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猣琪☪㝇숪⧍땫ꍾ</w:t>
      </w:r>
      <w:r>
        <w:rPr/>
        <w:t>꧂</w:t>
      </w:r>
      <w:r>
        <w:rPr/>
        <w:t>彃嘲숰ㄨ쉫뭇喩㐲숪〨㑰</w:t>
      </w:r>
      <w:r>
        <w:rPr/>
        <w:t>ꕟ⍥⩐</w:t>
      </w:r>
      <w:r>
        <w:rPr/>
        <w:t>䡚恳䈬䯃▵晰祗囂丳숫彞뿍⪵슡穇稪ㅘ췂す䱤싎ꄪ쉟彏㭐慹塆䬴ꍐ㦣⤽埂싂걷㖩㴷剋뮣갺쉞光幥柂놣煉氪摟㯂▘</w:t>
      </w:r>
      <w:r>
        <w:rPr/>
        <w:t>ꦏ</w:t>
      </w:r>
      <w:r>
        <w:rPr/>
        <w:t>㕥⯂㍖쉬싂⿍桓</w:t>
      </w:r>
      <w:r>
        <w:rPr/>
        <w:t>Ⳏ</w:t>
      </w:r>
      <w:r>
        <w:rPr/>
        <w:t>ꗃ</w:t>
      </w:r>
      <w:r>
        <w:rPr/>
        <w:t>㇎㏂樷ꄸ츱稯潮斵⨷煆穰晦⻂⯂栥瑭痎츷숵숣뮻⥥湌⨳琳歫ㄯ쉮啬</w:t>
      </w:r>
      <w:r>
        <w:rPr/>
        <w:t>ꕤ</w:t>
      </w:r>
      <w:r>
        <w:rPr/>
        <w:t>㊱犘⨨亱硉䕧失</w:t>
      </w:r>
      <w:r>
        <w:rPr/>
        <w:t>ⰵ</w:t>
      </w:r>
      <w:r>
        <w:rPr/>
        <w:t>ⵎ</w:t>
      </w:r>
      <w:r>
        <w:rPr/>
        <w:t>瑬囂呀⑸旂抡㠨⭑⥋ꅲ㨨⨫썷丯灱竂䡌偤㥠示칥輱璏뽯汳歵㵬</w:t>
      </w:r>
      <w:r>
        <w:rPr/>
        <w:t>ⵖ</w:t>
      </w:r>
      <w:r>
        <w:rPr/>
        <w:t>쉄䷎㉢㡳噏䑪呡㌬剮䫂歾灨顅婪䟂⽄焱㓂千␶䱐뼤ッ潧沿䛎꥘䰥烃⻂㗂㶮춵</w:t>
      </w:r>
      <w:r>
        <w:rPr/>
        <w:t>ꥌ</w:t>
      </w:r>
      <w:r>
        <w:rPr/>
        <w:t>숺傿♈</w:t>
      </w:r>
      <w:r>
        <w:rPr/>
        <w:t>ꖱ</w:t>
      </w:r>
      <w:r>
        <w:rPr/>
        <w:t>橣瑀䡴䭃椣兰⩬硎싂</w:t>
      </w:r>
      <w:r>
        <w:rPr/>
        <w:t>ꤷ</w:t>
      </w:r>
      <w:r>
        <w:rPr/>
        <w:t>쉁</w:t>
      </w:r>
      <w:r>
        <w:rPr/>
        <w:t>⢥</w:t>
      </w:r>
      <w:r>
        <w:rPr/>
        <w:t>ꔬ</w:t>
      </w:r>
      <w:r>
        <w:rPr/>
        <w:t>汯瑎숥䱨湹⭰⹌㬨쉦呗싂㗂迃刭橡挣塅硷쉑䡅潖轋뽘浥坭晒橰칩</w:t>
      </w:r>
      <w:r>
        <w:rPr/>
        <w:t>Ᵽ</w:t>
      </w:r>
      <w:r>
        <w:rPr/>
        <w:t>䵧무痂堺䱙乴䵓䢮쌸</w:t>
      </w:r>
      <w:r>
        <w:rPr/>
        <w:t>Ⱘ</w:t>
      </w:r>
      <w:r>
        <w:rPr/>
        <w:t>㥶㥏掱⑅㭃捷痂泎䝨⌹怶칦縤⭔唦㕎牙쉉䑁땟ꅺ녡숦汗塹炮祋䈵㫂깔ꥨ䉳矍쉇䤴瘥쉬숣㙏懂ッ</w:t>
      </w:r>
      <w:r>
        <w:rPr/>
        <w:t>ꔮ</w:t>
      </w:r>
      <w:r>
        <w:rPr/>
        <w:t>쉕䑧沣憵싂飂㭶쉑䅎♞灴㊘䄵䝀⥦䧂呢䠣浚挫䙗欩䙣じ⑅弳숣樬嘤杢캿</w:t>
      </w:r>
      <w:r>
        <w:rPr/>
        <w:t>⡈</w:t>
      </w:r>
      <w:r>
        <w:rPr/>
        <w:t>쉞毂卟뇂쉹䵓歓䰺獖㩙㕭昪䙴㷂敮橗湵숵㕣쉟ꍓ䰩</w:t>
      </w:r>
      <w:r>
        <w:rPr/>
        <w:t>ⴴ</w:t>
      </w:r>
      <w:r>
        <w:rPr/>
        <w:t>䪬琦㡀䭠傮淍䱓</w:t>
      </w:r>
      <w:r>
        <w:rPr/>
        <w:t>ⱘ</w:t>
      </w:r>
      <w:r>
        <w:rPr/>
        <w:t>䍘㝦뽀㏂따畑숭</w:t>
      </w:r>
      <w:r>
        <w:rPr/>
        <w:t>ꖻ</w:t>
      </w:r>
      <w:r>
        <w:rPr/>
        <w:t>扢⩁䦱슡䃂浇氨딹甦䩶慑⮏斬䘷歑惂焳</w:t>
      </w:r>
      <w:r>
        <w:rPr/>
        <w:t>⡔⨤</w:t>
      </w:r>
      <w:r>
        <w:rPr/>
        <w:t>䕥〦婾갰㛂깈漳㠸</w:t>
      </w:r>
      <w:r>
        <w:rPr/>
        <w:t>⡸</w:t>
      </w:r>
      <w:r>
        <w:rPr/>
        <w:t>㘽쉷佴癅䡱常攮◂</w:t>
      </w:r>
      <w:r>
        <w:rPr/>
        <w:t>⠯</w:t>
      </w:r>
      <w:r>
        <w:rPr/>
        <w:t>䡵촯⮵浲唱绂乩去♪乚㵌磎㔪䍪灅</w:t>
      </w:r>
      <w:r>
        <w:rPr/>
        <w:t>Ⱡ</w:t>
      </w:r>
      <w:r>
        <w:rPr/>
        <w:t>搦깸㘨녊啋</w:t>
      </w:r>
      <w:r>
        <w:rPr/>
        <w:t>ꕰ</w:t>
      </w:r>
      <w:r>
        <w:rPr/>
        <w:t>堦⩮灊뭍㡡攪县䕈圸焮嘣ぐ㭩参獧뼩止⥏⸲캡⩱</w:t>
      </w:r>
      <w:r>
        <w:rPr/>
        <w:t>ꕯ⫂</w:t>
      </w:r>
      <w:r>
        <w:rPr/>
        <w:t>縯㜫欮松싂所汩主ꅊ쵢き</w:t>
      </w:r>
      <w:r>
        <w:rPr/>
        <w:t>ⱊ</w:t>
      </w:r>
      <w:r>
        <w:rPr/>
        <w:t>盂涡䦵偮</w:t>
      </w:r>
      <w:r>
        <w:rPr/>
        <w:t>⡸</w:t>
      </w:r>
      <w:r>
        <w:rPr/>
        <w:t>䧂쉴ꍩ伮ꥲ썌堺⩯⌨㠣䴥哂</w:t>
      </w:r>
      <w:r>
        <w:rPr/>
        <w:t>ⵋ</w:t>
      </w:r>
      <w:r>
        <w:rPr/>
        <w:t>睐䄺䘩숫숲떮睨뗂婄</w:t>
      </w:r>
      <w:r>
        <w:rPr/>
        <w:t>ꥇ</w:t>
      </w:r>
      <w:r>
        <w:rPr/>
        <w:t>縯䑓썕渳拎㙶亏楂녴嫍丸뭺憩쉕ꍊ</w:t>
      </w:r>
      <w:r>
        <w:rPr/>
        <w:t>ⳃ</w:t>
      </w:r>
      <w:r>
        <w:rPr/>
        <w:t>参手戵婩灮䫎</w:t>
      </w:r>
      <w:r>
        <w:rPr/>
        <w:t>⡃</w:t>
      </w:r>
      <w:r>
        <w:rPr/>
        <w:t>䍍칹⪩ど쉒畁⨸浶싎䉳爱焷㙶〫㤊婌䑈㖏㕠矂掵♴⮻쉓▿쉀燂劘煑쉊梩䃂⩊㤸숪告묷꤮숯勂䃂夤ꄫ㙍䴶形긺惂甲䕄塗轕㘲㕗轏⩂䴴쉕넥㉮카┰轨땯ㅘㅒ矂䭀䒮梵庩杳湑⹹桔</w:t>
      </w:r>
      <w:r>
        <w:rPr/>
        <w:t>⢱</w:t>
      </w:r>
      <w:r>
        <w:rPr/>
        <w:t>㉉䕆猣⥹</w:t>
      </w:r>
      <w:r>
        <w:rPr/>
        <w:t>ꕐ</w:t>
      </w:r>
      <w:r>
        <w:rPr/>
        <w:t>ꅶ晵奺癹熱쉅</w:t>
      </w:r>
      <w:r>
        <w:rPr/>
        <w:t>ⴭ</w:t>
      </w:r>
      <w:r>
        <w:rPr/>
        <w:t>幪獒녰䙄湊䵘䍸ꅹ乯⑀㌣璘纡潈䬸싂剈束牐</w:t>
      </w:r>
      <w:r>
        <w:rPr/>
        <w:t>ⴱ</w:t>
      </w:r>
      <w:r>
        <w:rPr/>
        <w:t>걕灵嘦ꥵ䃂㵥汩ꥣ摸⨲眮뗂浥区畚묨긪⹒슻殩쉰樲䑭㦿⮥疥䌦呢⥸㴤斘뭯溵ㅵ塺뼩䖿攦徬咿滃㕆繰帷⽀쉀濍⍖䁋싂発쉮摣⒥</w:t>
      </w:r>
      <w:r>
        <w:rPr/>
        <w:t>ꦵ</w:t>
      </w:r>
      <w:r>
        <w:rPr/>
        <w:t>䴳啐䠷彌䤽쉧愪㡡⫂弩䘻獀瓃杫㚩女䙊숲</w:t>
      </w:r>
      <w:r>
        <w:rPr/>
        <w:t>ⶩ</w:t>
      </w:r>
      <w:r>
        <w:rPr/>
        <w:t>ꥪ㝘飂⸬㉩</w:t>
      </w:r>
      <w:r>
        <w:rPr/>
        <w:t>ⱚ</w:t>
      </w:r>
      <w:r>
        <w:rPr/>
        <w:t>ꥢ奋到硇㉅♊敘獲爦썍⦣㴲穅㴸ヂ㍢</w:t>
      </w:r>
      <w:r>
        <w:rPr/>
        <w:t>ꥉ</w:t>
      </w:r>
      <w:r>
        <w:rPr/>
        <w:t>㕦ぇꥯ濂材뼪㙬䮻楖㘶㄰츽䌸摓橖䁴娶倨䩳슏梡䠶갺住㡶ㅈ㭭煫⥧繷묦쉆숪栨㕪쵞畊来稣縻㩾䡐촲擂偯挹슱꤮振䄳壂싂묫奂㭙恱䋂㕅啄⨥䍞☪攳䅎땧玘⯂恄䝙쉗占櫂ꅧ쉭剉刲䙡ㅠ쉁䔨⯂ꥺ痂頻갻剣싎⩬쉁㧂睤䏂컂灰䘪㍥潺顫싍쉣믂窵䉇뇂桁桕獂䍤㨨⬦溮伳㷂癑⼥瑱╟歐椹䢿㤶㈦㪡㡈컂挺䕠畊⻎堽湋⌯⑧슣繘忂捷쉱頻䥥昲㜬䰣ꥱ㑒䥁깎쉁爴ꅵ照頥穂㔴捴⩇浶旂☰</w:t>
      </w:r>
      <w:r>
        <w:rPr/>
        <w:t>ⷂ</w:t>
      </w:r>
      <w:r>
        <w:rPr/>
        <w:t>頹숨썋婙歵墩⫂倱</w:t>
      </w:r>
      <w:r>
        <w:rPr/>
        <w:t>Ⱚ♟</w:t>
      </w:r>
      <w:r>
        <w:rPr/>
        <w:t>䙊測╷</w:t>
      </w:r>
      <w:r>
        <w:rPr/>
        <w:t>Ⱪ</w:t>
      </w:r>
      <w:r>
        <w:rPr/>
        <w:t>扔勂␨歅⸴숵까◂슱䌪喏</w:t>
      </w:r>
      <w:r>
        <w:rPr/>
        <w:t>ꥍ┫</w:t>
      </w:r>
      <w:r>
        <w:rPr/>
        <w:t>杩璏畨䥱</w:t>
      </w:r>
      <w:r>
        <w:rPr/>
        <w:t>ⵣ</w:t>
      </w:r>
      <w:r>
        <w:rPr/>
        <w:t>㔸桄⺿媡䑚슮睹䤤忂㒣び⑇䉟쉣</w:t>
      </w:r>
      <w:r>
        <w:rPr/>
        <w:t>ꕠ</w:t>
      </w:r>
      <w:r>
        <w:rPr/>
        <w:t>슡㊮</w:t>
      </w:r>
      <w:r>
        <w:rPr/>
        <w:t>ⵕ</w:t>
      </w:r>
      <w:r>
        <w:rPr/>
        <w:t>げ摆獢䶣稱畇炻⽡䪡▵숴㵰輺圳䃃䒮㌮牪ꄻ湣</w:t>
      </w:r>
      <w:r>
        <w:rPr/>
        <w:t>⢿</w:t>
      </w:r>
      <w:r>
        <w:rPr/>
        <w:t>쉸呢</w:t>
      </w:r>
      <w:r>
        <w:rPr/>
        <w:t>ꗂ</w:t>
      </w:r>
      <w:r>
        <w:rPr/>
        <w:t>쉥걭ꍕ㐤亘䠬쉙㡅慄╴㕷漬梣</w:t>
      </w:r>
      <w:r>
        <w:rPr/>
        <w:t>ꖿ</w:t>
      </w:r>
      <w:r>
        <w:rPr/>
        <w:t>儥⹑婞坠㧎䟎䍓䅮䭊卺㒘楠僂땬挺</w:t>
      </w:r>
      <w:r>
        <w:rPr/>
        <w:t>⣂</w:t>
      </w:r>
      <w:r>
        <w:rPr/>
        <w:t>뽃䕵朤䣂爬㵄⛍ꇂ㮣〻椻漵쉍砸</w:t>
      </w:r>
      <w:r>
        <w:rPr/>
        <w:t>⢏</w:t>
      </w:r>
      <w:r>
        <w:rPr/>
        <w:t>坧㠫㤽⻂偗坷慳⍺뼦㕑こ⤫㑙瑫洪</w:t>
      </w:r>
      <w:r>
        <w:rPr/>
        <w:t>⢘</w:t>
      </w:r>
      <w:r>
        <w:rPr/>
        <w:t>奍兾奉䑗秂숭㊥녕ぉ숴숱䵂煵佸㵢獺ꥸ□咿숪㉖믎恹ㄣ焩⦏吊㵎쉎</w:t>
      </w:r>
      <w:r>
        <w:rPr/>
        <w:t>⡡</w:t>
      </w:r>
      <w:r>
        <w:rPr/>
        <w:t>딻况깪矂</w:t>
      </w:r>
      <w:r>
        <w:rPr/>
        <w:t>ⵍ</w:t>
      </w:r>
      <w:r>
        <w:rPr/>
        <w:t>슬ꄣ繘杆ꅈ䧃㐨太轷숽懂ꏂ⹠橍歃쏂㔩䙯睺⩈㑗㍶ずㅧ縻乞䄰㭬燃䉳뽴㩇瞬獰쉆噎牘滎녣쉴쉀䚿</w:t>
      </w:r>
      <w:r>
        <w:rPr/>
        <w:t>⠣</w:t>
      </w:r>
      <w:r>
        <w:rPr/>
        <w:t>懍啓숤쏂づ</w:t>
      </w:r>
      <w:r>
        <w:rPr/>
        <w:t>꤯⨥</w:t>
      </w:r>
      <w:r>
        <w:rPr/>
        <w:t>晉灠㥱帨㥈䫂䆥矂䅧ꍸ␫繏춥㡪㭸碿숥䁞猵ꍋ</w:t>
      </w:r>
      <w:r>
        <w:rPr/>
        <w:t>ⵖ</w:t>
      </w:r>
      <w:r>
        <w:rPr/>
        <w:t>䰩숺䙒㙂▬╬〹쉅呥坺佪쉾息⑔뗂䱑쉦⤶晱쉩䕚乺搱穏뽏堥嘤싍쉙䠨歆싎</w:t>
      </w:r>
      <w:r>
        <w:rPr/>
        <w:t>⢏</w:t>
      </w:r>
      <w:r>
        <w:rPr/>
        <w:t>偭瘴ꍱ佹畑潵쉬쵣丫⨳♥쉁⦻剰걉椴⪩뗂祘楺换㐩煬噈扦彍슣⨲㥣究湎슮晨䯂</w:t>
      </w:r>
      <w:r>
        <w:rPr/>
        <w:t>ꔴ</w:t>
      </w:r>
      <w:r>
        <w:rPr/>
        <w:t>猪牦㮡啦</w:t>
      </w:r>
      <w:r>
        <w:rPr/>
        <w:t>ꤦ</w:t>
      </w:r>
      <w:r>
        <w:rPr/>
        <w:t>䝥㔶沘</w:t>
      </w:r>
      <w:r>
        <w:rPr/>
        <w:t>Ⱨ♃</w:t>
      </w:r>
      <w:r>
        <w:rPr/>
        <w:t>㶣堵</w:t>
      </w:r>
      <w:r>
        <w:rPr/>
        <w:t>⡃</w:t>
      </w:r>
      <w:r>
        <w:rPr/>
        <w:t>쵕䝀䙸氩噸嚻⺱⭚瀶牡썉ぅ瞬䈲へ別圹䍁땃拂⹧怷㬸䥟瀲佥䙐捁柂橤渥숬걇ㅠ뗂㧂儱ㅦ临⹵勂⹊쎿灮畘ꅨ憩쉙穾쉏┶亏쉰⥧㭲쉫ㅉ㝖䍞䍱頨瑚⭅숩硊쉴煰⵨桋汥摥쌪奶묤ꅨ奉ꍖ縱ꍧ쉚숳穯幩쉰⥴歅焷ꅃ␣䌫⨥뽎땚숭䝖㤴佒爤䭤橬㉫睡숤쉆㎿䁬偌䔭欤轒ヂ妱䌪㩆⨱♖塔啂딮⌦氪㊥ヂ뭨쉤权䫎頲⵱슻╺輶癱㯂⩊獱剗䄫쉟㮵辥嗂欴恱圸䅢ㅊ⸮쉇땘䨦쉧息◂䐰痃걚煷쌰䴵䪡縰榻</w:t>
      </w:r>
      <w:r>
        <w:rPr/>
        <w:t>ⵔ</w:t>
      </w:r>
      <w:r>
        <w:rPr/>
        <w:t>彵恹癆歳楢乧䥐乒㴰땅光顠㜨ㅗ䁘橨╳⬰狂こ挻婑꺏쉦꺩牸ꥪ㪬帥辘☣碘⍸숯㥢䰩⩨䙄䲱䭏杩捂妏칚썧啍쉰䬮䓂噀挴做戺</w:t>
      </w:r>
      <w:r>
        <w:rPr/>
        <w:t>ꔯ</w:t>
      </w:r>
      <w:r>
        <w:rPr/>
        <w:t>ꆱえ伣쉍慚偺煋䶩⥋⭎㙀破䡕睵汳廂兰㉳䠻⻂坐䥴</w:t>
      </w:r>
      <w:r>
        <w:rPr/>
        <w:t>ꕘ꧂</w:t>
      </w:r>
      <w:r>
        <w:rPr/>
        <w:t>浚㍏百㞻瀯␣绂彯佰䩀䰸僂牣㤴携劣⨻廂墘㘪啅䍅摗砽ㅏ⥞瑪㝌楟乕ꅹ</w:t>
      </w:r>
      <w:r>
        <w:rPr/>
        <w:t>ꕺ</w:t>
      </w:r>
      <w:r>
        <w:rPr/>
        <w:t>쉯䱵쉦㷂氯쉧䙅쉓匮侱幥佧</w:t>
      </w:r>
      <w:r>
        <w:rPr/>
        <w:t>⣂</w:t>
      </w:r>
      <w:r>
        <w:rPr/>
        <w:t>癈洪⩧◂剟卩넨䩂男洲䖬怰珎額䜷歱뼰㙕吤䙳쵀숫槂澥彲╤杞场颬깟兔撿놬㚿⩧㩙䣂噋쉺㠺捵幺칮⻃☭㤪涵婬╃穎䉔堦㤯숯啔</w:t>
      </w:r>
      <w:r>
        <w:rPr/>
        <w:t>ꔹ</w:t>
      </w:r>
      <w:r>
        <w:rPr/>
        <w:t>栽晐</w:t>
      </w:r>
      <w:r>
        <w:rPr/>
        <w:t>ꥀ</w:t>
      </w:r>
      <w:r>
        <w:rPr/>
        <w:t>⡡</w:t>
      </w:r>
      <w:r>
        <w:rPr/>
        <w:t>ⶻ</w:t>
      </w:r>
      <w:r>
        <w:rPr/>
        <w:t>牚爱㓂嘊㪘⩃杮玡㌷쉪䔺䍚杉⍂쉫䈬싂圲頯帲⴫㍘橪剧獦䃎䵩佄쉲幕곂␳犻뽆쉙傩ꥥ싂</w:t>
      </w:r>
      <w:r>
        <w:rPr/>
        <w:t>ⵣ</w:t>
      </w:r>
      <w:r>
        <w:rPr/>
        <w:t>泂飃ꅏ绎太침祊격㤩彉浑洽쉇䬪歠奙쉞䍔ꍧ㍑ㅔ䱎⍞</w:t>
      </w:r>
      <w:r>
        <w:rPr/>
        <w:t>ꔩ</w:t>
      </w:r>
      <w:r>
        <w:rPr/>
        <w:t>숬傻凂兞夯斡嘲禥磂椭䗃䌩穑溏쉡欩䶘制⩙깳恲ꅹ昦㤦╘깬椤怣䢥辮匷噈㐦쉩楦啟쵺䄬櫍㈣딫琴浞</w:t>
      </w:r>
      <w:r>
        <w:rPr/>
        <w:t>ⱉ</w:t>
      </w:r>
      <w:r>
        <w:rPr/>
        <w:t>숮⫂갤慍皣㍁眨㥙숮놥揃㌤氤㉊犱</w:t>
      </w:r>
      <w:r>
        <w:rPr/>
        <w:t>ꕵ⑌</w:t>
      </w:r>
      <w:r>
        <w:rPr/>
        <w:t>䌳⥅긺츯☰</w:t>
      </w:r>
      <w:r>
        <w:rPr/>
        <w:t>ⱓ</w:t>
      </w:r>
      <w:r>
        <w:rPr/>
        <w:t>䉔沣斏</w:t>
      </w:r>
      <w:r>
        <w:rPr/>
        <w:t>ꥎ</w:t>
      </w:r>
      <w:r>
        <w:rPr/>
        <w:t>㇃</w:t>
      </w:r>
      <w:r>
        <w:rPr/>
        <w:t>⣂</w:t>
      </w:r>
      <w:r>
        <w:rPr/>
        <w:t>牾䅏ㅠ䀹䨴㡴縭䵳䂡瓂</w:t>
      </w:r>
      <w:r>
        <w:rPr/>
        <w:t>⡦</w:t>
      </w:r>
      <w:r>
        <w:rPr/>
        <w:t>嗂湥湎兀땀揂ꄽ䩹悱彐갦暬썒㙆潊磂싎⥷穥浲쵵숨䭯智榡呶쉉啑䉫⼻㮻偄婉坶깸浨ꎡ䒻瘽숸䉋뮩⥒汬怵噭䋂췂쉡䩢爩捐⩢</w:t>
      </w:r>
      <w:r>
        <w:rPr/>
        <w:t>ꔵ</w:t>
      </w:r>
      <w:r>
        <w:rPr/>
        <w:t>杴器⥉쉟晪娫奡㴺畵煫焲</w:t>
      </w:r>
      <w:r>
        <w:rPr/>
        <w:t>ꦬ</w:t>
      </w:r>
      <w:r>
        <w:rPr/>
        <w:t>슩쉉⪩辬煩址媱슥惂䫍</w:t>
      </w:r>
      <w:r>
        <w:rPr/>
        <w:t>꤭</w:t>
      </w:r>
      <w:r>
        <w:rPr/>
        <w:t>䘳슩圽䫃╲牫懂噃</w:t>
      </w:r>
      <w:r>
        <w:rPr/>
        <w:t>ꕑ</w:t>
      </w:r>
      <w:r>
        <w:rPr/>
        <w:t>捫禿</w:t>
      </w:r>
      <w:r>
        <w:rPr/>
        <w:t>Ȿ</w:t>
      </w:r>
      <w:r>
        <w:rPr/>
        <w:t>䂘㇂繹쉶쉣⭈㒣伴䇂㴰浒⮩刷</w:t>
      </w:r>
      <w:r>
        <w:rPr/>
        <w:t>ꗃ</w:t>
      </w:r>
      <w:r>
        <w:rPr/>
        <w:t>娪焩玵㪩嗂喿䱰ꍬ卙噖溩긶暩㬷䱘畗⹐佳帥位넬거㉧啢摒⛂卯彳椦㡓㭖娪⩃䭒渰</w:t>
      </w:r>
      <w:r>
        <w:rPr/>
        <w:t>ꥒ</w:t>
      </w:r>
      <w:r>
        <w:rPr/>
        <w:t>㨶</w:t>
      </w:r>
      <w:r>
        <w:rPr/>
        <w:t>ꕚ⹠</w:t>
      </w:r>
      <w:r>
        <w:rPr/>
        <w:t>汓뭒칇⦩㋂砶㙞啠꥚百恰쉙⥤♘暿渦䇍煭䣍䉇㉉⩥䲿⪱⮣剚쉨츪䄯䁬旂㭐⵨煳漬页슻♷愮ꥣ揂ꥭ⑦捺⸪从䕟杂䡇슩挶䋂⹯</w:t>
      </w:r>
      <w:r>
        <w:rPr/>
        <w:t>⡢Ⳃ</w:t>
      </w:r>
      <w:r>
        <w:rPr/>
        <w:t>䏂硊参獶숱㵮㉋ぅ呁</w:t>
      </w:r>
      <w:r>
        <w:rPr/>
        <w:t>⡒</w:t>
      </w:r>
      <w:r>
        <w:rPr/>
        <w:t>䕮㛂洷塕漱摒츶っ싂쉵忂晙㴤</w:t>
      </w:r>
      <w:r>
        <w:rPr/>
        <w:t>ⵏ</w:t>
      </w:r>
      <w:r>
        <w:rPr/>
        <w:t>䵯昸⨺縥츨㙀瑲䘽⩧卾䴰䵯네䕬썒廂뗂失痂皮㶡㏂䷂卍⾿㭚颻䬪冬䓂싂쉤䷂淃婌偰爹㥄攭煃昸슿ꍆ㪩⨭⺡뼳痍쉤䶥㕕皿╧瑬丫姍䔦ꥭꆣ䁍祲䓂◂冿숣⍃ꄹ䁆땎䙅</w:t>
      </w:r>
      <w:r>
        <w:rPr/>
        <w:t>ⵐ</w:t>
      </w:r>
      <w:r>
        <w:rPr/>
        <w:t>㴴䷂䠽갬㵮딬䚏☷佫숶①㕋㭉쉖杞ꥸ祪廂</w:t>
      </w:r>
      <w:r>
        <w:rPr/>
        <w:t>⡾</w:t>
      </w:r>
      <w:r>
        <w:rPr/>
        <w:t>煁䉎恸⫂⻃剴杯晫枿嫂槂䕞扚쌸ꅞ橴</w:t>
      </w:r>
      <w:r>
        <w:rPr/>
        <w:t>ꥈ</w:t>
      </w:r>
      <w:r>
        <w:rPr/>
        <w:t>䝉獆쉏</w:t>
      </w:r>
      <w:r>
        <w:rPr/>
        <w:t>⡄</w:t>
      </w:r>
      <w:r>
        <w:rPr/>
        <w:t>땺㕹所录뽩揂쉱猺祟彅㐦㌥䫃顐싃♉ꇂ摸橎㕊㵫䃂믂䋂땒姂䅂搲쉗싂浕䁲㈭䉣</w:t>
      </w:r>
      <w:r>
        <w:rPr/>
        <w:t>ⵕ</w:t>
      </w:r>
      <w:r>
        <w:rPr/>
        <w:t>柂漊仂憥瘲숳枡䳂嘴畖쵐㩌숻洶乖⍏玮唳睹氶╬繱㙎㣂슏㠣䝶슬ꍎ싎暩ꥱ灩썞⽀桱䃍싂砨㊮百慇含柂</w:t>
      </w:r>
      <w:r>
        <w:rPr/>
        <w:t>Ɱ◂⑙⩵</w:t>
      </w:r>
      <w:r>
        <w:rPr/>
        <w:t>厬迃䙊⿃ꍏ熥灦슏慄颿</w:t>
      </w:r>
      <w:r>
        <w:rPr/>
        <w:t>⠽</w:t>
      </w:r>
      <w:r>
        <w:rPr/>
        <w:t>潙⥐ㆡ吰稴䬪䌦땤⪬䕎歶깧숷갶䕯╗㍀쌳ꅀ㗂幋呏佮䅴璣獟海☯勍繆瀻쉭䵇噋䚱♁♢◂帪慵㨷⧂塍㔦숩숫頩焪浩䁏砩㣂㑎⥃䙑칓砩摤摪扞䍆町ꍤ瘦䘪쉪䷂庬単兩㇂ㆬ㕇딣拂숥䭈縪浙硾ㅀ枬䌽⿂幭㭾ꄺ䴯牏灘昽啾믂歵⥚彲妵氱縫䁮恤䋂剦䡬㍐硲䗂扌旂慭⽀⽂潒숨権╠䮘㶩栥呰刺넲璩⍪䅟㑊</w:t>
      </w:r>
      <w:r>
        <w:rPr/>
        <w:t>⢏⹁</w:t>
      </w:r>
      <w:r>
        <w:rPr/>
        <w:t>懂ꅟ垻䉈쉁숩梮啨顒ꍣ壂䰣땰顚㑹砱䜲捑쉧漲썓佊⾬</w:t>
      </w:r>
      <w:r>
        <w:rPr/>
        <w:t>ⵧ</w:t>
      </w:r>
      <w:r>
        <w:rPr/>
        <w:t>쉙녫㌩䯂땤겥칪갰䡒</w:t>
      </w:r>
      <w:r>
        <w:rPr/>
        <w:t>ⱍ</w:t>
      </w:r>
      <w:r>
        <w:rPr/>
        <w:t>䄳䴸숻塷싂쵺䜷㈦깅婥숸噞撬⒩䌬␽⏂轗幬䪩㵚䅯党瀪昫⍄㎿䰺敉숦怳浌渪痍⩹ꥹꍋ▬畺涻땊滂䉎쉍烂묲公繭⤻⑱牕栺曂熏顒䏂獌쉏啚걷猳䩑⿂橉颵兀塩Ⓜ⵫</w:t>
      </w:r>
      <w:r>
        <w:rPr/>
        <w:t>⡚</w:t>
      </w:r>
      <w:r>
        <w:rPr/>
        <w:t>䠷塁㗂扅</w:t>
      </w:r>
      <w:r>
        <w:rPr/>
        <w:t>ꕖ</w:t>
      </w:r>
      <w:r>
        <w:rPr/>
        <w:t>묫䑨뼽殿颮㬴圤</w:t>
      </w:r>
      <w:r>
        <w:rPr/>
        <w:t>ꦘ</w:t>
      </w:r>
      <w:r>
        <w:rPr/>
        <w:t>恏숷ꏎ傿ㅒ⦱⍯㕙堲䎵쉖㪱焰䴯濂걐쉢䉞⌨</w:t>
      </w:r>
      <w:r>
        <w:rPr/>
        <w:t>Ⲯ</w:t>
      </w:r>
      <w:r>
        <w:rPr/>
        <w:t>剤旂揂痂竂捺䙄숰䢩쉚獋䴴恆걩▻믂摖䰰ㅌ쉆⵵輲悩䙂傣뽹栽䤴</w:t>
      </w:r>
      <w:r>
        <w:rPr/>
        <w:t>ⴤ</w:t>
      </w:r>
      <w:r>
        <w:rPr/>
        <w:t>䙺慈橱䫂䁩</w:t>
      </w:r>
      <w:r>
        <w:rPr/>
        <w:t>꤯</w:t>
      </w:r>
      <w:r>
        <w:rPr/>
        <w:t>湅䍂⭚ㅘ</w:t>
      </w:r>
      <w:r>
        <w:rPr/>
        <w:t>ꤶ</w:t>
      </w:r>
      <w:r>
        <w:rPr/>
        <w:t>䪩묦䱮껂朦䑗ꄬ쉬숪䷂쉊晌㛍쉃㔦</w:t>
      </w:r>
      <w:r>
        <w:rPr/>
        <w:t>ꕎ</w:t>
      </w:r>
      <w:r>
        <w:rPr/>
        <w:t>硴朶ꄣ</w:t>
      </w:r>
      <w:r>
        <w:rPr/>
        <w:t>⣂</w:t>
      </w:r>
      <w:r>
        <w:rPr/>
        <w:t>扐熥㵗㕫쉳類䆘渰癄</w:t>
      </w:r>
      <w:r>
        <w:rPr/>
        <w:t>ꦱ</w:t>
      </w:r>
      <w:r>
        <w:rPr/>
        <w:t>㔩癴♞</w:t>
      </w:r>
      <w:r>
        <w:rPr/>
        <w:t>⠪</w:t>
      </w:r>
      <w:r>
        <w:rPr/>
        <w:t>습㍩㵑䝘⸰䌸슻拂坶獟瀣㫂㙏</w:t>
      </w:r>
      <w:r>
        <w:rPr/>
        <w:t>ꦘ</w:t>
      </w:r>
      <w:r>
        <w:rPr/>
        <w:t>䕈숨떩ꥥ縷滃䢬䤤爸䠩쉅䇂㇂</w:t>
      </w:r>
      <w:r>
        <w:rPr/>
        <w:t>ⴲ</w:t>
      </w:r>
      <w:r>
        <w:rPr/>
        <w:t>⽣쉌♌㐱䔤灌兖䟂쉦노〮䱢氥墏</w:t>
      </w:r>
      <w:r>
        <w:rPr/>
        <w:t>Ⳃ</w:t>
      </w:r>
      <w:r>
        <w:rPr/>
        <w:t>湳㨲ꥠ彫ꥫ吭䭴㥐뼻ㅎ嚣갱穌갪䐰⯂丨儩</w:t>
      </w:r>
      <w:r>
        <w:rPr/>
        <w:t>ꤳ</w:t>
      </w:r>
      <w:r>
        <w:rPr/>
        <w:t>奄縺⌺敏汮婓犿슻㙵䪬唩ꅸ쉖兤穐ꍋ땃畐参樦쉑堶穗扱䦿</w:t>
      </w:r>
      <w:r>
        <w:rPr/>
        <w:t>⠷</w:t>
      </w:r>
      <w:r>
        <w:rPr/>
        <w:t>琮兹걞戣㭊㡃싂噷䬪㭪䭺恫┭塎㕧顓딱䱒슘匽怰</w:t>
      </w:r>
      <w:r>
        <w:rPr/>
        <w:t>⡱</w:t>
      </w:r>
      <w:r>
        <w:rPr/>
        <w:t>䈻㭐㡆ꍆ숯숊䂘噹顃싎㜣⵪欴㵖⺮縫⚱⑸燂㤬乬渥唣䗂㤸湒♩毂㞻쉃澿㉾깫奵恺쉣㙥照䑱䅘が愫燂㕞╋泂⽧䵂檮⭏䥶㩑쉰䩓捦싂楆夬娩㜮滂곂栺瀽</w:t>
      </w:r>
      <w:r>
        <w:rPr/>
        <w:t>Ɽ</w:t>
      </w:r>
      <w:r>
        <w:rPr/>
        <w:t>奈忍䄥뿂歬㬴췂䆘浫砫䟂呱㵱䍷땞쎡喿榩弳䄱䜤⽳䴨杤晔䝄獵㍂强佷⩒瞵偷ꅀ깈䕅⫎徻숻뽲⫂⩇䀦偷䣂び곃숴嚿慡纣뾘놬塋㉾斣樳㬹䌶䁩</w:t>
      </w:r>
      <w:r>
        <w:rPr/>
        <w:t>⡺</w:t>
      </w:r>
      <w:r>
        <w:rPr/>
        <w:t>硅䧎⩩⍞㨣华祪쉩䴱她揎</w:t>
      </w:r>
      <w:r>
        <w:rPr/>
        <w:t>⡯⩖</w:t>
      </w:r>
      <w:r>
        <w:rPr/>
        <w:t>䃂参楫쉞硟畐숶</w:t>
      </w:r>
      <w:r>
        <w:rPr/>
        <w:t>꧃</w:t>
      </w:r>
      <w:r>
        <w:rPr/>
        <w:t>䄸⍗뭍䩀慺䀤ꥸ츲牏氶頭轺땵卯숨숶갴♇쉵慍奩⑵漬ꇂ扥獹瞱䩸╣㡾䞥뿂焰㡷サ䧂쉶怯稭</w:t>
      </w:r>
      <w:r>
        <w:rPr/>
        <w:t>ꥍ</w:t>
      </w:r>
      <w:r>
        <w:rPr/>
        <w:t>沣戫㮘匨扢瑭璘묩뽬婣쉄䞩妘樸䩷걔䍀䩪슬敠ꅀ彋歅숵䧎穵琵氨쎥燂歡㥊䰰彨湚㑔㔴슿態歪㦵쵃숭勂숥⎵䷂슣묲碘䱵睑䂩䝋㉙┭쉫</w:t>
      </w:r>
      <w:r>
        <w:rPr/>
        <w:t>Ⳏ</w:t>
      </w:r>
      <w:r>
        <w:rPr/>
        <w:t>쉓欨䡬⚣湥偍䄶쵬숮珂壍咡牸⽒湩咥䑭쉖뼣弤⸮瞘⽢瞡┦並㡘秂单⭯坡⿂䘹㛂쉚揎乒噞䝑</w:t>
      </w:r>
      <w:r>
        <w:rPr/>
        <w:t>ꥊ</w:t>
      </w:r>
      <w:r>
        <w:rPr/>
        <w:t>숭䘪䏂쉰歩ꥦ⵨捞䍣朩歲㯃⭩砨㜦㐴撣</w:t>
      </w:r>
      <w:r>
        <w:rPr/>
        <w:t>⠪</w:t>
      </w:r>
      <w:r>
        <w:rPr/>
        <w:t>䙣㍂浏夥瘰画轩껂쉆婍啅긫놵㵄儸歪습壂㩈塪昻㐽숣⍳乌㘱愥拂⮱쉠恥玬ꏂ䵯곍걑呔⥞扣쉆䷂顈</w:t>
      </w:r>
      <w:r>
        <w:rPr/>
        <w:t>ⶥ</w:t>
      </w:r>
      <w:r>
        <w:rPr/>
        <w:t>딣䬲㟂忎ꌭ䅅矂䵇</w:t>
      </w:r>
      <w:r>
        <w:rPr/>
        <w:t>ⵧ</w:t>
      </w:r>
      <w:r>
        <w:rPr/>
        <w:t>㥒淂┮䨱깶桠㧂</w:t>
      </w:r>
      <w:r>
        <w:rPr/>
        <w:t>ⵂ</w:t>
      </w:r>
      <w:r>
        <w:rPr/>
        <w:t>슡㠶渦柂璬⩸</w:t>
      </w:r>
      <w:r>
        <w:rPr/>
        <w:t>ⱡ</w:t>
      </w:r>
      <w:r>
        <w:rPr/>
        <w:t>㈪獭슬䁗ꆬ枥㎡쏂쉈숪浩㇎洭㔮昰灹噤䴶橨䰴䂩쏍繕썯숵ヂ偟㑷席繷恳⨥椮쉎瘫숦䔪并</w:t>
      </w:r>
      <w:r>
        <w:rPr/>
        <w:t>ⲿ</w:t>
      </w:r>
      <w:r>
        <w:rPr/>
        <w:t>榩䝟橯顢ꥹ䭁⴫㘤商摬숦䝵숪塍漪轵깢㵫쉮쉘⫂慚橅搹橷顳㝋쉎㡶杳넯䀰浅婩숦渳歂娹╃☺䫂♓潌吳冘뗂奵禣컂啸뼥놩췎䙫捃呏稳</w:t>
      </w:r>
      <w:r>
        <w:rPr/>
        <w:t>ꕠ</w:t>
      </w:r>
      <w:r>
        <w:rPr/>
        <w:t>뽀䓍숸弰歖幣㭏쉤惂ヂ</w:t>
      </w:r>
      <w:r>
        <w:rPr/>
        <w:t>ꤰ</w:t>
      </w:r>
      <w:r>
        <w:rPr/>
        <w:t>쉞焺뽏㵇䓍攱싂쉏砬涻㘱湆硐呟潩䔲牚敳䬣核䬯灍쉀熩漶杠澣㵥癥煫ㆩ䉫畯䥏⒡妡쉔〸婶숊繭は</w:t>
      </w:r>
      <w:r>
        <w:rPr/>
        <w:t>ꔺ</w:t>
      </w:r>
      <w:r>
        <w:rPr/>
        <w:t>碮ㄪ</w:t>
      </w:r>
      <w:r>
        <w:rPr/>
        <w:t>⡇</w:t>
      </w:r>
      <w:r>
        <w:rPr/>
        <w:t>ꍕ슱䵓旂쉌桨礹캏捭礨䨩琣걨쉊⍱䚬䩪湎歲冱⾏쉵</w:t>
      </w:r>
      <w:r>
        <w:rPr/>
        <w:t>ꔶ</w:t>
      </w:r>
      <w:r>
        <w:rPr/>
        <w:t>쉷䁏椪杈뭅</w:t>
      </w:r>
      <w:r>
        <w:rPr/>
        <w:t>⢏</w:t>
      </w:r>
      <w:r>
        <w:rPr/>
        <w:t>䵙湋夦横싂</w:t>
      </w:r>
      <w:r>
        <w:rPr/>
        <w:t>ⱒ</w:t>
      </w:r>
      <w:r>
        <w:rPr/>
        <w:t>啦䒮睮쉖슻㭊湴乯㩮걲猯彵㊘桮䐤쉱は䉂眵兖繗晉</w:t>
      </w:r>
      <w:r>
        <w:rPr/>
        <w:t>ⰰ</w:t>
      </w:r>
      <w:r>
        <w:rPr/>
        <w:t>䳂没䡭쏃剭싂㌫ꌫ뼥嘶습纻婉쉮桢墥쉨携涩</w:t>
      </w:r>
      <w:r>
        <w:rPr/>
        <w:t>Ⱝ</w:t>
      </w:r>
      <w:r>
        <w:rPr/>
        <w:t>晉捆偂硊轄瑣⚥⮻楎㓂洷⹔뮩䈱浥瑒ꥵ⮮彋公</w:t>
      </w:r>
      <w:r>
        <w:rPr/>
        <w:t>ꥐ</w:t>
      </w:r>
      <w:r>
        <w:rPr/>
        <w:t>䭋侵㑷䠪稬盂楺咘爽⹯</w:t>
      </w:r>
      <w:r>
        <w:rPr/>
        <w:t>Ⲙ</w:t>
      </w:r>
      <w:r>
        <w:rPr/>
        <w:t>㕖뗂슬徥嗂洯睨숦</w:t>
      </w:r>
      <w:r>
        <w:rPr/>
        <w:t>ⵐ</w:t>
      </w:r>
      <w:r>
        <w:rPr/>
        <w:t>烂爥挰潔숳쉩⨨</w:t>
      </w:r>
      <w:r>
        <w:rPr/>
        <w:t>ⰳ</w:t>
      </w:r>
      <w:r>
        <w:rPr/>
        <w:t>䅡䑳</w:t>
      </w:r>
      <w:r>
        <w:rPr/>
        <w:t>⠲䷃</w:t>
      </w:r>
      <w:r>
        <w:rPr/>
        <w:t>硲嗂惃㵏ꅖ䡤䲏䙌㕙㒱땂</w:t>
      </w:r>
      <w:r>
        <w:rPr/>
        <w:t>ꤺ</w:t>
      </w:r>
      <w:r>
        <w:rPr/>
        <w:t>땉昷䩉♴恓䀲硗쉉⽳獦䉀㠨쉈獎⪏뽴䱴牭勂⏂剸␬摀㡤啫쵟婓쉆ァ⸫乴㠻活湃獂妥</w:t>
      </w:r>
      <w:r>
        <w:rPr/>
        <w:t>ꥀ</w:t>
      </w:r>
      <w:r>
        <w:rPr/>
        <w:t>싃</w:t>
      </w:r>
      <w:r>
        <w:rPr/>
        <w:t>⡂</w:t>
      </w:r>
      <w:r>
        <w:rPr/>
        <w:t>싂壂䥶辿䅐갴䩯쉇攫슏㍚啧辬壎쉌춘䝐⺥⩪瘶싂⍒쌶쌽䱶桌</w:t>
      </w:r>
      <w:r>
        <w:rPr/>
        <w:t>⢩⹁</w:t>
      </w:r>
      <w:r>
        <w:rPr/>
        <w:t>窣奰䰦垬摎㭌ꍈ碡㥇顙浓쉫⤣썰慄㢥</w:t>
      </w:r>
      <w:r>
        <w:rPr/>
        <w:t>ⱂ</w:t>
      </w:r>
      <w:r>
        <w:rPr/>
        <w:t>⾣㭹ㅓ㓂⽌䷂䌩䕒婰䱢</w:t>
      </w:r>
      <w:r>
        <w:rPr/>
        <w:t>ꦱ</w:t>
      </w:r>
      <w:r>
        <w:rPr/>
        <w:t>㔪걧牂䩌䂬⥪䭅⫂▻牁</w:t>
      </w:r>
      <w:r>
        <w:rPr/>
        <w:t>ⱱⴥ</w:t>
      </w:r>
      <w:r>
        <w:rPr/>
        <w:t>頳幈䵮</w:t>
      </w:r>
      <w:r>
        <w:rPr/>
        <w:t>ꥎ</w:t>
      </w:r>
      <w:r>
        <w:rPr/>
        <w:t>瞩晤䈯츸噅⺿斿䑔潶㧂ꌸ橪</w:t>
      </w:r>
      <w:r>
        <w:rPr/>
        <w:t>⡘</w:t>
      </w:r>
      <w:r>
        <w:rPr/>
        <w:t>㙘晎助顩朦ꍅ깘塹⽶⑈딨♕숭</w:t>
      </w:r>
      <w:r>
        <w:rPr/>
        <w:t>ⵑ</w:t>
      </w:r>
      <w:r>
        <w:rPr/>
        <w:t>溣깬⩯䅀⺡穥䓂唲깐㫂卪癷믂㌱㘽癃</w:t>
      </w:r>
      <w:r>
        <w:rPr/>
        <w:t>ꕏ</w:t>
      </w:r>
      <w:r>
        <w:rPr/>
        <w:t>僂祺懂㮵矂睰습뗂䉒슱㠤殬椫묶㇎㐻䇂㨰┲䥭椦䓂㞘㚮歁캿㗎䤺䀲넬䶩⭎敲䱫썮㠭㉓겮倫䈱牸汉浸㜯ꥲ</w:t>
      </w:r>
      <w:r>
        <w:rPr/>
        <w:t>ꤪ</w:t>
      </w:r>
      <w:r>
        <w:rPr/>
        <w:t>껃太強盂乾橱ㅠ癓挱⍩浔㖥◃묫싂㴤䯂⭩塯⍰唹癌㥗顧奂〶䣂慉</w:t>
      </w:r>
      <w:r>
        <w:rPr/>
        <w:t>ꤪ</w:t>
      </w:r>
      <w:r>
        <w:rPr/>
        <w:t>쉨㕊쉕슿吪</w:t>
      </w:r>
      <w:r>
        <w:rPr/>
        <w:t>Ⱚ</w:t>
      </w:r>
      <w:r>
        <w:rPr/>
        <w:t>ꍎ</w:t>
      </w:r>
      <w:r>
        <w:rPr/>
        <w:t>ꕪ</w:t>
      </w:r>
      <w:r>
        <w:rPr/>
        <w:t>偐쉐녠畒䒩䐳㟂슏쉅⩈㑡⼱敪☪䎩쉲栽勂⽂뭄灠痍潰촹췂⍮②顅磍䅳浒擂꺣硵ㆵ㙷䳂ㄹ숻顲発쉸㞬幈盂㐳쌹桓瑟橲⯃</w:t>
      </w:r>
      <w:r>
        <w:rPr/>
        <w:t>ꗎ</w:t>
      </w:r>
      <w:r>
        <w:rPr/>
        <w:t>䙡㣂䵚쉴㑱づ濂딯㍖碩⌨儭氪ㅧ㜬⩋兂숤〈싂溩圱㓍䴣伭啸䒩婃싂卆䅺떏牲潔㐮瓂桍䨽珎垮㴯껂湉㉪䝙灏乌攲㍅䉵繙깓⭐埂쵦㟂⩹汈슡</w:t>
      </w:r>
      <w:r>
        <w:rPr/>
        <w:t>ꖩ</w:t>
      </w:r>
      <w:r>
        <w:rPr/>
        <w:t>쉩庿㔭쉟溥⾮슡奔⩅䪡慡湚</w:t>
      </w:r>
      <w:r>
        <w:rPr/>
        <w:t>ꔊ☥</w:t>
      </w:r>
      <w:r>
        <w:rPr/>
        <w:t>걏숬䟂剱桗껂攰썒</w:t>
      </w:r>
      <w:r>
        <w:rPr/>
        <w:t>⡡</w:t>
      </w:r>
      <w:r>
        <w:rPr/>
        <w:t>奁䍹숲뽀棂㧂灏ꥤ畹㵌</w:t>
      </w:r>
      <w:r>
        <w:rPr/>
        <w:t>Ⱕ⪘⦮</w:t>
      </w:r>
      <w:r>
        <w:rPr/>
        <w:t>眺䀫컂㴲氩䘥䡖㡓溬㶵⤫削䱩슣⍸뇃䑨⧂슩楉换轚썄嫂䯃䩔䠤係⥅浣䐯뽲顗㌰썫䑃欵煰䐦䰭瑢㝭㵸</w:t>
      </w:r>
      <w:r>
        <w:rPr/>
        <w:t>ⶵ</w:t>
      </w:r>
      <w:r>
        <w:rPr/>
        <w:t>睫揂㵫䱅磂㭆ꌨꅋ䈻뭥婦䅡䰫뿍敖窩⪵壎帳걱睉濍䡥坰</w:t>
      </w:r>
      <w:r>
        <w:rPr/>
        <w:t>ⱇ</w:t>
      </w:r>
      <w:r>
        <w:rPr/>
        <w:t>先㮘곂樲䍞悡煶偑彐煌딨僂灣绂楂⽏ꥣ瑪癋瑁ㅾつ梵䄮⑱묪煃═琸⼽扈敡⩠뿂쉆轙桕䍪硤矂ァ䆣橣繃쉓컎㍂恎女슘䥟䟂侩硥慧</w:t>
      </w:r>
      <w:r>
        <w:rPr/>
        <w:t>ꕒ</w:t>
      </w:r>
      <w:r>
        <w:rPr/>
        <w:t>㵊䡢䌩飂묤撡歯〣倽깍뭺뽔숪㍮唫㥴</w:t>
      </w:r>
      <w:r>
        <w:rPr/>
        <w:t>ꦘ</w:t>
      </w:r>
      <w:r>
        <w:rPr/>
        <w:t>枥䡤愳刭쉆獹쌲慅깩䨽轊㑶쉐䗂柃</w:t>
      </w:r>
      <w:r>
        <w:rPr/>
        <w:t>ꔬ⵱⥤</w:t>
      </w:r>
      <w:r>
        <w:rPr/>
        <w:t>쌫䜷㍫⺮</w:t>
      </w:r>
      <w:r>
        <w:rPr/>
        <w:t>ꤽ</w:t>
      </w:r>
      <w:r>
        <w:rPr/>
        <w:t>ㅠ㭹唣奋䁉</w:t>
      </w:r>
      <w:r>
        <w:rPr/>
        <w:t>ꖩ</w:t>
      </w:r>
      <w:r>
        <w:rPr/>
        <w:t>슏䡑ꅧ⩭숸漭捲㖬쉹橶㴪湦䴫䂡㞿㭇쉮澘楓쉮녕숲㶵㑗慡⥑撬氽쉾쉎㝉䘪</w:t>
      </w:r>
      <w:r>
        <w:rPr/>
        <w:t>ꔵ</w:t>
      </w:r>
      <w:r>
        <w:rPr/>
        <w:t>䱤迃玵뭳卙깥䙃䯂悬矂숯䔯슡㡐佒⹩䑊噲獃挩榣</w:t>
      </w:r>
      <w:r>
        <w:rPr/>
        <w:t>ⴸ⧂</w:t>
      </w:r>
      <w:r>
        <w:rPr/>
        <w:t>䩅眶棂梻癊䵢♁唤皩㍦䉗潥灨䵎㡀곂瑱呴卬껍敤㓃繭硂</w:t>
      </w:r>
      <w:r>
        <w:rPr/>
        <w:t>ꤪ</w:t>
      </w:r>
      <w:r>
        <w:rPr/>
        <w:t>츯匱㐲䥋싂爤婓㴽䅹徥䇂縺⨤晴㝅伮㩂⨪砬劏稯䌸칫㦩⑃썂慆</w:t>
      </w:r>
      <w:r>
        <w:rPr/>
        <w:t>⠭</w:t>
      </w:r>
      <w:r>
        <w:rPr/>
        <w:t>ㅏ暏弶擂浤ꅸ쉉揂ꍌ旂㙘倦㷂京輹뽖썴漨⍞也</w:t>
      </w:r>
      <w:r>
        <w:rPr/>
        <w:t>⣍</w:t>
      </w:r>
      <w:r>
        <w:rPr/>
        <w:t>ꍑ䑵뭎㯍ァ奖〥䀹婅塄啦妬繱⩲슿⍉⍙癸獖⹂眺따爨唦</w:t>
      </w:r>
      <w:r>
        <w:rPr/>
        <w:t>ꔻꔤ</w:t>
      </w:r>
      <w:r>
        <w:rPr/>
        <w:t>㨷쉑眺녏卟╯煂ꅀ椣</w:t>
      </w:r>
      <w:r>
        <w:rPr/>
        <w:t>ꥑ</w:t>
      </w:r>
      <w:r>
        <w:rPr/>
        <w:t>쉪♪洣湩殬䥫⏂栣捺畢攸♵␥版㉯暩</w:t>
      </w:r>
      <w:r>
        <w:rPr/>
        <w:t>ꕫ</w:t>
      </w:r>
      <w:r>
        <w:rPr/>
        <w:t>⡋</w:t>
      </w:r>
      <w:r>
        <w:rPr/>
        <w:t>嫂剧</w:t>
      </w:r>
      <w:r>
        <w:rPr/>
        <w:t>ⵓ</w:t>
      </w:r>
      <w:r>
        <w:rPr/>
        <w:t>쉆繚⏂晦⩟䁞䪥䅌䵳슿挦┪싂䰷╟潍娰</w:t>
      </w:r>
      <w:r>
        <w:rPr/>
        <w:t>⡲</w:t>
      </w:r>
      <w:r>
        <w:rPr/>
        <w:t>䵯欶䡘樣䩕䅫⪵奴䂵卬㜵墩䪘焩嫎䁏䮱嗂瀫獨畉灋媘꺣泂ㄤ⹨⵸ꍉ㛂㔩카뮮⪘剈㍞䵁⬪桾쉊쉉姂</w:t>
      </w:r>
      <w:r>
        <w:rPr/>
        <w:t>ꤷ</w:t>
      </w:r>
      <w:r>
        <w:rPr/>
        <w:t>㖻㤮깤兊㜭䟂숫㩚䙳搽㮱澩煌싎䩾䄳</w:t>
      </w:r>
      <w:r>
        <w:rPr/>
        <w:t>ꤦ</w:t>
      </w:r>
      <w:r>
        <w:rPr/>
        <w:t>熏썭</w:t>
      </w:r>
      <w:r>
        <w:rPr/>
        <w:t>꤬⩋</w:t>
      </w:r>
      <w:r>
        <w:rPr/>
        <w:t>灢슩冡婨浠䮥</w:t>
      </w:r>
      <w:r>
        <w:rPr/>
        <w:t>ꥋ</w:t>
      </w:r>
      <w:r>
        <w:rPr/>
        <w:t>싍䟂⭌繆⑳伦㕯Ⓕ穙杂칩ꅠ冱㤤䴮庵亥泂⹦䄪偂쉹单祅劏〽칑磎ꅸ潃唯湾쉅煣頹磃亻ꥲ싃猸椽嘊㡏愻煴</w:t>
      </w:r>
      <w:r>
        <w:rPr/>
        <w:t>ꕀ</w:t>
      </w:r>
      <w:r>
        <w:rPr/>
        <w:t>칲䙂⨪玮坵轁顧煨ꄲ㏂项땚썸걀暿걟潱⹒嘱顔</w:t>
      </w:r>
      <w:r>
        <w:rPr/>
        <w:t>ꕷ</w:t>
      </w:r>
      <w:r>
        <w:rPr/>
        <w:t>㍢䑖㙞숩䱠潤䍗㤫湓㨹頮硃匭顆䕂塣⦡䙺숻繇牳㙣㙌挫攸汰쉅帨䧍</w:t>
      </w:r>
      <w:r>
        <w:rPr/>
        <w:t>ꕮ</w:t>
      </w:r>
      <w:r>
        <w:rPr/>
        <w:t>硫呫녇恔奍⸮쉥秂䌲쉹番</w:t>
      </w:r>
      <w:r>
        <w:rPr/>
        <w:t>ꕘ</w:t>
      </w:r>
      <w:r>
        <w:rPr/>
        <w:t>咘뼤捇㖱㬤敎ꅓ㭆欸慖确囂㥗朳颿喱</w:t>
      </w:r>
      <w:r>
        <w:rPr/>
        <w:t>⠥</w:t>
      </w:r>
      <w:r>
        <w:rPr/>
        <w:t>捍쉕椭恱쉴橳燂嗂㨳㡑汐慕祀じ抬壂슻╳䞘䭉喵煅䒮㵮㞬숨仂䄮晍晙漣睭䥶漹偐㘽珂捃飂숮㭃䚥浳䞣깏쉚싂⤤桲</w:t>
      </w:r>
      <w:r>
        <w:rPr/>
        <w:t>ꕹ</w:t>
      </w:r>
      <w:r>
        <w:rPr/>
        <w:t>䝒敏䅗䝁㦿䘮姂</w:t>
      </w:r>
      <w:r>
        <w:rPr/>
        <w:t>Ⱛ</w:t>
      </w:r>
      <w:r>
        <w:rPr/>
        <w:t>쉗♠땺灋쉧⌵쉳⑄牀쉧㵲琻啙䅈嘭窡嗂</w:t>
      </w:r>
      <w:r>
        <w:rPr/>
        <w:t>Ⱨ</w:t>
      </w:r>
      <w:r>
        <w:rPr/>
        <w:t>䣂뭞䨹쉲㦩㯂㬶㡦椸칔串癓廍匤仃䝌楀</w:t>
      </w:r>
      <w:r>
        <w:rPr/>
        <w:t>ⱂ⦿</w:t>
      </w:r>
      <w:r>
        <w:rPr/>
        <w:t>⽀놏싂쵧爵䩏枩슮熥♃싍慓⺩ꎵ湠⿂쉵⍊慉슻䈨䬭塔轧噫쉷剑숵</w:t>
      </w:r>
      <w:r>
        <w:rPr/>
        <w:t>ⱎ</w:t>
      </w:r>
      <w:r>
        <w:rPr/>
        <w:t>猺堤땮坂伩슘칡穆楧╉婚㩁晄䘤棂뽪㵾떣㩉灙頽噆㡪㟂⍸숬</w:t>
      </w:r>
      <w:r>
        <w:rPr/>
        <w:t>ꥈ</w:t>
      </w:r>
      <w:r>
        <w:rPr/>
        <w:t>㠩숨⹮佬⸣땧쉴ㆻ</w:t>
      </w:r>
      <w:r>
        <w:rPr/>
        <w:t>ꤸ</w:t>
      </w:r>
      <w:r>
        <w:rPr/>
        <w:t>种䈦ꇃ摡懎䡳뭶㑫噴皿뽎䩆숦쉨숫⪮然㴤깸煪걈녏忂昻眨䰮땉䁯敘⸨䴰싂歡㘸浄㗃狂㍚䲘⹇汞쉯栩堣╃䎩슥欽㡭浅浀쉅喬㡟⸲捾旂枩䗂牅䑪嫂恦爪쉞殩乵ㄬ灪璏슻ィ쌰숭㜮슱窻碘쉤ꥣ땱␷溡䦻㥶뽬彯轍⥾漤傏扭⸬㬴㉔䝢䢥曂쉡穲䉑彌</w:t>
      </w:r>
      <w:r>
        <w:rPr/>
        <w:t>ꥇ</w:t>
      </w:r>
      <w:r>
        <w:rPr/>
        <w:t>ㅁ夻⬶洰♰꺣칌</w:t>
      </w:r>
      <w:r>
        <w:rPr/>
        <w:t>ꤵ</w:t>
      </w:r>
      <w:r>
        <w:rPr/>
        <w:t>橲扤슡슬ㅵ穩⨮묽仂僂㕅</w:t>
      </w:r>
      <w:r>
        <w:rPr/>
        <w:t>ꕐ</w:t>
      </w:r>
      <w:r>
        <w:rPr/>
        <w:t>畹썴㉺㌨⽣彌䙆焻䉬⽫䦵</w:t>
      </w:r>
      <w:r>
        <w:rPr/>
        <w:t>ꔯ</w:t>
      </w:r>
      <w:r>
        <w:rPr/>
        <w:t>飂녔桹婪⭢獎彡⹦换䉧畩牞㡹슘싂光╺뭘兲쉺坱顙䖵⵬</w:t>
      </w:r>
      <w:r>
        <w:rPr/>
        <w:t>ⲿ</w:t>
      </w:r>
      <w:r>
        <w:rPr/>
        <w:t>䅰⴫⌨슿⽦땔숯</w:t>
      </w:r>
      <w:r>
        <w:rPr/>
        <w:t>ⳃ</w:t>
      </w:r>
      <w:r>
        <w:rPr/>
        <w:t>碥쉹㑾㥚栬汖摋堲뽬뼪묰㔳</w:t>
      </w:r>
      <w:r>
        <w:rPr/>
        <w:t>ꗍ⮏</w:t>
      </w:r>
      <w:r>
        <w:rPr/>
        <w:t>呍쌩儤柂싂收⍌瘸亏䙥䃂㉷癆⭎煠㡚ꅃ愨㩷ꍬ쎩㉄䠥倪㙎梡쉱㬤辩㭓偖獚ꅩ䡍㒩넦氹瀭婌</w:t>
      </w:r>
      <w:r>
        <w:rPr/>
        <w:t>ꤹ</w:t>
      </w:r>
      <w:r>
        <w:rPr/>
        <w:t>䜥瘥瞣汣䔸縣睟쉊⥔㖩⥍玮垻牄匴⑀⭳䞮批⯂㡨塩◂㡚剥⍰活㡗慘桃⍮湀昭乤걑灔☰숲</w:t>
      </w:r>
      <w:r>
        <w:rPr/>
        <w:t>⡹</w:t>
      </w:r>
      <w:r>
        <w:rPr/>
        <w:t>〻呑㗂挳쉩쌽搊숮⍂㐨浐瑩埍恒愯䍯때⑮춥佇⧃繣䀮带쉃묲⤬爺唸摳夦挮Ⓜꄮ쉮</w:t>
      </w:r>
      <w:r>
        <w:rPr/>
        <w:t>ⴸ</w:t>
      </w:r>
      <w:r>
        <w:rPr/>
        <w:t>漺㗂䉾煞쉹䵏弦뼺挮䕐浙壂슬㑱失</w:t>
      </w:r>
      <w:r>
        <w:rPr/>
        <w:t>ꥈ⯂♭</w:t>
      </w:r>
      <w:r>
        <w:rPr/>
        <w:t>捲渰</w:t>
      </w:r>
      <w:r>
        <w:rPr/>
        <w:t>Ⱓ</w:t>
      </w:r>
      <w:r>
        <w:rPr/>
        <w:t>檵䥒㵹末♫㏍넣癳殮㩑⬨慈癲</w:t>
      </w:r>
      <w:r>
        <w:rPr/>
        <w:t>ꥎ</w:t>
      </w:r>
      <w:r>
        <w:rPr/>
        <w:t>㩱乌忍繊㥏汑쉭嘫⽇炻☱숣</w:t>
      </w:r>
      <w:r>
        <w:rPr/>
        <w:t>ⶩ</w:t>
      </w:r>
      <w:r>
        <w:rPr/>
        <w:t>唩秂⩊噭彍炩䍦壃㭋为┭긻嗂伬繯ㄣ슱㪥⎱뽬夥싂飍㵸欰師㵊並ガ㍈싎灔㑄묲㜪佹㝙ꅚ晙⩍琰㖬摺奱䭄汓㌱슻灹䍺楦ꅮ꥙⒵幸쵯奫偈慎㍪쉦䰱⹊걢㕯䫂捙㌮楉䁭摭㉩牬숪窥儳딴ꅒ琶乀瑉䰱</w:t>
      </w:r>
      <w:r>
        <w:rPr/>
        <w:t>⡎</w:t>
      </w:r>
      <w:r>
        <w:rPr/>
        <w:t>㌽⩉剥䐯妘录㬻稶넫</w:t>
      </w:r>
      <w:r>
        <w:rPr/>
        <w:t>ꤱ⥸</w:t>
      </w:r>
      <w:r>
        <w:rPr/>
        <w:t>싃䱾牑瘰쉲쉙숤桯湑믎갦樰㵮版싂㩰瑾䰫墱灖</w:t>
      </w:r>
      <w:r>
        <w:rPr/>
        <w:t>ⷂ</w:t>
      </w:r>
      <w:r>
        <w:rPr/>
        <w:t>桬</w:t>
      </w:r>
      <w:r>
        <w:rPr/>
        <w:t>ⶬ</w:t>
      </w:r>
      <w:r>
        <w:rPr/>
        <w:t>ⱅ</w:t>
      </w:r>
      <w:r>
        <w:rPr/>
        <w:t>싂⤥桌䞮䘱╧捇澘㙁晱䶩䖩♐穚损猨坭㧂奯䟂畑㇍穋㉩⭺债㉄梮檩㍀놵ㅈ㨯쉤噪帴祆繆扟啁旂囃游兺〨晡␶</w:t>
      </w:r>
      <w:r>
        <w:rPr/>
        <w:t>ⰹ</w:t>
      </w:r>
      <w:r>
        <w:rPr/>
        <w:t>싎兇슡皿⹣棂祄</w:t>
      </w:r>
      <w:r>
        <w:rPr/>
        <w:t>ꤰ</w:t>
      </w:r>
      <w:r>
        <w:rPr/>
        <w:t>㝪슥㶻曂땮䴤摋㬭쉢숤穟瓂䛂⩑쉩湕嫎根㩣囂堪縭浪䄣꺻㝭┣秂䅺呧칩⹐儩慫쉡⬣慹┨╹潊䉾깷㴩⯂♃奓쉦⑾煅땞浪칈窘䂿⽓䍢㐵┸特湭믂䑘䳂祰♨剏</w:t>
      </w:r>
      <w:r>
        <w:rPr/>
        <w:t>ⲣ</w:t>
      </w:r>
      <w:r>
        <w:rPr/>
        <w:t>㮩手卙뿂䡾ㄲ穳煩晐瘲穊㡬碡䨻爳싎捠쉅㏂䰪䴥䁵畲䝇㉺倪땥䀺畞歩㫂䜥〉撡</w:t>
      </w:r>
      <w:r>
        <w:rPr/>
        <w:t>⡫</w:t>
      </w:r>
      <w:r>
        <w:rPr/>
        <w:t>슣䠥縶兙㭤䵀쉅䡄ㅌ硳</w:t>
      </w:r>
      <w:r>
        <w:rPr/>
        <w:t>ꔶ</w:t>
      </w:r>
      <w:r>
        <w:rPr/>
        <w:t>ꅔ嚏䙃⌮䗎佅䔤䇂╊ぱ潯㌪쉭⍂숪</w:t>
      </w:r>
      <w:r>
        <w:rPr/>
        <w:t>ꖘ</w:t>
      </w:r>
      <w:r>
        <w:rPr/>
        <w:t>쉷㇂礬⽒撻䞱䕫瀶숶㩡慌摖晡쉔浉</w:t>
      </w:r>
      <w:r>
        <w:rPr/>
        <w:t>ⶱ</w:t>
      </w:r>
      <w:r>
        <w:rPr/>
        <w:t>狎▿쉾漺歮癚⽉⍀䢱쉳</w:t>
      </w:r>
      <w:r>
        <w:rPr/>
        <w:t>ꕫ</w:t>
      </w:r>
      <w:r>
        <w:rPr/>
        <w:t>穓彞䐲깟兎ꅤ匶煟ァ䤲彍剞䣃昽挮갷㐸䀻汳⼯奓杮轙瘥㌥쉅♹桘搮甫쉐⽫磍⾘挣悮焲쌨剡㇂⾡쎩䥒唰娨쉒꥞梻盍⏂坩繓노兲あ畾䌴塣☰䑺欲㙃쵨묻咩</w:t>
      </w:r>
      <w:r>
        <w:rPr/>
        <w:t>⡶</w:t>
      </w:r>
      <w:r>
        <w:rPr/>
        <w:t>捞䥒䰱琱䏂녮呂</w:t>
      </w:r>
      <w:r>
        <w:rPr/>
        <w:t>ꥆ</w:t>
      </w:r>
      <w:r>
        <w:rPr/>
        <w:t>숪㩓㊱彷漽딽湾刺쉒挸㑒挴灒墮䔳払⩃撬奬</w:t>
      </w:r>
      <w:r>
        <w:rPr/>
        <w:t>ⵧⴷ</w:t>
      </w:r>
      <w:r>
        <w:rPr/>
        <w:t>쉮⏂㍬䵨쉠䧂爦쉣汍㤊㌤㜶쵠㮮쉆⽈偡쉪煵㙴㍴煟䍮轂㷂繎ꅤ伽ꅑ晄䈯ㅇ硬晇⪱楷슥祫暬妵⧂썥곎겻쉁㔨ꎿ甮乬摗숥⩕⹯☽绂睞暣⨽婁弴ぱ쉀⼭⒏夦⩲䯂轡숣숺ꍁ㕬㭀㈴坌〳땉ꌮ䅟䉨녪⏂墡顁杵瑎扒㓍⑘圱䕄硄奟⦩넮땩朤␪恨伺捙슏ば硇⭸浠枣ꅮ쉩奁抡卟䝦䙕椪⍘呰ꄤ䘳㘶䡓刱ꄩ⌱㝃灂夹䚏穩流晉䵀噆䆏檿뭏楎</w:t>
      </w:r>
      <w:r>
        <w:rPr/>
        <w:t>⡑</w:t>
      </w:r>
      <w:r>
        <w:rPr/>
        <w:t>慀♫慤瑥硥異녇特숵轓溻㵅⫂⽐在䰭ꅌ쉾珂┯䓂繹㌱潊⨣䱊쉒劵奬湀冣䱷捔塅祉䩊呺䕙慌䵹晀걅넺祢硷栬ꄱ拂塇堨噐呥剱獉捏쉗瞘桇䭧䖵啧溿橁䅪皬朶슏㉣ꆥ伶楒恦摫颿䷃넻㴰撻甯╵</w:t>
      </w:r>
      <w:r>
        <w:rPr/>
        <w:t>ⲣ</w:t>
      </w:r>
      <w:r>
        <w:rPr/>
        <w:t>㫎쉁䥌♈痂</w:t>
      </w:r>
      <w:r>
        <w:rPr/>
        <w:t>ꕨ</w:t>
      </w:r>
      <w:r>
        <w:rPr/>
        <w:t>쉂쉐㢱㕞⵾⥨깶悬⵩䯂</w:t>
      </w:r>
      <w:r>
        <w:rPr/>
        <w:t>ꔻ</w:t>
      </w:r>
      <w:r>
        <w:rPr/>
        <w:t>쌫⸬䥒쉡椽⩵䊿쉡繖䉚╰㍬䵫僂</w:t>
      </w:r>
      <w:r>
        <w:rPr/>
        <w:t>ꔰ</w:t>
      </w:r>
      <w:r>
        <w:rPr/>
        <w:t>琶숵㎿ꌽ숣䝐╫抿䰶䔨椽⽮㖘싂辥歞猷</w:t>
      </w:r>
      <w:r>
        <w:rPr/>
        <w:t>Ⱔ⥇</w:t>
      </w:r>
      <w:r>
        <w:rPr/>
        <w:t>捤㓂椽嘻⑌辩⩗걚獬컂䑖딯忂</w:t>
      </w:r>
      <w:r>
        <w:rPr/>
        <w:t>ⵟ</w:t>
      </w:r>
      <w:r>
        <w:rPr/>
        <w:t>䍕ㅱ㡙愲牗칧澘쉊㵘쵳㘵䡐櫂</w:t>
      </w:r>
      <w:r>
        <w:rPr/>
        <w:t>ⴱ</w:t>
      </w:r>
      <w:r>
        <w:rPr/>
        <w:t>㑰䟂녎癌柍☮庥㴽奄㕠囂⨰</w:t>
      </w:r>
      <w:r>
        <w:rPr/>
        <w:t>⡟⍭</w:t>
      </w:r>
      <w:r>
        <w:rPr/>
        <w:t>䡑쉒곂ꌺ딬助뾱쉌侮䨩飂믂兘㯃㈩</w:t>
      </w:r>
      <w:r>
        <w:rPr/>
        <w:t>ⶏ</w:t>
      </w:r>
      <w:r>
        <w:rPr/>
        <w:t>긵顑竂ꍠ</w:t>
      </w:r>
      <w:r>
        <w:rPr/>
        <w:t>ⰸ</w:t>
      </w:r>
      <w:r>
        <w:rPr/>
        <w:t>㭣숰橎</w:t>
      </w:r>
      <w:r>
        <w:rPr/>
        <w:t>⡥</w:t>
      </w:r>
      <w:r>
        <w:rPr/>
        <w:t>橓䇂딪䘸扊슬슬䔸党䭸焻役㊩廂啐⽐</w:t>
      </w:r>
      <w:r>
        <w:rPr/>
        <w:t>ꤦ</w:t>
      </w:r>
      <w:r>
        <w:rPr/>
        <w:t>毂㓂쌺싎⑄㵉呣쉏佤␲</w:t>
      </w:r>
      <w:r>
        <w:rPr/>
        <w:t>ꦡ</w:t>
      </w:r>
      <w:r>
        <w:rPr/>
        <w:t>仂櫂啨䭹惂迂晇䬨术㙫㖘利䱫䕂儯췂⧂敐〭㏂쉑乊쉌␪犥㍑</w:t>
      </w:r>
      <w:r>
        <w:rPr/>
        <w:t>ꕴ</w:t>
      </w:r>
      <w:r>
        <w:rPr/>
        <w:t>칈⸲믂㝱䜲濃㩏榩䥆</w:t>
      </w:r>
      <w:r>
        <w:rPr/>
        <w:t>ꗎ</w:t>
      </w:r>
      <w:r>
        <w:rPr/>
        <w:t>搵㷃숶⼷槂딨ꎘ䃍㜲䂘盂杏땦㝭繒䍱㮬昴ꌸ彃惂慇녚㨪睧</w:t>
      </w:r>
      <w:r>
        <w:rPr/>
        <w:t>ⲩ</w:t>
      </w:r>
      <w:r>
        <w:rPr/>
        <w:t>咻䩱⥄ㄪ㞘仂䱗꺱橮慒㑁䓂넣剢婢⨯㦥䡐숷欣彅䭟㤤㥣晙掱卨倬帲싂</w:t>
      </w:r>
      <w:r>
        <w:rPr/>
        <w:t>ⲩ</w:t>
      </w:r>
      <w:r>
        <w:rPr/>
        <w:t>䱺䳂ꅅ禱슣傱檥啘쉯뭨䬨棂捅쉾⩾䕵⿂⬥灢썏欲帬</w:t>
      </w:r>
      <w:r>
        <w:rPr/>
        <w:t>⢱</w:t>
      </w:r>
      <w:r>
        <w:rPr/>
        <w:t>妬뽨</w:t>
      </w:r>
      <w:r>
        <w:rPr/>
        <w:t>ⱂ</w:t>
      </w:r>
      <w:r>
        <w:rPr/>
        <w:t>秂倰愳㵩⸶䭘㵺</w:t>
      </w:r>
      <w:r>
        <w:rPr/>
        <w:t>ⵦ</w:t>
      </w:r>
      <w:r>
        <w:rPr/>
        <w:t>뽓硭晋㑢彺㔯畲숪⹶뼶何ꍪ㥥桠⥪㦣⨱뭲榻⹾길槂煡璘䑗긺䵹癯㬊쉙䑨쉦潶挩偬♷獒窬嫂佌疻〲䝍輻澡竂㖮狂滂쉪숩慰捊桫㞬⬮㴷㭉㐭</w:t>
      </w:r>
      <w:r>
        <w:rPr/>
        <w:t>ꔤ</w:t>
      </w:r>
      <w:r>
        <w:rPr/>
        <w:t>㜹ꌷ⨯㷍㑋칡祒쉏䢣榩婏뼨䭐䬽쉹⫂涱䞿㜣꺱桄摩䗂刱捲싂걍恍㨺믂桩㗂녮临㧂㩈䩨渰捗幨戳⚿磍䍐彡ッ㖥敞⩐㒩쵞싂땑⌨殏琬䱙㘭㥃ꄸㅷ頹⭋怨汱侥䱰睷</w:t>
      </w:r>
      <w:r>
        <w:rPr/>
        <w:t>꧂</w:t>
      </w:r>
      <w:r>
        <w:rPr/>
        <w:t>゘숯磂</w:t>
      </w:r>
      <w:r>
        <w:rPr/>
        <w:t>ꕸ</w:t>
      </w:r>
      <w:r>
        <w:rPr/>
        <w:t>晈庬墥䨴睂ꍱ</w:t>
      </w:r>
      <w:r>
        <w:rPr/>
        <w:t>꧂</w:t>
      </w:r>
      <w:r>
        <w:rPr/>
        <w:t>땬㵧绂ꄨ걑⼳숵뭬꥚</w:t>
      </w:r>
      <w:r>
        <w:rPr/>
        <w:t>ꦡ</w:t>
      </w:r>
      <w:r>
        <w:rPr/>
        <w:t>啑獦◃呍㙹傻딴뭟㑞煥꥚⸺神䒱䂘䅩唹㙋帻督乑䌴䘺㘸㵖偏眻熻녞圻汅⭒凎</w:t>
      </w:r>
      <w:r>
        <w:rPr/>
        <w:t>ⱀ</w:t>
      </w:r>
      <w:r>
        <w:rPr/>
        <w:t>氲漬떿쉃楕㡺Ⓜ㍄ꍔ㇃䎿⭸⍢갲塙촹倥漸䝢칐辩㔲䫂硑穋炥곂䇂</w:t>
      </w:r>
      <w:r>
        <w:rPr/>
        <w:t>ⵒ</w:t>
      </w:r>
      <w:r>
        <w:rPr/>
        <w:t>吵獍䭢決懂䪩ㄴ싂昽㕅瘥⬭㈴汯⨨㑗╢瑈⼬⍅䈬䱯ㅑ㭬参㡉⾵㓂숹繌㉬ꍏ䫂颥掮䕢갨湦䥑撬獚쵢쉒㕷嫂彵쉎䑂</w:t>
      </w:r>
      <w:r>
        <w:rPr/>
        <w:t>Ⱬ</w:t>
      </w:r>
      <w:r>
        <w:rPr/>
        <w:t>갬䛂癯컂☪♑⫂⾩浯坘顒䱪吪슥悮땊꺱䘵恬㵠急쉨畅ㅚ偕쉚睅⍹쉷쉮ꥲ깊睆칮ꅠⓎ樽䄳全㙥槂䡡䝴䭂げ干㥉滂⫂娪䑖껂쉯딨쉤쉅땱瀪뭗城뽪슣츳噦䘲뼽㉈</w:t>
      </w:r>
      <w:r>
        <w:rPr/>
        <w:t>ⷂ</w:t>
      </w:r>
      <w:r>
        <w:rPr/>
        <w:t>딽</w:t>
      </w:r>
      <w:r>
        <w:rPr/>
        <w:t>ꕚ</w:t>
      </w:r>
      <w:r>
        <w:rPr/>
        <w:t>幅䢩吳圸슮瀷晴潃䍁䧎敁뭦</w:t>
      </w:r>
      <w:r>
        <w:rPr/>
        <w:t>ⵉ</w:t>
      </w:r>
      <w:r>
        <w:rPr/>
        <w:t>佾숴潑걸㟂숪儦灕塕捐㢻焦슡硞㥖匦䜵ㅴ⽐쌦쉒〮杗甥䅡뭊硪䁞炣煊漴穲歐晁⩷儵啑瞩㉄䀨夦䐯</w:t>
      </w:r>
      <w:r>
        <w:rPr/>
        <w:t>ꥈ</w:t>
      </w:r>
      <w:r>
        <w:rPr/>
        <w:t>䥓㢬灊깍免癑媱쉍쉔ꥶ汗㇂濂䐵꥖싍㛎⽌땉䱗걟惂礵煃슻ꥨ縮칕숪硐촯洯⌯匱刱吶䕀슥稳싂滂㜴갻卸⩢漪癶♪⽕灕睸晭</w:t>
      </w:r>
      <w:r>
        <w:rPr/>
        <w:t>ⵌ</w:t>
      </w:r>
      <w:r>
        <w:rPr/>
        <w:t>㞡廂橳泂澩整灂䙾毂쉨㡫溩㨶䀽╞㙰洭兎潆ㅓ䁮斩㌤숨㔴숽䱺㕐攽繡⨦窩㡟截潫灇瀺</w:t>
      </w:r>
      <w:r>
        <w:rPr/>
        <w:t>꥓</w:t>
      </w:r>
      <w:r>
        <w:rPr/>
        <w:t>剨奂妵꺘磂疵⥘</w:t>
      </w:r>
      <w:r>
        <w:rPr/>
        <w:t>꧍</w:t>
      </w:r>
      <w:r>
        <w:rPr/>
        <w:t>녋姂숰숷㭾㑊슩ꆩ칠⩹縮縪烂扱숬㠩縪䪡慹䅥䙭쉨䊥㠰䲮㭷╰愣쉰춏뽧婆슮擂㒩牸睲䰪쉵쉇䱐슻獏뿂䈫</w:t>
      </w:r>
      <w:r>
        <w:rPr/>
        <w:t>ꥉ</w:t>
      </w:r>
      <w:r>
        <w:rPr/>
        <w:t>쌵㨥㍆啔猳児㝄䐊쉋䛍⽵撵慥䭳媱</w:t>
      </w:r>
      <w:r>
        <w:rPr/>
        <w:t>⡐</w:t>
      </w:r>
      <w:r>
        <w:rPr/>
        <w:t>䚮⭆뽫祑常廂珂䢬棂</w:t>
      </w:r>
      <w:r>
        <w:rPr/>
        <w:t>ⵕ␤</w:t>
      </w:r>
      <w:r>
        <w:rPr/>
        <w:t>뽺䅠⮏</w:t>
      </w:r>
      <w:r>
        <w:rPr/>
        <w:t>ꥈ</w:t>
      </w:r>
      <w:r>
        <w:rPr/>
        <w:t>䕂㓂傡⹖숴숭砤숦䝾此네汢顮剸䑔곂㭳䉾쌸呶住硐뽲椰㑐뼫䇂柂汯ꏂ飂ꌦㅫꄣ䠫⌰䉁⿂䈴憮⭳摰彰䝑敍伺冣呕犘</w:t>
      </w:r>
      <w:r>
        <w:rPr/>
        <w:t>ꕧ</w:t>
      </w:r>
      <w:r>
        <w:rPr/>
        <w:t>睎ㅥ䁌㥃</w:t>
      </w:r>
      <w:r>
        <w:rPr/>
        <w:t>ꥑ</w:t>
      </w:r>
      <w:r>
        <w:rPr/>
        <w:t>愵潪硧㜪㟂灉䴫彋弫䆡猲㍚⹍唬쉆㕲䁗䦮뽈숥幍刵炿⥨䙏쉐剞瑃┹</w:t>
      </w:r>
      <w:r>
        <w:rPr/>
        <w:t>ꦵ</w:t>
      </w:r>
      <w:r>
        <w:rPr/>
        <w:t>쉭咱散克䣂뽴圬</w:t>
      </w:r>
      <w:r>
        <w:rPr/>
        <w:t>ꗂ</w:t>
      </w:r>
      <w:r>
        <w:rPr/>
        <w:t>뭄⍀倰걀浨◍촰⥦⍨㩤塍估憣卺顳녟갯</w:t>
      </w:r>
      <w:r>
        <w:rPr/>
        <w:t>⡕</w:t>
      </w:r>
      <w:r>
        <w:rPr/>
        <w:t>㯎쉚伤㩞땺厮</w:t>
      </w:r>
      <w:r>
        <w:rPr/>
        <w:t>꧂</w:t>
      </w:r>
      <w:r>
        <w:rPr/>
        <w:t>睕</w:t>
      </w:r>
      <w:r>
        <w:rPr/>
        <w:t>ꦱ</w:t>
      </w:r>
      <w:r>
        <w:rPr/>
        <w:t>쉭浩뭣䅔쵺숽숳⴮쉬</w:t>
      </w:r>
      <w:r>
        <w:rPr/>
        <w:t>Ɒ</w:t>
      </w:r>
      <w:r>
        <w:rPr/>
        <w:t>뮩ꍒ䮬싂手獠歁〤걍㩵殥⸬垣乂婤ꍤ乯濂쵗숽㙾䍩帰焹条녴⥂䌦楤祩㭢牨뼪甫灾穎겵塎体㜪쉋㊵濍⿂숨獃奢慹㶥쉖厡礣⿂⩧䃂䀰숪䥯顃华䑷쉚꺣㥤垏칕樲㋂眣䥹帹䍫哎祭㚬쉓栰⴨摑㚡䁯ꅖ坣䙣㕎杓丣쉉⿂슣♑栺楮㍁皮䄴甥咻⹅勂偯ꆥ捋窩䮱眣塇쏍玩恤䵊瘽㙚ㄩ⑈⑦⩶歫묫⬪磂㑁ꍞ넮⍹쉰敖뭤党㍇嚵⮿뼰숯咣⫂䰯</w:t>
      </w:r>
      <w:r>
        <w:rPr/>
        <w:t>ꕯ</w:t>
      </w:r>
      <w:r>
        <w:rPr/>
        <w:t>楄䱲欷凂슬녊䩀煹則癠晈倴뭣䯃契顠窱痂㉓戺囂氮</w:t>
      </w:r>
      <w:r>
        <w:rPr/>
        <w:t>⡗</w:t>
      </w:r>
      <w:r>
        <w:rPr/>
        <w:t>㎩夻</w:t>
      </w:r>
      <w:r>
        <w:rPr/>
        <w:t>⣂</w:t>
      </w:r>
      <w:r>
        <w:rPr/>
        <w:t>쵋瞣毂䋂썱纥䝖檣塩戳瑸䙹䙪泂⺬䩒쉍桡偅쌪捏ㄶ猰䡌䒣㋂淍䳃敫焻桕♠爩컂顓⩑⨴땷㥦녵䱥瑣假⩓䅺뭶沣䬽쵠ꍙ㙆⥟啠</w:t>
      </w:r>
      <w:r>
        <w:rPr/>
        <w:t>ⱀ</w:t>
      </w:r>
      <w:r>
        <w:rPr/>
        <w:t>䠬乒歠깯額噇</w:t>
      </w:r>
      <w:r>
        <w:rPr/>
        <w:t>⡹</w:t>
      </w:r>
      <w:r>
        <w:rPr/>
        <w:t>輷徥ッ砦䟂⸫⦥働佨쉑숺</w:t>
      </w:r>
      <w:r>
        <w:rPr/>
        <w:t>ꥀ</w:t>
      </w:r>
      <w:r>
        <w:rPr/>
        <w:t>㨭</w:t>
      </w:r>
      <w:r>
        <w:rPr/>
        <w:t>⠶⍇</w:t>
      </w:r>
      <w:r>
        <w:rPr/>
        <w:t>㐭敊걟쵠琻梬쉙狂녫湫狍슮祁湘ば뭉挩ꍡ块妩⭐䛂슻쏂䙰⽕䭧숥离⪣倪党堯燂棂ㅞ츸싂煯쉯媣噰瘪慴숩뼶㨸繧湣⫂忂輨夽땆橳䙕캡䁥歮⥔뽠煊稵㬮䉕繘癗夸㖡儲㩟ꎘꆘ㋃䨭슻氯䤦䕓슩瑃敹戻坌㕵盃央촦慥澬㴮琦㶡电쵥ꏂ싂ꥢ쎵쉨绂癰숣瑁</w:t>
      </w:r>
      <w:r>
        <w:rPr/>
        <w:t>ꔯ⑈</w:t>
      </w:r>
      <w:r>
        <w:rPr/>
        <w:t>ヂ伫呖䮣啓⍪恘澬싎槂绍</w:t>
      </w:r>
      <w:r>
        <w:rPr/>
        <w:t>ⶩ</w:t>
      </w:r>
      <w:r>
        <w:rPr/>
        <w:t>礊</w:t>
      </w:r>
      <w:r>
        <w:rPr/>
        <w:t>ⲣ</w:t>
      </w:r>
      <w:r>
        <w:rPr/>
        <w:t>쉚杳싍歆깟婱ꆵ數浭捎煣㨹䃂杴偓䵄쉶㉏乞쉤䂿䤵噂</w:t>
      </w:r>
      <w:r>
        <w:rPr/>
        <w:t>ⲿ</w:t>
      </w:r>
      <w:r>
        <w:rPr/>
        <w:t>䑴潁㬭䍘㬰슩⩵</w:t>
      </w:r>
      <w:r>
        <w:rPr/>
        <w:t>ⰰ</w:t>
      </w:r>
      <w:r>
        <w:rPr/>
        <w:t>濎䑏쉬䬪䩯晙</w:t>
      </w:r>
      <w:r>
        <w:rPr/>
        <w:t>ꕬ</w:t>
      </w:r>
      <w:r>
        <w:rPr/>
        <w:t>檵汉焽⭂佣♲쉃穩㝇䝗怤</w:t>
      </w:r>
      <w:r>
        <w:rPr/>
        <w:t>ꕢ</w:t>
      </w:r>
      <w:r>
        <w:rPr/>
        <w:t>䍯숷</w:t>
      </w:r>
      <w:r>
        <w:rPr/>
        <w:t>ⱇ</w:t>
      </w:r>
      <w:r>
        <w:rPr/>
        <w:t>숸㥟檱牗祌刪桏걒智剦Ⓜ숴㔩䱯싂숮䱉顗儭⧂㵆碥扰挬갪걖恁⑐琰╵唩䯂ㄯ䅂汒旂묵䮻咥䢩䥮佱쉆擂</w:t>
      </w:r>
      <w:r>
        <w:rPr/>
        <w:t>ꤦ</w:t>
      </w:r>
      <w:r>
        <w:rPr/>
        <w:t>쉑쉞呸婷</w:t>
      </w:r>
      <w:r>
        <w:rPr/>
        <w:t>ⶏ</w:t>
      </w:r>
      <w:r>
        <w:rPr/>
        <w:t>땉</w:t>
      </w:r>
      <w:r>
        <w:rPr/>
        <w:t>ꕷ</w:t>
      </w:r>
      <w:r>
        <w:rPr/>
        <w:t>瓂ꥡ䥬깺坫塎穫樹⨰顲䈻⌺숫쉥⩌⌷擂浾㭬㊣卉숫쉢䵈㵒꤮䉁塎栰湊嘻慭═琤坺损</w:t>
      </w:r>
      <w:r>
        <w:rPr/>
        <w:t>ꔲ</w:t>
      </w:r>
      <w:r>
        <w:rPr/>
        <w:t>瑗ꥹ獖䰺䒿☷欴拂</w:t>
      </w:r>
      <w:r>
        <w:rPr/>
        <w:t>ⴹ</w:t>
      </w:r>
      <w:r>
        <w:rPr/>
        <w:t>啾슩⪣㠣</w:t>
      </w:r>
      <w:r>
        <w:rPr/>
        <w:t>ꥏ</w:t>
      </w:r>
      <w:r>
        <w:rPr/>
        <w:t>걥㈱</w:t>
      </w:r>
      <w:r>
        <w:rPr/>
        <w:t>ꦏ⸫</w:t>
      </w:r>
      <w:r>
        <w:rPr/>
        <w:t>㝯捂䵘㓂潑쉟㉑♚教顚쏍珂쌪勂䥐⭘眺⴮桁䁗썏㥸뽘潖╂栯</w:t>
      </w:r>
      <w:r>
        <w:rPr/>
        <w:t>ꔨꤳ</w:t>
      </w:r>
      <w:r>
        <w:rPr/>
        <w:t>偖撘╳땵轍㦘壂员拎顑싂灣䝅兔婋奉년쉆㩟㷂嗂▏商싂䏂礥쉤갫㬯兖싎㕹㑋歙桒</w:t>
      </w:r>
      <w:r>
        <w:rPr/>
        <w:t>ꥇ</w:t>
      </w:r>
      <w:r>
        <w:rPr/>
        <w:t>녡毂爨㑞⴪埂딺싎ꇂ捶手础␲姂♸琹獂櫂㉤天捱橅㶻幘䋂千恄庬쵕洯㵃椱噇厮쌦㐻쏂</w:t>
      </w:r>
      <w:r>
        <w:rPr/>
        <w:t>ⱑ</w:t>
      </w:r>
      <w:r>
        <w:rPr/>
        <w:t>埂歪뽷灺뾘䥇怶┯汶扑═䴯䖘ꎏ⦥쉴圳䃂䶘偆栲ㅨ欸뽎쵢숻凂㑬㕀䓂挤穏ꅭ㠴稺塟稻⥢㟂彣佹杊輰쉢㝾绂ꍖ䅹䃂숺瀷乘쉉믂咏쉩噆桌炱䍑䕳䅖彬곂떘㍮⤪〴쵧╷꺏㕆類乷</w:t>
      </w:r>
      <w:r>
        <w:rPr/>
        <w:t>⢮</w:t>
      </w:r>
      <w:r>
        <w:rPr/>
        <w:t>㙢繘癳噭䕺佚</w:t>
      </w:r>
      <w:r>
        <w:rPr/>
        <w:t>ⱋ</w:t>
      </w:r>
      <w:r>
        <w:rPr/>
        <w:t>뽄쉚쉈䘻㍨썂穴뽳숮吻䊘㨦到쉡숫瀱격溏㥵ㅷ杀떱婹䅚ꄴ顲启⍲煁瑾䪩幤敍쉕</w:t>
      </w:r>
      <w:r>
        <w:rPr/>
        <w:t>ꥑ</w:t>
      </w:r>
      <w:r>
        <w:rPr/>
        <w:t>쉄㉍懂⍾䝕䤸厱剸縸뇍潚⭰ま숸㉥卶绂⍆</w:t>
      </w:r>
      <w:r>
        <w:rPr/>
        <w:t>ꦿ</w:t>
      </w:r>
      <w:r>
        <w:rPr/>
        <w:t>쉖뼷癁ꅰ治곂㣂汸䵔⯂抮冿亩狂兯췂毂쉰⩥ㄨ썘恾습枻슩䜵幐埍䨴搴〺䶵卒坂吽㴮刱㩡張⴪츪뽅녵걮䩌⩶塐歚놿硖㟂楊䒿匪䕠淃樦奣繍竂싂㈭䩌ꅵ⩈싂啐쎩矂晓挳</w:t>
      </w:r>
      <w:r>
        <w:rPr/>
        <w:t>ⴳ</w:t>
      </w:r>
      <w:r>
        <w:rPr/>
        <w:t>䡍塋乹搻쉞乷熏㤥싂⒥䜱伫딤璮썷䆵싂껂奤㵖쉞爮䭔協㭢⸳婂쉤婖</w:t>
      </w:r>
      <w:r>
        <w:rPr/>
        <w:t>ꖱ</w:t>
      </w:r>
      <w:r>
        <w:rPr/>
        <w:t>飂⌽敯勂懂游⭨☥숳儊倽⵺卮楾㐷睤쉺奉⹸뽗㩒⻂㩷瑋猯塅婏䡖妏䮿顥䄭界䶮偭㇂놮獊穗橙坹堵䡷썙쉔ꍤ⚘䵇匹䛂㘨㒥庿癁䧂㝑灀䥷썹渽쉙橐ォ䥵⥄瞩㫂㭀䯂啤熻湇敚杇딦숨䎵</w:t>
      </w:r>
      <w:r>
        <w:rPr/>
        <w:t>ꤻ</w:t>
      </w:r>
      <w:r>
        <w:rPr/>
        <w:t>母쉪⻂䵆⏃墮녺ꅠ䍤〤⹗欨쌥怮摕</w:t>
      </w:r>
      <w:r>
        <w:rPr/>
        <w:t>ꗂ</w:t>
      </w:r>
      <w:r>
        <w:rPr/>
        <w:t>煑⦩纥ꄳ녤浓숩ꥪ懂澘⵱㊘㖩䦵歫焷機椩쵎깞㵱壂慡㣂潳歮偲顶</w:t>
      </w:r>
      <w:r>
        <w:rPr/>
        <w:t>ꥇ</w:t>
      </w:r>
      <w:r>
        <w:rPr/>
        <w:t>垩埂䦩敏┬卧㝳䣂䲩栩啺湾⨰䩸稣⍠摾㕤㩔</w:t>
      </w:r>
      <w:r>
        <w:rPr/>
        <w:t>ⱨ</w:t>
      </w:r>
      <w:r>
        <w:rPr/>
        <w:t>䍄ヂ⹪氭琨恨Ⓜ䑑숱洰</w:t>
      </w:r>
      <w:r>
        <w:rPr/>
        <w:t>ⷂ▣</w:t>
      </w:r>
      <w:r>
        <w:rPr/>
        <w:t>䡗氣㌽灖獫⍦瀮倮䈽潭╒睫瀦떱⬪㝫딯ꅅ쉮䉬汩뗂珂桤䵈♯☴䘭䤱䕠슻䁵㜺摌幬뭬橦䠩桍百擂㩡溻䯂䅘乯⩴慭겿╓恈偨ꏂ䕄⵨ィ杶顠뽳䈨繊쉣</w:t>
      </w:r>
      <w:r>
        <w:rPr/>
        <w:t>⡧</w:t>
      </w:r>
      <w:r>
        <w:rPr/>
        <w:t>幔슘뾱</w:t>
      </w:r>
      <w:r>
        <w:rPr/>
        <w:t>⡳</w:t>
      </w:r>
      <w:r>
        <w:rPr/>
        <w:t>䙒灎믂䡴摺⽵氮恊㨱쉰愲塏奧晐</w:t>
      </w:r>
      <w:r>
        <w:rPr/>
        <w:t>ꤴ</w:t>
      </w:r>
      <w:r>
        <w:rPr/>
        <w:t>っ慳奡庥츳쌯丵</w:t>
      </w:r>
      <w:r>
        <w:rPr/>
        <w:t>ꦻ</w:t>
      </w:r>
      <w:r>
        <w:rPr/>
        <w:t>煣ꍥ</w:t>
      </w:r>
      <w:r>
        <w:rPr/>
        <w:t>ꤪ</w:t>
      </w:r>
      <w:r>
        <w:rPr/>
        <w:t>卦깄싃떥䉒䛂칆硧咘剉ꆮ㙉祣슡癊쉥䩟㴰췂슥⌸䂬䜱堷⨤沩숣伷</w:t>
      </w:r>
      <w:r>
        <w:rPr/>
        <w:t>ꕔ꥖</w:t>
      </w:r>
      <w:r>
        <w:rPr/>
        <w:t>来永牋坵竃瑉癄뼶㡔潰戶坂츥桕毂숪瑒皘妮쉭槂䡡瓂灟㤪坍⽥⽣㨣繕㵕</w:t>
      </w:r>
      <w:r>
        <w:rPr/>
        <w:t>ⵍ</w:t>
      </w:r>
      <w:r>
        <w:rPr/>
        <w:t>梡⏂抻椤ㅫꍓ㴩㨩㬶佣湬╕쉎ぱ潥쉗㑠쉯䥱믍ꥲ믂䝑췎ꍲ</w:t>
      </w:r>
      <w:r>
        <w:rPr/>
        <w:t>ꖵ</w:t>
      </w:r>
      <w:r>
        <w:rPr/>
        <w:t>彴쌥⼻䩾컂쵳䈤䝆숸뽾䲣眴칂炥♀儰䊬䡖␺㤣⏂䎩⫂䙌棂츪榵촱䈳輪䜩쉙䀱炣</w:t>
      </w:r>
      <w:r>
        <w:rPr/>
        <w:t>ꦩ</w:t>
      </w:r>
      <w:r>
        <w:rPr/>
        <w:t>뿂武䝏</w:t>
      </w:r>
      <w:r>
        <w:rPr/>
        <w:t>ⳃ</w:t>
      </w:r>
      <w:r>
        <w:rPr/>
        <w:t>䑯뭠倱䭯㥆㋂楗幾딶⹖橃䕓☷䨨숮㏂쉒栥㉢び쉗㨦ꍖ⩠村⍓䓍㬮晲桓捬㥇祴捎敠㚏犥䗂숻䥉摵塶㩘疩숫恏塢㴱㵭啕献强䔻恡ꅦ</w:t>
      </w:r>
      <w:r>
        <w:rPr/>
        <w:t>ⵀ</w:t>
      </w:r>
      <w:r>
        <w:rPr/>
        <w:t>ㅄ撡縸顗乂斣恨倥癤疘枿稺猣硐싂㨭滂琺䀬㌴い넴슩䗂㭳㤫ꆮ㒘䅘쉣杹䭅⽈砩斩䑕㚮격</w:t>
      </w:r>
      <w:r>
        <w:rPr/>
        <w:t>ꤥ♁</w:t>
      </w:r>
      <w:r>
        <w:rPr/>
        <w:t>㑸软䩁䍑狂剅숨佶쉑썦㏂겥㝍䁆佴匸껂卲儽걟嚩欲䴷㑃䛂㙹晴⥆摶⩯쉄徿湭⨸䗂싂汹㐨싎믂摱䂥婒轭쉯祶㦿</w:t>
      </w:r>
      <w:r>
        <w:rPr/>
        <w:t>ꦵ</w:t>
      </w:r>
      <w:r>
        <w:rPr/>
        <w:t>㥠䭥甊㍌浖쉯땄㜸</w:t>
      </w:r>
      <w:r>
        <w:rPr/>
        <w:t>ꔬ</w:t>
      </w:r>
      <w:r>
        <w:rPr/>
        <w:t>ㅧ⸮츶⑕庵ㄲ</w:t>
      </w:r>
      <w:r>
        <w:rPr/>
        <w:t>ⷂ</w:t>
      </w:r>
      <w:r>
        <w:rPr/>
        <w:t>䝭摏긷㔬绎根晪碡湏䊩垿싂ㄴ㜻습杗쉂啦䥡歱⽣欵兠僂䭣牊췎瑱䵢췂㋂⩓㥂唣礦숹䁄</w:t>
      </w:r>
      <w:r>
        <w:rPr/>
        <w:t>ꔶ</w:t>
      </w:r>
      <w:r>
        <w:rPr/>
        <w:t>㑆婑䭒땉祳䝘佩䜣䈥徣牑搪囂ㄴ䀻</w:t>
      </w:r>
      <w:r>
        <w:rPr/>
        <w:t>꧂</w:t>
      </w:r>
      <w:r>
        <w:rPr/>
        <w:t>佐偯永숭ꍊ넽쉺橲痂瀤촶걌ꌸ免⮩䯎慃쉇䕊䲩⨪卟啾煕㨪汾輨奋穎슥慨吪䐣奷柂⬽皻싂㖘⩉桹뮏썑䭳慂㚿쉎싎䂱匭㯂矂熿䈨倥⽷⭫⪱䡪슏潎磂䖱䥇灭栺칆⭊䎏</w:t>
      </w:r>
      <w:r>
        <w:rPr/>
        <w:t>ꦩ</w:t>
      </w:r>
      <w:r>
        <w:rPr/>
        <w:t>㤭姃䥫敷㎥爺彋䩏珂穀晏慙䌶䀮橲갵䍅槎</w:t>
      </w:r>
      <w:r>
        <w:rPr/>
        <w:t>⡓</w:t>
      </w:r>
      <w:r>
        <w:rPr/>
        <w:t>兊䈵⵩䭤쵎瓂땱깏믎</w:t>
      </w:r>
      <w:r>
        <w:rPr/>
        <w:t>ꥑ</w:t>
      </w:r>
      <w:r>
        <w:rPr/>
        <w:t>穞㑲瑓刵</w:t>
      </w:r>
      <w:r>
        <w:rPr/>
        <w:t>ꤣ</w:t>
      </w:r>
      <w:r>
        <w:rPr/>
        <w:t>枏㕷汭淂嚮믂喬忎忂⍖싂쉇⩏숨穏汭㍍晞㥮桯橺䃂瀰떣컂䩮㊩她塩䑥㙲숫橹䗂灘㥇㑷䭠⭟㘱炵破㮡␶③쉃⩨숻息㵊썺⩥㚩秂㙲뼥卵収싃컂걏숪〻皥刮㴩</w:t>
      </w:r>
      <w:r>
        <w:rPr/>
        <w:t>ⵥ</w:t>
      </w:r>
      <w:r>
        <w:rPr/>
        <w:t>䫍</w:t>
      </w:r>
      <w:r>
        <w:rPr/>
        <w:t>ꤱ</w:t>
      </w:r>
      <w:r>
        <w:rPr/>
        <w:t>㙤촥</w:t>
      </w:r>
      <w:r>
        <w:rPr/>
        <w:t>ꗃ</w:t>
      </w:r>
      <w:r>
        <w:rPr/>
        <w:t>癒頤꥕䉊쌪剭⚣♂칯쉞珂싂㖘쉸ꌷ쉏橺䅒⑟⹤疵櫂쉈㭷䒣</w:t>
      </w:r>
      <w:r>
        <w:rPr/>
        <w:t>ꥌ</w:t>
      </w:r>
      <w:r>
        <w:rPr/>
        <w:t>偒摐</w:t>
      </w:r>
      <w:r>
        <w:rPr/>
        <w:t>ꕲ</w:t>
      </w:r>
      <w:r>
        <w:rPr/>
        <w:t>汧⦬</w:t>
      </w:r>
      <w:r>
        <w:rPr/>
        <w:t>ꤳ</w:t>
      </w:r>
      <w:r>
        <w:rPr/>
        <w:t>欣까硉</w:t>
      </w:r>
      <w:r>
        <w:rPr/>
        <w:t>ⵥ</w:t>
      </w:r>
      <w:r>
        <w:rPr/>
        <w:t>땤㑎䭋硁㨶㪩㌵爫숤㕅漹ꄪ㵌⸶묵協䴶䭴䧂慨컎⩤塴睤囂碿姂䳂ヂ侻参묪瘻サ剃㠳쉂䱴ㅘ毂⭵⪩쉩呺杶爰颬繐쉯栴梥砬济硡氫쉺瘹䇍ぷ쉶摡쉹썄獣숽㠷㓃帩ㆥ辩뮩澩转挥ꄰ繠櫂䇂娩䑢婐痂</w:t>
      </w:r>
      <w:r>
        <w:rPr/>
        <w:t>ⵀ</w:t>
      </w:r>
      <w:r>
        <w:rPr/>
        <w:t>ㅊ㧂䣂是㑓䶮噹ㆥ쵥嚵넬畉坮拍Ⓜ剴㌭䵤뾮䬰녤湌噦秎㶏숺獦縹䭷报뽩ㅾ⨤⭢䧎熮堺偦橣쉸䂩⯂晥瘶☨㈶涿牵仂梣㭐싂쉃⾿䳂ꅏ♩墘庩䁡唶轈㞏⸭쉅轒汯숣㮣䉬轵䞣땲깊彄⫂栦䱞㍴䕘쉎䀰⹎쉂恙瀪欮濂뼤컂䕟싂䭱呤噾ㅱ⽪㍴湏瑗䛂㷂敪쉉䰻汕숹榡슩䍗輴娯떿䱬頰⾱係긮⾘㨥⿂쉭惂㡡刪ꥷ湯䨺㑄숭걬䂣䈴䝖㞱㥪䵙獒樱쏂⍸㖡⹏珎甤쉔奩⬳輨</w:t>
      </w:r>
      <w:r>
        <w:rPr/>
        <w:t>⠊</w:t>
      </w:r>
      <w:r>
        <w:rPr/>
        <w:t>㑚區復睂癴畐狂</w:t>
      </w:r>
      <w:r>
        <w:rPr/>
        <w:t>Ⱛ</w:t>
      </w:r>
      <w:r>
        <w:rPr/>
        <w:t>皩剒䨽♩ꅏ䛎湖䡉㙎癭䥮㗂쉸㡵䝹睟㥓烂䮩煮♲汚쉮澮潀쉭慮擂嗂</w:t>
      </w:r>
      <w:r>
        <w:rPr/>
        <w:t>⡞</w:t>
      </w:r>
      <w:r>
        <w:rPr/>
        <w:t>䍆䠳䉈쵖⿂ꅯ</w:t>
      </w:r>
      <w:r>
        <w:rPr/>
        <w:t>⡥</w:t>
      </w:r>
      <w:r>
        <w:rPr/>
        <w:t>갹湶땉攲㷂촮旂畣㵷䆱⬪</w:t>
      </w:r>
      <w:r>
        <w:rPr/>
        <w:t>ꤻ</w:t>
      </w:r>
      <w:r>
        <w:rPr/>
        <w:t>璻䅕䵏公潱쉡슣㋃겣</w:t>
      </w:r>
      <w:r>
        <w:rPr/>
        <w:t>ⱁ</w:t>
      </w:r>
      <w:r>
        <w:rPr/>
        <w:t>꧃</w:t>
      </w:r>
      <w:r>
        <w:rPr/>
        <w:t>䱴갹楇㕂繮乫쉱䰺䮩㷂住슻䨸㉘숯⽌긤⯂긨땹쉖㨹何嫍슩</w:t>
      </w:r>
      <w:r>
        <w:rPr/>
        <w:t>ꕎ</w:t>
      </w:r>
      <w:r>
        <w:rPr/>
        <w:t>㍅㥤慵╇싂䭲숵䖮뭢문縪㷍位⹗䜸幦䙢숱涻疣瑪灱枬䄫⭈歅䏂걦䡠쉖硯呰촩㑦싂繠伨⑍⿂쵒숺䅴㍇쌰⩔ꥯ扵걀样䙱癓싂</w:t>
      </w:r>
      <w:r>
        <w:rPr/>
        <w:t>⣍╞</w:t>
      </w:r>
      <w:r>
        <w:rPr/>
        <w:t>㟂㈳桸愶壂璩獐⍖吳绂圱转祸䦥</w:t>
      </w:r>
      <w:r>
        <w:rPr/>
        <w:t>ⱏ</w:t>
      </w:r>
      <w:r>
        <w:rPr/>
        <w:t>惂礨뾡轊쉩䍊쉱䳂㞮剞쉁浾瘳扬칅䗂깇悻딲숸ꎬ쉭砤汳䕶䱍䉖买</w:t>
      </w:r>
      <w:r>
        <w:rPr/>
        <w:t>ꕫ</w:t>
      </w:r>
      <w:r>
        <w:rPr/>
        <w:t>湕㪩깱쵡㵖祾婡嘰놘焩睄帷췂뭎㐩쉣䁞懂硑潖帪䵹⩚係瑈㚘㎿娰깰쉕彖着砬쵇頷⨪䔶廂佲啾㩢䥸⩺嚣쉵垮츣묣䔲⾩奔䞩氨숱⭅䭠婪⽩넱癨쉑縻傘㨴</w:t>
      </w:r>
      <w:r>
        <w:rPr/>
        <w:t>ⵖ</w:t>
      </w:r>
      <w:r>
        <w:rPr/>
        <w:t>뗂㧂뽫䰤䐷쵷睰싂䑉쎘弦灅⬨뭐⽰甴䋂⭐癀䉪潬㌷䩠뼰潍⪱䂵坍煾漣剧溱础ꄴ䕧㶮⎱捙㊬⨰獶幺㑌仂충㡷潞玡뭱숫㈻갥</w:t>
      </w:r>
      <w:r>
        <w:rPr/>
        <w:t>ꖩ</w:t>
      </w:r>
      <w:r>
        <w:rPr/>
        <w:t>쉰쉅爷疱攫獭⭹㓃流⩎꤮燂㐪汒䝰燎垬</w:t>
      </w:r>
      <w:r>
        <w:rPr/>
        <w:t>ꕕꥌ</w:t>
      </w:r>
      <w:r>
        <w:rPr/>
        <w:t>껂땷䂣☽⏂楆塱瑗䌬稵숦䑅䕤ꥩ䙌⭧璻倹猯碥⎵ꍰ幪汦橶싂塬㥁ぉ顣䡵丱</w:t>
      </w:r>
      <w:r>
        <w:rPr/>
        <w:t>⡒</w:t>
      </w:r>
      <w:r>
        <w:rPr/>
        <w:t>䭳塨쉥꺩걓儶䅠䥂㊻坥浦녂䉹獗楚゘乒犩佑㓍暩响䕞䒮䤣光쎘썓啺潲欴⩇软瓂쵩渵썡瑏싂딬슩瑟</w:t>
      </w:r>
      <w:r>
        <w:rPr/>
        <w:t>ⲡ</w:t>
      </w:r>
      <w:r>
        <w:rPr/>
        <w:t>깦숶⫂싂濂ㅣ兗㙳柎䤽怷㑂灌瘬䩘穎⩩</w:t>
      </w:r>
      <w:r>
        <w:rPr/>
        <w:t>ꕍ</w:t>
      </w:r>
      <w:r>
        <w:rPr/>
        <w:t>牸挪剭吩䭡䐺禥晨╀轧甶帳㒥泍뽘汷䌹䤭焭湞楗썺⪩㝂曂쉰</w:t>
      </w:r>
      <w:r>
        <w:rPr/>
        <w:t>ꤣ</w:t>
      </w:r>
      <w:r>
        <w:rPr/>
        <w:t>奡㵒瓂颱</w:t>
      </w:r>
      <w:r>
        <w:rPr/>
        <w:t>Ⱚ</w:t>
      </w:r>
      <w:r>
        <w:rPr/>
        <w:t>桎숪㗂婰礯싂㇂汯쉰橲ꅑ㌩㍬넩습兵⦬쵪嚡⛂癧吹놬母䩌㉠瀪⎵칣仂ㄹ㷂⏃澩䡕榩卪轏橃㞩敭栵쉔挵⨭撩⑃徏眷촰싂灾乮䣂噉숲攊瑸颣堭䃂쉎䛂딮洤ꍭ䎏噠彩暘⮩示䑍殏ꥮ⭡仂呦䴯⩲咩䁍㩱獤旂瘸奏䅠⮥硤걲꺩쉧䋂怬㶩ㅀ楉䝄㵆佨⼩숯婺㙎橋㔴佫䉨恲쉎⏂彁楘칌烂癍싂넶네㇂瘩뽠칟焫ꌨ悡偗步㄰倣憣嫍뿂쉖</w:t>
      </w:r>
      <w:r>
        <w:rPr/>
        <w:t>ꤵ</w:t>
      </w:r>
      <w:r>
        <w:rPr/>
        <w:t>浦㜵搪숩慖也숯教枬</w:t>
      </w:r>
      <w:r>
        <w:rPr/>
        <w:t>Ⳃ</w:t>
      </w:r>
      <w:r>
        <w:rPr/>
        <w:t>㪩ꥠ杓♄彶値顙剡ㆡ쉦敊媡⥀戶毃圻撡䶩♧䨨㥄녹⧂慕䟂</w:t>
      </w:r>
      <w:r>
        <w:rPr/>
        <w:t>ꤪ</w:t>
      </w:r>
      <w:r>
        <w:rPr/>
        <w:t>䙺ㅅ潙㑹浹焪公佾숲懂繟彂疮⪮輤春㣍㟃䡓ㅴ</w:t>
      </w:r>
      <w:r>
        <w:rPr/>
        <w:t>ⴵ⥤</w:t>
      </w:r>
      <w:r>
        <w:rPr/>
        <w:t>깞⍷彧싂깟彠湞殻숫慘䷃䢥</w:t>
      </w:r>
      <w:r>
        <w:rPr/>
        <w:t>ⲥ</w:t>
      </w:r>
      <w:r>
        <w:rPr/>
        <w:t>㊵땉煤ㄬ傩</w:t>
      </w:r>
      <w:r>
        <w:rPr/>
        <w:t>⠵</w:t>
      </w:r>
      <w:r>
        <w:rPr/>
        <w:t>碻⩶땙䝅䟂撘澏䭠带䩚㌪숱뽉⽥轙噚㈭뽺䲱淎</w:t>
      </w:r>
      <w:r>
        <w:rPr/>
        <w:t>ꔰ</w:t>
      </w:r>
      <w:r>
        <w:rPr/>
        <w:t>⡓</w:t>
      </w:r>
      <w:r>
        <w:rPr/>
        <w:t>晲漥浬折쉸ꇃ䯂牖걵걁婴䱈䀹桹搪壂걓㵢楨㍂栮摈歴뭨䁐㡙砰汏㩟態帻歙</w:t>
      </w:r>
      <w:r>
        <w:rPr/>
        <w:t>ꦘ</w:t>
      </w:r>
      <w:r>
        <w:rPr/>
        <w:t>何吵慑搫칠⪿숱夥♔䘤╴㚱晈</w:t>
      </w:r>
      <w:r>
        <w:rPr/>
        <w:t>⣂</w:t>
      </w:r>
      <w:r>
        <w:rPr/>
        <w:t>ㅊ⌯ꅁ慂橕⩩숷숻儵略䕏춵걪洪犏慟歰쉑⭴㨵公䟂╥싂䬸숻歕嗍䉃繰姃</w:t>
      </w:r>
      <w:r>
        <w:rPr/>
        <w:t>ꤺ</w:t>
      </w:r>
      <w:r>
        <w:rPr/>
        <w:t>亿抮䡮沥놩☫瑑槍㥉뭄穋昳䌯䍋⚘㥫䵀ꍡ㥵쉈쉮㩢奞䉑㝨伪瑰柂䍋</w:t>
      </w:r>
      <w:r>
        <w:rPr/>
        <w:t>ⱷ</w:t>
      </w:r>
      <w:r>
        <w:rPr/>
        <w:t>ꤤ</w:t>
      </w:r>
      <w:r>
        <w:rPr/>
        <w:t>硕</w:t>
      </w:r>
      <w:r>
        <w:rPr/>
        <w:t>⡒</w:t>
      </w:r>
      <w:r>
        <w:rPr/>
        <w:t>㯂濂쉢弸딽柂䨨슱뼤㕅瑂딺ꍟ噊刻䭈䅒뗍쉐쉩煣卒䭇煑壂</w:t>
      </w:r>
      <w:r>
        <w:rPr/>
        <w:t>Ⱛ⫃</w:t>
      </w:r>
      <w:r>
        <w:rPr/>
        <w:t>숸㓂潦扷嗂湬⽸</w:t>
      </w:r>
      <w:r>
        <w:rPr/>
        <w:t>ⵂ</w:t>
      </w:r>
      <w:r>
        <w:rPr/>
        <w:t>䥃⬭毂㬤倯⧂⸴䌪䚣穴䑀掻믂倪䍊</w:t>
      </w:r>
      <w:r>
        <w:rPr/>
        <w:t>ꥍ</w:t>
      </w:r>
      <w:r>
        <w:rPr/>
        <w:t>䉡䱌䦵獺숳橴灗咥輪殩썈ヂ⦵숽⌲䶻⫂䊬砹琱祟睂离扤㵐堩愤殩</w:t>
      </w:r>
      <w:r>
        <w:rPr/>
        <w:t>ꖥ</w:t>
      </w:r>
      <w:r>
        <w:rPr/>
        <w:t>旂垥奧琪窵㐱昪熥䔴敎䑃☭嗂䠹凂婧扌庡呾僂ꌥ㨵烂湬쉴䝁ぐ뾱䍞♖䝇呚縥싃湎繞╍</w:t>
      </w:r>
      <w:r>
        <w:rPr/>
        <w:t>꧂</w:t>
      </w:r>
      <w:r>
        <w:rPr/>
        <w:t>슩䃂㴭썧湣쉄ㅤ╾ꍷ⩕灔숨㟍癎柂怰카칭顆呪䅲⩅♈㵌倫狂㐮슿唸㴸슬䋂㘨根獩嫍䈮쵔伻係♸泂䭇䍩</w:t>
      </w:r>
      <w:r>
        <w:rPr/>
        <w:t>⡐</w:t>
      </w:r>
      <w:r>
        <w:rPr/>
        <w:t>硴枿쉮㭟栥쵶㵸쉓촥䑠䝓䗍</w:t>
      </w:r>
      <w:r>
        <w:rPr/>
        <w:t>⠺</w:t>
      </w:r>
      <w:r>
        <w:rPr/>
        <w:t>樹栮汀参숫䩃㝨枱幌䦩㍘わ亥쉩煯礯☶䱔㵨幸狃⑟䍭㝋ꥳ䅤㣂頱㈽⒬䀵乁煱␪숣潹稪⨬⹡倥⩖싂乇婞⛍ꄊ働亥쉑䢡ぉ뽒梡怪擂캱䀪쉧㕁⥇䕏浢恓䑑え㭬扱␽㩭⹉䛂⥈</w:t>
      </w:r>
      <w:r>
        <w:rPr/>
        <w:t>ꦱ</w:t>
      </w:r>
      <w:r>
        <w:rPr/>
        <w:t>ⱷ</w:t>
      </w:r>
      <w:r>
        <w:rPr/>
        <w:t>슩⥸㫂뮻渨䀲쉹㡡娻⤪䵗灧䣍쉬牮䅵녫</w:t>
      </w:r>
      <w:r>
        <w:rPr/>
        <w:t>ꔴ</w:t>
      </w:r>
      <w:r>
        <w:rPr/>
        <w:t>땵</w:t>
      </w:r>
      <w:r>
        <w:rPr/>
        <w:t>ⵢ</w:t>
      </w:r>
      <w:r>
        <w:rPr/>
        <w:t>䅂슩偀╵琪掵噬煐倯䳍泂㘫捷</w:t>
      </w:r>
      <w:r>
        <w:rPr/>
        <w:t>⠥</w:t>
      </w:r>
      <w:r>
        <w:rPr/>
        <w:t>뽃癳嫂⨺噀㴸わ帯䢵⍅䩹곂嫂昲䉓䈫䩟㌥斵숻</w:t>
      </w:r>
      <w:r>
        <w:rPr/>
        <w:t>ꥈ</w:t>
      </w:r>
      <w:r>
        <w:rPr/>
        <w:t>弬㉔갯㡧ꍶ싂彋丽牊示㌣桶껂䒩⍄佔婋쎏渨て␰奭侩扤流曂☭昷䥴䵆䵷橔䠦䡒䥨㑉</w:t>
      </w:r>
      <w:r>
        <w:rPr/>
        <w:t>⢻</w:t>
      </w:r>
      <w:r>
        <w:rPr/>
        <w:t>佧慭䙯┱娩偃䝀⬲䥬玏⩗飂㙫啐犩睩拃瀶顸뗂ꥺ⍂쉟示㒵改䁷畹灋䱎숻㐣硋䄦㯂㋂㠷䵙䙾䢱颮껂頫䨩杺숪췍䗂灭卒뾏伫瀱氵樱瘸奍湧轨⩗獑灉쉦⸽쉏⺡捈䭊⵨⿂⥬쉋䜺숱ꍋ䪘犻쉺午歂睺묳䬭</w:t>
      </w:r>
      <w:r>
        <w:rPr/>
        <w:t>꧍</w:t>
      </w:r>
      <w:r>
        <w:rPr/>
        <w:t>㮘껂题⍈⨲⹋䱾輺煾⫂녚掩洩轑㫂◍㎡癊录쉧摵⩕䷂䞩恐圽改桚딻㥞䩩ꅀ彐⵭ꄩ䝕㥉嫂땰彸깃栭扐써樽</w:t>
      </w:r>
      <w:r>
        <w:rPr/>
        <w:t>꧂⹴⴪</w:t>
      </w:r>
      <w:r>
        <w:rPr/>
        <w:t>뗂昰慡摞摂捺䡎䥆欰晤</w:t>
      </w:r>
      <w:r>
        <w:rPr/>
        <w:t>ꔵ</w:t>
      </w:r>
      <w:r>
        <w:rPr/>
        <w:t>剆넺쉮숲揂䑶쉘㵠⤯扚㑞平䁤䫂㨺숻䉂</w:t>
      </w:r>
      <w:r>
        <w:rPr/>
        <w:t>ꥇ</w:t>
      </w:r>
      <w:r>
        <w:rPr/>
        <w:t>摭啬䉋㋂硲깂仂椫癹㑪⮻潲瑱쉱㡣쵖绂㯂⭰䀷瑨橍㕐牶쉓═恰㨪㈬⚘⑒</w:t>
      </w:r>
      <w:r>
        <w:rPr/>
        <w:t>ꕅ</w:t>
      </w:r>
      <w:r>
        <w:rPr/>
        <w:t>枱猽㉬䆵숴奮䁋憘䢻숩潣䑤慠㭉㉀쉔䂘䍠쉪甲♭傡係癌싂ꍰ迂㨮漮깟㡧</w:t>
      </w:r>
      <w:r>
        <w:rPr/>
        <w:t>Ɫ</w:t>
      </w:r>
      <w:r>
        <w:rPr/>
        <w:t>䱺迂搦烂⽁쉓⩺睅뼬쉄繆숷⿍믂䞥싂姂楐に獡ꍣ彩呚</w:t>
      </w:r>
      <w:r>
        <w:rPr/>
        <w:t>⡍</w:t>
      </w:r>
      <w:r>
        <w:rPr/>
        <w:t>廂䌹含欳쉴⚘딶稲倴繩쉅슬칕⎵䡟뗂춻♏狂䱌⻃䕃</w:t>
      </w:r>
      <w:r>
        <w:rPr/>
        <w:t>ꤶ</w:t>
      </w:r>
      <w:r>
        <w:rPr/>
        <w:t>頳㕊㑪ꅊ祉싂갰⍲杊涿㵠慂湕牆彁徣慧頯땓갪偵⛂</w:t>
      </w:r>
      <w:r>
        <w:rPr/>
        <w:t>ⱹ</w:t>
      </w:r>
      <w:r>
        <w:rPr/>
        <w:t>光塘칹㬨〭쉾珂䱪畸廂颏뽤帣㤺堻䑶捴</w:t>
      </w:r>
      <w:r>
        <w:rPr/>
        <w:t>ꕚ</w:t>
      </w:r>
      <w:r>
        <w:rPr/>
        <w:t>瞱浰氩顆欮瘦썅⾘灲埂摺㭖婧떱娬婱깆</w:t>
      </w:r>
      <w:r>
        <w:rPr/>
        <w:t>ⷂ</w:t>
      </w:r>
      <w:r>
        <w:rPr/>
        <w:t>䄲狎</w:t>
      </w:r>
      <w:r>
        <w:rPr/>
        <w:t>⡶</w:t>
      </w:r>
      <w:r>
        <w:rPr/>
        <w:t>樳㬷㝧䝋깙㉰㬪</w:t>
      </w:r>
      <w:r>
        <w:rPr/>
        <w:t>ⷂ</w:t>
      </w:r>
      <w:r>
        <w:rPr/>
        <w:t>獎썳幘슡佞䵁佢</w:t>
      </w:r>
      <w:r>
        <w:rPr/>
        <w:t>⡊</w:t>
      </w:r>
      <w:r>
        <w:rPr/>
        <w:t>睷椭㑌</w:t>
      </w:r>
      <w:r>
        <w:rPr/>
        <w:t>ꕬ</w:t>
      </w:r>
      <w:r>
        <w:rPr/>
        <w:t>숲ꌩ晘庩橞䱷깟</w:t>
      </w:r>
      <w:r>
        <w:rPr/>
        <w:t>⠣</w:t>
      </w:r>
      <w:r>
        <w:rPr/>
        <w:t>䝱㜭ꥠ㫃勎憥쉅땮瘩狂弶梬未쉵㙧凂㩅䫂歨皣䲻卦쉂</w:t>
      </w:r>
      <w:r>
        <w:rPr/>
        <w:t>⡍⹉</w:t>
      </w:r>
      <w:r>
        <w:rPr/>
        <w:t>繀딺긴걯帊輪洲䕥戲䍁䛍␨猪甴</w:t>
      </w:r>
      <w:r>
        <w:rPr/>
        <w:t>ꔩ</w:t>
      </w:r>
      <w:r>
        <w:rPr/>
        <w:t>ꇂ榮䝺䤰ꄻ顪䔹攳㔯ヂ뾬剺쉰싂땆輪㩇潇</w:t>
      </w:r>
      <w:r>
        <w:rPr/>
        <w:t>ꦮ</w:t>
      </w:r>
      <w:r>
        <w:rPr/>
        <w:t>犥</w:t>
      </w:r>
      <w:r>
        <w:rPr/>
        <w:t>ⱡⰸ</w:t>
      </w:r>
      <w:r>
        <w:rPr/>
        <w:t>汖╮뭃⏂䯂ꍋ䏂숽㥱◂䭕꺱卯砱⍊咥㡇䉩䢩烂汯䥡ꥳ</w:t>
      </w:r>
      <w:r>
        <w:rPr/>
        <w:t>ꦘ</w:t>
      </w:r>
      <w:r>
        <w:rPr/>
        <w:t>搮厩唽啌哂뭃䡆橆㝋⦡幉㤮印썟䉋ꌽ䗂弨⥄䍲但㯂㯂꧎쉧悏⩘땄殩顎㩑祑䄶偳ㅓ琹㥣㥶⹙獦놡⭂殘䗂싂咵䟎欤㵯佁숣摇⻂伮杋恹뾩瀰吵桌楧噒唷숹浸㚩㠳な偘ꌷ㛍䰣项㫂</w:t>
      </w:r>
      <w:r>
        <w:rPr/>
        <w:t>Ⱡ</w:t>
      </w:r>
      <w:r>
        <w:rPr/>
        <w:t>健⾻긪⑕䝅匽⵩祣瑈쉬䱩兀偨佐䭟䞻캩䩶婡슻습䧂㏂摳㠲䍡뭃具㥮佨㨯쉚넩睲㈮㪱偩矂偢</w:t>
      </w:r>
      <w:r>
        <w:rPr/>
        <w:t>⡩</w:t>
      </w:r>
      <w:r>
        <w:rPr/>
        <w:t>辬䫍䐶넲䃂泂顓っ</w:t>
      </w:r>
      <w:r>
        <w:rPr/>
        <w:t>⠣</w:t>
      </w:r>
      <w:r>
        <w:rPr/>
        <w:t>⼳겣㫂猶㭥乮桗䇂⽔촨㬴싍묽숲婫</w:t>
      </w:r>
      <w:r>
        <w:rPr/>
        <w:t>ꥅ</w:t>
      </w:r>
      <w:r>
        <w:rPr/>
        <w:t>硳⥴촲猹⽟顊沏㎘싂敗奾㶘奰숶が㡳塗睙竂涩䔷䁁彟⩷㏎塀⼩䉡쉏쉄㨩㢘쉭⦏딦쌸녨⤻卯⩠놻㉊剈氯숨ォ劣楗걣浶떥焩稷╎㥥癀弽戽畆걯侥⚵Ⓧ⫂睎ㅋ㢵稺幊皮晄婔桌</w:t>
      </w:r>
      <w:r>
        <w:rPr/>
        <w:t>ꕒ</w:t>
      </w:r>
      <w:r>
        <w:rPr/>
        <w:t>䏂</w:t>
      </w:r>
    </w:p>
    <w:p>
      <w:pPr>
        <w:pStyle w:val="PreformattedText"/>
        <w:bidi w:val="0"/>
        <w:spacing w:before="0" w:after="0"/>
        <w:jc w:val="left"/>
        <w:rPr/>
      </w:pPr>
      <w:r>
        <w:rPr/>
        <w:t>堪⦣㟃칊⑾</w:t>
      </w:r>
      <w:r>
        <w:rPr/>
        <w:t>ꔪ</w:t>
      </w:r>
      <w:r>
        <w:rPr/>
        <w:t>楏썲䘵兟⽊䬸슱슥쉟䉍参╺甦ꇎ歶녥迂恎乨柂㷂싂穚␯걱쵐噵問슡汥彠䋂欪䲥☽쉷㕯栱쵯칱㉅䑨敹</w:t>
      </w:r>
      <w:r>
        <w:rPr/>
        <w:t>ꕶ</w:t>
      </w:r>
      <w:r>
        <w:rPr/>
        <w:t>绂殥癦싂숺䁞숴뿂䛂䁴㥦긤侮칧啁⧂敒圯䉅ꌪ幊愬喵㖏⌮㨬㈥숳♸칧㥱牆쵑纩帪熏䵔슏扠숶⽖ꍥ毂㉾䉌</w:t>
      </w:r>
      <w:r>
        <w:rPr/>
        <w:t>ⱳ</w:t>
      </w:r>
      <w:r>
        <w:rPr/>
        <w:t>飃卐㦿嗃⿂杇漬彦檵䱹塂湙㵌祁쵐楫</w:t>
      </w:r>
      <w:r>
        <w:rPr/>
        <w:t>Ȿ</w:t>
      </w:r>
      <w:r>
        <w:rPr/>
        <w:t>珂敧㊩⩴ꄺㅔ坶쉗⑧敾ꍪ婞⎻浦娪쉧樤噗⩳넭䁢⻎␮咩싂嘷何㡗⪣ꎩ仂顦까</w:t>
      </w:r>
      <w:r>
        <w:rPr/>
        <w:t>ꕚ</w:t>
      </w:r>
      <w:r>
        <w:rPr/>
        <w:t>卷</w:t>
      </w:r>
      <w:r>
        <w:rPr/>
        <w:t>ⵌ</w:t>
      </w:r>
      <w:r>
        <w:rPr/>
        <w:t>硲⺵⬪潶䱉㇍摆櫂㑙獹廂㩐쉀䝙睄꥾䉟땕䖱獟㩑㤴䁎織䪩㓂㛎呐䙮㐩桙睠㮡佈묬ㅒ啤〭仂◂两摇싂숫칵樫쉴瞩쉤操㝗穒⤮</w:t>
      </w:r>
      <w:r>
        <w:rPr/>
        <w:t>ⴴ</w:t>
      </w:r>
      <w:r>
        <w:rPr/>
        <w:t>瓂췂夶숨楡␻땓娯칖搥怶濂煀伪갺⤶穒⩵췂噵䶬爨樵壂朩儵彖쉄</w:t>
      </w:r>
      <w:r>
        <w:rPr/>
        <w:t>Ɒ</w:t>
      </w:r>
      <w:r>
        <w:rPr/>
        <w:t>娥绂噑</w:t>
      </w:r>
      <w:r>
        <w:rPr/>
        <w:t>ꥇ</w:t>
      </w:r>
      <w:r>
        <w:rPr/>
        <w:t>뾵忂扚ꍀ礊恋穬檱䙏桡쉔慲꥾䩭淂⭮깺渤匬䢬祭䍰桱䩧깤</w:t>
      </w:r>
      <w:r>
        <w:rPr/>
        <w:t>ꕂ</w:t>
      </w:r>
      <w:r>
        <w:rPr/>
        <w:t>⾘</w:t>
      </w:r>
      <w:r>
        <w:rPr/>
        <w:t>ꦵ</w:t>
      </w:r>
      <w:r>
        <w:rPr/>
        <w:t>睫촰凂䉰䛃櫂浙乩畠⮣ꍲ꥘</w:t>
      </w:r>
      <w:r>
        <w:rPr/>
        <w:t>ꖬ</w:t>
      </w:r>
      <w:r>
        <w:rPr/>
        <w:t>㙭겣숪匰噆堶幖楾쉾烂䫃摅쉸畩冱췂冣敒憿⫂渣冣䍉喵䕕唫牔睓䠪㘷컂噤㬮⥬榮슩䱷䁟땫싂婺쎩椰쉎땴뽅⍕彃槂☱䩴瘰</w:t>
      </w:r>
      <w:r>
        <w:rPr/>
        <w:t>⡅</w:t>
      </w:r>
      <w:r>
        <w:rPr/>
        <w:t>婴⨪砪汬偣䞩参彖煂瘦拂ꅤ슏縤婑摶⨷☹⸰煇</w:t>
      </w:r>
      <w:r>
        <w:rPr/>
        <w:t>Ɫ</w:t>
      </w:r>
      <w:r>
        <w:rPr/>
        <w:t>輯氩嘹兡摭숣户䑉煏杏슻䑩㍘쉤넹䩚䜸</w:t>
      </w:r>
      <w:r>
        <w:rPr/>
        <w:t>ꤪ</w:t>
      </w:r>
      <w:r>
        <w:rPr/>
        <w:t>㊻쉌㠣啔元䀮頪湉顋쵰恏␰繴兓盂摏䦥睶쉸绂灞䡁櫂洤煏䵉慷믂摶䆘㓂係杒摵슘넳䁱牾癁</w:t>
      </w:r>
      <w:r>
        <w:rPr/>
        <w:t>ꤣ⹌</w:t>
      </w:r>
      <w:r>
        <w:rPr/>
        <w:t>걆㥳</w:t>
      </w:r>
      <w:r>
        <w:rPr/>
        <w:t>ⶡ</w:t>
      </w:r>
      <w:r>
        <w:rPr/>
        <w:t>녠쉀砲婲椷湇玬ꌦ偺⽷쉆츭奅쉨顉⹔컎䤳䁞썣掏浇攤䠯놱轞</w:t>
      </w:r>
      <w:r>
        <w:rPr/>
        <w:t>ꕌ</w:t>
      </w:r>
      <w:r>
        <w:rPr/>
        <w:t>싂伽帰䁑㈮坷琪璵窻愦䡔쉐땢┴颮睐皵睕湘煲輮䔤婆悬ㆬ去妡ꥬ是╨嗂瘳獰놡绍瀣싂</w:t>
      </w:r>
      <w:r>
        <w:rPr/>
        <w:t>ⱡ⠶</w:t>
      </w:r>
      <w:r>
        <w:rPr/>
        <w:t>積塞䕂坪묹潉쉌숴偏떩쵟佄婑깱夷䆩炥晓땑捞犣슩挪䓂䰳䵇轺橺慧光습㜪㄰┪⫂啢뗂顓䂡</w:t>
      </w:r>
      <w:r>
        <w:rPr/>
        <w:t>ⱎ</w:t>
      </w:r>
      <w:r>
        <w:rPr/>
        <w:t>獨╃㝾捆橰⍖㊡䱭汉䲏㤪걁⩐汕礰妥狂♖쉾䔸祂걭䕩噢愸䝩廂㫂춣梬</w:t>
      </w:r>
      <w:r>
        <w:rPr/>
        <w:t>ⱆ</w:t>
      </w:r>
      <w:r>
        <w:rPr/>
        <w:t>囂䈮哃䙈뭫</w:t>
      </w:r>
      <w:r>
        <w:rPr/>
        <w:t>ⱍ</w:t>
      </w:r>
      <w:r>
        <w:rPr/>
        <w:t>畎숽溥떣恫쉁轘榱幢浆쉘乷㜤뽹䬽떩托츹硋灗쉹桨瘮뭯⭣㌩⮩㢣祠冻숺摭숪䡥쉨灳쉚睌婚浆焴ꌷ숱䱒摎漯컂灦側㩤㶏撿颥䉉䔵偗な</w:t>
      </w:r>
      <w:r>
        <w:rPr/>
        <w:t>ⵈ</w:t>
      </w:r>
      <w:r>
        <w:rPr/>
        <w:t>ㅍ싂䶵塹</w:t>
      </w:r>
      <w:r>
        <w:rPr/>
        <w:t>ꥏ</w:t>
      </w:r>
      <w:r>
        <w:rPr/>
        <w:t>䎿牳睹㕃⭶䕖쉪噔湱숪瀱䊏牄䩲䁚噬捶쉪啃㙋㣂⴬칖䲘⹭깃奎獀儵믂⼯佮♓祓ꥮ쉘</w:t>
      </w:r>
      <w:r>
        <w:rPr/>
        <w:t>꧂</w:t>
      </w:r>
      <w:r>
        <w:rPr/>
        <w:t>䓂悡䯍䩧淂埂嘳슘摘ꅑ쉉唨격桄♯ꏎ㩶呈㢱拍䭣夲㡒숣䋍晫㌽</w:t>
      </w:r>
      <w:r>
        <w:rPr/>
        <w:t>ꖣ</w:t>
      </w:r>
      <w:r>
        <w:rPr/>
        <w:t>砥깐て䁇⺣敒主쉤쉌併䔮䑌숷쉶츳⸵ꅅ쉇輩輳싂港没㥞搥彴㏎썹㝨쵬入恀㖥佈噟硔䍀燂㓎哂䪵䩮僂癩뭉뭒吪썥䄮숶棂獟䉊徏㯂兒硭녢䵩烂⺩ㅬ⍨䁾뭑味ꅚ뽘䈊䑤獐〣盂⌹旂桒塗㌷슩</w:t>
      </w:r>
      <w:r>
        <w:rPr/>
        <w:t>ꤷ</w:t>
      </w:r>
      <w:r>
        <w:rPr/>
        <w:t>㵟摾湙숦䱤㚡㍱䥊䓂䉍춬咥幉䍂쉒睞䒣꥔▵싂䄱㠥娤朳⩈縶⭹䡘쉒檵朰漵顩⑖係湓幏♖婆瑐딶䑃㭞</w:t>
      </w:r>
      <w:r>
        <w:rPr/>
        <w:t>ⵧ</w:t>
      </w:r>
      <w:r>
        <w:rPr/>
        <w:t>⽥⽖乩슿䤯ꅾ漪쉂⥄楫塄洰奷灺䍪䵄㞣</w:t>
      </w:r>
      <w:r>
        <w:rPr/>
        <w:t>⡎</w:t>
      </w:r>
      <w:r>
        <w:rPr/>
        <w:t>啫橆敭때⥕呎䍂〰硙䁮坨⪏杀坏䎻啴쌵欨窩㡉轵䰮쉪䔶畉権⽑熮兆</w:t>
      </w:r>
      <w:r>
        <w:rPr/>
        <w:t>ⱑ</w:t>
      </w:r>
      <w:r>
        <w:rPr/>
        <w:t>㢣䝦䄫渹⩗䭋싂剖⽈쉳吸䈵䙬⩢㙆掿帤㥷숮㙁女</w:t>
      </w:r>
      <w:r>
        <w:rPr/>
        <w:t>⠰</w:t>
      </w:r>
      <w:r>
        <w:rPr/>
        <w:t>쉥扔捵</w:t>
      </w:r>
      <w:r>
        <w:rPr/>
        <w:t>ⱇ</w:t>
      </w:r>
      <w:r>
        <w:rPr/>
        <w:t>唫⨬㦘㘲汕摋傏塋쌶杧ㅟ窿⫃櫎숳⾻슥䷂┷桡쉖唨䉥㑨╀쉀汄⽟卺愣뿂♖啨轢䕴ꍔ⑃㑕⩒ㅋ쉤洶ꌥ⬦</w:t>
      </w:r>
      <w:r>
        <w:rPr/>
        <w:t>ꤵ</w:t>
      </w:r>
      <w:r>
        <w:rPr/>
        <w:t>싂晱䕘灆均况䖮䈯쉯げ嘷戺猴爲칟婷犡䕾슬뼰曂깑栰㢥挦繆㵎</w:t>
      </w:r>
      <w:r>
        <w:rPr/>
        <w:t>Ⲙ</w:t>
      </w:r>
      <w:r>
        <w:rPr/>
        <w:t>䤫ꍍ畄ꏂ㜸輦䈸汪ꥴ⹫丳⎡穎来接㥌ꥬ⍱滃縪痂癆</w:t>
      </w:r>
      <w:r>
        <w:rPr/>
        <w:t>ꔭ⍰</w:t>
      </w:r>
      <w:r>
        <w:rPr/>
        <w:t>华漷ㅁ䕣硁堫쉡쉍땧纱㊵썚稬쉵䇂⵹塙媻땨畂쉆础ꌲ厘痂潟⍺쉰䡸颻䣂乬穀␣⬬嘰Ⓜ嗂䶬췂ꇂ䀸</w:t>
      </w:r>
      <w:r>
        <w:rPr/>
        <w:t>ꦡ⹡</w:t>
      </w:r>
      <w:r>
        <w:rPr/>
        <w:t>⽘穏瑠䙑泂싂숹슩䩓뽎憥卮瘵⒱杨ꅌ竂桊㟎氷㵓泂ㄭ䖘ㆻ␸</w:t>
      </w:r>
      <w:r>
        <w:rPr/>
        <w:t>⡭</w:t>
      </w:r>
      <w:r>
        <w:rPr/>
        <w:t>啥⤵ꅧ楁䭂撬乳䘵䱆唸沩ꥤ⧎悩ꍢ㇂땪쌯㡺頰썚偍ꥴ佰接⨩</w:t>
      </w:r>
      <w:r>
        <w:rPr/>
        <w:t>ⱎ</w:t>
      </w:r>
      <w:r>
        <w:rPr/>
        <w:t>㉍故싂木牤し䩘塺猩ꍊ⑨㑇⽤㇂颵竂㌤凂⒮㵰晏毂戮뼶ꆡ숳歚쉃㯂悏㉊㥏숬䕟㡂⽎攦厥♍癡恠抿偪쉕機ꇂ⩏㍙䝲兟䨪眭䩱䜪牄숫ㅬ䲩砭㚿焩䦩</w:t>
      </w:r>
      <w:r>
        <w:rPr/>
        <w:t>꥓</w:t>
      </w:r>
      <w:r>
        <w:rPr/>
        <w:t>䥐飂</w:t>
      </w:r>
      <w:r>
        <w:rPr/>
        <w:t>ꦥ</w:t>
      </w:r>
      <w:r>
        <w:rPr/>
        <w:t>楐䢱䬸䥀轪娶偓⽨ꄵꄦ䆩촴慠懂曎䧂◂瑎顓欲儯쉀㭬燃쉷䒥堣ꅣ땋湮숳ꅕ쉙㏂㪡⫂䠤槂怨쵫䡸䗍两㌳䕈佾㡤䂩</w:t>
      </w:r>
      <w:r>
        <w:rPr/>
        <w:t>ⷂ</w:t>
      </w:r>
      <w:r>
        <w:rPr/>
        <w:t>㘣䮣걃头쉄칦썵乪㩥ꥨ䙢漶</w:t>
      </w:r>
      <w:r>
        <w:rPr/>
        <w:t>⡋</w:t>
      </w:r>
      <w:r>
        <w:rPr/>
        <w:t>㵆彵噳㣂䵮䟃쉓䁇丣쉳矂痂勂獡眮㡠썵携㮵㓎ㄱ〱⽾뿂䅧严⌷噒쉏呫剉䐷䯂◂쉾쉚㡄樤쉤㦏楈㑂숺숬朽㬶繶䍊瞵</w:t>
      </w:r>
      <w:r>
        <w:rPr/>
        <w:t>ⱁ</w:t>
      </w:r>
      <w:r>
        <w:rPr/>
        <w:t>쉲奓칧䩣캿칏쉷</w:t>
      </w:r>
      <w:r>
        <w:rPr/>
        <w:t>⡍</w:t>
      </w:r>
      <w:r>
        <w:rPr/>
        <w:t>兗㜊灩椷槂汧䩃䏂☣㕋</w:t>
      </w:r>
      <w:r>
        <w:rPr/>
        <w:t>ꖱ▣</w:t>
      </w:r>
      <w:r>
        <w:rPr/>
        <w:t>쉘価⥬⽊</w:t>
      </w:r>
      <w:r>
        <w:rPr/>
        <w:t>⡹</w:t>
      </w:r>
      <w:r>
        <w:rPr/>
        <w:t>栮奱敓卭쉕䛎☫⍤恙⹄⩸</w:t>
      </w:r>
      <w:r>
        <w:rPr/>
        <w:t>ꥉ</w:t>
      </w:r>
      <w:r>
        <w:rPr/>
        <w:t>柃㪮佡參䑙⸹佗輵깄䉭呒䈹坲぀</w:t>
      </w:r>
      <w:r>
        <w:rPr/>
        <w:t>⡦</w:t>
      </w:r>
      <w:r>
        <w:rPr/>
        <w:t>猪䘲뼽</w:t>
      </w:r>
      <w:r>
        <w:rPr/>
        <w:t>ⵒ</w:t>
      </w:r>
      <w:r>
        <w:rPr/>
        <w:t>㶬숰쉒⮱䇂壂䉡♙癴輥</w:t>
      </w:r>
      <w:r>
        <w:rPr/>
        <w:t>꥓</w:t>
      </w:r>
      <w:r>
        <w:rPr/>
        <w:t>佌嗎㘫潂䡍ꍋ䁟곍</w:t>
      </w:r>
      <w:r>
        <w:rPr/>
        <w:t>⡅Ⱞ</w:t>
      </w:r>
      <w:r>
        <w:rPr/>
        <w:t>澩噈⍴儵棂輥슡濂熩뭕㵳䜮쉚挱㡓썀慹浯촮뽀䗃猽佒넯㈱☶ㄳ⭑뇂儰䱷⩸䝷痂</w:t>
      </w:r>
      <w:r>
        <w:rPr/>
        <w:t>ꥊꦥ</w:t>
      </w:r>
      <w:r>
        <w:rPr/>
        <w:t>祋⭫㷃婈㵨沿썗⨨걃䅚䁢櫂㌮砨氣䩇ぴ㝴硂ㅞ㕔媏癃焥湵坢䧂瑡夭椩䍂丯杵礷啚⤶頶兪䉹䅋槂煠剾뭀暡疘佒揂䵖狂匰㈴䥥</w:t>
      </w:r>
      <w:r>
        <w:rPr/>
        <w:t>ꥍ</w:t>
      </w:r>
      <w:r>
        <w:rPr/>
        <w:t>쉸噦橷㷂娺䓎ꄫ漻⹆噫绂ꥤ⭅睏復쉚幫녅㨦⩢坞侥ꄪ⭣潧渦</w:t>
      </w:r>
      <w:r>
        <w:rPr/>
        <w:t>⡅</w:t>
      </w:r>
      <w:r>
        <w:rPr/>
        <w:t>갬쉴繱敂碣쉒暻⍴硧娪吽㌬嫂뼴䝮Ⓜ癱偨쉰奈睳橑夷呪⯂枥摆</w:t>
      </w:r>
      <w:r>
        <w:rPr/>
        <w:t>ꖻ</w:t>
      </w:r>
      <w:r>
        <w:rPr/>
        <w:t>숴㜴㨥捯沵䅷珂㵴♱佗㤯㉖⩮ㅧ睏⎬祯⵪栴勂</w:t>
      </w:r>
      <w:r>
        <w:rPr/>
        <w:t>ⱊ</w:t>
      </w:r>
      <w:r>
        <w:rPr/>
        <w:t>㵞</w:t>
      </w:r>
      <w:r>
        <w:rPr/>
        <w:t>ꔮ☪</w:t>
      </w:r>
      <w:r>
        <w:rPr/>
        <w:t>싂䷂䁚䮏칤壍夬⩒硊䝔佥慕슣⩃땵쉱偆湐础ꌽ䔸庿䊡癢䌯㛂䥎㇂㍪⨫䴳坌伤桌彳䙺䍰⨵숹䩳</w:t>
      </w:r>
      <w:r>
        <w:rPr/>
        <w:t>ꤽ</w:t>
      </w:r>
      <w:r>
        <w:rPr/>
        <w:t>扑僂</w:t>
      </w:r>
      <w:r>
        <w:rPr/>
        <w:t>ꗂ</w:t>
      </w:r>
      <w:r>
        <w:rPr/>
        <w:t>确⍡㜸ꄩ穪圲䤦⨭兡猦䔣祵⩂㡶凃䊬쉵獊뭦溣䍄캣嗎欹캣䛂䱱㴲㭈奯㚩縣䩀匮䔹偍믎漸䊮뽧넶穂깞兢礤僂轳瘻䰷噳숲碘杍佑쵂╬灹쉶渤쵹┪⚡㬪杀睖⮏僎Ⓜ䍮䟂㫂整쵋禩旂쵋뭅⥾呣⬯숯乕䃂渱拂奢潰슘</w:t>
      </w:r>
      <w:r>
        <w:rPr/>
        <w:t>Ⱛ</w:t>
      </w:r>
      <w:r>
        <w:rPr/>
        <w:t>쉍磂僂潾杪ꥣ㩺㔺⨥㙔숷矂栽㑲䩬땋⍤䭃⑃갳攸䋂뭰⪣⛂</w:t>
      </w:r>
      <w:r>
        <w:rPr/>
        <w:t>⡋</w:t>
      </w:r>
      <w:r>
        <w:rPr/>
        <w:t>춡┸쉸斏攪涣ㅩ숹䡬渴쵌⨩頥塷㙳丬恩湙䀪繫劵숳㍴偕囍婇뽁汋撏敠漲⚣䥱楕步㌺ꌪ䕄嚻接牑瘲숱쉶☸剹</w:t>
      </w:r>
      <w:r>
        <w:rPr/>
        <w:t>ꤸ</w:t>
      </w:r>
      <w:r>
        <w:rPr/>
        <w:t>楙皣딫婟淂䝴⸮槂先걏㝘吭슣瑬⩭㩶㭹湖㉙㨳潷伴㧂瘦癳瘣♐뮻묱呯楢䁄轥轃뭞攵汇歒杘쉺땑녬쉞䴪浫轧潣숪썔珂썞廂焱</w:t>
      </w:r>
      <w:r>
        <w:rPr/>
        <w:t>⢮</w:t>
      </w:r>
      <w:r>
        <w:rPr/>
        <w:t>䢩玡걉䭬唨♳噂⹍㨲쉩침䎻匤㭇婋《䂥毂⭥愴쉑憩繒楚쉱牃쉲䬷</w:t>
      </w:r>
      <w:r>
        <w:rPr/>
        <w:t>ꗍ</w:t>
      </w:r>
      <w:r>
        <w:rPr/>
        <w:t>ヂ쉍뗃╴㈤뭒佅⬨廂卆牄湌慾슿╋橘櫃滂幌쉺䩾䩶놩揎믎㵲啘뽊䍂嫂</w:t>
      </w:r>
      <w:r>
        <w:rPr/>
        <w:t>ⶩ⪱</w:t>
      </w:r>
      <w:r>
        <w:rPr/>
        <w:t>浗瑠ꌲ䁆盂䤣곂卙</w:t>
      </w:r>
      <w:r>
        <w:rPr/>
        <w:t>Ⳏ⏎</w:t>
      </w:r>
      <w:r>
        <w:rPr/>
        <w:t>䐳砪烃刬杍ꄳ䟂樷쌩琪ꍁ⑅䜪哂㫂姂畄〶䡢㕞칰뾩塺嘹炮뭋睌禬㐮㯂磍圤䱵迍顀剚穸堪曂숩潎칁戤땤썾湍䵃䍁䁤⥫䁉䅱싂咏쉎건⭉匷쉠⽟潇畸䭴</w:t>
      </w:r>
      <w:r>
        <w:rPr/>
        <w:t>ꕊ┫</w:t>
      </w:r>
      <w:r>
        <w:rPr/>
        <w:t>啞橃渱㍩檿䭄捕╏幀␮畡戩癥슱䀨扎⩭숩숳슘甴땥亻</w:t>
      </w:r>
      <w:r>
        <w:rPr/>
        <w:t>ꥊ</w:t>
      </w:r>
      <w:r>
        <w:rPr/>
        <w:t>杉弪</w:t>
      </w:r>
      <w:r>
        <w:rPr/>
        <w:t>Ⱜ</w:t>
      </w:r>
      <w:r>
        <w:rPr/>
        <w:t>쌰</w:t>
      </w:r>
      <w:r>
        <w:rPr/>
        <w:t>ꗂ</w:t>
      </w:r>
      <w:r>
        <w:rPr/>
        <w:t>䱬䬳⽒⹎쉢ꎬ飂澣쉎쉞矂智칑땱슩쉢甦숪奤䡗⧂槃칏樴慁⻃</w:t>
      </w:r>
      <w:r>
        <w:rPr/>
        <w:t>ꕁ</w:t>
      </w:r>
      <w:r>
        <w:rPr/>
        <w:t>稨摇묪싂梡㭚ぺ永係幖⭲쉃桋⫂㩡眮㑠が乊摦㨥漹⑇汾犩䘪天樯⽶参㭸쉨淂潄㑤昫썘㤥</w:t>
      </w:r>
      <w:r>
        <w:rPr/>
        <w:t>ꥐ</w:t>
      </w:r>
      <w:r>
        <w:rPr/>
        <w:t>顃깯쉹㩧䥋슘┨浗⽕넹딳㡊睗䡺䁅숨녁䚩숲㝣儭䡇幨㥾ꍖ㍣橮쉤嫂飂丬쉥⑕䣂䕑怽㵀丹䰵⿃卮憩硃썢琵婡쉆ꥣ◂⿂ㄤ盂㥠冡䱬ꄲ灉䳍썑ꅁ恎</w:t>
      </w:r>
      <w:r>
        <w:rPr/>
        <w:t>ꥊⵗ</w:t>
      </w:r>
      <w:r>
        <w:rPr/>
        <w:t>獆묱佇⨣ㆵ쵾ꍠ瘮칤晴䕋㡖慦橵⥬懂</w:t>
      </w:r>
      <w:r>
        <w:rPr/>
        <w:t>ꕖ</w:t>
      </w:r>
      <w:r>
        <w:rPr/>
        <w:t>쉳쉎슻썗秂썁洸圩䬮婄</w:t>
      </w:r>
      <w:r>
        <w:rPr/>
        <w:t>ꥄ</w:t>
      </w:r>
      <w:r>
        <w:rPr/>
        <w:t>䱾ꆬ橦</w:t>
      </w:r>
      <w:r>
        <w:rPr/>
        <w:t>ⵚ</w:t>
      </w:r>
      <w:r>
        <w:rPr/>
        <w:t>楠ꥤ䤳☺뽭甪繇漮⥵摊窩쵙轮슣穄恗</w:t>
      </w:r>
      <w:r>
        <w:rPr/>
        <w:t>⢩</w:t>
      </w:r>
      <w:r>
        <w:rPr/>
        <w:t>숶娪汨㩂䥶깣曂⩋削㍨繹떵䨳祢潉厡渪橉殻匸呸⹱㙲쉫摆幣걎㡗坦儶숥숱㩺䤩숩晱曂顔♬ㅍ祡䑗㕯쵢㐪亏䙑ꇂ匴</w:t>
      </w:r>
      <w:r>
        <w:rPr/>
        <w:t>⡂</w:t>
      </w:r>
      <w:r>
        <w:rPr/>
        <w:t>堩ㄮ䍕矂䮩㩠㉶⨯唪乯呙䱪䶥癌繧김抵迃橯⥦⏂怷浣쉏㓂⌰瑭卫輪木䬵쉰竂⏂䁆䴪懂幔獊쉊ꍇ</w:t>
      </w:r>
      <w:r>
        <w:rPr/>
        <w:t>ꕸ</w:t>
      </w:r>
      <w:r>
        <w:rPr/>
        <w:t>幓挶⼳煐啀係噴ㅺ䉞焭找伷쉖ꍳ琩牦䠪쉊瀴뽕朰飂⺡懂单깤䌽噠䍕䡏㥤䙨穟</w:t>
      </w:r>
      <w:r>
        <w:rPr/>
        <w:t>ⵈ</w:t>
      </w:r>
      <w:r>
        <w:rPr/>
        <w:t>〩</w:t>
      </w:r>
      <w:r>
        <w:rPr/>
        <w:t>ⱂ</w:t>
      </w:r>
      <w:r>
        <w:rPr/>
        <w:t>컂슻</w:t>
      </w:r>
      <w:r>
        <w:rPr/>
        <w:t>⡣</w:t>
      </w:r>
      <w:r>
        <w:rPr/>
        <w:t>䭡뾡⩬ㄭ䩆竂숥⻂忂⸵佥㑇兾亘椵畧</w:t>
      </w:r>
      <w:r>
        <w:rPr/>
        <w:t>ꥊ</w:t>
      </w:r>
      <w:r>
        <w:rPr/>
        <w:t>碥汴博㩓愻㑍瑍</w:t>
      </w:r>
      <w:r>
        <w:rPr/>
        <w:t>⣂</w:t>
      </w:r>
      <w:r>
        <w:rPr/>
        <w:t>㑗쵡슏㠥䛂㝨䡃牙婎묪沏썥埂冏愥⏃愶쉳绂㩔疻쉗㑒䞡㑥婱汊</w:t>
      </w:r>
      <w:r>
        <w:rPr/>
        <w:t>Ⲯ</w:t>
      </w:r>
      <w:r>
        <w:rPr/>
        <w:t>縊晉夣</w:t>
      </w:r>
      <w:r>
        <w:rPr/>
        <w:t>⡑</w:t>
      </w:r>
      <w:r>
        <w:rPr/>
        <w:t>桘</w:t>
      </w:r>
      <w:r>
        <w:rPr/>
        <w:t>ꔻ</w:t>
      </w:r>
      <w:r>
        <w:rPr/>
        <w:t>䏂滂漪녯䨭兗㖥㋂偓㩎佦顏桫꥙㙠</w:t>
      </w:r>
      <w:r>
        <w:rPr/>
        <w:t>ꕳ</w:t>
      </w:r>
      <w:r>
        <w:rPr/>
        <w:t>轍䞱剞ꌯ걄㔶幢扇쉍䍩䳂⍒在婷甹だ噂檥㷃䍕묶塰癎䉗塄깙怶䱹쏂倸剂⭺䡀</w:t>
      </w:r>
      <w:r>
        <w:rPr/>
        <w:t>⢣</w:t>
      </w:r>
      <w:r>
        <w:rPr/>
        <w:t>썊兹㩳晁슡兯⑓㷍眹攴伽㍶⍯橆쉆乨⩪剏牬⒩ꍗꅺ噐彂扒啷⤪◂</w:t>
      </w:r>
      <w:r>
        <w:rPr/>
        <w:t>⠵</w:t>
      </w:r>
      <w:r>
        <w:rPr/>
        <w:t>뗂ꌻ⛂湰칚쉫┸䘶䝪涿䠪</w:t>
      </w:r>
      <w:r>
        <w:rPr/>
        <w:t>⢥</w:t>
      </w:r>
      <w:r>
        <w:rPr/>
        <w:t>䝈㋃⿂⼫쵍䍮䡃뼻扙⥟䛎ꏂ㊏䁋䝡䩑甯뽧瘯愥걱扵縱⨻啹㫂泂쉌㟍⺻춮轌頪癆쉳淃ㅨ䙰瑰ꥪ汙쉭牱딵〸慠䥭㨴兰싃杺䈵睡乁⾥䮮㑱䦮䖬㖡硍컂坞</w:t>
      </w:r>
      <w:r>
        <w:rPr/>
        <w:t>ꗂ</w:t>
      </w:r>
      <w:r>
        <w:rPr/>
        <w:t>䦵礮睚歙⩶槂旃稶顱슩</w:t>
      </w:r>
      <w:r>
        <w:rPr/>
        <w:t>ꔰ</w:t>
      </w:r>
      <w:r>
        <w:rPr/>
        <w:t>쉌⺩彳毂偫䯎危楩</w:t>
      </w:r>
      <w:r>
        <w:rPr/>
        <w:t>ꦿ</w:t>
      </w:r>
      <w:r>
        <w:rPr/>
        <w:t>湀䵁爲䡷⸵쉑顋㉑䭮挴⧂싍⹔뽫懂숸徬䛂♸杧咬㘱枬⑙晚扬刪䌲䐳挪桭䌮㍴⩯睊</w:t>
      </w:r>
      <w:r>
        <w:rPr/>
        <w:t>ⵑ</w:t>
      </w:r>
      <w:r>
        <w:rPr/>
        <w:t>䙐权쉬촺矂坏佔垿婤偫到氺쵠䑲榱慩桤䤫꥞䥇㘶癣㕖浖䵅剳湉敍⭐ꍫ</w:t>
      </w:r>
      <w:r>
        <w:rPr/>
        <w:t>꧂</w:t>
      </w:r>
      <w:r>
        <w:rPr/>
        <w:t>湱䜷</w:t>
      </w:r>
      <w:r>
        <w:rPr/>
        <w:t>ꥈ</w:t>
      </w:r>
      <w:r>
        <w:rPr/>
        <w:t>渺싂睴丯歩獺畤ꥭ⎿䒩㙋䧎轆泎昹繶䩉係媻䕁殩ꥨ싂姂堸姂⫍㇎쉇숪쉄攲牸僂䓎⺱䬭⤲</w:t>
      </w:r>
      <w:r>
        <w:rPr/>
        <w:t>ⵐ</w:t>
      </w:r>
      <w:r>
        <w:rPr/>
        <w:t>츪氯㘶╨䔻敩ꅉ稵癃檻걕げ啹□슩쉵渨坯佄⑆弯쉊㨪捐熱睆才奟걖㢿</w:t>
      </w:r>
      <w:r>
        <w:rPr/>
        <w:t>Ɒ</w:t>
      </w:r>
      <w:r>
        <w:rPr/>
        <w:t>䁑슥</w:t>
      </w:r>
      <w:r>
        <w:rPr/>
        <w:t>ꤳ</w:t>
      </w:r>
      <w:r>
        <w:rPr/>
        <w:t>捈숴䀴</w:t>
      </w:r>
      <w:r>
        <w:rPr/>
        <w:t>ꕳ</w:t>
      </w:r>
      <w:r>
        <w:rPr/>
        <w:t>녴ꅳ杖癭㊮뽑䱕惂焳⑨뿂㉄斡䔷⨶칚扦桎䶮奟撵곂⻂ヂ䑬쉫㮬㵀⤳뮥乤嘸癑쉓㡞圸㛂斣楯ꅗ特쉺쉬</w:t>
      </w:r>
      <w:r>
        <w:rPr/>
        <w:t>ꤪ⸥</w:t>
      </w:r>
      <w:r>
        <w:rPr/>
        <w:t>싂凂깄츪悿枘猹总洬䝄쉙窥欯⩑挪㟃슮</w:t>
      </w:r>
      <w:r>
        <w:rPr/>
        <w:t>ꕪꦻ</w:t>
      </w:r>
      <w:r>
        <w:rPr/>
        <w:t>槂飂싂⩆嘶䏂㟂䭀捬㵁슿祀䡆垻쉥㖥慊壂⩷⽊숮張䕂ꍕこ䅏䰬撵㟂渽塠</w:t>
      </w:r>
      <w:r>
        <w:rPr/>
        <w:t>⡢</w:t>
      </w:r>
      <w:r>
        <w:rPr/>
        <w:t>剴夺撩꤮䞣梻淂㩇慅⎩䙒幚瀴㍣墬</w:t>
      </w:r>
      <w:r>
        <w:rPr/>
        <w:t>ⱦ</w:t>
      </w:r>
      <w:r>
        <w:rPr/>
        <w:t>檩䴣瞥</w:t>
      </w:r>
      <w:r>
        <w:rPr/>
        <w:t>⡃</w:t>
      </w:r>
      <w:r>
        <w:rPr/>
        <w:t>㐥</w:t>
      </w:r>
      <w:r>
        <w:rPr/>
        <w:t>꤯</w:t>
      </w:r>
      <w:r>
        <w:rPr/>
        <w:t>ꌹ䈨帱⹾凂呂橹参墱眨</w:t>
      </w:r>
      <w:r>
        <w:rPr/>
        <w:t>ꤨ</w:t>
      </w:r>
      <w:r>
        <w:rPr/>
        <w:t>ㅆ썅㛂㕾㧂㡱盂</w:t>
      </w:r>
      <w:r>
        <w:rPr/>
        <w:t>ⵢ</w:t>
      </w:r>
      <w:r>
        <w:rPr/>
        <w:t>㑗깹嘵⩧䞮琽桭썦䔴彧轄睎噅䢣䥠磂掘頦꥖䑗슣</w:t>
      </w:r>
      <w:r>
        <w:rPr/>
        <w:t>ꕶ</w:t>
      </w:r>
      <w:r>
        <w:rPr/>
        <w:t>癈毃洦☷摭ꅊ畉녈</w:t>
      </w:r>
      <w:r>
        <w:rPr/>
        <w:t>ꕗ╰</w:t>
      </w:r>
      <w:r>
        <w:rPr/>
        <w:t>⼻奸盎乮焯⽰ꇂ獥슏炏頨燂䥢쉕숯吊澏兦䵲㭨</w:t>
      </w:r>
      <w:r>
        <w:rPr/>
        <w:t>ꥃ⪵</w:t>
      </w:r>
      <w:r>
        <w:rPr/>
        <w:t>䬥婔╤页䆩⻂佧</w:t>
      </w:r>
      <w:r>
        <w:rPr/>
        <w:t>ⴽ</w:t>
      </w:r>
      <w:r>
        <w:rPr/>
        <w:t>䥫櫍갩숣䂬䩩䅗</w:t>
      </w:r>
      <w:r>
        <w:rPr/>
        <w:t>ꤽ</w:t>
      </w:r>
      <w:r>
        <w:rPr/>
        <w:t>갩灣㵈⩰ꌭ⿂摩晫妵檻뗎⿂㏂ꇎ⑸숰垘塲弩⪩䁲助䑥瀦嚘㌥祌⹃⨺ヂ쉵洪幥숸뽥幇別噮轨䁍䙔</w:t>
      </w:r>
      <w:r>
        <w:rPr/>
        <w:t>꧂</w:t>
      </w:r>
      <w:r>
        <w:rPr/>
        <w:t>戺㈲</w:t>
      </w:r>
      <w:r>
        <w:rPr/>
        <w:t>ⷂ</w:t>
      </w:r>
      <w:r>
        <w:rPr/>
        <w:t>䰮櫂썥㕪伳䭐◂梘渱穓掻浭獕椬</w:t>
      </w:r>
      <w:r>
        <w:rPr/>
        <w:t>ꤳ</w:t>
      </w:r>
      <w:r>
        <w:rPr/>
        <w:t>穘灃杌䞩㡘瘽壂쉧䅰䭥⼬䡉潯䙕癙夥껂㕍渥湷李䑏桘숭슮뼩䉯ァ㝤渶刷忂䬬浑땡㭨抿卾츺⸪쉱澡㈱䙪栩쏂勂汾싂䵎椰奢䡀칖摱啪숪啴幗㕵兩䡔牡画䔬扬䡌练琪橆眷硞轌ꥲ걷污佚뽌슩剳㖏奐浓顸</w:t>
      </w:r>
      <w:r>
        <w:rPr/>
        <w:t>⣂</w:t>
      </w:r>
      <w:r>
        <w:rPr/>
        <w:t>㝧쉥湋떏</w:t>
      </w:r>
      <w:r>
        <w:rPr/>
        <w:t>ꤣ⬨</w:t>
      </w:r>
      <w:r>
        <w:rPr/>
        <w:t>瑷婠卖票敲甶㡟祮긬쉢䝷㠰琷</w:t>
      </w:r>
      <w:r>
        <w:rPr/>
        <w:t>꧂</w:t>
      </w:r>
      <w:r>
        <w:rPr/>
        <w:t>㥔쉒帣慡⨽긣뽰漵쵾</w:t>
      </w:r>
      <w:r>
        <w:rPr/>
        <w:t>⠶</w:t>
      </w:r>
      <w:r>
        <w:rPr/>
        <w:t>쉐頴</w:t>
      </w:r>
      <w:r>
        <w:rPr/>
        <w:t>Ⱟ</w:t>
      </w:r>
      <w:r>
        <w:rPr/>
        <w:t>㫂䱦朻挵갱樣싂危슩縦䡧쉱桌牨久䉶䅍旂⽌슥㴷丯瘣⾏婏瘳숵㑆쉁㑢ꍪ㧂塄</w:t>
      </w:r>
      <w:r>
        <w:rPr/>
        <w:t>⢩</w:t>
      </w:r>
      <w:r>
        <w:rPr/>
        <w:t>쉢冘汔ꅦ昩㡃㉸杕捹뇎习㩚싂긮䝕쉔쌪潶</w:t>
      </w:r>
      <w:r>
        <w:rPr/>
        <w:t>ꦵ</w:t>
      </w:r>
      <w:r>
        <w:rPr/>
        <w:t>䡄勃슬恲武㉂朤</w:t>
      </w:r>
      <w:r>
        <w:rPr/>
        <w:t>ⶮ</w:t>
      </w:r>
      <w:r>
        <w:rPr/>
        <w:t>쉒䩋쉋쉦숪摰滂平瀷녡싂싂숸䏃兒楙쉙猴㵊쉳츭窱촫쉖磂</w:t>
      </w:r>
      <w:r>
        <w:rPr/>
        <w:t>Ⱕ</w:t>
      </w:r>
      <w:r>
        <w:rPr/>
        <w:t>뭡캱䥊䍪녺㜱捰瑆㌭捈穌㔪爷䩣塸⩢䨪祩⌶䩣㵨슱䭌넨呺⽥爯凃</w:t>
      </w:r>
      <w:r>
        <w:rPr/>
        <w:t>ꖮ</w:t>
      </w:r>
      <w:r>
        <w:rPr/>
        <w:t>㕰䠥瀭晐䠣쉭ガ攦轸䡒숺嗎乐䁸숹쉱ご䅥⎿幒眫態䜲坓御쉦㙔喿余┰컂㉆㣍轥䥳⮘参獧䩆䵸숣ヂ쉪輶瓂徏⬵椦㉙楯㪿妩挥旂㨲洰拂婏쉭亥䙄慉捕촣숭䗍涘㧂㘮捋爹䑳㒘♀㕃䍏礲</w:t>
      </w:r>
      <w:r>
        <w:rPr/>
        <w:t>ꔩ⚣</w:t>
      </w:r>
      <w:r>
        <w:rPr/>
        <w:t>츥殬쉟儦琱幡縷嫂⼺呃楈斵쉯䉀欲䇂㕯唬熿⵺嫂</w:t>
      </w:r>
      <w:r>
        <w:rPr/>
        <w:t>Ⱕ</w:t>
      </w:r>
      <w:r>
        <w:rPr/>
        <w:t>녣쉀╪曂㍈氪䮡썎⩅敨煕枿䥺搵숻䝈颩湏稳</w:t>
      </w:r>
      <w:r>
        <w:rPr/>
        <w:t>ꔩ</w:t>
      </w:r>
      <w:r>
        <w:rPr/>
        <w:t>漭夯쉗⾥轱瑤㝇䛂婉겮塱啾뗂쉤剴쉘匶㵫晃숨쉔䂩堮旂儫椺卙畀㙱숥㊘</w:t>
      </w:r>
      <w:r>
        <w:rPr/>
        <w:t>ꕷ</w:t>
      </w:r>
      <w:r>
        <w:rPr/>
        <w:t>䒡숳顭攰儷⩲쉡爥</w:t>
      </w:r>
      <w:r>
        <w:rPr/>
        <w:t>ⱊ</w:t>
      </w:r>
      <w:r>
        <w:rPr/>
        <w:t>灐쉎坄煅쵺扗皱慾俍怰긨㙒毂儳渺横椪晶獾䘵슩㍇丩㉰怵术歰췍䣃㈨顮婓</w:t>
      </w:r>
      <w:r>
        <w:rPr/>
        <w:t>ⵇ</w:t>
      </w:r>
      <w:r>
        <w:rPr/>
        <w:t>Ⰺ</w:t>
      </w:r>
      <w:r>
        <w:rPr/>
        <w:t>池係숤䩗</w:t>
      </w:r>
      <w:r>
        <w:rPr/>
        <w:t>ꕂ</w:t>
      </w:r>
      <w:r>
        <w:rPr/>
        <w:t>㥄㬱瀪噘♩婌掏䂱睖김⬪䎩숽⨩썋슘绂㥕놻㥚礬眦갰㗂╯침㏂쉃轳慵䜲渻怪⻂䓂辬奉䅎浺䁦帹克쉾쉰夤㟂⑗唤呣슱捔⪱㭨䉪栩칁㈮䕇晎☯䙊䁂⩍싃楷㵫愮㐶</w:t>
      </w:r>
      <w:r>
        <w:rPr/>
        <w:t>⢬</w:t>
      </w:r>
      <w:r>
        <w:rPr/>
        <w:t>楶托姂⍮扣䥖硌쉦㭰♅깵䝕숻♲⤳教墮は넹♋쌦㍱㘥晣숻う顚摘⨵⭰쉎癓ㆮ坬濂⭥㍊슮㵄渳쉓䠴䌭䅵䱷縣쉘㥁兕穎쉉夵䭔녶뽁皡䣂䥊穠䡔捒숮ㅦ獲</w:t>
      </w:r>
      <w:r>
        <w:rPr/>
        <w:t>ꔤ</w:t>
      </w:r>
      <w:r>
        <w:rPr/>
        <w:t>婵⹲䥭㥾幧</w:t>
      </w:r>
      <w:r>
        <w:rPr/>
        <w:t>⡰</w:t>
      </w:r>
      <w:r>
        <w:rPr/>
        <w:t>堪</w:t>
      </w:r>
      <w:r>
        <w:rPr/>
        <w:t>ꕷꕾ␴⑒</w:t>
      </w:r>
      <w:r>
        <w:rPr/>
        <w:t>㉋䑇䲬坮⭆敠</w:t>
      </w:r>
      <w:r>
        <w:rPr/>
        <w:t>ⱡ</w:t>
      </w:r>
      <w:r>
        <w:rPr/>
        <w:t>欳捂汶湶狂</w:t>
      </w:r>
      <w:r>
        <w:rPr/>
        <w:t>ꥈ▮</w:t>
      </w:r>
      <w:r>
        <w:rPr/>
        <w:t>側쉤斬뭴쉹仃㯂䅺慵䵌⩐歁圽ꏂ䈳圹믂启깴촭쉍癁匵㗂摆땈电Ⓙ⭤抡痂⍢厮栭未⹵䂬繬슮卤㭐㬯</w:t>
      </w:r>
      <w:r>
        <w:rPr/>
        <w:t>ꔽ</w:t>
      </w:r>
      <w:r>
        <w:rPr/>
        <w:t>뽇暻㦻䠨硬睍扫⛎䱬䍶稭⼩湠䬻顂并丬</w:t>
      </w:r>
      <w:r>
        <w:rPr/>
        <w:t>ꕠ</w:t>
      </w:r>
      <w:r>
        <w:rPr/>
        <w:t>카幖懃믍䉵猤䕞喩欲仂⽇䩐兏╰쉔扆煡땭⻂뗂</w:t>
      </w:r>
      <w:r>
        <w:rPr/>
        <w:t>꤬</w:t>
      </w:r>
      <w:r>
        <w:rPr/>
        <w:t>塙쉆쉫꺵琪싃쉵㙂싂ꅔ忍⮱䅺㡇撬싂㵠楯䈬哂係輯况깺䩀慉</w:t>
      </w:r>
      <w:r>
        <w:rPr/>
        <w:t>⠫</w:t>
      </w:r>
      <w:r>
        <w:rPr/>
        <w:t>䮿</w:t>
      </w:r>
      <w:r>
        <w:rPr/>
        <w:t>ⱸ</w:t>
      </w:r>
      <w:r>
        <w:rPr/>
        <w:t>穁吹升㚣厥묦녒䖬쉒</w:t>
      </w:r>
      <w:r>
        <w:rPr/>
        <w:t>ꕅ</w:t>
      </w:r>
      <w:r>
        <w:rPr/>
        <w:t>ㅦ㚱㯂㉏唫敩焩啐⥇但瘨縳⪩歕晾갳㥶䴻䥋⪩䭞止呅昲縶㕰乷枵灞⸫⨻싂⩣썇</w:t>
      </w:r>
      <w:r>
        <w:rPr/>
        <w:t>ꔰꤦ</w:t>
      </w:r>
      <w:r>
        <w:rPr/>
        <w:t>灴幬瑶⩡案嚵슬⩗湏禡穤幸攭䑀㫂싎佸璿稳깦穡坑徏녭쵕兡攽뮥䆻き䞿偍</w:t>
      </w:r>
      <w:r>
        <w:rPr/>
        <w:t>ⷂ</w:t>
      </w:r>
      <w:r>
        <w:rPr/>
        <w:t>㬶呭⻂䗂づ皡獉兖㙤幭塑泂彗縷晚擃䟂⥖䬸戫朸嚩礻瑊橂㤨쉇㙾橉嚱摤临쵶偬慹슏═倵䐰亡⸭</w:t>
      </w:r>
      <w:r>
        <w:rPr/>
        <w:t>ꥌ</w:t>
      </w:r>
      <w:r>
        <w:rPr/>
        <w:t>坪⬺䑵䝵禥䑲神牊</w:t>
      </w:r>
      <w:r>
        <w:rPr/>
        <w:t>ꕍ</w:t>
      </w:r>
      <w:r>
        <w:rPr/>
        <w:t>倪她</w:t>
      </w:r>
      <w:r>
        <w:rPr/>
        <w:t>⠦⤩</w:t>
      </w:r>
      <w:r>
        <w:rPr/>
        <w:t>晲㦩䡟关砲껍瑂俎뿂䁏쉀┸慇呣㥐쉠䔬戱楖幅㪘獓䉖㮣礯繎곂ㄹ㗂䟂◂䳂噯祎</w:t>
      </w:r>
      <w:r>
        <w:rPr/>
        <w:t>ꕮ</w:t>
      </w:r>
      <w:r>
        <w:rPr/>
        <w:t>䨸剒⴮留쉥䚿묯╲晢均墘䇍顄䉧▩杍纘漽䵥琫㵭彎敉쉅八癔扄晬琽Ⓕ㭸楢晷幖汍䙸䦏㝆</w:t>
      </w:r>
      <w:r>
        <w:rPr/>
        <w:t>ⵚ</w:t>
      </w:r>
      <w:r>
        <w:rPr/>
        <w:t>쉥쉑偵뼰䎱损ぃ捷䐤祃睘輻婷숦㕴畐桓㕍㯃슻숪쉤ㅂ歞䯂琪♫</w:t>
      </w:r>
      <w:r>
        <w:rPr/>
        <w:t>⠪</w:t>
      </w:r>
      <w:r>
        <w:rPr/>
        <w:t>瘊圶䦿何睒幫쉺㫎쉠쉡숩獺祐摬汉牎</w:t>
      </w:r>
      <w:r>
        <w:rPr/>
        <w:t>ꥃ</w:t>
      </w:r>
      <w:r>
        <w:rPr/>
        <w:t>捸礸䁉䍫슏垥䭐⑚猶䩑㭭槃畍㵳䥠硖㠳獆彯㑭睚兓</w:t>
      </w:r>
      <w:r>
        <w:rPr/>
        <w:t>Ⳃ</w:t>
      </w:r>
      <w:r>
        <w:rPr/>
        <w:t>瘵淎䔰牪갭쵓湏딻关䌬燂椥㵷㑃⯂幚䓂쉠걱轩</w:t>
      </w:r>
      <w:r>
        <w:rPr/>
        <w:t>⠻</w:t>
      </w:r>
      <w:r>
        <w:rPr/>
        <w:t>싂㴪ꎿ㯂ㅺ⭟숦华轠ꌪ㢮焩땄쉨쉡㡷瘨伦</w:t>
      </w:r>
      <w:r>
        <w:rPr/>
        <w:t>ⶏⵘ</w:t>
      </w:r>
      <w:r>
        <w:rPr/>
        <w:t>쏂䜪洸㫂瑄佨쵒䅩噓㕭</w:t>
      </w:r>
      <w:r>
        <w:rPr/>
        <w:t>ⱚ</w:t>
      </w:r>
      <w:r>
        <w:rPr/>
        <w:t>揂쉟慮契╕䬩녳슘㐳㓍䥁ꇂ␷䅫㝵ざ搱ꇂ슩</w:t>
      </w:r>
      <w:r>
        <w:rPr/>
        <w:t>ⶣ</w:t>
      </w:r>
      <w:r>
        <w:rPr/>
        <w:t>ꅴ卧썘</w:t>
      </w:r>
      <w:r>
        <w:rPr/>
        <w:t>ⱘ</w:t>
      </w:r>
      <w:r>
        <w:rPr/>
        <w:t>倵걮楱䭥䆻캿䫂係䩓㭵䘽囂亥敧숩</w:t>
      </w:r>
      <w:r>
        <w:rPr/>
        <w:t>ꕫ</w:t>
      </w:r>
      <w:r>
        <w:rPr/>
        <w:t>壂녦獂⭧乞┺睆⵵䭢䖩珂敔噈ꥺ祍炮곂쉗恚쉂䵧歴꺿䑖䝒䱺</w:t>
      </w:r>
      <w:r>
        <w:rPr/>
        <w:t>ꤹ</w:t>
      </w:r>
      <w:r>
        <w:rPr/>
        <w:t>燂夹穗쏂뼪</w:t>
      </w:r>
      <w:r>
        <w:rPr/>
        <w:t>꧂</w:t>
      </w:r>
      <w:r>
        <w:rPr/>
        <w:t>佣娥煠呱슮䉴啡灾扉땍쏂⫂祹頽瑈氽⫂祗垩印噺殣爸슿⽥唩働</w:t>
      </w:r>
      <w:r>
        <w:rPr/>
        <w:t>ꕃ</w:t>
      </w:r>
      <w:r>
        <w:rPr/>
        <w:t>攸䀱塥때⭙瓂쉯倹輻쉖幄묨㕸䑺单쉡ご砳䁹㷂⌸咏㌺䨽䚻ꅦ忂숵쵊䕢숰昲癟</w:t>
      </w:r>
      <w:r>
        <w:rPr/>
        <w:t>Ⳃ⪩</w:t>
      </w:r>
      <w:r>
        <w:rPr/>
        <w:t>⼴幪弲撣周秂㠴칂彀㴥㵦倩㓂㊩䆩䋂㥹嘲</w:t>
      </w:r>
      <w:r>
        <w:rPr/>
        <w:t>ꤹ</w:t>
      </w:r>
      <w:r>
        <w:rPr/>
        <w:t>慧⨱欵슿煚䅶䡉䩡夥㭁䕙唪⥠礭敏㩗䄲⩗㪥䤪煭颣顺⤮</w:t>
      </w:r>
      <w:r>
        <w:rPr/>
        <w:t>ꤺ</w:t>
      </w:r>
      <w:r>
        <w:rPr/>
        <w:t>묹캡〶歅眣ꎿ⼸汑⌸帬ㅕ깶쉧〈슬쉩偮긬嫂颏䗂湓爺此㠭믂㥷愪</w:t>
      </w:r>
      <w:r>
        <w:rPr/>
        <w:t>Ⲙ</w:t>
      </w:r>
      <w:r>
        <w:rPr/>
        <w:t>깆⺿䨥쉢丵㮩</w:t>
      </w:r>
      <w:r>
        <w:rPr/>
        <w:t>ꔮ</w:t>
      </w:r>
      <w:r>
        <w:rPr/>
        <w:t>㡥긪恨狍㌩睈獢勂♖뮏䫂⑺ꌶ䑅㶡␦䩍㐣截参䉒狍併깬꺬桫ꏂ辻쉞盂ꅮ</w:t>
      </w:r>
      <w:r>
        <w:rPr/>
        <w:t>ꤦ</w:t>
      </w:r>
      <w:r>
        <w:rPr/>
        <w:t>㠥報䠭畆믂桾瑂坲顋汀僂掏憥슱</w:t>
      </w:r>
      <w:r>
        <w:rPr/>
        <w:t>ꗎ</w:t>
      </w:r>
      <w:r>
        <w:rPr/>
        <w:t>李</w:t>
      </w:r>
      <w:r>
        <w:rPr/>
        <w:t>ꤤ</w:t>
      </w:r>
      <w:r>
        <w:rPr/>
        <w:t>ⰲ</w:t>
      </w:r>
      <w:r>
        <w:rPr/>
        <w:t>櫂䔨㡏쉞繠塓㩇牳⽋毂㩒숻稹⭍</w:t>
      </w:r>
      <w:r>
        <w:rPr/>
        <w:t>ⱅ</w:t>
      </w:r>
      <w:r>
        <w:rPr/>
        <w:t>ꄳ坚硵敌畮呀欨㊣ꎣ㮏䅭칠⩇摂䁄쉁뽊㈲췍쉵猤썂兲灉썾쌥䕤秎㊱慩轖⤦碩ꆮ⸪便⭋繈㤰㙪</w:t>
      </w:r>
      <w:r>
        <w:rPr/>
        <w:t>ꥀ⍠</w:t>
      </w:r>
      <w:r>
        <w:rPr/>
        <w:t>恆䡙</w:t>
      </w:r>
      <w:r>
        <w:rPr/>
        <w:t>ꤦ</w:t>
      </w:r>
      <w:r>
        <w:rPr/>
        <w:t>㑗捴玘⼹䟂곂쉗帹桫㝤슬瘩歩棂䱇疘〸廂恁坢䩧䥚┬♪ꍣ쏂⤦浍⭨䝺矍☦顯吹卞剧땏ㅣ쌫숹唤珂炩晣晭㙌ㆥ㵪䉬䎮甯⑯瞵窻䝬⍺唪㧂祣㙅㊱숯쉋⩧冏猵</w:t>
      </w:r>
      <w:r>
        <w:rPr/>
        <w:t>꤯</w:t>
      </w:r>
      <w:r>
        <w:rPr/>
        <w:t>失眲</w:t>
      </w:r>
      <w:r>
        <w:rPr/>
        <w:t>ꕩ</w:t>
      </w:r>
      <w:r>
        <w:rPr/>
        <w:t>偋깑塯☣깕⑍歰杲噱㤳</w:t>
      </w:r>
      <w:r>
        <w:rPr/>
        <w:t>ꦘ</w:t>
      </w:r>
      <w:r>
        <w:rPr/>
        <w:t>슩旂쉩숣湤ꅣ䝠숷䒱穠轂吳䨹椊朦䔱佚㶻漮瑏䈻偎绂⨷憩瀩㵒츹䜶顭</w:t>
      </w:r>
      <w:r>
        <w:rPr/>
        <w:t>ꖩ</w:t>
      </w:r>
      <w:r>
        <w:rPr/>
        <w:t>焪ꍩ⑖礲穘晹伯怪묥㵣娪哂䌶⹕帤ꅱ㈵扟䀹犮癄ケ䄹믂뽳⪿⥯쉧晄㣂䮡䥢滂쉠㨴桯浣㴽湰</w:t>
      </w:r>
      <w:r>
        <w:rPr/>
        <w:t>⡦</w:t>
      </w:r>
      <w:r>
        <w:rPr/>
        <w:t>眰㤭哂쉬挳烃㒻劏쉂婬圭䍯煺꥞⾻⭟扌偎⭣澩ォ쉫㖬숰쉦䣂</w:t>
      </w:r>
      <w:r>
        <w:rPr/>
        <w:t>⡾</w:t>
      </w:r>
      <w:r>
        <w:rPr/>
        <w:t>뗂婟㥚け쉥싂㡓컂길穯癗걬婓갤测嘲ꍫ㣍秂</w:t>
      </w:r>
      <w:r>
        <w:rPr/>
        <w:t>ⰱ</w:t>
      </w:r>
      <w:r>
        <w:rPr/>
        <w:t>䥰숭䙨♋灷⥀塤숬睤㋂奓幭妡杅㍋뭟捀噆</w:t>
      </w:r>
      <w:r>
        <w:rPr/>
        <w:t>ꕠ</w:t>
      </w:r>
      <w:r>
        <w:rPr/>
        <w:t>䩢潩㑆畲唶杊䱌깣棂墘쉄轞剞溡摤亏摣䂮䩨木㧂椹䰴㴰⧂畣쉬㍺쉹</w:t>
      </w:r>
      <w:r>
        <w:rPr/>
        <w:t>ꕆ</w:t>
      </w:r>
      <w:r>
        <w:rPr/>
        <w:t>憣⬱住燂쉟⒩總殩癊㒩慸猴딻㔯瓂刱</w:t>
      </w:r>
      <w:r>
        <w:rPr/>
        <w:t>⠵</w:t>
      </w:r>
      <w:r>
        <w:rPr/>
        <w:t>䖿䈴懃䡌㑔祗橶ꆮ獕숪塠磍꤮⚵挨哂浕⍎⹵䠭캩⥦㍁砸琰썬㈨䱓쵘坉敞形猴</w:t>
      </w:r>
      <w:r>
        <w:rPr/>
        <w:t>⠨</w:t>
      </w:r>
      <w:r>
        <w:rPr/>
        <w:t>쉑䐤䑉뽗㑄獒쉯囂卺ㅦ朵䂵⥬歨桀䍅呇꥙湅䐤繃䍘츣䃂㍉昱洪娦题昷瑢⩂칔칪쉦견⩈条ꥪ楠쉴瑋喱䩍㑎㐫勂⹶㥧樷棂</w:t>
      </w:r>
      <w:r>
        <w:rPr/>
        <w:t>ꦥ</w:t>
      </w:r>
      <w:r>
        <w:rPr/>
        <w:t>슩ꥪ╔숪⥃畦⵾</w:t>
      </w:r>
      <w:r>
        <w:rPr/>
        <w:t>ꔪ</w:t>
      </w:r>
      <w:r>
        <w:rPr/>
        <w:t>쉰뭵꺩慾ꥯ伪獶</w:t>
      </w:r>
      <w:r>
        <w:rPr/>
        <w:t>ⰳ</w:t>
      </w:r>
      <w:r>
        <w:rPr/>
        <w:t>묻㍍싂彧捡䴯쵓㙗䣃뮏浫⨭涬䑢ꅏ</w:t>
      </w:r>
      <w:r>
        <w:rPr/>
        <w:t>⡊</w:t>
      </w:r>
      <w:r>
        <w:rPr/>
        <w:t>㤲潗㝶ꅶ奧ネ橣뭡淍쉉㥸汷祘㏂⛂毂㈨两ꄽ奉⩑癰ꌻ沣싃剧䱹쉔未⚵Ⓜ숶㵲灏煙</w:t>
      </w:r>
      <w:r>
        <w:rPr/>
        <w:t>ⴸ</w:t>
      </w:r>
      <w:r>
        <w:rPr/>
        <w:t>畕稨泂걾쉕걗獍쉹쉭숸杊쏂剮䁺숸딵뭶쉓楂⭘噱娩硾繤숺敪煪伪</w:t>
      </w:r>
      <w:r>
        <w:rPr/>
        <w:t>ꔺ</w:t>
      </w:r>
      <w:r>
        <w:rPr/>
        <w:t>䆮䡑稻燂䧎湣䘪쏃救⍸器〤硤ꍙ顚╷俎쉄슘潎뭺礲㥋⽥搪䃂⵮獦幵愯쉫擎橡걆佱勂穞㐰塞燂夯ㄽ剤砫儳煦⯂淎輦檮祀䙭轶䱆係쉅Ⓜネ橦公櫂</w:t>
      </w:r>
      <w:r>
        <w:rPr/>
        <w:t>ꔭ</w:t>
      </w:r>
      <w:r>
        <w:rPr/>
        <w:t>傻磂癒偪뼺杷䣂歵㗍挭輮冩쉅䵶⩍</w:t>
      </w:r>
      <w:r>
        <w:rPr/>
        <w:t>ⴷ</w:t>
      </w:r>
      <w:r>
        <w:rPr/>
        <w:t>쉕䱠瘱燎旂숽漻礫䉍敖牬轭縸⵵쉧忂梘焵㴪祅</w:t>
      </w:r>
      <w:r>
        <w:rPr/>
        <w:t>ꥃ</w:t>
      </w:r>
      <w:r>
        <w:rPr/>
        <w:t>쉯䚣쉌⭵㔪䁓ꎻ⭣杇块瓂⤯懂劘걉厬批㡟⥇츪䭶쉹垩㬳쉩쉺ꍏ㩶獦穊䥁㑶㡅ꍴ숪繒캏㷎砥⍫</w:t>
      </w:r>
      <w:r>
        <w:rPr/>
        <w:t>ⷎ</w:t>
      </w:r>
      <w:r>
        <w:rPr/>
        <w:t>竂瀸急㦮咮䧂ざ컂桐ꇂ♈牳⑒櫂䢘桏兞㝇䠊䉖杊</w:t>
      </w:r>
      <w:r>
        <w:rPr/>
        <w:t>Ⳃ⦱</w:t>
      </w:r>
      <w:r>
        <w:rPr/>
        <w:t>喘弣患땴㝒䉙婐氤뽇칖㟂ㅥ♲칊䅪숶쌶떻煉㉡侮愭朰輥祡䮩쉰攺䧂楡戳◂搪祟䡲慀쉇쉕⾥싃優䧂颩ㅚ愴忂恢䅴窥䊣㕕䤷玻쵀䷂땡沱땀係之쉍㕬㢿싍剁쉠슬淂竂獥묺㵪坌摊쉃乾迂亣촶츺㍕彂䱐桾恒뭵䉚뭄恏硄绂穒干穒䍞䟂湓灡亩浲㬩녏⿂</w:t>
      </w:r>
      <w:r>
        <w:rPr/>
        <w:t>ꕶ</w:t>
      </w:r>
      <w:r>
        <w:rPr/>
        <w:t>쉞䷂縪祐恭긤剪参䱓쉠丩䩔兲癤㉺</w:t>
      </w:r>
      <w:r>
        <w:rPr/>
        <w:t>꥓</w:t>
      </w:r>
      <w:r>
        <w:rPr/>
        <w:t>幊㵋區橔䫂犵泃⹞</w:t>
      </w:r>
      <w:r>
        <w:rPr/>
        <w:t>ꦣ</w:t>
      </w:r>
      <w:r>
        <w:rPr/>
        <w:t>晃煓摭쉔</w:t>
      </w:r>
      <w:r>
        <w:rPr/>
        <w:t>⠩</w:t>
      </w:r>
      <w:r>
        <w:rPr/>
        <w:t>然㩤慨㵊㚣㴨칣杷䲩㜴</w:t>
      </w:r>
      <w:r>
        <w:rPr/>
        <w:t>⣂</w:t>
      </w:r>
      <w:r>
        <w:rPr/>
        <w:t>䥣橨쵧</w:t>
      </w:r>
      <w:r>
        <w:rPr/>
        <w:t>ⴷ</w:t>
      </w:r>
      <w:r>
        <w:rPr/>
        <w:t>攺悿䜸漮佴磂</w:t>
      </w:r>
      <w:r>
        <w:rPr/>
        <w:t>⣃</w:t>
      </w:r>
      <w:r>
        <w:rPr/>
        <w:t>䯂瑙㥅慚幈꥘䜯ꍾ녔⑴䍶敾䜭㔭輰浊</w:t>
      </w:r>
      <w:r>
        <w:rPr/>
        <w:t>ꕨ</w:t>
      </w:r>
      <w:r>
        <w:rPr/>
        <w:t>싂䵃䅶⍀侩갪徻녎⭕숦幥⹏⮣琭싍摘咿権⫂⽇썈剞䙅䰩䍗敃焪믂촫싍潚き䉰失㉰갶噷穨买㊡坃Ⓙ䥱⍅녯煦砪場婵庿숹纏갭</w:t>
      </w:r>
      <w:r>
        <w:rPr/>
        <w:t>⢩</w:t>
      </w:r>
      <w:r>
        <w:rPr/>
        <w:t>㉮</w:t>
      </w:r>
      <w:r>
        <w:rPr/>
        <w:t>ⰽ</w:t>
      </w:r>
      <w:r>
        <w:rPr/>
        <w:t>嚏睨싂唦㩥婊쉧汙㞵슩슩擂㭑⑉♣ㆩ棂♒稶㙠棂숫ㅋ⩗싂朲傘䳂깖뽊摷䙊睑檿쉱䙷䜰䕐埂䶮썇秂剦折♚欲䶏쉥㕴幖慇姂囂坔扪⥓㖬梩轟愨딺颩穌⤽</w:t>
      </w:r>
      <w:r>
        <w:rPr/>
        <w:t>⡌</w:t>
      </w:r>
      <w:r>
        <w:rPr/>
        <w:t>䉧拂兺砰㜣슻녉㕊⥲꥾깵栳眥䝧弸䦩䁭깆㥀慺</w:t>
      </w:r>
      <w:r>
        <w:rPr/>
        <w:t>⡳</w:t>
      </w:r>
      <w:r>
        <w:rPr/>
        <w:t>楷琮⸫⌱╉繍歀숽뼽⩔</w:t>
      </w:r>
      <w:r>
        <w:rPr/>
        <w:t>ⱴ</w:t>
      </w:r>
      <w:r>
        <w:rPr/>
        <w:t>촫瀷田</w:t>
      </w:r>
      <w:r>
        <w:rPr/>
        <w:t>ꤪ</w:t>
      </w:r>
      <w:r>
        <w:rPr/>
        <w:t>啣䭌塌㐣噤滂廂湬呡汀爯ꄭ張卍ま堷䱒㉗㭗䎏㔥恡て楕疘</w:t>
      </w:r>
      <w:r>
        <w:rPr/>
        <w:t>⡤</w:t>
      </w:r>
      <w:r>
        <w:rPr/>
        <w:t>㵔걌䅠侱䥀晊㙐</w:t>
      </w:r>
      <w:r>
        <w:rPr/>
        <w:t>ⲣ</w:t>
      </w:r>
      <w:r>
        <w:rPr/>
        <w:t>ꦩ</w:t>
      </w:r>
      <w:r>
        <w:rPr/>
        <w:t>ㆡ塃㐨煶啖煚ꍇ獄♘縪恠㝗ㅓ䵩摁竎硣䆮䖿䪘╹녴湐䍆亘숦牐癯⺩搲칶厬厵祾㤵形飍䵓䍰失嘶㎥䑌⵾汤敐䄪㑂睘䉨</w:t>
      </w:r>
      <w:r>
        <w:rPr/>
        <w:t>⠰</w:t>
      </w:r>
      <w:r>
        <w:rPr/>
        <w:t>淂</w:t>
      </w:r>
      <w:r>
        <w:rPr/>
        <w:t>ⲱ</w:t>
      </w:r>
      <w:r>
        <w:rPr/>
        <w:t>復佺깇㈭</w:t>
      </w:r>
      <w:r>
        <w:rPr/>
        <w:t>ꦏ</w:t>
      </w:r>
      <w:r>
        <w:rPr/>
        <w:t>䵦숴疥⭕倸쉬쉤畸㤲睺ꍤ</w:t>
      </w:r>
      <w:r>
        <w:rPr/>
        <w:t>꤯</w:t>
      </w:r>
      <w:r>
        <w:rPr/>
        <w:t>璘쉸末뾱䱦炏①⫂㇃浞ꇂ捅䊏㜮녷穒㝺</w:t>
      </w:r>
      <w:r>
        <w:rPr/>
        <w:t>ⵠ⤳</w:t>
      </w:r>
      <w:r>
        <w:rPr/>
        <w:t>丮㴹</w:t>
      </w:r>
      <w:r>
        <w:rPr/>
        <w:t>ⵧ</w:t>
      </w:r>
      <w:r>
        <w:rPr/>
        <w:t>㔬佚걅偞然⾘ㅙ뭠ꅆ⎿꥔汳⍌갺쉂縦ꇂ쉅䅦슬겻㦏绂㍴겿杘嚏묮♉辩슱璩烃㩓刳♋䁲慲㈲凂쉱Ⓜ癶䍰敓㨰숺呈婥璵┊轶칱뇂⨮䍦砪</w:t>
      </w:r>
      <w:r>
        <w:rPr/>
        <w:t>꤭</w:t>
      </w:r>
      <w:r>
        <w:rPr/>
        <w:t>䝗塠숴䍯⩎╲⏂☰楗亵睱⪵⎏땩ꄮ⩄纘슱ざ塧Ⓜꥠ煌懂䑾撵䅟쉮䕾奔</w:t>
      </w:r>
      <w:r>
        <w:rPr/>
        <w:t>ⱁ</w:t>
      </w:r>
      <w:r>
        <w:rPr/>
        <w:t>嫂쉭穅䈣壎녕欰぀䤴䅙㪵뾩⥔攣⹢넷壂繃쉐婓䢣㤶쉅뽓싂兠乮段㶥⼬楡湙ꍀ♪⨺㊿칮숣牀辣儫轓僂䬶撮⯂灃컂佷瘫副⽐睓晣</w:t>
      </w:r>
      <w:r>
        <w:rPr/>
        <w:t>ꕴ</w:t>
      </w:r>
      <w:r>
        <w:rPr/>
        <w:t>樥惂噥戺넽婸丹⹑</w:t>
      </w:r>
      <w:r>
        <w:rPr/>
        <w:t>ꔲ</w:t>
      </w:r>
      <w:r>
        <w:rPr/>
        <w:t>䟃夺竂疡ꥨ嫂䔪櫂숵䅹뿃礯懂輨㝞䱴䍧榏堦썆䌺땉啄滂䇂쵰㭑摮䣂歇楠㍚䈴啊欪祂숪桃⭾煣䑱⨯獭祸猪쉗⍋坯烂䑯慆䧂뭇买権쉸怩</w:t>
      </w:r>
      <w:r>
        <w:rPr/>
        <w:t>꧂</w:t>
      </w:r>
      <w:r>
        <w:rPr/>
        <w:t>輦⑊㤱ꥨ晬</w:t>
      </w:r>
      <w:r>
        <w:rPr/>
        <w:t>ⵏ</w:t>
      </w:r>
      <w:r>
        <w:rPr/>
        <w:t>っ偌녵塲挩숦潟깲쉆쉎㭋␸깖╺珍⿂頭垮楓婀稣囂剑㟂䱓㑐䵄䟂火쏂쉩⑹牌䴺䌣顔楤塞佦橰噰洨帴滂儮⑇䩗떵숯輫䥄䜷顂春䙥</w:t>
      </w:r>
      <w:r>
        <w:rPr/>
        <w:t>ꦡ</w:t>
      </w:r>
      <w:r>
        <w:rPr/>
        <w:t>䝙係敬奍⧍幧쉆촣歹怳䥅䩷⥵坞⺵唬憩</w:t>
      </w:r>
      <w:r>
        <w:rPr/>
        <w:t>ꥄ</w:t>
      </w:r>
      <w:r>
        <w:rPr/>
        <w:t>湌㕸嘪狂唪塏块⩲硁堺Ⓜ殩楥딴⫂䴫⽒숮煉轠╣塣촪䏂⩈⺩穚㥟⌺㩂嫂◂畵넣㑫깦埂</w:t>
      </w:r>
      <w:r>
        <w:rPr/>
        <w:t>ⷂ</w:t>
      </w:r>
      <w:r>
        <w:rPr/>
        <w:t>䶥樥</w:t>
      </w:r>
      <w:r>
        <w:rPr/>
        <w:t>ꕾ</w:t>
      </w:r>
      <w:r>
        <w:rPr/>
        <w:t>拂쉸硯☭係汤琪⸩㒡づ</w:t>
      </w:r>
      <w:r>
        <w:rPr/>
        <w:t>ⷂ</w:t>
      </w:r>
      <w:r>
        <w:rPr/>
        <w:t>甪⭔</w:t>
      </w:r>
      <w:r>
        <w:rPr/>
        <w:t>ꔬ</w:t>
      </w:r>
      <w:r>
        <w:rPr/>
        <w:t>栵瞘係坏䁧牃ꍕꥫ</w:t>
      </w:r>
      <w:r>
        <w:rPr/>
        <w:t>ꦩ</w:t>
      </w:r>
      <w:r>
        <w:rPr/>
        <w:t>橵ぱ昱い勎쉭ㅀ뇂㵘쉀儽垱牱徥颏쉎㕫䷂숱쉌ꥳ</w:t>
      </w:r>
      <w:r>
        <w:rPr/>
        <w:t>ꥊ</w:t>
      </w:r>
      <w:r>
        <w:rPr/>
        <w:t>ま哂</w:t>
      </w:r>
      <w:r>
        <w:rPr/>
        <w:t>ꕚ</w:t>
      </w:r>
      <w:r>
        <w:rPr/>
        <w:t>扆爬敥睱櫎슩㍑倣癆쌥숤⤩ひ恰瞻쉋슏䣂╖洸乙眦䄳쉊䭦딽䕙児숶⥥쉄䝣坱捔坹쉪딦⑟곂欥⍏╎묷ꅚ╆䯂㡲ꄽㄪ毂䯂䝚晥伦墱슮顀噤题株㍐㎘涡④쉫敌桭</w:t>
      </w:r>
      <w:r>
        <w:rPr/>
        <w:t>⡰</w:t>
      </w:r>
      <w:r>
        <w:rPr/>
        <w:t>奱쉎㑔쉎佲塄示쌮䝌䠻⦣⽰뮿呹㩣슿뗂썺㭡ㅢ䷂攵睪繤쉉슘깁砪撥奯噤䑌⨺䙸攵ꅧ㉈䜫撵倩摰煭뼷矂⽹쉮슥圣걱汸參㑲撮ꥣ</w:t>
      </w:r>
      <w:r>
        <w:rPr/>
        <w:t>ꤣ⪘</w:t>
      </w:r>
      <w:r>
        <w:rPr/>
        <w:t>惂ꍍ曂攸䐩癘</w:t>
      </w:r>
      <w:r>
        <w:rPr/>
        <w:t>ꕘ</w:t>
      </w:r>
      <w:r>
        <w:rPr/>
        <w:t>䃎⦩桃</w:t>
      </w:r>
      <w:r>
        <w:rPr/>
        <w:t>⡎</w:t>
      </w:r>
      <w:r>
        <w:rPr/>
        <w:t>堮㥾㇃싂噲繞顶搶䔺䤴ꇂ迎甮숦䵅䀪뭨灶渦晷⬨䍂䩌夲⬫䥷湘쉫쉆⼭繸</w:t>
      </w:r>
      <w:r>
        <w:rPr/>
        <w:t>ⷂ</w:t>
      </w:r>
      <w:r>
        <w:rPr/>
        <w:t>漣싂䝂丷쉱収⾘쉫殱坣恣땡䥈싂⥟稊绂㥟걡弸㕥䵖ꍔ椳⾿깗뭔㚮港轸棂㉚潁疩䑴⩺䵯䈺癵⛍⨻呖棂櫂쉖쵦⚡䄰摙㜳櫂⩳</w:t>
      </w:r>
      <w:r>
        <w:rPr/>
        <w:t>ꕁ</w:t>
      </w:r>
      <w:r>
        <w:rPr/>
        <w:t>滂携딮ꄹ㈺繩为繳㶥癲㥷㐹쉎佊䐥潬㕹</w:t>
      </w:r>
      <w:r>
        <w:rPr/>
        <w:t>Ⱶ</w:t>
      </w:r>
      <w:r>
        <w:rPr/>
        <w:t>쉧숥⤱妡㫃侵䐫䕖槂뿎亿漹칾⑤㯂쉪漶楑⸰㕷</w:t>
      </w:r>
      <w:r>
        <w:rPr/>
        <w:t>ⷂ</w:t>
      </w:r>
      <w:r>
        <w:rPr/>
        <w:t>㠥싂噯䁪渶溱栲卺䴺껂䄸狂夰縤걱䲩⑯⹹䪮䌯湫摊</w:t>
      </w:r>
      <w:r>
        <w:rPr/>
        <w:t>⠮</w:t>
      </w:r>
      <w:r>
        <w:rPr/>
        <w:t>堩䁁圫䄭䛂烂㞩瓃搷╹ꥰꥤ♙皻⍣㈳瑆璻眪秂ォ</w:t>
      </w:r>
      <w:r>
        <w:rPr/>
        <w:t>ꥒ</w:t>
      </w:r>
      <w:r>
        <w:rPr/>
        <w:t>싂⩍輰爨㷂吱⚱䥟迃놏㡆㙬彧䴬㋃㭬</w:t>
      </w:r>
      <w:r>
        <w:rPr/>
        <w:t>ꤰ</w:t>
      </w:r>
      <w:r>
        <w:rPr/>
        <w:t>扺䔯㈱㕆</w:t>
      </w:r>
      <w:r>
        <w:rPr/>
        <w:t>⡂</w:t>
      </w:r>
      <w:r>
        <w:rPr/>
        <w:t>ㅂ䭖琣㖱㣂⩤溩捔╎䍱悮瑭쉩⮏◂攳⌰</w:t>
      </w:r>
      <w:r>
        <w:rPr/>
        <w:t>ⵄ</w:t>
      </w:r>
      <w:r>
        <w:rPr/>
        <w:t>䌪楁硈⯃頨䘵컂瀯㵘丶拎㕈⩃⩞䂩畃ꄥえ扤〹帥湈浰迂쉍啁戬她潮狂걤㖥췍숸䁶却び木㮻썾녎扬ꄪ칀⯂㌫捘濂煊弪掵숦瘴䱫</w:t>
      </w:r>
      <w:r>
        <w:rPr/>
        <w:t>ꥐ</w:t>
      </w:r>
      <w:r>
        <w:rPr/>
        <w:t>䠦䍅渵佫䓎姂扡</w:t>
      </w:r>
      <w:r>
        <w:rPr/>
        <w:t>꧂</w:t>
      </w:r>
      <w:r>
        <w:rPr/>
        <w:t>恳洺焥啲⑷稽숦癍칏쉳</w:t>
      </w:r>
      <w:r>
        <w:rPr/>
        <w:t>ꔰ</w:t>
      </w:r>
      <w:r>
        <w:rPr/>
        <w:t>滂쉖⍍깶㵮</w:t>
      </w:r>
      <w:r>
        <w:rPr/>
        <w:t>ⱆ</w:t>
      </w:r>
      <w:r>
        <w:rPr/>
        <w:t>䕃湳轂㞩璥廂睱녏䥈숲硌䘩剚</w:t>
      </w:r>
      <w:r>
        <w:rPr/>
        <w:t>⡾</w:t>
      </w:r>
      <w:r>
        <w:rPr/>
        <w:t>坹硺姂⍉⿂⎡塪桄⽒㙂쉟</w:t>
      </w:r>
      <w:r>
        <w:rPr/>
        <w:t>⠰</w:t>
      </w:r>
      <w:r>
        <w:rPr/>
        <w:t>䉫</w:t>
      </w:r>
      <w:r>
        <w:rPr/>
        <w:t>Ⳃ</w:t>
      </w:r>
      <w:r>
        <w:rPr/>
        <w:t>땭湘</w:t>
      </w:r>
      <w:r>
        <w:rPr/>
        <w:t>ꤪ</w:t>
      </w:r>
      <w:r>
        <w:rPr/>
        <w:t>숪噊彖㍖喱긣冩싂係䍘㝄娨숰噘䬸⌨圸報彩剭⭶䃂쏂亡嗂쉍单숽쉞愦숳䑡슘採쉢걈땐䭊桑睥䉭쉐湅뿂溥㵅⽶⥎䘤䔹䙙癓ꄺ䉣䉒佰땸쉌斮싂</w:t>
      </w:r>
      <w:r>
        <w:rPr/>
        <w:t>⢡</w:t>
      </w:r>
      <w:r>
        <w:rPr/>
        <w:t>頶截焷㵋㡫싂쉗咘싎浊⑞</w:t>
      </w:r>
      <w:r>
        <w:rPr/>
        <w:t>꧂</w:t>
      </w:r>
      <w:r>
        <w:rPr/>
        <w:t>⡒⨺</w:t>
      </w:r>
      <w:r>
        <w:rPr/>
        <w:t>㣂⏂瑈爥⨪</w:t>
      </w:r>
      <w:r>
        <w:rPr/>
        <w:t>ꥆ</w:t>
      </w:r>
      <w:r>
        <w:rPr/>
        <w:t>敗㵍䡃祰⭎婾뭲磂쌨甮帴轣䆣瑬싎䡬</w:t>
      </w:r>
      <w:r>
        <w:rPr/>
        <w:t>ꕎ</w:t>
      </w:r>
      <w:r>
        <w:rPr/>
        <w:t>瑬䩠咱䅡殱㙎欪쉱滃갬슘卺歁〥㉰恟ꥪ䒱걵㖥ꥢ녒㡉숤⭤䗂張佗䰱딤</w:t>
      </w:r>
      <w:r>
        <w:rPr/>
        <w:t>ꕞ</w:t>
      </w:r>
      <w:r>
        <w:rPr/>
        <w:t>䪩珂䱆辩숬</w:t>
      </w:r>
      <w:r>
        <w:rPr/>
        <w:t>꧍</w:t>
      </w:r>
      <w:r>
        <w:rPr/>
        <w:t>䇂⍸쉧썉䋂㝺ꏂ㴪쉌䱌㄰嘷喥슱ꍎ轏⼪呺㤮壃쉐㙫兩在潚㇂㑓稲硄녣䩒</w:t>
      </w:r>
      <w:r>
        <w:rPr/>
        <w:t>ꕞ</w:t>
      </w:r>
      <w:r>
        <w:rPr/>
        <w:t>繤뭣烂뽄䖬䇂埂瑢䁥⩁╸</w:t>
      </w:r>
      <w:r>
        <w:rPr/>
        <w:t>ꦘ</w:t>
      </w:r>
      <w:r>
        <w:rPr/>
        <w:t>撥頰㛂繍昭捏戳㦩乘뼻瞻婧戹炥䠥녷唻⽵暿础⥶欸㥣䋂䉗栰漬쵡</w:t>
      </w:r>
      <w:r>
        <w:rPr/>
        <w:t>ⲻ</w:t>
      </w:r>
      <w:r>
        <w:rPr/>
        <w:t>䇂狂烂橓슬捅⫂숹橠㉙挫㉞樳쉳䨺㙶</w:t>
      </w:r>
      <w:r>
        <w:rPr/>
        <w:t>⠩</w:t>
      </w:r>
      <w:r>
        <w:rPr/>
        <w:t>쉟뭊楷⨹竎楀䭍㑍⬬棂揂潂</w:t>
      </w:r>
      <w:r>
        <w:rPr/>
        <w:t>ꕬ</w:t>
      </w:r>
      <w:r>
        <w:rPr/>
        <w:t>枱樊楮숦穩쉪砵㌮権欪㵆⩆⼪㢿盂컂㝃㙐祸旂믎썡惂쎘싂㑫㭣䵞兢棂쏂</w:t>
      </w:r>
      <w:r>
        <w:rPr/>
        <w:t>ꦣꔮ</w:t>
      </w:r>
      <w:r>
        <w:rPr/>
        <w:t>뽐㌺껃숸繩䦏破䁙</w:t>
      </w:r>
      <w:r>
        <w:rPr/>
        <w:t>ꕊ</w:t>
      </w:r>
      <w:r>
        <w:rPr/>
        <w:t>卥灗䢮湤쉡</w:t>
      </w:r>
      <w:r>
        <w:rPr/>
        <w:t>ꤰ</w:t>
      </w:r>
      <w:r>
        <w:rPr/>
        <w:t>嗂潧䥧祸䀤</w:t>
      </w:r>
      <w:r>
        <w:rPr/>
        <w:t>⡔</w:t>
      </w:r>
      <w:r>
        <w:rPr/>
        <w:t>ꅓ</w:t>
      </w:r>
      <w:r>
        <w:rPr/>
        <w:t>Ⳃ</w:t>
      </w:r>
      <w:r>
        <w:rPr/>
        <w:t>治穵硶딪恦䁍⩺숳䐸侥㵋秂浶漲橊飍淂쉌⯂敊癯ꍴ顄彠㖩쉋뼩曂♍牺垱坵</w:t>
      </w:r>
      <w:r>
        <w:rPr/>
        <w:t>ⰶ</w:t>
      </w:r>
      <w:r>
        <w:rPr/>
        <w:t>癥⵱婃眮⭣則䅰쉃㥂거䫂䅶긻剹숶欺毂쎻慢⮱</w:t>
      </w:r>
      <w:r>
        <w:rPr/>
        <w:t>ꤸꥐ</w:t>
      </w:r>
      <w:r>
        <w:rPr/>
        <w:t>刹⹁싂䙠啺憣摥䵫䪏徬싂㙄穭ꍚ딤桒쵪繶㕪㉏</w:t>
      </w:r>
      <w:r>
        <w:rPr/>
        <w:t>ⱖ</w:t>
      </w:r>
      <w:r>
        <w:rPr/>
        <w:t>䢣</w:t>
      </w:r>
      <w:r>
        <w:rPr/>
        <w:t>Ⲯ</w:t>
      </w:r>
      <w:r>
        <w:rPr/>
        <w:t>㩵橯캘恕㡡</w:t>
      </w:r>
      <w:r>
        <w:rPr/>
        <w:t>ꔶ</w:t>
      </w:r>
      <w:r>
        <w:rPr/>
        <w:t>煐쎩슩</w:t>
      </w:r>
      <w:r>
        <w:rPr/>
        <w:t>⢩╋</w:t>
      </w:r>
      <w:r>
        <w:rPr/>
        <w:t>䦣뼰浴숶녟姂潉摭㌦楣壍</w:t>
      </w:r>
      <w:r>
        <w:rPr/>
        <w:t>ꥁ</w:t>
      </w:r>
      <w:r>
        <w:rPr/>
        <w:t>牟穏숯뽟쉡䢥頩㴴⌸뽪眭숭澮╚亡</w:t>
      </w:r>
      <w:r>
        <w:rPr/>
        <w:t>ⵌ</w:t>
      </w:r>
      <w:r>
        <w:rPr/>
        <w:t>椹③⩄獲䰨縣⭥⹸쏎桬畖슻쉆딯䦬睁쉬숪╀潋媡쉀汥䥖ꥫ捚婑湥橁㕁颵咵䑧뽲䎩춣䵗䬮擂䅹</w:t>
      </w:r>
      <w:r>
        <w:rPr/>
        <w:t>⡑</w:t>
      </w:r>
      <w:r>
        <w:rPr/>
        <w:t>䵱슣ꇂ䖬㩥䩵䩸⦥㔭쉒䩏♀䉪坥╱ㅃ슏쉢</w:t>
      </w:r>
      <w:r>
        <w:rPr/>
        <w:t>ꕤ</w:t>
      </w:r>
      <w:r>
        <w:rPr/>
        <w:t>숣凃㭓ぃ㢣䗍䖣ꎱ繅橈棂䴱器㫂</w:t>
      </w:r>
      <w:r>
        <w:rPr/>
        <w:t>⠪</w:t>
      </w:r>
      <w:r>
        <w:rPr/>
        <w:t>冥橓辱ꥠ㌨扣㔭뭐싂쉶侣䙇喱嘮㕷䅣杚烂根䉭顧</w:t>
      </w:r>
      <w:r>
        <w:rPr/>
        <w:t>ⴺ</w:t>
      </w:r>
      <w:r>
        <w:rPr/>
        <w:t>㝦갫当睮煶か䓂辏㕵㝈䛂縭炬熻㬬䑭싂呟顐璵䄤戦㡕忂敡暩⬩䫂矃쉷놿㜦⏂㧂偌䰨뭠为⥘</w:t>
      </w:r>
      <w:r>
        <w:rPr/>
        <w:t>ꔩ</w:t>
      </w:r>
      <w:r>
        <w:rPr/>
        <w:t>甽桞う㕧껂</w:t>
      </w:r>
      <w:r>
        <w:rPr/>
        <w:t>ꕾ</w:t>
      </w:r>
      <w:r>
        <w:rPr/>
        <w:t>媬凂䅂恳恷牙ㅲ뮮㜰㝙쉏痂쉔彔겮싂⽉汊偄啭䐦숲扉䄪⺻</w:t>
      </w:r>
      <w:r>
        <w:rPr/>
        <w:t>ꥅ</w:t>
      </w:r>
      <w:r>
        <w:rPr/>
        <w:t>玩쌳啥⫂╥啐矂桧⌶焹杬숻灵⑭숸庿믂쉫偰⤪䨴뼥睥栫䄹숰祩숨婗뇎涩䌶搦卮슿繸⽃㑰の䨸숬䱥砹噕撩땠沵湙参▻⥇䉅並㮩㭠싂</w:t>
      </w:r>
      <w:r>
        <w:rPr/>
        <w:t>Ⱞ</w:t>
      </w:r>
      <w:r>
        <w:rPr/>
        <w:t>䥓⑪顬圽攳晧䉨ꇂ〥倹吨⩬啹幄渫瑨顠⧃</w:t>
      </w:r>
      <w:r>
        <w:rPr/>
        <w:t>⠪</w:t>
      </w:r>
      <w:r>
        <w:rPr/>
        <w:t>內皣㕷숮唩皩婥쵓</w:t>
      </w:r>
      <w:r>
        <w:rPr/>
        <w:t>ꗂ</w:t>
      </w:r>
      <w:r>
        <w:rPr/>
        <w:t>淂</w:t>
      </w:r>
      <w:r>
        <w:rPr/>
        <w:t>⡢</w:t>
      </w:r>
      <w:r>
        <w:rPr/>
        <w:t>㭾泂佹澩晅椦䉱䈩</w:t>
      </w:r>
      <w:r>
        <w:rPr/>
        <w:t>ꖣ</w:t>
      </w:r>
      <w:r>
        <w:rPr/>
        <w:t>橶仂슣䂘硉仍渱녍녇戥啲䨴춱④斱剂䴪⹅䬰幖硾쉦䩳㩙敚㚱뼯乑堳渦坠⨨칒썴긫䶬䢮깆䋂쉗恰敔挥乥㶩ヂ犱燂祪䘤婈䉀䴺㭍哂樮숺㉲⍞判織捲朽㙠顎䘬晱栫㔻䩘楮䅷</w:t>
      </w:r>
      <w:r>
        <w:rPr/>
        <w:t>ⵈ</w:t>
      </w:r>
      <w:r>
        <w:rPr/>
        <w:t>칣쉟稊穭䵨⩙䥇쉆㙤戱쏍䩊漺䕱ꅔ┸杮䎬⻍兌㡯슩䥳쉺㨨</w:t>
      </w:r>
      <w:r>
        <w:rPr/>
        <w:t>ꤣ</w:t>
      </w:r>
      <w:r>
        <w:rPr/>
        <w:t>쉚쏂㩞恀㌵</w:t>
      </w:r>
      <w:r>
        <w:rPr/>
        <w:t>ꥃ</w:t>
      </w:r>
      <w:r>
        <w:rPr/>
        <w:t>侥슥伪</w:t>
      </w:r>
      <w:r>
        <w:rPr/>
        <w:t>⠤</w:t>
      </w:r>
      <w:r>
        <w:rPr/>
        <w:t>嘩㘳摯⴯楂恰놿</w:t>
      </w:r>
      <w:r>
        <w:rPr/>
        <w:t>ꤴ</w:t>
      </w:r>
      <w:r>
        <w:rPr/>
        <w:t>滂䅣朷湴䁘楀幓㙠㗂쵍獋⩮떣⯍⩨煺㥕咩숬숶뭈깱䍶䍴奢⩢䰨䧂걪䍂㟂㕆獎㔬싃㌪쉢㉺眰矂撏䙈㑲剾㭅쉲塕싂썤䟍㈰</w:t>
      </w:r>
      <w:r>
        <w:rPr/>
        <w:t>⡸⩈</w:t>
      </w:r>
      <w:r>
        <w:rPr/>
        <w:t>桧쉦湳男摗숱䴪䑆슮剈杉쉥䠷</w:t>
      </w:r>
      <w:r>
        <w:rPr/>
        <w:t>ꕦ</w:t>
      </w:r>
      <w:r>
        <w:rPr/>
        <w:t>䦬穘⭲响䓂㕧슿</w:t>
      </w:r>
      <w:r>
        <w:rPr/>
        <w:t>ⶬ⍒</w:t>
      </w:r>
      <w:r>
        <w:rPr/>
        <w:t>タ㘽칓㩖伨幁</w:t>
      </w:r>
      <w:r>
        <w:rPr/>
        <w:t>ꔴ</w:t>
      </w:r>
      <w:r>
        <w:rPr/>
        <w:t>쌫숰☫ꏂ╱䪻㤥䬮洪顣牦硘瘥㷂䷃氰</w:t>
      </w:r>
      <w:r>
        <w:rPr/>
        <w:t>⡈</w:t>
      </w:r>
      <w:r>
        <w:rPr/>
        <w:t>婃䵲⹥</w:t>
      </w:r>
      <w:r>
        <w:rPr/>
        <w:t>ⴭ</w:t>
      </w:r>
      <w:r>
        <w:rPr/>
        <w:t>縱䁸쉅报䅸睠䡮쉺坄煦숪匲䤰㐯天咘刴轾払뽰떥䌵㖮걺癁䬨圦숣㢿⥓</w:t>
      </w:r>
      <w:r>
        <w:rPr/>
        <w:t>⡭</w:t>
      </w:r>
      <w:r>
        <w:rPr/>
        <w:t>噲祍</w:t>
      </w:r>
      <w:r>
        <w:rPr/>
        <w:t>ⵢ</w:t>
      </w:r>
      <w:r>
        <w:rPr/>
        <w:t>ꥳ䍈僂乃䙑</w:t>
      </w:r>
      <w:r>
        <w:rPr/>
        <w:t>ⵄ⹂⚬⎱</w:t>
      </w:r>
      <w:r>
        <w:rPr/>
        <w:t>㨵ꍆ〤㈱슿捌睋쉔濂儵㕃뾡䱮㴮搻匮渭</w:t>
      </w:r>
      <w:r>
        <w:rPr/>
        <w:t>⡞</w:t>
      </w:r>
      <w:r>
        <w:rPr/>
        <w:t>夺╘숺剹䭹䁣䵭晟僎祾扅㒿③쵷䑲㫂㞥呹獤奱싎ꏂ䅣悩收橱ꇂ</w:t>
      </w:r>
      <w:r>
        <w:rPr/>
        <w:t>ⱁ</w:t>
      </w:r>
      <w:r>
        <w:rPr/>
        <w:t>꧂</w:t>
      </w:r>
      <w:r>
        <w:rPr/>
        <w:t>䉡㘣輭潣䁀奰쌨穆恊숹玘㵸秂兔爨庻皱瘰杏땾〪姎卶䉍㫂</w:t>
      </w:r>
      <w:r>
        <w:rPr/>
        <w:t>ⵣ</w:t>
      </w:r>
      <w:r>
        <w:rPr/>
        <w:t>긨컂迂灨頰殡슮숥ㅙ亥呗갱煑慗</w:t>
      </w:r>
      <w:r>
        <w:rPr/>
        <w:t>ⷂ</w:t>
      </w:r>
      <w:r>
        <w:rPr/>
        <w:t>刵䙰⫎欰爻쉨침扨</w:t>
      </w:r>
      <w:r>
        <w:rPr/>
        <w:t>ⰵ</w:t>
      </w:r>
      <w:r>
        <w:rPr/>
        <w:t>湃地쉨慏止摤깢㍣晤슥は瑯갰⍓겣⥧瀵㜯楚渫形䐥䘣轳숰堲稯ꎻ䩔䁺媩唵</w:t>
      </w:r>
      <w:r>
        <w:rPr/>
        <w:t>ⵟ⸸⑶</w:t>
      </w:r>
      <w:r>
        <w:rPr/>
        <w:t>灳䁉쵸숱䉋㝪숽䴮칞㇍橧穎䵮桠䀥</w:t>
      </w:r>
      <w:r>
        <w:rPr/>
        <w:t>ⵔ⍄</w:t>
      </w:r>
      <w:r>
        <w:rPr/>
        <w:t>뼫戨⮡긪帳⥠</w:t>
      </w:r>
      <w:r>
        <w:rPr/>
        <w:t>ⷂ</w:t>
      </w:r>
      <w:r>
        <w:rPr/>
        <w:t>攺걣囂㚩䛂딲⨦쎥榥昱炩䍊䅨憮㬳弥䭋䍦䅹껂扪㕂嘱啘㯂뭲玬渫礵爮쉷☪琭⑷憏殱兠㙩繱幕⨰䴭獓䝦뾻朷个橩杴掩祃숯顙</w:t>
      </w:r>
      <w:r>
        <w:rPr/>
        <w:t>⠭</w:t>
      </w:r>
      <w:r>
        <w:rPr/>
        <w:t>湰ꍞ</w:t>
      </w:r>
      <w:r>
        <w:rPr/>
        <w:t>⣂</w:t>
      </w:r>
      <w:r>
        <w:rPr/>
        <w:t>咬믍䥧恅敚슩䏂灊烂싂獒ꥹ</w:t>
      </w:r>
      <w:r>
        <w:rPr/>
        <w:t>ꥁꥃ</w:t>
      </w:r>
      <w:r>
        <w:rPr/>
        <w:t>㐳䅑楋䴦䵎呵㭄㊬䉫橙套奙柂摥嘴癄䵋痂딬⤣䫂㠮㥅䱸ꍲ</w:t>
      </w:r>
      <w:r>
        <w:rPr/>
        <w:t>ꗂ</w:t>
      </w:r>
      <w:r>
        <w:rPr/>
        <w:t>煏八㷂꤮䯂쵲搸䰱싂쉩婐㔲堵⩾⮥䩂쉐砽</w:t>
      </w:r>
      <w:r>
        <w:rPr/>
        <w:t>Ȿ</w:t>
      </w:r>
      <w:r>
        <w:rPr/>
        <w:t>묳㝱쉐㮩</w:t>
      </w:r>
      <w:r>
        <w:rPr/>
        <w:t>ꤴ</w:t>
      </w:r>
      <w:r>
        <w:rPr/>
        <w:t>坾摒䵙쉬②⽪</w:t>
      </w:r>
      <w:r>
        <w:rPr/>
        <w:t>ⷂ</w:t>
      </w:r>
      <w:r>
        <w:rPr/>
        <w:t>縺畀䥮䉞슻悏습徻䡪梡燎顁ィ公伦湄啩믃砻甤</w:t>
      </w:r>
      <w:r>
        <w:rPr/>
        <w:t>⠺</w:t>
      </w:r>
      <w:r>
        <w:rPr/>
        <w:t>桧睉䉳枿썈넴畀な㉊땉⸨</w:t>
      </w:r>
      <w:r>
        <w:rPr/>
        <w:t>⡃</w:t>
      </w:r>
      <w:r>
        <w:rPr/>
        <w:t>䇂䶱厵ꌭ劘濂㌊繧搫瘵䕒瑨쉐ꌲ䠵㔵䜤⚡〦䳂䚻⩹毂海습繱摸칇ꍨ拂숨䥷䅪㕘ꍸ偪ꥰ瑆⵮䴰䔽㕙쉡갭믂攭㵁싂䙾䡮〨㎿盂㥁㭨䰫</w:t>
      </w:r>
      <w:r>
        <w:rPr/>
        <w:t>ꥌ</w:t>
      </w:r>
      <w:r>
        <w:rPr/>
        <w:t>쉤怮䷂摢㎡쉔숨뾏唣</w:t>
      </w:r>
      <w:r>
        <w:rPr/>
        <w:t>ꕸ</w:t>
      </w:r>
      <w:r>
        <w:rPr/>
        <w:t>뽒</w:t>
      </w:r>
      <w:r>
        <w:rPr/>
        <w:t>ꦘ</w:t>
      </w:r>
      <w:r>
        <w:rPr/>
        <w:t>㍓硶⎱</w:t>
      </w:r>
      <w:r>
        <w:rPr/>
        <w:t>ꥎ</w:t>
      </w:r>
      <w:r>
        <w:rPr/>
        <w:t>㍸⽔㉟䘫㑆櫂晅塐⨻슩灯쉉朹璻땉毎偳캬칁灪췂辡啩㣃㍌権⽶浢幍㔸캏⤤硕㘯桠痂䬲</w:t>
      </w:r>
      <w:r>
        <w:rPr/>
        <w:t>ⶻ⨨</w:t>
      </w:r>
      <w:r>
        <w:rPr/>
        <w:t>쉈棂㍰䙠洺噌䩊⏂싂⿂껂掏婶癕汖⫂恷⴫佰繗⭄䀵䅃噥깍䠬⹎썅喻由稨狎숨㵖䮏⑙䝀숲稬䉷꺣戥⽫䩇쉾䭩</w:t>
      </w:r>
      <w:r>
        <w:rPr/>
        <w:t>⡁</w:t>
      </w:r>
      <w:r>
        <w:rPr/>
        <w:t>긶칡</w:t>
      </w:r>
      <w:r>
        <w:rPr/>
        <w:t>⡍</w:t>
      </w:r>
      <w:r>
        <w:rPr/>
        <w:t>㭳䱢敊稱⹮㝣䡺啪㙀䬬쉨⍑浆㕸㞩⿂</w:t>
      </w:r>
      <w:r>
        <w:rPr/>
        <w:t>ⱉ</w:t>
      </w:r>
      <w:r>
        <w:rPr/>
        <w:t>뼨㡎愸딴㙭䃂쉫な咱枬쉏⺿뼦ꥫꍎ潢砬撥㝭⮻䭐싂啯췂숦稬쉆컃㒡칠갳ꎱ田飂䃃縤ꥭ</w:t>
      </w:r>
      <w:r>
        <w:rPr/>
        <w:t>ⱋ</w:t>
      </w:r>
      <w:r>
        <w:rPr/>
        <w:t>䱮⍸문呎卒⼸</w:t>
      </w:r>
      <w:r>
        <w:rPr/>
        <w:t>ꥄ</w:t>
      </w:r>
      <w:r>
        <w:rPr/>
        <w:t>䆘䠱克</w:t>
      </w:r>
      <w:r>
        <w:rPr/>
        <w:t>⡥</w:t>
      </w:r>
      <w:r>
        <w:rPr/>
        <w:t>㷂쉂癆䜷슩濂牂䑂쉰匷䙋輺䨣⑲彅䑄㯂夭䠳䗂깟깡㢩䭲</w:t>
      </w:r>
      <w:r>
        <w:rPr/>
        <w:t>ꤴ⩕</w:t>
      </w:r>
      <w:r>
        <w:rPr/>
        <w:t>䶵</w:t>
      </w:r>
      <w:r>
        <w:rPr/>
        <w:t>ⱪ</w:t>
      </w:r>
      <w:r>
        <w:rPr/>
        <w:t>㵟㬩䡠䕳势䬺ㅙ쵖㶩䬷偗쉉⯃쉤䠽砹杪塺⏂嗂奯ぉ夲墻䙬癦礭䴦塣灦</w:t>
      </w:r>
      <w:r>
        <w:rPr/>
        <w:t>ⱡ</w:t>
      </w:r>
      <w:r>
        <w:rPr/>
        <w:t>䯂坙瓂⿃䝘㬬俎橲牆樮助⽺ꍉ縬刪祕奫䍵㝵싂</w:t>
      </w:r>
      <w:r>
        <w:rPr/>
        <w:t>ꦥ</w:t>
      </w:r>
      <w:r>
        <w:rPr/>
        <w:t>㒩갺쵧睇彟砭盍♔䱭䅀颩</w:t>
      </w:r>
      <w:r>
        <w:rPr/>
        <w:t>ⱶ</w:t>
      </w:r>
      <w:r>
        <w:rPr/>
        <w:t>搱卭㥱娲䤰扴嗂녎숳祇辡充瑯슻㵐싂츳䱋숸䩌꺥걌仍姍쉒剖㜤⯍쉪␩佀橺ヂ湥乺頭恆穖浵䚣摑䌭⑺㍋㣎䩬</w:t>
      </w:r>
      <w:r>
        <w:rPr/>
        <w:t>ꕒ</w:t>
      </w:r>
      <w:r>
        <w:rPr/>
        <w:t>䩬湵쉉俍␦㑬숽슏噬慪恍住⩄ㅳ佦砥⨦㈮攩䵫畦슩㑫ケ乄⍏仂㴭匩⩔礣幔䩇ꥶ攪싂뭟势</w:t>
      </w:r>
      <w:r>
        <w:rPr/>
        <w:t>ꥇ</w:t>
      </w:r>
      <w:r>
        <w:rPr/>
        <w:t>㗍♵</w:t>
      </w:r>
      <w:r>
        <w:rPr/>
        <w:t>ⴷ</w:t>
      </w:r>
      <w:r>
        <w:rPr/>
        <w:t>仂긻瘭主쉷傩䊩庮뭷ꍺ扬⶿ꆩ⸻묣⛃ꥲ券午犡㥐슻槂硭쉞</w:t>
      </w:r>
      <w:r>
        <w:rPr/>
        <w:t>ⵠ</w:t>
      </w:r>
      <w:r>
        <w:rPr/>
        <w:t>㗂䒮總瑶䭢ꌣ戹㔷皡顏ケꍸ⛂숫批쏂꺩ㆿ䥅淂瞩喣䥗呇♒撏숤䩃椪쉓嚡婌帮戯刦슥块꤮杤䅲渮䴺㵡眲㚡놣嗂燃╞㑥睯</w:t>
      </w:r>
      <w:r>
        <w:rPr/>
        <w:t>ⰹ</w:t>
      </w:r>
      <w:r>
        <w:rPr/>
        <w:t>捴䑋쉌稲猱䡖恬縶啊</w:t>
      </w:r>
      <w:r>
        <w:rPr/>
        <w:t>⣂</w:t>
      </w:r>
      <w:r>
        <w:rPr/>
        <w:t>쉞冘䶏搱唳㡲䕕扠╂拂</w:t>
      </w:r>
      <w:r>
        <w:rPr/>
        <w:t>ꦩ</w:t>
      </w:r>
      <w:r>
        <w:rPr/>
        <w:t>爬쉗媥䔯ꥨへ㌰版啹種츊쉰뿂⨭潩㍶敇슬╎숲櫂㩞㕕慫㤬쉺瀫䜳潭㬭㉷쵦ꇃ䍭㵏䝮枘䵰쉱顂怰扏⵸䢿奅䑒煐⨳㭉</w:t>
      </w:r>
      <w:r>
        <w:rPr/>
        <w:t>Ⱶ</w:t>
      </w:r>
      <w:r>
        <w:rPr/>
        <w:t>䤶佀啴⚩䉬㶩㡕☷겥畚䑫䵫䖏쉫徿案溮䶥敵⍮㥠䀳凂㧂쉎䥰兟厩Ⓜ䎥쌶ꄰ쉟쉒兮싂뽙猴ꌨ숻纏뾏땳쏎㋂䚿⑮輥촤쉇坈뭄</w:t>
      </w:r>
      <w:r>
        <w:rPr/>
        <w:t>⢻</w:t>
      </w:r>
      <w:r>
        <w:rPr/>
        <w:t>捴</w:t>
      </w:r>
      <w:r>
        <w:rPr/>
        <w:t>ⵦ</w:t>
      </w:r>
      <w:r>
        <w:rPr/>
        <w:t>㌶浔硾材扃浰䉐쉦捒祦</w:t>
      </w:r>
      <w:r>
        <w:rPr/>
        <w:t>⠲</w:t>
      </w:r>
      <w:r>
        <w:rPr/>
        <w:t>徘㭕⹱</w:t>
      </w:r>
      <w:r>
        <w:rPr/>
        <w:t>⢵</w:t>
      </w:r>
      <w:r>
        <w:rPr/>
        <w:t>㉕</w:t>
      </w:r>
      <w:r>
        <w:rPr/>
        <w:t>Ⳃ</w:t>
      </w:r>
      <w:r>
        <w:rPr/>
        <w:t>祙瘴䕪㵋厱渪穏啚樣⑮⿂䘫琫⭳䋂쉫䥒㎥敢䄦䤰㑗璻㏂㍣ꆣ剦쉷숭쉊◂⩫㘤摂䥕⴦쉷숳疡ꏎ玵䵲垘〩㉷쵆瑄</w:t>
      </w:r>
      <w:r>
        <w:rPr/>
        <w:t>⡨</w:t>
      </w:r>
      <w:r>
        <w:rPr/>
        <w:t>畴쉂㗍⑤䌯亩쉧䈩䚏捫㛂싂습⨱槂</w:t>
      </w:r>
      <w:r>
        <w:rPr/>
        <w:t>Ⱶ</w:t>
      </w:r>
      <w:r>
        <w:rPr/>
        <w:t>ꔪ</w:t>
      </w:r>
      <w:r>
        <w:rPr/>
        <w:t>㨰䩌䅓圮╇쉃繑壂攪㙏쉷敯睑秂㤥玿㐮梬塦䥩伤⏂㑗㉇楳欩␴厬ㅤ顺⏂</w:t>
      </w:r>
      <w:r>
        <w:rPr/>
        <w:t>ⳍ</w:t>
      </w:r>
      <w:r>
        <w:rPr/>
        <w:t>圤榥䨩♣僎쉓ꅁ厘稳线䭚⑭禥器揂㨥</w:t>
      </w:r>
      <w:r>
        <w:rPr/>
        <w:t>ꕇ</w:t>
      </w:r>
      <w:r>
        <w:rPr/>
        <w:t>拂䘺礰㑓槂湵쉵㍒쉷怵☹䐵䵫顱海歱橠㬭䱴愲슥秎⑦⦩滂䍂뽢㩷⭸彴ㅆ쉯套䭤㍸</w:t>
      </w:r>
      <w:r>
        <w:rPr/>
        <w:t>ꤣ</w:t>
      </w:r>
      <w:r>
        <w:rPr/>
        <w:t>ⱥ</w:t>
      </w:r>
      <w:r>
        <w:rPr/>
        <w:t>歊䥺䂻</w:t>
      </w:r>
      <w:r>
        <w:rPr/>
        <w:t>ⱚ</w:t>
      </w:r>
      <w:r>
        <w:rPr/>
        <w:t>䁔㭈㥞縴⯂ꎵ湋瑘䨶睑兖⽧캬ꅟ</w:t>
      </w:r>
      <w:r>
        <w:rPr/>
        <w:t>ⱌ</w:t>
      </w:r>
      <w:r>
        <w:rPr/>
        <w:t>㨦숻甸煁䙁䘸꥗</w:t>
      </w:r>
      <w:r>
        <w:rPr/>
        <w:t>Ⱞ⍖</w:t>
      </w:r>
      <w:r>
        <w:rPr/>
        <w:t>ꄨ楢䍗◂灖噬</w:t>
      </w:r>
      <w:r>
        <w:rPr/>
        <w:t>ꕩ</w:t>
      </w:r>
      <w:r>
        <w:rPr/>
        <w:t>敯灁䂬顾㞘䕤㑊桶撥쉂䅣眵</w:t>
      </w:r>
      <w:r>
        <w:rPr/>
        <w:t>ⶩ</w:t>
      </w:r>
      <w:r>
        <w:rPr/>
        <w:t>䮏쉂㥶뭯숱㝲潘䝘ㅍ株顔</w:t>
      </w:r>
      <w:r>
        <w:rPr/>
        <w:t>꧂</w:t>
      </w:r>
      <w:r>
        <w:rPr/>
        <w:t>瑦救湾榏煸穘ꅊ㙈숤쌹쉞䣂吤숽䝇堭䁥汐</w:t>
      </w:r>
      <w:r>
        <w:rPr/>
        <w:t>ꗂ⩾</w:t>
      </w:r>
      <w:r>
        <w:rPr/>
        <w:t>奩䜰⸬㥍琽晨⨨圷昪⍚䡩畇䎻⼦䈺썬窏䘻怹깦灢㨭䜦䁓뼤꺘冿癸䕟歰㓃汨が慍⺱⹯囂汐桪</w:t>
      </w:r>
      <w:r>
        <w:rPr/>
        <w:t>ꔩ</w:t>
      </w:r>
      <w:r>
        <w:rPr/>
        <w:t>㡤ꌴ싂剐桞⧂沣䊡䈤⩭쉰榬쎣䌰슩쉶⾣䕈㒱噭輺⦥檘砪ꆘ</w:t>
      </w:r>
      <w:r>
        <w:rPr/>
        <w:t>Ⲙ</w:t>
      </w:r>
      <w:r>
        <w:rPr/>
        <w:t>浾</w:t>
      </w:r>
      <w:r>
        <w:rPr/>
        <w:t>ꦡ</w:t>
      </w:r>
      <w:r>
        <w:rPr/>
        <w:t>㭇</w:t>
      </w:r>
      <w:r>
        <w:rPr/>
        <w:t>⠭</w:t>
      </w:r>
      <w:r>
        <w:rPr/>
        <w:t>䜱㝇勂㩹爷䄻刦ꍵ攨㴺䩞♁佟偙⩡묦⿂瑥슿숴䟂牱斩潫迎晉⩶廂싂뽈煩숪䅊橺⽈䱎㴻숫䳂圯毂</w:t>
      </w:r>
      <w:r>
        <w:rPr/>
        <w:t>꥟</w:t>
      </w:r>
      <w:r>
        <w:rPr/>
        <w:t>位⨻乘畃☲㔳咣丷弸뭘佗䫂쉚㥉䝔檮颬ꆥ쉴</w:t>
      </w:r>
      <w:r>
        <w:rPr/>
        <w:t>ꤤ</w:t>
      </w:r>
      <w:r>
        <w:rPr/>
        <w:t>쌦摉汥㨮噘樥瑯♳깬塏睋쉆쉯睲坔攤぀吳戯␽쉑걃儯⎘</w:t>
      </w:r>
      <w:r>
        <w:rPr/>
        <w:t>Ⱶ</w:t>
      </w:r>
      <w:r>
        <w:rPr/>
        <w:t>剅獘丸䪻题抱繅別扈쉲滎浍넊牪㩒䵦あㆥ捈숰嫃㍒䄹䠮슬</w:t>
      </w:r>
      <w:r>
        <w:rPr/>
        <w:t>ⶻ</w:t>
      </w:r>
      <w:r>
        <w:rPr/>
        <w:t>㩈⭇</w:t>
      </w:r>
      <w:r>
        <w:rPr/>
        <w:t>ꔲ</w:t>
      </w:r>
      <w:r>
        <w:rPr/>
        <w:t>䢬帣쉚幍䭅⵭牞乆癚㙉旂⍪쉀桡攥숴娪</w:t>
      </w:r>
      <w:r>
        <w:rPr/>
        <w:t>⣍</w:t>
      </w:r>
      <w:r>
        <w:rPr/>
        <w:t>夷숤眻</w:t>
      </w:r>
      <w:r>
        <w:rPr/>
        <w:t>ꕁ</w:t>
      </w:r>
      <w:r>
        <w:rPr/>
        <w:t>쉑䑎䆮깨㜷</w:t>
      </w:r>
      <w:r>
        <w:rPr/>
        <w:t>ꤻ</w:t>
      </w:r>
      <w:r>
        <w:rPr/>
        <w:t>升䁭堪燂亡쉎歟毂扢䦥슮嘪뿂彍ㅙ⪻䭑烍淎珂</w:t>
      </w:r>
      <w:r>
        <w:rPr/>
        <w:t>ⱄ</w:t>
      </w:r>
      <w:r>
        <w:rPr/>
        <w:t>䈳帱</w:t>
      </w:r>
      <w:r>
        <w:rPr/>
        <w:t>⣂</w:t>
      </w:r>
      <w:r>
        <w:rPr/>
        <w:t>걏頶棂칞氪⍚쉉櫂⩣묫晢佩轰ⸯ⨮캮㄰䜪呚</w:t>
      </w:r>
      <w:r>
        <w:rPr/>
        <w:t>ⱅ</w:t>
      </w:r>
      <w:r>
        <w:rPr/>
        <w:t>夻恌</w:t>
      </w:r>
      <w:r>
        <w:rPr/>
        <w:t>ꤲ</w:t>
      </w:r>
      <w:r>
        <w:rPr/>
        <w:t>䶣㇎㡟㡔槂</w:t>
      </w:r>
      <w:r>
        <w:rPr/>
        <w:t>ꖣ</w:t>
      </w:r>
      <w:r>
        <w:rPr/>
        <w:t>쉈</w:t>
      </w:r>
      <w:r>
        <w:rPr/>
        <w:t>⡺</w:t>
      </w:r>
      <w:r>
        <w:rPr/>
        <w:t>뭎갰泂䖿䭚漦㎮뭔ꄸ䐻挫⩀瑗슿쉡☻쉏⩵奁쉠걾桞⭙徣礳⤵啰㑌傩癠ꄲ쉴牏㴳究掩䜱奧㨪之婅幨ꍰ㴮瑡</w:t>
      </w:r>
      <w:r>
        <w:rPr/>
        <w:t>꧂</w:t>
      </w:r>
      <w:r>
        <w:rPr/>
        <w:t>憘ꅥ╢塸♯㔱䁍쉯顗㶩슥奘坙㑃쉺窥江庩浏깦㋂俍䭴奞쉨⼰佇㘺갺ꥮ烂湀쉾뿂檱〥斩刷䙪佲啴䌨뽾Ⓜ</w:t>
      </w:r>
      <w:r>
        <w:rPr/>
        <w:t>ⶮ</w:t>
      </w:r>
      <w:r>
        <w:rPr/>
        <w:t>쉴䏂㖏㏂㕯뾬濍䐸瀩掩</w:t>
      </w:r>
      <w:r>
        <w:rPr/>
        <w:t>꧂</w:t>
      </w:r>
      <w:r>
        <w:rPr/>
        <w:t>稭츦</w:t>
      </w:r>
      <w:r>
        <w:rPr/>
        <w:t>⠩</w:t>
      </w:r>
      <w:r>
        <w:rPr/>
        <w:t>걺扨䱠楙䡞뭙佦㝊唨䬪⦥浸䴵㜣䰫㙯䌴ヂ䳂浖灚绂㜽桬䭵썣</w:t>
      </w:r>
      <w:r>
        <w:rPr/>
        <w:t>꧂</w:t>
      </w:r>
      <w:r>
        <w:rPr/>
        <w:t>⻂恺撱䑤顣晩⩲潖呾㥭⽺㪱䑟㨥긳㍺穃桱䰦㢏塌楑喡氹컂榻顓呮썡䳂惂쌳御㍆⹊浞昸睳儸䅇뭰캵繅〰䎮㵐䅑⮣걶뼱䑓摣慵嫂勂繁쉪䵙녵怬㫂䁙姍⍳꺵⿂츮ㅦ䙐买禮쉸䖮頸</w:t>
      </w:r>
      <w:r>
        <w:rPr/>
        <w:t>ⵦ</w:t>
      </w:r>
      <w:r>
        <w:rPr/>
        <w:t>奀⴨䙋澿쉍截渹</w:t>
      </w:r>
      <w:r>
        <w:rPr/>
        <w:t>ⷂ</w:t>
      </w:r>
      <w:r>
        <w:rPr/>
        <w:t>㈣煞</w:t>
      </w:r>
      <w:r>
        <w:rPr/>
        <w:t>⠪</w:t>
      </w:r>
      <w:r>
        <w:rPr/>
        <w:t>䙸婞칯恑㭋汉噴⬶㔭</w:t>
      </w:r>
      <w:r>
        <w:rPr/>
        <w:t>ꕫ</w:t>
      </w:r>
      <w:r>
        <w:rPr/>
        <w:t>⼸䁗凂</w:t>
      </w:r>
      <w:r>
        <w:rPr/>
        <w:t>⡗</w:t>
      </w:r>
      <w:r>
        <w:rPr/>
        <w:t>칷촪䥾ㅍ쉤則䌰㎱嫂坂喩쉴倮䟂华槍伪晁쉷썸</w:t>
      </w:r>
      <w:r>
        <w:rPr/>
        <w:t>꧂</w:t>
      </w:r>
      <w:r>
        <w:rPr/>
        <w:t>攺숯坺畵燂庥䕊䳎쉹傥卍ㄯ싃瑨까슱뿍㛂⵶辱ㅃ녬◃ꍤ㌰묫曂ㅤ숨倻䷂䈽湟⹒쉁縫窱帬額⩇㏍坢㡭䉭⩨슩䄱卹⸱並㏂欱楠ヂ㵉</w:t>
      </w:r>
      <w:r>
        <w:rPr/>
        <w:t>ꥎ</w:t>
      </w:r>
      <w:r>
        <w:rPr/>
        <w:t>坪䒻䱩甶潘慎숥숴䐭㍧在㤻搥칪坃凃偣楔㦘烂쉴</w:t>
      </w:r>
      <w:r>
        <w:rPr/>
        <w:t>ꥐ</w:t>
      </w:r>
      <w:r>
        <w:rPr/>
        <w:t>愰氵숶㝷朲瘳潗䡙⯂偔숷潥䡟♕䁈쉇牸绂녎㜭氮㒡䁩슬⫂眫⭪䏂䅊䳂</w:t>
      </w:r>
      <w:r>
        <w:rPr/>
        <w:t>ⴷ</w:t>
      </w:r>
      <w:r>
        <w:rPr/>
        <w:t>桹걐쉈뽓眲恙䳂뭧</w:t>
      </w:r>
      <w:r>
        <w:rPr/>
        <w:t>ⵑ</w:t>
      </w:r>
      <w:r>
        <w:rPr/>
        <w:t>㮿㩴汁㟂䑱母挦</w:t>
      </w:r>
      <w:r>
        <w:rPr/>
        <w:t>ꥑ</w:t>
      </w:r>
      <w:r>
        <w:rPr/>
        <w:t>硧⛂䃂畂穑⯂浉䬵兹傻숮싍쉥櫂</w:t>
      </w:r>
      <w:r>
        <w:rPr/>
        <w:t>ꕂ</w:t>
      </w:r>
      <w:r>
        <w:rPr/>
        <w:t>儲㭇⽥灇䁭㉒䥰㩧当⥪㑫ꌱ칄</w:t>
      </w:r>
      <w:r>
        <w:rPr/>
        <w:t>ⵏ</w:t>
      </w:r>
      <w:r>
        <w:rPr/>
        <w:t>썄䕵䄪뮣琊딹免棂湢䟂䜥䬱싃堦쉺걗帱垣浠쉣</w:t>
      </w:r>
      <w:r>
        <w:rPr/>
        <w:t>ꤪ</w:t>
      </w:r>
      <w:r>
        <w:rPr/>
        <w:t>컂顓녶㬷扅䙃뼴㜸顈⾘숥爽桰䞩쉤秂걠쵐㟂繂㨮쉩쉓쵆⻂䱺潪춵橂㎡㠹쉯炻傣測㑔秎䙸⽷⌭碿珂춬쉠睖丨䜪珃暘䵤㭹兮칬煅牘啴쉘睾㥇㌣䂮䉚㢣喥焪</w:t>
      </w:r>
      <w:r>
        <w:rPr/>
        <w:t>ꕊ</w:t>
      </w:r>
      <w:r>
        <w:rPr/>
        <w:t>넰恫婬稳晠懂걠ꥴ唥囂</w:t>
      </w:r>
      <w:r>
        <w:rPr/>
        <w:t>ꥉ⩷</w:t>
      </w:r>
      <w:r>
        <w:rPr/>
        <w:t>塶浢</w:t>
      </w:r>
      <w:r>
        <w:rPr/>
        <w:t>ꥒ</w:t>
      </w:r>
      <w:r>
        <w:rPr/>
        <w:t>䙸汏痂䵸倵</w:t>
      </w:r>
      <w:r>
        <w:rPr/>
        <w:t>⡑</w:t>
      </w:r>
      <w:r>
        <w:rPr/>
        <w:t>癟</w:t>
      </w:r>
      <w:r>
        <w:rPr/>
        <w:t>Ⱓ</w:t>
      </w:r>
      <w:r>
        <w:rPr/>
        <w:t>奱쉆忂╢⪻䛃涩ㅵ</w:t>
      </w:r>
      <w:r>
        <w:rPr/>
        <w:t>ꥋ</w:t>
      </w:r>
      <w:r>
        <w:rPr/>
        <w:t>썑⍫⑰乳漻潹캥㉕㯂싂ꍄ淂⿃顈ꍥ츻䁟䩏쉆</w:t>
      </w:r>
      <w:r>
        <w:rPr/>
        <w:t>Ᵽ</w:t>
      </w:r>
      <w:r>
        <w:rPr/>
        <w:t>硣</w:t>
      </w:r>
      <w:r>
        <w:rPr/>
        <w:t>ⵇ</w:t>
      </w:r>
      <w:r>
        <w:rPr/>
        <w:t>嚬싍桚橩뗂卦晕牢敠㦿☨熬噓쉓⽦㛂싂싎摰䌰弻땕歭戶▥⴪걧祢攻㠭璘㵬⹂䕅쉞歞⥤⥬た쉴</w:t>
      </w:r>
      <w:r>
        <w:rPr/>
        <w:t>ꤪ</w:t>
      </w:r>
      <w:r>
        <w:rPr/>
        <w:t>啚个穰涥⵨盎㉧怣㉠뽦</w:t>
      </w:r>
      <w:r>
        <w:rPr/>
        <w:t>ꔸ</w:t>
      </w:r>
      <w:r>
        <w:rPr/>
        <w:t>ꅯ숶祷</w:t>
      </w:r>
      <w:r>
        <w:rPr/>
        <w:t>ꦬ</w:t>
      </w:r>
      <w:r>
        <w:rPr/>
        <w:t>䊬杉帰慆</w:t>
      </w:r>
      <w:r>
        <w:rPr/>
        <w:t>⠬</w:t>
      </w:r>
      <w:r>
        <w:rPr/>
        <w:t>户쉊汴㡈䭠由夳䚬걞숯뭺䡬椺焪ꍟ</w:t>
      </w:r>
      <w:r>
        <w:rPr/>
        <w:t>⡥</w:t>
      </w:r>
      <w:r>
        <w:rPr/>
        <w:t>ꅧ橧煫穏硪쉌싂쉓穵呞⾣睎䅵쉆숻싎咻㉠琥䩘烍晗⩴</w:t>
      </w:r>
      <w:r>
        <w:rPr/>
        <w:t>⡶ⴤ</w:t>
      </w:r>
      <w:r>
        <w:rPr/>
        <w:t>㝔䒮㝀싂穏뭾㛂係嘤쉫䬫⿂夺숰䡀䵞숰暵摃썷挨╕쉔歎녥</w:t>
      </w:r>
      <w:r>
        <w:rPr/>
        <w:t>꧂</w:t>
      </w:r>
      <w:r>
        <w:rPr/>
        <w:t>昳슿湲⬥쉯㠫噺</w:t>
      </w:r>
      <w:r>
        <w:rPr/>
        <w:t>ꕵ</w:t>
      </w:r>
      <w:r>
        <w:rPr/>
        <w:t>ꌳ㈴幎㏂</w:t>
      </w:r>
      <w:r>
        <w:rPr/>
        <w:t>ꤺꗂⷂ</w:t>
      </w:r>
      <w:r>
        <w:rPr/>
        <w:t>㠸䊣㩵견䤥瑁䁶싂</w:t>
      </w:r>
      <w:r>
        <w:rPr/>
        <w:t>ⵉ</w:t>
      </w:r>
      <w:r>
        <w:rPr/>
        <w:t>䬺슿뽉䧂䨣燂囂么⩔楉䣃♖䴷䐶棃숬ꎵ⵵땚椳樭㏂숸杧㛂汁癒뼳⥞浨䘸䥭僂㡾쉵栻扩</w:t>
      </w:r>
      <w:r>
        <w:rPr/>
        <w:t>Ɒ</w:t>
      </w:r>
      <w:r>
        <w:rPr/>
        <w:t>䊩숱椨輲⺩䑙汯㯃⮏敃漱兄䭌湩</w:t>
      </w:r>
      <w:r>
        <w:rPr/>
        <w:t>ꤩ</w:t>
      </w:r>
      <w:r>
        <w:rPr/>
        <w:t>盍冡䪣瑓䱔忍癩摄쉸⻍껂挪區捊쉫柂佟㕕쉙⹠떥⹉懂</w:t>
      </w:r>
      <w:r>
        <w:rPr/>
        <w:t>ⱥ⹤</w:t>
      </w:r>
      <w:r>
        <w:rPr/>
        <w:t>쉙䕃숫坾⥎</w:t>
      </w:r>
      <w:r>
        <w:rPr/>
        <w:t>ⱶ␬</w:t>
      </w:r>
      <w:r>
        <w:rPr/>
        <w:t>䅀㞩ㅌ⧎恋⩇涣㫂ꍍ噮潅㜱䥘玏쏂ꇂ摱㵳쉋⑑徘⽎柂쉶据㬰浫뭺슩䖏祎䁯䯂䊣欪䌹橊䡳稨咵敳</w:t>
      </w:r>
      <w:r>
        <w:rPr/>
        <w:t>ꗍ</w:t>
      </w:r>
      <w:r>
        <w:rPr/>
        <w:t>単砦䠰춏⩱싂晴</w:t>
      </w:r>
      <w:r>
        <w:rPr/>
        <w:t>⡬</w:t>
      </w:r>
      <w:r>
        <w:rPr/>
        <w:t>䖩癹싂伺䝫斘숵仂怭丽穑剤䱠區煎䚬⥪쉟偱㤯㑔쉂⸮橰狂뽸剤쵏촵⤤橹⧂剩숴</w:t>
      </w:r>
      <w:r>
        <w:rPr/>
        <w:t>ꤦ</w:t>
      </w:r>
      <w:r>
        <w:rPr/>
        <w:t>甪습拃婓㕡啈础깔䡘皮곂䦘㩓㐷딭䅉搯녵㙅畮ꥧ⍒</w:t>
      </w:r>
      <w:r>
        <w:rPr/>
        <w:t>ⲡ</w:t>
      </w:r>
      <w:r>
        <w:rPr/>
        <w:t>輫慒暻땪䕟╔슱纮儲橇癃쉦噲怳</w:t>
      </w:r>
      <w:r>
        <w:rPr/>
        <w:t>⡁</w:t>
      </w:r>
      <w:r>
        <w:rPr/>
        <w:t>⽕쉁扭暬䠣摔㬪㐱⹕洯䭆ꅅ䴪嚻䍮⸊䌵畸</w:t>
      </w:r>
      <w:r>
        <w:rPr/>
        <w:t>ⱦ</w:t>
      </w:r>
      <w:r>
        <w:rPr/>
        <w:t>걁沣땬䄶昹恗煈</w:t>
      </w:r>
      <w:r>
        <w:rPr/>
        <w:t>꧂</w:t>
      </w:r>
      <w:r>
        <w:rPr/>
        <w:t>딬煃놮塗䕞晲㜭甭泃危炣</w:t>
      </w:r>
      <w:r>
        <w:rPr/>
        <w:t>ꖮ</w:t>
      </w:r>
      <w:r>
        <w:rPr/>
        <w:t>䛂啭皘②㉶暬椰㇂㦩</w:t>
      </w:r>
      <w:r>
        <w:rPr/>
        <w:t>꧂</w:t>
      </w:r>
      <w:r>
        <w:rPr/>
        <w:t>软厡恲깞時㪿頻䁸碮㤷瀭숹싂䣂吵ꥧ䗂쉱䡃䙈灧啠澮땇枥⧂긯넪徘⥲ざ␥畞</w:t>
      </w:r>
      <w:r>
        <w:rPr/>
        <w:t>⡗</w:t>
      </w:r>
      <w:r>
        <w:rPr/>
        <w:t>㝗轓套⍆⥾瞱⩒㑴䶘⤤ꌲ▵쉊橉瑒夯㔹䩸乨湬䡒䘯〉쉌祯숶䩋⩒䕯桭┪⍑䭔柂츣⑵ꅣ</w:t>
      </w:r>
      <w:r>
        <w:rPr/>
        <w:t>ꦿ</w:t>
      </w:r>
      <w:r>
        <w:rPr/>
        <w:t>⣂</w:t>
      </w:r>
      <w:r>
        <w:rPr/>
        <w:t>䇎쉍␸㢩戻扢捚折숫춮椭ꅳ浾䵗棂㋂딮棂う</w:t>
      </w:r>
      <w:r>
        <w:rPr/>
        <w:t>⵰</w:t>
      </w:r>
      <w:r>
        <w:rPr/>
        <w:t>䁴</w:t>
      </w:r>
      <w:r>
        <w:rPr/>
        <w:t>ⷂ</w:t>
      </w:r>
      <w:r>
        <w:rPr/>
        <w:t>桁砭</w:t>
      </w:r>
      <w:r>
        <w:rPr/>
        <w:t>ꤪ</w:t>
      </w:r>
      <w:r>
        <w:rPr/>
        <w:t>쉁彥睚悵⍺䖥㉐嫂쉯⭓榿┪捊煃⨲卙㭀彨㛂番刱她⦵⽄쉴䡧⍶杵싂ꄲ䅓䡱㖥㒘䏂繡曂惎쉆뽸㦣扖娯㝄圪㩵幣づ깎炡杣깕㩚爪乔䵋十䑆ꍥ塡쉥珂颵쉕硰딷僂뗃㇎</w:t>
      </w:r>
      <w:r>
        <w:rPr/>
        <w:t>⣎</w:t>
      </w:r>
      <w:r>
        <w:rPr/>
        <w:t>㙑䕡쉔㡟烂汒㉠⧂㬰䑣樹灤ㅲ扳玿㍡ꏍ쵷噮瑂믂䛂汣쉍䨺穁輶皩</w:t>
      </w:r>
      <w:r>
        <w:rPr/>
        <w:t>ꔫ</w:t>
      </w:r>
      <w:r>
        <w:rPr/>
        <w:t>ꅪ⑅</w:t>
      </w:r>
      <w:r>
        <w:rPr/>
        <w:t>ⲿ</w:t>
      </w:r>
      <w:r>
        <w:rPr/>
        <w:t>곂䲣㵱轞嚩㨳⥧ꥮ걓䙃쉎쉓愥摄㕦买炬㬯⩉㙍㭇桰䅕瑇슘帴⭱桟书쉑爱⬳去牆쉍㶻甥慓晙爨슣걕㨨啰味䩷</w:t>
      </w:r>
      <w:r>
        <w:rPr/>
        <w:t>ꤷ</w:t>
      </w:r>
      <w:r>
        <w:rPr/>
        <w:t>嚵獲渣녡㏂毂楮䠫</w:t>
      </w:r>
      <w:r>
        <w:rPr/>
        <w:t>ꕅ</w:t>
      </w:r>
      <w:r>
        <w:rPr/>
        <w:t>㕄䙀㕋癡ꍀ礩䭔</w:t>
      </w:r>
      <w:r>
        <w:rPr/>
        <w:t>ⵉ</w:t>
      </w:r>
      <w:r>
        <w:rPr/>
        <w:t>幋䈫숬汲䥹▩긤䉄妬㴤䙱乸恰쉂姂縬䁠⩄</w:t>
      </w:r>
      <w:r>
        <w:rPr/>
        <w:t>ꕊꔰ⦬</w:t>
      </w:r>
      <w:r>
        <w:rPr/>
        <w:t>轢梻磂祙쵉浮瀱ꥩ⏂仂䙊䑍뽐䑢Ⓜ亘쉥㷍䗂</w:t>
      </w:r>
      <w:r>
        <w:rPr/>
        <w:t>ꤱ</w:t>
      </w:r>
      <w:r>
        <w:rPr/>
        <w:t>싍싂쉩厏振顸伮䁥頷슥녶䉗㑦⍈숽칲幵扟㩡礤〸榻⹮䰪捀㎡㩖③昫ꇃ쎘뭪⌻䁋䥟㥖敚䔮⹄浒㵆兤牐숬癱</w:t>
      </w:r>
      <w:r>
        <w:rPr/>
        <w:t>ꔫ</w:t>
      </w:r>
      <w:r>
        <w:rPr/>
        <w:t>㵬䈮䥩剢砬掩슣睱㫂층⍠竂帪榏쉶</w:t>
      </w:r>
      <w:r>
        <w:rPr/>
        <w:t>ⵙ</w:t>
      </w:r>
      <w:r>
        <w:rPr/>
        <w:t>쉠쏂䱞䤥떵쉾쉏塎㗂噚무격㴵╗䋂卲截뼭䑊廂숣漺ㅎ땧琨恒쵌浤㦏숭歏瑪䱞슡暮㭕⥑䝯쉞癒癱畧㟂땉충噹ㅙ⧍穱䬥瑹淂疬浊싂海긷ꏂ⦬潭쉫浄䇎쉟卋䥬助妏㉐䮿妘吶䵳彧䇍숮楧썄獹繡彰㈰〬⍈ꥵ牶狂樭걤庩㕸慔愨⭮쉚╚睑䪩⽦┺塂偭뭄숲䵆䎩</w:t>
      </w:r>
      <w:r>
        <w:rPr/>
        <w:t>⣂</w:t>
      </w:r>
      <w:r>
        <w:rPr/>
        <w:t>ㆮ慳숬䴫쌊⨳癞场弤ㆩ䁬㝣걁牆敭㠨촫呏䎘㐸⽅檣睊業⮱숽⨦戮쉺敌쵺ꍷ⯂⑭婐</w:t>
      </w:r>
    </w:p>
    <w:p>
      <w:pPr>
        <w:pStyle w:val="PreformattedText"/>
        <w:bidi w:val="0"/>
        <w:spacing w:before="0" w:after="0"/>
        <w:jc w:val="left"/>
        <w:rPr/>
      </w:pPr>
      <w:r>
        <w:rPr/>
        <w:t>繥⭷䡃䡡睪啗煀ㄯ櫂娳恘ꎣ䮡商嗂䢮</w:t>
      </w:r>
      <w:r>
        <w:rPr/>
        <w:t>Ⲭ</w:t>
      </w:r>
      <w:r>
        <w:rPr/>
        <w:t>仂协</w:t>
      </w:r>
      <w:r>
        <w:rPr/>
        <w:t>⡓</w:t>
      </w:r>
      <w:r>
        <w:rPr/>
        <w:t>傥㙓⺻畨楉㔭⥎廃姂䒡㏂轡奴쉮夰仃</w:t>
      </w:r>
      <w:r>
        <w:rPr/>
        <w:t>ꗂ</w:t>
      </w:r>
      <w:r>
        <w:rPr/>
        <w:t>쉰숻⤲睱玻숸汉瘷辻奆ꇂ倲㥆渱쉣㙄乕㡓ꍈ噁坥中杵╕쉎圻摹潞毂떩乸渰㠫믂怳瓍㙗獇摪䧂䶵占倳曂瞿弶偯</w:t>
      </w:r>
      <w:r>
        <w:rPr/>
        <w:t>ꥃ</w:t>
      </w:r>
      <w:r>
        <w:rPr/>
        <w:t>琱頲䭣䄥쉁畔걡慷쉋恏轵ꄯ婫썥㤻녙⭙ꍩ偢⍇ꆻ걫祆묭걧卲┮洳剧輯䑱갹㜷㨵穮桔顕稵</w:t>
      </w:r>
      <w:r>
        <w:rPr/>
        <w:t>ꥐ⤷</w:t>
      </w:r>
      <w:r>
        <w:rPr/>
        <w:t>㕰쉋䝵┦猽⽥䨬奯쉢娦걫</w:t>
      </w:r>
      <w:r>
        <w:rPr/>
        <w:t>ꔷ</w:t>
      </w:r>
      <w:r>
        <w:rPr/>
        <w:t>栮</w:t>
      </w:r>
      <w:r>
        <w:rPr/>
        <w:t>⠸</w:t>
      </w:r>
      <w:r>
        <w:rPr/>
        <w:t>㐥㭥楯뼪截樴氪啍侱䜦慴⎣升㫂䐹椸敷㙣䑄</w:t>
      </w:r>
      <w:r>
        <w:rPr/>
        <w:t>ⵅ</w:t>
      </w:r>
      <w:r>
        <w:rPr/>
        <w:t>単김</w:t>
      </w:r>
      <w:r>
        <w:rPr/>
        <w:t>ⵚ</w:t>
      </w:r>
      <w:r>
        <w:rPr/>
        <w:t>싂慵숳挨㭎幬䍙佮쉥杆元婉窿朻</w:t>
      </w:r>
      <w:r>
        <w:rPr/>
        <w:t>ⵀ</w:t>
      </w:r>
      <w:r>
        <w:rPr/>
        <w:t>㍶⥟橫嚻㡗䑯溩䁫䘬椷</w:t>
      </w:r>
      <w:r>
        <w:rPr/>
        <w:t>ⱱ</w:t>
      </w:r>
      <w:r>
        <w:rPr/>
        <w:t>牱䝓瘷㝳묷쏂䜴種䠳攪暘䩅㇎㖣䝂쉰揂䪱は㡚⽡ꥹ㘲泂弦</w:t>
      </w:r>
      <w:r>
        <w:rPr/>
        <w:t>ꕳ</w:t>
      </w:r>
      <w:r>
        <w:rPr/>
        <w:t>䅉㛂坏</w:t>
      </w:r>
      <w:r>
        <w:rPr/>
        <w:t>⠯</w:t>
      </w:r>
      <w:r>
        <w:rPr/>
        <w:t>㡥㴯䰥坨䝈㌣痍剈淂㪥</w:t>
      </w:r>
      <w:r>
        <w:rPr/>
        <w:t>ꦱ</w:t>
      </w:r>
      <w:r>
        <w:rPr/>
        <w:t>敺矂婸䭐⭒䁌⥖塂な央쉖쉹潊乍仂毂係뭭恆癋硢坯⨽싂熱䫂⩸瘵쉇媻椵欪쉹䥶</w:t>
      </w:r>
      <w:r>
        <w:rPr/>
        <w:t>꧂</w:t>
      </w:r>
      <w:r>
        <w:rPr/>
        <w:t>示乚⹄潸㍂佣顅嘷瑮即䌪츬㣂쉁㕬딴ㅬ卧싍䤪瓂琵畚椫䆩涩⬶樨☣找숸捐縹걾氲ꍹ慾䕓㉒⤮</w:t>
      </w:r>
      <w:r>
        <w:rPr/>
        <w:t>ⶻ</w:t>
      </w:r>
      <w:r>
        <w:rPr/>
        <w:t>ㆮ卲ꅓ䜺䡗抮♠⼵䬪갳㭣⑆奌</w:t>
      </w:r>
      <w:r>
        <w:rPr/>
        <w:t>ꤤ⭮</w:t>
      </w:r>
      <w:r>
        <w:rPr/>
        <w:t>䀴칱倯塒</w:t>
      </w:r>
      <w:r>
        <w:rPr/>
        <w:t>ꦵ</w:t>
      </w:r>
      <w:r>
        <w:rPr/>
        <w:t>湩싂쉞▿㉔愺頩ꥫ㎮싂歧䍠燂湑轔</w:t>
      </w:r>
      <w:r>
        <w:rPr/>
        <w:t>꤫</w:t>
      </w:r>
      <w:r>
        <w:rPr/>
        <w:t>㚬轇⽎穵㔯䑦伦兞顸楊报⚘伯灒㋂칷쉶歄熡䕋从⥳ケ䳂걔焹敯㉩ㄫ㤦䭧䔺汙棂佖ꅉ幊塴⤦쉰㜯瀪슣⾩싂䬹㧂</w:t>
      </w:r>
      <w:r>
        <w:rPr/>
        <w:t>꧍</w:t>
      </w:r>
      <w:r>
        <w:rPr/>
        <w:t>㕫딽䀭摵♍㍕쵬</w:t>
      </w:r>
      <w:r>
        <w:rPr/>
        <w:t>ꥐ</w:t>
      </w:r>
      <w:r>
        <w:rPr/>
        <w:t>頤⚏㌩㥅帺瑇䄨╔潨갷㑧䨣弭何㥫昪♑䴪堲㍴숶╩䬮ꄽ뼩䭐⛂吤䍯恎㟂묣潌去噟慠剕㖵Ⓕ礨䀥슩睞䢩夳쉢䩈숩♔獙숹呓㬵</w:t>
      </w:r>
      <w:r>
        <w:rPr/>
        <w:t>ⷂ</w:t>
      </w:r>
      <w:r>
        <w:rPr/>
        <w:t>奅娺╭噥䕲䍉䝬䑺棂츪뼶쉆㡸楙쵩䅶柂敊㡴㫂块㔰毂숨殿</w:t>
      </w:r>
      <w:r>
        <w:rPr/>
        <w:t>ꦻ</w:t>
      </w:r>
      <w:r>
        <w:rPr/>
        <w:t>繠櫃轖䩧挊㑇㍀拂슘▥⥘깕믂숻㴺ꅓ䠶</w:t>
      </w:r>
      <w:r>
        <w:rPr/>
        <w:t>ꤪ</w:t>
      </w:r>
      <w:r>
        <w:rPr/>
        <w:t>䟂楔歔䘪漽쉙湸⩓䁟沮䡂繹慦쉌</w:t>
      </w:r>
      <w:r>
        <w:rPr/>
        <w:t>ⵙ</w:t>
      </w:r>
      <w:r>
        <w:rPr/>
        <w:t>抿汖</w:t>
      </w:r>
      <w:r>
        <w:rPr/>
        <w:t>⡀</w:t>
      </w:r>
      <w:r>
        <w:rPr/>
        <w:t>䮿㞏桤㜭䎮䄱忂쉔勎潑䰣걸컍煹뮡⿂싂䠸忂癰桏咵㭥穊곎楟갰䡖乏⿂䫂쵏뿂⨻</w:t>
      </w:r>
      <w:r>
        <w:rPr/>
        <w:t>꤬</w:t>
      </w:r>
      <w:r>
        <w:rPr/>
        <w:t>쉏䰱썋曂湺䘸畟煢♏䨳⍱⺘佴⽆㟂楋凍㛂樨捉煡棂飂싂쉟䵺충숲㥎斏䆮⌱㝦⻂彵☦⍓ꄹ楆嘳㯍쉈뽣</w:t>
      </w:r>
      <w:r>
        <w:rPr/>
        <w:t>ꥉꔴ</w:t>
      </w:r>
      <w:r>
        <w:rPr/>
        <w:t>䕐숴㬲⭨幠炘縥⚮숨攤参㩭㙬䑗ㅪ轋湟쉵㫂年碮䡲䨪摎侘溏呄癊꧎䓂睹㑲兄甤䣂摌</w:t>
      </w:r>
      <w:r>
        <w:rPr/>
        <w:t>⡤</w:t>
      </w:r>
      <w:r>
        <w:rPr/>
        <w:t>㤱⑞땥牶䰹傥恳䠮㑒⌻樱쉑甲扈㝷獯㥉夯싂橚</w:t>
      </w:r>
      <w:r>
        <w:rPr/>
        <w:t>ⵢ</w:t>
      </w:r>
      <w:r>
        <w:rPr/>
        <w:t>䩠獒ꏂ橢쉩圵⍷쉺斩怪燂䪿㜵绂爷</w:t>
      </w:r>
      <w:r>
        <w:rPr/>
        <w:t>꧃</w:t>
      </w:r>
      <w:r>
        <w:rPr/>
        <w:t>䉪뮣㉹㘩稭顇挨숹ꅴ땈싂촨쉆摒슮</w:t>
      </w:r>
      <w:r>
        <w:rPr/>
        <w:t>⡹</w:t>
      </w:r>
      <w:r>
        <w:rPr/>
        <w:t>婴쵣捐盂〴</w:t>
      </w:r>
      <w:r>
        <w:rPr/>
        <w:t>ⰷ</w:t>
      </w:r>
      <w:r>
        <w:rPr/>
        <w:t>捰嘺攲䡦싃喏춬䝕䬪䡔煁偒痎ꌪ㥣橕㊣⧂䙶煦⍹礨녶冩㨳뼽捁숵㟂奂쉓繶晚⽩盎参췂硥佉쉰칟╒䳂票╶㥲숭佣穣⬽㥥䉺毎캿땾敟堩戸灌弦⤱㑷</w:t>
      </w:r>
      <w:r>
        <w:rPr/>
        <w:t>⠵</w:t>
      </w:r>
      <w:r>
        <w:rPr/>
        <w:t>牥</w:t>
      </w:r>
      <w:r>
        <w:rPr/>
        <w:t>ⴷ</w:t>
      </w:r>
      <w:r>
        <w:rPr/>
        <w:t>奶䩴䠻䡱녍䥄⪩潇止繯磂⹩㔰槂</w:t>
      </w:r>
      <w:r>
        <w:rPr/>
        <w:t>ⳍ</w:t>
      </w:r>
      <w:r>
        <w:rPr/>
        <w:t>㭺䵳䡡熏䉤㌥昪津毂슱䂬ぉ坊䳂ꇂ췍⾘걵犘</w:t>
      </w:r>
      <w:r>
        <w:rPr/>
        <w:t>ⴱ</w:t>
      </w:r>
      <w:r>
        <w:rPr/>
        <w:t>깂䩱督㕌䀯㢩晇</w:t>
      </w:r>
      <w:r>
        <w:rPr/>
        <w:t>ⱺ</w:t>
      </w:r>
      <w:r>
        <w:rPr/>
        <w:t>橤愽ꌻ弰䙏┸廂</w:t>
      </w:r>
      <w:r>
        <w:rPr/>
        <w:t>ꖩ</w:t>
      </w:r>
      <w:r>
        <w:rPr/>
        <w:t>㖿瑱䀪䗂穘湦숹⾿卣㮿悿⺘㪘䎩숻夹▻掻</w:t>
      </w:r>
      <w:r>
        <w:rPr/>
        <w:t>⢥</w:t>
      </w:r>
      <w:r>
        <w:rPr/>
        <w:t>䨵狂䥎ㅦ捋슬싂㬽⑋拂癥磂頪穁쉴쉯싂넶츴碻㞡싎㗂㵂扨县뇍䙐䇎挪⩱숤걋疘畒牙䀵쉏ꥪ⼣欴쉑婷栴쉀硁磎繓啺前슩⿂</w:t>
      </w:r>
      <w:r>
        <w:rPr/>
        <w:t>Ɐ</w:t>
      </w:r>
      <w:r>
        <w:rPr/>
        <w:t>氳㋂쉶朲浴䏂ꅬ㪏䍥刹檘睲㢡ꍲ嚘皩칚뭚幤治⥃煲꥚桺</w:t>
      </w:r>
      <w:r>
        <w:rPr/>
        <w:t>ⵆ</w:t>
      </w:r>
      <w:r>
        <w:rPr/>
        <w:t>揂桚猱妬凂츪徵쉃煬</w:t>
      </w:r>
      <w:r>
        <w:rPr/>
        <w:t>ⱃ</w:t>
      </w:r>
      <w:r>
        <w:rPr/>
        <w:t>愷䅚慧䐵䍡䱑╨숯漨</w:t>
      </w:r>
      <w:r>
        <w:rPr/>
        <w:t>⡇</w:t>
      </w:r>
      <w:r>
        <w:rPr/>
        <w:t>㶘ꅎ⥏䙷쉧歅쉵썊㵤㭎</w:t>
      </w:r>
      <w:r>
        <w:rPr/>
        <w:t>ꕱ⹄</w:t>
      </w:r>
      <w:r>
        <w:rPr/>
        <w:t>癞쉘䗂浈䫂</w:t>
      </w:r>
      <w:r>
        <w:rPr/>
        <w:t>ꕲ</w:t>
      </w:r>
      <w:r>
        <w:rPr/>
        <w:t>㥏橧㡴䑁⯂窏䴤創畠汖쉢䜳㙟◎㘯渻걅⥐⭾栶げ框㈩窣</w:t>
      </w:r>
      <w:r>
        <w:rPr/>
        <w:t>ꦵ</w:t>
      </w:r>
      <w:r>
        <w:rPr/>
        <w:t>塤쉁䡍扳繴⽵奡⭕煗䉰䰺촤䕉╘䥩扥⍀復伥乂쉆序䐦兢氬爱䕳塹⌊㋂䄶橉䉸䔳㏂倶婾ꍙ쉫疡煑猤⩫</w:t>
      </w:r>
      <w:r>
        <w:rPr/>
        <w:t>ⰸ</w:t>
      </w:r>
      <w:r>
        <w:rPr/>
        <w:t>䄻</w:t>
      </w:r>
      <w:r>
        <w:rPr/>
        <w:t>ꖏ♄</w:t>
      </w:r>
      <w:r>
        <w:rPr/>
        <w:t>卸繐堭⥆㇂奲奮</w:t>
      </w:r>
      <w:r>
        <w:rPr/>
        <w:t>ꖘ⬪</w:t>
      </w:r>
      <w:r>
        <w:rPr/>
        <w:t>䴴兆煱┰䴪㞩坾洶╚㥍嫂癫䅏睠堦땇挲副效땧쉇긺噰쉘数栴침쉉剘撻习夺啘憡㡆戳㍍徣南痂</w:t>
      </w:r>
      <w:r>
        <w:rPr/>
        <w:t>⣂</w:t>
      </w:r>
      <w:r>
        <w:rPr/>
        <w:t>㑋匱澻敔恞奞烎䐫顪쉓儨䔱游幑甯兣</w:t>
      </w:r>
      <w:r>
        <w:rPr/>
        <w:t>ⱱ</w:t>
      </w:r>
      <w:r>
        <w:rPr/>
        <w:t>쉚䶥</w:t>
      </w:r>
      <w:r>
        <w:rPr/>
        <w:t>ꦣ</w:t>
      </w:r>
      <w:r>
        <w:rPr/>
        <w:t>杪幏坏剎咡㡖</w:t>
      </w:r>
      <w:r>
        <w:rPr/>
        <w:t>ꗂ</w:t>
      </w:r>
      <w:r>
        <w:rPr/>
        <w:t>䋂坋䙇숨䎩䫂⮣㕓</w:t>
      </w:r>
      <w:r>
        <w:rPr/>
        <w:t>ꤶ</w:t>
      </w:r>
      <w:r>
        <w:rPr/>
        <w:t>懂䁵⽬갸</w:t>
      </w:r>
      <w:r>
        <w:rPr/>
        <w:t>ⴵ</w:t>
      </w:r>
      <w:r>
        <w:rPr/>
        <w:t>㘳⼯䕊頲ꅢ䅨䡐뿃㵎쉱</w:t>
      </w:r>
      <w:r>
        <w:rPr/>
        <w:t>ꤷ</w:t>
      </w:r>
      <w:r>
        <w:rPr/>
        <w:t>싍䄱䠽</w:t>
      </w:r>
      <w:r>
        <w:rPr/>
        <w:t>ꦡ</w:t>
      </w:r>
      <w:r>
        <w:rPr/>
        <w:t>敘栯䴬⥃㉕쉀</w:t>
      </w:r>
      <w:r>
        <w:rPr/>
        <w:t>꧂</w:t>
      </w:r>
      <w:r>
        <w:rPr/>
        <w:t>澩㍟㫂呚㈮</w:t>
      </w:r>
      <w:r>
        <w:rPr/>
        <w:t>ꕱ</w:t>
      </w:r>
      <w:r>
        <w:rPr/>
        <w:t>摩⩧㖥䫂爲槍斱敶䐦쉠⩔〯䙩婦梵潟쉏䡅쌫昽뼩</w:t>
      </w:r>
      <w:r>
        <w:rPr/>
        <w:t>Ⲭ</w:t>
      </w:r>
      <w:r>
        <w:rPr/>
        <w:t>契墥㩠氵癦</w:t>
      </w:r>
      <w:r>
        <w:rPr/>
        <w:t>⠪</w:t>
      </w:r>
      <w:r>
        <w:rPr/>
        <w:t>役極漳佷啈昰噆嗍䭐ꍏ戴쉄䋂ꆮ〽瘥䫂뗂⦥晣奰⨨猽쉔䳂䫂怦挶갽䥘惂繑畗㮩坬㉥ꍀ區毂</w:t>
      </w:r>
      <w:r>
        <w:rPr/>
        <w:t>ⷍ</w:t>
      </w:r>
      <w:r>
        <w:rPr/>
        <w:t>畖恑䡀䵃矍</w:t>
      </w:r>
      <w:r>
        <w:rPr/>
        <w:t>ꖏ</w:t>
      </w:r>
      <w:r>
        <w:rPr/>
        <w:t>捈쉍敹숪ꌱ浲싂碿㕲穱㥃珂㇂䙩ァ⬺瀦䛍凂迂넬杧䝂䌩姂</w:t>
      </w:r>
      <w:r>
        <w:rPr/>
        <w:t>Ⳃ</w:t>
      </w:r>
      <w:r>
        <w:rPr/>
        <w:t>渳䡳橚楀祇櫍硊䰶の싂쵘慡쉞婊佊㡬朰</w:t>
      </w:r>
      <w:r>
        <w:rPr/>
        <w:t>꧂</w:t>
      </w:r>
      <w:r>
        <w:rPr/>
        <w:t>拎㬭眽숯㵯쉑</w:t>
      </w:r>
      <w:r>
        <w:rPr/>
        <w:t>ꕟ</w:t>
      </w:r>
      <w:r>
        <w:rPr/>
        <w:t>䅤䎘Ⓕ걵㵍穂㬣繘ㅞ䭯쌲⦱㣎갤⽍䷂㨹汔嘨㔮뭺䔪㵶兗㕟彆桰⌭扵㫎</w:t>
      </w:r>
      <w:r>
        <w:rPr/>
        <w:t>꧂</w:t>
      </w:r>
      <w:r>
        <w:rPr/>
        <w:t>禵⵩㤮圭䱘央ㄻ伬剄걣⑈䫃쌳⼰녃쉮떮걅湬竂㥆䉗爬佗砵쉀⼥䁰㌨</w:t>
      </w:r>
      <w:r>
        <w:rPr/>
        <w:t>ꗎ</w:t>
      </w:r>
      <w:r>
        <w:rPr/>
        <w:t>䡖竂ず</w:t>
      </w:r>
      <w:r>
        <w:rPr/>
        <w:t>ⱺ</w:t>
      </w:r>
      <w:r>
        <w:rPr/>
        <w:t>栮剕썪削呩쉴䉊义⩵䭴䜽辡쉴싂숫䭪㵄歄硞条슻呁窻坶癉䝒恃䇂ヂ浶厱㬱怸垘㑐䐸惂☻欺䄻䝓㊻䦵奴숩䅄䉱싍네╍楁䝫瓃娤⥟슱恪竂</w:t>
      </w:r>
      <w:r>
        <w:rPr/>
        <w:t>⠩</w:t>
      </w:r>
      <w:r>
        <w:rPr/>
        <w:t>갩瑕歇╟싃촽獎㇂晎䫂䘮䘬㦮狂潀娳㴻뽱䭔⍵䕁곂㤨⫂숣녟唶</w:t>
      </w:r>
      <w:r>
        <w:rPr/>
        <w:t>ꔲ♘</w:t>
      </w:r>
      <w:r>
        <w:rPr/>
        <w:t>獲㩚ꍵ颩♤櫂䭈Ⓜ♺汌滂걵</w:t>
      </w:r>
      <w:r>
        <w:rPr/>
        <w:t>ꥇ</w:t>
      </w:r>
      <w:r>
        <w:rPr/>
        <w:t>偮숫⺏坢</w:t>
      </w:r>
      <w:r>
        <w:rPr/>
        <w:t>ꤪ</w:t>
      </w:r>
      <w:r>
        <w:rPr/>
        <w:t>㥅㣎睺窻炬캮畦浙겏滂ꄬ拂禩䱅慆㥋㐺幏媵橉怨䵥㬹檵㡒颱窬䵞㘶坏扅ꌫ燂싂楳悩䕨穹䱇亣㵌Ⓝ牺䝱䫃䇃㍁㌺卆癟깚゘땢颻␵秂숻䒥眰</w:t>
      </w:r>
      <w:r>
        <w:rPr/>
        <w:t>ⱟ</w:t>
      </w:r>
      <w:r>
        <w:rPr/>
        <w:t>爺쎬亩년㑓溿塑⿃慶䰮琦参繫⭰幤斿쉵轄嘊捕녌쉲頪㡐票僂楷塪敔쉎녦催䝷杣♣뽰㈽䦿ꍤ슩䭘땢⿎쉡곂浡췂扑⑹</w:t>
      </w:r>
      <w:r>
        <w:rPr/>
        <w:t>ⴲ</w:t>
      </w:r>
      <w:r>
        <w:rPr/>
        <w:t>秂쉦瞱</w:t>
      </w:r>
      <w:r>
        <w:rPr/>
        <w:t>ⲏ</w:t>
      </w:r>
      <w:r>
        <w:rPr/>
        <w:t>쉗涩潧慖洷♍䜬扖問䤽䅎쉪㜵␤侱</w:t>
      </w:r>
      <w:r>
        <w:rPr/>
        <w:t>⣂</w:t>
      </w:r>
      <w:r>
        <w:rPr/>
        <w:t>䉨ꍀ뭯轔쉚碥</w:t>
      </w:r>
      <w:r>
        <w:rPr/>
        <w:t>ꥒ</w:t>
      </w:r>
      <w:r>
        <w:rPr/>
        <w:t>ꥹ杒䭈땇쉅㵹䣂㕋佹儻⭐쉯ꅀ憿㣂关爻䛂买彇弦䒱娹瑃剸⯎稫烂ご⫂噋</w:t>
      </w:r>
      <w:r>
        <w:rPr/>
        <w:t>ⴳ</w:t>
      </w:r>
      <w:r>
        <w:rPr/>
        <w:t>㭈땚쉅だꅾㄹ硨䡸焥⤰湈㐮为爰塘슏兴囂쉂쉴썏⵨䀭檿䅆顏收灬甬捔搸⦩偶쉉춻渤穯숥䬤漪숬⑳䩕炱껂㗂녗卺䰪祈祄싂擂䡄⸥깖ꆬ䬣慨䂣⩅塊䰱겱㙞㡦⽄彑╴瓍㒘㙊떣媣쉋杆믂倬⵭╱慤呎䤪⍩扩㊘⌬䖘揂唱숹⭙夭䀱坬썞昽㭬⵺灡숰極㕳⪏ꎵ㞬㊿䦻</w:t>
      </w:r>
      <w:r>
        <w:rPr/>
        <w:t>ꕹ</w:t>
      </w:r>
      <w:r>
        <w:rPr/>
        <w:t>嫂쉯㒩겘쉗䑏ꍶ㑋숲츭䨭쉹㊩ㅡ</w:t>
      </w:r>
      <w:r>
        <w:rPr/>
        <w:t>Ⱳ</w:t>
      </w:r>
      <w:r>
        <w:rPr/>
        <w:t>넽⭎欥</w:t>
      </w:r>
      <w:r>
        <w:rPr/>
        <w:t>ꥇ</w:t>
      </w:r>
      <w:r>
        <w:rPr/>
        <w:t>捙▩⦘⛂歗䅁壂㠩咩斩⌲唹凂縭䕃猤뭈⼵㬻뼥㋂瓍⸩䄰剌単숵焲썥嘤놡佒轥刹杪㇂潸䩕</w:t>
      </w:r>
      <w:r>
        <w:rPr/>
        <w:t>ꕑ</w:t>
      </w:r>
      <w:r>
        <w:rPr/>
        <w:t>橔넫婑</w:t>
      </w:r>
      <w:r>
        <w:rPr/>
        <w:t>ꖿ</w:t>
      </w:r>
      <w:r>
        <w:rPr/>
        <w:t>嫂䍋㑘㡒滃顤敵뭉輴奱噸弪</w:t>
      </w:r>
      <w:r>
        <w:rPr/>
        <w:t>ⵖ</w:t>
      </w:r>
      <w:r>
        <w:rPr/>
        <w:t>뾩뭡碱뇂橨ꄨ숱啰䑒睒繬㌻煍쉰␥䕗㜨㑉氱啂琳湚塞杭噁䑫⭁⩷卯渣딯ぃ恸슏㝢毃䓂ꅞ</w:t>
      </w:r>
      <w:r>
        <w:rPr/>
        <w:t>Ⱬ</w:t>
      </w:r>
      <w:r>
        <w:rPr/>
        <w:t>硸뭕练䉅灕쉯礣뭈⚏冩㭰㶩뿂偀朮渭</w:t>
      </w:r>
      <w:r>
        <w:rPr/>
        <w:t>ꕧ</w:t>
      </w:r>
      <w:r>
        <w:rPr/>
        <w:t>䁏</w:t>
      </w:r>
      <w:r>
        <w:rPr/>
        <w:t>ꖥ╭</w:t>
      </w:r>
      <w:r>
        <w:rPr/>
        <w:t>婮⩢㩘쉑㒮恑䭪繹㖡㔯쉣싂剧䑳촮긨捹轚뿂柂啉㒬⥢奄⻂숮䥕祫浬쉠䱓殘繂</w:t>
      </w:r>
      <w:r>
        <w:rPr/>
        <w:t>꤫⩒</w:t>
      </w:r>
      <w:r>
        <w:rPr/>
        <w:t>땪걁쉓뽘⩩䍄本恷⭓䘵摁걸敕偰㬹⑁뽹싂壂恒</w:t>
      </w:r>
      <w:r>
        <w:rPr/>
        <w:t>Ⳃ</w:t>
      </w:r>
      <w:r>
        <w:rPr/>
        <w:t>䅶灰㈷繳싎氰䀪㙕뇂溮슱碩噆轏䁲顓椽</w:t>
      </w:r>
      <w:r>
        <w:rPr/>
        <w:t>Ᵽ</w:t>
      </w:r>
      <w:r>
        <w:rPr/>
        <w:t>堲牣侩佱쉧氱甪┫㴷♄䍮뭙楒꺩呖䫂噗㥑뮘㩾⹎쉔帬䴸숱쉗樥⫂泂⴦偟</w:t>
      </w:r>
      <w:r>
        <w:rPr/>
        <w:t>ꦏ</w:t>
      </w:r>
      <w:r>
        <w:rPr/>
        <w:t>䛂⴬繟婭悩쉢殥칧ꥹ곎數쉱䉐坧㠻唷</w:t>
      </w:r>
      <w:r>
        <w:rPr/>
        <w:t>ꖿ</w:t>
      </w:r>
      <w:r>
        <w:rPr/>
        <w:t>䔬塇撻䍤Ⓙ琯帹㷂㚱뭵</w:t>
      </w:r>
      <w:r>
        <w:rPr/>
        <w:t>ⴲ</w:t>
      </w:r>
      <w:r>
        <w:rPr/>
        <w:t>썹い烍긴婌ゥ㇂婌墩䉊㡹깐癑祾囂禮䲥썪参䔳ꥢ穗棂칗獉冮䢮쉭㩰䍳쉩㇍獲倨䉑⥔攻䊡关獔慟偦坫㩃渊뽢䁥㢮⑴摭깅扰⽢捎顡슩②㫂⍒澣╶摥㈺㵷浀컂ㅪ썌忍슿㩉슻녦啃彪㥄慣㮩</w:t>
      </w:r>
      <w:r>
        <w:rPr/>
        <w:t>ⲏ</w:t>
      </w:r>
      <w:r>
        <w:rPr/>
        <w:t>嫃㙓싂</w:t>
      </w:r>
      <w:r>
        <w:rPr/>
        <w:t>ꦿ</w:t>
      </w:r>
      <w:r>
        <w:rPr/>
        <w:t>䱡噫䅑正쉴쉊쉥䡯敟쉉眣㭲牉啧䬳䳂⑀⩇쉫噯뽆杅숬녭쉰⾩憡轟⽫硬⩏걀婳㔬垡〉☬究⧂晰⍋偯汅⩯匮㕵扉⼩⪥㏎坄숲㪻昣牶㥒楳㪣䐨ꥱ畍㉥摈썄쏂䧂긻㴨䍭䈵⨨걮㕠䉰䠳♡뭌⽍쉕周墿挲ꆿ묤噋䑄숸䕰䅕斵싍䅚流啡㜣써쌦温瑲殩毂⩗쉒䀳䏎晈⺬噦㉲毂炥係⻂쉟歓窣繲䱤偨栱넻쉺䍀擂樱㐪䵴㘲浳噋쉧</w:t>
      </w:r>
      <w:r>
        <w:rPr/>
        <w:t>⡲</w:t>
      </w:r>
      <w:r>
        <w:rPr/>
        <w:t>汁晣督磂庣䉎㫂顡</w:t>
      </w:r>
      <w:r>
        <w:rPr/>
        <w:t>ꕔ⬩</w:t>
      </w:r>
      <w:r>
        <w:rPr/>
        <w:t>䉦頭潐䫂땃싃╪槂ꄯ弫夵⩙䆩桤敵坅番ꌸ瑪兊杸楒</w:t>
      </w:r>
      <w:r>
        <w:rPr/>
        <w:t>ꤽ</w:t>
      </w:r>
      <w:r>
        <w:rPr/>
        <w:t>캩⭫㙷活쉮獤㔦ヂ㘺瀩杏゘䁤勂婒⛂璱㟂祉彳嫂䱪䀮슬轐</w:t>
      </w:r>
      <w:r>
        <w:rPr/>
        <w:t>ꥄ</w:t>
      </w:r>
      <w:r>
        <w:rPr/>
        <w:t>䮩㍡슥澥瀬敥숶</w:t>
      </w:r>
      <w:r>
        <w:rPr/>
        <w:t>⡟</w:t>
      </w:r>
      <w:r>
        <w:rPr/>
        <w:t>䑋䠪䈸쉂묬痂숴䘤幸뭏䍰硞幵㔥싎做㏂济녥噟㖩㭧䈨썮䉟硺䱗䕱츲ꅸ串ꅣ忂嫂硓쉁쉎桘圶碏嘴㙖䙔䉆꺩㘺⛂㑸걅㵍쉾申</w:t>
      </w:r>
      <w:r>
        <w:rPr/>
        <w:t>⡢⩂</w:t>
      </w:r>
      <w:r>
        <w:rPr/>
        <w:t>촯䋂禿睫뽎娫摉枵潡塪偳壂싃슣넻䕈싎乳갪䒩剢䩂싎䍘뭨熏쌬슣쉀癖奡쉾㜹♗拂쉺總뽍</w:t>
      </w:r>
      <w:r>
        <w:rPr/>
        <w:t>ⵐ</w:t>
      </w:r>
      <w:r>
        <w:rPr/>
        <w:t>䉍啠䝎䬴⍯攱⧂숲廍ꅴ剞摄栯恩婷稪畤</w:t>
      </w:r>
      <w:r>
        <w:rPr/>
        <w:t>ꕊ</w:t>
      </w:r>
      <w:r>
        <w:rPr/>
        <w:t>湵㖣汎㕧辩㥣㌪⭸杴禥䷂녇쉚숬ꥯ쉲쉕倫쉣窵乶쉺䏂歺쉂晚쌽僂曍捊穟숪瓂</w:t>
      </w:r>
      <w:r>
        <w:rPr/>
        <w:t>Ⳃ</w:t>
      </w:r>
      <w:r>
        <w:rPr/>
        <w:t>놬呃䅶漷⥶䉵놣</w:t>
      </w:r>
      <w:r>
        <w:rPr/>
        <w:t>⡭</w:t>
      </w:r>
      <w:r>
        <w:rPr/>
        <w:t>顂캣濂潏쉡㯎㭹뾮杲绂朰쉂슣䴹愵ꅅ涩쵹걁湮婓㴴㑟㔲你㚩恋숪䝦䩷㯂</w:t>
      </w:r>
      <w:r>
        <w:rPr/>
        <w:t>ꗂ</w:t>
      </w:r>
      <w:r>
        <w:rPr/>
        <w:t>Ⱡ</w:t>
      </w:r>
      <w:r>
        <w:rPr/>
        <w:t>㊥潋쉭⹤濃⹓恵稷쉮㜵牋믂昨슣潱氤⛂况砲轏㡾泎㋂쉥敘⪮参䕋敁教곂磃沵䳂숩⩚浒䌭췂䋂伽䵯侩䌥쏂숤숩녟勃㩧㤣䙺幣╚쉰梿㥤爨灕轲の洨䯂䎡싂숭照☭싂㙺桵懂副걕噌䵂㑘숰坶슥懎江䝂瞣㉮䠻煢慘渊慺깍슩睧墥扳䍨㵘䔩㵯</w:t>
      </w:r>
      <w:r>
        <w:rPr/>
        <w:t>⠪</w:t>
      </w:r>
      <w:r>
        <w:rPr/>
        <w:t>礳䤸癥⭭쉥</w:t>
      </w:r>
      <w:r>
        <w:rPr/>
        <w:t>ꤱ</w:t>
      </w:r>
      <w:r>
        <w:rPr/>
        <w:t>䊵㍉</w:t>
      </w:r>
      <w:r>
        <w:rPr/>
        <w:t>ꔲ</w:t>
      </w:r>
      <w:r>
        <w:rPr/>
        <w:t>䅍㨬숷쉪儻㧍䐴煅猵睉깔㞣晟녀恰揂䭒漥뽚쉰欮⍴獥焷䘮杁♗忂杷㕢㑥</w:t>
      </w:r>
      <w:r>
        <w:rPr/>
        <w:t>ꤤ</w:t>
      </w:r>
      <w:r>
        <w:rPr/>
        <w:t>땪呯恂♒獑껂숭⹎搩京偬䔷䩢扔喏當</w:t>
      </w:r>
      <w:r>
        <w:rPr/>
        <w:t>ꤨ</w:t>
      </w:r>
      <w:r>
        <w:rPr/>
        <w:t>獠⧍ꅡ柂抏넦⹯䍸愣涱⥤瀪䷂凂䊘核䳂何彶㑣歸灳槂떥楳輻⥇攺숹亵桇恢쌩扲㙢⥴쉳␪䀸⫂奢硸剂⿂夸匪㴮曂幚싎曍뭊㜽녍</w:t>
      </w:r>
      <w:r>
        <w:rPr/>
        <w:t>Ⳃ</w:t>
      </w:r>
      <w:r>
        <w:rPr/>
        <w:t>刪唤唪</w:t>
      </w:r>
      <w:r>
        <w:rPr/>
        <w:t>ⵂ</w:t>
      </w:r>
      <w:r>
        <w:rPr/>
        <w:t>卲砱쉟ㅑ佅冩硷쉄春┺坃捬</w:t>
      </w:r>
      <w:r>
        <w:rPr/>
        <w:t>ⲏ</w:t>
      </w:r>
      <w:r>
        <w:rPr/>
        <w:t>奷瀴숮</w:t>
      </w:r>
      <w:r>
        <w:rPr/>
        <w:t>⡃</w:t>
      </w:r>
      <w:r>
        <w:rPr/>
        <w:t>朥䇍填卓䍚癏딤哂㵾ㆥ㝥当测恧噋啾㔪歅㟂乹汦숰剉㤤慷⽤硳</w:t>
      </w:r>
      <w:r>
        <w:rPr/>
        <w:t>⡆⍺</w:t>
      </w:r>
      <w:r>
        <w:rPr/>
        <w:t>摢숪╬뭔뽒땦㡭剗堨ꌮ愶〯顋䜮墏捄䘥䅌癵㡭꥙㭗獳슱埂洦瀥圲丳䥟丩쉟⍭쉐䵍䁥쉓辿⭔潴쉋楦捪⹾䊵㑉◂塠発쏂潃☰垣輻숤⩲⹥捌繊䑧攤癵숤䘹⦵硭礽㇍顀싂䆩洸扞걇䰹樱숥畵⫃⪡䍅껍갴歊瑞汇슏뗂呔烂硵숣㖱䃂쉯焴桙䕪䩮䔨摚♷榣栰瀷啙⥷땘䑟㪿⬮窘㡱䉦㈩</w:t>
      </w:r>
      <w:r>
        <w:rPr/>
        <w:t>ⵃ</w:t>
      </w:r>
      <w:r>
        <w:rPr/>
        <w:t>畓㥢ꍎ淍㙤쌹爦愪䩵䝬쎵㑑汨妘頯䡆顐㵣</w:t>
      </w:r>
      <w:r>
        <w:rPr/>
        <w:t>ⵄ</w:t>
      </w:r>
      <w:r>
        <w:rPr/>
        <w:t>쉢く匥戽ꥮ싍䵊䡃塷殣</w:t>
      </w:r>
      <w:r>
        <w:rPr/>
        <w:t>꧂</w:t>
      </w:r>
      <w:r>
        <w:rPr/>
        <w:t>枻灁걘瘸䇂</w:t>
      </w:r>
      <w:r>
        <w:rPr/>
        <w:t>ⰷ</w:t>
      </w:r>
      <w:r>
        <w:rPr/>
        <w:t>숴䉚⻂吪䩞㵆繈兌쉱</w:t>
      </w:r>
      <w:r>
        <w:rPr/>
        <w:t>⢬</w:t>
      </w:r>
      <w:r>
        <w:rPr/>
        <w:t>眣厥位䂻촪쉘轭⚏㡲瀦䵊婀</w:t>
      </w:r>
      <w:r>
        <w:rPr/>
        <w:t>꤭</w:t>
      </w:r>
      <w:r>
        <w:rPr/>
        <w:t>㵰⩐䃂촦悥ꅫ咱䉷正敩䬱掮슱떮싂竂桗䒣</w:t>
      </w:r>
      <w:r>
        <w:rPr/>
        <w:t>Ⱜ</w:t>
      </w:r>
      <w:r>
        <w:rPr/>
        <w:t>뾩ꅣ썠畤슻</w:t>
      </w:r>
      <w:r>
        <w:rPr/>
        <w:t>ꤻ</w:t>
      </w:r>
      <w:r>
        <w:rPr/>
        <w:t>儩녺䀵䵬〰츰⌨슱婎慸☦煞㟂盂癳䕁珂睡쉶呢</w:t>
      </w:r>
      <w:r>
        <w:rPr/>
        <w:t>ⱞ</w:t>
      </w:r>
      <w:r>
        <w:rPr/>
        <w:t>戫쉪ꎥ䱣奤惂盃䊿⸦庘垬戤쉙㭰㥇㭍呣帨䗎뼫䌣憥牓烂땭녕偺抵瑴杇⪩䜸牧긯습꺩</w:t>
      </w:r>
      <w:r>
        <w:rPr/>
        <w:t>ⵀꥀ</w:t>
      </w:r>
      <w:r>
        <w:rPr/>
        <w:t>㈬灠</w:t>
      </w:r>
      <w:r>
        <w:rPr/>
        <w:t>ꦱ</w:t>
      </w:r>
      <w:r>
        <w:rPr/>
        <w:t>㥓쉕䍑䡉䵦渳╖뼪⽴椫뽀꺮䠥⨲</w:t>
      </w:r>
      <w:r>
        <w:rPr/>
        <w:t>ꥌ</w:t>
      </w:r>
      <w:r>
        <w:rPr/>
        <w:t>坑⍓潔愬浌</w:t>
      </w:r>
      <w:r>
        <w:rPr/>
        <w:t>⣂</w:t>
      </w:r>
      <w:r>
        <w:rPr/>
        <w:t>쉟뽢漰⽴頮싂忂繭㊵㴲쉏手畲焴榱撩㭗湳玿</w:t>
      </w:r>
      <w:r>
        <w:rPr/>
        <w:t>⠽</w:t>
      </w:r>
      <w:r>
        <w:rPr/>
        <w:t>㵠쉇妣幃繎縴幕樽橢뭮䝦촰䦩⧃⍃㑵⥾䉢弶婣⵾獩潬硆佴땗㇂뭺瀥네쏂怹䞵싂昊숯⹐が䶮쵲쉶䴨洣⥲㫂䄥竂䕭頶攵サ</w:t>
      </w:r>
      <w:r>
        <w:rPr/>
        <w:t>ꕗ</w:t>
      </w:r>
      <w:r>
        <w:rPr/>
        <w:t>溩搰묶⌻㛃</w:t>
      </w:r>
      <w:r>
        <w:rPr/>
        <w:t>ꕭꥏ⫂⚱</w:t>
      </w:r>
      <w:r>
        <w:rPr/>
        <w:t>ꅭ㌲輹뽱</w:t>
      </w:r>
      <w:r>
        <w:rPr/>
        <w:t>ⵔ</w:t>
      </w:r>
      <w:r>
        <w:rPr/>
        <w:t>瀭睳䰮쉺ꄺ夻카奘슩瓂椲㙺煀싂㬩侻䚵娳㋂㕋搹칌汐뭘㵣䁯绂㙍쉔湑ꄻ䭵繕␵칎䥮噀㍘㑅♲撩揂佁ꥱ湾儮烂숺䮥쉏牋恏勂ꍲ桢슥橾塹</w:t>
      </w:r>
      <w:r>
        <w:rPr/>
        <w:t>ꤸ</w:t>
      </w:r>
      <w:r>
        <w:rPr/>
        <w:t>医䂩涩뭣攳硨슻㙾瀻⏂瘭懂扐䋍쉊敌恪坆搽迂求辵婍⩊㴽⧂㵮숹奵쉮䜪梬</w:t>
      </w:r>
      <w:r>
        <w:rPr/>
        <w:t>ꤩ</w:t>
      </w:r>
      <w:r>
        <w:rPr/>
        <w:t>䞮䨱긮㣂䥂㛂숽总☷扄倦캬䩑쉅瑐杍䥙〳♊</w:t>
      </w:r>
      <w:r>
        <w:rPr/>
        <w:t>ⶩ</w:t>
      </w:r>
      <w:r>
        <w:rPr/>
        <w:t>㝕㍸</w:t>
      </w:r>
      <w:r>
        <w:rPr/>
        <w:t>ꤪ⭸</w:t>
      </w:r>
      <w:r>
        <w:rPr/>
        <w:t>椰塡琬䟎頹⹅쉰녏㉃婶쉔쉲⑁佮</w:t>
      </w:r>
      <w:r>
        <w:rPr/>
        <w:t>ⲏ</w:t>
      </w:r>
      <w:r>
        <w:rPr/>
        <w:t>穴惂쉃놣ꍠ</w:t>
      </w:r>
      <w:r>
        <w:rPr/>
        <w:t>⠺⑐</w:t>
      </w:r>
      <w:r>
        <w:rPr/>
        <w:t>睪㢏쉶䱊┩噖뇍⩑轣싂쎵浩</w:t>
      </w:r>
      <w:r>
        <w:rPr/>
        <w:t>ⱚ</w:t>
      </w:r>
      <w:r>
        <w:rPr/>
        <w:t>㥘숪松</w:t>
      </w:r>
      <w:r>
        <w:rPr/>
        <w:t>ⴭ</w:t>
      </w:r>
      <w:r>
        <w:rPr/>
        <w:t>쏂쉐⩂䭴瓂숲戱怩䆻숴樽慃㒵晁뾣㬣</w:t>
      </w:r>
      <w:r>
        <w:rPr/>
        <w:t>ꕂ</w:t>
      </w:r>
      <w:r>
        <w:rPr/>
        <w:t>椬㍧噴帣䁪쉙浙ꌻ刦</w:t>
      </w:r>
      <w:r>
        <w:rPr/>
        <w:t>Ⲭ</w:t>
      </w:r>
      <w:r>
        <w:rPr/>
        <w:t>쌺놣汫쉕슿</w:t>
      </w:r>
      <w:r>
        <w:rPr/>
        <w:t>ⷂ</w:t>
      </w:r>
      <w:r>
        <w:rPr/>
        <w:t>潾䀽倰㏂㣂晰숣䬣涥╵넩怭⿎꥕幅썭弣</w:t>
      </w:r>
      <w:r>
        <w:rPr/>
        <w:t>ꔷ</w:t>
      </w:r>
      <w:r>
        <w:rPr/>
        <w:t>䉂⥵ꍗ숵卸慁刹㡺쉹䕑뭵礵쏃偆枡뽣剢슏㙕攬繐걠╞</w:t>
      </w:r>
      <w:r>
        <w:rPr/>
        <w:t>ꦮ⏂</w:t>
      </w:r>
      <w:r>
        <w:rPr/>
        <w:t>㉂歓</w:t>
      </w:r>
      <w:r>
        <w:rPr/>
        <w:t>ꔲ</w:t>
      </w:r>
      <w:r>
        <w:rPr/>
        <w:t>乷썲娸橌Ⓕ쉤楒㣂婆但⽶</w:t>
      </w:r>
      <w:r>
        <w:rPr/>
        <w:t>ꔸ</w:t>
      </w:r>
      <w:r>
        <w:rPr/>
        <w:t>䁣썡辱娶긪繗颱쏎䥚兖橀睭㥀媩츶樬坚ꍞ畹眦␨䙵䮏㕾㣃싂</w:t>
      </w:r>
      <w:r>
        <w:rPr/>
        <w:t>ⱏ</w:t>
      </w:r>
      <w:r>
        <w:rPr/>
        <w:t>䂬䁓뭕䇃倬걯塭쉚禱쌳奖䭈睧頹樯坢曂㐸栺漱礬㥙顷没抵䐬㝓⪬䇂歗兀竂㝴彁뾘妵卑煥桔썱媏䐪싂⒘Ⓜ㬺䅆ꏍ湺䑭秂き奟婈㝅倶ꄮ扤迂슣娦싍⏃灰슿噀硣澻㭞懂</w:t>
      </w:r>
      <w:r>
        <w:rPr/>
        <w:t>꧂</w:t>
      </w:r>
      <w:r>
        <w:rPr/>
        <w:t>㍫숪⨻噘뿂癫ぞ녕⸪剀숵㝵䰻무뿂幊☵恧ㆱお祋</w:t>
      </w:r>
      <w:r>
        <w:rPr/>
        <w:t>ꕇ</w:t>
      </w:r>
      <w:r>
        <w:rPr/>
        <w:t>쉍䅊䁕쵍④㨽睬䬣亘ꆏ汗䝉录⌨ꍅ繶䅶╮眶戽丫썕䡦硁싂ꅞ㑈䥑쉪㍈稩根佭㧂滂숳㕨䌫싂婒乭칰숱嘬ぶ슱┮㙯晰싂㝃瀽䗂촸싂湓싂싂껂ㄯ䫂橃</w:t>
      </w:r>
      <w:r>
        <w:rPr/>
        <w:t>ꤦ</w:t>
      </w:r>
      <w:r>
        <w:rPr/>
        <w:t>㠶䚩欷䝪</w:t>
      </w:r>
      <w:r>
        <w:rPr/>
        <w:t>ꕤ</w:t>
      </w:r>
      <w:r>
        <w:rPr/>
        <w:t>쉈橚牱㝊哂瞵㭕쉧숮쉺䚣</w:t>
      </w:r>
      <w:r>
        <w:rPr/>
        <w:t>ꕰ⹖</w:t>
      </w:r>
      <w:r>
        <w:rPr/>
        <w:t>愸따쉄숦䕷僂묯坞슘婷쉯숮丬䱶╮渺⩦⑚쉗硳䋎쌭㒩㙯灁䜯竂㔩㎱䕷녳輩녒怊䩟潟㕡ꍀ噍㥭弱쉅繰䡫桏睍䏂恃䕮</w:t>
      </w:r>
      <w:r>
        <w:rPr/>
        <w:t>ⰹ</w:t>
      </w:r>
      <w:r>
        <w:rPr/>
        <w:t>㒏ꆬ䅇形呪䥨충㔪뭌䩋䬸쉖쉉儵䝐幬漴仂折䏂徣</w:t>
      </w:r>
      <w:r>
        <w:rPr/>
        <w:t>ꥐ</w:t>
      </w:r>
      <w:r>
        <w:rPr/>
        <w:t>갥印囂灁㝞渨刪捳吤촵㑓乨別깓숬瘸㖿</w:t>
      </w:r>
      <w:r>
        <w:rPr/>
        <w:t>⣂</w:t>
      </w:r>
      <w:r>
        <w:rPr/>
        <w:t>䢻䀱䉐佬䳎䜰䐴깮ㆩꅄ迂㵅呓煣䉉겥癰欨硞漨뽀瀹獹攤怯䱆䏂硒⩑䍥旂沬♵帺㵴</w:t>
      </w:r>
      <w:r>
        <w:rPr/>
        <w:t>ⷂ</w:t>
      </w:r>
      <w:r>
        <w:rPr/>
        <w:t>洣뾘徿矂穧㌫绂橋呗媣쉙之㄰싂㠴㍎瞱⌽櫂뭧길깩椷숣䁗㵬灎쉧䙒◂ㅍ㑌照땖땡㫂쵸捞㍵䌳쉳⹚䙋瓃⥭䤣</w:t>
      </w:r>
      <w:r>
        <w:rPr/>
        <w:t>⢘</w:t>
      </w:r>
      <w:r>
        <w:rPr/>
        <w:t>恡慥ꎏ彘拎く䩲帻帺䥦疩炻乓㝍桳坷颡썶畳㯂곎潦䧎쉚㩴潣䑥串摒琥刦㩞剉뇎㉹廎⛂ㅴ吴扏獾参牶⤽欪㉢</w:t>
      </w:r>
      <w:r>
        <w:rPr/>
        <w:t>Ⲙ</w:t>
      </w:r>
      <w:r>
        <w:rPr/>
        <w:t>潚彘沿砮㔭㈪璱瓂炱奺伮㨹⸴䟂⼩䀪㙄걸煊祫넳焽⍮╹㥦⌳爦乥橎洸塚䫂捾딱矎䷎搣䩄揎敵䠹恫싂</w:t>
      </w:r>
      <w:r>
        <w:rPr/>
        <w:t>ⴥ</w:t>
      </w:r>
      <w:r>
        <w:rPr/>
        <w:t>愥弮扦俎然䉵䰸㍔杳쉟常坟敵䑔쉹㥔㮿</w:t>
      </w:r>
      <w:r>
        <w:rPr/>
        <w:t>ⶮ</w:t>
      </w:r>
      <w:r>
        <w:rPr/>
        <w:t>瓂㩇敲뽟䍲녉晏砪⤳椹쉹䫂毃悡⹸瑉㗂佹╉⚵싂摳⾿䝒唲㦏</w:t>
      </w:r>
      <w:r>
        <w:rPr/>
        <w:t>꧂</w:t>
      </w:r>
      <w:r>
        <w:rPr/>
        <w:t>煳</w:t>
      </w:r>
      <w:r>
        <w:rPr/>
        <w:t>⠪</w:t>
      </w:r>
      <w:r>
        <w:rPr/>
        <w:t>瑍眭湮顒匬㑺毂⹀쉧쉬弦琪㵵甩㩳奯塀䠽</w:t>
      </w:r>
      <w:r>
        <w:rPr/>
        <w:t>ꖣ</w:t>
      </w:r>
      <w:r>
        <w:rPr/>
        <w:t>싂祶䵄啔⸱燂硉믂慏⸹㴸頪娦䆩쌬廂穢쉭</w:t>
      </w:r>
      <w:r>
        <w:rPr/>
        <w:t>ꔴ</w:t>
      </w:r>
      <w:r>
        <w:rPr/>
        <w:t>녅梡唥⪮넲僂桋ꄲ頣⹂땇㐲轾㬣㑮帴䁴슻꥗쉄䀬怩</w:t>
      </w:r>
      <w:r>
        <w:rPr/>
        <w:t>ⶻ</w:t>
      </w:r>
      <w:r>
        <w:rPr/>
        <w:t>㢬恂㥶卉</w:t>
      </w:r>
      <w:r>
        <w:rPr/>
        <w:t>ꕍ╱</w:t>
      </w:r>
      <w:r>
        <w:rPr/>
        <w:t>숶䕏⩰갳</w:t>
      </w:r>
      <w:r>
        <w:rPr/>
        <w:t>ⵦ</w:t>
      </w:r>
      <w:r>
        <w:rPr/>
        <w:t>兗佤⍯夯</w:t>
      </w:r>
      <w:r>
        <w:rPr/>
        <w:t>ꕾ</w:t>
      </w:r>
      <w:r>
        <w:rPr/>
        <w:t>㦩偓㕺纏溩妣㗂⶘숵ꌰ彉넶⥵㩢姃皡㠷卾敞犩뭍놘咿娴♾㌽㫂獊㤦摩</w:t>
      </w:r>
      <w:r>
        <w:rPr/>
        <w:t>ꥋ☣</w:t>
      </w:r>
      <w:r>
        <w:rPr/>
        <w:t>뽏捉딸倲䐬㯃䌽쉒濂っ┦䡾㩥慁淂轥⩎㓂幯쉮촰⼽页楯占呋洷㵐싂䛂㫂䁹쉙ꌷ쉣㙳䭷숻匭汘呺彾桋쉠滎磂偈垿䰷㞘숳</w:t>
      </w:r>
      <w:r>
        <w:rPr/>
        <w:t>ꗎ</w:t>
      </w:r>
      <w:r>
        <w:rPr/>
        <w:t>砻</w:t>
      </w:r>
      <w:r>
        <w:rPr/>
        <w:t>ⰽ</w:t>
      </w:r>
      <w:r>
        <w:rPr/>
        <w:t>쉗썾칭㌸况硋䨯쉉쉑쉹䀫穮㣂焣</w:t>
      </w:r>
      <w:r>
        <w:rPr/>
        <w:t>ꤴꔷ</w:t>
      </w:r>
      <w:r>
        <w:rPr/>
        <w:t>쉈恂兰</w:t>
      </w:r>
      <w:r>
        <w:rPr/>
        <w:t>ⷂ</w:t>
      </w:r>
      <w:r>
        <w:rPr/>
        <w:t>㒵㙏稳げ쉁䱄䰭幆㡤䑒杠坚廂뽁⑎楅卌싃是穸濂塁숸䠬㵓揂䝦㩇䭞空䙠皣</w:t>
      </w:r>
      <w:r>
        <w:rPr/>
        <w:t>ⷃ</w:t>
      </w:r>
      <w:r>
        <w:rPr/>
        <w:t>廍숪梻㚱쉩䓂썵愷㠣컎犣畞㬲䙚氵쉃捅놥숊匯䰲攷斩</w:t>
      </w:r>
      <w:r>
        <w:rPr/>
        <w:t>⠦</w:t>
      </w:r>
      <w:r>
        <w:rPr/>
        <w:t>쉹㘰⍨幣佶⹋䟂쉠杺䝀洯兰轶</w:t>
      </w:r>
      <w:r>
        <w:rPr/>
        <w:t>ⱶ</w:t>
      </w:r>
      <w:r>
        <w:rPr/>
        <w:t>䅞⽱殬杪媩ꆥ䁷盂愤</w:t>
      </w:r>
      <w:r>
        <w:rPr/>
        <w:t>ⱚ</w:t>
      </w:r>
      <w:r>
        <w:rPr/>
        <w:t>䄹浙硷䀶㙌습顫稬숪戣汨睁␬㵷樻ꍹ牲禩㭊╞捥弬圽刱슿昱䝁䠦畃</w:t>
      </w:r>
      <w:r>
        <w:rPr/>
        <w:t>ꔽ</w:t>
      </w:r>
      <w:r>
        <w:rPr/>
        <w:t>皱夷憡㌪犿決㈱垩㏂</w:t>
      </w:r>
      <w:r>
        <w:rPr/>
        <w:t>ⵢ</w:t>
      </w:r>
      <w:r>
        <w:rPr/>
        <w:t>ⱉ</w:t>
      </w:r>
      <w:r>
        <w:rPr/>
        <w:t>ⷂ</w:t>
      </w:r>
      <w:r>
        <w:rPr/>
        <w:t>〺㗂㇂疿쉅갶䠹截䒿枡樦썚ꌮ獬㔮䙸栬杺䉗㥺穬䱴楖囎剁幂꺬⽈녨숥⭰쉷긯穈쉺梿⥏숤숴䒡琱ㅀ轒顳䝊䯂㍤뗂㒘幣䩩䝆瀨䝎☣</w:t>
      </w:r>
      <w:r>
        <w:rPr/>
        <w:t>⡤</w:t>
      </w:r>
      <w:r>
        <w:rPr/>
        <w:t>乄狂瀬参惍浡砲氭ꅳ䁏砱福噊ㅡ畱䝖嗂噡␯</w:t>
      </w:r>
      <w:r>
        <w:rPr/>
        <w:t>ꗂ꧂</w:t>
      </w:r>
      <w:r>
        <w:rPr/>
        <w:t>究桨畐ꍩ츫洩ꍺ䕺㠯㗂㴽琷</w:t>
      </w:r>
      <w:r>
        <w:rPr/>
        <w:t>ꕟ</w:t>
      </w:r>
      <w:r>
        <w:rPr/>
        <w:t>슏浨㑓ꍬ䑔愷僂⤫</w:t>
      </w:r>
      <w:r>
        <w:rPr/>
        <w:t>ⱃ</w:t>
      </w:r>
      <w:r>
        <w:rPr/>
        <w:t>繨坁厥㵰㵩䩷夭믃䵟憣䷎捯쏂爪</w:t>
      </w:r>
      <w:r>
        <w:rPr/>
        <w:t>ꤩ⬪</w:t>
      </w:r>
      <w:r>
        <w:rPr/>
        <w:t>䭖僃剱捋晆畹砮噔䴤牶䙎쉢徣⎥〺晏㝎擂⨴惂瀩輳廂㕒䯍땐敊䚘⽓␯復⴬璏깔♣㩊㢱숣ꍰ彀뽞皿琽䐽⍬⯍栽墣䕈睮敳恺掵睳彣䉈䭩ㆣ顾瘲⏂촬繺歧䭭兔厥䋍슻繸숽杇祱剭普</w:t>
      </w:r>
      <w:r>
        <w:rPr/>
        <w:t>⡉</w:t>
      </w:r>
      <w:r>
        <w:rPr/>
        <w:t>轹瘤䙪싂轤勂슩</w:t>
      </w:r>
      <w:r>
        <w:rPr/>
        <w:t>ⱄ┤</w:t>
      </w:r>
      <w:r>
        <w:rPr/>
        <w:t>䴵弪⚿涩搽癯倷啰瘶</w:t>
      </w:r>
      <w:r>
        <w:rPr/>
        <w:t>ꤰ</w:t>
      </w:r>
      <w:r>
        <w:rPr/>
        <w:t>䅹牥걉梮䭋玩卞칙</w:t>
      </w:r>
      <w:r>
        <w:rPr/>
        <w:t>ꤣ</w:t>
      </w:r>
      <w:r>
        <w:rPr/>
        <w:t>催恘싂㞣呣顖⪡噴㕔㧍她뇂녤噬具ㅙ⹹唭ふ婁楶勂湘冮䫂╂婶兢슩⚱纥畷㩁娻爣</w:t>
      </w:r>
      <w:r>
        <w:rPr/>
        <w:t>⡘</w:t>
      </w:r>
      <w:r>
        <w:rPr/>
        <w:t>洺塗䭓䢿晗偢䥘㴮繷ꌤ偯僂辻勂䁫䝭柍䴷兣ꌭ슡⨤穄穎슩䍗뿂⥃꤮쉷䭨⶘䭒捏偫獓㘪쉩걢潐⥭扌싂塀湡畳楗弬숴숥呇䐰䕊숩杦澥丽惂歃潱쉃眸㙘㢣久硎剹汬㨺塺堥㉦勂⥵礰㉱쉰恉塣㭃㗂序䈪䥄單쉈㥉䏍꥗熩渱媱슩檩㤩塏츺渶䍳쌰써牃⮻痂⭙⍶䌺㝮㭵桃扆橒甶</w:t>
      </w:r>
      <w:r>
        <w:rPr/>
        <w:t>ꔨ⤱</w:t>
      </w:r>
      <w:r>
        <w:rPr/>
        <w:t>灎爬뽑埂㨮䌱杕㭒汴쉧걊䝴捍䬩桥爺輽䆥</w:t>
      </w:r>
      <w:r>
        <w:rPr/>
        <w:t>ⴷ</w:t>
      </w:r>
      <w:r>
        <w:rPr/>
        <w:t>昩汤䵀颥畆祤☣污</w:t>
      </w:r>
      <w:r>
        <w:rPr/>
        <w:t>Ⱞ⑯</w:t>
      </w:r>
      <w:r>
        <w:rPr/>
        <w:t>쵒汯轋発绂쉵㠶슥⎵䐩湶</w:t>
      </w:r>
      <w:r>
        <w:rPr/>
        <w:t>꧍</w:t>
      </w:r>
      <w:r>
        <w:rPr/>
        <w:t>䇂</w:t>
      </w:r>
      <w:r>
        <w:rPr/>
        <w:t>ⱆ</w:t>
      </w:r>
      <w:r>
        <w:rPr/>
        <w:t>圬䄵乆犏쉇䚬慣슥㮣殣㩙䢩爽乹슩䵃㑆嗂䵋쉢䍌⏂쉌䡒䍍瑔썍怊⚻㜭ꅐ乇煬䈳숰</w:t>
      </w:r>
      <w:r>
        <w:rPr/>
        <w:t>ꗂ</w:t>
      </w:r>
      <w:r>
        <w:rPr/>
        <w:t>碘睷䧂丸戫票ㄺ㡑杺旂묰╒㐷渭材晹煈깲㭠㵉瀫㉚潁⨹ꅧ㤲轎焪䈭卆摪㪥㝩⩱頨焳┽䱰</w:t>
      </w:r>
      <w:r>
        <w:rPr/>
        <w:t>ꕷ</w:t>
      </w:r>
      <w:r>
        <w:rPr/>
        <w:t>朸商怦懂伤䭠쉶깣辻</w:t>
      </w:r>
      <w:r>
        <w:rPr/>
        <w:t>꧂</w:t>
      </w:r>
      <w:r>
        <w:rPr/>
        <w:t>縳㠵겱漱洪幏啀沘슮⽚칎潋冻숭漲⭫걞㣍숳</w:t>
      </w:r>
      <w:r>
        <w:rPr/>
        <w:t>ⱋ♋</w:t>
      </w:r>
      <w:r>
        <w:rPr/>
        <w:t>ꎣ昽ꅆ츥뾱稯쉱㍖䊩懂暣⥅䁓摁⽀쉩쉰</w:t>
      </w:r>
      <w:r>
        <w:rPr/>
        <w:t>ⵅ</w:t>
      </w:r>
      <w:r>
        <w:rPr/>
        <w:t>쉯⹲</w:t>
      </w:r>
      <w:r>
        <w:rPr/>
        <w:t>Ⱡ</w:t>
      </w:r>
      <w:r>
        <w:rPr/>
        <w:t>㑅딦</w:t>
      </w:r>
      <w:r>
        <w:rPr/>
        <w:t>⡎</w:t>
      </w:r>
      <w:r>
        <w:rPr/>
        <w:t>싂剏슘㷂特㍸</w:t>
      </w:r>
      <w:r>
        <w:rPr/>
        <w:t>⠱</w:t>
      </w:r>
      <w:r>
        <w:rPr/>
        <w:t>椵땟愳䵀撩</w:t>
      </w:r>
      <w:r>
        <w:rPr/>
        <w:t>ⵚ</w:t>
      </w:r>
      <w:r>
        <w:rPr/>
        <w:t>ⱃ</w:t>
      </w:r>
      <w:r>
        <w:rPr/>
        <w:t>쉙唷堸塈懃ꍎ㉇㉯䥺䎘㙥뭌⻂㩀稤䱌敫㕊獣欩楤愯쉰⌭쉧汉쵯넬帳䑵浏愬䕷숬倱禮쉰氽偶憏㐯쌩ꌴ㊻桤穑ꍄ倨㏂甫</w:t>
      </w:r>
      <w:r>
        <w:rPr/>
        <w:t>꧂</w:t>
      </w:r>
      <w:r>
        <w:rPr/>
        <w:t>㤷뾣쉙泍窩剰쉠惍㉠吶쉌嚏旃䭤쉲⹹쉾佖숵숳く焨뭞剷숯㬱숭㦬컂䰬勂穩</w:t>
      </w:r>
      <w:r>
        <w:rPr/>
        <w:t>⠯</w:t>
      </w:r>
      <w:r>
        <w:rPr/>
        <w:t>汵槂㝁瑤숷싃氽榱执轱垩扢璡숪␺獋頰啨瘱畲佈䅑䲮䕠䶿⛍轊뽍泂橩殡䕈㊻橌燂╆쵳䥳㬭⒬칗㙙牡幣뽘慙搪䄪</w:t>
      </w:r>
      <w:r>
        <w:rPr/>
        <w:t>⢵</w:t>
      </w:r>
      <w:r>
        <w:rPr/>
        <w:t>杴槂⍎稹㠽숤汆到쉇䪵⭍禩䑈扚⩀塟숥</w:t>
      </w:r>
      <w:r>
        <w:rPr/>
        <w:t>꧂</w:t>
      </w:r>
      <w:r>
        <w:rPr/>
        <w:t>㝐䔱煥故㷂䦣갵熣仂㩚䁑帣</w:t>
      </w:r>
      <w:r>
        <w:rPr/>
        <w:t>⡰</w:t>
      </w:r>
      <w:r>
        <w:rPr/>
        <w:t>抩杈쉓♏縷瘪뿂㌫捆恊⌫䔦┷杬쉍㕞猪䒩䀬慞뼸㝡梣栵㑙奬眶䂥㙃숴</w:t>
      </w:r>
      <w:r>
        <w:rPr/>
        <w:t>ꕲ</w:t>
      </w:r>
      <w:r>
        <w:rPr/>
        <w:t>칶瓂㉊瘥恙玬打</w:t>
      </w:r>
      <w:r>
        <w:rPr/>
        <w:t>ꔥ</w:t>
      </w:r>
      <w:r>
        <w:rPr/>
        <w:t>眸暣戣栴쉖ꆻ</w:t>
      </w:r>
      <w:r>
        <w:rPr/>
        <w:t>ꔹ</w:t>
      </w:r>
      <w:r>
        <w:rPr/>
        <w:t>党땶㑲摓㝡䙈</w:t>
      </w:r>
      <w:r>
        <w:rPr/>
        <w:t>ꖥ</w:t>
      </w:r>
      <w:r>
        <w:rPr/>
        <w:t>䨤揂䷂갣㡺侏갲厮⸥硊㓂</w:t>
      </w:r>
      <w:r>
        <w:rPr/>
        <w:t>ⲥ</w:t>
      </w:r>
      <w:r>
        <w:rPr/>
        <w:t>弤뭈庬樷䇂摹㠽䜫</w:t>
      </w:r>
      <w:r>
        <w:rPr/>
        <w:t>ⵂ</w:t>
      </w:r>
      <w:r>
        <w:rPr/>
        <w:t>哂쉪쉤抵汗슿Ⓜ╰恵う暩砮䁩㒮╆祗쉾瑟⹤뽘䩓⼥꺩核榩䉧걢ꍗ婵넩䉥쉊㜬⭙灹䕄ㅵ슏电⴩癍桪㬩㋂싂慧ㅌ奺框䵄侬瘦呒坣眮⍃♭㩱䆡䌹ㄪ博ꥵ㥓싂婐╢昪⨳쉒轥槎皘报㥬ꌳ䁤悩곂</w:t>
      </w:r>
      <w:r>
        <w:rPr/>
        <w:t>ⵀ</w:t>
      </w:r>
      <w:r>
        <w:rPr/>
        <w:t>瀽ぃ숶䍂娻䥭칇縵橓⹤辵輳伫⩔愽卯㝓䗂╵恙㖡濂湌⭫悻〣㩖넵숤顯摇⭏</w:t>
      </w:r>
      <w:r>
        <w:rPr/>
        <w:t>ꗂ</w:t>
      </w:r>
      <w:r>
        <w:rPr/>
        <w:t>䣎칂剦楂䭰祦␪潾啕땟炩矂勎묳䈰旃頽幔徣䥍繩氻⩟媮朻숦䂣ꅁ꺿椣㑔疩砪炿㘬쉩깃⹹䎡ꎩ⽘穮瘯䘨䘊긹棂</w:t>
      </w:r>
      <w:r>
        <w:rPr/>
        <w:t>ꥃ</w:t>
      </w:r>
      <w:r>
        <w:rPr/>
        <w:t>奭㬸㍌味䵗䭚穱⥎彍徥捵兖ꄰ碻䬫</w:t>
      </w:r>
      <w:r>
        <w:rPr/>
        <w:t>ⱇ</w:t>
      </w:r>
      <w:r>
        <w:rPr/>
        <w:t>櫂楂煶卄䝾⹙瑩樦␯暥珂䤪䡀</w:t>
      </w:r>
      <w:r>
        <w:rPr/>
        <w:t>⣂</w:t>
      </w:r>
      <w:r>
        <w:rPr/>
        <w:t>滎슬⨮墣쉦뽰㉊㖩瑃晦⒩ꍕ㇂㍠癄쉎僂㉀⼦쉹땮쉲⌨⍑⴪睦泂ꎬ쉘⌲땗ꍥ懂爸溣呉䉠祭啫</w:t>
      </w:r>
      <w:r>
        <w:rPr/>
        <w:t>ⰻ</w:t>
      </w:r>
      <w:r>
        <w:rPr/>
        <w:t>㕲浭弣父겮䍭겥</w:t>
      </w:r>
      <w:r>
        <w:rPr/>
        <w:t>ꕶ</w:t>
      </w:r>
      <w:r>
        <w:rPr/>
        <w:t>䙬쉫偋呸㕟⽓㝖㜦祃ꆩ枵</w:t>
      </w:r>
      <w:r>
        <w:rPr/>
        <w:t>⡏</w:t>
      </w:r>
      <w:r>
        <w:rPr/>
        <w:t>桖⏂숹䠴噹㍫捉畁칋㛂䡹⩶偰슥慭攤幎㡋䁳</w:t>
      </w:r>
      <w:r>
        <w:rPr/>
        <w:t>ꥎ</w:t>
      </w:r>
      <w:r>
        <w:rPr/>
        <w:t>숭灘䝯䉹㙚顬䑈䍺숻믎町縹쉘곂張楏⩱轸㚘䏂㕏ꅁう</w:t>
      </w:r>
      <w:r>
        <w:rPr/>
        <w:t>ⵙ</w:t>
      </w:r>
      <w:r>
        <w:rPr/>
        <w:t>䅹⍭瀪刳潫妵歔⵺㔯恃뭋ꎣ猨</w:t>
      </w:r>
      <w:r>
        <w:rPr/>
        <w:t>⠨</w:t>
      </w:r>
      <w:r>
        <w:rPr/>
        <w:t>싂業⩲䅳쉖칇㣂ㅺ恉숪꺩䵆䱍㇂䉸싂뿂地쉓쉗余</w:t>
      </w:r>
      <w:r>
        <w:rPr/>
        <w:t>⠷</w:t>
      </w:r>
      <w:r>
        <w:rPr/>
        <w:t>썤ꎘ</w:t>
      </w:r>
      <w:r>
        <w:rPr/>
        <w:t>ꤥ</w:t>
      </w:r>
      <w:r>
        <w:rPr/>
        <w:t>顓撿⍮뼰</w:t>
      </w:r>
      <w:r>
        <w:rPr/>
        <w:t>Ⳃ</w:t>
      </w:r>
      <w:r>
        <w:rPr/>
        <w:t>㍶懎</w:t>
      </w:r>
      <w:r>
        <w:rPr/>
        <w:t>ꖻ</w:t>
      </w:r>
      <w:r>
        <w:rPr/>
        <w:t>뮱⵸⽞牓僂㝞츬숭⺬泂䞿幧䭡兄唲洯㟎煆剅画䴴</w:t>
      </w:r>
      <w:r>
        <w:rPr/>
        <w:t>⠯</w:t>
      </w:r>
      <w:r>
        <w:rPr/>
        <w:t>쉙⑃㐻썞婺冮慪毂♸</w:t>
      </w:r>
      <w:r>
        <w:rPr/>
        <w:t>⡞</w:t>
      </w:r>
      <w:r>
        <w:rPr/>
        <w:t>憏</w:t>
      </w:r>
      <w:r>
        <w:rPr/>
        <w:t>Ⳃ</w:t>
      </w:r>
      <w:r>
        <w:rPr/>
        <w:t>ꎮ䱐浒摫輣⥦娫㉔㡳呀╍昩扑⩖幭珂⭗剕櫍숪灅ㄤ쉦反甦䵣頹㧂噧</w:t>
      </w:r>
      <w:r>
        <w:rPr/>
        <w:t>ⱟ</w:t>
      </w:r>
      <w:r>
        <w:rPr/>
        <w:t>匵卖칎壂懂瞮偔㠵녇瘣㥤輽㝷敩쌬㧎칙圱</w:t>
      </w:r>
      <w:r>
        <w:rPr/>
        <w:t>Ɑ</w:t>
      </w:r>
      <w:r>
        <w:rPr/>
        <w:t>䫂摵㬮쉸촣㭟뮡䬩噐牢⭭⵹升形勂矂枬偹䤤䍀㵨쉔瀫슿澩临ꇂ绂剴껎⥈㠦な㬮硅ꅞ⚿⸪䄪쉊싍幸个㑪甲坮㦬兖쉙쉹쉆児占슬㋂頨杳뭍㴦匬</w:t>
      </w:r>
      <w:r>
        <w:rPr/>
        <w:t>⣃</w:t>
      </w:r>
      <w:r>
        <w:rPr/>
        <w:t>㡯䁞歖쉾卞썵</w:t>
      </w:r>
      <w:r>
        <w:rPr/>
        <w:t>⢏</w:t>
      </w:r>
      <w:r>
        <w:rPr/>
        <w:t>⽫囂䙎飃㜩㝀</w:t>
      </w:r>
      <w:r>
        <w:rPr/>
        <w:t>ꕎ</w:t>
      </w:r>
      <w:r>
        <w:rPr/>
        <w:t>擂墿掱ざ썇⹇囂䉈歷</w:t>
      </w:r>
      <w:r>
        <w:rPr/>
        <w:t>ꦬ</w:t>
      </w:r>
      <w:r>
        <w:rPr/>
        <w:t>⢩⸮</w:t>
      </w:r>
      <w:r>
        <w:rPr/>
        <w:t>睃䱉摀漸싂⍖圱慣偖甭啤싎숵栭匨쉆㑣쉀㴨党桸싂颵칥穉潵䴷楠夸숪煶䣂㮱쉱䉄朸⬷</w:t>
      </w:r>
      <w:r>
        <w:rPr/>
        <w:t>ꦘ</w:t>
      </w:r>
      <w:r>
        <w:rPr/>
        <w:t>濂⵬瘭䳎恍㙕汰㜫疮썑倪瓂兤穇礮䜸橳쉄갪滂쉠洯䣃땕猽汕扒㙀</w:t>
      </w:r>
      <w:r>
        <w:rPr/>
        <w:t>ꥄ</w:t>
      </w:r>
      <w:r>
        <w:rPr/>
        <w:t>婋ꅣ</w:t>
      </w:r>
      <w:r>
        <w:rPr/>
        <w:t>ꔻ</w:t>
      </w:r>
      <w:r>
        <w:rPr/>
        <w:t>쉟歾捶䩢旂绂潸쉡⫂橳汮</w:t>
      </w:r>
      <w:r>
        <w:rPr/>
        <w:t>ⵅ</w:t>
      </w:r>
      <w:r>
        <w:rPr/>
        <w:t>썆栦攽⫂祙犏ꥪ㉩㬨녀焦</w:t>
      </w:r>
      <w:r>
        <w:rPr/>
        <w:t>ⲡ</w:t>
      </w:r>
      <w:r>
        <w:rPr/>
        <w:t>悩㩅漯쉷⤻免⫂窿吤乨皵깑녷瀯飂녠Ⓧ⤳淂挴煾</w:t>
      </w:r>
      <w:r>
        <w:rPr/>
        <w:t>ꤷ</w:t>
      </w:r>
      <w:r>
        <w:rPr/>
        <w:t>呤㴫橒转拍湭穊噷㨪炩圪쉲ꥸ夹潎敡轋乱昣䁲冏慪⭌樸⴫圪亮甴㝦桭뇃楏쉟</w:t>
      </w:r>
      <w:r>
        <w:rPr/>
        <w:t>꧂</w:t>
      </w:r>
      <w:r>
        <w:rPr/>
        <w:t>㜤瘪ꥤ┬뗂쉦</w:t>
      </w:r>
      <w:r>
        <w:rPr/>
        <w:t>ⱅ☊</w:t>
      </w:r>
      <w:r>
        <w:rPr/>
        <w:t>㡘</w:t>
      </w:r>
      <w:r>
        <w:rPr/>
        <w:t>ꤣ䷂</w:t>
      </w:r>
      <w:r>
        <w:rPr/>
        <w:t>冩堽城曍单帪슬⬳㝷燂否슿㕸櫂㑇㒿术僂剰娥剙뼩瘶㍄坈㯂櫂煾慺係淂䰶뽕⤣슡䭷㬩痂쉪쉐㤬숮䶵溘쉮</w:t>
      </w:r>
      <w:r>
        <w:rPr/>
        <w:t>ⵞ</w:t>
      </w:r>
      <w:r>
        <w:rPr/>
        <w:t>斘⍋妩ꄪ㭪歘䩩幺榿報年爵睷昶偱儶殘兓㨮⬳⪩兙僂쉃渨煭쉴슩䇂稪㴶㔪泃噥淂⑓剆漥杄쉣쉈垥洨扉斡勂乕䨴숣⩨땲</w:t>
      </w:r>
      <w:r>
        <w:rPr/>
        <w:t>ꕀ</w:t>
      </w:r>
      <w:r>
        <w:rPr/>
        <w:t>䥳䒬棍槂</w:t>
      </w:r>
      <w:r>
        <w:rPr/>
        <w:t>⠻⭫</w:t>
      </w:r>
      <w:r>
        <w:rPr/>
        <w:t>䇂⑄㨯걾㏍硔㟎㍢겮滂牖煩㌱Ⓜ䥙纩╱穖⯂ㅙ昳䯂䉅⹆㭑⤻칞墱</w:t>
      </w:r>
      <w:r>
        <w:rPr/>
        <w:t>ꕾ</w:t>
      </w:r>
      <w:r>
        <w:rPr/>
        <w:t>ꥳ垱</w:t>
      </w:r>
      <w:r>
        <w:rPr/>
        <w:t>ⵒ</w:t>
      </w:r>
      <w:r>
        <w:rPr/>
        <w:t>彊썟勂夯⹫灀炵晥뽎攨䝹灄樦忂䊩塉㩲願敀㪵╯攱瞱杩䔬ꥱ楶仍砸</w:t>
      </w:r>
      <w:r>
        <w:rPr/>
        <w:t>⡞⚬</w:t>
      </w:r>
      <w:r>
        <w:rPr/>
        <w:t>啧穥睂杩債䍬毂業⩠╇桰노숭杲⩳硣睄稦⧂숬䢩柂걃煸②㮮恉敤</w:t>
      </w:r>
      <w:r>
        <w:rPr/>
        <w:t>Ⳃ</w:t>
      </w:r>
      <w:r>
        <w:rPr/>
        <w:t>ぅ䵆쉇䊬</w:t>
      </w:r>
      <w:r>
        <w:rPr/>
        <w:t>⡞</w:t>
      </w:r>
      <w:r>
        <w:rPr/>
        <w:t>桹칥抣䵺婁䜶쉫쉢㜷㑘땥</w:t>
      </w:r>
      <w:r>
        <w:rPr/>
        <w:t>Ⳃ</w:t>
      </w:r>
      <w:r>
        <w:rPr/>
        <w:t>坁㘣湷◂渷抻숦浰呅숯䁗櫍擂顏歭飂쉥⹀顐䙨⽤䉎炥疩쉇⍇砻关甥匦슬奸呒咡⚩禥⥥猪䕐獊仂牓帻䉘枩쉌刹迂㩈煭渦⹍쉢㶩⩎礷쉘䳂䆬䙬쌲숦쵺숵⍰⹘갫ꅤꥧ扡剐塃丳恞⹸㔪╰勂⤽㥂⍱뽐䂿▬ꍏ塒ち䯂숨䝵떘⫂暩恧뮏</w:t>
      </w:r>
      <w:r>
        <w:rPr/>
        <w:t>ꕇ</w:t>
      </w:r>
      <w:r>
        <w:rPr/>
        <w:t>걬슩浡쉳㡌倪畹㑨쵨っ⫂䲮の䬺础硓</w:t>
      </w:r>
      <w:r>
        <w:rPr/>
        <w:t>ꥎ</w:t>
      </w:r>
      <w:r>
        <w:rPr/>
        <w:t>䠵⍰䵵惂䱾䭋硥彨痂</w:t>
      </w:r>
      <w:r>
        <w:rPr/>
        <w:t>ꔪ⑆</w:t>
      </w:r>
      <w:r>
        <w:rPr/>
        <w:t>䚬⺡㙇瀳灆暣♤⹘䉠䆻⦻쉡</w:t>
      </w:r>
      <w:r>
        <w:rPr/>
        <w:t>ꥐ</w:t>
      </w:r>
      <w:r>
        <w:rPr/>
        <w:t>祍飃辵㉔媣㥂䜬䥓砲쉶깡㉏呵祟桔刦牐ꅪ촭掩坸떡㡨쉇剑塱땶䍟네僂哂䩢牚媬犿檵</w:t>
      </w:r>
      <w:r>
        <w:rPr/>
        <w:t>ꥂ</w:t>
      </w:r>
      <w:r>
        <w:rPr/>
        <w:t>樳匣㑎䠳冏㬣</w:t>
      </w:r>
      <w:r>
        <w:rPr/>
        <w:t>⡷</w:t>
      </w:r>
      <w:r>
        <w:rPr/>
        <w:t>ꦮ</w:t>
      </w:r>
      <w:r>
        <w:rPr/>
        <w:t>䵔ꏂ䓂囂眪愫ꍉ栫⍾쉗쵄塵稣䑘橈뗂堪廍ꅢ⌸┸䥘颣沵戤䝾㞬睊牄乷惂夫䄨䜫奕涘䁵♵䵥禬䒩䖱</w:t>
      </w:r>
      <w:r>
        <w:rPr/>
        <w:t>ꕈ</w:t>
      </w:r>
      <w:r>
        <w:rPr/>
        <w:t>彙</w:t>
      </w:r>
      <w:r>
        <w:rPr/>
        <w:t>⣂</w:t>
      </w:r>
      <w:r>
        <w:rPr/>
        <w:t>슩⪏䫂쉦䅫牊⭪凂畗䒩뽦㐺쉟⺬繡⥭癢녑瑞㩟ꥲ䘮</w:t>
      </w:r>
      <w:r>
        <w:rPr/>
        <w:t>ⴳ</w:t>
      </w:r>
      <w:r>
        <w:rPr/>
        <w:t>췃瑱纡輶䙘㑧燂⥭격숶䣂긷辮ꄱ便㕒犣桑쉹皩</w:t>
      </w:r>
      <w:r>
        <w:rPr/>
        <w:t>ⵑ</w:t>
      </w:r>
      <w:r>
        <w:rPr/>
        <w:t>슩묩硢稷轍劻䏃惂疩䧃⻂㝔ꥣ彥弶</w:t>
      </w:r>
      <w:r>
        <w:rPr/>
        <w:t>ꕶ</w:t>
      </w:r>
      <w:r>
        <w:rPr/>
        <w:t>歹쉎슬武⪵</w:t>
      </w:r>
      <w:r>
        <w:rPr/>
        <w:t>ⵚ</w:t>
      </w:r>
      <w:r>
        <w:rPr/>
        <w:t>⢩</w:t>
      </w:r>
      <w:r>
        <w:rPr/>
        <w:t>䡑┊</w:t>
      </w:r>
      <w:r>
        <w:rPr/>
        <w:t>ꔹ</w:t>
      </w:r>
      <w:r>
        <w:rPr/>
        <w:t>䐻㈶⍣坊㉮潫㨷녳</w:t>
      </w:r>
      <w:r>
        <w:rPr/>
        <w:t>Ⳃ</w:t>
      </w:r>
      <w:r>
        <w:rPr/>
        <w:t>噩䕉䳎儥쉏檱穅幆쉌═爣䑦瘲㉚</w:t>
      </w:r>
      <w:r>
        <w:rPr/>
        <w:t>꤫</w:t>
      </w:r>
      <w:r>
        <w:rPr/>
        <w:t>쉪쉩帷꺩쉗뽟쉹呣䫂걣촪碥츦</w:t>
      </w:r>
      <w:r>
        <w:rPr/>
        <w:t>ꔱ</w:t>
      </w:r>
      <w:r>
        <w:rPr/>
        <w:t>辵ㆡ⧂徣睤㢘䙱㑃ㄱ䐺⵲숣沩洨쉐䞩⹰㥞㒿䢿⎥</w:t>
      </w:r>
      <w:r>
        <w:rPr/>
        <w:t>꧂␣</w:t>
      </w:r>
      <w:r>
        <w:rPr/>
        <w:t>汷⩞쉕䐬⺻焪넵姍⍔牱煑</w:t>
      </w:r>
      <w:r>
        <w:rPr/>
        <w:t>⠳</w:t>
      </w:r>
      <w:r>
        <w:rPr/>
        <w:t>睸挵츸촥㏂戶轩总楋슣䠴ꍣ本廂䟂惂噪쵠갲뽎♍쎣橤影㡥种䤩啴亣䡺夳⹳⭥䥴㶩壍⍶灤뭂䕡惂숬敊㩈掩뭁㗂渪㭑偪ㅞ</w:t>
      </w:r>
      <w:r>
        <w:rPr/>
        <w:t>ꖱ</w:t>
      </w:r>
      <w:r>
        <w:rPr/>
        <w:t>䅐넲剩暿繪</w:t>
      </w:r>
      <w:r>
        <w:rPr/>
        <w:t>Ȿ</w:t>
      </w:r>
      <w:r>
        <w:rPr/>
        <w:t>뮘⑎祢⩮殮滃䍑㜯㣂䠹汆䉭</w:t>
      </w:r>
      <w:r>
        <w:rPr/>
        <w:t>ꥉ⨹</w:t>
      </w:r>
      <w:r>
        <w:rPr/>
        <w:t>䨹⍩敃⤮捦⸻项걊椭塁斬䡁⦣</w:t>
      </w:r>
      <w:r>
        <w:rPr/>
        <w:t>Ⱙ⤴</w:t>
      </w:r>
      <w:r>
        <w:rPr/>
        <w:t>䝨栦汾啤幁겻뇂ぺ⫂㕘橃쉏棂䑞⯂⨽쉇傮㖻䅔疵뭶扑䁸쏂싂썓䁦넸쉃幧䜤痂┤䎡</w:t>
      </w:r>
      <w:r>
        <w:rPr/>
        <w:t>ꦣ</w:t>
      </w:r>
      <w:r>
        <w:rPr/>
        <w:t>⼳쉣䵍找싂⹔䘤䑓䥍礩で輬砱쉔㡣┹䮬垘㝨쵸䡌堲쌨⵵⩗䛂䉭恣偋䅈奮歭䲏</w:t>
      </w:r>
      <w:r>
        <w:rPr/>
        <w:t>꤫</w:t>
      </w:r>
      <w:r>
        <w:rPr/>
        <w:t>숻瘣뇂㖿女摮⸹쉅燂</w:t>
      </w:r>
      <w:r>
        <w:rPr/>
        <w:t>ꦬ</w:t>
      </w:r>
      <w:r>
        <w:rPr/>
        <w:t>坯旂</w:t>
      </w:r>
      <w:r>
        <w:rPr/>
        <w:t>ꕪ</w:t>
      </w:r>
      <w:r>
        <w:rPr/>
        <w:t>慪焷쉨㓍쉳兪穙쌻䋂⪏嘺</w:t>
      </w:r>
      <w:r>
        <w:rPr/>
        <w:t>ꥍ</w:t>
      </w:r>
      <w:r>
        <w:rPr/>
        <w:t>辿囂畩圫</w:t>
      </w:r>
      <w:r>
        <w:rPr/>
        <w:t>⡋</w:t>
      </w:r>
      <w:r>
        <w:rPr/>
        <w:t>䩊䑕參剰幐桏䜯灰搩쉍瑾協ㄽ䘦쏂䅄穑䙂殬呞浙稱㋂槃㧂风㬶種걁㥬㵈쉹⬨숬穁佧悘亥㒩潴⥦瑳橐싂卵穅⹀⬭㙙穎䍹槂쉲瀩때깱天䢘⩑䅺</w:t>
      </w:r>
      <w:r>
        <w:rPr/>
        <w:t>ꕒ</w:t>
      </w:r>
      <w:r>
        <w:rPr/>
        <w:t>枥◂䑘歐䴷쉈</w:t>
      </w:r>
      <w:r>
        <w:rPr/>
        <w:t>ⵉ</w:t>
      </w:r>
      <w:r>
        <w:rPr/>
        <w:t>㌳쉄겿桱䝎煯⏂</w:t>
      </w:r>
      <w:r>
        <w:rPr/>
        <w:t>ꖘ</w:t>
      </w:r>
      <w:r>
        <w:rPr/>
        <w:t>挽墩欶쉄歗晸䀺制깞硵敾䨪噵盂示⹠䤱榱ꏂ溥栰䠯呔⨫㨲呰浵㴸♫췂칆쵘毂㝵싂숵偰䵔뾬惍⩘</w:t>
      </w:r>
      <w:r>
        <w:rPr/>
        <w:t>⡱</w:t>
      </w:r>
      <w:r>
        <w:rPr/>
        <w:t>䉹捥扠</w:t>
      </w:r>
      <w:r>
        <w:rPr/>
        <w:t>ⲱ</w:t>
      </w:r>
      <w:r>
        <w:rPr/>
        <w:t>묯쉞</w:t>
      </w:r>
      <w:r>
        <w:rPr/>
        <w:t>ꕘ</w:t>
      </w:r>
      <w:r>
        <w:rPr/>
        <w:t>䄪縴䜻㕂㙨㐯</w:t>
      </w:r>
      <w:r>
        <w:rPr/>
        <w:t>ꥊ</w:t>
      </w:r>
      <w:r>
        <w:rPr/>
        <w:t>挹䇂⭨煀檮母숮琱扢쉬䅮숫⹈쉫쉄⤶敢坟쉪쉇桖</w:t>
      </w:r>
      <w:r>
        <w:rPr/>
        <w:t>꧂</w:t>
      </w:r>
      <w:r>
        <w:rPr/>
        <w:t>䄮穟ꥠ仂⦱♠摈璡㙒㕫묭⤽晎숰倬晙熣쉒꤮⚩ꥥ晖촲┲넮䰶슥浭纣恈砺禥녤컂㉡⹃䰩뗂</w:t>
      </w:r>
      <w:r>
        <w:rPr/>
        <w:t>ꥈꕑ</w:t>
      </w:r>
      <w:r>
        <w:rPr/>
        <w:t>扷숻婪쉬╋縦숩깧朥㵺쉐砽㓂㉎떮劮⭀䉡⧂슿摸놵淂桏♙轌㩦澮嗂겣䙲⯍奕㘸爫♵╗㘰㩬湨癰奬墱싂㑂䉒⥆䅞癲㥾戸쉾弶橑䅧⺣挊䘭慁㝃ォ橗㍞湎뼵狂㭕⭤ꎬ␴煆䤬噔칉烂浟呌嚩㌹ꍰ檿䎏卪㕏䟂偩颩⹦뭑갪䁈㭤쵖愱傩线䫂뾩庥䈱㍰縲䡅㧂䮱ㄷ摘塩슡畠浀䦱凂䇂딪ㄺだ깉灺兖䛂숥顈㡫扂⭑䯍싃쉢</w:t>
      </w:r>
      <w:r>
        <w:rPr/>
        <w:t>ꤤ</w:t>
      </w:r>
      <w:r>
        <w:rPr/>
        <w:t>愴樨</w:t>
      </w:r>
      <w:r>
        <w:rPr/>
        <w:t>⠱</w:t>
      </w:r>
      <w:r>
        <w:rPr/>
        <w:t>쉺䔥乖㦵</w:t>
      </w:r>
      <w:r>
        <w:rPr/>
        <w:t>⡎</w:t>
      </w:r>
      <w:r>
        <w:rPr/>
        <w:t>姂믎썪䌪甴걕曂泂⏂祶材</w:t>
      </w:r>
      <w:r>
        <w:rPr/>
        <w:t>ⶥ</w:t>
      </w:r>
      <w:r>
        <w:rPr/>
        <w:t>䟂쉑썶疮煕儮轈䔫䭰㍊䝙썬숥㕎</w:t>
      </w:r>
      <w:r>
        <w:rPr/>
        <w:t>ⲩ</w:t>
      </w:r>
      <w:r>
        <w:rPr/>
        <w:t>숲䵷⥀컂㕑㦻獾</w:t>
      </w:r>
      <w:r>
        <w:rPr/>
        <w:t>ꖮ</w:t>
      </w:r>
      <w:r>
        <w:rPr/>
        <w:t>䢱䁢슏놡噄꥖슡剔睎㜰兊獧뽓뽹ォ⍢</w:t>
      </w:r>
      <w:r>
        <w:rPr/>
        <w:t>⠣</w:t>
      </w:r>
      <w:r>
        <w:rPr/>
        <w:t>晔䕞偀撏輣復䦿쉉牄숽湶欯氯</w:t>
      </w:r>
      <w:r>
        <w:rPr/>
        <w:t>ⱍ</w:t>
      </w:r>
      <w:r>
        <w:rPr/>
        <w:t>潕䃂쉍偡婣潠た⑳격拂案爦轮焥珂㍗焨⬸숨㟂燃䙢걣⹥뿃矍䁮沩敯楃洮换싎㭂壎だ쉨쉔㉮瞱㬫䬷杌䝇瑎皮쉟싃⫂⩣景碬숱彎ㅗꥺ䙕乙俎⎏쵕樣帽묬㵂漤别쉩</w:t>
      </w:r>
      <w:r>
        <w:rPr/>
        <w:t>ꤸ</w:t>
      </w:r>
      <w:r>
        <w:rPr/>
        <w:t>䕉慸</w:t>
      </w:r>
      <w:r>
        <w:rPr/>
        <w:t>⡎</w:t>
      </w:r>
      <w:r>
        <w:rPr/>
        <w:t>湕㛂숳▩䭆쉤扭㥃㥓昳㯂灲懂榬纻쉈焻䝪獉ꍧ따녆䝟땖氯쉳촦乶ㅲ䡐䷍쵕慶쵖牢偗嗂䩃䆮䉓싂歏嗂䵲⫃轣城慔쉋⽍䚱ご때呁때䵔暥仂⨮䖩潤凂⼵澡</w:t>
      </w:r>
      <w:r>
        <w:rPr/>
        <w:t>꤬</w:t>
      </w:r>
      <w:r>
        <w:rPr/>
        <w:t>け䨶䔣乘㠽吸썑䠭愩㈩穖倻숳厮並㉰칄㜣쉦禱㙰</w:t>
      </w:r>
      <w:r>
        <w:rPr/>
        <w:t>ꦬ</w:t>
      </w:r>
      <w:r>
        <w:rPr/>
        <w:t>辱縰祌쉭칭㠣刣ꥱ䜶⑫㏂没塎偏烂쉴牪ㅠ䱳暏狂啴轉㣂</w:t>
      </w:r>
      <w:r>
        <w:rPr/>
        <w:t>ⱏ</w:t>
      </w:r>
      <w:r>
        <w:rPr/>
        <w:t>扱摐洯桱㦣児䡤縷乡䙌歇祬뮱⏂걎㩧싎㍋乇</w:t>
      </w:r>
      <w:r>
        <w:rPr/>
        <w:t>Ⳃ</w:t>
      </w:r>
      <w:r>
        <w:rPr/>
        <w:t>깆䵥轸杲畐哂ꄯ橰㵱㓂䕍噷颩㓂㥐扃</w:t>
      </w:r>
      <w:r>
        <w:rPr/>
        <w:t>ꗍ</w:t>
      </w:r>
      <w:r>
        <w:rPr/>
        <w:t>拂쉨㈹檻爫楓幖杯⩨⫂䨺쉥⤣⩔繊奍⼵然슿⒏㣂秂⯂坎ꄪ㙯ꌭ㟍䥄㜹迂偁杉䷂焳噏⽵凂焣⑪䁄촬⩊싍䗂ꌷ㬪</w:t>
      </w:r>
      <w:r>
        <w:rPr/>
        <w:t>⡷</w:t>
      </w:r>
      <w:r>
        <w:rPr/>
        <w:t>㆘⌭㡇딬傩偀⯂</w:t>
      </w:r>
      <w:r>
        <w:rPr/>
        <w:t>ꥒ⹴⑃</w:t>
      </w:r>
      <w:r>
        <w:rPr/>
        <w:t>呎祓ꄪ䤪䓂㵗ꍩꍮ촽䡆福えꅯ輪畓숣ꌳ⨺昪穵歘䡷깨싂싂쉸녞䥷</w:t>
      </w:r>
      <w:r>
        <w:rPr/>
        <w:t>꥟</w:t>
      </w:r>
      <w:r>
        <w:rPr/>
        <w:t>毂睬⴦䇂帥歩⪮焩䁨㧂祑砹撡牄撡獯㟂患奵䃂䀴渦믎䰦싂㡎㕄潒㴦曃㡨쉍쉷狂⪣⵨㤮煊恥⭡倳⫂䱖ꅲ썹嫍桃圷䠻矂愬戳捄留曂䝋輊㞻숭癱싂頨㤪稪㚏㏂㩫썙彧懂㍔䑫僂汐⥷</w:t>
      </w:r>
      <w:r>
        <w:rPr/>
        <w:t>⢘⡪</w:t>
      </w:r>
      <w:r>
        <w:rPr/>
        <w:t>佪䀹恈㫎컂뽃쎏熩㉅츷幟繦盃伭싂牋쉏☳䅏刷㕾縤慮슿㯂栲塣䘱ꅒ⽳㎩⑂澻⍺⨥匭⍡㥵刳㢏숤怺敮歧⩪㥸啒⨱焣砵</w:t>
      </w:r>
      <w:r>
        <w:rPr/>
        <w:t>ⷍ</w:t>
      </w:r>
      <w:r>
        <w:rPr/>
        <w:t>怵깊㪣潴칠쌥汎싂㙫땂</w:t>
      </w:r>
      <w:r>
        <w:rPr/>
        <w:t>Ⲯ</w:t>
      </w:r>
      <w:r>
        <w:rPr/>
        <w:t>㖥昳婙别獱顸⹮㫍攳旃썭⯎撏쉡뽓慎䝇䧂呙⍾の⪻氱㝏⤨</w:t>
      </w:r>
      <w:r>
        <w:rPr/>
        <w:t>ꕚ</w:t>
      </w:r>
      <w:r>
        <w:rPr/>
        <w:t>枡</w:t>
      </w:r>
      <w:r>
        <w:rPr/>
        <w:t>ꕍ</w:t>
      </w:r>
      <w:r>
        <w:rPr/>
        <w:t>報⩆쉀畊彁</w:t>
      </w:r>
      <w:r>
        <w:rPr/>
        <w:t>ⴥ</w:t>
      </w:r>
      <w:r>
        <w:rPr/>
        <w:t>歚祠摖䕔꥚磍㈮⥲䭠䈮쉭䠹䅈扑쉨浱⹍걬幷㯂呟㉁⤥娸걖쉠⍯塌顀</w:t>
      </w:r>
      <w:r>
        <w:rPr/>
        <w:t>Ⱞ</w:t>
      </w:r>
      <w:r>
        <w:rPr/>
        <w:t>懍녍抡獦京䤪唥唺㭐뿂⽡</w:t>
      </w:r>
      <w:r>
        <w:rPr/>
        <w:t>ⷍ</w:t>
      </w:r>
      <w:r>
        <w:rPr/>
        <w:t>㥗⩞䐴갯뽰⑬樭梣疬㭂⼤碏瑈⥨㩳묳뽌䘴</w:t>
      </w:r>
      <w:r>
        <w:rPr/>
        <w:t>⡏</w:t>
      </w:r>
      <w:r>
        <w:rPr/>
        <w:t>渵╹쉋畩䥪唽겥坭獩摱夻䢱元䌴杒䴦版壂䍷湘䓂妣敠䜬ㅳ摯繂杸㤰汞츪썂䦥뽚ꄹꍵ슻瘶뼱䤱</w:t>
      </w:r>
      <w:r>
        <w:rPr/>
        <w:t>ⱗ</w:t>
      </w:r>
      <w:r>
        <w:rPr/>
        <w:t>枱牗쉏摴쉲呏㨣穄⽫砭迂⑍</w:t>
      </w:r>
      <w:r>
        <w:rPr/>
        <w:t>ⵣ⸳</w:t>
      </w:r>
      <w:r>
        <w:rPr/>
        <w:t>쉄彤婞쉉摑⾮滍㝁ꄽ쉎樬⽢沵㘪先未㎩睶仂㘱坵浰䐵뿂⽑勂頣䄤倨䴺⥦⵳㵏瑦ꏂ䀳婧䲩天숯⩮쉲ぺ掏䝦⼲⴩썣쉵걺䍨㕒㑏칤썕攻⍏⩅硆灬⾻㌤祢橺</w:t>
      </w:r>
      <w:r>
        <w:rPr/>
        <w:t>Ⲭ</w:t>
      </w:r>
      <w:r>
        <w:rPr/>
        <w:t>昻㭚⩢㠴婕奐쵾硅噄䙕♎㨹顀㐺滃䡀捸㙂ㅴ痍婊妘⛂佇兔滂䥈沮슘캩䉐党슮繃㌮繱㭕⏂弰棂슬네憘穗묮㖱②偳╌咏䧂</w:t>
      </w:r>
      <w:r>
        <w:rPr/>
        <w:t>ⴱ</w:t>
      </w:r>
      <w:r>
        <w:rPr/>
        <w:t>䄺穓</w:t>
      </w:r>
      <w:r>
        <w:rPr/>
        <w:t>⡓</w:t>
      </w:r>
      <w:r>
        <w:rPr/>
        <w:t>뼵绂㋂僂䒵</w:t>
      </w:r>
      <w:r>
        <w:rPr/>
        <w:t>ⵇ</w:t>
      </w:r>
      <w:r>
        <w:rPr/>
        <w:t>㤷敬⭪⭬⬻㉮徱㙯瀤汙숦묨뭮⼽ꥰ䬱廂⽒㎩顃쉮㐳⼰ㆱ</w:t>
      </w:r>
      <w:r>
        <w:rPr/>
        <w:t>ⱞ</w:t>
      </w:r>
      <w:r>
        <w:rPr/>
        <w:t>嘫畹橧䑥帣⏂뭕갪䭞ꍃ㶻츸</w:t>
      </w:r>
      <w:r>
        <w:rPr/>
        <w:t>⡍</w:t>
      </w:r>
      <w:r>
        <w:rPr/>
        <w:t>珂浵☹쉁묭⾏⬩灰뼯㔺䤴슣祓飍繑㕩夥꺩ꅢ슬ㄣ䗂䁅䂻繵</w:t>
      </w:r>
      <w:r>
        <w:rPr/>
        <w:t>ⳃ⌵⪬</w:t>
      </w:r>
      <w:r>
        <w:rPr/>
        <w:t>硎㣂⨯慹⹷庩뽕桕</w:t>
      </w:r>
      <w:r>
        <w:rPr/>
        <w:t>Ⳃ</w:t>
      </w:r>
      <w:r>
        <w:rPr/>
        <w:t>쌵䅳ꇂ䛂䎩䐪䁄쉴갣亿ꄳ䘷쉾ꥡ䝂瘴㇎숣슡晀䶿</w:t>
      </w:r>
      <w:r>
        <w:rPr/>
        <w:t>꤯</w:t>
      </w:r>
      <w:r>
        <w:rPr/>
        <w:t>潬⒘淂㬶⍇쏂潎潆味㡱乫涵䍙ꄦ参㗂㋂갽싂桃攥⹀灧哂啈佤瑄癒♦垣쉶ㄪ⹀塷桍睖晤縪睺㵤ꏂ䭌桒㑑嗂䭣奟칞</w:t>
      </w:r>
      <w:r>
        <w:rPr/>
        <w:t>⢬</w:t>
      </w:r>
      <w:r>
        <w:rPr/>
        <w:t>眪怶쵠瑓⫂㨦䉠숊⹞㗂ꅦ⥥☩撬쉵惂숭</w:t>
      </w:r>
      <w:r>
        <w:rPr/>
        <w:t>Ⲭ⑖</w:t>
      </w:r>
      <w:r>
        <w:rPr/>
        <w:t>晘䅆䙖뼬䘴㣂嚘䙫煟煵䭙㋂쉁呴츮칡檮で䔥留쉴棂⭘輽䎏쉏쉃⤳址撻捏꥔ꄨ復숯㡓⸪㬩㑲挸惂佭</w:t>
      </w:r>
      <w:r>
        <w:rPr/>
        <w:t>ꦡ</w:t>
      </w:r>
      <w:r>
        <w:rPr/>
        <w:t>穖䑏㕩摷坫失奩嘴ꍊ䡵䙮쉲</w:t>
      </w:r>
      <w:r>
        <w:rPr/>
        <w:t>⡃</w:t>
      </w:r>
      <w:r>
        <w:rPr/>
        <w:t>䌨㍬㑇捒獈捪䴺卅〺</w:t>
      </w:r>
      <w:r>
        <w:rPr/>
        <w:t>Ɱ</w:t>
      </w:r>
      <w:r>
        <w:rPr/>
        <w:t>ㅪ拂䉣촽㥬㩢扦敌㌺⽁녥棍区䓂䳂싂䠫塭숯奢갶栽ꅓ敳慲䉬숯㒏</w:t>
      </w:r>
      <w:r>
        <w:rPr/>
        <w:t>⡟</w:t>
      </w:r>
      <w:r>
        <w:rPr/>
        <w:t>䞱焰朲ぉ䭮⺩㓂吶ケ䎥숫彈ㅅ祚睒咿磃쉠쉣깅䗍⩱㢩橇⹂䢮슏㭷</w:t>
      </w:r>
      <w:r>
        <w:rPr/>
        <w:t>ⱺ</w:t>
      </w:r>
      <w:r>
        <w:rPr/>
        <w:t>㠸扶┥䙌協琷幚䭍</w:t>
      </w:r>
      <w:r>
        <w:rPr/>
        <w:t>꧂</w:t>
      </w:r>
      <w:r>
        <w:rPr/>
        <w:t>晚충㬳</w:t>
      </w:r>
      <w:r>
        <w:rPr/>
        <w:t>ꕲ</w:t>
      </w:r>
      <w:r>
        <w:rPr/>
        <w:t>䡲痂쉉䟃</w:t>
      </w:r>
      <w:r>
        <w:rPr/>
        <w:t>ꥀ</w:t>
      </w:r>
      <w:r>
        <w:rPr/>
        <w:t>㓍祍昸싂獸㜪氶奎䩎㈰䠩㍏</w:t>
      </w:r>
      <w:r>
        <w:rPr/>
        <w:t>ꔺ</w:t>
      </w:r>
      <w:r>
        <w:rPr/>
        <w:t>䜨冥䭓</w:t>
      </w:r>
      <w:r>
        <w:rPr/>
        <w:t>⡫</w:t>
      </w:r>
      <w:r>
        <w:rPr/>
        <w:t>ꥃ</w:t>
      </w:r>
      <w:r>
        <w:rPr/>
        <w:t>䵑뼰</w:t>
      </w:r>
      <w:r>
        <w:rPr/>
        <w:t>ꕍ</w:t>
      </w:r>
      <w:r>
        <w:rPr/>
        <w:t>쉾洽숳㔵㵫䜦㭫⤽䁾⏂輪磂䲡砶쉺숲妱縮携憻摬쉑쉑橐挣机帱쉂㕆桠⩯剪昣搦漦ꍠ凂湴뭒숩쉟稦繟癡䉅㈺㭤嚵䒵뽞䠳輽焪做䨮䟂⺥㕗</w:t>
      </w:r>
      <w:r>
        <w:rPr/>
        <w:t>ꤪ</w:t>
      </w:r>
      <w:r>
        <w:rPr/>
        <w:t>䅺뭔䘤㢵⌷徥杩单쵘⍐</w:t>
      </w:r>
      <w:r>
        <w:rPr/>
        <w:t>⵰</w:t>
      </w:r>
      <w:r>
        <w:rPr/>
        <w:t>椬䩉堤浟㧂䡮쉌縤㍢轣䀨吽쉃㔬剈쵁心呯奅⑇氩䥞獪潱熩浙⦩쉱痍⼶歰㚬㝏参⴪쉢</w:t>
      </w:r>
      <w:r>
        <w:rPr/>
        <w:t>ꤩ</w:t>
      </w:r>
      <w:r>
        <w:rPr/>
        <w:t>灑</w:t>
      </w:r>
      <w:r>
        <w:rPr/>
        <w:t>ⱀ⡴</w:t>
      </w:r>
      <w:r>
        <w:rPr/>
        <w:t>쉫橠剥剔⏂顗⭷⥫ꅞ繳숣⹸䭡睡</w:t>
      </w:r>
      <w:r>
        <w:rPr/>
        <w:t>Ȿ</w:t>
      </w:r>
      <w:r>
        <w:rPr/>
        <w:t>湬쉏摷慰䦩㔹轴ꌰ쉃䥱欦䤨楗</w:t>
      </w:r>
      <w:r>
        <w:rPr/>
        <w:t>⡯</w:t>
      </w:r>
      <w:r>
        <w:rPr/>
        <w:t>旂ꅓ㋂懂쉅橧慲䘭▥┭睧䝗浕獺</w:t>
      </w:r>
      <w:r>
        <w:rPr/>
        <w:t>ꥃ⩓</w:t>
      </w:r>
      <w:r>
        <w:rPr/>
        <w:t>䘽礮뼩㠩睶繑彰㡏祒</w:t>
      </w:r>
      <w:r>
        <w:rPr/>
        <w:t>ⵆ⩳</w:t>
      </w:r>
      <w:r>
        <w:rPr/>
        <w:t>杖璬㭠ㅖ㗂䖣普넰䙞䥇氨擂</w:t>
      </w:r>
      <w:r>
        <w:rPr/>
        <w:t>ꤸ</w:t>
      </w:r>
      <w:r>
        <w:rPr/>
        <w:t>偪䯂婕慢啥瑠쌮垮뽞</w:t>
      </w:r>
      <w:r>
        <w:rPr/>
        <w:t>⠦</w:t>
      </w:r>
      <w:r>
        <w:rPr/>
        <w:t>뿂㵴圲䘥椮頶噭剀㈬놮ぬ䴷梱䕏⒩彮碩砶獸⩕敍쉫惎〨奥为䡖穟湍頴ㅕ愩╪㩡〣⏍㙒橑烃輫</w:t>
      </w:r>
      <w:r>
        <w:rPr/>
        <w:t>ꥃ</w:t>
      </w:r>
      <w:r>
        <w:rPr/>
        <w:t>쉶䈩砩权䰴⦥淂濎䉋失䮮儭彴塣纥䑫㠤㍂兆쉥婓㝪㟂♍婙汖樥卖夳ꏂ祓녟놵縥⑩슮橪剨</w:t>
      </w:r>
      <w:r>
        <w:rPr/>
        <w:t>ꤵ⩑⤽</w:t>
      </w:r>
      <w:r>
        <w:rPr/>
        <w:t>䈻⚮䙩⒩婶洶桰쉖䊩摦쉯吱顪兀</w:t>
      </w:r>
      <w:r>
        <w:rPr/>
        <w:t>ⵐ</w:t>
      </w:r>
      <w:r>
        <w:rPr/>
        <w:t>杞ꌹ昤坓渦숴䜥䡩䱋䃂䠮⬨慦桦⨪ㅄ㵱⩍</w:t>
      </w:r>
      <w:r>
        <w:rPr/>
        <w:t>⡏</w:t>
      </w:r>
      <w:r>
        <w:rPr/>
        <w:t>촰⿃坵⩗䚏녡䱌堲㞡辘⩶␫报</w:t>
      </w:r>
      <w:r>
        <w:rPr/>
        <w:t>ꥐ</w:t>
      </w:r>
      <w:r>
        <w:rPr/>
        <w:t>飂ꅐ恨涘䍋睓庬惂㋎깁슻䠷㊡灢扪杷拂祴숊䙫</w:t>
      </w:r>
      <w:r>
        <w:rPr/>
        <w:t>⠪Ⓜ♩</w:t>
      </w:r>
      <w:r>
        <w:rPr/>
        <w:t>㡑桵楆繡漦⺮塓⎩彀쉷쉁䉌堹愶䥞轑쵀⸬輶䐤⩍㭒商瑇奬⩧걮ꌷ䜪㡅ꆵ숥㐥</w:t>
      </w:r>
      <w:r>
        <w:rPr/>
        <w:t>⡲</w:t>
      </w:r>
      <w:r>
        <w:rPr/>
        <w:t>潷稪뗂輽⥊싂輺땑搩懃繌乹兾福쏂</w:t>
      </w:r>
      <w:r>
        <w:rPr/>
        <w:t>ꥏ</w:t>
      </w:r>
      <w:r>
        <w:rPr/>
        <w:t>瓎㙭獯ꍏ㓂⵷桸⭈啊싂쌪眪⎘㐳ꥫ傏犣桦吲䠺溵眬㉡⨺慏扉幑ꥷ깑穑딨싂僂싂䍱晚</w:t>
      </w:r>
      <w:r>
        <w:rPr/>
        <w:t>꤭</w:t>
      </w:r>
      <w:r>
        <w:rPr/>
        <w:t>뽁䵐倣깊</w:t>
      </w:r>
      <w:r>
        <w:rPr/>
        <w:t>⠦</w:t>
      </w:r>
      <w:r>
        <w:rPr/>
        <w:t>ꥒ</w:t>
      </w:r>
      <w:r>
        <w:rPr/>
        <w:t>㝡祺恰栬㞿䑔췂숴㎱儫⍪䕉</w:t>
      </w:r>
      <w:r>
        <w:rPr/>
        <w:t>ꤥ</w:t>
      </w:r>
      <w:r>
        <w:rPr/>
        <w:t>灂걋厮䒣땋⻍拂甹䰳奆䅉숽轈㭀硳♒쎮繃㒏넪⫂썎穹숪晵愶吩槂뼴头⩯ど剭坲쉆쉲⥒昪</w:t>
      </w:r>
      <w:r>
        <w:rPr/>
        <w:t>ꤻ</w:t>
      </w:r>
      <w:r>
        <w:rPr/>
        <w:t>摮啹㉙</w:t>
      </w:r>
      <w:r>
        <w:rPr/>
        <w:t>ꖩ</w:t>
      </w:r>
      <w:r>
        <w:rPr/>
        <w:t>㜪깖䡢伭穆⭥썍㘫堮悵숶</w:t>
      </w:r>
      <w:r>
        <w:rPr/>
        <w:t>⡩</w:t>
      </w:r>
      <w:r>
        <w:rPr/>
        <w:t>뭄䮣灍⾡䜥扶硾㘪䅠㎵瀱毎⧂癡婮쉰焱㧂湃䉠䰸㥰剴琪쉔嘫㜻㞮ꍥ㵟恠搲땁疩땞亘徵睴㩮췍嘷숰墥㍄牍ꄹ⌮塮㭐塁</w:t>
      </w:r>
      <w:r>
        <w:rPr/>
        <w:t>ꤹ</w:t>
      </w:r>
      <w:r>
        <w:rPr/>
        <w:t>㉺縩㫂㊩뽨潁⩧⑾썏쉚涵㡤쉞䭲橲㍕㩆ꍫ⑞䕁䡰奤䐳洸顄ㅐ䪣䷂瑇쌬⨨꥖㨫洴啱剸녙杆㮵쎱쉔길싂╷畑㵕</w:t>
      </w:r>
      <w:r>
        <w:rPr/>
        <w:t>⡪</w:t>
      </w:r>
      <w:r>
        <w:rPr/>
        <w:t>桒싃掿䔣戵䓂娵挹䭎䋂狂哂쉮玩瑁敵걅쉋䀦兴么싂盃掣摭☬墩劏</w:t>
      </w:r>
      <w:r>
        <w:rPr/>
        <w:t>ⴸ</w:t>
      </w:r>
      <w:r>
        <w:rPr/>
        <w:t>晭쉃䕠㤹⼥쉡䒩</w:t>
      </w:r>
      <w:r>
        <w:rPr/>
        <w:t>ꦡ</w:t>
      </w:r>
      <w:r>
        <w:rPr/>
        <w:t>㢥潮彏氻偠挫⩹穩䨺勂姂繆䕠捳硢ꥥ깥걅싂숰湢䰹㝀渷ꍊ璏㵬싃㓂䨸</w:t>
      </w:r>
      <w:r>
        <w:rPr/>
        <w:t>ꦩ</w:t>
      </w:r>
      <w:r>
        <w:rPr/>
        <w:t>䛂⑂ㄣ䝆</w:t>
      </w:r>
      <w:r>
        <w:rPr/>
        <w:t>ꤤ</w:t>
      </w:r>
      <w:r>
        <w:rPr/>
        <w:t>辏囎숯㥈彏㏂䩘㚵婄쉞뽧⭤땢〪걺ㆥ兄榥朷ヂ</w:t>
      </w:r>
      <w:r>
        <w:rPr/>
        <w:t>⢡</w:t>
      </w:r>
      <w:r>
        <w:rPr/>
        <w:t>攫㘣摊輤㮣땒拃浬摠凂</w:t>
      </w:r>
      <w:r>
        <w:rPr/>
        <w:t>ⲻ</w:t>
      </w:r>
      <w:r>
        <w:rPr/>
        <w:t>䉂뽗▣슥畂ㅍ쉱딸欽䴺救</w:t>
      </w:r>
      <w:r>
        <w:rPr/>
        <w:t>⡑</w:t>
      </w:r>
      <w:r>
        <w:rPr/>
        <w:t>䵨着숵㖘겣牥兟㕙썈慖擂㙋㉙湱繊⼰䃂</w:t>
      </w:r>
      <w:r>
        <w:rPr/>
        <w:t>ꗂ</w:t>
      </w:r>
      <w:r>
        <w:rPr/>
        <w:t>숰仂ㅳ婈砺㦘㕕浉썊㖮歶⸻礷㘺뗂⧂倨剈桡瀴匲樸</w:t>
      </w:r>
      <w:r>
        <w:rPr/>
        <w:t>ꕫ</w:t>
      </w:r>
      <w:r>
        <w:rPr/>
        <w:t>갮囂怪歊轵睍쉠畋㤻熣ノ挪ꎮ쉣廂擂烃쉌摤숤싃䐯倶⍊㟍佅딹쉁ꥸ⧂⫃輨牫⩌櫂쉣䏂╯楤깟㗂涏</w:t>
      </w:r>
      <w:r>
        <w:rPr/>
        <w:t>ꗂ</w:t>
      </w:r>
      <w:r>
        <w:rPr/>
        <w:t>怩輻剕吨繒楅啒懂싎灣㢻奶剉桚爪쉕泃機㕦䛂穩슘⩅溩用䨪恔唺汐㙔넴쉲瓂繗歭壂⍈顄</w:t>
      </w:r>
      <w:r>
        <w:rPr/>
        <w:t>Ⱞ</w:t>
      </w:r>
      <w:r>
        <w:rPr/>
        <w:t>輮㙏쉪佁㵐⻂⦩㕺戊晉</w:t>
      </w:r>
      <w:r>
        <w:rPr/>
        <w:t>ⱋ</w:t>
      </w:r>
      <w:r>
        <w:rPr/>
        <w:t>䴫砸⽭䪬啘找</w:t>
      </w:r>
      <w:r>
        <w:rPr/>
        <w:t>ⰰ</w:t>
      </w:r>
      <w:r>
        <w:rPr/>
        <w:t>싎暏楳眽璥曂顖灳呐╞뽡穞</w:t>
      </w:r>
      <w:r>
        <w:rPr/>
        <w:t>ꥌꦮ</w:t>
      </w:r>
      <w:r>
        <w:rPr/>
        <w:t>繌䤬烂輹묷ꍓ乨䐰</w:t>
      </w:r>
      <w:r>
        <w:rPr/>
        <w:t>ⱓ</w:t>
      </w:r>
      <w:r>
        <w:rPr/>
        <w:t>牐䷃轺硷䟂쉵穮쉋⥙⭅</w:t>
      </w:r>
      <w:r>
        <w:rPr/>
        <w:t>ꕃ</w:t>
      </w:r>
      <w:r>
        <w:rPr/>
        <w:t>㩘呾䨩⪮响믍轉頷䉫慭剅瞬䇍⥚惍婀땚呂仂轺爥扂灬</w:t>
      </w:r>
      <w:r>
        <w:rPr/>
        <w:t>ⱂ</w:t>
      </w:r>
      <w:r>
        <w:rPr/>
        <w:t>쉠椱頷</w:t>
      </w:r>
      <w:r>
        <w:rPr/>
        <w:t>ꥁ</w:t>
      </w:r>
      <w:r>
        <w:rPr/>
        <w:t>䅧썯ꅷ姂쉈뭪睨칓⭙䥬奒妩싂潸⑑ꍞ䉗긳㥱</w:t>
      </w:r>
      <w:r>
        <w:rPr/>
        <w:t>⡵</w:t>
      </w:r>
      <w:r>
        <w:rPr/>
        <w:t>㘲嗂矂楋樦晵㴳숴㥈癏獎␵圻䙣瀭캣犣슿捐</w:t>
      </w:r>
      <w:r>
        <w:rPr/>
        <w:t>ꕗ</w:t>
      </w:r>
      <w:r>
        <w:rPr/>
        <w:t>㍖⿂⽑㡋㆘⽋顾坔奯扎偎</w:t>
      </w:r>
      <w:r>
        <w:rPr/>
        <w:t>⣂</w:t>
      </w:r>
      <w:r>
        <w:rPr/>
        <w:t>쵂掣敃캻睒婶㈬悡쵄⾩슏</w:t>
      </w:r>
      <w:r>
        <w:rPr/>
        <w:t>ⱦ</w:t>
      </w:r>
      <w:r>
        <w:rPr/>
        <w:t>䝯䯂갵悘䝲〤㩞恉㞘䳂㒻縷塍숲䐽歷敌歂깮땏╯껂搩手祾싂싂딴㙆⬱挭瑬</w:t>
      </w:r>
      <w:r>
        <w:rPr/>
        <w:t>ꖣ</w:t>
      </w:r>
      <w:r>
        <w:rPr/>
        <w:t>㨸</w:t>
      </w:r>
      <w:r>
        <w:rPr/>
        <w:t>꧂</w:t>
      </w:r>
      <w:r>
        <w:rPr/>
        <w:t>猸㝐祥⭃숸⍃泂轡</w:t>
      </w:r>
      <w:r>
        <w:rPr/>
        <w:t>ⱖ</w:t>
      </w:r>
      <w:r>
        <w:rPr/>
        <w:t>煉䉢숭㭎</w:t>
      </w:r>
      <w:r>
        <w:rPr/>
        <w:t>⠨</w:t>
      </w:r>
      <w:r>
        <w:rPr/>
        <w:t>ⷂ</w:t>
      </w:r>
      <w:r>
        <w:rPr/>
        <w:t>㙧ꅐ楍숶䅁お䍹㘰⭷顆盃癁㥨㉔䗂祌輯쌤畬쉾䆮쉋숭焣佳</w:t>
      </w:r>
      <w:r>
        <w:rPr/>
        <w:t>⵰</w:t>
      </w:r>
      <w:r>
        <w:rPr/>
        <w:t>㨰殏뭍칅摇㝐幯灳绂兖㛃ꌲ捈僂婡捃썉浬㕳ꍯ쉎恁쉫⬸</w:t>
      </w:r>
      <w:r>
        <w:rPr/>
        <w:t>ꥐ</w:t>
      </w:r>
      <w:r>
        <w:rPr/>
        <w:t>䥶瑔橡숲쉞僂焨摀⹶䅓쉒⬬恐</w:t>
      </w:r>
      <w:r>
        <w:rPr/>
        <w:t>ꕃ</w:t>
      </w:r>
      <w:r>
        <w:rPr/>
        <w:t>쉅䍗</w:t>
      </w:r>
      <w:r>
        <w:rPr/>
        <w:t>ꥆ</w:t>
      </w:r>
      <w:r>
        <w:rPr/>
        <w:t>䳂⶿獙슬뿂䩀넻㉯㭞䛂爤砲轙浯㞡㫍습</w:t>
      </w:r>
      <w:r>
        <w:rPr/>
        <w:t>ꔳ</w:t>
      </w:r>
      <w:r>
        <w:rPr/>
        <w:t>楘捯ㅲ뭸癊㵞ꅮ祮坧樷壂츰㥉幨㡤싂㕌㡺㎏㝘숥潨㶣㷂䙘䭔彣놩䅋㙇䩠梩琳竂橷猨쉓疣</w:t>
      </w:r>
      <w:r>
        <w:rPr/>
        <w:t>Ⱛ</w:t>
      </w:r>
      <w:r>
        <w:rPr/>
        <w:t>䱋䈦䅅</w:t>
      </w:r>
      <w:r>
        <w:rPr/>
        <w:t>ꥍ</w:t>
      </w:r>
      <w:r>
        <w:rPr/>
        <w:t>㙠䍖捸쵔杂뮣</w:t>
      </w:r>
      <w:r>
        <w:rPr/>
        <w:t>⠹</w:t>
      </w:r>
      <w:r>
        <w:rPr/>
        <w:t>憻畫㫂䅬侱䱐汑⭳洦塰瀦쉍㉉숭迎슡㝖穤㩫⨥⎿슱䍤㑳믂슻쉥㎘㥡獸䍤坊扚䝩䱣⭔拂劵㛎ꆩ㭟㡣㕢泃潡嫃䱹役䜩扐繙繷敧쵸㍶楹뗃獑瑙畢ꥴ䵈⥅숥晎䭹</w:t>
      </w:r>
      <w:r>
        <w:rPr/>
        <w:t>ꤹ</w:t>
      </w:r>
      <w:r>
        <w:rPr/>
        <w:t>繢た쏎氺ヂ瘷ね斿煞䈮⚡㕔绂歞츷瘻縸収뼹䑕㝔嘮䵾깃</w:t>
      </w:r>
      <w:r>
        <w:rPr/>
        <w:t>ⱌ</w:t>
      </w:r>
      <w:r>
        <w:rPr/>
        <w:t>䱵ㄸ奈珍乤㙊慬奪稨嗎쵌䄲㌹怺纥</w:t>
      </w:r>
      <w:r>
        <w:rPr/>
        <w:t>Ⱞ</w:t>
      </w:r>
      <w:r>
        <w:rPr/>
        <w:t>쉔</w:t>
      </w:r>
      <w:r>
        <w:rPr/>
        <w:t>Ⱓ</w:t>
      </w:r>
      <w:r>
        <w:rPr/>
        <w:t>估恘槂汖洪⽴癉怪쉒땵桗쉘ㄹ矂딥曍摩偊疏땴䍯슮䌳⪱</w:t>
      </w:r>
      <w:r>
        <w:rPr/>
        <w:t>⡯</w:t>
      </w:r>
      <w:r>
        <w:rPr/>
        <w:t>㈣慬債䱤㡯뭲쉶숭쉅⼪⿂挦幅歰捲浴슘거㍒㙸⑹㨨땫塥迂啴儬狃㍢숬⮵슩內䤦焥㕐稸幺캥떣ꌪ㚥唴䀱뭉䯂䝊琵㊱㭄㩄䕣⹢歮갽␊</w:t>
      </w:r>
      <w:r>
        <w:rPr/>
        <w:t>ⱦ</w:t>
      </w:r>
      <w:r>
        <w:rPr/>
        <w:t>뗂煅橁⌴淍</w:t>
      </w:r>
      <w:r>
        <w:rPr/>
        <w:t>ꕐ</w:t>
      </w:r>
      <w:r>
        <w:rPr/>
        <w:t>䭫䍦䩅辵䁕⥗䡶</w:t>
      </w:r>
      <w:r>
        <w:rPr/>
        <w:t>ꥍ</w:t>
      </w:r>
      <w:r>
        <w:rPr/>
        <w:t>噩永坺䵤玱䉃䫂牯䦬氫ꄷ껍颬瑸穢녬淂役㌪⭓燂㜸㞬㘳昰摃獎潑숸桴夯珂␷䴶瑬摰憿哂⛂䥫</w:t>
      </w:r>
      <w:r>
        <w:rPr/>
        <w:t>⠤</w:t>
      </w:r>
      <w:r>
        <w:rPr/>
        <w:t>廂</w:t>
      </w:r>
      <w:r>
        <w:rPr/>
        <w:t>ꕥ⬬⍊</w:t>
      </w:r>
      <w:r>
        <w:rPr/>
        <w:t>숭㕅</w:t>
      </w:r>
      <w:r>
        <w:rPr/>
        <w:t>⡌⩟</w:t>
      </w:r>
      <w:r>
        <w:rPr/>
        <w:t>幎</w:t>
      </w:r>
      <w:r>
        <w:rPr/>
        <w:t>⡘</w:t>
      </w:r>
      <w:r>
        <w:rPr/>
        <w:t>堻潖⤨⨦繱⨩辏幮潣㩨♑ㅔ䩪汪쉸欩⩾ꅂ斻긫㭂ꄦ⍀夷卍싂坍⪥摕㘴潇灈祤唨疩獀〺䅇⤸⥫╔偔싂毎ぺ␨楣ꄦ氤栫ご绂祘㝘␺湱玏䅺磂呯</w:t>
      </w:r>
      <w:r>
        <w:rPr/>
        <w:t>꤬</w:t>
      </w:r>
      <w:r>
        <w:rPr/>
        <w:t>偈奲渽汾沵쉨樤癕畟</w:t>
      </w:r>
      <w:r>
        <w:rPr/>
        <w:t>ꕫ</w:t>
      </w:r>
      <w:r>
        <w:rPr/>
        <w:t>究垥ꥴ䥊䴲뾱䵓쉌颬眩⩹㥍싂䵹컂琳樲㚩㠷㔯컂䤬</w:t>
      </w:r>
      <w:r>
        <w:rPr/>
        <w:t>ꤹ</w:t>
      </w:r>
      <w:r>
        <w:rPr/>
        <w:t>奏恳潡㪥轌ꍱて╋썠</w:t>
      </w:r>
      <w:r>
        <w:rPr/>
        <w:t>⡹⩱</w:t>
      </w:r>
      <w:r>
        <w:rPr/>
        <w:t>洸圱싂坑♩捋泎株쉈㍇㍵垻⩪㘲呇彊㓂扎ꄪ</w:t>
      </w:r>
      <w:r>
        <w:rPr/>
        <w:t>ꕋ</w:t>
      </w:r>
      <w:r>
        <w:rPr/>
        <w:t>坺浊曃㡂䞘㝅</w:t>
      </w:r>
      <w:r>
        <w:rPr/>
        <w:t>⡌</w:t>
      </w:r>
      <w:r>
        <w:rPr/>
        <w:t>ㆥ䍭㵣⭑憿땈䑦뮮</w:t>
      </w:r>
      <w:r>
        <w:rPr/>
        <w:t>ꦩ</w:t>
      </w:r>
      <w:r>
        <w:rPr/>
        <w:t>顐칇沬싂쉯⩚煚䕡䡰썳䁞깯㘫쉋睳䩡䉍婹䞩쉸㥦ぶ䵰㠥Ⓜ䕢ꍸ㌳ぁ⑵浂⒩캵檘恔䕟㜯㨭氵晸㤪奃⨶沵㨶恐䙵ꥡ</w:t>
      </w:r>
      <w:r>
        <w:rPr/>
        <w:t>ⲣ</w:t>
      </w:r>
      <w:r>
        <w:rPr/>
        <w:t>뗂噾숨䅦剴</w:t>
      </w:r>
      <w:r>
        <w:rPr/>
        <w:t>ꤽ</w:t>
      </w:r>
      <w:r>
        <w:rPr/>
        <w:t>䑱䇂爸垻畏摐꺬浓媥䶩縷嚡厥痍㭎教⍸塩쉋攳⶘␦⌯洫塙嘥枘単㙨㔩枩뭵痂獷䍑㠷暏吸睴繰皻歎땺╌긹䉰捆氤쉶枡戯䟂䅁⧂컎쉮硭䝄⥡츪稶䍥⌬頭扺哂䡐偀쵁扶睍娺䋂幈堷䕸㓂然颩歇䅤兇浡䍦䌱搻窩깟</w:t>
      </w:r>
      <w:r>
        <w:rPr/>
        <w:t>⡘</w:t>
      </w:r>
      <w:r>
        <w:rPr/>
        <w:t>呮쉣ꍵ㤦⩣㒏</w:t>
      </w:r>
      <w:r>
        <w:rPr/>
        <w:t>ⲩ</w:t>
      </w:r>
      <w:r>
        <w:rPr/>
        <w:t>睅摬疻䗂䈺䉂</w:t>
      </w:r>
      <w:r>
        <w:rPr/>
        <w:t>꤬</w:t>
      </w:r>
      <w:r>
        <w:rPr/>
        <w:t>깓깟縱䘩桴辵汉싂㉫쉘쉟溘䵞䅞獠걄繦輬⮘⩰睷䘴</w:t>
      </w:r>
      <w:r>
        <w:rPr/>
        <w:t>ⵙ</w:t>
      </w:r>
      <w:r>
        <w:rPr/>
        <w:t>怨顸楮䕬촷灐숥乂刭ꍚ㑫䩊灞깩䜴敞ꄻ⵬娺䅚䉾区숻♦柂琪쉋焦쵐癒걐湫塥䉏杆䑍䋎㥠扏塚</w:t>
      </w:r>
      <w:r>
        <w:rPr/>
        <w:t>ꦿ</w:t>
      </w:r>
      <w:r>
        <w:rPr/>
        <w:t>䴹</w:t>
      </w:r>
      <w:r>
        <w:rPr/>
        <w:t>ꥃ╀ꔶ</w:t>
      </w:r>
      <w:r>
        <w:rPr/>
        <w:t>楋婀㕊䱓飂勂䐷숽平畏否㧂⽴䮩쉸칤楋䑔犡칱轶凎㩰獟玩쉸迂厥党ꄯ獠䋃㌽儰条㙨䞮ꌱ</w:t>
      </w:r>
      <w:r>
        <w:rPr/>
        <w:t>⡙</w:t>
      </w:r>
      <w:r>
        <w:rPr/>
        <w:t>쉕湾</w:t>
      </w:r>
      <w:r>
        <w:rPr/>
        <w:t>⡬</w:t>
      </w:r>
      <w:r>
        <w:rPr/>
        <w:t>晋坔쉰╂䎻儥㑀ㆡ顫彋滂⴦䇂슘焥顱栦䏂⸤䍪卄偲䁚⭐숰儺珂갮喱㥨坶眺딦煫勂쉷怊촫凂空偎䐳剘歡⨷䔫㓂걨</w:t>
      </w:r>
      <w:r>
        <w:rPr/>
        <w:t>Ⱟ</w:t>
      </w:r>
      <w:r>
        <w:rPr/>
        <w:t>䄶╒嘯슣潟쵰</w:t>
      </w:r>
      <w:r>
        <w:rPr/>
        <w:t>⣂</w:t>
      </w:r>
      <w:r>
        <w:rPr/>
        <w:t>熩晱䆻溩涬丸␽猸䡥瑭幄奙㉩穠깟棂搮汕湩◂쵤䙺敷噖숣䑌쉥敡슣票佤쉟쉷쉅딣㡁㕒◃㢥㝵番䓎幠瓂沩伽䰷䳂싂晴總䠯⽬䕗쉉㭬䉫昨ꍭ䝠䱗轃뭰⩆彴嘬泂䀫幱栤睪㯂瀬卵甬楾⥞䳂䑋</w:t>
      </w:r>
      <w:r>
        <w:rPr/>
        <w:t>ꦘ</w:t>
      </w:r>
      <w:r>
        <w:rPr/>
        <w:t>䱯⫂䅰坅焱䵧協恠숲䉵㌥쉵껎䙎뽍⭄繯䈩ꏍ潥恇癘䍩䫂</w:t>
      </w:r>
      <w:r>
        <w:rPr/>
        <w:t>ꕚ</w:t>
      </w:r>
      <w:r>
        <w:rPr/>
        <w:t>坴ꍇ杰䥓䬶湱横刨瘪걾爻</w:t>
      </w:r>
      <w:r>
        <w:rPr/>
        <w:t>ꗂ</w:t>
      </w:r>
      <w:r>
        <w:rPr/>
        <w:t>딴瑚瘬쉩䀣礯㕁慟桥偠挹㓃⽫츽♢佤偪䁘ꄷ㉉뽱</w:t>
      </w:r>
      <w:r>
        <w:rPr/>
        <w:t>ⵋ</w:t>
      </w:r>
      <w:r>
        <w:rPr/>
        <w:t>段쉚⬴浗쉟㜮枡潆⪘幺</w:t>
      </w:r>
      <w:r>
        <w:rPr/>
        <w:t>⡐</w:t>
      </w:r>
      <w:r>
        <w:rPr/>
        <w:t>㕘庱쌴橭땞暵쉔䶱椲慾䝆湠♹嗂㐽쉌슡⽅쉗⍭扰╚瘽硤磂⴬吰⩨捪䌪㡂㝾</w:t>
      </w:r>
      <w:r>
        <w:rPr/>
        <w:t>ꔥ</w:t>
      </w:r>
      <w:r>
        <w:rPr/>
        <w:t>淂浥㈪䒱ㆥ㝋㥎䳃숫㴳</w:t>
      </w:r>
      <w:r>
        <w:rPr/>
        <w:t>ⵡ</w:t>
      </w:r>
      <w:r>
        <w:rPr/>
        <w:t>塩睮杙樳汙璮</w:t>
      </w:r>
      <w:r>
        <w:rPr/>
        <w:t>ⷂ</w:t>
      </w:r>
      <w:r>
        <w:rPr/>
        <w:t>ㆥ뭟硁吵숯㡖쏂淂</w:t>
      </w:r>
      <w:r>
        <w:rPr/>
        <w:t>ⲩ</w:t>
      </w:r>
      <w:r>
        <w:rPr/>
        <w:t>숹圳杘噗侻</w:t>
      </w:r>
      <w:r>
        <w:rPr/>
        <w:t>ꥑ</w:t>
      </w:r>
      <w:r>
        <w:rPr/>
        <w:t>䩪㭦칦㑠戯쉆煰ꍃ䲿⤫㕲㝥圶뮵쉂庱ꅔ悱</w:t>
      </w:r>
      <w:r>
        <w:rPr/>
        <w:t>ꤰ♊</w:t>
      </w:r>
      <w:r>
        <w:rPr/>
        <w:t>쉰숴</w:t>
      </w:r>
      <w:r>
        <w:rPr/>
        <w:t>⡨</w:t>
      </w:r>
      <w:r>
        <w:rPr/>
        <w:t>䕖쉉⩾䳂椴啰쉔番䠳恙䴳䷂珂檏㭈顳勂♰숦뽵睐녍穱슿䥓恂绂偳</w:t>
      </w:r>
      <w:r>
        <w:rPr/>
        <w:t>ⷂ</w:t>
      </w:r>
      <w:r>
        <w:rPr/>
        <w:t>刱꥞玥쉓숴⸶囂⥁䆵媣⏂䦘獰倮</w:t>
      </w:r>
    </w:p>
    <w:p>
      <w:pPr>
        <w:pStyle w:val="PreformattedText"/>
        <w:bidi w:val="0"/>
        <w:spacing w:before="0" w:after="0"/>
        <w:jc w:val="left"/>
        <w:rPr/>
      </w:pPr>
      <w:r>
        <w:rPr/>
        <w:t>Ⓜ</w:t>
      </w:r>
      <w:r>
        <w:rPr/>
        <w:t>쉋쉊搴爦떬瑓컂ꆏ卡</w:t>
      </w:r>
      <w:r>
        <w:rPr/>
        <w:t>꥟</w:t>
      </w:r>
      <w:r>
        <w:rPr/>
        <w:t>卢戱◂浸</w:t>
      </w:r>
      <w:r>
        <w:rPr/>
        <w:t>ꥁ</w:t>
      </w:r>
      <w:r>
        <w:rPr/>
        <w:t>瑨曃䭰窬玮䚏㒩뭑⍨繲呖儹㝍뽸갺⿂쉉䔥畏顰䌲㋂繯攷⍟怵縱嚵</w:t>
      </w:r>
      <w:r>
        <w:rPr/>
        <w:t>ꕩ</w:t>
      </w:r>
      <w:r>
        <w:rPr/>
        <w:t>슩쌦㢻栶䒱暿㧂瀹㭎幊</w:t>
      </w:r>
      <w:r>
        <w:rPr/>
        <w:t>ⶩ</w:t>
      </w:r>
      <w:r>
        <w:rPr/>
        <w:t>뭩숷㊿쉀㔬㑺䜯뼳쉔ꌥ</w:t>
      </w:r>
      <w:r>
        <w:rPr/>
        <w:t>ⱈ</w:t>
      </w:r>
      <w:r>
        <w:rPr/>
        <w:t>橸助칕䱃쉩媿♊⽒具䁷⌲ォ</w:t>
      </w:r>
      <w:r>
        <w:rPr/>
        <w:t>ꥐ</w:t>
      </w:r>
      <w:r>
        <w:rPr/>
        <w:t>仍厡棂</w:t>
      </w:r>
      <w:r>
        <w:rPr/>
        <w:t>ꥐ</w:t>
      </w:r>
      <w:r>
        <w:rPr/>
        <w:t>습ꇂ楴쉞⚿灗ご⽏係쉰千栮䮱䕙䋍摏旂婞䠪㴸숨徵⾘〰は挪숵녅彠ヂ别婄쉡녑輲婰</w:t>
      </w:r>
      <w:r>
        <w:rPr/>
        <w:t>ⱀ</w:t>
      </w:r>
      <w:r>
        <w:rPr/>
        <w:t>녷癴⨦慃갭摑幚㢣揂敡澬癩沵歶繉礯</w:t>
      </w:r>
      <w:r>
        <w:rPr/>
        <w:t>ꔽꤺ</w:t>
      </w:r>
      <w:r>
        <w:rPr/>
        <w:t>畔숣漤夤彅츰息枩쉭싂溩뼬캱㑌⥤乴쉦⹨䀽憻쉪癰瑭焳㛂슩別뿃噯촤㕊晪吩ヂ慩呞彶佨</w:t>
      </w:r>
      <w:r>
        <w:rPr/>
        <w:t>ꤣ⵾</w:t>
      </w:r>
      <w:r>
        <w:rPr/>
        <w:t>뽈畷긽浱浐쉋佦칺橅쉦㐳櫂㚩㡬</w:t>
      </w:r>
      <w:r>
        <w:rPr/>
        <w:t>Ⱓ</w:t>
      </w:r>
      <w:r>
        <w:rPr/>
        <w:t>칱㩑╆妵뿂歳繹徘䆬㴮쉞㈤숭彦灀浄ㄊ敀䧃媣㡙慸畳䬽由慎漫䁬숷칋稦漽圮촽煷⛂슬牬䈱쌴뾩ꥬ吻兰⍸檵妏畞땉轫ㅣ棂䩦⤱棃灨꥖</w:t>
      </w:r>
      <w:r>
        <w:rPr/>
        <w:t>ꥏ</w:t>
      </w:r>
      <w:r>
        <w:rPr/>
        <w:t>迎뭁瞮妩⏃啰쉉┮朴䚻盂顈곃⍊穢䃂楎催쵰⑮䒩䝮싂䛎깺欬䛂♵㛃種㢣橫㙢㈺㵌</w:t>
      </w:r>
      <w:r>
        <w:rPr/>
        <w:t>ⰷ</w:t>
      </w:r>
      <w:r>
        <w:rPr/>
        <w:t>쉊⹣⭯</w:t>
      </w:r>
      <w:r>
        <w:rPr/>
        <w:t>ꕕ</w:t>
      </w:r>
      <w:r>
        <w:rPr/>
        <w:t>㙙</w:t>
      </w:r>
      <w:r>
        <w:rPr/>
        <w:t>ꤹ</w:t>
      </w:r>
      <w:r>
        <w:rPr/>
        <w:t>묶칱䋂</w:t>
      </w:r>
      <w:r>
        <w:rPr/>
        <w:t>ꕠ</w:t>
      </w:r>
      <w:r>
        <w:rPr/>
        <w:t>䑎参䝷쉯克⍁ꥤ婹熿</w:t>
      </w:r>
      <w:r>
        <w:rPr/>
        <w:t>⣂</w:t>
      </w:r>
      <w:r>
        <w:rPr/>
        <w:t>㝈</w:t>
      </w:r>
      <w:r>
        <w:rPr/>
        <w:t>ꦘ</w:t>
      </w:r>
      <w:r>
        <w:rPr/>
        <w:t>琯땈⭺偠烂畎皵쉆卫輸剩㭃ꏂ䅧䁓剮䙸桹姂塟壂擂愪摓眦兑ꥮ噓庥穙⑾┳⏂浤妥䉅☪㤣ꎣꄤ唩㥭ㅰ溡毂쉯怤䨷ꅹ怲顦囂潈敶</w:t>
      </w:r>
      <w:r>
        <w:rPr/>
        <w:t>ⱄ</w:t>
      </w:r>
      <w:r>
        <w:rPr/>
        <w:t>묺乳凂擂䅯爨㕦嚏⸰</w:t>
      </w:r>
      <w:r>
        <w:rPr/>
        <w:t>ꤱ</w:t>
      </w:r>
      <w:r>
        <w:rPr/>
        <w:t>㑙煐倦녒礸슻に輣싂⑭伣䉱㌺䑐⼦╺砽䫂䶮䱑㷂䉫抻浃숹</w:t>
      </w:r>
      <w:r>
        <w:rPr/>
        <w:t>ꕍ</w:t>
      </w:r>
      <w:r>
        <w:rPr/>
        <w:t>ꅤ䌵땑⭋㑣⒬</w:t>
      </w:r>
      <w:r>
        <w:rPr/>
        <w:t>ⵊ</w:t>
      </w:r>
      <w:r>
        <w:rPr/>
        <w:t>坂ꎮ␵䱁磂썱頽쉘幺呔歵┷浯扖扟㦘쉀浫㍔砸扫⸬⑺</w:t>
      </w:r>
      <w:r>
        <w:rPr/>
        <w:t>ꕺ</w:t>
      </w:r>
      <w:r>
        <w:rPr/>
        <w:t>婔湬쉕恾䝐版怷㚘</w:t>
      </w:r>
      <w:r>
        <w:rPr/>
        <w:t>ꦬ</w:t>
      </w:r>
      <w:r>
        <w:rPr/>
        <w:t>ㅬは棂ꏂ놬䖏</w:t>
      </w:r>
      <w:r>
        <w:rPr/>
        <w:t>꤫</w:t>
      </w:r>
      <w:r>
        <w:rPr/>
        <w:t>㬱쉙⨪싂繾睪䠵쉒♱杩哂㝘</w:t>
      </w:r>
      <w:r>
        <w:rPr/>
        <w:t>⠮</w:t>
      </w:r>
      <w:r>
        <w:rPr/>
        <w:t>毂⩱愪滂䵮쏂彩硧䣂䉚ㆣ徿䳂匱番㓂䞮太矂딻禵奦冘슮⹪</w:t>
      </w:r>
      <w:r>
        <w:rPr/>
        <w:t>꧂</w:t>
      </w:r>
      <w:r>
        <w:rPr/>
        <w:t>刭卐⒩㡖兊걞噊杉녙橯㋂彫㨪쉎䉦䩙瘱冡淂つ嗂깆䞡숶䁁䀽䰥垱纻矂䀽涏凂幄⏂犿㘱쉂⍀题䥆磂녴㠰䵪捹席㌦轗땞䡙倪땬췍쉧潹㭋뭯セ촲䴹焺溩桠뼰偫</w:t>
      </w:r>
      <w:r>
        <w:rPr/>
        <w:t>ꕵ</w:t>
      </w:r>
      <w:r>
        <w:rPr/>
        <w:t>勎剃䋂쵖</w:t>
      </w:r>
      <w:r>
        <w:rPr/>
        <w:t>ⵔ</w:t>
      </w:r>
      <w:r>
        <w:rPr/>
        <w:t>穣◂</w:t>
      </w:r>
      <w:r>
        <w:rPr/>
        <w:t>Ⳃ</w:t>
      </w:r>
      <w:r>
        <w:rPr/>
        <w:t>⼸瘰쉧⤤颩楡幔帩䃂</w:t>
      </w:r>
      <w:r>
        <w:rPr/>
        <w:t>ꕅ</w:t>
      </w:r>
      <w:r>
        <w:rPr/>
        <w:t>싂싂㍋べ</w:t>
      </w:r>
      <w:r>
        <w:rPr/>
        <w:t>ⱥ</w:t>
      </w:r>
      <w:r>
        <w:rPr/>
        <w:t>껂쉶杋颿轥믂☣䕺ꥱ</w:t>
      </w:r>
      <w:r>
        <w:rPr/>
        <w:t>ⴭ</w:t>
      </w:r>
      <w:r>
        <w:rPr/>
        <w:t>煇梡♾딤䒮䕐顺硈犵슡湬束䵟䥤㍣奍伤䍅쉯湉⏂</w:t>
      </w:r>
      <w:r>
        <w:rPr/>
        <w:t>ⰴ</w:t>
      </w:r>
      <w:r>
        <w:rPr/>
        <w:t>內慺⼤䊬癅㎥氤娪参畤楱싂杦⤬棂㑫畄瑳䞮㨪婂䩌㡵츭恠</w:t>
      </w:r>
      <w:r>
        <w:rPr/>
        <w:t>Ⲯ</w:t>
      </w:r>
      <w:r>
        <w:rPr/>
        <w:t>䁢ッ槂晊幡䠮彶䩮曎啐싍眷汙偒ㄻ뼹穢ㅇ㘯썳</w:t>
      </w:r>
      <w:r>
        <w:rPr/>
        <w:t>ꤥ</w:t>
      </w:r>
      <w:r>
        <w:rPr/>
        <w:t>쉪婾稫䱙癔䐷쵪䝣㘣兩㜴㨪♑倻晢壃䔺䑃丫畞坧呮䵔쉄斻㜽쉎㛂獌땷棂슻截桗眶䅓숳ꅾ䡗慧♹뮮畍恌숸䩘</w:t>
      </w:r>
      <w:r>
        <w:rPr/>
        <w:t>ꔯ</w:t>
      </w:r>
      <w:r>
        <w:rPr/>
        <w:t>愽䌸奪⽓䘩䊻슡숻⑀㙢ぎ싂⩲숶獌ァ畲⥢숯숊匣㈫䵉卄愸佃幎</w:t>
      </w:r>
      <w:r>
        <w:rPr/>
        <w:t>⡴</w:t>
      </w:r>
      <w:r>
        <w:rPr/>
        <w:t>㑐쉬㒿숨⧍帶䦡⎘礶桬拂頺㵫幖</w:t>
      </w:r>
      <w:r>
        <w:rPr/>
        <w:t>ꤨ</w:t>
      </w:r>
      <w:r>
        <w:rPr/>
        <w:t>㖩쉆뗂慳쉚潆숻㘭싂刭</w:t>
      </w:r>
      <w:r>
        <w:rPr/>
        <w:t>ꦮ</w:t>
      </w:r>
      <w:r>
        <w:rPr/>
        <w:t>牒栻䪻</w:t>
      </w:r>
      <w:r>
        <w:rPr/>
        <w:t>ⱱ</w:t>
      </w:r>
      <w:r>
        <w:rPr/>
        <w:t>转欤㬪顫䍨숤싂兴䕸汮䙎掏び⩏䕬⩚긫뽕</w:t>
      </w:r>
      <w:r>
        <w:rPr/>
        <w:t>ⵥ</w:t>
      </w:r>
      <w:r>
        <w:rPr/>
        <w:t>儭⩌祆焨敯슩ㅙ䩌硒쉂㙫䩢䦮䠹喿ꌱ</w:t>
      </w:r>
      <w:r>
        <w:rPr/>
        <w:t>ꔵ</w:t>
      </w:r>
      <w:r>
        <w:rPr/>
        <w:t>輺ㅄ匤弪繥へ싂䴺戥亵帻</w:t>
      </w:r>
      <w:r>
        <w:rPr/>
        <w:t>꧃</w:t>
      </w:r>
      <w:r>
        <w:rPr/>
        <w:t>䝡潸充䄮頴塱辮橘剭쎘䆱燂갯敒拂佖偡歳䐲뽊㵂㡓⑾ꥪ䦘猬橣㭅㉭扈㔩숨ꅸ啨㎥</w:t>
      </w:r>
      <w:r>
        <w:rPr/>
        <w:t>ⲩ</w:t>
      </w:r>
      <w:r>
        <w:rPr/>
        <w:t>暣䰵쉪捐悮쉑迂숴呲</w:t>
      </w:r>
      <w:r>
        <w:rPr/>
        <w:t>⡈</w:t>
      </w:r>
      <w:r>
        <w:rPr/>
        <w:t>䈩컂㦻ㄵ</w:t>
      </w:r>
      <w:r>
        <w:rPr/>
        <w:t>⡪</w:t>
      </w:r>
      <w:r>
        <w:rPr/>
        <w:t>䝯繪㙮뼲㉄㈨奩㫂纻扦㯎</w:t>
      </w:r>
      <w:r>
        <w:rPr/>
        <w:t>⡫</w:t>
      </w:r>
      <w:r>
        <w:rPr/>
        <w:t>殻⎡㨳㤥숰</w:t>
      </w:r>
      <w:r>
        <w:rPr/>
        <w:t>ꔪ</w:t>
      </w:r>
      <w:r>
        <w:rPr/>
        <w:t>伸塆挵</w:t>
      </w:r>
      <w:r>
        <w:rPr/>
        <w:t>⡵</w:t>
      </w:r>
      <w:r>
        <w:rPr/>
        <w:t>禡呋晰䱧䱙䄥竂녚矎쉠㡍头夵輬䱫歁㎱䡧汴ꥤ妡泂싎㴯㭢</w:t>
      </w:r>
      <w:r>
        <w:rPr/>
        <w:t>⡥</w:t>
      </w:r>
      <w:r>
        <w:rPr/>
        <w:t>牧숰禩颏ꌷ㡃吥碿港硡搳♔숸䡘捆呅칃㯂轩健⿂の㧎㤱告瞏嚘칮ꥬ眴潶䣂顖䅷ꄥ侩琻扢枮熡煪暣쉐祚櫂㐮䭪⥲</w:t>
      </w:r>
      <w:r>
        <w:rPr/>
        <w:t>ⰶ⍇</w:t>
      </w:r>
      <w:r>
        <w:rPr/>
        <w:t>㮣㉳䙦⸴쵴救㧂뾬垩⭯</w:t>
      </w:r>
      <w:r>
        <w:rPr/>
        <w:t>ꗎ</w:t>
      </w:r>
      <w:r>
        <w:rPr/>
        <w:t>䫂㤣卡㐯窿汩䔲숻攱⸶恌쉨</w:t>
      </w:r>
      <w:r>
        <w:rPr/>
        <w:t>꧂</w:t>
      </w:r>
      <w:r>
        <w:rPr/>
        <w:t>쵫彅숲圫煂뽲燂杵椬쌸愨䑍汑偌甹懂剣癌痂쉲땤搫浯☨哂䍐녆깱坈妬杌捉</w:t>
      </w:r>
      <w:r>
        <w:rPr/>
        <w:t>ꦏ⥬</w:t>
      </w:r>
      <w:r>
        <w:rPr/>
        <w:t>徏⌯⩣♹놵榬着硤㉍ꍐ㔦秂乁䭖痍伬⑫噚䭙츷쉁瑃セ슮媣⏍ば㥮䎏쉓亩汓⥍劬䱴</w:t>
      </w:r>
      <w:r>
        <w:rPr/>
        <w:t>⡔</w:t>
      </w:r>
      <w:r>
        <w:rPr/>
        <w:t>姂쉇搭⭸╴㉺扊䐨㯂懂剴撵恆䑮報晤䌬䭪湆収咬垱瀭쉗〽䠦煸扞숪ꅥ⭂⼣娪놵测彧䂱</w:t>
      </w:r>
      <w:r>
        <w:rPr/>
        <w:t>ꕴ</w:t>
      </w:r>
      <w:r>
        <w:rPr/>
        <w:t>嗃䖣唻쉄渷参桏䡕</w:t>
      </w:r>
      <w:r>
        <w:rPr/>
        <w:t>ꦏ</w:t>
      </w:r>
      <w:r>
        <w:rPr/>
        <w:t>桀䩤㕤쉄獂氺ꅙ㥏䬸䉺煥呷쉫硋奘깟⥗╞卍轙慡嗂㤦꥔</w:t>
      </w:r>
      <w:r>
        <w:rPr/>
        <w:t>ꥆ</w:t>
      </w:r>
      <w:r>
        <w:rPr/>
        <w:t>刬ꌷ싃恒埂渣参㭮쉸㝃슏⽭徏쉍扪婞浯年ネㄵꇂ㡁ꇂ䡲磂⽲㝘땮⤣땢幆繃䙺浔窩楠囂㜭穠獨⎩セ慓㨨㋂绂嗂숣⨭녑炿盂䪬</w:t>
      </w:r>
      <w:r>
        <w:rPr/>
        <w:t>ⷂ⑓</w:t>
      </w:r>
      <w:r>
        <w:rPr/>
        <w:t>㭓䭃㡮⼯䌹爺獳却㫍凂轀䋃啬縰灋呭ꄰ</w:t>
      </w:r>
      <w:r>
        <w:rPr/>
        <w:t>ꕞ⨩</w:t>
      </w:r>
      <w:r>
        <w:rPr/>
        <w:t>穈浘⍾㊏顰㕰壍刻婥ꥧ㔦슻䣂⬣숶</w:t>
      </w:r>
      <w:r>
        <w:rPr/>
        <w:t>ꗂ</w:t>
      </w:r>
      <w:r>
        <w:rPr/>
        <w:t>㠯䗍㥺佥哂䗂⸪숪稭촱㶘䙇奠卵䥬犻䐲썺睵⧂㌊⹢啵슬䁢⫃慕怲澡㩺敔刨칙ꌨ穒뽧䞥燂숤꥚㑑煤杄凂숴㑳弣彰榱浢슻凎⭧䩲</w:t>
      </w:r>
      <w:r>
        <w:rPr/>
        <w:t>ꕐ</w:t>
      </w:r>
      <w:r>
        <w:rPr/>
        <w:t>顳쉕录䕲㈦儥☮넲䜱쉬扭습</w:t>
      </w:r>
      <w:r>
        <w:rPr/>
        <w:t>ꤶ</w:t>
      </w:r>
      <w:r>
        <w:rPr/>
        <w:t>䵪戫廎惎쉄恚ㅯ獶</w:t>
      </w:r>
      <w:r>
        <w:rPr/>
        <w:t>ꥇ</w:t>
      </w:r>
      <w:r>
        <w:rPr/>
        <w:t>呐</w:t>
      </w:r>
      <w:r>
        <w:rPr/>
        <w:t>꧂⭏</w:t>
      </w:r>
      <w:r>
        <w:rPr/>
        <w:t>츱席浐智뭙焲䡈顗恐┻煥숵㐳⫂썪偵쉦轩䠤晆곂쵇お㷍杮</w:t>
      </w:r>
      <w:r>
        <w:rPr/>
        <w:t>Ⱡ</w:t>
      </w:r>
      <w:r>
        <w:rPr/>
        <w:t>婾㡍쉐쉓桴桐风⚩塧縹测帶믂泃曎┯矂坑숻⯂딮숮</w:t>
      </w:r>
      <w:r>
        <w:rPr/>
        <w:t>⣎</w:t>
      </w:r>
      <w:r>
        <w:rPr/>
        <w:t>㬻㉶夺䑸䌬搽伥䚱㫂䉔</w:t>
      </w:r>
      <w:r>
        <w:rPr/>
        <w:t>ꥎ</w:t>
      </w:r>
      <w:r>
        <w:rPr/>
        <w:t>敕⭑穵僂㘭갪</w:t>
      </w:r>
      <w:r>
        <w:rPr/>
        <w:t>ꦱ═</w:t>
      </w:r>
      <w:r>
        <w:rPr/>
        <w:t>㐥甬〥時䍕噯쉇㑤</w:t>
      </w:r>
      <w:r>
        <w:rPr/>
        <w:t>Ɒ</w:t>
      </w:r>
      <w:r>
        <w:rPr/>
        <w:t>甯䰮⽠⬫숰뭏乩揂䑷楥䱮䶩숩湲䩓숽㡌䁸Ⓙ㝍쉦乍㮮⪱긶㶡㦿⤷祭䔥嘬乡喏偺땾䈹⨪⭀칶縶穈㑃畳她칹じ丹㈲兦⭯姂㑐抮捀䁔깉ꎘ㢣攵剶漰ꥣ楏牮⒏쉵礤䝾睌偟䑊쉟氦쉳</w:t>
      </w:r>
      <w:r>
        <w:rPr/>
        <w:t>⠨</w:t>
      </w:r>
      <w:r>
        <w:rPr/>
        <w:t>䕥咿噏뇂⑌癈뽪⑁縹澡⩵⩤幋畺㝷振坺쉺漫欥甥걧珂䄽칪晋㭰頱搳뭚卶걈㫂㑎凂嫂吪떬쉺㘪䣂䍏敨䔪睾뽙쉉㌮殩嘱畨</w:t>
      </w:r>
      <w:r>
        <w:rPr/>
        <w:t>ꤵ</w:t>
      </w:r>
      <w:r>
        <w:rPr/>
        <w:t>澬卥떥擂</w:t>
      </w:r>
      <w:r>
        <w:rPr/>
        <w:t>ꤩ</w:t>
      </w:r>
      <w:r>
        <w:rPr/>
        <w:t>노撱䠵敵䎿⩲扚乤⽡瑱숭䡟┷⚩쉬츪㡓쵩䍊癶⭊搯</w:t>
      </w:r>
      <w:r>
        <w:rPr/>
        <w:t>꧂</w:t>
      </w:r>
      <w:r>
        <w:rPr/>
        <w:t>䁹捹堷</w:t>
      </w:r>
      <w:r>
        <w:rPr/>
        <w:t>Ⳃ</w:t>
      </w:r>
      <w:r>
        <w:rPr/>
        <w:t>䦬柂輥숹䐸橭㩾䈯㊻心◃摏辣顥呕⌭숪擂숩숵䑕夣㜲页剖瞱</w:t>
      </w:r>
      <w:r>
        <w:rPr/>
        <w:t>ⱸ⡂</w:t>
      </w:r>
      <w:r>
        <w:rPr/>
        <w:t>싂栮ꥯ愩㌯㍐</w:t>
      </w:r>
      <w:r>
        <w:rPr/>
        <w:t>ⱘ</w:t>
      </w:r>
      <w:r>
        <w:rPr/>
        <w:t>쌯䱄⭧勂灦⤹暿㥗楾灇⥚♒⨷氳瘵⍰垩⽬栤嘹灏뭇堥</w:t>
      </w:r>
      <w:r>
        <w:rPr/>
        <w:t>꤬</w:t>
      </w:r>
      <w:r>
        <w:rPr/>
        <w:t>牔ふ㗂睟敶卆㜰擂浘⤬睯⩕悿㎡㥆㖮ꥠ뭊啓䍵猴娨兟噧⍾♆쉊慪㘽坳忂庡㤥쉟ㅗ䥯䡯砥䑑쎬噐噹兤幀⍕䦥䤱忂ㅈ樤䕃瘪瞻</w:t>
      </w:r>
      <w:r>
        <w:rPr/>
        <w:t>ꦣ</w:t>
      </w:r>
      <w:r>
        <w:rPr/>
        <w:t>浠婤䈴</w:t>
      </w:r>
      <w:r>
        <w:rPr/>
        <w:t>ꔺ⑞</w:t>
      </w:r>
      <w:r>
        <w:rPr/>
        <w:t>离쉤轖쉆⩯쉺쉌亻带싂䳃帨丱숩杔㖥쉦繬㵩浠㣂昭厣轗ꥠ乗唩灂庮⽯ꏍ㥉ꄶ⥱뭱⧂扇獊捄歓☮䤫縰眪奐깣书桂倸</w:t>
      </w:r>
      <w:r>
        <w:rPr/>
        <w:t>⣂</w:t>
      </w:r>
      <w:r>
        <w:rPr/>
        <w:t>乢剷㵅뭗믂␯⹤ꍘふ무</w:t>
      </w:r>
      <w:r>
        <w:rPr/>
        <w:t>ꕭ</w:t>
      </w:r>
      <w:r>
        <w:rPr/>
        <w:t>䰰嚣</w:t>
      </w:r>
      <w:r>
        <w:rPr/>
        <w:t>ꤥꥃ</w:t>
      </w:r>
      <w:r>
        <w:rPr/>
        <w:t>桤㵾쉙쉵揂쉮⤣歗㭥䏍䷂戦冥顁穡껂숥楗刷츳꥙</w:t>
      </w:r>
      <w:r>
        <w:rPr/>
        <w:t>ⶡ</w:t>
      </w:r>
      <w:r>
        <w:rPr/>
        <w:t>欵쉱汬慶㋂兓利扖슣</w:t>
      </w:r>
      <w:r>
        <w:rPr/>
        <w:t>ⱴ</w:t>
      </w:r>
      <w:r>
        <w:rPr/>
        <w:t>㡙넊昬⪮쉈垿摵攵晥兆⩵쉪</w:t>
      </w:r>
      <w:r>
        <w:rPr/>
        <w:t>ⲏ</w:t>
      </w:r>
      <w:r>
        <w:rPr/>
        <w:t>塋橘栤乩〫湣뭔兣⪡䈯ꇂ礴㵄䜯懂⻂畔䁺帩劵숱⍠炿츱㟂⤦〩</w:t>
      </w:r>
      <w:r>
        <w:rPr/>
        <w:t>ꕱ</w:t>
      </w:r>
      <w:r>
        <w:rPr/>
        <w:t>唤剉瑺䬳椣쉕塴</w:t>
      </w:r>
      <w:r>
        <w:rPr/>
        <w:t>⠷</w:t>
      </w:r>
      <w:r>
        <w:rPr/>
        <w:t>撘䠲唻㡏⚮ꅭ땱䋂昴칇䫃㭙坩繋奘숫㴺⼶淂</w:t>
      </w:r>
      <w:r>
        <w:rPr/>
        <w:t>⠱</w:t>
      </w:r>
      <w:r>
        <w:rPr/>
        <w:t>义晲㑇䍶⭗㩊쵾칷㯎㭚偫䥭㈲⬳</w:t>
      </w:r>
      <w:r>
        <w:rPr/>
        <w:t>ⱔ</w:t>
      </w:r>
      <w:r>
        <w:rPr/>
        <w:t>甲⵱䔸</w:t>
      </w:r>
      <w:r>
        <w:rPr/>
        <w:t>⠤</w:t>
      </w:r>
      <w:r>
        <w:rPr/>
        <w:t>杮繅渪㊿繟博竂坩쉾敬剉瑂汑ꎥ摴䱁쉆ꄷ컂悿㵟㦱敾頭窡樽癇㐺吶㩁慙䝒劬뭪囂佑札敶敮䖬擂䱹㭬⩓ㅋ㤪぀䁇⩍쉥啕掮⏍抻卫䁯嗂㉱疬牬䆱딲㡟ꅇヂ⩙樫㩎允썮昪슬珂僃숶姂㏂␥</w:t>
      </w:r>
      <w:r>
        <w:rPr/>
        <w:t>ⲱ</w:t>
      </w:r>
      <w:r>
        <w:rPr/>
        <w:t>䏂塖쉢㉺䜤䴬㉤獢彌獅숳썵䱯</w:t>
      </w:r>
      <w:r>
        <w:rPr/>
        <w:t>⡢⨸</w:t>
      </w:r>
      <w:r>
        <w:rPr/>
        <w:t>뇂涩橊⸥䩚杘쉈㝓䢩⑳ㄸ亡噱榮睂ꍂ뽙㌮쌬싂깞⼨슻걓⬩䄲䬩䭣숪깯䉴⽚慃䨣湑枣䓂䩺碬䦱␦甲놘題㖘䶩⥦㝁숬氳呧쉟뮬框偘</w:t>
      </w:r>
      <w:r>
        <w:rPr/>
        <w:t>⠱</w:t>
      </w:r>
      <w:r>
        <w:rPr/>
        <w:t>䥘㉕䮣琸矂숲昵朥䉔秂弭噚禮⵱䅹㕢썁ヂ湾㌪曍䩌祅獐扄圹乸⤸愨呒摥╆砫轴⑓卧㝪嘶⍖仂싂歟충砭湊穭숳♾䥡쉓朵숦䚩걺䁥䙧祺쉾甯⭥㩇ㄶ쉯瀸濂漶枩놵⾏싂異䬵歬㞱嘩僂㆏♰俍⽍䒏硢忂渭⹶⻎猫娪搲祒捔슏㷂쉢쏂椱숳勂싂껂偀擂硍䓂㓎⤪穔䡩⵫灲搥卍瓂硑磂쉊쉧ㆥ䩯ꅬヂ♮慙쉏</w:t>
      </w:r>
      <w:r>
        <w:rPr/>
        <w:t>ⶻ</w:t>
      </w:r>
      <w:r>
        <w:rPr/>
        <w:t>佶</w:t>
      </w:r>
      <w:r>
        <w:rPr/>
        <w:t>ꦏ</w:t>
      </w:r>
      <w:r>
        <w:rPr/>
        <w:t>灮숪珂癎刳獑╆愶汖㴭彯ꄬ</w:t>
      </w:r>
      <w:r>
        <w:rPr/>
        <w:t>ⱞ</w:t>
      </w:r>
      <w:r>
        <w:rPr/>
        <w:t>幱⴩圹⚬쉤痂㥋礨싂싍嚻䭘컂冮䕉䭱쌳슣槂昪⪻칏䙰垩㜯깾䜱쉈⬨ꍅ⩑湸繁땃숹硔츤╋䥘婺㒩昰ꇂ㪘㨸쉍숱呬썤慊呴䵁걬䯍숤</w:t>
      </w:r>
      <w:r>
        <w:rPr/>
        <w:t>ⵠ</w:t>
      </w:r>
      <w:r>
        <w:rPr/>
        <w:t>싂爱夸呴扱ㆩ⪩摥䜩幸彂稸䷂숤⸰㉉뮻犬秂廂剩⭉昪칊楃汬ひ䐦堷啵쉬╎쵢椥뭩☶╁楩쉷</w:t>
      </w:r>
      <w:r>
        <w:rPr/>
        <w:t>ⴻ⏂</w:t>
      </w:r>
      <w:r>
        <w:rPr/>
        <w:t>亘㫂⤱坡㯂㵆뭸☳搪溬숳朴╢걺畭憘䳂</w:t>
      </w:r>
      <w:r>
        <w:rPr/>
        <w:t>ꖿ</w:t>
      </w:r>
      <w:r>
        <w:rPr/>
        <w:t>㦘䒏灗㫂</w:t>
      </w:r>
      <w:r>
        <w:rPr/>
        <w:t>ⷃ</w:t>
      </w:r>
      <w:r>
        <w:rPr/>
        <w:t>癵㩭浡䤬昺㪣栽嘶⑀棂숽敊矂睄窡縊位猬恰慷櫃兖깤숣䔺䱲㤹숰⩆㎏䯂㈴ㄣ橨䏂潪甪䡣쉬䥚棂⫍輤䋍䄩숬㦻汆</w:t>
      </w:r>
      <w:r>
        <w:rPr/>
        <w:t>ꗂ</w:t>
      </w:r>
      <w:r>
        <w:rPr/>
        <w:t>慴딱囃煗㦥活梻뭬쉄䡳뽯犡쉲颻⴪婃䓂朻楪</w:t>
      </w:r>
      <w:r>
        <w:rPr/>
        <w:t>ⱌ</w:t>
      </w:r>
      <w:r>
        <w:rPr/>
        <w:t>桄慏⶘⑥呾⩈挪㝑슩쉀ㅒ桖슿┩伨칆獡쉉敐灎竂⧂丨䀺顸쉪倨㑆ꥠ㡷䭬癁컍噣⽂瑚㊮㎘坏兀캿娪恄煓䉖恥㝌⨰걈쉣녭矂䠮汱堭坙깦甬欵璮⻂牀瑮佮숭痂歸牕⥡繚昽싂쉤琦쉁숮숶㫂쉏婩썸▬딪桩瑶㍅煥婞䍒ꌩ湄</w:t>
      </w:r>
      <w:r>
        <w:rPr/>
        <w:t>ⵁ</w:t>
      </w:r>
      <w:r>
        <w:rPr/>
        <w:t>癍斩䉹쉱칅䨪⬰擂䖵瘺㗂乧䏂</w:t>
      </w:r>
      <w:r>
        <w:rPr/>
        <w:t>ⵤ</w:t>
      </w:r>
      <w:r>
        <w:rPr/>
        <w:t>柃걍㤤䈱⩕䮩桍쉒</w:t>
      </w:r>
      <w:r>
        <w:rPr/>
        <w:t>ꤺ</w:t>
      </w:r>
      <w:r>
        <w:rPr/>
        <w:t>㝶䊱㕘㕢깙琬㩋걠㥑슩癭恡摴䡋㊩䍈洴쉥슏䏍欮딫棂幔⭸儲礵滂浭唪爪浡㑣뗍ㄦ䆱촷칑惍响䝗</w:t>
      </w:r>
      <w:r>
        <w:rPr/>
        <w:t>⡏⭂</w:t>
      </w:r>
      <w:r>
        <w:rPr/>
        <w:t>榻☱㧃뽮顮숳㦿犥燂쉳㤭䡾㋍婡縥췂㞬㈵璮슘禵漺㘷轄⚻励㬻녭딸쉲⾡쉰쉤杔献硗う㝯⬽싂䅠놬竍佹땪┻顏敍ꌶ愱惂㍰⥀㨭ㅀ숩橤䡃뭆녣♇㥾ㄥ琳ꥦ夽䞩⬭摦⥪⥢婒䙨し瀴⽁憵卖吹⥗堲垻╁㭴厡㍡擂䡘剟挪䍮丷⫃뽏㭒䐩䥪䱬檥刬깄湷⬺倥㭰숯刨䒵䥖恵䖘㓂漱♗槂ꍤ纬숥灟㩦ꍤꥺ乁漩䁑䁢敂쵭嘲⼯㍬⵺뽉⛂슥常㥾</w:t>
      </w:r>
      <w:r>
        <w:rPr/>
        <w:t>ꕤ</w:t>
      </w:r>
      <w:r>
        <w:rPr/>
        <w:t>丶匲徿䙨旂⫂啨쵷畭卸⹔晦䬲⽬⩍칅圶뾵轾繓䉱☫놡㨴㝶ふ⨳溘썰</w:t>
      </w:r>
      <w:r>
        <w:rPr/>
        <w:t>Ᵽ</w:t>
      </w:r>
      <w:r>
        <w:rPr/>
        <w:t>氻⬹涣㧃湦䠭쉅⸳캱呟㝩硰顲놱㏂㧂僂〨㴹쌫轏眭㕈</w:t>
      </w:r>
      <w:r>
        <w:rPr/>
        <w:t>Ⳏ</w:t>
      </w:r>
      <w:r>
        <w:rPr/>
        <w:t>㙀刯녀撻濂䪘ꆘ㉴녀걱欰否塡㉉坨繦ㅮ坭痂桥쉸⍯䩬橨⥎䡟惂噆恭䠶㙹暘쉟䅈灄䰰ꅆ㕗彘汗止慹ꌩ뭕⥓◂♴㐤䱮䐳ꅣ焣㛎⭂㩫⹗ざ쏂汀朱</w:t>
      </w:r>
      <w:r>
        <w:rPr/>
        <w:t>⢻</w:t>
      </w:r>
      <w:r>
        <w:rPr/>
        <w:t>㩌㈽㉫顈揂䅋撵땢娤䱦㏂겮祓☩亏겵櫂吹湸拂窩潈슿睸㨮先뽇쉎㓂年쉗㶏䁇♬쉧睧䩮䥚㗎䵟뽪ꅬ搣ꏂ愩祃숳䤊⪘㍒㡀佁⑹惃싂瑬⍆㮮顱䐵剧뭍䋂쉞⼹긫㡸獴쉹㡪潾䔴繀協쉥쉶恗抻栯彩㔶䡮넰㧂ㄯ㥣쉡♸䏂焯䐴숭䁒恡㖻㓃敷갩⩁쉡䅗楹彀</w:t>
      </w:r>
      <w:r>
        <w:rPr/>
        <w:t>ꕱ</w:t>
      </w:r>
      <w:r>
        <w:rPr/>
        <w:t>䩬뼩眰炘슏痎噤칶啩升稫㉦汪⒘拃䕔序猨숽穉⥑嗎䇃䒩뭈ꍟ</w:t>
      </w:r>
      <w:r>
        <w:rPr/>
        <w:t>ꥂ</w:t>
      </w:r>
      <w:r>
        <w:rPr/>
        <w:t>숵態䕆⵩㒥슩犥㭂꥾昶煲</w:t>
      </w:r>
      <w:r>
        <w:rPr/>
        <w:t>⡟</w:t>
      </w:r>
      <w:r>
        <w:rPr/>
        <w:t>㕶♢縮싂幚곂灭㈦ꥵꄱ奱㓎䙇䉒䕎⤽䀥</w:t>
      </w:r>
      <w:r>
        <w:rPr/>
        <w:t>ꕖ</w:t>
      </w:r>
      <w:r>
        <w:rPr/>
        <w:t>敭湎⥖縲⥢</w:t>
      </w:r>
      <w:r>
        <w:rPr/>
        <w:t>ⵗꥊ</w:t>
      </w:r>
      <w:r>
        <w:rPr/>
        <w:t>⠤⨱</w:t>
      </w:r>
      <w:r>
        <w:rPr/>
        <w:t>㕥杕汵꺱⎬싂</w:t>
      </w:r>
      <w:r>
        <w:rPr/>
        <w:t>꤫</w:t>
      </w:r>
      <w:r>
        <w:rPr/>
        <w:t>㑃㜯歕⭰</w:t>
      </w:r>
      <w:r>
        <w:rPr/>
        <w:t>ⱁ</w:t>
      </w:r>
      <w:r>
        <w:rPr/>
        <w:t>䥏㬷慌㝡㔸⹩⾱떥獢</w:t>
      </w:r>
      <w:r>
        <w:rPr/>
        <w:t>⠫</w:t>
      </w:r>
      <w:r>
        <w:rPr/>
        <w:t>瞮㨶坲繨㝾梣姂煨䂩㬴㡃䩯䵴쌣颣权殡恊䡭䷂堥㝖慆⥄䱮偈䋂┲䅇汆⺱뭙眣硒⭴</w:t>
      </w:r>
      <w:r>
        <w:rPr/>
        <w:t>ꔤꤪ♐</w:t>
      </w:r>
      <w:r>
        <w:rPr/>
        <w:t>䍪㞱窩墏</w:t>
      </w:r>
      <w:r>
        <w:rPr/>
        <w:t>ꕈ</w:t>
      </w:r>
      <w:r>
        <w:rPr/>
        <w:t>穾곂뭔쉊䥲堤쉂坙嘭转椮䑫슥</w:t>
      </w:r>
      <w:r>
        <w:rPr/>
        <w:t>ꕹ</w:t>
      </w:r>
      <w:r>
        <w:rPr/>
        <w:t>䉆楤姂땰坋쉱献噲㈳쉵爬彚䩏뼩ヂ䝖〬⤲輦吺恢杂㥤뭧䗂彴顴呠䈭⭯入㡷椫</w:t>
      </w:r>
      <w:r>
        <w:rPr/>
        <w:t>ꕩ</w:t>
      </w:r>
      <w:r>
        <w:rPr/>
        <w:t>㵂呸䩋䡌깬</w:t>
      </w:r>
      <w:r>
        <w:rPr/>
        <w:t>꧃</w:t>
      </w:r>
      <w:r>
        <w:rPr/>
        <w:t>溥쵵㨤珂숴繧㈹䜶氵彧㘳捸䙷⥗嗂╶稺⼦摐摱愽䪣㩌⹖</w:t>
      </w:r>
      <w:r>
        <w:rPr/>
        <w:t>⢥</w:t>
      </w:r>
      <w:r>
        <w:rPr/>
        <w:t>眣ㄶꍃ⧂顅圪</w:t>
      </w:r>
      <w:r>
        <w:rPr/>
        <w:t>⡙⡅</w:t>
      </w:r>
      <w:r>
        <w:rPr/>
        <w:t>圽䍙湖係恩䱤깚〴ㅹ奪轇姃党땄쉙땂⑬딴樳㔻浩</w:t>
      </w:r>
      <w:r>
        <w:rPr/>
        <w:t>ⴳ</w:t>
      </w:r>
      <w:r>
        <w:rPr/>
        <w:t>쉊썱牘玏楌奟䚵䙸䴹珍婘轴㓂奪╸깥汯䋂⍁⌸땕♋湧⧂</w:t>
      </w:r>
      <w:r>
        <w:rPr/>
        <w:t>Ɐ</w:t>
      </w:r>
      <w:r>
        <w:rPr/>
        <w:t>氩</w:t>
      </w:r>
      <w:r>
        <w:rPr/>
        <w:t>ꥌ</w:t>
      </w:r>
      <w:r>
        <w:rPr/>
        <w:t>朦破숶䩵슮䝲⩨㕐㕁쉡汗溣⤬呞婑</w:t>
      </w:r>
      <w:r>
        <w:rPr/>
        <w:t>⣂</w:t>
      </w:r>
      <w:r>
        <w:rPr/>
        <w:t>汵剔痂橥怪䨪㭫숤ㅤ⥒뭵所潚顤辩刯冡ꅬ轊␩⼥ꍐ儫⼯䍞㭵넭䩱瑸ꍒ⒡慦㥢숵땱悵啚楖佘䁾⑺畐</w:t>
      </w:r>
      <w:r>
        <w:rPr/>
        <w:t>ꤳ</w:t>
      </w:r>
      <w:r>
        <w:rPr/>
        <w:t>슘䨴勂滂썶撵繋戭䠬搭⏂昴硧璘쉭䩲녰夭䡆쉬쉁䔩挳繷掮䉑涬桲佀颥숵㦥嘪䈭戯⹊⸭喥쵐䅢츷숰敤싍㑪쉨㠽⹾䇎⑮뿂㐲恞꺮넺쉔䢿恥䕓㪘噆䯂灐⾩㝴⽾</w:t>
      </w:r>
      <w:r>
        <w:rPr/>
        <w:t>ⲵ</w:t>
      </w:r>
      <w:r>
        <w:rPr/>
        <w:t>䄱當㘥婠거䥳圪㔯竂ꥮ⮘㵀圪슘쎿呚묶穹㗂╴竂뼣☴슩勂飂♉侏䧂䰰쉫⑍쉥䤭</w:t>
      </w:r>
      <w:r>
        <w:rPr/>
        <w:t>꧂</w:t>
      </w:r>
      <w:r>
        <w:rPr/>
        <w:t>伣呆ꥠ漹嘽瑶걃爪甮슡㕱</w:t>
      </w:r>
      <w:r>
        <w:rPr/>
        <w:t>Ȿ</w:t>
      </w:r>
      <w:r>
        <w:rPr/>
        <w:t>彮걗싂䅞娳⬩㩑甸潇塾獯䦵湇䄻爩愊严庻䋂灓㊵뼬畨㥫愫顰㛂⹐晷塌㴺嫃䦮㬹⨳坬㍉㴳쉯⥲䁒䬳䲮痎坉䤬䶩쉆瑎氮ꥡ敾乙眷䣂㪿吭噤佺◂㉈⒘䍱⾘廂䑵╴堥㑥ꅏ</w:t>
      </w:r>
      <w:r>
        <w:rPr/>
        <w:t>ⱆ</w:t>
      </w:r>
      <w:r>
        <w:rPr/>
        <w:t>桟숥樴㕱椽楆䠪㫂╬轒㑑穒</w:t>
      </w:r>
      <w:r>
        <w:rPr/>
        <w:t>⡶</w:t>
      </w:r>
      <w:r>
        <w:rPr/>
        <w:t>⺏渮凃䓂쉘区犩싂橴㈨싂䦩楣软盂顠䠪걳㙇</w:t>
      </w:r>
      <w:r>
        <w:rPr/>
        <w:t>⡑</w:t>
      </w:r>
      <w:r>
        <w:rPr/>
        <w:t>姂䘳뭬六擃춮⽦穃곂婒㵙䍮墡칄㑗奞숺樤所䌻䩦䑄入쵮䁑⍞슩玻乁넨え睾內숺物兗녇案獭숹쉩畑䅵䕸凂⪿⼵幭슣쉅伫穃뽷䩵⭮捉灐⩪偁杣쉒ꇂ네㩒뮡쉤춮䀣⨨繺쵲顴噵䟃忍ꎡ⍔♆쉆㞵䰣쉉㪿땤</w:t>
      </w:r>
      <w:r>
        <w:rPr/>
        <w:t>⡵</w:t>
      </w:r>
      <w:r>
        <w:rPr/>
        <w:t>㉒싂▬剎硸</w:t>
      </w:r>
      <w:r>
        <w:rPr/>
        <w:t>ꥏ</w:t>
      </w:r>
      <w:r>
        <w:rPr/>
        <w:t>뽈䩔뼻砰㕗䱶묯䎵䉖깂㠪止䩩쉂䜬</w:t>
      </w:r>
      <w:r>
        <w:rPr/>
        <w:t>ⵘ</w:t>
      </w:r>
      <w:r>
        <w:rPr/>
        <w:t>䥇</w:t>
      </w:r>
      <w:r>
        <w:rPr/>
        <w:t>⠶</w:t>
      </w:r>
      <w:r>
        <w:rPr/>
        <w:t>䑁攦⿂㏎噔啋呾㓂㨦땒数썌䥗⥤榘ꌬ穒ㅢ┮が彯䙊漺扴⩍ꥣ瀪ㅄ瞣㑣怹싂圮伦㜷꺩歏扈夵㭐숵扱</w:t>
      </w:r>
      <w:r>
        <w:rPr/>
        <w:t>ꤸ</w:t>
      </w:r>
      <w:r>
        <w:rPr/>
        <w:t>㌪汢넪숣儩扸㬶眩䝃澮㨮♴浧䰮祾噊슡쉑㍟先뽭㜻뭞敂</w:t>
      </w:r>
      <w:r>
        <w:rPr/>
        <w:t>ꤳ</w:t>
      </w:r>
      <w:r>
        <w:rPr/>
        <w:t>ꄽ쵯墏䥓┺⌱㡈塃㕳䜤埂坧䍆녥㬰뭳ぢ㝳⽢쉖䨲烂㉳썬兗䝎♧㙋⥡塹〬漩烂圣祉⬫쉥䝆朹窻片懂憘悮ㅹ뽞竂㵎剀㧂䶘뼴䉈吳嗂潥㜸摶扉칒慏견䚥</w:t>
      </w:r>
      <w:r>
        <w:rPr/>
        <w:t>ꤷ</w:t>
      </w:r>
      <w:r>
        <w:rPr/>
        <w:t>祸倴亡㪣灅ꥭ㨶싃輻侬偄䝅稫䭚浨婐穙쉋䁑歫쉊焮杉⌥湇䠭顤㝳㌥깯䯂믂숪䰽</w:t>
      </w:r>
      <w:r>
        <w:rPr/>
        <w:t>ꤻ</w:t>
      </w:r>
      <w:r>
        <w:rPr/>
        <w:t>뽳旂䘳⩪䤹쉰楑晥</w:t>
      </w:r>
      <w:r>
        <w:rPr/>
        <w:t>Ⱡ⩓</w:t>
      </w:r>
      <w:r>
        <w:rPr/>
        <w:t>砫겿</w:t>
      </w:r>
      <w:r>
        <w:rPr/>
        <w:t>꧂</w:t>
      </w:r>
      <w:r>
        <w:rPr/>
        <w:t>畍゘슩╘迂绂㕧</w:t>
      </w:r>
      <w:r>
        <w:rPr/>
        <w:t>ⰱ</w:t>
      </w:r>
      <w:r>
        <w:rPr/>
        <w:t>爦異劮ぬ㬺ꅒ杴╷㝸妮旂ォ婷煚浯㡣무䱯ヂ⨪サ㣂㮏⭙╇♟쉬묵ꌱ纮숶䱬奃㎏䥮╢㝅湢捍</w:t>
      </w:r>
      <w:r>
        <w:rPr/>
        <w:t>ꤨ</w:t>
      </w:r>
      <w:r>
        <w:rPr/>
        <w:t>뾬奔䝌株䭎쉥煚뼭쉀⩩頬愺⨯儴⏂㭊뗍剗焪哂炻䥤才啨Ⓕ牧⍌瑬㪩긳獠㑹癞쉢煩⩤뇂䊮摘獦嫂併檥䙎嚡딴扤氳兌쵔睧畓䜨噠楪⬻쉎ꇂ燂쉢⩊欴猰幎夭祳䠨㤵숽塈䩠㠽㩴㙗椹却㏍䉲</w:t>
      </w:r>
      <w:r>
        <w:rPr/>
        <w:t>ⴵ</w:t>
      </w:r>
      <w:r>
        <w:rPr/>
        <w:t>哃㡋慨䲥䴹䙪に伊杬문⹬扟컂䅟䗂䨭싂쉖</w:t>
      </w:r>
      <w:r>
        <w:rPr/>
        <w:t>ꔦ</w:t>
      </w:r>
      <w:r>
        <w:rPr/>
        <w:t>津숹쉄浣땲⩞慚歴</w:t>
      </w:r>
      <w:r>
        <w:rPr/>
        <w:t>⠺</w:t>
      </w:r>
      <w:r>
        <w:rPr/>
        <w:t>긩꥚縺놻猫廂瞥♆⹠煣쉌꥙囂쉓䕑딽案垵恗숪숣⨱䄱塋䥵㵤쉕犮惎卄쉁㡤뼨浳</w:t>
      </w:r>
      <w:r>
        <w:rPr/>
        <w:t>ꖩ</w:t>
      </w:r>
      <w:r>
        <w:rPr/>
        <w:t>㩞碻慏⌨烂⩐儸⨻♒䁪숭쎘埂゘嘫墏㇂摞⍃㵏㉩쉵ꍇ숨갪䶡瑑穂弩乎晥䀦绂伹㝫偪杯唯싂庬忂䭇澘</w:t>
      </w:r>
      <w:r>
        <w:rPr/>
        <w:t>ꤷ</w:t>
      </w:r>
      <w:r>
        <w:rPr/>
        <w:t>琸땄朳싂乭湋硥숣㬰卶偤쉴䠶쉲灲䝯䩐</w:t>
      </w:r>
      <w:r>
        <w:rPr/>
        <w:t>⠵</w:t>
      </w:r>
      <w:r>
        <w:rPr/>
        <w:t>ꏂ慹묳惍辘伳䕋</w:t>
      </w:r>
      <w:r>
        <w:rPr/>
        <w:t>ꗂ</w:t>
      </w:r>
      <w:r>
        <w:rPr/>
        <w:t>쉔㡉췂桳甩欳⫂慟䂩싃䵖숶⍔㙸砷惂嫂㕭噁딱숹偈쉮䳃瑎ꅵ剙执</w:t>
      </w:r>
      <w:r>
        <w:rPr/>
        <w:t>⣂</w:t>
      </w:r>
      <w:r>
        <w:rPr/>
        <w:t>㵑⸣⫎㫎깨助⭱⽢䜺䍪</w:t>
      </w:r>
      <w:r>
        <w:rPr/>
        <w:t>ꔵ</w:t>
      </w:r>
      <w:r>
        <w:rPr/>
        <w:t>癉煫쉄悩瀪彌愩츻畒敪操䩩捚橢넳긶祠晓갹輱⭢吤㨪去昤奥桢救⑈砬䉳쉁扷玮䁴㡘牗揂擂㶩呇땙뭩䋂䁵乏劣縷</w:t>
      </w:r>
      <w:r>
        <w:rPr/>
        <w:t>ⵊ</w:t>
      </w:r>
      <w:r>
        <w:rPr/>
        <w:t>旎䍢䱃嗂㮩廎ꎮ浧兎Ⓜ쉁䃃儻㋂湌摙䡡恱⫃⥀䛂吺全쉶ꅚ晾浉桮䭈挹뽴仂⥄ㅟ塥㝔卯䘺䗂䭬㦻楖</w:t>
      </w:r>
      <w:r>
        <w:rPr/>
        <w:t>ꕱ</w:t>
      </w:r>
      <w:r>
        <w:rPr/>
        <w:t>䡥畱꥗焴⾡갲ぁ䗃榬㩚椯◂爰쉈뼩武卦汒湖╙匭㌱쉏</w:t>
      </w:r>
      <w:r>
        <w:rPr/>
        <w:t>ꦣ</w:t>
      </w:r>
      <w:r>
        <w:rPr/>
        <w:t>潀顧㧂珃쉬슘⩳〪恅硹㩰ꍡ槂暣춬偵㕂쉎䙠ㅺ犬䱧㕴墘繌牸⴩쉥乾戤牌쉺䵚晉䱁幭係坘쏂슬䲬急恱噺땥券慌颩쉌ꇂ儷ㄤ䴪潥뮵⮱⪿洱␥䁍硡曂浦ㅕ㥄㕃杣浶牧슬睷믎曂桯ㅞ其걀楤䏂쉶圱禵㟎쉥⩊癇李儦</w:t>
      </w:r>
      <w:r>
        <w:rPr/>
        <w:t>ꔪ</w:t>
      </w:r>
      <w:r>
        <w:rPr/>
        <w:t>獏䖩㥳䅟圸䝵惂믂䂵轤彚긮挬獤숫卟㔹䉂</w:t>
      </w:r>
      <w:r>
        <w:rPr/>
        <w:t>⡕</w:t>
      </w:r>
      <w:r>
        <w:rPr/>
        <w:t>到獹廂┹쉶싂礪䉔佑縪惂䕃乤껂碬㑘㢱숦⑧캡秂琣싂⩑컂䩊년歁ꅳ쉾⮻ㅺ灈슩땭쉦䄱껎津㎩擂幌ㄮ嫂㇂숪椨䉇噑㜸ꥬ儭ꅴ瑌갳䌨㬹⭠彌쉀椲䱆ꄤ掬瞵쉯숬協汨焪䁠견㔹쉖䉆坥婈㤦㕺걇</w:t>
      </w:r>
      <w:r>
        <w:rPr/>
        <w:t>ⵀ</w:t>
      </w:r>
      <w:r>
        <w:rPr/>
        <w:t>癀ꥬ桱⽎㨷⽃獷䄷泂坮䑳䙔㬬䁲쉭潹呡㗎⤦䱅晣</w:t>
      </w:r>
      <w:r>
        <w:rPr/>
        <w:t>ꔥ</w:t>
      </w:r>
      <w:r>
        <w:rPr/>
        <w:t>䓍婬吹⥤䝊ㅘ眽</w:t>
      </w:r>
      <w:r>
        <w:rPr/>
        <w:t>ꕐ</w:t>
      </w:r>
      <w:r>
        <w:rPr/>
        <w:t>곂묣쉵兆噘㝪榘⒩輥㝧䙮㈊숭䑒顀싂稦⩡숲敾썣㊿⥕⪩쉕攳ㅔ촬唽㴩挴㍮싂頦䙁塡츱㚩呲쉫ꆘ㨥㥒剦畮㗃睫⽱묷䵴䣂搣썁⹐䜷㊻쉺奎♗燂穰녢㥸</w:t>
      </w:r>
      <w:r>
        <w:rPr/>
        <w:t>ⱊ</w:t>
      </w:r>
      <w:r>
        <w:rPr/>
        <w:t>千淂稯쉋〺秂䀴瀣쌨䇎䗂炥䴯딴牲顀㙾灑</w:t>
      </w:r>
      <w:r>
        <w:rPr/>
        <w:t>ⵌ</w:t>
      </w:r>
      <w:r>
        <w:rPr/>
        <w:t>䏎䟂恁楊奓瑶沮䫂슱牴留녋歡昨㨤沩弫㙴墩쉯䒥獣㞩뼥䳎瓃㒩슱穂呲䆮쉎숵⑓奐單剃瀵䝹⎏妵淂䍬儵婎働煵扏걋♏⍫噰㟎坫</w:t>
      </w:r>
      <w:r>
        <w:rPr/>
        <w:t>⡚⚿</w:t>
      </w:r>
      <w:r>
        <w:rPr/>
        <w:t>䝘伤⍆咻䩟牊걞캣㵭㦘⥗啴橈숨姂䞬劘燂⏍㬣</w:t>
      </w:r>
      <w:r>
        <w:rPr/>
        <w:t>꤫</w:t>
      </w:r>
      <w:r>
        <w:rPr/>
        <w:t>硚녆稻䜦싂畠</w:t>
      </w:r>
      <w:r>
        <w:rPr/>
        <w:t>ꥉ▮⭡⨹</w:t>
      </w:r>
      <w:r>
        <w:rPr/>
        <w:t>칅托㊣噩摫숪䭶塨桰卧捹穹漣沩㵙㣂䥘쵋싂挰쉈迂⛂</w:t>
      </w:r>
      <w:r>
        <w:rPr/>
        <w:t>ꦣ⯍</w:t>
      </w:r>
      <w:r>
        <w:rPr/>
        <w:t>湠顯卟丨卺숩쉐瑘䉓깠䖩뭶垡슱싂噎㔥妣䈰숯单瘤쉐⍔⒬沮ꍷ姂ꍩ⪩㵎歈䏎⏂♴</w:t>
      </w:r>
      <w:r>
        <w:rPr/>
        <w:t>ⵎ</w:t>
      </w:r>
      <w:r>
        <w:rPr/>
        <w:t>娨㥢㌷쉌</w:t>
      </w:r>
      <w:r>
        <w:rPr/>
        <w:t>ꕟ</w:t>
      </w:r>
      <w:r>
        <w:rPr/>
        <w:t>娥</w:t>
      </w:r>
      <w:r>
        <w:rPr/>
        <w:t>⠽</w:t>
      </w:r>
      <w:r>
        <w:rPr/>
        <w:t>猣癰䙓㕁뭉뽭╣溵㤫偘춮喡䝘救㡣顺橺漨⛂堨火彧浨潤縦伥㏍悻嚏轫枣촰乀싎숱亩䡡숭㈶䤩搪卌䫂晨炩迎堸㕸싂单쉋头㙙噚⾩縪⼲婏滂圵獤杖싂䔤</w:t>
      </w:r>
      <w:r>
        <w:rPr/>
        <w:t>ⱸ</w:t>
      </w:r>
      <w:r>
        <w:rPr/>
        <w:t>䆵瑩춏쉈㬰놻싂</w:t>
      </w:r>
      <w:r>
        <w:rPr/>
        <w:t>ꤤ</w:t>
      </w:r>
      <w:r>
        <w:rPr/>
        <w:t>⡘</w:t>
      </w:r>
      <w:r>
        <w:rPr/>
        <w:t>깏⹧ꥦ伪䕓畎彞桇獫睨媏㐵奐睧츩佇⑕䈦幮挸慃瀮싎夲Ⓜ晟⩅</w:t>
      </w:r>
      <w:r>
        <w:rPr/>
        <w:t>⠴</w:t>
      </w:r>
      <w:r>
        <w:rPr/>
        <w:t>睑睏㖿⤹칐썺ꄲ㷎䄩嚏瑁쎿㡒떏넭煟婄</w:t>
      </w:r>
      <w:r>
        <w:rPr/>
        <w:t>ꕪ⭊</w:t>
      </w:r>
      <w:r>
        <w:rPr/>
        <w:t>㙨쉈刽ㄷ슩깤帪㏂㊻</w:t>
      </w:r>
      <w:r>
        <w:rPr/>
        <w:t>⡣</w:t>
      </w:r>
      <w:r>
        <w:rPr/>
        <w:t>庩ꌰ伲뿂䜸矍뿎儭㘦ㄯ⪘ꆵ䇂繸支噩뽮䴻㟃뽒樻娮䥂勎慒㉪䔵㭒惂䏎姂뽮믎숣㙮婩繶琪䂏</w:t>
      </w:r>
      <w:r>
        <w:rPr/>
        <w:t>ꤳ</w:t>
      </w:r>
      <w:r>
        <w:rPr/>
        <w:t>槎䵣助琦湳녌纡ꍩ浣沮塱㡙参恎䵱頮橢摋䑁ㅠ깏껃䯂䡪唪숰澩췂</w:t>
      </w:r>
      <w:r>
        <w:rPr/>
        <w:t>ꦩ</w:t>
      </w:r>
      <w:r>
        <w:rPr/>
        <w:t>稦佁潢⹒䙗升깉汢㗂毂쵧嗂徵橲幍⭫ꥤ昴頩</w:t>
      </w:r>
      <w:r>
        <w:rPr/>
        <w:t>꥓</w:t>
      </w:r>
      <w:r>
        <w:rPr/>
        <w:t>浯ꄺ쵙璩䙃쉑〴潶轀忂뽈䌵わ劏櫂䵂뭖</w:t>
      </w:r>
      <w:r>
        <w:rPr/>
        <w:t>ⷍ</w:t>
      </w:r>
      <w:r>
        <w:rPr/>
        <w:t>㨥橘䆘湵慚亏쉅㵖㩪甪硐ꍕ輶㘩䡆⩳倯뭅繏숭갴砶焤ꍩ墣䝌奃╰썗厡磂瘣ꄵ〉洽쵓砯㌥⨵㬲剌쉐썠塉㕺</w:t>
      </w:r>
      <w:r>
        <w:rPr/>
        <w:t>ⱳ</w:t>
      </w:r>
      <w:r>
        <w:rPr/>
        <w:t>从渊數湆㠫梮쉬硆걩</w:t>
      </w:r>
      <w:r>
        <w:rPr/>
        <w:t>ⵍ</w:t>
      </w:r>
      <w:r>
        <w:rPr/>
        <w:t>슥顀⼷ꍨ꺣楳깉潏䔥滂쉟⿂ァ⬰☷剨</w:t>
      </w:r>
      <w:r>
        <w:rPr/>
        <w:t>ⴶ</w:t>
      </w:r>
      <w:r>
        <w:rPr/>
        <w:t>숶滃쉍橭礬䘸숽畋焭榥⪬썏止棂䝆숴氪</w:t>
      </w:r>
      <w:r>
        <w:rPr/>
        <w:t>Ⳃ</w:t>
      </w:r>
      <w:r>
        <w:rPr/>
        <w:t>䠦쉟輤䍔⍏ぞ♭坙녹濎</w:t>
      </w:r>
      <w:r>
        <w:rPr/>
        <w:t>꧂</w:t>
      </w:r>
      <w:r>
        <w:rPr/>
        <w:t>㠤⤻癑⥹禮숷</w:t>
      </w:r>
      <w:r>
        <w:rPr/>
        <w:t>⡨</w:t>
      </w:r>
      <w:r>
        <w:rPr/>
        <w:t>숭⿂則쉩⿂⽹䁣烂厩䭆恺촩磃㨲떱廂☦恤撩쉙䝙ꅅ⩆痂䥓侵㭸⩞彋䒮婔</w:t>
      </w:r>
      <w:r>
        <w:rPr/>
        <w:t>꧍</w:t>
      </w:r>
      <w:r>
        <w:rPr/>
        <w:t>憵⨹쉔平彀䩢伮甽湟⯂啦嚡㉃㵨楶顨</w:t>
      </w:r>
      <w:r>
        <w:rPr/>
        <w:t>ⱃ⫂</w:t>
      </w:r>
      <w:r>
        <w:rPr/>
        <w:t>깶㤹啍슡繹싂㯂儬딥ꥹ䯂</w:t>
      </w:r>
      <w:r>
        <w:rPr/>
        <w:t>⡴</w:t>
      </w:r>
      <w:r>
        <w:rPr/>
        <w:t>㦡땏顆䬵╇嗂轊㡹轈偨乷ꏂ摉獠狂숤䐤⻂媡㍎圸䄨쉤㝎卉쎥楦愰</w:t>
      </w:r>
      <w:r>
        <w:rPr/>
        <w:t>⢮</w:t>
      </w:r>
      <w:r>
        <w:rPr/>
        <w:t>䰶썎싂㩀浄砤攲㝉恆檘挲桭㭸牑겱歷문䴦瀪彫ꍊ橫Ⓙ츲利숴ガ츸冱㕩뭅檥썦䬳焴╴潧毂猻ꍮ㮮帯숯欥啈</w:t>
      </w:r>
      <w:r>
        <w:rPr/>
        <w:t>ꕺ</w:t>
      </w:r>
      <w:r>
        <w:rPr/>
        <w:t>噉獚昭浢⸲牡䍭㉈숻㙂쉥㩊㙮椪썹懂㊡浥㉆쉾䙯劥㘤恣⪬㐶〫䮩敪</w:t>
      </w:r>
      <w:r>
        <w:rPr/>
        <w:t>ⶥ</w:t>
      </w:r>
      <w:r>
        <w:rPr/>
        <w:t>剬곂슩</w:t>
      </w:r>
      <w:r>
        <w:rPr/>
        <w:t>⠥</w:t>
      </w:r>
      <w:r>
        <w:rPr/>
        <w:t>癉喩䥾⩳䩰㜺䔳쉨碣⬩坁쉁䩘吶偟婹噒⹮</w:t>
      </w:r>
      <w:r>
        <w:rPr/>
        <w:t>Ⳃ</w:t>
      </w:r>
      <w:r>
        <w:rPr/>
        <w:t>憱䁫⌣哃뭌冬硡珂瑥걘쉪숹㡧㑔轈녓徣쉀㯂书䙭䕎猺㩉㑏䑞⼱并⑍㕑㉬☰숵걃晃</w:t>
      </w:r>
      <w:r>
        <w:rPr/>
        <w:t>ⱋ</w:t>
      </w:r>
      <w:r>
        <w:rPr/>
        <w:t>㕸㌥汮ㅾ拂汍㝹㐻칱颡㒱併촦䳍</w:t>
      </w:r>
      <w:r>
        <w:rPr/>
        <w:t>Ⱶ⢣</w:t>
      </w:r>
      <w:r>
        <w:rPr/>
        <w:t>㝷䱂氰䑰䣂ㅎ䳂䅹頬ꅫ捾个摠㭙묩祌慧츨</w:t>
      </w:r>
      <w:r>
        <w:rPr/>
        <w:t>ⵃ</w:t>
      </w:r>
      <w:r>
        <w:rPr/>
        <w:t>彖犬숲牅숱䝒떏斣</w:t>
      </w:r>
      <w:r>
        <w:rPr/>
        <w:t>꤬</w:t>
      </w:r>
      <w:r>
        <w:rPr/>
        <w:t>中㨸䭶촦쉦싂璵쉣㢩繐㮿</w:t>
      </w:r>
      <w:r>
        <w:rPr/>
        <w:t>⢬</w:t>
      </w:r>
      <w:r>
        <w:rPr/>
        <w:t>㨤ꄴ㡰뭢㩾</w:t>
      </w:r>
      <w:r>
        <w:rPr/>
        <w:t>ꕓ</w:t>
      </w:r>
      <w:r>
        <w:rPr/>
        <w:t>䨶쉙犡때妮싍响睒</w:t>
      </w:r>
      <w:r>
        <w:rPr/>
        <w:t>ⷂ</w:t>
      </w:r>
      <w:r>
        <w:rPr/>
        <w:t>塞㍡態獷䴳夥䝙癦漥ꅭ⭓쉤㥏ꅸ긳奟껎㓍旂䅫䑯⬯呷</w:t>
      </w:r>
      <w:r>
        <w:rPr/>
        <w:t>ⴣ</w:t>
      </w:r>
      <w:r>
        <w:rPr/>
        <w:t>뭎⒵挶</w:t>
      </w:r>
      <w:r>
        <w:rPr/>
        <w:t>꧃</w:t>
      </w:r>
      <w:r>
        <w:rPr/>
        <w:t>쉀辮쌰땆扈썘㗂숪庿䌯卭㵸掩걈摂숺塒⪵顅繶쉫潌쉠冡슩슮䍢곂䶏䄬〪兣䩎〳ㅷ䩸㍸촫</w:t>
      </w:r>
      <w:r>
        <w:rPr/>
        <w:t>ꤤ</w:t>
      </w:r>
      <w:r>
        <w:rPr/>
        <w:t>䨤晳깸땖슏ꇂ圸䯂䩠썄</w:t>
      </w:r>
      <w:r>
        <w:rPr/>
        <w:t>⡫⨨</w:t>
      </w:r>
      <w:r>
        <w:rPr/>
        <w:t>㶿⎘㵁䪿歨㕘毂朶摷卦䩭䒿䌶슩婢砶</w:t>
      </w:r>
      <w:r>
        <w:rPr/>
        <w:t>꤬</w:t>
      </w:r>
      <w:r>
        <w:rPr/>
        <w:t>珂畧䥘</w:t>
      </w:r>
      <w:r>
        <w:rPr/>
        <w:t>ꤤ</w:t>
      </w:r>
      <w:r>
        <w:rPr/>
        <w:t>⿃䡦䥘㉞忂㌯견癟繬婲썉ꌷ</w:t>
      </w:r>
      <w:r>
        <w:rPr/>
        <w:t>ⵟ</w:t>
      </w:r>
      <w:r>
        <w:rPr/>
        <w:t>ꄬ攪캮獸湭쉘슬싂䠸慾뼷浵䤨㨬⫂␣婈年▵넨浭桒䉍怱ꎘ灞䪩幮뭄畐떬ꏂꥵ癍㨬乐棂⫂彄焲瘊㭩ꌫ䳍♉숫啎숻⹺焯㵷䲏敪祩憘뮮䁟䛃杕祰䵸㴮깋硯㉈슏</w:t>
      </w:r>
      <w:r>
        <w:rPr/>
        <w:t>ꥐ</w:t>
      </w:r>
      <w:r>
        <w:rPr/>
        <w:t>辮睳漣⥊匳뽄㑱쵐ꅖ珂䙁숴媻㛂</w:t>
      </w:r>
      <w:r>
        <w:rPr/>
        <w:t>⣂</w:t>
      </w:r>
      <w:r>
        <w:rPr/>
        <w:t>㇂ꍏ硲奋㚘㧂</w:t>
      </w:r>
      <w:r>
        <w:rPr/>
        <w:t>ꥄ</w:t>
      </w:r>
      <w:r>
        <w:rPr/>
        <w:t>뮏Ⓝ㕟⩎歺呱䝫摟瀪奂兦슏噇슡癐戲敡䝶娺썮㵖ꥢ␩佩稭츫扦戽걒痂쉮⩘橄썋</w:t>
      </w:r>
      <w:r>
        <w:rPr/>
        <w:t>ꕈ</w:t>
      </w:r>
      <w:r>
        <w:rPr/>
        <w:t>て⤣纣쉱싂穦硑側礥⫂嫂顡㬪츸㝤䅢噔呡形体䱰싃桨协張숩刺爲眮呅</w:t>
      </w:r>
      <w:r>
        <w:rPr/>
        <w:t>ⵗ⧃</w:t>
      </w:r>
      <w:r>
        <w:rPr/>
        <w:t>䂘欸㕢</w:t>
      </w:r>
      <w:r>
        <w:rPr/>
        <w:t>Ⳃ</w:t>
      </w:r>
      <w:r>
        <w:rPr/>
        <w:t>슩淂쉟쵪⹵쉡쉳⑍췂깺䭩㒘䐻믃䨲⹤䏂坘꥘矂⸳轋元㷂㤣㜵슡秂⪿◂祖㌱杞㞮唭껂盂㘬䉾⫂슘ㅞ쉧숩煱</w:t>
      </w:r>
      <w:r>
        <w:rPr/>
        <w:t>⡠</w:t>
      </w:r>
      <w:r>
        <w:rPr/>
        <w:t>係䳂縬硳㬴ば縷䕮顦싃㔩꥔頦䡕숱쉬⭆丯剔䰥䩾칮漥㷂迂䊱뭂橗칖뭑칣숳湫樴䛂㕆塸㥓楬䬷⽳礶쉯⩕數걡숱뇂乞쉫㇂䥏㐮䏂䅎戰單斏싃╵㉀쉱獪싂癣煙넯㨸⾩轄</w:t>
      </w:r>
      <w:r>
        <w:rPr/>
        <w:t>ꕥ</w:t>
      </w:r>
      <w:r>
        <w:rPr/>
        <w:t>䑱犻쉧┴⬶占槂⌨촦네呪⭄㟂╵䙓䞱슬繧⩑〉녵㯂뭄㤯圮䜳樫䙢쉮㈲祄</w:t>
      </w:r>
      <w:r>
        <w:rPr/>
        <w:t>꤭</w:t>
      </w:r>
      <w:r>
        <w:rPr/>
        <w:t>硊ꍁ懂潗䅏祢乵䑨칌㝤䗂▵留兊쉕⍉쵣亏䟂ꥩ䠰健칃㯂깉捣껎䙍숰숽哂根敕䍢☰</w:t>
      </w:r>
      <w:r>
        <w:rPr/>
        <w:t>ⱖ</w:t>
      </w:r>
      <w:r>
        <w:rPr/>
        <w:t>係⫂</w:t>
      </w:r>
      <w:r>
        <w:rPr/>
        <w:t>⣎</w:t>
      </w:r>
      <w:r>
        <w:rPr/>
        <w:t>慁弫쉐㵷쉊䎡䁯</w:t>
      </w:r>
      <w:r>
        <w:rPr/>
        <w:t>ꥇ</w:t>
      </w:r>
      <w:r>
        <w:rPr/>
        <w:t>縨侥䜪⍥獳戽떱昩싍畺秂Ⓨ녘㣂ꥰ睾⯂</w:t>
      </w:r>
      <w:r>
        <w:rPr/>
        <w:t>ⶵ</w:t>
      </w:r>
      <w:r>
        <w:rPr/>
        <w:t>瑒쏂⒏㡙슩⼻┳狂匶⽗㡀쵄쉅顈⸭灙ⸯ긵숣穪䣂䘯捑⫍⤪㥍用ㄺ칗뽪熣ォ䬭쉧숹塑灍</w:t>
      </w:r>
      <w:r>
        <w:rPr/>
        <w:t>ꕳ</w:t>
      </w:r>
      <w:r>
        <w:rPr/>
        <w:t>奇奣呌昹䉙⩂츥⸺夯┱積뽉쉭并ꄶ椽癴并㑲䨺縫䦱硅⫂偓⚩彞쉒⮵썺걯㤩痃彙挰⺬偕</w:t>
      </w:r>
      <w:r>
        <w:rPr/>
        <w:t>Ᵽ</w:t>
      </w:r>
      <w:r>
        <w:rPr/>
        <w:t>憬漰䇂瓂嘰砣强犣乢汢䯂畃쉨䟂깑㌤㴰彵⹌䰪偘뾣湫㜸曂濍戶䉺穃㓂⩩겿䌹㍪穩䍃䥴뾩儹㙲䁗</w:t>
      </w:r>
      <w:r>
        <w:rPr/>
        <w:t>ꗂ</w:t>
      </w:r>
      <w:r>
        <w:rPr/>
        <w:t>祚㡬⭋坕汆ㅂ㎬㑵睇쉸楸</w:t>
      </w:r>
      <w:r>
        <w:rPr/>
        <w:t>⢻</w:t>
      </w:r>
      <w:r>
        <w:rPr/>
        <w:t>숫彂ぐ噔制㍷㜮䤯䔤㵦汰싂槂癟⬥繣顶</w:t>
      </w:r>
      <w:r>
        <w:rPr/>
        <w:t>ꤽ</w:t>
      </w:r>
      <w:r>
        <w:rPr/>
        <w:t>䌫猻䍡慆㝒凃䎱磂疡</w:t>
      </w:r>
      <w:r>
        <w:rPr/>
        <w:t>ⰷ</w:t>
      </w:r>
      <w:r>
        <w:rPr/>
        <w:t>숶䩇啬噲ꥨ䕓浩쉬㡷䁚䎵쉮轠뭱</w:t>
      </w:r>
      <w:r>
        <w:rPr/>
        <w:t>⢩</w:t>
      </w:r>
      <w:r>
        <w:rPr/>
        <w:t>㡙㥷噬娰䂻漊㊩癮塣唶䏂澿坈倥轮</w:t>
      </w:r>
      <w:r>
        <w:rPr/>
        <w:t>꧂</w:t>
      </w:r>
      <w:r>
        <w:rPr/>
        <w:t>갲彂辱⹭欪穀彂䷂丸欣恚啸쉳轘朦䱏⑸⨯爴싂轉咏塖牎杉</w:t>
      </w:r>
      <w:r>
        <w:rPr/>
        <w:t>⵰</w:t>
      </w:r>
      <w:r>
        <w:rPr/>
        <w:t>恸ㅺ㍤硺氮⑂⏂쉾䍢걗㭲怵썦㕌뭁穁牋㖬╪䄨䝾奃旂戯听Ⓜ剄稬쉓啵橅烍ꌰ</w:t>
      </w:r>
      <w:r>
        <w:rPr/>
        <w:t>ꔲ</w:t>
      </w:r>
      <w:r>
        <w:rPr/>
        <w:t>㙊柂永䱹㑬⽀獬橅♘㵪氪⵹ꎩ䱢⭢땎䝖䝬揂䑧쉡汁䡠祎ꇃ䕌汐揃␰㟂輬硧䟂㩟䭙㕲䝃䏂晐쉐壂剰熿</w:t>
      </w:r>
      <w:r>
        <w:rPr/>
        <w:t>ꕡ</w:t>
      </w:r>
      <w:r>
        <w:rPr/>
        <w:t>썮䝙歐廂썞⩥♟⍧깮暩汶쉧呎⤥绂</w:t>
      </w:r>
      <w:r>
        <w:rPr/>
        <w:t>ꦩ</w:t>
      </w:r>
      <w:r>
        <w:rPr/>
        <w:t>䳂炩摌児晖潫敞싂◂╋쵎쉭쉄쵏猣쉬焷懂歓硤묦其幨丱㓂췂㕂琪ㅹ䷂橍㩪㙊復涩椭䕹┪燂칖쉾</w:t>
      </w:r>
      <w:r>
        <w:rPr/>
        <w:t>ⶮ⵮</w:t>
      </w:r>
      <w:r>
        <w:rPr/>
        <w:t>娸圷䤵</w:t>
      </w:r>
      <w:r>
        <w:rPr/>
        <w:t>ⴷ</w:t>
      </w:r>
      <w:r>
        <w:rPr/>
        <w:t>㡳歶싂㈮⥵⥦䡠头⑆슩異捍㑸扡䉒⽲湾牓깟⭐쉤洪䥠㌴㡣顙䨨䍌⩄㘦뽓깇㪱復炿╁縵⹁쏂䉾쉑娲䙺瑘뭬䃂쉨䡨㈫</w:t>
      </w:r>
      <w:r>
        <w:rPr/>
        <w:t>ꦻ</w:t>
      </w:r>
      <w:r>
        <w:rPr/>
        <w:t>촱녠쵴㭗坘㍒㠦♃ㆻ㙬딦䕣뗂砶쵩㥯곂㕧桎恅㍶暱摏䅢㭷䉳썪㥩剎仂⾿杓扪冻晙깵숨䉸刣쎩堬橀숽瑮䵱⒱쉺啾쉢丶㝬祷숬껂恑곍넦䞏圤祈㠳숭⤱噹娶㕦灥丹凂繪ꅔ䵣Ⓜ纥걇뼻癪煍顚纘㒩쉱䨪㩘牭䈨䉏桎칳⽕⬨䝏쉤䌩梵昱㘶쉩繞扫슘硴塡顩ꥺ帽湙硺</w:t>
      </w:r>
      <w:r>
        <w:rPr/>
        <w:t>ꖘ</w:t>
      </w:r>
      <w:r>
        <w:rPr/>
        <w:t>歚纵䝬潏ꅷ⍈Ⓜ甩쉤剤갦塗壂⬳⭤쉠冏〫츽儣祲╎㭦</w:t>
      </w:r>
      <w:r>
        <w:rPr/>
        <w:t>Ⳃ</w:t>
      </w:r>
      <w:r>
        <w:rPr/>
        <w:t>슮䁋숸</w:t>
      </w:r>
      <w:r>
        <w:rPr/>
        <w:t>ꤨ</w:t>
      </w:r>
      <w:r>
        <w:rPr/>
        <w:t>쉨杋녞祯串䚡堩쉑슱楮掬獣扷⹞父䶩쌷䥣硠煣⩈㐪㩬뭉淂㡋♈城쌵頩䙏烍</w:t>
      </w:r>
      <w:r>
        <w:rPr/>
        <w:t>⡒</w:t>
      </w:r>
      <w:r>
        <w:rPr/>
        <w:t>瑬</w:t>
      </w:r>
      <w:r>
        <w:rPr/>
        <w:t>ⲡ</w:t>
      </w:r>
      <w:r>
        <w:rPr/>
        <w:t>熿十㡥煔</w:t>
      </w:r>
      <w:r>
        <w:rPr/>
        <w:t>ⱄ</w:t>
      </w:r>
      <w:r>
        <w:rPr/>
        <w:t>㗂⬭湊携塱潯䝊楰牴촯䝶䱉ㆥㅺ娤顮㴫廂䁵䉨顺䉒㙲轺⨷䨥佇匪</w:t>
      </w:r>
      <w:r>
        <w:rPr/>
        <w:t>ⷂ</w:t>
      </w:r>
      <w:r>
        <w:rPr/>
        <w:t>㡆滂뼺眳긱♇嫂櫃䂣슡ぶ䤩恰穰䶘顫⩇㠺扂劏⸦権㬣䭈䘰䍤穤呡㍉朵㩢揂숳漻㵃넻䱌기칐歘땩奷㥳䰤幏길㵗爺㘦䭂爵暣刮㝚滂쉐敫㟂㵬杕瓂塈⑃汸䵓䨶珂止⦮剂숽☬塍堬獢泂쉓繾夊▿檬瑆儳</w:t>
      </w:r>
      <w:r>
        <w:rPr/>
        <w:t>ꤪ</w:t>
      </w:r>
      <w:r>
        <w:rPr/>
        <w:t>䂣䑁䣂爲灞⎻嫂뭇濂칠䍾ꍶ쉒䴸䝵ㅃ싂䢡녆幮꥕⼩浡柂</w:t>
      </w:r>
      <w:r>
        <w:rPr/>
        <w:t>Ⳃ</w:t>
      </w:r>
      <w:r>
        <w:rPr/>
        <w:t>根濂䰦朻欹轘哂⻂侘㑤㡋涵㭆㑮䷂㉹䉔</w:t>
      </w:r>
      <w:r>
        <w:rPr/>
        <w:t>ⷂ</w:t>
      </w:r>
      <w:r>
        <w:rPr/>
        <w:t>쉡慶䩇</w:t>
      </w:r>
      <w:r>
        <w:rPr/>
        <w:t>⡴</w:t>
      </w:r>
      <w:r>
        <w:rPr/>
        <w:t>娱睅梣噉䆘犡슣</w:t>
      </w:r>
      <w:r>
        <w:rPr/>
        <w:t>Ⳃ</w:t>
      </w:r>
      <w:r>
        <w:rPr/>
        <w:t>㣂䱪倦灧깄眻搨ㆿ噘⭋核唵婃爤卧䃂캩뭎</w:t>
      </w:r>
      <w:r>
        <w:rPr/>
        <w:t>⡡⹔</w:t>
      </w:r>
      <w:r>
        <w:rPr/>
        <w:t>쉃䉎䑦쎣숬浑뽹꺻湐敁╓숤い칐䕙揂땎䓂숷堭䧂쉉쉄㭸⛃玥ꍣ幰㵩祁뭋⵸쉉煞漻㥭䁥墵ꍭꅠ竃㮻焯쉹쉏썾⹕歕枻⚻깶㝲뭩⬹㵥繥县扊汲檬䖩婞顥坕㬣汧⽠睤杲㌥ꥹ숮偊焪</w:t>
      </w:r>
      <w:r>
        <w:rPr/>
        <w:t>ꕵ</w:t>
      </w:r>
      <w:r>
        <w:rPr/>
        <w:t>繃輽灙䡓껂朷⑱珂影勂顂湠污櫂⧂娭离咿쉓썌摢</w:t>
      </w:r>
      <w:r>
        <w:rPr/>
        <w:t>⢩</w:t>
      </w:r>
      <w:r>
        <w:rPr/>
        <w:t>뽠歩쉲匪嗍ꎏ㶿焨㔷轲祗彃⸨娨煓뇂怰〥䝯㍲慅卤쉟⒩⽲䂩㙮ㅖ꥖㍀㡐⑯印쉬奇䝯뿂㮏発冘</w:t>
      </w:r>
      <w:r>
        <w:rPr/>
        <w:t>⡓꥾</w:t>
      </w:r>
      <w:r>
        <w:rPr/>
        <w:t>땳儳㝭㥃㧂㙭♐睃</w:t>
      </w:r>
      <w:r>
        <w:rPr/>
        <w:t>ꦩ</w:t>
      </w:r>
      <w:r>
        <w:rPr/>
        <w:t>輻矍숰떱桤싂偬⥥⭍ꎬ瑭橓呓㫂䌰硯㍒劬徘操縰迂䬵珂枵</w:t>
      </w:r>
      <w:r>
        <w:rPr/>
        <w:t>⡉⯍</w:t>
      </w:r>
      <w:r>
        <w:rPr/>
        <w:t>ꅲ쉎쵢╉뭏䍡癉㚮倹䰣♉潨딪쉺ぎ⦏㦩䄪坒㡲剴걔彫戩뽉칵</w:t>
      </w:r>
      <w:r>
        <w:rPr/>
        <w:t>ꤶ</w:t>
      </w:r>
      <w:r>
        <w:rPr/>
        <w:t>뭢䕱坾䩗㉄⍐⽤淍堹㇂䃂㑤䴦䃂䑰ꥣ쉤横䣂㢏绂䰽浾佣慰侵歎槂깅䙒뾩䣂敍弬숻坵쉟矂奣彯啹䬬䈣쉇瀴㡾╤煙頹䤨払捨녓䖩뽏繓</w:t>
      </w:r>
      <w:r>
        <w:rPr/>
        <w:t>Ɱ</w:t>
      </w:r>
      <w:r>
        <w:rPr/>
        <w:t>未朷佹幺㐩娽쉯녡呡䱪䑄⍗梏⫍頭卷쉌⻂搳㙹⎩쉸垱匨</w:t>
      </w:r>
      <w:r>
        <w:rPr/>
        <w:t>ꕀ</w:t>
      </w:r>
      <w:r>
        <w:rPr/>
        <w:t>圣꺥䭵싂卋幇⾵㝳灴춘廂뭧⥁橔失</w:t>
      </w:r>
      <w:r>
        <w:rPr/>
        <w:t>꤬</w:t>
      </w:r>
      <w:r>
        <w:rPr/>
        <w:t>枘浐烂쉱㢩杰䰷㩫奭쉒깫浶申ꥷ硓♏⽊</w:t>
      </w:r>
      <w:r>
        <w:rPr/>
        <w:t>⡀</w:t>
      </w:r>
      <w:r>
        <w:rPr/>
        <w:t>긤숰䭺</w:t>
      </w:r>
      <w:r>
        <w:rPr/>
        <w:t>ⷃ</w:t>
      </w:r>
      <w:r>
        <w:rPr/>
        <w:t>员橶瑑䁶其쵳愮摷浺숮暏㑑株捤䭳뼯奥瀤堸熥ꅲ㢱捅哂깑</w:t>
      </w:r>
      <w:r>
        <w:rPr/>
        <w:t>ꔭ</w:t>
      </w:r>
      <w:r>
        <w:rPr/>
        <w:t>㭚ꥮ넫偦拂户⑸婱惂뼩掵咣쵰②ꅂ旂⌦싃</w:t>
      </w:r>
      <w:r>
        <w:rPr/>
        <w:t>ꥒ</w:t>
      </w:r>
      <w:r>
        <w:rPr/>
        <w:t>彁㊣</w:t>
      </w:r>
      <w:r>
        <w:rPr/>
        <w:t>ꗂ</w:t>
      </w:r>
      <w:r>
        <w:rPr/>
        <w:t>幕⩲木슿穚矂쏂쉓彫쉒ち䋂䨽뾏睄硋깄丩喏烂䳂╾</w:t>
      </w:r>
      <w:r>
        <w:rPr/>
        <w:t>꤬</w:t>
      </w:r>
      <w:r>
        <w:rPr/>
        <w:t>㫎㭌啨캻깩烂䱹瑱爪㉚戲犮⭶绂辣䱁싂䩧䩡쎿㥢䌻轌䀪櫎㔪걀㯂</w:t>
      </w:r>
      <w:r>
        <w:rPr/>
        <w:t>꧂</w:t>
      </w:r>
      <w:r>
        <w:rPr/>
        <w:t>狂⍄䢘⵱䰴傩깒幒穘ꄊ摫氳棂䱎⽮ꄬ秂䜺塯</w:t>
      </w:r>
      <w:r>
        <w:rPr/>
        <w:t>ꔺ</w:t>
      </w:r>
      <w:r>
        <w:rPr/>
        <w:t>㕱ㅴ䡢啪乹扵瑬㙪썋吱⎏䠰搩䠩䗍슣旂敉歺䰵䝵㑀禡䘺斿㏂然</w:t>
      </w:r>
      <w:r>
        <w:rPr/>
        <w:t>⢏</w:t>
      </w:r>
      <w:r>
        <w:rPr/>
        <w:t>ꦻ</w:t>
      </w:r>
      <w:r>
        <w:rPr/>
        <w:t>㖣⪿儶煰坪뗂歞瑕㧃癨䜯뇂䥉楖㍏뼻ꏂ㟎儬滂睋楗墘捏⬬</w:t>
      </w:r>
      <w:r>
        <w:rPr/>
        <w:t>⢥</w:t>
      </w:r>
      <w:r>
        <w:rPr/>
        <w:t>칁숶䗂㡦쉣侬䌩⻍쉌绂彉䱾䙇漤绂숴榱넥╄숥㤫婓潧♉떮칍ꥦ숳ꅖ묪媱䔪漨⽧㚏䮏涩䰰啥䥥ꆮ䭓顷㍟⹧硓쉴祹</w:t>
      </w:r>
      <w:r>
        <w:rPr/>
        <w:t>ꤵ</w:t>
      </w:r>
      <w:r>
        <w:rPr/>
        <w:t>넵⭮䡆兏泂煕塥塅戬뭯破創㜶䑎杸禬盂쉤桌ꅹ⌨矂䭑⽹晬쉤뽞潨汹䩃砤戶㑘湺迂徵䥺⫂浉潎⚩◂◂狂坸</w:t>
      </w:r>
      <w:r>
        <w:rPr/>
        <w:t>ꥍ</w:t>
      </w:r>
      <w:r>
        <w:rPr/>
        <w:t>厩杉쉨顉げ뭨┹䭅彉숣┫氭慢瞣숰栣噕煴쉀习厵張㠽䑣煢物껂瞘棍㝱瑖숥祄䄴칪奆忂䪻쉥偳瑃娷싂涘卙熣槂棂㔺</w:t>
      </w:r>
      <w:r>
        <w:rPr/>
        <w:t>ꕺ</w:t>
      </w:r>
      <w:r>
        <w:rPr/>
        <w:t>弽歂櫂㭧⒩쵫㥳㗂㴸䏎㘹쉈</w:t>
      </w:r>
      <w:r>
        <w:rPr/>
        <w:t>ⵙ</w:t>
      </w:r>
      <w:r>
        <w:rPr/>
        <w:t>㓂䙧顲䑭喿卤⽔櫂䡬뭅䣂匰⦮怶婴⬦싂卣쉠⭮噔燂淎䰰䬭㭶暮</w:t>
      </w:r>
      <w:r>
        <w:rPr/>
        <w:t>Ⲙ</w:t>
      </w:r>
      <w:r>
        <w:rPr/>
        <w:t>祘䣂숵㥬恂⌹숪ネ숣싍绂怱久瘸瀪싂椶㭸</w:t>
      </w:r>
      <w:r>
        <w:rPr/>
        <w:t>꧂</w:t>
      </w:r>
      <w:r>
        <w:rPr/>
        <w:t>㵔</w:t>
      </w:r>
      <w:r>
        <w:rPr/>
        <w:t>⡲</w:t>
      </w:r>
      <w:r>
        <w:rPr/>
        <w:t>㵐쉔쉗䷂珂櫃쉐㨵숸栥焹쵞盂墣䑙㡭䘷⮬쵡䃂</w:t>
      </w:r>
      <w:r>
        <w:rPr/>
        <w:t>ꕄ</w:t>
      </w:r>
      <w:r>
        <w:rPr/>
        <w:t>佰䯂뭃</w:t>
      </w:r>
      <w:r>
        <w:rPr/>
        <w:t>ⵏ♡</w:t>
      </w:r>
      <w:r>
        <w:rPr/>
        <w:t>昦潲毂䍬縨烍⍅ꍾ쉾焸求䬨杓眦깠䅪⩞깺百〬ꄩ䉁繴䉸㡙玩㊻</w:t>
      </w:r>
      <w:r>
        <w:rPr/>
        <w:t>⡃</w:t>
      </w:r>
      <w:r>
        <w:rPr/>
        <w:t>橭枩⽑奠敍슱〉</w:t>
      </w:r>
      <w:r>
        <w:rPr/>
        <w:t>ꗎ</w:t>
      </w:r>
      <w:r>
        <w:rPr/>
        <w:t>敠睹⑊㡘恞뇂㯂慅噃戭牬䴷㭷뽋</w:t>
      </w:r>
      <w:r>
        <w:rPr/>
        <w:t>ⷎ</w:t>
      </w:r>
      <w:r>
        <w:rPr/>
        <w:t>땡</w:t>
      </w:r>
      <w:r>
        <w:rPr/>
        <w:t>ꔸ</w:t>
      </w:r>
      <w:r>
        <w:rPr/>
        <w:t>啊䅣ꥪ㦬瑯浌㎘ꄳ槂㍚噚갺⛂썧⭈磂祸⫂瑳䡊榩湲쵍味坄⸹칔涩♤㩮慟漸卉⴩ꎮ㨰䥞䢣祃睚牟恠</w:t>
      </w:r>
      <w:r>
        <w:rPr/>
        <w:t>ⱈ</w:t>
      </w:r>
      <w:r>
        <w:rPr/>
        <w:t>唪圱䰳㊮浦㓂뗃䡰썧硋쉉䥃싂摯呈浬䡚䶡ㄵ瑣㕩ꅃ汭䨶甭䭱周뽥䒥긥瘴싂쉀兾숻䌪彨㣂乙쵲祭竂㣂盃깴㙾䤹桮쉓纵盂㔬기싂琭쉂倣䕊匪灪佋⧂숵슬䫂榩㗂夥㡠</w:t>
      </w:r>
      <w:r>
        <w:rPr/>
        <w:t>ꤸ꧂</w:t>
      </w:r>
      <w:r>
        <w:rPr/>
        <w:t>潐琳㭫㥏捏楯뼱殩싂䴸摷촽</w:t>
      </w:r>
      <w:r>
        <w:rPr/>
        <w:t>⡕</w:t>
      </w:r>
      <w:r>
        <w:rPr/>
        <w:t>攨쵖繳㍐땯㓂祐䭇⑊</w:t>
      </w:r>
      <w:r>
        <w:rPr/>
        <w:t>ⴣ</w:t>
      </w:r>
      <w:r>
        <w:rPr/>
        <w:t>ꅕ</w:t>
      </w:r>
      <w:r>
        <w:rPr/>
        <w:t>꤬</w:t>
      </w:r>
      <w:r>
        <w:rPr/>
        <w:t>ꅏ㔯⽒쉴⥮〭䱐쉅□址⽄懍撥礰뽡⭸勂曂爩</w:t>
      </w:r>
      <w:r>
        <w:rPr/>
        <w:t>ⰸ</w:t>
      </w:r>
      <w:r>
        <w:rPr/>
        <w:t>뼽吊愺湬噈狂㍰呱땡䉉瓂畐执뼲␵偆捯忂쵫뽺顃♠ꆏ畐タ뭥⿂䉴</w:t>
      </w:r>
      <w:r>
        <w:rPr/>
        <w:t>ꔶ</w:t>
      </w:r>
      <w:r>
        <w:rPr/>
        <w:t>㞩徏瑴改㚥⌰녏癍⍮炘쉀㑰晞넰摌⸱쉺欣棂㥟慴</w:t>
      </w:r>
      <w:r>
        <w:rPr/>
        <w:t>ⱞ</w:t>
      </w:r>
      <w:r>
        <w:rPr/>
        <w:t>숩婏䆣汘⛂⌯싂噁琳涩㡃䜯炣땗㦵秂弭䨰䀶儯㑶㠪</w:t>
      </w:r>
      <w:r>
        <w:rPr/>
        <w:t>ꥏ</w:t>
      </w:r>
      <w:r>
        <w:rPr/>
        <w:t>뮘⧂숱</w:t>
      </w:r>
      <w:r>
        <w:rPr/>
        <w:t>꤭⭘</w:t>
      </w:r>
      <w:r>
        <w:rPr/>
        <w:t>瑾䏎㙰婕傩倱印쉭汀◂촲啢㓂녏桉슥輪䬦畈⬭縪땑ㅐ拂题숹顾㴴쵙晸活根渵丰슩</w:t>
      </w:r>
      <w:r>
        <w:rPr/>
        <w:t>ꕣ</w:t>
      </w:r>
      <w:r>
        <w:rPr/>
        <w:t>戺싂⥨㕐晋柂☶录⽣</w:t>
      </w:r>
      <w:r>
        <w:rPr/>
        <w:t>ⰺ</w:t>
      </w:r>
      <w:r>
        <w:rPr/>
        <w:t>怪潦쉱깋奉땋佧䣂澱嚱坱呞㥇泍걋䭮横걅딵ꌤ♁捤숽纩썆⭭</w:t>
      </w:r>
      <w:r>
        <w:rPr/>
        <w:t>ꤳ⬹</w:t>
      </w:r>
      <w:r>
        <w:rPr/>
        <w:t>䉒ꥫ숷㕁슿婱亡㐰</w:t>
      </w:r>
      <w:r>
        <w:rPr/>
        <w:t>ꔮ</w:t>
      </w:r>
      <w:r>
        <w:rPr/>
        <w:t>䭑奠쵨</w:t>
      </w:r>
      <w:r>
        <w:rPr/>
        <w:t>Ⳃ</w:t>
      </w:r>
      <w:r>
        <w:rPr/>
        <w:t>颿睚싂匫ꍾ悩潉ꍕ㭧悿쉑坮稶╠幭瑭喣☨⸷噀䌫</w:t>
      </w:r>
      <w:r>
        <w:rPr/>
        <w:t>⢡</w:t>
      </w:r>
      <w:r>
        <w:rPr/>
        <w:t>捶⼪숲匱묶摎〰䧂娽物楎亣偩숲坔浘瑓汐㕉浦⹞</w:t>
      </w:r>
      <w:r>
        <w:rPr/>
        <w:t>ⱄ</w:t>
      </w:r>
      <w:r>
        <w:rPr/>
        <w:t>睏걔㈴뇂渵ㄵ쌨礰䔫뭀飂㌯繞㡅⍹捳頦㗂椲溻♠칓䩣뽷뽨⍟汱</w:t>
      </w:r>
      <w:r>
        <w:rPr/>
        <w:t>⠷</w:t>
      </w:r>
      <w:r>
        <w:rPr/>
        <w:t>垮㷂圯㴩⪩圫搭쉶槂炻䮏㵆쉱칋놵⽟㭩쉂떱䠪⍾썳쉐埂쉒쉯⧂敟⽫쉧넰穷숨畀㡪䲡떱㭇␱湌歡㞬㖿煮㮻瀣쉆㩵池쉖〵坸숯쉈䈵湸兰췂숳䍌䅶憮吽⸷네㑙싂◂쉯杂攳숮</w:t>
      </w:r>
      <w:r>
        <w:rPr/>
        <w:t>⣂</w:t>
      </w:r>
      <w:r>
        <w:rPr/>
        <w:t>娪秂洺㉀姂㉗奣ꅑ慹㍳瑓㌤딹卬걌숷搶䞬氷넽渽䝓ꎿ䱃玘䱯瞻㐣䩊塤싂䩭焪䁡颩쉥水</w:t>
      </w:r>
      <w:r>
        <w:rPr/>
        <w:t>ⰹ</w:t>
      </w:r>
      <w:r>
        <w:rPr/>
        <w:t>婰堷숹彄칥恕噋瘦┦ㄭ숯</w:t>
      </w:r>
      <w:r>
        <w:rPr/>
        <w:t>ꕁ</w:t>
      </w:r>
      <w:r>
        <w:rPr/>
        <w:t>捲濂瘯㵨슮곍所ヂ쉁狂䭞슣</w:t>
      </w:r>
      <w:r>
        <w:rPr/>
        <w:t>Ⲯ⌵</w:t>
      </w:r>
      <w:r>
        <w:rPr/>
        <w:t>磂危쉯䥯煫櫂㈭䱌瑱⫂橚反眸䉎灈䬹䁪䞣䖿슘䙏桔䤫䝆顁埂頹癫䳂啮䎱㘮㓃䪿佐坮曂뭀姂뽊瀶⩞싂쉁츫弻摕숹䡊姂䶩㴭焸ꇂⓃ䜣㬸⥑畈⼹㮘涥祫䑀숩夺썞兎</w:t>
      </w:r>
      <w:r>
        <w:rPr/>
        <w:t>ⶮ</w:t>
      </w:r>
      <w:r>
        <w:rPr/>
        <w:t>獔樫쉘䬶爪晆䶏此䩲싂쉘䱯숲汨瑱䙗ㄵ䀶楥咱슬申㡭⏂扞╥㉗뭒ꍃ畦兘슥䜻泂䊩猰⹕䯂⨫杬쵙쉨쉃獘仂愰硅桋䌨敭ꇂ쉍녚뿂㝟㜽걲㑅杪住惂御离䐦⩏焣ꅃ眻뇂栊깚⪬溻딬쉀淍轆땃䰻쉳獮ざ席㟂伴뽎刴坭떱쉂懂䁐佔䖵싂徏嘨㴷呾嗍纵䅞ㅞ呖䏂캘癎橯㉋㶣倹戦桴ꍫ뼩噖啇䍕欰숮딸捎䪩䙤䵉頸쉅歄呈噕偁</w:t>
      </w:r>
      <w:r>
        <w:rPr/>
        <w:t>ꦩ</w:t>
      </w:r>
      <w:r>
        <w:rPr/>
        <w:t>뼷␴⩸垿繺煘㴶坉긵奍㡂穖穈䕬뿎欮⫂妥숮깡慰搨繁帷쉫纩摭珂䜥幵㕁慃␳慆䘩䑩䵀싂框娸</w:t>
      </w:r>
      <w:r>
        <w:rPr/>
        <w:t>ⵒ</w:t>
      </w:r>
      <w:r>
        <w:rPr/>
        <w:t>썶婐啸ꏃ繚</w:t>
      </w:r>
      <w:r>
        <w:rPr/>
        <w:t>⠥</w:t>
      </w:r>
      <w:r>
        <w:rPr/>
        <w:t>ⷃ</w:t>
      </w:r>
      <w:r>
        <w:rPr/>
        <w:t>汪쉯숣倵칩浤싂䮵劻⥓䂏䡒奒⥍쉘瑭㝕⧂칊⹑䓂쉴</w:t>
      </w:r>
      <w:r>
        <w:rPr/>
        <w:t>ꕏ</w:t>
      </w:r>
      <w:r>
        <w:rPr/>
        <w:t>슏甬㗂猲榱䀤祶炿㗎䄲䬲ꄹ쉤摵捔捖含⑃猷矂㈵쉭呂卷䏂숺▏땟煟癃㏂睌㝖쉣琬㉇䨴╭⑘숪⑑䶱┸숩ꍷ䈲唯䘸䝊녗쉍㭉♧㛂</w:t>
      </w:r>
      <w:r>
        <w:rPr/>
        <w:t>Ⱨ</w:t>
      </w:r>
      <w:r>
        <w:rPr/>
        <w:t>쉑䥵╌窩쉮⩬㑓䱙琪䙔橧䗂䟂녬橹ㅹ㧂쉁娣ꍀ樻捀畂ꌳ㊣栤呇廂砥傩쉄愣㖱┨㩺昴䧂㬩격呈⹈㵋䓂婃婠쉘涵抏숸扐㭹뽒唽㷎こ畕形ぴ牥땷㜨塢⩱ꍔ숳䡁䅶ㄻ坕♉췂怫⨩楋慄瞻儰쉶</w:t>
      </w:r>
      <w:r>
        <w:rPr/>
        <w:t>ꥎ</w:t>
      </w:r>
      <w:r>
        <w:rPr/>
        <w:t>썀硍浸暘⹙㑍䡾숴⼰畺쉀㝚┦슡䝗싂瑟䝫昣슏놩沮圸凎ぁ卅竂㉶⩣ㅑ칟教燂婡啧强皩䛂㶮瀴㑙桺䓎숽걎칑묪쉯♲䥺</w:t>
      </w:r>
      <w:r>
        <w:rPr/>
        <w:t>⠺</w:t>
      </w:r>
      <w:r>
        <w:rPr/>
        <w:t>㑉㵬쉬ꆡ繌係⼣妬칣╢⩳숮䙧쉇澥䘷案溿㶩捍旂숹⛂쉮⫍痂쉃슣兑慊啾쉦</w:t>
      </w:r>
      <w:r>
        <w:rPr/>
        <w:t>Ⲙ</w:t>
      </w:r>
      <w:r>
        <w:rPr/>
        <w:t>伥竎焯㒮㖏牓䢘쉱⫍췂㵑㥈㠶㕚戵㩩㵖䝱玩䈦攳䣂攫濂㙴灏氦癤껂㕪兆䱦뭚쉌䵄彰</w:t>
      </w:r>
      <w:r>
        <w:rPr/>
        <w:t>꧂</w:t>
      </w:r>
      <w:r>
        <w:rPr/>
        <w:t>搳</w:t>
      </w:r>
      <w:r>
        <w:rPr/>
        <w:t>⡲♫</w:t>
      </w:r>
      <w:r>
        <w:rPr/>
        <w:t>喩潈⛂</w:t>
      </w:r>
      <w:r>
        <w:rPr/>
        <w:t>ꤱ</w:t>
      </w:r>
      <w:r>
        <w:rPr/>
        <w:t>䑦夸㊬</w:t>
      </w:r>
      <w:r>
        <w:rPr/>
        <w:t>⢱</w:t>
      </w:r>
      <w:r>
        <w:rPr/>
        <w:t>꧂</w:t>
      </w:r>
      <w:r>
        <w:rPr/>
        <w:t>쉺瑘깒欪겱슬懂슥㘣䣂</w:t>
      </w:r>
      <w:r>
        <w:rPr/>
        <w:t>ꕴ</w:t>
      </w:r>
      <w:r>
        <w:rPr/>
        <w:t>噠弰</w:t>
      </w:r>
      <w:r>
        <w:rPr/>
        <w:t>꧂</w:t>
      </w:r>
      <w:r>
        <w:rPr/>
        <w:t>ヂ亡䥭摀ㅀ쉴쵟欮墥</w:t>
      </w:r>
      <w:r>
        <w:rPr/>
        <w:t>ⲵ</w:t>
      </w:r>
      <w:r>
        <w:rPr/>
        <w:t>ㅧげ縵亮坬旃䕶ꏍ쎏盃潖縳刻䧂呶彫瘱奉쉨䤣䉯ち煄体杋挩숺⹍┣佡㞿稩嘫癞</w:t>
      </w:r>
      <w:r>
        <w:rPr/>
        <w:t>ⰽ</w:t>
      </w:r>
      <w:r>
        <w:rPr/>
        <w:t>惂ぎ窣㌷彊㛍昩䎏爻抿ꥸ浖噋獹顐彇</w:t>
      </w:r>
      <w:r>
        <w:rPr/>
        <w:t>ꖻ</w:t>
      </w:r>
      <w:r>
        <w:rPr/>
        <w:t>僂㭋繤卵╯깺漵㟂⦡湄䧎⽸㐵㬩쏂流</w:t>
      </w:r>
      <w:r>
        <w:rPr/>
        <w:t>⡤</w:t>
      </w:r>
      <w:r>
        <w:rPr/>
        <w:t>獉忂⫂碵昵燂䚿憿䨪劬숷㝵䃂㐻瀱쉦</w:t>
      </w:r>
      <w:r>
        <w:rPr/>
        <w:t>ⶮ</w:t>
      </w:r>
      <w:r>
        <w:rPr/>
        <w:t>䡑㴊绍</w:t>
      </w:r>
      <w:r>
        <w:rPr/>
        <w:t>ꗂ</w:t>
      </w:r>
      <w:r>
        <w:rPr/>
        <w:t>匱繳䊬䧂⫃䅞쏎洤쉵숮椻恩熬슬婞仃䭞伴</w:t>
      </w:r>
      <w:r>
        <w:rPr/>
        <w:t>⡤</w:t>
      </w:r>
      <w:r>
        <w:rPr/>
        <w:t>剡䜹娽橂其㥔猯⫂</w:t>
      </w:r>
      <w:r>
        <w:rPr/>
        <w:t>ⵌ</w:t>
      </w:r>
      <w:r>
        <w:rPr/>
        <w:t>쌸싂</w:t>
      </w:r>
      <w:r>
        <w:rPr/>
        <w:t>ⴶ</w:t>
      </w:r>
      <w:r>
        <w:rPr/>
        <w:t>楍䍹䭣㬺슱⺬긭⑾䉲泂畚顸㥅껂㕟㉬祉ꇂ⯍㒩⤮☪景⪩㔻⍭汧⭇쎵칙攭쉁灑嘶恆넮搥焳橦뭯僂䝅奣核⽧慫恤奴睯쉢⸬⌲㭣档澵ꎩ杳縷䡑뮱㍋</w:t>
      </w:r>
      <w:r>
        <w:rPr/>
        <w:t>ꥏ</w:t>
      </w:r>
      <w:r>
        <w:rPr/>
        <w:t>檵劏䞩걗噌窡佐䔭兣⥲칐楷</w:t>
      </w:r>
      <w:r>
        <w:rPr/>
        <w:t>ꤨ</w:t>
      </w:r>
      <w:r>
        <w:rPr/>
        <w:t>䙍女묳娤〰獤䭫┭쉘넪㴴싂쉨츭촩㑚绂坎焻⒩뭁ぉ㦵뗂䥧轊爨☨渦半縤숹个关㝈济畅⫂㨻㑱囂瘭樷㘴㝈䤺㋂塥땂㌰婃轨〥㏍㝤뼪믎쌥⭔뭕⻂桵彦ꅆ㘨䵚쎵</w:t>
      </w:r>
      <w:r>
        <w:rPr/>
        <w:t>⠬</w:t>
      </w:r>
      <w:r>
        <w:rPr/>
        <w:t>怮塙硖䱷싃全卋盂꥘瀨⼳</w:t>
      </w:r>
      <w:r>
        <w:rPr/>
        <w:t>ꕇ</w:t>
      </w:r>
      <w:r>
        <w:rPr/>
        <w:t>겡硕뇂㪣湑뭈</w:t>
      </w:r>
      <w:r>
        <w:rPr/>
        <w:t>ꔸ</w:t>
      </w:r>
      <w:r>
        <w:rPr/>
        <w:t>具唶潗⥁쎱䙸뮩呺ㅟ䫂䑗扣湮뾻䙇䑢䜵䵫⥙呁氪</w:t>
      </w:r>
      <w:r>
        <w:rPr/>
        <w:t>ꕵ</w:t>
      </w:r>
      <w:r>
        <w:rPr/>
        <w:t>䰱</w:t>
      </w:r>
      <w:r>
        <w:rPr/>
        <w:t>ꤹⵕ</w:t>
      </w:r>
      <w:r>
        <w:rPr/>
        <w:t>뿂䯂㙗㙾䡀硑捲硶⥴쉅⍟灷䦣獗ꍳ㮱⺱娩庣쉺佢娴␰</w:t>
      </w:r>
      <w:r>
        <w:rPr/>
        <w:t>ⴻ</w:t>
      </w:r>
      <w:r>
        <w:rPr/>
        <w:t>䎿㥖潪쉂竂Ⓜじ䨣㩅㫂㠤吰䱅䥣沬彐ㅡ搵</w:t>
      </w:r>
      <w:r>
        <w:rPr/>
        <w:t>ꗂ</w:t>
      </w:r>
      <w:r>
        <w:rPr/>
        <w:t>愳患牌矂⵨䯎汚砱</w:t>
      </w:r>
      <w:r>
        <w:rPr/>
        <w:t>ⵟ</w:t>
      </w:r>
      <w:r>
        <w:rPr/>
        <w:t>츣뽸繑癅猴权⬺䥟漻癌乢칰眴瘰䩧⹩䯂瑵捭昲㢘兦倯睁啙쉏捐뾿㕆⥕ꅶ桯繩奩쉢灑걸긬顪칕带썌槂扷쉍冬</w:t>
      </w:r>
      <w:r>
        <w:rPr/>
        <w:t>Ⱟ</w:t>
      </w:r>
      <w:r>
        <w:rPr/>
        <w:t>䋂썏쉉쉰悘凎婱㕖㨪⒱㋂扱壍摌⨸습쉮欪</w:t>
      </w:r>
      <w:r>
        <w:rPr/>
        <w:t>Ȿ</w:t>
      </w:r>
      <w:r>
        <w:rPr/>
        <w:t>䠣堫쉇呪亡㨴䵰䀬潀掱䔹奭㝠⽩♅㕓칩⒘㔪싂橫伬䨯瞥</w:t>
      </w:r>
      <w:r>
        <w:rPr/>
        <w:t>ꤤ</w:t>
      </w:r>
      <w:r>
        <w:rPr/>
        <w:t>䐪␫棎迃矂╷䴯颿顸㭧䩩癐䔸垻剌䵎⹗⻎뼣⩠⸵潱</w:t>
      </w:r>
      <w:r>
        <w:rPr/>
        <w:t>⢥</w:t>
      </w:r>
      <w:r>
        <w:rPr/>
        <w:t>㗂狂睗愶狍갨䖣䥵⥰꺩</w:t>
      </w:r>
      <w:r>
        <w:rPr/>
        <w:t>ⱋ</w:t>
      </w:r>
      <w:r>
        <w:rPr/>
        <w:t>ㄣ▵⹒怫싂쉕쉢硎㕆樳썗汉쉤塅窡旃瑡倷䡘い欳奪쉁ꌳ썕瓂꥖浈㭭呧权숴䵒刺䩉晹桨⭯朤拂䄭ꅞ䰻䕚쉸㵀淃頺煔偋䵎묤</w:t>
      </w:r>
      <w:r>
        <w:rPr/>
        <w:t>⣍</w:t>
      </w:r>
      <w:r>
        <w:rPr/>
        <w:t>쉵뽪⨤怩깹㬵䠺䰭䌺䇂쉫⤤剔徻㚏歴㫂䜸嫂</w:t>
      </w:r>
      <w:r>
        <w:rPr/>
        <w:t>ꕢ</w:t>
      </w:r>
      <w:r>
        <w:rPr/>
        <w:t>숩璬䑦㵨쉏癐癲汙嘬떣싎敫⻂㕚뼶噸䡍煲娤兕儸㫂捡ꅔ嫍녟癷瘤撿懂个숣䢣㵠</w:t>
      </w:r>
      <w:r>
        <w:rPr/>
        <w:t>ꤩ</w:t>
      </w:r>
      <w:r>
        <w:rPr/>
        <w:t>偯⹵窩떏摂沵猊쉱츤⥦䵗䡢땹쉳깑습㗂劬䖿㛂</w:t>
      </w:r>
      <w:r>
        <w:rPr/>
        <w:t>ⴰ</w:t>
      </w:r>
      <w:r>
        <w:rPr/>
        <w:t>쏂䢏䰰䔯穞칉㭪啗娺䖏㝆獨쵵牖彴㯃ꍈ싃砭쉄㯂湦瞬ꏍ㔶䄫䶡⺮⫂쉌⨥畄딵佑䕊싂䨽吲ㅩ愯컂塈⚮啯祮곂깬柂梬슏⩯轇뽷稻⦻稳⸻浏搩捵㩂䁎ꆬ㶱㴣䍥</w:t>
      </w:r>
      <w:r>
        <w:rPr/>
        <w:t>ꕆ␣</w:t>
      </w:r>
      <w:r>
        <w:rPr/>
        <w:t>楑䝞垡䞱</w:t>
      </w:r>
      <w:r>
        <w:rPr/>
        <w:t>ⲡ</w:t>
      </w:r>
      <w:r>
        <w:rPr/>
        <w:t>晸杀妬恲禱쉟瑱⤺</w:t>
      </w:r>
      <w:r>
        <w:rPr/>
        <w:t>꧃</w:t>
      </w:r>
      <w:r>
        <w:rPr/>
        <w:t>痃炻坨숩쉇棂㡢穖㭉깯</w:t>
      </w:r>
      <w:r>
        <w:rPr/>
        <w:t>ⵟ</w:t>
      </w:r>
      <w:r>
        <w:rPr/>
        <w:t>汄⩳䙩⿂칭穳㠪쉅╶乎㈽忂㬻竂䴣</w:t>
      </w:r>
      <w:r>
        <w:rPr/>
        <w:t>ꤻ</w:t>
      </w:r>
      <w:r>
        <w:rPr/>
        <w:t>㷂熩싂쉢ꅑ䊥倯㠺䎱</w:t>
      </w:r>
      <w:r>
        <w:rPr/>
        <w:t>ꤰ</w:t>
      </w:r>
      <w:r>
        <w:rPr/>
        <w:t>曂栮搰䱾涘</w:t>
      </w:r>
      <w:r>
        <w:rPr/>
        <w:t>ꕵ⴯♷</w:t>
      </w:r>
      <w:r>
        <w:rPr/>
        <w:t>쉉輴┩攭긹琥係♶㑞㍒㉍Ⓜ숣㡁硙㞱䶘䢵넶⵶⼭⤭璵䭊⍓噟娵卡稸琷灸⽕疣㚱轺䙠쉵䦻ꍀ⤰</w:t>
      </w:r>
      <w:r>
        <w:rPr/>
        <w:t>ⴸ</w:t>
      </w:r>
      <w:r>
        <w:rPr/>
        <w:t>컂䉗쉩㯂㖱싃䥦⤯㪏숪滂䖵숪塢奔䀷牺╈稤憘堹</w:t>
      </w:r>
      <w:r>
        <w:rPr/>
        <w:t>ⱎ</w:t>
      </w:r>
      <w:r>
        <w:rPr/>
        <w:t>烂쵨皵辩犥깚⨱䅹㜳ꍸ汶牌☪乎촮쉈㨪⩸濂⚩䰱歍⽹䚩䩑啖칤숩块깉칁瑔䒘內㩅뼤슥灵楶숺딳偎杳㴨䱘⍋〮唷煑쉨磂繖㢘啸슩䰽㠤䍩쵒穈쉳歓䱬</w:t>
      </w:r>
      <w:r>
        <w:rPr/>
        <w:t>ꗍ</w:t>
      </w:r>
      <w:r>
        <w:rPr/>
        <w:t>썢숶⮥ㄳ</w:t>
      </w:r>
      <w:r>
        <w:rPr/>
        <w:t>ⵈ</w:t>
      </w:r>
      <w:r>
        <w:rPr/>
        <w:t>쌻剓畳╄䠯摍㪣⹅칟稰䅑繪番쉲쉑慱歖문䬴㟍穈㩹㞱숱夸⌴䕯嘴䛂礹哂熱䦱뽌깧汦煑쉴懂塠⌷敵塎ꥳ숣⾿㙇㨸噺䍖쉒㥪啟庱慩摣氣单ꍉ䮥숤竍걄㵱曂幁촴欯䙕橙櫂숵䟂浳숫湚썔쉍倨</w:t>
      </w:r>
      <w:r>
        <w:rPr/>
        <w:t>ꦮ</w:t>
      </w:r>
      <w:r>
        <w:rPr/>
        <w:t>ㅇ冥硔札⾏磂겡潀玘亿䞡㕭彍䝮棃㶩穢䒘堪칂啓歹畮䓃呁歀灢炱傘㫍뭩⥨攳轸平㣂䥏体愤䁣䡏偬瑁扟⧂稤촫쉍곂⍈썶噂㌷䵒⫂搣䴵块影㤽悩ꆘ䝄䁡䵉燃Ⓕ</w:t>
      </w:r>
      <w:r>
        <w:rPr/>
        <w:t>⡍</w:t>
      </w:r>
      <w:r>
        <w:rPr/>
        <w:t>䘤⪮转禩ꥷ춘숣椳伬睑䌸奬偢焪硺㈷㮻╒䠬숵泂塘</w:t>
      </w:r>
      <w:r>
        <w:rPr/>
        <w:t>ꕦ</w:t>
      </w:r>
      <w:r>
        <w:rPr/>
        <w:t>颩嚘捍啚䠱䥙㐶債啩䡷싎䑧獞匽⫂쉃䖣䱁梵溻槂㗂䱋㉎勂偕塷䠴杕捏⌤盍顐慵</w:t>
      </w:r>
      <w:r>
        <w:rPr/>
        <w:t>ꦻ</w:t>
      </w:r>
      <w:r>
        <w:rPr/>
        <w:t>䶡⑄助桤㍠⑍㵌卪♱祖걔㉔砸塐歑顱숦</w:t>
      </w:r>
      <w:r>
        <w:rPr/>
        <w:t>Ⳃ</w:t>
      </w:r>
      <w:r>
        <w:rPr/>
        <w:t>祺</w:t>
      </w:r>
      <w:r>
        <w:rPr/>
        <w:t>ꕨ</w:t>
      </w:r>
      <w:r>
        <w:rPr/>
        <w:t>値캻噳帳䋃⚬慵⸩뗂㛂쉂嫂䨊迍噱㉟搫⨦⫂뼲숮偱깄㡄煙繌睇㤻か⩏ꍲ숴睴䠰㡅塩ヂ㥖䭊</w:t>
      </w:r>
      <w:r>
        <w:rPr/>
        <w:t>⡣</w:t>
      </w:r>
      <w:r>
        <w:rPr/>
        <w:t>䄫⹄倻⑞䍥䥆䭉䉭愥걳畑睈갣긶䘣嘦㥡⤨䵄⸮䵋浟㡚㕓愰癗㭟朷㵺딷䅺幧⯂</w:t>
      </w:r>
      <w:r>
        <w:rPr/>
        <w:t>ꥑ</w:t>
      </w:r>
      <w:r>
        <w:rPr/>
        <w:t>刳깱㉂䭪㑉癩潪倨縬㑬怫枥숪⒣걥녒㎣汬噁䂱砤쉟뮬执ぎ枻㕸輯쉞杶</w:t>
      </w:r>
      <w:r>
        <w:rPr/>
        <w:t>⡞</w:t>
      </w:r>
      <w:r>
        <w:rPr/>
        <w:t>슬喩㛂껂庣╠奰强卫㟂塋</w:t>
      </w:r>
      <w:r>
        <w:rPr/>
        <w:t>꧂</w:t>
      </w:r>
      <w:r>
        <w:rPr/>
        <w:t>묯参類瑆䙕䕦춬捶䍴㦥ㅋ㗂瘲믎㝄㝀䦏</w:t>
      </w:r>
      <w:r>
        <w:rPr/>
        <w:t>Ⳃ</w:t>
      </w:r>
      <w:r>
        <w:rPr/>
        <w:t>䜲</w:t>
      </w:r>
      <w:r>
        <w:rPr/>
        <w:t>ⱉ</w:t>
      </w:r>
      <w:r>
        <w:rPr/>
        <w:t>嘨</w:t>
      </w:r>
      <w:r>
        <w:rPr/>
        <w:t>꧂</w:t>
      </w:r>
      <w:r>
        <w:rPr/>
        <w:t>뽎武噋썟䉀䱁ꍪ榩쉯䞩걀慬杏⛂┰桰䌴싂㘻⍺캩椶䭱䧂䍗剗싍橸嘯硡뽁佄䀳충唤╠슘楡⭠咩唰㥙⻂䵗㕚</w:t>
      </w:r>
      <w:r>
        <w:rPr/>
        <w:t>ⷂ</w:t>
      </w:r>
      <w:r>
        <w:rPr/>
        <w:t>港䵟潚瘷䟂⭸正쉥쉏䱀穂</w:t>
      </w:r>
      <w:r>
        <w:rPr/>
        <w:t>ꤻ</w:t>
      </w:r>
      <w:r>
        <w:rPr/>
        <w:t>颣恮汶숪ꄬ䡡悵䭖⑒振ㄹ깙瞣橱㵙싂㙎绂輪ꌶ㗂秃獱㝸杚쉌</w:t>
      </w:r>
      <w:r>
        <w:rPr/>
        <w:t>ꖩ⹘</w:t>
      </w:r>
      <w:r>
        <w:rPr/>
        <w:t>䕗啋祀㝬꥗烂戬渲⵮䱑㭭㔹숺䄱뽞</w:t>
      </w:r>
      <w:r>
        <w:rPr/>
        <w:t>ⵉ</w:t>
      </w:r>
      <w:r>
        <w:rPr/>
        <w:t>䕾㡃㧂單橒穚値숶绂榮橹㌬捑</w:t>
      </w:r>
      <w:r>
        <w:rPr/>
        <w:t>⢏</w:t>
      </w:r>
      <w:r>
        <w:rPr/>
        <w:t>䐰</w:t>
      </w:r>
      <w:r>
        <w:rPr/>
        <w:t>ꤪ</w:t>
      </w:r>
      <w:r>
        <w:rPr/>
        <w:t>쉯뭨ꥤ亡</w:t>
      </w:r>
      <w:r>
        <w:rPr/>
        <w:t>꧂⑄</w:t>
      </w:r>
      <w:r>
        <w:rPr/>
        <w:t>庮夬凎溣乄䐰䴥䔥搵炱う佞顢䵡䌸</w:t>
      </w:r>
      <w:r>
        <w:rPr/>
        <w:t>ⵟ</w:t>
      </w:r>
      <w:r>
        <w:rPr/>
        <w:t>䞬由숤慶穇</w:t>
      </w:r>
      <w:r>
        <w:rPr/>
        <w:t>ꦩ</w:t>
      </w:r>
      <w:r>
        <w:rPr/>
        <w:t>㫂坩䝇쉖㚿䬰♠旂竂ㄶ灚䓂㇂ꅮ⽩㥫捓澵乪顩</w:t>
      </w:r>
      <w:r>
        <w:rPr/>
        <w:t>ꦻ</w:t>
      </w:r>
      <w:r>
        <w:rPr/>
        <w:t>眨䠷幦怪穘슩걑뽁䐯柂㉒</w:t>
      </w:r>
      <w:r>
        <w:rPr/>
        <w:t>ꕁ</w:t>
      </w:r>
      <w:r>
        <w:rPr/>
        <w:t>䡨迂쌷潥㘫슣쉭戽渮⩷楶畈係⚩玩⫂넰兣슥䨥䄦쉒ㄫ稰揂別䏂灄쉌䉚㥄䰶㮡␲牣쉁㑒䈴㝕쉱妥</w:t>
      </w:r>
      <w:r>
        <w:rPr/>
        <w:t>꧂</w:t>
      </w:r>
      <w:r>
        <w:rPr/>
        <w:t>㵗偕㘹땂㚮呉녮恷㘻擂㑀⹑轎痂椽䛂䣂电⫂㬶湢睔싂轩呹⚬⨲⨩带挺假澡놘숬剨塦㭰頪ㅮ숨□뭺췂枱㕤쏂椺ㄶ棂◂춵攪䩄쉧기컂츬䡷呇獭掘꺏氪㨩땏敨⥅毂仂樯弽轴썠繥䥭쉃惂捋儫橔㉔⩰껃㩙싍䵫佬瘻奙䔳轅娨╲</w:t>
      </w:r>
      <w:r>
        <w:rPr/>
        <w:t>⡯</w:t>
      </w:r>
      <w:r>
        <w:rPr/>
        <w:t>枩媥畧컂쉨䬩녑</w:t>
      </w:r>
      <w:r>
        <w:rPr/>
        <w:t>ⵂ</w:t>
      </w:r>
      <w:r>
        <w:rPr/>
        <w:t>椹䙊堣䁀</w:t>
      </w:r>
      <w:r>
        <w:rPr/>
        <w:t>ꔺ</w:t>
      </w:r>
      <w:r>
        <w:rPr/>
        <w:t>쉅⦘슣枡</w:t>
      </w:r>
      <w:r>
        <w:rPr/>
        <w:t>ꥌ</w:t>
      </w:r>
      <w:r>
        <w:rPr/>
        <w:t>㡊㞏떩㡡汀숣憩顁愱숩擂搫慰噓䌺住䩖</w:t>
      </w:r>
      <w:r>
        <w:rPr/>
        <w:t>ⵒ</w:t>
      </w:r>
      <w:r>
        <w:rPr/>
        <w:t>⽖䠳剁싃쉪癬啲䜷슏畯祥溥ㄺ뭀ꥯ奁겿쉶촬睢潎撵顰䤣空柂轴坱쉎湏쉕穀棂卷弊楥㐮숵쉾祬匮쉡⽐故瞱兞浈</w:t>
      </w:r>
      <w:r>
        <w:rPr/>
        <w:t>⡅</w:t>
      </w:r>
      <w:r>
        <w:rPr/>
        <w:t>숱慩㘬兑㒩璵싂</w:t>
      </w:r>
      <w:r>
        <w:rPr/>
        <w:t>ꕢ⍎</w:t>
      </w:r>
      <w:r>
        <w:rPr/>
        <w:t>晖娨㕡搶぀㴺㥷牨场땲䲬뭨㐪睵䥚Ⓜ先年쉫뭆ひ杸嚬狂㙃슮碿ꅍ⑺獢唽坖佹⤹쉯쉰扄乃</w:t>
      </w:r>
    </w:p>
    <w:p>
      <w:pPr>
        <w:pStyle w:val="PreformattedText"/>
        <w:bidi w:val="0"/>
        <w:spacing w:before="0" w:after="0"/>
        <w:jc w:val="left"/>
        <w:rPr/>
      </w:pPr>
      <w:r>
        <w:rPr/>
        <w:t>◂</w:t>
      </w:r>
      <w:r>
        <w:rPr/>
        <w:t>䌺煬䔪䵙뿂䩯吺㙞⭶啓秂㍃䝌쉪为敱兒싂嘻땆毂⑚判熻瘦牮걪ㅄ</w:t>
      </w:r>
      <w:r>
        <w:rPr/>
        <w:t>ⳃ</w:t>
      </w:r>
      <w:r>
        <w:rPr/>
        <w:t>뽱쉙⭰뽨㕄슬剌夨䑠</w:t>
      </w:r>
      <w:r>
        <w:rPr/>
        <w:t>ⳍ</w:t>
      </w:r>
      <w:r>
        <w:rPr/>
        <w:t>䵖㥢묹砷ꌣ狂橂</w:t>
      </w:r>
      <w:r>
        <w:rPr/>
        <w:t>ꖩ</w:t>
      </w:r>
      <w:r>
        <w:rPr/>
        <w:t>卭䡖㯂⪿㜳썍债㙺뽬繵⭐</w:t>
      </w:r>
      <w:r>
        <w:rPr/>
        <w:t>⡡</w:t>
      </w:r>
      <w:r>
        <w:rPr/>
        <w:t>쉑뽏顐䑰妮湪祊췂쉬帻江乴㭍㫂杲昺䐩眭て쉴숱땲纮灳桅扆㵣䥪夣䅟乆㌩旂깊쵂唺澘㍦喩幧㤪쉊䓂칩겏믎堷硔넰畲캩칉</w:t>
      </w:r>
      <w:r>
        <w:rPr/>
        <w:t>ⴱ</w:t>
      </w:r>
      <w:r>
        <w:rPr/>
        <w:t>穏䆩坬喻쌤뾩츪쉢煃奤뭞渶䍹</w:t>
      </w:r>
      <w:r>
        <w:rPr/>
        <w:t>ꕺ</w:t>
      </w:r>
      <w:r>
        <w:rPr/>
        <w:t>歕뭉</w:t>
      </w:r>
      <w:r>
        <w:rPr/>
        <w:t>ꤳ</w:t>
      </w:r>
      <w:r>
        <w:rPr/>
        <w:t>䘹轖做㘴䮣⫎炮쉩껂䎱䔵┤ㅀ楰繕睤恰䕫䩹氷硯䥚숪</w:t>
      </w:r>
      <w:r>
        <w:rPr/>
        <w:t>⡶</w:t>
      </w:r>
      <w:r>
        <w:rPr/>
        <w:t>쉔幮⍥⭆渤䰯愱漦䭇䄤太⽚福堪䤴슏䵸㩞桖뭧㡣숫쉔焷瀸ꄮꌴ烂氯末딸⮮숪砸⩾䍍뽸ㅆ〺䏂乧뮘朽⩟枻䵎뼵⽳㑟⍁硧</w:t>
      </w:r>
      <w:r>
        <w:rPr/>
        <w:t>ꔫ</w:t>
      </w:r>
      <w:r>
        <w:rPr/>
        <w:t>曂㵨匴ꥷ熥涘顣䚣⨮熩Ⓜ偧㮩汄祢숶㍲縵䍯칶깹䁗儮㑒쉰濂</w:t>
      </w:r>
      <w:r>
        <w:rPr/>
        <w:t>Ⳃ</w:t>
      </w:r>
      <w:r>
        <w:rPr/>
        <w:t>爩橓䟎㐳슿깳♳䍷穐䯂⑭偔␷睏꥚</w:t>
      </w:r>
      <w:r>
        <w:rPr/>
        <w:t>ꥇ</w:t>
      </w:r>
      <w:r>
        <w:rPr/>
        <w:t>ꇂ甲</w:t>
      </w:r>
      <w:r>
        <w:rPr/>
        <w:t>Ⳃ</w:t>
      </w:r>
      <w:r>
        <w:rPr/>
        <w:t>슩役䥤ꇂ䡚䵅䰷橰穫⽾깭④䇂潭潉浏久榮樭洱</w:t>
      </w:r>
      <w:r>
        <w:rPr/>
        <w:t>ꤷ</w:t>
      </w:r>
      <w:r>
        <w:rPr/>
        <w:t>倴改䔨䉰硷</w:t>
      </w:r>
      <w:r>
        <w:rPr/>
        <w:t>ⵡ</w:t>
      </w:r>
      <w:r>
        <w:rPr/>
        <w:t>䥬뗂夦祲ꅋ䉗䠥䕵幡㥀捶쵯㖣䅣싂ㅓ晦뽚奉幟</w:t>
      </w:r>
      <w:r>
        <w:rPr/>
        <w:t>ꥇ</w:t>
      </w:r>
      <w:r>
        <w:rPr/>
        <w:t>㙓墩쉈ꆏ</w:t>
      </w:r>
      <w:r>
        <w:rPr/>
        <w:t>ꥅ</w:t>
      </w:r>
      <w:r>
        <w:rPr/>
        <w:t>迂⸳昦砻썋瞵暩眣僂捔♥䟂壂떡♙牐</w:t>
      </w:r>
      <w:r>
        <w:rPr/>
        <w:t>ꔲ</w:t>
      </w:r>
      <w:r>
        <w:rPr/>
        <w:t>䑸栻쉀Ⓜ쵠啙싂⽦狂沿奥</w:t>
      </w:r>
      <w:r>
        <w:rPr/>
        <w:t>ⶡ</w:t>
      </w:r>
      <w:r>
        <w:rPr/>
        <w:t>噾⍵딥</w:t>
      </w:r>
      <w:r>
        <w:rPr/>
        <w:t>ꦘ</w:t>
      </w:r>
      <w:r>
        <w:rPr/>
        <w:t>⡕</w:t>
      </w:r>
      <w:r>
        <w:rPr/>
        <w:t>佨칳䠩潭汯槂</w:t>
      </w:r>
      <w:r>
        <w:rPr/>
        <w:t>⡓Ⱞ</w:t>
      </w:r>
      <w:r>
        <w:rPr/>
        <w:t>쉉⨳㑮㥤쉊ꄩ潑ꅸ卒촤彭㑫</w:t>
      </w:r>
      <w:r>
        <w:rPr/>
        <w:t>ⷂ</w:t>
      </w:r>
      <w:r>
        <w:rPr/>
        <w:t>哂䁱ꅀ晚潎普杘㝯㍚⴫㖬匨㮘땠숳縷慟攮㘱</w:t>
      </w:r>
      <w:r>
        <w:rPr/>
        <w:t>⢩</w:t>
      </w:r>
      <w:r>
        <w:rPr/>
        <w:t>땙쉖숰穚쉏⼶㝩떘▏ꥥ瑁䔥歫쉅曂䉯ꍰㄭ䐯䤺塭假깖칦忎쉒飂쉫槂㍋烂㩪炥㄰摬⫂꥗晆欭⭋恗帤㠱╏橠塎</w:t>
      </w:r>
      <w:r>
        <w:rPr/>
        <w:t>Ȿ</w:t>
      </w:r>
      <w:r>
        <w:rPr/>
        <w:t>瑤䱟䏂㐳圯壂囂卾⮩╱敱⍧涩垥䬫塋숣쉑</w:t>
      </w:r>
      <w:r>
        <w:rPr/>
        <w:t>ⱏ</w:t>
      </w:r>
      <w:r>
        <w:rPr/>
        <w:t>䑉곂⛂䂏쉢攊漫䥓䥟瑈䰫䅺栯⹅걪眬幗ヂ员㬯橧晬⻃搯䵬啞⿂♒쉠쉞癪쉞侏㥶卞㨻湆轣㫂䰣硾</w:t>
      </w:r>
      <w:r>
        <w:rPr/>
        <w:t>ꔽꦱ</w:t>
      </w:r>
      <w:r>
        <w:rPr/>
        <w:t>楎⒥䁕睂杌剥ꏂ숮啇眺뽘擂呚绂ꅊ</w:t>
      </w:r>
      <w:r>
        <w:rPr/>
        <w:t>ꕂ</w:t>
      </w:r>
      <w:r>
        <w:rPr/>
        <w:t>乤瀴쉥壂䅒껂燂땶슣㌮☯婢㊮癈⏂印컂숪晘甭⭯㎡㫂깡믂ㄬ뇂쉾楏䥟垩纡⥏䅁呹⦥</w:t>
      </w:r>
      <w:r>
        <w:rPr/>
        <w:t>⡷⭷</w:t>
      </w:r>
      <w:r>
        <w:rPr/>
        <w:t>䋂噮恰睈䱖礩皿幂縰㥰媮깎㒬ꅌ䇂⧂槍␲㉚슿┴㮬싂⍌썲곍㕔㭤㉺圭㫍㷂</w:t>
      </w:r>
      <w:r>
        <w:rPr/>
        <w:t>⠷</w:t>
      </w:r>
      <w:r>
        <w:rPr/>
        <w:t>畐伺唫扁汣䵳⭶榥杁母恗䉑㙧湤</w:t>
      </w:r>
      <w:r>
        <w:rPr/>
        <w:t>⠪</w:t>
      </w:r>
      <w:r>
        <w:rPr/>
        <w:t>썧뽕⸺礰参ぎ쉋廂煕␪</w:t>
      </w:r>
      <w:r>
        <w:rPr/>
        <w:t>ⵊ</w:t>
      </w:r>
      <w:r>
        <w:rPr/>
        <w:t>伹䘦ꥦ晑琷㛃姂슩㑮䄮呮ꍔ飂乚䁖걧긽䭩숰㍺懂쉎煾♨㖱숸㄰걀濎揂넪䅗汅</w:t>
      </w:r>
      <w:r>
        <w:rPr/>
        <w:t>ⷂ</w:t>
      </w:r>
      <w:r>
        <w:rPr/>
        <w:t>剳䥤넷</w:t>
      </w:r>
      <w:r>
        <w:rPr/>
        <w:t>ⱘ</w:t>
      </w:r>
      <w:r>
        <w:rPr/>
        <w:t>仂⹅湠䵆쉃䄷⬪싃氳㓂싂⩮싂뼪儨琸┷㤹毂䭓쉋䩏慴䍩禩슱쉂츯南係兖倪敩壂췂쌨년熩㡰奒ㄭ㒩䔶䭯扤㑅쉎걫뼱⌯⍤婋까澬坲⵭슱う⹴㌶歅亡䙂쉑숪摫␳녘頻뾵䱴案⼦</w:t>
      </w:r>
      <w:r>
        <w:rPr/>
        <w:t>⡺</w:t>
      </w:r>
      <w:r>
        <w:rPr/>
        <w:t>刨㘵ꥵ䬫浒䱹䷂摙悩恮戣昲</w:t>
      </w:r>
      <w:r>
        <w:rPr/>
        <w:t>ꦥ</w:t>
      </w:r>
      <w:r>
        <w:rPr/>
        <w:t>氪敆⑂䜴窻祲ꥥㆻ幃╲⾏䐨搱䛂⹬㫂暘破슱뭭潾㵱쉬噳쉍㢻欵楯</w:t>
      </w:r>
      <w:r>
        <w:rPr/>
        <w:t>ⱈ</w:t>
      </w:r>
      <w:r>
        <w:rPr/>
        <w:t>슬㠯㨷캱녤쉁乑㷂术츲勂氣╦</w:t>
      </w:r>
      <w:r>
        <w:rPr/>
        <w:t>ꤶ▱</w:t>
      </w:r>
      <w:r>
        <w:rPr/>
        <w:t>樱</w:t>
      </w:r>
      <w:r>
        <w:rPr/>
        <w:t>꧍</w:t>
      </w:r>
      <w:r>
        <w:rPr/>
        <w:t>歙倣橏䄩秂瘱湹캬㋂甮浐뇂㥶桾㔻㐹湕癸</w:t>
      </w:r>
      <w:r>
        <w:rPr/>
        <w:t>ꕐ</w:t>
      </w:r>
      <w:r>
        <w:rPr/>
        <w:t>礪稳桓ㅄ⩫槂戦睔汶偐묯獧㍢㤺견슘숻癣晤〬⩲⚏䏂㍵晦礴婱䱏恇喩ぷ坴涣㠶榩兤뭞狂⑾歸婖坚绂</w:t>
      </w:r>
      <w:r>
        <w:rPr/>
        <w:t>Ⱚ</w:t>
      </w:r>
      <w:r>
        <w:rPr/>
        <w:t>枵午槃䕐䌨믂①㥆两㨲ꍘ硙◂䍈</w:t>
      </w:r>
      <w:r>
        <w:rPr/>
        <w:t>⠩</w:t>
      </w:r>
      <w:r>
        <w:rPr/>
        <w:t>깧ㆵ摄嚻숵㡧</w:t>
      </w:r>
      <w:r>
        <w:rPr/>
        <w:t>Ⱞ</w:t>
      </w:r>
      <w:r>
        <w:rPr/>
        <w:t>繴卐䂬걺欹⑰쉥⽩䰵潳⥅櫎㙀佂䧂</w:t>
      </w:r>
      <w:r>
        <w:rPr/>
        <w:t>ꥎ⸥</w:t>
      </w:r>
      <w:r>
        <w:rPr/>
        <w:t>ⱕ</w:t>
      </w:r>
      <w:r>
        <w:rPr/>
        <w:t>䄶猵䅢슡呦沱憡橈ꥺ</w:t>
      </w:r>
      <w:r>
        <w:rPr/>
        <w:t>ⱡ</w:t>
      </w:r>
      <w:r>
        <w:rPr/>
        <w:t>橄㉀쉷慤뭾싂㘥쎻䭉彷䯂슡</w:t>
      </w:r>
      <w:r>
        <w:rPr/>
        <w:t>ꥊ</w:t>
      </w:r>
      <w:r>
        <w:rPr/>
        <w:t>伨䉮珂牘㨩归氣걋彯땟</w:t>
      </w:r>
      <w:r>
        <w:rPr/>
        <w:t>Ⱛ</w:t>
      </w:r>
      <w:r>
        <w:rPr/>
        <w:t>獴⪣祀揂氭⭨呗㩓栻츩溮ㆵ㵟숬㜸弩䉫汒ꌯ囂㠹歠嘴쉣䯍ꌵ숩췍㙅牌썟싂弮싂楤♸쉫숥练皩扎圴숨㍬슻䘤䖿彞摶䙹㥧剋穓ㄊ쉢瑣⎩顷쉷뗂뾩슩楈洨吱싂城輨촪䲬夥祚</w:t>
      </w:r>
      <w:r>
        <w:rPr/>
        <w:t>⠲</w:t>
      </w:r>
      <w:r>
        <w:rPr/>
        <w:t>歱곂椫充䅬뽨䄳䮩쉰䕬䩳䭮ꍸ䜺䑸䫂䭓毂쉞唱䲿㬭䌰⸬⤺</w:t>
      </w:r>
      <w:r>
        <w:rPr/>
        <w:t>꤬⏂</w:t>
      </w:r>
      <w:r>
        <w:rPr/>
        <w:t>㇂攪䵲圸ꥬ晢ご畠漨⵵吴쉂㩰恂晹䃂쉧䵔췂뼣䄣갵쉆祳摀䡹匣⥧囂㑹싍</w:t>
      </w:r>
      <w:r>
        <w:rPr/>
        <w:t>⡚</w:t>
      </w:r>
      <w:r>
        <w:rPr/>
        <w:t>ꍇ</w:t>
      </w:r>
      <w:r>
        <w:rPr/>
        <w:t>⡈</w:t>
      </w:r>
      <w:r>
        <w:rPr/>
        <w:t>呢憡塂睺奔轣걗䀯摹䠭䤺ꥴ⾱塰祶ㅅ咏㇂쉧녞뗂䙋庩</w:t>
      </w:r>
      <w:r>
        <w:rPr/>
        <w:t>ꕈ</w:t>
      </w:r>
      <w:r>
        <w:rPr/>
        <w:t>䝴㦬ꅔ烎批䁎煍㩢격穕也卹の䝈쉭⨽슏㈦䦿☩犏欭獩뽒㩊碡恡⥳䕏곂ꥱ뽞楹朤㜶娹䆩뾩䷂</w:t>
      </w:r>
      <w:r>
        <w:rPr/>
        <w:t>Ⱙ</w:t>
      </w:r>
      <w:r>
        <w:rPr/>
        <w:t>䊩쵺砪獦䴩慎嫂彵껃㵡䥃䑲忂塕슣扚㮱牌⨽濂䁾⑄ㅲ爲겵瞘䑇쉍⯃쉷奍稣䰳瑆♡㐷繇䰭睢⎏㍭佡싂䱏걶刦Ⓜ唱묺剟㥉㕂碩䈵䙺繮悡쉷칟楙걹싎㘥䉓</w:t>
      </w:r>
      <w:r>
        <w:rPr/>
        <w:t>ⱅ</w:t>
      </w:r>
      <w:r>
        <w:rPr/>
        <w:t>楊潯浮涿匩쉁䅕恇啲が땀喱㈻轩反楱⨵䵨㵢剹䎣百㡗䈴뾮颻湣쉃䩌䁕㡱杚睶佉싂癉中敷☦ꅡ洪쉑䠺凂㕊슘㝯</w:t>
      </w:r>
      <w:r>
        <w:rPr/>
        <w:t>Ⱘ⹀</w:t>
      </w:r>
      <w:r>
        <w:rPr/>
        <w:t>頰쉊㔵䝠浒녋㭅帽痂搻썯⫂⾘⤸⩯썞Ⓜ┣</w:t>
      </w:r>
      <w:r>
        <w:rPr/>
        <w:t>ꥋ</w:t>
      </w:r>
      <w:r>
        <w:rPr/>
        <w:t>彣畀墩녾⭊ꅹ䠭㒵䰪쉓䅳䨣⨮껂䱭䍱쉤쉲洽䱷</w:t>
      </w:r>
      <w:r>
        <w:rPr/>
        <w:t>ⴣ</w:t>
      </w:r>
      <w:r>
        <w:rPr/>
        <w:t>㐫ꇎ橀⚏本頶熩慳务ꍺ</w:t>
      </w:r>
      <w:r>
        <w:rPr/>
        <w:t>ꗂ</w:t>
      </w:r>
      <w:r>
        <w:rPr/>
        <w:t>恥穴䡲琮瑯啸㎿拂ꌱ偣姃婷⩴䠣쉒杬幗뽒汈쵈盂婟䱁癭䡃㘪쉮轙▮灷䋂戲⨲倮㑍꥔産瞵睷扗卫땴䡇偌汭祾塍呑⻂睴挷싂뽩垘倨棂彨柃♍㑏믂䙫橯㝂灃掘쉧㡎奐憡ꆣ싃㪿㋎〨㫃</w:t>
      </w:r>
      <w:r>
        <w:rPr/>
        <w:t>ꦬ␲</w:t>
      </w:r>
      <w:r>
        <w:rPr/>
        <w:t>哂娶歅⹤携䎥믂漽☱榥놡㍬疩徏囂但輸⫂◂摆奷Ⓧ곂㐬</w:t>
      </w:r>
      <w:r>
        <w:rPr/>
        <w:t>⡔</w:t>
      </w:r>
      <w:r>
        <w:rPr/>
        <w:t>쉦佱頦⑱辥쉃啙</w:t>
      </w:r>
      <w:r>
        <w:rPr/>
        <w:t>ꕑ</w:t>
      </w:r>
      <w:r>
        <w:rPr/>
        <w:t>갥樣癑㌽䠮彑</w:t>
      </w:r>
      <w:r>
        <w:rPr/>
        <w:t>꧃⫂</w:t>
      </w:r>
      <w:r>
        <w:rPr/>
        <w:t>뇂呢㠨</w:t>
      </w:r>
      <w:r>
        <w:rPr/>
        <w:t>Ɑ</w:t>
      </w:r>
      <w:r>
        <w:rPr/>
        <w:t>婫⌱䇂中㪵䘪欰捨䘸칌䟃묤繓숪祄佬牳䡌쉐</w:t>
      </w:r>
      <w:r>
        <w:rPr/>
        <w:t>ⵠ</w:t>
      </w:r>
      <w:r>
        <w:rPr/>
        <w:t>쉩춮煒潗㍮炵䑱亿秂ㅁ䡈긩쉑싂飂㝹</w:t>
      </w:r>
      <w:r>
        <w:rPr/>
        <w:t>ꕔ</w:t>
      </w:r>
      <w:r>
        <w:rPr/>
        <w:t>쉉숦쉟</w:t>
      </w:r>
      <w:r>
        <w:rPr/>
        <w:t>ꤦ</w:t>
      </w:r>
      <w:r>
        <w:rPr/>
        <w:t>昲⨷澩ㄫ桞⴦愭彗獕㊮⨭穫쉊娤䌺楃扚廂⽄䞩㘻㧃뭡㉲⹨债㕠噃䥐뭴稯幊믂곂槂갵辏⨣漊恪쵋竂ㅪ㍱</w:t>
      </w:r>
      <w:r>
        <w:rPr/>
        <w:t>꧂</w:t>
      </w:r>
      <w:r>
        <w:rPr/>
        <w:t>湴乑㢩恤ㄣ昴楡乍䭏䱒祠焲桚⚩䶻摟䪩뽨噗䀹⽍姂䅷乁敚⹺浄桱濂숪焳㢬깣쉭녤쉀슘뽘㵒</w:t>
      </w:r>
      <w:r>
        <w:rPr/>
        <w:t>ⷎ</w:t>
      </w:r>
      <w:r>
        <w:rPr/>
        <w:t>㗎㡹勂漽佷넩垵倹쉂ꆥ牮ㄶ⪩䩠⪡盂悻⩳숰</w:t>
      </w:r>
      <w:r>
        <w:rPr/>
        <w:t>ꕊ</w:t>
      </w:r>
      <w:r>
        <w:rPr/>
        <w:t>戫橹㬫╡䥨歊瞮慴潟倣乨收倣拂㭀㌽␥愨㵵䯂</w:t>
      </w:r>
      <w:r>
        <w:rPr/>
        <w:t>⡟</w:t>
      </w:r>
      <w:r>
        <w:rPr/>
        <w:t>슩㨦慲㟍뽲犻쵫轭暡瀪砰㌽匫㵢㍐敪뼫伷恚か器⎏祌嚏橯뽡䴶敊乸烂쏂䱙墏咩祑䠳曂䬤婌ꍞ伳쉢䩫瘳淂숷</w:t>
      </w:r>
      <w:r>
        <w:rPr/>
        <w:t>ꕶ</w:t>
      </w:r>
      <w:r>
        <w:rPr/>
        <w:t>싂</w:t>
      </w:r>
      <w:r>
        <w:rPr/>
        <w:t>ꗂ</w:t>
      </w:r>
      <w:r>
        <w:rPr/>
        <w:t>帶껂⛎枵슱婺歂挪爩䮏䤱煫㝴頽쎩咮숬敞땓䭏ꍯ橪䔱䇂촭渥挵딲⯂呑顳䠪奁쉪㒏ꇂ䲩⩁숭佁⑵㟂깯갪擂㌤녃┴놏⹶樷♂쉎捬쉀偢싂㒘济⍕⸴⥎칐焲딹楡뭺䡅㑃⌻⨥纥塰倹䱹奤幰쎩她⪣䕳渥</w:t>
      </w:r>
      <w:r>
        <w:rPr/>
        <w:t>Ⲭ</w:t>
      </w:r>
      <w:r>
        <w:rPr/>
        <w:t>曂燂呵晰䵱祁䡚쉔䙅♂</w:t>
      </w:r>
      <w:r>
        <w:rPr/>
        <w:t>ꤪ</w:t>
      </w:r>
      <w:r>
        <w:rPr/>
        <w:t>䢩繬뭲氶㤪숳䄦䑣畟塴⽌갪典癇畔懂싂癍㉗㵤優擂坤晱쵗湀쉳䁀쉳澘⍳佐걮뽤樲嚿轮啲쉐ꅞ扶瘺嫂剏땏て塰䕂㕙㉎㈪牏杈⹵劣䙌兀祓朻周桸</w:t>
      </w:r>
      <w:r>
        <w:rPr/>
        <w:t>ꕤ</w:t>
      </w:r>
      <w:r>
        <w:rPr/>
        <w:t>ꌽ쉭爨䔮䟃뭅牪疩묹쌴칍䩌匥쉩獳玘쉄쉆䅺帲숹仂</w:t>
      </w:r>
      <w:r>
        <w:rPr/>
        <w:t>ꕐ</w:t>
      </w:r>
      <w:r>
        <w:rPr/>
        <w:t>䅟ꆿ칹汞瀳歯쉱ꥸ即ㅭ깇⍔䡙参浦玩⩩</w:t>
      </w:r>
      <w:r>
        <w:rPr/>
        <w:t>ꔵ</w:t>
      </w:r>
      <w:r>
        <w:rPr/>
        <w:t>ⱃ</w:t>
      </w:r>
      <w:r>
        <w:rPr/>
        <w:t>牓쉇纻썔媱⭟뾣㨯</w:t>
      </w:r>
      <w:r>
        <w:rPr/>
        <w:t>⡞</w:t>
      </w:r>
      <w:r>
        <w:rPr/>
        <w:t>楋轏⎮廂妮쉚癫愫瓍朩嫃뾻測</w:t>
      </w:r>
      <w:r>
        <w:rPr/>
        <w:t>⠳</w:t>
      </w:r>
      <w:r>
        <w:rPr/>
        <w:t>槃䰬䨤믎䌱싂澩呌歎</w:t>
      </w:r>
      <w:r>
        <w:rPr/>
        <w:t>Ⱳ</w:t>
      </w:r>
      <w:r>
        <w:rPr/>
        <w:t>㝚㝘⽑整瀩쉔</w:t>
      </w:r>
      <w:r>
        <w:rPr/>
        <w:t>ꖣ</w:t>
      </w:r>
      <w:r>
        <w:rPr/>
        <w:t>㘫껍⥀쉌㙩</w:t>
      </w:r>
      <w:r>
        <w:rPr/>
        <w:t>ⷂ</w:t>
      </w:r>
      <w:r>
        <w:rPr/>
        <w:t>捄㵪ꌲ歨捰瞥囂쉉⑾洤恾⩕佢㑤珎䦡䕩뭒畓䲣㓂囂穒殘淂嫍갣扆畫⧍漹㉃秂繁䝕卢㫂</w:t>
      </w:r>
      <w:r>
        <w:rPr/>
        <w:t>ꕟ</w:t>
      </w:r>
      <w:r>
        <w:rPr/>
        <w:t>묭剣견桺姂乳싍杸繆懎껂柂</w:t>
      </w:r>
      <w:r>
        <w:rPr/>
        <w:t>Ⱓⰽ⍧</w:t>
      </w:r>
      <w:r>
        <w:rPr/>
        <w:t>슮㍕捏⌴傩疩㞘䩈痂㦥坵싎썵株䋎녥숲攬ꅁ싎䤬截䩨瘥弸⼤숰凂区㨻欳㑶걙ꄨ瑅坩榩抏⬸㟂晚煋噕伶飂묬⬣꥞⍡숤恒儬幵ꅕ믍⩰㑟뽷┸敆䍘櫍朸칷朮췎숺桫</w:t>
      </w:r>
      <w:r>
        <w:rPr/>
        <w:t>⡪</w:t>
      </w:r>
      <w:r>
        <w:rPr/>
        <w:t>⻂磃㭔䅙痂</w:t>
      </w:r>
      <w:r>
        <w:rPr/>
        <w:t>ⲱ</w:t>
      </w:r>
      <w:r>
        <w:rPr/>
        <w:t>싂汉据숊땋猫⭕兏獉憣眴撡</w:t>
      </w:r>
      <w:r>
        <w:rPr/>
        <w:t>ⱸ⵸⥤</w:t>
      </w:r>
      <w:r>
        <w:rPr/>
        <w:t>쉚ㄺ</w:t>
      </w:r>
      <w:r>
        <w:rPr/>
        <w:t>ⱶ</w:t>
      </w:r>
      <w:r>
        <w:rPr/>
        <w:t>㙞䴪盎ㅲ杰㝹</w:t>
      </w:r>
      <w:r>
        <w:rPr/>
        <w:t>ⵙ</w:t>
      </w:r>
      <w:r>
        <w:rPr/>
        <w:t>塁쉁瘲녙焻湲浾猰㗂뽢厥硣啬婯䬱쉯䍸慲㍩㡋坸갨</w:t>
      </w:r>
      <w:r>
        <w:rPr/>
        <w:t>ⴹ</w:t>
      </w:r>
      <w:r>
        <w:rPr/>
        <w:t>溬枩싂儱坙步썍</w:t>
      </w:r>
      <w:r>
        <w:rPr/>
        <w:t>⠯</w:t>
      </w:r>
      <w:r>
        <w:rPr/>
        <w:t>彞䥦县☥株쉡뾿싂灆扷楉奇娰搱촦⵬梵杺灕⻂⧂쉘く泂㡌䍳滍乹乆幸㡨湕䎿斵숳搨䌣⪱</w:t>
      </w:r>
      <w:r>
        <w:rPr/>
        <w:t>Ⱝ⩉</w:t>
      </w:r>
      <w:r>
        <w:rPr/>
        <w:t>뭨䕘禡쉬冮犏㩐獄㙡敬⤣㟂숤灶祀ꅤ䁁⎥걦쉺숬쉾㭋冡㑰쉄</w:t>
      </w:r>
      <w:r>
        <w:rPr/>
        <w:t>⡈</w:t>
      </w:r>
      <w:r>
        <w:rPr/>
        <w:t>㑠倪ꍚ㵏쉕敒忂瞱牍뮱ꍺ䵾갭捖㟂꥞普뾏未㠬넣쉭梵乓⺘칹义깊甫썩숴接祆캣䂬歴扶奮氮䅐슿瘩쌸呬儱⍠䋂㑇⍌焺剄㡳</w:t>
      </w:r>
      <w:r>
        <w:rPr/>
        <w:t>ⰱ</w:t>
      </w:r>
      <w:r>
        <w:rPr/>
        <w:t>㉐㝋牮穑숥㴩쉶ꅕ쉩䙔㶘浙䈲绂捗摅恠汹杠琪噯쉞略싂夸煪煢串啘㉰执㭱䩱婊숫悏╤꺮슏睃⵷䝉㩋䤬也睕倩ꍐ싍失䥠橬⭣穂㢥兏䩟쵑䙁呄ꄪ긤⏂⛂쉴矂縺溩뾣쉫烍캿쉗嚏</w:t>
      </w:r>
      <w:r>
        <w:rPr/>
        <w:t>ꦵ</w:t>
      </w:r>
      <w:r>
        <w:rPr/>
        <w:t>㧂慳</w:t>
      </w:r>
      <w:r>
        <w:rPr/>
        <w:t>ꦩ</w:t>
      </w:r>
      <w:r>
        <w:rPr/>
        <w:t>䩇ぬ걑㑏䱠午浐擂䀳患䲏㍆䈹矂湤玵숦歮圭樤敹䅐瘻㒻昵뽞⽟㝯ぬヂ㥈숲䏂땷溬슣に䳂䌯䊮榬㥟곍숤䩒晆㤵瘭쉵⌬圻䣃칉剺嫂㓂捋넦䍚㥡㌯睎넸硆塤漬佔땀ㆩ䑘㒱桘긬䩋顣땲ꍏ깸干幍뽃뭢묵⤱繌⾡⩉쉋뾬♫㟂梱啣숣乚慳㭮䦡⬱</w:t>
      </w:r>
      <w:r>
        <w:rPr/>
        <w:t>ⱓ</w:t>
      </w:r>
      <w:r>
        <w:rPr/>
        <w:t>쉧廂㌶쉄숫쉬쉷믍䑲땃䵣쉹手⍄썞캘⹤</w:t>
      </w:r>
      <w:r>
        <w:rPr/>
        <w:t>⡭</w:t>
      </w:r>
      <w:r>
        <w:rPr/>
        <w:t>涡쉋슥惂걊婸</w:t>
      </w:r>
      <w:r>
        <w:rPr/>
        <w:t>⡔</w:t>
      </w:r>
      <w:r>
        <w:rPr/>
        <w:t>桥䭖娯捔숽뽶㍖㭨쉧䆘</w:t>
      </w:r>
      <w:r>
        <w:rPr/>
        <w:t>ⱋ</w:t>
      </w:r>
      <w:r>
        <w:rPr/>
        <w:t>御⏂漳栫倬瑸湌疡冣㥖쉈刪兎䭷㶵氱䏍单琩晈慺</w:t>
      </w:r>
      <w:r>
        <w:rPr/>
        <w:t>꧍╂⭥</w:t>
      </w:r>
      <w:r>
        <w:rPr/>
        <w:t>䉡港ꄪ䥩䑠顰긭⍭捡㦵瘮姃未㥧⩚䢻彪潚쉠母쉨⼴쉵㌱乥煵⑶䫂即焺⭩긭均頫揂坄䮣硔╹潭㙉熿싂凂슿촻穵</w:t>
      </w:r>
      <w:r>
        <w:rPr/>
        <w:t>Ɒ</w:t>
      </w:r>
      <w:r>
        <w:rPr/>
        <w:t>䡆焵㑂楧䳂⸣</w:t>
      </w:r>
      <w:r>
        <w:rPr/>
        <w:t>ꤪ</w:t>
      </w:r>
      <w:r>
        <w:rPr/>
        <w:t>㕫⹮</w:t>
      </w:r>
      <w:r>
        <w:rPr/>
        <w:t>ꦵ</w:t>
      </w:r>
      <w:r>
        <w:rPr/>
        <w:t>偋摓┣輯⴩⩒쉇ꎬぢ숶쉆燂刺갵⍞礪漥㞻긭</w:t>
      </w:r>
      <w:r>
        <w:rPr/>
        <w:t>ꕀ</w:t>
      </w:r>
      <w:r>
        <w:rPr/>
        <w:t>砬癄䉸飂䍲㙪⍥轀⹄係悬燂쉩숩⨦⬯嘫⼣㑩杆</w:t>
      </w:r>
      <w:r>
        <w:rPr/>
        <w:t>ꖿ</w:t>
      </w:r>
      <w:r>
        <w:rPr/>
        <w:t>㛃绂縊쉁噂癧㈩㭟㌰⭍愭</w:t>
      </w:r>
      <w:r>
        <w:rPr/>
        <w:t>⡸</w:t>
      </w:r>
      <w:r>
        <w:rPr/>
        <w:t>焵㑣ꌻ猲칯堷┳슻䈩</w:t>
      </w:r>
      <w:r>
        <w:rPr/>
        <w:t>ⰶ⨺</w:t>
      </w:r>
      <w:r>
        <w:rPr/>
        <w:t>抮⍗쉢〷朶</w:t>
      </w:r>
      <w:r>
        <w:rPr/>
        <w:t>⠻</w:t>
      </w:r>
      <w:r>
        <w:rPr/>
        <w:t>沣瑬堫扵츮繚婋䕭楃ㅡ戳㤹䨤牱祘숩숭〪쉸䃂捖㙤䬽☣慊㍨</w:t>
      </w:r>
      <w:r>
        <w:rPr/>
        <w:t>ꥑ⹏</w:t>
      </w:r>
      <w:r>
        <w:rPr/>
        <w:t>牘强䴹幎楗ꥶ⹷吹싂姂嘹녴株촱瀹幰싂繐ꎣ烂䕺⛂浦灬姂⮣쉺坠ꍬ⩔㭬쵒㕱䭙⩉䩮놿썡䰪䍩戬愴㌨뽶畇晑䭶噠⩷䑮瞡㐦⥎摧槂癩䵣睺쉊䉘卹㵕ㆡ뽱㦻㍌伭折乸晾塯㘲숳췂쌰䐪伶硦男걇䰲⹎恚⩷煊䩣슥</w:t>
      </w:r>
      <w:r>
        <w:rPr/>
        <w:t>꥟</w:t>
      </w:r>
      <w:r>
        <w:rPr/>
        <w:t>ꄮ깘㭪十㜻兾갨晩湂䭮컂䕌촰畯木㌣㡬䁴枥슱䔨ꅏ樴堬䢡坩攵剆쉔</w:t>
      </w:r>
      <w:r>
        <w:rPr/>
        <w:t>ꕏ</w:t>
      </w:r>
      <w:r>
        <w:rPr/>
        <w:t>囂癕癰塮㟍棂癥㠸杬惂㙩㡨컂㞩䪡⩔殮妣冮䬩䘯⾬窮眵쉦㝀熮</w:t>
      </w:r>
      <w:r>
        <w:rPr/>
        <w:t>ⱳ</w:t>
      </w:r>
      <w:r>
        <w:rPr/>
        <w:t>䠮쉍甤仂䁕睟䌵䤯捔捲㥮兊吲㕊砷䝫䘬㩕䩄恴㡑盂䘫祇䑋싂⩞䑑㵫浉ꏂ㩒㐬뮵浖㍈䕖顙㒘㝭㑆㴨㬪浂쉕副噂㴶</w:t>
      </w:r>
      <w:r>
        <w:rPr/>
        <w:t>ꤱ</w:t>
      </w:r>
      <w:r>
        <w:rPr/>
        <w:t>ꥣ䈴䉱</w:t>
      </w:r>
      <w:r>
        <w:rPr/>
        <w:t>ꤤ</w:t>
      </w:r>
      <w:r>
        <w:rPr/>
        <w:t>뭘佟繀갯顳浅牌刽䒩㵖㙶갦㭞캥娶ꥳ晆㠮㩬⩘⵳㶬っ椶帪桖⹲숤捄㧍쉋ꍫ쉪뭁䅔숷䜫뭉䊥焺顤晁딩迂㑙츹习伹䩅氮</w:t>
      </w:r>
      <w:r>
        <w:rPr/>
        <w:t>⣂</w:t>
      </w:r>
      <w:r>
        <w:rPr/>
        <w:t>슻席䣂僎쏂湑奓뽳䴲䉟撿♷ㅵ쉦噕⥎噺㍏潘楫⚥槃氦痂䡐㕂ꥠ氶싂參悮</w:t>
      </w:r>
      <w:r>
        <w:rPr/>
        <w:t>⠣</w:t>
      </w:r>
      <w:r>
        <w:rPr/>
        <w:t>歏⼭穱甽楧칤濂愨慴⎻䔥⨸杇⫎榵⩙輽矂婪潭儵奞璬썍禮救</w:t>
      </w:r>
      <w:r>
        <w:rPr/>
        <w:t>ⱍ</w:t>
      </w:r>
      <w:r>
        <w:rPr/>
        <w:t>獐旂幺♖氫⨭倩䓂╎颿爮娦䈽㡥灱쉋䥡㩙뗂㥑个걲瀮䑴싂㙴䙅狂硭㑩塖昭卲䕳瀱쉃破㌩쵟㑤㡯쵖洱</w:t>
      </w:r>
      <w:r>
        <w:rPr/>
        <w:t>ꕉ</w:t>
      </w:r>
      <w:r>
        <w:rPr/>
        <w:t>浾辩噾쉥⩉뽺轇</w:t>
      </w:r>
      <w:r>
        <w:rPr/>
        <w:t>⠩</w:t>
      </w:r>
      <w:r>
        <w:rPr/>
        <w:t>恊輲㩀㕎浡ば</w:t>
      </w:r>
      <w:r>
        <w:rPr/>
        <w:t>⣎</w:t>
      </w:r>
      <w:r>
        <w:rPr/>
        <w:t>婎彥憱뗂卢嘰⨽칬칬뼫⨣㎘㊻縴쎮顖</w:t>
      </w:r>
      <w:r>
        <w:rPr/>
        <w:t>Ⱨ</w:t>
      </w:r>
      <w:r>
        <w:rPr/>
        <w:t>瑴瑰繰겻塀桟榡池묪敷썃숥䅋昵帪㍷슻㡊汴䅖⹧㙭繨䭨</w:t>
      </w:r>
      <w:r>
        <w:rPr/>
        <w:t>ⴣ</w:t>
      </w:r>
      <w:r>
        <w:rPr/>
        <w:t>濍⭂䛂⩫쉬畦딹싂</w:t>
      </w:r>
      <w:r>
        <w:rPr/>
        <w:t>ꤹ</w:t>
      </w:r>
      <w:r>
        <w:rPr/>
        <w:t>毂ⸯ怦欪ꌸ걎䂩ㅕ唴灌㖵쉆</w:t>
      </w:r>
      <w:r>
        <w:rPr/>
        <w:t>ⱅ</w:t>
      </w:r>
      <w:r>
        <w:rPr/>
        <w:t>컂䝥澘幤뼭奮쉈㍠狂䠺淂⦘愶뽅繐浶恆⩎䔰⪏숺쉠水题㩓堊㵋떩뭸哎䉌歪걉䡅獌渥䅮晋츪晒琲稩⨨悩⨤⽚㡓爪杳奙䭷䙔啣䡱掏櫂㵴㈵♷炏쉔ꅊ칲哃櫂庬칲癃㑅ꥤ顨⦡参晠拂煇⭡㉁슱䢥栮敪⌯</w:t>
      </w:r>
      <w:r>
        <w:rPr/>
        <w:t>ⵆ</w:t>
      </w:r>
      <w:r>
        <w:rPr/>
        <w:t>半깁迂剨版㩈仂皘⽮彮梏轚头兪灃焲顚䢩乱뼣</w:t>
      </w:r>
      <w:r>
        <w:rPr/>
        <w:t>⢡</w:t>
      </w:r>
      <w:r>
        <w:rPr/>
        <w:t>䵬ぎ桖涱垬䝔婢攫☫⽰睃춡瑣势◂挭</w:t>
      </w:r>
      <w:r>
        <w:rPr/>
        <w:t>ꥃ</w:t>
      </w:r>
      <w:r>
        <w:rPr/>
        <w:t>煌䜤睅䭭䉙伺繴䞱㛂</w:t>
      </w:r>
      <w:r>
        <w:rPr/>
        <w:t>꥟</w:t>
      </w:r>
      <w:r>
        <w:rPr/>
        <w:t>숭セ쵑氣硍吷商㩮啨礰牢捱愯绂싂칞渺쉀쉵幉㔷役凂⚣瑙⮣⩙畋姂顺⮥⑌幘䰦</w:t>
      </w:r>
      <w:r>
        <w:rPr/>
        <w:t>Ⳃ</w:t>
      </w:r>
      <w:r>
        <w:rPr/>
        <w:t>䫂⑤김竂⛂숦ꍟꥤ㩅猭</w:t>
      </w:r>
      <w:r>
        <w:rPr/>
        <w:t>ꤽ</w:t>
      </w:r>
      <w:r>
        <w:rPr/>
        <w:t>㦵桷ꎿ升䥁獅䖵浃幂䷂슻䢏僂싂㩉ꍬ䪮塁䍬竂祙硙䘲侩嚣䐣䍳⯂㎘頥䠷眶䪏쉐䍥䩏捴⼥捶⪱煓廂⥶䒬䪡癟妿♢彎杮쉍쉹橌뽮㣂쉖瓂␨琫瘹⦣塒楈ꄲ쉀幓</w:t>
      </w:r>
      <w:r>
        <w:rPr/>
        <w:t>ⱔ⌮⪮</w:t>
      </w:r>
      <w:r>
        <w:rPr/>
        <w:t>丨顶촪則燎㕺쉞㈷숱倥癊♊㵯㔬眬涣唳䭠䞻촰懂싂娷썩</w:t>
      </w:r>
      <w:r>
        <w:rPr/>
        <w:t>Ⱬ</w:t>
      </w:r>
      <w:r>
        <w:rPr/>
        <w:t>䈮䭏轐氶☭숳㍥甮䱬灳㗂쉅偾さ컂칂┲倣顤㡩䯍䁣</w:t>
      </w:r>
      <w:r>
        <w:rPr/>
        <w:t>ꔹ</w:t>
      </w:r>
      <w:r>
        <w:rPr/>
        <w:t>攺숭</w:t>
      </w:r>
      <w:r>
        <w:rPr/>
        <w:t>ꖏ</w:t>
      </w:r>
      <w:r>
        <w:rPr/>
        <w:t>䇂桦愥槂繩珂椰㎡땐믍㕑厱⯃숻呱</w:t>
      </w:r>
      <w:r>
        <w:rPr/>
        <w:t>ꦡ</w:t>
      </w:r>
      <w:r>
        <w:rPr/>
        <w:t>ㅇ硱杌⸱㠫䱱</w:t>
      </w:r>
      <w:r>
        <w:rPr/>
        <w:t>⠺</w:t>
      </w:r>
      <w:r>
        <w:rPr/>
        <w:t>䥙け㯂</w:t>
      </w:r>
      <w:r>
        <w:rPr/>
        <w:t>꤫ꖘ</w:t>
      </w:r>
      <w:r>
        <w:rPr/>
        <w:t>湐ꄥ穦숣겘田</w:t>
      </w:r>
      <w:r>
        <w:rPr/>
        <w:t>⡤</w:t>
      </w:r>
      <w:r>
        <w:rPr/>
        <w:t>쉣쉫곂佂昳煔匲憡䡋噚彂㬻頴䩙ヂ圬䫂</w:t>
      </w:r>
      <w:r>
        <w:rPr/>
        <w:t>⣍</w:t>
      </w:r>
      <w:r>
        <w:rPr/>
        <w:t>䱕</w:t>
      </w:r>
      <w:r>
        <w:rPr/>
        <w:t>ⱨ</w:t>
      </w:r>
      <w:r>
        <w:rPr/>
        <w:t>쉭⭁慄䱭㜪瑕歬䱀剉⻎쉉</w:t>
      </w:r>
      <w:r>
        <w:rPr/>
        <w:t>ⴭ</w:t>
      </w:r>
      <w:r>
        <w:rPr/>
        <w:t>沵挲⹨䎬卞坘ㅣ츪敮㫂⨤</w:t>
      </w:r>
      <w:r>
        <w:rPr/>
        <w:t>ꕧ</w:t>
      </w:r>
      <w:r>
        <w:rPr/>
        <w:t>䉘慁䥯䅤擂</w:t>
      </w:r>
      <w:r>
        <w:rPr/>
        <w:t>ꤰ</w:t>
      </w:r>
      <w:r>
        <w:rPr/>
        <w:t>奲쉭⸪恷爻眯㤯㡯☰穅쉫摳刨쎥痂幟쉤䬻啊䍷ㅬ쉉⥒숭䅡璵㕌묷怨怴轎쉙⧂ノ秂⪥䎘䵇㮩瘩쉓櫂</w:t>
      </w:r>
      <w:r>
        <w:rPr/>
        <w:t>ꕄ</w:t>
      </w:r>
      <w:r>
        <w:rPr/>
        <w:t>桙쉓숫焻桥</w:t>
      </w:r>
      <w:r>
        <w:rPr/>
        <w:t>ⱌ</w:t>
      </w:r>
      <w:r>
        <w:rPr/>
        <w:t>涬䀮䜯幣吷䉆䪡わ⩴穱䵖氬䱣浗숳湨싂䊘쉕싂繬氲䔪睂瘲利愪쉯쵞㓃硨뾿ꄱ</w:t>
      </w:r>
      <w:r>
        <w:rPr/>
        <w:t>ⲩ</w:t>
      </w:r>
      <w:r>
        <w:rPr/>
        <w:t>䵪䕄乥捹싂㥣䅠唪獴뽖싂䭕瑺䜲塧㛂䅘뭁滂녣焥硢䍞</w:t>
      </w:r>
      <w:r>
        <w:rPr/>
        <w:t>ꕾ</w:t>
      </w:r>
      <w:r>
        <w:rPr/>
        <w:t>촵ざ祂⽶灄乏う悬稫き⑭庥摡쏍噸劮쉵禥⩯Ⓜ싂儥䶥㵭摳䃎智떻唪䎩欳㗂䵐㷂梬恞쉁쉚汚⻂ꥳ䕢ꥯ幃穁</w:t>
      </w:r>
      <w:r>
        <w:rPr/>
        <w:t>ⴺ</w:t>
      </w:r>
      <w:r>
        <w:rPr/>
        <w:t>䟂ꌊ䍅婥⿂♎煉轌쵇䟂啸吴纡輤䥯깅㭋䣂⩶쵡搪卌⫂⽒嫂姂숥♅䥗唣歇䧂㬽だ䕆믂昩琩슡⽃뼯夤쉠李</w:t>
      </w:r>
      <w:r>
        <w:rPr/>
        <w:t>⡖</w:t>
      </w:r>
      <w:r>
        <w:rPr/>
        <w:t>뽃䍨戴♖埂枮㨳⽳䰴♣⨮쉈䍅敬슬슿浏쉦걱뇂娱䅕ꎩ凂䑒弫㤶ꍕ䜮狂䡆慀珂奇╤婨슏〉뭾⍃䠩輪頬縭奀⑔</w:t>
      </w:r>
      <w:r>
        <w:rPr/>
        <w:t>ꥇ</w:t>
      </w:r>
      <w:r>
        <w:rPr/>
        <w:t>⣂⩡┦</w:t>
      </w:r>
      <w:r>
        <w:rPr/>
        <w:t>焷朦橧縺砹漳汾슘吷収栥갻墵滂쏂䜪♵瞻㵍㯂丶슮╀뼳쉬껎㏂慔숭偑㮏⯂䩚呀䷂摀⍇숷呣슏䵥㉚䝬㮿㵁츤纥䚱⫂썋</w:t>
      </w:r>
      <w:r>
        <w:rPr/>
        <w:t>ⳍ</w:t>
      </w:r>
      <w:r>
        <w:rPr/>
        <w:t>楡歴썸</w:t>
      </w:r>
      <w:r>
        <w:rPr/>
        <w:t>ꥎ⑴</w:t>
      </w:r>
      <w:r>
        <w:rPr/>
        <w:t>癗♆䁒⑈㕸싂ꍳ㵭姃䞬竂⫂㑇戲瑕偋樶晎䨱뮡䚻⬺칌浡</w:t>
      </w:r>
      <w:r>
        <w:rPr/>
        <w:t>ꕇ</w:t>
      </w:r>
      <w:r>
        <w:rPr/>
        <w:t>偣⨭</w:t>
      </w:r>
      <w:r>
        <w:rPr/>
        <w:t>ⴹ</w:t>
      </w:r>
      <w:r>
        <w:rPr/>
        <w:t>琺㐵浸ꆬ촪⭡꺬㨫쉏䔫晧佚쉙呾瘭䱪</w:t>
      </w:r>
      <w:r>
        <w:rPr/>
        <w:t>ⲵ</w:t>
      </w:r>
      <w:r>
        <w:rPr/>
        <w:t>㡠汏䲻</w:t>
      </w:r>
      <w:r>
        <w:rPr/>
        <w:t>ⱎ</w:t>
      </w:r>
      <w:r>
        <w:rPr/>
        <w:t>氪瘯丱䙧ꌽ㩏慧繑轕䍉毂睱匷䥷쌺믂㭮换쉍쉪焻堭곂楆⼶</w:t>
      </w:r>
      <w:r>
        <w:rPr/>
        <w:t>ꕗ</w:t>
      </w:r>
      <w:r>
        <w:rPr/>
        <w:t>㭣㮿ꆩ</w:t>
      </w:r>
      <w:r>
        <w:rPr/>
        <w:t>ꔮ</w:t>
      </w:r>
      <w:r>
        <w:rPr/>
        <w:t>쉸䕾低砦恅땄⦩稪㎿穊旂⫂爭ㅄ栥␲ぉ㝢</w:t>
      </w:r>
      <w:r>
        <w:rPr/>
        <w:t>꧂</w:t>
      </w:r>
      <w:r>
        <w:rPr/>
        <w:t>䵨㕋䣂繩䌳頱轊</w:t>
      </w:r>
      <w:r>
        <w:rPr/>
        <w:t>Ȿ</w:t>
      </w:r>
      <w:r>
        <w:rPr/>
        <w:t>楪⻂窥㦿䭡飂긮⏂璻䜵歅畈牓㩩憘츣꥕硏䥳倵⽶车汣光楀㙓ガ쌬揂숥㉏뽸硆癁㦮䵍瑳뾏暬轸敞꺮䁆⬣䁩丨嚱쉵⼮곂橭⛍磃㜻ㅞꇂ䔹庩㥪싂佄咮剭瀳㜤㵣奪㘫卯丳䕓欤㤪幙㈰䲏ꍅ숪氺彰倬噕곂꥚壂쉴췂쉙䭗煥㑘歸捸廂㕭狎⸻彮㣂쉃㗍㥎坳夶㥩堩⭶⨺弣纵ꌪ</w:t>
      </w:r>
      <w:r>
        <w:rPr/>
        <w:t>ꤵ</w:t>
      </w:r>
      <w:r>
        <w:rPr/>
        <w:t>싂㙖太䵘꺵戯♵潈汉쵌숭㵋也束摌숳汦畡疏洫㇃奐硂㙨壂睉轚䴸</w:t>
      </w:r>
      <w:r>
        <w:rPr/>
        <w:t>⠻</w:t>
      </w:r>
      <w:r>
        <w:rPr/>
        <w:t>奁⥩輻</w:t>
      </w:r>
      <w:r>
        <w:rPr/>
        <w:t>꤫</w:t>
      </w:r>
      <w:r>
        <w:rPr/>
        <w:t>僂䭬칮彥李⑔䱶涩灞⩍塦獌歴</w:t>
      </w:r>
      <w:r>
        <w:rPr/>
        <w:t>ꤪ</w:t>
      </w:r>
      <w:r>
        <w:rPr/>
        <w:t>숪獖㌱숳娺睸皡捹矂쉟氷䇃♐䡔畊敄疘숲吥</w:t>
      </w:r>
      <w:r>
        <w:rPr/>
        <w:t>Ⳃ</w:t>
      </w:r>
      <w:r>
        <w:rPr/>
        <w:t>剪㵲☶䵖檬㆘䩯┱䵆㭒穯睮䒥䔩넱杨쉋汌⫂婴뗂畮㍰⪥싃</w:t>
      </w:r>
      <w:r>
        <w:rPr/>
        <w:t>꧂</w:t>
      </w:r>
      <w:r>
        <w:rPr/>
        <w:t>䡹獴싂轈⹙䉴㶻琪枬뭀歷뽰뭪彯싂칐浞䀹</w:t>
      </w:r>
      <w:r>
        <w:rPr/>
        <w:t>ⱃ</w:t>
      </w:r>
      <w:r>
        <w:rPr/>
        <w:t>劏</w:t>
      </w:r>
      <w:r>
        <w:rPr/>
        <w:t>ꥊ</w:t>
      </w:r>
      <w:r>
        <w:rPr/>
        <w:t>竃ꌫ婏䗍敔쉟輪揍㐭ꅰ戱渹싂扖㩤䙧뼯吩뗂氭抮幩슩猹䧂䚘瀻췂䵬瀲洊䱯焳슻噷㐹棂䩁栯轒㛂</w:t>
      </w:r>
      <w:r>
        <w:rPr/>
        <w:t>⡭</w:t>
      </w:r>
      <w:r>
        <w:rPr/>
        <w:t>迎債杂䕺浳唴⑅슬숭癷扳总슣眤潳숮쉧⹚⫂ꍄ䩌犵숪䰰䁕慯䢿쉹暘䭵숸㭈</w:t>
      </w:r>
      <w:r>
        <w:rPr/>
        <w:t>ⱒ</w:t>
      </w:r>
      <w:r>
        <w:rPr/>
        <w:t>噄␽憣剫┦쉭杀</w:t>
      </w:r>
      <w:r>
        <w:rPr/>
        <w:t>Ɑ</w:t>
      </w:r>
      <w:r>
        <w:rPr/>
        <w:t>坡䱁檡⩮秂䝥䍮僂⹂㡅숴潒呱쉚⤤</w:t>
      </w:r>
      <w:r>
        <w:rPr/>
        <w:t>ⲩ</w:t>
      </w:r>
      <w:r>
        <w:rPr/>
        <w:t>澮⽄䁈睈㩺坣쉯칟䧃䑮묺繠堫䴯㗂ㄫ椰㍵䑙㏎纡㝳唱圥曃㕩彫䌩뾬干꺏쉶뼰쉮娲噗吶쉥䠣䁇</w:t>
      </w:r>
      <w:r>
        <w:rPr/>
        <w:t>Ⱝ</w:t>
      </w:r>
      <w:r>
        <w:rPr/>
        <w:t>䝷旃娽㡒㗂㍁啹쉠味䁗싂摵婞狂䭂弪㗂</w:t>
      </w:r>
      <w:r>
        <w:rPr/>
        <w:t>ꥏ</w:t>
      </w:r>
      <w:r>
        <w:rPr/>
        <w:t>䵕縬땘㙚ㄬ䔵噡㊏㑈秂弤</w:t>
      </w:r>
      <w:r>
        <w:rPr/>
        <w:t>⠦</w:t>
      </w:r>
      <w:r>
        <w:rPr/>
        <w:t>䅋㴸ꄥ炻呣⨨䳂顪ꍎ⎻庻煶쵚䑪쉢䭁催</w:t>
      </w:r>
      <w:r>
        <w:rPr/>
        <w:t>꧂</w:t>
      </w:r>
      <w:r>
        <w:rPr/>
        <w:t>狎恺䐴恍祏䔦</w:t>
      </w:r>
      <w:r>
        <w:rPr/>
        <w:t>ꥃ</w:t>
      </w:r>
      <w:r>
        <w:rPr/>
        <w:t>ㄯ檣熥㍩辬걚別숯㉘厣疩㶩ㆥ塦敐㴫䒣㬰䬶䝖噄曂爷頲俍습卵䙋桾䅦繸쉠쉠㧂昨嘯津幬ꅅ咬彪仂䨩숶ꥶ奩㉟眺䬩燂넯挪⹺の♸䛂汲灅坤汫䥯核걁卧⻂轚妩㕡匤瞵颻</w:t>
      </w:r>
      <w:r>
        <w:rPr/>
        <w:t>Ⱪ</w:t>
      </w:r>
      <w:r>
        <w:rPr/>
        <w:t>畸頨頥썡Ⓜ圬倬ꄽ⩨⸨楍䡬睙獱쉖漩㤲⒬㈦磎</w:t>
      </w:r>
      <w:r>
        <w:rPr/>
        <w:t>ꤵ</w:t>
      </w:r>
      <w:r>
        <w:rPr/>
        <w:t>㋃洺⩀淂爺䞡ꆻ슮䘳䵵녮嘹㕇䌯奌壂祓㉾⭪㮏땆㙟</w:t>
      </w:r>
      <w:r>
        <w:rPr/>
        <w:t>ꖘ</w:t>
      </w:r>
      <w:r>
        <w:rPr/>
        <w:t>浗㫂䠤顟</w:t>
      </w:r>
      <w:r>
        <w:rPr/>
        <w:t>ꥀ</w:t>
      </w:r>
      <w:r>
        <w:rPr/>
        <w:t>に䑞⽎⑇䉨쌲潚ぷ㒣档녓剃䱄溻싂♤ꌶ⏂쎩惂숽佾⥱⵩卙</w:t>
      </w:r>
      <w:r>
        <w:rPr/>
        <w:t>ⰽ</w:t>
      </w:r>
      <w:r>
        <w:rPr/>
        <w:t>剓㡴瞥ꥨ뾘敏䍮ꎱ㍈漬䱨䱙</w:t>
      </w:r>
      <w:r>
        <w:rPr/>
        <w:t>ⱃ</w:t>
      </w:r>
      <w:r>
        <w:rPr/>
        <w:t>⿂兠䐮</w:t>
      </w:r>
      <w:r>
        <w:rPr/>
        <w:t>꧂</w:t>
      </w:r>
      <w:r>
        <w:rPr/>
        <w:t>佗␲復㫂㑴扰囂슏㝨㭗傩⩹潪춏奤쉦쉈㨥䶥犵㡠昶㣂瑎쉬쏂挨儵乥⫂䠲싂搫癫䌣㍒갻㉕杳</w:t>
      </w:r>
      <w:r>
        <w:rPr/>
        <w:t>⡢</w:t>
      </w:r>
      <w:r>
        <w:rPr/>
        <w:t>컂汁㪱걏⩀ꇎ䍃厏あ㡧숥◂獧슘挪쵯㵠䩙䴶⸬畒煟쉙匳儺癣繬넫画朦兌䭙娲焰</w:t>
      </w:r>
      <w:r>
        <w:rPr/>
        <w:t>ꖩ␽ꕕ</w:t>
      </w:r>
      <w:r>
        <w:rPr/>
        <w:t>玡</w:t>
      </w:r>
      <w:r>
        <w:rPr/>
        <w:t>ⱕ</w:t>
      </w:r>
      <w:r>
        <w:rPr/>
        <w:t>㝆㴱夰弯뼸灠輰ㅰ䨰敘獄쉨橌䥦迂扆祅娣䨪䐵搽堮䍡亱掻쌩⫂拂슬녨轣썊㉪걾揂䒬仃嘻䓂渱쉉䵔䙪</w:t>
      </w:r>
      <w:r>
        <w:rPr/>
        <w:t>꤫</w:t>
      </w:r>
      <w:r>
        <w:rPr/>
        <w:t>櫂䙋숴⵱潚轈⸹싂則⹈瑡㠵㝦壂楯⭔塚䵢䠮毂爤㮿㍇뭧迂偞⌰捖뗃䡅쉬ㄪ佭轠</w:t>
      </w:r>
      <w:r>
        <w:rPr/>
        <w:t>ⰴ</w:t>
      </w:r>
      <w:r>
        <w:rPr/>
        <w:t>㶱㝣牫妵妏䘤싍䵯撏䐱⥢╤恣⹕彶ꥯ圤싂捙㭭싎恷䵷捱抵漊䵪纱礳䨫⩇牚帵灅縴佴牨㩵梥扏挭⽋⩺允憮⫂儶䄴創䩘轃轭㐴䬹焻佦䈮䈴溡樮㡟⏂쉕쉾线敏숪唶杍㙆</w:t>
      </w:r>
      <w:r>
        <w:rPr/>
        <w:t>ꕹ</w:t>
      </w:r>
      <w:r>
        <w:rPr/>
        <w:t>楬숪</w:t>
      </w:r>
      <w:r>
        <w:rPr/>
        <w:t>ⰰ</w:t>
      </w:r>
      <w:r>
        <w:rPr/>
        <w:t>撻卞坓庘䌤습昲⭶千쉈췂㧂㬳䫂ㅬ辣䌭汫䆏㍙佯楾洦奇䵭䍵徥⥢狃係夬卥佞쉡䞏塡瀩浚〯묬㵸輭숥卸烍倵뭵彰泂쉦擂쉓꥾쉪硒潟</w:t>
      </w:r>
      <w:r>
        <w:rPr/>
        <w:t>⡚</w:t>
      </w:r>
      <w:r>
        <w:rPr/>
        <w:t>呠</w:t>
      </w:r>
      <w:r>
        <w:rPr/>
        <w:t>ꥂ</w:t>
      </w:r>
      <w:r>
        <w:rPr/>
        <w:t>楖仂걅硇㛃㨬她</w:t>
      </w:r>
      <w:r>
        <w:rPr/>
        <w:t>ⷍ</w:t>
      </w:r>
      <w:r>
        <w:rPr/>
        <w:t>报싂⹷쵧슡縲</w:t>
      </w:r>
      <w:r>
        <w:rPr/>
        <w:t>ꥏ⭆</w:t>
      </w:r>
      <w:r>
        <w:rPr/>
        <w:t>槂瘭杈㩳㯂㬨⿂剀ꄥ뭓攳桙侬檻牥⍒癑⑸线檥⭥皵⌣䌵楬唭斣쉣坾㍖䴥慙갵⩮뽩䤺䌽倥垣媵㝎쉵䘸ㄭ㝮顤繇啖쉡뭐▱</w:t>
      </w:r>
      <w:r>
        <w:rPr/>
        <w:t>⡦</w:t>
      </w:r>
      <w:r>
        <w:rPr/>
        <w:t>깆敘渤㙧漳朲⦿䉑樯塍淂瑊癀䚡╏㡎슘㐨㮿砣㭙汋뮩楬⵬斵</w:t>
      </w:r>
      <w:r>
        <w:rPr/>
        <w:t>ꗍ</w:t>
      </w:r>
      <w:r>
        <w:rPr/>
        <w:t>㑊砶奋㩡輨</w:t>
      </w:r>
      <w:r>
        <w:rPr/>
        <w:t>ⱍ</w:t>
      </w:r>
      <w:r>
        <w:rPr/>
        <w:t>쉑䭓땧斱偶⌭숺〨㉍숷顟潱Ⓜ㚵☨稻本瑎ꍦ䠪繅쉞뼶䑴䍊䈬놻佢</w:t>
      </w:r>
      <w:r>
        <w:rPr/>
        <w:t>⡡</w:t>
      </w:r>
      <w:r>
        <w:rPr/>
        <w:t>療䍍厵</w:t>
      </w:r>
      <w:r>
        <w:rPr/>
        <w:t>⠷</w:t>
      </w:r>
      <w:r>
        <w:rPr/>
        <w:t>媮㬫ꎩ具ꥶ</w:t>
      </w:r>
      <w:r>
        <w:rPr/>
        <w:t>⠪</w:t>
      </w:r>
      <w:r>
        <w:rPr/>
        <w:t>㯂㩸䈨쉌灡</w:t>
      </w:r>
      <w:r>
        <w:rPr/>
        <w:t>⡢</w:t>
      </w:r>
      <w:r>
        <w:rPr/>
        <w:t>楪漫䣂䵳⭺牞䙤曂䜤浦浹㋂숳携⭳䦿뿂参</w:t>
      </w:r>
      <w:r>
        <w:rPr/>
        <w:t>ꔵ</w:t>
      </w:r>
      <w:r>
        <w:rPr/>
        <w:t>쉭⨫ꥧ㩖ꅢ扨秂숵쎿潠⫂슣梬뮱⮿㙆揎乁쵹搦晨</w:t>
      </w:r>
      <w:r>
        <w:rPr/>
        <w:t>ꤥ</w:t>
      </w:r>
      <w:r>
        <w:rPr/>
        <w:t>淂䎻⭵㥟㋍═瘦䭥䣂촶喱㩁䉰ꎡ支楀䕐䮿⾡殬슘㜺</w:t>
      </w:r>
      <w:r>
        <w:rPr/>
        <w:t>ⵕ</w:t>
      </w:r>
      <w:r>
        <w:rPr/>
        <w:t>캻摏奌佖䐭晍⍗⿃⸷瘪</w:t>
      </w:r>
      <w:r>
        <w:rPr/>
        <w:t>ꥏ</w:t>
      </w:r>
      <w:r>
        <w:rPr/>
        <w:t>瘸厱⤪敦倵㈣숥頰쉊㶣⹫敚䙩正뭪渨捒倷灃慪婂㕍ꥭㅅ牡⩲沣䇂캩熘眲</w:t>
      </w:r>
      <w:r>
        <w:rPr/>
        <w:t>ꥃ</w:t>
      </w:r>
      <w:r>
        <w:rPr/>
        <w:t>䤱</w:t>
      </w:r>
      <w:r>
        <w:rPr/>
        <w:t>ⷂ</w:t>
      </w:r>
      <w:r>
        <w:rPr/>
        <w:t>쉘㭃⽓䭊뽈䝊㌪ぞ攬䁪꺩쏂쉵水癥偋㑸깉㵺숹硘嫂福僂䨵♶弨㩨浘塳숤䞮㦘떵癫坵潯彵</w:t>
      </w:r>
      <w:r>
        <w:rPr/>
        <w:t>ꕟ</w:t>
      </w:r>
      <w:r>
        <w:rPr/>
        <w:t>쉠䕳助쉂싂留</w:t>
      </w:r>
      <w:r>
        <w:rPr/>
        <w:t>⣂</w:t>
      </w:r>
      <w:r>
        <w:rPr/>
        <w:t>剀䙳깖ㆣ䐤칍숭㴵䃍ゥ</w:t>
      </w:r>
      <w:r>
        <w:rPr/>
        <w:t>ꥃ⥁ꦵ</w:t>
      </w:r>
      <w:r>
        <w:rPr/>
        <w:t>䉐坄⛂</w:t>
      </w:r>
      <w:r>
        <w:rPr/>
        <w:t>ꗂ</w:t>
      </w:r>
      <w:r>
        <w:rPr/>
        <w:t>곂䪏⛂彔⍹䐱쉙弹䲻縸䒵挳䴰⑈堥硊㨽搸姂</w:t>
      </w:r>
      <w:r>
        <w:rPr/>
        <w:t>ⵆ</w:t>
      </w:r>
      <w:r>
        <w:rPr/>
        <w:t>쉘</w:t>
      </w:r>
      <w:r>
        <w:rPr/>
        <w:t>⠱</w:t>
      </w:r>
      <w:r>
        <w:rPr/>
        <w:t>惂轖㡯숹⨨然掮쉨땱쉯㖵暵⩥Ⓜ圣楨弣佢㐶庮扊䁰唹⩘壂쉹响忍쉱䍆婉恂䲣挪쉕揂䳎┭穬뭥㇂⫂竂쉥쉑◂䝺㡄쉶㭳䕖⩠㮏ꎡ塱</w:t>
      </w:r>
      <w:r>
        <w:rPr/>
        <w:t>ꦻ</w:t>
      </w:r>
      <w:r>
        <w:rPr/>
        <w:t>ㅶ眥䆩⑏㑘넪⍶뽙朊㨣⌭</w:t>
      </w:r>
      <w:r>
        <w:rPr/>
        <w:t>ⰶ</w:t>
      </w:r>
      <w:r>
        <w:rPr/>
        <w:t>㩸╖슏䑘䭳␳䉀䄲噄拎숯곂☫旎숽</w:t>
      </w:r>
      <w:r>
        <w:rPr/>
        <w:t>Ⲭ</w:t>
      </w:r>
      <w:r>
        <w:rPr/>
        <w:t>넪⑄慴䥋昵슥楋䛂䵓歾噭祅䍤䧂朻깱匭欺뽑숭</w:t>
      </w:r>
      <w:r>
        <w:rPr/>
        <w:t>ⷂ</w:t>
      </w:r>
      <w:r>
        <w:rPr/>
        <w:t>䡗⨴◂䜪塟烍䉏</w:t>
      </w:r>
      <w:r>
        <w:rPr/>
        <w:t>ⱟ</w:t>
      </w:r>
      <w:r>
        <w:rPr/>
        <w:t>磂兆䝓楗쉁癬䋃瀣䅹㘪☯繰乁</w:t>
      </w:r>
      <w:r>
        <w:rPr/>
        <w:t>ⵘ</w:t>
      </w:r>
      <w:r>
        <w:rPr/>
        <w:t>㥨숱䬬䭺炩쉨䨤㌲煘奂欤䵑之顈䩗䠨슏畄䩎摶䴶轹슏㋂䋂⩔㜴浠썪뭬奍숯싂瘩汒佁㠳顳䦻㴴䤽</w:t>
      </w:r>
      <w:r>
        <w:rPr/>
        <w:t>ⷎ</w:t>
      </w:r>
      <w:r>
        <w:rPr/>
        <w:t>噯쏂□摲潊</w:t>
      </w:r>
      <w:r>
        <w:rPr/>
        <w:t>ꗎ</w:t>
      </w:r>
      <w:r>
        <w:rPr/>
        <w:t>녞檮㥓㝒깸격亿</w:t>
      </w:r>
      <w:r>
        <w:rPr/>
        <w:t>ⲩ</w:t>
      </w:r>
      <w:r>
        <w:rPr/>
        <w:t>癅䐽⭉彅戴歉⭠ꥠ天긣⩉㥐䣂</w:t>
      </w:r>
      <w:r>
        <w:rPr/>
        <w:t>ⴹ</w:t>
      </w:r>
      <w:r>
        <w:rPr/>
        <w:t>珂ㅲ槍扭㧂橦ㅄ쉌㙐塠</w:t>
      </w:r>
      <w:r>
        <w:rPr/>
        <w:t>ⶩ</w:t>
      </w:r>
      <w:r>
        <w:rPr/>
        <w:t>㔩杀습用抡⽇䦩쉕炻杌습⻃⯂嚡␥㎮砳縩斩珂쉓儹杞潋䭴䕘䁆绂堲걮䞻抩䅺偑땤㡐ꄹꄤ䝁仂砥䭩┽彎偉武ㅘ쉱땓䰴玩嘹ぇ婩恞썾彭</w:t>
      </w:r>
      <w:r>
        <w:rPr/>
        <w:t>⡲</w:t>
      </w:r>
      <w:r>
        <w:rPr/>
        <w:t>㠦么⎻獤땏</w:t>
      </w:r>
      <w:r>
        <w:rPr/>
        <w:t>⡷ⰸⰭ</w:t>
      </w:r>
      <w:r>
        <w:rPr/>
        <w:t>敞偄⺩摮뇎癯乁千⍏ㄻ</w:t>
      </w:r>
      <w:r>
        <w:rPr/>
        <w:t>⢘</w:t>
      </w:r>
      <w:r>
        <w:rPr/>
        <w:t>䲡⩟ꥧ懂慐婨歪穒穄㍤묰㩳</w:t>
      </w:r>
      <w:r>
        <w:rPr/>
        <w:t>ⱊ</w:t>
      </w:r>
      <w:r>
        <w:rPr/>
        <w:t>땁濃刯户䦵旎뼶槂꥘䠯䁡涬伫樱㎏怯灏</w:t>
      </w:r>
      <w:r>
        <w:rPr/>
        <w:t>ꕑ</w:t>
      </w:r>
      <w:r>
        <w:rPr/>
        <w:t>ꥲ噠丵懍欰摊뼫ꥸ</w:t>
      </w:r>
      <w:r>
        <w:rPr/>
        <w:t>⣂</w:t>
      </w:r>
      <w:r>
        <w:rPr/>
        <w:t>䩫懂숦㙏䉈瀤敓歕쉄숩搱䥘䡗晍掵숱㌩採捨ꍐ盂健湧矂扂뽤ꍗ䞩</w:t>
      </w:r>
      <w:r>
        <w:rPr/>
        <w:t>ⶱ</w:t>
      </w:r>
      <w:r>
        <w:rPr/>
        <w:t>甥䑢⌱娽繾쉥䎡が⍓⛂轖坐땕砸㨶싍乁沥扤佢䙋卑也慬䍾禣䠳놏땁祅ぶ뗂딵慾쉏쉞塊⩠┷㭑穮氰弪䳂噙䱰橚偗⑌䑥쉾湪乁䰱楇쉲쉘瑘䅶슩</w:t>
      </w:r>
      <w:r>
        <w:rPr/>
        <w:t>ⴸ</w:t>
      </w:r>
      <w:r>
        <w:rPr/>
        <w:t>乹쉾ꍣꥳ楙佈⎬⤷䅑煺摬㍉䮩⩫뽪쉄參瞡⥥⭤枬瑍甥牨긥⩘쉊漥</w:t>
      </w:r>
      <w:r>
        <w:rPr/>
        <w:t>ꕳ</w:t>
      </w:r>
      <w:r>
        <w:rPr/>
        <w:t>扡싂亻ꅒ䂣걕</w:t>
      </w:r>
      <w:r>
        <w:rPr/>
        <w:t>꧃</w:t>
      </w:r>
      <w:r>
        <w:rPr/>
        <w:t>䝀쉚쉓㞬坉</w:t>
      </w:r>
      <w:r>
        <w:rPr/>
        <w:t>ⶥ</w:t>
      </w:r>
      <w:r>
        <w:rPr/>
        <w:t>係䈽卍畸䐨⨯숬䑶繩僂皩汍䙕捱䌸䴬쉥㵨䓂婒碡汑砩ꏎ䚬汁勂晇⥉塷䥇겡ꄶ⽫㩨枬亱埂㥐慀协縥숶㤸⥴䈻ꅷ瀩㝗썒扶䔸╊㥲칯㶡係㥄ꥡ䥈爷潺䝙顅쉃싂炵撱㐽媮쏂꥘뾱䡍湌乷녕颣</w:t>
      </w:r>
      <w:r>
        <w:rPr/>
        <w:t>ⵟ</w:t>
      </w:r>
      <w:r>
        <w:rPr/>
        <w:t>숬썐䅦瘳㩉买樳墻坲뇂쉐嘺䡧毂캩捖썢숵䳂⚬䕓䆮䡵㩺㕫☹䵯⽑捗䉉礪扔儹쉳⹅㔰ꄪ嫂䥔卯琊颿깆参䅸手渣垣浶ぁ㷎⍦㌻㉑䣂額</w:t>
      </w:r>
      <w:r>
        <w:rPr/>
        <w:t>ⷂ</w:t>
      </w:r>
      <w:r>
        <w:rPr/>
        <w:t>獯㨴칠噹輭焬㟎췂偷恓挨╉䕳쉠攺䁃⾿⥭氮歪⨰쉈◍꥞䌻㴩伪쉗歯⚣숲╩⫂</w:t>
      </w:r>
      <w:r>
        <w:rPr/>
        <w:t>Ⱛ</w:t>
      </w:r>
      <w:r>
        <w:rPr/>
        <w:t>顊</w:t>
      </w:r>
      <w:r>
        <w:rPr/>
        <w:t>⢮</w:t>
      </w:r>
      <w:r>
        <w:rPr/>
        <w:t>京ꍢ楖噲슣愣㕂哂䬸㌹偸쉴껂㤱䁦旎繠䈩써晡拂䰳㍉係⍠瀻⩨禿橏⤪㷂</w:t>
      </w:r>
      <w:r>
        <w:rPr/>
        <w:t>ꤰ</w:t>
      </w:r>
      <w:r>
        <w:rPr/>
        <w:t>䭷旂䆘䅚</w:t>
      </w:r>
      <w:r>
        <w:rPr/>
        <w:t>ꥄ</w:t>
      </w:r>
      <w:r>
        <w:rPr/>
        <w:t>顇䴮䠤믍</w:t>
      </w:r>
      <w:r>
        <w:rPr/>
        <w:t>ⱡ</w:t>
      </w:r>
      <w:r>
        <w:rPr/>
        <w:t>숽⤪庩⩌⫎椮⩔㨪⯂禵쵸瞮䡙꺵䡹梥㵈</w:t>
      </w:r>
      <w:r>
        <w:rPr/>
        <w:t>ꥁ</w:t>
      </w:r>
      <w:r>
        <w:rPr/>
        <w:t>㘷癪䭒唯㙍揂ㅃ坮汶숷䓂쉉</w:t>
      </w:r>
      <w:r>
        <w:rPr/>
        <w:t>꥟</w:t>
      </w:r>
      <w:r>
        <w:rPr/>
        <w:t>潡</w:t>
      </w:r>
      <w:r>
        <w:rPr/>
        <w:t>ⵕ</w:t>
      </w:r>
      <w:r>
        <w:rPr/>
        <w:t>쵓슣姂繯仂䌯匯</w:t>
      </w:r>
      <w:r>
        <w:rPr/>
        <w:t>ⱊ</w:t>
      </w:r>
      <w:r>
        <w:rPr/>
        <w:t>瞮彷埂⭬촯托佶䅦䵔啵栻</w:t>
      </w:r>
      <w:r>
        <w:rPr/>
        <w:t>ꔨ</w:t>
      </w:r>
      <w:r>
        <w:rPr/>
        <w:t>ꌤ㍈촮厱亘⨰牧婎긻嫎싂戣숰</w:t>
      </w:r>
      <w:r>
        <w:rPr/>
        <w:t>ꥐ</w:t>
      </w:r>
      <w:r>
        <w:rPr/>
        <w:t>⽊䱈ぉ䵀쉍쉅䙢湪剚䧂禥䝗幥㣍⴮䙇桳쉸縹⨵䵶ꆘ吪棎䉴繉䱐睑昱普㉗甩繲摅盂硯슏嘹ㅩ⨶㝦뭂⭔竂츳䔲掩숬廂灁帲ꥱ稪䱯㜭䥺燍⧂瑾㈲싂㵊䑑桨⪿䩎쵏䇎顔犬쉟恺쉘牢椻숦猣㣂⍋佁畸䅭庥칒뽣⵱㫂</w:t>
      </w:r>
      <w:r>
        <w:rPr/>
        <w:t>ⷍ</w:t>
      </w:r>
      <w:r>
        <w:rPr/>
        <w:t>札㙷㗎歃悻頥뿎</w:t>
      </w:r>
      <w:r>
        <w:rPr/>
        <w:t>꧂</w:t>
      </w:r>
      <w:r>
        <w:rPr/>
        <w:t>噭呁䁏犵㛂</w:t>
      </w:r>
      <w:r>
        <w:rPr/>
        <w:t>ꥋ</w:t>
      </w:r>
      <w:r>
        <w:rPr/>
        <w:t>㓂煐츯䵣婾碱頩㶏ꥦ㑃ꆮ뽌</w:t>
      </w:r>
      <w:r>
        <w:rPr/>
        <w:t>ⷂ</w:t>
      </w:r>
      <w:r>
        <w:rPr/>
        <w:t>쉪䡊격싂묻㟂쉧䡄싎⨮剷嫃㑢䐬潰収ㅦ碏㴹</w:t>
      </w:r>
      <w:r>
        <w:rPr/>
        <w:t>ꕆ</w:t>
      </w:r>
      <w:r>
        <w:rPr/>
        <w:t>頤煎晤桚숺뗂䍲奁䥚䱦</w:t>
      </w:r>
      <w:r>
        <w:rPr/>
        <w:t>⠭</w:t>
      </w:r>
      <w:r>
        <w:rPr/>
        <w:t>ㅒ⮩䁠呪긽免慧䩺카</w:t>
      </w:r>
      <w:r>
        <w:rPr/>
        <w:t>ꥀ</w:t>
      </w:r>
      <w:r>
        <w:rPr/>
        <w:t>싎</w:t>
      </w:r>
      <w:r>
        <w:rPr/>
        <w:t>꧂ꤱ</w:t>
      </w:r>
      <w:r>
        <w:rPr/>
        <w:t>戦極㎥䑱㵯㚩帰ヂ楋㥡歷쉳</w:t>
      </w:r>
      <w:r>
        <w:rPr/>
        <w:t>꧂⭮⴮</w:t>
      </w:r>
      <w:r>
        <w:rPr/>
        <w:t>㴤盎⬬츳뭅꥙浙쉠扶뗂쉄♔畢</w:t>
      </w:r>
      <w:r>
        <w:rPr/>
        <w:t>꧂</w:t>
      </w:r>
      <w:r>
        <w:rPr/>
        <w:t>周橓頴䙢呲숦걹扫䉒◂幯塮놮旂帴辩㌸憮䡴䣂뽶䅎揂믂겱숩놣㟎㵇쉋债㬭㥡汪쉑ꍒ쉠䕺㊣繧땉⩏䂣칃桭彧⽠♡奎뿎繸䑮杙ꅄ灗쉈쉚仂熏㵤숣秂灮䑬頪䙠ꍢ帱촫ㆱ㩵╬梏怣䠺喵</w:t>
      </w:r>
      <w:r>
        <w:rPr/>
        <w:t>꧂</w:t>
      </w:r>
      <w:r>
        <w:rPr/>
        <w:t>숹㍞僂쉂辏슏ヂ䳂栰쉨걐杤䡰갨쉵䅓儻䘽亥싂啓쉒촮♟乂晊</w:t>
      </w:r>
      <w:r>
        <w:rPr/>
        <w:t>ⱦ</w:t>
      </w:r>
      <w:r>
        <w:rPr/>
        <w:t>쉊晉弦녺㊥싂倫稫</w:t>
      </w:r>
      <w:r>
        <w:rPr/>
        <w:t>ꕗ</w:t>
      </w:r>
      <w:r>
        <w:rPr/>
        <w:t>ꄦ㇂搸⒩嘪繯祃決⨺㤨䝗欬꺿壂㶩祙啒擂異噂</w:t>
      </w:r>
      <w:r>
        <w:rPr/>
        <w:t>⡣</w:t>
      </w:r>
      <w:r>
        <w:rPr/>
        <w:t>帤㯂㈷슻ꅁꅎ㜵墮╠⨻슣쉴쉎⤫〯쉆슬긮椶깭㎮⪥㴯穔楰幡佉怲ㄊ슱㕐顪䊏</w:t>
      </w:r>
      <w:r>
        <w:rPr/>
        <w:t>ꕌ</w:t>
      </w:r>
      <w:r>
        <w:rPr/>
        <w:t>搣</w:t>
      </w:r>
      <w:r>
        <w:rPr/>
        <w:t>꧂</w:t>
      </w:r>
      <w:r>
        <w:rPr/>
        <w:t>奙䉵榩䄬圪ꄵ恀灩㉎煥⭢쉘</w:t>
      </w:r>
      <w:r>
        <w:rPr/>
        <w:t>⠶</w:t>
      </w:r>
      <w:r>
        <w:rPr/>
        <w:t>剡쉟⫂쉥쉌⪬㫂숦쉸楢</w:t>
      </w:r>
      <w:r>
        <w:rPr/>
        <w:t>ⱈ</w:t>
      </w:r>
      <w:r>
        <w:rPr/>
        <w:t>䴵㵅䰻㨰㵯딤⭵畺極昣彡擂뭘䁴䘸旂⽀딪兕⩢勍吤挥䙡䍳䅣䡭噳祀临</w:t>
      </w:r>
      <w:r>
        <w:rPr/>
        <w:t>⠤</w:t>
      </w:r>
      <w:r>
        <w:rPr/>
        <w:t>斩器갰쉑</w:t>
      </w:r>
      <w:r>
        <w:rPr/>
        <w:t>⠹</w:t>
      </w:r>
      <w:r>
        <w:rPr/>
        <w:t>痎쉶깦番祫纵瘪摙剣㍘䍘䁉녠쉕㭐⥫䙋숸杁晆숪싂扆祾湐婳싂穎㖻槃촭垡䐮繍溏䩆䍍㌷㌦쉗浠⩡栽썖灣㈺䆿剺迂䱖教䉪췂汉쉪춱飂䍦坖쉈ꆩ쉉䤬뭁쉬猤㫂⮱㐬牟⨳</w:t>
      </w:r>
      <w:r>
        <w:rPr/>
        <w:t>ⱊ</w:t>
      </w:r>
      <w:r>
        <w:rPr/>
        <w:t>暘⭞勂え挷㫂</w:t>
      </w:r>
      <w:r>
        <w:rPr/>
        <w:t>⣂</w:t>
      </w:r>
      <w:r>
        <w:rPr/>
        <w:t>䭩䴫礤쉏</w:t>
      </w:r>
      <w:r>
        <w:rPr/>
        <w:t>ⵣ</w:t>
      </w:r>
      <w:r>
        <w:rPr/>
        <w:t>䮡츣숺穏숰㕌恄婏壂넳쉤䕟╫䉮噮㑀䋂䢬깉牃䣂顚녵慳矂㡈⽖䑁䩰杚偧噒싂</w:t>
      </w:r>
      <w:r>
        <w:rPr/>
        <w:t>ꔵ</w:t>
      </w:r>
      <w:r>
        <w:rPr/>
        <w:t>숯䰪迂⽔潷䥈佡䟂</w:t>
      </w:r>
      <w:r>
        <w:rPr/>
        <w:t>ꕶ</w:t>
      </w:r>
      <w:r>
        <w:rPr/>
        <w:t>쉙偤氮佂습쉌䢥全玩넱礤瘮榣칡姂牺濂䙞겘걹前숮㜴ꅂㅹ뾩쉷婙曂具쉗싂乡湾䉇扈䄽슣辏썖㩎⵫䥐剔㞮⥟奎䧂啡朹䲏噴憥⫍㭾博싂旂穧㙏</w:t>
      </w:r>
      <w:r>
        <w:rPr/>
        <w:t>⢏</w:t>
      </w:r>
      <w:r>
        <w:rPr/>
        <w:t>싂쉖桃绍噔仍䕸갥橷㝵丩䑐㈹忂䅠쉶斻滂佫䙠㥀䘣㕗庥䕁ꏂ쉗㡙塀싍殿町㌰畷㤨쌪⵺䱙ꅸ숣䅕⥙</w:t>
      </w:r>
      <w:r>
        <w:rPr/>
        <w:t>ꦵ</w:t>
      </w:r>
      <w:r>
        <w:rPr/>
        <w:t>塨業⎥䧂毃뗂睪쉋穧繖㜵쉸剾⎬䁩橨쉶갵漦㜰礻揂癏㭡瞣</w:t>
      </w:r>
      <w:r>
        <w:rPr/>
        <w:t>ꔲ</w:t>
      </w:r>
      <w:r>
        <w:rPr/>
        <w:t>쉃敺桬燂䔰瑧ꅘ浔佫婚쉭쉟㬲奾⍗傥斮쉱幥㩰⫂쉣뗂痂戨⽳懎ꥺ쌥</w:t>
      </w:r>
      <w:r>
        <w:rPr/>
        <w:t>ⱦ</w:t>
      </w:r>
      <w:r>
        <w:rPr/>
        <w:t>䉱䲣桲恦攷ꎱ喏栶녨湖뭒</w:t>
      </w:r>
      <w:r>
        <w:rPr/>
        <w:t>ꔭ</w:t>
      </w:r>
      <w:r>
        <w:rPr/>
        <w:t>甯縬晌숬硵숲瑌㴸</w:t>
      </w:r>
      <w:r>
        <w:rPr/>
        <w:t>Ⳃ</w:t>
      </w:r>
      <w:r>
        <w:rPr/>
        <w:t>뭋⩱쉱㨪</w:t>
      </w:r>
      <w:r>
        <w:rPr/>
        <w:t>⢏</w:t>
      </w:r>
      <w:r>
        <w:rPr/>
        <w:t>㋂濂甽䂘慳䡨㭘䴸뭄硁䍨칦洺噫姂湰攷楗䑮</w:t>
      </w:r>
      <w:r>
        <w:rPr/>
        <w:t>ⱐ</w:t>
      </w:r>
      <w:r>
        <w:rPr/>
        <w:t>纏竂☳⨺싂⩺㝐썠轚樺뾬㠮긤兯⨺쵑䮡쉨⯂轡獬⬻㍟冩縳噮勂⩇繙秂㑷⩊쉴㍦</w:t>
      </w:r>
      <w:r>
        <w:rPr/>
        <w:t>ⵧ</w:t>
      </w:r>
      <w:r>
        <w:rPr/>
        <w:t>캘呒♊䆡塀䰥숦噲坋</w:t>
      </w:r>
      <w:r>
        <w:rPr/>
        <w:t>ꥍ⥒</w:t>
      </w:r>
      <w:r>
        <w:rPr/>
        <w:t>槂촭剈扅⩄ㄵ습榮숪䡳栬㇃슱楉练䘨깒瘯ꥪ䭡␩碘㵰整</w:t>
      </w:r>
      <w:r>
        <w:rPr/>
        <w:t>ꦘ</w:t>
      </w:r>
      <w:r>
        <w:rPr/>
        <w:t>䛂椶쉙ꅕ泂쉈⤺캡뭾쉷煯灱ꅥ␦幇숷ꏂ⴦䶻婰禵福颩顣슩㬴戤涩别</w:t>
      </w:r>
      <w:r>
        <w:rPr/>
        <w:t>ⴷ</w:t>
      </w:r>
      <w:r>
        <w:rPr/>
        <w:t>䶵愩뽵坆䐱⩆䜶䨬硫</w:t>
      </w:r>
      <w:r>
        <w:rPr/>
        <w:t>ꕮ</w:t>
      </w:r>
      <w:r>
        <w:rPr/>
        <w:t>猊攴䐲癷㡆쉎礷䭃</w:t>
      </w:r>
      <w:r>
        <w:rPr/>
        <w:t>ⶻ</w:t>
      </w:r>
      <w:r>
        <w:rPr/>
        <w:t>瑧</w:t>
      </w:r>
      <w:r>
        <w:rPr/>
        <w:t>⡞</w:t>
      </w:r>
      <w:r>
        <w:rPr/>
        <w:t>乷㝇溣千頸㙢㕄⥂啕晈庿塀䍣徘숫㕷땁癳䑐쉞拂</w:t>
      </w:r>
      <w:r>
        <w:rPr/>
        <w:t>⠸</w:t>
      </w:r>
      <w:r>
        <w:rPr/>
        <w:t>싂㵑剱坌乶䅔㠣䩶挻㩶杌迂⽈擎䩉吥⎮㉖</w:t>
      </w:r>
      <w:r>
        <w:rPr/>
        <w:t>ꖥ</w:t>
      </w:r>
      <w:r>
        <w:rPr/>
        <w:t>礩佔뿂剌却㥎澬㭊⑃权灳兑䐴亩堬䅡旂㠦</w:t>
      </w:r>
      <w:r>
        <w:rPr/>
        <w:t>⣂</w:t>
      </w:r>
      <w:r>
        <w:rPr/>
        <w:t>徏㝟</w:t>
      </w:r>
      <w:r>
        <w:rPr/>
        <w:t>꤬</w:t>
      </w:r>
      <w:r>
        <w:rPr/>
        <w:t>璿䵺䙋曂剞顙쉎渥猷숷</w:t>
      </w:r>
      <w:r>
        <w:rPr/>
        <w:t>ꗂ</w:t>
      </w:r>
      <w:r>
        <w:rPr/>
        <w:t>땎</w:t>
      </w:r>
      <w:r>
        <w:rPr/>
        <w:t>ⶵ</w:t>
      </w:r>
      <w:r>
        <w:rPr/>
        <w:t>幟恞㕩睐ꍦ쉔种睙</w:t>
      </w:r>
      <w:r>
        <w:rPr/>
        <w:t>ꔹ</w:t>
      </w:r>
      <w:r>
        <w:rPr/>
        <w:t>䝶싂帻⥶携䞬熩䵪</w:t>
      </w:r>
      <w:r>
        <w:rPr/>
        <w:t>Ⱪ</w:t>
      </w:r>
      <w:r>
        <w:rPr/>
        <w:t>澡允</w:t>
      </w:r>
      <w:r>
        <w:rPr/>
        <w:t>꤫</w:t>
      </w:r>
      <w:r>
        <w:rPr/>
        <w:t>妘⨱㭱頷싂⨰숪硹洷幰걘슏딹揂⚻ㅉ쵺璮䇂婂녖딽煴⛂剨壂歉숣쉄歒哂然橰搦係╊䠷枿㭐橮浈滂塶⨷⥈ㅨꌽぴ砯⑚㉱柂䉬숤컍坞䬮斏楦瓂㓂⺮</w:t>
      </w:r>
      <w:r>
        <w:rPr/>
        <w:t>ꤻ</w:t>
      </w:r>
      <w:r>
        <w:rPr/>
        <w:t>檩弩쉀磂掩祮壃䥫䝰䙴枬颮䉸縺懂</w:t>
      </w:r>
      <w:r>
        <w:rPr/>
        <w:t>ⵕ⭂⹨</w:t>
      </w:r>
      <w:r>
        <w:rPr/>
        <w:t>䛂䝉弸歳䝀悡堮朶共䪩쵨㈪焥佄ꍍ煁건彬彁☦숵呫⌨⹮ヂ</w:t>
      </w:r>
      <w:r>
        <w:rPr/>
        <w:t>ⵃ⏎</w:t>
      </w:r>
      <w:r>
        <w:rPr/>
        <w:t>녓ꇂ␹焴杕硲⑈쉺炩㝃甹祮䁀㐲</w:t>
      </w:r>
      <w:r>
        <w:rPr/>
        <w:t>ⱚ</w:t>
      </w:r>
      <w:r>
        <w:rPr/>
        <w:t>搹犘晖㭫塂⭒⼪㥆䭐乬婐숱뭥兒囂⨩⤫뭳棂穫쉒畢믂瓂ꄩ顷哂矂싂沵愲冬䷂䪘搽渮剧䙉⑹坩卮嘹䱳숰畸坑㔫輽</w:t>
      </w:r>
      <w:r>
        <w:rPr/>
        <w:t>ꤨ</w:t>
      </w:r>
      <w:r>
        <w:rPr/>
        <w:t>⽾㢿瑕匱⩊⺿縫珍樺㩅ꅷ卷㗂䓂쉒呗怲촰竂恴摺漪申썚⌶盂眽뿂猦㈮竂䱮숵太쉈ꅥ깘䉦⽩䭳淂숫㑉䥪뾥桾㡐祄潯㝷깠떵㈣</w:t>
      </w:r>
      <w:r>
        <w:rPr/>
        <w:t>⡥</w:t>
      </w:r>
      <w:r>
        <w:rPr/>
        <w:t>兂⎩걾㡮슱软⫂癀畢盂做㐺녅啴칗⭯神㕁煕伲慍땁挱䡏唹</w:t>
      </w:r>
      <w:r>
        <w:rPr/>
        <w:t>ⱑ䷂</w:t>
      </w:r>
      <w:r>
        <w:rPr/>
        <w:t>慖넳䋂䱯漩〽</w:t>
      </w:r>
      <w:r>
        <w:rPr/>
        <w:t>ⱃ</w:t>
      </w:r>
      <w:r>
        <w:rPr/>
        <w:t>楥⭮컂ꥢ枿伥く㯍⭅倯捂ꍶ쉭硂숯ꏂ䥮啶♪㘲䊵报復椵⎵杘傩扪♱朻圴栱祇췂䙉쌹啐슿乤煄唫</w:t>
      </w:r>
      <w:r>
        <w:rPr/>
        <w:t>ꤺ</w:t>
      </w:r>
      <w:r>
        <w:rPr/>
        <w:t>䝅⸲칱㯂繄熮佷⺻⼤绂</w:t>
      </w:r>
      <w:r>
        <w:rPr/>
        <w:t>⡺</w:t>
      </w:r>
      <w:r>
        <w:rPr/>
        <w:t>썰串⩩轩刦䰪幎싂呄嫃摃숩顥䕦坩</w:t>
      </w:r>
      <w:r>
        <w:rPr/>
        <w:t>ꦿ</w:t>
      </w:r>
      <w:r>
        <w:rPr/>
        <w:t>䓂쉓塡杬佡䈰</w:t>
      </w:r>
      <w:r>
        <w:rPr/>
        <w:t>꤭</w:t>
      </w:r>
      <w:r>
        <w:rPr/>
        <w:t>轥䕎䡭侣ꍔ⥙犏捃䱘棂ꍲ㧂松쉓梻땆㚥숪⭏</w:t>
      </w:r>
      <w:r>
        <w:rPr/>
        <w:t>⣂</w:t>
      </w:r>
      <w:r>
        <w:rPr/>
        <w:t>䠹䄩轨㝧䴷㭇䢘頨べ嫂䊣献獵䩳獐⛂䥨␲</w:t>
      </w:r>
      <w:r>
        <w:rPr/>
        <w:t>⠸</w:t>
      </w:r>
      <w:r>
        <w:rPr/>
        <w:t>捚弽獨繙偀ꅱ</w:t>
      </w:r>
      <w:r>
        <w:rPr/>
        <w:t>ⵙ</w:t>
      </w:r>
      <w:r>
        <w:rPr/>
        <w:t>쉃恗偪쉬溱</w:t>
      </w:r>
      <w:r>
        <w:rPr/>
        <w:t>ꤨ</w:t>
      </w:r>
      <w:r>
        <w:rPr/>
        <w:t>淃㩾㍾睧噳</w:t>
      </w:r>
      <w:r>
        <w:rPr/>
        <w:t>⡠</w:t>
      </w:r>
      <w:r>
        <w:rPr/>
        <w:t>ㅸ㡅쉯攲䵠浞嘫㕠橢⼸礊ꄹ癯숷澱磂㬭䅉乍楈숦뗂⭆毃潏⻂买癬㧂䵵㤻슱噌橹␳彠췍橏㜪딻䙷啋捨幯晒纡㕷母뽳㵯䛂⴯⩊噚䙏煗⼦㘰⩂뭮㍐煍㵳쉕徣㩚牯뽑</w:t>
      </w:r>
      <w:r>
        <w:rPr/>
        <w:t>꧂</w:t>
      </w:r>
      <w:r>
        <w:rPr/>
        <w:t>摃幱煮拍䍚㎏☨㝈쉞쉪⨨䩤盃㦿⫂ꅦ奶儱䜵畍㵧슻枻捕쉏쉁杋犻㌪䲵稬䞻眬䯂䝞ꅨ栰䝉手燂儥컎穾ね暏懂渲漩䇎奨䆮⨬┲㉶汷搬婌䜬䠶╵㝉潩睑坯ㅴ䱪戶狂框㨷堪儤亵숻ꅾ弲⌯䶵憩硯折婣╩幫⩟䚵捺숲쉧</w:t>
      </w:r>
      <w:r>
        <w:rPr/>
        <w:t>ꕩ</w:t>
      </w:r>
      <w:r>
        <w:rPr/>
        <w:t>夽債猬䮘䳂徏仂⮣⨪顚穄㝭斵丽</w:t>
      </w:r>
      <w:r>
        <w:rPr/>
        <w:t>ꕌ</w:t>
      </w:r>
      <w:r>
        <w:rPr/>
        <w:t>攮䱯</w:t>
      </w:r>
      <w:r>
        <w:rPr/>
        <w:t>Ⳏ</w:t>
      </w:r>
      <w:r>
        <w:rPr/>
        <w:t>슱㮣걚氽値쉕埍ꥪ㟂橹䌸䦻㙨恭潅㡾쉰쉟啚</w:t>
      </w:r>
      <w:r>
        <w:rPr/>
        <w:t>ⴤ</w:t>
      </w:r>
      <w:r>
        <w:rPr/>
        <w:t>敹숫ぱ嫂뭴猵뽸뭲♡娰炏쵳슬</w:t>
      </w:r>
      <w:r>
        <w:rPr/>
        <w:t>꤫</w:t>
      </w:r>
      <w:r>
        <w:rPr/>
        <w:t>則ꍠ⥭晋㩔⥡숣嚩占ꏂ</w:t>
      </w:r>
      <w:r>
        <w:rPr/>
        <w:t>ꤽ</w:t>
      </w:r>
      <w:r>
        <w:rPr/>
        <w:t>㡬숶娫뼸뗂깆慇㇎䗂唨啢佐慂獮묻䬴琰塃晊㑥揂焹燂</w:t>
      </w:r>
      <w:r>
        <w:rPr/>
        <w:t>ꕔ</w:t>
      </w:r>
      <w:r>
        <w:rPr/>
        <w:t>煩숤길䩇䉃桷녅숻쉊䡱쉒䭰ㄮ櫃㕃煫猺䅥䡲礬㭲唰狂⬮橬뗂海晭䡏䠴㭭抩汣쉾砨硘㡳潫䝮捅珂䬻⤬녵獰瘥彌呺㞩嫎判⍠捵쵱爫⩂灖땾契䱩㍟眣曎恍</w:t>
      </w:r>
      <w:r>
        <w:rPr/>
        <w:t>ꕚ</w:t>
      </w:r>
      <w:r>
        <w:rPr/>
        <w:t>佭☵偳⩺㒻橏ꌬ㝠䥁璩唪堭쉵摫煞ㄸ䞮⫂㔮彄悬獮凂彑⤬稴彤灰</w:t>
      </w:r>
      <w:r>
        <w:rPr/>
        <w:t>ꕙ</w:t>
      </w:r>
      <w:r>
        <w:rPr/>
        <w:t>機쵌</w:t>
      </w:r>
      <w:r>
        <w:rPr/>
        <w:t>ⶻ</w:t>
      </w:r>
      <w:r>
        <w:rPr/>
        <w:t>䯂乺拂硦轀㙎⍒墩싂敎烂</w:t>
      </w:r>
      <w:r>
        <w:rPr/>
        <w:t>Ⲙ</w:t>
      </w:r>
      <w:r>
        <w:rPr/>
        <w:t>쉩䵚</w:t>
      </w:r>
      <w:r>
        <w:rPr/>
        <w:t>Ⱔ</w:t>
      </w:r>
      <w:r>
        <w:rPr/>
        <w:t>哂砯伤䙠皥⍐쵱㍳㍉桑뭖朳䱭䭬牲싂斣轐쵦⯂뭞䑧穷溩숱戬ꅪ截汹</w:t>
      </w:r>
      <w:r>
        <w:rPr/>
        <w:t>Ᵽ</w:t>
      </w:r>
      <w:r>
        <w:rPr/>
        <w:t>繷㡊䰪쉄刵楊灵♑䥅珂䵪䏂瞘绂ꥪ案仂偀瓍塊년杉樫乞䡬㌪お参칫뮿슬녌䊩扄楤昹䥌쉇⯎杶⻂泃칄숽睠ꥣ楅佥睩刽䵖椫슱灸⽒⫂頩佫係쉐匨啉격灓⪘啅䙓氫㕃⩖</w:t>
      </w:r>
      <w:r>
        <w:rPr/>
        <w:t>⡶</w:t>
      </w:r>
      <w:r>
        <w:rPr/>
        <w:t>橃稹殱쵎䉑⒣</w:t>
      </w:r>
      <w:r>
        <w:rPr/>
        <w:t>ⵔ</w:t>
      </w:r>
      <w:r>
        <w:rPr/>
        <w:t>皘僂㔫䰫⽖쏂㔹煺嘵⑘庮쏂癁</w:t>
      </w:r>
      <w:r>
        <w:rPr/>
        <w:t>ꦵ</w:t>
      </w:r>
      <w:r>
        <w:rPr/>
        <w:t>곂쉂땔斻椤䦮㗂漽䜪䗂燂倫琻煂䁶奤ꄽ▩村瓍⭆⺮秂䡵湆</w:t>
      </w:r>
      <w:r>
        <w:rPr/>
        <w:t>ꗂ</w:t>
      </w:r>
      <w:r>
        <w:rPr/>
        <w:t>썏䠻頴判ご䠦</w:t>
      </w:r>
      <w:r>
        <w:rPr/>
        <w:t>ⷂ</w:t>
      </w:r>
      <w:r>
        <w:rPr/>
        <w:t>乨䒩噉兕灢뭯浯뽖깉儊㍊㐸싂㷂⌦彀녱櫂偰硣䡪悥쉑</w:t>
      </w:r>
      <w:r>
        <w:rPr/>
        <w:t>꧂</w:t>
      </w:r>
      <w:r>
        <w:rPr/>
        <w:t>㩖㨹敨쉉䛍懂䥰㌭挵䍞歫毂⩍杷ꅾ싎纥⥮슥枬뽊猲晞剚圸쉅剪쉡㓂祟뼺淂壂썞杬彨녬땬䑅䐭牐偺촦忂쉉甹뿂祅䰭㄰䱁䝧灆坪撥繑</w:t>
      </w:r>
      <w:r>
        <w:rPr/>
        <w:t>ꦡ</w:t>
      </w:r>
      <w:r>
        <w:rPr/>
        <w:t>檬ꥫ쉦갳</w:t>
      </w:r>
      <w:r>
        <w:rPr/>
        <w:t>Ⳏ♓</w:t>
      </w:r>
      <w:r>
        <w:rPr/>
        <w:t>正浯㉣告へ슩晾佣帹쉈爤썞⽌獩뿂쉙䥉⹅兹쉾稸ꅗ쉹嘯땩䄹睤㐽㩾쉉䑲睨뭘咬啈숸倵♌眫쉶捀㬹쉧揎쉈睟쉯⩌䥚怺坁뾡疘昩⧂晩奙吨䕕슿㗂⼤穔㊏㍃㵚뭙坣椫䁁偾</w:t>
      </w:r>
      <w:r>
        <w:rPr/>
        <w:t>⣍</w:t>
      </w:r>
      <w:r>
        <w:rPr/>
        <w:t>窵쉆救却绂獢怷晴慙癎卓㉟놏䄩䜴操⨦㋂珂瘩䉴潳쉤ꏍ犵숣䑠슣剫싂㩠物▮䊩獍䷍㣂䥌숻뽢</w:t>
      </w:r>
      <w:r>
        <w:rPr/>
        <w:t>ꤶ</w:t>
      </w:r>
      <w:r>
        <w:rPr/>
        <w:t>숫嫂堦⯂楏坅估刣戯</w:t>
      </w:r>
      <w:r>
        <w:rPr/>
        <w:t>Ⳃ</w:t>
      </w:r>
      <w:r>
        <w:rPr/>
        <w:t>刷彟愷㐹ꇍ쉟䝗啮敎䔰</w:t>
      </w:r>
      <w:r>
        <w:rPr/>
        <w:t>ⲥ</w:t>
      </w:r>
      <w:r>
        <w:rPr/>
        <w:t>㡖媣湲䱧瑤倫⬣愫㑞硖㔻椰䝇㟂段淂穠㯂参瑩恀⥤慦쉢숭쉆녗㧂⽡㡒塹뽤쵥숸窻⽎뇎ꄲ⨤긱ㅈ飍겿䑢棂媩㨸旎祠䰻䢻쵒쵍丬怪⿎</w:t>
      </w:r>
      <w:r>
        <w:rPr/>
        <w:t>ꖱ</w:t>
      </w:r>
      <w:r>
        <w:rPr/>
        <w:t>⽞䩟</w:t>
      </w:r>
      <w:r>
        <w:rPr/>
        <w:t>ꤲ</w:t>
      </w:r>
      <w:r>
        <w:rPr/>
        <w:t>繌旃夥䌭吽䊣揂꥞䌵㠸煪걋丸奄来坰穉쉠쌹竂欲ㅘ劻㔽彲坴揂顀숨㝳㙐䍓奖</w:t>
      </w:r>
      <w:r>
        <w:rPr/>
        <w:t>ⵂ</w:t>
      </w:r>
      <w:r>
        <w:rPr/>
        <w:t>劵琳</w:t>
      </w:r>
      <w:r>
        <w:rPr/>
        <w:t>⡚</w:t>
      </w:r>
      <w:r>
        <w:rPr/>
        <w:t>⽲ㅣ긥掻湍〲擂浠爲㝥䇍䄶녮⌨縹㭋櫂㈺恷頶뾏</w:t>
      </w:r>
      <w:r>
        <w:rPr/>
        <w:t>ꤶ</w:t>
      </w:r>
      <w:r>
        <w:rPr/>
        <w:t>汥䪘꥞松䅋칤き䱇♠㖏䑃䎩㜽殘䔤ꄣⓂ쉏뗃䅏┽搩恏⨷</w:t>
      </w:r>
      <w:r>
        <w:rPr/>
        <w:t>ⵉ</w:t>
      </w:r>
      <w:r>
        <w:rPr/>
        <w:t>췂怦䳎⽴湓䂩㌬昦㥶㐭穌⛂桤䉒묦䱏㍗凂爯欬橧䥧⹍牲㨫♏㥳櫂廍쵲</w:t>
      </w:r>
      <w:r>
        <w:rPr/>
        <w:t>⡧</w:t>
      </w:r>
      <w:r>
        <w:rPr/>
        <w:t>狎奀䑠焵瀶⥎뾬ꎩ⥬呠啌悡㵅♐⩙쌤㒿㮩쉮䡥</w:t>
      </w:r>
      <w:r>
        <w:rPr/>
        <w:t>ⱑ</w:t>
      </w:r>
      <w:r>
        <w:rPr/>
        <w:t>묪썡⛂묪㒘塙쉵瑓쉶ꥮ⨱懂㥭偡忎坪墥彶녙㴩轧䕴ꏂ杄숪戭⹲⏂싂佘숲㥏슥⸸牐싎婥癡㴽싂쉌칢쉪汗⍆</w:t>
      </w:r>
      <w:r>
        <w:rPr/>
        <w:t>ⵟ</w:t>
      </w:r>
      <w:r>
        <w:rPr/>
        <w:t>ꇂ</w:t>
      </w:r>
      <w:r>
        <w:rPr/>
        <w:t>ꕩ</w:t>
      </w:r>
      <w:r>
        <w:rPr/>
        <w:t>䔯椺쉅㑹⑫役侣䅕⹵㨮梵㕳㥾◍</w:t>
      </w:r>
      <w:r>
        <w:rPr/>
        <w:t>ꔰ</w:t>
      </w:r>
      <w:r>
        <w:rPr/>
        <w:t>숪参⨪顢琪兙䍶㩳㬲摶㩹牎䡾礶吸䝭슿午呫呋䭗催䇂恋숺噄䱗乓쉹ㄹ㒿抏瘤㐵䭅䍩슩⦘歊</w:t>
      </w:r>
      <w:r>
        <w:rPr/>
        <w:t>ⰹ</w:t>
      </w:r>
      <w:r>
        <w:rPr/>
        <w:t>欦爊㔶ꍭ㤴㍹潦숳㑈䁗祧攨㧂⼪悏㯂哎楥숮疩싂㷂칤盂뭸毃쉳쉆势杤窮⑒⹸䝧卺䩁縻繧⩖伨戶♎숯䙚</w:t>
      </w:r>
      <w:r>
        <w:rPr/>
        <w:t>ꤣ</w:t>
      </w:r>
      <w:r>
        <w:rPr/>
        <w:t>晩㉟숲치썳冱겥</w:t>
      </w:r>
      <w:r>
        <w:rPr/>
        <w:t>꤭</w:t>
      </w:r>
      <w:r>
        <w:rPr/>
        <w:t>쉘㷂뽺㑂㐣ꆱ㎩勂䵲쏍䭱噡</w:t>
      </w:r>
      <w:r>
        <w:rPr/>
        <w:t>ꕫ</w:t>
      </w:r>
      <w:r>
        <w:rPr/>
        <w:t>棂싂㭀䩤歋ꅵ싎䀩槂挸猦䆩啱숪㮮뽓땑쉏⹯뽵⤨㉾祪炡땙⹫䩾⽬ꅪ숺땄⒮䑭ꍣ敎悥숵轪㙂䝗樣⽆撏⌷걨</w:t>
      </w:r>
      <w:r>
        <w:rPr/>
        <w:t>⡵</w:t>
      </w:r>
      <w:r>
        <w:rPr/>
        <w:t>低䠦畴牤桨玬뾣쉠䰹砶ㆩ싂㭯㑔♩畞㨩♁牊愨㝡睖⩲輺㓂婐支쉥䦩瑷♓칕恎傱</w:t>
      </w:r>
      <w:r>
        <w:rPr/>
        <w:t>ꥇ</w:t>
      </w:r>
      <w:r>
        <w:rPr/>
        <w:t>侣㕉쉢噀䒮믎お䡇㬷爩</w:t>
      </w:r>
      <w:r>
        <w:rPr/>
        <w:t>⡸</w:t>
      </w:r>
      <w:r>
        <w:rPr/>
        <w:t>㕀䵦䬷凂歞㭂싎摓</w:t>
      </w:r>
      <w:r>
        <w:rPr/>
        <w:t>ꤻ</w:t>
      </w:r>
      <w:r>
        <w:rPr/>
        <w:t>确惂딳⑉네숯䁔쌹⹐倪㷂⩠㒣別彳땏嚵偹剳垿䭅顬癀煤昵䣂╗넬太剆䇂⹕⍾쵔晨嘷瘦ꥠ㧂惃쉁㎮쉎啣㉀橩爷献숴琮컂⮥㕠쉪촤♊桭䣂恫ꍵ嚏睗疬啎慫喣㍭뭪奨潎敉噪嚿奠칏檱숸呩쉧便㮵䁟彃㨲䠴䘰侩戻쉃癆業썪獘橇싂攥㉸</w:t>
      </w:r>
      <w:r>
        <w:rPr/>
        <w:t>꥓</w:t>
      </w:r>
      <w:r>
        <w:rPr/>
        <w:t>䯂盂ヂ䌪㠥㉏攤⥔坩呮睈쉑窿楉䌽怺剎┪쉤䜶晷⤮礫挤뭤쉪</w:t>
      </w:r>
      <w:r>
        <w:rPr/>
        <w:t>⡦</w:t>
      </w:r>
      <w:r>
        <w:rPr/>
        <w:t>坾</w:t>
      </w:r>
      <w:r>
        <w:rPr/>
        <w:t>ꕸ</w:t>
      </w:r>
      <w:r>
        <w:rPr/>
        <w:t>輳估哂쉁画</w:t>
      </w:r>
      <w:r>
        <w:rPr/>
        <w:t>ꤪ</w:t>
      </w:r>
      <w:r>
        <w:rPr/>
        <w:t>じ皣╹뭯琪䮏㝱殩䐴䯎曃갱竂輤冩炵摧⨱入㏍乶枿걥쉲惍䈣湫窩⑭噮斩</w:t>
      </w:r>
      <w:r>
        <w:rPr/>
        <w:t>ⱸ</w:t>
      </w:r>
      <w:r>
        <w:rPr/>
        <w:t>汙硏䬮吻쉄窿⩃纬婴眥䊵⿎䍁㚮滂番슘䳂䑁穃ㄨ䌽彩쉑繵䝶숦쌭珎䭴し剦睄痂弪䍔싎㴨捲硠㢏手</w:t>
      </w:r>
      <w:r>
        <w:rPr/>
        <w:t>ⴥ</w:t>
      </w:r>
      <w:r>
        <w:rPr/>
        <w:t>ꦩ</w:t>
      </w:r>
      <w:r>
        <w:rPr/>
        <w:t>敎儬畖噋礨株琰㡰䙲稷㩎싂</w:t>
      </w:r>
      <w:r>
        <w:rPr/>
        <w:t>ⵧ</w:t>
      </w:r>
      <w:r>
        <w:rPr/>
        <w:t>塇㴪憿䌬辡㭪㡎䑕䙲穸抩땱捀㌭칲䙫⹡媩亡䖱슻☽</w:t>
      </w:r>
      <w:r>
        <w:rPr/>
        <w:t>ⵢ</w:t>
      </w:r>
      <w:r>
        <w:rPr/>
        <w:t>噈䑱┩䙾兲⽚ㅗ懂塌卟䀸坯卶숮녌㩺剋瑞梱</w:t>
      </w:r>
      <w:r>
        <w:rPr/>
        <w:t>⠽</w:t>
      </w:r>
      <w:r>
        <w:rPr/>
        <w:t>딥㏍칯䵧⭋扚䅀獁꺻쉑츫僂乐쉬</w:t>
      </w:r>
      <w:r>
        <w:rPr/>
        <w:t>ꥃ♄</w:t>
      </w:r>
      <w:r>
        <w:rPr/>
        <w:t>橳獈묽㠰㉬㝷唤さ䬱啑쵕⽫꥕㫂䥮㑺夤䥳숻戳癬ꎿ㤩싂䱱뿍桴☲썯睧</w:t>
      </w:r>
      <w:r>
        <w:rPr/>
        <w:t>ꔥ</w:t>
      </w:r>
      <w:r>
        <w:rPr/>
        <w:t>ぺ漣䥢숰轉䯍믂僂㕀썬旃墿颩㪩䧂䝟唫稺ꌵ쉺칁瑥䕆슡汕㢏ㅭ쉧⑴䉶摞㍑</w:t>
      </w:r>
      <w:r>
        <w:rPr/>
        <w:t>ꔹ</w:t>
      </w:r>
      <w:r>
        <w:rPr/>
        <w:t>伫頊䥗䁱캡ꥭ㥳升怺頶쉅獒㙈庬␬㑰䑈</w:t>
      </w:r>
      <w:r>
        <w:rPr/>
        <w:t>ꥏ</w:t>
      </w:r>
      <w:r>
        <w:rPr/>
        <w:t>捔獃涥䥏䡮兎쉘ꍶぎ㓂㪱䴦</w:t>
      </w:r>
      <w:r>
        <w:rPr/>
        <w:t>Ⱚ</w:t>
      </w:r>
      <w:r>
        <w:rPr/>
        <w:t>暥⑥惂䅙囂╱숵渲段㣍婠</w:t>
      </w:r>
      <w:r>
        <w:rPr/>
        <w:t>Ⲙ</w:t>
      </w:r>
      <w:r>
        <w:rPr/>
        <w:t>畯⵺欷䝦</w:t>
      </w:r>
      <w:r>
        <w:rPr/>
        <w:t>ꥃ</w:t>
      </w:r>
      <w:r>
        <w:rPr/>
        <w:t>㝦♐即㕨ꅇꄪ䁁</w:t>
      </w:r>
      <w:r>
        <w:rPr/>
        <w:t>ꕏ</w:t>
      </w:r>
      <w:r>
        <w:rPr/>
        <w:t>쉐ㅭ弰䈭廂䋂顨쉩杇⍅党姂心晡廂㙭䥐慙暮㭕甹㥅杲䍨恗呔싂숽犩ꥠ呮ぺ測桔漻뽧听樬츱䵁ꄲ뾬捉䍫ꍪ䉄卲쉚飂敌⩥顡瀲塏檩쉨祪ꄨ灋ꅾ割▵䵈竂⪱쉈敂ꍈ䡧ꥬ䬺</w:t>
      </w:r>
      <w:r>
        <w:rPr/>
        <w:t>ⲣ</w:t>
      </w:r>
      <w:r>
        <w:rPr/>
        <w:t>捓䁁ヂ䄲堩皬㴪湏㝈䉎㐦㴴䓂㴥器漥業㗂婕㄰⩓䀴祚刨縬</w:t>
      </w:r>
      <w:r>
        <w:rPr/>
        <w:t>⠺</w:t>
      </w:r>
      <w:r>
        <w:rPr/>
        <w:t>긷</w:t>
      </w:r>
      <w:r>
        <w:rPr/>
        <w:t>Ⱜ</w:t>
      </w:r>
      <w:r>
        <w:rPr/>
        <w:t>ㅾ數㙸</w:t>
      </w:r>
      <w:r>
        <w:rPr/>
        <w:t>⠹</w:t>
      </w:r>
      <w:r>
        <w:rPr/>
        <w:t>䎻硊⨭쌽縰갹縳슏꥗쉞쉄䳂䱤㯂곃灉睡걦묻䅈⌵⸵矃숭숯煸⑥넭⬸䁰獅숯</w:t>
      </w:r>
      <w:r>
        <w:rPr/>
        <w:t>ⱋ</w:t>
      </w:r>
      <w:r>
        <w:rPr/>
        <w:t>걂썓睂㏂⿂灥轁偗</w:t>
      </w:r>
      <w:r>
        <w:rPr/>
        <w:t>Ⱙ</w:t>
      </w:r>
      <w:r>
        <w:rPr/>
        <w:t>쉉쉶係佶渷婀⹹壂祐溥䆻浗唴싂迂⥳쉂湴瘭㉍㷂㔮䶥湆掏㉉偶녑愯牀⺱ㅤ殬煨㊵ꥢ旂갴兦幨䝸㜹䕨⩨䝓䝸橆摩숱츱⏂㝬媏놩넴썀㨱圬佱䙒獀쵐ꇎ㶘ꏂ操쏂佪愲参顃쉶穏犱䂻칱⩱穴쉥乍䠬迂癇晐㙗啤䣂䴽</w:t>
      </w:r>
      <w:r>
        <w:rPr/>
        <w:t>ⵌ</w:t>
      </w:r>
      <w:r>
        <w:rPr/>
        <w:t>㑭偞杕単儰壂㡨买玩䑱獑䌮惂䁳숮캬唵厱畀婮栥摄祊ꍪ礩嗂춡㥖旂꺥㍾</w:t>
      </w:r>
      <w:r>
        <w:rPr/>
        <w:t>⡅</w:t>
      </w:r>
      <w:r>
        <w:rPr/>
        <w:t>䛂痎榬㩏㑖顷碩熻辩ㆱ㕔䠯敬습彡쉊㵚침</w:t>
      </w:r>
      <w:r>
        <w:rPr/>
        <w:t>꧍</w:t>
      </w:r>
      <w:r>
        <w:rPr/>
        <w:t>瘭猲⛂皡ㅏ䈣瓂剫啭㤬ꥰ湸㫂䐦䂮쉯䩁湖䈥㕹穕剉쉫숷奐砶猱䂣ꥭ깟䄬摤柂䆱獺に彵䡞㛎㗂</w:t>
      </w:r>
      <w:r>
        <w:rPr/>
        <w:t>ⱎ</w:t>
      </w:r>
      <w:r>
        <w:rPr/>
        <w:t>䏂ꅏ稫쵆⸽䔵颩橧⾬绍畃帮촯煔辥䁄䑑佲坞瑬쉦</w:t>
      </w:r>
      <w:r>
        <w:rPr/>
        <w:t>ꤰ</w:t>
      </w:r>
      <w:r>
        <w:rPr/>
        <w:t>迂樫쉕䥂</w:t>
      </w:r>
      <w:r>
        <w:rPr/>
        <w:t>ⱞ</w:t>
      </w:r>
      <w:r>
        <w:rPr/>
        <w:t>ꥤ㨻湷칦⽰슻圭㜪頽⮩爪楗䝹で뾘숷꥚</w:t>
      </w:r>
      <w:r>
        <w:rPr/>
        <w:t>Ⲯ</w:t>
      </w:r>
      <w:r>
        <w:rPr/>
        <w:t>䭯眴凂뽥䱅潒汄䥖쉏싂⑚㖬㵇㉭슮克㴤夽䙲</w:t>
      </w:r>
      <w:r>
        <w:rPr/>
        <w:t>ⳃ</w:t>
      </w:r>
      <w:r>
        <w:rPr/>
        <w:t>땘쉾䶻땯⩳걶㯂䄮硬庣瑋㫂썘쎱⑁彗뼤娴㑈砵灎⭰묤⥴䑃漨亮쉐滂ㆱ沩䔥㪏獢슡淂ぶ㋂䑃딬歰惂싂뇂䂱䥠쉸畬싂帳榘祓쉖晹慂숺</w:t>
      </w:r>
      <w:r>
        <w:rPr/>
        <w:t>ꗃ␷</w:t>
      </w:r>
      <w:r>
        <w:rPr/>
        <w:t>堩⮱䭅噚쉰싂쉴㐊塭祅抻愣䢵쉓</w:t>
      </w:r>
      <w:r>
        <w:rPr/>
        <w:t>Ⱶ</w:t>
      </w:r>
      <w:r>
        <w:rPr/>
        <w:t>捑ꍋ뼰潨슩塕䥙㭍疘䴰禘딱⒣㷂</w:t>
      </w:r>
      <w:r>
        <w:rPr/>
        <w:t>⠥</w:t>
      </w:r>
      <w:r>
        <w:rPr/>
        <w:t>쉮숵ㆣꅱ拂</w:t>
      </w:r>
      <w:r>
        <w:rPr/>
        <w:t>ⶣ⤺</w:t>
      </w:r>
      <w:r>
        <w:rPr/>
        <w:t>汳⴫䩣唲灋輦琷灸슻</w:t>
      </w:r>
      <w:r>
        <w:rPr/>
        <w:t>ⱊ</w:t>
      </w:r>
      <w:r>
        <w:rPr/>
        <w:t>场猽Ⓜ哂뽐㕔捏桸㚬昵䑍䳂兞獗뼷㥖⒘爸</w:t>
      </w:r>
      <w:r>
        <w:rPr/>
        <w:t>꧂</w:t>
      </w:r>
      <w:r>
        <w:rPr/>
        <w:t>僂婂琭䅈彥䫂⫂䐴傮쉞⤮뼩쌻炩儦畚⪬䈨㎵쉨⍰놥扮䴩珂眬塗䑺</w:t>
      </w:r>
      <w:r>
        <w:rPr/>
        <w:t>꧃</w:t>
      </w:r>
      <w:r>
        <w:rPr/>
        <w:t>奄묪愸뽱Ⓙ剓爴彲剶㨪⵳䍵恇䏂䙨쉲怱灙◂</w:t>
      </w:r>
      <w:r>
        <w:rPr/>
        <w:t>ꔲ</w:t>
      </w:r>
      <w:r>
        <w:rPr/>
        <w:t>捳嘸愬숱潀港⼷敪〸煱ꄨ㔵깠</w:t>
      </w:r>
      <w:r>
        <w:rPr/>
        <w:t>ⵙ</w:t>
      </w:r>
      <w:r>
        <w:rPr/>
        <w:t>顅壂㮱䴸⫂恵싂쉤</w:t>
      </w:r>
      <w:r>
        <w:rPr/>
        <w:t>⠶</w:t>
      </w:r>
      <w:r>
        <w:rPr/>
        <w:t>䈤哂▿⩅窱㡢恾係㣂穚焷⚿幙匣磍嗂䴤儰堦㕆䙫쎏併⌯㈵㵮硁䊩┮嘬ㅧ燂쉈⸳塤杴䅂㌲䎵ꅶ⥙쵙㙐걠⨨</w:t>
      </w:r>
      <w:r>
        <w:rPr/>
        <w:t>ꕇ</w:t>
      </w:r>
      <w:r>
        <w:rPr/>
        <w:t>懂</w:t>
      </w:r>
      <w:r>
        <w:rPr/>
        <w:t>ⱉ⣂</w:t>
      </w:r>
      <w:r>
        <w:rPr/>
        <w:t>楏揎⑅乐⫂塆樳浥⸥㤥昮쉓숱绂砣䈨⪿깳焵杄캩䨵㨬䭒쌫䱮䧂轌䴫⽞樲㭖䐱</w:t>
      </w:r>
      <w:r>
        <w:rPr/>
        <w:t>ⷂ</w:t>
      </w:r>
      <w:r>
        <w:rPr/>
        <w:t>桃칯問眷旂깶䔫堲惂㌫矂曂⽵⤻ꥺ㍔⹫숽</w:t>
      </w:r>
      <w:r>
        <w:rPr/>
        <w:t>ꥀ</w:t>
      </w:r>
      <w:r>
        <w:rPr/>
        <w:t>땞䵴摊㴮䒱摌㏍</w:t>
      </w:r>
      <w:r>
        <w:rPr/>
        <w:t>ꖱ</w:t>
      </w:r>
      <w:r>
        <w:rPr/>
        <w:t>治奏뭙쉮ꍒ⩨䘵⼵犡⥢㤻測焺땁㑊갥㘳㵉㌴幪䕪</w:t>
      </w:r>
      <w:r>
        <w:rPr/>
        <w:t>Ⳃ</w:t>
      </w:r>
      <w:r>
        <w:rPr/>
        <w:t>㑗⥶㈦摑彺⸬㡄䰶湴睃杭敄슘頽ㅞ摰</w:t>
      </w:r>
      <w:r>
        <w:rPr/>
        <w:t>⡴</w:t>
      </w:r>
      <w:r>
        <w:rPr/>
        <w:t>扏갣땈䓂獡冮晏뽌坳⤷넪䅱㝸とꄸ딭싃</w:t>
      </w:r>
      <w:r>
        <w:rPr/>
        <w:t>ꤪ</w:t>
      </w:r>
      <w:r>
        <w:rPr/>
        <w:t>ⲩ</w:t>
      </w:r>
      <w:r>
        <w:rPr/>
        <w:t>刮枡념㐦烂媱싂뭪卆⩙煲㉙㓂俎䆿뽨</w:t>
      </w:r>
      <w:r>
        <w:rPr/>
        <w:t>⡆</w:t>
      </w:r>
      <w:r>
        <w:rPr/>
        <w:t>ꅞ珎녟㜰㐳呥슥넸㓂允䑤</w:t>
      </w:r>
      <w:r>
        <w:rPr/>
        <w:t>ⵎ</w:t>
      </w:r>
      <w:r>
        <w:rPr/>
        <w:t>总䖬溿塹参╲䛍杧滂</w:t>
      </w:r>
      <w:r>
        <w:rPr/>
        <w:t>ꥄⴶ</w:t>
      </w:r>
      <w:r>
        <w:rPr/>
        <w:t>땵䁣䥁榿싍썧긶祖竂千泂帵</w:t>
      </w:r>
      <w:r>
        <w:rPr/>
        <w:t>ꗂ</w:t>
      </w:r>
      <w:r>
        <w:rPr/>
        <w:t>兑燃⥬</w:t>
      </w:r>
      <w:r>
        <w:rPr/>
        <w:t>ꦬ⥔</w:t>
      </w:r>
      <w:r>
        <w:rPr/>
        <w:t>湾䤻䰲쉚</w:t>
      </w:r>
      <w:r>
        <w:rPr/>
        <w:t>ⱘ</w:t>
      </w:r>
      <w:r>
        <w:rPr/>
        <w:t>棂ㄹ澘쉒奲晍砹䵠䜪瑹噙쉍⸲穥㵐疻⽖便灠㕷氯</w:t>
      </w:r>
      <w:r>
        <w:rPr/>
        <w:t>ⱨ⨩</w:t>
      </w:r>
      <w:r>
        <w:rPr/>
        <w:t>뭹务態</w:t>
      </w:r>
      <w:r>
        <w:rPr/>
        <w:t>ⱨ</w:t>
      </w:r>
      <w:r>
        <w:rPr/>
        <w:t>걩땥徬㭚彾申걖쵂⍅䕀偤侘婅稴♒獥㞥숬濂ꎵ痂儫浫깲숩䕨쉬</w:t>
      </w:r>
      <w:r>
        <w:rPr/>
        <w:t>ꕆ</w:t>
      </w:r>
      <w:r>
        <w:rPr/>
        <w:t>晀噯㴵顦㡇䚵婟싂顥숷䨹♔⨤〉氦䴩</w:t>
      </w:r>
      <w:r>
        <w:rPr/>
        <w:t>⡙</w:t>
      </w:r>
      <w:r>
        <w:rPr/>
        <w:t>六ꎵ瘯㌵䕵⭠啮㯂⩃燂䩓깸칔彌㕪㓍哂㩯䵂㑏卧⹞瑘숰쉄쉰喵慷츣㈣⭸皬▩恱慃掩긯砯敢汙숥썯捊眮纬猵橆橐㥥頰☻慇㤮㝾烍穾頳湨깳ꄻ换䵠┷⽚⽎숶ꇂ彧㥐⎵〺电땾㝲땲妱啇汄⨊桲䢻慬긬슥㩤埂긩</w:t>
      </w:r>
      <w:r>
        <w:rPr/>
        <w:t>ꤲ</w:t>
      </w:r>
      <w:r>
        <w:rPr/>
        <w:t>䉱㜤쉭䁾噠㍕䄹䝺䡉櫂啯ꍏ暱䅟䴫啵塏轏轲浟⽫タ凂塘猹ꅶ㐪喻슘剡牾숶㥁庡楙偷㋂才땞넻朽嫂㉯埂兎䭏妬曎깮䣃䣍㧂숲숽꺩㌨忂晑㵵淂뽧⩅毂</w:t>
      </w:r>
      <w:r>
        <w:rPr/>
        <w:t>ꤸ</w:t>
      </w:r>
      <w:r>
        <w:rPr/>
        <w:t>䔷焫⹫晏㈰磃堦頣禘槍愺㩅幩奪瑐畞憘㤤㎵漴ㅱ氳熥䆿癸㡍⭋䰸╞亣佄깕䤣栬㍓⪏坈䵂噧쉂䈷搫幸쉓싂䊏啰묻楶牄復䙷㩏婪㗃</w:t>
      </w:r>
      <w:r>
        <w:rPr/>
        <w:t>꥟</w:t>
      </w:r>
      <w:r>
        <w:rPr/>
        <w:t>煨塃䥚瓂殩杍슬欪</w:t>
      </w:r>
      <w:r>
        <w:rPr/>
        <w:t>⢱</w:t>
      </w:r>
      <w:r>
        <w:rPr/>
        <w:t>楖㩎</w:t>
      </w:r>
      <w:r>
        <w:rPr/>
        <w:t>⠯</w:t>
      </w:r>
      <w:r>
        <w:rPr/>
        <w:t>廂祶▬抱帱摐㝂⬱涬猰⭌㓂㑃싂</w:t>
      </w:r>
      <w:r>
        <w:rPr/>
        <w:t>⡲</w:t>
      </w:r>
      <w:r>
        <w:rPr/>
        <w:t>摹辬㥧</w:t>
      </w:r>
      <w:r>
        <w:rPr/>
        <w:t>ꖣ</w:t>
      </w:r>
      <w:r>
        <w:rPr/>
        <w:t>䐽⵲唲㊿啮楟片氲⧂㶏㚩欭橙⪿幪帩参㧂싂烂䭸测燂쏂䤵洶妡슮䀬癀卓䱤楠㤲♩ꏂ䄪싂䡳嚮丨摬䚣</w:t>
      </w:r>
      <w:r>
        <w:rPr/>
        <w:t>ⲻ</w:t>
      </w:r>
      <w:r>
        <w:rPr/>
        <w:t>쉑묺䀷捵䃂㙺浾䙳⭏壂슡</w:t>
      </w:r>
      <w:r>
        <w:rPr/>
        <w:t>ⱑ</w:t>
      </w:r>
      <w:r>
        <w:rPr/>
        <w:t>稷係顯繨潩⩍</w:t>
      </w:r>
      <w:r>
        <w:rPr/>
        <w:t>⣂</w:t>
      </w:r>
      <w:r>
        <w:rPr/>
        <w:t>딦쉱幅ꍳ啾숹嘺걚䬸獫硂㙈촽椲싂摳㋂뭉쉾⩎楣タ杭找污禮</w:t>
      </w:r>
      <w:r>
        <w:rPr/>
        <w:t>꧂</w:t>
      </w:r>
      <w:r>
        <w:rPr/>
        <w:t>唦ㅯ⭺潸怶쉣湴堬쉎⑚㥉썔烂쉨关祣땅䩥怭</w:t>
      </w:r>
      <w:r>
        <w:rPr/>
        <w:t>ⴥ⸷</w:t>
      </w:r>
      <w:r>
        <w:rPr/>
        <w:t>爵懂䬲ꎩ⻍〵涥㨪䈽䁳䝹喱╋츯个䏂帩垵㵓⫂䉟彧쵴䲥⭵䵥</w:t>
      </w:r>
      <w:r>
        <w:rPr/>
        <w:t>ꤲ</w:t>
      </w:r>
      <w:r>
        <w:rPr/>
        <w:t>彷깪␱⑈繄㷍</w:t>
      </w:r>
      <w:r>
        <w:rPr/>
        <w:t>⢿</w:t>
      </w:r>
      <w:r>
        <w:rPr/>
        <w:t>䥉䨶扚㈬㙤桊䲩⍡쉪㝦묪䴶㶵搩䡴恒杖⼪䳃瑶彏⹎䈪㭄</w:t>
      </w:r>
      <w:r>
        <w:rPr/>
        <w:t>⡬</w:t>
      </w:r>
      <w:r>
        <w:rPr/>
        <w:t>땥</w:t>
      </w:r>
    </w:p>
    <w:p>
      <w:pPr>
        <w:pStyle w:val="PreformattedText"/>
        <w:bidi w:val="0"/>
        <w:spacing w:before="0" w:after="0"/>
        <w:jc w:val="left"/>
        <w:rPr/>
      </w:pPr>
      <w:r>
        <w:rPr/>
        <w:t>ꥄ</w:t>
      </w:r>
      <w:r>
        <w:rPr/>
        <w:t>爯䌣癟䒿딴摁扆䔦㬪</w:t>
      </w:r>
      <w:r>
        <w:rPr/>
        <w:t>ꔲ</w:t>
      </w:r>
      <w:r>
        <w:rPr/>
        <w:t>䞥牭㥉⿂浩⼬츪</w:t>
      </w:r>
      <w:r>
        <w:rPr/>
        <w:t>ꦻ</w:t>
      </w:r>
      <w:r>
        <w:rPr/>
        <w:t>楈</w:t>
      </w:r>
      <w:r>
        <w:rPr/>
        <w:t>ⴣ</w:t>
      </w:r>
      <w:r>
        <w:rPr/>
        <w:t>挨睘惂偐㖱</w:t>
      </w:r>
      <w:r>
        <w:rPr/>
        <w:t>ⵆ</w:t>
      </w:r>
      <w:r>
        <w:rPr/>
        <w:t>堻녂煃⧂⿎⬻☯海쉌晴㜻弶㍷</w:t>
      </w:r>
      <w:r>
        <w:rPr/>
        <w:t>ⱗ</w:t>
      </w:r>
      <w:r>
        <w:rPr/>
        <w:t>参⼴織姎䁗䙪夥烍眱뭢䓎껂棂ꍾ偫㩂숮놱頤⼫煗</w:t>
      </w:r>
      <w:r>
        <w:rPr/>
        <w:t>ⵕ</w:t>
      </w:r>
      <w:r>
        <w:rPr/>
        <w:t>櫃㪿슏偭哎搷顕恅㥇帤辣参磃硏쉢価㢻</w:t>
      </w:r>
      <w:r>
        <w:rPr/>
        <w:t>Ⱪ</w:t>
      </w:r>
      <w:r>
        <w:rPr/>
        <w:t>兤⪩幏⍠⩀奮溡䚩低穀⚻㨲㡱估䨪䋂噩伮飂扳奠䍀㉹䨲婫塏䘦敷癄쎻䩦䱗恫㚣䍒徏묣憱ㅦ쉟撡ご⬬摋朹䐪泃⭉썠</w:t>
      </w:r>
      <w:r>
        <w:rPr/>
        <w:t>⡇</w:t>
      </w:r>
      <w:r>
        <w:rPr/>
        <w:t>䌶稫걎婍佴坟励摅䱫䙣땸灩쉥䋂㋂㚘漥侥晖橆걱㠮卷泍婶</w:t>
      </w:r>
      <w:r>
        <w:rPr/>
        <w:t>⡮⍂⨶</w:t>
      </w:r>
      <w:r>
        <w:rPr/>
        <w:t>䝐迂奲颏穁獥ꇍ㡠ど갸䕠琳ㅧ䱓獚䑞㑓ꄹ歞숦秂甊슱卥澵懂炥㎩㩞婧漲刦갣烂幎</w:t>
      </w:r>
      <w:r>
        <w:rPr/>
        <w:t>ⱳ</w:t>
      </w:r>
      <w:r>
        <w:rPr/>
        <w:t>坡穗绍擂䅸숰㑂긲眹奋乡쉰싎슮⨨</w:t>
      </w:r>
      <w:r>
        <w:rPr/>
        <w:t>⡨</w:t>
      </w:r>
      <w:r>
        <w:rPr/>
        <w:t>䉚佰</w:t>
      </w:r>
      <w:r>
        <w:rPr/>
        <w:t>꧂</w:t>
      </w:r>
      <w:r>
        <w:rPr/>
        <w:t>佨搰㭰殏劻ꅰ穹숩恍䎥쉁쉈嗂쉙䙵㟂幫斿㍓喵ꇂ┹珍沣쏂犮㵆슿</w:t>
      </w:r>
      <w:r>
        <w:rPr/>
        <w:t>꧂</w:t>
      </w:r>
      <w:r>
        <w:rPr/>
        <w:t>㥁为䨫쉏偮싂</w:t>
      </w:r>
      <w:r>
        <w:rPr/>
        <w:t>Ⲭ</w:t>
      </w:r>
      <w:r>
        <w:rPr/>
        <w:t>潷쉹呈䈯㩕橧䁅㉹⨬轸顂╞</w:t>
      </w:r>
      <w:r>
        <w:rPr/>
        <w:t>ⵊ</w:t>
      </w:r>
      <w:r>
        <w:rPr/>
        <w:t>숣暩姂㩑䍺䙤璩뽡⍵楺╨汱䭊⻂숺䁣쎿㮣㟂牋⴩㵭䔽儳♫⨬榵䀸ꅭ㫂惎揃奋乐㌲숦䝌磂圲쉥걢㨪㕏쉎뮱⩲䍦汹쉦ㄸ繥敞䄰쉀㵟杢彠兎䙗㈱弭㜲</w:t>
      </w:r>
      <w:r>
        <w:rPr/>
        <w:t>ꕐ</w:t>
      </w:r>
      <w:r>
        <w:rPr/>
        <w:t>ꌶ㛍湁㙹喘兹ㅂ뽨</w:t>
      </w:r>
      <w:r>
        <w:rPr/>
        <w:t>Ⱝ⩟</w:t>
      </w:r>
      <w:r>
        <w:rPr/>
        <w:t>旂⤯ぬ쵁獫匭슘䑴稲㕀灒숴딹ꎥ</w:t>
      </w:r>
      <w:r>
        <w:rPr/>
        <w:t>ꕸ</w:t>
      </w:r>
      <w:r>
        <w:rPr/>
        <w:t>歳ꇂ숺⑲橔⥴璏뾿숦⽨╯朹伳썲층⌽䐲쉳</w:t>
      </w:r>
      <w:r>
        <w:rPr/>
        <w:t>⠩</w:t>
      </w:r>
      <w:r>
        <w:rPr/>
        <w:t>䡈匬焥䥤砪輴恸ㅅ晥䐯㙎煫슱䭡䀦潩䩶滂元뼥㕎ꌺ␥숹䡊䚮숻瑸唤喘⑘䅪⥦숺㝵쉱䥳⨷浆睤没쉾㦡䕫嗂剾ꥱ걖偉㍌㴹熡꥙꺿睕䥃䴳⨰㠥䤩攷꺩捺걧쉀彨櫂⌹긮縣㨳</w:t>
      </w:r>
      <w:r>
        <w:rPr/>
        <w:t>ⴭ</w:t>
      </w:r>
      <w:r>
        <w:rPr/>
        <w:t>先硴汹䩴╢뼬䕢晣柂♂桴繉圱慀㍇㜭</w:t>
      </w:r>
      <w:r>
        <w:rPr/>
        <w:t>ⱓ</w:t>
      </w:r>
      <w:r>
        <w:rPr/>
        <w:t>棃㬸余梵㝒啍参⩘䕞捣䍑偐猹栽䌨㧎劵䕇畠췂칲쉯슱咬䮩輫獂婴硂땦㍍䇂깥瀺㑓塦ㅧ竎⽬쉓敂갦㑹䀳䝟繇儸偘⭉⦥촲潀슬䑙㍚깷䢥煠䭁쉮灺囂堵捀썥䐱彫橵晋穳⌫嗂䉍䷂㘯쉈췂㎡쉟⸸縺恃斿敔橲쉞㵮剕썪煩娤㩂扃걯捦摉ꅳ楰깾慴</w:t>
      </w:r>
      <w:r>
        <w:rPr/>
        <w:t>⢩</w:t>
      </w:r>
      <w:r>
        <w:rPr/>
        <w:t>㭞♏썁睞</w:t>
      </w:r>
      <w:r>
        <w:rPr/>
        <w:t>⡦</w:t>
      </w:r>
      <w:r>
        <w:rPr/>
        <w:t>䵯物噋斱슘⹘ꍙ绂兣碩壎瘩</w:t>
      </w:r>
      <w:r>
        <w:rPr/>
        <w:t>ꕵ</w:t>
      </w:r>
      <w:r>
        <w:rPr/>
        <w:t>机䵇⨳꺣⵮睴촰漽㕰礪</w:t>
      </w:r>
      <w:r>
        <w:rPr/>
        <w:t>⡇</w:t>
      </w:r>
      <w:r>
        <w:rPr/>
        <w:t>컂ꥦⓎ獉僂繘쉇夺㌷匽曂⵸⨪暵䨪긪</w:t>
      </w:r>
      <w:r>
        <w:rPr/>
        <w:t>ⵓ</w:t>
      </w:r>
      <w:r>
        <w:rPr/>
        <w:t>䎿쉺呶쉂</w:t>
      </w:r>
      <w:r>
        <w:rPr/>
        <w:t>꥓</w:t>
      </w:r>
      <w:r>
        <w:rPr/>
        <w:t>쉀ㅣ廂䙦뽔欭睓睍㟂䥰㌳䶥䁢쵅쌲獄⽅㥨걍㮵恍免싂サ쉞㐷焩儻浴㍈顫氹挱乮숵슏⑍䈦祪슱딺♄뭋䉠敾弤㟂㷂䭕暩쉔猰㕫橴㋃吭쉯떬</w:t>
      </w:r>
      <w:r>
        <w:rPr/>
        <w:t>ꥌ</w:t>
      </w:r>
      <w:r>
        <w:rPr/>
        <w:t>塯愷㈥⩶㵤乐㡰쉐㵉渱쉅塡瑳港썔䡵坞쉩䦵䅱⼸</w:t>
      </w:r>
      <w:r>
        <w:rPr/>
        <w:t>Ⱞ</w:t>
      </w:r>
      <w:r>
        <w:rPr/>
        <w:t>挊ꅺ땰睮㨪㠽乗㉱</w:t>
      </w:r>
      <w:r>
        <w:rPr/>
        <w:t>⠬ⲣ</w:t>
      </w:r>
      <w:r>
        <w:rPr/>
        <w:t>쉩株땵ꌣ⹪磂㕓썧挤䉰숶췂瞥숺瀳쉵坒쉊偆䙷㎬桓㙫슮ꍔ</w:t>
      </w:r>
      <w:r>
        <w:rPr/>
        <w:t>ⵌ</w:t>
      </w:r>
      <w:r>
        <w:rPr/>
        <w:t>㭒䰳㒏㨮ꍅ♡숵斡䍲氲夳硾⑘⩭僃⫂到樦껂飂㙔촫뮩싂깲碱嚣䠯嘪</w:t>
      </w:r>
      <w:r>
        <w:rPr/>
        <w:t>ⲩ</w:t>
      </w:r>
      <w:r>
        <w:rPr/>
        <w:t>㎩䍑</w:t>
      </w:r>
      <w:r>
        <w:rPr/>
        <w:t>⡲</w:t>
      </w:r>
      <w:r>
        <w:rPr/>
        <w:t>圪橒㍲祐ㅢ怦楉䒘珂穣䰽佡♘</w:t>
      </w:r>
      <w:r>
        <w:rPr/>
        <w:t>ꕹ</w:t>
      </w:r>
      <w:r>
        <w:rPr/>
        <w:t>䁠ꅤ싂磂䍟碿狂썢栨沩愪㨻䶡縳檣슿繒婀乮幨</w:t>
      </w:r>
      <w:r>
        <w:rPr/>
        <w:t>Ⱖ␶</w:t>
      </w:r>
      <w:r>
        <w:rPr/>
        <w:t>党╧뇂伲㩰媏⸸壃곂䥰ㆩ秂⹬♄唥슻뿂깋恌숱ㅃ쉺婖꥗묹飂촵㖬䉠损㩟⭆㪩儩䑬묬</w:t>
      </w:r>
      <w:r>
        <w:rPr/>
        <w:t>ꤹ</w:t>
      </w:r>
      <w:r>
        <w:rPr/>
        <w:t>뼯㡸㑥겡去煡ꇍ쉡놣⭆噄㔣噔㈮㧂珍颮呫嘺疱䥆䌶扴縪㬩璮뗍</w:t>
      </w:r>
      <w:r>
        <w:rPr/>
        <w:t>ꤨ</w:t>
      </w:r>
      <w:r>
        <w:rPr/>
        <w:t>䅭䁘核䛂婅潸</w:t>
      </w:r>
      <w:r>
        <w:rPr/>
        <w:t>Ᵽ</w:t>
      </w:r>
      <w:r>
        <w:rPr/>
        <w:t>潫䘸숬凂䭪橓슣汨其縯剒横䆘숳坤単浲捦묭ㆥ顗䒻⹗숸싂⬲歪䍢淂뽈쎩灚獔歖깎ꄶ䙸桭婈쉥㈳</w:t>
      </w:r>
      <w:r>
        <w:rPr/>
        <w:t>⡁</w:t>
      </w:r>
      <w:r>
        <w:rPr/>
        <w:t>顉扒䅄⭔뿂쵐㓂獍</w:t>
      </w:r>
      <w:r>
        <w:rPr/>
        <w:t>ⲣ꥖</w:t>
      </w:r>
      <w:r>
        <w:rPr/>
        <w:t>癀皥硱祈卭♞晰輴⽕瑧乙츳燂嫂㝳顔썦珂</w:t>
      </w:r>
      <w:r>
        <w:rPr/>
        <w:t>ꔬ</w:t>
      </w:r>
      <w:r>
        <w:rPr/>
        <w:t>ꥤ䗎儤㭉娦瘩佑丰坂</w:t>
      </w:r>
      <w:r>
        <w:rPr/>
        <w:t>⠯</w:t>
      </w:r>
      <w:r>
        <w:rPr/>
        <w:t>ꍉ圥村䑷戩곂瞩</w:t>
      </w:r>
      <w:r>
        <w:rPr/>
        <w:t>⡙</w:t>
      </w:r>
      <w:r>
        <w:rPr/>
        <w:t>睩</w:t>
      </w:r>
      <w:r>
        <w:rPr/>
        <w:t>ꤩ</w:t>
      </w:r>
      <w:r>
        <w:rPr/>
        <w:t>瘨剬灐睚⺩千繁硔쉳䰦嫂깲卅㪣⯂丽쉯</w:t>
      </w:r>
      <w:r>
        <w:rPr/>
        <w:t>ꕾ</w:t>
      </w:r>
      <w:r>
        <w:rPr/>
        <w:t>䡵쌣䔤渫偌♘䝱㍒⨨案礬潂䱨䩐</w:t>
      </w:r>
      <w:r>
        <w:rPr/>
        <w:t>ꤴ</w:t>
      </w:r>
      <w:r>
        <w:rPr/>
        <w:t>䍙䬹剦</w:t>
      </w:r>
      <w:r>
        <w:rPr/>
        <w:t>ⶬ</w:t>
      </w:r>
      <w:r>
        <w:rPr/>
        <w:t>슿楕帪傻歀伽忂㔲硪痂㩳姂畒</w:t>
      </w:r>
      <w:r>
        <w:rPr/>
        <w:t>ꗂ</w:t>
      </w:r>
      <w:r>
        <w:rPr/>
        <w:t>䯂煵椽ぇ飂㑱琫礣</w:t>
      </w:r>
      <w:r>
        <w:rPr/>
        <w:t>ⴭ</w:t>
      </w:r>
      <w:r>
        <w:rPr/>
        <w:t>쉹佑帮▱欨㪵䁟眦穐㟂㧂䴥㗎振㗂䥒⍄售쉷渭겵伮</w:t>
      </w:r>
      <w:r>
        <w:rPr/>
        <w:t>ⶡ</w:t>
      </w:r>
      <w:r>
        <w:rPr/>
        <w:t>쉁悡瑙顙⩤⏎䁫㝕쉗塏ꅒ仂橓㈩쉈砳⚥呙晀㚥强㜭䤮睖㌴㩊땋悘乪쉥㒥祺⤻䚮ㅪ⯂㎩灣</w:t>
      </w:r>
      <w:r>
        <w:rPr/>
        <w:t>꧂</w:t>
      </w:r>
      <w:r>
        <w:rPr/>
        <w:t>뼮㉈쉭썶칢䠣쵗쎏䛎뮻쉎䍟勂쉥쉦땯幩池䉔轖歔⭃ㅡ璘ㅤ廂䔰⻂輩兖㏂⭑渵ꍏ㵸仃䘰熣♕깇䡺㉷爸昴⨭䚿⍆摏戮☰⥈毂슏⩖䙠숻溘戳칙쉁㓂㑖允婴占朽䑫쉧頪⩆楠泂</w:t>
      </w:r>
      <w:r>
        <w:rPr/>
        <w:t>ꕡ</w:t>
      </w:r>
      <w:r>
        <w:rPr/>
        <w:t>〺榩坲猪숵南깃歅暥쉯䜥杩偂浴䕩䲱䍱楫朷怰漲掿疏呡䰦冮竂</w:t>
      </w:r>
      <w:r>
        <w:rPr/>
        <w:t>ꖩ</w:t>
      </w:r>
      <w:r>
        <w:rPr/>
        <w:t>秂漣姂枘</w:t>
      </w:r>
      <w:r>
        <w:rPr/>
        <w:t>ꥍ</w:t>
      </w:r>
      <w:r>
        <w:rPr/>
        <w:t>偐䭺䀮슩⑩⫂摵䛂䫂啟뭯</w:t>
      </w:r>
      <w:r>
        <w:rPr/>
        <w:t>Ȿ</w:t>
      </w:r>
      <w:r>
        <w:rPr/>
        <w:t>㬱놣</w:t>
      </w:r>
      <w:r>
        <w:rPr/>
        <w:t>ⲱ</w:t>
      </w:r>
      <w:r>
        <w:rPr/>
        <w:t>때帊徘㪮縸㢏뮻烂</w:t>
      </w:r>
      <w:r>
        <w:rPr/>
        <w:t>꤫</w:t>
      </w:r>
      <w:r>
        <w:rPr/>
        <w:t>槃䠰⥧縬圮癡ㅧ恵湤稳杘棂扌</w:t>
      </w:r>
      <w:r>
        <w:rPr/>
        <w:t>ꥀ</w:t>
      </w:r>
      <w:r>
        <w:rPr/>
        <w:t>夳繞䙫繕뽔獚⼽</w:t>
      </w:r>
      <w:r>
        <w:rPr/>
        <w:t>ⲩ</w:t>
      </w:r>
      <w:r>
        <w:rPr/>
        <w:t>璿쵟츫㕢嘥硪떡乞嚥涻</w:t>
      </w:r>
      <w:r>
        <w:rPr/>
        <w:t>ⵄ꧂</w:t>
      </w:r>
      <w:r>
        <w:rPr/>
        <w:t>㵸㛂뾬杯噈忂䲮狂ㆩ䱁偱捌ㅅ쉫剏剷</w:t>
      </w:r>
      <w:r>
        <w:rPr/>
        <w:t>ꤸ</w:t>
      </w:r>
      <w:r>
        <w:rPr/>
        <w:t>ㄵ曂畭⯂䒱伻㍣칵㝅獲</w:t>
      </w:r>
      <w:r>
        <w:rPr/>
        <w:t>Ⳃ</w:t>
      </w:r>
      <w:r>
        <w:rPr/>
        <w:t>瑷勂쉶쵟顩湬凂☦녵轴坫捶♃䝷䑆䝢쉑쉑㵐䔮刻捑煌䴲吴爴㝪睦䐤癋湑䍓填㟂爭ꅠ氪䕤묪㙙숮湺瀦</w:t>
      </w:r>
      <w:r>
        <w:rPr/>
        <w:t>⣃</w:t>
      </w:r>
      <w:r>
        <w:rPr/>
        <w:t>䰣制㡊慱⩲瑀㘫걣㴬⿃쉳䝭汁渴奊⹱眱堰㦵擂㭯浡樫♸껃殥杌䙪쉱奪㕑夹䔦㜽싂뽵匷廂坋甮恫⩬獑楅㍙塘橹⽵睬ꇂ帣뮘䩁永汤쉵䭸</w:t>
      </w:r>
      <w:r>
        <w:rPr/>
        <w:t>ⱳ</w:t>
      </w:r>
      <w:r>
        <w:rPr/>
        <w:t>쉖⨩ꍙ獣畔獩瑏</w:t>
      </w:r>
      <w:r>
        <w:rPr/>
        <w:t>ꦥ</w:t>
      </w:r>
      <w:r>
        <w:rPr/>
        <w:t>숴滂頽쉆</w:t>
      </w:r>
      <w:r>
        <w:rPr/>
        <w:t>ⶏ</w:t>
      </w:r>
      <w:r>
        <w:rPr/>
        <w:t>㭧⽱教呶天</w:t>
      </w:r>
      <w:r>
        <w:rPr/>
        <w:t>⡮⦵</w:t>
      </w:r>
      <w:r>
        <w:rPr/>
        <w:t>迂갱䟂䅫昵㈬眪乌쉋뭡</w:t>
      </w:r>
      <w:r>
        <w:rPr/>
        <w:t>ꔱ</w:t>
      </w:r>
      <w:r>
        <w:rPr/>
        <w:t>柎긣䳂㕬딻⎬⌫⥌敢顦╦欻卅顨䭆㘴焴䑐㛎䋂㑡䅰眸伻䰸男</w:t>
      </w:r>
      <w:r>
        <w:rPr/>
        <w:t>ⵣ</w:t>
      </w:r>
      <w:r>
        <w:rPr/>
        <w:t>곂桀吪慾슮㥌乖䵈䍚瀶⽰숪湴싂卵뭑漦睉⹘숴ꄤ㵹뇃䅙榮</w:t>
      </w:r>
      <w:r>
        <w:rPr/>
        <w:t>ⱌ</w:t>
      </w:r>
      <w:r>
        <w:rPr/>
        <w:t>繖쉮愸牡夦쉵牭䵗睢疘儭╁楦⹾♢烂慪╺쉳槎潱䰷쉩強⥉썣슱싂摖偊汉습䯂狎쌹灔乯摈␣䩭页ꅯꆮ睌樽姂䮿䬳Ⓜ⾵㐪</w:t>
      </w:r>
      <w:r>
        <w:rPr/>
        <w:t>ⰵ</w:t>
      </w:r>
      <w:r>
        <w:rPr/>
        <w:t>柂氲復㥈䃂䱍慴樻䍫</w:t>
      </w:r>
      <w:r>
        <w:rPr/>
        <w:t>ꥍ</w:t>
      </w:r>
      <w:r>
        <w:rPr/>
        <w:t>飍㑍㝇䑎輮䅶뼤㗂呴숩䀽堹긩쵚㕪</w:t>
      </w:r>
      <w:r>
        <w:rPr/>
        <w:t>ꔦ</w:t>
      </w:r>
      <w:r>
        <w:rPr/>
        <w:t>썟眰嘪䙦믍싂⨽䵰乆睐頸떡</w:t>
      </w:r>
      <w:r>
        <w:rPr/>
        <w:t>ⴱ</w:t>
      </w:r>
      <w:r>
        <w:rPr/>
        <w:t>浨浰슡㕫⫂ꥭ䬦꥚犡橉䚮숥嗂畖氥婷뽂⴩揃</w:t>
      </w:r>
      <w:r>
        <w:rPr/>
        <w:t>ꦘ</w:t>
      </w:r>
      <w:r>
        <w:rPr/>
        <w:t>㍨彇녕桌숸儦쉘䤪⨽⬯扥쉹쉮쉂⩪掣䝸捉縸㨻堮䝰☤䩦⥂䁂灖쉦晒㌪噲㵔榻啘嘩桮쉊瓂剙숹刱䕏쉁势⬶␪⹕쉶縥썤뼺뗂췂埃眵瑋⍾媏㝟牘␸⭦㈫亏㌰䕚瑞庮偂숬こ摨偬걳焪쉯⩬</w:t>
      </w:r>
      <w:r>
        <w:rPr/>
        <w:t>ꖡ</w:t>
      </w:r>
      <w:r>
        <w:rPr/>
        <w:t>㩴椦恗㑰쵳䋂䬽唷琽硊槂稺勂昦砳扯搻</w:t>
      </w:r>
      <w:r>
        <w:rPr/>
        <w:t>ꤨ⹡</w:t>
      </w:r>
      <w:r>
        <w:rPr/>
        <w:t>睠幕松㨣泂㥨穣ꎩ숮┳灯⼳磂꺬僂⥩辩䉀⩴斮碡娻䰺灍乊穈数䰻漲⒩㊿皬擂䓍呀飂㕣쉙䆩묶祯쉳歒偰䄴쉷䡖塤㔊숶徻쉄䫂窻睭堹⎡睫⥀ꆵ坍♙皻Ⓜ䤰☸㉶卆獚㔬ꍮ䁁轚㕠뼭电び⺱卦</w:t>
      </w:r>
      <w:r>
        <w:rPr/>
        <w:t>ꦘ♒</w:t>
      </w:r>
      <w:r>
        <w:rPr/>
        <w:t>拃⽨坪묻䳂䩩灟딷毂䙡㕃䬥㡴녡乾わ쉲幅壂䨻䩸</w:t>
      </w:r>
      <w:r>
        <w:rPr/>
        <w:t>ꤨ</w:t>
      </w:r>
      <w:r>
        <w:rPr/>
        <w:t>㮩顎</w:t>
      </w:r>
      <w:r>
        <w:rPr/>
        <w:t>ꥍ⪬</w:t>
      </w:r>
      <w:r>
        <w:rPr/>
        <w:t>轴庥숯⮥䣍䧂慏슣楓噧㕌㉭敩䙏</w:t>
      </w:r>
      <w:r>
        <w:rPr/>
        <w:t>Ⳃ</w:t>
      </w:r>
      <w:r>
        <w:rPr/>
        <w:t>祴㩀ァㆵ煩㩢顥㤬轂ㅆ珂徬祂顱</w:t>
      </w:r>
      <w:r>
        <w:rPr/>
        <w:t>ⵂ</w:t>
      </w:r>
      <w:r>
        <w:rPr/>
        <w:t>杋긪璮䥨嫂ㅄ顪悡嘶칔뽩湴㨪恌䴽倥睚숲숵偱禡瞵촸습兑䇂牶妣⏂䈽烂刵㭚촬塦䉺漥땯㴵妩</w:t>
      </w:r>
      <w:r>
        <w:rPr/>
        <w:t>꧍</w:t>
      </w:r>
      <w:r>
        <w:rPr/>
        <w:t>拃界硈縰녒佘슬쉸뗂䁐塥䔷乍쉖ꆥ奘歂癢奓㑭칚</w:t>
      </w:r>
      <w:r>
        <w:rPr/>
        <w:t>Ⱖ</w:t>
      </w:r>
      <w:r>
        <w:rPr/>
        <w:t>䅫䙠㑡呏䪏朤숳뇂啴啺别栦牬㬪쉱⩦딱䄳姂輯⥡硰䷂⑖쉄歙땙</w:t>
      </w:r>
      <w:r>
        <w:rPr/>
        <w:t>Ⱪ</w:t>
      </w:r>
      <w:r>
        <w:rPr/>
        <w:t>㑏嗂㡋礹䘥瀺숳夹価땴㴭楱䵳⨩딷橥䬶呞㷂䩍倸春⭲櫎弸湔뭤갸䙺ォ晢䋂뾩穤싂</w:t>
      </w:r>
      <w:r>
        <w:rPr/>
        <w:t>ꕒ⩱</w:t>
      </w:r>
      <w:r>
        <w:rPr/>
        <w:t>頴桃㝱쵇넽潴䕨匭䪩故䶥숶瀤䙱昶顪쉒御▻乷㓂桕卙⾮㦩祑䡮䭭⸹쉅癸뼤斵慭㩋㬥佣具ꏂ갫⌲ꅮ圵⤪㊘娮䁋兠嫂ꅮ䴪䒘썑䙸奵朷䶿卐쉅㙞截瘪䍸機깯䐶到兴䷂ꌵ겘ꄯ⤪揂癊췂</w:t>
      </w:r>
      <w:r>
        <w:rPr/>
        <w:t>⡶</w:t>
      </w:r>
      <w:r>
        <w:rPr/>
        <w:t>츶䉪噕쉂㥮淂䩎㉧烂</w:t>
      </w:r>
      <w:r>
        <w:rPr/>
        <w:t>⡊⤪⚻</w:t>
      </w:r>
      <w:r>
        <w:rPr/>
        <w:t>䥈楣氯䨽쉊ꄱ숨堨⤴椸갤슱涵䩌ꌵ垣秃⑟㑚炩칭䜪桃乃쉕䑂呡佘⩎辻㍖䄷佉䅤⹤帽䝈쏍ꄲ塇ㅁ⍊슱昰⭵焬</w:t>
      </w:r>
      <w:r>
        <w:rPr/>
        <w:t>ꕪ</w:t>
      </w:r>
      <w:r>
        <w:rPr/>
        <w:t>吨䥏堵썶</w:t>
      </w:r>
      <w:r>
        <w:rPr/>
        <w:t>ⷂ</w:t>
      </w:r>
      <w:r>
        <w:rPr/>
        <w:t>쉁쉀⌮㵇䂿え橷</w:t>
      </w:r>
      <w:r>
        <w:rPr/>
        <w:t>꧂</w:t>
      </w:r>
      <w:r>
        <w:rPr/>
        <w:t>婯슬쉨㙨땂抮⍄洲燂㇃</w:t>
      </w:r>
      <w:r>
        <w:rPr/>
        <w:t>ꤲ</w:t>
      </w:r>
      <w:r>
        <w:rPr/>
        <w:t>칋页ꏂ洶䃂⥦录䑵堵⩓</w:t>
      </w:r>
      <w:r>
        <w:rPr/>
        <w:t>ⰷ⹭</w:t>
      </w:r>
      <w:r>
        <w:rPr/>
        <w:t>懂砨圶狂ㅗ伳㵵狂숮ꇂ뭰塊漸㈳帱⽞媱땚쉶汆別♭䑉潺嗎䅆䄺䠳忂컂숽塐捀▩넯곍㘷</w:t>
      </w:r>
      <w:r>
        <w:rPr/>
        <w:t>꧂</w:t>
      </w:r>
      <w:r>
        <w:rPr/>
        <w:t>ꥣ漥䡦倹徻䈫攺숸䡐촫㕍뭧쉇収쉨ꆩ㖩㮣ㅪ㌬ꄱ祌来惂</w:t>
      </w:r>
      <w:r>
        <w:rPr/>
        <w:t>ꤱ</w:t>
      </w:r>
      <w:r>
        <w:rPr/>
        <w:t>椴堹忂硈슣䉢睋⨽塃⸮㈽췂琦ㅔ䞥묺묱湄佬╴ꥺ儽숷</w:t>
      </w:r>
      <w:r>
        <w:rPr/>
        <w:t>ꗂ</w:t>
      </w:r>
      <w:r>
        <w:rPr/>
        <w:t>〳擂䧃䑚㩍묬䭀</w:t>
      </w:r>
      <w:r>
        <w:rPr/>
        <w:t>⡏</w:t>
      </w:r>
      <w:r>
        <w:rPr/>
        <w:t>쵞癳넷䬱㐩彏咣ꥺ▘中▱䔦칰纏䄣歑䱌幸亩磂䥁䩈䱢䲘牞廂</w:t>
      </w:r>
      <w:r>
        <w:rPr/>
        <w:t>⡋</w:t>
      </w:r>
      <w:r>
        <w:rPr/>
        <w:t>幇夊秂㙠쵺䭭挬吽㪱辩땶㛂䡞⩳</w:t>
      </w:r>
      <w:r>
        <w:rPr/>
        <w:t>꧂⸱</w:t>
      </w:r>
      <w:r>
        <w:rPr/>
        <w:t>㴷塷轂䰫숸䊵㙶쉋䅟䭟㒡憩毂祀⩊㫍䭒</w:t>
      </w:r>
      <w:r>
        <w:rPr/>
        <w:t>ⱑ</w:t>
      </w:r>
      <w:r>
        <w:rPr/>
        <w:t>꧂</w:t>
      </w:r>
      <w:r>
        <w:rPr/>
        <w:t>矂⌯吳祷剐獧촸쉰㡦ꍂ䔩녱嗂⮱걤⽙塃쉪㓂奦桳䀥硵슡</w:t>
      </w:r>
      <w:r>
        <w:rPr/>
        <w:t>ꕈ</w:t>
      </w:r>
      <w:r>
        <w:rPr/>
        <w:t>媿セ嘸婚⽠拂哂京縪形䰸儷神倸坪땒呆濎䯂䥥偌甤㉴愭䁞㦘⦵숩丯况♞俎♩畚横歹쉰㵪獎⮱⚥䉋䍧⩨牣</w:t>
      </w:r>
      <w:r>
        <w:rPr/>
        <w:t>ꔮ</w:t>
      </w:r>
      <w:r>
        <w:rPr/>
        <w:t>뭪晇䇂</w:t>
      </w:r>
      <w:r>
        <w:rPr/>
        <w:t>ꤷ</w:t>
      </w:r>
      <w:r>
        <w:rPr/>
        <w:t>湰캿걪煟녣䕙兾幾</w:t>
      </w:r>
      <w:r>
        <w:rPr/>
        <w:t>ꦡ</w:t>
      </w:r>
      <w:r>
        <w:rPr/>
        <w:t>싂丯䞩咬刲쉲쉸䕀㍢㝎憵␽㋂䀨瑰癡攸嗂毃灢⏂甹漨奪剄쏂쉱⥱⻂⧂〰辮쉤숴㵕顟깢䤨</w:t>
      </w:r>
      <w:r>
        <w:rPr/>
        <w:t>ⵠ⨪</w:t>
      </w:r>
      <w:r>
        <w:rPr/>
        <w:t>乚숽䁏楊슬歵䷍뿂庬捧桀撥匪䥑㢬◂䡂ꇂ썇숮斿湺偹㒵唨ヂ湀㐳甴㩏걑沘䍪䂘壂쉈쉖깍캬疡ꅖㅤ쉯殻㭷个晟睥⑕歕☶惂㩧</w:t>
      </w:r>
      <w:r>
        <w:rPr/>
        <w:t>ꥏ</w:t>
      </w:r>
      <w:r>
        <w:rPr/>
        <w:t>쉎거䤺潦㨻쉯〤猨⩖輩</w:t>
      </w:r>
      <w:r>
        <w:rPr/>
        <w:t>ꕭ</w:t>
      </w:r>
      <w:r>
        <w:rPr/>
        <w:t>䗂䉹⫎渦䄷㦱뭷⥲捎玡걅┦╫䌸繕䒻⹬㝣쉋㉓</w:t>
      </w:r>
      <w:r>
        <w:rPr/>
        <w:t>⣍</w:t>
      </w:r>
      <w:r>
        <w:rPr/>
        <w:t>偣⸫䬹眲썹噤汭祩顋剷睶犱匪⩐婹䳍噌幈㚱轹녌쵘㍓纏焬싂䍺偞穘䴴敢䍩愩彶顰놬穁䮩슘溩咘ꥪ仃</w:t>
      </w:r>
      <w:r>
        <w:rPr/>
        <w:t>Ᵽ</w:t>
      </w:r>
      <w:r>
        <w:rPr/>
        <w:t>摦쉡쉷</w:t>
      </w:r>
      <w:r>
        <w:rPr/>
        <w:t>ⴷ</w:t>
      </w:r>
      <w:r>
        <w:rPr/>
        <w:t>ꅥ佊愰╙渱⨣甭ꎿ砩婌䭏幏놩겏뗂쉀䝁渻땍祃꥚ㆻ䩠榵潲婈亣轳啍硙쉟</w:t>
      </w:r>
      <w:r>
        <w:rPr/>
        <w:t>ⷂ</w:t>
      </w:r>
      <w:r>
        <w:rPr/>
        <w:t>坞䰳䤱昷睟昦敎䁒津쉲깊㥩涏皬主䦿䣂畷⹟䐱㷂ꍥ슻䭕惂춮⬳⨯</w:t>
      </w:r>
      <w:r>
        <w:rPr/>
        <w:t>ⴻ</w:t>
      </w:r>
      <w:r>
        <w:rPr/>
        <w:t>䡔㠨敮係㡎轉㕔䅥琰兴吭轁壂㤺檻╒⽞䝎䅪㨳㉏갯㕒䇍기渤磎쉌慷싃报曂ㅃぉ厘歟싂녆격䤰槂廂慩㘲竂⩠攵歙쉉ꍓ䍫싂ꥸ珂⭘坟坧㝁숯癇剓㷎슥湮煍卲⭣숤ㅇ㬵</w:t>
      </w:r>
      <w:r>
        <w:rPr/>
        <w:t>Ɽ</w:t>
      </w:r>
      <w:r>
        <w:rPr/>
        <w:t>瀵♢䎘䕨쌳䭹싂㐷磂敊柂슡䍖걞슱塡</w:t>
      </w:r>
      <w:r>
        <w:rPr/>
        <w:t>⡚⶿</w:t>
      </w:r>
      <w:r>
        <w:rPr/>
        <w:t>破쉇싍敲堵싂</w:t>
      </w:r>
      <w:r>
        <w:rPr/>
        <w:t>ꤶ</w:t>
      </w:r>
      <w:r>
        <w:rPr/>
        <w:t>颩乸⽋彶쉲煅䳂參倯츦</w:t>
      </w:r>
      <w:r>
        <w:rPr/>
        <w:t>ꤷ</w:t>
      </w:r>
      <w:r>
        <w:rPr/>
        <w:t>㕲쉬甲ㄪ쉞灓⍄䍫</w:t>
      </w:r>
      <w:r>
        <w:rPr/>
        <w:t>⡷╵</w:t>
      </w:r>
      <w:r>
        <w:rPr/>
        <w:t>䛂쉤땕㍗潷⩨擃搽啱</w:t>
      </w:r>
      <w:r>
        <w:rPr/>
        <w:t>ⱓ⨦</w:t>
      </w:r>
      <w:r>
        <w:rPr/>
        <w:t>㩢䴲촤䑞䡮塍祢⼶祋㑁⾩攦窣稻쌨䗂숽溱儺煒畑㠭ギ칡⩷戬䑢䥟겱⽏숪礊䠽䪩쵍</w:t>
      </w:r>
      <w:r>
        <w:rPr/>
        <w:t>ꗂ</w:t>
      </w:r>
      <w:r>
        <w:rPr/>
        <w:t>묪吹硾ㅰ⮿佷</w:t>
      </w:r>
      <w:r>
        <w:rPr/>
        <w:t>ⵋ</w:t>
      </w:r>
      <w:r>
        <w:rPr/>
        <w:t>塳⩫彵㭡卲</w:t>
      </w:r>
      <w:r>
        <w:rPr/>
        <w:t>⡈</w:t>
      </w:r>
      <w:r>
        <w:rPr/>
        <w:t>㍒冡殡곂橫娬䥸兏⹌䥖穃⵴帷乮숴沏</w:t>
      </w:r>
      <w:r>
        <w:rPr/>
        <w:t>ꤱ</w:t>
      </w:r>
      <w:r>
        <w:rPr/>
        <w:t>割슘纮坱塧智槂숤剣㝢싍䈮䭌䱣㍩捩숽楨㝹扩䄹쉄⍱쉆掩쉸狎瘣椵깱ꆣ⑄쌶땙煚䏂숨氯䵁곍쉋坓䱞疻⩓挨吶窣녩栵煯㑄긶婬㫂凂䶩䙋浟㘸係儦轃격숥婘㐮桪核㟂䎮䤣㮡〪桦걮炥숤숪⫂洶攫畉愨슬䅄묪쉎瓂⮮䟂煑ヂ坏䲡칤☪䱮纘杂쵷段䵊曂䔷硐⨽긯欨佌摴䫂瀮㙌⫂㕡</w:t>
      </w:r>
      <w:r>
        <w:rPr/>
        <w:t>ⲿ</w:t>
      </w:r>
      <w:r>
        <w:rPr/>
        <w:t>ꦵ</w:t>
      </w:r>
      <w:r>
        <w:rPr/>
        <w:t>〽걊⍏싂頴䖡瑉䞩澣깞뭏琻纡ꥦ㦣畷奴습督㒥獨䩑쉈熣剘幊窡䱌쎮</w:t>
      </w:r>
      <w:r>
        <w:rPr/>
        <w:t>ꕆ</w:t>
      </w:r>
      <w:r>
        <w:rPr/>
        <w:t>㙏滂䩐瑎ォ䨪徬싃剟쉲ꆬ␴⵷뭘㉠뽅毂彭昶촦ꌣ䝂つ壂晰辩礶곂坶晍垮㨷椩乌㥚㥱䢥걎爳숴恭䙰幮朷䭶㙓䔹畳狂牲㭳䨲䭋䵀㥯䝱义彂쉧깐啴娮⽩匬煑㐸걄䉰ꥣ潸뗂</w:t>
      </w:r>
      <w:r>
        <w:rPr/>
        <w:t>ꦬ</w:t>
      </w:r>
      <w:r>
        <w:rPr/>
        <w:t>咻</w:t>
      </w:r>
      <w:r>
        <w:rPr/>
        <w:t>⣂</w:t>
      </w:r>
      <w:r>
        <w:rPr/>
        <w:t>꧂</w:t>
      </w:r>
      <w:r>
        <w:rPr/>
        <w:t>㉢䥘丸㑯쎘榡쉣獴硘顇츭橙嗂揂쉄栩癵ぃ做䑥灯뗂㌭煑숸㴹㌺矂剃걠咿湐穦穘숮瓂癔</w:t>
      </w:r>
      <w:r>
        <w:rPr/>
        <w:t>ꥈ</w:t>
      </w:r>
      <w:r>
        <w:rPr/>
        <w:t>싂忂⻂䟂䯂参⪏婄䖵勂♯싂䁈땶䉴</w:t>
      </w:r>
      <w:r>
        <w:rPr/>
        <w:t>Ⳃ</w:t>
      </w:r>
      <w:r>
        <w:rPr/>
        <w:t>暿</w:t>
      </w:r>
      <w:r>
        <w:rPr/>
        <w:t>⢵</w:t>
      </w:r>
      <w:r>
        <w:rPr/>
        <w:t>硇噕</w:t>
      </w:r>
      <w:r>
        <w:rPr/>
        <w:t>ꤩ</w:t>
      </w:r>
      <w:r>
        <w:rPr/>
        <w:t>갶汉奰</w:t>
      </w:r>
      <w:r>
        <w:rPr/>
        <w:t>꧍</w:t>
      </w:r>
      <w:r>
        <w:rPr/>
        <w:t>珂堸ꄨ슩䁠쉅쉾㩊쉑╾亻⤱礤⪏埃冡䦩搪칶坅촫㤳</w:t>
      </w:r>
      <w:r>
        <w:rPr/>
        <w:t>ꕥ⭘</w:t>
      </w:r>
      <w:r>
        <w:rPr/>
        <w:t>拂噚㥟䍰㬬ꌱ⭈䥮⩢䡔磂橶슿⩓</w:t>
      </w:r>
      <w:r>
        <w:rPr/>
        <w:t>ꖩ</w:t>
      </w:r>
      <w:r>
        <w:rPr/>
        <w:t>拂䘯㕢쉅싂겿轓乯䳂㨪ば⸶慬䓂ꎬ祺潉彡催曂倭䭒绍갹㟂쉫㭡깡㉂ꥹ㕃㭙</w:t>
      </w:r>
      <w:r>
        <w:rPr/>
        <w:t>ꤷ</w:t>
      </w:r>
      <w:r>
        <w:rPr/>
        <w:t>㮣쎡䕟</w:t>
      </w:r>
      <w:r>
        <w:rPr/>
        <w:t>ꖩ</w:t>
      </w:r>
      <w:r>
        <w:rPr/>
        <w:t>㑫繘㖻瘦摷쉣깏싃噞땱쉓╥灕</w:t>
      </w:r>
      <w:r>
        <w:rPr/>
        <w:t>Ⱶ</w:t>
      </w:r>
      <w:r>
        <w:rPr/>
        <w:t>䜭슩</w:t>
      </w:r>
      <w:r>
        <w:rPr/>
        <w:t>⡠</w:t>
      </w:r>
      <w:r>
        <w:rPr/>
        <w:t>根Ⓜ溻浙쉒烃圻挹♨恓懂頩恗湖疱㡲塩丷䑒䤪⏂奔쉱⧎숰忂睑䁆の╤ꥱ癃슻싂偘㉢䖿轙㉃特捗彤榿뽓畅쉲뼲䅺⩸丣埂䦥䈽</w:t>
      </w:r>
      <w:r>
        <w:rPr/>
        <w:t>ⱄ⣂</w:t>
      </w:r>
      <w:r>
        <w:rPr/>
        <w:t>딳槂⾮䊮뭬⧎㨳厘갤縷瀬牱癏ꄳ㔬숪쉧㝒뗂⍮䅁⩐䅊檣扒䲣〰煺┰潮癹쉕䭓梣呶汣⸶쉫⩵䨱⩐游灈娊⩔䉮㥹碬㗂䚬烂湀쉊习で䕩쉍杒</w:t>
      </w:r>
      <w:r>
        <w:rPr/>
        <w:t>⡙⚥</w:t>
      </w:r>
      <w:r>
        <w:rPr/>
        <w:t>ꤹ</w:t>
      </w:r>
      <w:r>
        <w:rPr/>
        <w:t>係딬넴呴砮係㖵㧍噹⍑䵣琵쉀迍惂厩戨⬯╾匦〭묱◎灹欻㵇쌷뇂婗뽩彳堸恢倥숤甽摟</w:t>
      </w:r>
      <w:r>
        <w:rPr/>
        <w:t>⠵</w:t>
      </w:r>
      <w:r>
        <w:rPr/>
        <w:t>潄便䡈ㅃ牆熏䨷啶ꍐ堲겻싂쉕㑰喻⑞猻繞潰伹䘯啕숪╌兴㝾싂</w:t>
      </w:r>
      <w:r>
        <w:rPr/>
        <w:t>ⴳ</w:t>
      </w:r>
      <w:r>
        <w:rPr/>
        <w:t>쉂</w:t>
      </w:r>
      <w:r>
        <w:rPr/>
        <w:t>Ⳃ</w:t>
      </w:r>
      <w:r>
        <w:rPr/>
        <w:t>䁱涥⥏ㄭ⌦깔挲煆쉷넥䕊女繍㡡啉祖⹴䟂绂卆礵㕚垬燂丽컂䵹䜺녕幑쉷㙓쎩㨷穏戯䙧婁</w:t>
      </w:r>
      <w:r>
        <w:rPr/>
        <w:t>ⵊ</w:t>
      </w:r>
      <w:r>
        <w:rPr/>
        <w:t>㯂뮏ꍙ╁⩰䁃姎妡䍁㝒딷䭫潶싍㑗唸硃⬩쉅㤶숦沩䩆䰥敎昽숹㦩</w:t>
      </w:r>
      <w:r>
        <w:rPr/>
        <w:t>ꕩ</w:t>
      </w:r>
      <w:r>
        <w:rPr/>
        <w:t>䘽亥區囂㠬瀺輺⪡쉌⪘忂栥쉠杯⽬䅭偠㗂䬯哂䀴쉫辿⤬숶佋縱唱ㅚ쉗戬쵎쉏䌦廂㍠捴㩑䂮琣싎砤轵䥴猦䙸㕹㉋媩</w:t>
      </w:r>
      <w:r>
        <w:rPr/>
        <w:t>⡀</w:t>
      </w:r>
      <w:r>
        <w:rPr/>
        <w:t>䉕䘴ノ䀽福㦮㉕䍸榻㠬㷂怭卫伯㡭佟套竂쉨乴㒘싂䆩숩䁯㑞噺㬰⛂㬹纵略埂呀쉓걘椬슻</w:t>
      </w:r>
      <w:r>
        <w:rPr/>
        <w:t>⡓</w:t>
      </w:r>
      <w:r>
        <w:rPr/>
        <w:t>딤枡丵⭀</w:t>
      </w:r>
      <w:r>
        <w:rPr/>
        <w:t>ⱍ</w:t>
      </w:r>
      <w:r>
        <w:rPr/>
        <w:t>䒩숰숣ꄽ䙾慌䰫⍷测湠啪</w:t>
      </w:r>
      <w:r>
        <w:rPr/>
        <w:t>ꖡ</w:t>
      </w:r>
      <w:r>
        <w:rPr/>
        <w:t>䩗䉔竂纩㑋ꥰ縩歘ㅐ</w:t>
      </w:r>
      <w:r>
        <w:rPr/>
        <w:t>ⱙ</w:t>
      </w:r>
      <w:r>
        <w:rPr/>
        <w:t>䁋묲쉒復ꅢ㵮㭁⽪㌨쉕兪烃⌫걅佸牱㨳捰姂깆㧍渲껂╡繂⥉繓剦侻偧眻浤</w:t>
      </w:r>
      <w:r>
        <w:rPr/>
        <w:t>ⵔ</w:t>
      </w:r>
      <w:r>
        <w:rPr/>
        <w:t>䍔朵ⸯ松杏췂䜭攪숽硍坙숤灡沥卪䙊夯剖쉣䆱䲬繸⯂쵬䕅暻땑믍♀橍穗</w:t>
      </w:r>
      <w:r>
        <w:rPr/>
        <w:t>ꕈ</w:t>
      </w:r>
      <w:r>
        <w:rPr/>
        <w:t>核깥슬乬栥噬佃싃㮵輵䯂싂╕⭔䅣⭈쉂㕟쉞ㆻ佦殱珂䟂뽅⻂◂㥹瘫怶濂㎿䡅⩂㌯狂参弶恴㙀亥䔰䕧㛂氮꥗⹇䍅劬珂䭙㑶瞿䁘辣迂獵敫㥦佮䧂乗䥴싂䦩總숦慊슻噮爲</w:t>
      </w:r>
      <w:r>
        <w:rPr/>
        <w:t>ⵁ</w:t>
      </w:r>
      <w:r>
        <w:rPr/>
        <w:t>玱旃쵂愯兟亡⬸䞱娩쉶숵惍䭰稪棂㴵吻</w:t>
      </w:r>
      <w:r>
        <w:rPr/>
        <w:t>⡱</w:t>
      </w:r>
      <w:r>
        <w:rPr/>
        <w:t>싂</w:t>
      </w:r>
      <w:r>
        <w:rPr/>
        <w:t>ⷂ</w:t>
      </w:r>
      <w:r>
        <w:rPr/>
        <w:t>盂묰䧂炻歐便㕘㨮噏乧䴰촻깆穳憿煷爺⩩磂嗂沘㤣㉡슣朸䄷椲惂炩歞⩟썰</w:t>
      </w:r>
      <w:r>
        <w:rPr/>
        <w:t>ⱱ</w:t>
      </w:r>
      <w:r>
        <w:rPr/>
        <w:t>噟</w:t>
      </w:r>
      <w:r>
        <w:rPr/>
        <w:t>⢣</w:t>
      </w:r>
      <w:r>
        <w:rPr/>
        <w:t>瞏歶㩊恄昻攨榩塕睔껂숸影兄</w:t>
      </w:r>
      <w:r>
        <w:rPr/>
        <w:t>⡹</w:t>
      </w:r>
      <w:r>
        <w:rPr/>
        <w:t>땊䙣⤶쵥㙂⽺⏂㞿䣂煚뭎窱徵ꍟ䙀㩞瀣硦ꍣ偕煺㣂书樮</w:t>
      </w:r>
      <w:r>
        <w:rPr/>
        <w:t>ⷂ⭄</w:t>
      </w:r>
      <w:r>
        <w:rPr/>
        <w:t>㣂䎿컂㡨恏熱㩁略썋洯⬊⩠╤⩗穹殣⍙쉮䙓䠺楪坧Ⓜ婈깑噍杸潦慞⚵⨪夨땅</w:t>
      </w:r>
      <w:r>
        <w:rPr/>
        <w:t>ꔪ</w:t>
      </w:r>
      <w:r>
        <w:rPr/>
        <w:t>䂩㙓⌯啊浴숫橢㍃䕍戰䄴䤯飂⛂</w:t>
      </w:r>
      <w:r>
        <w:rPr/>
        <w:t>ꖩ</w:t>
      </w:r>
      <w:r>
        <w:rPr/>
        <w:t>繓愫㭒竂㓎歀䍰䑈浒뼱㋂乥佾䍂쉫䌨싂朸</w:t>
      </w:r>
      <w:r>
        <w:rPr/>
        <w:t>ⱘ</w:t>
      </w:r>
      <w:r>
        <w:rPr/>
        <w:t>幵䀩숷秂╍</w:t>
      </w:r>
      <w:r>
        <w:rPr/>
        <w:t>ꥌ</w:t>
      </w:r>
      <w:r>
        <w:rPr/>
        <w:t>쉉場顚忂</w:t>
      </w:r>
      <w:r>
        <w:rPr/>
        <w:t>⠺</w:t>
      </w:r>
      <w:r>
        <w:rPr/>
        <w:t>츶䎏氬쉉晑䉕</w:t>
      </w:r>
      <w:r>
        <w:rPr/>
        <w:t>⡈</w:t>
      </w:r>
      <w:r>
        <w:rPr/>
        <w:t>き</w:t>
      </w:r>
      <w:r>
        <w:rPr/>
        <w:t>⡴</w:t>
      </w:r>
      <w:r>
        <w:rPr/>
        <w:t>걇싂湒㍀㊏㶘ㅐ匤䨰㩘</w:t>
      </w:r>
      <w:r>
        <w:rPr/>
        <w:t>ⷂ</w:t>
      </w:r>
      <w:r>
        <w:rPr/>
        <w:t>⡤⧂</w:t>
      </w:r>
      <w:r>
        <w:rPr/>
        <w:t>ꍾꎻ⨫䝮녥堩쉎䥶칪暣枵汵⩍煁뇂穟◂⩪㦮幌䈯浚⌯䋂浔</w:t>
      </w:r>
      <w:r>
        <w:rPr/>
        <w:t>꧂</w:t>
      </w:r>
      <w:r>
        <w:rPr/>
        <w:t>剭癔町⵬쉮䠫쉪</w:t>
      </w:r>
      <w:r>
        <w:rPr/>
        <w:t>ⶮ</w:t>
      </w:r>
      <w:r>
        <w:rPr/>
        <w:t>䑡䓂湐䍬熣畷樳껂䶏䩷㝞淂㐯䜪뗍⭸㯂婞⛍娭䫎潓쉭睏䗂撘싂澩⾵䔳쉃䑧硰癧橕㝯娪쉑⹤⪘딵䍳넱䕸⽄睾㡷琺쉶淂洯剋撡쉐숻䥞䒮玩町皿禣땟摣恴熬扦䘰䨺怮㕨䙶썈䡘</w:t>
      </w:r>
      <w:r>
        <w:rPr/>
        <w:t>ꥎ</w:t>
      </w:r>
      <w:r>
        <w:rPr/>
        <w:t>䝂쉵繩䁂慣⽊싂긬縯㍓灄㥱恇磎䠩☵䧂㊮䱱乡숺㭗歔啣쉸潩㔩卆汳쉷䱕뇂稩゘⽕㤱⌽☬⩎恴⺵䂵轒⑀숻썯⩍쉹䄳㟂㡞䱕悩湘</w:t>
      </w:r>
      <w:r>
        <w:rPr/>
        <w:t>Ⳃ</w:t>
      </w:r>
      <w:r>
        <w:rPr/>
        <w:t>夬</w:t>
      </w:r>
      <w:r>
        <w:rPr/>
        <w:t>⡳</w:t>
      </w:r>
      <w:r>
        <w:rPr/>
        <w:t>摳揂祶唫琺ꅋ⎿</w:t>
      </w:r>
      <w:r>
        <w:rPr/>
        <w:t>ⱍ</w:t>
      </w:r>
      <w:r>
        <w:rPr/>
        <w:t>侣⥲䎩걂䜱〬顭</w:t>
      </w:r>
      <w:r>
        <w:rPr/>
        <w:t>⡈</w:t>
      </w:r>
      <w:r>
        <w:rPr/>
        <w:t>堦䁑㌪</w:t>
      </w:r>
      <w:r>
        <w:rPr/>
        <w:t>ⰴ</w:t>
      </w:r>
      <w:r>
        <w:rPr/>
        <w:t>斏䑫䅏♮之㥟䩫䁞乶嗂䠶쉤⫂桭晰儯썫晵</w:t>
      </w:r>
      <w:r>
        <w:rPr/>
        <w:t>ꕌ</w:t>
      </w:r>
      <w:r>
        <w:rPr/>
        <w:t>飂ꍒ㡆</w:t>
      </w:r>
      <w:r>
        <w:rPr/>
        <w:t>ꥁ</w:t>
      </w:r>
      <w:r>
        <w:rPr/>
        <w:t>稲漰⥗牠幪숽歪칊⍆䠽䝱䃂痂䑱㇂⨣넸㭹副䅇놣묫쉾</w:t>
      </w:r>
      <w:r>
        <w:rPr/>
        <w:t>ꥁ</w:t>
      </w:r>
      <w:r>
        <w:rPr/>
        <w:t>ヂ䉨⫂싂䎬樰痂땱쏂慍쉉쉍佥㴱⪩㷂䭐敾漫掣⵭쉗㑮䝶Ⓕ矂⵺䍕㝲㠦弴恋桅劥瑗橗뭢㞻ꥦ䥥垵㔯橯䅴䋂긹⪏뇂숦飍畖ふ딣▩勂䁲</w:t>
      </w:r>
      <w:r>
        <w:rPr/>
        <w:t>⠷</w:t>
      </w:r>
      <w:r>
        <w:rPr/>
        <w:t>䘹컂ꥥ쉰硖⭥琵幫숽컂轟䃂⭊乔瞱咏幾極先䑳㙭嫂㪏䝭㘲疡塸⩦奰쉓쉂栩쉚䯂숥䤳ꅊ㋍牏煭뮩슿䬪쉠숺䅧쉅㡈歲䜪쉹湂뮥䜵䉧쉍㭒쉱灅颻䬮䉕㨦깏柂⍙䛍╋儽恬你楳榘瘹</w:t>
      </w:r>
      <w:r>
        <w:rPr/>
        <w:t>ⱕ</w:t>
      </w:r>
      <w:r>
        <w:rPr/>
        <w:t>ꔩ</w:t>
      </w:r>
      <w:r>
        <w:rPr/>
        <w:t>ㅉ⫂</w:t>
      </w:r>
      <w:r>
        <w:rPr/>
        <w:t>꧂</w:t>
      </w:r>
      <w:r>
        <w:rPr/>
        <w:t>橆숦迂勂楋슣皿㛂䴮</w:t>
      </w:r>
      <w:r>
        <w:rPr/>
        <w:t>ⱕ</w:t>
      </w:r>
      <w:r>
        <w:rPr/>
        <w:t>剌呒祩桐䝍ご슣梣ヂ祴쌦숤녭敢쉌㟂뽌顪㉰䳂㕵晅</w:t>
      </w:r>
      <w:r>
        <w:rPr/>
        <w:t>⡰</w:t>
      </w:r>
      <w:r>
        <w:rPr/>
        <w:t>ꍴ⑫瑺㍱噌㔨橙쉏㠺쉍湇楯堤儶愻惂捐垿瑈䁦㜊⍹ㄣ⿂촳숲ꥳ歨츩悩な</w:t>
      </w:r>
      <w:r>
        <w:rPr/>
        <w:t>ꤤ</w:t>
      </w:r>
      <w:r>
        <w:rPr/>
        <w:t>党싂⬪⧂㡠狃⩌</w:t>
      </w:r>
      <w:r>
        <w:rPr/>
        <w:t>꧂</w:t>
      </w:r>
      <w:r>
        <w:rPr/>
        <w:t>ⱷ</w:t>
      </w:r>
      <w:r>
        <w:rPr/>
        <w:t>㪩쉎弹</w:t>
      </w:r>
      <w:r>
        <w:rPr/>
        <w:t>ꗂ</w:t>
      </w:r>
      <w:r>
        <w:rPr/>
        <w:t>䕂榿癪揂䉫걱礦乑땶歷녋噴싂杸䕊숩⑱놘㉦獔⭤</w:t>
      </w:r>
      <w:r>
        <w:rPr/>
        <w:t>ꦱ</w:t>
      </w:r>
      <w:r>
        <w:rPr/>
        <w:t>慴䝸⵷쉬쉇灕灑弹뭙䛍⥮摮⽭슿䭁橱牨䡪桦넸绍㩃䅍污瀪慶쉰祇쉫촲䖱</w:t>
      </w:r>
      <w:r>
        <w:rPr/>
        <w:t>ⰹ</w:t>
      </w:r>
      <w:r>
        <w:rPr/>
        <w:t>䉃湀塕䭯숺䏂䰲⭸稷冮穁兺슿</w:t>
      </w:r>
      <w:r>
        <w:rPr/>
        <w:t>⠩</w:t>
      </w:r>
      <w:r>
        <w:rPr/>
        <w:t>숨ꅔ딩쎵扊쉔拂縳ꅐ彸䣃坶捧砤剔䀳㥨</w:t>
      </w:r>
      <w:r>
        <w:rPr/>
        <w:t>ꤱ</w:t>
      </w:r>
      <w:r>
        <w:rPr/>
        <w:t>敆ギ쉆杞瑉⭟㋂♂╌</w:t>
      </w:r>
      <w:r>
        <w:rPr/>
        <w:t>ⶻ</w:t>
      </w:r>
      <w:r>
        <w:rPr/>
        <w:t>㋂炩汣⭭⹨뇂뽞숶繲摉㛂䰲</w:t>
      </w:r>
      <w:r>
        <w:rPr/>
        <w:t>ꤽ</w:t>
      </w:r>
      <w:r>
        <w:rPr/>
        <w:t>䡄䬦</w:t>
      </w:r>
      <w:r>
        <w:rPr/>
        <w:t>ꖩⵧ</w:t>
      </w:r>
      <w:r>
        <w:rPr/>
        <w:t>㌮⹷棂</w:t>
      </w:r>
      <w:r>
        <w:rPr/>
        <w:t>ꕴ</w:t>
      </w:r>
      <w:r>
        <w:rPr/>
        <w:t>忂呥ꄰꥶは♷숽쌪⌴㑓磎渪쉏斏䧂곃匰䇃㜨穦欰橮넪傘漯儰窩愰灞榥摟壎ꅸ玘깴숴洤勎票採捸撮캣水⩐穨떩涏⸣ꅡ㩤䉒㉫漥硡뭞恢兘ꍢ㌯姂쌻坂愦⩠繲奯㐣껂埂㘮䰫庿碥㘦慎䀽☪⺬婗氥췂轔⭹䠷䥒咡塖숪쉣楁⫂猵ꅱ礥瀥獁䈭䱷쉏쉓浧坸抏⬪噃獗꧎扶⭇剁ꅌ䥀壂쵟摌稽⥋䵃숺㍟怪汐喡ㄩㅘ恠䔱䝩䵑꥙㖩딵界⫍㩆縴⥦㑓ꥫ䣂㉅</w:t>
      </w:r>
      <w:r>
        <w:rPr/>
        <w:t>ⵅ</w:t>
      </w:r>
      <w:r>
        <w:rPr/>
        <w:t>瑡쉈の䜭꺣⼹严⺱喥䱊㭔⴪䉍擂⽏</w:t>
      </w:r>
      <w:r>
        <w:rPr/>
        <w:t>⠪</w:t>
      </w:r>
      <w:r>
        <w:rPr/>
        <w:t>塪僂㝌묨洵纥杭㫂ꆩ偉</w:t>
      </w:r>
      <w:r>
        <w:rPr/>
        <w:t>⡃</w:t>
      </w:r>
      <w:r>
        <w:rPr/>
        <w:t>坬懂琪主겥숹稫ꎮ甥䠭殏쉏手ꍢ掻焭♶⥨떡㢩渺块⺡卟愽␤䑊疱䦬녞弫⤳慙⾏瑧쉢颏㙃슮破碣䱩☺숰祀泍ㅃ橔央捔䰨爪䙥♫</w:t>
      </w:r>
      <w:r>
        <w:rPr/>
        <w:t>ⴴ⤷</w:t>
      </w:r>
      <w:r>
        <w:rPr/>
        <w:t>뮡刱쉗敶抬湢呀堩畧䈪坒䒩皣墵秂煘火</w:t>
      </w:r>
      <w:r>
        <w:rPr/>
        <w:t>꤭</w:t>
      </w:r>
      <w:r>
        <w:rPr/>
        <w:t>ㆩ刨쉧临⺏扳䡷爩恊爱㢿㥅砲쏂⼮㨨䏂轆儦⑩ꍣ녆싍</w:t>
      </w:r>
      <w:r>
        <w:rPr/>
        <w:t>ꕒ</w:t>
      </w:r>
      <w:r>
        <w:rPr/>
        <w:t>㫂싂숲怽㤦捹煪愽百슩</w:t>
      </w:r>
      <w:r>
        <w:rPr/>
        <w:t>⠴</w:t>
      </w:r>
      <w:r>
        <w:rPr/>
        <w:t>䳂</w:t>
      </w:r>
      <w:r>
        <w:rPr/>
        <w:t>ⵆ</w:t>
      </w:r>
      <w:r>
        <w:rPr/>
        <w:t>煯地䞣쉧剌춏愲揂劬捤眣乤㉘桲숣㉳噥⫃숭昫䆘䬹쉣䆣⿂失♠ꄹ穚戭ㅑ</w:t>
      </w:r>
      <w:r>
        <w:rPr/>
        <w:t>ⰲ⠥</w:t>
      </w:r>
      <w:r>
        <w:rPr/>
        <w:t>㚿쉸쉑⺿䃂穠㠺桱㒥潙</w:t>
      </w:r>
      <w:r>
        <w:rPr/>
        <w:t>ꥁ</w:t>
      </w:r>
      <w:r>
        <w:rPr/>
        <w:t>㐨</w:t>
      </w:r>
      <w:r>
        <w:rPr/>
        <w:t>⡖</w:t>
      </w:r>
      <w:r>
        <w:rPr/>
        <w:t>䕱歡武僂</w:t>
      </w:r>
      <w:r>
        <w:rPr/>
        <w:t>ⵞ</w:t>
      </w:r>
      <w:r>
        <w:rPr/>
        <w:t>乡瞿⏃㑚넪쉃㗂嫂䆿债숭⏍㠳</w:t>
      </w:r>
      <w:r>
        <w:rPr/>
        <w:t>ⵀ</w:t>
      </w:r>
      <w:r>
        <w:rPr/>
        <w:t>ㄪ㵧灃쉆剕슿ㅥ㗂뽋奤숭땥䜹싂싂㙏쉑喏剗楁奧뽉쉋摨䌊䣎쉕슩뮬⫂幌떏땡檻㩺슩奉䣂ꅩ䏂㷎쉪쉬湮㙥佤㑐圬쉈留掏ㅙ癠圪桏墣깙輮ꎩ㭃싂㩱뾬堣䑸積쉸⭗拂㭟췂穤灸㚩䁧櫂쉉㕍쉉碘婏匨睠檣橈䁁桺攸䉧橞輲帶余湑焩⭏쉈㠩ꅡ玱䕱冘㠷⍴䕴幐勂彌⸸淂䍯ぃ塹窘㩂婆捩种쉊⩎弸獣着쉍杒幮㜺昳ꆿ⴫䝋䙬檮攫ꥱ</w:t>
      </w:r>
      <w:r>
        <w:rPr/>
        <w:t>ꤣ</w:t>
      </w:r>
      <w:r>
        <w:rPr/>
        <w:t>㮵껂潌☵䎩⹺横䝯輱煙啷湓꺱갸㫂冬ァ琤歄㤯ꥮ⚩딥䱬⍺煏繊뇍縷ヂ깘昰␰畘⵵갩摐灈㪻쉪㑤皱津㕎硉㏍뽒捂埃䡌쉬佐䐮捶뽀쉣䘬슥칀內㵔眬吸䃂㴥䭾档䑮⭱쉌疏</w:t>
      </w:r>
      <w:r>
        <w:rPr/>
        <w:t>⡄</w:t>
      </w:r>
      <w:r>
        <w:rPr/>
        <w:t>㙓祊숪灃⩋䝸䜫ꅺ婔ꏂ⴪䑾</w:t>
      </w:r>
      <w:r>
        <w:rPr/>
        <w:t>⡤</w:t>
      </w:r>
      <w:r>
        <w:rPr/>
        <w:t>湖⏂</w:t>
      </w:r>
      <w:r>
        <w:rPr/>
        <w:t>꧃</w:t>
      </w:r>
      <w:r>
        <w:rPr/>
        <w:t>瑡</w:t>
      </w:r>
      <w:r>
        <w:rPr/>
        <w:t>ⵌ</w:t>
      </w:r>
      <w:r>
        <w:rPr/>
        <w:t>쉚䐳係</w:t>
      </w:r>
      <w:r>
        <w:rPr/>
        <w:t>Ⱜ</w:t>
      </w:r>
      <w:r>
        <w:rPr/>
        <w:t>掱䆩䠺卋⍠朴瘺櫂숩顢⍈㭶噦ꍀ</w:t>
      </w:r>
      <w:r>
        <w:rPr/>
        <w:t>Ⱨ</w:t>
      </w:r>
      <w:r>
        <w:rPr/>
        <w:t>杳싂䈪䩓祾愯䖏䧂숬〉㈩撥⨣睍垮⼺浍澣瑍䝉썀⭟䜣琸丱뭞♌䈪슿㬭䙊你쎱偞䜲㠽撿䵠核䙗걀쵹媮搱슿㔳哂믂灥쵧䦵쉂浮䬥䱟쉋华柍쉟숪䪬슘ꍈ쵹㶣</w:t>
      </w:r>
      <w:r>
        <w:rPr/>
        <w:t>⢏</w:t>
      </w:r>
      <w:r>
        <w:rPr/>
        <w:t>ꎏ兖潃兓⍳⒣ㄪ瑏ꅴ礷牒敐顚</w:t>
      </w:r>
      <w:r>
        <w:rPr/>
        <w:t>ⱹ⩣</w:t>
      </w:r>
      <w:r>
        <w:rPr/>
        <w:t>䅴瀺楑놿⮩슿健嘤ㅪ</w:t>
      </w:r>
      <w:r>
        <w:rPr/>
        <w:t>ꥅ</w:t>
      </w:r>
      <w:r>
        <w:rPr/>
        <w:t>ⱏ</w:t>
      </w:r>
      <w:r>
        <w:rPr/>
        <w:t>歕겘礰敠搸ꅴ㥩ㄯ쉦⥹扄⍱伫♢䍸㍘㑸瑈쉔⎏穬埂彊縴䉸⩮欲쵌〩奇숴塪碬⩄䟂⹥乶ꄨ⽺땎녙썠</w:t>
      </w:r>
      <w:r>
        <w:rPr/>
        <w:t>Ⳃ</w:t>
      </w:r>
      <w:r>
        <w:rPr/>
        <w:t>乀ꍨ帨噸㡾溡㍀㩺瑨䣂慳㑏⑚⺱쉩噃쉊⸩額㶣汶䱌㉳汳冱桙㕋⩭䡓</w:t>
      </w:r>
      <w:r>
        <w:rPr/>
        <w:t>ꦿ</w:t>
      </w:r>
      <w:r>
        <w:rPr/>
        <w:t>灦磍勂</w:t>
      </w:r>
      <w:r>
        <w:rPr/>
        <w:t>ⷂ⪩</w:t>
      </w:r>
      <w:r>
        <w:rPr/>
        <w:t>ち杄繯欻㍬盂쉄抿⬲썧敘칐ㅊ땳⺩楯㏂㍗깱䑢⴯慱奾녰厡⍢</w:t>
      </w:r>
      <w:r>
        <w:rPr/>
        <w:t>Ⱕ</w:t>
      </w:r>
      <w:r>
        <w:rPr/>
        <w:t>恡灨勂䭬杀梬䑗⴫⍇</w:t>
      </w:r>
      <w:r>
        <w:rPr/>
        <w:t>ꥍ</w:t>
      </w:r>
      <w:r>
        <w:rPr/>
        <w:t>戫䨪慒壃ꥫ㍳㝫걱怺畂儲쉄母彅捨獂⭺扪뾏睗䙐䰪橚녥㑖ꍋ㈰슮啾썺轉⎏㘣乂牊嘲㤷捓皥卥䭰稥췂婕秃椲穕甴竂卖㕪奋歹唬쉧桞昬㍑갳迎㷂慢▩坂楙쉀噥㵂</w:t>
      </w:r>
      <w:r>
        <w:rPr/>
        <w:t>ⷂ</w:t>
      </w:r>
      <w:r>
        <w:rPr/>
        <w:t>呧縲秂橈츪㨷츬惃㋂䎩㙓갻싃纱갪숊渻⩣睃⫎揂쏂瀹塱㵔䞡梩竂渴⪻穩穊칤ꍀ슣娦硱䓂䑙样眭䙎轔쉲橖⦩共촬갱疮㟂轆뽰旂</w:t>
      </w:r>
      <w:r>
        <w:rPr/>
        <w:t>ⵌ</w:t>
      </w:r>
      <w:r>
        <w:rPr/>
        <w:t>水뽡䙨</w:t>
      </w:r>
      <w:r>
        <w:rPr/>
        <w:t>ⴰ</w:t>
      </w:r>
      <w:r>
        <w:rPr/>
        <w:t>睍卫⎵撩</w:t>
      </w:r>
      <w:r>
        <w:rPr/>
        <w:t>⵰␣</w:t>
      </w:r>
      <w:r>
        <w:rPr/>
        <w:t>冘捷偪琴㨷湍砹摠⨬䁙⽟숹欤勂ㅄ畉幱길癢♪㩥싎䝨슡儺㭸犡侮녥恱숹싂滂棂睪㌥╱</w:t>
      </w:r>
      <w:r>
        <w:rPr/>
        <w:t>ⶡ</w:t>
      </w:r>
      <w:r>
        <w:rPr/>
        <w:t>ꅋ纩놡䗎塰䭕䉓㖬╞啂䵟ꅣ␪ꌴ⎻嫂癵㜱儰숫쉂繤컍꥘樽쉁惍牘컂</w:t>
      </w:r>
      <w:r>
        <w:rPr/>
        <w:t>⡷</w:t>
      </w:r>
      <w:r>
        <w:rPr/>
        <w:t>㛂☭걩䭴癇冏姂㌪㈳塏쉳쉞䗂楤塢⪩䌫ꄲ攰怶䝍쉺炵</w:t>
      </w:r>
      <w:r>
        <w:rPr/>
        <w:t>ꥒ</w:t>
      </w:r>
      <w:r>
        <w:rPr/>
        <w:t>晐杄睓恥䅐輳狂Ⓜ亣噇䅑녗䝧䛂畔쉮ꍑ⹲仂䵓䬨숺싂矂啟</w:t>
      </w:r>
      <w:r>
        <w:rPr/>
        <w:t>ꤣ</w:t>
      </w:r>
      <w:r>
        <w:rPr/>
        <w:t>㎩츽繀⹍싂瘣檡㈱㇂䢵䏂槂⺘ま⩾</w:t>
      </w:r>
      <w:r>
        <w:rPr/>
        <w:t>ꦏꕀ</w:t>
      </w:r>
      <w:r>
        <w:rPr/>
        <w:t>䱏扲⩑㑱⍁⩭뽗싃㤦쉏뽈剔⧂湫䔽刲ꍡ汤⬦</w:t>
      </w:r>
      <w:r>
        <w:rPr/>
        <w:t>ꕲ</w:t>
      </w:r>
      <w:r>
        <w:rPr/>
        <w:t>㘶껂</w:t>
      </w:r>
      <w:r>
        <w:rPr/>
        <w:t>ꕀ</w:t>
      </w:r>
      <w:r>
        <w:rPr/>
        <w:t>䮿⌬矂〦⥨〣搤穄槂睭澿嘳䟂頷何㘪쉰땍</w:t>
      </w:r>
      <w:r>
        <w:rPr/>
        <w:t>ꔺ</w:t>
      </w:r>
      <w:r>
        <w:rPr/>
        <w:t>浓挷⒏쉶쌴䍵⌦偗咩넮扰彙㴳䒱幉슡쉘⍷橲췍</w:t>
      </w:r>
      <w:r>
        <w:rPr/>
        <w:t>ⵁ</w:t>
      </w:r>
      <w:r>
        <w:rPr/>
        <w:t>僎倽㘰슻疏껂眳槂匷䁆㭰甬繾쉙</w:t>
      </w:r>
      <w:r>
        <w:rPr/>
        <w:t>ꤥ</w:t>
      </w:r>
      <w:r>
        <w:rPr/>
        <w:t>幗⾣</w:t>
      </w:r>
      <w:r>
        <w:rPr/>
        <w:t>ꔣ</w:t>
      </w:r>
      <w:r>
        <w:rPr/>
        <w:t>䜩搨쉶垥</w:t>
      </w:r>
      <w:r>
        <w:rPr/>
        <w:t>ⵢ</w:t>
      </w:r>
      <w:r>
        <w:rPr/>
        <w:t>슬灨䄥쉕硔⩎䅧顬瑟♂䝆䩊勂⽌칦⭈㩄丳礩썌</w:t>
      </w:r>
      <w:r>
        <w:rPr/>
        <w:t>ⷂ</w:t>
      </w:r>
      <w:r>
        <w:rPr/>
        <w:t>ガ桃</w:t>
      </w:r>
      <w:r>
        <w:rPr/>
        <w:t>⡟</w:t>
      </w:r>
      <w:r>
        <w:rPr/>
        <w:t>卲쵇⩊䨹䐲頴쉄稫숹焳㥯⨽偱棍㗂港顣㔺㵅䝸칷썱疡婔</w:t>
      </w:r>
      <w:r>
        <w:rPr/>
        <w:t>ꤴ</w:t>
      </w:r>
      <w:r>
        <w:rPr/>
        <w:t>싂䑉猺輨쉕슘䅰ぷ炡</w:t>
      </w:r>
      <w:r>
        <w:rPr/>
        <w:t>ꤴ⵫</w:t>
      </w:r>
      <w:r>
        <w:rPr/>
        <w:t>漥剏⹕뽆䐮䍰⑊慺欳䴶㍠汏㘥㊡䨻ꍅ獹乳繀싂收ㅸ숱숵圴슥玩厩⿂䵚숤촱숰⹲婾숯뽃勂倭Ⓕ楉</w:t>
      </w:r>
      <w:r>
        <w:rPr/>
        <w:t>ⴰ</w:t>
      </w:r>
      <w:r>
        <w:rPr/>
        <w:t>煦獆煋㡦浀ꍳ칩戭濂숫⥚䫂灸⪱参㵳佇䕆橴嗂⽠佯㬮婎獳硢㝉婗숮楢澩塘弶슻华圩䡇칰슿䄳㕮쉂慂迂梣⥫</w:t>
      </w:r>
      <w:r>
        <w:rPr/>
        <w:t>ꥆ</w:t>
      </w:r>
      <w:r>
        <w:rPr/>
        <w:t>쵔囂䵗吱쵱轩㩬㨴惍䗂䑾槂呥칥怦쉠坋䆵䐶浡칦祣숤硗湹䵦歮䅸녁揂ぞ꧎灵䉁潱瑇䭾㙌祣숰</w:t>
      </w:r>
      <w:r>
        <w:rPr/>
        <w:t>⡫</w:t>
      </w:r>
      <w:r>
        <w:rPr/>
        <w:t>슘쉪</w:t>
      </w:r>
      <w:r>
        <w:rPr/>
        <w:t>ⵌ</w:t>
      </w:r>
      <w:r>
        <w:rPr/>
        <w:t>숴爤</w:t>
      </w:r>
      <w:r>
        <w:rPr/>
        <w:t>ꤰ</w:t>
      </w:r>
      <w:r>
        <w:rPr/>
        <w:t>恞넩뽬浠浅㥓线硷썣뼨칌倮䚣⨳㑫䍢眷⥵싂</w:t>
      </w:r>
      <w:r>
        <w:rPr/>
        <w:t>ꥇ</w:t>
      </w:r>
      <w:r>
        <w:rPr/>
        <w:t>余쉵䫂ꅤ㒘깆㙚愱浮쉲堹摕䕇ꅎ瘰⹫⥰助╃칖㵌昵숤燎彅挊繍⨻썠㡣䴻㔹䆿㡫䉢뽙Ⓧ쉮嫂嘣夬㦬弤㡡㫂</w:t>
      </w:r>
      <w:r>
        <w:rPr/>
        <w:t>꤯</w:t>
      </w:r>
      <w:r>
        <w:rPr/>
        <w:t>烂걬䮿奁⩞单⸰橀</w:t>
      </w:r>
      <w:r>
        <w:rPr/>
        <w:t>ꖣ</w:t>
      </w:r>
      <w:r>
        <w:rPr/>
        <w:t>䀤录⼬婇扡㑅摉煡쉑圬嚩梿扗䊡䑢걆⽶她媬䞻牬渤⹩瓂牞⬰儣湈ꌻ촨䱁⎩䕈吸⭹</w:t>
      </w:r>
      <w:r>
        <w:rPr/>
        <w:t>Ⱛ</w:t>
      </w:r>
      <w:r>
        <w:rPr/>
        <w:t>䚥⚵㝍噑딦娯ㅺ仂晋쉎汱碵偫樦슏䖬剉晈⨪欭狂娸</w:t>
      </w:r>
      <w:r>
        <w:rPr/>
        <w:t>ꖵ</w:t>
      </w:r>
      <w:r>
        <w:rPr/>
        <w:t>漩숦촦⭾꥘䙗洶㭥倶瓂眻䝲䩎㝩畷ォ轫嘱㵶㨰匦㍵曂伤䰨䩎侮⩨ꍳ</w:t>
      </w:r>
      <w:r>
        <w:rPr/>
        <w:t>ⴰꥎꥒ</w:t>
      </w:r>
      <w:r>
        <w:rPr/>
        <w:t>뭙縪뽔恞녷ꄣ〶堫䆩쵾ぷ欱仂畨䕊䅥⛂に汑뼶轊ㅧ塧걀ㅤ捤㪿</w:t>
      </w:r>
      <w:r>
        <w:rPr/>
        <w:t>Ɑ</w:t>
      </w:r>
      <w:r>
        <w:rPr/>
        <w:t>橠捭㎻숹歑㠳頰婅긩瑰쎬쉈頤쉧潯彶晕慶숪穒輬쌪机潀⬩溻曂䩡⽭쉣숹䁗㥌丩ꥬ䴬뾏깪䩤䄯ꏂ捄⥖瞥懂稰㕶䝟⑈⽃凃䃂싂伺⥢挳彠뭣⥒</w:t>
      </w:r>
      <w:r>
        <w:rPr/>
        <w:t>꥓</w:t>
      </w:r>
      <w:r>
        <w:rPr/>
        <w:t>匸넱杊ꥢ䇂庵灑㕳⵨ꥢ䭔洳佟Ⓜ椬쉬뭘祢쉃䔩㥩塂䀵칞긮繤⩟ㅑ父坦堯睡⍕汴牭䡹殏숫㣂믎</w:t>
      </w:r>
      <w:r>
        <w:rPr/>
        <w:t>ⵢ</w:t>
      </w:r>
      <w:r>
        <w:rPr/>
        <w:t>皏㩄습晶杓獦怬⹺彆㍺㝩昱곂壂眩潇ꇂ놮</w:t>
      </w:r>
      <w:r>
        <w:rPr/>
        <w:t>ⱦ</w:t>
      </w:r>
      <w:r>
        <w:rPr/>
        <w:t>頯♒䖘㤶祶숫슱㜱摵夵ꌹ㉈轹슱㠷穨䰹䕡㏂榣㵑煸㎩〷挳䆬䝫숪⽉</w:t>
      </w:r>
      <w:r>
        <w:rPr/>
        <w:t>ꕎ</w:t>
      </w:r>
      <w:r>
        <w:rPr/>
        <w:t>在䆣㝬匣卆쉟杢杵㞮拂䩾습婬쉄伮긣쉰㡋捑扑숣䗂䍆瀰㏂칣숳䖱恺盂盂긪硗䙭▮䕣녖</w:t>
      </w:r>
      <w:r>
        <w:rPr/>
        <w:t>⡢</w:t>
      </w:r>
      <w:r>
        <w:rPr/>
        <w:t>兖⼺㭾싂┪숷䠩⩙쉐䵘机⻂</w:t>
      </w:r>
      <w:r>
        <w:rPr/>
        <w:t>Ɐ⑒</w:t>
      </w:r>
      <w:r>
        <w:rPr/>
        <w:t>偭姃♶恞䱁䷂摌浄㎱嫂窡⤵䑰煘</w:t>
      </w:r>
      <w:r>
        <w:rPr/>
        <w:t>ⴸ</w:t>
      </w:r>
      <w:r>
        <w:rPr/>
        <w:t>슥땁쉪䫂敾伥㵳㓎ꍏ伵䁳ꄬ㴽䑞璥쉹扴ꅹ쉷㭁圸숩祸슮ꍤ</w:t>
      </w:r>
      <w:r>
        <w:rPr/>
        <w:t>꧂</w:t>
      </w:r>
      <w:r>
        <w:rPr/>
        <w:t>쉸䱄潢쉯㕵㞥穃쉹㉉ꍗ狎嘫䧂か轂뿍믂믂땶㟂否㘭搵㑤䠰勃丳繺숻序㛂⸹彭摣剟檏</w:t>
      </w:r>
      <w:r>
        <w:rPr/>
        <w:t>⠶</w:t>
      </w:r>
      <w:r>
        <w:rPr/>
        <w:t>ꥑ</w:t>
      </w:r>
      <w:r>
        <w:rPr/>
        <w:t>す┬穢䥄㵔㝢玬禩쉐咮恪䍟⚥䡀쉣睘帺䕁♟숻뮩轹潆녖⬷㙏쉘녟硾㴷㍧做匪戮桖컂秂쉾仂庘憩偩礽㍫牘</w:t>
      </w:r>
      <w:r>
        <w:rPr/>
        <w:t>ꕦꥄ</w:t>
      </w:r>
      <w:r>
        <w:rPr/>
        <w:t>슏껂쉔숤ꌫ㑙⴨䐮恚㨭助䨽쉾숯垱瑔澘眦擎溡奃㚻楤琹깩쉏⪩盂䘸숶⮱畫</w:t>
      </w:r>
      <w:r>
        <w:rPr/>
        <w:t>⡍</w:t>
      </w:r>
      <w:r>
        <w:rPr/>
        <w:t>瑮꥚뼊꥗匳斵流漮ꇃ⨲</w:t>
      </w:r>
      <w:r>
        <w:rPr/>
        <w:t>ꔱ</w:t>
      </w:r>
      <w:r>
        <w:rPr/>
        <w:t>㍍剪쉄濂塏䌶㥣㫂쉴喣ꍙ橍津飂</w:t>
      </w:r>
      <w:r>
        <w:rPr/>
        <w:t>꧍</w:t>
      </w:r>
      <w:r>
        <w:rPr/>
        <w:t>皿㙁捄冱剐⾿㍱</w:t>
      </w:r>
      <w:r>
        <w:rPr/>
        <w:t>꧂</w:t>
      </w:r>
      <w:r>
        <w:rPr/>
        <w:t>兔㕰촭묽</w:t>
      </w:r>
      <w:r>
        <w:rPr/>
        <w:t>ⵣ</w:t>
      </w:r>
      <w:r>
        <w:rPr/>
        <w:t>䋂撵䥏쉂礨㩨캱⎏숮樺슩䤬㝵墬숮唫䙁⑕㡸拎쉰땸狂硘慮</w:t>
      </w:r>
      <w:r>
        <w:rPr/>
        <w:t>ꕥ</w:t>
      </w:r>
      <w:r>
        <w:rPr/>
        <w:t>걾䡳㙢숽뼮ꌳ䱧䥔歡摞呯飂ヂ싂礳쉋㥌쉈桥慒瓂䝥冬⮱쵇弰偰쉧</w:t>
      </w:r>
      <w:r>
        <w:rPr/>
        <w:t>ꖿ</w:t>
      </w:r>
      <w:r>
        <w:rPr/>
        <w:t>⠪</w:t>
      </w:r>
      <w:r>
        <w:rPr/>
        <w:t>稺㝳⤦柂긹</w:t>
      </w:r>
      <w:r>
        <w:rPr/>
        <w:t>ꕡ</w:t>
      </w:r>
      <w:r>
        <w:rPr/>
        <w:t>쉵硉啖区嗍歲䧂福杁喻뭋唥恌颣泂Ⓜ嘫㑄漽熮扯晚딱祶䚱杯䕋卩影㤬㥭剧䐷⹐⪣桍㊱⥱䝘瑩쉨걚슥㐲种爮뾩ꆵ슥䆣땁嫂㈦쉑㉋③湨걒䏃䨹뼪牃捶㋂㝒뼨㭮偪▻숲彷畂卭⨫睠㒣㡡䈲繸䡀쉯弬琭昽♰땨晰䵷㣍뽡桤♡녁㊿䙴걥圽晉䷂㐬쎬擂쉥䰳欳슿幾渰獺䤬捾凂楐呔喩⩪㵠硯睎⨰摄番ㅚ廍癅⒩共扉쉳뭰</w:t>
      </w:r>
      <w:r>
        <w:rPr/>
        <w:t>ⵑ</w:t>
      </w:r>
      <w:r>
        <w:rPr/>
        <w:t>ꅇ噬顚쉅긶☮偓쉊㕘췂朩牸娷獥癍湅㬷婅⺩飂瘺묦㵾煤ꍸ쉬倹䡥玥抡숪쉘繅䙎㌪㥵琥뾵쉃㉰㣂슩㭀⍠걃꺥擂侱昪砩浳䙴⥎祗㊿庱䑬ꌵ⑐砬獈㙦곂攭塏暱쉫绂穅믂쉖䉯⬷㨺넯⑐爫塵奟쌫䮿桁☩㵞穀뭆嘳彋</w:t>
      </w:r>
      <w:r>
        <w:rPr/>
        <w:t>ⱳ</w:t>
      </w:r>
      <w:r>
        <w:rPr/>
        <w:t>桒슻뼹弲ꍩ㶥⤸灯⨵䄩䱨纏따㚘싂批助㍭숻ꎏ㙠皘頮㜱⻂칳썘䱌䱁參㌨浡䱨㠽秂⭲畳⩳穞◎滎梻숽䥥䠱攻썎䘥犏⩦쉄䂿恷湔汸唩䟂㡢祄ꅣ妵䇂䵥坚浉医瑕딶㙲嗂</w:t>
      </w:r>
      <w:r>
        <w:rPr/>
        <w:t>ⲡ</w:t>
      </w:r>
      <w:r>
        <w:rPr/>
        <w:t>㩑辩佌樮戫싂치䷃橆睓</w:t>
      </w:r>
      <w:r>
        <w:rPr/>
        <w:t>ⶩ</w:t>
      </w:r>
      <w:r>
        <w:rPr/>
        <w:t>啹堹⭯⬸숬徻祪땐☳ㅖ㤭⹶⽵쉰㎬縭㘨甦</w:t>
      </w:r>
      <w:r>
        <w:rPr/>
        <w:t>Ⱖ</w:t>
      </w:r>
      <w:r>
        <w:rPr/>
        <w:t>曎㝹䔫슩欪⨷㥒</w:t>
      </w:r>
      <w:r>
        <w:rPr/>
        <w:t>⡉</w:t>
      </w:r>
      <w:r>
        <w:rPr/>
        <w:t>ꥹ</w:t>
      </w:r>
      <w:r>
        <w:rPr/>
        <w:t>⢵</w:t>
      </w:r>
      <w:r>
        <w:rPr/>
        <w:t>硍儷椵⨦摥ㅊ埍癄瑑撿獪䜥㥬㪿摕児憏扡⤵놩䌪㌫㑺䞵恙ꎥ㙒媿䬥㕯橣놏煎弲烂妣╾숺㇂⭦ꄬ쉓兘ꅌ催䍈凂뼻洮㷂睔畱竂䉕癓⬳䍧嘲慟杇</w:t>
      </w:r>
      <w:r>
        <w:rPr/>
        <w:t>ꕈ</w:t>
      </w:r>
      <w:r>
        <w:rPr/>
        <w:t>쉦㑧쉔뭑樤妘盂僂⸮嫂䡥顮䡔禘縦䐯泂</w:t>
      </w:r>
      <w:r>
        <w:rPr/>
        <w:t>ꤩ</w:t>
      </w:r>
      <w:r>
        <w:rPr/>
        <w:t>歵顶䚏䀊</w:t>
      </w:r>
      <w:r>
        <w:rPr/>
        <w:t>⡷</w:t>
      </w:r>
      <w:r>
        <w:rPr/>
        <w:t>慅땠⤥敍灇䏂坣⵪ㄻ救꥖⽴⭭⨦쉦䓂摊兩爵⒱彎潨쉯汊쉗伱灅숻癘枮汌乙㒮〷䆮⬱㯂繓桙頺숶斱⫍뇂쵤朱뭍䚮䉳쉬쵰总䶥㜽</w:t>
      </w:r>
      <w:r>
        <w:rPr/>
        <w:t>ⲩ</w:t>
      </w:r>
      <w:r>
        <w:rPr/>
        <w:t>杬숣</w:t>
      </w:r>
      <w:r>
        <w:rPr/>
        <w:t>꤭</w:t>
      </w:r>
      <w:r>
        <w:rPr/>
        <w:t>牧㐰쉦癕顃㛃迍䅶么札㥊欶㎵</w:t>
      </w:r>
      <w:r>
        <w:rPr/>
        <w:t>⡨</w:t>
      </w:r>
      <w:r>
        <w:rPr/>
        <w:t>뼦㙘爦䭙乶䂻䢘敕싂疻穲猽摈ꄥ䛂쉸㢡䶘流㑞ォ汪㙱䝱⹘</w:t>
      </w:r>
      <w:r>
        <w:rPr/>
        <w:t>ꥂ</w:t>
      </w:r>
      <w:r>
        <w:rPr/>
        <w:t>摺獮췎ꅑ㖱牾쉊㕤煩祷磂潉숴刯圻깍숮ꍦ捆勂거ㅍ怦</w:t>
      </w:r>
      <w:r>
        <w:rPr/>
        <w:t>ꤱ</w:t>
      </w:r>
      <w:r>
        <w:rPr/>
        <w:t>喥䰩櫃⏂乞弶㡠</w:t>
      </w:r>
      <w:r>
        <w:rPr/>
        <w:t>ⱑ</w:t>
      </w:r>
      <w:r>
        <w:rPr/>
        <w:t>愥쵱숻婤쵪⩙䑕辥杇껂噱㑭ꥴ깵眳쉃쉷毂瓂썯쉍</w:t>
      </w:r>
      <w:r>
        <w:rPr/>
        <w:t>ꤻ</w:t>
      </w:r>
      <w:r>
        <w:rPr/>
        <w:t>伯㤪⭩⾻⒣眪㙈敧</w:t>
      </w:r>
      <w:r>
        <w:rPr/>
        <w:t>ꥑ</w:t>
      </w:r>
      <w:r>
        <w:rPr/>
        <w:t>悏〪灑㡪偫䪣㔫</w:t>
      </w:r>
      <w:r>
        <w:rPr/>
        <w:t>ⵍ</w:t>
      </w:r>
      <w:r>
        <w:rPr/>
        <w:t>妻ꍬ뽘슿⩁ꍑ⩄䅨쉎쉫䡐╰伲⑹숣睸睪⺮컂㡥呴칲种参⼬䂏땔</w:t>
      </w:r>
      <w:r>
        <w:rPr/>
        <w:t>ꤹ</w:t>
      </w:r>
      <w:r>
        <w:rPr/>
        <w:t>璣捈ꄰ渻⏂汚到摶깤瘳稸柂櫂⫂깚㥍戤夣盂☻轭党漻䯂砽匦毂竂㈫◂纱琺縥塄坘쉩縬墣㡮춏⍄䱪塟䚘䥱墡</w:t>
      </w:r>
      <w:r>
        <w:rPr/>
        <w:t>⡂</w:t>
      </w:r>
      <w:r>
        <w:rPr/>
        <w:t>斱뼣⍍쉉癓ꄰ䡏㍰쉹椯⩟㡂幑쉏땒╎噉潐卺쉈슩㑨畖</w:t>
      </w:r>
      <w:r>
        <w:rPr/>
        <w:t>Ⳃ</w:t>
      </w:r>
      <w:r>
        <w:rPr/>
        <w:t>颣獳䉭⍌쉰怶晲싃䍮周欨㯂䦏杖⯂쉊⽨䘰⫂乃␤⩹㍤⹉㤭嘭媘㡌㡹⒮ꎡ㯂쉰꺮䤺ㄫ禵</w:t>
      </w:r>
      <w:r>
        <w:rPr/>
        <w:t>ⲵ</w:t>
      </w:r>
      <w:r>
        <w:rPr/>
        <w:t>轒</w:t>
      </w:r>
      <w:r>
        <w:rPr/>
        <w:t>⣂</w:t>
      </w:r>
      <w:r>
        <w:rPr/>
        <w:t>썠㝂䃂숪楅걚쏂䟂䝨뭁숶곍绍ꅒ쵅咏佲滂ꅡ哂䗂숱栦㭟奞뼬갽瞣潕숨熩㋂抮싃䰤㥈</w:t>
      </w:r>
      <w:r>
        <w:rPr/>
        <w:t>ꔨ</w:t>
      </w:r>
      <w:r>
        <w:rPr/>
        <w:t>캡佷쉚畔桕⑆</w:t>
      </w:r>
      <w:r>
        <w:rPr/>
        <w:t>ꥍ</w:t>
      </w:r>
      <w:r>
        <w:rPr/>
        <w:t>飍瑍䑉쉖坲枱슘歑땒䪵걅䚻颣敁曃☺㕬숩䳂땓䔷奂ヂ㘷椨쉀⼪ォ㫂嚬곂彥촲쉄녪睺</w:t>
      </w:r>
      <w:r>
        <w:rPr/>
        <w:t>ⱁ</w:t>
      </w:r>
      <w:r>
        <w:rPr/>
        <w:t>䬳쉓琰䖻땭䀩積쌭垏㨱넩딪甫徻ꍖ╤县栽空㙄㎿䑢숳싎顪䭂佐丱칂쉸⮿㧂偄儱뭉摨㥢㉵┲牥䝅濃幈쉵犩㫂</w:t>
      </w:r>
      <w:r>
        <w:rPr/>
        <w:t>ꦬ</w:t>
      </w:r>
      <w:r>
        <w:rPr/>
        <w:t>쉤打ꎮ쉵塉硧伺㮱勂徘</w:t>
      </w:r>
      <w:r>
        <w:rPr/>
        <w:t>ꥋ</w:t>
      </w:r>
      <w:r>
        <w:rPr/>
        <w:t>樵⸻呤⒬繑䩉妵</w:t>
      </w:r>
      <w:r>
        <w:rPr/>
        <w:t>⡀</w:t>
      </w:r>
      <w:r>
        <w:rPr/>
        <w:t>䐵䴲⛂숸쉇쉭⨺怽ꌯ撘╶桯쉹彸쉙瀵숰</w:t>
      </w:r>
      <w:r>
        <w:rPr/>
        <w:t>ꕭ</w:t>
      </w:r>
      <w:r>
        <w:rPr/>
        <w:t>뮱쉃⍇塰千</w:t>
      </w:r>
      <w:r>
        <w:rPr/>
        <w:t>⣂</w:t>
      </w:r>
      <w:r>
        <w:rPr/>
        <w:t>싂䜶瞿个䙐⸲♨啒⨷奍㤰熻䥠瘭㈻廍摃䖵婬桵ꆥ佔녵䡂䁆墻춱轐䍸겱</w:t>
      </w:r>
      <w:r>
        <w:rPr/>
        <w:t>ꤤ</w:t>
      </w:r>
      <w:r>
        <w:rPr/>
        <w:t>伊숹沩쉆砲牤穚㝲樰㦿㢥旎摣⥦䙔濂煑⏂橰瑙쉙䝭㊣墱쉧䭯쉚穇慐幫㤻</w:t>
      </w:r>
      <w:r>
        <w:rPr/>
        <w:t>ⴲ</w:t>
      </w:r>
      <w:r>
        <w:rPr/>
        <w:t>䅊㭩牗癨愱䭕扨坷䜶懂她煤슡曂숦縪⵭⍯楱⨦䵧⥉⸱穹ꄴ䱟숺猴땷顙㑄⩉⩥㩧쵠쵓塏⚡猥掱쉟</w:t>
      </w:r>
      <w:r>
        <w:rPr/>
        <w:t>ꤤ</w:t>
      </w:r>
      <w:r>
        <w:rPr/>
        <w:t>潷䓎㤣</w:t>
      </w:r>
      <w:r>
        <w:rPr/>
        <w:t>⡀</w:t>
      </w:r>
      <w:r>
        <w:rPr/>
        <w:t>숥揂쉃쉍쉣東灲䪡摑彙㙈慖⑰⑳㴪㢵숽刪⹌敞쉇楅欤䍪썵뭵쉴ㅅ␥⭍ꌤ</w:t>
      </w:r>
      <w:r>
        <w:rPr/>
        <w:t>⡐⥪</w:t>
      </w:r>
      <w:r>
        <w:rPr/>
        <w:t>⼶㕉㬦⴯䮮呏瑖싂测⪻偔婩</w:t>
      </w:r>
      <w:r>
        <w:rPr/>
        <w:t>ꕉꤱ</w:t>
      </w:r>
      <w:r>
        <w:rPr/>
        <w:t>汈쉱㩔䥩㥁쉬樫劏</w:t>
      </w:r>
      <w:r>
        <w:rPr/>
        <w:t>ⶱ</w:t>
      </w:r>
      <w:r>
        <w:rPr/>
        <w:t>쉋甭瑊ㅭ烂⨸摖顩睘쉚离┣</w:t>
      </w:r>
      <w:r>
        <w:rPr/>
        <w:t>꤬</w:t>
      </w:r>
      <w:r>
        <w:rPr/>
        <w:t>焵</w:t>
      </w:r>
      <w:r>
        <w:rPr/>
        <w:t>꧂</w:t>
      </w:r>
      <w:r>
        <w:rPr/>
        <w:t>塠䩉乹䅸庥唴唺</w:t>
      </w:r>
      <w:r>
        <w:rPr/>
        <w:t>ⵠ</w:t>
      </w:r>
      <w:r>
        <w:rPr/>
        <w:t>숪㤷⥀썯⍙橮䌱だ䡹쉨㡇㣂沩刨깦碩슮╗獚䃂쉣㩧㈽轭漦丸⴪桖슏塔瘩⼮捖</w:t>
      </w:r>
      <w:r>
        <w:rPr/>
        <w:t>⡴</w:t>
      </w:r>
      <w:r>
        <w:rPr/>
        <w:t>숰䁐♄쉏歶⩸㩀帳숲㒣⩮摈걷㴱⾿⹈㭠䂣竂㙰页슏䞩㣂</w:t>
      </w:r>
      <w:r>
        <w:rPr/>
        <w:t>ꖱ</w:t>
      </w:r>
      <w:r>
        <w:rPr/>
        <w:t>㭸狍믂⧂樱迂⭑춻쉙欨쏂ギ礰김싂ꍏ쉦㍺慸䡃ꆘ䶘䤩</w:t>
      </w:r>
      <w:r>
        <w:rPr/>
        <w:t>ꕄꥄ</w:t>
      </w:r>
      <w:r>
        <w:rPr/>
        <w:t>䟂놘䜹䔬땭䡍倳碘帺⩀䜪㞩捨긤汨뽵㠴牑獮㑯⑳慺佴⑖佊숫㭬쉨쉃┺격䡒挪쉃䐦哎䃂瘸晉</w:t>
      </w:r>
      <w:r>
        <w:rPr/>
        <w:t>ꥄ</w:t>
      </w:r>
      <w:r>
        <w:rPr/>
        <w:t>땉㑖쉞갹䩄哂澮癏쉩異</w:t>
      </w:r>
      <w:r>
        <w:rPr/>
        <w:t>⠸</w:t>
      </w:r>
      <w:r>
        <w:rPr/>
        <w:t>僂䪮嚿潰唤쉳兾쉮坪末숩窱迂⥬䩪悥♅칋㫂䁡⸭䘭싂顺坾⸨垬슱穗</w:t>
      </w:r>
      <w:r>
        <w:rPr/>
        <w:t>⡰</w:t>
      </w:r>
      <w:r>
        <w:rPr/>
        <w:t>䗂扚䕘츤⤹╭㕴ꅗ偕攸</w:t>
      </w:r>
      <w:r>
        <w:rPr/>
        <w:t>ⵞ</w:t>
      </w:r>
      <w:r>
        <w:rPr/>
        <w:t>嗂꥗㟂㩦祊슿䵭䘫泂獄숸颻⥷㇂䴸뼩愩䎻漥칓恄颮兗顡绂</w:t>
      </w:r>
      <w:r>
        <w:rPr/>
        <w:t>Ⱝ</w:t>
      </w:r>
      <w:r>
        <w:rPr/>
        <w:t>牓睂礯쵰猶咥</w:t>
      </w:r>
      <w:r>
        <w:rPr/>
        <w:t>ⴶ</w:t>
      </w:r>
      <w:r>
        <w:rPr/>
        <w:t>堤뼺㝦쉤쉪䔴樻穗ꎿ煱帷쉲㖡梻츳㥪㙨幬味④稷偞㗂煉瑌ㄹ☪樨쉯癍䉡婙狂ㅉ쉠㭪⽫㘻操⩄枻嗂绂瀸悱ꎩ奘轐㉩晵枏㵳</w:t>
      </w:r>
      <w:r>
        <w:rPr/>
        <w:t>ꥋ</w:t>
      </w:r>
      <w:r>
        <w:rPr/>
        <w:t>쉒</w:t>
      </w:r>
      <w:r>
        <w:rPr/>
        <w:t>⡌⮣</w:t>
      </w:r>
      <w:r>
        <w:rPr/>
        <w:t>㟂䁰썐䡨䎵쉹潮뽐␳瑣楫</w:t>
      </w:r>
      <w:r>
        <w:rPr/>
        <w:t>⡫</w:t>
      </w:r>
      <w:r>
        <w:rPr/>
        <w:t>佪礥숣傿繉䀤眪歟灶均㍁唭㙄㝂愥䘪猻䁈⍇捀ヂ녥㝒쉌硶땪㝩牏汏쉐彟愪䞣쉄桧䤮湋㶱㙙⩤䃂晷柂䋎呇쉪橑숴傡獴깥恸睂顀㬮숲㙣㤸슥瘭싎㡊⌮⧂䥅睳た穱女嗃䥰敁⍍묪盂彠燂棂䀊⧂䍩숻竎칙攴䍬顴暩楺㨰떱㜻瑙</w:t>
      </w:r>
      <w:r>
        <w:rPr/>
        <w:t>⡄</w:t>
      </w:r>
      <w:r>
        <w:rPr/>
        <w:t>㕇㩍뽮幟䎩幮㝸぀┴ㅯ楊␪核컎澣뇂偢姂偦癞ꥦ땡쉫䀳去㏂斩⴫㉖晷照京뗎㧂㑏⬽劥桕녌歬⶿┯㯃佸昪㈯</w:t>
      </w:r>
      <w:r>
        <w:rPr/>
        <w:t>ꔣ⚱</w:t>
      </w:r>
      <w:r>
        <w:rPr/>
        <w:t>婩慣⛂㘹⫂칂棂摧㙁畺㏂あ䟂슻㮵㓂䘻樤癴熿㨪䮱浶놡䞬䵙⥆촷⯂</w:t>
      </w:r>
      <w:r>
        <w:rPr/>
        <w:t>ꥊ⭈</w:t>
      </w:r>
      <w:r>
        <w:rPr/>
        <w:t>슩⽷숺䉪䘻꥔䅰⩺䨵澩〯䀰呱㩖彉뽚⩊쉇娷携땂䩙橱췂埂</w:t>
      </w:r>
      <w:r>
        <w:rPr/>
        <w:t>ꕣ</w:t>
      </w:r>
      <w:r>
        <w:rPr/>
        <w:t>뭫㕔窏</w:t>
      </w:r>
      <w:r>
        <w:rPr/>
        <w:t>ꔦꔰ</w:t>
      </w:r>
      <w:r>
        <w:rPr/>
        <w:t>懎㥬㐵煒捹䑥䂩垻칧伣쉏飂ꅸ슿䵪䛂䃂嫂愮썭쉹㕳䠱仍</w:t>
      </w:r>
      <w:r>
        <w:rPr/>
        <w:t>ⵢ</w:t>
      </w:r>
      <w:r>
        <w:rPr/>
        <w:t>䩄ꇎ뼻⽦縮祔橢믃灧姃刺厩欰갱숪䴻摙</w:t>
      </w:r>
      <w:r>
        <w:rPr/>
        <w:t>꧂</w:t>
      </w:r>
      <w:r>
        <w:rPr/>
        <w:t>䭤䑓⴪报幗塸ꆩ湌싂⍂灮憻䏂厥颣</w:t>
      </w:r>
      <w:r>
        <w:rPr/>
        <w:t>ꖥ</w:t>
      </w:r>
      <w:r>
        <w:rPr/>
        <w:t>潸뮻⽦䗂䴤숴ꥸ倰쉷㙖쉊䛍⬻㡬頹䮘恠컂喣숺毂㢥恉㥶湙牵澱</w:t>
      </w:r>
      <w:r>
        <w:rPr/>
        <w:t>Ⳃ</w:t>
      </w:r>
      <w:r>
        <w:rPr/>
        <w:t>䄤偭䘸硓儷</w:t>
      </w:r>
      <w:r>
        <w:rPr/>
        <w:t>ⲩ</w:t>
      </w:r>
      <w:r>
        <w:rPr/>
        <w:t>硆忂컂㥉頩㡆歀쉧숻쉍쉑쉶輣楲癚</w:t>
      </w:r>
      <w:r>
        <w:rPr/>
        <w:t>ꤳ</w:t>
      </w:r>
      <w:r>
        <w:rPr/>
        <w:t>啣頹쉤☥쉟浫刳ㅒ歑歗䁘䐴⭃ィ弩땃渣兪䍣㍴畱쉰炬촬㴷嘺㐩瓍㙱걉儫橥揍凂ꥮ㭍䉆囂⯍池埂獰㍢딱슣扏璥兵䱪⭥</w:t>
      </w:r>
      <w:r>
        <w:rPr/>
        <w:t>꧂</w:t>
      </w:r>
      <w:r>
        <w:rPr/>
        <w:t>愽</w:t>
      </w:r>
      <w:r>
        <w:rPr/>
        <w:t>ꤷ</w:t>
      </w:r>
      <w:r>
        <w:rPr/>
        <w:t>ꍪ坬숽浑嫂晰數杦</w:t>
      </w:r>
      <w:r>
        <w:rPr/>
        <w:t>ⵟ</w:t>
      </w:r>
      <w:r>
        <w:rPr/>
        <w:t>漵縶硈뗂牭䥷㴸枩睸硟䠯ㅡ뽕平灣稵㭙椣쵎毂䭍復埂</w:t>
      </w:r>
      <w:r>
        <w:rPr/>
        <w:t>⡎⸮</w:t>
      </w:r>
      <w:r>
        <w:rPr/>
        <w:t>優夵礴玿弲⤹㭵⪩Ⓜ쉴昰瑃췂瘰숲灧㩤䥵汰䜬捫弣㵦쉫╗싎歎顥</w:t>
      </w:r>
      <w:r>
        <w:rPr/>
        <w:t>ꗂꦮ</w:t>
      </w:r>
      <w:r>
        <w:rPr/>
        <w:t>뽇祋숩㔺쎣ꅯ摖㑞坡娨뿂䡖㐮네㡚桍壂</w:t>
      </w:r>
      <w:r>
        <w:rPr/>
        <w:t>⡵</w:t>
      </w:r>
      <w:r>
        <w:rPr/>
        <w:t>媘愣䅣╡〹汉㘷ば숵げ⨥⩣슣戫杞䁷겵䐱䎿漦縥绂썉参僂杩亻㙒</w:t>
      </w:r>
      <w:r>
        <w:rPr/>
        <w:t>꥟</w:t>
      </w:r>
      <w:r>
        <w:rPr/>
        <w:t>숻坟␻쉗║䝚⌭嘮슡㠫䅚슡愱㝖揂廂</w:t>
      </w:r>
      <w:r>
        <w:rPr/>
        <w:t>ⱸ</w:t>
      </w:r>
      <w:r>
        <w:rPr/>
        <w:t>獵振싂䂩㫂瀪栱氫슩뇎␮獇㕣嘱쉹䈨녧呢</w:t>
      </w:r>
      <w:r>
        <w:rPr/>
        <w:t>ꥐꗂ</w:t>
      </w:r>
      <w:r>
        <w:rPr/>
        <w:t>걁唨⍐</w:t>
      </w:r>
      <w:r>
        <w:rPr/>
        <w:t>ꖻ</w:t>
      </w:r>
      <w:r>
        <w:rPr/>
        <w:t>쉞▏▮쉅슡揂싂넲땳妏輫⽀旂⩉⼭⸸땢ꄻ摕潊숩矂⥟田䡙縷⭍怶䑆㍲</w:t>
      </w:r>
      <w:r>
        <w:rPr/>
        <w:t>⢩</w:t>
      </w:r>
      <w:r>
        <w:rPr/>
        <w:t>汒秂纵㤸싂冩뼲啇晨</w:t>
      </w:r>
      <w:r>
        <w:rPr/>
        <w:t>ꕮ</w:t>
      </w:r>
      <w:r>
        <w:rPr/>
        <w:t>ꄩ⏃⸤䵔暘僂湍穡⤰甯</w:t>
      </w:r>
      <w:r>
        <w:rPr/>
        <w:t>ꥊ</w:t>
      </w:r>
      <w:r>
        <w:rPr/>
        <w:t>濂䙴眬县顯⭺漨⹓䚮恏捣佦⹄䷂⩐슘㣎矂숶怨䈊坓㭔儱囂⼺洲㟂䁅佊㜪쉪⧍噒䩲恲昶㐭䔭㍰㙠䑴</w:t>
      </w:r>
      <w:r>
        <w:rPr/>
        <w:t>⣂</w:t>
      </w:r>
      <w:r>
        <w:rPr/>
        <w:t>汅쉖ꅲ♸捈櫂쉊싂촸橊伹炵䴮</w:t>
      </w:r>
      <w:r>
        <w:rPr/>
        <w:t>ⴺ</w:t>
      </w:r>
      <w:r>
        <w:rPr/>
        <w:t>㤸䁎숩〹⽺뼨⽈暻슏歊㈽典숪⑳㘷硐彦⏂ㅱ䡡楈悡ꅩ⤫㙍㝇긳곂痂䨲怮╁㍳猭区䵯</w:t>
      </w:r>
      <w:r>
        <w:rPr/>
        <w:t>ⶩ</w:t>
      </w:r>
      <w:r>
        <w:rPr/>
        <w:t>嚱뭵㵰畵ㅂ격⤸穌䥐汴偋䘨썙䚏㙨癫摺敀㉾㥌圲偮㥶⍑擂琯佡捡쌪怷슥㤸䉓걃滃奔塍숫硃⨺瀱䬽䖱禡◂슡捶쉤묭쉸㒻⛂晉깢⩈╮爴㩐ꎘ⌹夭㴪⩘坒⚣⦻䑫㵬扄겿ꥨ쉺깟䨭惂쉥쉩槎쉦轸傩</w:t>
      </w:r>
      <w:r>
        <w:rPr/>
        <w:t>Ⱬ</w:t>
      </w:r>
      <w:r>
        <w:rPr/>
        <w:t>쉊䕯䴴㏃⦻圶⥨噦怵</w:t>
      </w:r>
      <w:r>
        <w:rPr/>
        <w:t>ꕤ</w:t>
      </w:r>
      <w:r>
        <w:rPr/>
        <w:t>坵♱毂㝇挱䑄丹㐦</w:t>
      </w:r>
      <w:r>
        <w:rPr/>
        <w:t>ꤺ</w:t>
      </w:r>
      <w:r>
        <w:rPr/>
        <w:t>썵䈦敘쉣쉩磂坬⹅쉅䴫쉯塶䉖杏䑘瑣䧂썵殻</w:t>
      </w:r>
      <w:r>
        <w:rPr/>
        <w:t>꧂ꕥ</w:t>
      </w:r>
      <w:r>
        <w:rPr/>
        <w:t>桟묶⑐걔㘸教ㄦ숯꺥潄䧍쉭⿃묺㔱辮䅀⥯곂坘☤烂⤭䙯땊</w:t>
      </w:r>
      <w:r>
        <w:rPr/>
        <w:t>ꔱⶻ⏂</w:t>
      </w:r>
      <w:r>
        <w:rPr/>
        <w:t>㇂䁄䎡뽱湂恫</w:t>
      </w:r>
      <w:r>
        <w:rPr/>
        <w:t>ꗂ⥕</w:t>
      </w:r>
      <w:r>
        <w:rPr/>
        <w:t>쉧숪䄥䱊参뭹娶㗂䥂顓喩侘楚冻묻㠭䝇圤쉃瞣獦㩦⨤仂쉗䵪♟㉬믂甹꥾╒瀩⨤䡍橄㡳公墱䑄嗂煤뗎穹南䵱乤繥쉾⭮╂瑦頬嘳噏䡥凂勂ꥯ촥䁌兠偂捁쉫⽬⏂╆걀╶楅刯숽汯呪</w:t>
      </w:r>
      <w:r>
        <w:rPr/>
        <w:t>⡘Ⳃ</w:t>
      </w:r>
      <w:r>
        <w:rPr/>
        <w:t>槂쉊灌兆쉔◂佮䵷桷걋썏</w:t>
      </w:r>
      <w:r>
        <w:rPr/>
        <w:t>꥟</w:t>
      </w:r>
      <w:r>
        <w:rPr/>
        <w:t>䗂</w:t>
      </w:r>
      <w:r>
        <w:rPr/>
        <w:t>ⵈ</w:t>
      </w:r>
      <w:r>
        <w:rPr/>
        <w:t>墻䩳哂未⎘焭桨娴癊婚㴵칢焦沏䵟卦㑄秂㕍厡뿎⥊䵅</w:t>
      </w:r>
      <w:r>
        <w:rPr/>
        <w:t>⠪</w:t>
      </w:r>
      <w:r>
        <w:rPr/>
        <w:t>扉抻乡猬硆䉸瑴슮⽄䕺쉳汖帤搴⚘ꏂ㕒䅏䬥ꆣ㩗㍧㕪숻乵⩌쉋睑㊥彨쉁⩦橮䈺痂</w:t>
      </w:r>
      <w:r>
        <w:rPr/>
        <w:t>Ⳃ</w:t>
      </w:r>
      <w:r>
        <w:rPr/>
        <w:t>暏⽊桌兑䁰瘯㞏㙖싂樸䡐乙㷎㵱땞㍹ꅆ슱嗂瓂塎쉈쉦♯轞轲剭勂</w:t>
      </w:r>
      <w:r>
        <w:rPr/>
        <w:t>ꕏ</w:t>
      </w:r>
      <w:r>
        <w:rPr/>
        <w:t>쉁㋂㊏ꥠ獰塰疏瘰偪㏂쉙䤲彞槂䵨쉬䋂㟂歆眺䭹刳䱣䡧썡</w:t>
      </w:r>
      <w:r>
        <w:rPr/>
        <w:t>ⵈꦥ</w:t>
      </w:r>
      <w:r>
        <w:rPr/>
        <w:t>廂쉶愴쉰싂┣㬻</w:t>
      </w:r>
      <w:r>
        <w:rPr/>
        <w:t>ꦮ</w:t>
      </w:r>
      <w:r>
        <w:rPr/>
        <w:t>顑轵쉙乹䍘♰䜵畏在뿂</w:t>
      </w:r>
      <w:r>
        <w:rPr/>
        <w:t>⡓⥁</w:t>
      </w:r>
      <w:r>
        <w:rPr/>
        <w:t>숥疩着祵兹㕘㕥䌣㕚걺㇂繇䡙倩た♢牌쉩绂离숳穵뽢㐸싂䕠圥촳놩扥칸쏂䵠</w:t>
      </w:r>
      <w:r>
        <w:rPr/>
        <w:t>ꕙ</w:t>
      </w:r>
      <w:r>
        <w:rPr/>
        <w:t>딷䣂⑍䥹碩묪塨</w:t>
      </w:r>
      <w:r>
        <w:rPr/>
        <w:t>⢻</w:t>
      </w:r>
      <w:r>
        <w:rPr/>
        <w:t>䴤쉖婴獰ꏂ쉩偟숭欬梡睎栊따杦煓㬪汄吭⍺绂㜨㎩䁩꺻琵⭲砤</w:t>
      </w:r>
      <w:r>
        <w:rPr/>
        <w:t>⢬⍥</w:t>
      </w:r>
      <w:r>
        <w:rPr/>
        <w:t>䁤</w:t>
      </w:r>
      <w:r>
        <w:rPr/>
        <w:t>ⲥ</w:t>
      </w:r>
      <w:r>
        <w:rPr/>
        <w:t>䉤噦ꇃ⭲倪딴疏数偁</w:t>
      </w:r>
      <w:r>
        <w:rPr/>
        <w:t>ꕴ</w:t>
      </w:r>
      <w:r>
        <w:rPr/>
        <w:t>㘰녥곂㖻積㵲㌪䴤濂灇㏂奄塱䴲疬</w:t>
      </w:r>
      <w:r>
        <w:rPr/>
        <w:t>ꕅ</w:t>
      </w:r>
      <w:r>
        <w:rPr/>
        <w:t>䤱湐㍎坷怤촰⦡㡁䂩</w:t>
      </w:r>
      <w:r>
        <w:rPr/>
        <w:t>Ⱜ</w:t>
      </w:r>
      <w:r>
        <w:rPr/>
        <w:t>汕⦬氵뽞⽊⭞漴側㮮</w:t>
      </w:r>
      <w:r>
        <w:rPr/>
        <w:t>Ⱛ</w:t>
      </w:r>
      <w:r>
        <w:rPr/>
        <w:t>縪ꅈꇂ</w:t>
      </w:r>
      <w:r>
        <w:rPr/>
        <w:t>ꤤ</w:t>
      </w:r>
      <w:r>
        <w:rPr/>
        <w:t>儨쵾㈫긲畡췂</w:t>
      </w:r>
      <w:r>
        <w:rPr/>
        <w:t>⡤</w:t>
      </w:r>
      <w:r>
        <w:rPr/>
        <w:t>ꅆ繂ヂ걈睹䜵毎쉐刹㫂矂ꅣ瑾噵䍦㟂㝇┽䐮</w:t>
      </w:r>
      <w:r>
        <w:rPr/>
        <w:t>ⰳ</w:t>
      </w:r>
      <w:r>
        <w:rPr/>
        <w:t>疮걩儳啰⺱癙瀲뭑䝆塟剴⍶㕫숫祗摲滂䅊姂䵢ꄥ瀳㑔Ⓧ氶ㅃ㍗㙕⧂㒬爯┦昳⻂樶恮穴ㄣ㩌⼪㡡䐻숺污ꍞ䟂ꅩ┵䬦썬祮㝴㡠繟㥠⤬唦搹숸䩮庮䷂쉸恔ꄦ妩圸⛂漭㉓繯㍥煚汩浈③췂뼵Ⓜ疮싂ꆡ䰤㗂</w:t>
      </w:r>
      <w:r>
        <w:rPr/>
        <w:t>⡆</w:t>
      </w:r>
      <w:r>
        <w:rPr/>
        <w:t>㠻樱</w:t>
      </w:r>
      <w:r>
        <w:rPr/>
        <w:t>ⷂ</w:t>
      </w:r>
      <w:r>
        <w:rPr/>
        <w:t>쌮䳍䜸쉨䫂ꅫ슣㏂쉥싂슬ォ坄婹⦱汳숻䑐歠㇂櫂牍着쎮澘煲䷃噋涏⥺瀽㜲癉瑣幐縥⥦</w:t>
      </w:r>
      <w:r>
        <w:rPr/>
        <w:t>ⱂ</w:t>
      </w:r>
      <w:r>
        <w:rPr/>
        <w:t>㑎住䈭䤦䩫匷澡䉘⼱沬슩䌯䅙䴭슮䡆迍㑂⨦㤹땘洽䈯幹䭃瘶瑉樴䕴䎬甪十숹汊쉥武瘥摳䜥淂㞥♍㮘䦥䨪嘦汔쉮뽆쉣␸</w:t>
      </w:r>
      <w:r>
        <w:rPr/>
        <w:t>꧂</w:t>
      </w:r>
      <w:r>
        <w:rPr/>
        <w:t>縹汴䔹</w:t>
      </w:r>
      <w:r>
        <w:rPr/>
        <w:t>ꥄ</w:t>
      </w:r>
      <w:r>
        <w:rPr/>
        <w:t>稳轰딻猽쵍䓍县匶楰♉繌爷ꄻ盂컂</w:t>
      </w:r>
      <w:r>
        <w:rPr/>
        <w:t>⠪☩</w:t>
      </w:r>
      <w:r>
        <w:rPr/>
        <w:t>稰澣頨</w:t>
      </w:r>
      <w:r>
        <w:rPr/>
        <w:t>⢿</w:t>
      </w:r>
      <w:r>
        <w:rPr/>
        <w:t>ꥍ</w:t>
      </w:r>
      <w:r>
        <w:rPr/>
        <w:t>놿朷穓걶弤伱㵡</w:t>
      </w:r>
      <w:r>
        <w:rPr/>
        <w:t>ꔰ</w:t>
      </w:r>
      <w:r>
        <w:rPr/>
        <w:t>欷儸焷轎쵚⼱佂栰䁧쉤䡫癍ꥷ⭗㴬슮乭䶱濂ꍞ꥾⩎䙣澘乙暮奸䁭㡶辻砲䕏濂ꌵ枮焩묶ㄬ態쉢塷⦏⩃倱晧䕀氫⩟瞻淂</w:t>
      </w:r>
      <w:r>
        <w:rPr/>
        <w:t>ꔪ</w:t>
      </w:r>
      <w:r>
        <w:rPr/>
        <w:t>湱䜪顩뭈咏掩뾩抣壂</w:t>
      </w:r>
      <w:r>
        <w:rPr/>
        <w:t>⠻⤥</w:t>
      </w:r>
      <w:r>
        <w:rPr/>
        <w:t>ꦬ</w:t>
      </w:r>
      <w:r>
        <w:rPr/>
        <w:t>漩䐻璣亥녌呒⍖圥숱숵㑡偫㍮湯顢侱噦䶮</w:t>
      </w:r>
      <w:r>
        <w:rPr/>
        <w:t>⠭</w:t>
      </w:r>
      <w:r>
        <w:rPr/>
        <w:t>숩䃂皱摟姂婸㙚☬ꥰ獣쉫䦬쉰⬭㋂㕣樣颥쉳</w:t>
      </w:r>
      <w:r>
        <w:rPr/>
        <w:t>ꤤ</w:t>
      </w:r>
      <w:r>
        <w:rPr/>
        <w:t>䜤쉅䇂繎侩</w:t>
      </w:r>
      <w:r>
        <w:rPr/>
        <w:t>ⵅ⩋</w:t>
      </w:r>
      <w:r>
        <w:rPr/>
        <w:t>䚵汯쉪㐽䀪偓촺祊斵㭈敤癚쉊丩숳乥⹰喿껂判</w:t>
      </w:r>
      <w:r>
        <w:rPr/>
        <w:t>Ɽ</w:t>
      </w:r>
      <w:r>
        <w:rPr/>
        <w:t>丬揍㥊䝃伥뼺ヂ㗂珂悮㔺⼶슣㤳</w:t>
      </w:r>
      <w:r>
        <w:rPr/>
        <w:t>Ᵽ</w:t>
      </w:r>
      <w:r>
        <w:rPr/>
        <w:t>숲潅䬬ꥩ쉃뭭䍖㊩獏䏂橕䖏惂常걃伥夽债슩䕐⍸녠彡卙㡌惂䕐爤䃂䈪⽉땞睭畇⨶㛂㕷橞슮</w:t>
      </w:r>
      <w:r>
        <w:rPr/>
        <w:t>ꤪ</w:t>
      </w:r>
      <w:r>
        <w:rPr/>
        <w:t>녌숲묻佩佨녢촫毂敟礻</w:t>
      </w:r>
      <w:r>
        <w:rPr/>
        <w:t>⣂</w:t>
      </w:r>
      <w:r>
        <w:rPr/>
        <w:t>㉍칬獃湤뿎畋烂</w:t>
      </w:r>
      <w:r>
        <w:rPr/>
        <w:t>ⴊ</w:t>
      </w:r>
      <w:r>
        <w:rPr/>
        <w:t>깦㭺슩䛂機棎䬪颿瑋䜭깴쉣쉉煞㦵썣쉑⭣뭲奉㭭亻塈侥쉋⍥璡⼭摞灒渻留숫焽楌깵慨뭥㭹㝸숮⮩憮摯뭓䭬ㄬ쌴썭⩮쉳㑵晌싂쉯嚘摰礶㡍䶘娹ꅭ⏂깘㈭倻攺瞵䳂</w:t>
      </w:r>
      <w:r>
        <w:rPr/>
        <w:t>⠸⨫</w:t>
      </w:r>
      <w:r>
        <w:rPr/>
        <w:t>䭀䊱問㛂术庥婹䛂㞡⴩캩顓䵰䱯彡乔忂䨱쉓쉞砶傱㜹穾㘸䥁컂搽氪扥숲슱䤭硯쵺촺庥搸⻍㙈䥁㥸滂䜨㙾㩎㗂参캬剃湟㪵</w:t>
      </w:r>
      <w:r>
        <w:rPr/>
        <w:t>ꤲ</w:t>
      </w:r>
      <w:r>
        <w:rPr/>
        <w:t>㯂慁丯</w:t>
      </w:r>
      <w:r>
        <w:rPr/>
        <w:t>⡧</w:t>
      </w:r>
      <w:r>
        <w:rPr/>
        <w:t>濂♙䜪䘲浉怱晳亻⭋偾㙣敤敆䥦潷䥑⭏칁㞏㕏⽩婈浅㝟ヂ戹慦슡⒩숵䑘䯂ꍟ䵱⩞쉁娸歟灳畮縱ꌭ瓂䑺䧂䱟ꏃ濂숵砲쉩繍䁗땏獁䴴条䨮唺쉆榻⦥硂㍉⑲慴⥭顅Ⓕ唴倭〲쉩촬슏뗂</w:t>
      </w:r>
      <w:r>
        <w:rPr/>
        <w:t>꧂</w:t>
      </w:r>
      <w:r>
        <w:rPr/>
        <w:t>⼵澿䕸剞</w:t>
      </w:r>
      <w:r>
        <w:rPr/>
        <w:t>⡴</w:t>
      </w:r>
      <w:r>
        <w:rPr/>
        <w:t>迂坚堻쉬睢瀭戺</w:t>
      </w:r>
      <w:r>
        <w:rPr/>
        <w:t>ꥅ</w:t>
      </w:r>
      <w:r>
        <w:rPr/>
        <w:t>恐쉳䍓爲畦䏍吣匳憣㕱僂橱戤숬䠸瑔䫂쉴杸浖偷栦佗䑓㍸㝐䝫な</w:t>
      </w:r>
      <w:r>
        <w:rPr/>
        <w:t>ꥈ</w:t>
      </w:r>
      <w:r>
        <w:rPr/>
        <w:t>뮿恡뭳栨♎딵</w:t>
      </w:r>
      <w:r>
        <w:rPr/>
        <w:t>ⱈ</w:t>
      </w:r>
      <w:r>
        <w:rPr/>
        <w:t>剌⫂惍䕇췂</w:t>
      </w:r>
      <w:r>
        <w:rPr/>
        <w:t>ⷂ</w:t>
      </w:r>
      <w:r>
        <w:rPr/>
        <w:t>乡䩁⻂⽁噥䟂걆啁汖娵걊</w:t>
      </w:r>
      <w:r>
        <w:rPr/>
        <w:t>⠵</w:t>
      </w:r>
      <w:r>
        <w:rPr/>
        <w:t>ꔷ</w:t>
      </w:r>
      <w:r>
        <w:rPr/>
        <w:t>놿恍䳂繁㔸⩡捺䆻㔺</w:t>
      </w:r>
      <w:r>
        <w:rPr/>
        <w:t>ꔥ</w:t>
      </w:r>
      <w:r>
        <w:rPr/>
        <w:t>칈塊椩䩺⥂쉇슡柂亱朰㖣쵭瑯䖻䡤婏㡵㈹㵥䔮⌶㮩昲㜵六쉁뭈쉘⩦纩䙱딯싂㖿</w:t>
      </w:r>
      <w:r>
        <w:rPr/>
        <w:t>ꕲꕩ</w:t>
      </w:r>
      <w:r>
        <w:rPr/>
        <w:t>䥴썶䄺⍮䏂뽂싂㥲⽎䌨슿噘숥깹ꥫ效乧</w:t>
      </w:r>
      <w:r>
        <w:rPr/>
        <w:t>ꥄ</w:t>
      </w:r>
      <w:r>
        <w:rPr/>
        <w:t>汀䜭ꅃ곂竂쌵⎵并忂佧坊⴮㢏伨</w:t>
      </w:r>
      <w:r>
        <w:rPr/>
        <w:t>⣂</w:t>
      </w:r>
      <w:r>
        <w:rPr/>
        <w:t>带뽱桨ꍑ䨸䉩㩞걋ꥯ쉄놱슮㦵</w:t>
      </w:r>
      <w:r>
        <w:rPr/>
        <w:t>⡥</w:t>
      </w:r>
      <w:r>
        <w:rPr/>
        <w:t>湉げ녬迂쉧矂䁂灁敉◂䱹顃㡙쉶慖떻澥徱摋殣⭃牳璡㐪榣䨲⼸䅅娲㘸喱쉘⌯깰쉺戤顲숺䞬㟂쏂恖矃栯乲煯</w:t>
      </w:r>
      <w:r>
        <w:rPr/>
        <w:t>ꕅ╳☣</w:t>
      </w:r>
      <w:r>
        <w:rPr/>
        <w:t>㤽䑌㥾䰴쉃挰䅁㓂形숰愺䩙洳㐥憏⩙仂䬱顐숵杄㐪</w:t>
      </w:r>
      <w:r>
        <w:rPr/>
        <w:t>ⵌ</w:t>
      </w:r>
      <w:r>
        <w:rPr/>
        <w:t>딣绂炩싂┷䙚⹅梻塅爫슘뭌汱숪숯庱所㉀</w:t>
      </w:r>
      <w:r>
        <w:rPr/>
        <w:t>ⱕ</w:t>
      </w:r>
      <w:r>
        <w:rPr/>
        <w:t>桲ꄪ張썥썊䕮㈭䑵㫂⬵偅樬氷깉쉌䉚쉐</w:t>
      </w:r>
      <w:r>
        <w:rPr/>
        <w:t>ⴷ</w:t>
      </w:r>
      <w:r>
        <w:rPr/>
        <w:t>싂劥䕎┣ヂ녀⵱愻穕圱쉗輤䰹䥙㵄㛂焪じ⏂㉵䕮捍㜸浭㈺⺥긮桀湨彄떿䡢⩬㈭睞輻갊⑕숶䵕溻䫂怪報祑쎩쉧㕪⒡璡剸慰㵳瀴庿癑⨰녘㒡♰辬㵺确瓂</w:t>
      </w:r>
      <w:r>
        <w:rPr/>
        <w:t>ꗂ⥇</w:t>
      </w:r>
      <w:r>
        <w:rPr/>
        <w:t>춘⥕ꆘ㵾㕳毂䡬</w:t>
      </w:r>
      <w:r>
        <w:rPr/>
        <w:t>⡋</w:t>
      </w:r>
      <w:r>
        <w:rPr/>
        <w:t>걄쉩呧쉏㶬⵸䨯瑗␺湵杈㝊䔣䙠睶⧂㵲䉁匵쉋噔䕫䍃摢敂쌪潃飂걞恥♚⨵煥株╨㧍⮿棃䴥电♈颬刽硘焴轥䶡昽⤱쉒敥싂䑑</w:t>
      </w:r>
    </w:p>
    <w:p>
      <w:pPr>
        <w:pStyle w:val="PreformattedText"/>
        <w:bidi w:val="0"/>
        <w:spacing w:before="0" w:after="0"/>
        <w:jc w:val="left"/>
        <w:rPr/>
      </w:pPr>
      <w:r>
        <w:rPr/>
        <w:t>橬쉸桹쉅顏所淃썥⨥⭕⭺䜣傏勂㕇梡</w:t>
      </w:r>
      <w:r>
        <w:rPr/>
        <w:t>⠪</w:t>
      </w:r>
      <w:r>
        <w:rPr/>
        <w:t>㬭繭栦䴴⽫⼲彚ㄨ㍑숭并쉈坑漣⦩떿㐹㠴弳倪癒싂恐祠轄ꥠ歀</w:t>
      </w:r>
      <w:r>
        <w:rPr/>
        <w:t>ꔦ</w:t>
      </w:r>
      <w:r>
        <w:rPr/>
        <w:t>楨쉔숪淍쉕㡊䩳㞡쉊㭋慯싂㴵潾剂吪㨶其瑡䑸櫂穳颿䢻숪⸳榮睇烂潑渱汧攴朻硫</w:t>
      </w:r>
      <w:r>
        <w:rPr/>
        <w:t>Ⱨ</w:t>
      </w:r>
      <w:r>
        <w:rPr/>
        <w:t>剚㴦灖슿慺⶿弶普䁄㫂汏깥㴭丸祶⺡싂㗍僂敎⹳䉁冡숽却摥奱쉙⑁⩊飂⌫쎏儤猰轢뇃楫楀堳桕椪㵥⚮氦⨵㵘低</w:t>
      </w:r>
      <w:r>
        <w:rPr/>
        <w:t>⡉Ᵽ</w:t>
      </w:r>
      <w:r>
        <w:rPr/>
        <w:t>䕫匵촤椻梱䡓䬯奇浰瑙</w:t>
      </w:r>
      <w:r>
        <w:rPr/>
        <w:t>⡍</w:t>
      </w:r>
      <w:r>
        <w:rPr/>
        <w:t>灹뽁砸㝁䀮⥓奕⩳轆穳刽湐彊栰䨱䣂쉸㠬쉸係係䞬</w:t>
      </w:r>
      <w:r>
        <w:rPr/>
        <w:t>ⵯ⑯</w:t>
      </w:r>
      <w:r>
        <w:rPr/>
        <w:t>⡚</w:t>
      </w:r>
      <w:r>
        <w:rPr/>
        <w:t>습캩쌽儹煁䉍塎湫洫伻轃╁ꥭ쏂憵睱印췂숤䅠瑲⺱䂏烂ꌪ쉺睨穫卵䌵䢡坧딤⑎땰樯げ硧愽砨⍷樷窘⻂旂捗㚬㵮矂</w:t>
      </w:r>
      <w:r>
        <w:rPr/>
        <w:t>⢵</w:t>
      </w:r>
      <w:r>
        <w:rPr/>
        <w:t>쉗껂な䠤刲灌揎䵆滂䅗獕求⺻䞻깨砸楸뽐掿じ愵畚♂㜽㐦歶爻桍묱ꥷ컂眤搰䵗䠺伤顠咩啣摘婎佹⾵癹촶㘽⹁婂⒮㞘畤瘦䠱偅넰쉵걐⴪䱲晬疣⥾歪견顠ꅯ橴쎘㥄潷</w:t>
      </w:r>
      <w:r>
        <w:rPr/>
        <w:t>ⱁ</w:t>
      </w:r>
      <w:r>
        <w:rPr/>
        <w:t>䶣䋂戬疘녁䉤䵰獄쉥땾坫⸦敂⍏儲䭞朸뭩顫䱠媿坙쉶慣效搷旂竍칡䡇䞬到偕佔煊彷偏뭶敧㭄뮣偧⍈䌯戨쉦噪楮瀵묺갮彲祆㪱⑭㜰唤奸毂磂䡀껍⩌堽兄䙂걾뽯⑄╍䁀촥ꅳ䠵婟</w:t>
      </w:r>
      <w:r>
        <w:rPr/>
        <w:t>ꤲ</w:t>
      </w:r>
      <w:r>
        <w:rPr/>
        <w:t>偦䜲㵆櫂偮싂硞剀쎩仂ㄣ癁뗂격卅核쏂⸺迂浲杪䧂㦬唳䱵㩌捕摈氺䱖숲䥃飂汆┴䙓漨硾活㦡⫂┤뭁䟂뭦╬㥃떥先恡漮</w:t>
      </w:r>
      <w:r>
        <w:rPr/>
        <w:t>ꤷ⭔</w:t>
      </w:r>
      <w:r>
        <w:rPr/>
        <w:t>卣䠪ず䀭琊쉘港圹㩾䑱㌸䰰⬪䰭䜰㥅摮숽瑑ꌮ썹圬䑬獂㙁묹允⫂乖㗂㡥桟㍣溬♪䠳쉎</w:t>
      </w:r>
      <w:r>
        <w:rPr/>
        <w:t>꧂</w:t>
      </w:r>
      <w:r>
        <w:rPr/>
        <w:t>㴨眱갲牐丮숲쉁숸嫎京⫃땎敫皿</w:t>
      </w:r>
      <w:r>
        <w:rPr/>
        <w:t>Ⳃ</w:t>
      </w:r>
      <w:r>
        <w:rPr/>
        <w:t>亣쉖䭔곂숳ㄬㄪ␶땦椲嘭剡㵇椹</w:t>
      </w:r>
      <w:r>
        <w:rPr/>
        <w:t>ꤪ</w:t>
      </w:r>
      <w:r>
        <w:rPr/>
        <w:t>㠵偵摹ㅪ奞〩䵤伶ㅀ焷김㏂憮㭃</w:t>
      </w:r>
      <w:r>
        <w:rPr/>
        <w:t>⡩</w:t>
      </w:r>
      <w:r>
        <w:rPr/>
        <w:t>怸㕆憮⽕櫂徻녗곂浊打癸嫃幩穲♚扈卶ㅌ⑖걱唻嘰뭞玡䙈ㅥㅨ칦杩䙂⶘匴䔵柂⩍䐯坁歯噯䑁倥㑔偆쉺穡㭀㣂䅟㠺㍶歺⽃⵪炡ꄭ婇呗杬㬱散쉄껂䑍獰慅䱃歵㷍浮朴幾㉾浩䄫</w:t>
      </w:r>
      <w:r>
        <w:rPr/>
        <w:t>ⵉ</w:t>
      </w:r>
      <w:r>
        <w:rPr/>
        <w:t>啢壂偏㍯䛂䥑</w:t>
      </w:r>
      <w:r>
        <w:rPr/>
        <w:t>⡸</w:t>
      </w:r>
      <w:r>
        <w:rPr/>
        <w:t>쉯椽⺏摥戵⹃䋎묷睌涣숣慑瑎䭪땸㪩㯎䭬婎䀮塰⏂䝾啴╹㬬</w:t>
      </w:r>
      <w:r>
        <w:rPr/>
        <w:t>ꥆ</w:t>
      </w:r>
      <w:r>
        <w:rPr/>
        <w:t>䘥頨⹪칉ꏂ䭇슏㭨ꅊ녁砪橉拂㑡䖿睐湞顗㮡堻칐疘⤨氫娽⻃ꥹ숵쌲頮轣湩ꄩ⑧䓂㕾獓䈷⩄倳⭟挶╄顤쉥穧숮煺ꄰ㕎怯⩚唬夽坡ꥧꍤ⹆㍴十⑶싂㙀憮쉡깴皩姂㷂녬습湷潠⿂䅄㇂딹潙㐶濂쉅☶㈨弥㕑</w:t>
      </w:r>
      <w:r>
        <w:rPr/>
        <w:t>⡯ⲿ</w:t>
      </w:r>
      <w:r>
        <w:rPr/>
        <w:t>潺⍀塒㵊湧䐹慊佴뭊乖㵔痂甤⥕獗牶䐲䍭▥ㅕ昽⼸惂暵츩⴬칑㐰佷礬ꌵ牡⺿楤⒩쉱뭀㜤繤䍡砲</w:t>
      </w:r>
      <w:r>
        <w:rPr/>
        <w:t>ꤥ</w:t>
      </w:r>
      <w:r>
        <w:rPr/>
        <w:t>Ⱡ</w:t>
      </w:r>
      <w:r>
        <w:rPr/>
        <w:t>塧슡潢</w:t>
      </w:r>
      <w:r>
        <w:rPr/>
        <w:t>⠪</w:t>
      </w:r>
      <w:r>
        <w:rPr/>
        <w:t>扌숬숳쉘⩓갵㎮㐽槂啭䨩汒믂쉸㵺昽偦㦵繐췎싂㍶瀰깙彫圵⥈숩싎쵟쉆祰㩚딯</w:t>
      </w:r>
      <w:r>
        <w:rPr/>
        <w:t>ⴵ⩵</w:t>
      </w:r>
      <w:r>
        <w:rPr/>
        <w:t>橀쵦摧䃂牌催夥判쉂⤥⨬숩繋歲序浏徥唴〮칷㌴ꎩ䥖係㑞严偸氺䅎㐹区恏㒏惂䅭猵⼳㧂쉍㔣</w:t>
      </w:r>
      <w:r>
        <w:rPr/>
        <w:t>ꥍ</w:t>
      </w:r>
      <w:r>
        <w:rPr/>
        <w:t>轎吹啞牯쉥슮Ⓜ쉲䕔湊숽싃ꄹ</w:t>
      </w:r>
      <w:r>
        <w:rPr/>
        <w:t>⡊</w:t>
      </w:r>
      <w:r>
        <w:rPr/>
        <w:t>癱瘬欪깗숺嘰뭓싂奸⺡슩䮱격癯呾檘浍㨴</w:t>
      </w:r>
      <w:r>
        <w:rPr/>
        <w:t>ꕌ</w:t>
      </w:r>
      <w:r>
        <w:rPr/>
        <w:t>Ɽ</w:t>
      </w:r>
      <w:r>
        <w:rPr/>
        <w:t>帲皏啘㭣숫朮</w:t>
      </w:r>
      <w:r>
        <w:rPr/>
        <w:t>Ⱪ⒱</w:t>
      </w:r>
      <w:r>
        <w:rPr/>
        <w:t>㉖婑刺⩙䂬䠪穐弥싂乚쉖㤹㑪䂥숫漣爥ꍈ㛂係</w:t>
      </w:r>
      <w:r>
        <w:rPr/>
        <w:t>ꤤ</w:t>
      </w:r>
      <w:r>
        <w:rPr/>
        <w:t>呲쉚撵⒣滂朰</w:t>
      </w:r>
      <w:r>
        <w:rPr/>
        <w:t>ꥊ</w:t>
      </w:r>
      <w:r>
        <w:rPr/>
        <w:t>㧍</w:t>
      </w:r>
      <w:r>
        <w:rPr/>
        <w:t>ꤷ</w:t>
      </w:r>
      <w:r>
        <w:rPr/>
        <w:t>㵲쉲䱨습殣畚㔹㝂洴恫쵅帥楆娩唯䷎祘儱顮쉤幘쉭硔呺ま㵗灲猬僂⍤硱</w:t>
      </w:r>
      <w:r>
        <w:rPr/>
        <w:t>ꔲ</w:t>
      </w:r>
      <w:r>
        <w:rPr/>
        <w:t>㑱㞣쉠ꆮ夦楪愷慺䠨⸊䋂㍰⵷㴦幄쎩㷂⽕並顭㒡ꥷ㕭题䥔珎㖿塊㠪迂砯⦱쉰숥䂵쉰숹믂禮凂⭮揍响剔⨽썌畞뽬潒䭭轏瑮壂ꍏꅶ敳愬典歰洵娴ꆮ扊瑆焮䰷녑皵㫂嗂⼮汥쉕矂쉾뽬晑㉂䳂㍸畲太㑱恩</w:t>
      </w:r>
      <w:r>
        <w:rPr/>
        <w:t>ⵑ</w:t>
      </w:r>
      <w:r>
        <w:rPr/>
        <w:t>㐨浔츹숮慉唶⩴䕦놥妮呮╬卞光ꍎ㥦反㭚幌썅滂䠥㍰潆</w:t>
      </w:r>
      <w:r>
        <w:rPr/>
        <w:t>⠥</w:t>
      </w:r>
      <w:r>
        <w:rPr/>
        <w:t>矂쉞䩁</w:t>
      </w:r>
      <w:r>
        <w:rPr/>
        <w:t>ⵂ</w:t>
      </w:r>
      <w:r>
        <w:rPr/>
        <w:t>숭⤰橏췂㭉녙⌽⌣뮮啒旂숽䉘呋⥔◂穰猬</w:t>
      </w:r>
      <w:r>
        <w:rPr/>
        <w:t>ꥂ</w:t>
      </w:r>
      <w:r>
        <w:rPr/>
        <w:t>㆏Ⓙ䅪噸䕓伱刷繪⫂䝺顳쉈</w:t>
      </w:r>
      <w:r>
        <w:rPr/>
        <w:t>ⱂ</w:t>
      </w:r>
      <w:r>
        <w:rPr/>
        <w:t>噢瀭啡劏⩟椪㵉</w:t>
      </w:r>
      <w:r>
        <w:rPr/>
        <w:t>⠪</w:t>
      </w:r>
      <w:r>
        <w:rPr/>
        <w:t>溩슡碱瑍歉</w:t>
      </w:r>
      <w:r>
        <w:rPr/>
        <w:t>ⴹ</w:t>
      </w:r>
      <w:r>
        <w:rPr/>
        <w:t>䉟硧櫂숥㞡牬祆⑺숺㥄♫朷伩䇂䩈</w:t>
      </w:r>
      <w:r>
        <w:rPr/>
        <w:t>ⵧ▏</w:t>
      </w:r>
      <w:r>
        <w:rPr/>
        <w:t>숣곂损用ね䯂⼳녧⩲</w:t>
      </w:r>
      <w:r>
        <w:rPr/>
        <w:t>ꕆ⨪</w:t>
      </w:r>
      <w:r>
        <w:rPr/>
        <w:t>㭤숯䩓캵♪䵡潾㐯녏䥂⸹瀫颩枮⍟帤繪㐹瑏㔲瑠杣칚◂啮䞻</w:t>
      </w:r>
      <w:r>
        <w:rPr/>
        <w:t>ⱅ</w:t>
      </w:r>
      <w:r>
        <w:rPr/>
        <w:t>㗂㉇浚㥌⍕䀴䮡楁櫂䵏ㅞ⩚䍹䰱쉋昤쉭浺桺奅⽫伥ꇂ卲嫂扭ꅯ⑲乂㫂䀺㘹썀吰捒㈰䞬</w:t>
      </w:r>
      <w:r>
        <w:rPr/>
        <w:t>ꕦ</w:t>
      </w:r>
      <w:r>
        <w:rPr/>
        <w:t>扗炩浥넯瓂⪵晡</w:t>
      </w:r>
      <w:r>
        <w:rPr/>
        <w:t>ꦡ</w:t>
      </w:r>
      <w:r>
        <w:rPr/>
        <w:t>습쉶曂㮩쉌⎏뇂吪畕㑃氫쌪䨮湂硉㥃䍫䅰㝪</w:t>
      </w:r>
      <w:r>
        <w:rPr/>
        <w:t>ⵆ</w:t>
      </w:r>
      <w:r>
        <w:rPr/>
        <w:t>Ⲯ</w:t>
      </w:r>
      <w:r>
        <w:rPr/>
        <w:t>䡙㍖걁칀싂칧⮻싂싂숹徵乥揃墿敏焳쉑깳쉧灀쉑䔬灂깩楔洶硩ꄦ뽹⫂䞬妣㣍놮䷂⹲恌숰⸩꥙ꥧ䐣䪱䇂堶搽乑濂免㎥澱䭥䝄い슥䭗潬☪䅺쵙㭳ぞ咱烂焳祅⥬◂㥡</w:t>
      </w:r>
      <w:r>
        <w:rPr/>
        <w:t>ꔲ</w:t>
      </w:r>
      <w:r>
        <w:rPr/>
        <w:t>㖘⾮噭쉳堪櫂灢べ秃땨䙧㡔戸숽䪘䉗憻䈻妥䕂ꎏ⌨㇂洰ヂ</w:t>
      </w:r>
      <w:r>
        <w:rPr/>
        <w:t>ꦩ</w:t>
      </w:r>
      <w:r>
        <w:rPr/>
        <w:t>橃䥫庱祲穟㤦牥䑓捪睒숥灺煾剳㵤쉱氨䈬쉓割席쉃媩壃撬䞘畚쉏汑湃뭈뮣炬䱵厵쉭㙁넸갶</w:t>
      </w:r>
      <w:r>
        <w:rPr/>
        <w:t>ꔭ</w:t>
      </w:r>
      <w:r>
        <w:rPr/>
        <w:t>栽⽕쉹池䛂呂〩ㅢ㍟뮥啣쉡㢮썰㝧否啄</w:t>
      </w:r>
      <w:r>
        <w:rPr/>
        <w:t>꤬</w:t>
      </w:r>
      <w:r>
        <w:rPr/>
        <w:t>㭪⧂⽯纩輪</w:t>
      </w:r>
      <w:r>
        <w:rPr/>
        <w:t>ⷂ</w:t>
      </w:r>
      <w:r>
        <w:rPr/>
        <w:t>厥䤱彧㓂⍞⩳牬便䭴冏噐塩拂칡昬㈪婑飂浮捦ꍵ䔣╏潁佩畖䷂⍃⪻祵ꎱ旍⾡㡣埂䑲癭撵牙瘵睃ヂ庵땞녖㥘◃䁪睟泂頸偭⭩硡싂珂止烎亡</w:t>
      </w:r>
      <w:r>
        <w:rPr/>
        <w:t>⡟⡁</w:t>
      </w:r>
      <w:r>
        <w:rPr/>
        <w:t>싂쉅䩓损捙睢㣂㛂堩瀽悬㎮椸㉰䊥吵☻㐤갊卒氩礪剀ꏎ쉠帮㋂㈪临⾮㄰祱㕮摨쉏汁則㑖窵恲㩭썥䪣⽙㢩幟</w:t>
      </w:r>
      <w:r>
        <w:rPr/>
        <w:t>ꥂ</w:t>
      </w:r>
      <w:r>
        <w:rPr/>
        <w:t>棎</w:t>
      </w:r>
      <w:r>
        <w:rPr/>
        <w:t>Ⱖ</w:t>
      </w:r>
      <w:r>
        <w:rPr/>
        <w:t>ヂ䨻弯樻塎⽖扯땎恴祚塏뽅畾婗澬祮嗂⩏㝁⩁䅔㔷㶘珂뾱㋂</w:t>
      </w:r>
      <w:r>
        <w:rPr/>
        <w:t>ⲏ</w:t>
      </w:r>
      <w:r>
        <w:rPr/>
        <w:t>쉘坈⍺栵癊湅玣⹤</w:t>
      </w:r>
      <w:r>
        <w:rPr/>
        <w:t>ꦿꥏ</w:t>
      </w:r>
      <w:r>
        <w:rPr/>
        <w:t>쉫䅬㩧嚮컂숯硉♕匮繙昪堸䦵嗂숩⛂朷杯帤숲晘位弤㕫焱䞱六쉇繊㕇䕷㥵쉊甬畨楢灌慓垥</w:t>
      </w:r>
      <w:r>
        <w:rPr/>
        <w:t>꧂</w:t>
      </w:r>
      <w:r>
        <w:rPr/>
        <w:t>㡂쉾⨪义乱坥攺顆恭ꍤ⥰惂咬灏</w:t>
      </w:r>
      <w:r>
        <w:rPr/>
        <w:t>ⵗ</w:t>
      </w:r>
      <w:r>
        <w:rPr/>
        <w:t>畃┦婏䴭ꄦ⫂䰮㤹䇂숰浕潸땂㴹싂牠싎㕑䉨뾬䅊䵇挰뮻ꎬ䤨晙恐⎿亣䚿帲⨦㝺奨䉘婇楑㑾쉍䫂</w:t>
      </w:r>
      <w:r>
        <w:rPr/>
        <w:t>⢡</w:t>
      </w:r>
      <w:r>
        <w:rPr/>
        <w:t>ꍮ쉡ꥪ䠴卦攨浹摨䔵洺轰뭐余</w:t>
      </w:r>
      <w:r>
        <w:rPr/>
        <w:t>⠭</w:t>
      </w:r>
      <w:r>
        <w:rPr/>
        <w:t>ꅟ楦冬徱쉐乥⸮剎䡭쵈愫쉮䃂睶숭滂⭘仂㨪⭭凂桋㵆䕂䱳㍮ㄷ殡䁠㝸婌つ扈揃㑶焦깓컂䉉㒵町䥆埂慚☤䩟䤶猫㖱ꍠ썚㖿쉂沩</w:t>
      </w:r>
      <w:r>
        <w:rPr/>
        <w:t>ꕫ</w:t>
      </w:r>
      <w:r>
        <w:rPr/>
        <w:t>㕍⨪떱</w:t>
      </w:r>
      <w:r>
        <w:rPr/>
        <w:t>꧍</w:t>
      </w:r>
      <w:r>
        <w:rPr/>
        <w:t>㙤뭮싍琭숣墡㬱㓂⪥슿쉅⸴欫个㦘车묱䔺剢싂䞏㙾䅏㬴</w:t>
      </w:r>
      <w:r>
        <w:rPr/>
        <w:t>Ⳃ</w:t>
      </w:r>
      <w:r>
        <w:rPr/>
        <w:t>ꥎ</w:t>
      </w:r>
      <w:r>
        <w:rPr/>
        <w:t>稰슮</w:t>
      </w:r>
      <w:r>
        <w:rPr/>
        <w:t>ꤷ</w:t>
      </w:r>
      <w:r>
        <w:rPr/>
        <w:t>䉰灭㉵㬷灰싎㭾係㍥쏂〫숵䀬迍땪殏䒏楑䳂䵷焹杔㤷촣仂漹㠪楠䡈⪮䒣</w:t>
      </w:r>
      <w:r>
        <w:rPr/>
        <w:t>ꔱ</w:t>
      </w:r>
      <w:r>
        <w:rPr/>
        <w:t>顚㝒</w:t>
      </w:r>
      <w:r>
        <w:rPr/>
        <w:t>ꕷ</w:t>
      </w:r>
      <w:r>
        <w:rPr/>
        <w:t>Ⱪ</w:t>
      </w:r>
      <w:r>
        <w:rPr/>
        <w:t>䝥썇䉱柂</w:t>
      </w:r>
      <w:r>
        <w:rPr/>
        <w:t>ꔬ</w:t>
      </w:r>
      <w:r>
        <w:rPr/>
        <w:t>㎡溏㕂泂㘭繸纩칺⭤甮浹㚬⨴䝐弦䩌땾ꅗ䘯숬䨺⑔뭤</w:t>
      </w:r>
      <w:r>
        <w:rPr/>
        <w:t>⡶</w:t>
      </w:r>
      <w:r>
        <w:rPr/>
        <w:t>橸愷㟂兖슱燂㍍湰떩穁쉇걠䥑女䌶䝚☭♤两㑶優숽渭刪㇃숺㈳乇㝤⌻天傏┫汊싂ꏂ樰⵾䕠永걅飂硺獴橪穖쉆㕊櫂杉</w:t>
      </w:r>
      <w:r>
        <w:rPr/>
        <w:t>ꕵ</w:t>
      </w:r>
      <w:r>
        <w:rPr/>
        <w:t>凂쌶⽕⼵唻⏂敺⯍䩫繱縤敮쉏쵉侥䏂橱扲ꅍ쵖㙶ꏂ숣偫╨稴㩹区搽쉫㔮怬쉷䁐䩎⤨</w:t>
      </w:r>
      <w:r>
        <w:rPr/>
        <w:t>Ⱝ</w:t>
      </w:r>
      <w:r>
        <w:rPr/>
        <w:t>ꤥ</w:t>
      </w:r>
      <w:r>
        <w:rPr/>
        <w:t>祖ꆵ秂쉂呰꥔ㄮ㜬ィ焽圯쉖洩㷂⵫</w:t>
      </w:r>
      <w:r>
        <w:rPr/>
        <w:t>ꔫ</w:t>
      </w:r>
      <w:r>
        <w:rPr/>
        <w:t>䌷㶿江杴榻㇂塏뽑献㕟㙬⹨彾㍚千ぎ瞏슬椶䀸썚ꎡ땶䰮㉨깮썅慸겻숫䅡盃⨥桴⫂牺㉄숤瀪㉵喡ꥬ坘</w:t>
      </w:r>
      <w:r>
        <w:rPr/>
        <w:t>ⷍ</w:t>
      </w:r>
      <w:r>
        <w:rPr/>
        <w:t>ㅄ㑂긴汰䭌縣傩쵺ꅇ㝾橅䗂摤敡睈꺵</w:t>
      </w:r>
      <w:r>
        <w:rPr/>
        <w:t>ⱳ╱</w:t>
      </w:r>
      <w:r>
        <w:rPr/>
        <w:t>걳硢婁噩슻媥㖻橒쉂썟洭擃縭瀊頸烂㧂쉤㭊숫氽䤲䶩⛂⚿</w:t>
      </w:r>
      <w:r>
        <w:rPr/>
        <w:t>ꤣ</w:t>
      </w:r>
      <w:r>
        <w:rPr/>
        <w:t>睳슬伽䝮煮顂榮具슱ꅰ常縷睖顂秃ぉ湟慐㉰昦꥕슩㩲ㅴ彊㝥䈸♕昵㤻㖩쵆㥌ㅓ㝲䵢ꄷ싂焳⩉㬻⯂琮迂습橮澿썱㵭슬⹅㩅䡢湨砦⍂䴪䶏輶啄</w:t>
      </w:r>
      <w:r>
        <w:rPr/>
        <w:t>ⱘ</w:t>
      </w:r>
      <w:r>
        <w:rPr/>
        <w:t>敔뭾灀충牭䕷숷狎步ꥶ㭶塧숩</w:t>
      </w:r>
      <w:r>
        <w:rPr/>
        <w:t>ꔪ</w:t>
      </w:r>
      <w:r>
        <w:rPr/>
        <w:t>佢Ⓜ太쉒묽摡喵⹩癃숩穋㓍㉕磂쉣䏂泍䅙숽橤쌪噑⽵杨䱞ꍐ㯂㙬䀪뗂煌毂䪬쏂</w:t>
      </w:r>
      <w:r>
        <w:rPr/>
        <w:t>⢮</w:t>
      </w:r>
      <w:r>
        <w:rPr/>
        <w:t>㑭兩䨽㚵䱸뗃䲻灚硞䠭樳凂㑑愫⍫乄쉊⤺놩归⵾瀵䥕㴨䁈歫䤺②帳槂쉐뼪䝹쉺뗂츭ふ丵슣뼳뭬漰歨</w:t>
      </w:r>
      <w:r>
        <w:rPr/>
        <w:t>ⰶ</w:t>
      </w:r>
      <w:r>
        <w:rPr/>
        <w:t>쉦奕畬伻⬹䈨吸畯䟃싂穧숯幔恅啱婖꥘㵦䘣䴶䅭ꅕ䄪奴쎘䝍쉧쌥喱啺㚩彮堵湖污⩁䤦</w:t>
      </w:r>
      <w:r>
        <w:rPr/>
        <w:t>ꦏⵆꥄ♠</w:t>
      </w:r>
      <w:r>
        <w:rPr/>
        <w:t>嚱㍌㶬䉨㉟硺弭礰싂渺䅨戣愯䨩문㴵牊㕎⿃湔橎惂ㄥ䍇轶⹷䕊넹橸竂儯슩䯂䩵ㅱ쉐榘숹녙䩀ㅈ䙫䤷</w:t>
      </w:r>
      <w:r>
        <w:rPr/>
        <w:t>ⲏ</w:t>
      </w:r>
      <w:r>
        <w:rPr/>
        <w:t>긷玩컂用噇歺頶⑗</w:t>
      </w:r>
      <w:r>
        <w:rPr/>
        <w:t>⠦</w:t>
      </w:r>
      <w:r>
        <w:rPr/>
        <w:t>뭪囍䨶棂숣䰽狂稽䙃窡쉦촵㔹㡏獓</w:t>
      </w:r>
      <w:r>
        <w:rPr/>
        <w:t>ꖮ</w:t>
      </w:r>
      <w:r>
        <w:rPr/>
        <w:t>碩伺꥗㴸㖿</w:t>
      </w:r>
      <w:r>
        <w:rPr/>
        <w:t>ꕷ♥</w:t>
      </w:r>
      <w:r>
        <w:rPr/>
        <w:t>敱</w:t>
      </w:r>
      <w:r>
        <w:rPr/>
        <w:t>꧂ⷂ</w:t>
      </w:r>
      <w:r>
        <w:rPr/>
        <w:t>搪兩婀猳䥵啦伳焸䬤炮敋恰쉠㏂㵄瑒쉱敞⦣坢坱㵲쵍疮橹熩녒걱㵾ꆵ潺䂵</w:t>
      </w:r>
      <w:r>
        <w:rPr/>
        <w:t>ꗂ</w:t>
      </w:r>
      <w:r>
        <w:rPr/>
        <w:t>䍹抩쉷⑬⑧넷楓畖걘偁쉾⹩懂呧걌</w:t>
      </w:r>
      <w:r>
        <w:rPr/>
        <w:t>ⲻ</w:t>
      </w:r>
      <w:r>
        <w:rPr/>
        <w:t>긱㓂㢮쉗畧㵩썙杋倣捳쉹㥄搸㑎칓뮣䕺䄫⍬瀺獸㫍䁟쉩畊숫椵噔淂땗⽾娱畤⾬캻뭕걒楷싎奘⹒갫呂恖獺쉱绂⽣슣䙍㠰슡촶⫂幃䘻⒏佪焫⪮☮숯剸⒥㣂㜥⭈</w:t>
      </w:r>
      <w:r>
        <w:rPr/>
        <w:t>ⵤ</w:t>
      </w:r>
      <w:r>
        <w:rPr/>
        <w:t>땾䣂쉠墥쉋⹒㉏焪彬⥾佰洣彦硍⸦⥃帤䉣쉣单撩癎勃姍嫎䁾硩䠥䣃涥╥呾㨰汣⤸㧎쉞ꥤ壂癦呹楶䰶樶墣⻂竂兲땧矂䃂⪿⏍晢䄬⏂竎挣췂歑쉴懍⩳쉹矂䔮䶘琦杹丱睅汹䷃딵ㅴ㙸⥔磂轞믂䮘稣瘥⽰䍶汙稽啹懂쉷⩌䍮䤬⴩깐璥氨升넱柂睓彺䥵䵧ꎡꄫ⬵丹⼊⬨䀯슣゘䁅⭓搴뭒㏂憣</w:t>
      </w:r>
      <w:r>
        <w:rPr/>
        <w:t>ꥐ</w:t>
      </w:r>
      <w:r>
        <w:rPr/>
        <w:t>朷쉋뽠整祵敠䥚兀숭딱㜶쉟䖬嘨땾祁淂礴典䯂싂慉䩌</w:t>
      </w:r>
      <w:r>
        <w:rPr/>
        <w:t>ꔹ</w:t>
      </w:r>
      <w:r>
        <w:rPr/>
        <w:t>㎏䲡婨甪乶睑䃂喥濂슮に䶵숻䂩啩⽥䅹硓믂弽庣厵⪵녭幹⪻噃䑐⍴材⺻佞汃꥾떘㑉녋轩桊쉐㩏疥彑♩兩殱埂⴫琸坾瞩摅㬣晱곂扁ꥪ灬唪⫂</w:t>
      </w:r>
      <w:r>
        <w:rPr/>
        <w:t>ꔽ</w:t>
      </w:r>
      <w:r>
        <w:rPr/>
        <w:t>ㅖ㔳숸ꥺ䵲䓂</w:t>
      </w:r>
      <w:r>
        <w:rPr/>
        <w:t>⣂</w:t>
      </w:r>
      <w:r>
        <w:rPr/>
        <w:t>楋䁤㜹⽎戬⥾Ⓜ䰤䡚桋⥦慏䱾䠱滂啎쵗</w:t>
      </w:r>
      <w:r>
        <w:rPr/>
        <w:t>ꖘ꧂</w:t>
      </w:r>
      <w:r>
        <w:rPr/>
        <w:t>廃摮灡䓂⵱轳䔶類</w:t>
      </w:r>
      <w:r>
        <w:rPr/>
        <w:t>⡪</w:t>
      </w:r>
      <w:r>
        <w:rPr/>
        <w:t>硆橦湮⫂楙㩫㕈㕢㶮中</w:t>
      </w:r>
      <w:r>
        <w:rPr/>
        <w:t>ⵦ</w:t>
      </w:r>
      <w:r>
        <w:rPr/>
        <w:t>쉕呗竎㥺쉘䏂숫긫쌪</w:t>
      </w:r>
      <w:r>
        <w:rPr/>
        <w:t>ⴵ</w:t>
      </w:r>
      <w:r>
        <w:rPr/>
        <w:t>녟㬲쌲匽捋扟ㅬ炏䑇灓⑫㧂睩亱⩓硃桋쉈싃䋍㘬䷂迂㨰䱘磂横漻⿂怦䕱憏</w:t>
      </w:r>
      <w:r>
        <w:rPr/>
        <w:t>꧂</w:t>
      </w:r>
      <w:r>
        <w:rPr/>
        <w:t>겏숪⦬㜵䁺䱂㙨浔頤⹁〰쉞幀␪稶㭞⬭㨣깤㩠灥厣썮충㡡⹮⌥当㫂丵⤲歖⿍但</w:t>
      </w:r>
      <w:r>
        <w:rPr/>
        <w:t>ꕵ</w:t>
      </w:r>
      <w:r>
        <w:rPr/>
        <w:t>쉄䙓䨬㶵땊㩡䢱쵍埍䰹猳긯⎿浸⍅㮿噧殻뼲⵬㜻슿㉆偐乾咩呄伸숮示⥈主㔽渣䐳녇칰煇䍢侣輨南幙녱슮䙒쉋䒥쉰䰻婹竂ꍵ晥輩쉊穂灐樷稣橐稻꥞席卑㉉恮祋慇塇⌭</w:t>
      </w:r>
      <w:r>
        <w:rPr/>
        <w:t>ⱹ</w:t>
      </w:r>
      <w:r>
        <w:rPr/>
        <w:t>㮬乴䉂⩖쉠勂㚏땠ꅋ彫坘칟䁯┰⩲㉣偦啚侩窩㡶你浯䦥轕犿쉫㕱橉㠹䕱쵰坒圦㙒䷂䁢㤥⏂썈瑹䢱⬫쉒쉋쉙슿〉</w:t>
      </w:r>
      <w:r>
        <w:rPr/>
        <w:t>ⴶ</w:t>
      </w:r>
      <w:r>
        <w:rPr/>
        <w:t>䉐嚘亥㭑⽾</w:t>
      </w:r>
      <w:r>
        <w:rPr/>
        <w:t>⢩</w:t>
      </w:r>
      <w:r>
        <w:rPr/>
        <w:t>䵋湘侬䱹犩슩</w:t>
      </w:r>
      <w:r>
        <w:rPr/>
        <w:t>ꕆ</w:t>
      </w:r>
      <w:r>
        <w:rPr/>
        <w:t>ꥵ乾時潐灬⽭㮿佄溿슩⑐䜱售㐫唯洮䩌畈浵㉊⦣呶刣槂뽕恱꥞쉄㭶䝊渭抵</w:t>
      </w:r>
      <w:r>
        <w:rPr/>
        <w:t>ⶣ</w:t>
      </w:r>
      <w:r>
        <w:rPr/>
        <w:t>畨〱啉뭤숪繤쉱侵䥎澿쉸뗍䅦異쉭䭥漦眴熵ꥬ싎</w:t>
      </w:r>
      <w:r>
        <w:rPr/>
        <w:t>ⵙ</w:t>
      </w:r>
      <w:r>
        <w:rPr/>
        <w:t>呒㍾疵助㘩쉹癱瞣⬫䕏橳촹㥔쉦쵀칶䍯䭠彅䁄㆘뮘</w:t>
      </w:r>
      <w:r>
        <w:rPr/>
        <w:t>ⱋ</w:t>
      </w:r>
      <w:r>
        <w:rPr/>
        <w:t>婯椷㉗獴</w:t>
      </w:r>
      <w:r>
        <w:rPr/>
        <w:t>ⷂ</w:t>
      </w:r>
      <w:r>
        <w:rPr/>
        <w:t>䨸칒녱佳䎘ꥠ熩晁绂䔱桱辩䄬轁佘䩁䣂</w:t>
      </w:r>
      <w:r>
        <w:rPr/>
        <w:t>ꤺ</w:t>
      </w:r>
      <w:r>
        <w:rPr/>
        <w:t>㛂繡⏂⮩䁲䕨쉁㭃㇂嚘깺穙殥㏂婟╲犿◃窩⬵啄쉬쉪樷</w:t>
      </w:r>
      <w:r>
        <w:rPr/>
        <w:t>ⰳ</w:t>
      </w:r>
      <w:r>
        <w:rPr/>
        <w:t>ꌲ䘽⍫塠썙믂숫䮬</w:t>
      </w:r>
      <w:r>
        <w:rPr/>
        <w:t>ꥉ</w:t>
      </w:r>
      <w:r>
        <w:rPr/>
        <w:t>灈䝃</w:t>
      </w:r>
      <w:r>
        <w:rPr/>
        <w:t>ⵗ</w:t>
      </w:r>
      <w:r>
        <w:rPr/>
        <w:t>ㅆ恍쌷匹杅係㇂걅暥슏⥅㨪ꥷ剔嘶땺㡸숹氩</w:t>
      </w:r>
      <w:r>
        <w:rPr/>
        <w:t>ⴊ</w:t>
      </w:r>
      <w:r>
        <w:rPr/>
        <w:t>ㅱ杗㔵䌴싂兄ㄸ믎⯂桸ꄥ狂싂䁦䙍ㅉ䫃䕗⺬帪</w:t>
      </w:r>
      <w:r>
        <w:rPr/>
        <w:t>Ⳃ</w:t>
      </w:r>
      <w:r>
        <w:rPr/>
        <w:t>놩</w:t>
      </w:r>
      <w:r>
        <w:rPr/>
        <w:t>ⱂ</w:t>
      </w:r>
      <w:r>
        <w:rPr/>
        <w:t>칟戯쉰敩狂祩䁊䨴欭颩䰱</w:t>
      </w:r>
      <w:r>
        <w:rPr/>
        <w:t>⠩</w:t>
      </w:r>
      <w:r>
        <w:rPr/>
        <w:t>奔縣</w:t>
      </w:r>
      <w:r>
        <w:rPr/>
        <w:t>ꗂ</w:t>
      </w:r>
      <w:r>
        <w:rPr/>
        <w:t>徘긷⩟걈喘祪ꅡ⨪婥浮欣䰤넣䤽䙈ㅴ䴦쉱䫂顙䕱▣츴꥖儫ぅ㍄彚껂煏㣂㟎䗂</w:t>
      </w:r>
      <w:r>
        <w:rPr/>
        <w:t>⡞</w:t>
      </w:r>
      <w:r>
        <w:rPr/>
        <w:t>噆년㷂㍳匸㡚쉀〮䦩쉡ꥳ畨뽆㉫璡䅏买숺便⿂㕂敀弣献棂⎩䑈轞쉵儣冬獊⍂㇃嗂㉾㏂䵖䬺䝁浗쉰䁹쉺⪣⥠潮洷撩쉶䙋</w:t>
      </w:r>
      <w:r>
        <w:rPr/>
        <w:t>ⵣ</w:t>
      </w:r>
      <w:r>
        <w:rPr/>
        <w:t>䢬䇂癧ꥬ潠⨩繤㙈䧍슱汤딭乤娯攥䞩炮넽㘸潏</w:t>
      </w:r>
      <w:r>
        <w:rPr/>
        <w:t>⡡</w:t>
      </w:r>
      <w:r>
        <w:rPr/>
        <w:t>䴪牅竂穌䣂⭟扭伻䣂䜺싃⥘穳灙숲灩⹰</w:t>
      </w:r>
      <w:r>
        <w:rPr/>
        <w:t>ⱖ</w:t>
      </w:r>
      <w:r>
        <w:rPr/>
        <w:t>갥迍轠⑃瑪⭢圣䝘䯍坊㎬쉆柃晠卙恱ꌻ쉨ꅦ僂㙎䵂估⩆案숵⨪⒡⵴唲猷坳渲숭輲</w:t>
      </w:r>
      <w:r>
        <w:rPr/>
        <w:t>⡕</w:t>
      </w:r>
      <w:r>
        <w:rPr/>
        <w:t>ꍪ슿䘫⬺唭</w:t>
      </w:r>
      <w:r>
        <w:rPr/>
        <w:t>⡶</w:t>
      </w:r>
      <w:r>
        <w:rPr/>
        <w:t>䎏썗믂烃㵓㈪</w:t>
      </w:r>
      <w:r>
        <w:rPr/>
        <w:t>ꖵ</w:t>
      </w:r>
      <w:r>
        <w:rPr/>
        <w:t>偤愩䎵⌷㴯숪恹歕䕣呐渦泎쉧灷㵯䝮슘⪻䙘浡健愴䩄嘻䵖ꄥ捅⥑䌸쉥</w:t>
      </w:r>
      <w:r>
        <w:rPr/>
        <w:t>Ⳃ</w:t>
      </w:r>
      <w:r>
        <w:rPr/>
        <w:t>㷂⍏뼭</w:t>
      </w:r>
      <w:r>
        <w:rPr/>
        <w:t>꧂</w:t>
      </w:r>
      <w:r>
        <w:rPr/>
        <w:t>싂帻㕠컂쉇琽䡳澵츣䈹㍣갺眬⨺썴숷</w:t>
      </w:r>
      <w:r>
        <w:rPr/>
        <w:t>⠳</w:t>
      </w:r>
      <w:r>
        <w:rPr/>
        <w:t>㷂</w:t>
      </w:r>
      <w:r>
        <w:rPr/>
        <w:t>Ⳃ</w:t>
      </w:r>
      <w:r>
        <w:rPr/>
        <w:t>㑣楂ォ焳쉫汓⩈쉵뼳噐㌩煮汖㦱걤椱㠹╪⭲컂㍭ꍉ슱</w:t>
      </w:r>
      <w:r>
        <w:rPr/>
        <w:t>ꕓ</w:t>
      </w:r>
      <w:r>
        <w:rPr/>
        <w:t>䎩礴啌쉃⛍㗃쉅溘皩碻숥札쉆灥</w:t>
      </w:r>
      <w:r>
        <w:rPr/>
        <w:t>ꥒ</w:t>
      </w:r>
      <w:r>
        <w:rPr/>
        <w:t>〪⩢抵썱摸䩠숬琶땩㢣癋㛂딷愦沬坍♂咬㔶潃彦㒻参⥕⭬䝋ゥ쎥欷쉆丫䑂㈴轡砣뭒쌳捹兢㊵捘囂ヂ繨쉲㵓쎿瑀</w:t>
      </w:r>
      <w:r>
        <w:rPr/>
        <w:t>ⲣ</w:t>
      </w:r>
      <w:r>
        <w:rPr/>
        <w:t>洩䀷♳睪䄭扩〫䄳汌異ㅙ汶뭣䥦燎暮쉘긤假救☷恦䭦㬸搥椪冬歋갶뮘칇묪㨽䤯漵具儤⬨⍂榥祠㵀숴뇂⹷〷숴㍀恀㙎⼦䆮쉉싂眻슏㶱㘱캱⩯牫싂쉀勂슩卅쉫⿎匭㚣乾㤪뼰⩌␪싃</w:t>
      </w:r>
      <w:r>
        <w:rPr/>
        <w:t>ⰸ</w:t>
      </w:r>
      <w:r>
        <w:rPr/>
        <w:t>博㍏㈸⪥䜽揂拂慵싂轌㥠싂狂⹌</w:t>
      </w:r>
      <w:r>
        <w:rPr/>
        <w:t>ⱶ</w:t>
      </w:r>
      <w:r>
        <w:rPr/>
        <w:t>截긻洷皥⍐䵩晱㝠あ딺縵걄縴㗂用䑃쉳牙쉤┳浣㍈ꏂ뽘慅䝎噟깹㒱湎껂暱뽄뽙䱆夦ꆿ숳뇂噢</w:t>
      </w:r>
      <w:r>
        <w:rPr/>
        <w:t>ꤪ</w:t>
      </w:r>
      <w:r>
        <w:rPr/>
        <w:t>繏⨩奵䅳䁢ꅵ垡䴶柂漪䥍⭍䙾佒睧쉞슣杦컂䐮䘻祡曂敉瀊싂炥䱁싂걟䴤⩭喱䳂⏂琤⤹父ꌥ梏戩牒穦쉬숸䵏硍뼲䩺╒奡䴶繺䖱牥瘹䱳栵怯⭠</w:t>
      </w:r>
      <w:r>
        <w:rPr/>
        <w:t>ⴺ</w:t>
      </w:r>
      <w:r>
        <w:rPr/>
        <w:t>橹숮⥐츨</w:t>
      </w:r>
      <w:r>
        <w:rPr/>
        <w:t>ꥐ</w:t>
      </w:r>
      <w:r>
        <w:rPr/>
        <w:t>迂뮵⿂䔪㙰瀽硨㡤⎮坑</w:t>
      </w:r>
      <w:r>
        <w:rPr/>
        <w:t>ꖱ</w:t>
      </w:r>
      <w:r>
        <w:rPr/>
        <w:t>扪♩猫쉕◂奪眫䧂쉸搰硰瑨滂漯濂䵒䭋</w:t>
      </w:r>
      <w:r>
        <w:rPr/>
        <w:t>⡌</w:t>
      </w:r>
      <w:r>
        <w:rPr/>
        <w:t>丳㦿挣ꌻ娫癶㣂㡉♶燂ꍐ繹㬦毂땥噆恩灖ꆥ뿂⹶桔㴦塓⸺矂啪ꏂ拂䂘挤剶桇⸮纻轅妡숻卪㥋穘╅串䝫⥆쵰슥㚿쉯睁</w:t>
      </w:r>
      <w:r>
        <w:rPr/>
        <w:t>⢬</w:t>
      </w:r>
      <w:r>
        <w:rPr/>
        <w:t>棂쉮涥䴮儭</w:t>
      </w:r>
      <w:r>
        <w:rPr/>
        <w:t>ꥃ</w:t>
      </w:r>
      <w:r>
        <w:rPr/>
        <w:t>拎折㬴乔澿瑧쉇슏墥⹎伱垣轧疏操瘥偀婈䓂숲싂쉓뭩汌嘯╳彁〮쉧帵牅淂㬽䐨⶘ꍥ扭⍁硔穦濂▘硥쉶ォ斮뭩</w:t>
      </w:r>
      <w:r>
        <w:rPr/>
        <w:t>ⲻ</w:t>
      </w:r>
      <w:r>
        <w:rPr/>
        <w:t>祹⨹乪棂䥤慲</w:t>
      </w:r>
      <w:r>
        <w:rPr/>
        <w:t>ⵐ</w:t>
      </w:r>
      <w:r>
        <w:rPr/>
        <w:t>㇂㙞恇걺⩑癟穄㠰瑄嘹睲䙲</w:t>
      </w:r>
      <w:r>
        <w:rPr/>
        <w:t>ꦥ⩬</w:t>
      </w:r>
      <w:r>
        <w:rPr/>
        <w:t>㍦歌条晳ꅘ攫堦䋎此烂壂䥔址㤸땞㈷䅒</w:t>
      </w:r>
      <w:r>
        <w:rPr/>
        <w:t>⡩</w:t>
      </w:r>
      <w:r>
        <w:rPr/>
        <w:t>穬琨쉰轾⽺싂楬浂纡㬽䂮殱扲敦</w:t>
      </w:r>
      <w:r>
        <w:rPr/>
        <w:t>ⴽ</w:t>
      </w:r>
      <w:r>
        <w:rPr/>
        <w:t>䁦㠹昲䊿䕭㌻浉牅䅓쉎妿敏壂扭</w:t>
      </w:r>
      <w:r>
        <w:rPr/>
        <w:t>ⱚ</w:t>
      </w:r>
      <w:r>
        <w:rPr/>
        <w:t>뽂ꥨ</w:t>
      </w:r>
      <w:r>
        <w:rPr/>
        <w:t>⡳⧂</w:t>
      </w:r>
      <w:r>
        <w:rPr/>
        <w:t>千싂㜩㡌㨸䩆㙙쉍</w:t>
      </w:r>
      <w:r>
        <w:rPr/>
        <w:t>ⰻ</w:t>
      </w:r>
      <w:r>
        <w:rPr/>
        <w:t>䁉勍戽쉩뾏䶩㴪形䍐浏㩘救쵙싂㈨䈨䶮夯坢輳滂圫村ふ歗櫂恑㩩祣溮싂浙䏂婎嗂䥬穈⬻♌朲浀␦奙喻璩牍求</w:t>
      </w:r>
      <w:r>
        <w:rPr/>
        <w:t>ⰲ</w:t>
      </w:r>
      <w:r>
        <w:rPr/>
        <w:t>걨⥍칭䥾䛂⨭稦摐橶強戺攺䄳溬㭥⛂䵊帺戣㇂쉀䥊㛂갰썐䍇归䕬쉖㩢촻쉙捠輯┺䝊⑮⑖⑒␮彯殏쉉⤷琭爭♟磂</w:t>
      </w:r>
      <w:r>
        <w:rPr/>
        <w:t>ⵞ</w:t>
      </w:r>
      <w:r>
        <w:rPr/>
        <w:t>椨묳</w:t>
      </w:r>
      <w:r>
        <w:rPr/>
        <w:t>ꤳ</w:t>
      </w:r>
      <w:r>
        <w:rPr/>
        <w:t>橫彘場쵐㙆</w:t>
      </w:r>
      <w:r>
        <w:rPr/>
        <w:t>ꤤ</w:t>
      </w:r>
      <w:r>
        <w:rPr/>
        <w:t>䝳婤⫂冡㩑橈䏍㝋쉟뭖䫂祗䕨습䗂⩫㚿</w:t>
      </w:r>
      <w:r>
        <w:rPr/>
        <w:t>ꥎ</w:t>
      </w:r>
      <w:r>
        <w:rPr/>
        <w:t>䕧⥡妏뭂넳䰺촯쌩䝞⑊顦ㅳ抏㩕摟㊩㈰䵌뼲癨䞵싎䱈숳汨뽆燂䋃캩摠쉓乀参걸捩뗎䓎䥎䄵걐眦狂싂䑏䍐兮㈫㝎扊淂ꥱㆿ繰瑙窣⥹싂拂⭦煹摟㜯偌ꥯ睳䤮䬯믂㵊剱⍩뽾걉♎㙥㧂煴乭汧㩅潎矂㘳敩䤱쉈䡭⸤</w:t>
      </w:r>
      <w:r>
        <w:rPr/>
        <w:t>ꕓ</w:t>
      </w:r>
      <w:r>
        <w:rPr/>
        <w:t>䂡灹痍ォ䚻㴦㠷䉵뽄婬䥴쉋㨮⛂弽亩㜹䵸숤溬⥈䡗敊昬迂숨幾偾奦䵡뽤䍩盂㭈乪係洭</w:t>
      </w:r>
      <w:r>
        <w:rPr/>
        <w:t>ꕑ</w:t>
      </w:r>
      <w:r>
        <w:rPr/>
        <w:t>庩佦桧⨊ꥮ컂쉺栽瘺㚘⵨垏</w:t>
      </w:r>
      <w:r>
        <w:rPr/>
        <w:t>ꦿ</w:t>
      </w:r>
      <w:r>
        <w:rPr/>
        <w:t>幯剎춏徱搫戣牐떿彊潗慎呏뭉뼱慶堹戽䡕묥싂</w:t>
      </w:r>
      <w:r>
        <w:rPr/>
        <w:t>ⱎ</w:t>
      </w:r>
      <w:r>
        <w:rPr/>
        <w:t>쵙␪捃⍚㔪䜵䝥䜸庥</w:t>
      </w:r>
      <w:r>
        <w:rPr/>
        <w:t>ⶥⓂ⩒</w:t>
      </w:r>
      <w:r>
        <w:rPr/>
        <w:t>숸轴ꥠ䟂㫂畗췂昸</w:t>
      </w:r>
      <w:r>
        <w:rPr/>
        <w:t>⡫</w:t>
      </w:r>
      <w:r>
        <w:rPr/>
        <w:t>䬨效盍싂쉐쉺습</w:t>
      </w:r>
      <w:r>
        <w:rPr/>
        <w:t>꧂</w:t>
      </w:r>
      <w:r>
        <w:rPr/>
        <w:t>⡴</w:t>
      </w:r>
      <w:r>
        <w:rPr/>
        <w:t>ㆵ</w:t>
      </w:r>
      <w:r>
        <w:rPr/>
        <w:t>꧃</w:t>
      </w:r>
      <w:r>
        <w:rPr/>
        <w:t>栻뽉쉗䴦</w:t>
      </w:r>
      <w:r>
        <w:rPr/>
        <w:t>ⱉ</w:t>
      </w:r>
      <w:r>
        <w:rPr/>
        <w:t>牗浢个촵⤹啘摈걣琱쉧睹칬⪩㌣窿㗂쉑</w:t>
      </w:r>
      <w:r>
        <w:rPr/>
        <w:t>ꦏꕚ⍁</w:t>
      </w:r>
      <w:r>
        <w:rPr/>
        <w:t>碮걈搤橯䧂</w:t>
      </w:r>
      <w:r>
        <w:rPr/>
        <w:t>ꥌ</w:t>
      </w:r>
      <w:r>
        <w:rPr/>
        <w:t>䍲圱㛂䠱潓佋湟ぺ⯂㴪㵆勃坔坫繨䷂棂㍢楷⥶形⦩佚乚뾩嘤獅쉖넴壂繈惂獁♕牢潆惃坙⼴쵖䖿䳂⥨攴溥婌㭪쉢乡捥</w:t>
      </w:r>
      <w:r>
        <w:rPr/>
        <w:t>⠵</w:t>
      </w:r>
      <w:r>
        <w:rPr/>
        <w:t>堦飃싂绂┷㥂乂轷</w:t>
      </w:r>
      <w:r>
        <w:rPr/>
        <w:t>⡬</w:t>
      </w:r>
      <w:r>
        <w:rPr/>
        <w:t>牒て숻䅒䁌넽杂䱊㠥䂡洦녘克㏂彙슥㬣쉢秂숻娮搫쉸깠爱据슩⩘㵂깲♙佑睤슱숶睐䉭䁐皿␮䏍捭塴䩆廃⹊</w:t>
      </w:r>
      <w:r>
        <w:rPr/>
        <w:t>ꦩꦘ</w:t>
      </w:r>
      <w:r>
        <w:rPr/>
        <w:t>썅橚凂婷숬䨭녪㑨瘬㎻ꥢ塋</w:t>
      </w:r>
      <w:r>
        <w:rPr/>
        <w:t>꧂</w:t>
      </w:r>
      <w:r>
        <w:rPr/>
        <w:t>썷剕硵⩒儮</w:t>
      </w:r>
      <w:r>
        <w:rPr/>
        <w:t>ꔴ</w:t>
      </w:r>
      <w:r>
        <w:rPr/>
        <w:t>匵杣噕㡆⥨繨䡶䪡婐杹坫息쉭ꍾ</w:t>
      </w:r>
      <w:r>
        <w:rPr/>
        <w:t>ꤸ</w:t>
      </w:r>
      <w:r>
        <w:rPr/>
        <w:t>ⴤ</w:t>
      </w:r>
      <w:r>
        <w:rPr/>
        <w:t>숺坊礳⹓浯ず䑈㘣砪制</w:t>
      </w:r>
      <w:r>
        <w:rPr/>
        <w:t>ⷃ</w:t>
      </w:r>
      <w:r>
        <w:rPr/>
        <w:t>쉵╢䨪ꥶ伭ㅠ⤱싂戻䋂摑ꏂ쌨伴⾡숳䉦㙢㘮␺顄䥮癑◂卌敥╆슥⪏祐愶癤慚⪮⚩奲⻍ꌺ冻</w:t>
      </w:r>
      <w:r>
        <w:rPr/>
        <w:t>ⱚ</w:t>
      </w:r>
      <w:r>
        <w:rPr/>
        <w:t>쉐ㆩ电숨쉨䱦숴⵵㵸喩촽썘啯</w:t>
      </w:r>
      <w:r>
        <w:rPr/>
        <w:t>ⶣ</w:t>
      </w:r>
      <w:r>
        <w:rPr/>
        <w:t>盂乚瑕扵氽䅟呩䁍庱画煠焩桀瑦當总浾</w:t>
      </w:r>
      <w:r>
        <w:rPr/>
        <w:t>ⴵ</w:t>
      </w:r>
      <w:r>
        <w:rPr/>
        <w:t>쉚势杗嘪꥞䙗汃쉖椯ヂ쉾䒣欪</w:t>
      </w:r>
      <w:r>
        <w:rPr/>
        <w:t>ꥌ</w:t>
      </w:r>
      <w:r>
        <w:rPr/>
        <w:t>剨杳咩灔⼩勂♒</w:t>
      </w:r>
      <w:r>
        <w:rPr/>
        <w:t>꤬</w:t>
      </w:r>
      <w:r>
        <w:rPr/>
        <w:t>썵촨䝇䉐䰽煑灅疱捑楁䅩쌪⩾⩤쉓쉆떿敄ㆩ浪䙂㤪⽥奲彏潾櫂橬塓怤汙썯㖥辩ꍟ獾칺㩖쉧ꆮ⩤塪숱⥖䅆か灖㭶昷全啷礨剒䭎穤圦쉨擃攪婯墩坣녬䀪㭄刯燂䡎夦啐堨㩵⛍杦㦩砰熏㴲息繀忂湷䁀뾣㑫췂숮顢㴦縭숥塚ꅒ䅙쉭噄䡫⍦伮㞣に䑙㵅䩙癕幣㡰䙵捓╖呕损汎┲偋瓂ꇂ癳뽄걇⌮橁伶㵆盂␺怴쉮㩈⹳숰䚮眸〻ㅢ凂畷⹹䤯㕪뽐瑐쉪檬ꄫ슡瓂⩇歓ㄩ쉙呲禱刴捖쉤䥾牋垻䠥䵡뭆朦⒩䦥㢡ꅺ戰㈪歟⤊䫂ꄤ⹎쉐䶵揂䶿㉋⹇硶䄬䔦㑐潾⫂㎥砪繄䘵㴽䵰싃쉥⩬┩喥塹偍ꍶ坋椭挹迃瑫싎佌異㗂㑌촪⩓祸䝣猲眥쉉ꅯ䔷㬵眴䮡슱⹬䨫䖬䳃㙕㑠彣䝙묬쎡昶帮⵺◂</w:t>
      </w:r>
      <w:r>
        <w:rPr/>
        <w:t>ꦿ</w:t>
      </w:r>
      <w:r>
        <w:rPr/>
        <w:t>眨桧㉍愦愽䀣⵪卌ꍗ땊ꥸ瑋丣佇僂ꅾ幧ꍵ䓂湢离㜺⩠禱勃쵫癔歶䪵쵌</w:t>
      </w:r>
      <w:r>
        <w:rPr/>
        <w:t>ꤸ</w:t>
      </w:r>
      <w:r>
        <w:rPr/>
        <w:t>娴猶橖㡘촸㑊汒</w:t>
      </w:r>
      <w:r>
        <w:rPr/>
        <w:t>ꕵ</w:t>
      </w:r>
      <w:r>
        <w:rPr/>
        <w:t>乁ふ췂䮿忂乤</w:t>
      </w:r>
      <w:r>
        <w:rPr/>
        <w:t>ⱹ</w:t>
      </w:r>
      <w:r>
        <w:rPr/>
        <w:t>幗祎穎牓つ欵棂숽䭾搬㐲犻싂奎숸묻</w:t>
      </w:r>
      <w:r>
        <w:rPr/>
        <w:t>ⵑ</w:t>
      </w:r>
      <w:r>
        <w:rPr/>
        <w:t>噔㜫⪻䙆㠤㭮쉂婥ぅ据ㄯ⍱幢㉢쵏䷂癔玿㭠犻怺ꍕ⩆䔽癷楑츷懂땀숰囃쉱䭱汤숬繗璵復㎣슣穭㢏枵忂⼥灃⿂樫쉎坨䋂畧婤</w:t>
      </w:r>
      <w:r>
        <w:rPr/>
        <w:t>ꤴ</w:t>
      </w:r>
      <w:r>
        <w:rPr/>
        <w:t>쉭䌶廂桌也懂◂㎿捕略绂飂䰺咘⨩䅺䱍⪩㋂㌮숭殏瀯場噐숮乢䡈</w:t>
      </w:r>
      <w:r>
        <w:rPr/>
        <w:t>⡌</w:t>
      </w:r>
      <w:r>
        <w:rPr/>
        <w:t>ꦬ</w:t>
      </w:r>
      <w:r>
        <w:rPr/>
        <w:t>㈱毎栤</w:t>
      </w:r>
      <w:r>
        <w:rPr/>
        <w:t>ꗍ</w:t>
      </w:r>
      <w:r>
        <w:rPr/>
        <w:t>戭갸祋⩥갲숵䁩怷걀捆⫂⑸株⩢伺浍瑍䅀</w:t>
      </w:r>
      <w:r>
        <w:rPr/>
        <w:t>ꦻ</w:t>
      </w:r>
      <w:r>
        <w:rPr/>
        <w:t>弶礰患㫂ぃ뮬꺱䆣䌪竂숯</w:t>
      </w:r>
      <w:r>
        <w:rPr/>
        <w:t>⢣</w:t>
      </w:r>
      <w:r>
        <w:rPr/>
        <w:t>䦡숵䅮⤶㙮硥幌浨倥䏂嫂촨卸쉒⩰쉐䘸㵌囂垘쉩䟂놘咿</w:t>
      </w:r>
      <w:r>
        <w:rPr/>
        <w:t>ⴻ</w:t>
      </w:r>
      <w:r>
        <w:rPr/>
        <w:t>桘㙺嚱㢩殬⥷䑺桍便涬獱睟㙢䇂䵟䵮⏍祏ㄶ佑䛂硑呵쉁恀䁉株歟绂䍐쉊⼪兯⻂唨침湶</w:t>
      </w:r>
      <w:r>
        <w:rPr/>
        <w:t>⠮</w:t>
      </w:r>
      <w:r>
        <w:rPr/>
        <w:t>㛍晫숬䣂婟伦⭊묮䟂颱㘭㐩づ䲏㖡땢縮擂갶湗䉓兑쉱䆵</w:t>
      </w:r>
      <w:r>
        <w:rPr/>
        <w:t>ꗂ</w:t>
      </w:r>
      <w:r>
        <w:rPr/>
        <w:t>떻剀涱⵺棍䡞㑮牠</w:t>
      </w:r>
      <w:r>
        <w:rPr/>
        <w:t>Ⳃ⸤</w:t>
      </w:r>
      <w:r>
        <w:rPr/>
        <w:t>䭲顨㯂戨堥昽濂䕠쉳㒻쉖</w:t>
      </w:r>
      <w:r>
        <w:rPr/>
        <w:t>ꕹ</w:t>
      </w:r>
      <w:r>
        <w:rPr/>
        <w:t>㴣纩숺뭪⹷⽥䯂伭땬採䈣⤱゘猪殘</w:t>
      </w:r>
      <w:r>
        <w:rPr/>
        <w:t>ꦣ</w:t>
      </w:r>
      <w:r>
        <w:rPr/>
        <w:t>쉡牤縩숳㤪栮䙄㟍町啕깪磍㵮▮捒╗숲呩湂瑀숨稪숬䌯슱但┹㶬ㅌ㫂⩕䑚歀쉫⑒單</w:t>
      </w:r>
      <w:r>
        <w:rPr/>
        <w:t>ⱕ</w:t>
      </w:r>
      <w:r>
        <w:rPr/>
        <w:t>㕔机슻㫂㏂☽噀</w:t>
      </w:r>
      <w:r>
        <w:rPr/>
        <w:t>ꥎ</w:t>
      </w:r>
      <w:r>
        <w:rPr/>
        <w:t>䍯㤤㑔癈操捖⽁䩹촻䫃쉨顆슩⽥쵲敏㴻ꄵ彤唣㝎놱䝕か彄顔硉槎桭㗂毂</w:t>
      </w:r>
      <w:r>
        <w:rPr/>
        <w:t>ⵇ</w:t>
      </w:r>
      <w:r>
        <w:rPr/>
        <w:t>쉩唽姂温걆⹞䵠塂橡灞숫⵮쉭넳ざ圵</w:t>
      </w:r>
      <w:r>
        <w:rPr/>
        <w:t>⢬</w:t>
      </w:r>
      <w:r>
        <w:rPr/>
        <w:t>쉬䡵싂④싂戶䥷歯爪皩숹偏▩㍉折䝃墥䘫珂뭮飂睱</w:t>
      </w:r>
      <w:r>
        <w:rPr/>
        <w:t>ꗂ</w:t>
      </w:r>
      <w:r>
        <w:rPr/>
        <w:t>㉕쉘㵢츰ꥮ쉃䥑涩漺컍㙃歡煏夻숽嚥剖슘뼹甊柂칲旂景㯂</w:t>
      </w:r>
      <w:r>
        <w:rPr/>
        <w:t>ꥂ</w:t>
      </w:r>
      <w:r>
        <w:rPr/>
        <w:t>䆬橊偾㠷眸乺㵟♊ꥱ楓㮮愳乤卆穊숻僂</w:t>
      </w:r>
      <w:r>
        <w:rPr/>
        <w:t>ꦮ</w:t>
      </w:r>
      <w:r>
        <w:rPr/>
        <w:t>辏撩煑쉀싃숪珂廂歩晞묫哎幨⍋嫂뗂晃⪏卹扄⭬䶏⴨傩幭顥焱捸싂녨瀣焻抵</w:t>
      </w:r>
      <w:r>
        <w:rPr/>
        <w:t>꧂</w:t>
      </w:r>
      <w:r>
        <w:rPr/>
        <w:t>佫散晚쉢顆剰縴숬噾坡束␤숥䆱⩣剃剪</w:t>
      </w:r>
      <w:r>
        <w:rPr/>
        <w:t>⡸</w:t>
      </w:r>
      <w:r>
        <w:rPr/>
        <w:t>䈷쉩䱃涮轁泂桥琫</w:t>
      </w:r>
      <w:r>
        <w:rPr/>
        <w:t>⡺</w:t>
      </w:r>
      <w:r>
        <w:rPr/>
        <w:t>婍⻂晲녞牄쉭洦䱤颮睢息婣싎㑯輯䑬숤㥥㡗㚣攲긱♤☲杒妿쉕冱ꍴ싂䭍迂싂숶㒿煆瑈匹</w:t>
      </w:r>
      <w:r>
        <w:rPr/>
        <w:t>ꕐ</w:t>
      </w:r>
      <w:r>
        <w:rPr/>
        <w:t>参</w:t>
      </w:r>
      <w:r>
        <w:rPr/>
        <w:t>ⱕ</w:t>
      </w:r>
      <w:r>
        <w:rPr/>
        <w:t>䑹</w:t>
      </w:r>
      <w:r>
        <w:rPr/>
        <w:t>ꕦ</w:t>
      </w:r>
      <w:r>
        <w:rPr/>
        <w:t>㉾䋂湣栩䷂</w:t>
      </w:r>
      <w:r>
        <w:rPr/>
        <w:t>ⱀ</w:t>
      </w:r>
      <w:r>
        <w:rPr/>
        <w:t>㉀㉴⩀ꥹ췎祬⾏숸㍙䫂♪姂硲奉☪刴唹瀣싂◂⹷ꍟ煮컃忂</w:t>
      </w:r>
      <w:r>
        <w:rPr/>
        <w:t>ꥆ</w:t>
      </w:r>
      <w:r>
        <w:rPr/>
        <w:t>묨堣㠲ꇂ洯걠䤥傣쉁ꄽ搨습쉟䠵ꏂꅳ檵◂슩〦♴媣牅㖘⛂</w:t>
      </w:r>
      <w:r>
        <w:rPr/>
        <w:t>ⶵ</w:t>
      </w:r>
      <w:r>
        <w:rPr/>
        <w:t>싃슘瑷怲뼴卆캥昴ㅍ灗</w:t>
      </w:r>
      <w:r>
        <w:rPr/>
        <w:t>ꔣ</w:t>
      </w:r>
      <w:r>
        <w:rPr/>
        <w:t>晦瓂捱䛎僎歒</w:t>
      </w:r>
      <w:r>
        <w:rPr/>
        <w:t>ⱡ</w:t>
      </w:r>
      <w:r>
        <w:rPr/>
        <w:t>扊㑞⵹ꍑ穅痍畅昬畖갥⍵僂䭢㉋ꄨ㵥䳃䁦憿쉊⩭䉇㕒쉀䕹㴭깏싂怵猱╮숸炮戫쉩幙睒촹⽶㑍╉ꌷ◂煲䥄氲♐婨亣㤷╌囂䧂丩㍡慇⏂㭉ꥰ⬹䁈㣍슬摶</w:t>
      </w:r>
      <w:r>
        <w:rPr/>
        <w:t>ꦿ</w:t>
      </w:r>
      <w:r>
        <w:rPr/>
        <w:t>沵扒滂숸ꥹ䤽洨습恈㌬숹斮㙎㠰䠮丳䘯繂佋娫愣⪏䅋묶⬥潓朵䵦歆⬱瀺⹏噍䀤⿂땃⹚湟瑀䨹껂呣潥呔숣⎘奌⩃녪煔뭦⍸欲䢡湭䟂䅸숦湫㭇䙯쉷湍숬嚿繟抣燂쵺攱曎頤䵱묷㧎瑉㐥慤</w:t>
      </w:r>
      <w:r>
        <w:rPr/>
        <w:t>ⷂ</w:t>
      </w:r>
      <w:r>
        <w:rPr/>
        <w:t>촤䙢摈坚╱矂쉠㙾甪䝃牨</w:t>
      </w:r>
      <w:r>
        <w:rPr/>
        <w:t>⡏</w:t>
      </w:r>
      <w:r>
        <w:rPr/>
        <w:t>ꅚ⻂㵟旂儩⑓</w:t>
      </w:r>
      <w:r>
        <w:rPr/>
        <w:t>ꔴ</w:t>
      </w:r>
      <w:r>
        <w:rPr/>
        <w:t>䭚䉟ꍲ싎硉㕫</w:t>
      </w:r>
      <w:r>
        <w:rPr/>
        <w:t>ⷃ</w:t>
      </w:r>
      <w:r>
        <w:rPr/>
        <w:t>抣㨳㑱婆幨쉂畏〫惂⧍칐扷㑕쉊ぷ櫂䑲権䣂灘쉌쉑쉭汌䐵⫂녫쉳캣믍숷瀸㒡佘慲⍦㍂䴪搪朮䉭䖏猪攪漰䡯</w:t>
      </w:r>
      <w:r>
        <w:rPr/>
        <w:t>ꤲ</w:t>
      </w:r>
      <w:r>
        <w:rPr/>
        <w:t>䱡숭묯⪻癑辣긹㙍䐺爵겘㥞䍑쉪슩칏帯䱶奤究⯍橯晒彨唬弱匣䢥숳瀪の☭쉰갲칫⥧땹숨䵂塣</w:t>
      </w:r>
      <w:r>
        <w:rPr/>
        <w:t>ꕋ</w:t>
      </w:r>
      <w:r>
        <w:rPr/>
        <w:t>쵈</w:t>
      </w:r>
      <w:r>
        <w:rPr/>
        <w:t>⠨</w:t>
      </w:r>
      <w:r>
        <w:rPr/>
        <w:t>燂믎灞牀渦䕑侮䄳꥖㑳놘歶弯䙱⥤彔쉧䙰</w:t>
      </w:r>
      <w:r>
        <w:rPr/>
        <w:t>⣂</w:t>
      </w:r>
      <w:r>
        <w:rPr/>
        <w:t>氬爣⹂쉑㜳뭅㫂乾輷哂⹥䧂睬吴⻂㌦</w:t>
      </w:r>
      <w:r>
        <w:rPr/>
        <w:t>⡆</w:t>
      </w:r>
      <w:r>
        <w:rPr/>
        <w:t>㒿묥뾩塗ꄷ睾到슿숶숨畓䬊ꆱ夲䗂杕㋂⥴㡷㐩쉟ꎱ塆偔땱㩩堳ꥡ㥣싍䁊♵</w:t>
      </w:r>
      <w:r>
        <w:rPr/>
        <w:t>Ⱕ</w:t>
      </w:r>
      <w:r>
        <w:rPr/>
        <w:t>㕑瑴睥㑔㩦㕤琴ㅴ㆏숷毃䷂츷썯揃⭙ꍶ癰㥊싂彲瑯媣㑓䁶쉇숣楈㤥浪㨸</w:t>
      </w:r>
      <w:r>
        <w:rPr/>
        <w:t>⣂</w:t>
      </w:r>
      <w:r>
        <w:rPr/>
        <w:t>穨䘪卄縳䙏䩵百浵䐱橤캡䝗倹♒顭庥묣儣浪迂</w:t>
      </w:r>
      <w:r>
        <w:rPr/>
        <w:t>⢻</w:t>
      </w:r>
      <w:r>
        <w:rPr/>
        <w:t>⻂칧걌医㙖她潞슩娺꥗ォ슿ば㯂瑐㯂</w:t>
      </w:r>
      <w:r>
        <w:rPr/>
        <w:t>ꔬ</w:t>
      </w:r>
      <w:r>
        <w:rPr/>
        <w:t>슏澵촹琤幞瑞飂䟂땓숪</w:t>
      </w:r>
      <w:r>
        <w:rPr/>
        <w:t>ꕍ</w:t>
      </w:r>
      <w:r>
        <w:rPr/>
        <w:t>䟃⬻⨯璘╪㕟佟숰攷啉걩牡摊㜩⭆儩䕐潵浇㥓婶桋悏㞡撱卦㵂物濍◂췂┪瘩㔵䝉䑤幰噫㇂㙭ꌤ╣佡汋</w:t>
      </w:r>
      <w:r>
        <w:rPr/>
        <w:t>ⴷ</w:t>
      </w:r>
      <w:r>
        <w:rPr/>
        <w:t>䁀梻㐫䅕䊬掿矂䢡䵨汇䜹䢵猫汯</w:t>
      </w:r>
      <w:r>
        <w:rPr/>
        <w:t>⡗</w:t>
      </w:r>
      <w:r>
        <w:rPr/>
        <w:t>⼨◂땍潂䇂ㅙ䕟坸栻壂⧂獺㉺乖秎晅硡䕣䡰쉠╖숤쉏睧桖䡋煪甴♸侩帳秂慇硐晋㪱䅔祲偕뼯㵹⍄偢桲亿繋䃂〱⌶⽰溣呒㝌曂畢䱲摄匵☯⭌䤮䄭슬䬶挱⮥濂挲摥</w:t>
      </w:r>
      <w:r>
        <w:rPr/>
        <w:t>ꥅ</w:t>
      </w:r>
      <w:r>
        <w:rPr/>
        <w:t>殡䆥樹⯂㍈挴⭑揂洲奣㮿걒⼸䡘컂祉疬</w:t>
      </w:r>
      <w:r>
        <w:rPr/>
        <w:t>ⵋ</w:t>
      </w:r>
      <w:r>
        <w:rPr/>
        <w:t>Ⳃ⥊</w:t>
      </w:r>
      <w:r>
        <w:rPr/>
        <w:t>딽䱫㭕슘㒩</w:t>
      </w:r>
      <w:r>
        <w:rPr/>
        <w:t>ꥉ</w:t>
      </w:r>
      <w:r>
        <w:rPr/>
        <w:t>慣楁䒡剤盂뾥㣍瘹樨稬扸佁疘促䍌캏劥碣놥슱䷂媡</w:t>
      </w:r>
      <w:r>
        <w:rPr/>
        <w:t>Ⳃ</w:t>
      </w:r>
      <w:r>
        <w:rPr/>
        <w:t>て♱嫎抮슘쉅挭╏䉞䙏싂敌玩却绂㉂擂⨸刽煲喏䆿뭶⚩夳㮣窩㎱싎썭戨⑐慸煥区啟쉆䁯湭庩☤ꥪ煇싂兠伥塅辥散䑧乆㤮噮怶䥥╌㝙쉈瘤</w:t>
      </w:r>
      <w:r>
        <w:rPr/>
        <w:t>⡡</w:t>
      </w:r>
      <w:r>
        <w:rPr/>
        <w:t>㉏⌸䎣潾㗃㚣桙晧繶去췂妩穨䌪☨껂倪タ䩚㛂ꥣ㠲쉤☱甪呎圭㥊㕅眱㡂瑋䍩⨣♠痂扒婖딦</w:t>
      </w:r>
      <w:r>
        <w:rPr/>
        <w:t>⢏⑥⹒</w:t>
      </w:r>
      <w:r>
        <w:rPr/>
        <w:t>䉘抏煘䘯ꄴ䥸繯䰮輨〤숤頫枣㩦炥</w:t>
      </w:r>
      <w:r>
        <w:rPr/>
        <w:t>ⴱ</w:t>
      </w:r>
      <w:r>
        <w:rPr/>
        <w:t>쌭㩏숷⼨뽌䭷噄穯橑榏㏎熩㭫넻㙵슮䭬幥싂潍疮䱌⹂狂〭⬽兯㈤숨甤娸쉱⛂吲슬슘</w:t>
      </w:r>
      <w:r>
        <w:rPr/>
        <w:t>ꕳ</w:t>
      </w:r>
      <w:r>
        <w:rPr/>
        <w:t>ꆩ洤쉘숤皩欱疻䀱㷃⍾녰㭔</w:t>
      </w:r>
      <w:r>
        <w:rPr/>
        <w:t>ꕓ</w:t>
      </w:r>
      <w:r>
        <w:rPr/>
        <w:t>慞⌮婥㈳䥫쉔</w:t>
      </w:r>
      <w:r>
        <w:rPr/>
        <w:t>Ⱨ</w:t>
      </w:r>
      <w:r>
        <w:rPr/>
        <w:t>숭戵曂亮㙎眤湸겵嚏䎵睶뇂纣䏂顱恒㬰圱㡊桵䧂䖮쌯깟祭</w:t>
      </w:r>
      <w:r>
        <w:rPr/>
        <w:t>Ⱪ</w:t>
      </w:r>
      <w:r>
        <w:rPr/>
        <w:t>땉䝊䂿㒿浬㘤奴癘吽摤䬰쎵辩넳숩</w:t>
      </w:r>
      <w:r>
        <w:rPr/>
        <w:t>ⲥ</w:t>
      </w:r>
      <w:r>
        <w:rPr/>
        <w:t>넻懍</w:t>
      </w:r>
      <w:r>
        <w:rPr/>
        <w:t>ꖩ</w:t>
      </w:r>
      <w:r>
        <w:rPr/>
        <w:t>橱䴲촪䍠呒熩䩗ㅍ㈴怤弊娵ち灁圶瓂䙥焤싂杦㫂㙁ㄴ曂塠䕒㔨妩戰⥷此䝭彁</w:t>
      </w:r>
      <w:r>
        <w:rPr/>
        <w:t>ꦩ⨯</w:t>
      </w:r>
      <w:r>
        <w:rPr/>
        <w:t>晀洩䕹쉗拂べ넸⹾㥾㍷噢堳带⭵䙑煡</w:t>
      </w:r>
      <w:r>
        <w:rPr/>
        <w:t>ꕳ</w:t>
      </w:r>
      <w:r>
        <w:rPr/>
        <w:t>㠰숴牓ꄸ숯䥆塠ꎮ晡弽컂촦繗</w:t>
      </w:r>
      <w:r>
        <w:rPr/>
        <w:t>ꤸ</w:t>
      </w:r>
      <w:r>
        <w:rPr/>
        <w:t>顠濂伶⯂㚩忂䮱⩰⑵南⤥庩䝱쉟◂⍋뗂前乏珂杫</w:t>
      </w:r>
      <w:r>
        <w:rPr/>
        <w:t>⡖</w:t>
      </w:r>
      <w:r>
        <w:rPr/>
        <w:t>拂佭啕㕦㠫⩌祎䩸祐祑瑵棂淂飂⭨礦뽁쉦䙄硑䤨偧䲱煌쉞</w:t>
      </w:r>
      <w:r>
        <w:rPr/>
        <w:t>ꕬ</w:t>
      </w:r>
      <w:r>
        <w:rPr/>
        <w:t>칪⵺禡⍮氶䯂</w:t>
      </w:r>
      <w:r>
        <w:rPr/>
        <w:t>ⵖ</w:t>
      </w:r>
      <w:r>
        <w:rPr/>
        <w:t>归뼽䪡䘦婹녇ꄯㄣ䉆申矂䥭뭶췂ぁ愮漦쉯쉹捎㝨숬味彊縥⩳싂䅈咮改硁</w:t>
      </w:r>
      <w:r>
        <w:rPr/>
        <w:t>ꤷ</w:t>
      </w:r>
      <w:r>
        <w:rPr/>
        <w:t>촱檻灥浈㍩摃圲䩫煄呙眷⭃噕䥖⹇捊幅</w:t>
      </w:r>
      <w:r>
        <w:rPr/>
        <w:t>ꕀ</w:t>
      </w:r>
      <w:r>
        <w:rPr/>
        <w:t>潹払䩒쉟牂田汯庥嚏桦㵳捚纩깰㡅䨶珂╯珂䕅숬뽉ㆥ긯䬣</w:t>
      </w:r>
      <w:r>
        <w:rPr/>
        <w:t>ⲱ</w:t>
      </w:r>
      <w:r>
        <w:rPr/>
        <w:t>뽔盂僂乓침㥯䋂깧䧍묷䯂㙣⼵쉒牗</w:t>
      </w:r>
      <w:r>
        <w:rPr/>
        <w:t>⠨</w:t>
      </w:r>
      <w:r>
        <w:rPr/>
        <w:t>䵙</w:t>
      </w:r>
      <w:r>
        <w:rPr/>
        <w:t>ꤦ</w:t>
      </w:r>
      <w:r>
        <w:rPr/>
        <w:t>쉅⿂㡨䇂쉃妏戹涡㕷䁖圣渳숤坷㬶拂</w:t>
      </w:r>
      <w:r>
        <w:rPr/>
        <w:t>Ⱓ</w:t>
      </w:r>
      <w:r>
        <w:rPr/>
        <w:t>摠ㅪ</w:t>
      </w:r>
      <w:r>
        <w:rPr/>
        <w:t>Ⱚ</w:t>
      </w:r>
      <w:r>
        <w:rPr/>
        <w:t>娱硵啓熡枿㙋쉆潘䱸桃넱丮物╂슱㥍ꄮ⛂건啢顭</w:t>
      </w:r>
      <w:r>
        <w:rPr/>
        <w:t>⠣</w:t>
      </w:r>
      <w:r>
        <w:rPr/>
        <w:t>ꦻ</w:t>
      </w:r>
      <w:r>
        <w:rPr/>
        <w:t>獞⮘</w:t>
      </w:r>
      <w:r>
        <w:rPr/>
        <w:t>Ⱬ</w:t>
      </w:r>
      <w:r>
        <w:rPr/>
        <w:t>卢歓⺿ꅌ칕买䠰⭖勂瞣싂內</w:t>
      </w:r>
      <w:r>
        <w:rPr/>
        <w:t>Ⳃ</w:t>
      </w:r>
      <w:r>
        <w:rPr/>
        <w:t>ꇂ뾩䑳㍥숻帵</w:t>
      </w:r>
      <w:r>
        <w:rPr/>
        <w:t>꧍</w:t>
      </w:r>
      <w:r>
        <w:rPr/>
        <w:t>ⳃ</w:t>
      </w:r>
      <w:r>
        <w:rPr/>
        <w:t>쵬ㄱ</w:t>
      </w:r>
      <w:r>
        <w:rPr/>
        <w:t>ꕌ</w:t>
      </w:r>
      <w:r>
        <w:rPr/>
        <w:t>轺輮盎檣娨숷㬶슩ꥮ汁⑖灖獬녃兙廂收⻎□䔰뽐歵녞㩍㥺쉮然䛂恬⩔刦䕆媣쉞溥넽㮵쉞晘欰䩄卞晊坚祏⑯⸱噌㍭捃슱䨳灡浢슱㋎⍃╩▩䭄浦</w:t>
      </w:r>
      <w:r>
        <w:rPr/>
        <w:t>꧂</w:t>
      </w:r>
      <w:r>
        <w:rPr/>
        <w:t>쉙抮砮牃乹䥄땵숵쉃</w:t>
      </w:r>
      <w:r>
        <w:rPr/>
        <w:t>ꤨ</w:t>
      </w:r>
      <w:r>
        <w:rPr/>
        <w:t>珂甭祷</w:t>
      </w:r>
      <w:r>
        <w:rPr/>
        <w:t>꧂</w:t>
      </w:r>
      <w:r>
        <w:rPr/>
        <w:t>唥帩睚⩤瘻╱</w:t>
      </w:r>
      <w:r>
        <w:rPr/>
        <w:t>⠩</w:t>
      </w:r>
      <w:r>
        <w:rPr/>
        <w:t>碵涿婉渪攦싂㠵櫂䰦洸䩞庣倯ㅲ땔値䘸吣쉥琦睨㵷䣃뗎㉍</w:t>
      </w:r>
      <w:r>
        <w:rPr/>
        <w:t>ꕵ</w:t>
      </w:r>
      <w:r>
        <w:rPr/>
        <w:t>싂␺恱䙑㝒瀤숯㊩問䟂留♃츰㖿偕</w:t>
      </w:r>
      <w:r>
        <w:rPr/>
        <w:t>⡓</w:t>
      </w:r>
      <w:r>
        <w:rPr/>
        <w:t>㥭献毂⻂畘迂⥾</w:t>
      </w:r>
      <w:r>
        <w:rPr/>
        <w:t>ⶵ</w:t>
      </w:r>
      <w:r>
        <w:rPr/>
        <w:t>嫂ォ숮㕬쉈南뽒꥔䩾䰲쉎⹪䏂⸫敋児숬쵍䤤⍨扢辮撮儭쉱兆쉗㵇䛍⭳</w:t>
      </w:r>
      <w:r>
        <w:rPr/>
        <w:t>Ⱶ</w:t>
      </w:r>
      <w:r>
        <w:rPr/>
        <w:t>堤㭧橧䑠숲㤣䉚⥚⥠쉅甮쉞㙃濂楾狃䛂</w:t>
      </w:r>
      <w:r>
        <w:rPr/>
        <w:t>ⳃ</w:t>
      </w:r>
      <w:r>
        <w:rPr/>
        <w:t>畲㐩䑐橩⽙礶㵄亏뼥䑹竂쉃깨㵨㍚儹㐭따ㆮ婖剨ꄴ</w:t>
      </w:r>
      <w:r>
        <w:rPr/>
        <w:t>Ⱞ⹦</w:t>
      </w:r>
      <w:r>
        <w:rPr/>
        <w:t>䁦枏冘䱪숲⍨棂㙲垩歶쉂㝥輲╈쉂傩컂䞻刷쵇城䐸⤷桋癪숦㭈㕂繱쉉⯂䈊飃師</w:t>
      </w:r>
      <w:r>
        <w:rPr/>
        <w:t>ꦏ</w:t>
      </w:r>
      <w:r>
        <w:rPr/>
        <w:t>칐㶡㖘㭉救䘮䰦</w:t>
      </w:r>
      <w:r>
        <w:rPr/>
        <w:t>Ɱ</w:t>
      </w:r>
      <w:r>
        <w:rPr/>
        <w:t>甸哂⮩숭쉂爣扺䄨쌹頴⹞⹱彰썇坓悿䵐䁶樹楫澡㬺晣</w:t>
      </w:r>
      <w:r>
        <w:rPr/>
        <w:t>ꔽ</w:t>
      </w:r>
      <w:r>
        <w:rPr/>
        <w:t>涿ꍡ捌㘨⌽</w:t>
      </w:r>
      <w:r>
        <w:rPr/>
        <w:t>ꥃ</w:t>
      </w:r>
      <w:r>
        <w:rPr/>
        <w:t>ꍈ㒻숱䙬犏丬〻奍䶱숪묱共绂⥶쉾䘪搵㩋汔轂츲撩瑓㜭䀤ヂ凂㒥浐顗桵䣂♬汨䩟</w:t>
      </w:r>
      <w:r>
        <w:rPr/>
        <w:t>ⶩⵍ</w:t>
      </w:r>
      <w:r>
        <w:rPr/>
        <w:t>칭兘쉐䝊幬牥㙑痃捧轈</w:t>
      </w:r>
      <w:r>
        <w:rPr/>
        <w:t>ꗂ</w:t>
      </w:r>
      <w:r>
        <w:rPr/>
        <w:t>⾡칚쉯桴䍙숩关娮刪㔦摐急䊏婠ꆩ㑄幔浙䨽쉶㜶⒡㪣杋⤦眶䙴뽍⤩䅱㈦䤮ㅣ⴬㵵梣쉹噡䩤</w:t>
      </w:r>
      <w:r>
        <w:rPr/>
        <w:t>ⱕ</w:t>
      </w:r>
      <w:r>
        <w:rPr/>
        <w:t>䠻㍆ꍺ䱢⬻뼭⪩杬光彺傩ꅊ捕⯂⍒쉡硂䵃녺䥋梩겏㝥슬칰䝦憩灢땫浴剪ヂ㢘뇎䙚䱍␻楲㧂暻䦘숽⚥猽㟂䪣숺㑐䍣쉊땴惂쉈</w:t>
      </w:r>
      <w:r>
        <w:rPr/>
        <w:t>⡹</w:t>
      </w:r>
      <w:r>
        <w:rPr/>
        <w:t>啺噓卋杳潣ꇂ年堸煒㕙녒</w:t>
      </w:r>
      <w:r>
        <w:rPr/>
        <w:t>⡨⩫</w:t>
      </w:r>
      <w:r>
        <w:rPr/>
        <w:t>䑗ヂ樽㍍沱噔</w:t>
      </w:r>
      <w:r>
        <w:rPr/>
        <w:t>ꕺ</w:t>
      </w:r>
      <w:r>
        <w:rPr/>
        <w:t>䍍쉦⤳䙒</w:t>
      </w:r>
      <w:r>
        <w:rPr/>
        <w:t>ⲻ</w:t>
      </w:r>
      <w:r>
        <w:rPr/>
        <w:t>䐤㣂朮疘싂㢱㴹⻂⩒礤婮㏂㙘⹶爹녈练䡌䱰怷䍞䜤䁲숬뭀뽔┫숩唤偹慶꤮⍰䪡剪珂쉍剦啡⏂橑䜦㩀顖</w:t>
      </w:r>
      <w:r>
        <w:rPr/>
        <w:t>ⵞ</w:t>
      </w:r>
      <w:r>
        <w:rPr/>
        <w:t>湱㒣㏂쉪捴䥈氱䌱ぉ걋촦뼺슥䍠奆琴</w:t>
      </w:r>
      <w:r>
        <w:rPr/>
        <w:t>⠳</w:t>
      </w:r>
      <w:r>
        <w:rPr/>
        <w:t>㥰凂⦿㔭쉧썑⨦敏䈪潾걸㜴刹</w:t>
      </w:r>
      <w:r>
        <w:rPr/>
        <w:t>ꥊ</w:t>
      </w:r>
      <w:r>
        <w:rPr/>
        <w:t>頴쉆ꅆ癩쉇穞䩃쉳剚猱</w:t>
      </w:r>
      <w:r>
        <w:rPr/>
        <w:t>ⱀ</w:t>
      </w:r>
      <w:r>
        <w:rPr/>
        <w:t>佀瑩灂竂厥总浏嗂뾣䰮쉱歍ぎꥹ⺘</w:t>
      </w:r>
      <w:r>
        <w:rPr/>
        <w:t>ꕌ</w:t>
      </w:r>
      <w:r>
        <w:rPr/>
        <w:t>녥</w:t>
      </w:r>
      <w:r>
        <w:rPr/>
        <w:t>Ⱡ</w:t>
      </w:r>
      <w:r>
        <w:rPr/>
        <w:t>㪥⭃䜷䩮숲ꄬ伬㓂䎻뇃噆ケ摵㪣摍桤捵㙐幏〰澡戱娲䅙㡧싂㠫</w:t>
      </w:r>
      <w:r>
        <w:rPr/>
        <w:t>ꦣ</w:t>
      </w:r>
      <w:r>
        <w:rPr/>
        <w:t>䭲獟䭓슣戹浫㙬种焫䍱䡮쉡娣⻂戭䌷㭣暥睎界⪮칷睷⥆穟⩷畵쉂싍⚏捙侱摢</w:t>
      </w:r>
      <w:r>
        <w:rPr/>
        <w:t>ⱊ</w:t>
      </w:r>
      <w:r>
        <w:rPr/>
        <w:t>䧂쉷깔쉷쉭싂囂䁶捫㮬숺癪⏂䫂䛂녢쉤妏싂挥쉉쉦浱</w:t>
      </w:r>
      <w:r>
        <w:rPr/>
        <w:t>ꗂ</w:t>
      </w:r>
      <w:r>
        <w:rPr/>
        <w:t>捏摬勎䔺䩉㖘朩䡂㕞硢슏䍘쉹櫂ꅶꌵ坣격䉆䝰긪掻숷䇂墮</w:t>
      </w:r>
      <w:r>
        <w:rPr/>
        <w:t>ꖮ</w:t>
      </w:r>
      <w:r>
        <w:rPr/>
        <w:t>⠪</w:t>
      </w:r>
      <w:r>
        <w:rPr/>
        <w:t>味繠㢮⽒䚬浯⌷쉚汢긭也</w:t>
      </w:r>
      <w:r>
        <w:rPr/>
        <w:t>ⴵ</w:t>
      </w:r>
      <w:r>
        <w:rPr/>
        <w:t>柂뗂哂䑲䁳䘩繧啥夺썆⹞伱㵰㡒䐤瞱쵲恩㨩䄴瑹쉐坕슮ꍋ䲻慡숻뇂恖坁㕧恸慷⭒䓃ꇂ䩸㚩ꅤ奣橩杮썑슮前〹癖숴⨮䉅㊻匬䅬䠺济䶩䭳獖两䜻偠楱頸⹮䝏㠶㤥⍔䵌䡭乓㡞ꄊ</w:t>
      </w:r>
      <w:r>
        <w:rPr/>
        <w:t>⡷</w:t>
      </w:r>
      <w:r>
        <w:rPr/>
        <w:t>㞘怽䁚⹬뭧숶ㅂ棂쉟獇㉥牢╴뽶㍡搮繡䱺祕吹呑曎ꄮ䭣⾡⹪⹦㒏㡙䥥㥖⪮숤珎硄쉳眴䬬幱⩅쉙䂬쉬ꥤ江迂横</w:t>
      </w:r>
      <w:r>
        <w:rPr/>
        <w:t>ꤶ⏂</w:t>
      </w:r>
      <w:r>
        <w:rPr/>
        <w:t>䐩牶価䢿⍢奮㊩慤ꥴㄪ</w:t>
      </w:r>
      <w:r>
        <w:rPr/>
        <w:t>⡱</w:t>
      </w:r>
      <w:r>
        <w:rPr/>
        <w:t>辿층ꥮ⩩⨸㭈䁱슩棂</w:t>
      </w:r>
      <w:r>
        <w:rPr/>
        <w:t>ꥃ</w:t>
      </w:r>
      <w:r>
        <w:rPr/>
        <w:t>䵴毂⪥</w:t>
      </w:r>
      <w:r>
        <w:rPr/>
        <w:t>ꥅ</w:t>
      </w:r>
      <w:r>
        <w:rPr/>
        <w:t>祫슱懃捫帵呡䙳䖩汭㐳㛍㑆</w:t>
      </w:r>
      <w:r>
        <w:rPr/>
        <w:t>ⴺ</w:t>
      </w:r>
      <w:r>
        <w:rPr/>
        <w:t>䥍䍘儭</w:t>
      </w:r>
      <w:r>
        <w:rPr/>
        <w:t>ꤵ</w:t>
      </w:r>
      <w:r>
        <w:rPr/>
        <w:t>嚮䝕ꅷ䰤攭⩯썵⨦垿㵐ち滂䜵掏䍐䥧숬㫂칆势⥰礹숪㈯慌㝷썊䭠땎溮␻쉳묹⍣䁔쵵幈但슏瓂顎뼲娥⥊珂쵧ㄺ杭椹슘䶡偳</w:t>
      </w:r>
      <w:r>
        <w:rPr/>
        <w:t>ꔻ</w:t>
      </w:r>
      <w:r>
        <w:rPr/>
        <w:t>佟쉦ꏂ㡂⫂瑷ꅚ攱쉄呒幇姂쉖뽚쉵㍮</w:t>
      </w:r>
      <w:r>
        <w:rPr/>
        <w:t>ꕵ</w:t>
      </w:r>
      <w:r>
        <w:rPr/>
        <w:t>瑔硃洪ㅨ珂侩㈳숩</w:t>
      </w:r>
      <w:r>
        <w:rPr/>
        <w:t>ⷂ</w:t>
      </w:r>
      <w:r>
        <w:rPr/>
        <w:t>慯䶘싂⽘啭녰</w:t>
      </w:r>
      <w:r>
        <w:rPr/>
        <w:t>ꗂ</w:t>
      </w:r>
      <w:r>
        <w:rPr/>
        <w:t>奄쵹⛂嗂䮏녘挰奉뭐㑭洪顇䈭楎槂㴽</w:t>
      </w:r>
      <w:r>
        <w:rPr/>
        <w:t>⡒</w:t>
      </w:r>
      <w:r>
        <w:rPr/>
        <w:t>싂♩娮㶘깬填輱㑪㍷⽧숱⩅춬ㆡ犘ꍵ칊䁗⸥畨䵇숷幕슬</w:t>
      </w:r>
      <w:r>
        <w:rPr/>
        <w:t>ⵃ</w:t>
      </w:r>
      <w:r>
        <w:rPr/>
        <w:t>穵砵彴⹁顉㜩乏琬則갳</w:t>
      </w:r>
      <w:r>
        <w:rPr/>
        <w:t>⡭</w:t>
      </w:r>
      <w:r>
        <w:rPr/>
        <w:t>杪痂员⹫杆丫飂轪쉔쉉礳擂核쉈狂挦⥧걋㮥⬰⹯別뽚氪⨲쉆剟䰤</w:t>
      </w:r>
      <w:r>
        <w:rPr/>
        <w:t>ꗂ</w:t>
      </w:r>
      <w:r>
        <w:rPr/>
        <w:t>깱夯㔻桶깞煨湌♬睅숨㩪㙊繆㍞㑎쉰滂껂殘㥖㩡乑ꅀ㵏庣쉗䍰塈䪱䥄쵰쉖㘰瘰쉮겡</w:t>
      </w:r>
      <w:r>
        <w:rPr/>
        <w:t>ꦣ</w:t>
      </w:r>
      <w:r>
        <w:rPr/>
        <w:t>ꌳ䭑싂垡䭥┪曂㡃뿂癍䎩痍歑⩭칮猫穆싂兪偎㵔㡴条⫂浮去䔭쉪椲䩹员浬矂挪⴫伮</w:t>
      </w:r>
      <w:r>
        <w:rPr/>
        <w:t>ꕀ</w:t>
      </w:r>
      <w:r>
        <w:rPr/>
        <w:t>뼽쉊䉤걠晶쉗쉮扚䭪싍꺏倹繪ㅔ擎쉑䑷⩟瑴嚵숳쉇獏䤲汹恆椰凂汫쉂⽯瞿兄禵㖩䱥㡱숲掵夳潋槂ꌴ穘㪱杹쉞䈵ꍐ确制</w:t>
      </w:r>
      <w:r>
        <w:rPr/>
        <w:t>ꕶ</w:t>
      </w:r>
      <w:r>
        <w:rPr/>
        <w:t>敕朹숱쉭녔쉹䩣㭟칰㍂倪ꍖ䳂</w:t>
      </w:r>
      <w:r>
        <w:rPr/>
        <w:t>⡡</w:t>
      </w:r>
      <w:r>
        <w:rPr/>
        <w:t>琳뽰框떱䭈瓂긯⩂╨㇂ㆻ位㧂⨤㌳䍨挰迎</w:t>
      </w:r>
      <w:r>
        <w:rPr/>
        <w:t>ꕾꥒ</w:t>
      </w:r>
      <w:r>
        <w:rPr/>
        <w:t>쉖煙橈㧃䠸곂㥈⛂䢩㕧쉾㟃㩹䍕匽뼦䥄歭묤㙣䀥ꥫꥨ⦵汕佥뮩曂湘</w:t>
      </w:r>
      <w:r>
        <w:rPr/>
        <w:t>Ⲙ</w:t>
      </w:r>
      <w:r>
        <w:rPr/>
        <w:t>ⵑ</w:t>
      </w:r>
      <w:r>
        <w:rPr/>
        <w:t>總垱⸻幪潵㥔⭵恊㘮埍⪩쌤佱</w:t>
      </w:r>
      <w:r>
        <w:rPr/>
        <w:t>ⴲ</w:t>
      </w:r>
      <w:r>
        <w:rPr/>
        <w:t>㞥䥶㖣⚣쵗ꌩ爷䑳⹓⭊僃긪湙䴳싂㢩欮摆⵹倵睺恖繨㡰樴䩲⚮ꥤꌯ勂䊵㑾㡶쉂䑟飂睺쵥䡇䦥穊ꍞ樰컂轖숨쌊㙋桇⨴灗兩썴ꅓ㴯䀦䚡쉂敓싂㮵춮䀻儸쉐ꅉ䗂牵㉞健㐤숴딬瀪⩉浹㏂㑪㙧㷂匪䭘쉉慷獺쵬僂</w:t>
      </w:r>
      <w:r>
        <w:rPr/>
        <w:t>ⰶ</w:t>
      </w:r>
      <w:r>
        <w:rPr/>
        <w:t>ꥉ⑥</w:t>
      </w:r>
      <w:r>
        <w:rPr/>
        <w:t>畍㎡㝯쉣稷</w:t>
      </w:r>
      <w:r>
        <w:rPr/>
        <w:t>꧂</w:t>
      </w:r>
      <w:r>
        <w:rPr/>
        <w:t>쉚顭桵긷</w:t>
      </w:r>
      <w:r>
        <w:rPr/>
        <w:t>ꗂ</w:t>
      </w:r>
      <w:r>
        <w:rPr/>
        <w:t>㩀⸩呞䵰硄椽别畆㎥塑♙憏캮娰</w:t>
      </w:r>
      <w:r>
        <w:rPr/>
        <w:t>ꕢ</w:t>
      </w:r>
      <w:r>
        <w:rPr/>
        <w:t>㍪㩭䱒뭚</w:t>
      </w:r>
      <w:r>
        <w:rPr/>
        <w:t>ⶵ</w:t>
      </w:r>
      <w:r>
        <w:rPr/>
        <w:t>㒻啄支</w:t>
      </w:r>
      <w:r>
        <w:rPr/>
        <w:t>ꔸ</w:t>
      </w:r>
      <w:r>
        <w:rPr/>
        <w:t>氥犩</w:t>
      </w:r>
      <w:r>
        <w:rPr/>
        <w:t>⠭</w:t>
      </w:r>
      <w:r>
        <w:rPr/>
        <w:t>琯汕慫䠥㔪て劮恆칷갬瑠䁳䯂㉃恫砲</w:t>
      </w:r>
      <w:r>
        <w:rPr/>
        <w:t>ⷂ</w:t>
      </w:r>
      <w:r>
        <w:rPr/>
        <w:t>縬瘤潊쉩圪牚睤瘩싂╡䘸⽌炩네䅗깂싃쉉頳䪣晵曂</w:t>
      </w:r>
      <w:r>
        <w:rPr/>
        <w:t>⣂</w:t>
      </w:r>
      <w:r>
        <w:rPr/>
        <w:t>媩䦬滃녡汚疡僃쵲犻捞飂䆣걆⫂</w:t>
      </w:r>
      <w:r>
        <w:rPr/>
        <w:t>ꤩ</w:t>
      </w:r>
      <w:r>
        <w:rPr/>
        <w:t>佊稬楤㯂䱣썀숻杅뗂⩺牲汇⭅䇂㉰湏䉌枻</w:t>
      </w:r>
      <w:r>
        <w:rPr/>
        <w:t>ⱷ</w:t>
      </w:r>
      <w:r>
        <w:rPr/>
        <w:t>煬㵩灧汮辥␦帽⼺䝠掏䯂佹╵扐䱙㉫㨰樵捰ㅯ扫師娴뽤䡖晫湞顬幇䍣䪘곎䐯欻쉏⬦侩涘橶</w:t>
      </w:r>
      <w:r>
        <w:rPr/>
        <w:t>⡰⨳</w:t>
      </w:r>
      <w:r>
        <w:rPr/>
        <w:t>报㫂婵걐㕐㙠湅䒣轁䨹쉑⭋ꌪ睶戽剉喿㵨㉺䝶穭싍쉺滂愺⩳숶甪⹾怮㋂</w:t>
      </w:r>
      <w:r>
        <w:rPr/>
        <w:t>ꤸ⵳</w:t>
      </w:r>
      <w:r>
        <w:rPr/>
        <w:t>楥</w:t>
      </w:r>
      <w:r>
        <w:rPr/>
        <w:t>⢡</w:t>
      </w:r>
      <w:r>
        <w:rPr/>
        <w:t>灦㑑㒵丳呈丸ꄻ摯数彳䲣咬淎㑨倭땅숲⪿告塙칩♓䣂歁갪슻㙫슱塢㬹쵴㍋쉭숫싂</w:t>
      </w:r>
      <w:r>
        <w:rPr/>
        <w:t>ꤰ</w:t>
      </w:r>
      <w:r>
        <w:rPr/>
        <w:t>䅯戰촺渻㑵卣桵슬㜤䘽껂䨪奯棂渰灨癲ꄸ⤨穨穨㐨뭵毂㑎慵숫⥂侘카样쉶剶뽄쎻氬圲쉩繳촽숦卢⚣</w:t>
      </w:r>
      <w:r>
        <w:rPr/>
        <w:t>⡒</w:t>
      </w:r>
      <w:r>
        <w:rPr/>
        <w:t>䶡縮汵⑰뾮깗帺㩚㉟㍟摅♕䦣쉥琤嫂㙸칞䘪佄穡쉎䲥っ☸敗澬䡤熮┻椯㡵㵳练㉂偃瘰♗全甩깁佣땕䊬橣反湋㶩␬⩲㬱眽䡧頷⑌⮥佸⩨뽎乴楐挫僂깉䶵慆쉷녘⥆ꥣ䰥쉱甮流ふ䳍뽏㌪뭨⭋ぞ䗂幄ㅎ䜵䰯兪⥎㷍祅쉾浞⚘䞩榩쉇ㅖ㩉伽⑙긻䉏䅮嗃獋ꥱ啢㝖朶仂繶䘶橞쏂숹</w:t>
      </w:r>
      <w:r>
        <w:rPr/>
        <w:t>⡏</w:t>
      </w:r>
      <w:r>
        <w:rPr/>
        <w:t>뽤슬뽧쉣╫畍瑬뗍떻妻婕啖⼱㕏䔸灊䣂칄䥂ꍂ㡾坄싍娵䯂ꌽ樰녲栰䨱䊥㕸숦儴␥琣旂</w:t>
      </w:r>
      <w:r>
        <w:rPr/>
        <w:t>ꤲ</w:t>
      </w:r>
      <w:r>
        <w:rPr/>
        <w:t>䯃啁䙌潧㐷汣瑊柂쉹㙏楕夽㌸潔堤썩恶夤湹</w:t>
      </w:r>
      <w:r>
        <w:rPr/>
        <w:t>ⵌ</w:t>
      </w:r>
      <w:r>
        <w:rPr/>
        <w:t>싂湴ひ⤰乏䴷敱㉫濃⭗偹쉶亣</w:t>
      </w:r>
      <w:r>
        <w:rPr/>
        <w:t>ⵙ</w:t>
      </w:r>
      <w:r>
        <w:rPr/>
        <w:t>弮䯂伭䎿临䢱☫桔쉎쉆⎬⩎촊䟂汲땫硃䅔⵺쉹묭祥쉗繖㡌奾䁵浯梵杪琹牁</w:t>
      </w:r>
      <w:r>
        <w:rPr/>
        <w:t>ⱸ</w:t>
      </w:r>
      <w:r>
        <w:rPr/>
        <w:t>슣橈䝫</w:t>
      </w:r>
      <w:r>
        <w:rPr/>
        <w:t>ꕩ</w:t>
      </w:r>
      <w:r>
        <w:rPr/>
        <w:t>㭀㕱뽇ㅦ㟂⤶慓딸쉺춱卷轫뼥彩ꏂ焹㫂㩴⌽佬♉䱠甪婘䝋㴵뼳⍹搫婷䡅⹅湺塇䊮㭠甦櫂꥗쉌⹁뿂願㵌⍠咮ꅢ獤㑟⻂</w:t>
      </w:r>
      <w:r>
        <w:rPr/>
        <w:t>Ⳃ⬰</w:t>
      </w:r>
      <w:r>
        <w:rPr/>
        <w:t>䝏걈꺥숪䖮쉦琦氳〪⫂䆡⚩쉺쉢☰砤쉷囍㵆䥡楣☱☷뗂敱싂ꥲ扪</w:t>
      </w:r>
      <w:r>
        <w:rPr/>
        <w:t>ⴣ</w:t>
      </w:r>
      <w:r>
        <w:rPr/>
        <w:t>恸ヂ梡⵹䬲걕捶칚⵺橦㙀婲偨곎ꥷ桵⍂び煮㊩塂穊啉穙捉䙲␶㪡畔⛂歀爮稽놡啣轃僂甭깊癣侵⫂䤴㬫线穊㷂칱썓⭏湆煉♦싂朤竂⴬㵁沣숹卙䭙</w:t>
      </w:r>
      <w:r>
        <w:rPr/>
        <w:t>ⲻ</w:t>
      </w:r>
      <w:r>
        <w:rPr/>
        <w:t>숰瑅灁뼶教榬䭩═皬䨹吩禣㭣杖갻㬲⑰乶丱䵞輹⩲䆘楡瓂䲘䱦犵颻憣쉐䭘쉹츤氭畊妮䡞쌦숵싎슮⹏夶瞬쉯硣싂儤䰣쵬쉴公楮乙风噠㭔㉹␪癱轏㬸무☫氬䅑奃╓㩂刹刪彃ꅯ</w:t>
      </w:r>
      <w:r>
        <w:rPr/>
        <w:t>ꤱ</w:t>
      </w:r>
      <w:r>
        <w:rPr/>
        <w:t>䝅癪␸⒮拂潂⍩扑⌭⛂䆡㚿懂꺱禡쉤歡汖⾻卅숮煃癷爽䥷쉏瑙浖䆣䖏쵘烂焲严潍硋숵搪潋绂⚥敥ꅕ▿쉓桦汖䅈䜴싂敲␥輨慂琲䑔丶睉璣䄬⪿쉧</w:t>
      </w:r>
      <w:r>
        <w:rPr/>
        <w:t>⠪</w:t>
      </w:r>
      <w:r>
        <w:rPr/>
        <w:t>轫矃슻琥捧刵깲⨣䴲쉹꥕숻䚣⑞兺偧挷⥎帪⨲頩瑠瀨䠴丱弸祯쉵쉈</w:t>
      </w:r>
      <w:r>
        <w:rPr/>
        <w:t>ꤪ</w:t>
      </w:r>
      <w:r>
        <w:rPr/>
        <w:t>潩剉쉌슩츨潟榘</w:t>
      </w:r>
      <w:r>
        <w:rPr/>
        <w:t>⠶</w:t>
      </w:r>
      <w:r>
        <w:rPr/>
        <w:t>䑤形姂呗</w:t>
      </w:r>
      <w:r>
        <w:rPr/>
        <w:t>ꕅ</w:t>
      </w:r>
      <w:r>
        <w:rPr/>
        <w:t>彨埂潖晆▿쉙䍥顯暱㙣넲哂䧂⸫녘썴싂㘴㥉ㄥ廂䤰㍇㯂椴╍쉘䯂</w:t>
      </w:r>
      <w:r>
        <w:rPr/>
        <w:t>ꕢ</w:t>
      </w:r>
      <w:r>
        <w:rPr/>
        <w:t>灅싂뭤畇쌭繚츶ぞ㛂浐汙㞩깤䍂⑦ꌱ숩着嗂獈䌹숲汳扵䩰⹵슣♁嗂干쵐⭁㥲梩烂</w:t>
      </w:r>
      <w:r>
        <w:rPr/>
        <w:t>ⱥ</w:t>
      </w:r>
      <w:r>
        <w:rPr/>
        <w:t>䵗䃂⾩</w:t>
      </w:r>
      <w:r>
        <w:rPr/>
        <w:t>ꤱ</w:t>
      </w:r>
      <w:r>
        <w:rPr/>
        <w:t>埂</w:t>
      </w:r>
      <w:r>
        <w:rPr/>
        <w:t>⡙</w:t>
      </w:r>
      <w:r>
        <w:rPr/>
        <w:t>摘⩔獧뭲䝃囂쉢渫Ⓨ䁓乱</w:t>
      </w:r>
      <w:r>
        <w:rPr/>
        <w:t>ꕖ</w:t>
      </w:r>
      <w:r>
        <w:rPr/>
        <w:t>㭹吷㬦䅭ꍐ쉵䆡癙偃㉗歯畋穯汋潵汒⵲竂⨷繃싂ꏎ걱捏⏂唰⑕⚵縶仂揃</w:t>
      </w:r>
      <w:r>
        <w:rPr/>
        <w:t>꧂</w:t>
      </w:r>
      <w:r>
        <w:rPr/>
        <w:t>㏃䴬媡춿쉩⭙ꎘ瞵╉⽩䩄繤⨲顂</w:t>
      </w:r>
      <w:r>
        <w:rPr/>
        <w:t>ꕠ</w:t>
      </w:r>
      <w:r>
        <w:rPr/>
        <w:t>㌶䕶䋎䉔쉐勂ꇂ伱煮䃂㥉㑳┣쉳哎䩺㷂걆긮偓乷촫䙂</w:t>
      </w:r>
      <w:r>
        <w:rPr/>
        <w:t>⡠</w:t>
      </w:r>
      <w:r>
        <w:rPr/>
        <w:t>㞘</w:t>
      </w:r>
      <w:r>
        <w:rPr/>
        <w:t>꧂⥵</w:t>
      </w:r>
      <w:r>
        <w:rPr/>
        <w:t>㡺㬦绂㞏떣昊瓂瑚䊩䢱㏂態渥櫍䂱</w:t>
      </w:r>
      <w:r>
        <w:rPr/>
        <w:t>꧂</w:t>
      </w:r>
      <w:r>
        <w:rPr/>
        <w:t>䲱䀱썳</w:t>
      </w:r>
      <w:r>
        <w:rPr/>
        <w:t>ⴻ</w:t>
      </w:r>
      <w:r>
        <w:rPr/>
        <w:t>䔵䔷⸹䭧啉䲘潶䍷䳂汯ꍰ⼴児䥬㜨慂䝒☲佧汃</w:t>
      </w:r>
      <w:r>
        <w:rPr/>
        <w:t>ⳍ</w:t>
      </w:r>
      <w:r>
        <w:rPr/>
        <w:t>䙰佥睤땸㭆슬槂䬪⏂</w:t>
      </w:r>
      <w:r>
        <w:rPr/>
        <w:t>꧂</w:t>
      </w:r>
      <w:r>
        <w:rPr/>
        <w:t>㥮浺</w:t>
      </w:r>
      <w:r>
        <w:rPr/>
        <w:t>ꕏ</w:t>
      </w:r>
      <w:r>
        <w:rPr/>
        <w:t>녏쉳⑹琤煓坎枵땈⩚㉏埃䍣䩆渴⦬뼳</w:t>
      </w:r>
      <w:r>
        <w:rPr/>
        <w:t>ⴽ⤶⩾</w:t>
      </w:r>
      <w:r>
        <w:rPr/>
        <w:t>숽㝙歀䲻噃刹</w:t>
      </w:r>
      <w:r>
        <w:rPr/>
        <w:t>꧂</w:t>
      </w:r>
      <w:r>
        <w:rPr/>
        <w:t>夥⽨䖩儹䕳晆顮砰쵕녲頯牓쉵猲橔䳂䒿썑䭌⥥싂䑭娭㍚⤻亥䠮</w:t>
      </w:r>
      <w:r>
        <w:rPr/>
        <w:t>ꥊ</w:t>
      </w:r>
      <w:r>
        <w:rPr/>
        <w:t>䰦⍕伫</w:t>
      </w:r>
      <w:r>
        <w:rPr/>
        <w:t>ⱟ</w:t>
      </w:r>
      <w:r>
        <w:rPr/>
        <w:t>噒䉨쵾</w:t>
      </w:r>
      <w:r>
        <w:rPr/>
        <w:t>ⱂ</w:t>
      </w:r>
      <w:r>
        <w:rPr/>
        <w:t>澻ㅋ</w:t>
      </w:r>
      <w:r>
        <w:rPr/>
        <w:t>ⱂ</w:t>
      </w:r>
      <w:r>
        <w:rPr/>
        <w:t>㝚슩樶䥹䢥䐥湫灙☱吸</w:t>
      </w:r>
      <w:r>
        <w:rPr/>
        <w:t>ꕤ</w:t>
      </w:r>
      <w:r>
        <w:rPr/>
        <w:t>⠯</w:t>
      </w:r>
      <w:r>
        <w:rPr/>
        <w:t>椤㎻쌶㥋</w:t>
      </w:r>
      <w:r>
        <w:rPr/>
        <w:t>⡊</w:t>
      </w:r>
      <w:r>
        <w:rPr/>
        <w:t>㐩䥮樷摁넸捵杬项幰矃禬昰㒏쉯啺</w:t>
      </w:r>
      <w:r>
        <w:rPr/>
        <w:t>⢡</w:t>
      </w:r>
      <w:r>
        <w:rPr/>
        <w:t>쉃딣㬳獫㙀ꥫ⨣穏썙噳䁣㘨䐷⾻忍쉚纩歮匩偲쌫쉇슻⽦卣쌺确▻ꌲ㠬</w:t>
      </w:r>
      <w:r>
        <w:rPr/>
        <w:t>ⷂ</w:t>
      </w:r>
      <w:r>
        <w:rPr/>
        <w:t>ꏂ冏㊮싂䉠뮩㐥洪╚䵄㭁⨫㥑繰뽨䔳䄪墬䭅㨸卭䥪別⹴瀲愲轁㵴녟顒깡姍垬쉲⚡唪ꄨ佞땪䩅㙀쉆䭀䌪䉠㉱䕙쉥唣䄻䀨㥦硇䅢따彐㈤溻汀⑉瀻쉅頳䕣颩걢否擂匮뇂䰮顫ふ䑵兦洨携彃슣硲䃂伺棎㥪</w:t>
      </w:r>
      <w:r>
        <w:rPr/>
        <w:t>ⲏ</w:t>
      </w:r>
      <w:r>
        <w:rPr/>
        <w:t>꤬</w:t>
      </w:r>
      <w:r>
        <w:rPr/>
        <w:t>轕个捦䍒䙪㍒晊䜨ꍔ⑺</w:t>
      </w:r>
      <w:r>
        <w:rPr/>
        <w:t>ⶮ</w:t>
      </w:r>
      <w:r>
        <w:rPr/>
        <w:t>敫睩╱ꥫ⿂㉸畚䀽䙃攻䄨㑱쉮</w:t>
      </w:r>
      <w:r>
        <w:rPr/>
        <w:t>Ⱚ</w:t>
      </w:r>
      <w:r>
        <w:rPr/>
        <w:t>㎬凍</w:t>
      </w:r>
      <w:r>
        <w:rPr/>
        <w:t>ⵈ</w:t>
      </w:r>
      <w:r>
        <w:rPr/>
        <w:t>畋숭杌⸭㝣ꄥ睂挨㟃堣橰ꥥ癈娬뿂瘳⽘樶</w:t>
      </w:r>
      <w:r>
        <w:rPr/>
        <w:t>ꤽ</w:t>
      </w:r>
      <w:r>
        <w:rPr/>
        <w:t>㙆ꌥ櫂䕫獪䔰挽䌻畦偓</w:t>
      </w:r>
      <w:r>
        <w:rPr/>
        <w:t>Ɱ</w:t>
      </w:r>
      <w:r>
        <w:rPr/>
        <w:t>槂潀折㍴儷佔杒</w:t>
      </w:r>
      <w:r>
        <w:rPr/>
        <w:t>ⱞ</w:t>
      </w:r>
      <w:r>
        <w:rPr/>
        <w:t>仍は㗍捇窏</w:t>
      </w:r>
      <w:r>
        <w:rPr/>
        <w:t>ꕕ</w:t>
      </w:r>
      <w:r>
        <w:rPr/>
        <w:t>쵙㡯깴纣囎捤␽瑘㝊带悥슮愮牭毂䙖㩕欫쉞쉅楪轴溵昴敖涣帪㭲熣숲䢩漹潉碵㠪潴䐬頦䁉⑵䐦歖玩桱⌶ꏂ䁸⵵娦渶⼶飂婹㤽㙂</w:t>
      </w:r>
      <w:r>
        <w:rPr/>
        <w:t>ꕞ</w:t>
      </w:r>
      <w:r>
        <w:rPr/>
        <w:t>仂灡⧂琥勂㞣正縨◂珂䃂㵑뾱⼮墵슡揎桌〰幷捂捸㷃僂呅䃍甤乗摤珍硁炏쉱</w:t>
      </w:r>
      <w:r>
        <w:rPr/>
        <w:t>꧂</w:t>
      </w:r>
      <w:r>
        <w:rPr/>
        <w:t>뗂㌮Ⓧ慞⹵䭖ꅭ</w:t>
      </w:r>
      <w:r>
        <w:rPr/>
        <w:t>ꕾ</w:t>
      </w:r>
      <w:r>
        <w:rPr/>
        <w:t>殡㋃挹愷⯃轱䉮煉徱♰쉰䕥利獋䤺䲘깖쉠輤♫숮</w:t>
      </w:r>
      <w:r>
        <w:rPr/>
        <w:t>ꥑ</w:t>
      </w:r>
      <w:r>
        <w:rPr/>
        <w:t>儱ꎣ椹⨥片慳쉨轲ꏂ㕀쵞슘쎻泂拂关슿䦿顎捰扢⭲ꍊ뭁춮숺㕇㓂煤㵢⌦⍁슩囂埂칗刭湒欭䡺猸슩秂뾣㨽䃂⻂싂㒏䱫깢撵⩉뿂⩫쉩㔊쎬攷䀱儺滂癈ァ并䝑樶は뮿따橅顈쉅磂◂御埂獡⭶縫숳넨彟坭칺믂沮徣슩김쵏䩪穇⍈埂祠〷䕵刪</w:t>
      </w:r>
      <w:r>
        <w:rPr/>
        <w:t>ꔲ</w:t>
      </w:r>
      <w:r>
        <w:rPr/>
        <w:t>剎湥쵠婣䵬伺ꎬ抣쎣眲䝪뭠噚⿂䁑⦩䪏昬♃뽬䍒⤷倴뭀㠨곂䡒塤䘪係剳煓吥垏</w:t>
      </w:r>
      <w:r>
        <w:rPr/>
        <w:t>ⶻ</w:t>
      </w:r>
      <w:r>
        <w:rPr/>
        <w:t>敔顎睄牰⦣⮥</w:t>
      </w:r>
      <w:r>
        <w:rPr/>
        <w:t>ⴴ</w:t>
      </w:r>
      <w:r>
        <w:rPr/>
        <w:t>Ȿ</w:t>
      </w:r>
      <w:r>
        <w:rPr/>
        <w:t>ꥏ</w:t>
      </w:r>
      <w:r>
        <w:rPr/>
        <w:t>ꥴ䩅䡪䵱</w:t>
      </w:r>
      <w:r>
        <w:rPr/>
        <w:t>꧂</w:t>
      </w:r>
      <w:r>
        <w:rPr/>
        <w:t>坋⩣绎枣汱姂唪숹昫区碿쉕㣂発떡㤵欵爱䄩係浘ꄱ쉕⏂쉮䭰栻㭾㔶싂</w:t>
      </w:r>
      <w:r>
        <w:rPr/>
        <w:t>ꕇ</w:t>
      </w:r>
      <w:r>
        <w:rPr/>
        <w:t>㒣敗牣㐪䁲쉁䙒䍄⥧朷쉅㙃拂汐䠦㤰幐恬ヂじ춡勂䅤攭숦</w:t>
      </w:r>
      <w:r>
        <w:rPr/>
        <w:t>ⶮ</w:t>
      </w:r>
      <w:r>
        <w:rPr/>
        <w:t>捠네䔱梥澬瀫䣂촮僂瑕堺䥌䉗啡穨㝃惍㍉猪灈숦䃂婊㒩䓃吺쉥㭃뼣侏㵀쉈깕帬숦䶻塺쉧瘸㒱䆮歶</w:t>
      </w:r>
      <w:r>
        <w:rPr/>
        <w:t>ⴻ</w:t>
      </w:r>
      <w:r>
        <w:rPr/>
        <w:t>ⱑ</w:t>
      </w:r>
      <w:r>
        <w:rPr/>
        <w:t>걆⨽⩬挴埂戽</w:t>
      </w:r>
      <w:r>
        <w:rPr/>
        <w:t>⡨</w:t>
      </w:r>
      <w:r>
        <w:rPr/>
        <w:t>促꺏⵲䕴⥃⤬伬惂㙐䡲塰浉뭡⼫䲿촻个测䀫皏䰣瘷걡珍呶繃縳炻癷⩆</w:t>
      </w:r>
      <w:r>
        <w:rPr/>
        <w:t>⠮</w:t>
      </w:r>
      <w:r>
        <w:rPr/>
        <w:t>㖬迂擂倰栮塅꺩</w:t>
      </w:r>
      <w:r>
        <w:rPr/>
        <w:t>ꕨ</w:t>
      </w:r>
      <w:r>
        <w:rPr/>
        <w:t>ㄲ䕈䬲쉒扉숤梡㭠䫂砻㵃塍溘畯浢쉅ㄪ晕帵㢏坌㫂づ♢</w:t>
      </w:r>
      <w:r>
        <w:rPr/>
        <w:t>ꤩ⛂</w:t>
      </w:r>
      <w:r>
        <w:rPr/>
        <w:t>䕟⚮⬦땗♰숷婀╴姂땸싂슡⛎奚䮏幱䟂쉠䙭쉭牂⩑</w:t>
      </w:r>
      <w:r>
        <w:rPr/>
        <w:t>ꥂ</w:t>
      </w:r>
      <w:r>
        <w:rPr/>
        <w:t>頵搹쉷䜯塠⸵췂夶汩䄮칳㉗桅䋃</w:t>
      </w:r>
      <w:r>
        <w:rPr/>
        <w:t>⡷</w:t>
      </w:r>
      <w:r>
        <w:rPr/>
        <w:t>堺湪䉬쉈䜹唬뭹꥚礯穥䥉悩촩썖슏㯍䄽潺䩢柂繴別乲⭗</w:t>
      </w:r>
      <w:r>
        <w:rPr/>
        <w:t>ⵈ</w:t>
      </w:r>
      <w:r>
        <w:rPr/>
        <w:t>幆⯎쉫䑒⹣砱畄线懎䏂劥쵢䭠⥌㫂㡌⏂丯⿂㑩⍷⩷䙠澩獓壂갱婠余┪䍥⼺</w:t>
      </w:r>
      <w:r>
        <w:rPr/>
        <w:t>ꕥ</w:t>
      </w:r>
      <w:r>
        <w:rPr/>
        <w:t>⾡煾汓牗䕹偖栺숪㠫쉌䛂户恄쉨帥㡔䥠灚㏂䙥留武묬</w:t>
      </w:r>
      <w:r>
        <w:rPr/>
        <w:t>⠵</w:t>
      </w:r>
      <w:r>
        <w:rPr/>
        <w:t>也㥴洳㭭㝑伱㈮㩔䱗摘㧍恵쉏㋂㭒繮頴쉁橀轎所쉂熬⚵刪恕㶣枡캿䙅뽊♆⯂爴⼻ꍾ燂䊥㉕㕩숮ꍖ㩦㕢捂䡕㍌뽺嘬⽯ꄴ婨⽄╌䃂ꍭ祹橠慏坘磂嚥䁁挭㭏⤵⩸拂漱䩩㑑煶㈪숥䠵䜪梣欥췂熡놣桫湮歑兟檵䏂⩶呲景쉴䩔㝡㬺습䬴瀪牢싂쉥剸卟畎塨坅쵱䟂</w:t>
      </w:r>
      <w:r>
        <w:rPr/>
        <w:t>ⵊ⥏⪣</w:t>
      </w:r>
      <w:r>
        <w:rPr/>
        <w:t>参쵩놥싂䱮䭱呗⥕㉶쉗剋㴻숸⥃輵깐瀊촦썒㩋쉾뽯㡴唹楅䑧癔딺쉲啊⌫㉺碘䉅뽲䭷㥫䔱爰歎瀽</w:t>
      </w:r>
      <w:r>
        <w:rPr/>
        <w:t>Ɑ</w:t>
      </w:r>
      <w:r>
        <w:rPr/>
        <w:t>戺ꍷ뾻♧䯂炩唪䝂⪏㑉剕숺塋䵚䍕捇噞低</w:t>
      </w:r>
      <w:r>
        <w:rPr/>
        <w:t>ⰰ</w:t>
      </w:r>
      <w:r>
        <w:rPr/>
        <w:t>倴祏呃뭡礮</w:t>
      </w:r>
      <w:r>
        <w:rPr/>
        <w:t>꤬</w:t>
      </w:r>
      <w:r>
        <w:rPr/>
        <w:t>싂⬵◎뭯䖻卂票ヂ娥徱숸䛎㮮㩨含佯녃扵뇂䱤깃䝯</w:t>
      </w:r>
      <w:r>
        <w:rPr/>
        <w:t>ꦻ</w:t>
      </w:r>
      <w:r>
        <w:rPr/>
        <w:t>矃牉㕺싍슥깕顓</w:t>
      </w:r>
      <w:r>
        <w:rPr/>
        <w:t>ꤺ</w:t>
      </w:r>
      <w:r>
        <w:rPr/>
        <w:t>쉚瀽⬩汗申뭒圯䡏汮쵒숻䴵汾㙒特╍吽傩걡眰⪻숤祍㍏⪘牌凂쌪⭈撏쉆垵쉂걌♡⵳䘨漥䉘仂浢歂愻硟㈱杌㆏づ杗녪奈䈥湋춣厵</w:t>
      </w:r>
      <w:r>
        <w:rPr/>
        <w:t>⠨</w:t>
      </w:r>
      <w:r>
        <w:rPr/>
        <w:t>놩呇쉘㇃乓⥨祆祦䔯椹轄匨眳呷ꍘ䩅洷㵃务⚻拃㉑녯牠䜻熏焤揂쉱梻슘橉樱묯㵘捫嗂毂佡婠㝣氦琦㕠瀫磂䉙䝊ꍎ縴䡉♙⬮䕦ㅫ歩쉧㖿绂䱃沿슣辩浮兦潨췂숦녑</w:t>
      </w:r>
      <w:r>
        <w:rPr/>
        <w:t>ⱘ</w:t>
      </w:r>
      <w:r>
        <w:rPr/>
        <w:t>쎥攻㌵⩯渥䡐⵭슮䑑懎쉪繵䅁㭆⥟愭숫슣救橹灩쉳䛂揂圷祁恎漸嘸㉊睳牎渱狂♵噫쉉瀨쉪徏妏㨪䯂ꅌ䊏䙃煯弪窵䀲欵哂兵㶘捃䐥妮䴶犘䙳揂♲弩⬬䩉깙숺</w:t>
      </w:r>
      <w:r>
        <w:rPr/>
        <w:t>ꔻ</w:t>
      </w:r>
      <w:r>
        <w:rPr/>
        <w:t>啙⩳機㍭䱴仂涱䔦碿쵵癣</w:t>
      </w:r>
      <w:r>
        <w:rPr/>
        <w:t>ⶻ⯂</w:t>
      </w:r>
      <w:r>
        <w:rPr/>
        <w:t>䰺癒喡㭤⥎在佅睌촲ぢ䥑皬쉵樬쉨㍯뽋㞬䵉</w:t>
      </w:r>
      <w:r>
        <w:rPr/>
        <w:t>⡂</w:t>
      </w:r>
      <w:r>
        <w:rPr/>
        <w:t>䒬墵쉢兡灃潴쉃橡숴䭉瀰桏㒮㗂帪⍱쉒ꥸ㑀䕗單汵獣꥞敠쉔摺㇂斿뮿彗䄥沥⾮䔶呴䭂瘪쉁⍺䧂믂昶洸ꍦ☨싎秃橆轊컍猲깬</w:t>
      </w:r>
    </w:p>
    <w:p>
      <w:pPr>
        <w:pStyle w:val="PreformattedText"/>
        <w:bidi w:val="0"/>
        <w:spacing w:before="0" w:after="0"/>
        <w:jc w:val="left"/>
        <w:rPr/>
      </w:pPr>
      <w:r>
        <w:rPr/>
        <w:t>㵩彅㕊澮夻畕哎⵳爬敟땞㑪旂䍱曂</w:t>
      </w:r>
      <w:r>
        <w:rPr/>
        <w:t>ꤦ</w:t>
      </w:r>
      <w:r>
        <w:rPr/>
        <w:t>ㅥ帵顨쏂깵䑡傥杨礣㭁廂쉅烂╤싂⭅놬栱⩁楓疿㝏䵓</w:t>
      </w:r>
      <w:r>
        <w:rPr/>
        <w:t>ⱍ</w:t>
      </w:r>
      <w:r>
        <w:rPr/>
        <w:t>ꌩ㥞畕噐䝪娩㙁⑇⍰숽⒱湁⨵䕄摳祐焥丬儩究㑙剘㙒</w:t>
      </w:r>
      <w:r>
        <w:rPr/>
        <w:t>⡔</w:t>
      </w:r>
      <w:r>
        <w:rPr/>
        <w:t>橰爬栱顳ꌪ潡쉮株䏂쉈㞏</w:t>
      </w:r>
      <w:r>
        <w:rPr/>
        <w:t>ꦿ</w:t>
      </w:r>
      <w:r>
        <w:rPr/>
        <w:t>楪桋味쏂輭塄栵圩儷扱䯂⹎</w:t>
      </w:r>
      <w:r>
        <w:rPr/>
        <w:t>ⳍ</w:t>
      </w:r>
      <w:r>
        <w:rPr/>
        <w:t>睔쌩㝑녥嚡礵곂佥勍砨⑥㵄⹣契奇⽃夹쉖ꄻ㭃싂쉞䅋㩠硓쉃</w:t>
      </w:r>
      <w:r>
        <w:rPr/>
        <w:t>ꤱ⥢</w:t>
      </w:r>
      <w:r>
        <w:rPr/>
        <w:t>歯뽥Ⓜ帽믂㎥䍑ꍑ⛂松卋㥭춬慓䝌値剨◂汷㬭쉲쉾睞硔怪딶慰뽪⩥㋎넬䁟慑䤊㩥顦媩쉮噤擂녲뭎캣穯欴桥넣⨶奨╈穁助佭㋎㇂员㜽䝧⭈⩗榿䝰汩吺䷂뮿</w:t>
      </w:r>
      <w:r>
        <w:rPr/>
        <w:t>ꤤ</w:t>
      </w:r>
      <w:r>
        <w:rPr/>
        <w:t>㓂ꎬ㵴ケ页⩡꺩</w:t>
      </w:r>
      <w:r>
        <w:rPr/>
        <w:t>ꤪꕵ⭭</w:t>
      </w:r>
      <w:r>
        <w:rPr/>
        <w:t>Ⲭ♺</w:t>
      </w:r>
      <w:r>
        <w:rPr/>
        <w:t>䅶쉙⽀䘻⨲佄⥡砦甩元烂㙟榩剘浄</w:t>
      </w:r>
      <w:r>
        <w:rPr/>
        <w:t>꧃</w:t>
      </w:r>
      <w:r>
        <w:rPr/>
        <w:t>呶怯全牆湴㧍䁴⨲㡟縦슣塠だ쉍㝥깲싍獮␽㬸싂恘甽惃界컂䑟睄</w:t>
      </w:r>
      <w:r>
        <w:rPr/>
        <w:t>ꕣꕩ</w:t>
      </w:r>
      <w:r>
        <w:rPr/>
        <w:t>套係扗◂礰渹䖘⩦칙䩃㚩</w:t>
      </w:r>
      <w:r>
        <w:rPr/>
        <w:t>⠭</w:t>
      </w:r>
      <w:r>
        <w:rPr/>
        <w:t>㍺츷㨽⨵き숣</w:t>
      </w:r>
      <w:r>
        <w:rPr/>
        <w:t>ꤽ</w:t>
      </w:r>
      <w:r>
        <w:rPr/>
        <w:t>캿딳旍垬䇍枩⬺䈫睃쵚㚥填喬쉘轄塙◃촤쉓噙恘縪幂䌬춮楞玩뭂嘷橎㡡瑾㭉쌨〹痂奓⸹깊숥轪쉃偦䀪⼤숮爪ㅏ쉞⌨敒⥍歱恧⴮췂磎浑㶡擂䁵畹㜹</w:t>
      </w:r>
      <w:r>
        <w:rPr/>
        <w:t>ꗂ</w:t>
      </w:r>
      <w:r>
        <w:rPr/>
        <w:t>慒츶⮻瘸津练╣昪搽䉕䵖␣⼥瘴疏夰挽㥅㘽ㅯ췂畠슣䑣汣偡焸⺏㙀숻噂县止呴歪⩶䭣╷桬㐬䟍쉬牆䴵怫瑈〳䙷湶噑쉚싂⨴濂쉲参</w:t>
      </w:r>
      <w:r>
        <w:rPr/>
        <w:t>꤯</w:t>
      </w:r>
      <w:r>
        <w:rPr/>
        <w:t>亱격㎿䝴輪썚</w:t>
      </w:r>
      <w:r>
        <w:rPr/>
        <w:t>ꤩ</w:t>
      </w:r>
      <w:r>
        <w:rPr/>
        <w:t>㷂伣㏂䮩쉆쵂牃쉒圹㩨⩌뽧橊㌻帪쉱╺搮䕙囂䮬㈬☮潖䕹彮串乣桐</w:t>
      </w:r>
      <w:r>
        <w:rPr/>
        <w:t>ⰱ⭓</w:t>
      </w:r>
      <w:r>
        <w:rPr/>
        <w:t>儤敌뾡㙳㤫ꆵ츽匭偅㜻汮廂䌮싎㔣囂</w:t>
      </w:r>
      <w:r>
        <w:rPr/>
        <w:t>ꥋ</w:t>
      </w:r>
      <w:r>
        <w:rPr/>
        <w:t>牣䱬떩浍쉚ꏎ㥟偒こ乨ꍀ⪥ꥷ䁶╂䓂떩㡬</w:t>
      </w:r>
      <w:r>
        <w:rPr/>
        <w:t>⡳</w:t>
      </w:r>
      <w:r>
        <w:rPr/>
        <w:t>瘻⦿뽭猯</w:t>
      </w:r>
      <w:r>
        <w:rPr/>
        <w:t>⡑</w:t>
      </w:r>
      <w:r>
        <w:rPr/>
        <w:t>츺췂䘲䨰戩걫ꍁ⭂び㍊䭞⤳抩슿啷由䐩쉲噥捭櫂䵣嚡</w:t>
      </w:r>
      <w:r>
        <w:rPr/>
        <w:t>ꦡ</w:t>
      </w:r>
      <w:r>
        <w:rPr/>
        <w:t>猨頴槂㌷轒거⑩痂塬゘丽쉏琰卂僂影⨨啳砶呸彏前䖿␻갱桔祔묨犮</w:t>
      </w:r>
      <w:r>
        <w:rPr/>
        <w:t>ꔮ</w:t>
      </w:r>
      <w:r>
        <w:rPr/>
        <w:t>ꥰ剰塾飂㎣づ쉂㭔轆䚥㑥䍙㩟⤳쏂칂뭢婹磂䑱칒</w:t>
      </w:r>
      <w:r>
        <w:rPr/>
        <w:t>ꥊ</w:t>
      </w:r>
      <w:r>
        <w:rPr/>
        <w:t>숳䚱吳</w:t>
      </w:r>
      <w:r>
        <w:rPr/>
        <w:t>Ɒ</w:t>
      </w:r>
      <w:r>
        <w:rPr/>
        <w:t>ꅣ戸楖쉈긨䔫愵旂숸␷顑恈쉔牬컂䑷⽲</w:t>
      </w:r>
      <w:r>
        <w:rPr/>
        <w:t>⠽</w:t>
      </w:r>
      <w:r>
        <w:rPr/>
        <w:t>싂繍瑣と埂䭌떡쉲╵剖ぐ塲癄싂</w:t>
      </w:r>
      <w:r>
        <w:rPr/>
        <w:t>ꔫ</w:t>
      </w:r>
      <w:r>
        <w:rPr/>
        <w:t>堩䭔캿䓂䙁⧃秂礲祑祭䒣傥칑䥇戹張딺㉠㑆庮⬵獂灄䌨⨫䭆⬺塑무䑩縮㵂䰰癲伭猩</w:t>
      </w:r>
      <w:r>
        <w:rPr/>
        <w:t>⠫</w:t>
      </w:r>
      <w:r>
        <w:rPr/>
        <w:t>㵍쉏ꄹ䡥剈瘩睘䵃숵䈺倳쉘伦卤</w:t>
      </w:r>
      <w:r>
        <w:rPr/>
        <w:t>⡌</w:t>
      </w:r>
      <w:r>
        <w:rPr/>
        <w:t>繠⧎⥘愫숹䭠䀭⍍슏殬轥燂쉭侵썘ꥩ戳焪亩⺬쉱⩉</w:t>
      </w:r>
      <w:r>
        <w:rPr/>
        <w:t>ꦡ</w:t>
      </w:r>
      <w:r>
        <w:rPr/>
        <w:t>쉨껎꥔쉰飂㬵眺燃怴쉠뽙埃㭩猊</w:t>
      </w:r>
      <w:r>
        <w:rPr/>
        <w:t>ⵗꥀ</w:t>
      </w:r>
      <w:r>
        <w:rPr/>
        <w:t>습놘个睉䗂猷敭拍拍츩㑺洳噵⺬</w:t>
      </w:r>
      <w:r>
        <w:rPr/>
        <w:t>ⱅ</w:t>
      </w:r>
      <w:r>
        <w:rPr/>
        <w:t>渵碏啣照狃助妥硞숷幚䈦窡䡂츫슱啥爷ꥤ</w:t>
      </w:r>
      <w:r>
        <w:rPr/>
        <w:t>ꗂⵚ</w:t>
      </w:r>
      <w:r>
        <w:rPr/>
        <w:t>걮⬽쉩䩾ꥵ㬺䋂楪䙁橩䪣圥䦩쉶䥆㍂⼶䱣瘥╀쉥弰幷嘽⨳牎썞織堷夯夰䖿깍쉪꺻朣</w:t>
      </w:r>
      <w:r>
        <w:rPr/>
        <w:t>ⲱ</w:t>
      </w:r>
      <w:r>
        <w:rPr/>
        <w:t>ㄱ廂桠⭐㠯ꅗ侘땁ꏂ儶㶣떿㉸䕦坋⵪慕⩳浹䱂婍⵭匪썉嘮係琥幅䡥걍潞䆣憩礮⒡硯☺曎쵎⪿䥉⍅⺡</w:t>
      </w:r>
      <w:r>
        <w:rPr/>
        <w:t>Ⲯ⌷</w:t>
      </w:r>
      <w:r>
        <w:rPr/>
        <w:t>琺㞻穐卹⼶⭍쵨䱸</w:t>
      </w:r>
      <w:r>
        <w:rPr/>
        <w:t>ꥎ</w:t>
      </w:r>
      <w:r>
        <w:rPr/>
        <w:t>弣盂䰱弶浏⛂뭎䄪⫍丰捍棍問쉑슩潓䱮湬恴浴㥧㙊は숭☳㥲っ썬㉀⎮㙋偷媮쉦썔㉄떬쵞乚春㝔쉷煃ㅭ浬⏂浊犥䟂歔䥶㑥㶱繶掩户伫哃</w:t>
      </w:r>
      <w:r>
        <w:rPr/>
        <w:t>ⷂ</w:t>
      </w:r>
      <w:r>
        <w:rPr/>
        <w:t>潘⎥숽恺㏎㔨婑氯摪繲싂싃穠〈䡯湤煄╦㮩떱슻䬯盂⑙槃瘫㉘歱瑚⩴窱䨬夰⼸敨櫂八橋佴犬兢</w:t>
      </w:r>
      <w:r>
        <w:rPr/>
        <w:t>꤯</w:t>
      </w:r>
      <w:r>
        <w:rPr/>
        <w:t>싂䄯窏嚏刹半숷䌫쵢⩐㒏뮘杉쉅촹㭹喣娻㨥眸乆㎱⑇싎㕨</w:t>
      </w:r>
      <w:r>
        <w:rPr/>
        <w:t>ⵅ</w:t>
      </w:r>
      <w:r>
        <w:rPr/>
        <w:t>斿䚡妩갥淂狂땯愽쉗䙣긱싂晉싂┴䍡ㄹ믂倻縵싂뮱⨺녴쉾亣殩</w:t>
      </w:r>
      <w:r>
        <w:rPr/>
        <w:t>ꗂ</w:t>
      </w:r>
      <w:r>
        <w:rPr/>
        <w:t>杕偊숪縭姂땇슩秃</w:t>
      </w:r>
      <w:r>
        <w:rPr/>
        <w:t>⠨</w:t>
      </w:r>
      <w:r>
        <w:rPr/>
        <w:t>ꥨ</w:t>
      </w:r>
      <w:r>
        <w:rPr/>
        <w:t>ⱂ</w:t>
      </w:r>
      <w:r>
        <w:rPr/>
        <w:t>輬稲奙╇畑䱇棂╋슱싃춣㏂㕯䏃슏噡㇂晐熻땳港㩪样땦䥲炡쉄祊輩㭰䁲㔣摂帩䡕䵲㑖䡲䛂쉱䍳慴⧍䁩渭㦩旎橲埂쉖걹卧</w:t>
      </w:r>
      <w:r>
        <w:rPr/>
        <w:t>Ⱜ</w:t>
      </w:r>
      <w:r>
        <w:rPr/>
        <w:t>眪䱦汬塴뽆㝩潗㡬煐슬쉊剤灊슬숲硡㵢쌱顔</w:t>
      </w:r>
      <w:r>
        <w:rPr/>
        <w:t>Ɐ</w:t>
      </w:r>
      <w:r>
        <w:rPr/>
        <w:t>桞</w:t>
      </w:r>
      <w:r>
        <w:rPr/>
        <w:t>ꕡ</w:t>
      </w:r>
      <w:r>
        <w:rPr/>
        <w:t>么싂긶</w:t>
      </w:r>
      <w:r>
        <w:rPr/>
        <w:t>ꥄ</w:t>
      </w:r>
      <w:r>
        <w:rPr/>
        <w:t>灶⨳☺〣玵璵</w:t>
      </w:r>
      <w:r>
        <w:rPr/>
        <w:t>⣍</w:t>
      </w:r>
      <w:r>
        <w:rPr/>
        <w:t>㑒䱱ㅊ䉖䱳⎻숭䱘㞘넽沩䆘䘨昽⪵瀴垏轔숽䆬걤䟂딺춬뾻ꍴ쉕猳卙こ㔦剑䐶⹀䈤뽪轠䵳㬤⼳䑁物㝒칫䍩捁㛎䉐⽵楞깪㑾⵬暩媘䌷劮Ⓜ楔䍚渷</w:t>
      </w:r>
      <w:r>
        <w:rPr/>
        <w:t>ⵉ</w:t>
      </w:r>
      <w:r>
        <w:rPr/>
        <w:t>戶帳네利嘶㉉帺䢵</w:t>
      </w:r>
      <w:r>
        <w:rPr/>
        <w:t>⢿</w:t>
      </w:r>
      <w:r>
        <w:rPr/>
        <w:t>汖湏ꄰ䭥숯</w:t>
      </w:r>
      <w:r>
        <w:rPr/>
        <w:t>⢩</w:t>
      </w:r>
      <w:r>
        <w:rPr/>
        <w:t>ⵣ</w:t>
      </w:r>
      <w:r>
        <w:rPr/>
        <w:t>䶻⍇砯奺刷촬奉쉀Ⓜ㣂䡦匭숷昲愫뗂쉾歨ぅ䂩䁤扳⩬㡩슬</w:t>
      </w:r>
      <w:r>
        <w:rPr/>
        <w:t>ꥇ</w:t>
      </w:r>
      <w:r>
        <w:rPr/>
        <w:t>숪祃疏ぅ珂涮ꍫ숫纩匸惂ぉ숴浵깾㭡潖</w:t>
      </w:r>
      <w:r>
        <w:rPr/>
        <w:t>Ⱞ⯃</w:t>
      </w:r>
      <w:r>
        <w:rPr/>
        <w:t>䪬츶圳</w:t>
      </w:r>
      <w:r>
        <w:rPr/>
        <w:t>ꤥ</w:t>
      </w:r>
      <w:r>
        <w:rPr/>
        <w:t>墣䅐♆쌦帊禮戣䌹뼪깞媻㥔剢숭㔸埂竎氺뽊쉱勂숺獄㵾⎣⬣⴮繥楯⽅轉猷⹪</w:t>
      </w:r>
      <w:r>
        <w:rPr/>
        <w:t>⡷</w:t>
      </w:r>
      <w:r>
        <w:rPr/>
        <w:t>收</w:t>
      </w:r>
      <w:r>
        <w:rPr/>
        <w:t>ⴥⳂ</w:t>
      </w:r>
      <w:r>
        <w:rPr/>
        <w:t>숪ꍫ稭䬲</w:t>
      </w:r>
      <w:r>
        <w:rPr/>
        <w:t>ꔪ</w:t>
      </w:r>
      <w:r>
        <w:rPr/>
        <w:t>ㆬ㤯癨⩠⪬</w:t>
      </w:r>
      <w:r>
        <w:rPr/>
        <w:t>Ⳃ</w:t>
      </w:r>
      <w:r>
        <w:rPr/>
        <w:t>䃂晍頺⽂⩄睭㬤쉙쵀㗂䡆䘸</w:t>
      </w:r>
      <w:r>
        <w:rPr/>
        <w:t>⠴</w:t>
      </w:r>
      <w:r>
        <w:rPr/>
        <w:t>ㅓ쉅㑢⹣䘫㝖⩋㑪땠싂䶩剙䫂쉯쎵彶⺘ꅋ숳㭐轌㡋⥳⥋쉌牥噄㤦偾ꥲ뗍칁㝬</w:t>
      </w:r>
      <w:r>
        <w:rPr/>
        <w:t>ꥊ</w:t>
      </w:r>
      <w:r>
        <w:rPr/>
        <w:t>こ恙ꥭ光⾵琪呢玵抮瑱ㅍ쉋쉅꺡㓂◂浀카䂵䱚砥숰輴杫쉱瀬䈥湌幹慥攰㵘㵱䏃⹐쏂뽥㐬⥔硯匹啳䖻⦻堯䑟楫拎䀱녁硎啬㵖⚏轣㭺겻ꄴ䤪彇桒欪頣䌦⑁ꍷ충晀뭄숭痂㎻䟎楢䜵쎻佒炏朥뭍嫎꥞榩旂䙶瀥汸쉏瑳싂塡泎뽧浏⍮堯㓂쉩噩吥塤䑠橪浶㨨䕪</w:t>
      </w:r>
      <w:r>
        <w:rPr/>
        <w:t>ⱐ</w:t>
      </w:r>
      <w:r>
        <w:rPr/>
        <w:t>ꕵ</w:t>
      </w:r>
      <w:r>
        <w:rPr/>
        <w:t>쉡礬␻뼱㵓婎⨪䕉奏捶忂㔨쉲䞩슩溿壂瑙쉈</w:t>
      </w:r>
      <w:r>
        <w:rPr/>
        <w:t>ⶡ</w:t>
      </w:r>
      <w:r>
        <w:rPr/>
        <w:t>扶此뼬</w:t>
      </w:r>
      <w:r>
        <w:rPr/>
        <w:t>ꕃ</w:t>
      </w:r>
      <w:r>
        <w:rPr/>
        <w:t>栥擂琯쉨輭䟂摱䅏ぢ</w:t>
      </w:r>
      <w:r>
        <w:rPr/>
        <w:t>⡙⪻</w:t>
      </w:r>
      <w:r>
        <w:rPr/>
        <w:t>쌣搬捡䝀뮿呄ⸯ숵䐨⽰㵖祅墘ꥣ◂が沩⸤뭐璵</w:t>
      </w:r>
      <w:r>
        <w:rPr/>
        <w:t>ꔣ</w:t>
      </w:r>
      <w:r>
        <w:rPr/>
        <w:t>㤮幦뭦⛂</w:t>
      </w:r>
      <w:r>
        <w:rPr/>
        <w:t>ꦣ</w:t>
      </w:r>
      <w:r>
        <w:rPr/>
        <w:t>ꥬ渵쉮積㭨쉌㠳咵横咬剏吶坃熘㍂쵦슘婠걉洪㫂癰弣㟂啣庘灢偆擂숴仂뾻숴㙯㜥䟂器쉘䡙楮煈拂ꍮ㛂嘨쉵慭湢⩣攪到楁啩僂愮䤰쉭䩱悡䱟㕔匹煤爺瓂䥳儲碡佦盂瑕䵴쉵湸彥춏츰⧂ぃ狂佗䵪⑏쉧礣촤㵱숪숵儹穢</w:t>
      </w:r>
      <w:r>
        <w:rPr/>
        <w:t>⡑</w:t>
      </w:r>
      <w:r>
        <w:rPr/>
        <w:t>溘뽟戭灷卋숺쉟䡳䵪뭟⭲⩪摌玬쎱祊䰳䦡牔禩㎣뭖싃</w:t>
      </w:r>
      <w:r>
        <w:rPr/>
        <w:t>ꤴ</w:t>
      </w:r>
      <w:r>
        <w:rPr/>
        <w:t>痃⑈숮啁毂甥쵧䋃쉍쉵杗넭㉭彴禡儳껂昲견䱵⽱</w:t>
      </w:r>
      <w:r>
        <w:rPr/>
        <w:t>⣂⫍</w:t>
      </w:r>
      <w:r>
        <w:rPr/>
        <w:t>땶湧急ぇ쉈⍈珂䖏㷂</w:t>
      </w:r>
      <w:r>
        <w:rPr/>
        <w:t>ꕫ</w:t>
      </w:r>
      <w:r>
        <w:rPr/>
        <w:t>牚橪╋</w:t>
      </w:r>
      <w:r>
        <w:rPr/>
        <w:t>ꥒ</w:t>
      </w:r>
      <w:r>
        <w:rPr/>
        <w:t>囃㬱䁔獓⍇噂氫쉞微捧く槂䘹畆母䋂㉤顬䩫⾥⌲⽑䮿杣ꥩ扂輲㶮╏杮䎡ꍯ偎䥢䩑촸</w:t>
      </w:r>
      <w:r>
        <w:rPr/>
        <w:t>ꥒ</w:t>
      </w:r>
      <w:r>
        <w:rPr/>
        <w:t>埂⦩槂슬㤰䉂㕦坃歰䴦숮獒뭤ꅡ媩䁇녠䨦呎㬻ㄴ꥞卥쉠㡣떿</w:t>
      </w:r>
      <w:r>
        <w:rPr/>
        <w:t>⠯</w:t>
      </w:r>
      <w:r>
        <w:rPr/>
        <w:t>啵惂噑⩐䬽灄塄ꎡ쉴䙺숫☣슱⩡슿䐻쉌轡碻</w:t>
      </w:r>
      <w:r>
        <w:rPr/>
        <w:t>ⱕ</w:t>
      </w:r>
      <w:r>
        <w:rPr/>
        <w:t>唯傱彣捕쉾쉰彺㑑桊癘姂悩ꥥꥡ湣砊碩䈶╞㠱味睡顧楂쉇䭯卪㖿슥太숶晞♥껎숲と坧旂汳敎</w:t>
      </w:r>
      <w:r>
        <w:rPr/>
        <w:t>ꕁ</w:t>
      </w:r>
      <w:r>
        <w:rPr/>
        <w:t>䩴⽂뽀</w:t>
      </w:r>
      <w:r>
        <w:rPr/>
        <w:t>⡳</w:t>
      </w:r>
      <w:r>
        <w:rPr/>
        <w:t>쉘奇牣繫쉙䩾㥮轣</w:t>
      </w:r>
      <w:r>
        <w:rPr/>
        <w:t>ꗂ</w:t>
      </w:r>
      <w:r>
        <w:rPr/>
        <w:t>㮿眷穘浫汯⥑烂⭢ꍉ싂硅癏婋</w:t>
      </w:r>
      <w:r>
        <w:rPr/>
        <w:t>ꤲ</w:t>
      </w:r>
      <w:r>
        <w:rPr/>
        <w:t>䃍洦㈮慖⬯㥬쏂䙎恅煳쉢䌱묻晬䙰䴫⥕쉡뽟轙䲩䇂㩂䀫偬㈽⼵䕓䲥䩕刯䩦縺䅠獫䥲숺땘癥癡㴳掻䭙湤Ⓜ</w:t>
      </w:r>
      <w:r>
        <w:rPr/>
        <w:t>ⵋ</w:t>
      </w:r>
      <w:r>
        <w:rPr/>
        <w:t>㑄䶱</w:t>
      </w:r>
      <w:r>
        <w:rPr/>
        <w:t>ꦡ</w:t>
      </w:r>
      <w:r>
        <w:rPr/>
        <w:t>䅫晤㩞庬걠刱</w:t>
      </w:r>
      <w:r>
        <w:rPr/>
        <w:t>ꕏ</w:t>
      </w:r>
      <w:r>
        <w:rPr/>
        <w:t>䰰惂坍⍱㉷⬱㵮棂䰶쉈圬〯噖䰻し塵♣뾵恱呆穈䀭嫂숻䊩♌幂昮䚬</w:t>
      </w:r>
      <w:r>
        <w:rPr/>
        <w:t>ꕲ</w:t>
      </w:r>
      <w:r>
        <w:rPr/>
        <w:t>亻䍄盎깮⹰渣䵍䍪쉁繟</w:t>
      </w:r>
      <w:r>
        <w:rPr/>
        <w:t>ꕦ</w:t>
      </w:r>
      <w:r>
        <w:rPr/>
        <w:t>䌣뽧㤯쉌㣎顑慓稣숻䘱夥숶皻뭀䱆䅧䑱땎奃坩扃</w:t>
      </w:r>
      <w:r>
        <w:rPr/>
        <w:t>⡾⩢</w:t>
      </w:r>
      <w:r>
        <w:rPr/>
        <w:t>썺⚥橴㉂伴䱋燂刹扭制势〫睙㵥䭲穟걣쉓朦潙싂☹呇䵖ꥹ䣂㍤</w:t>
      </w:r>
      <w:r>
        <w:rPr/>
        <w:t>ꤷ</w:t>
      </w:r>
      <w:r>
        <w:rPr/>
        <w:t>쉩捳㙅䬨䩈⍍媻갹旂㑘⪵⽧걐䅈쉞栶⩍婩浗慅뼶䙔碥礪橳㚥毂幎숫칧䷂㦡汦묭⬻긹꺥숥娨堨䡀쉡皥顑啁숵歂幩く䓂쉨嘣㙹佒슻땰⵭夯㥢년䅄㶱睡뭮癀뭏乙櫍顒쉃㍯䙗瀪䢻쉃⥓㞥⥒瑓辬䙥砨柂䵶汲噇⻂䞵係걪싂潥琨坸猶婚㤯䔻户⤽ꄯ氩䀲渻땷橣딤儦㍰䥲껂嗂题컂楟♥</w:t>
      </w:r>
      <w:r>
        <w:rPr/>
        <w:t>ꔨ</w:t>
      </w:r>
      <w:r>
        <w:rPr/>
        <w:t>䉊嚩攦數㖘묵敱⾘䓂噠䕡</w:t>
      </w:r>
      <w:r>
        <w:rPr/>
        <w:t>⡎</w:t>
      </w:r>
      <w:r>
        <w:rPr/>
        <w:t>䙉敭呅䍭湹抬奋浉硇䅶頤呟栵タ숰轓슥强쉎眴╾圽䕋穐뾵캿救㘶␳㉓炻株縣梡燂㭙녚慩쉴匹斮⨥</w:t>
      </w:r>
      <w:r>
        <w:rPr/>
        <w:t>ꔹ⹺</w:t>
      </w:r>
      <w:r>
        <w:rPr/>
        <w:t>㎵婟</w:t>
      </w:r>
      <w:r>
        <w:rPr/>
        <w:t>ⵞ</w:t>
      </w:r>
      <w:r>
        <w:rPr/>
        <w:t>䯃圪㩪乫瑩别户栯卅딭磂꺮噢轎싃⨰꥚焻摊昻쉶㥳恮⬽쉪쉈璬쉃啾愰渭祘じ぀䝌쌰檣䉄䅕꺵숫硉䉩燂橶㙲숯䗂㛃㩉쉦⸺梻琪丱뽓顰⚩㙭嫎넴㐩녩䥶䎱쏂㍆繩戫桷搩䃂㜦䧂</w:t>
      </w:r>
      <w:r>
        <w:rPr/>
        <w:t>ꗎ</w:t>
      </w:r>
      <w:r>
        <w:rPr/>
        <w:t>灓ꍅ祖桁䕷䂩썹永숽捥숩䭍ꅳ痂挨넩瘤䡈偘㭺䍧걏쉃넬㍡ꍅ硭䌥其欹〣䤽⻂煬䚣侬彉窩⥺䣂䅍祸㯍䥠숪玥根塴撩并位걞煒슣磂㥬싍䙎朶婩栊딲ꥢ⌽硑䕍⩧䌱䪡쉗</w:t>
      </w:r>
      <w:r>
        <w:rPr/>
        <w:t>⠬</w:t>
      </w:r>
      <w:r>
        <w:rPr/>
        <w:t>䙧놡㑰䠲⑯佟㘪䔤㕏䉳姂䅟水뭥津䴳住땚枏帨䈥⩲슥슩</w:t>
      </w:r>
      <w:r>
        <w:rPr/>
        <w:t>ⵧ</w:t>
      </w:r>
      <w:r>
        <w:rPr/>
        <w:t>㡀剮摊澩爭䉴츯䍤걉䙢啤捀쏂塥忎䝳䵓煲瑉⨤決煪⨳仂㝲쵾淍亩쉍価䡂</w:t>
      </w:r>
      <w:r>
        <w:rPr/>
        <w:t>ꕌ</w:t>
      </w:r>
      <w:r>
        <w:rPr/>
        <w:t>㵭</w:t>
      </w:r>
      <w:r>
        <w:rPr/>
        <w:t>ⵟ</w:t>
      </w:r>
      <w:r>
        <w:rPr/>
        <w:t>繙䝭㥮쉨去䰭旂圳敂極</w:t>
      </w:r>
      <w:r>
        <w:rPr/>
        <w:t>ⱖ</w:t>
      </w:r>
      <w:r>
        <w:rPr/>
        <w:t>从㖱奋㙔厘悻慴쉏乩䶻穊쉸瘷㨻녧桩꥖杈⹒䉎沏灄땫뿃碮昤繹ち卫⩎挶椰扂㭈쵐慀浶灺⌹呃걣硠浹▮㇂汄䝆秂슿ꎏ癘报欰뼹⧂</w:t>
      </w:r>
      <w:r>
        <w:rPr/>
        <w:t>ⱏ</w:t>
      </w:r>
      <w:r>
        <w:rPr/>
        <w:t>숥䜵繤㈰痂䙱伫㕶顫琲瑉ꏍ䵨슏癯㡂ꥵ斱⨫楐㕑ꄬ㘽奪깃㈶栩轊矂嘵傱⨤㍸慞秎㈰㑕創旃쉗縮婶栺</w:t>
      </w:r>
      <w:r>
        <w:rPr/>
        <w:t>ꤥ</w:t>
      </w:r>
      <w:r>
        <w:rPr/>
        <w:t>塚䠳呭뇂⬴쉮幕彐䣂㠰惂獒㉒㦡䲏☳幣쵸숦琵⛂╈컂㵏썙䝍쉩쉠䑬깑</w:t>
      </w:r>
      <w:r>
        <w:rPr/>
        <w:t>ⵒ</w:t>
      </w:r>
      <w:r>
        <w:rPr/>
        <w:t>깵⨬灋㑟썯壂䎩䉤煡䁌쉊㷂奩轑⩞침塞顮㝯頴奬䏂摦㘤㠣浹ꅂ⨣㕶揂瀦슮礪濂噟囂轰匩䱐塈㷂ꅘ슘牭兊쉃겻熩㥄뽢걉㝏㈳㪻뇂䍾춏⯂㑬칀协쵥</w:t>
      </w:r>
      <w:r>
        <w:rPr/>
        <w:t>ꥄ</w:t>
      </w:r>
      <w:r>
        <w:rPr/>
        <w:t>䱩껂</w:t>
      </w:r>
      <w:r>
        <w:rPr/>
        <w:t>꧂</w:t>
      </w:r>
      <w:r>
        <w:rPr/>
        <w:t>㪥焫ꌯ塾㍏⹇共</w:t>
      </w:r>
      <w:r>
        <w:rPr/>
        <w:t>⠨</w:t>
      </w:r>
      <w:r>
        <w:rPr/>
        <w:t>丣숱㫂㎬</w:t>
      </w:r>
      <w:r>
        <w:rPr/>
        <w:t>ⱸ</w:t>
      </w:r>
      <w:r>
        <w:rPr/>
        <w:t>䵷딤吥玥䭧㥅컂侮㋂璘䬹捨㑐ꎬ妵㡡䥦ꅫꄷ杷⵮䑟猦</w:t>
      </w:r>
      <w:r>
        <w:rPr/>
        <w:t>ꥅ</w:t>
      </w:r>
      <w:r>
        <w:rPr/>
        <w:t>䣂숪㑁넣㭷㞥廂⬩</w:t>
      </w:r>
      <w:r>
        <w:rPr/>
        <w:t>ꔷ</w:t>
      </w:r>
      <w:r>
        <w:rPr/>
        <w:t>䵕⽱㥃</w:t>
      </w:r>
      <w:r>
        <w:rPr/>
        <w:t>ꦡ</w:t>
      </w:r>
      <w:r>
        <w:rPr/>
        <w:t>燍㡸潱敔乲㝢㝕㢩</w:t>
      </w:r>
      <w:r>
        <w:rPr/>
        <w:t>Ⳃ</w:t>
      </w:r>
      <w:r>
        <w:rPr/>
        <w:t>澡桱稳␦毂轡㉹䈸</w:t>
      </w:r>
      <w:r>
        <w:rPr/>
        <w:t>ꥁ</w:t>
      </w:r>
      <w:r>
        <w:rPr/>
        <w:t>㵾敏汁䥇숬⩆彅硖㫂焪㥾㚩砹惂呖</w:t>
      </w:r>
      <w:r>
        <w:rPr/>
        <w:t>ⱘ</w:t>
      </w:r>
      <w:r>
        <w:rPr/>
        <w:t>皡䬥㭌</w:t>
      </w:r>
      <w:r>
        <w:rPr/>
        <w:t>ꤩ</w:t>
      </w:r>
      <w:r>
        <w:rPr/>
        <w:t>쉁㝠ㅰ奏쉈㑙䤬⪿煉䵃⪩땍强䇎抡怷ꅎ⸦</w:t>
      </w:r>
      <w:r>
        <w:rPr/>
        <w:t>꧂</w:t>
      </w:r>
      <w:r>
        <w:rPr/>
        <w:t>戦㠽⭱쉨橔⩕숺䷂㐮</w:t>
      </w:r>
      <w:r>
        <w:rPr/>
        <w:t>ⴵ</w:t>
      </w:r>
      <w:r>
        <w:rPr/>
        <w:t>帺噉橐䉎幔♫欽♰硫唦硚쉱썧恤⧂뮩䏂⨵倳쉉컂䑁兯桵넣佡慘牴㌴䍭썐䴣坺氤믃硣抬</w:t>
      </w:r>
      <w:r>
        <w:rPr/>
        <w:t>ⷃ</w:t>
      </w:r>
      <w:r>
        <w:rPr/>
        <w:t>磂啁げ幧乗橧楴婆县ꅈ</w:t>
      </w:r>
      <w:r>
        <w:rPr/>
        <w:t>⢱</w:t>
      </w:r>
      <w:r>
        <w:rPr/>
        <w:t>汳係⍫긫⨺䵈뗍⪬潗뗂숨帴㗂</w:t>
      </w:r>
      <w:r>
        <w:rPr/>
        <w:t>Ɒ</w:t>
      </w:r>
      <w:r>
        <w:rPr/>
        <w:t>浐奣㩃汘</w:t>
      </w:r>
      <w:r>
        <w:rPr/>
        <w:t>ꖬ</w:t>
      </w:r>
      <w:r>
        <w:rPr/>
        <w:t>쉢ㅋ쵋♍</w:t>
      </w:r>
      <w:r>
        <w:rPr/>
        <w:t>ꦵ</w:t>
      </w:r>
      <w:r>
        <w:rPr/>
        <w:t>䝾䂡⍣硗䥲㘪쉏뼱汪긪썩䅺䃂⿍縷樮숥䧃䌸㥔轃佡묱瞬哂⨨娸吺ꅣ瘽䝭䘰</w:t>
      </w:r>
      <w:r>
        <w:rPr/>
        <w:t>Ⱟ⹸</w:t>
      </w:r>
      <w:r>
        <w:rPr/>
        <w:t>姍슘㭎㬷ꎬ슱卧溬慮䙮숊깥ꥠ摺</w:t>
      </w:r>
      <w:r>
        <w:rPr/>
        <w:t>꧍</w:t>
      </w:r>
      <w:r>
        <w:rPr/>
        <w:t>歹⪵䭬쵱䱉䌸嘴摏⦥䱙䄬ꅮ䥺塲䴭</w:t>
      </w:r>
      <w:r>
        <w:rPr/>
        <w:t>ꕚ⏂</w:t>
      </w:r>
      <w:r>
        <w:rPr/>
        <w:t>娴塰㕡䊱</w:t>
      </w:r>
      <w:r>
        <w:rPr/>
        <w:t>⠬⩑</w:t>
      </w:r>
      <w:r>
        <w:rPr/>
        <w:t>㌹獫ꎬ⧂煄太뿂쉔䬸栵䙬稸幢㑕ꅨ⑰</w:t>
      </w:r>
      <w:r>
        <w:rPr/>
        <w:t>Ȿ</w:t>
      </w:r>
      <w:r>
        <w:rPr/>
        <w:t>浟汀쉰䥟纩ぐ㘳㒣♅썌䝴④刵㕕䔮此乒䑣뭯ㅍ狂僂㫂牗⵭失⭧ꥨ╠쌣瑍䉈㵑页녷輶싂繾墿뭴숪塭䄽傏㌲潣Ⓨ䆮䏂奎䄯䁴繞旂㑲⻎㐩匪숵숭䨫㍃滂䡵䁐䴤究洦㪮估격卋杨쉍녊䕳갽깹㕑㍩硷桺彞䩌〦顰䈦珂睭濃깳嚮ヂ㥈璱帪쉖</w:t>
      </w:r>
      <w:r>
        <w:rPr/>
        <w:t>ⱡ</w:t>
      </w:r>
      <w:r>
        <w:rPr/>
        <w:t>䑸깚쉫⹙摤㍰橵슮畴⺘㓍숯</w:t>
      </w:r>
      <w:r>
        <w:rPr/>
        <w:t>ⲩ</w:t>
      </w:r>
      <w:r>
        <w:rPr/>
        <w:t>ォ쵲婅⭉濂⩷塬⸽爽甫</w:t>
      </w:r>
      <w:r>
        <w:rPr/>
        <w:t>ꤤ</w:t>
      </w:r>
      <w:r>
        <w:rPr/>
        <w:t>䝈繶㇍싎⽺㯂␫</w:t>
      </w:r>
      <w:r>
        <w:rPr/>
        <w:t>ꔽ</w:t>
      </w:r>
      <w:r>
        <w:rPr/>
        <w:t>勂⩵쏎春桷</w:t>
      </w:r>
      <w:r>
        <w:rPr/>
        <w:t>ꔬ</w:t>
      </w:r>
      <w:r>
        <w:rPr/>
        <w:t>柂癗땃扆⨸歉쵦䑙顄숭㪿썖녒㬲♄</w:t>
      </w:r>
      <w:r>
        <w:rPr/>
        <w:t>⡠┲</w:t>
      </w:r>
      <w:r>
        <w:rPr/>
        <w:t>뼳眴夥</w:t>
      </w:r>
      <w:r>
        <w:rPr/>
        <w:t>ꦏ</w:t>
      </w:r>
      <w:r>
        <w:rPr/>
        <w:t>쉔⩔幐稭䭂牏⭣愻磎杰搵㘵㌺祢睤녓㓂뭎</w:t>
      </w:r>
      <w:r>
        <w:rPr/>
        <w:t>ꗂ</w:t>
      </w:r>
      <w:r>
        <w:rPr/>
        <w:t>截器斱䥟䑂</w:t>
      </w:r>
      <w:r>
        <w:rPr/>
        <w:t>ꗂ</w:t>
      </w:r>
      <w:r>
        <w:rPr/>
        <w:t>䘪捒㥃堻☶ꍬ浈瞏匹含㬵</w:t>
      </w:r>
      <w:r>
        <w:rPr/>
        <w:t>꤭</w:t>
      </w:r>
      <w:r>
        <w:rPr/>
        <w:t>ꎻ</w:t>
      </w:r>
      <w:r>
        <w:rPr/>
        <w:t>ꤴ</w:t>
      </w:r>
      <w:r>
        <w:rPr/>
        <w:t>㔦碮䫍稹彸컎㥱</w:t>
      </w:r>
      <w:r>
        <w:rPr/>
        <w:t>Ⳃ</w:t>
      </w:r>
      <w:r>
        <w:rPr/>
        <w:t>坮浑㈻숦睪⵺쉇幣啦ꌵ㥤뭋匰側⍒㉓吷䌺ꥲ噸␶䐵㈫</w:t>
      </w:r>
      <w:r>
        <w:rPr/>
        <w:t>ꤴ</w:t>
      </w:r>
      <w:r>
        <w:rPr/>
        <w:t>偎ㅵ圪뭉悡橏歩╴慎祈枿噲㡔垘漨瑒䈩䗃</w:t>
      </w:r>
      <w:r>
        <w:rPr/>
        <w:t>ꕎ</w:t>
      </w:r>
      <w:r>
        <w:rPr/>
        <w:t>⡰</w:t>
      </w:r>
      <w:r>
        <w:rPr/>
        <w:t>䉖</w:t>
      </w:r>
      <w:r>
        <w:rPr/>
        <w:t>ꕨ</w:t>
      </w:r>
      <w:r>
        <w:rPr/>
        <w:t>쉁䥟䙋숬垮辩ꍕ圲⽳䅠⍘숴</w:t>
      </w:r>
      <w:r>
        <w:rPr/>
        <w:t>ꦩ</w:t>
      </w:r>
      <w:r>
        <w:rPr/>
        <w:t>㌶䭐嘨父</w:t>
      </w:r>
      <w:r>
        <w:rPr/>
        <w:t>Ⱞ</w:t>
      </w:r>
      <w:r>
        <w:rPr/>
        <w:t>灈樯捡埂㥺拂穙湭湱숹䀯㭓⥘畤揃䩲쉮⩢硏㐺䞱㙔깦쉒깏쉆䪘浫晅♡䨯畦⎱䗂쉨硭椯쉸卵女䩁啃猱番㡨攺埂湣换焪䝈畣⹨轭牮帰娺⽉㙬슣㵏栴쉭玩〨뼰个摀垣㥂숬♸䱈慹昮㥶ꏎ</w:t>
      </w:r>
      <w:r>
        <w:rPr/>
        <w:t>ꤳ</w:t>
      </w:r>
      <w:r>
        <w:rPr/>
        <w:t>畗쉔瓍湫㈪䩆坊걒墱榬쉤摠嘭⥠硺녩勂⑦獨쉣</w:t>
      </w:r>
      <w:r>
        <w:rPr/>
        <w:t>⠺</w:t>
      </w:r>
      <w:r>
        <w:rPr/>
        <w:t>㍱</w:t>
      </w:r>
      <w:r>
        <w:rPr/>
        <w:t>ꤦ</w:t>
      </w:r>
      <w:r>
        <w:rPr/>
        <w:t>㗂䍲亘唳㔬縶숴乏睇忎䕒噹⸹⾥庮⑓汯습愪노䍮⮿爰数煥绂烎娴〣뾏뭖畹桴呯</w:t>
      </w:r>
      <w:r>
        <w:rPr/>
        <w:t>ⷂ</w:t>
      </w:r>
      <w:r>
        <w:rPr/>
        <w:t>漪怹</w:t>
      </w:r>
      <w:r>
        <w:rPr/>
        <w:t>ꦩ</w:t>
      </w:r>
      <w:r>
        <w:rPr/>
        <w:t>彺깔ꅳ☨浨뽾쉮卆旍땁䁺窥囂懂㢩쉸さ㘴彧녢넣唯皵椹沏恸╎帩佒僂㎮갩⨪㧍㯂쎮뗂㉲倱㒏坩皏畨䪘伮桒倰쉕穴녑</w:t>
      </w:r>
      <w:r>
        <w:rPr/>
        <w:t>꥓</w:t>
      </w:r>
      <w:r>
        <w:rPr/>
        <w:t>惎低⤻睒稵Ⓜ㒏㝶捃䠊繂쉱塅䩦䑑獭썇棂痂役⭐怺係⬭塱浆䔫ꎥ泂䁨㍌乨䍯쌲</w:t>
      </w:r>
      <w:r>
        <w:rPr/>
        <w:t>ⵟ</w:t>
      </w:r>
      <w:r>
        <w:rPr/>
        <w:t>㕪坏僂㩲䕤</w:t>
      </w:r>
      <w:r>
        <w:rPr/>
        <w:t>⡋</w:t>
      </w:r>
      <w:r>
        <w:rPr/>
        <w:t>湞숯⭖㓎뭧坕뼺떱Ⓜ杧喣껂汓쉰㭲걵頣ㄩ睵穳칗ꇎ厡坦彣뭕晁偌䕡沘唯硸ㅅ䊡潅ㅂ輦媡ꍆ汁䥩煂쵖斩奐㩤揂䄣䄦숻幁但獶呡╤쉏╡〦え佟쉯劻</w:t>
      </w:r>
      <w:r>
        <w:rPr/>
        <w:t>Ⱙ</w:t>
      </w:r>
      <w:r>
        <w:rPr/>
        <w:t>轡㤲䟂꥚⺬⽆⹈䍟</w:t>
      </w:r>
      <w:r>
        <w:rPr/>
        <w:t>ꥃ</w:t>
      </w:r>
      <w:r>
        <w:rPr/>
        <w:t>慪⑫䅶凂瀸</w:t>
      </w:r>
      <w:r>
        <w:rPr/>
        <w:t>Ȿ</w:t>
      </w:r>
      <w:r>
        <w:rPr/>
        <w:t>彾㠹⨶뭁榣컂뽧쉠⿂嗂䁏橒</w:t>
      </w:r>
      <w:r>
        <w:rPr/>
        <w:t>ꔲ</w:t>
      </w:r>
      <w:r>
        <w:rPr/>
        <w:t>揂煶䁳稸㩯僃拃穷瑺깞壂疩㴺愩僂</w:t>
      </w:r>
      <w:r>
        <w:rPr/>
        <w:t>꧍</w:t>
      </w:r>
      <w:r>
        <w:rPr/>
        <w:t>づ癆揂燂㮱㠫瞮묱卆䨮쉢⒩礤㟂梘숱ꇂ䳂塉畓傩顐䉟礱碵玮繎爦瑟⹅潏党彾數쉭瀱燂쉮쉃㥅灵攱㵊</w:t>
      </w:r>
      <w:r>
        <w:rPr/>
        <w:t>ⲵ</w:t>
      </w:r>
      <w:r>
        <w:rPr/>
        <w:t>ꏂ乏㥳⺻硺쉀⫂⑦坃嗂갪녆쉖嘵⥄䥏栳ꅮ輱潢煺浰䍾</w:t>
      </w:r>
      <w:r>
        <w:rPr/>
        <w:t>ⶩ</w:t>
      </w:r>
      <w:r>
        <w:rPr/>
        <w:t>ꥸ䡕揂䝠典충⌱硑쉀㝬祥쵅䅲㍵い椳昳䜫璡䵹ꍲ</w:t>
      </w:r>
      <w:r>
        <w:rPr/>
        <w:t>Ⱪ</w:t>
      </w:r>
      <w:r>
        <w:rPr/>
        <w:t>묯숰쵕꺻幢彄䌨쉴㕧欺묲僂礥橴</w:t>
      </w:r>
      <w:r>
        <w:rPr/>
        <w:t>⣂</w:t>
      </w:r>
      <w:r>
        <w:rPr/>
        <w:t>쉑䨺䀺椫䁀嗂ꥫ獪⌸椣</w:t>
      </w:r>
      <w:r>
        <w:rPr/>
        <w:t>ꔷ</w:t>
      </w:r>
      <w:r>
        <w:rPr/>
        <w:t>ⰷ</w:t>
      </w:r>
      <w:r>
        <w:rPr/>
        <w:t>坲♾</w:t>
      </w:r>
      <w:r>
        <w:rPr/>
        <w:t>⡞</w:t>
      </w:r>
      <w:r>
        <w:rPr/>
        <w:t>䘨칾剫憘彶幪凂⌣쵌뿂瘪⨨숪䱳쉞</w:t>
      </w:r>
      <w:r>
        <w:rPr/>
        <w:t>ꗂ</w:t>
      </w:r>
      <w:r>
        <w:rPr/>
        <w:t>㍤䌳싂쉪⑟旂⯂ꅌ囂췂朲㡒䬴䒡㵳묦帹⸸偨䵤䱃恈쉪梬싂⨮畱ꌷ쉞祠唪⩃⫂쉺偋䙕䚵뽂橡㟍</w:t>
      </w:r>
      <w:r>
        <w:rPr/>
        <w:t>ⰲ</w:t>
      </w:r>
      <w:r>
        <w:rPr/>
        <w:t>걏䱢</w:t>
      </w:r>
      <w:r>
        <w:rPr/>
        <w:t>ⶬ</w:t>
      </w:r>
      <w:r>
        <w:rPr/>
        <w:t>浦毎싃␳䅁ꆣ䤬瑨牆擂ꅬ묤숦</w:t>
      </w:r>
      <w:r>
        <w:rPr/>
        <w:t>⠶⩓</w:t>
      </w:r>
      <w:r>
        <w:rPr/>
        <w:t>卡쉪瑖ㄽ祉㠫ォ獷㙳厱甲吱</w:t>
      </w:r>
      <w:r>
        <w:rPr/>
        <w:t>ꥉ</w:t>
      </w:r>
      <w:r>
        <w:rPr/>
        <w:t>슩抻</w:t>
      </w:r>
      <w:r>
        <w:rPr/>
        <w:t>ꖻ</w:t>
      </w:r>
      <w:r>
        <w:rPr/>
        <w:t>䭣숪䌭捔뭨싍촮摱矂䰤</w:t>
      </w:r>
      <w:r>
        <w:rPr/>
        <w:t>ⰽ</w:t>
      </w:r>
      <w:r>
        <w:rPr/>
        <w:t>쵇ヂ쉘塴⼺넳㒿</w:t>
      </w:r>
      <w:r>
        <w:rPr/>
        <w:t>ⱥ</w:t>
      </w:r>
      <w:r>
        <w:rPr/>
        <w:t>捁땀䭮䬯䇂Ⓕ关启吽㬸⽩傡갪넪杭㝔硔땖쉈㯂摯㩗ㅥ쉕乇皩䐽偳겡놻坟縰媬䊡慭캻穩䥎캮夹ꅫ쉤쉠</w:t>
      </w:r>
      <w:r>
        <w:rPr/>
        <w:t>ⱉ</w:t>
      </w:r>
      <w:r>
        <w:rPr/>
        <w:t>截</w:t>
      </w:r>
      <w:r>
        <w:rPr/>
        <w:t>⡰</w:t>
      </w:r>
      <w:r>
        <w:rPr/>
        <w:t>ꥮ䩇妘⪡奊⩸㭍弽䘻䱕</w:t>
      </w:r>
      <w:r>
        <w:rPr/>
        <w:t>ⱘ</w:t>
      </w:r>
      <w:r>
        <w:rPr/>
        <w:t>扏쉙╏㔮㥱</w:t>
      </w:r>
      <w:r>
        <w:rPr/>
        <w:t>ⵑ</w:t>
      </w:r>
      <w:r>
        <w:rPr/>
        <w:t>塪</w:t>
      </w:r>
      <w:r>
        <w:rPr/>
        <w:t>ⱶ</w:t>
      </w:r>
      <w:r>
        <w:rPr/>
        <w:t>䄣浤扉渱䎘䥚쉔縵</w:t>
      </w:r>
      <w:r>
        <w:rPr/>
        <w:t>ꥏ</w:t>
      </w:r>
      <w:r>
        <w:rPr/>
        <w:t>擂吽㇂䥣匲淍쉂坢焷㌥䓍뽟췂剏</w:t>
      </w:r>
      <w:r>
        <w:rPr/>
        <w:t>ⵢ</w:t>
      </w:r>
      <w:r>
        <w:rPr/>
        <w:t>潃凂싂啢</w:t>
      </w:r>
      <w:r>
        <w:rPr/>
        <w:t>ⵅ</w:t>
      </w:r>
      <w:r>
        <w:rPr/>
        <w:t>춏摾喥〦⚻睖╰쉌桸☥椰䶬唩呬佀䥕㩆⍪㝺㥱繤弭搱⑋䆿⽐㎩海內呔潡쉲뭧㫂䄹싂汱剺쵰쉤晕ꥤ疮㭘打奨쉏䥅숣숊녑怤横堬䉗娵盃ꌺ䣍䕐䫂搵愪抿匯嘭繍䟂䕔⿂轴ꅢ떬칙眺喱⫂뭑礳枮쉀쉩䱱硆⼦⥔슱</w:t>
      </w:r>
      <w:r>
        <w:rPr/>
        <w:t>ⵞ</w:t>
      </w:r>
      <w:r>
        <w:rPr/>
        <w:t>典싂䍉中쉩繘瘤畬ꌷ썰쉇</w:t>
      </w:r>
      <w:r>
        <w:rPr/>
        <w:t>⢬</w:t>
      </w:r>
      <w:r>
        <w:rPr/>
        <w:t>幺⸭㭶昱彲䄹칷婴㎩싂ㅺ䩌恵猫揂쉉</w:t>
      </w:r>
      <w:r>
        <w:rPr/>
        <w:t>ꦥ</w:t>
      </w:r>
      <w:r>
        <w:rPr/>
        <w:t>慏婉顨嚮楦栤⽑桲竂瑗숵严숻㟂砥䠤싂슬轩䖻ぷ爦⏂싂㄰䭯䩅杅矃</w:t>
      </w:r>
      <w:r>
        <w:rPr/>
        <w:t>⢣</w:t>
      </w:r>
      <w:r>
        <w:rPr/>
        <w:t>믂⩭</w:t>
      </w:r>
      <w:r>
        <w:rPr/>
        <w:t>ⳍ</w:t>
      </w:r>
      <w:r>
        <w:rPr/>
        <w:t>ꎱ楩䩖뾿쉣繎䫂⎡着</w:t>
      </w:r>
      <w:r>
        <w:rPr/>
        <w:t>⠪</w:t>
      </w:r>
      <w:r>
        <w:rPr/>
        <w:t>㴪╵䁏ꍑ</w:t>
      </w:r>
      <w:r>
        <w:rPr/>
        <w:t>ꦩ</w:t>
      </w:r>
      <w:r>
        <w:rPr/>
        <w:t>汀걆敠喣䩩뿂曂싂瑋㉣㴱㣂仂⶿折朳喡㬣穢컎쉯乡幱帣癎쉔求摠걦㵋欽偠晀䲘圤䞵</w:t>
      </w:r>
      <w:r>
        <w:rPr/>
        <w:t>ꕧ</w:t>
      </w:r>
      <w:r>
        <w:rPr/>
        <w:t>⡌</w:t>
      </w:r>
      <w:r>
        <w:rPr/>
        <w:t>噵ꇍ樳恉吸㔻椵公쉍ㅨ瑠ꥷ㕠䂏父</w:t>
      </w:r>
      <w:r>
        <w:rPr/>
        <w:t>ꕈ</w:t>
      </w:r>
      <w:r>
        <w:rPr/>
        <w:t>㑕繸轏債㵴쉋琬</w:t>
      </w:r>
      <w:r>
        <w:rPr/>
        <w:t>ꕐ</w:t>
      </w:r>
      <w:r>
        <w:rPr/>
        <w:t>땮</w:t>
      </w:r>
      <w:r>
        <w:rPr/>
        <w:t>ꤷ</w:t>
      </w:r>
      <w:r>
        <w:rPr/>
        <w:t>䔹깕⨳㷃濂戤㌯</w:t>
      </w:r>
      <w:r>
        <w:rPr/>
        <w:t>Ⱙ</w:t>
      </w:r>
      <w:r>
        <w:rPr/>
        <w:t>ꕊꗂ</w:t>
      </w:r>
      <w:r>
        <w:rPr/>
        <w:t>匨乏싂参煩幕轍㡖䔪컃啁塷繱䑑塠竂縨獹䔺◂獵彑㚮숥亮䍅䬭⑫洩奉焬牷㑯妥䃂辮쉡⽕쉓⹯⚘捘潵䌰컂䣂⩟㡭棃䮵</w:t>
      </w:r>
      <w:r>
        <w:rPr/>
        <w:t>ꗂ</w:t>
      </w:r>
      <w:r>
        <w:rPr/>
        <w:t>걈奲䴷彞䊻㧂䎥挰숪⸩瞣䒣⩷頩쉸딺ꎩ⩎瑤쉊坋縳硄牄浥楒濂湷乾㪏顆╣䟎凂♷澮䢩欫頹䩣뼨넺쉧䏂䄯欸䀫쉇攮</w:t>
      </w:r>
      <w:r>
        <w:rPr/>
        <w:t>ⲿ</w:t>
      </w:r>
      <w:r>
        <w:rPr/>
        <w:t>䜵摈싂捎硃纱村姂</w:t>
      </w:r>
      <w:r>
        <w:rPr/>
        <w:t>Ⱟ</w:t>
      </w:r>
      <w:r>
        <w:rPr/>
        <w:t>䑗⌳敧燂꺣⭙</w:t>
      </w:r>
      <w:r>
        <w:rPr/>
        <w:t>⢏</w:t>
      </w:r>
      <w:r>
        <w:rPr/>
        <w:t>㕹</w:t>
      </w:r>
      <w:r>
        <w:rPr/>
        <w:t>ꕍ</w:t>
      </w:r>
      <w:r>
        <w:rPr/>
        <w:t>穊㩢</w:t>
      </w:r>
      <w:r>
        <w:rPr/>
        <w:t>⡟</w:t>
      </w:r>
      <w:r>
        <w:rPr/>
        <w:t>㥓汅쉲컂</w:t>
      </w:r>
      <w:r>
        <w:rPr/>
        <w:t>ⳍ</w:t>
      </w:r>
      <w:r>
        <w:rPr/>
        <w:t>㡟㎘⨽</w:t>
      </w:r>
      <w:r>
        <w:rPr/>
        <w:t>ꥐ</w:t>
      </w:r>
      <w:r>
        <w:rPr/>
        <w:t>潒⴪쉣쉅癠⨤噉刮䑋灙⩬儽䋂㕏䅞䅇쉢䱢땘兀넴䉱煯뽠췂繺䥞뽫싂汭䊵畊</w:t>
      </w:r>
      <w:r>
        <w:rPr/>
        <w:t>⡞</w:t>
      </w:r>
      <w:r>
        <w:rPr/>
        <w:t>撥卵␣</w:t>
      </w:r>
      <w:r>
        <w:rPr/>
        <w:t>⡪</w:t>
      </w:r>
      <w:r>
        <w:rPr/>
        <w:t>垣搽洨䧂倨係怣숴輳泂瞵反㐺␸⥹毂畋䣂含彋皮⨴䍑扷쉊䏎꥾䤵橐䑈⍉摕䋂燍硋㡦㑙轹杴㕣ㄬ婡浢敎㵉僂搮췂⎘佐歅☱佷儻컂쵴漩卉敕</w:t>
      </w:r>
      <w:r>
        <w:rPr/>
        <w:t>꧂</w:t>
      </w:r>
      <w:r>
        <w:rPr/>
        <w:t>쉡佗㥖⩞녕䆣牅칍员顀쉰晰䍞쉟슏扊顚杁㕠⍑</w:t>
      </w:r>
      <w:r>
        <w:rPr/>
        <w:t>⡷</w:t>
      </w:r>
      <w:r>
        <w:rPr/>
        <w:t>쉪쉌硭䵊湨牍슬故携㠫淂⥾㨬녡㕓䟂砭䞘绂㩐쉺㝒쉮溿晲⨸祅쉵㪮㔤頪掱捫䐩썴뽒泂슩䑋</w:t>
      </w:r>
      <w:r>
        <w:rPr/>
        <w:t>⢵</w:t>
      </w:r>
      <w:r>
        <w:rPr/>
        <w:t>䅠塙뾻恨氺䩄㍙所㍰숤싃ꅗ숤</w:t>
      </w:r>
      <w:r>
        <w:rPr/>
        <w:t>⡞</w:t>
      </w:r>
      <w:r>
        <w:rPr/>
        <w:t>囂숻济橹䅭摇哂䥅㤺砤䭅⵵⥤由⩏싂녎慑琫㐊⚏哂⮻땡堦竂숰晨</w:t>
      </w:r>
      <w:r>
        <w:rPr/>
        <w:t>ⲥⲩ</w:t>
      </w:r>
      <w:r>
        <w:rPr/>
        <w:t>䕑쉡竂문⸪싂⍮㘹狂瞬♺║稦㍃쉲쵎㝢쵐㑄噓牫넱䇎㮮䔩㵗卵ꌯ涩싂쉪䁨㙯湆츰긴凂奌쉄敺眮⹾㦣</w:t>
      </w:r>
      <w:r>
        <w:rPr/>
        <w:t>⡚</w:t>
      </w:r>
      <w:r>
        <w:rPr/>
        <w:t>橳潁쉞㭅囂㵗䶘뽧䍄煎쵹皡ㄤ剱睗垩</w:t>
      </w:r>
      <w:r>
        <w:rPr/>
        <w:t>ꕖ</w:t>
      </w:r>
      <w:r>
        <w:rPr/>
        <w:t>쏂夲繀⺩娥</w:t>
      </w:r>
      <w:r>
        <w:rPr/>
        <w:t>ꤺ</w:t>
      </w:r>
      <w:r>
        <w:rPr/>
        <w:t>깑秂濂狂顶쉦窮ꅚꅌ僂슘䍎牭䓂䐪硤䁣狂㝺㵰</w:t>
      </w:r>
      <w:r>
        <w:rPr/>
        <w:t>⡗</w:t>
      </w:r>
      <w:r>
        <w:rPr/>
        <w:t>깖䴣煯⏂幌佫敮壂곂⮩쉍轲츽纬奂䀪噤䭥䵊䕚땤幍⵩╊㥂⬪긣け獲⹯쉐⮿灂ꥩ╉걤㷂爳汫㟂两⹖믂</w:t>
      </w:r>
      <w:r>
        <w:rPr/>
        <w:t>ⱟ⥒</w:t>
      </w:r>
      <w:r>
        <w:rPr/>
        <w:t>ꥤ쵉숵䝑㕓숲卐䜪⮩뿎㵺⩕䱒㭨㨹帩敔奡㙐</w:t>
      </w:r>
      <w:r>
        <w:rPr/>
        <w:t>⡖</w:t>
      </w:r>
      <w:r>
        <w:rPr/>
        <w:t>䅲⴦⧂㕁</w:t>
      </w:r>
      <w:r>
        <w:rPr/>
        <w:t>ⰽ</w:t>
      </w:r>
      <w:r>
        <w:rPr/>
        <w:t>區垿告带</w:t>
      </w:r>
      <w:r>
        <w:rPr/>
        <w:t>ꦮ</w:t>
      </w:r>
      <w:r>
        <w:rPr/>
        <w:t>싂땇䵱䉳攫搱堵矂煃䐽⩵䰷刺敪䉞녁㍊䨵ꍲ㑇숨㨵⩉欪싂㭓쉣⪡숽浊晾伺浾뼦祾ꅆ恹㡞疮⸤繵쉒が枣숥ꄳ</w:t>
      </w:r>
      <w:r>
        <w:rPr/>
        <w:t>ꕂ</w:t>
      </w:r>
      <w:r>
        <w:rPr/>
        <w:t>轊뭍揂恚㭤浦幬䵐佪睱⭈䈰쉢ꅈ숳쉾䅥⪬</w:t>
      </w:r>
      <w:r>
        <w:rPr/>
        <w:t>ⵤ</w:t>
      </w:r>
      <w:r>
        <w:rPr/>
        <w:t>欦桌樰捥╴⬸</w:t>
      </w:r>
      <w:r>
        <w:rPr/>
        <w:t>Ⲙ</w:t>
      </w:r>
      <w:r>
        <w:rPr/>
        <w:t>榏▱縦睗皵ㅰ㙁뿂싍⩮䥴勂⑋넱䝖䧂楶幎头</w:t>
      </w:r>
      <w:r>
        <w:rPr/>
        <w:t>ⷂ⒵⫂</w:t>
      </w:r>
      <w:r>
        <w:rPr/>
        <w:t>秃縮쌤䅁恥㧂</w:t>
      </w:r>
      <w:r>
        <w:rPr/>
        <w:t>ⱔ</w:t>
      </w:r>
      <w:r>
        <w:rPr/>
        <w:t>숦쉚娴橣十딹挵颏숸迂乌⬶楷⍨쉩〭㩒怲ꌬ슱塥浍獋幐㥈쉟愱䜦㴺䕗䉂䉆前濂⑇숣䕞㪻긱㕚哂</w:t>
      </w:r>
      <w:r>
        <w:rPr/>
        <w:t>Ⳃ</w:t>
      </w:r>
      <w:r>
        <w:rPr/>
        <w:t>녊甫〩痂㷂灏䩃攷晨癌쉤㪏슥⍪⺬庩䘲ㅱ児硚㧂ꅆ♪丮濍摉쌭䁁穸坾긪䭞吸슣믂㋂䰤礹繏兎䲘颬⩺䕸祔ꥷ☲昮当丯갽</w:t>
      </w:r>
      <w:r>
        <w:rPr/>
        <w:t>ꤵ</w:t>
      </w:r>
      <w:r>
        <w:rPr/>
        <w:t>쉅溥䑷槃㝍⬱㜰⨶琱佑䝟䵾幤烂㯂轓㑀숺㐺</w:t>
      </w:r>
      <w:r>
        <w:rPr/>
        <w:t>ⴰ</w:t>
      </w:r>
      <w:r>
        <w:rPr/>
        <w:t>㡐깨䌨摴歵曎ㅦ儸侩繑憥䝈厩☦硟䚥쵠</w:t>
      </w:r>
      <w:r>
        <w:rPr/>
        <w:t>ⱏ</w:t>
      </w:r>
      <w:r>
        <w:rPr/>
        <w:t>쉈꺩쉕潦䏂</w:t>
      </w:r>
      <w:r>
        <w:rPr/>
        <w:t>ꕪ</w:t>
      </w:r>
      <w:r>
        <w:rPr/>
        <w:t>㠴竂㎿㴲慺</w:t>
      </w:r>
      <w:r>
        <w:rPr/>
        <w:t>ꕚ</w:t>
      </w:r>
      <w:r>
        <w:rPr/>
        <w:t>㒱㮡扆쉷懍昨썎嘻祓佨呹⽘疘뼫쉌☻䴺畢汮噆ꄪ䝄쉌剱櫂쌵䅆슡啥췂숱瑌傥뼫穮숻祱渻싂梏坺♹媘彳楚勂轳䶣娲㭉瑤⧃佚兌礹</w:t>
      </w:r>
      <w:r>
        <w:rPr/>
        <w:t>ⵋ⯂</w:t>
      </w:r>
      <w:r>
        <w:rPr/>
        <w:t>䴪딸䝮㪡彇뇂穸㵢徱洮쉊䠵牭뗃쉔䅟곂䑦숰녍⍬뽵䣃숩顈癸べ䛃湆汒㵠ꄲ姂瀵칳爊乙㕕憿䙮刵ㄩ啒婷ꅒ䉎䘥</w:t>
      </w:r>
      <w:r>
        <w:rPr/>
        <w:t>⣂</w:t>
      </w:r>
      <w:r>
        <w:rPr/>
        <w:t>䅘뭍㯍景뿂㯎䲘縲捐ꥩ쉥磂桶滂䑬슘帤祹</w:t>
      </w:r>
      <w:r>
        <w:rPr/>
        <w:t>ⰵ</w:t>
      </w:r>
      <w:r>
        <w:rPr/>
        <w:t>슏갰燂碻灕烂쌸䀱㵌䢻吭䩏橮슩縭뇂䠩⼳椺玏湪摡㵹丨슱栱恚⨷</w:t>
      </w:r>
      <w:r>
        <w:rPr/>
        <w:t>꧂</w:t>
      </w:r>
      <w:r>
        <w:rPr/>
        <w:t>獸狂</w:t>
      </w:r>
      <w:r>
        <w:rPr/>
        <w:t>ꦘ⥕</w:t>
      </w:r>
      <w:r>
        <w:rPr/>
        <w:t>땀⩭㑬〣䐭㑅숴뇂旂칀䡘塶䱔噣㖘⻍晇瘥扐偌䐨╸⼫椷捌急⩄숮䅙塵癭轫批䢩堶⍇秂㭏涩绂㍌칫栵슱狂単盂䦿쉙쉃껂⛂唽䐹㏂䎵걮숩㙗뽉繍䅧</w:t>
      </w:r>
      <w:r>
        <w:rPr/>
        <w:t>ꕇ</w:t>
      </w:r>
      <w:r>
        <w:rPr/>
        <w:t>㒱</w:t>
      </w:r>
      <w:r>
        <w:rPr/>
        <w:t>ꕡ⨥☽</w:t>
      </w:r>
      <w:r>
        <w:rPr/>
        <w:t>佰捍佲灵悵㉲楓坸㍠␲䝞䩅䃂⨷捆䤯㈮䤰䴬顰丫ㅅ츷儨刴슏伬洮徘⮩㝆쉤㩄㑘⾩輶䐣稵䄮㩗ぐ摆斿帶꥘渺歎䡧䝑欹⭱稣␰쉚牓</w:t>
      </w:r>
      <w:r>
        <w:rPr/>
        <w:t>ꥉ</w:t>
      </w:r>
      <w:r>
        <w:rPr/>
        <w:t>땭灢儳䈶숥쉒繺깦㶿噲䁂䌪쉩⹭哂쌻습汸⎱䫂㝞楇䇂㍴啣さ搰</w:t>
      </w:r>
      <w:r>
        <w:rPr/>
        <w:t>ꥀ</w:t>
      </w:r>
      <w:r>
        <w:rPr/>
        <w:t>戥䖏⎬Ⓜ䅣练싂㵱潓煬숷</w:t>
      </w:r>
      <w:r>
        <w:rPr/>
        <w:t>ⵦ</w:t>
      </w:r>
      <w:r>
        <w:rPr/>
        <w:t>㉏樶㍏</w:t>
      </w:r>
      <w:r>
        <w:rPr/>
        <w:t>ⰻ</w:t>
      </w:r>
      <w:r>
        <w:rPr/>
        <w:t>⼸わ⍱䙯杺软ㅂ쉾췂껂轧瘶⭅</w:t>
      </w:r>
      <w:r>
        <w:rPr/>
        <w:t>ꔲ</w:t>
      </w:r>
      <w:r>
        <w:rPr/>
        <w:t>ꏍ㫂ꅉ䏂</w:t>
      </w:r>
      <w:r>
        <w:rPr/>
        <w:t>ꥅ</w:t>
      </w:r>
      <w:r>
        <w:rPr/>
        <w:t>㉐숲걟獢示ㄮ䡦䂏䁖⭔剟祁轲</w:t>
      </w:r>
      <w:r>
        <w:rPr/>
        <w:t>ꔣ</w:t>
      </w:r>
      <w:r>
        <w:rPr/>
        <w:t>싂刭䀲渦搭쉹坅睶⴮␥⹋楳땖䤮숳䙱愽晞⩃䩶橇ヂ</w:t>
      </w:r>
      <w:r>
        <w:rPr/>
        <w:t>ꕦ</w:t>
      </w:r>
      <w:r>
        <w:rPr/>
        <w:t>恴</w:t>
      </w:r>
      <w:r>
        <w:rPr/>
        <w:t>⢥</w:t>
      </w:r>
      <w:r>
        <w:rPr/>
        <w:t>㟂쉾싂乣╡㫃唱楣⫂懂숰偭瘣焹夨䮬</w:t>
      </w:r>
      <w:r>
        <w:rPr/>
        <w:t>ⰽ</w:t>
      </w:r>
      <w:r>
        <w:rPr/>
        <w:t>颥杨橮</w:t>
      </w:r>
      <w:r>
        <w:rPr/>
        <w:t>Ⳃ</w:t>
      </w:r>
      <w:r>
        <w:rPr/>
        <w:t>強숺䴵竍쉟㮩䉷ㄩ曎潚晓뽹</w:t>
      </w:r>
      <w:r>
        <w:rPr/>
        <w:t>ⵐ⚏</w:t>
      </w:r>
      <w:r>
        <w:rPr/>
        <w:t>哂愪㘷쉃㣂⎱⩮愵磂彂秂⽎뽉硠④剗畘⥋䝐䵘⸶嘨㢘熥⑄㎮晬秂伸긺㭒걪祢婔쉹揂歯睯㉴☻䅉쉬痂쉺╪㥞㬱쉒㭨▬슮槂㍣䈯겡支㫃쉾慶╥깁ꌫ画搮♞呋놩믂쉯⎬び╖辘䫍佧</w:t>
      </w:r>
      <w:r>
        <w:rPr/>
        <w:t>ꤱ</w:t>
      </w:r>
      <w:r>
        <w:rPr/>
        <w:t>瑗쉰憡쉪슥姂㩕⽄썈癓歬숸爭쉶㡀潅ꥸ瞵㍅쎡ꍩ乐숽☲쉴쉒䷂朣轕汯쉀怪奇并♢硈捄犏乳쉑橥榱债쉎慊⑉婄녮⩰⥐⩾⍲♈䋂䕲犣쉍慡슻쵅梘쉦忂㠯쉀</w:t>
      </w:r>
      <w:r>
        <w:rPr/>
        <w:t>ⷂ</w:t>
      </w:r>
      <w:r>
        <w:rPr/>
        <w:t>䑩唱</w:t>
      </w:r>
      <w:r>
        <w:rPr/>
        <w:t>꧂</w:t>
      </w:r>
      <w:r>
        <w:rPr/>
        <w:t>睂ꅡ圥㝺</w:t>
      </w:r>
      <w:r>
        <w:rPr/>
        <w:t>Ⱨ</w:t>
      </w:r>
      <w:r>
        <w:rPr/>
        <w:t>떘橸瀪싂徱灠牍</w:t>
      </w:r>
      <w:r>
        <w:rPr/>
        <w:t>ⱬ</w:t>
      </w:r>
      <w:r>
        <w:rPr/>
        <w:t>숪縹呸쉘</w:t>
      </w:r>
      <w:r>
        <w:rPr/>
        <w:t>꧂</w:t>
      </w:r>
      <w:r>
        <w:rPr/>
        <w:t>䉂奭</w:t>
      </w:r>
      <w:r>
        <w:rPr/>
        <w:t>ꔱ</w:t>
      </w:r>
      <w:r>
        <w:rPr/>
        <w:t>䅘殣䤫쉟㔽㬨깏㡑쉣敨繘⥫슘䘴到㏂쉓묯䑆歩㟎漊㞥</w:t>
      </w:r>
      <w:r>
        <w:rPr/>
        <w:t>ꗂ⥆</w:t>
      </w:r>
      <w:r>
        <w:rPr/>
        <w:t>幷朶坏쉲쉑欩䩺쉭쉸촮숳╋뭞䦱䕬影娺婋坳쉱吹慶媱䁢</w:t>
      </w:r>
      <w:r>
        <w:rPr/>
        <w:t>⡉</w:t>
      </w:r>
      <w:r>
        <w:rPr/>
        <w:t>飂㕸偀顯獫爷䭦湊䴶頳㇂椹乴녲⍔䅩灨䆣睑櫂숯溻걚⭆깵帱㩪䲵䏍ꍫ槂當싂樽だ伦犬깦坴㭌扴偰⧂습嚿入쉴⩇欮啥珃䵺⏂昶쉱剺琥㩩弣숨녮べひ穧뭘却</w:t>
      </w:r>
      <w:r>
        <w:rPr/>
        <w:t>⡩</w:t>
      </w:r>
      <w:r>
        <w:rPr/>
        <w:t>뿂瑠쉃壂⩳䇂搥㧂僂熿㨳쉺䷃卾⽱㡡ㅋ⹤</w:t>
      </w:r>
      <w:r>
        <w:rPr/>
        <w:t>ꕍ</w:t>
      </w:r>
      <w:r>
        <w:rPr/>
        <w:t>礸쉑</w:t>
      </w:r>
      <w:r>
        <w:rPr/>
        <w:t>ꕐ</w:t>
      </w:r>
      <w:r>
        <w:rPr/>
        <w:t>硢楷啓숬䕎䑑㬬꥗係⌸嘷恥区匬㎡啇㔦浂숱椴浑悏牓싂䪵擎哃㡰ㅢ噱䉟슮㈮╣䢩㤪䉰뗂⥁儸쉣埂ㅴ㋍츹幊飂쵴䑂갣䭥積쉵灙⑾쉈쉨</w:t>
      </w:r>
      <w:r>
        <w:rPr/>
        <w:t>ꥏ</w:t>
      </w:r>
      <w:r>
        <w:rPr/>
        <w:t>獌墡뭃楈♷♍슬摩ꏂ濂姂婡恚뗂숬</w:t>
      </w:r>
      <w:r>
        <w:rPr/>
        <w:t>ꖬ</w:t>
      </w:r>
      <w:r>
        <w:rPr/>
        <w:t>抮潐幀塶輽䏃䬶穡숵긥䅬㴤☹兊捤</w:t>
      </w:r>
      <w:r>
        <w:rPr/>
        <w:t>ꗂ</w:t>
      </w:r>
      <w:r>
        <w:rPr/>
        <w:t>䵺掮睨쉎㞏䂩㟂</w:t>
      </w:r>
      <w:r>
        <w:rPr/>
        <w:t>⢮</w:t>
      </w:r>
      <w:r>
        <w:rPr/>
        <w:t>才纘摉帨痂춵嗂묱䕓뭍쉾⒩牄䭴帪ꅎ╃㇂</w:t>
      </w:r>
      <w:r>
        <w:rPr/>
        <w:t>ⰲ</w:t>
      </w:r>
      <w:r>
        <w:rPr/>
        <w:t>䘰⼪祳㤪</w:t>
      </w:r>
      <w:r>
        <w:rPr/>
        <w:t>ⱟ</w:t>
      </w:r>
      <w:r>
        <w:rPr/>
        <w:t>䳂㭚㨤䝯䄨昪⌻뭶ꌬ檿䭣桓乓쉩㎿儯䩤⭕昺䉭</w:t>
      </w:r>
      <w:r>
        <w:rPr/>
        <w:t>⡕</w:t>
      </w:r>
      <w:r>
        <w:rPr/>
        <w:t>坩祑</w:t>
      </w:r>
      <w:r>
        <w:rPr/>
        <w:t>ⱎ</w:t>
      </w:r>
      <w:r>
        <w:rPr/>
        <w:t>犬</w:t>
      </w:r>
      <w:r>
        <w:rPr/>
        <w:t>ⱹ</w:t>
      </w:r>
      <w:r>
        <w:rPr/>
        <w:t>採狂㭫쉧牰炻ꥤ䉓犣劬参䙆쉕墿睢䱯㝟摫㗂顣⍑⩟愭㘲櫂䚿㑈瑇儰㠵撩乖쎱ꥧ䱃干䦱쉳⍂㪬辡䐰忂㝩䅢硚扅⭁╌ꍯ㟂斵版䙒㶥昳潒䑒囎칔䈯䵩浮椽堶䮿疬幆楪く╏ꅹ⼱⩾ꇎ皏䩏珂싎䛂匨橢攻敳䨹嗂숪⫍淂쵈卶枮皡</w:t>
      </w:r>
      <w:r>
        <w:rPr/>
        <w:t>ꕞ</w:t>
      </w:r>
      <w:r>
        <w:rPr/>
        <w:t>㖡癗卡䁀㭬ꍐ䏂쉨爭깚玬稹ㅖ㡄⨷☦䕫쵀挥췂쉋接硘숰㝫畴ꇂ䩒㝓㒩潉ꏂꌸ頻䑬⨯╆墵䣎䕹为▵棂넭␣浐瘤顨䲮䟂䙎獅</w:t>
      </w:r>
      <w:r>
        <w:rPr/>
        <w:t>ꦡ</w:t>
      </w:r>
      <w:r>
        <w:rPr/>
        <w:t>깹縭뇂䢬㜹㬩ꌽ焦穃甤僂썋摐轆怯䗂塙㙢곂칀䘶⪿㥙⩸ぉ伻숶飂嫂쌰癨䎏䭍婣爫쉧</w:t>
      </w:r>
      <w:r>
        <w:rPr/>
        <w:t>⢥</w:t>
      </w:r>
      <w:r>
        <w:rPr/>
        <w:t>䒩숰숨숩䜱佧╵㖬丳쉰年</w:t>
      </w:r>
      <w:r>
        <w:rPr/>
        <w:t>ꥏ</w:t>
      </w:r>
      <w:r>
        <w:rPr/>
        <w:t>婆刷呢쉚숱</w:t>
      </w:r>
      <w:r>
        <w:rPr/>
        <w:t>ꕠ</w:t>
      </w:r>
      <w:r>
        <w:rPr/>
        <w:t>ꥢ㡅쉨斣睭汄剅쵳䵏兮숯</w:t>
      </w:r>
      <w:r>
        <w:rPr/>
        <w:t>ꔣ</w:t>
      </w:r>
      <w:r>
        <w:rPr/>
        <w:t>垱㍸圪슿䂮慶䵃烂婐습ꅕ䔸</w:t>
      </w:r>
      <w:r>
        <w:rPr/>
        <w:t>ⷂ</w:t>
      </w:r>
      <w:r>
        <w:rPr/>
        <w:t>㥳</w:t>
      </w:r>
      <w:r>
        <w:rPr/>
        <w:t>ⱖ</w:t>
      </w:r>
      <w:r>
        <w:rPr/>
        <w:t>쉏쵣슱姂偶숹깊䤶䵌녩츥녧⩮轄猷⑁礨䀊橏䯂欩何䪵숪潺儻쵖놥汦䐵⥶戦싍⴯⏂</w:t>
      </w:r>
      <w:r>
        <w:rPr/>
        <w:t>ꕃ⌳</w:t>
      </w:r>
      <w:r>
        <w:rPr/>
        <w:t>畟噉㯂䑢佨堥䔷眯楧</w:t>
      </w:r>
      <w:r>
        <w:rPr/>
        <w:t>ꥉ</w:t>
      </w:r>
      <w:r>
        <w:rPr/>
        <w:t>쉃녚㈬⩇ヂ䒻氪偋䩭ꄲ㷍㎩⤳啬䝌坍氪㝞祬㟂輣佺㙮纵칪</w:t>
      </w:r>
      <w:r>
        <w:rPr/>
        <w:t>ꔰ</w:t>
      </w:r>
      <w:r>
        <w:rPr/>
        <w:t>偭愻넳쉮싂畂㵸乒䦻쉭䪩䎩칦쉂䱞辣稺㈴⵸㙲愳歋睧䐥⻂参㝊佺杦㩉㠹ꌱ楘슘埂숯敯ㅬ夫ꥰ⑾颏祖㥊⥅攤䄪숨剕㭑矂䥹⑘◂ꥯꥨ汍⑕䓂⧂佚奠㔤䨱是䍶䤪ꍁ獸숤犘㔬㶮㈳嘻ꇂ捗쉟彂䌴䙁㟂ꍩ顔晰恙术埂䅠뭅㤩쏃ꅶ</w:t>
      </w:r>
      <w:r>
        <w:rPr/>
        <w:t>ⶏ</w:t>
      </w:r>
      <w:r>
        <w:rPr/>
        <w:t>榏䥈吹㕋摮拂㉨奠瓎</w:t>
      </w:r>
      <w:r>
        <w:rPr/>
        <w:t>꧃</w:t>
      </w:r>
      <w:r>
        <w:rPr/>
        <w:t>頩쉴䇂穌桾䙞恰䧂⫂갴嘳㩉</w:t>
      </w:r>
      <w:r>
        <w:rPr/>
        <w:t>ⱌ⤦</w:t>
      </w:r>
      <w:r>
        <w:rPr/>
        <w:t>灧拎眶</w:t>
      </w:r>
      <w:r>
        <w:rPr/>
        <w:t>ⱖ</w:t>
      </w:r>
      <w:r>
        <w:rPr/>
        <w:t>㘱㕑걯惎瀵牂㒩潍䑣䞬獕你쉦쉇剶て</w:t>
      </w:r>
      <w:r>
        <w:rPr/>
        <w:t>ꖿ</w:t>
      </w:r>
      <w:r>
        <w:rPr/>
        <w:t>癙⹐㍉顥彑쉥攴乹⑀⎻娰偆㮿䁉㛂杉␸楮⭙祩䬰甹㙢</w:t>
      </w:r>
      <w:r>
        <w:rPr/>
        <w:t>ꦣ</w:t>
      </w:r>
      <w:r>
        <w:rPr/>
        <w:t>湐숬䨣깲䠣桌庥毂㕶戦␸뭦</w:t>
      </w:r>
      <w:r>
        <w:rPr/>
        <w:t>꧃</w:t>
      </w:r>
      <w:r>
        <w:rPr/>
        <w:t>窵㣃䨹</w:t>
      </w:r>
      <w:r>
        <w:rPr/>
        <w:t>⡱⑰</w:t>
      </w:r>
      <w:r>
        <w:rPr/>
        <w:t>䙵㏂⑈겥㥭摀㶱敫</w:t>
      </w:r>
      <w:r>
        <w:rPr/>
        <w:t>⣂</w:t>
      </w:r>
      <w:r>
        <w:rPr/>
        <w:t>婘숳偑䙁䡲浒╕㊱歳栯㤸轄朽쉺</w:t>
      </w:r>
      <w:r>
        <w:rPr/>
        <w:t>⡁</w:t>
      </w:r>
      <w:r>
        <w:rPr/>
        <w:t>걩</w:t>
      </w:r>
      <w:r>
        <w:rPr/>
        <w:t>꧂</w:t>
      </w:r>
      <w:r>
        <w:rPr/>
        <w:t>䄹犩烎⭕偡偆忎ꎱ♞瘫戮숦湧⹨悘㙾䍯卟습㟂숤뽩싂충京㕴湰ꅎ䍬쉑쉡⑎⩁ꎵ䈨偟副㑤枩깑㍦潤㉊⭔쉕恘曂澥걬乧쉂䉾␩桓㞩务朮쉋攲辩檏ぬ⼱뼪쉷ꅪ悩걬噫彇瀦湟㥙㠬汯嚡㤦썊弦䉃慨넺䨪湠넴扠䙘煚ꥨ⽱⑪吶㛂繏걂䟂㵳</w:t>
      </w:r>
      <w:r>
        <w:rPr/>
        <w:t>꧂⛃</w:t>
      </w:r>
      <w:r>
        <w:rPr/>
        <w:t>㉲믍②海䱺뇍楏숻㔻⺥堳䲘塖㎏卆䥷슡庡浫䅃땉ꍾ檘氪뿂⾻扦癭癩兕ꥧ㝒䕂㩲戱쉅串倨浾☵囂椯礩넳ꄫ쉃딩㬫〪偵琳쉉桮Ⓜ擂橈轄䙹뾡㣂砨</w:t>
      </w:r>
      <w:r>
        <w:rPr/>
        <w:t>⣂</w:t>
      </w:r>
      <w:r>
        <w:rPr/>
        <w:t>䬤獟嫂绂꧎䦡㑬숬ꍨ呌戱㑇辡丫뽅갳㑙쉙姂䱶坶슣椰佰亩ㅭ㥹迂䁢焰旎桖懍싃怷넰権</w:t>
      </w:r>
      <w:r>
        <w:rPr/>
        <w:t>⠬</w:t>
      </w:r>
      <w:r>
        <w:rPr/>
        <w:t>䝂䆿</w:t>
      </w:r>
      <w:r>
        <w:rPr/>
        <w:t>ꦏ</w:t>
      </w:r>
      <w:r>
        <w:rPr/>
        <w:t>䧂⸤坹䉓䡃刦숹ㄲ祌캩偮쉫㝙参操潊㝙矍</w:t>
      </w:r>
      <w:r>
        <w:rPr/>
        <w:t>꥓</w:t>
      </w:r>
      <w:r>
        <w:rPr/>
        <w:t>癍繮皻쵑忍따刪振㉯⩆椭䬲榩慈ㅫ䥘┱疏匱泂땷妻뽮乂⥥쉑ꅟ䈴昊䥑啕恔彇偹␻洽</w:t>
      </w:r>
      <w:r>
        <w:rPr/>
        <w:t>ꤪ</w:t>
      </w:r>
      <w:r>
        <w:rPr/>
        <w:t>睮䭃呂杙㥭䱣뾻슮灉⍟兠䜸䘪⎏㠯哂汕</w:t>
      </w:r>
      <w:r>
        <w:rPr/>
        <w:t>ⵀ</w:t>
      </w:r>
      <w:r>
        <w:rPr/>
        <w:t>슻穩䣂頽ꥤ竂瑉彮숶䵮恉偋쉥㝀硨琭쉱冩쉕</w:t>
      </w:r>
      <w:r>
        <w:rPr/>
        <w:t>ꖱ</w:t>
      </w:r>
      <w:r>
        <w:rPr/>
        <w:t>樱쉤卣轂㯍䭎ꆩ갸䩦晆쉂慐䄭囂瑏㙔杊</w:t>
      </w:r>
      <w:r>
        <w:rPr/>
        <w:t>ꗂ</w:t>
      </w:r>
      <w:r>
        <w:rPr/>
        <w:t>心䱄⦱啬噅깭捹ꌷ漪㑉䕬乃顺㉺䳃匳悵숦┱䁅禡彲攪弪㡚</w:t>
      </w:r>
      <w:r>
        <w:rPr/>
        <w:t>ⰸ</w:t>
      </w:r>
      <w:r>
        <w:rPr/>
        <w:t>桴㭉医숻땉摘栵⿂⍢숵╞⩱䳃㓂슱砥</w:t>
      </w:r>
      <w:r>
        <w:rPr/>
        <w:t>꧂</w:t>
      </w:r>
      <w:r>
        <w:rPr/>
        <w:t>ꅢ绂ꏂ</w:t>
      </w:r>
      <w:r>
        <w:rPr/>
        <w:t>ⶩ</w:t>
      </w:r>
      <w:r>
        <w:rPr/>
        <w:t>㙀쉪癩䕔㩅䟂濂쉲⍂䙐㕭ㄽ㑫뽚</w:t>
      </w:r>
      <w:r>
        <w:rPr/>
        <w:t>ⱗ</w:t>
      </w:r>
      <w:r>
        <w:rPr/>
        <w:t>噄⽑㩬㉱揂딩◂긺穗땰䘥㍮珃노稯슘ㅵ剰땈</w:t>
      </w:r>
      <w:r>
        <w:rPr/>
        <w:t>Ⱓ</w:t>
      </w:r>
      <w:r>
        <w:rPr/>
        <w:t>䍳</w:t>
      </w:r>
      <w:r>
        <w:rPr/>
        <w:t>ꔪ</w:t>
      </w:r>
      <w:r>
        <w:rPr/>
        <w:t>摁䃂瑚</w:t>
      </w:r>
      <w:r>
        <w:rPr/>
        <w:t>⡚</w:t>
      </w:r>
      <w:r>
        <w:rPr/>
        <w:t>敹剗倬哂⺱쵶싂ꥷ⥊砪确㘹뭋츣썤⫂㨪浒䱓䥨剓㭶뼥싎䊡싂轎걏갵畨슥숽婞숲숽䔹恑暮</w:t>
      </w:r>
      <w:r>
        <w:rPr/>
        <w:t>꧂</w:t>
      </w:r>
      <w:r>
        <w:rPr/>
        <w:t>熩䯂썓犮垬깃欱⿂厬썈㝈㉟싂䥐夶㍺顧슬</w:t>
      </w:r>
      <w:r>
        <w:rPr/>
        <w:t>ꗂ</w:t>
      </w:r>
      <w:r>
        <w:rPr/>
        <w:t>嗂扡䅕뇂抮┬䍧䵬䁨矂奮啯⬪痂㕂未睶匫穓⍣呗츭昵쉴厣쉷ヂ浶顀쵪츹</w:t>
      </w:r>
      <w:r>
        <w:rPr/>
        <w:t>ꤺ</w:t>
      </w:r>
      <w:r>
        <w:rPr/>
        <w:t>㷂壍晸抵뗂恲䥐歳䌤啫浳坖㑭畟匵助䒬冮婂䀲㒣䭵⥩吨숫ヂ瀰䞿洨呡㕍兣⭫</w:t>
      </w:r>
      <w:r>
        <w:rPr/>
        <w:t>ⱪ</w:t>
      </w:r>
      <w:r>
        <w:rPr/>
        <w:t>㉾幕摄皵ꄵ슻婺䌻乧䥓琨㧂⩶䲥⩆㴭♏慉瓂쏂溬⤤䡥坷灎䩊劻悡搳恨㭣쉧畦摨す剺⽧䩑穀澏填쉊㑭愳딸ꍟ쉩㗂쉀栵敷ꥫ⥚䮩頴㙦䍹⧂ꥳ</w:t>
      </w:r>
      <w:r>
        <w:rPr/>
        <w:t>ꖩ</w:t>
      </w:r>
      <w:r>
        <w:rPr/>
        <w:t>쉳숥儤ꌽ繕愤勂汏泂</w:t>
      </w:r>
      <w:r>
        <w:rPr/>
        <w:t>ⵐ</w:t>
      </w:r>
      <w:r>
        <w:rPr/>
        <w:t>뼶嫂슘숲䱶稵咵㥮硫䭎湩盍㪏㑫扌是䙔䩄㝚⩕汾䚘啢晔椩쵞</w:t>
      </w:r>
      <w:r>
        <w:rPr/>
        <w:t>⡁⒵</w:t>
      </w:r>
      <w:r>
        <w:rPr/>
        <w:t>橃㣂㭫⦡뭮繰瓂嘶㙫佱䀪啡硂㈪秂槎輱吨ꏂ㙍⯎䅞㐮넥䇂䖮</w:t>
      </w:r>
      <w:r>
        <w:rPr/>
        <w:t>꧂</w:t>
      </w:r>
      <w:r>
        <w:rPr/>
        <w:t>㏍榮숸⨥僂⻎㴻䭰⨥㇂湁瀳⑀瞥쉠䛂</w:t>
      </w:r>
      <w:r>
        <w:rPr/>
        <w:t>ⱘ</w:t>
      </w:r>
      <w:r>
        <w:rPr/>
        <w:t>䶏숪ꆏ㉙䤳穏婒</w:t>
      </w:r>
      <w:r>
        <w:rPr/>
        <w:t>ꕈ⥗</w:t>
      </w:r>
      <w:r>
        <w:rPr/>
        <w:t>㷂畔㔲励男嚩녒녬浚쉖⍈奤㭎涻</w:t>
      </w:r>
      <w:r>
        <w:rPr/>
        <w:t>ⶩ</w:t>
      </w:r>
      <w:r>
        <w:rPr/>
        <w:t>渲슻颥㯂硨掵䢡⯂㤪ꇂ⛂碘㭣啁䅖⺩깏㥎湧숶杨涵땭琰䵋桍묰칁牢㡎슬池兔</w:t>
      </w:r>
      <w:r>
        <w:rPr/>
        <w:t>ⴸ</w:t>
      </w:r>
      <w:r>
        <w:rPr/>
        <w:t>䆵晫䝐㵃⯂䍗吲扲갭㑒爯珂慑⭠䜣쉋㦏㥎⚡䬵㉌⌰暬╸䯂恐卢剾䞻ぎ㌨뭗奕㔪獪愊戣㈫䭭偩繊깗㉷辥勂䝎뿍桨䥋唴䐴㠤睬潂硕頵礪浘슱▥棂숫偏塰쉺㍋砫싂页墱</w:t>
      </w:r>
      <w:r>
        <w:rPr/>
        <w:t>ⰵ</w:t>
      </w:r>
      <w:r>
        <w:rPr/>
        <w:t>摳熱갯숪</w:t>
      </w:r>
      <w:r>
        <w:rPr/>
        <w:t>ⳍ</w:t>
      </w:r>
      <w:r>
        <w:rPr/>
        <w:t>䙆㔪</w:t>
      </w:r>
      <w:r>
        <w:rPr/>
        <w:t>ⱚ</w:t>
      </w:r>
      <w:r>
        <w:rPr/>
        <w:t>䵁꺻輪㉌姃佥┬畭䈻⭉婚婑掣㩫ꥩ⯎䵑奟䑧䂏䝭쉯쵓乊䟂떻丽敏䡩吥䌺䕠⭑呒⨣쉴湍劮㡹쉹䔤숣⍟㩳컂楟싂洹㡹湞㝘桭千䍦㊡䧂癭뽞⚩칁悏⦵傱뭇剈㩃楡㉋╬庻싂祍슬㬦숭炏瑨땚䩙</w:t>
      </w:r>
      <w:r>
        <w:rPr/>
        <w:t>ꕥ</w:t>
      </w:r>
      <w:r>
        <w:rPr/>
        <w:t>䌬奶䋃⍷컂佐䊩浢ね柂歠쵃긭樺㮘䳂吺꥚㥹低悩剂䜬㤸牴㉅ぉ皣溩硕䘬橑숯╖♚</w:t>
      </w:r>
      <w:r>
        <w:rPr/>
        <w:t>⡗Ⳃ</w:t>
      </w:r>
      <w:r>
        <w:rPr/>
        <w:t>乖㒥攮畺繧咡䍉扴⥈晶䳂权忍⹫扗Ⓜ督殿桴危汉</w:t>
      </w:r>
      <w:r>
        <w:rPr/>
        <w:t>⡆◂</w:t>
      </w:r>
      <w:r>
        <w:rPr/>
        <w:t>쉂䑩싂仍䬭⏂⹣硯⹨</w:t>
      </w:r>
      <w:r>
        <w:rPr/>
        <w:t>⠣</w:t>
      </w:r>
      <w:r>
        <w:rPr/>
        <w:t>涥䜥⹗䵉慚숳甹劮껍</w:t>
      </w:r>
      <w:r>
        <w:rPr/>
        <w:t>ⱟ</w:t>
      </w:r>
      <w:r>
        <w:rPr/>
        <w:t>쉆䲩沱슿洯⽃杫汘싂烎</w:t>
      </w:r>
      <w:r>
        <w:rPr/>
        <w:t>ⰰ</w:t>
      </w:r>
      <w:r>
        <w:rPr/>
        <w:t>痂䌤牃싎①繾ㅟ쉫婹㔸쉂楧㥋〉輶䱮䙢恩⾥㐰䛂ぇ掱䩨숥⩴桓畈㕅烂焨〶╖欪쉱㙸火䩑슬呭噙䪱㭬穙╨⺘涵♬숽卨촥뼺冡慄扗쉬칞싂</w:t>
      </w:r>
      <w:r>
        <w:rPr/>
        <w:t>ꕴ</w:t>
      </w:r>
      <w:r>
        <w:rPr/>
        <w:t>썇中춣⽩煞♂쌮場싂싂⹎幫䅾</w:t>
      </w:r>
      <w:r>
        <w:rPr/>
        <w:t>ꕕ</w:t>
      </w:r>
      <w:r>
        <w:rPr/>
        <w:t>瞬漯䚘ꅊㄩ⑮轮恲丬渴쉸熻칕搬捚숵슣ꥲち偲㈽㈹</w:t>
      </w:r>
      <w:r>
        <w:rPr/>
        <w:t>ꖬ</w:t>
      </w:r>
      <w:r>
        <w:rPr/>
        <w:t>슻ꎩ╪칀딣쉓쉐轲슩쉟㎬慶걣㝹輳쵄塘䝖쉫네䐱瘪ꅤ呖⪩㝠䢱湋暮㑱</w:t>
      </w:r>
      <w:r>
        <w:rPr/>
        <w:t>ⰽ</w:t>
      </w:r>
      <w:r>
        <w:rPr/>
        <w:t>ꔪ</w:t>
      </w:r>
      <w:r>
        <w:rPr/>
        <w:t>숣쉞䏂⏂㝑煦愴婈</w:t>
      </w:r>
      <w:r>
        <w:rPr/>
        <w:t>ⴵ</w:t>
      </w:r>
      <w:r>
        <w:rPr/>
        <w:t>㚘⩉墩슮숥㙑쏂弣佣瀻祇䄯⨩畞넭櫃䡹廂뮻泂榣䝓䑎橁汰副绂䘰灘朥娨㝺摲㑙扲곂쉈䵗㤹⪮偟娦䝣彮䕉迂䕉뮘숽縷员⵶磂⩌㭘㗂녒</w:t>
      </w:r>
      <w:r>
        <w:rPr/>
        <w:t>ⱺ</w:t>
      </w:r>
      <w:r>
        <w:rPr/>
        <w:t>汾㴭䌪⼽治た넮婱〱恎噴⩯痂싂넺䥲迂䷃桒츴㐱䙹皘췂儳㬵㞬䕅佨汥桕瑗书⑋ꏍ剭ꍾ樯捥櫂婲㡰㉥慺䅢쉞倪煤䛂♀꺱</w:t>
      </w:r>
      <w:r>
        <w:rPr/>
        <w:t>꧍</w:t>
      </w:r>
      <w:r>
        <w:rPr/>
        <w:t>偰礮㉵쉋␤쉺嘪煵捇牧</w:t>
      </w:r>
      <w:r>
        <w:rPr/>
        <w:t>ꥃ</w:t>
      </w:r>
      <w:r>
        <w:rPr/>
        <w:t>瘶敵吥䔰슥拂⍺牖숷升쉮ꥯ♇㞘汰⭩䙀婫㥓瑞쉃</w:t>
      </w:r>
      <w:r>
        <w:rPr/>
        <w:t>⡑</w:t>
      </w:r>
      <w:r>
        <w:rPr/>
        <w:t>瀯欲ꥬ啄摗ꥳ洹灲뿃煹쉸䓍⭃슏</w:t>
      </w:r>
      <w:r>
        <w:rPr/>
        <w:t>ⱔ</w:t>
      </w:r>
      <w:r>
        <w:rPr/>
        <w:t>搹⬵</w:t>
      </w:r>
      <w:r>
        <w:rPr/>
        <w:t>Ⰺ</w:t>
      </w:r>
      <w:r>
        <w:rPr/>
        <w:t>ⶡ</w:t>
      </w:r>
      <w:r>
        <w:rPr/>
        <w:t>塏ꥸ湔䱶䃃焪嫂䁭䔤⩳ꅤㅰ</w:t>
      </w:r>
      <w:r>
        <w:rPr/>
        <w:t>ⱨ</w:t>
      </w:r>
      <w:r>
        <w:rPr/>
        <w:t>廂㣎숤䝟⭤䚱摧껂⽏㣎毂땪䗃轕䙤华䁰䉄䏎瑷仂⤴䙱䥉繙䪥㛂⾥㑵쵖彀쉗恘猪樻숱</w:t>
      </w:r>
      <w:r>
        <w:rPr/>
        <w:t>⡉</w:t>
      </w:r>
      <w:r>
        <w:rPr/>
        <w:t>䅗걦ꌩ쉀瘵⭸唻䘥</w:t>
      </w:r>
      <w:r>
        <w:rPr/>
        <w:t>ⵧ</w:t>
      </w:r>
      <w:r>
        <w:rPr/>
        <w:t>춬숥䉈䕇晇汾䉫습爭䅣畠㙉쵘딨楐佌䨳촲㨣슻㝓娶䴥潩凍獖땵琽晄牯徱⺬掩桹抻♒轹썚灔噚쉰䐥繅梩䭵썘쉠싂</w:t>
      </w:r>
      <w:r>
        <w:rPr/>
        <w:t>꧂⭥</w:t>
      </w:r>
      <w:r>
        <w:rPr/>
        <w:t>㝚㵇塚숦䐱娤䉪獰쵫⤸⨨甩〭⏂ㄲ녞瞱㤶쉾㝆놩♆潪䬴␯䍴〴䨺傮汪砬卍主奠顂뾘⹶塳弻걯卧䭀䩧䕓䱱㩠숨䒻䅂⩃䢘挥汒㝍㡕⼯䍌슻꥞⍦쉪⼳佘硚迂硶煇〲顾㝑뼪㆘뭈녱⍲充繬竂愣䕑⨳搦땩뽆扤ꄶ뿂땡싂⍾㐪奫掱㜫㭀칶敤䂏쉚摹䗂偶쉅矂⪥⌳㙔⭕</w:t>
      </w:r>
      <w:r>
        <w:rPr/>
        <w:t>Ⱬ</w:t>
      </w:r>
      <w:r>
        <w:rPr/>
        <w:t>顧䥸杬⽢湸汢撩쉕䴥㉅⽐䌺䡍</w:t>
      </w:r>
      <w:r>
        <w:rPr/>
        <w:t>ⱗ⡠</w:t>
      </w:r>
      <w:r>
        <w:rPr/>
        <w:t>㔥估䵋㮬䒡ꥪ煅⒡䃂区畸慾㉄䖣㉴㜭睲♔⭈璩쉣㘯眲䭃⥡恮痂쉎兮稯䡁⸻䀰甩慅睺桸䰯◃坴彡㝸땐쵮皩䐺⑉㘽쉦⍟㡯⍰囂歈䩈帴拂쉞㋂滃쉥婴㵞숬㕑칄</w:t>
      </w:r>
      <w:r>
        <w:rPr/>
        <w:t>ꦘ</w:t>
      </w:r>
      <w:r>
        <w:rPr/>
        <w:t>䵨㜣顄㩯扗묶䙦湆䑆洬䀱㔷剄쉐⽩䀩搹䌬</w:t>
      </w:r>
      <w:r>
        <w:rPr/>
        <w:t>Ɐ</w:t>
      </w:r>
      <w:r>
        <w:rPr/>
        <w:t>恘輬湖捄⥆컂㭆쌪ꥺ쏎ꌰ䁓</w:t>
      </w:r>
      <w:r>
        <w:rPr/>
        <w:t>Ⱔ</w:t>
      </w:r>
      <w:r>
        <w:rPr/>
        <w:t>촪娪╢ꍮꏎ倫</w:t>
      </w:r>
      <w:r>
        <w:rPr/>
        <w:t>ⵌ</w:t>
      </w:r>
      <w:r>
        <w:rPr/>
        <w:t>灢</w:t>
      </w:r>
      <w:r>
        <w:rPr/>
        <w:t>ꕟ␲</w:t>
      </w:r>
      <w:r>
        <w:rPr/>
        <w:t>皥橤䜰쉸숯뽴娹坄⩑⚵㏂♞顱싂䜺䭟ꥡ䑲슮儨き稰輰獗为悿㭚⩲煑牒懂㌪旎横칬䀤뽦冿幣帽㩀䣂女╇걀硐硣싃嚩칞噙쉌嚻啭</w:t>
      </w:r>
      <w:r>
        <w:rPr/>
        <w:t>⠪</w:t>
      </w:r>
      <w:r>
        <w:rPr/>
        <w:t>㮬쉂懂⤱⨷摪╂㍙⍌⨽堮婺쉭䱘䕴⭑㶏瀭김坨䩹⽲嘨숩쉵ꇂ묫坬慯牣䈵ꍷ桕练㏍捕⩧欰싂殩숪♃㥦㍃態扆甫幟槃瀤卶憥䡂濂瘸</w:t>
      </w:r>
      <w:r>
        <w:rPr/>
        <w:t>Ⱚ</w:t>
      </w:r>
      <w:r>
        <w:rPr/>
        <w:t>㑇⛂〉䂏擂갷쉧猸⦮䭧쉒ꍫ⤽坖㝄溻䗂⬷碩䕸쉠⚣㟂껃囂䔺偺</w:t>
      </w:r>
      <w:r>
        <w:rPr/>
        <w:t>⡇</w:t>
      </w:r>
      <w:r>
        <w:rPr/>
        <w:t>ㅘ䮣䅟ꄣ</w:t>
      </w:r>
      <w:r>
        <w:rPr/>
        <w:t>⡚</w:t>
      </w:r>
      <w:r>
        <w:rPr/>
        <w:t>쉙㨯飂䎬칅堹츫</w:t>
      </w:r>
      <w:r>
        <w:rPr/>
        <w:t>ꖘ</w:t>
      </w:r>
      <w:r>
        <w:rPr/>
        <w:t>剩湧慮䝣楙䉭싂</w:t>
      </w:r>
      <w:r>
        <w:rPr/>
        <w:t>ⲩ</w:t>
      </w:r>
      <w:r>
        <w:rPr/>
        <w:t>㑇</w:t>
      </w:r>
      <w:r>
        <w:rPr/>
        <w:t>ꤤ</w:t>
      </w:r>
      <w:r>
        <w:rPr/>
        <w:t>쉧礨慬没뽂뽡朊깞洣暡係</w:t>
      </w:r>
      <w:r>
        <w:rPr/>
        <w:t>ⱬ</w:t>
      </w:r>
      <w:r>
        <w:rPr/>
        <w:t>呞橰懂橢怫墘ꎘ䉓싂啅⧂䋂㭩뇂䨣䅃쌴쵯</w:t>
      </w:r>
      <w:r>
        <w:rPr/>
        <w:t>⡂</w:t>
      </w:r>
      <w:r>
        <w:rPr/>
        <w:t>ꍠ䚣猺橋</w:t>
      </w:r>
      <w:r>
        <w:rPr/>
        <w:t>ꤥ</w:t>
      </w:r>
      <w:r>
        <w:rPr/>
        <w:t>녗洮쉃䜸⸵琶</w:t>
      </w:r>
      <w:r>
        <w:rPr/>
        <w:t>ꕞ</w:t>
      </w:r>
      <w:r>
        <w:rPr/>
        <w:t>潠</w:t>
      </w:r>
      <w:r>
        <w:rPr/>
        <w:t>ⱱ</w:t>
      </w:r>
      <w:r>
        <w:rPr/>
        <w:t>쉣洬</w:t>
      </w:r>
      <w:r>
        <w:rPr/>
        <w:t>Ⳃ</w:t>
      </w:r>
      <w:r>
        <w:rPr/>
        <w:t>婞쉐䘤숣䱑싂煚⹯栶숪兪썭</w:t>
      </w:r>
      <w:r>
        <w:rPr/>
        <w:t>꤭</w:t>
      </w:r>
      <w:r>
        <w:rPr/>
        <w:t>慲彭䭶弻囂禮煬㥯㵎썷껂滂㥗䝙䘦槂瑅吷ꅧ檻㋂濂濂轃쉑녦瞻␷杸浳⥫싂숴</w:t>
      </w:r>
      <w:r>
        <w:rPr/>
        <w:t>ꥁ</w:t>
      </w:r>
      <w:r>
        <w:rPr/>
        <w:t>㥱昱䐣䝟</w:t>
      </w:r>
      <w:r>
        <w:rPr/>
        <w:t>꧂</w:t>
      </w:r>
      <w:r>
        <w:rPr/>
        <w:t>汤싂礬愬숫歭ꥫ湚쉾⻎숹顷坬噟⨶癠⩍╔繣輣摫墣湕쉤猤㑗</w:t>
      </w:r>
      <w:r>
        <w:rPr/>
        <w:t>ⵥ</w:t>
      </w:r>
      <w:r>
        <w:rPr/>
        <w:t>洩♩☩⪘쉧⤳썩䅘稬礮쉾稪쵦憿㪘愮⵴榡ꏂ副</w:t>
      </w:r>
      <w:r>
        <w:rPr/>
        <w:t>⡟</w:t>
      </w:r>
      <w:r>
        <w:rPr/>
        <w:t>썮䈺</w:t>
      </w:r>
      <w:r>
        <w:rPr/>
        <w:t>ꕗ</w:t>
      </w:r>
      <w:r>
        <w:rPr/>
        <w:t>쉌뾿♗偆ㅎ癧樴䓂㯂⪵䟂⭙⹺䙅쎡㦮䂮</w:t>
      </w:r>
      <w:r>
        <w:rPr/>
        <w:t>ꦵ</w:t>
      </w:r>
      <w:r>
        <w:rPr/>
        <w:t>䝨䅲슣䳂啯䣍쌪㍥椶䄻㫂畑ꅊ깢</w:t>
      </w:r>
      <w:r>
        <w:rPr/>
        <w:t>ꔨ</w:t>
      </w:r>
      <w:r>
        <w:rPr/>
        <w:t>㎵佥䮥ꌽ䛂眱呞垩⩦㉪쉳搴슩嚮곂㊻㜰柂뽌쉱堽椮䌽京쉀╯线晈桪偶瑡㵇츣㋂㑨쉠썑⤭䵶畴拂⺏</w:t>
      </w:r>
      <w:r>
        <w:rPr/>
        <w:t>ⱖ</w:t>
      </w:r>
      <w:r>
        <w:rPr/>
        <w:t>䩕뽫稦垘乖嚘忂㙄칧</w:t>
      </w:r>
      <w:r>
        <w:rPr/>
        <w:t>ꥌ</w:t>
      </w:r>
      <w:r>
        <w:rPr/>
        <w:t>䥵碵噷牧恬숵汬顮䑢㡔</w:t>
      </w:r>
      <w:r>
        <w:rPr/>
        <w:t>ꔱ</w:t>
      </w:r>
      <w:r>
        <w:rPr/>
        <w:t>吹쉂쉢䭠恴暡啹슏縻딴㞵セ쵘숤썬숴䞥숰㡸⦱怲䲘뇂忂洤役㓍숤쉉咵挬㝈䙑㢻⭰⹹䕰伱噳쉴䐽楹墥㴩刹ꥰ䬪庬偂싃揂狂僂㉗瑄前㑑䡏怩䱞㗂伬戹偠栦䨩獧㩵摍塩슩㡡쉙濂块䆘䇂䅢䱖䦡㘮凂㥇兩슩㜳쉯䕢䵚疏</w:t>
      </w:r>
      <w:r>
        <w:rPr/>
        <w:t>ꥇ</w:t>
      </w:r>
      <w:r>
        <w:rPr/>
        <w:t>묲㞱쉙挮硧歺夫땂䥬숪䍓</w:t>
      </w:r>
      <w:r>
        <w:rPr/>
        <w:t>⣂</w:t>
      </w:r>
      <w:r>
        <w:rPr/>
        <w:t>䡚숪㉎橙凎녊掮⽚싂㧍ꥢ瓂쉌祒딲佈⑘⪬睪䥱뽚塢囂徣摪㫂暻슮㕳Ⓜ쉷♃樦땣㴴䀬涡櫍䵔摢♸参ꌫ쉶㖬㉇页繨㨬浥</w:t>
      </w:r>
      <w:r>
        <w:rPr/>
        <w:t>⠺</w:t>
      </w:r>
      <w:r>
        <w:rPr/>
        <w:t>㐮䩫帻䲏珂恓咵焸걳犵坟㍯愤싂썄▣⪬⼣䫍棂␺㈩䘫쵯㦘潇녘떱庩怭⨶爫쉋쉌拃帹佲瘫</w:t>
      </w:r>
      <w:r>
        <w:rPr/>
        <w:t>ⱖ</w:t>
      </w:r>
      <w:r>
        <w:rPr/>
        <w:t>恱⒩䁈焯〰ㅥ□奸味颏슮汱瑉繬㛂숸쉄獯兊㙮⿍㭖쵬촬딪椣쉹╾쉡奓顒㯂洮敲쉡楉</w:t>
      </w:r>
      <w:r>
        <w:rPr/>
        <w:t>ꥈ</w:t>
      </w:r>
      <w:r>
        <w:rPr/>
        <w:t>췂哂矂䤮頬嚘</w:t>
      </w:r>
      <w:r>
        <w:rPr/>
        <w:t>⣎</w:t>
      </w:r>
      <w:r>
        <w:rPr/>
        <w:t>穩搫쉮縵⚣片</w:t>
      </w:r>
      <w:r>
        <w:rPr/>
        <w:t>꤫</w:t>
      </w:r>
      <w:r>
        <w:rPr/>
        <w:t>㝃숣쌣截쉗潗ꅳ娹佸넺䑅彏⩱朱䕟夨噟瞵㍹湓輺祤싂슮䆿㕹쌊瞻急俍㝫搲⴩쉥禩穥怺畔⼯柂쏍㭓</w:t>
      </w:r>
      <w:r>
        <w:rPr/>
        <w:t>ꤩ</w:t>
      </w:r>
      <w:r>
        <w:rPr/>
        <w:t>쎻塟⬯檣䳂쉆䅕䙠䠦剖䉺漳㦥䱄楸쉏煭煣걅쉥瓎춡쉰</w:t>
      </w:r>
      <w:r>
        <w:rPr/>
        <w:t>ꕏ</w:t>
      </w:r>
      <w:r>
        <w:rPr/>
        <w:t>싂穘쉡焫剅稹㑃㤸梡䡮浣槃㐭歨⩧な撱</w:t>
      </w:r>
      <w:r>
        <w:rPr/>
        <w:t>ꕣ</w:t>
      </w:r>
      <w:r>
        <w:rPr/>
        <w:t>縤ꅁ洤夯㟂乒뭡帹弨獎殿⪡쉸⑨쉸⭟㵶ꏂ全敋佬斥礰숷㙀䑴</w:t>
      </w:r>
      <w:r>
        <w:rPr/>
        <w:t>Ɫ</w:t>
      </w:r>
      <w:r>
        <w:rPr/>
        <w:t>轫⑯썆啚䥉⴩</w:t>
      </w:r>
      <w:r>
        <w:rPr/>
        <w:t>ⵓ⹚</w:t>
      </w:r>
      <w:r>
        <w:rPr/>
        <w:t>獠癖佌싂ꌵ扁␣伫</w:t>
      </w:r>
      <w:r>
        <w:rPr/>
        <w:t>⡹</w:t>
      </w:r>
      <w:r>
        <w:rPr/>
        <w:t>暏啬뭖䧂癊쉯滂琥슥迂牥䟂䝱坫睤帴患携顀嫂卦搫偍穋ꍦ㛃头슘ꥣ䑊癀彑块쉬佶刹䩀쉖㑋䭷弭杆껂圱欰싂䠻稨坾灭㡚䪥栲车㨣繱ꍋ쉨慐⤱十㍺칈쉞㇂쉶夹쉉</w:t>
      </w:r>
      <w:r>
        <w:rPr/>
        <w:t>ꕴ</w:t>
      </w:r>
      <w:r>
        <w:rPr/>
        <w:t>숲싍呷恗破㩪啃奉췂䥷䅀潎唤䕾㙘떿慨녑氮㭣ㅃ䍃瑠犩飂㛂敄㬲䈪╺⨫쵳栫䑀獐䁆䥰睖쉲䱲䕦㋂焪쉪숲</w:t>
      </w:r>
      <w:r>
        <w:rPr/>
        <w:t>ꦩ</w:t>
      </w:r>
      <w:r>
        <w:rPr/>
        <w:t>㥷㎣塊묷廎垮㭒䣂╺쉳⍺楏갨矂瞻딦顨帵쵘</w:t>
      </w:r>
      <w:r>
        <w:rPr/>
        <w:t>꧂</w:t>
      </w:r>
      <w:r>
        <w:rPr/>
        <w:t>뭩堣晞橥␻㭍枬㔥쌹扰ꥥ㌲㐴区煔乡摙剚䑣뼻愣⤦顶嚵䅕䝒䫎䁃뽠䭖싂煣㥦潭</w:t>
      </w:r>
      <w:r>
        <w:rPr/>
        <w:t>⡆</w:t>
      </w:r>
      <w:r>
        <w:rPr/>
        <w:t>걣䙘晖싂䂥䘬㥅琩䕞쉟쉬⻂</w:t>
      </w:r>
      <w:r>
        <w:rPr/>
        <w:t>ꤸ</w:t>
      </w:r>
      <w:r>
        <w:rPr/>
        <w:t>썌</w:t>
      </w:r>
      <w:r>
        <w:rPr/>
        <w:t>ꗂ⑌</w:t>
      </w:r>
      <w:r>
        <w:rPr/>
        <w:t>磂窵妩癋ꥳ䭲竂쉫ꄴ㧂ꅤ価爵扭䑅恮뭐助捧听悱</w:t>
      </w:r>
      <w:r>
        <w:rPr/>
        <w:t>ꦬ⵬</w:t>
      </w:r>
      <w:r>
        <w:rPr/>
        <w:t>獙⍉쉰欳슮偳䝒輤싂㈯恶숻㡴吰焺䘮㑺顥㫃ꇂ㉧㨺ꅒ砷꥙⏂䠱呭㵑秂湥稵쉱輤쉕录禱礫䩉䱭礮㕹獪焳⬯併獅믂䵁䔹䤫嘱摃槂杸㙪䑓</w:t>
      </w:r>
      <w:r>
        <w:rPr/>
        <w:t>ꔽ</w:t>
      </w:r>
      <w:r>
        <w:rPr/>
        <w:t>㧂㙄칺橆♹껂䁭⶿咣싂倷㍑梵䠮⨭瑀싂瀥䑬之㔬䩈係쉵〵䭣⑓㉎勍㠱祷睸浍㵌䁍㏍⑍䩱懂䌷扗歅숺砳㵡敯㐽幺颬묰⩤㝱顱娥輹쉷参</w:t>
      </w:r>
      <w:r>
        <w:rPr/>
        <w:t>⡋</w:t>
      </w:r>
      <w:r>
        <w:rPr/>
        <w:t>僂㇍水ꥢ㬥㩒䱷歁顨坱灏捐秎䱗橐乄庡礱䘤</w:t>
      </w:r>
      <w:r>
        <w:rPr/>
        <w:t>꧂</w:t>
      </w:r>
      <w:r>
        <w:rPr/>
        <w:t>剙</w:t>
      </w:r>
      <w:r>
        <w:rPr/>
        <w:t>ⰴ</w:t>
      </w:r>
      <w:r>
        <w:rPr/>
        <w:t>瑉㝡愯쉩槂숪眷繶䀮</w:t>
      </w:r>
      <w:r>
        <w:rPr/>
        <w:t>ꤺ</w:t>
      </w:r>
      <w:r>
        <w:rPr/>
        <w:t>埂刵싂毂</w:t>
      </w:r>
      <w:r>
        <w:rPr/>
        <w:t>ⱃ</w:t>
      </w:r>
      <w:r>
        <w:rPr/>
        <w:t>㩪淂⥧ꍭ潲摳摭别洦䭭页敁㓂㖩</w:t>
      </w:r>
      <w:r>
        <w:rPr/>
        <w:t>꧂</w:t>
      </w:r>
      <w:r>
        <w:rPr/>
        <w:t>滂浹⺥伺欴啥숹㍀姂垏㙢䤦㟍牣䀦㜤☭⩬쉵䭲囎곂쉔䥓䒏傥唫슩⬵쉁</w:t>
      </w:r>
      <w:r>
        <w:rPr/>
        <w:t>ꕓ</w:t>
      </w:r>
      <w:r>
        <w:rPr/>
        <w:t>灞숊穴⩲癏䡯顙슩晞呴倭䉗숰䵎쏎桄折깳䅫砭杨쉩䤵걢숮畨淂싂㵋</w:t>
      </w:r>
      <w:r>
        <w:rPr/>
        <w:t>ꥄ</w:t>
      </w:r>
      <w:r>
        <w:rPr/>
        <w:t>坨犩姂㩦㕢彗╊畚撏숶䘭싂칑</w:t>
      </w:r>
      <w:r>
        <w:rPr/>
        <w:t>⠦</w:t>
      </w:r>
      <w:r>
        <w:rPr/>
        <w:t>쉾쉘塠佑傩숩칄癯祐徬쏂洹䫂숵單汌</w:t>
      </w:r>
      <w:r>
        <w:rPr/>
        <w:t>ꔤ</w:t>
      </w:r>
      <w:r>
        <w:rPr/>
        <w:t>桳剢幩牔汞</w:t>
      </w:r>
      <w:r>
        <w:rPr/>
        <w:t>ⱅ</w:t>
      </w:r>
      <w:r>
        <w:rPr/>
        <w:t>毂쉅扎㚩噫婡凃뽢奉쉃ꥭ憬哂⵷㡸숤硯煭歎䑥넻乱繎㗂㕭</w:t>
      </w:r>
      <w:r>
        <w:rPr/>
        <w:t>ꔹ</w:t>
      </w:r>
      <w:r>
        <w:rPr/>
        <w:t>䐯畞딵夥䁍땷䥦汑昽췂樳敕쵙슘</w:t>
      </w:r>
      <w:r>
        <w:rPr/>
        <w:t>꥓</w:t>
      </w:r>
      <w:r>
        <w:rPr/>
        <w:t>沥쉓坌⨺湲颏␻♯歞⹙歟┫伽撏睎乖掘坬䵖湗㔮佫樷</w:t>
      </w:r>
      <w:r>
        <w:rPr/>
        <w:t>ⷂ</w:t>
      </w:r>
      <w:r>
        <w:rPr/>
        <w:t>떮</w:t>
      </w:r>
      <w:r>
        <w:rPr/>
        <w:t>꧂</w:t>
      </w:r>
      <w:r>
        <w:rPr/>
        <w:t>匳</w:t>
      </w:r>
      <w:r>
        <w:rPr/>
        <w:t>꤬</w:t>
      </w:r>
      <w:r>
        <w:rPr/>
        <w:t>숵䥥睊싂嘵幫ꆬ強穖忂穋꺣슬硠畭牐⌣</w:t>
      </w:r>
      <w:r>
        <w:rPr/>
        <w:t>ⰴ</w:t>
      </w:r>
      <w:r>
        <w:rPr/>
        <w:t>楑</w:t>
      </w:r>
      <w:r>
        <w:rPr/>
        <w:t>ⵖ</w:t>
      </w:r>
      <w:r>
        <w:rPr/>
        <w:t>塏쉑⹃琪ꥺ坌䐬</w:t>
      </w:r>
      <w:r>
        <w:rPr/>
        <w:t>ⵌ</w:t>
      </w:r>
      <w:r>
        <w:rPr/>
        <w:t>坆堫쉀㐽</w:t>
      </w:r>
      <w:r>
        <w:rPr/>
        <w:t>ꗎ</w:t>
      </w:r>
      <w:r>
        <w:rPr/>
        <w:t>⡢</w:t>
      </w:r>
      <w:r>
        <w:rPr/>
        <w:t>橠滂夶䙙슡傩䭒슥넥輫䙵渪⛃⩗礪</w:t>
      </w:r>
      <w:r>
        <w:rPr/>
        <w:t>⠣</w:t>
      </w:r>
      <w:r>
        <w:rPr/>
        <w:t>檵敕㕸䀹灃扦뽸쉏扡䠬䠪ꍦ㴽䁪矃습㜶祲㥓敫潉⩴瑰攱壂䭢⾘ꍭ</w:t>
      </w:r>
      <w:r>
        <w:rPr/>
        <w:t>ⱈ</w:t>
      </w:r>
      <w:r>
        <w:rPr/>
        <w:t>呪싎㑷⤩祬焮뿂枵輣▏䕁恮㕔땥넰</w:t>
      </w:r>
      <w:r>
        <w:rPr/>
        <w:t>ⴹ</w:t>
      </w:r>
      <w:r>
        <w:rPr/>
        <w:t>䆵䘮縤깑䨽⽳㘹쉉灺걁⏍祣㤳塾놬楅㩲朶㓂췂喩牲煆䥠②搨彥婱♍搱椵ꇂ冩◂扖墣㑆浢촪</w:t>
      </w:r>
      <w:r>
        <w:rPr/>
        <w:t>ꥄ</w:t>
      </w:r>
      <w:r>
        <w:rPr/>
        <w:t>由㝍伯싍긴兗瑕呲싂</w:t>
      </w:r>
      <w:r>
        <w:rPr/>
        <w:t>ⵥ</w:t>
      </w:r>
      <w:r>
        <w:rPr/>
        <w:t>䈲땟⬫婪䌱쉞卬䅟橣⽮슣썹兮偖汍⽲䤱숱䙎瑑究址ㅊ嫂噊硄晃⬽쉘㥇坫佊</w:t>
      </w:r>
      <w:r>
        <w:rPr/>
        <w:t>ⵌ</w:t>
      </w:r>
      <w:r>
        <w:rPr/>
        <w:t>녮뭆瀮⧂塊側䠦㕌畚␵㝭䕪췂⥁啥䃂뗂ㅳ恙渲⒡</w:t>
      </w:r>
      <w:r>
        <w:rPr/>
        <w:t>ꔴ</w:t>
      </w:r>
      <w:r>
        <w:rPr/>
        <w:t>ꄬ欶슮剫兘柂灩싂쉸쉺娵䴸㝂</w:t>
      </w:r>
      <w:r>
        <w:rPr/>
        <w:t>ꕵ</w:t>
      </w:r>
      <w:r>
        <w:rPr/>
        <w:t>婡凂仂⽦㉯洺圤懂쉅嗂뭑轴彂矎⩷⥚䞩⍂呈㌤㥚弩䞥迃슩恟煞櫂愵䖵汞弱柂</w:t>
      </w:r>
      <w:r>
        <w:rPr/>
        <w:t>ꤪ</w:t>
      </w:r>
      <w:r>
        <w:rPr/>
        <w:t>ꍕ숭㬨㘭ぞ⯃爫㔯獄埂┻扯啄癰涮幗⹠悱留걅㩚䉢輳栰㠱⼴⏍╉⌭䜤梮쉸쉞☮䉙昣㑌싂べ戻뭬칌悻</w:t>
      </w:r>
      <w:r>
        <w:rPr/>
        <w:t>⠭</w:t>
      </w:r>
      <w:r>
        <w:rPr/>
        <w:t>ꆩ</w:t>
      </w:r>
      <w:r>
        <w:rPr/>
        <w:t>ꦿ</w:t>
      </w:r>
      <w:r>
        <w:rPr/>
        <w:t>㯂⭂♣兘⼹䱠す⑑㑸⒡</w:t>
      </w:r>
      <w:r>
        <w:rPr/>
        <w:t>ꦱ</w:t>
      </w:r>
      <w:r>
        <w:rPr/>
        <w:t>弹ꍔ땹곂砷썀轂䏂矂</w:t>
      </w:r>
      <w:r>
        <w:rPr/>
        <w:t>ꤳ</w:t>
      </w:r>
      <w:r>
        <w:rPr/>
        <w:t>牊䝉⫂揂獖ꍍ걘쉓</w:t>
      </w:r>
      <w:r>
        <w:rPr/>
        <w:t>ꕌ</w:t>
      </w:r>
      <w:r>
        <w:rPr/>
        <w:t>녟</w:t>
      </w:r>
      <w:r>
        <w:rPr/>
        <w:t>⡊</w:t>
      </w:r>
      <w:r>
        <w:rPr/>
        <w:t>ヂ꥙㣎ㅰ䝇穑䱁㵹恙硡㌪촱䥨䄳䝥숽ㅢ㍱⾏䁐⎿煪㑃</w:t>
      </w:r>
      <w:r>
        <w:rPr/>
        <w:t>ꕸ</w:t>
      </w:r>
      <w:r>
        <w:rPr/>
        <w:t>쉷頪⾩ㅄ汋⪵㍥㵧楣䅯砤쉟</w:t>
      </w:r>
      <w:r>
        <w:rPr/>
        <w:t>ꤤ</w:t>
      </w:r>
      <w:r>
        <w:rPr/>
        <w:t>䃂긭㯂⑏ꅇ㜷䭚焷㋂⧂㬶瑞♩江</w:t>
      </w:r>
      <w:r>
        <w:rPr/>
        <w:t>⠊</w:t>
      </w:r>
      <w:r>
        <w:rPr/>
        <w:t>恹䥪⒣⍥녢㕷␴䅷䩕䕷兒뼺㭹ㅩ㨤⩐</w:t>
      </w:r>
      <w:r>
        <w:rPr/>
        <w:t>Ⱔ</w:t>
      </w:r>
      <w:r>
        <w:rPr/>
        <w:t>ꔣ</w:t>
      </w:r>
      <w:r>
        <w:rPr/>
        <w:t>幂</w:t>
      </w:r>
      <w:r>
        <w:rPr/>
        <w:t>ꥑ⚡</w:t>
      </w:r>
      <w:r>
        <w:rPr/>
        <w:t>儣ꍚ庬⼳村떮䄭䀸⍘䵏䍌磂슣晏ꇂ▵쵥⨯略煂䥡栭䡬㏂⻂ꥤ걠ㆩ쉇乹顴皱슬喬䤥墣攱㔱㙀䇂彵印䴦毂㒵⫃싎ꅠ唲䑾㥁㡆䆵숸넴껂ㄴ佇쉭칉뼱䀱⼣</w:t>
      </w:r>
      <w:r>
        <w:rPr/>
        <w:t>ꔥ</w:t>
      </w:r>
      <w:r>
        <w:rPr/>
        <w:t>迂婳䵦䡓</w:t>
      </w:r>
      <w:r>
        <w:rPr/>
        <w:t>ꕫ</w:t>
      </w:r>
      <w:r>
        <w:rPr/>
        <w:t>兑䄳뭐썎佉䑗춵䉶╂呔䜹丫</w:t>
      </w:r>
      <w:r>
        <w:rPr/>
        <w:t>ꕒ</w:t>
      </w:r>
      <w:r>
        <w:rPr/>
        <w:t>⠦</w:t>
      </w:r>
      <w:r>
        <w:rPr/>
        <w:t>焤䈮㘲뼱</w:t>
      </w:r>
      <w:r>
        <w:rPr/>
        <w:t>ꗂ☴</w:t>
      </w:r>
      <w:r>
        <w:rPr/>
        <w:t>䍑╱♋㖩ꅱ녴砭愻␳슣♲⨨瑩㚥瑞</w:t>
      </w:r>
      <w:r>
        <w:rPr/>
        <w:t>ⵑ</w:t>
      </w:r>
      <w:r>
        <w:rPr/>
        <w:t>䘭䏂〣⹍쵗숴</w:t>
      </w:r>
      <w:r>
        <w:rPr/>
        <w:t>ⱨ</w:t>
      </w:r>
      <w:r>
        <w:rPr/>
        <w:t>株긦⨣䖻澩숭氦爭畦悿</w:t>
      </w:r>
      <w:r>
        <w:rPr/>
        <w:t>ⵠ</w:t>
      </w:r>
      <w:r>
        <w:rPr/>
        <w:t>剓䜷䌶幆</w:t>
      </w:r>
      <w:r>
        <w:rPr/>
        <w:t>Ⱛ</w:t>
      </w:r>
      <w:r>
        <w:rPr/>
        <w:t>㢣⍍⸥珂♱娱硎惂渱睫⭙穎礲か㗂揂䉃娪䩾畷摇灵祘迂潢딥洹쉍卭㣃쉑</w:t>
      </w:r>
      <w:r>
        <w:rPr/>
        <w:t>⡷</w:t>
      </w:r>
      <w:r>
        <w:rPr/>
        <w:t>㯂癆桔䥶䘶</w:t>
      </w:r>
      <w:r>
        <w:rPr/>
        <w:t>ꕕ⹓⵬</w:t>
      </w:r>
      <w:r>
        <w:rPr/>
        <w:t>嫂敐顊线䰻</w:t>
      </w:r>
      <w:r>
        <w:rPr/>
        <w:t>⢻</w:t>
      </w:r>
      <w:r>
        <w:rPr/>
        <w:t>㔣㝂㞡</w:t>
      </w:r>
      <w:r>
        <w:rPr/>
        <w:t>ⴷ</w:t>
      </w:r>
      <w:r>
        <w:rPr/>
        <w:t>묣싂䢥㡾挽江伶뇂㵕留쉌咮睨瞏⑊禱㫃㥘畤䅤敩㔥奙稳⹦㵾婹栣썮⸪㒘뭲쵠硸묯倦太⾩彟恎䓍㠲숱其㝀畘䕗⏂猸쉷쉖쉺슣䡙믍캩⥩ꍘ姎ㅸ离浃쉳测⩪䇃穌䝧䍠偟㠩⽤䄯媘쉆ꌭ繮쵀䊏癬㭪煷䩉싃갮꧎⍊吨▮싂⫂敩稪쉇ㅾ㞩⍍輤䖡슩潠硈㓍㌹体䑔숣祑穠ꇂ瑪泃╔嘩㭎唬竂䷍夵⥋颻湅㍬輻擂츨栩㟂䁯⥺갦</w:t>
      </w:r>
      <w:r>
        <w:rPr/>
        <w:t>ⵠ</w:t>
      </w:r>
      <w:r>
        <w:rPr/>
        <w:t>穢쉖皿灬⼣殱䑎㕷顱</w:t>
      </w:r>
      <w:r>
        <w:rPr/>
        <w:t>ⱶ</w:t>
      </w:r>
      <w:r>
        <w:rPr/>
        <w:t>뽐䲱㧃䁳升㫂␫쉨췂晏僂囂く㵥㌯晕䖡⿂</w:t>
      </w:r>
      <w:r>
        <w:rPr/>
        <w:t>ⱄ</w:t>
      </w:r>
      <w:r>
        <w:rPr/>
        <w:t>䍃匷曂当♋扯啈歠슏ꏂ㉈䍢촻쎵啩余䐤䬤濂⤭㯂㌬</w:t>
      </w:r>
      <w:r>
        <w:rPr/>
        <w:t>ꤲꕹ</w:t>
      </w:r>
      <w:r>
        <w:rPr/>
        <w:t>쉺슥쉗凂㫂칞㘱亘幥싂㉌</w:t>
      </w:r>
      <w:r>
        <w:rPr/>
        <w:t>⠪</w:t>
      </w:r>
      <w:r>
        <w:rPr/>
        <w:t>⼯浪割潠ꏍ</w:t>
      </w:r>
      <w:r>
        <w:rPr/>
        <w:t>⡺</w:t>
      </w:r>
      <w:r>
        <w:rPr/>
        <w:t>쉄⼮癹</w:t>
      </w:r>
      <w:r>
        <w:rPr/>
        <w:t>ⱞ</w:t>
      </w:r>
      <w:r>
        <w:rPr/>
        <w:t>䕏걍뽴偆場뭇뼶꥞</w:t>
      </w:r>
      <w:r>
        <w:rPr/>
        <w:t>ꕴ</w:t>
      </w:r>
      <w:r>
        <w:rPr/>
        <w:t>깰攨</w:t>
      </w:r>
      <w:r>
        <w:rPr/>
        <w:t>⡕</w:t>
      </w:r>
      <w:r>
        <w:rPr/>
        <w:t>숸縵⼮ꆻ咡⯂⍕딹⤺㙭◂</w:t>
      </w:r>
      <w:r>
        <w:rPr/>
        <w:t>⣂</w:t>
      </w:r>
      <w:r>
        <w:rPr/>
        <w:t>輤慚彊掣煃⽁㍫猭呲顙焰练㢘澮湶⮻䭵啧捯숶㥐偮懂曂ꥡ</w:t>
      </w:r>
      <w:r>
        <w:rPr/>
        <w:t>ⱑ</w:t>
      </w:r>
      <w:r>
        <w:rPr/>
        <w:t>剫夦䛂</w:t>
      </w:r>
      <w:r>
        <w:rPr/>
        <w:t>ⲱ</w:t>
      </w:r>
      <w:r>
        <w:rPr/>
        <w:t>䩐䐰숯竂橄埂쉾嫃♄쉗癵磂ꍔ橢欭䘪⽵쉊䘺呹慭뽹牭帹獧损␻㵤♀晬轚祕ꥳ㴴扢圥佇㇂顃椺䁤쏂⨩슬녙滃♘煉漭䐺䳂渊䬣⥙</w:t>
      </w:r>
      <w:r>
        <w:rPr/>
        <w:t>ꗂ</w:t>
      </w:r>
      <w:r>
        <w:rPr/>
        <w:t>㖣拂䚣숷材쵵걄椹䄦灀녏瑪⩐壂偘</w:t>
      </w:r>
      <w:r>
        <w:rPr/>
        <w:t>ⱺ</w:t>
      </w:r>
      <w:r>
        <w:rPr/>
        <w:t>䑶灕參㔶狎支奧䝢挩쉑煂㟂殥穧仂幀㵩捱ㅮ㥎쉦涡ヂ氦싂暬㝵堺塧坎坦싎䍧䟃椱淎⭷칗扄㧃唵㉷㪬灮䡅乖顬弤⦮</w:t>
      </w:r>
      <w:r>
        <w:rPr/>
        <w:t>ⱺ</w:t>
      </w:r>
      <w:r>
        <w:rPr/>
        <w:t>坩圲摧䌣乢乮窬ォ䫂砪䯂쉖컂ꥶ噕睄灑④㭐帣灹⭳녅쌻㴤싂灉㇍슏彖獗⨶硶䕁</w:t>
      </w:r>
      <w:r>
        <w:rPr/>
        <w:t>⣂</w:t>
      </w:r>
      <w:r>
        <w:rPr/>
        <w:t>䨶䑎畤摸恵丰疮稤</w:t>
      </w:r>
      <w:r>
        <w:rPr/>
        <w:t>ꕧ</w:t>
      </w:r>
      <w:r>
        <w:rPr/>
        <w:t>㙒</w:t>
      </w:r>
      <w:r>
        <w:rPr/>
        <w:t>ꕴ</w:t>
      </w:r>
      <w:r>
        <w:rPr/>
        <w:t>硚怫毂칱㐴</w:t>
      </w:r>
    </w:p>
    <w:p>
      <w:pPr>
        <w:pStyle w:val="PreformattedText"/>
        <w:bidi w:val="0"/>
        <w:spacing w:before="0" w:after="0"/>
        <w:jc w:val="left"/>
        <w:rPr/>
      </w:pPr>
      <w:r>
        <w:rPr/>
        <w:t>㭎㍘⭱⩩畡ぐ䴶▥䑗뿂䎘걚獁䅊숨촪⭩穾싂顗㕅轒㍠乍甤椵깺䅕㕗戦乂琴떩䚱燂⾡㯂⨰敏剟䜶橠㥟</w:t>
      </w:r>
      <w:r>
        <w:rPr/>
        <w:t>ⷂ╱⩡</w:t>
      </w:r>
      <w:r>
        <w:rPr/>
        <w:t>⡨</w:t>
      </w:r>
      <w:r>
        <w:rPr/>
        <w:t>彚</w:t>
      </w:r>
      <w:r>
        <w:rPr/>
        <w:t>ꤷ</w:t>
      </w:r>
      <w:r>
        <w:rPr/>
        <w:t>䑴숬⑁祣ㆩ頫㡉싂뽖⤮䍊꥖灶춿</w:t>
      </w:r>
      <w:r>
        <w:rPr/>
        <w:t>ꥊ</w:t>
      </w:r>
      <w:r>
        <w:rPr/>
        <w:t>湫⑃길䥭姂</w:t>
      </w:r>
      <w:r>
        <w:rPr/>
        <w:t>⡘</w:t>
      </w:r>
      <w:r>
        <w:rPr/>
        <w:t>뽲偗乙䫂碵⽾</w:t>
      </w:r>
      <w:r>
        <w:rPr/>
        <w:t>⡤</w:t>
      </w:r>
      <w:r>
        <w:rPr/>
        <w:t>㝔潩⬦쉣┹䎱瀫攨傏䃂橡䱪擂쉤桓繌ꥰ穔뗂⑁쎿泍ㄤ숯扪煌䧍숬弰숯쉫ꏂ쉞炱⹈⪏着숪睡⩶哂嘨倴䕇컂쉅</w:t>
      </w:r>
      <w:r>
        <w:rPr/>
        <w:t>ꤣ</w:t>
      </w:r>
      <w:r>
        <w:rPr/>
        <w:t>恔숹⸴㵋쉬奕橊</w:t>
      </w:r>
      <w:r>
        <w:rPr/>
        <w:t>ꤶ</w:t>
      </w:r>
      <w:r>
        <w:rPr/>
        <w:t>㙟䔯⩌⹧犩䈬慏</w:t>
      </w:r>
      <w:r>
        <w:rPr/>
        <w:t>ⱱ</w:t>
      </w:r>
      <w:r>
        <w:rPr/>
        <w:t>匪깕⪩쉐䉑뽱儺䆡숮뿂</w:t>
      </w:r>
      <w:r>
        <w:rPr/>
        <w:t>⢵</w:t>
      </w:r>
      <w:r>
        <w:rPr/>
        <w:t>ꅷ彖杴沣⍦㓂⹩쉋䱞恔쉞⍋圶쵲┣㷂全扮牢䅀滂潺㉓迂䘱䙠㝒恠䌳轔堭䡰硴牋싃</w:t>
      </w:r>
      <w:r>
        <w:rPr/>
        <w:t>ⵉ</w:t>
      </w:r>
      <w:r>
        <w:rPr/>
        <w:t>恲㑙楌걶쉺䁟䓂㤵䟎☰凂쉏歠䑗媏祚䡥슿弭䣂싂煆⬪</w:t>
      </w:r>
      <w:r>
        <w:rPr/>
        <w:t>ꦥ</w:t>
      </w:r>
      <w:r>
        <w:rPr/>
        <w:t>쉵偓䓍㊣縮沩쉚䝄䒵䑈䖘㙵⌨䎏䏂参걨焳䣂믃梣凃䩳乎䵤瀱瞘塔渮갭슬帲堳싂楹䁦亵䡗딹㥵⸽䯂숦⬦숰숥⚩ㅨ䬻濂穷圦嫎憏㤤쉆쉫洬층久</w:t>
      </w:r>
      <w:r>
        <w:rPr/>
        <w:t>ⷎ</w:t>
      </w:r>
      <w:r>
        <w:rPr/>
        <w:t>쏂쉥獔䳂撮並쉶扌甤风䖩仂㟂ꌤ숰䭭촨㙳䀮廃支䉎佢張</w:t>
      </w:r>
      <w:r>
        <w:rPr/>
        <w:t>⡄</w:t>
      </w:r>
      <w:r>
        <w:rPr/>
        <w:t>쉬쉳教娵䙄汌싂弹垱働츲帵拂擂䰽쉀ㆩ⚘녞祏┪恉幧塴ꅱ䐩깂뽺깾䥸儤㭍슻执兵幚ꥧ窬⿍⨪촽쌦㶿㈷㏂哂</w:t>
      </w:r>
      <w:r>
        <w:rPr/>
        <w:t>ⲩ⩈</w:t>
      </w:r>
      <w:r>
        <w:rPr/>
        <w:t>ⶏ</w:t>
      </w:r>
      <w:r>
        <w:rPr/>
        <w:t>婀愤娬攮⹴捕枻䭂奊㑪⏂癋㬺ꅔ湚</w:t>
      </w:r>
      <w:r>
        <w:rPr/>
        <w:t>꥟⵨</w:t>
      </w:r>
      <w:r>
        <w:rPr/>
        <w:t>咘넵Ⓧ䬺갴䝦䑺</w:t>
      </w:r>
      <w:r>
        <w:rPr/>
        <w:t>ꦿ</w:t>
      </w:r>
      <w:r>
        <w:rPr/>
        <w:t>轢拂ꥰ쉒쉋咮幟⨦⒘䪣輥摭⭺쎬㑵䑯쉆⤩剐㏂䔊㭹䖵쉧쌬㍧慱楆쏂婵쉴婌숶⍖汘囂쵓繲歄恎䠤瞱殏숫㕤ꏂ瑥杦榏穎⩍ㆥ⨻숲橪ㄴ싂竍㡁湫炿勍⑹渣⑤쉀区攷䝺싂破流华朰塢愭幒⩷쌬啣⍖껂㍗뭖䆘깠盂䥌摰燂䆩㤩ꍕ㣂쉗쉯㬰啢矂潴ꥥ쉴䍵朣䝤걱顰⵲문攴⛂䉲ꥳ䵆㡧溡쉪숥猯繐쌪쉨畚沩爭ㄲ䉁뾣䡦硺㣎칤숻幷敄</w:t>
      </w:r>
      <w:r>
        <w:rPr/>
        <w:t>ⴴ</w:t>
      </w:r>
      <w:r>
        <w:rPr/>
        <w:t>촲嘨槃䬨懍椶⮩坍珃挨磂剓䥊䵱⎡슬놮䜴敀쉤ꇂꥳ奭䡑砨⩏欹⥒偦쉎桒揂⦻汔</w:t>
      </w:r>
      <w:r>
        <w:rPr/>
        <w:t>Ⱜ</w:t>
      </w:r>
      <w:r>
        <w:rPr/>
        <w:t>仂㕡に쉏</w:t>
      </w:r>
      <w:r>
        <w:rPr/>
        <w:t>ⶩ</w:t>
      </w:r>
      <w:r>
        <w:rPr/>
        <w:t>촪䱀浫쵮⍩橳敐輳⵹⵸堽䑆</w:t>
      </w:r>
      <w:r>
        <w:rPr/>
        <w:t>ꕞ</w:t>
      </w:r>
      <w:r>
        <w:rPr/>
        <w:t>⠻</w:t>
      </w:r>
      <w:r>
        <w:rPr/>
        <w:t>乳숪</w:t>
      </w:r>
      <w:r>
        <w:rPr/>
        <w:t>⠬</w:t>
      </w:r>
      <w:r>
        <w:rPr/>
        <w:t>ꔭ</w:t>
      </w:r>
      <w:r>
        <w:rPr/>
        <w:t>㒩㊘瘨礵歗뭙䡏ꌲ⭨땃</w:t>
      </w:r>
      <w:r>
        <w:rPr/>
        <w:t>ꔸ</w:t>
      </w:r>
      <w:r>
        <w:rPr/>
        <w:t>ꥢ顥瀬㈥槂懍☹쉡浗쉢぀睲㆏쉲懂슥栵ㄻ땑晘꺣䀶ꍂ뿂㕣</w:t>
      </w:r>
      <w:r>
        <w:rPr/>
        <w:t>ⵙ⩎</w:t>
      </w:r>
      <w:r>
        <w:rPr/>
        <w:t>㑚亥歵橣♑强村欪녷睐㭱땹㕩䄴棂䍡뭕㩋倱桸䖩㑃ㅚ䔺⑾걠㵧坴</w:t>
      </w:r>
      <w:r>
        <w:rPr/>
        <w:t>ⴹ</w:t>
      </w:r>
      <w:r>
        <w:rPr/>
        <w:t>쉈㑃㑙㵕</w:t>
      </w:r>
      <w:r>
        <w:rPr/>
        <w:t>⡍</w:t>
      </w:r>
      <w:r>
        <w:rPr/>
        <w:t>療⹑</w:t>
      </w:r>
      <w:r>
        <w:rPr/>
        <w:t>ⱳ</w:t>
      </w:r>
      <w:r>
        <w:rPr/>
        <w:t>䫃瘺</w:t>
      </w:r>
      <w:r>
        <w:rPr/>
        <w:t>ꖿ□</w:t>
      </w:r>
      <w:r>
        <w:rPr/>
        <w:t>癢摚縪帪汔㖡亩䙬</w:t>
      </w:r>
      <w:r>
        <w:rPr/>
        <w:t>ⵍ</w:t>
      </w:r>
      <w:r>
        <w:rPr/>
        <w:t>彘쉨⩸⤱弪勍㞮</w:t>
      </w:r>
      <w:r>
        <w:rPr/>
        <w:t>ⲿ</w:t>
      </w:r>
      <w:r>
        <w:rPr/>
        <w:t>숪樸䭞浒ꆵ瑍䍁檱⥥倵䱕䦘呹숻싂秂ꅋ숱㩘㘰숻炘穰</w:t>
      </w:r>
      <w:r>
        <w:rPr/>
        <w:t>⠴</w:t>
      </w:r>
      <w:r>
        <w:rPr/>
        <w:t>䄹癎䭫掻父淂䝥⧂</w:t>
      </w:r>
      <w:r>
        <w:rPr/>
        <w:t>ⶏ╔</w:t>
      </w:r>
      <w:r>
        <w:rPr/>
        <w:t>湉쉘ꄺ烂걥쏂Ⓙ塸견땒噉숰楁</w:t>
      </w:r>
      <w:r>
        <w:rPr/>
        <w:t>Ɑ</w:t>
      </w:r>
      <w:r>
        <w:rPr/>
        <w:t>磂扺奤뭤汑⵲䩩⻂쉮⿂䩋㍠䍳</w:t>
      </w:r>
      <w:r>
        <w:rPr/>
        <w:t>ꤨ</w:t>
      </w:r>
      <w:r>
        <w:rPr/>
        <w:t>䚣㘦␪㐲싂녌䨷繥싍싂眭獄桊栶┻矍祳恉칓䴴숻磂猩㩸䢥쉦䱁㩌幎刻넶愥䵣灲㜸䭠츽砦⺣䅎攫⭚썾숺敤☵磂㝨枵쉆칐⬴쉙浩慷卧숰䣂ꄱ睁淂썇</w:t>
      </w:r>
      <w:r>
        <w:rPr/>
        <w:t>ꕹ╏</w:t>
      </w:r>
      <w:r>
        <w:rPr/>
        <w:t>潯썁㠨偱偲⹌쉕硃⽋⹮䶻싂썵㫃捊습祟㥱䭳癧怱䐴뭵㙦猨떵祭⑄卆䥀縹穕⽮⑋싂澱兠ㆣ</w:t>
      </w:r>
      <w:r>
        <w:rPr/>
        <w:t>ꕑ</w:t>
      </w:r>
      <w:r>
        <w:rPr/>
        <w:t>쉶ꅺ坭磎冿츽뇂浐⥕</w:t>
      </w:r>
      <w:r>
        <w:rPr/>
        <w:t>Ⱨ☤</w:t>
      </w:r>
      <w:r>
        <w:rPr/>
        <w:t>窏嚡并忂正祩쉥㑉䃂㡥</w:t>
      </w:r>
      <w:r>
        <w:rPr/>
        <w:t>ꗂ</w:t>
      </w:r>
      <w:r>
        <w:rPr/>
        <w:t>쉤坖쉷乹䵰汚⩀䍆湖놣䅨悘㪮乒穬㙲㕀쉃쉣熵䭟㭗扳걣ꅩ</w:t>
      </w:r>
      <w:r>
        <w:rPr/>
        <w:t>⢮</w:t>
      </w:r>
      <w:r>
        <w:rPr/>
        <w:t>扄攫</w:t>
      </w:r>
      <w:r>
        <w:rPr/>
        <w:t>ⷃ</w:t>
      </w:r>
      <w:r>
        <w:rPr/>
        <w:t>㴵匤彩㉠깎牌</w:t>
      </w:r>
      <w:r>
        <w:rPr/>
        <w:t>⡓</w:t>
      </w:r>
      <w:r>
        <w:rPr/>
        <w:t>栥歏浡⽬ꆵ뭨埂沣柂䢣頸</w:t>
      </w:r>
      <w:r>
        <w:rPr/>
        <w:t>ꥇ</w:t>
      </w:r>
      <w:r>
        <w:rPr/>
        <w:t>쉃滂縷坒숪뽄쉣㐊纵㚥撱䟂㭂栺</w:t>
      </w:r>
      <w:r>
        <w:rPr/>
        <w:t>⢡⎿</w:t>
      </w:r>
      <w:r>
        <w:rPr/>
        <w:t>愪⤳ꌩ싍搳㨳晊恱瘻㤣녈唪䝟港瑒뽷뼸喥歉䵞쉧쉮숴兀晓檣ㄪ䩑싂姂囂䱐䦮㥆穱畟氦넳⩁ꍹ싂㙀彋輮䙑惂슿</w:t>
      </w:r>
      <w:r>
        <w:rPr/>
        <w:t>ꦮ</w:t>
      </w:r>
      <w:r>
        <w:rPr/>
        <w:t>坬浵溡䜪뽱⭣〺쉱幔㆘摦怤媏</w:t>
      </w:r>
      <w:r>
        <w:rPr/>
        <w:t>ꤣ</w:t>
      </w:r>
      <w:r>
        <w:rPr/>
        <w:t>㕒╂〸〽썵抡绂츹㙺爺恂싂쎏㌲뽢奥䮮㙚䕥숦縺♏ꆮ쉱幋뽃潹䐮썟厘㵺䪩믂瘴䡤椫䵲奚傘洬撩攨从剌쉞氬슩싎剫쉒潺㵘慲䁓㕱呹俎扉䵧갰㥾쉶洲ㅚ칹</w:t>
      </w:r>
      <w:r>
        <w:rPr/>
        <w:t>ꤨ⤮</w:t>
      </w:r>
      <w:r>
        <w:rPr/>
        <w:t>䎘숷䥘䨨婢슬숮䄭ꍱ卦硹穷㩔䥦愸㙁칢怨玩䅏䂥䍬矂婎唪煖嘱㥁䱰䉋ꥦ㵢朤☶숻</w:t>
      </w:r>
      <w:r>
        <w:rPr/>
        <w:t>ⱗ</w:t>
      </w:r>
      <w:r>
        <w:rPr/>
        <w:t>猻䥄礣橉楈仂嚱ね䑮㤺喣쉨婘咥轺놣싂彠⽉彎㫍丳景썇╢報</w:t>
      </w:r>
      <w:r>
        <w:rPr/>
        <w:t>⡱</w:t>
      </w:r>
      <w:r>
        <w:rPr/>
        <w:t>㡥숭恙啍棂琥♨녆扉熩㍐쉁乊妩␫烂敵딭䥈䞱⧂㘦㑬偳琣㈵喘怪欺㠣嘵걭䅧椮ꏂ橍殩囂㉐슩榬㢮㎘〵㴪㉎䲱놏䮻朥⑂⥟汨帣䤰汄⤳슘瞩춵䐭夭䕟㥳椺㮮慞㥎⭌幏晷冬碱꥘杗쉸䨮她䨹슮〱쉑䬦轭쉕쉱䚩恮甴䭍숹␷ꅢ楉卵슣ꍍ䙔歀걵쉗⽐깚☪걙獃</w:t>
      </w:r>
      <w:r>
        <w:rPr/>
        <w:t>ꥂ</w:t>
      </w:r>
      <w:r>
        <w:rPr/>
        <w:t>쵭歭穑憱⺮⼬滂㵠㑞䴶惂⩢幇埂報獄ぶ숫㔹琣㉎묭創䁐</w:t>
      </w:r>
      <w:r>
        <w:rPr/>
        <w:t>⡲</w:t>
      </w:r>
      <w:r>
        <w:rPr/>
        <w:t>慲</w:t>
      </w:r>
      <w:r>
        <w:rPr/>
        <w:t>ꔭ</w:t>
      </w:r>
      <w:r>
        <w:rPr/>
        <w:t>쉒㵹暿獠咩╊䚱⮮劣礽勂䳂喬硣쉞帻㕎畯䍁欦갳</w:t>
      </w:r>
      <w:r>
        <w:rPr/>
        <w:t>꧂</w:t>
      </w:r>
      <w:r>
        <w:rPr/>
        <w:t>㈨╠⹺㕨</w:t>
      </w:r>
      <w:r>
        <w:rPr/>
        <w:t>⡅</w:t>
      </w:r>
      <w:r>
        <w:rPr/>
        <w:t>㎵弶㝵싂⍏楈캻頻슻侥縮䗍奩♸犩쉙䁸先牤슿쉇ꍬ祦⽤䍳㥴换嗂顡썕␦琨䄪偢⏂⦩歧쌬쉔⛂㤦摑枩쉘恠슏橱泂婰ㄣꅸ淎繚壂碵䅌㗂뽏橥濃穥ꅐ㙣䉧⪩䷍兒ㅹ猹碩癖슏煒侻딯䭾뽤檩啚䓂琹쵒硧奊発촲땓쉍飂㵯㭯㝣焨佴䡳㥥熣</w:t>
      </w:r>
      <w:r>
        <w:rPr/>
        <w:t>ꤽ</w:t>
      </w:r>
      <w:r>
        <w:rPr/>
        <w:t>灩杁幚싂恙䡲抱䥡擂兡嚏㘴㴤슱参瑾匸┤싂㤳䅟幈个䰷㠸浕歈슻㮏䁲啬段珂䍸⍶쉅⪬摤쌯幊긪䨯</w:t>
      </w:r>
      <w:r>
        <w:rPr/>
        <w:t>Ⲯ</w:t>
      </w:r>
      <w:r>
        <w:rPr/>
        <w:t>矎狂䱋ꄹ䡔</w:t>
      </w:r>
      <w:r>
        <w:rPr/>
        <w:t>ꔨ</w:t>
      </w:r>
      <w:r>
        <w:rPr/>
        <w:t>쉭칍╸氊</w:t>
      </w:r>
      <w:r>
        <w:rPr/>
        <w:t>ꖘ</w:t>
      </w:r>
      <w:r>
        <w:rPr/>
        <w:t>獫滂手悬夷㡷숦슥卒獚⨫兒砦坾轘⾏⾮⍏뗂⭤쉫㵟뽊慊擂Ⓙ㇂瞘啖慰숽佡奟杷ㅍ⹟䩚땸쉣</w:t>
      </w:r>
      <w:r>
        <w:rPr/>
        <w:t>꧂</w:t>
      </w:r>
      <w:r>
        <w:rPr/>
        <w:t>슿汥悩飂</w:t>
      </w:r>
      <w:r>
        <w:rPr/>
        <w:t>ⱆ</w:t>
      </w:r>
      <w:r>
        <w:rPr/>
        <w:t>䤭䩀㠻潁㡈긤뭶旂䪬쉅濂噣쌷췍䆥㴽숭⩳敵偞캡儨㔵䞮⩥桐颮坆</w:t>
      </w:r>
      <w:r>
        <w:rPr/>
        <w:t>ⱖ</w:t>
      </w:r>
      <w:r>
        <w:rPr/>
        <w:t>楑㝂拂欽땷숱普徿繸熿㖮塢⧂繾䍂䥫洰땒쉪⩴⹭澥皥檮槂</w:t>
      </w:r>
      <w:r>
        <w:rPr/>
        <w:t>ⶵ</w:t>
      </w:r>
      <w:r>
        <w:rPr/>
        <w:t>挭瞵㇂梮⩔垣ぃ濂瀹碮梥线숯琴䅣倻典损剹⩑㒏䙍縬⹄㝡㓂湮儤쉓숬쉭</w:t>
      </w:r>
      <w:r>
        <w:rPr/>
        <w:t>ꥌ</w:t>
      </w:r>
      <w:r>
        <w:rPr/>
        <w:t>㴬㑺㜨〪뿂딱砩⹍슡㜹弱쉀偏䀥쵚䒬◂넯㠭㷂</w:t>
      </w:r>
      <w:r>
        <w:rPr/>
        <w:t>ⶵ</w:t>
      </w:r>
      <w:r>
        <w:rPr/>
        <w:t>㦮䑳⩺䝹슬㉺木ꥧ㕉䢬㑪껂⦡朵⎡쉒恓숻噳煃㯂쉱㞣啌绂⼥䅬</w:t>
      </w:r>
      <w:r>
        <w:rPr/>
        <w:t>ꥄ</w:t>
      </w:r>
      <w:r>
        <w:rPr/>
        <w:t>칭쉪瑣쉔坂썮⩞ぉ</w:t>
      </w:r>
      <w:r>
        <w:rPr/>
        <w:t>ꦥ</w:t>
      </w:r>
      <w:r>
        <w:rPr/>
        <w:t>꺱顤数쵂㡒彦슱슿劏칓畺䍒䁬佇쵊獅◂晞牅䙸懂</w:t>
      </w:r>
      <w:r>
        <w:rPr/>
        <w:t>Ⱕ</w:t>
      </w:r>
      <w:r>
        <w:rPr/>
        <w:t>㭁䀳쏃⑙䆏노痂촩栮㕗繕쉧㓎䟂㝥抣♘ꍵ兤츥숭㭩⍭瀦䘪㶮畱㡦묯顫摉烎倵潔㩔兞</w:t>
      </w:r>
      <w:r>
        <w:rPr/>
        <w:t>꤬</w:t>
      </w:r>
      <w:r>
        <w:rPr/>
        <w:t>哂쉧⩮슘獩橩碣칋㉆滂䒡㋂쉖䖻쉃쉃䍑䉈歪⧂䌪嘺猶ㄩ捣ꆏ顥㧂炩殣㘮㘦椬쉯═渱딵楷甥潪⑤싂儤⎿獫䅠䵃敹땥촯┰妡䙣幫싂䉈䅥ꥦ䝀獎畦栰습氦㙈僂䅨噗㭁⎻㞩⩏㵞䪏繾穄䜭ꥸ䕢飂⭪싂땶㡾㩍␫䲱㓂䃃纵묳搥獮䥎</w:t>
      </w:r>
      <w:r>
        <w:rPr/>
        <w:t>⠴</w:t>
      </w:r>
      <w:r>
        <w:rPr/>
        <w:t>㨨〈捓愲뼴繮眲椪噐㡍ꥭ䳂♧畴ꍯ斵뼰싂啴烂㍋♕䉇汳⑑쵯⩞忂圯卓婕塱䩌땔䬪㔵싃⩓神欯쉦ꅗ䝔䂬</w:t>
      </w:r>
      <w:r>
        <w:rPr/>
        <w:t>⠰</w:t>
      </w:r>
      <w:r>
        <w:rPr/>
        <w:t>䉈숦棂싂爮戣숶쉎剆ꥳ춏⯂䓂쉵䔤㑺䑲暬乙뽱晁獇</w:t>
      </w:r>
      <w:r>
        <w:rPr/>
        <w:t>ꤦ</w:t>
      </w:r>
      <w:r>
        <w:rPr/>
        <w:t>眳浘汮ꍟ⸪㠪歖걙</w:t>
      </w:r>
      <w:r>
        <w:rPr/>
        <w:t>ꕠ</w:t>
      </w:r>
      <w:r>
        <w:rPr/>
        <w:t>쉤䒣瀻佡칄㋎녙깖䱌〽䐰⑩䥯硺</w:t>
      </w:r>
      <w:r>
        <w:rPr/>
        <w:t>ꖘ</w:t>
      </w:r>
      <w:r>
        <w:rPr/>
        <w:t>ⰱ</w:t>
      </w:r>
      <w:r>
        <w:rPr/>
        <w:t>㝞싍捖灄숲哂䊵樸ッ湠꥞䙰怽䜯帻煵壍ㅇ敲⹎穉䱡▣䔨䉎䒿炵䴶塦쉥亣긮琬걈쉗싂⑫쉠숤䓂䉕檮쎱湅顷쉑唭㠥㑎뗂繯嗍숴ꅪ㭅깬촱䯂㈮ꎩ쉐偳䰣쉞䩚</w:t>
      </w:r>
      <w:r>
        <w:rPr/>
        <w:t>ⴤ</w:t>
      </w:r>
      <w:r>
        <w:rPr/>
        <w:t>䑭칫⵾쉠</w:t>
      </w:r>
      <w:r>
        <w:rPr/>
        <w:t>ꥄ♉</w:t>
      </w:r>
      <w:r>
        <w:rPr/>
        <w:t>쵓</w:t>
      </w:r>
      <w:r>
        <w:rPr/>
        <w:t>ꔊ</w:t>
      </w:r>
      <w:r>
        <w:rPr/>
        <w:t>䡏繢輻⴪湣숻找쉕㦻噭䡑쉁䊩䭖坆</w:t>
      </w:r>
      <w:r>
        <w:rPr/>
        <w:t>ꥈ</w:t>
      </w:r>
      <w:r>
        <w:rPr/>
        <w:t>牤⭺⨸놘擂幨쉦ꍃ㟃䟂橤㔭쉴㒣扨딬䱥㉏癅숣䀸⹩夣硶쉯䁁幥싎偯揂囃╷匴慇瑂땲槂䕋㕣爩倣呒╇䙲碡塤뽭䵸⩀㝘묫眯漬⫂싂祎稪㗎猳㝟匯㯂皩ꍬ</w:t>
      </w:r>
      <w:r>
        <w:rPr/>
        <w:t>ꤨ</w:t>
      </w:r>
      <w:r>
        <w:rPr/>
        <w:t>幐䠲焮깈渣瑬⾵䖻䜳쉒ヂ媣䗎嫂湖썔溵猪䑘弲妥徵㘱땋㩔〉㜭啭숵</w:t>
      </w:r>
      <w:r>
        <w:rPr/>
        <w:t>ꤻ</w:t>
      </w:r>
      <w:r>
        <w:rPr/>
        <w:t>别渰楒䭍盂礲繦眹쉓⦩繹뗎䔥☪佾숱在欬슣涥朹깧橶敉</w:t>
      </w:r>
      <w:r>
        <w:rPr/>
        <w:t>ⱘ</w:t>
      </w:r>
      <w:r>
        <w:rPr/>
        <w:t>媥䬴㕢⑲塁噘瑓栭ꥮ兢䵉㕅⽤䝆㭑剕䃍뭣슩矂克焺䞮昴硹儵埂㵢</w:t>
      </w:r>
      <w:r>
        <w:rPr/>
        <w:t>ꤺⵒ⵩</w:t>
      </w:r>
      <w:r>
        <w:rPr/>
        <w:t>㨯⪻祥䕩숥䵔츽数幦䃂昵啄뼸딪呥告썀㐩夨溏昽中犘㈰坎뭁</w:t>
      </w:r>
      <w:r>
        <w:rPr/>
        <w:t>ⱅ</w:t>
      </w:r>
      <w:r>
        <w:rPr/>
        <w:t>䥅晪碻츸瑺ォ繪⭔</w:t>
      </w:r>
      <w:r>
        <w:rPr/>
        <w:t>ⰺ</w:t>
      </w:r>
      <w:r>
        <w:rPr/>
        <w:t>㝭嘰槂쉃傏䥏</w:t>
      </w:r>
      <w:r>
        <w:rPr/>
        <w:t>ⵈ</w:t>
      </w:r>
      <w:r>
        <w:rPr/>
        <w:t>㈶硳㙾畺쉂쉦</w:t>
      </w:r>
      <w:r>
        <w:rPr/>
        <w:t>꤭</w:t>
      </w:r>
      <w:r>
        <w:rPr/>
        <w:t>矂䦿繣盎⭫呂桄䆘⒩瑅楴䩥扺㕁♂杇ㅋ煴ꍙ㛂弳䍊⑹䍹䁫䏂ぱ㙁午䍮꥙偌佶⴮挦⯃⴪䪩抡䫂啭桔䭞쉴䪬놣剐싃㌩橊摌쵺吲⌯쵌桬䢣繭슬㕃⭑䒻年㌫忂嚥쉄㘷쉂慇疩䁄䙵⹷吥溵ꌱ㤲겱桎숥儶⥵檱쉸务奀晭쉫姂䤤畫칉䝅壂輹숮塏숤⩹掱纘㨲㝗䙫㟂걬</w:t>
      </w:r>
      <w:r>
        <w:rPr/>
        <w:t>ⱙ⪵</w:t>
      </w:r>
      <w:r>
        <w:rPr/>
        <w:t>㉬⛂꥚参싂塹墿</w:t>
      </w:r>
      <w:r>
        <w:rPr/>
        <w:t>ꔲ</w:t>
      </w:r>
      <w:r>
        <w:rPr/>
        <w:t>轉痂㢣⭋쉹杖汚搻妩땅쉵䦣䲘砺ꅳ婶䥉睁弻僂獣칰격ꍀ弤쉏䍀䩕⌫䂬彎㝷⥧⍞慁〉건쉢쉁祸땭뭫♨轎㞣숸婹쉪놏ㅰ瀳㡆ㅬꥥ쉭쉕呭⩏彙쉔䩍⿂쉯㔭쉶⩩⽵䅡㑕䛂㒮㕧憏浑㩄暵깐㉑㠵쌴㏂櫂縶</w:t>
      </w:r>
      <w:r>
        <w:rPr/>
        <w:t>ꥉ</w:t>
      </w:r>
      <w:r>
        <w:rPr/>
        <w:t>㷂</w:t>
      </w:r>
      <w:r>
        <w:rPr/>
        <w:t>ꥃ</w:t>
      </w:r>
      <w:r>
        <w:rPr/>
        <w:t>㫂婫圴쉷갣怽뽦⩘係甶并컂</w:t>
      </w:r>
      <w:r>
        <w:rPr/>
        <w:t>ꕃ⍭</w:t>
      </w:r>
      <w:r>
        <w:rPr/>
        <w:t>㡀題䭯磎묮匭樲</w:t>
      </w:r>
      <w:r>
        <w:rPr/>
        <w:t>⢏</w:t>
      </w:r>
      <w:r>
        <w:rPr/>
        <w:t>䅇厩췍潺ꅃ兑䡓ꅏ䂵䨷쉡쉯䟂頪ㅟ武䊻ꍗ쉠偷䉞杣䁧⸻뼺걏ꍹ歚津ㆩ慡숬柂⽨偢噥쉟唷喡㠥㡹㔣䕐慑</w:t>
      </w:r>
      <w:r>
        <w:rPr/>
        <w:t>ⵀ</w:t>
      </w:r>
      <w:r>
        <w:rPr/>
        <w:t>㉓纮浾牙㊵㶵睞</w:t>
      </w:r>
      <w:r>
        <w:rPr/>
        <w:t>ⴶ</w:t>
      </w:r>
      <w:r>
        <w:rPr/>
        <w:t>楯䌪慱녌檵橨</w:t>
      </w:r>
      <w:r>
        <w:rPr/>
        <w:t>ꦮꖥ</w:t>
      </w:r>
      <w:r>
        <w:rPr/>
        <w:t>栦轌췂唪櫂숫</w:t>
      </w:r>
      <w:r>
        <w:rPr/>
        <w:t>⠥</w:t>
      </w:r>
      <w:r>
        <w:rPr/>
        <w:t>ꍴ⌊牫剶ㅳ㡧䟍䀵睲戴ㆩ㑍繴뼪쉍⹐瘦唸泂숴☳䅗轱䢡쉇ォ㵩䱞〯숮⩗愪㙣㑤焫뗍⹷硤</w:t>
      </w:r>
      <w:r>
        <w:rPr/>
        <w:t>ꕇ</w:t>
      </w:r>
      <w:r>
        <w:rPr/>
        <w:t>㬣쉬䡈녲</w:t>
      </w:r>
      <w:r>
        <w:rPr/>
        <w:t>ꥇ</w:t>
      </w:r>
      <w:r>
        <w:rPr/>
        <w:t>匴㫂쵦弫佄忂쉏ꅬ縹栺䅖╬椳♃㡙潊哂㟂䵓县〰顦⸵␳朻⪱쉌䪣灉㓂䘶畫縫䙍⬵뼱伥㫂姂䉮磂奺⹟顬獞</w:t>
      </w:r>
      <w:r>
        <w:rPr/>
        <w:t>꧂</w:t>
      </w:r>
      <w:r>
        <w:rPr/>
        <w:t>컎手쉮䉴㤪弮佡⯂畏㇂瑇瀨䈱⏂</w:t>
      </w:r>
      <w:r>
        <w:rPr/>
        <w:t>ꗂ</w:t>
      </w:r>
      <w:r>
        <w:rPr/>
        <w:t>稪畤奐⪣㣂墣琺ꥠ浗ヂ疱ま䜸幾</w:t>
      </w:r>
      <w:r>
        <w:rPr/>
        <w:t>ⵕ</w:t>
      </w:r>
      <w:r>
        <w:rPr/>
        <w:t>㜥ㅏ숲轓⹉쉟㡤䬬쉕숪捈䳂⍙</w:t>
      </w:r>
      <w:r>
        <w:rPr/>
        <w:t>⢏</w:t>
      </w:r>
      <w:r>
        <w:rPr/>
        <w:t>ず㉋偄壂㡣♲딭枏忂婓橡䝧杲啩⼨潚摞呫歋仂㬹㐥䩵痃睡⨩倱ꍈ牏䑈⬽</w:t>
      </w:r>
      <w:r>
        <w:rPr/>
        <w:t>⡺♗⒬</w:t>
      </w:r>
      <w:r>
        <w:rPr/>
        <w:t>㶻갻助甩⥾䄬쉺橌彷숫ふ瘪⒩礦싂扷佟稵䕭匵</w:t>
      </w:r>
      <w:r>
        <w:rPr/>
        <w:t>ꔽ</w:t>
      </w:r>
      <w:r>
        <w:rPr/>
        <w:t>桤촱务⨰佭</w:t>
      </w:r>
      <w:r>
        <w:rPr/>
        <w:t>ⰱ</w:t>
      </w:r>
      <w:r>
        <w:rPr/>
        <w:t>淂奚睉栱㥖発畭⨭㌨䡱⹁㑀祉숲瘮☰疥䓂쉀煔桸忂쉥勃쉮慣</w:t>
      </w:r>
      <w:r>
        <w:rPr/>
        <w:t>ꤸ</w:t>
      </w:r>
      <w:r>
        <w:rPr/>
        <w:t>㌺参쉈椻ꎣ湆轊㵠쉹㏂剺㉹氬⥰</w:t>
      </w:r>
      <w:r>
        <w:rPr/>
        <w:t>ⴴ</w:t>
      </w:r>
      <w:r>
        <w:rPr/>
        <w:t>䘤強瓂숬じ穗쉅飂숥숱⫂畯唨</w:t>
      </w:r>
      <w:r>
        <w:rPr/>
        <w:t>ⱅ</w:t>
      </w:r>
      <w:r>
        <w:rPr/>
        <w:t>敁兦</w:t>
      </w:r>
      <w:r>
        <w:rPr/>
        <w:t>ꥍ</w:t>
      </w:r>
      <w:r>
        <w:rPr/>
        <w:t>㒥䂱䕤㡊ꅩ竂㎻䉰䮮失㵃㝚⩕攳쉰庱㒩水싂瀸楡㷂慇怫煘㓂佷</w:t>
      </w:r>
      <w:r>
        <w:rPr/>
        <w:t>ꥄ</w:t>
      </w:r>
      <w:r>
        <w:rPr/>
        <w:t>斏䱮䭓䩋畟㚬䇂⸷⩆썊</w:t>
      </w:r>
      <w:r>
        <w:rPr/>
        <w:t>⠽</w:t>
      </w:r>
      <w:r>
        <w:rPr/>
        <w:t>㭵杦㫎㦩묥扊</w:t>
      </w:r>
      <w:r>
        <w:rPr/>
        <w:t>⠨</w:t>
      </w:r>
      <w:r>
        <w:rPr/>
        <w:t>潘匷帣䞏咩</w:t>
      </w:r>
      <w:r>
        <w:rPr/>
        <w:t>ⵂ</w:t>
      </w:r>
      <w:r>
        <w:rPr/>
        <w:t>歾壂䕆䃂곂</w:t>
      </w:r>
      <w:r>
        <w:rPr/>
        <w:t>ⱘ</w:t>
      </w:r>
      <w:r>
        <w:rPr/>
        <w:t>㮘棂╨뽵由쉢剦ꍙ칞쉖춮╀슩瑦抡䶿奢깥昩녙欪橮棂㏂慗꥞顕噈뾿╃쉭湹깢癍䫂쉶㞻⮩倹堯ꌺ垩䓂쉷⵫桏轚娫㕳㭯嘲甹汑</w:t>
      </w:r>
      <w:r>
        <w:rPr/>
        <w:t>ꕕ</w:t>
      </w:r>
      <w:r>
        <w:rPr/>
        <w:t>ꌸ⍘礴싃</w:t>
      </w:r>
      <w:r>
        <w:rPr/>
        <w:t>ꔷ</w:t>
      </w:r>
      <w:r>
        <w:rPr/>
        <w:t>쉶䄴㣂쉨椱伳ꏂ㠲玱勂咬怱䤴⥋㵮딮숳愤儳獬쉃䠯㉮숽狂彉숰뗂僂㢘뮡戫쉎彪堯核⬥穅揂㙤⹍瑮厏滂咮䅪䥗넮恇楗櫂䙫橣海佲㍡㋍䗂</w:t>
      </w:r>
      <w:r>
        <w:rPr/>
        <w:t>ꕪ</w:t>
      </w:r>
      <w:r>
        <w:rPr/>
        <w:t>䈪슿숹揍쉟娴⎵穎硢쉇슩摏껂噱晡硞檩䕂㘷犬橞쉧싂</w:t>
      </w:r>
      <w:r>
        <w:rPr/>
        <w:t>꧂⑅</w:t>
      </w:r>
      <w:r>
        <w:rPr/>
        <w:t>瘭뭴</w:t>
      </w:r>
      <w:r>
        <w:rPr/>
        <w:t>ⴭ</w:t>
      </w:r>
      <w:r>
        <w:rPr/>
        <w:t>䪻㬰䋂氩䐰⽆繌껂쉕</w:t>
      </w:r>
      <w:r>
        <w:rPr/>
        <w:t>ꥉ</w:t>
      </w:r>
      <w:r>
        <w:rPr/>
        <w:t>䗂</w:t>
      </w:r>
      <w:r>
        <w:rPr/>
        <w:t>꧂</w:t>
      </w:r>
      <w:r>
        <w:rPr/>
        <w:t>啯㍾ꍋ䁄頨嘨㕾꥔娩</w:t>
      </w:r>
      <w:r>
        <w:rPr/>
        <w:t>꧂</w:t>
      </w:r>
      <w:r>
        <w:rPr/>
        <w:t>ꏂ厵彦▮숥你싂␱塗걪䐯⸱獄⎩䙠</w:t>
      </w:r>
      <w:r>
        <w:rPr/>
        <w:t>Ⱙ</w:t>
      </w:r>
      <w:r>
        <w:rPr/>
        <w:t>䡬佥쉓䕂ꆩ㔸쉊슩⏂쎮湬䐫玱䲏枩숬㫂䤊䩗숥忂䥐楡䩸쉤㙅汎컃啱眤㜴ꅸ⍅</w:t>
      </w:r>
      <w:r>
        <w:rPr/>
        <w:t>⡍</w:t>
      </w:r>
      <w:r>
        <w:rPr/>
        <w:t>ㅚ壂넵礸</w:t>
      </w:r>
      <w:r>
        <w:rPr/>
        <w:t>⡷</w:t>
      </w:r>
      <w:r>
        <w:rPr/>
        <w:t>䆵뮡⵨畢⍒䈽䴭⩵녍烃</w:t>
      </w:r>
      <w:r>
        <w:rPr/>
        <w:t>Ⱔ</w:t>
      </w:r>
      <w:r>
        <w:rPr/>
        <w:t>뽥곂急쉅轌쉇숽强惂䊡⺘汑熩꺣濂</w:t>
      </w:r>
      <w:r>
        <w:rPr/>
        <w:t>⠰</w:t>
      </w:r>
      <w:r>
        <w:rPr/>
        <w:t>뇂☨</w:t>
      </w:r>
      <w:r>
        <w:rPr/>
        <w:t>ꤵ</w:t>
      </w:r>
      <w:r>
        <w:rPr/>
        <w:t>剃▬숴㠷憏꥞䰣硑숬䧂갲璮癒㯂伹</w:t>
      </w:r>
      <w:r>
        <w:rPr/>
        <w:t>ⵔ</w:t>
      </w:r>
      <w:r>
        <w:rPr/>
        <w:t>ꅞ墡敯습矂䜸壂勂슘䑷泂䟂兘ㅓ丰幚価吸쌸숽</w:t>
      </w:r>
      <w:r>
        <w:rPr/>
        <w:t>ꕟ</w:t>
      </w:r>
      <w:r>
        <w:rPr/>
        <w:t>땗숱㦿쉑䕃㷂㍏㍵㗂싎숫帱奴㍁盂塸뭾攫</w:t>
      </w:r>
      <w:r>
        <w:rPr/>
        <w:t>꤫</w:t>
      </w:r>
      <w:r>
        <w:rPr/>
        <w:t>䠨숣䱔矂긪刣歆㩟䄸슘긻琮쉚䂣⿂坙ヂ丮䱪ꍴ畑瑍牋쉎슘쉰㡔⨺뽥</w:t>
      </w:r>
      <w:r>
        <w:rPr/>
        <w:t>ꔣ</w:t>
      </w:r>
      <w:r>
        <w:rPr/>
        <w:t>畃</w:t>
      </w:r>
      <w:r>
        <w:rPr/>
        <w:t>⢡⑗</w:t>
      </w:r>
      <w:r>
        <w:rPr/>
        <w:t>㠫뇎⫂啫灅晧収砽䭡숬䩺嘳橋啑䁧⩱楮桁礰淂쉙⭀껃姂⪻♱</w:t>
      </w:r>
      <w:r>
        <w:rPr/>
        <w:t>ⴹ</w:t>
      </w:r>
      <w:r>
        <w:rPr/>
        <w:t>䚘녯쉁拂쉺ꍩ⥃丨䜬숻䔦딵䓂吣乚</w:t>
      </w:r>
      <w:r>
        <w:rPr/>
        <w:t>ꕥ</w:t>
      </w:r>
      <w:r>
        <w:rPr/>
        <w:t>浵䱚쵸癷輺떬顅ꥪ硍⭓♂潍で摵깗䕁顑㇂爣쉲ひ䈪㵡纏싂㍊♸歭갭〤ꅱ琫뇂꥔뮱䐥㫂䕣⹏櫃썣䚮깷嘪䌫㏂撮㑫㗂쉬슻䐫楸ꎵ轊䡋璩剰⨩䈫䶩煏츭獴ꏂな쉞㪣컂橢숹녷伸术婘㮵佬</w:t>
      </w:r>
      <w:r>
        <w:rPr/>
        <w:t>ⴤ♞</w:t>
      </w:r>
      <w:r>
        <w:rPr/>
        <w:t>㢬㑺瑭넷쉵갮摷啸㨲⤱⩇쵤쉀㦩匰㟃숷椷</w:t>
      </w:r>
      <w:r>
        <w:rPr/>
        <w:t>ⵈ</w:t>
      </w:r>
      <w:r>
        <w:rPr/>
        <w:t>颬剪卲牒媘睟곂倳桍桱䑱刬塁じ</w:t>
      </w:r>
      <w:r>
        <w:rPr/>
        <w:t>⣍</w:t>
      </w:r>
      <w:r>
        <w:rPr/>
        <w:t>琵뽶牎䌻傩㙓䙐穊쉋硾녟슩⩓歶ꍲ䁚㭅但瓂楫</w:t>
      </w:r>
      <w:r>
        <w:rPr/>
        <w:t>ꤳ</w:t>
      </w:r>
      <w:r>
        <w:rPr/>
        <w:t>쉯睷쉕浘竂坹䅳啑癉뼸䕘떡瓂갯題⹺⽶刦吽佷䝢ꅓ⧎⩙⩃杠⭒㵯澩땺湰쏂噍침⮏硚쏂</w:t>
      </w:r>
      <w:r>
        <w:rPr/>
        <w:t>ⱑ</w:t>
      </w:r>
      <w:r>
        <w:rPr/>
        <w:t>捅숤걖曂劵坬䗍碻ㆣ숶칃</w:t>
      </w:r>
      <w:r>
        <w:rPr/>
        <w:t>ⲻ</w:t>
      </w:r>
      <w:r>
        <w:rPr/>
        <w:t>ꤣ</w:t>
      </w:r>
      <w:r>
        <w:rPr/>
        <w:t>䑞氦䰺䡚啠⩑偏祊쉂쌩㥧</w:t>
      </w:r>
      <w:r>
        <w:rPr/>
        <w:t>ꕍ</w:t>
      </w:r>
      <w:r>
        <w:rPr/>
        <w:t>䐳䲡䭨乳漴䝗⬸呩亘搵츸係쉔啯䚿␨奮싂噯敎䵔䙱⍭疩䁉</w:t>
      </w:r>
      <w:r>
        <w:rPr/>
        <w:t>Ⱞ</w:t>
      </w:r>
      <w:r>
        <w:rPr/>
        <w:t>嫍䁮楋䴫䀲ㅑ╇ꥧ䑒剸〻弹</w:t>
      </w:r>
      <w:r>
        <w:rPr/>
        <w:t>ꔥ</w:t>
      </w:r>
      <w:r>
        <w:rPr/>
        <w:t>믂㭗쉹䑩썷䱇㩩ꎬ癟楺䅺뭆</w:t>
      </w:r>
      <w:r>
        <w:rPr/>
        <w:t>꧂</w:t>
      </w:r>
      <w:r>
        <w:rPr/>
        <w:t>慩⩷</w:t>
      </w:r>
      <w:r>
        <w:rPr/>
        <w:t>⡰</w:t>
      </w:r>
      <w:r>
        <w:rPr/>
        <w:t>あ歟佯楖뭵曂⬽䲩焷榮</w:t>
      </w:r>
      <w:r>
        <w:rPr/>
        <w:t>Ⱡ</w:t>
      </w:r>
      <w:r>
        <w:rPr/>
        <w:t>쏂쉵ꥩ⨯塠숬夥啇汗搱䛃䳎⹵樴쉨桠潘㏂⍎쉂╠㝦㵺呅洮습礸渺䡣믂싎硶</w:t>
      </w:r>
      <w:r>
        <w:rPr/>
        <w:t>Ⱳ</w:t>
      </w:r>
      <w:r>
        <w:rPr/>
        <w:t>亵歞숮捁䬪啃灵澘䈷</w:t>
      </w:r>
      <w:r>
        <w:rPr/>
        <w:t>ⰱ◂</w:t>
      </w:r>
      <w:r>
        <w:rPr/>
        <w:t>쉡䕎䡟䕂㩦棂⽴䨵䕥</w:t>
      </w:r>
      <w:r>
        <w:rPr/>
        <w:t>⡸</w:t>
      </w:r>
      <w:r>
        <w:rPr/>
        <w:t>呄⩖獥䇂숫稨</w:t>
      </w:r>
      <w:r>
        <w:rPr/>
        <w:t>Ⱶ</w:t>
      </w:r>
      <w:r>
        <w:rPr/>
        <w:t>䑚땧嗂当䬊쉃㛂曂壂║⨣쉶奈䂏厩椣䑲愵䅣⥗</w:t>
      </w:r>
      <w:r>
        <w:rPr/>
        <w:t>ⵊ</w:t>
      </w:r>
      <w:r>
        <w:rPr/>
        <w:t>慕濂⴬昪⻂瞡书♑⽤䜵带堰漺썂禘칲捘瘱欣ꍑ睯숮㴰깫頣䁓䀨䔰╒쉴ꌺ南㷎泂䅌湌顰爱쉬牀浠㐶毂䬳䍓呦⸪╣煲㫂丰㑚剴昮㤪╡儽㉍넩ꍩ䬱桌㇂⪻偸窵惂◂쉲쉏䎬㤨揂㩔쉬␪瑦㔷硒땅㈣暡捅才⍸㥶轀묯䔰⩀炱渰㞏畚瓂䑶坯睴䕡婋橦</w:t>
      </w:r>
      <w:r>
        <w:rPr/>
        <w:t>꤯</w:t>
      </w:r>
      <w:r>
        <w:rPr/>
        <w:t>숱泂敶</w:t>
      </w:r>
      <w:r>
        <w:rPr/>
        <w:t>ꥂ</w:t>
      </w:r>
      <w:r>
        <w:rPr/>
        <w:t>圽숩轹偃⩎쉚渨㝪幁㩾䈱䓂</w:t>
      </w:r>
      <w:r>
        <w:rPr/>
        <w:t>꧃</w:t>
      </w:r>
      <w:r>
        <w:rPr/>
        <w:t>㗂垵欥柂☴㑎秂딬ꄪ싂佚슩㑫껂惂晙</w:t>
      </w:r>
      <w:r>
        <w:rPr/>
        <w:t>ꕚ</w:t>
      </w:r>
      <w:r>
        <w:rPr/>
        <w:t>瘣䯂치偮⨯睟㔰教⫂ꥥ䷂歹쉢</w:t>
      </w:r>
      <w:r>
        <w:rPr/>
        <w:t>Ⱬ</w:t>
      </w:r>
      <w:r>
        <w:rPr/>
        <w:t>䠣</w:t>
      </w:r>
      <w:r>
        <w:rPr/>
        <w:t>Ⳃ</w:t>
      </w:r>
      <w:r>
        <w:rPr/>
        <w:t>泂⫂師</w:t>
      </w:r>
      <w:r>
        <w:rPr/>
        <w:t>Ⳃ</w:t>
      </w:r>
      <w:r>
        <w:rPr/>
        <w:t>妣烂⥃ꥫ牳㧍</w:t>
      </w:r>
      <w:r>
        <w:rPr/>
        <w:t>꤫</w:t>
      </w:r>
      <w:r>
        <w:rPr/>
        <w:t>䟂ꥬ䯂㎵</w:t>
      </w:r>
      <w:r>
        <w:rPr/>
        <w:t>ꔲ</w:t>
      </w:r>
      <w:r>
        <w:rPr/>
        <w:t>ꆡ䍪べ⒘⥁䥴䠣걈圷</w:t>
      </w:r>
      <w:r>
        <w:rPr/>
        <w:t>Ɐ</w:t>
      </w:r>
      <w:r>
        <w:rPr/>
        <w:t>ꦬ</w:t>
      </w:r>
      <w:r>
        <w:rPr/>
        <w:t>桐戭乬</w:t>
      </w:r>
      <w:r>
        <w:rPr/>
        <w:t>ꖥ</w:t>
      </w:r>
      <w:r>
        <w:rPr/>
        <w:t>扪碮⑞㕅ꍕ길䚿싂摞污䱓䅳䭊⪩슻䩪硩楯戰甫敗䭺㩱刽䏎帨䑂ꥺ橥㞣泂⽣⼭穤䢬㥗懂깖♨㵎洰䌥楣珂潴╚绂卧䌭棍䬤戺全囂䁓䭤캣쵉</w:t>
      </w:r>
      <w:r>
        <w:rPr/>
        <w:t>ꤻ</w:t>
      </w:r>
      <w:r>
        <w:rPr/>
        <w:t>䵱弤⦩么뽭夰昰⨨ꅯ顇䡮뭐㵪甸䣂偙光㙡ㄣꥫ뭎䠨珎劥㥔救獦窿뇎汏㬴⹤僂녲杖䞡煺稬啧꺣⨱塏愺䡡娸</w:t>
      </w:r>
      <w:r>
        <w:rPr/>
        <w:t>ꤹ</w:t>
      </w:r>
      <w:r>
        <w:rPr/>
        <w:t>硃⩍畚䍠넹칎ꥮ㯂楸⸭獞㑔⨺玩噓䧂⑬</w:t>
      </w:r>
      <w:r>
        <w:rPr/>
        <w:t>ꥎ⩋</w:t>
      </w:r>
      <w:r>
        <w:rPr/>
        <w:t>㞿䔴睃磂뭷伪摂界⫂灡녅䁳카♙⍰䔽쉰畭术愣</w:t>
      </w:r>
      <w:r>
        <w:rPr/>
        <w:t>Ⱘ</w:t>
      </w:r>
      <w:r>
        <w:rPr/>
        <w:t>쉷⨫杧牤Ⓝ楢싂榏슩䁅䙐䉰含껂치걂</w:t>
      </w:r>
      <w:r>
        <w:rPr/>
        <w:t>⠱</w:t>
      </w:r>
      <w:r>
        <w:rPr/>
        <w:t>剐幭異係숶쉭䑶睘捈捠係条䰳劻硧牚䴪杕Ⓜꍟ숪뽎刵慗뗂摀</w:t>
      </w:r>
      <w:r>
        <w:rPr/>
        <w:t>ꕑ</w:t>
      </w:r>
      <w:r>
        <w:rPr/>
        <w:t>敮녥건䙀䂥슻</w:t>
      </w:r>
      <w:r>
        <w:rPr/>
        <w:t>꧂</w:t>
      </w:r>
      <w:r>
        <w:rPr/>
        <w:t>甴䝫㙋ꥸ繥撻㷃㠻爩輬쉐涡瑬䅚㣍노녨洣㥷坕䄻</w:t>
      </w:r>
      <w:r>
        <w:rPr/>
        <w:t>꧍</w:t>
      </w:r>
      <w:r>
        <w:rPr/>
        <w:t>煡쉈嘸숤⹘䄸獯礩轐塐숴쉂㎮뿂猸䝸瑚</w:t>
      </w:r>
      <w:r>
        <w:rPr/>
        <w:t>꧂</w:t>
      </w:r>
      <w:r>
        <w:rPr/>
        <w:t>䥎桦猤淂盂䙫쉱䐺䚣て쵧컂欦칔恒䭱쉥桵智飍壂䙃쉲失禩㩬狎㍾딴䜳⩄吸睶ꅞ䭖煙纱嗍迍㩖樹ꎬ琣䮻䃂</w:t>
      </w:r>
      <w:r>
        <w:rPr/>
        <w:t>⠪</w:t>
      </w:r>
      <w:r>
        <w:rPr/>
        <w:t>䜣슡湎唬넣㨺恐䉊슘㝆숹冏硳䍴쏃咱츮纻欰䵐ㆻ깆墻杘</w:t>
      </w:r>
      <w:r>
        <w:rPr/>
        <w:t>⡏</w:t>
      </w:r>
      <w:r>
        <w:rPr/>
        <w:t>슩湌顒㛂塞瀊䉬䯍瀴♇쉣⹐깧滂橪喏뽟ㅨ⩩悮싂㫂潲㉄彶ꍴ쏂㶏</w:t>
      </w:r>
      <w:r>
        <w:rPr/>
        <w:t>ⶏ</w:t>
      </w:r>
      <w:r>
        <w:rPr/>
        <w:t>㏂ㄯ쉯</w:t>
      </w:r>
      <w:r>
        <w:rPr/>
        <w:t>ⵆ</w:t>
      </w:r>
      <w:r>
        <w:rPr/>
        <w:t>愥硵슮⯍딴䭸檮穧</w:t>
      </w:r>
      <w:r>
        <w:rPr/>
        <w:t>ꖮ</w:t>
      </w:r>
      <w:r>
        <w:rPr/>
        <w:t>숫㊬ㅆ活ꆬ渳亥썩敡ꄵ卒瞬硐呓㥑犻䈪슩党呲㘽梻슻</w:t>
      </w:r>
      <w:r>
        <w:rPr/>
        <w:t>ꔣ</w:t>
      </w:r>
      <w:r>
        <w:rPr/>
        <w:t>祆欶㠻攵漹湐╔㟂慾ꏃ䄤䗂䯃嘦䴺䙮䨽䲣ꥷ汋╊⥊灂뭏䉒浠兮⵵쵾㥋㙞䵐▻㕊숹ㅅ澵亏桶浒䡸單狂㵹┮塕䏂琱</w:t>
      </w:r>
      <w:r>
        <w:rPr/>
        <w:t>⡮</w:t>
      </w:r>
      <w:r>
        <w:rPr/>
        <w:t>熘녤併䫂䳎噑ꥱ㑗땾㢘쉬楹䠦☽㝲彞穉</w:t>
      </w:r>
      <w:r>
        <w:rPr/>
        <w:t>Ⲙ</w:t>
      </w:r>
      <w:r>
        <w:rPr/>
        <w:t>剈⥵싂䐳쉡㭎楌た깦㝁㢱啥䬵숥㋂忂恉儮畦ꅟ⫂怽╞䌲䧂⩭倴䙁晨繂䶬瑏䎡숺䍨뭥氵癗杒⤫砥唪⬵칚싂挸李杳썳灾浈녎晇䅉儬檱㘷啧夥긪搤煬땯猤嗃⼭㭊煩囂⩗搪⪱䈶㌰⹾</w:t>
      </w:r>
      <w:r>
        <w:rPr/>
        <w:t>⢩</w:t>
      </w:r>
      <w:r>
        <w:rPr/>
        <w:t>戳쉦⍣䴤癋쉀嚩</w:t>
      </w:r>
      <w:r>
        <w:rPr/>
        <w:t>⠤</w:t>
      </w:r>
      <w:r>
        <w:rPr/>
        <w:t>㵌⍚刪栳쉉呓顈慠ꆬ</w:t>
      </w:r>
      <w:r>
        <w:rPr/>
        <w:t>ⱳ</w:t>
      </w:r>
      <w:r>
        <w:rPr/>
        <w:t>ㅉ埂拂㍂ꏎ뭢녴㍁瑗썈⭮埂㍑䑺噾㬱顰洭反橳䘥⯂☪㟂䱑僂㵌䅘㟂椥쉱㠴⩌礮婫堯迎䧂뮏嘱兴坒</w:t>
      </w:r>
      <w:r>
        <w:rPr/>
        <w:t>ꕕ</w:t>
      </w:r>
      <w:r>
        <w:rPr/>
        <w:t>牶</w:t>
      </w:r>
      <w:r>
        <w:rPr/>
        <w:t>Ⳃ</w:t>
      </w:r>
      <w:r>
        <w:rPr/>
        <w:t>쵃歖汩뮥숥瘹䚱慺瑨⪮⹾ⸯ쉇숴╯╞⒡盂쉒珂兌쉍碱깲⚬싂쉉瑂抵쉍</w:t>
      </w:r>
      <w:r>
        <w:rPr/>
        <w:t>⣂</w:t>
      </w:r>
      <w:r>
        <w:rPr/>
        <w:t>瘦䅭ば戽幚挮</w:t>
      </w:r>
      <w:r>
        <w:rPr/>
        <w:t>⡐</w:t>
      </w:r>
      <w:r>
        <w:rPr/>
        <w:t>䀶㋂</w:t>
      </w:r>
      <w:r>
        <w:rPr/>
        <w:t>⡦</w:t>
      </w:r>
      <w:r>
        <w:rPr/>
        <w:t>焸♃䁸允檩㩃⑕숰坡关⫂夷禩슱㬵깢꥞떣䀪싍㵀⍭捶涏뽙ꌥ湫桦묮⽄摯㩆窻坋⍪䥱湄瀤⤣患㉆冬橹쵴晹睱걆㕗呲䥶쎿壂片⩙硵搱슘쉴쉀伥ㅐ㈪恰㉋硉嗂杋堯傩圪慆쉄숥떩眬慶劵</w:t>
      </w:r>
      <w:r>
        <w:rPr/>
        <w:t>ⷂ</w:t>
      </w:r>
      <w:r>
        <w:rPr/>
        <w:t>仂㘭确⬦㥖燂컂㬹歹싂氷珂癴柂぀㐸桚恰㝲捤뭑걯愶</w:t>
      </w:r>
      <w:r>
        <w:rPr/>
        <w:t>ⱅ</w:t>
      </w:r>
      <w:r>
        <w:rPr/>
        <w:t>칁쉐㉶捪焥吺瀥婤恡</w:t>
      </w:r>
      <w:r>
        <w:rPr/>
        <w:t>ꥒ</w:t>
      </w:r>
      <w:r>
        <w:rPr/>
        <w:t>ぱ때</w:t>
      </w:r>
      <w:r>
        <w:rPr/>
        <w:t>ⶩ</w:t>
      </w:r>
      <w:r>
        <w:rPr/>
        <w:t>顪涩㋂轧쉥呩町⫂녈⾱쉗</w:t>
      </w:r>
      <w:r>
        <w:rPr/>
        <w:t>⠥</w:t>
      </w:r>
      <w:r>
        <w:rPr/>
        <w:t>㧃偲勂믂䑐百촤슬쉇뮱㐨䵴癣䡬木㕔头䅳㝶䑌颥</w:t>
      </w:r>
      <w:r>
        <w:rPr/>
        <w:t>ꦥ</w:t>
      </w:r>
      <w:r>
        <w:rPr/>
        <w:t>汥喩ꍠ</w:t>
      </w:r>
      <w:r>
        <w:rPr/>
        <w:t>꧂</w:t>
      </w:r>
      <w:r>
        <w:rPr/>
        <w:t>㭭䕏ィ䙕㑳㣃畋䄥쉘㑫牮轔㐪恨䨽祗圥捥繴녨坦뭸坌슡쉍쉙硍瑵㕡</w:t>
      </w:r>
      <w:r>
        <w:rPr/>
        <w:t>ꦵ</w:t>
      </w:r>
      <w:r>
        <w:rPr/>
        <w:t>㟂칳䴨噀♟祋皣ギ楟幅慶颵䉨㔮㎘呄䍙助捃八쉖⌊眷ね䡘坊啩瀭欱癭䰱噵꥔杆쉂뾿洩䵖煂⥺権䮬牣歖ㅈ泎漫ㅒ扈䘨㬱쉺佖橥쉤歑倻懂㘪眴싂劥毂乹ㅒ칩㖬灐㷂䘺</w:t>
      </w:r>
      <w:r>
        <w:rPr/>
        <w:t>ⷍ⹸</w:t>
      </w:r>
      <w:r>
        <w:rPr/>
        <w:t>桓⽹犻땂䊏氬</w:t>
      </w:r>
      <w:r>
        <w:rPr/>
        <w:t>ꕔ⭕</w:t>
      </w:r>
      <w:r>
        <w:rPr/>
        <w:t>绂㍥敄䀭硦♧煖杇숨汘슏⭯긥䉚䑌츩炡勂㈶쉮猯㣃䔩児뇂</w:t>
      </w:r>
      <w:r>
        <w:rPr/>
        <w:t>ⵄ</w:t>
      </w:r>
      <w:r>
        <w:rPr/>
        <w:t>䕰矎楏쉒䉢쉳♫祏浧琥具塴묶䉖畧欹媩辣쎥╒</w:t>
      </w:r>
      <w:r>
        <w:rPr/>
        <w:t>ⴸ</w:t>
      </w:r>
      <w:r>
        <w:rPr/>
        <w:t>쉶䬣껂䡭䅈示쉉㑹䡤假䌦쉵⎩別䥶䠶で瀳땬⩀䍘克쉇照㝑琫伻ꅓ쉞䋂繯쉌痂䁪㬫</w:t>
      </w:r>
      <w:r>
        <w:rPr/>
        <w:t>ꤰ</w:t>
      </w:r>
      <w:r>
        <w:rPr/>
        <w:t>䭩ギ琥䕡㉱슣⍌땣숱し</w:t>
      </w:r>
      <w:r>
        <w:rPr/>
        <w:t>ꤪ</w:t>
      </w:r>
      <w:r>
        <w:rPr/>
        <w:t>皱燍묹殘患啺슬</w:t>
      </w:r>
      <w:r>
        <w:rPr/>
        <w:t>ⶣ</w:t>
      </w:r>
      <w:r>
        <w:rPr/>
        <w:t>깟</w:t>
      </w:r>
      <w:r>
        <w:rPr/>
        <w:t>ꕉ</w:t>
      </w:r>
      <w:r>
        <w:rPr/>
        <w:t>歩搣숲</w:t>
      </w:r>
      <w:r>
        <w:rPr/>
        <w:t>ꔳⵯ</w:t>
      </w:r>
      <w:r>
        <w:rPr/>
        <w:t>녠佚橳싃欪㩖䯂湢刵슡呁媻㶬冻갤灩䠨ꄹ晢灅⽴瑸</w:t>
      </w:r>
      <w:r>
        <w:rPr/>
        <w:t>ꦏ</w:t>
      </w:r>
      <w:r>
        <w:rPr/>
        <w:t>쉱䵮飂싂塶湲깶㴬怤洽䱩㕶吹䍉慈䄻疬䨴췃䝱㉂湲祧ヂ⍸뾘ꥫ㏍␺쉊䩔⽏</w:t>
      </w:r>
      <w:r>
        <w:rPr/>
        <w:t>ꕤ⩷</w:t>
      </w:r>
      <w:r>
        <w:rPr/>
        <w:t>쉐</w:t>
      </w:r>
      <w:r>
        <w:rPr/>
        <w:t>꧂</w:t>
      </w:r>
      <w:r>
        <w:rPr/>
        <w:t>塅㒮秂</w:t>
      </w:r>
      <w:r>
        <w:rPr/>
        <w:t>⡑</w:t>
      </w:r>
      <w:r>
        <w:rPr/>
        <w:t>ꎘ犘쌰䵙뽐ㅵ⺩砰偋捴썡뭱㙐ꅩ꥗㷂꺏䭲㌩ꍲ晆쉎⫂丶⯂</w:t>
      </w:r>
      <w:r>
        <w:rPr/>
        <w:t>ⲵ</w:t>
      </w:r>
      <w:r>
        <w:rPr/>
        <w:t>嗂</w:t>
      </w:r>
      <w:r>
        <w:rPr/>
        <w:t>ⶏ</w:t>
      </w:r>
      <w:r>
        <w:rPr/>
        <w:t>놮塀䍱繟쉦㬫㉖㉊穀椯睨쉢㩩쉨쉠䚘偹ꏂ着暩剋瞣ご㌪㶏轱セ䥴䏂幱⑾⑑쵁顾告⩎슘喩项縺ꍠ⿂걖婰싂瓂䷂䨰塙碮䥒剋썖䲩眻ꍨ䪏쉶浏⹙伹ㅹꥸꍵ⤬礫敁⩬参㕉⩑楌墿⴨㙾䖘畤疱⩗玱慲</w:t>
      </w:r>
      <w:r>
        <w:rPr/>
        <w:t>ⱐ</w:t>
      </w:r>
      <w:r>
        <w:rPr/>
        <w:t>浪唳㥡昪㙶㵥녆㚩놱凂견ㅺ厘갥唪晶䀬頲䄵䕰쉥杮弮䳂쉶쉃숸浪幄㔳恕䫍녒㏍咏</w:t>
      </w:r>
      <w:r>
        <w:rPr/>
        <w:t>ꤣ</w:t>
      </w:r>
      <w:r>
        <w:rPr/>
        <w:t>畑で傿塵땴캵䱑쉐盂뼸ꍚ䈥㵫숥㕑噖瀶␵敌嗂䵇䄯ꌶ焭挺㌴쉂桯쉘䝣썋쉃婹晸揂걅桶弣䪿슥捎旍卆䥦㍷湏恙뇂侮䨵쉀庩䙚㷂呮숺쉷⨭场뇂潥橓恔奥樭㙷䠫쉶廎毂ㅲ坠沵쎮㏂摾㡏矂渰⸪支칔爪썪畨幪숽쉀痂杳㡢濂⨺婌喏慪恞</w:t>
      </w:r>
      <w:r>
        <w:rPr/>
        <w:t>⡟</w:t>
      </w:r>
      <w:r>
        <w:rPr/>
        <w:t>䥨겏㯂潺⌣桚婄轃싂╱쎏숲に갯쉺⚣쏂ㅕ祉位쉏䶻싎</w:t>
      </w:r>
      <w:r>
        <w:rPr/>
        <w:t>ꔭ</w:t>
      </w:r>
      <w:r>
        <w:rPr/>
        <w:t>ꇂ䜽䉙</w:t>
      </w:r>
      <w:r>
        <w:rPr/>
        <w:t>Ɱ</w:t>
      </w:r>
      <w:r>
        <w:rPr/>
        <w:t>ꍪ㉮桹桎朲塃灷偏깇⤊焰硠㩢녴숺ㆿ厱㢘㵎㬥挬촪</w:t>
      </w:r>
      <w:r>
        <w:rPr/>
        <w:t>꧂</w:t>
      </w:r>
      <w:r>
        <w:rPr/>
        <w:t>祤갽㝵䭔慍⌭瀳㭕批獨廂畯痂</w:t>
      </w:r>
      <w:r>
        <w:rPr/>
        <w:t>ⴴ</w:t>
      </w:r>
      <w:r>
        <w:rPr/>
        <w:t>庣뼲㍸涩刪䲘䀪</w:t>
      </w:r>
      <w:r>
        <w:rPr/>
        <w:t>ⵢ</w:t>
      </w:r>
      <w:r>
        <w:rPr/>
        <w:t>竃㕘㞘佡</w:t>
      </w:r>
      <w:r>
        <w:rPr/>
        <w:t>ⱪ</w:t>
      </w:r>
      <w:r>
        <w:rPr/>
        <w:t>ꄫ灢쉌쉓瀳歚㵨穅竂㜭⥓뽋㑉瑸뗂㊘㑠媡䶥☹幎썹中楁ꆬ治䥣况⥥묭㗂쉤꺬䭖䙢싂ꆏ稵䦩쉱未䵘漲势䁵䃂師劣슮沵䡴䡊狃枣怫걉繟幭숶쉶숪⿂ガ딪</w:t>
      </w:r>
      <w:r>
        <w:rPr/>
        <w:t>⢻</w:t>
      </w:r>
      <w:r>
        <w:rPr/>
        <w:t>盂츭纵뾣습䶘䕧⸰썣⹧걅甭佰ꍆ唲㐨슏숻ꥦ晧佑湉⪻呄</w:t>
      </w:r>
      <w:r>
        <w:rPr/>
        <w:t>ꕙ</w:t>
      </w:r>
      <w:r>
        <w:rPr/>
        <w:t>栺偒㔥灞輣瀱⌯</w:t>
      </w:r>
      <w:r>
        <w:rPr/>
        <w:t>ꔫ</w:t>
      </w:r>
      <w:r>
        <w:rPr/>
        <w:t>凂癔쉬䨴ꌴ썑呕狂瑲䭲䃂뭆剘挫穎砣䑠捯犣숯㐹牲깬捥䲘墣㡷䅺ぴ䋂怭♸걉⩓楎埂⹲烂ヂ</w:t>
      </w:r>
      <w:r>
        <w:rPr/>
        <w:t>Ⱪ</w:t>
      </w:r>
      <w:r>
        <w:rPr/>
        <w:t>樶Ⓜ歆顋⴪猶㛍숺扉쉅칰携䥣勂偔㘬⹁幘瞱뭣</w:t>
      </w:r>
      <w:r>
        <w:rPr/>
        <w:t>ꥈ</w:t>
      </w:r>
      <w:r>
        <w:rPr/>
        <w:t>怫慹䭗歑䱭쉈婾⒡侻兹䉱칠䥁깥⽹㈵昫睩⫂敮入啸佩걩☳縬灲䵆牃䧃㷂㉬祄愦쉓旂</w:t>
      </w:r>
      <w:r>
        <w:rPr/>
        <w:t>⡘</w:t>
      </w:r>
      <w:r>
        <w:rPr/>
        <w:t>㇂㴻ꅘ㊏╨␹核쉷뭔㉴奲䘸뭲并䟍싂呲沵㜱⭵䱮놮⸪橹摪╔盃燂䃂갸뾻搣慳╂⾏</w:t>
      </w:r>
      <w:r>
        <w:rPr/>
        <w:t>꧂</w:t>
      </w:r>
      <w:r>
        <w:rPr/>
        <w:t>⺬埂䰹㋍☻</w:t>
      </w:r>
      <w:r>
        <w:rPr/>
        <w:t>꧍</w:t>
      </w:r>
      <w:r>
        <w:rPr/>
        <w:t>⽪䙁歑ꍲ版框</w:t>
      </w:r>
      <w:r>
        <w:rPr/>
        <w:t>ꤪ</w:t>
      </w:r>
      <w:r>
        <w:rPr/>
        <w:t>恰摣䪵⌣쉈䡫歐㭊䴽땣妩习쵕砮夯ꥧ㔸彑匨眪撮祧㎻剂㑡䇂⑶䐻呰坯搶瘦䞮稵</w:t>
      </w:r>
      <w:r>
        <w:rPr/>
        <w:t>ⷃ</w:t>
      </w:r>
      <w:r>
        <w:rPr/>
        <w:t>㣂兰冩礫攺札䱲〨쉗㍆䝖睒⑐儰彭ㅤꅉ㤸癯繫ꥸ熬繪</w:t>
      </w:r>
      <w:r>
        <w:rPr/>
        <w:t>Ⱘ</w:t>
      </w:r>
      <w:r>
        <w:rPr/>
        <w:t>慣</w:t>
      </w:r>
      <w:r>
        <w:rPr/>
        <w:t>⢣</w:t>
      </w:r>
      <w:r>
        <w:rPr/>
        <w:t>䛂焺깤♓☤晬恆楨㴷潇념싂戰刯㠳㦿碵쉗塬敮秂庱습噡倩参⎩⩓⵫砣凂쉬㍍䭳恢㈴숸猦涱</w:t>
      </w:r>
      <w:r>
        <w:rPr/>
        <w:t>ꖻ</w:t>
      </w:r>
      <w:r>
        <w:rPr/>
        <w:t>䍾╹䶡汘湗</w:t>
      </w:r>
      <w:r>
        <w:rPr/>
        <w:t>ⶥ</w:t>
      </w:r>
      <w:r>
        <w:rPr/>
        <w:t>ち侵录曂ꌯ깗忂䵬㞿瑬歀㬱㬲䂩䭳楏熻싂촦烂欸뭐</w:t>
      </w:r>
      <w:r>
        <w:rPr/>
        <w:t>⡴⎩</w:t>
      </w:r>
      <w:r>
        <w:rPr/>
        <w:t>佨뭵擃</w:t>
      </w:r>
      <w:r>
        <w:rPr/>
        <w:t>ꕪ</w:t>
      </w:r>
      <w:r>
        <w:rPr/>
        <w:t>挪旂숫䳂㑶顅潊ꥦ恢㑠</w:t>
      </w:r>
      <w:r>
        <w:rPr/>
        <w:t>⡳</w:t>
      </w:r>
      <w:r>
        <w:rPr/>
        <w:t>琥犡兖⦡⿃뼦ㄸ긦⍔䴫딵⬸쉯⌴ꥣ悡⨶⩐娦썫淂䤯礰⨯싂洲倪潕惂杒唶</w:t>
      </w:r>
      <w:r>
        <w:rPr/>
        <w:t>⡔</w:t>
      </w:r>
      <w:r>
        <w:rPr/>
        <w:t>䕾ꄥ㡳쉆滂⩍</w:t>
      </w:r>
      <w:r>
        <w:rPr/>
        <w:t>꧂</w:t>
      </w:r>
      <w:r>
        <w:rPr/>
        <w:t>ꄦ㈰㉋怮歉恢姂敢圫㵵灖㒩숭栫硇眮♤⥕ꍄ妮䭩塕⭦싂㕆⼵穌焪㦡뗂⍢㔽</w:t>
      </w:r>
      <w:r>
        <w:rPr/>
        <w:t>ⵃ</w:t>
      </w:r>
      <w:r>
        <w:rPr/>
        <w:t>攮╪뾣䱃劻毂</w:t>
      </w:r>
      <w:r>
        <w:rPr/>
        <w:t>⠩</w:t>
      </w:r>
      <w:r>
        <w:rPr/>
        <w:t>ꍯ㨊睔ヂ伮ꌹ</w:t>
      </w:r>
      <w:r>
        <w:rPr/>
        <w:t>ⵟ</w:t>
      </w:r>
      <w:r>
        <w:rPr/>
        <w:t>灊깣숩꺿깅洨殥縷䧂姂</w:t>
      </w:r>
      <w:r>
        <w:rPr/>
        <w:t>⡅⎩</w:t>
      </w:r>
      <w:r>
        <w:rPr/>
        <w:t>欤樵숪楷扠枏㓂儤偣癋쉪쉏刪㗂넮⤭</w:t>
      </w:r>
      <w:r>
        <w:rPr/>
        <w:t>꧂ⵄ</w:t>
      </w:r>
      <w:r>
        <w:rPr/>
        <w:t>걸塯⽨挺㩬쉉帲漯ざ㉙뽭⨰㩒䉲佁⭬椯䥊曂걁뿂쉒兰⒥쉎顙╊䵩幉攰⩕㜪䣂桬匱瑨䑅佶喣숻걄癱䥄呤㣂㍇火掱쉀뮩쉹쉣侻㍷슱䬳纣摮䳂⍭깑䔩極▩硓暘睔</w:t>
      </w:r>
      <w:r>
        <w:rPr/>
        <w:t>⣂</w:t>
      </w:r>
      <w:r>
        <w:rPr/>
        <w:t>䑉䝨</w:t>
      </w:r>
      <w:r>
        <w:rPr/>
        <w:t>⠤</w:t>
      </w:r>
      <w:r>
        <w:rPr/>
        <w:t>縪쉸쉣㡑♮㕈</w:t>
      </w:r>
      <w:r>
        <w:rPr/>
        <w:t>⡬</w:t>
      </w:r>
      <w:r>
        <w:rPr/>
        <w:t>놩灃☫轷</w:t>
      </w:r>
      <w:r>
        <w:rPr/>
        <w:t>ꕩ</w:t>
      </w:r>
      <w:r>
        <w:rPr/>
        <w:t>牳䴽㉪ざ熱⛂숱愽汰顗䭧숬硠䆏䱡䝮䅳䑸䉫⭒쉗偷䜦牂弮땗⨯쉢</w:t>
      </w:r>
      <w:r>
        <w:rPr/>
        <w:t>⠷</w:t>
      </w:r>
      <w:r>
        <w:rPr/>
        <w:t>扃</w:t>
      </w:r>
      <w:r>
        <w:rPr/>
        <w:t>꧍</w:t>
      </w:r>
      <w:r>
        <w:rPr/>
        <w:t>㒱晙壂⭈㭒呵辥顺剟㈤╈㜫쉘䓂焵喩䥕뭉䛂쉴顊</w:t>
      </w:r>
      <w:r>
        <w:rPr/>
        <w:t>ꤴ</w:t>
      </w:r>
      <w:r>
        <w:rPr/>
        <w:t>杘漸捠䅕椮堲祓ꍵ쉺숣仂䘺쎡췎偗쉒쉇싂숽뇃걵禮㪡槂㩦塈硊㙊偌쉵穑听接쉍潚晤뭉</w:t>
      </w:r>
      <w:r>
        <w:rPr/>
        <w:t>ⷂ⵭</w:t>
      </w:r>
      <w:r>
        <w:rPr/>
        <w:t>㜪嚵恦櫂䑎⩹㉘⑋㌻⍹</w:t>
      </w:r>
      <w:r>
        <w:rPr/>
        <w:t>ⵏ</w:t>
      </w:r>
      <w:r>
        <w:rPr/>
        <w:t>쌱</w:t>
      </w:r>
      <w:r>
        <w:rPr/>
        <w:t>ⰸ</w:t>
      </w:r>
      <w:r>
        <w:rPr/>
        <w:t>椭䭩忂뽵晇깇顕杩洤꥾</w:t>
      </w:r>
      <w:r>
        <w:rPr/>
        <w:t>ꤵ</w:t>
      </w:r>
      <w:r>
        <w:rPr/>
        <w:t>禵戻⬷橺辱⧂户縮걈쉣숩栶啚䯂佈넨쉅쉉禩渴棂䠳埂쉂슿⹠㙬쵙쉳㝞婥䤪慈敁丰太灳㦱⏂睚辵╨Ⓜ㵘卅ꆵ瞱▥縱䥵烂煍䄫䵊杘夺쌩⫂</w:t>
      </w:r>
      <w:r>
        <w:rPr/>
        <w:t>ꖿ</w:t>
      </w:r>
      <w:r>
        <w:rPr/>
        <w:t>䩧䩨믂ㅁ捩쉍컂깣☷伤쉔길涏恣印䀻</w:t>
      </w:r>
      <w:r>
        <w:rPr/>
        <w:t>ꔶ</w:t>
      </w:r>
      <w:r>
        <w:rPr/>
        <w:t>숣</w:t>
      </w:r>
      <w:r>
        <w:rPr/>
        <w:t>ꖥ</w:t>
      </w:r>
      <w:r>
        <w:rPr/>
        <w:t>쏂啖⽴牆啈冮⬤䙈嗎拂务䡲獦숪硂ꍀ欻껂䋂⦬㩫恳劮</w:t>
      </w:r>
      <w:r>
        <w:rPr/>
        <w:t>ⲏ</w:t>
      </w:r>
      <w:r>
        <w:rPr/>
        <w:t>婇㦥睆䭗傩쉬㩬슥体公倬戵깾䍪㡓㡚䑨关⹰䝖套㓂</w:t>
      </w:r>
      <w:r>
        <w:rPr/>
        <w:t>ⴷ</w:t>
      </w:r>
      <w:r>
        <w:rPr/>
        <w:t>⽘⭟㬶塐쉙憱⒵摂</w:t>
      </w:r>
      <w:r>
        <w:rPr/>
        <w:t>⡇</w:t>
      </w:r>
      <w:r>
        <w:rPr/>
        <w:t>抡䈻䩋㍢䬱䱮썟斣株⭾㍬땔伻轶</w:t>
      </w:r>
      <w:r>
        <w:rPr/>
        <w:t>ⲩ</w:t>
      </w:r>
      <w:r>
        <w:rPr/>
        <w:t>䙂㙑䵫㯂䩯牞恳갫쉊갰漬㉌癸넭枱㙠飂츥촦䌥</w:t>
      </w:r>
      <w:r>
        <w:rPr/>
        <w:t>⡭</w:t>
      </w:r>
      <w:r>
        <w:rPr/>
        <w:t>䈹繫⽇珂浇摘䩸灨쉸嗃卓掿本獦冱⪻⑭幟⍀溩繕䝞僃♉</w:t>
      </w:r>
      <w:r>
        <w:rPr/>
        <w:t>ⵑ</w:t>
      </w:r>
      <w:r>
        <w:rPr/>
        <w:t>杭㕐湪ꥡ咣⽴爭㴭煏㓂㖥块⤫頶䛎䵙澘堲轸㭲湍긷捆轉숦珂䔮㮩칫晖䤭슥숤䵉</w:t>
      </w:r>
      <w:r>
        <w:rPr/>
        <w:t>⡸</w:t>
      </w:r>
      <w:r>
        <w:rPr/>
        <w:t>㝂剱⑪⯂楏</w:t>
      </w:r>
      <w:r>
        <w:rPr/>
        <w:t>ꕗ</w:t>
      </w:r>
      <w:r>
        <w:rPr/>
        <w:t>畮儣䢵㍳桵㉅걌䨶땟㠪䙉獧⼭硶⑭漴卫湕⎵칾</w:t>
      </w:r>
      <w:r>
        <w:rPr/>
        <w:t>ⵟ</w:t>
      </w:r>
      <w:r>
        <w:rPr/>
        <w:t>㡘乥䔷슿숽넩</w:t>
      </w:r>
      <w:r>
        <w:rPr/>
        <w:t>ꕳ</w:t>
      </w:r>
      <w:r>
        <w:rPr/>
        <w:t>乸振勂硖哎䅓쉆쉟䏎㝂숱攸恔딊쉺晥匭掱檮칕䣎</w:t>
      </w:r>
      <w:r>
        <w:rPr/>
        <w:t>ꔰ</w:t>
      </w:r>
      <w:r>
        <w:rPr/>
        <w:t>乒沘獖䳍㧂⻂숪照쉕쉧婙㕋眦梮䱯琨䭚㶣</w:t>
      </w:r>
      <w:r>
        <w:rPr/>
        <w:t>ⴵ⤲</w:t>
      </w:r>
      <w:r>
        <w:rPr/>
        <w:t>㝕䚩䍆恳싂䂿㏂㑦䴨땡㫂슏쉋䥇䭂纏轲唽㠹䐯쉡숱⑯㝌㮮㝴剳</w:t>
      </w:r>
      <w:r>
        <w:rPr/>
        <w:t>ⱌ</w:t>
      </w:r>
      <w:r>
        <w:rPr/>
        <w:t>縻価뭳硂촮⮻䬱숱含溩徏灲礷禿걳깡畧轳㮿㍵敷輪䤫㉖湠숣⯂偤眨囂䱣쉠䌪彨堲㣂甮㡓彉剞쉵㌤彰┶⤴㑢儮츲┽愤䩺쉪㉾稷㕲晑亮䍂牷⥐뗎⥕歞硃⥤桀潋칊滂㩍쉔뮩㤵㙦婢琤쉵渵쉐畕係㯂㤪긳♕䍎破䳍甤瑠轟䊮湮儵梣칣甹䑂摀㉫쉉ꍡ楱匰猻杧ꌷ䘥㏂⽰⸷</w:t>
      </w:r>
      <w:r>
        <w:rPr/>
        <w:t>⠶</w:t>
      </w:r>
      <w:r>
        <w:rPr/>
        <w:t>㙘䶏㉢숱㭢숰也쉗姂欽ざ䌸ꥯ瘪뭍扪夲繖⨭</w:t>
      </w:r>
      <w:r>
        <w:rPr/>
        <w:t>ꗂ</w:t>
      </w:r>
      <w:r>
        <w:rPr/>
        <w:t>네⯂䟍㉃㦩ꇂ</w:t>
      </w:r>
      <w:r>
        <w:rPr/>
        <w:t>ꗂ⛂</w:t>
      </w:r>
      <w:r>
        <w:rPr/>
        <w:t>㛂㧂輱䤶숥⧂㟂䕔쉷婎捵⑘卢殬䗂㴲⻂숱卪捣⩓쉬♢䈷䟂㝊싂㭘楬偙剱欪䅧⌣稤癑䵢縦</w:t>
      </w:r>
      <w:r>
        <w:rPr/>
        <w:t>ⲵ</w:t>
      </w:r>
      <w:r>
        <w:rPr/>
        <w:t>御係ㅣ䳂</w:t>
      </w:r>
      <w:r>
        <w:rPr/>
        <w:t>ꤴ</w:t>
      </w:r>
      <w:r>
        <w:rPr/>
        <w:t>묦</w:t>
      </w:r>
      <w:r>
        <w:rPr/>
        <w:t>⡶⑚⠰</w:t>
      </w:r>
      <w:r>
        <w:rPr/>
        <w:t>㙠⬥㉺㉶琩秂뭄佬쵺䝊⩣㝑眷㷎쉟䄱䃂䷂儨䍰灃⑂䔲㔸쉱凂ꅍ剎숨䉩숣䉩䱫汨䱓䬪쉑奦接穆숫挷恨睹塪獍゘㡂⩴䚩쉳⛂煸䅷劏갺썾旂呒䟍㍊报智㙂䓂獃丬斩剬捞</w:t>
      </w:r>
      <w:r>
        <w:rPr/>
        <w:t>⡎</w:t>
      </w:r>
      <w:r>
        <w:rPr/>
        <w:t>ꅪ䍺䑶ㅖ</w:t>
      </w:r>
      <w:r>
        <w:rPr/>
        <w:t>ⶩ</w:t>
      </w:r>
      <w:r>
        <w:rPr/>
        <w:t>䙂쉃쉒䡤쌳浾䃎ꥳ넰恺쌣こ䘨슻䑍쉱㕅歍瀫</w:t>
      </w:r>
      <w:r>
        <w:rPr/>
        <w:t>ⵣ</w:t>
      </w:r>
      <w:r>
        <w:rPr/>
        <w:t>㵐濂쉫땨歨숫⧎摹㊵쉃畨㖻쉱椪ご繷奯恅╆盍䝡晌䐱䵹側恹䱹땶夻␬㊿绂쉕塾戤序䔨뼳⛂슩⦿汤瓂썏セ칫癋睯녏㭣⎻氩䒵⾡䧂싍牓㧎⩩畯恟礯漸㈰溿쉘⌲橀溥쉵呮㘣</w:t>
      </w:r>
      <w:r>
        <w:rPr/>
        <w:t>ꕮ</w:t>
      </w:r>
      <w:r>
        <w:rPr/>
        <w:t>摶뮡땱穲䊩曂ꍳ䲩繪兌뿂癁楺䡲뼹顴佱䱠깏뭲䵍쉄䥧땈쉍䘮□暬顡숸癡繗打歙䴷乪㝌깚獒煮㉅⫂ꥰ悮揂ꏂ숪</w:t>
      </w:r>
      <w:r>
        <w:rPr/>
        <w:t>ꥉ</w:t>
      </w:r>
      <w:r>
        <w:rPr/>
        <w:t>쉊ꅄ㮱㵰晰숳䆣強㇍㡣縬숱㭩䠹䫂劏⨸싂溮䭃摱쉁牣뭫㒘䍟绂쉟싂噷歶쉮⬩繤䫂捺㩊㘦♥医颣䅎⸪䚵싂䭩숯ꌳ穆㙰㌊䑲厮癕㥃顎㍅睂洶⦏䑫</w:t>
      </w:r>
      <w:r>
        <w:rPr/>
        <w:t>꧃♓</w:t>
      </w:r>
      <w:r>
        <w:rPr/>
        <w:t>妮怲浭쉤㩤숶㪮싂潪慲꥾쉵㎏╞걊竂止⬨떘穸琫樺쉙┵媣〯牖⺥䚩㝸묽参参</w:t>
      </w:r>
      <w:r>
        <w:rPr/>
        <w:t>ⷂ</w:t>
      </w:r>
      <w:r>
        <w:rPr/>
        <w:t>䆣ꥨ䥶䴲⬲싂쉏넲侱㬫㦵⼯媿䥋疥싎㩈偃䡆䑾䁀⿂숺⍎ꅣ쉯剳⎵睨뗂┽砱㑦갦捚未䌦畫灰武椭䠯㍒⩔卤뽱姎</w:t>
      </w:r>
      <w:r>
        <w:rPr/>
        <w:t>ꥍ</w:t>
      </w:r>
      <w:r>
        <w:rPr/>
        <w:t>싂䃂顩呤顳ꍀ㧂</w:t>
      </w:r>
      <w:r>
        <w:rPr/>
        <w:t>⡵</w:t>
      </w:r>
      <w:r>
        <w:rPr/>
        <w:t>ま┱健昻╣浱婋⩕㨮쉐係쉑桤</w:t>
      </w:r>
      <w:r>
        <w:rPr/>
        <w:t>Ⱚ</w:t>
      </w:r>
      <w:r>
        <w:rPr/>
        <w:t>ꔻ</w:t>
      </w:r>
      <w:r>
        <w:rPr/>
        <w:t>㴣䋃䱤䭗敠䰻⎏쉷㉯ꌪꥥ</w:t>
      </w:r>
      <w:r>
        <w:rPr/>
        <w:t>꧍</w:t>
      </w:r>
      <w:r>
        <w:rPr/>
        <w:t>抮숤⹤꧎</w:t>
      </w:r>
      <w:r>
        <w:rPr/>
        <w:t>⡒</w:t>
      </w:r>
      <w:r>
        <w:rPr/>
        <w:t>轕獬䀥姂⴮습⼵怪䵢䃎飂뼴扤썇祶䔪淂싂䔤橠䤰㥵䐤꺻슬⫂숳⹂숭Ⓜ</w:t>
      </w:r>
      <w:r>
        <w:rPr/>
        <w:t>ꗎ</w:t>
      </w:r>
      <w:r>
        <w:rPr/>
        <w:t>ㅾ㑆〸⥔컂㴰洪敗</w:t>
      </w:r>
      <w:r>
        <w:rPr/>
        <w:t>⡧</w:t>
      </w:r>
      <w:r>
        <w:rPr/>
        <w:t>樺椪㩥䣂摐烂心獲걟伭㕑썦桟㴷飂穦吱䙗◂쵏頪櫃걋太漫恬⑌㧂쉅瓂橢䟍哂㋂싍䘥掻戫捅쉘婪쵦뭧</w:t>
      </w:r>
      <w:r>
        <w:rPr/>
        <w:t>Ⳃ⑯</w:t>
      </w:r>
      <w:r>
        <w:rPr/>
        <w:t>瘶䑆쉺犩總疣䐣䆩䅰㔪숪䥖</w:t>
      </w:r>
      <w:r>
        <w:rPr/>
        <w:t>ⵄ</w:t>
      </w:r>
      <w:r>
        <w:rPr/>
        <w:t>党㝂敷憮</w:t>
      </w:r>
      <w:r>
        <w:rPr/>
        <w:t>ꥀ</w:t>
      </w:r>
      <w:r>
        <w:rPr/>
        <w:t>䵒⭦ꥧ⪬津숺쉂㒻갳㔺⹰䠴顕◂棂쉘彺橈犮磂</w:t>
      </w:r>
      <w:r>
        <w:rPr/>
        <w:t>ꖣ</w:t>
      </w:r>
      <w:r>
        <w:rPr/>
        <w:t>䍹⫂곂瀨㝭䱷悮瑒顖欪䭚獊丳矎⌦攴硠䁒숻牙</w:t>
      </w:r>
      <w:r>
        <w:rPr/>
        <w:t>⢵</w:t>
      </w:r>
      <w:r>
        <w:rPr/>
        <w:t>䁃硎䑘搮⪥㭇曂⨵轟恬㕈㌮싂弻漻쉅楂䲏⺘쉟곂用┸⺡彫슬摑単䩶枩彭煢礥촯佅쉯剨顇쉉楑琪檥㝵䙙꥕䀬癤䤤摦뽮灤⍢슡兖ꇂ湺欲奞㤵싂敥㕃卐摴㔹쉾㵥쉊ꆱ촰믃⽭⾿쉯㛃㊡燃㈫塚睪稰洺쎣䕧⩅㕣㭶㙠伹浟딴칐</w:t>
      </w:r>
      <w:r>
        <w:rPr/>
        <w:t>⡀</w:t>
      </w:r>
      <w:r>
        <w:rPr/>
        <w:t>ⴱ</w:t>
      </w:r>
      <w:r>
        <w:rPr/>
        <w:t>䘳⦩歰椮産礪獨皣㎡⹉꺘㐫煆縭漣䀻䅥길쉯刦䈣埃扩爯쉓火獞갪ヂ㦥掮䝎䔲榱칕䁠ꥩ娬辱哂딺玡佚㩂榵①</w:t>
      </w:r>
      <w:r>
        <w:rPr/>
        <w:t>Ⱘ</w:t>
      </w:r>
      <w:r>
        <w:rPr/>
        <w:t>ㅭ〵畵秃礤⹖⩌▵⹪渮顅䈵쉳묶㙸ꍺ卑换刹쵙癯숭긪䝹揃婨㝡묯仂睰㩪䭺䰫㘰㭨쌯䑮</w:t>
      </w:r>
      <w:r>
        <w:rPr/>
        <w:t>ꥒ␤</w:t>
      </w:r>
      <w:r>
        <w:rPr/>
        <w:t>恥䬦䭣义旂딳捇住䱮⤪稰桷䂿慦拂䰴䄯넭䗂飂⍏ꍴ旃彮⬪擂顶䙒橸㑯縨䀩媵껂猲䘹㕹㤩䒵걫䃂獭싂</w:t>
      </w:r>
      <w:r>
        <w:rPr/>
        <w:t>ⱐⲩ</w:t>
      </w:r>
      <w:r>
        <w:rPr/>
        <w:t>㔸숥ㄺ⭆䙙氦祥</w:t>
      </w:r>
      <w:r>
        <w:rPr/>
        <w:t>ⴊ</w:t>
      </w:r>
      <w:r>
        <w:rPr/>
        <w:t>桯操ぎ輺慳櫎沥繳匬⺮䤯깠摮땕⹬癊氶溿墘忂抡嫂뭋㢏煨癯晞杒礵墏㚥╤係숵䁬䨣⩶瀦䪏坴뽎쉇塸顬Ⓙ㭁썡ㅓ㦿㙲㓂博半䱈칃╳椽</w:t>
      </w:r>
      <w:r>
        <w:rPr/>
        <w:t>ꤳ</w:t>
      </w:r>
      <w:r>
        <w:rPr/>
        <w:t>⽞⸴뽍睌㙅㜪䊬䦿䅾湪喩싂埂㉷ꍓ슮升</w:t>
      </w:r>
      <w:r>
        <w:rPr/>
        <w:t>꧂⍞ꖏ</w:t>
      </w:r>
      <w:r>
        <w:rPr/>
        <w:t>ꄮ縯硲迂쵄惎쉢䝈</w:t>
      </w:r>
      <w:r>
        <w:rPr/>
        <w:t>ꥂ</w:t>
      </w:r>
      <w:r>
        <w:rPr/>
        <w:t>숸쉙␭ꇂ䫍䋂頪䨪㵁砬Ⓙ㩎䈥긵묵歴</w:t>
      </w:r>
      <w:r>
        <w:rPr/>
        <w:t>꧂</w:t>
      </w:r>
      <w:r>
        <w:rPr/>
        <w:t>汾㤹⑆㝘奔強係〴䕂㵅佊活䴤䢱瀺쉙澩嚿穠㴨䬩䊡</w:t>
      </w:r>
      <w:r>
        <w:rPr/>
        <w:t>ꗂ</w:t>
      </w:r>
      <w:r>
        <w:rPr/>
        <w:t>䴫슡☭刳㏂ꍃ䝌숩祧杔扦㵵숹┣ꥸ畟䩋슮슩땏佢湃垣깹䀣浃䝷塱㧍奷䭢祆ꅖ捆惂䌫㡎♺瑱煥◂╤䞵㜽쉳堭灡</w:t>
      </w:r>
      <w:r>
        <w:rPr/>
        <w:t>ꖥ</w:t>
      </w:r>
      <w:r>
        <w:rPr/>
        <w:t>卸厬偎歖湌瑔쉶禥</w:t>
      </w:r>
      <w:r>
        <w:rPr/>
        <w:t>⣍</w:t>
      </w:r>
      <w:r>
        <w:rPr/>
        <w:t>䎘쵉</w:t>
      </w:r>
      <w:r>
        <w:rPr/>
        <w:t>⡫</w:t>
      </w:r>
      <w:r>
        <w:rPr/>
        <w:t>ꤪ</w:t>
      </w:r>
      <w:r>
        <w:rPr/>
        <w:t>㔣瑷㙥⤦⽏呯摀䭠䑋싍숥捄痂녘䗂싂슬测촰ꍳ琦癉濃䊬⴨梩敷㡑晦◂倲䣂忍䶥渫竂吥껎㟂棂쉮産⻂㵷촵敧呰硷䪮⌥㭑갺䱫⑪</w:t>
      </w:r>
      <w:r>
        <w:rPr/>
        <w:t>⠳</w:t>
      </w:r>
      <w:r>
        <w:rPr/>
        <w:t>殘晬机ꇎ橣捳</w:t>
      </w:r>
      <w:r>
        <w:rPr/>
        <w:t>ꕂ</w:t>
      </w:r>
      <w:r>
        <w:rPr/>
        <w:t>䬤䝩䑕</w:t>
      </w:r>
      <w:r>
        <w:rPr/>
        <w:t>꤫ꥉ</w:t>
      </w:r>
      <w:r>
        <w:rPr/>
        <w:t>潭╥⌨㷂橏믂轷ꄷ䔦坾咣싂曂䕾</w:t>
      </w:r>
      <w:r>
        <w:rPr/>
        <w:t>⵰</w:t>
      </w:r>
      <w:r>
        <w:rPr/>
        <w:t>磎㉕쉹쵀䍶燂숲斩</w:t>
      </w:r>
      <w:r>
        <w:rPr/>
        <w:t>ꦏ</w:t>
      </w:r>
      <w:r>
        <w:rPr/>
        <w:t>숫痂묱ꅸ揂⩔㑘䝗긵呠ꥰ뼮⒬䒣潩婈劵氵슻⩢쉐⎬弮稭</w:t>
      </w:r>
      <w:r>
        <w:rPr/>
        <w:t>ꕋ</w:t>
      </w:r>
      <w:r>
        <w:rPr/>
        <w:t>昳ꅱ⥤ꅚ</w:t>
      </w:r>
      <w:r>
        <w:rPr/>
        <w:t>ⱙ</w:t>
      </w:r>
      <w:r>
        <w:rPr/>
        <w:t>쉙爰睞卟反佇㶩䨣⨸繚칰恂塲咡摅䉂☪㍰㠪瑳协㐽砮⥏ꥠ쏂쉾楩칇䭕桔쉳⩖숦璏싃䡉⤷䠱憵暩琻歷輬걺쉷禬刣塦矂嚿吤䗂쉸瘴忍놮朴幤묩䙡䅞傱긴숳</w:t>
      </w:r>
      <w:r>
        <w:rPr/>
        <w:t>ꗍ</w:t>
      </w:r>
      <w:r>
        <w:rPr/>
        <w:t>噐㕣⻂濂Ⓜ楷怩輴堯䈤ꆵ窩刺盂⽲墡㜭⽷㚏擎</w:t>
      </w:r>
      <w:r>
        <w:rPr/>
        <w:t>⡈┩</w:t>
      </w:r>
      <w:r>
        <w:rPr/>
        <w:t>噶係⥭㐬⿃땟畯⥢숪琬㵯칓沘嘯妘戻桳</w:t>
      </w:r>
      <w:r>
        <w:rPr/>
        <w:t>ꔨ</w:t>
      </w:r>
      <w:r>
        <w:rPr/>
        <w:t>쉡彸慾橚畊睙湱彂㤬⹹ꌦ潷㨣㑣愪砣㇎楪쉰乐祗䚡潓숬뭶獳佂쉹</w:t>
      </w:r>
      <w:r>
        <w:rPr/>
        <w:t>ꕘ⩪ꖬ</w:t>
      </w:r>
      <w:r>
        <w:rPr/>
        <w:t>疻儰⪣晫杰伬䣂⫂飂쉓䰥佗帪⪏歑㎘☵畆电쉐㥱䋂琬쉹㟂桘獘⍧湹奺係㉗呙兙숰䙙ꆻ</w:t>
      </w:r>
      <w:r>
        <w:rPr/>
        <w:t>ꤣ</w:t>
      </w:r>
      <w:r>
        <w:rPr/>
        <w:t>䔮梩啸⒱儤呣堪䎬㮩留㶻뭹䌩顱⨤湂䰪</w:t>
      </w:r>
      <w:r>
        <w:rPr/>
        <w:t>ꕚ</w:t>
      </w:r>
      <w:r>
        <w:rPr/>
        <w:t>㵣쉎参攳繹깧⍊爷灵䐊项潚숣䈬矍⑍夶び뼪丳禘㞩獉燂⩉晎싎</w:t>
      </w:r>
      <w:r>
        <w:rPr/>
        <w:t>ⱟ</w:t>
      </w:r>
      <w:r>
        <w:rPr/>
        <w:t>䰬秃숦㞻䡺숪䴫娭祴䁾▿厩ㄱ敭採ꥡ幘</w:t>
      </w:r>
      <w:r>
        <w:rPr/>
        <w:t>ⱇ</w:t>
      </w:r>
      <w:r>
        <w:rPr/>
        <w:t>묥뭓噆쉣슥側睋쉈䒡쉖㎮梵㌸␯浃뽠穆쉁睔偈⾿䅋걦⎡縪憏疡睫眪㍩朮⩾歯䵲惎啈唫呒で䣂朻杲䗎䷂</w:t>
      </w:r>
      <w:r>
        <w:rPr/>
        <w:t>ꕅ</w:t>
      </w:r>
      <w:r>
        <w:rPr/>
        <w:t>䎬捏</w:t>
      </w:r>
      <w:r>
        <w:rPr/>
        <w:t>⡴</w:t>
      </w:r>
      <w:r>
        <w:rPr/>
        <w:t>坈矂喡去숬恧뿂⩅䵍顋㍸太䵍冏㔽橦䡣穣掩奍瘮桰뿂싂ꥯ木딷没㕟䑲땂頹温繇싂䵖哂䱥㎥飂䅌矍樵恏뽚摁恦〥췂彚媱슣♥㙒⫂睠♊㌮嗂繣꺻掬䥑떬䝒伸쉤夯㩎嘯婴췂咥瑡뽬㧂숣䭯杣婨</w:t>
      </w:r>
      <w:r>
        <w:rPr/>
        <w:t>ⵘ</w:t>
      </w:r>
      <w:r>
        <w:rPr/>
        <w:t>拂ꍀ䆬갫所</w:t>
      </w:r>
      <w:r>
        <w:rPr/>
        <w:t>ⵇ②</w:t>
      </w:r>
      <w:r>
        <w:rPr/>
        <w:t>Ⳃ</w:t>
      </w:r>
      <w:r>
        <w:rPr/>
        <w:t>帮恠桊桦㝳䮩硱ぷ奂숯轘妡뽡瑬弱䨷⒣䍑怴彲頥桐⑺湕㒻婵䖻博썔䁀䑆櫂兤畯춬숬숤䉳㉀樣牋潗勂⭄㡞䩖쉏</w:t>
      </w:r>
      <w:r>
        <w:rPr/>
        <w:t>ⴱ⧂⹒</w:t>
      </w:r>
      <w:r>
        <w:rPr/>
        <w:t>澣</w:t>
      </w:r>
      <w:r>
        <w:rPr/>
        <w:t>ⵚ</w:t>
      </w:r>
      <w:r>
        <w:rPr/>
        <w:t>㑞쉬刦싎썟堺轉癌乆輴㔻⩹曂材⯂縶䱤䇃䃂쉒夹ꅃ㫍쵔㐳㇂걘牠⩸</w:t>
      </w:r>
      <w:r>
        <w:rPr/>
        <w:t>ꦘ</w:t>
      </w:r>
      <w:r>
        <w:rPr/>
        <w:t>楏⩟숥㴫</w:t>
      </w:r>
      <w:r>
        <w:rPr/>
        <w:t>ꤰ</w:t>
      </w:r>
      <w:r>
        <w:rPr/>
        <w:t>捆扈欺</w:t>
      </w:r>
      <w:r>
        <w:rPr/>
        <w:t>ⵉ</w:t>
      </w:r>
      <w:r>
        <w:rPr/>
        <w:t>㥤乴昲癁朳⨬ꅶꅾ㪿辣㫃䷎竂싂⩟뭥䩂恬쉱単徥슮䑩〽懂啷琱쌲仂</w:t>
      </w:r>
      <w:r>
        <w:rPr/>
        <w:t>ⲣ</w:t>
      </w:r>
      <w:r>
        <w:rPr/>
        <w:t>彍庩䛍䭥䵲쉦⚱쵨湶ㅈ㚥漽⍌숶䀷쉈璩哂㕴㥹攪⭗獦捳썟싂㐯䅂撡墵쉭奘㞩딭块㵣슩䬤ꅲ电</w:t>
      </w:r>
      <w:r>
        <w:rPr/>
        <w:t>ⶱ</w:t>
      </w:r>
      <w:r>
        <w:rPr/>
        <w:t>㒩쉃浏䱄丸䈺ꥤ嘴ㄭ燎쉆摹쉾땎倬昱</w:t>
      </w:r>
      <w:r>
        <w:rPr/>
        <w:t>ꦡ</w:t>
      </w:r>
      <w:r>
        <w:rPr/>
        <w:t>䋍숤縳砽䄤⾻</w:t>
      </w:r>
      <w:r>
        <w:rPr/>
        <w:t>ⵘ</w:t>
      </w:r>
      <w:r>
        <w:rPr/>
        <w:t>䱏㡬쉨琱츺䐥末烂礽뿂놏㊬牐㙇숻뗂剐梩</w:t>
      </w:r>
      <w:r>
        <w:rPr/>
        <w:t>⡹</w:t>
      </w:r>
      <w:r>
        <w:rPr/>
        <w:t>影伤뭔漬䜲浢穎䵩氣楯敃刦汢㭍倦⬸兒ォ㭤泂묣㙐溩偗♔⵭♰䉦䱢䴪뮻㑀䍟㧂䛎獩牕攣頥⑚浫䅆婱怽ꥧ徘湬嘯堵ㆥ恖⩆䋃</w:t>
      </w:r>
      <w:r>
        <w:rPr/>
        <w:t>ꥂ䷂</w:t>
      </w:r>
      <w:r>
        <w:rPr/>
        <w:t>긽㙶瘨걫甩縳竂싂傻飂乑睂ꥷ</w:t>
      </w:r>
      <w:r>
        <w:rPr/>
        <w:t>⢡</w:t>
      </w:r>
      <w:r>
        <w:rPr/>
        <w:t>䠱婺㦡䈯숸깈祡異넵⽩</w:t>
      </w:r>
      <w:r>
        <w:rPr/>
        <w:t>ꕢ</w:t>
      </w:r>
      <w:r>
        <w:rPr/>
        <w:t>渲燂䱃䟍硡磂쉲嚵揂凂넷뭸䁓恳杢</w:t>
      </w:r>
      <w:r>
        <w:rPr/>
        <w:t>ꕁ</w:t>
      </w:r>
      <w:r>
        <w:rPr/>
        <w:t>剂㵀⬥ꥲꍎ㬮䋂䨪迂슱厩䅃䓂슡깕牗╨숪㑘㯂쉶砵</w:t>
      </w:r>
      <w:r>
        <w:rPr/>
        <w:t>ꔷ</w:t>
      </w:r>
      <w:r>
        <w:rPr/>
        <w:t>꺩堮䙾瑊楬ㄤ歆⽱嘪㷂䚩⭪㦡䩦堊涘슡䩚其䔦䑕礮䉔넬瘻䉈㑺煭灊䲵ꅄ쉀쵬轁䭏㜥繏ㅵ쉅升⹢攸땫轋건뽮敵격惂ꍊ轟捹䁟彗睶⑱瞩䭺皘捴⩅䘲卬咵쉰硈쉂幥숹亘꺿炏坲㞱䱗捭畈獒傥㥡㝸껍㥸⹨挫磂儩䑕숮洣弱奷쉓燃瑌䱠⨽廂䣂敊㭂睚砷묳榿儱繧打檥슥嗂㟂磂㌶</w:t>
      </w:r>
      <w:r>
        <w:rPr/>
        <w:t>ⴲ</w:t>
      </w:r>
      <w:r>
        <w:rPr/>
        <w:t>녍䓂䕌숷䍰澘⬵</w:t>
      </w:r>
      <w:r>
        <w:rPr/>
        <w:t>ⱌ</w:t>
      </w:r>
      <w:r>
        <w:rPr/>
        <w:t>ꤷ</w:t>
      </w:r>
      <w:r>
        <w:rPr/>
        <w:t>ヂ䓂㒻갲瀣桐獍䝒쉬㜳塰畄䉏挭竃</w:t>
      </w:r>
      <w:r>
        <w:rPr/>
        <w:t>ⴴ</w:t>
      </w:r>
      <w:r>
        <w:rPr/>
        <w:t>煦呌㶿쉲⨴䏍숷</w:t>
      </w:r>
      <w:r>
        <w:rPr/>
        <w:t>⡘</w:t>
      </w:r>
      <w:r>
        <w:rPr/>
        <w:t>䭳⤸ꌦ</w:t>
      </w:r>
      <w:r>
        <w:rPr/>
        <w:t>ꖱ</w:t>
      </w:r>
      <w:r>
        <w:rPr/>
        <w:t>ꌨ</w:t>
      </w:r>
      <w:r>
        <w:rPr/>
        <w:t>⡎</w:t>
      </w:r>
      <w:r>
        <w:rPr/>
        <w:t>싂</w:t>
      </w:r>
      <w:r>
        <w:rPr/>
        <w:t>ꤪ</w:t>
      </w:r>
      <w:r>
        <w:rPr/>
        <w:t>㔪</w:t>
      </w:r>
      <w:r>
        <w:rPr/>
        <w:t>Ⱙ⯂</w:t>
      </w:r>
      <w:r>
        <w:rPr/>
        <w:t>噅⬺帩砩ꄬ곂圵奤䑟枘⽍䅇땕繇獾䎮㩟㥍</w:t>
      </w:r>
      <w:r>
        <w:rPr/>
        <w:t>ꖡ</w:t>
      </w:r>
      <w:r>
        <w:rPr/>
        <w:t>쉾歩歞繢싂䐲憩炡쉑櫂</w:t>
      </w:r>
      <w:r>
        <w:rPr/>
        <w:t>Ⱓ</w:t>
      </w:r>
      <w:r>
        <w:rPr/>
        <w:t>頱䵧帨ꍗ忂뽣氨꤮奾䋂椴숶楤㉧쉫伥煍用歧歖츷쉱怽䭹칇츳⭃㵔慮礻㤣樰㜯劏坪</w:t>
      </w:r>
      <w:r>
        <w:rPr/>
        <w:t>ꥑ</w:t>
      </w:r>
      <w:r>
        <w:rPr/>
        <w:t>ⰰ</w:t>
      </w:r>
      <w:r>
        <w:rPr/>
        <w:t>灾㉸潕</w:t>
      </w:r>
      <w:r>
        <w:rPr/>
        <w:t>ⰷ</w:t>
      </w:r>
      <w:r>
        <w:rPr/>
        <w:t>ꦱ</w:t>
      </w:r>
      <w:r>
        <w:rPr/>
        <w:t>穭灁㤶쵃慘쉅ぅ쉃㇃獔牞</w:t>
      </w:r>
      <w:r>
        <w:rPr/>
        <w:t>ꥁ</w:t>
      </w:r>
      <w:r>
        <w:rPr/>
        <w:t>⣂</w:t>
      </w:r>
      <w:r>
        <w:rPr/>
        <w:t>捆汗칆帻䍬쉮䢥☷䈯ꥸ欺榣컂믍䍔</w:t>
      </w:r>
      <w:r>
        <w:rPr/>
        <w:t>ꕤ</w:t>
      </w:r>
      <w:r>
        <w:rPr/>
        <w:t>숰䵭츭厩珂䅂圩慨갳⺣ꥷ뭬磂뽚㙎劏绂</w:t>
      </w:r>
      <w:r>
        <w:rPr/>
        <w:t>⣂</w:t>
      </w:r>
      <w:r>
        <w:rPr/>
        <w:t>숲搽楚䧍㖏㌹榬</w:t>
      </w:r>
      <w:r>
        <w:rPr/>
        <w:t>ꕠ</w:t>
      </w:r>
      <w:r>
        <w:rPr/>
        <w:t>潮坢쉱㔪껂檡㭄뭕땠뼦춣欽圩㧂⩥䮏䆿㔺恃扠䡮⤳쉈녓䷂わ㔯숷挳灚䨻輤擂頽䥙䊿㴮䴨묦</w:t>
      </w:r>
      <w:r>
        <w:rPr/>
        <w:t>ⵟ</w:t>
      </w:r>
      <w:r>
        <w:rPr/>
        <w:t>딷濂眷輯嘤䡦啃㥓넪</w:t>
      </w:r>
      <w:r>
        <w:rPr/>
        <w:t>ⰰ</w:t>
      </w:r>
      <w:r>
        <w:rPr/>
        <w:t>땞⴯䩠㋍㌪숮煟呢䤱硯爪</w:t>
      </w:r>
      <w:r>
        <w:rPr/>
        <w:t>⠻</w:t>
      </w:r>
      <w:r>
        <w:rPr/>
        <w:t>슬쉁挺䬤欣眩牱幕껃㉆祰穖떵숻懍睑疏ꥴ䫃婗傿㵉凂</w:t>
      </w:r>
      <w:r>
        <w:rPr/>
        <w:t>ⱷ</w:t>
      </w:r>
      <w:r>
        <w:rPr/>
        <w:t>债湄汨潑䩪愥ꍄ싎</w:t>
      </w:r>
      <w:r>
        <w:rPr/>
        <w:t>꤯</w:t>
      </w:r>
      <w:r>
        <w:rPr/>
        <w:t>啫쉂㬫캩䭱㌳恚娥怦慯숪伨䁙깫䝖쉯╯㉀縻摒慡吻싂珃柂슮</w:t>
      </w:r>
      <w:r>
        <w:rPr/>
        <w:t>⡩</w:t>
      </w:r>
      <w:r>
        <w:rPr/>
        <w:t>㗂临氹灓扷⧂쉶</w:t>
      </w:r>
      <w:r>
        <w:rPr/>
        <w:t>ꤷ</w:t>
      </w:r>
      <w:r>
        <w:rPr/>
        <w:t>ꇂ䎥㢱습䱶</w:t>
      </w:r>
      <w:r>
        <w:rPr/>
        <w:t>ꦻ</w:t>
      </w:r>
      <w:r>
        <w:rPr/>
        <w:t>䏂皘涡</w:t>
      </w:r>
      <w:r>
        <w:rPr/>
        <w:t>꧂</w:t>
      </w:r>
      <w:r>
        <w:rPr/>
        <w:t>澻塃♾</w:t>
      </w:r>
      <w:r>
        <w:rPr/>
        <w:t>ꤷ</w:t>
      </w:r>
      <w:r>
        <w:rPr/>
        <w:t>쉲⽄枱㮩畄牘愬唯숯쉯䔲䩫칇輩汬奒顗唩摷쉉䑯潙呫녬用椲숹玩</w:t>
      </w:r>
      <w:r>
        <w:rPr/>
        <w:t>ꦩ</w:t>
      </w:r>
      <w:r>
        <w:rPr/>
        <w:t>櫃㴭</w:t>
      </w:r>
      <w:r>
        <w:rPr/>
        <w:t>ⵖ</w:t>
      </w:r>
      <w:r>
        <w:rPr/>
        <w:t>橕쉑䩈⒣</w:t>
      </w:r>
      <w:r>
        <w:rPr/>
        <w:t>ꗂ</w:t>
      </w:r>
      <w:r>
        <w:rPr/>
        <w:t>䍗⩘㕲┷때䏂慶䯂奊伫杄偺晧ꌱ숭潾</w:t>
      </w:r>
      <w:r>
        <w:rPr/>
        <w:t>ꗂ⑘</w:t>
      </w:r>
      <w:r>
        <w:rPr/>
        <w:t>䙒束䎻ꌴ㕮幃辩坘䡶杪䡡乢☬숫⵬曂㙔䵘啾厱䵩㶿슬唦瞏뽂䗂</w:t>
      </w:r>
      <w:r>
        <w:rPr/>
        <w:t>⠮</w:t>
      </w:r>
      <w:r>
        <w:rPr/>
        <w:t>汆才輷畱⬥禩剮㷂攤㝯슥奊⩨洊ꥢ伺㩈畘䙂琪⨱䴪溿縸숺湮䜩쉰獈䑡䩘嘨竂쉊쉓㤬䙖숰깲櫂塟穬瑔偉㡯㌻兑噞쉅唸㍓슱♷㮵숸獟䡸啶呋긦넷瑤瘤ꍭꄹ牟䤱梥噞䊡埃搷㜩景典圪촮⑎㢏</w:t>
      </w:r>
      <w:r>
        <w:rPr/>
        <w:t>ꕉ</w:t>
      </w:r>
      <w:r>
        <w:rPr/>
        <w:t>塂敘⩖ꍃ⥉긪冘딻┹栱用晧祤砽玻䍹㟂䵏瀮숶쉌⌵췂⿃愱䃃쉀⑶䥭恶⑊橤頭䵖侬숭咬欷䍌㷎쉠ꏂꅤ璏␭䱃깭숪⩠橋쉰呋彌녆硊걎⚬璿愺㭗</w:t>
      </w:r>
      <w:r>
        <w:rPr/>
        <w:t>Ⲙ</w:t>
      </w:r>
      <w:r>
        <w:rPr/>
        <w:t>楚쉇⍌昪㕠硆⑯㕒뭃쉲䵁</w:t>
      </w:r>
      <w:r>
        <w:rPr/>
        <w:t>꧂</w:t>
      </w:r>
      <w:r>
        <w:rPr/>
        <w:t>穘䉁渮圽깞㥫塏뼭⬯恘싂䁪剉녁숳</w:t>
      </w:r>
      <w:r>
        <w:rPr/>
        <w:t>ꗂ</w:t>
      </w:r>
      <w:r>
        <w:rPr/>
        <w:t>獗㡁㨭硐㥣繲碡颵칌⎩歋啇乏슱と晤깗抵焺ꥳ坧㌪㉵攨濎窻⭥╟䘯偱㥀轅犣䝨숦ヂ姎ꍕ숦㩧歹獰⍙쉭䅋珂湣딲䌵</w:t>
      </w:r>
      <w:r>
        <w:rPr/>
        <w:t>ꕆ</w:t>
      </w:r>
      <w:r>
        <w:rPr/>
        <w:t>㘯숥愫窵参扡瀥婟䁨㝶帣㭳潥㣂祐毎⏃塓怳垿㧂瑓囂挶嗂噪쉟숩〰伳励숬欵ㅗ梩⽞숮灈㐱矂瘻奐着着㷂呋㌽潠㏂⺻</w:t>
      </w:r>
      <w:r>
        <w:rPr/>
        <w:t>⠤</w:t>
      </w:r>
      <w:r>
        <w:rPr/>
        <w:t>䦥⍖慓</w:t>
      </w:r>
      <w:r>
        <w:rPr/>
        <w:t>ꦬ</w:t>
      </w:r>
      <w:r>
        <w:rPr/>
        <w:t>㚮癀䕰ꇂど㝫彧灍䤪㐺</w:t>
      </w:r>
      <w:r>
        <w:rPr/>
        <w:t>Ⱙ</w:t>
      </w:r>
      <w:r>
        <w:rPr/>
        <w:t>㵤犣㈻㭧呌뗂敏榡坾吷⼱뼥츷䑕䬵栦䐣牄䜹戣쉦廃䁗煚祂긮䩡쌬㈫癑ꅠ숺⬻卺쉫⬬ッ噹〵쉘姂潬擃匩⹠乫挰䥩沮</w:t>
      </w:r>
      <w:r>
        <w:rPr/>
        <w:t>ꤣ</w:t>
      </w:r>
      <w:r>
        <w:rPr/>
        <w:t>ꄬ숷쉁ㅗ半橓㉔믂䯃⪬㏍婴啟⑫⨲䏂檡晾䅉㍆⩾吺轡奷⾮塨南ㄮ惎숮걷㭤䑉㙂旂㍬䠯⎩</w:t>
      </w:r>
      <w:r>
        <w:rPr/>
        <w:t>ⱊ</w:t>
      </w:r>
      <w:r>
        <w:rPr/>
        <w:t>辬⩶婚瞵쉅椥棂녈卂弮䟂♚摊</w:t>
      </w:r>
      <w:r>
        <w:rPr/>
        <w:t>꧂</w:t>
      </w:r>
      <w:r>
        <w:rPr/>
        <w:t>쉶⑾⍲䅂뗂卬㡐㩹䶿䕙根슥쉬뭏捳㥌⒘䉁䝆協縰灮숩쉪␷╲䴴䔤剁㕰䝹ꍫ助䰨帩琨넶싍滂喻剌係㪮쉅㦿넬쉚⩦澵ㄱ㡏㩭ꄹ</w:t>
      </w:r>
      <w:r>
        <w:rPr/>
        <w:t>Ⳃ</w:t>
      </w:r>
      <w:r>
        <w:rPr/>
        <w:t>慀淂䥮到犿䑂乊⩱㑮䭾䥔䡟昭㕱</w:t>
      </w:r>
      <w:r>
        <w:rPr/>
        <w:t>꧂</w:t>
      </w:r>
      <w:r>
        <w:rPr/>
        <w:t>썡䆏쉤漣慣畚싂迂敋쉯⤤</w:t>
      </w:r>
      <w:r>
        <w:rPr/>
        <w:t>ⰲ</w:t>
      </w:r>
      <w:r>
        <w:rPr/>
        <w:t>숤朰ㅸ偎㌤偌㪿濂偣ꍓ</w:t>
      </w:r>
      <w:r>
        <w:rPr/>
        <w:t>Ⳃ</w:t>
      </w:r>
      <w:r>
        <w:rPr/>
        <w:t>橏츫䕡䯃杋╶䴶冡쉘㕳䁷偢䭞秂倭┥硯쉌灆㭞⍆绂</w:t>
      </w:r>
      <w:r>
        <w:rPr/>
        <w:t>ⶩ</w:t>
      </w:r>
      <w:r>
        <w:rPr/>
        <w:t>潫偎痂䜬⨥㩋쉌ꅄ╠疮뇂瀯쉊䰥䔹⑪숳</w:t>
      </w:r>
      <w:r>
        <w:rPr/>
        <w:t>ⱘ</w:t>
      </w:r>
      <w:r>
        <w:rPr/>
        <w:t>䵆걒䧂⩁㠊㉐썈沩男㈤究磂塌僂刱숻쉍汐㉯毂쉣恵䕲䌣濂梩⽊弰辵␽牓圵ꍶ䡄湶恦쉲䎥䡆棍䈯楁놿숴♱⩾ꎬ䑩쉬䱒슏䤮쌥䔰朰</w:t>
      </w:r>
      <w:r>
        <w:rPr/>
        <w:t>ⶡ</w:t>
      </w:r>
      <w:r>
        <w:rPr/>
        <w:t>砸㝆䵂㩙兵丯䕘뭹獹䠬䉱㵨縵쉆쉨䡟숭뽣侏▣䁸ꅄ睍咩怴⭈</w:t>
      </w:r>
      <w:r>
        <w:rPr/>
        <w:t>ꤩ</w:t>
      </w:r>
      <w:r>
        <w:rPr/>
        <w:t>㚩摩橄斿싃◂夫</w:t>
      </w:r>
      <w:r>
        <w:rPr/>
        <w:t>ꥂ</w:t>
      </w:r>
      <w:r>
        <w:rPr/>
        <w:t>婈㙺溿奺殮䆱⨳乴⩭噥䍆っ䀰숣啳</w:t>
      </w:r>
      <w:r>
        <w:rPr/>
        <w:t>ⵗ</w:t>
      </w:r>
      <w:r>
        <w:rPr/>
        <w:t>磂㵶䷂㌮캩㙡浠㔶繗䌻⒩쉪㖡䕳</w:t>
      </w:r>
      <w:r>
        <w:rPr/>
        <w:t>⡬</w:t>
      </w:r>
      <w:r>
        <w:rPr/>
        <w:t>牑뭦吳땶睥숻百䙥딶㮿쉱牀啈匸쵗습䤷⩰噢顲䱡㉀㐦⻎樫쌤땲슮⚵埂潧뮥睧숸怱抩圵穱⽙顲塄偢⻂㊻쉂瀮⧍吻㔽쉇칕浕䅘帹颩⽑㟍⫃硹䛂濂⩖⑑♕ꍂ뼶⽤쉅칊䑮潍㕾亩常</w:t>
      </w:r>
      <w:r>
        <w:rPr/>
        <w:t>ꥆ</w:t>
      </w:r>
      <w:r>
        <w:rPr/>
        <w:t>컂뽧呟䉨⨥橤煑歪穠싂䲿뼸뽆䧂沩杆㑨䵆싎쉈</w:t>
      </w:r>
      <w:r>
        <w:rPr/>
        <w:t>ⱃ</w:t>
      </w:r>
      <w:r>
        <w:rPr/>
        <w:t>ご쉕ꅺ싂歳䩨䩓녬뭄쉠璬</w:t>
      </w:r>
      <w:r>
        <w:rPr/>
        <w:t>⢵⥡</w:t>
      </w:r>
      <w:r>
        <w:rPr/>
        <w:t>䙕⮏䠪獓숲┣庣㥎㩳燃츻깡吶灍䡀</w:t>
      </w:r>
      <w:r>
        <w:rPr/>
        <w:t>⡆</w:t>
      </w:r>
      <w:r>
        <w:rPr/>
        <w:t>싂⥥僂싂搥敀啸䭡祳纵㛂倷敀矂䲻䵅愰㕾䢬幩斿ꍗ䌨</w:t>
      </w:r>
      <w:r>
        <w:rPr/>
        <w:t>ꥉ⹶</w:t>
      </w:r>
      <w:r>
        <w:rPr/>
        <w:t>档㴬뇃딯숩쉍㑪敶䭡숹㐥氤싍슏쉴쉗㉄뮣숴䐪杪獚潦䱀⹭夽╳欬</w:t>
      </w:r>
      <w:r>
        <w:rPr/>
        <w:t>ⲵ⸹</w:t>
      </w:r>
      <w:r>
        <w:rPr/>
        <w:t>懂䭐</w:t>
      </w:r>
      <w:r>
        <w:rPr/>
        <w:t>ꔵ</w:t>
      </w:r>
      <w:r>
        <w:rPr/>
        <w:t>䕮쉫砮㍃쉒묺䭎칓畩盂뭑쉌䴳쉂䡦싎㈦䁡攳⫂㉣</w:t>
      </w:r>
      <w:r>
        <w:rPr/>
        <w:t>ꤰ</w:t>
      </w:r>
      <w:r>
        <w:rPr/>
        <w:t>慕숩春䍅凂潙ィ㈻</w:t>
      </w:r>
      <w:r>
        <w:rPr/>
        <w:t>ꕏ</w:t>
      </w:r>
      <w:r>
        <w:rPr/>
        <w:t>剚氲妩땔䬭⩔〷㗂爲</w:t>
      </w:r>
      <w:r>
        <w:rPr/>
        <w:t>Ⱜ</w:t>
      </w:r>
      <w:r>
        <w:rPr/>
        <w:t>昨怷䕚櫂㵢칡⑭喬㕲恙磂⪣入쉈捩礯繐䘶쉾剈塠急䙙埍穁뼤㥉幓쉣䨰쉫奸ꥸ兏湃ꌽ䝲故㋂㗂쉎</w:t>
      </w:r>
      <w:r>
        <w:rPr/>
        <w:t>ꤥ</w:t>
      </w:r>
      <w:r>
        <w:rPr/>
        <w:t>呙伳㉌娫쉫线</w:t>
      </w:r>
      <w:r>
        <w:rPr/>
        <w:t>Ⳃ⭙</w:t>
      </w:r>
      <w:r>
        <w:rPr/>
        <w:t>咏뽇渲刪㙶䡹殩携</w:t>
      </w:r>
      <w:r>
        <w:rPr/>
        <w:t>꧂</w:t>
      </w:r>
      <w:r>
        <w:rPr/>
        <w:t>䰤숪堰㝖灁슘砺䝷갨硁쉐겏轒⯂敯婩싂ㅱ⪵潥稬楹洮</w:t>
      </w:r>
      <w:r>
        <w:rPr/>
        <w:t>ⵃ␽</w:t>
      </w:r>
      <w:r>
        <w:rPr/>
        <w:t>塴栮㌬긻츦㝇슥櫂繢☺掻숪䭩䅑㖮쉐⭎䚘栵恮㑳湊┱圪♢楕䵆㑥繳䷂딹奵煋婗あ츹楕䵘冬⽧䦥긪橱때偊扫嫂䅐⑟</w:t>
      </w:r>
      <w:r>
        <w:rPr/>
        <w:t>ꕾ</w:t>
      </w:r>
      <w:r>
        <w:rPr/>
        <w:t>䱧卞歏彌折硵⨮╺쉒땎쉏娵䕆⯂⩕䀱焵坴祋幎㎵㤥顏㴶땙⽧幱⩅</w:t>
      </w:r>
      <w:r>
        <w:rPr/>
        <w:t>ꦻ</w:t>
      </w:r>
      <w:r>
        <w:rPr/>
        <w:t>㙥쉣쉓Ⓜ兡䚵輳㨊①䙁쉸医疮숱</w:t>
      </w:r>
      <w:r>
        <w:rPr/>
        <w:t>Ⱔ</w:t>
      </w:r>
      <w:r>
        <w:rPr/>
        <w:t>灄츪椳쉕쉑婨</w:t>
      </w:r>
      <w:r>
        <w:rPr/>
        <w:t>꤫ꦥ</w:t>
      </w:r>
      <w:r>
        <w:rPr/>
        <w:t>썫싂搹摫䵾幗拂䰹均噤츳捣숳汩湡슿䁥桁䋎娯殏</w:t>
      </w:r>
      <w:r>
        <w:rPr/>
        <w:t>꧂ꤷ</w:t>
      </w:r>
      <w:r>
        <w:rPr/>
        <w:t>䉁畯坞⥁♄楟⹮幐毎칂抮捞쏂♪歩슬</w:t>
      </w:r>
      <w:r>
        <w:rPr/>
        <w:t>ꕌ</w:t>
      </w:r>
      <w:r>
        <w:rPr/>
        <w:t>㎬䅔婉啫䞿歖䨺湷绂参撮䩤旍㥨</w:t>
      </w:r>
      <w:r>
        <w:rPr/>
        <w:t>ⴵ</w:t>
      </w:r>
      <w:r>
        <w:rPr/>
        <w:t>쉳坆䝘疡匨儭浵伩䡥䲱䮻꺡ꥰ䕈ꆡ㧂▥䍧⨶浅燂攸갮䜱た㙎䵬䵗</w:t>
      </w:r>
      <w:r>
        <w:rPr/>
        <w:t>ⷍ</w:t>
      </w:r>
      <w:r>
        <w:rPr/>
        <w:t>场䙐䣂幭♖㝩村䌹浅ꥵ㍮䰦励癸⿂쉚䝖灩彃䵗飂磂炘洴뭑숱堦佯⑚洽䥣奰䰺稬</w:t>
      </w:r>
      <w:r>
        <w:rPr/>
        <w:t>꧂</w:t>
      </w:r>
      <w:r>
        <w:rPr/>
        <w:t>䛂</w:t>
      </w:r>
      <w:r>
        <w:rPr/>
        <w:t>ꥒ</w:t>
      </w:r>
      <w:r>
        <w:rPr/>
        <w:t>뽒⹶</w:t>
      </w:r>
      <w:r>
        <w:rPr/>
        <w:t>ⷎ</w:t>
      </w:r>
      <w:r>
        <w:rPr/>
        <w:t>㒩敭땗欲썇쉠媬桡卤䑴☱㠺梮稪䉔㥶㨸숰뮥쉆窬쉨쉆匫컂睗畵晄割㈫ꎡ严塤꥞䭍栶┱穭䱩숪</w:t>
      </w:r>
      <w:r>
        <w:rPr/>
        <w:t>ⱉ</w:t>
      </w:r>
      <w:r>
        <w:rPr/>
        <w:t>䚮䊘⪿戲時稳䮏楌습楕濂帩⽵坷礸쉧扆㕷숯牋㣂噤え⭀◂収甤⭫氦</w:t>
      </w:r>
      <w:r>
        <w:rPr/>
        <w:t>⠥⥂</w:t>
      </w:r>
      <w:r>
        <w:rPr/>
        <w:t>ꥮ숪卂练漲歯睥䱵㡳娪砻ꥣ⨭啴搭楺偃末䠲湈即␩쉧机硠画杍䡆▥橹庬顳넣⪘硓㑔檻畗</w:t>
      </w:r>
      <w:r>
        <w:rPr/>
        <w:t>ꤥ</w:t>
      </w:r>
      <w:r>
        <w:rPr/>
        <w:t>㍂繵䟂걕柂䠭㈨弰伱伻⍊挻⭣㩥卡⽆畔쉫佹䃂枥슥傩呢숶痂縦㉠䉚㐱堷彪壂䟃㝈㕇佣㝕浗漳</w:t>
      </w:r>
      <w:r>
        <w:rPr/>
        <w:t>⣂⍘⩎</w:t>
      </w:r>
      <w:r>
        <w:rPr/>
        <w:t>䍖숳㵚奱녪㝷녕繂冮</w:t>
      </w:r>
      <w:r>
        <w:rPr/>
        <w:t>⠺</w:t>
      </w:r>
      <w:r>
        <w:rPr/>
        <w:t>瑘佗礵䷂쉵㡕䒘风떡숥겻畱䴲摘晷䠻百䒬扅瑌</w:t>
      </w:r>
      <w:r>
        <w:rPr/>
        <w:t>ⱡ</w:t>
      </w:r>
      <w:r>
        <w:rPr/>
        <w:t>ꍸ獒㋂䢩兴㕨乸䭱⑕匬䋂剪⍹亿䩗싂璿</w:t>
      </w:r>
      <w:r>
        <w:rPr/>
        <w:t>ⱴ</w:t>
      </w:r>
      <w:r>
        <w:rPr/>
        <w:t>冣ꆵꥵ㥳壂磂殣㝫淂䡰纥悏䭸祣⹞ꥴ썤啠♪ꍤ太梻㵬긣⵺㉺憥䯂딬숨飂ꎮ㊡싂棂塖穤껂朶⹐橭싂摱䪩杓䊿걠焯䙊</w:t>
      </w:r>
    </w:p>
    <w:p>
      <w:pPr>
        <w:pStyle w:val="PreformattedText"/>
        <w:bidi w:val="0"/>
        <w:spacing w:before="0" w:after="0"/>
        <w:jc w:val="left"/>
        <w:rPr/>
      </w:pPr>
      <w:r>
        <w:rPr/>
        <w:t>䙀剆깊炮啤疬塀忂㣂㘳䕹</w:t>
      </w:r>
      <w:r>
        <w:rPr/>
        <w:t>⡴</w:t>
      </w:r>
      <w:r>
        <w:rPr/>
        <w:t>淎㢱㟃獒礽⭣숩灎⪱䪿♠䞥参㵊촽㜪</w:t>
      </w:r>
      <w:r>
        <w:rPr/>
        <w:t>ⵥ</w:t>
      </w:r>
      <w:r>
        <w:rPr/>
        <w:t>㑳쉑杕⽦⍯䭣⩙怲䄴唸柎䕋倪⩬쉩曂㜶䍳쉰颱䣂뼮㭰깬㵢㉗棂煱</w:t>
      </w:r>
      <w:r>
        <w:rPr/>
        <w:t>ⶩ</w:t>
      </w:r>
      <w:r>
        <w:rPr/>
        <w:t>䂩燍桹䬰넦쉗杉摰㩣㩂繱숸啎㭄祟ま칚佸䄽ꆩ晠獦绂뭬桨</w:t>
      </w:r>
      <w:r>
        <w:rPr/>
        <w:t>ⵢ</w:t>
      </w:r>
      <w:r>
        <w:rPr/>
        <w:t>꺬쉶ㄲ湣ꥡ⑹쉙</w:t>
      </w:r>
      <w:r>
        <w:rPr/>
        <w:t>ꔹ</w:t>
      </w:r>
      <w:r>
        <w:rPr/>
        <w:t>㩣䗂䠭䳃凂䵬쉱仂呔杸梵⭃㝫쵘怶迂㇂庥䱚梮愦機㐳慈㦻㈵眷</w:t>
      </w:r>
      <w:r>
        <w:rPr/>
        <w:t>ⵚ</w:t>
      </w:r>
      <w:r>
        <w:rPr/>
        <w:t>䐊〤</w:t>
      </w:r>
      <w:r>
        <w:rPr/>
        <w:t>꥟</w:t>
      </w:r>
      <w:r>
        <w:rPr/>
        <w:t>깓싂⬽䠽⴩奧䡵煬䌴ㅫ彵</w:t>
      </w:r>
      <w:r>
        <w:rPr/>
        <w:t>ꔭ</w:t>
      </w:r>
      <w:r>
        <w:rPr/>
        <w:t>印碡䣂ꌵ汁㚱쉩⨪こ쉉亩桫㪩䜮䰵呓烂껎媥汀䂵⍞匽⸱畴♡撩澏䩪殬歰劘䉌硈杮稹ㄵꍕⒻ噡䠭걙輵슻頵</w:t>
      </w:r>
      <w:r>
        <w:rPr/>
        <w:t>ꦿ</w:t>
      </w:r>
      <w:r>
        <w:rPr/>
        <w:t>㐺㬥쉘ㅞ幮燃쉖ꎵ䉺䥣戭乞佑橦㑙숪偹沮䁹戩彮䩹穊쉕䨪숲싂갭稸⻎⸣甫㕵祩癯㡺倽칦焷ㄷ㐥ꄷ䑸⨴搬䩯숪⪩奐嫂㨰淂⸬♵숮슻儷䎻䵵쉹⤪㩡灖㡴쉬㎱慫⭇桰갬⪱뭾剬癷煅숷㵒哂晳㒩洶믂◂⥏쉥瓂⽣║䜭㘯숮噥戮迂渹䐵</w:t>
      </w:r>
      <w:r>
        <w:rPr/>
        <w:t>ꕂ</w:t>
      </w:r>
      <w:r>
        <w:rPr/>
        <w:t>뗂녞債㙬盃ㅒ칁컂䂱긨ꥣ⩤긶き쉳</w:t>
      </w:r>
      <w:r>
        <w:rPr/>
        <w:t>⢡</w:t>
      </w:r>
      <w:r>
        <w:rPr/>
        <w:t>轒♗쉠⹗樨녘긤䭙㔣祚痂ꍗ札椺礽䉏奧㚏쉵甪⼳쉬⭏太녺剙㇂♅䂿佯穚㝄匦䷂㘳䵬⭇ひ彖䀦슡㒣睏顙㩳䯂瑒㖏㙞摰摸浊批㈪촮뽬祑⸥⩳⥉㑙䕧畄扥⥥䝌く쉯뽌녏潅슱揂숽뭥</w:t>
      </w:r>
      <w:r>
        <w:rPr/>
        <w:t>ꤤ</w:t>
      </w:r>
      <w:r>
        <w:rPr/>
        <w:t>뭇⹌⍇坰⛃噓䱵䭘畃칬슩穰놬</w:t>
      </w:r>
      <w:r>
        <w:rPr/>
        <w:t>꥟</w:t>
      </w:r>
      <w:r>
        <w:rPr/>
        <w:t>ꄪ䘮⴪㉊涩轎傏걕⑺㔺ㅑ煾䨦칁⧂쉓䡌楫㜯㒡쵵쉭습桱䉑䗂╉⽯䉰瑄㶱쵑睞壂䠪</w:t>
      </w:r>
      <w:r>
        <w:rPr/>
        <w:t>ꤪ</w:t>
      </w:r>
      <w:r>
        <w:rPr/>
        <w:t>哂싂쉱幯⹋⹰␫껍䑨슮眨쉺稷䷂睞⚿䭶柎☰⬱쉣攩劮沱쉥吪⸤갤瑖㙕兴幍抬쉋忂牙周彞顙庩晈⤫䈽余咬坫ꅃ砥㩄</w:t>
      </w:r>
      <w:r>
        <w:rPr/>
        <w:t>ꕒ╰</w:t>
      </w:r>
      <w:r>
        <w:rPr/>
        <w:t>땨䏂䂩</w:t>
      </w:r>
      <w:r>
        <w:rPr/>
        <w:t>ꖱ⨷</w:t>
      </w:r>
      <w:r>
        <w:rPr/>
        <w:t>숵捡怣採潭噪숪═楠搹欬摙摎䞩桶㕌⎣⩂䩺♬㘹潒숪㗃ꎩ助灙獯榥</w:t>
      </w:r>
      <w:r>
        <w:rPr/>
        <w:t>ꕁ</w:t>
      </w:r>
      <w:r>
        <w:rPr/>
        <w:t>뾘伬녏戵欰璵쉢迂⫂싂⩡</w:t>
      </w:r>
      <w:r>
        <w:rPr/>
        <w:t>⡸⹱</w:t>
      </w:r>
      <w:r>
        <w:rPr/>
        <w:t>縺晓潋⛂㞱숫樰␨呶긣杩泃歇䧂숯敫佁癣뭮璵婵弭숲矂䉉界ꥢ</w:t>
      </w:r>
      <w:r>
        <w:rPr/>
        <w:t>ꥊ</w:t>
      </w:r>
      <w:r>
        <w:rPr/>
        <w:t>䚿瑞䪬癘쉾畴츦⭣䃂</w:t>
      </w:r>
      <w:r>
        <w:rPr/>
        <w:t>⢵⨤</w:t>
      </w:r>
      <w:r>
        <w:rPr/>
        <w:t>呮橨녧ꇃ绂㭰ꥲ绂え繫ㅵ쉉딮㝖</w:t>
      </w:r>
      <w:r>
        <w:rPr/>
        <w:t>ꕨ</w:t>
      </w:r>
      <w:r>
        <w:rPr/>
        <w:t>剖摖㭒ꅖ㓂偐숥䘳硕恨䳎睋扈놱穣䶡</w:t>
      </w:r>
      <w:r>
        <w:rPr/>
        <w:t>Ɱ</w:t>
      </w:r>
      <w:r>
        <w:rPr/>
        <w:t>倶䑆灢先䴹ꎘ剔泃뭋倬뽲䈯Ⓕ桳穪䙁⹬ㄽ䅑㒥슮撥㶿䉟畹ぶ쉦轭䏂싃땬㑎ㄴ䝷㩋䭹䅀㭺䵤⸸䨤⭓儊㗍㷃⯂挣摡离䤳갲㘥䮱窥敲厘扫⍰䏂⩅</w:t>
      </w:r>
      <w:r>
        <w:rPr/>
        <w:t>ⱏ</w:t>
      </w:r>
      <w:r>
        <w:rPr/>
        <w:t>䙍숹䐹싂䩴睕넬擂敯⹊朤㐪擂椹ꎮ숭っ汑⭾轺䛂║</w:t>
      </w:r>
      <w:r>
        <w:rPr/>
        <w:t>ꕹ</w:t>
      </w:r>
      <w:r>
        <w:rPr/>
        <w:t>墩⯍ꍑ彘㭦奤卮兴Ⓕ</w:t>
      </w:r>
      <w:r>
        <w:rPr/>
        <w:t>ꕧ</w:t>
      </w:r>
      <w:r>
        <w:rPr/>
        <w:t>ꥣ怦숩뽰ꥦ䆻㨵</w:t>
      </w:r>
      <w:r>
        <w:rPr/>
        <w:t>ꔪⶣ</w:t>
      </w:r>
      <w:r>
        <w:rPr/>
        <w:t>숷⾣뇂⩯牏쉠灇㩬迂䞡朸츨ꌣ㔦쉄㠺쉘ㅶ⭦湃濃⽍澩吽䲥扂囂䥇㩥㡄</w:t>
      </w:r>
      <w:r>
        <w:rPr/>
        <w:t>ꦵ</w:t>
      </w:r>
      <w:r>
        <w:rPr/>
        <w:t>煕䕫䝗頣䇂䬸牂땰⬸㥹⚥橾癍쉏制㵘㵳㴺싂橑㡊浸넽⬻咬㇂쉸숸녃奲灖쉨</w:t>
      </w:r>
      <w:r>
        <w:rPr/>
        <w:t>ꥋ</w:t>
      </w:r>
      <w:r>
        <w:rPr/>
        <w:t>䤥㵬埂乞숰卷䕏迂땣禵⺱䌶熡嗃䈥㕆圴倶线瘱慌칊쉕穌ꥢ㢣ꎣ債き坣㉨촵넬撥癶卲䡏噍쉷뽂⩆䄪촬</w:t>
      </w:r>
      <w:r>
        <w:rPr/>
        <w:t>⣂</w:t>
      </w:r>
      <w:r>
        <w:rPr/>
        <w:t>촵顗塟含䔥䜶塃䀯⩑堲깂瑄煟碬呞슬䩵칌칸汶䉳㐫㔽⦬녦挤啗뭫卙䤥㯂⥘㝞江剙歎⌽婪䬯슣杉쉧⯎棍け獱俍㇂䊩杍桹畇쉃숲⤥睡쉋⑎쉦䥆彺䲩敒湫㴶湙⩈䦵㈲均싂⼻⾱쉫쉟䌮䥮㋂䴤祗伫걭</w:t>
      </w:r>
      <w:r>
        <w:rPr/>
        <w:t>⠪</w:t>
      </w:r>
      <w:r>
        <w:rPr/>
        <w:t>䁯嘽䅈爯刭㡄칩㵏ㅴ숸挭敆⭐䍣幆痂䜺㠸収갸歮掱㬽깍哂㝧僂杌♅〩▏쉥␲싂六䬱幺ꥷ䢩撩氵䜥彚勂땟슥ꥴ䥄㪘砬껂ꏂ쉕㷂顢唲剱㞣</w:t>
      </w:r>
      <w:r>
        <w:rPr/>
        <w:t>ꤵ</w:t>
      </w:r>
      <w:r>
        <w:rPr/>
        <w:t>䡯佣伶⹲䕢䄭㍭</w:t>
      </w:r>
      <w:r>
        <w:rPr/>
        <w:t>⡘</w:t>
      </w:r>
      <w:r>
        <w:rPr/>
        <w:t>䥊䏍杴뽥㝭䕧쉾縪犘㨯╸쉆怫䱷╔쉶땕곍祐</w:t>
      </w:r>
      <w:r>
        <w:rPr/>
        <w:t>Ⲯ</w:t>
      </w:r>
      <w:r>
        <w:rPr/>
        <w:t>䥤䁨吩㟂瑁檣搴兄炱佂橹媡䒱佤偄ꥳ獇坓埂敡숳</w:t>
      </w:r>
      <w:r>
        <w:rPr/>
        <w:t>ꕔ</w:t>
      </w:r>
      <w:r>
        <w:rPr/>
        <w:t>쉭쌲䨤촤㈪ꅸ⽤穙穌冥捈槂䍑쎣祈㨬춏쉰頭ㅚ㓎娫頨䡬䱘䤤凂㟂吻夣僂煆ꥤ䟃狂睞쉁捄⶿儣坱珂㑄砽䖿䎩⪘⼫祵㬬攴䅱☪㈩吻槂辡䉭⸺嘸쌻歕畠땔⨶ꎵ⚵滂⵶ꇂ攷犏컂</w:t>
      </w:r>
      <w:r>
        <w:rPr/>
        <w:t>꤭</w:t>
      </w:r>
      <w:r>
        <w:rPr/>
        <w:t>쉴痂歯뗂噁凂⸭ꄽ敒浺壍슩祓住ꥮ摚㡁쉤┳㪱朴쉅ꍬ殥扤뽏瀪浉內欣励稫さ廂琩⯍眬洨ㆻ칪㏂</w:t>
      </w:r>
      <w:r>
        <w:rPr/>
        <w:t>⡔Ⱶ</w:t>
      </w:r>
      <w:r>
        <w:rPr/>
        <w:t>쉾</w:t>
      </w:r>
      <w:r>
        <w:rPr/>
        <w:t>ꥎ</w:t>
      </w:r>
      <w:r>
        <w:rPr/>
        <w:t>䅪䘤슡⨪⭭䥓桨䩃숫攽ㅮ捔숣礶⹹쉍塁倪皿亮揂敦轄堷</w:t>
      </w:r>
      <w:r>
        <w:rPr/>
        <w:t>ꕢ</w:t>
      </w:r>
      <w:r>
        <w:rPr/>
        <w:t>뭡⨭昴䥳⬵⫂⸴椊幢⮥㡷</w:t>
      </w:r>
      <w:r>
        <w:rPr/>
        <w:t>꤭╅</w:t>
      </w:r>
      <w:r>
        <w:rPr/>
        <w:t>灴묲㘻丽쉹㜶싂쉉ㄪ</w:t>
      </w:r>
      <w:r>
        <w:rPr/>
        <w:t>ꔺ</w:t>
      </w:r>
      <w:r>
        <w:rPr/>
        <w:t>決쉧浀慓庱쉦䋂彶浗堭㚬䝮啀♀牡</w:t>
      </w:r>
      <w:r>
        <w:rPr/>
        <w:t>ⲏ</w:t>
      </w:r>
      <w:r>
        <w:rPr/>
        <w:t>廂䴦䩙⑅⩞숻䙦㵋狂嫂城䬯穥奌땪揍겘穷卟熱</w:t>
      </w:r>
      <w:r>
        <w:rPr/>
        <w:t>ꕭ</w:t>
      </w:r>
      <w:r>
        <w:rPr/>
        <w:t>㍡杠䍨欸灐㬯⩃捉⑴瀹칪ぢ剹祃轒搪걵칸⬽䥄⸦恡⮏㏂䑤싂攦摕癶걺ㅱ卍党슬쉫甶⨪쉕晀湓灓</w:t>
      </w:r>
      <w:r>
        <w:rPr/>
        <w:t>ꗂ</w:t>
      </w:r>
      <w:r>
        <w:rPr/>
        <w:t>做眽싂倹杙䗂濎㜸䂡纡顶⛂䒻䭏婀睯䕞个</w:t>
      </w:r>
      <w:r>
        <w:rPr/>
        <w:t>꧂</w:t>
      </w:r>
      <w:r>
        <w:rPr/>
        <w:t>䐶⼥䙧슏숮卦䖮숫轘碮䝎䕨㑬㕑晥浭䙊쉀쉑깇䋂</w:t>
      </w:r>
      <w:r>
        <w:rPr/>
        <w:t>⢏</w:t>
      </w:r>
      <w:r>
        <w:rPr/>
        <w:t>湠扌⽲⚩㍩氵⾻拂䈽◂쌥㙈桰⏃싃䈵獅걑畈佦ㆡ㔤匰輻⏂占⍗떏捵殣䁭㩏佧⽃僂츬朮뭔獓㉀畎䥅숪ㅣ氦獙懂惂싎婱</w:t>
      </w:r>
      <w:r>
        <w:rPr/>
        <w:t>⡂</w:t>
      </w:r>
      <w:r>
        <w:rPr/>
        <w:t>쉙쉶欱穭愦䜫昶⯍</w:t>
      </w:r>
      <w:r>
        <w:rPr/>
        <w:t>⡣</w:t>
      </w:r>
      <w:r>
        <w:rPr/>
        <w:t>侻䒵</w:t>
      </w:r>
      <w:r>
        <w:rPr/>
        <w:t>꤬</w:t>
      </w:r>
      <w:r>
        <w:rPr/>
        <w:t>쉬</w:t>
      </w:r>
      <w:r>
        <w:rPr/>
        <w:t>ꖱ</w:t>
      </w:r>
      <w:r>
        <w:rPr/>
        <w:t>楅⒥⤽纩겡梬쵉兑䱃硁䪏刨幄磂㋂狍⩁儳䙙숯婯牵┣䬨숦갲췂♶杊⹷圥숴뽠⩙ꍣㄺ梏牄숭幘쉉</w:t>
      </w:r>
      <w:r>
        <w:rPr/>
        <w:t>⡳</w:t>
      </w:r>
      <w:r>
        <w:rPr/>
        <w:t>沬⴪슱놵㩒焴뽷</w:t>
      </w:r>
      <w:r>
        <w:rPr/>
        <w:t>ꥁ╴</w:t>
      </w:r>
      <w:r>
        <w:rPr/>
        <w:t>楑氩䈭䙄䔤䝏䙆⒬歇澵曂梵㩹汍坠區</w:t>
      </w:r>
      <w:r>
        <w:rPr/>
        <w:t>ꦥ</w:t>
      </w:r>
      <w:r>
        <w:rPr/>
        <w:t>䋂뼲圻쉦뼭傘砰湘妏㭳땾烂䄫噄橪砷땾숺땮㯃㴬恔辣慌⹗넬</w:t>
      </w:r>
      <w:r>
        <w:rPr/>
        <w:t>꧂</w:t>
      </w:r>
      <w:r>
        <w:rPr/>
        <w:t>椷ヂ숴挸⭁칾繾쵓䵶〩煴┰㝫쉴䴦싂쉔⑷⩍긽뼳ㅖ碵毃ꅡ䲻摈旂慙</w:t>
      </w:r>
      <w:r>
        <w:rPr/>
        <w:t>⢩</w:t>
      </w:r>
      <w:r>
        <w:rPr/>
        <w:t>㤫䅤㙱</w:t>
      </w:r>
      <w:r>
        <w:rPr/>
        <w:t>꧂</w:t>
      </w:r>
      <w:r>
        <w:rPr/>
        <w:t>촫⑁칕䮣归㶱딨숺뮱㇂쉞塏슿䙬恋磂杹</w:t>
      </w:r>
      <w:r>
        <w:rPr/>
        <w:t>ꦏ</w:t>
      </w:r>
      <w:r>
        <w:rPr/>
        <w:t>窱䱕쵓쎡</w:t>
      </w:r>
      <w:r>
        <w:rPr/>
        <w:t>ⲩ</w:t>
      </w:r>
      <w:r>
        <w:rPr/>
        <w:t>㶘뿂瞩楩䥇쉎⏂숸⽢☸슣撩楦碿轩棍䆣㜤䭭⎏序濂摤氪涩扤䴪␸湬刲煡湳䵤操쉞烎쉇啗㊏健淂欥䪩䁠卌⸺녪瑙別䂿땊偉婱怪磃숶亿걯潯傩⭚棂싂녘䥅</w:t>
      </w:r>
      <w:r>
        <w:rPr/>
        <w:t>ꔫ</w:t>
      </w:r>
      <w:r>
        <w:rPr/>
        <w:t>숵偁ꄥ⩴煁呉勂縩摥輮컂䅤</w:t>
      </w:r>
      <w:r>
        <w:rPr/>
        <w:t>ꦿ</w:t>
      </w:r>
      <w:r>
        <w:rPr/>
        <w:t>浗㍸⽫ꅁ氽㬣ꄭ敌歗</w:t>
      </w:r>
      <w:r>
        <w:rPr/>
        <w:t>ⱷ⦱</w:t>
      </w:r>
      <w:r>
        <w:rPr/>
        <w:t>术싂⸤桟쉠ㅐ畅ㅅ㕮惂쵢녓攥〶뿂帩撵㩣䕖㜦䕮㬹⨹</w:t>
      </w:r>
      <w:r>
        <w:rPr/>
        <w:t>ⴱ</w:t>
      </w:r>
      <w:r>
        <w:rPr/>
        <w:t>嘤琷⽡報썌婅昮㭄㩍㖩繂㘽䂿皣</w:t>
      </w:r>
      <w:r>
        <w:rPr/>
        <w:t>ꖻ</w:t>
      </w:r>
      <w:r>
        <w:rPr/>
        <w:t>䮵걱偘㨭㑇辩嘯癕䙢瑦숰╒憡碘晵㵀䘰坓汷ꍵ呄扈䱁佰㗂╠䬱玬쵭⑐刊䠨♚㡹쌭♔姂搵䌭╕㬬⩞</w:t>
      </w:r>
      <w:r>
        <w:rPr/>
        <w:t>ꦘ</w:t>
      </w:r>
      <w:r>
        <w:rPr/>
        <w:t>幋뭑撡♈䵗橋쉢땺䁕佅攬䩭䡸⨺䡶㉔䦡眷㭁繚浌接ㅧ䮘璩</w:t>
      </w:r>
      <w:r>
        <w:rPr/>
        <w:t>⡢</w:t>
      </w:r>
      <w:r>
        <w:rPr/>
        <w:t>䃎䱣䓎彣扣␯扢⩍깋搴䉟쵐ꥩꍟ督幌</w:t>
      </w:r>
      <w:r>
        <w:rPr/>
        <w:t>⢡⍧</w:t>
      </w:r>
      <w:r>
        <w:rPr/>
        <w:t>䱠쉯䡊쉯䅦㚮쉍瓂㑌昤痂갨奋⺏뭉穴坡ꥣ♵긺䁀</w:t>
      </w:r>
      <w:r>
        <w:rPr/>
        <w:t>⡔</w:t>
      </w:r>
      <w:r>
        <w:rPr/>
        <w:t>嫃</w:t>
      </w:r>
      <w:r>
        <w:rPr/>
        <w:t>ⱓ</w:t>
      </w:r>
      <w:r>
        <w:rPr/>
        <w:t>슻晷呔帨猽慆棂䱸슬慎쉕</w:t>
      </w:r>
      <w:r>
        <w:rPr/>
        <w:t>ⱃ</w:t>
      </w:r>
      <w:r>
        <w:rPr/>
        <w:t>㐸甬〥ぬ唽恚┦⻂슱㫂䠰呅▵彮穐睍え⫂쎩</w:t>
      </w:r>
      <w:r>
        <w:rPr/>
        <w:t>ꕡ</w:t>
      </w:r>
      <w:r>
        <w:rPr/>
        <w:t>伪싂坪칌呠䩓卢轥楏懂⑁唽⫂⬳</w:t>
      </w:r>
      <w:r>
        <w:rPr/>
        <w:t>ꕴ</w:t>
      </w:r>
      <w:r>
        <w:rPr/>
        <w:t>䨮㝯썁쉳ꇂ䟍彁参栽稺</w:t>
      </w:r>
      <w:r>
        <w:rPr/>
        <w:t>ⴥ</w:t>
      </w:r>
      <w:r>
        <w:rPr/>
        <w:t>쉑剟商奄留硆㥩䁐き㉬輽㘺楖칡牏땕슬ㄴ㕖췂㬽쌯㩟㬯䝕슱䦬捺涵䑬癟㬹杠吺嘬湫楞ꍗ嗎䴦㶵頪㭚晰匵武昪穊皿睌</w:t>
      </w:r>
      <w:r>
        <w:rPr/>
        <w:t>ⵔ⑊</w:t>
      </w:r>
      <w:r>
        <w:rPr/>
        <w:t>ꥳ爴슡漵</w:t>
      </w:r>
      <w:r>
        <w:rPr/>
        <w:t>Ⱓ</w:t>
      </w:r>
      <w:r>
        <w:rPr/>
        <w:t>煍㐩쵎呾</w:t>
      </w:r>
      <w:r>
        <w:rPr/>
        <w:t>ⵅ</w:t>
      </w:r>
      <w:r>
        <w:rPr/>
        <w:t>캣療䷃</w:t>
      </w:r>
      <w:r>
        <w:rPr/>
        <w:t>ⱁ</w:t>
      </w:r>
      <w:r>
        <w:rPr/>
        <w:t>瑓</w:t>
      </w:r>
      <w:r>
        <w:rPr/>
        <w:t>ⰺ</w:t>
      </w:r>
      <w:r>
        <w:rPr/>
        <w:t>劻쎏檩䖿䎵촩婎⹶氶㨩垮捲犿㪡䑆쉔깹䁖䕞쵕㗂싂䣃䅤⦿묥飂쉃</w:t>
      </w:r>
      <w:r>
        <w:rPr/>
        <w:t>⡣</w:t>
      </w:r>
      <w:r>
        <w:rPr/>
        <w:t>矂♄慦癃㥱⩔父㶥䡔佥熡촦䙕㝅슘깒判쉁쉸毂嘭䜩숱婒充⼽ꥨ䆬䂿瘽⦘曂䍕繑⽤싂쉅昰싂</w:t>
      </w:r>
      <w:r>
        <w:rPr/>
        <w:t>ⲻ</w:t>
      </w:r>
      <w:r>
        <w:rPr/>
        <w:t>䭖싂咡䬵徥彂㪮䞿곍搯畂깤㉅䱙뽒㣂䔣캏䛂♬撿쵠⍄䴮딵䵑卣䕔䩠</w:t>
      </w:r>
      <w:r>
        <w:rPr/>
        <w:t>⡧</w:t>
      </w:r>
      <w:r>
        <w:rPr/>
        <w:t>獶㐺秂㩪奴䬹獦슿稳쉂埂쵾⹮슡쉤咣긵中䏎梬ㅡ뼽橑楯㝙㬩礨㮩䡇吴乹坡癤さ</w:t>
      </w:r>
      <w:r>
        <w:rPr/>
        <w:t>ꥀ┳</w:t>
      </w:r>
      <w:r>
        <w:rPr/>
        <w:t>磂䑰쉑憱⭤䌲⸥渲썓㍈桖廎⭕扆㈸숰盂䉪뽺灗㕙⹹䜽硗摳疘歓䄶</w:t>
      </w:r>
      <w:r>
        <w:rPr/>
        <w:t>⣂</w:t>
      </w:r>
      <w:r>
        <w:rPr/>
        <w:t>䁚燃吮乭倷ぞ琴枘</w:t>
      </w:r>
      <w:r>
        <w:rPr/>
        <w:t>ꗂ</w:t>
      </w:r>
      <w:r>
        <w:rPr/>
        <w:t>䥲㘹潠淂䯂㊮䳎暥栤轙矂䅾㤵坋晭瑧汷䑖䔯䤸婄楓帪牢塑㇂飂㔱嫂繆䵢</w:t>
      </w:r>
      <w:r>
        <w:rPr/>
        <w:t>ꕣ</w:t>
      </w:r>
      <w:r>
        <w:rPr/>
        <w:t>灨䀳넺咡拂쉵⥅䔴쉓ぴ流⑆쉫㉁ꅫ刽㷂弳㍍怬䩐てꏂ兾⍮秂抻쉫䳂䑧皻凂㟂眪㬳</w:t>
      </w:r>
      <w:r>
        <w:rPr/>
        <w:t>ꕇ</w:t>
      </w:r>
      <w:r>
        <w:rPr/>
        <w:t>冥穁帷祰⩍ㅦ㙬挷奥ꅈ哃쌮破땫ㅀ揂깴㟂⸤쉤㔷䡷⩃摍徘쌪典硋啹奯㠮呎柂䱏⩨⽲没뽩捨촲⨻䕱뽱炻䙗⩃睅塦噍歭畳䰣츦㑫癮瑔低煗</w:t>
      </w:r>
      <w:r>
        <w:rPr/>
        <w:t>ꔬ</w:t>
      </w:r>
      <w:r>
        <w:rPr/>
        <w:t>㩆啟숵繾摾㈊⽨츶池</w:t>
      </w:r>
      <w:r>
        <w:rPr/>
        <w:t>⡧</w:t>
      </w:r>
      <w:r>
        <w:rPr/>
        <w:t>倱䦣</w:t>
      </w:r>
      <w:r>
        <w:rPr/>
        <w:t>⠻</w:t>
      </w:r>
      <w:r>
        <w:rPr/>
        <w:t>䭢쏂쉉</w:t>
      </w:r>
      <w:r>
        <w:rPr/>
        <w:t>ꕆ</w:t>
      </w:r>
      <w:r>
        <w:rPr/>
        <w:t>슱桘㭗纬涣쎬偰悬걳徵曃컂⩡⼺컂㕓䘦ꅾ䥺涣慈煮壂摰暥쎣捗欭</w:t>
      </w:r>
      <w:r>
        <w:rPr/>
        <w:t>ⷂ</w:t>
      </w:r>
      <w:r>
        <w:rPr/>
        <w:t>睹⏂</w:t>
      </w:r>
      <w:r>
        <w:rPr/>
        <w:t>⡘</w:t>
      </w:r>
      <w:r>
        <w:rPr/>
        <w:t>䠶䭔坴䁥灟畺兗朦㬦傱⧂</w:t>
      </w:r>
      <w:r>
        <w:rPr/>
        <w:t>꧂</w:t>
      </w:r>
      <w:r>
        <w:rPr/>
        <w:t>〪湣쉾䞱婐獨癓濂摺ㅲ㭟怫椺⫃ꅳ䭑打쉃桶䥟奦〦䗎깸숣거忂놩奢딩䥌䠣毂唨⹖㙫⍳쉃⭋侘㑹绂⹲숶츴䞵넹䱾恨쉀싃偤䜵싂묦</w:t>
      </w:r>
      <w:r>
        <w:rPr/>
        <w:t>꧂</w:t>
      </w:r>
      <w:r>
        <w:rPr/>
        <w:t>彵杠䍇㙙ꄲ氥♹祔쉾啁柎あ繍⹨⍩뭱塃毂䕫棂媣숷ㅢ쉙稶条戬싂爷⹖ꇂ쉊숵癃䠫</w:t>
      </w:r>
      <w:r>
        <w:rPr/>
        <w:t>ⰶ⑘</w:t>
      </w:r>
      <w:r>
        <w:rPr/>
        <w:t>䱲쉯攭剎晌⑒쉂쉞䱲楑瑧佞⎏⑱摱䚬剅㪏</w:t>
      </w:r>
      <w:r>
        <w:rPr/>
        <w:t>⡚</w:t>
      </w:r>
      <w:r>
        <w:rPr/>
        <w:t>呄哂㑟㦡玏⫃捦敄쉩挮灎⽱쉑䁏ꅠ䕮㥚姂潸穠彬縱况</w:t>
      </w:r>
      <w:r>
        <w:rPr/>
        <w:t>⠹⤺</w:t>
      </w:r>
      <w:r>
        <w:rPr/>
        <w:t>㖱昵〦瘬뼴娵슩䨳坋걏땠夫㈹䙙숲奍㍲畈</w:t>
      </w:r>
      <w:r>
        <w:rPr/>
        <w:t>ꔮꤤ</w:t>
      </w:r>
      <w:r>
        <w:rPr/>
        <w:t>硶倬䁪쌸⨤飃숸깧╯䝓坑㵎㑶恒灪쵘柂㚩쉇쉕態㇂䩋壂쉠顕䑈椪礨ꆮ焪塔䡷⤨磂딪瑂㜸喵ㆩ癞嗂戦由</w:t>
      </w:r>
      <w:r>
        <w:rPr/>
        <w:t>ⷂ╗</w:t>
      </w:r>
      <w:r>
        <w:rPr/>
        <w:t>ꥺꍇ⧂歏</w:t>
      </w:r>
      <w:r>
        <w:rPr/>
        <w:t>ꗂ</w:t>
      </w:r>
      <w:r>
        <w:rPr/>
        <w:t>敊⌨濍㧂䡤汓晞슮㭈兮싂呱到き浃囃才噟垥뽶㙳槂</w:t>
      </w:r>
      <w:r>
        <w:rPr/>
        <w:t>ꔽ</w:t>
      </w:r>
      <w:r>
        <w:rPr/>
        <w:t>䁓卹숰</w:t>
      </w:r>
      <w:r>
        <w:rPr/>
        <w:t>꤫</w:t>
      </w:r>
      <w:r>
        <w:rPr/>
        <w:t>係䙃깮넦</w:t>
      </w:r>
      <w:r>
        <w:rPr/>
        <w:t>⡾</w:t>
      </w:r>
      <w:r>
        <w:rPr/>
        <w:t>䩏䋂〰橥뾵獲僂깖摀숹浯䫂䙌挦碩哂睠</w:t>
      </w:r>
      <w:r>
        <w:rPr/>
        <w:t>ꥇ</w:t>
      </w:r>
      <w:r>
        <w:rPr/>
        <w:t>熡梵⤪䩒ꍈ㥚䱔懎瑺燂숮书촩䙇彤䡊╚쉧䉚塆䕘凂㩚剨싂춏긺싂奵</w:t>
      </w:r>
      <w:r>
        <w:rPr/>
        <w:t>ⴸ</w:t>
      </w:r>
      <w:r>
        <w:rPr/>
        <w:t>癔</w:t>
      </w:r>
      <w:r>
        <w:rPr/>
        <w:t>ꕯ</w:t>
      </w:r>
      <w:r>
        <w:rPr/>
        <w:t>쎩䭦畵浀⽈歘畷ꅺ硏┫䜫숰歚␣겡䠲祳㢻╨垘啍ꥯ㨮朤䴹ꍍ⯍⨺牲浖⤰䵋剸么쉧⚵㕩ꥶ␭曂ㅍ쵾</w:t>
      </w:r>
      <w:r>
        <w:rPr/>
        <w:t>ⱱ</w:t>
      </w:r>
      <w:r>
        <w:rPr/>
        <w:t>扩催桅䍏⨹㉟⥭喩奁洤㮬䥈偆侻摉剗숱䲱繪䅧楋䝄兙⹈档뇂숵</w:t>
      </w:r>
      <w:r>
        <w:rPr/>
        <w:t>ⰽ</w:t>
      </w:r>
      <w:r>
        <w:rPr/>
        <w:t>牡</w:t>
      </w:r>
      <w:r>
        <w:rPr/>
        <w:t>꧂</w:t>
      </w:r>
      <w:r>
        <w:rPr/>
        <w:t>숥㖥噶响坍⑕兹㇂朱偗</w:t>
      </w:r>
      <w:r>
        <w:rPr/>
        <w:t>⡭</w:t>
      </w:r>
      <w:r>
        <w:rPr/>
        <w:t>슘瀲䫂⩄ꅊ쉔</w:t>
      </w:r>
      <w:r>
        <w:rPr/>
        <w:t>ꤱ</w:t>
      </w:r>
      <w:r>
        <w:rPr/>
        <w:t>썁⽌⻃漺潷뾬⭫砥㴤쉐쌮剪㭁湎칭愴䉓㐣堮㡄撣⫂斮䝖䙞眩⨸숫슥썚컂壂眺⽐䉟掿⼮⩠狂皬晐㍂悩侱⴪쉕㜪걕抮뭆</w:t>
      </w:r>
      <w:r>
        <w:rPr/>
        <w:t>ꔥ</w:t>
      </w:r>
      <w:r>
        <w:rPr/>
        <w:t>仂㨰繳☮⍂㍱䱆뽘㙮㨺Ⓝ啗䑴ꎵ⫂⧂쉠쉗暣꥔䝶狂␤쵁伊朮넳䠺横⹆歉滂깖祚刱敪犏㵓睅柂</w:t>
      </w:r>
      <w:r>
        <w:rPr/>
        <w:t>ⶩ</w:t>
      </w:r>
      <w:r>
        <w:rPr/>
        <w:t>쉚㬮</w:t>
      </w:r>
      <w:r>
        <w:rPr/>
        <w:t>ꦩ</w:t>
      </w:r>
      <w:r>
        <w:rPr/>
        <w:t>䩞╷싂灴㈶⥔牴啱⤥竂楫䵷秃␽춮占㗃柂佷剦睖做卫깄空塴㖘啄䕬つ</w:t>
      </w:r>
      <w:r>
        <w:rPr/>
        <w:t>ⵆ</w:t>
      </w:r>
      <w:r>
        <w:rPr/>
        <w:t>珎</w:t>
      </w:r>
      <w:r>
        <w:rPr/>
        <w:t>ꕙ</w:t>
      </w:r>
      <w:r>
        <w:rPr/>
        <w:t>癣춬挴縤쵶㑩㝭剄轔㞱穎싂⮻䮬⩅㎱싂䉖゘扦</w:t>
      </w:r>
      <w:r>
        <w:rPr/>
        <w:t>ⵕ</w:t>
      </w:r>
      <w:r>
        <w:rPr/>
        <w:t>檿焳䕱䕃潄城䒏</w:t>
      </w:r>
      <w:r>
        <w:rPr/>
        <w:t>ꤵ♥</w:t>
      </w:r>
      <w:r>
        <w:rPr/>
        <w:t>䨸䴴쉙救浨丱奫㉧䚱⩆긻갷♇獁撵濃슩瑰堨㭄ꍁ瞥伳㣂쉶楦䃂平䵨뭏䷍昦⩩⩷村拂婤吥樶쉋깨捄嗂睞但䩴뗂疿⍸⭗㜦睵⭨猯祤䍞圱썅囂㑵슮愦㍕潍┻뽣㐵쉴灗繨狂睂</w:t>
      </w:r>
      <w:r>
        <w:rPr/>
        <w:t>ꤲ</w:t>
      </w:r>
      <w:r>
        <w:rPr/>
        <w:t>噢げ걹녬</w:t>
      </w:r>
      <w:r>
        <w:rPr/>
        <w:t>ⱁ</w:t>
      </w:r>
      <w:r>
        <w:rPr/>
        <w:t>㫂㞘츷䍡禮竃</w:t>
      </w:r>
      <w:r>
        <w:rPr/>
        <w:t>Ⱛ</w:t>
      </w:r>
      <w:r>
        <w:rPr/>
        <w:t>㩠䩺</w:t>
      </w:r>
      <w:r>
        <w:rPr/>
        <w:t>ꗂ</w:t>
      </w:r>
      <w:r>
        <w:rPr/>
        <w:t>䡱썟撬瞬췂⑈⛂⩱噔刦⹾囂╮쉬繵䈪慷㴤獺㣂創梱湘䁁녅橄䙸⩚晙㝭숣䅶槂䅹ꇂ싂潠冬歓ꌵꍡ숯쉊㌶槂浨숲煪朤唦㉑䕠栲⭊⪡숯</w:t>
      </w:r>
      <w:r>
        <w:rPr/>
        <w:t>ⱖ</w:t>
      </w:r>
      <w:r>
        <w:rPr/>
        <w:t>碥ꅠ⩨輪牎縯뽥䭆ꌸ䉇䐨뽲ꥬ憏㵄煟顎숹䡐䛂⎣楴쉃⵫깈⚱䝨轘漺坰呵攨㕈㤦㟂⑏싂杈⍲攨癄毂숲䊘</w:t>
      </w:r>
      <w:r>
        <w:rPr/>
        <w:t>Ⱜ</w:t>
      </w:r>
      <w:r>
        <w:rPr/>
        <w:t>牋䱬䙹䵫㩴ꍖ쉌撏</w:t>
      </w:r>
      <w:r>
        <w:rPr/>
        <w:t>ⵊ</w:t>
      </w:r>
      <w:r>
        <w:rPr/>
        <w:t>숶恄住썩껂쉲婎橊䓃ꥯ渤䙂轩嗎䅐ぐ嫎ご稰</w:t>
      </w:r>
      <w:r>
        <w:rPr/>
        <w:t>ⷂ</w:t>
      </w:r>
      <w:r>
        <w:rPr/>
        <w:t>具坂꺱牬犥땄⹲⩣⵳乳びꎥ☯樭畕ꎮ礶幇뭇㜷싂츰</w:t>
      </w:r>
      <w:r>
        <w:rPr/>
        <w:t>⠻</w:t>
      </w:r>
      <w:r>
        <w:rPr/>
        <w:t>琯䓂礦䘯⨱ꌬ␩칉싂漩㭎呑搸煲奇睈圪坑圭ꄲ浯䢻⩒䄤싂䨩꺱伺竂琵恹琫斩娷呺칯걋䔴瑳挵숲员쉲쉊䁨⮏♟䥁ꥪ䲵㗂炮깍㡆슱昤䓃싂㞱숦슱슩숪㚵㐦㩌䠲昩╰䌲圽䟂輻婵㍮㘩種ꅸ祌㵫䯂丨漥쉃䋂捋䕡桁䖏湳橧啟博偹䉭ꥷ猲㍲㤪恊䇂䝱䗂洭⽢灢柂圸㵏㭌䙷</w:t>
      </w:r>
      <w:r>
        <w:rPr/>
        <w:t>ⵅ</w:t>
      </w:r>
      <w:r>
        <w:rPr/>
        <w:t>轩䱥묰껍顩え焦</w:t>
      </w:r>
      <w:r>
        <w:rPr/>
        <w:t>ꔰ</w:t>
      </w:r>
      <w:r>
        <w:rPr/>
        <w:t>婺쉫⨨⩲伸䒥挩ꆣ녒숨䤤쉨繶ꅞ参슿嫂吸숶녘嫃汘獸埂檣爳촸㬥䭧</w:t>
      </w:r>
      <w:r>
        <w:rPr/>
        <w:t>ⵠ</w:t>
      </w:r>
      <w:r>
        <w:rPr/>
        <w:t>ⱓ</w:t>
      </w:r>
      <w:r>
        <w:rPr/>
        <w:t>啎</w:t>
      </w:r>
      <w:r>
        <w:rPr/>
        <w:t>ⳃ⩆</w:t>
      </w:r>
      <w:r>
        <w:rPr/>
        <w:t>楤녾ㄶ啱⨵春癤쉌</w:t>
      </w:r>
      <w:r>
        <w:rPr/>
        <w:t>ⵊ</w:t>
      </w:r>
      <w:r>
        <w:rPr/>
        <w:t>땀㴮焴㖘䟂㫂慚䰳侱䘸䛍爭䅘</w:t>
      </w:r>
      <w:r>
        <w:rPr/>
        <w:t>⠱</w:t>
      </w:r>
      <w:r>
        <w:rPr/>
        <w:t>泂♊晲║䁕뗂긣姂辡⨬䜊뼭䄰剣숭䤮숦㏂긴抵ぉ辵걑櫂㕋牍슬煢㤬到䭉┴揃슻ꅩ⹰숳춻硉獮剏䭋䙤⩀塀奟瞩强佀㩠ㅞ쉥㶵湐⭤깦걷晞ꌺ唦칅䏃頬⹘䊏剉뇂</w:t>
      </w:r>
      <w:r>
        <w:rPr/>
        <w:t>⣂</w:t>
      </w:r>
      <w:r>
        <w:rPr/>
        <w:t>母㘲숬습</w:t>
      </w:r>
      <w:r>
        <w:rPr/>
        <w:t>꧂</w:t>
      </w:r>
      <w:r>
        <w:rPr/>
        <w:t>妬䈣ꥴ獸呭䑧繬搽㜱칓슬稯쉷㥅猤埂㝸嘬</w:t>
      </w:r>
      <w:r>
        <w:rPr/>
        <w:t>ꔻ</w:t>
      </w:r>
      <w:r>
        <w:rPr/>
        <w:t>숻嚿㯂㥀숰䑄츹槍♆䍃䐭䡫礪呧嘱矂轄녺灈⩰㝃䵯溥╈侵㤭</w:t>
      </w:r>
      <w:r>
        <w:rPr/>
        <w:t>ⰰ</w:t>
      </w:r>
      <w:r>
        <w:rPr/>
        <w:t>歳〻枥숱殣䭘沱杕䡠兵㜦쏂뇂浙㬮숤轳輨㜥澥轥䝰弽㩣</w:t>
      </w:r>
      <w:r>
        <w:rPr/>
        <w:t>ꕐ</w:t>
      </w:r>
      <w:r>
        <w:rPr/>
        <w:t>卐噬☺뭕땁剪슮䁒捪컂긫⩵癴뽁䁒呈㨬㇂檡ㅑ愺捩䭳⬽摕浖쉔놣ꅐ쉄浞慏䬵␮⭒漵壂䆿䦱㦿晩䂘暬숦剈廂癫⒡庬♨硫畧⎡曂愥窩伶嘰갶婢卦</w:t>
      </w:r>
      <w:r>
        <w:rPr/>
        <w:t>⡑</w:t>
      </w:r>
      <w:r>
        <w:rPr/>
        <w:t>劵瑡䅌彔桯숪䧍颩⍪</w:t>
      </w:r>
      <w:r>
        <w:rPr/>
        <w:t>Ᵽ</w:t>
      </w:r>
      <w:r>
        <w:rPr/>
        <w:t>ꥫ瘤墩搷⫂㑆껂塭㯂䱣츽</w:t>
      </w:r>
      <w:r>
        <w:rPr/>
        <w:t>ⱓ</w:t>
      </w:r>
      <w:r>
        <w:rPr/>
        <w:t>꧍</w:t>
      </w:r>
      <w:r>
        <w:rPr/>
        <w:t>奱⌸䉠ヂ囂廂癌䊥䩣⩃쉅漰⚻旂䤪䡯濂䃍呔眩帰</w:t>
      </w:r>
      <w:r>
        <w:rPr/>
        <w:t>꧂</w:t>
      </w:r>
      <w:r>
        <w:rPr/>
        <w:t>焬䅟犣뼸⽬揃䊘뭍싂圪乵晪㟍轡祔䑙䴲嫎㵫⮩㬩⨴だ䍰</w:t>
      </w:r>
      <w:r>
        <w:rPr/>
        <w:t>Ⳏ</w:t>
      </w:r>
      <w:r>
        <w:rPr/>
        <w:t>쉩序华揂晫䵩숨奯摘떵쉾䌨슿帷㈴幣帯숲啶㏂╓㠳⹺䁄䀩걵쵇睨䗂ꌪ偐㏂㭲⼪晣漺⾬숮䣂祓䓎쉶슩獫䬷噆숳쉪摟</w:t>
      </w:r>
      <w:r>
        <w:rPr/>
        <w:t>ꕮ</w:t>
      </w:r>
      <w:r>
        <w:rPr/>
        <w:t>⽈牺偪ꥵ싍㵂楯怭┳搯爩坠⽖庡倮㢿䱔ぃ楷쉖♥䜩쵁땷䑅䙏䂩瑆瑩頵춣䐪偾⭞⫂⎡啙慯獨</w:t>
      </w:r>
      <w:r>
        <w:rPr/>
        <w:t>ꕘ</w:t>
      </w:r>
      <w:r>
        <w:rPr/>
        <w:t>겻⥪</w:t>
      </w:r>
      <w:r>
        <w:rPr/>
        <w:t>ⱚ</w:t>
      </w:r>
      <w:r>
        <w:rPr/>
        <w:t>쉮係䁮</w:t>
      </w:r>
      <w:r>
        <w:rPr/>
        <w:t>ⶩ</w:t>
      </w:r>
      <w:r>
        <w:rPr/>
        <w:t>扟⑄쉫䎵⚡껍뭣软䊵㈲</w:t>
      </w:r>
      <w:r>
        <w:rPr/>
        <w:t>ⵖ</w:t>
      </w:r>
      <w:r>
        <w:rPr/>
        <w:t>긭⩠涥噀毃묰廍碮啤桎夻⤪戬懂넵썐偒숶吳㡇硚⥲☨긩▻噆㵔咮犱彩ꥧ珂婮参⭙⨳</w:t>
      </w:r>
      <w:r>
        <w:rPr/>
        <w:t>ⵐ</w:t>
      </w:r>
      <w:r>
        <w:rPr/>
        <w:t>渱伽怪䕣☯䉙땚效婾浇㫂⚩촮슩숲没奫扔桪녏棂挶⩌剶剒䚥쉈場婍㭏䈺癍㕡싂쎿焦칖䟂㭳佦席䭔助䙬囂㋂⫂璘뼵仂䶩쉗</w:t>
      </w:r>
      <w:r>
        <w:rPr/>
        <w:t>꧂</w:t>
      </w:r>
      <w:r>
        <w:rPr/>
        <w:t>柂睔顒愪頥</w:t>
      </w:r>
      <w:r>
        <w:rPr/>
        <w:t>ꔦ</w:t>
      </w:r>
      <w:r>
        <w:rPr/>
        <w:t>㦩瑐칂㡁坶姂塵濂癅칶䷂婔㖥䈬쉘</w:t>
      </w:r>
      <w:r>
        <w:rPr/>
        <w:t>ꥁ</w:t>
      </w:r>
      <w:r>
        <w:rPr/>
        <w:t>䄥⬩䕇娰頤㝨싂쏂㠮䅹⹐祭㊡嚣싎숤䝗㨨⭈乀䩓㡕䪻</w:t>
      </w:r>
      <w:r>
        <w:rPr/>
        <w:t>ⵐ</w:t>
      </w:r>
      <w:r>
        <w:rPr/>
        <w:t>䧂瑾㌊慕浳⧂砩微欪䭕副牧䁁瞩洶</w:t>
      </w:r>
      <w:r>
        <w:rPr/>
        <w:t>ꤽ</w:t>
      </w:r>
      <w:r>
        <w:rPr/>
        <w:t>歗뇂㵕쉠㕸穹戯䁠㑰爪㍲掏䁵顇䔯䬪㏂싂䗂㐪楙測☲싂塐堸⪿⍋奐䁌쉈</w:t>
      </w:r>
      <w:r>
        <w:rPr/>
        <w:t>ꔴ</w:t>
      </w:r>
      <w:r>
        <w:rPr/>
        <w:t>⡁</w:t>
      </w:r>
      <w:r>
        <w:rPr/>
        <w:t>ꤪ</w:t>
      </w:r>
      <w:r>
        <w:rPr/>
        <w:t>具牣玩䑶쉕㪣㑁填幮ꥺ쉯乕쉷敪繳克싂갱坋婧轔愪仂㴲䗂쉌礻瞿掱い쉺숵쉺⩠⑓頩硾ㅊꍞ꥘丽囂쉑</w:t>
      </w:r>
      <w:r>
        <w:rPr/>
        <w:t>ⰷ</w:t>
      </w:r>
      <w:r>
        <w:rPr/>
        <w:t>긥숶숫堤潫楂椪煖仂㏂䅫숵⤱涘䨪쉗싎䩉橁枩䕇⺏呴䓃긳䉚侥坹潟⍞㯂⩡</w:t>
      </w:r>
      <w:r>
        <w:rPr/>
        <w:t>ⱥ</w:t>
      </w:r>
      <w:r>
        <w:rPr/>
        <w:t>縣㙃榬쉯썅怽㝊㓂쉆ꇂ昺⼪塩⯂⽧䵏穩숫ꍀ朦弪⸱䤵汵傻丷㑒뭢田汮걈䁊摚㪏氹毂⸷烂污媻</w:t>
      </w:r>
      <w:r>
        <w:rPr/>
        <w:t>ⷂ</w:t>
      </w:r>
      <w:r>
        <w:rPr/>
        <w:t>兡癪㨯⹁稻뇂</w:t>
      </w:r>
      <w:r>
        <w:rPr/>
        <w:t>ⵘ</w:t>
      </w:r>
      <w:r>
        <w:rPr/>
        <w:t>佣㒩뭃䐲쉘杯喱桨쉘⩭㨳걌丩轹厏哂ꥱ⩉顂숵㛂涡쌮景嚮斣噸灮숱䤨兤㭬쵗扚슡洽쉮癯奩涡쉱洦牧㩴倨捓䖥</w:t>
      </w:r>
      <w:r>
        <w:rPr/>
        <w:t>꤬</w:t>
      </w:r>
      <w:r>
        <w:rPr/>
        <w:t>싂䛂榩熿㌲䱺⨬睵烂䄱睦乫獸</w:t>
      </w:r>
      <w:r>
        <w:rPr/>
        <w:t>ⱸ</w:t>
      </w:r>
      <w:r>
        <w:rPr/>
        <w:t>䁁⥰䱋轺杂⍤ㅈ⬷歫ꥤ땭⫃唣묥绎녏刱츥截</w:t>
      </w:r>
      <w:r>
        <w:rPr/>
        <w:t>ꕄ</w:t>
      </w:r>
      <w:r>
        <w:rPr/>
        <w:t>쵁䈰뼱칆甶侮獑뼪♡顣⹄矂卨칔</w:t>
      </w:r>
      <w:r>
        <w:rPr/>
        <w:t>ꗂ</w:t>
      </w:r>
      <w:r>
        <w:rPr/>
        <w:t>瀮㤹슘䵊縪繇뭔槂昨</w:t>
      </w:r>
      <w:r>
        <w:rPr/>
        <w:t>⡭</w:t>
      </w:r>
      <w:r>
        <w:rPr/>
        <w:t>晡䕓儻汋깁㨥敕䝒咵报凂쉠㧃쉆䮵껂㢻恌⑅支숰張祶긷旂썉쉏歏깯䫂慩穮┬睎攨半颥橆轮睧捚걡문㬦㤨쉫뽙㩾ꎻ潤剷⸨㭩㝄欦</w:t>
      </w:r>
      <w:r>
        <w:rPr/>
        <w:t>꧂</w:t>
      </w:r>
      <w:r>
        <w:rPr/>
        <w:t>嘲⍦숫癵</w:t>
      </w:r>
      <w:r>
        <w:rPr/>
        <w:t>ꕘ</w:t>
      </w:r>
      <w:r>
        <w:rPr/>
        <w:t>䜳彥刽浰ꅾ輮㉌ꅲꅃ쉶⭈㝧祥⯂쉟绂獫晧䄰⸻縷</w:t>
      </w:r>
      <w:r>
        <w:rPr/>
        <w:t>ⶱ</w:t>
      </w:r>
      <w:r>
        <w:rPr/>
        <w:t>깲</w:t>
      </w:r>
      <w:r>
        <w:rPr/>
        <w:t>ꕍ</w:t>
      </w:r>
      <w:r>
        <w:rPr/>
        <w:t>䕺ꅮ轷疣☴桃㍒걅擃獾ꄦ깐圶⭩晔䍹㈯圽塭⌥磂侘繒杄奦䍪⫂洩戲䞵싂㐸쉌渻䉀쉪摭歂匮幇慚祀꥗慟礮晡呂䝳⾻놮㏂炱挳긪쉵䬳摋䅪㍦〉⪵춡쉺숦숫瀽꺩䝉欹㶿浨㙩쉅싂䭵䥤</w:t>
      </w:r>
      <w:r>
        <w:rPr/>
        <w:t>ⵢ</w:t>
      </w:r>
      <w:r>
        <w:rPr/>
        <w:t>帶쉠깆♟䡢뽾녂╮匸䅤ꌪ뭗㊿슱槂亩浳췂㘲庡쉾狃噡㘪㙁䭧戵⾥彪⨱㡫呷⼦䷂쉏뭒㩍煵瑖渦쉂乶䁩숲啲걾噉桎쉓剸⯍㠶玥歯摐䝂て㑀⩞瘫猸싂倫獓爴㎩䩧䐽坯塱渊</w:t>
      </w:r>
      <w:r>
        <w:rPr/>
        <w:t>ꕉ</w:t>
      </w:r>
      <w:r>
        <w:rPr/>
        <w:t>〥</w:t>
      </w:r>
      <w:r>
        <w:rPr/>
        <w:t>⡂</w:t>
      </w:r>
      <w:r>
        <w:rPr/>
        <w:t>㵾㭌숩ꍁ쉠싂⻎䠵㩰支湃녭楢敎쉟㚱敹瘳捇䵉䍃汏䏎㨰</w:t>
      </w:r>
      <w:r>
        <w:rPr/>
        <w:t>⢩</w:t>
      </w:r>
      <w:r>
        <w:rPr/>
        <w:t>䈣獺浲迂䁘</w:t>
      </w:r>
      <w:r>
        <w:rPr/>
        <w:t>⡀</w:t>
      </w:r>
      <w:r>
        <w:rPr/>
        <w:t>쉚ꅸ㮮硤딬敘凃牐㭎禱䛂眱樶뇎딦擎⹾恈坹輪㏂䑩㭗潟ꌵꍶ搩䱕怭⭞捞㑓싂匲䀮䌪氮昤奴磃睐偅쉊쉘</w:t>
      </w:r>
      <w:r>
        <w:rPr/>
        <w:t>⡃</w:t>
      </w:r>
      <w:r>
        <w:rPr/>
        <w:t>弱⬯ぐꅲ吣圪싂쵇爰呈</w:t>
      </w:r>
      <w:r>
        <w:rPr/>
        <w:t>ⱀ</w:t>
      </w:r>
      <w:r>
        <w:rPr/>
        <w:t>ꌩ慢単桟⫂煩潁⼭䝃㩢硲淂ねꥱ䁆吭㵈⩦⫂㴨疩否뭺毃慞①媣겘畑䐫楦䌶扲剃쉈䥤洸뽋䍲⚣故祐춏㐩䍍繑㕳甦㏂潭㋂㬴㴲穵瀸⽸制戳僂숸쌮頴敮</w:t>
      </w:r>
      <w:r>
        <w:rPr/>
        <w:t>⠸</w:t>
      </w:r>
      <w:r>
        <w:rPr/>
        <w:t>䍸忂剁㡐䠴깰䷂⨥橖쏂ꆻ㈲㤶</w:t>
      </w:r>
      <w:r>
        <w:rPr/>
        <w:t>ꥋ</w:t>
      </w:r>
      <w:r>
        <w:rPr/>
        <w:t>改㢩</w:t>
      </w:r>
      <w:r>
        <w:rPr/>
        <w:t>ꤶ</w:t>
      </w:r>
      <w:r>
        <w:rPr/>
        <w:t>倸䈨硴頪넰婰</w:t>
      </w:r>
      <w:r>
        <w:rPr/>
        <w:t>ⵖ</w:t>
      </w:r>
      <w:r>
        <w:rPr/>
        <w:t>刭ꌴ愬쉾ㅦ⩩㥶㡨⽕京쉶湠牨㵍獉祂㡐竂䜪彲悘㎣栯獏奟硂睠㶮곂⍂㛂䉠␭幡䧂抏</w:t>
      </w:r>
      <w:r>
        <w:rPr/>
        <w:t>ⰺ</w:t>
      </w:r>
      <w:r>
        <w:rPr/>
        <w:t>䭾畱␮呏깖捎佦㭠眻恂珂⸣깏凂兠쉘</w:t>
      </w:r>
      <w:r>
        <w:rPr/>
        <w:t>ⵦ</w:t>
      </w:r>
      <w:r>
        <w:rPr/>
        <w:t>녱슻걇仂䲻쵒㙃輬㥙䄻ꇂ㭏䀫䛂癌璏╏婊숱盎䕍価</w:t>
      </w:r>
      <w:r>
        <w:rPr/>
        <w:t>ꔣ</w:t>
      </w:r>
      <w:r>
        <w:rPr/>
        <w:t>㧃쉠칅뭉扥</w:t>
      </w:r>
      <w:r>
        <w:rPr/>
        <w:t>ꕹ</w:t>
      </w:r>
      <w:r>
        <w:rPr/>
        <w:t>佑䯂㚮뭎摾숫쉋甦쉫堩숶㑬瑦㝲넶⮮兔怷吤㯂戬㨪䴸⌤</w:t>
      </w:r>
      <w:r>
        <w:rPr/>
        <w:t>ⱋ</w:t>
      </w:r>
      <w:r>
        <w:rPr/>
        <w:t>숷䡋碩걫㘯녑彉牊奉橵况奏␦쉌噪</w:t>
      </w:r>
      <w:r>
        <w:rPr/>
        <w:t>ꦘ</w:t>
      </w:r>
      <w:r>
        <w:rPr/>
        <w:t>칬㠦⨶仂弴搪㴻繈⨳救晇㍚⬬뭑愲㇂㦘</w:t>
      </w:r>
      <w:r>
        <w:rPr/>
        <w:t>ꗂ</w:t>
      </w:r>
      <w:r>
        <w:rPr/>
        <w:t>슩潵깪䈽㭚䭈䍠偾␻枻旂㨴牴숯匮杋渹杊用㨲仃䜲㩀䅹숫刻轱乇ꅇ割㨫쉍䖣幈涱쉚恣癥㜥橐夯⨦す⭳㑣勂갦䭄䭊㝅ㅎ癩唣⻂仂挻䶬춡轀眫晀싂䴦橡䇂朤稴䄵⺣㬷由ꥪ뮩娲싂㕅瘶⍳䒿㉖伯⴨䝾䅮쵒敒颣⥙睙⛎칞⥰全卯슥㨣땳깊쉞失㧂ꍠ</w:t>
      </w:r>
      <w:r>
        <w:rPr/>
        <w:t>ꤪ</w:t>
      </w:r>
      <w:r>
        <w:rPr/>
        <w:t>숮扐惂頨睎潃慩愤㩫갩♇梘繌녾僂攤ꌩ</w:t>
      </w:r>
      <w:r>
        <w:rPr/>
        <w:t>⡚</w:t>
      </w:r>
      <w:r>
        <w:rPr/>
        <w:t>ⵟ</w:t>
      </w:r>
      <w:r>
        <w:rPr/>
        <w:t>撻湓⹲戦</w:t>
      </w:r>
      <w:r>
        <w:rPr/>
        <w:t>⡳</w:t>
      </w:r>
      <w:r>
        <w:rPr/>
        <w:t>䤯쉠砯⵱</w:t>
      </w:r>
      <w:r>
        <w:rPr/>
        <w:t>ⱬ</w:t>
      </w:r>
      <w:r>
        <w:rPr/>
        <w:t>䦏纮긦佔㉹轟㛂⌻樨⽘䝲啢佯㙠颥忂⼱㖻礲噘绂煃쉳颮轗眦㥁輽쉸뭟슣숪⬶坘敨汋穾</w:t>
      </w:r>
      <w:r>
        <w:rPr/>
        <w:t>꧂</w:t>
      </w:r>
      <w:r>
        <w:rPr/>
        <w:t>ꥵ畉睌䛂摺䱾摰稺槂습硠玏畟</w:t>
      </w:r>
      <w:r>
        <w:rPr/>
        <w:t>⣎</w:t>
      </w:r>
      <w:r>
        <w:rPr/>
        <w:t>䧂싂䣃䰴쉸潲⹃戊幺뽰칤䧂卓䧂倳喵㕴窥</w:t>
      </w:r>
      <w:r>
        <w:rPr/>
        <w:t>ⷂ</w:t>
      </w:r>
      <w:r>
        <w:rPr/>
        <w:t>숬◂⏂敤㔤숳⽱楠偒丮桨㔤噀</w:t>
      </w:r>
      <w:r>
        <w:rPr/>
        <w:t>ꤸ</w:t>
      </w:r>
      <w:r>
        <w:rPr/>
        <w:t>㬩瞬䄣涱䍗䀭䠮啧⩵迂숩顁壂捲쉯▮</w:t>
      </w:r>
      <w:r>
        <w:rPr/>
        <w:t>⢏</w:t>
      </w:r>
      <w:r>
        <w:rPr/>
        <w:t>ㅑ㓂剴䡾玣뽀♟塶♺</w:t>
      </w:r>
      <w:r>
        <w:rPr/>
        <w:t>ꥒ</w:t>
      </w:r>
      <w:r>
        <w:rPr/>
        <w:t>啇녀䭡畳灎</w:t>
      </w:r>
      <w:r>
        <w:rPr/>
        <w:t>ꕊ</w:t>
      </w:r>
      <w:r>
        <w:rPr/>
        <w:t>䪘愫杪轎戩</w:t>
      </w:r>
      <w:r>
        <w:rPr/>
        <w:t>⠵</w:t>
      </w:r>
      <w:r>
        <w:rPr/>
        <w:t>漻습䵢</w:t>
      </w:r>
      <w:r>
        <w:rPr/>
        <w:t>ⶩ</w:t>
      </w:r>
      <w:r>
        <w:rPr/>
        <w:t>㠲쉆偉灒棍百⨦⺵</w:t>
      </w:r>
      <w:r>
        <w:rPr/>
        <w:t>ꥒ</w:t>
      </w:r>
      <w:r>
        <w:rPr/>
        <w:t>慢剦永䑌䅮ꍭꅗ忂</w:t>
      </w:r>
      <w:r>
        <w:rPr/>
        <w:t>⡞</w:t>
      </w:r>
      <w:r>
        <w:rPr/>
        <w:t>숩䝩漨㭁㍙湾긨⥭颻쉍ㅄ仍曂癦</w:t>
      </w:r>
      <w:r>
        <w:rPr/>
        <w:t>ꕕ</w:t>
      </w:r>
      <w:r>
        <w:rPr/>
        <w:t>충⬪穥穙摲╉拃╉䑭忎㕣㒻♖礪⑾刷濎㠱摚ꥤ繴硒卉䐬⸬復⫍㙵太轹呙祰</w:t>
      </w:r>
      <w:r>
        <w:rPr/>
        <w:t>Ⱶ</w:t>
      </w:r>
      <w:r>
        <w:rPr/>
        <w:t>畫⏎䔤ㅦ갦櫂㬱淂쉯獓汈伳⥁瑞쉙䂣␵⸵⽡纩䉑嫂䵆凂슮녔䐲幚䙈哂繩㩸ざ㜹祢▬由く櫂䡯椵晆쉮╁⿂⪏㉦昺杺⧎ꄽ썪⌴숷캡案촷幺뭇榮</w:t>
      </w:r>
      <w:r>
        <w:rPr/>
        <w:t>ꕊ</w:t>
      </w:r>
      <w:r>
        <w:rPr/>
        <w:t>㑏䱐♏␬恺ꅗ失깎슣倭䑡汒䥲揂嫍瑷㠷쉣㙵䐫䡬꥗执䛂副갤楢뽩䠽偁숭棂䝮債㟂⽁噄㵖浬㝂杒㷎⍙㈥䂩딳畭딩牘쉔疱乮䥢冩乚쉟␸䍑㍍枥㭭奡⽎쉃╈卋䪥轫㊩擂眪㋂壂埂쉰䚥⿎卑噱眪嘤堽愮䲡㊵깘張썡灢悩玵ㄳ쉊쉸扒쉣쉚剑漰張䍫㤵껂쉕뾩</w:t>
      </w:r>
      <w:r>
        <w:rPr/>
        <w:t>ꦡ</w:t>
      </w:r>
      <w:r>
        <w:rPr/>
        <w:t>㥭⹩</w:t>
      </w:r>
      <w:r>
        <w:rPr/>
        <w:t>ꤨ</w:t>
      </w:r>
      <w:r>
        <w:rPr/>
        <w:t>牔ガ挵䱶䜸⨣栤炬쉌啨⸻⩥</w:t>
      </w:r>
      <w:r>
        <w:rPr/>
        <w:t>ꦏ</w:t>
      </w:r>
      <w:r>
        <w:rPr/>
        <w:t>婴丣摞㐦Ⓜ轌쵡淂癖个䷂師汆㝮婾㊻♵㐮䦿浴晓䏂쉩輸⥢昷</w:t>
      </w:r>
      <w:r>
        <w:rPr/>
        <w:t>ꦏ</w:t>
      </w:r>
      <w:r>
        <w:rPr/>
        <w:t>睠껎䝇썐␱绂쉘㩠㨮⛂䵱⸺㗃䋂捀㭄넱쉏♕漴䯂湟㭑琳뽀</w:t>
      </w:r>
      <w:r>
        <w:rPr/>
        <w:t>⡏⚣</w:t>
      </w:r>
      <w:r>
        <w:rPr/>
        <w:t>싃쉋卨畵䄷滂쉦㇎漦禘渤癥䆡╡朹癇頥쉮呡畮坋</w:t>
      </w:r>
      <w:r>
        <w:rPr/>
        <w:t>ꦩ</w:t>
      </w:r>
      <w:r>
        <w:rPr/>
        <w:t>뾘栮ꅆ⥢䧂䩪䙅뭉</w:t>
      </w:r>
      <w:r>
        <w:rPr/>
        <w:t>ꥅ</w:t>
      </w:r>
      <w:r>
        <w:rPr/>
        <w:t>潙夻⩫捋䩇㤮䕴凂䙬䕥噭灶柂垿쉈慯⒡呸烂杁繊洸䏃䮬祡㕚䅉</w:t>
      </w:r>
      <w:r>
        <w:rPr/>
        <w:t>⡯</w:t>
      </w:r>
      <w:r>
        <w:rPr/>
        <w:t>䩟砷焪슩뮬䉨⑒㥐熻顬㤤⩐캏楉䎩䩎쉤啓嘱䇂</w:t>
      </w:r>
      <w:r>
        <w:rPr/>
        <w:t>ⰺ</w:t>
      </w:r>
      <w:r>
        <w:rPr/>
        <w:t>幵元</w:t>
      </w:r>
      <w:r>
        <w:rPr/>
        <w:t>꧂</w:t>
      </w:r>
      <w:r>
        <w:rPr/>
        <w:t>㝯</w:t>
      </w:r>
      <w:r>
        <w:rPr/>
        <w:t>⠪</w:t>
      </w:r>
      <w:r>
        <w:rPr/>
        <w:t>廂ꥳ村楳決娷嫂뽏</w:t>
      </w:r>
      <w:r>
        <w:rPr/>
        <w:t>ꖘ</w:t>
      </w:r>
      <w:r>
        <w:rPr/>
        <w:t>祲卆扠쉡ぺ⭩♾╬숩㩐杶㌱☷䝓쉞쉭係摗庬쉦倱㠩捋牐㥭操唽兯쉈䧂</w:t>
      </w:r>
      <w:r>
        <w:rPr/>
        <w:t>ⱄ</w:t>
      </w:r>
      <w:r>
        <w:rPr/>
        <w:t>徱礪幋摔へ失ㅰ</w:t>
      </w:r>
      <w:r>
        <w:rPr/>
        <w:t>ꕄ</w:t>
      </w:r>
      <w:r>
        <w:rPr/>
        <w:t>唥㍴ꄲ母싎噧亻⤊玥浟砩㉴片쉊䰷氬潏溮썪彡뭡厬䠫땀繋倰</w:t>
      </w:r>
      <w:r>
        <w:rPr/>
        <w:t>Ⱝ</w:t>
      </w:r>
      <w:r>
        <w:rPr/>
        <w:t>ꅣ쉪ば獍獦氦䉒暩⍾獟</w:t>
      </w:r>
      <w:r>
        <w:rPr/>
        <w:t>ⵕ</w:t>
      </w:r>
      <w:r>
        <w:rPr/>
        <w:t>値祚癞썍숻</w:t>
      </w:r>
      <w:r>
        <w:rPr/>
        <w:t>ⰽ</w:t>
      </w:r>
      <w:r>
        <w:rPr/>
        <w:t>欹췂祺兒慙</w:t>
      </w:r>
      <w:r>
        <w:rPr/>
        <w:t>ꤳ</w:t>
      </w:r>
      <w:r>
        <w:rPr/>
        <w:t>䀽扚딻쉃硥瞣彁⌦쉫䫂泂䥎㕫廂䍸樫䑍擂</w:t>
      </w:r>
      <w:r>
        <w:rPr/>
        <w:t>꤫</w:t>
      </w:r>
      <w:r>
        <w:rPr/>
        <w:t>瘸䔺쉍摞桩⩶㡓칶疱搽佯橮쉦</w:t>
      </w:r>
      <w:r>
        <w:rPr/>
        <w:t>⠹</w:t>
      </w:r>
      <w:r>
        <w:rPr/>
        <w:t>匯ꄺ쉪숵婬穡⫍슬㡄埂呬</w:t>
      </w:r>
      <w:r>
        <w:rPr/>
        <w:t>ꥀ</w:t>
      </w:r>
      <w:r>
        <w:rPr/>
        <w:t>䍉截亩ꥦ獙估勃瀯㥐㢏轕欵슱媮忂呢噪㭰㩍뾣圴辩妿䕂睠泍</w:t>
      </w:r>
      <w:r>
        <w:rPr/>
        <w:t>Ⳃ</w:t>
      </w:r>
      <w:r>
        <w:rPr/>
        <w:t>숣弪幀〭听浴♠썑䱋⭾乨뽁乀춏啴␯晶⑕斬池</w:t>
      </w:r>
      <w:r>
        <w:rPr/>
        <w:t>ꔨ</w:t>
      </w:r>
      <w:r>
        <w:rPr/>
        <w:t>썓쉪⏂⍉쵐䡎쉡⬩</w:t>
      </w:r>
      <w:r>
        <w:rPr/>
        <w:t>⡚</w:t>
      </w:r>
      <w:r>
        <w:rPr/>
        <w:t>彑</w:t>
      </w:r>
      <w:r>
        <w:rPr/>
        <w:t>꧂</w:t>
      </w:r>
      <w:r>
        <w:rPr/>
        <w:t>扌쉊⨦㒣氤剆Ⓨㆮ䃂</w:t>
      </w:r>
      <w:r>
        <w:rPr/>
        <w:t>⡌</w:t>
      </w:r>
      <w:r>
        <w:rPr/>
        <w:t>佌꺱㬫슻숬响梩盂㑶汬걧㍴뽫癵䙄颩祱塆㵋㔳믂杠焭攬䌸佰␹㑅쉶㈰坌桁慫働畬긺뭉</w:t>
      </w:r>
      <w:r>
        <w:rPr/>
        <w:t>ⷂ</w:t>
      </w:r>
      <w:r>
        <w:rPr/>
        <w:t>敱盂⩆敬싎싍㥣兹攬辣슏⏂</w:t>
      </w:r>
      <w:r>
        <w:rPr/>
        <w:t>⡱</w:t>
      </w:r>
      <w:r>
        <w:rPr/>
        <w:t>㮵䑺ㄣ呮뽁䵯䬨奠爭⩞쉰걹穯칠㔪㠨㣂炡㔯埂</w:t>
      </w:r>
      <w:r>
        <w:rPr/>
        <w:t>ꕨ</w:t>
      </w:r>
      <w:r>
        <w:rPr/>
        <w:t>䕕㝏쉉㈣煦쌷ㅩ쉫ꅮ싂䤲ㅱ쉄숶䫂杈倬쵎딮쉕晄㙩她⪥婑殻䌫樽埂椷⨪⌱</w:t>
      </w:r>
      <w:r>
        <w:rPr/>
        <w:t>ꤪ♢</w:t>
      </w:r>
      <w:r>
        <w:rPr/>
        <w:t>ꥭ쉫瑦啃刬╯䍦䉋地㴮䪣顥熮頰뽑갴뽧㩔</w:t>
      </w:r>
      <w:r>
        <w:rPr/>
        <w:t>ꥐ</w:t>
      </w:r>
      <w:r>
        <w:rPr/>
        <w:t>辻</w:t>
      </w:r>
      <w:r>
        <w:rPr/>
        <w:t>ꕗ</w:t>
      </w:r>
      <w:r>
        <w:rPr/>
        <w:t>⽡縹⮵繟瀨乳⥳噅剭曂㙃灣奁ヂ䑇沵烎숦婇㝋㩐䕲䌨福♃幺绂値☻䙸敌숽⨱쉊⭡⸦㵞姃お</w:t>
      </w:r>
      <w:r>
        <w:rPr/>
        <w:t>ꦩ</w:t>
      </w:r>
      <w:r>
        <w:rPr/>
        <w:t>㟂ㅡ칶婪䥬牨顊숪</w:t>
      </w:r>
      <w:r>
        <w:rPr/>
        <w:t>ⵯ</w:t>
      </w:r>
      <w:r>
        <w:rPr/>
        <w:t>㕪뭠噋䓂乫硠献쉖쵃캏䞩쉠</w:t>
      </w:r>
      <w:r>
        <w:rPr/>
        <w:t>ꦩ</w:t>
      </w:r>
      <w:r>
        <w:rPr/>
        <w:t>祤佡걪⑹뮥ꄷ</w:t>
      </w:r>
      <w:r>
        <w:rPr/>
        <w:t>ꦻ</w:t>
      </w:r>
      <w:r>
        <w:rPr/>
        <w:t>百䲘㗂⑞ㄫォ楤竂渮䁀㉑奠刬㮻堣⾵痂坩</w:t>
      </w:r>
      <w:r>
        <w:rPr/>
        <w:t>ⰺ</w:t>
      </w:r>
      <w:r>
        <w:rPr/>
        <w:t>濂숺䡖⤨뽓㶏嚵</w:t>
      </w:r>
      <w:r>
        <w:rPr/>
        <w:t>ꦥ</w:t>
      </w:r>
      <w:r>
        <w:rPr/>
        <w:t>깸扨</w:t>
      </w:r>
      <w:r>
        <w:rPr/>
        <w:t>ꥒ</w:t>
      </w:r>
      <w:r>
        <w:rPr/>
        <w:t>牗䞘廂㢥쉣䵧爥拂噗扊쉓䍕䀫뾏⩅湫晷뼫䦩⬮뮻䑫⩳䕇她璩椥母썈㯂⸮橇⍦浡䵵乍午凎칞札숳㤵掩汉は싂</w:t>
      </w:r>
      <w:r>
        <w:rPr/>
        <w:t>ꥏ</w:t>
      </w:r>
      <w:r>
        <w:rPr/>
        <w:t>ꍍ婦긬⩬绂㠯䆣潓歨ざ敦璡搴䆱╚瀱慤㡬䯂妬싂瞬ꍧ㢱쉙嘹佤䰥촪檻싂</w:t>
      </w:r>
      <w:r>
        <w:rPr/>
        <w:t>ⵌ</w:t>
      </w:r>
      <w:r>
        <w:rPr/>
        <w:t>놥䕨䢣뮣䬳䉌穣瑲媡瀴칆츯界쉾䅹畅伮ㄦ橐妩礷쌩</w:t>
      </w:r>
      <w:r>
        <w:rPr/>
        <w:t>ꕩ</w:t>
      </w:r>
      <w:r>
        <w:rPr/>
        <w:t>机⨤㕯搣</w:t>
      </w:r>
      <w:r>
        <w:rPr/>
        <w:t>ꦻ</w:t>
      </w:r>
      <w:r>
        <w:rPr/>
        <w:t>嘮僂ㅣ痂普쉒⿂慎乧儹燂瘩깟쉱</w:t>
      </w:r>
      <w:r>
        <w:rPr/>
        <w:t>꤭</w:t>
      </w:r>
      <w:r>
        <w:rPr/>
        <w:t>磂⹩歧嘽㷂䡵牏⬊偰뼥塳轭嫍䢏䴻♪묭슿娶浮纻숫ꍎ㭀⑍묻摑⑒卾盂싂湰怭Ⓕ澻⏃䈽摶坮奩</w:t>
      </w:r>
      <w:r>
        <w:rPr/>
        <w:t>Ⱘ</w:t>
      </w:r>
      <w:r>
        <w:rPr/>
        <w:t>䇂瓂껂䢿㜮潯䄳䅞卩썅䔽⥺㧃㉌婵䃍䍺ꥨ䌤橐洨숵㍆㗂쵲偟싂く쉇䤰潰乶擂⥬╉淂楈뽆湈玮㑤珂㣂㑊档稥噓</w:t>
      </w:r>
      <w:r>
        <w:rPr/>
        <w:t>ⲡ</w:t>
      </w:r>
      <w:r>
        <w:rPr/>
        <w:t>硙婁煵暣뮱昤な祇兊츣㖱摥⸭瘻ꌰ♂䈸煃쵈犩쉷捧䉚澩愲楟冥묨轾숨敉晐쉌䥯改婭⼽㚿碡皿╹</w:t>
      </w:r>
      <w:r>
        <w:rPr/>
        <w:t>ⲏ</w:t>
      </w:r>
      <w:r>
        <w:rPr/>
        <w:t>〸桋獳䝰</w:t>
      </w:r>
      <w:r>
        <w:rPr/>
        <w:t>⠦</w:t>
      </w:r>
      <w:r>
        <w:rPr/>
        <w:t>奫䳂썋䅆戶㙉栯折搰彉⸱숮湵㵤璥繚婩䈩疣㑂桇兆</w:t>
      </w:r>
      <w:r>
        <w:rPr/>
        <w:t>⢩</w:t>
      </w:r>
      <w:r>
        <w:rPr/>
        <w:t>穾溱ꎥ쌺杴瑾獏枩⸨䩘䴰䡞뿂䬣⭃ꅴ녺쉺⩫䖘偮䵤敳捸䍧協쉭슱⤪㑘떥〪狂棂⥌╥</w:t>
      </w:r>
      <w:r>
        <w:rPr/>
        <w:t>ꦥ</w:t>
      </w:r>
      <w:r>
        <w:rPr/>
        <w:t>䦡湙塬煸썃숪碻䕖⨸㖥䱘</w:t>
      </w:r>
      <w:r>
        <w:rPr/>
        <w:t>ⰻ</w:t>
      </w:r>
      <w:r>
        <w:rPr/>
        <w:t>潳勂楙䋂獲㍖䳂㉹樣䴭⾏圸噃焫⫂牚元䰳㜺껂㐬㡃⽁㚩わ頽쉷劻慡獫⨪⮮〬矂㈺睩䄤枏嚣価楷㣂柂쉯뭬♷깗䙓彫䘤⥕껎쉤繕⍏囂묷睃㚥憬䑳卣縩⾡繦딥栱</w:t>
      </w:r>
      <w:r>
        <w:rPr/>
        <w:t>⣂</w:t>
      </w:r>
      <w:r>
        <w:rPr/>
        <w:t>녱瑾沬뭒頭쉃쉷䩰欲쉔䀸</w:t>
      </w:r>
      <w:r>
        <w:rPr/>
        <w:t>ꥄ</w:t>
      </w:r>
      <w:r>
        <w:rPr/>
        <w:t>歴㝌汆슱⭂㵯놥㩷棎煪嘤偬⥘䙨ㄪ漺牒쏂彐</w:t>
      </w:r>
      <w:r>
        <w:rPr/>
        <w:t>⡀</w:t>
      </w:r>
      <w:r>
        <w:rPr/>
        <w:t>漵ꎘ䥖䙓輪䬭</w:t>
      </w:r>
      <w:r>
        <w:rPr/>
        <w:t>ꥋ</w:t>
      </w:r>
      <w:r>
        <w:rPr/>
        <w:t>년憵乶⹗輳넪欥</w:t>
      </w:r>
      <w:r>
        <w:rPr/>
        <w:t>⡾</w:t>
      </w:r>
      <w:r>
        <w:rPr/>
        <w:t>硌牷⽖</w:t>
      </w:r>
      <w:r>
        <w:rPr/>
        <w:t>⡟</w:t>
      </w:r>
      <w:r>
        <w:rPr/>
        <w:t>甥潃㡮㇂楤녙䝉晲盂斏秂撥恑㞮扭㨣</w:t>
      </w:r>
      <w:r>
        <w:rPr/>
        <w:t>ꕍ</w:t>
      </w:r>
      <w:r>
        <w:rPr/>
        <w:t>扶ꌩ숴㉍쉧㗂爵쉨쵶攨䱷⩒䯃㪏祦捵쉍⛂榵</w:t>
      </w:r>
      <w:r>
        <w:rPr/>
        <w:t>Ⱞ</w:t>
      </w:r>
      <w:r>
        <w:rPr/>
        <w:t>燃愱畒⍌䅕吭䙂偹숳嘽숽㑾炡奰녨攰䕙ㅕ⑕쉵녎硨䍈⥅干슮뇂㥎⏂䉱摄㩈㟂祑䑡坵䑈뼤슣枻秂㍸㉏⑧⎮䈱뭄</w:t>
      </w:r>
      <w:r>
        <w:rPr/>
        <w:t>ⵐ⥨</w:t>
      </w:r>
      <w:r>
        <w:rPr/>
        <w:t>潥瘪皘쵇圤儬洵潄ꄲ⤭搥⻎商䙶瑺⽞쉉奠ꄺ䕤쉸页睈摰䐳㐥喡㍫牶䌥쉌戦埂⭦⤳㔷橁劣㑪弪潉㨽㆏꥔㝄滂珂乱乷쉏穲⨪믂⫎⼳唷楕㮬打㋂⽞顾㝮儬ꅑ㈺䵸깹⏂堯䴹⑶穧</w:t>
      </w:r>
      <w:r>
        <w:rPr/>
        <w:t>꧂</w:t>
      </w:r>
      <w:r>
        <w:rPr/>
        <w:t>暬癊䚡奤</w:t>
      </w:r>
      <w:r>
        <w:rPr/>
        <w:t>⡚</w:t>
      </w:r>
      <w:r>
        <w:rPr/>
        <w:t>㷂楔</w:t>
      </w:r>
      <w:r>
        <w:rPr/>
        <w:t>⡖☫</w:t>
      </w:r>
      <w:r>
        <w:rPr/>
        <w:t>幔吸輵泂䡇竎㘺礯揃晃</w:t>
      </w:r>
      <w:r>
        <w:rPr/>
        <w:t>⣂</w:t>
      </w:r>
      <w:r>
        <w:rPr/>
        <w:t>㧃摀恲凎╹춻⥭䄴싂䁤洷娹愊䖻숭⪥쉟滂넯䤯</w:t>
      </w:r>
      <w:r>
        <w:rPr/>
        <w:t>ⵁ</w:t>
      </w:r>
      <w:r>
        <w:rPr/>
        <w:t>쉠⼫쉩쉺숥䢬伤橱犮㐺㌪啊傿⸨穫䉶栽彈䵩獰숤盂慃쉁珂搫⮥繪㩊䷂噆昣眩⏂䆻噷쉋</w:t>
      </w:r>
      <w:r>
        <w:rPr/>
        <w:t>⡯</w:t>
      </w:r>
      <w:r>
        <w:rPr/>
        <w:t>瓂轳㟂礩偋礫段佀眣噸䘶</w:t>
      </w:r>
      <w:r>
        <w:rPr/>
        <w:t>ⴭ</w:t>
      </w:r>
      <w:r>
        <w:rPr/>
        <w:t>汍깶繊䅍乮䡰䑆⏂怩昻楤ꥫ㙉轄䤬悵숺뿂䙮䴸窱愬垵쉋䦩㙈㕑娶뗂轊纘夫䝩칒䍀〵硈椵塯⫎煂䩵窮ㅔ䭵䑆䉩焴싂颿</w:t>
      </w:r>
      <w:r>
        <w:rPr/>
        <w:t>ⱹ</w:t>
      </w:r>
      <w:r>
        <w:rPr/>
        <w:t>䍔杣숩㦩숴幠ㅪ⽍쉠䅄徥뭦囃啘⨳ㄯ偣췂⩥獶浳㍷毎ꥫ䩏搭</w:t>
      </w:r>
      <w:r>
        <w:rPr/>
        <w:t>⡒</w:t>
      </w:r>
      <w:r>
        <w:rPr/>
        <w:t>碏⬹䠸</w:t>
      </w:r>
      <w:r>
        <w:rPr/>
        <w:t>ꕹ</w:t>
      </w:r>
      <w:r>
        <w:rPr/>
        <w:t>䶻䫂묪噃⪘輩檮쉄㭮</w:t>
      </w:r>
      <w:r>
        <w:rPr/>
        <w:t>ꦘ</w:t>
      </w:r>
      <w:r>
        <w:rPr/>
        <w:t>乲飂䜱⸩쵂洨</w:t>
      </w:r>
      <w:r>
        <w:rPr/>
        <w:t>ꥁ</w:t>
      </w:r>
      <w:r>
        <w:rPr/>
        <w:t>쉖䉡抡㔯浤쉘㈩妱땥儦吰䆥祐匶祏䅣幄汀畅㉸䐵</w:t>
      </w:r>
      <w:r>
        <w:rPr/>
        <w:t>ꥃ</w:t>
      </w:r>
      <w:r>
        <w:rPr/>
        <w:t>㡙眴槎썐⩥쵎걷㴽敭⺿䱄纘是㕏䵳牌ꆵ䱺</w:t>
      </w:r>
      <w:r>
        <w:rPr/>
        <w:t>ꤱ</w:t>
      </w:r>
      <w:r>
        <w:rPr/>
        <w:t>ꅥ棂㎏晶㨹畄싂癥撏榩칀쉍숪</w:t>
      </w:r>
      <w:r>
        <w:rPr/>
        <w:t>Ⱚ</w:t>
      </w:r>
      <w:r>
        <w:rPr/>
        <w:t>偒啾祥剠檡乢飂橁땁쉀䅈橣晘入䓂顴쉔쏂奦ꍷ</w:t>
      </w:r>
      <w:r>
        <w:rPr/>
        <w:t>ⵥ</w:t>
      </w:r>
      <w:r>
        <w:rPr/>
        <w:t>숶䍔産⵩䮱甸潁ꥺ䁴㦿牥烍杲係欪恙쉴㙾㡇썐牤䉃쉁슬堰搶㄰暏幮숲㩰㴦뽠쵦窩䝘槂⩸旃슿⴨ꥨ硌싂廂ꌫ뽃娲汗䠮桸</w:t>
      </w:r>
      <w:r>
        <w:rPr/>
        <w:t>ꤦ</w:t>
      </w:r>
      <w:r>
        <w:rPr/>
        <w:t>⽯쉁䜷</w:t>
      </w:r>
      <w:r>
        <w:rPr/>
        <w:t>ꦣ║</w:t>
      </w:r>
      <w:r>
        <w:rPr/>
        <w:t>乫</w:t>
      </w:r>
      <w:r>
        <w:rPr/>
        <w:t>ⰷ</w:t>
      </w:r>
      <w:r>
        <w:rPr/>
        <w:t>匽轵꥕灊</w:t>
      </w:r>
      <w:r>
        <w:rPr/>
        <w:t>Ⱶ</w:t>
      </w:r>
      <w:r>
        <w:rPr/>
        <w:t>쉧归稤帤咱洺㕈㥴䥪呂넽숹唲懂䁁栳升격츭憿㵈秂넽昴쉰癚惂䍦䀯畧ギ癫㴪</w:t>
      </w:r>
      <w:r>
        <w:rPr/>
        <w:t>ⶬ</w:t>
      </w:r>
      <w:r>
        <w:rPr/>
        <w:t>쉄㥵乡㨹䲩㍟쉾⌱撮쉴潲숺磂</w:t>
      </w:r>
      <w:r>
        <w:rPr/>
        <w:t>⠨</w:t>
      </w:r>
      <w:r>
        <w:rPr/>
        <w:t>婹䅧⹺敡䦵摱顒㚏獊椴協숵嫃䝪塷櫂颿ꍗ㣂祘幫䦩榱䵫冩束轇奇穘쉶䝎颵⨥䆿唴⧂恷歇䣂㩓㌷묲繩걚츹쉟ꌳ♸䙐쉟匱</w:t>
      </w:r>
      <w:r>
        <w:rPr/>
        <w:t>ꦘꦻ</w:t>
      </w:r>
      <w:r>
        <w:rPr/>
        <w:t>晚녡䭅檩焮ꍖ杳繖噎䭖㖣䮣捬䴱쉪갴偒⼥顱挥뭵㎡硳夵䧂う쌻䙣焱武倹㊮婵弮뽩繉뇂ꌬ樶⛂祳☪炮癸埍</w:t>
      </w:r>
      <w:r>
        <w:rPr/>
        <w:t>ꤪ</w:t>
      </w:r>
      <w:r>
        <w:rPr/>
        <w:t>亩僂戩流煸</w:t>
      </w:r>
      <w:r>
        <w:rPr/>
        <w:t>⢬</w:t>
      </w:r>
      <w:r>
        <w:rPr/>
        <w:t>灥䒻</w:t>
      </w:r>
      <w:r>
        <w:rPr/>
        <w:t>ꕂ</w:t>
      </w:r>
      <w:r>
        <w:rPr/>
        <w:t>䥦䕍㚩䙚㑱榏뽡戵⮮긳吩櫎썉潃嫂ㅈ渷땨싂곍무ど</w:t>
      </w:r>
      <w:r>
        <w:rPr/>
        <w:t>ꥋ╸</w:t>
      </w:r>
      <w:r>
        <w:rPr/>
        <w:t>䂮究䅳夶격쉦敠쎩싎䉚喡㝬纻烂ㅘ杋䞵䡬싃浣顏䈬䩞娺깧ㅏ⹋厥㝶㫂</w:t>
      </w:r>
      <w:r>
        <w:rPr/>
        <w:t>⡕</w:t>
      </w:r>
      <w:r>
        <w:rPr/>
        <w:t>牲캩柂㌊た䚘걵慚呦</w:t>
      </w:r>
      <w:r>
        <w:rPr/>
        <w:t>ꕾ</w:t>
      </w:r>
      <w:r>
        <w:rPr/>
        <w:t>偐숲⒮汋䒵牨ㅧ枿甥揂琷⤲쉋慉</w:t>
      </w:r>
      <w:r>
        <w:rPr/>
        <w:t>ꥒ</w:t>
      </w:r>
      <w:r>
        <w:rPr/>
        <w:t>㌴㉁䍎㞡슡䍢幫歕捤쌱곂숳쉄춿湘晑㇂幞慢潪啁쵥伹穰欳㈵瀰砳渷琪㇂恫숮祅晙祀䋂㍩䕶㑰䋂년숫䲡欬娸顩쉅쉸쉱䡊敨䢱转뭠⹲弤䍔䅂告輶怷轏楯㥊㬬칵쉦搥橙幕걠゘䷎䝁</w:t>
      </w:r>
      <w:r>
        <w:rPr/>
        <w:t>Ⱟ</w:t>
      </w:r>
      <w:r>
        <w:rPr/>
        <w:t>嘯戱婩㐫汶椯딳䵣楂㠸칾뭱⨳쉴輽穴氤⪮녀</w:t>
      </w:r>
      <w:r>
        <w:rPr/>
        <w:t>ꥍ</w:t>
      </w:r>
      <w:r>
        <w:rPr/>
        <w:t>㇂슩썙均慦⼴晍♣祵</w:t>
      </w:r>
      <w:r>
        <w:rPr/>
        <w:t>ⰹ</w:t>
      </w:r>
      <w:r>
        <w:rPr/>
        <w:t>噃璿쉲컂⏂㭗☮涿㡋䅉ꆩ坮盂</w:t>
      </w:r>
      <w:r>
        <w:rPr/>
        <w:t>ⷂ⨦</w:t>
      </w:r>
      <w:r>
        <w:rPr/>
        <w:t>쉑ㅓ㥭㩄飂稥の䧍ㆬ쉰㛂⽋䅥슱쉋繕⫂㜯奈쵃桶쌪숦げ䩲⽴뗂땉⥺炱瞏⛂擂</w:t>
      </w:r>
      <w:r>
        <w:rPr/>
        <w:t>⡓</w:t>
      </w:r>
      <w:r>
        <w:rPr/>
        <w:t>稪墻稤煰숩㉆䀪忂䘪䑇㡷剀纩晒㩵숻戫恤湥摐뭣␽硞撣쉆煙橫䠦福숷놥摞兙㋂묱╧猯㑚冏憩뭖䁶扒쉓뽡〬㩏㋂쉘㡣㮏璱穳懂䲵䙡桭枻㉕␺䷂搩序汳䡂瑩潺䚣䪻⑙</w:t>
      </w:r>
      <w:r>
        <w:rPr/>
        <w:t>ⱪ</w:t>
      </w:r>
      <w:r>
        <w:rPr/>
        <w:t>깉䛂뇎⸴㑯㨦䬨䷂깔栥숲呇䲘䋂搵♰灙厩濃参池⪡䑷燂牣炮</w:t>
      </w:r>
      <w:r>
        <w:rPr/>
        <w:t>ꕍ</w:t>
      </w:r>
      <w:r>
        <w:rPr/>
        <w:t>쉫恧沿熏䬫♠淂㑕쉣슏潑捱䐱쉲숷戽䥉╰㵾㡅</w:t>
      </w:r>
      <w:r>
        <w:rPr/>
        <w:t>ꕟ⵾</w:t>
      </w:r>
      <w:r>
        <w:rPr/>
        <w:t>쉋㏂츹</w:t>
      </w:r>
      <w:r>
        <w:rPr/>
        <w:t>ⵍ</w:t>
      </w:r>
      <w:r>
        <w:rPr/>
        <w:t>吮쌦燍由轏㬻㛂䰨瑷䍐ꍙ긱⑧偆쉓ꄽ쉷獵⭷</w:t>
      </w:r>
      <w:r>
        <w:rPr/>
        <w:t>ꤰ</w:t>
      </w:r>
      <w:r>
        <w:rPr/>
        <w:t>䡰砶昪䡄ヂ♎뽀硦禣</w:t>
      </w:r>
      <w:r>
        <w:rPr/>
        <w:t>⡨</w:t>
      </w:r>
      <w:r>
        <w:rPr/>
        <w:t>佤</w:t>
      </w:r>
      <w:r>
        <w:rPr/>
        <w:t>ꕔ</w:t>
      </w:r>
      <w:r>
        <w:rPr/>
        <w:t>杠䡐䍅摬暿뿍祗倱竃㕒</w:t>
      </w:r>
      <w:r>
        <w:rPr/>
        <w:t>ꦻ</w:t>
      </w:r>
      <w:r>
        <w:rPr/>
        <w:t>瑂悻싃䙋抵浓⸨䙒奉㴷슏⪻⩃䘴㝩強䮵㈹컃绂</w:t>
      </w:r>
      <w:r>
        <w:rPr/>
        <w:t>ꥐ</w:t>
      </w:r>
      <w:r>
        <w:rPr/>
        <w:t>숫⑥쉊渹䁄類충뭉싎ꥣ桊숱싂┱䬷懂繢㭌楯䔹儩塡伳쉙繐梘㘱</w:t>
      </w:r>
      <w:r>
        <w:rPr/>
        <w:t>⡾</w:t>
      </w:r>
      <w:r>
        <w:rPr/>
        <w:t>䂡슿♦㢵</w:t>
      </w:r>
      <w:r>
        <w:rPr/>
        <w:t>ⴵ</w:t>
      </w:r>
      <w:r>
        <w:rPr/>
        <w:t>㝯ꍖ㐶接㝑飂긦媮䖣⩎㵤䦬湵䬰獴扟ォ橢姂䫂漸愨顅偞⺬刴䄪睦摑㴨剂牘뿂〹䩯穓뭘橇焯䅊婾</w:t>
      </w:r>
      <w:r>
        <w:rPr/>
        <w:t>ꕀ</w:t>
      </w:r>
      <w:r>
        <w:rPr/>
        <w:t>睗싂뭌捖獐瑢噴关♊㮘掏쉘⩾䎬硸瀬䑕ꅒ輯敏て撮歎䭩爭伱䕦숨㕒⦮⭹戣㝓玻㬬乹㬬媏桦啩쉸娲瀽䥤</w:t>
      </w:r>
      <w:r>
        <w:rPr/>
        <w:t>ꦩ</w:t>
      </w:r>
      <w:r>
        <w:rPr/>
        <w:t>쉃㴸灇ꍟ</w:t>
      </w:r>
      <w:r>
        <w:rPr/>
        <w:t>ⴵ</w:t>
      </w:r>
      <w:r>
        <w:rPr/>
        <w:t>숵稵숦⍩뭯゘壂꥘⑋桑截〥猴敁竂㐪숮䔴㔰㔫쉡싂䘊捏眬ꅋ灬侩숨䊬䩄匱懂䉪垘畦潬㬥㉙㎵㠷⮵쉌䍰넪䑲槂匥뭇捱祭⭡啗䍴㑀촻쉐浡꧎呶輺克슱嚻頪㐳杶畴畲䰲稳刷歐㎥ꏂ곂彖堩纡</w:t>
      </w:r>
      <w:r>
        <w:rPr/>
        <w:t>꧂</w:t>
      </w:r>
      <w:r>
        <w:rPr/>
        <w:t>쉑繱㡹</w:t>
      </w:r>
      <w:r>
        <w:rPr/>
        <w:t>ꕡ</w:t>
      </w:r>
      <w:r>
        <w:rPr/>
        <w:t>䧂牙㦏㵬쉥瑪䉎员쉬迂䄫숺啄婰</w:t>
      </w:r>
      <w:r>
        <w:rPr/>
        <w:t>ⷂ</w:t>
      </w:r>
      <w:r>
        <w:rPr/>
        <w:t>㕞쵤檡♹ヂ뮣⨮땋漩彅塔幞媱㉄咻䊡奘桧嚡㓂佈걤渵掿춣慫</w:t>
      </w:r>
      <w:r>
        <w:rPr/>
        <w:t>Ⱬ</w:t>
      </w:r>
      <w:r>
        <w:rPr/>
        <w:t>攷㨴轧㤭⭲洷弻䘥</w:t>
      </w:r>
      <w:r>
        <w:rPr/>
        <w:t>ⱉⱏ</w:t>
      </w:r>
      <w:r>
        <w:rPr/>
        <w:t>じ渪</w:t>
      </w:r>
      <w:r>
        <w:rPr/>
        <w:t>ꦥ</w:t>
      </w:r>
      <w:r>
        <w:rPr/>
        <w:t>猹攨㝦⹦䖵礳㩨䍳夬撿칎浨ꥤ⍥䠩ノ⑔妏㜯쉖쉣癗쉗⍁瑨朩䉉摄슱⑌㔨䅧幃殬涩뼳⚵딵㝟㤷慍⸺䆵䙌朵⌦⯂瞵偁噃燂捍牳쉆㴯狂副煕䝾䃍슘㬪愸</w:t>
      </w:r>
      <w:r>
        <w:rPr/>
        <w:t>ꤷ</w:t>
      </w:r>
      <w:r>
        <w:rPr/>
        <w:t>⠪</w:t>
      </w:r>
      <w:r>
        <w:rPr/>
        <w:t>䡵㕷瘽쵈刬塬䥰䕖碻숸偵浺슮</w:t>
      </w:r>
      <w:r>
        <w:rPr/>
        <w:t>ꥇ⍷</w:t>
      </w:r>
      <w:r>
        <w:rPr/>
        <w:t>썥伽漪乸⏂춏〴㜴に楡뭢䍥⭞⑃♞╂ㅋ搷獉呉슬副깎걍칮⭇쉾匮㉓⎩쉂쉺䮥쉡剂숻</w:t>
      </w:r>
      <w:r>
        <w:rPr/>
        <w:t>Ⲯ</w:t>
      </w:r>
      <w:r>
        <w:rPr/>
        <w:t>楗痂彣浌彔帩썪쉢춘䅾쉺恟슣䑈䩓㌫</w:t>
      </w:r>
      <w:r>
        <w:rPr/>
        <w:t>ꔲ</w:t>
      </w:r>
      <w:r>
        <w:rPr/>
        <w:t>牋幊㑀䋂猣廂参䅩㔴浾컂捬圽䍪㫍䩕手슿쉤橆焬熡暥묱㩵⏂쌭唻슥⑂杧唯盂男弦冩쵈습顳싂氪</w:t>
      </w:r>
      <w:r>
        <w:rPr/>
        <w:t>Ⳏ</w:t>
      </w:r>
      <w:r>
        <w:rPr/>
        <w:t>쉮쵧〭㖣扣䙺攣敳䭨洯䅟㉅塃슏㜩䢵䵷祰㵂頦㷂婧摧</w:t>
      </w:r>
      <w:r>
        <w:rPr/>
        <w:t>ⱍ</w:t>
      </w:r>
      <w:r>
        <w:rPr/>
        <w:t>ꥭ䅙〱煡報窣敗쉕皬夫쵠㚵쉠桶㘪</w:t>
      </w:r>
      <w:r>
        <w:rPr/>
        <w:t>ꦱ</w:t>
      </w:r>
      <w:r>
        <w:rPr/>
        <w:t>쉷</w:t>
      </w:r>
      <w:r>
        <w:rPr/>
        <w:t>ꔵ</w:t>
      </w:r>
      <w:r>
        <w:rPr/>
        <w:t>占습卉촫恰㮘啍쉦쵫帹뼵䠻䵭⩞杖䣂ꌯ秂⍲患㷎䡄堺㑺偞⨰妮㏍</w:t>
      </w:r>
      <w:r>
        <w:rPr/>
        <w:t>⡀</w:t>
      </w:r>
      <w:r>
        <w:rPr/>
        <w:t>暣獵</w:t>
      </w:r>
      <w:r>
        <w:rPr/>
        <w:t>⠲</w:t>
      </w:r>
      <w:r>
        <w:rPr/>
        <w:t>㖩啣䞩浦ꇂ䘩쉒烂坞攣캣湊剢걨匷顐搬싎秂圤湙奬㕆氶䅌繦琲仂壃溮⴪佤ꅁꆱ⫂⵹扟㗎倣䭙걂䴵疮╹㥞睪㋂丰町琪숤뭗柂噴桸뗃捧ㅠ녔愥싂⑥땘䩴떥幸浗汮捹坎䘺쉘썤㜮䔪橍稽扈㭩坺偣쉹</w:t>
      </w:r>
      <w:r>
        <w:rPr/>
        <w:t>⣍</w:t>
      </w:r>
      <w:r>
        <w:rPr/>
        <w:t>䇂숨썞⼮싂䉲䡎썧⧂㥡坥悿晖⻂갽</w:t>
      </w:r>
      <w:r>
        <w:rPr/>
        <w:t>Ⲯ</w:t>
      </w:r>
      <w:r>
        <w:rPr/>
        <w:t>㙤刭⽫湕盂⯂彳⍲朳숸⽑쉴슻쉐쉈</w:t>
      </w:r>
      <w:r>
        <w:rPr/>
        <w:t>ꔣ</w:t>
      </w:r>
      <w:r>
        <w:rPr/>
        <w:t>汉挫浲㩎뿂</w:t>
      </w:r>
      <w:r>
        <w:rPr/>
        <w:t>⠥</w:t>
      </w:r>
      <w:r>
        <w:rPr/>
        <w:t>娴♶䐸䨶⍤뭖奺⩧椹泂顗㧃䕕頫橐眨㙥䂵䅲㭟唬揃쌫潉숊焴洴䀫䤮怯䕩䰮坒䱋쉎⽩숷쉟喬瑤썑⽬㝋弣쉫圫窬仂썫眪繄剞뭺⏂硙弪渦▿ㅾ坍촻촫睡뇂祫ꥳ䁡幹⹠浯䶣顧䴳⩉㉓し柂檘⹉⹷㝐㚏晉㥨⍮녁쉮ꥪ⑦祫⩹挵숪焵⭵歞⨮䁃彦啸</w:t>
      </w:r>
      <w:r>
        <w:rPr/>
        <w:t>ꦏ</w:t>
      </w:r>
      <w:r>
        <w:rPr/>
        <w:t>땊촬帴㜮</w:t>
      </w:r>
      <w:r>
        <w:rPr/>
        <w:t>ⵋ</w:t>
      </w:r>
      <w:r>
        <w:rPr/>
        <w:t>쉎睭싂㍯</w:t>
      </w:r>
      <w:r>
        <w:rPr/>
        <w:t>ꔵ</w:t>
      </w:r>
      <w:r>
        <w:rPr/>
        <w:t>捉䔺䥮떩顑穡〪⨬쵚╰囂</w:t>
      </w:r>
      <w:r>
        <w:rPr/>
        <w:t>ⱳ</w:t>
      </w:r>
      <w:r>
        <w:rPr/>
        <w:t>癕⬦춿쉮ꥡ姃沵䅉睞싂睭쉎㩀偈轉爲剋䑢⤪㕞擎杰㑸</w:t>
      </w:r>
      <w:r>
        <w:rPr/>
        <w:t>ꤲ</w:t>
      </w:r>
      <w:r>
        <w:rPr/>
        <w:t>楉⹃幌頪穀暩砫䟂ꄶ彯摁䂩繊긯繲扱䩦䥙摡䏂愽쉙繪由灬顔楴竎摄炩⥦䕬浪쉏个䴫습쉋䙣ꇂ剴揂⽰㐯復揂䨬</w:t>
      </w:r>
      <w:r>
        <w:rPr/>
        <w:t>⠳ⱱ</w:t>
      </w:r>
      <w:r>
        <w:rPr/>
        <w:t>ꅶ⹟깃㡪숲칯⾡拂Ⓧ灆䣃䁍⮣⹬渥䕀欻쉌쉖弭奍㡆曂祖痎⑺潄湣咻甯⧂</w:t>
      </w:r>
      <w:r>
        <w:rPr/>
        <w:t>⡳</w:t>
      </w:r>
      <w:r>
        <w:rPr/>
        <w:t>樥瑒单勂☩Ⓝ䌫⭎迂圬礦卭깢ヂ㑵㠩</w:t>
      </w:r>
      <w:r>
        <w:rPr/>
        <w:t>ꕂ</w:t>
      </w:r>
      <w:r>
        <w:rPr/>
        <w:t>ぃ䲮䑐扢╨⍩녯</w:t>
      </w:r>
      <w:r>
        <w:rPr/>
        <w:t>ⵃ</w:t>
      </w:r>
      <w:r>
        <w:rPr/>
        <w:t>쉉넥숥䦮ꅗ♬</w:t>
      </w:r>
      <w:r>
        <w:rPr/>
        <w:t>ꕂ</w:t>
      </w:r>
      <w:r>
        <w:rPr/>
        <w:t>츽㝞戵</w:t>
      </w:r>
      <w:r>
        <w:rPr/>
        <w:t>Ⱚ</w:t>
      </w:r>
      <w:r>
        <w:rPr/>
        <w:t>땅嗂汵昶佨⨥㘶睊묳呃末灢煶쉄䝑佈嫂獞剪歲磂硨咻䑗숦栯㙴琪╁쉸弽⭹䨰癶珂瘲啬⎬싂䣂潚䰮獍쉣浯</w:t>
      </w:r>
      <w:r>
        <w:rPr/>
        <w:t>ⱳ</w:t>
      </w:r>
      <w:r>
        <w:rPr/>
        <w:t>砱夽祐쉬瘣硆ㅤ噢칄뭰뗂杷煮쉱猩猵㏍겻浭쉋朦</w:t>
      </w:r>
      <w:r>
        <w:rPr/>
        <w:t>Ⳃ</w:t>
      </w:r>
      <w:r>
        <w:rPr/>
        <w:t>쉘딲⎻䡩䑩딶㝧伵곂椽</w:t>
      </w:r>
      <w:r>
        <w:rPr/>
        <w:t>ꕃ</w:t>
      </w:r>
      <w:r>
        <w:rPr/>
        <w:t>丣⩥瘲⼰䷍榩敞䕬</w:t>
      </w:r>
      <w:r>
        <w:rPr/>
        <w:t>ⴽ</w:t>
      </w:r>
      <w:r>
        <w:rPr/>
        <w:t>坞쉡彫页쉍户♗쎱浭캵쉞䑸坷뗂牍弩扐榥䙄㥃㗂칑⮱쉐㮡◎ꄥ䐦</w:t>
      </w:r>
      <w:r>
        <w:rPr/>
        <w:t>ꦣ</w:t>
      </w:r>
      <w:r>
        <w:rPr/>
        <w:t>쏂촰긯䋂係煫潀䥘搳瞱橫㤽싃깚☪⏂⫂洬乎㬶숪㵗</w:t>
      </w:r>
      <w:r>
        <w:rPr/>
        <w:t>ꔬ⦱</w:t>
      </w:r>
      <w:r>
        <w:rPr/>
        <w:t>歘幱쉴䠥뽯걓쉂桧㍡儬┨槂嗂</w:t>
      </w:r>
      <w:r>
        <w:rPr/>
        <w:t>꧂</w:t>
      </w:r>
      <w:r>
        <w:rPr/>
        <w:t>硱ꍒ쉘濍䨲檻ꅋ⹶〉숷癬䴴땸䞮</w:t>
      </w:r>
      <w:r>
        <w:rPr/>
        <w:t>꧂</w:t>
      </w:r>
      <w:r>
        <w:rPr/>
        <w:t>슩䶬䘦先싂步先攮</w:t>
      </w:r>
      <w:r>
        <w:rPr/>
        <w:t>⡰</w:t>
      </w:r>
      <w:r>
        <w:rPr/>
        <w:t>漯㕥乁迃쉷伴쵱</w:t>
      </w:r>
      <w:r>
        <w:rPr/>
        <w:t>ⵄ</w:t>
      </w:r>
      <w:r>
        <w:rPr/>
        <w:t>㯂숨〯灵栩浦⩚䵑쉆剁晑걎共겻奤䦩楧凂⭧넵䝚쉭䕬㝚쌵♗倻瑊⺘쉙䐶쉘挻싂숮䕫㕺游拂佃冿墿䕤澩슮ꅄ㗂㍣潯䐴瑗䈸偀睯␮</w:t>
      </w:r>
      <w:r>
        <w:rPr/>
        <w:t>Ⱳ</w:t>
      </w:r>
      <w:r>
        <w:rPr/>
        <w:t>牦쉖仂숬䛂</w:t>
      </w:r>
      <w:r>
        <w:rPr/>
        <w:t>ⰸ⩬</w:t>
      </w:r>
      <w:r>
        <w:rPr/>
        <w:t>숥싂쎣昭䐱㝮걭슣垥묱楉婸ꥢ䨨땞⸭</w:t>
      </w:r>
      <w:r>
        <w:rPr/>
        <w:t>ꤵ⹐</w:t>
      </w:r>
      <w:r>
        <w:rPr/>
        <w:t>呫汕玣䝪숊춬绂긫书睙숲呍쉤㍲⥡䙇슘繶䉥깔땎琻⍔倪</w:t>
      </w:r>
      <w:r>
        <w:rPr/>
        <w:t>ꔭ</w:t>
      </w:r>
      <w:r>
        <w:rPr/>
        <w:t>睋쵉</w:t>
      </w:r>
      <w:r>
        <w:rPr/>
        <w:t>ⲱ</w:t>
      </w:r>
      <w:r>
        <w:rPr/>
        <w:t>瑯剘倱깞긺洸潐㌯楳⩑㐷䔣瑘顊呓⑳뮱</w:t>
      </w:r>
      <w:r>
        <w:rPr/>
        <w:t>ⰰ</w:t>
      </w:r>
      <w:r>
        <w:rPr/>
        <w:t>갲⩠㵐噅歀긩⭱캵扴歉淍</w:t>
      </w:r>
      <w:r>
        <w:rPr/>
        <w:t>Ⱪ</w:t>
      </w:r>
      <w:r>
        <w:rPr/>
        <w:t>⻂䕮싎䙤祫䒣겣煔ㅉ溮⏂㡹㡆땱쵏爽㑣</w:t>
      </w:r>
      <w:r>
        <w:rPr/>
        <w:t>ꤳ</w:t>
      </w:r>
      <w:r>
        <w:rPr/>
        <w:t>睨㎮樭㶣顶뼬⩵슬┽婒扌塘䁦⽵⤲㬳䟂⪬額뾵㪱挪破䅬痂쉉ꌻ</w:t>
      </w:r>
      <w:r>
        <w:rPr/>
        <w:t>ⱘ</w:t>
      </w:r>
      <w:r>
        <w:rPr/>
        <w:t>뭺挰㛂▥䅎ㅃ娴䚮潍뽰〱祩兇숵䒵繐禬唴ㄪ㡃恙煗晐䕮汴戮䁤◂烃䅏水侱佞ㅰ㭆㡠歬㵨</w:t>
      </w:r>
      <w:r>
        <w:rPr/>
        <w:t>Ⱚ</w:t>
      </w:r>
      <w:r>
        <w:rPr/>
        <w:t>䄱츷䱸</w:t>
      </w:r>
      <w:r>
        <w:rPr/>
        <w:t>⡦</w:t>
      </w:r>
      <w:r>
        <w:rPr/>
        <w:t>廂숤꥘</w:t>
      </w:r>
      <w:r>
        <w:rPr/>
        <w:t>ꔭ⩪</w:t>
      </w:r>
      <w:r>
        <w:rPr/>
        <w:t>沣㯂넮⫂獊䳂が偌乶剡꥕㉴刭辿刵깬瑧毂䤥䕊㍢渻㕊</w:t>
      </w:r>
      <w:r>
        <w:rPr/>
        <w:t>ⱔ</w:t>
      </w:r>
      <w:r>
        <w:rPr/>
        <w:t>䵬轫컂慍櫂䤪楨ァ剘琲쉆䤽⯂㥘繺싂⩐긦輰䰩⽇쉫〽슘疥⤬뾬╊</w:t>
      </w:r>
      <w:r>
        <w:rPr/>
        <w:t>ꖵ</w:t>
      </w:r>
      <w:r>
        <w:rPr/>
        <w:t>㔵㜽㩀䲣⻂悘쉡촱䤸⎣瑅놮擃總╆偫烎쉡熱㝇⹌匯䣂䍔뭈眴䵾칍땔슱</w:t>
      </w:r>
      <w:r>
        <w:rPr/>
        <w:t>ꕷ</w:t>
      </w:r>
      <w:r>
        <w:rPr/>
        <w:t>卅䴪入牰伦顎⵴슣썧婂⤩䥾呵㥖㙤敆穫뽧⑞㢥个䨻㝈䁌げꇂ煙呒㙸牚㯂嘹슩冿圷幱槂썊娦⭁぀슮灨燂晲㔱噥⹆極壂琳䶱䞻㈽癌瞮㬵쉉瀦㩧뽀潒㕈ꍮ呋劬䑉㍡幙䱶毂뿂넺復쵔敶</w:t>
      </w:r>
      <w:r>
        <w:rPr/>
        <w:t>ꦱ</w:t>
      </w:r>
      <w:r>
        <w:rPr/>
        <w:t>㤰歧㑐係◍噁㭆㭵犩⚡涿桐愬䭌乔䅢췂飂뼨溏佳奲䝌儺洬⴮㮿圴颡瀱䞵灾癱Ⓜ</w:t>
      </w:r>
      <w:r>
        <w:rPr/>
        <w:t>ⶩ</w:t>
      </w:r>
      <w:r>
        <w:rPr/>
        <w:t>㭇⩒潗愴㡩憘썑㶻灡㓂砽䠷⭫싂㋂玱痂東䵤眹㑸伮杖</w:t>
      </w:r>
      <w:r>
        <w:rPr/>
        <w:t>Ⲭ</w:t>
      </w:r>
      <w:r>
        <w:rPr/>
        <w:t>汳⑗未⵫こ塐곂咡咣싂䵟⻂칷㜺ㅍ䷂꺿㐨춱숨廂껎䙰㭃獇潗슮癹䷂㐩썐歄扬┹涩묥唴췂浾〶ㅥ灬㤨㜯轖⩀亵䤷璬ꄰ暩䥴梩頲嘮轇숥淂啩</w:t>
      </w:r>
      <w:r>
        <w:rPr/>
        <w:t>Ⱔ</w:t>
      </w:r>
      <w:r>
        <w:rPr/>
        <w:t>湢䈽飂碡䀥欶걷竂䄳犣呏䥃쉊⨫澘넰姂悻㨪</w:t>
      </w:r>
      <w:r>
        <w:rPr/>
        <w:t>⠺</w:t>
      </w:r>
      <w:r>
        <w:rPr/>
        <w:t>恩숵媏彄䊻뽧穒瀶呸汘슮䝏㤣〭疣塌位唯洪곃㕚⩬뽣滂䅍䰣揂盂懃渮</w:t>
      </w:r>
      <w:r>
        <w:rPr/>
        <w:t>꧂</w:t>
      </w:r>
      <w:r>
        <w:rPr/>
        <w:t>垬参掻䩓灀⿂克</w:t>
      </w:r>
      <w:r>
        <w:rPr/>
        <w:t>ⵙ</w:t>
      </w:r>
      <w:r>
        <w:rPr/>
        <w:t>긯瓂敀䡂⭣㡳㡄煨扁转轓㑓⺬ꅢ┴繦㝙堫</w:t>
      </w:r>
      <w:r>
        <w:rPr/>
        <w:t>ꕾ⨰</w:t>
      </w:r>
      <w:r>
        <w:rPr/>
        <w:t>汮狂뼣丩䩁숊쉡潮彐</w:t>
      </w:r>
      <w:r>
        <w:rPr/>
        <w:t>ꕑ</w:t>
      </w:r>
      <w:r>
        <w:rPr/>
        <w:t>㊣㊣⍰侏穮</w:t>
      </w:r>
      <w:r>
        <w:rPr/>
        <w:t>ⴸ</w:t>
      </w:r>
      <w:r>
        <w:rPr/>
        <w:t>㵱㙲㖘夦쉶넰湊ꍔ噡熮䡢숤㇂䘣㵠쉢⦿쉹弻㌬♮娭쉊뭁朳㦡⎩幘懂뾡쉡뾻⯂晡⛂걂飂娨⹦쉒⽠奈⽶恌㥮㩦㧂㩄⸩彴쉕㙒㐪値瑩弻枿㜹吹숯扎娤㭶泂칀啹ꌸ癓칤繑슩㫂쉒唩뼯湚慢歓䳂䅎깖㡥椩惂㜫恵㌥㣂㌤婖쉕䀥恨㌦䞵껂⚏輨窬쉭夲쉰쉶쉧嘰睈氺ꄱ呹嫂숺䟂䉶煎汞敫挺偾彉땹㤳⩋촤牔䶩䛂澥係ꥢ剟쉷슘潭漯娯뽇瀥摓䀽⩉澡䐪⛎婑䪻숱採㬫䕤汷숶⑦猵瓂栽灎檿쉭슩狂獆枘뾩侩슩戭瘣燂憩녺橥슬圫䲱䃃숸抿坒牁</w:t>
      </w:r>
      <w:r>
        <w:rPr/>
        <w:t>ꦵ</w:t>
      </w:r>
      <w:r>
        <w:rPr/>
        <w:t>쉒獡侩䊘쵄쉔</w:t>
      </w:r>
      <w:r>
        <w:rPr/>
        <w:t>Ᵽ</w:t>
      </w:r>
      <w:r>
        <w:rPr/>
        <w:t>넦䠯㍕甬䑙塨桋礫欮╮洳ㅐ煷䭦㈴㜶</w:t>
      </w:r>
      <w:r>
        <w:rPr/>
        <w:t>ⱚ</w:t>
      </w:r>
      <w:r>
        <w:rPr/>
        <w:t>⽓䁕⑐㝐ꍁ睊㯂䕙瓂㍉慥䲥求♢䜳畏숴狂뗂唤涏숫⨵㴪娰Ⓜ⬩䑹䄯捞徻棂</w:t>
      </w:r>
      <w:r>
        <w:rPr/>
        <w:t>ꕏ</w:t>
      </w:r>
      <w:r>
        <w:rPr/>
        <w:t>숰摖쉥劬窮䍏坦晇䙴츨격摴</w:t>
      </w:r>
      <w:r>
        <w:rPr/>
        <w:t>ꖬ♆╬</w:t>
      </w:r>
      <w:r>
        <w:rPr/>
        <w:t>桗㔣ꌲ入㡟㤪⸬곂ꄱ⫂从帪嫂ꅃ刪䶩䅚㮣乧湱卵獀剚報䝉㗍ꄣ抻汶</w:t>
      </w:r>
      <w:r>
        <w:rPr/>
        <w:t>ꔥ</w:t>
      </w:r>
      <w:r>
        <w:rPr/>
        <w:t>䍄玣悡슩稻䙷澩㨻㩗쏂帪中砨썥塕噷兴䣂녊娭⸷⍠㠻㉫潦㮩慞檵䔻墩晵颡╔쉘㥭쵠</w:t>
      </w:r>
      <w:r>
        <w:rPr/>
        <w:t>꤭</w:t>
      </w:r>
      <w:r>
        <w:rPr/>
        <w:t>扒숦슮㐸浤걹싃暣瀸獭棎椴㍚顋㴷䵎ㄭ쉌䔷瞣╊柂匹䔥兕⩟뽧쉶甥繆樥揂䥇氦숺ꄪ쉖䡣欨썄栤㩲䉞쉮ꍚ瘮쉙䡋ꥶ㴩戮䑵㮮쵏䠴䆩獓䵯轘슱甽</w:t>
      </w:r>
      <w:r>
        <w:rPr/>
        <w:t>꧃ꕏ</w:t>
      </w:r>
      <w:r>
        <w:rPr/>
        <w:t>嗎⛂ꅠ稭疱갷⽙偏숹슮싂</w:t>
      </w:r>
      <w:r>
        <w:rPr/>
        <w:t>ꖱ</w:t>
      </w:r>
      <w:r>
        <w:rPr/>
        <w:t>䩥㴵䥦</w:t>
      </w:r>
      <w:r>
        <w:rPr/>
        <w:t>꧍</w:t>
      </w:r>
      <w:r>
        <w:rPr/>
        <w:t>堹싂㠪浐㡮嘯㊻先歠쉯㟂塂攩⚩䉰砫矂䤫䩮䛂㐶溱䢩⭊愳昰⍲㎵窣쉭땲걐㞿䇂眦㡄圷⺥塡杵㍬眪䥥슬꥖犩ꏃ슬䙒☩䴪倨뭧㠮숩䝋䧂兇뗂䏎啔䵂썫䭓搤猷걕汌迂숲摉浄컂놏煱싎媻숩䘵熏否䥒췂泂㆘䗂稣关怨穷壂싎䣂㖩╆</w:t>
      </w:r>
      <w:r>
        <w:rPr/>
        <w:t>꧍</w:t>
      </w:r>
      <w:r>
        <w:rPr/>
        <w:t>숻쵞玥䇂杞</w:t>
      </w:r>
      <w:r>
        <w:rPr/>
        <w:t>ꕇꔪ</w:t>
      </w:r>
      <w:r>
        <w:rPr/>
        <w:t>䄊</w:t>
      </w:r>
      <w:r>
        <w:rPr/>
        <w:t>ꦘ</w:t>
      </w:r>
      <w:r>
        <w:rPr/>
        <w:t>磍朹싂⪵啭⪥噓頤㉎㗃旂惂ㄩ债恣䭢⫃칯쉢㕒⍺绂濃渽曎䓂亏摢ꄸ剏祒</w:t>
      </w:r>
      <w:r>
        <w:rPr/>
        <w:t>ⱑ</w:t>
      </w:r>
      <w:r>
        <w:rPr/>
        <w:t>䕀榮㵋䴰楟牾䤬걾杞䨺樵秂㷂뽘輬儥⚿곃〨泂䡈㡇硒捄序㬸</w:t>
      </w:r>
      <w:r>
        <w:rPr/>
        <w:t>ꥒ</w:t>
      </w:r>
      <w:r>
        <w:rPr/>
        <w:t>쉔</w:t>
      </w:r>
      <w:r>
        <w:rPr/>
        <w:t>꧂♱</w:t>
      </w:r>
      <w:r>
        <w:rPr/>
        <w:t>杒溩㦵䖮䱫敩깖쉧</w:t>
      </w:r>
      <w:r>
        <w:rPr/>
        <w:t>⡦</w:t>
      </w:r>
      <w:r>
        <w:rPr/>
        <w:t>㜪䈨␶⩂♓捵쉸眸䅺浒眺恆</w:t>
      </w:r>
      <w:r>
        <w:rPr/>
        <w:t>ⱔ</w:t>
      </w:r>
      <w:r>
        <w:rPr/>
        <w:t>숴䅏㙹捬♧攳ꅘ捰恦⥧坷</w:t>
      </w:r>
      <w:r>
        <w:rPr/>
        <w:t>ꥑ</w:t>
      </w:r>
      <w:r>
        <w:rPr/>
        <w:t>嘸㉆朸䕟ㆮ瑤넪纮싎⫎䉠뽧敾殡䕠縯扗妘牣䄻㌫福㵌◂䲿潎䲮潏堪汎쵬祋椫슻䩈䟍漶煕⎻⩋䱙桨㎣ㅏ扚歬⭡ㄴ権</w:t>
      </w:r>
      <w:r>
        <w:rPr/>
        <w:t>⠣</w:t>
      </w:r>
      <w:r>
        <w:rPr/>
        <w:t>쉺쉩䭅䍊캣䌸磂䥑䀥幸㡓습쉂汲⯂⍃灙⍩</w:t>
      </w:r>
      <w:r>
        <w:rPr/>
        <w:t>ⱌ</w:t>
      </w:r>
      <w:r>
        <w:rPr/>
        <w:t>㓂㟃쉈否〲╎쉊敞潎䡰숱严婀朳숥瞩썩쉘숲꺏␰䁶捬佩愩坔吳갤뽠</w:t>
      </w:r>
      <w:r>
        <w:rPr/>
        <w:t>ꤩ</w:t>
      </w:r>
      <w:r>
        <w:rPr/>
        <w:t>乖⬽婄㑺繑渮쉰枻䤻呄┲䡖뽆廂쉏係搣껂쉉쉷唹쉩总☷쉓</w:t>
      </w:r>
      <w:r>
        <w:rPr/>
        <w:t>ⱞ</w:t>
      </w:r>
      <w:r>
        <w:rPr/>
        <w:t>ⶻ</w:t>
      </w:r>
      <w:r>
        <w:rPr/>
        <w:t>쵊卂幡䙧桠兴깪䘯祒佞䢩</w:t>
      </w:r>
      <w:r>
        <w:rPr/>
        <w:t>ⵙ</w:t>
      </w:r>
      <w:r>
        <w:rPr/>
        <w:t>슩䣂塄걊癕쉖</w:t>
      </w:r>
      <w:r>
        <w:rPr/>
        <w:t>⠵</w:t>
      </w:r>
      <w:r>
        <w:rPr/>
        <w:t>僂半咥䥪坢惂떩뿂珂⵩媣⹔㎩⫃䥰硦⍭啳瑨况㭎䮏椵㋍䏂泂戴䦮〰祧긬⼴厩⚱庮껂숤渶楰偯숨♘⯃숪䡧䒱䑕⍡䟎䩦숹쉲녘䛂江⨵갪⫂佗溮湋㫂㛍䢬쉣䭘쉤䁈促䥥⍴丰繞쵾䩴䴪磍걓晉䅁쉱沘慹</w:t>
      </w:r>
      <w:r>
        <w:rPr/>
        <w:t>Ⳃ</w:t>
      </w:r>
      <w:r>
        <w:rPr/>
        <w:t>겵画㡁㌣灐䑗卓桟湪⍷埂炩ㄮ깉</w:t>
      </w:r>
      <w:r>
        <w:rPr/>
        <w:t>ⴴ</w:t>
      </w:r>
      <w:r>
        <w:rPr/>
        <w:t>쉗炥⌴䤹憵</w:t>
      </w:r>
      <w:r>
        <w:rPr/>
        <w:t>ꔩ</w:t>
      </w:r>
      <w:r>
        <w:rPr/>
        <w:t>䞘㬶氤⩅嘴⎏䨦▩녏潖숺㵺⦿愽泂浰⭌湤䩃呵䱭뼹䑎䱧顎催泂坔晫穯䱙爮污쉀ㄯ㚘㏂ꇂ䕧猤⍦噍匣椮䏃彅䕍廂걑䭕䭭㝒⦬损片쉋挬곂䵚ꍆ柂싂偈甬揃⩢乍猵恁쉙㉆싂⍰쉾こ㝡䊱썇稰曂迂弨♥ꥣ⽕灪⪮㉥焲䔨깹摤썏樦湸壂搪怲繢䗂⍱穐뗂</w:t>
      </w:r>
      <w:r>
        <w:rPr/>
        <w:t>ꥎ</w:t>
      </w:r>
      <w:r>
        <w:rPr/>
        <w:t>쉁卡猽䛂䨰殮㵤支ㅟ恳</w:t>
      </w:r>
      <w:r>
        <w:rPr/>
        <w:t>ⴭ</w:t>
      </w:r>
      <w:r>
        <w:rPr/>
        <w:t>䍳繤扡⑈摰朣㣂㵄㠪땫쉖쉠犡ꅊ㗃欭砳䒱敧쉂癯䁔榻助⭆纏䙃敩迂䬣堽⬭㦥걤슩숷껂뽅</w:t>
      </w:r>
      <w:r>
        <w:rPr/>
        <w:t>⢻</w:t>
      </w:r>
      <w:r>
        <w:rPr/>
        <w:t>ꅑ뇎㝈⽧쉢숰쉷栬ꅠ嗎⨊䟎쉌䕹幏穱潰⭱嫂</w:t>
      </w:r>
      <w:r>
        <w:rPr/>
        <w:t>⡒</w:t>
      </w:r>
      <w:r>
        <w:rPr/>
        <w:t>쉈稦㑑㐽땈㛎䉉朶ꅸ⭠⭷쉺戫뭬䠵걀祊繱轗㧂㊘㥰꥘摟숻숶㧃牥乬䄥獑곎䌪彦뿂由⥤珍硫啑撻ꍭ㙥</w:t>
      </w:r>
      <w:r>
        <w:rPr/>
        <w:t>⠶</w:t>
      </w:r>
      <w:r>
        <w:rPr/>
        <w:t>時</w:t>
      </w:r>
      <w:r>
        <w:rPr/>
        <w:t>ꗂ</w:t>
      </w:r>
      <w:r>
        <w:rPr/>
        <w:t>噚쉏盂坮쉇侬숭곂㭐숪慕䭢쉦卦⵵习渺獗橸</w:t>
      </w:r>
      <w:r>
        <w:rPr/>
        <w:t>ꤤ</w:t>
      </w:r>
      <w:r>
        <w:rPr/>
        <w:t>䰹䏃㌵슘繲ꌴ㨬㉃숽㙐㈹灅⻂슻㡐扥眭쉋獰</w:t>
      </w:r>
      <w:r>
        <w:rPr/>
        <w:t>ꖻ</w:t>
      </w:r>
      <w:r>
        <w:rPr/>
        <w:t>睓根䂥㤫歔祓䘺怣匩䥭㛂圷☩칤窣⽘忂㝉⑞䝪㩶呤倣쉮⨦䏂歄䉨椷</w:t>
      </w:r>
      <w:r>
        <w:rPr/>
        <w:t>ⰰ</w:t>
      </w:r>
      <w:r>
        <w:rPr/>
        <w:t>뭊䩧劵忂䩮㩥归㑳囂싂ꥯ㇂圬灄ꇂ佪쵆摡숪捳</w:t>
      </w:r>
      <w:r>
        <w:rPr/>
        <w:t>ꦩ</w:t>
      </w:r>
      <w:r>
        <w:rPr/>
        <w:t>䌱⹞</w:t>
      </w:r>
      <w:r>
        <w:rPr/>
        <w:t>ⲱ</w:t>
      </w:r>
      <w:r>
        <w:rPr/>
        <w:t>扴</w:t>
      </w:r>
    </w:p>
    <w:p>
      <w:pPr>
        <w:pStyle w:val="PreformattedText"/>
        <w:bidi w:val="0"/>
        <w:spacing w:before="0" w:after="0"/>
        <w:jc w:val="left"/>
        <w:rPr/>
      </w:pPr>
      <w:r>
        <w:rPr/>
        <w:t>祓䀮彖침쵟</w:t>
      </w:r>
      <w:r>
        <w:rPr/>
        <w:t>Ⱟ⴨</w:t>
      </w:r>
      <w:r>
        <w:rPr/>
        <w:t>䑦奆扱卉ꥤ⩸䡙⪿숲佚䮿䘨嗂敧牧♧♡厏乾挶彙</w:t>
      </w:r>
      <w:r>
        <w:rPr/>
        <w:t>꧂</w:t>
      </w:r>
      <w:r>
        <w:rPr/>
        <w:t>㥵⬭⫎⪡壂춮┶⹠ꥣ礦䩵婹啯偷侥슬칹</w:t>
      </w:r>
      <w:r>
        <w:rPr/>
        <w:t>꧂</w:t>
      </w:r>
      <w:r>
        <w:rPr/>
        <w:t>묷䱳扄儯悮䉆㙪䵕䚥倪祵圩䥦䙬숲嚏⍏츪飂㙅祁牎坞㍈中쉦㗂祸汴⹫㩎걃惂뽮</w:t>
      </w:r>
      <w:r>
        <w:rPr/>
        <w:t>ꤲꕴ</w:t>
      </w:r>
      <w:r>
        <w:rPr/>
        <w:t>쉔桋㙄</w:t>
      </w:r>
      <w:r>
        <w:rPr/>
        <w:t>ꥇ</w:t>
      </w:r>
      <w:r>
        <w:rPr/>
        <w:t>䕺繠幢㡤㉀⪥슱烎你橤◂⦩䵓呩獢辡湬⭞쵙⌨쉊땩쉍뽍쉫ꍪ녞敂쎮穒</w:t>
      </w:r>
      <w:r>
        <w:rPr/>
        <w:t>꧂⒩</w:t>
      </w:r>
      <w:r>
        <w:rPr/>
        <w:t>啞促晠䄺ꎏ凂䉧轳숭㎩䠽圪ㅬ㑒촣녀═焳契⮥ㅸ숲⥄䉱견㍳捘繍歕㝷ꍈ杙⚮捶㨣䑍犬㍓嗂坎⭈⍇䱷䙨䱖㕑恀砪⧎縨䭸䤲㥗片</w:t>
      </w:r>
      <w:r>
        <w:rPr/>
        <w:t>ꦱ</w:t>
      </w:r>
      <w:r>
        <w:rPr/>
        <w:t>䙥硾瑅뿂倲幨⨬㘭瘱䅯甫쉘䔲轙쌦䬭╄枩쉷䌪爪숱숷燂祎噊憿䧎㵮す갬婩╥⫂浰뽮係噚</w:t>
      </w:r>
      <w:r>
        <w:rPr/>
        <w:t>⣂</w:t>
      </w:r>
      <w:r>
        <w:rPr/>
        <w:t>怯⹎䭢䨮싂挹뗂깃䷂恬啖喏㐭䉓滂〲㭈숭䄵ㄣ䐳琻</w:t>
      </w:r>
      <w:r>
        <w:rPr/>
        <w:t>Ⲯ</w:t>
      </w:r>
      <w:r>
        <w:rPr/>
        <w:t>쉗び磂畘</w:t>
      </w:r>
      <w:r>
        <w:rPr/>
        <w:t>꤬</w:t>
      </w:r>
      <w:r>
        <w:rPr/>
        <w:t>㴣祢ㄯ慁䡗欲嗂쉍걭矂쉆㌽䵅㙶䙸䪮④杞穬⦘华䜲</w:t>
      </w:r>
      <w:r>
        <w:rPr/>
        <w:t>ꔳ</w:t>
      </w:r>
      <w:r>
        <w:rPr/>
        <w:t>䗂⸽⚘求盂堳숳␻穨쵁싂⩱瑾牙頬娬佐썫㘬㝳利⑫䋂㉩慚嫂</w:t>
      </w:r>
      <w:r>
        <w:rPr/>
        <w:t>ꔷ</w:t>
      </w:r>
      <w:r>
        <w:rPr/>
        <w:t>⼣䀪㎵海뽚㥤壂䑠榩넦숯楾偐䇂淂㨷兲擂炘⨫桓搱啾㘥♃⺻</w:t>
      </w:r>
      <w:r>
        <w:rPr/>
        <w:t>꧂</w:t>
      </w:r>
      <w:r>
        <w:rPr/>
        <w:t>杴䀴</w:t>
      </w:r>
      <w:r>
        <w:rPr/>
        <w:t>ꤻ</w:t>
      </w:r>
      <w:r>
        <w:rPr/>
        <w:t>쵦䐮츳愴㣂슻嘪轭瑑暏</w:t>
      </w:r>
      <w:r>
        <w:rPr/>
        <w:t>ꕞ⨬</w:t>
      </w:r>
      <w:r>
        <w:rPr/>
        <w:t>䗂氭繐㥶兾䭷棂㵈砬ꌤ圥繩⬷㝳桱椹浫ꅥ圪摅⛂</w:t>
      </w:r>
      <w:r>
        <w:rPr/>
        <w:t>꧂</w:t>
      </w:r>
      <w:r>
        <w:rPr/>
        <w:t>塩䑀䇂</w:t>
      </w:r>
      <w:r>
        <w:rPr/>
        <w:t>ꦏ⸥꧂</w:t>
      </w:r>
      <w:r>
        <w:rPr/>
        <w:t>圊颏幑䬵⸩䍮뮩獌潉穋繊䌽琴璣䱢楩⯂牉䮱싂䑧畲淍䨫╀妻辬䉈帳㞱噎搵強穁쵳ꌪ䕈流촶⑉䍋㠪〨㡟漴꥚㖿妘䵐仂⧃䑯녧䙥竂啇べ䩯㞱</w:t>
      </w:r>
      <w:r>
        <w:rPr/>
        <w:t>꥟ꥏ</w:t>
      </w:r>
      <w:r>
        <w:rPr/>
        <w:t>壂땪奔儨愨싂⚬硸䜤橋瞘쉀摓㗂쉺싂ㅾ椺㑄㥷䆣쉀㭣恰䴣쵦栱兔礽圮擂</w:t>
      </w:r>
      <w:r>
        <w:rPr/>
        <w:t>⠷</w:t>
      </w:r>
      <w:r>
        <w:rPr/>
        <w:t>⼰</w:t>
      </w:r>
      <w:r>
        <w:rPr/>
        <w:t>ⱳ</w:t>
      </w:r>
      <w:r>
        <w:rPr/>
        <w:t>〰⬮礥婴㒮䨲幺⍘慕䐨䉳癃珂恧役</w:t>
      </w:r>
      <w:r>
        <w:rPr/>
        <w:t>ꤥ</w:t>
      </w:r>
      <w:r>
        <w:rPr/>
        <w:t>숴僃☤㥪쉾瞬怭뭎┺㥰</w:t>
      </w:r>
      <w:r>
        <w:rPr/>
        <w:t>ⷍ</w:t>
      </w:r>
      <w:r>
        <w:rPr/>
        <w:t>毂㩺珂係ち䭧┯╾촶⹁䕗㛂</w:t>
      </w:r>
      <w:r>
        <w:rPr/>
        <w:t>ⱅ</w:t>
      </w:r>
      <w:r>
        <w:rPr/>
        <w:t>ꅄ⸳䭎䁤灾ꍭ⥉榻⩧杇䧎䬲䁧眨牴帩厩忂</w:t>
      </w:r>
      <w:r>
        <w:rPr/>
        <w:t>ꦩ</w:t>
      </w:r>
      <w:r>
        <w:rPr/>
        <w:t>䉃숯</w:t>
      </w:r>
      <w:r>
        <w:rPr/>
        <w:t>ⵅ</w:t>
      </w:r>
      <w:r>
        <w:rPr/>
        <w:t>彴〦媱넪佟㕪穐</w:t>
      </w:r>
      <w:r>
        <w:rPr/>
        <w:t>ⲿ</w:t>
      </w:r>
      <w:r>
        <w:rPr/>
        <w:t>儫㡰煵⮥煗ꍈ橵㙬</w:t>
      </w:r>
      <w:r>
        <w:rPr/>
        <w:t>ⱘ</w:t>
      </w:r>
      <w:r>
        <w:rPr/>
        <w:t>㶣䜰⥇㟂佣堻䷂䏂⺮䴵㑌牾숪繀깆꥕悩橲䅠橫ꄮ뽬격⹥㬥슡飂䅞츴쉢啾╳㮿沬橯浫偗暩轅㥥㘨쉠숥㨫ꥮ⽔믂</w:t>
      </w:r>
      <w:r>
        <w:rPr/>
        <w:t>꤯</w:t>
      </w:r>
      <w:r>
        <w:rPr/>
        <w:t>呚亻숫䑧碡⥣牲䩥숤獩⛂㭰䈮뼸李朮嗂樽焺媿㔶支䧎쉾〺⭇匥䥕剚颥昫秃뽢㡇搸硱쉦揂皡截呰䁶㩅쉤</w:t>
      </w:r>
      <w:r>
        <w:rPr/>
        <w:t>ꥇ</w:t>
      </w:r>
      <w:r>
        <w:rPr/>
        <w:t>乘埂轔撵稤䉁뇂潳㩕싃㌺⧂뭤⥦廂꤮땤橑싃畈곎顓灃吣⩵捚癃仂䴶㊿䳂㡬떻㭙⦩恷쉅␹癖⫎慢뽅숤慠⥸氵琮乸啵敳歵䍚䁫썫抮뮣◂☩ㄻ案놏ㅣ⵴쉫칳楃⾱깏䗂儭慇末縨睕싂</w:t>
      </w:r>
      <w:r>
        <w:rPr/>
        <w:t>Ɽ</w:t>
      </w:r>
      <w:r>
        <w:rPr/>
        <w:t>㐶⬪幖牒轡瑭㒻䵙攸穇♶㈣뭞</w:t>
      </w:r>
      <w:r>
        <w:rPr/>
        <w:t>ⵦ</w:t>
      </w:r>
      <w:r>
        <w:rPr/>
        <w:t>挳扖ꍔ嫂梿䝭Ⓜ㏃㩉䯂㔳</w:t>
      </w:r>
      <w:r>
        <w:rPr/>
        <w:t>ꥑ⵮</w:t>
      </w:r>
      <w:r>
        <w:rPr/>
        <w:t>颩从䘺顫捗檩縯싂獪浌洦ㅾ⩂⍵긵托쉸</w:t>
      </w:r>
      <w:r>
        <w:rPr/>
        <w:t>Ɱ</w:t>
      </w:r>
      <w:r>
        <w:rPr/>
        <w:t>긪䇂숱䅠佞㴻쉃祢⭪枵瑰㥦㵳ㅧ洺煤㦩怤秎♙橀䴷珂獇싃숨╓㊥䥀橪䕄♀⹗⽹䙅毎扵轡湞杆䄬␳佖夲繳願〯㑒썋敓⽉佈噠嫂㡶⎵쉈䒥쉔欮</w:t>
      </w:r>
      <w:r>
        <w:rPr/>
        <w:t>⠰ⰷ</w:t>
      </w:r>
      <w:r>
        <w:rPr/>
        <w:t>煁䁡砲녣砻圷猩㜸场䃂숺匯湓</w:t>
      </w:r>
      <w:r>
        <w:rPr/>
        <w:t>꧂</w:t>
      </w:r>
      <w:r>
        <w:rPr/>
        <w:t>楥殣</w:t>
      </w:r>
      <w:r>
        <w:rPr/>
        <w:t>⣂</w:t>
      </w:r>
      <w:r>
        <w:rPr/>
        <w:t>浟땏幯㠰潨</w:t>
      </w:r>
      <w:r>
        <w:rPr/>
        <w:t>ⴥ</w:t>
      </w:r>
      <w:r>
        <w:rPr/>
        <w:t>輰捫㌪汚쉳⪩⼳⺘⩯</w:t>
      </w:r>
      <w:r>
        <w:rPr/>
        <w:t>⠷</w:t>
      </w:r>
      <w:r>
        <w:rPr/>
        <w:t>效⹟序䭍治檿䖣⨻쌰湇窏㙃</w:t>
      </w:r>
      <w:r>
        <w:rPr/>
        <w:t>ⷂ</w:t>
      </w:r>
      <w:r>
        <w:rPr/>
        <w:t>轵⻂</w:t>
      </w:r>
      <w:r>
        <w:rPr/>
        <w:t>ꕀ</w:t>
      </w:r>
      <w:r>
        <w:rPr/>
        <w:t>슿勂䝥䙪♍싂⍎䉴畫䥟斥㵉싎⨊ァ쉦</w:t>
      </w:r>
      <w:r>
        <w:rPr/>
        <w:t>Ⳃ</w:t>
      </w:r>
      <w:r>
        <w:rPr/>
        <w:t>ꕇ</w:t>
      </w:r>
      <w:r>
        <w:rPr/>
        <w:t>塠椬♚轶婤䍺桩䔭걏噉</w:t>
      </w:r>
      <w:r>
        <w:rPr/>
        <w:t>Ⲯ</w:t>
      </w:r>
      <w:r>
        <w:rPr/>
        <w:t>漪禮䵧瑇䅞ꅹ䍈縳捀䊥⥧毂⚿掻㘽㚏癈쉘咬撡⼣な⽂䬲祸眪惂</w:t>
      </w:r>
      <w:r>
        <w:rPr/>
        <w:t>⡁</w:t>
      </w:r>
      <w:r>
        <w:rPr/>
        <w:t>쉇㦮䅱所㦩単깥놥瑣婏礸頻뽉百떿灬旍</w:t>
      </w:r>
      <w:r>
        <w:rPr/>
        <w:t>ⴣ</w:t>
      </w:r>
      <w:r>
        <w:rPr/>
        <w:t>숽䙄䶡㕹步뭎埂囂㎬槂ㅫ块⑲㛂飂곂䆩쌮쉟愣䱶⨯</w:t>
      </w:r>
      <w:r>
        <w:rPr/>
        <w:t>ⱗ</w:t>
      </w:r>
      <w:r>
        <w:rPr/>
        <w:t>伲䅄쉙栭復穘呔숸ㅃ쉏㕬쉧㥹긶싎汶䝇칤䟂♅辻佺</w:t>
      </w:r>
      <w:r>
        <w:rPr/>
        <w:t>⡎</w:t>
      </w:r>
      <w:r>
        <w:rPr/>
        <w:t>䪏ヂ⸱穱儶歏슻杺扲♭☣搹噋げ䕙漷戥嫂乗㨺</w:t>
      </w:r>
      <w:r>
        <w:rPr/>
        <w:t>Ⱨ</w:t>
      </w:r>
      <w:r>
        <w:rPr/>
        <w:t>庱听偌⥭湔䝩␱ꅥ뭳뇂亥쉾椮仂怴숪滂</w:t>
      </w:r>
      <w:r>
        <w:rPr/>
        <w:t>⡦</w:t>
      </w:r>
      <w:r>
        <w:rPr/>
        <w:t>긴彊窻砶⭱斿剳╍㝁숰</w:t>
      </w:r>
      <w:r>
        <w:rPr/>
        <w:t>ꥐ</w:t>
      </w:r>
      <w:r>
        <w:rPr/>
        <w:t>㌪딱祘슬䵦捉剰㣎땊㜮漬⼷네䙔瘸獧숽</w:t>
      </w:r>
      <w:r>
        <w:rPr/>
        <w:t>⢵</w:t>
      </w:r>
      <w:r>
        <w:rPr/>
        <w:t>佾⸣㠬춻摔걓꥔浅</w:t>
      </w:r>
      <w:r>
        <w:rPr/>
        <w:t>⡔</w:t>
      </w:r>
      <w:r>
        <w:rPr/>
        <w:t>渴庩뽴彉㤤뽌쉊⼮沬뇂䡟䲬슮㉕⑗彲䄰춣埂䪮⪩䚣湊婓⼪倹깋浌⥍坋卨㚿숳潪㨫㫂㵋慪杔桅╟頵㕂㥠煱ꅺ㮣㡹桳䉔瑌㠮䭕썤싂䟂䝶쵃瓂䠰浑갵煚稤䐩⩑㮡煲晰䩦吴ㅢ璱䥣</w:t>
      </w:r>
      <w:r>
        <w:rPr/>
        <w:t>꤫⬱</w:t>
      </w:r>
      <w:r>
        <w:rPr/>
        <w:t>쉚␥繣▥츱猫쉊洱⽟슱⥸䭢㙞杋츪找싂怩⎱</w:t>
      </w:r>
      <w:r>
        <w:rPr/>
        <w:t>Ɑ</w:t>
      </w:r>
      <w:r>
        <w:rPr/>
        <w:t>奰⩩㘪䁅쉩썔俍䙚뭺印剰璿ꌸ摄╯䗂칸㨻㑫숲㝒㥸䤭쵖㡴䕾숫㕦汳ꅠ惎숰摯⨦ね♠熵♔砪轷쉋凂䱤걭檻쉾礦顑숦顠⥒儻䩰浳儴欳欸⧂⨭⬨迂摬砱斩㬰顧⭘</w:t>
      </w:r>
      <w:r>
        <w:rPr/>
        <w:t>ꦩ</w:t>
      </w:r>
      <w:r>
        <w:rPr/>
        <w:t>慁煅晎꺡祣䵆㡋걦</w:t>
      </w:r>
      <w:r>
        <w:rPr/>
        <w:t>ⱺ</w:t>
      </w:r>
      <w:r>
        <w:rPr/>
        <w:t>琪佂吽掿㖘쉠塺㵬畦</w:t>
      </w:r>
      <w:r>
        <w:rPr/>
        <w:t>ⷂ</w:t>
      </w:r>
      <w:r>
        <w:rPr/>
        <w:t>쉟呶䩃睐呩嘨쉢Ⓝ湪쉘㋂</w:t>
      </w:r>
      <w:r>
        <w:rPr/>
        <w:t>ꤴ</w:t>
      </w:r>
      <w:r>
        <w:rPr/>
        <w:t>摲坟숵䡏⴪쉲䉘⽭颥쉹</w:t>
      </w:r>
      <w:r>
        <w:rPr/>
        <w:t>ⱳ</w:t>
      </w:r>
      <w:r>
        <w:rPr/>
        <w:t>婲挬梡땨쉡顗浑凂敕싂侘杉⬽睓獐䍐㭁坏焬㩦䌺睲ꥡ쉮稬摣癏烃晪呍䌪恗䖩䭹反쉑㫂땬⾱썆</w:t>
      </w:r>
      <w:r>
        <w:rPr/>
        <w:t>ⴲ</w:t>
      </w:r>
      <w:r>
        <w:rPr/>
        <w:t>깡䫂⼺啤䌽䔬</w:t>
      </w:r>
      <w:r>
        <w:rPr/>
        <w:t>ꕫ</w:t>
      </w:r>
      <w:r>
        <w:rPr/>
        <w:t>⽉</w:t>
      </w:r>
      <w:r>
        <w:rPr/>
        <w:t>ꤱ</w:t>
      </w:r>
      <w:r>
        <w:rPr/>
        <w:t>땰㓂䚩슏䮻⵪╊炏</w:t>
      </w:r>
      <w:r>
        <w:rPr/>
        <w:t>꧂</w:t>
      </w:r>
      <w:r>
        <w:rPr/>
        <w:t>捨䆩䕡轪匰總汌䂩싂礮⤲磂倶绂奟癠촷싂眣卦忂⤰숶⩞繴㐨슩亘参☴睍ꍣ⿎洽〈䅘塏⪘쉵啄␰슬姃橯坦</w:t>
      </w:r>
      <w:r>
        <w:rPr/>
        <w:t>ⵖ</w:t>
      </w:r>
      <w:r>
        <w:rPr/>
        <w:t>놘䌯伸呆䎡슏淂⏂쌺嗂畆ꥲ⍍⸩쵴术ꄊ勂稯䵌䍁ノ奋㥙弬쉢숸⭰奡摱쉀㵷쉰䥥係쉓敱쉈뼲㭔䝂㊿㇎伣쉍盂䅯捧䁳婱䙔汃䭵䅎㙵쉺䁚㉯㗃숪⎡䐥炱况⾘頲未瘳櫂偤쉣未䩸</w:t>
      </w:r>
      <w:r>
        <w:rPr/>
        <w:t>ⵤ</w:t>
      </w:r>
      <w:r>
        <w:rPr/>
        <w:t>礦湙佐框晣㕕</w:t>
      </w:r>
      <w:r>
        <w:rPr/>
        <w:t>ⶱ</w:t>
      </w:r>
      <w:r>
        <w:rPr/>
        <w:t>坤照䟎ꥲ线場㭀橉倴숯㜥䤱╆묪倥平䌹㩔朴ㆡ⍓橃桀浹㐫䱾츲圦嗂쉯뽴㓂迂슩쉩㍎䱠轆畮┬帯熏ꍐ땮怤⼫䁢啞樶䒏䰵場灯捐㪘넣㑵䱡숵䗂痂忂䉴欦䜽瑎䜻⎬窡⩳쉉⩸쉚縫쉈묦╮쉭栣㙪䀷녎⼥쉕</w:t>
      </w:r>
      <w:r>
        <w:rPr/>
        <w:t>ꔺ</w:t>
      </w:r>
      <w:r>
        <w:rPr/>
        <w:t>侵⥪戲ꍹ</w:t>
      </w:r>
      <w:r>
        <w:rPr/>
        <w:t>ꥁ</w:t>
      </w:r>
      <w:r>
        <w:rPr/>
        <w:t>카⩉⹐䨣䖩䴤昫⥓繺⌱ㅁ㝫挪彄爵㫂싍㗂췂挨䬶㵊䈰</w:t>
      </w:r>
      <w:r>
        <w:rPr/>
        <w:t>⡆⡐</w:t>
      </w:r>
      <w:r>
        <w:rPr/>
        <w:t>㑗걣囃⨺た┳</w:t>
      </w:r>
      <w:r>
        <w:rPr/>
        <w:t>ꥊ</w:t>
      </w:r>
      <w:r>
        <w:rPr/>
        <w:t>䍇嚱晬뭁ꄭ㉭杇딥䒿ꌪ仂挹쉟䂡潨愮漺へ禡걁슩媣㍦捁䡘㉔㚵呄椵♏渪丣晞父䀺쉘⤰㕙뭌弭⚘쌥㉠⍪⵩㖩輸␪쉐㐴歊畹숸⩟䑺偞止ㅟ㑒獍</w:t>
      </w:r>
      <w:r>
        <w:rPr/>
        <w:t>ⵚ</w:t>
      </w:r>
      <w:r>
        <w:rPr/>
        <w:t>矂桪摞충係䡵녃䌴䍺䕞</w:t>
      </w:r>
      <w:r>
        <w:rPr/>
        <w:t>⠪</w:t>
      </w:r>
      <w:r>
        <w:rPr/>
        <w:t>幣㭶厩䠨怵쉱怲枥礸쉖晱扥塣嫎樨穳싂㎮䯂㕥㦡甩祹뮣뽤帰䑐⺮쉑쉁䑥湺쉘깇䄪</w:t>
      </w:r>
      <w:r>
        <w:rPr/>
        <w:t>ꕮ⭘</w:t>
      </w:r>
      <w:r>
        <w:rPr/>
        <w:t>䉸⹓㴤慵</w:t>
      </w:r>
      <w:r>
        <w:rPr/>
        <w:t>ꕑ</w:t>
      </w:r>
      <w:r>
        <w:rPr/>
        <w:t>繀祺夽䠱昭盂窏䷍繹⩟╁㥉걀奎歔딺</w:t>
      </w:r>
      <w:r>
        <w:rPr/>
        <w:t>ꕪ</w:t>
      </w:r>
      <w:r>
        <w:rPr/>
        <w:t>깘䕖湐</w:t>
      </w:r>
      <w:r>
        <w:rPr/>
        <w:t>ꥊ</w:t>
      </w:r>
      <w:r>
        <w:rPr/>
        <w:t>㦡쉈⨹䉩뇂㆘ㅂ娪쉅痂卭䒥싂⪡⮻⬸扑䬣摋柂狍⩠ꅥ♫㘵☫牀䟂畲⌣쉾격嚱颱晲䡑呗塄佩䬤䔮玵哂噥媩⨭</w:t>
      </w:r>
      <w:r>
        <w:rPr/>
        <w:t>ⱘ</w:t>
      </w:r>
      <w:r>
        <w:rPr/>
        <w:t>㩺机汹ꍚ流㉘㥬梏䍉伮顖䱰뭇汴㝒㑬⭔燂䉥咻䬪ꥯ暘⮥㪵썃숽倳㪵盂䙲ꄷ㐮䍂쉒녪⩵顤䒮姎념婇瑁稸硧碻䚥塀⩯뽍넸债飂哂ꆥ湧</w:t>
      </w:r>
      <w:r>
        <w:rPr/>
        <w:t>ⱐ</w:t>
      </w:r>
      <w:r>
        <w:rPr/>
        <w:t>獒㭍캥㝋뭒䵋填䱰焵檮♠䶘슿┬䑱쵰䥚㙆姂慥쉬䑁临⨣坏㡬䮮㤶뽌拂쉸䀸숷䙎淂㧂橧뭃䉦㌪㙁딸啭吽쉶働⒩杖⍉坆洬硠枬⻂噄昰慒佊㦵轏⩠坁쉊⎮⭴晖㒏瞩呵朲㑳強숬뾬뼺熵癦♒輲灎㧂쉂</w:t>
      </w:r>
      <w:r>
        <w:rPr/>
        <w:t>ⱚⰴ</w:t>
      </w:r>
      <w:r>
        <w:rPr/>
        <w:t>ꍀ繠갊</w:t>
      </w:r>
      <w:r>
        <w:rPr/>
        <w:t>ⵣ</w:t>
      </w:r>
      <w:r>
        <w:rPr/>
        <w:t>揂ꥬ믂瑡毂䍒兠㦿敦깱㭗睰</w:t>
      </w:r>
      <w:r>
        <w:rPr/>
        <w:t>ꥇ</w:t>
      </w:r>
      <w:r>
        <w:rPr/>
        <w:t>辻漣쉙쉓</w:t>
      </w:r>
      <w:r>
        <w:rPr/>
        <w:t>ꤤ</w:t>
      </w:r>
      <w:r>
        <w:rPr/>
        <w:t>䓂</w:t>
      </w:r>
      <w:r>
        <w:rPr/>
        <w:t>ꔵ</w:t>
      </w:r>
      <w:r>
        <w:rPr/>
        <w:t>倷ꄻ뽎儽塡橎愹</w:t>
      </w:r>
      <w:r>
        <w:rPr/>
        <w:t>ⱓ⚏</w:t>
      </w:r>
      <w:r>
        <w:rPr/>
        <w:t>䌷獴깹䦱灖㧍㝶꺡匴埂ㅠ䡁绂渹숣橩⧂</w:t>
      </w:r>
      <w:r>
        <w:rPr/>
        <w:t>ⵊ</w:t>
      </w:r>
      <w:r>
        <w:rPr/>
        <w:t>徿숭뽊⻂⨥獅ꍘ쌸슣쵹㷃顑伦㑡㡄䜰㣂㍭摱儯敧玮䒬䂻</w:t>
      </w:r>
      <w:r>
        <w:rPr/>
        <w:t>꧂</w:t>
      </w:r>
      <w:r>
        <w:rPr/>
        <w:t>쉸爸彬噉汀쵶䍭㑀㐱䱖偡쉺㈹咥捆煀燂は痍佌</w:t>
      </w:r>
      <w:r>
        <w:rPr/>
        <w:t>ꖡ⭬</w:t>
      </w:r>
      <w:r>
        <w:rPr/>
        <w:t>슥</w:t>
      </w:r>
      <w:r>
        <w:rPr/>
        <w:t>ꕱ</w:t>
      </w:r>
      <w:r>
        <w:rPr/>
        <w:t>䡂癋㍊䡺䉑愸櫂參稱ꎩ쎮⩨睩⺮皘恘쉆⮡칁䵞颩녋倳偰䑕䯂䱫䱍啞母摆买쉉潤습╙墬殩</w:t>
      </w:r>
      <w:r>
        <w:rPr/>
        <w:t>ꔹ</w:t>
      </w:r>
      <w:r>
        <w:rPr/>
        <w:t>幺坄啎</w:t>
      </w:r>
      <w:r>
        <w:rPr/>
        <w:t>꧂</w:t>
      </w:r>
      <w:r>
        <w:rPr/>
        <w:t>朹琣숰싃㌻画⵵㙠㩔債敦犬㉆䑺稻縶㌥彟柂慶춏求䑮晭䰨㡍頯뇂娥烂䙹祺潱쉊縷䵬掏⿃쌸榩祙䄵ㄤ䝤칌긪䱎剭佞ꅩ澩䑓뼶⭸䶣坯燂㊘ㅄ廂⨽䡷恐儳焭☮뽲乗</w:t>
      </w:r>
      <w:r>
        <w:rPr/>
        <w:t>ꗎ</w:t>
      </w:r>
      <w:r>
        <w:rPr/>
        <w:t>椺곍쉾杠䵂뿂㡹晘椥ガ啃䢮没䀪쉈佟凃乁쉲穁⭬嗂椵䬥唨ㅵ礱䵃䔻砪び㕲搯㙵䕪⨰恹灄䱯喱刬串數㕹敔䆬恣漪⹷婇ꎿ㥨晸</w:t>
      </w:r>
      <w:r>
        <w:rPr/>
        <w:t>⡹</w:t>
      </w:r>
      <w:r>
        <w:rPr/>
        <w:t>灔䥙䦻珂埂睍夹</w:t>
      </w:r>
      <w:r>
        <w:rPr/>
        <w:t>ꕘꖻ</w:t>
      </w:r>
      <w:r>
        <w:rPr/>
        <w:t>焱⍀쉄奣哂凂㴬쉃㘮썂껂䝑숶㈻䓂焷䙹쵋煥슡擂</w:t>
      </w:r>
      <w:r>
        <w:rPr/>
        <w:t>꥟</w:t>
      </w:r>
      <w:r>
        <w:rPr/>
        <w:t>飂ㅗ㤶末剐猱녕㉰⍆棂</w:t>
      </w:r>
      <w:r>
        <w:rPr/>
        <w:t>ⱍ</w:t>
      </w:r>
      <w:r>
        <w:rPr/>
        <w:t>ꥡ䭹楶</w:t>
      </w:r>
      <w:r>
        <w:rPr/>
        <w:t>ⱞ</w:t>
      </w:r>
      <w:r>
        <w:rPr/>
        <w:t>숦呫㯃扡겥㯂</w:t>
      </w:r>
      <w:r>
        <w:rPr/>
        <w:t>ꤤ</w:t>
      </w:r>
      <w:r>
        <w:rPr/>
        <w:t>ꍈ슩繷晡쉮깙㩡牺匷䭎奇慏䋂伯</w:t>
      </w:r>
      <w:r>
        <w:rPr/>
        <w:t>ꥉ</w:t>
      </w:r>
      <w:r>
        <w:rPr/>
        <w:t>噳偐⎣⩒</w:t>
      </w:r>
      <w:r>
        <w:rPr/>
        <w:t>꥓</w:t>
      </w:r>
      <w:r>
        <w:rPr/>
        <w:t>㛂䥍娨⻂춬燂充㠦嚩</w:t>
      </w:r>
      <w:r>
        <w:rPr/>
        <w:t>ⲿ</w:t>
      </w:r>
      <w:r>
        <w:rPr/>
        <w:t>䭵쉂幓奭⥸㴱䥧⨫䔸慟쉒싂疬쌰怶婵灴╶娤쉏쉂</w:t>
      </w:r>
      <w:r>
        <w:rPr/>
        <w:t>ꔪ</w:t>
      </w:r>
      <w:r>
        <w:rPr/>
        <w:t>캥斏睺쉧쉷⧂剌㥌㫃恀♰㩾</w:t>
      </w:r>
      <w:r>
        <w:rPr/>
        <w:t>ꖮ</w:t>
      </w:r>
      <w:r>
        <w:rPr/>
        <w:t>牨</w:t>
      </w:r>
      <w:r>
        <w:rPr/>
        <w:t>⡗</w:t>
      </w:r>
      <w:r>
        <w:rPr/>
        <w:t>㕏爬㍀滂瀬땎湆⤦焷溏瘻쉁癙浰믃棂嘮汴깕㌰睮⥘㭹㑧㥟䩡㵸囂牥⏂潣㡤浘䚱</w:t>
      </w:r>
      <w:r>
        <w:rPr/>
        <w:t>⡧</w:t>
      </w:r>
      <w:r>
        <w:rPr/>
        <w:t>漵</w:t>
      </w:r>
      <w:r>
        <w:rPr/>
        <w:t>ⴱ</w:t>
      </w:r>
      <w:r>
        <w:rPr/>
        <w:t>䑭⩲㉢⍳㇂搱庱㤳</w:t>
      </w:r>
      <w:r>
        <w:rPr/>
        <w:t>꧂</w:t>
      </w:r>
      <w:r>
        <w:rPr/>
        <w:t>願㍫打挪</w:t>
      </w:r>
      <w:r>
        <w:rPr/>
        <w:t>⠫</w:t>
      </w:r>
      <w:r>
        <w:rPr/>
        <w:t>囍珂⪬㤣㈷⮿䢱慠쉰䤶亡쉖繷䵠摴磂⿂㪩䵙싎쉢牾㔴╒埃⾮䵠轍쉺兦땅⩧㧂쉉습恎㤻棂䗂櫂컂깬㈹睯㴵復㥋䱊烂쉬帣⬫兩氥畴⑃疱걙쉵⪵溮呠焪㩲奦쉺⹚쉳係╠䄹心䤯䁮䐤䩰쉲砊䴽㡓䑠쉔夲晆吨剣恰獮䝷眵䑡㙔䅠氤婂</w:t>
      </w:r>
      <w:r>
        <w:rPr/>
        <w:t>ꤵ</w:t>
      </w:r>
      <w:r>
        <w:rPr/>
        <w:t>㌹烂⏂勂噙啞⪏䝱⩾꥞呌涮漨㎘㫍떘㝅儲纬潯抵朰㎩䨰</w:t>
      </w:r>
      <w:r>
        <w:rPr/>
        <w:t>⢬⤮</w:t>
      </w:r>
      <w:r>
        <w:rPr/>
        <w:t>㙱䅨顢㡈㞡ꅴ秂㬽帮㭾敠橱⬥偐䕩䄳扆숪姂欬䍣厮┥繄忂숸썹撬倶㣂心离卾焨恴卋䭏搷杸쉐ꅶ쌴ふ愶个珎䅶䭤磂䁯╁⹯㶩싂䰫䩹歰쉶숨쉯</w:t>
      </w:r>
      <w:r>
        <w:rPr/>
        <w:t>꥓</w:t>
      </w:r>
      <w:r>
        <w:rPr/>
        <w:t>汰</w:t>
      </w:r>
      <w:r>
        <w:rPr/>
        <w:t>ꕨ</w:t>
      </w:r>
      <w:r>
        <w:rPr/>
        <w:t>浱㝩噟⽱뽫兯兟啹습</w:t>
      </w:r>
      <w:r>
        <w:rPr/>
        <w:t>ꤵ</w:t>
      </w:r>
      <w:r>
        <w:rPr/>
        <w:t>揍磂</w:t>
      </w:r>
      <w:r>
        <w:rPr/>
        <w:t>ꕡ⩰</w:t>
      </w:r>
      <w:r>
        <w:rPr/>
        <w:t>䩦㯂敄爦䤸쉲瀯䅓繆떣由㛂绂쉁뮩迂ꥶ案ぇ㕟洯숪䙹棎㬭쉅숵䟂游假祀潀</w:t>
      </w:r>
      <w:r>
        <w:rPr/>
        <w:t>ⱕ</w:t>
      </w:r>
      <w:r>
        <w:rPr/>
        <w:t>㑒숪䗂㡯潰쉷㘪⽮斥걍䌷㥧㵔㔨㈪䢵柍슘繙썳䍀췂츮숦췂䪥⨹쵃桟◍㉯搩쉷따輮쉑䨦啧䱇⩸昩㍈뭺久⹥㡔껂婨摁䕸㐪숮䠺⥩伩⭹顢椽ꥫ㬶쉾畞浶⫂䫂氮摫쉋瑡╔㏂䅬晤쉦䉨췂땭싎八뽖⑌♠牥敘ꅀ珂⍍ㅱ⭀칪ꥴ뭧竂摨沩㭰皬户皻慌䙬䴲⬵㝞囂祦쉄䓂쵠场坄㔣光ꌱ⛂⹾䙍窥ꄤ쉵</w:t>
      </w:r>
      <w:r>
        <w:rPr/>
        <w:t>ꦘ</w:t>
      </w:r>
      <w:r>
        <w:rPr/>
        <w:t>怫辘⩧䫂姂噗圱䴬㐬썪뿂㷂</w:t>
      </w:r>
      <w:r>
        <w:rPr/>
        <w:t>꤯</w:t>
      </w:r>
      <w:r>
        <w:rPr/>
        <w:t>潓㒮㐣䞻顐</w:t>
      </w:r>
      <w:r>
        <w:rPr/>
        <w:t>ꤴ</w:t>
      </w:r>
      <w:r>
        <w:rPr/>
        <w:t>慵斿쉺</w:t>
      </w:r>
      <w:r>
        <w:rPr/>
        <w:t>⡅</w:t>
      </w:r>
      <w:r>
        <w:rPr/>
        <w:t>穸歷檩䪥䭨汲儻쉟ㄸ涩旎぀㬤犡싂摷楬熮</w:t>
      </w:r>
      <w:r>
        <w:rPr/>
        <w:t>⡖</w:t>
      </w:r>
      <w:r>
        <w:rPr/>
        <w:t>慮㍣묫楏晚幊까啶㙞㤩㖩쉮䏂睲恩㠹㉤䅦</w:t>
      </w:r>
      <w:r>
        <w:rPr/>
        <w:t>⣂</w:t>
      </w:r>
      <w:r>
        <w:rPr/>
        <w:t>奁걾㕾꺵敕꥚쉄뼰愵癑瀯风哎牥堳㝀䤹穢㭅檬洱슱┮俍쉯⹗啟쵈制⹊牮습汾뭱䕳䅢⪩쉌⩨䏃ꄤ㬨㮏쉷䟃帪咿䃎泂⩬깱⪬桯佹剦旂쉂橯숻</w:t>
      </w:r>
      <w:r>
        <w:rPr/>
        <w:t>ꤥ⪡</w:t>
      </w:r>
      <w:r>
        <w:rPr/>
        <w:t>卬</w:t>
      </w:r>
      <w:r>
        <w:rPr/>
        <w:t>ꥉ</w:t>
      </w:r>
      <w:r>
        <w:rPr/>
        <w:t>帺☬啱쉀놣㥚㣂灠䊣숦禡瀫浑䅾婚繂䕣漹㝏漴煘</w:t>
      </w:r>
      <w:r>
        <w:rPr/>
        <w:t>ⵢ</w:t>
      </w:r>
      <w:r>
        <w:rPr/>
        <w:t>ꌥ</w:t>
      </w:r>
      <w:r>
        <w:rPr/>
        <w:t>ꤦ</w:t>
      </w:r>
      <w:r>
        <w:rPr/>
        <w:t>ꏂ席穈⨪呓</w:t>
      </w:r>
      <w:r>
        <w:rPr/>
        <w:t>⡟</w:t>
      </w:r>
      <w:r>
        <w:rPr/>
        <w:t>걖䙀礣噰䩮껂潢㭰숭瘺瑸⦻㓂䫂卩玘ꥧ劣ㅍ㵃檏䍷</w:t>
      </w:r>
      <w:r>
        <w:rPr/>
        <w:t>Ⱪ</w:t>
      </w:r>
      <w:r>
        <w:rPr/>
        <w:t>汀佄猨䆡䭆獎剄䵃쉑ㅁ⫂뽴숬슿</w:t>
      </w:r>
      <w:r>
        <w:rPr/>
        <w:t>ⱳ</w:t>
      </w:r>
      <w:r>
        <w:rPr/>
        <w:t>⽷䶬硱숽庬婞擂숻墿楖썫</w:t>
      </w:r>
      <w:r>
        <w:rPr/>
        <w:t>ꥎ</w:t>
      </w:r>
      <w:r>
        <w:rPr/>
        <w:t>檡ꄬ⺩慆쉑쉾슩䮥焯䭸㷂㙑偄♈囍住⼳㚡乢繰䱴⨭轆⑆医㣂买츣呉澵⎩楒⨊䝗䈳㍑싂堦⺵ꥤ澥佡橢塕慑㇂㐳䍶䗂⩐楺姎媿晎ば䦻㧂娪깠〈ꥩ楸녏⭕擂繪慣場䕅倨愰쉣썚㕏┴갺</w:t>
      </w:r>
      <w:r>
        <w:rPr/>
        <w:t>ꖘ</w:t>
      </w:r>
      <w:r>
        <w:rPr/>
        <w:t>숯橭묱湄쉦꥾</w:t>
      </w:r>
      <w:r>
        <w:rPr/>
        <w:t>ⷂ</w:t>
      </w:r>
      <w:r>
        <w:rPr/>
        <w:t>㩧敤숷숦쉗㈯怤♸搲㌷뗂剳伣捱圲䑙䙶숤佨⑑㍃颬噍␫䱍焰쉧き쉹㡢敄䝢숸ꅍ</w:t>
      </w:r>
      <w:r>
        <w:rPr/>
        <w:t>ꥅ</w:t>
      </w:r>
      <w:r>
        <w:rPr/>
        <w:t>獐矂㡳敡㥔厬撱⵪⾱숲哂⌲竂</w:t>
      </w:r>
      <w:r>
        <w:rPr/>
        <w:t>ꕊ</w:t>
      </w:r>
      <w:r>
        <w:rPr/>
        <w:t>歓櫍겱䤬縱唹⽾慎</w:t>
      </w:r>
      <w:r>
        <w:rPr/>
        <w:t>ꦘ</w:t>
      </w:r>
      <w:r>
        <w:rPr/>
        <w:t>䨫</w:t>
      </w:r>
      <w:r>
        <w:rPr/>
        <w:t>ꦡ</w:t>
      </w:r>
      <w:r>
        <w:rPr/>
        <w:t>㪮氫뽷彇偌晟扙佇뼫䴨싂㐩瓃숪딻焹攪獍쉁㋍彊楺条㍮恲哂ꥮ습숶뽯㭙</w:t>
      </w:r>
      <w:r>
        <w:rPr/>
        <w:t>⠣</w:t>
      </w:r>
      <w:r>
        <w:rPr/>
        <w:t>쉯䠤汸녩戱竂䴰慦㣂横⽉祌橡矂㖘歱䥙损䁶㵖ꄣ䍨ꅄ揂䩮轫㍒쉗</w:t>
      </w:r>
      <w:r>
        <w:rPr/>
        <w:t>ꥒ</w:t>
      </w:r>
      <w:r>
        <w:rPr/>
        <w:t>㥺輥싂〦ꅳ췂戯輤㔨圥塗</w:t>
      </w:r>
      <w:r>
        <w:rPr/>
        <w:t>ꦻ</w:t>
      </w:r>
      <w:r>
        <w:rPr/>
        <w:t>쉢啃⼬硓⭵捁昣歘䡘믂殡嗂ㄳ쏂繣♋奚㯂坬殏숦抣칇湟쉶䵶넱쉘묮䌻뼦㝄</w:t>
      </w:r>
      <w:r>
        <w:rPr/>
        <w:t>꧂</w:t>
      </w:r>
      <w:r>
        <w:rPr/>
        <w:t>汥汱塨㬭扖猪썹扡楖슬曂숷塵㡫偯⩕쉰䒥⑗쵯㙍挮䩁地瘪뭢獾쉇⨭⹅ꎡ㒱♐牊⻂딲</w:t>
      </w:r>
      <w:r>
        <w:rPr/>
        <w:t>⠭</w:t>
      </w:r>
      <w:r>
        <w:rPr/>
        <w:t>싂櫂땩깕㦘䖱娫碬礮顱轢⩃⑗䝷네畩䕎搥乁숬噯㵺䙪汀㑌䉪⨴</w:t>
      </w:r>
      <w:r>
        <w:rPr/>
        <w:t>ꕯ</w:t>
      </w:r>
      <w:r>
        <w:rPr/>
        <w:t>杅匸뽂쉀睯</w:t>
      </w:r>
      <w:r>
        <w:rPr/>
        <w:t>ꔱ</w:t>
      </w:r>
      <w:r>
        <w:rPr/>
        <w:t>嫎숬獭⽳㕱卋㠺습沿㪥汰潎楲䂏쉔堹顾쉶</w:t>
      </w:r>
      <w:r>
        <w:rPr/>
        <w:t>ꤺ</w:t>
      </w:r>
      <w:r>
        <w:rPr/>
        <w:t>䥱⪘㑸㥾楠䩫䙴牚⑨⨨䩁煥狃異믂睖</w:t>
      </w:r>
      <w:r>
        <w:rPr/>
        <w:t>ꖵ⹇⩫</w:t>
      </w:r>
      <w:r>
        <w:rPr/>
        <w:t>轆潢㒏뽱땶砰䪻㭁獥㶿媘恐䑒⸩撣썈手殩挪숽塃⯂숲憮噹浔畉汤䵃䅳䃃朴촻⑎뇂⾥ꌭ绂䩪⩎곍꥖뾬䮮㕎眻旃皏䊩䌤廂獱⹤摫灨㉫⭭칒䭇⨨넲澡싂烂婔杊顤偮ꅡ</w:t>
      </w:r>
      <w:r>
        <w:rPr/>
        <w:t>ꤨ</w:t>
      </w:r>
      <w:r>
        <w:rPr/>
        <w:t>摱쉴䍷녓㭒䔵썁䭃堨坆촣㴵⚬⫂䩷瘷㝟</w:t>
      </w:r>
      <w:r>
        <w:rPr/>
        <w:t>⡄</w:t>
      </w:r>
      <w:r>
        <w:rPr/>
        <w:t>颵㇍䐨땅䉴㤩㍫嘹湑</w:t>
      </w:r>
      <w:r>
        <w:rPr/>
        <w:t>⢵</w:t>
      </w:r>
      <w:r>
        <w:rPr/>
        <w:t>桯䧂묷轎䝍⩖⨶</w:t>
      </w:r>
      <w:r>
        <w:rPr/>
        <w:t>ꔮ</w:t>
      </w:r>
      <w:r>
        <w:rPr/>
        <w:t>䡟넪</w:t>
      </w:r>
      <w:r>
        <w:rPr/>
        <w:t>ⶥ⹇</w:t>
      </w:r>
      <w:r>
        <w:rPr/>
        <w:t>썟③䭵啍昷</w:t>
      </w:r>
      <w:r>
        <w:rPr/>
        <w:t>⡡</w:t>
      </w:r>
      <w:r>
        <w:rPr/>
        <w:t>䍭ꎏ㔫潂爣琦ㆵ촵쉫쉍帳漥䨬㙵枣㑋撻쉏坭⍸㭏⸴盂彗␦彳딹澏䩧祶㕺䠭䙴婰漫䫍⎬㕩手</w:t>
      </w:r>
      <w:r>
        <w:rPr/>
        <w:t>ⶏ</w:t>
      </w:r>
      <w:r>
        <w:rPr/>
        <w:t>硎䝣숩灞塉偪桤ヂ⍥榵⹎㘬柂偅匰䨴췂槂繟昬䩠捕㡔倷땐ꍨ쉯떬䅈㠊呦딹幓뭶劵亩䧂㵡⫂䛂䡡穰뭧</w:t>
      </w:r>
      <w:r>
        <w:rPr/>
        <w:t>ⱈ</w:t>
      </w:r>
      <w:r>
        <w:rPr/>
        <w:t>쵴┬</w:t>
      </w:r>
      <w:r>
        <w:rPr/>
        <w:t>ꤥ</w:t>
      </w:r>
      <w:r>
        <w:rPr/>
        <w:t>䗂灔洩⒥㴥⩊睔┨땖暻㍠⭔倣䔩</w:t>
      </w:r>
      <w:r>
        <w:rPr/>
        <w:t>⢩Ⱳ</w:t>
      </w:r>
      <w:r>
        <w:rPr/>
        <w:t>彶兘娪㙠</w:t>
      </w:r>
      <w:r>
        <w:rPr/>
        <w:t>⡚</w:t>
      </w:r>
      <w:r>
        <w:rPr/>
        <w:t>갺ꅥꄦ䱩佩쉞木乫썡䩁썑ㅔ䁄⹊쉄䞩媩</w:t>
      </w:r>
      <w:r>
        <w:rPr/>
        <w:t>ⲱ</w:t>
      </w:r>
      <w:r>
        <w:rPr/>
        <w:t>湬煉김櫂䍯兌傱쵸싂</w:t>
      </w:r>
      <w:r>
        <w:rPr/>
        <w:t>ꥄ◃</w:t>
      </w:r>
      <w:r>
        <w:rPr/>
        <w:t>奬轘쌫弹顊歳䥉땨ꅚ椳憱츭恔喏⪥啘奧㬳䲱琸뼽숱枿쉾⽆毂</w:t>
      </w:r>
      <w:r>
        <w:rPr/>
        <w:t>ꤴꔲ</w:t>
      </w:r>
      <w:r>
        <w:rPr/>
        <w:t>㠻淂睏䌪䳂쉗숥ꍶ攰䠵넪庩ꥶ捑츻䡫䅄汞挪輣ꅪ潐敬㉮奘⽉汉旂슡⥮숫⫎幃♁</w:t>
      </w:r>
      <w:r>
        <w:rPr/>
        <w:t>ꗂ</w:t>
      </w:r>
      <w:r>
        <w:rPr/>
        <w:t>失ꍹ㷂㥩嘪뽂⍁㕣縥丫濂塠傩䌸⤬ꄷ䅲䉲怦捘</w:t>
      </w:r>
      <w:r>
        <w:rPr/>
        <w:t>ꖩ꧂</w:t>
      </w:r>
      <w:r>
        <w:rPr/>
        <w:t>쉧獕墵支䊩</w:t>
      </w:r>
      <w:r>
        <w:rPr/>
        <w:t>ꤩⴷ</w:t>
      </w:r>
      <w:r>
        <w:rPr/>
        <w:t>ㅠず㔭㧎久癃㗂쉹</w:t>
      </w:r>
      <w:r>
        <w:rPr/>
        <w:t>ꕯ⭧</w:t>
      </w:r>
      <w:r>
        <w:rPr/>
        <w:t>眶婧眨⹔⹪怣枣楶剄䞱䢩뼴䵮活⥹拂걲⼥쉱つ卍楴⥏䘤⥹繯쏍憬㴰偌㨶潪䊘</w:t>
      </w:r>
      <w:r>
        <w:rPr/>
        <w:t>꧂</w:t>
      </w:r>
      <w:r>
        <w:rPr/>
        <w:t>㝸䣂䔪녆愪着坾┲繧吣婺䉧쉳</w:t>
      </w:r>
      <w:r>
        <w:rPr/>
        <w:t>ꤥ</w:t>
      </w:r>
      <w:r>
        <w:rPr/>
        <w:t>㙯䉬戻㍑䬹ㅊ걏ꅊ唳㒿⎘㩁㍤♫</w:t>
      </w:r>
      <w:r>
        <w:rPr/>
        <w:t>ꥃ</w:t>
      </w:r>
      <w:r>
        <w:rPr/>
        <w:t>쉶搴넫⍀싂産슮渥番橲⍫牳圩㇂慕숷䃂☷澩员땄輳穂䱣癉禵⑖㔶忂슩ꄪ怪깵촬䩗睉丸伮渳䩰楁硁繵祷䠳歭慔瀭쉡쉱繂쌸泃搸亿</w:t>
      </w:r>
      <w:r>
        <w:rPr/>
        <w:t>ⷂ</w:t>
      </w:r>
      <w:r>
        <w:rPr/>
        <w:t>싃숷䡵瑭싂뭩擂樨⥢䱌楾䩞</w:t>
      </w:r>
      <w:r>
        <w:rPr/>
        <w:t>⠰</w:t>
      </w:r>
      <w:r>
        <w:rPr/>
        <w:t>渲䕴極奄슻슮瑧⩘㕁轏㝭圤塦坥쎣嚡乴</w:t>
      </w:r>
      <w:r>
        <w:rPr/>
        <w:t>ꕪ</w:t>
      </w:r>
      <w:r>
        <w:rPr/>
        <w:t>촥긹㍕뼪⼳䬺ꄨ㉞䋎㑕䔪숦獃摙㙄긪祰ꆱ㣍佔깥侮丰㞬䟂潐㢏潵⼭</w:t>
      </w:r>
      <w:r>
        <w:rPr/>
        <w:t>⡹</w:t>
      </w:r>
      <w:r>
        <w:rPr/>
        <w:t>뽀⴬顰</w:t>
      </w:r>
      <w:r>
        <w:rPr/>
        <w:t>ꤷ⬬◂</w:t>
      </w:r>
      <w:r>
        <w:rPr/>
        <w:t>噗</w:t>
      </w:r>
      <w:r>
        <w:rPr/>
        <w:t>ꦵ</w:t>
      </w:r>
      <w:r>
        <w:rPr/>
        <w:t>쉚촵昵㭱杵焭숹煮㝹녓乎元汱⴦╾䭓䥖⩨㉸</w:t>
      </w:r>
      <w:r>
        <w:rPr/>
        <w:t>⢩♷⤶</w:t>
      </w:r>
      <w:r>
        <w:rPr/>
        <w:t>쉣</w:t>
      </w:r>
      <w:r>
        <w:rPr/>
        <w:t>ꕐ</w:t>
      </w:r>
      <w:r>
        <w:rPr/>
        <w:t>䁃䀯㵥剔</w:t>
      </w:r>
      <w:r>
        <w:rPr/>
        <w:t>ꥏ</w:t>
      </w:r>
      <w:r>
        <w:rPr/>
        <w:t>湋墬쉲㍭㵚숳恄숵뭚楅썺惂</w:t>
      </w:r>
      <w:r>
        <w:rPr/>
        <w:t>⡠</w:t>
      </w:r>
      <w:r>
        <w:rPr/>
        <w:t>㵡潪浀䜯术稹䡺</w:t>
      </w:r>
      <w:r>
        <w:rPr/>
        <w:t>ꔻ</w:t>
      </w:r>
      <w:r>
        <w:rPr/>
        <w:t>洳揂⬻䈩擂칔䵎쵶瑱凂ꥮ䣂㙥廂䐴</w:t>
      </w:r>
      <w:r>
        <w:rPr/>
        <w:t>ⲿ</w:t>
      </w:r>
      <w:r>
        <w:rPr/>
        <w:t>佃歁㩨㭟쉙⍄</w:t>
      </w:r>
      <w:r>
        <w:rPr/>
        <w:t>ꦏ</w:t>
      </w:r>
      <w:r>
        <w:rPr/>
        <w:t>磍晣쉆朻⫂奩睅䁹䅫摖摥䭩呄⭳灃▏汎渶⭅儬䑲暮嫂务⽬厘⑌때楄槂偈㏂䚿쵟슡</w:t>
      </w:r>
      <w:r>
        <w:rPr/>
        <w:t>ꥅ♁</w:t>
      </w:r>
      <w:r>
        <w:rPr/>
        <w:t>炱喻쉞皡沬幕⮣䥕吷숴㉫殻</w:t>
      </w:r>
      <w:r>
        <w:rPr/>
        <w:t>ⰲ</w:t>
      </w:r>
      <w:r>
        <w:rPr/>
        <w:t>捠쉶愮䝇爣歂㔶彋㡙哂䌬縸쉟䐹犵</w:t>
      </w:r>
      <w:r>
        <w:rPr/>
        <w:t>⡾</w:t>
      </w:r>
      <w:r>
        <w:rPr/>
        <w:t>櫎䕆䕗긶쉾㛂琱䲬渪毂␵</w:t>
      </w:r>
      <w:r>
        <w:rPr/>
        <w:t>ꥑ</w:t>
      </w:r>
      <w:r>
        <w:rPr/>
        <w:t>呄긥䘮㘊䓂烂㕭泂睐爽䭑汖⿂呤싃싂堵制摳憩ㅡ㏂䥑氻뭄瑯堽땯棂乳伦穆ㅱ眲긥䛎偤⽬</w:t>
      </w:r>
      <w:r>
        <w:rPr/>
        <w:t>ꕬ</w:t>
      </w:r>
      <w:r>
        <w:rPr/>
        <w:t>皿報牮磎㑇싂仂搳䇂繐涮䅢䅨땳礨佯撻憻䧂歵参㈤㡾ꅙ슥㑾ぇ䉥㉖主숶珍</w:t>
      </w:r>
      <w:r>
        <w:rPr/>
        <w:t>⡾</w:t>
      </w:r>
      <w:r>
        <w:rPr/>
        <w:t>䘰䏍쵑캩쉆㛂⻂ꅚ䫂恋촣穙个</w:t>
      </w:r>
      <w:r>
        <w:rPr/>
        <w:t>⡴</w:t>
      </w:r>
      <w:r>
        <w:rPr/>
        <w:t>㇂癀㤵놣ꍷ㠣⚿䞮䨬썲㌲䓂㠶禣癈▻嫂쉣䨮癷</w:t>
      </w:r>
      <w:r>
        <w:rPr/>
        <w:t>ꦣ</w:t>
      </w:r>
      <w:r>
        <w:rPr/>
        <w:t>顲倣⨪轗㖥뇂晵焱熩㉈撡묱쉙偫坊슬쉟橎㜨搹轈瀮幈숴勍午䬪㒏扔䳂怤䲘买䑰뽌櫂矃넨⻂堪䩱䃂䑦⹞⚱丩걩偶弫䉃䊵촱頴幨癐숫潱六祇〱䊩쉾녈숦쉯埂</w:t>
      </w:r>
      <w:r>
        <w:rPr/>
        <w:t>⡮</w:t>
      </w:r>
      <w:r>
        <w:rPr/>
        <w:t>슩慥뇂䤳</w:t>
      </w:r>
      <w:r>
        <w:rPr/>
        <w:t>Ⱝ</w:t>
      </w:r>
      <w:r>
        <w:rPr/>
        <w:t>沥䵮숣쉅歒橾绂㩑着㤲숫꺱깬幅쏂䥓쉎䬻灀</w:t>
      </w:r>
      <w:r>
        <w:rPr/>
        <w:t>ꦻ</w:t>
      </w:r>
      <w:r>
        <w:rPr/>
        <w:t>朩딴憡㉕</w:t>
      </w:r>
      <w:r>
        <w:rPr/>
        <w:t>ꖣ</w:t>
      </w:r>
      <w:r>
        <w:rPr/>
        <w:t>幆䝠㦥쉭䊩</w:t>
      </w:r>
      <w:r>
        <w:rPr/>
        <w:t>ꕌⸯ</w:t>
      </w:r>
      <w:r>
        <w:rPr/>
        <w:t>껂싂硒䝶塬╄敢繠䁍⯂⤫頹神</w:t>
      </w:r>
      <w:r>
        <w:rPr/>
        <w:t>Ɒ</w:t>
      </w:r>
      <w:r>
        <w:rPr/>
        <w:t>濂</w:t>
      </w:r>
      <w:r>
        <w:rPr/>
        <w:t>ꦩ</w:t>
      </w:r>
      <w:r>
        <w:rPr/>
        <w:t>灮싎㜦慘歇玵⩐恓凂䍃㍂㭶䘪뼭㘹䉀䅗惂䟂</w:t>
      </w:r>
      <w:r>
        <w:rPr/>
        <w:t>ꕔ</w:t>
      </w:r>
      <w:r>
        <w:rPr/>
        <w:t>枣秂걭㵬偡䂩灡㵊䒱쉯潨㈥問䡂숴⶿⛎䟂쉉</w:t>
      </w:r>
      <w:r>
        <w:rPr/>
        <w:t>꤫</w:t>
      </w:r>
      <w:r>
        <w:rPr/>
        <w:t>㶮</w:t>
      </w:r>
      <w:r>
        <w:rPr/>
        <w:t>ꖮ</w:t>
      </w:r>
      <w:r>
        <w:rPr/>
        <w:t>䄥偦姂숥彩昤갸〰乢⥧患㉖䜽쉳恌嘩冱Ⓜ䩀⍦摎䁶뾏狂깱칤汘긹呖囎㵅䃂㝞擂樸䥷础䎘坙쉟뗎䑙쉴㩹䡧係</w:t>
      </w:r>
      <w:r>
        <w:rPr/>
        <w:t>ⱒ</w:t>
      </w:r>
      <w:r>
        <w:rPr/>
        <w:t>か䭘媻縶╣䃂䕇婊칌</w:t>
      </w:r>
      <w:r>
        <w:rPr/>
        <w:t>ꔭ</w:t>
      </w:r>
      <w:r>
        <w:rPr/>
        <w:t>娰录慸긣쉄뽱乀乒⽈⍁䑟♨⨮싂걩䦡</w:t>
      </w:r>
      <w:r>
        <w:rPr/>
        <w:t>⢩⧂</w:t>
      </w:r>
      <w:r>
        <w:rPr/>
        <w:t>歬睍頴땱呭㤷㵃穬婆祮旍쉠쉄辥ꆵꏂ䬱做窣剂䅠泂䉨칓㘮썒</w:t>
      </w:r>
      <w:r>
        <w:rPr/>
        <w:t>⡥</w:t>
      </w:r>
      <w:r>
        <w:rPr/>
        <w:t>壎⍟戬睹</w:t>
      </w:r>
      <w:r>
        <w:rPr/>
        <w:t>Ⳏ</w:t>
      </w:r>
      <w:r>
        <w:rPr/>
        <w:t>쉦숲復충⨯싂濂⭫㙥牣歃幉쌣㭹䛂炬伸䡴磂㞿ꅦ頸坒汣乕㌪顈斬노칖摯㡲촫顉⨸ꥹヂ╤䝺卐幀㑰䟂</w:t>
      </w:r>
      <w:r>
        <w:rPr/>
        <w:t>ⱷ</w:t>
      </w:r>
      <w:r>
        <w:rPr/>
        <w:t>䙒琲椵㞡婺睤㙟畉畢䓍偨썱縨婵䪿卬㜮</w:t>
      </w:r>
      <w:r>
        <w:rPr/>
        <w:t>ꔺ</w:t>
      </w:r>
      <w:r>
        <w:rPr/>
        <w:t>깕ど儭杇㬹獄</w:t>
      </w:r>
      <w:r>
        <w:rPr/>
        <w:t>ꤪ</w:t>
      </w:r>
      <w:r>
        <w:rPr/>
        <w:t>䵀睑䎡扴㕎⩃䭪穫녆䧂쉦㵵</w:t>
      </w:r>
      <w:r>
        <w:rPr/>
        <w:t>ⷂ</w:t>
      </w:r>
      <w:r>
        <w:rPr/>
        <w:t>灞瑷乆⍞炡桑쉄礽䛂숬䢣䁣숴輦⸤䉡縨⏂㉃싂抩穚㯎奦캻㝉</w:t>
      </w:r>
      <w:r>
        <w:rPr/>
        <w:t>Ɑ</w:t>
      </w:r>
      <w:r>
        <w:rPr/>
        <w:t>敗瀭뭴禬曂㝯</w:t>
      </w:r>
      <w:r>
        <w:rPr/>
        <w:t>꧂</w:t>
      </w:r>
      <w:r>
        <w:rPr/>
        <w:t>썯䛎⧂轱䆥洩慰䨴䕥挤꥙临⥰弴轣췍佄쉟坙쉅㥈⭗㉬䜊쉭칫焹恇硊卧穘䁬灪ぅ輬哂汞呰氱䛍垵⼴彮傩㌭扮쵅㵅潠</w:t>
      </w:r>
      <w:r>
        <w:rPr/>
        <w:t>꥟</w:t>
      </w:r>
      <w:r>
        <w:rPr/>
        <w:t>瓂敞轰绂넭깞婎쌪ꆵ由㡍</w:t>
      </w:r>
      <w:r>
        <w:rPr/>
        <w:t>ꥇ</w:t>
      </w:r>
      <w:r>
        <w:rPr/>
        <w:t>뾩滍砪쌽쉩숥㤻㘴呑ㅠ偃働ꥬ㯂浑⺡潴㬣汩ガ싂쉱⍍슏瘩轢犩㌳畅</w:t>
      </w:r>
      <w:r>
        <w:rPr/>
        <w:t>꧂</w:t>
      </w:r>
      <w:r>
        <w:rPr/>
        <w:t>繵뭍瑬婁⸹⤤⥬䙤</w:t>
      </w:r>
      <w:r>
        <w:rPr/>
        <w:t>Ⱬ</w:t>
      </w:r>
      <w:r>
        <w:rPr/>
        <w:t>灪㜶뼭⭓唤⹖┯깐材槂执䍂び矎⮩싂⌻䁹䜫倹슣</w:t>
      </w:r>
      <w:r>
        <w:rPr/>
        <w:t>Ⳃ</w:t>
      </w:r>
      <w:r>
        <w:rPr/>
        <w:t>照䩒佨扢垡⻂瀣獉</w:t>
      </w:r>
      <w:r>
        <w:rPr/>
        <w:t>⡟</w:t>
      </w:r>
      <w:r>
        <w:rPr/>
        <w:t>녥泍쌪猷ぱ싂䔱奨燂燂䞻愣쉕燂걀쉆䕩汖奟纡⨳㴻刳㉖澿兇곂㥪춮쉣䑑偯哃㨯䘣㵵ざ슩⽙恊긻⹅摫⩺쉞搥쉩戣徣煵뽾쉈㐣⎏땚䅉㫂䭶싂幤</w:t>
      </w:r>
      <w:r>
        <w:rPr/>
        <w:t>ꕒ</w:t>
      </w:r>
      <w:r>
        <w:rPr/>
        <w:t>㝇丸싎ㄶ焻쉖</w:t>
      </w:r>
      <w:r>
        <w:rPr/>
        <w:t>⠶</w:t>
      </w:r>
      <w:r>
        <w:rPr/>
        <w:t>꺻⌰</w:t>
      </w:r>
      <w:r>
        <w:rPr/>
        <w:t>⡆</w:t>
      </w:r>
      <w:r>
        <w:rPr/>
        <w:t>刻⥫</w:t>
      </w:r>
      <w:r>
        <w:rPr/>
        <w:t>ꕞ</w:t>
      </w:r>
      <w:r>
        <w:rPr/>
        <w:t>뗍渦쌪瀬㏂潪쉶䕃頻迂璵㧂飂慯㌻</w:t>
      </w:r>
      <w:r>
        <w:rPr/>
        <w:t>⠥</w:t>
      </w:r>
      <w:r>
        <w:rPr/>
        <w:t>愥湨</w:t>
      </w:r>
      <w:r>
        <w:rPr/>
        <w:t>ⷂ</w:t>
      </w:r>
      <w:r>
        <w:rPr/>
        <w:t>뭯숻䖱䀦天쉒♟柎㩁</w:t>
      </w:r>
      <w:r>
        <w:rPr/>
        <w:t>ꥃ</w:t>
      </w:r>
      <w:r>
        <w:rPr/>
        <w:t>슿☰䭠祫㭂睎䔤슱憻湺䧂⥞⭓䍋ォ⥣協溡</w:t>
      </w:r>
      <w:r>
        <w:rPr/>
        <w:t>ꦘ</w:t>
      </w:r>
      <w:r>
        <w:rPr/>
        <w:t>䣃汫湅깠㩏䝩☦⭺썔䖩姂権䅯硯캵뾬棂夭</w:t>
      </w:r>
      <w:r>
        <w:rPr/>
        <w:t>⡭</w:t>
      </w:r>
      <w:r>
        <w:rPr/>
        <w:t>坉쉞煐甪扎㵄昰</w:t>
      </w:r>
      <w:r>
        <w:rPr/>
        <w:t>ꤱ꤭</w:t>
      </w:r>
      <w:r>
        <w:rPr/>
        <w:t>䏂숮쉰䱒䜻剀楙⥠奥倯쉸礣쉹娫㨸匽參挩숯㬰繀夲䘻䝓仂䌲⨰䉟䑩昻Ⓕ⺮쉗栦敎捡겥슥⩬扤䄥癐仂췂䕵쉇え</w:t>
      </w:r>
      <w:r>
        <w:rPr/>
        <w:t>ⵆ⭋</w:t>
      </w:r>
      <w:r>
        <w:rPr/>
        <w:t>쉆쉶珍슬婓痂슏涥暱䉣♘垩獔䬥廂栭㠮싂䁨噫⬨䈰㍩싂⩠愱㥙ꎩ皻㤸坮땓쉶숰⛂쵐컍䅚乪卪䨯뿂䔰瀨嘭儮⴫⾥⑵䔮祬伭䍌뽬㠺⼸</w:t>
      </w:r>
      <w:r>
        <w:rPr/>
        <w:t>ꥉ</w:t>
      </w:r>
      <w:r>
        <w:rPr/>
        <w:t>숴깔숥䵬竂祫㋂</w:t>
      </w:r>
      <w:r>
        <w:rPr/>
        <w:t>⣂</w:t>
      </w:r>
      <w:r>
        <w:rPr/>
        <w:t>湔䵃㡹参橬</w:t>
      </w:r>
      <w:r>
        <w:rPr/>
        <w:t>ꖿ</w:t>
      </w:r>
      <w:r>
        <w:rPr/>
        <w:t>焳栫燃㍈뭯ꅸ⾘㫂㑶츹绂轃숥徏깺沮㢿爪䰳㉭䫂▩夨䑀洳桺块繡淂쏂㕁竂숹쉕揂硞쎱ㄬ牨⌳歸숭砭ꥤ⩀璱⯂싂烂㐫亣䥳橐싂毂怦㍗</w:t>
      </w:r>
      <w:r>
        <w:rPr/>
        <w:t>ꕏ</w:t>
      </w:r>
      <w:r>
        <w:rPr/>
        <w:t>牏썭쉊ꇍ汐쉏</w:t>
      </w:r>
      <w:r>
        <w:rPr/>
        <w:t>ⵉ</w:t>
      </w:r>
      <w:r>
        <w:rPr/>
        <w:t>桐桚䀤뽍꥞㭇咣玬劬슿⸪㷂⹈䡬礣⩊从걡䥳䭉쉉摴㮡䑑╬䁬ꍶ㕮ꍑ䱐쉁堷쵎祱娲穗믂廂䍱带</w:t>
      </w:r>
      <w:r>
        <w:rPr/>
        <w:t>⠤</w:t>
      </w:r>
      <w:r>
        <w:rPr/>
        <w:t>夺愬䕢⨺㤵榩朳깘㣂㖻숭䤩垮䱴쉭깮</w:t>
      </w:r>
      <w:r>
        <w:rPr/>
        <w:t>⡋⠳⴦</w:t>
      </w:r>
      <w:r>
        <w:rPr/>
        <w:t>塰塥쉄㊮嗂摐딸佶樊슱깎⼩깕潤盂㕌䣂剏칰䜫榡穢倪娨㮏顎⨮䕃癣⿂ꍪ䀰璱慠卓䕺䜯㟂㵬兎쉚僂쉀</w:t>
      </w:r>
      <w:r>
        <w:rPr/>
        <w:t>ⴰ</w:t>
      </w:r>
      <w:r>
        <w:rPr/>
        <w:t>祄ꥵ⍒䔭欦깞濂㩶♦䑋⥹皬㖩쉇ꥡ瘬穪</w:t>
      </w:r>
      <w:r>
        <w:rPr/>
        <w:t>Ⱛ┷</w:t>
      </w:r>
      <w:r>
        <w:rPr/>
        <w:t>거쉐쉦싂歹▩䭥幭</w:t>
      </w:r>
      <w:r>
        <w:rPr/>
        <w:t>ꕱ</w:t>
      </w:r>
      <w:r>
        <w:rPr/>
        <w:t>洮㍌묪㶮偌쉸娤㦱⑗坋匬常</w:t>
      </w:r>
      <w:r>
        <w:rPr/>
        <w:t>ⱬ</w:t>
      </w:r>
      <w:r>
        <w:rPr/>
        <w:t>湃⭓玥响楍㡄녔圴兂扥婡⍰슱橳䛂⥩숣ꍚ搤睔場딽</w:t>
      </w:r>
      <w:r>
        <w:rPr/>
        <w:t>ⷂ</w:t>
      </w:r>
      <w:r>
        <w:rPr/>
        <w:t>爲숤䥮썯싂硕싂轎쌷帯湤䄽攴顁佾璬歖悻⨳物䡕伩〹䬰摢䱆⦘䅹㕠䆿乞녤ꄪ癗榮쉶쉋䘬硲깐ㅨ稰㑒䲥㢘傥</w:t>
      </w:r>
      <w:r>
        <w:rPr/>
        <w:t>ꥎ</w:t>
      </w:r>
      <w:r>
        <w:rPr/>
        <w:t>栣ㆻ</w:t>
      </w:r>
      <w:r>
        <w:rPr/>
        <w:t>ⰻ</w:t>
      </w:r>
      <w:r>
        <w:rPr/>
        <w:t>楩겏歔祥</w:t>
      </w:r>
      <w:r>
        <w:rPr/>
        <w:t>Ⲯ</w:t>
      </w:r>
      <w:r>
        <w:rPr/>
        <w:t>숸奉슿桌繭ず啨䱊㯂딷⸱숱</w:t>
      </w:r>
      <w:r>
        <w:rPr/>
        <w:t>Ɫ</w:t>
      </w:r>
      <w:r>
        <w:rPr/>
        <w:t>䅖顚轩匮╗</w:t>
      </w:r>
      <w:r>
        <w:rPr/>
        <w:t>⠪</w:t>
      </w:r>
      <w:r>
        <w:rPr/>
        <w:t>쉠拂␨숱烂⬶〴啋慵濂玏湎숸堤欺䡴壂橉䰮乞劮㙙⼮捉ㄷㄥ玵㍤䳎㇍甮亡堻璩剄䨪숰呴䯎䙁뼷⩗璏潓㭞</w:t>
      </w:r>
      <w:r>
        <w:rPr/>
        <w:t>ⷂ</w:t>
      </w:r>
      <w:r>
        <w:rPr/>
        <w:t>僂걾灋乷ꏂ䝄♖穮䤨卑で㑇瀰㚱䁺却迃숵</w:t>
      </w:r>
      <w:r>
        <w:rPr/>
        <w:t>ꗂ</w:t>
      </w:r>
      <w:r>
        <w:rPr/>
        <w:t>朽户⽎䕘䝡㴱塎⩪䵔截넦涥纥㆏乲䫂썉辻倫㶏쉕戮獃失仂祪㣂갳〩煫쉂䭡⩮姂瘩䯂偺䕇檵䭆汁协掏칫歘싂呮</w:t>
      </w:r>
      <w:r>
        <w:rPr/>
        <w:t>ⰴ</w:t>
      </w:r>
      <w:r>
        <w:rPr/>
        <w:t>丵瞥땩䲣⧂䔫嘰䱹쉫쉷쵠吺쉶땪偭搲煡㑈䥈⿂礫⨥쉎</w:t>
      </w:r>
      <w:r>
        <w:rPr/>
        <w:t>⣂</w:t>
      </w:r>
      <w:r>
        <w:rPr/>
        <w:t>磂䩲佟⌴숦┸顉╎㗂쉁瓂㕂⏂攮䆵⩭숽쉄딷䑓䐥쉖匲挣⵴慸兓栰䙟㪬擂</w:t>
      </w:r>
      <w:r>
        <w:rPr/>
        <w:t>꧂</w:t>
      </w:r>
      <w:r>
        <w:rPr/>
        <w:t>桪⩳嘣ꥧ兺㨶컂卧ꥺ奄か炬䍓䇂㡬쉡뭁ꅤ坌슻祣㩺쉮땚㍨슏䁔䪩</w:t>
      </w:r>
      <w:r>
        <w:rPr/>
        <w:t>⡑⤲</w:t>
      </w:r>
      <w:r>
        <w:rPr/>
        <w:t>㥴ꥰ畳♫顤썮㉷슩瞡⸻ꥭ딶樬</w:t>
      </w:r>
      <w:r>
        <w:rPr/>
        <w:t>ⰻ</w:t>
      </w:r>
      <w:r>
        <w:rPr/>
        <w:t>潑䕫⩑噧呄䖩㉖湍쉭乲䈺瑐浸싎眽쉭戰儯柎충⭕㤯䩰庣⧂儵嚩灦潸㝙掘偟쉚祐睩浑偘䭫䑄놘㜰婍窡ꍱ㉕뾬</w:t>
      </w:r>
      <w:r>
        <w:rPr/>
        <w:t>ꕃ</w:t>
      </w:r>
      <w:r>
        <w:rPr/>
        <w:t>쉳걚䣂患㜨携䥤쌯뇂杘瑟灘슮ꇂ䋃놩</w:t>
      </w:r>
      <w:r>
        <w:rPr/>
        <w:t>ⱗ</w:t>
      </w:r>
      <w:r>
        <w:rPr/>
        <w:t>恏渨䟂ꥤ獏⨮㝀쉣</w:t>
      </w:r>
      <w:r>
        <w:rPr/>
        <w:t>Ɱ</w:t>
      </w:r>
      <w:r>
        <w:rPr/>
        <w:t>㉖숸盍갪穅吰쉧婩濂奙갩恱燃沩䥆䅳㞡♓浀䓃쉮頴㙞睅⩖稤㥘挬潢余係獺㇂矂㩄旂䩦칢噌ꅵ㶱橆䈻爪⑈㟂垻樭塶唹ꍒ偃긊䠦䝊杨꺮⌲䀥常砶洸ㅕ</w:t>
      </w:r>
      <w:r>
        <w:rPr/>
        <w:t>ⴱ⨱</w:t>
      </w:r>
      <w:r>
        <w:rPr/>
        <w:t>䬹䡎䭗娽帽ꌬ숴쉫揂汖㑮⼳前䕏숣殡뼬彆싂춮⸺渪쉎湸㭡⒬⹒쉎共㑇쉒넺㥖廂䘰䟂䘳湈춻</w:t>
      </w:r>
      <w:r>
        <w:rPr/>
        <w:t>ꤪ</w:t>
      </w:r>
      <w:r>
        <w:rPr/>
        <w:t>乂冩숽뭾쉥㔨䭄幌煄䩓砺樯㉵扺㛎쉦␰㡏␬轢繊</w:t>
      </w:r>
      <w:r>
        <w:rPr/>
        <w:t>ꥃ</w:t>
      </w:r>
      <w:r>
        <w:rPr/>
        <w:t>슬敦䇂坃㈹㍬厮痂㮩곍噋</w:t>
      </w:r>
      <w:r>
        <w:rPr/>
        <w:t>꧂</w:t>
      </w:r>
      <w:r>
        <w:rPr/>
        <w:t>柂㜰摋컍䧂㜭갸⏂Ⓜ摠栺㛂긯癘㉌⑃䒏甦ㅡ㕔ヂ獙扲긪㧂㣎傻䍁攣뭚㧂堥썙격㩀㦿㜥乏顳⺩䵹㡁䧍摥숰뽪☨槂戯䵟濂佸唪戶걶䞱恞䈨兒佢摊碥恱</w:t>
      </w:r>
      <w:r>
        <w:rPr/>
        <w:t>ꔫ</w:t>
      </w:r>
      <w:r>
        <w:rPr/>
        <w:t>爮戳獲㝢쵔䰴壂㉧顔坒瑅⏂숪晶乕</w:t>
      </w:r>
      <w:r>
        <w:rPr/>
        <w:t>Ɒ</w:t>
      </w:r>
      <w:r>
        <w:rPr/>
        <w:t>ⴻ</w:t>
      </w:r>
      <w:r>
        <w:rPr/>
        <w:t>䜳⭪呗仂㩔汪떥</w:t>
      </w:r>
      <w:r>
        <w:rPr/>
        <w:t>ꕩ</w:t>
      </w:r>
      <w:r>
        <w:rPr/>
        <w:t>㣎⍋兰殱奬䇂⪮䕊削眺╀塕权猨䘮瀯</w:t>
      </w:r>
      <w:r>
        <w:rPr/>
        <w:t>ꤴ</w:t>
      </w:r>
      <w:r>
        <w:rPr/>
        <w:t>䐻갥偁䉐浱䧂⍪䪱䥎彆秂攤Ⓧ뗍濃㴨䑶㉡쉥帵뗂숥敚燂兑䵡䉘楁礨䕾㘥䝳慠䢣걵輯硆熩擂ꥵ淂싂㍌曎숬甴癆彐ㅤ</w:t>
      </w:r>
      <w:r>
        <w:rPr/>
        <w:t>ⶏ␽</w:t>
      </w:r>
      <w:r>
        <w:rPr/>
        <w:t>种⧂㈽圮福쉉伨䬰</w:t>
      </w:r>
      <w:r>
        <w:rPr/>
        <w:t>ⴸ</w:t>
      </w:r>
      <w:r>
        <w:rPr/>
        <w:t>㍕䱱䄤䓂</w:t>
      </w:r>
      <w:r>
        <w:rPr/>
        <w:t>ꕣ</w:t>
      </w:r>
      <w:r>
        <w:rPr/>
        <w:t>촬䖥㛂佣慞剏㙍纩䉟湶晨䙅ㅠ杇砰䅟⍨䍓</w:t>
      </w:r>
      <w:r>
        <w:rPr/>
        <w:t>⢬</w:t>
      </w:r>
      <w:r>
        <w:rPr/>
        <w:t>슘琴穳䐱쉡䴵䭋습瑌䍵抬㟂擎㍉㝢塈</w:t>
      </w:r>
      <w:r>
        <w:rPr/>
        <w:t>ꔯ</w:t>
      </w:r>
      <w:r>
        <w:rPr/>
        <w:t>䭩⽨䡸核썴癠㩍嗂썭쉱썟杤燂吣ꎱ뿂煭䵄剖</w:t>
      </w:r>
      <w:r>
        <w:rPr/>
        <w:t>⡟</w:t>
      </w:r>
      <w:r>
        <w:rPr/>
        <w:t>깇쉏녪ꄦ瘤奩斩ネ啒摖놵烂橊価炥ꍡ㈰䛂ꄰ뽋㠪</w:t>
      </w:r>
      <w:r>
        <w:rPr/>
        <w:t>ⶱ</w:t>
      </w:r>
      <w:r>
        <w:rPr/>
        <w:t>㝭朵♹嚘䍄㡑䍂獬㍈⎻䱮쉚帺깁숳汄冘㠫쉲乧惂穭瑸奰ㅢ婤牨睬㑗䩬忂⸻倬䁋䝑塈牎硐晌濂㩂奂쵃坅攭奦슩㬰갬帪堣</w:t>
      </w:r>
      <w:r>
        <w:rPr/>
        <w:t>⠩</w:t>
      </w:r>
      <w:r>
        <w:rPr/>
        <w:t>딮ぴ噁䵎䤺쉌傻䝪⵨썫嫂頵㛂摌䢿㕏額⫂媏</w:t>
      </w:r>
      <w:r>
        <w:rPr/>
        <w:t>ⵦ</w:t>
      </w:r>
      <w:r>
        <w:rPr/>
        <w:t>〣牲싂扄걁䘯쉅㙤</w:t>
      </w:r>
      <w:r>
        <w:rPr/>
        <w:t>꧃</w:t>
      </w:r>
      <w:r>
        <w:rPr/>
        <w:t>쉩㷂긺㑏刪埍癙泂浵睃慴㤬橢㍟깭輪䪩穯楦ケ桲偁䠫奭㡆汅輮䕎灔䉢砤〉猻䰫⑮㔫싎祡轃杇</w:t>
      </w:r>
      <w:r>
        <w:rPr/>
        <w:t>Ɽ</w:t>
      </w:r>
      <w:r>
        <w:rPr/>
        <w:t>녴㡥櫂쉧⼣硌뽨㑳㵲䥁䯍캮呀⽏㋂㔲ꥩ</w:t>
      </w:r>
      <w:r>
        <w:rPr/>
        <w:t>Ⱬ</w:t>
      </w:r>
      <w:r>
        <w:rPr/>
        <w:t>敦곂汚沿廃焻睄䆵幸偩</w:t>
      </w:r>
      <w:r>
        <w:rPr/>
        <w:t>⠴</w:t>
      </w:r>
      <w:r>
        <w:rPr/>
        <w:t>乥뼶恶㡷⍒摙㤩⑒䩚塢ꅦ䝒挥䝰杊쉪숲ぉ뽨湞〶ꅕ쵌塮⻂《쉑䡠겣딤獈㑷搰쉉婟䥟♄䭏</w:t>
      </w:r>
      <w:r>
        <w:rPr/>
        <w:t>꧂╈</w:t>
      </w:r>
      <w:r>
        <w:rPr/>
        <w:t>䭘䄷䬣桾氳䌰㡩墩䧎汪쎏♠䢣佸</w:t>
      </w:r>
      <w:r>
        <w:rPr/>
        <w:t>ꦵ</w:t>
      </w:r>
      <w:r>
        <w:rPr/>
        <w:t>兀</w:t>
      </w:r>
      <w:r>
        <w:rPr/>
        <w:t>ꤹ⛂⮻</w:t>
      </w:r>
      <w:r>
        <w:rPr/>
        <w:t>伮䑢⨺㵱卓㕣䬭⑋繢숫</w:t>
      </w:r>
      <w:r>
        <w:rPr/>
        <w:t>ꦏ</w:t>
      </w:r>
      <w:r>
        <w:rPr/>
        <w:t>痂ꥥ땍啤歮㇍캿瑕깾穆䵂쉯숦湮稥桢䐱㚡啃䠭䡷潆啉⨬숬㬰쉆쵶庣䱄䑐婏⭲㑅㩟䩴畘뗂슡䬤</w:t>
      </w:r>
      <w:r>
        <w:rPr/>
        <w:t>⣂</w:t>
      </w:r>
      <w:r>
        <w:rPr/>
        <w:t>쉡䤴痂祇䥸</w:t>
      </w:r>
      <w:r>
        <w:rPr/>
        <w:t>⣂</w:t>
      </w:r>
      <w:r>
        <w:rPr/>
        <w:t>杩䙄㓂</w:t>
      </w:r>
      <w:r>
        <w:rPr/>
        <w:t>ꤨ</w:t>
      </w:r>
      <w:r>
        <w:rPr/>
        <w:t>汖潦怪</w:t>
      </w:r>
      <w:r>
        <w:rPr/>
        <w:t>ⰺ</w:t>
      </w:r>
      <w:r>
        <w:rPr/>
        <w:t>瀰ꍂ頰</w:t>
      </w:r>
      <w:r>
        <w:rPr/>
        <w:t>ⱄ</w:t>
      </w:r>
      <w:r>
        <w:rPr/>
        <w:t>碏条ꍳ䡙浫ꍫ纩</w:t>
      </w:r>
      <w:r>
        <w:rPr/>
        <w:t>ꔽ</w:t>
      </w:r>
      <w:r>
        <w:rPr/>
        <w:t>䆬煳㑧き⹑䴥潋</w:t>
      </w:r>
      <w:r>
        <w:rPr/>
        <w:t>ⵐ</w:t>
      </w:r>
      <w:r>
        <w:rPr/>
        <w:t>뭮</w:t>
      </w:r>
      <w:r>
        <w:rPr/>
        <w:t>Ᵽ</w:t>
      </w:r>
      <w:r>
        <w:rPr/>
        <w:t>桲㎣쉴䰪䈫噁棂␺⭳⑵⥄䀸㡮㉋橪頺뼻</w:t>
      </w:r>
      <w:r>
        <w:rPr/>
        <w:t>ꔬ</w:t>
      </w:r>
      <w:r>
        <w:rPr/>
        <w:t>檘癷心獺慐㩴幨晸㙄슘</w:t>
      </w:r>
      <w:r>
        <w:rPr/>
        <w:t>ꖮ</w:t>
      </w:r>
      <w:r>
        <w:rPr/>
        <w:t>㣂欶䉐</w:t>
      </w:r>
      <w:r>
        <w:rPr/>
        <w:t>Ȿ</w:t>
      </w:r>
      <w:r>
        <w:rPr/>
        <w:t>䥏㥗姍䍧摋砦睃癷쉶䦘쉞潂ꄰ♚㍰䨴华䗂墱㝸㡊⫂쉤</w:t>
      </w:r>
      <w:r>
        <w:rPr/>
        <w:t>Ⳃ⥴</w:t>
      </w:r>
      <w:r>
        <w:rPr/>
        <w:t>ꏂ瀥</w:t>
      </w:r>
      <w:r>
        <w:rPr/>
        <w:t>ꖱ</w:t>
      </w:r>
      <w:r>
        <w:rPr/>
        <w:t>㏂ヂ囍꺮浾♘䑫숥䤲</w:t>
      </w:r>
      <w:r>
        <w:rPr/>
        <w:t>ⴲ</w:t>
      </w:r>
      <w:r>
        <w:rPr/>
        <w:t>⡌</w:t>
      </w:r>
      <w:r>
        <w:rPr/>
        <w:t>쉩幨䡩</w:t>
      </w:r>
      <w:r>
        <w:rPr/>
        <w:t>ꥀ</w:t>
      </w:r>
      <w:r>
        <w:rPr/>
        <w:t>쉖⹑㯂⩁噎⽢╒갯㞥숴䬸㌷潂</w:t>
      </w:r>
      <w:r>
        <w:rPr/>
        <w:t>꧂⩄</w:t>
      </w:r>
      <w:r>
        <w:rPr/>
        <w:t>歈싂总典쉂繢纮欷⨽♠暩䒻♬쉍싂噓㑅庣䷂䀽歵牘汎싂畒갪憮㉹焳汔垿숱쉯タ䍃汇ㅮ嘵㡣녚頻䩦晊協싂㍟⌵⥆汙琭</w:t>
      </w:r>
      <w:r>
        <w:rPr/>
        <w:t>ꖣ⥐⵷⬸⹕</w:t>
      </w:r>
      <w:r>
        <w:rPr/>
        <w:t>煪⺱橌畑瑮䷍げ⍓싍嚬</w:t>
      </w:r>
      <w:r>
        <w:rPr/>
        <w:t>⡲</w:t>
      </w:r>
      <w:r>
        <w:rPr/>
        <w:t>쉪㜪䌴⧂</w:t>
      </w:r>
      <w:r>
        <w:rPr/>
        <w:t>ꤣ</w:t>
      </w:r>
      <w:r>
        <w:rPr/>
        <w:t>㕮⎏乹池枻㪩奓㝹쉾牡⚘슩쉟卪걹⹠䢡撮椳⸵쌺湅</w:t>
      </w:r>
      <w:r>
        <w:rPr/>
        <w:t>Ⱬ</w:t>
      </w:r>
      <w:r>
        <w:rPr/>
        <w:t>绂桬㨦飂㙑㨮㠦㉦뭔䄭걄㏂碘伦梵乏彂琫䖡쉾쉱否厩秂敢硌숲顖挪汒쵧쉓ぐ刮瓃쵵乊䁸ꍷ⯂䭏㯂焪呦쉫滂⩌쉪㕱姂淂幀⥂沬䆱숳╺噕あ⹧啘䔹䠯轘煔渫揂横橚쉂憏坤㢡婷偵元싂砮䱊機穷㖣⌦塠彬亿쉐쉊⸭♌核摵庬䑪睈䀸싂쵦쉪樦兌礤䝇敥汹뽹쏎</w:t>
      </w:r>
      <w:r>
        <w:rPr/>
        <w:t>Ⱛ⑐</w:t>
      </w:r>
      <w:r>
        <w:rPr/>
        <w:t>渫桢暿倰⭥乶⫍呟쉇渨䩙獺쉃縴晹숯穠䝯㥐悩皡沥䇂惂倩ꏎ싂싂캮걌숷桮佌癉쎿〳깧䁂⭞䠮䡘㞘琥뼮猪棎嗂改刪㓂佅䕮㑯敯</w:t>
      </w:r>
      <w:r>
        <w:rPr/>
        <w:t>꧂</w:t>
      </w:r>
      <w:r>
        <w:rPr/>
        <w:t>反</w:t>
      </w:r>
      <w:r>
        <w:rPr/>
        <w:t>ꥃ</w:t>
      </w:r>
      <w:r>
        <w:rPr/>
        <w:t>슏恢礰숸㈲泍佚㟂侮♢⽵ꥷ꥘秂咵䈦쌵癦┽</w:t>
      </w:r>
      <w:r>
        <w:rPr/>
        <w:t>ꦣ</w:t>
      </w:r>
      <w:r>
        <w:rPr/>
        <w:t>䞿㥡滂嘯㫍㥈䩾璵썯䉯䥰熘穪祾ㅨ</w:t>
      </w:r>
      <w:r>
        <w:rPr/>
        <w:t>ꤦ</w:t>
      </w:r>
      <w:r>
        <w:rPr/>
        <w:t>䱷</w:t>
      </w:r>
      <w:r>
        <w:rPr/>
        <w:t>ⴺ</w:t>
      </w:r>
      <w:r>
        <w:rPr/>
        <w:t>縬氊숯哂숦䍋ꎵ娰䉴쉇摡恧榵煚盂⨣⑏쌩执습㮩싂晄摓뮬䗂㙑⑕示啠숥쉓㑊숴碏湇쉢株噺瓂歑ヂ㥷⹥⚏扖☸壎⥋欮冥椽䮩窩亿䜶슘椪眷湯劏슡㷃繌䥥淂湢칮뽹⫃轢묩</w:t>
      </w:r>
      <w:r>
        <w:rPr/>
        <w:t>ⲵ</w:t>
      </w:r>
      <w:r>
        <w:rPr/>
        <w:t>쉢唹쉇䘯㛂㠦䕨䣂瀭江辻㉷㚻䍯㕨슱渤猲㯂焰⵸떬㡆䍄揂</w:t>
      </w:r>
      <w:r>
        <w:rPr/>
        <w:t>⠲</w:t>
      </w:r>
      <w:r>
        <w:rPr/>
        <w:t>뭠卥撩깘橘䡢煌彊슬幟坙噐呐㘩묩扉縳穋㌹暩拂</w:t>
      </w:r>
      <w:r>
        <w:rPr/>
        <w:t>⡄</w:t>
      </w:r>
      <w:r>
        <w:rPr/>
        <w:t>爻東딥琺</w:t>
      </w:r>
      <w:r>
        <w:rPr/>
        <w:t>ꤪ</w:t>
      </w:r>
      <w:r>
        <w:rPr/>
        <w:t>깠㵨숰眴칅䣂䥧汶뗎</w:t>
      </w:r>
      <w:r>
        <w:rPr/>
        <w:t>ꥉ⹘</w:t>
      </w:r>
      <w:r>
        <w:rPr/>
        <w:t>奥⛂潸䁴瑳䐣⥞</w:t>
      </w:r>
      <w:r>
        <w:rPr/>
        <w:t>ⷎ</w:t>
      </w:r>
      <w:r>
        <w:rPr/>
        <w:t>㏂쉑㑱扸⥆䍞揂⌺䭇煨揂뼣䴰䴦걗妩槂㡵攺洰⥐浢灓</w:t>
      </w:r>
      <w:r>
        <w:rPr/>
        <w:t>⡷</w:t>
      </w:r>
      <w:r>
        <w:rPr/>
        <w:t>硟撬⑈䴮勃땗濍㥂꥘怹믂㝅⪿⨽</w:t>
      </w:r>
      <w:r>
        <w:rPr/>
        <w:t>ꕮ</w:t>
      </w:r>
      <w:r>
        <w:rPr/>
        <w:t>䨺ꌯ啺㑠弦㩤숰浴樥煍䶮楙</w:t>
      </w:r>
      <w:r>
        <w:rPr/>
        <w:t>ⰱ⹒</w:t>
      </w:r>
      <w:r>
        <w:rPr/>
        <w:t>漻呥ꥤ务嗍쉺⥦湖갱睦⩂瘸㙶⩲쉢䄫總</w:t>
      </w:r>
      <w:r>
        <w:rPr/>
        <w:t>⢱♎</w:t>
      </w:r>
      <w:r>
        <w:rPr/>
        <w:t>敎䱭③ꍉ⤳ꎱ栲⨽㷃⦿뽎</w:t>
      </w:r>
      <w:r>
        <w:rPr/>
        <w:t>ꕰ</w:t>
      </w:r>
      <w:r>
        <w:rPr/>
        <w:t>숫쵮係㩣묽깵帳纻楩䑲♖슩拍䈩쉃矍쉨쉅䷂캏</w:t>
      </w:r>
      <w:r>
        <w:rPr/>
        <w:t>Ɒ</w:t>
      </w:r>
      <w:r>
        <w:rPr/>
        <w:t>湈䵡䍓䍷娽䱳䍶쉒쉡슡活㯂擎⽷橞桳榩恭뼰ꥶ婘⚣婥</w:t>
      </w:r>
      <w:r>
        <w:rPr/>
        <w:t>ⴰ</w:t>
      </w:r>
      <w:r>
        <w:rPr/>
        <w:t>Ⱖ</w:t>
      </w:r>
      <w:r>
        <w:rPr/>
        <w:t>斩侵轢㨫沮</w:t>
      </w:r>
      <w:r>
        <w:rPr/>
        <w:t>ꗂ</w:t>
      </w:r>
      <w:r>
        <w:rPr/>
        <w:t>䵌⩰係䴤ガ浤츴䍈쉗㕃㭩⽳歃⼰㕺䝈䌩쉀抬뇂席㴤䊡노奧瑺債⤳⩓츨㬽㡉摞썁㐣녚䅰繴滂ꄪꥣ䁱쵋숪柂컍䊥믂</w:t>
      </w:r>
      <w:r>
        <w:rPr/>
        <w:t>ⱳ</w:t>
      </w:r>
      <w:r>
        <w:rPr/>
        <w:t>⼣㕶帣쉨㙳⌦쉐걖</w:t>
      </w:r>
      <w:r>
        <w:rPr/>
        <w:t>꧂⍹</w:t>
      </w:r>
      <w:r>
        <w:rPr/>
        <w:t>쉨㢻䗎♘繊숱欴漵땠쵙␦碮圷其숪䵐</w:t>
      </w:r>
      <w:r>
        <w:rPr/>
        <w:t>ꦵ</w:t>
      </w:r>
      <w:r>
        <w:rPr/>
        <w:t>昸㜮䠣弶畗䙲</w:t>
      </w:r>
      <w:r>
        <w:rPr/>
        <w:t>ⵚ⤻</w:t>
      </w:r>
      <w:r>
        <w:rPr/>
        <w:t>湭䭪숫瀴㑗瀭填슬旂晭从顀噢네</w:t>
      </w:r>
      <w:r>
        <w:rPr/>
        <w:t>ⲩ</w:t>
      </w:r>
      <w:r>
        <w:rPr/>
        <w:t>䯂仂⦡쵯儹椥䱂樵쉱숺␵晍祶⹕㉳捆彈㐽摀ꎣ䔷䘮⩉쉲歶㥯䷃繗⽹沩顖♄⵲坮</w:t>
      </w:r>
      <w:r>
        <w:rPr/>
        <w:t>꥟</w:t>
      </w:r>
      <w:r>
        <w:rPr/>
        <w:t>磂슻沏⪩㉂쵨䯃飂縳㬺䁔♤彮䖮썾䥶㞘믂ꅊ憩呥칤癭㵙㩭쉔㟂㉈◂슥㒻싂깔㔻䊡䴤睫㨪䍤䎏坨</w:t>
      </w:r>
      <w:r>
        <w:rPr/>
        <w:t>ⶵ</w:t>
      </w:r>
      <w:r>
        <w:rPr/>
        <w:t>䕅䦡녀揂숫㍫</w:t>
      </w:r>
      <w:r>
        <w:rPr/>
        <w:t>ⱂ</w:t>
      </w:r>
      <w:r>
        <w:rPr/>
        <w:t>凎䙕楦⛍䱾栰獞쉆놡橶潡슿捉</w:t>
      </w:r>
      <w:r>
        <w:rPr/>
        <w:t>⢬</w:t>
      </w:r>
      <w:r>
        <w:rPr/>
        <w:t>䓂眨쉭㴬卷숥眶⺣䑖슘ꅡ猳⨭뗍쉒捣䩷恰㥱晘夨拂瀵䳂⤪䥦⌣쉧揂塁㊡䆥䱤瑓烃⬊彁숽㊿䡯瓂칒䤽楶숭䬨䇂䜫睡㡀坨쉟牒䘹</w:t>
      </w:r>
      <w:r>
        <w:rPr/>
        <w:t>ⵎ</w:t>
      </w:r>
      <w:r>
        <w:rPr/>
        <w:t>眹响⩧꧎頫あ椪䈪乳숪迂䅁姂</w:t>
      </w:r>
      <w:r>
        <w:rPr/>
        <w:t>ⱀ</w:t>
      </w:r>
      <w:r>
        <w:rPr/>
        <w:t>ⵡ</w:t>
      </w:r>
      <w:r>
        <w:rPr/>
        <w:t>㟂剭僂㞩칥昷犘</w:t>
      </w:r>
      <w:r>
        <w:rPr/>
        <w:t>ⰹ</w:t>
      </w:r>
      <w:r>
        <w:rPr/>
        <w:t>だ싂昦⩞㈭恭旂䟂堭숻ꄵ쉉⹊⬶㨴咩怨潦扷ꍕ녴쉕扆沣䲻滂╄</w:t>
      </w:r>
      <w:r>
        <w:rPr/>
        <w:t>ⰹ⨳</w:t>
      </w:r>
      <w:r>
        <w:rPr/>
        <w:t>ꕴ</w:t>
      </w:r>
      <w:r>
        <w:rPr/>
        <w:t>㡓䉉㉚攣坑姂焮牤慳武긱媮ꥮ妩榵</w:t>
      </w:r>
      <w:r>
        <w:rPr/>
        <w:t>ꔸ</w:t>
      </w:r>
      <w:r>
        <w:rPr/>
        <w:t>嫍⑾吩쉞㬶吰䕾㉄㣂묻噕凂倲呎㩄剷</w:t>
      </w:r>
      <w:r>
        <w:rPr/>
        <w:t>⠷</w:t>
      </w:r>
      <w:r>
        <w:rPr/>
        <w:t>總涡슘曂╔桐쉲㜮督䇂纬컂求湴⫂䝀颵畈欵䱢䚥輭⩏朥⩕摹恐䱗瑯㊮類</w:t>
      </w:r>
      <w:r>
        <w:rPr/>
        <w:t>⠪</w:t>
      </w:r>
      <w:r>
        <w:rPr/>
        <w:t>䭙怷廂灱䫂帻浤⍆轕匩㤶䱗뿂湀⩣沿百柃䶣懂쉭恳㵓쉅⨥㘪䌹㞱煔슩숨煦䄽杤⪣걌㔽潓扚쉁뭲壂䒣쉾牯捹⹮壂쉵䋎唬⬪䭀䝭晵</w:t>
      </w:r>
      <w:r>
        <w:rPr/>
        <w:t>ꕓ</w:t>
      </w:r>
      <w:r>
        <w:rPr/>
        <w:t>稦囂啭䕾카啊縳段牰뽭㝑뼻쉯磎揂杋顯⵱撘䓂彖穆곂牣埂␺涩</w:t>
      </w:r>
      <w:r>
        <w:rPr/>
        <w:t>ⱞ</w:t>
      </w:r>
      <w:r>
        <w:rPr/>
        <w:t>䰣濃廂⩴싂懂숳飃숱幷烂⫂㵔</w:t>
      </w:r>
      <w:r>
        <w:rPr/>
        <w:t>ⴱ</w:t>
      </w:r>
      <w:r>
        <w:rPr/>
        <w:t>䁀쉊ꥡ繶␥걘桔슣</w:t>
      </w:r>
      <w:r>
        <w:rPr/>
        <w:t>ⱗ</w:t>
      </w:r>
      <w:r>
        <w:rPr/>
        <w:t>䂬</w:t>
      </w:r>
      <w:r>
        <w:rPr/>
        <w:t>ꤦ</w:t>
      </w:r>
      <w:r>
        <w:rPr/>
        <w:t>숳凃垡㡸䜬頽乍彙䵱㙓쉈乬檿䵇쉵懂깗㐺쉌塕</w:t>
      </w:r>
      <w:r>
        <w:rPr/>
        <w:t>ꕀ</w:t>
      </w:r>
      <w:r>
        <w:rPr/>
        <w:t>㝮떥扤亡迂䩟쵊䈮卙典㭏㖣癨囂壂슩䶵晖偭쉟偣爨眴䟍㫂橦煐偈⌯牃摾땠圩⿂싂쉀䭄婚摗瀣쉋湢쉗㠯燍싎牒煞䣍㩺湳優ㅵ</w:t>
      </w:r>
      <w:r>
        <w:rPr/>
        <w:t>ⱱ</w:t>
      </w:r>
      <w:r>
        <w:rPr/>
        <w:t>湶䳂仂沩䔳뽈戴獔摙扳欳䯂轏썠䬳䩎挦癐싂瓃煭쉁碿䅑䒻怬쵐䠨㕃䪬怪䠶晞㚻쉉췂扗녇堬㍥䨯슣쵯⍤弣⹎䯍䃂䦮坱偸拂슩恖슱쉙乀⩤彑㋎刮䉾垘搤飂橸磎ㄽ牐坱䴣獍橾轖杄녭</w:t>
      </w:r>
      <w:r>
        <w:rPr/>
        <w:t>⣎</w:t>
      </w:r>
      <w:r>
        <w:rPr/>
        <w:t>掵瘭杈䔹復楁琣뼵偒呕攣呬椦䔸땪ꄹ卑</w:t>
      </w:r>
      <w:r>
        <w:rPr/>
        <w:t>ꔵ</w:t>
      </w:r>
      <w:r>
        <w:rPr/>
        <w:t>歆쉹╧拂㵾濂瀴严弪呍깈協縦㙗瑃㷃䌩</w:t>
      </w:r>
      <w:r>
        <w:rPr/>
        <w:t>ꥎ</w:t>
      </w:r>
      <w:r>
        <w:rPr/>
        <w:t>呇摏췂쉤뽣均秂剉䉏쉁䬶瀱灰뿂쉭呷ㅏ</w:t>
      </w:r>
      <w:r>
        <w:rPr/>
        <w:t>ⵓ</w:t>
      </w:r>
      <w:r>
        <w:rPr/>
        <w:t>䠥嘳攣쉘癲楊⭆煨㕐쉯埃㡏쉠㝅晳걖㝣砯唹㡞갬僂晕쉡爰䔷걈奦歟摲枘橃匨轙扒㙅檩</w:t>
      </w:r>
      <w:r>
        <w:rPr/>
        <w:t>ⵞ</w:t>
      </w:r>
      <w:r>
        <w:rPr/>
        <w:t>㚿瑙ァ䇂垮轔⭶</w:t>
      </w:r>
      <w:r>
        <w:rPr/>
        <w:t>⣂</w:t>
      </w:r>
      <w:r>
        <w:rPr/>
        <w:t>㡕꥞뽎싂呠⩰煾㎬䅰㍑⑋꺘兊猊汬瑓䢘祹☯</w:t>
      </w:r>
      <w:r>
        <w:rPr/>
        <w:t>Ɐ⩬</w:t>
      </w:r>
      <w:r>
        <w:rPr/>
        <w:t>쉁縸瘣⍏輯⦱縰焨㬽♮쉕</w:t>
      </w:r>
      <w:r>
        <w:rPr/>
        <w:t>ꤶ</w:t>
      </w:r>
      <w:r>
        <w:rPr/>
        <w:t>쉰仃쉠⏂捲瑶⹂␶딶㉃顄橖檩䵭㐱䡒갯녯䙾畷䂻坭睇⥞컃顦睘博㋃긬칧侮⩒泃杩淂㭧嗂啦婵㝾묽썎</w:t>
      </w:r>
      <w:r>
        <w:rPr/>
        <w:t>⡹</w:t>
      </w:r>
      <w:r>
        <w:rPr/>
        <w:t>灦潎栫䋂䝕乩幞畭爽炮畞婊潦坒⪣ꅹ秂卅⩎秂獄㴺䱏뭡䅹甭祋䄳拎⻍䩔妏砱㓂䤨廂</w:t>
      </w:r>
      <w:r>
        <w:rPr/>
        <w:t>ꦮ</w:t>
      </w:r>
      <w:r>
        <w:rPr/>
        <w:t>칣䷂⴨㷂⺣쉹䠫⛂顯뽀桩墿Ⓜ뽎䢿濂搣䫂偷⩗䟂숵栻䕪</w:t>
      </w:r>
      <w:r>
        <w:rPr/>
        <w:t>ⱔ</w:t>
      </w:r>
      <w:r>
        <w:rPr/>
        <w:t>倥歍䱔쉭撿〥顨⌶瀵䑌㟂牚</w:t>
      </w:r>
      <w:r>
        <w:rPr/>
        <w:t>ꥅ⑴</w:t>
      </w:r>
      <w:r>
        <w:rPr/>
        <w:t>奀걊顡췂숶䗂쵳䠮㠵䝺硗犡砺畠彵䅊䪱㒘</w:t>
      </w:r>
      <w:r>
        <w:rPr/>
        <w:t>ꤳ</w:t>
      </w:r>
      <w:r>
        <w:rPr/>
        <w:t>愸き싃憵⭧䭀乣㉖㬹⥭扈幕ꥠ獯敯⵱䙦깇䉍␱⿂䎥婒戽䴦樣썬佐刭磂쉀侥싂犬幁䡔넬⒩ꍪ숫乌㵵䮮卧橳䲥쉷⮥心珍䡔䴶抡〫쵨礨睧坭乏⑕㵉秂港杞⼪䶻杁参濂塟</w:t>
      </w:r>
      <w:r>
        <w:rPr/>
        <w:t>Ɒ</w:t>
      </w:r>
      <w:r>
        <w:rPr/>
        <w:t>㘦氲潃徿杋촨딳걁乥眣爯捹歹</w:t>
      </w:r>
      <w:r>
        <w:rPr/>
        <w:t>ⴰ</w:t>
      </w:r>
      <w:r>
        <w:rPr/>
        <w:t>뽳뿂毂싂㣂桙梩쵃쎱㫂䝷䘪䰪嫂촲桮潶㕠숩恉剄反爲믍堩䶵컂쌬⍄燂轓䙮䜻㝳☰</w:t>
      </w:r>
      <w:r>
        <w:rPr/>
        <w:t>⠩</w:t>
      </w:r>
      <w:r>
        <w:rPr/>
        <w:t>搮㘻䖡ㅹ硸弥繐嚵쌦␺숪夥牺两䄶숮刴뗍晕晧䕖弨乢祦⑱䎥刪圦㦱攬栤ッ婭╘♞☵ꅊ㌪䪥</w:t>
      </w:r>
      <w:r>
        <w:rPr/>
        <w:t>ⶥ</w:t>
      </w:r>
      <w:r>
        <w:rPr/>
        <w:t>捫檱</w:t>
      </w:r>
      <w:r>
        <w:rPr/>
        <w:t>ⷂ</w:t>
      </w:r>
      <w:r>
        <w:rPr/>
        <w:t>嘬破繬䑔晳㌪싂</w:t>
      </w:r>
      <w:r>
        <w:rPr/>
        <w:t>ꖱ</w:t>
      </w:r>
      <w:r>
        <w:rPr/>
        <w:t>佱幰䨮歫橈⩑页㌳캩⌫䭏輹歒咏⩘硡뼭ꅲ싂礵⩫촵긣곂ぐ䁮⨲䱅昤䡞쵵갴佋딥懂</w:t>
      </w:r>
      <w:r>
        <w:rPr/>
        <w:t>ꔳ</w:t>
      </w:r>
      <w:r>
        <w:rPr/>
        <w:t>쉪</w:t>
      </w:r>
      <w:r>
        <w:rPr/>
        <w:t>ꕍ</w:t>
      </w:r>
      <w:r>
        <w:rPr/>
        <w:t>䄯䁫㈩申넺䥂煔뼪熱圪䭓⭞慮伻㗂㩃扎⽙䍨䬹䢱</w:t>
      </w:r>
      <w:r>
        <w:rPr/>
        <w:t>Ⱞ</w:t>
      </w:r>
      <w:r>
        <w:rPr/>
        <w:t>㍎稻浺卞⸹㩣堥梘倽䭮⩕轓㝲䱑긭뭰绂塥⮩辱䇂䁎⩙㡨놿梻◎쉗牆湊婩䥺扯栥⮵䉗쵫斡뽞瘪渶쉀딶周顄쏎㞿</w:t>
      </w:r>
      <w:r>
        <w:rPr/>
        <w:t>Ɱ</w:t>
      </w:r>
      <w:r>
        <w:rPr/>
        <w:t>묨矂ꥸ灅䡴숸䚱⎣쉭惎⥐晅뭧칡쉍싂쵭䥐ꥶ쉃녔</w:t>
      </w:r>
      <w:r>
        <w:rPr/>
        <w:t>ⷂ</w:t>
      </w:r>
      <w:r>
        <w:rPr/>
        <w:t>奬汅牧䬮䇂</w:t>
      </w:r>
      <w:r>
        <w:rPr/>
        <w:t>ⷂ</w:t>
      </w:r>
      <w:r>
        <w:rPr/>
        <w:t>䘮嫂⭹嘰敆␴橮熩䍑⻂塑煋녹䐻ㅢ䇂぀▩昶䅅煐轷쉳橉栮</w:t>
      </w:r>
      <w:r>
        <w:rPr/>
        <w:t>ꔤ</w:t>
      </w:r>
      <w:r>
        <w:rPr/>
        <w:t>㥅쉄睎</w:t>
      </w:r>
      <w:r>
        <w:rPr/>
        <w:t>Ⱝ</w:t>
      </w:r>
      <w:r>
        <w:rPr/>
        <w:t>囂煢䠩㮱㉀뽊㬥슬숳櫂颏洲숻愰告넊☸㇎ㅒ䅥䭃⼯扐噏橏㙡␩椫䄽㠫쉗单䰤悏獹炘颮⹠枘</w:t>
      </w:r>
      <w:r>
        <w:rPr/>
        <w:t>ⶥ</w:t>
      </w:r>
      <w:r>
        <w:rPr/>
        <w:t>獪싎쉣썪琹兣㍢伩㜮䶱琯㍂唱싂沮祀嫃灪疮땆뭒䬣摟♹㵦碱砦扂썌呄깍</w:t>
      </w:r>
      <w:r>
        <w:rPr/>
        <w:t>ꕤ</w:t>
      </w:r>
      <w:r>
        <w:rPr/>
        <w:t>䵃䗂䉎숲숦哃⭣뼦僂嘴ꥰ婐</w:t>
      </w:r>
      <w:r>
        <w:rPr/>
        <w:t>Ⲭ</w:t>
      </w:r>
      <w:r>
        <w:rPr/>
        <w:t>㊡⛎櫂勎쉃쉈싂㑦촣쉗睓썙䕅</w:t>
      </w:r>
      <w:r>
        <w:rPr/>
        <w:t>⡄</w:t>
      </w:r>
      <w:r>
        <w:rPr/>
        <w:t>飂晃迂煵㍌昮晞</w:t>
      </w:r>
      <w:r>
        <w:rPr/>
        <w:t>ꕦꕶ</w:t>
      </w:r>
      <w:r>
        <w:rPr/>
        <w:t>ꍟ爹怪㗂敌䱓╱慆㣂塟쉺硕灄⭭參䗂櫂傣勂湠쵷㤬㩶㨷泂䵷嘶쉄桺▵⭋⯂㵙칠쉶싂䚵갮婑恷㪻瓂䡞繆쉭숶㔱桏ꍡ⨥婹兒갰䔪櫂╍⭁㍁䥣썳㚥♹焨쉫숹⨹頭矂惎</w:t>
      </w:r>
      <w:r>
        <w:rPr/>
        <w:t>ⰱ</w:t>
      </w:r>
      <w:r>
        <w:rPr/>
        <w:t>愰繕䨥㛂づ祍妩塦㘲⭒撻吳쵊뽀僂슻㝪건祠숳禩弰뭖硕坞柎牣䭂䎿㭟䉚쉇町☰匪⽦礫啠硭噹⤩</w:t>
      </w:r>
      <w:r>
        <w:rPr/>
        <w:t>ꤵ</w:t>
      </w:r>
      <w:r>
        <w:rPr/>
        <w:t>䙣숲椭ㄻ獤</w:t>
      </w:r>
      <w:r>
        <w:rPr/>
        <w:t>ꥃ</w:t>
      </w:r>
      <w:r>
        <w:rPr/>
        <w:t>甫⻂ꥹ㝠䷂㪡颣䗂乸㩄</w:t>
      </w:r>
      <w:r>
        <w:rPr/>
        <w:t>Ⱟ</w:t>
      </w:r>
      <w:r>
        <w:rPr/>
        <w:t>䄯</w:t>
      </w:r>
      <w:r>
        <w:rPr/>
        <w:t>Ɒ⍚</w:t>
      </w:r>
      <w:r>
        <w:rPr/>
        <w:t>繭㣂슮ꌪ轕싂⹃㮥쉑䭅䙬䜵쵆唭態㗂⍫숬扮䁉칒漤堺㵂⭥⒥ㆵ夫ꇂ沣㷃</w:t>
      </w:r>
      <w:r>
        <w:rPr/>
        <w:t>⣂꥖</w:t>
      </w:r>
      <w:r>
        <w:rPr/>
        <w:t>쉟埃ㆱ슡夽权洪縫娸埂쉴⩮汪售佟种슣旍䚡敁偤截畴㈦䇂䡗䩯垮췂痂䩦刨榮婊眭唬婔硾勂⍘╕쉈搰問⨤渳쉖绂墿䌸칧琶风숥㈤⾱녑佋䄬穩窵䑺傡椫杦浶⼵乓쉌啩堬뭆䑈迂轤伻</w:t>
      </w:r>
      <w:r>
        <w:rPr/>
        <w:t>ⱸ</w:t>
      </w:r>
      <w:r>
        <w:rPr/>
        <w:t>輤輤㍖</w:t>
      </w:r>
      <w:r>
        <w:rPr/>
        <w:t>ⱬ</w:t>
      </w:r>
      <w:r>
        <w:rPr/>
        <w:t>䳂䁤┨彉쏎䱷⩪쉔浇玏㝎剙쵘毂礳檱䭴깈</w:t>
      </w:r>
      <w:r>
        <w:rPr/>
        <w:t>꧍䷂</w:t>
      </w:r>
      <w:r>
        <w:rPr/>
        <w:t>歁ꅱ㖵柂廂㝃晎깈⿃䌨ꥨ㍌穐灀㒻</w:t>
      </w:r>
      <w:r>
        <w:rPr/>
        <w:t>ꕢ</w:t>
      </w:r>
      <w:r>
        <w:rPr/>
        <w:t>溡带湠䗂檿갽縣</w:t>
      </w:r>
      <w:r>
        <w:rPr/>
        <w:t>ⱴ</w:t>
      </w:r>
      <w:r>
        <w:rPr/>
        <w:t>噈넻뮡咵䩚湃稺偬딱焻憏쏃㐭⹇㍤捊顐活슏㉶愰⩲礫㬩绂欦僂╧䁯䎥埂睮皩昶⹨쉈⭣슘</w:t>
      </w:r>
      <w:r>
        <w:rPr/>
        <w:t>ⱴ</w:t>
      </w:r>
      <w:r>
        <w:rPr/>
        <w:t>㘩癳䕂⨱湉⻂㣂爣桥硆墱쵓ㆣ獅䲮䞻枮䑍繷䈭挽塺䉤껍슣ま슡ꍔ쉵狂娲䕊畚╏佾췂䱢╸䝓ㆩ瞏䕭</w:t>
      </w:r>
      <w:r>
        <w:rPr/>
        <w:t>ⱖ</w:t>
      </w:r>
      <w:r>
        <w:rPr/>
        <w:t>ꕉ</w:t>
      </w:r>
      <w:r>
        <w:rPr/>
        <w:t>呲猨畄卬슬䞏녥䙹奴彦Ⓜ</w:t>
      </w:r>
      <w:r>
        <w:rPr/>
        <w:t>ꦥ⌨⨪꧂</w:t>
      </w:r>
      <w:r>
        <w:rPr/>
        <w:t>ꄶ㴳浩冥㶬煫⽇牒카殩伺戫潷걠싂坮嚮㌱术捅亻썊䯃쉀姂灧㡍䉲奸ㅨ썩뼊䭵䩶普칅김┲딭䈩伴滎䲣䩦</w:t>
      </w:r>
      <w:r>
        <w:rPr/>
        <w:t>Ɐ</w:t>
      </w:r>
      <w:r>
        <w:rPr/>
        <w:t>㕺㢱䭀噹瓂칰爳슩盃䝕슿슣㢩⍉껂怫⩰꥾桉</w:t>
      </w:r>
      <w:r>
        <w:rPr/>
        <w:t>ꤰ</w:t>
      </w:r>
      <w:r>
        <w:rPr/>
        <w:t>㚻啾毂슣揂穖㨨▩㖿牦</w:t>
      </w:r>
      <w:r>
        <w:rPr/>
        <w:t>ⱅ</w:t>
      </w:r>
      <w:r>
        <w:rPr/>
        <w:t>湮䍂숷䙾㉟</w:t>
      </w:r>
      <w:r>
        <w:rPr/>
        <w:t>⠪</w:t>
      </w:r>
      <w:r>
        <w:rPr/>
        <w:t>⺩彴琥껂浞欨擂焦䅏䧂⍃煪歂愱⬰掩䩏䇂쉀묭㮩⥉顒땇坙砯☲㡣䥙櫂춿婎㴯䓂촽㘺쵃坠沏㩋쎘癹⥆啇</w:t>
      </w:r>
      <w:r>
        <w:rPr/>
        <w:t>ꕚ</w:t>
      </w:r>
      <w:r>
        <w:rPr/>
        <w:t>䵄쎏敫桨</w:t>
      </w:r>
      <w:r>
        <w:rPr/>
        <w:t>ⱐ</w:t>
      </w:r>
      <w:r>
        <w:rPr/>
        <w:t>숳⽪䈶污㭠⹍乵㑖썑</w:t>
      </w:r>
      <w:r>
        <w:rPr/>
        <w:t>ꤥ</w:t>
      </w:r>
      <w:r>
        <w:rPr/>
        <w:t>勂쉵唹칒슘啈쏂䎘烂䥁䫂敆㓎癑숦䰯㩌棃쉠⯍㞩慥两쉭摆뭐</w:t>
      </w:r>
      <w:r>
        <w:rPr/>
        <w:t>ꤽ</w:t>
      </w:r>
      <w:r>
        <w:rPr/>
        <w:t>泂傮䙦儻▻ꍲ䍆矂뇂ꍹ㍱Ⓜ䑋䜰歺칸숹썖穉</w:t>
      </w:r>
      <w:r>
        <w:rPr/>
        <w:t>ꗂ</w:t>
      </w:r>
      <w:r>
        <w:rPr/>
        <w:t>樨⍡䑢걵劥</w:t>
      </w:r>
      <w:r>
        <w:rPr/>
        <w:t>⣂</w:t>
      </w:r>
      <w:r>
        <w:rPr/>
        <w:t>䀺媵뿂쌽㭵獶洮来浦㊘䭀</w:t>
      </w:r>
      <w:r>
        <w:rPr/>
        <w:t>ⵢ⍂</w:t>
      </w:r>
      <w:r>
        <w:rPr/>
        <w:t>勃㤥숹竂싍傘숬绂숤并䵰琳⭵彑╳㈮⥸潱徣㘳礥摉쉩墣坤㖏</w:t>
      </w:r>
      <w:r>
        <w:rPr/>
        <w:t>ⰶ</w:t>
      </w:r>
      <w:r>
        <w:rPr/>
        <w:t>컂塋炻슥弭⤲儽캥㑥䲥剭숯牕㗎睋⽡䙹</w:t>
      </w:r>
      <w:r>
        <w:rPr/>
        <w:t>ꦬ</w:t>
      </w:r>
      <w:r>
        <w:rPr/>
        <w:t>쉈䤪칑</w:t>
      </w:r>
      <w:r>
        <w:rPr/>
        <w:t>ꗂ</w:t>
      </w:r>
      <w:r>
        <w:rPr/>
        <w:t>㵾兢ꅺ쵲夦歗樦灟⒵㝄祟䍈で䩷乮걖㔤㝉</w:t>
      </w:r>
      <w:r>
        <w:rPr/>
        <w:t>ꕾ</w:t>
      </w:r>
      <w:r>
        <w:rPr/>
        <w:t>乌슡꥘쉍硴繉潲她☪ꄤ捤搥꧎⏂ぇ涩睃⨣猦扦</w:t>
      </w:r>
      <w:r>
        <w:rPr/>
        <w:t>ꤤ</w:t>
      </w:r>
      <w:r>
        <w:rPr/>
        <w:t>煢墩쉴⼸䚩顢卟㙫儦獡䏂⨩飂灥敤╱</w:t>
      </w:r>
      <w:r>
        <w:rPr/>
        <w:t>ꥃ</w:t>
      </w:r>
      <w:r>
        <w:rPr/>
        <w:t>칬</w:t>
      </w:r>
      <w:r>
        <w:rPr/>
        <w:t>ꤵ</w:t>
      </w:r>
      <w:r>
        <w:rPr/>
        <w:t>⠹</w:t>
      </w:r>
      <w:r>
        <w:rPr/>
        <w:t>䠶뭡㙃쉪⫂쉟浪慘摁슥ꍴ杣痍</w:t>
      </w:r>
      <w:r>
        <w:rPr/>
        <w:t>ⲏ</w:t>
      </w:r>
      <w:r>
        <w:rPr/>
        <w:t>伩넻幵㔮</w:t>
      </w:r>
      <w:r>
        <w:rPr/>
        <w:t>ⵣ</w:t>
      </w:r>
      <w:r>
        <w:rPr/>
        <w:t>浂</w:t>
      </w:r>
      <w:r>
        <w:rPr/>
        <w:t>ꖩ</w:t>
      </w:r>
      <w:r>
        <w:rPr/>
        <w:t>洣ꆥ兙坍圸䅧疣</w:t>
      </w:r>
      <w:r>
        <w:rPr/>
        <w:t>⡈</w:t>
      </w:r>
      <w:r>
        <w:rPr/>
        <w:t>ぃ䭓夨슩扞囂㒻┫䨥䚮濍갰楺浺十伯㡞楄</w:t>
      </w:r>
      <w:r>
        <w:rPr/>
        <w:t>꤫</w:t>
      </w:r>
      <w:r>
        <w:rPr/>
        <w:t>쉓轖滂但⩆䕘灮灳彸样ㅄ卫㑁媿䑭땁嚻夭⩱㌥塖㌦゘扟쏃뽃㐪未쌶奎쵌楋奪儥义</w:t>
      </w:r>
      <w:r>
        <w:rPr/>
        <w:t>ꥁ</w:t>
      </w:r>
      <w:r>
        <w:rPr/>
        <w:t>幭춘㐵⨶稸</w:t>
      </w:r>
      <w:r>
        <w:rPr/>
        <w:t>Ⳃ</w:t>
      </w:r>
      <w:r>
        <w:rPr/>
        <w:t>佑輯녩쵚劣㌥猸刯뭖㋂当禿烍片㶱飍徱䑴</w:t>
      </w:r>
      <w:r>
        <w:rPr/>
        <w:t>ꥀ</w:t>
      </w:r>
      <w:r>
        <w:rPr/>
        <w:t>뿂乣</w:t>
      </w:r>
      <w:r>
        <w:rPr/>
        <w:t>ꗃ</w:t>
      </w:r>
      <w:r>
        <w:rPr/>
        <w:t>칥偵⨽恰</w:t>
      </w:r>
      <w:r>
        <w:rPr/>
        <w:t>ꕡꦮ</w:t>
      </w:r>
      <w:r>
        <w:rPr/>
        <w:t>乢朥⨯樱</w:t>
      </w:r>
      <w:r>
        <w:rPr/>
        <w:t>ꕷ</w:t>
      </w:r>
      <w:r>
        <w:rPr/>
        <w:t>쉾쉙㵐䈶杤⑺⏃ꄲ⩳匤싂슣椵뿃椬촤剟䡃噁쉆뿂▥쉖妥堰䙈䈰辏楄捔㮘䝔⩎䎘춣攥旂넰㑱婤䯂敫⾏</w:t>
      </w:r>
      <w:r>
        <w:rPr/>
        <w:t>ⵣ</w:t>
      </w:r>
      <w:r>
        <w:rPr/>
        <w:t>憥㕋楐기別╫꥾⪻绂慔揍⒵侥䈣坅匬涥繅䵲ꄨ橊䵟㭱</w:t>
      </w:r>
      <w:r>
        <w:rPr/>
        <w:t>ꕫ</w:t>
      </w:r>
      <w:r>
        <w:rPr/>
        <w:t>ヂ椪긺땴佉剃攸䀦╢䱅䔰쉹</w:t>
      </w:r>
      <w:r>
        <w:rPr/>
        <w:t>ꥑ◂</w:t>
      </w:r>
      <w:r>
        <w:rPr/>
        <w:t>堥ꍲ䱔唤⹈䵌䨽㡰彧儫㪩⬣</w:t>
      </w:r>
      <w:r>
        <w:rPr/>
        <w:t>ꥀ</w:t>
      </w:r>
      <w:r>
        <w:rPr/>
        <w:t>祥婢煄쉭癃摟⨩幉夊</w:t>
      </w:r>
      <w:r>
        <w:rPr/>
        <w:t>⡞</w:t>
      </w:r>
      <w:r>
        <w:rPr/>
        <w:t>飂</w:t>
      </w:r>
      <w:r>
        <w:rPr/>
        <w:t>ꔦ</w:t>
      </w:r>
      <w:r>
        <w:rPr/>
        <w:t>棂䵔䬣枿뇂갨슱숺江Ⓝ彂⽥顈⒏㏍⽨䨺䝂⮣</w:t>
      </w:r>
      <w:r>
        <w:rPr/>
        <w:t>ⵈ</w:t>
      </w:r>
      <w:r>
        <w:rPr/>
        <w:t>睴頫䈯㘵憩숸뭾焳숲痂噐琱갷㙔䡖딮슿氫䝀쉊䍾⚡湏뭧ꇂ慮幌ば昪忂辩䥀슬㝑녁奖䳂䌬㵈슘䤰쉈⍬坟䓃숸쌮䭓疩兩㉓⌴썵컎⻂拃䡃䧂页㬷漪杦湉堥䱱ꥪぬ繃䓂歧页쉹㕎䕎숳䒵㉗⧃뭘澣䡗瓂剑쉈㧎䐨弻傥㇃娵戽</w:t>
      </w:r>
      <w:r>
        <w:rPr/>
        <w:t>ꦬ</w:t>
      </w:r>
      <w:r>
        <w:rPr/>
        <w:t>⺿樮剤县</w:t>
      </w:r>
      <w:r>
        <w:rPr/>
        <w:t>ꦵ⥮꥘</w:t>
      </w:r>
      <w:r>
        <w:rPr/>
        <w:t>겮啞⸫ㅂ䕫쉫⑤㌽䒘哂睡汉攲漷㵷娸瑏帯䱑뽈硎皣쉶ꌬ秎ꆡ⹍☨刭潢轥쉹쉔䫂㭧琫橥䓂咥ꍲ儵쉉剓땦⵸䤷촷䵐攵ㅤ쉒숴⩉⪮꧎䈪캘牭杤柂⾘㜣⪣쉡ꥧ㙙슏畨⸪⥭枻嚩갰㙠깟♅桬쉁〈歊操晰剳쉌橆彲뭖⍲摔琩㥶擂⒵쉫◂䋂슏땳⬷桹䀶䁙넽䅋①㡍</w:t>
      </w:r>
      <w:r>
        <w:rPr/>
        <w:t>ꗂ</w:t>
      </w:r>
      <w:r>
        <w:rPr/>
        <w:t>〥戨䬮歲⭍㥧㭐노㉀꥙瀽啺쉾䂱Ⓕ㡟繱猵婑戩㕙땤㡡癴㝖䕥걤敳㡺願숱縨祑橨刭⚩싍剫瀩浚擂䉠⪩之♠숥䱈䝑䥗믍⩅晅녆㡆</w:t>
      </w:r>
      <w:r>
        <w:rPr/>
        <w:t>ꥑ</w:t>
      </w:r>
      <w:r>
        <w:rPr/>
        <w:t>⼫祘숽䠮䭞睗幱</w:t>
      </w:r>
      <w:r>
        <w:rPr/>
        <w:t>ꥊ</w:t>
      </w:r>
      <w:r>
        <w:rPr/>
        <w:t>稶ㅭ</w:t>
      </w:r>
      <w:r>
        <w:rPr/>
        <w:t>Ⱡ</w:t>
      </w:r>
      <w:r>
        <w:rPr/>
        <w:t>壃攤</w:t>
      </w:r>
      <w:r>
        <w:rPr/>
        <w:t>ⲩ</w:t>
      </w:r>
      <w:r>
        <w:rPr/>
        <w:t>噭칾凎空䥱佂㯂浪拃䐶䐴싍ꌵ奬⪡䇂顧泂䈩练慎⑙攮摒㥱슻숽渴䍶䜭顶繋⽥⩱㠺㴮䘭併ꅃ桷䬺煖놮壂瑃쌵噙䭙</w:t>
      </w:r>
      <w:r>
        <w:rPr/>
        <w:t>ⵢ</w:t>
      </w:r>
      <w:r>
        <w:rPr/>
        <w:t>咥☤㉭㜮쉬㩞싎ꅢ稨갥墩⩰ꅅ♈⥵嘯</w:t>
      </w:r>
      <w:r>
        <w:rPr/>
        <w:t>ⵐ</w:t>
      </w:r>
      <w:r>
        <w:rPr/>
        <w:t>啉㉥砶䡯去⧎㐤</w:t>
      </w:r>
      <w:r>
        <w:rPr/>
        <w:t>⠲</w:t>
      </w:r>
      <w:r>
        <w:rPr/>
        <w:t>䣎䵵偟硕散卤挲㝍䆩쉹縪㍑㔺</w:t>
      </w:r>
      <w:r>
        <w:rPr/>
        <w:t>ꥂ</w:t>
      </w:r>
      <w:r>
        <w:rPr/>
        <w:t>儵扵겵妮㕵⫂疡牕⹞╉欺澏촸僂癬丩䂏䥺䝤⽨禵湑싂⾩썗쉀땍车囎汣橇㞣㮬ꅃ⽺㥄㙭䊣ꏎ䴵砱⌸䡫⭟⸺⪮橀楒㝐뭗</w:t>
      </w:r>
      <w:r>
        <w:rPr/>
        <w:t>⠮</w:t>
      </w:r>
      <w:r>
        <w:rPr/>
        <w:t>ꏂ쉭ご⛂⩵ꍱ恫㟂쉬参ꏂ祶㝕痂싎깔滂⦡瘰⺩</w:t>
      </w:r>
      <w:r>
        <w:rPr/>
        <w:t>⠪</w:t>
      </w:r>
      <w:r>
        <w:rPr/>
        <w:t>䠬摯쉠牮㭅幚䕍쉅㙮㏂湌畬싂쉇䄶挰쉡</w:t>
      </w:r>
      <w:r>
        <w:rPr/>
        <w:t>ⵖⶏ⍏</w:t>
      </w:r>
      <w:r>
        <w:rPr/>
        <w:t>睳걙䧂匩卞</w:t>
      </w:r>
      <w:r>
        <w:rPr/>
        <w:t>ꦩ</w:t>
      </w:r>
      <w:r>
        <w:rPr/>
        <w:t>㪬</w:t>
      </w:r>
      <w:r>
        <w:rPr/>
        <w:t>ꔪ</w:t>
      </w:r>
      <w:r>
        <w:rPr/>
        <w:t>숺吲딣췃䡰㧂暡帹䝔据㬴ꥭㆮ⼮㈹奢ㅅ母牆獡轂㥋歷瑰き㬊皣䏎⧂稸깊嘱</w:t>
      </w:r>
      <w:r>
        <w:rPr/>
        <w:t>ꥃ</w:t>
      </w:r>
      <w:r>
        <w:rPr/>
        <w:t>㭢</w:t>
      </w:r>
      <w:r>
        <w:rPr/>
        <w:t>ꕊ</w:t>
      </w:r>
      <w:r>
        <w:rPr/>
        <w:t>〲收⥵扔硡䤨㚱⮱ꏃ㬷▿桬兺懂</w:t>
      </w:r>
      <w:r>
        <w:rPr/>
        <w:t>ꗃ</w:t>
      </w:r>
      <w:r>
        <w:rPr/>
        <w:t>䌪戺</w:t>
      </w:r>
      <w:r>
        <w:rPr/>
        <w:t>⡰</w:t>
      </w:r>
      <w:r>
        <w:rPr/>
        <w:t>壂䤲☮</w:t>
      </w:r>
      <w:r>
        <w:rPr/>
        <w:t>ꥈꕀ</w:t>
      </w:r>
      <w:r>
        <w:rPr/>
        <w:t>眤⧍慨숪㍌瀫甸쉟眮橔䇂斬䄻㗍䤮復撮慮婒剦╾ㄷ⩐䕲坎晓쉎縳汄▩攨潇숪䤭恭㐸迂并䉬涵슡</w:t>
      </w:r>
      <w:r>
        <w:rPr/>
        <w:t>ⰶ</w:t>
      </w:r>
      <w:r>
        <w:rPr/>
        <w:t>欻碬焪⫂摕䁠</w:t>
      </w:r>
      <w:r>
        <w:rPr/>
        <w:t>⠱⡆</w:t>
      </w:r>
      <w:r>
        <w:rPr/>
        <w:t>ⵌ</w:t>
      </w:r>
      <w:r>
        <w:rPr/>
        <w:t>䍋떣촷瀭◃䡤买쵀漳䥍歃桩쵂汖䕥琤助ꥺ睉䓍⤳숩慵⑤噦昷癲⺏숷婄戰䵂祁떿⌲玣兤塹泎숳䱵乙⵬㐣張欷席㉈㙙䁴牣㭨썶⽦쵊猨梱㩹뽔碱␰没⍭긦敓쉖殻╌廎㚩춮ꌷ㕇쌭急⑆乹未녯圩ꄹ䙀䈲슡浤ꍉ㙋䆘쉸㩱䬵⛃㖡㭳汷䵔</w:t>
      </w:r>
      <w:r>
        <w:rPr/>
        <w:t>ⶻ</w:t>
      </w:r>
      <w:r>
        <w:rPr/>
        <w:t>㯂㍙摅轕伶㭙쉤䍾</w:t>
      </w:r>
      <w:r>
        <w:rPr/>
        <w:t>ⱔ</w:t>
      </w:r>
      <w:r>
        <w:rPr/>
        <w:t>纘悬严ㅞ煥佅祪⥺ㅸ涬㍨敹剖娥幦쉵伲禮</w:t>
      </w:r>
      <w:r>
        <w:rPr/>
        <w:t>ⴣ</w:t>
      </w:r>
      <w:r>
        <w:rPr/>
        <w:t>啵묥秂吭쉖쵤ㄺ⨴쉤㩧夷⽫䚩眲딲츮</w:t>
      </w:r>
      <w:r>
        <w:rPr/>
        <w:t>꧍</w:t>
      </w:r>
      <w:r>
        <w:rPr/>
        <w:t>䅖车坌땃⿎呥堽窱䭉圭㑦┯䀪싂㑹쉊俎嘦潆梻杇洽뭲僂㨻⩾慙싍溣窵坳쉊恎⭃䶏⥢唥幤떱묨你䥢娪琪爩楦</w:t>
      </w:r>
      <w:r>
        <w:rPr/>
        <w:t>ⴤ</w:t>
      </w:r>
      <w:r>
        <w:rPr/>
        <w:t>숸녀숭쉄祰</w:t>
      </w:r>
      <w:r>
        <w:rPr/>
        <w:t>⡔</w:t>
      </w:r>
      <w:r>
        <w:rPr/>
        <w:t>䃎䥅숱䉑㕃걔干焱깄ꌪ晍⼦싂捑奚</w:t>
      </w:r>
      <w:r>
        <w:rPr/>
        <w:t>⠺</w:t>
      </w:r>
      <w:r>
        <w:rPr/>
        <w:t>䵊窩顱쉭⥚녵惂㈳⍰놩楨㭤쉡싂橮潒䑍</w:t>
      </w:r>
      <w:r>
        <w:rPr/>
        <w:t>ⵢ</w:t>
      </w:r>
      <w:r>
        <w:rPr/>
        <w:t>矍㍦䱯橖僂顂縨쉊凂瘮秂</w:t>
      </w:r>
      <w:r>
        <w:rPr/>
        <w:t>⢵</w:t>
      </w:r>
      <w:r>
        <w:rPr/>
        <w:t>䁌歶坒</w:t>
      </w:r>
      <w:r>
        <w:rPr/>
        <w:t>⢏</w:t>
      </w:r>
      <w:r>
        <w:rPr/>
        <w:t>숰涘쉂椣恾쉁灰纩慯㬪瞻⽙쉸歏촽</w:t>
      </w:r>
      <w:r>
        <w:rPr/>
        <w:t>꧂</w:t>
      </w:r>
      <w:r>
        <w:rPr/>
        <w:t>㫎ざ칅㟂㩤兂㑶♧쉫焫䫎䇂┺⧂㡪⍑</w:t>
      </w:r>
      <w:r>
        <w:rPr/>
        <w:t>⡌</w:t>
      </w:r>
      <w:r>
        <w:rPr/>
        <w:t>〳繆㡲䤴䴸㡃晭쵥溱輩ꆬ쉶獣␥汏</w:t>
      </w:r>
      <w:r>
        <w:rPr/>
        <w:t>⡲</w:t>
      </w:r>
      <w:r>
        <w:rPr/>
        <w:t>㤷忎楏ꥷ□帮䮻儽繉쉘쉺汤捴쉔䔸彲係頪頶뼤砫㑄⿂瑱悬</w:t>
      </w:r>
      <w:r>
        <w:rPr/>
        <w:t>ꤥ</w:t>
      </w:r>
      <w:r>
        <w:rPr/>
        <w:t>ⱚ</w:t>
      </w:r>
      <w:r>
        <w:rPr/>
        <w:t>䱳䴴䬻乓绍幄颻䩁幊潙숽噪</w:t>
      </w:r>
      <w:r>
        <w:rPr/>
        <w:t>ꕃ</w:t>
      </w:r>
      <w:r>
        <w:rPr/>
        <w:t>輯湀◂䈮</w:t>
      </w:r>
    </w:p>
    <w:p>
      <w:pPr>
        <w:pStyle w:val="PreformattedText"/>
        <w:bidi w:val="0"/>
        <w:spacing w:before="0" w:after="0"/>
        <w:jc w:val="left"/>
        <w:rPr/>
      </w:pPr>
      <w:r>
        <w:rPr/>
        <w:t>╾</w:t>
      </w:r>
      <w:r>
        <w:rPr/>
        <w:t>佘䱧捷䍍䦩⹲숫湨泃뇂뽵⹙깥⌹⦻煩佨栳⍧祣乒⫂넽卷殏</w:t>
      </w:r>
      <w:r>
        <w:rPr/>
        <w:t>ⱅ</w:t>
      </w:r>
      <w:r>
        <w:rPr/>
        <w:t>頶쏂Ⓜ㕄쉪䁑땡単発싂楲兇䕆桸旂㛂⚩걆ꅆ㝌╀煶䙺偭楗慌㉴楥㩃䜲녹婁ꥢ硉껂嘸㒘啖땧帷嘵쉸牉㙟䤵呵⩡䣂㈤煃䵟땓㚡㜷媏盂彴㈬쉺쉠</w:t>
      </w:r>
      <w:r>
        <w:rPr/>
        <w:t>ꕨ</w:t>
      </w:r>
      <w:r>
        <w:rPr/>
        <w:t>녩ㅙ딊㥬䚮䭑䠪廂䕤</w:t>
      </w:r>
      <w:r>
        <w:rPr/>
        <w:t>ⴽ</w:t>
      </w:r>
      <w:r>
        <w:rPr/>
        <w:t>뇂䳂轷坵颬摪걁磂晆杒㍳恉⺩䭴祎슣㖻ꅬ긤숻䣂奞椶䅷彮栵걸⩩湥䙞京祶䈻烂썸彯嫂䇂乺슱侣洳</w:t>
      </w:r>
      <w:r>
        <w:rPr/>
        <w:t>ⵎ</w:t>
      </w:r>
      <w:r>
        <w:rPr/>
        <w:t>㑂녪숹넯</w:t>
      </w:r>
      <w:r>
        <w:rPr/>
        <w:t>꧂</w:t>
      </w:r>
      <w:r>
        <w:rPr/>
        <w:t>殱┩ꄥ䚻곂뗂椫揂춮佧♨쉦촱칟ꍲ쉸唴刪汆敃济氹䳍걚坊珂勂싂</w:t>
      </w:r>
      <w:r>
        <w:rPr/>
        <w:t>ꦡ</w:t>
      </w:r>
      <w:r>
        <w:rPr/>
        <w:t>顫䀳슡稱ꇂ乩獉땋㌽昩㭈愨걋</w:t>
      </w:r>
      <w:r>
        <w:rPr/>
        <w:t>꧂</w:t>
      </w:r>
      <w:r>
        <w:rPr/>
        <w:t>呦扗䞬楮卞彧썡伱䭩婄潔땅</w:t>
      </w:r>
      <w:r>
        <w:rPr/>
        <w:t>⠪</w:t>
      </w:r>
      <w:r>
        <w:rPr/>
        <w:t>橒優忂뽲쉟쉨</w:t>
      </w:r>
      <w:r>
        <w:rPr/>
        <w:t>ⵙ</w:t>
      </w:r>
      <w:r>
        <w:rPr/>
        <w:t>䕄呩ぬ⩷䩴⼰⩃呩♇兠뿂冡樶ꄳ⽕氫㴺</w:t>
      </w:r>
      <w:r>
        <w:rPr/>
        <w:t>ⱸ</w:t>
      </w:r>
      <w:r>
        <w:rPr/>
        <w:t>硠喡䤶憿</w:t>
      </w:r>
      <w:r>
        <w:rPr/>
        <w:t>ꥑ</w:t>
      </w:r>
      <w:r>
        <w:rPr/>
        <w:t>ꥥ歍㥫顗恄쉾䞡歭盂硎怭</w:t>
      </w:r>
      <w:r>
        <w:rPr/>
        <w:t>⠤</w:t>
      </w:r>
      <w:r>
        <w:rPr/>
        <w:t>썕瑬뽲╎䌶琰甬偰顡⻂</w:t>
      </w:r>
      <w:r>
        <w:rPr/>
        <w:t>ⵇ</w:t>
      </w:r>
      <w:r>
        <w:rPr/>
        <w:t>䩅䐭⤹㗂䝈ꍦ쉳呸浳䧂轰敆⩧걗垿쉷㘪䴬숴娯</w:t>
      </w:r>
      <w:r>
        <w:rPr/>
        <w:t>ꥄ</w:t>
      </w:r>
      <w:r>
        <w:rPr/>
        <w:t>埂娴剌⿂⫎䝂숰劮䊩⮘硡桾愱埃冣䉐摠獭冩䑐㔻ꅀ걕䩑ꇂ땖걭⑄⩄쉘亏⩩쉫␷싂彃瓂櫍䌪癑</w:t>
      </w:r>
      <w:r>
        <w:rPr/>
        <w:t>꤭</w:t>
      </w:r>
      <w:r>
        <w:rPr/>
        <w:t>⠰</w:t>
      </w:r>
      <w:r>
        <w:rPr/>
        <w:t>숶炣挽㦮䞬㵥촪皡桍뭞⚣</w:t>
      </w:r>
      <w:r>
        <w:rPr/>
        <w:t>⠻</w:t>
      </w:r>
      <w:r>
        <w:rPr/>
        <w:t>䅟啊숹穯ꅙ䭑㑫曂⽑吽堨獍桥䨱䛂䭘</w:t>
      </w:r>
      <w:r>
        <w:rPr/>
        <w:t>Ⱶ</w:t>
      </w:r>
      <w:r>
        <w:rPr/>
        <w:t>拂眲䡄숫债⛂牐牂⛂彏㙐橋塭橉슡</w:t>
      </w:r>
      <w:r>
        <w:rPr/>
        <w:t>ꕂ</w:t>
      </w:r>
      <w:r>
        <w:rPr/>
        <w:t>갪漨撿</w:t>
      </w:r>
      <w:r>
        <w:rPr/>
        <w:t>ⶥ</w:t>
      </w:r>
      <w:r>
        <w:rPr/>
        <w:t>뽦昫ꄱ䮣洵潇䐫摌쉑佨넸㈪쉾枮佞睖⼤</w:t>
      </w:r>
      <w:r>
        <w:rPr/>
        <w:t>ꕐ</w:t>
      </w:r>
      <w:r>
        <w:rPr/>
        <w:t>慱㉓婶뭳勂玩♔け䴤搥넮扂撥숦㔲⨭扇⭤柂慠䝗䱶습넥놻磂슣洴싃䙵流슩</w:t>
      </w:r>
      <w:r>
        <w:rPr/>
        <w:t>ⷂ</w:t>
      </w:r>
      <w:r>
        <w:rPr/>
        <w:t>넵⩎</w:t>
      </w:r>
      <w:r>
        <w:rPr/>
        <w:t>⡴</w:t>
      </w:r>
      <w:r>
        <w:rPr/>
        <w:t>楲㐻䴸繥썕쉈㛂愬顇딮☻⭱珂ꍷ䉠䱏敺㑵썐쉇</w:t>
      </w:r>
      <w:r>
        <w:rPr/>
        <w:t>ꤣ</w:t>
      </w:r>
      <w:r>
        <w:rPr/>
        <w:t>칭婉䤪녥䍥玏⸱㭂獄帮뭒䖵啟夥䳂싂顄䵷䠨泍⨩瘬㧂濂恇숵⽲傻슮剬牊⚿쉱泎䰤灥歓⥂坧䝉潋䉾깨㵞ꆱ杲䀬㖥义쉸据⥳偆䀪㥓潎곂呪⛂䠺⹨䃎캥穁⮮〫</w:t>
      </w:r>
      <w:r>
        <w:rPr/>
        <w:t>ⰱ</w:t>
      </w:r>
      <w:r>
        <w:rPr/>
        <w:t>壂䬹㙹㗃⭔汤㭔璏╴䊮樯县匣助晣䉪숪狂⵳扭機♶敪煰浍迂㦻⥆涱䡔䬲</w:t>
      </w:r>
      <w:r>
        <w:rPr/>
        <w:t>ⱁ⩆</w:t>
      </w:r>
      <w:r>
        <w:rPr/>
        <w:t>榮㉍顟긬䖿쌫</w:t>
      </w:r>
      <w:r>
        <w:rPr/>
        <w:t>ꔴ</w:t>
      </w:r>
      <w:r>
        <w:rPr/>
        <w:t>帵䭆떏樯㐤奲땇浸충㥀⸸灒佳</w:t>
      </w:r>
      <w:r>
        <w:rPr/>
        <w:t>ⵯ</w:t>
      </w:r>
      <w:r>
        <w:rPr/>
        <w:t>瀤䠭慾싃㵴穏乗暣迍쉳</w:t>
      </w:r>
      <w:r>
        <w:rPr/>
        <w:t>ⵀ</w:t>
      </w:r>
      <w:r>
        <w:rPr/>
        <w:t>助⬫摱㙚杅㚏晬䌫彚卬澱㝕곂떿䱳쉓싂⥌佐숻彆ꍑ㥲</w:t>
      </w:r>
      <w:r>
        <w:rPr/>
        <w:t>ⴴ</w:t>
      </w:r>
      <w:r>
        <w:rPr/>
        <w:t>欽ㅡ싂㵗⸊쎘⤮掿畲澡쉷渤兦쉵旂仃⭫搲뇂主䙩睇噃</w:t>
      </w:r>
      <w:r>
        <w:rPr/>
        <w:t>ꦿ</w:t>
      </w:r>
      <w:r>
        <w:rPr/>
        <w:t>轫녅坶㯂☯渣⧂㕉旂쉁戵뭏氨䩠⩹灀묵겏쉉슣㪬䆮䗍毂扖睉䉃汄딺⽀楠溩</w:t>
      </w:r>
      <w:r>
        <w:rPr/>
        <w:t>Ⳃ</w:t>
      </w:r>
      <w:r>
        <w:rPr/>
        <w:t>痃暩䱹偟愫歖⩁䴬</w:t>
      </w:r>
      <w:r>
        <w:rPr/>
        <w:t>Ⱖ⬯</w:t>
      </w:r>
      <w:r>
        <w:rPr/>
        <w:t>䥷䉑쉉晬䂬ꅉ쉡春繫㭪숭啹⭖쎵ㅺ</w:t>
      </w:r>
      <w:r>
        <w:rPr/>
        <w:t>ⶩ</w:t>
      </w:r>
      <w:r>
        <w:rPr/>
        <w:t>湰札祱奉䑏쉺挸</w:t>
      </w:r>
      <w:r>
        <w:rPr/>
        <w:t>ⴽ</w:t>
      </w:r>
      <w:r>
        <w:rPr/>
        <w:t>갬춵</w:t>
      </w:r>
      <w:r>
        <w:rPr/>
        <w:t>ꥇ</w:t>
      </w:r>
      <w:r>
        <w:rPr/>
        <w:t>癁䇂⑮剌坸檻쏎䵑繄特刱䉊瞻⚘妿㝋幀颿塯䩎⯂쉊⹚㥊╣滂⾻䕇偑䍇牭㈳獺걄충瘷䑗⍓㥥싂␻䤪땃⧂幢硩땱㙱啚䬪䧃뽒숶㉏⻂硔繣䑖琬廂稺뭣䥪⧂㩆싂ㄯ꥕㨨츱딥⫂싎剎</w:t>
      </w:r>
      <w:r>
        <w:rPr/>
        <w:t>ⰴ</w:t>
      </w:r>
      <w:r>
        <w:rPr/>
        <w:t>こ柂</w:t>
      </w:r>
      <w:r>
        <w:rPr/>
        <w:t>ꕈ</w:t>
      </w:r>
      <w:r>
        <w:rPr/>
        <w:t>殘쌱⤸⻎⨯㡌쉰呧㵶㝵⩚걟愱慔쉲噢督捏㜹斩䝥炵淂땢껎⹫婎㶻⫂㭲灮㬨䑡䂘녁扢榬㘪埂⩺⩔ꅣ숥灦禮绂믂婵冘쉣彟捡깩</w:t>
      </w:r>
      <w:r>
        <w:rPr/>
        <w:t>⣂</w:t>
      </w:r>
      <w:r>
        <w:rPr/>
        <w:t>ォ䥵啶朻湇㝆</w:t>
      </w:r>
      <w:r>
        <w:rPr/>
        <w:t>ꤰ</w:t>
      </w:r>
      <w:r>
        <w:rPr/>
        <w:t>쉪旂勂䥑쉐㙘㴪쉵쉡癰擂庮묯塏朵⩬컂䌫瀲㬪</w:t>
      </w:r>
      <w:r>
        <w:rPr/>
        <w:t>ꕩ</w:t>
      </w:r>
      <w:r>
        <w:rPr/>
        <w:t>捭뭴杴숮䅙ꥪ横䅈䰴儨塅瑓刬ꌳ⩕乕</w:t>
      </w:r>
      <w:r>
        <w:rPr/>
        <w:t>ⵤⓃ</w:t>
      </w:r>
      <w:r>
        <w:rPr/>
        <w:t>곂顤昻⾵輸傱⺩ꍊ䌽촷彺쉠</w:t>
      </w:r>
      <w:r>
        <w:rPr/>
        <w:t>⠻</w:t>
      </w:r>
      <w:r>
        <w:rPr/>
        <w:t>㤫♰喥⽟</w:t>
      </w:r>
      <w:r>
        <w:rPr/>
        <w:t>ꥁ</w:t>
      </w:r>
      <w:r>
        <w:rPr/>
        <w:t>区숹圩땑녍畎뭫䘺剟㕈⺣愦㙕⨴㡳湹⹯啰偩䉐</w:t>
      </w:r>
      <w:r>
        <w:rPr/>
        <w:t>ꖮ</w:t>
      </w:r>
      <w:r>
        <w:rPr/>
        <w:t>竂</w:t>
      </w:r>
      <w:r>
        <w:rPr/>
        <w:t>꤬</w:t>
      </w:r>
      <w:r>
        <w:rPr/>
        <w:t>쉯版싂䙗㭏뭢슣쌬㞩煱帬땇䏎测㙄歑浬</w:t>
      </w:r>
      <w:r>
        <w:rPr/>
        <w:t>ꤴ</w:t>
      </w:r>
      <w:r>
        <w:rPr/>
        <w:t>獬㵏䵆뼴带睩쉞쏃婂健쉯♄놏瑓뽦뿂䏂橞쉨牄뾘係䘪숩꥔佇㭵池䨵硾㣃䕏걲㬣䥟頣⥭慉䡵婵挫쉌㑚奊桸偤숷쉳쉈匵平剔</w:t>
      </w:r>
      <w:r>
        <w:rPr/>
        <w:t>⡯</w:t>
      </w:r>
      <w:r>
        <w:rPr/>
        <w:t>杩⩊桯䍔涵犵灃昷歈쉁쉢濂慳䉺썅쌤═㈩澬乙䇎轉游凎顦慬〥⹬瑡싂</w:t>
      </w:r>
      <w:r>
        <w:rPr/>
        <w:t>ꕘ</w:t>
      </w:r>
      <w:r>
        <w:rPr/>
        <w:t>杕싂⻂杠⨫凂媻䙖欽颱뇂♁⩌㠭㑲쉇</w:t>
      </w:r>
      <w:r>
        <w:rPr/>
        <w:t>ⶣ☰</w:t>
      </w:r>
      <w:r>
        <w:rPr/>
        <w:t>䍊ꄽ琪⑑牱ㄳ깎抬歲彧盂味灀뭰悻ꏃ넦쉄摶⫂⿂牍柎乡矂氵♹咬싂뽂牬㕄</w:t>
      </w:r>
      <w:r>
        <w:rPr/>
        <w:t>ꔩ</w:t>
      </w:r>
      <w:r>
        <w:rPr/>
        <w:t>䐰쉉渺꺥婉别╶參䩌樤偰쉣䝴䝲⬸</w:t>
      </w:r>
      <w:r>
        <w:rPr/>
        <w:t>ꕍ</w:t>
      </w:r>
      <w:r>
        <w:rPr/>
        <w:t>㧂浉慥祊潫䭗녗㵭갬</w:t>
      </w:r>
      <w:r>
        <w:rPr/>
        <w:t>ⵗ</w:t>
      </w:r>
      <w:r>
        <w:rPr/>
        <w:t>浡噪䩱敄橅䜴♑쉸恢쉓幔䵱湔갭䴦獟쉋潸䥣晬䥢䳍㴥⴩縊丰帱硍㥰剣쉮刻㥑걍婌轘形轔牱㬷㐶佦⍀촽䝓슱⥏丱剎奾䋂捣쉷견坧敌땂婙㞡颡呄숭╰奱轞渰狂䠶呡⑌쎥㭅㟂梘쉰⑉坏</w:t>
      </w:r>
      <w:r>
        <w:rPr/>
        <w:t>ⰲ</w:t>
      </w:r>
      <w:r>
        <w:rPr/>
        <w:t>뽬깁䜴ㅖ䐴剕㘪묩䯂眮䭶つ⯂슻쉞盍䉰ざ긨䏂繊琣</w:t>
      </w:r>
      <w:r>
        <w:rPr/>
        <w:t>ⳃ</w:t>
      </w:r>
      <w:r>
        <w:rPr/>
        <w:t>싂⑮垘礲쉬垮永⍈䐹眣桪치兮㐪幘⤺㨸亡䧂䑵娰䁯캣ㅤ繸矂癃슻꺱勂ㄷ榘輮깄暮橂쉆䵰す쉧겏㢡쌳슡쉥癠犱滂땶牓⽨땟卉慸㨹</w:t>
      </w:r>
      <w:r>
        <w:rPr/>
        <w:t>ꥇ</w:t>
      </w:r>
      <w:r>
        <w:rPr/>
        <w:t>츦㍋쉈ꅍ璣쉁䩡⾡䈦㔤㦘䈴汅秂廂扑싎橗㉠参欺圯祣硁㧂♬漩侣싂坵䑈</w:t>
      </w:r>
      <w:r>
        <w:rPr/>
        <w:t>ⷂ</w:t>
      </w:r>
      <w:r>
        <w:rPr/>
        <w:t>䀴싂</w:t>
      </w:r>
      <w:r>
        <w:rPr/>
        <w:t>ꔽ</w:t>
      </w:r>
      <w:r>
        <w:rPr/>
        <w:t>㙈⴪慞に䧂䴰䳂쉤䔴싂ꥨ才䥧녂⮿ꥸ繒춡坓싂辩ꥣ⩄까彑敪㟃ㆮ昬㥱乂⍘캥뼰劣쵟湆♡슡䅖컂枱</w:t>
      </w:r>
      <w:r>
        <w:rPr/>
        <w:t>꧂</w:t>
      </w:r>
      <w:r>
        <w:rPr/>
        <w:t>㡴</w:t>
      </w:r>
      <w:r>
        <w:rPr/>
        <w:t>⠳</w:t>
      </w:r>
      <w:r>
        <w:rPr/>
        <w:t>彷䙹⫎乑⩉⥨깾뽔煏쉖</w:t>
      </w:r>
      <w:r>
        <w:rPr/>
        <w:t>⠤</w:t>
      </w:r>
      <w:r>
        <w:rPr/>
        <w:t>矂塈슮伶报汵䎻㭲祀⌨頯⩘㚣扆⥏勂䅾싂녕淂㘰慯⌱呶쉣꥚쉬㈺父墵쉲┲㥔織牤牶놿穞䭱偵㵴䅙堥䱉㭣녲䝲悵ꅀ</w:t>
      </w:r>
      <w:r>
        <w:rPr/>
        <w:t>Ⱜ⍯⚡⹉</w:t>
      </w:r>
      <w:r>
        <w:rPr/>
        <w:t>拂䌩繍ꌬ参</w:t>
      </w:r>
      <w:r>
        <w:rPr/>
        <w:t>⢵⡄</w:t>
      </w:r>
      <w:r>
        <w:rPr/>
        <w:t>䓂娣即╯⵫䥵╮橰剸彀쉠ㅈ숦⨰⩢㆘䉧숯㇂催婇慇㡨쉓栭堷仂ⸯ쉠ㅐ썏⎥湬쉩쉕쉩戫䨭䵑祔嚩偰⥌</w:t>
      </w:r>
      <w:r>
        <w:rPr/>
        <w:t>꧂</w:t>
      </w:r>
      <w:r>
        <w:rPr/>
        <w:t>뿂㉀</w:t>
      </w:r>
      <w:r>
        <w:rPr/>
        <w:t>⠪</w:t>
      </w:r>
      <w:r>
        <w:rPr/>
        <w:t>佥䭁㑾䑕䫃뽐偁杁뭴䅐剰㤤㑡慀桪奔灾扮瓎㍕䈸☱墣瀣䍍ざ帰믂婄╁煋〸歷轹슩挶Ⓜ믂伱䦏桱䐥礵䅴⭚欭땍乊쉨䭅ꥺ쉮敾㙍灾㙗⒡栳쉩牥㞱乢䡦吷橘㥑㯍槎㔪慃⚿䶏뇂</w:t>
      </w:r>
      <w:r>
        <w:rPr/>
        <w:t>⣂</w:t>
      </w:r>
      <w:r>
        <w:rPr/>
        <w:t>䓂捋ꄫ숲湖쉌䀹䉐㘳奚潡暏浕㷂捡畠圴䌣偂♑⎥ぴ柂惂쌤䑾だ盂迂机쉈쉶䰪ꇍ㴦晗▘楞칟䥌쉬㥄썌⥫⤹摳싂</w:t>
      </w:r>
      <w:r>
        <w:rPr/>
        <w:t>ⴳ</w:t>
      </w:r>
      <w:r>
        <w:rPr/>
        <w:t>槂轔⫎䛎幸㏂넨晱濂</w:t>
      </w:r>
      <w:r>
        <w:rPr/>
        <w:t>ⴣ</w:t>
      </w:r>
      <w:r>
        <w:rPr/>
        <w:t>䬷䉑㭀均습</w:t>
      </w:r>
      <w:r>
        <w:rPr/>
        <w:t>ꤤ◂</w:t>
      </w:r>
      <w:r>
        <w:rPr/>
        <w:t>⠥</w:t>
      </w:r>
      <w:r>
        <w:rPr/>
        <w:t>䨲ꅌ幗浗顋쉇꥾⯂칈搩㶡ꥨꍭ</w:t>
      </w:r>
      <w:r>
        <w:rPr/>
        <w:t>ⵖ⹀</w:t>
      </w:r>
      <w:r>
        <w:rPr/>
        <w:t>䌵顷奒柃噊僂썘歫㮥ꇂ슘䀪걕活揂汄瑯䱍曂癊湚썵</w:t>
      </w:r>
      <w:r>
        <w:rPr/>
        <w:t>⢬</w:t>
      </w:r>
      <w:r>
        <w:rPr/>
        <w:t>濂⑥楅焊䱦䐭걑楲搬⥙껎䀣䃂⛂爯㬸⥞䥱슣縪⤺⩞杘㩘㑑쉺升칃奬⦿쉂滂ꥺ樺</w:t>
      </w:r>
      <w:r>
        <w:rPr/>
        <w:t>ⱗ⡶Ⓧ</w:t>
      </w:r>
      <w:r>
        <w:rPr/>
        <w:t>繂ꥵ縰百쉷갴牳癏ㄮ㶵ꍧ盍睈㘫䩭剎仂ꇂ櫎奏憬橥⭎䵄奌㮥▩뼪瑤䀴㔬쉀숪╫抏</w:t>
      </w:r>
      <w:r>
        <w:rPr/>
        <w:t>ⵇ</w:t>
      </w:r>
      <w:r>
        <w:rPr/>
        <w:t>Ɱ</w:t>
      </w:r>
      <w:r>
        <w:rPr/>
        <w:t>堵䙪刹㝵䰮癪슮䰴䜪瑲䉃䜮㥏슣䥉⨣兲潹珂⨺䟂㑆劣晾썁窬硰敫쉪灨싂磎㑨㐱⽦䳂</w:t>
      </w:r>
      <w:r>
        <w:rPr/>
        <w:t>ꤺ</w:t>
      </w:r>
      <w:r>
        <w:rPr/>
        <w:t>ぇ氲飂咡娰⩬䞬煁憩湸串䟂彰써䁢쉎⶘櫂▣灏쉎縪</w:t>
      </w:r>
      <w:r>
        <w:rPr/>
        <w:t>⡴</w:t>
      </w:r>
      <w:r>
        <w:rPr/>
        <w:t>剕㵾楏㑾숸迎㙙㜸쉭숰頺슥焭捋㡑帪爴믍牆片䍷</w:t>
      </w:r>
      <w:r>
        <w:rPr/>
        <w:t>⠱</w:t>
      </w:r>
      <w:r>
        <w:rPr/>
        <w:t>䄨佱쉧</w:t>
      </w:r>
      <w:r>
        <w:rPr/>
        <w:t>⢻</w:t>
      </w:r>
      <w:r>
        <w:rPr/>
        <w:t>页㐸慔嫂䙋䑫癯┽╣ぴ晍쵴쉟㵶䈥噎䜪牘㘰싂楞싂⍚쉹㘪塱⼳穆㖮䤦暱䉱⨮싎슩健㑑</w:t>
      </w:r>
      <w:r>
        <w:rPr/>
        <w:t>Ⱪ</w:t>
      </w:r>
      <w:r>
        <w:rPr/>
        <w:t>焴瑀⭐</w:t>
      </w:r>
      <w:r>
        <w:rPr/>
        <w:t>ꕏ</w:t>
      </w:r>
      <w:r>
        <w:rPr/>
        <w:t>㔫ꆩ矂瀻</w:t>
      </w:r>
      <w:r>
        <w:rPr/>
        <w:t>ⱕ</w:t>
      </w:r>
      <w:r>
        <w:rPr/>
        <w:t>条㮵㡎儣䀴</w:t>
      </w:r>
      <w:r>
        <w:rPr/>
        <w:t>ꦥ</w:t>
      </w:r>
      <w:r>
        <w:rPr/>
        <w:t>恷獀䕇绂卩杢㇂쉨祦쉎婘ぃ湨ꅬ慔怱㷂쉁☽枏淂㞱烂쉚仂꧎怦吺⩢熱恡痂欮顮瑁繎晸쉮戮㏂㨴縫</w:t>
      </w:r>
      <w:r>
        <w:rPr/>
        <w:t>꧂ꗍ⫂</w:t>
      </w:r>
      <w:r>
        <w:rPr/>
        <w:t>湎帲㊬桴檿⼴캣泂做泂報䴲偂灀쎩瞬녦牵徘㉁桎⭲晪娮䘦祳㝆묻믍녩쉁녶爺믂⽖瓂ꌻ䍦☫砣䑐㥴癘䱵妮婕繈頺쉚奧쉯縪</w:t>
      </w:r>
      <w:r>
        <w:rPr/>
        <w:t>ⷂ</w:t>
      </w:r>
      <w:r>
        <w:rPr/>
        <w:t>慓ꎥ港轡쵴卞佳쉌呲幵층쉟琵轕땨噺</w:t>
      </w:r>
      <w:r>
        <w:rPr/>
        <w:t>⢬</w:t>
      </w:r>
      <w:r>
        <w:rPr/>
        <w:t>卾敍湙⨸健彇캩㕧幨䑍印쉈獪촷</w:t>
      </w:r>
      <w:r>
        <w:rPr/>
        <w:t>ꕄ</w:t>
      </w:r>
      <w:r>
        <w:rPr/>
        <w:t>䄴漪</w:t>
      </w:r>
      <w:r>
        <w:rPr/>
        <w:t>ⰻ</w:t>
      </w:r>
      <w:r>
        <w:rPr/>
        <w:t>惂㙱楈㍨ㅲ澣䙥㇂橍奙䍩슮쉰䐵輩ꥰ┩䎣䑬䩯剔</w:t>
      </w:r>
      <w:r>
        <w:rPr/>
        <w:t>⡟⹄</w:t>
      </w:r>
      <w:r>
        <w:rPr/>
        <w:t>噀氩坔偒␥忂䉈쉉㈶䴹㍧欱䬲</w:t>
      </w:r>
      <w:r>
        <w:rPr/>
        <w:t>ⲩ</w:t>
      </w:r>
      <w:r>
        <w:rPr/>
        <w:t>갣攵䑡䷂䚡灯쉸㈬䬯䉷繇ꆻ牓䙨佲ㅧ쉀楏獭歅</w:t>
      </w:r>
      <w:r>
        <w:rPr/>
        <w:t>꤫</w:t>
      </w:r>
      <w:r>
        <w:rPr/>
        <w:t>㑙싂䧂䙋坯潱⩋Ⓜ⽬䀭슩㬥癗䅯䕆㨥甹摎焵䉑⹲帶刲げ幵䉹䜬䭴⑥♐쌴㝗䍘轊爷眱煋㯍揃㕺㙃䰰嫂ㅠ쉑ꏎ싂棂䏂㜪┰䵭숮梡幂弰窘䛂姂쌵䉂ㄨ</w:t>
      </w:r>
      <w:r>
        <w:rPr/>
        <w:t>⡁</w:t>
      </w:r>
      <w:r>
        <w:rPr/>
        <w:t>杦璬뿂摮働쉂剅瑩瓂뽏싃䘫稰㩌츥獠㤶㨺沏顂␤쉬싂칔摩協丷稪浐瘺硴♑楟䵚</w:t>
      </w:r>
      <w:r>
        <w:rPr/>
        <w:t>ꥎ</w:t>
      </w:r>
      <w:r>
        <w:rPr/>
        <w:t>壂が⩚桄䵫矎浭♑掬㵯숵场氦㔊⬰婣楢甴㮬숪兴䉤湰넴疵㦿䉺⫎</w:t>
      </w:r>
      <w:r>
        <w:rPr/>
        <w:t>ꕳ</w:t>
      </w:r>
      <w:r>
        <w:rPr/>
        <w:t>䍸懂㒩漩뭸桤冱싂䜴뽳㡘剷潬硶年⥅党㒿怯坑㙣⍵㐵瘽䐺䎮呒惍䧍</w:t>
      </w:r>
      <w:r>
        <w:rPr/>
        <w:t>ⲵ</w:t>
      </w:r>
      <w:r>
        <w:rPr/>
        <w:t>㝱婗슬⥺⹮曂畢倥䌳㙠㡦䠨겥浦璏⩩⻂禣噾焩撏쉀朽㫂䔤⯂䨲帹噦⑂䍊⨻ㄽ䭤懂砱恎뽟⏂㩊⴩輨杍削硠坳㗎䍉㡴渺碩〷싃㍨䑪┻떵撩</w:t>
      </w:r>
      <w:r>
        <w:rPr/>
        <w:t>ꕖ</w:t>
      </w:r>
      <w:r>
        <w:rPr/>
        <w:t>㤵숮啊쉹싂亣숮枮㙺╫ぴ⩹䥂䅣殩</w:t>
      </w:r>
      <w:r>
        <w:rPr/>
        <w:t>⡳</w:t>
      </w:r>
      <w:r>
        <w:rPr/>
        <w:t>깲䬽啗戦祭㴱⍹⑅걚彬愻穤揍洽</w:t>
      </w:r>
      <w:r>
        <w:rPr/>
        <w:t>⡃</w:t>
      </w:r>
      <w:r>
        <w:rPr/>
        <w:t>䳍슣儲䁴凂㩹十㡦㈨ꌹ㡵䐭户纥才춡</w:t>
      </w:r>
      <w:r>
        <w:rPr/>
        <w:t>⠹</w:t>
      </w:r>
      <w:r>
        <w:rPr/>
        <w:t>녖歹⑂</w:t>
      </w:r>
      <w:r>
        <w:rPr/>
        <w:t>⠳</w:t>
      </w:r>
      <w:r>
        <w:rPr/>
        <w:t>䳂頫ꅴ涵瀬♩뭹숮䞱䥪⥭畀㩑収ヂ伫깂䠫奬哂쉯敬ꇍ䝚㭅쉦䗂쉕杆癃桱徏㇃捕侻ㅁ穔煩牮⺱䲿䍞奆䃂</w:t>
      </w:r>
      <w:r>
        <w:rPr/>
        <w:t>ꕾ</w:t>
      </w:r>
      <w:r>
        <w:rPr/>
        <w:t>䎡辘♖晏쉌⹰䐪싎쉷哂</w:t>
      </w:r>
      <w:r>
        <w:rPr/>
        <w:t>ⱉ</w:t>
      </w:r>
      <w:r>
        <w:rPr/>
        <w:t>뭢楆뮩䤮漪㡧䒡剠쏂㩅䭾兙捃獾⫂쉔䁷ꌨ⑪Ⓜ塸㥘硗츺깹뭭䧂싂쉨挹ꅐ숥㡫穐砱넪穑</w:t>
      </w:r>
      <w:r>
        <w:rPr/>
        <w:t>ꗂ</w:t>
      </w:r>
      <w:r>
        <w:rPr/>
        <w:t>硥쉺毂她⾡ꅘ쵧潭♞灂淂飂泂쉷䀬쉫砸</w:t>
      </w:r>
      <w:r>
        <w:rPr/>
        <w:t>⡹</w:t>
      </w:r>
      <w:r>
        <w:rPr/>
        <w:t>转㑧㞮璡涻浭깷幫⯂㮵ㅪ潯畟㢩쉮䡫炩槂숨愪愸䳂掣沩坵勂⩐栣䥬㌥ꅲ疬牐殘牧搻써淂个䠫ꥵ佺喥걂䨣呶㩈</w:t>
      </w:r>
      <w:r>
        <w:rPr/>
        <w:t>⠣⥖</w:t>
      </w:r>
      <w:r>
        <w:rPr/>
        <w:t>㕐彖䕗慁걒朳瑫</w:t>
      </w:r>
      <w:r>
        <w:rPr/>
        <w:t>Ⱓ</w:t>
      </w:r>
      <w:r>
        <w:rPr/>
        <w:t>㑂入拂焲父꥚ꍧ⨦坟幨怪⍧䵫甸焷中⤷牵顴っ洪顐⬫</w:t>
      </w:r>
      <w:r>
        <w:rPr/>
        <w:t>ꥂ</w:t>
      </w:r>
      <w:r>
        <w:rPr/>
        <w:t>뇂䙙⽴䑶坨䡂숳</w:t>
      </w:r>
      <w:r>
        <w:rPr/>
        <w:t>ⷂ</w:t>
      </w:r>
      <w:r>
        <w:rPr/>
        <w:t>㬽놮⩈厮⪩䃂售쉚津札炻僂䧎쉗坚頲䤬扟싂뽩숪娪␭숪㇂撬橑ꍏ侣㢿ꥱ测吵쉰䏂枣捞㥦</w:t>
      </w:r>
      <w:r>
        <w:rPr/>
        <w:t>⡗</w:t>
      </w:r>
      <w:r>
        <w:rPr/>
        <w:t>㤤깊沵쉞含挽㭹㬤⭐쉇晈哂</w:t>
      </w:r>
      <w:r>
        <w:rPr/>
        <w:t>ꤰ</w:t>
      </w:r>
      <w:r>
        <w:rPr/>
        <w:t>뽚匷噪ꄴ禬깷╅浈㉒쉺꥚晲甲싍港収慸쉍祊䉲쉤⭌㚘쵬㞩爺걧␤圱ꍟ睐♉㝹㓂Ⓜ쉮欫쎱㩄䔨䡀䑢磃凃쉌禮</w:t>
      </w:r>
      <w:r>
        <w:rPr/>
        <w:t>⡙</w:t>
      </w:r>
      <w:r>
        <w:rPr/>
        <w:t>瓂ꅑ⍏쵏ꆻ녣㉌쉈睸쉒⪬婬숰⍣㵴䷂刭轸淍쉹♌⩲㵣㐺㬣싂樵惍年뼶ꅭ矃쉅奩卫</w:t>
      </w:r>
      <w:r>
        <w:rPr/>
        <w:t>ꔫ</w:t>
      </w:r>
      <w:r>
        <w:rPr/>
        <w:t>牺檱湫啅株穄橹ꄰ晑扸瑋췂慠갦穨㨯쉇䯃幡刊쉈㩤숩剔슣숷恴䅬㩊슥啾䘹㧂丬쉙숯</w:t>
      </w:r>
      <w:r>
        <w:rPr/>
        <w:t>꧂☮</w:t>
      </w:r>
      <w:r>
        <w:rPr/>
        <w:t>嫂䍤偐쉂䉂㥶썓橇弪堶く呬敐塺偃ꄸ绂獲䴪圪㤥</w:t>
      </w:r>
      <w:r>
        <w:rPr/>
        <w:t>ꕵ</w:t>
      </w:r>
      <w:r>
        <w:rPr/>
        <w:t>䙨㗍硏䏂뽷㣂䥇栮彲ꍠ㦥⹎䔱⛂㈪␳礥窿㷍潰䑶䱴㓎稪硐⒥顇㠪㝁挵숪</w:t>
      </w:r>
      <w:r>
        <w:rPr/>
        <w:t>ꕄ</w:t>
      </w:r>
      <w:r>
        <w:rPr/>
        <w:t>칟숭츬硵㔱⬩㚻쉴⨸</w:t>
      </w:r>
      <w:r>
        <w:rPr/>
        <w:t>ꤽ</w:t>
      </w:r>
      <w:r>
        <w:rPr/>
        <w:t>啷䙩契츹樷懂⮿䱃獭</w:t>
      </w:r>
      <w:r>
        <w:rPr/>
        <w:t>ⱑ</w:t>
      </w:r>
      <w:r>
        <w:rPr/>
        <w:t>瀺栮䟂幖塚싎兒祙㑑伴㭢慺傻䑎㌸䉭塑䭖珂숨놘恰⫍䉪便穲昭㞣⹧帤堬㠺Ⓜ䴺戬</w:t>
      </w:r>
      <w:r>
        <w:rPr/>
        <w:t>ⵂ</w:t>
      </w:r>
      <w:r>
        <w:rPr/>
        <w:t>潰椲彇櫍䉊습㣂婉츷䪣ぁ슱㝦玣㝪䴪츮佧싂ㅒ呣祳撱癭㭷即쉍</w:t>
      </w:r>
      <w:r>
        <w:rPr/>
        <w:t>꥓</w:t>
      </w:r>
      <w:r>
        <w:rPr/>
        <w:t>쉨此捐⩳㝹㷂㮘堳䗂때⩈♖徘㴸摆⺏獇亩쵆땭㭱獬祒⩁</w:t>
      </w:r>
      <w:r>
        <w:rPr/>
        <w:t>ꦮ</w:t>
      </w:r>
      <w:r>
        <w:rPr/>
        <w:t>優琳╗䢩뿃欵쉈䁤䡠熩䍱厩桥偔碥坤匮㋂猺싎䔶䅪</w:t>
      </w:r>
      <w:r>
        <w:rPr/>
        <w:t>Ⳃ</w:t>
      </w:r>
      <w:r>
        <w:rPr/>
        <w:t>䱩칭㠴熩⍥㍴</w:t>
      </w:r>
      <w:r>
        <w:rPr/>
        <w:t>ꤳ</w:t>
      </w:r>
      <w:r>
        <w:rPr/>
        <w:t>䡍슘琶瑪◃埂싂㞥砮偱숵捞</w:t>
      </w:r>
      <w:r>
        <w:rPr/>
        <w:t>꤯</w:t>
      </w:r>
      <w:r>
        <w:rPr/>
        <w:t>⽐㒣䕎䭸橒唵⩫䭦쉫兗싂榱䡑캏⹋ꍷ⪘䅨⩟ꥸ䥫䩩땟⤣妻樰쉗</w:t>
      </w:r>
      <w:r>
        <w:rPr/>
        <w:t>⠤</w:t>
      </w:r>
      <w:r>
        <w:rPr/>
        <w:t>徿㎥悩쉘柍業摳ꇂ張八睸䙘け</w:t>
      </w:r>
      <w:r>
        <w:rPr/>
        <w:t>ⵙ</w:t>
      </w:r>
      <w:r>
        <w:rPr/>
        <w:t>敋帪⤱䵱ꏂ洣䅩憩쉀灉桯呾䷂⑩昳㋂㷎쉪깲㥧䎣숱偋䞣歀⍒牯쵁䠲㇂奘䅤挳⑳櫎抻⪩⿂䌩⯂䔯㚥</w:t>
      </w:r>
      <w:r>
        <w:rPr/>
        <w:t>ꖿ</w:t>
      </w:r>
      <w:r>
        <w:rPr/>
        <w:t>㭧轡䭲㤰촦灷숳櫂묻ꍃ樣恲䧂䜵</w:t>
      </w:r>
      <w:r>
        <w:rPr/>
        <w:t>⡟</w:t>
      </w:r>
      <w:r>
        <w:rPr/>
        <w:t>숫幎뽶ꅳ⹇琤䎿⩴촳캡</w:t>
      </w:r>
      <w:r>
        <w:rPr/>
        <w:t>ⱒ</w:t>
      </w:r>
      <w:r>
        <w:rPr/>
        <w:t>垩⻂쉓頸땸呏竍숬敯拂숭页䁢橅䕂땊쉑쉄咻ぎ焣깃</w:t>
      </w:r>
      <w:r>
        <w:rPr/>
        <w:t>ⴱ</w:t>
      </w:r>
      <w:r>
        <w:rPr/>
        <w:t>묽㔱㶣㉟쉂쉁슩쉘癬䜪仍䨽䄪칌ꍲ䈷偺牒묯彚䈪眷兴칍ꅳ牭숮促娱珂瀺뭓礪辿㋍쉰㌦䓂쉔䘦眮묤긥焨氥㩟䫍奎佌癕恓䕘整䝀甪慾⮮䡗畤湓⺥쉄쉭䋂뭮</w:t>
      </w:r>
      <w:r>
        <w:rPr/>
        <w:t>⣎</w:t>
      </w:r>
      <w:r>
        <w:rPr/>
        <w:t>㑙潎䉷┺䒿䱩숱⏂捤椽戫┶㕅䱺恞兒悡쉟⩭䍊㕦㕠䡍숦圴䬭긨쎏拂占咣朥末晱き숷浂太拂⑊쉉ぺ摖䓂☴樸獕㟂䚩㡄☴䛃䨭梩䐱㙐䪵卣剧곂怸칆潮썡俍䜶⭇洪ㅷ䥠辩䄥ꏂ</w:t>
      </w:r>
      <w:r>
        <w:rPr/>
        <w:t>Ⱛ</w:t>
      </w:r>
      <w:r>
        <w:rPr/>
        <w:t>㐩夤⽞㨮顥</w:t>
      </w:r>
      <w:r>
        <w:rPr/>
        <w:t>ꕊ</w:t>
      </w:r>
      <w:r>
        <w:rPr/>
        <w:t>ꄵ卅䶮◂偆⩰쉂숊쉅串ㅣ䅢氷䬲쉙悻㠥䱚㞮彌瓃㩙睪妮㡦㐸勂㵬딥渻儳싂氪싂䆬摋姂싂䍠쉓稭搰㥷琲쉙뭦슡䝪녒뇂ぬ䍇湆䞘숳晀♯쉅瑁䉳믍䉠估䞏⎱뇂</w:t>
      </w:r>
      <w:r>
        <w:rPr/>
        <w:t>ⵚ</w:t>
      </w:r>
      <w:r>
        <w:rPr/>
        <w:t>쉦湯┭ꍶ本⩬地濂䬱䝒㙟䛂玣磂</w:t>
      </w:r>
      <w:r>
        <w:rPr/>
        <w:t>⠮</w:t>
      </w:r>
      <w:r>
        <w:rPr/>
        <w:t>싂克ㄪ⫂廂䔰쉂抡⩁牬䬯</w:t>
      </w:r>
      <w:r>
        <w:rPr/>
        <w:t>⡁</w:t>
      </w:r>
      <w:r>
        <w:rPr/>
        <w:t>땏杩⩂婂쌶땕놥㈨皏숶繲瑉썏㡅㝨묪숫㈱ꍔ䠩떬愫숰뭎太住厱쉑싎湨⾵싂쉹敯湌爰䵐걈숬啉㥹숬欩䵧㒵䨲</w:t>
      </w:r>
      <w:r>
        <w:rPr/>
        <w:t>ⴶ</w:t>
      </w:r>
      <w:r>
        <w:rPr/>
        <w:t>쉏稯湤慅䍨䌯杳⑗㬹⿂䌮橅⸫곂⸰깹㐪弥㕈써뮡긽䍍悡娻뭞</w:t>
      </w:r>
      <w:r>
        <w:rPr/>
        <w:t>ꤴ</w:t>
      </w:r>
      <w:r>
        <w:rPr/>
        <w:t>幢⭦獁堬癀㩳㙨쉃땢熿쉲㖏磂Ⓜ</w:t>
      </w:r>
      <w:r>
        <w:rPr/>
        <w:t>ⵘ⒘ꔯ</w:t>
      </w:r>
      <w:r>
        <w:rPr/>
        <w:t>彊埂䞘⥆啈䍡䍵䊵䝅싂⴪愳묲㥀쌫ꍶ僎☣礹冡旂䡂</w:t>
      </w:r>
      <w:r>
        <w:rPr/>
        <w:t>ꥋ</w:t>
      </w:r>
      <w:r>
        <w:rPr/>
        <w:t>䕅⭗ꥹ⒏쉴쵆쉲祄典⿂噁뮿晳幮䏃塁礸垘⹠㷂㍒䎥</w:t>
      </w:r>
      <w:r>
        <w:rPr/>
        <w:t>ꥆ</w:t>
      </w:r>
      <w:r>
        <w:rPr/>
        <w:t>榻䈯碩㵐㎡朳燂牔欹긫晇沩歸撘牔祔㨨博⏂녇뽱樲숪싂杦恳旂䡙㉥⒏歕䭷⤥摍싎呾⩯⏍䅍䛂◂塅싂䥙㥓祥牀䠯弸株煩츷ꌲ⬭吽杓祤뾮甶灡繌</w:t>
      </w:r>
      <w:r>
        <w:rPr/>
        <w:t>ⱴ</w:t>
      </w:r>
      <w:r>
        <w:rPr/>
        <w:t>彪捫ㆩ剁ꅥ쉉㧂娳彆当⤴忂┭숳⥋쉤⎱숰轁⩱ꍘ⥄㵂습ꅪ䇂䝞䀦䈬╗⭪</w:t>
      </w:r>
      <w:r>
        <w:rPr/>
        <w:t>ꕦ</w:t>
      </w:r>
      <w:r>
        <w:rPr/>
        <w:t>䥋獁䤯暱</w:t>
      </w:r>
      <w:r>
        <w:rPr/>
        <w:t>Ⱪ</w:t>
      </w:r>
      <w:r>
        <w:rPr/>
        <w:t>焬䟎㌬痂⸩</w:t>
      </w:r>
      <w:r>
        <w:rPr/>
        <w:t>ꥅ</w:t>
      </w:r>
      <w:r>
        <w:rPr/>
        <w:t>䄥䖘䣂뽮吷恧쉦㵘</w:t>
      </w:r>
      <w:r>
        <w:rPr/>
        <w:t>ꔹ</w:t>
      </w:r>
      <w:r>
        <w:rPr/>
        <w:t>⿂쉕쏂癢垣슣쉴㈺䀹⩑歏敫坦䇂捴稶㥓哂䁁に⤳湂禡顊滂歙偃⭂斘氪썎䋂汳쉠桏佉朸㕲㘷䬥쉕幡쉔痂窱拂働樴塞乵⵵⭨쉠煮쉷匮媩㍒숪ぬꍌ㉍捬娯䢏뿍⪣ꄣ噹칐㝙㵱擂쵵쉈Ⓜ䌱䜫ꍯ儸쉧뽊䨹㧂软垣啇唺喘椺⨹猹⥘뽙</w:t>
      </w:r>
      <w:r>
        <w:rPr/>
        <w:t>⠸⩕</w:t>
      </w:r>
      <w:r>
        <w:rPr/>
        <w:t>䁙䦩䳂愮犬⥈쉑儦䙂捙쎬䚩柂㴸ꥥ眺⽔슿㙆䭙塎쉕⑐檱㑂癑♁暩珂슻┤㊱걖坒挪䎣全牡掏</w:t>
      </w:r>
      <w:r>
        <w:rPr/>
        <w:t>ⱆ⪿</w:t>
      </w:r>
      <w:r>
        <w:rPr/>
        <w:t>⽶싂哂扢牸摆⼵䄨椽⍎癶係䜣㎿穂숻乴㕏⌶彳㌦優▱</w:t>
      </w:r>
      <w:r>
        <w:rPr/>
        <w:t>Ⱖ</w:t>
      </w:r>
      <w:r>
        <w:rPr/>
        <w:t>㶘䝱杙츫焻头녇䌻⩶彈촷곂㊏㔊內⼻煋歺䝙䭋㡮䒣쉧䴪怭☵⽍걅佒橃痂䥁뭓恶</w:t>
      </w:r>
      <w:r>
        <w:rPr/>
        <w:t>ꤥ</w:t>
      </w:r>
      <w:r>
        <w:rPr/>
        <w:t>氷栬㍆摬煔숰㑒獡쉰报㥵喻</w:t>
      </w:r>
      <w:r>
        <w:rPr/>
        <w:t>ꤶ⩹</w:t>
      </w:r>
      <w:r>
        <w:rPr/>
        <w:t>㑧⫂</w:t>
      </w:r>
      <w:r>
        <w:rPr/>
        <w:t>ꕥ</w:t>
      </w:r>
      <w:r>
        <w:rPr/>
        <w:t>轴燂Ⓨ㟂싃쉡憿䉩⩺琹⫂汭䭩救ㅷ䌰땗嫂睬惎쉡칾㢿숯愷ꅲ卪쉵䘦㔺畄榣傏泃</w:t>
      </w:r>
      <w:r>
        <w:rPr/>
        <w:t>⠸</w:t>
      </w:r>
      <w:r>
        <w:rPr/>
        <w:t>穣ꅍ쉤䱭쉶깹䜩氤題䑠⩍䫂숭仂땭㖥숯然㩢晹硣쉓漩匩矂⿍偶塪癎杲⩹朩墮沵幍乺촴摹숭뮩灟싍䕸瑠㔭歂獕搨뽢偐䌽♩绍쉀싎䥘幪桩祩氪ㄮ婾儩숭㭲ꅲ煣繞刴稹昦奩䘬佷┫Ⓜ쉐넬쉶狂숸╵瀱쉈쉎㏂判㉋獾眺奘</w:t>
      </w:r>
      <w:r>
        <w:rPr/>
        <w:t>ⰵ</w:t>
      </w:r>
      <w:r>
        <w:rPr/>
        <w:t>偙䷂ㅺ⍡喩</w:t>
      </w:r>
      <w:r>
        <w:rPr/>
        <w:t>ꦬ꥟</w:t>
      </w:r>
      <w:r>
        <w:rPr/>
        <w:t>䫂㈺ꥩ䰻䥲獰橍爨╴䅚潐⥤圻싂</w:t>
      </w:r>
      <w:r>
        <w:rPr/>
        <w:t>ꦩ</w:t>
      </w:r>
      <w:r>
        <w:rPr/>
        <w:t>䝘揂楫㍍敎쉍ㅘ奥湎㓂椫頪䕨呹습㴸硍儫繂䕈싂㍄㊣칋坫깟㔪矂歏氩䱕ご㜷뭘⹷뿂殣晤슮겥땈恁ꌥ䁢칸䅢杳䀮䡈楕⫂⍲吰㜺繦䯂在劻佚娵桮伪光夰歉惂剢顒栮㝤溿匸瑥⺣䶿㊏啨㘹䅰爻櫂䱹奬ꌺ泂㓎숣塊头慈䵖䦬䵐㣂忂敯㑦싂䑡㤲慦䣃숻〬쉠犘쵸숮쵴杂痂ꏍ땦⭓皻硣쏂穚判⮣摟楞㑍ꎻヂ参晉㭺㴫갸슬걥揃弰⫂⩶슘㵊䁖䩂䡪떥㉏䡔⽎婒</w:t>
      </w:r>
      <w:r>
        <w:rPr/>
        <w:t>ⱱ</w:t>
      </w:r>
      <w:r>
        <w:rPr/>
        <w:t>ね榱囂♷⍆⴫埂䕺⸪⪥걈⩉発㕳숮⥎告慎뭮嘱䑧뗂〨縨숮〦偡場杶䄪</w:t>
      </w:r>
      <w:r>
        <w:rPr/>
        <w:t>ꤰ</w:t>
      </w:r>
      <w:r>
        <w:rPr/>
        <w:t>曂扥刴촭撣恫疘禩欣制愴숰澩债幕爯櫂卧歱⹮䄯䒿䉓敮☪倸瀩㔸澏忂⑮</w:t>
      </w:r>
      <w:r>
        <w:rPr/>
        <w:t>ⵀ␲⒣</w:t>
      </w:r>
      <w:r>
        <w:rPr/>
        <w:t>쎬䱍㵊</w:t>
      </w:r>
      <w:r>
        <w:rPr/>
        <w:t>ꦻ</w:t>
      </w:r>
      <w:r>
        <w:rPr/>
        <w:t>倪쏃㷂㙨쌶ꍳ묣娮칾卩灙䙓縯슬楺⭌啳杍ㅲ颩噠癏厩쉲⥣㍯⽚敺⩸伻⽃卸縱ꥪ呧숨顶䤵쉃</w:t>
      </w:r>
      <w:r>
        <w:rPr/>
        <w:t>ꕧ</w:t>
      </w:r>
      <w:r>
        <w:rPr/>
        <w:t>焨へ꺩曂㘻쉧瑋ꇂ⥠癱䐶㵀儦劮疩夭쉯ꍕ뽐䘪뭒乩滂楊㔫촭䜺㑌ꍥ쉫㬨秂愤뭪䶩⏂슘깨⩱ヂ卲쉇稽硳副潄</w:t>
      </w:r>
      <w:r>
        <w:rPr/>
        <w:t>ⵕ</w:t>
      </w:r>
      <w:r>
        <w:rPr/>
        <w:t>ꄵ♙㝖</w:t>
      </w:r>
      <w:r>
        <w:rPr/>
        <w:t>ⵘ⫂</w:t>
      </w:r>
      <w:r>
        <w:rPr/>
        <w:t>㵄瑪</w:t>
      </w:r>
      <w:r>
        <w:rPr/>
        <w:t>ⱟ⩱</w:t>
      </w:r>
      <w:r>
        <w:rPr/>
        <w:t>䭉ꍖ潡</w:t>
      </w:r>
      <w:r>
        <w:rPr/>
        <w:t>⡃</w:t>
      </w:r>
      <w:r>
        <w:rPr/>
        <w:t>傱숰朽䣂恁䳂숭䜮吊⮥噮哂㉈瑙䁬煞⑰䝧䁒쉷㈸▻硩䑋</w:t>
      </w:r>
      <w:r>
        <w:rPr/>
        <w:t>Ⱕ</w:t>
      </w:r>
      <w:r>
        <w:rPr/>
        <w:t>兩⽞</w:t>
      </w:r>
      <w:r>
        <w:rPr/>
        <w:t>ⷂ</w:t>
      </w:r>
      <w:r>
        <w:rPr/>
        <w:t>晕頸瀨슿쉍洸玩㖬ㅰ䒏桹갹䒩쉈噾楅걃䱮䍃灨穤㨦䳎燂㍷㎵物槍㊵ꏎ歗畣傥㙠쉖쉨갴呉䊣䎱䷂濂㤶樹淂核牌慢㞱顇呚</w:t>
      </w:r>
      <w:r>
        <w:rPr/>
        <w:t>⡓</w:t>
      </w:r>
      <w:r>
        <w:rPr/>
        <w:t>ꆘ擂坙䞏숪掱䴷畨ꄯ婳쵚䏂숲㢬獎쵃䑺欱䁸嚏坧㶣갣癅煲䬬㙔쉟깹䩓穵뭰橭⩄믂潌繵䕉䵕⩺ꍨ㠳뽇伥捨⽩摱皏㑹懂䃂</w:t>
      </w:r>
      <w:r>
        <w:rPr/>
        <w:t>⡌</w:t>
      </w:r>
      <w:r>
        <w:rPr/>
        <w:t>㐸㮻㯂祯㨨欥䉣싂⾮空䑏䑇灔싂汧爪</w:t>
      </w:r>
      <w:r>
        <w:rPr/>
        <w:t>ꥐ</w:t>
      </w:r>
      <w:r>
        <w:rPr/>
        <w:t>슣깅䔵┬숺揂却䭧彃</w:t>
      </w:r>
      <w:r>
        <w:rPr/>
        <w:t>⡗</w:t>
      </w:r>
      <w:r>
        <w:rPr/>
        <w:t>㞬摊땘歉塉쉹歲䁠㘪㔦䑋㜺呪</w:t>
      </w:r>
      <w:r>
        <w:rPr/>
        <w:t>ꥒ</w:t>
      </w:r>
      <w:r>
        <w:rPr/>
        <w:t>ㅾ㎻睃枘搳</w:t>
      </w:r>
      <w:r>
        <w:rPr/>
        <w:t>ꤷ</w:t>
      </w:r>
      <w:r>
        <w:rPr/>
        <w:t>猤숽櫂</w:t>
      </w:r>
      <w:r>
        <w:rPr/>
        <w:t>ꔽ</w:t>
      </w:r>
      <w:r>
        <w:rPr/>
        <w:t>쉋</w:t>
      </w:r>
      <w:r>
        <w:rPr/>
        <w:t>ⱑ</w:t>
      </w:r>
      <w:r>
        <w:rPr/>
        <w:t>梩桬䝱睗뽕숽</w:t>
      </w:r>
      <w:r>
        <w:rPr/>
        <w:t>ꤱ</w:t>
      </w:r>
      <w:r>
        <w:rPr/>
        <w:t>煣쉔䗂㡄瑐</w:t>
      </w:r>
      <w:r>
        <w:rPr/>
        <w:t>Ⳃ</w:t>
      </w:r>
      <w:r>
        <w:rPr/>
        <w:t>㝦⬸壂慡</w:t>
      </w:r>
      <w:r>
        <w:rPr/>
        <w:t>⡌</w:t>
      </w:r>
      <w:r>
        <w:rPr/>
        <w:t>䐴湞䋎㚬瀣坢墻扗습迃䥏扶</w:t>
      </w:r>
      <w:r>
        <w:rPr/>
        <w:t>ⵋ⩄☷</w:t>
      </w:r>
      <w:r>
        <w:rPr/>
        <w:t>뼭㘹⧂矂</w:t>
      </w:r>
      <w:r>
        <w:rPr/>
        <w:t>ꕡ</w:t>
      </w:r>
      <w:r>
        <w:rPr/>
        <w:t>愪⹧痂眰傘〫땙㔰の洲琵兠捣䑬츣嫂</w:t>
      </w:r>
      <w:r>
        <w:rPr/>
        <w:t>ⵟ</w:t>
      </w:r>
      <w:r>
        <w:rPr/>
        <w:t>䖏ꅎ曂ꅹ橖奵獲挴싂䑦䥆쉕伷숶畏㥤廂㇂뇎</w:t>
      </w:r>
      <w:r>
        <w:rPr/>
        <w:t>ꕋ</w:t>
      </w:r>
      <w:r>
        <w:rPr/>
        <w:t>뗂</w:t>
      </w:r>
      <w:r>
        <w:rPr/>
        <w:t>ⵔ</w:t>
      </w:r>
      <w:r>
        <w:rPr/>
        <w:t>뽩䚱捩坄䠵氮</w:t>
      </w:r>
      <w:r>
        <w:rPr/>
        <w:t>ⱇ</w:t>
      </w:r>
      <w:r>
        <w:rPr/>
        <w:t>㕌乙傥⩤㵳㥋</w:t>
      </w:r>
      <w:r>
        <w:rPr/>
        <w:t>ꕁ</w:t>
      </w:r>
      <w:r>
        <w:rPr/>
        <w:t>䍔攽뇂昨⵱칠䵥株㭖ꥥ抬敓捄㠫숭䉑顒</w:t>
      </w:r>
      <w:r>
        <w:rPr/>
        <w:t>ꔩ</w:t>
      </w:r>
      <w:r>
        <w:rPr/>
        <w:t>摲具숹㩱嗂껍</w:t>
      </w:r>
      <w:r>
        <w:rPr/>
        <w:t>ⲏ</w:t>
      </w:r>
      <w:r>
        <w:rPr/>
        <w:t>㜽䝘䱆湨妘䰣㭄券轵㢱⸲㤮썣ꥡ숯㨤䑱⹎뾵쉏䝨旍슣徘긱穉烍飂潑䑭梱啲兒毃슬卑싂䝢坊炩⭄㜺</w:t>
      </w:r>
      <w:r>
        <w:rPr/>
        <w:t>ꦱ</w:t>
      </w:r>
      <w:r>
        <w:rPr/>
        <w:t>壂쉌杢갦⬵灚弬㵐뭏⻃乇</w:t>
      </w:r>
      <w:r>
        <w:rPr/>
        <w:t>⵰</w:t>
      </w:r>
      <w:r>
        <w:rPr/>
        <w:t>뭬潂碿ꍬ砺樤乮춵</w:t>
      </w:r>
      <w:r>
        <w:rPr/>
        <w:t>ꥀ</w:t>
      </w:r>
      <w:r>
        <w:rPr/>
        <w:t>쉗怤ぺ⸽㌳⭃堻믂秂ꎵ幕쉁</w:t>
      </w:r>
      <w:r>
        <w:rPr/>
        <w:t>⡸</w:t>
      </w:r>
      <w:r>
        <w:rPr/>
        <w:t>朵뭴婮匮㦩㤳믎扺땢ꄫ싍쉺物쵵䙄╱⑙</w:t>
      </w:r>
      <w:r>
        <w:rPr/>
        <w:t>ꕭ</w:t>
      </w:r>
      <w:r>
        <w:rPr/>
        <w:t>쉠彏栲昭㙂煰䭧䠣剬幏☬⑅吸</w:t>
      </w:r>
      <w:r>
        <w:rPr/>
        <w:t>꧂</w:t>
      </w:r>
      <w:r>
        <w:rPr/>
        <w:t>砸쉎湚⽙⩪䉊념뇂ㅯ쌹숨䥅檡呈㐱嗂숵杔</w:t>
      </w:r>
      <w:r>
        <w:rPr/>
        <w:t>ꗂ</w:t>
      </w:r>
      <w:r>
        <w:rPr/>
        <w:t>珂ꄵ쉁䚿圯幖䍗珂㉆㭢䁧摁䁌琶싂㷂兯㶿頽假伹畦╱쵰쉀䦩슥㜰佴╃싂숮땶䂬檏楞⹒噃뽅䥈牵</w:t>
      </w:r>
      <w:r>
        <w:rPr/>
        <w:t>ⲣ</w:t>
      </w:r>
      <w:r>
        <w:rPr/>
        <w:t>爺兂枻㋍갦</w:t>
      </w:r>
      <w:r>
        <w:rPr/>
        <w:t>Ɒ</w:t>
      </w:r>
      <w:r>
        <w:rPr/>
        <w:t>灣强쉦</w:t>
      </w:r>
      <w:r>
        <w:rPr/>
        <w:t>⣍</w:t>
      </w:r>
      <w:r>
        <w:rPr/>
        <w:t>楒恬堫㍣曂穇슱</w:t>
      </w:r>
      <w:r>
        <w:rPr/>
        <w:t>ꦏ</w:t>
      </w:r>
      <w:r>
        <w:rPr/>
        <w:t>瑗滍硪稱쉑⨤㯂쉤縪땔춻싂㊮ぐ㛎쵷癇睗びㅃ䲘⯂㏂珂サ稫奎䶬溵숯昬氊ꅲ恣쉳싂깖깁쉞楖䌭䨽厵쉬厩倵⿂瘩憮♣牣呚뽤䁒㆘䉈䝗朷疬噘썭뗂쉀⹠숴뭬䙇䩴㝢轩湙쉙▣嚏繆⹨숨摚嚵ㄣ㉧噠갬ꥵ⎮瓂䪵婀竂匨杧㡌顐轥噸쉙倬汷䝔䊣牷䍊兓噵⩔㌩㪻畇⬴</w:t>
      </w:r>
      <w:r>
        <w:rPr/>
        <w:t>꤫</w:t>
      </w:r>
      <w:r>
        <w:rPr/>
        <w:t>瑇飂恔㯂⍬겥Ⓜ爴㒮</w:t>
      </w:r>
      <w:r>
        <w:rPr/>
        <w:t>Ⲙ</w:t>
      </w:r>
      <w:r>
        <w:rPr/>
        <w:t>쉗숪攺汍攺</w:t>
      </w:r>
      <w:r>
        <w:rPr/>
        <w:t>⣂꥔</w:t>
      </w:r>
      <w:r>
        <w:rPr/>
        <w:t>丶☰쉁参檿䘯䬯ꅀ</w:t>
      </w:r>
      <w:r>
        <w:rPr/>
        <w:t>ⰽ</w:t>
      </w:r>
      <w:r>
        <w:rPr/>
        <w:t>츰숽숪녘싂頫䩕圩㵡溣竂辘坐</w:t>
      </w:r>
      <w:r>
        <w:rPr/>
        <w:t>ꕃ</w:t>
      </w:r>
      <w:r>
        <w:rPr/>
        <w:t>䙤䅀㑡奺㕈扁捖㫂뭸摚⍶⒩䚱䥀瘸皬栰娥泂稶濍佒神땡뮥漹奣䠪癷◂恋帣칊礥춣撿䵶숪睃숤態桰磂偌煋쉺砬ꥤ</w:t>
      </w:r>
      <w:r>
        <w:rPr/>
        <w:t>ⵏ</w:t>
      </w:r>
      <w:r>
        <w:rPr/>
        <w:t>眷㑃婟㡀䅦칊㭓杂兦⼶硂樨䝹뭙넰㌦쉌쎡晳溬坨숻療堩仂塗뮻⩁搤⥎썎䙃</w:t>
      </w:r>
      <w:r>
        <w:rPr/>
        <w:t>ꥌ</w:t>
      </w:r>
      <w:r>
        <w:rPr/>
        <w:t>걄从坬䥎楓昦⩔䑊묪捕繥㧂숯婞</w:t>
      </w:r>
      <w:r>
        <w:rPr/>
        <w:t>ⵄ</w:t>
      </w:r>
      <w:r>
        <w:rPr/>
        <w:t>矂꧎㙉惂䝳卉뭧╴싂Ⓜ⌲</w:t>
      </w:r>
      <w:r>
        <w:rPr/>
        <w:t>ⵑ</w:t>
      </w:r>
      <w:r>
        <w:rPr/>
        <w:t>㵈京愶奭ꍋ畕쉌췂⹮㥖摞㚩癩漩煱⽀쵄⯂吭╹嘰쎩〯껂ꥠ䁋⸱疱뼣猦凎奆榬걄㌰䘻♌䧂묹佺</w:t>
      </w:r>
      <w:r>
        <w:rPr/>
        <w:t>ꤤ</w:t>
      </w:r>
      <w:r>
        <w:rPr/>
        <w:t>唰噏矂瑟䀮썾䵗슻㑣㍫뗃浔㭁活숤㙑沿橫婲搵䵆灩璘顡杰쉆犬塪䢘乫乁걪丸⥗偞䃍偓挵繟潴쉫伨깰堻ね㷂걵漶ꎩ䱲╆澮礵쉌䗂싃䠺積㩱其㌤㈯껂乤쉤䍡갭⏂正烍㵂䜨䧍䫂숷恰⩌価扉㈴啴㵩啱歂뽞䓂䴨숴壂ꥥ⍱㝀㡢剔䕀䨴㜨䠬䑂拍쉠췂係</w:t>
      </w:r>
      <w:r>
        <w:rPr/>
        <w:t>ⰺ</w:t>
      </w:r>
      <w:r>
        <w:rPr/>
        <w:t>뮥さ卉歭慟㢻㴺慔㎥䝫轟礤ヂ偲搣⫍⫂ㆮꅊ悻圩⚘╲⼣䦵㩷湟䄱㐵쉎儮盂妮㤴갷儽幄⺬殿傘䤪琫轀猫䡧슥쉨畧欬働䟂䲻唭</w:t>
      </w:r>
      <w:r>
        <w:rPr/>
        <w:t>ꥈ</w:t>
      </w:r>
      <w:r>
        <w:rPr/>
        <w:t>彬㯂㩬塎幹し頤䎩䗃昰歠ꅙ⽇⿂戹圲㵒幏乗痂⥟슡幒滂汫䵉㭪╏扣㑟캱♌搣䕎䦥䰸㕩檮㨫뭬䍄幧</w:t>
      </w:r>
      <w:r>
        <w:rPr/>
        <w:t>Ɽ</w:t>
      </w:r>
      <w:r>
        <w:rPr/>
        <w:t>珂卟◂牠彈걸쉓㭆䁒뭉㡣䍇</w:t>
      </w:r>
      <w:r>
        <w:rPr/>
        <w:t>꧂</w:t>
      </w:r>
      <w:r>
        <w:rPr/>
        <w:t>懎沿숴戶㩶帷☪㣃棂杙と⦡땺㎡⭚汒堷㡐ꌦ칪</w:t>
      </w:r>
      <w:r>
        <w:rPr/>
        <w:t>꥓</w:t>
      </w:r>
      <w:r>
        <w:rPr/>
        <w:t>础席ꍢ䱄佣싂繤ꍳ䰊䂩㷂넸䍑櫂垥栫⭣⨻捆⎻츳佱숸㑹瘹㞿嗎㕢</w:t>
      </w:r>
      <w:r>
        <w:rPr/>
        <w:t>꥓</w:t>
      </w:r>
      <w:r>
        <w:rPr/>
        <w:t>獵뭍垩䍆潕숽杷呎桞䥫쉢剟쏂쉏剮埂㊱뽾淂䑀䝇ぺ繫㵨泂뽠쉷㫂佘⩘䩘慤硁砫䷂繹깸숣䥀牺ㅞ䭟</w:t>
      </w:r>
      <w:r>
        <w:rPr/>
        <w:t>⠣</w:t>
      </w:r>
      <w:r>
        <w:rPr/>
        <w:t>暩乱䢣ꍍ汸쉣䕓ㄸ䡫쉰</w:t>
      </w:r>
      <w:r>
        <w:rPr/>
        <w:t>ꤰ</w:t>
      </w:r>
      <w:r>
        <w:rPr/>
        <w:t>㒩剰⛂兮十牎䤭摗썦仂栲딭㑀슣</w:t>
      </w:r>
      <w:r>
        <w:rPr/>
        <w:t>ⱅ</w:t>
      </w:r>
      <w:r>
        <w:rPr/>
        <w:t>杖嚻숽參⹢批쵂╡딶쉕禵㶱唴㑅忂쉂弤優奬䣂뽄䠸쉹ꍭ䔵䕺숺♭걥㙙眵捷쉣⎘놵쉋㙲并换婸묰ꅓ</w:t>
      </w:r>
      <w:r>
        <w:rPr/>
        <w:t>⡀</w:t>
      </w:r>
      <w:r>
        <w:rPr/>
        <w:t>埂⹮뽉哂剫䵢☽䐵瀶슬嫎纥⑓㫂㜲숳嫂廍쉡喻쉪母</w:t>
      </w:r>
      <w:r>
        <w:rPr/>
        <w:t>⠮</w:t>
      </w:r>
      <w:r>
        <w:rPr/>
        <w:t>塘쉺照㇍㔨⧂牐뾡扃㌤洵䋂姂椦숮挵㗂着畲噮</w:t>
      </w:r>
      <w:r>
        <w:rPr/>
        <w:t>ⱺ</w:t>
      </w:r>
      <w:r>
        <w:rPr/>
        <w:t>䵴䨩態슬싂</w:t>
      </w:r>
      <w:r>
        <w:rPr/>
        <w:t>⡸</w:t>
      </w:r>
      <w:r>
        <w:rPr/>
        <w:t>슮掿㭚</w:t>
      </w:r>
      <w:r>
        <w:rPr/>
        <w:t>ⱸ</w:t>
      </w:r>
      <w:r>
        <w:rPr/>
        <w:t>牕㩭갣쉯瓍䅸뭈뭇숲懂轞拂ㄥ㚣才ㄨ乪䁣</w:t>
      </w:r>
      <w:r>
        <w:rPr/>
        <w:t>ⱀ</w:t>
      </w:r>
      <w:r>
        <w:rPr/>
        <w:t>㮣瘣♍뭣갶㍑㕇顺溣⥦⩷</w:t>
      </w:r>
      <w:r>
        <w:rPr/>
        <w:t>ꥉ</w:t>
      </w:r>
      <w:r>
        <w:rPr/>
        <w:t>ꄥ亱뗂矂掿뿂걄䭸癚㩆咵梬役戤쉉杤㴣⥃繲ꅷ</w:t>
      </w:r>
      <w:r>
        <w:rPr/>
        <w:t>ꔥ</w:t>
      </w:r>
      <w:r>
        <w:rPr/>
        <w:t>䏂뭒穘쉏楶灷ꌭ㑰呪뽪偱彴䄺廂㥁堩幭깔깢掘塟⥲儩稷灠勂걾싂彫⬨슩幂㙵䁈</w:t>
      </w:r>
      <w:r>
        <w:rPr/>
        <w:t>ⷂ</w:t>
      </w:r>
      <w:r>
        <w:rPr/>
        <w:t>晘轏椱婈컂癶슩ㅥ碡橨报湮愣䑌썺惂</w:t>
      </w:r>
      <w:r>
        <w:rPr/>
        <w:t>ⱳ</w:t>
      </w:r>
      <w:r>
        <w:rPr/>
        <w:t>剏哂⽗欹哂棂䗂䨳整䱯桐桩츫炿歀暡杉涻⑶塂쉌</w:t>
      </w:r>
      <w:r>
        <w:rPr/>
        <w:t>ꖡ</w:t>
      </w:r>
      <w:r>
        <w:rPr/>
        <w:t>坊㵄圴</w:t>
      </w:r>
      <w:r>
        <w:rPr/>
        <w:t>ⵄ⩣</w:t>
      </w:r>
      <w:r>
        <w:rPr/>
        <w:t>䉩睥⶘㝩睇깺晣奾ㅎ杆榥</w:t>
      </w:r>
      <w:r>
        <w:rPr/>
        <w:t>⡯</w:t>
      </w:r>
      <w:r>
        <w:rPr/>
        <w:t>ꥁ</w:t>
      </w:r>
      <w:r>
        <w:rPr/>
        <w:t>姍煹樽ㆱ싂瑦䎣⫂稭䇎⍺숽뭇檿쉹硡末恐ꌰ柂愮繠磂믎换䱇⹘䬪佖䥯⦩슩啮慐슣壎숷牢玬⏂㘬洳响䗂甤極窿쉤児⩑㩕䙑仍撿♌䴴뭟⩓촫栨</w:t>
      </w:r>
      <w:r>
        <w:rPr/>
        <w:t>ⵥ</w:t>
      </w:r>
      <w:r>
        <w:rPr/>
        <w:t>녎㬶侏痂喩挻彎㷂䑣䖏쉧流</w:t>
      </w:r>
      <w:r>
        <w:rPr/>
        <w:t>ꦡ</w:t>
      </w:r>
      <w:r>
        <w:rPr/>
        <w:t>숰⬻繭䟂쉂䐣䎥焤㕘煩辬걇쉁䡪ꌩ恗䬮ꍆ顨偖顏樯侘䙵</w:t>
      </w:r>
      <w:r>
        <w:rPr/>
        <w:t>Ⱶ</w:t>
      </w:r>
      <w:r>
        <w:rPr/>
        <w:t>䕧♦</w:t>
      </w:r>
      <w:r>
        <w:rPr/>
        <w:t>ꗂꦘ</w:t>
      </w:r>
      <w:r>
        <w:rPr/>
        <w:t>싂쉪⭥쵄⾱ꄸ檿栬쵁帥䔩䱑タ場䝲㯎䩴㎥쵸䝆⨽㗂爽䶘⤸瑦䀮䝆㭆恉뾡⩉⫎</w:t>
      </w:r>
      <w:r>
        <w:rPr/>
        <w:t>ⰷ</w:t>
      </w:r>
      <w:r>
        <w:rPr/>
        <w:t>ꦱ</w:t>
      </w:r>
      <w:r>
        <w:rPr/>
        <w:t>䄩恀塈⎩ㄫ⹪啵║㭑橉쎡檱撡痃믂瑐㦬獁慅攳㖿쉲株㑎㡹</w:t>
      </w:r>
      <w:r>
        <w:rPr/>
        <w:t>⣍</w:t>
      </w:r>
      <w:r>
        <w:rPr/>
        <w:t>坮㩚瑕숽洽쉃剶㍯〲迂甬㌻╂椪쉑㕉稨</w:t>
      </w:r>
      <w:r>
        <w:rPr/>
        <w:t>ꤊ</w:t>
      </w:r>
      <w:r>
        <w:rPr/>
        <w:t>쉱㕹〺枏넭娷㷃杮洨桮㩾犵땓偀樦䈺恘墏⍁쉘璵거癴椵电㍳㌭䵕礮拂轂䙾㉀樶䧂兵㎵繹칊彊䒻汎䩨佁塩゘숱き吲㓂䮩</w:t>
      </w:r>
      <w:r>
        <w:rPr/>
        <w:t>⡐</w:t>
      </w:r>
      <w:r>
        <w:rPr/>
        <w:t>䕙ꍑ⨺乞</w:t>
      </w:r>
      <w:r>
        <w:rPr/>
        <w:t>ꕣ</w:t>
      </w:r>
      <w:r>
        <w:rPr/>
        <w:t>户⵬촳敠埂曂梘欪╭䇂瘨ꍰ湗睲䎩涻녵䘰㍥飂㍨쉒</w:t>
      </w:r>
      <w:r>
        <w:rPr/>
        <w:t>ⲿ</w:t>
      </w:r>
      <w:r>
        <w:rPr/>
        <w:t>㘰⥌촴砲璻슏ヂ硺⹈노汋깩⸰㑆긺淍㙑㝹⽃䶘沮쉦쉉뭩圪爣䝸⵬繌숯촹搻䶻吺濂濍촲矂䬵⺘⤣㕄牁㠮渷쉴㡣⌨櫂杮坆厘䅵싂</w:t>
      </w:r>
      <w:r>
        <w:rPr/>
        <w:t>ꕘ</w:t>
      </w:r>
      <w:r>
        <w:rPr/>
        <w:t>唱</w:t>
      </w:r>
      <w:r>
        <w:rPr/>
        <w:t>⢱</w:t>
      </w:r>
      <w:r>
        <w:rPr/>
        <w:t>搯体䔵䐮쉒堵</w:t>
      </w:r>
      <w:r>
        <w:rPr/>
        <w:t>⡟</w:t>
      </w:r>
      <w:r>
        <w:rPr/>
        <w:t>搹썰佣⸪婧禿晹쉎䎬뇂焱⻎愤䘭煑㙘쎡洱瑰쉦쉋攪燂</w:t>
      </w:r>
      <w:r>
        <w:rPr/>
        <w:t>⢵␳</w:t>
      </w:r>
      <w:r>
        <w:rPr/>
        <w:t>䵫㈮㶥弻奡⵮繬皏祋欸璬濂</w:t>
      </w:r>
      <w:r>
        <w:rPr/>
        <w:t>ꥁ</w:t>
      </w:r>
      <w:r>
        <w:rPr/>
        <w:t>쉧䅺剄⎱쉠顶殻ㅸ䪮桁㌯乄</w:t>
      </w:r>
      <w:r>
        <w:rPr/>
        <w:t>ꕧ</w:t>
      </w:r>
      <w:r>
        <w:rPr/>
        <w:t>掬㔭湄竎㥦⼥㘷걺䴦幗쉰歋漻싂㩡╹搥</w:t>
      </w:r>
      <w:r>
        <w:rPr/>
        <w:t>⡩</w:t>
      </w:r>
      <w:r>
        <w:rPr/>
        <w:t>䰵䥞祵숦㉯문䘵〉㕸⸨깯쉪싍㙋問⏂垡潅⮣庱港灊䮩婩겵犮䂘汉⭟焳噾硬ꌣ䁑䁪㪩깡洺䙕㔴咣灔⿂䩴딴⩪折쉟娸⭏棂稬쉓忂偉㣂썠浮⭊⎱囍⮩汞䒬㙂炻栺䅢掩犘춏⿂⸪䠻㙡瑚숪⍊뭧獑繙縸儦啧疻橢䚱쉓♵溏洫杁煟캣쉤婕㵑湪匣䣂瀷</w:t>
      </w:r>
      <w:r>
        <w:rPr/>
        <w:t>⡅</w:t>
      </w:r>
      <w:r>
        <w:rPr/>
        <w:t>䢿㵌㥭垏㓂眫厥뇃癗걸ꌴ▮쉤ꅱぢ⹉䬪懂╶繓㈪⍶琮⤣㬥㍟⪬晒丯⍔癆ꥡ㙲䏂歆쉋㚩</w:t>
      </w:r>
      <w:r>
        <w:rPr/>
        <w:t>ꔱ</w:t>
      </w:r>
      <w:r>
        <w:rPr/>
        <w:t>輻쉺㔹姂䝁</w:t>
      </w:r>
      <w:r>
        <w:rPr/>
        <w:t>Ⱝ</w:t>
      </w:r>
      <w:r>
        <w:rPr/>
        <w:t>쉏颩侘㘴⚩╘갸庡㵷奙栮繒煄䉫昪⮣㴺楌䁭═冮歙썕㢵揂⵳係之쉹쉺廂쉃睄䕰去싍睭內䕅녯숴恋測걒ㅠ㍵䡇╾灈㬭㋂炮攸㏂숱全╣䅓숹坞横쉣⥒䝹⯂䒱쉉슥㙆슣瑭旂슣桍嚥唪묱</w:t>
      </w:r>
      <w:r>
        <w:rPr/>
        <w:t>ⲿ</w:t>
      </w:r>
      <w:r>
        <w:rPr/>
        <w:t>䖘슘䑏⭮</w:t>
      </w:r>
      <w:r>
        <w:rPr/>
        <w:t>⡂</w:t>
      </w:r>
      <w:r>
        <w:rPr/>
        <w:t>쉡㝇䍪㵰椭湍</w:t>
      </w:r>
      <w:r>
        <w:rPr/>
        <w:t>Ⱘ⠲⤪</w:t>
      </w:r>
      <w:r>
        <w:rPr/>
        <w:t>恱</w:t>
      </w:r>
      <w:r>
        <w:rPr/>
        <w:t>ⴸ</w:t>
      </w:r>
      <w:r>
        <w:rPr/>
        <w:t>犮疩䚬䍸뭡抏㌽䩲摪牊꥙瑫㩟䍚䩴繸奫㩳㮿깥녆슱绂䩹◂</w:t>
      </w:r>
      <w:r>
        <w:rPr/>
        <w:t>ꥈ</w:t>
      </w:r>
      <w:r>
        <w:rPr/>
        <w:t>癹硞ꍗ⩷掿剳啂⭥颬瀶帺䐥㕅㥱是憥☩恩䭤⽥倰圭㞥싂㑗⫃濂뭴輰畞⭪瀶權㴽別⨺獮⨲䲮䧂䕍</w:t>
      </w:r>
      <w:r>
        <w:rPr/>
        <w:t>⢩</w:t>
      </w:r>
      <w:r>
        <w:rPr/>
        <w:t>剶슱</w:t>
      </w:r>
      <w:r>
        <w:rPr/>
        <w:t>ꕊ</w:t>
      </w:r>
      <w:r>
        <w:rPr/>
        <w:t>숪辏泂쉃㉮⪮㐰烂슡硾兴眸䉯問漺쉊礦顃쉭村⩣穵飂噀⽀</w:t>
      </w:r>
      <w:r>
        <w:rPr/>
        <w:t>ⴳ</w:t>
      </w:r>
      <w:r>
        <w:rPr/>
        <w:t>ⱹ</w:t>
      </w:r>
      <w:r>
        <w:rPr/>
        <w:t>呺숴㙴冩⑇쉙ꍧ뽮练䥁矂䝐</w:t>
      </w:r>
      <w:r>
        <w:rPr/>
        <w:t>ꤪ</w:t>
      </w:r>
      <w:r>
        <w:rPr/>
        <w:t>李㚣쉀潯</w:t>
      </w:r>
      <w:r>
        <w:rPr/>
        <w:t>ꔱ</w:t>
      </w:r>
      <w:r>
        <w:rPr/>
        <w:t>䥲</w:t>
      </w:r>
      <w:r>
        <w:rPr/>
        <w:t>⠵</w:t>
      </w:r>
      <w:r>
        <w:rPr/>
        <w:t>쉣⥀</w:t>
      </w:r>
      <w:r>
        <w:rPr/>
        <w:t>Ⳃ</w:t>
      </w:r>
      <w:r>
        <w:rPr/>
        <w:t>癴否䕹纥</w:t>
      </w:r>
      <w:r>
        <w:rPr/>
        <w:t>ⱶ</w:t>
      </w:r>
      <w:r>
        <w:rPr/>
        <w:t>ꥸ批쉗ꅶ桶恴䕞꺣뿂</w:t>
      </w:r>
      <w:r>
        <w:rPr/>
        <w:t>ꕊ</w:t>
      </w:r>
      <w:r>
        <w:rPr/>
        <w:t>쉉슣䑎䉰堲㭾숹ꎮ昫䴪是슮椮乸况灠쉃䠶ㅊ슮怸㉸癴믃捖䅣涏䉵칱乯㨦⸥卄摣</w:t>
      </w:r>
      <w:r>
        <w:rPr/>
        <w:t>ꔮ</w:t>
      </w:r>
      <w:r>
        <w:rPr/>
        <w:t>썫㜰牤⽡挦牄敚㑙뽂</w:t>
      </w:r>
      <w:r>
        <w:rPr/>
        <w:t>ⵗ</w:t>
      </w:r>
      <w:r>
        <w:rPr/>
        <w:t>乓戮秂摗水㕀ꥦ䵳⫂硍伫廂䊱偮噣㋂쉱슿顗⑉딳</w:t>
      </w:r>
      <w:r>
        <w:rPr/>
        <w:t>Ⳏ</w:t>
      </w:r>
      <w:r>
        <w:rPr/>
        <w:t>偑煞갲癤吪畲</w:t>
      </w:r>
      <w:r>
        <w:rPr/>
        <w:t>Ⱞ</w:t>
      </w:r>
      <w:r>
        <w:rPr/>
        <w:t>껂⥉㙯輲㕑師攺枿슻⦬⸻幤攪썬</w:t>
      </w:r>
      <w:r>
        <w:rPr/>
        <w:t>⠭</w:t>
      </w:r>
      <w:r>
        <w:rPr/>
        <w:t>坶坟㩌儻쉠䎡倲辮⽨䙧扐汃</w:t>
      </w:r>
      <w:r>
        <w:rPr/>
        <w:t>ꕣ⌬</w:t>
      </w:r>
      <w:r>
        <w:rPr/>
        <w:t>㕺㜮瀬뼯䥐佉⥥칵⭅뇂♷瘺枩撥祴䓎⭓氽匤睄捀乚恗⩍</w:t>
      </w:r>
      <w:r>
        <w:rPr/>
        <w:t>ꥇ</w:t>
      </w:r>
      <w:r>
        <w:rPr/>
        <w:t>䰷刲唫슡㐶発燂㝱婹슮녥쉷㫂䁒</w:t>
      </w:r>
      <w:r>
        <w:rPr/>
        <w:t>⡦</w:t>
      </w:r>
      <w:r>
        <w:rPr/>
        <w:t>썯⌨绂⭇쵞</w:t>
      </w:r>
      <w:r>
        <w:rPr/>
        <w:t>ꤩ</w:t>
      </w:r>
      <w:r>
        <w:rPr/>
        <w:t>焦佔帨싂卪忂㉠䕠</w:t>
      </w:r>
      <w:r>
        <w:rPr/>
        <w:t>ꔪ</w:t>
      </w:r>
      <w:r>
        <w:rPr/>
        <w:t>吱僂単砪</w:t>
      </w:r>
      <w:r>
        <w:rPr/>
        <w:t>ꤻꥍ</w:t>
      </w:r>
      <w:r>
        <w:rPr/>
        <w:t>쉒䣂뮩칉㙲</w:t>
      </w:r>
      <w:r>
        <w:rPr/>
        <w:t>ꕀ</w:t>
      </w:r>
      <w:r>
        <w:rPr/>
        <w:t>⡀</w:t>
      </w:r>
      <w:r>
        <w:rPr/>
        <w:t>搯숤顗⭎쉶숪겘써슿婙偈⹇걾䒘䱵숰⨷뽠䁺㭱䂡⤻⤻㑬桍뽃䘪슩ꍪ汸䘷乐쉯㩦썡⹸䄶㢻疿⨽㒡╟庻㧂瘲슥婎睩쉴ꅳ싎䥴乂帹⩧㩣㉡⿂㕱䨲颬懂숶슥し确</w:t>
      </w:r>
      <w:r>
        <w:rPr/>
        <w:t>⡘</w:t>
      </w:r>
      <w:r>
        <w:rPr/>
        <w:t>輻뿂滂劻捀쉎갹䁍俎䑀朲㤪숺煇뇂礵旂参</w:t>
      </w:r>
      <w:r>
        <w:rPr/>
        <w:t>ⱦ</w:t>
      </w:r>
      <w:r>
        <w:rPr/>
        <w:t>숤딲㠥歭믃䡊顈坷䰩橅④卟쉬놏偆숥偦煅䐬</w:t>
      </w:r>
      <w:r>
        <w:rPr/>
        <w:t>ꤵ</w:t>
      </w:r>
      <w:r>
        <w:rPr/>
        <w:t>牾桑䧎䮥꺏砦滂䝉太㑇渨쉡祅</w:t>
      </w:r>
      <w:r>
        <w:rPr/>
        <w:t>ⶻ</w:t>
      </w:r>
      <w:r>
        <w:rPr/>
        <w:t>洸䘻幘湑싍坧迂䤪顐⌭⬥쉊䥷</w:t>
      </w:r>
      <w:r>
        <w:rPr/>
        <w:t>ꗂ</w:t>
      </w:r>
      <w:r>
        <w:rPr/>
        <w:t>壂嚩癘奦㢥䭎ꥢ忂ꍈ⑀䔫싂彌쉁眸湤㬩䌯컂썧津城汉땸䥑ヂ㕈䗂깘敋嘹橹顕⪮睳䃂</w:t>
      </w:r>
      <w:r>
        <w:rPr/>
        <w:t>ꦘ</w:t>
      </w:r>
      <w:r>
        <w:rPr/>
        <w:t>睷⬲㧂响勍卂涥湹⺘땚싂櫂</w:t>
      </w:r>
      <w:r>
        <w:rPr/>
        <w:t>ⴵ</w:t>
      </w:r>
      <w:r>
        <w:rPr/>
        <w:t>敵㮿䙨ꄣ䩞ㅁ顖剠帽㙊숮깅婫㥸쉘橈睇딯䴳묩彾煬祂㩮⫂⥄䉰䕸狂⏂⩏칢厮䱈쉯ꄺ灟⑉媥敗⹉</w:t>
      </w:r>
      <w:r>
        <w:rPr/>
        <w:t>⡐</w:t>
      </w:r>
      <w:r>
        <w:rPr/>
        <w:t>䝰숵ㅃ⩫挪畉䙧㵖确걵쉫㪿䊿뼨걗딩걯朣ꅇ㜱쉈㣍싂䑘瀰쉺婖䥖ㅈ㑵䐳啄ꍏ瓂潊쵄䲘⬊挫䩥♢棂⩁璏汳䃂</w:t>
      </w:r>
      <w:r>
        <w:rPr/>
        <w:t>ꕆ</w:t>
      </w:r>
      <w:r>
        <w:rPr/>
        <w:t>顭꥕㉐䈳썞牫㛂夭䇂塐䙄䶻쉐㉕㙭䀦䉂啓橍户男</w:t>
      </w:r>
      <w:r>
        <w:rPr/>
        <w:t>ꔵ</w:t>
      </w:r>
      <w:r>
        <w:rPr/>
        <w:t>疘㶬洨</w:t>
      </w:r>
      <w:r>
        <w:rPr/>
        <w:t>ꕡⵥ</w:t>
      </w:r>
      <w:r>
        <w:rPr/>
        <w:t>摰博</w:t>
      </w:r>
      <w:r>
        <w:rPr/>
        <w:t>ⷎ</w:t>
      </w:r>
      <w:r>
        <w:rPr/>
        <w:t>硌稨凂ꍉ䂬堸ꅰ捚䱵睸愫䧂㡱睹싂䡕厘꥙噤䂡煬䝐焹䅱汐쉭克뭺⹕䤩䰸뭦漶䍂숦㚘债㕨뾩剕</w:t>
      </w:r>
      <w:r>
        <w:rPr/>
        <w:t>꤫╞</w:t>
      </w:r>
      <w:r>
        <w:rPr/>
        <w:t>曂녥皘</w:t>
      </w:r>
      <w:r>
        <w:rPr/>
        <w:t>ⵂ</w:t>
      </w:r>
      <w:r>
        <w:rPr/>
        <w:t>婉䰬坚弱冮⯂㡮㥪뭾儭싂⩷潅弫㥟毂⼽슡</w:t>
      </w:r>
      <w:r>
        <w:rPr/>
        <w:t>꤬</w:t>
      </w:r>
      <w:r>
        <w:rPr/>
        <w:t>⺡썏喩杞ꄤ役깆숻濂╫癡⦩쉁䶵⽦慓䕧</w:t>
      </w:r>
      <w:r>
        <w:rPr/>
        <w:t>ⵤ</w:t>
      </w:r>
      <w:r>
        <w:rPr/>
        <w:t>猬乪㕢廂咡쉱⽢卣㙓䚥睡潶縤汥暥杓幰橙䂥ꥭ䀲ケ</w:t>
      </w:r>
      <w:r>
        <w:rPr/>
        <w:t>⡅</w:t>
      </w:r>
      <w:r>
        <w:rPr/>
        <w:t>ꥫ갦噩䤳쉥⑒㍁椺㋂癥숬怬ㄸ䉪습쉂숰쌨僂嘵䥵穭绂愱㩍╨슮</w:t>
      </w:r>
      <w:r>
        <w:rPr/>
        <w:t>ⱋ</w:t>
      </w:r>
      <w:r>
        <w:rPr/>
        <w:t>㘤憱杗棂医怩⫃⩬㭚쉎辡泂</w:t>
      </w:r>
      <w:r>
        <w:rPr/>
        <w:t>⡃⩔</w:t>
      </w:r>
      <w:r>
        <w:rPr/>
        <w:t>䡸⨬凃牴쉺䝸頲싂縱쉾䁴帪佴坫䍤熬㌵彭畩녳扤獧⦣숷盃쉦䡲灳怭</w:t>
      </w:r>
      <w:r>
        <w:rPr/>
        <w:t>ⰶ</w:t>
      </w:r>
      <w:r>
        <w:rPr/>
        <w:t>竂</w:t>
      </w:r>
      <w:r>
        <w:rPr/>
        <w:t>⡓</w:t>
      </w:r>
      <w:r>
        <w:rPr/>
        <w:t>慑숨㤻偪掩</w:t>
      </w:r>
      <w:r>
        <w:rPr/>
        <w:t>ꔷ</w:t>
      </w:r>
      <w:r>
        <w:rPr/>
        <w:t>晩</w:t>
      </w:r>
      <w:r>
        <w:rPr/>
        <w:t>ⵐ</w:t>
      </w:r>
      <w:r>
        <w:rPr/>
        <w:t>疬倭䀸⌣㙹싂剢䕑䛂⤫嘷橆떱样념滂噎煚欶쉯䁱柂땶</w:t>
      </w:r>
      <w:r>
        <w:rPr/>
        <w:t>⡸</w:t>
      </w:r>
      <w:r>
        <w:rPr/>
        <w:t>䍣塮啋颣䕾</w:t>
      </w:r>
      <w:r>
        <w:rPr/>
        <w:t>⡎</w:t>
      </w:r>
      <w:r>
        <w:rPr/>
        <w:t>潔⍂숥慣惂辏䥒뭬뽾</w:t>
      </w:r>
      <w:r>
        <w:rPr/>
        <w:t>ⳍ</w:t>
      </w:r>
      <w:r>
        <w:rPr/>
        <w:t>땚䔪弻潲椰勂檱⭞浵䅱睟攸䑍䝹</w:t>
      </w:r>
      <w:r>
        <w:rPr/>
        <w:t>ꥉ</w:t>
      </w:r>
      <w:r>
        <w:rPr/>
        <w:t>슏䐪㚬優ꅫ</w:t>
      </w:r>
      <w:r>
        <w:rPr/>
        <w:t>⣍</w:t>
      </w:r>
      <w:r>
        <w:rPr/>
        <w:t>娵溣ꍭ偕损⽲䊏倻㜵</w:t>
      </w:r>
      <w:r>
        <w:rPr/>
        <w:t>ꤣ</w:t>
      </w:r>
      <w:r>
        <w:rPr/>
        <w:t>曂獄ꅧ䭔㡈妥⭾♸슩珂</w:t>
      </w:r>
      <w:r>
        <w:rPr/>
        <w:t>ꤱ</w:t>
      </w:r>
      <w:r>
        <w:rPr/>
        <w:t>䐵쉌⒩犡傮䦵憘汓䃃噇⑵㡺殱♤뽋戮穲䭰珂窻剒焽〸</w:t>
      </w:r>
      <w:r>
        <w:rPr/>
        <w:t>ꦥ</w:t>
      </w:r>
      <w:r>
        <w:rPr/>
        <w:t>䘩뇂橾澵煾</w:t>
      </w:r>
      <w:r>
        <w:rPr/>
        <w:t>⡬</w:t>
      </w:r>
      <w:r>
        <w:rPr/>
        <w:t>䭂갺</w:t>
      </w:r>
      <w:r>
        <w:rPr/>
        <w:t>ꖘ</w:t>
      </w:r>
      <w:r>
        <w:rPr/>
        <w:t>橎䅾䏂恕㚥剘漱╤쉭獬太칀捭⭴僂깧ꏂ⩭쉒皘⫂</w:t>
      </w:r>
      <w:r>
        <w:rPr/>
        <w:t>ꔭ</w:t>
      </w:r>
      <w:r>
        <w:rPr/>
        <w:t>剈畭䈴</w:t>
      </w:r>
      <w:r>
        <w:rPr/>
        <w:t>Ɫ</w:t>
      </w:r>
      <w:r>
        <w:rPr/>
        <w:t>婟</w:t>
      </w:r>
      <w:r>
        <w:rPr/>
        <w:t>Ⱚ</w:t>
      </w:r>
      <w:r>
        <w:rPr/>
        <w:t>쉲獭쉐汦㘳昹ㅐ㪿迂敂䩚晇㭖繡坎칫穩땗슮싂㍭뗂㜮⽊䙺ꅒ뽖녋妮䉤뽟旂䢥䍍捧烍癯싂䙎</w:t>
      </w:r>
      <w:r>
        <w:rPr/>
        <w:t>ⵥ</w:t>
      </w:r>
      <w:r>
        <w:rPr/>
        <w:t>㡘⹠淎債⥲⍅辮슏㵯䣂쉐頯扃㶮</w:t>
      </w:r>
      <w:r>
        <w:rPr/>
        <w:t>ꔥ┰</w:t>
      </w:r>
      <w:r>
        <w:rPr/>
        <w:t>㯂炡췂쉓然쉌</w:t>
      </w:r>
      <w:r>
        <w:rPr/>
        <w:t>⢥</w:t>
      </w:r>
      <w:r>
        <w:rPr/>
        <w:t>坡䁈乧獧浭㉄</w:t>
      </w:r>
      <w:r>
        <w:rPr/>
        <w:t>⡵</w:t>
      </w:r>
      <w:r>
        <w:rPr/>
        <w:t>쵃☯숳甸</w:t>
      </w:r>
      <w:r>
        <w:rPr/>
        <w:t>ꥄ</w:t>
      </w:r>
      <w:r>
        <w:rPr/>
        <w:t>㛂顔瑏昱습ꥱ</w:t>
      </w:r>
      <w:r>
        <w:rPr/>
        <w:t>Ⱡ</w:t>
      </w:r>
      <w:r>
        <w:rPr/>
        <w:t>牀슿㕃稴桊惂쉣䔻偂㵳䛂噴땡⼩쉕䗂睧쉃晩♪䱃䕲慸숺⿎扤浧乁</w:t>
      </w:r>
      <w:r>
        <w:rPr/>
        <w:t>ⶥ</w:t>
      </w:r>
      <w:r>
        <w:rPr/>
        <w:t>噧癅佌獹匣焩♲燍䕹䒘숪捳廎딷但玣纬噮氲㈶㫎㔰坱㋂⏂廍㡘犣畠煶긊㍶⸺슿橙睋ꥶ卷債⍢⨣䝪唭뮩</w:t>
      </w:r>
      <w:r>
        <w:rPr/>
        <w:t>ⴷ</w:t>
      </w:r>
      <w:r>
        <w:rPr/>
        <w:t>쉍療塉桀ꏍ䥖朦参刮橞⥏ㅟ㝌㤭쉏穑슏꺩桰䑋硚䵧쉕ꏂ䶏祙瑱兆桀␫儴썶瀦䫃▮쉈㊩捶欩榱슿啉⤪㯂㘫頻䑑㩳擂縨嘮䁧䕊갲䥢喿础嗂匩捌␤╒쉵⍋䬪䍎㟍硫䱈</w:t>
      </w:r>
      <w:r>
        <w:rPr/>
        <w:t>꧃</w:t>
      </w:r>
      <w:r>
        <w:rPr/>
        <w:t>㞩</w:t>
      </w:r>
      <w:r>
        <w:rPr/>
        <w:t>ⷃ</w:t>
      </w:r>
      <w:r>
        <w:rPr/>
        <w:t>在⹗䪥</w:t>
      </w:r>
      <w:r>
        <w:rPr/>
        <w:t>⡞</w:t>
      </w:r>
      <w:r>
        <w:rPr/>
        <w:t>敹⥧슥숪㪻绂䴶䕚⼲㩔癠偀璵斏堫⩌슩♰迎ꍐ塍汉㥋竂䑱啋╰䜬憣䅱坮䕓</w:t>
      </w:r>
      <w:r>
        <w:rPr/>
        <w:t>ꕙ</w:t>
      </w:r>
      <w:r>
        <w:rPr/>
        <w:t>⻂쉉圷佤ꥥ⩟ꄮ全쉕䤤⩆噤쉌㴳䶮쵀䔱婢瞵㡷噭睰㍢⎘䆡</w:t>
      </w:r>
      <w:r>
        <w:rPr/>
        <w:t>ⵤ</w:t>
      </w:r>
      <w:r>
        <w:rPr/>
        <w:t>䕞쉮䭡⯂儻䕆</w:t>
      </w:r>
      <w:r>
        <w:rPr/>
        <w:t>Ⲭ</w:t>
      </w:r>
      <w:r>
        <w:rPr/>
        <w:t>啖</w:t>
      </w:r>
      <w:r>
        <w:rPr/>
        <w:t>Ⳃ</w:t>
      </w:r>
      <w:r>
        <w:rPr/>
        <w:t>呑䝞礫췂㉲⥂渥兘</w:t>
      </w:r>
      <w:r>
        <w:rPr/>
        <w:t>ꤥ</w:t>
      </w:r>
      <w:r>
        <w:rPr/>
        <w:t>땴㵈磂썆㠺쉴十㌥梿澵繒䄱惂숽汓⑕溵奘⩬敏堹繍숵搱⏍䦿彶煟쉐ꏂ織剦畆亩숹纩撏⩵十䏂䑵⍡晅彍佬灣䵷洪囂牸䡉</w:t>
      </w:r>
      <w:r>
        <w:rPr/>
        <w:t>ⵎ</w:t>
      </w:r>
      <w:r>
        <w:rPr/>
        <w:t>砽猭</w:t>
      </w:r>
      <w:r>
        <w:rPr/>
        <w:t>⡚</w:t>
      </w:r>
      <w:r>
        <w:rPr/>
        <w:t>瀯䷂䥧剅갥噂猩䕣쉬ㅮヂ恥슩祷稬⩘楓</w:t>
      </w:r>
      <w:r>
        <w:rPr/>
        <w:t>ꥀ</w:t>
      </w:r>
      <w:r>
        <w:rPr/>
        <w:t>迂</w:t>
      </w:r>
      <w:r>
        <w:rPr/>
        <w:t>ꔦ</w:t>
      </w:r>
      <w:r>
        <w:rPr/>
        <w:t>칚숤䈽슿瑸녞啁䡠ꍞ␦습幄䠦</w:t>
      </w:r>
      <w:r>
        <w:rPr/>
        <w:t>⢬</w:t>
      </w:r>
      <w:r>
        <w:rPr/>
        <w:t>捺ꅞ扺</w:t>
      </w:r>
      <w:r>
        <w:rPr/>
        <w:t>ꕔ</w:t>
      </w:r>
      <w:r>
        <w:rPr/>
        <w:t>天睦㠨䊥걺兤丬㟂㠪⽡⿂쵌涱㧍쉷쉦녯妥</w:t>
      </w:r>
      <w:r>
        <w:rPr/>
        <w:t>ꥍ</w:t>
      </w:r>
      <w:r>
        <w:rPr/>
        <w:t>껃卭䕃␩␬仍燂䏂昤払婪춿磎祥⑳ꅢ朻批栮㌫숬砸㍱䮥杣㨦晁뽢瑵午坄婲㨪焺뽱毂䱣ꅳ矂넲땚渵䩓啂䓂</w:t>
      </w:r>
      <w:r>
        <w:rPr/>
        <w:t>ꤱ</w:t>
      </w:r>
      <w:r>
        <w:rPr/>
        <w:t>扶䭨╓숸獰㯂㠱쵈슏㙄朶딥㋂녤根㋂斮媻䭆⽨䰺䡔침勂䈯䯂啥ㅶ棂捨片㭩땞⒏䕂㠴쉕瘩䵀䫂⩅쉗䧂噵啗㑪睨⭎⥵걞ꌻ䶩榣㴳</w:t>
      </w:r>
      <w:r>
        <w:rPr/>
        <w:t>ꕗ</w:t>
      </w:r>
      <w:r>
        <w:rPr/>
        <w:t>슩堪㨥싂稱㥀컂㷂憣뮩䑸쉭⭆恥爹漬椣⏎䑩</w:t>
      </w:r>
      <w:r>
        <w:rPr/>
        <w:t>ꥄ</w:t>
      </w:r>
      <w:r>
        <w:rPr/>
        <w:t>ⱔ</w:t>
      </w:r>
      <w:r>
        <w:rPr/>
        <w:t>样═娯噶攭</w:t>
      </w:r>
      <w:r>
        <w:rPr/>
        <w:t>ꕪ</w:t>
      </w:r>
      <w:r>
        <w:rPr/>
        <w:t>偨㩸棃㉪慏숣画넮縭䃎佘䛂䁚䃂楹穚♏⨸⩢꺵癘㑓숰⌷㑳♨숶夯</w:t>
      </w:r>
      <w:r>
        <w:rPr/>
        <w:t>ꤥ</w:t>
      </w:r>
      <w:r>
        <w:rPr/>
        <w:t>믂䊣㭗晎䤨㥔励㍃쉨땰</w:t>
      </w:r>
      <w:r>
        <w:rPr/>
        <w:t>⡁</w:t>
      </w:r>
      <w:r>
        <w:rPr/>
        <w:t>栯堫沘澬栯䄻迂</w:t>
      </w:r>
      <w:r>
        <w:rPr/>
        <w:t>ꤺ</w:t>
      </w:r>
      <w:r>
        <w:rPr/>
        <w:t>䝰䭞憣껂㑂Ⓙ☻ꄯ㑣䍡栳⭓焹周숣澏䑏㉈圸㡫乤夽ꅓ䱃⨭</w:t>
      </w:r>
      <w:r>
        <w:rPr/>
        <w:t>⠺</w:t>
      </w:r>
      <w:r>
        <w:rPr/>
        <w:t>煇桭穲䌸欪㝍칕䁁㌦걙扈杳檥㕨輤焻뽾쉏뭹숫싂䄽嫍勃梱灍</w:t>
      </w:r>
      <w:r>
        <w:rPr/>
        <w:t>ⱑ</w:t>
      </w:r>
      <w:r>
        <w:rPr/>
        <w:t>皻浥婳嘊䝵晠䱅㡏圷쉇쉋瀮係쉂頫稪</w:t>
      </w:r>
      <w:r>
        <w:rPr/>
        <w:t>ꦻ</w:t>
      </w:r>
      <w:r>
        <w:rPr/>
        <w:t>䅔</w:t>
      </w:r>
      <w:r>
        <w:rPr/>
        <w:t>꤬</w:t>
      </w:r>
      <w:r>
        <w:rPr/>
        <w:t>쉓楯숬ꍇ奉穤䥯忂놬噗쉊⩰⸮㩲㍵⨻싍㚩䫎쉒洱</w:t>
      </w:r>
      <w:r>
        <w:rPr/>
        <w:t>ꔥ☫</w:t>
      </w:r>
      <w:r>
        <w:rPr/>
        <w:t>깚狂䕷쉈浮␴夨敉땘㑌䰥䝸杊犩湮樦츱潚楐器協땆땳㡭⑅䥸⻍煈戣䕅</w:t>
      </w:r>
      <w:r>
        <w:rPr/>
        <w:t>ꦘ</w:t>
      </w:r>
      <w:r>
        <w:rPr/>
        <w:t>ⱒ</w:t>
      </w:r>
      <w:r>
        <w:rPr/>
        <w:t>䬤壂䡙㈱䡋</w:t>
      </w:r>
      <w:r>
        <w:rPr/>
        <w:t>⡰</w:t>
      </w:r>
      <w:r>
        <w:rPr/>
        <w:t>㔦牯漻橎㝎怳⍚㔻⵩䉀〪䴸딪싂瀹稤</w:t>
      </w:r>
      <w:r>
        <w:rPr/>
        <w:t>ꕭ</w:t>
      </w:r>
      <w:r>
        <w:rPr/>
        <w:t>⼮⥨⵺恘䡢䱷攳縹</w:t>
      </w:r>
      <w:r>
        <w:rPr/>
        <w:t>ⳃ</w:t>
      </w:r>
      <w:r>
        <w:rPr/>
        <w:t>眮䈯䁃㝇敆쵾剥䁑칗</w:t>
      </w:r>
      <w:r>
        <w:rPr/>
        <w:t>ꔴ</w:t>
      </w:r>
      <w:r>
        <w:rPr/>
        <w:t>彁態䉗㤫燂掵슡ㆬ⚩쉀䅟杅㇃打扎㌷⩧ꥹ칍뿎</w:t>
      </w:r>
      <w:r>
        <w:rPr/>
        <w:t>ꦘ</w:t>
      </w:r>
      <w:r>
        <w:rPr/>
        <w:t>뽚厡썴湳</w:t>
      </w:r>
      <w:r>
        <w:rPr/>
        <w:t>⢩</w:t>
      </w:r>
      <w:r>
        <w:rPr/>
        <w:t>㤨珂㕢숫氫乨斩癧䌣颩獮♪兗뭔기穐슩쉞䢣桍䵗䩧倷䩀녍䱱吳㵩⥇䪏敾䕂뽲⨹숪湍僂痃㩸쉩䘰湳杸㷂䱬슻啋塖璬捌䧂ぞ癷⑰뼪煰㡇啅Ⓜ㢵곂灥咮壂⫂ꅆ㭁堶㵚춥숶塴椣ꄦ썸䘨刱땚쉸㦣ꍲ〴무㣂摥쉐仂卟毂掬唸姍⤭땳顤</w:t>
      </w:r>
      <w:r>
        <w:rPr/>
        <w:t>ⱎ</w:t>
      </w:r>
      <w:r>
        <w:rPr/>
        <w:t>䒡슮眺䥲彾⸫䍉</w:t>
      </w:r>
      <w:r>
        <w:rPr/>
        <w:t>ꦮ</w:t>
      </w:r>
      <w:r>
        <w:rPr/>
        <w:t>禮慉㷂ㅖ쉍畲挴晀灗䴴㑞</w:t>
      </w:r>
      <w:r>
        <w:rPr/>
        <w:t>ꥍꕩ</w:t>
      </w:r>
      <w:r>
        <w:rPr/>
        <w:t>灚祺䥬㵌䵲</w:t>
      </w:r>
      <w:r>
        <w:rPr/>
        <w:t>ꕮ</w:t>
      </w:r>
      <w:r>
        <w:rPr/>
        <w:t>썙</w:t>
      </w:r>
      <w:r>
        <w:rPr/>
        <w:t>Ⱶ</w:t>
      </w:r>
      <w:r>
        <w:rPr/>
        <w:t>嚱⑇吽䟂仃쉠な塮䶵땠㊩쉆䰭䕆弨䳂辣⻂쉾埂습庿숲杍♦擂䍁捧瘹슱䤣姂갪彆칳⥯♖슮熮甹彥䉈㵴吽摩か싂⎣㝵쉫♒况涘쉰栺⑔䉂畕㡅潢券</w:t>
      </w:r>
      <w:r>
        <w:rPr/>
        <w:t>ꕢ</w:t>
      </w:r>
      <w:r>
        <w:rPr/>
        <w:t>䀨㩯歮㣂쉀⼺슮㕫䒘슥칌⩹卖⩘兦竂燍䡊녶塇갤破轮癯健卲恊渮殩䯂楏顚슡ꍎ쉶乫䙬彤㗂颮㡬揂쌰抏僂㕎眲毎栭牙</w:t>
      </w:r>
      <w:r>
        <w:rPr/>
        <w:t>ⴽ</w:t>
      </w:r>
      <w:r>
        <w:rPr/>
        <w:t>乇摹쉥ㅮ彁숨쉢優楟但숥洴顸湀䕡㌳ㅂ</w:t>
      </w:r>
      <w:r>
        <w:rPr/>
        <w:t>⡘⤥</w:t>
      </w:r>
      <w:r>
        <w:rPr/>
        <w:t>甶숯컎</w:t>
      </w:r>
      <w:r>
        <w:rPr/>
        <w:t>ꥊ</w:t>
      </w:r>
      <w:r>
        <w:rPr/>
        <w:t>楉権쉺♫</w:t>
      </w:r>
      <w:r>
        <w:rPr/>
        <w:t>ꔣ⤱</w:t>
      </w:r>
      <w:r>
        <w:rPr/>
        <w:t>쉳夻升圭版嘫④쎵ヂ伤瑶椳弲</w:t>
      </w:r>
      <w:r>
        <w:rPr/>
        <w:t>ꕧ</w:t>
      </w:r>
      <w:r>
        <w:rPr/>
        <w:t>䂿塰♨싂♄䯂侩♤彭啩싂䕤쵟㢥╴兖</w:t>
      </w:r>
      <w:r>
        <w:rPr/>
        <w:t>ⲱ</w:t>
      </w:r>
      <w:r>
        <w:rPr/>
        <w:t>到㮡깯뽞⹔┷柂慷礰祮䔸柂ꄦ婡喏쉤婧噈䠲焲ꅯ숰畣㉞䐯쌭꥕㈣瑬晶⚩⑋⼶轋摕飂╹㋍睐歍嚘ꅉ爻㡗扸熘㙁</w:t>
      </w:r>
      <w:r>
        <w:rPr/>
        <w:t>⠯</w:t>
      </w:r>
      <w:r>
        <w:rPr/>
        <w:t>摾겻然秂쉫彠福稪⥾恮晳捚繴潪眳幑哂뼬╱䍞愸截⨭嚏䧂䰹縱㬊숤䞡䓂䰴恱妿㔫칟䡢䥅煈쉑⫂쉎㍅縰쉎㔩〸旂슻䥣刬㋂㉴䘪쉑淂曂쌱딩轀㘤⚬津佾㬴漪㌽╚䡦칡獎婚曂⼮睕䙢曃塙ꅯ⽧┫䡠由杧</w:t>
      </w:r>
      <w:r>
        <w:rPr/>
        <w:t>⡗</w:t>
      </w:r>
      <w:r>
        <w:rPr/>
        <w:t>䠭瞥朦䲩캘乞剡ꅨ뿂㊿纵녗剾愮싍␫䮘걷嫂숸쉥挱橌犿츭楴</w:t>
      </w:r>
      <w:r>
        <w:rPr/>
        <w:t>⠯</w:t>
      </w:r>
      <w:r>
        <w:rPr/>
        <w:t>濂䴽ꍟ䕞轾奯判煪煴⥭兩彭쉱瑃冘渤䭢⍷唺顾煌䵊쉆夶洪쌬䝡䙨숽怯䱷썸狂樯ㅠ⺵祧晨奅䆩㫂싂悥㗂案礶⹇㴨磂㴦据㦡嗃倻싂樶㙁墮</w:t>
      </w:r>
      <w:r>
        <w:rPr/>
        <w:t>ꥈ</w:t>
      </w:r>
      <w:r>
        <w:rPr/>
        <w:t>奓㖏묤摟壂狂琶煱</w:t>
      </w:r>
      <w:r>
        <w:rPr/>
        <w:t>ꖵ</w:t>
      </w:r>
      <w:r>
        <w:rPr/>
        <w:t>쉄䥢告慎敓숭漽幔ま㊿쉇䯂⵺歑迂楌栫楋湰䬬㵩楡♎</w:t>
      </w:r>
      <w:r>
        <w:rPr/>
        <w:t>ꗎ</w:t>
      </w:r>
      <w:r>
        <w:rPr/>
        <w:t>佖쉏쵃⹈쉊䅎噢㤻ꄶ幔</w:t>
      </w:r>
      <w:r>
        <w:rPr/>
        <w:t>ⵌ</w:t>
      </w:r>
      <w:r>
        <w:rPr/>
        <w:t>긽嚩䭨殿灄㙨걊</w:t>
      </w:r>
      <w:r>
        <w:rPr/>
        <w:t>꧂</w:t>
      </w:r>
      <w:r>
        <w:rPr/>
        <w:t>湴滂⑺䁧숲睮⤦牰숬쉋祬⬽灁슣㦣⦩唭ꎩ璏䬩⩩媘皻뿂摡쉦숪轄충싂㬹䝙ꄭ洰⩂颿⩘㏍</w:t>
      </w:r>
      <w:r>
        <w:rPr/>
        <w:t>ꤤ</w:t>
      </w:r>
      <w:r>
        <w:rPr/>
        <w:t>穱㣂⤳쉶䷂슏飂临塊息㖬⭙繐슬浰瓂</w:t>
      </w:r>
      <w:r>
        <w:rPr/>
        <w:t>ⱙ</w:t>
      </w:r>
      <w:r>
        <w:rPr/>
        <w:t>쵫뽶슩쉎䁁┭⦩㌨挦橸坐珍倽牯묲숫⤣䠨䠰숪㶮䷂⽾⹺瑨썏</w:t>
      </w:r>
      <w:r>
        <w:rPr/>
        <w:t>ꤤ</w:t>
      </w:r>
      <w:r>
        <w:rPr/>
        <w:t>兂⍆暵滃⑊슿䁨⩞ㅤꍘ瑹挳䑎䩥䑡仂쌪榩佣汔偈숥祔単쵑佦㜻彶潂⚬㑸㦱뽰⵴捂剗䊣桤晗浺썪呣瘫㕒</w:t>
      </w:r>
      <w:r>
        <w:rPr/>
        <w:t>ꦻ</w:t>
      </w:r>
      <w:r>
        <w:rPr/>
        <w:t>泂싍</w:t>
      </w:r>
      <w:r>
        <w:rPr/>
        <w:t>ꕓ</w:t>
      </w:r>
      <w:r>
        <w:rPr/>
        <w:t>禣瀤毂ꥫ噄ꎵ姃㕰㚡쉪ꌳ别䉘灉䑕慟熥⪩㵐딬슮忂氪싂媡뗂⬩浒쉑</w:t>
      </w:r>
      <w:r>
        <w:rPr/>
        <w:t>⡳</w:t>
      </w:r>
      <w:r>
        <w:rPr/>
        <w:t>䕇严쉷㔷⭀媩僂䎵⍾♶뿂戬䱐晠㬽琴玘硉뼽煃⎱纥쏂曍䚡搽彆ㄪ㛂</w:t>
      </w:r>
      <w:r>
        <w:rPr/>
        <w:t>ꗂ</w:t>
      </w:r>
      <w:r>
        <w:rPr/>
        <w:t>砲䡹扶愪ꍳ壂㍴ꌭ땉꥚䡅捺坨䖥쉟썇漯橩吪</w:t>
      </w:r>
      <w:r>
        <w:rPr/>
        <w:t>ꗂ</w:t>
      </w:r>
      <w:r>
        <w:rPr/>
        <w:t>㥤婗㥎싂頻炮싃숳佸쵩썴熥</w:t>
      </w:r>
      <w:r>
        <w:rPr/>
        <w:t>꤭</w:t>
      </w:r>
      <w:r>
        <w:rPr/>
        <w:t>썤攤昦繎痂칅㩥쵪</w:t>
      </w:r>
      <w:r>
        <w:rPr/>
        <w:t>ⱓ</w:t>
      </w:r>
      <w:r>
        <w:rPr/>
        <w:t>슩懂埃䌣슬爷䝹</w:t>
      </w:r>
      <w:r>
        <w:rPr/>
        <w:t>ⴥ</w:t>
      </w:r>
      <w:r>
        <w:rPr/>
        <w:t>䬺敮繃㕤皵ꅉ싂┺쉢渵␻Ⓜ桕圻⵮幤幍딳쉪吤╓濂숷䟂穤啄쉊㐵瑭湕潔꺮㝾싂硍⍉㓎⨭戭㍰悡⼳伵轔⨩⯂슡㜱祫䘩朦쉯</w:t>
      </w:r>
      <w:r>
        <w:rPr/>
        <w:t>ꤤ</w:t>
      </w:r>
      <w:r>
        <w:rPr/>
        <w:t>䡯㉏懂숩녇䴪싂</w:t>
      </w:r>
      <w:r>
        <w:rPr/>
        <w:t>ꔬ</w:t>
      </w:r>
      <w:r>
        <w:rPr/>
        <w:t>䙶⭔彭強㥎琳启䛂畑璩䎣㈫䭘놘┊顁쉄㤻쉘䱧깃橙劻쉥特쉌呴咵ꍄ</w:t>
      </w:r>
      <w:r>
        <w:rPr/>
        <w:t>ⶮ</w:t>
      </w:r>
      <w:r>
        <w:rPr/>
        <w:t>怸兘쉲䉊晚揂</w:t>
      </w:r>
      <w:r>
        <w:rPr/>
        <w:t>⡥</w:t>
      </w:r>
      <w:r>
        <w:rPr/>
        <w:t>嘱쉒埂煏⥅䦡焫녗쉟嫂</w:t>
      </w:r>
      <w:r>
        <w:rPr/>
        <w:t>ꕆ</w:t>
      </w:r>
      <w:r>
        <w:rPr/>
        <w:t>壂冮偊슏〯坰〻㘨獹⒥祡敁桋幀漻ꅈ睦姂䵔䯂㐮㊩䍓䴯恫⸸扎癷浒勂硢뇂彙卋썠淂桺片╊⧂ꥪ輨⥢쉭㍕侥⒡愷걱悡숣걂偡쉚꺮숷佩剴</w:t>
      </w:r>
      <w:r>
        <w:rPr/>
        <w:t>ⵄ</w:t>
      </w:r>
      <w:r>
        <w:rPr/>
        <w:t>枻䭭檏偃娴汇쉵䔽습䵭卦瀩㕷䏂䣂璩斡쉪潀核⯂眤䱨⽞桑犻⯂뽀祄⑴㙕兟㉞桰╃䌥烃䌵妩癗쉺噓浫깤橱⑎</w:t>
      </w:r>
      <w:r>
        <w:rPr/>
        <w:t>⡫</w:t>
      </w:r>
      <w:r>
        <w:rPr/>
        <w:t>㌤䐥넭㷍改</w:t>
      </w:r>
      <w:r>
        <w:rPr/>
        <w:t>ⷂ</w:t>
      </w:r>
      <w:r>
        <w:rPr/>
        <w:t>碩焵䙶晕慶瘪㡤뽡漹偊晊묳噄䶱刷穅潢␲㌱쵓畓⫂㕲䥐⌲迂䇂怵濃畡燂娩瑺甩⸰术楺斿喻깍숫䜤婋帯櫂䛂격컂䡗䝬㵐䭦␭睍꺩恆싂슥䤫澿쉋瑇轣㐻䢥갯捥氶숸㠱敧䊻顚画祗⥆飂䡅묹乩烂싂祹穯㉐栮䨵쉑慠㩊晲硁参쵎☹␮灩♳湠啾煩쉎䅗쉧⭳潃문䍡㩟싂딹歁す쉰⥍䍋泂䉳ꎏ帴潆瑳具㉠湓⬪슩㘦쉨歍䑱卞䥖坌呟婖杁廂啀䕎泂꥙輳䃂嘽㙎쉳䥫㬥</w:t>
      </w:r>
      <w:r>
        <w:rPr/>
        <w:t>ⱏ</w:t>
      </w:r>
      <w:r>
        <w:rPr/>
        <w:t>䆿穚収</w:t>
      </w:r>
      <w:r>
        <w:rPr/>
        <w:t>ꕔ</w:t>
      </w:r>
      <w:r>
        <w:rPr/>
        <w:t>䕍倲㙗砸ꍗ刦仂뿂忂ꌥ㋎Ⓜ슘䅎</w:t>
      </w:r>
      <w:r>
        <w:rPr/>
        <w:t>Ⱔ</w:t>
      </w:r>
      <w:r>
        <w:rPr/>
        <w:t>硆婬싂☮愴䇂</w:t>
      </w:r>
      <w:r>
        <w:rPr/>
        <w:t>Ⳃ</w:t>
      </w:r>
      <w:r>
        <w:rPr/>
        <w:t>슏㍇㥌煈㔲㙢Ⓕ깏슻쉲睘塪堳爣焦狂녕숻䍡⸪即╠ッ䍷塓䦬䵏榬♃杓䒩</w:t>
      </w:r>
      <w:r>
        <w:rPr/>
        <w:t>ꔪ</w:t>
      </w:r>
      <w:r>
        <w:rPr/>
        <w:t>숫츪㌲캘梣眴枥縩⺿⽢埂晦塎乗愻䈮ꅧ</w:t>
      </w:r>
      <w:r>
        <w:rPr/>
        <w:t>ꤴ</w:t>
      </w:r>
      <w:r>
        <w:rPr/>
        <w:t>娸橾㕍넥⥬䱣珍⑓娲怴痂毎冣煂</w:t>
      </w:r>
      <w:r>
        <w:rPr/>
        <w:t>ⱁ</w:t>
      </w:r>
      <w:r>
        <w:rPr/>
        <w:t>䔪䅔쉈禩걨墱췂煥楙塰榥쉯癓繇槂摖⛂㠲橵偔剤佭塹땒㭥浯쉈伨剈啚噬婍矂⑌慯捅⚬숩⤣ㄱ朽쉏毂辩䨴扁䍕席䈴⪡顐桄庣㶻⩎䝴呰据呾</w:t>
      </w:r>
      <w:r>
        <w:rPr/>
        <w:t>꧂</w:t>
      </w:r>
      <w:r>
        <w:rPr/>
        <w:t>歁䯂捀ꎿ㑵硷祄皣숵슥呍䲱摥䊵え䵧썒㝙浣乳䍪獱컂倲灮ぷ칋は쉲砶ꅭ浚参䩊彥䤸믂迂亩摫䡱숥䠣걧쉙칞믂湦</w:t>
      </w:r>
      <w:r>
        <w:rPr/>
        <w:t>ⵏ</w:t>
      </w:r>
      <w:r>
        <w:rPr/>
        <w:t>佭轴从숷㡏憣牅㭔礩懂癖꥚쎿渭㑊爫《楚</w:t>
      </w:r>
      <w:r>
        <w:rPr/>
        <w:t>꥟</w:t>
      </w:r>
      <w:r>
        <w:rPr/>
        <w:t>穒䉪氱偦쵾㒥乁渽恂䘸稦갶</w:t>
      </w:r>
      <w:r>
        <w:rPr/>
        <w:t>ⴽ</w:t>
      </w:r>
      <w:r>
        <w:rPr/>
        <w:t>䦵桕㩎쉤䝦塳뇂嫂싂涘</w:t>
      </w:r>
      <w:r>
        <w:rPr/>
        <w:t>ⷂ</w:t>
      </w:r>
      <w:r>
        <w:rPr/>
        <w:t>㑮䥈歰㙄琬쉹㑲砣枵倹믃丳</w:t>
      </w:r>
      <w:r>
        <w:rPr/>
        <w:t>ꥉ</w:t>
      </w:r>
      <w:r>
        <w:rPr/>
        <w:t>晧㝂땞椪眷廂㍘㡹発⚬潉⥐〽㉐欽칚獐機㉃喩ㄤ敋⩋㝩䰩걡</w:t>
      </w:r>
      <w:r>
        <w:rPr/>
        <w:t>ꥈ☰</w:t>
      </w:r>
      <w:r>
        <w:rPr/>
        <w:t>桀㙃뗂牙䕳</w:t>
      </w:r>
      <w:r>
        <w:rPr/>
        <w:t>ⱍ</w:t>
      </w:r>
      <w:r>
        <w:rPr/>
        <w:t>ꌸ⭁</w:t>
      </w:r>
      <w:r>
        <w:rPr/>
        <w:t>ⵟ</w:t>
      </w:r>
      <w:r>
        <w:rPr/>
        <w:t>쵺䉒컂恰漴쎩쉩숤桉轈畂㷂⬻䝎㡗싂栺歶稳䨦㕁⨩慩쉐砸㛂ㅱ㑖녍婀彧⩟뿃층뭑㝾㫂쵱㏂吨祶恖녦䈸걁쌷娤썓漩㐪顃ꆵ樱⫂㇂湯灭䵭碿딶祭㬯쉡㌹䘺轹㠷</w:t>
      </w:r>
      <w:r>
        <w:rPr/>
        <w:t>꧂</w:t>
      </w:r>
      <w:r>
        <w:rPr/>
        <w:t>Ⳃ</w:t>
      </w:r>
      <w:r>
        <w:rPr/>
        <w:t>㉀⬶</w:t>
      </w:r>
      <w:r>
        <w:rPr/>
        <w:t>ⰹ</w:t>
      </w:r>
      <w:r>
        <w:rPr/>
        <w:t>严楌潶姎縶䃂⍏猨</w:t>
      </w:r>
      <w:r>
        <w:rPr/>
        <w:t>ꔶ</w:t>
      </w:r>
      <w:r>
        <w:rPr/>
        <w:t>쉦숫긱碡쉐獥䅸㴬嚩武䀭쉰暵啡숭</w:t>
      </w:r>
      <w:r>
        <w:rPr/>
        <w:t>ꥊ</w:t>
      </w:r>
      <w:r>
        <w:rPr/>
        <w:t>㥲䘭</w:t>
      </w:r>
      <w:r>
        <w:rPr/>
        <w:t>⣂</w:t>
      </w:r>
      <w:r>
        <w:rPr/>
        <w:t>㈱捘</w:t>
      </w:r>
      <w:r>
        <w:rPr/>
        <w:t>Ⱓ⥭</w:t>
      </w:r>
      <w:r>
        <w:rPr/>
        <w:t>슘扈넬썍䣂䯂쉟⍁䟂⌸爰牪쉄뽯彯</w:t>
      </w:r>
      <w:r>
        <w:rPr/>
        <w:t>ꔫ</w:t>
      </w:r>
      <w:r>
        <w:rPr/>
        <w:t>奧䩩䴥⭕⺣쉊枥⹧䐪䥙汭犣㥃슻䡶盂䅸싂䥩佰炩氣㚵佀깖㉃柂塅咘䧂숴╳㛃剕坯眲愮懂噅슿猦摀堺䥞慑佱쉏믂䅖楄쉬樬拂뽲攷쉐넽恾䵶뭤櫍繢䥬㕒噒</w:t>
      </w:r>
      <w:r>
        <w:rPr/>
        <w:t>꧂</w:t>
      </w:r>
      <w:r>
        <w:rPr/>
        <w:t>䴣纘</w:t>
      </w:r>
      <w:r>
        <w:rPr/>
        <w:t>ꖵ</w:t>
      </w:r>
      <w:r>
        <w:rPr/>
        <w:t>⻂硓伳噟ㄻ⨶睤⒵䇂嘹숦嘺뮻┸긺䈯쉪䝐琱㟍쵵䜶</w:t>
      </w:r>
      <w:r>
        <w:rPr/>
        <w:t>ꗂ</w:t>
      </w:r>
      <w:r>
        <w:rPr/>
        <w:t>뾵ㆵ㉒烃烎쉮夽弮싂</w:t>
      </w:r>
      <w:r>
        <w:rPr/>
        <w:t>ꕴ</w:t>
      </w:r>
      <w:r>
        <w:rPr/>
        <w:t>哎䭭ꅈ㥆⭢怯䭚䵲扯숶䝢숱⬹楲䧂컂㙨䥚컂╤飂㴴坓栵䅫乁换㘴뽭㩣㑇天権姂橳㥍</w:t>
      </w:r>
      <w:r>
        <w:rPr/>
        <w:t>ꕃ</w:t>
      </w:r>
      <w:r>
        <w:rPr/>
        <w:t>核녀⩕</w:t>
      </w:r>
      <w:r>
        <w:rPr/>
        <w:t>ꕌ</w:t>
      </w:r>
      <w:r>
        <w:rPr/>
        <w:t>癫顱猬呇⴦砵獗溵堣䃃⻎㮻쉄义쵦拂䏂껂숤塮牶栭땭慬硔</w:t>
      </w:r>
      <w:r>
        <w:rPr/>
        <w:t>⡕</w:t>
      </w:r>
      <w:r>
        <w:rPr/>
        <w:t>稻䭠佑뽧⥀株稯ꆻ㵙惂쉷瑞測彘憵啺㭪쉭㔫湎⥊뽦䉘剢欫</w:t>
      </w:r>
      <w:r>
        <w:rPr/>
        <w:t>ꥐ</w:t>
      </w:r>
      <w:r>
        <w:rPr/>
        <w:t>噇癴딦彏牶堪楬쉄╎卦쉹劵睰쉒⻂婟ꅒ奭㌤䕏戣剹⸣⩯䚵潚積焪숮䣂♅撬뾣穠狂뿂癁䓃哂땙婑穵䁞㌺敢申䝍迂兵㐬穮슱椲㗂</w:t>
      </w:r>
      <w:r>
        <w:rPr/>
        <w:t>⠺</w:t>
      </w:r>
      <w:r>
        <w:rPr/>
        <w:t>厵쉯⩢㇂氭欬䗂㐱</w:t>
      </w:r>
      <w:r>
        <w:rPr/>
        <w:t>ꔭ</w:t>
      </w:r>
      <w:r>
        <w:rPr/>
        <w:t>⽮쉳縪䘬껂땉坍彄否숦啓쉦숴奂祎䉪쎩䌪䱦⥲</w:t>
      </w:r>
      <w:r>
        <w:rPr/>
        <w:t>ⷂ</w:t>
      </w:r>
      <w:r>
        <w:rPr/>
        <w:t>慪啚䱸쉅歱㭲獅㌴䙩瑆쉕潋䦏彞䧃䞩썲쉨辵䟂㔶厵䀲⩀殩敲춡㧂咻뭃ꌥ婥䥘쉞⿂甊숮擂⭭</w:t>
      </w:r>
      <w:r>
        <w:rPr/>
        <w:t>ⰺ</w:t>
      </w:r>
      <w:r>
        <w:rPr/>
        <w:t>䧂産숭쵔婪惎㴲䥍싂㝦⴪獬欺쉟숳♮䆮顐祊眨呐啥╃穰䡂啬体⑕䭔槂⑈桇⧂칫媡⨸뇂⾥㥷⨤ꏃ煶썺扢숭祑┳儭썑䉲彂慌슻疿⹴⦻涩顉䏂녇⍾珃㭐⽭灎䧃♮ꅎ晴恟䜮瑏轟뗂갴婁琶㠻摇쉔숮싍숪碣恏則䈪媥厩犿曂ㅠ凂</w:t>
      </w:r>
      <w:r>
        <w:rPr/>
        <w:t>ⱗ</w:t>
      </w:r>
      <w:r>
        <w:rPr/>
        <w:t>搩㭵⹘┬権싂稫皮</w:t>
      </w:r>
      <w:r>
        <w:rPr/>
        <w:t>ⶱ</w:t>
      </w:r>
      <w:r>
        <w:rPr/>
        <w:t>㗂⾩</w:t>
      </w:r>
      <w:r>
        <w:rPr/>
        <w:t>ꤥ</w:t>
      </w:r>
      <w:r>
        <w:rPr/>
        <w:t>轕</w:t>
      </w:r>
      <w:r>
        <w:rPr/>
        <w:t>ꕱ</w:t>
      </w:r>
      <w:r>
        <w:rPr/>
        <w:t>磂숽습슱⹡쉷倱捥떩䩾漪廂碵ꅰ䔭깉긱坬皿䥯繑쵇癪扅伣㍲䉺塆ꅋ坬囃慊迂䙓싂火</w:t>
      </w:r>
      <w:r>
        <w:rPr/>
        <w:t>ꥋ</w:t>
      </w:r>
      <w:r>
        <w:rPr/>
        <w:t>䩯쉎悬㡖쉫䙵䉇㭵칷祧䗂敤硸楃╩숦</w:t>
      </w:r>
      <w:r>
        <w:rPr/>
        <w:t>⵰</w:t>
      </w:r>
      <w:r>
        <w:rPr/>
        <w:t>但硺癬㧂뽃媣塺</w:t>
      </w:r>
      <w:r>
        <w:rPr/>
        <w:t>ⱖ</w:t>
      </w:r>
      <w:r>
        <w:rPr/>
        <w:t>ⴲ</w:t>
      </w:r>
      <w:r>
        <w:rPr/>
        <w:t>亥␹䵉㈩⹞</w:t>
      </w:r>
    </w:p>
    <w:p>
      <w:pPr>
        <w:pStyle w:val="PreformattedText"/>
        <w:bidi w:val="0"/>
        <w:spacing w:before="0" w:after="0"/>
        <w:jc w:val="left"/>
        <w:rPr/>
      </w:pPr>
      <w:r>
        <w:rPr/>
        <w:t>殥쏂䑉灞녘춻</w:t>
      </w:r>
      <w:r>
        <w:rPr/>
        <w:t>⡨</w:t>
      </w:r>
      <w:r>
        <w:rPr/>
        <w:t>嘺珎慟♟㤳쌵え畄䙠䡹꺥䬪뭯</w:t>
      </w:r>
      <w:r>
        <w:rPr/>
        <w:t>⠣</w:t>
      </w:r>
      <w:r>
        <w:rPr/>
        <w:t>帤䕃睎䙷쵰䤪ꥹ娸轳卖깶䕫䟂</w:t>
      </w:r>
      <w:r>
        <w:rPr/>
        <w:t>Ⳃ</w:t>
      </w:r>
      <w:r>
        <w:rPr/>
        <w:t>걮礶</w:t>
      </w:r>
      <w:r>
        <w:rPr/>
        <w:t>꤬</w:t>
      </w:r>
      <w:r>
        <w:rPr/>
        <w:t>⠰</w:t>
      </w:r>
      <w:r>
        <w:rPr/>
        <w:t>쉦呡䒏佷灚㗂疣㙮佞䭲ꅵ⽥싂瘱</w:t>
      </w:r>
      <w:r>
        <w:rPr/>
        <w:t>ⷎ</w:t>
      </w:r>
      <w:r>
        <w:rPr/>
        <w:t>䵁쉟䇂坒䅋睨넫␵╙⥯⥶䁰⫂穙剉䣂┯⍄딷唥怪獅쉍⭣父扙磂愸浟싂</w:t>
      </w:r>
      <w:r>
        <w:rPr/>
        <w:t>ⵃ</w:t>
      </w:r>
      <w:r>
        <w:rPr/>
        <w:t>䉴机녖倥䑢㨵啳䍬㝕싂싎懂愭き쉈㬯썇♰瑳숥䲬䄬眤㌴砺硆䜵ꅥ僂츥咱슘壍㧂</w:t>
      </w:r>
      <w:r>
        <w:rPr/>
        <w:t>꧂</w:t>
      </w:r>
      <w:r>
        <w:rPr/>
        <w:t>숬儻娪㯂偑㩗奬促䝤⸥䔫颻⪩橙呤쉑佪</w:t>
      </w:r>
      <w:r>
        <w:rPr/>
        <w:t>ꔮ</w:t>
      </w:r>
      <w:r>
        <w:rPr/>
        <w:t>儴긻辩桎㭀呾啪녤㌸썸攪懂畗涬仂쵴깣畳⩊娭恄嗂汅쵔땣橱뭰슣穚潯盎䍥爦砲ꍀ㵢仃슣吻⍐塡슣僂浀쉟憡⚱晬⫂撥뭋땬潕村떮启䳂쌨氣䚮湅橙⾮灍繳灵顈㍺</w:t>
      </w:r>
      <w:r>
        <w:rPr/>
        <w:t>Ɑ</w:t>
      </w:r>
      <w:r>
        <w:rPr/>
        <w:t>슬癓䟍☤㞱⌱嗂⎣沩䨽帴辡䉶䠪㭧畧쉦猨䝥⍃獌␪坯쉓㒿䥧竂</w:t>
      </w:r>
      <w:r>
        <w:rPr/>
        <w:t>⡟⡧</w:t>
      </w:r>
      <w:r>
        <w:rPr/>
        <w:t>㵬熿䔲⭍呏浫冣뼨狂㑾⍃兩刲獭䩦歰╃쉱녓千捇䠰쉏獞⩋묻숰䥏숲晲뿍丣⎵䙗顔扥潢奩卦컍묥僂倫垿쉶頫㡪䕷ꄪ挮䭐</w:t>
      </w:r>
      <w:r>
        <w:rPr/>
        <w:t>ⴣ</w:t>
      </w:r>
      <w:r>
        <w:rPr/>
        <w:t>偨涻䝶⥉깪痂䚬濂顤썗轘㡌䰴ꍡ뼽㡘伥碱歸䬦䉌捗싂牔䁖䅹쉃橢ꌽ乧坵⍓땦䵤穡䳂쉴쉬毂琶䚏呾汘숊䥷轁䁺獕㝚㡃段塮쉨瀱澡攨琹㬣칧爵⪮♎⍈毂㤨</w:t>
      </w:r>
      <w:r>
        <w:rPr/>
        <w:t>Ⱳ</w:t>
      </w:r>
      <w:r>
        <w:rPr/>
        <w:t>䤨쉒䴻䃂晑䥖稺挺䁠狂礫創䄵䰬䝚</w:t>
      </w:r>
      <w:r>
        <w:rPr/>
        <w:t>ⱕ</w:t>
      </w:r>
      <w:r>
        <w:rPr/>
        <w:t>ㄬ卸歋㙯놡牓</w:t>
      </w:r>
      <w:r>
        <w:rPr/>
        <w:t>ꤵꤺ</w:t>
      </w:r>
      <w:r>
        <w:rPr/>
        <w:t>幰㮬㦵㤲쉍䑦弤ꅨ뮩凎ち頳畖ヂ═轧깡넫彫啪呶꺏䩒</w:t>
      </w:r>
      <w:r>
        <w:rPr/>
        <w:t>⡐</w:t>
      </w:r>
      <w:r>
        <w:rPr/>
        <w:t>ㆱ㪬㤨条ㆻ⨽⹹空싃硟䜩盍</w:t>
      </w:r>
      <w:r>
        <w:rPr/>
        <w:t>⡉</w:t>
      </w:r>
      <w:r>
        <w:rPr/>
        <w:t>拍䀭杁쉬掣</w:t>
      </w:r>
      <w:r>
        <w:rPr/>
        <w:t>Ɐ</w:t>
      </w:r>
      <w:r>
        <w:rPr/>
        <w:t>ⷂ</w:t>
      </w:r>
      <w:r>
        <w:rPr/>
        <w:t>썁⫂溏挶ꌹ</w:t>
      </w:r>
      <w:r>
        <w:rPr/>
        <w:t>ꤪ</w:t>
      </w:r>
      <w:r>
        <w:rPr/>
        <w:t>坃쉂掩窘딭㎏昷噈㭇䵀席䎻煉깁녱厬䙄啇</w:t>
      </w:r>
      <w:r>
        <w:rPr/>
        <w:t>Ⳃ</w:t>
      </w:r>
      <w:r>
        <w:rPr/>
        <w:t>뗂敮帥ꎘ㴫㛂떱㴱갩⎵朮偄ꅴ묽</w:t>
      </w:r>
      <w:r>
        <w:rPr/>
        <w:t>⠺</w:t>
      </w:r>
      <w:r>
        <w:rPr/>
        <w:t>漣⍟潞撱愤숹</w:t>
      </w:r>
      <w:r>
        <w:rPr/>
        <w:t>ꕅ</w:t>
      </w:r>
      <w:r>
        <w:rPr/>
        <w:t>쉄帨吺侣</w:t>
      </w:r>
      <w:r>
        <w:rPr/>
        <w:t>ꗎ</w:t>
      </w:r>
      <w:r>
        <w:rPr/>
        <w:t>娷㎘檿唷祢⻂顴♚剃辡겮狎䬺녂䯂쉢砫ꄨ顒㩕⺏轣싂땀습礷䨥䒣䩫溥夣묦</w:t>
      </w:r>
      <w:r>
        <w:rPr/>
        <w:t>ⵦ</w:t>
      </w:r>
      <w:r>
        <w:rPr/>
        <w:t>슘䩈뽍</w:t>
      </w:r>
      <w:r>
        <w:rPr/>
        <w:t>ⱌ</w:t>
      </w:r>
      <w:r>
        <w:rPr/>
        <w:t>ㄩ䑵</w:t>
      </w:r>
      <w:r>
        <w:rPr/>
        <w:t>ꤨ</w:t>
      </w:r>
      <w:r>
        <w:rPr/>
        <w:t>㑷㡞昽湶칔呷䤵㈽Ⓜ쉩⫂姎殿頵掿偈抩</w:t>
      </w:r>
      <w:r>
        <w:rPr/>
        <w:t>ꥌ</w:t>
      </w:r>
      <w:r>
        <w:rPr/>
        <w:t>橦䴪搨칇⦡睅慠ꥲ效뮩劬樷㗍쉴♶깡ねꎘ栦䄫뭈橾갣垿礵熬</w:t>
      </w:r>
      <w:r>
        <w:rPr/>
        <w:t>⡹</w:t>
      </w:r>
      <w:r>
        <w:rPr/>
        <w:t>뭅⩇砺칕唪橵</w:t>
      </w:r>
      <w:r>
        <w:rPr/>
        <w:t>ⱨ</w:t>
      </w:r>
      <w:r>
        <w:rPr/>
        <w:t>矂ㅋ슘┱숻쉤슬畐㵭彨㢮㕌敱䧎䉗⏃硺⼳ꅯ뼥㏎䑙䍦䭂玿㋂悻⏍쵭촬䊘穧쉩甤싂⨻縪䯂⩆燂⩫儮䉶穱䚬⼪䄦番㵐颮燂</w:t>
      </w:r>
      <w:r>
        <w:rPr/>
        <w:t>⡖</w:t>
      </w:r>
      <w:r>
        <w:rPr/>
        <w:t>樰牣梣㧂슩頹㙗䃍䉳乘頩䵁䵬朻䍾瘽쵉橳圱</w:t>
      </w:r>
      <w:r>
        <w:rPr/>
        <w:t>ꔱ</w:t>
      </w:r>
      <w:r>
        <w:rPr/>
        <w:t>슩䱤瑇折䵥幉䨶䔳椣繘ㆬ녥磂</w:t>
      </w:r>
      <w:r>
        <w:rPr/>
        <w:t>⡋</w:t>
      </w:r>
      <w:r>
        <w:rPr/>
        <w:t>摓煦毂松渭支䏂㍄쉋潐건⻂䐮歴颻䩃㛎쌶焨湂㝩┯㦻歁幧洶⸻䆩⥄硵㭰⨯䝊啚憿㩕摚繏戱剞⥙洫ꌤ㉥也汃⬻操睂</w:t>
      </w:r>
      <w:r>
        <w:rPr/>
        <w:t>Ⲙ</w:t>
      </w:r>
      <w:r>
        <w:rPr/>
        <w:t>ꏎ㉸䍊敥奃꤮땹䠶녈䑠㐹乔깙偸䍉噆捫쵣</w:t>
      </w:r>
      <w:r>
        <w:rPr/>
        <w:t>ꦣ</w:t>
      </w:r>
      <w:r>
        <w:rPr/>
        <w:t>摃卖䌥㡰</w:t>
      </w:r>
      <w:r>
        <w:rPr/>
        <w:t>Ⱞ</w:t>
      </w:r>
      <w:r>
        <w:rPr/>
        <w:t>땄兒祩</w:t>
      </w:r>
      <w:r>
        <w:rPr/>
        <w:t>⡦♣</w:t>
      </w:r>
      <w:r>
        <w:rPr/>
        <w:t>潬뭫숰稹䬵㕚疻뗂녈뼰彩ꇂ㍵䢻</w:t>
      </w:r>
      <w:r>
        <w:rPr/>
        <w:t>ⵘ</w:t>
      </w:r>
      <w:r>
        <w:rPr/>
        <w:t>匱갫숳桉浓磂촻椲穌ㅂ斡㉣究刽彖婇</w:t>
      </w:r>
      <w:r>
        <w:rPr/>
        <w:t>ⲿ</w:t>
      </w:r>
      <w:r>
        <w:rPr/>
        <w:t>婕湈䎵</w:t>
      </w:r>
      <w:r>
        <w:rPr/>
        <w:t>Ɽ</w:t>
      </w:r>
      <w:r>
        <w:rPr/>
        <w:t>䅄걑⬥싎傡䙧⵪漺썀楱䡎圷杗</w:t>
      </w:r>
      <w:r>
        <w:rPr/>
        <w:t>⠰</w:t>
      </w:r>
      <w:r>
        <w:rPr/>
        <w:t>嚵畒䱠焪充䠰⸷匪䂥㙏슬싎晷凂⏂녉歖␭堸쉁噘煙㜻歇䉖捕癓⼺砪䌩瑺儫塪䍧滂戵쉇㚮䲱숵呎繹拂䜳啞㵲⩈뭈䧂</w:t>
      </w:r>
      <w:r>
        <w:rPr/>
        <w:t>ꔮ</w:t>
      </w:r>
      <w:r>
        <w:rPr/>
        <w:t>怪䷂㥆쉀䍮兞ぢ⌮䙹礻恤绂搊䭯穢轩숩怸漤걤䕚塒淍勎</w:t>
      </w:r>
      <w:r>
        <w:rPr/>
        <w:t>Ⱛ</w:t>
      </w:r>
      <w:r>
        <w:rPr/>
        <w:t>秂獾灭⽘睨층㧂步슬疬㍰洣䦣싂䨺칱촪⩕⹷促㑙焷뽃䝢彖橭䞘䩶⽒꥾顣竂䋂䴲녠</w:t>
      </w:r>
      <w:r>
        <w:rPr/>
        <w:t>ⵥ</w:t>
      </w:r>
      <w:r>
        <w:rPr/>
        <w:t>轺橺㊬秃囃慊쉴ㅥ⨪彯睟䤤庵柂싂䘲㘸浐䀪츤敕婘␶슬痂督橑嫃뮏겻쉢喬瑔⌻ㄵ㮏䝴㍲䑒⍧卑佚뗎츪⭳♹畮櫃䎘♔䑲噅䞬춿㥘婕䑱㎥擂㥌溩燂售㶘䙂啡⌻慩쉇浌䬮歊</w:t>
      </w:r>
      <w:r>
        <w:rPr/>
        <w:t>ꥍ</w:t>
      </w:r>
      <w:r>
        <w:rPr/>
        <w:t>䒥痂䙑㍵슡䕂幅愺儦쎏숶灒ꄦ禩䨬</w:t>
      </w:r>
      <w:r>
        <w:rPr/>
        <w:t>ꖏ</w:t>
      </w:r>
      <w:r>
        <w:rPr/>
        <w:t>煵쉎捯塲占걲썵</w:t>
      </w:r>
      <w:r>
        <w:rPr/>
        <w:t>ꦻ</w:t>
      </w:r>
      <w:r>
        <w:rPr/>
        <w:t>㑂噑㨭戮楪䉗併꤮견丵♱뼺뽶⭏㉐偋싃掮嫃䍵⹊浃⚻佪灱灙煟恥㍢싂癕쉩ㄱ숥걗帪さ┹⭐䀵䛂㔪㥫奦걟</w:t>
      </w:r>
      <w:r>
        <w:rPr/>
        <w:t>ꕊ</w:t>
      </w:r>
      <w:r>
        <w:rPr/>
        <w:t>슩猵栩塺毂䱶쉰쉀爪穤䍎␷桭啬쉦氪㣂湯慣깏뽑썟⭵ꥡ⭡㘸旂嘴䄺칬攪輨뽁劣愷㯂䱵幕䖩彳珂䙋쉎꺮啓梡砤䩖䤶珂㍘噒祢䇂뿍⭪⨹⌵㪩佾皵㢏灌〹㙂飂넶쉾╆坟거䃃䀦깟癀䙮丮歒딪㣂㘺䒬〲剗</w:t>
      </w:r>
      <w:r>
        <w:rPr/>
        <w:t>⡒</w:t>
      </w:r>
      <w:r>
        <w:rPr/>
        <w:t>䄥参乔㡇㑃㠺㴥渭壂䙦浳╓祈䭟⬭䪣䅇䬪쉾㖏싂쉳啕㡬㕆眦窿抮挤煑䖩儥㍌♱砮촷⭄晭坙䥌颏獑癱⽹穈厣쵈䬤捖䋂䒏仂捌떣䨫⨴煺瀬䗂癫</w:t>
      </w:r>
      <w:r>
        <w:rPr/>
        <w:t>ꔴ</w:t>
      </w:r>
      <w:r>
        <w:rPr/>
        <w:t>慅瑰쉇</w:t>
      </w:r>
      <w:r>
        <w:rPr/>
        <w:t>ⲏ</w:t>
      </w:r>
      <w:r>
        <w:rPr/>
        <w:t>繐㏂䬷璘瞬䂱咿坸常潈캻ぉ슬쉂㙒煋㝞煂㡘⩁敆⨤⥘ㅅ坯㇂父䏂㝯싂㡲㧂烂쉚佉瑘뽮쏂ぞ⥬</w:t>
      </w:r>
      <w:r>
        <w:rPr/>
        <w:t>ꦥꔳ</w:t>
      </w:r>
      <w:r>
        <w:rPr/>
        <w:t>㥳睍橆쉑</w:t>
      </w:r>
      <w:r>
        <w:rPr/>
        <w:t>⡋</w:t>
      </w:r>
      <w:r>
        <w:rPr/>
        <w:t>樥촹쵃塸瑇䜩⛃㕇숶긬硪숥喩婺梻칧扬⽤뮏넺쉡圱迂쉦쉇㉍슻欸輫獀⻂⥾㍊䲘佤⹦慆䬤</w:t>
      </w:r>
      <w:r>
        <w:rPr/>
        <w:t>ꥂ</w:t>
      </w:r>
      <w:r>
        <w:rPr/>
        <w:t>ꥦ겻㩎䴫䅪걦㗍⪡㙶ꅓ뭕</w:t>
      </w:r>
      <w:r>
        <w:rPr/>
        <w:t>ⰰ</w:t>
      </w:r>
      <w:r>
        <w:rPr/>
        <w:t>啺婚挴涏䏂噖杀䵉</w:t>
      </w:r>
      <w:r>
        <w:rPr/>
        <w:t>Ⲯ</w:t>
      </w:r>
      <w:r>
        <w:rPr/>
        <w:t>䛂뮬㥤捹繷愷婧畚滂</w:t>
      </w:r>
      <w:r>
        <w:rPr/>
        <w:t>Ⱔ</w:t>
      </w:r>
      <w:r>
        <w:rPr/>
        <w:t>畒걇⩁檡쉾쉂痂</w:t>
      </w:r>
      <w:r>
        <w:rPr/>
        <w:t>ꕸ</w:t>
      </w:r>
      <w:r>
        <w:rPr/>
        <w:t>Ɽ</w:t>
      </w:r>
      <w:r>
        <w:rPr/>
        <w:t>冩</w:t>
      </w:r>
      <w:r>
        <w:rPr/>
        <w:t>Ⲯ</w:t>
      </w:r>
      <w:r>
        <w:rPr/>
        <w:t>ꥨ☯眣⯍潓址嗂晬쏎칁♾恺</w:t>
      </w:r>
      <w:r>
        <w:rPr/>
        <w:t>ꦥꖘ</w:t>
      </w:r>
      <w:r>
        <w:rPr/>
        <w:t>⡦</w:t>
      </w:r>
      <w:r>
        <w:rPr/>
        <w:t>췎</w:t>
      </w:r>
      <w:r>
        <w:rPr/>
        <w:t>ⱓ</w:t>
      </w:r>
      <w:r>
        <w:rPr/>
        <w:t>䞬㙐♈ꅭ潕⑑泂숻㬴柂</w:t>
      </w:r>
      <w:r>
        <w:rPr/>
        <w:t>ꕐ</w:t>
      </w:r>
      <w:r>
        <w:rPr/>
        <w:t>습朣</w:t>
      </w:r>
      <w:r>
        <w:rPr/>
        <w:t>ꥐ⦥</w:t>
      </w:r>
      <w:r>
        <w:rPr/>
        <w:t>ꍍ촲뗂</w:t>
      </w:r>
      <w:r>
        <w:rPr/>
        <w:t>⢵</w:t>
      </w:r>
      <w:r>
        <w:rPr/>
        <w:t>坆⺏参泂䮘煥爊夳乱숨슬싂塳䍫啟祊淍䢮睮㝁畤</w:t>
      </w:r>
      <w:r>
        <w:rPr/>
        <w:t>꧂</w:t>
      </w:r>
      <w:r>
        <w:rPr/>
        <w:t>佒画</w:t>
      </w:r>
      <w:r>
        <w:rPr/>
        <w:t>⠺</w:t>
      </w:r>
      <w:r>
        <w:rPr/>
        <w:t>ꅅ穃슥썈쉹⾱偋싎쉶䔻㑙估싂涩䦥欺䭮㌶⩕⻂婍䡭乔깷䥗숭㥾欬싂⸬琺ꍗ䥳</w:t>
      </w:r>
      <w:r>
        <w:rPr/>
        <w:t>⠪</w:t>
      </w:r>
      <w:r>
        <w:rPr/>
        <w:t>瑙湠曂뽰㤯噦꺻ㅞ⧂辡灯㈵港燂穵媣䏂ꥣ갭溵䅠坘ꍠ䂩긳㞩㪡</w:t>
      </w:r>
      <w:r>
        <w:rPr/>
        <w:t>⡯</w:t>
      </w:r>
      <w:r>
        <w:rPr/>
        <w:t>桤轮唳㘶廂䕫쉠싂氩熻煭睔촥辥䀱깖⽨祷䍌晟略睳婅敥圤漪</w:t>
      </w:r>
      <w:r>
        <w:rPr/>
        <w:t>Ɫ</w:t>
      </w:r>
      <w:r>
        <w:rPr/>
        <w:t>㥊녷칇橭㩅㠷쉋䋂</w:t>
      </w:r>
      <w:r>
        <w:rPr/>
        <w:t>ꕹ</w:t>
      </w:r>
      <w:r>
        <w:rPr/>
        <w:t>硂쵫戴숴猰㷂ꅁ䡋恠</w:t>
      </w:r>
      <w:r>
        <w:rPr/>
        <w:t>ꦮ</w:t>
      </w:r>
      <w:r>
        <w:rPr/>
        <w:t>焤嘬</w:t>
      </w:r>
      <w:r>
        <w:rPr/>
        <w:t>ⱇ</w:t>
      </w:r>
      <w:r>
        <w:rPr/>
        <w:t>輮⫂⸸쉶츪吪櫎煦䡑䲥숩氶싍䁏繬쉲㍃㖏긪歭까㥦䍟幆噪卟</w:t>
      </w:r>
      <w:r>
        <w:rPr/>
        <w:t>ꥉ</w:t>
      </w:r>
      <w:r>
        <w:rPr/>
        <w:t>华扷㙧婙飂긣䅈浹䝶</w:t>
      </w:r>
      <w:r>
        <w:rPr/>
        <w:t>⣂</w:t>
      </w:r>
      <w:r>
        <w:rPr/>
        <w:t>䛂䅅揂㞱慬坲兩㴳瘷穃偶㍾敧쉘䮩揃淂⦿涿쵚佌쉃㵦㵡㵧䵨⑱⌦⫂獤在</w:t>
      </w:r>
      <w:r>
        <w:rPr/>
        <w:t>Ⲙ</w:t>
      </w:r>
      <w:r>
        <w:rPr/>
        <w:t>㭭玻㗂繪딺吵䳂佯㞻瘯瘪㶵獧戣猦媥䂏⩴䘽狂㑧싂呗䉐㩙㋂䳂㏂</w:t>
      </w:r>
      <w:r>
        <w:rPr/>
        <w:t>ⵅ</w:t>
      </w:r>
      <w:r>
        <w:rPr/>
        <w:t>䱾䡡敡䁀䥠䘦樸㓂厮䘩쉕眣쉄坳╉轵绂䤰癪츲剫塇畺䕞恟氰昻吴⼻⸬⥏슡ꏂ捲刦ま䥲坶</w:t>
      </w:r>
      <w:r>
        <w:rPr/>
        <w:t>ꤥ</w:t>
      </w:r>
      <w:r>
        <w:rPr/>
        <w:t>玿圮㩢䨯갭쉋⽯쉮⧎䑤㷂晈焩쉞伻顂幁쉈凃㍣䩇欬숲숦䠪⩾㔱浒㋂</w:t>
      </w:r>
      <w:r>
        <w:rPr/>
        <w:t>ꕪ</w:t>
      </w:r>
      <w:r>
        <w:rPr/>
        <w:t>뼽噢═쉢㕀塁ㆱ奆칠〹썇숪싂㎬䅱城䌯囂딱棂嚏녌싂䠶⥷슻쉺╹⤲</w:t>
      </w:r>
      <w:r>
        <w:rPr/>
        <w:t>Ⱨ┶</w:t>
      </w:r>
      <w:r>
        <w:rPr/>
        <w:t>칳쉤槃ㅴ顮㫂㮿兎䀳⵩䝁敩⩖版畑㧂㌶믂呢䖬㕁ㅐ氻䚘潱䑕助当㙍坘♙堺칑ꥸ땂䀽녧㩢䮻쉶嘺炏潭꥔◎硪⩫숩쌲祷ꍴ䕵</w:t>
      </w:r>
      <w:r>
        <w:rPr/>
        <w:t>ⵓ</w:t>
      </w:r>
      <w:r>
        <w:rPr/>
        <w:t>捩䩚㊥婅</w:t>
      </w:r>
      <w:r>
        <w:rPr/>
        <w:t>ꔪ</w:t>
      </w:r>
      <w:r>
        <w:rPr/>
        <w:t>䅶敇䙥</w:t>
      </w:r>
      <w:r>
        <w:rPr/>
        <w:t>ⲿ</w:t>
      </w:r>
      <w:r>
        <w:rPr/>
        <w:t>ꔲ</w:t>
      </w:r>
      <w:r>
        <w:rPr/>
        <w:t>矂獠⨯䉶兢顇堯㩔㴲</w:t>
      </w:r>
      <w:r>
        <w:rPr/>
        <w:t>꧂</w:t>
      </w:r>
      <w:r>
        <w:rPr/>
        <w:t>煕响穩㓂㥲⹓炵숬⚱ꌳ庥녧礻䑣쉆㨻ꍞ㑞</w:t>
      </w:r>
      <w:r>
        <w:rPr/>
        <w:t>ⱌⰩ</w:t>
      </w:r>
      <w:r>
        <w:rPr/>
        <w:t>䵣玱숽瑐潚沮淂쉏쉚䥮䘴が㌸䡳塃澩㖱挫獎䅶卢</w:t>
      </w:r>
      <w:r>
        <w:rPr/>
        <w:t>ⳍ</w:t>
      </w:r>
      <w:r>
        <w:rPr/>
        <w:t>夭洽䰺슡䜺猣◂汌歡彌⮵꤮</w:t>
      </w:r>
      <w:r>
        <w:rPr/>
        <w:t>꧂</w:t>
      </w:r>
      <w:r>
        <w:rPr/>
        <w:t>䯍⩇漬쉥ꎩ顏呭彖</w:t>
      </w:r>
      <w:r>
        <w:rPr/>
        <w:t>꧃</w:t>
      </w:r>
      <w:r>
        <w:rPr/>
        <w:t>⡄</w:t>
      </w:r>
      <w:r>
        <w:rPr/>
        <w:t>쵯轱쉀ꍤ䔱坣㭣潇塕ꄦ昲뾏棂촷ギ瀨掻励</w:t>
      </w:r>
      <w:r>
        <w:rPr/>
        <w:t>ꤣ</w:t>
      </w:r>
      <w:r>
        <w:rPr/>
        <w:t>啉쉢汅愵痂쉒欣⫂⩈쉵䡭玣轃㝊⨸昫嗂惂ꏎ璘堪䙢쉂灨츲塓奟숊⩈樽歈墻欥쉚䱳幵㶩瞮碥杩て쌮纘总呀♅㵟盎쌻ꅊ奄轷偃顩숮숭澵捧ꥪォ㍋傣敊♑瑁⪿습渷㯂䴶刳姂깚煰⩱呵略␰䂿㌵攽急㜤쉇뽞슩뾵䖏潤懂噳䠬쉙䅃祅摳乶⍬潍촤㙥㒥⹆徣</w:t>
      </w:r>
      <w:r>
        <w:rPr/>
        <w:t>ꥌ</w:t>
      </w:r>
      <w:r>
        <w:rPr/>
        <w:t>䩅弭呄呎柂煫⹋⦣쉹㡁幧別⪿嗂䀫昹掘촰硹捊걃⥀⩥깤슮䝑兘䉬쉾仂䪻⹒긮玮稶䁦畟潀橁숩</w:t>
      </w:r>
      <w:r>
        <w:rPr/>
        <w:t>ꕷ</w:t>
      </w:r>
      <w:r>
        <w:rPr/>
        <w:t>琺쌥却扥썢佑딪吩䍑䍤䲏⦮榩瓎ㅋ乨䡃㵓⩤⍾愴싂䕢⥉ꌲ䞿攴깁⼰呗쉑ㆡ弨⥾畈䬳뭋⫂朷硩㕱婗䡪杯</w:t>
      </w:r>
      <w:r>
        <w:rPr/>
        <w:t>ꕃ</w:t>
      </w:r>
      <w:r>
        <w:rPr/>
        <w:t>橄ㄵ繧䤹⨪ㅲ숸坡쉊녂㐻碿卆캱㑙湯ꌤ䱀捏䑒敢愦㑦桪瞮싃根估婍斡伸</w:t>
      </w:r>
      <w:r>
        <w:rPr/>
        <w:t>⡵</w:t>
      </w:r>
      <w:r>
        <w:rPr/>
        <w:t>䉨⩨쉹ꅖ숲</w:t>
      </w:r>
      <w:r>
        <w:rPr/>
        <w:t>ⶵ</w:t>
      </w:r>
      <w:r>
        <w:rPr/>
        <w:t>浲</w:t>
      </w:r>
      <w:r>
        <w:rPr/>
        <w:t>ꕔ</w:t>
      </w:r>
      <w:r>
        <w:rPr/>
        <w:t>⡔</w:t>
      </w:r>
      <w:r>
        <w:rPr/>
        <w:t>硌㍃柂쉵䙰婁</w:t>
      </w:r>
      <w:r>
        <w:rPr/>
        <w:t>ꕙ</w:t>
      </w:r>
      <w:r>
        <w:rPr/>
        <w:t>丶轨숴㟍瘩噪뼥녱梘갦㑶䰥畧晦䚵쉒묩塓琴穑㠬䮻㋃쉗医繆睥⏂彂庡뽤淂⨨恎兦㍎祈攫⩚䭡䆿㜮墣攭恎</w:t>
      </w:r>
      <w:r>
        <w:rPr/>
        <w:t>ⷍ</w:t>
      </w:r>
      <w:r>
        <w:rPr/>
        <w:t>畯捆⥗ㄮ땃䄸뗂瘵啧剣숥뇂</w:t>
      </w:r>
      <w:r>
        <w:rPr/>
        <w:t>Ⲙ</w:t>
      </w:r>
      <w:r>
        <w:rPr/>
        <w:t>땎氦柂녓塆剉幙⍦朳뾣烂ꥳ桹뭤啃⩙塒⴫慹泂㩇ꅎ剈䷂婚㋂姂牅㑱뿂</w:t>
      </w:r>
      <w:r>
        <w:rPr/>
        <w:t>⡭⹏╠⮣</w:t>
      </w:r>
      <w:r>
        <w:rPr/>
        <w:t>暵淂쉘ꎵ</w:t>
      </w:r>
      <w:r>
        <w:rPr/>
        <w:t>ⶩ</w:t>
      </w:r>
      <w:r>
        <w:rPr/>
        <w:t>놣㩰䩭⥅洫⥰洱䦻煗㵙啍⩫쉥쵥敢䏂䰳⑏剢䭵暵栩煱슡ꍊ㭊䍉䙀睳숷圹◂皥ꥸ塦奇丽䉢䶵⍕京扖⽃숪䄸숹䅡儤숰㬤떡⥗⌷祊녾䈪练䡚氱匥灲넹</w:t>
      </w:r>
      <w:r>
        <w:rPr/>
        <w:t>ⵧ</w:t>
      </w:r>
      <w:r>
        <w:rPr/>
        <w:t>㈫啂⻂캡</w:t>
      </w:r>
      <w:r>
        <w:rPr/>
        <w:t>ꤤ</w:t>
      </w:r>
      <w:r>
        <w:rPr/>
        <w:t>ꍑ䅁</w:t>
      </w:r>
      <w:r>
        <w:rPr/>
        <w:t>ⱹ</w:t>
      </w:r>
      <w:r>
        <w:rPr/>
        <w:t>䝤</w:t>
      </w:r>
      <w:r>
        <w:rPr/>
        <w:t>ꕵ</w:t>
      </w:r>
      <w:r>
        <w:rPr/>
        <w:t>숮氣䗂</w:t>
      </w:r>
      <w:r>
        <w:rPr/>
        <w:t>ⴥ</w:t>
      </w:r>
      <w:r>
        <w:rPr/>
        <w:t>扮</w:t>
      </w:r>
      <w:r>
        <w:rPr/>
        <w:t>Ⳃ</w:t>
      </w:r>
      <w:r>
        <w:rPr/>
        <w:t>쵙</w:t>
      </w:r>
      <w:r>
        <w:rPr/>
        <w:t>ꔺ</w:t>
      </w:r>
      <w:r>
        <w:rPr/>
        <w:t>祺卶夭牄挸杊佲쉷㙩矂坃䈯仍</w:t>
      </w:r>
      <w:r>
        <w:rPr/>
        <w:t>ⶡ</w:t>
      </w:r>
      <w:r>
        <w:rPr/>
        <w:t>獧䘭쉆䑊⿃䥲㥡牂䝗辡燂</w:t>
      </w:r>
      <w:r>
        <w:rPr/>
        <w:t>⠸</w:t>
      </w:r>
      <w:r>
        <w:rPr/>
        <w:t>뮿녀䢬뇂쉧쉟쉀䀶</w:t>
      </w:r>
      <w:r>
        <w:rPr/>
        <w:t>Ⱚ</w:t>
      </w:r>
      <w:r>
        <w:rPr/>
        <w:t>咘⫎颬☦</w:t>
      </w:r>
      <w:r>
        <w:rPr/>
        <w:t>Ⲭ</w:t>
      </w:r>
      <w:r>
        <w:rPr/>
        <w:t>却ヂ彖甯礲末</w:t>
      </w:r>
      <w:r>
        <w:rPr/>
        <w:t>ⱂ</w:t>
      </w:r>
      <w:r>
        <w:rPr/>
        <w:t>氤䑍恉뮵촸䡚ꍚ䪥☹婖眮炩ㅔ癍匯뭩淂痂⛂䔪卑䁀㭬べ䵎璣僂</w:t>
      </w:r>
      <w:r>
        <w:rPr/>
        <w:t>ⷂ☴</w:t>
      </w:r>
      <w:r>
        <w:rPr/>
        <w:t>슡⩠녫凂睭㐣颡⩺泂⫂㵉㋂拂㔥䣂숣⼵ヂ꺡楺檏敡㵎顅辵瑫㕍䮿</w:t>
      </w:r>
      <w:r>
        <w:rPr/>
        <w:t>꧂</w:t>
      </w:r>
      <w:r>
        <w:rPr/>
        <w:t>㔳杳땰挥晉♥⌹稪噰⽔獎㖡反䚬</w:t>
      </w:r>
      <w:r>
        <w:rPr/>
        <w:t>⠻</w:t>
      </w:r>
      <w:r>
        <w:rPr/>
        <w:t>숪栊乤䎮ꥳ</w:t>
      </w:r>
      <w:r>
        <w:rPr/>
        <w:t>ⵢ</w:t>
      </w:r>
      <w:r>
        <w:rPr/>
        <w:t>숳㧂敭㍉⽮䑆牧쉱김슮昪碣䱲䍶곍硺⒘㔻쉰㏂頲渰䩏棂充揃咮秂獞朸싂쉀媡煊쉮䀺䝞怵</w:t>
      </w:r>
      <w:r>
        <w:rPr/>
        <w:t>ⶏ</w:t>
      </w:r>
      <w:r>
        <w:rPr/>
        <w:t>ꥯ䵩瘻煖䧂噩ꥷ</w:t>
      </w:r>
      <w:r>
        <w:rPr/>
        <w:t>ꕏ</w:t>
      </w:r>
      <w:r>
        <w:rPr/>
        <w:t>燂憻뼥䟃넩ꄦ佞뭖噄䇂吪䝕쉠㬪坪䙧쉩㖮吱⌮㗃</w:t>
      </w:r>
      <w:r>
        <w:rPr/>
        <w:t>ⴵ</w:t>
      </w:r>
      <w:r>
        <w:rPr/>
        <w:t>⡐</w:t>
      </w:r>
      <w:r>
        <w:rPr/>
        <w:t>뽟췂ぇ䡉辵䑾曍㝠顓䅊떩㵞</w:t>
      </w:r>
      <w:r>
        <w:rPr/>
        <w:t>꧃</w:t>
      </w:r>
      <w:r>
        <w:rPr/>
        <w:t>䱱⬯뽹懂쉵䝚纬</w:t>
      </w:r>
      <w:r>
        <w:rPr/>
        <w:t>ꤵ</w:t>
      </w:r>
      <w:r>
        <w:rPr/>
        <w:t>쉘卆扲剗捖晒忂琻健쉬⹾쉎ㅎ쉫禘쉆ㅡ䐶䵐瀩乀熻祒娨췍䅕⹳㔱穚洳䧂墩欥偁咬㐤썔쏂⽚牱唫ꍅ⎬䁃塭곎湸슬쉾䍡◂䫂捎촰䁡䂣뽺깍┫畧廂䔤겮㕲쉈嚏沱㍫癯䝲噈쉊싎婔䜨础硺</w:t>
      </w:r>
      <w:r>
        <w:rPr/>
        <w:t>⢬</w:t>
      </w:r>
      <w:r>
        <w:rPr/>
        <w:t>꧃</w:t>
      </w:r>
      <w:r>
        <w:rPr/>
        <w:t>㝀䉇啪뇂捊숪潹祊췂쉘쉟戣昬呷轰쉳搥䕁쉴幰⧂恚╘䵖숤纏㑟쉺洭넶㓂♤⩐稬冩㮏眳昦頦㝥쉇棂⽘䐺软䕸奲⧍瑋佦깘⼱㣃瓃稲⫂殘㭴슘輸㬣嘶촪歙偹瓂쵢欮疏⎱⩪䈺</w:t>
      </w:r>
      <w:r>
        <w:rPr/>
        <w:t>ꦩ</w:t>
      </w:r>
      <w:r>
        <w:rPr/>
        <w:t>堩磂䉌㞥働楞䐹䟂䯎幹眥䱸</w:t>
      </w:r>
      <w:r>
        <w:rPr/>
        <w:t>⡵</w:t>
      </w:r>
      <w:r>
        <w:rPr/>
        <w:t>朸䍓ァ㘶噥</w:t>
      </w:r>
      <w:r>
        <w:rPr/>
        <w:t>⡡</w:t>
      </w:r>
      <w:r>
        <w:rPr/>
        <w:t>걱噅甤㙢劘湓〶牍楧ꍞ칥稫䉟츷깑祇硢櫂겮쵵佪栨䴣偁䥟晈䦱塄⻂轫爽竂쉊㊬灲燂姂煀㞿㨪扭⩰未页䡪䁭⤩슻刨</w:t>
      </w:r>
      <w:r>
        <w:rPr/>
        <w:t>⡎</w:t>
      </w:r>
      <w:r>
        <w:rPr/>
        <w:t>䴱恾⹍䥗恶顎灖슘匷쉡繬까瑬獗禣갽䳎穰㜥═佉⤦乬䏂穡塄栯偾⍀⧃갳䣂⹢睨뭭禮偋㌬揂灞劬睹쉇序쉷칥濂숯懂㖣⯂쉋卥㴳栺쉕捁숱⚣⥬乑䷍䌭쉈湞〪◎⚘亥溱卺况녔쉶䡊伪猹怦飂楡奅⼲</w:t>
      </w:r>
      <w:r>
        <w:rPr/>
        <w:t>⡌⹫</w:t>
      </w:r>
      <w:r>
        <w:rPr/>
        <w:t>堯䡚䉑숺숷焣쵷唹䜭╚歶깭ꅃ瑳䩋䉰矂矂䯎垩䤨澩슏䃂숳杠㍏깺䣂캡湧⹖</w:t>
      </w:r>
      <w:r>
        <w:rPr/>
        <w:t>ꦵ</w:t>
      </w:r>
      <w:r>
        <w:rPr/>
        <w:t>扩䭭煦ꌻ㢩欤䉘捂䇂殿楍癖⽖⍭⶿ꍰ幧䓂쉃⭣晴䐰轨싃歳啄</w:t>
      </w:r>
      <w:r>
        <w:rPr/>
        <w:t>ⱂ</w:t>
      </w:r>
      <w:r>
        <w:rPr/>
        <w:t>녉㌣恏⤤뭇쉭塧猭颏獸숫㝔㈸氵京䰫갣炩㍸溬轸⶿盂楘㪱坚</w:t>
      </w:r>
      <w:r>
        <w:rPr/>
        <w:t>ꦮ</w:t>
      </w:r>
      <w:r>
        <w:rPr/>
        <w:t>뭨썪⼹斵砸䐬㕵晾딯䱘兺뼶딳湆啲牎⍯噉晲쉨洽珂乂䣃頊⪬쉍睑ㅈ䐲ꥩ⍲䭠쉉啙剹</w:t>
      </w:r>
      <w:r>
        <w:rPr/>
        <w:t>ⶻ</w:t>
      </w:r>
      <w:r>
        <w:rPr/>
        <w:t>぀ㄬ㝺稬湩味穓挴榩꥔</w:t>
      </w:r>
      <w:r>
        <w:rPr/>
        <w:t>ⷍ</w:t>
      </w:r>
      <w:r>
        <w:rPr/>
        <w:t>圫㙤潬婉恩⸽横杲刻㢮ꍏꄺ㵥</w:t>
      </w:r>
      <w:r>
        <w:rPr/>
        <w:t>ꥈ</w:t>
      </w:r>
      <w:r>
        <w:rPr/>
        <w:t>页嘷ꅭ⾩숲頨숦纵姂确⬯允䑅䕪擂兺呕䍹䱕礴庩婘她礳婏塨㛂㬹䭰뗂渻偨恞師⧂⹢獖迂슮쉍뽹剣砪敱⹭䈮祘싂</w:t>
      </w:r>
      <w:r>
        <w:rPr/>
        <w:t>꧂</w:t>
      </w:r>
      <w:r>
        <w:rPr/>
        <w:t>牍꺥㑇긻稩卒珂㡄埂究䭸싃슥幾䔸测㷃塧䭵焲眫⹮㊥␴光悻啱㑨쉡甫␮狂㨳뮬摴挻㪻쉞櫂쵵걟⍆쌫딩숱䡤旂㍡恆潉煬춵</w:t>
      </w:r>
      <w:r>
        <w:rPr/>
        <w:t>ⱔ</w:t>
      </w:r>
      <w:r>
        <w:rPr/>
        <w:t>쉏瘷䆱慺卡㮿儵䥥剹㒏㛂疘㎮뼳⬽춵㤲洬</w:t>
      </w:r>
      <w:r>
        <w:rPr/>
        <w:t>ꖘ</w:t>
      </w:r>
      <w:r>
        <w:rPr/>
        <w:t>吪쏂䤺ꍨ♩䆘쉮㯂牨旂恴ꥺ⌷䩣⸲未ꥭ傱쉚竂喘䩦⚏</w:t>
      </w:r>
      <w:r>
        <w:rPr/>
        <w:t>⵰┴</w:t>
      </w:r>
      <w:r>
        <w:rPr/>
        <w:t>ㅉ樦啟꥞</w:t>
      </w:r>
      <w:r>
        <w:rPr/>
        <w:t>ⵐ</w:t>
      </w:r>
      <w:r>
        <w:rPr/>
        <w:t>쉀쉁恤繟徻䤬⩹뭣긽┽䀥用컂䵩☤</w:t>
      </w:r>
      <w:r>
        <w:rPr/>
        <w:t>ꔫ</w:t>
      </w:r>
      <w:r>
        <w:rPr/>
        <w:t>㴦狂㙂䞱浭</w:t>
      </w:r>
      <w:r>
        <w:rPr/>
        <w:t>ꤻ</w:t>
      </w:r>
      <w:r>
        <w:rPr/>
        <w:t>庣쉓忂쉂쉘숷㛂㇂懎숵까搯婮</w:t>
      </w:r>
      <w:r>
        <w:rPr/>
        <w:t>⡃ⱐ</w:t>
      </w:r>
      <w:r>
        <w:rPr/>
        <w:t>歖슮歐쉆싂㙞太䕙</w:t>
      </w:r>
      <w:r>
        <w:rPr/>
        <w:t>ꥋ</w:t>
      </w:r>
      <w:r>
        <w:rPr/>
        <w:t>쉾㥫㙳쵒</w:t>
      </w:r>
      <w:r>
        <w:rPr/>
        <w:t>ⷂ</w:t>
      </w:r>
      <w:r>
        <w:rPr/>
        <w:t>쉰䥪걓䅾洭⤵☪㵲凂슘㡹柂煒곂敨䡬</w:t>
      </w:r>
      <w:r>
        <w:rPr/>
        <w:t>Ⱔ</w:t>
      </w:r>
      <w:r>
        <w:rPr/>
        <w:t>땧啣⩪瀲啹㥣⪩偪洯슘䙆㩞䝠㵤瀻</w:t>
      </w:r>
      <w:r>
        <w:rPr/>
        <w:t>ꤰꔱ</w:t>
      </w:r>
      <w:r>
        <w:rPr/>
        <w:t>偱⩡䗂祌㓂灋㩗毂淂䀺㍾噲䩚斬╰싂桪쉘칡捫炵캘癯칧庿偸㭉䁞攰ヂ迂싂쵞싃敘쉀徻ꥰ⑅숺爸뼴婋쉗沬ꍬ杈쉂猱千썮ꆩ撱㔯剒䡓䍩뭮⍺污⍍쵣浢쉇硯穵䭂쉩</w:t>
      </w:r>
      <w:r>
        <w:rPr/>
        <w:t>ⵍ</w:t>
      </w:r>
      <w:r>
        <w:rPr/>
        <w:t>쉮숹栶◍㑟景湬⭹ꍊ⩍琤쉔橍㧂嚿拂乳癙捭犬反숨䢩㜹轈ㅱ弪숮ぴ䉖</w:t>
      </w:r>
      <w:r>
        <w:rPr/>
        <w:t>꧂</w:t>
      </w:r>
      <w:r>
        <w:rPr/>
        <w:t>䩕슿쵗넷ꆵ㍏瀸噩反拍⩲⩫⪬捥䢱㭤伴着칥套盂⏂䥞䢣⩏⥩⭞浡⿂</w:t>
      </w:r>
      <w:r>
        <w:rPr/>
        <w:t>ꕬ</w:t>
      </w:r>
      <w:r>
        <w:rPr/>
        <w:t>䍩伴㝴╟剉浐櫃㵌⧂쉲秂╕剙扳ꍢ剡㏂埂颵晉ㅺ柎刭칦쉍番䕆⍶숨⥳숫썔䡩塣싂瞡뾘䥎놣쉱咮숹䕀唹䥢恩婃浩㉉숲♷縴栶癌⪩嘭玥檻歎捔싂灑슡</w:t>
      </w:r>
      <w:r>
        <w:rPr/>
        <w:t>ⵣ</w:t>
      </w:r>
      <w:r>
        <w:rPr/>
        <w:t>㯂ꏂ㮱十扏㦏晧숸㞏奚睺깬쉬䮮昱⩠折嘱涵佁㥞♺㩮浱⺏㩦歳噀祘</w:t>
      </w:r>
      <w:r>
        <w:rPr/>
        <w:t>ꤳ</w:t>
      </w:r>
      <w:r>
        <w:rPr/>
        <w:t>䁷䁮氵</w:t>
      </w:r>
      <w:r>
        <w:rPr/>
        <w:t>ꤳ⎬</w:t>
      </w:r>
      <w:r>
        <w:rPr/>
        <w:t>㭪幓湑⬥旂ꎩ烂㡭娱礊佔櫂슱癎砱ꅖ㑋席幍㔤喩恠⑑捓䩘껂땚⭏㧂⩬슬쵧갺婸⎬䏂칀쉃㡞癋焨縪⛂末</w:t>
      </w:r>
      <w:r>
        <w:rPr/>
        <w:t>⠽</w:t>
      </w:r>
      <w:r>
        <w:rPr/>
        <w:t>復幞䭖疥㉸쉶晑塷党습숣녅쉞⚥乷Ⓜ圪䩒ꍣ뮣顷婹쉃䭚</w:t>
      </w:r>
      <w:r>
        <w:rPr/>
        <w:t>ꕴ</w:t>
      </w:r>
      <w:r>
        <w:rPr/>
        <w:t>䵆辣曂쉷ㅭ⻂깬쉯搥㕖㛎柂딮捚檩煣檵櫂㧂㡀䅗垏櫂䍞</w:t>
      </w:r>
      <w:r>
        <w:rPr/>
        <w:t>ꤵ</w:t>
      </w:r>
      <w:r>
        <w:rPr/>
        <w:t>彍器猳䥂♷䕪湭䅬扒䨩敨ꍅ⦏塸␷㍁堻ぃ䬹깷升䝧珂⩙䡚湒惂娦儴弴煨겻轮▵㑭〵녟光兖ꆩ煩</w:t>
      </w:r>
      <w:r>
        <w:rPr/>
        <w:t>ꤩ</w:t>
      </w:r>
      <w:r>
        <w:rPr/>
        <w:t>㶣漻䑂싂儤ㆣ㛂ꍈ쉶쉒淃쉗</w:t>
      </w:r>
      <w:r>
        <w:rPr/>
        <w:t>⢡</w:t>
      </w:r>
      <w:r>
        <w:rPr/>
        <w:t>炮捾깉⹊椷ꌥ걶⬹䥳긨灧恫䄰ㅨ놵⦱㎥祺䵑䭴⽬싂憡쎬╎쉃畡儵⪵天㙹穀䣎癟쉠䥑框♃楌㨽</w:t>
      </w:r>
      <w:r>
        <w:rPr/>
        <w:t>Ⳏ</w:t>
      </w:r>
      <w:r>
        <w:rPr/>
        <w:t>쉱Ⓜ揍쉐捧䰴슱幰䝷橭⼹쉺幆奷厥堹䘫㝃縣䶱䄫獺⭕⒣䘤櫂十㚻䱰싂午窩硞㕤剒辏♃瞩坪渳칎⨴</w:t>
      </w:r>
      <w:r>
        <w:rPr/>
        <w:t>ꕧ</w:t>
      </w:r>
      <w:r>
        <w:rPr/>
        <w:t>瀬戶뮩䰺묤ꅵ⦣싎</w:t>
      </w:r>
      <w:r>
        <w:rPr/>
        <w:t>ꕗ</w:t>
      </w:r>
      <w:r>
        <w:rPr/>
        <w:t>긷쵮弮ㅫ顓</w:t>
      </w:r>
      <w:r>
        <w:rPr/>
        <w:t>ⷂ</w:t>
      </w:r>
      <w:r>
        <w:rPr/>
        <w:t>숮歳㑄㘸㛂獨灥</w:t>
      </w:r>
      <w:r>
        <w:rPr/>
        <w:t>ꕋ</w:t>
      </w:r>
      <w:r>
        <w:rPr/>
        <w:t>걯땙╹䝃灪⍍氪</w:t>
      </w:r>
      <w:r>
        <w:rPr/>
        <w:t>⡈⹷</w:t>
      </w:r>
      <w:r>
        <w:rPr/>
        <w:t>쌯枡</w:t>
      </w:r>
      <w:r>
        <w:rPr/>
        <w:t>ꕸ⌻</w:t>
      </w:r>
      <w:r>
        <w:rPr/>
        <w:t>癹唹輨⍾쉂䜪勂싍片⹳湃</w:t>
      </w:r>
      <w:r>
        <w:rPr/>
        <w:t>ⶩ</w:t>
      </w:r>
      <w:r>
        <w:rPr/>
        <w:t>惂啒칄涣瞻抵쉂弰偣</w:t>
      </w:r>
      <w:r>
        <w:rPr/>
        <w:t>ꤤ</w:t>
      </w:r>
      <w:r>
        <w:rPr/>
        <w:t>䠳穥婆㥄ㅄ땋䭨䡔瀤쉉扅矂⚿㑄㴤⼵頷㠪颬塡⤵濂쉓眫뗃喥숥獲䬥䁭싂䥦朴㥵杞刻㭋䘴歘숥唰䙯⩱繮乹␫祖祌묣猩繵汪</w:t>
      </w:r>
      <w:r>
        <w:rPr/>
        <w:t>ⷂ</w:t>
      </w:r>
      <w:r>
        <w:rPr/>
        <w:t>氣ご疻쉇攤偁습넨楣</w:t>
      </w:r>
      <w:r>
        <w:rPr/>
        <w:t>⠹</w:t>
      </w:r>
      <w:r>
        <w:rPr/>
        <w:t>吹㇍깙こ녩い捡㖻繌땐</w:t>
      </w:r>
      <w:r>
        <w:rPr/>
        <w:t>⠭</w:t>
      </w:r>
      <w:r>
        <w:rPr/>
        <w:t>䭣湁当慈㜮䌪믂⍭뇂〣熻淂楈楲呒啷冬䱩桖晘䵭㋂飂歠갭䚣㕇淂㏂䙘䎘呵䑕乘㡨컂꥖椨祒⌣恷쉠楩䍱숽唦扠矂⎏濂䁎㍩歖츶氽䤰顣捏䕒橑⭷넫뭫啹䵢擂쉫䴱祢⤤㷂痃㈮⽉稬뿂噮縩䙢否䭑䴰⩦煮ꅒ☴係㩭⤪輴㙮慨䤮숹珂临夳ㅲ뼶쉂漣占㴺쉴⦣</w:t>
      </w:r>
      <w:r>
        <w:rPr/>
        <w:t>ꗂ</w:t>
      </w:r>
      <w:r>
        <w:rPr/>
        <w:t>㡍ꎬ轮晟攥숯癞ꥰ깙㡩燂䉹仂쉥</w:t>
      </w:r>
      <w:r>
        <w:rPr/>
        <w:t>Ⳃ</w:t>
      </w:r>
      <w:r>
        <w:rPr/>
        <w:t>汊秂灘ㅦ䭴䡁橷噏晄㭟椸杯䨪沣睳仂离慟䱡琬쉁꺘䡡䔻吳灥䡄㝤ꆮ拂䯂⍅呎ㅹ㘊啀癚쉕숯⭁琺狂凂樴璵Ⓧ㩞싂</w:t>
      </w:r>
      <w:r>
        <w:rPr/>
        <w:t>ꦣ</w:t>
      </w:r>
      <w:r>
        <w:rPr/>
        <w:t>橲唥㡧싍瞩⍤ꏍ㕆㕖썡助畨㴤숴╋㴸╇숻嘲轮塱歙싂皮夦␰埂넹㨭丨核⩱欥改䷂</w:t>
      </w:r>
      <w:r>
        <w:rPr/>
        <w:t>ꥎ</w:t>
      </w:r>
      <w:r>
        <w:rPr/>
        <w:t>佭柂慞⤽抱䚱琷䙗囎㔩숩㒱畟牠瞿⽎熏ぃ䘮㪬⭭亘놩⩆刦頮뭈쉧泂係倽䍙숶⼪숴眻䭫繨䁙㓂䉷煚썘䀽ꌴ噷</w:t>
      </w:r>
      <w:r>
        <w:rPr/>
        <w:t>ⱀ</w:t>
      </w:r>
      <w:r>
        <w:rPr/>
        <w:t>숱戥㜦쉟⹄浮坾ㄸ繾쉊♆慂顒祩㔪</w:t>
      </w:r>
      <w:r>
        <w:rPr/>
        <w:t>ꗂ</w:t>
      </w:r>
      <w:r>
        <w:rPr/>
        <w:t>摣㴥</w:t>
      </w:r>
      <w:r>
        <w:rPr/>
        <w:t>ꕒ</w:t>
      </w:r>
      <w:r>
        <w:rPr/>
        <w:t>숯啴⹑䰣㵍</w:t>
      </w:r>
      <w:r>
        <w:rPr/>
        <w:t>ꕤ</w:t>
      </w:r>
      <w:r>
        <w:rPr/>
        <w:t>뿂瑭㞣쉟役圣吱椹啓췂䭱䭄咩佅楺噒㛎婏坾哂扉扶㕥卂危⸦剣奢い컎⩳습咥</w:t>
      </w:r>
      <w:r>
        <w:rPr/>
        <w:t>ꗂ</w:t>
      </w:r>
      <w:r>
        <w:rPr/>
        <w:t>ꎬ偠迂卒曂</w:t>
      </w:r>
      <w:r>
        <w:rPr/>
        <w:t>ⳍ</w:t>
      </w:r>
      <w:r>
        <w:rPr/>
        <w:t>療싎ꥤ쉙</w:t>
      </w:r>
      <w:r>
        <w:rPr/>
        <w:t>ꤸ</w:t>
      </w:r>
      <w:r>
        <w:rPr/>
        <w:t>愣</w:t>
      </w:r>
      <w:r>
        <w:rPr/>
        <w:t>ꗂ</w:t>
      </w:r>
      <w:r>
        <w:rPr/>
        <w:t>呪䍈楞䴣䧂席쉣䑨嚏䈪⥶㝢末䙇桰䩺彚╟瀨磂숦㠱㵕</w:t>
      </w:r>
      <w:r>
        <w:rPr/>
        <w:t>⡷▬</w:t>
      </w:r>
      <w:r>
        <w:rPr/>
        <w:t>䠳㭚惂</w:t>
      </w:r>
      <w:r>
        <w:rPr/>
        <w:t>⡀</w:t>
      </w:r>
      <w:r>
        <w:rPr/>
        <w:t>썭恾䙦칠杫껂壂癑⥨烍䪩慙쌭塾칍汆꺮硋憩䢻桂㊡䥆畴漪げ摖</w:t>
      </w:r>
      <w:r>
        <w:rPr/>
        <w:t>⡂</w:t>
      </w:r>
      <w:r>
        <w:rPr/>
        <w:t>剕䩉䓂奵쉟埂쎻⥚沏䧂䉬뽆컂䡅ꅚ䕱⼸㭲㎡晞徘䠽♫㵔</w:t>
      </w:r>
      <w:r>
        <w:rPr/>
        <w:t>Ɱ</w:t>
      </w:r>
      <w:r>
        <w:rPr/>
        <w:t>ꔨ</w:t>
      </w:r>
      <w:r>
        <w:rPr/>
        <w:t>㴰揎愻ㅔ뿂剖쉴癔캣桤뿍쉹䍵⩹儱㑚ㅑ걵칮瘪挮</w:t>
      </w:r>
      <w:r>
        <w:rPr/>
        <w:t>Ⳃ</w:t>
      </w:r>
      <w:r>
        <w:rPr/>
        <w:t>䱮슩쉩界뭎灮녺奠朱</w:t>
      </w:r>
      <w:r>
        <w:rPr/>
        <w:t>ꕾ</w:t>
      </w:r>
      <w:r>
        <w:rPr/>
        <w:t>滎縺쉖找䓂が妵䇂幡䴱慒⾿穇꺘畷㌲勍娳쉓䱎땉湍䩸坍灖朻䟂撿濎㔵䕡瑘恕䪿</w:t>
      </w:r>
      <w:r>
        <w:rPr/>
        <w:t>ⲣ</w:t>
      </w:r>
      <w:r>
        <w:rPr/>
        <w:t>溵塺癈繫䭂⩪剏㵴䉆䱧傣挶卞梱権剡⎡獃㑋㌪㭎怲婖⥣彆놏啙</w:t>
      </w:r>
      <w:r>
        <w:rPr/>
        <w:t>⣂</w:t>
      </w:r>
      <w:r>
        <w:rPr/>
        <w:t>䄯㥵湑㏂㇍䐮䳂癠睑㝔기扁䭤쉗䙭晥祀䑋曃䱢쉆⍆繦ㄪ噡獬轸㩲玡㬱槂㚮녡䨺숳䁶ォ녪㌥噱䘶ꅡ噋晡潳䰭뭒쉌⦱쉄测〪䵃樻杞㉌時⑥숭帩</w:t>
      </w:r>
      <w:r>
        <w:rPr/>
        <w:t>ꕁ</w:t>
      </w:r>
      <w:r>
        <w:rPr/>
        <w:t>뿂㔰㍒㩙劵礮쉗堣쉬䍶䣂牳㔳㮩</w:t>
      </w:r>
      <w:r>
        <w:rPr/>
        <w:t>ⵟ</w:t>
      </w:r>
      <w:r>
        <w:rPr/>
        <w:t>숺么塮恳⹷</w:t>
      </w:r>
      <w:r>
        <w:rPr/>
        <w:t>Ⱚ</w:t>
      </w:r>
      <w:r>
        <w:rPr/>
        <w:t>쉲獵恁澩恨䟂唪慏滂⩣㈵こ⤳楾䘦숽沏</w:t>
      </w:r>
      <w:r>
        <w:rPr/>
        <w:t>ⶱ</w:t>
      </w:r>
      <w:r>
        <w:rPr/>
        <w:t>칁㥡竎〽棂偾㵺冿窘濎穲扢氫⵵楆繉刪摋穭渶幷浩⵬䅸칡♊瀸䚵瑢枣㵾췂䨫⑷䍞呺攰긪帬琦</w:t>
      </w:r>
      <w:r>
        <w:rPr/>
        <w:t>ꦿ</w:t>
      </w:r>
      <w:r>
        <w:rPr/>
        <w:t>싂Ⓙꍕ䣍い爦額渤뭱쉨싂쉴䂮䚥䉇灰</w:t>
      </w:r>
      <w:r>
        <w:rPr/>
        <w:t>ⵀ⑲</w:t>
      </w:r>
      <w:r>
        <w:rPr/>
        <w:t>쉑</w:t>
      </w:r>
      <w:r>
        <w:rPr/>
        <w:t>ⰸ</w:t>
      </w:r>
      <w:r>
        <w:rPr/>
        <w:t>㟂䄸⽀輊旂㥣쉸넹婉䅱䅚䥲婃싂ㄺ歰䰲⨫机</w:t>
      </w:r>
      <w:r>
        <w:rPr/>
        <w:t>ꕀ</w:t>
      </w:r>
      <w:r>
        <w:rPr/>
        <w:t>쉌眱ꅨ噵쉤杓硾⩠䑈捍녊╊㙏츽⸬扚ꍚ迂氫</w:t>
      </w:r>
      <w:r>
        <w:rPr/>
        <w:t>⡆</w:t>
      </w:r>
      <w:r>
        <w:rPr/>
        <w:t>瑈眺檘쉮乯〩</w:t>
      </w:r>
      <w:r>
        <w:rPr/>
        <w:t>ꖵ</w:t>
      </w:r>
      <w:r>
        <w:rPr/>
        <w:t>䉩䩨놣ꍴ䑓㠯놬䬩깇㭍攫걒剸춥旂㎏䠫촦䖵䵆匤㙶睴丵嫍䅨숵</w:t>
      </w:r>
      <w:r>
        <w:rPr/>
        <w:t>ꕄ</w:t>
      </w:r>
      <w:r>
        <w:rPr/>
        <w:t>쉺䴮㶩硱㎻⑘牷㙡㐯滂瘰呱坞䔮顊</w:t>
      </w:r>
      <w:r>
        <w:rPr/>
        <w:t>⠣</w:t>
      </w:r>
      <w:r>
        <w:rPr/>
        <w:t>숯兪䄶䵳縪䣂䜤쉚吴欺旂为▩硪䱔츥쉬뽤楂녉䌰帶玡ㅱ䡗䍷</w:t>
      </w:r>
      <w:r>
        <w:rPr/>
        <w:t>ⱅ</w:t>
      </w:r>
      <w:r>
        <w:rPr/>
        <w:t>畳輬佰癈伸ヂ⑭쉰⭍繡䨣땥걀쉭穹牗儳畸⦿祈㍶䤥䎘싂㴺㡎숳슬睥썰⵶⨵䲱顟渦爷呚晞䥥䱑卉倦灬䨷㫂춥䩆</w:t>
      </w:r>
      <w:r>
        <w:rPr/>
        <w:t>ⱓ</w:t>
      </w:r>
      <w:r>
        <w:rPr/>
        <w:t>쉆䅌晠ꍣ䗃䍤녒嚥懍淎깂〮䔦㠯㉖顾が慴䣂</w:t>
      </w:r>
      <w:r>
        <w:rPr/>
        <w:t>ꥍ⩚</w:t>
      </w:r>
      <w:r>
        <w:rPr/>
        <w:t>㭲爦⛂⿂璱塟묶</w:t>
      </w:r>
      <w:r>
        <w:rPr/>
        <w:t>ⵞ</w:t>
      </w:r>
      <w:r>
        <w:rPr/>
        <w:t>떿湚做窮挣</w:t>
      </w:r>
      <w:r>
        <w:rPr/>
        <w:t>ꕦ</w:t>
      </w:r>
      <w:r>
        <w:rPr/>
        <w:t>涘싎捯⯍䗂䝓歵㘴坓㝁䏂住</w:t>
      </w:r>
      <w:r>
        <w:rPr/>
        <w:t>⠵⭭</w:t>
      </w:r>
      <w:r>
        <w:rPr/>
        <w:t>怰佘〬⹚扠飂쵱㗂囂䬮䜫噒쉑⻂扗⹷䉊ꍌ挵浌㣂숰䎿捀乌䩯䃂쉫쉗礬습汍㓂䮩뽏呃唰숳䨽湌䕀쉳椽䑙庩숩亏⍑拂㝵佫</w:t>
      </w:r>
      <w:r>
        <w:rPr/>
        <w:t>ⰽ</w:t>
      </w:r>
      <w:r>
        <w:rPr/>
        <w:t>䡒损숩窥노歕䕈⹞朵╋칟⥀⍹睤縪搮檬㤮␸⵮坤䉀㐥顗䑨㕀杘惂⍈⾵⑨唲ꍖ</w:t>
      </w:r>
      <w:r>
        <w:rPr/>
        <w:t>⡩</w:t>
      </w:r>
      <w:r>
        <w:rPr/>
        <w:t>㗃녹䷂</w:t>
      </w:r>
      <w:r>
        <w:rPr/>
        <w:t>ꕑ</w:t>
      </w:r>
      <w:r>
        <w:rPr/>
        <w:t>㉲丳</w:t>
      </w:r>
      <w:r>
        <w:rPr/>
        <w:t>ⱕ</w:t>
      </w:r>
      <w:r>
        <w:rPr/>
        <w:t>충䗃⩎儭掬楮⬥</w:t>
      </w:r>
      <w:r>
        <w:rPr/>
        <w:t>ꤸ</w:t>
      </w:r>
      <w:r>
        <w:rPr/>
        <w:t>㇍䱬秂갽녠潸쉂ꍘ焣䖥犿氬千뗂ㄩ</w:t>
      </w:r>
      <w:r>
        <w:rPr/>
        <w:t>ⰶ</w:t>
      </w:r>
      <w:r>
        <w:rPr/>
        <w:t>睆兘帶氶側䩠쎘獀㙆噀㞱쉍牢⩡煀ぱ女䭞㌺⸺刦碥쉍䉟⩟㜣奲숽䀯ꍧ抣㭦ꅔ练敖繊穖㭗쉖쉱깖딵쉒墥쵘游䒩ꄹ题桗浱浞佯恳쉋卞䯂⿂썁쌫津繷彴Ⓕ쉗奠⌲슩썋晬䖮⛂㩳╲츪务癦参礫</w:t>
      </w:r>
      <w:r>
        <w:rPr/>
        <w:t>꧂</w:t>
      </w:r>
      <w:r>
        <w:rPr/>
        <w:t>䙍㈵☮⨭</w:t>
      </w:r>
      <w:r>
        <w:rPr/>
        <w:t>꧍</w:t>
      </w:r>
      <w:r>
        <w:rPr/>
        <w:t>쉡刬吩渦쉮幡窬뽐六㎿슬쉨䅙伫⹓ꍑ恠坅㋃⤷㋂떥䑹㡞癫⌯⺵䨥쉨칷佈溻뾵䔵甲뾣⩟汄⵸璱栭숦懂㩒⍶珂樥뿃卨彎⑮⹰礻䡘⭡掣⨵ꥺ怶㤵䁮슩渫ꍄ슻䏂灥慚䨺츷ꆿ斩䝯䣂</w:t>
      </w:r>
      <w:r>
        <w:rPr/>
        <w:t>ⴺ</w:t>
      </w:r>
      <w:r>
        <w:rPr/>
        <w:t>夶ꄭ쉟䀣捤⍱걥〱㎘㍆檩兠숻氦乗㡵딱⪩硰䫂敹꺩㝓⨊严쉎㍶橒扦绍⫂桙㭩佨た⴪䍇䷂䠽僂</w:t>
      </w:r>
      <w:r>
        <w:rPr/>
        <w:t>ⵦ</w:t>
      </w:r>
      <w:r>
        <w:rPr/>
        <w:t>㫂숹坷㘣潂ꥤ昸歷놿䘸깵㖣⹃核甽걤煗뿂㑫橄慂⌵⧃⻂䦱礪</w:t>
      </w:r>
      <w:r>
        <w:rPr/>
        <w:t>ꖩ</w:t>
      </w:r>
      <w:r>
        <w:rPr/>
        <w:t>椶毂ꄴ츪⨪⎩亣㙋쉗沵獗擂⾻噢碿海뭖奥磂</w:t>
      </w:r>
      <w:r>
        <w:rPr/>
        <w:t>ꦘ</w:t>
      </w:r>
      <w:r>
        <w:rPr/>
        <w:t>浖㯂夷睃晄⽹瘺掻⩖曂橚迃㕠䡙彎뿃焪</w:t>
      </w:r>
      <w:r>
        <w:rPr/>
        <w:t>ⶮ</w:t>
      </w:r>
      <w:r>
        <w:rPr/>
        <w:t>䍷歳쉧䔲桘䡩繵䱫䥠䉇쉈</w:t>
      </w:r>
      <w:r>
        <w:rPr/>
        <w:t>⠱</w:t>
      </w:r>
      <w:r>
        <w:rPr/>
        <w:t>繺⿂婵媣彴뿍礤⥠卣쉞싂甶呠㭪ㅃ娴摮浇⍎纥䄦㉐㕣숦眽▣漣넺䍞䞏쉸슩썂頰⼹䀴塗㠤獦싂䪱穆녬恓圮場</w:t>
      </w:r>
      <w:r>
        <w:rPr/>
        <w:t>ꤪ</w:t>
      </w:r>
      <w:r>
        <w:rPr/>
        <w:t>柂摟留涥伲係甩숲捞㝴슥쉠楚썍䁇⪣깮</w:t>
      </w:r>
      <w:r>
        <w:rPr/>
        <w:t>⠤</w:t>
      </w:r>
      <w:r>
        <w:rPr/>
        <w:t>猵㵠</w:t>
      </w:r>
      <w:r>
        <w:rPr/>
        <w:t>⡅</w:t>
      </w:r>
      <w:r>
        <w:rPr/>
        <w:t>哂㵩┳숯╦깶⍢㐻硯䅥搪쉖癗犘⨪搷浖쉯炩晫呱䩃⩪⤱⩘塗떩</w:t>
      </w:r>
      <w:r>
        <w:rPr/>
        <w:t>⠻</w:t>
      </w:r>
      <w:r>
        <w:rPr/>
        <w:t>轵숤恶ꅌ쌭仂㵐㙞磂䩑䩲녇捳浣䶿瞣㍚癍䝖쌣眶㵎㬭䡂쉆䄷敪扭昲橷깔싂ㄹ兢橐쉍갥쉯땮㌮䙣䎡쉅㯂沿呕㍠抵徘儲◂ꅄ歫區⑶䘬瘵묷㷂癁⥎幆슏⭥刳楷땘䥤슡婣쌻丸拂⼲뾥飂塢䁬䍯匤戯⑘浀ꍳ╊</w:t>
      </w:r>
      <w:r>
        <w:rPr/>
        <w:t>Ⱟ</w:t>
      </w:r>
      <w:r>
        <w:rPr/>
        <w:t>㯂㵧澩抮祣厬慂秃㭟瘴瑤患瑊患⎩ꥩ盂搮幕洺廂村쉁⧃埂⩥礥쉃婞杴㕇</w:t>
      </w:r>
      <w:r>
        <w:rPr/>
        <w:t>ꦩ</w:t>
      </w:r>
      <w:r>
        <w:rPr/>
        <w:t>䵍䅓Ⓨ뮿浰䕮橑檵딸깚㉉</w:t>
      </w:r>
      <w:r>
        <w:rPr/>
        <w:t>⠸⩑</w:t>
      </w:r>
      <w:r>
        <w:rPr/>
        <w:t>ꥐ</w:t>
      </w:r>
      <w:r>
        <w:rPr/>
        <w:t>戵灃瀽橥矍䖡슣쉢瘹稱땟䐶⥙ぺ쉗扏〯㤫㌩灌区썂숵彟参価</w:t>
      </w:r>
      <w:r>
        <w:rPr/>
        <w:t>ꕾ</w:t>
      </w:r>
      <w:r>
        <w:rPr/>
        <w:t>넮䦿疻橭</w:t>
      </w:r>
      <w:r>
        <w:rPr/>
        <w:t>ⵢ</w:t>
      </w:r>
      <w:r>
        <w:rPr/>
        <w:t>䝮晀㐶⩀猯겱䵱塸㈩朸太⭥䲱乨塇漭䮩瓂</w:t>
      </w:r>
      <w:r>
        <w:rPr/>
        <w:t>ꥎ</w:t>
      </w:r>
      <w:r>
        <w:rPr/>
        <w:t>뽾佰䐹땙痂쉪걾뽺쉗슱擂橹㊡쉸ꥬꍉ祴噙彃⮡噤╩䰰쉟♄쉲㬪䅞䝚갶㌹䦱捸婖煂慲櫂穎</w:t>
      </w:r>
      <w:r>
        <w:rPr/>
        <w:t>ꤤ┦</w:t>
      </w:r>
      <w:r>
        <w:rPr/>
        <w:t>쉗㥊侥湎嫎⪱쉢敭轗ꇃ啅摋癊䝧佃⚮彲䅋媻Ⓙ쵓숪ꍧ係䃂㩨䙔澬削妩슮㵩㩱숭匹䝀ꌩ娬㠨䝅珂㩏슩</w:t>
      </w:r>
      <w:r>
        <w:rPr/>
        <w:t>ⴴ</w:t>
      </w:r>
      <w:r>
        <w:rPr/>
        <w:t>偩堽乊夳畮ㆿ쉐幉䁕⧂硪㌸㭈壂帤㡫슬</w:t>
      </w:r>
      <w:r>
        <w:rPr/>
        <w:t>ꦏ</w:t>
      </w:r>
      <w:r>
        <w:rPr/>
        <w:t>㤯〨쉅顦车捔母刺卭熣㭒╅䆱⩇癰䕱顷⩬圲땍焮杄沮╉慳楎춿⨪䩐䭧辱曍쉺䞩겏秃⤊쉋쉬堺剄呬冡䩬숯촲⛂䡥</w:t>
      </w:r>
      <w:r>
        <w:rPr/>
        <w:t>⠮</w:t>
      </w:r>
      <w:r>
        <w:rPr/>
        <w:t>伣偳湥숶⽀ㅑ䡄癆百穐幊</w:t>
      </w:r>
      <w:r>
        <w:rPr/>
        <w:t>ⵯꦩ</w:t>
      </w:r>
      <w:r>
        <w:rPr/>
        <w:t>浬湓棂싃畋昤ず쎩쵞䝟㨦⩌</w:t>
      </w:r>
      <w:r>
        <w:rPr/>
        <w:t>ꕔ</w:t>
      </w:r>
      <w:r>
        <w:rPr/>
        <w:t>㑘稪숽す剡恓싂乄ꇂ硆穭顡</w:t>
      </w:r>
      <w:r>
        <w:rPr/>
        <w:t>Ⱡ</w:t>
      </w:r>
      <w:r>
        <w:rPr/>
        <w:t>敗坡祴䵒㍓噇</w:t>
      </w:r>
      <w:r>
        <w:rPr/>
        <w:t>ⷍ</w:t>
      </w:r>
      <w:r>
        <w:rPr/>
        <w:t>뽸⴨䊩㠥</w:t>
      </w:r>
      <w:r>
        <w:rPr/>
        <w:t>ꗍ</w:t>
      </w:r>
      <w:r>
        <w:rPr/>
        <w:t>䔬䆘呤摪务㏍佁磍䑔䩃橮⩢⨥ꍪ㵩䖡䅥ヂ숪昻忎㑓眳䩖㧂杧䝏⨩廂땒橏쏃䆻숬湹쉔绂ꆘ䀴戫⭙⸣쉨啢</w:t>
      </w:r>
      <w:r>
        <w:rPr/>
        <w:t>ꗂ</w:t>
      </w:r>
      <w:r>
        <w:rPr/>
        <w:t>匤쉃</w:t>
      </w:r>
      <w:r>
        <w:rPr/>
        <w:t>ꤴ</w:t>
      </w:r>
      <w:r>
        <w:rPr/>
        <w:t>㤳㖱ㅃ</w:t>
      </w:r>
      <w:r>
        <w:rPr/>
        <w:t>Ȿ</w:t>
      </w:r>
      <w:r>
        <w:rPr/>
        <w:t>旃녔昭也⤫ꍵ渵怹䗂決쉐儤숰彖뽤⚏噟昦畦ꅾ㠰때癉⿎녫婚㉵憵愳쉬⽗숣愲側䐳京⫂╘ꇂ숯偵呅╳녁張婄</w:t>
      </w:r>
      <w:r>
        <w:rPr/>
        <w:t>ⱟ▻⍱⏂</w:t>
      </w:r>
      <w:r>
        <w:rPr/>
        <w:t>묨穬썹䩩⭠㬥硯</w:t>
      </w:r>
      <w:r>
        <w:rPr/>
        <w:t>ⲡ⛍</w:t>
      </w:r>
      <w:r>
        <w:rPr/>
        <w:t>洳嚬⍕挪쉎栳ꍹ䶿剌䪏숥땁⹤⹈⩦亏䅧佰䒬䴷弪㢥噆쉬煉⍗슣恢</w:t>
      </w:r>
      <w:r>
        <w:rPr/>
        <w:t>⡨</w:t>
      </w:r>
      <w:r>
        <w:rPr/>
        <w:t>숩穘㣂⥏敖</w:t>
      </w:r>
      <w:r>
        <w:rPr/>
        <w:t>ꤺ</w:t>
      </w:r>
      <w:r>
        <w:rPr/>
        <w:t>悩橩◂男싂椦䧂欥♫㐳䝄</w:t>
      </w:r>
      <w:r>
        <w:rPr/>
        <w:t>ꥋ</w:t>
      </w:r>
      <w:r>
        <w:rPr/>
        <w:t>쌱㥭⩵䉐嘷敒⍋䮮⸪⽄쉳佥睔潋绂껂깵瘯땊剕啾㧍䰫朵⬴澣쉉⹉癮捥⥂忂♷煺个顫⭾칅歇垿曂䖡䰦뮩칤㕮彄䩴녁堷软</w:t>
      </w:r>
      <w:r>
        <w:rPr/>
        <w:t>⡚</w:t>
      </w:r>
      <w:r>
        <w:rPr/>
        <w:t>併輵㑖爮渴浨쉓乆䶱ケ㩄ꥩ㥟☸</w:t>
      </w:r>
      <w:r>
        <w:rPr/>
        <w:t>ⲻ</w:t>
      </w:r>
      <w:r>
        <w:rPr/>
        <w:t>惂敳䜱⹞兇</w:t>
      </w:r>
      <w:r>
        <w:rPr/>
        <w:t>꧂</w:t>
      </w:r>
      <w:r>
        <w:rPr/>
        <w:t>쉊⭆슣挣쉂辱뽈橋䭹껎䇂坥㡍숦偑뭓稤柂뽌泂⭒</w:t>
      </w:r>
      <w:r>
        <w:rPr/>
        <w:t>ꥈ</w:t>
      </w:r>
      <w:r>
        <w:rPr/>
        <w:t>畫쉖竂⦩桶䵶㮵ꌪ깭穇乡䩯幯</w:t>
      </w:r>
      <w:r>
        <w:rPr/>
        <w:t>ꕯ</w:t>
      </w:r>
      <w:r>
        <w:rPr/>
        <w:t>뭚痂搦쉙癔㩞坌䧂撘뭗椤䁎㓂</w:t>
      </w:r>
      <w:r>
        <w:rPr/>
        <w:t>ⲏ␳</w:t>
      </w:r>
      <w:r>
        <w:rPr/>
        <w:t>抩硱ꥸ걟颻兘嚩沩</w:t>
      </w:r>
      <w:r>
        <w:rPr/>
        <w:t>ⱞ</w:t>
      </w:r>
      <w:r>
        <w:rPr/>
        <w:t>严</w:t>
      </w:r>
      <w:r>
        <w:rPr/>
        <w:t>ꕺ</w:t>
      </w:r>
      <w:r>
        <w:rPr/>
        <w:t>辥敕灵迂剑⵸厘싎㴲彂㪵㵓쵇㵂乡敡煨樺쉌奘挷反捋䍂堳睏毃䜫瘸顀뗂䯂⤨畅</w:t>
      </w:r>
      <w:r>
        <w:rPr/>
        <w:t>ꤶ</w:t>
      </w:r>
      <w:r>
        <w:rPr/>
        <w:t>⺮廍㭖㣂繆〤䋂습挸庿殩漽媻畊⭂弣⭳御䙴徣坴⎮♳栴䅯繡䡉卦㵊剂敥瘨</w:t>
      </w:r>
      <w:r>
        <w:rPr/>
        <w:t>⡮</w:t>
      </w:r>
      <w:r>
        <w:rPr/>
        <w:t>兡睯숱殬厡</w:t>
      </w:r>
      <w:r>
        <w:rPr/>
        <w:t>ꕳ</w:t>
      </w:r>
      <w:r>
        <w:rPr/>
        <w:t>摙っ塉㩤무쉢ぶꌻ木申兤沵슡㝕묹䩸㔤긴繎䙨</w:t>
      </w:r>
      <w:r>
        <w:rPr/>
        <w:t>⡥</w:t>
      </w:r>
      <w:r>
        <w:rPr/>
        <w:t>卬숩䕢녆澩䭦睐䥪婃捌⎘敫告㜨갷ꅞ略祬䩐</w:t>
      </w:r>
      <w:r>
        <w:rPr/>
        <w:t>ⰱ</w:t>
      </w:r>
      <w:r>
        <w:rPr/>
        <w:t>길呀ꅌ幙숲垘䚻繌뼻批攭㎵䉄⑵㠻⹃㷂</w:t>
      </w:r>
      <w:r>
        <w:rPr/>
        <w:t>ꦩ</w:t>
      </w:r>
      <w:r>
        <w:rPr/>
        <w:t>쉒搪␦嗂栣䵊땏㙔뽒恞牥땪춣넯栰愪䵸喩칖숷</w:t>
      </w:r>
      <w:r>
        <w:rPr/>
        <w:t>ⰰ⨰</w:t>
      </w:r>
      <w:r>
        <w:rPr/>
        <w:t>ꤊ</w:t>
      </w:r>
      <w:r>
        <w:rPr/>
        <w:t>漪昪桗썞䑞䏂ꄥ㜯䎩䉳䁥㪡䑞숤䤽彋厵䥟炻顖ꍢ</w:t>
      </w:r>
      <w:r>
        <w:rPr/>
        <w:t>ꦿ</w:t>
      </w:r>
      <w:r>
        <w:rPr/>
        <w:t>摘仂昬㫂嫎쉾뗂습䝚㕢뽋ꥬ桋轁忂扉梱⫂砳⛂뮮畫歓獙穐쏂䏂睹㔸</w:t>
      </w:r>
      <w:r>
        <w:rPr/>
        <w:t>ⱐ</w:t>
      </w:r>
      <w:r>
        <w:rPr/>
        <w:t>㌭⽹녠嘭㟂쉣渦瓍甴歮歡畈쉅掬숫兮䚩擂㈤涬⩟摹땾뽠塥곂涥玘⽺䍚木稥⧂搸뭚殻䅤丱搻痂漪村</w:t>
      </w:r>
      <w:r>
        <w:rPr/>
        <w:t>ꤽ</w:t>
      </w:r>
      <w:r>
        <w:rPr/>
        <w:t>煷갥䍯报⩳欭쉺</w:t>
      </w:r>
      <w:r>
        <w:rPr/>
        <w:t>꧂</w:t>
      </w:r>
      <w:r>
        <w:rPr/>
        <w:t>㍯싂桴䶻떩ꆏ噀䭋䈭洺㍍䪮㭲サ䅧⹹櫂㝸ㅌ㩠歹⩦啈潴㡵䝲쉮矂甹숻</w:t>
      </w:r>
      <w:r>
        <w:rPr/>
        <w:t>ꦣ</w:t>
      </w:r>
      <w:r>
        <w:rPr/>
        <w:t>桎걞凂橗泂樴㝦爦䪬塢幑妮䥙畀⩮䢵</w:t>
      </w:r>
      <w:r>
        <w:rPr/>
        <w:t>ⱥ</w:t>
      </w:r>
      <w:r>
        <w:rPr/>
        <w:t>碣碥眶转땙睑㨱딳䃂⿂斬㶵兮晨깋眭迂ㅤ쉹㭲畾煚夬呞뭎患⮵쉶꥞</w:t>
      </w:r>
      <w:r>
        <w:rPr/>
        <w:t>ꦬ</w:t>
      </w:r>
      <w:r>
        <w:rPr/>
        <w:t>䅖氶㦣帵깙쉞顱쉎␻䵷䡍㑡佤穰싂䉣吸繓惂⭩摥</w:t>
      </w:r>
      <w:r>
        <w:rPr/>
        <w:t>ⰸ</w:t>
      </w:r>
      <w:r>
        <w:rPr/>
        <w:t>戸灃怰ꍕ⦡</w:t>
      </w:r>
      <w:r>
        <w:rPr/>
        <w:t>꤭</w:t>
      </w:r>
      <w:r>
        <w:rPr/>
        <w:t>祚顚꥕獊㤸慌㩀슥惂㵐㶬䅉䙋佊췂㖻䬣噍煮祶㕱爩呰숹ꌶ兙穰㢣슥㣂╇壍쉂넫쉥싂숰⿂⭭䘺奶⩋唲</w:t>
      </w:r>
      <w:r>
        <w:rPr/>
        <w:t>ⶬ</w:t>
      </w:r>
      <w:r>
        <w:rPr/>
        <w:t>䩯땢榘瑹쵲쉷쉾숫偅㛂䟍䭢哂㵣䅉싂쉋䥆坬쵎慏쵋䁾湱杰걡㍌搶갰ㅄ쉚楎쉃㌣썈穕묬䴵</w:t>
      </w:r>
      <w:r>
        <w:rPr/>
        <w:t>ⱹ</w:t>
      </w:r>
      <w:r>
        <w:rPr/>
        <w:t>猪恚㔮싍夷⩹祆㭪⑓㗃쉩</w:t>
      </w:r>
      <w:r>
        <w:rPr/>
        <w:t>ⵋ</w:t>
      </w:r>
      <w:r>
        <w:rPr/>
        <w:t>幁獑㉅䅢㍹哂⑇숦杘ꍅ轋⑰獀偄機㦘瓎杫浲壍䫂</w:t>
      </w:r>
      <w:r>
        <w:rPr/>
        <w:t>ⴣ</w:t>
      </w:r>
      <w:r>
        <w:rPr/>
        <w:t>㍫쉧⫂䥞绂⥪匦䕰恪䛍愴㠨㴻瑒娷瀨㔸Ⓝ埂㡳녌쵇瑴䊏</w:t>
      </w:r>
      <w:r>
        <w:rPr/>
        <w:t>Ɫ</w:t>
      </w:r>
      <w:r>
        <w:rPr/>
        <w:t>硩牨⽢䨯ㅘ䡂숲쉷痂쉍奔䅭</w:t>
      </w:r>
      <w:r>
        <w:rPr/>
        <w:t>ⰴ</w:t>
      </w:r>
      <w:r>
        <w:rPr/>
        <w:t>嘳㩗㥰杉拂㍲싂迃♠쎮⭭㎣㝾䛂玵昹ꥱ㨪杷穧긴伯汫⌸猲⎵嗎쉊燂楊䌶奋슡㥴⪘䑙媏㋃丯䝚춏쎡䭰旂㇂忂慢䕗渽⥙椬⼸䝹痍恌橭ꌺ쉎⽓车④晥ꏂ녉썣</w:t>
      </w:r>
      <w:r>
        <w:rPr/>
        <w:t>ꤱ</w:t>
      </w:r>
      <w:r>
        <w:rPr/>
        <w:t>墮쉪♠浟䰽㑙挬㑲㠩⭈</w:t>
      </w:r>
      <w:r>
        <w:rPr/>
        <w:t>⠳</w:t>
      </w:r>
      <w:r>
        <w:rPr/>
        <w:t>桞</w:t>
      </w:r>
      <w:r>
        <w:rPr/>
        <w:t>ꦮ</w:t>
      </w:r>
      <w:r>
        <w:rPr/>
        <w:t>뾵ꏍ仂䩈⛂抱桚㙫䭓氣㵍䁭䐶쉞⤹☹碵⍅痍쌺䜻䝌ꏂ㥶◂䍁牡汖穎煐樰숲⍍껂쉗硴彮氺松ㄵ칶</w:t>
      </w:r>
      <w:r>
        <w:rPr/>
        <w:t>ⰹ</w:t>
      </w:r>
      <w:r>
        <w:rPr/>
        <w:t>浅䊩焫㑈䥒㑒哃晊吷庣浏幷㡬䌬䩹䍐䝮挭顑⥟瑈</w:t>
      </w:r>
      <w:r>
        <w:rPr/>
        <w:t>ⶏ</w:t>
      </w:r>
      <w:r>
        <w:rPr/>
        <w:t>潩䄷坚썴넊枵㥈䝚櫂䄸┯恰뭑䠽㜺ㆥ⫍깏ꍰ㷂</w:t>
      </w:r>
      <w:r>
        <w:rPr/>
        <w:t>ꖿ</w:t>
      </w:r>
      <w:r>
        <w:rPr/>
        <w:t>汍㓂湄啞ꇎ势⩭⹎꺻辥㌴縸䲮㍓쉌⪣䚮䅌硉焫䱺擂䠽␭㴲繣⽯␷ꍈㅂ塇䱠㕲썤䑋</w:t>
      </w:r>
      <w:r>
        <w:rPr/>
        <w:t>ꔴ</w:t>
      </w:r>
      <w:r>
        <w:rPr/>
        <w:t>潇쵃䔷</w:t>
      </w:r>
      <w:r>
        <w:rPr/>
        <w:t>ꤷ</w:t>
      </w:r>
      <w:r>
        <w:rPr/>
        <w:t>쉘╈掩䉥姂</w:t>
      </w:r>
      <w:r>
        <w:rPr/>
        <w:t>Ⲙ</w:t>
      </w:r>
      <w:r>
        <w:rPr/>
        <w:t>塖縪</w:t>
      </w:r>
      <w:r>
        <w:rPr/>
        <w:t>ꦩ</w:t>
      </w:r>
      <w:r>
        <w:rPr/>
        <w:t>灒㋂</w:t>
      </w:r>
      <w:r>
        <w:rPr/>
        <w:t>꧂</w:t>
      </w:r>
      <w:r>
        <w:rPr/>
        <w:t>숹㜳暥쉍獌吽歟〉摥땀습愺䠤琵卤▩〱걘颿ꌸ⸺矎昸슿㐴愵㵦橪癶悱ꍊㄤ暿呰䍏촻奎㜥녔䝆싂◂녕佌壂꥞曃</w:t>
      </w:r>
      <w:r>
        <w:rPr/>
        <w:t>ꦥ</w:t>
      </w:r>
      <w:r>
        <w:rPr/>
        <w:t>夰쎘썺㜩奎䥲뼬佬呟쉭뾥숪婧嫂〈㉞⵪뽍ㅴ佗</w:t>
      </w:r>
      <w:r>
        <w:rPr/>
        <w:t>⡯</w:t>
      </w:r>
      <w:r>
        <w:rPr/>
        <w:t>㓂쏂仂䉠땅싂츥믎싍⍵䑘瑏뽘形氰捯촨坞䎻숮⑇쉧媻扎</w:t>
      </w:r>
      <w:r>
        <w:rPr/>
        <w:t>ꥈ</w:t>
      </w:r>
      <w:r>
        <w:rPr/>
        <w:t>娷ꇂ⬺湙卪䁞㈸㔮爩轢⨦⨤䱒㜹灚卄歫奺怳患稩䎘</w:t>
      </w:r>
      <w:r>
        <w:rPr/>
        <w:t>Ⳃ</w:t>
      </w:r>
      <w:r>
        <w:rPr/>
        <w:t>칤奭䩉轅ㅷ⸻뭀싂</w:t>
      </w:r>
      <w:r>
        <w:rPr/>
        <w:t>Ⱖ</w:t>
      </w:r>
      <w:r>
        <w:rPr/>
        <w:t>걞⼦却挽</w:t>
      </w:r>
      <w:r>
        <w:rPr/>
        <w:t>ⲱ</w:t>
      </w:r>
      <w:r>
        <w:rPr/>
        <w:t>㴺灟乒䞘쉬丱㭳特⧂</w:t>
      </w:r>
      <w:r>
        <w:rPr/>
        <w:t>⠪</w:t>
      </w:r>
      <w:r>
        <w:rPr/>
        <w:t>瑞券绂侻䤬猪</w:t>
      </w:r>
      <w:r>
        <w:rPr/>
        <w:t>⣂</w:t>
      </w:r>
      <w:r>
        <w:rPr/>
        <w:t>㝹浚츪猪┦慀佴偷㡅硣擂敭弪땱ヂ彃⭟流㊘昸迎挬쉃묭칵牋䭰㐥묨숰抏攺㘷繨ꅓ슮灅뗂爩습沮参숴稯숣坟偷쉾⾩숴</w:t>
      </w:r>
      <w:r>
        <w:rPr/>
        <w:t>꧂</w:t>
      </w:r>
      <w:r>
        <w:rPr/>
        <w:t>礷㡠</w:t>
      </w:r>
      <w:r>
        <w:rPr/>
        <w:t>ꦏ</w:t>
      </w:r>
      <w:r>
        <w:rPr/>
        <w:t>ꇂ之걙暡姂䬪淍ꍅ䖏唬싂乐숩晦祟⪱㚿⼥䑅穙坊敄♲匸쎥숩꺏䆏硱娬㴳灏姂㡥숪놣쉈䩋㫂撮喩掮泎佡捀䭯䀭堥</w:t>
      </w:r>
      <w:r>
        <w:rPr/>
        <w:t>⣂</w:t>
      </w:r>
      <w:r>
        <w:rPr/>
        <w:t>墣氳㤴䩮恾繓묷껂</w:t>
      </w:r>
      <w:r>
        <w:rPr/>
        <w:t>ⱑ</w:t>
      </w:r>
      <w:r>
        <w:rPr/>
        <w:t>썵</w:t>
      </w:r>
      <w:r>
        <w:rPr/>
        <w:t>ꤩ☪</w:t>
      </w:r>
      <w:r>
        <w:rPr/>
        <w:t>䩔漻価쉐쉖</w:t>
      </w:r>
      <w:r>
        <w:rPr/>
        <w:t>Ⳃ</w:t>
      </w:r>
      <w:r>
        <w:rPr/>
        <w:t>쉕反榱䍭用礫䁹</w:t>
      </w:r>
      <w:r>
        <w:rPr/>
        <w:t>ꦩ</w:t>
      </w:r>
      <w:r>
        <w:rPr/>
        <w:t>洸牁庿儰갸橐싃㝺⨵䉨䱭䥫꥗呮婒顐啦쉖椮拎囂⸩戦♖걀橖啙牞⑶侱㉍輥숸쉀</w:t>
      </w:r>
      <w:r>
        <w:rPr/>
        <w:t>ꕉ</w:t>
      </w:r>
      <w:r>
        <w:rPr/>
        <w:t>쉄쉧示⹋ꄮ딣ꎿ쉂佢뗂楌渨䦏쉋㴱棂䛂癳긵㝌碵榥숭暿ꇂ幗쉌⑊묪䱊武䰰轎畵⥁毎㒵溏㙙煰睕䇎㈵쉴奘⌬刨兣轍磍批伴瑚䑭䡐싍걺㩞䡍健吩䠸깍冡橫忂䒡싂⹔숩꺻幰ꍨ╘</w:t>
      </w:r>
      <w:r>
        <w:rPr/>
        <w:t>⡦</w:t>
      </w:r>
      <w:r>
        <w:rPr/>
        <w:t>带䗂㡘</w:t>
      </w:r>
      <w:r>
        <w:rPr/>
        <w:t>꤫</w:t>
      </w:r>
      <w:r>
        <w:rPr/>
        <w:t>䨦㤹繬灧ꇂ幣歃䁰轮噷㝇啀柂䛍숫獺奟㖱佦光☪ꥧ♔䁢䕍疿䤽繡쉍쉪갬皻㮵⾡</w:t>
      </w:r>
      <w:r>
        <w:rPr/>
        <w:t>ⵍ</w:t>
      </w:r>
      <w:r>
        <w:rPr/>
        <w:t>ꥤ恊烂椥珂才䮱컂</w:t>
      </w:r>
      <w:r>
        <w:rPr/>
        <w:t>ⱃ</w:t>
      </w:r>
      <w:r>
        <w:rPr/>
        <w:t>ꍢ睲뼫ゥ⥒ꍘ犱</w:t>
      </w:r>
      <w:r>
        <w:rPr/>
        <w:t>ꔯ</w:t>
      </w:r>
      <w:r>
        <w:rPr/>
        <w:t>倊䇂䈤㒵啗癍䍟</w:t>
      </w:r>
      <w:r>
        <w:rPr/>
        <w:t>Ᵽ⯂</w:t>
      </w:r>
      <w:r>
        <w:rPr/>
        <w:t>칁僂㥭㩧克榻䵣磎盂</w:t>
      </w:r>
      <w:r>
        <w:rPr/>
        <w:t>ⱱ</w:t>
      </w:r>
      <w:r>
        <w:rPr/>
        <w:t>媏┹䖣㌸싂숪䩐쉸党攦恳灸懂厩⍞獮</w:t>
      </w:r>
      <w:r>
        <w:rPr/>
        <w:t>Ɱ♵</w:t>
      </w:r>
      <w:r>
        <w:rPr/>
        <w:t>㩇町䑖㍖䴵矂圷</w:t>
      </w:r>
      <w:r>
        <w:rPr/>
        <w:t>ꦿ</w:t>
      </w:r>
      <w:r>
        <w:rPr/>
        <w:t>㉮䞣顢摫潀楄権갦촵灗긪潦瑲圪敃掣쉪壂䥎轕쉠㥥彟甸䄯츣슬ꍘ</w:t>
      </w:r>
      <w:r>
        <w:rPr/>
        <w:t>ꥊ</w:t>
      </w:r>
      <w:r>
        <w:rPr/>
        <w:t>䳂弪싂䕪</w:t>
      </w:r>
      <w:r>
        <w:rPr/>
        <w:t>ꥐ</w:t>
      </w:r>
      <w:r>
        <w:rPr/>
        <w:t>습▵椣ꍦ䟂泂</w:t>
      </w:r>
      <w:r>
        <w:rPr/>
        <w:t>꧂</w:t>
      </w:r>
      <w:r>
        <w:rPr/>
        <w:t>䑉䍫</w:t>
      </w:r>
      <w:r>
        <w:rPr/>
        <w:t>Ⳃ</w:t>
      </w:r>
      <w:r>
        <w:rPr/>
        <w:t>⽄彭氣䣂䊣</w:t>
      </w:r>
      <w:r>
        <w:rPr/>
        <w:t>ꔯ</w:t>
      </w:r>
      <w:r>
        <w:rPr/>
        <w:t>ꄸ䝞ヂ昨扌漦숹慹帴쉌쉗亵禩ꅬ伩</w:t>
      </w:r>
      <w:r>
        <w:rPr/>
        <w:t>ⴱ</w:t>
      </w:r>
      <w:r>
        <w:rPr/>
        <w:t>싂䇂ꅒ㍀㝖ꅘꇂ瑑婸揂⵾긪싂</w:t>
      </w:r>
      <w:r>
        <w:rPr/>
        <w:t>ꥋ</w:t>
      </w:r>
      <w:r>
        <w:rPr/>
        <w:t>湖ꎻ否슱畂♢⨽硥쉔숦轅沣湮犏灳㡤⫂攳떬뭓䊵䇂䔳瑎獞싂䛍狂嘷噗摫䞱假夸敫㩊츩㵊辣꥗祺偡獣쉁斱奊顐瓎</w:t>
      </w:r>
      <w:r>
        <w:rPr/>
        <w:t>⠪</w:t>
      </w:r>
      <w:r>
        <w:rPr/>
        <w:t>摟绂㮥挸奤㬴쉬깮</w:t>
      </w:r>
      <w:r>
        <w:rPr/>
        <w:t>ⴱ</w:t>
      </w:r>
      <w:r>
        <w:rPr/>
        <w:t>棂捆恕◂挥㥤㢘숵唩縩别氳ず츴敳䬣걦煄⹣杷╬幪摆迂♶夽恤幀慮쉺츲꥞䥶쉵䞩侩╪땴敲媡☴⑏⫂檮숸</w:t>
      </w:r>
      <w:r>
        <w:rPr/>
        <w:t>ⴵ</w:t>
      </w:r>
      <w:r>
        <w:rPr/>
        <w:t>⠱</w:t>
      </w:r>
      <w:r>
        <w:rPr/>
        <w:t>匶畒䲱仃浕治烂䔻갪䐪礰⨷滂⤴䥶橗湺㉎湶皡⽀㊏穫넬犿⩥녇땴杵绎嚩쉑</w:t>
      </w:r>
      <w:r>
        <w:rPr/>
        <w:t>ꔽ</w:t>
      </w:r>
      <w:r>
        <w:rPr/>
        <w:t>䞮㵣춻⩥繷⹮係㈰䥵慷♌⩈⼥⭧俍番䰸䴨쉔濂썤ㄪ䄮㘰쉀噆湯⤤䈴㉫帬㗍쏂慘☪杣㗍澡瑀〪参뮮뿂⑉䭸䴪쵖숵</w:t>
      </w:r>
      <w:r>
        <w:rPr/>
        <w:t>ꕸ</w:t>
      </w:r>
      <w:r>
        <w:rPr/>
        <w:t>쉩楑䩯</w:t>
      </w:r>
      <w:r>
        <w:rPr/>
        <w:t>ⲻ</w:t>
      </w:r>
      <w:r>
        <w:rPr/>
        <w:t>䥭╂囎轙塅䕤䕲걒㥋稶䩊⯍卶ꄫ싃쉀榿獉ㄪ⹹低㇂䌪乆珂싂쉷刮쏂⩁곎畣痂禿䵒⥞祟╁☸壂煭剷側䁠</w:t>
      </w:r>
      <w:r>
        <w:rPr/>
        <w:t>ⷂ</w:t>
      </w:r>
      <w:r>
        <w:rPr/>
        <w:t>ꅪ슻</w:t>
      </w:r>
      <w:r>
        <w:rPr/>
        <w:t>⡘</w:t>
      </w:r>
      <w:r>
        <w:rPr/>
        <w:t>䃂熥㐮沵뗂仂ꍳ⭕䑃䑰敌쉓單숽䟂佲⍇輪伩嚥쉩㵯样潩믂呖縯乸㇂報⨵⚬쉁摸癥卥偯漤⎮坈䤦䩦汄瑪橎垩瑟䏂넹汇⨬슱칳瘴㖥쵘뽺╧⼹딴匫쉲뼨</w:t>
      </w:r>
      <w:r>
        <w:rPr/>
        <w:t>ꦮ</w:t>
      </w:r>
      <w:r>
        <w:rPr/>
        <w:t>㩉㙦</w:t>
      </w:r>
      <w:r>
        <w:rPr/>
        <w:t>ꕕ</w:t>
      </w:r>
      <w:r>
        <w:rPr/>
        <w:t>盂䆡㩵曂㦱</w:t>
      </w:r>
      <w:r>
        <w:rPr/>
        <w:t>꧂┲</w:t>
      </w:r>
      <w:r>
        <w:rPr/>
        <w:t>彟⽒睊뽓칢伫쉆⏂形捐䔯坡㕯灳媱숪憬숹矂⭃쉐쉏儲䝌惂瀮㷂䨮畸呔䅊熘ꆩ轓䖩擂</w:t>
      </w:r>
      <w:r>
        <w:rPr/>
        <w:t>ꥋ</w:t>
      </w:r>
      <w:r>
        <w:rPr/>
        <w:t>啥◂뿂迂䶻⩡祦扎⤵숦컃慔긫㙆⩳墮䂵껂쉁噃㙯焬灰ꅈ♞⥏䉉슿ㄲ</w:t>
      </w:r>
      <w:r>
        <w:rPr/>
        <w:t>ꔪ</w:t>
      </w:r>
      <w:r>
        <w:rPr/>
        <w:t>㜹䭩縪땟</w:t>
      </w:r>
      <w:r>
        <w:rPr/>
        <w:t>⡠</w:t>
      </w:r>
      <w:r>
        <w:rPr/>
        <w:t>桲佧猊</w:t>
      </w:r>
      <w:r>
        <w:rPr/>
        <w:t>⠷</w:t>
      </w:r>
      <w:r>
        <w:rPr/>
        <w:t>ꅄ숥쉞</w:t>
      </w:r>
      <w:r>
        <w:rPr/>
        <w:t>ꔰ</w:t>
      </w:r>
      <w:r>
        <w:rPr/>
        <w:t>ꅞ轎垩祪獞㓂㥅쉭唪썆汙橱䵺濎䧂</w:t>
      </w:r>
      <w:r>
        <w:rPr/>
        <w:t>⡅</w:t>
      </w:r>
      <w:r>
        <w:rPr/>
        <w:t>瑋瑯燂挫싂囂恎檘略剱⽉쉙瀫</w:t>
      </w:r>
      <w:r>
        <w:rPr/>
        <w:t>ꤵ</w:t>
      </w:r>
      <w:r>
        <w:rPr/>
        <w:t>婦便敶⨤㈦癵你ꆩ朽</w:t>
      </w:r>
      <w:r>
        <w:rPr/>
        <w:t>ⳃ</w:t>
      </w:r>
      <w:r>
        <w:rPr/>
        <w:t>婅礻䇂⮱䓂灇术恔㓂睹쌤㌹♧⽰숹獂䬬㪻㠪썂䡶㵵⨳爰ꄷ潏犵绂竂깍숴敠┳묩恟湵栣瑏牎歨辥刪憮쉕摒牚㡕稦컂㪘⨰灩硯稦挹뼣쵳䕋㉆䑂党灮㵊䡧欲㮬䠲䁥ꥪ轘ꍸ女떏朣⥣橍쉤슿⑈⏂㊩塱犡㔴恚到啕ꥧ뭐숳疥剦㗍牓恲呓䄩</w:t>
      </w:r>
      <w:r>
        <w:rPr/>
        <w:t>ꤲ</w:t>
      </w:r>
      <w:r>
        <w:rPr/>
        <w:t>炵㝺杏䙘</w:t>
      </w:r>
      <w:r>
        <w:rPr/>
        <w:t>ⵔ</w:t>
      </w:r>
      <w:r>
        <w:rPr/>
        <w:t>㔲숦樫枱佶㉈攩뇂⎣깟숮䵸椱䆩晟칹妮갭㏂깞牑汐땎畇쉧쉘啢拂典坟冥䑊䌤塐╣㑀圬畉</w:t>
      </w:r>
      <w:r>
        <w:rPr/>
        <w:t>⠷</w:t>
      </w:r>
      <w:r>
        <w:rPr/>
        <w:t>浯煦⨶佡⍐</w:t>
      </w:r>
      <w:r>
        <w:rPr/>
        <w:t>ꤳ</w:t>
      </w:r>
      <w:r>
        <w:rPr/>
        <w:t>偀頫</w:t>
      </w:r>
      <w:r>
        <w:rPr/>
        <w:t>ꥑ⨲</w:t>
      </w:r>
      <w:r>
        <w:rPr/>
        <w:t>婵瑍啃濂</w:t>
      </w:r>
      <w:r>
        <w:rPr/>
        <w:t>Ⱚ</w:t>
      </w:r>
      <w:r>
        <w:rPr/>
        <w:t>ꄦ⩩ㅓ颿쉇顑佄制</w:t>
      </w:r>
      <w:r>
        <w:rPr/>
        <w:t>ꖱ⨸</w:t>
      </w:r>
      <w:r>
        <w:rPr/>
        <w:t>捱佦숵戹꥗녮勎卧㘦硳⸰</w:t>
      </w:r>
      <w:r>
        <w:rPr/>
        <w:t>⠹</w:t>
      </w:r>
      <w:r>
        <w:rPr/>
        <w:t>䘨哂埂㤳䕱煞䔷싍䃂쉏瘴浄㝪奓</w:t>
      </w:r>
      <w:r>
        <w:rPr/>
        <w:t>ⵖ</w:t>
      </w:r>
      <w:r>
        <w:rPr/>
        <w:t>欻⺬㴳쉦剒䁍匳춱縦㠽쌪佌祪㝙⩑䞬業슥⸤㝄稨⩇劬歅欪⩡㌱奕縥窻咏䅖칹</w:t>
      </w:r>
      <w:r>
        <w:rPr/>
        <w:t>Ɐ</w:t>
      </w:r>
      <w:r>
        <w:rPr/>
        <w:t>䵨佪㑖丵䖿</w:t>
      </w:r>
      <w:r>
        <w:rPr/>
        <w:t>ꤽ</w:t>
      </w:r>
      <w:r>
        <w:rPr/>
        <w:t>䞮㠲彤⯂껂䕄㘵卍녲牓䈳⑯䍕㝠䙈犘堨㴤杄</w:t>
      </w:r>
      <w:r>
        <w:rPr/>
        <w:t>ⱖ</w:t>
      </w:r>
      <w:r>
        <w:rPr/>
        <w:t>潧狂▵拂竂匣쉃딪䃂廂䱔樮㡚略彋渪싂䎩㔪没傘쌹猺묥슬쉔礥椨輴坳穾㌰噣桯吥ㅧ楮倵煐桋</w:t>
      </w:r>
      <w:r>
        <w:rPr/>
        <w:t>꧂</w:t>
      </w:r>
      <w:r>
        <w:rPr/>
        <w:t>숹</w:t>
      </w:r>
      <w:r>
        <w:rPr/>
        <w:t>⠩</w:t>
      </w:r>
      <w:r>
        <w:rPr/>
        <w:t>쉸捺䁣갭瑵䩥瑏㑖楶칔숱싂㭏䬰쉂㑨ꅥ㝏啋攨뽞쉀䶥甯㡀拂扖秂穨桮嫂畊捫穹忂䝂ꍈ盂싂琸슻⩶䚵䳂⽋穑녘淂䭣穘䉦䚡㬶슩㕂쉶灓涿哂뽁役轧壂䔽쉘硇䁴䉘启꧎䔬⭐暻⨰嘷橤㤤╋㑶땢嫂嘶摯䃂쉌묩䅌싂彈偨</w:t>
      </w:r>
      <w:r>
        <w:rPr/>
        <w:t>ꕟ</w:t>
      </w:r>
      <w:r>
        <w:rPr/>
        <w:t>椳⭲㉀搫ㅮ㉡☷息⤣䜤㇂䖩⬬偢㩪</w:t>
      </w:r>
      <w:r>
        <w:rPr/>
        <w:t>⢩</w:t>
      </w:r>
      <w:r>
        <w:rPr/>
        <w:t>ⴲ</w:t>
      </w:r>
      <w:r>
        <w:rPr/>
        <w:t>䢩㭀穃⵮彙┤拂㑢啩幨儵ꌴ쉍긻佁⹐剴⑀歄걪㙌</w:t>
      </w:r>
      <w:r>
        <w:rPr/>
        <w:t>ⴽ</w:t>
      </w:r>
      <w:r>
        <w:rPr/>
        <w:t>⼪㭶䍣ꍣ</w:t>
      </w:r>
      <w:r>
        <w:rPr/>
        <w:t>Ⳃ</w:t>
      </w:r>
      <w:r>
        <w:rPr/>
        <w:t>䧂ま숦</w:t>
      </w:r>
      <w:r>
        <w:rPr/>
        <w:t>꤯</w:t>
      </w:r>
      <w:r>
        <w:rPr/>
        <w:t>컂䭒䱱埂桲幨녨⸣䩨⹋䊿輱墻佂㐱숥ꍆꇂ♠浅</w:t>
      </w:r>
      <w:r>
        <w:rPr/>
        <w:t>Ⱶ</w:t>
      </w:r>
      <w:r>
        <w:rPr/>
        <w:t>䕚瘦曂䑳⑮儷쉗䵑顮숊婒췂㙖쌭⹤睢扪渲敷晾췂椥㡨⫂歡ꇂ畁瘻䉏㪩슩䍎扏卆へ由땷刭繑輵矂슩숷剑圷⽏⭉♬</w:t>
      </w:r>
      <w:r>
        <w:rPr/>
        <w:t>⢏</w:t>
      </w:r>
      <w:r>
        <w:rPr/>
        <w:t>䙈绂⸵꥖䵈潃奀⼤琷뽔㏂濂숬ꆘ硉</w:t>
      </w:r>
      <w:r>
        <w:rPr/>
        <w:t>ⵯ</w:t>
      </w:r>
      <w:r>
        <w:rPr/>
        <w:t>棂榵⑄䵬啧噍䪥轹쉃쏂싂쉭步吭敫㩞⚡皬潐煈廂</w:t>
      </w:r>
      <w:r>
        <w:rPr/>
        <w:t>ꥏ</w:t>
      </w:r>
      <w:r>
        <w:rPr/>
        <w:t>뽒䅹ぁ坶㨦秃愴掩沱呇祭싂滂渣敖珂쉥噸扦</w:t>
      </w:r>
      <w:r>
        <w:rPr/>
        <w:t>꧂⑶⸰</w:t>
      </w:r>
      <w:r>
        <w:rPr/>
        <w:t>樥剸䞡䌫긩ꄮ係擎䍌卥썗䳂䞏쉲㩫䭵썰⹄乓偢纘椹嘣쉂欭</w:t>
      </w:r>
      <w:r>
        <w:rPr/>
        <w:t>⡾</w:t>
      </w:r>
      <w:r>
        <w:rPr/>
        <w:t>復䐹칇彺硷摁</w:t>
      </w:r>
      <w:r>
        <w:rPr/>
        <w:t>ꥎ</w:t>
      </w:r>
      <w:r>
        <w:rPr/>
        <w:t>䅚䰮⭃쉕亡厩䆩뽄싂恒咘㡦頹汱厥⩠䟂婞</w:t>
      </w:r>
      <w:r>
        <w:rPr/>
        <w:t>ⵠ</w:t>
      </w:r>
      <w:r>
        <w:rPr/>
        <w:t>㵑䣂睱彰♸㊻㕆㉉䑔㷂佦⚏䏂⥰漰杅猪䕖爯辘潳⽘轃婍숽䭇ꍓ才妩뽶擂쉃⾣숯촩䁰兞樬䥀쉏愺啈기⪣䟂抵㝀춡㙓匪싎凂碩⩉䙆⪩䝞丯䵦婖卒싂䍋쉮礤걞䯂帬轭焭쉈稸い摨穉䔬㉆昶⿂쉥쉥䵢梮坰捗⩥䇂</w:t>
      </w:r>
      <w:r>
        <w:rPr/>
        <w:t>ꤪ</w:t>
      </w:r>
      <w:r>
        <w:rPr/>
        <w:t>⡺</w:t>
      </w:r>
      <w:r>
        <w:rPr/>
        <w:t>氥쉖婅㢱䍷癱</w:t>
      </w:r>
      <w:r>
        <w:rPr/>
        <w:t>ꗂ</w:t>
      </w:r>
      <w:r>
        <w:rPr/>
        <w:t>䩯䭷祊繳␪㭃땷嚻䄸䎥冮ꌸ쉖숭墩瑅瘭礯冻捔埂쵣⤮皩쉧浮呾</w:t>
      </w:r>
      <w:r>
        <w:rPr/>
        <w:t>ⱶ</w:t>
      </w:r>
      <w:r>
        <w:rPr/>
        <w:t>ꥊ</w:t>
      </w:r>
      <w:r>
        <w:rPr/>
        <w:t>䭙숥⚏썰〱넱쉊唻偎手练껂䊩⾵깂</w:t>
      </w:r>
      <w:r>
        <w:rPr/>
        <w:t>ⳃ</w:t>
      </w:r>
      <w:r>
        <w:rPr/>
        <w:t>썘乒僂쉹䱭橗썈꥔狍긤㞵頵穯盂⎮ㄶ쌽凂</w:t>
      </w:r>
      <w:r>
        <w:rPr/>
        <w:t>ꕎ</w:t>
      </w:r>
      <w:r>
        <w:rPr/>
        <w:t>쉨扌䑓椮咩祦♫⦩췂쉟⭇⩗轞䉷㇂싂悘杠汴숤辏磂圷倨䁄恊뿂盂뮡⼨ㄶ놱</w:t>
      </w:r>
      <w:r>
        <w:rPr/>
        <w:t>ⱱ</w:t>
      </w:r>
      <w:r>
        <w:rPr/>
        <w:t>䡣獭╖</w:t>
      </w:r>
      <w:r>
        <w:rPr/>
        <w:t>⢩</w:t>
      </w:r>
      <w:r>
        <w:rPr/>
        <w:t>싂㡸輷烍涬쉳싂슡슩劵ꌩォ겏嘩⪬쵘㭁뼪</w:t>
      </w:r>
      <w:r>
        <w:rPr/>
        <w:t>ⲩ</w:t>
      </w:r>
      <w:r>
        <w:rPr/>
        <w:t>쉕㦥㠣晹煬橂浩</w:t>
      </w:r>
      <w:r>
        <w:rPr/>
        <w:t>ꥃ⥅</w:t>
      </w:r>
      <w:r>
        <w:rPr/>
        <w:t>晷⧍┬渪幎䟂焪쵑슩뽰䉇䊱灮䋂怵㑩楔坙⭨佸╊⩭</w:t>
      </w:r>
      <w:r>
        <w:rPr/>
        <w:t>Ⳃ</w:t>
      </w:r>
      <w:r>
        <w:rPr/>
        <w:t>㭃挹⪻辻깳쉹堻</w:t>
      </w:r>
      <w:r>
        <w:rPr/>
        <w:t>Ⳃⰷ</w:t>
      </w:r>
      <w:r>
        <w:rPr/>
        <w:t>㖮싂橹싂⍇㵪䘵썀컎땇到㇂汕輪潆牆垘㵔</w:t>
      </w:r>
      <w:r>
        <w:rPr/>
        <w:t>ⴽ</w:t>
      </w:r>
      <w:r>
        <w:rPr/>
        <w:t>檩꺩坪㙭㍉ち</w:t>
      </w:r>
      <w:r>
        <w:rPr/>
        <w:t>ꔯ</w:t>
      </w:r>
      <w:r>
        <w:rPr/>
        <w:t>ꄩ츯歪奴⭗㦏䄳䱚숭㔳䵆彾䳂㙴癒轾㯎⥺⭹쵀숵桷竂㡲㏎컂扃狂ꄥ칔䥖慸넰况珂⍶䎩悬숰穨</w:t>
      </w:r>
      <w:r>
        <w:rPr/>
        <w:t>ꦵ</w:t>
      </w:r>
      <w:r>
        <w:rPr/>
        <w:t>㏂㩡湁쌻䫂⨲奒䭧壂䩅㍺칚䎬칪啑妡</w:t>
      </w:r>
      <w:r>
        <w:rPr/>
        <w:t>⣂</w:t>
      </w:r>
      <w:r>
        <w:rPr/>
        <w:t>泃싍繇싂䡶娨䫂묷</w:t>
      </w:r>
      <w:r>
        <w:rPr/>
        <w:t>꧍</w:t>
      </w:r>
      <w:r>
        <w:rPr/>
        <w:t>併슩嘰ꆏ쌳猪噫慀吨梡嘊ꌰ喣敘捫疮儽凂뗂⽚灡䩦</w:t>
      </w:r>
      <w:r>
        <w:rPr/>
        <w:t>⠥</w:t>
      </w:r>
      <w:r>
        <w:rPr/>
        <w:t>丰氫긪숳걓横倻縬丷杉䠽걄况</w:t>
      </w:r>
      <w:r>
        <w:rPr/>
        <w:t>⠷</w:t>
      </w:r>
      <w:r>
        <w:rPr/>
        <w:t>䱷䱧ㅪ嗂堨</w:t>
      </w:r>
      <w:r>
        <w:rPr/>
        <w:t>⠵</w:t>
      </w:r>
      <w:r>
        <w:rPr/>
        <w:t>呎䫂뇂䆩塔䝃㉋슻沬湵抩㬭ꍫ瀣䬩椩慗穭⌷慸獊슬䉰싂㑧洰뽕䭇㧂棃婴걁矃껂컂㵂㤷ꥩ噂</w:t>
      </w:r>
      <w:r>
        <w:rPr/>
        <w:t>ꕯ</w:t>
      </w:r>
      <w:r>
        <w:rPr/>
        <w:t>歭頤穔쉦뇂顂獉帲儥</w:t>
      </w:r>
      <w:r>
        <w:rPr/>
        <w:t>ꤹ</w:t>
      </w:r>
      <w:r>
        <w:rPr/>
        <w:t>煲在穄ꍳ녚祫䈪칆䄵櫂瞮㍬漪卡唵⹾爯╟⩵庩顊䑁顑䡠쉘䓂◍橒䅳僂䊵䈪晟䎵墩㌰惂橋쉬伵㣂뭪愰⩪䜲硪숲焫䁇싂淂⭳熬㡊㭮㝲娱䌯䕑楂⑖畒䴫䝧㮘橅琲⥩⛂啯겏扒⹊ꅘ婀뭵䩞</w:t>
      </w:r>
      <w:r>
        <w:rPr/>
        <w:t>⡎</w:t>
      </w:r>
      <w:r>
        <w:rPr/>
        <w:t>䡌㪏</w:t>
      </w:r>
      <w:r>
        <w:rPr/>
        <w:t>ⵊ</w:t>
      </w:r>
      <w:r>
        <w:rPr/>
        <w:t>橹琸瑪仂⵭층㋂垵䜵䊏ぬ噱긳뿂渹瘰뭙ㄮ깳䭯炮쉱☸䳂池猪㫎獴䵫欷ず⼱깄⩇㠯拂䅃佾썷杂晪勂㍘歰⭫奰䕷㈸昷㚘묭奈뭍丯堩輮㝬煯䵳쉇㟂캱ノ墵⾘㇂䶵䰤㷂싂녍啓넰⥆숤숮쉴촣땣</w:t>
      </w:r>
      <w:r>
        <w:rPr/>
        <w:t>ꤱ</w:t>
      </w:r>
      <w:r>
        <w:rPr/>
        <w:t>轡剐쉭땆匬⨸㭺牭</w:t>
      </w:r>
      <w:r>
        <w:rPr/>
        <w:t>⡣⥩</w:t>
      </w:r>
      <w:r>
        <w:rPr/>
        <w:t>뼮愭唪⴦熻묽忂瀬</w:t>
      </w:r>
      <w:r>
        <w:rPr/>
        <w:t>꥟</w:t>
      </w:r>
      <w:r>
        <w:rPr/>
        <w:t>䅓顟꺏夻慐㙢⥱䌰渶기䑘⸩䥣捋畧痎슮㪱䨲⍥㑨猪娲噃咩竂䁨숮㌵頸憻劵繥⻂止妬땴㙬䅅쉌</w:t>
      </w:r>
      <w:r>
        <w:rPr/>
        <w:t>ꕑ</w:t>
      </w:r>
      <w:r>
        <w:rPr/>
        <w:t>숶啚櫂梵繹⑚唴嘯傥䲩쉴䙺珂檏橠厮숬㞩浺⩵禩䡹䐪猨숤啾摌䁋뭄扨⩯搨쉍恣杲</w:t>
      </w:r>
      <w:r>
        <w:rPr/>
        <w:t>꧂</w:t>
      </w:r>
      <w:r>
        <w:rPr/>
        <w:t>暥䐹⸸㕹숩쏂橬⺘場㙦㟎슱兤㛂</w:t>
      </w:r>
      <w:r>
        <w:rPr/>
        <w:t>ꦻ</w:t>
      </w:r>
      <w:r>
        <w:rPr/>
        <w:t>䳂徘䱡榣惂칡䑹쉦佈㥁乁⒡繕畔䝒廍搹컂瘪⥠뽯㙘갮潘㝸楁숹䭺쌻婶⎿咡䵵瑎䝫⭹䬬伽塄剗㙂䝺便橌⩮ㄪꥫ⩬</w:t>
      </w:r>
      <w:r>
        <w:rPr/>
        <w:t>Ȿ</w:t>
      </w:r>
      <w:r>
        <w:rPr/>
        <w:t>ꤵꕂ╥</w:t>
      </w:r>
      <w:r>
        <w:rPr/>
        <w:t>䞱頸⮬榡濂滂ㄮ㡶ꥷ슱㬫▩兤㔵栬ꄦ沥佋弴⩷㣂㍆偡千晥狂佄쉷ꇂ橊娬⨺㡐뼹뭪轎쉥䩯暵浾练砲ꍡ梩㝘慆浹</w:t>
      </w:r>
      <w:r>
        <w:rPr/>
        <w:t>ⱉ</w:t>
      </w:r>
      <w:r>
        <w:rPr/>
        <w:t>싎⽐常쵥䱳浴潩슩</w:t>
      </w:r>
      <w:r>
        <w:rPr/>
        <w:t>Ⱕ</w:t>
      </w:r>
      <w:r>
        <w:rPr/>
        <w:t>ꤴ</w:t>
      </w:r>
      <w:r>
        <w:rPr/>
        <w:t>㥳숨呉㵫㩅䱭⎏帷쌶䰪쉈쉭䵏</w:t>
      </w:r>
      <w:r>
        <w:rPr/>
        <w:t>ꔹ</w:t>
      </w:r>
      <w:r>
        <w:rPr/>
        <w:t>幵꺩硠쉴剺掮䬤䑩ㅄ偪申竂║晍⭐㡊㈭呰歩ꅢ奘轨쉵橲싂ㄱ㭬</w:t>
      </w:r>
      <w:r>
        <w:rPr/>
        <w:t>ⱸ</w:t>
      </w:r>
      <w:r>
        <w:rPr/>
        <w:t>칭橐楍슿칄娊牴䫂樯瑳슬䂱䡪晅䭓</w:t>
      </w:r>
      <w:r>
        <w:rPr/>
        <w:t>ꥁ</w:t>
      </w:r>
      <w:r>
        <w:rPr/>
        <w:t>걊昤믂䁶쉹</w:t>
      </w:r>
      <w:r>
        <w:rPr/>
        <w:t>⢥</w:t>
      </w:r>
      <w:r>
        <w:rPr/>
        <w:t>싂兢灋䉂⥲兰姎</w:t>
      </w:r>
      <w:r>
        <w:rPr/>
        <w:t>ⵆ┥</w:t>
      </w:r>
      <w:r>
        <w:rPr/>
        <w:t>䡊玩⩶䳍煸祰쉪剟싂쉪ꅐ쉪㛂橩⵴牡⮵搮ㅅ⵵싂杨題奉獺녳䙙⩆┦ざ땐䇂䘰䕸塃吭繘ヂ䭒杀䨫</w:t>
      </w:r>
      <w:r>
        <w:rPr/>
        <w:t>⡢</w:t>
      </w:r>
      <w:r>
        <w:rPr/>
        <w:t>숪抻参䪻晠獟㐴␸睑╂匭睋澏쉘ꥷ穧쉯ㅤ偩깭䍰採䕐䨮ꅖ땵⽥唴ꍡ숴竂顇灊슮㞮卪䩒勂恇뽖넨ぱぞ器쉸䈯䑠录娰쉇䍋䙳䭪渫父㌱剮澥輮旂嘬⧂걾倬楮湆㤳䩹뽫慮㭸甪牰⧍뗂䑑批</w:t>
      </w:r>
      <w:r>
        <w:rPr/>
        <w:t>ꕲ</w:t>
      </w:r>
      <w:r>
        <w:rPr/>
        <w:t>態畎</w:t>
      </w:r>
      <w:r>
        <w:rPr/>
        <w:t>ꥊ</w:t>
      </w:r>
      <w:r>
        <w:rPr/>
        <w:t>轾䂏⩀␰庱䭚</w:t>
      </w:r>
      <w:r>
        <w:rPr/>
        <w:t>ⱨ⨻</w:t>
      </w:r>
      <w:r>
        <w:rPr/>
        <w:t>椨⼭믂넦쵉湔夽䙁䡨佸䋂䥳摇歋嘦牁썟繄檩ㅮꍳ컂癸䝬㣎♥惃䉸䙦剟扥⨴墏湈싍䗂潌ㅴ╒곂燂玩惂湏녈쉕⤴⨺转漫뇍⩱䑃㔻㨳싂ꄱ슣汐㠥쵊佟㉣洴䂥幍祉쉞幣䍄噴恒쉵樭獰窱硺汳ꎩ扲뼵捬䲣瑐煎䨵㕹숨玘ꇂ뼪깰扈뿂煉爹⵱쉚䐴唯䍫祐稭䭒樭⨥祬⚿⸤갺歲컂숫彧埃뼸슏䈥硡㩄恬氹딳䩴婐슘⭊쉱兡㍔伸쉏偈噺嘱婖温쉰</w:t>
      </w:r>
      <w:r>
        <w:rPr/>
        <w:t>ꤵ</w:t>
      </w:r>
      <w:r>
        <w:rPr/>
        <w:t>슏⨵쉆䪣䤥浮輦㥆</w:t>
      </w:r>
      <w:r>
        <w:rPr/>
        <w:t>⡱</w:t>
      </w:r>
      <w:r>
        <w:rPr/>
        <w:t>㐤쎬䕔捚╎䡩㢵</w:t>
      </w:r>
      <w:r>
        <w:rPr/>
        <w:t>Ⳃ</w:t>
      </w:r>
      <w:r>
        <w:rPr/>
        <w:t>녲桡</w:t>
      </w:r>
      <w:r>
        <w:rPr/>
        <w:t>ꗂ</w:t>
      </w:r>
      <w:r>
        <w:rPr/>
        <w:t>敨䱥昣쉋暻囂</w:t>
      </w:r>
      <w:r>
        <w:rPr/>
        <w:t>꤬</w:t>
      </w:r>
      <w:r>
        <w:rPr/>
        <w:t>珃刦㙷㓂物畹竃䌫③䨨䄶</w:t>
      </w:r>
      <w:r>
        <w:rPr/>
        <w:t>⡭</w:t>
      </w:r>
      <w:r>
        <w:rPr/>
        <w:t>穑☺浄乇佒則吣▘䵦慑뽅硌䕸祊♮梱汄刱塏獫剤慊治䅦の</w:t>
      </w:r>
      <w:r>
        <w:rPr/>
        <w:t>⡊</w:t>
      </w:r>
      <w:r>
        <w:rPr/>
        <w:t>㵂믂䂮☭㖣쉗촪⽔쉭幞顱卾䴰繧</w:t>
      </w:r>
      <w:r>
        <w:rPr/>
        <w:t>ⱅ</w:t>
      </w:r>
      <w:r>
        <w:rPr/>
        <w:t>用琭の</w:t>
      </w:r>
      <w:r>
        <w:rPr/>
        <w:t>⢏</w:t>
      </w:r>
      <w:r>
        <w:rPr/>
        <w:t>穈</w:t>
      </w:r>
      <w:r>
        <w:rPr/>
        <w:t>ⵐ</w:t>
      </w:r>
      <w:r>
        <w:rPr/>
        <w:t>㛂撿䛂⼫䩙枿凂</w:t>
      </w:r>
      <w:r>
        <w:rPr/>
        <w:t>⡘</w:t>
      </w:r>
      <w:r>
        <w:rPr/>
        <w:t>쉧╂⭘偩惂쎵栵㮿窣橴沘㩮颿爹ꍌ썱㕗楯梵넪祾獃轁㉷弤夯䕧瀶琴焣쵩싂</w:t>
      </w:r>
      <w:r>
        <w:rPr/>
        <w:t>ꕞ</w:t>
      </w:r>
      <w:r>
        <w:rPr/>
        <w:t>㉮㦏盂싂</w:t>
      </w:r>
      <w:r>
        <w:rPr/>
        <w:t>ꕬ⹪</w:t>
      </w:r>
      <w:r>
        <w:rPr/>
        <w:t>㐶㝄숸乡硇⸷橆싂㡒柂쌸摾硧䱓ꄣ乷捔䉤䡥乏ꅅ祚䬵츪搸愴牡偑숩欩숶㚬숫⥃免⤷勃婟㗃䁌</w:t>
      </w:r>
      <w:r>
        <w:rPr/>
        <w:t>ꔤ</w:t>
      </w:r>
      <w:r>
        <w:rPr/>
        <w:t>숥擂卷繁깨⦬⺘浫㊡㡯吻㖱彚堰㈹䝢儭㇂䉮숪ꍅ⛂矎癈亿쉕㝵顳权壂僃뾿㜪橀砻盍㎘塊䟍灰䃎㉁䈊塬슣䳂썀汩䒥쉓슿穲Ⓨ㨦癉㇂歮癔儮犻䒿숣剮䑱僂칃硕婹䭇⨯甯欸습乺印ꍴ䀻습ㅫ瀫旂噬</w:t>
      </w:r>
      <w:r>
        <w:rPr/>
        <w:t>ꤰ</w:t>
      </w:r>
      <w:r>
        <w:rPr/>
        <w:t>佐捋徱枡숺꥕䨰♊漺싃灓䚣⸻忂ꌮ쉙</w:t>
      </w:r>
      <w:r>
        <w:rPr/>
        <w:t>⡢</w:t>
      </w:r>
      <w:r>
        <w:rPr/>
        <w:t>迂瑟싂⥆灩疱♐奀懂慇</w:t>
      </w:r>
      <w:r>
        <w:rPr/>
        <w:t>꧂</w:t>
      </w:r>
      <w:r>
        <w:rPr/>
        <w:t>㑅䤱㭴䢻䵣ꏂ囂晲犻牥쏂杔顴깚쉾飂侵⑉♳슡堥顴忂칤敦橆⩪ッ쉃䑹慫숴╧桌剦拂⪱破㡗松싂䩧</w:t>
      </w:r>
      <w:r>
        <w:rPr/>
        <w:t>ꥏ</w:t>
      </w:r>
      <w:r>
        <w:rPr/>
        <w:t>呐⹦楁뽠佌ꏂ奧䁶⨥䉓쉑㋂堶穟晃㙸싂串ꍫ敎㛂䁅歧濂㋍佮単㍕攪䐪湚塚⤷佅溱⭬橗穌꥞꥗噬䅍䕘┬㷂皩䕹卓쉭幬㭎却╬㕰呭圸乶䣂㩹㔨㝕剾칭け䍹</w:t>
      </w:r>
      <w:r>
        <w:rPr/>
        <w:t>⡧</w:t>
      </w:r>
      <w:r>
        <w:rPr/>
        <w:t>긦칕⧂幸</w:t>
      </w:r>
      <w:r>
        <w:rPr/>
        <w:t>ⲣ</w:t>
      </w:r>
      <w:r>
        <w:rPr/>
        <w:t>쉲㝾믂挸煴硤ꏂ⹕礩刭⎏⤩瞻顬ꅉ㤩搭따ꍴ扎숬</w:t>
      </w:r>
      <w:r>
        <w:rPr/>
        <w:t>ⲻ</w:t>
      </w:r>
      <w:r>
        <w:rPr/>
        <w:t>頵</w:t>
      </w:r>
      <w:r>
        <w:rPr/>
        <w:t>ⱥ</w:t>
      </w:r>
      <w:r>
        <w:rPr/>
        <w:t>ꅶ圻顊␮卾〹〦슻㍌쉊サ犏숤䩂ㅈ轃爪剢딪坷㗂捱䊵ꄶ뇂쉘넫䉋睦獾妡す⮻痂㫎쉕歷䈯縹침扡쉆䵚촭橥䩕␷䤦ꍭ吵</w:t>
      </w:r>
      <w:r>
        <w:rPr/>
        <w:t>⡞</w:t>
      </w:r>
      <w:r>
        <w:rPr/>
        <w:t>湐쉹啑䉑⭵嚮</w:t>
      </w:r>
      <w:r>
        <w:rPr/>
        <w:t>⢻</w:t>
      </w:r>
      <w:r>
        <w:rPr/>
        <w:t>㵙촤彐圲쉧區偀扚䘤恗䱭⩐</w:t>
      </w:r>
      <w:r>
        <w:rPr/>
        <w:t>ⴷ</w:t>
      </w:r>
      <w:r>
        <w:rPr/>
        <w:t>久勍␫⨽떻稻</w:t>
      </w:r>
      <w:r>
        <w:rPr/>
        <w:t>ꤺ</w:t>
      </w:r>
      <w:r>
        <w:rPr/>
        <w:t>쉡硨㯎꥾뗂椥堥嘸縦㖬呸煢穉쉁격䢿瑲䁧㎮습⎱䁉塱</w:t>
      </w:r>
      <w:r>
        <w:rPr/>
        <w:t>⡹</w:t>
      </w:r>
      <w:r>
        <w:rPr/>
        <w:t>䍭懂䇎䩅䝙딨썮㙱츪牪兑僂꺡抻⨷橫漪⹸䙴澿썗⑩뽶⩾⯂瑴画㕊姂䚬㪡甯燂噆뭞獂슣㙧䑗㵶弪祥䩮뿍吷乢쉓卬㨪幇戶㫂欰곂䥹啡唱䋂奧䝗녪䳂樸揂堨묪熘坩僂숱掵놣歃縦瑇깭ゥꥨ稫ꍮ兠佲⭧咱睶儲쉤⻂佮</w:t>
      </w:r>
      <w:r>
        <w:rPr/>
        <w:t>⡁</w:t>
      </w:r>
      <w:r>
        <w:rPr/>
        <w:t>䒱幊䭌㝠暩楍䗂㮡뾣䘵긥剒灥䦥奔⍴㍰</w:t>
      </w:r>
      <w:r>
        <w:rPr/>
        <w:t>⡂</w:t>
      </w:r>
      <w:r>
        <w:rPr/>
        <w:t>싂믂</w:t>
      </w:r>
      <w:r>
        <w:rPr/>
        <w:t>ꕩ</w:t>
      </w:r>
      <w:r>
        <w:rPr/>
        <w:t>犱쌵쉟㇂盎墻㙀</w:t>
      </w:r>
      <w:r>
        <w:rPr/>
        <w:t>ⱶ</w:t>
      </w:r>
      <w:r>
        <w:rPr/>
        <w:t>숬夻칒</w:t>
      </w:r>
      <w:r>
        <w:rPr/>
        <w:t>ꥈ</w:t>
      </w:r>
      <w:r>
        <w:rPr/>
        <w:t>偡싂伨䵤毂嗂圫㌲㜰冿㘸久㔤㞥䭦䔥椪硋乒塂</w:t>
      </w:r>
    </w:p>
    <w:p>
      <w:pPr>
        <w:pStyle w:val="PreformattedText"/>
        <w:bidi w:val="0"/>
        <w:spacing w:before="0" w:after="0"/>
        <w:jc w:val="left"/>
        <w:rPr/>
      </w:pPr>
      <w:r>
        <w:rPr/>
        <w:t>塗겏樭쉐</w:t>
      </w:r>
      <w:r>
        <w:rPr/>
        <w:t>⠹</w:t>
      </w:r>
      <w:r>
        <w:rPr/>
        <w:t>㤱쉮辏牂欺抏㝇</w:t>
      </w:r>
      <w:r>
        <w:rPr/>
        <w:t>Ⱕ</w:t>
      </w:r>
      <w:r>
        <w:rPr/>
        <w:t>风㕾</w:t>
      </w:r>
      <w:r>
        <w:rPr/>
        <w:t>Ⱔ</w:t>
      </w:r>
      <w:r>
        <w:rPr/>
        <w:t>쵑䗂⩠汾딴彵瀦楪⫃⩀䨺橥쵀⼰촴唶┲⚥ㅋ㟃㙓僂湴⚱쉺싍县䀦灃甦桱吷䦡䟂⨳奃☥슬扠⤴楚⥦桺㍌츊婵啨ㅴ싂쉙秂㄰参塔幢쉪畕슻슬⹱辥健樦戯썩쉉䥑걎窥桩⸱摘ぴ⥰䩚슩</w:t>
      </w:r>
      <w:r>
        <w:rPr/>
        <w:t>ⱋ</w:t>
      </w:r>
      <w:r>
        <w:rPr/>
        <w:t>祭甸숸깕뗂ꍠ晧숽칊긳ꅊㅀ</w:t>
      </w:r>
      <w:r>
        <w:rPr/>
        <w:t>ⷂ</w:t>
      </w:r>
      <w:r>
        <w:rPr/>
        <w:t>獖年ネ건祍떥⫃䗂狂澘䘩䄪潳숰潶輯⽓</w:t>
      </w:r>
      <w:r>
        <w:rPr/>
        <w:t>⢿</w:t>
      </w:r>
      <w:r>
        <w:rPr/>
        <w:t>瑁曂싃⨱걷慣⩥㵺敁쉡쵳婔癨吵䪩昻⒏ꍋ㓂飂礣从촮横媡칓䜵땃窡䑴ꆱ긭啅䵵伳敶쉞幔灠긪囂焹繥녴ꍣ咻䍄欴䷂皬硫녔츱瘹反楶㤶쉅䀳㭫顃烂晫浊嗍</w:t>
      </w:r>
      <w:r>
        <w:rPr/>
        <w:t>Ⱬ</w:t>
      </w:r>
      <w:r>
        <w:rPr/>
        <w:t>䏍</w:t>
      </w:r>
      <w:r>
        <w:rPr/>
        <w:t>ꕕ</w:t>
      </w:r>
      <w:r>
        <w:rPr/>
        <w:t>憩彘殣牬㵃㙤掩슏</w:t>
      </w:r>
      <w:r>
        <w:rPr/>
        <w:t>ꦻ</w:t>
      </w:r>
      <w:r>
        <w:rPr/>
        <w:t>㡋㈻晥块䌸䩭걪䚻乯䭆⭾⩫乇参썩</w:t>
      </w:r>
      <w:r>
        <w:rPr/>
        <w:t>Ⳃ</w:t>
      </w:r>
      <w:r>
        <w:rPr/>
        <w:t>㖿收㋂煡뗃听뾣</w:t>
      </w:r>
      <w:r>
        <w:rPr/>
        <w:t>⢵</w:t>
      </w:r>
      <w:r>
        <w:rPr/>
        <w:t>潘䗂</w:t>
      </w:r>
      <w:r>
        <w:rPr/>
        <w:t>ꗂ</w:t>
      </w:r>
      <w:r>
        <w:rPr/>
        <w:t>縦塦칰쉓〻䑟䖩䨴㍤썷癘⥙愱㥒墏乓畩㩅ꥹ〨깲䫂䤪㥸汎⬺帲䄨杺⬪뇂䵐┳㵗㤦쉂ぱ橡⿂㙩殻欭㜩쉾숭뽳漫儸㕹䝹䓂䥦㭘瀥쵧呧쵦뭱彨㷂숭䴻㭸㚿乏唦䥇慠䡩㷂⩟⩱</w:t>
      </w:r>
      <w:r>
        <w:rPr/>
        <w:t>ꤻ</w:t>
      </w:r>
      <w:r>
        <w:rPr/>
        <w:t>塾㚣싂䮿呷</w:t>
      </w:r>
      <w:r>
        <w:rPr/>
        <w:t>ⵄ</w:t>
      </w:r>
      <w:r>
        <w:rPr/>
        <w:t>䓂</w:t>
      </w:r>
      <w:r>
        <w:rPr/>
        <w:t>꥟</w:t>
      </w:r>
      <w:r>
        <w:rPr/>
        <w:t>湾炵䉓漨䣂㙷☵呄獤슬歳穊䥪輬烂丵坸</w:t>
      </w:r>
      <w:r>
        <w:rPr/>
        <w:t>ꤷ╃</w:t>
      </w:r>
      <w:r>
        <w:rPr/>
        <w:t>冣㴪慍参⏂湹믂剆伬儻䈯䡵녴席싂㗂ꅶ㝾䅁⸴係伻竂攬ꅅꥶ姂廂♕権㑇</w:t>
      </w:r>
      <w:r>
        <w:rPr/>
        <w:t>ⵑ</w:t>
      </w:r>
      <w:r>
        <w:rPr/>
        <w:t>슘嗂䒘ꅰ疱♩곃캘</w:t>
      </w:r>
      <w:r>
        <w:rPr/>
        <w:t>⡈⩥</w:t>
      </w:r>
      <w:r>
        <w:rPr/>
        <w:t>息딱婠⻂䁬㙱⸻恦⽬썕䑹⺻䍤⪬⥅顦湫怫涬瑌䕉썰琪쉗浂璣⤰〯䡶⽍⪻⍶Ⓜ旍䀥</w:t>
      </w:r>
      <w:r>
        <w:rPr/>
        <w:t>ꕉ</w:t>
      </w:r>
      <w:r>
        <w:rPr/>
        <w:t>㑱玵썄숤悮땚ꏂ㵄⨺싂ㅵヂ쎵儨倪瞡쉺搪䪩牃⍋儲扄ꥩ剨⩏䍷⹞摬嗂㜥煶戯⺩䤣仂啓な쌤繃䟃晚琱캬뽧깎䝄琦쉞䱯頪⿂頪쉲塶瀹創兂䔰싂睇슡쉇䓃瑺两뗂</w:t>
      </w:r>
      <w:r>
        <w:rPr/>
        <w:t>ꤽ</w:t>
      </w:r>
      <w:r>
        <w:rPr/>
        <w:t>吮ꍦ뽐㘻捒</w:t>
      </w:r>
      <w:r>
        <w:rPr/>
        <w:t>⡬</w:t>
      </w:r>
      <w:r>
        <w:rPr/>
        <w:t>츰</w:t>
      </w:r>
      <w:r>
        <w:rPr/>
        <w:t>ⵓ</w:t>
      </w:r>
      <w:r>
        <w:rPr/>
        <w:t>떡兔췃㤫䧂㐭䌬怮檩剟慆窡㔴떥㠥⩪檱焸旂ꅒ佟捌摱쵺ㅞ頽</w:t>
      </w:r>
      <w:r>
        <w:rPr/>
        <w:t>ⶱ</w:t>
      </w:r>
      <w:r>
        <w:rPr/>
        <w:t>天䔱㜴䥡㩇歩㌮丫恓湢歆쉂梩午␪쌴⩈䁅扨呫揂䎿兯汑⩶긷ガ䇃쉄쉂⎿火硰㙉⯂䴳挳䂻庣奠ꅣ奐拎獅</w:t>
      </w:r>
      <w:r>
        <w:rPr/>
        <w:t>ⱹ</w:t>
      </w:r>
      <w:r>
        <w:rPr/>
        <w:t>ꇂ깤慷猰쉈彐剄卣㕐㩟吪⴨뭚㵋㜣朮㝸⹣頊ꅴ╤汈⫃卨㐱⌻쉚䙘뾩䁀䭐䌽㵣䭁噟묣潔싂⥎克㡓췂㮵⚩碩쉠뽥</w:t>
      </w:r>
      <w:r>
        <w:rPr/>
        <w:t>ꖡ</w:t>
      </w:r>
      <w:r>
        <w:rPr/>
        <w:t>䱂喏싂㠳げ㩯묪呢曂</w:t>
      </w:r>
      <w:r>
        <w:rPr/>
        <w:t>꧂</w:t>
      </w:r>
      <w:r>
        <w:rPr/>
        <w:t>캵ꄻ璻参䵠⌻顗䝕</w:t>
      </w:r>
      <w:r>
        <w:rPr/>
        <w:t>Ᵽ</w:t>
      </w:r>
      <w:r>
        <w:rPr/>
        <w:t>瓂⬥쵒煍㘵楦칊ㅗꌵ쉧啑ꍞ㉱슩㮥䉙</w:t>
      </w:r>
      <w:r>
        <w:rPr/>
        <w:t>꤬</w:t>
      </w:r>
      <w:r>
        <w:rPr/>
        <w:t>믎瓂㑏☩晖⑒䔥獚晒婄긻ꅐ眽淂⑊쵒䥢硲恂唥ꅡ㖡啃畎놘氳䦏慚欦</w:t>
      </w:r>
      <w:r>
        <w:rPr/>
        <w:t>ⷂ</w:t>
      </w:r>
      <w:r>
        <w:rPr/>
        <w:t>搪㝯䘴깸ꍅ幰硒碬淂睫곂䰪녭깖䏂䱪⤭扏玩⥏㝸暻㉺싂츶䖻慖슩浯숻時쉈眪兘煨濂쉊擂㩗㑉䇍光䉪娶╕桫뭇㡲䮱亡⨴㍃</w:t>
      </w:r>
      <w:r>
        <w:rPr/>
        <w:t>ⱎ</w:t>
      </w:r>
      <w:r>
        <w:rPr/>
        <w:t>㣂櫂㈶侮漽╘⨣</w:t>
      </w:r>
      <w:r>
        <w:rPr/>
        <w:t>Ⱚ</w:t>
      </w:r>
      <w:r>
        <w:rPr/>
        <w:t>㷂䝤ꥬ坃頴番偰䴲䂩痂礹㞥䀳㬲숨䅆ꍚ椰ꍑ䥀䫂础煮幂숩桡䨥⬷ꎿ摁碿김㘬朸丨氶曍╔け슿迎♀㟎쎮㉒硃䅮婯搫⍌㝕〹⽚⽋쉊⩨畭顴숳치떬⩡숽柂栲숸䙨ㅓⒻ煳⩚愽꥙秂竍䉦ㅱ쉄䝖䗂畴幪妬⮘싃䍐ㅗ䙾쉟票〵嫂⽷柃哂㙧슻瞩眮䩃슻䍚㗂㆏䔵⵾㭀奖晘</w:t>
      </w:r>
      <w:r>
        <w:rPr/>
        <w:t>ꕭ</w:t>
      </w:r>
      <w:r>
        <w:rPr/>
        <w:t>捁橒皵싂狍䃂쉢㛂䘹㋎潳煘殣昻슥斿敧彩ꅙ⑟呚穑旂䓂㌽执걗</w:t>
      </w:r>
      <w:r>
        <w:rPr/>
        <w:t>⠮</w:t>
      </w:r>
      <w:r>
        <w:rPr/>
        <w:t>匫⸲湇猱礵搪㣂睪쉦ꅮ묳ꥱ昪㥧⑌ꅨ쉌쉁ꅁ揂榣</w:t>
      </w:r>
      <w:r>
        <w:rPr/>
        <w:t>ꤸ</w:t>
      </w:r>
      <w:r>
        <w:rPr/>
        <w:t>儫䝙没㒱け㡐☻⛂偁긭뭘䆻䬹幓暘禿</w:t>
      </w:r>
      <w:r>
        <w:rPr/>
        <w:t>ⰷ</w:t>
      </w:r>
      <w:r>
        <w:rPr/>
        <w:t>硅漩뭉啠쉪⦥槂컂侬㵺報넣</w:t>
      </w:r>
      <w:r>
        <w:rPr/>
        <w:t>⡾</w:t>
      </w:r>
      <w:r>
        <w:rPr/>
        <w:t>충츦溏䬸剪呟뭥則疏䊥奩䱢㟃⩨깑櫂썅뇂⹦뽔땪橸幀㡋彰</w:t>
      </w:r>
      <w:r>
        <w:rPr/>
        <w:t>ⵉ</w:t>
      </w:r>
      <w:r>
        <w:rPr/>
        <w:t>恬</w:t>
      </w:r>
      <w:r>
        <w:rPr/>
        <w:t>Ⱚ</w:t>
      </w:r>
      <w:r>
        <w:rPr/>
        <w:t>슘쉖䔲噉愮㒵䑑桶乳滂䑥쉐쉷眻㩎㩉祖䁇项䰨癇딩係塔畓깅㙟␸䄶瑍煋⼳㵯땲⩦䩬⑬쉣喿⍪氦㙘쉗⹡뼣뾮싂瑇爭컂ꍭ㊩㥋</w:t>
      </w:r>
      <w:r>
        <w:rPr/>
        <w:t>ⱅ</w:t>
      </w:r>
      <w:r>
        <w:rPr/>
        <w:t>げ幚䐴䰳췃䱳炣怵췂励扙䝪穵欺嘪媻帩刣습䙎ꇂ唪䡓㩦⩐</w:t>
      </w:r>
      <w:r>
        <w:rPr/>
        <w:t>⡆</w:t>
      </w:r>
      <w:r>
        <w:rPr/>
        <w:t>媏㵓湪䩗摓꧎剁㘶쉮뭥㍙潮㚡䴽䑋乐祑㫂긬쉙擂㉳繣䘲ꥴ㴣㈤䵮瑘ㅚ깾▮㕪뽚싃숶弹繕䁭䪻칊㙣ㄻ䭈慮迂</w:t>
      </w:r>
      <w:r>
        <w:rPr/>
        <w:t>⠣╕</w:t>
      </w:r>
      <w:r>
        <w:rPr/>
        <w:t>癤潺欨㔲넵䙖頨㥆灥䨊弬긶拂䕳汓뿂뮿슩䥏␪⬵塌䁊</w:t>
      </w:r>
      <w:r>
        <w:rPr/>
        <w:t>⠦⌭</w:t>
      </w:r>
      <w:r>
        <w:rPr/>
        <w:t>离㩪眦瑫潙ꄪ㙉搯祗䑗儱걏♘숹⺡戮ㆬ䱾䱖灀㐰喘땠⌸㗂䞩浥窣溩獞넣⛂㍇⹦唷潍彁轵稪繶啅</w:t>
      </w:r>
      <w:r>
        <w:rPr/>
        <w:t>ꦣ</w:t>
      </w:r>
      <w:r>
        <w:rPr/>
        <w:t>畬⩋갰嫂牰</w:t>
      </w:r>
      <w:r>
        <w:rPr/>
        <w:t>ⷎ</w:t>
      </w:r>
      <w:r>
        <w:rPr/>
        <w:t>㍵슘瑃슘朽瑐⭾飂澱穷捓ꄪ⪵绂䍑势䭶␵撩ヂ㍭⽕ꄳ乚哂䗂ꍾ䝄㙊坬䵱㚬䥨춘㡆牖噑楀녡輶䶮䡑숷☨㘨꺣敠彭ꄷ⭅ㄭ䨪䝹▮捖杋佑極塤穩㤵쉓⥒挺쉖憵吰摨쉠뼦哂쵨圪䰦搷◂稦䱠硤梡ぶ碵殣旃㍊灓沮䁑䕯塮㝩㥓恔╧ꄪ</w:t>
      </w:r>
      <w:r>
        <w:rPr/>
        <w:t>ꕵ</w:t>
      </w:r>
      <w:r>
        <w:rPr/>
        <w:t>䉴煘⌫䕚</w:t>
      </w:r>
      <w:r>
        <w:rPr/>
        <w:t>ꗂ</w:t>
      </w:r>
      <w:r>
        <w:rPr/>
        <w:t>쌩㥹쉋彧兠頶⩕㕎췂땯硫繍㵲獟</w:t>
      </w:r>
      <w:r>
        <w:rPr/>
        <w:t>ⱕ</w:t>
      </w:r>
      <w:r>
        <w:rPr/>
        <w:t>䭰䁣䵰ꏎ</w:t>
      </w:r>
      <w:r>
        <w:rPr/>
        <w:t>ꦻ</w:t>
      </w:r>
      <w:r>
        <w:rPr/>
        <w:t>䑬␦䍓冘쉡䆱䛂偫䕟썦睮佖砹僂䆩☤畍㪿넨輩싂㙔䑈席楇⸨䏂迂瓂䐮恥䭟䙸녓坱瘸㕀</w:t>
      </w:r>
      <w:r>
        <w:rPr/>
        <w:t>ꕮ</w:t>
      </w:r>
      <w:r>
        <w:rPr/>
        <w:t>䈴捲戮塂쉧⭣奫걾㵐泂瑃⮮咻쉃쉈</w:t>
      </w:r>
      <w:r>
        <w:rPr/>
        <w:t>ꤰ</w:t>
      </w:r>
      <w:r>
        <w:rPr/>
        <w:t>䨸浲쉣⻂㌷欪噲䗂⩹晪쌷帨䭍妩杧칱䝇坪獁쉅춥吪㨯䙀뽸䡖</w:t>
      </w:r>
      <w:r>
        <w:rPr/>
        <w:t>ꕐ</w:t>
      </w:r>
      <w:r>
        <w:rPr/>
        <w:t>拍䳂</w:t>
      </w:r>
      <w:r>
        <w:rPr/>
        <w:t>⠳</w:t>
      </w:r>
      <w:r>
        <w:rPr/>
        <w:t>氺묰楶廂췂京</w:t>
      </w:r>
      <w:r>
        <w:rPr/>
        <w:t>ⵃ</w:t>
      </w:r>
      <w:r>
        <w:rPr/>
        <w:t>灬⑄摵슘畢塞纏汫</w:t>
      </w:r>
      <w:r>
        <w:rPr/>
        <w:t>ꕔ</w:t>
      </w:r>
      <w:r>
        <w:rPr/>
        <w:t>䥂汚뼪쉥劘嫎䬫嘺栴싂啁</w:t>
      </w:r>
      <w:r>
        <w:rPr/>
        <w:t>ⰽ</w:t>
      </w:r>
      <w:r>
        <w:rPr/>
        <w:t>偞灕稳㥡惂묤瑾桀㑾㮻㉄㡚湥</w:t>
      </w:r>
      <w:r>
        <w:rPr/>
        <w:t>ⲡ⯎</w:t>
      </w:r>
      <w:r>
        <w:rPr/>
        <w:t>晇</w:t>
      </w:r>
      <w:r>
        <w:rPr/>
        <w:t>꧂</w:t>
      </w:r>
      <w:r>
        <w:rPr/>
        <w:t>樳典煪⨪</w:t>
      </w:r>
      <w:r>
        <w:rPr/>
        <w:t>⣂</w:t>
      </w:r>
      <w:r>
        <w:rPr/>
        <w:t>썁牁毂勎䩤搨汶揍숸넷슬숽노祋憡㓂䁟⚡㠥庡칥䥡쉟싂圤䑙榣啎呪땡쉀䦬猺갬獇䵖⼰匥轮嫂䎥㍱種妵⾩婷劥␮㑎碥놬썦㑔䜭歆쉭뇍扶䍉畆싃頶㩞䵑녤琽</w:t>
      </w:r>
      <w:r>
        <w:rPr/>
        <w:t>ꥄ</w:t>
      </w:r>
      <w:r>
        <w:rPr/>
        <w:t>슿㙘浙㛂佘亮녪䉆竂䉟긣싂⨸癅믂껂䱁습숫癖㙨䊻漦䩉础䅙䡇ꅣ갭昹磂燂♴⑶䆏晎䱑典䆵Ⓜ瘪楫䡾☰㴨怲㑏싂城㘵⿂晀幡繳ꄴ쉫숻娸</w:t>
      </w:r>
      <w:r>
        <w:rPr/>
        <w:t>ⵗ</w:t>
      </w:r>
      <w:r>
        <w:rPr/>
        <w:t>쉧癢佄ꥺ〮쉯恈⍢妱浡煠抱⌤쉁唭쏂刺䍦晫祖츪汥渰</w:t>
      </w:r>
      <w:r>
        <w:rPr/>
        <w:t>ꦣ</w:t>
      </w:r>
      <w:r>
        <w:rPr/>
        <w:t>玡䕁㡣⥫걕坔幈址䉳쉦掱촱</w:t>
      </w:r>
      <w:r>
        <w:rPr/>
        <w:t>ꤱ</w:t>
      </w:r>
      <w:r>
        <w:rPr/>
        <w:t>录嫃柂橂剭촫廂䞮쉖圥쉕슩㇎딦⩉䋂殥氺쉶</w:t>
      </w:r>
      <w:r>
        <w:rPr/>
        <w:t>⣂</w:t>
      </w:r>
      <w:r>
        <w:rPr/>
        <w:t>䁱渻⼴礴塬⹚䨹特椪教䠊圫噃㝡⨵擂뗎쉙쉶傩㑃ꍠ辱䌥⑞捌뽫橏㥁䪣갴湢恺博⿂땆縳慅쉦偙컃䄪⒮潗</w:t>
      </w:r>
      <w:r>
        <w:rPr/>
        <w:t>ⱔ</w:t>
      </w:r>
      <w:r>
        <w:rPr/>
        <w:t>숵竂숪녟䈩煁砵眪숭㝏⹶꥞㩬本䶣癌甪⑮煏⹯顨쏂쉦橔䥨墻⨣⍾㌻柍ꅬ景츮쉗⨳珂此쉤媿䈺뽪盂縻깗믂┫䆱收䉡乌㵥䵚并䧂呌㐤㓂偺䳂곍睏䘣兖ふ쵯땤碵獧䀥頸㤨撱ꌭ㭗⹗</w:t>
      </w:r>
      <w:r>
        <w:rPr/>
        <w:t>ꖩ</w:t>
      </w:r>
      <w:r>
        <w:rPr/>
        <w:t>쉴治䝨䝯숽ꥷ獷沥䴣华枩숪칳止녷칡╳䍬╶㒥穲㔵愶⛂梡쉀䱯쉹컂</w:t>
      </w:r>
      <w:r>
        <w:rPr/>
        <w:t>ⵯ</w:t>
      </w:r>
      <w:r>
        <w:rPr/>
        <w:t>䧂牚灟슱偆⽙慱椰뽤佒␥恺橖但佋</w:t>
      </w:r>
      <w:r>
        <w:rPr/>
        <w:t>ꤦ</w:t>
      </w:r>
      <w:r>
        <w:rPr/>
        <w:t>䙦协坖숺ꌹ䆘䜴撬쉦㗂슻䊏㨸㉣⌱䷍垬숣숵쵲⥦挣뭀桟䨶娮딪湒杧焻䟍唻畄쵕딴숺眬执ぢ⩱겣畊奆䁣⮬숵げ汙半긵縵暥쉉竎⪣㍂걅斮祔숫䭪</w:t>
      </w:r>
      <w:r>
        <w:rPr/>
        <w:t>ⴥ</w:t>
      </w:r>
      <w:r>
        <w:rPr/>
        <w:t>슻⺻顰쉡畁氭숸</w:t>
      </w:r>
      <w:r>
        <w:rPr/>
        <w:t>ꖩ</w:t>
      </w:r>
      <w:r>
        <w:rPr/>
        <w:t>⡄</w:t>
      </w:r>
      <w:r>
        <w:rPr/>
        <w:t>刦</w:t>
      </w:r>
      <w:r>
        <w:rPr/>
        <w:t>ꕂ</w:t>
      </w:r>
      <w:r>
        <w:rPr/>
        <w:t>彑䥞녚丹䰹惂㞻⫂䒵䁯楀嘴</w:t>
      </w:r>
      <w:r>
        <w:rPr/>
        <w:t>ⵏꤴ</w:t>
      </w:r>
      <w:r>
        <w:rPr/>
        <w:t>㡲甽眽煚敂汖奡썚츭뗂獦湋淍숰쉆쉒춵刦㡚써◃⨤沿勂</w:t>
      </w:r>
      <w:r>
        <w:rPr/>
        <w:t>ꕒ</w:t>
      </w:r>
      <w:r>
        <w:rPr/>
        <w:t>摅쉳殏슣塖ꍫ樤쉚컃䊩桌復琨噞┥숭</w:t>
      </w:r>
      <w:r>
        <w:rPr/>
        <w:t>Ⱝ</w:t>
      </w:r>
      <w:r>
        <w:rPr/>
        <w:t>丶슻ㅭ慭䝓⪮橘</w:t>
      </w:r>
      <w:r>
        <w:rPr/>
        <w:t>ꦩ</w:t>
      </w:r>
      <w:r>
        <w:rPr/>
        <w:t>偑숯䵡⹌⥚䷂㑰㙃幧䬴喻溩棂橖檻슿䰻䩪毂歴ꆮ쉟䗂橥㐻恍橙</w:t>
      </w:r>
      <w:r>
        <w:rPr/>
        <w:t>⠺</w:t>
      </w:r>
      <w:r>
        <w:rPr/>
        <w:t>光쉵⍩⥫⴦⩐頥穫矃쉌価砻忂땟旂</w:t>
      </w:r>
      <w:r>
        <w:rPr/>
        <w:t>ꕳꕫ</w:t>
      </w:r>
      <w:r>
        <w:rPr/>
        <w:t>渷㉮朽쉠㇂稬採슩숻䁰☻ひ㓂ꥶ瘪쉂쉅照䥳繕坕春⭔䌸䜴牂</w:t>
      </w:r>
      <w:r>
        <w:rPr/>
        <w:t>ꕄ</w:t>
      </w:r>
      <w:r>
        <w:rPr/>
        <w:t>㋃♞⻂熩慟</w:t>
      </w:r>
      <w:r>
        <w:rPr/>
        <w:t>꧂꧂ꕘ</w:t>
      </w:r>
      <w:r>
        <w:rPr/>
        <w:t>橪땠ꌨ剗痂걓⥥埂硙썹昦敹ꍬ䵕⨷䌳</w:t>
      </w:r>
      <w:r>
        <w:rPr/>
        <w:t>ꤵ</w:t>
      </w:r>
      <w:r>
        <w:rPr/>
        <w:t>쉹歧䩧㤣夣쉖㫂䐷棂檻⍢佺啃迍偪ぞ䋂쵍機칓쉯숦塔䃎祹쉷玬쉴湂䉙䐴쉂</w:t>
      </w:r>
      <w:r>
        <w:rPr/>
        <w:t>ⲡ</w:t>
      </w:r>
      <w:r>
        <w:rPr/>
        <w:t>땑㷂</w:t>
      </w:r>
      <w:r>
        <w:rPr/>
        <w:t>ⵉ♄</w:t>
      </w:r>
      <w:r>
        <w:rPr/>
        <w:t>灐㭭䇂橵嚵伶扐䕘긻녎癪⚵뽇盂㕌ㅍ㬸轋縣⒏촨싂⤲乔硉⑆䝞숵䡖⤳汅䚵썶个䕗㍰⽙㔳㩒䲵쉨乐潀ꥷ슻숷䠽潫ㅯ㩎쉕슻䙁ォ伺縶犮涣頯盍樤놵䈥㔬䡴恓쉢㑲䊱椸䎿뽅㨪䫂塴</w:t>
      </w:r>
      <w:r>
        <w:rPr/>
        <w:t>ꤵ</w:t>
      </w:r>
      <w:r>
        <w:rPr/>
        <w:t>仂䡩ぃ六䴭䠭ꇎ䅦</w:t>
      </w:r>
      <w:r>
        <w:rPr/>
        <w:t>⠊</w:t>
      </w:r>
      <w:r>
        <w:rPr/>
        <w:t>쉴䦡㗂轚弳睷걯轲㋂쉙쉵碵딻㭨㗍⛂䧂䄺ꅒ㑉穓䟂쉓䎩票恫䦡♲넯棂㍘슻繙쉆堶㙄䅎恏싎瘪ꎱ䥟♯숭㍮栻汬氣枿䙪슩汃侏쉅깰㭐权⪩숸⧎뼲츳汦뮻⦿☸㕈䇂は⥁㩥⹹㑔㘺쉙て䡇␨㕹摃싂判凃傮⩺䮵쉸摰扬轨彈睶䩲⽓㕰╕䉇촽癁ꆩ뿂쵧獂㍫䉍懃梵</w:t>
      </w:r>
      <w:r>
        <w:rPr/>
        <w:t>ꕑ</w:t>
      </w:r>
      <w:r>
        <w:rPr/>
        <w:t>捨䕚숶䝚眩ꎘꍑ싃ㅰ䑆㡖氭숪쉰數婥⨺</w:t>
      </w:r>
      <w:r>
        <w:rPr/>
        <w:t>Ɫ</w:t>
      </w:r>
      <w:r>
        <w:rPr/>
        <w:t>柂幖⏂깏껂顩╢櫂と戤扩捧⎣싂勂㥅漱狎</w:t>
      </w:r>
      <w:r>
        <w:rPr/>
        <w:t>ꖩ</w:t>
      </w:r>
      <w:r>
        <w:rPr/>
        <w:t>塂䰸湹䀳䉄⩮惂晣</w:t>
      </w:r>
      <w:r>
        <w:rPr/>
        <w:t>ꔤ</w:t>
      </w:r>
      <w:r>
        <w:rPr/>
        <w:t>恑㌤⭶䨳䕆䱕ァ㥱㘴⨳쉍</w:t>
      </w:r>
      <w:r>
        <w:rPr/>
        <w:t>ⵣ⍨</w:t>
      </w:r>
      <w:r>
        <w:rPr/>
        <w:t>煕末숩临挩䋂䍥乖땙㶵㈦䉔ㅳ묵쉫쉓栦桷䅢剋㭁㔩欲⵱痎楏顴㴬칟椲쵆⹮뗃掱ꎬ杂뼳㝣挫堮⥈幢⥾뭗䅶潟䉆쉙㴣</w:t>
      </w:r>
      <w:r>
        <w:rPr/>
        <w:t>ꔯ〉ꥇ</w:t>
      </w:r>
      <w:r>
        <w:rPr/>
        <w:t>녆╺</w:t>
      </w:r>
      <w:r>
        <w:rPr/>
        <w:t>Ɑ</w:t>
      </w:r>
      <w:r>
        <w:rPr/>
        <w:t>싂㨬ꌪ奶ꅭ焮俍䊩啳</w:t>
      </w:r>
      <w:r>
        <w:rPr/>
        <w:t>ⵅ</w:t>
      </w:r>
      <w:r>
        <w:rPr/>
        <w:t>砥쉃牡浖氪싂卣⩵佳犩刨숷䩪㈨啊쉃㥺쌮佧祂稵䤱㡍畩び㐭碵潚䕱╊歖㝣숬⨤劏浇牧쵂㉺䱨㐶劥塍顷敠智쵪䭚䵒㍨晈榩䊩㞏疡漽䙣깥㷂넬㵖ㅂ뗍㉵</w:t>
      </w:r>
      <w:r>
        <w:rPr/>
        <w:t>ꤵ</w:t>
      </w:r>
      <w:r>
        <w:rPr/>
        <w:t>㙭坞⥆䭎伤⌷枏檘輫焮楩偦桹亏奍渹䴻僂桱磍</w:t>
      </w:r>
      <w:r>
        <w:rPr/>
        <w:t>⡯</w:t>
      </w:r>
      <w:r>
        <w:rPr/>
        <w:t>䙾匮䕯祄敖딤琥䃃䘸〱䡈숮顲瑥䌦柂䣂柂仂挩攽扬㭯椳䛍ꅑ⼫䡹頷繸䕧碮䌸挱䳂浺顕䉲⑃縲놵숮噍辏녓欤眺걔楢佇쎏倭砪⥰游쉦⽳믂㯂㴬晒긭涡湞繨묤쉘쉪整숰㬶愴뭕甲슏滂撬摂써</w:t>
      </w:r>
      <w:r>
        <w:rPr/>
        <w:t>⡴ⱶ</w:t>
      </w:r>
      <w:r>
        <w:rPr/>
        <w:t>癆쉦㠪晆썃</w:t>
      </w:r>
      <w:r>
        <w:rPr/>
        <w:t>ꔬ</w:t>
      </w:r>
      <w:r>
        <w:rPr/>
        <w:t>頶♰扢䄩䢣갫咿</w:t>
      </w:r>
      <w:r>
        <w:rPr/>
        <w:t>⡈</w:t>
      </w:r>
      <w:r>
        <w:rPr/>
        <w:t>漴繘扗恦</w:t>
      </w:r>
      <w:r>
        <w:rPr/>
        <w:t>ꥃ</w:t>
      </w:r>
      <w:r>
        <w:rPr/>
        <w:t>擂壂㵥浉㊿㦏元杘告制쉆⥙煪ꍏ╸潓漴杀敍슻⑌眣䪣</w:t>
      </w:r>
      <w:r>
        <w:rPr/>
        <w:t>ꥃ</w:t>
      </w:r>
      <w:r>
        <w:rPr/>
        <w:t>䂮幆乾睟睈⥂슿⪘ꌺ橠⭚䜮㍎椲</w:t>
      </w:r>
      <w:r>
        <w:rPr/>
        <w:t>ⵡ</w:t>
      </w:r>
      <w:r>
        <w:rPr/>
        <w:t>뭍떱ㅒ婳걁⦡쉎䥃張愫쉆슡智㥋䕢㤪楞瘦걓窩⬨䱡슏恳横砦쏂䑙쉤欽痂뿂瑂ㆿっ硆䥓牘暱ꥢ슩繟涩䍶쉤穏焷⹈㭑擂</w:t>
      </w:r>
      <w:r>
        <w:rPr/>
        <w:t>Ⳃ</w:t>
      </w:r>
      <w:r>
        <w:rPr/>
        <w:t>な</w:t>
      </w:r>
      <w:r>
        <w:rPr/>
        <w:t>ⵕ</w:t>
      </w:r>
      <w:r>
        <w:rPr/>
        <w:t>Ⱛ</w:t>
      </w:r>
      <w:r>
        <w:rPr/>
        <w:t>䀊뭄뽂⛂畨琲圥⎥轾⍀楬燂㭶䏃楊接爱㑏⨵椭숳灑슥傏㝐塀䘴硂⽫彅倮睏癬ꅏ䇂瞩㓃뗂⹎⩏儻㝨䝅䄴긻㎬輹ㅔ䙊</w:t>
      </w:r>
      <w:r>
        <w:rPr/>
        <w:t>ꗂ⹥⌣⩇</w:t>
      </w:r>
      <w:r>
        <w:rPr/>
        <w:t>椦㉘狂彳穑䨰坢炩숮걤杫♞焮㕣㋂獍㭣뭇噥獅坱汱患呈总愴싍暿搥⼴奥䑴縩㔺䱟埂╴⥭娻瘲畂欥烍㘩砬榩</w:t>
      </w:r>
      <w:r>
        <w:rPr/>
        <w:t>ꥁ</w:t>
      </w:r>
      <w:r>
        <w:rPr/>
        <w:t>㭤恺뮩䭧卥垬檘さ슩⥑⸻⪿坠敡㥆泂쵐⮣</w:t>
      </w:r>
      <w:r>
        <w:rPr/>
        <w:t>Ⱖ</w:t>
      </w:r>
      <w:r>
        <w:rPr/>
        <w:t>㩥䱌䳍昸䝕믂硅ꅇ쉅ヂ㚱㉒㐭</w:t>
      </w:r>
      <w:r>
        <w:rPr/>
        <w:t>꤬</w:t>
      </w:r>
      <w:r>
        <w:rPr/>
        <w:t>묻呫慺㕆䩒ꍯ兵</w:t>
      </w:r>
      <w:r>
        <w:rPr/>
        <w:t>ꗂ</w:t>
      </w:r>
      <w:r>
        <w:rPr/>
        <w:t>恄幅搬〸噺䓂牸卮楙䃂橕ㅺ㭨䬴窬䬵圯殩</w:t>
      </w:r>
      <w:r>
        <w:rPr/>
        <w:t>⠵</w:t>
      </w:r>
      <w:r>
        <w:rPr/>
        <w:t>䐸㯂き硐䙩氳䆩歷쉤輯㬷挪啎浠䉡ㅌ㇃쉒牍</w:t>
      </w:r>
      <w:r>
        <w:rPr/>
        <w:t>ⷃ</w:t>
      </w:r>
      <w:r>
        <w:rPr/>
        <w:t>硺ꍰ䍲婁깡㐬獳䰯䄳坨娴싂칍渺䷎扇慤で垻츲怱凂㙗橆卺⨶쌣眺칾䡸쉇䡌</w:t>
      </w:r>
      <w:r>
        <w:rPr/>
        <w:t>ⱙ⭃</w:t>
      </w:r>
      <w:r>
        <w:rPr/>
        <w:t>墣剀䍒슮㫂瑷刮䅮▩敘橞䁺溮①庣ㆡ䵩⬣쉷瑖㓎깓潪礵爭示瑪춬쉌敒绂⨲⪥坴卒㵀㦏쉗</w:t>
      </w:r>
      <w:r>
        <w:rPr/>
        <w:t>ⲵ</w:t>
      </w:r>
      <w:r>
        <w:rPr/>
        <w:t>䅳㤺䍣猵棃</w:t>
      </w:r>
      <w:r>
        <w:rPr/>
        <w:t>ⵓ╟</w:t>
      </w:r>
      <w:r>
        <w:rPr/>
        <w:t>㩵䙾眥슘樮渦瘺剹딸唪散软囂汞佤䙵冬䅀廂☹긹畺洰楌塪䥫</w:t>
      </w:r>
      <w:r>
        <w:rPr/>
        <w:t>ꥐ</w:t>
      </w:r>
      <w:r>
        <w:rPr/>
        <w:t>⡇</w:t>
      </w:r>
      <w:r>
        <w:rPr/>
        <w:t>檱湆勂牮⍲⨪썄昪亩稳䝪⵲彞暩䒩㡺깨樤䏍⸮㎻徻숬痍佧輳甪幬䟂幰⥊</w:t>
      </w:r>
      <w:r>
        <w:rPr/>
        <w:t>ⷂ</w:t>
      </w:r>
      <w:r>
        <w:rPr/>
        <w:t>䙬뭖硨奁䁠썾潊걱⤳쉄扶㌦浬숪ㅾ慌妵䖿晞摙</w:t>
      </w:r>
      <w:r>
        <w:rPr/>
        <w:t>ⴻ</w:t>
      </w:r>
      <w:r>
        <w:rPr/>
        <w:t>穵⫎쉑⑸䭯半硃⬺⑁⑟싂娸싍㉑风슩슣☬浆쉄灦㙊䏂牾䝂숻걾匳噐⍁䥘皵</w:t>
      </w:r>
      <w:r>
        <w:rPr/>
        <w:t>ꗂ</w:t>
      </w:r>
      <w:r>
        <w:rPr/>
        <w:t>쉔䩫噩⍑떏煐䕵䄵⤺썴ぅ䝄縪斥꥔佄〉䈤䩣朩睪숷噃슥浆싍掬숦唨湱儽䪱㐱塈</w:t>
      </w:r>
      <w:r>
        <w:rPr/>
        <w:t>ꕍ</w:t>
      </w:r>
      <w:r>
        <w:rPr/>
        <w:t>ひ㢣쉌㡳</w:t>
      </w:r>
      <w:r>
        <w:rPr/>
        <w:t>ꤹ</w:t>
      </w:r>
      <w:r>
        <w:rPr/>
        <w:t>橅㩯亣礩⫂䔹⨴쉰⩉洫⑓♨쉌泎⼲쉺牄갬㗂氫㗂灙⽾쉨㜦</w:t>
      </w:r>
      <w:r>
        <w:rPr/>
        <w:t>⡎</w:t>
      </w:r>
      <w:r>
        <w:rPr/>
        <w:t>憣欮獢剁䵹曃氪㬪묺项塅睶썾뗂㇍숶䍏⎩摂硙ꎻ썢슩愬㑳믂〹歁⩞◎䍮娣</w:t>
      </w:r>
      <w:r>
        <w:rPr/>
        <w:t>ꕓ</w:t>
      </w:r>
      <w:r>
        <w:rPr/>
        <w:t>ㅐ</w:t>
      </w:r>
      <w:r>
        <w:rPr/>
        <w:t>ⵑ</w:t>
      </w:r>
      <w:r>
        <w:rPr/>
        <w:t>ꍷㅺ뽁ꆏ䥒땑⨽潨燂轕⩓⹴</w:t>
      </w:r>
      <w:r>
        <w:rPr/>
        <w:t>ⵤ⩗</w:t>
      </w:r>
      <w:r>
        <w:rPr/>
        <w:t>떬䱂믂쉢㜫栴䀪㭬숺쉪ꥮ摪</w:t>
      </w:r>
      <w:r>
        <w:rPr/>
        <w:t>ꕎ</w:t>
      </w:r>
      <w:r>
        <w:rPr/>
        <w:t>ꌹ⧂伮涩㷎顔啇㙓╭塍䤊坓㶻쉤</w:t>
      </w:r>
      <w:r>
        <w:rPr/>
        <w:t>⡃</w:t>
      </w:r>
      <w:r>
        <w:rPr/>
        <w:t>㤣╆撻숥㔻긨癉愽뼥疘</w:t>
      </w:r>
      <w:r>
        <w:rPr/>
        <w:t>ꤤ</w:t>
      </w:r>
      <w:r>
        <w:rPr/>
        <w:t>䀦깍晪㝃慎穸㵡へ愽橊强媩佇噕椤甭伮쉷㶘旂싍偙瑗敆슮</w:t>
      </w:r>
      <w:r>
        <w:rPr/>
        <w:t>⡎</w:t>
      </w:r>
      <w:r>
        <w:rPr/>
        <w:t>参땺⤫뼳䊿⨬斱䄫ꅀ䌷䛂슱ㆻ숭囂</w:t>
      </w:r>
      <w:r>
        <w:rPr/>
        <w:t>⠦</w:t>
      </w:r>
      <w:r>
        <w:rPr/>
        <w:t>楢䍌塌䰳싂珂縮毂匱䩫䂿乹偕湰䷂ㅦ㙁坉싃䢬䘰쉠䥺〲</w:t>
      </w:r>
      <w:r>
        <w:rPr/>
        <w:t>ⵣ</w:t>
      </w:r>
      <w:r>
        <w:rPr/>
        <w:t>旂眴匶갯牰漷祳瀪桅쉲</w:t>
      </w:r>
      <w:r>
        <w:rPr/>
        <w:t>⡆</w:t>
      </w:r>
      <w:r>
        <w:rPr/>
        <w:t>쵺䉩傘⪮땠內䏂㵕献䥷ぷ洨嘥㛍쉋㡱넨⬰页颵╞⴪ꅷ礽痂⼪⼷吳ꆣ囂촴</w:t>
      </w:r>
      <w:r>
        <w:rPr/>
        <w:t>Ⱬ</w:t>
      </w:r>
      <w:r>
        <w:rPr/>
        <w:t>䆻窩戶쉐ꥦ䳂涩⽍㤣礹失</w:t>
      </w:r>
      <w:r>
        <w:rPr/>
        <w:t>Ⱳ</w:t>
      </w:r>
      <w:r>
        <w:rPr/>
        <w:t>呟뿍免晫绎先噰剪㠩竂⭕瀭㩸唯Ⓨ楖싂슣쵺听쉎</w:t>
      </w:r>
      <w:r>
        <w:rPr/>
        <w:t>⣎</w:t>
      </w:r>
      <w:r>
        <w:rPr/>
        <w:t>擂晵捣砣埂杈兤䁆</w:t>
      </w:r>
      <w:r>
        <w:rPr/>
        <w:t>ⶻ</w:t>
      </w:r>
      <w:r>
        <w:rPr/>
        <w:t>姂扇쉧剖♟딦ꥩ练촬湁⑂뇂ꇂ盃繪沏㊿꧎</w:t>
      </w:r>
      <w:r>
        <w:rPr/>
        <w:t>ꕧ</w:t>
      </w:r>
      <w:r>
        <w:rPr/>
        <w:t>㛎枮⻂㑸堣꥕朷긹습嫂㕨㥒♪璿呾⽫搻Ⓜ䍂轙迂嘰䱫歘뼵優쉖넽⩶倬垿祯䴪⵫슘扚磂囂䌩쌥㤬ꍑ뽒槂欻䍈㪥䘣㝧Ⓧ佹㫂䴨䝦⽇ꆏ⽖纘깵숲ぬ䇎♤깏⤬䥒獠ꅇ㓂何쉏╠婭硑ꌮ惂</w:t>
      </w:r>
      <w:r>
        <w:rPr/>
        <w:t>ⱂ</w:t>
      </w:r>
      <w:r>
        <w:rPr/>
        <w:t>啷⭬丯汑桋⩷䱒硹컂琩㡢瓂쉮습婺싂恮怣囂</w:t>
      </w:r>
      <w:r>
        <w:rPr/>
        <w:t>Ⳃ</w:t>
      </w:r>
      <w:r>
        <w:rPr/>
        <w:t>䵤女据礣捱奵申狂呖卾炡䭃␪⼥椨奰瑗ギ弤ꍶ畮塶秂䈺瀥䬬슏䌸䱨㟃畳䠥問坪佌灶㯂␹奂⼨㘱儦쉀♅뼯㷂楶参ꅫ牅걓䭠䥏盎种磂㑦䛂쉠佋幥兔唸晈轎</w:t>
      </w:r>
      <w:r>
        <w:rPr/>
        <w:t>ꥄ</w:t>
      </w:r>
      <w:r>
        <w:rPr/>
        <w:t>䉖⹙䡌慕깎녣睍䢿䁄</w:t>
      </w:r>
      <w:r>
        <w:rPr/>
        <w:t>ꗂ</w:t>
      </w:r>
      <w:r>
        <w:rPr/>
        <w:t>响帴ꅾ䩹㔬䭣⬶⎩侵䑧쉪㉖</w:t>
      </w:r>
      <w:r>
        <w:rPr/>
        <w:t>ⰲ</w:t>
      </w:r>
      <w:r>
        <w:rPr/>
        <w:t>䌷⹟槂妥땺슿䑢㍡洪恣㵄⩶㬥ꥷ㩧㑴뽔碏剘浈睵噢⥟㕣䍸轣濂⼮挷㑸쉈쉰㍷㭌穔칹剟栥뭞幊싂뼸ꄸ⹸㇂뭅掘㜮칦䠮ꆡ浱䨤桸彗쉫㬪噞㚿㉚元쎡놬冮⨤汯敱䟂</w:t>
      </w:r>
      <w:r>
        <w:rPr/>
        <w:t>ꖥ</w:t>
      </w:r>
      <w:r>
        <w:rPr/>
        <w:t>啁⛂</w:t>
      </w:r>
      <w:r>
        <w:rPr/>
        <w:t>ꔶ</w:t>
      </w:r>
      <w:r>
        <w:rPr/>
        <w:t>䑪平瑤竎頯晠╈剎燂楮쉹</w:t>
      </w:r>
      <w:r>
        <w:rPr/>
        <w:t>ꖿ╉</w:t>
      </w:r>
      <w:r>
        <w:rPr/>
        <w:t>夺␬䟂╄쉐橠弴⻂䦩慴㵷뼩⻎쉒強</w:t>
      </w:r>
      <w:r>
        <w:rPr/>
        <w:t>ⶵ</w:t>
      </w:r>
      <w:r>
        <w:rPr/>
        <w:t>숲䌦痂朰⭫慸䈴䉵摅搭쵗ꅮ䡴睸执䱡꥖ㅃ쉏厘〹嗂轖焷杫庣</w:t>
      </w:r>
      <w:r>
        <w:rPr/>
        <w:t>ꔵ</w:t>
      </w:r>
      <w:r>
        <w:rPr/>
        <w:t>呮偀⍶䕭稱싂来</w:t>
      </w:r>
      <w:r>
        <w:rPr/>
        <w:t>ꖩ</w:t>
      </w:r>
      <w:r>
        <w:rPr/>
        <w:t>䑁畧㈊컂⛂浨桅洭灱㡴帣佞䔱쌴㑋僂䱥潫䈵⭤晹</w:t>
      </w:r>
      <w:r>
        <w:rPr/>
        <w:t>⠭</w:t>
      </w:r>
      <w:r>
        <w:rPr/>
        <w:t>䩈彙ꍍ挽ㄪ뽨毂䱬䡮璥⹱㨺뭏䱖쉮䭈愮쉇挨泎쵩숪䁉䰰㋂桳垱樣쉇⌦䜷㫂歔╚佹窵</w:t>
      </w:r>
      <w:r>
        <w:rPr/>
        <w:t>ꗂ</w:t>
      </w:r>
      <w:r>
        <w:rPr/>
        <w:t>ꏂ幉䩨涡䍥掏</w:t>
      </w:r>
      <w:r>
        <w:rPr/>
        <w:t>ꦣ</w:t>
      </w:r>
      <w:r>
        <w:rPr/>
        <w:t>䔣⑴卸䅷䩩딤⩗㝤桴㓂㡗敓㠥爳츮其쉩䩰쵔䁊㙪ꅺ攤</w:t>
      </w:r>
      <w:r>
        <w:rPr/>
        <w:t>ꕩ</w:t>
      </w:r>
      <w:r>
        <w:rPr/>
        <w:t>뭴㉭</w:t>
      </w:r>
      <w:r>
        <w:rPr/>
        <w:t>Ȿ</w:t>
      </w:r>
      <w:r>
        <w:rPr/>
        <w:t>䡺ぇ慯쉒姎</w:t>
      </w:r>
      <w:r>
        <w:rPr/>
        <w:t>⵰</w:t>
      </w:r>
      <w:r>
        <w:rPr/>
        <w:t>걧乞疵숤杹㧂</w:t>
      </w:r>
      <w:r>
        <w:rPr/>
        <w:t>ꥃ</w:t>
      </w:r>
      <w:r>
        <w:rPr/>
        <w:t>䡧橞</w:t>
      </w:r>
      <w:r>
        <w:rPr/>
        <w:t>ꕙ⴨</w:t>
      </w:r>
      <w:r>
        <w:rPr/>
        <w:t>䣂䥢晌〺㠬ね⏍浴杉쉙囂쵬쉾攳ꆩ猺⹘</w:t>
      </w:r>
      <w:r>
        <w:rPr/>
        <w:t>꤫</w:t>
      </w:r>
      <w:r>
        <w:rPr/>
        <w:t>䂻杖㫂곂怣깞䀣噡⸴⩏瘬䘥䤽哂繚迃玘</w:t>
      </w:r>
      <w:r>
        <w:rPr/>
        <w:t>ⰽ</w:t>
      </w:r>
      <w:r>
        <w:rPr/>
        <w:t>ꎣ畤樬怪싂塄瘮穀塲娵땪췍珂穐彨㖩딤懂旂㝷쉙彍㷂棂쉰䔹塭去숶檵㵋摭㛂堫⏃娭楱䥟枘䡐憵⩬</w:t>
      </w:r>
      <w:r>
        <w:rPr/>
        <w:t>ⷂ</w:t>
      </w:r>
      <w:r>
        <w:rPr/>
        <w:t>〦䵮煋╏畑땰⩥畍㓂㝭睠桵杋</w:t>
      </w:r>
      <w:r>
        <w:rPr/>
        <w:t>⡑⨳</w:t>
      </w:r>
      <w:r>
        <w:rPr/>
        <w:t>ꌪ娰숺呙ꇃ⽀⾣⨶痎땰䑯椪䱤㉶ㄳ쉌♠辻泂</w:t>
      </w:r>
      <w:r>
        <w:rPr/>
        <w:t>ꤻ</w:t>
      </w:r>
      <w:r>
        <w:rPr/>
        <w:t>䨫桚捵䶩䕵働稫勂㒩幡┳⩕媘⹉湵⬩祺뽕桍为湵癨숳凂䑃剋⭁⩰㤮䄲摉睗池歹䉀싂欣夯슏싂␸瘲걦昤</w:t>
      </w:r>
      <w:r>
        <w:rPr/>
        <w:t>ꥈ</w:t>
      </w:r>
      <w:r>
        <w:rPr/>
        <w:t>墘䟂参奸숪繋煱澵뾏穋숹ꅱ唳␤机䔶쉴⽄칤슣弭佇洩搰穏曂꥔䘺⏂獣</w:t>
      </w:r>
      <w:r>
        <w:rPr/>
        <w:t>ꔩ</w:t>
      </w:r>
      <w:r>
        <w:rPr/>
        <w:t>杺겻楒䅴儸슡䵨懂⌯禿䊮⬰㗃瞩硞桕䛎⨴</w:t>
      </w:r>
      <w:r>
        <w:rPr/>
        <w:t>ꤦ</w:t>
      </w:r>
      <w:r>
        <w:rPr/>
        <w:t>婪娪㍢瑭┤亘夸湎坠⼪ぐ㪣䭋쉟숺䵨轆깗〰㕓㮿亡権獙坈㴸㯂㪱쉊浣㉾䄮䂘獚旂쉈ꍞ⭷纵</w:t>
      </w:r>
      <w:r>
        <w:rPr/>
        <w:t>꧂</w:t>
      </w:r>
      <w:r>
        <w:rPr/>
        <w:t>歶숪⤸넮䖬畺㩢盂숵瘯捏䑬쉈ꥲ彭桗瑓潫㏂숥轞偨匴潤祰⩟橘䨬㩙䪿慆檻剢곂浨䀷副껂ꍮ琪壂捌潬㝓㍭繥皥忍뿂䘽沘桏긱ꅀ숩䍴縴㍺慄塩숥攥妥</w:t>
      </w:r>
      <w:r>
        <w:rPr/>
        <w:t>⡒⨪</w:t>
      </w:r>
      <w:r>
        <w:rPr/>
        <w:t>泂뗂彠淂⥱丸绂⯂猯欯⥂呁⩧䭄㌥潘숫╷⌣⸺囃溱⭏枡拂걨▩슿穸㥂噗㝡顭囂⼶녷쵣숺걷枬</w:t>
      </w:r>
      <w:r>
        <w:rPr/>
        <w:t>ꕦ</w:t>
      </w:r>
      <w:r>
        <w:rPr/>
        <w:t>摟戦⮏슥</w:t>
      </w:r>
      <w:r>
        <w:rPr/>
        <w:t>ꥋ</w:t>
      </w:r>
      <w:r>
        <w:rPr/>
        <w:t>獲䬭</w:t>
      </w:r>
      <w:r>
        <w:rPr/>
        <w:t>⠥</w:t>
      </w:r>
      <w:r>
        <w:rPr/>
        <w:t>숺䵃剱䭘뇍싂㫂轘⩺긱쉫㘷촵ꄨ㥇砣㙨䀮㬱嗂礪匪</w:t>
      </w:r>
      <w:r>
        <w:rPr/>
        <w:t>⠸</w:t>
      </w:r>
      <w:r>
        <w:rPr/>
        <w:t>汳ꍥ㘹㢘숺쉮쉾晠䰫䡫地䆬㤩㜮輫⧂兗婴唊슡깬䊡杇種䊏⼷⛂⨤携</w:t>
      </w:r>
      <w:r>
        <w:rPr/>
        <w:t>Ⳏ</w:t>
      </w:r>
      <w:r>
        <w:rPr/>
        <w:t>䨴㥷걯瘪㠦⹚䅪塬兣牍쉷兪礱⨨쉖㬵㷂愽媩本䩈</w:t>
      </w:r>
      <w:r>
        <w:rPr/>
        <w:t>ꖡ</w:t>
      </w:r>
      <w:r>
        <w:rPr/>
        <w:t>䐴滍䅹㇂彤渨婔㍕ㅓ쉠⹨卄쌮칃纵戤䈪╓楈伪䄦疱砪ヂ燂䝮숣殏</w:t>
      </w:r>
      <w:r>
        <w:rPr/>
        <w:t>ꕏ</w:t>
      </w:r>
      <w:r>
        <w:rPr/>
        <w:t>䌬쉈㴮㈻㢡⩖뼹䔵</w:t>
      </w:r>
      <w:r>
        <w:rPr/>
        <w:t>ꦘ</w:t>
      </w:r>
      <w:r>
        <w:rPr/>
        <w:t>浇땢偔쉧懂쉄煢ꅞ輱ꌦ幢擂皘伨婞㭾㡱潥⩹䢣琥㤤浸뽊⩲桂뽚쉫㉕辥㴩戻睁쉟㡐〶㊥ꥱ⑐</w:t>
      </w:r>
      <w:r>
        <w:rPr/>
        <w:t>ⴹ⭒</w:t>
      </w:r>
      <w:r>
        <w:rPr/>
        <w:t>䌳敷⦿嚩䀺㝆嘶깦칭摱䜱䵄颥汋斵쉑㧂쉲슿哂嫎⒏䙂捊캣䮩깓ꍢ㊻꥞쌯晗㔸ꄶ䄰</w:t>
      </w:r>
      <w:r>
        <w:rPr/>
        <w:t>ꕨ</w:t>
      </w:r>
      <w:r>
        <w:rPr/>
        <w:t>䩡䠪♙晾쉵김繆盂숳瓃숥숹䅬す㋂ꌫ䝃礯煸偋疱䅮숵깫⍷䤱狂쉧</w:t>
      </w:r>
      <w:r>
        <w:rPr/>
        <w:t>ⱳ</w:t>
      </w:r>
      <w:r>
        <w:rPr/>
        <w:t>噸䕡ꥶ漸</w:t>
      </w:r>
      <w:r>
        <w:rPr/>
        <w:t>ꦿ</w:t>
      </w:r>
      <w:r>
        <w:rPr/>
        <w:t>䤪쌬珂㤺슱爴쉆쉯戥㔽顋䫂楺싂懂穪户枬此〬⪥䉙畦䩎潟⧂</w:t>
      </w:r>
      <w:r>
        <w:rPr/>
        <w:t>Ⱶ</w:t>
      </w:r>
      <w:r>
        <w:rPr/>
        <w:t>扩쉮卐熏ㆥ圶쵹攬䔻</w:t>
      </w:r>
      <w:r>
        <w:rPr/>
        <w:t>ⵅ⭈</w:t>
      </w:r>
      <w:r>
        <w:rPr/>
        <w:t>猴㍠灹牕垥噎癃ꥬ䆿颿ㅹ쉕</w:t>
      </w:r>
      <w:r>
        <w:rPr/>
        <w:t>ꕴ</w:t>
      </w:r>
      <w:r>
        <w:rPr/>
        <w:t>䖬ꄪ怣縪쵋㯂㪵격쌭癪礳ꍊ忂歏⌳㞩噆株땰捍</w:t>
      </w:r>
      <w:r>
        <w:rPr/>
        <w:t>⠶</w:t>
      </w:r>
      <w:r>
        <w:rPr/>
        <w:t>敏奓悩㍏凂숬勂⪡깐橔柍呦녪</w:t>
      </w:r>
      <w:r>
        <w:rPr/>
        <w:t>Ⱟ</w:t>
      </w:r>
      <w:r>
        <w:rPr/>
        <w:t>䑁䖩ꏂ㝂䒮䷂㷂奄쉹㌻㞥ꍆ佷摾걁</w:t>
      </w:r>
      <w:r>
        <w:rPr/>
        <w:t>Ⱜ⩑⭠</w:t>
      </w:r>
      <w:r>
        <w:rPr/>
        <w:t>㡯䉳</w:t>
      </w:r>
      <w:r>
        <w:rPr/>
        <w:t>ꤻ</w:t>
      </w:r>
      <w:r>
        <w:rPr/>
        <w:t>槂떩뗂㕵債町轏䔳㬶⻂䝖䙂珂倱硄슣併㵧㒿㕰灄쉭녍牀繤䁞㨯숷睇⒥歆㑃㈥枡㐬㣂쎡痂⛂㌻㑞긻桶卌㩌쏂뿂ꍲ珂䔥</w:t>
      </w:r>
      <w:r>
        <w:rPr/>
        <w:t>ꥏ</w:t>
      </w:r>
      <w:r>
        <w:rPr/>
        <w:t>儹긬幇</w:t>
      </w:r>
      <w:r>
        <w:rPr/>
        <w:t>ⰹ</w:t>
      </w:r>
      <w:r>
        <w:rPr/>
        <w:t>㵤갱쌦㨪息㬹睂䃂⾩奺꥘潇⥥䔨䈵华䉟䀽煁깴当獑</w:t>
      </w:r>
      <w:r>
        <w:rPr/>
        <w:t>⡫</w:t>
      </w:r>
      <w:r>
        <w:rPr/>
        <w:t>㜬恏彶偢䄪偩뗂㩩毂숪挤䑑形믂쉴睪ꄪ姂浙쵺쉇쏂㝓╡ꥠ䱘㟂</w:t>
      </w:r>
      <w:r>
        <w:rPr/>
        <w:t>ⱓ</w:t>
      </w:r>
      <w:r>
        <w:rPr/>
        <w:t>㈫畴瑦汘䓂⍈⩑癅扗䉄츪</w:t>
      </w:r>
      <w:r>
        <w:rPr/>
        <w:t>ꖱ</w:t>
      </w:r>
      <w:r>
        <w:rPr/>
        <w:t>㝅쉎䵪撣伦⧂뗂쉚뾮犿䝊⨤䇂噞쉕免⽍㉩⽘䩃갵⼮狎컂⹢⫂埂乍党⚥숮弮敮怽쎮㒵싃浈숥㈪⽁㢏숦杁幟兘㝁繮㕚漯枻㠶䉬⿂ꇂㅰ쉘卓壂츥⨪䀽縬亿뗂㑇墵</w:t>
      </w:r>
      <w:r>
        <w:rPr/>
        <w:t>⢬</w:t>
      </w:r>
      <w:r>
        <w:rPr/>
        <w:t>ꇂ䕬⭺䤪悱㩥䳂幍䍶㉌㵍䤥熩䕅䙶┱竂▘䅸</w:t>
      </w:r>
      <w:r>
        <w:rPr/>
        <w:t>ⵆ</w:t>
      </w:r>
      <w:r>
        <w:rPr/>
        <w:t>䭬⽠坏帩劵♚쉄噶䮣걥㦡摥䕅矂癎奄숊⪡㒣䷂㡒쉾</w:t>
      </w:r>
      <w:r>
        <w:rPr/>
        <w:t>⠱⥅</w:t>
      </w:r>
      <w:r>
        <w:rPr/>
        <w:t>㝂쉩ㅥ⚻繙㒮㏂䤻睍ꥭ畦촩⩣썕쉆♴䛂硋䕂⪘卅搸␦呉䧂呦䤽겣痂</w:t>
      </w:r>
      <w:r>
        <w:rPr/>
        <w:t>ⶬ</w:t>
      </w:r>
      <w:r>
        <w:rPr/>
        <w:t>㡬䰳Ⓕ</w:t>
      </w:r>
      <w:r>
        <w:rPr/>
        <w:t>ⱷ</w:t>
      </w:r>
      <w:r>
        <w:rPr/>
        <w:t>ꤥ</w:t>
      </w:r>
      <w:r>
        <w:rPr/>
        <w:t>く䤬㭑㥗걏</w:t>
      </w:r>
      <w:r>
        <w:rPr/>
        <w:t>ꔻ</w:t>
      </w:r>
      <w:r>
        <w:rPr/>
        <w:t>츥偨塕㶣惂쉇㉃䉗칲쉱潦佅嚥唳땡䱀㙳㕉㑮湗⤪䐦痂吱쉀煏⭅欪怷疩湭㙠㕧漦숷䁬䁱㴹敘䵙氬娮汅䅄⍺顲춵䢵奠杭땞惃桭畐稪뗂捦춱䭍樴㝃㵾숹婍걹숫噍ꥩ辿䊮쉯꤮䑷坷숪䖣䐹䶏樭격㙷殻㤱ꅋ숴䈴㬺䟂숬䄤␲䑩㘺杷縴ꥢ㪮뾮⥵啒㩴㕦ꍰ䔰⭲㒱㉑쉍涬矂⫂숣㙚깕㭐</w:t>
      </w:r>
      <w:r>
        <w:rPr/>
        <w:t>⡣</w:t>
      </w:r>
      <w:r>
        <w:rPr/>
        <w:t>潂辿头斡숨깐頶廂偖㤵画쉓䉄␹䰣畲⽵冬烂䍅坄뽍뭆殬婥♩瘻瀰㕋畫䄹츭煠央晬썩䭖㙒䉇堵䀮瓂뼪컂䤴㜤㷂珎㑇</w:t>
      </w:r>
      <w:r>
        <w:rPr/>
        <w:t>ꕁ</w:t>
      </w:r>
      <w:r>
        <w:rPr/>
        <w:t>繢㩕歸䟂債䘫乃䰭项⽃⹪䔵坰牘♎㷍㥫㍸䘤汹䛂㮡穧쉆䥹</w:t>
      </w:r>
      <w:r>
        <w:rPr/>
        <w:t>ꔪ</w:t>
      </w:r>
      <w:r>
        <w:rPr/>
        <w:t>恃兑㞏氰桙ㄸ⫂湫⍔숮獠</w:t>
      </w:r>
      <w:r>
        <w:rPr/>
        <w:t>ⵐ</w:t>
      </w:r>
      <w:r>
        <w:rPr/>
        <w:t>䉡㐤匽䃂熣橤䡘ꍁ照⹣걡ㅎ獷䕅숤癭华䍩</w:t>
      </w:r>
      <w:r>
        <w:rPr/>
        <w:t>ⵈ</w:t>
      </w:r>
      <w:r>
        <w:rPr/>
        <w:t>칐两䄯䣂꺡갣쉬㴲㌳䤹긣曂硲ꌳ砭咣潱䍣땢⽌</w:t>
      </w:r>
      <w:r>
        <w:rPr/>
        <w:t>ⱴ</w:t>
      </w:r>
      <w:r>
        <w:rPr/>
        <w:t>ヂ䭗⬹㌴쉔毂ꅸ⤲繥飂䱦⬫䤶☴恠㦥猬啎ꍊ埂䪣䇍ꍓ쉥♌爨㍦쉠濂玮싂싂⼳楰太浨◂칰뾮婬쉭歎</w:t>
      </w:r>
      <w:r>
        <w:rPr/>
        <w:t>ⱹⓂ</w:t>
      </w:r>
      <w:r>
        <w:rPr/>
        <w:t>夥卌睷擂䕗獵⨶敒䌽⩭窘녆걊楣䂏㗂潂煯</w:t>
      </w:r>
      <w:r>
        <w:rPr/>
        <w:t>ⵔ</w:t>
      </w:r>
      <w:r>
        <w:rPr/>
        <w:t>灰桩ꍑ縳慨浒ꍞ歐㭨晁㙨땯楹긶坧쉹䤣꺻杫璩쉱㪱䉷㤪厥쉇䄻癏⵾䭉츩⤸</w:t>
      </w:r>
      <w:r>
        <w:rPr/>
        <w:t>꤭</w:t>
      </w:r>
      <w:r>
        <w:rPr/>
        <w:t>娷쉅毂슻窡꧎䵢䟂싎曂䣃瞬榩㛂뼸㍆㈷쉣쵶쉫嘰轫숶⩖⥇䌹匸⩮顓㥷䍄䉅뼸瑂晇溩佷物⹡橥橍伬컂쉋</w:t>
      </w:r>
      <w:r>
        <w:rPr/>
        <w:t>ⲩ</w:t>
      </w:r>
      <w:r>
        <w:rPr/>
        <w:t>浫幧焪쵯燂숴㙀쉁䙩偓쉒쉴燂⒏瘵㥲獱喻춬僂䱇ꍒ勂ꍣ确婔⪿灗䱄瓂</w:t>
      </w:r>
      <w:r>
        <w:rPr/>
        <w:t>ꗎ</w:t>
      </w:r>
      <w:r>
        <w:rPr/>
        <w:t>池斩䔳㍲䴤숳婴䟂䵰쉙塓桩㪩楇眺㌭⥑뽱쵩昵㵭牀汉啥ꍏ␥ꅨ⩄擂伷걚〤磎懂䘴ㅕ떡⍺ㅵ╄⭔</w:t>
      </w:r>
      <w:r>
        <w:rPr/>
        <w:t>ⱈ</w:t>
      </w:r>
      <w:r>
        <w:rPr/>
        <w:t>橀쉮䬶扡</w:t>
      </w:r>
      <w:r>
        <w:rPr/>
        <w:t>ꗂ</w:t>
      </w:r>
      <w:r>
        <w:rPr/>
        <w:t>稊轍쉵瑫泃揂桳繢偡轋䌪</w:t>
      </w:r>
      <w:r>
        <w:rPr/>
        <w:t>ꕙ</w:t>
      </w:r>
      <w:r>
        <w:rPr/>
        <w:t>칗埂卉碵䀫姎⽺仃㬫燎欥皥䴤┳䐪乺砰桩ꍐ쉐</w:t>
      </w:r>
      <w:r>
        <w:rPr/>
        <w:t>ꕅ</w:t>
      </w:r>
      <w:r>
        <w:rPr/>
        <w:t>拂㩣琱揃䡣</w:t>
      </w:r>
      <w:r>
        <w:rPr/>
        <w:t>ꔷ</w:t>
      </w:r>
      <w:r>
        <w:rPr/>
        <w:t>㑋녪╢슿礶伮穓␰묤兇䔤湴噚ㆵ</w:t>
      </w:r>
      <w:r>
        <w:rPr/>
        <w:t>ⶻ</w:t>
      </w:r>
      <w:r>
        <w:rPr/>
        <w:t>숽㥎烂⸪样绂呍▥㵉礳습滂뼴숺⪩礲挥侮姂䓂睃祋⚮깎㩎䉊숬儦序剔쉚䉅䭎숲⩏儽⩥쉭挤壂䕯凂㡒碻攽䙪婬玥⑪扤㬺㝒䭨浴奍썀㬫ㄻ䲘⾬䘹䒡⬨뽃奏津⹪皩뼸瑙䯂⽔⩑眶䅅愲瞬允瀦嘭濂慥䵌住</w:t>
      </w:r>
      <w:r>
        <w:rPr/>
        <w:t>⡘</w:t>
      </w:r>
      <w:r>
        <w:rPr/>
        <w:t>㡑囂⭰묽⩁</w:t>
      </w:r>
      <w:r>
        <w:rPr/>
        <w:t>ꥁ</w:t>
      </w:r>
      <w:r>
        <w:rPr/>
        <w:t>婹じ䕄㝏㒻쎩顭⮿㍷</w:t>
      </w:r>
      <w:r>
        <w:rPr/>
        <w:t>ꥌ</w:t>
      </w:r>
      <w:r>
        <w:rPr/>
        <w:t>䵲㌶㉪ꄱ敉〸䖥⫃㍊恠澻ꅮ╡䅕泍㝟問炩ꥤ嘨⍬㍺槂䵙硙䅬땴⑰眩稤㭍㕞⩆乏奦싂㫂橥카弣⩕㴨숻瑥넸</w:t>
      </w:r>
      <w:r>
        <w:rPr/>
        <w:t>⢿</w:t>
      </w:r>
      <w:r>
        <w:rPr/>
        <w:t>濂迂ひ쌻偈慨쵦汘娭渺⪘坠♙熿뽘숸辥轞␪摫┹瑮무쉀撬칩敲頩쵨싎㑄쉰獓䱚囃哂獠婓湩</w:t>
      </w:r>
      <w:r>
        <w:rPr/>
        <w:t>⡶</w:t>
      </w:r>
      <w:r>
        <w:rPr/>
        <w:t>捡䟂䙾⼩숫抩浈劏䁸潧坷牺ぉ츻</w:t>
      </w:r>
      <w:r>
        <w:rPr/>
        <w:t>ꤵ</w:t>
      </w:r>
      <w:r>
        <w:rPr/>
        <w:t>瓂㔮ꌣ싎䟂䵵㵄쉳浥犏痂뾩㏍び슥彶쉳썥效痂㪡</w:t>
      </w:r>
      <w:r>
        <w:rPr/>
        <w:t>꧍</w:t>
      </w:r>
      <w:r>
        <w:rPr/>
        <w:t>仍뭁ꥰ摎禵</w:t>
      </w:r>
      <w:r>
        <w:rPr/>
        <w:t>ꦩ</w:t>
      </w:r>
      <w:r>
        <w:rPr/>
        <w:t>⽉䭵⨤</w:t>
      </w:r>
      <w:r>
        <w:rPr/>
        <w:t>ꤲ</w:t>
      </w:r>
      <w:r>
        <w:rPr/>
        <w:t>슡啷䞏䧃㑦婚⮵쉁㘹洣쉠숹㥵椬杬迂䅍硞奶ァ癙橄摊圹汔犻싍쉀</w:t>
      </w:r>
      <w:r>
        <w:rPr/>
        <w:t>ꥈⴸ⩾</w:t>
      </w:r>
      <w:r>
        <w:rPr/>
        <w:t>䉀䆿⽁住</w:t>
      </w:r>
      <w:r>
        <w:rPr/>
        <w:t>ꦬ</w:t>
      </w:r>
      <w:r>
        <w:rPr/>
        <w:t>爦䅶⨪컂䙐㩰幄쌶槂ㄲ材煁㗂♧䥞</w:t>
      </w:r>
      <w:r>
        <w:rPr/>
        <w:t>⡊</w:t>
      </w:r>
      <w:r>
        <w:rPr/>
        <w:t>呰숳㯂焪朻塱伭湴㍑习楗⤦沵顯</w:t>
      </w:r>
      <w:r>
        <w:rPr/>
        <w:t>꤭</w:t>
      </w:r>
      <w:r>
        <w:rPr/>
        <w:t>촶ꎵ꥞煐淂㦬</w:t>
      </w:r>
      <w:r>
        <w:rPr/>
        <w:t>ⲩ</w:t>
      </w:r>
      <w:r>
        <w:rPr/>
        <w:t>㍬</w:t>
      </w:r>
      <w:r>
        <w:rPr/>
        <w:t>ꥒ</w:t>
      </w:r>
      <w:r>
        <w:rPr/>
        <w:t>乩兲瘥纬縮杬漹千䚮숸㕹쉍夵涘潥眲⨨</w:t>
      </w:r>
      <w:r>
        <w:rPr/>
        <w:t>⡫</w:t>
      </w:r>
      <w:r>
        <w:rPr/>
        <w:t>⿂牶䊬偠牁眣녀瑔</w:t>
      </w:r>
      <w:r>
        <w:rPr/>
        <w:t>Ⱚ</w:t>
      </w:r>
      <w:r>
        <w:rPr/>
        <w:t>党⩶쉘弶慅窣쵷쉞슱纵㩔䇂䑔睺㙩慵</w:t>
      </w:r>
      <w:r>
        <w:rPr/>
        <w:t>⡺</w:t>
      </w:r>
      <w:r>
        <w:rPr/>
        <w:t>樲썏ꌵ槂</w:t>
      </w:r>
      <w:r>
        <w:rPr/>
        <w:t>꧂</w:t>
      </w:r>
      <w:r>
        <w:rPr/>
        <w:t>颥</w:t>
      </w:r>
      <w:r>
        <w:rPr/>
        <w:t>ꤪ</w:t>
      </w:r>
      <w:r>
        <w:rPr/>
        <w:t>㕁녪䭲뭴怶殻䇎兵䭒彥輣䲘⭭䶬㴥卥頺潚庡搷ꍠㅢ⻍繩毂䭢ㅔ卣숭懂슻䒡숪䋂楆</w:t>
      </w:r>
      <w:r>
        <w:rPr/>
        <w:t>ꦿ</w:t>
      </w:r>
      <w:r>
        <w:rPr/>
        <w:t>杣庡㵤獏㕅繆놡洸㖣䔲睄뽎䵱쵧昩擂땇槂싂쵔쉮딶枘⩠塅슻禿䶏僂䀫싂㡘껃夫輨䚘䵵쵙⭺硰㍬㠮瘭幤ꅷ杈牾瞥偱顑栳䑠塚撣㗂⭨갳歅㥪㘸京숊姂憬䄦滂Ⓨ쉮껃䉥⮻旂녏祸쵠䥤烂噷瞘戥䭆頪䔳员忂湎喘䵆䱹⥟숳䙈⹤꺩棃剓轓㐭咵䟂䇎偒㣂窱⫂</w:t>
      </w:r>
      <w:r>
        <w:rPr/>
        <w:t>ⱹ</w:t>
      </w:r>
      <w:r>
        <w:rPr/>
        <w:t>䆮㵌㵄か滃兤嘥砽嘦狂칦敱슿㠦곂桨睏做썲䐽놵㩟컃灦䙴啚㍔ꌱ뭋묮䂘盂沥种쉈拂쉉堩◂긮䭅晩晠녍帤슣㠴噪佔䁧獆⴪싂㨬뗂䖡垥歌㠣眻华䎱轢啡教䙯</w:t>
      </w:r>
      <w:r>
        <w:rPr/>
        <w:t>ꔬ</w:t>
      </w:r>
      <w:r>
        <w:rPr/>
        <w:t>帩쵇⻃쵍佒䦱碬</w:t>
      </w:r>
      <w:r>
        <w:rPr/>
        <w:t>ꔪ</w:t>
      </w:r>
      <w:r>
        <w:rPr/>
        <w:t>抮瑸獞䅟飃攪㩇뽖亡쉌婙溮쉐畇㐬습梥煋幰ぞ圷㔥</w:t>
      </w:r>
      <w:r>
        <w:rPr/>
        <w:t>꤭</w:t>
      </w:r>
      <w:r>
        <w:rPr/>
        <w:t>ꅸ䤬咿⑱㢏恉</w:t>
      </w:r>
      <w:r>
        <w:rPr/>
        <w:t>ⱞ</w:t>
      </w:r>
      <w:r>
        <w:rPr/>
        <w:t>숽쉎써效㋂땱顖啪並硸䟂轕偪低㕯⮡땙噙⸷</w:t>
      </w:r>
      <w:r>
        <w:rPr/>
        <w:t>⠲</w:t>
      </w:r>
      <w:r>
        <w:rPr/>
        <w:t>濂䇂䭚強䂵⬴⽁攳䀩澵呣促싂</w:t>
      </w:r>
      <w:r>
        <w:rPr/>
        <w:t>ⵆ</w:t>
      </w:r>
      <w:r>
        <w:rPr/>
        <w:t>畺츹╢瘷辮帳劘彖獧┤猰㗂㖮</w:t>
      </w:r>
      <w:r>
        <w:rPr/>
        <w:t>⣂</w:t>
      </w:r>
      <w:r>
        <w:rPr/>
        <w:t>쉾牭塣뭧碥쉤⚣㈭䅦썱䅟䋂搩牗⫂稱癤숪┣⤬꺵欽㎣ꥷ癣仂䙢摖唯쉟갬殩⿂琣㛍㑸쉯㠳伮縱弥晠恢㥋䔴ケ⑐媻潁硒穰䷂슩⥡쉠歯卖㡟쉱쉆琴疵뼥幪㉾媏偓깱刴礩夦⼬嚘捃숻䅇恵睁뗂䍹毂㑓䕇ㆣ穠곂皮쉍싂㏎넴輩ꍚ䌸䄶⽢⨰敭깨䝄쉾</w:t>
      </w:r>
      <w:r>
        <w:rPr/>
        <w:t>ꥄ</w:t>
      </w:r>
      <w:r>
        <w:rPr/>
        <w:t>瑰獄䕅卶瓂뽬楠湪䱥䕖⑞祳쵆灚婷⾩㮣☽䝩땚剦䖮⨣䩸䝟畉촫긵㑺䯂츫䆘傮⍠䎩啄嫂䵦䅑偅꺿檻</w:t>
      </w:r>
      <w:r>
        <w:rPr/>
        <w:t>⠲</w:t>
      </w:r>
      <w:r>
        <w:rPr/>
        <w:t>呏摾兡漷祧⻂彐坖㑋⪱♊䦡쉘盂淃㕡䃂斮橧숹穞哂婕搬嗂厘䙒쉓䁣㭺媩ꄬ</w:t>
      </w:r>
      <w:r>
        <w:rPr/>
        <w:t>ꗂ</w:t>
      </w:r>
      <w:r>
        <w:rPr/>
        <w:t>剹슩弬㤹㔷쉅쵸㉰䭅쉒灾噎奴⍏⦩伹쉀䕬녙㚏ヂ♍棎価♇灠㐰圥渽쉏歞䙗쉤䭖迂ꥲ䭳╵券坤⍆朱䥎啱潯땲쵉⌻漴㪮䵗癖쵊⩌㥲숯䱑乳㒱╟䭃橰</w:t>
      </w:r>
      <w:r>
        <w:rPr/>
        <w:t>ꖥ</w:t>
      </w:r>
      <w:r>
        <w:rPr/>
        <w:t>堣灇쉟瑵欶</w:t>
      </w:r>
      <w:r>
        <w:rPr/>
        <w:t>ꕷ</w:t>
      </w:r>
      <w:r>
        <w:rPr/>
        <w:t>喏䒻夺繋갻묰㴩쉺塗▻㎘幦㙤咵㈫긫侬</w:t>
      </w:r>
      <w:r>
        <w:rPr/>
        <w:t>⠪</w:t>
      </w:r>
      <w:r>
        <w:rPr/>
        <w:t>䑁⒱䉃剴桂숸⨷汰曂</w:t>
      </w:r>
      <w:r>
        <w:rPr/>
        <w:t>꤯♟╨</w:t>
      </w:r>
      <w:r>
        <w:rPr/>
        <w:t>扌습爺硞⨮⌥佑┫⺣窡氤㤱㭑扟捗㐹嗂啕捠䬫䕚쉸捉춿숽㡵⴬╲㍢匨䢻슩⹖슬并惂杂</w:t>
      </w:r>
      <w:r>
        <w:rPr/>
        <w:t>ꤊ</w:t>
      </w:r>
      <w:r>
        <w:rPr/>
        <w:t>㏂㙭쉇礤彘뽆Ⓜ䥟슿临桑䭳彅䭎⩳♐뭈样顅恬Ⓜ</w:t>
      </w:r>
      <w:r>
        <w:rPr/>
        <w:t>ꕩ</w:t>
      </w:r>
      <w:r>
        <w:rPr/>
        <w:t>棂쉁唸十瓂㏂♓顕슩唩쉒쉹優</w:t>
      </w:r>
      <w:r>
        <w:rPr/>
        <w:t>⠱</w:t>
      </w:r>
      <w:r>
        <w:rPr/>
        <w:t>妿㙩ㅟ</w:t>
      </w:r>
      <w:r>
        <w:rPr/>
        <w:t>꧂</w:t>
      </w:r>
      <w:r>
        <w:rPr/>
        <w:t>䍋珂⽬烂☮㡂䖏䘨繯쉣</w:t>
      </w:r>
      <w:r>
        <w:rPr/>
        <w:t>ꥁ</w:t>
      </w:r>
      <w:r>
        <w:rPr/>
        <w:t>䭈傩㞿⭔塯楓쉺剫风⭴硧兞啦䵗兌婺㓎䞮爷浯䁌晧攽⪩</w:t>
      </w:r>
      <w:r>
        <w:rPr/>
        <w:t>⡁</w:t>
      </w:r>
      <w:r>
        <w:rPr/>
        <w:t>彨⮣䭆㥶䙍칥깭뇃盂䁁㐨땟㪣輺쵺☴숦떣卡䝀뭨쉞煐싍꥚浪⍾幂䉌꺩䊬睎㉦䢘䑖昷㍃┮䷂繂䍏顚唰㬲슣䠫兎㍑余⩢牂啎媡佧歁畾窮䡫喡㕂㍗皻燂獾楺碩嘸䨪쵅䁕㑷廎眣썲쉏뽴痍场쉀轂攳</w:t>
      </w:r>
      <w:r>
        <w:rPr/>
        <w:t>ꗂ</w:t>
      </w:r>
      <w:r>
        <w:rPr/>
        <w:t>㈭㦬橹序䝱刷祓偃컍쵇揂㕙갲쉑䩔渫츱倹硹婪䣂䀵兆繬䵲딪</w:t>
      </w:r>
      <w:r>
        <w:rPr/>
        <w:t>ⰸ</w:t>
      </w:r>
      <w:r>
        <w:rPr/>
        <w:t>喏⺩極拍㫂┪怩佾쉓쉡♌䨯곂㘪澵浹睾쵕녨圯㈽숦깍㵙婥ꥶ煴㑾砲顪祾刲㖬捉싍氰掩䉙偪輪幭䧂敲ꥥ頳欴㌥搷썂捫促쉉⩋싂䅖㨩敢扯썉洯쉗獴倴䅣䔴쉳汆呒숪썈䪣剓ꅇ䨰䤮║㐹烂戯弨瘦녶汔⑌䴸杤祃싂昵杏⿂曂瀳濃昴䭱☰㝯灔쉾烂浰</w:t>
      </w:r>
      <w:r>
        <w:rPr/>
        <w:t>ꕰ</w:t>
      </w:r>
      <w:r>
        <w:rPr/>
        <w:t>辮䍐ꆏ怨뾣⩚䑍楬牳뭪㦻ꅥ䛂偡쉣暡圥匪䝘乭匰䥟㑸⦩䨲䓂ꍸ</w:t>
      </w:r>
      <w:r>
        <w:rPr/>
        <w:t>⣎⹭</w:t>
      </w:r>
      <w:r>
        <w:rPr/>
        <w:t>䆿纡睨住⸫祮乨</w:t>
      </w:r>
      <w:r>
        <w:rPr/>
        <w:t>꧃</w:t>
      </w:r>
      <w:r>
        <w:rPr/>
        <w:t>敋썹侵晗砱唣㥙䜪䉴쉶쉾卮⥃佧䥀梡쉍測쉖䵕䁆砰㵍쉎楀㕖㛂싂敀澮싂敫쉥㍌⫂⤱恪䗂</w:t>
      </w:r>
      <w:r>
        <w:rPr/>
        <w:t>⣂␪</w:t>
      </w:r>
      <w:r>
        <w:rPr/>
        <w:t>亿瑐ꥯ䩋矂恓噭䜹⥺</w:t>
      </w:r>
      <w:r>
        <w:rPr/>
        <w:t>⠰</w:t>
      </w:r>
      <w:r>
        <w:rPr/>
        <w:t>䍚슱瑨깆氥滃偺</w:t>
      </w:r>
      <w:r>
        <w:rPr/>
        <w:t>⠪</w:t>
      </w:r>
      <w:r>
        <w:rPr/>
        <w:t>ꅮ䅬ㆬ䝔杘占쉬器</w:t>
      </w:r>
      <w:r>
        <w:rPr/>
        <w:t>ꕎ⨽</w:t>
      </w:r>
      <w:r>
        <w:rPr/>
        <w:t>ㅹ䗂洲曂㔲漣⹙쉥䦩뽶䧂⥸ㅧ곂亡ꅷ䕫뿂愶穅⽁쉋顰瘳ふ硅땤싎ぱꅶ朴剐乴䁍楖牧纮椴촺渦污猯懍䵮쉔ꌨ⧂⯃噢쉃佬◂卩녅⥩愽</w:t>
      </w:r>
      <w:r>
        <w:rPr/>
        <w:t>ꔨ</w:t>
      </w:r>
      <w:r>
        <w:rPr/>
        <w:t>別쉏瑷⩈ㆥ䰻穤㵌䋂捳숻㡋㪣㑙塠㮵杳〴䁵숨穳攺住쉌䠱㉱캡杠繠㢮⒱㵯껍♖⥧⥨땟稩棂朲櫂싂쵗⽉狃쉳傘⨦숹卯겘긥슱㞩輲彁圪廂眯淂噤嘊ㆮ䰭쉏儹䕊並凎晦㍹⾮⸪⎥㜣쉕橙帶撬㊘쉴슥䟃劣쉹췂輮䩴⪬㵤塯㔩䱞숦桫扚恷</w:t>
      </w:r>
      <w:r>
        <w:rPr/>
        <w:t>ⱑ</w:t>
      </w:r>
      <w:r>
        <w:rPr/>
        <w:t>⿂⭓挶䕵䮵撩爴䩡ꇂ癊뿂穩긳呁挴⵺숣ꍨ㌫칾桙愱䒿殏ꌰ湏묪┬䶣쉠슿佂咘支匭哂乕熵頪☥슬咩ち㙪쵃ꥸ㍾싍</w:t>
      </w:r>
      <w:r>
        <w:rPr/>
        <w:t>ꕱ</w:t>
      </w:r>
      <w:r>
        <w:rPr/>
        <w:t>쉭泃渴灴⼤⨮怳顯潃幱묪呞啙恘噷㵐噕</w:t>
      </w:r>
      <w:r>
        <w:rPr/>
        <w:t>ⱙ</w:t>
      </w:r>
      <w:r>
        <w:rPr/>
        <w:t>䋂⍹䉃㔪椯楘癑⒬總晹㩔杇쉐</w:t>
      </w:r>
      <w:r>
        <w:rPr/>
        <w:t>ꦮ</w:t>
      </w:r>
      <w:r>
        <w:rPr/>
        <w:t>憵䝗㵓硃瑟녉ヂ㵾呣䎩뇃斣轵慢</w:t>
      </w:r>
      <w:r>
        <w:rPr/>
        <w:t>ꔽꕸ</w:t>
      </w:r>
      <w:r>
        <w:rPr/>
        <w:t>繐䠻겣丰枡뭥柂쉺♩⑱佬南슩숷╮⭑䑄迍쉖散拂䱡兰剸砱</w:t>
      </w:r>
      <w:r>
        <w:rPr/>
        <w:t>꧂</w:t>
      </w:r>
      <w:r>
        <w:rPr/>
        <w:t>硈</w:t>
      </w:r>
      <w:r>
        <w:rPr/>
        <w:t>⠲</w:t>
      </w:r>
      <w:r>
        <w:rPr/>
        <w:t>轹㉇湎땀</w:t>
      </w:r>
      <w:r>
        <w:rPr/>
        <w:t>Ɐ</w:t>
      </w:r>
      <w:r>
        <w:rPr/>
        <w:t>㔬㴬揂䖣뼹갮䛂걷頪㉦♩</w:t>
      </w:r>
      <w:r>
        <w:rPr/>
        <w:t>ⵗ</w:t>
      </w:r>
      <w:r>
        <w:rPr/>
        <w:t>㥡火婱◂땹桮</w:t>
      </w:r>
      <w:r>
        <w:rPr/>
        <w:t>⣂⥡</w:t>
      </w:r>
      <w:r>
        <w:rPr/>
        <w:t>㕧숬㈹⹮憥輲ꅩ⩑⍸呧녕㚩㏃损䨭洺松⿂♈嚘瑂楃⨤惃뭺夬儮朽㤤뮻㥅畁⑑判쉅䥗</w:t>
      </w:r>
      <w:r>
        <w:rPr/>
        <w:t>ꤺ</w:t>
      </w:r>
      <w:r>
        <w:rPr/>
        <w:t>䆥穟숩甸燎漬┽琶뭦</w:t>
      </w:r>
      <w:r>
        <w:rPr/>
        <w:t>ꕳ</w:t>
      </w:r>
      <w:r>
        <w:rPr/>
        <w:t>䀺䍎䈵截</w:t>
      </w:r>
      <w:r>
        <w:rPr/>
        <w:t>ⰻ⭵╃◂</w:t>
      </w:r>
      <w:r>
        <w:rPr/>
        <w:t>婰긽䥋⍢◂무梬⩕㡱꺡☲뭌徵漳盂㩒ꏂ堪㘺枘䡔癶畘瘳卂</w:t>
      </w:r>
      <w:r>
        <w:rPr/>
        <w:t>ⷎ</w:t>
      </w:r>
      <w:r>
        <w:rPr/>
        <w:t>洪㬦嘴䘨牾䡮ㅌ攣쵦䔭浉斥슩䡌┷쉹숣♁夣伷柂涿⩹싂橞略愵䬴⑌㵢숲䀽⍇汃牭⥵썳䠰䅑䱾㑷㚵䬰啯琫然㝎姂═倳녀繑⦡╉弴゘</w:t>
      </w:r>
      <w:r>
        <w:rPr/>
        <w:t>⢬</w:t>
      </w:r>
      <w:r>
        <w:rPr/>
        <w:t>ぎ쉳堭쵥갦挵䢻桹싂䓂츱┮丷払浧睚坚</w:t>
      </w:r>
      <w:r>
        <w:rPr/>
        <w:t>ꤤ</w:t>
      </w:r>
      <w:r>
        <w:rPr/>
        <w:t>怬쉈䅫懂䭺쉙昬싎猨ꄫ⹧摓呑뽨쉐䡍淂숯믎⑲</w:t>
      </w:r>
      <w:r>
        <w:rPr/>
        <w:t>⡂╙</w:t>
      </w:r>
      <w:r>
        <w:rPr/>
        <w:t>䥰烂䅭枣涩惂瘪</w:t>
      </w:r>
      <w:r>
        <w:rPr/>
        <w:t>ꕎ</w:t>
      </w:r>
      <w:r>
        <w:rPr/>
        <w:t>癖濂䝣輬搨頥垿넩╋畓䉂♞慐쉕硈堮坾穓㝭恦뼸伭♤恬䁅朳搭</w:t>
      </w:r>
      <w:r>
        <w:rPr/>
        <w:t>⠽</w:t>
      </w:r>
      <w:r>
        <w:rPr/>
        <w:t>ꍠ窏䙐倫段묨</w:t>
      </w:r>
      <w:r>
        <w:rPr/>
        <w:t>Ⳃ</w:t>
      </w:r>
      <w:r>
        <w:rPr/>
        <w:t>㴬</w:t>
      </w:r>
      <w:r>
        <w:rPr/>
        <w:t>ⵢ</w:t>
      </w:r>
      <w:r>
        <w:rPr/>
        <w:t>戦妘㚩呒䂱╲</w:t>
      </w:r>
      <w:r>
        <w:rPr/>
        <w:t>ꗂ</w:t>
      </w:r>
      <w:r>
        <w:rPr/>
        <w:t>千㎩ꥮ㴨牀灈꥾甬ㄷ䱳瀱ꅇ䝍싍摨顬䍘⑨ォ愲</w:t>
      </w:r>
      <w:r>
        <w:rPr/>
        <w:t>ꤥ</w:t>
      </w:r>
      <w:r>
        <w:rPr/>
        <w:t>Ⱓ</w:t>
      </w:r>
      <w:r>
        <w:rPr/>
        <w:t>塑汶慇䭧恢瞿曂㝲㬸쉹쉡噰</w:t>
      </w:r>
      <w:r>
        <w:rPr/>
        <w:t>ⱙ</w:t>
      </w:r>
      <w:r>
        <w:rPr/>
        <w:t>㐰捂潩惂㩣䁵垵</w:t>
      </w:r>
      <w:r>
        <w:rPr/>
        <w:t>ꥐ</w:t>
      </w:r>
      <w:r>
        <w:rPr/>
        <w:t>㡴䨲⾿欬ㆬ㕣㵂抩⚬頹䰪换桞槂㈱⭟䑃쉂㍓썊</w:t>
      </w:r>
      <w:r>
        <w:rPr/>
        <w:t>Ⱨ</w:t>
      </w:r>
      <w:r>
        <w:rPr/>
        <w:t>䂻䰮垣껃礴ꅌ仂깫㝚㡩塱仂</w:t>
      </w:r>
      <w:r>
        <w:rPr/>
        <w:t>ꥏ</w:t>
      </w:r>
      <w:r>
        <w:rPr/>
        <w:t>䵎昫稤癋䎥瘴㭢㍞槂呬쉫揎䟂슬乂ぐ垣䍐砊摵䁭뽡</w:t>
      </w:r>
      <w:r>
        <w:rPr/>
        <w:t>⡧</w:t>
      </w:r>
      <w:r>
        <w:rPr/>
        <w:t>㐷</w:t>
      </w:r>
      <w:r>
        <w:rPr/>
        <w:t>ⷃ</w:t>
      </w:r>
      <w:r>
        <w:rPr/>
        <w:t>奄央轾匯轡䆥ふ╔呄沏獣</w:t>
      </w:r>
      <w:r>
        <w:rPr/>
        <w:t>ꦬ</w:t>
      </w:r>
      <w:r>
        <w:rPr/>
        <w:t>免╥춘</w:t>
      </w:r>
      <w:r>
        <w:rPr/>
        <w:t>ꕈ</w:t>
      </w:r>
      <w:r>
        <w:rPr/>
        <w:t>䅎Ⓜ悿쵒棂</w:t>
      </w:r>
      <w:r>
        <w:rPr/>
        <w:t>Ⱖ</w:t>
      </w:r>
      <w:r>
        <w:rPr/>
        <w:t>䏂녗婩쉘㭡敭⹴㖏硥⩌帺䠶頱瑥乮㞱쉕盂梩愨套纩뭹쉮㨬쉣ꥮ穩熱湥飂〱⩟樽ꅲ失뿍歡</w:t>
      </w:r>
      <w:r>
        <w:rPr/>
        <w:t>ꤪ</w:t>
      </w:r>
      <w:r>
        <w:rPr/>
        <w:t>䡓敧</w:t>
      </w:r>
      <w:r>
        <w:rPr/>
        <w:t>⡶╨</w:t>
      </w:r>
      <w:r>
        <w:rPr/>
        <w:t>彂欣垏㕘┻頦炏〴☰뭬숵싍熱</w:t>
      </w:r>
      <w:r>
        <w:rPr/>
        <w:t>ꕯ⪘</w:t>
      </w:r>
      <w:r>
        <w:rPr/>
        <w:t>䍚㐭庥쉭卺⌥뮩㜷䫂汚⽪쉯㝵天硱瑠桟樨⹚㡫䍸쉏㐰顳䓂侣䵈䑧ꎮ⍒䋂慳⩗⺡숦⨰獭矃渶㍫辘琪洫쉧⩭걇⿂溥縪㑪ꥬ⤸反揂䒥슱⥁㉈걀佈쉭⏂徿婳汷曍桥䭑╶칸ꥨ㬲쉁㡐츮䱁澏栵녣倰숣摡坸쉴䔪妬攪㥡땒幢⩉㷃㕑깴獎颩幰⭧濂奤⩐쉬쉵</w:t>
      </w:r>
      <w:r>
        <w:rPr/>
        <w:t>꧂</w:t>
      </w:r>
      <w:r>
        <w:rPr/>
        <w:t>⿂壂湗盎ꄪ䆵䖣쉯䱈쉔歄免坚䅯녍쉷⵳㨪昩杓㘱슡席縰杉䶩焨㴴</w:t>
      </w:r>
      <w:r>
        <w:rPr/>
        <w:t>ꗂ</w:t>
      </w:r>
      <w:r>
        <w:rPr/>
        <w:t>硐き潑印丱ㆥ⽬</w:t>
      </w:r>
      <w:r>
        <w:rPr/>
        <w:t>ꔤ</w:t>
      </w:r>
      <w:r>
        <w:rPr/>
        <w:t>帪㠴㎬䥞湁⦻疮싂숲侘晞㙐暻廂嚏㠹땧⚮⼨䘪䥄쏍䉾걯䕬䲻녩칺뮿갮</w:t>
      </w:r>
      <w:r>
        <w:rPr/>
        <w:t>⡘</w:t>
      </w:r>
      <w:r>
        <w:rPr/>
        <w:t>㑍轭㍒䝡뼯繊䥘㩇甯求䞬硾숸䒥坭㘣悘⭳埂㝕磂⿂</w:t>
      </w:r>
      <w:r>
        <w:rPr/>
        <w:t>ⱂⰺ</w:t>
      </w:r>
      <w:r>
        <w:rPr/>
        <w:t>瘺䔻㣂쉸轃毎㆘칒⨬淂䔪坥뼷㥁숰</w:t>
      </w:r>
      <w:r>
        <w:rPr/>
        <w:t>꤬</w:t>
      </w:r>
      <w:r>
        <w:rPr/>
        <w:t>㤤怸爦긵䬨ꅩ䝤㚮깂剋⫂䕙㡠轳㈬쉾怬䥤㉡坙呂佇䱴숽濃廂쉂䜤婺ꍍ쉮佮䡤ㅥ</w:t>
      </w:r>
      <w:r>
        <w:rPr/>
        <w:t>ꕞ</w:t>
      </w:r>
      <w:r>
        <w:rPr/>
        <w:t>숶쉯</w:t>
      </w:r>
      <w:r>
        <w:rPr/>
        <w:t>ꕄ⑉</w:t>
      </w:r>
      <w:r>
        <w:rPr/>
        <w:t>칹敹䀺㵎쉫썬竂類</w:t>
      </w:r>
      <w:r>
        <w:rPr/>
        <w:t>ⱋ⣂</w:t>
      </w:r>
      <w:r>
        <w:rPr/>
        <w:t>牓䆱穷숥쉤轢䝎슥⻂䦻숫㧂䙯畊婯쉺䰵䪘祮焮</w:t>
      </w:r>
      <w:r>
        <w:rPr/>
        <w:t>ꔨ</w:t>
      </w:r>
      <w:r>
        <w:rPr/>
        <w:t>呧䁣䁉窬⩨䵕牊⩄盃⨷呂椯ꅺ⽭橾䅰㛂칺䝄䅢呟噤⹁䁯呓⩢啑乁珂曎煺썐窣䝺</w:t>
      </w:r>
      <w:r>
        <w:rPr/>
        <w:t>ꦏ</w:t>
      </w:r>
      <w:r>
        <w:rPr/>
        <w:t>矂ꌤ䴬뾵氹弣</w:t>
      </w:r>
      <w:r>
        <w:rPr/>
        <w:t>ⱎ┬ⱃ</w:t>
      </w:r>
      <w:r>
        <w:rPr/>
        <w:t>䁫㝰杙⨹漸깟硡㑱獭煈㚩쉲䨳슩쉑瑣땔</w:t>
      </w:r>
      <w:r>
        <w:rPr/>
        <w:t>⡙</w:t>
      </w:r>
      <w:r>
        <w:rPr/>
        <w:t>㵂䥆⽭䖩牓娩嗂⹕䵩撩䵅牞幍⭒땦⎱╭㕎幆</w:t>
      </w:r>
      <w:r>
        <w:rPr/>
        <w:t>ꦱ</w:t>
      </w:r>
      <w:r>
        <w:rPr/>
        <w:t>㕁䌴㩶⑔䕨颏뇂</w:t>
      </w:r>
      <w:r>
        <w:rPr/>
        <w:t>ꕢ</w:t>
      </w:r>
      <w:r>
        <w:rPr/>
        <w:t>쉭䛂⥠〰곂싂卤壂䶩묺毂뭃輴䑦쵑</w:t>
      </w:r>
      <w:r>
        <w:rPr/>
        <w:t>ꤵ</w:t>
      </w:r>
      <w:r>
        <w:rPr/>
        <w:t>ⱡ</w:t>
      </w:r>
      <w:r>
        <w:rPr/>
        <w:t>ꔫ</w:t>
      </w:r>
      <w:r>
        <w:rPr/>
        <w:t>摠촫㚥쉟䙉긣㥫ㅷ扁㪱〈녟稸숰瑬뭋䤯㍚</w:t>
      </w:r>
      <w:r>
        <w:rPr/>
        <w:t>ꤴ</w:t>
      </w:r>
      <w:r>
        <w:rPr/>
        <w:t>㵅横嘯眪捶쉃晈䍗䠨숫恋佃漹佲⮿╂쌊唥㙗㔥쉙⏂䎡扬㛂⌺썞䱘䍩䍤㕗妏㘦愦㠣갸</w:t>
      </w:r>
      <w:r>
        <w:rPr/>
        <w:t>⡕</w:t>
      </w:r>
      <w:r>
        <w:rPr/>
        <w:t>摈冣녏ꥡ頴央㏂╳午䂥⩷癒⑵슡㵊睠건参㍺㜰乲</w:t>
      </w:r>
      <w:r>
        <w:rPr/>
        <w:t>⡴</w:t>
      </w:r>
      <w:r>
        <w:rPr/>
        <w:t>㵏潄丣汏䭅쉕</w:t>
      </w:r>
      <w:r>
        <w:rPr/>
        <w:t>꥓</w:t>
      </w:r>
      <w:r>
        <w:rPr/>
        <w:t>㤵塬</w:t>
      </w:r>
      <w:r>
        <w:rPr/>
        <w:t>⡪</w:t>
      </w:r>
      <w:r>
        <w:rPr/>
        <w:t>䢩扈礻䙇潋䎬繗ꥵ㋂䎵⫂睱呗⵺䶩㥌꺡쉥灑䎥䁹⽱╺䩍榡꥔熏䯂挽呫</w:t>
      </w:r>
      <w:r>
        <w:rPr/>
        <w:t>ꤹ</w:t>
      </w:r>
      <w:r>
        <w:rPr/>
        <w:t>甭头쉨䕓숭噰</w:t>
      </w:r>
      <w:r>
        <w:rPr/>
        <w:t>ꤻ</w:t>
      </w:r>
      <w:r>
        <w:rPr/>
        <w:t>歾浬㌶녮♰祮싂䥏晀䡉媮慵槂</w:t>
      </w:r>
      <w:r>
        <w:rPr/>
        <w:t>ꤩ</w:t>
      </w:r>
      <w:r>
        <w:rPr/>
        <w:t>숩䫎匪쉳て琪⺘깅潔䙀꥗♳棂쉵㪱俎뭳뽓䬵⾱摰吤䍨⨱⬥捎椶㐽煷䱢桪稩쉞啤쉨湖楰偘穙㙉䘹段哂</w:t>
      </w:r>
      <w:r>
        <w:rPr/>
        <w:t>⡫</w:t>
      </w:r>
      <w:r>
        <w:rPr/>
        <w:t>汙⫂⩓숶橾쉏从ꥲ녷㡩ꄣ슮䘳⍪㥷䧂</w:t>
      </w:r>
      <w:r>
        <w:rPr/>
        <w:t>⡵</w:t>
      </w:r>
      <w:r>
        <w:rPr/>
        <w:t>뼦녆칐瓂頬偂㝢⑾㬪</w:t>
      </w:r>
      <w:r>
        <w:rPr/>
        <w:t>Ɒ</w:t>
      </w:r>
      <w:r>
        <w:rPr/>
        <w:t>儮湰㝔⹧䄬␥칩⼪暱숸ㄺ⾱浪䑦뭞쉒练䉦剄䅸</w:t>
      </w:r>
      <w:r>
        <w:rPr/>
        <w:t>⢏</w:t>
      </w:r>
      <w:r>
        <w:rPr/>
        <w:t>㦬ォ八浚䐪쉍樱쉦䙰뭣䍂䵔䁵⩈⩅딽ㆬ捌⪥祲䘰싂猣机坊璿〹⭪䥦㍮䂏⽐㌪琹쉍⭭☬쉺⩳奂檏䤫⩡㍖䠨㶘</w:t>
      </w:r>
      <w:r>
        <w:rPr/>
        <w:t>ꥉ</w:t>
      </w:r>
      <w:r>
        <w:rPr/>
        <w:t>쉦侬숬ꅪ浈椮䔴䕳쉤估䅙</w:t>
      </w:r>
      <w:r>
        <w:rPr/>
        <w:t>ꖏ</w:t>
      </w:r>
      <w:r>
        <w:rPr/>
        <w:t>쉭숺⩟祩</w:t>
      </w:r>
      <w:r>
        <w:rPr/>
        <w:t>ꥅ</w:t>
      </w:r>
      <w:r>
        <w:rPr/>
        <w:t>漹㒥㡊橘漬䐸倷</w:t>
      </w:r>
      <w:r>
        <w:rPr/>
        <w:t>ⱔ</w:t>
      </w:r>
      <w:r>
        <w:rPr/>
        <w:t>슩슩泂䍑⥬</w:t>
      </w:r>
      <w:r>
        <w:rPr/>
        <w:t>ꦩ</w:t>
      </w:r>
      <w:r>
        <w:rPr/>
        <w:t>㩰う䢿</w:t>
      </w:r>
      <w:r>
        <w:rPr/>
        <w:t>ꗂ</w:t>
      </w:r>
      <w:r>
        <w:rPr/>
        <w:t>쉩</w:t>
      </w:r>
      <w:r>
        <w:rPr/>
        <w:t>ⲻ</w:t>
      </w:r>
      <w:r>
        <w:rPr/>
        <w:t>獫긽쉢吽䨲卙⹭䭃祘搵颱她숸쉞繴瑘輦愹假▵䤽㥑婳刱女䊬슮㣂嘤繂畖</w:t>
      </w:r>
      <w:r>
        <w:rPr/>
        <w:t>⠻</w:t>
      </w:r>
      <w:r>
        <w:rPr/>
        <w:t>䓃槂獢煌ꌤ䵱숴☭ꍓ猰숪</w:t>
      </w:r>
      <w:r>
        <w:rPr/>
        <w:t>꥓</w:t>
      </w:r>
      <w:r>
        <w:rPr/>
        <w:t>䴱瘪⨥䩌칊♆㑙剀쉠牔</w:t>
      </w:r>
      <w:r>
        <w:rPr/>
        <w:t>ⷂ</w:t>
      </w:r>
      <w:r>
        <w:rPr/>
        <w:t>쉡</w:t>
      </w:r>
      <w:r>
        <w:rPr/>
        <w:t>Ɐ</w:t>
      </w:r>
      <w:r>
        <w:rPr/>
        <w:t>䉖挪⤰⮩⑮╆⩕債⩔剌㊩搬</w:t>
      </w:r>
      <w:r>
        <w:rPr/>
        <w:t>ⵀ</w:t>
      </w:r>
      <w:r>
        <w:rPr/>
        <w:t>咡繮㴣싂쉥李㡰</w:t>
      </w:r>
      <w:r>
        <w:rPr/>
        <w:t>ⶵ</w:t>
      </w:r>
      <w:r>
        <w:rPr/>
        <w:t>䨳</w:t>
      </w:r>
      <w:r>
        <w:rPr/>
        <w:t>ⷂ</w:t>
      </w:r>
      <w:r>
        <w:rPr/>
        <w:t>歯痃厵䩆䬦쉩䙴㑁⭆㉋쉈恘懂⫃╤⯂䂣䋂䍸⌨汖㯃㞘晫쉞檩〺䔽䱟㙨迂嗂杈⩓녥㟍瘵쵥묭촷牷컂긤慘㢣煟璣⥂兰ꆩ㶩䱕歘婰竍ㅱ땪煟杊振䑁㘴杖ヂㅀ繰父떡䏂ꄳ䕑佁䡔숭䵏㍩匱뾡썟㜭딩祖⩨䑥Ⓜ攪䑚㯂幔⩞㌦灣쉺焫䉂盂慯뿂恭啄쉮繌⪵╎⩫䅍츪싃</w:t>
      </w:r>
      <w:r>
        <w:rPr/>
        <w:t>ꤣ</w:t>
      </w:r>
      <w:r>
        <w:rPr/>
        <w:t>楓</w:t>
      </w:r>
      <w:r>
        <w:rPr/>
        <w:t>ⶣ</w:t>
      </w:r>
      <w:r>
        <w:rPr/>
        <w:t>䶣䱳⹥⨬窘㕖顕娮匰깍剖쌤䏂칎╩捶䄶걗</w:t>
      </w:r>
      <w:r>
        <w:rPr/>
        <w:t>⡨ⱟ</w:t>
      </w:r>
      <w:r>
        <w:rPr/>
        <w:t>걺椣⨩⪘䉴捄㑣祢噀惂숥找ꍑ剈⤲쉠䙐ꎩ归</w:t>
      </w:r>
      <w:r>
        <w:rPr/>
        <w:t>ⰹ</w:t>
      </w:r>
      <w:r>
        <w:rPr/>
        <w:t>渊⍶㐫庵쌽쉴䭰焤⿂㉓㴽彙⍾洬⹋땄墩牳⩈歐䙴慂녟晑榮습ㅯ渲侣♊</w:t>
      </w:r>
      <w:r>
        <w:rPr/>
        <w:t>ꗂ</w:t>
      </w:r>
      <w:r>
        <w:rPr/>
        <w:t>㠮榘썪슮쎘縣祮瑗㦩䅗䰵婙⽍쵬ꅘ싂䙳橗⭴⾮네婓ꅨ䛂䙧殩숸☪숩皩▵䯂</w:t>
      </w:r>
      <w:r>
        <w:rPr/>
        <w:t>ꖩ</w:t>
      </w:r>
      <w:r>
        <w:rPr/>
        <w:t>坣</w:t>
      </w:r>
      <w:r>
        <w:rPr/>
        <w:t>ⱨ</w:t>
      </w:r>
      <w:r>
        <w:rPr/>
        <w:t>侵╹颡ꅑ媻䁩嘰ㅸ䎣⩁圷⹲穅⩱湙숨䓂䠦樮쉳ꍂ爸塪⽳轵䌻䨥</w:t>
      </w:r>
      <w:r>
        <w:rPr/>
        <w:t>꧂</w:t>
      </w:r>
      <w:r>
        <w:rPr/>
        <w:t>숤冥믂〵朥쉵숨쉈獁䁊檩䵏㩍嗂潤쎡쉑桟灪么䤥欫⌸佭灴⹪쉰숦㡓쉪䩲숷⻂殘晭㷃䋂瑟癇町㋂畠伪⭓庮땙燂媻䮻䏍㵘勂</w:t>
      </w:r>
      <w:r>
        <w:rPr/>
        <w:t>⡌</w:t>
      </w:r>
      <w:r>
        <w:rPr/>
        <w:t>磂湳ㅤ棂縺㩁煑╹슬㣂䙱</w:t>
      </w:r>
      <w:r>
        <w:rPr/>
        <w:t>ꖡ</w:t>
      </w:r>
      <w:r>
        <w:rPr/>
        <w:t>䱄쉺슏쉾剅</w:t>
      </w:r>
      <w:r>
        <w:rPr/>
        <w:t>⡃</w:t>
      </w:r>
      <w:r>
        <w:rPr/>
        <w:t>䭭⵬⴫㥩⹷쉘䡓獞쉊㭚⽴灷哎縩摹ꎱ䍸䐥숫쉋칾侬䑮㜨⹂兢䭏㍢䙉䆵슩殱쉹榻䯂瘮ꅳꥷ䵃捠唤숥攨</w:t>
      </w:r>
      <w:r>
        <w:rPr/>
        <w:t>Ⳃ</w:t>
      </w:r>
      <w:r>
        <w:rPr/>
        <w:t>祢䙓殻䞵⺱⫂剔썋㠫⩭</w:t>
      </w:r>
      <w:r>
        <w:rPr/>
        <w:t>ⱺ</w:t>
      </w:r>
      <w:r>
        <w:rPr/>
        <w:t>㬪ꅆ奏ㄥ懍拃獎㬷瀻⑉</w:t>
      </w:r>
      <w:r>
        <w:rPr/>
        <w:t>⠵</w:t>
      </w:r>
      <w:r>
        <w:rPr/>
        <w:t>쉐佟숩䭄</w:t>
      </w:r>
      <w:r>
        <w:rPr/>
        <w:t>⵰</w:t>
      </w:r>
      <w:r>
        <w:rPr/>
        <w:t>Ⳃ</w:t>
      </w:r>
      <w:r>
        <w:rPr/>
        <w:t>啢㈨囍垬쉠枬㔽䴮ꍫ牸ꏂ䱠扷硂昭䕉</w:t>
      </w:r>
      <w:r>
        <w:rPr/>
        <w:t>⢥</w:t>
      </w:r>
      <w:r>
        <w:rPr/>
        <w:t>쉕汓徵䍠䱚睉縹䩥䟂穑쏂┽桉夹䕴噲癗洣栦帻⑷獂畵䡲㔨䍁⑈噱ꥳ灈녠恨卬슬扑</w:t>
      </w:r>
      <w:r>
        <w:rPr/>
        <w:t>ꗂ</w:t>
      </w:r>
      <w:r>
        <w:rPr/>
        <w:t>瀲䵎啮㡂䔬슩摣䜵뽆氪轗媘敐ㅅ塭┰卑䉦発洮段纩橎丵䍧⽈뿂步⭤☯⪩숶⩥愶祣婞</w:t>
      </w:r>
      <w:r>
        <w:rPr/>
        <w:t>ⵞ⭖</w:t>
      </w:r>
      <w:r>
        <w:rPr/>
        <w:t>䱌칩㚡倱磎땠㉚◂穬倬歂䴹숳쉈䢥슥뼪⹟㙟䐳㑏淂旂뽥넸䌻</w:t>
      </w:r>
      <w:r>
        <w:rPr/>
        <w:t>ⱹ</w:t>
      </w:r>
      <w:r>
        <w:rPr/>
        <w:t>ꥁ</w:t>
      </w:r>
      <w:r>
        <w:rPr/>
        <w:t>㏂쉍奃쉌ざ洹ꌱ厮杫쉤싂춘炩</w:t>
      </w:r>
      <w:r>
        <w:rPr/>
        <w:t>ⱟ</w:t>
      </w:r>
      <w:r>
        <w:rPr/>
        <w:t>縻ꌰ㖬쵚</w:t>
      </w:r>
      <w:r>
        <w:rPr/>
        <w:t>ꤳ</w:t>
      </w:r>
      <w:r>
        <w:rPr/>
        <w:t>䑪뼬坂氦䗂幓弯⥲䉄匥帪䄯</w:t>
      </w:r>
      <w:r>
        <w:rPr/>
        <w:t>꧂</w:t>
      </w:r>
      <w:r>
        <w:rPr/>
        <w:t>廍瑌</w:t>
      </w:r>
      <w:r>
        <w:rPr/>
        <w:t>ⳃ</w:t>
      </w:r>
      <w:r>
        <w:rPr/>
        <w:t>䘻剤숹繹ꄮ匲쉳㩾쉣䑚㨷兹䩡䱀䌣滍攷剙뮥捶幆飂㉒圤捳嚣슡쎡㡲</w:t>
      </w:r>
      <w:r>
        <w:rPr/>
        <w:t>⠰</w:t>
      </w:r>
      <w:r>
        <w:rPr/>
        <w:t>也昣撡싂</w:t>
      </w:r>
      <w:r>
        <w:rPr/>
        <w:t>ꤺ</w:t>
      </w:r>
      <w:r>
        <w:rPr/>
        <w:t>ꅇ땳</w:t>
      </w:r>
      <w:r>
        <w:rPr/>
        <w:t>⠥</w:t>
      </w:r>
      <w:r>
        <w:rPr/>
        <w:t>湹슘轧呭䉓秎祗㉅秂璩繉뽍㝴쵰㙆楗슱澘㯂幒椰奬</w:t>
      </w:r>
      <w:r>
        <w:rPr/>
        <w:t>⣂</w:t>
      </w:r>
      <w:r>
        <w:rPr/>
        <w:t>祦㤷습䫂䕯啵搮쉙佅</w:t>
      </w:r>
      <w:r>
        <w:rPr/>
        <w:t>ꦮ</w:t>
      </w:r>
      <w:r>
        <w:rPr/>
        <w:t>唣땏걩</w:t>
      </w:r>
      <w:r>
        <w:rPr/>
        <w:t>ꤵ</w:t>
      </w:r>
      <w:r>
        <w:rPr/>
        <w:t>䕚슏㡐䣂⍫䵞睳怳㆏</w:t>
      </w:r>
      <w:r>
        <w:rPr/>
        <w:t>ꕬ</w:t>
      </w:r>
      <w:r>
        <w:rPr/>
        <w:t>晡䒩䭌⫂硚ꌦ晃歚催砫䤤슻琨穮惂☳扪㙠株㵡獸⎩㥮䅪걾</w:t>
      </w:r>
      <w:r>
        <w:rPr/>
        <w:t>ⴭ</w:t>
      </w:r>
      <w:r>
        <w:rPr/>
        <w:t>䅲愱㙮汧煀㘵乕夲截怬帊녀㇍㑞네拂攳ㅇ⿂⛃갳╺ꅕ䊘뽯䵔呟갫辩揂穕䕖숪䁇깬썃슩禱珂쌺⭱</w:t>
      </w:r>
      <w:r>
        <w:rPr/>
        <w:t>ⴹ</w:t>
      </w:r>
      <w:r>
        <w:rPr/>
        <w:t>輪㨮</w:t>
      </w:r>
      <w:r>
        <w:rPr/>
        <w:t>ꕖ</w:t>
      </w:r>
      <w:r>
        <w:rPr/>
        <w:t>栬産頶窻⯂䐯乀♭䡲狎繥♟䤫姂捖厏슩輩싂⭮䥂뭞땙칋䙤漫朵疣컂㴺⍐䨸砭㭇뼵轫걬恇頹慭汕땘숲</w:t>
      </w:r>
      <w:r>
        <w:rPr/>
        <w:t>Ⱔ</w:t>
      </w:r>
      <w:r>
        <w:rPr/>
        <w:t>憥哂剌祂쉚杯猺獥禘拂</w:t>
      </w:r>
      <w:r>
        <w:rPr/>
        <w:t>⡅</w:t>
      </w:r>
      <w:r>
        <w:rPr/>
        <w:t>栤颣㬬</w:t>
      </w:r>
      <w:r>
        <w:rPr/>
        <w:t>Ⳃ</w:t>
      </w:r>
      <w:r>
        <w:rPr/>
        <w:t>㴲녞拂潶떮昽楡畸</w:t>
      </w:r>
      <w:r>
        <w:rPr/>
        <w:t>ꤶ</w:t>
      </w:r>
      <w:r>
        <w:rPr/>
        <w:t>哂䭀欭䵾百沮偅䝍㥲녠⍺爩䝮䕨䎵倭슩挣곂癊ꍺ田숦촲䯂溬頮⛎䓂⨶洫厩䅃㐦帻숥㍭䰸䓂쵗庩⮵䱑潲쌱</w:t>
      </w:r>
      <w:r>
        <w:rPr/>
        <w:t>Ⳏ</w:t>
      </w:r>
      <w:r>
        <w:rPr/>
        <w:t>䓂㧂㥎⑖㵵杺殡䎿䜱걸姃碵㝖㵘䇂䴳ꍋ㥖怷轖쉐啑䜦睬兾䈮┰慀⤶⩅기啑廎恘캮挣╲䡰㡅潚㶘䙚仂琶䀥浘睺䡳⑔捊垵䰨煃숮欦摎砳</w:t>
      </w:r>
      <w:r>
        <w:rPr/>
        <w:t>⢱</w:t>
      </w:r>
      <w:r>
        <w:rPr/>
        <w:t>䝰慇뽠䃂坲䞣㝊㝸</w:t>
      </w:r>
      <w:r>
        <w:rPr/>
        <w:t>ⴻ</w:t>
      </w:r>
      <w:r>
        <w:rPr/>
        <w:t>恏쌸쏂堹頣슡떻晁뗂</w:t>
      </w:r>
      <w:r>
        <w:rPr/>
        <w:t>ⶬ</w:t>
      </w:r>
      <w:r>
        <w:rPr/>
        <w:t>曂橕</w:t>
      </w:r>
      <w:r>
        <w:rPr/>
        <w:t>ꕩ</w:t>
      </w:r>
      <w:r>
        <w:rPr/>
        <w:t>칄㧂䴱参廎扮颬㯃䌦</w:t>
      </w:r>
      <w:r>
        <w:rPr/>
        <w:t>ⱴ</w:t>
      </w:r>
      <w:r>
        <w:rPr/>
        <w:t>睔깸㨳⩢묣㣍做桕␴</w:t>
      </w:r>
      <w:r>
        <w:rPr/>
        <w:t>ꕙ</w:t>
      </w:r>
      <w:r>
        <w:rPr/>
        <w:t>廂쉟촱迎䵇놣偐㨲䢮쉃썬숣</w:t>
      </w:r>
      <w:r>
        <w:rPr/>
        <w:t>ꕮ</w:t>
      </w:r>
      <w:r>
        <w:rPr/>
        <w:t>쉍䐰䑂뭧ꅗ䔵⩫幉</w:t>
      </w:r>
      <w:r>
        <w:rPr/>
        <w:t>ꕘ</w:t>
      </w:r>
      <w:r>
        <w:rPr/>
        <w:t>埂晧昫㜣㍲</w:t>
      </w:r>
      <w:r>
        <w:rPr/>
        <w:t>꤬</w:t>
      </w:r>
      <w:r>
        <w:rPr/>
        <w:t>珂䠣넶</w:t>
      </w:r>
      <w:r>
        <w:rPr/>
        <w:t>⡩</w:t>
      </w:r>
      <w:r>
        <w:rPr/>
        <w:t>췂決砰ꍕ攨㥹焻◂숳䝯㭴輨攸</w:t>
      </w:r>
      <w:r>
        <w:rPr/>
        <w:t>Ⳃ</w:t>
      </w:r>
      <w:r>
        <w:rPr/>
        <w:t>깴輩숷⹯疱怽嘮癩牖㈹㥘䙣ꇂ♆牗敞䱵쉐汌兪쵚ぃ塏䍊咿슣묯숴⑱か绂땋쉉㵋奰㝩쉇⮘⬲㣂槂䘳쉃䱊㉅助㈪쵡顾ㅴ彔䯂⎵䔸䌥⹕㇂䕏䁌捄汄습숪쉘䜵땀쉍쉚⵸䵉に噦⻂䶥䱗쎱彚숷摤䁦녲睁彎</w:t>
      </w:r>
      <w:r>
        <w:rPr/>
        <w:t>ꗂ</w:t>
      </w:r>
      <w:r>
        <w:rPr/>
        <w:t>䩑い㤪瀮䁴</w:t>
      </w:r>
      <w:r>
        <w:rPr/>
        <w:t>ꗍ</w:t>
      </w:r>
      <w:r>
        <w:rPr/>
        <w:t>獖녞濂忍奍煦セ땢칦䝐</w:t>
      </w:r>
      <w:r>
        <w:rPr/>
        <w:t>ꦏ</w:t>
      </w:r>
      <w:r>
        <w:rPr/>
        <w:t>놱숣檘慄싂㣂㊥睮涮䓂䡗地쉲㙎戶㵵칞䖿塾焮쵏幂扂ㅣ縪㪮걠繨䏂⚘㵴䛂䩐쉀夻㐦⚬㤺桠㩀</w:t>
      </w:r>
      <w:r>
        <w:rPr/>
        <w:t>Ⱳ♗</w:t>
      </w:r>
      <w:r>
        <w:rPr/>
        <w:t>婳彧辣潰쉅搨璵皩쉾擂㠷澮䱶쉏⍸滎⤻㕫丱䠽䭇轏百暮䈻쉨⑚㘦쉄䥾쉷淂瘳欫刳䭏潆䭑顦䍩㉸䳂㐽攪㈳䧂壂圱</w:t>
      </w:r>
      <w:r>
        <w:rPr/>
        <w:t>ⵋ</w:t>
      </w:r>
      <w:r>
        <w:rPr/>
        <w:t>竂䀥お幠⭭쉕弫䔸轄☹沏쉯堣媩⥙⸭䡍歗싂僂㩋噇橅楷䉬㴊㢣녪ォ勍坃㑐숣壂䖥䵅㍘桗숥쉑䏂긩⍗套挷㌪䥏佑楴쉚넽獱㌸硋㥵桘쉩啚⭱넪䁞渦坞唲卲圦캵숽獃凂埂⵨쉋쉓슿掬䌣</w:t>
      </w:r>
      <w:r>
        <w:rPr/>
        <w:t>ꗂ⤣</w:t>
      </w:r>
      <w:r>
        <w:rPr/>
        <w:t>橪毂⩠嚮娨参儻䓂䅮䬪噸奕乩歁쉨䑢싂쉰欳묦숽쉠쎬歘䠴旂噰⑚䄵啯檵췂䝘捏䩷摨숽䉟頥测㩐傣楲䁒朤썈䕍㥹</w:t>
      </w:r>
      <w:r>
        <w:rPr/>
        <w:t>⠦</w:t>
      </w:r>
      <w:r>
        <w:rPr/>
        <w:t>ꄺ幺摖ꆏ㉮搷땟</w:t>
      </w:r>
      <w:r>
        <w:rPr/>
        <w:t>ⱐⳂ</w:t>
      </w:r>
      <w:r>
        <w:rPr/>
        <w:t>刮唩쌬䩢␥뼺쉸恄商椩⥑䵬坸䡁䱨숺幏散䑈㭊䡫ㅦ坦䨣坈浘썊겡偋ꎮ쉹恓⥱</w:t>
      </w:r>
      <w:r>
        <w:rPr/>
        <w:t>ꕷ</w:t>
      </w:r>
      <w:r>
        <w:rPr/>
        <w:t>䌪卄獒噫ꄳ汣╴繘乗䑤湣䩔㧎坚뽣䭁뼦䁾䴹⹟栶쉙娩䇂걮啓㴹䒻牬䷂牏摥걯囂轷顄㤩慯歐㍎䤨숴䬱桊汎儥顫싂晎⹟䍂⨥幱갰伯硐癐⩆偡璥㜯晘ꅫ㐶㝇硫⹃攥⬦</w:t>
      </w:r>
      <w:r>
        <w:rPr/>
        <w:t>ꔣ</w:t>
      </w:r>
      <w:r>
        <w:rPr/>
        <w:t>칏楶쉔╗揂</w:t>
      </w:r>
      <w:r>
        <w:rPr/>
        <w:t>ꤦ</w:t>
      </w:r>
      <w:r>
        <w:rPr/>
        <w:t>䉞癪쉇偧硈勂畒睴䀸繳扏㩚ꥹ摍疘ㄥ硤䆣䭗䳂㑒䉖猩㌪捹䙈썂걒入䡫溘樯ㆩ쉄䀮ㅭ揂㡂嘦칈㇂獳氯</w:t>
      </w:r>
      <w:r>
        <w:rPr/>
        <w:t>ꗂ</w:t>
      </w:r>
      <w:r>
        <w:rPr/>
        <w:t>户潗쉫橣</w:t>
      </w:r>
      <w:r>
        <w:rPr/>
        <w:t>ꤹ</w:t>
      </w:r>
      <w:r>
        <w:rPr/>
        <w:t>摱㘲朶쉦</w:t>
      </w:r>
      <w:r>
        <w:rPr/>
        <w:t>ⱥ</w:t>
      </w:r>
      <w:r>
        <w:rPr/>
        <w:t>㴴睈㔤炩䵨㵌녴</w:t>
      </w:r>
      <w:r>
        <w:rPr/>
        <w:t>ⰺ</w:t>
      </w:r>
      <w:r>
        <w:rPr/>
        <w:t>廂䴰⍟潔㩫塀⿎乙辩䄪溩奮숴汫晷䱹</w:t>
      </w:r>
      <w:r>
        <w:rPr/>
        <w:t>⡯</w:t>
      </w:r>
      <w:r>
        <w:rPr/>
        <w:t>぀䡁ㄩ㵬潐浑㡂灎娦湈㇂污淂ꌤ쉵⩕뾡睘숹䍹繧㈷쉋</w:t>
      </w:r>
      <w:r>
        <w:rPr/>
        <w:t>ꖩ</w:t>
      </w:r>
      <w:r>
        <w:rPr/>
        <w:t>㣂깣䑕搭슩湙辩焷㵘塇癎ꎏ딥砵╷汷㝸婣⨮䕞做橪琽싂㖱儵㔹煱ꅣ睧㕸㙾欦漹䛂㨻뼵쉆㵌畏䉦숥剤⪮牔拂</w:t>
      </w:r>
      <w:r>
        <w:rPr/>
        <w:t>꧂</w:t>
      </w:r>
      <w:r>
        <w:rPr/>
        <w:t>幖恘乢⽢摚갪昲楲㑧⯂ㅣ㜹쉗걣眪牅썌潄슬떵㞥坅䕠嘩䁈숻攣䄵㕲⚬硷縺㋎⩎瑉坠㒥㝞瑂兄㪣千깩쉥㏍썷⍋穏꺏癞㋂䡃쵬䉫幡뭍条撣斡嫂䰴숫쵵悱기①뿂慔穇焲┮䥍슱助╄⦬䡬⥗ꎏ彀䑭歯숷슣싂採淂⥉䈤녟冣쉰숻쉯㠽뽚剚슩橗佨숳⴪剁䒏穓獂䕺츤珂傣䵒潐䱏⛂滂噤㭌䃂⩦땙쉟쉥䴶䊱濂䔵칶卍李䰵㍺婐婴䂣繦旂걆桑㉌匤⨊灹땎廂䤮稥쵆슮煭汕弶묵壍禿╰硾礹桃쉨䌫单䡨믂匥격⨮娤䩅㩭燂䚮敕敀㛍⦿ㅄ㛂䡖䁩숬⹑兮恢㜥䙏䅲窘㭾ꄨ⩲⵺皱穇䍵轪敉䅅悩壂掿䕲乬揎扑轍⥌皩奠⹦牡䀻渶䪵싂汒⯂</w:t>
      </w:r>
      <w:r>
        <w:rPr/>
        <w:t>ⱕ⩸⛂</w:t>
      </w:r>
      <w:r>
        <w:rPr/>
        <w:t>쌶쉚硙曎敐睞竂卟㡞儩</w:t>
      </w:r>
      <w:r>
        <w:rPr/>
        <w:t>ⵈ</w:t>
      </w:r>
      <w:r>
        <w:rPr/>
        <w:t>㝓犵檩㑱潴⹲繅⍷焪懂㩧牴浌摏䱇〹㉨뭉</w:t>
      </w:r>
      <w:r>
        <w:rPr/>
        <w:t>ꤳ</w:t>
      </w:r>
      <w:r>
        <w:rPr/>
        <w:t>ㅎ瀨묻䚏␱盂䘱䩫飃⪬乴쉘弯㯂㈩稭㭵灌縣呥硦㊘</w:t>
      </w:r>
      <w:r>
        <w:rPr/>
        <w:t>ꦿ⩔</w:t>
      </w:r>
      <w:r>
        <w:rPr/>
        <w:t>ꥬ䤣쉚</w:t>
      </w:r>
      <w:r>
        <w:rPr/>
        <w:t>ⵉ</w:t>
      </w:r>
      <w:r>
        <w:rPr/>
        <w:t>棍넵쉫歩䥑卟</w:t>
      </w:r>
      <w:r>
        <w:rPr/>
        <w:t>⠫</w:t>
      </w:r>
      <w:r>
        <w:rPr/>
        <w:t>㈹䒥ꏂ⪏䅕坞ㅔ쉙⚱橞촪쉠剳땑숤ㅁ䃂㡰␷塠충啮┴䥞슩䞏窮뇂뗂滍뽂䦡</w:t>
      </w:r>
      <w:r>
        <w:rPr/>
        <w:t>ⱳ</w:t>
      </w:r>
      <w:r>
        <w:rPr/>
        <w:t>攳싂秂쉣㍢쉵浓䱀⼯椪㑗㘣䞬뽺</w:t>
      </w:r>
      <w:r>
        <w:rPr/>
        <w:t>ꔻ</w:t>
      </w:r>
      <w:r>
        <w:rPr/>
        <w:t>瑹쏂癊櫎䖥坦</w:t>
      </w:r>
      <w:r>
        <w:rPr/>
        <w:t>ꕵ</w:t>
      </w:r>
      <w:r>
        <w:rPr/>
        <w:t>䦩</w:t>
      </w:r>
      <w:r>
        <w:rPr/>
        <w:t>ꤥ</w:t>
      </w:r>
      <w:r>
        <w:rPr/>
        <w:t>䡧</w:t>
      </w:r>
      <w:r>
        <w:rPr/>
        <w:t>ꥑ</w:t>
      </w:r>
      <w:r>
        <w:rPr/>
        <w:t>ꥷ쉢泂㩶䕗偰砸摁</w:t>
      </w:r>
    </w:p>
    <w:p>
      <w:pPr>
        <w:pStyle w:val="PreformattedText"/>
        <w:bidi w:val="0"/>
        <w:spacing w:before="0" w:after="0"/>
        <w:jc w:val="left"/>
        <w:rPr/>
      </w:pPr>
      <w:r>
        <w:rPr/>
        <w:t>頱뽒숽</w:t>
      </w:r>
      <w:r>
        <w:rPr/>
        <w:t>⡆</w:t>
      </w:r>
      <w:r>
        <w:rPr/>
        <w:t>皩㷂㛂䎘㗂顧쵗禘硑奩숹겡啭户썦녞⭹㡟つ㕵惂噟䁄⍄剗䕖揂</w:t>
      </w:r>
      <w:r>
        <w:rPr/>
        <w:t>ⷎ</w:t>
      </w:r>
      <w:r>
        <w:rPr/>
        <w:t>織灏뽉硳</w:t>
      </w:r>
      <w:r>
        <w:rPr/>
        <w:t>ⶻ</w:t>
      </w:r>
      <w:r>
        <w:rPr/>
        <w:t>㓂汏뇂夰⽭쉈䝰쉔䄴쉨ꅴ</w:t>
      </w:r>
      <w:r>
        <w:rPr/>
        <w:t>⡖</w:t>
      </w:r>
      <w:r>
        <w:rPr/>
        <w:t>捉㛂숩㜽ㅅ剈슡㌩싂</w:t>
      </w:r>
      <w:r>
        <w:rPr/>
        <w:t>ⲩ</w:t>
      </w:r>
      <w:r>
        <w:rPr/>
        <w:t>扡浮恣忂싃婱繘뼪䅸춻겱獆ꥢ䭭䖘庩楑㐯㠪걐旂盂洵㠦㙖땫㉗쏍ꥳ槍</w:t>
      </w:r>
      <w:r>
        <w:rPr/>
        <w:t>ⷂ</w:t>
      </w:r>
      <w:r>
        <w:rPr/>
        <w:t>䉺㬪쉮⭗쉺獨㌸♣呅瑮彮㛂欵䍯㨨䳂⸫Ⓜ儥䭉쉦噡䳂額㮣䉖呦ꅅ쉎磂</w:t>
      </w:r>
      <w:r>
        <w:rPr/>
        <w:t>Ⱝ⥐</w:t>
      </w:r>
      <w:r>
        <w:rPr/>
        <w:t>轹쉞噔쵖⑖⼳쉞轚㭐瞩棂售쉹츪ㆩ婃畹轑䚬㝳⽮ꍰ啌䱰歀</w:t>
      </w:r>
      <w:r>
        <w:rPr/>
        <w:t>ⰰ</w:t>
      </w:r>
      <w:r>
        <w:rPr/>
        <w:t>슩堵䵅촪⥟煎♐搪</w:t>
      </w:r>
      <w:r>
        <w:rPr/>
        <w:t>ꕙ</w:t>
      </w:r>
      <w:r>
        <w:rPr/>
        <w:t>顥晙䵔坰潱搰䩫礭㎩頪␣啹ㅧ⹺䁦깡김숫숮㭫獑埂깦㝅㡸繠䇂슩䭃☬玮</w:t>
      </w:r>
      <w:r>
        <w:rPr/>
        <w:t>Ⲙ</w:t>
      </w:r>
      <w:r>
        <w:rPr/>
        <w:t>⼣㪬숽곎䍘㗂䁀琲仂숺ꍲ睂䫂䐴⭰氬䊏쉡ꥫ꤮剩⥟긻㑲扉呟䵩ꍬ棂⧎䠳輱긶⩡⨵㜪⥉頷</w:t>
      </w:r>
      <w:r>
        <w:rPr/>
        <w:t>⡱</w:t>
      </w:r>
      <w:r>
        <w:rPr/>
        <w:t>녡稳汌䕐䍊颮枏䑃쎻㝂穴〻㭗뽄╆当㡈睴⹮⤸爪㭯慏㥣䭬䁗쉹ꌳ恅숭</w:t>
      </w:r>
      <w:r>
        <w:rPr/>
        <w:t>⠻</w:t>
      </w:r>
      <w:r>
        <w:rPr/>
        <w:t>噇位斵㠲坞㖣䥍쉦䉄♇儲☬慧壂㍁싂⌷圵縮洨쉤本⑂異쉘灮敐唨顾刪䢱楆긹슣</w:t>
      </w:r>
      <w:r>
        <w:rPr/>
        <w:t>ꔩ</w:t>
      </w:r>
      <w:r>
        <w:rPr/>
        <w:t>㉥嘬숳쉙䄭牁瑐㜊㣂恂兰쉃땨櫎╆偉繅쉢╖</w:t>
      </w:r>
      <w:r>
        <w:rPr/>
        <w:t>ⲡ</w:t>
      </w:r>
      <w:r>
        <w:rPr/>
        <w:t>湙昹⥎㉍奥⑀硗숳</w:t>
      </w:r>
      <w:r>
        <w:rPr/>
        <w:t>ꕕ</w:t>
      </w:r>
      <w:r>
        <w:rPr/>
        <w:t>牟懂桭傏</w:t>
      </w:r>
      <w:r>
        <w:rPr/>
        <w:t>Ⱞ</w:t>
      </w:r>
      <w:r>
        <w:rPr/>
        <w:t>潆煴㔪ꆩ숪採畳熥䬶뾩껂戶떥漸烂쌵㭵䃂䕚쉾渴⏍囂♘湐䡴橱㡞</w:t>
      </w:r>
      <w:r>
        <w:rPr/>
        <w:t>ⴲ</w:t>
      </w:r>
      <w:r>
        <w:rPr/>
        <w:t>싂뭩塮⼦㝱⑅硴浣奍杉쌮⨩䩦싂扴娣繤ꍢ坲睯㔬颩⥂춱摰杭슿杔瘴깎싂쉊啯横㤲䵞滂段歯싂玥䗃쉄瀩桭ꅕ朮뗂쉱卾</w:t>
      </w:r>
      <w:r>
        <w:rPr/>
        <w:t>ꕠ</w:t>
      </w:r>
      <w:r>
        <w:rPr/>
        <w:t>䵵呑㩒晏敭䞵㯂⥗椪堦</w:t>
      </w:r>
      <w:r>
        <w:rPr/>
        <w:t>ⲩ</w:t>
      </w:r>
      <w:r>
        <w:rPr/>
        <w:t>싂戺廂啩煪쵏氮䥣╣쉎쉷䜪⵬㐷⩬桸썙繁뗂쉀䓂潚硄毎縳楑杗夶뽤凂愥䥫⽹瓂쉾硂쉲剔⺿䡾䝑呞顇湦䬴堨숻为瑷Ⓜ瑩㉟穄桵畣䙈⤫壍卹澱딹縴⹺㕾奴⫂⽐</w:t>
      </w:r>
      <w:r>
        <w:rPr/>
        <w:t>ꕌ</w:t>
      </w:r>
      <w:r>
        <w:rPr/>
        <w:t>毂席潋か쉀䕵棂兺佤숨渴測쉫㘨丹摾㉵ꆬ㩵海爰剸拍㡟칗⨺</w:t>
      </w:r>
      <w:r>
        <w:rPr/>
        <w:t>ⴤ</w:t>
      </w:r>
      <w:r>
        <w:rPr/>
        <w:t>顪慡欸䕔獚</w:t>
      </w:r>
      <w:r>
        <w:rPr/>
        <w:t>ꕏ</w:t>
      </w:r>
      <w:r>
        <w:rPr/>
        <w:t>䔣縰㪣壂愲</w:t>
      </w:r>
      <w:r>
        <w:rPr/>
        <w:t>ꕰ</w:t>
      </w:r>
      <w:r>
        <w:rPr/>
        <w:t>썌䕓兎礳</w:t>
      </w:r>
      <w:r>
        <w:rPr/>
        <w:t>ꥊ⍖</w:t>
      </w:r>
      <w:r>
        <w:rPr/>
        <w:t>ꌰ숪瞩</w:t>
      </w:r>
      <w:r>
        <w:rPr/>
        <w:t>ꕨ</w:t>
      </w:r>
      <w:r>
        <w:rPr/>
        <w:t>橀뗂㒡땒칈券㨥⩇숦⨶䤩㑈⯂걡䮣쉞催숮恹슩㪡⨯㑢彲䠤㚻癙㑁呠瘶斩妘쵭䷂殣ꥱ숤奩琷䨮갭椪⥈㑤嗂㉫圭썰啶♩樸杗〶渤㕀昺䄨棍䚥</w:t>
      </w:r>
      <w:r>
        <w:rPr/>
        <w:t>ꥂ╇</w:t>
      </w:r>
      <w:r>
        <w:rPr/>
        <w:t>䯃捌</w:t>
      </w:r>
      <w:r>
        <w:rPr/>
        <w:t>⡰</w:t>
      </w:r>
      <w:r>
        <w:rPr/>
        <w:t>竂⧂㢻牧䝣쉃䉙䙱剞禣㶮䀪慨㘹佶慉䃂</w:t>
      </w:r>
      <w:r>
        <w:rPr/>
        <w:t>ꔯ</w:t>
      </w:r>
      <w:r>
        <w:rPr/>
        <w:t>朷䁟呗⫂㬰⩳숭쉏䕬䅉攴圪䰮䮩䌺祔㔷</w:t>
      </w:r>
      <w:r>
        <w:rPr/>
        <w:t>ꦡⷂ⪻</w:t>
      </w:r>
      <w:r>
        <w:rPr/>
        <w:t>火橳灰㝔숪剳⭏⭰㐪㑊䇂숽䕢䬺쉀</w:t>
      </w:r>
      <w:r>
        <w:rPr/>
        <w:t>꤭</w:t>
      </w:r>
      <w:r>
        <w:rPr/>
        <w:t>쉲䍑㑌</w:t>
      </w:r>
      <w:r>
        <w:rPr/>
        <w:t>⢩♖</w:t>
      </w:r>
      <w:r>
        <w:rPr/>
        <w:t>湹무㩭뭵捚抻硴頤揂湨弶䐵楄㓂䗂伱顶㭷䗂╮慯⥟⥠</w:t>
      </w:r>
      <w:r>
        <w:rPr/>
        <w:t>Ⳏ</w:t>
      </w:r>
      <w:r>
        <w:rPr/>
        <w:t>材夵媩䍅偎瘯朴㭍뭱㑕榡⍭欺卫か戴浲캩䬸枵䣂ꇂ䝏牉㘲㑞</w:t>
      </w:r>
      <w:r>
        <w:rPr/>
        <w:t>⡂</w:t>
      </w:r>
      <w:r>
        <w:rPr/>
        <w:t>䍋㡟瑄</w:t>
      </w:r>
      <w:r>
        <w:rPr/>
        <w:t>꤬</w:t>
      </w:r>
      <w:r>
        <w:rPr/>
        <w:t>䤨瞩䝞㑣숶琪믂刳睔㑒⍬ꍠ㪱넭䡙姂穖从睥卞繁㥢</w:t>
      </w:r>
      <w:r>
        <w:rPr/>
        <w:t>⡗</w:t>
      </w:r>
      <w:r>
        <w:rPr/>
        <w:t>攬甮啺ꅮ噅⴩㍠䫂㕃燂摉</w:t>
      </w:r>
      <w:r>
        <w:rPr/>
        <w:t>ꦬ</w:t>
      </w:r>
      <w:r>
        <w:rPr/>
        <w:t>㈦圯块䫂䋂쉩⦘⏂昸ꅕ汦䄻浏⩚뽩坱之ꥬ⻂摾䵧祚숪线顥⑋愸㘱泂扥⏂䚩噆쉳㤶揂숽灞榘睈⭎摋싎뿂䓍禵싂䭔囂忂㵳〻瀪朳別秎癄幇묲㭠슘珂쉅⩎갊啞咮</w:t>
      </w:r>
      <w:r>
        <w:rPr/>
        <w:t>⠳</w:t>
      </w:r>
      <w:r>
        <w:rPr/>
        <w:t>喘䖵깲竂幱恤◂椥浏⩷渲䤪奶愨浅쉚␹㐴慄⽒쉱秂湘ꄯ绂쌦佾獌뭱樲漪漪縴츪䣂氣顊䐨浾♠澿⽡땢䄨⦿㉃影ゥ碏쉁䕣元㣂슮挮瑘䅘硥</w:t>
      </w:r>
      <w:r>
        <w:rPr/>
        <w:t>꧂</w:t>
      </w:r>
      <w:r>
        <w:rPr/>
        <w:t>估䐦嗍橢䥗慷案슱嘳䱧쉭╚ꥬ妮幏牄䮏祐䰴뮮穳幙♈䍟佺ㅒ싃湵劵㘮쎥焳䇂㭮眻䑹婪瞏䉖䘵䡚⴩喡㧂摇⨵┰勂娽副뽑♄</w:t>
      </w:r>
      <w:r>
        <w:rPr/>
        <w:t>ⴲ␺</w:t>
      </w:r>
      <w:r>
        <w:rPr/>
        <w:t>価幖湠꺩숵转竂京㫂䉢栦だ喿녑婟洺䌦</w:t>
      </w:r>
      <w:r>
        <w:rPr/>
        <w:t>꧂</w:t>
      </w:r>
      <w:r>
        <w:rPr/>
        <w:t>㦮깈☴썉숨頩䰦⬳䀴㯎츷㍷煫氳숴㜸䡁⍄佺⩎刴</w:t>
      </w:r>
      <w:r>
        <w:rPr/>
        <w:t>Ⳃ</w:t>
      </w:r>
      <w:r>
        <w:rPr/>
        <w:t>儽嫂懍ㆮ</w:t>
      </w:r>
      <w:r>
        <w:rPr/>
        <w:t>ꕢ⬫</w:t>
      </w:r>
      <w:r>
        <w:rPr/>
        <w:t>ꅭ쉺⹪䦱⩦㏎礦쉌</w:t>
      </w:r>
      <w:r>
        <w:rPr/>
        <w:t>ꖵ</w:t>
      </w:r>
      <w:r>
        <w:rPr/>
        <w:t>쉬ㅓ橢쎱䊻敤</w:t>
      </w:r>
      <w:r>
        <w:rPr/>
        <w:t>ⳃ</w:t>
      </w:r>
      <w:r>
        <w:rPr/>
        <w:t>瑁ꄺ电㑌┫桎硚㈽呸뭣䜷쵀獸轌췂浌涡⛂犏싂浯쉓渭깯䠱癪摆쉄婳盂䐯䬯䀽䳃㋃</w:t>
      </w:r>
      <w:r>
        <w:rPr/>
        <w:t>⢥</w:t>
      </w:r>
      <w:r>
        <w:rPr/>
        <w:t>塌쌪祮녱ꎬ땖欫䕥쉓䢿䛂뽉㕔⎩繌넣廂</w:t>
      </w:r>
      <w:r>
        <w:rPr/>
        <w:t>Ⱕ</w:t>
      </w:r>
      <w:r>
        <w:rPr/>
        <w:t>⽕嘺숦榮묹䕵堻⨫</w:t>
      </w:r>
      <w:r>
        <w:rPr/>
        <w:t>ⱅ⹕</w:t>
      </w:r>
      <w:r>
        <w:rPr/>
        <w:t>䍈⩆㈹穧숬睆⭚剺匲扯ㆮ땗乱䝀♬䉁䁙彌堨⎩⫂뿂⛃歈歳卆䵹㮮</w:t>
      </w:r>
      <w:r>
        <w:rPr/>
        <w:t>ꕘ</w:t>
      </w:r>
      <w:r>
        <w:rPr/>
        <w:t>쉠呐猴녓㥑숸㍫稥쉈彗戬♮㭪䋎⪻쉃㷂煀祐櫂䜣橦⥔䡒灡⨳䍰껍堰嘤쉸긩뭓썡꥾车獓儹倳姃䛃숻畃䈨▮㙀┽橴欳ꅤ喿긤㚣⨽쉭䳎瞡縮⽷⪏参䝩싂</w:t>
      </w:r>
      <w:r>
        <w:rPr/>
        <w:t>ꦩ</w:t>
      </w:r>
      <w:r>
        <w:rPr/>
        <w:t>砮쉵⤴䅭恷ꄣ䖣슣焦丨숶瑹潙⩊弳</w:t>
      </w:r>
      <w:r>
        <w:rPr/>
        <w:t>ⴲ⍕⍘</w:t>
      </w:r>
      <w:r>
        <w:rPr/>
        <w:t>剬㭎쉺썸摁</w:t>
      </w:r>
      <w:r>
        <w:rPr/>
        <w:t>ꖬ</w:t>
      </w:r>
      <w:r>
        <w:rPr/>
        <w:t>搳樥</w:t>
      </w:r>
      <w:r>
        <w:rPr/>
        <w:t>⡌</w:t>
      </w:r>
      <w:r>
        <w:rPr/>
        <w:t>敤㘻弮</w:t>
      </w:r>
      <w:r>
        <w:rPr/>
        <w:t>ⶬ</w:t>
      </w:r>
      <w:r>
        <w:rPr/>
        <w:t>瘬晷뽪슩층価</w:t>
      </w:r>
      <w:r>
        <w:rPr/>
        <w:t>ꤻ</w:t>
      </w:r>
      <w:r>
        <w:rPr/>
        <w:t>㉴砷⩯㕚⩖㵆桇싂䉞뭸煇䙡恞⑌抿⩂칂潟䯍⭢㵀</w:t>
      </w:r>
      <w:r>
        <w:rPr/>
        <w:t>⠴</w:t>
      </w:r>
      <w:r>
        <w:rPr/>
        <w:t>媵䕓䭳</w:t>
      </w:r>
      <w:r>
        <w:rPr/>
        <w:t>ꗎ</w:t>
      </w:r>
      <w:r>
        <w:rPr/>
        <w:t>慎䲻穫깙稽梏妮嚡婏쉶橙</w:t>
      </w:r>
      <w:r>
        <w:rPr/>
        <w:t>ⵋ</w:t>
      </w:r>
      <w:r>
        <w:rPr/>
        <w:t>奭䑏䲬䵑䣂㈱帰啸쉦顰咘怪䭎兎傩䓂渭㵘幺</w:t>
      </w:r>
      <w:r>
        <w:rPr/>
        <w:t>ꗂ</w:t>
      </w:r>
      <w:r>
        <w:rPr/>
        <w:t>숲换杳⿍癐〪</w:t>
      </w:r>
      <w:r>
        <w:rPr/>
        <w:t>꧂⛂</w:t>
      </w:r>
      <w:r>
        <w:rPr/>
        <w:t>㡉祪⼰牫熩睢</w:t>
      </w:r>
      <w:r>
        <w:rPr/>
        <w:t>ꥀ</w:t>
      </w:r>
      <w:r>
        <w:rPr/>
        <w:t>煀瑔恏╱㕧坄䖏◂䳂煤</w:t>
      </w:r>
      <w:r>
        <w:rPr/>
        <w:t>ꥒ</w:t>
      </w:r>
      <w:r>
        <w:rPr/>
        <w:t>绂皵圤哂劏</w:t>
      </w:r>
      <w:r>
        <w:rPr/>
        <w:t>ꕍ</w:t>
      </w:r>
      <w:r>
        <w:rPr/>
        <w:t>䎮怴ꅢ</w:t>
      </w:r>
      <w:r>
        <w:rPr/>
        <w:t>ⶩ</w:t>
      </w:r>
      <w:r>
        <w:rPr/>
        <w:t>数佺焨䐬㉕</w:t>
      </w:r>
      <w:r>
        <w:rPr/>
        <w:t>ꕕ</w:t>
      </w:r>
      <w:r>
        <w:rPr/>
        <w:t>漬⍓☶塲樬旂⹍橔沩涘奧托碡㙕숨晢⾮ㄮ飍慾啍⌤㍨쉢劏栲㙳癧뮥婠顒噣輽顭乍擎⹉厵☊睎楷⽟䙓䝹쉱畲㙱쉾朹竂╲勂䝧㭵䭏썙睹</w:t>
      </w:r>
      <w:r>
        <w:rPr/>
        <w:t>ⴻ</w:t>
      </w:r>
      <w:r>
        <w:rPr/>
        <w:t>敾</w:t>
      </w:r>
      <w:r>
        <w:rPr/>
        <w:t>ⱶ⥑</w:t>
      </w:r>
      <w:r>
        <w:rPr/>
        <w:t>弻䝃㑱㍟反쉰⩹䔪䝔棂稫숵彌轱묭㕀㉮卪㝕頯⩣쉩䡖뗃ㄷ伷嚡♱걒䝦쉪楲╦眫杁⫂촣㨨</w:t>
      </w:r>
      <w:r>
        <w:rPr/>
        <w:t>Ⳃ</w:t>
      </w:r>
      <w:r>
        <w:rPr/>
        <w:t>䡊숽祓㙓㞩略☸ㅳ姂疡쉕䐩塔眤揃繎昮枬汎托佤쏎</w:t>
      </w:r>
      <w:r>
        <w:rPr/>
        <w:t>ꤳ</w:t>
      </w:r>
      <w:r>
        <w:rPr/>
        <w:t>杋䪮晶硸</w:t>
      </w:r>
      <w:r>
        <w:rPr/>
        <w:t>ꦣ</w:t>
      </w:r>
      <w:r>
        <w:rPr/>
        <w:t>氨嘩癠彩攭䅀異棍皬䒿ㅔ㉹祺塣䡳䨦橍쉰皻歞썱穪⹲妡㠶</w:t>
      </w:r>
      <w:r>
        <w:rPr/>
        <w:t>ꤰⵉ</w:t>
      </w:r>
      <w:r>
        <w:rPr/>
        <w:t>欴颻䥟辻䉇ヂ煚㨴橀揍偋偟㵡㛎㫂剨쉳恎믂猳灴櫂⪵㤵㍺㥵싂绂䚮潫⹩潟쉖䜷</w:t>
      </w:r>
      <w:r>
        <w:rPr/>
        <w:t>Ɒ♡</w:t>
      </w:r>
      <w:r>
        <w:rPr/>
        <w:t>吴㤰㭱惂繭杣㉷격猤氷녂뾣稳㑚㘵䖱ㅖ♯湔曂⼴슿갹匪</w:t>
      </w:r>
      <w:r>
        <w:rPr/>
        <w:t>ꤱ</w:t>
      </w:r>
      <w:r>
        <w:rPr/>
        <w:t>싃婰쉴숲唷嘰ㅒ橨㯂挽═氶欲堺砲奆璻㗃䧂吱楦ꎮ斡幞숲쵂┻䟃㜲偯業哂灎⥃쵥㝇橍昣㙌㫂松猱쉬ꇂ⤤獋뇍⩸栴숨쉥彃䭥囂祺▏쉇䄦쉒怴</w:t>
      </w:r>
      <w:r>
        <w:rPr/>
        <w:t>⠦</w:t>
      </w:r>
      <w:r>
        <w:rPr/>
        <w:t>⺿㛂幆偐潍㕬</w:t>
      </w:r>
      <w:r>
        <w:rPr/>
        <w:t>⠣</w:t>
      </w:r>
      <w:r>
        <w:rPr/>
        <w:t>栯䮏㷂䴱뇂轠䝘渽䍸去䗂曂㕢</w:t>
      </w:r>
      <w:r>
        <w:rPr/>
        <w:t>ꗍ</w:t>
      </w:r>
      <w:r>
        <w:rPr/>
        <w:t>㕔涣⼩쉹</w:t>
      </w:r>
      <w:r>
        <w:rPr/>
        <w:t>ⰱ</w:t>
      </w:r>
      <w:r>
        <w:rPr/>
        <w:t>䕶䠮</w:t>
      </w:r>
      <w:r>
        <w:rPr/>
        <w:t>ⷂ</w:t>
      </w:r>
      <w:r>
        <w:rPr/>
        <w:t>뼱灾</w:t>
      </w:r>
      <w:r>
        <w:rPr/>
        <w:t>ꖣꥒ</w:t>
      </w:r>
      <w:r>
        <w:rPr/>
        <w:t>ⱞ</w:t>
      </w:r>
      <w:r>
        <w:rPr/>
        <w:t>녇</w:t>
      </w:r>
      <w:r>
        <w:rPr/>
        <w:t>ꥐ</w:t>
      </w:r>
      <w:r>
        <w:rPr/>
        <w:t>㍌刯ꅦ䂵幟未柂</w:t>
      </w:r>
      <w:r>
        <w:rPr/>
        <w:t>ꖥ</w:t>
      </w:r>
      <w:r>
        <w:rPr/>
        <w:t>쵷㍾两쵾瀺䥱</w:t>
      </w:r>
      <w:r>
        <w:rPr/>
        <w:t>ꦬ</w:t>
      </w:r>
      <w:r>
        <w:rPr/>
        <w:t>係䥟顲㋍╱㕲⵾朤攣颣⸶㩌戨㬬涬皥쵱䵵䙥坢㌹椬뇂</w:t>
      </w:r>
      <w:r>
        <w:rPr/>
        <w:t>⣂</w:t>
      </w:r>
      <w:r>
        <w:rPr/>
        <w:t>坠嘪쵙⑎쉫僎슣㵨쉪摉兆卉楰皿촯깲卂輣</w:t>
      </w:r>
      <w:r>
        <w:rPr/>
        <w:t>ꕬ</w:t>
      </w:r>
      <w:r>
        <w:rPr/>
        <w:t>廂썘</w:t>
      </w:r>
      <w:r>
        <w:rPr/>
        <w:t>⡈</w:t>
      </w:r>
      <w:r>
        <w:rPr/>
        <w:t>歫搣싂幟㵃넺柂顯䟍䒬쉅剓淂劣쉡抮汆䑹㡆캩슩䱠╡忂找⻂敎쉺穕㥳睠슬睓䍶倷㖩쉱㡁繧欽♪ㅫ</w:t>
      </w:r>
      <w:r>
        <w:rPr/>
        <w:t>ꥒ</w:t>
      </w:r>
      <w:r>
        <w:rPr/>
        <w:t>兹㉄电䰻㴪奂獞亘ㅣꍷ꺿뗂橥煵晏犮껂㊣娥浄患숺쉾橨砺⩒캣慅⹒烎</w:t>
      </w:r>
      <w:r>
        <w:rPr/>
        <w:t>ꕈ</w:t>
      </w:r>
      <w:r>
        <w:rPr/>
        <w:t>歑奧쉥漯䪩垻抵쏂参皏敺庡숺썲煣焫䚡▣썍恃쉀飂啨슱塖숤䤶瑟穰伣彑甫㥊숽ꍲ㕊䛂썬忂均樽쉷歈癚㭢⼻숶䨣䏂搯슮䥥辬凂祗佊幨</w:t>
      </w:r>
      <w:r>
        <w:rPr/>
        <w:t>ꥉ</w:t>
      </w:r>
      <w:r>
        <w:rPr/>
        <w:t>숵年┯㈣♾徥</w:t>
      </w:r>
      <w:r>
        <w:rPr/>
        <w:t>ꦥ</w:t>
      </w:r>
      <w:r>
        <w:rPr/>
        <w:t>亵津揎䡆ꆻꅔ煡辩숵㍫種⪥槃㴴佷</w:t>
      </w:r>
      <w:r>
        <w:rPr/>
        <w:t>⡭</w:t>
      </w:r>
      <w:r>
        <w:rPr/>
        <w:t>㘯☩</w:t>
      </w:r>
      <w:r>
        <w:rPr/>
        <w:t>ⷂ</w:t>
      </w:r>
      <w:r>
        <w:rPr/>
        <w:t>稶㕏㛂</w:t>
      </w:r>
      <w:r>
        <w:rPr/>
        <w:t>Ɒ</w:t>
      </w:r>
      <w:r>
        <w:rPr/>
        <w:t>唥쉈息䢮䨯싂깸偧朤칍㊬㵟旂쉉㴊彪ꅯ䵱啱</w:t>
      </w:r>
      <w:r>
        <w:rPr/>
        <w:t>ⶏ</w:t>
      </w:r>
      <w:r>
        <w:rPr/>
        <w:t>䔬뇂㍀숹倻楣娳橶♑桨眸眬幒獒⍙</w:t>
      </w:r>
      <w:r>
        <w:rPr/>
        <w:t>ꖩ☷</w:t>
      </w:r>
      <w:r>
        <w:rPr/>
        <w:t>檣別晥柂䉚⨱札タ㡤㤱╉⩔允㩂⯂쉞슻깑䈤瀽ꏂ녈噠</w:t>
      </w:r>
      <w:r>
        <w:rPr/>
        <w:t>ꤱ</w:t>
      </w:r>
      <w:r>
        <w:rPr/>
        <w:t>㈭浲䵁썄坪潫</w:t>
      </w:r>
      <w:r>
        <w:rPr/>
        <w:t>ꦱ</w:t>
      </w:r>
      <w:r>
        <w:rPr/>
        <w:t>湒묮乨甹쉗깄懂煑榘㉺뿍ㅥ♟ꇂ싂䤲䁓䁏싂⩋烂쎬㔦䈣礦唥쉂⨦㝕偫슘堰䫂神뽫쉶杖怹勂堺潑깲剄敞㥭ꍦ䑅婡磂睺䠵淂廂㥄⤵樫䔨煷숱䁅ꅦ祯㙆⩥瑠⩩㮮♸㪘슱繤쉉攮䀬㭦슻村ㅘ頶揂㑫䅋깉쉣华睮䥞쉵㴪奖⩱敱</w:t>
      </w:r>
      <w:r>
        <w:rPr/>
        <w:t>Ᵽ</w:t>
      </w:r>
      <w:r>
        <w:rPr/>
        <w:t>䕪儺幪⼪䭣⾡⩎砰쉣㍅㑓睎横眰䵌䑃⼪睓睩漣戲瑫숻</w:t>
      </w:r>
      <w:r>
        <w:rPr/>
        <w:t>ⱪ</w:t>
      </w:r>
      <w:r>
        <w:rPr/>
        <w:t>쉫扖겘辩票䉔縥愽䖱䙎⩬⨫態洬</w:t>
      </w:r>
      <w:r>
        <w:rPr/>
        <w:t>ꥀ</w:t>
      </w:r>
      <w:r>
        <w:rPr/>
        <w:t>⻃䝢㈻⽹㘦愥䐭</w:t>
      </w:r>
      <w:r>
        <w:rPr/>
        <w:t>Ⲯ</w:t>
      </w:r>
      <w:r>
        <w:rPr/>
        <w:t>潠㒻┬춵剚겣숱숹</w:t>
      </w:r>
      <w:r>
        <w:rPr/>
        <w:t>ⵃ</w:t>
      </w:r>
      <w:r>
        <w:rPr/>
        <w:t>猳䡓㖣即瞏樦洽旂幢奎⹂䓂숵땇</w:t>
      </w:r>
      <w:r>
        <w:rPr/>
        <w:t>ꤩ♾</w:t>
      </w:r>
      <w:r>
        <w:rPr/>
        <w:t>歩癋껍嘳恇묽敚쉬䥵嗂⹰恂橕슮卬お갣傡쌬渣䙅䣂頯</w:t>
      </w:r>
      <w:r>
        <w:rPr/>
        <w:t>꧂</w:t>
      </w:r>
      <w:r>
        <w:rPr/>
        <w:t>つ␣</w:t>
      </w:r>
      <w:r>
        <w:rPr/>
        <w:t>ꤱ</w:t>
      </w:r>
      <w:r>
        <w:rPr/>
        <w:t>㈦健杄쉠⑄춵獉㧃깈扰憮</w:t>
      </w:r>
      <w:r>
        <w:rPr/>
        <w:t>ꦵ</w:t>
      </w:r>
      <w:r>
        <w:rPr/>
        <w:t>畺쉈䉑捑␱䇂㌲偘䬩剱묷깑쉾摱뗂䒮ꌶ긴䩭쉀쉣䐹숵〻䙥☤洵쉰奥嘰</w:t>
      </w:r>
      <w:r>
        <w:rPr/>
        <w:t>ꥏ</w:t>
      </w:r>
      <w:r>
        <w:rPr/>
        <w:t>搷딥ꏍ</w:t>
      </w:r>
      <w:r>
        <w:rPr/>
        <w:t>⠲</w:t>
      </w:r>
      <w:r>
        <w:rPr/>
        <w:t>橆挴槍止⎱㡎㵵湗坾颥䁶䑾䔻礱䊱恴昻坍伽儽㌴煡儶ㅈ湀</w:t>
      </w:r>
      <w:r>
        <w:rPr/>
        <w:t>ꗂ</w:t>
      </w:r>
      <w:r>
        <w:rPr/>
        <w:t>䶩넲썇碥晠轐玡꺻䥲呴⩺ꌲ⩹캘匨兩澻㖩쉷╄稭稤㕍䊏兠</w:t>
      </w:r>
      <w:r>
        <w:rPr/>
        <w:t>⡷</w:t>
      </w:r>
      <w:r>
        <w:rPr/>
        <w:t>浳䥓橲泂䡤䌸垬擂⫂⤪ㅂ긱穙숫ꎿ䪡兓⏂纡㑟恤</w:t>
      </w:r>
      <w:r>
        <w:rPr/>
        <w:t>ꥍ</w:t>
      </w:r>
      <w:r>
        <w:rPr/>
        <w:t>쉣猻⽄佐쉓ノ浪摀磍䶥彅⩄⨻</w:t>
      </w:r>
      <w:r>
        <w:rPr/>
        <w:t>Ⲭ</w:t>
      </w:r>
      <w:r>
        <w:rPr/>
        <w:t>⺩쎩싍兕䙾䏂畆ㅳ偉㛂⹇䚩컍琯桤轶礪捦췂ㆩ頦䠶㓂䥏㩶䐬煐嘱숭⽵彋嘨獭嫂䝭恉싍獴猸厘䣂쉘忂䌷⥮쎩礲佖㤱싎䌷䡨楦㉉䅅椦从㍊嗂䝰淎灶兔圥忂璩쉴爱櫂묯歐ꍀ⹂仂摒擂䆩息䔺쉀縸頭㠳摥唵숤춱⽯䍙노潔⿂쉱瑑쉦坌梏轳긽쎬쉨䑚兕彭뭃慪쏎┤䔣唽</w:t>
      </w:r>
      <w:r>
        <w:rPr/>
        <w:t>⣃</w:t>
      </w:r>
      <w:r>
        <w:rPr/>
        <w:t>䑁ㄷ䱘칷主㡌磂煞</w:t>
      </w:r>
      <w:r>
        <w:rPr/>
        <w:t>ⲿ</w:t>
      </w:r>
      <w:r>
        <w:rPr/>
        <w:t>僃颣伸㝋灥⚡숹칪㡐㍗ㄣ</w:t>
      </w:r>
      <w:r>
        <w:rPr/>
        <w:t>Ⰺ</w:t>
      </w:r>
      <w:r>
        <w:rPr/>
        <w:t>瀥瓂側纏쉹⪩啂ぱ剈䕪哂扵</w:t>
      </w:r>
      <w:r>
        <w:rPr/>
        <w:t>⠯</w:t>
      </w:r>
      <w:r>
        <w:rPr/>
        <w:t>磂丽癙牢燎쉎乵愺㭂슬쵞硣쉯怷뼲㉒⒥</w:t>
      </w:r>
      <w:r>
        <w:rPr/>
        <w:t>ⵓ</w:t>
      </w:r>
      <w:r>
        <w:rPr/>
        <w:t>䎩轀ꏍ칳掱쉧䍊婘떘碘奖촦卙䱰㵢傱㥬兦䣂숨戤䙃뼶僂</w:t>
      </w:r>
      <w:r>
        <w:rPr/>
        <w:t>ⴴ▏</w:t>
      </w:r>
      <w:r>
        <w:rPr/>
        <w:t>改쵸䁭根깤슬㑩㠴Ⓜ쉪䑚쉖촩卓禱숴䝦璏爷眮滂쉍㑏숣ꍢ敞</w:t>
      </w:r>
      <w:r>
        <w:rPr/>
        <w:t>⢩</w:t>
      </w:r>
      <w:r>
        <w:rPr/>
        <w:t>硘参瑾禥걀칱쉣怮垬嘫厡䍓䉥쉯ぢ樹䩨쉐塰刺佪⛂埂ㄶ⑭嘰汄噚瓂偳十硱쉷㖻</w:t>
      </w:r>
      <w:r>
        <w:rPr/>
        <w:t>⡆</w:t>
      </w:r>
      <w:r>
        <w:rPr/>
        <w:t>칬䱀䲮㠺獑</w:t>
      </w:r>
      <w:r>
        <w:rPr/>
        <w:t>ꔯ</w:t>
      </w:r>
      <w:r>
        <w:rPr/>
        <w:t>⽐堶뽥⼩䴲䪿쉕숲捸딬彾䦻兑こ䡒具뿂⥀쉒浧쉂</w:t>
      </w:r>
      <w:r>
        <w:rPr/>
        <w:t>ꦿ</w:t>
      </w:r>
      <w:r>
        <w:rPr/>
        <w:t>慐摂䏂䌩䭁쉷噆瀰걱㖡沿儴ㄣ☶㥊☸勎㡩</w:t>
      </w:r>
      <w:r>
        <w:rPr/>
        <w:t>⢵</w:t>
      </w:r>
      <w:r>
        <w:rPr/>
        <w:t>㬨晏債␨썷䥦䁺㕸춥僂湚츭⹠ꍇ㙫⹘嚿숽䫂갥䉇欵久偫䛂䘳懂卤焯ꍭび秃略㩕</w:t>
      </w:r>
      <w:r>
        <w:rPr/>
        <w:t>ⲵ</w:t>
      </w:r>
      <w:r>
        <w:rPr/>
        <w:t>杺䜮ㅸ써杄⸻祱㈵㝯湩䑋剶㈮숷슩参쉍⑈繌䬸睳冱奉㦿⩾㒮䓂䡠⬸㡆꥕슮ꆩ䩕</w:t>
      </w:r>
      <w:r>
        <w:rPr/>
        <w:t>ꤪꔸ</w:t>
      </w:r>
      <w:r>
        <w:rPr/>
        <w:t>㵑彯⵲</w:t>
      </w:r>
      <w:r>
        <w:rPr/>
        <w:t>ⱔ</w:t>
      </w:r>
      <w:r>
        <w:rPr/>
        <w:t>㙚剸㉗⍂땍녴䑡♅</w:t>
      </w:r>
      <w:r>
        <w:rPr/>
        <w:t>꧂⮱⵫</w:t>
      </w:r>
      <w:r>
        <w:rPr/>
        <w:t>灊晏削␽썯</w:t>
      </w:r>
      <w:r>
        <w:rPr/>
        <w:t>⠲</w:t>
      </w:r>
      <w:r>
        <w:rPr/>
        <w:t>灰⩾珂㷂묰㕺㉕堺⽰㥵䥤䊻癄湶ㄥ䦥扒녊稶硕稹쵷숪㫂噑䉞ヂ䵴䵞䋂焺ꥠ檻参旂⍀</w:t>
      </w:r>
      <w:r>
        <w:rPr/>
        <w:t>ꥀ</w:t>
      </w:r>
      <w:r>
        <w:rPr/>
        <w:t>숲堲쉵䰻⹴䗂祡㪵⽞䵭⩯⑾⦿⼳슻뽺㩬딶뮡㏃栭䩵♓弦</w:t>
      </w:r>
      <w:r>
        <w:rPr/>
        <w:t>ꥊ</w:t>
      </w:r>
      <w:r>
        <w:rPr/>
        <w:t>睘⾥哎</w:t>
      </w:r>
      <w:r>
        <w:rPr/>
        <w:t>ꗂ</w:t>
      </w:r>
      <w:r>
        <w:rPr/>
        <w:t>긮嚡瑐㝭癣녀㕸撬〤奣敡帨㭬숦幈␬츬恞搨憥䡍땴㛍쉱䭞숯㯂㍈⏃獔濂ㅳ㘶쉏넪兓숻璏梬幒渮</w:t>
      </w:r>
      <w:r>
        <w:rPr/>
        <w:t>꤯</w:t>
      </w:r>
      <w:r>
        <w:rPr/>
        <w:t>摸乖摒桄㠬쉓怣瑎摠繙</w:t>
      </w:r>
      <w:r>
        <w:rPr/>
        <w:t>ⵣ</w:t>
      </w:r>
      <w:r>
        <w:rPr/>
        <w:t>係㥱⪮</w:t>
      </w:r>
      <w:r>
        <w:rPr/>
        <w:t>ⱶ</w:t>
      </w:r>
      <w:r>
        <w:rPr/>
        <w:t>䘣偍䕲噑▩㥗灖恤㴮ね杪乯쉍淂㴤枥楡啡浏⽺兄佭牉㮱晗</w:t>
      </w:r>
      <w:r>
        <w:rPr/>
        <w:t>Ⱬ♈</w:t>
      </w:r>
      <w:r>
        <w:rPr/>
        <w:t>꧂</w:t>
      </w:r>
      <w:r>
        <w:rPr/>
        <w:t>䕅ꏂ</w:t>
      </w:r>
      <w:r>
        <w:rPr/>
        <w:t>ꤣ</w:t>
      </w:r>
      <w:r>
        <w:rPr/>
        <w:t>䩾椩咬쉈딳⫂〉娳슡刷犘湉</w:t>
      </w:r>
      <w:r>
        <w:rPr/>
        <w:t>ꤲ</w:t>
      </w:r>
      <w:r>
        <w:rPr/>
        <w:t>쉕䌱☹彮晈㭆橧㗂䕤婭䨦砲渵牯ꍖ⺥␸䅊榩</w:t>
      </w:r>
      <w:r>
        <w:rPr/>
        <w:t>ꦣ</w:t>
      </w:r>
      <w:r>
        <w:rPr/>
        <w:t>未⩤女♞묹䶬</w:t>
      </w:r>
      <w:r>
        <w:rPr/>
        <w:t>ⱔ</w:t>
      </w:r>
      <w:r>
        <w:rPr/>
        <w:t>啒╢汇歗䝑瞿埃⵲䭳柂姎䮻欩⸻䤴ꄷ敦琩묩佣坴녕⍈祾</w:t>
      </w:r>
      <w:r>
        <w:rPr/>
        <w:t>ⰷ</w:t>
      </w:r>
      <w:r>
        <w:rPr/>
        <w:t>怵轞쉯佥꺱㦩㘳㡑疩弰杘呡ㅫ</w:t>
      </w:r>
      <w:r>
        <w:rPr/>
        <w:t>ꦱ♢</w:t>
      </w:r>
      <w:r>
        <w:rPr/>
        <w:t>⡠</w:t>
      </w:r>
      <w:r>
        <w:rPr/>
        <w:t>瞮䍷䌸䁊㶣桁恕卦厬캩摯⽏佉㩗</w:t>
      </w:r>
      <w:r>
        <w:rPr/>
        <w:t>꥟꥕</w:t>
      </w:r>
      <w:r>
        <w:rPr/>
        <w:t>扠쉺</w:t>
      </w:r>
      <w:r>
        <w:rPr/>
        <w:t>ꔊ</w:t>
      </w:r>
      <w:r>
        <w:rPr/>
        <w:t>垘坫㐱</w:t>
      </w:r>
      <w:r>
        <w:rPr/>
        <w:t>⡬</w:t>
      </w:r>
      <w:r>
        <w:rPr/>
        <w:t>놵㤷⥡ㅗ砽쉚杹㵆╁杨숷颣牡搪京무䡑ㄭ싂⭗頫딯싎쉡亣썴⯂偐具㩴㠣ꅶ斡췂숷繇歲歮爹</w:t>
      </w:r>
      <w:r>
        <w:rPr/>
        <w:t>⠫</w:t>
      </w:r>
      <w:r>
        <w:rPr/>
        <w:t>䥞㤳婴猪歘뿂䵧쌱⥚す췂㠽畱☨껂ぶ㉑</w:t>
      </w:r>
      <w:r>
        <w:rPr/>
        <w:t>ⵔ</w:t>
      </w:r>
      <w:r>
        <w:rPr/>
        <w:t>㯂⍊剂㕶䡖睬憩顟㇍杹摙橈䵦堹땞攽晹晥剓䳂摐䷂䟂⨱땳吻㬲쉾杘슣懃ꍥꌰ쉥恢䒮堻剫䡬䒘㩟顄걭뽇潨걦䬻</w:t>
      </w:r>
      <w:r>
        <w:rPr/>
        <w:t>⣂⨸</w:t>
      </w:r>
      <w:r>
        <w:rPr/>
        <w:t>깊싂쉮䬫穪㙫玵㝉⫂</w:t>
      </w:r>
      <w:r>
        <w:rPr/>
        <w:t>ꕊ</w:t>
      </w:r>
      <w:r>
        <w:rPr/>
        <w:t>塨믂泂坤싂㵏깚</w:t>
      </w:r>
      <w:r>
        <w:rPr/>
        <w:t>ⷂ</w:t>
      </w:r>
      <w:r>
        <w:rPr/>
        <w:t>쉙攦⌥䥎䱧䬰쉂㖣颏숩晹儣썑癠숮渶䝹繑䤴</w:t>
      </w:r>
      <w:r>
        <w:rPr/>
        <w:t>ⰽ⪻</w:t>
      </w:r>
      <w:r>
        <w:rPr/>
        <w:t>恲㙌儮</w:t>
      </w:r>
      <w:r>
        <w:rPr/>
        <w:t>ꦬ</w:t>
      </w:r>
      <w:r>
        <w:rPr/>
        <w:t>Ⳃ</w:t>
      </w:r>
      <w:r>
        <w:rPr/>
        <w:t>湎숺朸伬䧂ꥣ⩑㖏盂</w:t>
      </w:r>
      <w:r>
        <w:rPr/>
        <w:t>ꔮ</w:t>
      </w:r>
      <w:r>
        <w:rPr/>
        <w:t>卾㙉剶疮쌤乙⬫</w:t>
      </w:r>
      <w:r>
        <w:rPr/>
        <w:t>Ⱳ</w:t>
      </w:r>
      <w:r>
        <w:rPr/>
        <w:t>㥔晕懂⴪轁㴬样㕏䁓殥灦噏䚡顱䉳形㚿晥</w:t>
      </w:r>
      <w:r>
        <w:rPr/>
        <w:t>ꥎ╧</w:t>
      </w:r>
      <w:r>
        <w:rPr/>
        <w:t>摬㠷뭍놬亿煥療㝍杏牪盂믂爬⦘♫幬堪㵴갨쵁⴪橲桌⻂㧂愤</w:t>
      </w:r>
      <w:r>
        <w:rPr/>
        <w:t>ꤺ</w:t>
      </w:r>
      <w:r>
        <w:rPr/>
        <w:t>〥扣숪⚡㠯땗䨬䌣稰겵녀싂긯㔩し穥긩䍾䡤䅸砸⽈牶쉺⨷㨲⼣嫂兘㉡浩쉯컂呥쉂刬捫睧婉뽙䍔塕㯂ꍵ仂㏎㦿佅녦媡쉠頩䟂싂䙦ꍄ♨쵣单쉤充牑㉭漲破离挴琯䊩䡗ㅹ숮摟⑙숯╹椳슡</w:t>
      </w:r>
      <w:r>
        <w:rPr/>
        <w:t>ꤹ</w:t>
      </w:r>
      <w:r>
        <w:rPr/>
        <w:t>䁎쉦</w:t>
      </w:r>
      <w:r>
        <w:rPr/>
        <w:t>ꖣ</w:t>
      </w:r>
      <w:r>
        <w:rPr/>
        <w:t>䍇偏昩쌰琹칵䌶쉡슬⨪祚⬶뭆匪㨯焩䥰砺溬滂愳뿂╬⩵䘱쉹</w:t>
      </w:r>
      <w:r>
        <w:rPr/>
        <w:t>⣂</w:t>
      </w:r>
      <w:r>
        <w:rPr/>
        <w:t>块輪건칣椸桪╞偗㭷쉶㕸畎䭧灔慪湧㫂噢䜲䰪쉍况</w:t>
      </w:r>
      <w:r>
        <w:rPr/>
        <w:t>ⷂ</w:t>
      </w:r>
      <w:r>
        <w:rPr/>
        <w:t>⿂썵뭌主磂깘슥쉋顐扲㒥儲⎩⛂쉮䯂旂輱照㩰啡슏</w:t>
      </w:r>
      <w:r>
        <w:rPr/>
        <w:t>ꤩ</w:t>
      </w:r>
      <w:r>
        <w:rPr/>
        <w:t>歨쉗怩䯂䤦䕂⩴呣撡ㅳ㌮䜫</w:t>
      </w:r>
      <w:r>
        <w:rPr/>
        <w:t>ⰸ</w:t>
      </w:r>
      <w:r>
        <w:rPr/>
        <w:t>㥯숣쉗敳捖繨柂卩ꥡꌲ㐲甥◂䁫䄦⩱⨪弲礴吥썡畫䭾⥙⌹</w:t>
      </w:r>
      <w:r>
        <w:rPr/>
        <w:t>ⴷ</w:t>
      </w:r>
      <w:r>
        <w:rPr/>
        <w:t>卮칄䡦</w:t>
      </w:r>
      <w:r>
        <w:rPr/>
        <w:t>⡃</w:t>
      </w:r>
      <w:r>
        <w:rPr/>
        <w:t>㍰盍⯎晋☩⍬䡂疡璮捬⩬溻洴</w:t>
      </w:r>
      <w:r>
        <w:rPr/>
        <w:t>ꤶ</w:t>
      </w:r>
      <w:r>
        <w:rPr/>
        <w:t>㭪</w:t>
      </w:r>
      <w:r>
        <w:rPr/>
        <w:t>ꕎ</w:t>
      </w:r>
      <w:r>
        <w:rPr/>
        <w:t>녾捏砳뽨灧唣䑀呢慀㋂쉇儶秂㋎暩绂㝭</w:t>
      </w:r>
      <w:r>
        <w:rPr/>
        <w:t>꤫</w:t>
      </w:r>
      <w:r>
        <w:rPr/>
        <w:t>瀹操丨㉹㡗䪱塯琪ㄮ佐⹐䶬췂束⩕㡠瞩쉁丰㥟⎘協䞏䒘칇┱牃깆碮佋歞</w:t>
      </w:r>
      <w:r>
        <w:rPr/>
        <w:t>ⴻ</w:t>
      </w:r>
      <w:r>
        <w:rPr/>
        <w:t>猨넲楢⍖㈵䦘녠㩫쉥⫂䈪䈵塸帨䀻扠牆轌</w:t>
      </w:r>
      <w:r>
        <w:rPr/>
        <w:t>ⱂ</w:t>
      </w:r>
      <w:r>
        <w:rPr/>
        <w:t>渽墬䭞츻숣べ⩆潴砊娫쉡ꅍ⤥畎땹水歐窱ㄳ硬㙸潕숯䋃頫冏牢╺⍡㈩싂穈㊘测煦㚣䉰䓂楍傣偞쉦垩么숪煺♆な⴪◍搤飂忂ま쉕瑗깘攮䭞普䲏쉶瞡輬味㙉숤</w:t>
      </w:r>
      <w:r>
        <w:rPr/>
        <w:t>ⱃ</w:t>
      </w:r>
      <w:r>
        <w:rPr/>
        <w:t>圶䰩磂汱딲㙑쉂欤</w:t>
      </w:r>
      <w:r>
        <w:rPr/>
        <w:t>ⱙ</w:t>
      </w:r>
      <w:r>
        <w:rPr/>
        <w:t>恋쉍礪潵亱劏㫂</w:t>
      </w:r>
      <w:r>
        <w:rPr/>
        <w:t>Ⱟ</w:t>
      </w:r>
      <w:r>
        <w:rPr/>
        <w:t>垡䘨微䔶软䕊䬳没仂圪晊䎏쉯ꥪ㌯䢻㥃┶䧃础㜽摔숴⩘坓剀䗍쉫獞⌶汆炡擂습쉅싃♑놻걸䡁搪╆樻싂痂祔玵䕴擂♁扠頰䵊撩睾䤽迂䁠奚問쉾恳䀲䰵㬥ォ洹塁깩摪䠴䌴썓</w:t>
      </w:r>
      <w:r>
        <w:rPr/>
        <w:t>ꕫ</w:t>
      </w:r>
      <w:r>
        <w:rPr/>
        <w:t>녢㙧㯃㥁㉇◍摆礲ꅯ</w:t>
      </w:r>
      <w:r>
        <w:rPr/>
        <w:t>ⵈ</w:t>
      </w:r>
      <w:r>
        <w:rPr/>
        <w:t>䑐嫂♪쉪刯㝍㝓㠩ㅢ潸䤮槂쵆䍣槂浑⩳칒百癎ꌮ牶⨹夣剉轟㭨ꅄ稻㝌奌侮㙬祆⩈着넭쉺</w:t>
      </w:r>
      <w:r>
        <w:rPr/>
        <w:t>ꤪ</w:t>
      </w:r>
      <w:r>
        <w:rPr/>
        <w:t>㑌뇂</w:t>
      </w:r>
      <w:r>
        <w:rPr/>
        <w:t>ꖵ</w:t>
      </w:r>
      <w:r>
        <w:rPr/>
        <w:t>䓂坊싃</w:t>
      </w:r>
      <w:r>
        <w:rPr/>
        <w:t>ꦮ⹢</w:t>
      </w:r>
      <w:r>
        <w:rPr/>
        <w:t>瑑畲乵⩘䄵ꅎ⥙㕊係⍭䞡照愱䅤㝩婤癣睥⨮쉗</w:t>
      </w:r>
      <w:r>
        <w:rPr/>
        <w:t>ꕲ</w:t>
      </w:r>
      <w:r>
        <w:rPr/>
        <w:t>㵙䅢啕穠娷扔硉㝶轕뮿䒩싂숴㨸ꎬ䁍䥥䷎拂扆㙑㩕䁈⭸擂〲汃䣂㡲㯍㮘㌺ꆵ婺厩</w:t>
      </w:r>
      <w:r>
        <w:rPr/>
        <w:t>ꥏ</w:t>
      </w:r>
      <w:r>
        <w:rPr/>
        <w:t>칒殩猬彍㋂圯捃숱떩傩䑩䋂参⨰㕆奾䂥繷愽洪㒿暮丩縦숴㛂䏂㭾獳疩ꍨ⩖悩숥ざ暩쉚침坊䝈稽Ⓜ쉮䌱쵐圷슮⩵⌯奐䀹슿⭈䭾</w:t>
      </w:r>
      <w:r>
        <w:rPr/>
        <w:t>⡡</w:t>
      </w:r>
      <w:r>
        <w:rPr/>
        <w:t>䥹柂椽䛍楷녹妩奯甶딭⼽晴슘獕噤䡮䥤썾䩥䤬硩周䠬恎숨㡃伴䱑숶㞏╪숯㐻怴뮵䵔縱쉇㞩湗え湆믂〳顤祡숮⭃⥟䕭㵋</w:t>
      </w:r>
      <w:r>
        <w:rPr/>
        <w:t>Ⳃ</w:t>
      </w:r>
      <w:r>
        <w:rPr/>
        <w:t>녇땓熿乺걡剀兇⸸썓卶䴻䴬㭖瑲⑊䠨⩸幈ㄣ瞘</w:t>
      </w:r>
      <w:r>
        <w:rPr/>
        <w:t>⠵ⱃ</w:t>
      </w:r>
      <w:r>
        <w:rPr/>
        <w:t>땈廎奲쉙㌫쉀ꎡ㌷繞⩩䳂⾬䱐䨨債柍倴珍爻晩沘濂쉭䑟堣塕晷땱㟃⩁祌眽촬⚩묪녀</w:t>
      </w:r>
      <w:r>
        <w:rPr/>
        <w:t>⡠</w:t>
      </w:r>
      <w:r>
        <w:rPr/>
        <w:t>䓂傏呔</w:t>
      </w:r>
      <w:r>
        <w:rPr/>
        <w:t>ⴸ</w:t>
      </w:r>
      <w:r>
        <w:rPr/>
        <w:t>뭚⽭䩒婠땞䩹渺칗穄婃涩椬潔磍睅杳䠨橅湪䡩匯䛂㭓숬╌仂兪桏氯긵촤</w:t>
      </w:r>
      <w:r>
        <w:rPr/>
        <w:t>Ⳃ</w:t>
      </w:r>
      <w:r>
        <w:rPr/>
        <w:t>䕚沿㍆䵠坂䘱㍹䁈ㄳ⥳숫曂ꍚ䐲楞딤</w:t>
      </w:r>
      <w:r>
        <w:rPr/>
        <w:t>ꔹ</w:t>
      </w:r>
      <w:r>
        <w:rPr/>
        <w:t>䩢喬뇂侥噐숣截⦘슿⿂泂縪䇃⩠拂䪥块⬦</w:t>
      </w:r>
      <w:r>
        <w:rPr/>
        <w:t>ⷂ</w:t>
      </w:r>
      <w:r>
        <w:rPr/>
        <w:t>乾畍䷂쉑䰥䩞伬稰썡䤊㑧슥⬳䀽숣⺩㑦⩄柂</w:t>
      </w:r>
      <w:r>
        <w:rPr/>
        <w:t>ꤨ</w:t>
      </w:r>
      <w:r>
        <w:rPr/>
        <w:t>煆䱯뾣戶묫䘳ꄮ权䋎曍福㴱唯</w:t>
      </w:r>
      <w:r>
        <w:rPr/>
        <w:t>Ⲙ</w:t>
      </w:r>
      <w:r>
        <w:rPr/>
        <w:t>弶狂</w:t>
      </w:r>
      <w:r>
        <w:rPr/>
        <w:t>ⲵ</w:t>
      </w:r>
      <w:r>
        <w:rPr/>
        <w:t>堷燂涩㡏⩄繚䙢偶㮏䁂楀꺥㕞嘫竂뭟쉗偋ꄽ녌檩쉬</w:t>
      </w:r>
      <w:r>
        <w:rPr/>
        <w:t>ꖏ</w:t>
      </w:r>
      <w:r>
        <w:rPr/>
        <w:t>時䚮꥚橒湷吪쉖奐숲掻畲匸朶ㅴ係</w:t>
      </w:r>
      <w:r>
        <w:rPr/>
        <w:t>⡶</w:t>
      </w:r>
      <w:r>
        <w:rPr/>
        <w:t>䭯㒩䈲塥㙔牪</w:t>
      </w:r>
      <w:r>
        <w:rPr/>
        <w:t>ꥎ⹄</w:t>
      </w:r>
      <w:r>
        <w:rPr/>
        <w:t>伦㥚쵱긵啓㈭䡏牭</w:t>
      </w:r>
      <w:r>
        <w:rPr/>
        <w:t>ⵓ</w:t>
      </w:r>
      <w:r>
        <w:rPr/>
        <w:t>䈩慵䵦칗庣牪쵾啫夣㬳깉䙺颱Ⓜ眵⍞쉳⿂쉏츮⪘⥌쉤䘲啦㵶䥃숴昬ꍌ坐쉴䔤唳浘㘻煡熡旂⵱䩀牱쉪氽曃ぺ⚮厩灲♧녆捸쉋뽌午繏獅䇍촵ㄤ氷䥄䁏뗂顤恊㋂㙉䙑싎戴䱦倪獗숷矂꥾㩫⏂呙湍쉮겿奩㭹囂䍅뗂祧</w:t>
      </w:r>
      <w:r>
        <w:rPr/>
        <w:t>ꥃ</w:t>
      </w:r>
      <w:r>
        <w:rPr/>
        <w:t>쎬䝍味╍敃琨昵伫さ⹳奫塣彀慧쉁槂佥쉋⹩츽ま䥙桑⭀猩癒♟参⑅넪㑑ꌣ䵵佺뭙玣⹚潰믂숫</w:t>
      </w:r>
      <w:r>
        <w:rPr/>
        <w:t>ⲵ</w:t>
      </w:r>
      <w:r>
        <w:rPr/>
        <w:t>噀獴䘥頶飂稳勂㥪輰╒㎩獀䋂攵딹毂쉀溥☪吻埂䚩</w:t>
      </w:r>
      <w:r>
        <w:rPr/>
        <w:t>⡓</w:t>
      </w:r>
      <w:r>
        <w:rPr/>
        <w:t>杣⹥긬搣彇ꍣꥲ皱涱⥰⸱畓</w:t>
      </w:r>
      <w:r>
        <w:rPr/>
        <w:t>ⲿ</w:t>
      </w:r>
      <w:r>
        <w:rPr/>
        <w:t>숯숵甬䜯杢畺뼥㥒䒿猲督沿䴭䵂暡䵕撥쉃깡睧碥窡䢣쉟䘲奟쎥䝢⪿顩亮㙥䰻㵲繴㡨</w:t>
      </w:r>
      <w:r>
        <w:rPr/>
        <w:t>⠯</w:t>
      </w:r>
      <w:r>
        <w:rPr/>
        <w:t>嗂땞櫂⨤婖䛂瞡㥴䍉怪斥爳㚻印个幔㭐海㊩䤬煣㵙奩物瀭㏃噋䫂娩쉈</w:t>
      </w:r>
      <w:r>
        <w:rPr/>
        <w:t>ⴰ</w:t>
      </w:r>
      <w:r>
        <w:rPr/>
        <w:t>倩쉧㭫瀺璥噞</w:t>
      </w:r>
      <w:r>
        <w:rPr/>
        <w:t>⠲</w:t>
      </w:r>
      <w:r>
        <w:rPr/>
        <w:t>剆묣⿂炏䙹䱁濂㜵祍墏숫⥋檥乇㵖㑹숳㬫⩨촭擂ꄷ坮䚏⑔䞣</w:t>
      </w:r>
      <w:r>
        <w:rPr/>
        <w:t>Ⱝ</w:t>
      </w:r>
      <w:r>
        <w:rPr/>
        <w:t>丫㭊䔩磂冬凂㩨㜰ꌹ</w:t>
      </w:r>
      <w:r>
        <w:rPr/>
        <w:t>ⵒ</w:t>
      </w:r>
      <w:r>
        <w:rPr/>
        <w:t>䵱忂䱁澘슮浌䁨⼵猶╀晆卲凎䩱楟繤掩㝘䕟ㅅ◃摭ご갥拂剗㤳䡇썮䂡뭷杄䝉㕚䩸洰컍⨪ㄩ顗囂쉦</w:t>
      </w:r>
      <w:r>
        <w:rPr/>
        <w:t>ꦣ</w:t>
      </w:r>
      <w:r>
        <w:rPr/>
        <w:t>煲슣ꇂ獚⍧ㅈ갱偗煸猥䙉憡쵞䕏㵶쉎㝠剀䜹䰺⑲녑绂兞摙䱈쉵</w:t>
      </w:r>
      <w:r>
        <w:rPr/>
        <w:t>ꕆ</w:t>
      </w:r>
      <w:r>
        <w:rPr/>
        <w:t>碵ꥺ穑輷㵢쉚健숦獱澻纏숪슏挭䩆刽块</w:t>
      </w:r>
      <w:r>
        <w:rPr/>
        <w:t>⡊</w:t>
      </w:r>
      <w:r>
        <w:rPr/>
        <w:t>䑃쵃咬쉱䵬ꍨ⼫硆⩌祰剗㑵即揂딸⽊䟂吨枣恩潍䴸䵱娻쉸濂싂딵疮潕촳⥢䙀剥癧</w:t>
      </w:r>
      <w:r>
        <w:rPr/>
        <w:t>ꥐ┳</w:t>
      </w:r>
      <w:r>
        <w:rPr/>
        <w:t>烃쉑稰憱恺</w:t>
      </w:r>
      <w:r>
        <w:rPr/>
        <w:t>ꥐ</w:t>
      </w:r>
      <w:r>
        <w:rPr/>
        <w:t>檘묩彥</w:t>
      </w:r>
      <w:r>
        <w:rPr/>
        <w:t>⡎⹭</w:t>
      </w:r>
      <w:r>
        <w:rPr/>
        <w:t>녺矍祭晔</w:t>
      </w:r>
      <w:r>
        <w:rPr/>
        <w:t>꤯</w:t>
      </w:r>
      <w:r>
        <w:rPr/>
        <w:t>䖮</w:t>
      </w:r>
      <w:r>
        <w:rPr/>
        <w:t>ⶏ</w:t>
      </w:r>
      <w:r>
        <w:rPr/>
        <w:t>楍湢牠捪䉟䴊䅴쌫空杬瑕䕶</w:t>
      </w:r>
      <w:r>
        <w:rPr/>
        <w:t>ꗂ</w:t>
      </w:r>
      <w:r>
        <w:rPr/>
        <w:t>㥭帲䑪묤噞싂싂冻⥩䁱澻揂䠯䌻⩁漪녑碮⧃⌯婳怭춮쉚婋櫂ꆬ㕬䔣㙴⩰䍇儸슻弳╁晶╮㡫㌲꥗㏂轔䯎橯㟂橖쉓긳쉴㖮狃싎契輲</w:t>
      </w:r>
      <w:r>
        <w:rPr/>
        <w:t>꧂</w:t>
      </w:r>
      <w:r>
        <w:rPr/>
        <w:t>㉎</w:t>
      </w:r>
      <w:r>
        <w:rPr/>
        <w:t>ꔦ</w:t>
      </w:r>
      <w:r>
        <w:rPr/>
        <w:t>숩牚䚮ㅇ洪噘楚뭮栻参걩㗂⽬㭁䛂坆䵂䄮䘦眪쉱輸䭵颵杺ꍎ䍣⑘縻쉳䯃劥硥佅쉤쵌䅳갳潏㝘쉲䥨灇㨦摵㖮摦帷䵙캩뭵뭉ㅢ啡꥖䁏穂彚䌴烎걂ꅒ㈺㖩싂瑪⸳䠴噤䝯꥖촶</w:t>
      </w:r>
      <w:r>
        <w:rPr/>
        <w:t>⠫</w:t>
      </w:r>
      <w:r>
        <w:rPr/>
        <w:t>椺矂⯂督獉⦮</w:t>
      </w:r>
      <w:r>
        <w:rPr/>
        <w:t>⠴</w:t>
      </w:r>
      <w:r>
        <w:rPr/>
        <w:t>깷慶㓃㝡匲䩾䲮겏捥⫂䑄此䨲䭁碣쉩⑃ꍞ썾⪿畯썫顟潪⩘떿㥨</w:t>
      </w:r>
      <w:r>
        <w:rPr/>
        <w:t>ⱀ⩉</w:t>
      </w:r>
      <w:r>
        <w:rPr/>
        <w:t>䵭眩奢佪㚩灶☯䚥挣䜴숱⑏伱썘숪䝈⏂㚘灖䅅쉀쉬杳䞡颿欽浗칹〪⥅琲嗂噹걥䕕冩睚歫㑇䘵뭺嫂⩆汐䑪硶か숪畁济欳䅫</w:t>
      </w:r>
      <w:r>
        <w:rPr/>
        <w:t>⡢┩</w:t>
      </w:r>
      <w:r>
        <w:rPr/>
        <w:t>䭤匭싎땳䘳㐪洷恓뽭䅎Ⓜ掩╅咵</w:t>
      </w:r>
      <w:r>
        <w:rPr/>
        <w:t>ⰲ</w:t>
      </w:r>
      <w:r>
        <w:rPr/>
        <w:t>嚩쉯숱쉫光坳</w:t>
      </w:r>
      <w:r>
        <w:rPr/>
        <w:t>ⰻ</w:t>
      </w:r>
      <w:r>
        <w:rPr/>
        <w:t>㌪⸤牀◂䵠</w:t>
      </w:r>
      <w:r>
        <w:rPr/>
        <w:t>ꕆ⨽</w:t>
      </w:r>
      <w:r>
        <w:rPr/>
        <w:t>挬忂剤㕅㢩烃泂</w:t>
      </w:r>
      <w:r>
        <w:rPr/>
        <w:t>⣎⭇</w:t>
      </w:r>
      <w:r>
        <w:rPr/>
        <w:t>顋ꥤ匬䶱顷㓂埂杠㪏쉔⹨迍礮哂桄摏獄땠⑺</w:t>
      </w:r>
      <w:r>
        <w:rPr/>
        <w:t>ꕔ</w:t>
      </w:r>
      <w:r>
        <w:rPr/>
        <w:t>㘸뭓쉉䁅</w:t>
      </w:r>
      <w:r>
        <w:rPr/>
        <w:t>ⱂ</w:t>
      </w:r>
      <w:r>
        <w:rPr/>
        <w:t>䍱迂⼫圲쉧䚡揂䡘䁓頱ꥪ㋂싎杹乇컂㩥䅚뼳獅ꎻ䜫捴䩦煦婥反쉑칥䁇ず煢扆⨷⨦㭳㡀슬⍑恬楺杶䎏⨱塔⭺矂숴禥瘤┺⫂搭䨫䜫싂䄴䦱煁揃吱⹅㌨桨洲쉍␸灸硴墘丳╞ꆡㅎ녏䡦㷍浶㑎彩⌴싃太弫⩮㯂廂撡刺믂單獌片䵰煦</w:t>
      </w:r>
      <w:r>
        <w:rPr/>
        <w:t>ꔺ</w:t>
      </w:r>
      <w:r>
        <w:rPr/>
        <w:t>ꌷ䙍⌮䏂⮮䥟㙲䆡㌭㡸숯㝱묹椪睹汲坧꺩橩숱녤繀䔨乞浧彬䦿칑改䩔兖䝙燂〣⑎䦻祢⩙碣㜶썒彋癤⩳⾩參瘷깰渺䡤슣쉪䀬婈厏䛂넩癹ㅲ爸넵쉴焮樸湓㩡⥕㕬楁</w:t>
      </w:r>
      <w:r>
        <w:rPr/>
        <w:t>⡏</w:t>
      </w:r>
      <w:r>
        <w:rPr/>
        <w:t>걞睐瓂⥬刪㩫ꄨ䧂</w:t>
      </w:r>
      <w:r>
        <w:rPr/>
        <w:t>ⵐ</w:t>
      </w:r>
      <w:r>
        <w:rPr/>
        <w:t>㬥숸ㅪ汑攫䃂栳帳惂⎮쉉䙊⪘⥷炡䙐ㅅ女瀷奐⽏䈥剚怮浧ꎬ繴ꍮ噔숣乤䡉椹䱯쉤쉢塡⨭츩</w:t>
      </w:r>
      <w:r>
        <w:rPr/>
        <w:t>ⱒ</w:t>
      </w:r>
      <w:r>
        <w:rPr/>
        <w:t>싂悱䙸㡑幙</w:t>
      </w:r>
      <w:r>
        <w:rPr/>
        <w:t>ⴊ</w:t>
      </w:r>
      <w:r>
        <w:rPr/>
        <w:t>瑵啢쵡놘侩䒥㜰呢睹橍㈶煃⽆컂䦩穋⻂杂걭攳䬺⾵汪睅奚뭌䙇朥瞏쉮顢</w:t>
      </w:r>
      <w:r>
        <w:rPr/>
        <w:t>ⱌ</w:t>
      </w:r>
      <w:r>
        <w:rPr/>
        <w:t>奵穵幉썀壂䈽村扗</w:t>
      </w:r>
      <w:r>
        <w:rPr/>
        <w:t>ⵟ꥟</w:t>
      </w:r>
      <w:r>
        <w:rPr/>
        <w:t>깩猩숤⩞䊬땙䕟䓂砪뽷㊘偠䑢婬橳擂㭹彉㜰숴橯쉓轂</w:t>
      </w:r>
      <w:r>
        <w:rPr/>
        <w:t>ⵇ</w:t>
      </w:r>
      <w:r>
        <w:rPr/>
        <w:t>㙪渽睒⵮䞣励卾⩅飂㑥敲繤뭠⑟焬㍗䤮쉱伻䉩縷伹䙞</w:t>
      </w:r>
      <w:r>
        <w:rPr/>
        <w:t>ⱪ</w:t>
      </w:r>
      <w:r>
        <w:rPr/>
        <w:t>値灉斵쉘縤ꅀ䅘㡊㜦</w:t>
      </w:r>
      <w:r>
        <w:rPr/>
        <w:t>ⰶ</w:t>
      </w:r>
      <w:r>
        <w:rPr/>
        <w:t>憡쉥廂쉯ꇂ癩偎䬶飂埂畑숴松桒㌯䠽䙣䵋㑆礤戩</w:t>
      </w:r>
      <w:r>
        <w:rPr/>
        <w:t>ⵞ</w:t>
      </w:r>
      <w:r>
        <w:rPr/>
        <w:t>㠳㭒㭯照쉕献</w:t>
      </w:r>
      <w:r>
        <w:rPr/>
        <w:t>ꖡ</w:t>
      </w:r>
      <w:r>
        <w:rPr/>
        <w:t>㥅潾睍牖涣⪬㯂뽥䁶⵲婄</w:t>
      </w:r>
      <w:r>
        <w:rPr/>
        <w:t>Ⱶ</w:t>
      </w:r>
      <w:r>
        <w:rPr/>
        <w:t>啋㡲輷⭁쵂頸轉떘㉏欺㕳㭖䷂桁毂㢏䗎걞㝑婗ㅏ浄䒩땱䜷䰰싂澩䀴儦硣灆䄪圥未쉳쉥⒮쉣此䍋坪숩뗂嗂漳㭔㴱╎仂攱㗂칚슣剺囂겥䭦⦩㵕꥔</w:t>
      </w:r>
      <w:r>
        <w:rPr/>
        <w:t>ⵠ</w:t>
      </w:r>
      <w:r>
        <w:rPr/>
        <w:t>ꄳ쉚睱䩔兄扅轾塍숥堺瘯</w:t>
      </w:r>
      <w:r>
        <w:rPr/>
        <w:t>ꕪ</w:t>
      </w:r>
      <w:r>
        <w:rPr/>
        <w:t>偁䂥㭄䘸⩦㯂⭚浬弳估瀭畵츫乤愪圱坓瘽塟懂㖬澡㋃⍤暥忍旂ꥨ</w:t>
      </w:r>
      <w:r>
        <w:rPr/>
        <w:t>ꔤ</w:t>
      </w:r>
      <w:r>
        <w:rPr/>
        <w:t>區捐樣杷쉄嚻쉧堰䄱䘻䥀녨</w:t>
      </w:r>
      <w:r>
        <w:rPr/>
        <w:t>ⴽ☻</w:t>
      </w:r>
      <w:r>
        <w:rPr/>
        <w:t>秂敤숸㣃㵀㣂畃쉗⽵珍㤪僂甴⺮㥈㵡煤竍㩁恖剸㐨微㢻牁⨮捶奸쉈싃䘻쉳ㅧ䟂䟂</w:t>
      </w:r>
      <w:r>
        <w:rPr/>
        <w:t>ꥌ</w:t>
      </w:r>
      <w:r>
        <w:rPr/>
        <w:t>䩏㈹喻싂䅠㉓⦮敎瑰⼵捃昦琰┮啀毃捚뇎焭灂砬⒬䐯㞬㷃䶮倽䵴䪿伩洸㥷㖣柂奃㥾걚噉䌬</w:t>
      </w:r>
      <w:r>
        <w:rPr/>
        <w:t>꧂</w:t>
      </w:r>
      <w:r>
        <w:rPr/>
        <w:t>땾쉆⎿歊し娲㍉깆ㅑ匳㵫煴⮏䩔夷硞散ꄴ偀囎㩳␬┥쉫掘朮淂欯</w:t>
      </w:r>
      <w:r>
        <w:rPr/>
        <w:t>ⱨ</w:t>
      </w:r>
      <w:r>
        <w:rPr/>
        <w:t>䕚捊䡷쉅䠲쉏⵲㥋彅슻촫焯</w:t>
      </w:r>
      <w:r>
        <w:rPr/>
        <w:t>⠱</w:t>
      </w:r>
      <w:r>
        <w:rPr/>
        <w:t>㍆䙵朹乴戶癴杅뿂䩰</w:t>
      </w:r>
      <w:r>
        <w:rPr/>
        <w:t>ꕦ</w:t>
      </w:r>
      <w:r>
        <w:rPr/>
        <w:t>剞䈱숨</w:t>
      </w:r>
      <w:r>
        <w:rPr/>
        <w:t>꧂</w:t>
      </w:r>
      <w:r>
        <w:rPr/>
        <w:t>ꆿ䕗⬺䡗쉄⛂㊻慀截㏃䱔䯂⩧呎潶ꄰ䵭⤷伩獔☱썌⥠婞促䃂煾嚣⼰칣㉷㋂輱뼩斣㵧⭹搽㔸頤묰</w:t>
      </w:r>
      <w:r>
        <w:rPr/>
        <w:t>ꕳ</w:t>
      </w:r>
      <w:r>
        <w:rPr/>
        <w:t>桴㡑佋辱䝡㔫兲獘䪩䝒ꅴ泂ぢ测琽䑠硡攺땠⑴椳匵Ⓜꅊ剬嫂扌慹</w:t>
      </w:r>
      <w:r>
        <w:rPr/>
        <w:t>ⲿ</w:t>
      </w:r>
      <w:r>
        <w:rPr/>
        <w:t>䱸쉥䵐佮갫煢䭃쉤單稷倥⩐Ⓝ歞쉩冥啊쉕⼪䲥</w:t>
      </w:r>
      <w:r>
        <w:rPr/>
        <w:t>ⵖ</w:t>
      </w:r>
      <w:r>
        <w:rPr/>
        <w:t>恂瑾䯂窻䅫</w:t>
      </w:r>
      <w:r>
        <w:rPr/>
        <w:t>ꕈꤽ</w:t>
      </w:r>
      <w:r>
        <w:rPr/>
        <w:t>毂⩋㷂䙔䅕橸甥剙堵幫䩁칐杢嘺쉖ꏎ㡬⩃넻</w:t>
      </w:r>
      <w:r>
        <w:rPr/>
        <w:t>⡶⫂</w:t>
      </w:r>
      <w:r>
        <w:rPr/>
        <w:t>䡪숊爮䤶儥䴬顏竃⩐囂奚暘榏♤瑯䩬㝣썅〷婷䛂땰牖ꌪ彂ꌵ偳쉗촰䏂华噪ꏂ쌲婐榡㶿슏</w:t>
      </w:r>
      <w:r>
        <w:rPr/>
        <w:t>Ⱪ</w:t>
      </w:r>
      <w:r>
        <w:rPr/>
        <w:t>婉⒩㥅欣슮␤䲏䭪灖곂걹┤⑺쉫朱䉙瀬ㅥ歺轢晌懎츷⹪猨╰묲樫ꇂ숪䢩</w:t>
      </w:r>
      <w:r>
        <w:rPr/>
        <w:t>ꔭ</w:t>
      </w:r>
      <w:r>
        <w:rPr/>
        <w:t>㜵幊ヂ呅㍺扡灀㉸㐶䑖⹪潤瓂㴰桇ꥰ⌨啬楓</w:t>
      </w:r>
      <w:r>
        <w:rPr/>
        <w:t>ꕏ</w:t>
      </w:r>
      <w:r>
        <w:rPr/>
        <w:t>爮</w:t>
      </w:r>
      <w:r>
        <w:rPr/>
        <w:t>ⱂ☲</w:t>
      </w:r>
      <w:r>
        <w:rPr/>
        <w:t>扤䀮䕙碡柂㍏䱀⍑숨常뭬婡沩</w:t>
      </w:r>
      <w:r>
        <w:rPr/>
        <w:t>ꕃ</w:t>
      </w:r>
      <w:r>
        <w:rPr/>
        <w:t>䧂牷㠪乲剟剉睂獙⯂쉤輱</w:t>
      </w:r>
      <w:r>
        <w:rPr/>
        <w:t>ꕾ</w:t>
      </w:r>
      <w:r>
        <w:rPr/>
        <w:t>䙪䐦</w:t>
      </w:r>
      <w:r>
        <w:rPr/>
        <w:t>ⷃ</w:t>
      </w:r>
      <w:r>
        <w:rPr/>
        <w:t>뇂䨯猻䚡瘽㮩嚣欬灏뼬幬⮩灈䘳⭑桓컂놵</w:t>
      </w:r>
      <w:r>
        <w:rPr/>
        <w:t>ꥒ</w:t>
      </w:r>
      <w:r>
        <w:rPr/>
        <w:t>塡䑖쉍쵌捪堲䝥㠭쉱晐쉹祺婕⼸疿㝋轄䁙꥞ぱ席坒☹걨⌱䎏桟⹲☩뭮婀ꍉ汘⨹䅐涩歚녣畴캵獢쉇磂ꌻ瑀挶硱燃⽘畂Ⓜ䈵쉫㉾杕긩劏㚻獎急䄥</w:t>
      </w:r>
      <w:r>
        <w:rPr/>
        <w:t>ⳃ</w:t>
      </w:r>
      <w:r>
        <w:rPr/>
        <w:t>滂捯숤⥊㭾뮩㨺ㅗ갵㭢䑮⹇做숷轱椸㕕橲佩㍴䔨♹⫃</w:t>
      </w:r>
      <w:r>
        <w:rPr/>
        <w:t>ꥃ</w:t>
      </w:r>
      <w:r>
        <w:rPr/>
        <w:t>嘭䀽畒딹㷂⑱⻍灇ꄴ坷母츷걦䑕婊迎涡獸쉤땸彷㬮乳䣂晣깑뿂떵칺灢戥숷ꌰ爭乢␭䅁⍠☭㖱㘹橖ꅟ</w:t>
      </w:r>
      <w:r>
        <w:rPr/>
        <w:t>⣂</w:t>
      </w:r>
      <w:r>
        <w:rPr/>
        <w:t>慘⩎判暣潧猺㒱弸㋂</w:t>
      </w:r>
      <w:r>
        <w:rPr/>
        <w:t>ⵘ</w:t>
      </w:r>
      <w:r>
        <w:rPr/>
        <w:t>卺幂儹칙</w:t>
      </w:r>
      <w:r>
        <w:rPr/>
        <w:t>ꕪ</w:t>
      </w:r>
      <w:r>
        <w:rPr/>
        <w:t>쉔ㅊ睒圬乒╠䟂兣㍌䮬㡞ㅴ쉶⩨㐹歅䁅㕸㵇䩴嘥䙱䆿偨㭞抏ꄽ瞿ち眺伺ㅶ쉎쌥싃㕠㝴て꧎믂留毂쉢䥠兟摵旂晗䴹慙䲩呪컂쉨㇂ㅌ嗃싎☦䁞嘳祡녡㠪싂</w:t>
      </w:r>
      <w:r>
        <w:rPr/>
        <w:t>Ɐ</w:t>
      </w:r>
      <w:r>
        <w:rPr/>
        <w:t>슘츬䕷幒幬㡎礬</w:t>
      </w:r>
      <w:r>
        <w:rPr/>
        <w:t>ⱪ</w:t>
      </w:r>
      <w:r>
        <w:rPr/>
        <w:t>㭤扊滃㍕乑뽙䨽憩椸㈯堸촴ꍯ쵡呦䒬元仂㑹㥚晊㜫쉀轲䡡⪩傏㣎繶辥⍍枘彙㡇</w:t>
      </w:r>
      <w:r>
        <w:rPr/>
        <w:t>ꤽ</w:t>
      </w:r>
      <w:r>
        <w:rPr/>
        <w:t>活㉺숣쉶䘥䅄䕦燃摆촱䅶癤⽞剰䉄繌쉅㵡啵쉀栶庻쉴䥘⹈떱긮ꥭ彪柂⎮熮쉘碩榮ꥮ癥砭灉䶮㊱潠ㅐ券갱</w:t>
      </w:r>
      <w:r>
        <w:rPr/>
        <w:t>Ⳃ</w:t>
      </w:r>
      <w:r>
        <w:rPr/>
        <w:t>癎䯂吷䝩㵡슱橞杔捬䰶摷橤硺嚩♤疱辿䝰䀬港뽲捐坾䈣卤殿彘䴪繑⛂㝷</w:t>
      </w:r>
      <w:r>
        <w:rPr/>
        <w:t>ꦿ</w:t>
      </w:r>
      <w:r>
        <w:rPr/>
        <w:t>櫍䭤版横歘쉺㭁ㄯ炩♬祳⩸偌䧂廃걧</w:t>
      </w:r>
      <w:r>
        <w:rPr/>
        <w:t>ꕉ</w:t>
      </w:r>
      <w:r>
        <w:rPr/>
        <w:t>쉙濂珎砭棂⑥</w:t>
      </w:r>
      <w:r>
        <w:rPr/>
        <w:t>ꦩ</w:t>
      </w:r>
      <w:r>
        <w:rPr/>
        <w:t>唽㩢⸸牳朷噏㥃쉞䉊⚬숪㑸繇䬬株㌊偕慞쵣佃抏儱偂쵴䝳ꎥ瑗⩒</w:t>
      </w:r>
      <w:r>
        <w:rPr/>
        <w:t>ꥂ</w:t>
      </w:r>
      <w:r>
        <w:rPr/>
        <w:t>辩挵佱恐祢楈䪘ꇂꍏ㷍輪䌤쉞䯂湷㍱䵧</w:t>
      </w:r>
      <w:r>
        <w:rPr/>
        <w:t>ꔽ</w:t>
      </w:r>
      <w:r>
        <w:rPr/>
        <w:t>獗湳歂棂究쵈轙㘣䝞何㪵䌨佖싂憮ㅰ䯂瑮扚ㅞ⤥䕞祄䁆</w:t>
      </w:r>
      <w:r>
        <w:rPr/>
        <w:t>ⱘ</w:t>
      </w:r>
      <w:r>
        <w:rPr/>
        <w:t>捹啩㘥땶䴯숶輦癪쌪䋂皩煥剐矍</w:t>
      </w:r>
      <w:r>
        <w:rPr/>
        <w:t>ⵯ</w:t>
      </w:r>
      <w:r>
        <w:rPr/>
        <w:t>痂ヂ♫㭊穵</w:t>
      </w:r>
      <w:r>
        <w:rPr/>
        <w:t>ꦏ</w:t>
      </w:r>
      <w:r>
        <w:rPr/>
        <w:t>䍃☤䠴煑磂是숮㵓協攦唩넨╀⨦顑媥</w:t>
      </w:r>
      <w:r>
        <w:rPr/>
        <w:t>ⱃ</w:t>
      </w:r>
      <w:r>
        <w:rPr/>
        <w:t>ⷂ</w:t>
      </w:r>
      <w:r>
        <w:rPr/>
        <w:t>浨兆ꥹꇂ䅫噶뽍擃歄㡎䬨⸫뭕숵䙨쉄硂ꍵ㩥嗂쉀ꅋ㦻슘㍔堩睳朸璩</w:t>
      </w:r>
      <w:r>
        <w:rPr/>
        <w:t>ꕎ</w:t>
      </w:r>
      <w:r>
        <w:rPr/>
        <w:t>妩倦쉇歳瑡扄䔣珍牂뽆♞橤㭘╇澩牒ꥦ憵咱煦쉋珂䱈쉴䱁捥슬洬䣂숣쉥䪏楔⭆쉘䆿갶╨싂뼪슣⹴⭴쉋嗍ㅷ嘣琪剶꥖卲愦⨫湤녟㚱傩ꄦ㙳ꥤ깗夭㘰</w:t>
      </w:r>
      <w:r>
        <w:rPr/>
        <w:t>ⱪ</w:t>
      </w:r>
      <w:r>
        <w:rPr/>
        <w:t>嘵参⌷䴵燎⨷欷牂쉳뮣权⤳唲㍶栭桥猯쉤塸⏍瘭墡婓䒵쉠琺琬쵔洳ꅂ㙖乀啒眱㑎䜬栻╉거㶡剡꧎睗啲</w:t>
      </w:r>
      <w:r>
        <w:rPr/>
        <w:t>Ȿ</w:t>
      </w:r>
      <w:r>
        <w:rPr/>
        <w:t>㬦䝥숰啯䐲潁捈䴬䱣</w:t>
      </w:r>
      <w:r>
        <w:rPr/>
        <w:t>⢵♕</w:t>
      </w:r>
      <w:r>
        <w:rPr/>
        <w:t>䥖奒埂⻂뾻⹂礪뮣㑢愱숬彏⹪㩭欸嘴䘯견欻六瞱㣂硏뭯砲㵇擂䝌땧䛍㎬吸㩺숴徿污䍟壂ㅁ㬭</w:t>
      </w:r>
      <w:r>
        <w:rPr/>
        <w:t>ⲿⓎ</w:t>
      </w:r>
      <w:r>
        <w:rPr/>
        <w:t>쉧쉱⹒䟂╒瓍卐㎣䅠싃卣쉖塘숽嘴礬㵕京䳂④琣⩺츮숬녏䣂쉎栻䅐⭈批䝴䝺杅쉆뭸汚䉀䱑嫍㜨唲</w:t>
      </w:r>
      <w:r>
        <w:rPr/>
        <w:t>ⱐ</w:t>
      </w:r>
      <w:r>
        <w:rPr/>
        <w:t>䁩⤯쉬싂塋⑇⩵쉴㍫坩䵙瑷松乄娬浣</w:t>
      </w:r>
      <w:r>
        <w:rPr/>
        <w:t>⣂</w:t>
      </w:r>
      <w:r>
        <w:rPr/>
        <w:t>㔰汍䏃咩㵱⍒参忂稽䩖䉂쉌촽奧参숰㍾쵴颣樽땞䞡頲</w:t>
      </w:r>
      <w:r>
        <w:rPr/>
        <w:t>ⰴ</w:t>
      </w:r>
      <w:r>
        <w:rPr/>
        <w:t>總ꅟ瑭슘㙒啾繪⭣彭숩</w:t>
      </w:r>
      <w:r>
        <w:rPr/>
        <w:t>⡭</w:t>
      </w:r>
      <w:r>
        <w:rPr/>
        <w:t>㨱輥留搨㝢櫂䝶杒땵⍣确쉡卟츶䉡䅶悻쉃殩眩䏂㐴䄣</w:t>
      </w:r>
      <w:r>
        <w:rPr/>
        <w:t>ⳍ</w:t>
      </w:r>
      <w:r>
        <w:rPr/>
        <w:t>獾䩥ꏂ枡쉪飂뮮싃㩴噲硓㵵啇匣旂쉠㩳뇍</w:t>
      </w:r>
      <w:r>
        <w:rPr/>
        <w:t>⠫⥂</w:t>
      </w:r>
      <w:r>
        <w:rPr/>
        <w:t>쉎撏在唪戶⎿䑺兊獧숵ㅾ熘廎䥰䁡㡵⺏琻楆㴣獃⧍싂整숥墿櫂湎瘤洽⨨杏㉧쉷颥䟃ꅋ䪏㟂䚵䋎剁ꆩ㪣⫎◂奓汊⹏帳㗂繟㏂卖쉷斱伻싂樯輴価쉑⍂떮庩䍤兾㑞</w:t>
      </w:r>
      <w:r>
        <w:rPr/>
        <w:t>⠤⑸</w:t>
      </w:r>
      <w:r>
        <w:rPr/>
        <w:t>쉇</w:t>
      </w:r>
      <w:r>
        <w:rPr/>
        <w:t>ⷂ␤</w:t>
      </w:r>
      <w:r>
        <w:rPr/>
        <w:t>㔺⩺揃橗䁹䱏游轮墬㉟⭙쉥㜊䄺湉뽔佹䭐槂숷斣㥎啶쉓欻个䱄䂘䞮睅徏娳䞮䉔砣</w:t>
      </w:r>
      <w:r>
        <w:rPr/>
        <w:t>ⴣ⭔</w:t>
      </w:r>
      <w:r>
        <w:rPr/>
        <w:t>컂摥⩱㴲⭐㭒㢘抮㠹⨫⹆猺쵭䤪㕚⩭ㆬ轣炘䔩ꥢ㭺┪塶꤮猪䅮撩䜤杯楮䉫刦㝚쉯</w:t>
      </w:r>
      <w:r>
        <w:rPr/>
        <w:t>⠪</w:t>
      </w:r>
      <w:r>
        <w:rPr/>
        <w:t>ꤶ</w:t>
      </w:r>
      <w:r>
        <w:rPr/>
        <w:t>桲䘨輹</w:t>
      </w:r>
      <w:r>
        <w:rPr/>
        <w:t>ꕺ</w:t>
      </w:r>
      <w:r>
        <w:rPr/>
        <w:t>穬䕣㕑䜻♠⵺㭏橦礦쎬迂칮⯂䋂顰嚵㶥䁘⩬숯㉷绎䉕哂</w:t>
      </w:r>
      <w:r>
        <w:rPr/>
        <w:t>Ᵽ</w:t>
      </w:r>
      <w:r>
        <w:rPr/>
        <w:t>㵉⭪㉌常⑾她쎣</w:t>
      </w:r>
      <w:r>
        <w:rPr/>
        <w:t>ⰲ</w:t>
      </w:r>
      <w:r>
        <w:rPr/>
        <w:t>晟숹繈⻎떮祢頩畎洮넪溬顪医㑓あ戨棂迂⸫ꅦ䝏榡㉭ㅓ爭쉸剠ꆮ㠹䜯奮</w:t>
      </w:r>
      <w:r>
        <w:rPr/>
        <w:t>꧂</w:t>
      </w:r>
      <w:r>
        <w:rPr/>
        <w:t>㗂ꆿ界⹲䍈䧃桃</w:t>
      </w:r>
      <w:r>
        <w:rPr/>
        <w:t>ꕧ⤥</w:t>
      </w:r>
      <w:r>
        <w:rPr/>
        <w:t>䙤䂵稬务仂愬犏桤쉔兄䖬깐捈⹐㕖┤⼵긱Ⓜ㉒頩㛂晕泂㑍㣂쉇㥕留心廂⍄圣㤦棍㑀⩖焮坷潒⬷弴숪穭佯穲⑤쉲琵쉚刺䀥깑惎</w:t>
      </w:r>
      <w:r>
        <w:rPr/>
        <w:t>ⱎ</w:t>
      </w:r>
      <w:r>
        <w:rPr/>
        <w:t>쉠⚥ヂ䚥ꥱ圪칐♭쉚敳싂뽃녣坡僂嫃略쉊⽀帬繕쉐睬畳</w:t>
      </w:r>
      <w:r>
        <w:rPr/>
        <w:t>⡌╧</w:t>
      </w:r>
      <w:r>
        <w:rPr/>
        <w:t>縦䥚㵶纏嗎扩⩾쏂♏쉄甪濍⭳뽆썦쉷㩋㡫䝅灱噵摚ㅦ兲숲⹖</w:t>
      </w:r>
      <w:r>
        <w:rPr/>
        <w:t>⡋</w:t>
      </w:r>
      <w:r>
        <w:rPr/>
        <w:t>쉹⩌塅瘭伴慶娹쉘⏍ꥡ慅晥숪싂숳软쌲㤸⩊⥴へぢ䚥旂㩠㩊睷啮桐伫㙲器煖슿숣쉞䆣㤪怯䱅溩杵걉㕮뗂颥숮▏</w:t>
      </w:r>
      <w:r>
        <w:rPr/>
        <w:t>Ⳃ</w:t>
      </w:r>
      <w:r>
        <w:rPr/>
        <w:t>彂숳吭䰷䡶꺩꥗쉄塗敆쉧恣㥓㦬䧂⭚夹䝤뭠周㎩濃瑗頥쉇숤ㆩ婬烂ㅚ塶媿灏呗橭⑈圻杦쉄祄⍆⥄㥆抿洵ꥦ</w:t>
      </w:r>
      <w:r>
        <w:rPr/>
        <w:t>Ⱞ</w:t>
      </w:r>
      <w:r>
        <w:rPr/>
        <w:t>슩圯幱倪쉂顔溥㈪呚熩煟䂣扶桸⌮坃䭑썤橾䬦娴澩䩬ꅩ睞䑦䁖捯䀸参唤䲩丳匹穯쉑썟採䥑ヂ㡬㪡怴槂攺숫⩭칕瑡縸琵걗瀪婅兪捇깢싂싂썍佴숯꧎沏焭厮쵄⮬噶㝭硓䯂쉊䟂瀭䕰䫂쉕㜮췂䭾숣䩸㭵ど⩤堲쉒徘䋂坡䉤</w:t>
      </w:r>
      <w:r>
        <w:rPr/>
        <w:t>ꦵ</w:t>
      </w:r>
      <w:r>
        <w:rPr/>
        <w:t>ꥫ칆㭵媮汩発</w:t>
      </w:r>
      <w:r>
        <w:rPr/>
        <w:t>Ⱓ</w:t>
      </w:r>
      <w:r>
        <w:rPr/>
        <w:t>ゥ汲㝌㵕숻彙砱况싂녡眲偈㍘컂䴨乂乮꥚䍭</w:t>
      </w:r>
      <w:r>
        <w:rPr/>
        <w:t>⡧</w:t>
      </w:r>
      <w:r>
        <w:rPr/>
        <w:t>婮㵳㛂朣佐ㆡ繄䭴㏂</w:t>
      </w:r>
      <w:r>
        <w:rPr/>
        <w:t>Ⱙ</w:t>
      </w:r>
      <w:r>
        <w:rPr/>
        <w:t>䚩繤玩捖촤椪䧂敋繰㴱⥒⯂㉠掩갦輤쉄吪悘</w:t>
      </w:r>
      <w:r>
        <w:rPr/>
        <w:t>꧂</w:t>
      </w:r>
      <w:r>
        <w:rPr/>
        <w:t>浰묪䝤쉄獶朷䡩敎숩㵟㕈澬甥佅쉇촪潸䳎倊䥃⬺㤮扈璵촪懂⸮숦⥢弳⹤塶칓佉拂䨭숷䷃♰쉎欪깎唩쉭⩙呐䠳泂收ꍭ쉴⍄仂呭㉧嘵愥⌰깢圷ㅲ깰枵桥樭</w:t>
      </w:r>
      <w:r>
        <w:rPr/>
        <w:t>⠥</w:t>
      </w:r>
      <w:r>
        <w:rPr/>
        <w:t>숣䝟汌歊㟂</w:t>
      </w:r>
      <w:r>
        <w:rPr/>
        <w:t>ꤸ</w:t>
      </w:r>
      <w:r>
        <w:rPr/>
        <w:t>顠㙫</w:t>
      </w:r>
      <w:r>
        <w:rPr/>
        <w:t>ⰲ</w:t>
      </w:r>
      <w:r>
        <w:rPr/>
        <w:t>佦䷂捙昦欩슏电幁橺毂潖쉏쉠䡂竎犡䝎朤㵉伪兄盃⼯긺ꇃ㝡枵縪䱾䢵</w:t>
      </w:r>
      <w:r>
        <w:rPr/>
        <w:t>ꕈ</w:t>
      </w:r>
      <w:r>
        <w:rPr/>
        <w:t>䞬瑯쉙㬶坠焤盂ぉ갽太⌺㋂戵碘轍琳숽츸䅸䍴䂻</w:t>
      </w:r>
      <w:r>
        <w:rPr/>
        <w:t>ⷂꖩ</w:t>
      </w:r>
      <w:r>
        <w:rPr/>
        <w:t>㕔컂扬啇䈫毂䷂♡⍐⭆㭄⭌㨬坯ꥹ䌸啬刷丨㊻䀱竂쉨쉪楕⨷䐤橯뭯⑪䌪䊏Ⓜ瓂掩䭌欲㶱䚮㗂ꄲ愰牆⍙嗂削䭟啮⩫未쉤楹䕚奇쉯⫂ꄪ겮嘮顓啢協</w:t>
      </w:r>
      <w:r>
        <w:rPr/>
        <w:t>ꔵ</w:t>
      </w:r>
      <w:r>
        <w:rPr/>
        <w:t>启캏瑒轄</w:t>
      </w:r>
      <w:r>
        <w:rPr/>
        <w:t>ⵔ</w:t>
      </w:r>
      <w:r>
        <w:rPr/>
        <w:t>䥏㍇䡤㍞朵砲䁶㠩㑏⮵幮幫䅌核⍢</w:t>
      </w:r>
      <w:r>
        <w:rPr/>
        <w:t>⣂</w:t>
      </w:r>
      <w:r>
        <w:rPr/>
        <w:t>伵싂ꌷ♭㜭呌싂⏍쵺搮砷嘵澮䖵㍰帪晒夦⤭嘻䙳⬬쉋䉌愶じ䱐桙煮桉숴爱㡋獨</w:t>
      </w:r>
      <w:r>
        <w:rPr/>
        <w:t>ꥇ⚿</w:t>
      </w:r>
      <w:r>
        <w:rPr/>
        <w:t>칖㍬嘨⵷䀦但畱歠쉾䑹㗂兩⭴⍕</w:t>
      </w:r>
      <w:r>
        <w:rPr/>
        <w:t>ⵠ</w:t>
      </w:r>
      <w:r>
        <w:rPr/>
        <w:t>攽朥セ京ッ灧㎏游땇扬쉑ㅈ剗㉎쉥松䋃쉘䥴折䆿⵩櫂쉷㤩㍂䠮㡂⼻繑</w:t>
      </w:r>
      <w:r>
        <w:rPr/>
        <w:t>ꔱ⨪⭙</w:t>
      </w:r>
      <w:r>
        <w:rPr/>
        <w:t>兮啀⍌輪権ㅩ⬨⪡깁焬</w:t>
      </w:r>
      <w:r>
        <w:rPr/>
        <w:t>ⴤ</w:t>
      </w:r>
      <w:r>
        <w:rPr/>
        <w:t>⼵年ꄪ</w:t>
      </w:r>
      <w:r>
        <w:rPr/>
        <w:t>ⲵ</w:t>
      </w:r>
      <w:r>
        <w:rPr/>
        <w:t>䰸쉆㙍⥄䙒◃欽㑫</w:t>
      </w:r>
      <w:r>
        <w:rPr/>
        <w:t>꧂</w:t>
      </w:r>
      <w:r>
        <w:rPr/>
        <w:t>㑗湢슩㩐潐硣漩</w:t>
      </w:r>
      <w:r>
        <w:rPr/>
        <w:t>ꗂ</w:t>
      </w:r>
      <w:r>
        <w:rPr/>
        <w:t>栮橖䜮㡢䜷彩桹垣顣捄뮬吥</w:t>
      </w:r>
      <w:r>
        <w:rPr/>
        <w:t>ꥀ</w:t>
      </w:r>
      <w:r>
        <w:rPr/>
        <w:t>㤸歶䗎午</w:t>
      </w:r>
      <w:r>
        <w:rPr/>
        <w:t>꧂</w:t>
      </w:r>
      <w:r>
        <w:rPr/>
        <w:t>幹睉㷂䜳␩촵徥㟎</w:t>
      </w:r>
      <w:r>
        <w:rPr/>
        <w:t>ꤱ</w:t>
      </w:r>
      <w:r>
        <w:rPr/>
        <w:t>浺䚩啋䕸넽颥㜮䁬쉔╥廂湰</w:t>
      </w:r>
      <w:r>
        <w:rPr/>
        <w:t>ꦩ</w:t>
      </w:r>
      <w:r>
        <w:rPr/>
        <w:t>澿䩳榩轃</w:t>
      </w:r>
      <w:r>
        <w:rPr/>
        <w:t>ⴽ</w:t>
      </w:r>
      <w:r>
        <w:rPr/>
        <w:t>쉴숪頮숵</w:t>
      </w:r>
      <w:r>
        <w:rPr/>
        <w:t>ꕆ</w:t>
      </w:r>
      <w:r>
        <w:rPr/>
        <w:t>煲伨咱䬫뭆놻剆Ⓜ䕙㝸〵杆䬫䍎㌥뭾숲⩢㴣敕敊繱拂澮㍯女걅刳権碻쉟㑍䚏㍵㑬穷䙢⪮恦〷</w:t>
      </w:r>
      <w:r>
        <w:rPr/>
        <w:t>ꕱ⚩</w:t>
      </w:r>
      <w:r>
        <w:rPr/>
        <w:t>涻瑚</w:t>
      </w:r>
      <w:r>
        <w:rPr/>
        <w:t>⡫</w:t>
      </w:r>
      <w:r>
        <w:rPr/>
        <w:t>㜨䞿䑗猩㑂灀䮣稱츨倪⯂憿恷㚬䙱쌣춮⍦㜶뾡걇㔬横帬怺㚏敎䥮䬪숦渺㵦㍸④숯ꏍ桥娮䕭㵮偂㨺䈰⩊싂况쉷䀯疮ꌫ奕恙쉇⮩슘㉱䄪숻</w:t>
      </w:r>
      <w:r>
        <w:rPr/>
        <w:t>ⴭ⮻</w:t>
      </w:r>
      <w:r>
        <w:rPr/>
        <w:t>偹⑐眤帯䩕彆䁗ꍁ此迎仂䙺幸㕆쉥쉚⹮╖슣㯂潈獟獒㣎쌰昽⌽妩票쉗춏䙴䕰⩱</w:t>
      </w:r>
      <w:r>
        <w:rPr/>
        <w:t>⡖</w:t>
      </w:r>
      <w:r>
        <w:rPr/>
        <w:t>顺䍾朻ㅟ戯僂⸽穖䱢杣㝚渊䖩祁䡉牰넦⨨䆱㈸</w:t>
      </w:r>
      <w:r>
        <w:rPr/>
        <w:t>ꤣⵖ</w:t>
      </w:r>
      <w:r>
        <w:rPr/>
        <w:t>嗎姂榣䍺ꆮ猺♔䥹㡓旂悘煄喏⹥滂噸盂项砥滂䝑⽎揂⼯㚻</w:t>
      </w:r>
      <w:r>
        <w:rPr/>
        <w:t>ⱇ</w:t>
      </w:r>
      <w:r>
        <w:rPr/>
        <w:t>慏㡒旂⍨姂☹⪣灤稥娶硊䁰쉱</w:t>
      </w:r>
      <w:r>
        <w:rPr/>
        <w:t>꧂</w:t>
      </w:r>
      <w:r>
        <w:rPr/>
        <w:t>쌴䩷쉬슥樸䵭顤⫂呺</w:t>
      </w:r>
      <w:r>
        <w:rPr/>
        <w:t>ꗍ</w:t>
      </w:r>
      <w:r>
        <w:rPr/>
        <w:t>㝩乣썎쉬丰㈺╸懎欣潶序眰㐳濎㵨獡ꥧꍣ싂䅁充䑴破㉑圭票未皵䟂截啌쵗㵇楩瀦牕⺻싂춻塒穪圵</w:t>
      </w:r>
      <w:r>
        <w:rPr/>
        <w:t>⡥</w:t>
      </w:r>
      <w:r>
        <w:rPr/>
        <w:t>偌쎮参瑁</w:t>
      </w:r>
      <w:r>
        <w:rPr/>
        <w:t>⠦</w:t>
      </w:r>
      <w:r>
        <w:rPr/>
        <w:t>彙录</w:t>
      </w:r>
      <w:r>
        <w:rPr/>
        <w:t>ꕀ</w:t>
      </w:r>
      <w:r>
        <w:rPr/>
        <w:t>츦싂彲쉑櫂輤</w:t>
      </w:r>
      <w:r>
        <w:rPr/>
        <w:t>ꖩ</w:t>
      </w:r>
      <w:r>
        <w:rPr/>
        <w:t>걯弹</w:t>
      </w:r>
      <w:r>
        <w:rPr/>
        <w:t>ⰶ</w:t>
      </w:r>
      <w:r>
        <w:rPr/>
        <w:t>繢奣쉲匣쉎䁺璵呵婪㛂晘煶桞昱㊵딱뽚⬩숷㕢唭㵁숽䍘塠칐싂氶䰮帪㍣㥏瑅컂幇颮㝷ꆘ㙊숩⩄</w:t>
      </w:r>
      <w:r>
        <w:rPr/>
        <w:t>ⰳ</w:t>
      </w:r>
      <w:r>
        <w:rPr/>
        <w:t>灟䭊쉚㣎扦䩶㡸晳㥘쉐䮱묳慱捬婹</w:t>
      </w:r>
      <w:r>
        <w:rPr/>
        <w:t>⡏</w:t>
      </w:r>
      <w:r>
        <w:rPr/>
        <w:t>睴뾣䏃㔱祎㋂橂땒숨碵㭪つ㟂凂⭃橃椣竂嚥捺┨칑橞婧♶䍪澏䍬睷㕎숲숦묱穯</w:t>
      </w:r>
      <w:r>
        <w:rPr/>
        <w:t>ꖵ☮ꔨ</w:t>
      </w:r>
      <w:r>
        <w:rPr/>
        <w:t>儴땒䩴쵧牁吸癄</w:t>
      </w:r>
      <w:r>
        <w:rPr/>
        <w:t>ꕵ</w:t>
      </w:r>
      <w:r>
        <w:rPr/>
        <w:t>僂싂쵭堵</w:t>
      </w:r>
      <w:r>
        <w:rPr/>
        <w:t>ⱅ</w:t>
      </w:r>
      <w:r>
        <w:rPr/>
        <w:t>꤫</w:t>
      </w:r>
      <w:r>
        <w:rPr/>
        <w:t>嘵䐭䙭㦏䡺ㄳ橪䚬啎슻廂㓂顧橳珂牓摐㬪쉺녙秎㦬쌲⩰㙗䍂瀮뽸⧂기딴㑙煓⥖嚩⍧⏂係ㆮ制䘣⭞</w:t>
      </w:r>
      <w:r>
        <w:rPr/>
        <w:t>꤬</w:t>
      </w:r>
      <w:r>
        <w:rPr/>
        <w:t>穩ꅯ墥晰㜷坸㍦쉏⹑竂䩠乙甫碿堷㣂浏쵨扺稹捬묯㵈쉃乸時⬪츸땒깢⥊い㟂焭柂뽅僂슘⺬ㅹ炡归⩘䚩桷呁轣枩䜹纻失␥牷兲㈱畨⹐쉊歧</w:t>
      </w:r>
      <w:r>
        <w:rPr/>
        <w:t>ꥍ</w:t>
      </w:r>
      <w:r>
        <w:rPr/>
        <w:t>暘䋂䌱灦쉭䬭䠩啊㵐嘶轥걚轷쉂婑껃恊偆</w:t>
      </w:r>
      <w:r>
        <w:rPr/>
        <w:t>⡢</w:t>
      </w:r>
      <w:r>
        <w:rPr/>
        <w:t>곂卫唻숣</w:t>
      </w:r>
      <w:r>
        <w:rPr/>
        <w:t>Ⳃ</w:t>
      </w:r>
      <w:r>
        <w:rPr/>
        <w:t>懂㦬㌴쉗烂䅲桭쎣⨸着칵</w:t>
      </w:r>
      <w:r>
        <w:rPr/>
        <w:t>⡸</w:t>
      </w:r>
      <w:r>
        <w:rPr/>
        <w:t>쉲倱⑞㪡䢘촹晔싂㩄</w:t>
      </w:r>
      <w:r>
        <w:rPr/>
        <w:t>ꤷ</w:t>
      </w:r>
      <w:r>
        <w:rPr/>
        <w:t>갬卋㟂池쉉扯⍓숪뽤䶱숩参㨪浅⩋㑰眴䧂侻⒩榬䡬⫂⩷쉙毂揂䚱倬ㅷ浓숵겮晓숻浔杰䍂癷㝸毂쉷慀䦥挸⨱䮿塖녈浂呥쉚㡳焹</w:t>
      </w:r>
      <w:r>
        <w:rPr/>
        <w:t>⠶▏</w:t>
      </w:r>
      <w:r>
        <w:rPr/>
        <w:t>䍑摠㯃</w:t>
      </w:r>
      <w:r>
        <w:rPr/>
        <w:t>ⲩ</w:t>
      </w:r>
      <w:r>
        <w:rPr/>
        <w:t>焻乨䬮轖熩䁉⩂</w:t>
      </w:r>
      <w:r>
        <w:rPr/>
        <w:t>ⲡ</w:t>
      </w:r>
      <w:r>
        <w:rPr/>
        <w:t>䆣䍪湹唵毂猶쏎煦歠䤪洰쉲汌깬</w:t>
      </w:r>
      <w:r>
        <w:rPr/>
        <w:t>ꕧ</w:t>
      </w:r>
      <w:r>
        <w:rPr/>
        <w:t>숺쉗牕㥃⥩係旂灅쵢癔势䐤歔⿂百䡯⹑傏揂噢䝂⸴歱浊칄䑨泂㍫䩇摘쉩櫂挱㈱秃⦩쉒</w:t>
      </w:r>
      <w:r>
        <w:rPr/>
        <w:t>ꦬ</w:t>
      </w:r>
      <w:r>
        <w:rPr/>
        <w:t>煮燂㙞</w:t>
      </w:r>
      <w:r>
        <w:rPr/>
        <w:t>ꕐ</w:t>
      </w:r>
      <w:r>
        <w:rPr/>
        <w:t>秂偦슘圮싂㩥到樊쉦⚿傩乓兗䑳损眦싂⫂䉰</w:t>
      </w:r>
      <w:r>
        <w:rPr/>
        <w:t>ⲿ</w:t>
      </w:r>
      <w:r>
        <w:rPr/>
        <w:t>恟㙁쉶䨸䝹獳噳䕞</w:t>
      </w:r>
      <w:r>
        <w:rPr/>
        <w:t>ⶻ</w:t>
      </w:r>
      <w:r>
        <w:rPr/>
        <w:t>숷</w:t>
      </w:r>
      <w:r>
        <w:rPr/>
        <w:t>⡵</w:t>
      </w:r>
      <w:r>
        <w:rPr/>
        <w:t>䤹뇂冱亘繖沥硕䱡쉅썉☽ꄮꄨ㵨劮쉩牓쉑奞䴣쉒쉺儳쉥幀㬨</w:t>
      </w:r>
      <w:r>
        <w:rPr/>
        <w:t>ⱘ</w:t>
      </w:r>
      <w:r>
        <w:rPr/>
        <w:t>儫䂻奭㦘♐⼤⽫곂㑁갫ꄪ슻⑖숺</w:t>
      </w:r>
      <w:r>
        <w:rPr/>
        <w:t>ꗂ</w:t>
      </w:r>
      <w:r>
        <w:rPr/>
        <w:t>汮机쉩䑳슩츽势啗甮卤쉐숩㠳쉧䏂㜤</w:t>
      </w:r>
      <w:r>
        <w:rPr/>
        <w:t>⠪⑏</w:t>
      </w:r>
      <w:r>
        <w:rPr/>
        <w:t>슘싂䭬⾏㡖⾿슏睎晠桢佉優㢡瘦㬤捐</w:t>
      </w:r>
      <w:r>
        <w:rPr/>
        <w:t>ⱸ</w:t>
      </w:r>
      <w:r>
        <w:rPr/>
        <w:t>㇂㐳灑呇獏䥃燎꥚㩓漯╡穣棃㉠瑴䝊</w:t>
      </w:r>
      <w:r>
        <w:rPr/>
        <w:t>ⵃ</w:t>
      </w:r>
      <w:r>
        <w:rPr/>
        <w:t>佉瘷⧂梏丱㡷</w:t>
      </w:r>
      <w:r>
        <w:rPr/>
        <w:t>⣂</w:t>
      </w:r>
      <w:r>
        <w:rPr/>
        <w:t>獧</w:t>
      </w:r>
      <w:r>
        <w:rPr/>
        <w:t>ꕥ</w:t>
      </w:r>
      <w:r>
        <w:rPr/>
        <w:t>狂</w:t>
      </w:r>
      <w:r>
        <w:rPr/>
        <w:t>⢩♦</w:t>
      </w:r>
      <w:r>
        <w:rPr/>
        <w:t>쉨⵪䙨潔歙䕗水㡭뗎手</w:t>
      </w:r>
      <w:r>
        <w:rPr/>
        <w:t>ꔬ</w:t>
      </w:r>
      <w:r>
        <w:rPr/>
        <w:t>쉰煫䥆䣎ꥤꥬ啋䐭刣田漸</w:t>
      </w:r>
      <w:r>
        <w:rPr/>
        <w:t>ꥉ</w:t>
      </w:r>
      <w:r>
        <w:rPr/>
        <w:t>恖幌妘婃䙫桁㠭춥浂쏂浴쉇䷂㗂摡䙘ꥠ䑕旎吣</w:t>
      </w:r>
      <w:r>
        <w:rPr/>
        <w:t>ⰱ⥋</w:t>
      </w:r>
      <w:r>
        <w:rPr/>
        <w:t>儺싂柂稰║獲슿촺潥슣李⩑ꅨ땂㑵健녨䠯砶洬Ⓕ䱎慌</w:t>
      </w:r>
      <w:r>
        <w:rPr/>
        <w:t>⠴</w:t>
      </w:r>
      <w:r>
        <w:rPr/>
        <w:t>婢⽕婯挨售ꄫ䉬潰珂穤㥇⩂⾵㩇婃촨㝀⭂䬸⾏⍡檬摤怣䤪䀨䀭⥔쉨渲氤斘㔤䅰ꥪ潱噳ꥯ刲䱬埂쵟則㭌㋎榿쉂䕇䙔㈪㬻き抩勂礥偦婙껂䅇夳が쉰쉺厩ㆮ䇃춬摆书㋂⩬㵴슡拂楶坆怵牉⾬䂻斻◂⛂呖戽侩琦啎꥘刪쉌㝠⬨灢䩨㖩䬮뾘</w:t>
      </w:r>
      <w:r>
        <w:rPr/>
        <w:t>ꔥ</w:t>
      </w:r>
      <w:r>
        <w:rPr/>
        <w:t>㇂甫畗䵗噵揂깈㵩䕖뼽曎殩兏䱁㜣⤱쵙䐵廂牁⍰呑곂</w:t>
      </w:r>
      <w:r>
        <w:rPr/>
        <w:t>ⵣ</w:t>
      </w:r>
      <w:r>
        <w:rPr/>
        <w:t>䞩礵佴⚵숣眬ㅹ䔰煡䑱橰頨䀤䍗塱嫂湴䡭뗂싂쉴⍾☣쉤扇숬䁬汒䰰㕹硖慦㡰㙙参幉숪㭣쉚싂欫爬玵쉒쉎㏂</w:t>
      </w:r>
      <w:r>
        <w:rPr/>
        <w:t>Ⱝ</w:t>
      </w:r>
      <w:r>
        <w:rPr/>
        <w:t>㜩숰ꄲ扒␴</w:t>
      </w:r>
      <w:r>
        <w:rPr/>
        <w:t>ⵑ</w:t>
      </w:r>
      <w:r>
        <w:rPr/>
        <w:t>睾</w:t>
      </w:r>
      <w:r>
        <w:rPr/>
        <w:t>ⱷ</w:t>
      </w:r>
      <w:r>
        <w:rPr/>
        <w:t>ま</w:t>
      </w:r>
      <w:r>
        <w:rPr/>
        <w:t>Ⱚ</w:t>
      </w:r>
      <w:r>
        <w:rPr/>
        <w:t>ꦩ</w:t>
      </w:r>
      <w:r>
        <w:rPr/>
        <w:t>帩⍉쉖ꍾ煥䭂摙凍㙕쉫숴㦿쉓쉣纘㥡ꥫ渽泍橑熥杙쉨뾥塩婴⩘䅙恓⤦ꅶ婃䓂偩䉬ꅭ⍈参䰬桮剦牟뭫㔱塲㑹灆婤帷敨╟⭯堫쉹輳츮捈风싂儦䓍槃</w:t>
      </w:r>
      <w:r>
        <w:rPr/>
        <w:t>ⱌ</w:t>
      </w:r>
      <w:r>
        <w:rPr/>
        <w:t>뮵</w:t>
      </w:r>
      <w:r>
        <w:rPr/>
        <w:t>ꥀ</w:t>
      </w:r>
      <w:r>
        <w:rPr/>
        <w:t>㙅䩐煱內쉈呹囃䒡捩潺庘</w:t>
      </w:r>
      <w:r>
        <w:rPr/>
        <w:t>ⵟ</w:t>
      </w:r>
      <w:r>
        <w:rPr/>
        <w:t>捍</w:t>
      </w:r>
      <w:r>
        <w:rPr/>
        <w:t>ꥇ</w:t>
      </w:r>
      <w:r>
        <w:rPr/>
        <w:t>沥긮슡컂</w:t>
      </w:r>
      <w:r>
        <w:rPr/>
        <w:t>ꗂ</w:t>
      </w:r>
      <w:r>
        <w:rPr/>
        <w:t>쉈⵴䏂株椹䳂繪</w:t>
      </w:r>
      <w:r>
        <w:rPr/>
        <w:t>⣂</w:t>
      </w:r>
      <w:r>
        <w:rPr/>
        <w:t>睄䙦摎㕀淂剸⎏</w:t>
      </w:r>
      <w:r>
        <w:rPr/>
        <w:t>⡄⒵</w:t>
      </w:r>
      <w:r>
        <w:rPr/>
        <w:t>氥땚壂平㷂櫂圻쌦⭥묤䟎⻂䭉⩨眳䵂久㭕〪㠷䵰⑩琬습⸴䡢쉋灬䟂噮昹묊쉣杊㙕棂匪䳂䡯㢥䈳⩢䵚㧂繭䅳彁穓㉑䥒窿</w:t>
      </w:r>
      <w:r>
        <w:rPr/>
        <w:t>⢩⤯</w:t>
      </w:r>
      <w:r>
        <w:rPr/>
        <w:t>檵⮣긦截礲쉄䄻棂挽</w:t>
      </w:r>
      <w:r>
        <w:rPr/>
        <w:t>ꦡ</w:t>
      </w:r>
      <w:r>
        <w:rPr/>
        <w:t>넴卖쉏䁫⌣⽱싂䑆⴮礻輷余洫㈽㘲楌䵰㚡䩅棂然坶녣㥧⌸輮䱠숳潮啔㦥桖</w:t>
      </w:r>
      <w:r>
        <w:rPr/>
        <w:t>ꤳ</w:t>
      </w:r>
      <w:r>
        <w:rPr/>
        <w:t>㵃뗂䱑砨䱖ꄽꍤ歰奓䡐汦机瑬ꄤ</w:t>
      </w:r>
      <w:r>
        <w:rPr/>
        <w:t>⠥</w:t>
      </w:r>
      <w:r>
        <w:rPr/>
        <w:t>싂⦵柎㟂㝧깔䞮绂숩干歐䅂</w:t>
      </w:r>
      <w:r>
        <w:rPr/>
        <w:t>ꥑ</w:t>
      </w:r>
      <w:r>
        <w:rPr/>
        <w:t>숺㥃繬䀽湈楕㗍灚䙉⩥穁濂ꅢ䡱⸳쉒輦塢╣녘뾵换佮뭐䕁倶㜸슥</w:t>
      </w:r>
      <w:r>
        <w:rPr/>
        <w:t>⠴</w:t>
      </w:r>
      <w:r>
        <w:rPr/>
        <w:t>䝩癀獷䱅燃㨻䔬晳쉳㷂畵䙲偭彵憬䙊噗⧂䷎䛂㩁扱怴뿂䅲慘썐〷⨺佚⵺匤㕞欱쉟悻⥊㷂㭴硫㑑煸⦵扂㟂㩏卋ꅣ祢칁깠玿劘땑⏍摴礽䩍礸딱⥒쉇걉</w:t>
      </w:r>
      <w:r>
        <w:rPr/>
        <w:t>Ⱓ</w:t>
      </w:r>
      <w:r>
        <w:rPr/>
        <w:t>갦⫍䀯癕䀴愳䔴㛃獪牴頨䌳싂獯吮䀱橋녏刪势硅⩩䍁汔㝄棂䁰輪</w:t>
      </w:r>
      <w:r>
        <w:rPr/>
        <w:t>ⵠ</w:t>
      </w:r>
      <w:r>
        <w:rPr/>
        <w:t>盂亱轀⤬汣䵡䡚䞩桗䳂㇂圱怪繓⍈㵃쉌䜲䮡渣꺩啈纡浞㎮⤯싂咘䩉䩦䷂㈤哂囂换㡧쉮乳姂숻摷啒⬩슮㩏卤弤쉭歌㷂穎㶥숩⑔⑞䇂䈻</w:t>
      </w:r>
      <w:r>
        <w:rPr/>
        <w:t>ⱷ⬹</w:t>
      </w:r>
      <w:r>
        <w:rPr/>
        <w:t>䍧㑘껂견沩㊩</w:t>
      </w:r>
      <w:r>
        <w:rPr/>
        <w:t>ꕁ</w:t>
      </w:r>
      <w:r>
        <w:rPr/>
        <w:t>걃䵎幷卆浅ㅰ汶䥋</w:t>
      </w:r>
      <w:r>
        <w:rPr/>
        <w:t>Ɫ</w:t>
      </w:r>
      <w:r>
        <w:rPr/>
        <w:t>参丵슬卟䕞嗂婞爫㑪㍏ꥫㅳ彡긽晋瑖쉡⴪ㄵ㬽쵰湱쉲嗂㙱攪무繸塙噒䍤副Ⓜ㥊쉕쉄怹㮱昶兎땞꥞扎セ杈潢쉒楂畭</w:t>
      </w:r>
      <w:r>
        <w:rPr/>
        <w:t>⠻</w:t>
      </w:r>
      <w:r>
        <w:rPr/>
        <w:t>塌䁌꥞绂濂乆싂杮悱걧坉⨨僎슻쉤㚿繆督頵瑹㬽搩䡫硶厏偭攰伭牢捡⦥揂歴쉳슘㐪⫍㤥쉋灊쉶</w:t>
      </w:r>
      <w:r>
        <w:rPr/>
        <w:t>ⱊ</w:t>
      </w:r>
      <w:r>
        <w:rPr/>
        <w:t>别</w:t>
      </w:r>
      <w:r>
        <w:rPr/>
        <w:t>꧂♪</w:t>
      </w:r>
      <w:r>
        <w:rPr/>
        <w:t>㙖数悱䶱匫䥑晡</w:t>
      </w:r>
      <w:r>
        <w:rPr/>
        <w:t>⡃♺</w:t>
      </w:r>
      <w:r>
        <w:rPr/>
        <w:t>ꍫ噴摙㜣㵷⩒⨵䁗楄╪</w:t>
      </w:r>
      <w:r>
        <w:rPr/>
        <w:t>ꗂ</w:t>
      </w:r>
      <w:r>
        <w:rPr/>
        <w:t>束栦幂숴爲恥啦㔻⸹硏挪擃⦮</w:t>
      </w:r>
      <w:r>
        <w:rPr/>
        <w:t>ⴸ</w:t>
      </w:r>
      <w:r>
        <w:rPr/>
        <w:t>坶뼵쉎뼪◂</w:t>
      </w:r>
      <w:r>
        <w:rPr/>
        <w:t>⡰</w:t>
      </w:r>
      <w:r>
        <w:rPr/>
        <w:t>쉰㉚숪ꥶ쉈痂䅗㵁倪䕹쏂昩겻秃땥䕏櫂氥横牬⥨ꍋ숨恗⍲딣㭄壍ヂ깭䊏戺數㢡䖵㧂犻땀玿숭䵠娹傩坆</w:t>
      </w:r>
      <w:r>
        <w:rPr/>
        <w:t>ꤣ⌫</w:t>
      </w:r>
      <w:r>
        <w:rPr/>
        <w:t>㨮뭡</w:t>
      </w:r>
      <w:r>
        <w:rPr/>
        <w:t>ⱓ</w:t>
      </w:r>
      <w:r>
        <w:rPr/>
        <w:t>楗쉯묷㵟</w:t>
      </w:r>
      <w:r>
        <w:rPr/>
        <w:t>ꔳꕞ</w:t>
      </w:r>
      <w:r>
        <w:rPr/>
        <w:t>歄䍆顚깡</w:t>
      </w:r>
      <w:r>
        <w:rPr/>
        <w:t>ꦻ</w:t>
      </w:r>
      <w:r>
        <w:rPr/>
        <w:t>剋갹슏䅂</w:t>
      </w:r>
      <w:r>
        <w:rPr/>
        <w:t>ꕕ</w:t>
      </w:r>
      <w:r>
        <w:rPr/>
        <w:t>䧂呪䕙拂슡㗂㔮䮬浦</w:t>
      </w:r>
      <w:r>
        <w:rPr/>
        <w:t>⢵</w:t>
      </w:r>
      <w:r>
        <w:rPr/>
        <w:t>啃㭇췂琦洱⥰但渵쉊싂쉳唦</w:t>
      </w:r>
      <w:r>
        <w:rPr/>
        <w:t>ꤊ</w:t>
      </w:r>
      <w:r>
        <w:rPr/>
        <w:t>䉟㥵檏쉟淂⩃싂㡏歋㐨打咥勎쉚쉄쉪</w:t>
      </w:r>
      <w:r>
        <w:rPr/>
        <w:t>ꦡ</w:t>
      </w:r>
      <w:r>
        <w:rPr/>
        <w:t>땹㉤숽呭幕쉩</w:t>
      </w:r>
      <w:r>
        <w:rPr/>
        <w:t>ⰴ</w:t>
      </w:r>
      <w:r>
        <w:rPr/>
        <w:t>䰴ꌹ㘵硎뽥扤礮榻䉆䉴橇ꅧ栴╄㓂⍱番⩺梻匽쉹</w:t>
      </w:r>
      <w:r>
        <w:rPr/>
        <w:t>ꥒ</w:t>
      </w:r>
      <w:r>
        <w:rPr/>
        <w:t>䛂䁰㶏瑡瑤穂쉪뿂狎⌵쉂쉃塈䈷佬嗂牅影䐯㤨轢䳂⩭稤슩⹗䝄슣潲ヂ⬽繫䷂楠</w:t>
      </w:r>
      <w:r>
        <w:rPr/>
        <w:t>Ⳃ</w:t>
      </w:r>
      <w:r>
        <w:rPr/>
        <w:t>㵍딪</w:t>
      </w:r>
      <w:r>
        <w:rPr/>
        <w:t>ⵚ</w:t>
      </w:r>
      <w:r>
        <w:rPr/>
        <w:t>硋쵹䪩⍋嘽㥧ꆩ頭剒⬬⹁무슡幠슻쉷</w:t>
      </w:r>
      <w:r>
        <w:rPr/>
        <w:t>ꔷ</w:t>
      </w:r>
      <w:r>
        <w:rPr/>
        <w:t>瘻姂㠨䥴⫍숰⼩歏䬸惂╃摺㑊䔽轉땀䑯⹂⿎煞澻⴦ㅕ儩轰⨺幫숫⭇徘</w:t>
      </w:r>
      <w:r>
        <w:rPr/>
        <w:t>ⵧ</w:t>
      </w:r>
      <w:r>
        <w:rPr/>
        <w:t>㥘彋䘶침䡤桢䨨쉚쉍潺슿幞㥾숽滂촪㌩姂숨神䞩쌥쉏ꅂ占딩呵塨奱㙃樺癟⹴⍖⩕격憏⭦瘭晃숩䍦昳䡸깧庘灠頷囂갲柂湺⨻潘숪䶡㶡⌭ꍉ婑쉅ꍇ䚡獺䩺幵㊬䊏㓂⩒ꍞ懂㵇堰╙䙑</w:t>
      </w:r>
      <w:r>
        <w:rPr/>
        <w:t>ⴷ</w:t>
      </w:r>
      <w:r>
        <w:rPr/>
        <w:t>쉶㦩䜶년</w:t>
      </w:r>
      <w:r>
        <w:rPr/>
        <w:t>ꖮ</w:t>
      </w:r>
      <w:r>
        <w:rPr/>
        <w:t>䱉䠲뽆⑋氤獒刣쏂杋숲㷂剀</w:t>
      </w:r>
      <w:r>
        <w:rPr/>
        <w:t>ꥄ</w:t>
      </w:r>
      <w:r>
        <w:rPr/>
        <w:t>灐쉴剨卺椣栫☲㷂摤所㴬兲㟂㏂䙡㨴㙍㝴瞵辩奀値칲瀰㒘兾夺ぶ⨨ㅵ䃂澏琣䙩揂䯂檣䱳枣熡㊩㡃佨㚩啵牭뗂숦彉◂癉ㄫ彪漨㋂䍹昱ㄬ슻숲</w:t>
      </w:r>
      <w:r>
        <w:rPr/>
        <w:t>꤯</w:t>
      </w:r>
      <w:r>
        <w:rPr/>
        <w:t>濂㕳昫䙨刺㈺</w:t>
      </w:r>
      <w:r>
        <w:rPr/>
        <w:t>⡟</w:t>
      </w:r>
      <w:r>
        <w:rPr/>
        <w:t>厵ꌣ쉌漣塐</w:t>
      </w:r>
      <w:r>
        <w:rPr/>
        <w:t>ⵁ</w:t>
      </w:r>
      <w:r>
        <w:rPr/>
        <w:t>딶촬䄴整繁䝸썯쉟ꥫ䡈Ⓝ♃㝱㕬⹭숬噶㕡囂浔ꅭ枮숽</w:t>
      </w:r>
      <w:r>
        <w:rPr/>
        <w:t>ꖏ</w:t>
      </w:r>
      <w:r>
        <w:rPr/>
        <w:t>偒彮㤪쎏澩玩쉠</w:t>
      </w:r>
      <w:r>
        <w:rPr/>
        <w:t>⡀</w:t>
      </w:r>
      <w:r>
        <w:rPr/>
        <w:t>숯佑䠮䌹桙습狂칵暬㩏䷂桥漶塱⹁숴䝸぀걠潺爽徵没</w:t>
      </w:r>
      <w:r>
        <w:rPr/>
        <w:t>⡡</w:t>
      </w:r>
      <w:r>
        <w:rPr/>
        <w:t>夭┪橹桇僂㝩爯丸㩧숸斣㖮</w:t>
      </w:r>
      <w:r>
        <w:rPr/>
        <w:t>⡊</w:t>
      </w:r>
      <w:r>
        <w:rPr/>
        <w:t>㬪婱楩ォ껂汀恏睊楄</w:t>
      </w:r>
      <w:r>
        <w:rPr/>
        <w:t>꧂</w:t>
      </w:r>
      <w:r>
        <w:rPr/>
        <w:t>奯㔵湲쉋㛃汖걺汤싂杤㝎䂣쉳䱳ꍰ슘乌</w:t>
      </w:r>
      <w:r>
        <w:rPr/>
        <w:t>⡷</w:t>
      </w:r>
      <w:r>
        <w:rPr/>
        <w:t>춡湞桸</w:t>
      </w:r>
      <w:r>
        <w:rPr/>
        <w:t>ꦵ</w:t>
      </w:r>
      <w:r>
        <w:rPr/>
        <w:t>껂煳뽬䔽촨书个椰䁲땊⾩뽋쉸㙟吮ꅹ╦䕕겱僂媿⌻个쉧轘䁞煬䁞쉫쉀竂䅅椽㝍桾⼻ꏃ涥惂潁䲿䵰⫂</w:t>
      </w:r>
      <w:r>
        <w:rPr/>
        <w:t>ⴴ</w:t>
      </w:r>
      <w:r>
        <w:rPr/>
        <w:t>⽄숦垡䁞⸫䙑⩬⺏⍢䥒슩치㙫䗂넪慈繲</w:t>
      </w:r>
      <w:r>
        <w:rPr/>
        <w:t>ꔷ</w:t>
      </w:r>
      <w:r>
        <w:rPr/>
        <w:t>椸憥숯</w:t>
      </w:r>
      <w:r>
        <w:rPr/>
        <w:t>ⵟ</w:t>
      </w:r>
      <w:r>
        <w:rPr/>
        <w:t>樤</w:t>
      </w:r>
      <w:r>
        <w:rPr/>
        <w:t>Ⱨ</w:t>
      </w:r>
      <w:r>
        <w:rPr/>
        <w:t>촳㏂⩌⍆썢䲬圣斏廂溣⧂⭫싂卾楃뿂쉥숶慤뽩䴵嚏繊칰⥸썐㈪ꌣ摪呰⦩쉊슣⩚␦╉㍮쉏䤬䈲녗夊繸</w:t>
      </w:r>
      <w:r>
        <w:rPr/>
        <w:t>⡴</w:t>
      </w:r>
      <w:r>
        <w:rPr/>
        <w:t>柂畀⨫擂睮㍦㑕</w:t>
      </w:r>
      <w:r>
        <w:rPr/>
        <w:t>ⲿ</w:t>
      </w:r>
      <w:r>
        <w:rPr/>
        <w:t>啐潊썒⽃噴䑟䰵☹坯⑋싂㐺슻娲㴯쉾㕇쉣瀪쉀쉙吭扺䕳䀯歀쉅쉎稨䉾⭧攰獅牤湅넹슿㡃컂뭥⤪僂伺뭒㜰⹩晲</w:t>
      </w:r>
      <w:r>
        <w:rPr/>
        <w:t>ⱔ</w:t>
      </w:r>
      <w:r>
        <w:rPr/>
        <w:t>㭞╊也쵬榵㔹뭠䭸쉗땖컂ヂ㕶勃㐮㥁쉈捩촪嫂</w:t>
      </w:r>
      <w:r>
        <w:rPr/>
        <w:t>꧂</w:t>
      </w:r>
      <w:r>
        <w:rPr/>
        <w:t>쉫䉱㝣㩰ꅟ䵴숣㌴㩁欫㪱䍤䁖硑숨쉩㭏偫呮ㅉ光癎欣悵꥕썠䬹㕖李췂䂿쎣숤쉹毂䌲硺䈬㛂迍䉎㉷横搮쉁⹌歲湎噄捬䙴䄨敆㭢</w:t>
      </w:r>
      <w:r>
        <w:rPr/>
        <w:t>ꗂ</w:t>
      </w:r>
      <w:r>
        <w:rPr/>
        <w:t>㬵긤䑞쉒凍깷⥟矂截㍾坡䧍呋촯숨畖䥲㝒顏㍰磃獤䌨뼵⩘㵶〫潗爥ꏂ稱쉧슮㭙伥慟䙳䳂灰거쉠㛂쉒㫂䚘佩猷獋</w:t>
      </w:r>
      <w:r>
        <w:rPr/>
        <w:t>ꦵ</w:t>
      </w:r>
      <w:r>
        <w:rPr/>
        <w:t>㦱䡬穄묺焲㛂㉴挽淂佇恇䷂뽦싂춱⩆㜷璮䝡惂䈭吳쉇ꄸ協㤣輳乬</w:t>
      </w:r>
      <w:r>
        <w:rPr/>
        <w:t>ⷂ⴫</w:t>
      </w:r>
      <w:r>
        <w:rPr/>
        <w:t>漮橾</w:t>
      </w:r>
      <w:r>
        <w:rPr/>
        <w:t>ꤲ</w:t>
      </w:r>
      <w:r>
        <w:rPr/>
        <w:t>渰㤹넮啪㴶汾쉋쉮㕚㷂迂唬䉔ㅠ慚췂䭑祮稸凂檬</w:t>
      </w:r>
      <w:r>
        <w:rPr/>
        <w:t>ⰺ</w:t>
      </w:r>
      <w:r>
        <w:rPr/>
        <w:t>焻</w:t>
      </w:r>
      <w:r>
        <w:rPr/>
        <w:t>ꦡ</w:t>
      </w:r>
      <w:r>
        <w:rPr/>
        <w:t>痂杢⑉䅚涮䀬帤㑋䏂䁋䛂桊啟㭉㧂兆硈䫂㤭㩃㷂呗㑏쵴䚮꥞뇂煘㥧竂彸啭⩧ざ숩優浰碥ど䵓⥥獆⌳偹攩晉쉡吩幔쉹檘杔칥䁵慎숷嗎畲䷂汌䵁夯顶窩♓䏂</w:t>
      </w:r>
      <w:r>
        <w:rPr/>
        <w:t>⡉⠭</w:t>
      </w:r>
      <w:r>
        <w:rPr/>
        <w:t>ㅣ</w:t>
      </w:r>
      <w:r>
        <w:rPr/>
        <w:t>Ⳃ</w:t>
      </w:r>
      <w:r>
        <w:rPr/>
        <w:t>⿂儳⽠ꆮ쉰䪮泃剫晧⨵烂含숩숷枵䬺ꅦ땘瓂䬦焹㘽瀩䱉</w:t>
      </w:r>
      <w:r>
        <w:rPr/>
        <w:t>ꕈ</w:t>
      </w:r>
      <w:r>
        <w:rPr/>
        <w:t>ㅆ⩋䭗穁䕞䕵水ꥸ뮱畇痂䉒쵟뽚璮뽹䞬⩁녍䔬㐯愦䵑䍩㐱</w:t>
      </w:r>
      <w:r>
        <w:rPr/>
        <w:t>ⴴ</w:t>
      </w:r>
      <w:r>
        <w:rPr/>
        <w:t>ꥤ稴㉨奋㚱摪潤セ扤玡䚩ꄵ숪彑村凂뗂傻</w:t>
      </w:r>
      <w:r>
        <w:rPr/>
        <w:t>ꤵ</w:t>
      </w:r>
      <w:r>
        <w:rPr/>
        <w:t>쉺癥䆩䬻刺뭳潓</w:t>
      </w:r>
      <w:r>
        <w:rPr/>
        <w:t>ꥂ</w:t>
      </w:r>
      <w:r>
        <w:rPr/>
        <w:t>땘㜦䥉䁸便揂⍄百楊䵚奢깱滂个頺硷䅵갽䳂枩䥹仂ゥ係ㅕ呬窥砫猷䣂礰㉴⛂汃뭠噸⑮伸</w:t>
      </w:r>
      <w:r>
        <w:rPr/>
        <w:t>ꔵ</w:t>
      </w:r>
      <w:r>
        <w:rPr/>
        <w:t>瓂싎牰촯榏겵廎䥞쉾怹漽䑢禮䱩딭녎散</w:t>
      </w:r>
      <w:r>
        <w:rPr/>
        <w:t>ⵞ⛂</w:t>
      </w:r>
      <w:r>
        <w:rPr/>
        <w:t>쎡慰浢㌶㦩䇎癟㝦㦿㉤煾焽吤偵</w:t>
      </w:r>
      <w:r>
        <w:rPr/>
        <w:t>ꕬ</w:t>
      </w:r>
      <w:r>
        <w:rPr/>
        <w:t>㍄䷂恋☪乚㡹晨╭剄㍩갤類䓂㭶㋃⒥䃂癑杯䝮</w:t>
      </w:r>
    </w:p>
    <w:p>
      <w:pPr>
        <w:pStyle w:val="PreformattedText"/>
        <w:bidi w:val="0"/>
        <w:spacing w:before="0" w:after="0"/>
        <w:jc w:val="left"/>
        <w:rPr/>
      </w:pPr>
      <w:r>
        <w:rPr/>
        <w:t>栦㙈挩쉆䳂乴䢬숨㒩컂뭓묪㥕䆡橳幐싂쉦⑋壎扑圵幎䯂⩔眽슡慹ꍆ杣縊촪㍐묵䉑㩄</w:t>
      </w:r>
      <w:r>
        <w:rPr/>
        <w:t>Ⱬ</w:t>
      </w:r>
      <w:r>
        <w:rPr/>
        <w:t>溿ꄩ⩗焭숤㣍숵繂╆䠫溩칲⾱欪䍩쉺㬲싂숲싍睥硪瑓슮䇂䕞熡䍾걤玥⍏爪爲顂參</w:t>
      </w:r>
      <w:r>
        <w:rPr/>
        <w:t>Ⱬ</w:t>
      </w:r>
      <w:r>
        <w:rPr/>
        <w:t>槂㙶甫汊弻槂䬮뽄㠵䘥摑典딥㥖儺⨶䠯䱶땇䑓淂擂뭐佖㙉뽷䉨〹顣㈵쉌싎뼬䍗촵恐깲䔦扤剫怪䲩飍㬮␴쉭㜨橅扁칶⛂⩖あ煒煗숵狂啀悮㵚喵⬱ꌤ㯂㖿⍺㡨</w:t>
      </w:r>
      <w:r>
        <w:rPr/>
        <w:t>ꤲ</w:t>
      </w:r>
      <w:r>
        <w:rPr/>
        <w:t>ꅎ奈㈸䍫拎⥹㙺顥圪䣂</w:t>
      </w:r>
      <w:r>
        <w:rPr/>
        <w:t>ꥅ</w:t>
      </w:r>
      <w:r>
        <w:rPr/>
        <w:t>숵뗂ꥦ칩쉳吳挳昪燎♹嗂竂썠兣♟䱉㭺䔲潸쉗숳砽䷂ꄤ祾䒿ꥮ瓍䝄栻䍌忂呶䇂슘䝡</w:t>
      </w:r>
      <w:r>
        <w:rPr/>
        <w:t>⡂</w:t>
      </w:r>
      <w:r>
        <w:rPr/>
        <w:t>偋㥰㭊䙄묷揎ꥨ桡䩾䭴녌쉡싂呟갫う㔶⩱漥싂沩儣╹⛂♵ꍚ싂啡슡⫂䱺喱獢䌶乒縩䦡</w:t>
      </w:r>
      <w:r>
        <w:rPr/>
        <w:t>ⵂ</w:t>
      </w:r>
      <w:r>
        <w:rPr/>
        <w:t>偋칫㍦䖵娩轡쌺㭾뭋䱾俍婾仂㕠㑒撏乸⺣⫂⩠⼫캮쉴摃㐻쉳唱</w:t>
      </w:r>
      <w:r>
        <w:rPr/>
        <w:t>꧂⹄</w:t>
      </w:r>
      <w:r>
        <w:rPr/>
        <w:t>䀱繉䥐椨넰偃㙖</w:t>
      </w:r>
      <w:r>
        <w:rPr/>
        <w:t>ⵃ</w:t>
      </w:r>
      <w:r>
        <w:rPr/>
        <w:t>浅刯⪿橭쉉ꍒ盍㵨橣䥨⹭瑰佀⒮涮䐯䡍砽㐹㜪义碵䍔六纏⵾⩘槂彺輪䧎磍䦣㥅甭싂䃂堤伲嘥㥒</w:t>
      </w:r>
      <w:r>
        <w:rPr/>
        <w:t>ⰴ</w:t>
      </w:r>
      <w:r>
        <w:rPr/>
        <w:t>㙩椱塇倮␥心╉⥞⹱硸穮轫睉㶣瑍恍숨䝇ㅳ䅪뽅⾩媿儲参㣂㕂歋㆏䫂⸱䡦䎮噘椽쉪療爮⥞쵾津䨬딺⩵硖瘮壂쵑㵨쉨怭坠轟</w:t>
      </w:r>
      <w:r>
        <w:rPr/>
        <w:t>ꥋ</w:t>
      </w:r>
      <w:r>
        <w:rPr/>
        <w:t>栦㝶䫂걾쉊䨨幷</w:t>
      </w:r>
      <w:r>
        <w:rPr/>
        <w:t>ꤨ</w:t>
      </w:r>
      <w:r>
        <w:rPr/>
        <w:t>敯汏</w:t>
      </w:r>
      <w:r>
        <w:rPr/>
        <w:t>Ⱚ</w:t>
      </w:r>
      <w:r>
        <w:rPr/>
        <w:t>瘻䤨佤獗䞮䢮</w:t>
      </w:r>
      <w:r>
        <w:rPr/>
        <w:t>ⰶ</w:t>
      </w:r>
      <w:r>
        <w:rPr/>
        <w:t>䁉㫂습珎普㑮㕎㘽硆⑏敭䵶迂⽸轭㩗ㄮ⛂彗☪♘⑇䴩┮◂䍚쉞䵚䕹깐畧濂䤮싂㗃䈨䆩</w:t>
      </w:r>
      <w:r>
        <w:rPr/>
        <w:t>⡬</w:t>
      </w:r>
      <w:r>
        <w:rPr/>
        <w:t>ㅾ㭾㠤䉀㎘痂깱</w:t>
      </w:r>
      <w:r>
        <w:rPr/>
        <w:t>ⱕ</w:t>
      </w:r>
      <w:r>
        <w:rPr/>
        <w:t>슡</w:t>
      </w:r>
      <w:r>
        <w:rPr/>
        <w:t>ⱃ</w:t>
      </w:r>
      <w:r>
        <w:rPr/>
        <w:t>渻癢坢⩎呋䟃䅩㮱㥃乖⍟辵⥞㖮樺礷쉘椥彀㏂걬䅆斘㬰勍愮쉢뼳쵙⏍竂</w:t>
      </w:r>
      <w:r>
        <w:rPr/>
        <w:t>ꥉ</w:t>
      </w:r>
      <w:r>
        <w:rPr/>
        <w:t>㫂摎썍슿곂欯㉐焣쌭卣䅐녑噘栰塨㥙㕄╞湈湇꺩塍轺坲䙊쉘⤤揂깠䌮㋂㥱┱䡠灩溮剧䷃곂⍸恧卅䈩価橷슩侏猵슻眳걠쉪싂慉</w:t>
      </w:r>
      <w:r>
        <w:rPr/>
        <w:t>⡞</w:t>
      </w:r>
      <w:r>
        <w:rPr/>
        <w:t>싂略祬戰</w:t>
      </w:r>
      <w:r>
        <w:rPr/>
        <w:t>ⲩ</w:t>
      </w:r>
      <w:r>
        <w:rPr/>
        <w:t>ꍎ곃꥗땠ꍑ묱畮竂汌⭍㍄姂捨乐ꅦ뭆輱祰쉒奋ㅏ슘瘣㕵㠊㐭䨺兌涩䉗摢⫂漪燂禵뼺껂縰矎繘㌯䍓㝙칞曃牋녓슮칉呏㢩摄싂彸ぺ</w:t>
      </w:r>
      <w:r>
        <w:rPr/>
        <w:t>ꖩ</w:t>
      </w:r>
      <w:r>
        <w:rPr/>
        <w:t>悮䡊卲幙䣂췂쉣슘帮믂硺䡧㩧</w:t>
      </w:r>
      <w:r>
        <w:rPr/>
        <w:t>ꤷ</w:t>
      </w:r>
      <w:r>
        <w:rPr/>
        <w:t>䙗㡙䂩쉴㊵㩙捈奂싂畯癪㉖쉑습㭒硓⫃䙵슏⚩㕫獂䍖奘婙췂乍䋃㑇䅔쉨뽄奯녺硨欪瑟⎥噑</w:t>
      </w:r>
      <w:r>
        <w:rPr/>
        <w:t>ꤣ</w:t>
      </w:r>
      <w:r>
        <w:rPr/>
        <w:t>灑㙵촲春걋⪮杁묺䅎㑨췂来眯</w:t>
      </w:r>
      <w:r>
        <w:rPr/>
        <w:t>ⵕ</w:t>
      </w:r>
      <w:r>
        <w:rPr/>
        <w:t>頦獒归䡄ꍬ浌䝾걍痂捳摖湄槃䅲䐽昶䆱⫂䎡彈敚싂뇎抻䞡刲㥳啶䡑ꥸ◍㉹斻䥾슬睋敌焭䕓畟䝬싂깦ざ穇쉶䡒㭋㷍䠺桂㐦睰㘭梻䱲畊㘨煋</w:t>
      </w:r>
      <w:r>
        <w:rPr/>
        <w:t>ꗂ⩰</w:t>
      </w:r>
      <w:r>
        <w:rPr/>
        <w:t>䵢潵⵨噐꥞䥍璬㙀㑨㩩쉀忂</w:t>
      </w:r>
      <w:r>
        <w:rPr/>
        <w:t>ⱃ</w:t>
      </w:r>
      <w:r>
        <w:rPr/>
        <w:t>牅珂婲剢灷樮猳坱拂ㄮ硠쉍⍶穨吲깳䭁湃䩷쉎㜨牭京⽥쉯擂疿噰</w:t>
      </w:r>
      <w:r>
        <w:rPr/>
        <w:t>ꗃ</w:t>
      </w:r>
      <w:r>
        <w:rPr/>
        <w:t>䚵쌨弱쏃䯂䕦⹲弥佇禡⍹㩃䁗係轂䢩</w:t>
      </w:r>
      <w:r>
        <w:rPr/>
        <w:t>ⲣ</w:t>
      </w:r>
      <w:r>
        <w:rPr/>
        <w:t>쉶䰻戬偊숣沮癷걦纣彅☮쉷畑炩炩㊿☴䁱婱儮湭で歇㭂䰺⪥♑⑭橫呴쌪㥋操垬⩮願촽枡ꄳ支</w:t>
      </w:r>
      <w:r>
        <w:rPr/>
        <w:t>ⶩ</w:t>
      </w:r>
      <w:r>
        <w:rPr/>
        <w:t>䥚숤㙐摈㚩</w:t>
      </w:r>
      <w:r>
        <w:rPr/>
        <w:t>ⶻ</w:t>
      </w:r>
      <w:r>
        <w:rPr/>
        <w:t>瀺煠싂壂倯塘杋呕形숶眶㟂쉩⾩楸涘弴折쉏栣㵘䓂싍児禬䰴佦⬽놣⑇⑰⩗㙦扦␦㝫敘숷♰呪婧祆㭈숱슱幁䌷䅩奞〩瑶슏쉷硬恷숥㏂㭒片췂⪏戰䇎</w:t>
      </w:r>
      <w:r>
        <w:rPr/>
        <w:t>ꕾ⥟</w:t>
      </w:r>
      <w:r>
        <w:rPr/>
        <w:t>堫䅹⽶㖻⥷슻䝱䨺䴨숪쉡⹱乞쉔⑖</w:t>
      </w:r>
      <w:r>
        <w:rPr/>
        <w:t>⡕</w:t>
      </w:r>
      <w:r>
        <w:rPr/>
        <w:t>ㅇ䴽彂◎席</w:t>
      </w:r>
      <w:r>
        <w:rPr/>
        <w:t>ⵥ</w:t>
      </w:r>
      <w:r>
        <w:rPr/>
        <w:t>㒩⸲쉚䨮瑔싂橚债㕉穃䡉晎歪殮⩡參ꇂ쉋嘦䡭㵯䜫쉾䁒䃂</w:t>
      </w:r>
      <w:r>
        <w:rPr/>
        <w:t>⣂</w:t>
      </w:r>
      <w:r>
        <w:rPr/>
        <w:t>攷敌穲㉶睢䷂</w:t>
      </w:r>
      <w:r>
        <w:rPr/>
        <w:t>ⱂ</w:t>
      </w:r>
      <w:r>
        <w:rPr/>
        <w:t>㭫♫欻㜷桒숳㥤塺숤♱窵澱㧂亡牪塨帳愪稥汅䝭沮깦汊暱匤溥㩪側䅍瞩슩䣂䟂</w:t>
      </w:r>
      <w:r>
        <w:rPr/>
        <w:t>ⴣ</w:t>
      </w:r>
      <w:r>
        <w:rPr/>
        <w:t>䡭矂䠷숦暵㞩㴻ち쉵汷扴⥟␵狍潴䭾㡸充畢쵨뭠歴䖩㝬㧂䁧桙⛂樤䭬㨳쵓杍碱㙢瀤⨺癴䅗撘䑀숺书㍘⺥楩</w:t>
      </w:r>
      <w:r>
        <w:rPr/>
        <w:t>ꕓ</w:t>
      </w:r>
      <w:r>
        <w:rPr/>
        <w:t>㡉⛂ꅾ弩䙣㔮䭨䃃ヂ깭繥妬抬숨塏桅⥦㌥쉶䄪栺떏뽧セ暩祶썰㩕斵剐䉂礭⽺뿂な㎏슮哂煠う뭪</w:t>
      </w:r>
      <w:r>
        <w:rPr/>
        <w:t>ꔵ</w:t>
      </w:r>
      <w:r>
        <w:rPr/>
        <w:t>Ɑ</w:t>
      </w:r>
      <w:r>
        <w:rPr/>
        <w:t>吊呑剓⭁㭨㵒畂뗂</w:t>
      </w:r>
      <w:r>
        <w:rPr/>
        <w:t>ⷍ</w:t>
      </w:r>
      <w:r>
        <w:rPr/>
        <w:t>⢵</w:t>
      </w:r>
      <w:r>
        <w:rPr/>
        <w:t>睅坭쉙ꍥ쌻⭟싎浲周㡷</w:t>
      </w:r>
      <w:r>
        <w:rPr/>
        <w:t>꧂</w:t>
      </w:r>
      <w:r>
        <w:rPr/>
        <w:t>䙢兇轹䠳䱖슩⥤ヂ</w:t>
      </w:r>
      <w:r>
        <w:rPr/>
        <w:t>⡩</w:t>
      </w:r>
      <w:r>
        <w:rPr/>
        <w:t>쉖뗂⽔⩦쉱䣂갯䵵灟⎱䵘㝞纡䉷䁺煬䭫㑃癋渦が</w:t>
      </w:r>
      <w:r>
        <w:rPr/>
        <w:t>⠬</w:t>
      </w:r>
      <w:r>
        <w:rPr/>
        <w:t>楙䍥䅍塤漫숹쉲敥吮깷</w:t>
      </w:r>
      <w:r>
        <w:rPr/>
        <w:t>ꦏ</w:t>
      </w:r>
      <w:r>
        <w:rPr/>
        <w:t>毂䡷䉺䝴䡩䴰䭃娣싂半䅅倰ㅇ쉖睡摪畊樫㜺咏煀濂쉞</w:t>
      </w:r>
      <w:r>
        <w:rPr/>
        <w:t>ⶮ</w:t>
      </w:r>
      <w:r>
        <w:rPr/>
        <w:t>㵷嗂</w:t>
      </w:r>
      <w:r>
        <w:rPr/>
        <w:t>꤭</w:t>
      </w:r>
      <w:r>
        <w:rPr/>
        <w:t>땇振쉣㍏媣攱濃☰⥚媿彣␳垻䭘彡⼺圫哂洲刭숲쉘갯썃産炱쉭绂㍕쉂桑쉪株쵟乨숫擂澿⒵슥㭺稭璩䩅㮏灪欳쵫噥祲捰⩩뽩癓䬲煚ꅭ䴨辡牥戨⥩怴㙵䷂䒩쉃卍㑍⭩䙔灉珂</w:t>
      </w:r>
      <w:r>
        <w:rPr/>
        <w:t>ⳃ</w:t>
      </w:r>
      <w:r>
        <w:rPr/>
        <w:t>煠彍숮杭㉗⍭╈⮥⫂潁湫晐沬쉑畉⹏檩䑭敱䑣偾洦䝴㝠⵩䠮硺之矃婤쉩␭䡥妱朷㥲顎稷④杨禿歩㝚</w:t>
      </w:r>
      <w:r>
        <w:rPr/>
        <w:t>ⵅ⨣♵</w:t>
      </w:r>
      <w:r>
        <w:rPr/>
        <w:t>뽋ヂ㔹칚琰ㄷ怫䩕轲㭨숷噪婀</w:t>
      </w:r>
      <w:r>
        <w:rPr/>
        <w:t>ⱀ</w:t>
      </w:r>
      <w:r>
        <w:rPr/>
        <w:t>싎牟␽浾╭기쏎摰♖䭸䶡咵慌㶬乶畉稰㕸灒䍀晱䀸穨伷癦冩冱녕恷澿䙲㝑墩㩉꺿烍猴卍쉳噑繾噧㧂ꍡ⽷丵썍싂拂僂껂杯䭙啟⨭쉟ぴ</w:t>
      </w:r>
      <w:r>
        <w:rPr/>
        <w:t>ⱶ</w:t>
      </w:r>
      <w:r>
        <w:rPr/>
        <w:t>擎♊噕㩏㫍ꍳ䘦䅎䔹⎻摊堶⏍癪坞匴濂뼮瑇䷍ㅌㆡ㴴㖥뭱㬶뭍獊⥷깱扆숮沏긤쉑㠳싍쉂곍╭⽰䨸㣂䄮ㅇ쌥쉞轆뽯숳⩁繳祾⛂쉶䥹</w:t>
      </w:r>
      <w:r>
        <w:rPr/>
        <w:t>ⵗ</w:t>
      </w:r>
      <w:r>
        <w:rPr/>
        <w:t>啺</w:t>
      </w:r>
      <w:r>
        <w:rPr/>
        <w:t>ꔰ</w:t>
      </w:r>
      <w:r>
        <w:rPr/>
        <w:t>䭃櫃卢汥㙨쉆榡㵫橠㘸꥕ꍺ睞㩞懂㪣倶㙞슮</w:t>
      </w:r>
      <w:r>
        <w:rPr/>
        <w:t>ꥉ</w:t>
      </w:r>
      <w:r>
        <w:rPr/>
        <w:t>帨㝧㷂녦歫㛍犵疘婧쉀漽⸣쉏㯂㕺睠䝬氯⩆쉑㐴䅟疏儽쏂佢挷땸帨䎿</w:t>
      </w:r>
      <w:r>
        <w:rPr/>
        <w:t>ꥂ</w:t>
      </w:r>
      <w:r>
        <w:rPr/>
        <w:t>玮긬□扈乑坨㥋䣃㑎⭹媿</w:t>
      </w:r>
      <w:r>
        <w:rPr/>
        <w:t>ⱪ</w:t>
      </w:r>
      <w:r>
        <w:rPr/>
        <w:t>슻쉎</w:t>
      </w:r>
      <w:r>
        <w:rPr/>
        <w:t>ⰲ</w:t>
      </w:r>
      <w:r>
        <w:rPr/>
        <w:t>싂杭슏丬顙樭ꥰ䬭㯂䢵椸顠竂㴷⵭쉭壂춏坖煁ꥹ归洹춿쉂숦⽣㥕㵗⒣숰</w:t>
      </w:r>
      <w:r>
        <w:rPr/>
        <w:t>ꖻ</w:t>
      </w:r>
      <w:r>
        <w:rPr/>
        <w:t>䌳恡䴣</w:t>
      </w:r>
      <w:r>
        <w:rPr/>
        <w:t>ꥍ</w:t>
      </w:r>
      <w:r>
        <w:rPr/>
        <w:t>쉦㋂䴪噞撱敯繤縷㵖歲䱳⩕ㅔ㌶昰塏愹桬烂⩄息ꍯ冿獡払辿䢩㬬䝥</w:t>
      </w:r>
      <w:r>
        <w:rPr/>
        <w:t>ⲩ</w:t>
      </w:r>
      <w:r>
        <w:rPr/>
        <w:t>恭䳂㡨怮</w:t>
      </w:r>
      <w:r>
        <w:rPr/>
        <w:t>꥟</w:t>
      </w:r>
      <w:r>
        <w:rPr/>
        <w:t>걈涡슬䋂浌迂凂</w:t>
      </w:r>
      <w:r>
        <w:rPr/>
        <w:t>ⱑ</w:t>
      </w:r>
      <w:r>
        <w:rPr/>
        <w:t>武㡧쉎䩞熣柂䥠쉟넪ꌻ</w:t>
      </w:r>
      <w:r>
        <w:rPr/>
        <w:t>ⳂⱩ</w:t>
      </w:r>
      <w:r>
        <w:rPr/>
        <w:t>丶⩧平彗䡟挷䱟砰칓칧㛂쉠揂犻㤊㍶坱㏂┽佺捑兴⹕氤〪쉏⼳䏂꧎换</w:t>
      </w:r>
      <w:r>
        <w:rPr/>
        <w:t>ꦩ</w:t>
      </w:r>
      <w:r>
        <w:rPr/>
        <w:t>灺쉐婓䙒㥾〹㑵⬨轄⥩깂䁩뭚䳂欽帣劬䲱强嘴埍⯂㐮</w:t>
      </w:r>
      <w:r>
        <w:rPr/>
        <w:t>ꖱ⪘</w:t>
      </w:r>
      <w:r>
        <w:rPr/>
        <w:t>硬洲㖬濂쉡䟍⩌ㅡヂ䩅깸橷㴱楤ꄶ㐷兇⭆桁䍺弥捺〩숥竂圹ꄸ㴦坓䬵匳</w:t>
      </w:r>
      <w:r>
        <w:rPr/>
        <w:t>⡚</w:t>
      </w:r>
      <w:r>
        <w:rPr/>
        <w:t>俎拂ꍺ橞濃䉩刳싂熘숽㧂쉲⥧氻㯎姎溵䅦参愪曃稷㇂⹕</w:t>
      </w:r>
      <w:r>
        <w:rPr/>
        <w:t>ꥃ</w:t>
      </w:r>
      <w:r>
        <w:rPr/>
        <w:t>䙄䩖獕轅搪湩獱㠪烂</w:t>
      </w:r>
      <w:r>
        <w:rPr/>
        <w:t>ⴲ</w:t>
      </w:r>
      <w:r>
        <w:rPr/>
        <w:t>畉廂啐乪묣奩⫂呃㍥稭佀㉠⎩㙎⤰旂煭摰䌣捆斵䀬䄽振칳깱潪敨摄慠ꄮ쉰쵀ꄫ昴</w:t>
      </w:r>
      <w:r>
        <w:rPr/>
        <w:t>⠫⡁</w:t>
      </w:r>
      <w:r>
        <w:rPr/>
        <w:t>湫싂⩥숣手杺偊搽幍⩩뽓䴸묭숰繑偳慤</w:t>
      </w:r>
      <w:r>
        <w:rPr/>
        <w:t>ⵘ</w:t>
      </w:r>
      <w:r>
        <w:rPr/>
        <w:t>楔㡬佄彴煁㜰╃甶恸쉨㡬ぅ掘丽啤墻夺</w:t>
      </w:r>
      <w:r>
        <w:rPr/>
        <w:t>ꥄ⛂</w:t>
      </w:r>
      <w:r>
        <w:rPr/>
        <w:t>䎬晅</w:t>
      </w:r>
      <w:r>
        <w:rPr/>
        <w:t>ꥐ</w:t>
      </w:r>
      <w:r>
        <w:rPr/>
        <w:t>㨦捳땠䭍⑞灋䩷딫⨷偺仂洴쉲숵頵獆㵨憏攴洭♺帵쉴싂杭伶䢩漴吪噐顢䙁彡穅颱쉧쉦싂喩숲枿숳떩揂顳愬縷슻㤤⍌⵭⤹녭婒ꆥ⍨畉쉚噘⸥㟂쉃숲䄮슣뽳</w:t>
      </w:r>
      <w:r>
        <w:rPr/>
        <w:t>ⵂ</w:t>
      </w:r>
      <w:r>
        <w:rPr/>
        <w:t>畹硶ぃ渳충쉮⸸硋潄硵婳沿㎿㥋⹷輻䯂㭇彖䍀卞㴩彧䘯䔪獢䃂爤凂쉳歠圵涘剬坸㓎⼱㥅獂䱱䗍嗂繉ィ敞轌佺㡁뮘䀵睓⩣僂慄噵쉐놮슩⩟싂䂣硡ꥥ</w:t>
      </w:r>
      <w:r>
        <w:rPr/>
        <w:t>ꕡ</w:t>
      </w:r>
      <w:r>
        <w:rPr/>
        <w:t>썸囃照眻쉥殻渺恩启싍䊵♷䥀噗䮬㎵杠係穸㍧冩佐㥚▩頪囍㝺쉧뼷桅놏쉯琬䧍ご쉟窮䅅</w:t>
      </w:r>
      <w:r>
        <w:rPr/>
        <w:t>ꥒ</w:t>
      </w:r>
      <w:r>
        <w:rPr/>
        <w:t>꺥狂숫칵偩㑴畅幄瘥</w:t>
      </w:r>
      <w:r>
        <w:rPr/>
        <w:t>Ⲙ</w:t>
      </w:r>
      <w:r>
        <w:rPr/>
        <w:t>⽲ꍍ쉆轊䭩쵙惂슘䩶媣㝾晨䋂⸶쉬녴楩꥘⑃뿂쉑㍫ꍪ䩊烍桴畐䊣櫂숽⽚煱ㄦ䤮湂厡썤땕⫂佟㬷㬴䑲츬㜤걈畳㭬帬숪썎⌺⵶煵桟쵗晨炩</w:t>
      </w:r>
      <w:r>
        <w:rPr/>
        <w:t>Ⱶ</w:t>
      </w:r>
      <w:r>
        <w:rPr/>
        <w:t>⺱拃泂摾㵴彧㍆ケ</w:t>
      </w:r>
      <w:r>
        <w:rPr/>
        <w:t>꤫</w:t>
      </w:r>
      <w:r>
        <w:rPr/>
        <w:t>憵熩슘䂱뽟䭵</w:t>
      </w:r>
      <w:r>
        <w:rPr/>
        <w:t>ⱌ</w:t>
      </w:r>
      <w:r>
        <w:rPr/>
        <w:t>썔숪珂쉦</w:t>
      </w:r>
      <w:r>
        <w:rPr/>
        <w:t>ꦬ</w:t>
      </w:r>
      <w:r>
        <w:rPr/>
        <w:t>쉵</w:t>
      </w:r>
      <w:r>
        <w:rPr/>
        <w:t>ꔯⵣ⒬</w:t>
      </w:r>
      <w:r>
        <w:rPr/>
        <w:t>稸偃䛂伪쉏抿碻㎬塤楟䞮湣辮泃䥤䷂㜸瓂촫숪⹯啬䅨氮眨祪</w:t>
      </w:r>
      <w:r>
        <w:rPr/>
        <w:t>ꔦ</w:t>
      </w:r>
      <w:r>
        <w:rPr/>
        <w:t>兆盂䖡䍗</w:t>
      </w:r>
      <w:r>
        <w:rPr/>
        <w:t>⣃</w:t>
      </w:r>
      <w:r>
        <w:rPr/>
        <w:t>쉦㌱</w:t>
      </w:r>
      <w:r>
        <w:rPr/>
        <w:t>꧂</w:t>
      </w:r>
      <w:r>
        <w:rPr/>
        <w:t>쵉浮伤晐㚱⍙㑸㏂䡃㑀䂬⨣䩡䅓幀扲擂煨쵊係뭾㫂挳䉎畳䍓䐴숊칁嫂眰㤪瀤숥侬숨⽹쉫䡘칾</w:t>
      </w:r>
      <w:r>
        <w:rPr/>
        <w:t>⡧</w:t>
      </w:r>
      <w:r>
        <w:rPr/>
        <w:t>繗杗</w:t>
      </w:r>
      <w:r>
        <w:rPr/>
        <w:t>ꥅ</w:t>
      </w:r>
      <w:r>
        <w:rPr/>
        <w:t>猦壂넩怷㔻</w:t>
      </w:r>
      <w:r>
        <w:rPr/>
        <w:t>ⱍ</w:t>
      </w:r>
      <w:r>
        <w:rPr/>
        <w:t>㬶奾䙯뾵㥟䭵䉟䇂⫂쉱</w:t>
      </w:r>
      <w:r>
        <w:rPr/>
        <w:t>ꥍ</w:t>
      </w:r>
      <w:r>
        <w:rPr/>
        <w:t>啶䗂塦㖏䁀枿炥Ⓜ䱕숷堯⪮卶⩭ꏍ唦潓氱穨戦浶纻䘵严楯擎ꏂ响⥴쉟漰朦扞슣乹╇䉾</w:t>
      </w:r>
      <w:r>
        <w:rPr/>
        <w:t>ⷂ</w:t>
      </w:r>
      <w:r>
        <w:rPr/>
        <w:t>轴唻硊쉡싂쉵䱏颿쉔繀ㄲ潐䍹飂㛂珂戺汀弭玡䄷烂㕯噗杄</w:t>
      </w:r>
      <w:r>
        <w:rPr/>
        <w:t>ⱊ</w:t>
      </w:r>
      <w:r>
        <w:rPr/>
        <w:t>捹슡䍢忂ꇂ恥榵쉡넴仍愰ꅕ毂⑙쉲焹窵迂摘쉭</w:t>
      </w:r>
      <w:r>
        <w:rPr/>
        <w:t>⡲</w:t>
      </w:r>
      <w:r>
        <w:rPr/>
        <w:t>呈슩⬰䜶䡙</w:t>
      </w:r>
      <w:r>
        <w:rPr/>
        <w:t>ꕠ⍭</w:t>
      </w:r>
      <w:r>
        <w:rPr/>
        <w:t>㩇꥘㚘歪殘彏瑬毎䵷噡皱</w:t>
      </w:r>
      <w:r>
        <w:rPr/>
        <w:t>ꤪ</w:t>
      </w:r>
      <w:r>
        <w:rPr/>
        <w:t>䈮䮻天氫ꅄ㍣猻慯弻呂촷䅉㉂䕪矂咬扮勂恵渴稰갣伲㠳斩걬凃䩶</w:t>
      </w:r>
      <w:r>
        <w:rPr/>
        <w:t>ꕢ</w:t>
      </w:r>
      <w:r>
        <w:rPr/>
        <w:t>믂瘺䚩㵵ㆮ異敕쉧싂䥎넪倮㔪㪏⶘숳</w:t>
      </w:r>
      <w:r>
        <w:rPr/>
        <w:t>⡎</w:t>
      </w:r>
      <w:r>
        <w:rPr/>
        <w:t>䵵⭨</w:t>
      </w:r>
      <w:r>
        <w:rPr/>
        <w:t>ⰸ</w:t>
      </w:r>
      <w:r>
        <w:rPr/>
        <w:t>겣妮奓祺ꏂ晳</w:t>
      </w:r>
      <w:r>
        <w:rPr/>
        <w:t>ꥄ</w:t>
      </w:r>
      <w:r>
        <w:rPr/>
        <w:t>썀쌶뭩캮産䑺</w:t>
      </w:r>
      <w:r>
        <w:rPr/>
        <w:t>ⱀ</w:t>
      </w:r>
      <w:r>
        <w:rPr/>
        <w:t>彾뇍烍嫎</w:t>
      </w:r>
      <w:r>
        <w:rPr/>
        <w:t>ꥀ</w:t>
      </w:r>
      <w:r>
        <w:rPr/>
        <w:t>䓂顥ꅊ⍑䌳걣榻喣䱤塳怤琯彷ꍞ礴㦩㢥獗啭炡愳숪時㡖싂厘</w:t>
      </w:r>
      <w:r>
        <w:rPr/>
        <w:t>ꕺ</w:t>
      </w:r>
      <w:r>
        <w:rPr/>
        <w:t>版㤻渣浊涣堹桐檩壂枣佉硈⥺⌫梻</w:t>
      </w:r>
      <w:r>
        <w:rPr/>
        <w:t>ꥐ</w:t>
      </w:r>
      <w:r>
        <w:rPr/>
        <w:t>뽉</w:t>
      </w:r>
      <w:r>
        <w:rPr/>
        <w:t>ⵚ</w:t>
      </w:r>
      <w:r>
        <w:rPr/>
        <w:t>刭彫숬灅坥䡓活⸴侥㡖晞䵆奌癕潫丰습㘲汱ㅞ쉹敺庬쉵䅵㨷⸶䬥䓂䱮懂剏昴긬浾呪恦焷㕊䈫쌮犬澥傮츱车╩䒬ㆵ㬩쎩</w:t>
      </w:r>
      <w:r>
        <w:rPr/>
        <w:t>ꕋ</w:t>
      </w:r>
      <w:r>
        <w:rPr/>
        <w:t>ꌻ⿂쉋ꥲ⨳</w:t>
      </w:r>
      <w:r>
        <w:rPr/>
        <w:t>ꖱ</w:t>
      </w:r>
      <w:r>
        <w:rPr/>
        <w:t>䰺㍯漣䭹䁢煔殘吰췂⬻橷摂㕵䋃⧂뭲쉮颮⨺坢䭪췂㨴娪⥁㌴潷㉕㖣桬쉨䝮뾻瘭쉆㌽乙숯쉟슥䝫媵</w:t>
      </w:r>
      <w:r>
        <w:rPr/>
        <w:t>⡒⌷</w:t>
      </w:r>
      <w:r>
        <w:rPr/>
        <w:t>飂㝅䡖ꅙ噅奥渦⵮睫煭䑞制쉧숮瑙朶剨⛂䠩</w:t>
      </w:r>
      <w:r>
        <w:rPr/>
        <w:t>⡭</w:t>
      </w:r>
      <w:r>
        <w:rPr/>
        <w:t>睗嫂夸싂</w:t>
      </w:r>
      <w:r>
        <w:rPr/>
        <w:t>ꥐ</w:t>
      </w:r>
      <w:r>
        <w:rPr/>
        <w:t>慾幬䕹⸶䢩噤杶䃂㯂卾焪示疿묱⥷佞슘斻땧곂</w:t>
      </w:r>
      <w:r>
        <w:rPr/>
        <w:t>Ⳃ</w:t>
      </w:r>
      <w:r>
        <w:rPr/>
        <w:t>䧍㙆繁╭숪䭁</w:t>
      </w:r>
      <w:r>
        <w:rPr/>
        <w:t>ⵟ</w:t>
      </w:r>
      <w:r>
        <w:rPr/>
        <w:t>戻䗂㵦焭㛂㵨厱츺꥘砮㶩䙦塒潵</w:t>
      </w:r>
      <w:r>
        <w:rPr/>
        <w:t>ⲱ</w:t>
      </w:r>
      <w:r>
        <w:rPr/>
        <w:t>帰序ꥦ쉂⮡</w:t>
      </w:r>
      <w:r>
        <w:rPr/>
        <w:t>Ⱞ</w:t>
      </w:r>
      <w:r>
        <w:rPr/>
        <w:t>쏂숥噳㈲⩕䑉䔫⭄㈱敬祳桺瑥ね츴㍎</w:t>
      </w:r>
      <w:r>
        <w:rPr/>
        <w:t>ꔻ</w:t>
      </w:r>
      <w:r>
        <w:rPr/>
        <w:t>쉯</w:t>
      </w:r>
      <w:r>
        <w:rPr/>
        <w:t>ꤣ</w:t>
      </w:r>
      <w:r>
        <w:rPr/>
        <w:t>煒灖だ쉕넪䍰窏걉숥</w:t>
      </w:r>
      <w:r>
        <w:rPr/>
        <w:t>⡾⴩</w:t>
      </w:r>
      <w:r>
        <w:rPr/>
        <w:t>壂꥕䭚杴癱睭猽䍬浉</w:t>
      </w:r>
      <w:r>
        <w:rPr/>
        <w:t>⡋</w:t>
      </w:r>
      <w:r>
        <w:rPr/>
        <w:t>쉴娤恂刽䅗繠ꄬ顯弣づ䈵祬⫂쉥䕇쉈쉳樯瘥Ⓜ䑤䒩玻爵朱硵㥵祙</w:t>
      </w:r>
      <w:r>
        <w:rPr/>
        <w:t>ꤳ</w:t>
      </w:r>
      <w:r>
        <w:rPr/>
        <w:t>八㯂癓㵡撥唩⏂</w:t>
      </w:r>
      <w:r>
        <w:rPr/>
        <w:t>ⵌ</w:t>
      </w:r>
      <w:r>
        <w:rPr/>
        <w:t>㥎猪塂䐱뼮㡪㭥乙┊쉉䠵抵ㄹ⹨攴</w:t>
      </w:r>
      <w:r>
        <w:rPr/>
        <w:t>꧃</w:t>
      </w:r>
      <w:r>
        <w:rPr/>
        <w:t>䙆敞ꇂ兆歅琦ꎏ쉱칤顁㩫㍸飂乺愽縹唲溮쉶䁬⦣咩⥖⍚墡恣⹆䁥撻啹숪떿ꥢ㭦轪䭎슬㑗䍬䤫扒䨽䱟싂묰ꅪ塔⩕슬䁶캣쉒挳疬숶슩⥒⪘䉡剣䐨䦡䥐䩣〯测株쉇ꏂ栰뽺㮬散䐨ぴ扩䒩⑺</w:t>
      </w:r>
      <w:r>
        <w:rPr/>
        <w:t>⠳</w:t>
      </w:r>
      <w:r>
        <w:rPr/>
        <w:t>㬪噦숶熥䉚⥹迂倨橐넸䅒輳楠쉰⽲⛂顗獅뭴囂䛂照䵯砻</w:t>
      </w:r>
      <w:r>
        <w:rPr/>
        <w:t>ꔫ</w:t>
      </w:r>
      <w:r>
        <w:rPr/>
        <w:t>洮䭟䳂戤噬㟂溣㵭漯斿쉇ꅏ廂㡾湤㩍⫂㠭埂깨</w:t>
      </w:r>
      <w:r>
        <w:rPr/>
        <w:t>ꥈ</w:t>
      </w:r>
      <w:r>
        <w:rPr/>
        <w:t>긣</w:t>
      </w:r>
      <w:r>
        <w:rPr/>
        <w:t>Ⳃ</w:t>
      </w:r>
      <w:r>
        <w:rPr/>
        <w:t>쉦쎣揂⸥⿂칠獉䅘晇㡕忍問뽴싍떘쉘噌㉃㇃㌯숤</w:t>
      </w:r>
      <w:r>
        <w:rPr/>
        <w:t>ꕁ</w:t>
      </w:r>
      <w:r>
        <w:rPr/>
        <w:t>㭡卐仂㭶幅⑔⴬ꏃべ</w:t>
      </w:r>
      <w:r>
        <w:rPr/>
        <w:t>ⵠ</w:t>
      </w:r>
      <w:r>
        <w:rPr/>
        <w:t>圽쉳咡塊㨭⍀漮쉑ㄸ녨㑯⌴㍲</w:t>
      </w:r>
      <w:r>
        <w:rPr/>
        <w:t>꧂</w:t>
      </w:r>
      <w:r>
        <w:rPr/>
        <w:t>䈩츽昹硥灠⪩쌫软⎿쏍㓍彎汢</w:t>
      </w:r>
      <w:r>
        <w:rPr/>
        <w:t>ⶱ</w:t>
      </w:r>
      <w:r>
        <w:rPr/>
        <w:t>睋▣쉥뽌묪毂⥗ꍆ䈫</w:t>
      </w:r>
      <w:r>
        <w:rPr/>
        <w:t>ⵒ</w:t>
      </w:r>
      <w:r>
        <w:rPr/>
        <w:t>숩쉗㌰杒㥢♨긤吣窬ꥸ株쉞䊘⩂ꥳ惍傩畦㌪佬♏䍤绂ꥺ堻쵩쉈溩ꥣ</w:t>
      </w:r>
      <w:r>
        <w:rPr/>
        <w:t>ⶩ</w:t>
      </w:r>
      <w:r>
        <w:rPr/>
        <w:t>穋</w:t>
      </w:r>
      <w:r>
        <w:rPr/>
        <w:t>ꖻ♯</w:t>
      </w:r>
      <w:r>
        <w:rPr/>
        <w:t>ㄽ猶牴⦮</w:t>
      </w:r>
      <w:r>
        <w:rPr/>
        <w:t>ⵙ</w:t>
      </w:r>
      <w:r>
        <w:rPr/>
        <w:t>싂㥲硓⧂瘫彧썹㕶瑺硲슣싃쉷祠丯숺惂場奤頸긩㑁幟䝓␽匴뽗睒㵉忂偵樯操倳猯⭥⑰슿䚥眥牳쉓急癨䷂쏂䝆嘶䘵䉣</w:t>
      </w:r>
      <w:r>
        <w:rPr/>
        <w:t>ⵔ</w:t>
      </w:r>
      <w:r>
        <w:rPr/>
        <w:t>쉾㙕뭂俎㥮㷂ꥠ걙债쉵</w:t>
      </w:r>
      <w:r>
        <w:rPr/>
        <w:t>ꕎ</w:t>
      </w:r>
      <w:r>
        <w:rPr/>
        <w:t>灂嘸뮡婚쉌摪栯穆뭐놻稣噈뭏题␸桃⼭潮⪿㡵ꍂ썑숫쵾⭗卡啌制彍䡡兔㡆䍇쉸뭔睬䱞캥伯䴭匪㑠䵧</w:t>
      </w:r>
      <w:r>
        <w:rPr/>
        <w:t>⠷</w:t>
      </w:r>
      <w:r>
        <w:rPr/>
        <w:t>䩨쉑挦乸</w:t>
      </w:r>
      <w:r>
        <w:rPr/>
        <w:t>ꥒ</w:t>
      </w:r>
      <w:r>
        <w:rPr/>
        <w:t>ォ䘽䅗用싂堪ꆮ⼱䟂末뭔幨쉁䈦制</w:t>
      </w:r>
      <w:r>
        <w:rPr/>
        <w:t>꧂</w:t>
      </w:r>
      <w:r>
        <w:rPr/>
        <w:t>뿂゘㙺쵃焥纱娤⽙㑧㉮㍍싂숸</w:t>
      </w:r>
      <w:r>
        <w:rPr/>
        <w:t>ⷂ</w:t>
      </w:r>
      <w:r>
        <w:rPr/>
        <w:t>䉩睹牺Ⓜ泂㜮帷⽫쉅昩캏캥䵹捺杖䞣娵</w:t>
      </w:r>
      <w:r>
        <w:rPr/>
        <w:t>ꕡ⑇⮩</w:t>
      </w:r>
      <w:r>
        <w:rPr/>
        <w:t>稽敂쉥姂昬㡺㯂䬺刳⹘⑆ꍠⓂ彵䚣㞘싂쉮㗎쵎池뽓慥䀥쉔㥁輽쵥㣂桫䤣</w:t>
      </w:r>
      <w:r>
        <w:rPr/>
        <w:t>ⴺ</w:t>
      </w:r>
      <w:r>
        <w:rPr/>
        <w:t>璡凂㑑쵮㔫ꆥ숬彭쉰䗂湬</w:t>
      </w:r>
      <w:r>
        <w:rPr/>
        <w:t>ꕖ</w:t>
      </w:r>
      <w:r>
        <w:rPr/>
        <w:t>䕞凂杸呔㭄䥗呲䉄뽀⦵扺仂冣䐹昭</w:t>
      </w:r>
      <w:r>
        <w:rPr/>
        <w:t>ⵡ</w:t>
      </w:r>
      <w:r>
        <w:rPr/>
        <w:t>捗숤</w:t>
      </w:r>
      <w:r>
        <w:rPr/>
        <w:t>⠭</w:t>
      </w:r>
      <w:r>
        <w:rPr/>
        <w:t>桢汊咮愷免䕊㫂纬Ⓜ教嫂瞮婧牣긫婍願歸壂쉾⹕⸭⼲㑅纱䩥徱壂兹⒮</w:t>
      </w:r>
      <w:r>
        <w:rPr/>
        <w:t>ꤸ⵪</w:t>
      </w:r>
      <w:r>
        <w:rPr/>
        <w:t>幦싍ㅏ♁</w:t>
      </w:r>
      <w:r>
        <w:rPr/>
        <w:t>⡙</w:t>
      </w:r>
      <w:r>
        <w:rPr/>
        <w:t>䛍♯⭌瘰濂浸⩈慆䀊幆㪱슻⩎牰䵐</w:t>
      </w:r>
      <w:r>
        <w:rPr/>
        <w:t>⣂</w:t>
      </w:r>
      <w:r>
        <w:rPr/>
        <w:t>祬䠲⽆㑀働촤弪ㅩ〦獹禱惂⹷睴硪ㅩ䖏永楃氶冮⩈䪵䁩㕱悻ヂ浰樱싂丯潵ꥴ坐夬垵⒡敒瑱䘵䳂旂刣▬ꄪ숪갻䍎⪩䩭煥剴慓挷乤⩰ꅖ傘숦䝢塅楖⹫䥏</w:t>
      </w:r>
      <w:r>
        <w:rPr/>
        <w:t>ⶵ</w:t>
      </w:r>
      <w:r>
        <w:rPr/>
        <w:t>㡣㇂⩞</w:t>
      </w:r>
      <w:r>
        <w:rPr/>
        <w:t>ꤽ</w:t>
      </w:r>
      <w:r>
        <w:rPr/>
        <w:t>卫딻땹橤긫搻쉟㡳坆⽬㉣쎡묫牌쉚㩮䨪䜤촥娭数␸婐⍢窿㝇㭵ꅥ噲쉙䅁㡮璻割浰㫍⽂뭌㕚纻㕣숰䕒칇栯椻傏汚䣂㡶灊畉橏㭌ꆏ䮮䘩圤搳㑋票캮㜸슬珂ꅯ䝎ノ找灏싂猩ㆻ쉯撿枱䶘䧂䡓橊⍵슏䡫껍㩕渷攩╕䍇旂㤱㍸灳슩</w:t>
      </w:r>
      <w:r>
        <w:rPr/>
        <w:t>ꤶ</w:t>
      </w:r>
      <w:r>
        <w:rPr/>
        <w:t>灖卮䩙㭱琥㞣ꄪ㗂橫䑢슮䝆</w:t>
      </w:r>
      <w:r>
        <w:rPr/>
        <w:t>Ⳃ</w:t>
      </w:r>
      <w:r>
        <w:rPr/>
        <w:t>毂坉嚵牡䴹熻⚥椦〤砩呏슿䑖칂깂疵</w:t>
      </w:r>
      <w:r>
        <w:rPr/>
        <w:t>ꥃ</w:t>
      </w:r>
      <w:r>
        <w:rPr/>
        <w:t>썋哃懂⪵캩湣쉕曂칅匸㭘ꄶ</w:t>
      </w:r>
      <w:r>
        <w:rPr/>
        <w:t>ꥍ</w:t>
      </w:r>
      <w:r>
        <w:rPr/>
        <w:t>ㆩ欳恺㬷愣䅤⤭飃啶⸲䕧㉺伨硆嘥埂䡬⹀쉵㏂╬剭瑰ㅅ㒩迎뭡땸怳摴梮札皣梣⍟牌</w:t>
      </w:r>
      <w:r>
        <w:rPr/>
        <w:t>⡞</w:t>
      </w:r>
      <w:r>
        <w:rPr/>
        <w:t>穒쏂╎㵰怷䋂⨩幒柂璏殿捳甴㷂뽞ㅉ</w:t>
      </w:r>
      <w:r>
        <w:rPr/>
        <w:t>Ⳃ</w:t>
      </w:r>
      <w:r>
        <w:rPr/>
        <w:t>唴橮⩉嘲⭀</w:t>
      </w:r>
      <w:r>
        <w:rPr/>
        <w:t>Ᵽ</w:t>
      </w:r>
      <w:r>
        <w:rPr/>
        <w:t>繸㕏悏䰮䅯卆顊⨻掿칀䭶你廂㞣䉖⨩旂캿ヂꍭ猪숲</w:t>
      </w:r>
      <w:r>
        <w:rPr/>
        <w:t>꧂⭋</w:t>
      </w:r>
      <w:r>
        <w:rPr/>
        <w:t>뽑쉟为橯顑晔廂䗎䒱컂穲㍾䡨깆熿硯㑴橏숽䀱䉢숸㝅歞쉇숸쉚쉕祺婬棍⑇㭃参⭰夭싂㴸擂㭍幚뼴湐싍습确坅䬻</w:t>
      </w:r>
      <w:r>
        <w:rPr/>
        <w:t>ꖱ</w:t>
      </w:r>
      <w:r>
        <w:rPr/>
        <w:t>攩㝕</w:t>
      </w:r>
      <w:r>
        <w:rPr/>
        <w:t>ꗂ䷂</w:t>
      </w:r>
      <w:r>
        <w:rPr/>
        <w:t>穩습㣂㵣뼺昪</w:t>
      </w:r>
      <w:r>
        <w:rPr/>
        <w:t>ꕚ</w:t>
      </w:r>
      <w:r>
        <w:rPr/>
        <w:t>操䵚숻䉃츯ꄳ慐슏䠵䁫</w:t>
      </w:r>
      <w:r>
        <w:rPr/>
        <w:t>ⵚ</w:t>
      </w:r>
      <w:r>
        <w:rPr/>
        <w:t>磂숥䑈啡瀻뇂幌䏃㝢浶娲桌쉍ꎩ柂걕ꄺ掬堵牓橾숲甭䋂쉔㨪浾沵⍢䋂李拂繠췂⩘䄹㓂쉋ꍖ</w:t>
      </w:r>
      <w:r>
        <w:rPr/>
        <w:t>ⱪ</w:t>
      </w:r>
      <w:r>
        <w:rPr/>
        <w:t>婲囂쉡澘⭞即뇍婒㤽뇂湡⑉沣뼲딤攽猦䥋쵨歀歐쵆</w:t>
      </w:r>
      <w:r>
        <w:rPr/>
        <w:t>ⲥ</w:t>
      </w:r>
      <w:r>
        <w:rPr/>
        <w:t>哂竍癭䳂㉢ぱ拂癍㩩㤪䎡걯쉆썚쉰灷⬻䪵繲倬䇂⹁숩쉍抣뭨숽쉑긺甲梮睌칠䵩㵮☹啣〲숪㙳惂硖쉾</w:t>
      </w:r>
      <w:r>
        <w:rPr/>
        <w:t>ꦘ</w:t>
      </w:r>
      <w:r>
        <w:rPr/>
        <w:t>䩚⩕䤮潰槂兦盍縯扒</w:t>
      </w:r>
      <w:r>
        <w:rPr/>
        <w:t>ꥃ</w:t>
      </w:r>
      <w:r>
        <w:rPr/>
        <w:t>禬恴싂剷㔻싂ば坥⑙䕍㎬礱䎩㩓</w:t>
      </w:r>
      <w:r>
        <w:rPr/>
        <w:t>ꗂ</w:t>
      </w:r>
      <w:r>
        <w:rPr/>
        <w:t>쉓䍁습攲婢⸴産⩲秎┣琊③쉍奫愨塔轕⨵㍁㭸洽䦘숱楁辩潹떣桎⩩</w:t>
      </w:r>
      <w:r>
        <w:rPr/>
        <w:t>꤭</w:t>
      </w:r>
      <w:r>
        <w:rPr/>
        <w:t>ꥢ⸰檣娱쉯䰹䕷奉匶䩢쉺幠㑲쉟㥟刵숫㕒欸녞䳂쉅쉀쎡䥠幄♳♯繓祧䁙숪⹾兯䖘㓂嘮슡⑒佑䭔䉇슬㩅㑰녚츴싂⨫㙣癮區␲㚘睳㉅㑀䕈슻숯쉺〱䕗㊘㵁䈷䌪囂㜸汐쉺䪘쵟쵂䯂䑗츷弲⽔㊡㜰噔吷♄湯搪㩊싂瘻繌刦摌甤仂硅乺녓檮䭗浂ㅚ㍙癌搩桦</w:t>
      </w:r>
      <w:r>
        <w:rPr/>
        <w:t>⡡♧</w:t>
      </w:r>
      <w:r>
        <w:rPr/>
        <w:t>祖ꍵ쉠呋ぬꅪ湹㌻ㅷ썅媱圱쉯䅾㡯桮捍澱㎿掩冩㠹媵쉫栰⩞䄬츱佹䭑痂䱶奠搯痎祇硋婸⸶깂㥣⩘乆⿂떘偋뭙つ剀瓂堯㭱冱⴫땎</w:t>
      </w:r>
      <w:r>
        <w:rPr/>
        <w:t>ꥈ</w:t>
      </w:r>
      <w:r>
        <w:rPr/>
        <w:t>搸嫂截伱と敊䩘</w:t>
      </w:r>
      <w:r>
        <w:rPr/>
        <w:t>ⱐ</w:t>
      </w:r>
      <w:r>
        <w:rPr/>
        <w:t>示</w:t>
      </w:r>
      <w:r>
        <w:rPr/>
        <w:t>ꥍ</w:t>
      </w:r>
      <w:r>
        <w:rPr/>
        <w:t>ꅍ쉍⭄呃圳㭹ㄪ㭩硐圯牙顺劘</w:t>
      </w:r>
      <w:r>
        <w:rPr/>
        <w:t>ⱸ</w:t>
      </w:r>
      <w:r>
        <w:rPr/>
        <w:t>㉧晪憩㦱䀻头䝷</w:t>
      </w:r>
      <w:r>
        <w:rPr/>
        <w:t>ꔲ</w:t>
      </w:r>
      <w:r>
        <w:rPr/>
        <w:t>ㅗ癌⌴づ뭆嫂㜸㙂⫂</w:t>
      </w:r>
      <w:r>
        <w:rPr/>
        <w:t>Ⱘ</w:t>
      </w:r>
      <w:r>
        <w:rPr/>
        <w:t>東溬慮嘣슡㝄䕦氲䫂輰䕓놵潐습在䉾㷂쉂뽁</w:t>
      </w:r>
      <w:r>
        <w:rPr/>
        <w:t>ꔯ</w:t>
      </w:r>
      <w:r>
        <w:rPr/>
        <w:t>奋䙙㬷轉䛃⽮</w:t>
      </w:r>
      <w:r>
        <w:rPr/>
        <w:t>⠹</w:t>
      </w:r>
      <w:r>
        <w:rPr/>
        <w:t>㝌窡佱぀⽔</w:t>
      </w:r>
      <w:r>
        <w:rPr/>
        <w:t>Ⱚ</w:t>
      </w:r>
      <w:r>
        <w:rPr/>
        <w:t>湫⨨ꅫ⯂吴婢䡍⩾ヂ쉪습숮╬硤</w:t>
      </w:r>
      <w:r>
        <w:rPr/>
        <w:t>⡦</w:t>
      </w:r>
      <w:r>
        <w:rPr/>
        <w:t>ꥳ禱ノ擂佥ꅂ땉싂</w:t>
      </w:r>
      <w:r>
        <w:rPr/>
        <w:t>ⱗ</w:t>
      </w:r>
      <w:r>
        <w:rPr/>
        <w:t>嫎㔣乎福湒㝊癦䵅㈸傩쉬敤녁숩伩걚⧂顴瑯珂딮乬䝗숸竂</w:t>
      </w:r>
      <w:r>
        <w:rPr/>
        <w:t>ⱒ</w:t>
      </w:r>
      <w:r>
        <w:rPr/>
        <w:t>㬭뭸瘶纣挪쉈忂皘煁</w:t>
      </w:r>
      <w:r>
        <w:rPr/>
        <w:t>ⱑ</w:t>
      </w:r>
      <w:r>
        <w:rPr/>
        <w:t>怮겱福䡵㩢吴恥睵⹓吳쉬佴㐴䥅倯伻䘺睠核煹睳轠㑗椺쌽쉇䒩⽰㉳䁙⹠噮轢숮⹾礤㕡娶쌨契뽑づ㥩</w:t>
      </w:r>
      <w:r>
        <w:rPr/>
        <w:t>ⷂ</w:t>
      </w:r>
      <w:r>
        <w:rPr/>
        <w:t>穃⩧ꎥⓂꏃ啟떘⼰央칩뭗炩珂땫犿栤听䬯㉷쉆乤庡䙀㴴勂◍珂歲督칉䙒慸쉙숲恪儴畔ꎻ氺⨲祔쉤쉷쉫䔴</w:t>
      </w:r>
      <w:r>
        <w:rPr/>
        <w:t>⡲⭩</w:t>
      </w:r>
      <w:r>
        <w:rPr/>
        <w:t>㓂へ嚏㈸棂楚䀫矂㏂</w:t>
      </w:r>
      <w:r>
        <w:rPr/>
        <w:t>ꥊ</w:t>
      </w:r>
      <w:r>
        <w:rPr/>
        <w:t>쉈杭疻싂轍숥⬯㤮⥁숦䝾摕ꍒ쉡檿▏</w:t>
      </w:r>
      <w:r>
        <w:rPr/>
        <w:t>⣂</w:t>
      </w:r>
      <w:r>
        <w:rPr/>
        <w:t>橚⮬⸷坵槂癢숲䔭뽳㙷啂䩞歡쉺辘慖⽐쉈䠦싂슏쉶㩷摈乥䩓⩈堽敞椺凂</w:t>
      </w:r>
      <w:r>
        <w:rPr/>
        <w:t>ⵗ</w:t>
      </w:r>
      <w:r>
        <w:rPr/>
        <w:t>灸杘䕙쉐</w:t>
      </w:r>
      <w:r>
        <w:rPr/>
        <w:t>⡯</w:t>
      </w:r>
      <w:r>
        <w:rPr/>
        <w:t>숪땪숤㍟澥⿂污佦䮘撥쉕轕徿喏儸슩⩯乒幗塌䚬碵쉠⫂⩶眨⛍ꆥ쉀䥗歷䖣㵦쉁쉮椶䵗㵠㡱䔊槂彦</w:t>
      </w:r>
      <w:r>
        <w:rPr/>
        <w:t>⡀</w:t>
      </w:r>
      <w:r>
        <w:rPr/>
        <w:t>ⶣ</w:t>
      </w:r>
      <w:r>
        <w:rPr/>
        <w:t>头ꅊ漫昷瘶⩉⻎쉃䐻卟桡㡎⨰塦旂㤶㵗捥㶘ꥧ枣傿䓃♭塟㝏祰ꥮ奏䢿㌤</w:t>
      </w:r>
      <w:r>
        <w:rPr/>
        <w:t>ⰵ</w:t>
      </w:r>
      <w:r>
        <w:rPr/>
        <w:t>싂澱╀칦츭㠲싂䬹㍹癯⹶归乪츫묤攦㝱悘廎䷂</w:t>
      </w:r>
      <w:r>
        <w:rPr/>
        <w:t>ⷂ</w:t>
      </w:r>
      <w:r>
        <w:rPr/>
        <w:t>捔</w:t>
      </w:r>
      <w:r>
        <w:rPr/>
        <w:t>⢿</w:t>
      </w:r>
      <w:r>
        <w:rPr/>
        <w:t>䣂殩䉀</w:t>
      </w:r>
      <w:r>
        <w:rPr/>
        <w:t>ⲏ</w:t>
      </w:r>
      <w:r>
        <w:rPr/>
        <w:t>栽썾䓂甫塲⑤倣㊣숽䱐婤䎻夭㟂썷轆㟂䥷⽌呹㮮䉾썪硕ꥯ楐쉔效帷ꌱ㵬쉭爮頱썡忂⍸뭉⍘숥㞻쉇摧㭧䁶뼪㕨㙭繹ꏂ슣㕹</w:t>
      </w:r>
      <w:r>
        <w:rPr/>
        <w:t>ⴻ</w:t>
      </w:r>
      <w:r>
        <w:rPr/>
        <w:t>痂暡熘뽵㷂䡖䍲坭䅊焨离㵩呩⑲竍쉧⩱</w:t>
      </w:r>
      <w:r>
        <w:rPr/>
        <w:t>ⵍ</w:t>
      </w:r>
      <w:r>
        <w:rPr/>
        <w:t>顶発画㛂㜦弶售⾵匳乴♙桏䑢컂樦攲⾱쉄獈救㩗捈桗䡬㡞䅒顯䀦䘥奾枵⭕仂䀯싎执挫㵆땕穋收䑴䂣숮乤碮뭥昰祔㢘</w:t>
      </w:r>
      <w:r>
        <w:rPr/>
        <w:t>⡚</w:t>
      </w:r>
      <w:r>
        <w:rPr/>
        <w:t>쌴夰䒩塸祈坫煡偓奩潷㴴绂㚘⩐慳頺棂숪竂㋂䐴⽪夶䑾⹓兔⒥䒮䫂䬤猦숭</w:t>
      </w:r>
      <w:r>
        <w:rPr/>
        <w:t>⡶⥖</w:t>
      </w:r>
      <w:r>
        <w:rPr/>
        <w:t>嘻輦</w:t>
      </w:r>
      <w:r>
        <w:rPr/>
        <w:t>ꗂ</w:t>
      </w:r>
      <w:r>
        <w:rPr/>
        <w:t>䂱瘩繍슩⏎䁸䩠䰭⸫㷂乨䉤㌽䥀瓂䗂䅞ꍲ䝺㈺䉉瞩⭃摷ꥲ쉧呭䘵䍒쉾塠쉈㔺</w:t>
      </w:r>
      <w:r>
        <w:rPr/>
        <w:t>꤭</w:t>
      </w:r>
      <w:r>
        <w:rPr/>
        <w:t>喥䚏쉕쉇뮡㒣檱発啙㙀㐻ぱ㈯喵歟坔쉎⸫ㄶ㇃癸唪癲䊵䡘⩑㴣乥䕤⫂䁂㈴䤷晚䱢쉠䮡晱㥊⍢쉕꥔砣捰匲奘䷂琷偢숩촳ㅁ係半⵾</w:t>
      </w:r>
      <w:r>
        <w:rPr/>
        <w:t>ꦏ⩴</w:t>
      </w:r>
      <w:r>
        <w:rPr/>
        <w:t>穌䁙塪㦿侣橒稹㙤䙟牙</w:t>
      </w:r>
      <w:r>
        <w:rPr/>
        <w:t>⢣</w:t>
      </w:r>
      <w:r>
        <w:rPr/>
        <w:t>幀뗂乏啞⨨掵怳</w:t>
      </w:r>
      <w:r>
        <w:rPr/>
        <w:t>ꕰ⍐</w:t>
      </w:r>
      <w:r>
        <w:rPr/>
        <w:t>摮溩噧</w:t>
      </w:r>
      <w:r>
        <w:rPr/>
        <w:t>ⷂ</w:t>
      </w:r>
      <w:r>
        <w:rPr/>
        <w:t>놩썣⸸偞椷䛂礣杦믂㡳쵍⚘汀ꥩ㉴昷䍅䉔戮⭇숪</w:t>
      </w:r>
      <w:r>
        <w:rPr/>
        <w:t>ꥒ</w:t>
      </w:r>
      <w:r>
        <w:rPr/>
        <w:t>쉳㉩㵪䙓穅䁹䥳厬⍥㆏쌥깐潋⥌쉩䁣椽녋溘儳┮爳㙪乑꥾䪮䟂批쵵껂㩳䊻轕⩰究乇</w:t>
      </w:r>
      <w:r>
        <w:rPr/>
        <w:t>ꥃ</w:t>
      </w:r>
      <w:r>
        <w:rPr/>
        <w:t>쌴⍾㝌♎</w:t>
      </w:r>
      <w:r>
        <w:rPr/>
        <w:t>꥓</w:t>
      </w:r>
      <w:r>
        <w:rPr/>
        <w:t>숪슻⼷婢䩐弴①쉔ꍡ习ォ䬽䷂檩氲壂⯂ꅹ潞奉妮䁅塒做ꏂ䡮儣䱶걞癷⫂澩㫂敏</w:t>
      </w:r>
      <w:r>
        <w:rPr/>
        <w:t>ⵏ</w:t>
      </w:r>
      <w:r>
        <w:rPr/>
        <w:t>숵灦슮䍑抱櫂</w:t>
      </w:r>
      <w:r>
        <w:rPr/>
        <w:t>ꗍ⩩</w:t>
      </w:r>
      <w:r>
        <w:rPr/>
        <w:t>摺彦⌰旂칚⹷砯摅獗ꥹ畸擂⵨晄䤴弨깖츭倱爱昦♫뽑䉎</w:t>
      </w:r>
      <w:r>
        <w:rPr/>
        <w:t>⠥</w:t>
      </w:r>
      <w:r>
        <w:rPr/>
        <w:t>땐吮䋂㧃在轔祐䱁</w:t>
      </w:r>
      <w:r>
        <w:rPr/>
        <w:t>ꤩ</w:t>
      </w:r>
      <w:r>
        <w:rPr/>
        <w:t>埂숪㴴武쉂眵挪机㝘⪏竂</w:t>
      </w:r>
      <w:r>
        <w:rPr/>
        <w:t>ⶻ</w:t>
      </w:r>
      <w:r>
        <w:rPr/>
        <w:t>쵘桚縣싂䲏噡丬帱唵깰㙕瀮␬걅窮沩彄╁땏熩祁嘊祃땐싂歧</w:t>
      </w:r>
      <w:r>
        <w:rPr/>
        <w:t>ꖣ</w:t>
      </w:r>
      <w:r>
        <w:rPr/>
        <w:t>넯吹㶘㌱祎竂긷佲쉢</w:t>
      </w:r>
      <w:r>
        <w:rPr/>
        <w:t>Ⱚ</w:t>
      </w:r>
      <w:r>
        <w:rPr/>
        <w:t>从뭗䑘橭⸸갪뽱쵥</w:t>
      </w:r>
      <w:r>
        <w:rPr/>
        <w:t>ⰹ</w:t>
      </w:r>
      <w:r>
        <w:rPr/>
        <w:t>曂⭥䀲枮쉞⩟</w:t>
      </w:r>
      <w:r>
        <w:rPr/>
        <w:t>ⷂ⩐</w:t>
      </w:r>
      <w:r>
        <w:rPr/>
        <w:t>票녃䭢幘汯뽖摚暮潱숮㍆䅞슻숥攭⤴棎倶滂㔨璩輬匨</w:t>
      </w:r>
      <w:r>
        <w:rPr/>
        <w:t>ꦥ</w:t>
      </w:r>
      <w:r>
        <w:rPr/>
        <w:t>㐪땞땂䙀愭沩湐䌰⪬뼲노氱</w:t>
      </w:r>
      <w:r>
        <w:rPr/>
        <w:t>ꤳ</w:t>
      </w:r>
      <w:r>
        <w:rPr/>
        <w:t>쵨刬摓㞱ꍇ⹁숻乨㙩뭊癀</w:t>
      </w:r>
      <w:r>
        <w:rPr/>
        <w:t>ⵙ</w:t>
      </w:r>
      <w:r>
        <w:rPr/>
        <w:t>噱ば䝋熮숺䪬頳⺻㭙輱쉅恖⍰手氻쉶樥䡾쉦啟쌨咮쉅⑴◂婙싂殮</w:t>
      </w:r>
      <w:r>
        <w:rPr/>
        <w:t>ⲱ⨲</w:t>
      </w:r>
      <w:r>
        <w:rPr/>
        <w:t>稦栴捪㞬塘땡⩕旃捴佟張䝌㣂</w:t>
      </w:r>
      <w:r>
        <w:rPr/>
        <w:t>ꖡ</w:t>
      </w:r>
      <w:r>
        <w:rPr/>
        <w:t>睯撩獳婴硰꥾挪勂猣健瀽⩅廍東顬⽏焭溘眣坁</w:t>
      </w:r>
      <w:r>
        <w:rPr/>
        <w:t>Ɱ</w:t>
      </w:r>
      <w:r>
        <w:rPr/>
        <w:t>싂츹䅳畳祘渴ㅞ愺슡ꏎ⸱</w:t>
      </w:r>
      <w:r>
        <w:rPr/>
        <w:t>ꥉ</w:t>
      </w:r>
      <w:r>
        <w:rPr/>
        <w:t>㉖㙡䝢橣췂烍⼶䉒녉䅚䚿쉢極潌㜬</w:t>
      </w:r>
      <w:r>
        <w:rPr/>
        <w:t>ꦏ</w:t>
      </w:r>
      <w:r>
        <w:rPr/>
        <w:t>쉉穥䍢ꅎ깶䐲癫徿剂䠹䝠㧂積쉭䘳숹</w:t>
      </w:r>
      <w:r>
        <w:rPr/>
        <w:t>ⵔ</w:t>
      </w:r>
      <w:r>
        <w:rPr/>
        <w:t>縨暱卤刯晞</w:t>
      </w:r>
      <w:r>
        <w:rPr/>
        <w:t>ꥎ</w:t>
      </w:r>
      <w:r>
        <w:rPr/>
        <w:t>뾬䱭⬰칂쵚ꏂ숰쉔硊皱䥲䘪拂摘幗㬤㕕慑乴긴갮摐곂㘭칩㭾쉉墿쵭㑹䆏摧䂡江焺个扃䨤琭슮뾬㌦꧎㕄숨⸵汹뽫恚乮⽨싂橸㠦갫䩔䠴⩆㕄䰩類</w:t>
      </w:r>
      <w:r>
        <w:rPr/>
        <w:t>ꥉ</w:t>
      </w:r>
      <w:r>
        <w:rPr/>
        <w:t>圮슱颿壎嚿숵㥫䝇䵔䥏縩栣ꥤ䡐㬰湶䗂㉋㭯佗☪焷硄繘녦甮㟂幗</w:t>
      </w:r>
      <w:r>
        <w:rPr/>
        <w:t>ⱊ</w:t>
      </w:r>
      <w:r>
        <w:rPr/>
        <w:t>넦䭭瑡潕슮狎숪灪摑摅쉔ꏂ츹싃㠷꺮㵒疻十⛎넦쉚⍏磂⽩妿㐱ꥱ烂〤呴㩢ㅲ䜥⩆긺帬싂奙䁔⑃扆哂類杇</w:t>
      </w:r>
      <w:r>
        <w:rPr/>
        <w:t>ꕒ</w:t>
      </w:r>
      <w:r>
        <w:rPr/>
        <w:t>哂싍帨椹䪻⎩䧂⭢僂僂숨儩搽䁡副슱灳䊘⩹盂昹吭쉰⪮婋☮⾵㴣樵潖撱㐣믎輸㡵</w:t>
      </w:r>
      <w:r>
        <w:rPr/>
        <w:t>⡱</w:t>
      </w:r>
      <w:r>
        <w:rPr/>
        <w:t>曂玮뭢繆穈㭃</w:t>
      </w:r>
      <w:r>
        <w:rPr/>
        <w:t>ⱍ</w:t>
      </w:r>
      <w:r>
        <w:rPr/>
        <w:t>甹⥥灱⻂歪圽⩲硧싎숶垵呴䥎숯㈨䶩</w:t>
      </w:r>
      <w:r>
        <w:rPr/>
        <w:t>ꕴ</w:t>
      </w:r>
      <w:r>
        <w:rPr/>
        <w:t>扪䍔ꇂ䬦幉</w:t>
      </w:r>
      <w:r>
        <w:rPr/>
        <w:t>ꥄ</w:t>
      </w:r>
      <w:r>
        <w:rPr/>
        <w:t>㦡</w:t>
      </w:r>
      <w:r>
        <w:rPr/>
        <w:t>ⱖ</w:t>
      </w:r>
      <w:r>
        <w:rPr/>
        <w:t>싂⥋旎楳䭤㘩숪䅈槂庻傱怪䥞넺걾딳썧쉀㩈溻亘機㈨穆숨㩖硞栳㙙奉硩䛎</w:t>
      </w:r>
      <w:r>
        <w:rPr/>
        <w:t>Ȿ</w:t>
      </w:r>
      <w:r>
        <w:rPr/>
        <w:t>泎摨祖桍⹨⭙吶歮싂녫瓂䴩硠弲時슬슩顃爯窩싂䅬㑦牧숫䙸硈㔳깚싎㨬係⛂㥞嘶督㌩圵</w:t>
      </w:r>
      <w:r>
        <w:rPr/>
        <w:t>Ɑ</w:t>
      </w:r>
      <w:r>
        <w:rPr/>
        <w:t>ꅘ繰癖浏噡㍄숰偎秂䌻⑆㷂⸺眭扖</w:t>
      </w:r>
      <w:r>
        <w:rPr/>
        <w:t>ꥂ</w:t>
      </w:r>
      <w:r>
        <w:rPr/>
        <w:t>㤭〨㬫뮱䑨┳썷杳㑴喥䝧佢狂㝡囍轉䘪⌨⩩琶</w:t>
      </w:r>
      <w:r>
        <w:rPr/>
        <w:t>ꕑ</w:t>
      </w:r>
      <w:r>
        <w:rPr/>
        <w:t>䬊䱡夶甬䭄材煹痃㝐믂쉈㌰檩壂祁㉶</w:t>
      </w:r>
      <w:r>
        <w:rPr/>
        <w:t>⣃</w:t>
      </w:r>
      <w:r>
        <w:rPr/>
        <w:t>哂㵇䜫充曂䭫</w:t>
      </w:r>
      <w:r>
        <w:rPr/>
        <w:t>ꤴ</w:t>
      </w:r>
      <w:r>
        <w:rPr/>
        <w:t>砽긯獤㝗</w:t>
      </w:r>
      <w:r>
        <w:rPr/>
        <w:t>ꔩ</w:t>
      </w:r>
      <w:r>
        <w:rPr/>
        <w:t>䕦▏⽙㑵欳ꎿꎬ扚</w:t>
      </w:r>
      <w:r>
        <w:rPr/>
        <w:t>ⴤ</w:t>
      </w:r>
      <w:r>
        <w:rPr/>
        <w:t>睨䕌䜸㌣姂곂뿂</w:t>
      </w:r>
      <w:r>
        <w:rPr/>
        <w:t>ꖮ</w:t>
      </w:r>
      <w:r>
        <w:rPr/>
        <w:t>㨷漥䁃딭瀯㘥ꌣ椺㙁剥穱쉵碡啑䔲쉂♤ꅒ䁵숣㡲別顐琷䙙䥉婺幂Ⓜ奎燂摡긬춏㑶先䍵쉈</w:t>
      </w:r>
      <w:r>
        <w:rPr/>
        <w:t>ꥐ</w:t>
      </w:r>
      <w:r>
        <w:rPr/>
        <w:t>痂습쉖轪쎱奥㠴ㅤ㤪枩㏂쉊⩄♫䅐쉮䝅</w:t>
      </w:r>
      <w:r>
        <w:rPr/>
        <w:t>Ⱔ</w:t>
      </w:r>
      <w:r>
        <w:rPr/>
        <w:t>걔矂</w:t>
      </w:r>
      <w:r>
        <w:rPr/>
        <w:t>ꦬ</w:t>
      </w:r>
      <w:r>
        <w:rPr/>
        <w:t>渭ケ䌴춏兹⍨繰쉦녨凂䶬硡熥灤</w:t>
      </w:r>
      <w:r>
        <w:rPr/>
        <w:t>ⴰ</w:t>
      </w:r>
      <w:r>
        <w:rPr/>
        <w:t>ⲵ</w:t>
      </w:r>
      <w:r>
        <w:rPr/>
        <w:t>煭䬩烃㉪䛂瞘丵</w:t>
      </w:r>
      <w:r>
        <w:rPr/>
        <w:t>⢥</w:t>
      </w:r>
      <w:r>
        <w:rPr/>
        <w:t>⵰</w:t>
      </w:r>
      <w:r>
        <w:rPr/>
        <w:t>歞濍㝂⍌洲쉱穁⥢㒿梿녚䁓갣眸狂痂䱄稳位䚘拂媏㢘䑅撱噧䡶䝋곂</w:t>
      </w:r>
      <w:r>
        <w:rPr/>
        <w:t>ꔫ</w:t>
      </w:r>
      <w:r>
        <w:rPr/>
        <w:t>渱礯歹쉌쉄䳃䘳䨴⿂촪敯䙳숨㑟慺獘습㭃싂쉦榘迂瑱䤻久曂㐯朰扺⯂塟奃갰쉆⭮僂㤵㑕漹爵歔䐩楾㭨</w:t>
      </w:r>
      <w:r>
        <w:rPr/>
        <w:t>ⱷ</w:t>
      </w:r>
      <w:r>
        <w:rPr/>
        <w:t>榵啁溡橤쉹摖之數桍쉭䉨慾桚㭡佳浸睨畏溥禩쌰教辥㔻琰⮡⨬䙈꺮싂佔幔䀱泍恚縨⥸숻㩹ꏂ轏咬╮弥쉑⤲焣噓潋곂玏</w:t>
      </w:r>
      <w:r>
        <w:rPr/>
        <w:t>ꗂ</w:t>
      </w:r>
      <w:r>
        <w:rPr/>
        <w:t>ㅷ䥬㘲歠ㄹ矂䥥埂欣嘯未湮⤬媻汐㐣㥘숤捱带䤽挽㙠䝯쉈牢佨䵹硘╨朣㤸坒佺穐슏♃漪㎏䩃忍ꍚ托뇃千含復頵轺硪⒏顱㩎䬻쉸䵰</w:t>
      </w:r>
      <w:r>
        <w:rPr/>
        <w:t>ꤣ</w:t>
      </w:r>
      <w:r>
        <w:rPr/>
        <w:t>浈顋⦣㑡嫂</w:t>
      </w:r>
      <w:r>
        <w:rPr/>
        <w:t>ⱪ⵬</w:t>
      </w:r>
      <w:r>
        <w:rPr/>
        <w:t>㦩牪呢奇땊⯂䢘焭幚㝩塈㯃싃槂懂㕒뼣⪻䀻敥쵂圻䙯싂橪䩰偃䰤䕈⎿爬䕀搳⩦숪楨숥쉮㮩愯ㄫ彡슣檥갩㭭쉁놡숯櫂套刽㙏剘</w:t>
      </w:r>
      <w:r>
        <w:rPr/>
        <w:t>Ⱞ</w:t>
      </w:r>
      <w:r>
        <w:rPr/>
        <w:t>촥忂╂杁彎칱촦녫</w:t>
      </w:r>
      <w:r>
        <w:rPr/>
        <w:t>⡏</w:t>
      </w:r>
      <w:r>
        <w:rPr/>
        <w:t>慈璮⧂䜪穧渺慆浱稱吲⼺쉅濂泂卹嫂〰쉥ꇂ♦桩桦☵⍋䷍쉾♳숽묣匹쉂ꎵ♇礲㑊⥨復싂녊䟂纩⹏</w:t>
      </w:r>
      <w:r>
        <w:rPr/>
        <w:t>ꕸ</w:t>
      </w:r>
      <w:r>
        <w:rPr/>
        <w:t>뽒䙒伦쉌䂥쉷</w:t>
      </w:r>
      <w:r>
        <w:rPr/>
        <w:t>ⰷ</w:t>
      </w:r>
      <w:r>
        <w:rPr/>
        <w:t>塣牒놿抏ꎘ济싂</w:t>
      </w:r>
      <w:r>
        <w:rPr/>
        <w:t>⡷</w:t>
      </w:r>
      <w:r>
        <w:rPr/>
        <w:t>呚⩴䠪땯睠浆潂噃䓂繈䃃䬥癃⼩쉕Ⓧ⩮㡂欹奫牍</w:t>
      </w:r>
      <w:r>
        <w:rPr/>
        <w:t>ⵍ</w:t>
      </w:r>
      <w:r>
        <w:rPr/>
        <w:t>㈩天걒⍬뭴灀</w:t>
      </w:r>
      <w:r>
        <w:rPr/>
        <w:t>Ɱ</w:t>
      </w:r>
      <w:r>
        <w:rPr/>
        <w:t>䗂䷂䭙㨮捚浮樫䱙⭲㛂狂彶妩䭐녴⑭</w:t>
      </w:r>
      <w:r>
        <w:rPr/>
        <w:t>ꦵ</w:t>
      </w:r>
      <w:r>
        <w:rPr/>
        <w:t>䕈産⤽澡</w:t>
      </w:r>
      <w:r>
        <w:rPr/>
        <w:t>ꥇ</w:t>
      </w:r>
      <w:r>
        <w:rPr/>
        <w:t>뮣ꌫ⚮幯뾡扟ꄻ⩣反海潒⥚䁫睐䌲棎乧洊㭺矎녀곂䜲樤ヂ泂剏㭹眰橳䏃縴㨴䍗</w:t>
      </w:r>
      <w:r>
        <w:rPr/>
        <w:t>ꕴ</w:t>
      </w:r>
      <w:r>
        <w:rPr/>
        <w:t>싍㯃窱䵵刭녒⩨判⹞싂噧来ꄪ樲橆뼽쉋⑈䭙ꎮ睾䉢</w:t>
      </w:r>
      <w:r>
        <w:rPr/>
        <w:t>ꕥ</w:t>
      </w:r>
      <w:r>
        <w:rPr/>
        <w:t>촶剦⮩쉣䑰敀⩐썫⻂깞㡟쉲潷洪</w:t>
      </w:r>
      <w:r>
        <w:rPr/>
        <w:t>ꕡ</w:t>
      </w:r>
      <w:r>
        <w:rPr/>
        <w:t>쉣壂顠畚㉪埂걁䇂樵쉀건숦瑆擂믂䤳桘숵ㅥ敏㎡偾</w:t>
      </w:r>
      <w:r>
        <w:rPr/>
        <w:t>꥓</w:t>
      </w:r>
      <w:r>
        <w:rPr/>
        <w:t>穪⼮䢵쉒</w:t>
      </w:r>
      <w:r>
        <w:rPr/>
        <w:t>ꕳ⩍</w:t>
      </w:r>
      <w:r>
        <w:rPr/>
        <w:t>㕯㩄㓎䐬偆쉪ꆘ繆猫깎帣쉊猲♷䵫䙆潬偣㉶ꅰ뭸䕄斬摩ꅉ䮥㙔㫂䑰㗂</w:t>
      </w:r>
      <w:r>
        <w:rPr/>
        <w:t>ⴹ</w:t>
      </w:r>
      <w:r>
        <w:rPr/>
        <w:t>긯캻ꥩ娸䯎슥㶡뗂습牅㕕㍄㕨秂穢坐灓걂㵃涣繅</w:t>
      </w:r>
      <w:r>
        <w:rPr/>
        <w:t>ꗂ</w:t>
      </w:r>
      <w:r>
        <w:rPr/>
        <w:t>乙湫㨭뮬캻湯䝞</w:t>
      </w:r>
      <w:r>
        <w:rPr/>
        <w:t>ꔽ</w:t>
      </w:r>
      <w:r>
        <w:rPr/>
        <w:t>欫伮╉顠☤䅯뭗佉濂揂恡쉗걍㌽䡣䗍⍴偎㝦㧂㴥</w:t>
      </w:r>
      <w:r>
        <w:rPr/>
        <w:t>Ⱜ</w:t>
      </w:r>
      <w:r>
        <w:rPr/>
        <w:t>㐸녘呹䃂濂摌㎘숬搦畖䵇쉞壂穸䔭녱⍞䱾ꥹ⩓䭥㕇禣䭲⩈呸疣</w:t>
      </w:r>
      <w:r>
        <w:rPr/>
        <w:t>ꤰ</w:t>
      </w:r>
      <w:r>
        <w:rPr/>
        <w:t>컂싂</w:t>
      </w:r>
      <w:r>
        <w:rPr/>
        <w:t>Ⳃ</w:t>
      </w:r>
      <w:r>
        <w:rPr/>
        <w:t>捭爩疥</w:t>
      </w:r>
      <w:r>
        <w:rPr/>
        <w:t>⡹</w:t>
      </w:r>
      <w:r>
        <w:rPr/>
        <w:t>쉎䖘硥</w:t>
      </w:r>
      <w:r>
        <w:rPr/>
        <w:t>⡂</w:t>
      </w:r>
      <w:r>
        <w:rPr/>
        <w:t>獗䮿캩䅺쉀㮩䇂䈷奷㭟쉯캩敏歇ㅪ啞</w:t>
      </w:r>
      <w:r>
        <w:rPr/>
        <w:t>⡐</w:t>
      </w:r>
      <w:r>
        <w:rPr/>
        <w:t>戬㐶㩊쉰䕡䶩칠</w:t>
      </w:r>
      <w:r>
        <w:rPr/>
        <w:t>ⲱ</w:t>
      </w:r>
      <w:r>
        <w:rPr/>
        <w:t>痂⭯⼯</w:t>
      </w:r>
      <w:r>
        <w:rPr/>
        <w:t>⠦</w:t>
      </w:r>
      <w:r>
        <w:rPr/>
        <w:t>洩</w:t>
      </w:r>
      <w:r>
        <w:rPr/>
        <w:t>ⰰ⌯</w:t>
      </w:r>
      <w:r>
        <w:rPr/>
        <w:t>栫㗂䥖⵮頥娭썠쉲숮帮伺晢쉘顯쉃䭶㬷暻窩뽣䡊慈刪淂搴竂㘭</w:t>
      </w:r>
      <w:r>
        <w:rPr/>
        <w:t>Ⳃ</w:t>
      </w:r>
      <w:r>
        <w:rPr/>
        <w:t>걊畗纥슣뽯╧剙撿彮ㅫ楸㵤⏂ㅠ乧㕴⩴䍟쉅⬭㜳タ穎ꍅ컂僎卾䡈㝋칚숤劣剨䦬땖爨䔣桰夹怣摟两⩁浾㡤媣旂쉅㉑敠Ⓨ넦㉡癒쉋栴䅣卪攣扊䰶㯂旂⍶刯칐晰㝊䨻㬩庿⩮쉕딭㉇扔⧂쉋灳쉂</w:t>
      </w:r>
      <w:r>
        <w:rPr/>
        <w:t>ꥋ</w:t>
      </w:r>
      <w:r>
        <w:rPr/>
        <w:t>䭆焤䂥ㅶ䆏쉳祴慭㬨懂眸娮欭碏䡚䁴喩⩵拂㔰㩇뿂숪걦⴩䴮碏칭總摟⥨獳걔㔣祣飂썬</w:t>
      </w:r>
      <w:r>
        <w:rPr/>
        <w:t>ꕦ</w:t>
      </w:r>
      <w:r>
        <w:rPr/>
        <w:t>䙠潫轆쉐䋂㖣䓂扷숯澥⼣獖䫂煀ぢ掩乮皿轋䇂㝩光ィ⽡䚩</w:t>
      </w:r>
      <w:r>
        <w:rPr/>
        <w:t>ⵌ</w:t>
      </w:r>
      <w:r>
        <w:rPr/>
        <w:t>瘣䙮숱彯䦱숵㞮剆弰⬲㉨濂幩쉇汲䩂슮㯂参穹䁵⸺䡓潵⼪慭愩</w:t>
      </w:r>
      <w:r>
        <w:rPr/>
        <w:t>ⰴ</w:t>
      </w:r>
      <w:r>
        <w:rPr/>
        <w:t>獞㦘咿䩢烂䩞根噰쉴䵭攩祙す畎京㡱戳⼩愦⥗掵䲻毂㓃㥪䁱䈰⵪轳坄ꍔ</w:t>
      </w:r>
      <w:r>
        <w:rPr/>
        <w:t>⡦</w:t>
      </w:r>
      <w:r>
        <w:rPr/>
        <w:t>䵒檘뼵潨무쉖䔣㑇兵⽏췃癭檵쉦숥绍坘㶥썇ꍅ摆䵖塨爻⹠</w:t>
      </w:r>
      <w:r>
        <w:rPr/>
        <w:t>ꥁ</w:t>
      </w:r>
      <w:r>
        <w:rPr/>
        <w:t>儤咵싃摂┮晤◂摁暻쌴〲촻浬⑔漊䉤佐쵒</w:t>
      </w:r>
      <w:r>
        <w:rPr/>
        <w:t>ꕢ</w:t>
      </w:r>
      <w:r>
        <w:rPr/>
        <w:t>练硥쉪쌸憥婘</w:t>
      </w:r>
      <w:r>
        <w:rPr/>
        <w:t>ꤺ</w:t>
      </w:r>
      <w:r>
        <w:rPr/>
        <w:t>瀶␻㡹㓎浌捥ꥠ均䴯⚏싂殣䅰噕㍵묶卵㤶쉘껎䩋걇䚘⼯놮杀婕㐫쉷き徏쉵쉀洳⭤숲</w:t>
      </w:r>
      <w:r>
        <w:rPr/>
        <w:t>Ⱖ⹌</w:t>
      </w:r>
      <w:r>
        <w:rPr/>
        <w:t>쉍䉖彸쉀䩡彌쎘琲쏂即睗兄䠱琳焵䍑䎵單夺㎏䆣䤹煃椷亮ꅄ</w:t>
      </w:r>
      <w:r>
        <w:rPr/>
        <w:t>ꤳ</w:t>
      </w:r>
      <w:r>
        <w:rPr/>
        <w:t>㝌坱啇⨶䙥㴻䅅걕㍥畀㈱⫎㣎獸㏍⨮쉰⩰轹悏伻숯ꆩ甮䉓넨杨繡䦬㡁숮㨥憻矂㠮丽쉌⧃걓䊻䕀渣爴☪穮䵖托噁六⧂敷㘸杹匲ꍘ摋㭬숺㍌쉋촪夣깎牒㙔圯㌭</w:t>
      </w:r>
      <w:r>
        <w:rPr/>
        <w:t>Ⳃ</w:t>
      </w:r>
      <w:r>
        <w:rPr/>
        <w:t>쉷䍇춵恁쉊㙟呒夻⽶擂傥쵏捤敦ꅲ㏂浞뽰⩈썥く⍲쉔숩䅳쉸쉓佸圸쉰湸깏䭪⑯噐偬桷㨪㜱숲㜪婠凎</w:t>
      </w:r>
      <w:r>
        <w:rPr/>
        <w:t>ⵠ</w:t>
      </w:r>
      <w:r>
        <w:rPr/>
        <w:t>슏㔨걪便⽔两㯂奆슬녪塣歸䐯疱</w:t>
      </w:r>
      <w:r>
        <w:rPr/>
        <w:t>꧂</w:t>
      </w:r>
      <w:r>
        <w:rPr/>
        <w:t>煂㤬쉦摐⩥꺥歘⩲㞿딫⹌뿂礣</w:t>
      </w:r>
      <w:r>
        <w:rPr/>
        <w:t>⡩</w:t>
      </w:r>
      <w:r>
        <w:rPr/>
        <w:t>㙶䑯歵形煊侱쉦憣슩䕹䭎쉩䵵╤惎㔺䝸ꄵ婔숻㬲片獷唺䘣</w:t>
      </w:r>
      <w:r>
        <w:rPr/>
        <w:t>⡳</w:t>
      </w:r>
      <w:r>
        <w:rPr/>
        <w:t>湹⼽썌◂㎬願瘽侱湃ㅡ吽㤤⑤桋塍㧂儦⍴橣卫㩂춣浂쉇癓⩮⹊䅕쉏Ⓝ猰溏帩</w:t>
      </w:r>
      <w:r>
        <w:rPr/>
        <w:t>⡲</w:t>
      </w:r>
      <w:r>
        <w:rPr/>
        <w:t>轄</w:t>
      </w:r>
      <w:r>
        <w:rPr/>
        <w:t>ꥆ</w:t>
      </w:r>
      <w:r>
        <w:rPr/>
        <w:t>慅쉒⤽縱쉥갽轱獙쉮쉖㔶捄칺칑⎩숪枬硆⩫禬㉏礤睋䑬칳땇䅮毂忂싂嘽䨻슡瑠伭</w:t>
      </w:r>
      <w:r>
        <w:rPr/>
        <w:t>Ⳃ</w:t>
      </w:r>
      <w:r>
        <w:rPr/>
        <w:t>匱焪涱㭨媱束梿瘺숻⩪獡썑⍪㝦ꅥ㴪圮㦘氩堩</w:t>
      </w:r>
      <w:r>
        <w:rPr/>
        <w:t>ꦘ</w:t>
      </w:r>
      <w:r>
        <w:rPr/>
        <w:t>歧斥⫎浊璏碩䰲䷂싂䕺い㮣䅆侬敐쏂冮轱痎䥡幙畴夬湾䤣쉌案ㆿ썬惎</w:t>
      </w:r>
      <w:r>
        <w:rPr/>
        <w:t>ꤱ</w:t>
      </w:r>
      <w:r>
        <w:rPr/>
        <w:t>㦡ꆣ㌬넳칒睔⚥瑲㥊㇍嗂祱⑚忂廃䁳塱㠥䙞걈仂砣㕂啮쉟</w:t>
      </w:r>
      <w:r>
        <w:rPr/>
        <w:t>꧂</w:t>
      </w:r>
      <w:r>
        <w:rPr/>
        <w:t>깬㕕</w:t>
      </w:r>
      <w:r>
        <w:rPr/>
        <w:t>ꔲ</w:t>
      </w:r>
      <w:r>
        <w:rPr/>
        <w:t>년澡匯䉈䨲䱀撏쵵깥毂쉪㎬稵䡊䷂䍩炣欯㑮쉇ㅀ䅲㯂㩷칹ꌨ⨤䌷溩䇂쉒婰塍剌穨轢桥Ⓜ䉾㢵敖秂圦番䅲癓♹橈瓂娱歋摋쉨⍯楴쉡㥳䉳啥믎㝕꺩楅磂䉚꥔쉐儺秂礵⥣㣂均싂瑴⾡䥚儣繦敯坅쉟涱썾揎攰価䕸橐䡶硶⥦슡剮쵀輵扵</w:t>
      </w:r>
      <w:r>
        <w:rPr/>
        <w:t>⡷</w:t>
      </w:r>
      <w:r>
        <w:rPr/>
        <w:t>睞쌴㌻㠵煾瑧꥗㐯婍眩䷎䀫硇숬㥔㯎⴬숊湖憮┻弭</w:t>
      </w:r>
      <w:r>
        <w:rPr/>
        <w:t>ꕩ</w:t>
      </w:r>
      <w:r>
        <w:rPr/>
        <w:t>扶轌㖮扚</w:t>
      </w:r>
      <w:r>
        <w:rPr/>
        <w:t>ꤲⴲ</w:t>
      </w:r>
      <w:r>
        <w:rPr/>
        <w:t>慙乮䟂⩖뭑圮⏂꥖爭䊱時꥾㭤䉎栳쉩䷂♗뿃넽</w:t>
      </w:r>
      <w:r>
        <w:rPr/>
        <w:t>ⵐ</w:t>
      </w:r>
      <w:r>
        <w:rPr/>
        <w:t>啪뇂䱴⺻♵畟⪿戬湐彵␫쎬燂㪬䦬潹牋佰ꥠꥯ熩十咩牗떬哂䧂╣䉏掏㵷汮䚵⹷㵞뼷偄洰䭾</w:t>
      </w:r>
      <w:r>
        <w:rPr/>
        <w:t>⠤⑲</w:t>
      </w:r>
      <w:r>
        <w:rPr/>
        <w:t>㵋参䁉朲ꥩ卭浩倳䑏㡄䌯慧㥎泂쉗슩䵨癋干슱ꥱ㍡㉎㠽䁡</w:t>
      </w:r>
      <w:r>
        <w:rPr/>
        <w:t>ꤽ</w:t>
      </w:r>
      <w:r>
        <w:rPr/>
        <w:t>㉠䤳穤㝓幔勂坷硾㏂帰珃䘭녬슩쉑㥨ꍌ쌨䛂䍾敳뾻瑇䀩㑏椷桌⽕洯䍍곂硫戥⨭갫慣伹숰㐣夯㡹犏⨵⸸숺母녎녑ㅖ幚涱忍㉶䡟乤橾䡄轫嫍쉺♗淍</w:t>
      </w:r>
      <w:r>
        <w:rPr/>
        <w:t>ⱗ</w:t>
      </w:r>
      <w:r>
        <w:rPr/>
        <w:t>摃㭇冏⾡塁祆涡振䈦摶딷傩♑捠♣曂奫琸捎㉴쉱搩恅㤱쉷㑃뽸䭹싂噸䩊弯悵儬</w:t>
      </w:r>
      <w:r>
        <w:rPr/>
        <w:t>ꕖ</w:t>
      </w:r>
      <w:r>
        <w:rPr/>
        <w:t>䥴┩썠参⸱湌佦䕡쉐⨪壂쵆睩䅹汯憣娷摦싂걏⯂䁡</w:t>
      </w:r>
      <w:r>
        <w:rPr/>
        <w:t>⡉</w:t>
      </w:r>
      <w:r>
        <w:rPr/>
        <w:t>浐쵚䉮畏쉷砦傣具쉣뭒戫츻쉋䕹쵠汚</w:t>
      </w:r>
      <w:r>
        <w:rPr/>
        <w:t>ⱍ</w:t>
      </w:r>
      <w:r>
        <w:rPr/>
        <w:t>捓</w:t>
      </w:r>
      <w:r>
        <w:rPr/>
        <w:t>ⶣ</w:t>
      </w:r>
      <w:r>
        <w:rPr/>
        <w:t>乏浬䊱煩眪娲㙧䁺넥楚⩔凂䩴泍撏吨ㅌ䦱</w:t>
      </w:r>
      <w:r>
        <w:rPr/>
        <w:t>ꕸꤤⵅ</w:t>
      </w:r>
      <w:r>
        <w:rPr/>
        <w:t>淂汀</w:t>
      </w:r>
      <w:r>
        <w:rPr/>
        <w:t>⡔</w:t>
      </w:r>
      <w:r>
        <w:rPr/>
        <w:t>偈㈻䥙ꅍ光</w:t>
      </w:r>
      <w:r>
        <w:rPr/>
        <w:t>Ⳏ</w:t>
      </w:r>
      <w:r>
        <w:rPr/>
        <w:t>癟湋輳걣싃瑥걣捯ꅇ昳녞</w:t>
      </w:r>
      <w:r>
        <w:rPr/>
        <w:t>ꦱ</w:t>
      </w:r>
      <w:r>
        <w:rPr/>
        <w:t>쉦頻쉢枥参摔슘塉䭉祢幑慌㞩</w:t>
      </w:r>
      <w:r>
        <w:rPr/>
        <w:t>ꔹ</w:t>
      </w:r>
      <w:r>
        <w:rPr/>
        <w:t>榿슘捬瀷〽朽婵憮⍴䖩ꍠ昮穌圷䊵䌰㭃牅⪮䁊晎塧恲䑴㛂쵆㵒숸쉬녟氫싍쉩瀵〪㏂쉳丨㫂┸⑐䝶幁䌩⨯焱싂偬傿奡㭚싂啹乬疩㍄걯嘹硲싂쉞䑍穮䭣佺秂礪公柂ㄥ獘㪮</w:t>
      </w:r>
      <w:r>
        <w:rPr/>
        <w:t>ⷃ</w:t>
      </w:r>
      <w:r>
        <w:rPr/>
        <w:t>뭚㙖栣溮</w:t>
      </w:r>
      <w:r>
        <w:rPr/>
        <w:t>ꦡ</w:t>
      </w:r>
      <w:r>
        <w:rPr/>
        <w:t>潃〣繞㥮㍯</w:t>
      </w:r>
      <w:r>
        <w:rPr/>
        <w:t>ꔤ</w:t>
      </w:r>
      <w:r>
        <w:rPr/>
        <w:t>䲵䁑곂놩숰湘咻昬扗䈱</w:t>
      </w:r>
      <w:r>
        <w:rPr/>
        <w:t>Ⱟ⹔</w:t>
      </w:r>
      <w:r>
        <w:rPr/>
        <w:t>婑슻㓂娳㜪搬㠹걱䱦瀹恂毂畈╲썩㌤䦱뭌掩쉲</w:t>
      </w:r>
      <w:r>
        <w:rPr/>
        <w:t>⡐</w:t>
      </w:r>
      <w:r>
        <w:rPr/>
        <w:t>䩣䑵ꌣ썚⍓딭旂䰶拂噢升悏䱨煆⹙쉲㙋奫㤷嗂䩸ꏂ⬭㋎つ</w:t>
      </w:r>
      <w:r>
        <w:rPr/>
        <w:t>ꤷ</w:t>
      </w:r>
      <w:r>
        <w:rPr/>
        <w:t>䙤䉇倵剡塈㦵뽢㭟䨬䀺辮</w:t>
      </w:r>
      <w:r>
        <w:rPr/>
        <w:t>ⵟ</w:t>
      </w:r>
      <w:r>
        <w:rPr/>
        <w:t>꺬ꅶ</w:t>
      </w:r>
      <w:r>
        <w:rPr/>
        <w:t>ꕫ</w:t>
      </w:r>
      <w:r>
        <w:rPr/>
        <w:t>爣槂制녵浪⩴傏噤珂㓂곂濂♋㶣겻兆⽑は㡴瞩ㄲ砺뭶暮⪵奘⹚丸楓晆噫䙱灑㍎䂵浰</w:t>
      </w:r>
      <w:r>
        <w:rPr/>
        <w:t>⡭</w:t>
      </w:r>
      <w:r>
        <w:rPr/>
        <w:t>托</w:t>
      </w:r>
      <w:r>
        <w:rPr/>
        <w:t>ꤰ</w:t>
      </w:r>
      <w:r>
        <w:rPr/>
        <w:t>칤潨圭單쉲猸㝎爰䞱䯍㞡숣</w:t>
      </w:r>
      <w:r>
        <w:rPr/>
        <w:t>⣂</w:t>
      </w:r>
      <w:r>
        <w:rPr/>
        <w:t>걟숶杰唯扩ㄪ묊㏎쉁姂庵㕺㥎⍀窱</w:t>
      </w:r>
      <w:r>
        <w:rPr/>
        <w:t>ⰶ</w:t>
      </w:r>
      <w:r>
        <w:rPr/>
        <w:t>㡧澬ㄤ扑啨⥙䉐⍳⭳╬⍯䑊놮쉄䥦妣亏掩</w:t>
      </w:r>
      <w:r>
        <w:rPr/>
        <w:t>⵰</w:t>
      </w:r>
      <w:r>
        <w:rPr/>
        <w:t>㠭堦⩕䗍䗂䡆⪮偉ㅳ烂杮⼷整由墡⨬歭坌凂浹㆘㠮株洨</w:t>
      </w:r>
      <w:r>
        <w:rPr/>
        <w:t>ⵧ</w:t>
      </w:r>
      <w:r>
        <w:rPr/>
        <w:t>橖燎瀴㑤爮偣㬪쉔㩈潩쉙녮ꅂ楲쉬六갷摮⩐湘땭摸儩⪣塁</w:t>
      </w:r>
      <w:r>
        <w:rPr/>
        <w:t>ꤹ</w:t>
      </w:r>
      <w:r>
        <w:rPr/>
        <w:t>㩡썞穃㝰ㄹ츴欤ꍹ</w:t>
      </w:r>
      <w:r>
        <w:rPr/>
        <w:t>ꗎ</w:t>
      </w:r>
      <w:r>
        <w:rPr/>
        <w:t>슩憘䙠婀슘쵡县獞坠ꥳ湁䛂숸へ싂␦书뽑穚ꅄ〥쵬輤</w:t>
      </w:r>
      <w:r>
        <w:rPr/>
        <w:t>ⵚⷂ</w:t>
      </w:r>
      <w:r>
        <w:rPr/>
        <w:t>晔䩨灉캱ꅃ⩷㵣넮偡吵꥞䇂</w:t>
      </w:r>
      <w:r>
        <w:rPr/>
        <w:t>ⱉ</w:t>
      </w:r>
      <w:r>
        <w:rPr/>
        <w:t>카䠫榬席欤</w:t>
      </w:r>
      <w:r>
        <w:rPr/>
        <w:t>ꤦ</w:t>
      </w:r>
      <w:r>
        <w:rPr/>
        <w:t>奂㪩Ⓧ愮儺懂帰뇎敋抩昱璩操ꌨ숣㢩⭯䑩뽟㩓긹琩䑀楏竂惂濎填䬦㝮㭘㘫獉쉑숪싂쉎䥴⬳㩤枥亣㡚㴵䩖</w:t>
      </w:r>
      <w:r>
        <w:rPr/>
        <w:t>Ⱡ</w:t>
      </w:r>
      <w:r>
        <w:rPr/>
        <w:t>䢬Ⓜ</w:t>
      </w:r>
      <w:r>
        <w:rPr/>
        <w:t>⡮</w:t>
      </w:r>
      <w:r>
        <w:rPr/>
        <w:t>숻戬桓呗㖱畓䝳杵婶敆⍂焸╋䁁뽶剙佺灹檻㡤⹩兪뗍慱넽믂싂䇂쉥敬㎩皻穢䍢壂쎬顖뽢㢣亣妘眽䱥啾ㄲ㩭싃兎椽䨮判ヂ</w:t>
      </w:r>
      <w:r>
        <w:rPr/>
        <w:t>⠳</w:t>
      </w:r>
      <w:r>
        <w:rPr/>
        <w:t>慩䙹걷숣⑓⴦婕䳍쵠挷幥䩴</w:t>
      </w:r>
      <w:r>
        <w:rPr/>
        <w:t>ⲩ</w:t>
      </w:r>
      <w:r>
        <w:rPr/>
        <w:t>礪䁗䙈灅㤴䭣㘸潥㙫⭫</w:t>
      </w:r>
      <w:r>
        <w:rPr/>
        <w:t>ⵌ</w:t>
      </w:r>
      <w:r>
        <w:rPr/>
        <w:t>쉯呃繴♑ꅥ偭숶䘥ꅋ㐭津㡵㭁칩忂牏⨴㔥뇍浖뭰滍䟂縬㊵쉍ꄱ娳塱김䡗쉪堪쉀☱쉰獁䵗昽㑬쉬캡숳熡䅔⩢轞䧂啙䵐䙙卮磂犩潲㎩ㅫ</w:t>
      </w:r>
      <w:r>
        <w:rPr/>
        <w:t>꧂</w:t>
      </w:r>
      <w:r>
        <w:rPr/>
        <w:t>参䩋䍨싎牟樷슩숳矂內堻刴⮘숷슥쉸쉰坍쵏䴷怦䴨</w:t>
      </w:r>
      <w:r>
        <w:rPr/>
        <w:t>ꕞ</w:t>
      </w:r>
      <w:r>
        <w:rPr/>
        <w:t>쉍炵걲獏䈹㝓姂囂堤쉏</w:t>
      </w:r>
      <w:r>
        <w:rPr/>
        <w:t>ꔪ</w:t>
      </w:r>
      <w:r>
        <w:rPr/>
        <w:t>㡟削썖儲쉇杅♺긮捅厣</w:t>
      </w:r>
      <w:r>
        <w:rPr/>
        <w:t>ꕸ</w:t>
      </w:r>
      <w:r>
        <w:rPr/>
        <w:t>㩴⭨溬䚿恲噴ꥰ㡉㕈곂㴩〷쉱㙁⌹楧䑡彷㉳獵汳㠥涘ꍃ⸰㪿꥕녢䡍挤䅺</w:t>
      </w:r>
      <w:r>
        <w:rPr/>
        <w:t>ꗂ</w:t>
      </w:r>
      <w:r>
        <w:rPr/>
        <w:t>慒ㄯ媣塲⹇㡳厏뭈쉍债䩸</w:t>
      </w:r>
      <w:r>
        <w:rPr/>
        <w:t>Ⳃ</w:t>
      </w:r>
      <w:r>
        <w:rPr/>
        <w:t>깟弳䝞뗂帹</w:t>
      </w:r>
      <w:r>
        <w:rPr/>
        <w:t>ⵃ</w:t>
      </w:r>
      <w:r>
        <w:rPr/>
        <w:t>숣珂䤮敧썣쉬䝾㖩繵癑橩쉖囂才ㅆ♹싂㐤⽃䮿♡喣촻䑨㘺坫厩䁀䲣쉏땱嚣火恑쉁彃㙙狂⪮娩摦余䔶喡쵁숶㨰癊呣吪숭䰮숲晘㓂뽶嘫䴵숶♫䄭㧂瘩䡙䇂啪칗넳㓂冣条</w:t>
      </w:r>
      <w:r>
        <w:rPr/>
        <w:t>ꔯ</w:t>
      </w:r>
      <w:r>
        <w:rPr/>
        <w:t>숪椻㡺栣祃仂戥갤抏뽏쉶䙫녩煗桂灡猥瓂癬⚿痂䧂쉩곂딦슩ヂ祦砊䬯⩥枿䕕桞湤堸䈦ꍬ녰畸곍窘桊␵㝫哂⏂縰庵쉾媥瀩⍲側ふ兩昣佪區猻椽</w:t>
      </w:r>
      <w:r>
        <w:rPr/>
        <w:t>ꥄ</w:t>
      </w:r>
      <w:r>
        <w:rPr/>
        <w:t>㐪厣愯ꎏ꺵桵䱓⨥顸晲䪻䚩焣⿃昤䄷癍獍ꌪ則ꇂ</w:t>
      </w:r>
      <w:r>
        <w:rPr/>
        <w:t>⡉</w:t>
      </w:r>
      <w:r>
        <w:rPr/>
        <w:t>싂㉠╩場癲</w:t>
      </w:r>
      <w:r>
        <w:rPr/>
        <w:t>⡵</w:t>
      </w:r>
      <w:r>
        <w:rPr/>
        <w:t>䟂懂♇츯㑮㡁䁵㷂㫂息䩐㩑ꆱ⾵潹⭫⍂숱䑅副쉙仂塣㡟</w:t>
      </w:r>
      <w:r>
        <w:rPr/>
        <w:t>ꕑ⤪</w:t>
      </w:r>
      <w:r>
        <w:rPr/>
        <w:t>䦣䍚믂䴫沵晠沘制쉕婩☲湠轳睺墩⮮</w:t>
      </w:r>
      <w:r>
        <w:rPr/>
        <w:t>⣂</w:t>
      </w:r>
      <w:r>
        <w:rPr/>
        <w:t>橠の琪쉵숺쉳쉫䲩⩸稸㝪坣䕆礰칃恧⍔畞倪걷辘摧싂쵉ꅱ渷浂䬺䨮払䍲䜷癎⼽숭촷⩓㕔쉊瑞쵖䈫殱氲쉓䇂䪿歴컍⸦㝦痂슬⹞䔻⹏橈㧍珂녬儶싂⍊싂拂呔畷쉎뭵숪㒿싃䦩澩畮婖䉺⨬쉂ꄷ僂儺䵋㨻땱癒쉭</w:t>
      </w:r>
      <w:r>
        <w:rPr/>
        <w:t>ꔺ</w:t>
      </w:r>
      <w:r>
        <w:rPr/>
        <w:t>䵭硪◍⥟剶扑䈳⩕╆碵ꍮ塘礤⤴⩳䓂栯뭙숪쉳睙圣迂숰瑯껂칦嘣壂⍗檩㝕矂쉵㦩⵭⩇婱ッ䭦桲䡋䐷㊵⾩䤨⭆⑵攭</w:t>
      </w:r>
      <w:r>
        <w:rPr/>
        <w:t>ꥒ</w:t>
      </w:r>
      <w:r>
        <w:rPr/>
        <w:t>㉁䍩쉡땂彰䂏壂쵬䱴潈搷婱땅栱て㌳摒⩩쉶嚣⭬뽑</w:t>
      </w:r>
      <w:r>
        <w:rPr/>
        <w:t>⡀</w:t>
      </w:r>
      <w:r>
        <w:rPr/>
        <w:t>㕙憮璘扫愱㕐숸</w:t>
      </w:r>
      <w:r>
        <w:rPr/>
        <w:t>⠪</w:t>
      </w:r>
      <w:r>
        <w:rPr/>
        <w:t>扣啂桥债숦</w:t>
      </w:r>
      <w:r>
        <w:rPr/>
        <w:t>ꕡ</w:t>
      </w:r>
      <w:r>
        <w:rPr/>
        <w:t>沱䱚䥌깵╨湊☶睯⻂䰴땒橊兺숸洤゘繖摹㝰뿍䭟㡂ㅶ숲慥圽䍔坦佯⥺剬뗂</w:t>
      </w:r>
      <w:r>
        <w:rPr/>
        <w:t>꧂╥ꤪ</w:t>
      </w:r>
      <w:r>
        <w:rPr/>
        <w:t>䰥쉮畸畎旎䡊欳걮ヂ癢츽帨夽</w:t>
      </w:r>
      <w:r>
        <w:rPr/>
        <w:t>⡾</w:t>
      </w:r>
      <w:r>
        <w:rPr/>
        <w:t>摵넨䞱嫂쉶㝑䝌칈䍸捀⬣㵱뽵</w:t>
      </w:r>
      <w:r>
        <w:rPr/>
        <w:t>ꗂ</w:t>
      </w:r>
      <w:r>
        <w:rPr/>
        <w:t>ㄣ咵䏃䪩쉁꺘ꌪ輯怦䐪祮쉲쉨䕎湠昰㙘习㉩煄⌰ꍧ慈䕥卂撩牲で췂</w:t>
      </w:r>
      <w:r>
        <w:rPr/>
        <w:t>ⷂ</w:t>
      </w:r>
      <w:r>
        <w:rPr/>
        <w:t>湀㕖䱾潪</w:t>
      </w:r>
      <w:r>
        <w:rPr/>
        <w:t>ⶬ䷂</w:t>
      </w:r>
      <w:r>
        <w:rPr/>
        <w:t>쉄깹沥淂䛍췂념㝐쉥딶䚬䅕</w:t>
      </w:r>
      <w:r>
        <w:rPr/>
        <w:t>ꖻ</w:t>
      </w:r>
      <w:r>
        <w:rPr/>
        <w:t>ご浨剧䂻䱧䌤쉩쉴ㄽ烂ꅲ彐</w:t>
      </w:r>
      <w:r>
        <w:rPr/>
        <w:t>ꤪ</w:t>
      </w:r>
      <w:r>
        <w:rPr/>
        <w:t>⻂熬匹優浈</w:t>
      </w:r>
      <w:r>
        <w:rPr/>
        <w:t>ⵒ</w:t>
      </w:r>
      <w:r>
        <w:rPr/>
        <w:t>顗㵊弱佯焻녳䘲奷塄슥쉇뭆ぐꅈ慰儷慷㈥息묮係圪拂싍긪呯戵䏂</w:t>
      </w:r>
      <w:r>
        <w:rPr/>
        <w:t>ⵇ</w:t>
      </w:r>
      <w:r>
        <w:rPr/>
        <w:t>기뮏轢摡冣䖩坙汁浸썓偭礭㝯䓂呐敀㍪晰쉐唰㈳⒵摲彐㉰洤걄쉣뽂㵏㥨숱㵊㑹숮䑶썡쉲氺慳┽䃂쉰⤦뽏</w:t>
      </w:r>
      <w:r>
        <w:rPr/>
        <w:t>ꤣ</w:t>
      </w:r>
      <w:r>
        <w:rPr/>
        <w:t>숺䬪㍲扸䢥뭘㉷暿㬪ꍸ⨲呹쉹쉀㊘걦妏㙤⩂灔㩢걤堪쉐姂桍숊救쉈쉈氪楆呹쉕癌䊩㑠心䍰䜪숶</w:t>
      </w:r>
      <w:r>
        <w:rPr/>
        <w:t>ꕆ⹒␮</w:t>
      </w:r>
      <w:r>
        <w:rPr/>
        <w:t>晲䭸츮⍫뽨伪╔彶劮㥲焽</w:t>
      </w:r>
      <w:r>
        <w:rPr/>
        <w:t>Ⱙ⵲</w:t>
      </w:r>
      <w:r>
        <w:rPr/>
        <w:t>㥖싂䙪뭸㏂㬮䵉䩚爲橇숮拂</w:t>
      </w:r>
      <w:r>
        <w:rPr/>
        <w:t>ⵧ</w:t>
      </w:r>
      <w:r>
        <w:rPr/>
        <w:t>꺣䱯⥪彗冣㕯灕쉔㘤㖿⸴健⯂伷敤⍷□깁前挺焬溥♂슬ꍓ䞘倮⹂䜽檏⩯强㍍</w:t>
      </w:r>
      <w:r>
        <w:rPr/>
        <w:t>Ɑ</w:t>
      </w:r>
      <w:r>
        <w:rPr/>
        <w:t>숴刯區⌮㑋</w:t>
      </w:r>
      <w:r>
        <w:rPr/>
        <w:t>⣂</w:t>
      </w:r>
      <w:r>
        <w:rPr/>
        <w:t>䚘亏⨹漶ㄪ㗂帪⩾䥑긦歬䭸ㄳ坏깡ㅰ坔痂灭桂뾥㢡쉡塅㐩㨭獓</w:t>
      </w:r>
      <w:r>
        <w:rPr/>
        <w:t>ꦿ</w:t>
      </w:r>
      <w:r>
        <w:rPr/>
        <w:t>牓稨⍲䡠僂뽹桨垩</w:t>
      </w:r>
      <w:r>
        <w:rPr/>
        <w:t>ꤪꥃ⥟</w:t>
      </w:r>
      <w:r>
        <w:rPr/>
        <w:t>쉺烂숱懂쉾態顟䡬㯍</w:t>
      </w:r>
      <w:r>
        <w:rPr/>
        <w:t>ꦬ</w:t>
      </w:r>
      <w:r>
        <w:rPr/>
        <w:t>䆮氰⌬쉚熮弲</w:t>
      </w:r>
      <w:r>
        <w:rPr/>
        <w:t>ꔸ</w:t>
      </w:r>
      <w:r>
        <w:rPr/>
        <w:t>ぺ忂⍁砤渦쉐牫㔬儸쉎</w:t>
      </w:r>
      <w:r>
        <w:rPr/>
        <w:t>ꔭ</w:t>
      </w:r>
      <w:r>
        <w:rPr/>
        <w:t>昻塏呕樽</w:t>
      </w:r>
      <w:r>
        <w:rPr/>
        <w:t>⠮</w:t>
      </w:r>
      <w:r>
        <w:rPr/>
        <w:t>㥌녕⍅辣䱦汙땉쉆乡嗃쉇䛂噥䬵垏츹挤着周煯敞숣⬺䌶⦩侘</w:t>
      </w:r>
      <w:r>
        <w:rPr/>
        <w:t>ꥈ</w:t>
      </w:r>
      <w:r>
        <w:rPr/>
        <w:t>믎暥숽</w:t>
      </w:r>
      <w:r>
        <w:rPr/>
        <w:t>ꕲ</w:t>
      </w:r>
      <w:r>
        <w:rPr/>
        <w:t>獯牶兎幸啨㡬異散</w:t>
      </w:r>
      <w:r>
        <w:rPr/>
        <w:t>⡐</w:t>
      </w:r>
      <w:r>
        <w:rPr/>
        <w:t>걳</w:t>
      </w:r>
      <w:r>
        <w:rPr/>
        <w:t>ꕦ</w:t>
      </w:r>
      <w:r>
        <w:rPr/>
        <w:t>ꥪ硒祡ㅧ琦㝗뽋檣颥填녶焵婒싃녵㈱</w:t>
      </w:r>
      <w:r>
        <w:rPr/>
        <w:t>ⲏ</w:t>
      </w:r>
      <w:r>
        <w:rPr/>
        <w:t>쌴旂昻䯂쉥甪뽰剕楟썲姂쉅깒慲⭌㣃婾䁨枩숰㉬⑮ꍤ⽁捐䤷⾮숳쉏㥚㡰塠振㬣ꍊ┨䙂䑏啲亘煸煍畣厱</w:t>
      </w:r>
      <w:r>
        <w:rPr/>
        <w:t>⣂⭙</w:t>
      </w:r>
      <w:r>
        <w:rPr/>
        <w:t>숬⹴濂煘쉸⚩딪爮参坐頴⥣딺洦欸쉩澱䐱奴琫넥⭙椨浴⩡侩坰婪㐤䅑恺彶瀪촰⴪恤슩</w:t>
      </w:r>
      <w:r>
        <w:rPr/>
        <w:t>ꕮ</w:t>
      </w:r>
      <w:r>
        <w:rPr/>
        <w:t>敮⛂슩䋂䈷攵⩒䅟믎쉾㗂䑗瑩愲</w:t>
      </w:r>
      <w:r>
        <w:rPr/>
        <w:t>ⱶ</w:t>
      </w:r>
      <w:r>
        <w:rPr/>
        <w:t>꺿睄兇쉐滂㜳䲩숴硚光辣䵡楫⩾⽓◃智唩㦻㏂⩍慎쉚急顳䫂潖䫂㈱뭓す㝙䵪䁢싂ꍷ㒘⨣쉦쉯쉔㈶慖㇂⥲숨璻⭣弮總䙬乬剔썬焳ギ浒㭱潀䉓䊿♪숻姂煾㤰䝴㍅㇎⥞Ⓜ긹걔</w:t>
      </w:r>
      <w:r>
        <w:rPr/>
        <w:t>Ⱓ</w:t>
      </w:r>
      <w:r>
        <w:rPr/>
        <w:t>浢瑹䉓ォ献⥄䋎瞩꥔䕶址矎は䤵慴とꅃ㵀睴촵䯂䖻歾噢桹⩆뽚㜲慥슘㥂쉱㷂䡸䅕題刲繓</w:t>
      </w:r>
      <w:r>
        <w:rPr/>
        <w:t>⡲</w:t>
      </w:r>
      <w:r>
        <w:rPr/>
        <w:t>쉾</w:t>
      </w:r>
      <w:r>
        <w:rPr/>
        <w:t>꧂</w:t>
      </w:r>
      <w:r>
        <w:rPr/>
        <w:t>ㅕ쉍祇㩘Ⓝ䭌뇂칹䇂슣窩恸啋捙쉺秂正䵁瀮堲繮皮圮拂쉅쉟</w:t>
      </w:r>
      <w:r>
        <w:rPr/>
        <w:t>ⵘ</w:t>
      </w:r>
      <w:r>
        <w:rPr/>
        <w:t>캥䱞欨䕓甮婹썴⑔ꍾ䑕㌺㭇숻匫盂넭繒振㪘畮毂松䋍祾偌ぬꅣ♵睲兕䬪숪㩱炬庵</w:t>
      </w:r>
      <w:r>
        <w:rPr/>
        <w:t>ꤦ</w:t>
      </w:r>
      <w:r>
        <w:rPr/>
        <w:t>偖穵榘媬컂䪬攱瀮땡⼯督캩㤫匲⨥ꅶ仂発쉕穈촊ꅦ䡚係摯゘녪㷂숹녈䛂䯍⨳礳轕㣂嚿⹊剷煕╪⩙넦⑲놻⽠쉚䵮戫滎煯땘勃眫䢿갱</w:t>
      </w:r>
      <w:r>
        <w:rPr/>
        <w:t>⡸</w:t>
      </w:r>
      <w:r>
        <w:rPr/>
        <w:t>䮣뇂礽ꍞ䌺婖䌴쉡睏灃㡟單穄␰䆥乯</w:t>
      </w:r>
      <w:r>
        <w:rPr/>
        <w:t>ꗂ</w:t>
      </w:r>
      <w:r>
        <w:rPr/>
        <w:t>ꥦ⨨畭迎䩠㕩昶癣琺砮惎呥瀻칷冡佴彬ぃ礹偣槂李⚬椽搨⩤숺〉刪幡걫兮깅畭坡眪쉐涬禥슩싂仂⍈싎朲싂偷치쉋⑏忂噇䍶疿奵㫂㝌䁉硾슡㕷뼪歘梩쉕穔䟂╗奚껂协⤳䥲瑨⥡쉆긳氰〦㙈쉲쉵倷놬べ놣卂㍃俍灎挣壎㓍杯楫㑸</w:t>
      </w:r>
      <w:r>
        <w:rPr/>
        <w:t>ꕫ</w:t>
      </w:r>
      <w:r>
        <w:rPr/>
        <w:t>桟⭏呦瀶怱截㥓潥㥟ㅚ쉖㍫搦㵷숥湏쉘걔勂䌰椥煕깯⎿楮債쉋稹畯겵</w:t>
      </w:r>
      <w:r>
        <w:rPr/>
        <w:t>ⱬ</w:t>
      </w:r>
      <w:r>
        <w:rPr/>
        <w:t>偓告獸⩐걣啲㐤썉䠩䵄儳眬東廂勍䎏숤獟뽩㛍⨤㴤枩⸸愬䍚繖潵㣍噮㝡</w:t>
      </w:r>
      <w:r>
        <w:rPr/>
        <w:t>ⰽ</w:t>
      </w:r>
      <w:r>
        <w:rPr/>
        <w:t>㔪㞿値片䥥冮</w:t>
      </w:r>
      <w:r>
        <w:rPr/>
        <w:t>ꦱ⨱⩆</w:t>
      </w:r>
      <w:r>
        <w:rPr/>
        <w:t>ⱑ</w:t>
      </w:r>
      <w:r>
        <w:rPr/>
        <w:t>歩栯⹞⑺ꏂ쉠礸쉤獌慙뭪ヂ㕬睄⩔때猺䅘</w:t>
      </w:r>
      <w:r>
        <w:rPr/>
        <w:t>ⱪ</w:t>
      </w:r>
      <w:r>
        <w:rPr/>
        <w:t>쉯⪏ꅸ恇囂䅶⮮䍰쉀䌯潔兞嘲妮㭗</w:t>
      </w:r>
      <w:r>
        <w:rPr/>
        <w:t>ꕋ</w:t>
      </w:r>
      <w:r>
        <w:rPr/>
        <w:t>䣃啵痃晬痂柂싂恮䁘쉀姂䶵슡䳂뽎䉥硑繘田怫⬯氶㩶愮깃ꄶ偶쉃恐⴪愣敇䱚걯⽘쉗㕤濂㦮뭔㵎淂輭⩱杮숸獆犻슩㭚䠰硳散婕ꥴ츨䥐噚츣䮏쉘灣頪眵䵟卸啓⑬㕕桰⑏婢砷⤯喻숸䤹깓</w:t>
      </w:r>
      <w:r>
        <w:rPr/>
        <w:t>꧂♇</w:t>
      </w:r>
      <w:r>
        <w:rPr/>
        <w:t>埂㦩故⪬牊쉍췂わ慞떏ꥢ妡䁌䴫彔煗种塢䩣⵸噕癬숫瀵ꅒ㓎獡兹뼸숳枣灕쉚䱩⤪嘦唶㌺⫂頷②</w:t>
      </w:r>
      <w:r>
        <w:rPr/>
        <w:t>⠯</w:t>
      </w:r>
      <w:r>
        <w:rPr/>
        <w:t>䉪</w:t>
      </w:r>
      <w:r>
        <w:rPr/>
        <w:t>ꔬ</w:t>
      </w:r>
      <w:r>
        <w:rPr/>
        <w:t>䥤灃╎</w:t>
      </w:r>
      <w:r>
        <w:rPr/>
        <w:t>ⴽ</w:t>
      </w:r>
      <w:r>
        <w:rPr/>
        <w:t>磎</w:t>
      </w:r>
      <w:r>
        <w:rPr/>
        <w:t>ⱂ</w:t>
      </w:r>
      <w:r>
        <w:rPr/>
        <w:t>伳</w:t>
      </w:r>
      <w:r>
        <w:rPr/>
        <w:t>ꕧ</w:t>
      </w:r>
      <w:r>
        <w:rPr/>
        <w:t>伤䤺才㍄庵歂╕ꥠ拂䵬䄲䠱⮩숴ㅲ亩䜪걋䙸濂輸䎡辬㍅⮣吷⫂㩂䭦纩䥧风矂儴啘水촵癱物䱡棂歗剔剞쉣쵾쉁稵땥捹䈦ꥣ䐫䱋썖住쉮輷숺⏂牡쉴ꆿ싂⽍</w:t>
      </w:r>
      <w:r>
        <w:rPr/>
        <w:t>ꔷ</w:t>
      </w:r>
      <w:r>
        <w:rPr/>
        <w:t>偩쉲犏</w:t>
      </w:r>
      <w:r>
        <w:rPr/>
        <w:t>ꕭ</w:t>
      </w:r>
      <w:r>
        <w:rPr/>
        <w:t>쉎숲⭫磂숰ꎣㅆ晵䰪슥碮</w:t>
      </w:r>
      <w:r>
        <w:rPr/>
        <w:t>꧂</w:t>
      </w:r>
      <w:r>
        <w:rPr/>
        <w:t>硏啅橔䍖䗂♑轃뮩扢뿂쵥쉗汸橪⺩䩹</w:t>
      </w:r>
      <w:r>
        <w:rPr/>
        <w:t>ⵌ</w:t>
      </w:r>
      <w:r>
        <w:rPr/>
        <w:t>곂汁乸灤煹쉳䝸㍴㑺칖䱂䷎♙摘썇땰춡搩䄯噤껂⼽瀊晊䐵顦⽈</w:t>
      </w:r>
      <w:r>
        <w:rPr/>
        <w:t>ⶻ</w:t>
      </w:r>
      <w:r>
        <w:rPr/>
        <w:t>싂咩䝂ꏂ呃潇卶⩆㦮㞏窬䊥幗䀶숤⭕晩쉊悿煡牳嘤灧䑮噰渻㕺偣싂呲扇爸⵺⨪吤桳楥䘴㣂摲ㆡ偲杋嗎</w:t>
      </w:r>
      <w:r>
        <w:rPr/>
        <w:t>ꤲ</w:t>
      </w:r>
      <w:r>
        <w:rPr/>
        <w:t>堪憥稤㦵㖩䑞뇂瑙䇂䍳廍쉳쉒汎姂㇍䋂♄㐣恊眯츣</w:t>
      </w:r>
      <w:r>
        <w:rPr/>
        <w:t>Ⳃ</w:t>
      </w:r>
      <w:r>
        <w:rPr/>
        <w:t>瑓䇂숹뽯㥕쵴汊䝋湄⺻⹕⌹浬甲喘支婶忎ㅞ숴䃂␶</w:t>
      </w:r>
      <w:r>
        <w:rPr/>
        <w:t>ⰶ</w:t>
      </w:r>
      <w:r>
        <w:rPr/>
        <w:t>ꗍ</w:t>
      </w:r>
      <w:r>
        <w:rPr/>
        <w:t>ꄣ縪ꍎ榩쉗⍢걗㫎睭刵顕①煊</w:t>
      </w:r>
      <w:r>
        <w:rPr/>
        <w:t>ⴰ</w:t>
      </w:r>
      <w:r>
        <w:rPr/>
        <w:t>晓堣と</w:t>
      </w:r>
      <w:r>
        <w:rPr/>
        <w:t>ꖥ</w:t>
      </w:r>
      <w:r>
        <w:rPr/>
        <w:t>슬♀䢩䁩汾⿂く㉖湤灎奓㌲㭌⨴䗂䙮旂典浄璡吻晤慯炥뇃戵칧木勂娪䵙㕳䁏㙗何⩮摒晞⨴㪮⍃洪␰䅟</w:t>
      </w:r>
      <w:r>
        <w:rPr/>
        <w:t>ⴰ</w:t>
      </w:r>
      <w:r>
        <w:rPr/>
        <w:t>眵塷컂쉭</w:t>
      </w:r>
      <w:r>
        <w:rPr/>
        <w:t>ⵎⶱ</w:t>
      </w:r>
      <w:r>
        <w:rPr/>
        <w:t>䧂싂䩣敮疏婐㐣繮⨪땮䕹㡔⭵挦漥䡪祯㵴常䞬⩠搫氩</w:t>
      </w:r>
      <w:r>
        <w:rPr/>
        <w:t>ꤰ</w:t>
      </w:r>
      <w:r>
        <w:rPr/>
        <w:t>怨㤪噉磂숷⿂儷䅋慟숻仂숣䣂⹉璏悥啊뼮䰻䋂毂㈤效住</w:t>
      </w:r>
      <w:r>
        <w:rPr/>
        <w:t>⡀</w:t>
      </w:r>
      <w:r>
        <w:rPr/>
        <w:t>坉瞮彴</w:t>
      </w:r>
      <w:r>
        <w:rPr/>
        <w:t>⡔</w:t>
      </w:r>
      <w:r>
        <w:rPr/>
        <w:t>幮灹䭓쉞䥔</w:t>
      </w:r>
      <w:r>
        <w:rPr/>
        <w:t>ꦻ</w:t>
      </w:r>
      <w:r>
        <w:rPr/>
        <w:t>禵呩制婾䗂춣橇숬⬴㙫斻偃乑係瑥卷</w:t>
      </w:r>
      <w:r>
        <w:rPr/>
        <w:t>⡭</w:t>
      </w:r>
      <w:r>
        <w:rPr/>
        <w:t>怨䍄牋쉧撬뽧煲䔻繠教湫㢬飂呟璬轨低⭧戱䝍玏灺癞슮㊮츽</w:t>
      </w:r>
      <w:r>
        <w:rPr/>
        <w:t>꧍</w:t>
      </w:r>
      <w:r>
        <w:rPr/>
        <w:t>伳䳂坳佱氮숥☶拂䵰飃┰㚘숪顬窮涩⻂ꎵ囎壂쉋頽佖潾</w:t>
      </w:r>
      <w:r>
        <w:rPr/>
        <w:t>ꤳ</w:t>
      </w:r>
      <w:r>
        <w:rPr/>
        <w:t>嗎厵䕀땧⍏녷⸳湊䍇捸睩坭⫂땧祇祩䵫但奏塁爭</w:t>
      </w:r>
      <w:r>
        <w:rPr/>
        <w:t>ⵆ</w:t>
      </w:r>
      <w:r>
        <w:rPr/>
        <w:t>奈櫂쉑⹄ヂ顸奇攺姂啗塦䆩ꅸㅖ숶瘭⼭ꍔ堲㵮㋂乮噷♳㞣숵䅔①⑩䍟츳뭔慍녀余䥶␳窏쉾歹쵭䨹숱䙢⩬桫䤳䋂</w:t>
      </w:r>
      <w:r>
        <w:rPr/>
        <w:t>Ɐ</w:t>
      </w:r>
      <w:r>
        <w:rPr/>
        <w:t>汷牢癮囂䠵숰숯싂哂璵㭾燍䭤煇畸瀫穎轠㠣㥠睡⌵㯍椪硫喬쉮뽑忂椰뽊⩬䵹⩂㠹쉖佒暻뭒㝡☳숷㝫㤰㗍⍏䭲棂洦䅳⽮녭敵懂杤凂⎘噁䮥梡䱋</w:t>
      </w:r>
      <w:r>
        <w:rPr/>
        <w:t>ꖏ</w:t>
      </w:r>
      <w:r>
        <w:rPr/>
        <w:t>从☸梻到䒘墡穖촪呭䥳</w:t>
      </w:r>
      <w:r>
        <w:rPr/>
        <w:t>⡄</w:t>
      </w:r>
      <w:r>
        <w:rPr/>
        <w:t>卞㠭㭋</w:t>
      </w:r>
      <w:r>
        <w:rPr/>
        <w:t>⡞</w:t>
      </w:r>
      <w:r>
        <w:rPr/>
        <w:t>캮垘㑭䀪ꍏ곂秎䊘先숫㘳共</w:t>
      </w:r>
      <w:r>
        <w:rPr/>
        <w:t>ⱺ</w:t>
      </w:r>
      <w:r>
        <w:rPr/>
        <w:t>⽊䱪뗂皿汳䀰␯本嚿䅠╀싎䅷䘶⧂䢿䊻摎塪摙ㅀ䢩쉾⏂䅭쉈喬꺿⩪</w:t>
      </w:r>
      <w:r>
        <w:rPr/>
        <w:t>⡰</w:t>
      </w:r>
      <w:r>
        <w:rPr/>
        <w:t>冣묪㠵숺㋂ꥩ숽㚏ꅏ⛂⥯</w:t>
      </w:r>
      <w:r>
        <w:rPr/>
        <w:t>ꖿ</w:t>
      </w:r>
      <w:r>
        <w:rPr/>
        <w:t>啇洶═掘⥗⹉个⧂偗쵢뗎栤柂㴸</w:t>
      </w:r>
      <w:r>
        <w:rPr/>
        <w:t>ꔊ</w:t>
      </w:r>
      <w:r>
        <w:rPr/>
        <w:t>㎡ꆵ</w:t>
      </w:r>
      <w:r>
        <w:rPr/>
        <w:t>ⲣ</w:t>
      </w:r>
      <w:r>
        <w:rPr/>
        <w:t>汘掮⪮⽙轁⫂㙘⪣汏喣슥㔩杤⑑쵎繪┭쉖䄣婕欶⸪瀨刪ꌦ㑆⭨䁐ば䤮廂伵剥</w:t>
      </w:r>
      <w:r>
        <w:rPr/>
        <w:t>⡢</w:t>
      </w:r>
      <w:r>
        <w:rPr/>
        <w:t>싂걀⥧盂숯㏂汄壃惂쉳硓⽫敧冡仂</w:t>
      </w:r>
      <w:r>
        <w:rPr/>
        <w:t>ⵗ⭊</w:t>
      </w:r>
      <w:r>
        <w:rPr/>
        <w:t>畒⨯쉓</w:t>
      </w:r>
      <w:r>
        <w:rPr/>
        <w:t>ꤪ</w:t>
      </w:r>
      <w:r>
        <w:rPr/>
        <w:t>卂䙓㷂걊冏怤榡繘幁樳⭖</w:t>
      </w:r>
      <w:r>
        <w:rPr/>
        <w:t>⣃</w:t>
      </w:r>
      <w:r>
        <w:rPr/>
        <w:t>偮癨칢╵歈㊩坋竂䑱琩숴泂㘻㙃㑴숪奀湌뭖濍⽖ꌶ㥳刵婮⸺ꅖꍲ⥵東呶偞䄬뭤猰䎏뗎愤䉐╋</w:t>
      </w:r>
      <w:r>
        <w:rPr/>
        <w:t>ꦵ</w:t>
      </w:r>
      <w:r>
        <w:rPr/>
        <w:t>⣂⣂Ⱕ</w:t>
      </w:r>
      <w:r>
        <w:rPr/>
        <w:t>氯ꅡ꺡復佯䡚塌樣⨫恣䗂捉⦘涻츪ꌺ娤쉵쉇武兗䵐榘媩칯㉭캮묩獦갦䴤㓂䭟礯쉢繦ㅁ竂嚮╈扲瑆〶╨쉺䑨쉬䑄硪㕃哂瓂숩呈堩搫㥥쉈橃仂祳싂摢坢䉉堺⍔毂䥡卢◎䕊攭䡬</w:t>
      </w:r>
      <w:r>
        <w:rPr/>
        <w:t>Ⲭ⤤</w:t>
      </w:r>
      <w:r>
        <w:rPr/>
        <w:t>潋煚渶쉀㩢쉟䤨㩌渹䴮呑䠻꺏ㅢ쉞杨䐥떣硾䗂䏎浀乶</w:t>
      </w:r>
      <w:r>
        <w:rPr/>
        <w:t>ꥍ</w:t>
      </w:r>
      <w:r>
        <w:rPr/>
        <w:t>祬圯睮剪껂怹㭙䵐㌭氤ꏂ全睒▬㙠㥓쉱㉅㙫⩐쉖쉒숯ꅳ⩃娳</w:t>
      </w:r>
    </w:p>
    <w:p>
      <w:pPr>
        <w:pStyle w:val="PreformattedText"/>
        <w:bidi w:val="0"/>
        <w:spacing w:before="0" w:after="0"/>
        <w:jc w:val="left"/>
        <w:rPr/>
      </w:pPr>
      <w:r>
        <w:rPr/>
        <w:t>㉯佫倲桙漮⼽䵖此쌨⿎㡕⑆䝩祕噣杆汆쵮뗂瑀꥙╀穒캵湣쵱潭⒘沿⥏摒䡉㤭掏䴵</w:t>
      </w:r>
      <w:r>
        <w:rPr/>
        <w:t>ꥂ</w:t>
      </w:r>
      <w:r>
        <w:rPr/>
        <w:t>倣㊏㕉ꍉ扌ぷ煨猽㡠做갵㵊瑪洴潞洵⩤磎嫂쉧</w:t>
      </w:r>
      <w:r>
        <w:rPr/>
        <w:t>ꔭ</w:t>
      </w:r>
      <w:r>
        <w:rPr/>
        <w:t>朮쉐♥☳쉳⭬㕀㭫뭶炬檩睄쉴⿂戩報坄慈槂墵窬ꍂ挤깕㆘㵵瘮硨싂㑕顒뼷싂䡉彠塂숺湘噒吽쉞䕦兪싂伩氺습盂갪뭚ꍞ楉䠯轄⿍彭䭏䕵余┽⩟秃ッ顩䍡畹䝋숫晾畨䂥櫂㡷矍뭠垿哂焰䛂殱⑁숪㑞桩灒뗃깨厥杯ꥷ獹䩷쉪仂䑔敓䪮灊썣塔</w:t>
      </w:r>
      <w:r>
        <w:rPr/>
        <w:t>Ⱞ</w:t>
      </w:r>
      <w:r>
        <w:rPr/>
        <w:t>矂㨽搸慮⩦뼳㍞潍뭷걣⍎帤ㄵ䕌습㕳楕浨矂䅄书渥</w:t>
      </w:r>
      <w:r>
        <w:rPr/>
        <w:t>⢩</w:t>
      </w:r>
      <w:r>
        <w:rPr/>
        <w:t>弪汧갣</w:t>
      </w:r>
      <w:r>
        <w:rPr/>
        <w:t>ꗂ</w:t>
      </w:r>
      <w:r>
        <w:rPr/>
        <w:t>曂噆泂柂쉏뼬㕇媩憏啭싂䥯ꅂ繬䙞輲に癴⹳</w:t>
      </w:r>
      <w:r>
        <w:rPr/>
        <w:t>ⵃꗂꤦ</w:t>
      </w:r>
      <w:r>
        <w:rPr/>
        <w:t>揂䝌乔廃쉳児⛂嘳䥆쉹彾䕬ꅥ⽞⫂祟椲竃癆恲</w:t>
      </w:r>
      <w:r>
        <w:rPr/>
        <w:t>ꕬꥍ⛂</w:t>
      </w:r>
      <w:r>
        <w:rPr/>
        <w:t>䩕坏桊䅫氮神㭷歖숽幡兙⿂牚싂뗂捯搪懂愫</w:t>
      </w:r>
      <w:r>
        <w:rPr/>
        <w:t>ꦣ</w:t>
      </w:r>
      <w:r>
        <w:rPr/>
        <w:t>頤㇂睊坣轒</w:t>
      </w:r>
      <w:r>
        <w:rPr/>
        <w:t>ꕤ♏</w:t>
      </w:r>
      <w:r>
        <w:rPr/>
        <w:t>숻汇⥋뽖땸䡠</w:t>
      </w:r>
      <w:r>
        <w:rPr/>
        <w:t>ꥌ</w:t>
      </w:r>
      <w:r>
        <w:rPr/>
        <w:t>畞幀疱樰숷揂柂渊梱爹儽</w:t>
      </w:r>
      <w:r>
        <w:rPr/>
        <w:t>⡢</w:t>
      </w:r>
      <w:r>
        <w:rPr/>
        <w:t>坸㭚</w:t>
      </w:r>
      <w:r>
        <w:rPr/>
        <w:t>Ⳃ</w:t>
      </w:r>
      <w:r>
        <w:rPr/>
        <w:t>潈懂ꍁ半싂婎뼩哂⨨兏ꎏ쉠䵕浏쉃⩀깮숷㐭䅚뼭敔卤⚵㖡㠩䩲兒▿칁</w:t>
      </w:r>
      <w:r>
        <w:rPr/>
        <w:t>ꥊ</w:t>
      </w:r>
      <w:r>
        <w:rPr/>
        <w:t>땇☯楘쵞갻刱쉰䪮湺䛃</w:t>
      </w:r>
      <w:r>
        <w:rPr/>
        <w:t>ⱳ</w:t>
      </w:r>
      <w:r>
        <w:rPr/>
        <w:t>晉偱㝺쉤깐쉀⬵䭯前瞩祧吲㌷㭂䅈ꅪꌵ暡橙塱쉂㕾拂歳副䝰䴶㋂活杰椤췂ꅘ献係婎晆㵨숻</w:t>
      </w:r>
      <w:r>
        <w:rPr/>
        <w:t>ⷂ</w:t>
      </w:r>
      <w:r>
        <w:rPr/>
        <w:t>츸奡捚⨤칈䁑☪ꅎ碮쉂城稭쵃慌奷佯⍀숪⴪뽯勂깥䩵顫䅈坠ヂ㩾娹嫂땬ꇂ噬⭭쉡㤶뗂♮炱뽡쵮灘⪬쉗쉶甥佥ぢ娫橦檻⍱㋃攵㪻䁷兄呌䅀㮘サ쉤刪婗쉊쉯廂䙺兔䍉⪣剾渣湾辥奘敤匪충稶㩗晄頮</w:t>
      </w:r>
      <w:r>
        <w:rPr/>
        <w:t>꧂</w:t>
      </w:r>
      <w:r>
        <w:rPr/>
        <w:t>ꥹ剷琫썷</w:t>
      </w:r>
      <w:r>
        <w:rPr/>
        <w:t>ⴶ</w:t>
      </w:r>
      <w:r>
        <w:rPr/>
        <w:t>煒</w:t>
      </w:r>
      <w:r>
        <w:rPr/>
        <w:t>ⷃ</w:t>
      </w:r>
      <w:r>
        <w:rPr/>
        <w:t>䠶⑦</w:t>
      </w:r>
      <w:r>
        <w:rPr/>
        <w:t>ꗂ</w:t>
      </w:r>
      <w:r>
        <w:rPr/>
        <w:t>⢏</w:t>
      </w:r>
      <w:r>
        <w:rPr/>
        <w:t>ꥂ</w:t>
      </w:r>
      <w:r>
        <w:rPr/>
        <w:t>戲⹊䒥砬類㕈⼯䩶顚䁟⾥㧂숰剆奱塤丰恉祔潂慵䵤촷晸䜽㵘珃</w:t>
      </w:r>
      <w:r>
        <w:rPr/>
        <w:t>⡐䷂</w:t>
      </w:r>
      <w:r>
        <w:rPr/>
        <w:t>刽䡈뭇乲漵淂䱢兩穹癮쏎犥㭁窩敊㝆</w:t>
      </w:r>
      <w:r>
        <w:rPr/>
        <w:t>ꔩ</w:t>
      </w:r>
      <w:r>
        <w:rPr/>
        <w:t>䄣뼬㭰㍇䁀辡䫂⴬싎幓</w:t>
      </w:r>
      <w:r>
        <w:rPr/>
        <w:t>ꕬ</w:t>
      </w:r>
      <w:r>
        <w:rPr/>
        <w:t>䉰瘶⍩璘漭㏂⽁欣쉲ꍄ瑃⽟偭绂禵杙</w:t>
      </w:r>
      <w:r>
        <w:rPr/>
        <w:t>ꥒ</w:t>
      </w:r>
      <w:r>
        <w:rPr/>
        <w:t>畤㙳⭳䏍㨺⮻儻䩒殻爨䈻녗甹⩉쉣ㄽ輲㌷⭆⍁⭰穋灨愣슡⦬摦䙒噅㉥쌳쉒硩㥺轤潭⹚畾</w:t>
      </w:r>
      <w:r>
        <w:rPr/>
        <w:t>ꖻ</w:t>
      </w:r>
      <w:r>
        <w:rPr/>
        <w:t>琵潥▏慱䥐㫂⑞䁆㝦껂䯂㥏㊮䁩睫뗂䐰</w:t>
      </w:r>
      <w:r>
        <w:rPr/>
        <w:t>⡫</w:t>
      </w:r>
      <w:r>
        <w:rPr/>
        <w:t>廂䁙䄪核⥊칥摢権</w:t>
      </w:r>
      <w:r>
        <w:rPr/>
        <w:t>ꥍ</w:t>
      </w:r>
      <w:r>
        <w:rPr/>
        <w:t>춿婕슻楮</w:t>
      </w:r>
      <w:r>
        <w:rPr/>
        <w:t>ꥂ</w:t>
      </w:r>
      <w:r>
        <w:rPr/>
        <w:t>獹礻꺮뭰쉎ꅶ漣⭶䡳</w:t>
      </w:r>
      <w:r>
        <w:rPr/>
        <w:t>ⷂ</w:t>
      </w:r>
      <w:r>
        <w:rPr/>
        <w:t>䢏쵟ꏂ輦⽌⥗ꥤ呢煪吲塃浩䷂뮏慲䰷正轡땊懂穖照</w:t>
      </w:r>
      <w:r>
        <w:rPr/>
        <w:t>ⱺ⮘</w:t>
      </w:r>
      <w:r>
        <w:rPr/>
        <w:t>㜣䥱硫⑁绂幬瑌卍枿䁔놡껂㥄㬮㝌轒㌱堨</w:t>
      </w:r>
      <w:r>
        <w:rPr/>
        <w:t>ꖘ</w:t>
      </w:r>
      <w:r>
        <w:rPr/>
        <w:t>뽁潓䁈㧂⍗滂扳稬杹쉬⦩⥺㝺坟</w:t>
      </w:r>
      <w:r>
        <w:rPr/>
        <w:t>ⷂ</w:t>
      </w:r>
      <w:r>
        <w:rPr/>
        <w:t>묺潍깣䥈</w:t>
      </w:r>
      <w:r>
        <w:rPr/>
        <w:t>⠩⭅</w:t>
      </w:r>
      <w:r>
        <w:rPr/>
        <w:t>卧煡쉪䨴뽵슿딵쉇╉쉟渤玬永㩈琲ꥳ䥊物瀵숩潞兗樮㫎湭欥捲쉦甭</w:t>
      </w:r>
      <w:r>
        <w:rPr/>
        <w:t>ⱌ</w:t>
      </w:r>
      <w:r>
        <w:rPr/>
        <w:t>㙰㭳穣喿䰩</w:t>
      </w:r>
      <w:r>
        <w:rPr/>
        <w:t>ꕰ</w:t>
      </w:r>
      <w:r>
        <w:rPr/>
        <w:t>嘤甸㉋㕭澩쉨걔け䉸ㅢꥷ䥈䵞呰䏂灮埂穂䔻砶곂坑恷␸睅⩮⍮搴楇竂䥘깧䩺佫䬩⴫㓎偯⭹㭐扌眤ꥮ㮵倫갭䶣澩⩔숰뭵쉀唥⹾䱫㕃栮䵢歬쉙</w:t>
      </w:r>
      <w:r>
        <w:rPr/>
        <w:t>ⱑ</w:t>
      </w:r>
      <w:r>
        <w:rPr/>
        <w:t>딱⩳믂䭤兺ꍙ⾥丰娶쎱昊匬㤪</w:t>
      </w:r>
      <w:r>
        <w:rPr/>
        <w:t>ꔱ</w:t>
      </w:r>
      <w:r>
        <w:rPr/>
        <w:t>슘潀姂獒⍨</w:t>
      </w:r>
      <w:r>
        <w:rPr/>
        <w:t>ꥆ</w:t>
      </w:r>
      <w:r>
        <w:rPr/>
        <w:t>䨤瘺㕢䜳怳偊뽢쏂ꍾ卵㩤剷䩠쉇⍶</w:t>
      </w:r>
      <w:r>
        <w:rPr/>
        <w:t>ⰹ</w:t>
      </w:r>
      <w:r>
        <w:rPr/>
        <w:t>呄捔捶⩹䡊⹨揂殩싂㶬繅䕩摀祘摬쉞쉗⌮䕗䯃榻⩌盂恡䝟싂쉭녬쉴쉗⺥据</w:t>
      </w:r>
      <w:r>
        <w:rPr/>
        <w:t>Ⳃ</w:t>
      </w:r>
      <w:r>
        <w:rPr/>
        <w:t>浺ꅊ刱癸㏂嗂넳嗂</w:t>
      </w:r>
      <w:r>
        <w:rPr/>
        <w:t>⡲</w:t>
      </w:r>
      <w:r>
        <w:rPr/>
        <w:t>썊</w:t>
      </w:r>
      <w:r>
        <w:rPr/>
        <w:t>ⵖ</w:t>
      </w:r>
      <w:r>
        <w:rPr/>
        <w:t>ⱥ</w:t>
      </w:r>
      <w:r>
        <w:rPr/>
        <w:t>㜯뾻匩䇂奠啅睎䫂潌扁╍睠汊畭㡑傻칫湤ꍚ⨬輺线沵쉳轄쉠㝲</w:t>
      </w:r>
      <w:r>
        <w:rPr/>
        <w:t>⢏</w:t>
      </w:r>
      <w:r>
        <w:rPr/>
        <w:t>僂㮏慥ノ稣天壃佭㬣㩒止⨰⭯潥ꍳ㍅슻縥⿂瓎㝺</w:t>
      </w:r>
      <w:r>
        <w:rPr/>
        <w:t>ⲣ</w:t>
      </w:r>
      <w:r>
        <w:rPr/>
        <w:t>瘴恀潅쉦偤啢睍䫂충硎</w:t>
      </w:r>
      <w:r>
        <w:rPr/>
        <w:t>ꦻ</w:t>
      </w:r>
      <w:r>
        <w:rPr/>
        <w:t>坚뿂썙彂⨰갶䁸䑹澻攷䠭㛂䌸庥⩭⺱숲싂䡃뾏⥷뿂♖</w:t>
      </w:r>
      <w:r>
        <w:rPr/>
        <w:t>ꥃ</w:t>
      </w:r>
      <w:r>
        <w:rPr/>
        <w:t>挪盃㭸쉂発</w:t>
      </w:r>
      <w:r>
        <w:rPr/>
        <w:t>⠺ⱉ</w:t>
      </w:r>
      <w:r>
        <w:rPr/>
        <w:t>啰睪㡕⿂긥䅙毂呞⩟ぞ䅮䭥癹ぉ扫瘪娩癔偀⚣쵄⚱䋂促</w:t>
      </w:r>
      <w:r>
        <w:rPr/>
        <w:t>ꕊ⩓</w:t>
      </w:r>
      <w:r>
        <w:rPr/>
        <w:t>碣犘⑙쉲䎻촳牤庩爮㜸橄䙈典㬨當攤湀㨺䢻쉑迂⧂璩䲮쏂湵啉⬷拂噧㑡わ㊘숷䄲㇂嗂쉖쌭칭싂䰥潓伥㫂飍帷</w:t>
      </w:r>
      <w:r>
        <w:rPr/>
        <w:t>ꕌ</w:t>
      </w:r>
      <w:r>
        <w:rPr/>
        <w:t>洴넫꥖嫂䁁⑚ꌵ</w:t>
      </w:r>
      <w:r>
        <w:rPr/>
        <w:t>ꦏ</w:t>
      </w:r>
      <w:r>
        <w:rPr/>
        <w:t>焦䆱挩⥃杔攩渺础⩤Ⓙ潰颻穁땗父彪眯䲮慹숸㡎䞏⍭촫瑷竎免䉕彐㈩顐곂ꍑ摺参含ꍸ㠪쉈㦘参䱕牄轌丫硁泂䕅樫㭏⤽懂</w:t>
      </w:r>
      <w:r>
        <w:rPr/>
        <w:t>ꔸ</w:t>
      </w:r>
      <w:r>
        <w:rPr/>
        <w:t>慨숸싂恘撏睶㙩㫂</w:t>
      </w:r>
      <w:r>
        <w:rPr/>
        <w:t>ꤩ</w:t>
      </w:r>
      <w:r>
        <w:rPr/>
        <w:t>녾㷂⽑唶숰넸䴪剠ꍄ婺眥姂쉷</w:t>
      </w:r>
      <w:r>
        <w:rPr/>
        <w:t>ꤹ</w:t>
      </w:r>
      <w:r>
        <w:rPr/>
        <w:t>坞唤䞮䓃䁋渰っ쉱쌮꥞祂淂湘侥桑딫剶畏싂㉌䵴乊梩煊佰砰⴪⮡熻믂쉖싎㕭쉞批쉆䅔瑺숶䟃</w:t>
      </w:r>
      <w:r>
        <w:rPr/>
        <w:t>ꕾ</w:t>
      </w:r>
      <w:r>
        <w:rPr/>
        <w:t>頥彠㕩灘參쉧⥣녕〥㡥㙞匳㐳慙轱䑩乗㑷撬劻煒硭카䱦䕎ぱ圴⫃呌㝴⛂䀴䘳䁐剂⽷㭁쉤╡奓</w:t>
      </w:r>
      <w:r>
        <w:rPr/>
        <w:t>ⲵ</w:t>
      </w:r>
      <w:r>
        <w:rPr/>
        <w:t>呮㜷晴</w:t>
      </w:r>
      <w:r>
        <w:rPr/>
        <w:t>⡏</w:t>
      </w:r>
      <w:r>
        <w:rPr/>
        <w:t>㘣匮땒䓎畆㣂椥⨺숮烂噳㭂ね瘭ꥬ䗂䎘</w:t>
      </w:r>
      <w:r>
        <w:rPr/>
        <w:t>⡬</w:t>
      </w:r>
      <w:r>
        <w:rPr/>
        <w:t>灡숥쉴癇뭱戬쉀㝲╍䁕瞩싂搷䣎器♁卲뽚</w:t>
      </w:r>
      <w:r>
        <w:rPr/>
        <w:t>⡓ⰽ</w:t>
      </w:r>
      <w:r>
        <w:rPr/>
        <w:t>䐨슩繷估뿂⺬㡇⹧쉥欵㥷쉩깹䩠㕵庡㪬坕䡁冣䧂䵐</w:t>
      </w:r>
      <w:r>
        <w:rPr/>
        <w:t>ⰳ</w:t>
      </w:r>
      <w:r>
        <w:rPr/>
        <w:t>䄭</w:t>
      </w:r>
      <w:r>
        <w:rPr/>
        <w:t>ⵅ⍵</w:t>
      </w:r>
      <w:r>
        <w:rPr/>
        <w:t>塩䥲乮呓烂晢倬弲猪獏㐺煞䩡磍䥘晷䩷偷㑦丫傻晞쉊⽯녦숫뭯轣㪻╈숥㈻쉂뭡쵣쉕ㅕ昺⵾쵋內䴊⧍幦䘦瑑棂氺ꥴ着摴쵗쵯晁摗怦沵硸ꥦ⬩泂쉲礶쉔䅹縪㍞쉗땲煌扌</w:t>
      </w:r>
      <w:r>
        <w:rPr/>
        <w:t>Ⱬ</w:t>
      </w:r>
      <w:r>
        <w:rPr/>
        <w:t>䣂眱䝦煷硨䂏丱橭⪻쉟ぇ塏捈畵瞩呅杲쉖幁㏎ヂ区캬睟徿䷂儦뾿䕔싂䅹倷䛎䐳ꍁ女啅⥕숳깶숥쉡㓂瞥쵔</w:t>
      </w:r>
      <w:r>
        <w:rPr/>
        <w:t>꥓</w:t>
      </w:r>
      <w:r>
        <w:rPr/>
        <w:t>眳믂㷂扨煀烍䕄ꍱㅍ</w:t>
      </w:r>
      <w:r>
        <w:rPr/>
        <w:t>꧍</w:t>
      </w:r>
      <w:r>
        <w:rPr/>
        <w:t>슮奟捌楎淂牧捐㕉潣敌</w:t>
      </w:r>
      <w:r>
        <w:rPr/>
        <w:t>ꕡ</w:t>
      </w:r>
      <w:r>
        <w:rPr/>
        <w:t>㯂䅱李䩇轮䨯㏂䡲뭋⺘츺䡏顬⮘玩主㐪祮响䒩쉬䡌䗂㪥噪曂㬬㥍䅒䕚ぅ⪵⭔斵悡⭲ꥥ〵刹㉋卣洮⩤繫畹瘹㗂瘫싍穀夸桬䭎</w:t>
      </w:r>
      <w:r>
        <w:rPr/>
        <w:t>ⰺ</w:t>
      </w:r>
      <w:r>
        <w:rPr/>
        <w:t>确䅹⴦牦氰쉴㍨</w:t>
      </w:r>
      <w:r>
        <w:rPr/>
        <w:t>⡾</w:t>
      </w:r>
      <w:r>
        <w:rPr/>
        <w:t>轱ぅ壂牅⪱瀮灯칯塪㕹쵨擂㊱欵恧⍔㢮⸬牸뼥摶囍</w:t>
      </w:r>
      <w:r>
        <w:rPr/>
        <w:t>ꔲ</w:t>
      </w:r>
      <w:r>
        <w:rPr/>
        <w:t>敩纵咣싃䜺潧ꥹ㨪姂䁀곍㛂㉱疩䁙䵨㦩䍏⤩䡴㩗</w:t>
      </w:r>
      <w:r>
        <w:rPr/>
        <w:t>ⵧ</w:t>
      </w:r>
      <w:r>
        <w:rPr/>
        <w:t>䦩㌥呆숵佮⨨穏㝍싎坞쉳⹯渻晞呓</w:t>
      </w:r>
      <w:r>
        <w:rPr/>
        <w:t>ꥀ</w:t>
      </w:r>
      <w:r>
        <w:rPr/>
        <w:t>繟꺱㵔㭪幆瑉㩋䩓숥慴쉕灎利⤷輥犬뭞换䜷⩾呬乺抩</w:t>
      </w:r>
      <w:r>
        <w:rPr/>
        <w:t>ꦬ</w:t>
      </w:r>
      <w:r>
        <w:rPr/>
        <w:t>㡈숥</w:t>
      </w:r>
      <w:r>
        <w:rPr/>
        <w:t>ꤶ</w:t>
      </w:r>
      <w:r>
        <w:rPr/>
        <w:t>吵夽⌶何彅쉲⧂タ怸슣挨淂䒘㛂破䲿㔪</w:t>
      </w:r>
      <w:r>
        <w:rPr/>
        <w:t>ⱖ</w:t>
      </w:r>
      <w:r>
        <w:rPr/>
        <w:t>썔㦱걁套㜹뽫漻祠奙稲塘圩畓㐵촳</w:t>
      </w:r>
      <w:r>
        <w:rPr/>
        <w:t>꧂</w:t>
      </w:r>
      <w:r>
        <w:rPr/>
        <w:t>㶥㬻⚘㩩㋂䡉傩歳⑋⩯杍歺</w:t>
      </w:r>
      <w:r>
        <w:rPr/>
        <w:t>ⶩ</w:t>
      </w:r>
      <w:r>
        <w:rPr/>
        <w:t>䲩䵹渫畹䛃欬彎悩瑤㢘곂뼣⭀☲</w:t>
      </w:r>
      <w:r>
        <w:rPr/>
        <w:t>ꥒ</w:t>
      </w:r>
      <w:r>
        <w:rPr/>
        <w:t>瑟⍳䙚쏂숲浯싂䵏</w:t>
      </w:r>
      <w:r>
        <w:rPr/>
        <w:t>⡞</w:t>
      </w:r>
      <w:r>
        <w:rPr/>
        <w:t>榮꥞效슥㙚㘻頲朻䱌⽴迂仂ꅦ揂쉸哂㞵堰娶╨⹸㡷쉩祚㥌⤷䌮㭸䜲玘ㅧ輶濂䉓主䑁쉭㞘敥晌穇╦⎮쉵䵓塋堣捅攤穏姂眩숨㙤憩偸䡊땀쉙⚿庘㵠</w:t>
      </w:r>
      <w:r>
        <w:rPr/>
        <w:t>⡡</w:t>
      </w:r>
      <w:r>
        <w:rPr/>
        <w:t>啍疘垮⦥㝈䭋⽐썚㓂ꌨ쉱畀硇奘姂惍㭗喩棂呔伮◂㧍</w:t>
      </w:r>
      <w:r>
        <w:rPr/>
        <w:t>Ɫ</w:t>
      </w:r>
      <w:r>
        <w:rPr/>
        <w:t>뼣㶻뇂帤燂⏂숺쉏灷</w:t>
      </w:r>
      <w:r>
        <w:rPr/>
        <w:t>ꥇ</w:t>
      </w:r>
      <w:r>
        <w:rPr/>
        <w:t>Ⳃ</w:t>
      </w:r>
      <w:r>
        <w:rPr/>
        <w:t>숽楘㌰㯂䱴⎘倨漸壂꺬彫圪倴吴뗂祪슩䞩此숶⽑珂</w:t>
      </w:r>
      <w:r>
        <w:rPr/>
        <w:t>⡅</w:t>
      </w:r>
      <w:r>
        <w:rPr/>
        <w:t>堻䲿奁䍔昫갽☫儩䡶繲潁㠴淍</w:t>
      </w:r>
      <w:r>
        <w:rPr/>
        <w:t>꧂</w:t>
      </w:r>
      <w:r>
        <w:rPr/>
        <w:t>敮⪡䲥싂䒬긵朣㛂瑄㩄珃␪떡</w:t>
      </w:r>
      <w:r>
        <w:rPr/>
        <w:t>ꕸ☨꧂</w:t>
      </w:r>
      <w:r>
        <w:rPr/>
        <w:t>浢쉙働뽳⦱䋂汤卑傮橮</w:t>
      </w:r>
      <w:r>
        <w:rPr/>
        <w:t>⠳</w:t>
      </w:r>
      <w:r>
        <w:rPr/>
        <w:t>뭯潧㏂䨲囃灥穊䨣割</w:t>
      </w:r>
      <w:r>
        <w:rPr/>
        <w:t>ⵙ</w:t>
      </w:r>
      <w:r>
        <w:rPr/>
        <w:t>嗂뭯䍕滂䍾쉁䡤䕓싂㵚⨥坏焦뿂砤䥅⧂ꄱ⩩⪩彠㈊摸뼫⥵浒吲亩棂⹎</w:t>
      </w:r>
      <w:r>
        <w:rPr/>
        <w:t>ꤰ</w:t>
      </w:r>
      <w:r>
        <w:rPr/>
        <w:t>슣繩歮彯庣㉒⸤㍾䙁㍴堺乇쉄版奌枬嚥匲</w:t>
      </w:r>
      <w:r>
        <w:rPr/>
        <w:t>ꖵ</w:t>
      </w:r>
      <w:r>
        <w:rPr/>
        <w:t>䑪⭱呁⩌塍쉳䥠畷㈲쉞㈦쉲┦</w:t>
      </w:r>
      <w:r>
        <w:rPr/>
        <w:t>⡶</w:t>
      </w:r>
      <w:r>
        <w:rPr/>
        <w:t>楟䝩ꅤ牥慷䚵ꥭ䡲䉲猥ꅡ㴰㞘纘扫㙕⨮㍍녊쉌䙋垮抮瑵⯂䉑浥쉎撣⍡灳嚮噅㜴㑴偱㤶橤朶爫涣㍏㈶㣂䧂摰䬷쉋</w:t>
      </w:r>
      <w:r>
        <w:rPr/>
        <w:t>⡒</w:t>
      </w:r>
      <w:r>
        <w:rPr/>
        <w:t>畣䈨⬵⍢堯쉖䑋♖收㘷䊱兦ꎣ卵捭╃□⑔嚱剖幸䉫␴쌲㉟</w:t>
      </w:r>
      <w:r>
        <w:rPr/>
        <w:t>ꥆ⬯</w:t>
      </w:r>
      <w:r>
        <w:rPr/>
        <w:t>촵䠵숵쉹牲祸쉁墬䁏繗㕴慏쵘䡣潚㶵䨽灠ꥹ䛃䤦쉷갦╪楨⩣넮祍㈨뾩㶣⩕湪は⨦쉆湚硠爹䐬ꅴ奾㈽췂梏</w:t>
      </w:r>
      <w:r>
        <w:rPr/>
        <w:t>ꤪ</w:t>
      </w:r>
      <w:r>
        <w:rPr/>
        <w:t>婄彆䅢㠮剒顃徵</w:t>
      </w:r>
      <w:r>
        <w:rPr/>
        <w:t>ⴭⱰ⩥</w:t>
      </w:r>
      <w:r>
        <w:rPr/>
        <w:t>䍆㨴⧂攮쌫☽까磂奨쉵城</w:t>
      </w:r>
      <w:r>
        <w:rPr/>
        <w:t>ꤣ</w:t>
      </w:r>
      <w:r>
        <w:rPr/>
        <w:t>轓恦녩⵪㏂煺ꅞ䈪手頮楋橨㈳㕐</w:t>
      </w:r>
      <w:r>
        <w:rPr/>
        <w:t>ꕀ</w:t>
      </w:r>
      <w:r>
        <w:rPr/>
        <w:t>뽒偷</w:t>
      </w:r>
      <w:r>
        <w:rPr/>
        <w:t>ꕘ</w:t>
      </w:r>
      <w:r>
        <w:rPr/>
        <w:t>奨슘⼥⽘㕫繓佯㴯슿牏汣㵘䭱싂摥剸姂쉎䕸䄲嗂㕇滂砺棂噙穭捏晸兒乗⭢扮歋싂</w:t>
      </w:r>
      <w:r>
        <w:rPr/>
        <w:t>⡬</w:t>
      </w:r>
      <w:r>
        <w:rPr/>
        <w:t>䉙㗂⽦礳뗂痂噊⑸潸ꅠ慔タ䁥戽♶楪</w:t>
      </w:r>
      <w:r>
        <w:rPr/>
        <w:t>ⴴ</w:t>
      </w:r>
      <w:r>
        <w:rPr/>
        <w:t>姂⬯䅵壂俍꥚琴쉑稳쉁⸩摷쵸숩偆㣂</w:t>
      </w:r>
      <w:r>
        <w:rPr/>
        <w:t>⠫⪱</w:t>
      </w:r>
      <w:r>
        <w:rPr/>
        <w:t>䙅㡗顾썤␫⚣䀹쉮捐彣묽ꥭ犱깚슬磂壂充磂睃瑥坌쉉䌬걉㩋⨯습䉚숩⍔⩀䇂乁迃㘩뭬恠숨䍳싂㚘䊩汧䦵縷問䅂䋂㠻悵⹾傩姃䧃帤⩎䣃硾⥗ㅹ顃䩠䵭</w:t>
      </w:r>
      <w:r>
        <w:rPr/>
        <w:t>ꦵ</w:t>
      </w:r>
      <w:r>
        <w:rPr/>
        <w:t>싂挸栨</w:t>
      </w:r>
      <w:r>
        <w:rPr/>
        <w:t>ꔱ</w:t>
      </w:r>
      <w:r>
        <w:rPr/>
        <w:t>ꍪ</w:t>
      </w:r>
      <w:r>
        <w:rPr/>
        <w:t>Ⳃ</w:t>
      </w:r>
      <w:r>
        <w:rPr/>
        <w:t>싂獶瘤쉏畴捘䵾轘㩩挮㕈㉏녀眥갽杭ꥭ䳂뽧擃繒㥫儨㵾䥠숩㟂䔩⦻怫丱捱쌺矎䡵⪡딴슘䨦挥䅫</w:t>
      </w:r>
      <w:r>
        <w:rPr/>
        <w:t>ꕫ</w:t>
      </w:r>
      <w:r>
        <w:rPr/>
        <w:t>煐刭⨸⑈だ柂칟債⍥⭞獤拍䌽瘻넽畷慆瘳呲ꍫ쉃䨽效橭䷂ꥶ䕫㏍坕瑺琶䳃啶㍶琬</w:t>
      </w:r>
      <w:r>
        <w:rPr/>
        <w:t>ꥎⓂ</w:t>
      </w:r>
      <w:r>
        <w:rPr/>
        <w:t>ꍓ䌮怨椱쉺䧂ꄰ⨭斩盎㴱桸䑈⥩䁀쉄㥬ㆱ㭞쉍䙨擂뽺匪婵欹쉔掵劣頬氰</w:t>
      </w:r>
      <w:r>
        <w:rPr/>
        <w:t>ꕤ</w:t>
      </w:r>
      <w:r>
        <w:rPr/>
        <w:t>獌檏䩷晟</w:t>
      </w:r>
      <w:r>
        <w:rPr/>
        <w:t>⣍</w:t>
      </w:r>
      <w:r>
        <w:rPr/>
        <w:t>䎿⫂癶䥦㬻칣朰扔쉺單ㅲ숦橠⒬浤</w:t>
      </w:r>
      <w:r>
        <w:rPr/>
        <w:t>ꤪ</w:t>
      </w:r>
      <w:r>
        <w:rPr/>
        <w:t>䵔轸顐㋂父⪩⭗⥐渪掻嘮乴挪敳輪搦㑎넥瀸⨺ꇂ䋎</w:t>
      </w:r>
      <w:r>
        <w:rPr/>
        <w:t>ꤩ</w:t>
      </w:r>
      <w:r>
        <w:rPr/>
        <w:t>恢㛂埂噺敠䟂䕠晘㩆⤹⸊딦䀮歐獦桀㭨牂扦噠껂䫂睹倻愫╺繞ォ噟䍃깳⑧㜪䀲煙眵칊车橱갯䤰숩挩ꅏ</w:t>
      </w:r>
      <w:r>
        <w:rPr/>
        <w:t>ⱂ</w:t>
      </w:r>
      <w:r>
        <w:rPr/>
        <w:t>娺쉍䳂䄺쉒</w:t>
      </w:r>
      <w:r>
        <w:rPr/>
        <w:t>꧂</w:t>
      </w:r>
      <w:r>
        <w:rPr/>
        <w:t>㥴嫃瑉楘쉖ꥠ䅤䙏⴯枬Ⓜ劻㙕湇㝉㍙╳坖싂숫⑩◂㦬刳뭧噔</w:t>
      </w:r>
      <w:r>
        <w:rPr/>
        <w:t>ⵦ</w:t>
      </w:r>
      <w:r>
        <w:rPr/>
        <w:t>彂攽氫걁纩う</w:t>
      </w:r>
      <w:r>
        <w:rPr/>
        <w:t>꧂</w:t>
      </w:r>
      <w:r>
        <w:rPr/>
        <w:t>甫䐨㛍ꅉ忂ㅗ湌㊱㵈呱쉢㠰忍轊㯍꧎氬㐪⎮協㚣쉟坫㩞洪㖏쉅彬⬰숰䉡奁쉪ꅃ奎㙤䱔礦쉋㨹┽㋂縨祷桑璿╷党䉂兖䠤䜻㡆</w:t>
      </w:r>
      <w:r>
        <w:rPr/>
        <w:t>ⵁ⭇⥥</w:t>
      </w:r>
      <w:r>
        <w:rPr/>
        <w:t>琣桤轐㡤㉓䴲쉷瘦忂쉬숸砳곂</w:t>
      </w:r>
      <w:r>
        <w:rPr/>
        <w:t>ꔯ</w:t>
      </w:r>
      <w:r>
        <w:rPr/>
        <w:t>䏂캵䒩걇㩒걤伬숨쉕갴♺汎</w:t>
      </w:r>
      <w:r>
        <w:rPr/>
        <w:t>ꤲ</w:t>
      </w:r>
      <w:r>
        <w:rPr/>
        <w:t>䀦䝣梩춬땮桀㍌䓂╰㴦숣</w:t>
      </w:r>
      <w:r>
        <w:rPr/>
        <w:t>ꥑ</w:t>
      </w:r>
      <w:r>
        <w:rPr/>
        <w:t>䶥䄮堽兒㕁뭰싎</w:t>
      </w:r>
      <w:r>
        <w:rPr/>
        <w:t>ⵖ</w:t>
      </w:r>
      <w:r>
        <w:rPr/>
        <w:t>䔥呄穹뽠쉒䙕ꍗ땓乲䣂⹒컂㈭싂穐娦攦䣂欲繏塅ㄦ깮涥⺱䑧橣婹桚⹊쉫㌪甴㡶㐣ꥧ䰮獐㷂婏숦瀮ㄳ┥쉚쉇⨸</w:t>
      </w:r>
      <w:r>
        <w:rPr/>
        <w:t>⡎⛍</w:t>
      </w:r>
      <w:r>
        <w:rPr/>
        <w:t>塮敞⭒쉺</w:t>
      </w:r>
      <w:r>
        <w:rPr/>
        <w:t>ⴥ</w:t>
      </w:r>
      <w:r>
        <w:rPr/>
        <w:t>渺灰㉑㎵녺⑵</w:t>
      </w:r>
      <w:r>
        <w:rPr/>
        <w:t>ꕎ</w:t>
      </w:r>
      <w:r>
        <w:rPr/>
        <w:t>쉒ꍖ䎥⌻곂쉏䂏녴춿</w:t>
      </w:r>
      <w:r>
        <w:rPr/>
        <w:t>ꕚ</w:t>
      </w:r>
      <w:r>
        <w:rPr/>
        <w:t>捵㵉㭠狂典䄽</w:t>
      </w:r>
      <w:r>
        <w:rPr/>
        <w:t>ꖿ</w:t>
      </w:r>
      <w:r>
        <w:rPr/>
        <w:t>⽹圲</w:t>
      </w:r>
      <w:r>
        <w:rPr/>
        <w:t>ꖩ</w:t>
      </w:r>
      <w:r>
        <w:rPr/>
        <w:t>牐쉗㩋晞祊刱砤澥쉴♃䥆㛍䑖潖깗䦩춏桒呾晰⫃㥀殱쉫㦻硾顣輦頽넥쉀斩猺䡑㝙僂쉅뽪卣㑰睑딷⒬頫庣ㄭ㯂</w:t>
      </w:r>
      <w:r>
        <w:rPr/>
        <w:t>⡾╓</w:t>
      </w:r>
      <w:r>
        <w:rPr/>
        <w:t>睱쉥⛂␨╔갦䄳墵쉧攳线恉ㄶ捾乾⩣䅮䈩睤琭ꏂ⭩숱䙘哂䱐挥穘區暥</w:t>
      </w:r>
      <w:r>
        <w:rPr/>
        <w:t>ⲣ</w:t>
      </w:r>
      <w:r>
        <w:rPr/>
        <w:t>乩␩女㜪</w:t>
      </w:r>
      <w:r>
        <w:rPr/>
        <w:t>Ⱟ</w:t>
      </w:r>
      <w:r>
        <w:rPr/>
        <w:t>佈䚩㵕긵摾㬻块㬴䏂</w:t>
      </w:r>
      <w:r>
        <w:rPr/>
        <w:t>ꥍ</w:t>
      </w:r>
      <w:r>
        <w:rPr/>
        <w:t>땇哂恋</w:t>
      </w:r>
      <w:r>
        <w:rPr/>
        <w:t>ꤦ╃⶿⭠</w:t>
      </w:r>
      <w:r>
        <w:rPr/>
        <w:t>祇剶癣澣䑪</w:t>
      </w:r>
      <w:r>
        <w:rPr/>
        <w:t>ⱺ☲</w:t>
      </w:r>
      <w:r>
        <w:rPr/>
        <w:t>䜬ㅆ숳潕奸婬段쉵係㡅䡏復䕈䭪壂濂囍挽쉠♹㥏幂剡㘥䧂壂猫꥙䍕䒻倩佉济㵥玿李⭌䞱떣숹换㝥</w:t>
      </w:r>
      <w:r>
        <w:rPr/>
        <w:t>ꔺ</w:t>
      </w:r>
      <w:r>
        <w:rPr/>
        <w:t>穑㈣⽪␺恕欸琲</w:t>
      </w:r>
      <w:r>
        <w:rPr/>
        <w:t>⢡⍷</w:t>
      </w:r>
      <w:r>
        <w:rPr/>
        <w:t>ꄤ彃䁧쉒䯎硴別㘵斮杕녡ㅸ䓂㍊瘣뮡숶磂硨㟂㕠숤싎䜹硴坚摂숤츲㡞堥磂㯂泃穵媻썥䤰걏⫂污繕뗂</w:t>
      </w:r>
      <w:r>
        <w:rPr/>
        <w:t>꤭</w:t>
      </w:r>
      <w:r>
        <w:rPr/>
        <w:t>繙䔻䉹㭏䙮뿂⵪係숵䄥券⩵</w:t>
      </w:r>
      <w:r>
        <w:rPr/>
        <w:t>ⰱ</w:t>
      </w:r>
      <w:r>
        <w:rPr/>
        <w:t>㫍晈奏汵卯㚘繘幭奫⨴牵抩煥쉘刵</w:t>
      </w:r>
      <w:r>
        <w:rPr/>
        <w:t>ꥄ</w:t>
      </w:r>
      <w:r>
        <w:rPr/>
        <w:t>䅏主⸭⍲♖䉏ꍹ쉍琮쉷幍ㅁ張┷倩뽥</w:t>
      </w:r>
      <w:r>
        <w:rPr/>
        <w:t>ⱁ</w:t>
      </w:r>
      <w:r>
        <w:rPr/>
        <w:t>恧㬥숊⨻쉬㕱轄㢘ꅭ傣따䙡䥆癦䥰䇎㩲飂⽘㵈灯껂까內㩠㩾儭ㄤ秂皩䵲彾슣狂䯂离촹恣䩁</w:t>
      </w:r>
      <w:r>
        <w:rPr/>
        <w:t>ꔱ⭣</w:t>
      </w:r>
      <w:r>
        <w:rPr/>
        <w:t>䅐周嫂㙅䎱㩤㖻ꄩ堳䍚暡숭䉈䃃녓礮獎싎纵䍯獵쉖녲㵨뽐杩瑎땂䄪癱⬤剣亣劏暵깊䍞䑳剳⧂傮⑈䕘</w:t>
      </w:r>
      <w:r>
        <w:rPr/>
        <w:t>ⵟ</w:t>
      </w:r>
      <w:r>
        <w:rPr/>
        <w:t>呞⻍湖㥬儱ㅕ迎䀷뇂栦㮻晊癹䕑㣂㛂灴恃恧䝪怶务㚡썵偟䓂垣佚␯⨷繬湔㍐싂煢頱獈盂摣㩥⨹ꌳ穰瑬獏弦〮깲匲潚扫迃㢩な걞㔫숹</w:t>
      </w:r>
      <w:r>
        <w:rPr/>
        <w:t>ꔽ</w:t>
      </w:r>
      <w:r>
        <w:rPr/>
        <w:t>穄쉄瘸治㘷䀫照儭⬴⑉勂湆汈湘쉠旂坆䘲㢏캵ひ䌯⩈平兰딪묨攬灤揂</w:t>
      </w:r>
      <w:r>
        <w:rPr/>
        <w:t>ꕟ</w:t>
      </w:r>
      <w:r>
        <w:rPr/>
        <w:t>憡楑⩏슥橌</w:t>
      </w:r>
      <w:r>
        <w:rPr/>
        <w:t>ⵗ</w:t>
      </w:r>
      <w:r>
        <w:rPr/>
        <w:t>琶犣杞坠焷춵午婪䦩䧃㕥ꏂ╯䜬䈳㭹潷</w:t>
      </w:r>
      <w:r>
        <w:rPr/>
        <w:t>꧂</w:t>
      </w:r>
      <w:r>
        <w:rPr/>
        <w:t>묶췂⚻⽲奬⥁湥䕳奙䉙쉲䢘普仍噃噐㓍彔쉮䑫쉰䞮㢬ꍒ創祘쉪彩癒券塐慶杘澱촲氨猬㐩獬꥔뇂츴⏂㔯恑쉀㤹啂歓呈焲囎敱㔣汀䈰硂䪏祪칹畲ꥺ숦딣甩ꍷ橊뽳瀤顥䭷㭴ꍚ</w:t>
      </w:r>
      <w:r>
        <w:rPr/>
        <w:t>꧃</w:t>
      </w:r>
      <w:r>
        <w:rPr/>
        <w:t>樰♮樰숷伲竂㨥슮歐牫振摆偊싂硤楖뽓樸轶浄╦扦味焤숶剴入䀰い┽洫㈥⨻䣂㵅浡ㅘ浩⧂䂵戶숰㡆噓慹欻㙆珂兡挻爤䅸䄵쉠♘㭏稥Ⓜ쉲㍕ꄱ칭슻縦⽠슏뭙兰쉠怺숽⑰넸슘⯂睒㘪녅獀긩걄矂⩊䙧飂䵒半微祸⍮画쉄㘹穨䙂쉶쉤兘쉅揂頽</w:t>
      </w:r>
      <w:r>
        <w:rPr/>
        <w:t>ꤥ</w:t>
      </w:r>
      <w:r>
        <w:rPr/>
        <w:t>偁┪䬲整쉧䗂勂璩ꎡ</w:t>
      </w:r>
      <w:r>
        <w:rPr/>
        <w:t>ꕰ</w:t>
      </w:r>
      <w:r>
        <w:rPr/>
        <w:t>晙䴨㔦撬㝇繦根繂䷎呀喣撥⼺乧神櫂桩怸쉗숪汮숵匶ꌸ卲㐬磂䱴</w:t>
      </w:r>
      <w:r>
        <w:rPr/>
        <w:t>Ɫ</w:t>
      </w:r>
      <w:r>
        <w:rPr/>
        <w:t>灐䜲ꍘ櫂橫숽懍扈쉤扠燍⛂楞䥀⽡䉞⥺㡌倹總木桷땪娪⨷潂湀案숥婘숲㭘㕊捍쉠䁉奯䕹噈幙촩䕕숲칅墵</w:t>
      </w:r>
      <w:r>
        <w:rPr/>
        <w:t>ⷂ</w:t>
      </w:r>
      <w:r>
        <w:rPr/>
        <w:t>㛂</w:t>
      </w:r>
      <w:r>
        <w:rPr/>
        <w:t>ⱞ</w:t>
      </w:r>
      <w:r>
        <w:rPr/>
        <w:t>쉾췂㥃䁢쉸䁎渭촤輪畢⫂杋囃㴯㇂爸䁌獳亵㉧椮긺㡅朹┯싃潬슡ご䁞⍡倪ꎡ⼽㤪</w:t>
      </w:r>
      <w:r>
        <w:rPr/>
        <w:t>ⱨ</w:t>
      </w:r>
      <w:r>
        <w:rPr/>
        <w:t>녑瀫䐬슣奠䟍ꅾꌭ䉢⍹獢</w:t>
      </w:r>
      <w:r>
        <w:rPr/>
        <w:t>ꥂ</w:t>
      </w:r>
      <w:r>
        <w:rPr/>
        <w:t>⼸숬㣂㈻湍㜊⏂♦㍹ㅈ땏䥺견㵱싃偬捍拃乳に埂搷淎㝩剔䭱坔剰╺</w:t>
      </w:r>
      <w:r>
        <w:rPr/>
        <w:t>ꤪ</w:t>
      </w:r>
      <w:r>
        <w:rPr/>
        <w:t>뽈渶넸쉨樥</w:t>
      </w:r>
      <w:r>
        <w:rPr/>
        <w:t>ꔮ</w:t>
      </w:r>
      <w:r>
        <w:rPr/>
        <w:t>ⱑ</w:t>
      </w:r>
      <w:r>
        <w:rPr/>
        <w:t>礥弮⭹礬慚ㅮ弭㈮䟍轆扩弳矂㓂猯擎䏂</w:t>
      </w:r>
      <w:r>
        <w:rPr/>
        <w:t>ꥉ䷂</w:t>
      </w:r>
      <w:r>
        <w:rPr/>
        <w:t>쉥戶樺䕌照䁎␳〭썸쉢穄⵳桗兡</w:t>
      </w:r>
      <w:r>
        <w:rPr/>
        <w:t>ꥁ</w:t>
      </w:r>
      <w:r>
        <w:rPr/>
        <w:t>㊥呟怨㦮쉆顂楟獷坃䘸䨽匰烂쉤婘戱걇朹扥䕺䥳</w:t>
      </w:r>
      <w:r>
        <w:rPr/>
        <w:t>ꥊ</w:t>
      </w:r>
      <w:r>
        <w:rPr/>
        <w:t>ꎬ甫佃〰䠭⩨쉺䕍氩䆮</w:t>
      </w:r>
      <w:r>
        <w:rPr/>
        <w:t>ⴣ</w:t>
      </w:r>
      <w:r>
        <w:rPr/>
        <w:t>쉨걅桓㥇常䥹㕖☴䨥슿愣숤♖╹整桋䑖礹䎿쉡쉙쵑暵獈な⭊橄␫剆ㄫ슩刵㵐穀䎏毂㝴쉲垣㒩乾卙偢捴숤</w:t>
      </w:r>
      <w:r>
        <w:rPr/>
        <w:t>꧂</w:t>
      </w:r>
      <w:r>
        <w:rPr/>
        <w:t>䱢皩⽓千迂捸圣뽨ꍀ敗㉏睪썥䫂</w:t>
      </w:r>
      <w:r>
        <w:rPr/>
        <w:t>Ᵽ</w:t>
      </w:r>
      <w:r>
        <w:rPr/>
        <w:t>婉坒潚⭔噗⻂癖䴶佧佂織⭄㵈䥡毂伺灨嚩녹㭤♩싎側⩁浦</w:t>
      </w:r>
      <w:r>
        <w:rPr/>
        <w:t>ꦥ</w:t>
      </w:r>
      <w:r>
        <w:rPr/>
        <w:t>搦悏♨碣敂╹㝑싂爽╓㭈묪쉄顋⪱捸轸⑫⻃䨵䕅슘㭧㗂牉冱쉂佧</w:t>
      </w:r>
      <w:r>
        <w:rPr/>
        <w:t>ꥒ</w:t>
      </w:r>
      <w:r>
        <w:rPr/>
        <w:t>渹幥⍉ꥣ⩑帻瘳䆻呪놬녔渴礶䋎䅞嚬㩮汧䙒癩稫㉐ꍰ䥺</w:t>
      </w:r>
      <w:r>
        <w:rPr/>
        <w:t>ꤺ</w:t>
      </w:r>
      <w:r>
        <w:rPr/>
        <w:t>䱤桬쉎盂癚</w:t>
      </w:r>
      <w:r>
        <w:rPr/>
        <w:t>꧂</w:t>
      </w:r>
      <w:r>
        <w:rPr/>
        <w:t>樣慍瑨扢걏你⩈䩫녹仂獠</w:t>
      </w:r>
      <w:r>
        <w:rPr/>
        <w:t>ꤨ</w:t>
      </w:r>
      <w:r>
        <w:rPr/>
        <w:t>姂颩촸䩏썟敯╤㌵</w:t>
      </w:r>
      <w:r>
        <w:rPr/>
        <w:t>꧂</w:t>
      </w:r>
      <w:r>
        <w:rPr/>
        <w:t>⺣⍬싂噤练楳㈬䕀Ⓙ⹤숴䔤⚩</w:t>
      </w:r>
      <w:r>
        <w:rPr/>
        <w:t>⡴</w:t>
      </w:r>
      <w:r>
        <w:rPr/>
        <w:t>䭶칀쉴杞惂</w:t>
      </w:r>
      <w:r>
        <w:rPr/>
        <w:t>ꕐ</w:t>
      </w:r>
      <w:r>
        <w:rPr/>
        <w:t>쉔썆湚걥⑤畷摀繌⩓♩沩徣坠◍</w:t>
      </w:r>
      <w:r>
        <w:rPr/>
        <w:t>ꕴꤶ</w:t>
      </w:r>
      <w:r>
        <w:rPr/>
        <w:t>旂</w:t>
      </w:r>
      <w:r>
        <w:rPr/>
        <w:t>ⵖ</w:t>
      </w:r>
      <w:r>
        <w:rPr/>
        <w:t>玩昱⩄㡲摂仂숩쉊䌴⭳块㡕⵴橵숹攸♤㭉晉뇍</w:t>
      </w:r>
      <w:r>
        <w:rPr/>
        <w:t>ꕯ</w:t>
      </w:r>
      <w:r>
        <w:rPr/>
        <w:t>八쉩쉾捾凂瑾겏浤</w:t>
      </w:r>
      <w:r>
        <w:rPr/>
        <w:t>ꖘꥁ</w:t>
      </w:r>
      <w:r>
        <w:rPr/>
        <w:t>彖㑾㵯她偯畬㥊㨫婟剆彶뽫쉘싍</w:t>
      </w:r>
      <w:r>
        <w:rPr/>
        <w:t>⡄</w:t>
      </w:r>
      <w:r>
        <w:rPr/>
        <w:t>췂㘯桙轾ㆱ戽媥䈺싂ひ딴땃匰旂歗㎻輫穫刦쉴湔쉕㔪♘绎奩⭒⽀搽걓略彾地䲩橭吣쉗䍬牱煡㩬桠䊵䝐뽁㜷櫂뿂</w:t>
      </w:r>
      <w:r>
        <w:rPr/>
        <w:t>ⲵ</w:t>
      </w:r>
      <w:r>
        <w:rPr/>
        <w:t>⺏䬺싍じ⑳㡔㭅䁵㙎㉅去嚻稷嫂碵幞庩⨵恳呈</w:t>
      </w:r>
      <w:r>
        <w:rPr/>
        <w:t>ꤻ</w:t>
      </w:r>
      <w:r>
        <w:rPr/>
        <w:t>⠸</w:t>
      </w:r>
      <w:r>
        <w:rPr/>
        <w:t>垱㥳싎칯⭡㈭㘸䳂獧䧃㵞塅싂輷救䘲硫塖啳㚱椷╱⦥⹋弹䉤抱⨭깉穡唫④묱啹⨩潉氹쉲⻂숪㝥땢䕈⽅습硱쉲⩗㞵普㍇㮩瑗弮婬⩹쉈氽硔慘뭦䉗⌷亵栽싂䨵싍欩</w:t>
      </w:r>
      <w:r>
        <w:rPr/>
        <w:t>⠻</w:t>
      </w:r>
      <w:r>
        <w:rPr/>
        <w:t>侱繩眤烂㜬슏煢娥㙗ꆱ䘻侱椴漶楺伥숱櫂䤥슿帊ꎱ⩃♤䱦숰䖩氷礭♥</w:t>
      </w:r>
      <w:r>
        <w:rPr/>
        <w:t>ꥃꗂ꧎</w:t>
      </w:r>
      <w:r>
        <w:rPr/>
        <w:t>싍匭쉔㑩䭦椵쉬勂抿儶쉨䐤琶쉡⚵ꅊ帣</w:t>
      </w:r>
      <w:r>
        <w:rPr/>
        <w:t>ꤪ</w:t>
      </w:r>
      <w:r>
        <w:rPr/>
        <w:t>斩顡딺櫂⩘纏ꅑ숯未䒘⍞ㄩ땮䇃瑅숤瘬촽璩뽂⪵奫勂兩⥪䮘灵䛂卨쉕弲䷂畋伮别に슏쉖칍䃃䉇䍔玘떘䴯轸㌯乕┯⽾땋╰ㄩ쉑넯繃硎凂䠶껍</w:t>
      </w:r>
      <w:r>
        <w:rPr/>
        <w:t>ꕁ</w:t>
      </w:r>
      <w:r>
        <w:rPr/>
        <w:t>礩䱂憣媏⯂捫殡쉕㭍슏飍</w:t>
      </w:r>
      <w:r>
        <w:rPr/>
        <w:t>⣂</w:t>
      </w:r>
      <w:r>
        <w:rPr/>
        <w:t>氽</w:t>
      </w:r>
      <w:r>
        <w:rPr/>
        <w:t>ⰺ</w:t>
      </w:r>
      <w:r>
        <w:rPr/>
        <w:t>㫍슱뾣싃썧僂濂剞獅⩒䩰┸扬⑱灯眭穕䝳㤺춏䡟兤숵搻㛂䉐风䷂㇎䡳杫塰쵔坦㥤ꍫ䞻䕨爪ꍕ䑉䝓䘽</w:t>
      </w:r>
      <w:r>
        <w:rPr/>
        <w:t>ⱊ</w:t>
      </w:r>
      <w:r>
        <w:rPr/>
        <w:t>段⴬⪱睤䁙仂獹㜽⑦㡲漰㉅㙲璱圸쉅婥걙剨牬녖䑩묱畐䒮⨽╾丣깄縰숴</w:t>
      </w:r>
      <w:r>
        <w:rPr/>
        <w:t>⢩</w:t>
      </w:r>
      <w:r>
        <w:rPr/>
        <w:t>걨뭴ꏃ묶䔱쉩싂썁䙢偩긲쉲捀⍒卌溡㙎恩挩竂䈷⑭汕䵮䩩䱪㈽땪価㈸쉧癑⑶</w:t>
      </w:r>
      <w:r>
        <w:rPr/>
        <w:t>ⱌⱋ</w:t>
      </w:r>
      <w:r>
        <w:rPr/>
        <w:t>拍␻䍺㉠水秂挸ꌱꥬ䝴㠪♈ꄹ⨭칓䊘쉦杕</w:t>
      </w:r>
      <w:r>
        <w:rPr/>
        <w:t>ꦥ</w:t>
      </w:r>
      <w:r>
        <w:rPr/>
        <w:t>싂㙔㦱슱爮</w:t>
      </w:r>
      <w:r>
        <w:rPr/>
        <w:t>⡇</w:t>
      </w:r>
      <w:r>
        <w:rPr/>
        <w:t>䮏妻畸㭧㣂澥㡈䪩䈰◍䂮쉤갵匦⥮⼱꥕䩑畣煟쉩⍧⵲眪춵䭱㉏㌫뼻⽬博뭩ꍏ䍎壂㡎㵘㝨潟堥縨䕍㩰䃂</w:t>
      </w:r>
      <w:r>
        <w:rPr/>
        <w:t>꤯</w:t>
      </w:r>
      <w:r>
        <w:rPr/>
        <w:t>敪䇂싂⍴䅋礭癆䡵漻딬潾⪘䙟뾡㙚䑫産⾩⩧彲쉩칂健烂䙧뽶⛂啲</w:t>
      </w:r>
      <w:r>
        <w:rPr/>
        <w:t>ꦵ</w:t>
      </w:r>
      <w:r>
        <w:rPr/>
        <w:t>噅ㅉ灨땁</w:t>
      </w:r>
      <w:r>
        <w:rPr/>
        <w:t>ⱋ⍩</w:t>
      </w:r>
      <w:r>
        <w:rPr/>
        <w:t>䌲獅㘯㦿剐⥰祐쉇狍撩怹楥쏂싍樥</w:t>
      </w:r>
      <w:r>
        <w:rPr/>
        <w:t>ꕓ</w:t>
      </w:r>
      <w:r>
        <w:rPr/>
        <w:t>瑥輨⹩徣숽꥾全塐┩♌彶쉱㉗䅥坩䠦⨦桙䱭睵</w:t>
      </w:r>
      <w:r>
        <w:rPr/>
        <w:t>ꖬ</w:t>
      </w:r>
      <w:r>
        <w:rPr/>
        <w:t>䜶癖쉥楥㟂㑀⮮䫂</w:t>
      </w:r>
      <w:r>
        <w:rPr/>
        <w:t>ꔭ</w:t>
      </w:r>
      <w:r>
        <w:rPr/>
        <w:t>녲轑썍뭢毂숬低湮懂輸쉵片䥀杸╲䵪兯슡숮䄹㍯恆</w:t>
      </w:r>
      <w:r>
        <w:rPr/>
        <w:t>꤭</w:t>
      </w:r>
      <w:r>
        <w:rPr/>
        <w:t>轍〮㬫焳㓃㴶癩뽳⹶䉍䵤♸땩捭썠輤繙䱷㡡哂䲥拃䭭祺橣亏呆쉫</w:t>
      </w:r>
      <w:r>
        <w:rPr/>
        <w:t>ꔲ</w:t>
      </w:r>
      <w:r>
        <w:rPr/>
        <w:t>䁾䐷䍚㠣䨷噙䉟⽄湄⾩㐪䵙牮䀩繓</w:t>
      </w:r>
      <w:r>
        <w:rPr/>
        <w:t>ⱕ☬</w:t>
      </w:r>
      <w:r>
        <w:rPr/>
        <w:t>ꕫ</w:t>
      </w:r>
      <w:r>
        <w:rPr/>
        <w:t>㑵쎏쉺佹攲䱆嫂䫎稰䀭㟃껂⪏䁸뽒桓洦佇杗㉨恟牋䅟瞣淂┴</w:t>
      </w:r>
      <w:r>
        <w:rPr/>
        <w:t>ꤳ</w:t>
      </w:r>
      <w:r>
        <w:rPr/>
        <w:t>㵱⽷떱쉑歮⮵㩴숳漩吥땉潐啞쉟쵏⦥쉍湍畄ご惂싂슬恵啃抻弳</w:t>
      </w:r>
      <w:r>
        <w:rPr/>
        <w:t>ꥄ</w:t>
      </w:r>
      <w:r>
        <w:rPr/>
        <w:t>夵帤搱软쉔딷噒绂姂穪㉚⒡䘲싃惍浌䄮ㄷ촪爊⸥쉚佦祈깩㋃츫杲땯㎩䡶瑒㓂쉊䥮爰껂㢩浃⥟䚵ꄪ飃㥟▩瑦㴴掻</w:t>
      </w:r>
      <w:r>
        <w:rPr/>
        <w:t>ꔤ</w:t>
      </w:r>
      <w:r>
        <w:rPr/>
        <w:t>䕡町暻䵆싂㫂癣䣎獹㜯摌哂쉘쉌습噍쵾爳㝮쉁稳싎⯃쌶吪協䃎亘顥뇂䝂⬻⩒轌䭙쉎숲剑䏂</w:t>
      </w:r>
      <w:r>
        <w:rPr/>
        <w:t>⠷</w:t>
      </w:r>
      <w:r>
        <w:rPr/>
        <w:t>쵗囂氵䆬ㅃ砸庩匤䁙꺏ꥮ克嘤噩㕯떮뭲扫縯偪眭꺵庻婳㕎</w:t>
      </w:r>
      <w:r>
        <w:rPr/>
        <w:t>꥟</w:t>
      </w:r>
      <w:r>
        <w:rPr/>
        <w:t>轨⭒⍱漺㵟</w:t>
      </w:r>
      <w:r>
        <w:rPr/>
        <w:t>ⵡ</w:t>
      </w:r>
      <w:r>
        <w:rPr/>
        <w:t>偈慩쵌氭⏂栵싂帷䃂䊿枻⹤숶까焪啍幣佀愣ꆘ㕁⹾䀪牅䪘䗂唰怸⎥灡ㄷ䕖畚</w:t>
      </w:r>
      <w:r>
        <w:rPr/>
        <w:t>ꤷ</w:t>
      </w:r>
      <w:r>
        <w:rPr/>
        <w:t>枥慏</w:t>
      </w:r>
      <w:r>
        <w:rPr/>
        <w:t>ꕈ</w:t>
      </w:r>
      <w:r>
        <w:rPr/>
        <w:t>啤沥厮截ꄶ样⽮</w:t>
      </w:r>
      <w:r>
        <w:rPr/>
        <w:t>ꗂ</w:t>
      </w:r>
      <w:r>
        <w:rPr/>
        <w:t>〯ㅬ숻䰱穨哂⑗䍭췍싍倲祌⏂婨⌸狂긶⦡ꥯ佷燂䑡㡑乄椶숯娸䈷넽䩡숥쉯繲撵䥫䰯⩕ꌩ獇슿㷍埂獹療憘쉘㙕㵅牎眦㓂昨燂㘬恺숪쉷쉕</w:t>
      </w:r>
      <w:r>
        <w:rPr/>
        <w:t>ꤣ</w:t>
      </w:r>
      <w:r>
        <w:rPr/>
        <w:t>浭㇂㙯䨴⑙⥙垮瀪숽扵祍㭦쵣浟畍輦毃갦滂㬰䑋梘榩䭨噹廍칚煨嘱㝹㐩䅰甯</w:t>
      </w:r>
      <w:r>
        <w:rPr/>
        <w:t>⡩</w:t>
      </w:r>
      <w:r>
        <w:rPr/>
        <w:t>ꏂ楇쉪秃ꅆ橲㐱쏂䕒嘳</w:t>
      </w:r>
      <w:r>
        <w:rPr/>
        <w:t>⢿</w:t>
      </w:r>
      <w:r>
        <w:rPr/>
        <w:t>䕂繥쉦㩔㘪ㆮ漵克썦嘶晐梬⽁뗂촰</w:t>
      </w:r>
      <w:r>
        <w:rPr/>
        <w:t>ⵯ</w:t>
      </w:r>
      <w:r>
        <w:rPr/>
        <w:t>슘숶깶츨쉕썪쌵眺夬檮啟㭍癈〯䗎䅚䰬绂쉢摭䱟䝆䕑狍♡晥</w:t>
      </w:r>
      <w:r>
        <w:rPr/>
        <w:t>ⳍ䷍</w:t>
      </w:r>
      <w:r>
        <w:rPr/>
        <w:t>갹</w:t>
      </w:r>
      <w:r>
        <w:rPr/>
        <w:t>ꔲ</w:t>
      </w:r>
      <w:r>
        <w:rPr/>
        <w:t>礷㙥㨦쉈䵩氳</w:t>
      </w:r>
      <w:r>
        <w:rPr/>
        <w:t>⢡</w:t>
      </w:r>
      <w:r>
        <w:rPr/>
        <w:t>癯썄뽓ꅤ슻</w:t>
      </w:r>
      <w:r>
        <w:rPr/>
        <w:t>꧂</w:t>
      </w:r>
      <w:r>
        <w:rPr/>
        <w:t>估슻ꍥ䮻䰫㬻⨦뽨㕋걢뭷惂┨䙏慓걵ㅊ쵈䭚싂ꥥ习䓂潁㉺浬敾求</w:t>
      </w:r>
      <w:r>
        <w:rPr/>
        <w:t>ⴳ</w:t>
      </w:r>
      <w:r>
        <w:rPr/>
        <w:t>ꅺꥵ坔剨䓂廂꺵祠瓂湄쉙䁅㡒숩狂卦ꍴꥲ땲䨭䌻䲥䴦其㵅獡损秂</w:t>
      </w:r>
      <w:r>
        <w:rPr/>
        <w:t>ꕘ⩍Ⓜ</w:t>
      </w:r>
      <w:r>
        <w:rPr/>
        <w:t>囂㉍ꄻ쉸⑂䍤䝎䕳冏㞡憮ㅔ⩓쉱ㅊ慍</w:t>
      </w:r>
      <w:r>
        <w:rPr/>
        <w:t>⡁┸</w:t>
      </w:r>
      <w:r>
        <w:rPr/>
        <w:t>쉐礩숱䖥梣⭦捗坊</w:t>
      </w:r>
      <w:r>
        <w:rPr/>
        <w:t>⡡</w:t>
      </w:r>
      <w:r>
        <w:rPr/>
        <w:t>㌱⚥額╱⩐⭑숺䚣漹Ⓜ␶吺㔵싃녷栮쉰⑹湭ꥸ꺏彶圲剱깒慫瞵␦䄭칞玮穀扪礭桧唣疩䠰湯琻捴勂彠免⩧捒啥숶䱉㦥痂獮汙潍⥶䚮敲畏埂싂쉬숤䀥瘩⛍䌽쉱懃</w:t>
      </w:r>
      <w:r>
        <w:rPr/>
        <w:t>ⵘ⹇</w:t>
      </w:r>
      <w:r>
        <w:rPr/>
        <w:t>哎䧎</w:t>
      </w:r>
      <w:r>
        <w:rPr/>
        <w:t>ꗃ</w:t>
      </w:r>
      <w:r>
        <w:rPr/>
        <w:t>䅊窩告剟</w:t>
      </w:r>
      <w:r>
        <w:rPr/>
        <w:t>⣂</w:t>
      </w:r>
      <w:r>
        <w:rPr/>
        <w:t>暻㜶〉䙯⩾櫂摂攴䰯欵牌䦿捲⹔칖坧⨯敫楘兾</w:t>
      </w:r>
      <w:r>
        <w:rPr/>
        <w:t>⡞</w:t>
      </w:r>
      <w:r>
        <w:rPr/>
        <w:t>쉣ꌦ橊楬숴䐭㷃䰦畱ꌭ爺</w:t>
      </w:r>
      <w:r>
        <w:rPr/>
        <w:t>ꔴ</w:t>
      </w:r>
      <w:r>
        <w:rPr/>
        <w:t>겣佌㖿殱䐊㜴扊카濍硩晵桗㨬숸朥䍵췂㤦夬쉋䡳䠦㣂㜵</w:t>
      </w:r>
      <w:r>
        <w:rPr/>
        <w:t>Ⳃ⩢⹋</w:t>
      </w:r>
      <w:r>
        <w:rPr/>
        <w:t>塠㐻숸匬繶丽䚬熘䛂嘣䍔桳愬獸桀忂湤共灑┩橈㶩뭸汯托と䔬⼩獹ꥳ䷂顡灘쵀䂬</w:t>
      </w:r>
      <w:r>
        <w:rPr/>
        <w:t>ⱦ</w:t>
      </w:r>
      <w:r>
        <w:rPr/>
        <w:t>番䂘榵䈣㑵슥䶩呙</w:t>
      </w:r>
      <w:r>
        <w:rPr/>
        <w:t>ꥈ</w:t>
      </w:r>
      <w:r>
        <w:rPr/>
        <w:t>癷쉅䯂썕┻썁䁱由습⸳⥯塢乵</w:t>
      </w:r>
      <w:r>
        <w:rPr/>
        <w:t>ⵥ</w:t>
      </w:r>
      <w:r>
        <w:rPr/>
        <w:t>淂渪</w:t>
      </w:r>
      <w:r>
        <w:rPr/>
        <w:t>Ⳃ</w:t>
      </w:r>
      <w:r>
        <w:rPr/>
        <w:t>㝭攦歠⽙뽬煴畟뽍姂椱㡋唩</w:t>
      </w:r>
      <w:r>
        <w:rPr/>
        <w:t>⡣</w:t>
      </w:r>
      <w:r>
        <w:rPr/>
        <w:t>칗ꄭ繓䅟䕟㬥㑨䵅橢匯昪攽沮織䃍ꏃ䬳䅷⏍均䉞瀲晄칃슏憻♌䄳쉶㶏偬㬨ꇂ䑁汧⑦⽭</w:t>
      </w:r>
      <w:r>
        <w:rPr/>
        <w:t>ⰸ⹸</w:t>
      </w:r>
      <w:r>
        <w:rPr/>
        <w:t>䢏泎</w:t>
      </w:r>
      <w:r>
        <w:rPr/>
        <w:t>⠵</w:t>
      </w:r>
      <w:r>
        <w:rPr/>
        <w:t>䨮☪땑楲塱㑅吩갷䡚拂䱙昸䍏㩓ꥴ湯汲浡쉠ㆩ硬땏숲㌮內숪쉏狂礳ꍕꎮ</w:t>
      </w:r>
      <w:r>
        <w:rPr/>
        <w:t>ⵚ</w:t>
      </w:r>
      <w:r>
        <w:rPr/>
        <w:t>獍⨱牶㈽⥟긮迂眩汱㙹嫂亩㬮柂䌹㒣甬癔唸幖⩄匵傿瘤㓂믂녉䱏갪㞮䈭稭廂䞵⽫ꥨ柍癷곂㉰摡숶䅠</w:t>
      </w:r>
      <w:r>
        <w:rPr/>
        <w:t>ꤩ</w:t>
      </w:r>
      <w:r>
        <w:rPr/>
        <w:t>澬⭩輺쏂两礯䪮쉡쉨灲칊飂牢洰瀫깙숯ꍦ呀捄爩繃쉯㩧晶</w:t>
      </w:r>
      <w:r>
        <w:rPr/>
        <w:t>ꥆ</w:t>
      </w:r>
      <w:r>
        <w:rPr/>
        <w:t>칵䝖炏汳沬汒捺栰倫䰹旃슱㝠쉄慢ꄬ柂⭣⹶ꅤ煬뭲䄵슬挱⽤ꅌ싂䍫쉣⧂ꅢ稥焦㣂椰녤矂┰쉉ꄮ⩾⽳痎浈㌽䄥呆䍑⨻䙙怲旂쌦恥娦㭲뼸㋍딷㍁䝦ꅓ</w:t>
      </w:r>
      <w:r>
        <w:rPr/>
        <w:t>ꖿⓃ</w:t>
      </w:r>
      <w:r>
        <w:rPr/>
        <w:t>㗂埍싎戤⽇兰剷迂㡤䥙</w:t>
      </w:r>
      <w:r>
        <w:rPr/>
        <w:t>⣃</w:t>
      </w:r>
      <w:r>
        <w:rPr/>
        <w:t>㶮疥䝕颏朵囃◎⼤徏䴥䍃쉆㙤놥싂㩮婌㘰⨬狂⎩쉣摮䉐츶硃䌻妩倯숨拎넬숤佁뭢獱柂顚ꥡ繁넵⽱䙉겿偘䴻쉯⑒㡄숥吨ㅠ⪣惃硡㑋싂䁒棂쉩倣㭁깲剹壂湊⥲⥗슩싂땧嘶⩉祆</w:t>
      </w:r>
      <w:r>
        <w:rPr/>
        <w:t>Ⳃ</w:t>
      </w:r>
      <w:r>
        <w:rPr/>
        <w:t>爨礭呏䡄殻㧂此䰪示䗂쉓㋃䩺奘嫂㫂汵⽗甬桢娫ㄩ㕔欱</w:t>
      </w:r>
      <w:r>
        <w:rPr/>
        <w:t>⡰</w:t>
      </w:r>
      <w:r>
        <w:rPr/>
        <w:t>ㅑ녎䬹⍾睌䯂칅䯂쉭牔㑳</w:t>
      </w:r>
      <w:r>
        <w:rPr/>
        <w:t>⡫</w:t>
      </w:r>
      <w:r>
        <w:rPr/>
        <w:t>쉙䓃䝦싂⭋싂欪徿へ極然役⭙弻㝉侣⧂瑋偌⽯辩啣⬲㮥畾輦쉉呰♔䴫浀桚渲땥⵺佷璩捗䡲⪬獀氭㜬뭹㑌䑎␥涡꥾㌲㍺咥</w:t>
      </w:r>
      <w:r>
        <w:rPr/>
        <w:t>ⱐ</w:t>
      </w:r>
      <w:r>
        <w:rPr/>
        <w:t>汩㕰</w:t>
      </w:r>
      <w:r>
        <w:rPr/>
        <w:t>꧂</w:t>
      </w:r>
      <w:r>
        <w:rPr/>
        <w:t>疏〱땇놡쉆뼷슣婴쉗䅥剣砣ㅤ垥涡⨷뼭竂䶬╲꤮顐婥⥖棂珃⨊橳슱泂</w:t>
      </w:r>
      <w:r>
        <w:rPr/>
        <w:t>Ⱛ</w:t>
      </w:r>
      <w:r>
        <w:rPr/>
        <w:t>単녣墣䥋ガ䥉硙娻干㤴ꥮ쌣㔤燂묳⍩圥潒녆摙숦</w:t>
      </w:r>
      <w:r>
        <w:rPr/>
        <w:t>ⵢ</w:t>
      </w:r>
      <w:r>
        <w:rPr/>
        <w:t>哂椸</w:t>
      </w:r>
      <w:r>
        <w:rPr/>
        <w:t>ꖡ</w:t>
      </w:r>
      <w:r>
        <w:rPr/>
        <w:t>넹祍䳂票⯂䴷걬쉢獃䏂㙞塭⍥ꍉ灐딯两칎쉊主⩂곎뿂䁏攲㉨嫍♢慍挪扡䨰㑾겡⵱楗촶繍䥑</w:t>
      </w:r>
      <w:r>
        <w:rPr/>
        <w:t>ꔬ</w:t>
      </w:r>
      <w:r>
        <w:rPr/>
        <w:t>慐恅母녭㥙⼺喻輤☩㉟磂⭄啘矂牨卾迂海╄帲斩䔨弳⬹쉂⺥넬㵘斘췂㩙癴旎娽疘纬檣쉃攭⸻楴䭁丯⨣勂</w:t>
      </w:r>
      <w:r>
        <w:rPr/>
        <w:t>ꕭ</w:t>
      </w:r>
      <w:r>
        <w:rPr/>
        <w:t>쉳轃⹹▏换⩟쉰圪䱡䲿⥲囃慾瑂</w:t>
      </w:r>
      <w:r>
        <w:rPr/>
        <w:t>ⵦ</w:t>
      </w:r>
      <w:r>
        <w:rPr/>
        <w:t>䩘㷍싂燃䔵帱患쵄偟쏃敾呶♷灵堸쉒疮慘숣</w:t>
      </w:r>
      <w:r>
        <w:rPr/>
        <w:t>⠱⛂</w:t>
      </w:r>
      <w:r>
        <w:rPr/>
        <w:t>捚쉦␫슏뾩櫂煑䄭㮩깏땖ꅈ䵈䱾䑱숪滂쉏斥啱槂촲㌭쉠癢改疘䀸繏浭䒵</w:t>
      </w:r>
      <w:r>
        <w:rPr/>
        <w:t>ⵑ</w:t>
      </w:r>
      <w:r>
        <w:rPr/>
        <w:t>氤땰쉠꥔쉎쉣싂╕潔숪쉏⼥⩸扌숶぀䈬쉟汸样杲浥澘瀶㡙</w:t>
      </w:r>
      <w:r>
        <w:rPr/>
        <w:t>ⰻ</w:t>
      </w:r>
      <w:r>
        <w:rPr/>
        <w:t>㤳⭡卅꺘⫎슘䩳勍爷瑊䂻⏂辩땳䝒偦쉕㤩䑤䑋</w:t>
      </w:r>
      <w:r>
        <w:rPr/>
        <w:t>ꤦ</w:t>
      </w:r>
      <w:r>
        <w:rPr/>
        <w:t>䄫뽔師天墵䏃弸⨯㝹녰ꥫ싂⩉祪璱䬪煃ご佴㖡쉡凎佬딽幇숪兢쉬㘰䓂眰</w:t>
      </w:r>
      <w:r>
        <w:rPr/>
        <w:t>ⱑ</w:t>
      </w:r>
      <w:r>
        <w:rPr/>
        <w:t>帺㦣</w:t>
      </w:r>
      <w:r>
        <w:rPr/>
        <w:t>ꤲ</w:t>
      </w:r>
      <w:r>
        <w:rPr/>
        <w:t>ꍑ係ꥺ獏祵</w:t>
      </w:r>
      <w:r>
        <w:rPr/>
        <w:t>ꤨ</w:t>
      </w:r>
      <w:r>
        <w:rPr/>
        <w:t>欦䟂㴦䕗椭䕑侩啒稯昲</w:t>
      </w:r>
      <w:r>
        <w:rPr/>
        <w:t>ꕋ</w:t>
      </w:r>
      <w:r>
        <w:rPr/>
        <w:t>忂䙌쉺项쉒欭㓂⾏㜰⭺瘦츺⑰婧恰䜴歖唪⺡⧂サㆵ䱴㔷捃乣㩣払⽡ㅸ轰塰쉚싂㙂ꎿ燂顶뭷䥪䥐ꥮ╚呞⸪⹈숤䉏歌䅷祷㤬㗂떻牔䭏㔫頦㡈갬婂佑怴ㅩ勂⑐</w:t>
      </w:r>
      <w:r>
        <w:rPr/>
        <w:t>꧂┵</w:t>
      </w:r>
      <w:r>
        <w:rPr/>
        <w:t>沩䓂♀</w:t>
      </w:r>
      <w:r>
        <w:rPr/>
        <w:t>꧂</w:t>
      </w:r>
      <w:r>
        <w:rPr/>
        <w:t>颩卅祇䑈䢘佢䵰繐異惂秂㚩뼳斘伭䱒췍땗쉦ꅰ稱갻칖㊩頩㚮佂幖㝊췍婶㣂乮樳</w:t>
      </w:r>
      <w:r>
        <w:rPr/>
        <w:t>ꦵ</w:t>
      </w:r>
      <w:r>
        <w:rPr/>
        <w:t>뽩版幚稨쉢⫂含숪⼺歆숷숫칞⑊偅⨥╏䛂컂숩쉪睘唣栤㗂╟☴쵞䙺㝈椰싂樷潣䭤槂け顲䏂ꥮ畬뼨슮縤擎숬㔤쉔</w:t>
      </w:r>
      <w:r>
        <w:rPr/>
        <w:t>⡆</w:t>
      </w:r>
      <w:r>
        <w:rPr/>
        <w:t>㦮㐲癓⌦⪩㙯炻싃歕婬㜲슩䨳䀩┱䑴橲砽쉷⩋㤳</w:t>
      </w:r>
      <w:r>
        <w:rPr/>
        <w:t>ꔪ</w:t>
      </w:r>
      <w:r>
        <w:rPr/>
        <w:t>歹♶恾䳂恴稥숶</w:t>
      </w:r>
      <w:r>
        <w:rPr/>
        <w:t>Ⲭ</w:t>
      </w:r>
      <w:r>
        <w:rPr/>
        <w:t>⽶碵灬佱お쉠뽙⹚숮㚩⯂歲</w:t>
      </w:r>
      <w:r>
        <w:rPr/>
        <w:t>Ɽ꧎</w:t>
      </w:r>
      <w:r>
        <w:rPr/>
        <w:t>顅쉀</w:t>
      </w:r>
      <w:r>
        <w:rPr/>
        <w:t>ꤨ</w:t>
      </w:r>
      <w:r>
        <w:rPr/>
        <w:t>㉓싍倷숬疬싂値썲璵㡄癀䕓ㅯ睍瑃毂㭡⫂帹</w:t>
      </w:r>
      <w:r>
        <w:rPr/>
        <w:t>ⵯ</w:t>
      </w:r>
      <w:r>
        <w:rPr/>
        <w:t>싎슬⍥䥚㑒ꄸ䀊ꆘ硩䶩⪥╀兣材䖩䡸眩</w:t>
      </w:r>
      <w:r>
        <w:rPr/>
        <w:t>ꦩ</w:t>
      </w:r>
      <w:r>
        <w:rPr/>
        <w:t>帩쵓硍垿圪湚쌺坐䜲⩶梩쉖깦歴⿂䱰쵇⾬숭⽄⨳彑㈱乒幞㝆㝰</w:t>
      </w:r>
      <w:r>
        <w:rPr/>
        <w:t>ꗂ⎥</w:t>
      </w:r>
      <w:r>
        <w:rPr/>
        <w:t>깘䵋楏帰뭘긱┱㭱帺殘⵮쉀榥⩙칈╴涩敾浲䱵顚呌뽘母⭆녍⹳穤㢩</w:t>
      </w:r>
      <w:r>
        <w:rPr/>
        <w:t>Ɑ</w:t>
      </w:r>
      <w:r>
        <w:rPr/>
        <w:t>ꏂ挥슡</w:t>
      </w:r>
      <w:r>
        <w:rPr/>
        <w:t>ⵥ</w:t>
      </w:r>
      <w:r>
        <w:rPr/>
        <w:t>싂㵚</w:t>
      </w:r>
      <w:r>
        <w:rPr/>
        <w:t>⠦</w:t>
      </w:r>
      <w:r>
        <w:rPr/>
        <w:t>ㅦ넦掻帩⩓쏂┸䈰⎩幀㵙숱</w:t>
      </w:r>
      <w:r>
        <w:rPr/>
        <w:t>ꤰ</w:t>
      </w:r>
      <w:r>
        <w:rPr/>
        <w:t>婗扪ㅃ壂⫎允뼻캩㕭壂滂暘漩䔷䭖䝤쉲껂⩏昽堻辥憥뾱凂쉗䝾㢵迂暘⺣傥顒⑌幉伻ꎘꥡ쉱싂쉷冏矍꧎滂갪湪</w:t>
      </w:r>
      <w:r>
        <w:rPr/>
        <w:t>ⷂ</w:t>
      </w:r>
      <w:r>
        <w:rPr/>
        <w:t>塢㍃塧⨬⩭⩯皬긶</w:t>
      </w:r>
      <w:r>
        <w:rPr/>
        <w:t>Ⱝ</w:t>
      </w:r>
      <w:r>
        <w:rPr/>
        <w:t>厩⫂㉁⹶拂䑴䵾池歸眮堵</w:t>
      </w:r>
      <w:r>
        <w:rPr/>
        <w:t>⠫⬺</w:t>
      </w:r>
      <w:r>
        <w:rPr/>
        <w:t>噮⍢</w:t>
      </w:r>
      <w:r>
        <w:rPr/>
        <w:t>ⵉ</w:t>
      </w:r>
      <w:r>
        <w:rPr/>
        <w:t>爹復ㅓ輻䚱畞⩨盂⾿䵗㍴墏㭫ꍶ쉅彀㝎⌻斵氤⹺⬷⾘쉦公습</w:t>
      </w:r>
      <w:r>
        <w:rPr/>
        <w:t>ⱍ</w:t>
      </w:r>
      <w:r>
        <w:rPr/>
        <w:t>쉧剥戽嗂썀䰴쉌㕃숳䱍轕圵㘰㥹㡒朶䄽</w:t>
      </w:r>
      <w:r>
        <w:rPr/>
        <w:t>ꕲ</w:t>
      </w:r>
      <w:r>
        <w:rPr/>
        <w:t>呟぀坶泃쉃䢩愳殿坣㣂䌵숲⹇䡬㐵奁磍儵噄⭧䪩媥竎⹲偋쉙㭹ꆣ穸爤</w:t>
      </w:r>
      <w:r>
        <w:rPr/>
        <w:t>ꤹ</w:t>
      </w:r>
      <w:r>
        <w:rPr/>
        <w:t>䔰䊵橋儻쵏</w:t>
      </w:r>
      <w:r>
        <w:rPr/>
        <w:t>⠴</w:t>
      </w:r>
      <w:r>
        <w:rPr/>
        <w:t>㒱◂濃掩╣潩炥깊걯畇㝣쉬ꆩ䋂㵟捭⼲⼲쉙廂㝭呚摵〦䕄轲</w:t>
      </w:r>
      <w:r>
        <w:rPr/>
        <w:t>ꕨ</w:t>
      </w:r>
      <w:r>
        <w:rPr/>
        <w:t>㵔繄⚏쉎㠬䀸乵䱹ㆩ쉾⽚</w:t>
      </w:r>
      <w:r>
        <w:rPr/>
        <w:t>ⰳ</w:t>
      </w:r>
      <w:r>
        <w:rPr/>
        <w:t>슮깈䐨匪</w:t>
      </w:r>
      <w:r>
        <w:rPr/>
        <w:t>ꕏ</w:t>
      </w:r>
      <w:r>
        <w:rPr/>
        <w:t>乚뗃숥瑎</w:t>
      </w:r>
      <w:r>
        <w:rPr/>
        <w:t>ꕶ</w:t>
      </w:r>
      <w:r>
        <w:rPr/>
        <w:t>呕䬩䁒瀲敖ꥭ剤決㠣㭙㡍橬뭖땂㕍惍㉵か</w:t>
      </w:r>
      <w:r>
        <w:rPr/>
        <w:t>ꤩ</w:t>
      </w:r>
      <w:r>
        <w:rPr/>
        <w:t>䠮失䁏䅚㜮洽瘴砳䄮輤쉚뼲ꅵ暱䅑쉴漤쵍摗╚き㡭熮獹䵋깗幊䢏充但呉㴹懃穲뭇愷칦株쉎䙒㥤쉢쵴扳ㅍ묭窩쉾眨⸻颱晐槂場㌣啄义②熩祷橯煑㚩埂㵃䁣╒㨱ꅏ♯㇍㣍戨顦⍾숥㡋啙禬㝘걧쵚</w:t>
      </w:r>
      <w:r>
        <w:rPr/>
        <w:t>ꦣ</w:t>
      </w:r>
      <w:r>
        <w:rPr/>
        <w:t>习畖╆呎</w:t>
      </w:r>
      <w:r>
        <w:rPr/>
        <w:t>ⱈ</w:t>
      </w:r>
      <w:r>
        <w:rPr/>
        <w:t>椻숲╫䄻噾扃堨䅧⑴슣ぶ</w:t>
      </w:r>
      <w:r>
        <w:rPr/>
        <w:t>ⶥ</w:t>
      </w:r>
      <w:r>
        <w:rPr/>
        <w:t>ꅟ쉔湶㵗嫂匥␯껂曂⸸侩쉆時ㅃ㡠싂걨㴶敎步䡢깈</w:t>
      </w:r>
      <w:r>
        <w:rPr/>
        <w:t>ꥈꦣ</w:t>
      </w:r>
      <w:r>
        <w:rPr/>
        <w:t>䗍䝺ꄵ䘱㥋桖汧ꄲ殘坨䍊獥숥噷㜨숪</w:t>
      </w:r>
      <w:r>
        <w:rPr/>
        <w:t>ꤷ</w:t>
      </w:r>
      <w:r>
        <w:rPr/>
        <w:t>⽘䑳烂쉹杉媿唶촺Ⓜ걇숮丰刷䌥녕砫㝫⹧怹呫坪⹤撿戨</w:t>
      </w:r>
      <w:r>
        <w:rPr/>
        <w:t>⡕</w:t>
      </w:r>
      <w:r>
        <w:rPr/>
        <w:t>쵺㎿</w:t>
      </w:r>
      <w:r>
        <w:rPr/>
        <w:t>⡴</w:t>
      </w:r>
      <w:r>
        <w:rPr/>
        <w:t>썠杮䮱◂쉐쉍⪻㔭彉晡埂▵쉤╊呏〶䍥姂㈯厣歎琫灬炩㩾땧偰厵捺⤊渪⤪⑔쉍㖿圷㣂䉍쌳帬睪拂싍쉗껂ꌤ焻桄瘻␨执ꎬ栽忂쉘䷂仃慸㘽浾撻攳捰わ䙒妮汊</w:t>
      </w:r>
      <w:r>
        <w:rPr/>
        <w:t>ꗂ</w:t>
      </w:r>
      <w:r>
        <w:rPr/>
        <w:t>桇㔸伲湾슣㈱烂쌯渥ꅎ♪⑖倮江썉汬⑥놏坢坱쉚쉙뽓䛂兊싂㐮㉵槍戴쉏桍뽯䅀塣⯂渵㑹⥯츫칉뽉㊻啄秂쉑싎╎</w:t>
      </w:r>
      <w:r>
        <w:rPr/>
        <w:t>⠰</w:t>
      </w:r>
      <w:r>
        <w:rPr/>
        <w:t>牁楂䄤㵇쵓쎮忂頽扇桐⥑然瘺䇃彦슱砳䊣ꥵ硎쉊䊩ㅍ瀰䙈쉇㉎穓㑧䫂숫挶瑣㦻媏獑个䈸숸</w:t>
      </w:r>
      <w:r>
        <w:rPr/>
        <w:t>꥟</w:t>
      </w:r>
      <w:r>
        <w:rPr/>
        <w:t>婟⽣稺㍱庵┩䩦쉅眣⨶칁쏂⫂塖</w:t>
      </w:r>
      <w:r>
        <w:rPr/>
        <w:t>ꕇ⏎</w:t>
      </w:r>
      <w:r>
        <w:rPr/>
        <w:t>㓃⚘䌤ㄥ熩깸浨넲⸵繴㒩ꇂ⑀䕅⩙쉨딴毂숶ぱ㑲囎䭫㑎걌恆춱</w:t>
      </w:r>
      <w:r>
        <w:rPr/>
        <w:t>ⶻ⤪</w:t>
      </w:r>
      <w:r>
        <w:rPr/>
        <w:t>ꅗ츸숱♔쉦䵾欵쉾깗惂䕅榏摅㑍㬶ꅶ献嫂婮䞣묪</w:t>
      </w:r>
      <w:r>
        <w:rPr/>
        <w:t>꧂</w:t>
      </w:r>
      <w:r>
        <w:rPr/>
        <w:t>却噄깱㙆쉞⿂㝒癕儰썂轹ぴ슣捌ꅌ㠤썟弶썣</w:t>
      </w:r>
      <w:r>
        <w:rPr/>
        <w:t>ꥊ</w:t>
      </w:r>
      <w:r>
        <w:rPr/>
        <w:t>캵뼺厮⹏뗂浚凃䀩</w:t>
      </w:r>
      <w:r>
        <w:rPr/>
        <w:t>ꕈ</w:t>
      </w:r>
      <w:r>
        <w:rPr/>
        <w:t>挬棂器元⩰썯㚮慒숺㕦淂棂堵睗忂徬梱쉀</w:t>
      </w:r>
      <w:r>
        <w:rPr/>
        <w:t>ⱖ</w:t>
      </w:r>
      <w:r>
        <w:rPr/>
        <w:t>䙟䌳</w:t>
      </w:r>
      <w:r>
        <w:rPr/>
        <w:t>꤯</w:t>
      </w:r>
      <w:r>
        <w:rPr/>
        <w:t>ꥩ䭢徻쉤塏䜺䕧쉡䡅歒秂牆┱顴컂㑌捰役숯晭䴻欪烂䰫ꇂ債㫂㋂瘹촶璬䑺칬쉤쉩딪䑌碿⯂擃唣極⤣썊呕싎䙰爦⽇⌥㍂剓伽䔣掩湏䎱橷し怲帷旂ꅋ忂㌪┩䐳</w:t>
      </w:r>
      <w:r>
        <w:rPr/>
        <w:t>꧂</w:t>
      </w:r>
      <w:r>
        <w:rPr/>
        <w:t>祦搴䎮</w:t>
      </w:r>
      <w:r>
        <w:rPr/>
        <w:t>ⱓ</w:t>
      </w:r>
      <w:r>
        <w:rPr/>
        <w:t>丷쉄憥䙨硫浯归䁙╚坎喥㭹䬥땟柂ꍨ⩑彂㉩顟ꎩ轃器擂䳂⥌㩍獑⬴Ⓜ䁬批</w:t>
      </w:r>
      <w:r>
        <w:rPr/>
        <w:t>ⴰ</w:t>
      </w:r>
      <w:r>
        <w:rPr/>
        <w:t>輲⩸滂걙恶숱╀塊㋂⭡㙓싂뭊㝃숸㚥⹳繗㤳憿潱佶教칃썩剆쏂灆敇긱</w:t>
      </w:r>
      <w:r>
        <w:rPr/>
        <w:t>ⷂ</w:t>
      </w:r>
      <w:r>
        <w:rPr/>
        <w:t>㉹</w:t>
      </w:r>
      <w:r>
        <w:rPr/>
        <w:t>ⱸ┶⩪</w:t>
      </w:r>
      <w:r>
        <w:rPr/>
        <w:t>冥깵㯂䡑扚婔瘶歰㘴딥㉎䉔①뽈㞩⪮頹䞻条쉦␷⻂䑹顡칟临촺桦猲쌪㋎塡</w:t>
      </w:r>
      <w:r>
        <w:rPr/>
        <w:t>ⱍ</w:t>
      </w:r>
      <w:r>
        <w:rPr/>
        <w:t>杊摆㑐户盂梡硂朵</w:t>
      </w:r>
      <w:r>
        <w:rPr/>
        <w:t>ⰺ</w:t>
      </w:r>
      <w:r>
        <w:rPr/>
        <w:t>쉹婃潤媥䠪䏂⩷昳딲媣싍汙圹婦㩸㠪㮮圥㥲硹渪䈪癬掱㕏侩摨슬渥칸땧슮ィ甸㕲놱睡⺩쉣㕡正坆⨲쉴㘸娩昣䴱</w:t>
      </w:r>
      <w:r>
        <w:rPr/>
        <w:t>ⵓ</w:t>
      </w:r>
      <w:r>
        <w:rPr/>
        <w:t>䱇ど쉉奒㕂佂╩㊘揂</w:t>
      </w:r>
      <w:r>
        <w:rPr/>
        <w:t>⢏</w:t>
      </w:r>
      <w:r>
        <w:rPr/>
        <w:t>武竃</w:t>
      </w:r>
      <w:r>
        <w:rPr/>
        <w:t>⣂</w:t>
      </w:r>
      <w:r>
        <w:rPr/>
        <w:t>슏쉚癇ꍚ慵摘扄㜣㨣亿塵癄쉗呍싂</w:t>
      </w:r>
      <w:r>
        <w:rPr/>
        <w:t>⡴⩸</w:t>
      </w:r>
      <w:r>
        <w:rPr/>
        <w:t>껂⽐欶쉡攨椊儭呈ꍮ牒㉕㵶噶乳</w:t>
      </w:r>
      <w:r>
        <w:rPr/>
        <w:t>ꕉ</w:t>
      </w:r>
      <w:r>
        <w:rPr/>
        <w:t>㡭㙆㑳愲嚮湭穋䑪㑹거㡫䷂橋癣䙤乂甽䵪㬯塀墵⭓㴽ど瑒촻挩礩곂㩄㌩䬻泂쉘䑕쉨剈䰫㙇癪妬ꍌ쉋╡䁌䐤슱싂硠②呢䳂畦桺冏灋숤剗⩮獢쉅⹞䖥뇂䳂䍾♊呖䡄</w:t>
      </w:r>
      <w:r>
        <w:rPr/>
        <w:t>⣂</w:t>
      </w:r>
      <w:r>
        <w:rPr/>
        <w:t>浖幟걈䁲㉈殩瞣싂쉮瑕</w:t>
      </w:r>
      <w:r>
        <w:rPr/>
        <w:t>Ⱕ</w:t>
      </w:r>
      <w:r>
        <w:rPr/>
        <w:t>㓂縱녅쉞땬⍰噗䮡佦儫棂숭⤷ꏂ䎡䝄쉕쉳砷瘣⩒쉂䬲쏂撘⤺歯䵔习䱷彐夯溱촥⑪ꅅ杍从뇃婩ꌺ곂㉫㜥췂涩숰悩畔爥瑲</w:t>
      </w:r>
      <w:r>
        <w:rPr/>
        <w:t>ꗂ</w:t>
      </w:r>
      <w:r>
        <w:rPr/>
        <w:t>䪥稳썎㟂癕揎噀竂䌩眫獯䆱㌰⾮杣녳㔷曂㈻辵昷幺㑣潴樳欤祔쉳猫놬⥹⩟䳂㭋䍇扦呱繖喥栭瑏喘䱨杮祍癨是㵱</w:t>
      </w:r>
      <w:r>
        <w:rPr/>
        <w:t>ꕧ</w:t>
      </w:r>
      <w:r>
        <w:rPr/>
        <w:t>繒爯䅵偪绂縰毎凂㡍뭏タ睡䵢幪妱뭆碏繨놿㘬刦䥇婅呠쉣䷂愳獌祧迂㔦痂烃䊡呧刮㫂싂싂숭⥈㘶姂꥙</w:t>
      </w:r>
      <w:r>
        <w:rPr/>
        <w:t>ꥇ</w:t>
      </w:r>
      <w:r>
        <w:rPr/>
        <w:t>뮵瀤㫂獧쉮倹硾⪩墡幔䑔</w:t>
      </w:r>
      <w:r>
        <w:rPr/>
        <w:t>ꔰ</w:t>
      </w:r>
      <w:r>
        <w:rPr/>
        <w:t>卤㡹轰䉔⼵狂䓂쉤㡆♳炮쉢瘮⥶⥵⩗刣䙦뗂꥕洦晎묷纩쉈琭뽬棂摔숯㙨</w:t>
      </w:r>
      <w:r>
        <w:rPr/>
        <w:t>꧂</w:t>
      </w:r>
      <w:r>
        <w:rPr/>
        <w:t>愭䰳倩숩꥾╩</w:t>
      </w:r>
      <w:r>
        <w:rPr/>
        <w:t>꥟</w:t>
      </w:r>
      <w:r>
        <w:rPr/>
        <w:t>矂扦㯂掘⹤卙⫂ふ㝒䵦昱꥕⩏넪싂礪彥敕</w:t>
      </w:r>
      <w:r>
        <w:rPr/>
        <w:t>⢿</w:t>
      </w:r>
      <w:r>
        <w:rPr/>
        <w:t>欹䍍䡨輭漤浖칈嫂곂㵎⤭땴</w:t>
      </w:r>
      <w:r>
        <w:rPr/>
        <w:t>ꕭ</w:t>
      </w:r>
      <w:r>
        <w:rPr/>
        <w:t>恃帱썔暻渷</w:t>
      </w:r>
      <w:r>
        <w:rPr/>
        <w:t>ꤣ</w:t>
      </w:r>
      <w:r>
        <w:rPr/>
        <w:t>걑ꍅ⫂縵⨹亏桾녃☶湉㆘⦿吨睰쵥嚵扎偸欳췂毂䁋쉚杕殻憿갮礫单⯂瀲</w:t>
      </w:r>
      <w:r>
        <w:rPr/>
        <w:t>ⱈ</w:t>
      </w:r>
      <w:r>
        <w:rPr/>
        <w:t>癇㵮숽瀮䩔숶㌺딭䕈䃂噣걞땩䈰썋㤦䈻⹕⵨做뿂淂㋃녚⹺毂牞ず哂塎晔⾩㜲㝥䙓쉂</w:t>
      </w:r>
      <w:r>
        <w:rPr/>
        <w:t>ⲥ</w:t>
      </w:r>
      <w:r>
        <w:rPr/>
        <w:t>䭘䚱噖캣㤰껂䝂쉦</w:t>
      </w:r>
      <w:r>
        <w:rPr/>
        <w:t>Ɱ</w:t>
      </w:r>
      <w:r>
        <w:rPr/>
        <w:t>쉓⍱㤰櫂顡ꥠ秂</w:t>
      </w:r>
      <w:r>
        <w:rPr/>
        <w:t>ⴭ</w:t>
      </w:r>
      <w:r>
        <w:rPr/>
        <w:t>沿䉆</w:t>
      </w:r>
      <w:r>
        <w:rPr/>
        <w:t>Ⳃ</w:t>
      </w:r>
      <w:r>
        <w:rPr/>
        <w:t>䱄庮侥幃컂䡾慥ꍌ庩⍓⪏㛂㧂䛎呅㕋吤㠣坁ꄮ䉦㴱䋂⮱䷂싂婙轥䲣徘婴♧抬㝶爺捫杯겵㥙㙅壂</w:t>
      </w:r>
      <w:r>
        <w:rPr/>
        <w:t>Ⱚ</w:t>
      </w:r>
      <w:r>
        <w:rPr/>
        <w:t>轘婭噌깣숵瑄䕳䝘琴昲칉䗂噠縰檵㕭</w:t>
      </w:r>
      <w:r>
        <w:rPr/>
        <w:t>ꕮ</w:t>
      </w:r>
      <w:r>
        <w:rPr/>
        <w:t>刽煷⽖兀瀨䭳걸杓⍆杶僂츴極獯恒䥷磃</w:t>
      </w:r>
      <w:r>
        <w:rPr/>
        <w:t>Ⱪ</w:t>
      </w:r>
      <w:r>
        <w:rPr/>
        <w:t>嘴顖乍氽⹅⍱婲䃍彁슩橥偟숪䠪䡉儱싂瀫怱廂갊䄶췂凂숥⨤⥞뽩栶⭋牋䁟</w:t>
      </w:r>
      <w:r>
        <w:rPr/>
        <w:t>ꤥ</w:t>
      </w:r>
      <w:r>
        <w:rPr/>
        <w:t>쉊㝡呶⧂땈⾣㵤捬浨瘽⭺슥㙎㮻쉰ꌲ뭷儵瑗卅깣◂뭍</w:t>
      </w:r>
      <w:r>
        <w:rPr/>
        <w:t>⡰</w:t>
      </w:r>
      <w:r>
        <w:rPr/>
        <w:t>䱶䇂칮硆偁乆帷䉠猱痂싃䕌슘㝮杅䅘呃檻坉</w:t>
      </w:r>
      <w:r>
        <w:rPr/>
        <w:t>ꕞ</w:t>
      </w:r>
      <w:r>
        <w:rPr/>
        <w:t>礪⏂숬㙟戨䣃㐲㯂橾䭃刦其㝵䌹쉹䴽時촶</w:t>
      </w:r>
      <w:r>
        <w:rPr/>
        <w:t>Ⳃ</w:t>
      </w:r>
      <w:r>
        <w:rPr/>
        <w:t>橂䩆喡瘶뮥璿⬮㭟쉒䉸地撡㘤乘䔲䂬숩湭㵳顯⤲㠷毂䡙슥껂䑫㬹땷㝀垱㡷穌쉴砬숦㤷溬估⧍꥔㡥滂䝍撣䆿⥆湵扇活㥗쉒╂䨭䩹䃂갶㔽杷㉀</w:t>
      </w:r>
      <w:r>
        <w:rPr/>
        <w:t>ⰽ⥷</w:t>
      </w:r>
      <w:r>
        <w:rPr/>
        <w:t>ⷂ</w:t>
      </w:r>
      <w:r>
        <w:rPr/>
        <w:t>⺩吸⩾㍕潲묭う练쉙㟂뽑쉚顯䴱杦䑒⌷㶡습딥䔯숱䅟找ꅵ恋樻김丬噳㠫쵣愩橉稶恦妘恰牒ꏎ㠰燍母櫂뗂쉉䅶杩則긳숽卂忎澿䠪䕲樽䤽숨촨숤ㄤ숳ぷ瀪䉊</w:t>
      </w:r>
      <w:r>
        <w:rPr/>
        <w:t>ꤪ</w:t>
      </w:r>
      <w:r>
        <w:rPr/>
        <w:t>숩䅷쎱噒</w:t>
      </w:r>
      <w:r>
        <w:rPr/>
        <w:t>ꦥ</w:t>
      </w:r>
      <w:r>
        <w:rPr/>
        <w:t>㭑㩋㝀坸佃畍⦏顯㕇숫ꅅま㭫弮</w:t>
      </w:r>
      <w:r>
        <w:rPr/>
        <w:t>ꕓ</w:t>
      </w:r>
      <w:r>
        <w:rPr/>
        <w:t>䑰⍔䰩Ⓜ啄丣⩑発ꥣ떿⺬稽걬겣䐰㧎䣂琦歒煟㩩</w:t>
      </w:r>
      <w:r>
        <w:rPr/>
        <w:t>ꗂ</w:t>
      </w:r>
      <w:r>
        <w:rPr/>
        <w:t>漻婍璩쉷쉫敤皏䕯䟂煑</w:t>
      </w:r>
      <w:r>
        <w:rPr/>
        <w:t>ꤸ</w:t>
      </w:r>
      <w:r>
        <w:rPr/>
        <w:t>㪥䣂獉椳䠱惍扟䅉橋券爵숬漯助啳숯䂬批䚣砯╳潞㙫⒏갵碱㨷┰摨</w:t>
      </w:r>
      <w:r>
        <w:rPr/>
        <w:t>ꤴ</w:t>
      </w:r>
      <w:r>
        <w:rPr/>
        <w:t>ꅄ穯㥇䨩䍘㢵╎䁋숭ꄻ硯㠦瞥兲俍搸㊣梵놣㟂</w:t>
      </w:r>
      <w:r>
        <w:rPr/>
        <w:t>ꤳ</w:t>
      </w:r>
      <w:r>
        <w:rPr/>
        <w:t>뮩⥂녎牢乶䝯뭾眬湸⬲㙨硪싂㘽瑅婄䴽元⭊⻂㙴㪮⼮♶灐塴뭬浣䟂典剐슥걂㝫攭操栯咬吺㍀掣쉚␷␥乵录久넦㢱坑</w:t>
      </w:r>
      <w:r>
        <w:rPr/>
        <w:t>ꕂ</w:t>
      </w:r>
      <w:r>
        <w:rPr/>
        <w:t>숦갤숤眽숦晹☳췂䵖䝸偳⩔敔歉昰晵⍍復㏂㐱㡯ァ싂㡂咥䝚䱢顲㊿싂儳䭍䭾猷棂걢⸩數迂張练獔䩈祯╡敩⬮㪿㍓㉄洮숷㢻䙳㵶⩇䨽쉸쉨쉲䂿쉊쉪</w:t>
      </w:r>
      <w:r>
        <w:rPr/>
        <w:t>⠴</w:t>
      </w:r>
      <w:r>
        <w:rPr/>
        <w:t>䱠䆘㯂殡偄敦䘦껂塅㤫祧</w:t>
      </w:r>
      <w:r>
        <w:rPr/>
        <w:t>ⷂ</w:t>
      </w:r>
      <w:r>
        <w:rPr/>
        <w:t>幭⤭炬牵䲻恤㠩▥ꥯ栭딷䖩夫䍱娥䂻쉅㧂⒏깶燂㨸䍐</w:t>
      </w:r>
      <w:r>
        <w:rPr/>
        <w:t>ꔽ⪩</w:t>
      </w:r>
      <w:r>
        <w:rPr/>
        <w:t>쉕칤硧欵</w:t>
      </w:r>
      <w:r>
        <w:rPr/>
        <w:t>ꔫ</w:t>
      </w:r>
      <w:r>
        <w:rPr/>
        <w:t>䇂十쉱䧂㘪쉈挤光彉쉖㝫싂놡썓婴갨</w:t>
      </w:r>
      <w:r>
        <w:rPr/>
        <w:t>ꦏ</w:t>
      </w:r>
      <w:r>
        <w:rPr/>
        <w:t>夹⑙弬⨭勍쉹ꌺ</w:t>
      </w:r>
      <w:r>
        <w:rPr/>
        <w:t>꤯</w:t>
      </w:r>
      <w:r>
        <w:rPr/>
        <w:t>硴繚䝪绂祺㴱偵牱숣뗍䑦狂ꍤ숻</w:t>
      </w:r>
      <w:r>
        <w:rPr/>
        <w:t>⡁</w:t>
      </w:r>
      <w:r>
        <w:rPr/>
        <w:t>ꤲ</w:t>
      </w:r>
      <w:r>
        <w:rPr/>
        <w:t>䡋䖻剡坭椊⽐㢻碘⑍婯囂渭噖档㡦线╞摀䭺㝤橪䝫</w:t>
      </w:r>
      <w:r>
        <w:rPr/>
        <w:t>⢥</w:t>
      </w:r>
      <w:r>
        <w:rPr/>
        <w:t>ꅔ䋂轳</w:t>
      </w:r>
      <w:r>
        <w:rPr/>
        <w:t>ꔨ</w:t>
      </w:r>
      <w:r>
        <w:rPr/>
        <w:t>䩭쉁䠷썤╺䱌䅹ぞ煆⸻㷃䅵漸慠䁬坊縳뾩瘪ꆻ煒徵ꎩ呤쵰吪㈻䙟吵摗䅈숷넮㮵⍆㕑瘪䃂갮堲坖ㅂ橫⑤湐쉥杩땔뿂迂뮡䞩䂘䫃拂垮⥦攵柂敭슮ㅴ泂䃂쵨䡹桞㩗⩡轪牆</w:t>
      </w:r>
      <w:r>
        <w:rPr/>
        <w:t>ꕲ⹩</w:t>
      </w:r>
      <w:r>
        <w:rPr/>
        <w:t>싍슿</w:t>
      </w:r>
      <w:r>
        <w:rPr/>
        <w:t>⡤</w:t>
      </w:r>
      <w:r>
        <w:rPr/>
        <w:t>擂橢柂쉡摮</w:t>
      </w:r>
      <w:r>
        <w:rPr/>
        <w:t>ⵌ</w:t>
      </w:r>
      <w:r>
        <w:rPr/>
        <w:t>煶稩</w:t>
      </w:r>
      <w:r>
        <w:rPr/>
        <w:t>ꕳ</w:t>
      </w:r>
      <w:r>
        <w:rPr/>
        <w:t>攽ぎ灅싍썗奐㥳䚮乌柃⭨僂契塀㒩싂偮㵺ꅇ쏂⩨男㔥敐쌩쉌␦役碵确䙡橘䬸唲䝁녓畺擂⬵ꥪ⾩轇⍰䥍熣轊싂扡숣⥒</w:t>
      </w:r>
      <w:r>
        <w:rPr/>
        <w:t>⡧</w:t>
      </w:r>
      <w:r>
        <w:rPr/>
        <w:t>゘愪〦獊ㅈ扇頱㥹⨲묺䄻⹺㟂䜤써싂亿幌㡎撏䳂杏咣昦嫂繋</w:t>
      </w:r>
      <w:r>
        <w:rPr/>
        <w:t>꧍</w:t>
      </w:r>
      <w:r>
        <w:rPr/>
        <w:t>椯䕳卬䥓♒䁾癬䉰珂破彄眮琥淂䩢塴㕧쉃⥕彵䕗㠽繾㡅轫ꌽ弱Ⓜ顩싂쉇此뽾姂汔쉉땰㥞╥潘啺㗂匣䵞㕫迂썇⌳䘹栶啦卒疡䝖䛂䩮顤⹺怲䩅긷穡䁄㵐⩭株獌쉡輴쉴䍮ꌪ杯뼳쌣癮輦⍸쉐⽰剏㑄㍢</w:t>
      </w:r>
      <w:r>
        <w:rPr/>
        <w:t>ꥈ</w:t>
      </w:r>
      <w:r>
        <w:rPr/>
        <w:t>怮页㙃䊵奸껂㠳⍣⩯㝆슱䇂噫칢숫䟂傱喩硔充싃堰</w:t>
      </w:r>
      <w:r>
        <w:rPr/>
        <w:t>꧂</w:t>
      </w:r>
      <w:r>
        <w:rPr/>
        <w:t>㭩扵㝗洨恎匨␱䭞䓃楱</w:t>
      </w:r>
      <w:r>
        <w:rPr/>
        <w:t>ꗃ</w:t>
      </w:r>
      <w:r>
        <w:rPr/>
        <w:t>噴㤯扴㪡縤쉔⨤眫煸ㆬ䞘恨쉰吴敠䌪䝁婌䌩⸪嘲轅녾䄹獔쉎ꅒ㝫癵</w:t>
      </w:r>
      <w:r>
        <w:rPr/>
        <w:t>ꕂ</w:t>
      </w:r>
      <w:r>
        <w:rPr/>
        <w:t>⢮</w:t>
      </w:r>
      <w:r>
        <w:rPr/>
        <w:t>㒵⩏弯噭⦩䬤치ꅐ㜮</w:t>
      </w:r>
      <w:r>
        <w:rPr/>
        <w:t>Ⳃ⭈</w:t>
      </w:r>
      <w:r>
        <w:rPr/>
        <w:t>刬妘楅甹䛎䠪抡䈸숪䩠㨶</w:t>
      </w:r>
      <w:r>
        <w:rPr/>
        <w:t>ꕙ</w:t>
      </w:r>
      <w:r>
        <w:rPr/>
        <w:t>曂䱤坧♓⥇쉓扸慂睒汋䩐䥆</w:t>
      </w:r>
      <w:r>
        <w:rPr/>
        <w:t>ꥂ</w:t>
      </w:r>
      <w:r>
        <w:rPr/>
        <w:t>㉏畞</w:t>
      </w:r>
      <w:r>
        <w:rPr/>
        <w:t>Ⱚ</w:t>
      </w:r>
      <w:r>
        <w:rPr/>
        <w:t>枣숳䅕슱㙕绂䱮땘塺㕄쉄顲</w:t>
      </w:r>
      <w:r>
        <w:rPr/>
        <w:t>ⱦ</w:t>
      </w:r>
      <w:r>
        <w:rPr/>
        <w:t>副걆纻䍙㙲┮兾塊㋃〮㬷</w:t>
      </w:r>
      <w:r>
        <w:rPr/>
        <w:t>⢮</w:t>
      </w:r>
      <w:r>
        <w:rPr/>
        <w:t>㖩㩑䞻뗂㒩슥쉫抿湑뼩睔止煦녫⎱⑋</w:t>
      </w:r>
      <w:r>
        <w:rPr/>
        <w:t>⡀</w:t>
      </w:r>
      <w:r>
        <w:rPr/>
        <w:t>䥖穧⌣䠳ꇂ⽃幥儺䩚䱕㍴</w:t>
      </w:r>
      <w:r>
        <w:rPr/>
        <w:t>⡦</w:t>
      </w:r>
      <w:r>
        <w:rPr/>
        <w:t>⺩㑟潠瀯㝮䮮슱侘犩畅뽤䁭塅睨獮쉨⫂溻へ櫂㮱녍㠴쉊攱湗쉃䴯슘昱</w:t>
      </w:r>
      <w:r>
        <w:rPr/>
        <w:t>ⵏ</w:t>
      </w:r>
      <w:r>
        <w:rPr/>
        <w:t>슮坑杨</w:t>
      </w:r>
      <w:r>
        <w:rPr/>
        <w:t>ⵚ</w:t>
      </w:r>
      <w:r>
        <w:rPr/>
        <w:t>㷂挶樮䍱沵樷㨩⩋危䀭呐㌰䐲⍟䂥は瓍浔刪</w:t>
      </w:r>
      <w:r>
        <w:rPr/>
        <w:t>ꥇ⥾</w:t>
      </w:r>
      <w:r>
        <w:rPr/>
        <w:t>쉉幟墣弭⹵쉠牑䮵⤰砰</w:t>
      </w:r>
      <w:r>
        <w:rPr/>
        <w:t>ⰺ</w:t>
      </w:r>
      <w:r>
        <w:rPr/>
        <w:t>쉋壂ꅭ☴꺡瘫輳걈汇噉쵬㤷침㛍</w:t>
      </w:r>
      <w:r>
        <w:rPr/>
        <w:t>ⵡ</w:t>
      </w:r>
      <w:r>
        <w:rPr/>
        <w:t>眤걟갊濎곂拂㭓樦䉄㝟剰싂㕇䀽쉬</w:t>
      </w:r>
      <w:r>
        <w:rPr/>
        <w:t>ⵚ⏂</w:t>
      </w:r>
      <w:r>
        <w:rPr/>
        <w:t>걬ꏃ䐺妡◂⨹挸⼪温㗃㉁痂㮘㡲</w:t>
      </w:r>
      <w:r>
        <w:rPr/>
        <w:t>꧂</w:t>
      </w:r>
      <w:r>
        <w:rPr/>
        <w:t>樤䙓슩䩮塮㘵印㨫䅧쏂쌲汁焱书ㅚ䣂㌻㕡渨䥨꤮카敘䥷秂⽵杬塨栥쉔畞⩮浡ㅞ咘夦欣轫焹ケ愲┯㥃婒䞬绂摍숪</w:t>
      </w:r>
      <w:r>
        <w:rPr/>
        <w:t>⡦</w:t>
      </w:r>
      <w:r>
        <w:rPr/>
        <w:t>ꕹ</w:t>
      </w:r>
      <w:r>
        <w:rPr/>
        <w:t>硢믂썶⾘犩坉</w:t>
      </w:r>
      <w:r>
        <w:rPr/>
        <w:t>ⴴ</w:t>
      </w:r>
      <w:r>
        <w:rPr/>
        <w:t>䍍婆㡸托쉩녑樲쉑㙉柃坆怰</w:t>
      </w:r>
      <w:r>
        <w:rPr/>
        <w:t>⠫</w:t>
      </w:r>
      <w:r>
        <w:rPr/>
        <w:t>頺䀶</w:t>
      </w:r>
      <w:r>
        <w:rPr/>
        <w:t>Ⱕ</w:t>
      </w:r>
      <w:r>
        <w:rPr/>
        <w:t>畨垱乚⎏摵飂⪮쉹䕾䏂㩘䔤斿伥ㅉ橣伪輮煙䖿䮱恲䁶㥩橩▘䱮⤵从䅠㔻</w:t>
      </w:r>
      <w:r>
        <w:rPr/>
        <w:t>ⱸ</w:t>
      </w:r>
      <w:r>
        <w:rPr/>
        <w:t>쉰枥⽋뭌</w:t>
      </w:r>
      <w:r>
        <w:rPr/>
        <w:t>ⰷ</w:t>
      </w:r>
      <w:r>
        <w:rPr/>
        <w:t>欽</w:t>
      </w:r>
      <w:r>
        <w:rPr/>
        <w:t>ꕳ</w:t>
      </w:r>
      <w:r>
        <w:rPr/>
        <w:t>㥪㢻쉖╭쉫</w:t>
      </w:r>
      <w:r>
        <w:rPr/>
        <w:t>ⱏ♮</w:t>
      </w:r>
      <w:r>
        <w:rPr/>
        <w:t>ꔵ</w:t>
      </w:r>
      <w:r>
        <w:rPr/>
        <w:t>쉤떩圪㕥䈵役썦奯⹳</w:t>
      </w:r>
      <w:r>
        <w:rPr/>
        <w:t>⠤</w:t>
      </w:r>
      <w:r>
        <w:rPr/>
        <w:t>⺘䛂</w:t>
      </w:r>
      <w:r>
        <w:rPr/>
        <w:t>ⵊ</w:t>
      </w:r>
      <w:r>
        <w:rPr/>
        <w:t>녴⼪걸숰伯뭢녗쉎䭗쉐⪘灩呷疬䉉걏䱏癀奘</w:t>
      </w:r>
      <w:r>
        <w:rPr/>
        <w:t>ⱁ</w:t>
      </w:r>
      <w:r>
        <w:rPr/>
        <w:t>昺僂仂걙嚩吽捪穁冮쉠瑎幂⥘帰䴶㓂坤嗂걓쉒숨唪䓂㶘歁㦩땱恔䬵枣㷂䑍</w:t>
      </w:r>
      <w:r>
        <w:rPr/>
        <w:t>꧂</w:t>
      </w:r>
      <w:r>
        <w:rPr/>
        <w:t>㔤</w:t>
      </w:r>
      <w:r>
        <w:rPr/>
        <w:t>ⰵ</w:t>
      </w:r>
      <w:r>
        <w:rPr/>
        <w:t>稦싂䛎䎣⌹倶沥캵싂䈩䙺䭏쉌䑉㡈䕫뽱⸹瑶恖⸵頭걈</w:t>
      </w:r>
      <w:r>
        <w:rPr/>
        <w:t>ꕸ</w:t>
      </w:r>
      <w:r>
        <w:rPr/>
        <w:t>幥</w:t>
      </w:r>
      <w:r>
        <w:rPr/>
        <w:t>ꔫꥒ</w:t>
      </w:r>
      <w:r>
        <w:rPr/>
        <w:t>ㅢ</w:t>
      </w:r>
      <w:r>
        <w:rPr/>
        <w:t>ⴺ</w:t>
      </w:r>
      <w:r>
        <w:rPr/>
        <w:t>겘䉢迂ꍱ䄫</w:t>
      </w:r>
      <w:r>
        <w:rPr/>
        <w:t>ꖮ⒥</w:t>
      </w:r>
      <w:r>
        <w:rPr/>
        <w:t>䔪쉶操䝘忂칁슿쵘싂挥关뭑顮兠ꥧ⭷痂䑎輨㨣ꥥ䔲轂䭇거</w:t>
      </w:r>
      <w:r>
        <w:rPr/>
        <w:t>꧂</w:t>
      </w:r>
      <w:r>
        <w:rPr/>
        <w:t>䨤㦵㠪䇂慖㧎瀦塒䲥㥎╧呐囂獆기繧㭙싍걀歕⽋쉹췂㤭硕瑸轱䕂숣猪㎣婣悮념㍗晓弽숰겘慕ꏂ稹煨䍨숲穮⹟唤쉯幁䝈⹟渵祾슣䥯婬♲繬硌汢뽌堭썯䨲焰</w:t>
      </w:r>
      <w:r>
        <w:rPr/>
        <w:t>ꗂ</w:t>
      </w:r>
      <w:r>
        <w:rPr/>
        <w:t>⠥</w:t>
      </w:r>
      <w:r>
        <w:rPr/>
        <w:t>䂥㕭䛂쉱컂挮䊵甤䇂슏</w:t>
      </w:r>
      <w:r>
        <w:rPr/>
        <w:t>ꕠ</w:t>
      </w:r>
      <w:r>
        <w:rPr/>
        <w:t>ヂ쉗</w:t>
      </w:r>
      <w:r>
        <w:rPr/>
        <w:t>ⵧ</w:t>
      </w:r>
      <w:r>
        <w:rPr/>
        <w:t>쉵쉾Ⓙ䭌婩昳⥷䙡溮䨴癟俍轾楖깋ꅉ</w:t>
      </w:r>
      <w:r>
        <w:rPr/>
        <w:t>ⷎ</w:t>
      </w:r>
      <w:r>
        <w:rPr/>
        <w:t>殏䜰⵺슩猵㈷⼯㑈㛍噀榻晁幏檿</w:t>
      </w:r>
      <w:r>
        <w:rPr/>
        <w:t>ꕉ</w:t>
      </w:r>
      <w:r>
        <w:rPr/>
        <w:t>䑏⭀䡆쏂䌤쉱䘱嚘䥴쉬㐫搲췃喻倽䁫塀ぱ㌽捸晶걏䉐䑱䅒啩쉎㤱깐楈楴轪쉾쉫♤歘绍䴪ꆱ瓎怩瞿卓槂떡⭂瀳㖿쉙彇䀺⩀参⽰猻婶哂埂婑仂㋂겥渳歆땒含䥊䉍乓剃堽ㅢ歋搰쉄䝓牰幺歘쉾䉑搭穩浠址㉉沘燂狂</w:t>
      </w:r>
      <w:r>
        <w:rPr/>
        <w:t>ꕱ</w:t>
      </w:r>
      <w:r>
        <w:rPr/>
        <w:t>䀣⩃ㅂ䅲䉯숳祅槍쉏攬ꎏ摦坎</w:t>
      </w:r>
      <w:r>
        <w:rPr/>
        <w:t>ꤥ</w:t>
      </w:r>
      <w:r>
        <w:rPr/>
        <w:t>轢弪ど㛂⩺瑲⫂㡩숯祔믂슱㎩숤樊汞䥩</w:t>
      </w:r>
      <w:r>
        <w:rPr/>
        <w:t>⡥</w:t>
      </w:r>
      <w:r>
        <w:rPr/>
        <w:t>쉲ㆵ뿍싂犡㑣⍇䅲㙂汒칞⨱⍡뾿㶻ㄩ䊬䡮䡎㭋뮩</w:t>
      </w:r>
      <w:r>
        <w:rPr/>
        <w:t>⣂</w:t>
      </w:r>
      <w:r>
        <w:rPr/>
        <w:t>쉢囂繐뽩㈤煷獸㐥弸硊煣</w:t>
      </w:r>
      <w:r>
        <w:rPr/>
        <w:t>ꥂ</w:t>
      </w:r>
      <w:r>
        <w:rPr/>
        <w:t>䰮磂㎩浥촥焷싂</w:t>
      </w:r>
      <w:r>
        <w:rPr/>
        <w:t>ꦥ</w:t>
      </w:r>
      <w:r>
        <w:rPr/>
        <w:t>汊ꥣ浸彞檿䃂牶塾慯娪兣╗⻂杘⵩숷冻恌⥵췂䬴纏䱮⤬数䒮㜲⩡瑈䑙䮘믂㙟嘭숤疿</w:t>
      </w:r>
      <w:r>
        <w:rPr/>
        <w:t>ⴸ⏂</w:t>
      </w:r>
      <w:r>
        <w:rPr/>
        <w:t>慚䡫輦憥䨺숪⩇䗂㵭䳂䀦瑌幨漽넱晊</w:t>
      </w:r>
      <w:r>
        <w:rPr/>
        <w:t>⡫</w:t>
      </w:r>
      <w:r>
        <w:rPr/>
        <w:t>䐮吲</w:t>
      </w:r>
      <w:r>
        <w:rPr/>
        <w:t>꧂</w:t>
      </w:r>
      <w:r>
        <w:rPr/>
        <w:t>味㉷拂☮⧂䎱㦻썐쉆☫兀怷眯枮橵娺慌䑋넨䤵⹂䙺깁㏂礯㘶䁾歈湌㡀</w:t>
      </w:r>
      <w:r>
        <w:rPr/>
        <w:t>ⰸ</w:t>
      </w:r>
      <w:r>
        <w:rPr/>
        <w:t>恏</w:t>
      </w:r>
      <w:r>
        <w:rPr/>
        <w:t>ⶡ</w:t>
      </w:r>
      <w:r>
        <w:rPr/>
        <w:t>槂⥍쉅㝌磂</w:t>
      </w:r>
      <w:r>
        <w:rPr/>
        <w:t>ꤻ</w:t>
      </w:r>
      <w:r>
        <w:rPr/>
        <w:t>塰쉅䔫</w:t>
      </w:r>
      <w:r>
        <w:rPr/>
        <w:t>ꤪ</w:t>
      </w:r>
      <w:r>
        <w:rPr/>
        <w:t>父畹䵲乌⛂悱杉㑸火䛂싎灕毂쉒숪ꅯ犡灉</w:t>
      </w:r>
      <w:r>
        <w:rPr/>
        <w:t>ꥑ</w:t>
      </w:r>
      <w:r>
        <w:rPr/>
        <w:t>倦偭奦轪札䤮싂痂┯쉶싂⥡䷂㵉쉯</w:t>
      </w:r>
      <w:r>
        <w:rPr/>
        <w:t>ꤪ</w:t>
      </w:r>
      <w:r>
        <w:rPr/>
        <w:t>ꥪ㈪䙔䶩獞桉컍棂㑙ㅓ禡䡎だ朩久⌮⪩副䁭㍫㑏䒱쉟┵뼤슘깩獨碮浖⚿䍲橕轕硆戻瑞确䑉敁䵆敂瀺㌺轡㉷嗂䰲惂幵辩捁轮㙏濂为壂繟ꍲ䤤ㅕ쉸傻婡䉶䍍슣さ佲姂䨦竂㭾╎䂡䗂奍캣涏䍩⬭硘ぁ쉦ꅱ</w:t>
      </w:r>
      <w:r>
        <w:rPr/>
        <w:t>⣂</w:t>
      </w:r>
      <w:r>
        <w:rPr/>
        <w:t>깴㢩浯恗숰珎쉁ォ☴狂琨㕱皡뽐㘤썎偋厥䤻꺻㉪넣쉭歹溡䏂㦬亩恦숤捐싂橫╃濂쵀⽞琰╶䭭쉔䒩깧䚮吭</w:t>
      </w:r>
      <w:r>
        <w:rPr/>
        <w:t>꧂</w:t>
      </w:r>
      <w:r>
        <w:rPr/>
        <w:t>猴爳姂㭧ㄫ㑊슏杉쎣垣㜳繕㈭㢿慕㩳挪䕸䝔쉁뭑圬敓䝨恤牷㭲埂</w:t>
      </w:r>
      <w:r>
        <w:rPr/>
        <w:t>ꥎ</w:t>
      </w:r>
      <w:r>
        <w:rPr/>
        <w:t>쵣痍췂恭쉢┫廂余슱䅴捄捪걵损权浵嘳녭숪</w:t>
      </w:r>
      <w:r>
        <w:rPr/>
        <w:t>ꤦ</w:t>
      </w:r>
      <w:r>
        <w:rPr/>
        <w:t>扟殻挹쉃쉗獑顸싂⭍扌䨦촥</w:t>
      </w:r>
      <w:r>
        <w:rPr/>
        <w:t>ꤶ</w:t>
      </w:r>
      <w:r>
        <w:rPr/>
        <w:t>琰䲮䢥乗彂䝖顯쌵啚縤穊䵠匥녵礸㍣싂⍆싂뇃栣㍢숰抱숱嫂⭇썫㍶쉯圩쉵쉠䈶㋂痂♭싂䰪䕪㈨㭔ꍫ狂쉩⬫</w:t>
      </w:r>
      <w:r>
        <w:rPr/>
        <w:t>ⱆ</w:t>
      </w:r>
      <w:r>
        <w:rPr/>
        <w:t>恖썑䙯뽱繋療㐤汓睁妮침㟃娥烂싂쌩没砳⺱껂㴪</w:t>
      </w:r>
      <w:r>
        <w:rPr/>
        <w:t>⡍</w:t>
      </w:r>
      <w:r>
        <w:rPr/>
        <w:t>䱋䑹▥넪位洪ㄯっ</w:t>
      </w:r>
      <w:r>
        <w:rPr/>
        <w:t>Ⱙ</w:t>
      </w:r>
      <w:r>
        <w:rPr/>
        <w:t>扒╈쉉㥉캵⧂㑘顖䰬輬姎帲Ⓨ䥏⿂繊뾘쎻썬㴸츪㥵䥨彬묪묲쉶▏幦뾘┺嗂牌</w:t>
      </w:r>
      <w:r>
        <w:rPr/>
        <w:t>ⰽ</w:t>
      </w:r>
      <w:r>
        <w:rPr/>
        <w:t>쌹䅤ぱ</w:t>
      </w:r>
      <w:r>
        <w:rPr/>
        <w:t>⡡</w:t>
      </w:r>
      <w:r>
        <w:rPr/>
        <w:t>쉒䀮唥攨啗䵔⽪滂沘⺣䑸曂쉀䌻⮩</w:t>
      </w:r>
      <w:r>
        <w:rPr/>
        <w:t>ꕲ</w:t>
      </w:r>
      <w:r>
        <w:rPr/>
        <w:t>乊厮べ갺朊繾컂䠪╵稫䐪⑘恫䎘䁣柂☻䤹恅㍓⩮摆칲숵塣扌⚮漫捘䘭╈숭碏슣⍐煩⤹䜤숲攻慂ぇ啕㡟㛂晫</w:t>
      </w:r>
      <w:r>
        <w:rPr/>
        <w:t>ꥍ</w:t>
      </w:r>
      <w:r>
        <w:rPr/>
        <w:t>牮㘦䙍煰㢩猶壂</w:t>
      </w:r>
      <w:r>
        <w:rPr/>
        <w:t>Ⳃ</w:t>
      </w:r>
      <w:r>
        <w:rPr/>
        <w:t>勂䇃敧瀳⴩⚩쉷㭬䑮浔䱊⥒</w:t>
      </w:r>
      <w:r>
        <w:rPr/>
        <w:t>ꦻ</w:t>
      </w:r>
      <w:r>
        <w:rPr/>
        <w:t>칥㍡쉚쉗쉋硯껂㫂數か䇎䂣䙺䅒</w:t>
      </w:r>
      <w:r>
        <w:rPr/>
        <w:t>ꦏ</w:t>
      </w:r>
      <w:r>
        <w:rPr/>
        <w:t>숬⭸杷⹚</w:t>
      </w:r>
      <w:r>
        <w:rPr/>
        <w:t>ꥆ</w:t>
      </w:r>
      <w:r>
        <w:rPr/>
        <w:t>坘乭숲⨪䑵剹䒘믂祤㝎㡥挲潫녖♶ち嫂䕐矂ㄸ슱䩔숤婆煑呲畒㤨ꅁ畲싂䭇⩘矎朳䐵塪깃</w:t>
      </w:r>
      <w:r>
        <w:rPr/>
        <w:t>ⰵ</w:t>
      </w:r>
      <w:r>
        <w:rPr/>
        <w:t>쉦쉵䑶쉦怷彴祗㘱彔뽶頤杋슮⥹睰싂㔪쉣꺬뽙敞㑅爣쏂䈭슏㍹冮쉺㫃繉楄奕╖뽮쉴攻参쎘</w:t>
      </w:r>
      <w:r>
        <w:rPr/>
        <w:t>ꤤ</w:t>
      </w:r>
      <w:r>
        <w:rPr/>
        <w:t>嚮唪䕙氵橬㚘⹄슱</w:t>
      </w:r>
      <w:r>
        <w:rPr/>
        <w:t>ⶮ</w:t>
      </w:r>
      <w:r>
        <w:rPr/>
        <w:t>䍱歫祆</w:t>
      </w:r>
      <w:r>
        <w:rPr/>
        <w:t>ꤥ⥌⬤⩱</w:t>
      </w:r>
      <w:r>
        <w:rPr/>
        <w:t>恱⑰瑚⵱넽슡栱穞깢䑧䒩ꥲ촶㜶⎘杔撡摍橐촳捥獠杗</w:t>
      </w:r>
      <w:r>
        <w:rPr/>
        <w:t>⢡ⰶ</w:t>
      </w:r>
      <w:r>
        <w:rPr/>
        <w:t>熱浪싂祣挪彇</w:t>
      </w:r>
      <w:r>
        <w:rPr/>
        <w:t>ꦵ</w:t>
      </w:r>
      <w:r>
        <w:rPr/>
        <w:t>Ɐ⩣</w:t>
      </w:r>
      <w:r>
        <w:rPr/>
        <w:t>縹汈疮㒏頣迂泍ꎱꇂ徱兀䭌䨮㈪ꅩ愭䉏⸸佾兡塍睕⨤轙䁷㐥卋㦏桔⽅䱐㙧桙꥾쉥땅朻䨬㒥偙㊣슱䒩稦桙桵㩧䶵⴯</w:t>
      </w:r>
      <w:r>
        <w:rPr/>
        <w:t>⡭</w:t>
      </w:r>
      <w:r>
        <w:rPr/>
        <w:t>겵䉋⩫⒮礤䅇塴</w:t>
      </w:r>
      <w:r>
        <w:rPr/>
        <w:t>Ⱡ</w:t>
      </w:r>
      <w:r>
        <w:rPr/>
        <w:t>斏睷神</w:t>
      </w:r>
      <w:r>
        <w:rPr/>
        <w:t>⠨</w:t>
      </w:r>
      <w:r>
        <w:rPr/>
        <w:t>꺘ィ쉇♸촣땮眳慞䘥歭痍䕮幯㈻숴촪獅</w:t>
      </w:r>
      <w:r>
        <w:rPr/>
        <w:t>ⵯ</w:t>
      </w:r>
      <w:r>
        <w:rPr/>
        <w:t>穨㷃䴩穌汃佘⵴</w:t>
      </w:r>
      <w:r>
        <w:rPr/>
        <w:t>⣂</w:t>
      </w:r>
      <w:r>
        <w:rPr/>
        <w:t>乨숳䨵칩㙮攫㙟硐쉧녆绂獕椵噫◂⌻揎怯磂겡ꥣ㭱璡爳슣㬤㠦쉇ꎣ〩쉏⍘䵖치幙摃ꄪ瀯皣㎮䵖⯂⸩</w:t>
      </w:r>
      <w:r>
        <w:rPr/>
        <w:t>⡟</w:t>
      </w:r>
      <w:r>
        <w:rPr/>
        <w:t>捬汥嘥呭␦쌺䩌䍋숭䡐漩晠儣瀬깓䔨싍뽇媡</w:t>
      </w:r>
      <w:r>
        <w:rPr/>
        <w:t>ⶣ</w:t>
      </w:r>
      <w:r>
        <w:rPr/>
        <w:t>浭弥⸹㫍祭䩐儳獊武⿂潾卦땆䰮䳂偩컂愦싂㈸噓秂扳䱾煄栬瘰僂碩⹺䩔栭瘮싂싂</w:t>
      </w:r>
      <w:r>
        <w:rPr/>
        <w:t>ꥌ</w:t>
      </w:r>
      <w:r>
        <w:rPr/>
        <w:t>㢏쵦썪䙄繚杀ㅊ䈶</w:t>
      </w:r>
      <w:r>
        <w:rPr/>
        <w:t>ꤲ</w:t>
      </w:r>
      <w:r>
        <w:rPr/>
        <w:t>瑢䭷䡑䔶䇂䑥䩨꥘剆㉣⑱䅶㐩盂쉬쉧顇幃䊩潉单汋⺥棃</w:t>
      </w:r>
      <w:r>
        <w:rPr/>
        <w:t>ꥋ</w:t>
      </w:r>
      <w:r>
        <w:rPr/>
        <w:t>攱쉠慯怨⥹촹辻쉫㩩刮</w:t>
      </w:r>
      <w:r>
        <w:rPr/>
        <w:t>ꦏ</w:t>
      </w:r>
      <w:r>
        <w:rPr/>
        <w:t>ど摁媘佀</w:t>
      </w:r>
      <w:r>
        <w:rPr/>
        <w:t>ꕶ</w:t>
      </w:r>
      <w:r>
        <w:rPr/>
        <w:t>响慬䷃ヂ奓珂匪뭩珎췂㕄涡</w:t>
      </w:r>
      <w:r>
        <w:rPr/>
        <w:t>ⵍ</w:t>
      </w:r>
      <w:r>
        <w:rPr/>
        <w:t>䝬憩㑡慺쉷桪剦⫂偘晘㋂爮睠쉺</w:t>
      </w:r>
      <w:r>
        <w:rPr/>
        <w:t>Ⱨ</w:t>
      </w:r>
      <w:r>
        <w:rPr/>
        <w:t>杭깵⬳㙀땾슥촵㨣⸱</w:t>
      </w:r>
      <w:r>
        <w:rPr/>
        <w:t>ꔵ</w:t>
      </w:r>
      <w:r>
        <w:rPr/>
        <w:t>䩰놣쉎㡏䅭婌썟疻皬櫎ㅄ盂ㅴ䕈슱䍠䰫㧂獥䘩슩敂ㅘ</w:t>
      </w:r>
    </w:p>
    <w:p>
      <w:pPr>
        <w:pStyle w:val="PreformattedText"/>
        <w:bidi w:val="0"/>
        <w:spacing w:before="0" w:after="0"/>
        <w:jc w:val="left"/>
        <w:rPr/>
      </w:pPr>
      <w:r>
        <w:rPr/>
        <w:t>礊㌹捲ㆬ쉶剋係殩乃걕䍭싂믎㛂䆮쉦瑐츬㐲瑴䙷侣⥞⭚磂儻吰㎣ꆵ瀴䥫촺⨽庥偍歃ㅅ刳딭</w:t>
      </w:r>
      <w:r>
        <w:rPr/>
        <w:t>꧂</w:t>
      </w:r>
      <w:r>
        <w:rPr/>
        <w:t>㋂㕋㝓ꇂ</w:t>
      </w:r>
      <w:r>
        <w:rPr/>
        <w:t>ⴻ⨵</w:t>
      </w:r>
      <w:r>
        <w:rPr/>
        <w:t>稹䕏塃砺</w:t>
      </w:r>
      <w:r>
        <w:rPr/>
        <w:t>ꤲ</w:t>
      </w:r>
      <w:r>
        <w:rPr/>
        <w:t>䩫</w:t>
      </w:r>
      <w:r>
        <w:rPr/>
        <w:t>Ⳃ╕꥾</w:t>
      </w:r>
      <w:r>
        <w:rPr/>
        <w:t>牑䌶쉧懎硕숩ꥥ㘶恷㈽㵐穞쉧䥬噋뮥橂彯㵀⨤㩈幅栩稯汍㕰</w:t>
      </w:r>
      <w:r>
        <w:rPr/>
        <w:t>ꦥ</w:t>
      </w:r>
      <w:r>
        <w:rPr/>
        <w:t>촨㉮⌫眺</w:t>
      </w:r>
      <w:r>
        <w:rPr/>
        <w:t>ⴴ</w:t>
      </w:r>
      <w:r>
        <w:rPr/>
        <w:t>ꅅ揂⮻獈橄牖싂뿂묻쌨䍥湎쉩㍨杵橊䭦塡</w:t>
      </w:r>
      <w:r>
        <w:rPr/>
        <w:t>⡯⡷</w:t>
      </w:r>
      <w:r>
        <w:rPr/>
        <w:t>ꍢ쵍牒之⭘姂楾礴⾣䤣䕡䔬ꌮ㑯곍숹砲廂顭㉦싂飂晥卉磂炩㭀湂余㘶䁴숶䔹⩮㐲</w:t>
      </w:r>
      <w:r>
        <w:rPr/>
        <w:t>ⴥ</w:t>
      </w:r>
      <w:r>
        <w:rPr/>
        <w:t>㷂숺渱㛂捖쉱迂剆杷慷䆵䑇䅊썉畅㬰</w:t>
      </w:r>
      <w:r>
        <w:rPr/>
        <w:t>ꕋ</w:t>
      </w:r>
      <w:r>
        <w:rPr/>
        <w:t>䪩卍磂捩毂呮ㅚ懂╏␩䕇쉮쉄稳楉ㄣ䉤</w:t>
      </w:r>
      <w:r>
        <w:rPr/>
        <w:t>ⷃ</w:t>
      </w:r>
      <w:r>
        <w:rPr/>
        <w:t>漪栫戣쉩</w:t>
      </w:r>
      <w:r>
        <w:rPr/>
        <w:t>ꕂ</w:t>
      </w:r>
      <w:r>
        <w:rPr/>
        <w:t>灕츹㡢싂㭍┽㦻桥桵딲㏂眤侮䐸쌬框参⒣䐺㷂佩땅</w:t>
      </w:r>
      <w:r>
        <w:rPr/>
        <w:t>ⵎ</w:t>
      </w:r>
      <w:r>
        <w:rPr/>
        <w:t>䍙刭</w:t>
      </w:r>
      <w:r>
        <w:rPr/>
        <w:t>ꔱ</w:t>
      </w:r>
      <w:r>
        <w:rPr/>
        <w:t>熏杕칪䌫佹ㅦ뮮城슣츹깑婀澿⿍㧂眭䙍쉆剑柂</w:t>
      </w:r>
      <w:r>
        <w:rPr/>
        <w:t>ꤪⓎ</w:t>
      </w:r>
      <w:r>
        <w:rPr/>
        <w:t>㑢硰穴쉦㤵⫂</w:t>
      </w:r>
      <w:r>
        <w:rPr/>
        <w:t>ꗂ⸤</w:t>
      </w:r>
      <w:r>
        <w:rPr/>
        <w:t>瑰쉠䰺振</w:t>
      </w:r>
      <w:r>
        <w:rPr/>
        <w:t>⣂</w:t>
      </w:r>
      <w:r>
        <w:rPr/>
        <w:t>搪㈮⭾㯍垵</w:t>
      </w:r>
      <w:r>
        <w:rPr/>
        <w:t>ꕂ</w:t>
      </w:r>
      <w:r>
        <w:rPr/>
        <w:t>숶凂债㵴䱓╳䑙劻䱎⑨䡎炿슣</w:t>
      </w:r>
      <w:r>
        <w:rPr/>
        <w:t>ⱃ</w:t>
      </w:r>
      <w:r>
        <w:rPr/>
        <w:t>䍖䑅種䅉楎녥奪㍞쉏</w:t>
      </w:r>
      <w:r>
        <w:rPr/>
        <w:t>⠷</w:t>
      </w:r>
      <w:r>
        <w:rPr/>
        <w:t>冡㉡佋뮩丱ꎮ狂㴩ㅟ</w:t>
      </w:r>
      <w:r>
        <w:rPr/>
        <w:t>ꔶ</w:t>
      </w:r>
      <w:r>
        <w:rPr/>
        <w:t>扢ꎵ纬쉀㍦儸</w:t>
      </w:r>
      <w:r>
        <w:rPr/>
        <w:t>⡘</w:t>
      </w:r>
      <w:r>
        <w:rPr/>
        <w:t>㵵決㒩䱧嘽㑯㯂숫湙⍤숱꺿ぞ䯂┶ぉ깟䁶㍈祣㏂쉥㢥潧楡繶慚쉚獄숺㇎埂싂畔갺</w:t>
      </w:r>
      <w:r>
        <w:rPr/>
        <w:t>꧂</w:t>
      </w:r>
      <w:r>
        <w:rPr/>
        <w:t>癇싂</w:t>
      </w:r>
      <w:r>
        <w:rPr/>
        <w:t>ⴰ</w:t>
      </w:r>
      <w:r>
        <w:rPr/>
        <w:t>깡牰</w:t>
      </w:r>
      <w:r>
        <w:rPr/>
        <w:t>ⵊ</w:t>
      </w:r>
      <w:r>
        <w:rPr/>
        <w:t>侬梘◂䅊⨬堬㝘숥ぇ煒碵嚮煭⎘㩙겏渶兆敇쵊숪㥣</w:t>
      </w:r>
      <w:r>
        <w:rPr/>
        <w:t>ꥈ⩚</w:t>
      </w:r>
      <w:r>
        <w:rPr/>
        <w:t>䡙嘱⬯摔ꍍ䐳迂슱輳堺䁡⚏殿䱁梡繠徱偃</w:t>
      </w:r>
      <w:r>
        <w:rPr/>
        <w:t>ꦘ</w:t>
      </w:r>
      <w:r>
        <w:rPr/>
        <w:t>칚斿㝎抮땶슏┹⪿皡㉯潚じ汃㑆䱆傮숥깪䐪澱㘩숯瞿湐☺싂걱㢵畎㕹䍒</w:t>
      </w:r>
      <w:r>
        <w:rPr/>
        <w:t>꧍</w:t>
      </w:r>
      <w:r>
        <w:rPr/>
        <w:t>싃쉀〱ㄱ㭌㡀洴轎妩썚捠쉰슣쉔⨻⵸</w:t>
      </w:r>
      <w:r>
        <w:rPr/>
        <w:t>ꤵ</w:t>
      </w:r>
      <w:r>
        <w:rPr/>
        <w:t>㥭쉱쉉歎敐땳묪딴쉕偂쵉쉏</w:t>
      </w:r>
      <w:r>
        <w:rPr/>
        <w:t>ꖿ</w:t>
      </w:r>
      <w:r>
        <w:rPr/>
        <w:t>獭츹䵡癬썮偠㥍溻㑌⹗슡쉧슮扨딸繍飂䲏窥㄰슮瞻慇ㆿ皘䩎奋纮槎䅴쉠⽖慏顴䡒</w:t>
      </w:r>
      <w:r>
        <w:rPr/>
        <w:t>ⱨ</w:t>
      </w:r>
      <w:r>
        <w:rPr/>
        <w:t>䭪㉭卸녙昺뼹</w:t>
      </w:r>
      <w:r>
        <w:rPr/>
        <w:t>⢮</w:t>
      </w:r>
      <w:r>
        <w:rPr/>
        <w:t>楎潎癆㑩卸쉗卂椳櫂爷쉰椹匵⩶圩㝡㓎⽉㐺扇⩘숱┷則偣쉦쵊散橖輴㨨焊縰䧍偵燂瘵轨㠰쉃䭣橰쉉睕ꄥ潘⥪轥㵄灟䩷㫍兠匰⵹扅朣</w:t>
      </w:r>
      <w:r>
        <w:rPr/>
        <w:t>ⱂ⨭</w:t>
      </w:r>
      <w:r>
        <w:rPr/>
        <w:t>猪칾</w:t>
      </w:r>
      <w:r>
        <w:rPr/>
        <w:t>ꤦ</w:t>
      </w:r>
      <w:r>
        <w:rPr/>
        <w:t>䰪䱉㫂攩偶櫂숬佂䷃쉳瓍眱教墻㐩㝸격飂⽷熘⥣䊮㴳矂쉶䘮啐晤뭣慄愺쏂</w:t>
      </w:r>
      <w:r>
        <w:rPr/>
        <w:t>ⱪ</w:t>
      </w:r>
      <w:r>
        <w:rPr/>
        <w:t>嘭㈹䉍㵂㙤䁹ꇂ㗂爺嘶浓㉊瘶畩敨㵴⹣슿㗂슣䍎쉗皩녲檵榥䁐䤩뽣捏</w:t>
      </w:r>
      <w:r>
        <w:rPr/>
        <w:t>ꕨꤪ</w:t>
      </w:r>
      <w:r>
        <w:rPr/>
        <w:t>扆㍎痂㑙揂䴱䡷獒숵⩣넯灧</w:t>
      </w:r>
      <w:r>
        <w:rPr/>
        <w:t>ꗎ⩗</w:t>
      </w:r>
      <w:r>
        <w:rPr/>
        <w:t>淂迂瑁숩佪䁗⏂뽟涩⬨枬乷䟂橇</w:t>
      </w:r>
      <w:r>
        <w:rPr/>
        <w:t>ꖡ</w:t>
      </w:r>
      <w:r>
        <w:rPr/>
        <w:t>䑠䩊</w:t>
      </w:r>
      <w:r>
        <w:rPr/>
        <w:t>ꤷ</w:t>
      </w:r>
      <w:r>
        <w:rPr/>
        <w:t>婷䁉砲渮櫂⦵㇂帴⍄╂く쏂烂ㅥ瀽㯂㴥ㅖ숩桡숣䔥濂䍋䱇⹄㞮㨮奋㥳㑢♌䟂匹䂩奸慟噖⽚쉡頭滂㵯习쉓칒䅆唹</w:t>
      </w:r>
      <w:r>
        <w:rPr/>
        <w:t>⡦</w:t>
      </w:r>
      <w:r>
        <w:rPr/>
        <w:t>剧⩀凂晢暩⑱瑀쌩䦮䡥迂序嫎㮣橷稯⩴柍㝊숷伳</w:t>
      </w:r>
      <w:r>
        <w:rPr/>
        <w:t>ꕑꖮ</w:t>
      </w:r>
      <w:r>
        <w:rPr/>
        <w:t>车ꥣ㕧惂믂䕟攺㠤⭅⹈⑟䔫䬰ㅥ</w:t>
      </w:r>
      <w:r>
        <w:rPr/>
        <w:t>ⱖ</w:t>
      </w:r>
      <w:r>
        <w:rPr/>
        <w:t>쉅쉨墥쵭䐦䖿狂犏☪㉧⪣煪䙹싎癷瑃䩤睫参祆摴彠◂珂</w:t>
      </w:r>
      <w:r>
        <w:rPr/>
        <w:t>꧂</w:t>
      </w:r>
      <w:r>
        <w:rPr/>
        <w:t>顫쉮輥䳂</w:t>
      </w:r>
      <w:r>
        <w:rPr/>
        <w:t>ⵃ</w:t>
      </w:r>
      <w:r>
        <w:rPr/>
        <w:t>抣䱣穄쉐⤷㯂䱈啓暬榱⫂칃쉕纬漻瑫敢塅칩⿃埍♟껂扗㶿⛍</w:t>
      </w:r>
      <w:r>
        <w:rPr/>
        <w:t>ⵗ</w:t>
      </w:r>
      <w:r>
        <w:rPr/>
        <w:t>挨䵮僂楹쉞䴲祐쉩皱托潆奁恸噙㑞⩖넰洳ꄬ䄵勂慉獖</w:t>
      </w:r>
      <w:r>
        <w:rPr/>
        <w:t>ꤽ</w:t>
      </w:r>
      <w:r>
        <w:rPr/>
        <w:t>楃忂☱牑갷轁⧂繲旂묶丩</w:t>
      </w:r>
      <w:r>
        <w:rPr/>
        <w:t>⠸</w:t>
      </w:r>
      <w:r>
        <w:rPr/>
        <w:t>瑲╞䎻䢩숤껂繚⌰㪱㴱녞䫂ꥮ器檘껂⒮灟燃瑦癑穹愦焰㩓숭슩♵塕</w:t>
      </w:r>
      <w:r>
        <w:rPr/>
        <w:t>ⶡ</w:t>
      </w:r>
      <w:r>
        <w:rPr/>
        <w:t>츬噊ぁ偺╗砮⸰㤵쵘쉄</w:t>
      </w:r>
      <w:r>
        <w:rPr/>
        <w:t>⢵</w:t>
      </w:r>
      <w:r>
        <w:rPr/>
        <w:t>潇䓂䘷秂㵍折</w:t>
      </w:r>
      <w:r>
        <w:rPr/>
        <w:t>Ⳃ</w:t>
      </w:r>
      <w:r>
        <w:rPr/>
        <w:t>祶䗍</w:t>
      </w:r>
      <w:r>
        <w:rPr/>
        <w:t>⡾</w:t>
      </w:r>
      <w:r>
        <w:rPr/>
        <w:t>殬㮬堭眳啬</w:t>
      </w:r>
      <w:r>
        <w:rPr/>
        <w:t>꤬</w:t>
      </w:r>
      <w:r>
        <w:rPr/>
        <w:t>毂㕒⽪歺歈琵묨촸幾䐵㩮⻂⹪䅄㉧瑋䕬牡놘垩䅏晌슥㝑ꌺ擂</w:t>
      </w:r>
      <w:r>
        <w:rPr/>
        <w:t>ꤣ</w:t>
      </w:r>
      <w:r>
        <w:rPr/>
        <w:t>癃⩵㙦쉯䩓搹欩㌻⍘䣃슻⎥</w:t>
      </w:r>
      <w:r>
        <w:rPr/>
        <w:t>Ⱚ</w:t>
      </w:r>
      <w:r>
        <w:rPr/>
        <w:t>䩦⤲싂䗂䱹⸳쉧晡</w:t>
      </w:r>
      <w:r>
        <w:rPr/>
        <w:t>ꔷⶵ⭕</w:t>
      </w:r>
      <w:r>
        <w:rPr/>
        <w:t>槂彾飂㑉榮䩦녂礵噌</w:t>
      </w:r>
      <w:r>
        <w:rPr/>
        <w:t>ⱨ</w:t>
      </w:r>
      <w:r>
        <w:rPr/>
        <w:t>启슘爨㗃ㅞ㈳桦颬</w:t>
      </w:r>
      <w:r>
        <w:rPr/>
        <w:t>⡓</w:t>
      </w:r>
      <w:r>
        <w:rPr/>
        <w:t>汯眻䐺佡縷쉗┽別示梘禘쉲걏纘㏂숨㉤䐫䈲盂冿㘪捔땡柂㪻⨱㐦</w:t>
      </w:r>
      <w:r>
        <w:rPr/>
        <w:t>ꦩ</w:t>
      </w:r>
      <w:r>
        <w:rPr/>
        <w:t>쵊</w:t>
      </w:r>
      <w:r>
        <w:rPr/>
        <w:t>⠪</w:t>
      </w:r>
      <w:r>
        <w:rPr/>
        <w:t>婩</w:t>
      </w:r>
      <w:r>
        <w:rPr/>
        <w:t>Ɑ</w:t>
      </w:r>
      <w:r>
        <w:rPr/>
        <w:t>쉓숻滍㍩ꏂ슩瓂煪</w:t>
      </w:r>
      <w:r>
        <w:rPr/>
        <w:t>ꥒ</w:t>
      </w:r>
      <w:r>
        <w:rPr/>
        <w:t>截㍐㥪䟂兘싂䈫㉰穵걁朻燃㔻硠噖㞻┵숲婁쉔䵳桭瑪녔搣头⪱⩂彸頨飂帯顓갦彦帊懂⍦灩欪恳⶿╺软컂熮塣╦㊣優呄</w:t>
      </w:r>
      <w:r>
        <w:rPr/>
        <w:t>Ɽ</w:t>
      </w:r>
      <w:r>
        <w:rPr/>
        <w:t>呮⹦㌽啮晟晄쏂扭싂摶껂䅦啸숱瑏㫃灵ꥭ⩆䴩戱걓㢥녌䰦걦⹴쉬㑎</w:t>
      </w:r>
      <w:r>
        <w:rPr/>
        <w:t>ⶱ</w:t>
      </w:r>
      <w:r>
        <w:rPr/>
        <w:t>㝫唱湅渽⛂⩭㵊恏穂睥</w:t>
      </w:r>
      <w:r>
        <w:rPr/>
        <w:t>ꤺ</w:t>
      </w:r>
      <w:r>
        <w:rPr/>
        <w:t>쉲䭞뼻潋晇䴭뿂煪䥸◎楨♋</w:t>
      </w:r>
      <w:r>
        <w:rPr/>
        <w:t>ⵔ</w:t>
      </w:r>
      <w:r>
        <w:rPr/>
        <w:t>ⱬ</w:t>
      </w:r>
      <w:r>
        <w:rPr/>
        <w:t>䡺伻䥅䪘⩱⩋火稩㜩潚䓂灗쉡䨵䴽喥⸺橷</w:t>
      </w:r>
      <w:r>
        <w:rPr/>
        <w:t>ꕦ</w:t>
      </w:r>
      <w:r>
        <w:rPr/>
        <w:t>啬뽯㏂䘪⨸츻䡎문㇂盂숯睖긴汈伶쎬⽹䩋</w:t>
      </w:r>
      <w:r>
        <w:rPr/>
        <w:t>꧂</w:t>
      </w:r>
      <w:r>
        <w:rPr/>
        <w:t>㘸捉硏彺㑞ꍲ痂ㅗ</w:t>
      </w:r>
      <w:r>
        <w:rPr/>
        <w:t>ꕇ</w:t>
      </w:r>
      <w:r>
        <w:rPr/>
        <w:t>슏쉷깆䄪䈦싂硸⬱戯䵁憥⭳横⭠氪癫步轮桓燂ꇂ</w:t>
      </w:r>
      <w:r>
        <w:rPr/>
        <w:t>⡌</w:t>
      </w:r>
      <w:r>
        <w:rPr/>
        <w:t>辿䍈䩃硙癠⻂컂䅩呠䅄慢䱪㤱䛂⩴싂쉖䔺깈槍䍲㩋</w:t>
      </w:r>
      <w:r>
        <w:rPr/>
        <w:t>ꕫ</w:t>
      </w:r>
      <w:r>
        <w:rPr/>
        <w:t>䇍⹟▩辡뿎긣穂⹐垥䚣㵡쌣㵔禱礵ꍚ䱊票⌬嗂ꍳ疏渺圲卄傩쉏쵗歅㈹为喡睤摚싃櫂恥扌</w:t>
      </w:r>
      <w:r>
        <w:rPr/>
        <w:t>ꗎ</w:t>
      </w:r>
      <w:r>
        <w:rPr/>
        <w:t>画练㧂稦忂䰷炘頶⌵䉎丳</w:t>
      </w:r>
      <w:r>
        <w:rPr/>
        <w:t>ꕂ</w:t>
      </w:r>
      <w:r>
        <w:rPr/>
        <w:t>䘰幟쉰塌颬㬪疻┺挶呢⬺╞池敮兂⸳娯埂䜭愬佩疏</w:t>
      </w:r>
      <w:r>
        <w:rPr/>
        <w:t>ⷂ</w:t>
      </w:r>
      <w:r>
        <w:rPr/>
        <w:t>䦵慣⫂犿숲氹周뼣뮬쏂숤넸썏뽩ㅷ櫂</w:t>
      </w:r>
      <w:r>
        <w:rPr/>
        <w:t>⡦</w:t>
      </w:r>
      <w:r>
        <w:rPr/>
        <w:t>焤戯丱穮桥嗂繕♴囃쉏㕇瀬呱湒쉀숲檮怵湤乮厩冘깒唸슱㕵户噱琶쉡瘪㇍뭶⭺唴摘䙚慹㕖</w:t>
      </w:r>
      <w:r>
        <w:rPr/>
        <w:t>⢮</w:t>
      </w:r>
      <w:r>
        <w:rPr/>
        <w:t>ꅏㆮ剈껂싍春숵睬唸䥌숨䣂㋂伸獘䵬治숭칗⒥㔨녫扁买䦿䔱仂칫⿂쉡乃</w:t>
      </w:r>
      <w:r>
        <w:rPr/>
        <w:t>ꦏ</w:t>
      </w:r>
      <w:r>
        <w:rPr/>
        <w:t>彬</w:t>
      </w:r>
      <w:r>
        <w:rPr/>
        <w:t>꤫</w:t>
      </w:r>
      <w:r>
        <w:rPr/>
        <w:t>砻䤷⬪干浌慎싂⦏瑅䕂䡗わ㪻⵨㠲䊱顁厱㭓슬ꎡ믃扖椪쉦⫂⹌싂⪥䢣䅶䥖䁐슮㴥쉤晑㈴朲쉉⹃⭣凂杠䍹癲穘┦㝃㖿桧⥺炥뭏⹚㥍걕⭏⩂쉔㖥䰻矂깘睟ꍖ啦</w:t>
      </w:r>
      <w:r>
        <w:rPr/>
        <w:t>ꖏ</w:t>
      </w:r>
      <w:r>
        <w:rPr/>
        <w:t>卑뗂걤싂晩ꏂㆩ焷幃䡹⨹瞬␥㬯싂㵯</w:t>
      </w:r>
      <w:r>
        <w:rPr/>
        <w:t>ⱡ</w:t>
      </w:r>
      <w:r>
        <w:rPr/>
        <w:t>쎿其땮녕亮噇쉲</w:t>
      </w:r>
      <w:r>
        <w:rPr/>
        <w:t>ⴲ</w:t>
      </w:r>
      <w:r>
        <w:rPr/>
        <w:t>瑘╈싂녦</w:t>
      </w:r>
      <w:r>
        <w:rPr/>
        <w:t>ꤨꥐ</w:t>
      </w:r>
      <w:r>
        <w:rPr/>
        <w:t>䁂縱煋㝅슿</w:t>
      </w:r>
      <w:r>
        <w:rPr/>
        <w:t>ꕦ</w:t>
      </w:r>
      <w:r>
        <w:rPr/>
        <w:t>砫</w:t>
      </w:r>
      <w:r>
        <w:rPr/>
        <w:t>ⳍ</w:t>
      </w:r>
      <w:r>
        <w:rPr/>
        <w:t>뽧㡋迂㈶池땊䝙␵澵楩橵㑥低睯䓂啞㋍係</w:t>
      </w:r>
      <w:r>
        <w:rPr/>
        <w:t>ⱖ⦿</w:t>
      </w:r>
      <w:r>
        <w:rPr/>
        <w:t>ꄩ䩈뭚쉐彍뭒摨游幋潟稻㊿㝅倸曂敯쉲⥘礪쉃歚⚱싂쉒뗂쉹䫂奘</w:t>
      </w:r>
      <w:r>
        <w:rPr/>
        <w:t>ⰶ</w:t>
      </w:r>
      <w:r>
        <w:rPr/>
        <w:t>뭱䎥ァ䑓</w:t>
      </w:r>
      <w:r>
        <w:rPr/>
        <w:t>ꕳ</w:t>
      </w:r>
      <w:r>
        <w:rPr/>
        <w:t>瀫澱䐶瀸戹䠹⑓歷弳⺮숪婵숤瑄瑤㈷㥶묩쉤竍㟂⧍帊晊矂⑨⭊湈塭쉠㑏⑁捏㵌䈮焹싂淂横䤤㈮眣余娭칹䕁쉡뽭╍揎촯㞡␽伶䑍딹㟃摞</w:t>
      </w:r>
      <w:r>
        <w:rPr/>
        <w:t>ⱘ</w:t>
      </w:r>
      <w:r>
        <w:rPr/>
        <w:t>剺剬轣䩯⹈䦩</w:t>
      </w:r>
      <w:r>
        <w:rPr/>
        <w:t>ⴷ</w:t>
      </w:r>
      <w:r>
        <w:rPr/>
        <w:t>㙪슘ㅳ桳ィ埂䙨㍳䭒㈥檥佉慟怫䭳烂겥䒥礩컂숥⩨朻䕯㘮▩⭰䐬싂㪻欱䚩塦繮쉡繬㐮쉆</w:t>
      </w:r>
      <w:r>
        <w:rPr/>
        <w:t>ꕖ</w:t>
      </w:r>
      <w:r>
        <w:rPr/>
        <w:t>쉀辘쉚ㅞ뼮洹欻楅捳彃싍⹾䇂䩲㭍</w:t>
      </w:r>
      <w:r>
        <w:rPr/>
        <w:t>꧂</w:t>
      </w:r>
      <w:r>
        <w:rPr/>
        <w:t>噘䅴椯㨳䶻圤㎮狂䥌慚</w:t>
      </w:r>
      <w:r>
        <w:rPr/>
        <w:t>ꔹ</w:t>
      </w:r>
      <w:r>
        <w:rPr/>
        <w:t>㪡숦恑㢥⑀䙤祮猳晁깺榮瀨汎煎祕绂稰漭䆩匪䘯⹊⪘숪⩔桦㍩䧍檏갪砭뽫僂깸㍎⪏䴹쌮㙴</w:t>
      </w:r>
      <w:r>
        <w:rPr/>
        <w:t>Ɽ♲</w:t>
      </w:r>
      <w:r>
        <w:rPr/>
        <w:t>컂婉</w:t>
      </w:r>
      <w:r>
        <w:rPr/>
        <w:t>⡦</w:t>
      </w:r>
      <w:r>
        <w:rPr/>
        <w:t>䍈긣쉵䝯癐㭰绂숱㥕숻┩䩪獑廂쉸界</w:t>
      </w:r>
      <w:r>
        <w:rPr/>
        <w:t>ⱄ◎</w:t>
      </w:r>
      <w:r>
        <w:rPr/>
        <w:t>打숷쉖</w:t>
      </w:r>
      <w:r>
        <w:rPr/>
        <w:t>꥓</w:t>
      </w:r>
      <w:r>
        <w:rPr/>
        <w:t>癷쎮숹睎곂</w:t>
      </w:r>
      <w:r>
        <w:rPr/>
        <w:t>⢵</w:t>
      </w:r>
      <w:r>
        <w:rPr/>
        <w:t>춥긲轟쵂湌禮칄浇쉓堬歁⩆煈떵祱갵쉯哂栤琺百⛂ꅬ䔺㵓쉓䝙䋍⬱쉮䜩礰婂ㆿ浳丨</w:t>
      </w:r>
      <w:r>
        <w:rPr/>
        <w:t>ꦻ</w:t>
      </w:r>
      <w:r>
        <w:rPr/>
        <w:t>坑㡠轡卶⭱䂿拂깩㍱樽슿㥂㔽쉟⩌楈썧䙷䵢伹♾㭹쉩</w:t>
      </w:r>
      <w:r>
        <w:rPr/>
        <w:t>ꗍ</w:t>
      </w:r>
      <w:r>
        <w:rPr/>
        <w:t>䙕쏃⩤㩯扃㡯컂䞻矂啬</w:t>
      </w:r>
      <w:r>
        <w:rPr/>
        <w:t>ꔵ</w:t>
      </w:r>
      <w:r>
        <w:rPr/>
        <w:t>쉸㐤㝮城䐪쉄ꥦ㨶繧䄽奁⸨擂⥹ꌭ港栱浗穔沩⬥숪쉎긶썵싎婘⨹砪瑵⽘慯捃づ婗숫煅塋浵忂䭡⌳싂畏匰⩤顩䭞祰㥹ꄵ㥲捳䍞쉑〰⫂堣</w:t>
      </w:r>
      <w:r>
        <w:rPr/>
        <w:t>ꥊꗂ</w:t>
      </w:r>
      <w:r>
        <w:rPr/>
        <w:t>傘凂伪抏⎩偔슘啐쌮⨫ꄷ䑩╅橇㬳喱</w:t>
      </w:r>
      <w:r>
        <w:rPr/>
        <w:t>ꕄ</w:t>
      </w:r>
      <w:r>
        <w:rPr/>
        <w:t>ꅱ䑀♖ꅘ쎥磂䃂敗㒮挭㎩奺畹</w:t>
      </w:r>
      <w:r>
        <w:rPr/>
        <w:t>ⱖ</w:t>
      </w:r>
      <w:r>
        <w:rPr/>
        <w:t>倬灍</w:t>
      </w:r>
      <w:r>
        <w:rPr/>
        <w:t>ꥅ</w:t>
      </w:r>
      <w:r>
        <w:rPr/>
        <w:t>傻숰⥶㇃칡쉅숻䑊硴썦㙞䍴쉘伳</w:t>
      </w:r>
      <w:r>
        <w:rPr/>
        <w:t>ꦮ</w:t>
      </w:r>
      <w:r>
        <w:rPr/>
        <w:t>깕頯䕋吩䍔䁹㩒硎숹渮玩ㅠ䡥⩔䅟싂뼦</w:t>
      </w:r>
      <w:r>
        <w:rPr/>
        <w:t>⠨</w:t>
      </w:r>
      <w:r>
        <w:rPr/>
        <w:t>䥃ꅖ卂煘숹桂ꄸ⬴弥㗂忂쌶癑浞䔺沿杊䕲㛂깂㵕췂䈤敶넯숨坉䄪挨恰輬䥤뭕⍫䇂쉸녁䐶晸䕬쉋䑂ㅓ皮恓</w:t>
      </w:r>
      <w:r>
        <w:rPr/>
        <w:t>⢏</w:t>
      </w:r>
      <w:r>
        <w:rPr/>
        <w:t>抮⨯䞣噳쉂䕆患氵쉠</w:t>
      </w:r>
      <w:r>
        <w:rPr/>
        <w:t>ⵡ♦</w:t>
      </w:r>
      <w:r>
        <w:rPr/>
        <w:t>숳긬息湎唻⨨ㅑ捆칷㫂䚻机쉱教彸乃摋㘫ꅠ梵嗂㗂呠攣債欴ꌩ種氯乄㟂쉰䉪㵭쉊䅌⒵쉯넹䋂乎김㖬悏告䝢䱤䭰杍佬</w:t>
      </w:r>
      <w:r>
        <w:rPr/>
        <w:t>⡗</w:t>
      </w:r>
      <w:r>
        <w:rPr/>
        <w:t>䣂疿ꍹ木伨玿㥆걸ꥥ⽅</w:t>
      </w:r>
      <w:r>
        <w:rPr/>
        <w:t>⡧</w:t>
      </w:r>
      <w:r>
        <w:rPr/>
        <w:t>䁄彞쉵⑌奫㨨唩牂넦礭ꄶ넬礊썩穗㖏ㄳ곂佑溿湢슿剈禮憏㍆䲱</w:t>
      </w:r>
      <w:r>
        <w:rPr/>
        <w:t>ⱞ</w:t>
      </w:r>
      <w:r>
        <w:rPr/>
        <w:t>䨳㭔䱾䙍煂⻂穃걆䬥㉅垩䑩䦩杆摆⵹拂㗂䓂캩瑲䓂㕐</w:t>
      </w:r>
      <w:r>
        <w:rPr/>
        <w:t>⡚</w:t>
      </w:r>
      <w:r>
        <w:rPr/>
        <w:t>并쉘娸⫂佶ꍤ䁴瑦煓㵡憣┹共⏂䓂⫂䘶椣繥㑐⵫</w:t>
      </w:r>
      <w:r>
        <w:rPr/>
        <w:t>ꤽ</w:t>
      </w:r>
      <w:r>
        <w:rPr/>
        <w:t>欻㘱䡅녊媘常쵰牂捎欮⥤㙭㈲㬺㧂䇂竂橇ꅢ슣畮뼨癢䊱☺뽵刮</w:t>
      </w:r>
      <w:r>
        <w:rPr/>
        <w:t>ⴲ</w:t>
      </w:r>
      <w:r>
        <w:rPr/>
        <w:t>つ㷂㥆瀸숭⩣佰䝘걩䍦ㅺ깸뮵숻ꅆ乬쌷湄此喩⭡㪩潪㈩䥭扺䭞参楏㠹싂攥⹨꺩䅚稤堶䡍⮣獑⭓촤㞩啤㇂㕕擂⥣ㅈ䥓</w:t>
      </w:r>
      <w:r>
        <w:rPr/>
        <w:t>ꦮ</w:t>
      </w:r>
      <w:r>
        <w:rPr/>
        <w:t>䁱䤳숶啁䳂⽡愤〨轔桁㒘縲ㆵ쉌㭘쵣憻婈⵮㮏䥑층喣⌯烂悘䙪䩷뽋㙦♐싂묵䮮숵扡걡䱆氺䇂썹狂䊬織㍾ꥹ㎘参칶㴪갲⫂幤木汕爰瀸⌬⸻础쉖塘搭穵☹쵥猺普洣䵍瞩ㆩ䶻瑴㵮洯╵浥堬캱㣂䝘㕑䋎㠮충</w:t>
      </w:r>
      <w:r>
        <w:rPr/>
        <w:t>Ⱶ</w:t>
      </w:r>
      <w:r>
        <w:rPr/>
        <w:t>䭏䙨ꥬ㥦䀪쵍彫穅瑬刨瘪䉖촷咥奍睔数䍖ꍄ㙓쉉偞갷梩塰싂ꥢ禘甯㒣勂幦⪮걮쉄뽫仂彭卶䪣懂싃㥁儴㩥徬橗♏쵗祹⎿柍⿂촶媱㏂橌琣煨</w:t>
      </w:r>
      <w:r>
        <w:rPr/>
        <w:t>⡂</w:t>
      </w:r>
      <w:r>
        <w:rPr/>
        <w:t>啁쉧瓂略朮숦쉸쉘㣂桸き婦⼯춡☩◂</w:t>
      </w:r>
      <w:r>
        <w:rPr/>
        <w:t>⡄</w:t>
      </w:r>
      <w:r>
        <w:rPr/>
        <w:t>㢥怦䪵幵頭⍹甯칭싂獈瘹䀹숪浮슘乬䩇失</w:t>
      </w:r>
      <w:r>
        <w:rPr/>
        <w:t>ꥏ</w:t>
      </w:r>
      <w:r>
        <w:rPr/>
        <w:t>琴슏</w:t>
      </w:r>
      <w:r>
        <w:rPr/>
        <w:t>ⵥ</w:t>
      </w:r>
      <w:r>
        <w:rPr/>
        <w:t>숰摦碏佔♺䐰⭊겵썆䵈꺩吥䕁桒♥桩慴卵㠣깵㗎灋盂㌨嘮⑊슩㡅숲捩秂䟂䤶㝠쉠㍢츥倮⵺塁䤻乧㨪뇃轥⩳沩긤縣슏兑╤쉐䗂灡烂숽쉔〥㩨</w:t>
      </w:r>
      <w:r>
        <w:rPr/>
        <w:t>⡵</w:t>
      </w:r>
      <w:r>
        <w:rPr/>
        <w:t>썭呺涩㬶潑䉂㞘겿꥔⩴瀯숪惂漸乣䵘眦愵⭓쉴夫䱣껂厮</w:t>
      </w:r>
      <w:r>
        <w:rPr/>
        <w:t>ꕳ</w:t>
      </w:r>
      <w:r>
        <w:rPr/>
        <w:t>캩</w:t>
      </w:r>
      <w:r>
        <w:rPr/>
        <w:t>Ⳃ</w:t>
      </w:r>
      <w:r>
        <w:rPr/>
        <w:t>䵢㪮从⨫ㅀ䡍顑䣂䉉轸</w:t>
      </w:r>
      <w:r>
        <w:rPr/>
        <w:t>ⷂ</w:t>
      </w:r>
      <w:r>
        <w:rPr/>
        <w:t>ꍶ⨤쉷晹颩䒡唤繧슥圽䈱⹊걤睓刱╢䝣圫㵮澩쉰숮</w:t>
      </w:r>
      <w:r>
        <w:rPr/>
        <w:t>꧂</w:t>
      </w:r>
      <w:r>
        <w:rPr/>
        <w:t>創娦⩟椹栯姂熬䴩숩狃平⹰轠ꥤ浀⍠㊿쉟⫍厏喏〮</w:t>
      </w:r>
      <w:r>
        <w:rPr/>
        <w:t>⡯</w:t>
      </w:r>
      <w:r>
        <w:rPr/>
        <w:t>獑㍓⨭揂숪</w:t>
      </w:r>
      <w:r>
        <w:rPr/>
        <w:t>⣂</w:t>
      </w:r>
      <w:r>
        <w:rPr/>
        <w:t>晲睬䑗䙅⏎痎䆵쉱祧瘬梬䧂䵌睉⥇쉃쉁⭒媮硶塮</w:t>
      </w:r>
      <w:r>
        <w:rPr/>
        <w:t>ꖩ</w:t>
      </w:r>
      <w:r>
        <w:rPr/>
        <w:t>㡖㝔䥗䵠㈪㮘畦⩨扸쉳擂楂愊쉏쉴攫剖㡍䛂⿂숳㴪쉍桧땸숵瀦恣䬮⹑㫍戣涣쉍ꥶ</w:t>
      </w:r>
      <w:r>
        <w:rPr/>
        <w:t>Ⱔ</w:t>
      </w:r>
      <w:r>
        <w:rPr/>
        <w:t>㡩悩啄쉢吣㑂䐴녒뽙怲㥦䙬恡煍⥄䊬䩰⩑ㅨ捈夣⛂䄬⚿쉟</w:t>
      </w:r>
      <w:r>
        <w:rPr/>
        <w:t>ꤺ</w:t>
      </w:r>
      <w:r>
        <w:rPr/>
        <w:t>슬敮撬㝩横</w:t>
      </w:r>
      <w:r>
        <w:rPr/>
        <w:t>ꕳ</w:t>
      </w:r>
      <w:r>
        <w:rPr/>
        <w:t>噫⨶ィ晨振頶稸癪漣䈵갪⭸㔵亱땗쉦숰네ㅉ冮䰴慷湃畟㜯걱揃䞏夽슬쉗扯숽㭷纡硒卲꺥</w:t>
      </w:r>
      <w:r>
        <w:rPr/>
        <w:t>ꖬ</w:t>
      </w:r>
      <w:r>
        <w:rPr/>
        <w:t>䰴촫쉧깘玩洵</w:t>
      </w:r>
      <w:r>
        <w:rPr/>
        <w:t>ⴽ</w:t>
      </w:r>
      <w:r>
        <w:rPr/>
        <w:t>䯂䝘扅䝆ꍧ싂瘽濂济놘挫桓煄汄扤䝴쵣쉪偆汑</w:t>
      </w:r>
      <w:r>
        <w:rPr/>
        <w:t>⡕</w:t>
      </w:r>
      <w:r>
        <w:rPr/>
        <w:t>쌥穊摣썒⍃沩놱硬㉺㟂</w:t>
      </w:r>
      <w:r>
        <w:rPr/>
        <w:t>꤭⩘</w:t>
      </w:r>
      <w:r>
        <w:rPr/>
        <w:t>唦帥奇䃂⽹䈲⭮썐潮䄱䝘</w:t>
      </w:r>
      <w:r>
        <w:rPr/>
        <w:t>ⱥ</w:t>
      </w:r>
      <w:r>
        <w:rPr/>
        <w:t>㨺숣쵋㝯䌶䩔╀</w:t>
      </w:r>
      <w:r>
        <w:rPr/>
        <w:t>ⵃ</w:t>
      </w:r>
      <w:r>
        <w:rPr/>
        <w:t>뿂䵈</w:t>
      </w:r>
      <w:r>
        <w:rPr/>
        <w:t>ꥋ</w:t>
      </w:r>
      <w:r>
        <w:rPr/>
        <w:t>灎卂땉献ぴ썢智礳䜬㮿䔸䅹擂〣</w:t>
      </w:r>
      <w:r>
        <w:rPr/>
        <w:t>ⰱ</w:t>
      </w:r>
      <w:r>
        <w:rPr/>
        <w:t>㕤區Ⓜ䠬☣䜥啡㣂숶쉀潒쉲摘쉺啀⩑㑙</w:t>
      </w:r>
      <w:r>
        <w:rPr/>
        <w:t>⡹</w:t>
      </w:r>
      <w:r>
        <w:rPr/>
        <w:t>㉄轘䰭㵵厥涮</w:t>
      </w:r>
      <w:r>
        <w:rPr/>
        <w:t>ꦣ</w:t>
      </w:r>
      <w:r>
        <w:rPr/>
        <w:t>쉦㟃婓㓂歎祥坾⨮</w:t>
      </w:r>
      <w:r>
        <w:rPr/>
        <w:t>ⵧ</w:t>
      </w:r>
      <w:r>
        <w:rPr/>
        <w:t>쉄婨伳瀬湎乷佸㑘癩⩠杬㡹쌹ぶ䀰江操乎畊稵</w:t>
      </w:r>
      <w:r>
        <w:rPr/>
        <w:t>⡞</w:t>
      </w:r>
      <w:r>
        <w:rPr/>
        <w:t>浞쉴䡒榡坴熩哂쉊乪樬슘촬⽩숮⩫嘳旂涥㠯婇沵</w:t>
      </w:r>
      <w:r>
        <w:rPr/>
        <w:t>⡺</w:t>
      </w:r>
      <w:r>
        <w:rPr/>
        <w:t>慔</w:t>
      </w:r>
      <w:r>
        <w:rPr/>
        <w:t>ꖩ</w:t>
      </w:r>
      <w:r>
        <w:rPr/>
        <w:t>숶♱</w:t>
      </w:r>
      <w:r>
        <w:rPr/>
        <w:t>⡴</w:t>
      </w:r>
      <w:r>
        <w:rPr/>
        <w:t>祟쉵⑎</w:t>
      </w:r>
      <w:r>
        <w:rPr/>
        <w:t>ⰺ</w:t>
      </w:r>
      <w:r>
        <w:rPr/>
        <w:t>쉅庥敁㇂ꍂて珂䰷⼹㌷䆡汰橬녋꺱义瀪㦡䘴갸♃娰極䅱橮撬쵍欺垩⹢䉥䇂癩惂⹦愯䐺䕰⥇䥶㷂ㆡ⭉싂㈪쉐癴쵴㧎</w:t>
      </w:r>
      <w:r>
        <w:rPr/>
        <w:t>ⵢ</w:t>
      </w:r>
      <w:r>
        <w:rPr/>
        <w:t>稫瀳伺湕숥</w:t>
      </w:r>
      <w:r>
        <w:rPr/>
        <w:t>ⵎ</w:t>
      </w:r>
      <w:r>
        <w:rPr/>
        <w:t>칳䝪⩾㕱⹲幙慈ꎥ砽쉇䘪㝤捤睰쉮啣쉍䘸숮쉐拂슣썠䭫꥙啊朮㤺咩㜥</w:t>
      </w:r>
      <w:r>
        <w:rPr/>
        <w:t>ꥍ</w:t>
      </w:r>
      <w:r>
        <w:rPr/>
        <w:t>棂㐻昨숻欻䩂䐽뼣썭숷㌳넴숫未恒⭭♲㥳갹걦睬쉢쏂묥싂繂⍅磂뼦㥲딪쉔页愦캥ꥱ䙫樮</w:t>
      </w:r>
      <w:r>
        <w:rPr/>
        <w:t>⠩</w:t>
      </w:r>
      <w:r>
        <w:rPr/>
        <w:t>愫擂㍙咮桀琸⵩哎⥴擃媮渻敤檵稶쉭䡴뽓飂灄稰썌㑵⭧㨴뮱⾩卖彰㜪슿쉨㔪슿癦⸮亡煨䩄슘</w:t>
      </w:r>
      <w:r>
        <w:rPr/>
        <w:t>꧂</w:t>
      </w:r>
      <w:r>
        <w:rPr/>
        <w:t>䕗㞮杍亩╾</w:t>
      </w:r>
      <w:r>
        <w:rPr/>
        <w:t>ⵚ</w:t>
      </w:r>
      <w:r>
        <w:rPr/>
        <w:t>汈繫</w:t>
      </w:r>
      <w:r>
        <w:rPr/>
        <w:t>⡕</w:t>
      </w:r>
      <w:r>
        <w:rPr/>
        <w:t>ꖵ</w:t>
      </w:r>
      <w:r>
        <w:rPr/>
        <w:t>䐪㙚⩢쉸㩎䡸䅬싂䩮㉆摔╃⍢</w:t>
      </w:r>
      <w:r>
        <w:rPr/>
        <w:t>ꕢ</w:t>
      </w:r>
      <w:r>
        <w:rPr/>
        <w:t>ꅤꅠ劏⤰⚏䤴䱏㗍䏂㋂쉘㥍旂䝫⫂䯂쉠斏䱂䅾⨯瘮㶿轇䡇⚥枥싂浨牂⩵쉲䝰禘쉗숨汪濂ꆿ犏⹺㍁⿂丬</w:t>
      </w:r>
      <w:r>
        <w:rPr/>
        <w:t>⡘</w:t>
      </w:r>
      <w:r>
        <w:rPr/>
        <w:t>䱶兙狃걅灥슩旂渴睉ㅥ㪬⩨</w:t>
      </w:r>
      <w:r>
        <w:rPr/>
        <w:t>ꕹ</w:t>
      </w:r>
      <w:r>
        <w:rPr/>
        <w:t>㪩片▥⼵《敏</w:t>
      </w:r>
      <w:r>
        <w:rPr/>
        <w:t>ꔣ</w:t>
      </w:r>
      <w:r>
        <w:rPr/>
        <w:t>䵑숲㓍熵彰昸숲碻䡸</w:t>
      </w:r>
      <w:r>
        <w:rPr/>
        <w:t>⠮</w:t>
      </w:r>
      <w:r>
        <w:rPr/>
        <w:t>䩅㈶數쉀쉵傩捬⩦</w:t>
      </w:r>
      <w:r>
        <w:rPr/>
        <w:t>Ⳃ</w:t>
      </w:r>
      <w:r>
        <w:rPr/>
        <w:t>䏃쉑澘</w:t>
      </w:r>
      <w:r>
        <w:rPr/>
        <w:t>⠥</w:t>
      </w:r>
      <w:r>
        <w:rPr/>
        <w:t>慞㴣䡬捦颮䛃쉖狂◂㝉歐奚쉾䦡㍦㢡玏䔮枿丰⩩睱츱⭨䐹㔨湾䦘児楖創㵹䔭⍇䞩㙴凍쎡儽璥匽惃父숦獧싂촻慡壂쉭쉘쉯딭</w:t>
      </w:r>
      <w:r>
        <w:rPr/>
        <w:t>ꕸ</w:t>
      </w:r>
      <w:r>
        <w:rPr/>
        <w:t>㝾猬仂祐祟頻颬硾녹沵輤癭ꇂ숳땊♎</w:t>
      </w:r>
      <w:r>
        <w:rPr/>
        <w:t>ꕳ⵶ꥉ</w:t>
      </w:r>
      <w:r>
        <w:rPr/>
        <w:t>ォ䍥䕚儻뼮⴦䡧䴫煕㥭쏍歙瘤쉘㐺㴣汤㚘䱠穬䡩㍭海뾣뗃䌰圪뭭久䴣㙸伲䁺숲⪵䫂㠫嫂뇍瓂䴮㫂ㅕ熩㭴〽塡䩊朱智爻</w:t>
      </w:r>
      <w:r>
        <w:rPr/>
        <w:t>⡋</w:t>
      </w:r>
      <w:r>
        <w:rPr/>
        <w:t>숳걆稪뮘溻쉇煡兖朤㊮媱䥊숭ㅀ獗⤤쉦쉴쵅㍵䁢丸䡟⬭睒飂㞿꥕刻穄⿂쉍곂ꍣ輬⫍땨歕⑄祭勂佒딮喻䶵⩩䅳祔潞ㅫ</w:t>
      </w:r>
      <w:r>
        <w:rPr/>
        <w:t>⡥⡭</w:t>
      </w:r>
      <w:r>
        <w:rPr/>
        <w:t>㍦䄯轟毂纘䈨슱</w:t>
      </w:r>
      <w:r>
        <w:rPr/>
        <w:t>ꤺ</w:t>
      </w:r>
      <w:r>
        <w:rPr/>
        <w:t>䈩摕쉋쵾쉪㚻㐲쉅扡琩걁깋⸽䉧▿䙢쵉瀤栰椻濂ꌭ畆</w:t>
      </w:r>
      <w:r>
        <w:rPr/>
        <w:t>ꦻ</w:t>
      </w:r>
      <w:r>
        <w:rPr/>
        <w:t>琮싃쉤枩㉟疿㍙儳旍戴</w:t>
      </w:r>
      <w:r>
        <w:rPr/>
        <w:t>ꔶ</w:t>
      </w:r>
      <w:r>
        <w:rPr/>
        <w:t>땳</w:t>
      </w:r>
      <w:r>
        <w:rPr/>
        <w:t>ⴱ</w:t>
      </w:r>
      <w:r>
        <w:rPr/>
        <w:t>乶녕쉗䠻壂ㄤ欬䠵槂灉䱙嘥䩵츮␮湩瀽䵟卧攳祮慓牪㍆拂┯娽쉡杵뇎㯂敎㙧嫂䩅浨㐩参界꥾漪灤桟卹繸晇숳煭□䒩⨰癲⭊⚻㭫噚</w:t>
      </w:r>
      <w:r>
        <w:rPr/>
        <w:t>ꥋ</w:t>
      </w:r>
      <w:r>
        <w:rPr/>
        <w:t>㟂쉧㪘⽀쎣⤶䥡숩㶬硷煊⫂⍖숽칊䑳辿彘땖䑅쉑䰷䖩制㇂㑒澩땫偙伥夫婁⭨㖵䏂䥬畅䮻櫂搶Ⓕ浾㔵幒橫묪漦ꅈ䘶癐汀䩧䱥㩹ꄸㅫ㤭ꥠ䙲䀽硹顭</w:t>
      </w:r>
      <w:r>
        <w:rPr/>
        <w:t>ⱒ</w:t>
      </w:r>
      <w:r>
        <w:rPr/>
        <w:t>슻で輻쉘숫ꄲ狃䎿ꍶ塧쉄氣꧎㥾녲媥勍숺㥓슮坲䍎䀫</w:t>
      </w:r>
      <w:r>
        <w:rPr/>
        <w:t>꧂</w:t>
      </w:r>
      <w:r>
        <w:rPr/>
        <w:t>啌桘轣昭㕆䷂⫂㝎兤㩐쉌㝱礪坉╶㘪䩏乃╱暩癩祑䨺싂㥆䳂</w:t>
      </w:r>
      <w:r>
        <w:rPr/>
        <w:t>ⲿ</w:t>
      </w:r>
      <w:r>
        <w:rPr/>
        <w:t>ⵤ</w:t>
      </w:r>
      <w:r>
        <w:rPr/>
        <w:t>䴹䃂䌩乀㥳杺㴨牺⥺婫ꌯ䥩䛂䄤</w:t>
      </w:r>
      <w:r>
        <w:rPr/>
        <w:t>ꕨ</w:t>
      </w:r>
      <w:r>
        <w:rPr/>
        <w:t>獞䥳捩彊憩乷眽놱㕣祢墩䔣㴳묪壃櫂歐矂⫂恃愪⭟氳䕳碮癌䗂㑏欮㕴狂硇浦슏⵩偩歆丣땥囂帹</w:t>
      </w:r>
      <w:r>
        <w:rPr/>
        <w:t>ꔰ</w:t>
      </w:r>
      <w:r>
        <w:rPr/>
        <w:t>䁣녓䠺㡗堦嫂幯떻瞮あ⤶ꇂꅌ樦璵슏傏㕄べ</w:t>
      </w:r>
      <w:r>
        <w:rPr/>
        <w:t>ꦱ</w:t>
      </w:r>
      <w:r>
        <w:rPr/>
        <w:t>帵⺘쌮</w:t>
      </w:r>
      <w:r>
        <w:rPr/>
        <w:t>ꕪ</w:t>
      </w:r>
      <w:r>
        <w:rPr/>
        <w:t>摁㌳쉰뼭⼲䗎䙱祍⼽숶妮묊䕓뿍㜯瘫쉨穣㝮⽈繁擂䭸䉲㖿矃坭渱戫䝵ꅥ穭䵩</w:t>
      </w:r>
      <w:r>
        <w:rPr/>
        <w:t>ꕲ</w:t>
      </w:r>
      <w:r>
        <w:rPr/>
        <w:t>㷂㞡꥕佌⥦啡䛂ꆩ㥓椮轳䬣㒘㛂楫姂슩浓╺㯂⭴䆻쉡桲桒⹒⏎싂䙌捗</w:t>
      </w:r>
      <w:r>
        <w:rPr/>
        <w:t>⡷</w:t>
      </w:r>
      <w:r>
        <w:rPr/>
        <w:t>걬숪䍐㡭牃╗渶丫壍权榘睞䡚⩍쉹䉤슱ꌯ扬쉓䜯숶䥥䙎吲⹵⛍娵쉰卶䐯䭺昳牎呵䤯睔믂䠳䅊杴洫坞걸땖彰䕣</w:t>
      </w:r>
      <w:r>
        <w:rPr/>
        <w:t>ꕴ</w:t>
      </w:r>
      <w:r>
        <w:rPr/>
        <w:t>牓别䨱㕞䇂煘䁪桐⑷潚㕢歮㤭祈츷塩쵬圳吩쵑硨璥⴮</w:t>
      </w:r>
      <w:r>
        <w:rPr/>
        <w:t>ꕪ</w:t>
      </w:r>
      <w:r>
        <w:rPr/>
        <w:t>곂⩃兑</w:t>
      </w:r>
      <w:r>
        <w:rPr/>
        <w:t>ꤩ</w:t>
      </w:r>
      <w:r>
        <w:rPr/>
        <w:t>㡙⨸妵坰䅋⹑㔭ꥸ轨숪橧禘奀㥓䭭灃⨰坪⼽갭⽪ꄦ扚숮쉸ꄰ㉌⬦㩪ꥭ쉶䖩颱䆩圪弸惂땇瘵擂⍪剭䪿숶㨦氦쉭칦녱</w:t>
      </w:r>
      <w:r>
        <w:rPr/>
        <w:t>ꖿ</w:t>
      </w:r>
      <w:r>
        <w:rPr/>
        <w:t>㠣䡐뮩婧숰焷乷뽇㊘祰㜺櫂䵃⼫塖㠩⹖ꍶ慥뾵㯂⍗頦䵀ꥨㅠꏂ싂㥌慯浨䭹䙣䜱묰딸따⩁㥸㴸义쉧昺頺㵳姃祰뭚䌮䑢䩇曂䛂渫埃牓旂䉆⥡슻䩚洪泂㡌嚻쵮䬯瑢쉅ꍷ㉠뿂䫂楄䏂䭐䕁䤳恋个⾩溻䮩걪⭟顎</w:t>
      </w:r>
      <w:r>
        <w:rPr/>
        <w:t>⠥</w:t>
      </w:r>
      <w:r>
        <w:rPr/>
        <w:t>沣疥䑞滂珂䠯믂</w:t>
      </w:r>
      <w:r>
        <w:rPr/>
        <w:t>Ⱝ</w:t>
      </w:r>
      <w:r>
        <w:rPr/>
        <w:t>勂</w:t>
      </w:r>
      <w:r>
        <w:rPr/>
        <w:t>ⰻ</w:t>
      </w:r>
      <w:r>
        <w:rPr/>
        <w:t>쉬슣楂</w:t>
      </w:r>
      <w:r>
        <w:rPr/>
        <w:t>⠱</w:t>
      </w:r>
      <w:r>
        <w:rPr/>
        <w:t>㩪惍⍈㝚쉲壂㡕⽹扅ꅓ扤䥄䈺쎱숱</w:t>
      </w:r>
      <w:r>
        <w:rPr/>
        <w:t>ꥁ</w:t>
      </w:r>
      <w:r>
        <w:rPr/>
        <w:t>汢㥕づ쉮䁰灟㉰乬ꇂ䉱㥶ㅊ⤥然ꍞ栬损偪䬰㷂漷央쉩䂡顯⯎쉐飍礭轇卌晴啬⑟㭬␺揍㈵彰堭穓厮긲乨㝲╴猲⚮嚩祯珎皬㧂澩景漮狃㖩䭹숽㙐▻僂樱㍉슣쉄</w:t>
      </w:r>
      <w:r>
        <w:rPr/>
        <w:t>⣂</w:t>
      </w:r>
      <w:r>
        <w:rPr/>
        <w:t>櫂뇂䫂倪⵫页숶璱썗쉹䖩쉏婶噶佮潁硑㏂ꅥ䶮䈵䈰瀯</w:t>
      </w:r>
      <w:r>
        <w:rPr/>
        <w:t>ⱀ</w:t>
      </w:r>
      <w:r>
        <w:rPr/>
        <w:t>䢮⚵䘩숺湪䕧坙㵱쉰숸頮땟歑</w:t>
      </w:r>
      <w:r>
        <w:rPr/>
        <w:t>⡌</w:t>
      </w:r>
      <w:r>
        <w:rPr/>
        <w:t>愸偔偔類漮숰ㆩ䱯뗂</w:t>
      </w:r>
      <w:r>
        <w:rPr/>
        <w:t>ꤻ</w:t>
      </w:r>
      <w:r>
        <w:rPr/>
        <w:t>空땅싎㵉ㆩ쉠⻎㈨쉦쉯㕮쉢䑢奪☪幀⨪穏⪬留䅭⨣戫傡慬佦▣硑쉧뼷捅쉰橎敓춡㉡杰燂⍑扅幔抻⩵뽈쉆煞껂嘪㐴㡨슣䛂⩯乐䴷搱㭓浈嘱뽲ꅣ晉䕖쉊催恍娱幆싂刪䍪畓湄扷䀰㡁傥䩑瑄皮伯ㄭ枣⑧┪㍨戭넣塯⹈灑ヂ⍙顂䢩烂싂슻䩴</w:t>
      </w:r>
      <w:r>
        <w:rPr/>
        <w:t>ⴊ⏂┹</w:t>
      </w:r>
      <w:r>
        <w:rPr/>
        <w:t>唪傘伤떡</w:t>
      </w:r>
      <w:r>
        <w:rPr/>
        <w:t>ꕄ</w:t>
      </w:r>
      <w:r>
        <w:rPr/>
        <w:t>慰䔵䨲㨩숱䴻䇂긻畬䭠煢䙟㑗⩰畭灪䍚㥁⧂攷㒡䩄</w:t>
      </w:r>
      <w:r>
        <w:rPr/>
        <w:t>ꕮ</w:t>
      </w:r>
      <w:r>
        <w:rPr/>
        <w:t>祹眹济숵嫂뾏ꇍ⥡㨪猸瑓</w:t>
      </w:r>
      <w:r>
        <w:rPr/>
        <w:t>ⴽ</w:t>
      </w:r>
      <w:r>
        <w:rPr/>
        <w:t>塣걫䨫컂컎塯瑤磃ㅟ쉞灈欺坦坸쉸迂晹䔸睥ㄷ</w:t>
      </w:r>
      <w:r>
        <w:rPr/>
        <w:t>ⲡ</w:t>
      </w:r>
      <w:r>
        <w:rPr/>
        <w:t>倫숴恷쉗祭㝠煡猵僂싂娴獌␻䱘昲㠦䣂灬⍤敎</w:t>
      </w:r>
      <w:r>
        <w:rPr/>
        <w:t>⢥</w:t>
      </w:r>
      <w:r>
        <w:rPr/>
        <w:t>䱆습䥒ꌵ㈹拂쉂䆏幕帹숴扎</w:t>
      </w:r>
      <w:r>
        <w:rPr/>
        <w:t>⡤</w:t>
      </w:r>
      <w:r>
        <w:rPr/>
        <w:t>㯃栭䡘ㅄ㎬妩ㅩ◂╗狂㝯曎異䘨㴬㍨壂煹澏䉞䌴㌸ぎ⫂䩀䥯嘪歄㊡녴楯癹</w:t>
      </w:r>
      <w:r>
        <w:rPr/>
        <w:t>ꤪⵘ</w:t>
      </w:r>
      <w:r>
        <w:rPr/>
        <w:t>奕ꍶ㴦佟琷摡♍㷂洱枿┪挻卹썚摫䆱䍬◂</w:t>
      </w:r>
      <w:r>
        <w:rPr/>
        <w:t>ꕞ</w:t>
      </w:r>
      <w:r>
        <w:rPr/>
        <w:t>㩎㜭辱婭쉎䔯⍊煅</w:t>
      </w:r>
      <w:r>
        <w:rPr/>
        <w:t>ꦣ</w:t>
      </w:r>
      <w:r>
        <w:rPr/>
        <w:t>뭪瑑숹姍㤪䧂⽨幆具㚘䉈䭧捳숷橋㥬뼥쉯╇嗃炱숴㵰䓂㴩⎘櫂䙾湹</w:t>
      </w:r>
      <w:r>
        <w:rPr/>
        <w:t>Ⳃ</w:t>
      </w:r>
      <w:r>
        <w:rPr/>
        <w:t>㔹䎱䴽숲潇칅⭷啳栲半</w:t>
      </w:r>
      <w:r>
        <w:rPr/>
        <w:t>⠷⹐</w:t>
      </w:r>
      <w:r>
        <w:rPr/>
        <w:t>斵♄纡䕨娶堬摮幃乥䀸欹䣂㉱⏂婗슩⥁浓깃쉦灹믂㐳䙚婡</w:t>
      </w:r>
      <w:r>
        <w:rPr/>
        <w:t>ꔭ</w:t>
      </w:r>
      <w:r>
        <w:rPr/>
        <w:t>秂䙉䄥窣쉳輤辡玻携㞡剱佞</w:t>
      </w:r>
      <w:r>
        <w:rPr/>
        <w:t>⡱</w:t>
      </w:r>
      <w:r>
        <w:rPr/>
        <w:t>쉲捍哂㏃쉾䶩뼭ㅠ唽㌸⌹칤㩲桥浣焤깺⚥쉰묳쉸恺挷놩㝥츷䙡숥⪬⽍</w:t>
      </w:r>
      <w:r>
        <w:rPr/>
        <w:t>ⱒ</w:t>
      </w:r>
      <w:r>
        <w:rPr/>
        <w:t>㋎湲◂싂쉥狂뼲쉋楢㬨瘵⾵숭佅썞뾱놥㮡瞻䙋녠妱啪渥칋䱫惂⌶⽭␱癲㍱䒣</w:t>
      </w:r>
      <w:r>
        <w:rPr/>
        <w:t>⡵</w:t>
      </w:r>
      <w:r>
        <w:rPr/>
        <w:t>숷䡹姂넺⩄깵ㄺ整支旂䒮辬昩織</w:t>
      </w:r>
      <w:r>
        <w:rPr/>
        <w:t>⡎</w:t>
      </w:r>
      <w:r>
        <w:rPr/>
        <w:t>䈨䍺녟佡祳剑湊䐰區䝩넵㭰坄瘯썆兯슮輹睌ㅐ땒㕀焰㐺猱乓䝓䵏쉲瘦㠯煠轡걈䂩䐴⩒敧找⍨ꍍ촮彘쉑⥬㐥⧂㞏䕳⴮䭈ꄰ뼫偤䉕琻㙰敤摦佞㡦䚏搰⸫垩숻쉖⍈ꅆ㑫䃃揂</w:t>
      </w:r>
      <w:r>
        <w:rPr/>
        <w:t>ꥐ</w:t>
      </w:r>
      <w:r>
        <w:rPr/>
        <w:t>彫싂⩯⽖ꇂ弽䀻</w:t>
      </w:r>
      <w:r>
        <w:rPr/>
        <w:t>ⵦ</w:t>
      </w:r>
      <w:r>
        <w:rPr/>
        <w:t>숲轡幞稺⿂䕚低廂䄣㥯슣懂</w:t>
      </w:r>
      <w:r>
        <w:rPr/>
        <w:t>ꥍ</w:t>
      </w:r>
      <w:r>
        <w:rPr/>
        <w:t>ꏂ땫丸急딹</w:t>
      </w:r>
      <w:r>
        <w:rPr/>
        <w:t>ⷃ</w:t>
      </w:r>
      <w:r>
        <w:rPr/>
        <w:t>佾㇂싃䬷剖䍗</w:t>
      </w:r>
      <w:r>
        <w:rPr/>
        <w:t>Ⱪ</w:t>
      </w:r>
      <w:r>
        <w:rPr/>
        <w:t>檣칙碥컂뿃䱡▻</w:t>
      </w:r>
      <w:r>
        <w:rPr/>
        <w:t>ꦡ</w:t>
      </w:r>
      <w:r>
        <w:rPr/>
        <w:t>畳</w:t>
      </w:r>
      <w:r>
        <w:rPr/>
        <w:t>ꔽ</w:t>
      </w:r>
      <w:r>
        <w:rPr/>
        <w:t>뗂㗂婴潇㫂幢䥳쌪겿䈽쉋슮兆唭彆</w:t>
      </w:r>
      <w:r>
        <w:rPr/>
        <w:t>ꤥ</w:t>
      </w:r>
      <w:r>
        <w:rPr/>
        <w:t>䩇쉪䌥녺䷂㝺盍丣㥩潘歂䓂ꄲ竃磂캱㓂㝎玵斥</w:t>
      </w:r>
      <w:r>
        <w:rPr/>
        <w:t>꧂☣</w:t>
      </w:r>
      <w:r>
        <w:rPr/>
        <w:t>⽲</w:t>
      </w:r>
      <w:r>
        <w:rPr/>
        <w:t>⡺</w:t>
      </w:r>
      <w:r>
        <w:rPr/>
        <w:t>塹녳が걞恌</w:t>
      </w:r>
      <w:r>
        <w:rPr/>
        <w:t>ꕳ</w:t>
      </w:r>
      <w:r>
        <w:rPr/>
        <w:t>컂兡</w:t>
      </w:r>
      <w:r>
        <w:rPr/>
        <w:t>ꕌ</w:t>
      </w:r>
      <w:r>
        <w:rPr/>
        <w:t>䇂吽㇂㓂摮畕숸僂</w:t>
      </w:r>
      <w:r>
        <w:rPr/>
        <w:t>ꤪ</w:t>
      </w:r>
      <w:r>
        <w:rPr/>
        <w:t>䐤案⩎⨩㒩呢㊥姂</w:t>
      </w:r>
      <w:r>
        <w:rPr/>
        <w:t>꤭☦</w:t>
      </w:r>
      <w:r>
        <w:rPr/>
        <w:t>⼵抬㑕䰶轤歄⌊㝬愺迂기擂䁘쉷쉀晬♏쉀繱瘮洩盂皡瘲뼮㴯燎䙩ꅃ南</w:t>
      </w:r>
      <w:r>
        <w:rPr/>
        <w:t>ꥆ⥐</w:t>
      </w:r>
      <w:r>
        <w:rPr/>
        <w:t>⼫뭡璿䲮灈뭀⹴䦡䋂爮떣㥚濂김拂⎡恑轄ね⿂슩쉖┴猵㏂⛂쵹칭䁫䁴灩十䅾㝾춡䥃⑭擂⛂㭣놮㒏䙤䕫剥녧ꅭ</w:t>
      </w:r>
      <w:r>
        <w:rPr/>
        <w:t>ⵁ</w:t>
      </w:r>
      <w:r>
        <w:rPr/>
        <w:t>쉰</w:t>
      </w:r>
      <w:r>
        <w:rPr/>
        <w:t>ꥆ</w:t>
      </w:r>
      <w:r>
        <w:rPr/>
        <w:t>橸⑦㧂ꥵ뽥獨쉕䒡題涩硦䲻偺橱稳灰䵉</w:t>
      </w:r>
      <w:r>
        <w:rPr/>
        <w:t>ꕑ</w:t>
      </w:r>
      <w:r>
        <w:rPr/>
        <w:t>㕲䀹긣猱ㅸ偕嚬慌夫囎</w:t>
      </w:r>
      <w:r>
        <w:rPr/>
        <w:t>Ⲭ</w:t>
      </w:r>
      <w:r>
        <w:rPr/>
        <w:t>䑾挩♗漪⼣顾橌夫㡧獍䴷䜺顫썑懂䨨晭轘帺갵彂梬쉹⤦䃍㟂䔭楦䣂搹</w:t>
      </w:r>
      <w:r>
        <w:rPr/>
        <w:t>ⱒ</w:t>
      </w:r>
      <w:r>
        <w:rPr/>
        <w:t>숹㮘쉖㖩楄쉆뗂쉙獈</w:t>
      </w:r>
      <w:r>
        <w:rPr/>
        <w:t>Ⲙ</w:t>
      </w:r>
      <w:r>
        <w:rPr/>
        <w:t>瑀㩯숭池煘⺮쵔扦塵㝨╏㜩灌쉄儣杓唻煘煮堪䑈䦩濂⽸潓뭃쉉싍䭗깣쉺汎妿숦숲䀲ヂ惂湃쉫搵䅙쉋檻䁏㖬䡟䱰畧呏㥃습壂䊘싂㶱獄쉏煌椬灧枘숷</w:t>
      </w:r>
      <w:r>
        <w:rPr/>
        <w:t>ꕌ</w:t>
      </w:r>
      <w:r>
        <w:rPr/>
        <w:t>㯍呩䞿</w:t>
      </w:r>
      <w:r>
        <w:rPr/>
        <w:t>ꤣꤪ⴯</w:t>
      </w:r>
      <w:r>
        <w:rPr/>
        <w:t>溡轊䢬祔轳ꇂ甴숷仂〴刽┺╰坅卒堰㵄楸숷䟎䕌㮩⑟쉪䁥</w:t>
      </w:r>
      <w:r>
        <w:rPr/>
        <w:t>꧂</w:t>
      </w:r>
      <w:r>
        <w:rPr/>
        <w:t>濂</w:t>
      </w:r>
      <w:r>
        <w:rPr/>
        <w:t>⡮</w:t>
      </w:r>
      <w:r>
        <w:rPr/>
        <w:t>怺숷牷㈪癰뾿繗䨲ㆻ쌭汰䢩䩧⤳묵숥쉡䡅倫做쉇䉀烂朰挩㠨囂㵇⥷㫍</w:t>
      </w:r>
      <w:r>
        <w:rPr/>
        <w:t>ⷎ</w:t>
      </w:r>
      <w:r>
        <w:rPr/>
        <w:t>潗拂煭儱绂㕤捰妥呟䵊㯂딸</w:t>
      </w:r>
      <w:r>
        <w:rPr/>
        <w:t>ꖬ</w:t>
      </w:r>
      <w:r>
        <w:rPr/>
        <w:t>卾⍞噩槂녢㬱㡷桹曂ꌴ⛂ㄽ欴㎵䟂쵇琬浂曃桶쵪ꥶ参㤷末墬硲睇犩슣㗂</w:t>
      </w:r>
      <w:r>
        <w:rPr/>
        <w:t>⡶</w:t>
      </w:r>
      <w:r>
        <w:rPr/>
        <w:t>숰丹뾡㤪佪㉭瑚쉥穋灹쉉捸⌱촫牴</w:t>
      </w:r>
      <w:r>
        <w:rPr/>
        <w:t>ꤳ</w:t>
      </w:r>
      <w:r>
        <w:rPr/>
        <w:t>瀫</w:t>
      </w:r>
      <w:r>
        <w:rPr/>
        <w:t>ꦥ</w:t>
      </w:r>
      <w:r>
        <w:rPr/>
        <w:t>幀搫싂싂㵶璡顱婠쌻䶵ㅥ⑮轠쉅쉍瑲⮏䕱</w:t>
      </w:r>
      <w:r>
        <w:rPr/>
        <w:t>ꕌ</w:t>
      </w:r>
      <w:r>
        <w:rPr/>
        <w:t>슣䋍䫂眽䭇뼲祑戣㍰ꍱ쉊兊䉄㍹⚡쵚㙀㷂惂숨㴥畎癆슩桘䡪겥䝬쉁抩泂⻂塌彮쉺楰佯䰣㙦匥兰㣂䑞乎佒滂㝱쉑䩴瀪깚決婤槂歙곂祙頰轈乊뼳</w:t>
      </w:r>
      <w:r>
        <w:rPr/>
        <w:t>⡳</w:t>
      </w:r>
      <w:r>
        <w:rPr/>
        <w:t>쉔땦歅䞣坪숷⹥灯䲬睄嘦瑅㤷칐</w:t>
      </w:r>
      <w:r>
        <w:rPr/>
        <w:t>ꥇ</w:t>
      </w:r>
      <w:r>
        <w:rPr/>
        <w:t>걨焴⫎넲轲뼫咱摰⪩㉟㫃㭄䊿꤮洶겮㜽䝕썞犬쵞朣䉳슩슬║䔴䡃걷硒䆿</w:t>
      </w:r>
      <w:r>
        <w:rPr/>
        <w:t>ꕱ</w:t>
      </w:r>
      <w:r>
        <w:rPr/>
        <w:t>쉹쉀夨獺䡠华슏⍵煶䞡싂圥㙺䈹䌹䩕♀쉙瘨䬸壂숥㢏⿂⤤㜥䱧⵶儥求⭾剋㊩瘶㩄杉檬㜸䱙숦䭘澻䵉敯け䵳</w:t>
      </w:r>
      <w:r>
        <w:rPr/>
        <w:t>ꤊ</w:t>
      </w:r>
      <w:r>
        <w:rPr/>
        <w:t>䡍슮⍍⍥穄〫㢱稸瞵疵搰辵湎슿숺磎뽊碘瑱ꥠ</w:t>
      </w:r>
      <w:r>
        <w:rPr/>
        <w:t>ⰽ</w:t>
      </w:r>
      <w:r>
        <w:rPr/>
        <w:t>渫싂</w:t>
      </w:r>
      <w:r>
        <w:rPr/>
        <w:t>⠹</w:t>
      </w:r>
      <w:r>
        <w:rPr/>
        <w:t>砫幭♶䁏畯걐橰숴㝢畎瘪偣涿숪䶩敤㉰⩁坪♥幞캵싂䩋慶䑹⩫☱恾礲旂㥲丬까⴯⿂漹뇂懂㡆곂☳ꥹ</w:t>
      </w:r>
      <w:r>
        <w:rPr/>
        <w:t>꧍</w:t>
      </w:r>
      <w:r>
        <w:rPr/>
        <w:t>辡⽳묪呯깨쉸永洴嫂쉨䭴㯂</w:t>
      </w:r>
      <w:r>
        <w:rPr/>
        <w:t>⡊</w:t>
      </w:r>
      <w:r>
        <w:rPr/>
        <w:t>促㉧숹转껂㯂䟂優쉓睧⎮㡓묩倸</w:t>
      </w:r>
      <w:r>
        <w:rPr/>
        <w:t>⡹</w:t>
      </w:r>
      <w:r>
        <w:rPr/>
        <w:t>㣂◂䵵汳㞣㈪쉎쉬痂穹奥䫂幥숮䴪무犿싂爫䀪浬쉺坱剀䅘</w:t>
      </w:r>
      <w:r>
        <w:rPr/>
        <w:t>ꕙ</w:t>
      </w:r>
      <w:r>
        <w:rPr/>
        <w:t>쉢䝢䘸湏摺⿂㏂䣂녷博䭏砰땐帻幩噢牺</w:t>
      </w:r>
      <w:r>
        <w:rPr/>
        <w:t>ⴳ</w:t>
      </w:r>
      <w:r>
        <w:rPr/>
        <w:t>쉳硐嗂灂㌺</w:t>
      </w:r>
      <w:r>
        <w:rPr/>
        <w:t>ꤺ</w:t>
      </w:r>
      <w:r>
        <w:rPr/>
        <w:t>楧</w:t>
      </w:r>
      <w:r>
        <w:rPr/>
        <w:t>꧂</w:t>
      </w:r>
      <w:r>
        <w:rPr/>
        <w:t>帵顚땤</w:t>
      </w:r>
      <w:r>
        <w:rPr/>
        <w:t>⡴Ⓧ</w:t>
      </w:r>
      <w:r>
        <w:rPr/>
        <w:t>䙕쉙</w:t>
      </w:r>
      <w:r>
        <w:rPr/>
        <w:t>ⶡ</w:t>
      </w:r>
      <w:r>
        <w:rPr/>
        <w:t>机ꍳ⍏㑬ꥺ㨫䜳⾩縪潀撥믂숮䵺燂ꍠ</w:t>
      </w:r>
      <w:r>
        <w:rPr/>
        <w:t>ꤽ</w:t>
      </w:r>
      <w:r>
        <w:rPr/>
        <w:t>璱ꍩ礪⾘⵫欪竂㌩⹐城</w:t>
      </w:r>
      <w:r>
        <w:rPr/>
        <w:t>Ⳃ</w:t>
      </w:r>
      <w:r>
        <w:rPr/>
        <w:t>歉微㉴ㅔ゘䄮䀪玣灠堳䥏㭇쉡痂㙶兣畓䠽䂱啊땫佨愪窩╘欴땩쉀♎뾏⭡䑮⥘癸漣滂䎩뗂䰵숷搭灬掩凂搱浚④⑎㜦깩⩡椷堪卸啁硆顑㞱쉃ꅸ䆮ヂ쵎創숪걨你支⵷츲牢㚥搪ꅃ숥</w:t>
      </w:r>
      <w:r>
        <w:rPr/>
        <w:t>ꤣ</w:t>
      </w:r>
      <w:r>
        <w:rPr/>
        <w:t>뽋㴺漰湶</w:t>
      </w:r>
      <w:r>
        <w:rPr/>
        <w:t>⢩</w:t>
      </w:r>
      <w:r>
        <w:rPr/>
        <w:t>倶幘⩢⏂獊㚻侩㕏ꄵ㛂㔽欤</w:t>
      </w:r>
      <w:r>
        <w:rPr/>
        <w:t>ⶏ</w:t>
      </w:r>
      <w:r>
        <w:rPr/>
        <w:t>晆幥㭹昮╉</w:t>
      </w:r>
      <w:r>
        <w:rPr/>
        <w:t>ꔲ</w:t>
      </w:r>
      <w:r>
        <w:rPr/>
        <w:t>杦㓂掩뽯瑏㡖췂楬╕桫䅇⑁</w:t>
      </w:r>
      <w:r>
        <w:rPr/>
        <w:t>ꤹ</w:t>
      </w:r>
      <w:r>
        <w:rPr/>
        <w:t>⡷</w:t>
      </w:r>
      <w:r>
        <w:rPr/>
        <w:t>걉쉱ㅱ㉡녡晣㖬䭧䑘堨</w:t>
      </w:r>
      <w:r>
        <w:rPr/>
        <w:t>ꥒ</w:t>
      </w:r>
      <w:r>
        <w:rPr/>
        <w:t>摾⥑硍㑧㘯戯燃繦剖泂땖숱桠冬싂⯂䢩</w:t>
      </w:r>
      <w:r>
        <w:rPr/>
        <w:t>ⴰ</w:t>
      </w:r>
      <w:r>
        <w:rPr/>
        <w:t>뭎䵁关坂ꅎ쉺⩇㣍숽뭉氻⸳⍡㍖ꅨ泂㥲歫㕗獔숪飂毂╫뭃轘榘噃冱쉸䴵婱斩㛂㦮춥戩싂⨤杳扢浪捂㕘㥤卷汙楴转塤壂</w:t>
      </w:r>
      <w:r>
        <w:rPr/>
        <w:t>⣂</w:t>
      </w:r>
      <w:r>
        <w:rPr/>
        <w:t>썦싂⨴ꥵ猪摪䚏噵硶晘ノ块弭捊층⩫쉭帮깬⥐穕係迂⏂湑㷂㉖輺䟍</w:t>
      </w:r>
      <w:r>
        <w:rPr/>
        <w:t>ⵇ</w:t>
      </w:r>
      <w:r>
        <w:rPr/>
        <w:t>な灉㍅㙆哎妿䄸旂쉍⯂楟啇穢ꌽ坔湪琬녰幉妡䥀䉊ꅳ</w:t>
      </w:r>
      <w:r>
        <w:rPr/>
        <w:t>ꤹ</w:t>
      </w:r>
      <w:r>
        <w:rPr/>
        <w:t>杌搪슩牦떮ꥵ쉍眫㑠㇂别썈⫂㍵뾏穋〻䙷땞奸칸墏呯干쉋䩘␩㈹挷套</w:t>
      </w:r>
      <w:r>
        <w:rPr/>
        <w:t>ⶵ</w:t>
      </w:r>
      <w:r>
        <w:rPr/>
        <w:t>溘奢娦㨬㐲獆总쉯圬嗂个慍戹쉚숥わ婶颥쉯繠⑍䵗ꥬ杁䑖砶潃㙧䭸촨硢䎵剅㡶숻</w:t>
      </w:r>
      <w:r>
        <w:rPr/>
        <w:t>ⴶ♱</w:t>
      </w:r>
      <w:r>
        <w:rPr/>
        <w:t>頭♓䶱䜸䚘啔䘫强䝨⥹挊䤭쵥깤㯂卦煴浸皻⿍䭣䁪爦☰廍䕺㭉坞깭㘣啘쉖穋쵁湐쉺煷㝧楀縻놵睊灓擂녑♾轭썞ꥸ䉷䕕숷䚏扌捄㜽숻쉢䳂㉊䉷㩉搻が쵮䮘䰹쵁䷎歎呅쉦归燂쉪吸깚⪣䨯唻곂栭琳䝾깴畋睬奩䓂嘩⎱䡓┯</w:t>
      </w:r>
      <w:r>
        <w:rPr/>
        <w:t>⠰</w:t>
      </w:r>
      <w:r>
        <w:rPr/>
        <w:t>椺抵绂悘嗂䕳ィ⭋⾡싂䮮匱</w:t>
      </w:r>
      <w:r>
        <w:rPr/>
        <w:t>ⲏ⍲</w:t>
      </w:r>
      <w:r>
        <w:rPr/>
        <w:t>䱥嫍浊䭢数⭐曂묶䮩㍙砥㡏뽞庿冩</w:t>
      </w:r>
      <w:r>
        <w:rPr/>
        <w:t>ⱅ</w:t>
      </w:r>
      <w:r>
        <w:rPr/>
        <w:t>杤숨稲㫂澵⭇</w:t>
      </w:r>
      <w:r>
        <w:rPr/>
        <w:t>ⱬ</w:t>
      </w:r>
      <w:r>
        <w:rPr/>
        <w:t>秂ㅈ乴뭧⸽櫂</w:t>
      </w:r>
      <w:r>
        <w:rPr/>
        <w:t>ⱏ</w:t>
      </w:r>
      <w:r>
        <w:rPr/>
        <w:t>쉒</w:t>
      </w:r>
      <w:r>
        <w:rPr/>
        <w:t>ⵂ</w:t>
      </w:r>
      <w:r>
        <w:rPr/>
        <w:t>帤轁离䉀婚㡨帺쉶쌭</w:t>
      </w:r>
      <w:r>
        <w:rPr/>
        <w:t>ⵤ</w:t>
      </w:r>
      <w:r>
        <w:rPr/>
        <w:t>瞥䉨套昪꥔숷晥㴪㥆슿䡲佌儴㴩湉㬬쉎ꍁ䱤昤㩳判뭥契兤㭲䅯䑪頤䬥旂슻埂䙃牁⼺㩳皱⥊⚻歴</w:t>
      </w:r>
      <w:r>
        <w:rPr/>
        <w:t>ⰻ</w:t>
      </w:r>
      <w:r>
        <w:rPr/>
        <w:t>浹땫㤬쉞浮깲</w:t>
      </w:r>
      <w:r>
        <w:rPr/>
        <w:t>⢩</w:t>
      </w:r>
      <w:r>
        <w:rPr/>
        <w:t>㙀睦㬹噺穤㊣住兖䟂㢘㑔㝀甭汗䙯䍃摾칍㩊飂쉨縶䡡</w:t>
      </w:r>
      <w:r>
        <w:rPr/>
        <w:t>ꥋ</w:t>
      </w:r>
      <w:r>
        <w:rPr/>
        <w:t>㧃輽㥘哂㡱싂懂灑歑ゥꄭ两犱䥇〹硦⨩ꥭ䯍䳂稪扉䑍㯂㢡䞮㝓䞥ꥯ啺ぞ䁶뮣㡸쵫䚡汀䑧쉾땃女㩫⵮쉳平㵲슬슱顤</w:t>
      </w:r>
      <w:r>
        <w:rPr/>
        <w:t>ⱬ</w:t>
      </w:r>
      <w:r>
        <w:rPr/>
        <w:t>捾◃乚䝡쉟柂獷橧祡껎㥪⽮촲啍㛂洸嘪刨啦溏歑걚</w:t>
      </w:r>
      <w:r>
        <w:rPr/>
        <w:t>ꥊ</w:t>
      </w:r>
      <w:r>
        <w:rPr/>
        <w:t>䕏䉄璘뽒ꌲ슥땑</w:t>
      </w:r>
      <w:r>
        <w:rPr/>
        <w:t>⣂</w:t>
      </w:r>
      <w:r>
        <w:rPr/>
        <w:t>兂䞩偵低㊮䄽걄䫂칧䱵⦥杊싂썯䳂攷촳冏㵫睲濂㡳䍷汹쉫⩌</w:t>
      </w:r>
      <w:r>
        <w:rPr/>
        <w:t>⡂</w:t>
      </w:r>
      <w:r>
        <w:rPr/>
        <w:t>䕦</w:t>
      </w:r>
      <w:r>
        <w:rPr/>
        <w:t>⢮</w:t>
      </w:r>
      <w:r>
        <w:rPr/>
        <w:t>슥僂㈵顙쉊╎徬婆쉓쉰琷䔳殘扥㊏ꅨ쉥䠨䒱厩瞮촭⮿㵲眣獂⥲䲩䉷쉲兺払⌺묷䤲⑊䃃题堻松⮬扳</w:t>
      </w:r>
      <w:r>
        <w:rPr/>
        <w:t>ꗂ</w:t>
      </w:r>
      <w:r>
        <w:rPr/>
        <w:t>慚䵈㩫纩떻⩐殻柂깍潶䁉兏䖿쏂䤪催刪숮塮슣䥫쉺㜺殡</w:t>
      </w:r>
      <w:r>
        <w:rPr/>
        <w:t>ⱓ</w:t>
      </w:r>
      <w:r>
        <w:rPr/>
        <w:t>昭</w:t>
      </w:r>
      <w:r>
        <w:rPr/>
        <w:t>ꤨ</w:t>
      </w:r>
      <w:r>
        <w:rPr/>
        <w:t>䒩渪䑳</w:t>
      </w:r>
      <w:r>
        <w:rPr/>
        <w:t>ꕍ</w:t>
      </w:r>
      <w:r>
        <w:rPr/>
        <w:t>彮淂堪㤪䙄倬允婫㗂䉴숻桰瘫哂焣䙓㥠硇숽슩煩沱쵔睏来呮</w:t>
      </w:r>
      <w:r>
        <w:rPr/>
        <w:t>ꗂ</w:t>
      </w:r>
      <w:r>
        <w:rPr/>
        <w:t>砬兌넣梻쉕⤳⑱猻偍쉀犣扎恚炘땂優〉䡄杄㥠契繰䧂免墻ꅋ䥔숩浈兖㉉㭭㥆䪩넮䥏㕓칌穈促爣偹䬽ㅉ畱浶颬⍳ꌵ呂</w:t>
      </w:r>
      <w:r>
        <w:rPr/>
        <w:t>ꥇ</w:t>
      </w:r>
      <w:r>
        <w:rPr/>
        <w:t>敠쉸彬敋슘ꇂ⦘㜰児琥伥唭㕁繆楘轚竂뽋牘䍡⽎䫃獕㠪倲䂻␰싍婕슩쵕䍾帺璿ァ帨㭳瘊뽷奾</w:t>
      </w:r>
      <w:r>
        <w:rPr/>
        <w:t>ⶩ</w:t>
      </w:r>
      <w:r>
        <w:rPr/>
        <w:t>摚쉥⽦⻍䱣숹橉汈䍎㛂㭊䪵汬⺬╳┪㬸ㅳ껂㎵䍢婯䔭䑮䱸漣䝅슻婺䆵쉆单䩷㝆頷煡㩹ㆻ縣⨳습╆쉞祉쉇ꥧ㔺帽㕓㤩⼥焳칒숸污㵭堰䥏㒱</w:t>
      </w:r>
      <w:r>
        <w:rPr/>
        <w:t>ⰶ</w:t>
      </w:r>
      <w:r>
        <w:rPr/>
        <w:t>徵쉨쵑㙧䵘㡰敺䑸</w:t>
      </w:r>
      <w:r>
        <w:rPr/>
        <w:t>ⵒ</w:t>
      </w:r>
      <w:r>
        <w:rPr/>
        <w:t>怪䉉庱쵬␫〉嫂㍊潹</w:t>
      </w:r>
      <w:r>
        <w:rPr/>
        <w:t>ꕬ</w:t>
      </w:r>
      <w:r>
        <w:rPr/>
        <w:t>쉴掣啹</w:t>
      </w:r>
      <w:r>
        <w:rPr/>
        <w:t>⠪</w:t>
      </w:r>
      <w:r>
        <w:rPr/>
        <w:t>䤴媏呤媘䌥쉤쉊摊㧃牸㴸㧃쉌顃⻂</w:t>
      </w:r>
      <w:r>
        <w:rPr/>
        <w:t>ꗎ</w:t>
      </w:r>
      <w:r>
        <w:rPr/>
        <w:t>欽䙰뿃쉐⨮䍧놡摷碥儰긮</w:t>
      </w:r>
      <w:r>
        <w:rPr/>
        <w:t>⢥⢘</w:t>
      </w:r>
      <w:r>
        <w:rPr/>
        <w:t>溬亻쉅딥ꄷ慖歁氰ꥨ曂쉺䧍⫂煖癀桕슘渫</w:t>
      </w:r>
      <w:r>
        <w:rPr/>
        <w:t>ꦱ</w:t>
      </w:r>
      <w:r>
        <w:rPr/>
        <w:t>楸㭱㶵坧氯繊묪昴쉙噈獘갽暥깤睕繶⴬匫殿쉐⑇兘䠯ぴ⽱䉯㜯쵫쉙쉰⬤ꥰ</w:t>
      </w:r>
      <w:r>
        <w:rPr/>
        <w:t>꤬</w:t>
      </w:r>
      <w:r>
        <w:rPr/>
        <w:t>硦倬眣溵녒渮睲⨭睗輰歙繑抡姂</w:t>
      </w:r>
      <w:r>
        <w:rPr/>
        <w:t>ꦏ</w:t>
      </w:r>
      <w:r>
        <w:rPr/>
        <w:t>湚⥖䞵쎬Ⓝ䑒㇂淂柍싂⩩쉅숦쉦瑡㴫晨⦵繩쉈做砲㌸玘涩䝕恪놱丫ꇂ䬷㦏쏂쉷䎿䉇庩ひ扯ㅚ㡖竃顭⍤㨨곂獲䅪淂</w:t>
      </w:r>
      <w:r>
        <w:rPr/>
        <w:t>ꕤ⩂</w:t>
      </w:r>
      <w:r>
        <w:rPr/>
        <w:t>彊砵칐쉆慳䁔槂硙䝃㘰䯂ꅓ갴쵂摑瓂쉦㉈顓焷娥佢㉬</w:t>
      </w:r>
      <w:r>
        <w:rPr/>
        <w:t>⢏</w:t>
      </w:r>
      <w:r>
        <w:rPr/>
        <w:t>숶参싂䕶</w:t>
      </w:r>
      <w:r>
        <w:rPr/>
        <w:t>ⵥ</w:t>
      </w:r>
      <w:r>
        <w:rPr/>
        <w:t>䡧敾㉠땆䭘斮䩵佁煓瞩呬⵨쉷⚮⩠</w:t>
      </w:r>
      <w:r>
        <w:rPr/>
        <w:t>ⵯ</w:t>
      </w:r>
      <w:r>
        <w:rPr/>
        <w:t>⢮</w:t>
      </w:r>
      <w:r>
        <w:rPr/>
        <w:t>䊮儬礦ꅠ嚣乏媬숹숶슻⪏䨪櫂䋍딲츳ぴ땍䫂堺䅈橴䱄㝩桁쉇쉇䜥瑏橗녏㑸딥⌥兓材쉉⯂䒩㉌슣쌷║넰쉈眦</w:t>
      </w:r>
      <w:r>
        <w:rPr/>
        <w:t>Ⱜ</w:t>
      </w:r>
      <w:r>
        <w:rPr/>
        <w:t>槍슬嗂</w:t>
      </w:r>
      <w:r>
        <w:rPr/>
        <w:t>⡆</w:t>
      </w:r>
      <w:r>
        <w:rPr/>
        <w:t>ㆮ⫃ꆵ년偷噗㨱䚮㭹塴⵬䞥勂땯㦡쉄挨쏂썄㵁浦璡슥類쉳⑀䊿憥츦江숶칆䙵炩搪呄</w:t>
      </w:r>
      <w:r>
        <w:rPr/>
        <w:t>ꕍ</w:t>
      </w:r>
      <w:r>
        <w:rPr/>
        <w:t>䙳漩祍㍑</w:t>
      </w:r>
      <w:r>
        <w:rPr/>
        <w:t>⠪</w:t>
      </w:r>
      <w:r>
        <w:rPr/>
        <w:t>う绂电穞悡녓ꆱ慔㚮</w:t>
      </w:r>
      <w:r>
        <w:rPr/>
        <w:t>ꥌ</w:t>
      </w:r>
      <w:r>
        <w:rPr/>
        <w:t>㊏歀⩎呖䝋摐ㅪ㩰칩瑨狍㝠恓㙔䕒渦潎伴㉂杕戸쵦条쉊額督싍瀶</w:t>
      </w:r>
      <w:r>
        <w:rPr/>
        <w:t>꧂</w:t>
      </w:r>
      <w:r>
        <w:rPr/>
        <w:t>㯂</w:t>
      </w:r>
      <w:r>
        <w:rPr/>
        <w:t>꧂</w:t>
      </w:r>
      <w:r>
        <w:rPr/>
        <w:t>㛂컂〦╴撣桯㡀䥣㝈牂産克㨯廂汢쉚⼯䠷䭇⹺㨴穓㭦칑顲顪⵴淂⯂扷珂啶婷㡣帵뽹⤪묰噉婢盂㉉〲㩃漪慂㩡㠫ꏂ怬䱷坑侮</w:t>
      </w:r>
      <w:r>
        <w:rPr/>
        <w:t>ⶱ</w:t>
      </w:r>
      <w:r>
        <w:rPr/>
        <w:t>扉䅏〻䑦㨭䱲쉥숳杞싂瓂䤪컂泃</w:t>
      </w:r>
      <w:r>
        <w:rPr/>
        <w:t>Ɐ</w:t>
      </w:r>
      <w:r>
        <w:rPr/>
        <w:t>抱⹠숹䟂㴱妿깟꧎㜴晚帱⒥촪䁧⸤</w:t>
      </w:r>
      <w:r>
        <w:rPr/>
        <w:t>Ⱓ</w:t>
      </w:r>
      <w:r>
        <w:rPr/>
        <w:t>呹㢻獰숦绂倪繳㭩䍂吹頱촦湭숊摏㙹䑺迂⸰⹈䥚싂ㄮ婳딷㌨畷⍨녁噑剷</w:t>
      </w:r>
      <w:r>
        <w:rPr/>
        <w:t>꧂</w:t>
      </w:r>
      <w:r>
        <w:rPr/>
        <w:t>縵㒻숽칬갽圤祚썣癪故辻䌷畆</w:t>
      </w:r>
      <w:r>
        <w:rPr/>
        <w:t>꧂</w:t>
      </w:r>
      <w:r>
        <w:rPr/>
        <w:t>ꆏ幈窡癥</w:t>
      </w:r>
      <w:r>
        <w:rPr/>
        <w:t>꤯</w:t>
      </w:r>
      <w:r>
        <w:rPr/>
        <w:t>쉌䯂楉轂繞㍘縤쉰稪ꍟ䩲栥갵煕䬪쉞圥㩢⎻쌩쉲</w:t>
      </w:r>
      <w:r>
        <w:rPr/>
        <w:t>ꖣ⪡</w:t>
      </w:r>
      <w:r>
        <w:rPr/>
        <w:t>컂ꅗ卬칐㥑楄㴸䆵揃걍썹싂彚䨱盂瑯쉊믂ㅱ恔畋塠禣坙㙷灰㬻䥞</w:t>
      </w:r>
      <w:r>
        <w:rPr/>
        <w:t>ꦣ</w:t>
      </w:r>
      <w:r>
        <w:rPr/>
        <w:t>슿쉦쉚婍숬牦㉙숥⪩쉮䉂쉟숹摕瘬쉄䣂㇎␨潦桍轂뿂㈮㝖牣싂쉍牆並䋂椪瑅㘩顫嚘㘦슥顊竂唺㕶祈쉒䡰䑏琪杳⨷殱剺⥀怨ㅢ䙓怩从㊬幇䁘澩쉤ꌶ桋攪壂</w:t>
      </w:r>
      <w:r>
        <w:rPr/>
        <w:t>꧂</w:t>
      </w:r>
      <w:r>
        <w:rPr/>
        <w:t>睊䰽掩但憘⽹⩟싂쉶쉘瑘⫍䈣獦晤㷂眫穂䴹㫂⭒堶拂习啴漽绂꥘奉偙싂ㅓ</w:t>
      </w:r>
      <w:r>
        <w:rPr/>
        <w:t>ⶥ</w:t>
      </w:r>
      <w:r>
        <w:rPr/>
        <w:t>⡚⫂⩉</w:t>
      </w:r>
      <w:r>
        <w:rPr/>
        <w:t>戴╨ꥦ</w:t>
      </w:r>
      <w:r>
        <w:rPr/>
        <w:t>Ɒ</w:t>
      </w:r>
      <w:r>
        <w:rPr/>
        <w:t>㵭슬㏂淂⥉獖夦ꄪ撮쉏乷침䛂癱睮剖깍㷂媮⩺潤쉳㜯ㄤ摣嗂兘떩惂㌽慍⩭⒬ꥱ呚绂浞쉕</w:t>
      </w:r>
      <w:r>
        <w:rPr/>
        <w:t>ꕦ⸪</w:t>
      </w:r>
      <w:r>
        <w:rPr/>
        <w:t>涘晰颮숯硏무䕀숥</w:t>
      </w:r>
      <w:r>
        <w:rPr/>
        <w:t>ⱌ</w:t>
      </w:r>
      <w:r>
        <w:rPr/>
        <w:t>捯優ꆵ䌴츽愵甪犱㕏㪏쉴땲敢숪䬪沏帵澿슡╇㝑卦䔪䅈⭘쉒ぬ弴㑚ꥭ⨺딨⬤䙡깖쉁</w:t>
      </w:r>
      <w:r>
        <w:rPr/>
        <w:t>ⵂ</w:t>
      </w:r>
      <w:r>
        <w:rPr/>
        <w:t>牘柍䅋䡋䡭浅칠淍抡湪䮻␯㟂猩㦵洬숰</w:t>
      </w:r>
      <w:r>
        <w:rPr/>
        <w:t>⡩</w:t>
      </w:r>
      <w:r>
        <w:rPr/>
        <w:t>딥⑎숷溱⨷涥쉕穲輣</w:t>
      </w:r>
      <w:r>
        <w:rPr/>
        <w:t>Ⱨ</w:t>
      </w:r>
      <w:r>
        <w:rPr/>
        <w:t>带楙ꏎ썣㙎슏归␶䍁湚㙉伻瑓幎捱発橋㝐戶䚻捠꥙睾㨻䕇疬┲ㅳ⧂摈썊頯㞮⪩⻍地噎㵵汅숮䭡剠桢怯常晒㍥ꥫ⹹ꅖ⽍痂氤䅱쉬䬰딮婊ꥦ⦬쏂䨯檵ꥥ쉅橮싍睴桚䥓ヂ猵睠呂㕫♣歒믂쉷お㞵䁨ꍕ숸ꥭ塡뼹墥䀽䨺쉁吸숤䝕浺쉾輥숫칊䝯圪漱㣂╗梣♖⿂깡堻쉚</w:t>
      </w:r>
      <w:r>
        <w:rPr/>
        <w:t>ⱔ</w:t>
      </w:r>
      <w:r>
        <w:rPr/>
        <w:t>瑁따帻⎏䘰춥汯瑷뾮ꍯ㠹⭦ㅎ⵫깰彤䰨</w:t>
      </w:r>
      <w:r>
        <w:rPr/>
        <w:t>ꔭ␨</w:t>
      </w:r>
      <w:r>
        <w:rPr/>
        <w:t>㭊䙬⸱湤쌮ヂ䱁牊㭏뼳忂珂竂䭔杣㋂䝖숴偟爤稣䥠</w:t>
      </w:r>
      <w:r>
        <w:rPr/>
        <w:t>꧂</w:t>
      </w:r>
      <w:r>
        <w:rPr/>
        <w:t>갴⹈갻쉌⯂넵╳昷䇎扭慅</w:t>
      </w:r>
      <w:r>
        <w:rPr/>
        <w:t>⡰</w:t>
      </w:r>
      <w:r>
        <w:rPr/>
        <w:t>牦</w:t>
      </w:r>
      <w:r>
        <w:rPr/>
        <w:t>ꤳ</w:t>
      </w:r>
      <w:r>
        <w:rPr/>
        <w:t>㢿촤</w:t>
      </w:r>
      <w:r>
        <w:rPr/>
        <w:t>ⵯ</w:t>
      </w:r>
      <w:r>
        <w:rPr/>
        <w:t>堦♮⼤爷꥘淂충촵幢婀㊡恷慀쉆䐶쉌</w:t>
      </w:r>
      <w:r>
        <w:rPr/>
        <w:t>ⵢ</w:t>
      </w:r>
      <w:r>
        <w:rPr/>
        <w:t>晋灈㋎浱槂匸啁硤</w:t>
      </w:r>
      <w:r>
        <w:rPr/>
        <w:t>ⴰ</w:t>
      </w:r>
      <w:r>
        <w:rPr/>
        <w:t>犩嫂〣壂넵䴊剤㬸썪싂伩⽈䍞牗쵀帥〺䭀灎䦣䀯瀲숹⤮畈⼶楎睢㗂䇃瑠㭔凂슡</w:t>
      </w:r>
      <w:r>
        <w:rPr/>
        <w:t>ꔻ</w:t>
      </w:r>
      <w:r>
        <w:rPr/>
        <w:t>顭穗㉷뽆噁佊ㄮ⿂偗歚倰湙㤮䰱숶䢮祆塘汳㉤䱪숯晭싂榡ば搻⤪瀳橈判伩汗湱噂侵㙓䭍⬫</w:t>
      </w:r>
      <w:r>
        <w:rPr/>
        <w:t>꧂♞</w:t>
      </w:r>
      <w:r>
        <w:rPr/>
        <w:t>⽋冘</w:t>
      </w:r>
      <w:r>
        <w:rPr/>
        <w:t>ꔦ</w:t>
      </w:r>
      <w:r>
        <w:rPr/>
        <w:t>ㅢ杈걢䞣礳瓂䩏╌쉒猯ギ渽䤥</w:t>
      </w:r>
      <w:r>
        <w:rPr/>
        <w:t>ⱆ</w:t>
      </w:r>
      <w:r>
        <w:rPr/>
        <w:t>儴ぱ䥵恕⤽䙗⩒⿂眥䉬땆〉␣쎣캡倳嫃兎怣㥘컍㡠兟⎩뭑싂♪瀲捩쉌♙棂兊뽲</w:t>
      </w:r>
      <w:r>
        <w:rPr/>
        <w:t>ꖏ</w:t>
      </w:r>
      <w:r>
        <w:rPr/>
        <w:t>䎘⫍歗䥌</w:t>
      </w:r>
      <w:r>
        <w:rPr/>
        <w:t>ꗂ</w:t>
      </w:r>
      <w:r>
        <w:rPr/>
        <w:t>䥩䬪뭍ꅋ㢿挻塒䑾慚痍頸棂䡀垬⏂긨㑯焽䥟숦牸쏂⤵쉹㑱爮㵅㕀⥘쉈玮⥳塄噩䑲䓂䰻願쉸䀱䜰썪堻⥅瀶⍃⴦嗂까儬</w:t>
      </w:r>
      <w:r>
        <w:rPr/>
        <w:t>ꕘ</w:t>
      </w:r>
      <w:r>
        <w:rPr/>
        <w:t>亣숽춘쉲쉂</w:t>
      </w:r>
      <w:r>
        <w:rPr/>
        <w:t>⡧♾</w:t>
      </w:r>
      <w:r>
        <w:rPr/>
        <w:t>썍ꌣ칂㣎㠺犘◂⩲头䇂뮻偕歋浑㵧쉒瑄伨㭮慟䥇猳䱕ꄨ</w:t>
      </w:r>
      <w:r>
        <w:rPr/>
        <w:t>ꕎ</w:t>
      </w:r>
      <w:r>
        <w:rPr/>
        <w:t>晦昵迎兄ま畩㍢䫂䱨毂◂</w:t>
      </w:r>
      <w:r>
        <w:rPr/>
        <w:t>ⴳ</w:t>
      </w:r>
      <w:r>
        <w:rPr/>
        <w:t>塘㇂쏎塭쉊微싂橗䍰숴ꌭ攪晒녣㩎䋂䭹額㘨쉅㙱㉥㉙嗂⎘숲쉍㝂</w:t>
      </w:r>
      <w:r>
        <w:rPr/>
        <w:t>ꦵ</w:t>
      </w:r>
      <w:r>
        <w:rPr/>
        <w:t>칖⑍励쵳䝗䭴㥏澬␭彖</w:t>
      </w:r>
      <w:r>
        <w:rPr/>
        <w:t>ⵌ</w:t>
      </w:r>
      <w:r>
        <w:rPr/>
        <w:t>慐䡓ꍌ㛂뭺攨</w:t>
      </w:r>
      <w:r>
        <w:rPr/>
        <w:t>ꕇ</w:t>
      </w:r>
      <w:r>
        <w:rPr/>
        <w:t>刣쎱ㅲ琪Ⓜ扇灲婂㜭湰㐩䍎떩쉹滂묹剎⸥썞癠</w:t>
      </w:r>
      <w:r>
        <w:rPr/>
        <w:t>ꔻ</w:t>
      </w:r>
      <w:r>
        <w:rPr/>
        <w:t>恐넴璬쉩䭤呈䐺䞡焵쉩呠剙兪奕</w:t>
      </w:r>
      <w:r>
        <w:rPr/>
        <w:t>Ⳃ</w:t>
      </w:r>
      <w:r>
        <w:rPr/>
        <w:t>䙏䰫祹䥪㟂䮏䢻㌪瞡뼺숹ㅀ〺쉎棂걾뭰캬栶樺㝎汩灐堬琳䗂䭵䕞ꇂ楞</w:t>
      </w:r>
      <w:r>
        <w:rPr/>
        <w:t>⠴</w:t>
      </w:r>
      <w:r>
        <w:rPr/>
        <w:t>췂뗃㈱䁧칐</w:t>
      </w:r>
      <w:r>
        <w:rPr/>
        <w:t>ⱉ</w:t>
      </w:r>
      <w:r>
        <w:rPr/>
        <w:t>汗硆䋂朷参噌뽠吷燃䄮斱믂</w:t>
      </w:r>
      <w:r>
        <w:rPr/>
        <w:t>ꥁ</w:t>
      </w:r>
      <w:r>
        <w:rPr/>
        <w:t>㖘</w:t>
      </w:r>
      <w:r>
        <w:rPr/>
        <w:t>ⱔ</w:t>
      </w:r>
      <w:r>
        <w:rPr/>
        <w:t>쉺砹䰯ꅳ睵䱹塵춥㠰灳뭈娯佺皥㵪呥딲彥㗂⽵弳縣拎眸㩃忂劮兰橉䱘䯂숤璡ꄱ畞㙰깲祶礨噟䖘牲䰽录揎</w:t>
      </w:r>
      <w:r>
        <w:rPr/>
        <w:t>ⷂ</w:t>
      </w:r>
      <w:r>
        <w:rPr/>
        <w:t>䐴渽顁䷂癟珍䅥楖喩␫⽙摲㢥䵃倱浒秂</w:t>
      </w:r>
      <w:r>
        <w:rPr/>
        <w:t>ⲩ</w:t>
      </w:r>
      <w:r>
        <w:rPr/>
        <w:t>䃂</w:t>
      </w:r>
      <w:r>
        <w:rPr/>
        <w:t>Ɑ</w:t>
      </w:r>
      <w:r>
        <w:rPr/>
        <w:t>썣㍄쵹써쎻⥶뗂䩚輪㦵䵩쵷⩖䤩䝧祍⴩㍦䅘桢泃乡⸻</w:t>
      </w:r>
      <w:r>
        <w:rPr/>
        <w:t>⠺</w:t>
      </w:r>
      <w:r>
        <w:rPr/>
        <w:t>쉩䖵琷㵓䍓垵녱쵒佅塓氷橋䕬숰汘勎썰䡠㕋</w:t>
      </w:r>
      <w:r>
        <w:rPr/>
        <w:t>ꔹ⩔</w:t>
      </w:r>
      <w:r>
        <w:rPr/>
        <w:t>䡮㴣縦畵具⍁</w:t>
      </w:r>
      <w:r>
        <w:rPr/>
        <w:t>⡇</w:t>
      </w:r>
      <w:r>
        <w:rPr/>
        <w:t>䞡恵灁橁硏攩䆩㩶婂⹎㇃</w:t>
      </w:r>
      <w:r>
        <w:rPr/>
        <w:t>⡲</w:t>
      </w:r>
      <w:r>
        <w:rPr/>
        <w:t>轂ꥹ숳䨰⼬걗䳂</w:t>
      </w:r>
      <w:r>
        <w:rPr/>
        <w:t>⣂</w:t>
      </w:r>
      <w:r>
        <w:rPr/>
        <w:t>桨湤丽썐쉦</w:t>
      </w:r>
      <w:r>
        <w:rPr/>
        <w:t>ⷃ</w:t>
      </w:r>
      <w:r>
        <w:rPr/>
        <w:t>搲㩦⽂⩖㕵슿橀奚♯心숊秂ぬ沵뇂⶘䍬㙚쉴䝮爴倶쏂깶쉰䭪♔爯縫癃柂⑂攦洱썰䵶㤰㯂浙㝑딴⍯䩌⤣쉯廂礴숬㓎䍾䜬穠</w:t>
      </w:r>
      <w:r>
        <w:rPr/>
        <w:t>ꖣ⫂</w:t>
      </w:r>
      <w:r>
        <w:rPr/>
        <w:t>갪</w:t>
      </w:r>
      <w:r>
        <w:rPr/>
        <w:t>⣂</w:t>
      </w:r>
      <w:r>
        <w:rPr/>
        <w:t>䩍☽㙴䊱䔱䁨⫂䒣䐥싂庬쵮漯䥾救ꅣ⽎啾彩쵴仂⑌穏圤㥋떩㝸杸灇捇㇂盂塆걉畄摱䡇䳃년쉄梿쉙⛂欳䦿⻂꤮戳她䂮⩦槂쏂劮㍢慑潌桭숩庡敗㖩䱗煇싂</w:t>
      </w:r>
      <w:r>
        <w:rPr/>
        <w:t>⡡</w:t>
      </w:r>
      <w:r>
        <w:rPr/>
        <w:t>딥啉畏⭉㍄党坉⍤嫂浞쉓䌣</w:t>
      </w:r>
      <w:r>
        <w:rPr/>
        <w:t>ⲻ⏂</w:t>
      </w:r>
      <w:r>
        <w:rPr/>
        <w:t>칃격╞㥂畓輽㐪噏갲棂礲䀥䎮䆣獑䥄䡂</w:t>
      </w:r>
      <w:r>
        <w:rPr/>
        <w:t>ꦮ</w:t>
      </w:r>
      <w:r>
        <w:rPr/>
        <w:t>㵊暬넣湩ꄬ⵭䉤繴卾態漶컂癏斿뼯곂䥉쉶㘴묽</w:t>
      </w:r>
      <w:r>
        <w:rPr/>
        <w:t>ꗎ</w:t>
      </w:r>
      <w:r>
        <w:rPr/>
        <w:t>䅗睫滂汴幀껂昤空䩍</w:t>
      </w:r>
      <w:r>
        <w:rPr/>
        <w:t>꤫</w:t>
      </w:r>
      <w:r>
        <w:rPr/>
        <w:t>㕢⻂摬⨷䩔位곂撥걣瑴晭쉣嫂焪ㄺ䐭슡汤朽</w:t>
      </w:r>
      <w:r>
        <w:rPr/>
        <w:t>ꤽ</w:t>
      </w:r>
      <w:r>
        <w:rPr/>
        <w:t>䝌瀵恆䓂㠨</w:t>
      </w:r>
      <w:r>
        <w:rPr/>
        <w:t>ⵊ</w:t>
      </w:r>
      <w:r>
        <w:rPr/>
        <w:t>焫硐╓檣揂䡉㯂榬⧂췃⪩㭟츪棂䥙瀦圻祁깞쉾坁</w:t>
      </w:r>
      <w:r>
        <w:rPr/>
        <w:t>Ⳃ</w:t>
      </w:r>
      <w:r>
        <w:rPr/>
        <w:t>㮩婊ꄦ칆㑑熏扐㜩渴</w:t>
      </w:r>
      <w:r>
        <w:rPr/>
        <w:t>⡘</w:t>
      </w:r>
      <w:r>
        <w:rPr/>
        <w:t>칰啉檡䱏숷治뇂썎㡭し㌪⸻煤䗂咮</w:t>
      </w:r>
      <w:r>
        <w:rPr/>
        <w:t>⠲</w:t>
      </w:r>
      <w:r>
        <w:rPr/>
        <w:t>㮥䱶䕘亡湞業刺ꅾ繉㊿慨걔獙㭬疿呃く긮䥑輪圵㊥匶믂칰煔䍒䕦㍔⒩</w:t>
      </w:r>
      <w:r>
        <w:rPr/>
        <w:t>⡍</w:t>
      </w:r>
      <w:r>
        <w:rPr/>
        <w:t>偦縻䡚⑟惎쉹㕞揂䜦儯愮到捈╩浫椻櫂䎿㬯僂㐲쉂⾬楎〤瘰</w:t>
      </w:r>
      <w:r>
        <w:rPr/>
        <w:t>⣂</w:t>
      </w:r>
      <w:r>
        <w:rPr/>
        <w:t>䕰</w:t>
      </w:r>
      <w:r>
        <w:rPr/>
        <w:t>ꕎ</w:t>
      </w:r>
      <w:r>
        <w:rPr/>
        <w:t>䄲ㅍ春슩䨸頺漥딷껂┤츳慅⬳␻噦♖媮洴䖡䙲</w:t>
      </w:r>
      <w:r>
        <w:rPr/>
        <w:t>⣂</w:t>
      </w:r>
      <w:r>
        <w:rPr/>
        <w:t>扈氰唽湬䘮䩸ㅾ⚥曂䉠㭒䉞慤㛂乑슣淍恀䧂㎬瑌쉭勂⍐張区⯂⫂帶楁넣澏奇㓂ꍩ煣愦坶眶ꌲ硌㌰冮歂浺榩뾘䙊妿쉉煙凂㮩䑙</w:t>
      </w:r>
      <w:r>
        <w:rPr/>
        <w:t>ⱄ</w:t>
      </w:r>
      <w:r>
        <w:rPr/>
        <w:t>顶档</w:t>
      </w:r>
      <w:r>
        <w:rPr/>
        <w:t>ⴻ</w:t>
      </w:r>
      <w:r>
        <w:rPr/>
        <w:t>浞橐쉓䒵抱슱楣묥顸楫</w:t>
      </w:r>
      <w:r>
        <w:rPr/>
        <w:t>ⶮ</w:t>
      </w:r>
      <w:r>
        <w:rPr/>
        <w:t>畟太싂䒮⥃㌽㡰㤥⒣⩍</w:t>
      </w:r>
      <w:r>
        <w:rPr/>
        <w:t>ꥃ</w:t>
      </w:r>
      <w:r>
        <w:rPr/>
        <w:t>䠻쉃</w:t>
      </w:r>
      <w:r>
        <w:rPr/>
        <w:t>ꕘ⑟</w:t>
      </w:r>
      <w:r>
        <w:rPr/>
        <w:t>盂皱纮略숴㙶乑⬤</w:t>
      </w:r>
      <w:r>
        <w:rPr/>
        <w:t>⣍</w:t>
      </w:r>
      <w:r>
        <w:rPr/>
        <w:t>幄暘娷㭷睷捸㍎槂繙</w:t>
      </w:r>
      <w:r>
        <w:rPr/>
        <w:t>⢿</w:t>
      </w:r>
      <w:r>
        <w:rPr/>
        <w:t>ꦬ⭓</w:t>
      </w:r>
      <w:r>
        <w:rPr/>
        <w:t>攸썪ㅃ겏祈潯晄䱵㝾ꎘ睍悱카橭制䀶圸㑘⪵䋂瑹禱䙱⩐쉄䪻</w:t>
      </w:r>
      <w:r>
        <w:rPr/>
        <w:t>ꕴ</w:t>
      </w:r>
      <w:r>
        <w:rPr/>
        <w:t>犩⩒〰쉇佞祠䮮䫂夽䡍㥯彈秃猤㍺㨲痂殮⭺啂싍剩穋썟忂桃䊥睋浤煆僂梩뭔穫㩦ヂ쉏灍㨪㵧嘪㣂㐩뾏䣂⬻头奶쵤싂昊쏂땭♦壂灒纩姂</w:t>
      </w:r>
      <w:r>
        <w:rPr/>
        <w:t>ⰰ</w:t>
      </w:r>
      <w:r>
        <w:rPr/>
        <w:t>䉞㉹쉤坙睓⵩桱卥慈䡭渳뽆畁娮㡁䅬쉫呰</w:t>
      </w:r>
      <w:r>
        <w:rPr/>
        <w:t>ⲩ</w:t>
      </w:r>
      <w:r>
        <w:rPr/>
        <w:t>唱凂玬ぺ慬榵쌫ꌱ挫숤녌枡슬呌㧂䉓儣刪橡╋吤딮㥧쉰䨴㑵䭥窩畉㛂㠫⭐礸싂懂浖烂灥㑘⫂䥋䁫漣挴换뽱戩</w:t>
      </w:r>
      <w:r>
        <w:rPr/>
        <w:t>ꗂ</w:t>
      </w:r>
      <w:r>
        <w:rPr/>
        <w:t>숻㢵顖牱쉠뽾丸쉑橎怹繠䵤灦䳂⩘⸹㧂匸梿偉剓㍲♨擎塶䒵</w:t>
      </w:r>
      <w:r>
        <w:rPr/>
        <w:t>ⰲ</w:t>
      </w:r>
      <w:r>
        <w:rPr/>
        <w:t>슮㝤쵠䉓슻䒏땥ꥹ⬣兯⪬</w:t>
      </w:r>
      <w:r>
        <w:rPr/>
        <w:t>ⴰ</w:t>
      </w:r>
      <w:r>
        <w:rPr/>
        <w:t>㡡숤䢩쉱쉔⌰攽⾱쉎쵣䅦泂</w:t>
      </w:r>
      <w:r>
        <w:rPr/>
        <w:t>ⵇ</w:t>
      </w:r>
      <w:r>
        <w:rPr/>
        <w:t>ㅧ幹幄矂㛂輹⻂婔䁧〉䬶쵔獪㥵뮏䃂敏奭楙桟䯂辵䕖顙壂⏂擂捘洴浊墣ꄪ땯㵱奱㥙ꄺ</w:t>
      </w:r>
      <w:r>
        <w:rPr/>
        <w:t>⡁♙</w:t>
      </w:r>
      <w:r>
        <w:rPr/>
        <w:t>忂橥䪣䑕浪潞剸㜰项坅쉹쉋䒮㕨쵑暻ꌪ顤㑨瑑쉐㚏晭轧嗂噌䗂ꎵ幭礯滂㑣彵겡ꅢ猽곂瘯擂뭃䑁䨤䙟卡瓂晐♯䱁纩칑窩輰慄쉹彌걔㬨⍾䭗㏂쉵涏海欭䡰秂쉃儬칕⭶疡⹉숯쉊汩勃听浩牴␻吽淂</w:t>
      </w:r>
      <w:r>
        <w:rPr/>
        <w:t>⡮</w:t>
      </w:r>
      <w:r>
        <w:rPr/>
        <w:t>䈱免껂祇䝔飍䜮䁓㖬</w:t>
      </w:r>
      <w:r>
        <w:rPr/>
        <w:t>ⱬ▘</w:t>
      </w:r>
      <w:r>
        <w:rPr/>
        <w:t>䀪䤨凃冬桥⧂␵牺촱睇䦮♊你埂䵮䏂冮坾갸ꏂ䔥땩䑧숪䀱䰨ꅅ㵩걔佱</w:t>
      </w:r>
      <w:r>
        <w:rPr/>
        <w:t>ⱴ</w:t>
      </w:r>
      <w:r>
        <w:rPr/>
        <w:t>祱桦檘㛂皮쵸祚慅䬥婊嘭偒捩쉠机珂礷漺㴪</w:t>
      </w:r>
      <w:r>
        <w:rPr/>
        <w:t>Ⳃ</w:t>
      </w:r>
      <w:r>
        <w:rPr/>
        <w:t>汳⒥┥㭪橆쉋䎩歰汔숪⪻稳㔣偊땒㉏⥌⻂坮㮩猺䴭匴㥵ぞ㠭쉠凂</w:t>
      </w:r>
      <w:r>
        <w:rPr/>
        <w:t>ⰺ</w:t>
      </w:r>
      <w:r>
        <w:rPr/>
        <w:t>濂渴건坖穕兑㡶㡦奔싂䯂</w:t>
      </w:r>
      <w:r>
        <w:rPr/>
        <w:t>ⴹ</w:t>
      </w:r>
      <w:r>
        <w:rPr/>
        <w:t>䌩쉁晓䤶来</w:t>
      </w:r>
      <w:r>
        <w:rPr/>
        <w:t>ⵓ</w:t>
      </w:r>
      <w:r>
        <w:rPr/>
        <w:t>ⲱ</w:t>
      </w:r>
      <w:r>
        <w:rPr/>
        <w:t>㭅⏂頥彭恘㉬䔥䐵摵摥㤦䍴惂㙐䰻瑟剟兴䨳㝎뽑숬潈唳䌳</w:t>
      </w:r>
      <w:r>
        <w:rPr/>
        <w:t>ⷂ</w:t>
      </w:r>
      <w:r>
        <w:rPr/>
        <w:t>쉥쉹漨杣砣橠杆硴敃䁮땧彁㕐㠱⫂䡦桖畱䛂丷抵뗂䙞쉖楓佗겘䍎䝇䂡쉃췂牋塣祳㵷㕋㭫념睂硆Ⓜ㡊</w:t>
      </w:r>
      <w:r>
        <w:rPr/>
        <w:t>⡱</w:t>
      </w:r>
      <w:r>
        <w:rPr/>
        <w:t>싃迂⹵燂桨犏⩄쉳飃湏쉀ꅣ摲ꆬ噳㇂塍䤨怳쉠凂쉸敫䛂⨶쌱⬲乱</w:t>
      </w:r>
      <w:r>
        <w:rPr/>
        <w:t>⡬</w:t>
      </w:r>
      <w:r>
        <w:rPr/>
        <w:t>咮갬⩋싎剞㵟녬痂췂쵷䭣ꍪ숻顪椯㥸뽥㜤畮㯂쉤䑀瑘婆㓂参か묥㨵숶딶쵆攭㧃쉗</w:t>
      </w:r>
      <w:r>
        <w:rPr/>
        <w:t>ꦿ</w:t>
      </w:r>
      <w:r>
        <w:rPr/>
        <w:t>煳䤩唯䎏䕤䈶␨촴轆癋䭘ꍆ숲⑤쉑癤牷㴊稸嘭䑔䑦癨顑쉧♠彧晘橞년⭊㈤⸪瀶쉒</w:t>
      </w:r>
      <w:r>
        <w:rPr/>
        <w:t>Ɑ</w:t>
      </w:r>
      <w:r>
        <w:rPr/>
        <w:t>绂쉂繦癧㑦䂏䭘䉭瀤婎啊䮬촤</w:t>
      </w:r>
      <w:r>
        <w:rPr/>
        <w:t>ⷂ</w:t>
      </w:r>
      <w:r>
        <w:rPr/>
        <w:t>䃂쉘嚿憘䈤㐩</w:t>
      </w:r>
      <w:r>
        <w:rPr/>
        <w:t>ⴻ</w:t>
      </w:r>
      <w:r>
        <w:rPr/>
        <w:t>쉬健뽑䭦敆뽰</w:t>
      </w:r>
      <w:r>
        <w:rPr/>
        <w:t>⡯</w:t>
      </w:r>
      <w:r>
        <w:rPr/>
        <w:t>洫떮㑮⬴</w:t>
      </w:r>
      <w:r>
        <w:rPr/>
        <w:t>ꥎ</w:t>
      </w:r>
      <w:r>
        <w:rPr/>
        <w:t>䙔砲楁娳䑘㉶獚垵瑣恆硭䱔갣徵渳忂쉎</w:t>
      </w:r>
      <w:r>
        <w:rPr/>
        <w:t>ꤵ</w:t>
      </w:r>
      <w:r>
        <w:rPr/>
        <w:t>땥橂硋쉓弽獬洯題䇎扁佷癲ꍥ桩浙暘䈺㟂奟䝊䠰</w:t>
      </w:r>
      <w:r>
        <w:rPr/>
        <w:t>꧂</w:t>
      </w:r>
      <w:r>
        <w:rPr/>
        <w:t>걣㙗깔慀佒圪漮䄭쉶䡟湯恒</w:t>
      </w:r>
      <w:r>
        <w:rPr/>
        <w:t>ꔹ</w:t>
      </w:r>
      <w:r>
        <w:rPr/>
        <w:t>灚呲敎䵾假䋎䍰䪥呫牬喿䑆⧂䙲婡繾㡇毂瀻쉸ꏂ䙌䤱幎㨸♂䆥䦻敬示</w:t>
      </w:r>
      <w:r>
        <w:rPr/>
        <w:t>ꕣ</w:t>
      </w:r>
      <w:r>
        <w:rPr/>
        <w:t>슿㥩瀤婣ꍧ畡ㅆ勂晩쉋㥢썣ꥵ晕숥숯昶츷犿⑯⽂</w:t>
      </w:r>
      <w:r>
        <w:rPr/>
        <w:t>ⲩ</w:t>
      </w:r>
      <w:r>
        <w:rPr/>
        <w:t>쉒㵷栨槎癣痂拎ッ冮瀰ぅ⹲樭瑉㈲搮쉁呚悩䚵㍆戫擃癗济呇㴷打</w:t>
      </w:r>
      <w:r>
        <w:rPr/>
        <w:t>ꖘ</w:t>
      </w:r>
      <w:r>
        <w:rPr/>
        <w:t>泃깠椣숭斏栰扳䥓䭱뾩畎娩슩澵丶뾵礮걵煆</w:t>
      </w:r>
      <w:r>
        <w:rPr/>
        <w:t>ꤨ</w:t>
      </w:r>
      <w:r>
        <w:rPr/>
        <w:t>歠뽄䀥㩅杲娱炣恪煉⍺偌⭙燍摕쉥轑뭈轋㡦摺㏂ꎱ╰䇂剉轤扩䷎⨤枻眺彴ꆥ恎슻뭉婺撮깓啅灌⑖㘲䑍䍂</w:t>
      </w:r>
      <w:r>
        <w:rPr/>
        <w:t>ꔺ</w:t>
      </w:r>
      <w:r>
        <w:rPr/>
        <w:t>吰⎩歆睧㭱硔싂깅䵚乐뽡煣깏깯⽧堩</w:t>
      </w:r>
      <w:r>
        <w:rPr/>
        <w:t>ⵁ</w:t>
      </w:r>
      <w:r>
        <w:rPr/>
        <w:t>쉀⽆쉓컎걃ꄪ쉣係婮㠸浍啷䡰兞䦬䰭쉸慭䱆╆火曂畓</w:t>
      </w:r>
      <w:r>
        <w:rPr/>
        <w:t>ⷍ</w:t>
      </w:r>
      <w:r>
        <w:rPr/>
        <w:t>晄協㷂뗂ㅍ樮繲啬숫⵭</w:t>
      </w:r>
      <w:r>
        <w:rPr/>
        <w:t>ⴶ</w:t>
      </w:r>
      <w:r>
        <w:rPr/>
        <w:t>囃㬣쉷쉈</w:t>
      </w:r>
      <w:r>
        <w:rPr/>
        <w:t>ⵊ</w:t>
      </w:r>
      <w:r>
        <w:rPr/>
        <w:t>桴瑷杷煊㚵⾱걸奦슘䐪䄯</w:t>
      </w:r>
      <w:r>
        <w:rPr/>
        <w:t>ꥈ</w:t>
      </w:r>
      <w:r>
        <w:rPr/>
        <w:t>媿쉠ㅩ畷穏癖쉰䪵䐯迂뭢顦熘뇂役⹴⍀㑕畓椰뽘橨꺘䤩坢噒땙畈슮猬湚뇂ꥺ갵⹩</w:t>
      </w:r>
      <w:r>
        <w:rPr/>
        <w:t>ⴻ</w:t>
      </w:r>
      <w:r>
        <w:rPr/>
        <w:t>媵瑓싂⽧玡偬갤䵺⹷뗍瑢㍋㩹嗂</w:t>
      </w:r>
      <w:r>
        <w:rPr/>
        <w:t>ⱶ</w:t>
      </w:r>
      <w:r>
        <w:rPr/>
        <w:t>灦ꅖ㈱⑋쉫</w:t>
      </w:r>
      <w:r>
        <w:rPr/>
        <w:t>⡃</w:t>
      </w:r>
      <w:r>
        <w:rPr/>
        <w:t>㉆칯掮游た䡖㬺槂瓂㥸숩滂杋坚纵츮灕쉤</w:t>
      </w:r>
      <w:r>
        <w:rPr/>
        <w:t>ꤸ</w:t>
      </w:r>
      <w:r>
        <w:rPr/>
        <w:t>佔</w:t>
      </w:r>
      <w:r>
        <w:rPr/>
        <w:t>ꕭ</w:t>
      </w:r>
      <w:r>
        <w:rPr/>
        <w:t>畦♣偔갰浫㴫塢摉炱辱䧍奟꺮䗎녫卣呂䅰獠땟態</w:t>
      </w:r>
      <w:r>
        <w:rPr/>
        <w:t>ꤦ</w:t>
      </w:r>
      <w:r>
        <w:rPr/>
        <w:t>昦契幺㖿칁毂睈㉖獁䵎彖沩ꅔ涿</w:t>
      </w:r>
      <w:r>
        <w:rPr/>
        <w:t>Ⳃ⹚</w:t>
      </w:r>
      <w:r>
        <w:rPr/>
        <w:t>ぷ橒攪㍷䔸䖩쌭偷䔺㣂⩳娦䋂獄싂廂留繯棂㑙</w:t>
      </w:r>
      <w:r>
        <w:rPr/>
        <w:t>ⵤ⮱</w:t>
      </w:r>
      <w:r>
        <w:rPr/>
        <w:t>沵浩</w:t>
      </w:r>
      <w:r>
        <w:rPr/>
        <w:t>Ⳏ</w:t>
      </w:r>
      <w:r>
        <w:rPr/>
        <w:t>놬</w:t>
      </w:r>
      <w:r>
        <w:rPr/>
        <w:t>ꤣꕹ⫂</w:t>
      </w:r>
      <w:r>
        <w:rPr/>
        <w:t>婙煵婊⛃뽨㧎浲㧍灞曎⥷㇂䝥⪱쉆묺潮慓偁搯碵㋂㜯㤱</w:t>
      </w:r>
      <w:r>
        <w:rPr/>
        <w:t>꧂</w:t>
      </w:r>
      <w:r>
        <w:rPr/>
        <w:t>䔦⼩䂥ぱ칢幧䬮ㅦ⽡쉭此坩穟⤰亿䅁㟂枏ꥥ슣稊嘹㔬攪╪칍桄䒬桗穣瑨⽔敐埃㨯㩪獴凂쉇숮堨浣促摸摊㴩䬤⨳쉏假佪㥚곎睩䇂瑄䡗㘦㭭湱㩪㢥硎牺湉炣䀬쉨櫃㉷⪏쵢浊</w:t>
      </w:r>
      <w:r>
        <w:rPr/>
        <w:t>ꔻ⹟</w:t>
      </w:r>
      <w:r>
        <w:rPr/>
        <w:t>쉶슱未夵갳⎡礸㗂佡㶬⽰䑥欹失佶煗㉈</w:t>
      </w:r>
      <w:r>
        <w:rPr/>
        <w:t>ⵃ</w:t>
      </w:r>
      <w:r>
        <w:rPr/>
        <w:t>敞뽅</w:t>
      </w:r>
      <w:r>
        <w:rPr/>
        <w:t>Ⲭ</w:t>
      </w:r>
      <w:r>
        <w:rPr/>
        <w:t>ⴳ</w:t>
      </w:r>
      <w:r>
        <w:rPr/>
        <w:t>䜣摒䄸淂朸⿃帪傮䗂㒩幍Ⓧ긬ꌽ놩䔥冩剁녳ꥠ甲㉨秂뼰</w:t>
      </w:r>
      <w:r>
        <w:rPr/>
        <w:t>ꤦ</w:t>
      </w:r>
      <w:r>
        <w:rPr/>
        <w:t>穌琶묽睤꥔䨮</w:t>
      </w:r>
      <w:r>
        <w:rPr/>
        <w:t>ⱘ</w:t>
      </w:r>
      <w:r>
        <w:rPr/>
        <w:t>瑸びの슣浅䨬洹䥋く恩椤嘻枘杊䡞싃晘礯싂㥩⨸哂⽯⽲噬汬쉓硎頪堺䄺</w:t>
      </w:r>
      <w:r>
        <w:rPr/>
        <w:t>ⵌ</w:t>
      </w:r>
      <w:r>
        <w:rPr/>
        <w:t>걨䕺助䘪㄰⍠熩</w:t>
      </w:r>
      <w:r>
        <w:rPr/>
        <w:t>ⶵ</w:t>
      </w:r>
      <w:r>
        <w:rPr/>
        <w:t>托♈㈰䕡㵀漲圱㛂㙳櫂⚿䶿쵋䪣䱏獈◃偫썤坁獠뽮呮瞻廂쉤祟</w:t>
      </w:r>
      <w:r>
        <w:rPr/>
        <w:t>ꕡ</w:t>
      </w:r>
      <w:r>
        <w:rPr/>
        <w:t>ꥧ㫎淂쉢㙨䈽操摋繫収汸恎㩊煆⭱汐㍆䝙䍆輤挽싍췂ꎘ촲문ㅞ㩬㐹䃂땾䝪</w:t>
      </w:r>
      <w:r>
        <w:rPr/>
        <w:t>⣂</w:t>
      </w:r>
      <w:r>
        <w:rPr/>
        <w:t>橐쉦槍숹撱썘㑾</w:t>
      </w:r>
      <w:r>
        <w:rPr/>
        <w:t>Ⳃ</w:t>
      </w:r>
      <w:r>
        <w:rPr/>
        <w:t>嘪栱⌣㘬⻂坒䅴ㄣ吥恬沣⍗䞿㟍쉏煷ꌩ嗂</w:t>
      </w:r>
      <w:r>
        <w:rPr/>
        <w:t>ꖣ</w:t>
      </w:r>
      <w:r>
        <w:rPr/>
        <w:t>礪〪췂㡏潎娲쉘녭䥏䅊⩰䝇橤䑏ヂ䱵䤰椫䝢䁟皩睱浈慒桩炡</w:t>
      </w:r>
      <w:r>
        <w:rPr/>
        <w:t>ⷎ</w:t>
      </w:r>
      <w:r>
        <w:rPr/>
        <w:t>佧恩깸㞩占慃㍋灊ㅯ湘彆牅⺿⥄깅歮壂䔥쉣⛂柂伮녱㍴㐱쉦ꅁ</w:t>
      </w:r>
      <w:r>
        <w:rPr/>
        <w:t>ⷍ⯂</w:t>
      </w:r>
      <w:r>
        <w:rPr/>
        <w:t>塂</w:t>
      </w:r>
      <w:r>
        <w:rPr/>
        <w:t>ⱓ</w:t>
      </w:r>
      <w:r>
        <w:rPr/>
        <w:t>掩㵡䉩⭕う긷쉗칂䠹⨰</w:t>
      </w:r>
      <w:r>
        <w:rPr/>
        <w:t>⠵</w:t>
      </w:r>
      <w:r>
        <w:rPr/>
        <w:t>딯슿䘻⹷䡸稫뭹毂测楠縰㊘圻収숥㕱浃䝺卨佴긱㘳桱㵎忍ꥶ眱硲柂쉞晟⤪當奸に攷⩒攬ꍭ㩗䝬潘杋嫍╂㓍㶩䯍祱廎䈺䁚⩸⥌슮颣癀奥䩗湤㉆圳湺偗</w:t>
      </w:r>
      <w:r>
        <w:rPr/>
        <w:t>ꖣ</w:t>
      </w:r>
      <w:r>
        <w:rPr/>
        <w:t>剌䑀⭡⹥썷擂唬ㅗ⥾弥圻䦮水⽆걊所琬剗癰娫䡫燂傡ぎ慡勂奶敗┴種⽀ꅢ乐䏂䪮砶⩦畠㠳쉡㥩</w:t>
      </w:r>
      <w:r>
        <w:rPr/>
        <w:t>ꦥ</w:t>
      </w:r>
      <w:r>
        <w:rPr/>
        <w:t>뽺䢻녞滂㌻쉧䄣곂卟뽆䝺繘礫䎻䡊싂숳拂倮榿⫂輬彈㙤걍椯뼩档徱긽燂㚥坋숩轂숥쉃㦮濍伱慟㉚垥惂쉳䌳䀨쉶⌵㍌䉚䦵ち쉟ꍗ䙴⺣갮</w:t>
      </w:r>
      <w:r>
        <w:rPr/>
        <w:t>ꕷ</w:t>
      </w:r>
      <w:r>
        <w:rPr/>
        <w:t>倩╺燂搷숦灊</w:t>
      </w:r>
      <w:r>
        <w:rPr/>
        <w:t>ⵗ</w:t>
      </w:r>
      <w:r>
        <w:rPr/>
        <w:t>噒榏䍳쉅ꍯ⫂㜪⮮玻◂㉷ꍣ쉟洦⩴쉐坚</w:t>
      </w:r>
      <w:r>
        <w:rPr/>
        <w:t>Ⱛ</w:t>
      </w:r>
      <w:r>
        <w:rPr/>
        <w:t>㤨婪썲</w:t>
      </w:r>
      <w:r>
        <w:rPr/>
        <w:t>ꕯ</w:t>
      </w:r>
      <w:r>
        <w:rPr/>
        <w:t>䮡╉䕫輮捖싂䉑Ⓕ쎣迂</w:t>
      </w:r>
      <w:r>
        <w:rPr/>
        <w:t>ⰸ</w:t>
      </w:r>
      <w:r>
        <w:rPr/>
        <w:t>갊䳂ꅠ쉑兌ㅔ竍䭔抩</w:t>
      </w:r>
      <w:r>
        <w:rPr/>
        <w:t>ꖥ</w:t>
      </w:r>
      <w:r>
        <w:rPr/>
        <w:t>㡭</w:t>
      </w:r>
      <w:r>
        <w:rPr/>
        <w:t>ꦣ</w:t>
      </w:r>
      <w:r>
        <w:rPr/>
        <w:t>쉡ꥥ㚏洳瑬ꇍ曃剘嚮䵉潍쉯▘숱쉌幔䈬㋂䶱㩳捣塨犻䍀颬䡌䏂ㅵ恫⤤</w:t>
      </w:r>
      <w:r>
        <w:rPr/>
        <w:t>Ⳃ</w:t>
      </w:r>
      <w:r>
        <w:rPr/>
        <w:t>汭敢쉐⽴竂淂佗杭䶿娻佷썵敪擂⩗㯃柎卒㧂쉚炱䤬뽰⍷䝚䱌◂따㫂颿슩参顰奏䨩숪噀硶勂㡀⒮䥟㝦南䱆㝅剳瑣땄䱦㉸瘸飍싂䝧㚡勂婆㞬ꅖㅧ䍸䭲쉇㥤迍</w:t>
      </w:r>
      <w:r>
        <w:rPr/>
        <w:t>ꕕ</w:t>
      </w:r>
      <w:r>
        <w:rPr/>
        <w:t>煁揂㨶畵㏂侩㥺祚㭐佾㕹珍卂彐垩辥⩑㶻䠬礹⴦㚩噥슏壂묵顟慶塲ꌶ慱</w:t>
      </w:r>
      <w:r>
        <w:rPr/>
        <w:t>ⵢ</w:t>
      </w:r>
      <w:r>
        <w:rPr/>
        <w:t>㜦帲ꅞ瘷땲ꥱ儺뽘ꏂ䕮㕪</w:t>
      </w:r>
      <w:r>
        <w:rPr/>
        <w:t>⠯</w:t>
      </w:r>
      <w:r>
        <w:rPr/>
        <w:t>噂싂片娫⫂嚡</w:t>
      </w:r>
      <w:r>
        <w:rPr/>
        <w:t>ⱎ</w:t>
      </w:r>
      <w:r>
        <w:rPr/>
        <w:t>杰ꌰ灭숻⥆埂猱疿⭳癥ꥨ䱶灅杞灶</w:t>
      </w:r>
      <w:r>
        <w:rPr/>
        <w:t>ꔷ⏂</w:t>
      </w:r>
      <w:r>
        <w:rPr/>
        <w:t>쉟潘獟乑栩䍇敮塡幙㛂⍣轊꺮㈷痎쉙畴</w:t>
      </w:r>
      <w:r>
        <w:rPr/>
        <w:t>⡯</w:t>
      </w:r>
      <w:r>
        <w:rPr/>
        <w:t>祳嗍乌뇂ォ䉢䓂嘩䠪녁츷嫂癡呆䕦캻䷍䭞礸㵑␩侮潫眳嘺琳㗂숮ゥ斩晐䰲䃎춣걾㙔ꆵ昨</w:t>
      </w:r>
      <w:r>
        <w:rPr/>
        <w:t>ꕋ</w:t>
      </w:r>
      <w:r>
        <w:rPr/>
        <w:t>卑輲婪顦䬸折䦘⍊</w:t>
      </w:r>
      <w:r>
        <w:rPr/>
        <w:t>ⰳ</w:t>
      </w:r>
      <w:r>
        <w:rPr/>
        <w:t>ㅃ倶싂㭣┳㠩䭎桴揂碏썮瘬塆助松⩮겻쌦瞿⩰쉺⬱睒넸湎栱칳</w:t>
      </w:r>
    </w:p>
    <w:p>
      <w:pPr>
        <w:pStyle w:val="PreformattedText"/>
        <w:bidi w:val="0"/>
        <w:spacing w:before="0" w:after="0"/>
        <w:jc w:val="left"/>
        <w:rPr/>
      </w:pPr>
      <w:r>
        <w:rPr/>
        <w:t>旎ㅬ⪵╭湢쉧</w:t>
      </w:r>
      <w:r>
        <w:rPr/>
        <w:t>⣂</w:t>
      </w:r>
      <w:r>
        <w:rPr/>
        <w:t>䡅哂㡏⩞ꍬ兹쉖牪╗ꄴ假汖ꄰ幣坷</w:t>
      </w:r>
      <w:r>
        <w:rPr/>
        <w:t>⡖</w:t>
      </w:r>
      <w:r>
        <w:rPr/>
        <w:t>偩祑쌰敐䁳ꥧ佬轀╹딨㯂凎飂㌤奅禩攻址㍥橞慰</w:t>
      </w:r>
      <w:r>
        <w:rPr/>
        <w:t>ꔵ</w:t>
      </w:r>
      <w:r>
        <w:rPr/>
        <w:t>稪卒ㄪ浄〨䁤株ꅊ㌶䴰顬쉂㶿扳兔㭎ꍤ剅㙒湎繃㡬㈤愸彉奅㣂䩎뾣䝌桡㝓䞮䈵싂瘷獺</w:t>
      </w:r>
      <w:r>
        <w:rPr/>
        <w:t>ⰰ</w:t>
      </w:r>
      <w:r>
        <w:rPr/>
        <w:t>捁灧숪颮匦癬䵦⩾싂剙넯瑄㣂牥煒曂뼭ꍳ떿恉嫂㝤䐭</w:t>
      </w:r>
      <w:r>
        <w:rPr/>
        <w:t>ⱒ</w:t>
      </w:r>
      <w:r>
        <w:rPr/>
        <w:t>兴슘</w:t>
      </w:r>
      <w:r>
        <w:rPr/>
        <w:t>⣂</w:t>
      </w:r>
      <w:r>
        <w:rPr/>
        <w:t>뭏䥤⭦◂⍕䤲캬升禥祊榱걞䀤쉚睇䵦⽚숶ㅉ娪瑒ꍯ</w:t>
      </w:r>
      <w:r>
        <w:rPr/>
        <w:t>Ⱕ</w:t>
      </w:r>
      <w:r>
        <w:rPr/>
        <w:t>쉗䡢깯彦朩쉸呟琽⭎♑⺣癋쉞ぉ縰奫뇂啸㣂녴숺㭍갪슏㭊硒쉉〱</w:t>
      </w:r>
      <w:r>
        <w:rPr/>
        <w:t>Ⲭ</w:t>
      </w:r>
      <w:r>
        <w:rPr/>
        <w:t>쌸息偁乷䕺呶慘쉲쉡扏湍숭싃溡</w:t>
      </w:r>
      <w:r>
        <w:rPr/>
        <w:t>Ᵽ</w:t>
      </w:r>
      <w:r>
        <w:rPr/>
        <w:t>㵆䩵势浞㏂奺奊潗묥坨毎숮쉏ꥤ㕒う䔶ꍹ㑍怸楘橪</w:t>
      </w:r>
      <w:r>
        <w:rPr/>
        <w:t>ꥋ</w:t>
      </w:r>
      <w:r>
        <w:rPr/>
        <w:t>䅘䱐⩧⑈磂╺ㆣ猩쉷㨨쉆⩪䯂뭐砤煍儺帺깲繦⽷</w:t>
      </w:r>
      <w:r>
        <w:rPr/>
        <w:t>⡨</w:t>
      </w:r>
      <w:r>
        <w:rPr/>
        <w:t>卞㥖䙙쉷䩙䉥ㄷ칖㝔祋뮩睋佢愹頷ꌩ⫂␽☺漊䤱⺡ꆡ⸰쉆癄슏畕偃</w:t>
      </w:r>
      <w:r>
        <w:rPr/>
        <w:t>⡷⪩⑊</w:t>
      </w:r>
      <w:r>
        <w:rPr/>
        <w:t>쵊⥲쉊싍禘칩昴㢥</w:t>
      </w:r>
      <w:r>
        <w:rPr/>
        <w:t>ꕁ</w:t>
      </w:r>
      <w:r>
        <w:rPr/>
        <w:t>䈣穮촶ꍪ⨥⭺復秂帲匴妏꥖녪㩬橵싂쵺仃祄䕊呋츦싂椽煎漰㝅</w:t>
      </w:r>
      <w:r>
        <w:rPr/>
        <w:t>ꖏ</w:t>
      </w:r>
      <w:r>
        <w:rPr/>
        <w:t>澱㑐獖뇂熏䷂␦촹竂</w:t>
      </w:r>
      <w:r>
        <w:rPr/>
        <w:t>⠭</w:t>
      </w:r>
      <w:r>
        <w:rPr/>
        <w:t>ꤳ</w:t>
      </w:r>
      <w:r>
        <w:rPr/>
        <w:t>䍅晉⛂⩹䒏⥣㔭</w:t>
      </w:r>
      <w:r>
        <w:rPr/>
        <w:t>ꥏ</w:t>
      </w:r>
      <w:r>
        <w:rPr/>
        <w:t>睢싃漪毂㠸楑꤮慱깄潧桖⩊⑃</w:t>
      </w:r>
      <w:r>
        <w:rPr/>
        <w:t>ꥆ</w:t>
      </w:r>
      <w:r>
        <w:rPr/>
        <w:t>烂䉲땥싂灅䗎灉垮獌硍숸䲱걑㉎♸轤扂뼣</w:t>
      </w:r>
      <w:r>
        <w:rPr/>
        <w:t>ⷃ</w:t>
      </w:r>
      <w:r>
        <w:rPr/>
        <w:t>쉾夷䝩繗싂꧎䥇슩</w:t>
      </w:r>
      <w:r>
        <w:rPr/>
        <w:t>ⵙ</w:t>
      </w:r>
      <w:r>
        <w:rPr/>
        <w:t>䩦칫녔쉧</w:t>
      </w:r>
      <w:r>
        <w:rPr/>
        <w:t>Ⱨ</w:t>
      </w:r>
      <w:r>
        <w:rPr/>
        <w:t>슱㩾参漥ꅃ栲⩫汞♪塘땦숤♧㢣䵮</w:t>
      </w:r>
      <w:r>
        <w:rPr/>
        <w:t>ⱘ</w:t>
      </w:r>
      <w:r>
        <w:rPr/>
        <w:t>쉒녮啰噌녈愴ꇂ㟃猲顴纣䑁乱兀潍㑑佨⌥䔮</w:t>
      </w:r>
      <w:r>
        <w:rPr/>
        <w:t>ꦏ</w:t>
      </w:r>
      <w:r>
        <w:rPr/>
        <w:t>䭒䥓瀴倣⒩憥ꍳ⎬쉌쉂慺⽰</w:t>
      </w:r>
      <w:r>
        <w:rPr/>
        <w:t>ꥒ</w:t>
      </w:r>
      <w:r>
        <w:rPr/>
        <w:t>だ剟㕅싂梩瘮䫂畐㏂憿⼷</w:t>
      </w:r>
      <w:r>
        <w:rPr/>
        <w:t>ꗂ</w:t>
      </w:r>
      <w:r>
        <w:rPr/>
        <w:t>쉯䅙器㍢旂垩녅</w:t>
      </w:r>
      <w:r>
        <w:rPr/>
        <w:t>ꕗ</w:t>
      </w:r>
      <w:r>
        <w:rPr/>
        <w:t>䍍氮䉢⯂眵睚卨兊㠤䅴걗祋녔礱싂⍱朴戩晒摔뼳⪱쉮瀥쉷㢘뼷䅧⵳⽦げㅴ汉⺡슻䉕슱㌳桉㥤䬨㦣㣂幥参䙞䊮긺䕚塴塰♉䱸噌婣⩩橭畣楺䩰瑯䮬顇繍♀怪쉄⮩燂썢促걪㆏䉖쉲㭸敺桉㑧煰</w:t>
      </w:r>
      <w:r>
        <w:rPr/>
        <w:t>ꦥ</w:t>
      </w:r>
      <w:r>
        <w:rPr/>
        <w:t>쉧⍤⫂珂</w:t>
      </w:r>
      <w:r>
        <w:rPr/>
        <w:t>ꤴ</w:t>
      </w:r>
      <w:r>
        <w:rPr/>
        <w:t>戮䝴刺㬯幞녫츣⍗㦘싎啙灦썦湨瑋싂</w:t>
      </w:r>
      <w:r>
        <w:rPr/>
        <w:t>ꥑ</w:t>
      </w:r>
      <w:r>
        <w:rPr/>
        <w:t>㔰伪ꄪ縶㢏刱㮩쌫頱䔯繒⼺⼤</w:t>
      </w:r>
      <w:r>
        <w:rPr/>
        <w:t>ꥁ</w:t>
      </w:r>
      <w:r>
        <w:rPr/>
        <w:t>㬳坤</w:t>
      </w:r>
      <w:r>
        <w:rPr/>
        <w:t>ꤩ</w:t>
      </w:r>
      <w:r>
        <w:rPr/>
        <w:t>頨㨦参䴰쉏瑋쉌堥㥟妻幕乗恺㣂砦傿煑樶䠶쉦焤䮡桉穕奮垣녕戻颵夤䓂ꆬ啰姂쎩䥀␶浖慺畴⩮爹쉇䇂浲⹌䌳䗂曂恐䯂ꅪ歑䁏儸灧䭀桃쉉噗䧂䍮漨묲</w:t>
      </w:r>
      <w:r>
        <w:rPr/>
        <w:t>⡬</w:t>
      </w:r>
      <w:r>
        <w:rPr/>
        <w:t>쉐</w:t>
      </w:r>
      <w:r>
        <w:rPr/>
        <w:t>ꕎ</w:t>
      </w:r>
      <w:r>
        <w:rPr/>
        <w:t>쵉䍊╪숭愲㑙숣㢥樸奆䙄牔♏숪坪㦡祆桮⥡恰疩䓂◂䍧䵓伫䩰幾辱싃⼸兯ㅉ㜽歭뗂摌槍徵⹤塱癟</w:t>
      </w:r>
      <w:r>
        <w:rPr/>
        <w:t>ⱉ</w:t>
      </w:r>
      <w:r>
        <w:rPr/>
        <w:t>眣顔칐</w:t>
      </w:r>
      <w:r>
        <w:rPr/>
        <w:t>ⶬ</w:t>
      </w:r>
      <w:r>
        <w:rPr/>
        <w:t>뽱䍟癟</w:t>
      </w:r>
      <w:r>
        <w:rPr/>
        <w:t>ꕵ</w:t>
      </w:r>
      <w:r>
        <w:rPr/>
        <w:t>䕬썑婥습奱걫㍗䦘牧䩕⪵揂㪩摺氲뼴禬⒱⵮前䭩顡焸痍䁖涏쉹睳뿂倥䂣⥈囂㥥⥩ꥬㅦ䙶</w:t>
      </w:r>
      <w:r>
        <w:rPr/>
        <w:t>ꥂ</w:t>
      </w:r>
      <w:r>
        <w:rPr/>
        <w:t>㨪㠻䂩婺㝨ꅆ㈽窡夣썤充</w:t>
      </w:r>
      <w:r>
        <w:rPr/>
        <w:t>ꦮ</w:t>
      </w:r>
      <w:r>
        <w:rPr/>
        <w:t>轇㷃췂恓硨⼫㔤䠸け兓辱촳⍵깂㕭塨䄺⍲䭘ꆣ洹淂䭣숯⩩㒘</w:t>
      </w:r>
      <w:r>
        <w:rPr/>
        <w:t>ⱗ</w:t>
      </w:r>
      <w:r>
        <w:rPr/>
        <w:t>江䭠汀眴顆</w:t>
      </w:r>
      <w:r>
        <w:rPr/>
        <w:t>ꕊ</w:t>
      </w:r>
      <w:r>
        <w:rPr/>
        <w:t>噾촥䁱娵婬䀊걊漥吮畃䵳쉖夭柂⸩㍣扪䅩</w:t>
      </w:r>
      <w:r>
        <w:rPr/>
        <w:t>ⷎ⭲</w:t>
      </w:r>
      <w:r>
        <w:rPr/>
        <w:t>䵐쉦놘⒣⼥㍌睄坔瀳쉓㩙䵞〵洯塯쉒</w:t>
      </w:r>
      <w:r>
        <w:rPr/>
        <w:t>ⴽ</w:t>
      </w:r>
      <w:r>
        <w:rPr/>
        <w:t>扒住敭믂机殩ꅒ劵⏂決橹奎瞵㉭债⨴</w:t>
      </w:r>
      <w:r>
        <w:rPr/>
        <w:t>꤯</w:t>
      </w:r>
      <w:r>
        <w:rPr/>
        <w:t>䵦싂␨慷穭䬥䝰♁桀⦵넩恰㕡㔷嚱땬歐噞䧂쉓깘</w:t>
      </w:r>
      <w:r>
        <w:rPr/>
        <w:t>ⵖ⹤</w:t>
      </w:r>
      <w:r>
        <w:rPr/>
        <w:t>啊竎⍷㨳칸숣</w:t>
      </w:r>
      <w:r>
        <w:rPr/>
        <w:t>ꕉ</w:t>
      </w:r>
      <w:r>
        <w:rPr/>
        <w:t>〳杌偹떻땠硒潣ㄤ䌪瑹䕖ち⨯ꄷㅀ倦䍫㥘갴䈽浯息⬪汧쵈㕴爸㥠匽捚弴晃框妏뽵秂测츺㶩涻⾏</w:t>
      </w:r>
      <w:r>
        <w:rPr/>
        <w:t>ⷂ</w:t>
      </w:r>
      <w:r>
        <w:rPr/>
        <w:t>㍫畱弬夦䗂捓⩞瀮㙫쉮橯䑍Ⓜ塩祥ㅞ瑩뗂仂䔽浶㍺㥞뭏</w:t>
      </w:r>
      <w:r>
        <w:rPr/>
        <w:t>ⴤ</w:t>
      </w:r>
      <w:r>
        <w:rPr/>
        <w:t>ꅅ☸报녔榏嘨窘㉎廂楗놵催曂整ふ䞿㩢夬㑴坧搪⺩뇂嘰쵵晙䫂⨫桪☤㩕캘噍个갰晀⩰啂梩⭇쉚㕠楩⨬쉩숬</w:t>
      </w:r>
      <w:r>
        <w:rPr/>
        <w:t>ꕙ⶘</w:t>
      </w:r>
      <w:r>
        <w:rPr/>
        <w:t>迂柂</w:t>
      </w:r>
      <w:r>
        <w:rPr/>
        <w:t>ꕶ</w:t>
      </w:r>
      <w:r>
        <w:rPr/>
        <w:t>쉬</w:t>
      </w:r>
      <w:r>
        <w:rPr/>
        <w:t>ⳃ</w:t>
      </w:r>
      <w:r>
        <w:rPr/>
        <w:t>䤣⪥啱䉙㝞䡂넸硖獯湢つ㡚ㅔ噁싂䁯扐楖뼦䵾杏䭈眱滂輳딦䡘奉╂䛂䝣㡫쉒凂䆮㡹ꍲ</w:t>
      </w:r>
      <w:r>
        <w:rPr/>
        <w:t>ꖥ</w:t>
      </w:r>
      <w:r>
        <w:rPr/>
        <w:t>搷售⽧쉸瘨䱃䅨䭚쉲뭺⧂千ꥪ接朸夳䭂⸫呷䜽쉮◂㈣쵖倰카⑫쉬竂숳晖呍瑍</w:t>
      </w:r>
      <w:r>
        <w:rPr/>
        <w:t>ⵚ</w:t>
      </w:r>
      <w:r>
        <w:rPr/>
        <w:t>㬺眺槂</w:t>
      </w:r>
      <w:r>
        <w:rPr/>
        <w:t>ⲡ</w:t>
      </w:r>
      <w:r>
        <w:rPr/>
        <w:t>숰⩭ㅑ晀썤輵⩕㭂땭⍲쵈쉭쉰䓍뇂䰦奺㗎⍑畚䐬㤤䃂竎⦮㥂䍉义쉒㧂쉫繶䲩쉦婩⼹쉮</w:t>
      </w:r>
      <w:r>
        <w:rPr/>
        <w:t>ꗂ</w:t>
      </w:r>
      <w:r>
        <w:rPr/>
        <w:t>楯㖘뽲숩</w:t>
      </w:r>
      <w:r>
        <w:rPr/>
        <w:t>ꦵ</w:t>
      </w:r>
      <w:r>
        <w:rPr/>
        <w:t>恇ꍆ欨⍁睙</w:t>
      </w:r>
      <w:r>
        <w:rPr/>
        <w:t>ꕠ</w:t>
      </w:r>
      <w:r>
        <w:rPr/>
        <w:t>截숲⿂倴⒬㙮㑱⿂湹侬넬쉆䅧ꥸ戦淃䃍뭘瓂쎻녗穆丨碣颱珂⽌꺻偑쉔</w:t>
      </w:r>
      <w:r>
        <w:rPr/>
        <w:t>ⱦ</w:t>
      </w:r>
      <w:r>
        <w:rPr/>
        <w:t>浆疿枱挲窥숭瑗珃䪱題ꌥ⍁⨹싂䠬뽫츥榵兮眱怯䤰祡⍡뮵䒿㝑숶</w:t>
      </w:r>
      <w:r>
        <w:rPr/>
        <w:t>꧂</w:t>
      </w:r>
      <w:r>
        <w:rPr/>
        <w:t>抵</w:t>
      </w:r>
      <w:r>
        <w:rPr/>
        <w:t>ꕓ</w:t>
      </w:r>
      <w:r>
        <w:rPr/>
        <w:t>䶏㉋愶㋍暿츻輮绂睠</w:t>
      </w:r>
      <w:r>
        <w:rPr/>
        <w:t>ꗍ</w:t>
      </w:r>
      <w:r>
        <w:rPr/>
        <w:t>题嫂弹劏뮬噘㉸묽ꥮ깺쉃쉧輣䵰쵖瑥</w:t>
      </w:r>
      <w:r>
        <w:rPr/>
        <w:t>ꥈ</w:t>
      </w:r>
      <w:r>
        <w:rPr/>
        <w:t>倦쉣껂긫녉碏㩙걡ꅴ劻䜶湹榩</w:t>
      </w:r>
      <w:r>
        <w:rPr/>
        <w:t>Ⱞ</w:t>
      </w:r>
      <w:r>
        <w:rPr/>
        <w:t>畗弪걫딱䔷䳂懍⭖㑰媏渨䵆㵶㌹⩇⼸儭の</w:t>
      </w:r>
      <w:r>
        <w:rPr/>
        <w:t>ꥌ</w:t>
      </w:r>
      <w:r>
        <w:rPr/>
        <w:t>뇂</w:t>
      </w:r>
      <w:r>
        <w:rPr/>
        <w:t>ⲻ</w:t>
      </w:r>
      <w:r>
        <w:rPr/>
        <w:t>㡳ㆻꌬ⹣噕䬨䜱쵅숤슩쵺䔩</w:t>
      </w:r>
      <w:r>
        <w:rPr/>
        <w:t>ꥇ</w:t>
      </w:r>
      <w:r>
        <w:rPr/>
        <w:t>쉋⥓╱쉬戸祡⧂</w:t>
      </w:r>
      <w:r>
        <w:rPr/>
        <w:t>ꕁ</w:t>
      </w:r>
      <w:r>
        <w:rPr/>
        <w:t>漮䤪뭟㘯뼬䗂숮磂亏拂辮县さ婓</w:t>
      </w:r>
      <w:r>
        <w:rPr/>
        <w:t>꧂</w:t>
      </w:r>
      <w:r>
        <w:rPr/>
        <w:t>冬䁃ꅹ䪡㡶㗂凎⫂典㷂廂</w:t>
      </w:r>
      <w:r>
        <w:rPr/>
        <w:t>ⲏ</w:t>
      </w:r>
      <w:r>
        <w:rPr/>
        <w:t>夽睞䉚䧂㭲쉂䉘⹂轒䕹숤깵䅍摒暻绂⌊쉫䥭碩㑈摵䝆奙䦱主</w:t>
      </w:r>
      <w:r>
        <w:rPr/>
        <w:t>ⱘ</w:t>
      </w:r>
      <w:r>
        <w:rPr/>
        <w:t>椸컂硢⹘</w:t>
      </w:r>
      <w:r>
        <w:rPr/>
        <w:t>⠪</w:t>
      </w:r>
      <w:r>
        <w:rPr/>
        <w:t>噒⚩堫恣뼦求揂奫슩숹쵓쉟췂輫쉵ꅆ㌰㤭츷晖썇入獒쉰㌥刵⼣꺡䭦怫㒱卺㏃瘷愪嘳ꇎ吸纵琱숣╦</w:t>
      </w:r>
      <w:r>
        <w:rPr/>
        <w:t>ꤤ</w:t>
      </w:r>
      <w:r>
        <w:rPr/>
        <w:t>獎牲晕⫂损쉊吹頭穱㩴䴵獔琮獋⑲ꍂ坣⻂攤䁔捫⍗欻擂싂䇂离⺏顴♪序磍灚╖䕍䡘㵎睵촣⥢㴮╒桋婉⑆潂䶏䟂䟎쉣捸勂칊쌫⑔䑴뿂塧栭♢奧桕炏扺⑷䑍畇儨乩瑩</w:t>
      </w:r>
      <w:r>
        <w:rPr/>
        <w:t>ꔳ</w:t>
      </w:r>
      <w:r>
        <w:rPr/>
        <w:t>슮㵥䍨뽁帪塋牮楋彀洷䬽䳂</w:t>
      </w:r>
      <w:r>
        <w:rPr/>
        <w:t>⡙</w:t>
      </w:r>
      <w:r>
        <w:rPr/>
        <w:t>ⵒ</w:t>
      </w:r>
      <w:r>
        <w:rPr/>
        <w:t>쉷浸넱⨺剟쉞嫎쉒栬㩮쉭ꥯ쉤斵⭗ꅮ갹墏乴㥁否噳䙰娸</w:t>
      </w:r>
      <w:r>
        <w:rPr/>
        <w:t>ⱬ</w:t>
      </w:r>
      <w:r>
        <w:rPr/>
        <w:t>畖숻ꏂ摩㢏싃㐪禱畴犩慢縪㶩</w:t>
      </w:r>
      <w:r>
        <w:rPr/>
        <w:t>ⱋ</w:t>
      </w:r>
      <w:r>
        <w:rPr/>
        <w:t>䐱畍ꇂ믂奵㴽哃</w:t>
      </w:r>
      <w:r>
        <w:rPr/>
        <w:t>Ɐ</w:t>
      </w:r>
      <w:r>
        <w:rPr/>
        <w:t>ㅏ䵱噬玵單炩牮㑄</w:t>
      </w:r>
      <w:r>
        <w:rPr/>
        <w:t>⡾</w:t>
      </w:r>
      <w:r>
        <w:rPr/>
        <w:t>吮䚘捓䨱繩䉹䡌뇂ꄴ卖⪮捬䗂썊㕃⑸瑥⨽熮婇⩆㉩偩䉭䋂捨ꄹ갨窩뭫姂⸪片獹ㄦ杦瘵積瑸쉗瀮噭㯂♚㊘쉨杏汭㑷⑊祫㥪쌫桕澘公싂碩</w:t>
      </w:r>
      <w:r>
        <w:rPr/>
        <w:t>ꤱ</w:t>
      </w:r>
      <w:r>
        <w:rPr/>
        <w:t>䵒煩䉑癫놿쉙㦣ꎱ⏂⎥湉係琮䍬䑌顮⧂숶긭갫吷儤⩋␷쉘땥㡩倵</w:t>
      </w:r>
      <w:r>
        <w:rPr/>
        <w:t>ⶩ</w:t>
      </w:r>
      <w:r>
        <w:rPr/>
        <w:t>䨽乚ꏂ猱䩺䜸䥹墿쎩☪烂䩔슿⬥䂱磂ꎘ焬⮣䍅䅶眨⩺礦绂摸</w:t>
      </w:r>
      <w:r>
        <w:rPr/>
        <w:t>Ⱙ</w:t>
      </w:r>
      <w:r>
        <w:rPr/>
        <w:t>슥乣竍ꍎ摤潲䥫睳习佯⽄䘤煕焦狎歪䳂戰㴫뼣乲疣瑭㵇去曂䄪䙷䮻䙋㴺礥㮻瓂燂堯춏㕊㵎㪥㩌쉘䯃┬敎뮩㉭塙쉡姂喘癸䑧뭢⏂䥳䭑椴䁓</w:t>
      </w:r>
      <w:r>
        <w:rPr/>
        <w:t>⡳</w:t>
      </w:r>
      <w:r>
        <w:rPr/>
        <w:t>땶楔⥵쉣⚬</w:t>
      </w:r>
      <w:r>
        <w:rPr/>
        <w:t>ꗃ</w:t>
      </w:r>
      <w:r>
        <w:rPr/>
        <w:t>⽔칳쉸䝞㜱</w:t>
      </w:r>
      <w:r>
        <w:rPr/>
        <w:t>⡓</w:t>
      </w:r>
      <w:r>
        <w:rPr/>
        <w:t>ぢ╊</w:t>
      </w:r>
      <w:r>
        <w:rPr/>
        <w:t>ꥑ⩚</w:t>
      </w:r>
      <w:r>
        <w:rPr/>
        <w:t>㠦淂媥슘玵㭀┷轰啟㏂⸵䅆▮뽮깁稣乞딭썮幖煴䥢祌쉎숰</w:t>
      </w:r>
      <w:r>
        <w:rPr/>
        <w:t>⡵</w:t>
      </w:r>
      <w:r>
        <w:rPr/>
        <w:t>㥶愰␯僂쵥稵㝔캬䵥䫂娴㍳쉢㵚啾⵪㑌慌㍷쉴愮쉵椨牨㛂剨煾䔣</w:t>
      </w:r>
      <w:r>
        <w:rPr/>
        <w:t>ⷎ</w:t>
      </w:r>
      <w:r>
        <w:rPr/>
        <w:t>帰灲</w:t>
      </w:r>
      <w:r>
        <w:rPr/>
        <w:t>ⱐ</w:t>
      </w:r>
      <w:r>
        <w:rPr/>
        <w:t>畠潍癄凍圭깲⽰庬숣㨶䫂呎⸸ꏂ昫⹨晚佒䍡奱俍繍甸潠烂㒿惂氨㵠ⸯ䔺䤯⏂束ꄥ桶슱圪乀㩒⶿噐⚱啨♅⵩离浾뽉㴳䤦晕</w:t>
      </w:r>
      <w:r>
        <w:rPr/>
        <w:t>ⵍ</w:t>
      </w:r>
      <w:r>
        <w:rPr/>
        <w:t>枿呀쌷犏奀啡⩺书獁稪䘊ꥮ稺瀩仂煥</w:t>
      </w:r>
      <w:r>
        <w:rPr/>
        <w:t>ꕅ</w:t>
      </w:r>
      <w:r>
        <w:rPr/>
        <w:t>䭠쉢琣䫂戮囂妘湥橾뼳址䵉㝴潌䙦顗䐷垩㕴硍坓쉷싂녏</w:t>
      </w:r>
      <w:r>
        <w:rPr/>
        <w:t>ꕫ</w:t>
      </w:r>
      <w:r>
        <w:rPr/>
        <w:t>뼽兣숦㓍</w:t>
      </w:r>
      <w:r>
        <w:rPr/>
        <w:t>ꦮ</w:t>
      </w:r>
      <w:r>
        <w:rPr/>
        <w:t>䐭䍳╳㎩숱쉦朸㍨쉇칣㐫㩣䭭</w:t>
      </w:r>
      <w:r>
        <w:rPr/>
        <w:t>ꥇ</w:t>
      </w:r>
      <w:r>
        <w:rPr/>
        <w:t>桭䘬숩</w:t>
      </w:r>
      <w:r>
        <w:rPr/>
        <w:t>ⵥ</w:t>
      </w:r>
      <w:r>
        <w:rPr/>
        <w:t>쉚忂ヂ縴⤪⦩㢥쉏繫</w:t>
      </w:r>
      <w:r>
        <w:rPr/>
        <w:t>⡯</w:t>
      </w:r>
      <w:r>
        <w:rPr/>
        <w:t>䚬䚡䐳姂燂쉪幞婉숤㧂쵴䭆疵㔯쉑㕚椮쌪숵</w:t>
      </w:r>
      <w:r>
        <w:rPr/>
        <w:t>ꤲ</w:t>
      </w:r>
      <w:r>
        <w:rPr/>
        <w:t>숽䁸仂쉅䅶䱂狂灤슘숪位㬦䵬㑳迂㌣桐㡭堹轖⨩쉄轹凂頰着ꎿ檩娯幔㭗扟䄯煱슏塮摢願奡따祃槂噡疻啎ꄪ枏㶘㉎䒩䙫愭ね䁋時㨶㬪杋窱殿奐杂橨澬瞮繃夣䡑㐰䣂癔噢眸繍畦ꄳ㇂廂䍬䝍␣剬慨汣㌽樭㕊䁯쵍</w:t>
      </w:r>
      <w:r>
        <w:rPr/>
        <w:t>ꥌ</w:t>
      </w:r>
      <w:r>
        <w:rPr/>
        <w:t>归䗂㗎璣汭倻入㵯쌺쌵熘뼸绂䱋捋츤报䠻쉈숫쌫</w:t>
      </w:r>
      <w:r>
        <w:rPr/>
        <w:t>ⵯ</w:t>
      </w:r>
      <w:r>
        <w:rPr/>
        <w:t>䵑公ꌭ汸煤뇂╍摍斵㫂竂칫뮩䬮⹟땡睘佘壎썈㍦堣䁅䠽⏂䊻⸲䗂믂䀽뽁䕡参ㄯ䩬㕊쉁ㅘ啵䅷榱攻㨬◂稣</w:t>
      </w:r>
      <w:r>
        <w:rPr/>
        <w:t>ꗎ</w:t>
      </w:r>
      <w:r>
        <w:rPr/>
        <w:t>彠ꅂ㶘㝔칖⑶䝆ㅵ쌰竂确칆畸珂垘</w:t>
      </w:r>
      <w:r>
        <w:rPr/>
        <w:t>⣃</w:t>
      </w:r>
      <w:r>
        <w:rPr/>
        <w:t>묶攰穵ꄽ䑕㭃慄繨啕嘩䖩䆵潡厘㛂坭⨥딲⹹卢湠䠺乭뇂啍ざ樨⹋乞步⬦扷⸺</w:t>
      </w:r>
      <w:r>
        <w:rPr/>
        <w:t>⡌</w:t>
      </w:r>
      <w:r>
        <w:rPr/>
        <w:t>䐥䅐䕠劣洭佞楘呔⮩뼤砫컂䑫渭츹晴侥猷呔㐦柂㙪琸㤲潀绂뭖䙾玏╔䢮去㌱쉪쉮⿂轄堲奶瑘⍧</w:t>
      </w:r>
      <w:r>
        <w:rPr/>
        <w:t>⢵</w:t>
      </w:r>
      <w:r>
        <w:rPr/>
        <w:t>쉚戳㈦⬬彴⽞㞬犬⨽柃捗㥇ㅺ츬㴰䡏념㩬▬櫂啫〺䪮頰畉穐扐曂甪撩쉧䯂慱枩桚쉐睹㤪ㅚ쉕⵹갯⥟㘻쉙畸╚䖘杀冮깅□묨輰㞘扂슣慫㩦珂딥ㄶ싂숳쎡摍䚬䜷⍏楺㭚⹐樷㐹</w:t>
      </w:r>
      <w:r>
        <w:rPr/>
        <w:t>⠫</w:t>
      </w:r>
      <w:r>
        <w:rPr/>
        <w:t>怫㍗年瘶泍㑥報剓汥䐣癲捯嘷䡞</w:t>
      </w:r>
      <w:r>
        <w:rPr/>
        <w:t>ꕖ</w:t>
      </w:r>
      <w:r>
        <w:rPr/>
        <w:t>䊿戱燃猤娻칔⭷枏⭖噊敐䵩泂ㄻ卮䘲⑈旍쉍슘싂奋䃎猵걀纣乶焰穞潕乤䌩㛂싂쉏哂숽磂캿⭶㌵数㡍썀┫문奖椭쉒䜣砨瑾쉃䇂㠵걣窣祉啭</w:t>
      </w:r>
      <w:r>
        <w:rPr/>
        <w:t>ꥏ</w:t>
      </w:r>
      <w:r>
        <w:rPr/>
        <w:t>걕㑁㊮⑕썓杶轷窻幧䉎싂窥䫍㥁灂칵牷䁭䵨ꥨ櫂婠帹싂癰⑷숷稊场䦱</w:t>
      </w:r>
      <w:r>
        <w:rPr/>
        <w:t>⡁</w:t>
      </w:r>
      <w:r>
        <w:rPr/>
        <w:t>㢬</w:t>
      </w:r>
      <w:r>
        <w:rPr/>
        <w:t>ꦿ</w:t>
      </w:r>
      <w:r>
        <w:rPr/>
        <w:t>㡁㶻壂畺ꍸ⯂䉨攱䅣䕑頭偎긳愺⧂䱦䩍辿⭉匤姂㕓㡗硐䌪捃⫂䄥濂㗂毂</w:t>
      </w:r>
      <w:r>
        <w:rPr/>
        <w:t>ⲩ</w:t>
      </w:r>
      <w:r>
        <w:rPr/>
        <w:t>乀煶쉮䅏囎</w:t>
      </w:r>
      <w:r>
        <w:rPr/>
        <w:t>ⵦ</w:t>
      </w:r>
      <w:r>
        <w:rPr/>
        <w:t>㜮ꍫ㥅㏂挪穂䤹슥璥垘⼴</w:t>
      </w:r>
      <w:r>
        <w:rPr/>
        <w:t>꧂</w:t>
      </w:r>
      <w:r>
        <w:rPr/>
        <w:t>磂</w:t>
      </w:r>
      <w:r>
        <w:rPr/>
        <w:t>⡟</w:t>
      </w:r>
      <w:r>
        <w:rPr/>
        <w:t>敷䝤</w:t>
      </w:r>
      <w:r>
        <w:rPr/>
        <w:t>Ɒ</w:t>
      </w:r>
      <w:r>
        <w:rPr/>
        <w:t>仂쉴ꥱ瑣晴</w:t>
      </w:r>
      <w:r>
        <w:rPr/>
        <w:t>⡭</w:t>
      </w:r>
      <w:r>
        <w:rPr/>
        <w:t>쎡晴슩湲꺱㉤㍊⤸睗㩲楆ㅹ⨲淂浥뭷䕯奦瑧䞱㮩呌灏숸⼯獃辱乆䁓㗂숩쌽묻瘯槂䑇䓂㐭杂含ヂ걂恁斣偩玣⹁祬㵞쌽兇䌩</w:t>
      </w:r>
      <w:r>
        <w:rPr/>
        <w:t>⡄</w:t>
      </w:r>
      <w:r>
        <w:rPr/>
        <w:t>稹淂顳깩殻⽵勎㡏珂㝳쉅놻畢쉁ꍃ琤撥帤啯稯剤숩숲㕾㯂剥⪏쉈</w:t>
      </w:r>
      <w:r>
        <w:rPr/>
        <w:t>ꕎ</w:t>
      </w:r>
      <w:r>
        <w:rPr/>
        <w:t>㶘䚿㘫㡓呐⼭⑚쉘뽥瑓塄뭵䅒ꄳ쉶⧂斱呗䰤㭐꥞⚬牔䙴勂䁊╏䭈㉡䙊智䥵▩牟㕎⹔怩儦깙㕙깹硥ꍚ䡫숦⨨穕ꥡ歆</w:t>
      </w:r>
      <w:r>
        <w:rPr/>
        <w:t>⠪</w:t>
      </w:r>
      <w:r>
        <w:rPr/>
        <w:t>晲쉕兺徣숥쌻␷儯쉀걋磂圷㜪ヂ轢㩣⑔䥄⽞嫃쵫渲㦩樮轓戤磂村쉏獶牓碻哂彙傮呇㍊ꆿ䈹␤⽠╄㉞</w:t>
      </w:r>
      <w:r>
        <w:rPr/>
        <w:t>ⷂ</w:t>
      </w:r>
      <w:r>
        <w:rPr/>
        <w:t>䵌숺呡썓牢㇃㗂纏䡾숦䩞迎〺</w:t>
      </w:r>
      <w:r>
        <w:rPr/>
        <w:t>ꦩ</w:t>
      </w:r>
      <w:r>
        <w:rPr/>
        <w:t>啔啾䅂</w:t>
      </w:r>
      <w:r>
        <w:rPr/>
        <w:t>⵰</w:t>
      </w:r>
      <w:r>
        <w:rPr/>
        <w:t>ⱑ</w:t>
      </w:r>
      <w:r>
        <w:rPr/>
        <w:t>眦㙡㜺惂手㭕䶣瀵</w:t>
      </w:r>
      <w:r>
        <w:rPr/>
        <w:t>ⷂ</w:t>
      </w:r>
      <w:r>
        <w:rPr/>
        <w:t>䩬숷⤽眺쉞㙤㘭䈹杋係쉏䛂晦璡楃倫頲뼺塬禣疩两堤爽⭏稱☽碥塴숦쉒ꥳ䞵떩灐</w:t>
      </w:r>
      <w:r>
        <w:rPr/>
        <w:t>⠶</w:t>
      </w:r>
      <w:r>
        <w:rPr/>
        <w:t>䐽㋂ㅷ佡츪顨硰䎬歀乑單轮⏍䘸뗂습昣彶</w:t>
      </w:r>
      <w:r>
        <w:rPr/>
        <w:t>⡚</w:t>
      </w:r>
      <w:r>
        <w:rPr/>
        <w:t>㴪砤噱儺䭀䑪䛂睺ㆿ湧䬪㝟凂</w:t>
      </w:r>
      <w:r>
        <w:rPr/>
        <w:t>⡏⌣⎻</w:t>
      </w:r>
      <w:r>
        <w:rPr/>
        <w:t>此哂汪䥺㭈敮☶▩⩬瓂本쉚</w:t>
      </w:r>
      <w:r>
        <w:rPr/>
        <w:t>ꗂ</w:t>
      </w:r>
      <w:r>
        <w:rPr/>
        <w:t>炿⽶㣂用悬캏㙃恇祖갵乑䩚煠㶩츷穄摸敪䢮牂䨦硞懂⼷싂刵漹卤슣眪䘬㝆猰祪쉃擃恲か뭒ꄩ額⴫㭘穉⽬㩷䏃祾䕔䕂义䵥⏂甶숽唣倣⸻䡷珂㝋쉖넩旂娪睄䝊뼱慧伣</w:t>
      </w:r>
      <w:r>
        <w:rPr/>
        <w:t>ⵑ</w:t>
      </w:r>
      <w:r>
        <w:rPr/>
        <w:t>ꄥ</w:t>
      </w:r>
      <w:r>
        <w:rPr/>
        <w:t>⡫</w:t>
      </w:r>
      <w:r>
        <w:rPr/>
        <w:t>䙒</w:t>
      </w:r>
      <w:r>
        <w:rPr/>
        <w:t>ⴹ</w:t>
      </w:r>
      <w:r>
        <w:rPr/>
        <w:t>冿櫂埂㑺</w:t>
      </w:r>
      <w:r>
        <w:rPr/>
        <w:t>Ⱨ</w:t>
      </w:r>
      <w:r>
        <w:rPr/>
        <w:t>歍轾칋㞥ꌴ儷硡⑯㥭呲ꥩ繩⍴纱栨䥠㑂䝺嗂敊㋍㘹曃漱䍵䍺㴤곃琺⼭갦㤽䉶眩䡃歫礮烂䝬깢</w:t>
      </w:r>
      <w:r>
        <w:rPr/>
        <w:t>Ⱓ</w:t>
      </w:r>
      <w:r>
        <w:rPr/>
        <w:t>摶䅉儲渪䙇ꍈ吹⤫뮿䙒涏婠晧橃쵺櫂쉂숣숭浺楃坩䅉ꇂ牖㉢䜦泂涥塑뮻䗍㬪쉄彎䝙猊쉡硚ꥯ캿꥞湔썂捲</w:t>
      </w:r>
      <w:r>
        <w:rPr/>
        <w:t>ꤱ</w:t>
      </w:r>
      <w:r>
        <w:rPr/>
        <w:t>䘥咩瘮撮䰵夣㉩⹪䄦冥潢⥄㝓獶㵀炩䩓㥳坴</w:t>
      </w:r>
      <w:r>
        <w:rPr/>
        <w:t>ꕤ</w:t>
      </w:r>
      <w:r>
        <w:rPr/>
        <w:t>㉷</w:t>
      </w:r>
      <w:r>
        <w:rPr/>
        <w:t>⡫</w:t>
      </w:r>
      <w:r>
        <w:rPr/>
        <w:t>奀彡⮡秂쉯晟樨</w:t>
      </w:r>
      <w:r>
        <w:rPr/>
        <w:t>ꕭ</w:t>
      </w:r>
      <w:r>
        <w:rPr/>
        <w:t>㍏</w:t>
      </w:r>
      <w:r>
        <w:rPr/>
        <w:t>⢡</w:t>
      </w:r>
      <w:r>
        <w:rPr/>
        <w:t>䡑朰쉩䑨願쉖硋楢╘灚䭳㷎瑑亵沩䅗⑌슘顲</w:t>
      </w:r>
      <w:r>
        <w:rPr/>
        <w:t>ꔰ</w:t>
      </w:r>
      <w:r>
        <w:rPr/>
        <w:t>쉠䦡㍴</w:t>
      </w:r>
      <w:r>
        <w:rPr/>
        <w:t>⡔</w:t>
      </w:r>
      <w:r>
        <w:rPr/>
        <w:t>ꥸ怪折뿂火喬噂썦垏昴슩燂顺㨷汸䍩</w:t>
      </w:r>
      <w:r>
        <w:rPr/>
        <w:t>⠬</w:t>
      </w:r>
      <w:r>
        <w:rPr/>
        <w:t>慢ꏂ숯숩䒘䦣䕠哂狂偖杆</w:t>
      </w:r>
      <w:r>
        <w:rPr/>
        <w:t>⡊</w:t>
      </w:r>
      <w:r>
        <w:rPr/>
        <w:t>坔睟䕪⏂딦ㄶ㝾썂㝴쉮</w:t>
      </w:r>
      <w:r>
        <w:rPr/>
        <w:t>ꗍ</w:t>
      </w:r>
      <w:r>
        <w:rPr/>
        <w:t>乨䄴깮놩穣檻걎奱㛂곂決㝏晓╇㧍싍櫂㥗⨽숴쉑䥢슱Ⓕ㣂爫飂䝎䡷숷吴겵┴㉗㭆⤰쉡䆘㢮拎畴甸㬻彂썵䃂슻癧쉅⹖⬣⑭䞩截䔥슿䥦싂촱潳窘飍䜣㭏䨨䄦㠬⽵䨹</w:t>
      </w:r>
      <w:r>
        <w:rPr/>
        <w:t>Ⳃ</w:t>
      </w:r>
      <w:r>
        <w:rPr/>
        <w:t>䑠⥾䌴㨤兂廍썌䭆㭈䝀ㄪ⩠갩煉깵繠䉤</w:t>
      </w:r>
      <w:r>
        <w:rPr/>
        <w:t>ꥀ</w:t>
      </w:r>
      <w:r>
        <w:rPr/>
        <w:t>癙䠱琻</w:t>
      </w:r>
      <w:r>
        <w:rPr/>
        <w:t>Ⱖⱱ</w:t>
      </w:r>
      <w:r>
        <w:rPr/>
        <w:t>㵺噹쉎㉂繁凂뭳頩䥯捱堯䨪긩ꅪ抩劮칋␪쌸㎩秂䐨㬤쉲숸噤갥쉩㩬顷㜹顈㔪矂輻亮㦵</w:t>
      </w:r>
      <w:r>
        <w:rPr/>
        <w:t>ꕯꕁ</w:t>
      </w:r>
      <w:r>
        <w:rPr/>
        <w:t>繎頲ꅠ⥇놏䫂優걪姂䑭睳忂晰匰轥떥⹡兊啵䲩⴪㡞녗䚘㕯ꍍ</w:t>
      </w:r>
      <w:r>
        <w:rPr/>
        <w:t>ⱇ</w:t>
      </w:r>
      <w:r>
        <w:rPr/>
        <w:t>꤯</w:t>
      </w:r>
      <w:r>
        <w:rPr/>
        <w:t>獚么쉂㭺䅁쉌獾幈兪㝤帽ど⌹恅燂婶扱啠぀䵸浔痂瀽⍉뽎戳琲╧潐歱쉣╮均否⥲癒瘬</w:t>
      </w:r>
      <w:r>
        <w:rPr/>
        <w:t>ꥀ</w:t>
      </w:r>
      <w:r>
        <w:rPr/>
        <w:t>쉅页</w:t>
      </w:r>
      <w:r>
        <w:rPr/>
        <w:t>ⱀ</w:t>
      </w:r>
      <w:r>
        <w:rPr/>
        <w:t>땆싂恑䁑圦柃扚啹걙⥑涡磃䪱元佀娵硁桌娨</w:t>
      </w:r>
      <w:r>
        <w:rPr/>
        <w:t>ⵡ</w:t>
      </w:r>
      <w:r>
        <w:rPr/>
        <w:t>⡤</w:t>
      </w:r>
      <w:r>
        <w:rPr/>
        <w:t>慬䵗輰嗂뇂┶숱挱礮㯂圶⥫䉓瑉昦坴氭긪稶杫灍塢㙌矂</w:t>
      </w:r>
      <w:r>
        <w:rPr/>
        <w:t>ꦬ</w:t>
      </w:r>
      <w:r>
        <w:rPr/>
        <w:t>㑚䤮䴭ㆩ칏曂㭲席坊⑊䀷쉠␳㉩偭塐煙숶瑊츳␪儰⨤슻勂才敵煆歭硡쵕堨辥杫穰쉀歏歇⾩顫㤮䠭㙳浍⭢</w:t>
      </w:r>
      <w:r>
        <w:rPr/>
        <w:t>ⱄ☦</w:t>
      </w:r>
      <w:r>
        <w:rPr/>
        <w:t>輷ꌭ䁕䠤廂㕳癒硇쉷橘⾥䈵硑墬䭵㌫㇂⹦㴴䵈싂敉䢿쉹漳則ꍵ㈶墩焮䐱⹶㊻쉊</w:t>
      </w:r>
      <w:r>
        <w:rPr/>
        <w:t>ⵔ</w:t>
      </w:r>
      <w:r>
        <w:rPr/>
        <w:t>䀺挶狂䍹䖱⸥慹湀䍉䕙㨪佒幬땏䅱桺充獦橥숭♊稳䁯䡱轂䀫슩〶柂䄴琥㦿䍏晭껂漯䞩걾硐偫悏㥩搵㧂쉤꺬䙈␨榩ネ捡ꅧ兓묺䨨</w:t>
      </w:r>
      <w:r>
        <w:rPr/>
        <w:t>ⴤ</w:t>
      </w:r>
      <w:r>
        <w:rPr/>
        <w:t>䉴♚⍇㉰廂歲眹뽹晒쉶ꥤ䱸汏灐㚘漵㡪䙑ㆿ㐣⵹⸊㊱娴济権</w:t>
      </w:r>
      <w:r>
        <w:rPr/>
        <w:t>ꤶ</w:t>
      </w:r>
      <w:r>
        <w:rPr/>
        <w:t>䐮썅</w:t>
      </w:r>
      <w:r>
        <w:rPr/>
        <w:t>ꕌ</w:t>
      </w:r>
      <w:r>
        <w:rPr/>
        <w:t>㨵挳帷䴻杈匰䘵싂뼺쉟妏숴恩摺㧂天㉍搩䏂㈵ꥡ刲녧㩉㙌쉇㦵⽈䱮颣㡇췂싍䑣ꌰ奩䨥䜶⦬斥扰걯䡇䌥爬깮匦夹㝋ヂ䵑捌슩</w:t>
      </w:r>
      <w:r>
        <w:rPr/>
        <w:t>ꥂ</w:t>
      </w:r>
      <w:r>
        <w:rPr/>
        <w:t>⡊⡙</w:t>
      </w:r>
      <w:r>
        <w:rPr/>
        <w:t>㕄</w:t>
      </w:r>
      <w:r>
        <w:rPr/>
        <w:t>ꖩ</w:t>
      </w:r>
      <w:r>
        <w:rPr/>
        <w:t>櫎揂绂猫䕩㗂쉒갤〲䤴⸮橂㉐㘱滂塁䙦呥슩䠭朰睖恉庻㵗䘳㤪뮏䬲縶慬</w:t>
      </w:r>
      <w:r>
        <w:rPr/>
        <w:t>ⷎ</w:t>
      </w:r>
      <w:r>
        <w:rPr/>
        <w:t>䅅⬺⭬䵣㑨뾩彫榏</w:t>
      </w:r>
      <w:r>
        <w:rPr/>
        <w:t>ꕍ</w:t>
      </w:r>
      <w:r>
        <w:rPr/>
        <w:t>儮ꥫ</w:t>
      </w:r>
      <w:r>
        <w:rPr/>
        <w:t>ꦏ</w:t>
      </w:r>
      <w:r>
        <w:rPr/>
        <w:t>㴪榩⨥숷携渪塄쉠桇㢩剓䟂摱奫眹嘬숺쉦䅓弤⩷㈫楄⍋焺껂ꎡꥱ⽫숮汲㉃塠匫丫⩚䃂</w:t>
      </w:r>
      <w:r>
        <w:rPr/>
        <w:t>꧃</w:t>
      </w:r>
      <w:r>
        <w:rPr/>
        <w:t>㝑䷃渪⽪灵떩⏂䑢硦杖㌺䡨㤥汨繾⽋䑠㎣瑞</w:t>
      </w:r>
      <w:r>
        <w:rPr/>
        <w:t>ⱐ⡠</w:t>
      </w:r>
      <w:r>
        <w:rPr/>
        <w:t>슬憮㤯</w:t>
      </w:r>
      <w:r>
        <w:rPr/>
        <w:t>ꕭ</w:t>
      </w:r>
      <w:r>
        <w:rPr/>
        <w:t>繰つ걃</w:t>
      </w:r>
      <w:r>
        <w:rPr/>
        <w:t>ⴤ</w:t>
      </w:r>
      <w:r>
        <w:rPr/>
        <w:t>牓</w:t>
      </w:r>
      <w:r>
        <w:rPr/>
        <w:t>ⵢ</w:t>
      </w:r>
      <w:r>
        <w:rPr/>
        <w:t>摈櫂슩㯂縩껎䕔㘪䄨♕쉠䒻懂囂츬她긵揂䀷ㅚ幀넪橁凂愮䏂㍋轍氬䔦势㜮ꍇ佲⥃싃䨹瑔幺杠⩍☨止䆩ꆥ欱쉞墡究丨쉨⏃㓃浺◂◂</w:t>
      </w:r>
      <w:r>
        <w:rPr/>
        <w:t>꧂╺</w:t>
      </w:r>
      <w:r>
        <w:rPr/>
        <w:t>뼹숺뽢塢顁</w:t>
      </w:r>
      <w:r>
        <w:rPr/>
        <w:t>⡐</w:t>
      </w:r>
      <w:r>
        <w:rPr/>
        <w:t>撱䎿⭵典〥쉄☪</w:t>
      </w:r>
      <w:r>
        <w:rPr/>
        <w:t>ⱅ</w:t>
      </w:r>
      <w:r>
        <w:rPr/>
        <w:t>砣潫싃哂乯쉸숶䧂깊</w:t>
      </w:r>
      <w:r>
        <w:rPr/>
        <w:t>⡑</w:t>
      </w:r>
      <w:r>
        <w:rPr/>
        <w:t>匨╃◂썮</w:t>
      </w:r>
      <w:r>
        <w:rPr/>
        <w:t>Ⱙ</w:t>
      </w:r>
      <w:r>
        <w:rPr/>
        <w:t>쉰幸柂☣捆䋂</w:t>
      </w:r>
      <w:r>
        <w:rPr/>
        <w:t>⠹</w:t>
      </w:r>
      <w:r>
        <w:rPr/>
        <w:t>轊쉱숰䔪쵊⧍⭤쎩</w:t>
      </w:r>
      <w:r>
        <w:rPr/>
        <w:t>ꗃ</w:t>
      </w:r>
      <w:r>
        <w:rPr/>
        <w:t>琩䑩㬪쎩圷㩲㐶쌽慇⥹⥟祪넪漮婍㮵丶绂䭨畋䡁⸥</w:t>
      </w:r>
      <w:r>
        <w:rPr/>
        <w:t>⡶</w:t>
      </w:r>
      <w:r>
        <w:rPr/>
        <w:t>㩭츹ꌥ乺嗂瞻吶䩮쉀㐪㥘쉬숪栦捑柂뇂䇎桲⏂䂩礲挮㐷␹彾뿂㶘坑㌳걨婯숽䵋숶䭄ꄴ塾쉏뿂숮轅湠斿쌽歹ꥧ싂堥懂㜳徵唯쌶怣参兙恋</w:t>
      </w:r>
      <w:r>
        <w:rPr/>
        <w:t>⡚</w:t>
      </w:r>
      <w:r>
        <w:rPr/>
        <w:t>ꥅ</w:t>
      </w:r>
      <w:r>
        <w:rPr/>
        <w:t>㕯渮测</w:t>
      </w:r>
      <w:r>
        <w:rPr/>
        <w:t>ⱸ⨵</w:t>
      </w:r>
      <w:r>
        <w:rPr/>
        <w:t>㉋㐽꥔殱쉪爺</w:t>
      </w:r>
      <w:r>
        <w:rPr/>
        <w:t>Ɒ</w:t>
      </w:r>
      <w:r>
        <w:rPr/>
        <w:t>㍀⭱ꆩ딴呲칗ꥷ婣洴㵵䵊匹佫컂擂ꍾ灾떩亣㉉彵⭔</w:t>
      </w:r>
      <w:r>
        <w:rPr/>
        <w:t>⣎Ⓙ</w:t>
      </w:r>
      <w:r>
        <w:rPr/>
        <w:t>넣䛂㑞㝶圱䑓匲㭯䩫牫顋吵쉠湇⾬ꌯ㕭摵숳稵쉹犵⸨㭬⽍쉲䱓</w:t>
      </w:r>
      <w:r>
        <w:rPr/>
        <w:t>꤫</w:t>
      </w:r>
      <w:r>
        <w:rPr/>
        <w:t>恷塈䬫갪</w:t>
      </w:r>
      <w:r>
        <w:rPr/>
        <w:t>ⴳ⑁</w:t>
      </w:r>
      <w:r>
        <w:rPr/>
        <w:t>ぎ┮䍧␦䱃㩮⵸砣杈걐⫎숤伪슱</w:t>
      </w:r>
      <w:r>
        <w:rPr/>
        <w:t>ꖣ</w:t>
      </w:r>
      <w:r>
        <w:rPr/>
        <w:t>昮〴걤桀䙔潙</w:t>
      </w:r>
      <w:r>
        <w:rPr/>
        <w:t>ꕄ</w:t>
      </w:r>
      <w:r>
        <w:rPr/>
        <w:t>썈뭔䩰塸숵嘦輺㍪报晭䄦息㵤稲昨琱扂㍗㣂搲珂塆쉔⑩汫䧂⽗㢘㩬싍땥⽵ꅹ页乓㨣촮憮係숦廎⩌䙋ꅳ⻍⹥乇丮䑍䮥禩嘹숨㭨上쎥숨整䕗妿䤳囂쉴砫斵婘䴲噄璡┹⍑晾㠣祃㬲⪱填㍱ꄥ⹚卫숮쵄⥵亘祧⹭穌슘偂⑔䚩辩灐楂깮捶</w:t>
      </w:r>
      <w:r>
        <w:rPr/>
        <w:t>ꔴ</w:t>
      </w:r>
      <w:r>
        <w:rPr/>
        <w:t>䕨祣Ⓜ⫎喏ㄱ䧃슱瑔敱⽔参刺䝠㉰♩䏂⹚火捅쉑椦⍓秂䣂扞숬⑍珂噢恨</w:t>
      </w:r>
      <w:r>
        <w:rPr/>
        <w:t>ꕙ</w:t>
      </w:r>
      <w:r>
        <w:rPr/>
        <w:t>摥制栱ꏂ䨶矂䥈ㅊ습䎿숩숭㑱睙걚뼳쉸쉚碡䪥穯椤顧此景⑨佌䧎䌨杠㷎瘸䅷洬⒡㌺䈣洺</w:t>
      </w:r>
      <w:r>
        <w:rPr/>
        <w:t>ꦘ</w:t>
      </w:r>
      <w:r>
        <w:rPr/>
        <w:t>牙䲥爰</w:t>
      </w:r>
      <w:r>
        <w:rPr/>
        <w:t>⡙</w:t>
      </w:r>
      <w:r>
        <w:rPr/>
        <w:t>匨䷂㩲ꥱ爭昽ꅅ瘣溏牳幄瀺坩⩥䬻坪⿂䑕婂飂䵵ꥯ剐ꎥ偫㎵칟䶿䧃璮녑걐⩧␶稱燂㇍숦녊⩡轋䐲瑩㕎쉱徥㵑</w:t>
      </w:r>
      <w:r>
        <w:rPr/>
        <w:t>Ⱝ</w:t>
      </w:r>
      <w:r>
        <w:rPr/>
        <w:t>䤭쵧격㴻挥磂䰥㨥㌽㛍丰⸣⥱</w:t>
      </w:r>
      <w:r>
        <w:rPr/>
        <w:t>ⵔ</w:t>
      </w:r>
      <w:r>
        <w:rPr/>
        <w:t>년顷低漬凂껂③⤤쉹썭佒佫䖘㐵쉎㡎䰦ꄨ녃䆣サ睑ꥲ숵䨳뼥睁偪㮩</w:t>
      </w:r>
      <w:r>
        <w:rPr/>
        <w:t>⠰</w:t>
      </w:r>
      <w:r>
        <w:rPr/>
        <w:t>湚䀰䈷嫂ば义滂깱䋃柎墏栶쉡䚿炵㗂䠺⾥绂츯暥收쉥摪頻촩捑숪婀</w:t>
      </w:r>
      <w:r>
        <w:rPr/>
        <w:t>ꥏ⥦</w:t>
      </w:r>
      <w:r>
        <w:rPr/>
        <w:t>嘦쉅</w:t>
      </w:r>
      <w:r>
        <w:rPr/>
        <w:t>ꗂ⍑</w:t>
      </w:r>
      <w:r>
        <w:rPr/>
        <w:t>獴떡转題頱쉫檿</w:t>
      </w:r>
      <w:r>
        <w:rPr/>
        <w:t>ꥂ⮮</w:t>
      </w:r>
      <w:r>
        <w:rPr/>
        <w:t>㍨⩮⾬榥墵䵎琣걇䏂䉵砱䣂㉸쉷乡䭈ㄻㅭ彴깫䮬㇂喣扒♨걂喻犥싂呀䳂쉰橚晌攤堪㉚⼮〣䝃权畧㑣숱樽幺幑⵫쉇긮摒쉞쉌烂弤</w:t>
      </w:r>
      <w:r>
        <w:rPr/>
        <w:t>ꕕ</w:t>
      </w:r>
      <w:r>
        <w:rPr/>
        <w:t>愻䵧㝣숴幫䈻䛂片땄㯂</w:t>
      </w:r>
      <w:r>
        <w:rPr/>
        <w:t>⡃</w:t>
      </w:r>
      <w:r>
        <w:rPr/>
        <w:t>掏ꏎ䝑㩠晣</w:t>
      </w:r>
      <w:r>
        <w:rPr/>
        <w:t>Ⱚ</w:t>
      </w:r>
      <w:r>
        <w:rPr/>
        <w:t>긱瘪伥䅆㔹ꄭ㜯숹纏颱㌨穃</w:t>
      </w:r>
      <w:r>
        <w:rPr/>
        <w:t>ꔨ</w:t>
      </w:r>
      <w:r>
        <w:rPr/>
        <w:t>ꍓ嚮伻䒡䵄捳搱伥쉵쉦쉰ꅃ磂䚩㌲뽈剎쉅瀤녢⩯べ埂倵䠮숸䜷㟂㉶哎</w:t>
      </w:r>
      <w:r>
        <w:rPr/>
        <w:t>ⲏ</w:t>
      </w:r>
      <w:r>
        <w:rPr/>
        <w:t>呕䤳瓂싍ꅭ顗戣♒꺮欦䑧幤嗂쉦</w:t>
      </w:r>
      <w:r>
        <w:rPr/>
        <w:t>ꖩ</w:t>
      </w:r>
      <w:r>
        <w:rPr/>
        <w:t>澩쵥彗㙧ꥶ䐪⼱ꥢ⴮䌰匩㞮獂凍쉈坲쵷숴쉭橕猱녪斿㝆</w:t>
      </w:r>
      <w:r>
        <w:rPr/>
        <w:t>ⱞ</w:t>
      </w:r>
      <w:r>
        <w:rPr/>
        <w:t>ㅵ牴〲禬㕏㙺㡅佾㑭ㅶ♯楡㶣潵䙨䵂⹐떡煗㵙㕐䱦</w:t>
      </w:r>
      <w:r>
        <w:rPr/>
        <w:t>ꕅꤵ</w:t>
      </w:r>
      <w:r>
        <w:rPr/>
        <w:t>便湮숹䁰妩썱□偔䕡汄촮痃潙쉖걅㉒漸䘸奁琹㉸깸넹썐㝑硱긣깦䓂숰⌳㑱</w:t>
      </w:r>
      <w:r>
        <w:rPr/>
        <w:t>⣂</w:t>
      </w:r>
      <w:r>
        <w:rPr/>
        <w:t>䅁썊接䩄</w:t>
      </w:r>
      <w:r>
        <w:rPr/>
        <w:t>ⴸ</w:t>
      </w:r>
      <w:r>
        <w:rPr/>
        <w:t>天幒숨㎡扒兹쉪싂䙗⫂䆥쉖뭏쉭睾燂卵</w:t>
      </w:r>
      <w:r>
        <w:rPr/>
        <w:t>⡏</w:t>
      </w:r>
      <w:r>
        <w:rPr/>
        <w:t>搪쉚塆쉹偟뗂칖</w:t>
      </w:r>
      <w:r>
        <w:rPr/>
        <w:t>ꕘ</w:t>
      </w:r>
      <w:r>
        <w:rPr/>
        <w:t>쉍焴佴쉙䠶␶娽</w:t>
      </w:r>
      <w:r>
        <w:rPr/>
        <w:t>ꔥ</w:t>
      </w:r>
      <w:r>
        <w:rPr/>
        <w:t>츲䆘婇潑昊䩺쉣뭡䀪佤沱쉥煇京煨兗嘪쉶抱䉏焦쉷䜻䕢獐稵偤⦻㠨숷狂砤쉤䉘═</w:t>
      </w:r>
      <w:r>
        <w:rPr/>
        <w:t>ⵓ</w:t>
      </w:r>
      <w:r>
        <w:rPr/>
        <w:t>㔻䍩畱毂捫䑫</w:t>
      </w:r>
      <w:r>
        <w:rPr/>
        <w:t>⠴</w:t>
      </w:r>
      <w:r>
        <w:rPr/>
        <w:t>䩌穪穴常숪㜯⩖숱嘤塗祅攣磂扅싂䮡䠫╟☭⩩</w:t>
      </w:r>
      <w:r>
        <w:rPr/>
        <w:t>ⱚ⹺</w:t>
      </w:r>
      <w:r>
        <w:rPr/>
        <w:t>떥䝱㎡㵱だ☰䌴쉍⨯绂櫂姂쵲珂喘椰迂쉔睂쉮乶⬹⾩枿祬祁湡儮勂乘⍨刪圸⽎⥧㵈椩㚩甤祥关녏䱳쵶哂媵딦숷祐갮摣䯂㭐侵⪿쉟䊘稲䎻愳␽䝪㓃ꍫ猲썵桥洰撏숴</w:t>
      </w:r>
      <w:r>
        <w:rPr/>
        <w:t>⡥</w:t>
      </w:r>
      <w:r>
        <w:rPr/>
        <w:t>啴栬䅅䅘슥夲쉯囂⸬</w:t>
      </w:r>
      <w:r>
        <w:rPr/>
        <w:t>ꦩ</w:t>
      </w:r>
      <w:r>
        <w:rPr/>
        <w:t>㈽桲浓樵쉋쉕䭭㕈丶䩖┦숮ꄲ㍐桃橾冻晫츯쉰潀揂摩朳婧剔偑쉄쉡嗂⸪偔⩩扸⑰硭㩥숽쉞㩯䉀</w:t>
      </w:r>
      <w:r>
        <w:rPr/>
        <w:t>⠦</w:t>
      </w:r>
      <w:r>
        <w:rPr/>
        <w:t>䍡橦癓塃</w:t>
      </w:r>
      <w:r>
        <w:rPr/>
        <w:t>ⶮ</w:t>
      </w:r>
      <w:r>
        <w:rPr/>
        <w:t>杹싂坏严䉎㨳⩥狍礰갤珂</w:t>
      </w:r>
      <w:r>
        <w:rPr/>
        <w:t>ⰱ</w:t>
      </w:r>
      <w:r>
        <w:rPr/>
        <w:t>꤭⭦</w:t>
      </w:r>
      <w:r>
        <w:rPr/>
        <w:t>䉭旂ㅧ反歖䔪쉘睍땄幆瞣輤싂ꄷ慄轅㙖㡯</w:t>
      </w:r>
      <w:r>
        <w:rPr/>
        <w:t>ⰽⱨ</w:t>
      </w:r>
      <w:r>
        <w:rPr/>
        <w:t>縵䉣갻㑳</w:t>
      </w:r>
      <w:r>
        <w:rPr/>
        <w:t>ⱈ</w:t>
      </w:r>
      <w:r>
        <w:rPr/>
        <w:t>頲究⩹깫氬輮兀⥣갷쉞䄲䥣쉬␹싂伱硋疡飂⪮奙걇懂䭂磂⩠</w:t>
      </w:r>
      <w:r>
        <w:rPr/>
        <w:t>ⱑ</w:t>
      </w:r>
      <w:r>
        <w:rPr/>
        <w:t>愲檿싂扠䍳꺏㗂⽥ꥳ곂</w:t>
      </w:r>
      <w:r>
        <w:rPr/>
        <w:t>⡉</w:t>
      </w:r>
      <w:r>
        <w:rPr/>
        <w:t>圽牞䲏庱ꆣ甤썔뾩䱊䦩쉦㩳㞘ꥪ뭄厮劣顔汣忍Ⓜ♠</w:t>
      </w:r>
      <w:r>
        <w:rPr/>
        <w:t>ꥒ</w:t>
      </w:r>
      <w:r>
        <w:rPr/>
        <w:t>Ⲙ⩟</w:t>
      </w:r>
      <w:r>
        <w:rPr/>
        <w:t>灔</w:t>
      </w:r>
      <w:r>
        <w:rPr/>
        <w:t>Ⲭ</w:t>
      </w:r>
      <w:r>
        <w:rPr/>
        <w:t>격슬䀺쌩䉀䊿</w:t>
      </w:r>
      <w:r>
        <w:rPr/>
        <w:t>ꥆ</w:t>
      </w:r>
      <w:r>
        <w:rPr/>
        <w:t>⡏</w:t>
      </w:r>
      <w:r>
        <w:rPr/>
        <w:t>쉠刱♩㵫⑂⥖䩔쉅轶䱄㑱〦</w:t>
      </w:r>
      <w:r>
        <w:rPr/>
        <w:t>ꕗ</w:t>
      </w:r>
      <w:r>
        <w:rPr/>
        <w:t>㌻㡫橣㵘輬</w:t>
      </w:r>
      <w:r>
        <w:rPr/>
        <w:t>⡕⭹</w:t>
      </w:r>
      <w:r>
        <w:rPr/>
        <w:t>曂吴⹆⫂灠쉬偢㶮歈칲䪱掩㭕啘⩱䁕⥳㝏颏츻灟氣毃女琬⪿凂繁堯㝱싂噢⩳琭毃乭䁃漨䓍棂䵂樰⧂䫂祧枵♶</w:t>
      </w:r>
      <w:r>
        <w:rPr/>
        <w:t>ꕑ</w:t>
      </w:r>
      <w:r>
        <w:rPr/>
        <w:t>䜩쉄牨☳쉧땬攦㑇䑩</w:t>
      </w:r>
      <w:r>
        <w:rPr/>
        <w:t>ⵑ</w:t>
      </w:r>
      <w:r>
        <w:rPr/>
        <w:t>갹쉓⽧潶丸轪㶏煀烂㎬䝱숰㇂䧂䅂湱奀滂磍伪슥倥涣쉤熿暥桐傡堲烂捊䝮摘㨴䯂</w:t>
      </w:r>
      <w:r>
        <w:rPr/>
        <w:t>⠺</w:t>
      </w:r>
      <w:r>
        <w:rPr/>
        <w:t>ꥍ</w:t>
      </w:r>
      <w:r>
        <w:rPr/>
        <w:t>恷㘷坨䏂䆱卢慕䟂椽ꄱ㍑⑖썕슣㕲欬捷娫偂⯂儳䳂쏂轢쉙㈤䭂瑔偶呢쉚⨰깬ꅖ</w:t>
      </w:r>
      <w:r>
        <w:rPr/>
        <w:t>ⰹ</w:t>
      </w:r>
      <w:r>
        <w:rPr/>
        <w:t>㴪갩疱煌攨儮숩姃䈺㟂墡タ汰ㄵ⑰湈</w:t>
      </w:r>
      <w:r>
        <w:rPr/>
        <w:t>ⵄꔲ</w:t>
      </w:r>
      <w:r>
        <w:rPr/>
        <w:t>偓䱥栳칟㨤䵏Ⓙ</w:t>
      </w:r>
      <w:r>
        <w:rPr/>
        <w:t>ꕌ♱</w:t>
      </w:r>
      <w:r>
        <w:rPr/>
        <w:t>䑟撿攬</w:t>
      </w:r>
      <w:r>
        <w:rPr/>
        <w:t>ꕺ</w:t>
      </w:r>
      <w:r>
        <w:rPr/>
        <w:t>컂㇂⼮䡃犏슥⺬湀슘繣</w:t>
      </w:r>
      <w:r>
        <w:rPr/>
        <w:t>ꥐ</w:t>
      </w:r>
      <w:r>
        <w:rPr/>
        <w:t>㤻숱婏쉶㶥呅繢偎歠⬻帻輨湢竍乒婣㭈㣂⹸䘊䋂呴榩♡弩╙☫怲촵ꌳ濂毃때㖩䠦⚥㤬춡䪡噞ꥬ橾</w:t>
      </w:r>
      <w:r>
        <w:rPr/>
        <w:t>ⴸ⩪</w:t>
      </w:r>
      <w:r>
        <w:rPr/>
        <w:t>䌳⼭畕䜫係媬轨歒쉷轑偮わ놱洫䁫䅗輥깏卡㴩╋煋슻卢♑媬㕣㕂뿂</w:t>
      </w:r>
      <w:r>
        <w:rPr/>
        <w:t>Ⱳ</w:t>
      </w:r>
      <w:r>
        <w:rPr/>
        <w:t>ꦿ</w:t>
      </w:r>
      <w:r>
        <w:rPr/>
        <w:t>牡쉃ꍂ楔嘥</w:t>
      </w:r>
      <w:r>
        <w:rPr/>
        <w:t>ꤽ</w:t>
      </w:r>
      <w:r>
        <w:rPr/>
        <w:t>쉵㙲堽户땒⛃熥䤳㶩䶱汋</w:t>
      </w:r>
      <w:r>
        <w:rPr/>
        <w:t>Ⱔ</w:t>
      </w:r>
      <w:r>
        <w:rPr/>
        <w:t>㥞⑮牔㊡⥞汨䵱㇂㝂潩㩴㐩汦㉎䥅恰갹顫疿匽祭䉣廍扏䑶슮咣圻滂歍湈轷纥奁婁庱╓唭䝓숴慭䤹渥琰</w:t>
      </w:r>
      <w:r>
        <w:rPr/>
        <w:t>Ȿ䷍</w:t>
      </w:r>
      <w:r>
        <w:rPr/>
        <w:t>丬쉫幕顣</w:t>
      </w:r>
      <w:r>
        <w:rPr/>
        <w:t>Ⱟ</w:t>
      </w:r>
      <w:r>
        <w:rPr/>
        <w:t>뇂睞⸬㩬╯匥쉨儩</w:t>
      </w:r>
      <w:r>
        <w:rPr/>
        <w:t>ꔴ</w:t>
      </w:r>
      <w:r>
        <w:rPr/>
        <w:t>杉⌰慮녎彍쉹暩圫穥견䚿</w:t>
      </w:r>
      <w:r>
        <w:rPr/>
        <w:t>ⵚ</w:t>
      </w:r>
      <w:r>
        <w:rPr/>
        <w:t>㝕あꍇ⬥䍲♰⨪呑洽瑪쉙䡹䩨彥窬</w:t>
      </w:r>
      <w:r>
        <w:rPr/>
        <w:t>⣂</w:t>
      </w:r>
      <w:r>
        <w:rPr/>
        <w:t>⼦獒㍁䗂ꍰ瀴뿍揂繞也㨨頰余晤⑨㭯䂮㈽捯쉰づ</w:t>
      </w:r>
      <w:r>
        <w:rPr/>
        <w:t>ꗂ</w:t>
      </w:r>
      <w:r>
        <w:rPr/>
        <w:t>썤槂ꍎ克伷쉄楄㖡</w:t>
      </w:r>
      <w:r>
        <w:rPr/>
        <w:t>⡃</w:t>
      </w:r>
      <w:r>
        <w:rPr/>
        <w:t>㮣⍘倴</w:t>
      </w:r>
      <w:r>
        <w:rPr/>
        <w:t>ⱂ</w:t>
      </w:r>
      <w:r>
        <w:rPr/>
        <w:t>猭䐲晓┬䎥繣ꥶ繋圵♱䐽堸䦱⭹栻깶떩灪③녾㷂</w:t>
      </w:r>
      <w:r>
        <w:rPr/>
        <w:t>⠳</w:t>
      </w:r>
      <w:r>
        <w:rPr/>
        <w:t>뮏㎩璣곃ꅖ烂湍㩲泂猤䴯㤤</w:t>
      </w:r>
      <w:r>
        <w:rPr/>
        <w:t>ⵡ</w:t>
      </w:r>
      <w:r>
        <w:rPr/>
        <w:t>利坑汭숶㉎쉶噇㩊亏⩲倪轱琬⎩ヂ獾㤨婰䔫⥕䮘뽦歘佯㝑桗쉋狂玏之䵶䉀䅺幱싂숮䌻扇䭎㑹ꇂ䲩⸭瑶珍檡⍯拂쉵匰汹昩梮㮡쉥쉆亩슩뾮쉏兦䒻⹣楃恦偎</w:t>
      </w:r>
      <w:r>
        <w:rPr/>
        <w:t>Ⳃ</w:t>
      </w:r>
      <w:r>
        <w:rPr/>
        <w:t>姍ㆡꥢ㤱瘰</w:t>
      </w:r>
      <w:r>
        <w:rPr/>
        <w:t>ⲏ</w:t>
      </w:r>
      <w:r>
        <w:rPr/>
        <w:t>祫硊쉥㛂轧愥垡扙딫勃</w:t>
      </w:r>
      <w:r>
        <w:rPr/>
        <w:t>Ⱬ</w:t>
      </w:r>
      <w:r>
        <w:rPr/>
        <w:t>揂䌫熩幷儶找땘걹畦䓂頩</w:t>
      </w:r>
      <w:r>
        <w:rPr/>
        <w:t>ⱶ</w:t>
      </w:r>
      <w:r>
        <w:rPr/>
        <w:t>皏䔪瘣䡄狂救晖⨪쏂慍奮⍬习ꅍ厬♕싂愪䡌捷溥</w:t>
      </w:r>
      <w:r>
        <w:rPr/>
        <w:t>⠫</w:t>
      </w:r>
      <w:r>
        <w:rPr/>
        <w:t>礲㝴偢숯䄹쉲幤䣂②滂䱠乪棂硠恙橢䙯弱从牨穢</w:t>
      </w:r>
      <w:r>
        <w:rPr/>
        <w:t>ⵯ┶</w:t>
      </w:r>
      <w:r>
        <w:rPr/>
        <w:t>⢵</w:t>
      </w:r>
      <w:r>
        <w:rPr/>
        <w:t>え䯂䍵㑞傱ꏂ嘻樬쉇</w:t>
      </w:r>
      <w:r>
        <w:rPr/>
        <w:t>ꗎ</w:t>
      </w:r>
      <w:r>
        <w:rPr/>
        <w:t>䁳ꍐ惂䢬噲⩳㯂勂䉦⑆乊哂쉡橋㠹䌩丸</w:t>
      </w:r>
      <w:r>
        <w:rPr/>
        <w:t>ⷂ</w:t>
      </w:r>
      <w:r>
        <w:rPr/>
        <w:t>뮥剎剣츤轨⻂㍦戬拂⩗䠯潌摳Ⓜ媩숻䲏攪쉢㙨⮩䜸桷冿婋侩婕繤쉺奚</w:t>
      </w:r>
      <w:r>
        <w:rPr/>
        <w:t>ꥑ</w:t>
      </w:r>
      <w:r>
        <w:rPr/>
        <w:t>䑫祰䫂쉏쉀楟쌺땆⽈杔▻啧睷</w:t>
      </w:r>
      <w:r>
        <w:rPr/>
        <w:t>ꕊ</w:t>
      </w:r>
      <w:r>
        <w:rPr/>
        <w:t>㶣ꍫ싂㉖㭙</w:t>
      </w:r>
      <w:r>
        <w:rPr/>
        <w:t>ꖱ</w:t>
      </w:r>
      <w:r>
        <w:rPr/>
        <w:t>慴毂彃㦡砫썄┽樲䄰兖뽎穞歶啨彍⍁⩗⑁</w:t>
      </w:r>
      <w:r>
        <w:rPr/>
        <w:t>ꕮ</w:t>
      </w:r>
      <w:r>
        <w:rPr/>
        <w:t>輳䘦煟⍫䭯㦣唯쉕䴯䋂偕쵒</w:t>
      </w:r>
      <w:r>
        <w:rPr/>
        <w:t>ꤦ</w:t>
      </w:r>
      <w:r>
        <w:rPr/>
        <w:t>㜳娬曂⯂夯䭇汩瀸序猱</w:t>
      </w:r>
      <w:r>
        <w:rPr/>
        <w:t>ꦘ</w:t>
      </w:r>
      <w:r>
        <w:rPr/>
        <w:t>㏃⽅恳幄䝓係塞숳䍗㨤깷吱䬶捩牶昰䘊ꎵ轶慊欮</w:t>
      </w:r>
      <w:r>
        <w:rPr/>
        <w:t>ⷂ꧂</w:t>
      </w:r>
      <w:r>
        <w:rPr/>
        <w:t>䍶䭡숦䉕㘰㩗쌭奲츬堺輶瑧ꍮ뽟</w:t>
      </w:r>
      <w:r>
        <w:rPr/>
        <w:t>ꕇ</w:t>
      </w:r>
      <w:r>
        <w:rPr/>
        <w:t>稫䊱曃亡⸺橘ꄽ䑣揂⧂쉩숦뭫奎㑟䌳旂灅员쉙坞搵쵕⭱숦㌨灯⦏숪湋⩩쉳癱쉉쉄序㦿</w:t>
      </w:r>
      <w:r>
        <w:rPr/>
        <w:t>⡥</w:t>
      </w:r>
      <w:r>
        <w:rPr/>
        <w:t>揂</w:t>
      </w:r>
      <w:r>
        <w:rPr/>
        <w:t>ꥍ</w:t>
      </w:r>
      <w:r>
        <w:rPr/>
        <w:t>仂畁䑫熮柂</w:t>
      </w:r>
      <w:r>
        <w:rPr/>
        <w:t>⡾</w:t>
      </w:r>
      <w:r>
        <w:rPr/>
        <w:t>㖩싍哂갲瘱灘凂슏㡲묩㘩喣⹐輪⯍♳硥涘</w:t>
      </w:r>
      <w:r>
        <w:rPr/>
        <w:t>ⴳ</w:t>
      </w:r>
      <w:r>
        <w:rPr/>
        <w:t>⼣檣潕䗂</w:t>
      </w:r>
      <w:r>
        <w:rPr/>
        <w:t>ⱡ</w:t>
      </w:r>
      <w:r>
        <w:rPr/>
        <w:t>繰圽獇㛂습幇땤桉佈</w:t>
      </w:r>
      <w:r>
        <w:rPr/>
        <w:t>꧃⩍</w:t>
      </w:r>
      <w:r>
        <w:rPr/>
        <w:t>㝷</w:t>
      </w:r>
      <w:r>
        <w:rPr/>
        <w:t>ꕆ</w:t>
      </w:r>
      <w:r>
        <w:rPr/>
        <w:t>ꏂ珂単⪩⭢쉮揂䕤摑瀪쉆潞扭㋂䑆</w:t>
      </w:r>
      <w:r>
        <w:rPr/>
        <w:t>⡶</w:t>
      </w:r>
      <w:r>
        <w:rPr/>
        <w:t>뭍繐쉵쉠숵걡</w:t>
      </w:r>
      <w:r>
        <w:rPr/>
        <w:t>ꤪ</w:t>
      </w:r>
      <w:r>
        <w:rPr/>
        <w:t>㩭㘸彲쉭뽓㠶㙚◂⬺攭即걯쉃☳亩區⍑⩂숵㭯奾</w:t>
      </w:r>
      <w:r>
        <w:rPr/>
        <w:t>⡰</w:t>
      </w:r>
      <w:r>
        <w:rPr/>
        <w:t>喡歆䀥湕兦佬㕸숸㡙澩穨戺熘쉾湀泂偂칀┺⸲埂</w:t>
      </w:r>
      <w:r>
        <w:rPr/>
        <w:t>ⵤ</w:t>
      </w:r>
      <w:r>
        <w:rPr/>
        <w:t>汃㡒劘祈拂⽱㭉쉹珂쉹㝖䨷⨱頥焪</w:t>
      </w:r>
      <w:r>
        <w:rPr/>
        <w:t>ꖣ</w:t>
      </w:r>
      <w:r>
        <w:rPr/>
        <w:t>쉈橥㥺⑯㌥坸슻樫恍礻捱睵兩㥗♊</w:t>
      </w:r>
      <w:r>
        <w:rPr/>
        <w:t>ꕶ</w:t>
      </w:r>
      <w:r>
        <w:rPr/>
        <w:t>녥儨ꅏ㪻䚱癶顫⍘╈</w:t>
      </w:r>
      <w:r>
        <w:rPr/>
        <w:t>ⴽ</w:t>
      </w:r>
      <w:r>
        <w:rPr/>
        <w:t>숩쉦⨵旂伬</w:t>
      </w:r>
      <w:r>
        <w:rPr/>
        <w:t>⡔</w:t>
      </w:r>
      <w:r>
        <w:rPr/>
        <w:t>䜷숳摆</w:t>
      </w:r>
      <w:r>
        <w:rPr/>
        <w:t>ⱪ⡌</w:t>
      </w:r>
      <w:r>
        <w:rPr/>
        <w:t>欵䙱숨쉐瑚䛎</w:t>
      </w:r>
      <w:r>
        <w:rPr/>
        <w:t>ⵧ</w:t>
      </w:r>
      <w:r>
        <w:rPr/>
        <w:t>ꍪ睲㙢㚘</w:t>
      </w:r>
      <w:r>
        <w:rPr/>
        <w:t>⠵</w:t>
      </w:r>
      <w:r>
        <w:rPr/>
        <w:t>㷂䄮桎뭉圦뾬剧祄䌱䅲慦䜬쉉汁ㅮは慐匤彧㘦쌥뽅摂杘䁱儲偌⩠뭯轮깆爪爦縱</w:t>
      </w:r>
      <w:r>
        <w:rPr/>
        <w:t>ⴺ</w:t>
      </w:r>
      <w:r>
        <w:rPr/>
        <w:t>慆ꍅ㭰</w:t>
      </w:r>
      <w:r>
        <w:rPr/>
        <w:t>ꕈ</w:t>
      </w:r>
      <w:r>
        <w:rPr/>
        <w:t>幀⧂䵕痂⩫曎婘⭡㫂ꏂ浭㓂態䙡䏂堫쉗⫂噑礬弰䚣呭</w:t>
      </w:r>
      <w:r>
        <w:rPr/>
        <w:t>ⵆ</w:t>
      </w:r>
      <w:r>
        <w:rPr/>
        <w:t>带</w:t>
      </w:r>
      <w:r>
        <w:rPr/>
        <w:t>ꕏ</w:t>
      </w:r>
      <w:r>
        <w:rPr/>
        <w:t>쉳쵳ꍪ⯂縮싂瀬㏂婵쉾䙫</w:t>
      </w:r>
      <w:r>
        <w:rPr/>
        <w:t>ⷂ</w:t>
      </w:r>
      <w:r>
        <w:rPr/>
        <w:t>橘</w:t>
      </w:r>
      <w:r>
        <w:rPr/>
        <w:t>ⲱ</w:t>
      </w:r>
      <w:r>
        <w:rPr/>
        <w:t>〸⹖䇂쉊犏㐽湪갽썎眱㩴䁬㕥歈▿䳂⭵쉙녈㜰㞥䔫뭖䙊⑶뽹戹쵓</w:t>
      </w:r>
      <w:r>
        <w:rPr/>
        <w:t>⡷</w:t>
      </w:r>
      <w:r>
        <w:rPr/>
        <w:t>㭦婊쏍奲檻䝀券场㭬⥂䭧⨨</w:t>
      </w:r>
      <w:r>
        <w:rPr/>
        <w:t>⠫</w:t>
      </w:r>
      <w:r>
        <w:rPr/>
        <w:t>琥㐲桡쉙烂琺煡㊱䑊걚㭔礹挨숪㡷硳☬伭䔫奞㡤塖挭㶩漪恩晌김濂癘ば歵䝠濃ꄩ穁秃긬稹濎䩸䯂稵轾偖助坾</w:t>
      </w:r>
      <w:r>
        <w:rPr/>
        <w:t>Ⱕ</w:t>
      </w:r>
      <w:r>
        <w:rPr/>
        <w:t>熿</w:t>
      </w:r>
      <w:r>
        <w:rPr/>
        <w:t>Ⳃ</w:t>
      </w:r>
      <w:r>
        <w:rPr/>
        <w:t>㗂</w:t>
      </w:r>
      <w:r>
        <w:rPr/>
        <w:t>ꤴ</w:t>
      </w:r>
      <w:r>
        <w:rPr/>
        <w:t>䜲⴨䩈猽⚩穢飂穰ぅ硅쉦但瘣⨭쉌杄䉀</w:t>
      </w:r>
      <w:r>
        <w:rPr/>
        <w:t>ⱅ</w:t>
      </w:r>
      <w:r>
        <w:rPr/>
        <w:t>㧂牸䉟俍元冏䋂쉘䷂侱瑰敯</w:t>
      </w:r>
      <w:r>
        <w:rPr/>
        <w:t>ꤣ</w:t>
      </w:r>
      <w:r>
        <w:rPr/>
        <w:t>佺ꌫ疩䱱急</w:t>
      </w:r>
      <w:r>
        <w:rPr/>
        <w:t>ⵔꥊ</w:t>
      </w:r>
      <w:r>
        <w:rPr/>
        <w:t>깞捲⥎㉴⭮깡摖㥤飍久⹫灖祚촤嫂깾稰昬栵㩠◍䬻彨⩰㐨慏栳ꥷい␴㝁숦摥╵悮쌤卉秂飂溏敁埃癊瞱</w:t>
      </w:r>
      <w:r>
        <w:rPr/>
        <w:t>ꦱ</w:t>
      </w:r>
      <w:r>
        <w:rPr/>
        <w:t>幾⥦쉾㜵쎮</w:t>
      </w:r>
      <w:r>
        <w:rPr/>
        <w:t>⡅</w:t>
      </w:r>
      <w:r>
        <w:rPr/>
        <w:t>穃所⌬쉩卥恴뭃싂쉮浯슿洭⯎숊根쉖</w:t>
      </w:r>
      <w:r>
        <w:rPr/>
        <w:t>⡫</w:t>
      </w:r>
      <w:r>
        <w:rPr/>
        <w:t>䉑欨塚戲眽唩ꥰ</w:t>
      </w:r>
      <w:r>
        <w:rPr/>
        <w:t>ⷂ</w:t>
      </w:r>
      <w:r>
        <w:rPr/>
        <w:t>圤㯂瑲䪱쵁♪</w:t>
      </w:r>
      <w:r>
        <w:rPr/>
        <w:t>ꤷ</w:t>
      </w:r>
      <w:r>
        <w:rPr/>
        <w:t>숯千硩㌳칒䝋恁깦䬸汮쉆⾣婏嘽响幀櫂㭢☹싂ꍄ䙆沮〰烂⭗兎╁戰弭助䈪係頦쉈擂⸮㫂⍇牣块倳恘깂䨷ꄮ䄽票㎘奞쉦ꥩ噹江㪩䵬栻䶣䉟礪</w:t>
      </w:r>
      <w:r>
        <w:rPr/>
        <w:t>ꤱ</w:t>
      </w:r>
      <w:r>
        <w:rPr/>
        <w:t>뽤㵳䵞⍒姂</w:t>
      </w:r>
      <w:r>
        <w:rPr/>
        <w:t>Ⳃ</w:t>
      </w:r>
      <w:r>
        <w:rPr/>
        <w:t>㢥䈪穵䕁䍍㘨楣䤥䕒ꍲ쵫湳㉡㔷싂䤴▩☻䵫슡柎䝔株춡妬䄶䈴幓⿎坣輯䡥쉬䱅撿⥗슬坶晪漸⑾㥵쉎㗃녉挹껍▥槃眲㡩㙲싂뾱朶婫╔쉊꺿䌪㧂灄顙쉘㎥顅쵒⹦弳㚣껂㵘帲轹⯂憡洪</w:t>
      </w:r>
      <w:r>
        <w:rPr/>
        <w:t>⠦</w:t>
      </w:r>
      <w:r>
        <w:rPr/>
        <w:t>兪扁癹䴩뾻垵硭呅止䙄㴫䭾숲⨹쏂䍴欥깠櫂忂깤兒䪬㙉숤㴤瑪슱搸</w:t>
      </w:r>
      <w:r>
        <w:rPr/>
        <w:t>Ⳃ</w:t>
      </w:r>
      <w:r>
        <w:rPr/>
        <w:t>촥㉳㨯暵縥冡䖥䝧㭏権㴭焩⸣呁쉲䁋</w:t>
      </w:r>
      <w:r>
        <w:rPr/>
        <w:t>ꥒ</w:t>
      </w:r>
      <w:r>
        <w:rPr/>
        <w:t>漺쉃쉂琵쉘</w:t>
      </w:r>
      <w:r>
        <w:rPr/>
        <w:t>⡲</w:t>
      </w:r>
      <w:r>
        <w:rPr/>
        <w:t>㥷晗♏</w:t>
      </w:r>
      <w:r>
        <w:rPr/>
        <w:t>ⱡ</w:t>
      </w:r>
      <w:r>
        <w:rPr/>
        <w:t>䫂㌪⽹㉲㬶䢱摢曂幖</w:t>
      </w:r>
      <w:r>
        <w:rPr/>
        <w:t>ꦿ</w:t>
      </w:r>
      <w:r>
        <w:rPr/>
        <w:t>婎共扱㘶噳䱤䅭</w:t>
      </w:r>
      <w:r>
        <w:rPr/>
        <w:t>ꔯ</w:t>
      </w:r>
      <w:r>
        <w:rPr/>
        <w:t>㏂</w:t>
      </w:r>
      <w:r>
        <w:rPr/>
        <w:t>ꕊ</w:t>
      </w:r>
      <w:r>
        <w:rPr/>
        <w:t>丰뭍㡠橡</w:t>
      </w:r>
      <w:r>
        <w:rPr/>
        <w:t>ꔶ</w:t>
      </w:r>
      <w:r>
        <w:rPr/>
        <w:t>뽙䱵ꅚ쵖</w:t>
      </w:r>
      <w:r>
        <w:rPr/>
        <w:t>⡕</w:t>
      </w:r>
      <w:r>
        <w:rPr/>
        <w:t>浦</w:t>
      </w:r>
      <w:r>
        <w:rPr/>
        <w:t>ꦘ</w:t>
      </w:r>
      <w:r>
        <w:rPr/>
        <w:t>婤恘㘹䤦췂䵕쉭嘲</w:t>
      </w:r>
      <w:r>
        <w:rPr/>
        <w:t>ⲏ</w:t>
      </w:r>
      <w:r>
        <w:rPr/>
        <w:t>䄱槍䣂♑쉐煍祰橆瑞楑枻婯</w:t>
      </w:r>
      <w:r>
        <w:rPr/>
        <w:t>ꖘ</w:t>
      </w:r>
      <w:r>
        <w:rPr/>
        <w:t>兹冡숨㤲橢ケ䍟ꅧ泂剂灟넳焮奾輦吵抬쉺帽칢㍕긳㒿噧숦彈猯⨰숸冿求斱쉕埂숱⬥畉쉮䑮係㙭砰礥묨㪮슘㭐捉浥⍕溩烂獩⥂畇穾忎兄强䉴〫쉄戣汕㊵숫깳㡍晤偃⦘玮⯂櫂汢䫂狎ꍧ䠨䉙䬬槂䱱䌹⑄㞻婣쉺⿂繂▱㩱瀽噠쉪썷⮵쉸걇⾏剌⍺曂딪뭀塢癍䑮䕘朹슘ꇂ煍䝫楡숣绂轁⨦哎숳쉘溻恤䴬쉶숪⍏㙏汦氫椮娤슮歚쉦繢</w:t>
      </w:r>
      <w:r>
        <w:rPr/>
        <w:t>ⶮ</w:t>
      </w:r>
      <w:r>
        <w:rPr/>
        <w:t>㭁乮摑⌻딨娨祁딥桾㍇쉧禿塏䭩柂堦䅇㑑㙊涱슻㝖慺ꅸㅠゥ숴渽䋂刱㥺긪땠杄橯䗂噂噏圣呖㑊컂싍颩</w:t>
      </w:r>
      <w:r>
        <w:rPr/>
        <w:t>⡤</w:t>
      </w:r>
      <w:r>
        <w:rPr/>
        <w:t>樳䘪偢쉚䉉穑燃去놵쎩䰳㩬橬埂뭭瑖曂㥳</w:t>
      </w:r>
      <w:r>
        <w:rPr/>
        <w:t>ꔵ</w:t>
      </w:r>
      <w:r>
        <w:rPr/>
        <w:t>䆩敒䣂䷂쉔</w:t>
      </w:r>
      <w:r>
        <w:rPr/>
        <w:t>꤬</w:t>
      </w:r>
      <w:r>
        <w:rPr/>
        <w:t>焪䥲</w:t>
      </w:r>
      <w:r>
        <w:rPr/>
        <w:t>ꕠ</w:t>
      </w:r>
      <w:r>
        <w:rPr/>
        <w:t>嫍싂╕湀獍顤拂㥞╭䕸䠩か幣澵撵橕楺䅠䵚㠭斱㌽쉩䍚溥㕒戊杴敇㙺䐯癗盂ꥥ穉</w:t>
      </w:r>
      <w:r>
        <w:rPr/>
        <w:t>ⲿ</w:t>
      </w:r>
      <w:r>
        <w:rPr/>
        <w:t>栣ꅉ母⩆穄묺◂杨浄쉩㙃⽯녣㊘䱶ꅐ䰬㠵</w:t>
      </w:r>
      <w:r>
        <w:rPr/>
        <w:t>⡔</w:t>
      </w:r>
      <w:r>
        <w:rPr/>
        <w:t>珂噢㚿佥䳃㖥塢㍊昺顉佗䩤氷牃彉</w:t>
      </w:r>
      <w:r>
        <w:rPr/>
        <w:t>ꖻ</w:t>
      </w:r>
      <w:r>
        <w:rPr/>
        <w:t>뾱㘭渫淂塲纘䜪噇乐</w:t>
      </w:r>
      <w:r>
        <w:rPr/>
        <w:t>ⱦ</w:t>
      </w:r>
      <w:r>
        <w:rPr/>
        <w:t>抏땢䦱曎坊⩪䁐䩈氪泂盂畹杦쉣䄺轸硩䪣㔬⹂꥞䨪썪橺䠸歘慣䝁嚘占슻怮䱏樽㡀䔬⍙⼸⩆迂</w:t>
      </w:r>
      <w:r>
        <w:rPr/>
        <w:t>⡗</w:t>
      </w:r>
      <w:r>
        <w:rPr/>
        <w:t>搰㉌䑩楴穅숰䌶⽱轐狂㵩櫎买䈻杓杨迍乹䡀㩀搴ꅥ杮㉰䨭㷂䝦䑷⵳凂瑙溵㡓</w:t>
      </w:r>
      <w:r>
        <w:rPr/>
        <w:t>ⷂ</w:t>
      </w:r>
      <w:r>
        <w:rPr/>
        <w:t>椻慤쎩の䥩婸䉬娨⌻擂玩䉖侘╘熱䙔쉖匶녁ꌦ䉬ꍊ</w:t>
      </w:r>
      <w:r>
        <w:rPr/>
        <w:t>ꤱ</w:t>
      </w:r>
      <w:r>
        <w:rPr/>
        <w:t>쎱</w:t>
      </w:r>
      <w:r>
        <w:rPr/>
        <w:t>ꕃ</w:t>
      </w:r>
      <w:r>
        <w:rPr/>
        <w:t>刣祀瘵怽</w:t>
      </w:r>
      <w:r>
        <w:rPr/>
        <w:t>ꕙ</w:t>
      </w:r>
      <w:r>
        <w:rPr/>
        <w:t>㵋걮싂숨쵃䌲㙾䍔冮㎩颮曃☨稻⼨㥓琣䬹썵偺䕠⽱ㄪ㡲夹妻卤㉙䝎繊⧂캿뼨焴촰噇䅎⤤捖幵쉑깐旎噟䉶ꄺ⩶</w:t>
      </w:r>
      <w:r>
        <w:rPr/>
        <w:t>⠸</w:t>
      </w:r>
      <w:r>
        <w:rPr/>
        <w:t>숮䙨悵뽈颡╌㝆㩥㦡딺㔫啉稦梻ꅪ칄뾩䵟㉟</w:t>
      </w:r>
      <w:r>
        <w:rPr/>
        <w:t>ꕋ</w:t>
      </w:r>
      <w:r>
        <w:rPr/>
        <w:t>歷摙쉡⽟牱㐪쉚啬奕奖獐ꇍ촭◍䤱䀭쉁쉨</w:t>
      </w:r>
      <w:r>
        <w:rPr/>
        <w:t>ⰹ</w:t>
      </w:r>
      <w:r>
        <w:rPr/>
        <w:t>疮⽈桚䌸榥㨣⼰歫捐싂癞瀱</w:t>
      </w:r>
      <w:r>
        <w:rPr/>
        <w:t>꧂ⶵ</w:t>
      </w:r>
      <w:r>
        <w:rPr/>
        <w:t>숯顤桀泂⹐슏㡌こ嗍光㍎潳뽦⤶䴻깁夶決⥎䰷猱☰塄曂⹴睕⭔䲏扔</w:t>
      </w:r>
      <w:r>
        <w:rPr/>
        <w:t>ꕖ</w:t>
      </w:r>
      <w:r>
        <w:rPr/>
        <w:t>摒⩩癟浮</w:t>
      </w:r>
      <w:r>
        <w:rPr/>
        <w:t>⢥</w:t>
      </w:r>
      <w:r>
        <w:rPr/>
        <w:t>숪冮</w:t>
      </w:r>
      <w:r>
        <w:rPr/>
        <w:t>⢏</w:t>
      </w:r>
      <w:r>
        <w:rPr/>
        <w:t>噒橳婧晩捍煂쉾坔싂㑃捲숪㩘留娪떻㶮쉈惂䓂幈䛂쉦쉧奫瀪슬숵吩ꥳ숳써싍촭⩸ꅐ㡇圣㜹뭱Ⓙ</w:t>
      </w:r>
      <w:r>
        <w:rPr/>
        <w:t>ꤷ</w:t>
      </w:r>
      <w:r>
        <w:rPr/>
        <w:t>㜰杧楨灧硱櫃</w:t>
      </w:r>
      <w:r>
        <w:rPr/>
        <w:t>⡀</w:t>
      </w:r>
      <w:r>
        <w:rPr/>
        <w:t>牾烎싂扠㴣慉元䠳䡉剩딩슣쵓硊扅</w:t>
      </w:r>
      <w:r>
        <w:rPr/>
        <w:t>⡾</w:t>
      </w:r>
      <w:r>
        <w:rPr/>
        <w:t>㕬㡐瀵噟䰴剺畊竂彉ꅖ㕨穷⨱榣곎</w:t>
      </w:r>
      <w:r>
        <w:rPr/>
        <w:t>ⱏ</w:t>
      </w:r>
      <w:r>
        <w:rPr/>
        <w:t>塷춬吻㜫뾱⛃㐰쉋塪걦暘䵣い칦깓夻乔㈷</w:t>
      </w:r>
      <w:r>
        <w:rPr/>
        <w:t>⵰</w:t>
      </w:r>
      <w:r>
        <w:rPr/>
        <w:t>䉄</w:t>
      </w:r>
      <w:r>
        <w:rPr/>
        <w:t>ⶮ</w:t>
      </w:r>
      <w:r>
        <w:rPr/>
        <w:t>㑙即쉒癯塴汙楱㎣⭏妬㭩僂칂瀨潶싂⪻㷃曃卓欶ꥳ䥮帪獵灣玘䀶偅㩞䡕䇂輳䂻晔媮欬輻滍爤橆⽃敕砻剥숷睄湭䩊穰⵮䁵䥦쉫썶⥨䕯⩹쵗땧恂</w:t>
      </w:r>
      <w:r>
        <w:rPr/>
        <w:t>ⵇ</w:t>
      </w:r>
      <w:r>
        <w:rPr/>
        <w:t>䠴♤㵁㟂槂뼷晹怮奰潹䕶䑔㧍歴뭍싃㐦믂䱕敪숷怨⩑䙔</w:t>
      </w:r>
      <w:r>
        <w:rPr/>
        <w:t>꧂</w:t>
      </w:r>
      <w:r>
        <w:rPr/>
        <w:t>䶥</w:t>
      </w:r>
      <w:r>
        <w:rPr/>
        <w:t>ꕔ</w:t>
      </w:r>
      <w:r>
        <w:rPr/>
        <w:t>녆ㅐ瞘噆뭗頣⺏</w:t>
      </w:r>
      <w:r>
        <w:rPr/>
        <w:t>ꤸ</w:t>
      </w:r>
      <w:r>
        <w:rPr/>
        <w:t>쉫뭙䔷䉵偂扡㪬⽑煵⯎彔㑮䡧</w:t>
      </w:r>
      <w:r>
        <w:rPr/>
        <w:t>ꕓ</w:t>
      </w:r>
      <w:r>
        <w:rPr/>
        <w:t>숊쉰㉫◂Ⓜ係㕋㧂⻂䐩⍓</w:t>
      </w:r>
      <w:r>
        <w:rPr/>
        <w:t>ꕋ</w:t>
      </w:r>
      <w:r>
        <w:rPr/>
        <w:t>칬䥔㍡땾슥祊挽䓂㤣䓂䲩堪㥒犩⩀纏攪㙙ꅑ</w:t>
      </w:r>
      <w:r>
        <w:rPr/>
        <w:t>ⷂ</w:t>
      </w:r>
      <w:r>
        <w:rPr/>
        <w:t>剠摏梩揂㜤愵녍痂烍夺긴圤䭀䅇⽁㝘ꏂ㉣싂晩恢┯⑨숬䵮瑰㉔⥶</w:t>
      </w:r>
      <w:r>
        <w:rPr/>
        <w:t>⠫</w:t>
      </w:r>
      <w:r>
        <w:rPr/>
        <w:t>墘⵾瓂㙫썪</w:t>
      </w:r>
      <w:r>
        <w:rPr/>
        <w:t>꧂</w:t>
      </w:r>
      <w:r>
        <w:rPr/>
        <w:t>㩦䄪䁏乘攣潀恆毂슣颿☷쉐䊏㍖㍩硡⍡ㄴ滂촶株䅸殏潚䧂㥎䠲㵠唨</w:t>
      </w:r>
      <w:r>
        <w:rPr/>
        <w:t>Ⱟ</w:t>
      </w:r>
      <w:r>
        <w:rPr/>
        <w:t>㧎桭慏幕歯䭵渱ㄫ僂慷䀩桢싂⩢帣整帽쉳칍䐪䞣㥬へ䱭</w:t>
      </w:r>
      <w:r>
        <w:rPr/>
        <w:t>⡚</w:t>
      </w:r>
      <w:r>
        <w:rPr/>
        <w:t>牱斩楨㋂⿂</w:t>
      </w:r>
      <w:r>
        <w:rPr/>
        <w:t>ⱘ</w:t>
      </w:r>
      <w:r>
        <w:rPr/>
        <w:t>畃슏싃쉾쉥恺盂攭㡶武츷</w:t>
      </w:r>
      <w:r>
        <w:rPr/>
        <w:t>⡈</w:t>
      </w:r>
      <w:r>
        <w:rPr/>
        <w:t>厩焮□䵩뿎橱㭁㜸㆘浥囂㧂㈸⩯䅬뭖席쉡쉴쉇꥘瀪㙦噪쉅뽂橭</w:t>
      </w:r>
      <w:r>
        <w:rPr/>
        <w:t>ꖡ</w:t>
      </w:r>
      <w:r>
        <w:rPr/>
        <w:t>竂㙕擂쉶㵪頪嫃卲汥圷擂乥秃吻ꍚ䇃䑈䠩牯⩴싎涿焸琴斬噖습㑬湾㈽㢮幣䷂⩅㘬갹╌慦㥅</w:t>
      </w:r>
      <w:r>
        <w:rPr/>
        <w:t>ꗂ</w:t>
      </w:r>
      <w:r>
        <w:rPr/>
        <w:t>潥儩䌯㵣獊迍汲着晫䕨쉕⽈杣⩊敌⍁䍁Ⓜ숳쉕塴輰쉪䕧玱뮿湺匮⪘お桧ꄴ歍春䊘㟂偋䁌㥔⿂痂癯獯⩏䙶楰♯搦</w:t>
      </w:r>
      <w:r>
        <w:rPr/>
        <w:t>ⱁ</w:t>
      </w:r>
      <w:r>
        <w:rPr/>
        <w:t>䩶䅍䏂䰲</w:t>
      </w:r>
      <w:r>
        <w:rPr/>
        <w:t>ⱉ</w:t>
      </w:r>
      <w:r>
        <w:rPr/>
        <w:t>嫂祒䝍쎿墮䅘灋砬禬繮䘪数祀칙ꏂぱ㧂揂슘싂癍倥劘䱍䍡晒ㅗ⑃</w:t>
      </w:r>
      <w:r>
        <w:rPr/>
        <w:t>Ⳃ</w:t>
      </w:r>
      <w:r>
        <w:rPr/>
        <w:t>㮣搬깅녴ぁ䔺汹徣䚘䅹埂쉤偫딤⎥</w:t>
      </w:r>
      <w:r>
        <w:rPr/>
        <w:t>⢣</w:t>
      </w:r>
      <w:r>
        <w:rPr/>
        <w:t>㕊숵獍♋숺숴믂睄煒浐灂橙呠潎㯂깂싂</w:t>
      </w:r>
      <w:r>
        <w:rPr/>
        <w:t>⡷</w:t>
      </w:r>
      <w:r>
        <w:rPr/>
        <w:t>쉱䡍瀻ꥣ拎捙炬♺獢桵㩹悡批債祰싂睈瑰塨䈮싂╥뭆⩎㭀䥆娤</w:t>
      </w:r>
      <w:r>
        <w:rPr/>
        <w:t>ꦵ</w:t>
      </w:r>
      <w:r>
        <w:rPr/>
        <w:t>摲슻</w:t>
      </w:r>
      <w:r>
        <w:rPr/>
        <w:t>⡶</w:t>
      </w:r>
      <w:r>
        <w:rPr/>
        <w:t>歶永䕭⽗㑇砻쉑쉋䝾煣㌱⩫슿扒⫂㋂歺싂琨㒻〩债㘩쉀犩危뭠㨶琱쵖㠶슩呴䵁拎础⬪牋쉟╃묱</w:t>
      </w:r>
      <w:r>
        <w:rPr/>
        <w:t>꥓</w:t>
      </w:r>
      <w:r>
        <w:rPr/>
        <w:t>斥㚩䟂穦㊵擂帪</w:t>
      </w:r>
      <w:r>
        <w:rPr/>
        <w:t>ⱕ</w:t>
      </w:r>
      <w:r>
        <w:rPr/>
        <w:t>氥ꇃ浔䍈眪깞呲䥊㩎⼻◂◂塥辩뼺쉁쉂〩欺뽍╕橾쉬剮⨰쉆輰ꥰ幊珂坾㑓彌츷䈨ꥧ쉾獡㒣녤╕</w:t>
      </w:r>
      <w:r>
        <w:rPr/>
        <w:t>ⲥ</w:t>
      </w:r>
      <w:r>
        <w:rPr/>
        <w:t>〩攲坰恶䂬㍎牊ꅓ杀쵴쵐涻㩮꺩䭋</w:t>
      </w:r>
      <w:r>
        <w:rPr/>
        <w:t>⡀</w:t>
      </w:r>
      <w:r>
        <w:rPr/>
        <w:t>㵧㈵</w:t>
      </w:r>
      <w:r>
        <w:rPr/>
        <w:t>ꥂ</w:t>
      </w:r>
      <w:r>
        <w:rPr/>
        <w:t>槂灠扊欮瑖⫂啗煆㨮㩋⤸敒⪱嘱⧂湕頽䉪撩癉</w:t>
      </w:r>
      <w:r>
        <w:rPr/>
        <w:t>ⱱ</w:t>
      </w:r>
      <w:r>
        <w:rPr/>
        <w:t>썢畉㑣汢协⮘末歆侻儨걄싂轸䐹㌺䱰걺䭫呹</w:t>
      </w:r>
      <w:r>
        <w:rPr/>
        <w:t>ꕃ</w:t>
      </w:r>
      <w:r>
        <w:rPr/>
        <w:t>㬳습妮䚻넊䄥䨯춣兮杸瘳䕫갽桭䭊䅢</w:t>
      </w:r>
      <w:r>
        <w:rPr/>
        <w:t>ⵅ</w:t>
      </w:r>
      <w:r>
        <w:rPr/>
        <w:t>塟辱慫㷂㥫㕮欣愲暩惂⩂㪡㒻䉦⦿⭃䡉牌㩸地칞垩䍘爻卺㬪䙒〺揂</w:t>
      </w:r>
      <w:r>
        <w:rPr/>
        <w:t>ꗂ⹴</w:t>
      </w:r>
      <w:r>
        <w:rPr/>
        <w:t>㢮쉑뗂䱪卫ꌨ琣灅挳䙎넮䣃䁤깘仃唤坂뭆墬⤤䰹쉊⍈쉄偁椪㑦䩵㥄⪘穆ꄳꍞ㞱湀捓槂伭㩔䍏싂䪏쵃䍤噦ꍴ⨩쉔㨶䬺⾘䭍氱칢╸䱬䱗㚘䟂</w:t>
      </w:r>
      <w:r>
        <w:rPr/>
        <w:t>꧂</w:t>
      </w:r>
      <w:r>
        <w:rPr/>
        <w:t>橖숺徿</w:t>
      </w:r>
      <w:r>
        <w:rPr/>
        <w:t>ꤸ</w:t>
      </w:r>
      <w:r>
        <w:rPr/>
        <w:t>ꌮ砷쉢슱숫㉋⧂㙣戤戨䮱♕</w:t>
      </w:r>
      <w:r>
        <w:rPr/>
        <w:t>⣂</w:t>
      </w:r>
      <w:r>
        <w:rPr/>
        <w:t>咮牣硡</w:t>
      </w:r>
      <w:r>
        <w:rPr/>
        <w:t>ꤪ</w:t>
      </w:r>
      <w:r>
        <w:rPr/>
        <w:t>恀抣瑄䀯焹묹䦿㬮泂橧搫䢏牮㉇千剆ㅕ㣎迃㙄䩎쉁䉮쉭㝬么뽟窘떥癫칰浭徏坦⭳到妮슱䣎噭⩦ꍉ⥙쉯敷ꏂ牖嫂쉉瘤㙵╀㜣쵦埂轢䅇琫䙓</w:t>
      </w:r>
      <w:r>
        <w:rPr/>
        <w:t>⠱</w:t>
      </w:r>
      <w:r>
        <w:rPr/>
        <w:t>䐬⩥숻쉠⺿</w:t>
      </w:r>
      <w:r>
        <w:rPr/>
        <w:t>ꕥ</w:t>
      </w:r>
      <w:r>
        <w:rPr/>
        <w:t>浴潑椪䵏憻슻떮䠤캣숮슮佭ꌱ楘䵧⌷竂橨㐤䩡⮩呵惂纘⧂浳囂昪⭏㬴獕挪숰⍮拂娵♄䬵海㎿檥</w:t>
      </w:r>
      <w:r>
        <w:rPr/>
        <w:t>ꥆ</w:t>
      </w:r>
      <w:r>
        <w:rPr/>
        <w:t>쉃爨걉䚡敢㋂㜬皣</w:t>
      </w:r>
      <w:r>
        <w:rPr/>
        <w:t>ꕲ</w:t>
      </w:r>
      <w:r>
        <w:rPr/>
        <w:t>睙숭桯쉙塺╈橔眫㈮坯頹</w:t>
      </w:r>
      <w:r>
        <w:rPr/>
        <w:t>ꥈ</w:t>
      </w:r>
      <w:r>
        <w:rPr/>
        <w:t>慵纥ꇂ</w:t>
      </w:r>
      <w:r>
        <w:rPr/>
        <w:t>ⵢ⑮</w:t>
      </w:r>
      <w:r>
        <w:rPr/>
        <w:t>儤긭僂㔰桏</w:t>
      </w:r>
      <w:r>
        <w:rPr/>
        <w:t>⡙</w:t>
      </w:r>
      <w:r>
        <w:rPr/>
        <w:t>땟う飂</w:t>
      </w:r>
      <w:r>
        <w:rPr/>
        <w:t>ꔫ</w:t>
      </w:r>
      <w:r>
        <w:rPr/>
        <w:t>撿ꏂ녈橳㕯⑇䄹싂슩</w:t>
      </w:r>
      <w:r>
        <w:rPr/>
        <w:t>⢥</w:t>
      </w:r>
      <w:r>
        <w:rPr/>
        <w:t>昫样쉠쉌⍀仃幏丳ꅹ㵒盂楪⌺佇㪣橍掮晅걅支쎩滂뭃㴴佘㍞㍳⑏并揃䕊卞♌䭣썶ꆱ婫淂瀥浓頫兒㕹偪䕑⿂</w:t>
      </w:r>
      <w:r>
        <w:rPr/>
        <w:t>ꥒ</w:t>
      </w:r>
      <w:r>
        <w:rPr/>
        <w:t>瀨슩汩㨣穘㩪⩫㩐き</w:t>
      </w:r>
      <w:r>
        <w:rPr/>
        <w:t>ꦻ</w:t>
      </w:r>
      <w:r>
        <w:rPr/>
        <w:t>杩뽴⩒⯂㔥㩭偆䊘</w:t>
      </w:r>
      <w:r>
        <w:rPr/>
        <w:t>ꕷ</w:t>
      </w:r>
      <w:r>
        <w:rPr/>
        <w:t>㇂쉳䊣䭨瑡쉇搣䣂</w:t>
      </w:r>
      <w:r>
        <w:rPr/>
        <w:t>⠭</w:t>
      </w:r>
      <w:r>
        <w:rPr/>
        <w:t>숬復䡯乐纥䦵晊숩淂䱟咩꺵쉤砺싂㷂〭쉗쉬䴸싂ㅙ䑄츣爳숥桃떩男汓⼪⥋搪ꄷ未⾘煳䅎⵩瘥칾杺䁕潺䅣▏⵷噥噧卐쏂䁰䤶ꍴ쉡渳䱺ぴ䥡瞣挬뮏쵕瑉넻㜭焮땙厩슡䵙㐭쵎㥣쉧싂へ燂췎㋂⥍榘䈪쌳⩒截潦</w:t>
      </w:r>
      <w:r>
        <w:rPr/>
        <w:t>ꤪ</w:t>
      </w:r>
      <w:r>
        <w:rPr/>
        <w:t>㑔殱㭯▣歁⚿⻂儽쉹⧃뼪䣂摱祉䀮怣䕌穈䉚</w:t>
      </w:r>
      <w:r>
        <w:rPr/>
        <w:t>꤬</w:t>
      </w:r>
      <w:r>
        <w:rPr/>
        <w:t>묮겥弭佖㌻㨫扫♌쉅唭</w:t>
      </w:r>
      <w:r>
        <w:rPr/>
        <w:t>ⱥ</w:t>
      </w:r>
      <w:r>
        <w:rPr/>
        <w:t>堪䩗伣⤭䑥灖灘쉵奺夤抩癫櫎䕍瑦쉃啖놩扲䐥協禮쉨㩪⻂壂䆏彣啄㔤坘廎收復녉捡⑶㬥䍰⸊넺玬獊爸⭎潭搣丸狎⑷캿楉猷城싂☭꥙䅗䌩</w:t>
      </w:r>
      <w:r>
        <w:rPr/>
        <w:t>⢵</w:t>
      </w:r>
      <w:r>
        <w:rPr/>
        <w:t>ꦘ</w:t>
      </w:r>
      <w:r>
        <w:rPr/>
        <w:t>儲뭪</w:t>
      </w:r>
      <w:r>
        <w:rPr/>
        <w:t>꧂⨽</w:t>
      </w:r>
      <w:r>
        <w:rPr/>
        <w:t>凂眷䝏祂</w:t>
      </w:r>
      <w:r>
        <w:rPr/>
        <w:t>ꔦ</w:t>
      </w:r>
      <w:r>
        <w:rPr/>
        <w:t>痂걣쉦걠捇䑳卋♘㭎敟圳榮녎꥚华剄睓㭾剨垘單⹷即쎱</w:t>
      </w:r>
      <w:r>
        <w:rPr/>
        <w:t>⡏</w:t>
      </w:r>
      <w:r>
        <w:rPr/>
        <w:t>乷彐䁭⍀䍌䀺纵爬䘳轣쉢␫숻㝈䀻偃⾩熬쵓䅯㉋浒䡅쉌쌺╄欭息⸦帩乄強</w:t>
      </w:r>
      <w:r>
        <w:rPr/>
        <w:t>⢵</w:t>
      </w:r>
      <w:r>
        <w:rPr/>
        <w:t>矂㖬㩔湺</w:t>
      </w:r>
      <w:r>
        <w:rPr/>
        <w:t>⣂</w:t>
      </w:r>
      <w:r>
        <w:rPr/>
        <w:t>併㵭뽈㬪┵䀪⍪繂</w:t>
      </w:r>
      <w:r>
        <w:rPr/>
        <w:t>⡲</w:t>
      </w:r>
      <w:r>
        <w:rPr/>
        <w:t>㵗칬䨸</w:t>
      </w:r>
      <w:r>
        <w:rPr/>
        <w:t>꧂⑑</w:t>
      </w:r>
      <w:r>
        <w:rPr/>
        <w:t>뼽氽態□䰦漯摎㕃囎煎뽐㟂恅싂案䃍慶周䠯倴晒啰♣건⭪쉶⒥愶뭀繢㚱焴帣䮵따䌰佀</w:t>
      </w:r>
      <w:r>
        <w:rPr/>
        <w:t>⡧</w:t>
      </w:r>
      <w:r>
        <w:rPr/>
        <w:t>欱딸瑙⬨</w:t>
      </w:r>
      <w:r>
        <w:rPr/>
        <w:t>ꕂ⒘ꔣ</w:t>
      </w:r>
      <w:r>
        <w:rPr/>
        <w:t>ㅗ氤쉪梱▏瞡뭚来숲칌⽺䜲稵㨤㨰⭩䂮⭩쉞並䃃媮牮縷</w:t>
      </w:r>
      <w:r>
        <w:rPr/>
        <w:t>ꕂ</w:t>
      </w:r>
      <w:r>
        <w:rPr/>
        <w:t>䐴⦏䔯⏂䩬ぱ㐲⍱捬帥㙋欺婺ㅙ쉾狎繆䕭ネ⹳㨽⸥깣刲浥㚥啐䉫</w:t>
      </w:r>
      <w:r>
        <w:rPr/>
        <w:t>⠭</w:t>
      </w:r>
      <w:r>
        <w:rPr/>
        <w:t>쏂㐸䲿硬轱␽䝖珎⥵⩹渭晔ꍮ瓂剹쉪扆畑㟂쉠瀤杷燂䥓꺘儷㔮䵎쉣㖥㮬㧎㍫颻쉃뽍〳睹뼨湒♳㕃熡⦘汃畘眤响浰䢩쉄㍒컂䝠⑁婏⥰⵮⑞偨整硏쉊▏穥娭姂䥇恢妥⿂倷䲩氮쉖쉲喬䬬쉚</w:t>
      </w:r>
      <w:r>
        <w:rPr/>
        <w:t>ꦱ</w:t>
      </w:r>
      <w:r>
        <w:rPr/>
        <w:t>慘쉠쉡䕕칥澮剬䙂㥃䕴숦썦⽀䙀攪㉸</w:t>
      </w:r>
      <w:r>
        <w:rPr/>
        <w:t>ⵏ</w:t>
      </w:r>
      <w:r>
        <w:rPr/>
        <w:t>歵椫䍪竍⵳摄녯摯手捅쉚漭⩡⮿⩅⪘슻놵斵䬳</w:t>
      </w:r>
      <w:r>
        <w:rPr/>
        <w:t>ⵀ</w:t>
      </w:r>
      <w:r>
        <w:rPr/>
        <w:t>癸堳㉏⯂┸쉺唵癏稰顟쉪浦〰숰긬栺⭉칎淂頸⥫⍥쉅㭒⩺╁䭏㓍ꍑ轃塟⩔䡃촽係⩒䰤㕟员슘顅㥌兊䧂汘䍢</w:t>
      </w:r>
      <w:r>
        <w:rPr/>
        <w:t>Ⲙ</w:t>
      </w:r>
      <w:r>
        <w:rPr/>
        <w:t>棂圥祤轨碩쉄狃汍傡숶㭢ꍹ䜲㜷ㄪ䵁㨻⌫にㅁ珂獞⍍㮻㉭숸妻㘶䑟</w:t>
      </w:r>
      <w:r>
        <w:rPr/>
        <w:t>ꔥ</w:t>
      </w:r>
      <w:r>
        <w:rPr/>
        <w:t>咣轑捀汭䥉沏쵲⏂桳썮뼩㵠頶쉒䵩帳ꍒ䦩숱潭☦帶潁塅僂竂㌥李婌祪썗浞昫</w:t>
      </w:r>
      <w:r>
        <w:rPr/>
        <w:t>꤯</w:t>
      </w:r>
      <w:r>
        <w:rPr/>
        <w:t>坭吻슻⩟싂瘩昶㵪祉䬶㔨个쏂棂䙴癱睉灴䑾</w:t>
      </w:r>
      <w:r>
        <w:rPr/>
        <w:t>ꕗ</w:t>
      </w:r>
      <w:r>
        <w:rPr/>
        <w:t>숤㭐盂䑦㭖䥧眽㬣で毂ꥯ묹慶灾杤㍑㞡䮮츱䤷搶칲숸坹ꅺ겡瑱⹣䔳믂摟</w:t>
      </w:r>
      <w:r>
        <w:rPr/>
        <w:t>Ɫ</w:t>
      </w:r>
      <w:r>
        <w:rPr/>
        <w:t>⾏♐ꅵ牙䰰垻猪㦥汞쵌╥䬷㝤棂㙒㩓彰勎</w:t>
      </w:r>
      <w:r>
        <w:rPr/>
        <w:t>⡟</w:t>
      </w:r>
      <w:r>
        <w:rPr/>
        <w:t>祒彐</w:t>
      </w:r>
      <w:r>
        <w:rPr/>
        <w:t>ⷂ</w:t>
      </w:r>
      <w:r>
        <w:rPr/>
        <w:t>颮辩猊숰♬繷伤挰䘬㧃</w:t>
      </w:r>
      <w:r>
        <w:rPr/>
        <w:t>꤯</w:t>
      </w:r>
      <w:r>
        <w:rPr/>
        <w:t>殣뿂敹䟂桮庩媿䎘櫂칌춮㷍䱅愣濂嫂쉁땮␯甤穟슣䥇䘲䊬싂</w:t>
      </w:r>
      <w:r>
        <w:rPr/>
        <w:t>⢣╙</w:t>
      </w:r>
      <w:r>
        <w:rPr/>
        <w:t>啕ꍡ嘪䱾숳⫂祹愪挭䡅⫃싂噳副딪怶䱎䰣㙨㝨◂帳ꅳ㑓땨牗呟㉍⬮輫⤹婞㦮敁㯂숶楔城㡸䣂珂匩䙹ㅁ땍厣瀲╧쉘딮欫⹦숶婋慆㵪ꍡ䱢瘹䉚⑋散幑唹穊啤숮朽坩갤䭌䈽⑉ꄵ捀乥匴쉴丨珂㪿影쉺╂♅熣</w:t>
      </w:r>
      <w:r>
        <w:rPr/>
        <w:t>ⵈ</w:t>
      </w:r>
      <w:r>
        <w:rPr/>
        <w:t>䌽稵숪䀥䎻恏顥犡盂⸪扮㈪</w:t>
      </w:r>
      <w:r>
        <w:rPr/>
        <w:t>ꔣ</w:t>
      </w:r>
      <w:r>
        <w:rPr/>
        <w:t>微㗂晑숰挻晱䶩砮㙑搴쉯䳂⍯捚⸲嚡䝍⑫䢩亱슱㥱㇂䳂嗍䅅呶㶬甬믂쉥睃⥋䴸㑘瞮睁싂㙠썃ꍒ㴪壂䮵睩ꍳ䷍칠䙦㔻䡙沮〈</w:t>
      </w:r>
      <w:r>
        <w:rPr/>
        <w:t>ⰳ</w:t>
      </w:r>
      <w:r>
        <w:rPr/>
        <w:t>㡌숫</w:t>
      </w:r>
      <w:r>
        <w:rPr/>
        <w:t>ꤤ</w:t>
      </w:r>
      <w:r>
        <w:rPr/>
        <w:t>怵琨灤㤩ㅾ顩ꅚ㝲旂轱㚩썡庘堪䵍쉾捕奙坬⨨額摖㤦塃剉焳㙨䀰</w:t>
      </w:r>
      <w:r>
        <w:rPr/>
        <w:t>ꤪ</w:t>
      </w:r>
      <w:r>
        <w:rPr/>
        <w:t>偳䝌栫轒䨸䈵칄⩑쉔</w:t>
      </w:r>
      <w:r>
        <w:rPr/>
        <w:t>Ɫ</w:t>
      </w:r>
      <w:r>
        <w:rPr/>
        <w:t>䤬狂晾櫂䵳ꥲ뭄ㅕ㢿榬</w:t>
      </w:r>
      <w:r>
        <w:rPr/>
        <w:t>ⱂ</w:t>
      </w:r>
      <w:r>
        <w:rPr/>
        <w:t>ꔩ</w:t>
      </w:r>
      <w:r>
        <w:rPr/>
        <w:t>杈䟂䡥柂湍㝂쉀堤⭤뇂⚬湑쉗㗂숵ꌹ㓎塰彦ぢ䤭</w:t>
      </w:r>
      <w:r>
        <w:rPr/>
        <w:t>ꕵ</w:t>
      </w:r>
      <w:r>
        <w:rPr/>
        <w:t>秂╊俎╚쉮捠撘琱쉵⛂䉒繺㊮ꄶ攻戶辩㩁捩ね㤩슻頸偦畁⻂測坊坙曂堷枘♖愥㬵㥒⩄①佡⍋쵉ず䴲䕭頶朲凂汈슩쉱녞狍倵䩋♲涮쉓椲潑厥戱歐灢쉗浭䘵ꍒ婋⻂ꌲ壂竃折칒녀묪婓슩ꄴ䵬㵤숶恲欪瑧䫂쉕娱㍀⴪䈦猪</w:t>
      </w:r>
      <w:r>
        <w:rPr/>
        <w:t>Ɒ</w:t>
      </w:r>
      <w:r>
        <w:rPr/>
        <w:t>걂</w:t>
      </w:r>
      <w:r>
        <w:rPr/>
        <w:t>ⱗ</w:t>
      </w:r>
      <w:r>
        <w:rPr/>
        <w:t>뭚䡾㞱纵䕲䕕숵併㔲썢칡㨤㭩滂哂㡣쉮样樴뭘</w:t>
      </w:r>
      <w:r>
        <w:rPr/>
        <w:t>ꕢ</w:t>
      </w:r>
      <w:r>
        <w:rPr/>
        <w:t>숽呃䉖啥⑐⻂䩙쉇䁟䶩妵僃瑅迂♶晉숣썧敀䑨ꌫ䀹䮘</w:t>
      </w:r>
      <w:r>
        <w:rPr/>
        <w:t>ꕘ</w:t>
      </w:r>
      <w:r>
        <w:rPr/>
        <w:t>뽕䃂</w:t>
      </w:r>
      <w:r>
        <w:rPr/>
        <w:t>ꖥ</w:t>
      </w:r>
      <w:r>
        <w:rPr/>
        <w:t>嘨땉녙恮ꅑ甭䥈쉐砯</w:t>
      </w:r>
      <w:r>
        <w:rPr/>
        <w:t>ⶣꔯ</w:t>
      </w:r>
      <w:r>
        <w:rPr/>
        <w:t>쉋杞⩁㙙</w:t>
      </w:r>
      <w:r>
        <w:rPr/>
        <w:t>Ⱙ</w:t>
      </w:r>
      <w:r>
        <w:rPr/>
        <w:t>硺䊱딸䮵琱幹숮㵓쏂㐴䖮⥗䏂懂⍟</w:t>
      </w:r>
      <w:r>
        <w:rPr/>
        <w:t>꧃</w:t>
      </w:r>
      <w:r>
        <w:rPr/>
        <w:t>娩㕍畵꥘佑戭⍫䑆쉶꺡㵑╄␦</w:t>
      </w:r>
      <w:r>
        <w:rPr/>
        <w:t>ⶬ</w:t>
      </w:r>
      <w:r>
        <w:rPr/>
        <w:t>쉋柂싃歪슿쉏盂椥</w:t>
      </w:r>
      <w:r>
        <w:rPr/>
        <w:t>ⴽ⑉</w:t>
      </w:r>
      <w:r>
        <w:rPr/>
        <w:t>冣帥㭕뼣⹁仍⨹棃樹쵬쉢ꍵ烂믂椱쎩䡓ꄣ湎斡歞繬䡁䔫歴瑕㣂癎刳壃㉥沬┹숳⏃䤤䭫噱滎攩坔你⥶㬥晞㵫焊</w:t>
      </w:r>
      <w:r>
        <w:rPr/>
        <w:t>ꥄ</w:t>
      </w:r>
      <w:r>
        <w:rPr/>
        <w:t>㙶⻂㍀䁮䭉歄瑖⨸㉆椫</w:t>
      </w:r>
      <w:r>
        <w:rPr/>
        <w:t>ⱷ</w:t>
      </w:r>
      <w:r>
        <w:rPr/>
        <w:t>䔯杋公䁆⼫녚</w:t>
      </w:r>
      <w:r>
        <w:rPr/>
        <w:t>⡒</w:t>
      </w:r>
      <w:r>
        <w:rPr/>
        <w:t>恃䙅啅潍⽭悬갳卦걏唤栽扩쉅歖幓㝂倣灙楒噃弲㏂戩煾瑠硫態抣楉</w:t>
      </w:r>
      <w:r>
        <w:rPr/>
        <w:t>ⵍ</w:t>
      </w:r>
      <w:r>
        <w:rPr/>
        <w:t>ㄥ歄位獪</w:t>
      </w:r>
      <w:r>
        <w:rPr/>
        <w:t>ꤳ</w:t>
      </w:r>
      <w:r>
        <w:rPr/>
        <w:t>塰係⸻쉏樽歱幭넷氱参</w:t>
      </w:r>
      <w:r>
        <w:rPr/>
        <w:t>ꔩ</w:t>
      </w:r>
      <w:r>
        <w:rPr/>
        <w:t>勂숮殘싂搣割⌷䁌砪쉒係䠵枩䕖顾亥㑂⑆堩穸ꥥ彮땱⫂ꅏ縹攺丣浒ㄶ癩未</w:t>
      </w:r>
      <w:r>
        <w:rPr/>
        <w:t>ꦩ</w:t>
      </w:r>
      <w:r>
        <w:rPr/>
        <w:t>椨嗂洺⦬煖恄쉞幧㜤唯㯂쉕泂畀禿礰斏갫⩴곂獹焰欩⩐䨣烍㕐㨫</w:t>
      </w:r>
      <w:r>
        <w:rPr/>
        <w:t>ꦏ</w:t>
      </w:r>
      <w:r>
        <w:rPr/>
        <w:t>㉔㍬ꍈ廂爸楷㵾眬佱싎ㅗ扤樸伤㊩獬桾ꍾ㧂쉔㏂焸抣摞协싂㈦䝑浒弣手㥉㍹쉸斏䣂圬쉸佮ꥪ⩐㡴䃂曂兪ꇎ啳㥡䕯⎩⑧</w:t>
      </w:r>
      <w:r>
        <w:rPr/>
        <w:t>ꗂ</w:t>
      </w:r>
      <w:r>
        <w:rPr/>
        <w:t>싂␩䰻燂䝪쉸믂㩓禮</w:t>
      </w:r>
      <w:r>
        <w:rPr/>
        <w:t>ꥒ</w:t>
      </w:r>
      <w:r>
        <w:rPr/>
        <w:t>匪겣㑷</w:t>
      </w:r>
      <w:r>
        <w:rPr/>
        <w:t>⡆</w:t>
      </w:r>
      <w:r>
        <w:rPr/>
        <w:t>嫂⭖㡐쉆쉃쉰䡌幮㍑祤쉤㵞㙶呗挮侵慞睴䐳㴫湹껃썎畵ꎬ飂㩪䦵悏縬䙉狂癰㔹⑶夶歳䉣慀㍚瑖♑뽬嘳쉨숴뽱깇캘⾩㨩뼫母干싍娴</w:t>
      </w:r>
      <w:r>
        <w:rPr/>
        <w:t>ꤷ</w:t>
      </w:r>
      <w:r>
        <w:rPr/>
        <w:t>쉦城畋啪溩抿䡅쌭噴╞㜭쉅쉙㕁⤪㠯珂捐伸</w:t>
      </w:r>
      <w:r>
        <w:rPr/>
        <w:t>⣎</w:t>
      </w:r>
      <w:r>
        <w:rPr/>
        <w:t>瑌姂쉂琶⨻㪡믂画晒ꅌ䥀奄꤮塞奃䁋梬帻⫂堷㉈硫晨浦じ㈸䄹啬㍆숨䝊坑杵숦쉣え摂</w:t>
      </w:r>
      <w:r>
        <w:rPr/>
        <w:t>ꕁ</w:t>
      </w:r>
      <w:r>
        <w:rPr/>
        <w:t>䥎╁档ꄵ睰䶵슩掣▮⵭漪幌堽飂䕉䄤祤⍂智㕈穎ㄤ渷숷歌곂䔥䞘㔺戮꥞</w:t>
      </w:r>
      <w:r>
        <w:rPr/>
        <w:t>ꕅ</w:t>
      </w:r>
      <w:r>
        <w:rPr/>
        <w:t>嘱뽊䝉ヂㆮ⪣剦痂쉡㪩偾㤫轴슮ꅡ䵊䑩䝯숽ꄹ塧⹇䡦㑟⾱䂿䑮浴䵐兕噟숮䨰媡슬㜬冿ꍨ䨨祩⹧牌</w:t>
      </w:r>
      <w:r>
        <w:rPr/>
        <w:t>ꦡ</w:t>
      </w:r>
      <w:r>
        <w:rPr/>
        <w:t>悥慇뽌轅㬮塅㝓毂丶枩㒱숪頳㩍ヂ璮䡠偤슩깕喘땕䄯숺숶漴汏</w:t>
      </w:r>
      <w:r>
        <w:rPr/>
        <w:t>ⰴ</w:t>
      </w:r>
      <w:r>
        <w:rPr/>
        <w:t>䴺姂愷</w:t>
      </w:r>
      <w:r>
        <w:rPr/>
        <w:t>꧂</w:t>
      </w:r>
      <w:r>
        <w:rPr/>
        <w:t>쉖쉾穰䋃깖쉞㩗橊氲䠹姂쏂夷凂揂䴴뽭硧䝅ひ〹で㈵땱뼴洨㕃⭠扑横慂䕰⑒坁썎㙲潧䝅摠䲵啚ヂ婶⻂</w:t>
      </w:r>
      <w:r>
        <w:rPr/>
        <w:t>ⱬ</w:t>
      </w:r>
      <w:r>
        <w:rPr/>
        <w:t>礹攨琶澱</w:t>
      </w:r>
      <w:r>
        <w:rPr/>
        <w:t>ꕡ</w:t>
      </w:r>
      <w:r>
        <w:rPr/>
        <w:t>㮿╕丹⭐碱㒘歫걚恬䄤恮␤噯⬣椪洽畨ꌪ轓桅㠣ㅔ穦땧☳儸斵啡硴乙䔫奁䦡층呖㈻㏂⽸擂믂秂乴䩌滂憿䯂頊숤晓㠲煱뽢䑥软䡰㚏꥖摫穧奈뇂兎숯䍱敘晗画兞슮潀㤯稫ⸯ䵬쉁⩌╺뼸瀽쵳</w:t>
      </w:r>
      <w:r>
        <w:rPr/>
        <w:t>ꖵ</w:t>
      </w:r>
      <w:r>
        <w:rPr/>
        <w:t>恕啕働쉥獴ぐ䈳㐪䈶丸帻⦿╡쉇牁轆㩒勎숭䈩䄨䑪⮻囍全轙楈晾쉋⩏䮬斏㝨剣䙚╃숱甪㈶㑺彌器぀䑘캘洭컃䥮㍉此戤쉩⦻슩痂慐䬩䑯ッ䍊ㅔ湹⻃䤤⫂싂</w:t>
      </w:r>
      <w:r>
        <w:rPr/>
        <w:t>ⵖ</w:t>
      </w:r>
      <w:r>
        <w:rPr/>
        <w:t>扯⽘걵⥲䌤㥮噵〻界껂쉔协㯂</w:t>
      </w:r>
      <w:r>
        <w:rPr/>
        <w:t>ⱡ</w:t>
      </w:r>
      <w:r>
        <w:rPr/>
        <w:t>㍢獔⺵䡩䁰猲뭴갪唪㗂単挻奕䛂䞡ꍅ뽟쉬穱䐨桹ぎ椽樸揂녩땬煶煌纱㩧欪쉭繫컂亩址䝄悬䵭⩧䥐⩵は睺煂⩪䥹穫恥⥦촣彚浾뭤噍⵵</w:t>
      </w:r>
      <w:r>
        <w:rPr/>
        <w:t>⡆</w:t>
      </w:r>
      <w:r>
        <w:rPr/>
        <w:t>䉵牨䰤煞묹녁癙⥍</w:t>
      </w:r>
      <w:r>
        <w:rPr/>
        <w:t>ⱑ</w:t>
      </w:r>
      <w:r>
        <w:rPr/>
        <w:t>犩䳂氺晄숵␳畟쉴숲坚轄⥸㬹掏䬳⿂</w:t>
      </w:r>
      <w:r>
        <w:rPr/>
        <w:t>ⱥ</w:t>
      </w:r>
      <w:r>
        <w:rPr/>
        <w:t>䭫㙁䦘숱伥뽩狂呴樱泂甫塚슿牥뭰硚〪녢ꍳ</w:t>
      </w:r>
      <w:r>
        <w:rPr/>
        <w:t>ꥍ</w:t>
      </w:r>
      <w:r>
        <w:rPr/>
        <w:t>婹恃迂⍆㵇䑖츣照⽟燂䡎怩촳䠽䵬瑉䈦⎣畡㘮楬쉸㉁㐨㴣畮⹀拂亏愪䵁</w:t>
      </w:r>
      <w:r>
        <w:rPr/>
        <w:t>ꕾ</w:t>
      </w:r>
      <w:r>
        <w:rPr/>
        <w:t>䬵㠩煈</w:t>
      </w:r>
      <w:r>
        <w:rPr/>
        <w:t>⣂</w:t>
      </w:r>
      <w:r>
        <w:rPr/>
        <w:t>ꕞ</w:t>
      </w:r>
      <w:r>
        <w:rPr/>
        <w:t>䙲숱㝃繅栯쉠㵕䩔싂䗎砺쉖捥桑捑㥞⨮㍣컍╚敨☶쵢촰䧃珎ꎣ䑷䞩⩭橢扰剭打⩟怸㌺祧쉰惍渹쏂䍺뼯</w:t>
      </w:r>
      <w:r>
        <w:rPr/>
        <w:t>⢏</w:t>
      </w:r>
      <w:r>
        <w:rPr/>
        <w:t>㓂悬쉑盎칉焲汬⚏쉥⑤</w:t>
      </w:r>
      <w:r>
        <w:rPr/>
        <w:t>⡵ⰸ⩤</w:t>
      </w:r>
      <w:r>
        <w:rPr/>
        <w:t>颱꥾꥚⍵⑂⭪싂戥慟䁨嚿땶▮</w:t>
      </w:r>
      <w:r>
        <w:rPr/>
        <w:t>ꥈ</w:t>
      </w:r>
      <w:r>
        <w:rPr/>
        <w:t>璵剁樴䶻묦瓂噚쉶뇃呄挷</w:t>
      </w:r>
      <w:r>
        <w:rPr/>
        <w:t>ꕠ</w:t>
      </w:r>
      <w:r>
        <w:rPr/>
        <w:t>穔琪繥䩙擂䆏썫繏浉呄璬</w:t>
      </w:r>
      <w:r>
        <w:rPr/>
        <w:t>꥓⍹</w:t>
      </w:r>
      <w:r>
        <w:rPr/>
        <w:t>噱䰶숳╕</w:t>
      </w:r>
      <w:r>
        <w:rPr/>
        <w:t>ꤪ</w:t>
      </w:r>
      <w:r>
        <w:rPr/>
        <w:t>年䝄汈치쉴걃沩</w:t>
      </w:r>
      <w:r>
        <w:rPr/>
        <w:t>ꔬ</w:t>
      </w:r>
      <w:r>
        <w:rPr/>
        <w:t>䈱夦⤪䱹啓녡䔦⑭楥쎩歉䦡</w:t>
      </w:r>
      <w:r>
        <w:rPr/>
        <w:t>ⵐ</w:t>
      </w:r>
      <w:r>
        <w:rPr/>
        <w:t>ꍰ뽎户⵾䅒䏎桘碘㠦獠卆㘬넥栫じ⨦㡮쉙䷍㝁칣奇䱤呒숱⹚斘쉌煂㜪呕余㥟當眬焦穋煪當个秂灗㌸琲슏渻긯匹䩙䬫䕃塢</w:t>
      </w:r>
      <w:r>
        <w:rPr/>
        <w:t>⠫ⰳ</w:t>
      </w:r>
      <w:r>
        <w:rPr/>
        <w:t>偷㘷涣こ꺣穎㥨獥꺩兗楖喬坩</w:t>
      </w:r>
      <w:r>
        <w:rPr/>
        <w:t>⡉</w:t>
      </w:r>
      <w:r>
        <w:rPr/>
        <w:t>恘噮쉱皻⩢⽌奫牄⫂䱋숭♺</w:t>
      </w:r>
      <w:r>
        <w:rPr/>
        <w:t>ꖻ</w:t>
      </w:r>
      <w:r>
        <w:rPr/>
        <w:t>걁慙繟㥡</w:t>
      </w:r>
      <w:r>
        <w:rPr/>
        <w:t>ꥐ</w:t>
      </w:r>
      <w:r>
        <w:rPr/>
        <w:t>轄㩆⎡歀숺輮佂䣂儣软泂㐫冬灘촪싂顡㔫曎㧂牗㬶㑥㙮쉫姎䟂涡쉑痂㕆灦쉴ꄣ</w:t>
      </w:r>
      <w:r>
        <w:rPr/>
        <w:t>ꗍ</w:t>
      </w:r>
      <w:r>
        <w:rPr/>
        <w:t>䝇⩷玱㖬쉚睈♢싍汆坫乌츊䁨旂⸫卋歑⮻╡潮걋䝘㭇⸫숴</w:t>
      </w:r>
      <w:r>
        <w:rPr/>
        <w:t>ꕚ</w:t>
      </w:r>
      <w:r>
        <w:rPr/>
        <w:t>佩䂡濂걟怶㤰湏쉸所◂燃츳♈㐪싍</w:t>
      </w:r>
    </w:p>
    <w:p>
      <w:pPr>
        <w:pStyle w:val="PreformattedText"/>
        <w:bidi w:val="0"/>
        <w:spacing w:before="0" w:after="0"/>
        <w:jc w:val="left"/>
        <w:rPr/>
      </w:pPr>
      <w:r>
        <w:rPr/>
        <w:t>穨䑱㕂⪣彪晏氱稤㕥칤쉴橺쉍ꍩ⍂癕百戺⥋㴯ꅟ硯橯慪㙏㊏</w:t>
      </w:r>
      <w:r>
        <w:rPr/>
        <w:t>ꕐ</w:t>
      </w:r>
      <w:r>
        <w:rPr/>
        <w:t>轨쉋䭟御㨪厥父盍묶㗂汱猲愷晒祄⭫掿椩쉨</w:t>
      </w:r>
      <w:r>
        <w:rPr/>
        <w:t>ⵕ</w:t>
      </w:r>
      <w:r>
        <w:rPr/>
        <w:t>烂䠷繒湞㮩㢵桰㵨恟乾쌨숦╚噓劣䉢㣂戬塵畳噩歭숶焱㗂奷䴪氬㭳乤婬瓂煚㵷惍幁幕슱캿㠺砸⭍に땞欪婯唫飂摆坁䞥穂䱨㡤</w:t>
      </w:r>
      <w:r>
        <w:rPr/>
        <w:t>ⱗ</w:t>
      </w:r>
      <w:r>
        <w:rPr/>
        <w:t>楓⽑ꍢ盍穥啞ꍯ睥楇쉞煦</w:t>
      </w:r>
      <w:r>
        <w:rPr/>
        <w:t>ⱑ⧎⥣</w:t>
      </w:r>
      <w:r>
        <w:rPr/>
        <w:t>熬妬㚣쉑쉆⑴㟎⍅㥑煁</w:t>
      </w:r>
      <w:r>
        <w:rPr/>
        <w:t>ⱪ</w:t>
      </w:r>
      <w:r>
        <w:rPr/>
        <w:t>杄獡嫂捳轍숨⨮嘫䡚ꅣ㝱칗䡚싂쉌쉤慇〱갳⾮婷嫂䙵祵땮싂⬽惂䧂㙙⩁彌匶湗捈硕땵恡畧橏쉀㑱輯㙠㝗乪牶깊䲩穦</w:t>
      </w:r>
      <w:r>
        <w:rPr/>
        <w:t>Ⳃ</w:t>
      </w:r>
      <w:r>
        <w:rPr/>
        <w:t>檵쉟ꆻ桵ꄨ⛂⭀敗欹熘塴䁍</w:t>
      </w:r>
      <w:r>
        <w:rPr/>
        <w:t>꧂</w:t>
      </w:r>
      <w:r>
        <w:rPr/>
        <w:t>쉅䝈坕뿂싃ꥷ啤带숵싎颥棂坦潑쉂쉄揂哂땓浡汱绂⿂㝸쉄熱劻樫쉢䍌坖剤㝒欸㡂狂圣䘺癤姂娯슥㝗츯䬭唽</w:t>
      </w:r>
      <w:r>
        <w:rPr/>
        <w:t>ⵎ</w:t>
      </w:r>
      <w:r>
        <w:rPr/>
        <w:t>扵攰泂㙙碱</w:t>
      </w:r>
      <w:r>
        <w:rPr/>
        <w:t>ⵒ</w:t>
      </w:r>
      <w:r>
        <w:rPr/>
        <w:t>晶枩</w:t>
      </w:r>
      <w:r>
        <w:rPr/>
        <w:t>ꔤ</w:t>
      </w:r>
      <w:r>
        <w:rPr/>
        <w:t>ⱱ</w:t>
      </w:r>
      <w:r>
        <w:rPr/>
        <w:t>畧⩣皘ꍄ汅⻂䉢╖汄頪</w:t>
      </w:r>
      <w:r>
        <w:rPr/>
        <w:t>ⱘ</w:t>
      </w:r>
      <w:r>
        <w:rPr/>
        <w:t>楣깚儲佲䷂㝓숫灉⥣썏㒵䰱滂䳂迂彸奊⩧吽硠嫍딣뽅帺</w:t>
      </w:r>
      <w:r>
        <w:rPr/>
        <w:t>ꦥ</w:t>
      </w:r>
      <w:r>
        <w:rPr/>
        <w:t>潉捺</w:t>
      </w:r>
      <w:r>
        <w:rPr/>
        <w:t>⢩</w:t>
      </w:r>
      <w:r>
        <w:rPr/>
        <w:t>㇂슱䔦し焦偩渲쉊硩ꍈ䔸⩣⬷眪桔뾱楘稫딩㉓ꏂ⸶슮㙣䩚顷獚潩쉊䡌쉲匹땺</w:t>
      </w:r>
      <w:r>
        <w:rPr/>
        <w:t>ꗂ</w:t>
      </w:r>
      <w:r>
        <w:rPr/>
        <w:t>뽨敦ㅤꥬ柂뭦ꅣ걂亿愽戭䈷绂䞩␰湰璩奍盂⦱⬹쵍棎쉩뭧浚싎煅㙬歯⹇扞庥⍂㭐儺浥⹦깡㭳㘮爲쉚輹拂⒡睉壂䑓╌琨습啕癉믂䱓彈䶏䕀쉐焵滂䕄䍥䥚桦儨槂뭰⏂쉕䟂盃㯂乐슻</w:t>
      </w:r>
      <w:r>
        <w:rPr/>
        <w:t>ꕦ</w:t>
      </w:r>
      <w:r>
        <w:rPr/>
        <w:t>柂썗橗幑⭇ꍉꅟ廃쉺慯䂥숥奫嗂㩠廃껂棂䦘딫쉞瘤䚏䐩儳딦债㝂䑨쉊別⫂</w:t>
      </w:r>
      <w:r>
        <w:rPr/>
        <w:t>Ⳏ</w:t>
      </w:r>
      <w:r>
        <w:rPr/>
        <w:t>쉖奡䅬⫂坲劘溩伨♎넭䭢空塵亩㖮攷䑍쌲顇䁫甩슏</w:t>
      </w:r>
      <w:r>
        <w:rPr/>
        <w:t>ⴥ</w:t>
      </w:r>
      <w:r>
        <w:rPr/>
        <w:t>殮顎啲桶横㙧⫂⑇⽠㍖㍶◂썲숺⑱쉞㵡캩㐲顀⫂扙Ⓜ椥㘶颿㙀</w:t>
      </w:r>
      <w:r>
        <w:rPr/>
        <w:t>ꤪ</w:t>
      </w:r>
      <w:r>
        <w:rPr/>
        <w:t>儊싂</w:t>
      </w:r>
      <w:r>
        <w:rPr/>
        <w:t>ⶩ</w:t>
      </w:r>
      <w:r>
        <w:rPr/>
        <w:t>睧歹䆡憥殥</w:t>
      </w:r>
      <w:r>
        <w:rPr/>
        <w:t>ⱦ</w:t>
      </w:r>
      <w:r>
        <w:rPr/>
        <w:t>橪슩塣</w:t>
      </w:r>
      <w:r>
        <w:rPr/>
        <w:t>ꤽ</w:t>
      </w:r>
      <w:r>
        <w:rPr/>
        <w:t>⡣</w:t>
      </w:r>
      <w:r>
        <w:rPr/>
        <w:t>珂⶿䵮䁁숵㫂轚㞩湵믂㡺砣う潭숹䑵⾱⺡佣毂쉗㙶ꌭ슬촴否幯庣彯沣卫牎嘲戽뮏刵뼻䙐⭢䣍䉧㵵㏂兓硯汪側㠩⨻旂㷂癨뽧숮儦䳂숱啙歾ꅠ嫂⼹뭵⹃</w:t>
      </w:r>
      <w:r>
        <w:rPr/>
        <w:t>ⵃ</w:t>
      </w:r>
      <w:r>
        <w:rPr/>
        <w:t>揍㖵味秂⫂稱漤椨楆䙡</w:t>
      </w:r>
      <w:r>
        <w:rPr/>
        <w:t>꧃</w:t>
      </w:r>
      <w:r>
        <w:rPr/>
        <w:t>䯍</w:t>
      </w:r>
      <w:r>
        <w:rPr/>
        <w:t>ⵒ</w:t>
      </w:r>
      <w:r>
        <w:rPr/>
        <w:t>䑲숬呓形憘</w:t>
      </w:r>
      <w:r>
        <w:rPr/>
        <w:t>ⷂ</w:t>
      </w:r>
      <w:r>
        <w:rPr/>
        <w:t>칵匰⭗쉎ꄩ㤴瑰堵갹欩⾥㔹ꍕ䈭䑙縪奭┣愤쉟噒顚쉆扭浮䈬ꆱ䛂灙⍤獡确</w:t>
      </w:r>
      <w:r>
        <w:rPr/>
        <w:t>ꕁ║</w:t>
      </w:r>
      <w:r>
        <w:rPr/>
        <w:t>쉊幣뗂弫奖䂮䙚歀㝔瑔〸쉀漩䮱牔扟䴫ꍍ䁟眣洺瀶摘㵫爴녬숮췍</w:t>
      </w:r>
      <w:r>
        <w:rPr/>
        <w:t>ꖻ</w:t>
      </w:r>
      <w:r>
        <w:rPr/>
        <w:t>佐ꥰ瑳⫂汬恫쉌窿</w:t>
      </w:r>
      <w:r>
        <w:rPr/>
        <w:t>ⵗ</w:t>
      </w:r>
      <w:r>
        <w:rPr/>
        <w:t>ꍟ쎡禮⴦䱇癶㪏䜣䇍洷깨</w:t>
      </w:r>
      <w:r>
        <w:rPr/>
        <w:t>⡉</w:t>
      </w:r>
      <w:r>
        <w:rPr/>
        <w:t>슻忂⪩摦</w:t>
      </w:r>
      <w:r>
        <w:rPr/>
        <w:t>Ⱚ</w:t>
      </w:r>
      <w:r>
        <w:rPr/>
        <w:t>䁅숩쉓䑚何焤摇걁堬癟㩩䠤响</w:t>
      </w:r>
      <w:r>
        <w:rPr/>
        <w:t>ꦏ</w:t>
      </w:r>
      <w:r>
        <w:rPr/>
        <w:t>橅䱵䆮딸捐║</w:t>
      </w:r>
      <w:r>
        <w:rPr/>
        <w:t>ⶣ</w:t>
      </w:r>
      <w:r>
        <w:rPr/>
        <w:t>穮〉竃參슥潧췂쵇睺繌娣䪥港쉣㑟╕浫믃潓癘䡌㵩ꥺ쉚촷䥒㥎玏쉞啕</w:t>
      </w:r>
      <w:r>
        <w:rPr/>
        <w:t>ⷂ</w:t>
      </w:r>
      <w:r>
        <w:rPr/>
        <w:t>㥎ꍸ狂喩湠㨥䩊汥㑋壂硂숰쉢</w:t>
      </w:r>
      <w:r>
        <w:rPr/>
        <w:t>ꦡ</w:t>
      </w:r>
      <w:r>
        <w:rPr/>
        <w:t>㯂瞩硢⭴婖ㄵ╡爳狂况㯎ざ渦숺颿杹扃䝠磂揂</w:t>
      </w:r>
      <w:r>
        <w:rPr/>
        <w:t>ⰶ⢩</w:t>
      </w:r>
      <w:r>
        <w:rPr/>
        <w:t>䩾컂䥢䕗眬ꅔ㇂쉰堸凂⹋⩌䐫竃⹖䠹쉋</w:t>
      </w:r>
      <w:r>
        <w:rPr/>
        <w:t>ⵟ</w:t>
      </w:r>
      <w:r>
        <w:rPr/>
        <w:t>僎䥒⑙䴹䈴숴种勂凎焷损燂㊩⽀쉞摤䅢復嗂㏂쉤칑䨮捊惂哂㵩쉑乖쉞묤</w:t>
      </w:r>
      <w:r>
        <w:rPr/>
        <w:t>ꤳ</w:t>
      </w:r>
      <w:r>
        <w:rPr/>
        <w:t>恆ꥴ牐飂䢬燂椪琩슥뭶侣䀥꺘䭙묻㵵䌰</w:t>
      </w:r>
      <w:r>
        <w:rPr/>
        <w:t>ꦩ</w:t>
      </w:r>
      <w:r>
        <w:rPr/>
        <w:t>懂欤꥾⵸斬㗂矃焰␺뽄偠㈫㕚╶䴵ㅯ䝳㝀瀬ꄥ児睥接汧歴⍭䙀京숭썞劻⨪⌦</w:t>
      </w:r>
      <w:r>
        <w:rPr/>
        <w:t>⡑</w:t>
      </w:r>
      <w:r>
        <w:rPr/>
        <w:t>껎弻츤窩ꅧ䑴뽎䑌晈㕋栱</w:t>
      </w:r>
      <w:r>
        <w:rPr/>
        <w:t>ꦡ</w:t>
      </w:r>
      <w:r>
        <w:rPr/>
        <w:t>䭱ꏂ㘻滃㉚汷칌汎</w:t>
      </w:r>
      <w:r>
        <w:rPr/>
        <w:t>ꤴ</w:t>
      </w:r>
      <w:r>
        <w:rPr/>
        <w:t>땨꺻獊歯㢮䍫平숵</w:t>
      </w:r>
      <w:r>
        <w:rPr/>
        <w:t>⡳</w:t>
      </w:r>
      <w:r>
        <w:rPr/>
        <w:t>圳쉤㩋ꌹ唪㦩扄⥐頸恢䴣䘱慬슮敕⩄㟂䁆堸춘疡嚩檣匹愨块由秂䒣ꅭ手촪ㆮ</w:t>
      </w:r>
      <w:r>
        <w:rPr/>
        <w:t>꧂</w:t>
      </w:r>
      <w:r>
        <w:rPr/>
        <w:t>掣婵쉤啢䱱뭈㗂䑅ヂ央㜤䨪뭙䩨싎싂쉌佊㞩⤶숰䜰摁旂瞿䥌晦쉍婠勂⯎䉪橰䱴♬⤵乆䤳坄ヂ参妿申昽儳</w:t>
      </w:r>
      <w:r>
        <w:rPr/>
        <w:t>⡴</w:t>
      </w:r>
      <w:r>
        <w:rPr/>
        <w:t>싂縨暿息</w:t>
      </w:r>
      <w:r>
        <w:rPr/>
        <w:t>⢘</w:t>
      </w:r>
      <w:r>
        <w:rPr/>
        <w:t>獍た礸㔮縭긪䩈璻䬮擂绂䉂깮车䵵ㄬ顲歸硦</w:t>
      </w:r>
      <w:r>
        <w:rPr/>
        <w:t>ꔪ</w:t>
      </w:r>
      <w:r>
        <w:rPr/>
        <w:t>ꄊ㬭繈塎昷숻䎘딵癲䱸쉸㕤博♡䮵捊䒘칒⎮⒣䅧普体泃숪丬並뾿匣楧伸弪毂믃䅬榩匬睱⥗槂濂䱪</w:t>
      </w:r>
      <w:r>
        <w:rPr/>
        <w:t>ⷃ</w:t>
      </w:r>
      <w:r>
        <w:rPr/>
        <w:t>昣殻쌵숣晏䧂ꌴ侵輳㡃</w:t>
      </w:r>
      <w:r>
        <w:rPr/>
        <w:t>ꤪ</w:t>
      </w:r>
      <w:r>
        <w:rPr/>
        <w:t>畳剚睅슿彲㌳ꌻ깆㠣⯂㤽䬩ꏂ숪⭚晨</w:t>
      </w:r>
      <w:r>
        <w:rPr/>
        <w:t>⡏</w:t>
      </w:r>
      <w:r>
        <w:rPr/>
        <w:t>ꌰ숷轲㠯</w:t>
      </w:r>
      <w:r>
        <w:rPr/>
        <w:t>ⵔ</w:t>
      </w:r>
      <w:r>
        <w:rPr/>
        <w:t>窿䥄⪘䱹䣂灧儯ヂ剢参</w:t>
      </w:r>
      <w:r>
        <w:rPr/>
        <w:t>ꖩ</w:t>
      </w:r>
      <w:r>
        <w:rPr/>
        <w:t>걦㏎</w:t>
      </w:r>
      <w:r>
        <w:rPr/>
        <w:t>ꦩ</w:t>
      </w:r>
      <w:r>
        <w:rPr/>
        <w:t>䠸⽲㇂牾挪⽓恣⩐㡧</w:t>
      </w:r>
      <w:r>
        <w:rPr/>
        <w:t>⡤</w:t>
      </w:r>
      <w:r>
        <w:rPr/>
        <w:t>䐳捍쏂剭땒싃쉣慉撱顮濂쉍</w:t>
      </w:r>
      <w:r>
        <w:rPr/>
        <w:t>ⵢ</w:t>
      </w:r>
      <w:r>
        <w:rPr/>
        <w:t>ꏂ䃂┸橹</w:t>
      </w:r>
      <w:r>
        <w:rPr/>
        <w:t>ꥆ</w:t>
      </w:r>
      <w:r>
        <w:rPr/>
        <w:t>㙥ꌰ瀺㩀⒩汏쉂⭸櫎⧂㪘䜯䩁噙넣ㅖ㑮䃍깧쉖㙉☬恤㙯녷燂㡲瓂棎╨</w:t>
      </w:r>
      <w:r>
        <w:rPr/>
        <w:t>Ɽ</w:t>
      </w:r>
      <w:r>
        <w:rPr/>
        <w:t>繮㘯犿桁䐹墡</w:t>
      </w:r>
      <w:r>
        <w:rPr/>
        <w:t>ⵟ</w:t>
      </w:r>
      <w:r>
        <w:rPr/>
        <w:t>暩暿⩔歑太稽乱㝎櫂칑땵硰깱媡戺乮㝺䤰祕橸췂⨦潂ㄭ습勂瑔儸쵑슡쉢⹪슬佒牨뗂</w:t>
      </w:r>
      <w:r>
        <w:rPr/>
        <w:t>Ⱘ</w:t>
      </w:r>
      <w:r>
        <w:rPr/>
        <w:t>䥊䐨⫂컂䕮뇂愫听㑑ぐ䃂</w:t>
      </w:r>
      <w:r>
        <w:rPr/>
        <w:t>⠮</w:t>
      </w:r>
      <w:r>
        <w:rPr/>
        <w:t>䵙놘㌺䯂痎䠹噈伹㚿㪩癲䕩㜩䷂ㅟㄯ㩌㙾ㅄ⹤䝯䷂䵩㥏싂</w:t>
      </w:r>
      <w:r>
        <w:rPr/>
        <w:t>⵰</w:t>
      </w:r>
      <w:r>
        <w:rPr/>
        <w:t>扵䑶圱⑺ꇂ</w:t>
      </w:r>
      <w:r>
        <w:rPr/>
        <w:t>ꦵ</w:t>
      </w:r>
      <w:r>
        <w:rPr/>
        <w:t>ꥵ⽠圵泂湐꥕廂ㆿ璏㆏㬶厵뽶关㔮偲⫂捷</w:t>
      </w:r>
      <w:r>
        <w:rPr/>
        <w:t>ⱚ</w:t>
      </w:r>
      <w:r>
        <w:rPr/>
        <w:t>睮噋䳂佧숲湭쉌곂넥숤⑫䍄묰䡦槂ぇ㘲㥠歕榻女㢣昨瀮劘䜩⸣쉺㘽䎣卥楞㪻녅浸甴㭩쉧捗숤ꅫ囂条橉㝘呥汑㓃扟</w:t>
      </w:r>
      <w:r>
        <w:rPr/>
        <w:t>ꥉ⍮⹁</w:t>
      </w:r>
      <w:r>
        <w:rPr/>
        <w:t>㩍쉾杭㍺煊㷃畆桡䭂뗎뾿䑂⭰婘숶秂䉟牮㙭ㅉ넰洨漪땰汁杇婖넺㉉卒쉶㵱瑊ꍭ楱쉢ㅌ惃繌伱㕒打繲숩㔵☪⛂♙䌺춱䅥땤楗䰺썱咘硘</w:t>
      </w:r>
      <w:r>
        <w:rPr/>
        <w:t>꥟</w:t>
      </w:r>
      <w:r>
        <w:rPr/>
        <w:t>墵ど祾湋偁拂㥌╠牥⺏橕硢珃秂睪㉚촳䱔땍䃂噫橂怳圭䑖劬㡐拂敠숳㭺슣壂⿂婒搰⴩쉓㨰┽灱⫂ꅶ愶硵普싂</w:t>
      </w:r>
      <w:r>
        <w:rPr/>
        <w:t>ⵑ</w:t>
      </w:r>
      <w:r>
        <w:rPr/>
        <w:t>㜸␤戮숪슩㶣湨㷂슮槂䑅潙뇂녷弤숹츩塎塂䡇⨵⫂痂䁊矂搪歱숬勂廂兊䁥妥戫䑅祯㍰煘</w:t>
      </w:r>
      <w:r>
        <w:rPr/>
        <w:t>ꥍ⚘⧂</w:t>
      </w:r>
      <w:r>
        <w:rPr/>
        <w:t>㩏</w:t>
      </w:r>
      <w:r>
        <w:rPr/>
        <w:t>⡯</w:t>
      </w:r>
      <w:r>
        <w:rPr/>
        <w:t>꧂</w:t>
      </w:r>
      <w:r>
        <w:rPr/>
        <w:t>ꅒ⮩㊿哂坨畀繋땕㴫婬縴╡剣併㭞숥⒮쉩쉖汳丸䝣♤싂䚘뽀婤碡䉰</w:t>
      </w:r>
      <w:r>
        <w:rPr/>
        <w:t>ꤴ</w:t>
      </w:r>
      <w:r>
        <w:rPr/>
        <w:t>县歊䔮숻婞쉎捲㞡쉍⌲㖩輪甸獡䊥쉥穓놵單칕쉚묦숴⸰㘊⚬㭓쉫智㉀쉠놏䒣</w:t>
      </w:r>
      <w:r>
        <w:rPr/>
        <w:t>ꥀ</w:t>
      </w:r>
      <w:r>
        <w:rPr/>
        <w:t>캻㵴煠㉥飃呦㕥칪딣⑶䬽㡆灊縷쉠㛂瀲㭂⿂</w:t>
      </w:r>
      <w:r>
        <w:rPr/>
        <w:t>ⱒ</w:t>
      </w:r>
      <w:r>
        <w:rPr/>
        <w:t>쉲</w:t>
      </w:r>
      <w:r>
        <w:rPr/>
        <w:t>ꤵ</w:t>
      </w:r>
      <w:r>
        <w:rPr/>
        <w:t>当杕䧂帲吹祘䝘杲㷂⚵슏彾䁙㖣⾻恦䩪㇃扁墬숷䱇照帲杩ㆵ呹䅘⍳쉬</w:t>
      </w:r>
      <w:r>
        <w:rPr/>
        <w:t>ⵆ</w:t>
      </w:r>
      <w:r>
        <w:rPr/>
        <w:t>쉪⌤ꥡ潌⼷帨䉁걈㗂擂⽴椷</w:t>
      </w:r>
      <w:r>
        <w:rPr/>
        <w:t>ꥎ</w:t>
      </w:r>
      <w:r>
        <w:rPr/>
        <w:t>䙀婐⍴劻彂睓</w:t>
      </w:r>
      <w:r>
        <w:rPr/>
        <w:t>ꦻ</w:t>
      </w:r>
      <w:r>
        <w:rPr/>
        <w:t>斻⒮顀㉔栰⽱㒵䦩穤线㨺⫂搣疿瑁䐯㎏侮⪥䭞⤪奉䌦⻂믂긥榡愦䏂姂湱㵦吮卨亣⩮㮩⭷쉊쵥싂쉳썏</w:t>
      </w:r>
      <w:r>
        <w:rPr/>
        <w:t>ⱒ</w:t>
      </w:r>
      <w:r>
        <w:rPr/>
        <w:t>숽쉰㌰俎䁉灧♥旂勃听</w:t>
      </w:r>
      <w:r>
        <w:rPr/>
        <w:t>ꕏ</w:t>
      </w:r>
      <w:r>
        <w:rPr/>
        <w:t>怮䝾惂ㅣ㶩狂獠숮⥂⴩쉩쉊幟去器浗弩⏂仂偖江唻縺㨷넯䷂㠺숽☬딷椶焹䴽㥾⥹污攺畁煉쉄枏㔫晐ꥰ瀵⭓㯎偋朶癠컂쉶颮猷䚬⺥㡵牕灶㈸䄯츥绂⥥䡑ꏍ⌨껂䒬唱獫䈱歗</w:t>
      </w:r>
      <w:r>
        <w:rPr/>
        <w:t>ꥎ⧂</w:t>
      </w:r>
      <w:r>
        <w:rPr/>
        <w:t>乏싂扃숬</w:t>
      </w:r>
      <w:r>
        <w:rPr/>
        <w:t>ꕴ</w:t>
      </w:r>
      <w:r>
        <w:rPr/>
        <w:t>㪵䵏澩繫㖬䗂ꅀ圱埂嚣泂啘窩䁯乱頻睙⸪圽숺숰⏃浇䃂䊩坪┻䅢곂㘲䰨䅃獱䭦숸咩㝫</w:t>
      </w:r>
      <w:r>
        <w:rPr/>
        <w:t>ⵠ</w:t>
      </w:r>
      <w:r>
        <w:rPr/>
        <w:t>싂ꍱ썧湉溮厩쉢楩卡㒣⩄斥爻䞩噄䴻卙㈸㝈愦周칢䗍㵅⍍䝄카瑵挳䄪傮╮烎쉰쌷ꅳ嗂쉌娽⥆</w:t>
      </w:r>
      <w:r>
        <w:rPr/>
        <w:t>⠴</w:t>
      </w:r>
      <w:r>
        <w:rPr/>
        <w:t>쉕楪ꅨ䋂</w:t>
      </w:r>
      <w:r>
        <w:rPr/>
        <w:t>ⱋ</w:t>
      </w:r>
      <w:r>
        <w:rPr/>
        <w:t>쌳婁䄱歹浹쉈걷⩹쉅㖩⩏轮〲䓂䢏딥员䕧습䊡慣숴녕噡䁎땃⬹ㅡ䑊쉧卧뽁ㅸ彄♔㕄咵쉯䡹ꍹ⚬䅐싂乱䤱偡敪쉑睡は⚘沣ꍴ癹也쉷吨녍珂쉡⾡晬╠杮쎿硔楁년晎䅓쉟凂䷂숣쉎橺疣㭍禩⑳堪协㉂습㌳㯂乁⦵ꍌ㑔걃䥳쉲</w:t>
      </w:r>
      <w:r>
        <w:rPr/>
        <w:t>ⱉ</w:t>
      </w:r>
      <w:r>
        <w:rPr/>
        <w:t>塐睢춥ꍁ䅃</w:t>
      </w:r>
      <w:r>
        <w:rPr/>
        <w:t>⡦</w:t>
      </w:r>
      <w:r>
        <w:rPr/>
        <w:t>汨⹫䠨澥姂塙㴴싂㘫슩</w:t>
      </w:r>
      <w:r>
        <w:rPr/>
        <w:t>ⷃ</w:t>
      </w:r>
      <w:r>
        <w:rPr/>
        <w:t>츫吵祢깑쉵ㅅ瀽䁞쉨⾏〮㓂㥈쉏㡉佄㝺㉦䠥乘㊮땗参ꥵ㟍灌㨬嘱걆剢쉹䶘啈ꍬ汫㘻輣</w:t>
      </w:r>
      <w:r>
        <w:rPr/>
        <w:t>ⲏ</w:t>
      </w:r>
      <w:r>
        <w:rPr/>
        <w:t>썺灙䝈숯䯂캩潳㵕㥚싂輤⩧佟掘ㅥ氱쉭帹╚乨떘䱯䕲숬申㩶侥穒侻璩嚱剤攭㡦偧䅓奊䗂佱刲杊顀쉌猴樺</w:t>
      </w:r>
      <w:r>
        <w:rPr/>
        <w:t>ⵤ</w:t>
      </w:r>
      <w:r>
        <w:rPr/>
        <w:t>灞歃甪慪圭塕輸ㆥ枥⍭⫎兕쉎瀷畓瘊⛂坋䆿形녁썅깔㵈⹌䗂䡊圥</w:t>
      </w:r>
      <w:r>
        <w:rPr/>
        <w:t>⠹</w:t>
      </w:r>
      <w:r>
        <w:rPr/>
        <w:t>狂斩㊵⩆换⽵瘮梱彞쉣䊩顁娦儴楌⪥獨癄熩照슻梘滂</w:t>
      </w:r>
      <w:r>
        <w:rPr/>
        <w:t>Ⱘ</w:t>
      </w:r>
      <w:r>
        <w:rPr/>
        <w:t>䍎⥓</w:t>
      </w:r>
      <w:r>
        <w:rPr/>
        <w:t>ⱕ</w:t>
      </w:r>
      <w:r>
        <w:rPr/>
        <w:t>犱⩄启</w:t>
      </w:r>
      <w:r>
        <w:rPr/>
        <w:t>ꗃ</w:t>
      </w:r>
      <w:r>
        <w:rPr/>
        <w:t>㭐⹗吺층䵐</w:t>
      </w:r>
      <w:r>
        <w:rPr/>
        <w:t>ꥃ</w:t>
      </w:r>
      <w:r>
        <w:rPr/>
        <w:t>轃瑃夳㌭䑓촺彌收䜲柂䦵摉㌱湀</w:t>
      </w:r>
      <w:r>
        <w:rPr/>
        <w:t>Ⱘ</w:t>
      </w:r>
      <w:r>
        <w:rPr/>
        <w:t>嗍♒儱临爴䩚㭀촶〱䩢债圱樯纱硾摐浏礩睱㘩畱庣쉩㵐ꆩ懂揂改煰狍䄥쉢攩ꌲ㕂땑䰫묦轔䌲欪썌싂㴲秃啞</w:t>
      </w:r>
      <w:r>
        <w:rPr/>
        <w:t>Ⱝ</w:t>
      </w:r>
      <w:r>
        <w:rPr/>
        <w:t>摓熩숺畮싍債</w:t>
      </w:r>
      <w:r>
        <w:rPr/>
        <w:t>Ⳃ</w:t>
      </w:r>
      <w:r>
        <w:rPr/>
        <w:t>䭎昺猥묪䐴䙶厮唽䪩甴味坯⨽뗂橎</w:t>
      </w:r>
      <w:r>
        <w:rPr/>
        <w:t>ꖱ</w:t>
      </w:r>
      <w:r>
        <w:rPr/>
        <w:t>帽吶䱺䇎ꄨ潮䥉栶⭩⧂浮恋儥쉈㷂ꥤ녮慖㝊</w:t>
      </w:r>
      <w:r>
        <w:rPr/>
        <w:t>꥓</w:t>
      </w:r>
      <w:r>
        <w:rPr/>
        <w:t>䩥䄬㑟婂㥺繮株⎩瓂畣숱偲嫂⨪습槂㖩</w:t>
      </w:r>
      <w:r>
        <w:rPr/>
        <w:t>ꦮ</w:t>
      </w:r>
      <w:r>
        <w:rPr/>
        <w:t>輺䫂⤰썚剒㏂⦬쉓䉗䱟쉑㩴撿獚䉢慘佤⼪㎵깗┷抣䭢⍇ꥵ쉸䱩㴴睎㭏䍥盃䝰䥗숴祒㵘疻㥲穊</w:t>
      </w:r>
      <w:r>
        <w:rPr/>
        <w:t>ꥎ</w:t>
      </w:r>
      <w:r>
        <w:rPr/>
        <w:t>恱奂竂</w:t>
      </w:r>
      <w:r>
        <w:rPr/>
        <w:t>ⰶ</w:t>
      </w:r>
      <w:r>
        <w:rPr/>
        <w:t>㥪橯녕䙑⑧쉳딲겥쉊⭨䍏뼱䍁㫂┹䤻揂娪挸ꄦ嗂棂浧ぶ</w:t>
      </w:r>
      <w:r>
        <w:rPr/>
        <w:t>⡟</w:t>
      </w:r>
      <w:r>
        <w:rPr/>
        <w:t>涥䉲潧컂♙ꇂ䁮쉓癌㙎걞央凂焴䫂쵒◂⩷쉺牶䠭ぱ⨩䘻兑</w:t>
      </w:r>
      <w:r>
        <w:rPr/>
        <w:t>⡏</w:t>
      </w:r>
      <w:r>
        <w:rPr/>
        <w:t>柂ㅵ䉁㉕묩淂숣ぷ砽顋顲楱据侵㙞穘轁穈㝘祊뽦⏍稺慵潏䑦彑㵎㵩ꍆ偾唲係䭳䓂泂何礩ꆏ牎뽧䣂쉀묺䫂廂싂偲㯂㒩亿䁍뇂쎮쵹ꍲ㝒쉆⺱婩긦쉈Ⓜ긯彊䱠額⭃禿澩奍⩈숶匨숯쉏昽⫂轹</w:t>
      </w:r>
      <w:r>
        <w:rPr/>
        <w:t>⠹</w:t>
      </w:r>
      <w:r>
        <w:rPr/>
        <w:t>⽳㈹쉘䓂ㄯ淍ㅂ縵⩅ㆩ栵湪繌껂繆⫂㍎櫂慏䠣쉕噘輳皩㥐乾䔺奬쎣杦㴬䣂硫㭡숵䠨匫㛂䜯穧汊</w:t>
      </w:r>
      <w:r>
        <w:rPr/>
        <w:t>⡸♚</w:t>
      </w:r>
      <w:r>
        <w:rPr/>
        <w:t>ꔩ</w:t>
      </w:r>
      <w:r>
        <w:rPr/>
        <w:t>츴▩幸硈㕶丸硖㭁◍깙獇㙮⛂䍺剃</w:t>
      </w:r>
      <w:r>
        <w:rPr/>
        <w:t>⡤</w:t>
      </w:r>
      <w:r>
        <w:rPr/>
        <w:t>俍扡㩸䨷汉⌵婠ꥵ啮걙</w:t>
      </w:r>
      <w:r>
        <w:rPr/>
        <w:t>Ɽ</w:t>
      </w:r>
      <w:r>
        <w:rPr/>
        <w:t>ꕞ⎥</w:t>
      </w:r>
      <w:r>
        <w:rPr/>
        <w:t>灂呟녍炩㝧未䂿圩嘴硖䕌䋂딫䵵吨놡嫂喿稨⺻報㨪兟䈪썪䡘뭟걧</w:t>
      </w:r>
      <w:r>
        <w:rPr/>
        <w:t>ꥒꖻ</w:t>
      </w:r>
      <w:r>
        <w:rPr/>
        <w:t>䁍ꌳ噘╘</w:t>
      </w:r>
      <w:r>
        <w:rPr/>
        <w:t>⡨</w:t>
      </w:r>
      <w:r>
        <w:rPr/>
        <w:t>平</w:t>
      </w:r>
      <w:r>
        <w:rPr/>
        <w:t>ꕌⴰ</w:t>
      </w:r>
      <w:r>
        <w:rPr/>
        <w:t>剾쉗㞩牲倯佹⥗睉㩥䲩敨츱⍚儴捨擂</w:t>
      </w:r>
      <w:r>
        <w:rPr/>
        <w:t>ꥈⵟ</w:t>
      </w:r>
      <w:r>
        <w:rPr/>
        <w:t>숤〉ꍒꍕ뼫䄵䥦ㅷ瓂䭐뮥癰灶숦</w:t>
      </w:r>
      <w:r>
        <w:rPr/>
        <w:t>ꕳ</w:t>
      </w:r>
      <w:r>
        <w:rPr/>
        <w:t>顈㥣䝦䕄睾㩫欶쉲䩨秂⩣嗎쉗숲ゥ摧熮用朊뼣칐⹴稰슮竃⬤楫껎甯⭫硷塖뭵杴</w:t>
      </w:r>
      <w:r>
        <w:rPr/>
        <w:t>⢣ⴭ</w:t>
      </w:r>
      <w:r>
        <w:rPr/>
        <w:t>楇祟㐣慬戮뾥顨獶捕顯쉳哃汆䈰呦숦쉦䠪楘갮⤩ㄨ凂䑧ꎵ歃ち圬呠帻츦界杠㍭帥海䃂栵⹐傻䄰</w:t>
      </w:r>
      <w:r>
        <w:rPr/>
        <w:t>Ɑ</w:t>
      </w:r>
      <w:r>
        <w:rPr/>
        <w:t>杵顣疩牑습쉱煚㵨獮</w:t>
      </w:r>
      <w:r>
        <w:rPr/>
        <w:t>ꥎ⩞</w:t>
      </w:r>
      <w:r>
        <w:rPr/>
        <w:t>忂䁃㌤娤搽쉺䉟墡搪晊☻쉟䴪繳㷍쉰䢵</w:t>
      </w:r>
      <w:r>
        <w:rPr/>
        <w:t>ⵄ</w:t>
      </w:r>
      <w:r>
        <w:rPr/>
        <w:t>敢つ傘拂숽뭸</w:t>
      </w:r>
      <w:r>
        <w:rPr/>
        <w:t>ꕴ</w:t>
      </w:r>
      <w:r>
        <w:rPr/>
        <w:t>㪏칂⫂쉥硳ꍊ</w:t>
      </w:r>
      <w:r>
        <w:rPr/>
        <w:t>ⵏ</w:t>
      </w:r>
      <w:r>
        <w:rPr/>
        <w:t>机倣㉟扪䅈䵶獪浵쉫칥漪剆쉠堹╙㣂䖻棂忂剾䥰昭충䭤扵徘扒顈窻惂ꍷ洯쵚兤㜣뭃竂燂瀻썒椫昺䠪䜱匮ㄲ䎻䍷䍴㗂㕐㕾⥅䝤睙傮啺㯂깚䩇⩥숮ꍤ栤걟塏뽶仂ꍋ䓍恍䝩⽊뽔</w:t>
      </w:r>
      <w:r>
        <w:rPr/>
        <w:t>ꔵ</w:t>
      </w:r>
      <w:r>
        <w:rPr/>
        <w:t>潏潪㠴슏䤱憩䝱歃쉹潦싂╄歳擃刳⤤䔪曂䂮</w:t>
      </w:r>
      <w:r>
        <w:rPr/>
        <w:t>⡠</w:t>
      </w:r>
      <w:r>
        <w:rPr/>
        <w:t>싂</w:t>
      </w:r>
      <w:r>
        <w:rPr/>
        <w:t>ꔺ</w:t>
      </w:r>
      <w:r>
        <w:rPr/>
        <w:t>噞ꥹ歰⩢땐슿⫂睫</w:t>
      </w:r>
      <w:r>
        <w:rPr/>
        <w:t>ⱶ</w:t>
      </w:r>
      <w:r>
        <w:rPr/>
        <w:t>䛎䔨</w:t>
      </w:r>
      <w:r>
        <w:rPr/>
        <w:t>ꕊ</w:t>
      </w:r>
      <w:r>
        <w:rPr/>
        <w:t>쉅啞呶䝚杢潩顡氮輮祆瘣畆當穴吪囂㭞畸揍䁖彗㙖</w:t>
      </w:r>
      <w:r>
        <w:rPr/>
        <w:t>ꗂ</w:t>
      </w:r>
      <w:r>
        <w:rPr/>
        <w:t>숷窵싂㝕┸稵燂습䙡咵䚩弪畏係䌽頲</w:t>
      </w:r>
      <w:r>
        <w:rPr/>
        <w:t>ꖣ</w:t>
      </w:r>
      <w:r>
        <w:rPr/>
        <w:t>橈稹㝖ㄵ칃硄㪩䡇天昺䀵剧㐹숶뭷㈭玣䜥⑱䙕偫熵癀쉎捱쵖嫂淂绂⑞ㅖ㴤㑭搫뇂牡⍺䡱⥶⌨彧⯎⸤昰垮吰湐焻숩畷拂奭</w:t>
      </w:r>
      <w:r>
        <w:rPr/>
        <w:t>ⶡ</w:t>
      </w:r>
      <w:r>
        <w:rPr/>
        <w:t>쉖</w:t>
      </w:r>
      <w:r>
        <w:rPr/>
        <w:t>ⵟ</w:t>
      </w:r>
      <w:r>
        <w:rPr/>
        <w:t>竂⩆敳穲숫ㅭ彚轠灤䭍⭐땱塃깇仂䩩杬</w:t>
      </w:r>
      <w:r>
        <w:rPr/>
        <w:t>ⴽ</w:t>
      </w:r>
      <w:r>
        <w:rPr/>
        <w:t>楔㓂楺傣슡仂㑊뇂䍂ꎵ⍈ꌱ⍭숶</w:t>
      </w:r>
      <w:r>
        <w:rPr/>
        <w:t>ꥋ</w:t>
      </w:r>
      <w:r>
        <w:rPr/>
        <w:t>歋䊥票剘㙂쉥氲址嘤㍀剭噷椸쉉쉭㖻滂칇녳뭑㝊㑔때쉍떣䈩湭曂㒿</w:t>
      </w:r>
      <w:r>
        <w:rPr/>
        <w:t>ⵊ</w:t>
      </w:r>
      <w:r>
        <w:rPr/>
        <w:t>뭔걡汄싃元は䟂係싂煥摉넵稳䔤圦⩸稽ꥦ숱ꎏ硶此坁硨偩婾何뾩䑎ꅫ녟殏伦⚿橾爰◂쉌쉭攷䵏硶砲嗂ㄳ漲㮻걌꥕挴땋⍯뼭</w:t>
      </w:r>
      <w:r>
        <w:rPr/>
        <w:t>ⵅ</w:t>
      </w:r>
      <w:r>
        <w:rPr/>
        <w:t>딻凂抮㔲</w:t>
      </w:r>
      <w:r>
        <w:rPr/>
        <w:t>꧂</w:t>
      </w:r>
      <w:r>
        <w:rPr/>
        <w:t>쉀ㅠ䒩卋矂ꅢ싂䍔晠</w:t>
      </w:r>
      <w:r>
        <w:rPr/>
        <w:t>⡤</w:t>
      </w:r>
      <w:r>
        <w:rPr/>
        <w:t>쉫</w:t>
      </w:r>
      <w:r>
        <w:rPr/>
        <w:t>⡁</w:t>
      </w:r>
      <w:r>
        <w:rPr/>
        <w:t>傣⫂⼦䌩塓</w:t>
      </w:r>
      <w:r>
        <w:rPr/>
        <w:t>⢩☱</w:t>
      </w:r>
      <w:r>
        <w:rPr/>
        <w:t>奐夳쉞싂뭗싂欷</w:t>
      </w:r>
      <w:r>
        <w:rPr/>
        <w:t>ꖩ</w:t>
      </w:r>
      <w:r>
        <w:rPr/>
        <w:t>佌牃圴搪촺쉗瘲♚䵵쌬楡剆쉪儭慍杁⩀╷㭢弥槂止繚顙췂払獯숱田濂⑍㈤</w:t>
      </w:r>
      <w:r>
        <w:rPr/>
        <w:t>ⲥ</w:t>
      </w:r>
      <w:r>
        <w:rPr/>
        <w:t>硬灏猶⍟㵭噯煱㈪</w:t>
      </w:r>
      <w:r>
        <w:rPr/>
        <w:t>⢡⍬</w:t>
      </w:r>
      <w:r>
        <w:rPr/>
        <w:t>칳</w:t>
      </w:r>
      <w:r>
        <w:rPr/>
        <w:t>⠮</w:t>
      </w:r>
      <w:r>
        <w:rPr/>
        <w:t>䅠松䕳☷㒵ꥰ番睘砲橉㈫㬊䵑䈲槎쉯先垣瑉她縲㡂숷冮㛂睫漲</w:t>
      </w:r>
      <w:r>
        <w:rPr/>
        <w:t>ꥅ</w:t>
      </w:r>
      <w:r>
        <w:rPr/>
        <w:t>婒슮轫슱䫂⨵</w:t>
      </w:r>
      <w:r>
        <w:rPr/>
        <w:t>⣂</w:t>
      </w:r>
      <w:r>
        <w:rPr/>
        <w:t>縬넹䝗奢睐</w:t>
      </w:r>
      <w:r>
        <w:rPr/>
        <w:t>ⱃ</w:t>
      </w:r>
      <w:r>
        <w:rPr/>
        <w:t>煣⥾䣍漫顴癍䬽ꍉ告걏敷癹婥긱</w:t>
      </w:r>
      <w:r>
        <w:rPr/>
        <w:t>ⲻ</w:t>
      </w:r>
      <w:r>
        <w:rPr/>
        <w:t>本㥣䁸ꥤ恩䅓悬杸㵒杓㑟潈媡㐥暥梡㭯㭶╸䭚窩䔲濂懂䢩卭て顆갲</w:t>
      </w:r>
      <w:r>
        <w:rPr/>
        <w:t>ꕑ</w:t>
      </w:r>
      <w:r>
        <w:rPr/>
        <w:t>쉇噃煔䣂䀪嫂䇂堳㦮牴䁵杸摑灀䁶䐤墣珂</w:t>
      </w:r>
      <w:r>
        <w:rPr/>
        <w:t>ꦘ</w:t>
      </w:r>
      <w:r>
        <w:rPr/>
        <w:t>愴⯂㋍䨥櫂娨숩烎숺智쉆犘⻂煖䁊걁灠樫쎩⯎ガ穅眣썀彾⩢넥救儷癋쉮䱰䩘㚻搦晠䦬쉭⌤⽤刳庿牂敀숨땥纱♋</w:t>
      </w:r>
      <w:r>
        <w:rPr/>
        <w:t>ꗃ</w:t>
      </w:r>
      <w:r>
        <w:rPr/>
        <w:t>걡♈쉡</w:t>
      </w:r>
      <w:r>
        <w:rPr/>
        <w:t>ꦻ</w:t>
      </w:r>
      <w:r>
        <w:rPr/>
        <w:t>쉳懂걳櫂漶걢丸烂䏂㨹♾淂㡷㎩偨</w:t>
      </w:r>
      <w:r>
        <w:rPr/>
        <w:t>ꕹ</w:t>
      </w:r>
      <w:r>
        <w:rPr/>
        <w:t>䡐슩㎏⥔杵㝃䱀哂䝏係䇂䙵⫂쉡캥䙷ꅎ婷쉣捲䑢硦⻍䝳슣䲣桰瑾兕硺</w:t>
      </w:r>
      <w:r>
        <w:rPr/>
        <w:t>⢏</w:t>
      </w:r>
      <w:r>
        <w:rPr/>
        <w:t>㌭䝁穂㑥勂㜽쵹磂슣⾘稺搩㩣䩸忂発㌪⩎쉷䅔□ㅭꅍ⭫╅〭汈㙍䔨彑杞⭥</w:t>
      </w:r>
      <w:r>
        <w:rPr/>
        <w:t>Ⱪ</w:t>
      </w:r>
      <w:r>
        <w:rPr/>
        <w:t>䧂䡞숲刣㩚㠽潂摺擂䫍㡉辮愭ꎿ䑔ㅴ潒츬ꥬ䥟⨥牸湉⨫䙩獫䍞牸╶妩奈娳䡙琳煇⍩䉤␺⾏믂䠤㭊䑴</w:t>
      </w:r>
      <w:r>
        <w:rPr/>
        <w:t>⡙</w:t>
      </w:r>
      <w:r>
        <w:rPr/>
        <w:t>쵇뭖컂焭뼹㕤⽂䙘硆䉮䀶梏縭㔺猵땯땺⏂坺擂㭾㩈扞슣焣</w:t>
      </w:r>
      <w:r>
        <w:rPr/>
        <w:t>ꦱ</w:t>
      </w:r>
      <w:r>
        <w:rPr/>
        <w:t>쉞啊쉪太묹椹祅ぺ㍚䱋ヂ䏎㊥츩㔣具⑰ꥩ獂⛂㚘晊囎捭打徵䡰쉃⨨帶⸬숨숯㙃噃숪場硥녠⽍싂슱䩧싂썒ꍭ揂䍪㗂愣㔵慉愣吪쉨䀥⍳䡅剬牅昳㍳妵䬸쉭딱䕸怩ꅴ깓</w:t>
      </w:r>
      <w:r>
        <w:rPr/>
        <w:t>⢱</w:t>
      </w:r>
      <w:r>
        <w:rPr/>
        <w:t>䵊⥟㎥獔쉪桲㥺䡀汵㇃儰㴪⫂㡓쌷쉬⦘⽉놡⿎旂池䱾㝟慨㐵佸呀⥆䜲剮ご佤㗍</w:t>
      </w:r>
      <w:r>
        <w:rPr/>
        <w:t>ꥍ</w:t>
      </w:r>
      <w:r>
        <w:rPr/>
        <w:t>樬楰쌺깱䡒暿㧂</w:t>
      </w:r>
      <w:r>
        <w:rPr/>
        <w:t>ꗂ</w:t>
      </w:r>
      <w:r>
        <w:rPr/>
        <w:t>뭡▏䭞橹繨潨䕹呁⤴䨷劣穃䆮쌭䬴礽쉃㑳竂␸ꍒ쉴杳</w:t>
      </w:r>
      <w:r>
        <w:rPr/>
        <w:t>⡦</w:t>
      </w:r>
      <w:r>
        <w:rPr/>
        <w:t>瀻轃쉂䂱⌥婎兣䱒䝌</w:t>
      </w:r>
      <w:r>
        <w:rPr/>
        <w:t>ꔫ</w:t>
      </w:r>
      <w:r>
        <w:rPr/>
        <w:t>慔</w:t>
      </w:r>
      <w:r>
        <w:rPr/>
        <w:t>ꔯ</w:t>
      </w:r>
      <w:r>
        <w:rPr/>
        <w:t>ꥵ䫂뼤⦘쵟겱矎極敓毂㡘㍐桨惂쉮㔴슩ꎏ뭋捫帵㥳扪⹁</w:t>
      </w:r>
      <w:r>
        <w:rPr/>
        <w:t>ⱶ</w:t>
      </w:r>
      <w:r>
        <w:rPr/>
        <w:t>㈽兪喬⪘䓂当畈䓂ㅣ唭橳♘熻瀨汭佔</w:t>
      </w:r>
      <w:r>
        <w:rPr/>
        <w:t>ⶻ</w:t>
      </w:r>
      <w:r>
        <w:rPr/>
        <w:t>䝀숪坒䰦쉁䳂噟归瑘嗂쉅䨳恠췂땥佘䕾祕㓂☦秂⚥獱㌊梩微㜲슬◂珂䵑奅㍔歈轔堬溱</w:t>
      </w:r>
      <w:r>
        <w:rPr/>
        <w:t>ⶡ</w:t>
      </w:r>
      <w:r>
        <w:rPr/>
        <w:t>兏갳侥슿繟坨䭧䥆⏃⥵灪䅕冻㍊敯⍫挱晓딦慵摩습汅僂洦⸫䈽쉀杤쉢瘯懂渪晹輬墥䠸丬쉤땵湺㭣恪㕗싎⽯夤瑘걵䍈昫ꅧ湞䩐쉓䑚쉊睏⍡쉎顤〱⤪쉗甪⽰啶疱剎⬹㡳⏂䍏枮䔰ꅟ歾堹숩ㅎ䯂抮㑖䐤쉈䫂䁨⤩砨伵⍇쉷⩯媻꥞奍㚩⿎䗃ꍧ</w:t>
      </w:r>
      <w:r>
        <w:rPr/>
        <w:t>ꕦ</w:t>
      </w:r>
      <w:r>
        <w:rPr/>
        <w:t>䄭㫂䨳䣂爸坩㉧と䐣㍐</w:t>
      </w:r>
      <w:r>
        <w:rPr/>
        <w:t>ⱓ</w:t>
      </w:r>
      <w:r>
        <w:rPr/>
        <w:t>㮿㘮䓂◂</w:t>
      </w:r>
      <w:r>
        <w:rPr/>
        <w:t>ꥅ</w:t>
      </w:r>
      <w:r>
        <w:rPr/>
        <w:t>捞숺䤪乌</w:t>
      </w:r>
      <w:r>
        <w:rPr/>
        <w:t>ⶮ</w:t>
      </w:r>
      <w:r>
        <w:rPr/>
        <w:t>㑀</w:t>
      </w:r>
      <w:r>
        <w:rPr/>
        <w:t>ⱸ</w:t>
      </w:r>
      <w:r>
        <w:rPr/>
        <w:t>睒硧☥䧂䐩㓂轹䥳廂歳컂</w:t>
      </w:r>
      <w:r>
        <w:rPr/>
        <w:t>⡹</w:t>
      </w:r>
      <w:r>
        <w:rPr/>
        <w:t>弭䬴敎숫䁈丱슘払檮싂洭塋숯슿眲估뼱洩</w:t>
      </w:r>
      <w:r>
        <w:rPr/>
        <w:t>ⰰ</w:t>
      </w:r>
      <w:r>
        <w:rPr/>
        <w:t>毂婾䳂焪復䞡轑是</w:t>
      </w:r>
      <w:r>
        <w:rPr/>
        <w:t>ꥍ</w:t>
      </w:r>
      <w:r>
        <w:rPr/>
        <w:t>ꅂ攳</w:t>
      </w:r>
      <w:r>
        <w:rPr/>
        <w:t>ꥃ</w:t>
      </w:r>
      <w:r>
        <w:rPr/>
        <w:t>洭潺怷</w:t>
      </w:r>
      <w:r>
        <w:rPr/>
        <w:t>ⱔ</w:t>
      </w:r>
      <w:r>
        <w:rPr/>
        <w:t>뭥ꅡ╋ꎬ</w:t>
      </w:r>
      <w:r>
        <w:rPr/>
        <w:t>ꔴ</w:t>
      </w:r>
      <w:r>
        <w:rPr/>
        <w:t>ꍳ楇䙈ㅯ⨩숣䆵硊쉌</w:t>
      </w:r>
      <w:r>
        <w:rPr/>
        <w:t>⠵</w:t>
      </w:r>
      <w:r>
        <w:rPr/>
        <w:t>쉗땞䘬玩⑩倣秃⛂噱썴㝥쉎極䅙긴䝌桍⌣㆘殬슏佮쉩愫놵矂䔨䩪</w:t>
      </w:r>
      <w:r>
        <w:rPr/>
        <w:t>ⱺ⒘</w:t>
      </w:r>
      <w:r>
        <w:rPr/>
        <w:t>窩晊싂灷땙廂亣顖⥨狃硕䭎愱쉹囃䵖娳眱䄪싍뗂숮〪䎥䅭䱊숯녁㘷圷洣撬㝆꺣싂塧깚儴⥶刽깨忍汔⬱䌳슱百浮べ琣䑇曂츭㑑</w:t>
      </w:r>
      <w:r>
        <w:rPr/>
        <w:t>ⵌ</w:t>
      </w:r>
      <w:r>
        <w:rPr/>
        <w:t>녵彮쉢轮䘫曂灓썤拂䕗䘣硠䑐╠⩠浖摬顓땫捒㭊숪椹䵉偩柂⩆⽲츱磂ネ湁瑞쉸⴬땬</w:t>
      </w:r>
      <w:r>
        <w:rPr/>
        <w:t>꤭</w:t>
      </w:r>
      <w:r>
        <w:rPr/>
        <w:t>䄯祖갲轴㝹썵玿堨슻玵禩</w:t>
      </w:r>
      <w:r>
        <w:rPr/>
        <w:t>ꕗ</w:t>
      </w:r>
      <w:r>
        <w:rPr/>
        <w:t>偄䩓榘</w:t>
      </w:r>
      <w:r>
        <w:rPr/>
        <w:t>ⴭ</w:t>
      </w:r>
      <w:r>
        <w:rPr/>
        <w:t>椸㭌땒桪眯夳쉳⤬슮䫂噷㉘扫瓂桺䌬搷㘮悿뽦戥␲䞮顨㧂숩☹橇刬玥匳</w:t>
      </w:r>
      <w:r>
        <w:rPr/>
        <w:t>ⰱ</w:t>
      </w:r>
      <w:r>
        <w:rPr/>
        <w:t>獦㡑⥩灍乤썗擂䏎㵡습䩏佩ㅲ娽搩睂暿䩖禿堷䁢칂㘯♄䑬畡⿂䷍呗桔ㄳ썦橢</w:t>
      </w:r>
      <w:r>
        <w:rPr/>
        <w:t>⡑</w:t>
      </w:r>
      <w:r>
        <w:rPr/>
        <w:t>뭵顓池</w:t>
      </w:r>
      <w:r>
        <w:rPr/>
        <w:t>ⵓ</w:t>
      </w:r>
      <w:r>
        <w:rPr/>
        <w:t>䯂뗂垥䐺倵癈䙸砳煟䶱啳쉳債穫歏泂吰긺䑵㶥墱⧂䍙⍯䓃⨴⩵ꄪ</w:t>
      </w:r>
      <w:r>
        <w:rPr/>
        <w:t>ⵙ</w:t>
      </w:r>
      <w:r>
        <w:rPr/>
        <w:t>Ⱨ</w:t>
      </w:r>
      <w:r>
        <w:rPr/>
        <w:t>栮䁎쵥㜯㣂숪㉥牤䵫妏䌦父슻ꌵꍈ</w:t>
      </w:r>
      <w:r>
        <w:rPr/>
        <w:t>ꥋ</w:t>
      </w:r>
      <w:r>
        <w:rPr/>
        <w:t>囂顰愪爥쎩潍㔪页妩</w:t>
      </w:r>
      <w:r>
        <w:rPr/>
        <w:t>⵰</w:t>
      </w:r>
      <w:r>
        <w:rPr/>
        <w:t>䕰숭〺獶䬵杀䛂刽埂䍦两ꍩ⩖䁁歂㝉澡</w:t>
      </w:r>
      <w:r>
        <w:rPr/>
        <w:t>ꔣ</w:t>
      </w:r>
      <w:r>
        <w:rPr/>
        <w:t>乆啱㭾繢㕉녲獷ꆘ╲⭫弴噶싂牦䝒ꍍ皩㘭慐쉰썬⹸唣摣䬱슩栬㘦潦䈊䩠憩䵄</w:t>
      </w:r>
      <w:r>
        <w:rPr/>
        <w:t>꧂</w:t>
      </w:r>
      <w:r>
        <w:rPr/>
        <w:t>㣂堶埂싎♁猸瑹昷䠺楃桨獟楕托녷睔頷쵦ꆱꌩ쌷垘敖ꅡ쉂숪㕓㘣扏潫쌳畡䂥♞㑺쉤噰슡冮숫歞䉱깈䄭怹쉌㝶䜲넸숵⽆䀰쉟澥쉰쉌ㆱ㵀쵁㬹仃⩄䱈슩ꥣ婴䰤뿂䐬쉏剡悬컂砪㥤杤⩮</w:t>
      </w:r>
      <w:r>
        <w:rPr/>
        <w:t>ⴥ</w:t>
      </w:r>
      <w:r>
        <w:rPr/>
        <w:t>漪い彡杫浍漷偧䝄瑚㙂䙠塚⯂匸꺩⭁墘䘩䮣⼰千♷帤䡖䵣穙䑇㡏⍠슮䪩柂㙉産쉚䉘㘵ꄣ䐥┬椦⥂녯惃㑱녣潋㡞</w:t>
      </w:r>
      <w:r>
        <w:rPr/>
        <w:t>ⵗ</w:t>
      </w:r>
      <w:r>
        <w:rPr/>
        <w:t>浾繰偙쉃桫쵮璮⍋⮵㤪楴堷畗䛂輺㤣促䫂䥁坚呫彌䚿繓䛂癘摙⵸照绂㣃뾻녵溣⌽쉒⹞슏乹╶珂畧㔲㉓癢䥴妥㩮滍쵐心</w:t>
      </w:r>
      <w:r>
        <w:rPr/>
        <w:t>ⴸ⏂</w:t>
      </w:r>
      <w:r>
        <w:rPr/>
        <w:t>췂橋殻㟂扚䀰瞏♡睤⦩䮮㚣瓂䠽䍥厮䝋</w:t>
      </w:r>
      <w:r>
        <w:rPr/>
        <w:t>ⱅ</w:t>
      </w:r>
      <w:r>
        <w:rPr/>
        <w:t>慑딬杈ヂ⑕</w:t>
      </w:r>
      <w:r>
        <w:rPr/>
        <w:t>ꦵ</w:t>
      </w:r>
      <w:r>
        <w:rPr/>
        <w:t>瞱㨱儰旂㡂</w:t>
      </w:r>
      <w:r>
        <w:rPr/>
        <w:t>ꔬ</w:t>
      </w:r>
      <w:r>
        <w:rPr/>
        <w:t>晄晆쉩㴯䬬戴辬▵坩杺ꥳ뮵縮午頲欦礪</w:t>
      </w:r>
      <w:r>
        <w:rPr/>
        <w:t>꤭</w:t>
      </w:r>
      <w:r>
        <w:rPr/>
        <w:t>元堨曂䝚♦</w:t>
      </w:r>
      <w:r>
        <w:rPr/>
        <w:t>ꔶ</w:t>
      </w:r>
      <w:r>
        <w:rPr/>
        <w:t>㬺戻싂</w:t>
      </w:r>
      <w:r>
        <w:rPr/>
        <w:t>⡅</w:t>
      </w:r>
      <w:r>
        <w:rPr/>
        <w:t>唶挬숺칋灲␹쉶쉭顯帥呴扺堶顭ㄭ城䍍敯䵙冮䐣硶怹⍳촣杞稩嚡⥯⏂媻主卦⌵㍦뾣穃䄸慉轴쉅츯䍗噾䥸㠪</w:t>
      </w:r>
      <w:r>
        <w:rPr/>
        <w:t>ꖻ</w:t>
      </w:r>
      <w:r>
        <w:rPr/>
        <w:t>纱㇂輬喏旍呐呞뽴╱쉙佑䭵灊仂숪媩ꍩ䬦쵂䁴층硺㐦樫䗂妱申⩋砩긹촪슘</w:t>
      </w:r>
      <w:r>
        <w:rPr/>
        <w:t>ⵁ</w:t>
      </w:r>
      <w:r>
        <w:rPr/>
        <w:t>ㄳ䴶愺滍䙳䐹쵑斿扯㌪䲬䥈ꄣ㬮⍊쉍㫂㥺㒥⍗숩祇㎡䭺頩쉈恃쉀</w:t>
      </w:r>
      <w:r>
        <w:rPr/>
        <w:t>⣂</w:t>
      </w:r>
      <w:r>
        <w:rPr/>
        <w:t>쉱ꥫ䗂㔳슩敱㑷쉤썧橬璬户䙆</w:t>
      </w:r>
      <w:r>
        <w:rPr/>
        <w:t>ꔳ</w:t>
      </w:r>
      <w:r>
        <w:rPr/>
        <w:t>㉔뽦悱쉷녤䕏汒唶硔쉟쉍츻牕婥稲췂숨䕓栽䥥爪ꍸ뿎協⩗㌨獨뾏쵎嘣噄捠⒘䁈剪㵉乐⹦晬㔩橹ꎵ숳ꅣ</w:t>
      </w:r>
      <w:r>
        <w:rPr/>
        <w:t>ⶡ</w:t>
      </w:r>
      <w:r>
        <w:rPr/>
        <w:t>䱧⦏⭕朻⚱䰱睹쉶쉅㯍ꄪ杦㭆檩攵쵹瑌䍰</w:t>
      </w:r>
      <w:r>
        <w:rPr/>
        <w:t>ꤷ</w:t>
      </w:r>
      <w:r>
        <w:rPr/>
        <w:t>ꌥ䱮昵㡶㩢䩌公愥廎啁瞩╤뽘卅吳劬湎慩</w:t>
      </w:r>
      <w:r>
        <w:rPr/>
        <w:t>ꤪ</w:t>
      </w:r>
      <w:r>
        <w:rPr/>
        <w:t>슮䄩싎䀹戻塄晕矂䴬䤥灃汢洷⑕⥏쵍슩㗂⤷⻍ꅪ恮슩䙥☲恶ㅴ涬䍒娪⿂╡숮걣䒱牢獀剑긪瑠뭌㕞漩灊⦩㕷싂敲华溥촨ꇂ䏂⑗晸⌯係䲱㡔旂쉣睨䥵</w:t>
      </w:r>
      <w:r>
        <w:rPr/>
        <w:t>⠊</w:t>
      </w:r>
      <w:r>
        <w:rPr/>
        <w:t>晊潣爸伪쉩䟎땅쉆㜫䎘㑺䥰쵄숰䰯眽矂䃂㧂깔싂癌충</w:t>
      </w:r>
      <w:r>
        <w:rPr/>
        <w:t>ꦡ</w:t>
      </w:r>
      <w:r>
        <w:rPr/>
        <w:t>䅑乆䚱䁠␭汳깲だ칲</w:t>
      </w:r>
      <w:r>
        <w:rPr/>
        <w:t>⡉</w:t>
      </w:r>
      <w:r>
        <w:rPr/>
        <w:t>㚏拂䁹扦噫柂呃渥㑈栻敢㖥卭䄪䍒徿泃䭌坕敫煹ꥴ煤纩び䡬㉑契</w:t>
      </w:r>
      <w:r>
        <w:rPr/>
        <w:t>꧂</w:t>
      </w:r>
      <w:r>
        <w:rPr/>
        <w:t>ⱺ</w:t>
      </w:r>
      <w:r>
        <w:rPr/>
        <w:t>幢囂땮渻摺⽄⽎〦飂ꅚ㍁㡱奲⩢⭢㚘ꌪ戽숩儱쉔歉幑穂瀪祒䥭䠴쉔㫂쉨뽈싂澩㕍熬婀⏂╶䆬攫佚劮樫畵䑮걄쉋婟㕑飃幅䭊⺻딪</w:t>
      </w:r>
      <w:r>
        <w:rPr/>
        <w:t>ⱘ</w:t>
      </w:r>
      <w:r>
        <w:rPr/>
        <w:t>㔳⽾痂ꆥ彠熩呤썲䑸ꅷ玩㩇</w:t>
      </w:r>
      <w:r>
        <w:rPr/>
        <w:t>⡮</w:t>
      </w:r>
      <w:r>
        <w:rPr/>
        <w:t>쉁쉕쉊껂싂⎻窬恬㗂䍯䦘䫂䱷㵪渳柍颻䪬䙩쉕恱</w:t>
      </w:r>
      <w:r>
        <w:rPr/>
        <w:t>ⵂ</w:t>
      </w:r>
      <w:r>
        <w:rPr/>
        <w:t>䙭坁䈦倫壂徘쉮썉㘥繣稥䥧㍠繚窩䄩㓂쉖䕙杨㬦剖灹⭓怫╖犡痎硌淂⤹⑨夵栵䶘</w:t>
      </w:r>
      <w:r>
        <w:rPr/>
        <w:t>⡢</w:t>
      </w:r>
      <w:r>
        <w:rPr/>
        <w:t>ꕥ</w:t>
      </w:r>
      <w:r>
        <w:rPr/>
        <w:t>䍐䅔硍쉂婂쉷磂焣뽫摨漭穦䪥塓䡾㩌㥅깳䔦风쉙싂の剢</w:t>
      </w:r>
      <w:r>
        <w:rPr/>
        <w:t>ꥏ</w:t>
      </w:r>
      <w:r>
        <w:rPr/>
        <w:t>䉐⿂쉢숺촹썠住㝧産櫂憘㩓ꥩ┽歺쉀쉆␯契䵚䙺Ⓜ㪥䕙慍</w:t>
      </w:r>
      <w:r>
        <w:rPr/>
        <w:t>꤭</w:t>
      </w:r>
      <w:r>
        <w:rPr/>
        <w:t>穗听쉫䡡⍹愭皡ꅵ慹</w:t>
      </w:r>
      <w:r>
        <w:rPr/>
        <w:t>ꥍ</w:t>
      </w:r>
      <w:r>
        <w:rPr/>
        <w:t>け浚侘爫摕垬幤䧂䰫碿祓⭸ꥣ㪥ꌱ䈤爳煦쉟䙰츫쵌獖頯噴慡䥩㵌媱⭞䇂쉋歸䜹⭸䗂쉟獚</w:t>
      </w:r>
      <w:r>
        <w:rPr/>
        <w:t>ⶱ</w:t>
      </w:r>
      <w:r>
        <w:rPr/>
        <w:t>䳂洣欵曂䐩䍅⑳佖</w:t>
      </w:r>
      <w:r>
        <w:rPr/>
        <w:t>Ɐ</w:t>
      </w:r>
      <w:r>
        <w:rPr/>
        <w:t>参쉬⭄쉮슡氻䒘䩕汲䄹愻䍮坉辻⥑</w:t>
      </w:r>
      <w:r>
        <w:rPr/>
        <w:t>ⶬ</w:t>
      </w:r>
      <w:r>
        <w:rPr/>
        <w:t>焮넴㡳浵佟〱瀪녗潚ㅌ⻂潘☴歷扌㓂䵧♡桡䉫놿깲쎏帳䑀䋂㐩䅯畩䳂妡☣⛂牒⴬数캱祁㢱頷Ⓝ쉂炿皮⍦떩믍Ⓜ䭚瑋圱䌹깍䡗福䑧䡘㠪긥䕙涻樺ꌶ⑎䕔墮䝘到䙏戨뽈未啵</w:t>
      </w:r>
      <w:r>
        <w:rPr/>
        <w:t>ꔬ</w:t>
      </w:r>
      <w:r>
        <w:rPr/>
        <w:t>㍙㤨</w:t>
      </w:r>
      <w:r>
        <w:rPr/>
        <w:t>⡃</w:t>
      </w:r>
      <w:r>
        <w:rPr/>
        <w:t>䗍彺⸹祸扡空㤻櫃氭奫甫䨩뽅㑩敱ꅗ慸椦頪싂㉅侱偔깹潞쉇潉ꅪ숵</w:t>
      </w:r>
      <w:r>
        <w:rPr/>
        <w:t>ⱐ</w:t>
      </w:r>
      <w:r>
        <w:rPr/>
        <w:t>䴷䌷䀬촳╊</w:t>
      </w:r>
      <w:r>
        <w:rPr/>
        <w:t>ⱂ</w:t>
      </w:r>
      <w:r>
        <w:rPr/>
        <w:t>僂氱췎唣⹚ㅨ쉮䐽敾曂飃歟烂轾榬奱촺挪⹔䕯㐱畧⩊⼦漪偸쉙杖</w:t>
      </w:r>
      <w:r>
        <w:rPr/>
        <w:t>ꤪ</w:t>
      </w:r>
      <w:r>
        <w:rPr/>
        <w:t>刺桱䎩礥撥佗㍋㵰瘥繂摠侮䕄癞</w:t>
      </w:r>
      <w:r>
        <w:rPr/>
        <w:t>ꕒ</w:t>
      </w:r>
      <w:r>
        <w:rPr/>
        <w:t>겡䈫噵♯䜪穗숣䵱睷恀䰮ふ猲쉰⥸牸採繁ㅢ頥垿䑃싍頫싂䶿用晳䭉㍪癢窵칙繵⭁쉃捏朊䁣칥嚩⨳䃂憩䑒딭Ⓕ㵹췂⍂䭂唥䔱皡䀬␱슏噓쉲뽥頲捋㝪滂싂挰⩋坨䜯쉴磂浸㩇甪瑂喏䱔扅䁠䝌␷瑕㩪瀹䙲怨ⸯ⽍䡠䛂柃係ꌨ㊻䅂㶘瀤颿年칵琪嘴煐䡬쉸汴忂㞏쉩㭙杏䜺乃婕珂␹㍞䑒</w:t>
      </w:r>
      <w:r>
        <w:rPr/>
        <w:t>ꕁ</w:t>
      </w:r>
      <w:r>
        <w:rPr/>
        <w:t>汲禱楹㙆䯂束⨦橥㘴</w:t>
      </w:r>
      <w:r>
        <w:rPr/>
        <w:t>ꥆ</w:t>
      </w:r>
      <w:r>
        <w:rPr/>
        <w:t>䮻☤輷ꌺꥧ䑶걁ꍊ敢樲긪칭⤣䳂矂⹕䓍溥</w:t>
      </w:r>
      <w:r>
        <w:rPr/>
        <w:t>⡚</w:t>
      </w:r>
      <w:r>
        <w:rPr/>
        <w:t>㧂┻㮿䠺匨싍깚啐硌䰭䯃ꌽ숸㝔쌮숯䰣㬳烂瑍슩슡쉪嚩啥䰦婄栺䆻是汃쉭奇拎唪쉷♱⌶稸숳☽滂䱀係彭㵉乬獶꧎さ嫃亡ꥵ쉉瀣쉁䙪칖㕓槂㌤⿂朤劥牗婷券뼻㩘棂欶摖㡔쉁㦩쉩欤䙫呣쉈ꥶ</w:t>
      </w:r>
      <w:r>
        <w:rPr/>
        <w:t>⠸</w:t>
      </w:r>
      <w:r>
        <w:rPr/>
        <w:t>㵐숭꥔썖嘱䁪畺㌲츯迂埂䴵␵쉢揂</w:t>
      </w:r>
      <w:r>
        <w:rPr/>
        <w:t>⡺</w:t>
      </w:r>
      <w:r>
        <w:rPr/>
        <w:t>百</w:t>
      </w:r>
      <w:r>
        <w:rPr/>
        <w:t>Ⳏ⡞</w:t>
      </w:r>
      <w:r>
        <w:rPr/>
        <w:t>㨳뭮⽂瑋㑳䡱嘽숯奩慟⧂䍏┳</w:t>
      </w:r>
      <w:r>
        <w:rPr/>
        <w:t>꧂ꗂ</w:t>
      </w:r>
      <w:r>
        <w:rPr/>
        <w:t>癠杀轥㛂顅</w:t>
      </w:r>
      <w:r>
        <w:rPr/>
        <w:t>ꥌ</w:t>
      </w:r>
      <w:r>
        <w:rPr/>
        <w:t>轚斿㭶⑭䁄束抱⫂繊쉶堲</w:t>
      </w:r>
      <w:r>
        <w:rPr/>
        <w:t>ⱖ⩰</w:t>
      </w:r>
      <w:r>
        <w:rPr/>
        <w:t>晃ꆮꥨ␵搽硨氻⭕䙙뼮䖮⍾穥숪䑙ꎱ顶⍒䨷쉇⍊숵䕍⩨搰瘰橬</w:t>
      </w:r>
      <w:r>
        <w:rPr/>
        <w:t>ꤩ</w:t>
      </w:r>
      <w:r>
        <w:rPr/>
        <w:t>扊싂烂ꎏ瘹橏冿뮬創춮ꥸ廂敺䓂幡쉫桲墏だ䒘䃂싂⍕⩠匹傩쉱㟎갭癴恡㝑狂㌷敩</w:t>
      </w:r>
      <w:r>
        <w:rPr/>
        <w:t>ꥁ</w:t>
      </w:r>
      <w:r>
        <w:rPr/>
        <w:t>䵕硊슏攽摔㙊땣숩땰촺䑥</w:t>
      </w:r>
      <w:r>
        <w:rPr/>
        <w:t>⢩⨬</w:t>
      </w:r>
      <w:r>
        <w:rPr/>
        <w:t>䯂条癠桾㵥쉆녫</w:t>
      </w:r>
      <w:r>
        <w:rPr/>
        <w:t>ꕑ</w:t>
      </w:r>
      <w:r>
        <w:rPr/>
        <w:t>彘仃딳쎬쉤䬲䉨⹋庿쉱ꆏ</w:t>
      </w:r>
      <w:r>
        <w:rPr/>
        <w:t>ꥏ</w:t>
      </w:r>
      <w:r>
        <w:rPr/>
        <w:t>乱㤪湭娥⦘场ㅓ꺵깮숣㵩䴱淂祸⵩Ⓜ</w:t>
      </w:r>
      <w:r>
        <w:rPr/>
        <w:t>ꔴ</w:t>
      </w:r>
      <w:r>
        <w:rPr/>
        <w:t>摍숬䙗器爲挪</w:t>
      </w:r>
      <w:r>
        <w:rPr/>
        <w:t>⡧</w:t>
      </w:r>
      <w:r>
        <w:rPr/>
        <w:t>녙媥轸䅩墥渫煞䮩쵪䘱㜥瑗䕒㝵쉐硩穷숶斩总桫싂橷忂楪匱輷</w:t>
      </w:r>
      <w:r>
        <w:rPr/>
        <w:t>ⰳ</w:t>
      </w:r>
      <w:r>
        <w:rPr/>
        <w:t>城昰玘吤⍄㴳쉌扃爷ꅩ癩焦䅙㘳뽍媵畦슣⩾뽅搯怫㥴ꆮ⭎깧䰷⪻⧂묻싂桎卢ꌥ</w:t>
      </w:r>
      <w:r>
        <w:rPr/>
        <w:t>ꖘ</w:t>
      </w:r>
      <w:r>
        <w:rPr/>
        <w:t>䑏쉧썊䂥</w:t>
      </w:r>
      <w:r>
        <w:rPr/>
        <w:t>ꥂ</w:t>
      </w:r>
      <w:r>
        <w:rPr/>
        <w:t>㈤䅗啞㉅楂</w:t>
      </w:r>
      <w:r>
        <w:rPr/>
        <w:t>ꕇ</w:t>
      </w:r>
      <w:r>
        <w:rPr/>
        <w:t>㝔捣悮㉳쉁ꥯ⹺⶿㈯㙶䈭쉦⨲㙠卂烂䁎枮歎깭煞䀪⦩樲秂䈦呵桘넶</w:t>
      </w:r>
      <w:r>
        <w:rPr/>
        <w:t>Ɱ</w:t>
      </w:r>
      <w:r>
        <w:rPr/>
        <w:t>㕅穾쉌穇㙤⑱縮䙥♾犘⭴摹갲䨪䷂婋䵠绂厱录洷䳃┭䧂䱺칞竍컍乖☸哂㵋ꅓ⨥쉢武쉖㑈쉷痂䅬帊瑰䄺䥰乄㌪⩗䁙깢溥촺뼦㡶偄뮣쉔呯竂☶䩷禥䀵믂ꥶ帱卖숵樭剓䙰楩斩ꍱ涻䭎绂偞乸㡱</w:t>
      </w:r>
      <w:r>
        <w:rPr/>
        <w:t>ꦬ</w:t>
      </w:r>
      <w:r>
        <w:rPr/>
        <w:t>㏂</w:t>
      </w:r>
      <w:r>
        <w:rPr/>
        <w:t>⡣</w:t>
      </w:r>
      <w:r>
        <w:rPr/>
        <w:t>䕖쉂迍煱슱</w:t>
      </w:r>
      <w:r>
        <w:rPr/>
        <w:t>⢱</w:t>
      </w:r>
      <w:r>
        <w:rPr/>
        <w:t>玡厬놘㕶摧積呅優懎え䣍뭾慏</w:t>
      </w:r>
      <w:r>
        <w:rPr/>
        <w:t>ⵟ</w:t>
      </w:r>
      <w:r>
        <w:rPr/>
        <w:t>놏妥⸦扒丰姂㪩卅傥䭓硪升⸥琺쌲⥪⾿쉷䥧㈻辥砤歂噄䄪燂㩨䤴㵷⩏㎘䬬␲彶</w:t>
      </w:r>
      <w:r>
        <w:rPr/>
        <w:t>⠻</w:t>
      </w:r>
      <w:r>
        <w:rPr/>
        <w:t>煬⬸湤껂楌䄵否㜪㤫䄣猪⩂♴㜣欸参填呾珂ꅏ晳뭹牃썊㛂瑴䍶⹋㕮츶恢ぴ쉡썥㷎슱癒湄䐣弬쉞䊡䩇庵䨹⸵楄奟彠㭈⥮촣䪩㝲啹겵촭⫍灥䨷祯張轉㩵姍慧꥾攫녗䉣㧂牟쉫癟쉶ꥩ⍬㨦偈쉢⹆祰㙨갪㥾掩珂僂촯㴰㤱晞吭㠮숫摇縹婌偩숪払묮留쉒呪쉘睏䕖䂥쉺瞘⑳乄䨰숬珂썘䫂呙㙗䱐숣攥숣ㆥ䝩䑧캿쉯繾㨪ꎥ쉩䏂縵</w:t>
      </w:r>
      <w:r>
        <w:rPr/>
        <w:t>ⵯ</w:t>
      </w:r>
      <w:r>
        <w:rPr/>
        <w:t>쉚</w:t>
      </w:r>
      <w:r>
        <w:rPr/>
        <w:t>ꥇ</w:t>
      </w:r>
      <w:r>
        <w:rPr/>
        <w:t>忂⫎搳欻䢿숹숣杔敳楡疣乏瑂㯂걉䝶⑸䍗⌳慓</w:t>
      </w:r>
      <w:r>
        <w:rPr/>
        <w:t>ⵊ</w:t>
      </w:r>
      <w:r>
        <w:rPr/>
        <w:t>婘곂欷湋숹䢵彗啈繪쉮婙啢沏迍㠫쉭甹迎䥄揂眳牠칳⏂䘮単判睕疿憏䂵㘤껂睹䍫煦潍⑚偢〭㔫㵱慶晧愺</w:t>
      </w:r>
      <w:r>
        <w:rPr/>
        <w:t>ꕀ</w:t>
      </w:r>
      <w:r>
        <w:rPr/>
        <w:t>㘬쉦䭴仃䱚㕣ꌯ婐ꍢ乱瓂䟂⺡겱ㅭ쌹慕</w:t>
      </w:r>
      <w:r>
        <w:rPr/>
        <w:t>꧂</w:t>
      </w:r>
      <w:r>
        <w:rPr/>
        <w:t>畵䪏䜬潠쉷걑噮썈䍃⩧㢩竍柃⒮振䵺</w:t>
      </w:r>
      <w:r>
        <w:rPr/>
        <w:t>Ⳃ</w:t>
      </w:r>
      <w:r>
        <w:rPr/>
        <w:t>숱獗刯쉹摌珂绂䥵싂⨪</w:t>
      </w:r>
      <w:r>
        <w:rPr/>
        <w:t>꧂</w:t>
      </w:r>
      <w:r>
        <w:rPr/>
        <w:t>央涘妻⻂呣⯂㴰煁昣䍪견⵷瞩搮칂刬⫂痂쉕汾싂ꄭ㩏뽞僂┫슡갳顠깢⍨樮伮촴⌺廎㉶숭</w:t>
      </w:r>
      <w:r>
        <w:rPr/>
        <w:t>⡌</w:t>
      </w:r>
      <w:r>
        <w:rPr/>
        <w:t>ꌻ⥉䙚㖬㓂璩縪쌸䝔顟䌶嘻捎伪㑪믂㜥䎻⍦</w:t>
      </w:r>
      <w:r>
        <w:rPr/>
        <w:t>ꔲ</w:t>
      </w:r>
      <w:r>
        <w:rPr/>
        <w:t>겘楹䭴幅㎏쉎椪䡸畇䟂潵匪䦬</w:t>
      </w:r>
      <w:r>
        <w:rPr/>
        <w:t>⡊䷂</w:t>
      </w:r>
      <w:r>
        <w:rPr/>
        <w:t>故種琮쉆挣쉖䐽坢</w:t>
      </w:r>
      <w:r>
        <w:rPr/>
        <w:t>ꕊ⩢</w:t>
      </w:r>
      <w:r>
        <w:rPr/>
        <w:t>숲쌯晤䕞䟂喬칣煉䂩습뾣副묶㛂뭖숱繁⥴쵒껂潧⦻⫂琮佹뭪敞偮䭘뼴䉳欮촭썅杯䩖摹⩡╓汇╰䛂噓㭱ꍵ쉇㉘쉤⩲夸♴㑅晃梵쵂敥側ꥭ⥡땥硲伹뭖㩇숭</w:t>
      </w:r>
      <w:r>
        <w:rPr/>
        <w:t>⡫</w:t>
      </w:r>
      <w:r>
        <w:rPr/>
        <w:t>䰸㒬숲穾煮䱅</w:t>
      </w:r>
      <w:r>
        <w:rPr/>
        <w:t>꤬</w:t>
      </w:r>
      <w:r>
        <w:rPr/>
        <w:t>䵋㨳싂埂媡潘숰㐊婙噦쉑櫂떵稬氱潸쉕埍</w:t>
      </w:r>
      <w:r>
        <w:rPr/>
        <w:t>ⵦ</w:t>
      </w:r>
      <w:r>
        <w:rPr/>
        <w:t>姂ꏍ쉚떻⽳祵⥊䙑㙳</w:t>
      </w:r>
      <w:r>
        <w:rPr/>
        <w:t>⣂</w:t>
      </w:r>
      <w:r>
        <w:rPr/>
        <w:t>ꍢ⾥潍瑾眪䧂椮⿂䩗呆쉠⧂䒮匵깣助묻ꍧ㚩숣灺塏䜱癉⩇☺ꍷ촣䕾긪ꥪ獑</w:t>
      </w:r>
      <w:r>
        <w:rPr/>
        <w:t>ⱥ</w:t>
      </w:r>
      <w:r>
        <w:rPr/>
        <w:t>䍾檣兪瘻敔啡뿎婘輯뮬砶䭩䩮㘽뭙쉾瘹橯懂♣㩣䤯拂㝮秂싂杣⮘ꍊ⹥狂咩禬ꇃ楺⹾㗂캿ね쉍淂</w:t>
      </w:r>
      <w:r>
        <w:rPr/>
        <w:t>ꤥ</w:t>
      </w:r>
      <w:r>
        <w:rPr/>
        <w:t>䭞忎</w:t>
      </w:r>
      <w:r>
        <w:rPr/>
        <w:t>ⴲ</w:t>
      </w:r>
      <w:r>
        <w:rPr/>
        <w:t>㬨珂㐻㠭凂敞⸮숩瀤癉灈쉊⒣⤨扗깐쉃洴灞㉎쉆砰樤</w:t>
      </w:r>
      <w:r>
        <w:rPr/>
        <w:t>ⵑ</w:t>
      </w:r>
      <w:r>
        <w:rPr/>
        <w:t>ꇂ䆡㥙庬晸싂港쉩쉾砪♗呲ヂ</w:t>
      </w:r>
      <w:r>
        <w:rPr/>
        <w:t>⡱</w:t>
      </w:r>
      <w:r>
        <w:rPr/>
        <w:t>稬湈睾猯숻㍦䨸瞘䬭癭⩲輲䚣</w:t>
      </w:r>
      <w:r>
        <w:rPr/>
        <w:t>ꕘ</w:t>
      </w:r>
      <w:r>
        <w:rPr/>
        <w:t>㈪ぞ男㕱橳⧃㊱ㅠ䃂</w:t>
      </w:r>
      <w:r>
        <w:rPr/>
        <w:t>ꤹ</w:t>
      </w:r>
      <w:r>
        <w:rPr/>
        <w:t>䞥㈨⭊䋂䣂幮乐싍沣쉁略䌭砸깴湍杓뭷쵵䭙さ㬸爳䥭⏂汳侩穾</w:t>
      </w:r>
      <w:r>
        <w:rPr/>
        <w:t>ꔤ</w:t>
      </w:r>
      <w:r>
        <w:rPr/>
        <w:t>ꥨ⦘</w:t>
      </w:r>
      <w:r>
        <w:rPr/>
        <w:t>ⱥ</w:t>
      </w:r>
      <w:r>
        <w:rPr/>
        <w:t>㭠掵栺ꅺ恺䈫</w:t>
      </w:r>
      <w:r>
        <w:rPr/>
        <w:t>ꦣ</w:t>
      </w:r>
      <w:r>
        <w:rPr/>
        <w:t>䅢⍖껂슩颻䶩ㆥ塡槂㪬歧╭䅺㉪搬搣ꥵ싂떘숱슻䧃昨㛂䉲昨噧歍㜦䅙楔㭁頣</w:t>
      </w:r>
      <w:r>
        <w:rPr/>
        <w:t>⢱</w:t>
      </w:r>
      <w:r>
        <w:rPr/>
        <w:t>仂彀牨㐶彵恉偐奨쉅</w:t>
      </w:r>
      <w:r>
        <w:rPr/>
        <w:t>Ⳃ</w:t>
      </w:r>
      <w:r>
        <w:rPr/>
        <w:t>淂䠹㷂㡘╆愪厵坰쉊녍瓂縳㪻ꅇ迂潙捈</w:t>
      </w:r>
      <w:r>
        <w:rPr/>
        <w:t>ⰩⰤ</w:t>
      </w:r>
      <w:r>
        <w:rPr/>
        <w:t>坧</w:t>
      </w:r>
      <w:r>
        <w:rPr/>
        <w:t>ꤨ╣</w:t>
      </w:r>
      <w:r>
        <w:rPr/>
        <w:t>昸䴥㝐쵋</w:t>
      </w:r>
      <w:r>
        <w:rPr/>
        <w:t>ꗂ</w:t>
      </w:r>
      <w:r>
        <w:rPr/>
        <w:t>䁫ꅣꏂ</w:t>
      </w:r>
      <w:r>
        <w:rPr/>
        <w:t>ⱪ</w:t>
      </w:r>
      <w:r>
        <w:rPr/>
        <w:t>恌䝄쉚稳</w:t>
      </w:r>
      <w:r>
        <w:rPr/>
        <w:t>ⱐ</w:t>
      </w:r>
      <w:r>
        <w:rPr/>
        <w:t>쉁</w:t>
      </w:r>
      <w:r>
        <w:rPr/>
        <w:t>Ⱟ</w:t>
      </w:r>
      <w:r>
        <w:rPr/>
        <w:t>㠫轡〥⺵猲㥙兂轙窏搲䳂뽅⩶쉅歂瑧㍐〱皣䵘䕬㠽⦏潖㉇䑔夰扷ㅱ</w:t>
      </w:r>
      <w:r>
        <w:rPr/>
        <w:t>Ⱡ⤫</w:t>
      </w:r>
      <w:r>
        <w:rPr/>
        <w:t>䘻㏂슏䂮眪㉸㒥䙗呺儥楚牷偉</w:t>
      </w:r>
      <w:r>
        <w:rPr/>
        <w:t>ꕚ</w:t>
      </w:r>
      <w:r>
        <w:rPr/>
        <w:t>쉃㍚숥慵⍟</w:t>
      </w:r>
      <w:r>
        <w:rPr/>
        <w:t>ꥄ</w:t>
      </w:r>
      <w:r>
        <w:rPr/>
        <w:t>冥竂喏䜽㪘䱺湏䶬嘦啊䞥吳쉟⬻┨⤩䭕쉇䝞䴨싂쉃⹒癭剥걩⦡츪䘺䑪樷㍌싃⍤反䱄䜩⼰゘숸渴쉓⭯㭞利쵆㏎伥㞩顧⩞勂⍃刲</w:t>
      </w:r>
      <w:r>
        <w:rPr/>
        <w:t>ꤹ</w:t>
      </w:r>
      <w:r>
        <w:rPr/>
        <w:t>쉱㮻㴳뭬슻塔硚秂딬湓甪㬭뮱⾩㙎㔭凂㶬愫捄换㑞歔珂㔫쏂涘嘯싂⵴煄쉫䅋슱칁杶窮㑌彭䁧⯂⸵싂挥⨵碻</w:t>
      </w:r>
      <w:r>
        <w:rPr/>
        <w:t>Ⱨ</w:t>
      </w:r>
      <w:r>
        <w:rPr/>
        <w:t>䍣䱭⻂㴷塞瑆㑞煥▣傏녔奙㭚㭍</w:t>
      </w:r>
      <w:r>
        <w:rPr/>
        <w:t>ꕫ</w:t>
      </w:r>
      <w:r>
        <w:rPr/>
        <w:t>湦䎩䅙ㄪ㩮携숴걣㵠熣䅁숮晙⭲촴㪣瘱淎轓䭍묦歲슮㢡泍</w:t>
      </w:r>
      <w:r>
        <w:rPr/>
        <w:t>ꦮ</w:t>
      </w:r>
      <w:r>
        <w:rPr/>
        <w:t>숦쉓䕬敩썣싂刬쵀狂䕶あꎏ숵戤ꏍ㤲弶걯礸䟂䵯䱖</w:t>
      </w:r>
      <w:r>
        <w:rPr/>
        <w:t>ꕲ</w:t>
      </w:r>
      <w:r>
        <w:rPr/>
        <w:t>湗呾</w:t>
      </w:r>
      <w:r>
        <w:rPr/>
        <w:t>⡔⛂</w:t>
      </w:r>
      <w:r>
        <w:rPr/>
        <w:t>뗃ꅴ去췎긪樷땠㝍揃洊おヂ䤯뽣滂칬걫ꆡ頳싂吻穋䉥䵌䡦쵯쵙廍㧃牶䱄硗깕⨦䡂ㄯ싂住䉀</w:t>
      </w:r>
      <w:r>
        <w:rPr/>
        <w:t>ꗂ</w:t>
      </w:r>
      <w:r>
        <w:rPr/>
        <w:t>뭂礥㩅䀯걢畬㵥쉌昬칸㙍⥉숭걣춏㵩唩</w:t>
      </w:r>
      <w:r>
        <w:rPr/>
        <w:t>ⰲ</w:t>
      </w:r>
      <w:r>
        <w:rPr/>
        <w:t>쉁ꏂ녎攣⩴쉷畚촭华㴪搪牡瑋杶䗂䍷㟃쉌烂㥠ま⚣当硒</w:t>
      </w:r>
      <w:r>
        <w:rPr/>
        <w:t>ⱕ</w:t>
      </w:r>
      <w:r>
        <w:rPr/>
        <w:t>池㕮摔뿂牉꤮昫桍뭉䡉䉭䓂勂䙎⩶쉌䂣견⼹⩢쉆䭘쉄惂⹒곂佮捄ꥲ䧂搸㶮␹⥵呦伭⹆歋⸬樨竂캘쌱湑㡘㙃䄪䑑ㅸ椴</w:t>
      </w:r>
      <w:r>
        <w:rPr/>
        <w:t>ꔳ</w:t>
      </w:r>
      <w:r>
        <w:rPr/>
        <w:t>槂㕵쉂㘮㑢㩀쎬慑ꍣ㎣</w:t>
      </w:r>
      <w:r>
        <w:rPr/>
        <w:t>⡁</w:t>
      </w:r>
      <w:r>
        <w:rPr/>
        <w:t>毃껂⹚㗃뿂䁄沬䙋⩁磂䈰丩浹⩣⩞㋂⹢⹍惃乣숥湮䡙㉢걞䔺繥仂ヂ☱抩쵞垬</w:t>
      </w:r>
      <w:r>
        <w:rPr/>
        <w:t>꤫</w:t>
      </w:r>
      <w:r>
        <w:rPr/>
        <w:t>쉑䇂灕쉩噭㇂欯썉싂䌷䴵稰ꌽ숣䙕</w:t>
      </w:r>
      <w:r>
        <w:rPr/>
        <w:t>⣂</w:t>
      </w:r>
      <w:r>
        <w:rPr/>
        <w:t>㒣</w:t>
      </w:r>
      <w:r>
        <w:rPr/>
        <w:t>ⴴ</w:t>
      </w:r>
      <w:r>
        <w:rPr/>
        <w:t>濂㑓⥎䗂ꍅ绂꺥桴쉎䡘柂⩯㵋是⬦摳㋂䉍爽廂瑢轳卬浪吨⛃晥祚竂쉱㩄稲</w:t>
      </w:r>
      <w:r>
        <w:rPr/>
        <w:t>⠭</w:t>
      </w:r>
      <w:r>
        <w:rPr/>
        <w:t>㩟盂儯䴹〈瑋⽇䚥略捂슏쌪䋃䟂摹典儱祇娤権⏂亵砣攨幯噢助㭾┤琳燂⽒</w:t>
      </w:r>
      <w:r>
        <w:rPr/>
        <w:t>⣂</w:t>
      </w:r>
      <w:r>
        <w:rPr/>
        <w:t>唤攣䍄繓セ쉂쉋㈵迂毂偀㠯⭨䢡⻂쉵㍩䕶㗂뭎슬纩깍♩輨䩖숨捑쉉顊㍗氰照汯呧땴䑬轟⤫䯂头⌭</w:t>
      </w:r>
      <w:r>
        <w:rPr/>
        <w:t>ⴽ</w:t>
      </w:r>
      <w:r>
        <w:rPr/>
        <w:t>兺쎬柂来䱹焽㄰氨㙓㟃ꥠ㕵ꎱ㩀쉏칖干䳍桰䥵㡥纥⥐쉈ꍙ⽰頩㞵轞琻㇂곂㉪ꌪ녅穖묪㨲灄䎿幀♃</w:t>
      </w:r>
      <w:r>
        <w:rPr/>
        <w:t>⡅</w:t>
      </w:r>
      <w:r>
        <w:rPr/>
        <w:t>幏㝺ꌤ갦繁䉖㩏䈺㐥塷숬ꇂ</w:t>
      </w:r>
      <w:r>
        <w:rPr/>
        <w:t>ꔽ</w:t>
      </w:r>
      <w:r>
        <w:rPr/>
        <w:t>㍯煬盂⭱⸭䍉畬땓哂㕹</w:t>
      </w:r>
      <w:r>
        <w:rPr/>
        <w:t>ⵇ⍵</w:t>
      </w:r>
      <w:r>
        <w:rPr/>
        <w:t>쉪뭍넱䴨뾏抣䩋噊㔹妣⭢쉃秂剅埂ꅡ憿煫침칯幥㝑묭瑢汮䤴橪⯂兘杏灶녀┻䥑撱㝧倸䍞昫槂⍲꺱슬⭒䠪樽</w:t>
      </w:r>
      <w:r>
        <w:rPr/>
        <w:t>⡯</w:t>
      </w:r>
      <w:r>
        <w:rPr/>
        <w:t>湯쉆㄰썷⭀囂숽╾湅橷纏犩쉆䡑㶻繱柂飂䤨쉡中㘽⹀⍣쉺偞㍢悻櫂璱樨⍲剡숪컂䥧祆숨湡捣썫歗쉍쉁愵昶弴⑟㉃歨潘㴲呆单轟㵈㍬⩠浯剫䘳쏂</w:t>
      </w:r>
      <w:r>
        <w:rPr/>
        <w:t>ꤩ</w:t>
      </w:r>
      <w:r>
        <w:rPr/>
        <w:t>㧂䪩唶亮ꥯ婞⩑书樭쉁</w:t>
      </w:r>
      <w:r>
        <w:rPr/>
        <w:t>ꥐ</w:t>
      </w:r>
      <w:r>
        <w:rPr/>
        <w:t>哃쵑厩昰쉓䪻쉯偵憩㴱쉖꥔쉋䙗㇂쎻呮꥖䄽殡偏な倻朵⸸㘯怊숽汆</w:t>
      </w:r>
      <w:r>
        <w:rPr/>
        <w:t>ꗂ</w:t>
      </w:r>
      <w:r>
        <w:rPr/>
        <w:t>彔橞㉴⭓䀷㭶㝸뇂灠꥙숶㩧놱潡欤倪⻂椨䄴斩뭍䪻⎘⴪䁆⩃</w:t>
      </w:r>
      <w:r>
        <w:rPr/>
        <w:t>ꕲ</w:t>
      </w:r>
      <w:r>
        <w:rPr/>
        <w:t>嗂䕳ꄪ쉙灐䴳戻숫㖬䍇䗂쉈印䚿⤰㌦ꥺ櫂璻䰶䱀</w:t>
      </w:r>
      <w:r>
        <w:rPr/>
        <w:t>ⲩ</w:t>
      </w:r>
      <w:r>
        <w:rPr/>
        <w:t>뭙穮㜣ꥫ䑑剋ㅎ灏㫂䙬珂噔刵勂做㤸挳숻汚</w:t>
      </w:r>
      <w:r>
        <w:rPr/>
        <w:t>ꕀ</w:t>
      </w:r>
      <w:r>
        <w:rPr/>
        <w:t>偍</w:t>
      </w:r>
      <w:r>
        <w:rPr/>
        <w:t>Ⳃ⬸</w:t>
      </w:r>
      <w:r>
        <w:rPr/>
        <w:t>䒏㑐䶱䡯싂쉃⩙뿃湩쉌쌮潞块喘曂辵╣畯飂橇癈숮䑖쉤汬喣╸扳ꌨ㩘䊡浂児⧍䤯男恉</w:t>
      </w:r>
      <w:r>
        <w:rPr/>
        <w:t>꧍</w:t>
      </w:r>
      <w:r>
        <w:rPr/>
        <w:t>縵䤯硧䜨⌳䏂敪噴兵㑥걡幓楟爹싂쉢ぺ쉥捈칦ꅉꇂ⑍㥈♊刨㙵䈣垘녳䉉</w:t>
      </w:r>
      <w:r>
        <w:rPr/>
        <w:t>ꖩ</w:t>
      </w:r>
      <w:r>
        <w:rPr/>
        <w:t>䦿煌癞甥䈹⥰놩恮䠮潕숹䱸⯎矂쉫殩쉨浀땹쉈损♔昦典涏歐☭♁㭪┦䄳⽺싃䭒慬䢣</w:t>
      </w:r>
      <w:r>
        <w:rPr/>
        <w:t>⣂</w:t>
      </w:r>
      <w:r>
        <w:rPr/>
        <w:t>い䭖敨쵠☯䵠墩繁眬㵩䔳懂捹걤圥灦㉚⛂⬳䩦䡫扊獁䱥쉄㚩婩쉅넻伥颱뾘幐</w:t>
      </w:r>
      <w:r>
        <w:rPr/>
        <w:t>ⵂ</w:t>
      </w:r>
      <w:r>
        <w:rPr/>
        <w:t>쉐偓䎿⫂湓睞㖿㙩劻췂扦숽㉳瞩㥀ㅘ믃䮿䑄쉱潦⩁咬</w:t>
      </w:r>
      <w:r>
        <w:rPr/>
        <w:t>ⷃ</w:t>
      </w:r>
      <w:r>
        <w:rPr/>
        <w:t>棂㥁쉕噉㉺썉갴乗䦿暩墮剦ꍖ傿津厘佚煹䏂卮傻</w:t>
      </w:r>
      <w:r>
        <w:rPr/>
        <w:t>ꤽ⩡╦</w:t>
      </w:r>
      <w:r>
        <w:rPr/>
        <w:t>搮⨷愤梡嘸婚猸瑺䱐灲㙈쉰䩰卋淂䙫楈婪㨪쉕</w:t>
      </w:r>
      <w:r>
        <w:rPr/>
        <w:t>ⷎ</w:t>
      </w:r>
      <w:r>
        <w:rPr/>
        <w:t>兟䭱当쉔嘸䔣伳亩</w:t>
      </w:r>
      <w:r>
        <w:rPr/>
        <w:t>⢻</w:t>
      </w:r>
      <w:r>
        <w:rPr/>
        <w:t>㩚</w:t>
      </w:r>
      <w:r>
        <w:rPr/>
        <w:t>ⵄ⬥</w:t>
      </w:r>
      <w:r>
        <w:rPr/>
        <w:t>牒♖⩴狂栥挴氮</w:t>
      </w:r>
      <w:r>
        <w:rPr/>
        <w:t>ⴱ</w:t>
      </w:r>
      <w:r>
        <w:rPr/>
        <w:t>橦䁭䬹ꄥ塇⑃♶믂䡮怰䐹時佅넭</w:t>
      </w:r>
      <w:r>
        <w:rPr/>
        <w:t>⡓</w:t>
      </w:r>
      <w:r>
        <w:rPr/>
        <w:t>颱㕪拂扪瓂䑲攻琯㉄㴬</w:t>
      </w:r>
      <w:r>
        <w:rPr/>
        <w:t>⣂</w:t>
      </w:r>
      <w:r>
        <w:rPr/>
        <w:t>煇쉫㔦숥촽ꌲ䙸物琳┣呍㌻堸元</w:t>
      </w:r>
      <w:r>
        <w:rPr/>
        <w:t>ⱔ</w:t>
      </w:r>
      <w:r>
        <w:rPr/>
        <w:t>妡䨬攴媱晡煢槂깄晷摧뼣䱥䑆倸斣傿⹉磂♣矃圩杕块⒏䥸氪츨矂넰⨱帷昲剤䭋䰨楎煶唣潍参㴪䱩晹䑏뗃潭㒿乯⤷汄쉩녅况컂浆쉲숱ꅚ牠單楫ꄱ䡤䀣佒殣쉞橰䅴厣꥾啇勂⧂瑍頴挭䠲湌瘱ꅹ犣乔슥ㅧ套㜫剕㶱欺곂帳〻媏湹</w:t>
      </w:r>
      <w:r>
        <w:rPr/>
        <w:t>꧂</w:t>
      </w:r>
      <w:r>
        <w:rPr/>
        <w:t>别杶쉵㔦⿂쉔煉딴橤捏杌ꎘ洫澻ぷ䥔眣ꌸ礦弽け⼣牑㙪깂쉰硞</w:t>
      </w:r>
      <w:r>
        <w:rPr/>
        <w:t>ⱷ</w:t>
      </w:r>
      <w:r>
        <w:rPr/>
        <w:t>䣂穹䒡畹싂䲩숱ꥡ慑䉆</w:t>
      </w:r>
      <w:r>
        <w:rPr/>
        <w:t>⡪</w:t>
      </w:r>
      <w:r>
        <w:rPr/>
        <w:t>㊩恑汇碵䡡㪬</w:t>
      </w:r>
      <w:r>
        <w:rPr/>
        <w:t>⠴</w:t>
      </w:r>
      <w:r>
        <w:rPr/>
        <w:t>㝺ꥹ顯촨婋竃</w:t>
      </w:r>
      <w:r>
        <w:rPr/>
        <w:t>Ⱕ</w:t>
      </w:r>
      <w:r>
        <w:rPr/>
        <w:t>㙮</w:t>
      </w:r>
      <w:r>
        <w:rPr/>
        <w:t>Ⳏ</w:t>
      </w:r>
      <w:r>
        <w:rPr/>
        <w:t>ꅑ㵆瑤㵬춬師刺곂廍䤰斡⯂숩䖻猊⑞砲爬ㅈ刹殩杧숦坘Ⓕ⸳⼰惍⬶䍤⥶⍣町␹椫␩</w:t>
      </w:r>
      <w:r>
        <w:rPr/>
        <w:t>ꕎ</w:t>
      </w:r>
      <w:r>
        <w:rPr/>
        <w:t>参⤦佌媿</w:t>
      </w:r>
      <w:r>
        <w:rPr/>
        <w:t>ⴰ</w:t>
      </w:r>
      <w:r>
        <w:rPr/>
        <w:t>䴩녫噒⑅搮㵳楏䑅摌ち剑깳婈걖楩睷쉑⭇牋</w:t>
      </w:r>
      <w:r>
        <w:rPr/>
        <w:t>ⱅ</w:t>
      </w:r>
      <w:r>
        <w:rPr/>
        <w:t>弽묤㷂</w:t>
      </w:r>
      <w:r>
        <w:rPr/>
        <w:t>ꥌ</w:t>
      </w:r>
      <w:r>
        <w:rPr/>
        <w:t>䢱쉒棂㈺媘帨깍洴뇂䌬浘秃彵䝘顪㡉ꍌ匤穚ㅇヂ塞쉅♆깁朮뼰狂츫䔣䩈洭㔦畏硇쉭㬱⩥썒啷潔㥘슩敦⩾㏂爬癤煊⒵ㅬ䜶坁渣ꎱ僂䂣奴䵍␣┽祋㕎晒칐䌶㡢畯</w:t>
      </w:r>
      <w:r>
        <w:rPr/>
        <w:t>ꕒ</w:t>
      </w:r>
      <w:r>
        <w:rPr/>
        <w:t>沿悏⚣两ㅫ갤䖮㘺싎搽啦⹇壃扏껂時◂㩴樤䅁杺㘽䵮⍘㵍睢夹⍚淂彷轡꥔㡑⦘䱚㥸塡捪숽</w:t>
      </w:r>
      <w:r>
        <w:rPr/>
        <w:t>ꥃ</w:t>
      </w:r>
      <w:r>
        <w:rPr/>
        <w:t>䥸ꍫ祟슻奕쌪딻武㇂䭶幒칏櫂慃繌숷滂偂捫婖燂㕺啑㝬䊩槂걎䭄곂漲쉺쉶숹睠⭢㶡䅾亘轌䵆㤵爺慩䉦䨪뭅㨴橓쉦䙓癏呤⩅嗂㉯䫍㄰뾻奈숪㬱䉚㛂슣楔奫䍷繪</w:t>
      </w:r>
      <w:r>
        <w:rPr/>
        <w:t>⡨</w:t>
      </w:r>
      <w:r>
        <w:rPr/>
        <w:t>ꄪ劘㡯時昫䮮㕾䁢獇䅺</w:t>
      </w:r>
      <w:r>
        <w:rPr/>
        <w:t>ⵤ</w:t>
      </w:r>
      <w:r>
        <w:rPr/>
        <w:t>瘬넯츺㝕</w:t>
      </w:r>
      <w:r>
        <w:rPr/>
        <w:t>ꦻ╔</w:t>
      </w:r>
      <w:r>
        <w:rPr/>
        <w:t>䥵楩㝕参䝬╅슿轰窩穙咮㪏卹䵲쉟䉂浯栴숤썟</w:t>
      </w:r>
      <w:r>
        <w:rPr/>
        <w:t>ⱡ</w:t>
      </w:r>
      <w:r>
        <w:rPr/>
        <w:t>姂떬㡦㉇⤯檥浆쉘䥠焪뭀</w:t>
      </w:r>
      <w:r>
        <w:rPr/>
        <w:t>ꦻ</w:t>
      </w:r>
      <w:r>
        <w:rPr/>
        <w:t>䑗숷ꅋ⌨㗂⮩䇂뽋䵅㘭〽⹲杆䉬㥍䝢䨫Ⓝ㚩</w:t>
      </w:r>
      <w:r>
        <w:rPr/>
        <w:t>Ⳃ</w:t>
      </w:r>
      <w:r>
        <w:rPr/>
        <w:t>枘㐴獭婨⩘</w:t>
      </w:r>
      <w:r>
        <w:rPr/>
        <w:t>꥟</w:t>
      </w:r>
      <w:r>
        <w:rPr/>
        <w:t>䑷䅰슏⏎걍䅪䉑숸⥌湶╙숨祅捖㡂껃⹷㥘呬⥌汖卪桺働䍱깬넫矎䵺䬪塓嘶㊻䁪䋂㪘姂습潐ㆵ昰쉹쉎昬䌺쌤㌽쉭⹬╒先捰㞏江슏쎬칄</w:t>
      </w:r>
      <w:r>
        <w:rPr/>
        <w:t>ⱅ</w:t>
      </w:r>
      <w:r>
        <w:rPr/>
        <w:t>欳䢩캿挮縴슣廂皣湥䣂⎥♮⸽扔⍇⑯潸슏愹ㄴ潪垱浕瑏䅷녊硊瘲晐拂ㄵ䥩♧㙌敘卤㵢灒쉑캻䍃㤳䆱쏂噙슬</w:t>
      </w:r>
      <w:r>
        <w:rPr/>
        <w:t>ⰶ</w:t>
      </w:r>
      <w:r>
        <w:rPr/>
        <w:t>爪㎿便㕢唺┲㝸猷廂垻䝶㙧㝤㴻</w:t>
      </w:r>
      <w:r>
        <w:rPr/>
        <w:t>⣂⵴</w:t>
      </w:r>
      <w:r>
        <w:rPr/>
        <w:t>珂싃䑡盃掿槂灏䭃烂⭧썂䝗縩頻㫂싂</w:t>
      </w:r>
      <w:r>
        <w:rPr/>
        <w:t>⡷</w:t>
      </w:r>
      <w:r>
        <w:rPr/>
        <w:t>슩坩䑮扶</w:t>
      </w:r>
      <w:r>
        <w:rPr/>
        <w:t>ꦏ</w:t>
      </w:r>
      <w:r>
        <w:rPr/>
        <w:t>뽏☬㷂䀨</w:t>
      </w:r>
      <w:r>
        <w:rPr/>
        <w:t>ꕙ</w:t>
      </w:r>
      <w:r>
        <w:rPr/>
        <w:t>汌</w:t>
      </w:r>
      <w:r>
        <w:rPr/>
        <w:t>ꖬ</w:t>
      </w:r>
      <w:r>
        <w:rPr/>
        <w:t>쉌쌪椲畡㉞䀪</w:t>
      </w:r>
      <w:r>
        <w:rPr/>
        <w:t>ꕺ</w:t>
      </w:r>
      <w:r>
        <w:rPr/>
        <w:t>습칡彋塂敓ꅙ촴穏烂礣檮</w:t>
      </w:r>
      <w:r>
        <w:rPr/>
        <w:t>⢱</w:t>
      </w:r>
      <w:r>
        <w:rPr/>
        <w:t>湕㯂䡘싎䔱츹䠦灚䄩廃⛂⩀ꥵ걗湫䚩㢩縩</w:t>
      </w:r>
      <w:r>
        <w:rPr/>
        <w:t>꤯</w:t>
      </w:r>
      <w:r>
        <w:rPr/>
        <w:t>繇츮䦵갽䜭㤳⑒愫䙒⪿썰㘥桾撩皏㵥╥쉨숊墘숴䭴海庱摳㛎䥺掬橘䡊く晭㑏䭦뭁㦬瞱놮␨桠楆㘤兞쉳⥎싂牟浫슩뭒䑾</w:t>
      </w:r>
      <w:r>
        <w:rPr/>
        <w:t>ⲱ⌣</w:t>
      </w:r>
      <w:r>
        <w:rPr/>
        <w:t>뼬</w:t>
      </w:r>
      <w:r>
        <w:rPr/>
        <w:t>ⴲ</w:t>
      </w:r>
      <w:r>
        <w:rPr/>
        <w:t>抮睭䭭䠮⤲싂昸</w:t>
      </w:r>
      <w:r>
        <w:rPr/>
        <w:t>ꕣ</w:t>
      </w:r>
      <w:r>
        <w:rPr/>
        <w:t>쉀䗂浣⑀싃㑯쌤⑅潃⾡潆㭘漪浾参㣂</w:t>
      </w:r>
      <w:r>
        <w:rPr/>
        <w:t>Ⱪ</w:t>
      </w:r>
      <w:r>
        <w:rPr/>
        <w:t>⼸祬㔷䨬噁硁睅□牡</w:t>
      </w:r>
      <w:r>
        <w:rPr/>
        <w:t>ꦱ</w:t>
      </w:r>
      <w:r>
        <w:rPr/>
        <w:t>무ꥥ湑쌴䡢勎쵐⮏ꍩ琯䥀ꅶ㵥㉢卖畩䐨䏍䘸慐⹑婑媵䃂䔭疮顫咡⪬⒥슩潖</w:t>
      </w:r>
      <w:r>
        <w:rPr/>
        <w:t>ꤰ</w:t>
      </w:r>
      <w:r>
        <w:rPr/>
        <w:t>敇洸㌣긴㥉⪬慘◂촣믂呙䵨稨㭙杉唲ふ싃风쉭匮䡣䑴瑚歅塩档嘦걀奶恷畫䜨䡵塒쉭⥢䍈晪♖㵱⸥숲뭫㙭帪쉕懂䩮쉔刹䍨䷂㑰䝂ꥴ쌷皩㜤䄩㍞䉈刳䛂쉑㕗祊稸䤸䝇㛂畳⨶坔扉</w:t>
      </w:r>
      <w:r>
        <w:rPr/>
        <w:t>ꤤ</w:t>
      </w:r>
      <w:r>
        <w:rPr/>
        <w:t>⼮뭺䠳䵴쉑縩⽶쏂幧⑟깡㵰숩쉲⭹싎♰敌ꅯ䭀狎쉺④싂═㙠䝄⤭䀸ꥬ쉞涬䖱壂걡洺⌥朽熻夨쉈䵧奒劬㔯슬⹎窘껂쉀녃◂䈹扩䥆兘摘곃㝺䍱旂ㅗ㓎忍䥅慙䪘ま砮쉍兦숻숽♢䩋畮桹ㅋ캬才긪</w:t>
      </w:r>
      <w:r>
        <w:rPr/>
        <w:t>⠴</w:t>
      </w:r>
      <w:r>
        <w:rPr/>
        <w:t>ⴷ</w:t>
      </w:r>
      <w:r>
        <w:rPr/>
        <w:t>恲啬橎䭢摒癚ヂ㐹숶ꎡ☳焪佌摅問慨䵰晬싍⤰뽣摩⍦吪싂犵沬㏂䕌뭏⨦博</w:t>
      </w:r>
      <w:r>
        <w:rPr/>
        <w:t>⠮◎</w:t>
      </w:r>
      <w:r>
        <w:rPr/>
        <w:t>쉘地┰穫䄳牓ꅙ칃㵊쵩</w:t>
      </w:r>
      <w:r>
        <w:rPr/>
        <w:t>⣍</w:t>
      </w:r>
      <w:r>
        <w:rPr/>
        <w:t>꥓</w:t>
      </w:r>
      <w:r>
        <w:rPr/>
        <w:t>繎㩟숶썇姎弻剮⭮싂䱘㬦捀ꅭ슩쉘습欳夦升싂揂噸⼲䁶뼲㣂昲</w:t>
      </w:r>
      <w:r>
        <w:rPr/>
        <w:t>⠣</w:t>
      </w:r>
      <w:r>
        <w:rPr/>
        <w:t>쉘狂扈繐绂䇂亩⒏㊵垩딪厘䀤瑞浏⍹</w:t>
      </w:r>
      <w:r>
        <w:rPr/>
        <w:t>⡞⑮</w:t>
      </w:r>
      <w:r>
        <w:rPr/>
        <w:t>婹쉣䰩㍧恇癊唻쉤䡕⫂恧旂囂싂꺿睒姂扦䋂治枬輨갬歴䘤놿㕳敘㕟䣃噩嘬䁊쉾</w:t>
      </w:r>
      <w:r>
        <w:rPr/>
        <w:t>ⵎ</w:t>
      </w:r>
      <w:r>
        <w:rPr/>
        <w:t>捚慤䈨楬깷⥲囂</w:t>
      </w:r>
      <w:r>
        <w:rPr/>
        <w:t>ꤥ</w:t>
      </w:r>
      <w:r>
        <w:rPr/>
        <w:t>杊</w:t>
      </w:r>
      <w:r>
        <w:rPr/>
        <w:t>ⱏ</w:t>
      </w:r>
      <w:r>
        <w:rPr/>
        <w:t>䱃浟繤惂甽㤥쉱卌⻂ꅤ牷㮩挻䄮뭵</w:t>
      </w:r>
      <w:r>
        <w:rPr/>
        <w:t>ꦬ</w:t>
      </w:r>
      <w:r>
        <w:rPr/>
        <w:t>䨨㞻犵獈䴽煑䍘⤶帹ꌥ♟剠ꄵ女江땨</w:t>
      </w:r>
      <w:r>
        <w:rPr/>
        <w:t>ꗂ</w:t>
      </w:r>
      <w:r>
        <w:rPr/>
        <w:t>䜶䳂湴⭦畹潾쉭쵳恳</w:t>
      </w:r>
      <w:r>
        <w:rPr/>
        <w:t>꧂⩫</w:t>
      </w:r>
      <w:r>
        <w:rPr/>
        <w:t>游⑇ꌬ䔺숮깩⨣</w:t>
      </w:r>
      <w:r>
        <w:rPr/>
        <w:t>Ⳃ</w:t>
      </w:r>
      <w:r>
        <w:rPr/>
        <w:t>捭ꅶ祧秂䤻杆</w:t>
      </w:r>
      <w:r>
        <w:rPr/>
        <w:t>ⲩ</w:t>
      </w:r>
      <w:r>
        <w:rPr/>
        <w:t>噕ꆻ⪡♫녱ꅖ⸻勂琸⵹⥳慘圪恥⩋䂩䵐슬䇍䥦埍温⸰</w:t>
      </w:r>
      <w:r>
        <w:rPr/>
        <w:t>⡍</w:t>
      </w:r>
      <w:r>
        <w:rPr/>
        <w:t>栬칡䥓参䵶廂⨣瘲쉅氯㵣쉌潹彵噗䝸⪮疵䰭䁸㴥䠫</w:t>
      </w:r>
      <w:r>
        <w:rPr/>
        <w:t>Ⱶ</w:t>
      </w:r>
      <w:r>
        <w:rPr/>
        <w:t>噫迂䡚땪塦</w:t>
      </w:r>
      <w:r>
        <w:rPr/>
        <w:t>ꤊ</w:t>
      </w:r>
      <w:r>
        <w:rPr/>
        <w:t>숴쉔⽐凎幅搴㪻</w:t>
      </w:r>
      <w:r>
        <w:rPr/>
        <w:t>ꥈ</w:t>
      </w:r>
      <w:r>
        <w:rPr/>
        <w:t>ㅢ睋땰䍖䵥兤䩓묣噸▬뭐猨妿㠱㶥䞩딲㵩㡵⏂獳⛍䞘䥦䫂剡쉔常獕⵸쉓稭壂♙瘴圪噇㈲</w:t>
      </w:r>
      <w:r>
        <w:rPr/>
        <w:t>ꖩ</w:t>
      </w:r>
      <w:r>
        <w:rPr/>
        <w:t>䬤畧憡煗㵎㝢</w:t>
      </w:r>
      <w:r>
        <w:rPr/>
        <w:t>ⴻ</w:t>
      </w:r>
      <w:r>
        <w:rPr/>
        <w:t>昵顠╖츯洴乀ヂ칉㩤潾刪숷츻쉆䍹쉳쉐</w:t>
      </w:r>
      <w:r>
        <w:rPr/>
        <w:t>ꤲ</w:t>
      </w:r>
      <w:r>
        <w:rPr/>
        <w:t>㍄䃂㙢칧杗칖杴쉪輹濂䴻盎갭㝮숦慄䅑湦䡁</w:t>
      </w:r>
      <w:r>
        <w:rPr/>
        <w:t>ꕰ</w:t>
      </w:r>
      <w:r>
        <w:rPr/>
        <w:t>儵繅쉄쉱額夷㉦㜸佘⵾쵫</w:t>
      </w:r>
      <w:r>
        <w:rPr/>
        <w:t>⠣</w:t>
      </w:r>
      <w:r>
        <w:rPr/>
        <w:t>浉㭷⧂庻㍐깞⍂眶⽔埂扎㤹⬻칧⩀떩㫂䵾슣彥⽨</w:t>
      </w:r>
      <w:r>
        <w:rPr/>
        <w:t>ꤪ</w:t>
      </w:r>
      <w:r>
        <w:rPr/>
        <w:t>泂싂呂㤭浒椰硴序穂渤䵲㶮恫䰷棂ꅓ䕪䅀啰潞滂</w:t>
      </w:r>
      <w:r>
        <w:rPr/>
        <w:t>ꥆ♎⛂</w:t>
      </w:r>
      <w:r>
        <w:rPr/>
        <w:t>猬㫃恁쉾䤶</w:t>
      </w:r>
      <w:r>
        <w:rPr/>
        <w:t>ꥊ</w:t>
      </w:r>
      <w:r>
        <w:rPr/>
        <w:t>춏熵異쉢䝇䩁숶瞿╓쉆噚숨㍋ꍥ䬨何쉃⸱쉲쉦㙕慂䁘敟걵晭敒㉊潸ォ녫祆洮横灨䩉╨㵄牷䶏晔⚣䁷䐪穩㩮仍値〸뮿⩒傻檏浘橕쉣</w:t>
      </w:r>
      <w:r>
        <w:rPr/>
        <w:t>ꤱ</w:t>
      </w:r>
      <w:r>
        <w:rPr/>
        <w:t>Ⳃ</w:t>
      </w:r>
      <w:r>
        <w:rPr/>
        <w:t>䑔㌪㉆䩳侏㝩䦥拂ꍠ⫂쉋⹤숩숥⭳쉈쉡䕈㌦瘩潧婾祀䭲쉐</w:t>
      </w:r>
      <w:r>
        <w:rPr/>
        <w:t>ꤺ</w:t>
      </w:r>
      <w:r>
        <w:rPr/>
        <w:t>抬䁐徿硙㨹⽦剎떘땆唪䍸獀⹟䙗恾</w:t>
      </w:r>
      <w:r>
        <w:rPr/>
        <w:t>ꕆ</w:t>
      </w:r>
      <w:r>
        <w:rPr/>
        <w:t>䉎刺瑶컂</w:t>
      </w:r>
      <w:r>
        <w:rPr/>
        <w:t>ꕶ</w:t>
      </w:r>
      <w:r>
        <w:rPr/>
        <w:t>幡㦵輩浪</w:t>
      </w:r>
      <w:r>
        <w:rPr/>
        <w:t>⠬</w:t>
      </w:r>
      <w:r>
        <w:rPr/>
        <w:t>⿂亱뽾斬婹땹牮䌩⑾䥐祆忂⩙䙍⍕䀭捴♀䄸椱畊䲣婂긺㕣䙗医㈪䯂瀻갭敭祎䥵嘨䡷㥾轁싍䟂뭯춘煐瑁쎏䴺唶쉈쵬</w:t>
      </w:r>
      <w:r>
        <w:rPr/>
        <w:t>ꖱ</w:t>
      </w:r>
      <w:r>
        <w:rPr/>
        <w:t>䥌㤺믍⪬丵䕒わ쵯쉗䍢䝧┯ꎩ䣂扦숰匤ㅺ㬣珂</w:t>
      </w:r>
      <w:r>
        <w:rPr/>
        <w:t>ⵖ</w:t>
      </w:r>
      <w:r>
        <w:rPr/>
        <w:t>瀹慀</w:t>
      </w:r>
      <w:r>
        <w:rPr/>
        <w:t>ꕉ</w:t>
      </w:r>
      <w:r>
        <w:rPr/>
        <w:t>电갽</w:t>
      </w:r>
      <w:r>
        <w:rPr/>
        <w:t>⡕</w:t>
      </w:r>
      <w:r>
        <w:rPr/>
        <w:t>癭恊顈⩦슘</w:t>
      </w:r>
      <w:r>
        <w:rPr/>
        <w:t>Ⳃ</w:t>
      </w:r>
      <w:r>
        <w:rPr/>
        <w:t>吽숤⭍慁楍</w:t>
      </w:r>
      <w:r>
        <w:rPr/>
        <w:t>ꗃ☽</w:t>
      </w:r>
      <w:r>
        <w:rPr/>
        <w:t>牂쉥桸╹拂挥슱惃纥燂忂숪㟎㝆쎩╁䑌䰭ꄺ뽨囃⫎㕓㑔ꏂ⭥繇숲䕴颏</w:t>
      </w:r>
      <w:r>
        <w:rPr/>
        <w:t>ꕶ</w:t>
      </w:r>
      <w:r>
        <w:rPr/>
        <w:t>畱쉥㵴枣쉶</w:t>
      </w:r>
      <w:r>
        <w:rPr/>
        <w:t>ⱷ</w:t>
      </w:r>
      <w:r>
        <w:rPr/>
        <w:t>ꔦ⏂</w:t>
      </w:r>
      <w:r>
        <w:rPr/>
        <w:t>땢</w:t>
      </w:r>
      <w:r>
        <w:rPr/>
        <w:t>⠦</w:t>
      </w:r>
      <w:r>
        <w:rPr/>
        <w:t>癚扣⩒捞</w:t>
      </w:r>
      <w:r>
        <w:rPr/>
        <w:t>Ⳃ</w:t>
      </w:r>
      <w:r>
        <w:rPr/>
        <w:t>㉓兾</w:t>
      </w:r>
      <w:r>
        <w:rPr/>
        <w:t>ꥎ</w:t>
      </w:r>
      <w:r>
        <w:rPr/>
        <w:t>ノ㩈싂싍挫幟畉啲숴</w:t>
      </w:r>
      <w:r>
        <w:rPr/>
        <w:t>Ⳃ</w:t>
      </w:r>
      <w:r>
        <w:rPr/>
        <w:t>烂燃顥幡⎿摠▵㑂䍬繳橠穥ꎘ췂䠪掣䔵㤰</w:t>
      </w:r>
      <w:r>
        <w:rPr/>
        <w:t>꧂</w:t>
      </w:r>
      <w:r>
        <w:rPr/>
        <w:t>亩廂亣札䀭帤㩧놡㍨⩷㍈獫믂㪘枩䪩瑞쉑剄惂㬻轵㭫塄䁚</w:t>
      </w:r>
      <w:r>
        <w:rPr/>
        <w:t>ⱪ</w:t>
      </w:r>
      <w:r>
        <w:rPr/>
        <w:t>幥㑆㈦庩䄥汣츫佴뼪劣䅯슥䌮싂姍繉曂◂輭扬並⫂轰刦璬洣哂쌦幮⮩唴杅썳櫍搯恨祶儰硷産弴佧〦뽴㤵桥⽒㝺痂汴毂䈊璮噾稷住佀儮</w:t>
      </w:r>
      <w:r>
        <w:rPr/>
        <w:t>ⳍ</w:t>
      </w:r>
      <w:r>
        <w:rPr/>
        <w:t>兏洴啫氣幉䭀쉁쉐獆摇氭갣숪庣拎眩呑仂녇곃歘帯ꅯ♧捔攣塋浱츥㡐䫂楺⯂ㅣ摴界炵并⦿截溏슣ꌺ㖩캏ꄭ䢘䉗쵸㕹怴⫂숮때奆坩쉡轫刺⥤깁쉋䝒慀숹숷恂抩쌳썏㑟쉴嗂坢呂숮㥷┲</w:t>
      </w:r>
      <w:r>
        <w:rPr/>
        <w:t>ⱒ</w:t>
      </w:r>
      <w:r>
        <w:rPr/>
        <w:t>敟⩣⍠噖堬쉯噁怶㮵⨪旂ꄽ潐</w:t>
      </w:r>
      <w:r>
        <w:rPr/>
        <w:t>ꥆ</w:t>
      </w:r>
      <w:r>
        <w:rPr/>
        <w:t>䑃㖣瀸乤戶區뭂㤭堪</w:t>
      </w:r>
      <w:r>
        <w:rPr/>
        <w:t>⡅</w:t>
      </w:r>
      <w:r>
        <w:rPr/>
        <w:t>患</w:t>
      </w:r>
      <w:r>
        <w:rPr/>
        <w:t>ꗂ</w:t>
      </w:r>
      <w:r>
        <w:rPr/>
        <w:t>烂㣎䅥橧桉䷂秂摳㴨繡㔬㉃稰⼣쉴ㅡ䑙⒮㩏汋捩╕㩃뽷橰㨷氳昦䬺娴嘫걒浺싂쉃㢮딣㟂灷桤숫㐪캬轚媩⨫硴뇂쉲掱戱⎬䮩刲㦿쉞⩃穴䌭剙轋婷쉢ꍫ슣⸪䜷䠰奸焦癓䁂㔤洳㍑㠱갺쉗輬♂츹敔她╨겻䵘兴天㣍〪畗쵵繸㙤䷂也⭵</w:t>
      </w:r>
      <w:r>
        <w:rPr/>
        <w:t>ⰽ</w:t>
      </w:r>
      <w:r>
        <w:rPr/>
        <w:t>剴奇뭗挤㍠八⮵捙㭟ㄤ䙇䁾頥光戺</w:t>
      </w:r>
      <w:r>
        <w:rPr/>
        <w:t>ꥅ</w:t>
      </w:r>
      <w:r>
        <w:rPr/>
        <w:t>䵌碏깟朻䍳쉊⹙䢣╫潉瑕炩뽂䴵</w:t>
      </w:r>
      <w:r>
        <w:rPr/>
        <w:t>ꦮ</w:t>
      </w:r>
      <w:r>
        <w:rPr/>
        <w:t>갩乄㍹㑚⩨⺬䔥숶슣⏃쉫㒣啱ꍩ䙳뽕㵣㫂╏搷칖呋撵㣂☦䑕獓坸쉤暣㕕頳扑뭤ꍈ湂瑏瞬噪䬺匩겥䐤唻춿朶獊橉쉡뗂䱀</w:t>
      </w:r>
      <w:r>
        <w:rPr/>
        <w:t>ⷂ</w:t>
      </w:r>
      <w:r>
        <w:rPr/>
        <w:t>⺩繞⭣㝹⩧䅸䧂卅樺䥁歔摣⹦澘</w:t>
      </w:r>
      <w:r>
        <w:rPr/>
        <w:t>⡪</w:t>
      </w:r>
      <w:r>
        <w:rPr/>
        <w:t>쵸橵煂繚绂繰⼤⍇焣徻輬</w:t>
      </w:r>
      <w:r>
        <w:rPr/>
        <w:t>ꗎ</w:t>
      </w:r>
      <w:r>
        <w:rPr/>
        <w:t>擂숶斩䨸搤츸䓂嫂敲䭸⩇㴺䁧壂숱摢촲쵄㵖䊱썳쉇父夬敯䉗散烂昶⽮淂뿂庘䵂庻췂睐♊갣娷懂扚⭉療␵灗恨䌵⍺琷쉫㑭佥⥬恑ꄲ</w:t>
      </w:r>
      <w:r>
        <w:rPr/>
        <w:t>⡦</w:t>
      </w:r>
      <w:r>
        <w:rPr/>
        <w:t>㔹䬤쉴⽇䁢ヂ朮敁燂啶彅䃂奡瑈竂磃䙐䬣</w:t>
      </w:r>
      <w:r>
        <w:rPr/>
        <w:t>ꤰ</w:t>
      </w:r>
      <w:r>
        <w:rPr/>
        <w:t>橭煨</w:t>
      </w:r>
      <w:r>
        <w:rPr/>
        <w:t>ꥈ</w:t>
      </w:r>
      <w:r>
        <w:rPr/>
        <w:t>椮并坃槃啍䅈ꍤ歗栲컂喡䩅咿楧㙧榘潇츥쉅飂㝯ꅌ䙩瑂㕞畅㜮歞⍥㤮橐獃颏쉊偩⭰摉</w:t>
      </w:r>
      <w:r>
        <w:rPr/>
        <w:t>ꥅ</w:t>
      </w:r>
      <w:r>
        <w:rPr/>
        <w:t>䥵偑숹</w:t>
      </w:r>
      <w:r>
        <w:rPr/>
        <w:t>⣂</w:t>
      </w:r>
      <w:r>
        <w:rPr/>
        <w:t>쌴쉕稱</w:t>
      </w:r>
      <w:r>
        <w:rPr/>
        <w:t>⠺⹩</w:t>
      </w:r>
      <w:r>
        <w:rPr/>
        <w:t>习䠹䉵啯牌䭈䔯幇种䍇⩣슥㙯쉥䄪千쉳干睃숲싂癙扚⥣歗䕺䆣쉫㛎⶿㑅⥰깈숥⬩⩀嗂䜮捑單㛂祆쉳嗂ꏂ䟂乖䵠⨰ꥮ徘砫婓⩴쉬乲숱䑾垻쉴넻츰⻂⑗숫㨊싂</w:t>
      </w:r>
      <w:r>
        <w:rPr/>
        <w:t>ꕎ</w:t>
      </w:r>
      <w:r>
        <w:rPr/>
        <w:t>ぱ睉㉘</w:t>
      </w:r>
      <w:r>
        <w:rPr/>
        <w:t>⢘</w:t>
      </w:r>
      <w:r>
        <w:rPr/>
        <w:t>水䝑畊繬噩頦噒敠乫</w:t>
      </w:r>
      <w:r>
        <w:rPr/>
        <w:t>ꕰ</w:t>
      </w:r>
      <w:r>
        <w:rPr/>
        <w:t>栱걺ꆥ硢</w:t>
      </w:r>
      <w:r>
        <w:rPr/>
        <w:t>ꕒ</w:t>
      </w:r>
      <w:r>
        <w:rPr/>
        <w:t>商呩⑺村⽉⭟⿃슻埂殡氱쉔</w:t>
      </w:r>
      <w:r>
        <w:rPr/>
        <w:t>⠪</w:t>
      </w:r>
      <w:r>
        <w:rPr/>
        <w:t>녱⹨땘㝸䵊䰸⹩浩強甯䍧㴮䉉</w:t>
      </w:r>
      <w:r>
        <w:rPr/>
        <w:t>ꥇ</w:t>
      </w:r>
      <w:r>
        <w:rPr/>
        <w:t>쏂夵</w:t>
      </w:r>
      <w:r>
        <w:rPr/>
        <w:t>ꥁ</w:t>
      </w:r>
      <w:r>
        <w:rPr/>
        <w:t>桊煓眥冏따㤸쉵춿♄</w:t>
      </w:r>
      <w:r>
        <w:rPr/>
        <w:t>ⱔ</w:t>
      </w:r>
      <w:r>
        <w:rPr/>
        <w:t>飃⼪⩠楡㉎敵䜱儰䭍쉨⫂轫愭⼮슘㦥딺촻佯숽㎬쉌癨毂</w:t>
      </w:r>
      <w:r>
        <w:rPr/>
        <w:t>ꗂ</w:t>
      </w:r>
      <w:r>
        <w:rPr/>
        <w:t>繸㑌㝫㬽纘䇂쉳</w:t>
      </w:r>
      <w:r>
        <w:rPr/>
        <w:t>⠦</w:t>
      </w:r>
      <w:r>
        <w:rPr/>
        <w:t>꧂</w:t>
      </w:r>
      <w:r>
        <w:rPr/>
        <w:t>瑗灢䑟㘥䉈슏浐眰딴숸⹇딳哂⨥狂㓂칣㝯玘儻祹ㅠ뽔⏂佚쉊硩機䁚䉴穆⤣뼳扅入磂㤣녪쉠繣뼫</w:t>
      </w:r>
      <w:r>
        <w:rPr/>
        <w:t>⡆</w:t>
      </w:r>
      <w:r>
        <w:rPr/>
        <w:t>勂깠䉃⦵뽂</w:t>
      </w:r>
      <w:r>
        <w:rPr/>
        <w:t>꧂</w:t>
      </w:r>
      <w:r>
        <w:rPr/>
        <w:t>㫂浑楾捞㘭⭸껎칤爦쉙䫂䉂╱⩍ぉ敃ꌣ슬係쉴䁥䁰冣깎땏婚栩뮮䕋椥兠⵶숱丮뮬心⾩쎬昪䧂⽏⭴娫⫎㏂䀭槂쉆䡊䜥䐹頱</w:t>
      </w:r>
      <w:r>
        <w:rPr/>
        <w:t>Ⱡ</w:t>
      </w:r>
      <w:r>
        <w:rPr/>
        <w:t>뗂뼲</w:t>
      </w:r>
      <w:r>
        <w:rPr/>
        <w:t>ⴶ</w:t>
      </w:r>
      <w:r>
        <w:rPr/>
        <w:t>潴书⏍哂劬姃婆쉵摂⸣参恺兞㑌⼣⮱牡⹵㯂⍆䉴䭂ꍙ彨兇䲣뭱땨づ䫎凂㐥氷녎刴깫</w:t>
      </w:r>
      <w:r>
        <w:rPr/>
        <w:t>ꗂ</w:t>
      </w:r>
      <w:r>
        <w:rPr/>
        <w:t>䈰㠩嫍䘤拂嫂け⮬쌥쉦숱楈㌷ꏂ딺⹚녙硗啢㬵꥗塋搭䥒</w:t>
      </w:r>
      <w:r>
        <w:rPr/>
        <w:t>ꤥ</w:t>
      </w:r>
      <w:r>
        <w:rPr/>
        <w:t>偑轶冱깫瑎顖ㆩ繴桴穨쌳浐⨽ㄸ扇⬨䗂ꎻ぀獁潬町쉴橠䩦ㄶ깈깤晏㝌쉬쉅䝮⌲슘쉓⹾盂⹱</w:t>
      </w:r>
    </w:p>
    <w:p>
      <w:pPr>
        <w:pStyle w:val="PreformattedText"/>
        <w:bidi w:val="0"/>
        <w:spacing w:before="0" w:after="0"/>
        <w:jc w:val="left"/>
        <w:rPr/>
      </w:pPr>
      <w:r>
        <w:rPr/>
        <w:t>⑉</w:t>
      </w:r>
      <w:r>
        <w:rPr/>
        <w:t>亱漻〺쌽쉋幅慆爦輸⤷轇㭫奥啨堬뽈㩯⼺窩娵祘渲㝌枡猹녠</w:t>
      </w:r>
      <w:r>
        <w:rPr/>
        <w:t>⡍⡟</w:t>
      </w:r>
      <w:r>
        <w:rPr/>
        <w:t>歅쉱뽮疵쉱䰸䕒瘪橰彂忂兞슘偵倫⑌楖쉾沬慨쉈⑷娩幢까䴣쉯</w:t>
      </w:r>
      <w:r>
        <w:rPr/>
        <w:t>ⱅ</w:t>
      </w:r>
      <w:r>
        <w:rPr/>
        <w:t>灺硨쉃싃뽔瀮䙡捗磂녖숩⩍ꌻ弩焲쉢㭇</w:t>
      </w:r>
      <w:r>
        <w:rPr/>
        <w:t>ⲵ</w:t>
      </w:r>
      <w:r>
        <w:rPr/>
        <w:t>囂剁牟겵싂昺</w:t>
      </w:r>
      <w:r>
        <w:rPr/>
        <w:t>ꖿ</w:t>
      </w:r>
      <w:r>
        <w:rPr/>
        <w:t>灬は畀쉮숹癳睾䉎ꍱ깧稳迂焽뭱♦皮灥䑌⬰㪱掣穌칍慂쉄辻䱪⤣㉒汥쵾乾</w:t>
      </w:r>
      <w:r>
        <w:rPr/>
        <w:t>ⱖ</w:t>
      </w:r>
      <w:r>
        <w:rPr/>
        <w:t>欸⽖坂⩍涱竎楘싂氪㥕뭢䖱唵</w:t>
      </w:r>
      <w:r>
        <w:rPr/>
        <w:t>⣂</w:t>
      </w:r>
      <w:r>
        <w:rPr/>
        <w:t>䭨䅗墻晟顭㡔㟂㵋毂秂⌯町摕䝋椮칲啗䜷ヂ쉺婖䬨捁硦䡏⩒</w:t>
      </w:r>
      <w:r>
        <w:rPr/>
        <w:t>⠲</w:t>
      </w:r>
      <w:r>
        <w:rPr/>
        <w:t>쉶硶儽濂⭅飂쉎㖏㥤橨皡뇂㵲严⾵婡쉷곂䶥䑸긪쉁싃</w:t>
      </w:r>
      <w:r>
        <w:rPr/>
        <w:t>⠥</w:t>
      </w:r>
      <w:r>
        <w:rPr/>
        <w:t>垏䍫炮뗎㡄⹕灅⽌䴴繨摭䌱ꏍ响札硞뭅䘤迂쉟圱傡䔤⨤</w:t>
      </w:r>
      <w:r>
        <w:rPr/>
        <w:t>⣃</w:t>
      </w:r>
      <w:r>
        <w:rPr/>
        <w:t>㥩磍쉺愪㭦摘⬊䩵쉡</w:t>
      </w:r>
      <w:r>
        <w:rPr/>
        <w:t>ꕙ</w:t>
      </w:r>
      <w:r>
        <w:rPr/>
        <w:t>撏쉫칤瘥쉄硸⨪⪡쉳쉂䠫痂滂瀪歭㤬灳⩮梥㍇幗㜷痎</w:t>
      </w:r>
      <w:r>
        <w:rPr/>
        <w:t>ⰵ</w:t>
      </w:r>
      <w:r>
        <w:rPr/>
        <w:t>砸轑㑵剀彳杹犡渽䢬쉌꥞쉊桴</w:t>
      </w:r>
      <w:r>
        <w:rPr/>
        <w:t>ⴵ⥤</w:t>
      </w:r>
      <w:r>
        <w:rPr/>
        <w:t>긤숲摭</w:t>
      </w:r>
      <w:r>
        <w:rPr/>
        <w:t>ⱪ</w:t>
      </w:r>
      <w:r>
        <w:rPr/>
        <w:t>咩</w:t>
      </w:r>
      <w:r>
        <w:rPr/>
        <w:t>ꕗ</w:t>
      </w:r>
      <w:r>
        <w:rPr/>
        <w:t>嘮婟㩈喣㔭渥⺿牥剧</w:t>
      </w:r>
      <w:r>
        <w:rPr/>
        <w:t>ⱑ</w:t>
      </w:r>
      <w:r>
        <w:rPr/>
        <w:t>㈣㩡睁ꆣ쉂䅍刦帱쉥䵨䞡䶵渻愩迂깋䴱㵳ぁ轧㗂쉮㮩琬幖債婣壂㩷</w:t>
      </w:r>
      <w:r>
        <w:rPr/>
        <w:t>⡢</w:t>
      </w:r>
      <w:r>
        <w:rPr/>
        <w:t>㇂卡㩵쉪条깟㝆걾䇂䱐㩓潘㥅♙꺮呇뼰枡숩㝙噔</w:t>
      </w:r>
      <w:r>
        <w:rPr/>
        <w:t>ꥂ</w:t>
      </w:r>
      <w:r>
        <w:rPr/>
        <w:t>㴱㭅쌩穨兲념犬</w:t>
      </w:r>
      <w:r>
        <w:rPr/>
        <w:t>Ⱙ⍠</w:t>
      </w:r>
      <w:r>
        <w:rPr/>
        <w:t>儱橯渤甪♁斮㤨炻⌤슮뽘㯎ꍁ惂뿂绂㌬</w:t>
      </w:r>
      <w:r>
        <w:rPr/>
        <w:t>⣎</w:t>
      </w:r>
      <w:r>
        <w:rPr/>
        <w:t>偋瑵䚣╗㡗녈婘挲䙮杧⏍䉓쉭啃偤숳숪ꥠ噗佷䵳䥯㡀泂䢬涿癊쉎穂쉳╣汍並䰣싂</w:t>
      </w:r>
      <w:r>
        <w:rPr/>
        <w:t>꧂</w:t>
      </w:r>
      <w:r>
        <w:rPr/>
        <w:t>䲻妱灸╳冱䄵哂</w:t>
      </w:r>
      <w:r>
        <w:rPr/>
        <w:t>ꥍ</w:t>
      </w:r>
      <w:r>
        <w:rPr/>
        <w:t>繖癍⫃泂㖬䵾牧㭦䘩㘸</w:t>
      </w:r>
      <w:r>
        <w:rPr/>
        <w:t>⡄</w:t>
      </w:r>
      <w:r>
        <w:rPr/>
        <w:t>琴숽汧⭈⪱⮱瑳乩ケ浄⻂䬰쉀癞墿嚮⩩坅慊㘮掘奧灔塴걂⽋婮坡剨䠮扟百䋎洴</w:t>
      </w:r>
      <w:r>
        <w:rPr/>
        <w:t>ꔤꗂ</w:t>
      </w:r>
      <w:r>
        <w:rPr/>
        <w:t>䂱务堶㐻晃㙇磂硹瑅⍬朩┱</w:t>
      </w:r>
      <w:r>
        <w:rPr/>
        <w:t>ⵇ</w:t>
      </w:r>
      <w:r>
        <w:rPr/>
        <w:t>⡔</w:t>
      </w:r>
      <w:r>
        <w:rPr/>
        <w:t>乁숦ㆵ녪㒡儮䳂⹱㒬㬦넱썌쉩疩䡥恨쉅牣䥂싂催湶㌭칒⩑瑲ꅉ啲쉴櫂쉓걑칦㫂㉞ꍈ嫂⩥枏輸慵颥캏䂬彦ꥷ丸쉈䌳쉧⫃离佲</w:t>
      </w:r>
      <w:r>
        <w:rPr/>
        <w:t>꥓</w:t>
      </w:r>
      <w:r>
        <w:rPr/>
        <w:t>⡊</w:t>
      </w:r>
      <w:r>
        <w:rPr/>
        <w:t>썖䄩⩯参牶䱃◂슡竂쉯쉎䭄깗㉧浫㏍獲䙾慸ꌽ⥷吵し뭦㬮깄确抵㭅䱉煕</w:t>
      </w:r>
      <w:r>
        <w:rPr/>
        <w:t>ⷂ</w:t>
      </w:r>
      <w:r>
        <w:rPr/>
        <w:t>坮挨䴪穩⑉⥂㥩䱣琣Ⓜ쉤繱佋㥟烂揂⩄칮뽭䙷긷剪</w:t>
      </w:r>
      <w:r>
        <w:rPr/>
        <w:t>⡮</w:t>
      </w:r>
      <w:r>
        <w:rPr/>
        <w:t>⿂摀뽠伬洸쉫䩘䨬쉍牔䓍㩍ꎥ兾之땟䭹祐䕌䩇ꆩ噢쉣捒㥇쉴㙭깋䊻㉇䏂咬녺兤썆畅喩侬䠣⩰硇辬住㈰冿祣弲ꇍ師䉳噂┰祟㤷儨㔳桫</w:t>
      </w:r>
      <w:r>
        <w:rPr/>
        <w:t>ꤦ</w:t>
      </w:r>
      <w:r>
        <w:rPr/>
        <w:t>软御䡷摋媻숨⼦庬係㓂暣썂幫䩞痂䍾䍓䭷ꥠ쏃愦囂㒣䅕桅⩃烂槍쉘⨷ꍾ睦뽀⍮ꅚ┯堰</w:t>
      </w:r>
      <w:r>
        <w:rPr/>
        <w:t>ⱚ</w:t>
      </w:r>
      <w:r>
        <w:rPr/>
        <w:t>ꔱ</w:t>
      </w:r>
      <w:r>
        <w:rPr/>
        <w:t>桒栩䦱떿䩀㙑轭싂攫쉑ꅑ獕뿃쉌㦡⩐轵穳橒䱯␩晬㑨纘䅏䥌⍢ッ圪株䌭</w:t>
      </w:r>
      <w:r>
        <w:rPr/>
        <w:t>ꦏ</w:t>
      </w:r>
      <w:r>
        <w:rPr/>
        <w:t>㪻牫뭳ヂ䅐쉞椨盃⧂뭚⩰</w:t>
      </w:r>
      <w:r>
        <w:rPr/>
        <w:t>ꕠ</w:t>
      </w:r>
      <w:r>
        <w:rPr/>
        <w:t>ォ幱び⹡④䜪顤긳惂祪顯</w:t>
      </w:r>
      <w:r>
        <w:rPr/>
        <w:t>ꦡ</w:t>
      </w:r>
      <w:r>
        <w:rPr/>
        <w:t>⼣묦煑썈숴꥾輊⬦啥싂弪䅠穤輺唯䁱婏슥橀瞣ꥺ琪㉈㛂免㙠吣儽䠳䩔㠣氰數欪氨䥹뽺䙐⩊恔偙㮻㟂婗呎</w:t>
      </w:r>
      <w:r>
        <w:rPr/>
        <w:t>ꗂꔯⵠ</w:t>
      </w:r>
      <w:r>
        <w:rPr/>
        <w:t>ꎏꅭ樬䞩䕳䨩浵㗍⽾╟쉺癋兕⵮妏盂玱杊⮘㔵灦䝁숰䶥䭰䵰썓숣怨㠵椪啰⨰Ⓜ稯扢슏숤票戭싎廂旎숯ꄭ䝨䰨䩙掩番䱪焵枡䍨〶抱ꌴ硏뼯穤쉫숺⼪䇃⹥⑚䭟乶</w:t>
      </w:r>
      <w:r>
        <w:rPr/>
        <w:t>꤯</w:t>
      </w:r>
      <w:r>
        <w:rPr/>
        <w:t>숲⫎⍦쉕⥀轊칄ꏃ㕯⮬</w:t>
      </w:r>
      <w:r>
        <w:rPr/>
        <w:t>ꤷ</w:t>
      </w:r>
      <w:r>
        <w:rPr/>
        <w:t>呎傿⬤浣癁䫂幄彮噄䘯쉸╩쉢坋㕗幄ꍊ䥳梻睲ㅆ暵</w:t>
      </w:r>
      <w:r>
        <w:rPr/>
        <w:t>ⵯ</w:t>
      </w:r>
      <w:r>
        <w:rPr/>
        <w:t>幑橚砫␮癵㗂恞爺婄睦</w:t>
      </w:r>
      <w:r>
        <w:rPr/>
        <w:t>ⱦ</w:t>
      </w:r>
      <w:r>
        <w:rPr/>
        <w:t>轪㬬䕤硎㝇䐦晉⹀娭䁗⭎浍</w:t>
      </w:r>
      <w:r>
        <w:rPr/>
        <w:t>⡮</w:t>
      </w:r>
      <w:r>
        <w:rPr/>
        <w:t>䴥桚睈䌯杀⥒䡂坮</w:t>
      </w:r>
      <w:r>
        <w:rPr/>
        <w:t>ꔲ</w:t>
      </w:r>
      <w:r>
        <w:rPr/>
        <w:t>⡯</w:t>
      </w:r>
      <w:r>
        <w:rPr/>
        <w:t>顀扯⾬兙䝅ꥢ歸礬朦湫㍗瀪湃</w:t>
      </w:r>
      <w:r>
        <w:rPr/>
        <w:t>ꦮ</w:t>
      </w:r>
      <w:r>
        <w:rPr/>
        <w:t>䚱⒡硋쉘䨵樲칑す㖩싂湟幄숭䊏䔶䲩슣쉮⭑弽</w:t>
      </w:r>
      <w:r>
        <w:rPr/>
        <w:t>ⱐ</w:t>
      </w:r>
      <w:r>
        <w:rPr/>
        <w:t>伱숥⤺氹晵췂捄싂廂싃슡</w:t>
      </w:r>
      <w:r>
        <w:rPr/>
        <w:t>꧃</w:t>
      </w:r>
      <w:r>
        <w:rPr/>
        <w:t>汇쉑숤㩪㩚畟쉭〰쵺均</w:t>
      </w:r>
      <w:r>
        <w:rPr/>
        <w:t>ꤷ</w:t>
      </w:r>
      <w:r>
        <w:rPr/>
        <w:t>㉌獘况乄♑窣嫃洵珂剁沏䀬卡ꥦ稺쉯渻墵ꌳ癭彀⩏⥡䜫男땠춏䁟䔬쉗强穾숬椫ꄴ쉎埂䔪復䥞㵄彶䴹츰䁵썓瑐恌믂㩠㌣䫂䑬싂挪㥢䁑慵깄㕟껂繍睙䡠坨⬮娴캻ꥱ⽕免숬㕹䵯䑰䌴</w:t>
      </w:r>
      <w:r>
        <w:rPr/>
        <w:t>ⶵ</w:t>
      </w:r>
      <w:r>
        <w:rPr/>
        <w:t>愻떡獏</w:t>
      </w:r>
      <w:r>
        <w:rPr/>
        <w:t>Ⱜ</w:t>
      </w:r>
      <w:r>
        <w:rPr/>
        <w:t>쉗♑⽲䶩䯂斘⛂䥫爦䲬狂ꍧ恪灐⩺⚡懂♢싂㓂䭉⩯甽奶潪촬楒繺歞㕦쉁䍎橊⥶슏攰츴㬭欯싂䨺녖挤⪩囂⭯䄥忍垥ㄹ顚䘻⽤弳契戲ぃ䥱䭩䥈偅勂⥠</w:t>
      </w:r>
      <w:r>
        <w:rPr/>
        <w:t>ꦘ</w:t>
      </w:r>
      <w:r>
        <w:rPr/>
        <w:t>偠ꌰ쉈截쉚䡃恙倰⥟⑒幪漺䉧歱䤪繡係㝌ㅴ唥䩳깕⏂奅㞥槍䁯쉪常削쉪㨶쉈㷂祴䕕昳佺쉲懂睢깕⩚┬┦⫎</w:t>
      </w:r>
      <w:r>
        <w:rPr/>
        <w:t>⠬</w:t>
      </w:r>
      <w:r>
        <w:rPr/>
        <w:t>ⷂ</w:t>
      </w:r>
      <w:r>
        <w:rPr/>
        <w:t>敄쉰汢ꎩ㉱は⬱摒䛂깄噡뭳睄⹮睆</w:t>
      </w:r>
      <w:r>
        <w:rPr/>
        <w:t>ⳍ</w:t>
      </w:r>
      <w:r>
        <w:rPr/>
        <w:t>响楌쉧ぢ䵆彳깘䜷⍆쉴㕈⥴㔭怨㒏湄千㨬徣쉓婌쉄⼩숰䭁</w:t>
      </w:r>
      <w:r>
        <w:rPr/>
        <w:t>ꕚ</w:t>
      </w:r>
      <w:r>
        <w:rPr/>
        <w:t>奣稵䰥癰媩</w:t>
      </w:r>
      <w:r>
        <w:rPr/>
        <w:t>⡹</w:t>
      </w:r>
      <w:r>
        <w:rPr/>
        <w:t>뭏纻</w:t>
      </w:r>
      <w:r>
        <w:rPr/>
        <w:t>ⲻ</w:t>
      </w:r>
      <w:r>
        <w:rPr/>
        <w:t>䭉䁎⺥擎怩㚏涩뭀㩮㩉츶伻쵹从㶘㙯伵䭸쉫渥쉲⽚⨶ꅒ輬싃砥䰺㔻琪묲䴊ꥬ瀪婃幭䝘</w:t>
      </w:r>
      <w:r>
        <w:rPr/>
        <w:t>⠹</w:t>
      </w:r>
      <w:r>
        <w:rPr/>
        <w:t>啕싂呷䌭浤撥䍳伪睂</w:t>
      </w:r>
      <w:r>
        <w:rPr/>
        <w:t>ꕉ</w:t>
      </w:r>
      <w:r>
        <w:rPr/>
        <w:t>숪仂䓂⹟㕧⺵㴮쉌剩깾癡医ꅣ壂䜹㡷愥㕍⨮뭊㡐圶갫䭋剧顊㍘㩄묪熩瀶䉱堹偹枩攰</w:t>
      </w:r>
      <w:r>
        <w:rPr/>
        <w:t>ꕤ</w:t>
      </w:r>
      <w:r>
        <w:rPr/>
        <w:t>噶橐⭙⼪딸㑂䡯呇奬攣挫䁰ꥲ쉌輨捶轁係䉆煁䑦灙⭒桺䡚▏쉦䨮弲쉧䶘晖⑾䩌穂</w:t>
      </w:r>
      <w:r>
        <w:rPr/>
        <w:t>⢩⥐</w:t>
      </w:r>
      <w:r>
        <w:rPr/>
        <w:t>印硨潆ꅃ剱⻍⨲싂㊘汍䐷测䜥꧎櫂㤨伸</w:t>
      </w:r>
      <w:r>
        <w:rPr/>
        <w:t>⡀</w:t>
      </w:r>
      <w:r>
        <w:rPr/>
        <w:t>獭悩椽傱怣秂㎩癗䌣ꇂ⵵⹆▩灰묦⦻싂潂祋䥠戥免▩쉩䡭걁橉</w:t>
      </w:r>
      <w:r>
        <w:rPr/>
        <w:t>⢮</w:t>
      </w:r>
      <w:r>
        <w:rPr/>
        <w:t>싍捱㉡洶浧䕳쉱쉸儩</w:t>
      </w:r>
      <w:r>
        <w:rPr/>
        <w:t>ⷃ</w:t>
      </w:r>
      <w:r>
        <w:rPr/>
        <w:t>䙳烂긥湳で䝢㬱佊淂</w:t>
      </w:r>
      <w:r>
        <w:rPr/>
        <w:t>ⰹ</w:t>
      </w:r>
      <w:r>
        <w:rPr/>
        <w:t>㦘숳⸫⤽쉂窩噑ꍩ♹䝲侻䢏㨪⼺떡칑㩀䑎畅呣⩰⥋㵃噭轈懂畍顃睂</w:t>
      </w:r>
      <w:r>
        <w:rPr/>
        <w:t>ꔮ</w:t>
      </w:r>
      <w:r>
        <w:rPr/>
        <w:t>即갯쉸㨵兄桟汰㥺䊵</w:t>
      </w:r>
      <w:r>
        <w:rPr/>
        <w:t>ⶥ</w:t>
      </w:r>
      <w:r>
        <w:rPr/>
        <w:t>쉹弽獟쵶乮䇍믂偲㥶犿潃䕁橭嘮砣껂땘⌯</w:t>
      </w:r>
      <w:r>
        <w:rPr/>
        <w:t>ⰶ</w:t>
      </w:r>
      <w:r>
        <w:rPr/>
        <w:t>惂枱녃ꍟ䧂䱓潊</w:t>
      </w:r>
      <w:r>
        <w:rPr/>
        <w:t>⣂</w:t>
      </w:r>
      <w:r>
        <w:rPr/>
        <w:t>䤦呐뭇松䁥숵橏亩슩顄塟</w:t>
      </w:r>
      <w:r>
        <w:rPr/>
        <w:t>ꤤ</w:t>
      </w:r>
      <w:r>
        <w:rPr/>
        <w:t>쉭瑡颿䥣</w:t>
      </w:r>
      <w:r>
        <w:rPr/>
        <w:t>ꕂ</w:t>
      </w:r>
      <w:r>
        <w:rPr/>
        <w:t>㜺卣娸걷숬㬪㏃ヂ摚䙰⹓⹍</w:t>
      </w:r>
      <w:r>
        <w:rPr/>
        <w:t>꤫⪻</w:t>
      </w:r>
      <w:r>
        <w:rPr/>
        <w:t>䭮숹</w:t>
      </w:r>
      <w:r>
        <w:rPr/>
        <w:t>ⷂ</w:t>
      </w:r>
      <w:r>
        <w:rPr/>
        <w:t>摋䄺㝏┯깴坍⭩ꅋ獁땣</w:t>
      </w:r>
      <w:r>
        <w:rPr/>
        <w:t>ꗎ</w:t>
      </w:r>
      <w:r>
        <w:rPr/>
        <w:t>婸까煯</w:t>
      </w:r>
      <w:r>
        <w:rPr/>
        <w:t>ꕠ</w:t>
      </w:r>
      <w:r>
        <w:rPr/>
        <w:t>彮</w:t>
      </w:r>
      <w:r>
        <w:rPr/>
        <w:t>꧂⨹</w:t>
      </w:r>
      <w:r>
        <w:rPr/>
        <w:t>㙷숩쌯愽꺘⥨</w:t>
      </w:r>
      <w:r>
        <w:rPr/>
        <w:t>ꤤ</w:t>
      </w:r>
      <w:r>
        <w:rPr/>
        <w:t>䑄쉀燂썓售潍摙䴫쉷杓칶䱹䳍泂쉥쉌櫂硸犏湱⮿瑾嗂啲橗싎㴳숪⽷䉖⚏㨪䵱嗂八癙쉋㞬塩橘眭䛎盂璿뼽␣㬹摚涥</w:t>
      </w:r>
      <w:r>
        <w:rPr/>
        <w:t>⡂</w:t>
      </w:r>
      <w:r>
        <w:rPr/>
        <w:t>喬䘶갰믂⍈䇂剾⩙枱澩쉳䥨䅾懂숻㠰璣땲녂㙇슥쉑獕癓敹甫쉞告쉒係琹⨵樷싂偮⽸䀹깒堬㏂椤微潉头㉭</w:t>
      </w:r>
      <w:r>
        <w:rPr/>
        <w:t>⠷╊</w:t>
      </w:r>
      <w:r>
        <w:rPr/>
        <w:t>ꤹ</w:t>
      </w:r>
      <w:r>
        <w:rPr/>
        <w:t>㍒싎㉹싂츭奴칙쉶숲竂忎唱숪䈱싂呢浒幇䕦䉓穭卌顉쉞꥗纩䌵桯桠䙭ꏂ쉺槂態桵礬佯♍</w:t>
      </w:r>
      <w:r>
        <w:rPr/>
        <w:t>ꥑ</w:t>
      </w:r>
      <w:r>
        <w:rPr/>
        <w:t>瞡䕦쵗⩁䏂♡债컂㞩쉢㝖伲拂㩉祖녯숩嗎棂〉杮⌭숹걧磂䶡⾏⩟䋂堯㑰</w:t>
      </w:r>
      <w:r>
        <w:rPr/>
        <w:t>ꦏ⪘</w:t>
      </w:r>
      <w:r>
        <w:rPr/>
        <w:t>䩩⩉婃嘨䕊슣愲祹稣秂創熿녖佰煑뭥䅢슘䍹䤣쉠䯂汉顈㇂癄怷묭㑘</w:t>
      </w:r>
      <w:r>
        <w:rPr/>
        <w:t>ⱟ</w:t>
      </w:r>
      <w:r>
        <w:rPr/>
        <w:t>ꥴ쉺쉄꺏䍉</w:t>
      </w:r>
      <w:r>
        <w:rPr/>
        <w:t>ꕊ</w:t>
      </w:r>
      <w:r>
        <w:rPr/>
        <w:t>濂迂励</w:t>
      </w:r>
      <w:r>
        <w:rPr/>
        <w:t>ꖩ</w:t>
      </w:r>
      <w:r>
        <w:rPr/>
        <w:t>䕮㒩傻㯂䷎⽐猵惂</w:t>
      </w:r>
      <w:r>
        <w:rPr/>
        <w:t>ⱉ</w:t>
      </w:r>
      <w:r>
        <w:rPr/>
        <w:t>獚慵ꅁ由さ</w:t>
      </w:r>
      <w:r>
        <w:rPr/>
        <w:t>ꥌ</w:t>
      </w:r>
      <w:r>
        <w:rPr/>
        <w:t>䍶숸䙩⽍␊♣슘湵䀭⩚㇂䖵晴暮毂塮歔彠싎⩣䘰♨繣</w:t>
      </w:r>
      <w:r>
        <w:rPr/>
        <w:t>ⴸ</w:t>
      </w:r>
      <w:r>
        <w:rPr/>
        <w:t>㫂呶墱⌺啉奐⭩䧂☩歬ㅥ숩䵸湅咱堤扈枥煶췎瑟䐲쉭倲洨걇稯晈偒ㅕ嘦堥㍆썙</w:t>
      </w:r>
      <w:r>
        <w:rPr/>
        <w:t>Ⲙ╷</w:t>
      </w:r>
      <w:r>
        <w:rPr/>
        <w:t>徬</w:t>
      </w:r>
      <w:r>
        <w:rPr/>
        <w:t>ⷂ</w:t>
      </w:r>
      <w:r>
        <w:rPr/>
        <w:t>땕⍤涻䶘②䝶恈慀䩟쉢뼥愦獗⼫呚朷催쉒㢵慙穞쉟洦㭂灚䡚뭮ꌰ</w:t>
      </w:r>
      <w:r>
        <w:rPr/>
        <w:t>꧂</w:t>
      </w:r>
      <w:r>
        <w:rPr/>
        <w:t>췎樲盂䠩㩊䔴</w:t>
      </w:r>
      <w:r>
        <w:rPr/>
        <w:t>ⱚ</w:t>
      </w:r>
      <w:r>
        <w:rPr/>
        <w:t>庡㉺␵瞿乢典┹畅ꍘ瘥垘㭲㵒ꥴ噓䧂쉩㩤숺⍁</w:t>
      </w:r>
      <w:r>
        <w:rPr/>
        <w:t>ⱅ</w:t>
      </w:r>
      <w:r>
        <w:rPr/>
        <w:t>숪䵱慢⏂숱쉺떮偘⭎偬琺䇂䵳숪瑑㍅䙖眷䙐搽橷弥弨棂墬乧汱琺硁〳숨刵ㄣ⽟猪꥕쉍</w:t>
      </w:r>
      <w:r>
        <w:rPr/>
        <w:t>ꤰ⨻</w:t>
      </w:r>
      <w:r>
        <w:rPr/>
        <w:t>䕷㑀桫ꅧ摀쉺滂斻仂頹䅐庱⍡쉓睋嗂뽤敺勂呓㖘摾祍䀳슱ꄹ幸兘瑁垡㡡䱫ㄫ砥䘴</w:t>
      </w:r>
      <w:r>
        <w:rPr/>
        <w:t>ꔯ</w:t>
      </w:r>
      <w:r>
        <w:rPr/>
        <w:t>쌨敢䂱湱晲䙌挩䰮묨</w:t>
      </w:r>
      <w:r>
        <w:rPr/>
        <w:t>⡤</w:t>
      </w:r>
      <w:r>
        <w:rPr/>
        <w:t>兌䲿㥉숸㉀煯╓輮櫂㢩眰煒⽗숯湖싂⚡呴杣瀦䀲⒘뭉搲⭪剪㍱嗂朲幺愹⹬畬쉔ぉ숽꥖습묯싍彰恬⎱䍹껃塠┮㘦硲牢㭭繎묲敟</w:t>
      </w:r>
      <w:r>
        <w:rPr/>
        <w:t>꧂</w:t>
      </w:r>
      <w:r>
        <w:rPr/>
        <w:t>슿牆励䘹㶵썱쵔ぇ渰嫂摍疥䟎参䕴</w:t>
      </w:r>
      <w:r>
        <w:rPr/>
        <w:t>ⱥ</w:t>
      </w:r>
      <w:r>
        <w:rPr/>
        <w:t>뼲媻兾㙹묮◂</w:t>
      </w:r>
      <w:r>
        <w:rPr/>
        <w:t>⠯</w:t>
      </w:r>
      <w:r>
        <w:rPr/>
        <w:t>㥠ꍞ䴣㥕敄啟㑓⭘惂슱炬걞欷㭰憥</w:t>
      </w:r>
      <w:r>
        <w:rPr/>
        <w:t>⡐</w:t>
      </w:r>
      <w:r>
        <w:rPr/>
        <w:t>卢㕂灃杇䯂㍑넽쉷曂汏畷哂戻㌮㭡娩埃썑</w:t>
      </w:r>
      <w:r>
        <w:rPr/>
        <w:t>ⴹ</w:t>
      </w:r>
      <w:r>
        <w:rPr/>
        <w:t>뼴䮡偺⏂㥉⸮灮敋啖檵춱</w:t>
      </w:r>
      <w:r>
        <w:rPr/>
        <w:t>ꥑꤰ</w:t>
      </w:r>
      <w:r>
        <w:rPr/>
        <w:t>ꥵ</w:t>
      </w:r>
      <w:r>
        <w:rPr/>
        <w:t>ⶩ</w:t>
      </w:r>
      <w:r>
        <w:rPr/>
        <w:t>⡈</w:t>
      </w:r>
      <w:r>
        <w:rPr/>
        <w:t>쌤싂</w:t>
      </w:r>
      <w:r>
        <w:rPr/>
        <w:t>ⱄ</w:t>
      </w:r>
      <w:r>
        <w:rPr/>
        <w:t>癰つ坤썀㝞䋂幕쉚繳癅匪䭴䧎숱긳縻䵭橷걸扫わ슮䨫겱挷嚵⌯䰦♮㝬쉌캩㵬洪쏂灄桇䝧쉸㤱뭔扢䛂ギ炮</w:t>
      </w:r>
      <w:r>
        <w:rPr/>
        <w:t>꧂</w:t>
      </w:r>
      <w:r>
        <w:rPr/>
        <w:t>央</w:t>
      </w:r>
      <w:r>
        <w:rPr/>
        <w:t>ꤸ</w:t>
      </w:r>
      <w:r>
        <w:rPr/>
        <w:t>䟎櫂ꌪ䁒樴㵐</w:t>
      </w:r>
      <w:r>
        <w:rPr/>
        <w:t>ⱖ</w:t>
      </w:r>
      <w:r>
        <w:rPr/>
        <w:t>敧䁮⥩ꌳ湖◂쉯潒칚</w:t>
      </w:r>
      <w:r>
        <w:rPr/>
        <w:t>ꕈ</w:t>
      </w:r>
      <w:r>
        <w:rPr/>
        <w:t>䠣㙁䁒䁡奡攵⴮穊㑯京⏍</w:t>
      </w:r>
      <w:r>
        <w:rPr/>
        <w:t>ꕊ</w:t>
      </w:r>
      <w:r>
        <w:rPr/>
        <w:t>咿恗㡍娲夳㝇颣忂䱾갯窮偖忎輻</w:t>
      </w:r>
      <w:r>
        <w:rPr/>
        <w:t>ⶏ</w:t>
      </w:r>
      <w:r>
        <w:rPr/>
        <w:t>㬱㓂쎣쵎⯂␲숯烂년昸癥ど昤㔯呸촥㕘癒獦㕮啄睒싃祶묨ㄷ䉸㝆呔硩⴩㕑䫂쉨쉾偪捶昲ꥤ飍</w:t>
      </w:r>
      <w:r>
        <w:rPr/>
        <w:t>꧂ꕞ</w:t>
      </w:r>
      <w:r>
        <w:rPr/>
        <w:t>硦④㈳⩾濍璥噤䌤쉤䍏哂幓炡匰⫂쉸竎䧂㶱땶䑉硃䇂뮩뭘㙺⛂䮻</w:t>
      </w:r>
      <w:r>
        <w:rPr/>
        <w:t>ꕙ</w:t>
      </w:r>
      <w:r>
        <w:rPr/>
        <w:t>挣</w:t>
      </w:r>
      <w:r>
        <w:rPr/>
        <w:t>⠰</w:t>
      </w:r>
      <w:r>
        <w:rPr/>
        <w:t>㑃</w:t>
      </w:r>
      <w:r>
        <w:rPr/>
        <w:t>⡩</w:t>
      </w:r>
      <w:r>
        <w:rPr/>
        <w:t>暬桔㨭浮䬦㙄晙䱭쉲㜷乓帴癪氊숷壂기쵁⤫慮㕗쉬祥迍晃깐渴♢㖻칐壂攪䲬</w:t>
      </w:r>
      <w:r>
        <w:rPr/>
        <w:t>꤫</w:t>
      </w:r>
      <w:r>
        <w:rPr/>
        <w:t>橫㬲甴ㄷ⹞</w:t>
      </w:r>
      <w:r>
        <w:rPr/>
        <w:t>ꗃ⌨</w:t>
      </w:r>
      <w:r>
        <w:rPr/>
        <w:t>埂ꄩ穥硦⽶氦攤娨彨灍㝲␸婸녳</w:t>
      </w:r>
      <w:r>
        <w:rPr/>
        <w:t>ꦡ</w:t>
      </w:r>
      <w:r>
        <w:rPr/>
        <w:t>⽏偢</w:t>
      </w:r>
      <w:r>
        <w:rPr/>
        <w:t>ⲥ</w:t>
      </w:r>
      <w:r>
        <w:rPr/>
        <w:t>넸弲습噎浇幨犵ꍍ扰䃂</w:t>
      </w:r>
      <w:r>
        <w:rPr/>
        <w:t>ꤶ</w:t>
      </w:r>
      <w:r>
        <w:rPr/>
        <w:t>癏㇂⩧煑</w:t>
      </w:r>
      <w:r>
        <w:rPr/>
        <w:t>ⰲ</w:t>
      </w:r>
      <w:r>
        <w:rPr/>
        <w:t>幍婴긯</w:t>
      </w:r>
      <w:r>
        <w:rPr/>
        <w:t>ꔶ</w:t>
      </w:r>
      <w:r>
        <w:rPr/>
        <w:t>呸</w:t>
      </w:r>
      <w:r>
        <w:rPr/>
        <w:t>ꕗ</w:t>
      </w:r>
      <w:r>
        <w:rPr/>
        <w:t>弶쉰睒浃拂潲仂稵⹍숭쉭廂灗串灄盂䅙硶⥖婴쏂桇쉣儦쉟嘬樥ꥫ</w:t>
      </w:r>
      <w:r>
        <w:rPr/>
        <w:t>ꕯ</w:t>
      </w:r>
      <w:r>
        <w:rPr/>
        <w:t>旂䟂敠竂</w:t>
      </w:r>
      <w:r>
        <w:rPr/>
        <w:t>ꕃ</w:t>
      </w:r>
      <w:r>
        <w:rPr/>
        <w:t>洳䵔稪帨㇂⹋塵帶づ䅣</w:t>
      </w:r>
      <w:r>
        <w:rPr/>
        <w:t>ꕢ</w:t>
      </w:r>
      <w:r>
        <w:rPr/>
        <w:t>䘭洲쉠煣</w:t>
      </w:r>
      <w:r>
        <w:rPr/>
        <w:t>ꔯ</w:t>
      </w:r>
      <w:r>
        <w:rPr/>
        <w:t>슩桨숨愸撻䙬僂轄</w:t>
      </w:r>
      <w:r>
        <w:rPr/>
        <w:t>ꥄ</w:t>
      </w:r>
      <w:r>
        <w:rPr/>
        <w:t>칪㷂䁟䩹㕙쉥쉵쉸妮</w:t>
      </w:r>
      <w:r>
        <w:rPr/>
        <w:t>ꕯ</w:t>
      </w:r>
      <w:r>
        <w:rPr/>
        <w:t>⽂獏畭乥恩捥䱫䇂妻䢱쉢截懎頥䙰扄쉀숯垥뇂㡦湍뗂䢩녮樣楂彩橗き⾥焫繨╶楰㛂딤伨敾⥟滂슥塓嘹뭚뇃乤㕁囍泂灌䈨䝳㵚</w:t>
      </w:r>
      <w:r>
        <w:rPr/>
        <w:t>Ⱬ</w:t>
      </w:r>
      <w:r>
        <w:rPr/>
        <w:t>桀뭃漯뽃ꄳ䒮傣㉨</w:t>
      </w:r>
      <w:r>
        <w:rPr/>
        <w:t>⠸</w:t>
      </w:r>
      <w:r>
        <w:rPr/>
        <w:t>䐪癞灤곂砫恬☳</w:t>
      </w:r>
      <w:r>
        <w:rPr/>
        <w:t>ꕔ</w:t>
      </w:r>
      <w:r>
        <w:rPr/>
        <w:t>㑊䫍戴녤核绎䝷䩏깓</w:t>
      </w:r>
      <w:r>
        <w:rPr/>
        <w:t>ꥐ</w:t>
      </w:r>
      <w:r>
        <w:rPr/>
        <w:t>振焦眩兣嗂ぅ卵䙪㭇⩕瑦㝦㉆뽆</w:t>
      </w:r>
      <w:r>
        <w:rPr/>
        <w:t>Ⲯ</w:t>
      </w:r>
      <w:r>
        <w:rPr/>
        <w:t>励呣稻呧欤瘪䘬츻䡱</w:t>
      </w:r>
      <w:r>
        <w:rPr/>
        <w:t>ⰸ</w:t>
      </w:r>
      <w:r>
        <w:rPr/>
        <w:t>䝩㬲煫瞣䒱獘㵚㌽넲搷獡㩗䭾⨵쉟쉵䈬䴽濂㘬䳂⏂渪쉔䙠繈䱡㌭顙瘭놵䩌⎣ꆬ䚬㉔縬桾䬤汁啃⩀婪攷㪡䥐䴤걈祹㙎ㄴ촸辮顦떻뽸噊건ꍏ㙯晁厏甪슣</w:t>
      </w:r>
      <w:r>
        <w:rPr/>
        <w:t>ⱳ</w:t>
      </w:r>
      <w:r>
        <w:rPr/>
        <w:t>㑥䷃慢挵癶⥲슥♱濂⫂啍挭㖣싎䲡枿쉀㥪拃偋楟쵞掣ꥨ⩺쉘瘻숥玿瓂䱵쉏扖믂춿㑥琴촥⎩偔刽숮⫂飂唺슡㩆ꅐ</w:t>
      </w:r>
      <w:r>
        <w:rPr/>
        <w:t>⠭</w:t>
      </w:r>
      <w:r>
        <w:rPr/>
        <w:t>㖣쉋书⛂㶘땸杋⵹</w:t>
      </w:r>
      <w:r>
        <w:rPr/>
        <w:t>ꕪ</w:t>
      </w:r>
      <w:r>
        <w:rPr/>
        <w:t>숹甶朵㥯㭁柂㫂䁤㙗䀭䴪쎩㝔㏂札싂捧吲庩쎘⌬슏䲱䝧</w:t>
      </w:r>
      <w:r>
        <w:rPr/>
        <w:t>ⵟ</w:t>
      </w:r>
      <w:r>
        <w:rPr/>
        <w:t>⢘</w:t>
      </w:r>
      <w:r>
        <w:rPr/>
        <w:t>兖䨦┨媵䯎昮습ꇂ㙪䔯弪杮㭙さ浹樸甹쉄㜤ꥰ硸뭍</w:t>
      </w:r>
      <w:r>
        <w:rPr/>
        <w:t>⠴</w:t>
      </w:r>
      <w:r>
        <w:rPr/>
        <w:t>걪㜭䠹瞱</w:t>
      </w:r>
      <w:r>
        <w:rPr/>
        <w:t>ꕥ</w:t>
      </w:r>
      <w:r>
        <w:rPr/>
        <w:t>矂唯컂燂䅭堸㉇浍㝶뿍䔤卍⫂猣浶匸呪偔뭞⫂䈴䄳▬幦挤숽⩭䨷䐸ㅋ숷䄤㘦汃睔䱗啘䰽걤䕰池煪ㄸ䑐慵☣瑷剚싂㕈䴵怪쉦䅋츸祕〱繴㴳拂唷</w:t>
      </w:r>
      <w:r>
        <w:rPr/>
        <w:t>ⲻⱫ</w:t>
      </w:r>
      <w:r>
        <w:rPr/>
        <w:t>㬵睉㩌犮쉒䨸㭰氬䍨滂傏컂劵剞녔飃璩凂䠱ꅍ</w:t>
      </w:r>
      <w:r>
        <w:rPr/>
        <w:t>ⱅ</w:t>
      </w:r>
      <w:r>
        <w:rPr/>
        <w:t>䯂佴漬ꄬ偅쉹旂갊珂ꍳ</w:t>
      </w:r>
      <w:r>
        <w:rPr/>
        <w:t>Ⳃ</w:t>
      </w:r>
      <w:r>
        <w:rPr/>
        <w:t>涱憏䳎깓䕚䡪䭥䭺꧎搽</w:t>
      </w:r>
      <w:r>
        <w:rPr/>
        <w:t>ꥅ</w:t>
      </w:r>
      <w:r>
        <w:rPr/>
        <w:t>噡</w:t>
      </w:r>
      <w:r>
        <w:rPr/>
        <w:t>꥟</w:t>
      </w:r>
      <w:r>
        <w:rPr/>
        <w:t>㉕⫂㭏澣㠷떘㤨䍞츮쉈係圻縷樤㩈╘쵲⪬뮮⤷</w:t>
      </w:r>
      <w:r>
        <w:rPr/>
        <w:t>⡯</w:t>
      </w:r>
      <w:r>
        <w:rPr/>
        <w:t>ⷎ⤮</w:t>
      </w:r>
      <w:r>
        <w:rPr/>
        <w:t>轐깙떥깙乒䝓摷勃㛂癖轧㣃䥑쉪뼬轺㷂⑰쉘惂坨繋⑭態ꅏ깃깚㙔㍘䑾䃂栰䡶곂</w:t>
      </w:r>
      <w:r>
        <w:rPr/>
        <w:t>ꗂ</w:t>
      </w:r>
      <w:r>
        <w:rPr/>
        <w:t>쉁</w:t>
      </w:r>
      <w:r>
        <w:rPr/>
        <w:t>ꤪ⧃</w:t>
      </w:r>
      <w:r>
        <w:rPr/>
        <w:t>ㅾ뭭뽴뮮䙃⩗乵忂顥ヂ嘫䝾뽣䑯␴ㄥ䭏⨫䫎ꍭ㉲㜨썀䱴ꍋ劘樭䙅뭁㏂㒩兟쉙</w:t>
      </w:r>
      <w:r>
        <w:rPr/>
        <w:t>ꕅ</w:t>
      </w:r>
      <w:r>
        <w:rPr/>
        <w:t>楕敯瘻䔣䡣璿㜷剒枵䑪쉃▥⑮稥湐숯⩇摯繬⫂쉚ㅟ竎抿参㦻䄺숺䭌䙍刮䱣丯㝎䑓ꥩ춏偘꥔㠲栳㴽戦繣㍭願捁췂磂</w:t>
      </w:r>
      <w:r>
        <w:rPr/>
        <w:t>ⰰ</w:t>
      </w:r>
      <w:r>
        <w:rPr/>
        <w:t>ꔻ</w:t>
      </w:r>
      <w:r>
        <w:rPr/>
        <w:t>带憘㭅盂柂嗂ꥠ녕桉쉄娭瀵浂䒣䱷儨숸꥾╗䁾䱾捭</w:t>
      </w:r>
      <w:r>
        <w:rPr/>
        <w:t>⣍</w:t>
      </w:r>
      <w:r>
        <w:rPr/>
        <w:t>悬愦穟⻂繒뇂</w:t>
      </w:r>
      <w:r>
        <w:rPr/>
        <w:t>Ⳃ</w:t>
      </w:r>
      <w:r>
        <w:rPr/>
        <w:t>剫䬯⺡</w:t>
      </w:r>
      <w:r>
        <w:rPr/>
        <w:t>ⰱ</w:t>
      </w:r>
      <w:r>
        <w:rPr/>
        <w:t>疬쉫爤⥳央䅴ㅏ깐繤㢩┣䡣쉭쵅⺩煁䝕숳䊬挷桀칵䧎⩖睇䉖弰摌쉤海摓⥙</w:t>
      </w:r>
      <w:r>
        <w:rPr/>
        <w:t>ꤷ</w:t>
      </w:r>
      <w:r>
        <w:rPr/>
        <w:t>改</w:t>
      </w:r>
      <w:r>
        <w:rPr/>
        <w:t>ⷂ</w:t>
      </w:r>
      <w:r>
        <w:rPr/>
        <w:t>쉎쉂</w:t>
      </w:r>
      <w:r>
        <w:rPr/>
        <w:t>ⱁ</w:t>
      </w:r>
      <w:r>
        <w:rPr/>
        <w:t>癑䈩癎䙘慢싂奂懂灙츹扥咩⽚䩃澵栫瞩쉖⹀䍸싂樹쏂獇♄栻甲쉔兹畉澩♆颩㞻뭙䅫楣墩⤰㮩촻⛂ㅬ슡䎱頨坐煓묶ꅣ横춏戳떥춮猺㌰湐걦쉢乐唪ㆿ偒䔪곂㠬⩅⚣쌭䑺墘煑</w:t>
      </w:r>
      <w:r>
        <w:rPr/>
        <w:t>ꔮ</w:t>
      </w:r>
      <w:r>
        <w:rPr/>
        <w:t>楘칙呞㕡</w:t>
      </w:r>
      <w:r>
        <w:rPr/>
        <w:t>⡮</w:t>
      </w:r>
      <w:r>
        <w:rPr/>
        <w:t>摩〉䧂䁟便福㴣盃䙭䌮殘秂숩䍱┥㖱稽㵭㜸ㅂ䤴猸걵窱㥖僂㠯䛂帹䙹㘵惂䱔䙎넲湖ꇂ痍䯂▿ꍇ쉧㭶溮ふ䈱湾⥊촳燂甭壂伽쉡䘪䅳撣㭓</w:t>
      </w:r>
      <w:r>
        <w:rPr/>
        <w:t>ꔺ</w:t>
      </w:r>
      <w:r>
        <w:rPr/>
        <w:t>僂䵆䘬⥥坶嗃슥毂</w:t>
      </w:r>
      <w:r>
        <w:rPr/>
        <w:t>ꔱ</w:t>
      </w:r>
      <w:r>
        <w:rPr/>
        <w:t>稬쉳⤸㠮쌵灈숰䁬㓂䰴㯂ꥰ싂匨牡녞畑㑊僂妮㜪录顈洦夫疬숸眣㝢슘㥌頪숱奅嗂甩쉴轄獴떣畳뼪稵剭㝨츶壂슘漪쉕旂㫂ꆵ묩슥썰姃㞥⭓䀥䍁⭉⩪㉇딸쉓쉍坩顰㫍㥥䡇숯潙㉳쉈쉤歶䔷㩇乹窡㐮䐥㗎硟䭚촨</w:t>
      </w:r>
      <w:r>
        <w:rPr/>
        <w:t>⡯</w:t>
      </w:r>
      <w:r>
        <w:rPr/>
        <w:t>掣佇뽣쵁畫剫⨵䙟뇂䩎湪牖䱟洷⩃쉐即砷柂垥깕䱞䴸㜱噕洫汧䨽䭾浨┦⬫彘</w:t>
      </w:r>
      <w:r>
        <w:rPr/>
        <w:t>ꖱ</w:t>
      </w:r>
      <w:r>
        <w:rPr/>
        <w:t>欳䭭え卨欴녀㌴甊㑧ꅒ烂祄</w:t>
      </w:r>
      <w:r>
        <w:rPr/>
        <w:t>ꤪ</w:t>
      </w:r>
      <w:r>
        <w:rPr/>
        <w:t>䭕氹硚歔㴮칒䍯㑄⽅㥅⻂栩문奣柂뽚晩参〹失㡊싂敧湃祃䕂壂夫㴭녌彃礯⪵㈭䅬⍌ꅑ</w:t>
      </w:r>
      <w:r>
        <w:rPr/>
        <w:t>⣍</w:t>
      </w:r>
      <w:r>
        <w:rPr/>
        <w:t>쉾漲㞩뽗습떬溥煸䠴䞩猵慢뽉扒䍶㜲쉪⫎晱厩촱</w:t>
      </w:r>
      <w:r>
        <w:rPr/>
        <w:t>ꖘ</w:t>
      </w:r>
      <w:r>
        <w:rPr/>
        <w:t>昤偐祕슣楶ꄦ玿㈵〤⥹煶䰵ꏂ</w:t>
      </w:r>
      <w:r>
        <w:rPr/>
        <w:t>⠽</w:t>
      </w:r>
      <w:r>
        <w:rPr/>
        <w:t>䜣</w:t>
      </w:r>
      <w:r>
        <w:rPr/>
        <w:t>ⵖ</w:t>
      </w:r>
      <w:r>
        <w:rPr/>
        <w:t>䡎扃ㆿ</w:t>
      </w:r>
      <w:r>
        <w:rPr/>
        <w:t>ꕹ꥙</w:t>
      </w:r>
      <w:r>
        <w:rPr/>
        <w:t>僎㧍欣媮㤪炿⧂敲彡쉎磂ㅪ繀懂쉙</w:t>
      </w:r>
      <w:r>
        <w:rPr/>
        <w:t>Ɽ</w:t>
      </w:r>
      <w:r>
        <w:rPr/>
        <w:t>煵䰫呓㎘㨽䪡佊慑捍朰땪쉥䈩ꌶ畀쉴〈ꌮ㥴圶⽄塨磂䉂䭖㦩桟扙哂顩ㅺ港旃樭㕬</w:t>
      </w:r>
      <w:r>
        <w:rPr/>
        <w:t>ꥉ</w:t>
      </w:r>
      <w:r>
        <w:rPr/>
        <w:t>䕋⥞⤹깙䕙㵱뽶珂䯂</w:t>
      </w:r>
      <w:r>
        <w:rPr/>
        <w:t>ⵦ</w:t>
      </w:r>
      <w:r>
        <w:rPr/>
        <w:t>炥傣楷싂</w:t>
      </w:r>
      <w:r>
        <w:rPr/>
        <w:t>⠹</w:t>
      </w:r>
      <w:r>
        <w:rPr/>
        <w:t>砷㟍凂㋂砦ヂ伹</w:t>
      </w:r>
      <w:r>
        <w:rPr/>
        <w:t>Ⳃ</w:t>
      </w:r>
      <w:r>
        <w:rPr/>
        <w:t>顅☶熿愣㣂乓儶額㈷⩡塎繂哂橎沥컂彐쉫秂磂깺猪硐㔤쉪幱䏂干㬪碩犘⿂䛂춏礪硁秂㔻깶懂䯃䍰睍쉫堸숥</w:t>
      </w:r>
      <w:r>
        <w:rPr/>
        <w:t>ⰷ</w:t>
      </w:r>
      <w:r>
        <w:rPr/>
        <w:t>奸䲣祋媵䈥竃擂딣晀慕晃砹䈦氫塪╇䬥桔⑱憩갣숲</w:t>
      </w:r>
      <w:r>
        <w:rPr/>
        <w:t>ꥐ</w:t>
      </w:r>
      <w:r>
        <w:rPr/>
        <w:t>璻䣂깩啸獬坱쉀䱞㬪㡧硲硆㯂繳刽ㆩ녷敞</w:t>
      </w:r>
      <w:r>
        <w:rPr/>
        <w:t>ⱦ</w:t>
      </w:r>
      <w:r>
        <w:rPr/>
        <w:t>㥚彞숯⽯辏牺堮䅎䁟卨숷珂呦䅬썭䘳樯쵍佄兦暻偄㡕㦬願걭墻垿傣獠</w:t>
      </w:r>
      <w:r>
        <w:rPr/>
        <w:t>ꗎ</w:t>
      </w:r>
      <w:r>
        <w:rPr/>
        <w:t>숲橏◂卢潑仂쉅칓䒵싂礽䚥椨䐶杖쉵䱈數깩䍆枬サ㡀쉌媘漸뿂䕆娭</w:t>
      </w:r>
      <w:r>
        <w:rPr/>
        <w:t>ꦻ⮣</w:t>
      </w:r>
      <w:r>
        <w:rPr/>
        <w:t>祪渺偧橌⍲䥑䂘묱㡉䕤唽</w:t>
      </w:r>
      <w:r>
        <w:rPr/>
        <w:t>⢱</w:t>
      </w:r>
      <w:r>
        <w:rPr/>
        <w:t>乣⍥洴⩂愮䑰瑤斻戴㑕쉊</w:t>
      </w:r>
      <w:r>
        <w:rPr/>
        <w:t>⣂</w:t>
      </w:r>
      <w:r>
        <w:rPr/>
        <w:t>ꔨ</w:t>
      </w:r>
      <w:r>
        <w:rPr/>
        <w:t>㭑硋灨</w:t>
      </w:r>
      <w:r>
        <w:rPr/>
        <w:t>ⰱ</w:t>
      </w:r>
      <w:r>
        <w:rPr/>
        <w:t>縺䟂狂稴噓넩係恥㊘䝄兦</w:t>
      </w:r>
      <w:r>
        <w:rPr/>
        <w:t>⣂</w:t>
      </w:r>
      <w:r>
        <w:rPr/>
        <w:t>瀪䣃爤戻묲⦮怸㝖婔숩攦奁쉭睾睵昪쉢帺슻噬쉖</w:t>
      </w:r>
      <w:r>
        <w:rPr/>
        <w:t>Ⱳ</w:t>
      </w:r>
      <w:r>
        <w:rPr/>
        <w:t>㈲숵</w:t>
      </w:r>
      <w:r>
        <w:rPr/>
        <w:t>ꤶ</w:t>
      </w:r>
      <w:r>
        <w:rPr/>
        <w:t>칗愷⸨㡟㑠儥役参ㅘ쉞杦恉䈪妿瀹㝅㵤畗坧㍲摧砻䭯洨〬㭩摊╂畄슏塂瑐䣂ꇂ⥳徘塧㋂썣녲뿂䑴䩖焩쉎䌸⧍佰㨷漭䅏</w:t>
      </w:r>
      <w:r>
        <w:rPr/>
        <w:t>⡨</w:t>
      </w:r>
      <w:r>
        <w:rPr/>
        <w:t>숯</w:t>
      </w:r>
      <w:r>
        <w:rPr/>
        <w:t>⠴</w:t>
      </w:r>
      <w:r>
        <w:rPr/>
        <w:t>焹㍔㒡洶껂姍呢㈪⩮㩙쉹煠恃㭤ꅏ㞡숶竎⭣娮䥶畎繁桏励䕶㑋懂촲偖䁘柂⥑摕숹卋䦘壍⸪㡡싂숩쉮氩숻쉴㛎곃</w:t>
      </w:r>
      <w:r>
        <w:rPr/>
        <w:t>Ⱚ</w:t>
      </w:r>
      <w:r>
        <w:rPr/>
        <w:t>ꆮ顴䥷⩭帶ꄩ买檡쉎奥숰㙒皏㉥쉆⭱吮纡塟侻禬쉷㍈懂彠坋</w:t>
      </w:r>
      <w:r>
        <w:rPr/>
        <w:t>ⴳ</w:t>
      </w:r>
      <w:r>
        <w:rPr/>
        <w:t>攱싍ꅪ긊扩稨⼽컂䙟䐷</w:t>
      </w:r>
      <w:r>
        <w:rPr/>
        <w:t>⠯⩍</w:t>
      </w:r>
      <w:r>
        <w:rPr/>
        <w:t>晶欹ꥵ燎乆洤核乚ꥭ숣칭䐸種沥뼪圣〥㖏뮩쏍㴰䤹⤳党愫犩숥侏</w:t>
      </w:r>
      <w:r>
        <w:rPr/>
        <w:t>⢡</w:t>
      </w:r>
      <w:r>
        <w:rPr/>
        <w:t>㭓ぃ쵾焩㤰㝏漲项幉㶮灔㍎䝒</w:t>
      </w:r>
      <w:r>
        <w:rPr/>
        <w:t>ⵡ</w:t>
      </w:r>
      <w:r>
        <w:rPr/>
        <w:t>柍⑒猴亥旂䧂슮卩卂婃槂</w:t>
      </w:r>
      <w:r>
        <w:rPr/>
        <w:t>ꤥ</w:t>
      </w:r>
      <w:r>
        <w:rPr/>
        <w:t>挦겘桚獢㉈噣燂⾥⽑橾㡠⤲顟彊炬ㄪ㜮╸轋䡓뭌㴪쉅뮬䙑⭘䧂獔吮ꌲ毂⾻䙐輱숰ꏂ숴㶘之䱷䍯ㄪ썧뭩挨汪圤湩䡾묻毂圸轠硌䋂瓂䙣</w:t>
      </w:r>
      <w:r>
        <w:rPr/>
        <w:t>ꕶ</w:t>
      </w:r>
      <w:r>
        <w:rPr/>
        <w:t>縥䣂</w:t>
      </w:r>
      <w:r>
        <w:rPr/>
        <w:t>ꕄ</w:t>
      </w:r>
      <w:r>
        <w:rPr/>
        <w:t>뭸㩠啨椰녣⩮縺䌦䕙灺㜳䰷ꄮ썰繊싍桫廂䵭朱堨坙㥷쉏㵥땊晷슮伸兰䥶攽兀槂橇夣夥뽔</w:t>
      </w:r>
      <w:r>
        <w:rPr/>
        <w:t>ⷂ</w:t>
      </w:r>
      <w:r>
        <w:rPr/>
        <w:t>슬썙攫⨭</w:t>
      </w:r>
      <w:r>
        <w:rPr/>
        <w:t>ꦘ</w:t>
      </w:r>
      <w:r>
        <w:rPr/>
        <w:t>㠽䧂敥싎娫澵⽔㊵乶</w:t>
      </w:r>
      <w:r>
        <w:rPr/>
        <w:t>ꤷ</w:t>
      </w:r>
      <w:r>
        <w:rPr/>
        <w:t>믂暘쉫治䉀녷슏촰䅔</w:t>
      </w:r>
      <w:r>
        <w:rPr/>
        <w:t>ꕸ</w:t>
      </w:r>
      <w:r>
        <w:rPr/>
        <w:t>皩丳꺵숩睎頣♠숷健畦䭤漥쉎䙢컎漶瑓䏂땢⽭숹瑹毂숨ꇂ漶橩繋쉆㩣伨⮥䓂檩稳싂䍙摃㌨</w:t>
      </w:r>
      <w:r>
        <w:rPr/>
        <w:t>ⶥ</w:t>
      </w:r>
      <w:r>
        <w:rPr/>
        <w:t>뇂矂뽔畆牲䚡䵟迃渱</w:t>
      </w:r>
      <w:r>
        <w:rPr/>
        <w:t>⡪⍸</w:t>
      </w:r>
      <w:r>
        <w:rPr/>
        <w:t>䅱䩋眸숷䆩⭪眦䃍畒瓂䜥凂噓枬</w:t>
      </w:r>
      <w:r>
        <w:rPr/>
        <w:t>ⵋ</w:t>
      </w:r>
      <w:r>
        <w:rPr/>
        <w:t>浶㞿忍估塂⼶슩畬㍪䝞熥⩉걬㍁㍑牍슩숯獕〨⬭囂搣抬厱㞮楺磃塵⸮爪榬㊣愦䈻炻걪硎䟂畡喩䐹싎䈩♀嚱</w:t>
      </w:r>
      <w:r>
        <w:rPr/>
        <w:t>⣍</w:t>
      </w:r>
      <w:r>
        <w:rPr/>
        <w:t>潶囂吮㯂칢歷☹扖쵙Ⓝ喿걦瀤숣乫䉀呲匹싂쉆瑲ꏍ㜲㵅</w:t>
      </w:r>
      <w:r>
        <w:rPr/>
        <w:t>ꖬ</w:t>
      </w:r>
      <w:r>
        <w:rPr/>
        <w:t>㴦祦乃㩩</w:t>
      </w:r>
      <w:r>
        <w:rPr/>
        <w:t>ⶱ</w:t>
      </w:r>
      <w:r>
        <w:rPr/>
        <w:t>슡啗숲</w:t>
      </w:r>
      <w:r>
        <w:rPr/>
        <w:t>ꕉ</w:t>
      </w:r>
      <w:r>
        <w:rPr/>
        <w:t>㉨弰㕅땢䠻깆杓㧂ㅇ⵪ꅁ䁵껃ꥠ녫怦佁꺘奊쉣轠쉶㍶⭎</w:t>
      </w:r>
      <w:r>
        <w:rPr/>
        <w:t>ꦵ⑧</w:t>
      </w:r>
      <w:r>
        <w:rPr/>
        <w:t>渫숬画⥌搻忂ㄴ㝙⵺</w:t>
      </w:r>
      <w:r>
        <w:rPr/>
        <w:t>⡰</w:t>
      </w:r>
      <w:r>
        <w:rPr/>
        <w:t>꺩徬睡甶拂䉋ㅷ♳ィ䐯䫂䲬祣畕쉺䧂幡놏橴儮穑㜷ꄦ䁮㈱䅂䁇渥㕺</w:t>
      </w:r>
      <w:r>
        <w:rPr/>
        <w:t>ꥌ</w:t>
      </w:r>
      <w:r>
        <w:rPr/>
        <w:t>煶ㅷ</w:t>
      </w:r>
      <w:r>
        <w:rPr/>
        <w:t>⢘</w:t>
      </w:r>
      <w:r>
        <w:rPr/>
        <w:t>䣍쉬⨰繥썏竂攤㬶繓슩獴李뼰㠮當樹⩵剨쵇㑨쉯썆숶昬拂悮輰獣卢䋂佳狂牱㨪⹱櫂爭ꎘ䪘䩹䱸槂桫쉄咱㦻疮挲䳂ヂ页㴪</w:t>
      </w:r>
      <w:r>
        <w:rPr/>
        <w:t>ꤺ</w:t>
      </w:r>
      <w:r>
        <w:rPr/>
        <w:t>걚㞏쉰䬣쉖㩉扞㉲숦堻奘呍侵敦╲쉊懂♈祪䑐⭺쉄쉯쉹㭺楣</w:t>
      </w:r>
      <w:r>
        <w:rPr/>
        <w:t>⡄</w:t>
      </w:r>
      <w:r>
        <w:rPr/>
        <w:t>ꥂ</w:t>
      </w:r>
      <w:r>
        <w:rPr/>
        <w:t>䤷煇쉟⶿塳숵䌩▮쉨䦘쵕祠⩏輹嗂枮乥济쉓昴曃ꅣ炩</w:t>
      </w:r>
      <w:r>
        <w:rPr/>
        <w:t>⢘</w:t>
      </w:r>
      <w:r>
        <w:rPr/>
        <w:t>쉒쵩䈊辵쉪恚惂⸪斿敚劬竂畵뭾㍃偧漳╹瞘䡌攺쎻〱쉂</w:t>
      </w:r>
      <w:r>
        <w:rPr/>
        <w:t>ꔥ</w:t>
      </w:r>
      <w:r>
        <w:rPr/>
        <w:t>슥湥噺칊䷂쉀쉑焩偆쉰㭥楑喡䞮춏녴睺㝐攨㍍쉺憩갻㦘冡</w:t>
      </w:r>
      <w:r>
        <w:rPr/>
        <w:t>ⵔ</w:t>
      </w:r>
      <w:r>
        <w:rPr/>
        <w:t>祶칙楄潔燂⶿쉡㵃楁⽃ꥺ</w:t>
      </w:r>
      <w:r>
        <w:rPr/>
        <w:t>⡢</w:t>
      </w:r>
      <w:r>
        <w:rPr/>
        <w:t>杏幧侬</w:t>
      </w:r>
      <w:r>
        <w:rPr/>
        <w:t>ꥊ</w:t>
      </w:r>
      <w:r>
        <w:rPr/>
        <w:t>棂䍴仂繅⩁敞뭎㴭㙐傻묭浟⽐じ佅ꥧ⨺敄䌷쉲㤮㘪婪惎ꅊ㑂䁹깺懂睞常䥾슩ㄸ䵵䑩⾣싂玩땋扡窡쉥</w:t>
      </w:r>
      <w:r>
        <w:rPr/>
        <w:t>ⵘ</w:t>
      </w:r>
      <w:r>
        <w:rPr/>
        <w:t>䅶丸犏싂䭘琸⌮敺晎獟炏ꍬ䈶䧂䑞숽僂슿슡塴疩㥸㵨捤佤洰徘싃⭓婚啹〯㙾氫卶摲칱䑳㚏睒䍓稰ꍩㄹ싂橔싂⺏拂⨺株慞浣僂顦䭨슿╕案䙪均쉎</w:t>
      </w:r>
      <w:r>
        <w:rPr/>
        <w:t>ꕴ</w:t>
      </w:r>
      <w:r>
        <w:rPr/>
        <w:t>慺根喩슣䕏슩䝚慳㙔懂硓⬰슿吰⩯촷⽈ꥫ㡮灬䊻뽨䄺婱②恂䓂䠶捸洷쉣常땴䝺佮厩⸵媬䑷ꅏ㑉䪘坣</w:t>
      </w:r>
      <w:r>
        <w:rPr/>
        <w:t>⠦</w:t>
      </w:r>
      <w:r>
        <w:rPr/>
        <w:t>㍃㵾◂갮汚䱧卲뮣擂⻂儤㚩歗歹湪玩䲘墿幤爹唱喩淂元凂灏ꌪ穕䡧䝣녧幢䠰뽴</w:t>
      </w:r>
      <w:r>
        <w:rPr/>
        <w:t>ꥈ</w:t>
      </w:r>
      <w:r>
        <w:rPr/>
        <w:t>唷</w:t>
      </w:r>
      <w:r>
        <w:rPr/>
        <w:t>Ɑ</w:t>
      </w:r>
      <w:r>
        <w:rPr/>
        <w:t>쎵檬숫䀻쉵瀩㒩</w:t>
      </w:r>
      <w:r>
        <w:rPr/>
        <w:t>ꔦ</w:t>
      </w:r>
      <w:r>
        <w:rPr/>
        <w:t>で歰</w:t>
      </w:r>
      <w:r>
        <w:rPr/>
        <w:t>꥓</w:t>
      </w:r>
      <w:r>
        <w:rPr/>
        <w:t>ꌷ깔浭䉧쉡䱢땓㮱㵟伷싂䬪䙫䪵呴숻숪〱☤㬬嘶슻싍놿䠭쉉녙慺싎役㕫숪塨쉂䞏怪䪻⬣싂㍀填㡪싂坔䳍쉓橕뭙ぶ넳⤭栭捾╀ㄯꍴ盂塉抵㈬煦ꇎ摩湁呞숴녆厏侩榡䁪䟂⹱灭佬땧⩌䘺싂쉮⸩䔰㩆呇眵究㑈穳皮쵅棎䤺瑒⴪쉁飂页样顶䥚쉉婡ꇂ洹</w:t>
      </w:r>
      <w:r>
        <w:rPr/>
        <w:t>ꦡ</w:t>
      </w:r>
      <w:r>
        <w:rPr/>
        <w:t>䎵䳂呂쉦㵒娪䭰쵚恶묭弩桲幯正丣椦⒬ꄵ⩀⍳갲礽깥畺婒〺噌䇂晱㢡땋㈦⭫㴨㈥浚愺㵫숱焤琸쉔唭祰呧╦単쉯塒ㄻ믃㶡瘬嫂</w:t>
      </w:r>
      <w:r>
        <w:rPr/>
        <w:t>ꕈ</w:t>
      </w:r>
      <w:r>
        <w:rPr/>
        <w:t>㉨</w:t>
      </w:r>
      <w:r>
        <w:rPr/>
        <w:t>ⱷ</w:t>
      </w:r>
      <w:r>
        <w:rPr/>
        <w:t>싂绂栺䬭戩䵀䍄⍇촷숦炬쉷쉗┻太昵汀㵗席</w:t>
      </w:r>
      <w:r>
        <w:rPr/>
        <w:t>ⱕ</w:t>
      </w:r>
      <w:r>
        <w:rPr/>
        <w:t>搮頲㈫╌䭸⧂䝮轀坳뿂䛂⤦佑㙾⫂婵㪘佡䝉⭍祢䎩吩瘪숵촱䢘</w:t>
      </w:r>
      <w:r>
        <w:rPr/>
        <w:t>Ɑ</w:t>
      </w:r>
      <w:r>
        <w:rPr/>
        <w:t>憥ꍃ⑪◂枩쉟媏䱕琰燎䤮묭奞㣂婧瑲弰숻썰␺㭮牐拃硷녃灵愲瓎숯⤴㈨⦩</w:t>
      </w:r>
      <w:r>
        <w:rPr/>
        <w:t>ꔭ</w:t>
      </w:r>
      <w:r>
        <w:rPr/>
        <w:t>䍵긩琴㦩㬯礊坐꥕▱汑䪬</w:t>
      </w:r>
      <w:r>
        <w:rPr/>
        <w:t>ꔪ</w:t>
      </w:r>
      <w:r>
        <w:rPr/>
        <w:t>獙⨣⫂㡄颱摆</w:t>
      </w:r>
      <w:r>
        <w:rPr/>
        <w:t>Ⳃ</w:t>
      </w:r>
      <w:r>
        <w:rPr/>
        <w:t>ꥹ偙싂䐺⥕頨ꍭ櫂悮剁敚▮奕繗椴쉨彅⍃㑇敢⸳⬪泂幎桳數㬮녧쉎쉹⹷癆湮㣂䤬䐳摓싂穣㵠䦵灭갶䱄瘺녌畅䙍㞵檩汥䬳畍슩</w:t>
      </w:r>
      <w:r>
        <w:rPr/>
        <w:t>⠹</w:t>
      </w:r>
      <w:r>
        <w:rPr/>
        <w:t>쏂</w:t>
      </w:r>
      <w:r>
        <w:rPr/>
        <w:t>ⴲ</w:t>
      </w:r>
      <w:r>
        <w:rPr/>
        <w:t>䟂檥颩⩥⹣쉢捗憥뽮顺塺恤</w:t>
      </w:r>
      <w:r>
        <w:rPr/>
        <w:t>ꔤ</w:t>
      </w:r>
      <w:r>
        <w:rPr/>
        <w:t>㘤⨵䂩呫䰫熡濂偓瑔焴捖杤㢡⫂</w:t>
      </w:r>
      <w:r>
        <w:rPr/>
        <w:t>⠣</w:t>
      </w:r>
      <w:r>
        <w:rPr/>
        <w:t>ꥈ</w:t>
      </w:r>
      <w:r>
        <w:rPr/>
        <w:t>䐪슮</w:t>
      </w:r>
      <w:r>
        <w:rPr/>
        <w:t>ꤥ</w:t>
      </w:r>
      <w:r>
        <w:rPr/>
        <w:t>瑍甶玱砸晰⼯〫睕䆬䅙疣ꅠ☤晖슩⭺뽢灎扷楩䘭ꥠ䩡⮥䢮쉰㈯䰯⫂痂⑞㬭丷涘圽ㅋ傘潮숱䐹晔䁈숹吹浠⽀䐵䑑춱쉓습琩㠱칹뭕뮵啌眨殿扱</w:t>
      </w:r>
      <w:r>
        <w:rPr/>
        <w:t>ꥈ</w:t>
      </w:r>
      <w:r>
        <w:rPr/>
        <w:t>懎긫捱䡙썫⨶㌱㌽䌳ㅓ쉓쵌뮻ꍠ껂㔶䁋녓슱㥸㤣䭀㔱㌪⎡偲㑃晢喘ㅊ⭑煎쉊䩰</w:t>
      </w:r>
      <w:r>
        <w:rPr/>
        <w:t>ⵌ</w:t>
      </w:r>
      <w:r>
        <w:rPr/>
        <w:t>旂ꍴ稩㜺南坕㝸뽎숴㟃牀础쉁쉀稩㙞佦檿飃壂ㄫ縬깇睔堭묪䱈䍾㨶牗揂싂숫쉟촸䤻㟎⩦⍘愲䩔㏎갦恲幃⯂瑑獤쎵搵瑒澩栣偡⵲ㅔ㝑敗㒱갪</w:t>
      </w:r>
      <w:r>
        <w:rPr/>
        <w:t>ⶣ</w:t>
      </w:r>
      <w:r>
        <w:rPr/>
        <w:t>挲䃍⩡쉅싂ꍂ䡇슥堻ꎿ煤浦㍫쉭煠疥唶硯ꅎ䔨䵂轵欱</w:t>
      </w:r>
      <w:r>
        <w:rPr/>
        <w:t>ⴷ</w:t>
      </w:r>
      <w:r>
        <w:rPr/>
        <w:t>쉊㡺뗂⼺⿂䑔꺮冻⎏摀兯⎣啕幣뗂穎㤦썆쉮䏂ꅆ硵䕩⾻矃깇촲㒬㥲灭</w:t>
      </w:r>
      <w:r>
        <w:rPr/>
        <w:t>ꦣ</w:t>
      </w:r>
      <w:r>
        <w:rPr/>
        <w:t>煘㠪㩅</w:t>
      </w:r>
      <w:r>
        <w:rPr/>
        <w:t>ꥋ</w:t>
      </w:r>
      <w:r>
        <w:rPr/>
        <w:t>秂䕖枣㩡㴦坭扫䍍䑫㑧</w:t>
      </w:r>
      <w:r>
        <w:rPr/>
        <w:t>ꖏ</w:t>
      </w:r>
      <w:r>
        <w:rPr/>
        <w:t>㙸吤쉩칋撵㎏숺䤺乙쎩唴⨴㷂㏂◃睃ㅯ琩刻亮硳뭎䮻㍙䘶숲⚩ㅯ</w:t>
      </w:r>
      <w:r>
        <w:rPr/>
        <w:t>⣍</w:t>
      </w:r>
      <w:r>
        <w:rPr/>
        <w:t>숩</w:t>
      </w:r>
      <w:r>
        <w:rPr/>
        <w:t>ꕔ</w:t>
      </w:r>
      <w:r>
        <w:rPr/>
        <w:t>永愪</w:t>
      </w:r>
      <w:r>
        <w:rPr/>
        <w:t>ⶮ</w:t>
      </w:r>
      <w:r>
        <w:rPr/>
        <w:t>곎䃂⫎㇂㴺捋㑮煉枥꺡쉡娰②䌺㥚㉆涩晳䕪㉪䩶幏䙞뽧숹䤬갱扂ꅇꍍ䰪숶梬⨸⩂轉┪伯</w:t>
      </w:r>
      <w:r>
        <w:rPr/>
        <w:t>ꕬ⭹</w:t>
      </w:r>
      <w:r>
        <w:rPr/>
        <w:t>砳砦她⩠煙啭幂沣쉞硧類杋瘱쉩售穧촬睟䙂숱</w:t>
      </w:r>
      <w:r>
        <w:rPr/>
        <w:t>⢿⡉</w:t>
      </w:r>
      <w:r>
        <w:rPr/>
        <w:t>㡘⍫䤤슣眫⑃溏轠㡥쉩숯ꆘ슏䝳顲䯂朸쌰넳츰╇京䩩⽬剞捺깐</w:t>
      </w:r>
      <w:r>
        <w:rPr/>
        <w:t>ꕘ</w:t>
      </w:r>
      <w:r>
        <w:rPr/>
        <w:t>갨皩䉡䎱뭔</w:t>
      </w:r>
      <w:r>
        <w:rPr/>
        <w:t>ꕧ</w:t>
      </w:r>
      <w:r>
        <w:rPr/>
        <w:t>숯痂樺쉳汌⎡칊깕杢䚥禮䴸쉖六쉘䎩捋䗂㥯埂祁⥔⩕歬ꅫ序곎曂頳䵗礬㭳恶繡癉䠫㍈瘨슮两啵剥纏㓂㭲ꍀ⍾爲悥幒</w:t>
      </w:r>
      <w:r>
        <w:rPr/>
        <w:t>ⰹ</w:t>
      </w:r>
      <w:r>
        <w:rPr/>
        <w:t>쌳樊䨶湺䵘暡쉄㭱쉲伹</w:t>
      </w:r>
      <w:r>
        <w:rPr/>
        <w:t>Ⳃ</w:t>
      </w:r>
      <w:r>
        <w:rPr/>
        <w:t>숦䅩ꍀ䵓숤⒏匴眣㙑䭩쉋恩杀쉮䪏</w:t>
      </w:r>
      <w:r>
        <w:rPr/>
        <w:t>ꤪ</w:t>
      </w:r>
      <w:r>
        <w:rPr/>
        <w:t>숪䯂습㫂⤯⑸来ꅆ쉘</w:t>
      </w:r>
      <w:r>
        <w:rPr/>
        <w:t>⣃</w:t>
      </w:r>
      <w:r>
        <w:rPr/>
        <w:t>쵰ꍣ頸꥾䆩ㅴ뽖輴刣쌣夲捱뿂畚⍭氮䥁焸⩺㓂梣⩹</w:t>
      </w:r>
      <w:r>
        <w:rPr/>
        <w:t>⣎♅</w:t>
      </w:r>
      <w:r>
        <w:rPr/>
        <w:t>礪穠協欲싂塬⨬</w:t>
      </w:r>
      <w:r>
        <w:rPr/>
        <w:t>ⱞ</w:t>
      </w:r>
      <w:r>
        <w:rPr/>
        <w:t>떬礵眪䱹땢眸㣂숬堮䍗쉥敪⫂⻂</w:t>
      </w:r>
      <w:r>
        <w:rPr/>
        <w:t>ꔶ</w:t>
      </w:r>
      <w:r>
        <w:rPr/>
        <w:t>煵䍞砪湟⪥参剫搲⨤犿㥅䈵䡉쉙ꇂ猩瑪㛂⩹걦쉬䖏奠噗匲奃숪济幾匮㉷癀쉈㉀杧╩犮䲣偀㑙支填挺摕</w:t>
      </w:r>
      <w:r>
        <w:rPr/>
        <w:t>ⱬ</w:t>
      </w:r>
      <w:r>
        <w:rPr/>
        <w:t>䰴灮䔥恓쵳磎瑨稩愪칀擃改旂水䝮暩걤但쉶쉯夦숱</w:t>
      </w:r>
      <w:r>
        <w:rPr/>
        <w:t>⡣⍎</w:t>
      </w:r>
      <w:r>
        <w:rPr/>
        <w:t>ㅮ澘뽉㣂䁢汷楓䁂究딣㪬䉄彊啩쉯⹣牗ꄳ珂ッ䩂息쉖䴩〭杧窵䘣꤮㘪⩧湦䉊╧㒥欵埃䕵⩙繴◂슘쉵曂싃쉑杈쉈䅌㉵湫塕䱶㙖䰺숪杙泂仂⑳佨契搰唤⭭撿伩塥㭚暩㕅숦畗檡䥩㨫㚿彂獆媿飂顁绂䏂쉺牖땢쉬滂䭫竂쉰숳</w:t>
      </w:r>
      <w:r>
        <w:rPr/>
        <w:t>ⵙ</w:t>
      </w:r>
      <w:r>
        <w:rPr/>
        <w:t>⡣</w:t>
      </w:r>
      <w:r>
        <w:rPr/>
        <w:t>復싍䪏쌺䣂쉂溥㩲⛎啦⨳灔㉾倪뮱쵹㩷䙦뭉걀圸嘪廂奓潵玩桳䤪掩캥灉䨰俎긱楍斥呷榣椮昹轨䌹咩䅞䕓⥵湺⑭⑯␶琯┯⬩犡╈斣䦩썳䙹숨䢏浄儴桥否杲☫㥳䠤凂睒♏⹥獚㜲碩녱堳扤쉅쵪嘱墿勂⩹瓂긪⺏ꇂ硘墱憩칎⒡쉂炡㢩繵숹敞숶十쉥婗䫃ぎ偸稩毂猽幾</w:t>
      </w:r>
      <w:r>
        <w:rPr/>
        <w:t>꧂</w:t>
      </w:r>
      <w:r>
        <w:rPr/>
        <w:t>녌瓍婨夻⩩䔺⩗埍歑㒥犿㚣伭㠷캻쉖䤯瑡㨭䑹걃琷⌨䘰䌱㓎ㆬ촭䊻㛃獘뭶歀썗毂頰걱㙄숩䲱⎘⩠췂싍捌땚佴竂泂伸㇂䍎拂恃⸨嫍瑴乺䠦쵶䱺숯㡅哂楐勃뽈쉕⽎匱</w:t>
      </w:r>
      <w:r>
        <w:rPr/>
        <w:t>꧂</w:t>
      </w:r>
      <w:r>
        <w:rPr/>
        <w:t>쉊㵶仂㙏뭚䙦燂凂睗걂䡦獵〈촸癆㩁瘶参媩伤癚圮싎さ䀲卨听㡮乺䷂睟奀杷飂ꍱ捳彃ꍓ才쉬楤㩣掏츯썇㩫䵋䩷⩍䡘楟瀲慖♾煺佤弦ㅗ䰨╺照䂩⥆据湴䋂亿徿璬쉁活灎區㞥頦뽒䲬쉐潏㄰쉤秂搊⼳䩘楋</w:t>
      </w:r>
      <w:r>
        <w:rPr/>
        <w:t>ꗂ</w:t>
      </w:r>
      <w:r>
        <w:rPr/>
        <w:t>䉢</w:t>
      </w:r>
      <w:r>
        <w:rPr/>
        <w:t>Ⱜ</w:t>
      </w:r>
      <w:r>
        <w:rPr/>
        <w:t>狂䅘⩑⑏ⸯ㮵</w:t>
      </w:r>
      <w:r>
        <w:rPr/>
        <w:t>ꗂ</w:t>
      </w:r>
      <w:r>
        <w:rPr/>
        <w:t>녑䈶佑䱖扞湷卹塢匵</w:t>
      </w:r>
      <w:r>
        <w:rPr/>
        <w:t>ꕾ</w:t>
      </w:r>
      <w:r>
        <w:rPr/>
        <w:t>㥰破奞の软㝵㑂弹瑷䬶䄵컂恐ꥰ奊帯㮥捱㬬숭抏㛂殏⍞쉙䁱묱噐瑬떡歋穪彟㠹䅥숯䑐繦㈤㝫ꍖ琴㥵⍺硞⺡㌤嗂兾숩걚㖮⩷瘶쉰⿂䑐긪ꄵ䫍♒⭰昳䔫䙵㥊哂彥敺깟싂ꌱ㉭⥠䗂歬潐⥔䕨物弩祣歓助㑬㇂ꥠ⬣夣ꎥ沏</w:t>
      </w:r>
      <w:r>
        <w:rPr/>
        <w:t>⡦</w:t>
      </w:r>
      <w:r>
        <w:rPr/>
        <w:t>顕㏂㣂枘⚵ꅆ縵敏愭奀塞䯂㇂吱繨㭚뽃ꥨ䔩䌫灒悏彷쉲癲顲떩㔽伪硕⽸䵖</w:t>
      </w:r>
      <w:r>
        <w:rPr/>
        <w:t>꧂</w:t>
      </w:r>
      <w:r>
        <w:rPr/>
        <w:t>㖏湭癁㔲吩睸渴漴輸ㆿ转䔵㕒</w:t>
      </w:r>
      <w:r>
        <w:rPr/>
        <w:t>ⴷ</w:t>
      </w:r>
      <w:r>
        <w:rPr/>
        <w:t>噹縱挲칌奢䁩祣䥞汇䬽两埂쉶ㅱ㑅灟汮쵮䗂灰쉱㨹慚슻漦䥔㝐恓䔽嗂䥵䅪慥狃쵉곂쉓䤲㍫싂⩲癚焱ꄣ辣嫂砬瞵껂穅係㍟䷂噄⭶뽵⨥睧뭋땱슘歔쉠具</w:t>
      </w:r>
      <w:r>
        <w:rPr/>
        <w:t>ꕴ⥏</w:t>
      </w:r>
      <w:r>
        <w:rPr/>
        <w:t>䀴쉦䊥捠澻䩘扈繕扑쉖夣갪쎥炩夰卵潊⭆⭂橋狂䅌渭쉮娴⍩浏</w:t>
      </w:r>
      <w:r>
        <w:rPr/>
        <w:t>ꔨ</w:t>
      </w:r>
      <w:r>
        <w:rPr/>
        <w:t>쉂䈪歮欺</w:t>
      </w:r>
      <w:r>
        <w:rPr/>
        <w:t>⡪</w:t>
      </w:r>
      <w:r>
        <w:rPr/>
        <w:t>䵐縱畧䆥뽱䅠䕦뭚캡瓂쉪昬捋䙶싎㤰ꅁ癪</w:t>
      </w:r>
      <w:r>
        <w:rPr/>
        <w:t>ⱋ</w:t>
      </w:r>
      <w:r>
        <w:rPr/>
        <w:t>硘眯䡆⽨</w:t>
      </w:r>
      <w:r>
        <w:rPr/>
        <w:t>꧂</w:t>
      </w:r>
      <w:r>
        <w:rPr/>
        <w:t>䙕㭕쉵쉱습뿂顒攴归㵵竍䊱揂䍳㏂䭔噣灤獦嫃⍧걺喏啅別愣㣎瑱煷</w:t>
      </w:r>
      <w:r>
        <w:rPr/>
        <w:t>꧂</w:t>
      </w:r>
      <w:r>
        <w:rPr/>
        <w:t>毂䎘</w:t>
      </w:r>
      <w:r>
        <w:rPr/>
        <w:t>⣂</w:t>
      </w:r>
      <w:r>
        <w:rPr/>
        <w:t>썸礽⪩癆␴の쉲숬</w:t>
      </w:r>
      <w:r>
        <w:rPr/>
        <w:t>⡩</w:t>
      </w:r>
      <w:r>
        <w:rPr/>
        <w:t>㉂卧䨰惂楸伶厬㢱㕄壂揎</w:t>
      </w:r>
      <w:r>
        <w:rPr/>
        <w:t>⡁⵾</w:t>
      </w:r>
      <w:r>
        <w:rPr/>
        <w:t>㡂徏迂♗祡曂</w:t>
      </w:r>
      <w:r>
        <w:rPr/>
        <w:t>⣃</w:t>
      </w:r>
      <w:r>
        <w:rPr/>
        <w:t>캬㕳繆⍫吩ꇂ썁橇쉓瞩慮㭪㇂樣쉱⸪䭐怭頬倣戻斻晒⩃⸤殏▩㜦燂恳</w:t>
      </w:r>
      <w:r>
        <w:rPr/>
        <w:t>Ɐ</w:t>
      </w:r>
      <w:r>
        <w:rPr/>
        <w:t>쌵丫湖숳䕄噡䜨杧쉌欶㐫</w:t>
      </w:r>
      <w:r>
        <w:rPr/>
        <w:t>ⱳ⵩</w:t>
      </w:r>
      <w:r>
        <w:rPr/>
        <w:t>穀츲婧恭슘轢ㅷ썹湵ꌹ⛂席焹汬⪻媏쎩玮슬㭏ꥠ怤煥⴮弰ꏂ睨䭠㑊䖥樮杌碬㭘犣</w:t>
      </w:r>
      <w:r>
        <w:rPr/>
        <w:t>ⷂ</w:t>
      </w:r>
      <w:r>
        <w:rPr/>
        <w:t>浧촰牟㕀䝘䑢烍督⩋뮣彥㬺쉋⵹噁奇瞩䆱</w:t>
      </w:r>
      <w:r>
        <w:rPr/>
        <w:t>Ɑ</w:t>
      </w:r>
      <w:r>
        <w:rPr/>
        <w:t>쉉湲</w:t>
      </w:r>
      <w:r>
        <w:rPr/>
        <w:t>ⷂ</w:t>
      </w:r>
      <w:r>
        <w:rPr/>
        <w:t>넳䄸쉱⹚㡇䬻</w:t>
      </w:r>
      <w:r>
        <w:rPr/>
        <w:t>ⴥ</w:t>
      </w:r>
      <w:r>
        <w:rPr/>
        <w:t>夣睃僂桩㙱奄쉸呴朩摾쉖㭲䔪㝢쉯呦⑂塓◎⾩⌯牖쌨攵呃</w:t>
      </w:r>
      <w:r>
        <w:rPr/>
        <w:t>ꦩ</w:t>
      </w:r>
      <w:r>
        <w:rPr/>
        <w:t>帣㞣癖噵</w:t>
      </w:r>
      <w:r>
        <w:rPr/>
        <w:t>ⷂ</w:t>
      </w:r>
      <w:r>
        <w:rPr/>
        <w:t>䵺䝤煔垥썫䟂⽣⨩漪殣亡狂瘺占䌮桰쉚㢩倣㫂璏煓㓂爣堊숹녣斘烂女뼳싂</w:t>
      </w:r>
      <w:r>
        <w:rPr/>
        <w:t>⠻</w:t>
      </w:r>
      <w:r>
        <w:rPr/>
        <w:t>땞쵋㝐䐱䡖㩙쉊搯㙋堨㊩쉍␩輥佢灢坣숯칂潩彃䆣問剂䍐桇佚⧂塰딫䥌濂掿䤦⩲祧窿纣晬ꥭ眸숨싂㥟쉀夽䱁澬</w:t>
      </w:r>
      <w:r>
        <w:rPr/>
        <w:t>ꕬ</w:t>
      </w:r>
      <w:r>
        <w:rPr/>
        <w:t>歡䕳樮칇㕏싂㊵◂嚡㠤䆣딣稯夫灷⵴쉷칣瘳恐爱⺮呋㧃쉨乇榘싂㉦杳</w:t>
      </w:r>
      <w:r>
        <w:rPr/>
        <w:t>⣂</w:t>
      </w:r>
      <w:r>
        <w:rPr/>
        <w:t>䡭瑬⽨䬣䔨砮슩朹넦怳䴶攰䭋䡰ㅅ䳍幵扗䩊兢淂柃쉞怵㌶⹔侘뾏禱婹棃卙嘣땑磃갻洹祤싂䷂き䊘묤硶쉵</w:t>
      </w:r>
      <w:r>
        <w:rPr/>
        <w:t>ⱔ</w:t>
      </w:r>
      <w:r>
        <w:rPr/>
        <w:t>摣先兯⬫縮⭕⨤沬쵑䨵憻潭輩䑸㦮썵樬噀勂䟂慷♮䍃䝦⩱쉰兠怭뼨䤥帹儥네弱坤</w:t>
      </w:r>
      <w:r>
        <w:rPr/>
        <w:t>ꖩ</w:t>
      </w:r>
      <w:r>
        <w:rPr/>
        <w:t>嫂ㅰ迂摹쉺頮㟂䙧㇍쉒却媏㉙炣撮⩯䬴刵㴽⍙正뭟牢ꅬ窬係⥗ꥱ䨦땀⤶쉫䍔灈㉏ꅓ朻썖싂縶㠭⒬</w:t>
      </w:r>
      <w:r>
        <w:rPr/>
        <w:t>꤭</w:t>
      </w:r>
      <w:r>
        <w:rPr/>
        <w:t>澻뭅쉈姂썯攸ꍖ슬䙫涘乙⌰䜬슏녧쉞⦻⾩쉵妿擂皵剶䈯彮㍑瑊兙厩硤張顨㵷쵡♦柂瘰輯䵸橶㡚쉅焸窥썱뭯䁈싂</w:t>
      </w:r>
      <w:r>
        <w:rPr/>
        <w:t>ⴲ</w:t>
      </w:r>
      <w:r>
        <w:rPr/>
        <w:t>쉈䜴嫂輣䠽頴扂싃㍘氻쉳堬</w:t>
      </w:r>
      <w:r>
        <w:rPr/>
        <w:t>꤬</w:t>
      </w:r>
      <w:r>
        <w:rPr/>
        <w:t>煦浨焯瀮뮮恣竂斵䑋㫂╴廃眷轐걯磃⑦뽤녔䥟䛂⍰癇檩걌䁭煀轡쉩䁌楷년䅔洵쵞燂坹渥摯숵⪏㔪炬佪</w:t>
      </w:r>
      <w:r>
        <w:rPr/>
        <w:t>ⵯ</w:t>
      </w:r>
      <w:r>
        <w:rPr/>
        <w:t>瑰轞ꅀ쌽㪵㪡숸䝵㨮ꍎ♟䈬⛃숳疬캥⯂哂</w:t>
      </w:r>
      <w:r>
        <w:rPr/>
        <w:t>⠨</w:t>
      </w:r>
      <w:r>
        <w:rPr/>
        <w:t>敵긤吰싂繵呉㭢䵸恕幙帬▿숲싍淂䫂沩捃숽猭祎ざ⨪穁䄻乇⌲彥㝺Ⓜ䶘ꆱ칦◂ㅄ瑄䗂爸㝕栰硟쌷恏䥊䏎㪬⑚忂縮깨琥깩㑒輪䡾僎쉃䥶愥扂㉧瞏僂㪘쉎ꄷ㜰싂穘숲繈摀㭧</w:t>
      </w:r>
      <w:r>
        <w:rPr/>
        <w:t>ⴻ</w:t>
      </w:r>
      <w:r>
        <w:rPr/>
        <w:t>歑癶ꅒ츶☵浙慙숪⑳犿啢䏂恇擂걱</w:t>
      </w:r>
      <w:r>
        <w:rPr/>
        <w:t>ꕯ</w:t>
      </w:r>
      <w:r>
        <w:rPr/>
        <w:t>䅅汥曂㉊彬ㆱ刦洺祟㩓╊⹪칙쉓拂䍤갮⹔椥숣恵</w:t>
      </w:r>
      <w:r>
        <w:rPr/>
        <w:t>ⵟ</w:t>
      </w:r>
      <w:r>
        <w:rPr/>
        <w:t>㍘周䭤主潡䝪䉳쉢</w:t>
      </w:r>
      <w:r>
        <w:rPr/>
        <w:t>ⷂ</w:t>
      </w:r>
      <w:r>
        <w:rPr/>
        <w:t>㵷딭㌦뗍⼶幍顲廃</w:t>
      </w:r>
      <w:r>
        <w:rPr/>
        <w:t>꧍</w:t>
      </w:r>
      <w:r>
        <w:rPr/>
        <w:t>轟촦㊣濍ꥯ焰漳積⤪ぶ呲坵㶮丹颣扈쉇塗⹯㈺壂皘⽑偾慃慲㋎㝪㞮ꥣ녓</w:t>
      </w:r>
      <w:r>
        <w:rPr/>
        <w:t>ꔲ</w:t>
      </w:r>
      <w:r>
        <w:rPr/>
        <w:t>扗䙑㘹䁞帽쵵䕰慃轙兮</w:t>
      </w:r>
      <w:r>
        <w:rPr/>
        <w:t>ꤊ</w:t>
      </w:r>
      <w:r>
        <w:rPr/>
        <w:t>灟唴숴⩑単</w:t>
      </w:r>
      <w:r>
        <w:rPr/>
        <w:t>ꔸ</w:t>
      </w:r>
      <w:r>
        <w:rPr/>
        <w:t>癑═㭙</w:t>
      </w:r>
      <w:r>
        <w:rPr/>
        <w:t>⵰</w:t>
      </w:r>
      <w:r>
        <w:rPr/>
        <w:t>干䆬慍顠䐦쉾辥烂䄯潵◃⨨촷未炣䥗汋䩯</w:t>
      </w:r>
      <w:r>
        <w:rPr/>
        <w:t>⠴</w:t>
      </w:r>
      <w:r>
        <w:rPr/>
        <w:t>刦쉅水䠬쉵㡑㶵帴䟂㑡祢〵瀹癈桄㌣뽡⥓ㄷꌽ╯⒱樴値偓㍃䈴氱슥䙩╶</w:t>
      </w:r>
      <w:r>
        <w:rPr/>
        <w:t>ꕸ</w:t>
      </w:r>
      <w:r>
        <w:rPr/>
        <w:t>䩯䒏땡漱剈ꅦ风慺⑕㬸ㅪ㛂彟桰汌</w:t>
      </w:r>
      <w:r>
        <w:rPr/>
        <w:t>Ⳃ</w:t>
      </w:r>
      <w:r>
        <w:rPr/>
        <w:t>쵉硅扲숸㨹䅕㘯ケ㟎쉤㑬戳瘯䐵㦏╶⭚쉑숩浴冮恖</w:t>
      </w:r>
      <w:r>
        <w:rPr/>
        <w:t>꧍</w:t>
      </w:r>
      <w:r>
        <w:rPr/>
        <w:t>쵅䈶敀噣</w:t>
      </w:r>
      <w:r>
        <w:rPr/>
        <w:t>ꔬ</w:t>
      </w:r>
      <w:r>
        <w:rPr/>
        <w:t>뽒쉯橨䱶ㅏ쉴䁭迂眩숸깰⩣䌱䈬杞攰亻卶琱</w:t>
      </w:r>
      <w:r>
        <w:rPr/>
        <w:t>꤬</w:t>
      </w:r>
      <w:r>
        <w:rPr/>
        <w:t>㍪其嘵轟䛍싂瞵呖</w:t>
      </w:r>
      <w:r>
        <w:rPr/>
        <w:t>⣂</w:t>
      </w:r>
      <w:r>
        <w:rPr/>
        <w:t>㋂娨⩳䧂搸䁫擂畫垩潰숪땃珍汎췃栥刦┲塄⥚㉉砣㉙쉠湃奔啘숪樱㝣䖣䎥偗祔慇䅕䵌搤䙐┶</w:t>
      </w:r>
      <w:r>
        <w:rPr/>
        <w:t>ꕋ</w:t>
      </w:r>
      <w:r>
        <w:rPr/>
        <w:t>㪩姃䕔⪣⿂特䯂숯熱橢䔫</w:t>
      </w:r>
      <w:r>
        <w:rPr/>
        <w:t>ⷂ</w:t>
      </w:r>
      <w:r>
        <w:rPr/>
        <w:t>塘䂵䔹㣂䭣䐩䪻乃輵乍무浟쉏쏂㶿㭦㵃撱䱔㬤䎣넻ㆻ㟃쉁뭄䡘捓䍚쉅까汪㨻㑈頱㌪迃瑳啷呚潾㷂㘵㕔ヂ⨽潒쉎뼦繈䗎ꍠ䉣氨癶ꅲ쉈牗柂썴꥕⸴ꏂ⫂低걟绂輷妡妮䃂䱡㍩椺晀杫塥番竂䚡湁扞쉳噪㵴䄷䞬숫쉚⩚单䡚</w:t>
      </w:r>
      <w:r>
        <w:rPr/>
        <w:t>ꦿ⫂</w:t>
      </w:r>
      <w:r>
        <w:rPr/>
        <w:t>決걔믂睧〹溡湩䉟洵忂⦬彬촪呀䶿䗂</w:t>
      </w:r>
      <w:r>
        <w:rPr/>
        <w:t>ⵔ</w:t>
      </w:r>
      <w:r>
        <w:rPr/>
        <w:t>娹䦥扯旂橀暘䉃⭃杫</w:t>
      </w:r>
      <w:r>
        <w:rPr/>
        <w:t>ꥎ</w:t>
      </w:r>
      <w:r>
        <w:rPr/>
        <w:t>正牕㬻侩桠䙺⨣</w:t>
      </w:r>
      <w:r>
        <w:rPr/>
        <w:t>ꦥ</w:t>
      </w:r>
      <w:r>
        <w:rPr/>
        <w:t>光抿潀犮啀煲ꌳ灭묬⵶썡⹸朶未⩆⹙䮿㡊㵪未杯쌳砫憻쉈㉴匶䏂佩⹎㍵</w:t>
      </w:r>
      <w:r>
        <w:rPr/>
        <w:t>ⱆ</w:t>
      </w:r>
      <w:r>
        <w:rPr/>
        <w:t>쉬䩴뭳槂</w:t>
      </w:r>
      <w:r>
        <w:rPr/>
        <w:t>Ⳃ</w:t>
      </w:r>
      <w:r>
        <w:rPr/>
        <w:t>뽃轩噩兴녅䙙轁旎甥棂慌壃燂彤</w:t>
      </w:r>
      <w:r>
        <w:rPr/>
        <w:t>ꖣ</w:t>
      </w:r>
      <w:r>
        <w:rPr/>
        <w:t>䑆뼦쉯㔲卥惂奃</w:t>
      </w:r>
      <w:r>
        <w:rPr/>
        <w:t>Ⱚ</w:t>
      </w:r>
      <w:r>
        <w:rPr/>
        <w:t>땬楖妵</w:t>
      </w:r>
      <w:r>
        <w:rPr/>
        <w:t>Ⱕ</w:t>
      </w:r>
      <w:r>
        <w:rPr/>
        <w:t>숹摈䆿サ䳂뗂禮쉸㕢캿⼪硁</w:t>
      </w:r>
      <w:r>
        <w:rPr/>
        <w:t>⡱</w:t>
      </w:r>
      <w:r>
        <w:rPr/>
        <w:t>딬㉶쉪扣ꍍ䲮䍟㍬쉄䙆搭㕬慰ㅲ</w:t>
      </w:r>
      <w:r>
        <w:rPr/>
        <w:t>ꔳ</w:t>
      </w:r>
      <w:r>
        <w:rPr/>
        <w:t>佊桚悵判甽䤦京</w:t>
      </w:r>
      <w:r>
        <w:rPr/>
        <w:t>ꤪ</w:t>
      </w:r>
      <w:r>
        <w:rPr/>
        <w:t>呮촺♧杉⭒쉋㦿쉒䊩쉈卄</w:t>
      </w:r>
      <w:r>
        <w:rPr/>
        <w:t>Ⱬ</w:t>
      </w:r>
      <w:r>
        <w:rPr/>
        <w:t>吰㊬㡟䥴樦䭔䡀批⫂劣쉋硎치ꅈ㙾䧍쉡儣䤹兄中恹稽䅑噬歶⍚厮棂吱⫂噆兵歧♖슩畬珂汳⨭塢砺⮱摯㩯㦘塴當녑䃂䀪乚ꅐ䠨㤬亣曂⍥</w:t>
      </w:r>
      <w:r>
        <w:rPr/>
        <w:t>Ɫ</w:t>
      </w:r>
      <w:r>
        <w:rPr/>
        <w:t>娹顓瘸䕎뽥⯂믂䶻넦潟焬繃딯㭯</w:t>
      </w:r>
      <w:r>
        <w:rPr/>
        <w:t>ꕺ</w:t>
      </w:r>
      <w:r>
        <w:rPr/>
        <w:t>猩偒丵걗곂䕣眳瑩䥙稊烂뾏睘捰輭妻疥</w:t>
      </w:r>
      <w:r>
        <w:rPr/>
        <w:t>ꕀ◂</w:t>
      </w:r>
      <w:r>
        <w:rPr/>
        <w:t>뮮杬깋</w:t>
      </w:r>
      <w:r>
        <w:rPr/>
        <w:t>⠹</w:t>
      </w:r>
      <w:r>
        <w:rPr/>
        <w:t>剎⾩幞眪囂㠵幭璘〴繂砨伺䳍깡䛂䑂츰弯䭭類䲘㉡쉤␸딴㨷凍㙇楔个皿쉙悘뼯晶啅뽫飂갣䌹棂犵橪坪从⩭㖩奂뽈╅婔吹硈㥣瓃䙒칦쉶싂䬬쉐縺䟂剙湇槂⼵썆㉒썴싂䑮江楟숥嫍助㙚䬵쉐놘圱䥟⤽湳䱘</w:t>
      </w:r>
      <w:r>
        <w:rPr/>
        <w:t>꤭</w:t>
      </w:r>
      <w:r>
        <w:rPr/>
        <w:t>땚殬煉輲晬땨㉲ꆘㅐ㝸</w:t>
      </w:r>
      <w:r>
        <w:rPr/>
        <w:t>⣂♳</w:t>
      </w:r>
      <w:r>
        <w:rPr/>
        <w:t>묫槂欪癪擎⹅潣揃曂⼤쉁乹焯噂楙䡲䶮쉓塃䲬壂⺏ꍔ</w:t>
      </w:r>
      <w:r>
        <w:rPr/>
        <w:t>⢵⫂</w:t>
      </w:r>
      <w:r>
        <w:rPr/>
        <w:t>㑕걯㠪싂䥈硬倬吮⭶㉌ꍆ搱</w:t>
      </w:r>
      <w:r>
        <w:rPr/>
        <w:t>ⱳ</w:t>
      </w:r>
      <w:r>
        <w:rPr/>
        <w:t>䝪♄䆘쉥忎뽕⌲䡵묫쉎仂㷂硩狂믂</w:t>
      </w:r>
      <w:r>
        <w:rPr/>
        <w:t>ꕩ</w:t>
      </w:r>
      <w:r>
        <w:rPr/>
        <w:t>⡀</w:t>
      </w:r>
      <w:r>
        <w:rPr/>
        <w:t>뽥歋珂塰畟㭓怦䋂Ⓜ㑞摙쉰礬潳</w:t>
      </w:r>
      <w:r>
        <w:rPr/>
        <w:t>Ⱜ</w:t>
      </w:r>
      <w:r>
        <w:rPr/>
        <w:t>㝑쉮獐祸⌭摖ꅚ땢噰␵彂偂◂睂⤻掘疿쉹桶㤰쉥劬ꅁ柂쉲本쉣뗂ꄪ䈹㜳䴴싂碻穓欯묨略㥅劘쉱敤啣楩숲汚㫎㚘楗祬⨽塩㬭숱䝒㷂ꌽ獍啍儯朱殡䊡獦妱</w:t>
      </w:r>
      <w:r>
        <w:rPr/>
        <w:t>⡍</w:t>
      </w:r>
      <w:r>
        <w:rPr/>
        <w:t>䕔湯彄ゥ⺮ꥣヂ琫䚏⨻</w:t>
      </w:r>
      <w:r>
        <w:rPr/>
        <w:t>꧂</w:t>
      </w:r>
      <w:r>
        <w:rPr/>
        <w:t>䃂䑊</w:t>
      </w:r>
      <w:r>
        <w:rPr/>
        <w:t>ꗂ</w:t>
      </w:r>
      <w:r>
        <w:rPr/>
        <w:t>숫䑖瞩穱漸廂쉘╈塷欫帹⑓♗さ</w:t>
      </w:r>
      <w:r>
        <w:rPr/>
        <w:t>ꕘ</w:t>
      </w:r>
      <w:r>
        <w:rPr/>
        <w:t>㏂╓䠩憬㮬싂氥瘭塌夬⑒祍쉭幯깮潲䡰摵瘴䕈쉔곃⹖潂</w:t>
      </w:r>
      <w:r>
        <w:rPr/>
        <w:t>ꦮ</w:t>
      </w:r>
      <w:r>
        <w:rPr/>
        <w:t>噹㑄埍⚿⾱쉍㒡轚ꅳ吵濂갸㔹癊睕딺䕇ꌱ绂亘⭲顋䙕卉潟晙║燍싂쉢患</w:t>
      </w:r>
      <w:r>
        <w:rPr/>
        <w:t>ꥆ</w:t>
      </w:r>
      <w:r>
        <w:rPr/>
        <w:t>⿃瞘걤쉃쎡쉲䣂吨总帶㑊⍯⭞摟䈦潀싂城깉쉭彷䱲㨽く䑖氥顷㙸帤숯杰㞬떿樲숮晏싃㉋</w:t>
      </w:r>
      <w:r>
        <w:rPr/>
        <w:t>ⷂ</w:t>
      </w:r>
      <w:r>
        <w:rPr/>
        <w:t>沬帵뽡幾녨㑙楾伦揂ꆥ塳⹃灭男炮奕뭾为㈤䁦䍶琻歴䳂䅭</w:t>
      </w:r>
      <w:r>
        <w:rPr/>
        <w:t>ꦩ☪</w:t>
      </w:r>
      <w:r>
        <w:rPr/>
        <w:t>摶⪱婴⽌嘪쉘楚昨☵呚䭉硦넲暏䯂彨暡㭓⮡╸⑲爪긴䴩埍䄩⏂䁵놥婍榥</w:t>
      </w:r>
      <w:r>
        <w:rPr/>
        <w:t>ⴥ</w:t>
      </w:r>
      <w:r>
        <w:rPr/>
        <w:t>㍴⩩䁨싂ꍯ층긪砩吰䰳塱婐쉣쉰砺挥⍹䵗窵䝹ꅬ숷癷浑姂㒥⭈⽕㉺䑪廂䍲䥖䚘⥶類愬兔啓琩枡焷恪ꌷ涵䱎漷숽㕦㏂숥슮뇂畎</w:t>
      </w:r>
      <w:r>
        <w:rPr/>
        <w:t>ⲱ</w:t>
      </w:r>
      <w:r>
        <w:rPr/>
        <w:t>䍩涻歬쉍쉖畆슿쉀ㄫ캿ꍐ橵숬普쵷⩺㈸</w:t>
      </w:r>
      <w:r>
        <w:rPr/>
        <w:t>⣂</w:t>
      </w:r>
      <w:r>
        <w:rPr/>
        <w:t>睙㕪䡍쉩塟⽫堊ꍯ䍤噙䎻煦䅾⸰璮㙤쉚䡾싂쎵㇍숨瘶瞡偐庘</w:t>
      </w:r>
      <w:r>
        <w:rPr/>
        <w:t>ꕆ</w:t>
      </w:r>
      <w:r>
        <w:rPr/>
        <w:t>㥙䜻坪杯썬圹別숳朱佴㥃슩昲䰦潆㩌步摰䰥癊꺻穎䉏ꥨ㥫䜳</w:t>
      </w:r>
      <w:r>
        <w:rPr/>
        <w:t>ꗂ⤯⬨</w:t>
      </w:r>
      <w:r>
        <w:rPr/>
        <w:t>써ꥢ숺</w:t>
      </w:r>
      <w:r>
        <w:rPr/>
        <w:t>ⲵ</w:t>
      </w:r>
      <w:r>
        <w:rPr/>
        <w:t>搵娱슥迂浰僂煘Ⓧ</w:t>
      </w:r>
      <w:r>
        <w:rPr/>
        <w:t>ꤰ</w:t>
      </w:r>
      <w:r>
        <w:rPr/>
        <w:t>桕⍕灒⩵⍟庱恃爯␴ꥩ席쉓쉦⨭⫎숫⥈䁸輥㒩卾</w:t>
      </w:r>
      <w:r>
        <w:rPr/>
        <w:t>ꗎ</w:t>
      </w:r>
      <w:r>
        <w:rPr/>
        <w:t>걒䪱湧乪䈣〩㮣瘳㑒漷㵯兺犻瞮浯僂湓椷㔥微泂⭏癉숮쎻⥓㝮潶弮䜪㔨擃摨㡑煯䁍懂渮숱櫂棂</w:t>
      </w:r>
      <w:r>
        <w:rPr/>
        <w:t>ꥏ</w:t>
      </w:r>
      <w:r>
        <w:rPr/>
        <w:t>㙶䓂</w:t>
      </w:r>
      <w:r>
        <w:rPr/>
        <w:t>ꗂ</w:t>
      </w:r>
      <w:r>
        <w:rPr/>
        <w:t>ꅴ睰썠氦啂숴걬䥔繃㉧뭋㵳숯礳땡啒畈界⍆촷</w:t>
      </w:r>
      <w:r>
        <w:rPr/>
        <w:t>ꥑ⮡</w:t>
      </w:r>
      <w:r>
        <w:rPr/>
        <w:t>偤⽙䱴䅄氻슩㭡顦컂䵵㴤⵱坯⹏坰㨦楖㉯땔乡격煲ꍋ轥眮坒捠湹쵨⭅䔲㏂⼥態怴柂権⩵ꅉふ㬭㴣烍䡅徥걞癘媥쉥䓂쉚숻⍹</w:t>
      </w:r>
      <w:r>
        <w:rPr/>
        <w:t>ⶩ</w:t>
      </w:r>
      <w:r>
        <w:rPr/>
        <w:t>㝶숩枮㍴㵬煍겿䡕棂煷洴쉮穚딪䀮怶顋숣剪轈썲㈲䁰㫂圪</w:t>
      </w:r>
      <w:r>
        <w:rPr/>
        <w:t>ꥌ</w:t>
      </w:r>
      <w:r>
        <w:rPr/>
        <w:t>ㅌ場뼦</w:t>
      </w:r>
      <w:r>
        <w:rPr/>
        <w:t>ꤴ</w:t>
      </w:r>
      <w:r>
        <w:rPr/>
        <w:t>㩕歑䭾╩䑊熥煌㫂繖쉹</w:t>
      </w:r>
      <w:r>
        <w:rPr/>
        <w:t>ꕐ</w:t>
      </w:r>
      <w:r>
        <w:rPr/>
        <w:t>⡫</w:t>
      </w:r>
      <w:r>
        <w:rPr/>
        <w:t>㵈玡♈䜻▬⍲恵⛃썵㈰䖱ꍨ싂帽슡畧쉀㘹畯䢥숺䡍氻䢣烂奥뽆㥯畔䍏썺숱⒬顀껂䵲漴숲믂炡䓂恫慓김╰窿扦㖩櫂乣悵♙䇂䶮</w:t>
      </w:r>
      <w:r>
        <w:rPr/>
        <w:t>ꦻ</w:t>
      </w:r>
      <w:r>
        <w:rPr/>
        <w:t>冻ꆻ숯䷂쉚㩌久땤堦匭㴻浖</w:t>
      </w:r>
      <w:r>
        <w:rPr/>
        <w:t>ⵄ</w:t>
      </w:r>
      <w:r>
        <w:rPr/>
        <w:t>䪡堻焽㮿灦坈湇桀嘽呷슿係</w:t>
      </w:r>
      <w:r>
        <w:rPr/>
        <w:t>ⵆ</w:t>
      </w:r>
      <w:r>
        <w:rPr/>
        <w:t>漬ㅅ숲眪䧃숮噶嘱捑皩ぐ⍆쉪㊻ぱ</w:t>
      </w:r>
      <w:r>
        <w:rPr/>
        <w:t>ꔽ</w:t>
      </w:r>
      <w:r>
        <w:rPr/>
        <w:t>帵刱㈮⍍田⭉牧⑬뭢䓂幊</w:t>
      </w:r>
      <w:r>
        <w:rPr/>
        <w:t>ꤰ</w:t>
      </w:r>
      <w:r>
        <w:rPr/>
        <w:t>⠦⥳</w:t>
      </w:r>
      <w:r>
        <w:rPr/>
        <w:t>쉱璏懍숸゘㨯⭎⑦뭱汒䍙ꌻ⩂䓂깯椹</w:t>
      </w:r>
      <w:r>
        <w:rPr/>
        <w:t>Ⱳ</w:t>
      </w:r>
      <w:r>
        <w:rPr/>
        <w:t>㘸䥋</w:t>
      </w:r>
      <w:r>
        <w:rPr/>
        <w:t>ⷂ</w:t>
      </w:r>
      <w:r>
        <w:rPr/>
        <w:t>武숬▿兔䝀刳숵獷⹆⽲㡲䁘싍ꌭ洫〴癁乓⾡슬</w:t>
      </w:r>
      <w:r>
        <w:rPr/>
        <w:t>ꖻ</w:t>
      </w:r>
      <w:r>
        <w:rPr/>
        <w:t>䝮⻂横⨤慷㈮産稰懂숤䁉牘塰攸</w:t>
      </w:r>
      <w:r>
        <w:rPr/>
        <w:t>꧍</w:t>
      </w:r>
      <w:r>
        <w:rPr/>
        <w:t>䳂煳ꅷ䅱䰦倭</w:t>
      </w:r>
      <w:r>
        <w:rPr/>
        <w:t>ꤳ</w:t>
      </w:r>
      <w:r>
        <w:rPr/>
        <w:t>捥猳쉺嚘漬싂殱擂숫⩏㑳匮ꥸ㘻塓吨䕷扯楋♂쉆⽥숦ꥹ沬据⽳扣啺眶</w:t>
      </w:r>
      <w:r>
        <w:rPr/>
        <w:t>ꕠ</w:t>
      </w:r>
      <w:r>
        <w:rPr/>
        <w:t>剏</w:t>
      </w:r>
      <w:r>
        <w:rPr/>
        <w:t>꧂</w:t>
      </w:r>
      <w:r>
        <w:rPr/>
        <w:t>傏싂㩘쉴싂⩮䅃⥲圮瓂婐礽穎ㄩ浅歹☵쉊幖潵漯⼬睾獪ꅇ煅炩</w:t>
      </w:r>
      <w:r>
        <w:rPr/>
        <w:t>ⱴ</w:t>
      </w:r>
      <w:r>
        <w:rPr/>
        <w:t>츭禥걂慅啄쵰걠楉싃⼥桤뼪乷璵湷䐮ㆵ桒睮帥䉌塂偎䐲焨噬䈽稬桚砊썁⑕换涘優到</w:t>
      </w:r>
      <w:r>
        <w:rPr/>
        <w:t>ꦬ</w:t>
      </w:r>
      <w:r>
        <w:rPr/>
        <w:t>帹濂晚䑞浉䰬⨹숽⽍梏夨琪쵔憩䌸䈸盂</w:t>
      </w:r>
      <w:r>
        <w:rPr/>
        <w:t>ⱌ</w:t>
      </w:r>
      <w:r>
        <w:rPr/>
        <w:t>쉦⤴</w:t>
      </w:r>
      <w:r>
        <w:rPr/>
        <w:t>ꔪ</w:t>
      </w:r>
      <w:r>
        <w:rPr/>
        <w:t>奂䡩㌯쉏ꍃ洪⺻幰갮燂摈</w:t>
      </w:r>
      <w:r>
        <w:rPr/>
        <w:t>ⰷ</w:t>
      </w:r>
      <w:r>
        <w:rPr/>
        <w:t>䲡䍑幐㝾穣浑䐽潸쉔凂쉠⍕浵转稸㑭婬ォ䜯䴩澣佮⭴숳䕐椪䚩ꥪ繖凂潋坁쉠컃㬻愷繪䵨숰丽쉬塋㥠䩵㨨⫂㩇迂瘦䫂戻睶⽮䆩䕥㡏䥚朰瑥칙♑㐫䁮뇂㡃⬹瘦</w:t>
      </w:r>
      <w:r>
        <w:rPr/>
        <w:t>⡁</w:t>
      </w:r>
      <w:r>
        <w:rPr/>
        <w:t>瘦䉢䉗窩摒싂獭䂥䩰䝪倪父幃佭ꅫ榿쉙䄶⚩ꌻ丳栺䠷潠娶呃牞</w:t>
      </w:r>
      <w:r>
        <w:rPr/>
        <w:t>Ⱜ</w:t>
      </w:r>
      <w:r>
        <w:rPr/>
        <w:t>숻㥇噒♸潇㔲勍䭖깊쉚椲桺싂⮡⩑칏矂公㙒ꅇ儮纵ꇂ슮㤶╢愮浚㡈摋恔嫂゘䁑╉類숪㯂䎏䝟總ꍮ繲㠦慊䔫敇潤㜫숦春斮礭㜮⼳╞㝄딩⑧䅐浟燂奵㡓䊡쉾穓祆桕坵⸭</w:t>
      </w:r>
      <w:r>
        <w:rPr/>
        <w:t>ⵔ</w:t>
      </w:r>
      <w:r>
        <w:rPr/>
        <w:t>汰ㅅ䵶扤䯂</w:t>
      </w:r>
      <w:r>
        <w:rPr/>
        <w:t>ⰱ␽</w:t>
      </w:r>
      <w:r>
        <w:rPr/>
        <w:t>彇祴収儳䤸弳┭㵰䰱牑䍅捹쌤ꇂ顩쉟</w:t>
      </w:r>
      <w:r>
        <w:rPr/>
        <w:t>⣂</w:t>
      </w:r>
      <w:r>
        <w:rPr/>
        <w:t>㩁颥摹煀味슻▏㗍㕇债類顕⑸乡䲘繆ꥭ묷核숲懂뽟쉦サ숫纡掵津㑢揂堣쉡㪘潏쉄뽚쉡⪩㌹칫爯桴䶮</w:t>
      </w:r>
      <w:r>
        <w:rPr/>
        <w:t>ꕁ</w:t>
      </w:r>
      <w:r>
        <w:rPr/>
        <w:t>槂䡒쉧怴⿂奟쵞汸녰潳䖻숶纱쏍슘㑀堺爸쉔灬杕畖䨯쉆掏</w:t>
      </w:r>
      <w:r>
        <w:rPr/>
        <w:t>Ⳏ</w:t>
      </w:r>
      <w:r>
        <w:rPr/>
        <w:t>獈抩숭䅭偑㪥汆♅眩⮘摱쌰⯂奊ꍦ洨䄫⬫湘⺿ꥬ烂灨倭⺘</w:t>
      </w:r>
      <w:r>
        <w:rPr/>
        <w:t>꧂</w:t>
      </w:r>
      <w:r>
        <w:rPr/>
        <w:t>Ⳃ</w:t>
      </w:r>
      <w:r>
        <w:rPr/>
        <w:t>癄幍䊘␥挻瑲轣活繆뼴</w:t>
      </w:r>
      <w:r>
        <w:rPr/>
        <w:t>ꥌ</w:t>
      </w:r>
      <w:r>
        <w:rPr/>
        <w:t>李㐣ㅏ땣ꆥ桒倯慈슡쉇乡昹顔卵쵀飂杓嚘杄ꍺꍡ╇䭒싂녚⽴歅楊껎꥘湧쉏毂㛂䡎牀樳♥㙈⿂示㄰瘦䵁䛃뭣恺⾘摣⬨쉊㛂깗乹</w:t>
      </w:r>
      <w:r>
        <w:rPr/>
        <w:t>⡶</w:t>
      </w:r>
      <w:r>
        <w:rPr/>
        <w:t>潈刹榘扃㍖剱歯摍亏朩㣎䵑╠桢䨤歵⩲ꍆㄺ</w:t>
      </w:r>
      <w:r>
        <w:rPr/>
        <w:t>⠥</w:t>
      </w:r>
      <w:r>
        <w:rPr/>
        <w:t>ꕦ</w:t>
      </w:r>
      <w:r>
        <w:rPr/>
        <w:t>猱⥮㥹儬泂瑦礯䡰䙺숥桋煯䄣兔䁳乫琨숣䐨煘嗂顁斬䨷砮橮╭뗂츲㭈ゥ뾏皩䯂칰楬䱒슿䥖ㅢ橍忍浊䭷ꏂ噐濂숹姂湎桄䃂㭧숶眯棂⭢䘬䥃꺩縴婁</w:t>
      </w:r>
      <w:r>
        <w:rPr/>
        <w:t>ⶣ</w:t>
      </w:r>
      <w:r>
        <w:rPr/>
        <w:t>쉥쉒㙈⤨䕈⹉牓䉥</w:t>
      </w:r>
      <w:r>
        <w:rPr/>
        <w:t>ꦥꤺ</w:t>
      </w:r>
      <w:r>
        <w:rPr/>
        <w:t>嗍嚘练⛃⭨</w:t>
      </w:r>
      <w:r>
        <w:rPr/>
        <w:t>ꖘ</w:t>
      </w:r>
      <w:r>
        <w:rPr/>
        <w:t>昤娥捙畀쉘뭣揂숴庡辥⮡癹楤啶敟䐩</w:t>
      </w:r>
      <w:r>
        <w:rPr/>
        <w:t>ꤊ</w:t>
      </w:r>
      <w:r>
        <w:rPr/>
        <w:t>䝭祃䋂勂ㅌ纱⯍츳硏쉵旎湙㑑Ⓜ弬쵯漣浇♤夣噓⼸獊睨</w:t>
      </w:r>
      <w:r>
        <w:rPr/>
        <w:t>ꕩ</w:t>
      </w:r>
      <w:r>
        <w:rPr/>
        <w:t>숬䡤秂䨨꥔긫쉒숽橗⽵㟂⨲⫂慭毂䉟▣칯깃啤沿䅕</w:t>
      </w:r>
      <w:r>
        <w:rPr/>
        <w:t>꤫</w:t>
      </w:r>
      <w:r>
        <w:rPr/>
        <w:t>ꥶ眽㐸挹쉔獚輹扙㫂뼫噖쉒슏づ砳ꌣ剟卬嚵頶渻䌻恆㡁呆ㅢ</w:t>
      </w:r>
      <w:r>
        <w:rPr/>
        <w:t>ⵉ⵬</w:t>
      </w:r>
      <w:r>
        <w:rPr/>
        <w:t>ꄽ勍橖䋎</w:t>
      </w:r>
      <w:r>
        <w:rPr/>
        <w:t>ꦬ</w:t>
      </w:r>
      <w:r>
        <w:rPr/>
        <w:t>뭤剮津䍲</w:t>
      </w:r>
      <w:r>
        <w:rPr/>
        <w:t>⠵</w:t>
      </w:r>
      <w:r>
        <w:rPr/>
        <w:t>䅃䙗刻眨▘佊礥䝀䧂⽄昣㍧煣甯佖渰㭃皱頦뽐䢣畱え穁怬썶棂绍仂秂뭭⨰묣⹦塎牱ꥧ朶玣敺奒䍓塩䰦</w:t>
      </w:r>
      <w:r>
        <w:rPr/>
        <w:t>⠪</w:t>
      </w:r>
      <w:r>
        <w:rPr/>
        <w:t>擃瑚㍖⽌쉙輣燂䆡繬〬犣搯⑪圽抣〥䵰쉑떮쎥쉉枘杁慇浸䞡㡡뼨숩숰숦慄⍗쉭䑏⸬慉卤무쉕捵㕏ㅸ氯</w:t>
      </w:r>
      <w:r>
        <w:rPr/>
        <w:t>ꖡ</w:t>
      </w:r>
      <w:r>
        <w:rPr/>
        <w:t>⿂㋃䐨깘棂쉂甦☪焰싍穖䩺⺩녢犩</w:t>
      </w:r>
      <w:r>
        <w:rPr/>
        <w:t>⣍</w:t>
      </w:r>
      <w:r>
        <w:rPr/>
        <w:t>噞ꍹ䒩瑄썅〹博뭩䯂⭸㭆</w:t>
      </w:r>
      <w:r>
        <w:rPr/>
        <w:t>ⴺ☣</w:t>
      </w:r>
      <w:r>
        <w:rPr/>
        <w:t>个䩵扮橋㴳亮♶</w:t>
      </w:r>
      <w:r>
        <w:rPr/>
        <w:t>꧂</w:t>
      </w:r>
      <w:r>
        <w:rPr/>
        <w:t>칶䩭㑳灡㌦摇╓䷍㯃⩮쉇平䢵杨</w:t>
      </w:r>
      <w:r>
        <w:rPr/>
        <w:t>ⷂ</w:t>
      </w:r>
      <w:r>
        <w:rPr/>
        <w:t>潺䫂牴慰十獒㐤吤嫃䕁悮⎏숥忂쉞儦䱭썟䰮囂㪿敋忂睎䑘㢡䯎♲㉄㑙㜪䤱整쉃牮㐲䤥䙰</w:t>
      </w:r>
      <w:r>
        <w:rPr/>
        <w:t>⡯</w:t>
      </w:r>
      <w:r>
        <w:rPr/>
        <w:t>啘䁶⽖숰瓂晏歅딲⩪⼰䳂쉺㡃뽋쉋繖妣嘲䅊瞥瑣䡬䉆䑍睗卢싂婙噑䁶呓濂故㉷廂顥⽊㭧㌦썒男㒡䨸걗刱煦㜨䡍⩏楂䘦晟怳潗㞬䙸녫䆥딻擂睡坚嘲眮쉂噁戣㘻六뼷㏂쉉㤺썷뭰ㄪ㕋幹ㄣ牓칰䷂煶⩔쉱⑅湱㥾桳て恲㓎婡䓃숦슩瀪숯楯片싂䉀䥚㭄汙㷂</w:t>
      </w:r>
      <w:r>
        <w:rPr/>
        <w:t>ⶮ</w:t>
      </w:r>
      <w:r>
        <w:rPr/>
        <w:t>垥债숱窏㭙췎긣獖넮燂녑㌮助搸⩂㖘湖㉐檩楉싂剞歭⬫</w:t>
      </w:r>
      <w:r>
        <w:rPr/>
        <w:t>ⵙ◂</w:t>
      </w:r>
      <w:r>
        <w:rPr/>
        <w:t>䡃竂䘦飂慞偍彶強땤숫壂汁걬䵂⒱䋂䍎晁</w:t>
      </w:r>
      <w:r>
        <w:rPr/>
        <w:t>ꥊ</w:t>
      </w:r>
      <w:r>
        <w:rPr/>
        <w:t>昷燂쉙漮秂硄汷㈯咩쉎煦⍕慆㊘捧쉚橳쵶辬䄹潪</w:t>
      </w:r>
      <w:r>
        <w:rPr/>
        <w:t>ꤹ⤷</w:t>
      </w:r>
      <w:r>
        <w:rPr/>
        <w:t>㴽썴牣⽰牦汚堤渷⩊〩⩁⸽ꥩ所矃䅐癕搨牾斱ꎵㅙ椪昴〪灷䕆呁䔪㕥뇃浃浒伦剌ꄦ窣䨲싂⫂硠슮슥㵙湱浂穨䙾ㅕ쉀놮猫稷숨柃㴳䉧櫂숪婎剠䉐⩑佀捪␨뭣輪坁洊勂祪坈〷㠲㵦뽮◂䍢⥶</w:t>
      </w:r>
      <w:r>
        <w:rPr/>
        <w:t>ꤨ</w:t>
      </w:r>
      <w:r>
        <w:rPr/>
        <w:t>挻礬ㅺ唶㈱瞿䰬弶乷氪䠹꥚䡗晞匹恫뽚堶슥⿂㢻丶䕺ꅒ㞱奧떿占</w:t>
      </w:r>
      <w:r>
        <w:rPr/>
        <w:t>ꔤ⎘</w:t>
      </w:r>
      <w:r>
        <w:rPr/>
        <w:t>㶏傩</w:t>
      </w:r>
      <w:r>
        <w:rPr/>
        <w:t>ⵔ</w:t>
      </w:r>
      <w:r>
        <w:rPr/>
        <w:t>㞩睁橎楆걶</w:t>
      </w:r>
      <w:r>
        <w:rPr/>
        <w:t>ꥉ</w:t>
      </w:r>
      <w:r>
        <w:rPr/>
        <w:t>攽呁硅僂煃</w:t>
      </w:r>
      <w:r>
        <w:rPr/>
        <w:t>Ⱬ</w:t>
      </w:r>
      <w:r>
        <w:rPr/>
        <w:t>䝏숦塰ꍈ쉩㫂䐮噋슿쉁쉦横牸뭄晎㈴噗⧂娪숨桸煢ꎱ淂㈯挱㕳杚牠㬩時轗厡䝣땞坪琺擂㘮☥㵢쉋櫂㩤⽉嫂瑂</w:t>
      </w:r>
      <w:r>
        <w:rPr/>
        <w:t>⢩</w:t>
      </w:r>
      <w:r>
        <w:rPr/>
        <w:t>숴춬港☷㮬䵟冘쵘</w:t>
      </w:r>
      <w:r>
        <w:rPr/>
        <w:t>⠷⩰</w:t>
      </w:r>
      <w:r>
        <w:rPr/>
        <w:t>뽠䐬쉠䡦╥⼪긪⒩祫싂쵲</w:t>
      </w:r>
      <w:r>
        <w:rPr/>
        <w:t>⠻</w:t>
      </w:r>
      <w:r>
        <w:rPr/>
        <w:t>媱瓃啗碡䜩总땠쉰㉙眱睭㫂뼥⤬슱䩨渮㤴埍䙂⭉䥂轒</w:t>
      </w:r>
      <w:r>
        <w:rPr/>
        <w:t>ꥊ</w:t>
      </w:r>
      <w:r>
        <w:rPr/>
        <w:t>扔勂㫂䑈䃂䅧佲녡痎㉹睴⑔쉊녩㢏敩戳癀撡㢻츬쉺昶瓂넨捅</w:t>
      </w:r>
      <w:r>
        <w:rPr/>
        <w:t>⠱⩑</w:t>
      </w:r>
      <w:r>
        <w:rPr/>
        <w:t>㨥卬</w:t>
      </w:r>
      <w:r>
        <w:rPr/>
        <w:t>ꕪ</w:t>
      </w:r>
      <w:r>
        <w:rPr/>
        <w:t>硾㐳딭䉯啐䈮㏂勂瑑儬繅</w:t>
      </w:r>
      <w:r>
        <w:rPr/>
        <w:t>ꦏ</w:t>
      </w:r>
      <w:r>
        <w:rPr/>
        <w:t>쉦匸䪵䩓䍶츹⪵쉘瑄汗䤭㕔㕟䭚庥噒쉊佇輴橣칾⤬䩥╪㎱쎡瓂獺敇</w:t>
      </w:r>
      <w:r>
        <w:rPr/>
        <w:t>ⱍ</w:t>
      </w:r>
      <w:r>
        <w:rPr/>
        <w:t>䵏ꥦ囂ま剎⦬呩촺╙儸</w:t>
      </w:r>
      <w:r>
        <w:rPr/>
        <w:t>꧂</w:t>
      </w:r>
      <w:r>
        <w:rPr/>
        <w:t>硞兹晘牂㙳水숯╂슩櫎</w:t>
      </w:r>
      <w:r>
        <w:rPr/>
        <w:t>ⵣ</w:t>
      </w:r>
      <w:r>
        <w:rPr/>
        <w:t>䓍⫂橓倰晵彧⮣䤪朶僂</w:t>
      </w:r>
      <w:r>
        <w:rPr/>
        <w:t>Ⱖ⨴⩈</w:t>
      </w:r>
      <w:r>
        <w:rPr/>
        <w:t>䓂煥狂牴슘烂渻쉗</w:t>
      </w:r>
      <w:r>
        <w:rPr/>
        <w:t>ⰷ</w:t>
      </w:r>
      <w:r>
        <w:rPr/>
        <w:t>扗氷繮婖╫김쉦㵇硂獀瑢恱垿瀦坙睩걉歯쉒橱칸㐺撥焩䵳䃂♚䘣䱟숪╞䍎┩渱䵔쉫織㨺䒩瑡ꄽ甥⨸㣂硧禮瑨妿患䣂뭹乣䥣䮥뽭嗂で⍭硯䯎啃儥湕䐹㭾幗穒瀸勃䣂⬤ꏂ愨䈨囃ꍨ憣싂㭍摔⿂䑠䚮穂棎⻂睕Ⓜ㍇剪奺䱺煟嘮䮩숰</w:t>
      </w:r>
      <w:r>
        <w:rPr/>
        <w:t>ꕦ</w:t>
      </w:r>
      <w:r>
        <w:rPr/>
        <w:t>싂㵋싎깅敍␬</w:t>
      </w:r>
      <w:r>
        <w:rPr/>
        <w:t>ꔫ</w:t>
      </w:r>
      <w:r>
        <w:rPr/>
        <w:t>䞩硘砸꺘숣潟摳渻쉮㡥䱳漻㪘䭸깫⧂晠斱炩縩䍳奚斥慡㭔棂숬⑫彉璱䅨䅃넴慆㔳칍ꎡ䙠婁李畣濂䰸帤싍敔啄쵀壂⯍쵒ꌥ嫂꥙杧滂슏璩썑䕩慾繖䊿ꅭ牲㈶</w:t>
      </w:r>
      <w:r>
        <w:rPr/>
        <w:t>ⷍ</w:t>
      </w:r>
      <w:r>
        <w:rPr/>
        <w:t>ꄣ梘䑢帰搦䥰</w:t>
      </w:r>
      <w:r>
        <w:rPr/>
        <w:t>⠪</w:t>
      </w:r>
      <w:r>
        <w:rPr/>
        <w:t>濂か㉦숽朵썮㴨⩌婐ご믃㕸呔捇牋扯摈䄩卄呟佺癎쉕ㄴ㡹乏睎㩁쉹亘剈弦䩮쉨杧쉟싃쉭煩婶窮橂獑曂獖㜣呇犣猰穀묬⭱儯㪿垩슬䰪⨺⭱쉺䰮㬫暵坔</w:t>
      </w:r>
      <w:r>
        <w:rPr/>
        <w:t>ꕈ</w:t>
      </w:r>
      <w:r>
        <w:rPr/>
        <w:t>奈⼊栶潎硍춥瀨숮垩췎瑧䘸⮮轃䛂⼯㣎樰湡枮汫ꅡ녉㴷㪮厣敭걵䅏⍶兄⽣쉆⤴㥸珂㘹迎䩨䒱숲ꌰ넦㜰슮䁭涩匤㴤䅰珂쉫炡䍠ꅲ挳ㄭ幧儷ヂ偫</w:t>
      </w:r>
    </w:p>
    <w:p>
      <w:pPr>
        <w:pStyle w:val="PreformattedText"/>
        <w:bidi w:val="0"/>
        <w:spacing w:before="0" w:after="0"/>
        <w:jc w:val="left"/>
        <w:rPr/>
      </w:pPr>
      <w:r>
        <w:rPr/>
        <w:t>琤䶮㣎㵦ヂ</w:t>
      </w:r>
      <w:r>
        <w:rPr/>
        <w:t>⡾</w:t>
      </w:r>
      <w:r>
        <w:rPr/>
        <w:t>呌浯傘ㅍ敕へ伵晏깬璱㑁塃仍獄灩栫歸⮘침쉣칉뭸佳䕘砪辵썞潴╨⩈汴쉑搱╲</w:t>
      </w:r>
      <w:r>
        <w:rPr/>
        <w:t>ꥇ</w:t>
      </w:r>
      <w:r>
        <w:rPr/>
        <w:t>ꥩ扅싂┯䴮쉪걭穏儨숸湰쉃⽴橐䍍畅⌷⯂㌰⹓媘슱殏䂥</w:t>
      </w:r>
      <w:r>
        <w:rPr/>
        <w:t>ꖥ</w:t>
      </w:r>
      <w:r>
        <w:rPr/>
        <w:t>䌸숵䓂꺡繵䭩硧</w:t>
      </w:r>
      <w:r>
        <w:rPr/>
        <w:t>꧂</w:t>
      </w:r>
      <w:r>
        <w:rPr/>
        <w:t>쉌略䵋걠㉎</w:t>
      </w:r>
      <w:r>
        <w:rPr/>
        <w:t>ⰻ</w:t>
      </w:r>
      <w:r>
        <w:rPr/>
        <w:t>帺</w:t>
      </w:r>
      <w:r>
        <w:rPr/>
        <w:t>ꔰ</w:t>
      </w:r>
      <w:r>
        <w:rPr/>
        <w:t>㡄</w:t>
      </w:r>
      <w:r>
        <w:rPr/>
        <w:t>ⱔ</w:t>
      </w:r>
      <w:r>
        <w:rPr/>
        <w:t>㥇参恍偘㥡</w:t>
      </w:r>
      <w:r>
        <w:rPr/>
        <w:t>ⱗ</w:t>
      </w:r>
      <w:r>
        <w:rPr/>
        <w:t>숰祄ꥢ땇噉㮣䑌묣썱䵘쎣⑩</w:t>
      </w:r>
      <w:r>
        <w:rPr/>
        <w:t>꧂</w:t>
      </w:r>
      <w:r>
        <w:rPr/>
        <w:t>卖♟毂쉱㒥뽱⩓깳ꍄ㭲쉌䛂穸湙咥扳㡖煡㭢⹚夵숲夦䵍䦏頸㋂◂쉫楕숻춬纡汚兞煄歌⥟</w:t>
      </w:r>
      <w:r>
        <w:rPr/>
        <w:t>ꖵ</w:t>
      </w:r>
      <w:r>
        <w:rPr/>
        <w:t>쉦㌫숷唰空坢傱쉔啨由眹偏顰긤嚵츸䕾⽐湄穖⩚⎬㍋兄䅵痃庱뼶佴㩃慌쉥娭䨰䍦쉓䙬㭞娷癮⌺䍁㈲乓쉡彅䕥녡䭃싍㎏䩭䑠⭦⼪ㅒ녳㬨假㍺爥惂轚噵䔥䩠拎䈴〥䅃刦吷飂㧂뾣⶿긩商</w:t>
      </w:r>
      <w:r>
        <w:rPr/>
        <w:t>ⳃ</w:t>
      </w:r>
      <w:r>
        <w:rPr/>
        <w:t>濂祎㑵쉘穢䘵䉆깶六ꇎ</w:t>
      </w:r>
      <w:r>
        <w:rPr/>
        <w:t>ꥐ</w:t>
      </w:r>
      <w:r>
        <w:rPr/>
        <w:t>ꅴ곂䡴煊쉾䔮殣䅨⨣攨싂㐶㔥䌺㉌戩獡幆녑䉦㕇ꄺ䜵䉲땗싂숳繋쉖䢘慟䡒桋⹤煕愦䱌戭扨擂딦剭쉾䈪㖱</w:t>
      </w:r>
      <w:r>
        <w:rPr/>
        <w:t>ꤺ</w:t>
      </w:r>
      <w:r>
        <w:rPr/>
        <w:t>䥱ꎩ쉮슘否쉊㬸䐨䰣呡䐭昲堻⩾깱煊颥⿍⑕╉噬㡩冮</w:t>
      </w:r>
      <w:r>
        <w:rPr/>
        <w:t>ꕅ⨷</w:t>
      </w:r>
      <w:r>
        <w:rPr/>
        <w:t>睊䮥䥆쉈싂器砳⤺甤숴〫旂烎</w:t>
      </w:r>
      <w:r>
        <w:rPr/>
        <w:t>ꗂ</w:t>
      </w:r>
      <w:r>
        <w:rPr/>
        <w:t>䘻仍挱㔲轕㔩䡹㐩䳂</w:t>
      </w:r>
      <w:r>
        <w:rPr/>
        <w:t>ꥈ</w:t>
      </w:r>
      <w:r>
        <w:rPr/>
        <w:t>湾╎抮쉲</w:t>
      </w:r>
      <w:r>
        <w:rPr/>
        <w:t>ⴳ</w:t>
      </w:r>
      <w:r>
        <w:rPr/>
        <w:t>灑珂</w:t>
      </w:r>
      <w:r>
        <w:rPr/>
        <w:t>⡮</w:t>
      </w:r>
      <w:r>
        <w:rPr/>
        <w:t>池䵂瀺㌱怵禬䍋㨲栽浡묵穖</w:t>
      </w:r>
      <w:r>
        <w:rPr/>
        <w:t>⡖</w:t>
      </w:r>
      <w:r>
        <w:rPr/>
        <w:t>䈭⼹습㨺䱯⦘䵫쉚敶깧副䵈⍦䭶ㄪ嘨奺摗칺⥌⍐㝶⮮嚬窣枘⍮〤砺潊慕䢻⽫⍈お㓃쉘灀䠷輤呧空痂昱磂</w:t>
      </w:r>
      <w:r>
        <w:rPr/>
        <w:t>꤫</w:t>
      </w:r>
      <w:r>
        <w:rPr/>
        <w:t>婄쵍쌦櫂㨤疩䣂</w:t>
      </w:r>
      <w:r>
        <w:rPr/>
        <w:t>Ⱨ⮵</w:t>
      </w:r>
      <w:r>
        <w:rPr/>
        <w:t>㩂♎쵋甮朩㋂갷儫䒣彞⦬塥吸촻灕䟂칐䊩쉩⵭㔽ꅢ中䝉䉣㡎⩚䩺⨤쉦</w:t>
      </w:r>
      <w:r>
        <w:rPr/>
        <w:t>ꗃ</w:t>
      </w:r>
      <w:r>
        <w:rPr/>
        <w:t>辥</w:t>
      </w:r>
      <w:r>
        <w:rPr/>
        <w:t>ꦩ</w:t>
      </w:r>
      <w:r>
        <w:rPr/>
        <w:t>楴쉯浉</w:t>
      </w:r>
      <w:r>
        <w:rPr/>
        <w:t>⡃</w:t>
      </w:r>
      <w:r>
        <w:rPr/>
        <w:t>顯䞘稶售䬷歂塕晩兮쉷⭀뭙攊䑾剣㝅츣呉</w:t>
      </w:r>
      <w:r>
        <w:rPr/>
        <w:t>ꗂ</w:t>
      </w:r>
      <w:r>
        <w:rPr/>
        <w:t>塮砱并</w:t>
      </w:r>
      <w:r>
        <w:rPr/>
        <w:t>⡫</w:t>
      </w:r>
      <w:r>
        <w:rPr/>
        <w:t>䔪湢奩嘽獈匮爱積</w:t>
      </w:r>
      <w:r>
        <w:rPr/>
        <w:t>ⴰ</w:t>
      </w:r>
      <w:r>
        <w:rPr/>
        <w:t>穨奍晞潱稲痃ꥮ⥟涩练쉷뾘旍匷佶縺츪</w:t>
      </w:r>
      <w:r>
        <w:rPr/>
        <w:t>ꕩ</w:t>
      </w:r>
      <w:r>
        <w:rPr/>
        <w:t>㕢䍇䕘单䟂硴㧂炩깘딱␶숵ざ曃価剟砹㥳쉥晱</w:t>
      </w:r>
      <w:r>
        <w:rPr/>
        <w:t>⢩</w:t>
      </w:r>
      <w:r>
        <w:rPr/>
        <w:t>㶘⑔䧃</w:t>
      </w:r>
      <w:r>
        <w:rPr/>
        <w:t>⠶</w:t>
      </w:r>
      <w:r>
        <w:rPr/>
        <w:t>欻猷湺扪뗍㛂촵⻂愱煈庥恢䑫慴堦슩〣</w:t>
      </w:r>
      <w:r>
        <w:rPr/>
        <w:t>⡉</w:t>
      </w:r>
      <w:r>
        <w:rPr/>
        <w:t>呇䈽瑰晈䙅睍</w:t>
      </w:r>
      <w:r>
        <w:rPr/>
        <w:t>ⱷ</w:t>
      </w:r>
      <w:r>
        <w:rPr/>
        <w:t>敷␲晶湲癃啡䕐煶믂橱癉䪥⭀濂슬剰┻ㆣ㗎先⩎偎疣⍑쵷⸲啅㥢쉍偱圦</w:t>
      </w:r>
      <w:r>
        <w:rPr/>
        <w:t>ⱷ</w:t>
      </w:r>
      <w:r>
        <w:rPr/>
        <w:t>㡡촪쉪걾⥙</w:t>
      </w:r>
      <w:r>
        <w:rPr/>
        <w:t>⡹</w:t>
      </w:r>
      <w:r>
        <w:rPr/>
        <w:t>䪵ィ☲䓎뽶敄㠣洭⭠敀뮘慪␫⏂兾珃华⒥束⑗쉨縱㩖䤷摦䷂嗂睖嘵䕁쉾瀽桮婞쉰夺䘣辮姂焪潷숫긺䴷欱쉋扵䔶皵슏䖬⑌狂泂</w:t>
      </w:r>
      <w:r>
        <w:rPr/>
        <w:t>⡲</w:t>
      </w:r>
      <w:r>
        <w:rPr/>
        <w:t>㢱㘤䲩ヂ䅅곂呧爨ꍡꍊ扶뼫⥮</w:t>
      </w:r>
      <w:r>
        <w:rPr/>
        <w:t>ⴰ</w:t>
      </w:r>
      <w:r>
        <w:rPr/>
        <w:t>焨숷佬剆䱯励汫否拂</w:t>
      </w:r>
      <w:r>
        <w:rPr/>
        <w:t>Ⱡ</w:t>
      </w:r>
      <w:r>
        <w:rPr/>
        <w:t>恺䌻稽㩀浘慆쉪쌪橬刣ぱ녮</w:t>
      </w:r>
      <w:r>
        <w:rPr/>
        <w:t>⡲</w:t>
      </w:r>
      <w:r>
        <w:rPr/>
        <w:t>ꦥ</w:t>
      </w:r>
      <w:r>
        <w:rPr/>
        <w:t>恙쉙禩숨歒噆䜣怪婰뾩枩⼣딦扲亡匨渮䤻婃㕒浖䑱쉵斻</w:t>
      </w:r>
      <w:r>
        <w:rPr/>
        <w:t>ꔨ</w:t>
      </w:r>
      <w:r>
        <w:rPr/>
        <w:t>숪㷃╨숵</w:t>
      </w:r>
      <w:r>
        <w:rPr/>
        <w:t>Ⱟ</w:t>
      </w:r>
      <w:r>
        <w:rPr/>
        <w:t>땷灅偤⽰⮱㪥㵶敠녴⭠珂塸</w:t>
      </w:r>
      <w:r>
        <w:rPr/>
        <w:t>꧂</w:t>
      </w:r>
      <w:r>
        <w:rPr/>
        <w:t>噫딩慧婞</w:t>
      </w:r>
      <w:r>
        <w:rPr/>
        <w:t>ⷃ</w:t>
      </w:r>
      <w:r>
        <w:rPr/>
        <w:t>扠긪땐ꍡ夲礯杭⹕쉕㨷⪡乀쉷깱搦ㅓ䲬뭥䋂獡ꥲ촷㌪㘶쉫걖⩏昷窘쉞㥕畞墩ꅟ쉬쉀⍕╉㥓啩洬㷂싂䕰ㄤꅓ䅷癡</w:t>
      </w:r>
      <w:r>
        <w:rPr/>
        <w:t>ꔭ</w:t>
      </w:r>
      <w:r>
        <w:rPr/>
        <w:t>쉉桰땏ㅀ㴭场㍉ꌦ⛂样뼵迂姂然㵏摹砹界䩣</w:t>
      </w:r>
      <w:r>
        <w:rPr/>
        <w:t>ⷂ</w:t>
      </w:r>
      <w:r>
        <w:rPr/>
        <w:t>娯䩖충</w:t>
      </w:r>
      <w:r>
        <w:rPr/>
        <w:t>ⰺ⌦</w:t>
      </w:r>
      <w:r>
        <w:rPr/>
        <w:t>汳琯妱ꌺ딪㐪奯严ꥤ瑔ꍭ䀬桪쉵䍏坧쉆杦刣呸祂䘲쉩䩕쉲㝇潭⑇仂慣䉨利싂棂娺딮숷㉄煔畕啵偔쉐元徣싎䔭⩸녰ꄸ╪㕟䜦겻䑐ㅇ圷</w:t>
      </w:r>
      <w:r>
        <w:rPr/>
        <w:t>⢏⫂⩥</w:t>
      </w:r>
      <w:r>
        <w:rPr/>
        <w:t>㡵㟂媩뽎㧂皬㠩玵㉔ㆮ垵쉨獎奮䱉싍䙾㕒쉪㥳危뽗ꍈ䥑䙡쉉削䶵녉坕刺䱘㓂䙾杅朤깧㬩⭑灆䡙⍲숣潱쉾䭁忂潳碿뽨ꌴ곂숫繒迂⦏⸤㚩㙘㥕奤桦埂㠻繕㔬ꍗ⩖獔捖䃂ꍄ</w:t>
      </w:r>
      <w:r>
        <w:rPr/>
        <w:t>⡏⹦ⱬ</w:t>
      </w:r>
      <w:r>
        <w:rPr/>
        <w:t>슘稺㜭ㆻ⪩席䙭䴭싂㉧畂ꎻ☪숽呴쵖掣䥈瘪쵐瘽쉱갸㍕捒幯恑쉮伥縮猯䥵䵁㥴쉳歠䔊㩖椭硂</w:t>
      </w:r>
      <w:r>
        <w:rPr/>
        <w:t>ꤦ</w:t>
      </w:r>
      <w:r>
        <w:rPr/>
        <w:t>쉋潬䈭⭭楢轸䒩쉋䁮㘱呓㡃繺뮻頱뽞㑨㑓㶘쉄䕢㭞</w:t>
      </w:r>
      <w:r>
        <w:rPr/>
        <w:t>ⵑ</w:t>
      </w:r>
      <w:r>
        <w:rPr/>
        <w:t>썸撣묺⤶㝾쉸䙒ꆱ繮싂숵⥓游⾘⼲쎱뭩ꍐ渪ꄻ渪爬⩡瑯佈⪬䄭䑑揂쉟怮䠸쉈㩇栺侘参䥑걭爣ꍊ婟䥨䁎䘭轄</w:t>
      </w:r>
      <w:r>
        <w:rPr/>
        <w:t>ꤳ</w:t>
      </w:r>
      <w:r>
        <w:rPr/>
        <w:t>㭮㵐共䙲帩启䉀䈷庩烂夯길片䭱㝧ꥦ楶㝅帲捷囎깏쉒䑃⏍窮瑭䶥♎歚壎呰ぬ啀佘丨䊏䝎惂⥱夰慞㝬촴恟㧂卂乷䫍噇礨숤幄ꍏ汊也</w:t>
      </w:r>
      <w:r>
        <w:rPr/>
        <w:t>ⱈ</w:t>
      </w:r>
      <w:r>
        <w:rPr/>
        <w:t>㜵瀲睗♺쌻땚片哎昣⑄⍮樣搬轈呐欸⨭⑫쵴㙹㬫⪘뼬祗䭵</w:t>
      </w:r>
      <w:r>
        <w:rPr/>
        <w:t>ꥀ</w:t>
      </w:r>
      <w:r>
        <w:rPr/>
        <w:t>潡긵깙汏浗⵹⹲呶䱨瑓璘㍹묽碡繞塟ꍑ欰쉕䭚匣쉶填⽀潷㑍䉖㙎㙾䱠凍慹쉑뭣뗍숬幚숨⩈䝓싍撻瓂渨䔥ㅱꥡ䉮싂畕㝺쵦塔扏㥸ㄫ</w:t>
      </w:r>
      <w:r>
        <w:rPr/>
        <w:t>꤬</w:t>
      </w:r>
      <w:r>
        <w:rPr/>
        <w:t>朰쉦偒쉕帯숤恋숩啈也캱놱彔䈽⪣㝸㒩迂⑗刲唨㘹䕣牞⩦⬽쌶癰㦮쉶뽑頤幍却㥯⌳䵚栫슩뭀겘扸껃㉣剐穗ば䥣</w:t>
      </w:r>
      <w:r>
        <w:rPr/>
        <w:t>ꤪ</w:t>
      </w:r>
      <w:r>
        <w:rPr/>
        <w:t>㇂땬泂潾䀮正㙳爣朸숱啡⑖숴⮥⩋椣框䑏夰悬梣䁱깷嘳㥰䙁쉍杸殡㡆顉瀬癁⭸쉇樽⼻</w:t>
      </w:r>
      <w:r>
        <w:rPr/>
        <w:t>ꦏ</w:t>
      </w:r>
      <w:r>
        <w:rPr/>
        <w:t>㮿䤽兮扦㶘硑撿쉥넩浶䵣㪥䔴撏⹵쵰伺뼪搷祷䕟睉⌦쵒戲⬶毂潯桢殡숺䑀╵㘵〵쉦칒ꌫ汥竂</w:t>
      </w:r>
      <w:r>
        <w:rPr/>
        <w:t>꧂</w:t>
      </w:r>
      <w:r>
        <w:rPr/>
        <w:t>깂▩嚩噦䓂䁡썔䭺쎣吳歶⩡槂숤숶⥀갩칠炥쉘뮿弦扢⭵氪싂繣卩쉢䋎祒㫂</w:t>
      </w:r>
      <w:r>
        <w:rPr/>
        <w:t>Ⳃ</w:t>
      </w:r>
      <w:r>
        <w:rPr/>
        <w:t>竂䉟걟쉍矂쉓幌浊䱾欪啳敳䡄㖘쉂玵㌭熮싃갵䵏卆倰쉓楮䠹숥숲䕃슬쉧甤</w:t>
      </w:r>
      <w:r>
        <w:rPr/>
        <w:t>ꤸ</w:t>
      </w:r>
      <w:r>
        <w:rPr/>
        <w:t>꺏眨惂츮猨㶘䛂刷䑊떿숲䫍恄䥉䕶묷⍤⹷쉭瑡⵶㠳济淂檩杉넲圭㵈䅘湆䗂頪㵆琨싍캵幵佬獑盂呗㕑</w:t>
      </w:r>
      <w:r>
        <w:rPr/>
        <w:t>ⴲ</w:t>
      </w:r>
      <w:r>
        <w:rPr/>
        <w:t>따쉌稪捔䢬啀婨瑦㠱婮ꥳ숮㵊㘪⍇ꌪ礨僂㶡䉩싎偀딱熘䡏㑺櫂⹄ꥰ欹</w:t>
      </w:r>
      <w:r>
        <w:rPr/>
        <w:t>ꦡ</w:t>
      </w:r>
      <w:r>
        <w:rPr/>
        <w:t>坯㣍쉊穹⹕䀪㕱獾㙇숳갤䟂칡㡯뭢쵲䑯쉢쉵囂攲㵊쏂⭨䛂慦⾮泂怊칢杣曂䑪顣卮</w:t>
      </w:r>
      <w:r>
        <w:rPr/>
        <w:t>⡢</w:t>
      </w:r>
      <w:r>
        <w:rPr/>
        <w:t>夬参땩녴䵎睷싂䙡ꌯ깫䦬쵈⫂珂獡哎겥幹䱮땸딲佔僂⼲㙇쉟灔쉰啣⪣婗</w:t>
      </w:r>
      <w:r>
        <w:rPr/>
        <w:t>ⱥ</w:t>
      </w:r>
      <w:r>
        <w:rPr/>
        <w:t>썊滂쉂숦쉾偒慓Ⓜ晧䣂쉢놥⑯슬쉑䱋縳ㅕ㕙埍╭㬭垘</w:t>
      </w:r>
      <w:r>
        <w:rPr/>
        <w:t>⡦</w:t>
      </w:r>
      <w:r>
        <w:rPr/>
        <w:t>뗂睲쉹滃㍘䠥</w:t>
      </w:r>
      <w:r>
        <w:rPr/>
        <w:t>⡄</w:t>
      </w:r>
      <w:r>
        <w:rPr/>
        <w:t>゘琺뗂祡祯縨숵♊啖㒩獬촩砹⭁汊㐺㘪</w:t>
      </w:r>
      <w:r>
        <w:rPr/>
        <w:t>ⰳ</w:t>
      </w:r>
      <w:r>
        <w:rPr/>
        <w:t>洰槂䚮☩汎晉쉓⍰歞⨰獷㌵徻䇂⹃䦩ꇂ橒슮⼪㉁僂博⥄</w:t>
      </w:r>
      <w:r>
        <w:rPr/>
        <w:t>ⴶ</w:t>
      </w:r>
      <w:r>
        <w:rPr/>
        <w:t>仂灕唭㔻偬申䜵瀯匶☳ꍘ</w:t>
      </w:r>
      <w:r>
        <w:rPr/>
        <w:t>ꔮ</w:t>
      </w:r>
      <w:r>
        <w:rPr/>
        <w:t>呕</w:t>
      </w:r>
      <w:r>
        <w:rPr/>
        <w:t>ꔪ</w:t>
      </w:r>
      <w:r>
        <w:rPr/>
        <w:t>습飂才栺嘯뽙恉毂ꥹꏂ䤽</w:t>
      </w:r>
      <w:r>
        <w:rPr/>
        <w:t>ⵟ</w:t>
      </w:r>
      <w:r>
        <w:rPr/>
        <w:t>卢㪘偄☯痂恘捍䑐</w:t>
      </w:r>
      <w:r>
        <w:rPr/>
        <w:t>ⱬ</w:t>
      </w:r>
      <w:r>
        <w:rPr/>
        <w:t>轪伤席⩋갴柂婺</w:t>
      </w:r>
      <w:r>
        <w:rPr/>
        <w:t>ꗎ</w:t>
      </w:r>
      <w:r>
        <w:rPr/>
        <w:t>桎咩슩땕뇂槃兄汗㥆㈴⌵ꥡ祆渨咿棂䅣洬彰┪砣呾䩂偵䁔佱䀤딥䜨⹯떬扢畐쉈幺ㅞ䱍擂棍숦焸洯㯂摺に並獍⨶橤☮┦䕴擃⽒剗柂䭑싂框伬獐쉭埂儨싂离뭫녭焺婰敷䀱斩獳䄩斡夨뭓楰▣꤮㜶㑥堽乪䁯쉂氩쵾嘹奰䕹긤⩡츪䴤슘颬쉐輳捲䫂쉌坠䓂땑瑃佅洫</w:t>
      </w:r>
      <w:r>
        <w:rPr/>
        <w:t>Ⱬ</w:t>
      </w:r>
      <w:r>
        <w:rPr/>
        <w:t>槃婶偲䥇쉗䱈◂偉囂칰眣⽈圷슬㩖䊘瀫樵瑺䊩䘯仂싂枻汧녤㜲싂</w:t>
      </w:r>
      <w:r>
        <w:rPr/>
        <w:t>ꔪ</w:t>
      </w:r>
      <w:r>
        <w:rPr/>
        <w:t>恀䝩琸婫㡢䆘婞汏㥒椥摟㔹녰啥氲숬猣䎩䧂公ꍳ㡰灐⼻㒩穨福䎩噊在櫂㙡䑯겥㉁䁳쉤긳㥹걬무쵸땺盂슏助쉕颏桖圱煀姂珂</w:t>
      </w:r>
      <w:r>
        <w:rPr/>
        <w:t>Ⱡ</w:t>
      </w:r>
      <w:r>
        <w:rPr/>
        <w:t>䃂轓婾弽믂㋂㐪㑪畲㩺쉅呚亣畒嚱䜵幚䟂뼨쏂杵䄳䴲⸶㙑㍥슡䑇䄤쵾硚䶬싂猶癅㝋뭹쉣げ㵷煞悩橖⭡땟ㅠ걮㡥썋쉡숹け枻槍毂치夬焻瑭䍋㌦儫뭢</w:t>
      </w:r>
      <w:r>
        <w:rPr/>
        <w:t>꤬</w:t>
      </w:r>
      <w:r>
        <w:rPr/>
        <w:t>䉵妿곂䉒</w:t>
      </w:r>
      <w:r>
        <w:rPr/>
        <w:t>ⶡ⍸</w:t>
      </w:r>
      <w:r>
        <w:rPr/>
        <w:t>炡㩄⥣㵧壂狂㝥ꥷ䁏䃍곃䃎숳㙃猶갥砰쉃拂쉠숷欶쉷䩅⿍䭪嘲橌쉫䠱⌱</w:t>
      </w:r>
      <w:r>
        <w:rPr/>
        <w:t>ꤪ</w:t>
      </w:r>
      <w:r>
        <w:rPr/>
        <w:t>쵤珂牡䥠牒槃ꏂ땆갣쉩剗쉒䮘啙颮쉶凂숳捳</w:t>
      </w:r>
      <w:r>
        <w:rPr/>
        <w:t>⵰</w:t>
      </w:r>
      <w:r>
        <w:rPr/>
        <w:t>䉺幌␰⩔癨揂晆䘮偀剧㴪숲潤㥧숸뇂䘺㬳땗狃㩾欽</w:t>
      </w:r>
      <w:r>
        <w:rPr/>
        <w:t>ꕪ</w:t>
      </w:r>
      <w:r>
        <w:rPr/>
        <w:t>潞漲䬣䩫䮩</w:t>
      </w:r>
      <w:r>
        <w:rPr/>
        <w:t>ⲿ</w:t>
      </w:r>
      <w:r>
        <w:rPr/>
        <w:t>惂䆿廂</w:t>
      </w:r>
      <w:r>
        <w:rPr/>
        <w:t>⡍⑶</w:t>
      </w:r>
      <w:r>
        <w:rPr/>
        <w:t>떮뽵頴캬爸輪촊汓啈쉱棂㗂꤮㜨딥煘</w:t>
      </w:r>
      <w:r>
        <w:rPr/>
        <w:t>ꦏꥊ</w:t>
      </w:r>
      <w:r>
        <w:rPr/>
        <w:t>捙搮⭘珂止㒬⸱樲슱슮쉃浺恤燍쵶秂</w:t>
      </w:r>
      <w:r>
        <w:rPr/>
        <w:t>ꥋ</w:t>
      </w:r>
      <w:r>
        <w:rPr/>
        <w:t>彳㣂쉧㴽⹬쎿払呢硆熡슏</w:t>
      </w:r>
      <w:r>
        <w:rPr/>
        <w:t>⡹</w:t>
      </w:r>
      <w:r>
        <w:rPr/>
        <w:t>溬䐦挲㩳甤啃싂窵㇂兙榬䉣쉪淃⸪䬣額癊爥</w:t>
      </w:r>
      <w:r>
        <w:rPr/>
        <w:t>ⲩ</w:t>
      </w:r>
      <w:r>
        <w:rPr/>
        <w:t>쉃쉗䠪常䤪䙇来싂쉧禡恷⩎녩걪弰坡摟枣㘸⩩캻圪䩆杇㮘塅䗂之䣂優⑃䢡싂䙞춡쉩㫍⸷剎㕇来</w:t>
      </w:r>
      <w:r>
        <w:rPr/>
        <w:t>Ⱔ</w:t>
      </w:r>
      <w:r>
        <w:rPr/>
        <w:t>䩧⨪䶡垮剟囂쉱⨣倭㐻帪숯㋂⨽轵㜫杪䕨㋂䋂辬曎焽敧ァ䙀슏吻䵰</w:t>
      </w:r>
      <w:r>
        <w:rPr/>
        <w:t>ꗎ</w:t>
      </w:r>
      <w:r>
        <w:rPr/>
        <w:t>걘䙋䦥桬㉙뭓䨪剢⒣뭾떵乎愪⽢擃㙑</w:t>
      </w:r>
      <w:r>
        <w:rPr/>
        <w:t>ⱍ</w:t>
      </w:r>
      <w:r>
        <w:rPr/>
        <w:t>䧂䘬纣玣깳ゥ䋂ꍸ兮䙔彌㉸⭘杂掮⪱〻垻⦏⪻卒汍琷㥅쉩뗂恑敫呸</w:t>
      </w:r>
      <w:r>
        <w:rPr/>
        <w:t>ꤰ</w:t>
      </w:r>
      <w:r>
        <w:rPr/>
        <w:t>畕勂灑横漻꥗捤礣녆䑬칱☮矂椽ㄤ츻㈳瓂뾥卪呓</w:t>
      </w:r>
      <w:r>
        <w:rPr/>
        <w:t>ⵅ</w:t>
      </w:r>
      <w:r>
        <w:rPr/>
        <w:t>䍄䗂暱쉆㩟摴㟂恄灶넹匭䤯땩땾쉫珍幑␫瑮ꥧ㧂珂䀲䁕⦵奊祶竂䤤狂쉑슡슩쉘湩</w:t>
      </w:r>
      <w:r>
        <w:rPr/>
        <w:t>ⲿ</w:t>
      </w:r>
      <w:r>
        <w:rPr/>
        <w:t>常깰쉫䡰곂榿䱆⩯庩掵汌䟂忂㢩⴨䚬皘䕦ꇂ爲䅙玡埃䈻牏숸勂滎㏂⽕슮걡䭋⤭牤䚮쉫㝖⑇䩩枏こ껍싂㥁桊숬쉅福繑ꅂ쉨だ습♆〷歠Ⓜ啧⑅䝄搥땞壂땷땦䘳痂쉫氫㕟关㇂꥾旂⬯坄뮩录睵癧칺䭖딶獷㐫䉷</w:t>
      </w:r>
      <w:r>
        <w:rPr/>
        <w:t>ꕨ</w:t>
      </w:r>
      <w:r>
        <w:rPr/>
        <w:t>꺡正</w:t>
      </w:r>
      <w:r>
        <w:rPr/>
        <w:t>⡟</w:t>
      </w:r>
      <w:r>
        <w:rPr/>
        <w:t>숤쉭拂砵쉺Ⓙ䠯쉩丩䴪숭楫硙档㢬땦栶擂奌曃숥㬶穖嫂獇숶숭⦵쉟숮䅏뼴⽕칧㝱㑈祅쉌ㅶ䕯㠶辱㋂㦥</w:t>
      </w:r>
      <w:r>
        <w:rPr/>
        <w:t>ꦬ⚥</w:t>
      </w:r>
      <w:r>
        <w:rPr/>
        <w:t>ꥺ⛂⩦䁱䝎믂䪥㡦䡬⍲励㦥噄癪䄰泂唫䞻斿⍯猥ꇎ䍫浥乨깺漳䍩╴姃卯㴣</w:t>
      </w:r>
      <w:r>
        <w:rPr/>
        <w:t>ꤸ</w:t>
      </w:r>
      <w:r>
        <w:rPr/>
        <w:t>彃弩싂컍繲㙰떬汩歳⭭⹔╲⩞恏⹪嫎㑰䙍䜣싂噓숸⩺硙</w:t>
      </w:r>
      <w:r>
        <w:rPr/>
        <w:t>ꤻ</w:t>
      </w:r>
      <w:r>
        <w:rPr/>
        <w:t>숪쉾⩇䰥煖㭘淂䬹㜪㑈榵㎵쉒戣땭⬽䭥쉴榘礣</w:t>
      </w:r>
      <w:r>
        <w:rPr/>
        <w:t>ꔤ</w:t>
      </w:r>
      <w:r>
        <w:rPr/>
        <w:t>䭓倵硢縴〱슩쎮껂쉒癑瑉晬柃樬䟂㉯숳긺娹㝖䙺枩呰㍏쉘䅴恖♭丽焸츽曃㤫⹡婡숦꥚甤す⪩뭫媥䅃쉰䉆═⍯穞ꌺ瘬㭪㨸捎뭟㔲婠欶ꅐ稊╆怲散由㩉뮱</w:t>
      </w:r>
      <w:r>
        <w:rPr/>
        <w:t>ⰶ</w:t>
      </w:r>
      <w:r>
        <w:rPr/>
        <w:t>祋漮幏䖻䁋爴䬥㡣呈</w:t>
      </w:r>
      <w:r>
        <w:rPr/>
        <w:t>ꕂ╧</w:t>
      </w:r>
      <w:r>
        <w:rPr/>
        <w:t>깚䩙湊㵾幘溥䮱禮</w:t>
      </w:r>
      <w:r>
        <w:rPr/>
        <w:t>ꥍ</w:t>
      </w:r>
      <w:r>
        <w:rPr/>
        <w:t>其숬썧䚣䑰</w:t>
      </w:r>
      <w:r>
        <w:rPr/>
        <w:t>⡒▥</w:t>
      </w:r>
      <w:r>
        <w:rPr/>
        <w:t>뽯</w:t>
      </w:r>
      <w:r>
        <w:rPr/>
        <w:t>ꦿ</w:t>
      </w:r>
      <w:r>
        <w:rPr/>
        <w:t>慤䩄硖걢㩑奱塾䨺睏ꎩ灉䔹␪습摃⥣㌵긩⑬硧爽⍧⒵嚡䭄嘱뭰㈲扨숻䈱㔴㯍쉃⩫㡧㞏㝮㊮堮䲩愲쉳䎵㦱儮搯㙰䉲깎㎥畲䅘磂</w:t>
      </w:r>
      <w:r>
        <w:rPr/>
        <w:t>ⱖ</w:t>
      </w:r>
      <w:r>
        <w:rPr/>
        <w:t>㥥年㩸䭹だ쉢轊瑱♈枥啳⹕쉖♓恧䵄⽠䜤㡞슮㨳頫棂♚䨮侬숫슿獧慠慦癤儽千䡧汤墘㘬惂⩃䅯딲坫瀭䩘쉌쌦</w:t>
      </w:r>
      <w:r>
        <w:rPr/>
        <w:t>ꥃ</w:t>
      </w:r>
      <w:r>
        <w:rPr/>
        <w:t>䝸ꥡ</w:t>
      </w:r>
      <w:r>
        <w:rPr/>
        <w:t>ꖡ</w:t>
      </w:r>
      <w:r>
        <w:rPr/>
        <w:t>㭨呗⍱犱㭐瑘か</w:t>
      </w:r>
      <w:r>
        <w:rPr/>
        <w:t>ꕦ</w:t>
      </w:r>
      <w:r>
        <w:rPr/>
        <w:t>믂慡䝣卶㇂䗂潫</w:t>
      </w:r>
      <w:r>
        <w:rPr/>
        <w:t>ꕣ</w:t>
      </w:r>
      <w:r>
        <w:rPr/>
        <w:t>圣斏睒◎</w:t>
      </w:r>
      <w:r>
        <w:rPr/>
        <w:t>ꦿ</w:t>
      </w:r>
      <w:r>
        <w:rPr/>
        <w:t>䭤녮戮扉⍶</w:t>
      </w:r>
      <w:r>
        <w:rPr/>
        <w:t>ⱟ</w:t>
      </w:r>
      <w:r>
        <w:rPr/>
        <w:t>捚徥ꍧ沥슣稥䅮否奣瘱浕墡瘮穅䙅뗂伹戺瑗습슱桹㡺祐♒癰橁땠䕠輱㇎榩捃숥橏瀷♙⩮㛃刳復⨪㦩뼳⮥丶朳ㅋ⑯眺傿顯䱗竃煟</w:t>
      </w:r>
      <w:r>
        <w:rPr/>
        <w:t>ⶬ</w:t>
      </w:r>
      <w:r>
        <w:rPr/>
        <w:t>䉯樨坌ꅨ슥瀲슏彥恖뮻⍐祱넬㵤恏딥憿樲㐨ꇂ촲쉀⨫倭쌵긫数毂湓ꏂ伫䩤䛎쉢㉡⨥䭖恣䡴併쉏㩁⍺쉓㑒極母㥲㩰癓</w:t>
      </w:r>
      <w:r>
        <w:rPr/>
        <w:t>ꕄ</w:t>
      </w:r>
      <w:r>
        <w:rPr/>
        <w:t>焺媥汾㷎䯂呆䑱〷쉐쉀䩵</w:t>
      </w:r>
      <w:r>
        <w:rPr/>
        <w:t>ꖬ</w:t>
      </w:r>
      <w:r>
        <w:rPr/>
        <w:t>ꥨ瑨厥帨숩幆⩟㑦竂녞坸ㅐ磍䰮噎樭쉚㒡뽑쉥싂畱</w:t>
      </w:r>
      <w:r>
        <w:rPr/>
        <w:t>ꕁ</w:t>
      </w:r>
      <w:r>
        <w:rPr/>
        <w:t>䬮묩畏㡲쉏㉆柂⹅䴮⨶獢㷂쉟⩆㗂匤쉮숮䅧ꆘ㬵䫂形슥뿂䎣抮潨䁬乌祃⩸⛍捂␭杅琱灌⵴煣걩枘쉊䔤噩㩁⮏☫ꎥ瀰䙀⛂样㩓決䁡䵃뼯圪땡侏伸⻂练兆쉗䕡啉ꍞꥫꎩ깈浸䂿슩債怲⸵橫灹䎘쉉璬㷂區幮⼻䏂䒮ⸯ熮摣쉺ꄶ쉹㨶⍩墥瓂⵬숶␨녖獭뽰䥀ꌳ汴樨䅮儷杩婎妩ㄩ☮湯숪</w:t>
      </w:r>
      <w:r>
        <w:rPr/>
        <w:t>ⱟ</w:t>
      </w:r>
      <w:r>
        <w:rPr/>
        <w:t>䁠奪뭰奯㥺浟琹</w:t>
      </w:r>
      <w:r>
        <w:rPr/>
        <w:t>ⰳ⏂</w:t>
      </w:r>
      <w:r>
        <w:rPr/>
        <w:t>䌽㨶瘨兤佉砣穲㥍汪␳䩀㶱ꍁ쉓扆쉅悏䉄䧂䉩幭䇂攳埂牧䖥坡辥⏂桖ꎱ漣</w:t>
      </w:r>
      <w:r>
        <w:rPr/>
        <w:t>ꦮ</w:t>
      </w:r>
      <w:r>
        <w:rPr/>
        <w:t>⠪</w:t>
      </w:r>
      <w:r>
        <w:rPr/>
        <w:t>嗎땥䵪숪挵⩲䮩촪恩䠲</w:t>
      </w:r>
      <w:r>
        <w:rPr/>
        <w:t>ꤷ</w:t>
      </w:r>
      <w:r>
        <w:rPr/>
        <w:t>灳⻂佑䊮听䅷助캬Ⓜ⽶䣂猤婓乇</w:t>
      </w:r>
      <w:r>
        <w:rPr/>
        <w:t>꧂</w:t>
      </w:r>
      <w:r>
        <w:rPr/>
        <w:t>反圻㕌숶呫唬戤䑄⮻䆿䝁䅍䈊找煡䩳⛂䡙㠬漥걏䰰憡復ꥶ⩧灐凂歏卡䂘晑숭㦻⧍䪩⌳㊿◎⍦</w:t>
      </w:r>
      <w:r>
        <w:rPr/>
        <w:t>Ⱕ</w:t>
      </w:r>
      <w:r>
        <w:rPr/>
        <w:t>㵇〥氱繙ꅦ녞噭幋䤹頥娷数䰶丽슏㝮礬繥䎿믂繪㕃輯㦿쉤쉃瘻弣拎祱䙮㖡捾じ깶㆘倳䇂獀㭌껂숫禮汶⒵桁䭁摨⾏슻䥥⶿噧ꅞ働쉋娫滂嗂䑹湍埂녦숵걣佚乒桉㠫싂个㑩彙扪껂头㑔㙑땹䝪喱怲轾</w:t>
      </w:r>
      <w:r>
        <w:rPr/>
        <w:t>ꥍ</w:t>
      </w:r>
      <w:r>
        <w:rPr/>
        <w:t>畀湉呆쉚獑쉺辿爣烂ꥷ䙚䱋攽牶六儻犩婭녖⨬恧渪琳噏妣╹녥</w:t>
      </w:r>
      <w:r>
        <w:rPr/>
        <w:t>ⰻ</w:t>
      </w:r>
      <w:r>
        <w:rPr/>
        <w:t>㒣쉖숸</w:t>
      </w:r>
      <w:r>
        <w:rPr/>
        <w:t>ⵀ</w:t>
      </w:r>
      <w:r>
        <w:rPr/>
        <w:t>橀彟敳㥫儯彖䇂悬熱</w:t>
      </w:r>
      <w:r>
        <w:rPr/>
        <w:t>⡖</w:t>
      </w:r>
      <w:r>
        <w:rPr/>
        <w:t>儩⨦䳂쉀凂憻䵮䩔칶妏䅙慊기眷先㭬땀숫磎㑥〦䙶㑒</w:t>
      </w:r>
      <w:r>
        <w:rPr/>
        <w:t>ⵑ</w:t>
      </w:r>
      <w:r>
        <w:rPr/>
        <w:t>湶厡숰繠䨫⺣쉊슩껂</w:t>
      </w:r>
      <w:r>
        <w:rPr/>
        <w:t>ꗂ</w:t>
      </w:r>
      <w:r>
        <w:rPr/>
        <w:t>⢿</w:t>
      </w:r>
      <w:r>
        <w:rPr/>
        <w:t>佴싍悘匪癡㕉佑㩭숮䆵㙤쉀佮乀稤睕澘䡑</w:t>
      </w:r>
      <w:r>
        <w:rPr/>
        <w:t>ꤰ␴</w:t>
      </w:r>
      <w:r>
        <w:rPr/>
        <w:t>噘숹奞뽲橯춘浫厱瀶䍧䂩矂췎䝦甦䱵㡕歡⍉䩔ㅃ儺슬</w:t>
      </w:r>
      <w:r>
        <w:rPr/>
        <w:t>ꕄ</w:t>
      </w:r>
      <w:r>
        <w:rPr/>
        <w:t>䅲噺姃㤭支쉚戳畦⾥癇</w:t>
      </w:r>
      <w:r>
        <w:rPr/>
        <w:t>ⱓ</w:t>
      </w:r>
      <w:r>
        <w:rPr/>
        <w:t>㬭㆏䓂䠷ꍑ䑙⏂ㅑ쉆掬漸䭑䈤⫂䞬㞩塂㙄猥㊻挫Ⓙ</w:t>
      </w:r>
      <w:r>
        <w:rPr/>
        <w:t>Ⳃ</w:t>
      </w:r>
      <w:r>
        <w:rPr/>
        <w:t>슘⯂塒䶡敗쉘戬ㅫ稴ꅸ㫂夬㭷긤桧博穒</w:t>
      </w:r>
      <w:r>
        <w:rPr/>
        <w:t>ⲿ</w:t>
      </w:r>
      <w:r>
        <w:rPr/>
        <w:t>䯂㵪汇쉂⩹䷂㭁쉸浉桡敮悡䵭斥⤷ꅬ㉅</w:t>
      </w:r>
      <w:r>
        <w:rPr/>
        <w:t>ⱅ</w:t>
      </w:r>
      <w:r>
        <w:rPr/>
        <w:t>䩥묬朳䀺</w:t>
      </w:r>
      <w:r>
        <w:rPr/>
        <w:t>ⶥ</w:t>
      </w:r>
      <w:r>
        <w:rPr/>
        <w:t>曂橺ꅗ昦礫㩎⌴硈䌯⾻硷㓂卲栦쉦先兊⹘唶畉瓃쉵</w:t>
      </w:r>
      <w:r>
        <w:rPr/>
        <w:t>꧃</w:t>
      </w:r>
      <w:r>
        <w:rPr/>
        <w:t>䰲습쉑싎捲⒵ꌻ䁸ꅀꌵ쉤反晫⩟啌儣係뭓䅔</w:t>
      </w:r>
      <w:r>
        <w:rPr/>
        <w:t>ⱚ</w:t>
      </w:r>
      <w:r>
        <w:rPr/>
        <w:t>㑢춮䔬꥗汒䆬䄳暬</w:t>
      </w:r>
      <w:r>
        <w:rPr/>
        <w:t>ⴵ</w:t>
      </w:r>
      <w:r>
        <w:rPr/>
        <w:t>扳橳⩡뗂据佔摸佈㍍䭑䥍쏂䭙ㅤ婋땢쉋䩋㩰旂뾩瑍祶䱦珍촤桞轒싂⍋乬숵</w:t>
      </w:r>
      <w:r>
        <w:rPr/>
        <w:t>ⵚ⨫</w:t>
      </w:r>
      <w:r>
        <w:rPr/>
        <w:t>女㯍ꥡ㑗</w:t>
      </w:r>
      <w:r>
        <w:rPr/>
        <w:t>ⵖ</w:t>
      </w:r>
      <w:r>
        <w:rPr/>
        <w:t>㜰㶵</w:t>
      </w:r>
      <w:r>
        <w:rPr/>
        <w:t>ꤸ</w:t>
      </w:r>
      <w:r>
        <w:rPr/>
        <w:t>㍅䀴㘨뽬쉃꥗㑈制╊쉾墏嚡쉞焪걱㑋㴺嘷</w:t>
      </w:r>
      <w:r>
        <w:rPr/>
        <w:t>⡌</w:t>
      </w:r>
      <w:r>
        <w:rPr/>
        <w:t>䬫쉵槂瘩癰ꇂ氹〥ど硍⒏⵾</w:t>
      </w:r>
      <w:r>
        <w:rPr/>
        <w:t>ⵖ</w:t>
      </w:r>
      <w:r>
        <w:rPr/>
        <w:t>来橖牤슩㩨♌偰炮⑘⨳䃂彀淂洫䀤䍞ꍫ슬䓂뭄䔶㪏⑵奡ꌵ</w:t>
      </w:r>
      <w:r>
        <w:rPr/>
        <w:t>ꤰ</w:t>
      </w:r>
      <w:r>
        <w:rPr/>
        <w:t>䌩</w:t>
      </w:r>
      <w:r>
        <w:rPr/>
        <w:t>꧂</w:t>
      </w:r>
      <w:r>
        <w:rPr/>
        <w:t>쉀⩸숮爫걵⻂坶㍈䙅⩫祓䰬姂档参슏땁䝒愶矎␯뽆䕞橏╰䛍⬤ꥹ炘䜥⵲轂쉍ꅺ乯</w:t>
      </w:r>
      <w:r>
        <w:rPr/>
        <w:t>ꕕ</w:t>
      </w:r>
      <w:r>
        <w:rPr/>
        <w:t>땶㭸潊쉕湖ꆬ뭌⍦쉮㭕㉈䙍숤㠊䷂埂숸⑊칁ね洺䅐亩⨻캬睯浰摣毎쉪皻⿂帥䜣㍢땈╸㚬䭎漫獐ꍱ䡪嫂ꅎ뭤獱侱㠲恋쵠㌨呾帽㥥싂䚬䥘깳쉺녲堸ꌭ쉭㨽束췂</w:t>
      </w:r>
      <w:r>
        <w:rPr/>
        <w:t>ⶩ</w:t>
      </w:r>
      <w:r>
        <w:rPr/>
        <w:t>煁秂㨤㌳䉧䥏摰獕兪⯂ꅈꌣ䍣示㔯椶婐쉆⨲䙍児䑆慸䯂</w:t>
      </w:r>
      <w:r>
        <w:rPr/>
        <w:t>ⷂ</w:t>
      </w:r>
      <w:r>
        <w:rPr/>
        <w:t>扖䯂㝩柎ꆡ䭙⨸塆숥㕮启</w:t>
      </w:r>
      <w:r>
        <w:rPr/>
        <w:t>ⰺ</w:t>
      </w:r>
      <w:r>
        <w:rPr/>
        <w:t>搳쉐槂쉂喬迂敘숥塭楳䥈숽쉓㘷偏敨☶牭乗▏䉥杔母燂䧎쉕뭈䝊䯂쉸灲쉲㙧딽</w:t>
      </w:r>
      <w:r>
        <w:rPr/>
        <w:t>ꤻ</w:t>
      </w:r>
      <w:r>
        <w:rPr/>
        <w:t>䢡埂썔</w:t>
      </w:r>
      <w:r>
        <w:rPr/>
        <w:t>ꤵ</w:t>
      </w:r>
      <w:r>
        <w:rPr/>
        <w:t>砷楇ꅴ噔佰칟曎</w:t>
      </w:r>
      <w:r>
        <w:rPr/>
        <w:t>ⲩ</w:t>
      </w:r>
      <w:r>
        <w:rPr/>
        <w:t>쉒숭㡀꥕顶㒥문癎ㅬ숫漤믂ㄷ竂㵞</w:t>
      </w:r>
      <w:r>
        <w:rPr/>
        <w:t>ꥇ</w:t>
      </w:r>
      <w:r>
        <w:rPr/>
        <w:t>䵢ꌮ䤸硵湪嗂</w:t>
      </w:r>
      <w:r>
        <w:rPr/>
        <w:t>⡠</w:t>
      </w:r>
      <w:r>
        <w:rPr/>
        <w:t>晩┩癙磂싎</w:t>
      </w:r>
      <w:r>
        <w:rPr/>
        <w:t>ꥐ</w:t>
      </w:r>
      <w:r>
        <w:rPr/>
        <w:t>ꥳ帰杚唭넥쉾浧剗딪ㅩ䭰㩀㙎㍾涻㙫瘫䉤摴頰礯挨</w:t>
      </w:r>
      <w:r>
        <w:rPr/>
        <w:t>ꤺ</w:t>
      </w:r>
      <w:r>
        <w:rPr/>
        <w:t>묮⨺眷⤱礰䙟㍷䔰㵙沣歧匲坍搪㍡䁌未欶</w:t>
      </w:r>
      <w:r>
        <w:rPr/>
        <w:t>ꤣ</w:t>
      </w:r>
      <w:r>
        <w:rPr/>
        <w:t>禩㆘䞩숯塺䑂㉉轕䕶쉧㕪䶣禡爯炩숷ꥩ戻挰慇㟎⩐㝸澱敺</w:t>
      </w:r>
      <w:r>
        <w:rPr/>
        <w:t>꤭</w:t>
      </w:r>
      <w:r>
        <w:rPr/>
        <w:t>ⱊ</w:t>
      </w:r>
      <w:r>
        <w:rPr/>
        <w:t>뗂瀸㏂顆歁䦏楘桌烂숽쉰仂㫂쉑中亱⫂䉱</w:t>
      </w:r>
      <w:r>
        <w:rPr/>
        <w:t>ꦏ</w:t>
      </w:r>
      <w:r>
        <w:rPr/>
        <w:t>ꥵ浨㥤彬歱슮쉦牵숱栮</w:t>
      </w:r>
      <w:r>
        <w:rPr/>
        <w:t>ꥆ</w:t>
      </w:r>
      <w:r>
        <w:rPr/>
        <w:t>橴票싃</w:t>
      </w:r>
      <w:r>
        <w:rPr/>
        <w:t>⣂</w:t>
      </w:r>
      <w:r>
        <w:rPr/>
        <w:t>改䌹땕塟숣奕숱䕠泂</w:t>
      </w:r>
      <w:r>
        <w:rPr/>
        <w:t>ⱟ⑑</w:t>
      </w:r>
      <w:r>
        <w:rPr/>
        <w:t>姂娲쉕땣녲䙄か溏⸰䝎偦傘损뇍䍬䈣⍍⪏噱╎㍨汎幑桥倯⛍쎿</w:t>
      </w:r>
      <w:r>
        <w:rPr/>
        <w:t>ꕴ</w:t>
      </w:r>
      <w:r>
        <w:rPr/>
        <w:t>숷痂夭땂䍚婉〺㉺☪㑑㴱㍯㙈⵵䁑쉰砪獬傥呖瑌놡吷䐣偸喏婯愣ꆣꌬ慚榿䱗䊩丸㜵ꥲ年塕䕭懂辬</w:t>
      </w:r>
      <w:r>
        <w:rPr/>
        <w:t>ꤽ</w:t>
      </w:r>
      <w:r>
        <w:rPr/>
        <w:t>亩슡䕞</w:t>
      </w:r>
      <w:r>
        <w:rPr/>
        <w:t>ⰲ</w:t>
      </w:r>
      <w:r>
        <w:rPr/>
        <w:t>㙤湊昬橷ꥺ䴥놣쉩䋎戭숪䏂쉂뇂ꌺ⭉呙꤮䘱彂㥷別</w:t>
      </w:r>
      <w:r>
        <w:rPr/>
        <w:t>ꤻ␲╢</w:t>
      </w:r>
      <w:r>
        <w:rPr/>
        <w:t>쉥牳滂婚捒㘤㠵轈㐹쉵䐻洦쵫恲ꌨ㚩礦쵏⭍睥痂㠪싂ꅥ輷哂쉭䮮⵵숮柂䬤昱쉸晨㡎칆㉾⛂埂ꍉ櫂䒿瘸</w:t>
      </w:r>
      <w:r>
        <w:rPr/>
        <w:t>ꥉ</w:t>
      </w:r>
      <w:r>
        <w:rPr/>
        <w:t>煎⍔ꏂ⼽繬㭑疏穉橇媏娫報</w:t>
      </w:r>
      <w:r>
        <w:rPr/>
        <w:t>⠪</w:t>
      </w:r>
      <w:r>
        <w:rPr/>
        <w:t>玩頥곂䕹ㅪ</w:t>
      </w:r>
      <w:r>
        <w:rPr/>
        <w:t>ⷂ</w:t>
      </w:r>
      <w:r>
        <w:rPr/>
        <w:t>煖䰪恈彣㌴䝒⑉촥㡐㡒㮵幌⑏扨쉋㘮⩞㥔쵌煓ㄽ参㴤</w:t>
      </w:r>
      <w:r>
        <w:rPr/>
        <w:t>⡍</w:t>
      </w:r>
      <w:r>
        <w:rPr/>
        <w:t>딹硺쵠囂♰숳㭢㓃치</w:t>
      </w:r>
      <w:r>
        <w:rPr/>
        <w:t>ꕟ</w:t>
      </w:r>
      <w:r>
        <w:rPr/>
        <w:t>奟㵣仍⤥猦仃</w:t>
      </w:r>
      <w:r>
        <w:rPr/>
        <w:t>ꤪ</w:t>
      </w:r>
      <w:r>
        <w:rPr/>
        <w:t>朲場头猤橾䔭涮녚⽎て땄♟쏂䅫</w:t>
      </w:r>
      <w:r>
        <w:rPr/>
        <w:t>Ⱟ</w:t>
      </w:r>
      <w:r>
        <w:rPr/>
        <w:t>㉾ꅃ潦楫ꍪ湺惂杫汚췂礊㖵碻潙땧䀫䧂</w:t>
      </w:r>
      <w:r>
        <w:rPr/>
        <w:t>ⰰ</w:t>
      </w:r>
      <w:r>
        <w:rPr/>
        <w:t>癕꺩㬷䝯칍㩊㴹撬⒵⑔녘</w:t>
      </w:r>
      <w:r>
        <w:rPr/>
        <w:t>ⵊ</w:t>
      </w:r>
      <w:r>
        <w:rPr/>
        <w:t>⽤癎⛂㔯塴灶슥灉慔㝴䰪畗ꏂ쉚ꥷ㯂숽慅ꍠ唹繀栤癑瘽烂冻捕䬽⫎⍆偗㩎⑊唩䗃先囂⽡婡夶㩀轃恫桗䖿뼪毎</w:t>
      </w:r>
      <w:r>
        <w:rPr/>
        <w:t>⡢</w:t>
      </w:r>
      <w:r>
        <w:rPr/>
        <w:t>偠䍺䓂㊵</w:t>
      </w:r>
      <w:r>
        <w:rPr/>
        <w:t>ⰱ</w:t>
      </w:r>
      <w:r>
        <w:rPr/>
        <w:t>矃丸㡓吭⽒佺뭚㘽숤ꍒ䍎⨽䝩帪䁪冮瑢걶䩹滍슱겱顯㗂䶣兆</w:t>
      </w:r>
      <w:r>
        <w:rPr/>
        <w:t>ꕥ</w:t>
      </w:r>
      <w:r>
        <w:rPr/>
        <w:t>瞵쉌년⵷睱䈣⮩䑺뽓浬朽숵参瓂橶䅇䑳⥋⑯亩倫⌮䌫넹懎砵ㆿ啁敕璣♇㑤卂껂獞懂曂ꥷ偯ꌪ⥣땐</w:t>
      </w:r>
      <w:r>
        <w:rPr/>
        <w:t>ꥎ</w:t>
      </w:r>
      <w:r>
        <w:rPr/>
        <w:t>쉞㑤⑕桁쉹怪╗眺恩兪㬳㬹⩦㵏犡뭊⍸輶棂ꅆ쉖牡㭠伭쉃㠨쎱拂潷姂永甯⹸⩩쉮堫夬䡥潱㘳䯂圪</w:t>
      </w:r>
      <w:r>
        <w:rPr/>
        <w:t>ꥁ</w:t>
      </w:r>
      <w:r>
        <w:rPr/>
        <w:t>剆伳㡷临䭉种㖘濍匶纏晷⿎桙婑㥏</w:t>
      </w:r>
      <w:r>
        <w:rPr/>
        <w:t>⡪</w:t>
      </w:r>
      <w:r>
        <w:rPr/>
        <w:t>䭋熮砻숭䨮楥䴸녭쌬顆啉穹樳쉞㍮瞩琲쉵橍쉹竍恷㉀쉲潕㙩뽍弴䕊硳䨰睷㍧쉌㯂湋へ爮䡔</w:t>
      </w:r>
      <w:r>
        <w:rPr/>
        <w:t>⡣║</w:t>
      </w:r>
      <w:r>
        <w:rPr/>
        <w:t>伣䀪杦慉㩉慸숬硧㡵幏䧂畴磂䱘㭰䭄쉴昮奡搪纩슏</w:t>
      </w:r>
      <w:r>
        <w:rPr/>
        <w:t>ꗂ</w:t>
      </w:r>
      <w:r>
        <w:rPr/>
        <w:t>穞頦츥疥冿䥘杞搥䒥쉠䬷䌰畷縰묯숸䁺⥪쉏橞捓硖䘨昻㜷㪬㣂䡧뿂</w:t>
      </w:r>
      <w:r>
        <w:rPr/>
        <w:t>ꤥ</w:t>
      </w:r>
      <w:r>
        <w:rPr/>
        <w:t>祉㞱싂濂⥥轐㭵⪘㡪㐣濂숦쉡뽤ꌮ㫂ꍙ㋂䝐牫㉃䭂⩕亩䎬颻椰䄭⑂眹牶橂䱃슬䴪쉀犏쉯兊婶泂挩䁮䕰㈪䩔摕쉗♣숦硐捭쌨⸽癷䍮种갶塯⮩婁딵</w:t>
      </w:r>
      <w:r>
        <w:rPr/>
        <w:t>ꖮ</w:t>
      </w:r>
      <w:r>
        <w:rPr/>
        <w:t>㙴塍爰栥浢瘶砪捤⩊㪵瑮檩扪柃♋쉅ㅓ瑴⿂㙋⹊♅쉠ㅬ</w:t>
      </w:r>
      <w:r>
        <w:rPr/>
        <w:t>꧍</w:t>
      </w:r>
      <w:r>
        <w:rPr/>
        <w:t>⺩䁥䩶玣쵄㝄숣슩⼱숯正䐽♗숴갶╘䎘♀挩唶㦡뼩숫쉐摪슬樣⽈呏縯杖♄潑녇浍㑯盃穪䁈顗䁘獞</w:t>
      </w:r>
      <w:r>
        <w:rPr/>
        <w:t>ꗂ</w:t>
      </w:r>
      <w:r>
        <w:rPr/>
        <w:t>盎쉑産佱潙漯䟍癊⒥㊩囂䬱걇</w:t>
      </w:r>
      <w:r>
        <w:rPr/>
        <w:t>ꕋ</w:t>
      </w:r>
      <w:r>
        <w:rPr/>
        <w:t>곂睍⺏⨬㨱쉃쵔嗂樽癙쉱⵬稱⑃杭쉨䥲灓㨹갵</w:t>
      </w:r>
      <w:r>
        <w:rPr/>
        <w:t>꧂</w:t>
      </w:r>
      <w:r>
        <w:rPr/>
        <w:t>祉</w:t>
      </w:r>
      <w:r>
        <w:rPr/>
        <w:t>ꔱ</w:t>
      </w:r>
      <w:r>
        <w:rPr/>
        <w:t>ꅞ䌤㔹</w:t>
      </w:r>
      <w:r>
        <w:rPr/>
        <w:t>ⱒ</w:t>
      </w:r>
      <w:r>
        <w:rPr/>
        <w:t>ꇂ⨥纡侱剹轌䲮卭楧影</w:t>
      </w:r>
      <w:r>
        <w:rPr/>
        <w:t>ꖣ⑪</w:t>
      </w:r>
      <w:r>
        <w:rPr/>
        <w:t>싂恉䬮䋂ꌯ穁术㬵硺䭘塨焳牕䤥뭞⒥帮坳晍⩥参㞩䘮ꏂ穃㉂숽䩬昱迂砯壂樊繘㉭楩瑲濂琯琸啍䍶撣䵦䁇猽⑹曂쉤歀恏嚻癶嚿牤稣硑㙧㟂⌸䅁숹楟걊㧎娲╋䃃晓䢣⺡쉵炡숻쉶㉨⼷佁摏瑎츽杏䅂⽴</w:t>
      </w:r>
      <w:r>
        <w:rPr/>
        <w:t>ꕅ</w:t>
      </w:r>
      <w:r>
        <w:rPr/>
        <w:t>䕄㍴㖿㭉까〺睘ꍀ쉑弰睄䍵䁕쌨䦏渺⚱强</w:t>
      </w:r>
      <w:r>
        <w:rPr/>
        <w:t>ⶱ♥</w:t>
      </w:r>
      <w:r>
        <w:rPr/>
        <w:t>녉㈤束睌</w:t>
      </w:r>
      <w:r>
        <w:rPr/>
        <w:t>⡊</w:t>
      </w:r>
      <w:r>
        <w:rPr/>
        <w:t>쎡捐뽥</w:t>
      </w:r>
      <w:r>
        <w:rPr/>
        <w:t>⣂</w:t>
      </w:r>
      <w:r>
        <w:rPr/>
        <w:t>櫂榿㔪</w:t>
      </w:r>
      <w:r>
        <w:rPr/>
        <w:t>ꤦ</w:t>
      </w:r>
      <w:r>
        <w:rPr/>
        <w:t>繀쉆圮轅☸啥伻䱆쉈殮</w:t>
      </w:r>
      <w:r>
        <w:rPr/>
        <w:t>ꔩ</w:t>
      </w:r>
      <w:r>
        <w:rPr/>
        <w:t>器淂辬橨싂縷䝀獓㊱凂䍾漤㋂⫂碏搬㍴て쉉㎿ㄣ牾쉭䍞偙땞숥䕟䙯㨻祋㭒ꄹ깄㉄䱤㫂⩦䬭⬩乒숤䭤坠繌朸㑋塎쉍⨩浪旂繎䤤</w:t>
      </w:r>
      <w:r>
        <w:rPr/>
        <w:t>ꥇ</w:t>
      </w:r>
      <w:r>
        <w:rPr/>
        <w:t>䱩夤숱〶墡塬痂圮㝫埂别♉ꅸ㍱䵎捘숶轢顙䲿ꍳ婘䶻쉤쉆䣂뗃歮顖㕞潄媵呞睩彲칾䌮奁䀥迂歧㙳煎슱ꎬ呴숦ꌶ劣䫂潨㢘奏</w:t>
      </w:r>
      <w:r>
        <w:rPr/>
        <w:t>⠫</w:t>
      </w:r>
      <w:r>
        <w:rPr/>
        <w:t>䚩쉘凂弮쉢┲칾橃␽ꍶ丩题乨っ깦ㅘ㝆瓂䙭⼥땹</w:t>
      </w:r>
      <w:r>
        <w:rPr/>
        <w:t>ꕟ</w:t>
      </w:r>
      <w:r>
        <w:rPr/>
        <w:t>뾻</w:t>
      </w:r>
      <w:r>
        <w:rPr/>
        <w:t>Ȿ</w:t>
      </w:r>
      <w:r>
        <w:rPr/>
        <w:t>佧칉䒩柂뽚㑂典畡夥뭌兕썗녈⑙䵭뾱来歨冩䔫㜽㵣┺榱䀮畹睟</w:t>
      </w:r>
      <w:r>
        <w:rPr/>
        <w:t>ꦱ</w:t>
      </w:r>
      <w:r>
        <w:rPr/>
        <w:t>䤪⨩瑕撥桘ꥤ佀氺特칐繇佲獕㭎禩桌沱硫썉捡䘭</w:t>
      </w:r>
      <w:r>
        <w:rPr/>
        <w:t>ꦵ</w:t>
      </w:r>
      <w:r>
        <w:rPr/>
        <w:t>慊兩䣂偪뭟숤㧎䝴쉫䙍彆撻橥恮뭏坴摬奅쉀숵䤻役쵗久㝙楢숷㷍扉沮潔츥㏂썍぀숤繠䂩</w:t>
      </w:r>
      <w:r>
        <w:rPr/>
        <w:t>ꦬ</w:t>
      </w:r>
      <w:r>
        <w:rPr/>
        <w:t>煶숦</w:t>
      </w:r>
      <w:r>
        <w:rPr/>
        <w:t>ⰳ</w:t>
      </w:r>
      <w:r>
        <w:rPr/>
        <w:t>䳍䅨㥬㬤┲潉㕥婭晦䑵䙌奌轂獶抵</w:t>
      </w:r>
      <w:r>
        <w:rPr/>
        <w:t>Ⱟ</w:t>
      </w:r>
      <w:r>
        <w:rPr/>
        <w:t>澵㤷쉴捰敭灵</w:t>
      </w:r>
      <w:r>
        <w:rPr/>
        <w:t>ꥂ</w:t>
      </w:r>
      <w:r>
        <w:rPr/>
        <w:t>亮䅤梘⩣䈣⫍䥯特珎劮穐문⽥䉒窬땅㙠洳㠩㠨⍣倣쉦珂牐</w:t>
      </w:r>
      <w:r>
        <w:rPr/>
        <w:t>꧂</w:t>
      </w:r>
      <w:r>
        <w:rPr/>
        <w:t>塌쉠彏♪便廎⾵곃⼻쉭꧎싂繟㫂偘쉞䰬㇂숦⥃帮⧂妵懂⽏갭쉆䅤参</w:t>
      </w:r>
      <w:r>
        <w:rPr/>
        <w:t>ⲡ</w:t>
      </w:r>
      <w:r>
        <w:rPr/>
        <w:t>츮柂䞮恳㈳慢〹甦充猭⒬</w:t>
      </w:r>
      <w:r>
        <w:rPr/>
        <w:t>⡈</w:t>
      </w:r>
      <w:r>
        <w:rPr/>
        <w:t>磎⪘揂䅃畴췂浴織⩳䙡칇⩆偙恄⩧琤捀䰣歖协湶卣摠䤶㕨挸ꥹ</w:t>
      </w:r>
      <w:r>
        <w:rPr/>
        <w:t>ꔶ</w:t>
      </w:r>
      <w:r>
        <w:rPr/>
        <w:t>㟂䅞撥䁂㪘氭⩵쉹䘭쎿썱⵺找揂焽㙥损슏亩毂⽍</w:t>
      </w:r>
      <w:r>
        <w:rPr/>
        <w:t>ꤽ</w:t>
      </w:r>
      <w:r>
        <w:rPr/>
        <w:t>泂繬砪⺥⩆䀫䍗婍췂总䎱昪妿橲쉣뽤</w:t>
      </w:r>
      <w:r>
        <w:rPr/>
        <w:t>ꗂ꤮</w:t>
      </w:r>
      <w:r>
        <w:rPr/>
        <w:t>䱤꥔竂칔㕂滃䱶卫睂㟂硳塆歓䑁扬䝴侵摊具慟칞睡ꥵ⩴吻쵨뼲㩆塘</w:t>
      </w:r>
      <w:r>
        <w:rPr/>
        <w:t>ꕨ⪥</w:t>
      </w:r>
      <w:r>
        <w:rPr/>
        <w:t>䠊⼳烂䣂㋂廂쌭⑑䐻⚩棂⫂쉍瑵㵧䁭㏂䵺煆숣瀷灮疬眷淂奟칆杰䦿偒仍䕯쎬⩆츱湌㑧⩮⍑扸㠯縣◂</w:t>
      </w:r>
      <w:r>
        <w:rPr/>
        <w:t>⠳</w:t>
      </w:r>
      <w:r>
        <w:rPr/>
        <w:t>町ꎘ幾堭扰ぞ쉬⥇㝘懂</w:t>
      </w:r>
      <w:r>
        <w:rPr/>
        <w:t>ⵇ</w:t>
      </w:r>
      <w:r>
        <w:rPr/>
        <w:t>夹坱こ䮩싂♕숤楧亣껂䵦썑擂焵猴桏껂睫敆恈䵍⒵떩ꥴ歫㆘浺껂䐷ꍔ戽㙒䕑⽬썀殻婆㑢洭杰쉓숪믂컍做㉾砣⑤庥牫坾뽳䳂悩栫灖깹䅘縸煄촷敹猶쉱䕸櫂㖏頥⬹轰㤬佟搤㪿뗎祚⥪㨰弹⯂祡㑮晹敋</w:t>
      </w:r>
      <w:r>
        <w:rPr/>
        <w:t>ⰻ</w:t>
      </w:r>
      <w:r>
        <w:rPr/>
        <w:t>쉖㚻</w:t>
      </w:r>
      <w:r>
        <w:rPr/>
        <w:t>ⵃ</w:t>
      </w:r>
      <w:r>
        <w:rPr/>
        <w:t>ꥷ숪䝢硋ꥯ⍄噄⮩䉉㩮堬産⍸玏싂癤⪡照┽噋兪싂㩕⌵㝠ꌸ潲䥆挭⮻忍橆帪쉊杍獤䀹塺穾稱婵⽒㴥㕷櫍輽摐呓何칎迂㮩䶮䉚嚮湄憥眲颩뗎ヂ㠦揂㵬斻ꥯ㉏椭癆漦㉂㕾⹴汒迂桋쉟慹湏救뭑싂秂疘恡녧喡摋㫂䐨㩄쉂䀮矂ꍓ侏佡</w:t>
      </w:r>
      <w:r>
        <w:rPr/>
        <w:t>꧂</w:t>
      </w:r>
      <w:r>
        <w:rPr/>
        <w:t>䫂䐶숲煖⿂栵硱쎩〤绂堥塭㢬</w:t>
      </w:r>
      <w:r>
        <w:rPr/>
        <w:t>ⷂ⚬</w:t>
      </w:r>
      <w:r>
        <w:rPr/>
        <w:t>朰啶曂倶媬㨤氲揂恬㥙㙡秂쉳䉌穧㥠匹䵋</w:t>
      </w:r>
      <w:r>
        <w:rPr/>
        <w:t>ⵐ</w:t>
      </w:r>
      <w:r>
        <w:rPr/>
        <w:t>㍐副䩊넱穦뭀矂畹湬⧂埂</w:t>
      </w:r>
      <w:r>
        <w:rPr/>
        <w:t>⡪</w:t>
      </w:r>
      <w:r>
        <w:rPr/>
        <w:t>ꎻ㉫攤轐묨䵲숭㘪⩔滂頣䈥捰㉨䠴쉆汋悘쉗슮䕋⬺쉊㙅⍩瑬</w:t>
      </w:r>
      <w:r>
        <w:rPr/>
        <w:t>ꦥ⭲</w:t>
      </w:r>
      <w:r>
        <w:rPr/>
        <w:t>쌫瘦깩獩秂橠っ䥒朲吷佊呌</w:t>
      </w:r>
      <w:r>
        <w:rPr/>
        <w:t>ꦩ</w:t>
      </w:r>
      <w:r>
        <w:rPr/>
        <w:t>숪未䐨녾땷狃</w:t>
      </w:r>
      <w:r>
        <w:rPr/>
        <w:t>ꤽ</w:t>
      </w:r>
      <w:r>
        <w:rPr/>
        <w:t>奭ꏂ䝣嗂슿⨴織쵕칶眨녧卍囍쌭恹䉤亏♓㫂幐䄰㍎淃숶䒣⹺婎䍒넶쉰땋㕳⫂쉨潗喏껂䌪獚㥑숷摲爬扌</w:t>
      </w:r>
      <w:r>
        <w:rPr/>
        <w:t>ⱶ</w:t>
      </w:r>
      <w:r>
        <w:rPr/>
        <w:t>㙤䴯琲匭慑숽櫂扦堳숦呯䭊⩴⼹䞮</w:t>
      </w:r>
      <w:r>
        <w:rPr/>
        <w:t>ꔷ</w:t>
      </w:r>
      <w:r>
        <w:rPr/>
        <w:t>恖呕棂䜯噊㡱ꄹ恂⥆㗂</w:t>
      </w:r>
      <w:r>
        <w:rPr/>
        <w:t>ꥈ</w:t>
      </w:r>
      <w:r>
        <w:rPr/>
        <w:t>歳牙歵硕辿楬㷃⩘檣儷偁でぉ桇⩬⍀ꏂ䁔匩纥䵗佺썣㈤㔬䱊</w:t>
      </w:r>
      <w:r>
        <w:rPr/>
        <w:t>ꥅ</w:t>
      </w:r>
      <w:r>
        <w:rPr/>
        <w:t>䗎</w:t>
      </w:r>
      <w:r>
        <w:rPr/>
        <w:t>ⵚ</w:t>
      </w:r>
      <w:r>
        <w:rPr/>
        <w:t>縱匳形믎壃盂㘻䉅勎┵넵䑁桴坩갳獡</w:t>
      </w:r>
      <w:r>
        <w:rPr/>
        <w:t>Ⱕ</w:t>
      </w:r>
      <w:r>
        <w:rPr/>
        <w:t>堤䍘</w:t>
      </w:r>
      <w:r>
        <w:rPr/>
        <w:t>ꔯ</w:t>
      </w:r>
      <w:r>
        <w:rPr/>
        <w:t>ꇂꅺ㭵猥숷쉊㮩呙幹䙨놬慐☸☤䍩䙁䍥⹖祵㵧숳</w:t>
      </w:r>
      <w:r>
        <w:rPr/>
        <w:t>ꕾ</w:t>
      </w:r>
      <w:r>
        <w:rPr/>
        <w:t>帥癫ꥷ暩瑱攸딶係딱櫂确싂⚡숶颿杄卮싂㭗䨴⯂轁넻뽦⌽뽌ꏂ⭱⵵</w:t>
      </w:r>
      <w:r>
        <w:rPr/>
        <w:t>⠭</w:t>
      </w:r>
      <w:r>
        <w:rPr/>
        <w:t>湧䉋쉇캻吊⭥嘽䕉⯂瀤痂䍚噺潮䢮싂쉍穊⪏䵀䄰걞ꍇ䄵浯楇㊏顫癗썤恩縹㡪</w:t>
      </w:r>
      <w:r>
        <w:rPr/>
        <w:t>⠣</w:t>
      </w:r>
      <w:r>
        <w:rPr/>
        <w:t>䔸䘪䭓漱䅉쉸䱹슩甦⯍칶䁸칥瓂汌⍵轊䓂</w:t>
      </w:r>
      <w:r>
        <w:rPr/>
        <w:t>⠹</w:t>
      </w:r>
      <w:r>
        <w:rPr/>
        <w:t>睟捆䘲䩈桍楬圩㕏뾥啍쎻촵♴婑쉴䵓熬滃ꆡ㖣璩㓂㫂朶刱싂乨畎爹䴵怤┤컍䅦奁獍僂䉇噟湇捎촭睲繸忂睠〸玏껂딻㝳䀵䚩䕆╾䱷슥</w:t>
      </w:r>
      <w:r>
        <w:rPr/>
        <w:t>ꕬ</w:t>
      </w:r>
      <w:r>
        <w:rPr/>
        <w:t>쵾挰歙牠噚栳숮⮻敩꧎坵琪䆱╓ギ䌹穗묨ꍌ䤤촹쉯帺敞</w:t>
      </w:r>
      <w:r>
        <w:rPr/>
        <w:t>ꦡ</w:t>
      </w:r>
      <w:r>
        <w:rPr/>
        <w:t>婈暮㜯숸땦爯猣挷幨偦㝗牪迍䝑땚昷䀶쵙숽㆘⹌䛂啡傣呑琰</w:t>
      </w:r>
      <w:r>
        <w:rPr/>
        <w:t>Ɐ</w:t>
      </w:r>
      <w:r>
        <w:rPr/>
        <w:t>쉳坌⽦</w:t>
      </w:r>
      <w:r>
        <w:rPr/>
        <w:t>ⰳ</w:t>
      </w:r>
      <w:r>
        <w:rPr/>
        <w:t>珍㙘쉠呇㉏⨷㩴䈨瑥ㅗ</w:t>
      </w:r>
      <w:r>
        <w:rPr/>
        <w:t>ꕏ</w:t>
      </w:r>
      <w:r>
        <w:rPr/>
        <w:t>䠸⩡溱싂整䡪걐뭃ꆻ♈獹檏</w:t>
      </w:r>
      <w:r>
        <w:rPr/>
        <w:t>Ⱬ</w:t>
      </w:r>
      <w:r>
        <w:rPr/>
        <w:t>炮⬪䎵焽㍳碵⽩僂恘硁卐楅딱怪쉉</w:t>
      </w:r>
      <w:r>
        <w:rPr/>
        <w:t>ꦮ</w:t>
      </w:r>
      <w:r>
        <w:rPr/>
        <w:t>爸␮녭뽂뽆桭泂㔮슣⑤⥲㑳喩轆䓃䔺♬䩌썴䝔牨扌뮱㥇飂숨䱔穌捇䴵쉎쉘㡬杒놱⍑ꏂ儸⥋䢘넯㤸湇슻⤪땃旍恒畴畫仂坐㮣参슣抿쉋싂䁠稺硶䈹</w:t>
      </w:r>
      <w:r>
        <w:rPr/>
        <w:t>Ⱡ</w:t>
      </w:r>
      <w:r>
        <w:rPr/>
        <w:t>㔰朶쉊励㕉磂睍灏畎쉌꥖癯ㅣ䚏㗃㍳淂䙙扰っ垏报㖩姍坁圥ꅆ갦뇂숷</w:t>
      </w:r>
      <w:r>
        <w:rPr/>
        <w:t>ꥃ</w:t>
      </w:r>
      <w:r>
        <w:rPr/>
        <w:t>㕲䅶⦱旂泂⩕ꥭ㶡쉇潮</w:t>
      </w:r>
      <w:r>
        <w:rPr/>
        <w:t>ꕍ</w:t>
      </w:r>
      <w:r>
        <w:rPr/>
        <w:t>杖硑婬숬祖</w:t>
      </w:r>
      <w:r>
        <w:rPr/>
        <w:t>ⱨ</w:t>
      </w:r>
      <w:r>
        <w:rPr/>
        <w:t>瑙顙据㢻砱쉍ꍣ쉹浤嫂</w:t>
      </w:r>
      <w:r>
        <w:rPr/>
        <w:t>⡂</w:t>
      </w:r>
      <w:r>
        <w:rPr/>
        <w:t>묫妱偂숨뭴쉍싂⪘쉬숹猱㑂佤싍⬻契啴欣姍녠杕䭚쉾깷쌵睧뽲㝂ꆻ䓂祑쉏歭뗂啰潡瀨⎡뭣䙳칮꥔⑖瑀湥朽</w:t>
      </w:r>
      <w:r>
        <w:rPr/>
        <w:t>꧂</w:t>
      </w:r>
      <w:r>
        <w:rPr/>
        <w:t>噺歇頤쉎쉨⌲䀩쉏癦䦏澏쉄䭈㞏な㷂㘰浒╶㍘䩾</w:t>
      </w:r>
      <w:r>
        <w:rPr/>
        <w:t>ꗂ</w:t>
      </w:r>
      <w:r>
        <w:rPr/>
        <w:t>橧䭉䗍㍺쉓</w:t>
      </w:r>
      <w:r>
        <w:rPr/>
        <w:t>ⰺ</w:t>
      </w:r>
      <w:r>
        <w:rPr/>
        <w:t>硟塺걢</w:t>
      </w:r>
      <w:r>
        <w:rPr/>
        <w:t>ⷂ</w:t>
      </w:r>
      <w:r>
        <w:rPr/>
        <w:t>싂汴慘쉣썤ㆩ쵉扷녏㩌佧㡶㞿攭搻檮捒昷숲潴煌唴䋂穦쉳浥暏顅♀囂洽䕏頱숹瑂呟꥞砩伯싍剆影湪橮坃捚婢晭㯂㯂칲⼬浙顅挨㥥促嘨歨䥗슡ぢ祋優㍨牡䝗䜦彞쉁䵠ꍤ⧂꺥╔䩦⩓슩슩収楾㠣㝴깢坰</w:t>
      </w:r>
      <w:r>
        <w:rPr/>
        <w:t>⡮☥</w:t>
      </w:r>
      <w:r>
        <w:rPr/>
        <w:t>幕彤</w:t>
      </w:r>
      <w:r>
        <w:rPr/>
        <w:t>⡯⭌</w:t>
      </w:r>
      <w:r>
        <w:rPr/>
        <w:t>皩檱㙾쵑㑾橣긻傻嚥쉅㑦쉘㜽䍱⺱朸㥮┊灎時䓂輫⨣䡵䘣쉇瑏坂䡘</w:t>
      </w:r>
      <w:r>
        <w:rPr/>
        <w:t>ꔲ</w:t>
      </w:r>
      <w:r>
        <w:rPr/>
        <w:t>㠳㣃参뿂䡷用㈪쉑嘸午쉠昵眷䩺슩㝘竂㑏灢뽗慢걹㴦琵獴㭲ꥪ㥹殣桥娹瑔숵갵煤䥉䒣걦瞩く捙슥썞挵䑳勂ꍥ䱂쉥땯㑆䄸㑇ㅁ瘦烂싂긦䌯唽㶡临䥊ꥺ딫灳摒桘す</w:t>
      </w:r>
      <w:r>
        <w:rPr/>
        <w:t>ꤨ⩑</w:t>
      </w:r>
      <w:r>
        <w:rPr/>
        <w:t>婞輯剥㝲涻뼽䎏䅚⩖㙠嫂⩹⹺敁ꅵ싂䌳偭깰⨥쉞皘欴䲣佧噇㥯幀楣偣採䓎丩Ⓜ刽䵯䑭⥒楯쉋䟂檏乀㝓摀╸뼭痂朴ㅺ쉓曂彬ꄭ塞䥗⨺皻녫櫂侩纡㆘ꏂ㏂넴敤䛎㷂㝨㏂⩠喩怫䔰싂㦩渵䤯濎ꥫ潒䪿╞坐婇䗂皵庮楦縹㖱煫獎嘹䅉싎坒숪烂濂숤悬깘幉畄弦썘㡄轏縹歕㴲㕷䁌쌽</w:t>
      </w:r>
      <w:r>
        <w:rPr/>
        <w:t>ꦿ</w:t>
      </w:r>
      <w:r>
        <w:rPr/>
        <w:t>歭穟稯ꄦ䡏䈵杒숬䝴㕞兰⹐㥡䍠뗂⾻啕⯂申⩀剨썮氣쌽䛂木㟂咵슱쎣쉃⥎쉴䶻䵌㌤</w:t>
      </w:r>
      <w:r>
        <w:rPr/>
        <w:t>ⱋ</w:t>
      </w:r>
      <w:r>
        <w:rPr/>
        <w:t>쉬氦汭椺넶穁넻汢</w:t>
      </w:r>
      <w:r>
        <w:rPr/>
        <w:t>⡯⑳</w:t>
      </w:r>
      <w:r>
        <w:rPr/>
        <w:t>㐪㛂⨴䛂僂啨汦勂偹禬爳吷獥쉎쌻⩱暮쵍╉칆⍨䁖땘獱䅈쉇쉆숤㌽㵷䄱杺灨眳刷摨丯䠸扷䑵</w:t>
      </w:r>
      <w:r>
        <w:rPr/>
        <w:t>ⷂ</w:t>
      </w:r>
      <w:r>
        <w:rPr/>
        <w:t>桵습啵獗轊扏㭟嚬摶煩묪썞걦䈭用䨰⩆䭁쉐斩睸뽢㢥牙圪</w:t>
      </w:r>
      <w:r>
        <w:rPr/>
        <w:t>ⵈ</w:t>
      </w:r>
      <w:r>
        <w:rPr/>
        <w:t>繖津潗壂녮卑漻潑怺汖䢡祘栻썤瓂㪬余癙䔩湎췂勂쉳便皿</w:t>
      </w:r>
      <w:r>
        <w:rPr/>
        <w:t>ꥍ</w:t>
      </w:r>
      <w:r>
        <w:rPr/>
        <w:t>獌쉈쉪坹栰盂䁈䵣埃彵뮣琶㕐䀬㝥嘣江判䩉⦵꺻獰漸숭춬恠숷</w:t>
      </w:r>
      <w:r>
        <w:rPr/>
        <w:t>⡍</w:t>
      </w:r>
      <w:r>
        <w:rPr/>
        <w:t>䀹䭫썳催夭佄䞩凂彍㦩㌸柂㔲믂哎潏⤪╊㡲ꏂ⑩♥汑祀偘坣</w:t>
      </w:r>
      <w:r>
        <w:rPr/>
        <w:t>ⱙ</w:t>
      </w:r>
      <w:r>
        <w:rPr/>
        <w:t>敓䗂쉀瀯輳硈浲爩쉍珂眦䰬쵷뇂꥔㭸⪮숥䍥⚏뽄漨䉌곂輦獂갪䟂睊湋쉆瘪㨵奭単㕏녚疬奭惂椺湧挶烍㶵核呁䃂㩶䴩䙡⪿㉔㍂칶␲㩂扱㡩由쉠츬㕀⑙煂弰⻂⧂노</w:t>
      </w:r>
      <w:r>
        <w:rPr/>
        <w:t>Ɐ</w:t>
      </w:r>
      <w:r>
        <w:rPr/>
        <w:t>㵦迂ひ</w:t>
      </w:r>
      <w:r>
        <w:rPr/>
        <w:t>꧍</w:t>
      </w:r>
      <w:r>
        <w:rPr/>
        <w:t>ꅲ㕒싂偲숪</w:t>
      </w:r>
      <w:r>
        <w:rPr/>
        <w:t>ꔯ</w:t>
      </w:r>
      <w:r>
        <w:rPr/>
        <w:t>沱쉣䙚⥙䭫睲䵤捭</w:t>
      </w:r>
      <w:r>
        <w:rPr/>
        <w:t>ꤤ⎘</w:t>
      </w:r>
      <w:r>
        <w:rPr/>
        <w:t>쉄汷晌</w:t>
      </w:r>
      <w:r>
        <w:rPr/>
        <w:t>ꤣ</w:t>
      </w:r>
      <w:r>
        <w:rPr/>
        <w:t>抡㠥祪師⵶惂䔶婪㉟泎</w:t>
      </w:r>
      <w:r>
        <w:rPr/>
        <w:t>ꔷ⭟</w:t>
      </w:r>
      <w:r>
        <w:rPr/>
        <w:t>瑁ꄶ⩱</w:t>
      </w:r>
      <w:r>
        <w:rPr/>
        <w:t>ꗂ</w:t>
      </w:r>
      <w:r>
        <w:rPr/>
        <w:t>ⱐ</w:t>
      </w:r>
      <w:r>
        <w:rPr/>
        <w:t>繍僂䀪恒睲⤊偕䑎㍉ꥹ⑩㢬</w:t>
      </w:r>
      <w:r>
        <w:rPr/>
        <w:t>ⴸ</w:t>
      </w:r>
      <w:r>
        <w:rPr/>
        <w:t>皬녞悮녴䡾壂祖穬┬䲻栳洪塚뗂㙾畹땎恊♴⩎敌檵㡩</w:t>
      </w:r>
      <w:r>
        <w:rPr/>
        <w:t>ⱅ</w:t>
      </w:r>
      <w:r>
        <w:rPr/>
        <w:t>唪恂</w:t>
      </w:r>
      <w:r>
        <w:rPr/>
        <w:t>ꦣ</w:t>
      </w:r>
      <w:r>
        <w:rPr/>
        <w:t>轠⩨</w:t>
      </w:r>
      <w:r>
        <w:rPr/>
        <w:t>Ⱓ</w:t>
      </w:r>
      <w:r>
        <w:rPr/>
        <w:t>桚坱㉟쉈榥枬</w:t>
      </w:r>
      <w:r>
        <w:rPr/>
        <w:t>ꥊ</w:t>
      </w:r>
      <w:r>
        <w:rPr/>
        <w:t>䱩硟亩쉪轭녏</w:t>
      </w:r>
      <w:r>
        <w:rPr/>
        <w:t>ⱀ</w:t>
      </w:r>
      <w:r>
        <w:rPr/>
        <w:t>淂</w:t>
      </w:r>
      <w:r>
        <w:rPr/>
        <w:t>ꦣ</w:t>
      </w:r>
      <w:r>
        <w:rPr/>
        <w:t>卷</w:t>
      </w:r>
      <w:r>
        <w:rPr/>
        <w:t>ꕱ</w:t>
      </w:r>
      <w:r>
        <w:rPr/>
        <w:t>䁵颿勂싍頪娯汚么攤顩煴넺㵡㥳婶杆쉏轔常彮⑗杠塗活♦㝱♊䌥怭楆憩</w:t>
      </w:r>
      <w:r>
        <w:rPr/>
        <w:t>⠨</w:t>
      </w:r>
      <w:r>
        <w:rPr/>
        <w:t>㬤烂츴ꥢ㋂墿慲뭂渹㩐皬奵吻㜥狂迂慨╩卷쉍瘹䔫顁㵹슮쉲獟䈩倩婞㷂⯂畵礫夵㦩漺斵扷彬䞘썑儭䱑⩧熏╞䕵梘唩塃쵤싂䩀桹䩆㈬㭄╭⥏擎</w:t>
      </w:r>
      <w:r>
        <w:rPr/>
        <w:t>꤬</w:t>
      </w:r>
      <w:r>
        <w:rPr/>
        <w:t>旂䐶⹨㨴⨸뿂쉟䑲涱쉖楫榬㡋潬幣绍땞싂吱㐯凂⚣㵢㡱㕵㨪⹓摧䯂揂祾┽⹀슏卫灶㔭奩쉫ꍡ쉭㍃䒮殣嚘꥾碵㥹畹싂숪䵐啟㔥㵗渭</w:t>
      </w:r>
      <w:r>
        <w:rPr/>
        <w:t>ꔥ</w:t>
      </w:r>
      <w:r>
        <w:rPr/>
        <w:t>ⱱ␯</w:t>
      </w:r>
      <w:r>
        <w:rPr/>
        <w:t>㤩깄杫頸牔⤯ꥩ摰䏎䜮㙅⍸昳瑲䡂숻燂倲弽䭧煈顷砲倴伣灃昽㩧싂뇂灍䁴䌲栻㕵洫株椭扷噲딨䠭☱⩄믂ꥨ獊걒㍩쉒숪稴枣倹싂⵳쌣攺顈㍄⹃煔暮☣⹙갤庘摯湞婾쉾穙䙍䷂ꎮ甪炘溩砩뭤匲ㄫ</w:t>
      </w:r>
      <w:r>
        <w:rPr/>
        <w:t>ꤴ</w:t>
      </w:r>
      <w:r>
        <w:rPr/>
        <w:t>㤨</w:t>
      </w:r>
      <w:r>
        <w:rPr/>
        <w:t>ꕇ</w:t>
      </w:r>
      <w:r>
        <w:rPr/>
        <w:t>䫃썋㭪숮⤮떏⩙䏃参㬰</w:t>
      </w:r>
      <w:r>
        <w:rPr/>
        <w:t>ꥂ</w:t>
      </w:r>
      <w:r>
        <w:rPr/>
        <w:t>爣㟎䗂</w:t>
      </w:r>
      <w:r>
        <w:rPr/>
        <w:t>ꦥ</w:t>
      </w:r>
      <w:r>
        <w:rPr/>
        <w:t>䝁辩㖮䥄卸믂⼵㵵걬捍ꅥ놣顈獈掣♂吩㈤⬩녯癫䰳䍁</w:t>
      </w:r>
      <w:r>
        <w:rPr/>
        <w:t>ⴱ⩔</w:t>
      </w:r>
      <w:r>
        <w:rPr/>
        <w:t>慳敁䈷坈쉫䍅⭡䭗歅汶䙐嫂䁢恒䉀扫縻彚</w:t>
      </w:r>
      <w:r>
        <w:rPr/>
        <w:t>ⷂ</w:t>
      </w:r>
      <w:r>
        <w:rPr/>
        <w:t>쉱㉢쉪㑞慙㩔示싍䨮䵆슡䕵㝓呹숹쉊ㅦ〉㙆䍒䕲⍃䕢쵆숸쉟╫녩</w:t>
      </w:r>
      <w:r>
        <w:rPr/>
        <w:t>ꕂ⪻</w:t>
      </w:r>
      <w:r>
        <w:rPr/>
        <w:t>项쏂瘴쉟泂쉹䮻扞ㅢ㉉㝋䁡係噯慂淂㉁璬ぁ⍟噟瞩뗎搯渭摭썙卋</w:t>
      </w:r>
      <w:r>
        <w:rPr/>
        <w:t>ⰷ</w:t>
      </w:r>
      <w:r>
        <w:rPr/>
        <w:t>悩숤坨朶昰ꅞ瀤숮彄</w:t>
      </w:r>
      <w:r>
        <w:rPr/>
        <w:t>⣂</w:t>
      </w:r>
      <w:r>
        <w:rPr/>
        <w:t>녺凂⽘昱椭걃ひ塕췍㩦斵噭䥉疥떿ꅤ⹆꥔歷䀣祣♢㔣쉕슩祍쉘䈴싂䴳礭祵숮䡃椨冩꺱纩剃⚣景唲噕甭〈뿂塣</w:t>
      </w:r>
      <w:r>
        <w:rPr/>
        <w:t>⡃</w:t>
      </w:r>
      <w:r>
        <w:rPr/>
        <w:t>뽎䑙뼤ꥷ摳䙘晷쉡顖䲵搪㏍䝂썅⽯獋뗎塊ꄵ⺣㨮⩋䤰䵌磂厮䭱㖩李慁㎬╲剁䲿㙸쉦습쉂싎灳曂</w:t>
      </w:r>
      <w:r>
        <w:rPr/>
        <w:t>꧂⨊</w:t>
      </w:r>
      <w:r>
        <w:rPr/>
        <w:t>䐥</w:t>
      </w:r>
      <w:r>
        <w:rPr/>
        <w:t>ꕟ</w:t>
      </w:r>
      <w:r>
        <w:rPr/>
        <w:t>〪繃漭㝃칎뭹畄助桏䑚繍剕䜻뽣␹┩顶슣</w:t>
      </w:r>
      <w:r>
        <w:rPr/>
        <w:t>ꥌ</w:t>
      </w:r>
      <w:r>
        <w:rPr/>
        <w:t>燂췂⌽怸䑰㫂湕䕗䜴땗帨䐨㯂哂睷䓂⒮ꥭ⥶嚏㤣㘷㭟獯⩈▥䡂쉮䔸㞘䚡ꇂ剤瑱枵䴪湙採呮⤺</w:t>
      </w:r>
      <w:r>
        <w:rPr/>
        <w:t>ⵋ</w:t>
      </w:r>
      <w:r>
        <w:rPr/>
        <w:t>숱뭳</w:t>
      </w:r>
      <w:r>
        <w:rPr/>
        <w:t>Ⱝ</w:t>
      </w:r>
      <w:r>
        <w:rPr/>
        <w:t>쉲㥲䜴䙧쌱쉆佱ꍴ걦땏㛂䣂ㄹ祃楀偪摨庱敖晵䁹但䦣⵮╆슻秂䥌슘噳輵䕉쉯김擂娶破㙖숪常玮㴪桭숽䑤偘皘㤣䏂樱吮㝴싂䁒瘬恒琻㭷⺥㠮㑋楀슡礣㙵从呧쉱㶮䉷㌱坆旂獙椪썑癥䀹</w:t>
      </w:r>
      <w:r>
        <w:rPr/>
        <w:t>ⵦ</w:t>
      </w:r>
      <w:r>
        <w:rPr/>
        <w:t>⼪⥊煺楕촶┥瀷㖡玿땟䚏걔ꍂ숨싂彆仂畖䍣㜴椥㡙呣牉穬瀻槂ㄶ㔨䩺㙘㊩䮡婣䭔璘㩠幥䈸磂싂䍂硆歕倲䙵䘤㤫穀䓍䦡⼹吳䡅咥䄮噵㈯洴썮慴녉眨嚘습쉸㬪漱䩎</w:t>
      </w:r>
      <w:r>
        <w:rPr/>
        <w:t>ꕰ</w:t>
      </w:r>
      <w:r>
        <w:rPr/>
        <w:t>橀㘪</w:t>
      </w:r>
      <w:r>
        <w:rPr/>
        <w:t>ꔭ</w:t>
      </w:r>
      <w:r>
        <w:rPr/>
        <w:t>놣妥皮幧礦습</w:t>
      </w:r>
      <w:r>
        <w:rPr/>
        <w:t>⡢</w:t>
      </w:r>
      <w:r>
        <w:rPr/>
        <w:t>䤶䴰䝔숻</w:t>
      </w:r>
      <w:r>
        <w:rPr/>
        <w:t>Ⳃ</w:t>
      </w:r>
      <w:r>
        <w:rPr/>
        <w:t>슏䕫숨</w:t>
      </w:r>
      <w:r>
        <w:rPr/>
        <w:t>ꤤ</w:t>
      </w:r>
      <w:r>
        <w:rPr/>
        <w:t>噰숤뮻呪겥쉢슘䯂䭄슩椪☭㙅繘繓⧂ぎ獱䈬扦㍟䍘쉕⽪</w:t>
      </w:r>
      <w:r>
        <w:rPr/>
        <w:t>ⴵ</w:t>
      </w:r>
      <w:r>
        <w:rPr/>
        <w:t>䑅纵塷㍓嘮⩣桙恅⩸Ⓜ䌫⽣깓圫牳啵䍃䗂牑숵⭇嗂僂湥慨㝔嘦쉷瑠쉄쉟</w:t>
      </w:r>
      <w:r>
        <w:rPr/>
        <w:t>ꦿ⹸</w:t>
      </w:r>
      <w:r>
        <w:rPr/>
        <w:t>㆏䰪</w:t>
      </w:r>
      <w:r>
        <w:rPr/>
        <w:t>⡡</w:t>
      </w:r>
      <w:r>
        <w:rPr/>
        <w:t>걖煵牤</w:t>
      </w:r>
      <w:r>
        <w:rPr/>
        <w:t>ⵟ</w:t>
      </w:r>
      <w:r>
        <w:rPr/>
        <w:t>뮥</w:t>
      </w:r>
      <w:r>
        <w:rPr/>
        <w:t>⠦</w:t>
      </w:r>
      <w:r>
        <w:rPr/>
        <w:t>樹戱</w:t>
      </w:r>
      <w:r>
        <w:rPr/>
        <w:t>⡟</w:t>
      </w:r>
      <w:r>
        <w:rPr/>
        <w:t>ꌩ㑬딽彖䥏쏂쉈䙆쉙佹彴</w:t>
      </w:r>
      <w:r>
        <w:rPr/>
        <w:t>ꥀ</w:t>
      </w:r>
      <w:r>
        <w:rPr/>
        <w:t>汶㍊쌪</w:t>
      </w:r>
      <w:r>
        <w:rPr/>
        <w:t>⠪</w:t>
      </w:r>
      <w:r>
        <w:rPr/>
        <w:t>暡电녴㐤則䅪㖘轐〬쉘敚썴䠸恍喬㡵ㄷ呁兵숽剉䁺쉄⹯╪숹煗</w:t>
      </w:r>
      <w:r>
        <w:rPr/>
        <w:t>⢘</w:t>
      </w:r>
      <w:r>
        <w:rPr/>
        <w:t>㘳呋</w:t>
      </w:r>
      <w:r>
        <w:rPr/>
        <w:t>꧍</w:t>
      </w:r>
      <w:r>
        <w:rPr/>
        <w:t>捈拂憏☷汳佄거꺿漪컂싃灩砪쉐촷澩㫃싂燂⭇捩堦걍⩾㒩쉂</w:t>
      </w:r>
      <w:r>
        <w:rPr/>
        <w:t>ⶩ</w:t>
      </w:r>
      <w:r>
        <w:rPr/>
        <w:t>梮뾱督潰橅喱偈恗ꥤ䕤牗쌽쉗掵싂涱⑩䔣氲䁢坣㜻⸱忂䠣슘杹啣䰭氷䁖繇䤷☺╁临扯啁쎩☩攩⸵栬⵭䁣㓎捤榮坪䢵뭖㮩⯂⪵䱇斱穅燍碬⨪㠪景吳䁳䍊䕑悥権⬶컂싍㛂㈨浡獐⹑</w:t>
      </w:r>
      <w:r>
        <w:rPr/>
        <w:t>⡸</w:t>
      </w:r>
      <w:r>
        <w:rPr/>
        <w:t>쉦쉱땾珃睸绂污氭</w:t>
      </w:r>
      <w:r>
        <w:rPr/>
        <w:t>ꕢ</w:t>
      </w:r>
      <w:r>
        <w:rPr/>
        <w:t>㭈劮桤䥷䳂癄싎淂⥆ꌬ슻杕ꌫ╕琳㬲纻싂朦婫兓Ⓕ╺溬촤填浚煩樫䝂딸〴䩨䓂䨩䜶奭〻桠婟㓂働其숶쉃䱍숴䙞숊㑄硲偘頶걾쉋摑庱祉䩆길㣎戣晐╈싃</w:t>
      </w:r>
      <w:r>
        <w:rPr/>
        <w:t>ꕒ</w:t>
      </w:r>
      <w:r>
        <w:rPr/>
        <w:t>⽚牡怭㪱剂╗슏㛂挥㑲쉮㉃쌷㙤唣礰䲮㉲琳䩓䦮ㅗ㬨牷㉘縦</w:t>
      </w:r>
      <w:r>
        <w:rPr/>
        <w:t>ꤪ</w:t>
      </w:r>
      <w:r>
        <w:rPr/>
        <w:t>㠺䝎匱䪏㑧輩뽟伩䉰㵦쉃썠桋剚㨻뽋㴺䒘塚싂㤯顢┵晬惂奨皱</w:t>
      </w:r>
      <w:r>
        <w:rPr/>
        <w:t>ꖡ</w:t>
      </w:r>
      <w:r>
        <w:rPr/>
        <w:t>쉋嫂⩱쉲⎵䱇憣㍁彔攽俎䄯뇂桉顠懂쉚奠䛂秂숪殱䲩</w:t>
      </w:r>
      <w:r>
        <w:rPr/>
        <w:t>Ɒ</w:t>
      </w:r>
      <w:r>
        <w:rPr/>
        <w:t>〴轱⦣歹㕄䙭숪곂슥⍍歟㥣쉢䑵⸽嚡⹈㡟</w:t>
      </w:r>
      <w:r>
        <w:rPr/>
        <w:t>⡶</w:t>
      </w:r>
      <w:r>
        <w:rPr/>
        <w:t>䥇⼩㍧㤤ꄩ恅李光眹柂㙂喘쉹木⦱숯杳녠僂硩㭫牉慧䳂椫㝦楅ꍶ畺䳂⭲</w:t>
      </w:r>
      <w:r>
        <w:rPr/>
        <w:t>Ⱜ</w:t>
      </w:r>
      <w:r>
        <w:rPr/>
        <w:t>干㊬畠썍䯂矂唫竂⤥坣숷</w:t>
      </w:r>
      <w:r>
        <w:rPr/>
        <w:t>ⶏ</w:t>
      </w:r>
      <w:r>
        <w:rPr/>
        <w:t>獙㑞䷂쉥⩘咏婸쉦䓂</w:t>
      </w:r>
      <w:r>
        <w:rPr/>
        <w:t>⢩</w:t>
      </w:r>
      <w:r>
        <w:rPr/>
        <w:t>晃숱㒱숤敠癭⍑㡵䅯顰㜮䘵쉥떣枣㋂伤佃녙愻欷捸♐숷晰挱⤸弱쉦䅶땥⩅瑅䍰瀪湫䀺枩뭦睦睇䴵煘넮楗놿㒿楮柎欭戶쉔䯂櫎⍃싂祒숱特婊礷飃䭳⨳䋂场쉫役</w:t>
      </w:r>
      <w:r>
        <w:rPr/>
        <w:t>ꗂ</w:t>
      </w:r>
      <w:r>
        <w:rPr/>
        <w:t>췂거땵抣╾쵶</w:t>
      </w:r>
      <w:r>
        <w:rPr/>
        <w:t>꤯</w:t>
      </w:r>
      <w:r>
        <w:rPr/>
        <w:t>㙎⍅歺⑍弲싂쉔木⩠䨯剰걟扯㢵⑖顷숯슿瓂⩦㙀⾩쉾㞣㔵쉬䭺㦩㜹囂睾湹㡣穒个⼴洬</w:t>
      </w:r>
      <w:r>
        <w:rPr/>
        <w:t>Ȿ␤</w:t>
      </w:r>
      <w:r>
        <w:rPr/>
        <w:t>橍䡮坍쉅唥慏</w:t>
      </w:r>
      <w:r>
        <w:rPr/>
        <w:t>ꤵ</w:t>
      </w:r>
      <w:r>
        <w:rPr/>
        <w:t>쉫畨䑱숯싂⹱㗂⩠娣䑂䡹刬슘祾去娥淂暘뽯⽮쉂䙒痂填佗剭싂㙪乢♩ꄩ⾬숫䐶穊匵쉮㨵繁輤⻂迂海塄쉱䱨揂繟迍畷垻♧쉺䭂帵쉗碿䥍곂焹硳㭪䉇恾㔺㥩ㅢ楫곂⍯戳뇂䍏숸䅙瑉忂敯⤫勎欣楸扯쉢㙂煺慴喻녧㍞硊倷㙘⩩걉ꥴ婥넻杕焷</w:t>
      </w:r>
      <w:r>
        <w:rPr/>
        <w:t>ꕓ</w:t>
      </w:r>
      <w:r>
        <w:rPr/>
        <w:t>灯⤮縦</w:t>
      </w:r>
      <w:r>
        <w:rPr/>
        <w:t>⡠</w:t>
      </w:r>
      <w:r>
        <w:rPr/>
        <w:t>拂塮兏⨪慱术乭頩㍦</w:t>
      </w:r>
      <w:r>
        <w:rPr/>
        <w:t>⡯</w:t>
      </w:r>
      <w:r>
        <w:rPr/>
        <w:t>牀坁媿숵쵇沿╄噦奵廃穐Ⓜ㭑㢮⹅抻쉅啒幨渪颥뇂☰쉳穤♏싂年瓎灴녑싂参㷂⪣㘩썧値싂</w:t>
      </w:r>
      <w:r>
        <w:rPr/>
        <w:t>ⵤ</w:t>
      </w:r>
      <w:r>
        <w:rPr/>
        <w:t>컂㑍␦Ⓜ㟎杌뽲玏칟슣瀷礹乪⍸숶㑎乳</w:t>
      </w:r>
      <w:r>
        <w:rPr/>
        <w:t>ⱚ</w:t>
      </w:r>
      <w:r>
        <w:rPr/>
        <w:t>㢵䃂㭈祥</w:t>
      </w:r>
      <w:r>
        <w:rPr/>
        <w:t>⡮</w:t>
      </w:r>
      <w:r>
        <w:rPr/>
        <w:t>橣⫃␮楠澻䱩䍣㵁䃂仂啗뽧땤焽框盎</w:t>
      </w:r>
      <w:r>
        <w:rPr/>
        <w:t>ꥇ</w:t>
      </w:r>
      <w:r>
        <w:rPr/>
        <w:t>쉌</w:t>
      </w:r>
      <w:r>
        <w:rPr/>
        <w:t>Ɽ</w:t>
      </w:r>
      <w:r>
        <w:rPr/>
        <w:t>振泍쌪呤⑈㟍噶슣쉀䩰쉶主琨</w:t>
      </w:r>
      <w:r>
        <w:rPr/>
        <w:t>⣂</w:t>
      </w:r>
      <w:r>
        <w:rPr/>
        <w:t>숥繁旂㭭┤啶根䬮湍䀊癘潫═捨</w:t>
      </w:r>
      <w:r>
        <w:rPr/>
        <w:t>⡆</w:t>
      </w:r>
      <w:r>
        <w:rPr/>
        <w:t>䡦▥⍆걙쉪녇</w:t>
      </w:r>
      <w:r>
        <w:rPr/>
        <w:t>꧂</w:t>
      </w:r>
      <w:r>
        <w:rPr/>
        <w:t>欤畸▥杹䱧凂幩ꍠ쉘恸쉦禥䨮</w:t>
      </w:r>
      <w:r>
        <w:rPr/>
        <w:t>⡑</w:t>
      </w:r>
      <w:r>
        <w:rPr/>
        <w:t>ꍶ</w:t>
      </w:r>
      <w:r>
        <w:rPr/>
        <w:t>꤫ꤤ</w:t>
      </w:r>
      <w:r>
        <w:rPr/>
        <w:t>呅穠兕뽁㑙嘦⹊碬憬扦堪唨䬦싂⹬橉樦⑫䕳祬슥湒〷㥷㯂㴶</w:t>
      </w:r>
      <w:r>
        <w:rPr/>
        <w:t>⡩</w:t>
      </w:r>
      <w:r>
        <w:rPr/>
        <w:t>䡯䕀䠶㑸佄칭숣쉩汭溡摫숳</w:t>
      </w:r>
      <w:r>
        <w:rPr/>
        <w:t>ⱎ</w:t>
      </w:r>
      <w:r>
        <w:rPr/>
        <w:t>䮱</w:t>
      </w:r>
      <w:r>
        <w:rPr/>
        <w:t>ꦵ</w:t>
      </w:r>
      <w:r>
        <w:rPr/>
        <w:t>걲</w:t>
      </w:r>
      <w:r>
        <w:rPr/>
        <w:t>ꗂ</w:t>
      </w:r>
      <w:r>
        <w:rPr/>
        <w:t>쉦塮幏䐻㈴幤瑁칯뮵䅖敗偲䅫浮㶬⪮슻㍐⦏⍑숸囂積歞쉈氥⌥慭⫍⑋㠻㜫뾩併쌲뽖⥀呸걚彪䲩䠶䇂䍹庡劮䡁敾⼷穩㔷䷂䕊偠☦㈪柃</w:t>
      </w:r>
      <w:r>
        <w:rPr/>
        <w:t>⡳</w:t>
      </w:r>
      <w:r>
        <w:rPr/>
        <w:t>쉸炩⩥⹬</w:t>
      </w:r>
      <w:r>
        <w:rPr/>
        <w:t>ꕡ</w:t>
      </w:r>
      <w:r>
        <w:rPr/>
        <w:t>楈佬異男㍟쉴杲繷㙘橫敧䫂쉤患ꥢ㇂卨濃櫂츯啋徣䘺</w:t>
      </w:r>
      <w:r>
        <w:rPr/>
        <w:t>ⱊ</w:t>
      </w:r>
      <w:r>
        <w:rPr/>
        <w:t>憘怦繴⍫㔳⫂潺凂呄쵰䍺熘祓㗂슏帳惍뭢⛂䫂㢵兟妩㭨卩쵵㎮輯갮䃂㕾쵔⑱뭎숱䱎䰹勍깕牎⥔坞⽴暣棂䐴漻䗂ㅏ浓䴯獘瑘痂懂䃂瑘繍汋▩瞵楨㴣⥘㘽䠻㎮㧂奫溡ꥴ쉱擂䢮딫歶⽴汍⩹畮禮격榘</w:t>
      </w:r>
      <w:r>
        <w:rPr/>
        <w:t>ꔦ</w:t>
      </w:r>
      <w:r>
        <w:rPr/>
        <w:t>㴶嘪礽㩢惂</w:t>
      </w:r>
      <w:r>
        <w:rPr/>
        <w:t>ꔷ</w:t>
      </w:r>
      <w:r>
        <w:rPr/>
        <w:t>䜮슡⫍瞻䬷문渵爽瑟㎘灦奂に兤戥瘻땖㑱杵갹怸쉌䏃</w:t>
      </w:r>
      <w:r>
        <w:rPr/>
        <w:t>ꥎ</w:t>
      </w:r>
      <w:r>
        <w:rPr/>
        <w:t>迂幱䒩◂顚癔Ⓨ毃彔煴㉐⾥ㅢ幓㑬ꍵ䅣녂㮱䧂弰昨畑䙊䛂쵇噯娶떘丽㑹刴슣位</w:t>
      </w:r>
      <w:r>
        <w:rPr/>
        <w:t>ⶱ</w:t>
      </w:r>
      <w:r>
        <w:rPr/>
        <w:t>䭋슩</w:t>
      </w:r>
      <w:r>
        <w:rPr/>
        <w:t>ꖮ⩶</w:t>
      </w:r>
      <w:r>
        <w:rPr/>
        <w:t>츴照偗숸⬥流櫂</w:t>
      </w:r>
      <w:r>
        <w:rPr/>
        <w:t>⢮</w:t>
      </w:r>
      <w:r>
        <w:rPr/>
        <w:t>䕣秂䃂</w:t>
      </w:r>
      <w:r>
        <w:rPr/>
        <w:t>ⱷ</w:t>
      </w:r>
      <w:r>
        <w:rPr/>
        <w:t>䉄</w:t>
      </w:r>
      <w:r>
        <w:rPr/>
        <w:t>ꕠ</w:t>
      </w:r>
      <w:r>
        <w:rPr/>
        <w:t>獕窩⩏뾘熥뿂ㅧ쉨檻⽠㊿쉓獖枏</w:t>
      </w:r>
      <w:r>
        <w:rPr/>
        <w:t>ⰫⓂ⩭</w:t>
      </w:r>
      <w:r>
        <w:rPr/>
        <w:t>䵲쉌塙瓎䳂䴸쉓炏슱ꅇ꺏杯儫畆䭪䘤</w:t>
      </w:r>
      <w:r>
        <w:rPr/>
        <w:t>ꥄ</w:t>
      </w:r>
      <w:r>
        <w:rPr/>
        <w:t>⣂</w:t>
      </w:r>
      <w:r>
        <w:rPr/>
        <w:t>焪⩙浘硹晠橡䅒䍮㉱煰</w:t>
      </w:r>
      <w:r>
        <w:rPr/>
        <w:t>ⱄ</w:t>
      </w:r>
      <w:r>
        <w:rPr/>
        <w:t>䬨숣爷⶿ㅯ媵煄瀥媮塋杁䰨䘥弻便䵍싂㧂⦣惂杓坏伤䩮婩싂扊坌燂溣䷂ぢ싎슘䙤帣垩䱴䳎숪쉮㙘㥑獒쉟⽩匩쉲ꎡ㍂䵟㨪慲橍㑳坡瀲⬨折⯂悥숦쉣㨥</w:t>
      </w:r>
      <w:r>
        <w:rPr/>
        <w:t>ꦩ</w:t>
      </w:r>
      <w:r>
        <w:rPr/>
        <w:t>쌴ꥩ쉾㩱帳╩䯃縶乙쉃ヂ뼸匸晇뮵泂侩疬쉴杋㉕쉉☦㘴</w:t>
      </w:r>
      <w:r>
        <w:rPr/>
        <w:t>ꤷ</w:t>
      </w:r>
      <w:r>
        <w:rPr/>
        <w:t>瑹⾱幹幅㷂〱䊬⎩坸䘴㈮㉾</w:t>
      </w:r>
      <w:r>
        <w:rPr/>
        <w:t>⣂</w:t>
      </w:r>
      <w:r>
        <w:rPr/>
        <w:t>泂捚ㅸ祤⬶恌娫恃넦秎⿂♫걲㍉你繩칍⪘䏂偸쉓⭺곂</w:t>
      </w:r>
      <w:r>
        <w:rPr/>
        <w:t>⡫</w:t>
      </w:r>
      <w:r>
        <w:rPr/>
        <w:t>䘪䑚⼽⸪䄹槂믂㕄⨥啒涱ꄊ⸶ꌶ䠪╲깱嘮⽸걂〪⤪䁬㗂칞㵞湪䍤쵐⩗噫睉煨呕㎿刺䅌䥒檵師</w:t>
      </w:r>
      <w:r>
        <w:rPr/>
        <w:t>ꥇ</w:t>
      </w:r>
      <w:r>
        <w:rPr/>
        <w:t>猻싂㩑䌴㢱숪㒡兦甤㡕䶱伥⩹砫䠥煌⨩倶츽쉱湬旍坹佶놘</w:t>
      </w:r>
      <w:r>
        <w:rPr/>
        <w:t>ⳃ</w:t>
      </w:r>
      <w:r>
        <w:rPr/>
        <w:t>䝺쉉쵬䥍</w:t>
      </w:r>
      <w:r>
        <w:rPr/>
        <w:t>⣂</w:t>
      </w:r>
      <w:r>
        <w:rPr/>
        <w:t>懎ꌳ䣂䕇婉䅞揂盂䍶䥇汸䢱쉈敘숷灨牔獰墩▘祹椻歅㩄㌪䍥扅䱔飂埂㙊</w:t>
      </w:r>
      <w:r>
        <w:rPr/>
        <w:t>ⵑ⩄</w:t>
      </w:r>
      <w:r>
        <w:rPr/>
        <w:t>旂䫂⮬䲩祅습敨晋䓂숵㫍</w:t>
      </w:r>
      <w:r>
        <w:rPr/>
        <w:t>ꕍ</w:t>
      </w:r>
      <w:r>
        <w:rPr/>
        <w:t>场㩉ꥰ椴䁀弭컂杴捪杍橸⌤湒䢿땢㝀横顮⚡䦣懂扺啶⥲쉬琺⼲彡䭲垩슘䇂쉥囂劘㍘瞱䭞캣䡔ꍉ</w:t>
      </w:r>
      <w:r>
        <w:rPr/>
        <w:t>ꕋ</w:t>
      </w:r>
      <w:r>
        <w:rPr/>
        <w:t>䧂浰卫땨焵硷儹㑱慁카揂〨㉌䄣⫂泂䈪ꍇ꺮正⭟䠤쉮슣潰㭆싂淂䯂칎숸숷䰻뽮뽣倻珂䖩숷㇂瑂乷獷堹ꅞ囂䴪뭮⛂쉆</w:t>
      </w:r>
      <w:r>
        <w:rPr/>
        <w:t>⣂⑺Ⳃ</w:t>
      </w:r>
      <w:r>
        <w:rPr/>
        <w:t>婙䵉㉯轎⛃猸㍇쉘䍒洶⦣輲洨칎帵㙔匪劘楕</w:t>
      </w:r>
      <w:r>
        <w:rPr/>
        <w:t>ꖏ</w:t>
      </w:r>
      <w:r>
        <w:rPr/>
        <w:t>炩䱸楮㜩⥅䪥瘪쉺泎ꅄ犡䕵桢쉳⽔묮</w:t>
      </w:r>
      <w:r>
        <w:rPr/>
        <w:t>⡯</w:t>
      </w:r>
      <w:r>
        <w:rPr/>
        <w:t>椴㐬縪䨤猱슡䕗㭉쉯쉑浴ご㑁額숥光⼭䭑</w:t>
      </w:r>
      <w:r>
        <w:rPr/>
        <w:t>꧂</w:t>
      </w:r>
      <w:r>
        <w:rPr/>
        <w:t>ノ㕯컂⥶塲彌獗㞩煠䙵捫⿍쉗卥ꎻ剉剄獬〲㉫慎夦♦⻂顲㑲轤쉀䮥牌</w:t>
      </w:r>
      <w:r>
        <w:rPr/>
        <w:t>ꤸ</w:t>
      </w:r>
      <w:r>
        <w:rPr/>
        <w:t>轪䁢㯂っ㈤㥦啇恆㭦</w:t>
      </w:r>
      <w:r>
        <w:rPr/>
        <w:t>꥓</w:t>
      </w:r>
      <w:r>
        <w:rPr/>
        <w:t>共㩦獰싂䪡㬭䰪ㅪ甸湹堭梻䉥츥戺䁦椷싂</w:t>
      </w:r>
      <w:r>
        <w:rPr/>
        <w:t>⡫</w:t>
      </w:r>
      <w:r>
        <w:rPr/>
        <w:t>禵剅㭚捲洤睊㤬渮䐷犏硤㵅╥轃쵃剖䱟ꇂ칮⹢束습恇啣⥗䢩卸䁤䶿硋ꍃ戱䮘䠫瀭弨⩇椫ꍂ坂穑烎轷態쉵␲硞⥉栽䤥怤쉧䟂彐⯃刺┯䃂깣䶥䅢殿㕕㩭喥礵㡋䥒嚣慓촫⮩묰쉉뭟愣䬷⸴汖幙扔穫㮵㷍츱⽟灗幺竎喻⽥偰╵杮㍳⥾㘰䪻㡈녋ぷ♭啌㜦掬眩䜷椺깏晒堥츲㍇氫升秎爣⭔噶医</w:t>
      </w:r>
      <w:r>
        <w:rPr/>
        <w:t>ꕓ</w:t>
      </w:r>
      <w:r>
        <w:rPr/>
        <w:t>ㅮ숨䁙㞡╩昶偘桙敶摰灗숶琰㔦촲嗂燂쉖噔㢿㭺伱㘦쉐췎쉌弲煮⎘湠橾딶攺䔵摶婕㉩깟䝠䅭牱</w:t>
      </w:r>
      <w:r>
        <w:rPr/>
        <w:t>ꤩ</w:t>
      </w:r>
      <w:r>
        <w:rPr/>
        <w:t>垥㍨</w:t>
      </w:r>
      <w:r>
        <w:rPr/>
        <w:t>⡋</w:t>
      </w:r>
      <w:r>
        <w:rPr/>
        <w:t>傏眷し♸䱃牥暱楩ㅸ㔰⸫ꍸ⩄桙㐳爮怤싂칷太瑨奔⸳㛍䡎扷쵚氲炘䜊䙠</w:t>
      </w:r>
      <w:r>
        <w:rPr/>
        <w:t>⣂</w:t>
      </w:r>
      <w:r>
        <w:rPr/>
        <w:t>啀灤㙪⌳싂匽㩧捸爬牣佘</w:t>
      </w:r>
      <w:r>
        <w:rPr/>
        <w:t>⣃</w:t>
      </w:r>
      <w:r>
        <w:rPr/>
        <w:t>偋繣쉯塳☶楕㇂䩗㨭㦩煳쉑祂庵쉫䨤呤婏婶伻㖘汯</w:t>
      </w:r>
      <w:r>
        <w:rPr/>
        <w:t>ⵥ</w:t>
      </w:r>
      <w:r>
        <w:rPr/>
        <w:t>㩘杚碱쉘焵⩏쉫⧂氰䔫⩏ㄥ札幥側슩扵䫂䱱㔦㙩ふ⩭碩偋쉖쉋健ㆻ긺깧㝊栲쉈漸</w:t>
      </w:r>
      <w:r>
        <w:rPr/>
        <w:t>ꕊ♠</w:t>
      </w:r>
      <w:r>
        <w:rPr/>
        <w:t>輭嘽患瓂싂〣䔷嗂칖琻츫爵䡵䡋쉑싂瑒橦䏂竂㧂漬䱤</w:t>
      </w:r>
      <w:r>
        <w:rPr/>
        <w:t>ⵖ</w:t>
      </w:r>
      <w:r>
        <w:rPr/>
        <w:t>칰▱딩깪昬⤷㕒偗쉗쉓⹲숰恴䤫㠲佱绂슥瑠곂⩓輳묮捞칺掘♕㝑쉧땴㩒檮㶏ㄯ숳㩉痂㙔䡋浖㇂䩳</w:t>
      </w:r>
      <w:r>
        <w:rPr/>
        <w:t>⢱</w:t>
      </w:r>
      <w:r>
        <w:rPr/>
        <w:t>ㆥ㠻⽡䝒玻</w:t>
      </w:r>
      <w:r>
        <w:rPr/>
        <w:t>⠶</w:t>
      </w:r>
      <w:r>
        <w:rPr/>
        <w:t>札畟乪墱♌⵾⧂䠳⴩</w:t>
      </w:r>
      <w:r>
        <w:rPr/>
        <w:t>ꕣ</w:t>
      </w:r>
      <w:r>
        <w:rPr/>
        <w:t>ꌭꎻ╘丩縯㝩</w:t>
      </w:r>
      <w:r>
        <w:rPr/>
        <w:t>ꤳ</w:t>
      </w:r>
      <w:r>
        <w:rPr/>
        <w:t>滂쉋ㅹ煭㡒轶䛂焽</w:t>
      </w:r>
      <w:r>
        <w:rPr/>
        <w:t>ⵯ</w:t>
      </w:r>
      <w:r>
        <w:rPr/>
        <w:t>堭掩㍤啋숵倩゘噯쉲焷숬⼲䘺桱㡱圻共겥쉁Ⓜ䵉䅍⥓⚣㡑⩒卬㨱暱幊쉷楙쉑掏떣呎칀剞䉫杵勂䕂硠戤</w:t>
      </w:r>
      <w:r>
        <w:rPr/>
        <w:t>꤬</w:t>
      </w:r>
      <w:r>
        <w:rPr/>
        <w:t>稷ꄩ슏㡞报숩</w:t>
      </w:r>
      <w:r>
        <w:rPr/>
        <w:t>Ⳃ</w:t>
      </w:r>
      <w:r>
        <w:rPr/>
        <w:t>䘫컂稴䷂녑祢</w:t>
      </w:r>
      <w:r>
        <w:rPr/>
        <w:t>⡚</w:t>
      </w:r>
      <w:r>
        <w:rPr/>
        <w:t>ꥧ쵸쵎㬻뾏</w:t>
      </w:r>
      <w:r>
        <w:rPr/>
        <w:t>ⷂ⮻</w:t>
      </w:r>
      <w:r>
        <w:rPr/>
        <w:t>睮</w:t>
      </w:r>
      <w:r>
        <w:rPr/>
        <w:t>⡠</w:t>
      </w:r>
      <w:r>
        <w:rPr/>
        <w:t>攸捪堰␷别乥女便䱊쉬䵣塓⹁䭺痎䥗張</w:t>
      </w:r>
      <w:r>
        <w:rPr/>
        <w:t>ꕪ</w:t>
      </w:r>
      <w:r>
        <w:rPr/>
        <w:t>歁㍱⵴爯</w:t>
      </w:r>
      <w:r>
        <w:rPr/>
        <w:t>ꕁ</w:t>
      </w:r>
      <w:r>
        <w:rPr/>
        <w:t>桱㭶亣廂玮獷䉔檮뇂쵇䰯ㆩ䁍䨺</w:t>
      </w:r>
      <w:r>
        <w:rPr/>
        <w:t>⣂</w:t>
      </w:r>
      <w:r>
        <w:rPr/>
        <w:t>琭ꍅ쉗繂塉갺䐸啔縴慗⵸扃顦깏㥋濎⑅</w:t>
      </w:r>
      <w:r>
        <w:rPr/>
        <w:t>ꦻ</w:t>
      </w:r>
      <w:r>
        <w:rPr/>
        <w:t>慊䕯⭣㑊㠴弥䭄㉩匥녲僂䁈쵓뮻슣洫䵊㭕塪쉷催祳扴劏嗂潄灘頹療㶡䱥傮숨㉫䝭恞싂쉑</w:t>
      </w:r>
      <w:r>
        <w:rPr/>
        <w:t>ⵟ</w:t>
      </w:r>
      <w:r>
        <w:rPr/>
        <w:t>截␸☹桵䗂婫䳂쉡싂捈쉔䣎瘮숽顷橈⹩ꅎ㧂冮㩱㡎绂썱婺丸䥣쵕ヂ掬㵖繵♴㈴녩쉚</w:t>
      </w:r>
      <w:r>
        <w:rPr/>
        <w:t>ⷍ</w:t>
      </w:r>
      <w:r>
        <w:rPr/>
        <w:t>懂숦슬慹昹渪숴⥫숸㕟洮瑈䙎⴫眰槍䄽⑚彩⨹偒쉘嘮佨欶櫂♵啐炱轩幀䬪녔쉇櫂奚녙</w:t>
      </w:r>
      <w:r>
        <w:rPr/>
        <w:t>⢥⨴</w:t>
      </w:r>
      <w:r>
        <w:rPr/>
        <w:t>⼩剧치䭮⍍測딸圵晡呞煞呴榣洽掣猨ㄵꍫ㑂갤⧂숷䑍刨娯䴸乞⍶칀橇嫂盂周䅷繋参쉧썫敄⴦䔣咱浬䖿䁈숵㛍믂믂䓂㠫녭硍⨰뼺◂⺡庩䥺婚䤶城佑〣坦㝋◂⨴㜽扷쵃䱵슻䡎禥숭⫂嘣圷</w:t>
      </w:r>
      <w:r>
        <w:rPr/>
        <w:t>꧂</w:t>
      </w:r>
      <w:r>
        <w:rPr/>
        <w:t>㤣䍅䒘㥭琪⬹晍杰䑰⹌╋습</w:t>
      </w:r>
      <w:r>
        <w:rPr/>
        <w:t>ⵊ</w:t>
      </w:r>
      <w:r>
        <w:rPr/>
        <w:t>唽圸䩌쉑瞵垩瀊猪ꍅ䢩╷캩땡楒뽍䡩婂優愯䩗䀹싂㭏儹慹殡⭰湀ꅂ䱤ㆬ땺䣂乍㥙␤咮쌴㊱慸竂渭숭獹圵夬걳䴰䔳䱌㜤乄搵㴯楪冩婑晹䨥싂숷갽쵑熡⍋⤯</w:t>
      </w:r>
      <w:r>
        <w:rPr/>
        <w:t>Ⱔ</w:t>
      </w:r>
      <w:r>
        <w:rPr/>
        <w:t>盂幑户畦頩㷂繪꺵轉轩彉摫숶䗂づ汉瀹쉏癷繊⚥숦䑳칗氷伭칆愳浖埂슥</w:t>
      </w:r>
      <w:r>
        <w:rPr/>
        <w:t>ꤰ</w:t>
      </w:r>
      <w:r>
        <w:rPr/>
        <w:t>䥧杗㭳嚥╊ꅄ╇쉬轨畭䡞䭶</w:t>
      </w:r>
      <w:r>
        <w:rPr/>
        <w:t>꧂</w:t>
      </w:r>
      <w:r>
        <w:rPr/>
        <w:t>䑵縪乑⦘䟃煔㋂</w:t>
      </w:r>
      <w:r>
        <w:rPr/>
        <w:t>ⱱ</w:t>
      </w:r>
      <w:r>
        <w:rPr/>
        <w:t>䛂</w:t>
      </w:r>
      <w:r>
        <w:rPr/>
        <w:t>ꖏ</w:t>
      </w:r>
      <w:r>
        <w:rPr/>
        <w:t>숳ꌺ創壂悩캡</w:t>
      </w:r>
      <w:r>
        <w:rPr/>
        <w:t>Ⳃ</w:t>
      </w:r>
      <w:r>
        <w:rPr/>
        <w:t>庿ꥣ灗쉯佬瀵䕢⽮係뾏칠柂</w:t>
      </w:r>
      <w:r>
        <w:rPr/>
        <w:t>꧂</w:t>
      </w:r>
      <w:r>
        <w:rPr/>
        <w:t>捺狂깭焸䕯捔</w:t>
      </w:r>
      <w:r>
        <w:rPr/>
        <w:t>꤯</w:t>
      </w:r>
      <w:r>
        <w:rPr/>
        <w:t>㋎硴妩뭅旂疱咘䓂猽塧剎檣戬澿䖿쉉쉴┫煊㐳佅쉷⤲</w:t>
      </w:r>
      <w:r>
        <w:rPr/>
        <w:t>⣂</w:t>
      </w:r>
      <w:r>
        <w:rPr/>
        <w:t>숭Ⓜ숪</w:t>
      </w:r>
      <w:r>
        <w:rPr/>
        <w:t>ꥂ</w:t>
      </w:r>
      <w:r>
        <w:rPr/>
        <w:t>檩뿍쉁싃摨⩘㎵楘</w:t>
      </w:r>
      <w:r>
        <w:rPr/>
        <w:t>꧂</w:t>
      </w:r>
      <w:r>
        <w:rPr/>
        <w:t>숸洫顰⩱歚碿奩⿂礨䡀䆩湙슬坍</w:t>
      </w:r>
      <w:r>
        <w:rPr/>
        <w:t>ꤪ⭠</w:t>
      </w:r>
      <w:r>
        <w:rPr/>
        <w:t>愳䒩奞㞡倯㡸</w:t>
      </w:r>
      <w:r>
        <w:rPr/>
        <w:t>ꥍ</w:t>
      </w:r>
      <w:r>
        <w:rPr/>
        <w:t>㵆뾩灥樬梩儤题桰參㭣┪</w:t>
      </w:r>
      <w:r>
        <w:rPr/>
        <w:t>⡢</w:t>
      </w:r>
      <w:r>
        <w:rPr/>
        <w:t>ꕱ</w:t>
      </w:r>
      <w:r>
        <w:rPr/>
        <w:t>瑮숴ꅹ档㶮抏煀</w:t>
      </w:r>
      <w:r>
        <w:rPr/>
        <w:t>ⱖ</w:t>
      </w:r>
      <w:r>
        <w:rPr/>
        <w:t>稬歒♞슩⪥師繘숥䏍땕㯂촣㬵숭嘭剧恅㕶숬䂘晰ㄮ拂</w:t>
      </w:r>
      <w:r>
        <w:rPr/>
        <w:t>ꦩ</w:t>
      </w:r>
      <w:r>
        <w:rPr/>
        <w:t>橌䥑녯灘欳꥚彩汱ꍦ뽟榻䜺썙⩗禩㌫慺㭔䡗⦬捴쉦剾剳쉈ㅦ硶㘥檏쉸쉮뼴䰳扞쵂穑걌믂뼶쉴勎辏㉌쉭칉⹇캮杔䉕癃渷卐墻励싂㘪</w:t>
      </w:r>
      <w:r>
        <w:rPr/>
        <w:t>ꔷ</w:t>
      </w:r>
      <w:r>
        <w:rPr/>
        <w:t>⡉</w:t>
      </w:r>
      <w:r>
        <w:rPr/>
        <w:t>壍걹ꅉ숩猣伮</w:t>
      </w:r>
      <w:r>
        <w:rPr/>
        <w:t>⡐</w:t>
      </w:r>
      <w:r>
        <w:rPr/>
        <w:t>䱟琶㭸梱㠥숺爨䕃䖵慘⩰슩弤</w:t>
      </w:r>
      <w:r>
        <w:rPr/>
        <w:t>ꔸ</w:t>
      </w:r>
      <w:r>
        <w:rPr/>
        <w:t>⠥</w:t>
      </w:r>
      <w:r>
        <w:rPr/>
        <w:t>䥤慞컂</w:t>
      </w:r>
    </w:p>
    <w:p>
      <w:pPr>
        <w:pStyle w:val="PreformattedText"/>
        <w:bidi w:val="0"/>
        <w:spacing w:before="0" w:after="0"/>
        <w:jc w:val="left"/>
        <w:rPr/>
      </w:pPr>
      <w:r>
        <w:rPr/>
        <w:t>洪숫䕈〮쵁떏</w:t>
      </w:r>
      <w:r>
        <w:rPr/>
        <w:t>⠤</w:t>
      </w:r>
      <w:r>
        <w:rPr/>
        <w:t>啰坄䭨参撱슩䙈游㕊捃楕</w:t>
      </w:r>
      <w:r>
        <w:rPr/>
        <w:t>ꕄ</w:t>
      </w:r>
      <w:r>
        <w:rPr/>
        <w:t>冏唩⧂㇂⩂婬㠴湆硅⭂⌮嘭䩫⨬䱙⴫卸⮏顡纬㋂⩥숥炻䪬㜴ꅋ䨦捧椶嘱婾䞩숶땰㩌䁃䭪㍂슣熩䕪祧㘺咩璥䝷썕毃䕒䠷橊氥쉵䄻轗车奋쉴ꇂ呌㙈</w:t>
      </w:r>
      <w:r>
        <w:rPr/>
        <w:t>ꤦ</w:t>
      </w:r>
      <w:r>
        <w:rPr/>
        <w:t>䕩쉍싂坪牨ㅗ灄凂晡䣂쉆僃爳겥枵뗂湈奪顟佅썂幓灧吭搴橶䂮㕾煷硍桲⍵庡㤥㞘䉾湂洣皏㑅渲㑄奄☳쉰捥呬</w:t>
      </w:r>
      <w:r>
        <w:rPr/>
        <w:t>ⶻ</w:t>
      </w:r>
      <w:r>
        <w:rPr/>
        <w:t>䕤</w:t>
      </w:r>
      <w:r>
        <w:rPr/>
        <w:t>ꤨ</w:t>
      </w:r>
      <w:r>
        <w:rPr/>
        <w:t>楞桒⮿幘徥ㅐ쉡倮氣啪䅴楲㴣뭰䵭杙啊䙍檿穯瘯廂쉱漱㙞촺碱䐬顴ざ쉱奍伻쉀嘷㙄潯帵쉚町眺</w:t>
      </w:r>
      <w:r>
        <w:rPr/>
        <w:t>ꔴ</w:t>
      </w:r>
      <w:r>
        <w:rPr/>
        <w:t>滎橾佦䍯䐣之て⸊咣橪⑓㑔䤹䡐佈</w:t>
      </w:r>
      <w:r>
        <w:rPr/>
        <w:t>ꔷ</w:t>
      </w:r>
      <w:r>
        <w:rPr/>
        <w:t>䈱⨸䧎䕸뽸兓䪵칷㩫쉊桕칥䰷敉乖♵쉺습⍨縨㍅</w:t>
      </w:r>
      <w:r>
        <w:rPr/>
        <w:t>ⴥ</w:t>
      </w:r>
      <w:r>
        <w:rPr/>
        <w:t>넬噬瞻䈺</w:t>
      </w:r>
      <w:r>
        <w:rPr/>
        <w:t>⠮</w:t>
      </w:r>
      <w:r>
        <w:rPr/>
        <w:t>千埂녉浓项슏獞깣煊嚡쉅椣㮮禿狂磂匸椮栵獪橙愺ꅌ奪挫䑘</w:t>
      </w:r>
      <w:r>
        <w:rPr/>
        <w:t>⢘</w:t>
      </w:r>
      <w:r>
        <w:rPr/>
        <w:t>ꥥ牞㝣㫂쉨奺⺮坴柎䁐쉉쉺䓍橕쉯㗂츩쉈칖眮灖숬未䀱䅾숸潍⍂꺥噔殥䌺⤤祀갶⨣⏂숹䝷硟刣睏뽦⪣擂獤橡橕摠砹侻⬣⸰㚩♐䴹슏㋂</w:t>
      </w:r>
      <w:r>
        <w:rPr/>
        <w:t>ⲡ</w:t>
      </w:r>
      <w:r>
        <w:rPr/>
        <w:t>砺婢䵔䉔⍄牣녳⸤슣䥘䶵⍊乺䲘㜴ꌵ昰澬㔱</w:t>
      </w:r>
      <w:r>
        <w:rPr/>
        <w:t>ꔱ</w:t>
      </w:r>
      <w:r>
        <w:rPr/>
        <w:t>囂◂䛂呔す䥨㉘婨⩩㙭䝕땾䁄⛂⩖婅딶楣㕃⍪䬲婯䴻슻䍠㙕兘眽⩍乴숸㍲偯珂䔬뽷お潑䣃敄숽獧㒩穑⭵转爸䁰뮩吸ꍦ㜦癯ꅺ挬숨㎬뽶뗂䍃</w:t>
      </w:r>
      <w:r>
        <w:rPr/>
        <w:t>ꤺ</w:t>
      </w:r>
      <w:r>
        <w:rPr/>
        <w:t>㥷䒻♂䝐㜽깵㡦⦱瘭┷敂姂椥呑輹싍係末숷뽡滂呷瑇</w:t>
      </w:r>
      <w:r>
        <w:rPr/>
        <w:t>ⱔ</w:t>
      </w:r>
      <w:r>
        <w:rPr/>
        <w:t>땗⽯뭎㉵ꍇ</w:t>
      </w:r>
      <w:r>
        <w:rPr/>
        <w:t>⡲</w:t>
      </w:r>
      <w:r>
        <w:rPr/>
        <w:t>猦⽣䓂䙀惂쵗갲朮穳㜳毂⬴쉓徘煩숸ꍪ㟂쉭澣偮輣슘숤녟⽇숱㌣庘⼸㧂쵉榿䳂轘⥆俍䖏矂䉔</w:t>
      </w:r>
      <w:r>
        <w:rPr/>
        <w:t>ⵔ</w:t>
      </w:r>
      <w:r>
        <w:rPr/>
        <w:t>睪歆╶欷숪ㄩ頬쉑⤺䧂싂䈵堣顆渫뿂坑昴┳䀨쵺㍎榬搴祬摈窥䷂婀婈㋂♘㙋⧂칒⥑爰쉮睂夳쵇슻걎㝶㩒깆汍┥⥆捙姂䭯㡂樤⹢厘䨩猹⫂묽䨥瀴捣冬䡨祫睍㈯睧칺⩯敾儺㭖놩⹷灊쉂⪣务䄩㘻搨忂╶噓㢱䴰彯喥幸眫</w:t>
      </w:r>
      <w:r>
        <w:rPr/>
        <w:t>Ⱟ</w:t>
      </w:r>
      <w:r>
        <w:rPr/>
        <w:t>灲漨嚮浏迂估攵儨㜹⬩顲楑甽㡎怦㝙頬땓ꍖ扸柂䄦⎱묦慙ㄦ畮쉴堪㤮㤴⩍ゥ乧⭂獵䔬娴漣뭏喥嘯稶琳偫䕚卍咩瀻</w:t>
      </w:r>
      <w:r>
        <w:rPr/>
        <w:t>ⱡ⪻</w:t>
      </w:r>
      <w:r>
        <w:rPr/>
        <w:t>㕖潡瞿枬싂䕘獃慥戦榥</w:t>
      </w:r>
      <w:r>
        <w:rPr/>
        <w:t>Ⳃ</w:t>
      </w:r>
      <w:r>
        <w:rPr/>
        <w:t>噁䄤毂䡲⨬슘欳穳ꌵ㥶愱㝺⪮⦥뭟窬⎥싂숹啚䌸撿㶥䭃쉙楤傡ꥴ촸佈</w:t>
      </w:r>
      <w:r>
        <w:rPr/>
        <w:t>ⱚ</w:t>
      </w:r>
      <w:r>
        <w:rPr/>
        <w:t>㥊轟숥</w:t>
      </w:r>
      <w:r>
        <w:rPr/>
        <w:t>ⲥ␲</w:t>
      </w:r>
      <w:r>
        <w:rPr/>
        <w:t>捵珂㝩쉶뮬칮㧎⩧㪣칟玣灭轅싂䡍䲘쌨䲡琳㟍칇竂漶煲傘</w:t>
      </w:r>
      <w:r>
        <w:rPr/>
        <w:t>Ⱙ</w:t>
      </w:r>
      <w:r>
        <w:rPr/>
        <w:t>䂻㨭쉍乭ꥩ⧂⩮䯎歸␭㝵</w:t>
      </w:r>
      <w:r>
        <w:rPr/>
        <w:t>ꕏ⬽</w:t>
      </w:r>
      <w:r>
        <w:rPr/>
        <w:t>祪慐䫍嗃慴딪殡㍣㴊쉃떻㬻竂䱄恀ꍙ껂㙇唭㝨桉潟</w:t>
      </w:r>
      <w:r>
        <w:rPr/>
        <w:t>⠺</w:t>
      </w:r>
      <w:r>
        <w:rPr/>
        <w:t>轊⍚帶땑䡧䠸䭄뼣个⹣䐷痃습灃棃뭱眻䰪쉩</w:t>
      </w:r>
      <w:r>
        <w:rPr/>
        <w:t>꧂</w:t>
      </w:r>
      <w:r>
        <w:rPr/>
        <w:t>秂㣂䈪숨뭀ヂ㥧㢩佟帪⮻癋땪䉄긯쉓坤喬싂♗坠㘤献뮣灪摅啙♋助䍧刷ず㡸㋂挶繚縯壂辬뭘䌤ㄷ쉖兲䜻㭊佺禡슏ꄳ뾏䶡</w:t>
      </w:r>
      <w:r>
        <w:rPr/>
        <w:t>ꥊ</w:t>
      </w:r>
      <w:r>
        <w:rPr/>
        <w:t>え爩䶿呶ꅌ⪵割塔神䝓쉥촤㵫泂⹧穏婐截숨㩃䔭㤬</w:t>
      </w:r>
      <w:r>
        <w:rPr/>
        <w:t>꧂</w:t>
      </w:r>
      <w:r>
        <w:rPr/>
        <w:t>毂灮忂♩⎬쉲活瘮惂䡆쉆坄䩾⽲슥⾻彗䂻쉩婉湁┩</w:t>
      </w:r>
      <w:r>
        <w:rPr/>
        <w:t>꤭</w:t>
      </w:r>
      <w:r>
        <w:rPr/>
        <w:t>䡫䨴瘣땕㓃슿걳⌫怤㝒</w:t>
      </w:r>
      <w:r>
        <w:rPr/>
        <w:t>ꕚ</w:t>
      </w:r>
      <w:r>
        <w:rPr/>
        <w:t>㷂㗂</w:t>
      </w:r>
      <w:r>
        <w:rPr/>
        <w:t>ꦏ</w:t>
      </w:r>
      <w:r>
        <w:rPr/>
        <w:t>쉤슻䚥</w:t>
      </w:r>
      <w:r>
        <w:rPr/>
        <w:t>ⲏ</w:t>
      </w:r>
      <w:r>
        <w:rPr/>
        <w:t>㕤</w:t>
      </w:r>
      <w:r>
        <w:rPr/>
        <w:t>ꥅ</w:t>
      </w:r>
      <w:r>
        <w:rPr/>
        <w:t>砰㛃ㄵ琫</w:t>
      </w:r>
      <w:r>
        <w:rPr/>
        <w:t>ꕏ</w:t>
      </w:r>
      <w:r>
        <w:rPr/>
        <w:t>兯⫂䀷䋂䯂仂⥉⬯습颮</w:t>
      </w:r>
      <w:r>
        <w:rPr/>
        <w:t>ⵟ</w:t>
      </w:r>
      <w:r>
        <w:rPr/>
        <w:t>쉎㐤潫壂쏂盎쉶⪵⸰⩅䞩ꥯ橀뇂啵쉁䥷庬睯㉆に⪥㎵쉬쵓䍔걚㭊㙪땡㍇㙵䔶瑫쉮쉧㒏䑂䇃煗숨㑳桶灮洱썸楬䩨怱佢汋刺䡸冏顥奁⤫煴䥍堥ꌻ佊坸矂숦灞皘協싂嫃稳慎楗⩌憣㫂䢣◂吹䯂䶻䵆䚩䕮晊玻䎻瘪싂忂ァ稪䑌嫂숰䥴煺땂繁冻㑅⒱䰰썸㇎癥杯칤㈺㝟㙉秂쉂⩪盂习㵹䆣此㴤窣쉷刳쉑뭗凂硴揂㐩㕕瑺㶱䩟</w:t>
      </w:r>
      <w:r>
        <w:rPr/>
        <w:t>Ⱓ</w:t>
      </w:r>
      <w:r>
        <w:rPr/>
        <w:t>皱㕄</w:t>
      </w:r>
      <w:r>
        <w:rPr/>
        <w:t>ⴳ</w:t>
      </w:r>
      <w:r>
        <w:rPr/>
        <w:t>㋂㋂个呭晵녾頤꺘䡳ꍥ拍䘣恶祏柂</w:t>
      </w:r>
      <w:r>
        <w:rPr/>
        <w:t>ⵇ</w:t>
      </w:r>
      <w:r>
        <w:rPr/>
        <w:t>㥞䬽㵋楤凂숶㡀ㅂ䉏숮朥乥橏䐪硦塕⿂弹㴻㥩儤㙬强䙎⩅꺿係杦欪捶啖㑩㶬</w:t>
      </w:r>
      <w:r>
        <w:rPr/>
        <w:t>ⷂ</w:t>
      </w:r>
      <w:r>
        <w:rPr/>
        <w:t>爦⵵穫쵺ヂ呌㡸剪淂偒恲쉶㝤칊楖痂畲ꥸ穌琱㐰䲡꺿쵉</w:t>
      </w:r>
      <w:r>
        <w:rPr/>
        <w:t>ⷂ</w:t>
      </w:r>
      <w:r>
        <w:rPr/>
        <w:t>杈迂㙖畵</w:t>
      </w:r>
      <w:r>
        <w:rPr/>
        <w:t>ꖬ</w:t>
      </w:r>
      <w:r>
        <w:rPr/>
        <w:t>啀⹷敪㉦烂䭏슏䵱숨⩇轙숮㔸䡁䅱쉬䆵ꅉ問칳盂偣</w:t>
      </w:r>
      <w:r>
        <w:rPr/>
        <w:t>⡈</w:t>
      </w:r>
      <w:r>
        <w:rPr/>
        <w:t>䩂뭋䥃乳睴幖䊥圯䔰戫睒쉧쉆僂ꌸ彠䝮걆쉂ꅑ쉢庥瑴票佫䭤ꇃ祫睚敩껂썓弬╥恠⿂佬䛂숵슥瑸助晇猩儨</w:t>
      </w:r>
      <w:r>
        <w:rPr/>
        <w:t>ⶩ</w:t>
      </w:r>
      <w:r>
        <w:rPr/>
        <w:t>秂䩣厱厬┦正顾摯</w:t>
      </w:r>
      <w:r>
        <w:rPr/>
        <w:t>ꥅ</w:t>
      </w:r>
      <w:r>
        <w:rPr/>
        <w:t>頯塇畭摀滍珂睟㌹漰⼱숵睃䌮唹</w:t>
      </w:r>
      <w:r>
        <w:rPr/>
        <w:t>Ɒ</w:t>
      </w:r>
      <w:r>
        <w:rPr/>
        <w:t>숥⴦㷍䖥坆㝡梿浾⥇愨䬳椺殣硴㢱슻㭾砨㧂夨㩊㈯㓎橎⎣樨싃䰯⩡䡷⮬䕃娊믂㞻狂╔䫂沿⤳枡⩦⼬㙀椱㖮縰恑숯徵땂正ꥱ䧂㍃汰쉍䀽啠堺♱슩弯⌫뭙⼹掩眦坨⩑畄䥢佷넪쉳咡쉆슱䄥ꏂ䄺㕏䍵磂쉃灴䆮싂뗂典쉳瑺떩뽘㒱恋⵮皡</w:t>
      </w:r>
      <w:r>
        <w:rPr/>
        <w:t>ⵗ</w:t>
      </w:r>
      <w:r>
        <w:rPr/>
        <w:t>煌殱䰣썧쉟</w:t>
      </w:r>
      <w:r>
        <w:rPr/>
        <w:t>⠲</w:t>
      </w:r>
      <w:r>
        <w:rPr/>
        <w:t>段砫쉄䵐攲⫎깨뽇䤸玮깫숯恋繵啒쉅㕙ꅴ녳뽨㝍䡧╍㉔揂⦱䟂䚱セꅉ頣㩟獒晭㡁</w:t>
      </w:r>
      <w:r>
        <w:rPr/>
        <w:t>⣂</w:t>
      </w:r>
      <w:r>
        <w:rPr/>
        <w:t>녞坎㉾滂堸쉃㵔딶妥剁焯䕃숶楞썃槂⥭樷轄ꥣ獰⏂䎩ㅀ瓂檵ꥩ쵚ꎮ顲⩇䝫楡⩕ꌪ뽯뾩뽫盂䅌㘹㥈⥄繋焮䂩㪥㔽딺煏</w:t>
      </w:r>
      <w:r>
        <w:rPr/>
        <w:t>ⴱ</w:t>
      </w:r>
      <w:r>
        <w:rPr/>
        <w:t>楱祩䲮䭪辮갲⤱㝃긩ㄥ긩쉙硂걱瘥Ⓜ判ꍙ穓璏</w:t>
      </w:r>
      <w:r>
        <w:rPr/>
        <w:t>⠹</w:t>
      </w:r>
      <w:r>
        <w:rPr/>
        <w:t>㮘匯⨰䪩㊩刦ꆬ洪樮ꅖ</w:t>
      </w:r>
      <w:r>
        <w:rPr/>
        <w:t>ꤦ</w:t>
      </w:r>
      <w:r>
        <w:rPr/>
        <w:t>憵</w:t>
      </w:r>
      <w:r>
        <w:rPr/>
        <w:t>ꦱ</w:t>
      </w:r>
      <w:r>
        <w:rPr/>
        <w:t>싃䒩啙싂넭繥⩨습⮡带</w:t>
      </w:r>
      <w:r>
        <w:rPr/>
        <w:t>ꗂ</w:t>
      </w:r>
      <w:r>
        <w:rPr/>
        <w:t>㌹</w:t>
      </w:r>
      <w:r>
        <w:rPr/>
        <w:t>ⶬ</w:t>
      </w:r>
      <w:r>
        <w:rPr/>
        <w:t>栰⪥敡啡轖</w:t>
      </w:r>
      <w:r>
        <w:rPr/>
        <w:t>ⱴ</w:t>
      </w:r>
      <w:r>
        <w:rPr/>
        <w:t>廂仂㜰㙒긥䈽丳䵧縴걤갵眹䖣ꍘ뇂璱䱇⸮娸㠥㐳樯쉸쉺栦䙁焹䵺䑍</w:t>
      </w:r>
      <w:r>
        <w:rPr/>
        <w:t>Ɐ</w:t>
      </w:r>
      <w:r>
        <w:rPr/>
        <w:t>䣂娪䍉匽┽剺橕牮싂敎</w:t>
      </w:r>
      <w:r>
        <w:rPr/>
        <w:t>ⲵ</w:t>
      </w:r>
      <w:r>
        <w:rPr/>
        <w:t>ꤺ</w:t>
      </w:r>
      <w:r>
        <w:rPr/>
        <w:t>ㆵ穳㥡♐丹流繆䞿⽥⭕컂䵘쉩䵸涮⫎</w:t>
      </w:r>
      <w:r>
        <w:rPr/>
        <w:t>Ⱔ</w:t>
      </w:r>
      <w:r>
        <w:rPr/>
        <w:t>䑏┻㝏뼽㮬丰繴땀㉒杀②Ⓝ眬塌瀰敆楉楒껂⑕꺏싂♥樷䥗㍋妩橪余쉳穱⚩浧偬噙뇂묭玮㬤擎煘潎쉅걖泍㠫</w:t>
      </w:r>
      <w:r>
        <w:rPr/>
        <w:t>꧂</w:t>
      </w:r>
      <w:r>
        <w:rPr/>
        <w:t>桮땾슩䛂汉ㄵ戨㬻坞奌砫佂䙳깺⛂灸伪䅒砦燂䱢쵹湳瀩喏숯湯⭾䀳利杦潵춵然楴넫㠱瑉⪵溏祮쉷䍰뼱澩쉍䱫ꥲ䅨䕧牞숪じ㠨㉷戽</w:t>
      </w:r>
      <w:r>
        <w:rPr/>
        <w:t>ꕒ</w:t>
      </w:r>
      <w:r>
        <w:rPr/>
        <w:t>偈뗃未⥷䙘扚㡉䈭睧潍㑎挥⭂</w:t>
      </w:r>
      <w:r>
        <w:rPr/>
        <w:t>ꕑ</w:t>
      </w:r>
      <w:r>
        <w:rPr/>
        <w:t>쉥䆣㍂烂㍧ꥢ♙노瑰塈嫂숣梵嘹䠴䎩䄷㡷쉚挱ꍐ慍⭬枻婞欣剒甪숤⯂㥤</w:t>
      </w:r>
      <w:r>
        <w:rPr/>
        <w:t>ꖩ</w:t>
      </w:r>
      <w:r>
        <w:rPr/>
        <w:t>칠쉀侮ꍗ䙗㍷⍹潈献⎮堸䊻쉩姂䑧ꍠ</w:t>
      </w:r>
      <w:r>
        <w:rPr/>
        <w:t>ꤩ</w:t>
      </w:r>
      <w:r>
        <w:rPr/>
        <w:t>偵湬歘쉥걪⌹</w:t>
      </w:r>
      <w:r>
        <w:rPr/>
        <w:t>ꥊ</w:t>
      </w:r>
      <w:r>
        <w:rPr/>
        <w:t>圳䅪噵恟믂뽱믂慬㍪悏㡷敩☪숳擂䊏땦䉌穫博迂걤戴</w:t>
      </w:r>
      <w:r>
        <w:rPr/>
        <w:t>⢥</w:t>
      </w:r>
      <w:r>
        <w:rPr/>
        <w:t>䍗긹敟疿副⍑䅢繌漺潡숩</w:t>
      </w:r>
      <w:r>
        <w:rPr/>
        <w:t>ꕠ</w:t>
      </w:r>
      <w:r>
        <w:rPr/>
        <w:t>쉊塂䠥杺匵쏂㩎煄쉁컂䶣슡䜦䥩穖㥀儤丩슏╉炥獏숺慪獊㦏䵙</w:t>
      </w:r>
      <w:r>
        <w:rPr/>
        <w:t>⠸</w:t>
      </w:r>
      <w:r>
        <w:rPr/>
        <w:t>顧嘶䴊潊偌췎쉢쉚䑘䘶</w:t>
      </w:r>
      <w:r>
        <w:rPr/>
        <w:t>ꕠ</w:t>
      </w:r>
      <w:r>
        <w:rPr/>
        <w:t>㤦眸勍婲桠琶塐쵨걩熡츸㑊</w:t>
      </w:r>
      <w:r>
        <w:rPr/>
        <w:t>⣂</w:t>
      </w:r>
      <w:r>
        <w:rPr/>
        <w:t>瓂〨低数埂⹅㫂걨</w:t>
      </w:r>
      <w:r>
        <w:rPr/>
        <w:t>⡓</w:t>
      </w:r>
      <w:r>
        <w:rPr/>
        <w:t>㌸㎥슻嫂⮬仂助㘶⫂건睱슮儥橡喵䨱側栣⤣竂쉇捘摌䳃硄冏恘⩆杞ㅐ䑢䙧䱒惂洪⥴㷂숱娰堨컂幷婗녓昰猫摯㑧灙愻浬⽣깴䁗ꍢꍵ唶乷娱</w:t>
      </w:r>
      <w:r>
        <w:rPr/>
        <w:t>ⱅ</w:t>
      </w:r>
      <w:r>
        <w:rPr/>
        <w:t>挦奫湯Ⓜ窩㊩噈擂䐬䁌䙴슩橱뼩쉞┥婬♃恂㵮䘺싂⪘㑨쉯䥕⑥쉪숳怨☳뼪┮䀫敐硕䝑潏彯斵치쉦⩸㩠⼲꥕㍱眻슡瀪㴫⧃㵬⭺</w:t>
      </w:r>
      <w:r>
        <w:rPr/>
        <w:t>ⱕ</w:t>
      </w:r>
      <w:r>
        <w:rPr/>
        <w:t>渤炵昨쉒춬⥀쉁敠놵摭㞵頪輯</w:t>
      </w:r>
      <w:r>
        <w:rPr/>
        <w:t>ⱑ</w:t>
      </w:r>
      <w:r>
        <w:rPr/>
        <w:t>嫂ꅃ䡯촽⴮晪䁆轍橅彲祵伪凃呚뇂稳祪眷疘㥏ゥ䡋折䰤㕫</w:t>
      </w:r>
      <w:r>
        <w:rPr/>
        <w:t>⣂</w:t>
      </w:r>
      <w:r>
        <w:rPr/>
        <w:t>睃橇쉶쵯桒汬䲡歍쉧ꄰ⼫숬盂戨娶夯亥潮</w:t>
      </w:r>
      <w:r>
        <w:rPr/>
        <w:t>꥓</w:t>
      </w:r>
      <w:r>
        <w:rPr/>
        <w:t>浬㴻㕈⭾䐱</w:t>
      </w:r>
      <w:r>
        <w:rPr/>
        <w:t>ꕈ</w:t>
      </w:r>
      <w:r>
        <w:rPr/>
        <w:t>녍䝌坥儨倴顱彬싂⯎瘽光숪딸쉏噈쉹轐䬦㔯䜩뾬牷䣂㭴牢桎녞쉒㝯</w:t>
      </w:r>
      <w:r>
        <w:rPr/>
        <w:t>ꕇ</w:t>
      </w:r>
      <w:r>
        <w:rPr/>
        <w:t>뽒쉖쉇没녥䆵氭䝅쉌꺡㭵⼴幣湧Ⓜ㡭偀噪䶿区䁯䝯䁬뗍洤㧎䂮㧂灞⩐皻歲⿂䵁浒僂㕇⏂乊┸留</w:t>
      </w:r>
      <w:r>
        <w:rPr/>
        <w:t>ꔰ</w:t>
      </w:r>
      <w:r>
        <w:rPr/>
        <w:t>ⱗ</w:t>
      </w:r>
      <w:r>
        <w:rPr/>
        <w:t>숪䑏焳칄쉌織懂╏䲩煏瘤㢮슘线獈뽈㷂쉙晌氦ꍓ⴫偳怩슱〰琱⩸⌱椵䶡㉪扱믂灸㫎䍆㑴凍䉺㡪땀슘</w:t>
      </w:r>
      <w:r>
        <w:rPr/>
        <w:t>ꤱ</w:t>
      </w:r>
      <w:r>
        <w:rPr/>
        <w:t>橦㐺㘬䧂쉀숫竍쉷䕪辻␥䕷</w:t>
      </w:r>
      <w:r>
        <w:rPr/>
        <w:t>꧂</w:t>
      </w:r>
      <w:r>
        <w:rPr/>
        <w:t>䔵䵍슩䴫偎뽷충砪俍婙㴨橃긫⥞汅砩つ䳂乸</w:t>
      </w:r>
      <w:r>
        <w:rPr/>
        <w:t>⡸</w:t>
      </w:r>
      <w:r>
        <w:rPr/>
        <w:t>쉖⨵</w:t>
      </w:r>
      <w:r>
        <w:rPr/>
        <w:t>ꕸ</w:t>
      </w:r>
      <w:r>
        <w:rPr/>
        <w:t>澥浑椸㉥猰丶⹁슩昸⥬</w:t>
      </w:r>
      <w:r>
        <w:rPr/>
        <w:t>꥓</w:t>
      </w:r>
      <w:r>
        <w:rPr/>
        <w:t>컂싂␸戥䭒쉵䙭</w:t>
      </w:r>
      <w:r>
        <w:rPr/>
        <w:t>ꥂ꥟</w:t>
      </w:r>
      <w:r>
        <w:rPr/>
        <w:t>ⱷ</w:t>
      </w:r>
      <w:r>
        <w:rPr/>
        <w:t>䱮珂漦倷</w:t>
      </w:r>
      <w:r>
        <w:rPr/>
        <w:t>ꥀ</w:t>
      </w:r>
      <w:r>
        <w:rPr/>
        <w:t>ꥤ浉䑏祘楢숺깢䡔쏃䝎歂䑩⦥㖣牵䴮⩲䁇♇⛂䘭쉰〲祱戩ꎏ⩗䤺䥆捊⨹摒洸䝲쎵橤牪挹䭰걷厮츻䚘婘ぬ깟㕟䥤唽㑙灖关㵩湀顤ノ椫㚘轓嗍⹔뭅䡠䴦♞쉷卡쉍券㙾쉮橔쉬㡲⑰촦ㅎ㴥儮뭖딥祊楃皡슘쉄⮮숣弪妱歸뼷廃瑭塡媱䩰䫎汒係〺僂䙰惍숵䍺焪噢侩</w:t>
      </w:r>
      <w:r>
        <w:rPr/>
        <w:t>ⱑ</w:t>
      </w:r>
      <w:r>
        <w:rPr/>
        <w:t>頰⭊煰轆썑半棂䔦쉩欲쉵⮩《噇쌰㎱橲䡯煱當⾩䡀숹⥠</w:t>
      </w:r>
      <w:r>
        <w:rPr/>
        <w:t>ꤹ</w:t>
      </w:r>
      <w:r>
        <w:rPr/>
        <w:t>汀柂䳂烎塞䵵婪쉨弣稤⑋㍷摨⥱彭</w:t>
      </w:r>
      <w:r>
        <w:rPr/>
        <w:t>⡩</w:t>
      </w:r>
      <w:r>
        <w:rPr/>
        <w:t>爪顺晟偵⩵㩖ㄫ係煫㩳喻⫂㠶汧㫂楄䬤녭뭦佾嚻뽊䐲</w:t>
      </w:r>
      <w:r>
        <w:rPr/>
        <w:t>⢏</w:t>
      </w:r>
      <w:r>
        <w:rPr/>
        <w:t>権癚⨷⥾깇䩤穂㢮慀ꄶ㮣쉦ァ䍩湋⫂湆嗂天⭣檏ꇂ쵈⴦</w:t>
      </w:r>
      <w:r>
        <w:rPr/>
        <w:t>ꗂ</w:t>
      </w:r>
      <w:r>
        <w:rPr/>
        <w:t>쵘㨥䍢畱쉳呁㑁</w:t>
      </w:r>
      <w:r>
        <w:rPr/>
        <w:t>ꕤ</w:t>
      </w:r>
      <w:r>
        <w:rPr/>
        <w:t>쵴渷䗂洵䨴橑㚣噐</w:t>
      </w:r>
      <w:r>
        <w:rPr/>
        <w:t>ꤶ</w:t>
      </w:r>
      <w:r>
        <w:rPr/>
        <w:t>橹⹃煋䡍桡㢩狂㝄㡬㍟圫쵟〈挩坁☹</w:t>
      </w:r>
      <w:r>
        <w:rPr/>
        <w:t>ꦣ</w:t>
      </w:r>
      <w:r>
        <w:rPr/>
        <w:t>⽋幅璱</w:t>
      </w:r>
      <w:r>
        <w:rPr/>
        <w:t>Ⱘ</w:t>
      </w:r>
      <w:r>
        <w:rPr/>
        <w:t>껍佭べ䈵</w:t>
      </w:r>
      <w:r>
        <w:rPr/>
        <w:t>ꕰ</w:t>
      </w:r>
      <w:r>
        <w:rPr/>
        <w:t>㝋</w:t>
      </w:r>
      <w:r>
        <w:rPr/>
        <w:t>ⵗ</w:t>
      </w:r>
      <w:r>
        <w:rPr/>
        <w:t>磂</w:t>
      </w:r>
      <w:r>
        <w:rPr/>
        <w:t>ⰶ</w:t>
      </w:r>
      <w:r>
        <w:rPr/>
        <w:t>硐䡗焦갱徘䁟⍍穣䜬怱쉗䀸偺祕䊡䮿㈻䱲쉀杘啃堶싍숰㉲쉘焸䪻顟风</w:t>
      </w:r>
      <w:r>
        <w:rPr/>
        <w:t>ⷃ</w:t>
      </w:r>
      <w:r>
        <w:rPr/>
        <w:t>싃摢恔廂顡칷神</w:t>
      </w:r>
      <w:r>
        <w:rPr/>
        <w:t>ꔴ</w:t>
      </w:r>
      <w:r>
        <w:rPr/>
        <w:t>潲歃䟃摪⨨砰쉔䐱㉘뽏㬵䴬캻䩨슡灑類쉅冿슡</w:t>
      </w:r>
      <w:r>
        <w:rPr/>
        <w:t>Ɑ</w:t>
      </w:r>
      <w:r>
        <w:rPr/>
        <w:t>摠䚩穓嗂摳⼹䩯晞갻뼥</w:t>
      </w:r>
      <w:r>
        <w:rPr/>
        <w:t>ⵍ⎩</w:t>
      </w:r>
      <w:r>
        <w:rPr/>
        <w:t>㷂㧂썦轸쉬㙥䆣儰싂䩘쉥ꥧ橮条습䕦쉫㍙秂竂琱晃繫ꇂ櫂敺穓⸶쵕剀⥑灱㍢뗂䶩伲竂䡏歾辏䭵䇎顰쉆䄰吩卮㨶幀㗂</w:t>
      </w:r>
      <w:r>
        <w:rPr/>
        <w:t>ⱔ</w:t>
      </w:r>
      <w:r>
        <w:rPr/>
        <w:t>캩睹⨬樵츲ㅪ䝰슱磂䫂顒㌤쉘䮩숽㊵瑔숹䶏㠬揂况㟃⥌爸␸긱偰牬兠캬祠熱⪣⍙⍩挬亡쉺坋㥶걘溻䝱璩뼳啢땥憘楔瑸습帷砺啃砩쉞쵄</w:t>
      </w:r>
      <w:r>
        <w:rPr/>
        <w:t>ꤨ</w:t>
      </w:r>
      <w:r>
        <w:rPr/>
        <w:t>恦뭳槂</w:t>
      </w:r>
      <w:r>
        <w:rPr/>
        <w:t>ⰵ</w:t>
      </w:r>
      <w:r>
        <w:rPr/>
        <w:t>ꆏ剳숨⧂幬믂⭠㍂昫Ⓜ繪⩩截䍧幙⥨穌犥</w:t>
      </w:r>
      <w:r>
        <w:rPr/>
        <w:t>ꤩ</w:t>
      </w:r>
      <w:r>
        <w:rPr/>
        <w:t>扟♨㗂樣甲顤뗂㘥栭案懎䡟掘놻䥖쉆⭧</w:t>
      </w:r>
      <w:r>
        <w:rPr/>
        <w:t>ⵓ</w:t>
      </w:r>
      <w:r>
        <w:rPr/>
        <w:t>㘥啠揍歬楁䲩꺵轒坵摑꥾洯</w:t>
      </w:r>
      <w:r>
        <w:rPr/>
        <w:t>ꕾ</w:t>
      </w:r>
      <w:r>
        <w:rPr/>
        <w:t>僃숤뮮칋䝎⑹</w:t>
      </w:r>
      <w:r>
        <w:rPr/>
        <w:t>ꕔ⦵</w:t>
      </w:r>
      <w:r>
        <w:rPr/>
        <w:t>䈸쉥梩嘲氲䊮彮⥇껂牃㉇㇍归㕂䍏䱅牓㜳繂味䓂枣쎏䆱㝁썳䱂䆬戯䥐⬸쉇唪偧梿摨壂印숩쉴⪏搻</w:t>
      </w:r>
      <w:r>
        <w:rPr/>
        <w:t>ꕔ</w:t>
      </w:r>
      <w:r>
        <w:rPr/>
        <w:t>塪</w:t>
      </w:r>
      <w:r>
        <w:rPr/>
        <w:t>ⱟ</w:t>
      </w:r>
      <w:r>
        <w:rPr/>
        <w:t>睺倫녃슥楨硦㴤⍆䈥숪슥쉵啯⭦癔䥃꺏洱瘪䴬坑䅭縲뭊썘</w:t>
      </w:r>
      <w:r>
        <w:rPr/>
        <w:t>ꔯ</w:t>
      </w:r>
      <w:r>
        <w:rPr/>
        <w:t>츹</w:t>
      </w:r>
      <w:r>
        <w:rPr/>
        <w:t>ꤩ</w:t>
      </w:r>
      <w:r>
        <w:rPr/>
        <w:t>獊䭅쉶滂땗潨</w:t>
      </w:r>
      <w:r>
        <w:rPr/>
        <w:t>⡂</w:t>
      </w:r>
      <w:r>
        <w:rPr/>
        <w:t>搴⹡⩋畘吹⧂唸盂纘掿㶘䉤䉺</w:t>
      </w:r>
      <w:r>
        <w:rPr/>
        <w:t>ⶱ</w:t>
      </w:r>
      <w:r>
        <w:rPr/>
        <w:t>煷撥瀯楓䴽䐱稦䁢敖乖</w:t>
      </w:r>
      <w:r>
        <w:rPr/>
        <w:t>⵰</w:t>
      </w:r>
      <w:r>
        <w:rPr/>
        <w:t>礥獎濂睘</w:t>
      </w:r>
      <w:r>
        <w:rPr/>
        <w:t>ꤥ</w:t>
      </w:r>
      <w:r>
        <w:rPr/>
        <w:t>겥参⽍땂楸⍆恈䗂䭒゘䜴䫂穃䘽ꌤ</w:t>
      </w:r>
      <w:r>
        <w:rPr/>
        <w:t>⢮</w:t>
      </w:r>
      <w:r>
        <w:rPr/>
        <w:t>䩵</w:t>
      </w:r>
      <w:r>
        <w:rPr/>
        <w:t>ꤣ</w:t>
      </w:r>
      <w:r>
        <w:rPr/>
        <w:t>〽祑췂쉟睁츶䥬刯柂㇂〩颡䀹♸쉰漊⍅䠸幞漰燂⩸쉲뭍猵瑌煍◎㪱숳煨䱰弤쉆卯뽡嘮猥睉⭞焲轖礫ꍬ兕곂倸搦㈪潹㮬䛂ꄱ瓂</w:t>
      </w:r>
      <w:r>
        <w:rPr/>
        <w:t>ꤽ</w:t>
      </w:r>
      <w:r>
        <w:rPr/>
        <w:t>畕ㆵ숽祶㟂㑒믂㫂</w:t>
      </w:r>
      <w:r>
        <w:rPr/>
        <w:t>ⱌ</w:t>
      </w:r>
      <w:r>
        <w:rPr/>
        <w:t>塒㝊六圻⩈婷失䑋穎水曂</w:t>
      </w:r>
      <w:r>
        <w:rPr/>
        <w:t>ⱺ</w:t>
      </w:r>
      <w:r>
        <w:rPr/>
        <w:t>奖汾埂繢呄湨⥬컂勎쉪⤶䩠ㄽ搻徘傏獔睤噆Ⓜ䜱怯</w:t>
      </w:r>
      <w:r>
        <w:rPr/>
        <w:t>⣂</w:t>
      </w:r>
      <w:r>
        <w:rPr/>
        <w:t>啖䯂䘣䬪⬫䠻쏂⫂㥃뼳優쵪</w:t>
      </w:r>
      <w:r>
        <w:rPr/>
        <w:t>ꥅ</w:t>
      </w:r>
      <w:r>
        <w:rPr/>
        <w:t>线穌</w:t>
      </w:r>
      <w:r>
        <w:rPr/>
        <w:t>ꤥ</w:t>
      </w:r>
      <w:r>
        <w:rPr/>
        <w:t>窏䬺旂縳套〶⨻숽㝸䝷杄潰㍔頹样쉯樥ꇂ猽싂䝺㫃㣂搸揂뽳檻┵썯</w:t>
      </w:r>
      <w:r>
        <w:rPr/>
        <w:t>ⷍ</w:t>
      </w:r>
      <w:r>
        <w:rPr/>
        <w:t>汪伵偰쉭⩪彉㗂⼶琰瑱ꍄ쎏䚮㧂</w:t>
      </w:r>
      <w:r>
        <w:rPr/>
        <w:t>꧂⏂</w:t>
      </w:r>
      <w:r>
        <w:rPr/>
        <w:t>뽕쉍㞣쉺嚡䀲쉖숷⽮㐪珂㈸⩨乸殥亵⻎뽍坺䐷䁟憩㤣橦憩䴸啅쉸䉟쉇敔汑쉃슘坣쉸숭⫂쉶䀪恾畫僂</w:t>
      </w:r>
      <w:r>
        <w:rPr/>
        <w:t>ⳍ⠮</w:t>
      </w:r>
      <w:r>
        <w:rPr/>
        <w:t>䑩恠潃㐴她轢㵗㘹⧂䅍</w:t>
      </w:r>
      <w:r>
        <w:rPr/>
        <w:t>ⲏ</w:t>
      </w:r>
      <w:r>
        <w:rPr/>
        <w:t>乶未楘睱磂単숶㔷쉈㜬㠳拎䡗曂枩㡶칠暘⭮楚乎刨夰㗂</w:t>
      </w:r>
      <w:r>
        <w:rPr/>
        <w:t>ꕥ</w:t>
      </w:r>
      <w:r>
        <w:rPr/>
        <w:t>汹ꇂ䘣</w:t>
      </w:r>
      <w:r>
        <w:rPr/>
        <w:t>꥟</w:t>
      </w:r>
      <w:r>
        <w:rPr/>
        <w:t>漨쉭湑䧂渶숩噟싂⥌揂</w:t>
      </w:r>
      <w:r>
        <w:rPr/>
        <w:t>ⳃ</w:t>
      </w:r>
      <w:r>
        <w:rPr/>
        <w:t>栫쉍䝳뼴慕穂曂⩂묽⍆桟煈쉱佧稱䥘䆻쉒䵵쉏煙숥繯捞㡔灯㉏猤卨噑壂츴습</w:t>
      </w:r>
      <w:r>
        <w:rPr/>
        <w:t>ⵯ</w:t>
      </w:r>
      <w:r>
        <w:rPr/>
        <w:t>梱㝶</w:t>
      </w:r>
      <w:r>
        <w:rPr/>
        <w:t>⡆⚩</w:t>
      </w:r>
      <w:r>
        <w:rPr/>
        <w:t>璩戻♀頪歭</w:t>
      </w:r>
      <w:r>
        <w:rPr/>
        <w:t>⠰</w:t>
      </w:r>
      <w:r>
        <w:rPr/>
        <w:t>ⵊ</w:t>
      </w:r>
      <w:r>
        <w:rPr/>
        <w:t>깦唺戨쉁瑖婷坖垮⬬免</w:t>
      </w:r>
      <w:r>
        <w:rPr/>
        <w:t>⡳</w:t>
      </w:r>
      <w:r>
        <w:rPr/>
        <w:t>ꥂ</w:t>
      </w:r>
      <w:r>
        <w:rPr/>
        <w:t>攭⮘뼲揂劬䝔斩⒱湾䡄頺獯䃂牤娮睘摲瀻쉪䰺彦浌⭤䑫⏃딥㛍㬦숵嫂㴰礩⩨㭩ꍤ㦬倶䬳瑫形슣⹐绂卖ꆮ㜺䘲㡊㈻㒘㵒漫搹攳䍘䠰⥡彥挶슩䮘䔮畲壂㝡깗䷂쉇쉺䅚䝆䱚余숩匹뭍</w:t>
      </w:r>
      <w:r>
        <w:rPr/>
        <w:t>⡕</w:t>
      </w:r>
      <w:r>
        <w:rPr/>
        <w:t>偞弯〴睫潩⩋⨤が癪䈩䍅㊬쎥琬⑬瀨么楳⽬旂쉚硱㠻쉴䖘</w:t>
      </w:r>
      <w:r>
        <w:rPr/>
        <w:t>ⱎ</w:t>
      </w:r>
      <w:r>
        <w:rPr/>
        <w:t>껎灪쉧䍧湺䅪⹦盎䪣㞮㝂獊䔻묶溵숲乣乁佰㖣参쉀녺倮㩘땑曂段숷䑅층䨶</w:t>
      </w:r>
      <w:r>
        <w:rPr/>
        <w:t>ꦘ</w:t>
      </w:r>
      <w:r>
        <w:rPr/>
        <w:t>䚩녉奢獕촵싂槍쉍쉺僂⨷僂싂⽆</w:t>
      </w:r>
      <w:r>
        <w:rPr/>
        <w:t>ⵗꗂ</w:t>
      </w:r>
      <w:r>
        <w:rPr/>
        <w:t>戰⹁㥸獃쏂㍂繕椨⤪걭潾圪䦩뭴楷㭁</w:t>
      </w:r>
      <w:r>
        <w:rPr/>
        <w:t>ꖿ</w:t>
      </w:r>
      <w:r>
        <w:rPr/>
        <w:t>暘扫䔬깃偣戲䗂种橾</w:t>
      </w:r>
      <w:r>
        <w:rPr/>
        <w:t>ꖘ</w:t>
      </w:r>
      <w:r>
        <w:rPr/>
        <w:t>놩♏䵔憥共漰쉭㉷啺⽇䥤㗂䩱䡲稱㉾Ⓜ㘣ㆮ╓쉬㉠⪥</w:t>
      </w:r>
      <w:r>
        <w:rPr/>
        <w:t>ꕖ</w:t>
      </w:r>
      <w:r>
        <w:rPr/>
        <w:t>昮⨱⩂⥋䐶⑙玡䉟䰬壃䤊땲癯堹䭰㡮侩佴</w:t>
      </w:r>
      <w:r>
        <w:rPr/>
        <w:t>ⷎꥅ</w:t>
      </w:r>
      <w:r>
        <w:rPr/>
        <w:t>쵊恭⤹</w:t>
      </w:r>
      <w:r>
        <w:rPr/>
        <w:t>ꗂ</w:t>
      </w:r>
      <w:r>
        <w:rPr/>
        <w:t>晰⵷癉摺㛂檮挸⵱截硥椻⭩캱䬥䂏⭔浶頫䣂䫂繍뭎滃琱</w:t>
      </w:r>
      <w:r>
        <w:rPr/>
        <w:t>ⱺ</w:t>
      </w:r>
      <w:r>
        <w:rPr/>
        <w:t>㢣㙡떱䴷汫㨦乣땉硖滂㙗圣뽸녊噉㯂䘸割桳쉤뗂䧂玏でꍤ刷汯摲洱⌴⫂④㌲燂沮乹橹䔨䢥쌱⬰㣂ꅣ绂浳㭍兕숯슻㞩䥇╧칬敞썉盂</w:t>
      </w:r>
      <w:r>
        <w:rPr/>
        <w:t>ⱨ</w:t>
      </w:r>
      <w:r>
        <w:rPr/>
        <w:t>劣ꅄ껂뼩栦湆ꅞ掘쉵刣⸺</w:t>
      </w:r>
      <w:r>
        <w:rPr/>
        <w:t>ⶮ</w:t>
      </w:r>
      <w:r>
        <w:rPr/>
        <w:t>倸</w:t>
      </w:r>
      <w:r>
        <w:rPr/>
        <w:t>ⵤ</w:t>
      </w:r>
      <w:r>
        <w:rPr/>
        <w:t>䵱娪</w:t>
      </w:r>
      <w:r>
        <w:rPr/>
        <w:t>ꥈ</w:t>
      </w:r>
      <w:r>
        <w:rPr/>
        <w:t>佢幔</w:t>
      </w:r>
      <w:r>
        <w:rPr/>
        <w:t>ꤵ▮</w:t>
      </w:r>
      <w:r>
        <w:rPr/>
        <w:t>䩬⸲쉚坟츦飂</w:t>
      </w:r>
      <w:r>
        <w:rPr/>
        <w:t>꤫</w:t>
      </w:r>
      <w:r>
        <w:rPr/>
        <w:t>櫂쉓걖㋂挹걷ꌵꌱ势⭡㒵畘뭲㩇禘쵍盍秂獹녎ꇂ坋矂䤫橉깔㥇꥞쵠䁰秃䲘啕쉵楠牑㵢⼰㵪晏祫䛂㝚㯍숱剩姂噱슥䉒䡷⽯䭑琩䭗爫⹌</w:t>
      </w:r>
      <w:r>
        <w:rPr/>
        <w:t>⡇</w:t>
      </w:r>
      <w:r>
        <w:rPr/>
        <w:t>땵</w:t>
      </w:r>
      <w:r>
        <w:rPr/>
        <w:t>ꗂ</w:t>
      </w:r>
      <w:r>
        <w:rPr/>
        <w:t>廂䑈矂㔵぀剷</w:t>
      </w:r>
      <w:r>
        <w:rPr/>
        <w:t>⠫</w:t>
      </w:r>
      <w:r>
        <w:rPr/>
        <w:t>칉격䌩稪⩩幊㴫칮떱〩澩轑쉎쉂斘⥒䈩灷긽湶䜬㭔⬶╡䭲犘弩㕪䝊繊澬쉸䩳숯獂</w:t>
      </w:r>
      <w:r>
        <w:rPr/>
        <w:t>꥓</w:t>
      </w:r>
      <w:r>
        <w:rPr/>
        <w:t>녚䘳ꄭ㙊亩咩♁瑖牓礥柂㕵</w:t>
      </w:r>
      <w:r>
        <w:rPr/>
        <w:t>Ⳃ</w:t>
      </w:r>
      <w:r>
        <w:rPr/>
        <w:t>幪걧뾩땩⹖氲쉍㉬睞乮⿂瀯</w:t>
      </w:r>
      <w:r>
        <w:rPr/>
        <w:t>ꗂ╟</w:t>
      </w:r>
      <w:r>
        <w:rPr/>
        <w:t>庱歴湐穪⽮컍슘쏂싃嘮쉭䵋㢵朰縲</w:t>
      </w:r>
      <w:r>
        <w:rPr/>
        <w:t>⡠</w:t>
      </w:r>
      <w:r>
        <w:rPr/>
        <w:t>슣睗숷ヂ⨬䔤걉칔塒㟂伬겣뇃⤶亮楫⨭畏⭺쉶䫂吨䈵濎曂剪棂瑥쉸怷䥢쉀摥䠤瓍┹磂슬ㆥ⩱슱嚏畁㤨啅瑧畎슱쏂녁⩶䅨⩤ㅈ浾桮</w:t>
      </w:r>
      <w:r>
        <w:rPr/>
        <w:t>ⵓ</w:t>
      </w:r>
      <w:r>
        <w:rPr/>
        <w:t>㈰㐴䝎⦣䱪頰猶焯</w:t>
      </w:r>
      <w:r>
        <w:rPr/>
        <w:t>ꕳ</w:t>
      </w:r>
      <w:r>
        <w:rPr/>
        <w:t>圶⨹싃猫⽫걕⽭䘳㋂쉔繣</w:t>
      </w:r>
      <w:r>
        <w:rPr/>
        <w:t>⡍</w:t>
      </w:r>
      <w:r>
        <w:rPr/>
        <w:t>礵䵰㝖⹍轱컍猬</w:t>
      </w:r>
      <w:r>
        <w:rPr/>
        <w:t>ⵅ</w:t>
      </w:r>
      <w:r>
        <w:rPr/>
        <w:t>쉡䱶坈墵恬쉩㬦쉶</w:t>
      </w:r>
      <w:r>
        <w:rPr/>
        <w:t>ꖱ</w:t>
      </w:r>
      <w:r>
        <w:rPr/>
        <w:t>怣꧎㮮숤媬㙣卲瘨䉉晟獎䯂漸穏ꄪ煾㝧㵮昲轱卩珂䅑㍄䐱䩚猦⥳쉎䙩㙳쉓穪批까永걂咱⽧㍞㵏慲䇂㍡吷瓂瞻⭭繬쵋乑烂♸썅㧂쉴䠷Ⓜ㪩⦘싂斩焲ꥵ煴⭌倰䂮晲</w:t>
      </w:r>
      <w:r>
        <w:rPr/>
        <w:t>ⱑ</w:t>
      </w:r>
      <w:r>
        <w:rPr/>
        <w:t>䲩숥㙘㌰婆㍖擎嘤轾潖쉓</w:t>
      </w:r>
      <w:r>
        <w:rPr/>
        <w:t>Ⲙ</w:t>
      </w:r>
      <w:r>
        <w:rPr/>
        <w:t>啹㥠䇂숲燍⽡呾奺煯䩐칋숺숰穱⬮瀶头璱╵쉺싂协免䱕쉯㡠㙧싂䅔㠨癥⩉㙊䞿㡯淂䤮潧숬</w:t>
      </w:r>
      <w:r>
        <w:rPr/>
        <w:t>ⴰ</w:t>
      </w:r>
      <w:r>
        <w:rPr/>
        <w:t>㉏쉤牰㕺畖䇂</w:t>
      </w:r>
      <w:r>
        <w:rPr/>
        <w:t>꧍␨</w:t>
      </w:r>
      <w:r>
        <w:rPr/>
        <w:t>だ䶮橩瘣獶쉏녅ぞ轹瓂䃂䩏眨⻍㭡灥䵚䐊䊻쉲䕌坂浰伯䉟⼨佭싃䬰奥制浾</w:t>
      </w:r>
      <w:r>
        <w:rPr/>
        <w:t>Ⳃ</w:t>
      </w:r>
      <w:r>
        <w:rPr/>
        <w:t>帪딬丱頺愰䑅湬䭦쉰ꥷ共ꅖ猨䴯晒깊玿夯珂</w:t>
      </w:r>
      <w:r>
        <w:rPr/>
        <w:t>ꖻ⬪</w:t>
      </w:r>
      <w:r>
        <w:rPr/>
        <w:t>숺㫎婰䜸䅢噵㚵</w:t>
      </w:r>
      <w:r>
        <w:rPr/>
        <w:t>ꔬ</w:t>
      </w:r>
      <w:r>
        <w:rPr/>
        <w:t>儴⽵竂놻狂瑹ꥡ䡬嗃뭂爤か杞䒩猯䘤뭄瞬嚩뽉䔪ꍷ쎱</w:t>
      </w:r>
      <w:r>
        <w:rPr/>
        <w:t>ꔲ</w:t>
      </w:r>
      <w:r>
        <w:rPr/>
        <w:t>奚楤瘹⩃橓⴫⑍䵣木励憩䡗慀곂</w:t>
      </w:r>
      <w:r>
        <w:rPr/>
        <w:t>ꤵ</w:t>
      </w:r>
      <w:r>
        <w:rPr/>
        <w:t>뭭唤㉉浓獪䁧⮥扯圫㙕匹⼮縳썪棂奔䰭</w:t>
      </w:r>
      <w:r>
        <w:rPr/>
        <w:t>⢱</w:t>
      </w:r>
      <w:r>
        <w:rPr/>
        <w:t>顩坙쉺浦䴽扞廂穸건쉑㠥䬣䄷썵♌㤰噃</w:t>
      </w:r>
      <w:r>
        <w:rPr/>
        <w:t>⡃</w:t>
      </w:r>
      <w:r>
        <w:rPr/>
        <w:t>ꇂ囂頪䭪穢愽杵숫㩖扞⑌燂兪恑涩䉞殏瘮촩숥楙㭐效ㄭ催亩剉猤牖䍚䵚⩲慀㝓堩㕊䡣</w:t>
      </w:r>
      <w:r>
        <w:rPr/>
        <w:t>꧃</w:t>
      </w:r>
      <w:r>
        <w:rPr/>
        <w:t>辣䳂栣奧狂拂갽水敭䨰晵䩤▱塀敳氤牙칡䍵쉓⍨呀⍀⸻㤭䗂焪曂</w:t>
      </w:r>
      <w:r>
        <w:rPr/>
        <w:t>ⱋ</w:t>
      </w:r>
      <w:r>
        <w:rPr/>
        <w:t>㐷竂㑟䓂쉥殻潢</w:t>
      </w:r>
      <w:r>
        <w:rPr/>
        <w:t>ꤦ</w:t>
      </w:r>
      <w:r>
        <w:rPr/>
        <w:t>轍⸪</w:t>
      </w:r>
      <w:r>
        <w:rPr/>
        <w:t>ꕣ</w:t>
      </w:r>
      <w:r>
        <w:rPr/>
        <w:t>딵䠱</w:t>
      </w:r>
      <w:r>
        <w:rPr/>
        <w:t>ꤰ</w:t>
      </w:r>
      <w:r>
        <w:rPr/>
        <w:t>ꥬ颩䌸䓂䱃噘ꥨげ桅╚戬⩶</w:t>
      </w:r>
      <w:r>
        <w:rPr/>
        <w:t>꧂</w:t>
      </w:r>
      <w:r>
        <w:rPr/>
        <w:t>ꅍ换畆滂䷂奚顡竂ꥴ뿂</w:t>
      </w:r>
      <w:r>
        <w:rPr/>
        <w:t>Ⱡ</w:t>
      </w:r>
      <w:r>
        <w:rPr/>
        <w:t>櫍⬱冏䡧㵔䛂쉪噁ꍱ伨칉⹴싍⯍楣䭅歺㠹眷ꌪ㭅゘橐戤䀰偊桸慈湸慤玣礻촯䁂⫂䑑幕䙦⌹╾╫飂恖⻂춘⭯㪬⑖</w:t>
      </w:r>
      <w:r>
        <w:rPr/>
        <w:t>꧂</w:t>
      </w:r>
      <w:r>
        <w:rPr/>
        <w:t>ꅾ䤩潹䍟ィ印椥呔ꅺ湺她ꅞ燎슡楱ꏂ瞱㝁癗䉍⿂㉃䍉琨改べ쉒쉆㔦噖䁵쌷䕬幎䐪在塈쉟剳剣婧땧뽒䭎</w:t>
      </w:r>
      <w:r>
        <w:rPr/>
        <w:t>꧂</w:t>
      </w:r>
      <w:r>
        <w:rPr/>
        <w:t>婹䅸䵺咥싂㦩瓂츲车䶬盂䭐娱걘⿂恑澻</w:t>
      </w:r>
      <w:r>
        <w:rPr/>
        <w:t>ⰽ</w:t>
      </w:r>
      <w:r>
        <w:rPr/>
        <w:t>愽ꍒ囂彥㉞䐱摤繅㒻싂灱塸깟㨲祳枬䑌扑䝖怮慒㤷㭢뭳盂挶ꌶ숰㉘㩨㑒㭾ㆬ숪匱仂⩭䭡泂渫晍㭪塮券ꍋ涣ぢ⽚㡣녢接瘪牍숯뽴㦩쉺䢬</w:t>
      </w:r>
      <w:r>
        <w:rPr/>
        <w:t>⡠</w:t>
      </w:r>
      <w:r>
        <w:rPr/>
        <w:t>楉䊵坧洨⪣묱㕚㇂녣剴佦物䠭杫㯍</w:t>
      </w:r>
      <w:r>
        <w:rPr/>
        <w:t>ꦻ</w:t>
      </w:r>
      <w:r>
        <w:rPr/>
        <w:t>卅埂</w:t>
      </w:r>
      <w:r>
        <w:rPr/>
        <w:t>ꥒ</w:t>
      </w:r>
      <w:r>
        <w:rPr/>
        <w:t>所숨</w:t>
      </w:r>
      <w:r>
        <w:rPr/>
        <w:t>꧂</w:t>
      </w:r>
      <w:r>
        <w:rPr/>
        <w:t>㗂묶쉺</w:t>
      </w:r>
      <w:r>
        <w:rPr/>
        <w:t>ⷂ</w:t>
      </w:r>
      <w:r>
        <w:rPr/>
        <w:t>㕕湾㭍걌╎畂숫癃쉹砩織쉬㴷쉮棂㕟婑乹噃⽱汰浏쉷㵊㜪獬湢땲싂ꎘ䝵猤瞡♯쉆扡䉷唨轾㬩唨硬㨩忂䡶⽬믂㝔⥖弳⫂攤㐻㟂⎩潉瀺睗⩷亡䡏橈⍮周否䷂患㵶坘杏淂伩☲</w:t>
      </w:r>
      <w:r>
        <w:rPr/>
        <w:t>⡨</w:t>
      </w:r>
      <w:r>
        <w:rPr/>
        <w:t>㡮ꥸ戻噔쉬ㅁ佤㍘栰姃Ⓜ꤮漭桒煍㑮쌊</w:t>
      </w:r>
      <w:r>
        <w:rPr/>
        <w:t>ⰰ</w:t>
      </w:r>
      <w:r>
        <w:rPr/>
        <w:t>稶䜪뽨頽䝢갦㋂涩顢뭸싂녾㍊쉬⥸⧎쵧ꥡ眪㛂䵏뿂ㄦ㠤㙊㜽婥</w:t>
      </w:r>
      <w:r>
        <w:rPr/>
        <w:t>ⱏ⹔</w:t>
      </w:r>
      <w:r>
        <w:rPr/>
        <w:t>彸顕ㄤ㜸ꍈ眹㔱ꅩ窩琨汚</w:t>
      </w:r>
      <w:r>
        <w:rPr/>
        <w:t>ⶣ</w:t>
      </w:r>
      <w:r>
        <w:rPr/>
        <w:t>䔬硐㈤⏂⬶携憮䆥떘</w:t>
      </w:r>
      <w:r>
        <w:rPr/>
        <w:t>⡗</w:t>
      </w:r>
      <w:r>
        <w:rPr/>
        <w:t>婂匳⪥䉟숶쉥愩㑢㉆徻슻뭈杠墩ㅇ㭱썇</w:t>
      </w:r>
      <w:r>
        <w:rPr/>
        <w:t>Ⳏ</w:t>
      </w:r>
      <w:r>
        <w:rPr/>
        <w:t>㡨䌵梻⹢戶숷㘴ꇂ亻⩟穌町畄⸪摉毂咥⯂滂㗎ㅚ昮做夫썯佀♴墏⭡숯㩯╸캥</w:t>
      </w:r>
      <w:r>
        <w:rPr/>
        <w:t>⡏</w:t>
      </w:r>
      <w:r>
        <w:rPr/>
        <w:t>睳슡䜰㍇奮</w:t>
      </w:r>
      <w:r>
        <w:rPr/>
        <w:t>ⴴ</w:t>
      </w:r>
      <w:r>
        <w:rPr/>
        <w:t>䰺䟂摎眸橙䶩</w:t>
      </w:r>
      <w:r>
        <w:rPr/>
        <w:t>ꥄ</w:t>
      </w:r>
      <w:r>
        <w:rPr/>
        <w:t>頤恃機</w:t>
      </w:r>
      <w:r>
        <w:rPr/>
        <w:t>⡟ⰽ</w:t>
      </w:r>
      <w:r>
        <w:rPr/>
        <w:t>뽗磂</w:t>
      </w:r>
      <w:r>
        <w:rPr/>
        <w:t>ⷂ</w:t>
      </w:r>
      <w:r>
        <w:rPr/>
        <w:t>椨ꄨ䄴彩䫃㠬㑎䳂穢歺쉴灈灞</w:t>
      </w:r>
      <w:r>
        <w:rPr/>
        <w:t>ⰷ</w:t>
      </w:r>
      <w:r>
        <w:rPr/>
        <w:t>偰毂禱厡ꄯ㡭♒䜵彡乚</w:t>
      </w:r>
      <w:r>
        <w:rPr/>
        <w:t>ⰵ</w:t>
      </w:r>
      <w:r>
        <w:rPr/>
        <w:t>繬幖䴭㌰晙戮</w:t>
      </w:r>
      <w:r>
        <w:rPr/>
        <w:t>ꥅ</w:t>
      </w:r>
      <w:r>
        <w:rPr/>
        <w:t>辡愰⧂䯂녚摲싂灬樴⭞绂⫂숨顱乴木伥ㄸ♠䥗漦뇂搹䙟〺兵⻂帣뽁彣䜰昩</w:t>
      </w:r>
      <w:r>
        <w:rPr/>
        <w:t>꧂</w:t>
      </w:r>
      <w:r>
        <w:rPr/>
        <w:t>珂䫂皥拂悻䙟쉈䝭㇂⩗ꥸ⥂徻싂䉎⭣滂幔姂燂㐤坫幹㠭쏃┽㕵倶㘳ꅹ⭆䄺绂礽奥䫂䩭匤幨㞣伻睔</w:t>
      </w:r>
      <w:r>
        <w:rPr/>
        <w:t>ⵖ</w:t>
      </w:r>
      <w:r>
        <w:rPr/>
        <w:t>吵㍊쵵㖘㍳숩㜱⑆숺灒灄枡싂㔬╥䰪␪奶⭾淎矂ꇂ媩疱顳</w:t>
      </w:r>
      <w:r>
        <w:rPr/>
        <w:t>꧂</w:t>
      </w:r>
      <w:r>
        <w:rPr/>
        <w:t>稣㓃㵍吶䭡</w:t>
      </w:r>
      <w:r>
        <w:rPr/>
        <w:t>⢏</w:t>
      </w:r>
      <w:r>
        <w:rPr/>
        <w:t>습싂㑏ㅊ僂䱀䠮す⹵獋辵숽畣狂쉢⒬㡸㝏䝭⨺䑭</w:t>
      </w:r>
      <w:r>
        <w:rPr/>
        <w:t>ꕅ</w:t>
      </w:r>
      <w:r>
        <w:rPr/>
        <w:t>㵮쉃㮡ꅒ⎥纮輸</w:t>
      </w:r>
      <w:r>
        <w:rPr/>
        <w:t>ꦮꔴ</w:t>
      </w:r>
      <w:r>
        <w:rPr/>
        <w:t>㉍㌹뗂㵕迍爷偓쉣쉷뭥㍅⵩灭啦㍵佦囃愥뼫뭺⭗係磂⩎⽕䩁䝘恅傿㑘復쉭</w:t>
      </w:r>
      <w:r>
        <w:rPr/>
        <w:t>ꕟ</w:t>
      </w:r>
      <w:r>
        <w:rPr/>
        <w:t>哂㗂し车祚獒땟硢♬六␺椱⹮쉋⭘瞡♋㋎䱡窿啐㵊瞘參怪祃䱱煅並㕧䎬␵浶䍆㞬䒿䗎⽸㔵䗂坘⩇딬땱䅘⺡橇填䦵䄦⼯슿晸䵥侵秂牤䀰㭉</w:t>
      </w:r>
      <w:r>
        <w:rPr/>
        <w:t>ꦏ</w:t>
      </w:r>
      <w:r>
        <w:rPr/>
        <w:t>仂ꥧ甶☣慭䌤뇃④纵㝂䔽ꇂ㢥疬</w:t>
      </w:r>
      <w:r>
        <w:rPr/>
        <w:t>ꕺ</w:t>
      </w:r>
      <w:r>
        <w:rPr/>
        <w:t>旂摱</w:t>
      </w:r>
      <w:r>
        <w:rPr/>
        <w:t>ⵏ</w:t>
      </w:r>
      <w:r>
        <w:rPr/>
        <w:t>塰䐹ꅃ䑅♺</w:t>
      </w:r>
      <w:r>
        <w:rPr/>
        <w:t>⡪</w:t>
      </w:r>
      <w:r>
        <w:rPr/>
        <w:t>䅣㑨⑷┭⿂䠯佈䜪⍾㴤쉹杄䵷䈶燂迍悻</w:t>
      </w:r>
      <w:r>
        <w:rPr/>
        <w:t>ꕠ</w:t>
      </w:r>
      <w:r>
        <w:rPr/>
        <w:t>싂㑋춘묻䮻⥤礵㉧睩穲</w:t>
      </w:r>
      <w:r>
        <w:rPr/>
        <w:t>⢡</w:t>
      </w:r>
      <w:r>
        <w:rPr/>
        <w:t>摣㍾癵싂䥦䀽쉹恢썙쉩⩆䓂ぃ싂싂㝕땚⨴穃槂ㄲꆿひ숮檥ꍾ埂⩪䞥묭椴쉎숻䀫穏帱칕䈣儵㫂䢮昮ꎩ慇御⦱恚싂썐䯂</w:t>
      </w:r>
      <w:r>
        <w:rPr/>
        <w:t>ꖥ</w:t>
      </w:r>
      <w:r>
        <w:rPr/>
        <w:t>剳煴䌻땐娯湬⽒幢䓂睡쌶⬨䰭㚻㍭</w:t>
      </w:r>
      <w:r>
        <w:rPr/>
        <w:t>ⱳ</w:t>
      </w:r>
      <w:r>
        <w:rPr/>
        <w:t>潕歪匊뽸숻䑅汉넷䯂做㔰佰뽳싂攣眳輮〽稻ㄣ爭숴䥴㗂ꏂ껂竂㡴剞㌯숴湕㑚弹湢侩싂牴塇夯灵䩓㉾⹸㯍⏂䠽⽨쏂乏柂幔⬹䟂僂慈싂뽭卧녋輫뼸䭥㙡⦩瓂甦㌯嚣깍뽏䵁幤埂畩橓⥌潹䅆㜺䵕䬨畚㣂爮⭖壂琮쉩㨪甴扳灪숳攽帵杤輣㐪슏楗䭫썙䢥お䅉</w:t>
      </w:r>
      <w:r>
        <w:rPr/>
        <w:t>ꥅ</w:t>
      </w:r>
      <w:r>
        <w:rPr/>
        <w:t>㣂抮産灞썡兞㏂撏椽</w:t>
      </w:r>
      <w:r>
        <w:rPr/>
        <w:t>⡢</w:t>
      </w:r>
      <w:r>
        <w:rPr/>
        <w:t>摰쉅唤㆏彎昨恞灳</w:t>
      </w:r>
      <w:r>
        <w:rPr/>
        <w:t>ꦩ</w:t>
      </w:r>
      <w:r>
        <w:rPr/>
        <w:t>婬䅴盂穒涣繲㥏싂숮䋂䙰歫䷂杵嗂㡡祭睺⫂칍䥓뽳싂네䆻ヂ塟稫숲氨㥋窬㝧灙뗎怮捂⑞佴䵬硖ꅎ</w:t>
      </w:r>
      <w:r>
        <w:rPr/>
        <w:t>ꦘ</w:t>
      </w:r>
      <w:r>
        <w:rPr/>
        <w:t>倽㯂쵞⤣⩁⭳칂婂佤場䟂䄰䐤숪太걈弦⮮啣䇍䗂湅归ㅆ䩉䍐福氣♗煚歾憱⹰䝓▘乄恦纘牖嘶⥁녯䕪び䝁㑧⦿㙷䵒Ⓜ쵐䀭乍ぷ숽椬浟䉅싂</w:t>
      </w:r>
      <w:r>
        <w:rPr/>
        <w:t>ⵅ</w:t>
      </w:r>
      <w:r>
        <w:rPr/>
        <w:t>㭇呵㕣僂⭡숣幙飍㚻塓䰳椵ㅦ쵺춬献䲥窩㝹ꎏ捷뽪䈶</w:t>
      </w:r>
      <w:r>
        <w:rPr/>
        <w:t>ꥂ</w:t>
      </w:r>
      <w:r>
        <w:rPr/>
        <w:t>灯땣쉦扙ㄦ玣呞恇</w:t>
      </w:r>
      <w:r>
        <w:rPr/>
        <w:t>Ⳃ</w:t>
      </w:r>
      <w:r>
        <w:rPr/>
        <w:t>䁮䪮썾䆿칲쉃䏃樭①恢灞恂兺䇂迂櫂쉪싂顏쉗ぎꅋ妥绂숴⵱㡙싂ぞ䍀慪䨻杧䰦⦩</w:t>
      </w:r>
      <w:r>
        <w:rPr/>
        <w:t>ꕮ</w:t>
      </w:r>
      <w:r>
        <w:rPr/>
        <w:t>슥⨬畾氽啗忂㷂㩐썖ꎿ㦥䩞⑅䅄䜰䕂佂恴▩㇂쉥䊱싂柂㞿䙡橠啇㑅숱䤨嘣㥴⨪㵺숽䯂㭓愸剈츯㤫娯</w:t>
      </w:r>
      <w:r>
        <w:rPr/>
        <w:t>ꥅ</w:t>
      </w:r>
      <w:r>
        <w:rPr/>
        <w:t>쉐㬻♄䏃䁵䩮</w:t>
      </w:r>
      <w:r>
        <w:rPr/>
        <w:t>ⵅ</w:t>
      </w:r>
      <w:r>
        <w:rPr/>
        <w:t>畉㯂⭕쉉쉫頥숬烂땗桁窏硕䷂頰烂숵䛂쉇繾楓眱숭⌺칆㕋槂쉏縱瘶抬쉧椪碬係⹷徬ꆥ㫂㘲䢮</w:t>
      </w:r>
      <w:r>
        <w:rPr/>
        <w:t>⡷⩏</w:t>
      </w:r>
      <w:r>
        <w:rPr/>
        <w:t>涻啋硨瘳쉅䜽婡뗂瘥䈩쉠䝇쉏兺婥⌽숶杧⴦䱫ꌪ卫㵹싂䍹僂頦㵫㍱瞱쉅睱䷂䥢乲嫂䁞⑊徏畤⑞⦘嫍녬䌻媻戱凂㕔㡚䡗䒣䑶奦䤻⬰⍠뽅◎㊡夣瑇㝋</w:t>
      </w:r>
      <w:r>
        <w:rPr/>
        <w:t>꧂</w:t>
      </w:r>
      <w:r>
        <w:rPr/>
        <w:t>츩췂昦弣숮쉇渮摭</w:t>
      </w:r>
      <w:r>
        <w:rPr/>
        <w:t>ⵉ</w:t>
      </w:r>
      <w:r>
        <w:rPr/>
        <w:t>⽾ꏍ縫㠩⌲⺥瀷ㅗ㑶</w:t>
      </w:r>
      <w:r>
        <w:rPr/>
        <w:t>ⱸ</w:t>
      </w:r>
      <w:r>
        <w:rPr/>
        <w:t>扉ㄦ</w:t>
      </w:r>
      <w:r>
        <w:rPr/>
        <w:t>ⵓꕭ</w:t>
      </w:r>
      <w:r>
        <w:rPr/>
        <w:t>따桀洨쉙쉦녁昺浉啇䃂쉠祵晱䚬灉卣穁춥灡ㆡ숥㈣쉡⼵婁㛂䘯攤㍷쉱樹숨⽍쉸浗㉏숊놿쉪㓂ꅪ䥚痃彠㮻慌睤⩟䙬淂凂噈♄摓兏慙煹땮傿㭱揂쉟</w:t>
      </w:r>
      <w:r>
        <w:rPr/>
        <w:t>ⱍ</w:t>
      </w:r>
      <w:r>
        <w:rPr/>
        <w:t>뭚슡쉶協쉳檿祲쉨</w:t>
      </w:r>
      <w:r>
        <w:rPr/>
        <w:t>⢻</w:t>
      </w:r>
      <w:r>
        <w:rPr/>
        <w:t>슬</w:t>
      </w:r>
      <w:r>
        <w:rPr/>
        <w:t>ꤹ</w:t>
      </w:r>
      <w:r>
        <w:rPr/>
        <w:t>깑⨱☲桫䝊☰穨㑉爳窥伨兓値奍瑞揂㩉㐴␵廂佈꥔剎㓍쉉硬</w:t>
      </w:r>
      <w:r>
        <w:rPr/>
        <w:t>ⷂ</w:t>
      </w:r>
      <w:r>
        <w:rPr/>
        <w:t>橃䉤⍳㛂煬稯⥷偍繵勍梻䞘倪⼶䉩塗坕題䇂積愲硲圲㩗㉇⾡歮晘㥢䁯狂洶䤲쉣䢬쉴㝐埂幪䬺扆姂慳輵坬⛂凂긮싂㜷䩬㑊煺偞䠫칔煢溵⹀쉫쉌䄪䩖繷㙱剙稹</w:t>
      </w:r>
      <w:r>
        <w:rPr/>
        <w:t>ⵥ</w:t>
      </w:r>
      <w:r>
        <w:rPr/>
        <w:t>䥹ꍙ甮縻啔帮䩡㦵慉䶩牉</w:t>
      </w:r>
      <w:r>
        <w:rPr/>
        <w:t>ꔶ</w:t>
      </w:r>
      <w:r>
        <w:rPr/>
        <w:t>潘顑烍♘煐싃⥳㑁晵묥</w:t>
      </w:r>
      <w:r>
        <w:rPr/>
        <w:t>ꔨ</w:t>
      </w:r>
      <w:r>
        <w:rPr/>
        <w:t>㡢㙍眪䙥㵢⭧彂䎮䱡㑾彔쉷䙙⽞</w:t>
      </w:r>
      <w:r>
        <w:rPr/>
        <w:t>⡯</w:t>
      </w:r>
      <w:r>
        <w:rPr/>
        <w:t>嘳䁈䑑支㌭ꄥぅ姂琸㥢卅着睔땚⽸♤顪忂櫂⺱䕲否䭂㍍⼯㉵뾮⵫幐㩓㛂擎硣䦵녖䄻氺㚿㑕믎䗂숱澵╏丣䓂朶숲깈䋂쉅㑗쉳㣎䪱挰汷㩘卑㒮旂佣慬슱琽瞬睅㴲恴⨰勂䎘▥ꥶ摓쉙牯形朱煩夽晩悿捫敮䩫朮</w:t>
      </w:r>
      <w:r>
        <w:rPr/>
        <w:t>ꤷ</w:t>
      </w:r>
      <w:r>
        <w:rPr/>
        <w:t>桦牷椽桑쉎</w:t>
      </w:r>
      <w:r>
        <w:rPr/>
        <w:t>ⵞ╶</w:t>
      </w:r>
      <w:r>
        <w:rPr/>
        <w:t>䅄뽄飂⸣幟幑썖烂浠桩夳</w:t>
      </w:r>
      <w:r>
        <w:rPr/>
        <w:t>ꔦ</w:t>
      </w:r>
      <w:r>
        <w:rPr/>
        <w:t>䎱楔║딴䅗庵橺䒩祢佯ㅒ愥䨹搽㵧塪敍ꥷ癣슱ꅪ繰䁒┽쎩䨦兑歚</w:t>
      </w:r>
      <w:r>
        <w:rPr/>
        <w:t>Ⱡ</w:t>
      </w:r>
      <w:r>
        <w:rPr/>
        <w:t>ㅄ嚏桱㉌ꥩ爬流奎桌焲</w:t>
      </w:r>
      <w:r>
        <w:rPr/>
        <w:t>Ⱪ</w:t>
      </w:r>
      <w:r>
        <w:rPr/>
        <w:t>昺칓묭⭊係玬繯爤䄬㚡㈬㮻䘻曂仂嗎䙵쉃穘⩩湟쉢侱幾㵸㤶㍥䉦儩䭷㉞夵曎榩숣湱湃ㅏ亥</w:t>
      </w:r>
      <w:r>
        <w:rPr/>
        <w:t>⢿</w:t>
      </w:r>
      <w:r>
        <w:rPr/>
        <w:t>꤭</w:t>
      </w:r>
      <w:r>
        <w:rPr/>
        <w:t>彋兀썰欯</w:t>
      </w:r>
      <w:r>
        <w:rPr/>
        <w:t>ⴴ</w:t>
      </w:r>
      <w:r>
        <w:rPr/>
        <w:t>纩㭸轒稤擂偧㜥獖瑠ど쉓䇂䭨旂㩚숬䝎塎䄣穰畡䍂ㅗ杧䝷쉓슥埂煤䞿㠬朷惂嘶⥙</w:t>
      </w:r>
      <w:r>
        <w:rPr/>
        <w:t>ⰹ</w:t>
      </w:r>
      <w:r>
        <w:rPr/>
        <w:t>愰⩓⽗䉀㵷⸲㔭쉠⾮㑂ꄻ种䡫橫</w:t>
      </w:r>
      <w:r>
        <w:rPr/>
        <w:t>ꖥ</w:t>
      </w:r>
      <w:r>
        <w:rPr/>
        <w:t>捕挳㙠⩫䅡䈤疩䍧ㅭ뽷其䱫䧂슏夨췂狃꺡쉑䍱⽞竂瀮甤睕彙</w:t>
      </w:r>
      <w:r>
        <w:rPr/>
        <w:t>ꦱ</w:t>
      </w:r>
      <w:r>
        <w:rPr/>
        <w:t>㔥㮏걭䒵獀䧂쉔슣䡧슥쌥䡳漱䩥摒쏍䅧縫奇䧂妩乍坣싂겱杹挩ヂꎏ働뽬穫㥓憩ꍨ⍯㙋玿壂檩때쉟弴칠哂숷䟂䙣㶘男歭睃氲棂佔徬秂狂焳䙐迂숯쉂겿你</w:t>
      </w:r>
      <w:r>
        <w:rPr/>
        <w:t>ⲩ</w:t>
      </w:r>
      <w:r>
        <w:rPr/>
        <w:t>숪澩▩뗂숊侣婱幇湣倸슩疮㡭䐥⑊曎㕕쉠ꇎꥡ㥔숽⏂</w:t>
      </w:r>
      <w:r>
        <w:rPr/>
        <w:t>ꥁ</w:t>
      </w:r>
      <w:r>
        <w:rPr/>
        <w:t>窿겿潣煠澡♱捇怨个ㅣ䦣⥫갳㌹⤸ㅂㅄ습佳煺丸䀴煬㕷撣ꏂ䬪딬中⿂牉싂煲汮嗍걎깍振樥䁠䙬䜴ꥸ㡣ꌳꄱ⚩⬱昺싃幆㎬쉠機幍㊬伳츹励啅噁쉵쌺⽴捔䵯煙廂橖㇂♒䵖숩䭣</w:t>
      </w:r>
      <w:r>
        <w:rPr/>
        <w:t>꤭</w:t>
      </w:r>
      <w:r>
        <w:rPr/>
        <w:t>䅶匬칂䔯⭅暘䵴㍲⥾佖♚⽳绂싃獭ꅍ轏轉</w:t>
      </w:r>
      <w:r>
        <w:rPr/>
        <w:t>ꕯ</w:t>
      </w:r>
      <w:r>
        <w:rPr/>
        <w:t>帻㴥啐旂⑓ㄪ咮䤹⽉䮩곂坶쉙婠䡣但⵫㑆䚮坾쉁晟䣂걩㘶潧쉢믂</w:t>
      </w:r>
      <w:r>
        <w:rPr/>
        <w:t>ꤱ</w:t>
      </w:r>
      <w:r>
        <w:rPr/>
        <w:t>䥓㡫䑴쉴患⹠쉭係梵圻긥숴吽汤係䊥璻挣♳䶥㘶⽉杖숪숷猩㔶咵䍕怽畃䵍瓂뭠⭍皻䮣쵯單仂숳⑆怨䦩䵟眶쉄溻쉠渶䯍䊻砮顇祹⫂弭穭䴤䕟塞榮㡱⑨㑎⭪쉌䍩婒䔵䕊㕏偷栦ꅋ</w:t>
      </w:r>
      <w:r>
        <w:rPr/>
        <w:t>ꖩ</w:t>
      </w:r>
      <w:r>
        <w:rPr/>
        <w:t>晪㝠䤬亿㝶䖮</w:t>
      </w:r>
      <w:r>
        <w:rPr/>
        <w:t>ⵧ</w:t>
      </w:r>
      <w:r>
        <w:rPr/>
        <w:t>땄坕ㆬꌷ깉喥吸瀺䅉佔䁭⽺㠭㭃幦ꅾ槂飍ꅺ灅轺十☻氻奯뾮⵳䈺瀽牸䲘浖쉀窥䙬㚮慦哂桦亻啌⑸辱挥繺惂㬮味䪏硇ꍊ쉎杲▩䪱捤䶥瑱暮轃潌堩녑嫃頯歔〽쉂</w:t>
      </w:r>
      <w:r>
        <w:rPr/>
        <w:t>ⵋ</w:t>
      </w:r>
      <w:r>
        <w:rPr/>
        <w:t>坱穑췂慶땊⥹偑싂㛍瀱瑭弽琵縲쉮䈹恃쉹뭞⩡㕓㒻穟䖵頦橖傣숲轭搸녭杸뭟澩슿栰숷礪橄璥㙉䁌療灵⬣㛂妣⭏⩭栲沩种숷㒮썾桁体㝆㦻幸ㅾ</w:t>
      </w:r>
      <w:r>
        <w:rPr/>
        <w:t>ⵂ</w:t>
      </w:r>
      <w:r>
        <w:rPr/>
        <w:t>䩖쉁⨱傣温䥹ꍬ꤮甹俍剘䝩滂伩촯槂搱㶥倶匸䝙쉋晙쉖捆捏呷穠쉔瀪뭕㔸亣⵷扦䇂⥬做顋䡟番숲䴽㷂䭣轉☫噳슏坚潶㤦佾硡漱㪮쵥뽃泂搦慴䉡㯍挨䉲牌䄴塗夤恳ꍸ捩䨵桧䁬偨㜷⽹⮬歳㙱猶</w:t>
      </w:r>
      <w:r>
        <w:rPr/>
        <w:t>ꦵ</w:t>
      </w:r>
      <w:r>
        <w:rPr/>
        <w:t>㥄汦䗍患奎䍢⫍⌷䝰䔩瓂ㅬ┺㵴ꥯ恅</w:t>
      </w:r>
      <w:r>
        <w:rPr/>
        <w:t>꤭</w:t>
      </w:r>
      <w:r>
        <w:rPr/>
        <w:t>唩䄵놻硺畉䝅⩯䙚䴰⸶⤲獖䙉克촽☱悏勂⭤㕑柂쉅晶穑磂帻兒晚焦䅠</w:t>
      </w:r>
      <w:r>
        <w:rPr/>
        <w:t>꧂</w:t>
      </w:r>
      <w:r>
        <w:rPr/>
        <w:t>頬쉑⨩㕑冮榘ㅙ㨱淍슏浉弱㦿昶㵄㑁轭㐦⨴쉰䥫</w:t>
      </w:r>
      <w:r>
        <w:rPr/>
        <w:t>⡢</w:t>
      </w:r>
      <w:r>
        <w:rPr/>
        <w:t>㏂嫂䌊㙬䑑⺵숱牪硎싂繦䀣깕썬</w:t>
      </w:r>
      <w:r>
        <w:rPr/>
        <w:t>ⶣ</w:t>
      </w:r>
      <w:r>
        <w:rPr/>
        <w:t>숰땈䣂ꍥ싂</w:t>
      </w:r>
      <w:r>
        <w:rPr/>
        <w:t>⢩</w:t>
      </w:r>
      <w:r>
        <w:rPr/>
        <w:t>栨䡎業棂㕞氱⩸灈晇祴䕏佯㘲䗎㙫⴫㵯츷䉄⭦</w:t>
      </w:r>
      <w:r>
        <w:rPr/>
        <w:t>⣂</w:t>
      </w:r>
      <w:r>
        <w:rPr/>
        <w:t>㠳ꅉ䅨숷⚿⵬⻍啳渺曂婈确㍲䉵䞩⾏璱묰䊥抿⭷ꅭ顈剈䅷旂䠺嗂㙅㷃촦楍捸疿祤縷煌뗂瓂癋輺䋂</w:t>
      </w:r>
      <w:r>
        <w:rPr/>
        <w:t>ⵣ</w:t>
      </w:r>
      <w:r>
        <w:rPr/>
        <w:t>뭎㏂㊏㓂祾썹䭞뭇幂縷⮻⾏轫땚ㅴ⭕쉧礹㨥쉶䞮칂⮘쉱轟숫愲숥扯瘱넲圯쉒칆</w:t>
      </w:r>
      <w:r>
        <w:rPr/>
        <w:t>⡮</w:t>
      </w:r>
      <w:r>
        <w:rPr/>
        <w:t>뭘潸䙖䗂睷輭祾䗂幷伨</w:t>
      </w:r>
      <w:r>
        <w:rPr/>
        <w:t>ꕭ</w:t>
      </w:r>
      <w:r>
        <w:rPr/>
        <w:t>㍂秃⎻♈捥</w:t>
      </w:r>
      <w:r>
        <w:rPr/>
        <w:t>ⱒ</w:t>
      </w:r>
      <w:r>
        <w:rPr/>
        <w:t>썚曍⹵⹐</w:t>
      </w:r>
      <w:r>
        <w:rPr/>
        <w:t>ⱆ</w:t>
      </w:r>
      <w:r>
        <w:rPr/>
        <w:t>奞</w:t>
      </w:r>
      <w:r>
        <w:rPr/>
        <w:t>꧂</w:t>
      </w:r>
      <w:r>
        <w:rPr/>
        <w:t>㊩ゥ⍆捏䤨噹㌬幓ꅁ⩾ꥠ㥇㈸⭹珂啥쉪⍬⪵쉾穞挸佀숬䯂䝴㟂䝰ꄳ卟繑爤㈣ꇎ쉟⤨牕썢㘸䷂싎䱏棍䍯䓂剈ぃ佃㭏䡺淂䕏昳걺䏂䋂ꅆ㝾㭸ꏃ㑳⿂矍奆戨숷떩㕰倲爹㣂䀻㈳꧎䵠䱌쉾嘥⥚쉸䫃깠㭍쉓晋捫畬䩂墵瘤亣䰻⭢㫍쵋숫唥䵂㡊</w:t>
      </w:r>
      <w:r>
        <w:rPr/>
        <w:t>ꕒ</w:t>
      </w:r>
      <w:r>
        <w:rPr/>
        <w:t>潗ね異㵔弪♙昽쉒扖磂䨬嚻䉐窿䄫㶘䉌哂㴳奆䷂扚⩦䪱䀶぀춱딬㓂썟</w:t>
      </w:r>
      <w:r>
        <w:rPr/>
        <w:t>ⵀ</w:t>
      </w:r>
      <w:r>
        <w:rPr/>
        <w:t>뮥傥㩮⨭凂妮欦침枘㩰꺩◂爽硘兾ざ쌰瑭嘳㝖</w:t>
      </w:r>
      <w:r>
        <w:rPr/>
        <w:t>ꦩ</w:t>
      </w:r>
      <w:r>
        <w:rPr/>
        <w:t>䯂伩䡃㚏奒扞㘶</w:t>
      </w:r>
      <w:r>
        <w:rPr/>
        <w:t>ⱒ</w:t>
      </w:r>
      <w:r>
        <w:rPr/>
        <w:t>뿂</w:t>
      </w:r>
      <w:r>
        <w:rPr/>
        <w:t>⡷</w:t>
      </w:r>
      <w:r>
        <w:rPr/>
        <w:t>ꄵ憮싂</w:t>
      </w:r>
      <w:r>
        <w:rPr/>
        <w:t>ꕴ</w:t>
      </w:r>
      <w:r>
        <w:rPr/>
        <w:t>坟㍾녅睷強걔塺㑹迂啲⍨猺䩉쉭⥷摲숪漸㐰燍祊庣䌭ꅆ곂啣嘥旂㒡盂攽潎ㅳ涻䉡煺媿侵⥋</w:t>
      </w:r>
      <w:r>
        <w:rPr/>
        <w:t>꤫</w:t>
      </w:r>
      <w:r>
        <w:rPr/>
        <w:t>䴳獷儴숰潚믂桸䁶飂䭤싃扂⵱</w:t>
      </w:r>
      <w:r>
        <w:rPr/>
        <w:t>ꕮ</w:t>
      </w:r>
      <w:r>
        <w:rPr/>
        <w:t>圳⍾兴帩</w:t>
      </w:r>
      <w:r>
        <w:rPr/>
        <w:t>ꕘ⌫⩘</w:t>
      </w:r>
      <w:r>
        <w:rPr/>
        <w:t>㍱縪ㆣ</w:t>
      </w:r>
      <w:r>
        <w:rPr/>
        <w:t>ꗂ</w:t>
      </w:r>
      <w:r>
        <w:rPr/>
        <w:t>挤呕卌䐥䔻顂捹</w:t>
      </w:r>
      <w:r>
        <w:rPr/>
        <w:t>ꥁ</w:t>
      </w:r>
      <w:r>
        <w:rPr/>
        <w:t>ꅬ</w:t>
      </w:r>
      <w:r>
        <w:rPr/>
        <w:t>⣂</w:t>
      </w:r>
      <w:r>
        <w:rPr/>
        <w:t>并┽爪⽌ꌪ頤㵨</w:t>
      </w:r>
      <w:r>
        <w:rPr/>
        <w:t>ⱚ⍙</w:t>
      </w:r>
      <w:r>
        <w:rPr/>
        <w:t>쵪礮昪숯숪捘</w:t>
      </w:r>
      <w:r>
        <w:rPr/>
        <w:t>ꕆ</w:t>
      </w:r>
      <w:r>
        <w:rPr/>
        <w:t>㭕㫂皬弴䄱汎촹潞쵳⤴</w:t>
      </w:r>
      <w:r>
        <w:rPr/>
        <w:t>ⷍⷂ</w:t>
      </w:r>
      <w:r>
        <w:rPr/>
        <w:t>轫</w:t>
      </w:r>
      <w:r>
        <w:rPr/>
        <w:t>ꕳ</w:t>
      </w:r>
      <w:r>
        <w:rPr/>
        <w:t>㩗싂싂⍔</w:t>
      </w:r>
      <w:r>
        <w:rPr/>
        <w:t>ꕥ</w:t>
      </w:r>
      <w:r>
        <w:rPr/>
        <w:t>珂礫ㅩ䩫긫䖱㭘呵⩑⼬灇긱䕬③彠繠깇┵ヂ⩓摢洽武婇顱䝕䑖</w:t>
      </w:r>
      <w:r>
        <w:rPr/>
        <w:t>꧂</w:t>
      </w:r>
      <w:r>
        <w:rPr/>
        <w:t>䅭쵗杸殘䕞瘮儳渳㵀㵘婷睍쉦番燂哂婦䱂歗</w:t>
      </w:r>
      <w:r>
        <w:rPr/>
        <w:t>ꥍ</w:t>
      </w:r>
      <w:r>
        <w:rPr/>
        <w:t>穖捅칦䤵嘳</w:t>
      </w:r>
      <w:r>
        <w:rPr/>
        <w:t>ꥏ</w:t>
      </w:r>
      <w:r>
        <w:rPr/>
        <w:t>㠴㥶墱湃橑恁숳숳㝨渴䬵䕒䐻ꎮ㯂匴㙄癚吽㩅㜶猪獔䪏쉂⩃쉃싂묽彸偌싂報恄걀걠쉅㯂싂梡堊澵㥳皿愣渺칹捞䈭顳⽓␪䂱橙䬪䑋忂竎䚏然䬪⏎䄥扇놏㠸偫歐⍵쵔㉰</w:t>
      </w:r>
      <w:r>
        <w:rPr/>
        <w:t>꧂</w:t>
      </w:r>
      <w:r>
        <w:rPr/>
        <w:t>䀵뾻飍痃杳瓂䦩䜽㑃㔷뼲厱㭉刵獞愯䝳</w:t>
      </w:r>
      <w:r>
        <w:rPr/>
        <w:t>⡇</w:t>
      </w:r>
      <w:r>
        <w:rPr/>
        <w:t>슬䕆橧湴わ杫汾㘹䙊携䔣㤮ぇ愨</w:t>
      </w:r>
      <w:r>
        <w:rPr/>
        <w:t>ꕰ</w:t>
      </w:r>
      <w:r>
        <w:rPr/>
        <w:t>䭖男怵쵰㙃杉㝅戸습朦䕤㍨惂㋂숸</w:t>
      </w:r>
      <w:r>
        <w:rPr/>
        <w:t>ꦘ</w:t>
      </w:r>
      <w:r>
        <w:rPr/>
        <w:t>㭊ꅟ縳輱啴䑰熣匱♊㩁떘땍ꍷ☱䁰⬹슱伮甯쉆愱瑋</w:t>
      </w:r>
      <w:r>
        <w:rPr/>
        <w:t>ꗎ</w:t>
      </w:r>
      <w:r>
        <w:rPr/>
        <w:t>쉓獅⚥祥癐㙢煵吸敚䁩쉶뭞숹急忂슩哂䅧轃㑉䨬䝵硾厩昤⸩栴吸秂唸㜪◂升쉮Ⓜ佮瑚熱칺ㅭ䣃䖡⪏沮根䋂</w:t>
      </w:r>
      <w:r>
        <w:rPr/>
        <w:t>⡕</w:t>
      </w:r>
      <w:r>
        <w:rPr/>
        <w:t>彞䎬걲㡭</w:t>
      </w:r>
      <w:r>
        <w:rPr/>
        <w:t>ⶬ</w:t>
      </w:r>
      <w:r>
        <w:rPr/>
        <w:t>哂뼱剳숱㖥䈱着䍸坯쉒憱姂弤⹟</w:t>
      </w:r>
      <w:r>
        <w:rPr/>
        <w:t>Ⳃ</w:t>
      </w:r>
      <w:r>
        <w:rPr/>
        <w:t>轘㧍帴㌹㙸璘摀慔겻╏䝺繂⑗潬し䶬㙗卾晋⌺䖩䁘奩䕖ㅠ</w:t>
      </w:r>
      <w:r>
        <w:rPr/>
        <w:t>Ⱘ</w:t>
      </w:r>
      <w:r>
        <w:rPr/>
        <w:t>䴶畍坞琻㩧に숽呹教捉圪拂⌺曎⚘輶⌽秂汣刷硈㙱땕쉾땍徻慍楴嘴뮿㜲拍</w:t>
      </w:r>
      <w:r>
        <w:rPr/>
        <w:t>ⰹ</w:t>
      </w:r>
      <w:r>
        <w:rPr/>
        <w:t>扥呤檏畉何</w:t>
      </w:r>
      <w:r>
        <w:rPr/>
        <w:t>ⴱ</w:t>
      </w:r>
      <w:r>
        <w:rPr/>
        <w:t>쉬⑗㍎怩楕까①쉉슡摆坐</w:t>
      </w:r>
      <w:r>
        <w:rPr/>
        <w:t>ꕎ</w:t>
      </w:r>
      <w:r>
        <w:rPr/>
        <w:t>ꥨ卞督夨⨪⧂刯灃婧喥輳쉚㨯濂⸪猨쏂汍㨽穉㵱</w:t>
      </w:r>
      <w:r>
        <w:rPr/>
        <w:t>ꕭ</w:t>
      </w:r>
      <w:r>
        <w:rPr/>
        <w:t>쉶갪쉅冱御슱竍抡㍧商暣䒏灒幋껂㦣潎啥</w:t>
      </w:r>
      <w:r>
        <w:rPr/>
        <w:t>ⵇ</w:t>
      </w:r>
      <w:r>
        <w:rPr/>
        <w:t>咥灪洳硏䕚䐭숪硳깴穴嘴矂쌮扤㤴癢싂㭂㡉⪏歡䡅⥧磂␰䑮咣썭渶瘳穸㶣倶輸晢煢燂杖쉰묩䫃㐨숥㠦柂ꍖ쉀幟䍹쉠⧂䀥㮮쉤奇穎Ⓕ瞏爸⫂⼪柂啥嘰痂견敠㪡쉓䲿睮剂廂楚싂쉡ꏃ媩䥣㌭쉋녞坨ꆵ掩</w:t>
      </w:r>
      <w:r>
        <w:rPr/>
        <w:t>Ᵽ</w:t>
      </w:r>
      <w:r>
        <w:rPr/>
        <w:t>浭婪⨯⴪䅸灓㴸䡞쉮㝳猺㘰临窮㴶戻恷묤务쉫祮佲塋썣墘</w:t>
      </w:r>
      <w:r>
        <w:rPr/>
        <w:t>ꥎꗂ</w:t>
      </w:r>
      <w:r>
        <w:rPr/>
        <w:t>䕏⩀</w:t>
      </w:r>
      <w:r>
        <w:rPr/>
        <w:t>⡒Ⲭ</w:t>
      </w:r>
      <w:r>
        <w:rPr/>
        <w:t>䳂ㅶ⽘瘣뾩係啔쉵쉙꺵숻䁃䩇䔰㩏㡀桘╾쉑♰轵䥚겱杏䭖剔㥵ꇂ祓才佡䈪剔辥㙞♖숯㘯彡䔲⑔瑈슮材惂䪏灅쉭녁⥑䭑繘</w:t>
      </w:r>
      <w:r>
        <w:rPr/>
        <w:t>꧂</w:t>
      </w:r>
      <w:r>
        <w:rPr/>
        <w:t>㚣䄺ꥶ뭸睪⭞썺⩂剋ㅺ⩍숬</w:t>
      </w:r>
      <w:r>
        <w:rPr/>
        <w:t>Ⱝ</w:t>
      </w:r>
      <w:r>
        <w:rPr/>
        <w:t>涮汙⺩卙櫍秂圭轔갸湬瘸湃卂숱쎘唽</w:t>
      </w:r>
      <w:r>
        <w:rPr/>
        <w:t>ꔽⷂ</w:t>
      </w:r>
      <w:r>
        <w:rPr/>
        <w:t>ꍥ㥙䴱䁖搹숷䥕⥮⥸쉣眤刽쉦㩬䘪⫂䍸佈䥋縰坷佤넊捕䘫䴨瑎䄵</w:t>
      </w:r>
      <w:r>
        <w:rPr/>
        <w:t>ꤽ</w:t>
      </w:r>
      <w:r>
        <w:rPr/>
        <w:t>긴卤根繀時칐㉆㉯䑫䃂䥳ㅾ烂材⎮</w:t>
      </w:r>
      <w:r>
        <w:rPr/>
        <w:t>ꕤ</w:t>
      </w:r>
      <w:r>
        <w:rPr/>
        <w:t>彦圭⍒깕梡쉩奂潮轉쵚쎵摑桁卞熻栯걕쉍瑳䡭畆颮⹚㝶㩕滂</w:t>
      </w:r>
      <w:r>
        <w:rPr/>
        <w:t>꤫</w:t>
      </w:r>
      <w:r>
        <w:rPr/>
        <w:t>晷㬸⸭䌽㙲唵</w:t>
      </w:r>
      <w:r>
        <w:rPr/>
        <w:t>Ⱬ</w:t>
      </w:r>
      <w:r>
        <w:rPr/>
        <w:t>幎顦곃숱뾣埂䥟묵ꏂ쉚毂迃産狂녂㔰瑯く㪩桮숻捀奟楦⽄眷奃㓂⒘䟂⨪旂䰸泎欴頮깟䏂숭睕潋⩍㞱ꄬ潃浉歇婾⩕⨨⾩漥⥦㢿摏쉘⩭凂瑸妘晲夣쵧슩⻃㦵ꌬ♳轚剤䵶禘쉌僂쉉㕧哂氪咣ꍰ摸瀪컂䐲暩攦䇂啒弨湤㩭쉰堩漷塒</w:t>
      </w:r>
      <w:r>
        <w:rPr/>
        <w:t>ⵞ</w:t>
      </w:r>
      <w:r>
        <w:rPr/>
        <w:t>繉䗂汆䌴彭</w:t>
      </w:r>
      <w:r>
        <w:rPr/>
        <w:t>ꥁ</w:t>
      </w:r>
      <w:r>
        <w:rPr/>
        <w:t>ㅅ땅숣癡문帹㘶浕倹⨤ꏎ杸摊救礽唰瀵湃呸珂␷⏂뽷땷㵤⿂⩋㴽晑䒩쵀䁵쉅㈺䉔䝉埍쉑깃쉮갵쌷쉹녘</w:t>
      </w:r>
      <w:r>
        <w:rPr/>
        <w:t>ꤴ</w:t>
      </w:r>
      <w:r>
        <w:rPr/>
        <w:t>犡뮥</w:t>
      </w:r>
      <w:r>
        <w:rPr/>
        <w:t>ⱈ</w:t>
      </w:r>
      <w:r>
        <w:rPr/>
        <w:t>汰楂컂捫䕲뾻ꇂ</w:t>
      </w:r>
      <w:r>
        <w:rPr/>
        <w:t>ⱇ</w:t>
      </w:r>
      <w:r>
        <w:rPr/>
        <w:t>ꕐ</w:t>
      </w:r>
      <w:r>
        <w:rPr/>
        <w:t>㝨歧칗ꍶ浏긭纵牷㔰値䴤乣㔺⤽쉹쉋䛂♊뼵揂昪げ쉮參幺䵵⩾牒슏슩婥쉴쎘쉈㕒䁤畍⍡ㄳ垮桮뭓쉌㯂숲놿冏쉓是䨫䨪뽄瞥〻亩쉇㕦숸</w:t>
      </w:r>
      <w:r>
        <w:rPr/>
        <w:t>ⶩ</w:t>
      </w:r>
      <w:r>
        <w:rPr/>
        <w:t>怬䄶쉮␬塅떵♥协</w:t>
      </w:r>
      <w:r>
        <w:rPr/>
        <w:t>⡱╱⌻</w:t>
      </w:r>
      <w:r>
        <w:rPr/>
        <w:t>컂係䵵睕䝡⺩散싂</w:t>
      </w:r>
      <w:r>
        <w:rPr/>
        <w:t>⠦</w:t>
      </w:r>
      <w:r>
        <w:rPr/>
        <w:t>乲橪䛂瘴癴畈쉹쉷䪱⑔牋䌣ㄴ燂쉍獣䵀ꥩ㞩㔻⵵</w:t>
      </w:r>
      <w:r>
        <w:rPr/>
        <w:t>ⵕ</w:t>
      </w:r>
      <w:r>
        <w:rPr/>
        <w:t>Ⱚ</w:t>
      </w:r>
      <w:r>
        <w:rPr/>
        <w:t>伵皿估ꌹ깍ꍹ婰</w:t>
      </w:r>
      <w:r>
        <w:rPr/>
        <w:t>ꔣ</w:t>
      </w:r>
      <w:r>
        <w:rPr/>
        <w:t>癚ꅰ歏收嘭撣♳㍕獈㩋뭊䵵㄰〱쉁啔䋍溩妿숬没浅烂⩷</w:t>
      </w:r>
      <w:r>
        <w:rPr/>
        <w:t>ⲿ</w:t>
      </w:r>
      <w:r>
        <w:rPr/>
        <w:t>숥䤰䜹唦ㅪꏂ숳䯂ㅪ怴䁡ꏂ</w:t>
      </w:r>
      <w:r>
        <w:rPr/>
        <w:t>ⰱ</w:t>
      </w:r>
      <w:r>
        <w:rPr/>
        <w:t>哂⌷匵⬯ㅖ塈</w:t>
      </w:r>
      <w:r>
        <w:rPr/>
        <w:t>⡤</w:t>
      </w:r>
      <w:r>
        <w:rPr/>
        <w:t>땴쉆唣칾頺瘰땭</w:t>
      </w:r>
      <w:r>
        <w:rPr/>
        <w:t>ⶬ</w:t>
      </w:r>
      <w:r>
        <w:rPr/>
        <w:t>䵄䧂칢圻␴䌨晆慡쉘䱸㑩</w:t>
      </w:r>
      <w:r>
        <w:rPr/>
        <w:t>ꕣ</w:t>
      </w:r>
      <w:r>
        <w:rPr/>
        <w:t>쉵飂慎潖⵭琪㇂利숤汸珎扑祁䠭獫⩨偯䕅㛂係⽌뾩䧂㐷</w:t>
      </w:r>
      <w:r>
        <w:rPr/>
        <w:t>ꦮ</w:t>
      </w:r>
      <w:r>
        <w:rPr/>
        <w:t>㎥숷칏┺뿍捗䙄株䍴䦻癡灑ꍡ浂놬故慞澘䃂</w:t>
      </w:r>
      <w:r>
        <w:rPr/>
        <w:t>⠱</w:t>
      </w:r>
      <w:r>
        <w:rPr/>
        <w:t>䂏뽱䖡⨬東碩熱싂</w:t>
      </w:r>
      <w:r>
        <w:rPr/>
        <w:t>ⵟ</w:t>
      </w:r>
      <w:r>
        <w:rPr/>
        <w:t>汖싂</w:t>
      </w:r>
      <w:r>
        <w:rPr/>
        <w:t>ⴺ</w:t>
      </w:r>
      <w:r>
        <w:rPr/>
        <w:t>匫췂쉸〳幊쉴捧묬奦渶⎥䘪癯绍坱流縥뭳⨣떬㶱㞡旂牷⨲夵쉹␣摨⌭䑭썑녫쉙歧樲瞵쉆⬷烍幧礷朸ꇂ</w:t>
      </w:r>
      <w:r>
        <w:rPr/>
        <w:t>ⵢ</w:t>
      </w:r>
      <w:r>
        <w:rPr/>
        <w:t>㝟䬯㕙컎싃䀲竂격쌯숺䠵竂婊䡉</w:t>
      </w:r>
      <w:r>
        <w:rPr/>
        <w:t>ⱥ</w:t>
      </w:r>
      <w:r>
        <w:rPr/>
        <w:t>䱱쉖뭒䔱딊嘴㥧坋瑢敆剂佒㕺稰쉹毂颣杮柍抏⤮牨䎘练㤳갬㘰松圦匳㌩깑猽灾㤤殘䘩愱手倥쉄쉄㴨猪瑉⬲佰슿견测偘幉汦</w:t>
      </w:r>
      <w:r>
        <w:rPr/>
        <w:t>ⵣ</w:t>
      </w:r>
      <w:r>
        <w:rPr/>
        <w:t>戶っ䩨䅋棂䥇顔㑒㥨儣쉱ꏂ啦弸亮㥺㥚礳치䘫辵䤳</w:t>
      </w:r>
      <w:r>
        <w:rPr/>
        <w:t>ꤦ</w:t>
      </w:r>
      <w:r>
        <w:rPr/>
        <w:t>쉐쵴澱啈矂싂渣</w:t>
      </w:r>
      <w:r>
        <w:rPr/>
        <w:t>⡺</w:t>
      </w:r>
      <w:r>
        <w:rPr/>
        <w:t>杈琶棂泂漶쉅恖甪땬⍃浭剎</w:t>
      </w:r>
      <w:r>
        <w:rPr/>
        <w:t>ꕎ</w:t>
      </w:r>
      <w:r>
        <w:rPr/>
        <w:t>䀻杇兴긬♮⿂䩺玵橓弴ꎘ燂朻眸浺쉅梮㧂</w:t>
      </w:r>
      <w:r>
        <w:rPr/>
        <w:t>⢮</w:t>
      </w:r>
      <w:r>
        <w:rPr/>
        <w:t>ⵃ</w:t>
      </w:r>
      <w:r>
        <w:rPr/>
        <w:t>썈桥ꅺ㍓썭㕰넭긴䙷묶⺩䬸䥉牊⫎圭⵸▘㉟勂⼴䜸슮撻␷徻숭瑅刬⌹兒彡慸깵圤扚䅐♩쉩쉸싂쉠⪱則싂쉢洦琽싍礶䁺</w:t>
      </w:r>
      <w:r>
        <w:rPr/>
        <w:t>ꥊ</w:t>
      </w:r>
      <w:r>
        <w:rPr/>
        <w:t>牖ㄩ㗂㣂輭獍瑅䝫⚘䉫秂⨪懂婠䁚䬣䅤⌮䄪곂歅癹뗃쉁噸樵슏牺䮡䉉瑖쉙㑚嗂㵆ㅾ㙰湡妏矂妿</w:t>
      </w:r>
      <w:r>
        <w:rPr/>
        <w:t>ⷂ</w:t>
      </w:r>
      <w:r>
        <w:rPr/>
        <w:t>䙾帤쉑捂숸戨㭳</w:t>
      </w:r>
      <w:r>
        <w:rPr/>
        <w:t>ꦮ</w:t>
      </w:r>
      <w:r>
        <w:rPr/>
        <w:t>슩䩆橪䘰㓂彍㝎숬刨溣㑪塶쉸窱녖幟</w:t>
      </w:r>
      <w:r>
        <w:rPr/>
        <w:t>⡢</w:t>
      </w:r>
      <w:r>
        <w:rPr/>
        <w:t>姂䐸橱ꎿ깱</w:t>
      </w:r>
      <w:r>
        <w:rPr/>
        <w:t>ⲡ</w:t>
      </w:r>
      <w:r>
        <w:rPr/>
        <w:t>悬䑉⼮猬뭩圮偗歖䰳坺当痂쉱䥯䧃⍴⺣㮣</w:t>
      </w:r>
      <w:r>
        <w:rPr/>
        <w:t>Ⱳ</w:t>
      </w:r>
      <w:r>
        <w:rPr/>
        <w:t>䡴</w:t>
      </w:r>
      <w:r>
        <w:rPr/>
        <w:t>ꤲ</w:t>
      </w:r>
      <w:r>
        <w:rPr/>
        <w:t>坘䎮쉗痂睾䡆䅒㙋걦燂软㉇습灧煶权쵾嘩┵⭺ꄹꥭ⨮⽠城浙㖩㕎깪▵갵䴽剁烂煆㐪䐰쉫㤽싂뼶䜶䖿䜣燍ꄤ爰⯂숩桁汘泂敘◃꺻匪췂湠㠩楐䩥婘値⹟䠷敩澣깋颻쉞槂숹䭃쉀渦稺彨䝙㕙㡂ㅖ仂咿䥒껃䒬摈땑洳媣炵⻂斻偙頵硪洬䥬瑥稲樮奧䆿╄剤뗂䵕⵹汚⨪촳儰睍⸹癲攨牨␤偦걌轠攦䶏㤤⤬쉊佮懂</w:t>
      </w:r>
      <w:r>
        <w:rPr/>
        <w:t>ꥈ</w:t>
      </w:r>
      <w:r>
        <w:rPr/>
        <w:t>睮㥣颵坐</w:t>
      </w:r>
      <w:r>
        <w:rPr/>
        <w:t>ꕀ┮</w:t>
      </w:r>
      <w:r>
        <w:rPr/>
        <w:t>슏뿂䫍敌棂瀫婚녀㵆檩슣縹䡈㉦㌪땢쉟</w:t>
      </w:r>
      <w:r>
        <w:rPr/>
        <w:t>⡚</w:t>
      </w:r>
      <w:r>
        <w:rPr/>
        <w:t>歑懍㑰숨勂⩔㥃䣂奚㒡⍁숲㊬扖搵熿슮깤眸</w:t>
      </w:r>
      <w:r>
        <w:rPr/>
        <w:t>ꕰ</w:t>
      </w:r>
      <w:r>
        <w:rPr/>
        <w:t>䍩婀㝘䍺儸灐䡨乸嘣⽇徥漤㣂単뽑ㅮ攦䥹恎卋숫穠潲丣숽轺╭䈦㥀㩦뽪瘬⩋婓年땥盂숥䢩</w:t>
      </w:r>
      <w:r>
        <w:rPr/>
        <w:t>ꤺ⩨</w:t>
      </w:r>
      <w:r>
        <w:rPr/>
        <w:t>싂㌺쉚㎩繾渪种㭱䉘頯啠</w:t>
      </w:r>
      <w:r>
        <w:rPr/>
        <w:t>⢵</w:t>
      </w:r>
      <w:r>
        <w:rPr/>
        <w:t>氣渮뾱쉬⩎㠨⪩♘摏䠨睰䐺潫䈩恒</w:t>
      </w:r>
      <w:r>
        <w:rPr/>
        <w:t>⠱</w:t>
      </w:r>
      <w:r>
        <w:rPr/>
        <w:t>䑶⛂此橸矂쵁䛂啕稻䀬砊瓂숦䙡ꌫ쉧쉟⽭</w:t>
      </w:r>
      <w:r>
        <w:rPr/>
        <w:t>ⱏ</w:t>
      </w:r>
      <w:r>
        <w:rPr/>
        <w:t>䔣瑸䡴嗂䔱숩㭸䨱畠⸲녤⩔㠽칀杬㕸䙅쉹</w:t>
      </w:r>
      <w:r>
        <w:rPr/>
        <w:t>ꕗ</w:t>
      </w:r>
      <w:r>
        <w:rPr/>
        <w:t>㮬쉏䡧㢵摌頮祕䓃ꄦ⤲╲㦮タ檣㵰哃</w:t>
      </w:r>
      <w:r>
        <w:rPr/>
        <w:t>ⱥ</w:t>
      </w:r>
      <w:r>
        <w:rPr/>
        <w:t>昪ㆿ⍥쉴䊬䱒㜨뭴婲뭨╇桚쉴獂</w:t>
      </w:r>
      <w:r>
        <w:rPr/>
        <w:t>ꦬ</w:t>
      </w:r>
      <w:r>
        <w:rPr/>
        <w:t>轄쉏敩⫃㠪櫂愷協㭆숥㡱⦬</w:t>
      </w:r>
      <w:r>
        <w:rPr/>
        <w:t>꤭</w:t>
      </w:r>
      <w:r>
        <w:rPr/>
        <w:t>嚣㟂愦掩쎘䌭⩣火䁮殬瀵♖㡪轠⹣溩넮</w:t>
      </w:r>
      <w:r>
        <w:rPr/>
        <w:t>ⶣ</w:t>
      </w:r>
      <w:r>
        <w:rPr/>
        <w:t>깒䡮슮㍓稥畳썞쉓戳䵖奣剐⨸繋⴫⌶優䥷㤯恹깗榮癫숵䁾啲塩䥞㷂칒쉔㕧拂瀩辩ꌸ슱㔹땦걳涵뽫쉈䶬</w:t>
      </w:r>
      <w:r>
        <w:rPr/>
        <w:t>ꔱ</w:t>
      </w:r>
      <w:r>
        <w:rPr/>
        <w:t>䡆딫慵⫂뼫磂땶㥸幈晪穚塡塥䋂ꏃ쉇㇂걳愣쉕嗃掩䐵</w:t>
      </w:r>
      <w:r>
        <w:rPr/>
        <w:t>⡧</w:t>
      </w:r>
      <w:r>
        <w:rPr/>
        <w:t>〹丣㤲쉲</w:t>
      </w:r>
      <w:r>
        <w:rPr/>
        <w:t>ⷃ</w:t>
      </w:r>
      <w:r>
        <w:rPr/>
        <w:t>帴刪傿擂琶䏂ꥡ㭳⺣慶渪顗⵲쉋㠵썆䁍</w:t>
      </w:r>
      <w:r>
        <w:rPr/>
        <w:t>ꥅ</w:t>
      </w:r>
      <w:r>
        <w:rPr/>
        <w:t>恮⍭剨쉠</w:t>
      </w:r>
      <w:r>
        <w:rPr/>
        <w:t>ꦬ</w:t>
      </w:r>
      <w:r>
        <w:rPr/>
        <w:t>㧂䚡걲穃瑥漫猨桨뽹숨⵪歒窡漺輯뽄濂⏂㥺凍숫泂瑫轖坫♢媬䙗╖䘩兗硒橃䎱㝔</w:t>
      </w:r>
      <w:r>
        <w:rPr/>
        <w:t>ꗃ</w:t>
      </w:r>
      <w:r>
        <w:rPr/>
        <w:t>뽙歔싎彥幒⨪숨吷繐渲䗂䵕쉣䥴⨭묻⽢썑숵칤䶮瓍</w:t>
      </w:r>
      <w:r>
        <w:rPr/>
        <w:t>⣂</w:t>
      </w:r>
      <w:r>
        <w:rPr/>
        <w:t>汱縱츪䭵㩙掩焬䉑ㆵ奵㤱幞㛂䑠浊滎⨯⌯㓂䝦娪楡暿ꥴ㔪坊㴯㡟쉍숮䘪橞䴯慫䌤䩆㉳쉖繗</w:t>
      </w:r>
      <w:r>
        <w:rPr/>
        <w:t>ꤸ</w:t>
      </w:r>
      <w:r>
        <w:rPr/>
        <w:t>帷쵖㓂坾㕟卩橮숸䛎</w:t>
      </w:r>
      <w:r>
        <w:rPr/>
        <w:t>ꖥ</w:t>
      </w:r>
      <w:r>
        <w:rPr/>
        <w:t>彤䯂㴶</w:t>
      </w:r>
      <w:r>
        <w:rPr/>
        <w:t>ꦡ</w:t>
      </w:r>
      <w:r>
        <w:rPr/>
        <w:t>䰯ꍓ堪瑂晧佶䴫쉫䣂杰</w:t>
      </w:r>
      <w:r>
        <w:rPr/>
        <w:t>꤬</w:t>
      </w:r>
      <w:r>
        <w:rPr/>
        <w:t>⼬ㅚ䍃〦㩱䒥癮췍䄪㞏싍⺬춱挪兎搥㴴弬䮏眪㥐슬╥ꥯ竂撮捒㋂攦橒斻瞻牗</w:t>
      </w:r>
      <w:r>
        <w:rPr/>
        <w:t>ꕗ</w:t>
      </w:r>
      <w:r>
        <w:rPr/>
        <w:t>㵵顶梮녂ぢぬ쉌ま朹卐뭃凂㕀幘㞿쵀</w:t>
      </w:r>
      <w:r>
        <w:rPr/>
        <w:t>ꔳ</w:t>
      </w:r>
      <w:r>
        <w:rPr/>
        <w:t>Ⱪ</w:t>
      </w:r>
      <w:r>
        <w:rPr/>
        <w:t>㉨坈顎厵縦</w:t>
      </w:r>
      <w:r>
        <w:rPr/>
        <w:t>꧂꥚</w:t>
      </w:r>
      <w:r>
        <w:rPr/>
        <w:t>启ꍘ칑䗂噅ꏂ묯呌</w:t>
      </w:r>
      <w:r>
        <w:rPr/>
        <w:t>ⱐ</w:t>
      </w:r>
      <w:r>
        <w:rPr/>
        <w:t>撩䬪䬷湍婀ꥤ䁘싂杫䥠⑨넮캻囃㙉帩치</w:t>
      </w:r>
      <w:r>
        <w:rPr/>
        <w:t>⡠</w:t>
      </w:r>
      <w:r>
        <w:rPr/>
        <w:t>䌯캮ꇂ䰶슣⥵⨥惂㩯㝮⽮捑淂幈싂</w:t>
      </w:r>
      <w:r>
        <w:rPr/>
        <w:t>ⱃ</w:t>
      </w:r>
      <w:r>
        <w:rPr/>
        <w:t>灣入뽁睙䉘</w:t>
      </w:r>
      <w:r>
        <w:rPr/>
        <w:t>Ⳃ</w:t>
      </w:r>
      <w:r>
        <w:rPr/>
        <w:t>琩䄷擂숰㴰⩦渰歾⭄䙯䙐䘯牪쉖⧂䥩甦칕ㅬꅴ䀰</w:t>
      </w:r>
      <w:r>
        <w:rPr/>
        <w:t>⡑</w:t>
      </w:r>
      <w:r>
        <w:rPr/>
        <w:t>깹㤦璡䱬颻妩⥁묫⺩判匷也㋂欪懍䉊捶♭癋쉮啚硩繥숳뮵⥨⑰뿂깸깍♧徏썲噺慾䷂煦슣輣칏刴煐갣싂氳쉌䨤숷䍆</w:t>
      </w:r>
      <w:r>
        <w:rPr/>
        <w:t>ꤸ</w:t>
      </w:r>
      <w:r>
        <w:rPr/>
        <w:t>垻牳썷痂䅢乃机呦⥸쉢楇뭶䗎쉁渨</w:t>
      </w:r>
      <w:r>
        <w:rPr/>
        <w:t>꧂</w:t>
      </w:r>
      <w:r>
        <w:rPr/>
        <w:t>䇂쵰璬쉆礊쉐㤥①㩭䫎쉩⩌洶焻⍘場䛎㋂喣䍗숮䵹㌪䤤㠺숫슣</w:t>
      </w:r>
      <w:r>
        <w:rPr/>
        <w:t>ꕟ</w:t>
      </w:r>
      <w:r>
        <w:rPr/>
        <w:t>쉩怴╀䩋䭀欮晘ꌪ咏恅숹싂╮䴦剦䀶繍⹶琻〲輰걋獷頭</w:t>
      </w:r>
      <w:r>
        <w:rPr/>
        <w:t>⡔</w:t>
      </w:r>
      <w:r>
        <w:rPr/>
        <w:t>猬⴬㥺潕縴슻挹嫂殮슮懂䤪㡕慧挣ꍵ坭琺쵇流暏卮伣䲣쉲䁠䄴녰况柂煑숹믂嗂쉍婟严㭑㋂㌯깨癳獍畅㙎奂㗂쉩䥫슱㠴桍㗎䠤</w:t>
      </w:r>
      <w:r>
        <w:rPr/>
        <w:t>ⱑ</w:t>
      </w:r>
      <w:r>
        <w:rPr/>
        <w:t>穾땎놬䅠쉄槂䍤䑞畸쎣땚瀪癢</w:t>
      </w:r>
      <w:r>
        <w:rPr/>
        <w:t>ꕇ</w:t>
      </w:r>
      <w:r>
        <w:rPr/>
        <w:t>뭠瓂渰䥾刯㜹㵞灠砺䙈橄</w:t>
      </w:r>
      <w:r>
        <w:rPr/>
        <w:t>⡓</w:t>
      </w:r>
      <w:r>
        <w:rPr/>
        <w:t>쉳䪡㥘晔皿㥋⏂呚썵䍄숹겡㥕秂쵯䯂⩦숱儻椮╪癡硷㦮〥㐵⤹⪩쉉㩲慮慘做歎</w:t>
      </w:r>
      <w:r>
        <w:rPr/>
        <w:t>ꔱ</w:t>
      </w:r>
      <w:r>
        <w:rPr/>
        <w:t>潄촭䜦ꇂ縺祯⹬䡵칡컃䇂頬穙儶婶斮</w:t>
      </w:r>
      <w:r>
        <w:rPr/>
        <w:t>Ɑ</w:t>
      </w:r>
      <w:r>
        <w:rPr/>
        <w:t>ꍵ⍳債䙧㉴</w:t>
      </w:r>
      <w:r>
        <w:rPr/>
        <w:t>ⶻ</w:t>
      </w:r>
      <w:r>
        <w:rPr/>
        <w:t>쉮頲䙷䵾ぇ彾稣幱</w:t>
      </w:r>
      <w:r>
        <w:rPr/>
        <w:t>ꥐ</w:t>
      </w:r>
      <w:r>
        <w:rPr/>
        <w:t>䰬伽ㄦ绂浢坕⿎슻㴻걚帮㶬䵙⸫䴺泂㬤쉨女桪摡⩢灣嘤繪恔揂䙃妮䕐썕㊣㘤仂⽟䉇⎿</w:t>
      </w:r>
      <w:r>
        <w:rPr/>
        <w:t>ⲩ</w:t>
      </w:r>
      <w:r>
        <w:rPr/>
        <w:t>灟总摮</w:t>
      </w:r>
      <w:r>
        <w:rPr/>
        <w:t>ꤨ</w:t>
      </w:r>
      <w:r>
        <w:rPr/>
        <w:t>슮㝏쵡묤娯䉸⑋婎乞曂㕖䥞쉶穀ꎥ⸬怫卸☦츯숱딴䪩喩璩亘哂숽忂収㝚矂ヂ</w:t>
      </w:r>
      <w:r>
        <w:rPr/>
        <w:t>꧂꤮</w:t>
      </w:r>
      <w:r>
        <w:rPr/>
        <w:t>㜤☻⌭辥䍠쉱䣂繋숪긫摘㬪䂏爤砮⑷獂乔쉲檩玿⍸╫噑执쉱䌰南暩츰坭</w:t>
      </w:r>
      <w:r>
        <w:rPr/>
        <w:t>Ⱚ</w:t>
      </w:r>
      <w:r>
        <w:rPr/>
        <w:t>㤰牚䰺熮濂頣䲣輷꥘쵄㵄㗂溥</w:t>
      </w:r>
      <w:r>
        <w:rPr/>
        <w:t>ꔳ</w:t>
      </w:r>
      <w:r>
        <w:rPr/>
        <w:t>䅟㡱때숪迂㒩挫喵歧⩵䟂潲ꍮ幣䘮坊㛂䞩䅗⹲쉲䭙뭡쌯쉐쉟춥疥⶘䛂</w:t>
      </w:r>
      <w:r>
        <w:rPr/>
        <w:t>⣂</w:t>
      </w:r>
      <w:r>
        <w:rPr/>
        <w:t>ꥤ쵣╖䡸壂칃㝂뭆硬瓂⩵弹넥㩾뼣轕痍硉颿⽯뮵쉎䳂塾㠭丨横汲㏂숩숩췂戻㙥楷㉇瑓쵨ざ䌩㭧䱥녭쵗㙐㶘㣂⮮䕸䀯㑊㣂떮烂䑙䁁地捫</w:t>
      </w:r>
      <w:r>
        <w:rPr/>
        <w:t>ꤽ</w:t>
      </w:r>
      <w:r>
        <w:rPr/>
        <w:t>녯㕗⬷仂敶쉴汐啭䁊桉嘮卙励㌪쉡甸椷稦숺漪止㦿犵┯숰싂䒥濂놘쉔</w:t>
      </w:r>
      <w:r>
        <w:rPr/>
        <w:t>ꦏ</w:t>
      </w:r>
      <w:r>
        <w:rPr/>
        <w:t>壂㬶庮埂碻㦥쵅悵迂숰婥甬䀺偄㔱浺塭ꥴ狂㈥ꥹ繩䎱拂毂偄側⛂㩎쉯䱌⩑䥍烂形啓㧂⭖䷂穇徿ㅧ娮皘墣</w:t>
      </w:r>
      <w:r>
        <w:rPr/>
        <w:t>ꔻ</w:t>
      </w:r>
      <w:r>
        <w:rPr/>
        <w:t>⡀</w:t>
      </w:r>
      <w:r>
        <w:rPr/>
        <w:t>姂䁩丬埂쉳嗂⿂挲倷㡡䐦⸰☨毃潙Ⓜ쉂囂⹹싂䐽㔪檵䘪䘊䝺㜰</w:t>
      </w:r>
      <w:r>
        <w:rPr/>
        <w:t>ⱖ</w:t>
      </w:r>
      <w:r>
        <w:rPr/>
        <w:t>㮩쉊㍐</w:t>
      </w:r>
      <w:r>
        <w:rPr/>
        <w:t>ⱐ</w:t>
      </w:r>
      <w:r>
        <w:rPr/>
        <w:t>㜳㫂䨳剓輨啉僂슩䎡慷梩仍㥺ꥤ䜣</w:t>
      </w:r>
      <w:r>
        <w:rPr/>
        <w:t>ꥍ</w:t>
      </w:r>
      <w:r>
        <w:rPr/>
        <w:t>弣厘ꅨ狂⺬싂╕㠺뇂墥㬹仂浣働柂쉪涵ꅖ땰⩸ꆣ碘㐦㶬繮だ甶♒啙咻剣㉐㘽␮䬣佺╶淂□쉲깷ㄴ畐걟싂樤䩈䁥楳䕍佮唪奍歖㉙婱栱獏⨱</w:t>
      </w:r>
      <w:r>
        <w:rPr/>
        <w:t>ꔺ</w:t>
      </w:r>
      <w:r>
        <w:rPr/>
        <w:t>娪㣂췎뽙礷숵曍㙚⹵숴恔슬琩⽔㮥⩴䙎䄣쉊祗쉨橢㭇轆䉰쉪繥⍊쉞盂㩴瑋穢嫂䁢쉨</w:t>
      </w:r>
      <w:r>
        <w:rPr/>
        <w:t>ꤸ</w:t>
      </w:r>
      <w:r>
        <w:rPr/>
        <w:t>爨礸㢿⑆쉗㭢☨惂䑠悵㌮慑㍎뗂働䬻썆⶿⽩ꌩ惂␳぀挳彁䯂쉹ꍍ䔸␰䋂䰭洭䝱쉑칕</w:t>
      </w:r>
      <w:r>
        <w:rPr/>
        <w:t>ꕸ</w:t>
      </w:r>
      <w:r>
        <w:rPr/>
        <w:t>⡢</w:t>
      </w:r>
      <w:r>
        <w:rPr/>
        <w:t>晹ㅕ䅭♐㷃</w:t>
      </w:r>
      <w:r>
        <w:rPr/>
        <w:t>Ⱞ</w:t>
      </w:r>
      <w:r>
        <w:rPr/>
        <w:t>勂┪乪挺南辵촳㥱네㨭㕒䌩▱⩂䉱奌⍚顈䄯倱採쉥㩳䝅녈䄸␦瑁輭䅗敳</w:t>
      </w:r>
      <w:r>
        <w:rPr/>
        <w:t>ꕷ</w:t>
      </w:r>
      <w:r>
        <w:rPr/>
        <w:t>卨슘츩䛂楕걌䗂剬埍懂桸扶㉲晠⫂㩺䵀쉎⨳⤬廂䵵⏂啌䉊⥆㯂싂㕳㙑晶뇂</w:t>
      </w:r>
      <w:r>
        <w:rPr/>
        <w:t>ⴹ</w:t>
      </w:r>
      <w:r>
        <w:rPr/>
        <w:t>쉑싂뽚⍳䟂戺䜭썐뭌㦩䵘㇂땚길炩瘨纥㈫䑈⼯䲱壂煚ꍍ</w:t>
      </w:r>
      <w:r>
        <w:rPr/>
        <w:t>ⱇ</w:t>
      </w:r>
      <w:r>
        <w:rPr/>
        <w:t>ㅍ쉁♗</w:t>
      </w:r>
      <w:r>
        <w:rPr/>
        <w:t>ⱪ</w:t>
      </w:r>
      <w:r>
        <w:rPr/>
        <w:t>汹搸</w:t>
      </w:r>
      <w:r>
        <w:rPr/>
        <w:t>Ⱕ⨸</w:t>
      </w:r>
      <w:r>
        <w:rPr/>
        <w:t>䀬噣쉚漩浒辩㍧硤瑭⮻呸夨䥅⭡␱㭓䴸瑌甴䠫␱牎⑾乇⼶뭕恡싂䍳毂⍢䍈昵ꄭ⭄䆩쉯坙숦兰礣䧂</w:t>
      </w:r>
      <w:r>
        <w:rPr/>
        <w:t>⠪</w:t>
      </w:r>
      <w:r>
        <w:rPr/>
        <w:t>ㄷ癟禮㭩</w:t>
      </w:r>
      <w:r>
        <w:rPr/>
        <w:t>⡗</w:t>
      </w:r>
      <w:r>
        <w:rPr/>
        <w:t>뭺㣂䡟䰦乁捥樫㙓瘯慏元┭㴷摞㚡䕴쉁쉀쌽㢵䁊쉦嗂䎱㡡桍⨮</w:t>
      </w:r>
      <w:r>
        <w:rPr/>
        <w:t>ꦱ</w:t>
      </w:r>
      <w:r>
        <w:rPr/>
        <w:t>슻䖬洳忂㬦佔䉓克瑙㞵⍾䚵猫㥬㑺⩲殡䥯偪䍰惎彘玮땶收片䣂</w:t>
      </w:r>
      <w:r>
        <w:rPr/>
        <w:t>⡦</w:t>
      </w:r>
      <w:r>
        <w:rPr/>
        <w:t>쉄썧楘扚䭭掿싂⍙⑈츤䥓㛂朴冱⿍楎㣂㌴쉸畲꥘걄燂杆搣쉄囂睳쉷㝇傘潇怸㔷嘽医⥊瘵숨奬橹뽋弶煦戩偕썞ꥦ梿䑫㤪辘婖痍</w:t>
      </w:r>
      <w:r>
        <w:rPr/>
        <w:t>ꥆ</w:t>
      </w:r>
      <w:r>
        <w:rPr/>
        <w:t>䕷㑄ㅔ剮ㄵ咩㍒祶䕥㪏㩧쉱싍칷츳</w:t>
      </w:r>
      <w:r>
        <w:rPr/>
        <w:t>ꦥ</w:t>
      </w:r>
      <w:r>
        <w:rPr/>
        <w:t>㘤䰪␫忂┤⭆㌸湦㤲㙥埂硱䓃帪矂卧⴬㔫偫</w:t>
      </w:r>
      <w:r>
        <w:rPr/>
        <w:t>ⵔ</w:t>
      </w:r>
      <w:r>
        <w:rPr/>
        <w:t>栱廂ꥸ䑾朣媿埍圱縶◂싂쵪칠敹㡮쵳ꄥ䮱煳狍哂㈸㬴挴才쏍䊡婗ꍅ棍潀兆歮揂쉚쵪轨瓂䥳繳噀슥㩘㕢ꥪ冥㈬杦當撩ꥧ⭳㩈嗂</w:t>
      </w:r>
      <w:r>
        <w:rPr/>
        <w:t>ⴊ</w:t>
      </w:r>
      <w:r>
        <w:rPr/>
        <w:t>皥婱唴䲮䱥쉢桯牡侏湏뽏㭷㝎坈䱀쉡䡾┻槂么䞻㑭격顳轎䆩欨슻⒩</w:t>
      </w:r>
      <w:r>
        <w:rPr/>
        <w:t>⡬</w:t>
      </w:r>
      <w:r>
        <w:rPr/>
        <w:t>쏂挺쉓쉳걢싂悻</w:t>
      </w:r>
      <w:r>
        <w:rPr/>
        <w:t>ⵏ</w:t>
      </w:r>
      <w:r>
        <w:rPr/>
        <w:t>晖廂刺ㅤ깉敮牰睇㶵迂숯䁷⩄ꅪ浇瘻顢</w:t>
      </w:r>
      <w:r>
        <w:rPr/>
        <w:t>ꕚ</w:t>
      </w:r>
      <w:r>
        <w:rPr/>
        <w:t>䝟婹䇂伫쌤쉫쉄뽌乙</w:t>
      </w:r>
      <w:r>
        <w:rPr/>
        <w:t>⠨</w:t>
      </w:r>
      <w:r>
        <w:rPr/>
        <w:t>㪬뿂憥⹃伸桙ꍒ痂噔浆㜦</w:t>
      </w:r>
      <w:r>
        <w:rPr/>
        <w:t>ⵔ</w:t>
      </w:r>
      <w:r>
        <w:rPr/>
        <w:t>轫숯獟䝪填略慣奊䲬걊䥐</w:t>
      </w:r>
    </w:p>
    <w:p>
      <w:pPr>
        <w:pStyle w:val="PreformattedText"/>
        <w:bidi w:val="0"/>
        <w:spacing w:before="0" w:after="0"/>
        <w:jc w:val="left"/>
        <w:rPr/>
      </w:pPr>
      <w:r>
        <w:rPr/>
        <w:t>쉑䝘䃂懍敲칊湆⦡瑯넶䠨꥞㬵㑊⩦単딯⹎쉧숴⑇㭉┻쉆奥渵䪬䄣䨪땪쉃꥚㭪뽍呋吺䥅㎻啇쉶䉾⥕禣勂㪻〲땙她⭴㫂畟婥ⸯ</w:t>
      </w:r>
      <w:r>
        <w:rPr/>
        <w:t>ꕭ</w:t>
      </w:r>
      <w:r>
        <w:rPr/>
        <w:t>묫㍑獃焣슻㝲Ⓜ䥊辣⩞氯癆ヂ걆硧걾飂娶⹧㩁깟䰤㭖畇㈥煒㴯쉲㈨曃䭦祠囂㊣硔쉄슡①㴻珎瀥⍪佔吴⩰参剈濂瑮꥔䥯⽒滂㥱帱쉷䟎슿轶⍱䍍</w:t>
      </w:r>
      <w:r>
        <w:rPr/>
        <w:t>ꖱ</w:t>
      </w:r>
      <w:r>
        <w:rPr/>
        <w:t>教ヂ슏썌</w:t>
      </w:r>
      <w:r>
        <w:rPr/>
        <w:t>Ɫ</w:t>
      </w:r>
      <w:r>
        <w:rPr/>
        <w:t>쵮걃硲换戸╠歓㥞䮬䌶䞱㕩彈⼲䴳㖘넨</w:t>
      </w:r>
      <w:r>
        <w:rPr/>
        <w:t>Ⲙ</w:t>
      </w:r>
      <w:r>
        <w:rPr/>
        <w:t>儩䫂⸴砱湏坅⑥涵晀숣䦱祕⸭ꇂ䪘坲</w:t>
      </w:r>
      <w:r>
        <w:rPr/>
        <w:t>ꤨ</w:t>
      </w:r>
      <w:r>
        <w:rPr/>
        <w:t>䝪弶쉣⹙ㅩ</w:t>
      </w:r>
      <w:r>
        <w:rPr/>
        <w:t>ꕖⵉ</w:t>
      </w:r>
      <w:r>
        <w:rPr/>
        <w:t>恓䤳쉆䌬㍗捏䴴쉷剆瓍猱걟</w:t>
      </w:r>
      <w:r>
        <w:rPr/>
        <w:t>ⶬ</w:t>
      </w:r>
      <w:r>
        <w:rPr/>
        <w:t>숤䘷㶱珂忂쏂㑺싂㥌싂傡个㜩坉쉨搮晡彩쉌塄汈䶡⫍乵╳䣎䛂灦슩㏂뽫汰녇땉쉔噠쉲⌬繟䟂壂䉱彍䜩㑇反♣딽</w:t>
      </w:r>
      <w:r>
        <w:rPr/>
        <w:t>ⶵ</w:t>
      </w:r>
      <w:r>
        <w:rPr/>
        <w:t>䁅䉦婪瓂㵔</w:t>
      </w:r>
      <w:r>
        <w:rPr/>
        <w:t>ꦩ</w:t>
      </w:r>
      <w:r>
        <w:rPr/>
        <w:t>恬⑟塇숲曂䭐㟂惂</w:t>
      </w:r>
      <w:r>
        <w:rPr/>
        <w:t>ꤩ</w:t>
      </w:r>
      <w:r>
        <w:rPr/>
        <w:t>癌懂▩㴩ꥪ㉒㕨⚩</w:t>
      </w:r>
      <w:r>
        <w:rPr/>
        <w:t>ⱕ</w:t>
      </w:r>
      <w:r>
        <w:rPr/>
        <w:t>睦⼵䬤佥䣂츣折㝾憣ㅧ⦻帲稵繓㴰奱</w:t>
      </w:r>
      <w:r>
        <w:rPr/>
        <w:t>⵰</w:t>
      </w:r>
      <w:r>
        <w:rPr/>
        <w:t>썎氵え䧂坾⭈唯</w:t>
      </w:r>
      <w:r>
        <w:rPr/>
        <w:t>ꥋ</w:t>
      </w:r>
      <w:r>
        <w:rPr/>
        <w:t>㩥쉴颵䥖煳棂㉌䦮呱䭲顦䬻쉚ㅐ頲㉠⑎</w:t>
      </w:r>
      <w:r>
        <w:rPr/>
        <w:t>ꕖ</w:t>
      </w:r>
      <w:r>
        <w:rPr/>
        <w:t>䠽쉅氵八榬䙃⌳쉌㨭檡뭗슮꥕迂쉹倽㭔癮쉦抵湢畔</w:t>
      </w:r>
      <w:r>
        <w:rPr/>
        <w:t>꧂</w:t>
      </w:r>
      <w:r>
        <w:rPr/>
        <w:t>势挵㥖녆떻쉘䭥乓獞礬숲穙氪祦湭쉸㉤㩌䕧礴숵㜥꥙쉍쉊ꆥ㴵頯㥯㡾恾噉橁浧뽞┦灁㎵杧䜫뭧楈슬쉈縰娲숻싂㥥썺䩓쉾愦亿わ싂슩爵䩤썅䤩捦氭惂灲ꅆ땑㝊晘儩售䕑扉橦뽟杰䁶䙇⹺칡싂숸䲩⑮乓㒩ꥹ쉄쉊䮡仂呗뽕䨺璩컂橋乣楙祾扢㵊穢慺♋㒏助琊欲䲩쉔㜥㶿</w:t>
      </w:r>
      <w:r>
        <w:rPr/>
        <w:t>ⳃ</w:t>
      </w:r>
      <w:r>
        <w:rPr/>
        <w:t>䜩㙙ꆏ㵊䬸䱉塚⭇쉅擂癅濂㝫갮啌彲䜣呄♩ꍩ</w:t>
      </w:r>
      <w:r>
        <w:rPr/>
        <w:t>ꦩ</w:t>
      </w:r>
      <w:r>
        <w:rPr/>
        <w:t>坭⹡捔癡憵癲杹楦灉䁴ꅠꄻ坕所欶煁싃湯䌬╙忂庬睖䉵䊵浪ㅍ假傿⤶䴯呵柂幞䦣橄䌶楕匶㒿뽯瘷矂㵶숸♐光䴨㎡烂땆椪恹嚏䥰祭㉙娴顴婫</w:t>
      </w:r>
      <w:r>
        <w:rPr/>
        <w:t>ⵟ</w:t>
      </w:r>
      <w:r>
        <w:rPr/>
        <w:t>싎딤䥔쉀슻쉘㶡㍯畓㭧☨㍚䁭㩁噶漰告ꥨ</w:t>
      </w:r>
      <w:r>
        <w:rPr/>
        <w:t>ⱐ</w:t>
      </w:r>
      <w:r>
        <w:rPr/>
        <w:t>呉䃂⚿쉩쉅㝵⿂摦⸶嘻欭䴪</w:t>
      </w:r>
      <w:r>
        <w:rPr/>
        <w:t>꧂</w:t>
      </w:r>
      <w:r>
        <w:rPr/>
        <w:t>捧뇍</w:t>
      </w:r>
      <w:r>
        <w:rPr/>
        <w:t>ⱅ</w:t>
      </w:r>
      <w:r>
        <w:rPr/>
        <w:t>丱䅑偔畋⩎숺塴督▩㄰㍣佒幧⵴煏쉥低輷婇슩쉐轗懂䱥㙓㍞♢뿃䋃㵏撥</w:t>
      </w:r>
      <w:r>
        <w:rPr/>
        <w:t>ⵈ</w:t>
      </w:r>
      <w:r>
        <w:rPr/>
        <w:t>놏䵖䧂╭⪵剱泂牊畂繞敊硧杯㉑ㄹ幯쌺咘沿숣칂ꅆ㥔淂깏塲ㅵ㝉咬抏攸縴쉨䱒쉎轶漱䞩轏ゥ睠슥狂牴쉇쵑彳⧂㐯䂡놡頺坒䠭쉳걡ㅒ磃改痍潋䡰塈䑰䉢깩</w:t>
      </w:r>
      <w:r>
        <w:rPr/>
        <w:t>ꕳ</w:t>
      </w:r>
      <w:r>
        <w:rPr/>
        <w:t>ꌽ沱瑄㑦㩍お煚核♯慠슥晴係쉸䝪숪乧䥫</w:t>
      </w:r>
      <w:r>
        <w:rPr/>
        <w:t>⡖</w:t>
      </w:r>
      <w:r>
        <w:rPr/>
        <w:t>坬ꌨꥳ睳婁칩圽摞䆻䁘䐹晪걆䢵晵㉊숭兓숪숸䶱䨮</w:t>
      </w:r>
      <w:r>
        <w:rPr/>
        <w:t>ꕅ</w:t>
      </w:r>
      <w:r>
        <w:rPr/>
        <w:t>㕠㕇搫兠㗂具뮩䛃썅㉀긴卩拃灪䙃瀪뭌怭奋ヂ楪匫䅃뽹兩㠷畱긤⫂싍塏⹴奕걷甯獍禩桧⹴祚圽琱揂㤣㓍梥</w:t>
      </w:r>
      <w:r>
        <w:rPr/>
        <w:t>ꕥ⩅䷂</w:t>
      </w:r>
      <w:r>
        <w:rPr/>
        <w:t>瑫⥑</w:t>
      </w:r>
      <w:r>
        <w:rPr/>
        <w:t>Ⱔ⩉</w:t>
      </w:r>
      <w:r>
        <w:rPr/>
        <w:t>煤浯⒬␺儴䗍쉅䄤汧䭊偙</w:t>
      </w:r>
      <w:r>
        <w:rPr/>
        <w:t>⡖</w:t>
      </w:r>
      <w:r>
        <w:rPr/>
        <w:t>쏂婩债塉䅥긮煱㑅仂湵恏숨䰸䡹樹ꌳ偠䠴묦殏⍧㨵깹쉐掩ꥫ념</w:t>
      </w:r>
      <w:r>
        <w:rPr/>
        <w:t>⡲</w:t>
      </w:r>
      <w:r>
        <w:rPr/>
        <w:t>䥉䣂ぶ䤱쉮</w:t>
      </w:r>
      <w:r>
        <w:rPr/>
        <w:t>ꔻ</w:t>
      </w:r>
      <w:r>
        <w:rPr/>
        <w:t>塵䁕⹀싂숵</w:t>
      </w:r>
      <w:r>
        <w:rPr/>
        <w:t>ⱡ</w:t>
      </w:r>
      <w:r>
        <w:rPr/>
        <w:t>땦犵䑴⍖㍍뽪칱穚㕋␥椱</w:t>
      </w:r>
      <w:r>
        <w:rPr/>
        <w:t>ⰹ</w:t>
      </w:r>
      <w:r>
        <w:rPr/>
        <w:t>伩磂橤</w:t>
      </w:r>
      <w:r>
        <w:rPr/>
        <w:t>Ⳃ</w:t>
      </w:r>
      <w:r>
        <w:rPr/>
        <w:t>ꥡ䙡燂</w:t>
      </w:r>
      <w:r>
        <w:rPr/>
        <w:t>ⴻ</w:t>
      </w:r>
      <w:r>
        <w:rPr/>
        <w:t>뽏畾匥숸♬啋䈪믃獥晣䔴䌩椴쉑特䱱抡奧猻倩吷楢埂娹噒暘⍒쉎楔未싂쉃睭</w:t>
      </w:r>
      <w:r>
        <w:rPr/>
        <w:t>ꤪ⏂</w:t>
      </w:r>
      <w:r>
        <w:rPr/>
        <w:t>䵉슿汳捂敕汾摘칊땸㕮獮唹칹㠵飂ꥲ</w:t>
      </w:r>
      <w:r>
        <w:rPr/>
        <w:t>ꤥ</w:t>
      </w:r>
      <w:r>
        <w:rPr/>
        <w:t>긷䕎㵮瑭牙㕠噂㤨▥㬵䶩╠焪撮꥘䭹⪩偤⭧ꇂ⤶⏂婒睹桳싂潡冿싂㭥塩㘭⾩礣牸瀰쵔禣♣숰쉋</w:t>
      </w:r>
      <w:r>
        <w:rPr/>
        <w:t>⠺</w:t>
      </w:r>
      <w:r>
        <w:rPr/>
        <w:t>䄪⹴숴啡⥰䘮千煶䡍䩱昰䉒䍭숭瓍슱뗂琣ꥶ⽒⽉假樣녡暮겡⩵浶ꌊ䛂견摲偩䙔⑅믂杵帻楈⥖栯桇칉䰯숨䄣䑊숴㝦䅋</w:t>
      </w:r>
      <w:r>
        <w:rPr/>
        <w:t>ⰸ</w:t>
      </w:r>
      <w:r>
        <w:rPr/>
        <w:t>슻넱⯂숵奟䍔啣癷洱氪牫䔳⵺숵숸䭇橇幌써椺㦘乶盂ꄷꥮ</w:t>
      </w:r>
      <w:r>
        <w:rPr/>
        <w:t>ꔷ</w:t>
      </w:r>
      <w:r>
        <w:rPr/>
        <w:t>䉫樸啞⌯帪佳剟戨쉘쉆썩辏䔴吹뭲䓂琮拂⼵爬䡠쉊㥹晢㞵♱㚣株癧疩</w:t>
      </w:r>
      <w:r>
        <w:rPr/>
        <w:t>⡗</w:t>
      </w:r>
      <w:r>
        <w:rPr/>
        <w:t>愴辡慐煴圫㥟䆥夶䙍촪녇济ꇂ妬║墿慒싃䅈炿</w:t>
      </w:r>
      <w:r>
        <w:rPr/>
        <w:t>꧂</w:t>
      </w:r>
      <w:r>
        <w:rPr/>
        <w:t>漸</w:t>
      </w:r>
      <w:r>
        <w:rPr/>
        <w:t>ⰰ</w:t>
      </w:r>
      <w:r>
        <w:rPr/>
        <w:t>䂏습췂⍢䡱㵞珂乎⧂瑍癦녓㥙쵤煇顑溘㑋㉙⥙颡⤤壎䰩惂뾡㮡掬轃憱뿂瀪㩦뗍爴⬤漻憥婄䊩넪딪皵䡒숩⭫䱚䱀仂숲敓䉍쉀㶮⎿䀩⨰떻ꍰꌬ㠪係梩쉶㋂쉇敍걏奰칣䈸昲捬♇搦⫂輯支⿂⑎眳䗂⩊熿楟硢祁渪㈳歍䐰憵ㆣ⹮⍹慓</w:t>
      </w:r>
      <w:r>
        <w:rPr/>
        <w:t>ⶬ</w:t>
      </w:r>
      <w:r>
        <w:rPr/>
        <w:t>轷䍢㍑幃ㅗ싃㔲獥扖곂⭲䐣縯⫃쉢⩷兰䄪䗂⥇</w:t>
      </w:r>
      <w:r>
        <w:rPr/>
        <w:t>ⵋ</w:t>
      </w:r>
      <w:r>
        <w:rPr/>
        <w:t>䋂弪慣否</w:t>
      </w:r>
      <w:r>
        <w:rPr/>
        <w:t>Ⳃ</w:t>
      </w:r>
      <w:r>
        <w:rPr/>
        <w:t>瀺暬껎煺央쉔猯㯃⭙⑐犘嘹䥮漯丯䬯偫</w:t>
      </w:r>
      <w:r>
        <w:rPr/>
        <w:t>⡮</w:t>
      </w:r>
      <w:r>
        <w:rPr/>
        <w:t>摎圫は㣎典樶䑕妮㜱㙹싎쉫冿扨濂쉄稺䐰㝃湎睟懂㊣纏䲿怭溿㦵䝏顖썲쉭㬴塋怫晔㷂숲棂瀪⏂䉱땪浆恪佞䎘こ刬兖㑴曂㕙繧⍙䐴瞵▮쉺⎮歀슱呣啹⩙佁㕡係㬱䩌썯㨨⪮숪숺呡⩳䌻㢮だ慃땕䕍䅬㊏歲摰⤸⫂呌呔</w:t>
      </w:r>
      <w:r>
        <w:rPr/>
        <w:t>⡅</w:t>
      </w:r>
      <w:r>
        <w:rPr/>
        <w:t>ꗂ</w:t>
      </w:r>
      <w:r>
        <w:rPr/>
        <w:t>忂딳</w:t>
      </w:r>
      <w:r>
        <w:rPr/>
        <w:t>Ⳏ</w:t>
      </w:r>
      <w:r>
        <w:rPr/>
        <w:t>䰷놻ꥰ쉾䙋층썌䕍깪䤩煈╎♍⭔䡸㩰浣쉌壂⫃╹䢘㨱슱싂浬㭱㙷䰤문췂帳敗圭녡撏캬穰电绂堥쉒뇂숹噫乥┤넹盂灇祈䀰迃䲵乭ꅘ助壎獍⤯䛂祓㍹</w:t>
      </w:r>
      <w:r>
        <w:rPr/>
        <w:t>ꕡ</w:t>
      </w:r>
      <w:r>
        <w:rPr/>
        <w:t>䕚汰䍺栨楐㩄嚱㘣䑥俍싂</w:t>
      </w:r>
      <w:r>
        <w:rPr/>
        <w:t>ⴻ</w:t>
      </w:r>
      <w:r>
        <w:rPr/>
        <w:t>넪䉏栰㟂截슩怪䦬㍫歪䁣갳䅗㓂唽⬺㒥䱚촶側⫂顾湧ㄽ⍳</w:t>
      </w:r>
      <w:r>
        <w:rPr/>
        <w:t>ⱆ</w:t>
      </w:r>
      <w:r>
        <w:rPr/>
        <w:t>ꄨ㠪噔ꍐ䡫곂슘漵婪츰䅠㍏䅟稪墩䅳㙔땗숬㴭硵剮刱杊怴瀹䥶哂⿂</w:t>
      </w:r>
      <w:r>
        <w:rPr/>
        <w:t>⢏</w:t>
      </w:r>
      <w:r>
        <w:rPr/>
        <w:t>䭞숲呫㑩䩦䁊塀㜫䫃倮恾檮⥹䔤癱䩯♰갸쉘뽭⍤⭠㕞</w:t>
      </w:r>
      <w:r>
        <w:rPr/>
        <w:t>ꕦ</w:t>
      </w:r>
      <w:r>
        <w:rPr/>
        <w:t>쉃㫍딷渨║숱先儤</w:t>
      </w:r>
      <w:r>
        <w:rPr/>
        <w:t>꤫</w:t>
      </w:r>
      <w:r>
        <w:rPr/>
        <w:t>癫櫃潋漤稨㍆녫⸊㐹䒵湉카⍫洩⭌갥䐩皘䜺⾡灊录㴣愶칞䍆䝙싂怦橃乑깥ぞ♑╅則奆</w:t>
      </w:r>
      <w:r>
        <w:rPr/>
        <w:t>ꖘ</w:t>
      </w:r>
      <w:r>
        <w:rPr/>
        <w:t>瀪縥稯䱯쵊煭係噗㍊숴噕녮╁⭢䝎獣䍶顭種㑫佅썇⾵拃</w:t>
      </w:r>
      <w:r>
        <w:rPr/>
        <w:t>⡃</w:t>
      </w:r>
      <w:r>
        <w:rPr/>
        <w:t>슩ㆩ幺ぎ⽍瞵뇍䭑䊱ㄺ⥗䍚때싎㇂乊㍕扙䤵⫂㪵䝬挭䬫녘䝌剓슣迎桙⍀株㥷쉓䍀㡗䝵</w:t>
      </w:r>
      <w:r>
        <w:rPr/>
        <w:t>ꔻ</w:t>
      </w:r>
      <w:r>
        <w:rPr/>
        <w:t>쉍침砩㕱㘣</w:t>
      </w:r>
      <w:r>
        <w:rPr/>
        <w:t>ꕌ</w:t>
      </w:r>
      <w:r>
        <w:rPr/>
        <w:t>猽坐帯썏䙊摱ꥠ㡲⹾礣쉅㥴䁤潒礷幣쉄놿㩌䉥⨸墱뼣⑉썖⬳摠䥾䚘珂숦슡捸쉎䁆쏍㭇䜣㟍ꌪ⥁䉩㑣㤮漰칅칠縭</w:t>
      </w:r>
      <w:r>
        <w:rPr/>
        <w:t>ⱥ</w:t>
      </w:r>
      <w:r>
        <w:rPr/>
        <w:t>頲⮥犘숷殮ㅯ沵⩁쉀湪쉫煺ㅖ㤭⻂쉳ㄻ桉뇂숽ꅇ䌬⭱</w:t>
      </w:r>
      <w:r>
        <w:rPr/>
        <w:t>ꕒ</w:t>
      </w:r>
      <w:r>
        <w:rPr/>
        <w:t>煮</w:t>
      </w:r>
      <w:r>
        <w:rPr/>
        <w:t>ⵆ</w:t>
      </w:r>
      <w:r>
        <w:rPr/>
        <w:t>걵숬</w:t>
      </w:r>
      <w:r>
        <w:rPr/>
        <w:t>ⷂ</w:t>
      </w:r>
      <w:r>
        <w:rPr/>
        <w:t>ꅺ唽쉬偠㚣攰桏扞呓딽瀱숳쉺繫⩣㥮촶繲ꍰ䩡樵爸僂긬슿稹嘪才䖥싂䥭㎏利帴숫쉂䭃咣㍇뽭䥇䰨⨹䉞㣂㥪⯂⽶兤츱싂⩢ヂ</w:t>
      </w:r>
      <w:r>
        <w:rPr/>
        <w:t>ⶱ</w:t>
      </w:r>
      <w:r>
        <w:rPr/>
        <w:t>뾮㠨熬扢쉷瞿숱숩⽠䧂뇂娪┷▻넻漴煱䍆㑒暻쉠凂◂玻颩㯂㙘卲쉊땓潦挶㐯枻쉶㝯䙴煮湉䜴ꅚ㑸숳슣㎡⬵䰭䚏뾵喱噂椸</w:t>
      </w:r>
      <w:r>
        <w:rPr/>
        <w:t>⡠</w:t>
      </w:r>
      <w:r>
        <w:rPr/>
        <w:t>싂숵䤶걀顈⹨䦻</w:t>
      </w:r>
      <w:r>
        <w:rPr/>
        <w:t>ꔦ</w:t>
      </w:r>
      <w:r>
        <w:rPr/>
        <w:t>扖㡏杏橴쉚夣割㍨奊珂椪㵳剑幩ば쉾쉹♹䥖睥␷机圵垣䩩㭋썺偁슮烃칎싂쉙づ뼤꺵反䩪縫浗慡灃昽슣춡怲湘䫎泂䔹䊮ㅔ矂漸櫂</w:t>
      </w:r>
      <w:r>
        <w:rPr/>
        <w:t>⣍</w:t>
      </w:r>
      <w:r>
        <w:rPr/>
        <w:t>꺡瑥塦䅅땓纮煙⿂牲⨨㕶㜷䭮煉嫂眬恍츮ぴ癏㈷䨷䉃獐⭙噥堯㭑㒿</w:t>
      </w:r>
      <w:r>
        <w:rPr/>
        <w:t>ꕟ</w:t>
      </w:r>
      <w:r>
        <w:rPr/>
        <w:t>塰</w:t>
      </w:r>
      <w:r>
        <w:rPr/>
        <w:t>ⷍ</w:t>
      </w:r>
      <w:r>
        <w:rPr/>
        <w:t>䛂癒搰眰㌪쉊㕎䨺久숨⥇轷㷂ꥵ改</w:t>
      </w:r>
      <w:r>
        <w:rPr/>
        <w:t>⡄⩧</w:t>
      </w:r>
      <w:r>
        <w:rPr/>
        <w:t>䵐㔮牚䜰慏┱橷㶮瞬</w:t>
      </w:r>
      <w:r>
        <w:rPr/>
        <w:t>⡅Ⓜ</w:t>
      </w:r>
      <w:r>
        <w:rPr/>
        <w:t>䥚䮥祯ㄬ넪幎㠹</w:t>
      </w:r>
      <w:r>
        <w:rPr/>
        <w:t>ꦿ</w:t>
      </w:r>
      <w:r>
        <w:rPr/>
        <w:t>帥㝳䝩䩅兀㕅杒ꇂ湡䭗嫂㙩江䚡䁋求㩸橢뽺뇂ꅌ㠽䅮㪣㥹瑇㣂䀨㵫ꆿ吮晔顡뼸彭恊╓쉲쉙쉀㙑㣃湩䁔欱欲뼵䲻ꏂ㭦䐪䭪긶䄶抏唪歐㐪咡㇂桸炘䩭䥡瑕숩⥇䍆幊뭎깩䎩</w:t>
      </w:r>
      <w:r>
        <w:rPr/>
        <w:t>ⱓ⢬</w:t>
      </w:r>
      <w:r>
        <w:rPr/>
        <w:t>촪㋂䪩ꅖ䔹쉫</w:t>
      </w:r>
      <w:r>
        <w:rPr/>
        <w:t>ꕘ</w:t>
      </w:r>
      <w:r>
        <w:rPr/>
        <w:t>含轴깷䅓繯橍䃂猵겡䕇疬姂繺橧갊盂狍칆䭦㪩氳姂싂潺捣쉷⩤噹䐵瀣穬稭碘땬㡑犮䴻呾暩숩佰癫⥍⩺炬殱纣剌㑓塐坤瘩儭ꆻ㷂</w:t>
      </w:r>
      <w:r>
        <w:rPr/>
        <w:t>ꤨ</w:t>
      </w:r>
      <w:r>
        <w:rPr/>
        <w:t>묱⨪쉗⨫</w:t>
      </w:r>
      <w:r>
        <w:rPr/>
        <w:t>Ⳃ</w:t>
      </w:r>
      <w:r>
        <w:rPr/>
        <w:t>䫃䬨ꆘ归克䑘䭫⪮㑗뭍쉕㵌</w:t>
      </w:r>
      <w:r>
        <w:rPr/>
        <w:t>ꕩ⑶</w:t>
      </w:r>
      <w:r>
        <w:rPr/>
        <w:t>し㤯㈴숲侵⤵㉀숺眣徘⨺⑔쌮䠯昪╕枬栳⭉攨䚩乞쉷㥰뿂䱧㥳氣楂䟍濂䙂狂唶䅆쎱䕁挵쉅烂녦䤴싂娴汁⒱꥾䒬뽀椭縪ꌹ䝣♖捍䠷䆡娰漭淂摷뽑쉊參긵㑮㆏쉁㥃쉍搦捋殡〺쉫촫抣쎣갷燂玘愶⺿슻┭轌偣</w:t>
      </w:r>
      <w:r>
        <w:rPr/>
        <w:t>⡅</w:t>
      </w:r>
      <w:r>
        <w:rPr/>
        <w:t>慕ィ䉍숦偄⧂榥</w:t>
      </w:r>
      <w:r>
        <w:rPr/>
        <w:t>⠱</w:t>
      </w:r>
      <w:r>
        <w:rPr/>
        <w:t>㥶㴺煺쉕⹾墏䪣ꆮ櫍兰땪깷極깤懎殣掩㵩갭栯戽싂숳幏</w:t>
      </w:r>
      <w:r>
        <w:rPr/>
        <w:t>ⵑ</w:t>
      </w:r>
      <w:r>
        <w:rPr/>
        <w:t>䍹啉浔</w:t>
      </w:r>
      <w:r>
        <w:rPr/>
        <w:t>ⶱ</w:t>
      </w:r>
      <w:r>
        <w:rPr/>
        <w:t>㝙呀种</w:t>
      </w:r>
      <w:r>
        <w:rPr/>
        <w:t>ꥀ</w:t>
      </w:r>
      <w:r>
        <w:rPr/>
        <w:t>쉷䯂颩ㅫ쉞쉮⩃⹫偣슣䩾</w:t>
      </w:r>
      <w:r>
        <w:rPr/>
        <w:t>ꤪ</w:t>
      </w:r>
      <w:r>
        <w:rPr/>
        <w:t>걙〫姂쉬⫍栲꥗쉺쵭偵乃牋䄨砪쉖숸곎塡㝊湦猵</w:t>
      </w:r>
      <w:r>
        <w:rPr/>
        <w:t>ꔰ</w:t>
      </w:r>
      <w:r>
        <w:rPr/>
        <w:t>栮╨깕䍍恎걵畱犮ꅷ頩숴슻ㄤ쏂溱썶顪穠䜲灯竂摧⑺槂䆘깠⩑㥭쵘穉爫㡭辩歁㩍숽䤲彈䕡숥</w:t>
      </w:r>
      <w:r>
        <w:rPr/>
        <w:t>Ⱓ</w:t>
      </w:r>
      <w:r>
        <w:rPr/>
        <w:t>㠨쉒䑏牣㘪掮</w:t>
      </w:r>
      <w:r>
        <w:rPr/>
        <w:t>ⱂ</w:t>
      </w:r>
      <w:r>
        <w:rPr/>
        <w:t>礯䵳㗂癹䇂䱳</w:t>
      </w:r>
      <w:r>
        <w:rPr/>
        <w:t>ⵁ</w:t>
      </w:r>
      <w:r>
        <w:rPr/>
        <w:t>搵瀤㙢纵뭈⮡⍟▏圪␲晖夰縨⥥쌫쉡彶㏎츫ꅹ⩡片泂晪뮩头䤪</w:t>
      </w:r>
      <w:r>
        <w:rPr/>
        <w:t>Ⳃ</w:t>
      </w:r>
      <w:r>
        <w:rPr/>
        <w:t>氳쉁숳愯쵍䥀啧㔸뽡䯂䑌</w:t>
      </w:r>
      <w:r>
        <w:rPr/>
        <w:t>ⱖ</w:t>
      </w:r>
      <w:r>
        <w:rPr/>
        <w:t>싂䀭㮱䝪愸㭺䶻䩄捚兗迂ꇂ䏂晄徬ꎮ桯␣瘽劮⥲䱄⨻䡆昸썎싂⍓⧂惂㩞喏塬거䒥慙㤶䨸协</w:t>
      </w:r>
      <w:r>
        <w:rPr/>
        <w:t>ⱘ</w:t>
      </w:r>
      <w:r>
        <w:rPr/>
        <w:t>縲䥵溩</w:t>
      </w:r>
      <w:r>
        <w:rPr/>
        <w:t>ꕧ⚥</w:t>
      </w:r>
      <w:r>
        <w:rPr/>
        <w:t>슩恩</w:t>
      </w:r>
      <w:r>
        <w:rPr/>
        <w:t>ꕆ</w:t>
      </w:r>
      <w:r>
        <w:rPr/>
        <w:t>顆睮汯⮘⹧彰㐣䩊卩슮噌⑱䭹䳂顳쵗㑙䲡稤爱梡䵖繓祒橫숦浦ꍅ㜱촹䆘쉫䙗祤渵쉣捅</w:t>
      </w:r>
      <w:r>
        <w:rPr/>
        <w:t>ⷂ</w:t>
      </w:r>
      <w:r>
        <w:rPr/>
        <w:t>呖剡䱲乹ヂ뗎桷〪坄</w:t>
      </w:r>
      <w:r>
        <w:rPr/>
        <w:t>ꤪ</w:t>
      </w:r>
      <w:r>
        <w:rPr/>
        <w:t>癯ꏂ싂琦쉹欹懂䥰䵯潖へ䝊⧂</w:t>
      </w:r>
      <w:r>
        <w:rPr/>
        <w:t>ⴸ</w:t>
      </w:r>
      <w:r>
        <w:rPr/>
        <w:t>㢿</w:t>
      </w:r>
      <w:r>
        <w:rPr/>
        <w:t>ꕖ</w:t>
      </w:r>
      <w:r>
        <w:rPr/>
        <w:t>쌵ㄴ婰</w:t>
      </w:r>
      <w:r>
        <w:rPr/>
        <w:t>ⱄ</w:t>
      </w:r>
      <w:r>
        <w:rPr/>
        <w:t>쉓⹍</w:t>
      </w:r>
      <w:r>
        <w:rPr/>
        <w:t>ꦿ</w:t>
      </w:r>
      <w:r>
        <w:rPr/>
        <w:t>䍺佯ꍣ䞬牁䅁灌橲</w:t>
      </w:r>
      <w:r>
        <w:rPr/>
        <w:t>⠫</w:t>
      </w:r>
      <w:r>
        <w:rPr/>
        <w:t>ꆏ匲敷䴹䜮캏츻㨱刪䰦啇灶䘥䦏娯瓂</w:t>
      </w:r>
      <w:r>
        <w:rPr/>
        <w:t>ⷂ</w:t>
      </w:r>
      <w:r>
        <w:rPr/>
        <w:t>暘灉</w:t>
      </w:r>
      <w:r>
        <w:rPr/>
        <w:t>⡳</w:t>
      </w:r>
      <w:r>
        <w:rPr/>
        <w:t>쉨绂숪칗癷湧</w:t>
      </w:r>
      <w:r>
        <w:rPr/>
        <w:t>ꤱ</w:t>
      </w:r>
      <w:r>
        <w:rPr/>
        <w:t>㡢ꌸ깨㩧</w:t>
      </w:r>
      <w:r>
        <w:rPr/>
        <w:t>⡏</w:t>
      </w:r>
      <w:r>
        <w:rPr/>
        <w:t>奩</w:t>
      </w:r>
      <w:r>
        <w:rPr/>
        <w:t>ꤲ</w:t>
      </w:r>
      <w:r>
        <w:rPr/>
        <w:t>わ㍭뭍⭔㌽瀤</w:t>
      </w:r>
      <w:r>
        <w:rPr/>
        <w:t>ⲣ꥞</w:t>
      </w:r>
      <w:r>
        <w:rPr/>
        <w:t>㉚䵣䘴坨㡂爷本摩瀽⹐幓䪘爷습</w:t>
      </w:r>
      <w:r>
        <w:rPr/>
        <w:t>⡭</w:t>
      </w:r>
      <w:r>
        <w:rPr/>
        <w:t>捬⸤扣役片ꅒ䑕幍㠊㖡泂䑸䱃煁㍤ꇂ砸充優䑹컂</w:t>
      </w:r>
      <w:r>
        <w:rPr/>
        <w:t>⣂</w:t>
      </w:r>
      <w:r>
        <w:rPr/>
        <w:t>怪傱振愬싎㍔䵒녾䈦午檩彅뿂ꅬ䵈乺廂呚싍㭉㕇秂䉢╳㨰搤媩䮱ㄤ癪㡷슬猰卢㙰慘潫噷⧂⩹䱸䜣걨㗃츷</w:t>
      </w:r>
      <w:r>
        <w:rPr/>
        <w:t>ⱒ</w:t>
      </w:r>
      <w:r>
        <w:rPr/>
        <w:t>깖殥␭祥䥊⥤ꄱ쉳啶慭垿⩄灵⛂䅋㥠䀰㷂촫帤촯灋⩭㚱㍐䣎䙑㝩䝹恚㍡儹㘺晑숹쉲噶瑌䵬쉦灴쉐睲㫂쵩칁䡲⚡轫䱕楙姂㌨片彈䙴瑫㡶歀帻暻ㅅ䈰넪䑄頦㤹</w:t>
      </w:r>
      <w:r>
        <w:rPr/>
        <w:t>ⱹ</w:t>
      </w:r>
      <w:r>
        <w:rPr/>
        <w:t>⽷轂堪迂⥋</w:t>
      </w:r>
      <w:r>
        <w:rPr/>
        <w:t>ꗂ</w:t>
      </w:r>
      <w:r>
        <w:rPr/>
        <w:t>뿂</w:t>
      </w:r>
      <w:r>
        <w:rPr/>
        <w:t>⡬⪩</w:t>
      </w:r>
      <w:r>
        <w:rPr/>
        <w:t>慯䐨슩塰欶橾昱囂傮䈶⪏♢Ⓜ䁾㑤浱싂⵬䡖</w:t>
      </w:r>
      <w:r>
        <w:rPr/>
        <w:t>ⷍ</w:t>
      </w:r>
      <w:r>
        <w:rPr/>
        <w:t>䴹秂㥁杪싂獐婮殩ㄭ䨰䕁슩ꆱ䦻咣牴㭐繙咥ꍟ</w:t>
      </w:r>
      <w:r>
        <w:rPr/>
        <w:t>ⱟ</w:t>
      </w:r>
      <w:r>
        <w:rPr/>
        <w:t>晘繇樵据捡␬꺬慞칩ꍍ敞</w:t>
      </w:r>
      <w:r>
        <w:rPr/>
        <w:t>ꤰ</w:t>
      </w:r>
      <w:r>
        <w:rPr/>
        <w:t>潎걬䩌慀先뽤啘ꍟ㶻뽨⧃ㆻ癅㦣截嫂㕗伷쉘⽾⥸⽂땙㧂땙넣쉴绂䵗⼺쉐⩍渣爨䑮싂䣂畃⩗䉟䲻兕塶坙䟎</w:t>
      </w:r>
      <w:r>
        <w:rPr/>
        <w:t>ⵅ</w:t>
      </w:r>
      <w:r>
        <w:rPr/>
        <w:t>甦湩戺愷厩쉡轥榩숺슮淃</w:t>
      </w:r>
      <w:r>
        <w:rPr/>
        <w:t>ꖿ</w:t>
      </w:r>
      <w:r>
        <w:rPr/>
        <w:t>䅍쉰䗂场</w:t>
      </w:r>
      <w:r>
        <w:rPr/>
        <w:t>ꕲ</w:t>
      </w:r>
      <w:r>
        <w:rPr/>
        <w:t>㘽뽏쌺╂</w:t>
      </w:r>
      <w:r>
        <w:rPr/>
        <w:t>ⱐ</w:t>
      </w:r>
      <w:r>
        <w:rPr/>
        <w:t>牋嘳憵䉱칶㙶潢圮浞机⨷㦥ꏂ桾╈㐨㑖汍辡种問쉁㍚컂⥌洹㟂瞿㉱㭔㜸怦췃쉢</w:t>
      </w:r>
      <w:r>
        <w:rPr/>
        <w:t>⡦</w:t>
      </w:r>
      <w:r>
        <w:rPr/>
        <w:t>긻亣戺䥲䥔本挴ꅦ</w:t>
      </w:r>
      <w:r>
        <w:rPr/>
        <w:t>ꤻ</w:t>
      </w:r>
      <w:r>
        <w:rPr/>
        <w:t>璮숵獩쵚ㅴ숶祕頨䖥嗂믍♁梵숤炩穌⥫㡈児䯂</w:t>
      </w:r>
      <w:r>
        <w:rPr/>
        <w:t>ꥄ</w:t>
      </w:r>
      <w:r>
        <w:rPr/>
        <w:t>Ⱘ</w:t>
      </w:r>
      <w:r>
        <w:rPr/>
        <w:t>曂⏂烂넴呟弴쉅䨲㉥楰䙲喿땂䜵滂佲曂啧拃㙭숯䈥춮⑎뭺뭭뭉穎扯坏哂塊䳂擂僂⼪</w:t>
      </w:r>
      <w:r>
        <w:rPr/>
        <w:t>ꔩ</w:t>
      </w:r>
      <w:r>
        <w:rPr/>
        <w:t>戣</w:t>
      </w:r>
      <w:r>
        <w:rPr/>
        <w:t>꧂</w:t>
      </w:r>
      <w:r>
        <w:rPr/>
        <w:t>䊬係䐶㩄䁣堰䙠ⸯ淂睔㕰䯎</w:t>
      </w:r>
      <w:r>
        <w:rPr/>
        <w:t>ⰺ</w:t>
      </w:r>
      <w:r>
        <w:rPr/>
        <w:t>㍔娨縺掿噳牥殣攰쉾桡狂슥拂塺깯⻃摖䉇ꅴ纘♬䉰狂쉫卩쌪㠵䙈䴺玱⭷㬪㝡⌷㯃嘱㌸⑺杣㗂娨䅣䪡쵑榮歄</w:t>
      </w:r>
      <w:r>
        <w:rPr/>
        <w:t>ⲥ</w:t>
      </w:r>
      <w:r>
        <w:rPr/>
        <w:t>暘ど㬨숸燂朵㦮潈䅏곂⯂㵢疣婟</w:t>
      </w:r>
      <w:r>
        <w:rPr/>
        <w:t>⢮</w:t>
      </w:r>
      <w:r>
        <w:rPr/>
        <w:t>䎿㩸制긫恸㧍⛂怯䋂克ㆡ爷쉾䝑䅺彐Ⓨ뭴槂沱䂥獁䐵渴奞</w:t>
      </w:r>
      <w:r>
        <w:rPr/>
        <w:t>ⶮ</w:t>
      </w:r>
      <w:r>
        <w:rPr/>
        <w:t>縭䕚癟☹䉙䘬徣住㙰䋍䘫숻嘬僎䵴琱␥㍂䐬爽桊穣〺䵭긺䅉ꥪ樰歀頴搽泂䇂係쉣</w:t>
      </w:r>
      <w:r>
        <w:rPr/>
        <w:t>⠺</w:t>
      </w:r>
      <w:r>
        <w:rPr/>
        <w:t>灴坟䒿㣂晏녯剫柃숨䖩╆縫ꌊ捃</w:t>
      </w:r>
      <w:r>
        <w:rPr/>
        <w:t>ꤶ</w:t>
      </w:r>
      <w:r>
        <w:rPr/>
        <w:t>ⳍ</w:t>
      </w:r>
      <w:r>
        <w:rPr/>
        <w:t>单녯ㆮ㙷涻㜴憡쉉玬礩슡쉚습◍뽣㴹㋃⩂䪥塇偁</w:t>
      </w:r>
      <w:r>
        <w:rPr/>
        <w:t>Ⱛ</w:t>
      </w:r>
      <w:r>
        <w:rPr/>
        <w:t>塈춮쉎뭌燂猳䑉⤲瓂洤☻䟂쏎껂题俍⑧档䙰⿍顬歗캮⩱㝫盂桵</w:t>
      </w:r>
      <w:r>
        <w:rPr/>
        <w:t>⡉</w:t>
      </w:r>
      <w:r>
        <w:rPr/>
        <w:t>お㙹塓繷偖䡔䞩歎㨪㩪攥凍⥄䅴楤쉸歈煋拂⥙</w:t>
      </w:r>
      <w:r>
        <w:rPr/>
        <w:t>ꤱ</w:t>
      </w:r>
      <w:r>
        <w:rPr/>
        <w:t>墵</w:t>
      </w:r>
      <w:r>
        <w:rPr/>
        <w:t>⡣</w:t>
      </w:r>
      <w:r>
        <w:rPr/>
        <w:t>ꤩ</w:t>
      </w:r>
      <w:r>
        <w:rPr/>
        <w:t>硈숻쵫⩚쏎䬱歏殏⬫</w:t>
      </w:r>
      <w:r>
        <w:rPr/>
        <w:t>Ⳃ</w:t>
      </w:r>
      <w:r>
        <w:rPr/>
        <w:t>で扒拂婦挹䉓湺便</w:t>
      </w:r>
      <w:r>
        <w:rPr/>
        <w:t>ⴣ◂</w:t>
      </w:r>
      <w:r>
        <w:rPr/>
        <w:t>걭㭶偎哂瑇噭칸숸쉉⻍⑀礥炣晪쉂殣栺땢</w:t>
      </w:r>
      <w:r>
        <w:rPr/>
        <w:t>ꔻ</w:t>
      </w:r>
      <w:r>
        <w:rPr/>
        <w:t>㐳딱氫⼪갹䥁攪偬</w:t>
      </w:r>
      <w:r>
        <w:rPr/>
        <w:t>ⶻ</w:t>
      </w:r>
      <w:r>
        <w:rPr/>
        <w:t>쉄㩸⹰潌晊噎牫Ⓜ焫숵㑈桞牕囍焳숲卥</w:t>
      </w:r>
      <w:r>
        <w:rPr/>
        <w:t>꧂</w:t>
      </w:r>
      <w:r>
        <w:rPr/>
        <w:t>슩娴┤歊뽚永⎥䉈쉴昵潩博咡桲촻㈨㘸梿塍囂凃꥘쵚䁎뇂⥥</w:t>
      </w:r>
      <w:r>
        <w:rPr/>
        <w:t>ⷂ</w:t>
      </w:r>
      <w:r>
        <w:rPr/>
        <w:t>싂䙤㕘쉣熡浣忂╴擂㬹㵯</w:t>
      </w:r>
      <w:r>
        <w:rPr/>
        <w:t>ⶩ</w:t>
      </w:r>
      <w:r>
        <w:rPr/>
        <w:t>㜭䉙婌䡎</w:t>
      </w:r>
      <w:r>
        <w:rPr/>
        <w:t>ꕁ</w:t>
      </w:r>
      <w:r>
        <w:rPr/>
        <w:t>繫睫砯䜮擂亩쉎슱⿂偪놬ざ穹쉱⍖⧂썷⮻쉧癢䈤䡗教</w:t>
      </w:r>
      <w:r>
        <w:rPr/>
        <w:t>ⵊ</w:t>
      </w:r>
      <w:r>
        <w:rPr/>
        <w:t>偬⹂㝱쉑╡癰塺瓂礲嘰䒱䩤兦썦係䄩啸湮潒쉂슿猤欳眸충㣂ꥡ即䌣슬祚併揂⸪⪘ꅋ敇♍い濂怲䭗撣촮物㜣뾵숮滂쉖扲쉆숷䱖▩</w:t>
      </w:r>
      <w:r>
        <w:rPr/>
        <w:t>ꔯ</w:t>
      </w:r>
      <w:r>
        <w:rPr/>
        <w:t>怤塹焯⑓穄⫂숤怩傣쉂䵔㈪滃愰穁硌╊㩣슡䔺쉬獖썎⏂䥸쉤卤䦿숯㢻⾥䱇</w:t>
      </w:r>
      <w:r>
        <w:rPr/>
        <w:t>ⰽ</w:t>
      </w:r>
      <w:r>
        <w:rPr/>
        <w:t>楕捶⌰Ⓙ숪祖婘漸燂놮쉣顭㩴犬뭑悥깋싂䩋啞ㅈ</w:t>
      </w:r>
      <w:r>
        <w:rPr/>
        <w:t>ⶻ</w:t>
      </w:r>
      <w:r>
        <w:rPr/>
        <w:t>숪爯㩵걂儥劬㨪⬹珂㘩䭱䕔璏㕋漱抣轊썲硋걍䉪</w:t>
      </w:r>
      <w:r>
        <w:rPr/>
        <w:t>⠻</w:t>
      </w:r>
      <w:r>
        <w:rPr/>
        <w:t>㭗뼱灬䅱澵区天男㥋幂⥈믂栣㙟椹佌㝘㙋⥪睰欭勂쉓╓ꥰ䵪㩏</w:t>
      </w:r>
      <w:r>
        <w:rPr/>
        <w:t>ꥑ</w:t>
      </w:r>
      <w:r>
        <w:rPr/>
        <w:t>摆䩟硴䑁潦㨩㤰⩧䁌欷䭈弴昴⑷䳂쉅楆䘲敖婁纬礤奊⴪徏䥧轗痂䡾⥳뇂晐숹숺倵硞庩坫䭂깆獘秎吥畃╵</w:t>
      </w:r>
      <w:r>
        <w:rPr/>
        <w:t>⢵</w:t>
      </w:r>
      <w:r>
        <w:rPr/>
        <w:t>恔䋂乚瓂걸顤桓盍天懂숺甦걦兺煁땎㊵㵹偎㑭⨬棍䝏皮拍갫垣碘栬</w:t>
      </w:r>
      <w:r>
        <w:rPr/>
        <w:t>ꔫ</w:t>
      </w:r>
      <w:r>
        <w:rPr/>
        <w:t>싂你쌦畞睓姂潉兔頪□쉪䘳</w:t>
      </w:r>
      <w:r>
        <w:rPr/>
        <w:t>⢿</w:t>
      </w:r>
      <w:r>
        <w:rPr/>
        <w:t>䐬制欲⨽位机㖱⪥㴦㑺晈乂檩뭁䑀㐺ꥺ摅␵⭑灷焪牸⽆ま쉺渦䤹숥㡇㙩瑧䱦氹㡏놡朱ꅣ咬䉄辬ꌥ娵㓂燎朳ꥧ煕슿䭃䈊㤯塸桍㙱뽺㴤䑉田輫</w:t>
      </w:r>
      <w:r>
        <w:rPr/>
        <w:t>ꕏ</w:t>
      </w:r>
      <w:r>
        <w:rPr/>
        <w:t>싎戰ㅔ搷갴쉙쉴偌㵇狂浠⤪繘牫潳ꍭ獅㇂쌲</w:t>
      </w:r>
      <w:r>
        <w:rPr/>
        <w:t>ⱡ</w:t>
      </w:r>
      <w:r>
        <w:rPr/>
        <w:t>硯橺摫㭺깋䕧Ⓜ⬻䗂垱佫쉷䰳㷂무㙍䝁檻⹓쉶潨乔⍊⪬㐲坳</w:t>
      </w:r>
      <w:r>
        <w:rPr/>
        <w:t>⢩</w:t>
      </w:r>
      <w:r>
        <w:rPr/>
        <w:t>곂樦啎㡩煹瘴䑦⤽⹫㍁柃⮘呠䔻疿뇂㕩扱뭟浶住睺憩싂䶘䡃颩伣疘埂녲䋂</w:t>
      </w:r>
      <w:r>
        <w:rPr/>
        <w:t>⠸</w:t>
      </w:r>
      <w:r>
        <w:rPr/>
        <w:t>㟎纬䜦猤㈪偖飂숩協她唳稵갬敷⪏判懂摨獙睕䱥瞡㑨ꌥ⬴繗⮵긣□潅斿側暻ꥳ㭞圲䩓恬쉀飂獠刪䪥卍䨺浢㡮슘싃㛎测ㅹ⨨쉹㡤쵪㕀嗃䐶숨株禵睷㌭颻效ꍷ扅祴牋䷍䰰っ䑍桉䫂쉄⼻딫딺畳奩捴凂㈱㭧䭢</w:t>
      </w:r>
      <w:r>
        <w:rPr/>
        <w:t>⣃</w:t>
      </w:r>
      <w:r>
        <w:rPr/>
        <w:t>㫂繀㋂歺偔㩃⍤㤽昩拂䄤潗㕘氣䈽⨲灣晋幅⼺쉹쉵㜳㴬輣倦㵎繴漯깉⽹榣숬</w:t>
      </w:r>
      <w:r>
        <w:rPr/>
        <w:t>⣂</w:t>
      </w:r>
      <w:r>
        <w:rPr/>
        <w:t>塸抡</w:t>
      </w:r>
      <w:r>
        <w:rPr/>
        <w:t>ꤴ</w:t>
      </w:r>
      <w:r>
        <w:rPr/>
        <w:t>녊畘硨슡猺슱严䭥㩤㥡䟂⩂心㩑单微</w:t>
      </w:r>
      <w:r>
        <w:rPr/>
        <w:t>Ⲙ②</w:t>
      </w:r>
      <w:r>
        <w:rPr/>
        <w:t>牕煢</w:t>
      </w:r>
      <w:r>
        <w:rPr/>
        <w:t>ⷂ</w:t>
      </w:r>
      <w:r>
        <w:rPr/>
        <w:t>깷☴쉚☲矂剺뭈딪婧婀ꅦ橧꺮뗎䁵㌰쉉</w:t>
      </w:r>
      <w:r>
        <w:rPr/>
        <w:t>꤬</w:t>
      </w:r>
      <w:r>
        <w:rPr/>
        <w:t>䰸ꌱ╧頰汗捯晓癘汩稫㝕쉬婸츣</w:t>
      </w:r>
      <w:r>
        <w:rPr/>
        <w:t>ꕲ</w:t>
      </w:r>
      <w:r>
        <w:rPr/>
        <w:t>嘥轌䯂㥫⍭橵祍䑁婾浓涱슡忂쉤渴顊焣⭟싂⩡⩸쉄⩆䓂庬奩慬瀴挳㡕숮⑑䆘슡쉄㊡䨨㙫䥃呴兡捣䕙㩢쉒䆱⫂歑䧂頷⑍儰쉯橈쵔梥딻숱楠夽䌷卾乧歵뭯⥫噦伶窿⨤才帤땈쉧欯걎敾潋㎻쏂敥⭈揍쉵슻慂㌭剏쵅싂䔦塡</w:t>
      </w:r>
      <w:r>
        <w:rPr/>
        <w:t>ⴥ</w:t>
      </w:r>
      <w:r>
        <w:rPr/>
        <w:t>扊㍥獆硤춬剢窣㝨썘깐㒘畹栵䁗捏䰳</w:t>
      </w:r>
      <w:r>
        <w:rPr/>
        <w:t>ⶱ</w:t>
      </w:r>
      <w:r>
        <w:rPr/>
        <w:t>愮⨽倳獱ㅊ婰嘻䛂猺儸㞩坃揂噈徘喱繐䗂뾏顶쉖싂熻ꍔ捈䂱떻䁟뼱桓䱥壂偮矂噔ヂ涩漪徻䰮①㙢ꍈ쉆⍯強噏숫</w:t>
      </w:r>
      <w:r>
        <w:rPr/>
        <w:t>ꦥ</w:t>
      </w:r>
      <w:r>
        <w:rPr/>
        <w:t>掱㋃㜫㕓쉅淂〱⩡啟</w:t>
      </w:r>
      <w:r>
        <w:rPr/>
        <w:t>⡸</w:t>
      </w:r>
      <w:r>
        <w:rPr/>
        <w:t>쉣朴琤啰睆湚媥쉟칭楞ꥪ⽂㮵畋呏싂枿顾單参㯍숳幟丵顅䡪䯂斣係塩╔⤲㴰䍂䫂匮獇却쉚⍒쉐捹惂⪩机㉟竂뮬硞䕚</w:t>
      </w:r>
      <w:r>
        <w:rPr/>
        <w:t>⡧</w:t>
      </w:r>
      <w:r>
        <w:rPr/>
        <w:t>瑳だ帥䔪㊱用奪䐷湁恃澘慮쉹獆幊䶏싎䝚焫ꅇ칢绂嘊⤶ꇂ瑡禬吭㢥䱙丩汓涘䱋칉䏃䵳㭵䥷强呀䦿䩃䨣歁⩔䷃嚿╘輯ꥧ숶묫飂뼺秂쉅䬯瑤繏걀媬㔩</w:t>
      </w:r>
      <w:r>
        <w:rPr/>
        <w:t>ꕉ</w:t>
      </w:r>
      <w:r>
        <w:rPr/>
        <w:t>㬹╒砵쉾瑃柂䍗彏ꍤ煵浖輶㍀</w:t>
      </w:r>
      <w:r>
        <w:rPr/>
        <w:t>⠻</w:t>
      </w:r>
      <w:r>
        <w:rPr/>
        <w:t>㵑奸⌭晞硘딤濂ꎿ彌쉦噖곂癣숨㘣㙣Ⓜ創ꅞ珂䲩㜮㌤㙲戸쉧⭑炏㐫⥁쵒㡠㎿坍</w:t>
      </w:r>
      <w:r>
        <w:rPr/>
        <w:t>ꤶ</w:t>
      </w:r>
      <w:r>
        <w:rPr/>
        <w:t>⡊</w:t>
      </w:r>
      <w:r>
        <w:rPr/>
        <w:t>슬뾵畡狂⍠㛂䭎塁땆弩쉊愪쵨呢睧へ炬⒱♥武♈㭁斩稱</w:t>
      </w:r>
      <w:r>
        <w:rPr/>
        <w:t>⠨⩪</w:t>
      </w:r>
      <w:r>
        <w:rPr/>
        <w:t>硱╫䦏㪩甭䑒煬坖飂倸Ⓨ㭆놏欰塴ꏂ⩐⽹㜸睟偠쉺洷䍳ꅒぎ搷숣⻎▬穋晥㵦幐心廎䈽妥囃┹栫⯎</w:t>
      </w:r>
      <w:r>
        <w:rPr/>
        <w:t>ꖣ</w:t>
      </w:r>
      <w:r>
        <w:rPr/>
        <w:t>㙥㞻뭷淍쵡塲쉫묤歧慐</w:t>
      </w:r>
      <w:r>
        <w:rPr/>
        <w:t>ꤽ</w:t>
      </w:r>
      <w:r>
        <w:rPr/>
        <w:t>淃㠪眹놣殮六뭮䍉䩱떱㮻澡䤫싂煪䎮㇂⍐歯䞣洯灷伦</w:t>
      </w:r>
      <w:r>
        <w:rPr/>
        <w:t>ꖱ⭖</w:t>
      </w:r>
      <w:r>
        <w:rPr/>
        <w:t>䕯熮</w:t>
      </w:r>
      <w:r>
        <w:rPr/>
        <w:t>ⷂ</w:t>
      </w:r>
      <w:r>
        <w:rPr/>
        <w:t>싃</w:t>
      </w:r>
      <w:r>
        <w:rPr/>
        <w:t>ꕶ</w:t>
      </w:r>
      <w:r>
        <w:rPr/>
        <w:t>橐䏃䘱参忂⦵祦</w:t>
      </w:r>
      <w:r>
        <w:rPr/>
        <w:t>ꗃ</w:t>
      </w:r>
      <w:r>
        <w:rPr/>
        <w:t>䫂檏她㓍슡㍉숪㕃欶偍輸攺쉖兢繯础䑹畑恦䕚癢淂恂⭂㊡海剁杍况〴숲揎槂滂⼽浊㥚쉷䠶䅞扰䘮兟畎潫晥丫⑯쉢离搽칖セ꥙犥獶中쉯⌯</w:t>
      </w:r>
      <w:r>
        <w:rPr/>
        <w:t>⢱⍋</w:t>
      </w:r>
      <w:r>
        <w:rPr/>
        <w:t>晦ꍋ䍰兲否┮㫎㥀穉㒘恬⨲愬儵㜷깕䜤敡</w:t>
      </w:r>
      <w:r>
        <w:rPr/>
        <w:t>ꦥ⍉</w:t>
      </w:r>
      <w:r>
        <w:rPr/>
        <w:t>⢏</w:t>
      </w:r>
      <w:r>
        <w:rPr/>
        <w:t>묤䴪</w:t>
      </w:r>
      <w:r>
        <w:rPr/>
        <w:t>ꤨ</w:t>
      </w:r>
      <w:r>
        <w:rPr/>
        <w:t>瞡䨹傡盂</w:t>
      </w:r>
      <w:r>
        <w:rPr/>
        <w:t>⢬</w:t>
      </w:r>
      <w:r>
        <w:rPr/>
        <w:t>ꌩ쉞檵噵쉣쉶平싍兕</w:t>
      </w:r>
      <w:r>
        <w:rPr/>
        <w:t>ꕑ</w:t>
      </w:r>
      <w:r>
        <w:rPr/>
        <w:t>劘쉏橩䇂慧䅦깬㶵歡砷摆禬쉓䈪䩺㥧</w:t>
      </w:r>
      <w:r>
        <w:rPr/>
        <w:t>꧂</w:t>
      </w:r>
      <w:r>
        <w:rPr/>
        <w:t>쎬㐳쉉た⍘ꅂ捚⮮攪숳嘫ꅭ䑶竂╕穬婪䵫盂㕙㘳㑹廂슩⽮㔱㵟䕘啳灬帪䩵⩺숥㌤㥍璩숳쉔䉥顉䅴梏㍎癠㵎㡪彩硰쉊쉯⭵꥾⥤殡⍖愰沏㤫</w:t>
      </w:r>
      <w:r>
        <w:rPr/>
        <w:t>Ⱝ♐</w:t>
      </w:r>
      <w:r>
        <w:rPr/>
        <w:t>梥坘䡇䘩꺩쉙晷㠺㑟獁⨻땂皏牖㬪䥇묣⦵</w:t>
      </w:r>
      <w:r>
        <w:rPr/>
        <w:t>ꔰ</w:t>
      </w:r>
      <w:r>
        <w:rPr/>
        <w:t>庵亻挱䥤</w:t>
      </w:r>
      <w:r>
        <w:rPr/>
        <w:t>⡂</w:t>
      </w:r>
      <w:r>
        <w:rPr/>
        <w:t>슥쉥⪬䑟䨸㡒琣哂썚쉺싂숯䓂숵恍견啋⴩坷弹数戳㥓灌協딹⹉乲䉍㎏織礸㷂쉄硚䜯숫⚩ꍐ䇎湩䥹칋㕅䳂┵㕭䕨㑲</w:t>
      </w:r>
      <w:r>
        <w:rPr/>
        <w:t>꧂</w:t>
      </w:r>
      <w:r>
        <w:rPr/>
        <w:t>⿂㠻䠴⩌칹</w:t>
      </w:r>
      <w:r>
        <w:rPr/>
        <w:t>꧂</w:t>
      </w:r>
      <w:r>
        <w:rPr/>
        <w:t>猱썱憏⩞쵰칋䅉췂熘⮩敎䵡癮焫熏䇂參㔩硾捃쌦쉹컂穁媬悻⥩竂皘歠뿂䖬㙦䴽劵ㆩ뭩礫䏂♂㕪橉活⨦猊㤵娳⵩匥晞煟쉌坨呥并噆儵䄩砨쉘幾繭矎쉋憱潞㥪䧂ご顉䱅쉇槂嘹㢏执㕄슘迂䤣␣啍깾碩䥍墩㙄涵쌽效兓㭘软轩ꎮ⍅촣癋뼨</w:t>
      </w:r>
      <w:r>
        <w:rPr/>
        <w:t>ꗂ</w:t>
      </w:r>
      <w:r>
        <w:rPr/>
        <w:t>恱䱲䁵呫剳땈㩊礥㨣捁枻恵拂쵪췂兟碣䤲㡅⹠길⒥瀦坍쉍猨쉦参䶣</w:t>
      </w:r>
      <w:r>
        <w:rPr/>
        <w:t>ꥆ</w:t>
      </w:r>
      <w:r>
        <w:rPr/>
        <w:t>甽疣</w:t>
      </w:r>
      <w:r>
        <w:rPr/>
        <w:t>ꥒ⨽</w:t>
      </w:r>
      <w:r>
        <w:rPr/>
        <w:t>摃뭭䣂促搮枩쌴䅅祖穹卍쉟⩞痂䦥㠩䌮樬숴㎬칯佒⚘칆칢⼦泂幨ꍋ拂戤䵱⾮땃䁺㧂桦묦쉍쉓䉘⦩⨫娩坟僂</w:t>
      </w:r>
      <w:r>
        <w:rPr/>
        <w:t>ꕫ</w:t>
      </w:r>
      <w:r>
        <w:rPr/>
        <w:t>쉐圪怨灲并檏劵╙숸</w:t>
      </w:r>
      <w:r>
        <w:rPr/>
        <w:t>ꕫ</w:t>
      </w:r>
      <w:r>
        <w:rPr/>
        <w:t>桌离⽓瞮ꄴ녒ꄪ畃㑁갶奋꺵獙칉</w:t>
      </w:r>
      <w:r>
        <w:rPr/>
        <w:t>Ⱘ</w:t>
      </w:r>
      <w:r>
        <w:rPr/>
        <w:t>䝯싃歫兘䆱怹㕞悬걩硌止凂⫂㡡縭㏂ꅉ⍚呓싂⨦㚵昵䩲㖩穯ㅭ䭃挵窿窥桏</w:t>
      </w:r>
      <w:r>
        <w:rPr/>
        <w:t>ꥈ</w:t>
      </w:r>
      <w:r>
        <w:rPr/>
        <w:t>㝘䉱咏穚搪ꅹ烂啟슱弥쉓⼪ꅏ嗂䠫湅幄熱ㅶ匷昷뭕䂿㔺⍎杵〮堳ㅈ䈵싂숤灹愯橘䣎坠啰겻癧촦朻싂䄹䱒歒⨣뭕㍕澿䕯뇃䍷风攭ꅰ䈣䕂煘ㅬ攪扡⼩䰷㊬⹒䰦棂㍞㧂⶿僂ꅀ슘⽇㑀컂쵄긬瑉枱촶䁍숭䥵㉗旂䔯妮⥳渲쉋</w:t>
      </w:r>
      <w:r>
        <w:rPr/>
        <w:t>ꗂ</w:t>
      </w:r>
      <w:r>
        <w:rPr/>
        <w:t>潐䥒畠䓂㈩獊䊵樣猳</w:t>
      </w:r>
      <w:r>
        <w:rPr/>
        <w:t>ⱨ</w:t>
      </w:r>
      <w:r>
        <w:rPr/>
        <w:t>畱䥉䴫㍡⥢㌶慚颩泂砱⻂츯禿쵉㉢恪ꄫ奣</w:t>
      </w:r>
      <w:r>
        <w:rPr/>
        <w:t>ꥊ</w:t>
      </w:r>
      <w:r>
        <w:rPr/>
        <w:t>堸炵칇㚏㥤瘻뗂㮩㝬稵䈨䄰㕴</w:t>
      </w:r>
      <w:r>
        <w:rPr/>
        <w:t>ꕤ</w:t>
      </w:r>
      <w:r>
        <w:rPr/>
        <w:t>扊⻎忎厱祴晨</w:t>
      </w:r>
      <w:r>
        <w:rPr/>
        <w:t>ꦏ</w:t>
      </w:r>
      <w:r>
        <w:rPr/>
        <w:t>飍堮㍴䙑</w:t>
      </w:r>
      <w:r>
        <w:rPr/>
        <w:t>ⵡ</w:t>
      </w:r>
      <w:r>
        <w:rPr/>
        <w:t>晐畀殣䐽禵㌻瀰문窻㍊携慄숨扒⩟禱쏂</w:t>
      </w:r>
      <w:r>
        <w:rPr/>
        <w:t>⡥</w:t>
      </w:r>
      <w:r>
        <w:rPr/>
        <w:t>숭묶䰤쉏痎塡损⮘㥄⩯쉞䫂妩总뽣顩㛎䲘╱쉯呓䖮</w:t>
      </w:r>
      <w:r>
        <w:rPr/>
        <w:t>Ⱝ</w:t>
      </w:r>
      <w:r>
        <w:rPr/>
        <w:t>䖮睅洰숱싂⩏朥䡯뇂塱㣃쉲䵤ꍰ䒱쉫싂걡畃䀫⼭祩⥙晟㊡㪩嫂춻㍢⭏</w:t>
      </w:r>
      <w:r>
        <w:rPr/>
        <w:t>ꦩ</w:t>
      </w:r>
      <w:r>
        <w:rPr/>
        <w:t>녯填䕇繓桫楆䌳뭊㭍䛂牍㑁氵숴묰㕵쎏쌣䍴⿂焷䭚䦿슬䌽參䉾ㆮ硰㩫塓</w:t>
      </w:r>
      <w:r>
        <w:rPr/>
        <w:t>ⵓ</w:t>
      </w:r>
      <w:r>
        <w:rPr/>
        <w:t>庿䘴乫㮩拂梬皣撿恱歅ꌮ畯</w:t>
      </w:r>
      <w:r>
        <w:rPr/>
        <w:t>ⲻ</w:t>
      </w:r>
      <w:r>
        <w:rPr/>
        <w:t>䝞⫂⥯倮⥍㒩㔺⨺楊瘹摌㌨㙭⪡䝥⌲┪歙㠨伺䖻싎싂㥀㨲쉳䡪灔㥈㐨䡎煀ꌥ眺畊硋熘䁗⧂䅓愺仂ꥢ넨䵅ꍖ쉣숸╢㝁숳佲촊⩥뽄䍲繰噆幂眲䩈敢䬦桤䏂⨹♫奃쉧䵟哎걹숯숪卨汢슥⩷䥌呸䱅曂䎮䜤吮뭉ㄽ䭲ꏎ䅂掬䈯</w:t>
      </w:r>
      <w:r>
        <w:rPr/>
        <w:t>ⵘ</w:t>
      </w:r>
      <w:r>
        <w:rPr/>
        <w:t>믂繪瑖掩祭堪旂㡮쎘浹䲱⩣㠦땅畁塑汃汕ꍸ㔶쉦⽑곂갶쉐头㌪帪挲湏䕳係懃</w:t>
      </w:r>
      <w:r>
        <w:rPr/>
        <w:t>꥓</w:t>
      </w:r>
      <w:r>
        <w:rPr/>
        <w:t>묷슱偲⽔䩐ꄮ全㖩䇂掻㐨繩䀺㯂杒恺䱄䯂⹠⽥婍祍</w:t>
      </w:r>
      <w:r>
        <w:rPr/>
        <w:t>ⰻ</w:t>
      </w:r>
      <w:r>
        <w:rPr/>
        <w:t>䝰婎싂奂㐰☣☲쉰稭뼬祠</w:t>
      </w:r>
      <w:r>
        <w:rPr/>
        <w:t>ꕭ</w:t>
      </w:r>
      <w:r>
        <w:rPr/>
        <w:t>嘷煹挣䝐캣檿橢乾숺悥迂</w:t>
      </w:r>
      <w:r>
        <w:rPr/>
        <w:t>ⵔ</w:t>
      </w:r>
      <w:r>
        <w:rPr/>
        <w:t>ㅁ煯婾曎潣䢏殱ꅾ係㓂砦䴮椽瘭兒</w:t>
      </w:r>
      <w:r>
        <w:rPr/>
        <w:t>⠱</w:t>
      </w:r>
      <w:r>
        <w:rPr/>
        <w:t>椮䬰쉳⍩琨幕坓亮</w:t>
      </w:r>
      <w:r>
        <w:rPr/>
        <w:t>⣍</w:t>
      </w:r>
      <w:r>
        <w:rPr/>
        <w:t>樤㕘⭴숻䥫匵䈹ꆬ묶딴摒灄㕰犥곎挺恊扗窬걣뭨䩄썧䑭撱⒩뭉슩䝷僂⤸熮泂⨨瘰㩊光批怹奙桾쉰煆㒩桮㛂恂칲窱倵當硧⧂穊⭂唹烍싂쵀걍䯂㉶啌刳凂㕹㉧䥀癲⥄싍殿渰勃㕴嘯烂噗潷渱旂塐</w:t>
      </w:r>
      <w:r>
        <w:rPr/>
        <w:t>ꦥ</w:t>
      </w:r>
      <w:r>
        <w:rPr/>
        <w:t>쏂⩉剓徏瑭䱏䦿楘䝚㐨㴤湤輰㘤捒긥整故쵄題⥘渣</w:t>
      </w:r>
      <w:r>
        <w:rPr/>
        <w:t>⡄▏</w:t>
      </w:r>
      <w:r>
        <w:rPr/>
        <w:t>㜶橇䰭祟兒</w:t>
      </w:r>
      <w:r>
        <w:rPr/>
        <w:t>⠴</w:t>
      </w:r>
      <w:r>
        <w:rPr/>
        <w:t>頨쉚瑲㷂側兑㙴䳂廂컂䍷⹌囂</w:t>
      </w:r>
      <w:r>
        <w:rPr/>
        <w:t>ꕆ</w:t>
      </w:r>
      <w:r>
        <w:rPr/>
        <w:t>䃂썚</w:t>
      </w:r>
      <w:r>
        <w:rPr/>
        <w:t>ꕫ</w:t>
      </w:r>
      <w:r>
        <w:rPr/>
        <w:t>穐⫂氱넬拍녗㘣㌴䝮숶㭋</w:t>
      </w:r>
      <w:r>
        <w:rPr/>
        <w:t>⢥</w:t>
      </w:r>
      <w:r>
        <w:rPr/>
        <w:t>渽숸煃⹱싂先儥</w:t>
      </w:r>
      <w:r>
        <w:rPr/>
        <w:t>ⴹ</w:t>
      </w:r>
      <w:r>
        <w:rPr/>
        <w:t>ꍹ幇ꌽ矂쉨쉊夳㤯䁀쵥婦渥♳娪뮻⸴瑑ㅆ䒣뼬◂⵵灱圽싃긷偘佱嘽庣</w:t>
      </w:r>
      <w:r>
        <w:rPr/>
        <w:t>⡹</w:t>
      </w:r>
      <w:r>
        <w:rPr/>
        <w:t>ꕀ</w:t>
      </w:r>
      <w:r>
        <w:rPr/>
        <w:t>뼸瀪祍㪘杔숻䠰⺥塗晀쵑䍁炡깥긹砩䱄㥡딶묽䅱嫂澮</w:t>
      </w:r>
      <w:r>
        <w:rPr/>
        <w:t>ⱋ</w:t>
      </w:r>
      <w:r>
        <w:rPr/>
        <w:t>栬걨㨦墩恰묳쵥槎煅⫂半琴갰淂伤㎡奊擂쉆稤촬係夣睉⩥깢坘숦ꍫꇎ株㥒束㐲儭ꥣ䝞</w:t>
      </w:r>
      <w:r>
        <w:rPr/>
        <w:t>꧂</w:t>
      </w:r>
      <w:r>
        <w:rPr/>
        <w:t>㵘眬뭶浗怹璿⽂殩㘷쉚杳塚な䕣䀽楳摦</w:t>
      </w:r>
      <w:r>
        <w:rPr/>
        <w:t>ꥆ</w:t>
      </w:r>
      <w:r>
        <w:rPr/>
        <w:t>쉡㉫異澡穵䭗勂싂奊捣쉌숶䭭皩迂⨣䅗烎갷顏㥂㝘晎ꥷ㍉♓쵱⑫썎⍵년灧뽋⵹⤰숹䅠摩䱙娫拎䩖䝋穎ㆻ䭒뽫削瘲곎䑫噳㨱畐㎵뼻楰⹷刵䱕あ쉬㙓</w:t>
      </w:r>
      <w:r>
        <w:rPr/>
        <w:t>ꤦ</w:t>
      </w:r>
      <w:r>
        <w:rPr/>
        <w:t>ꅒ桦䡤潍䭅걍♫幪㦡欨▩썱問⍤㋂敖⩡燂䣂䭑㑧䵞</w:t>
      </w:r>
      <w:r>
        <w:rPr/>
        <w:t>ꦻ</w:t>
      </w:r>
      <w:r>
        <w:rPr/>
        <w:t>쉎塱㌮⹯뮘⻍㩍䝴濂䘮う⥖幓춬떣顏䈊䵏瑄뭂숦琯慉</w:t>
      </w:r>
      <w:r>
        <w:rPr/>
        <w:t>ꕄ</w:t>
      </w:r>
      <w:r>
        <w:rPr/>
        <w:t>熿㚏兲塩欹愶娰䎬걢橈</w:t>
      </w:r>
      <w:r>
        <w:rPr/>
        <w:t>Ⲯ</w:t>
      </w:r>
      <w:r>
        <w:rPr/>
        <w:t>쉭兗⾩䤦쉱啣楤걂䵪汫焩걈㌽⸽䑃㜦序㮩숮갪⿂숫〪쉎⼣䑞䘺前㍠柂슬</w:t>
      </w:r>
      <w:r>
        <w:rPr/>
        <w:t>ꤪꕲ</w:t>
      </w:r>
      <w:r>
        <w:rPr/>
        <w:t>垿䧂䁠彃쉟╂漱</w:t>
      </w:r>
      <w:r>
        <w:rPr/>
        <w:t>ⲩ⌰</w:t>
      </w:r>
      <w:r>
        <w:rPr/>
        <w:t>愻▿垡쉉♁⯍录갩牟녔ꌲ⽳䫂㍂悵쉘楅卬桍ꆡ牾哃整⍵杭뭁㡲䶏╄ㅪ猬䤩儵</w:t>
      </w:r>
      <w:r>
        <w:rPr/>
        <w:t>ⰱ</w:t>
      </w:r>
      <w:r>
        <w:rPr/>
        <w:t>㠯긳祶劻搷䁌杒⑳䵍</w:t>
      </w:r>
      <w:r>
        <w:rPr/>
        <w:t>⠸</w:t>
      </w:r>
      <w:r>
        <w:rPr/>
        <w:t>照䨵</w:t>
      </w:r>
      <w:r>
        <w:rPr/>
        <w:t>ⵣ</w:t>
      </w:r>
      <w:r>
        <w:rPr/>
        <w:t>䍯弸쉉숥쉒嘱䅇䉲䭫塙圬影⹔층灄쉔⭃塚弳</w:t>
      </w:r>
      <w:r>
        <w:rPr/>
        <w:t>ⱘ</w:t>
      </w:r>
      <w:r>
        <w:rPr/>
        <w:t>妩㵄숸쉑照䅑슣轵⹏</w:t>
      </w:r>
      <w:r>
        <w:rPr/>
        <w:t>⣂</w:t>
      </w:r>
      <w:r>
        <w:rPr/>
        <w:t>䏃뭲丬⭒僎〦싎슩쉭넬쉪⦱䶱姂惂⿃吸쉓⑒杷献焳⩞㕇穠䉑戽塧</w:t>
      </w:r>
      <w:r>
        <w:rPr/>
        <w:t>ꥄ</w:t>
      </w:r>
      <w:r>
        <w:rPr/>
        <w:t>堮幧</w:t>
      </w:r>
      <w:r>
        <w:rPr/>
        <w:t>ꥍ</w:t>
      </w:r>
      <w:r>
        <w:rPr/>
        <w:t>쉆칺╉䤺穆玥뭨剾슏䳂歂쉴䁵뿂䕌摂䀵䙙쉾䝩䝢擃轊偒숲쉅춘숲䰣唺ꄻ穎歒優劬녲卷깷쉎䙭輻嫂ꄵ䵘⩵㥸</w:t>
      </w:r>
      <w:r>
        <w:rPr/>
        <w:t>ꤥ</w:t>
      </w:r>
      <w:r>
        <w:rPr/>
        <w:t>쉴䕂ꆥ⑎뭉皬숱⚡⬴칓䚩䙶䵟昩颬☭狃祦䋂ꌹ쉦厮쉦쉅</w:t>
      </w:r>
      <w:r>
        <w:rPr/>
        <w:t>ⷂ⹨</w:t>
      </w:r>
      <w:r>
        <w:rPr/>
        <w:t>䍒浠轚ꥸ囂㴻䀺㵧쎬彳촱䭳㜮㕳冩瞩꥖堩쉾瘬㕇枏⎱㕈㠣汏ꍫ姂噈</w:t>
      </w:r>
      <w:r>
        <w:rPr/>
        <w:t>ꕄ</w:t>
      </w:r>
      <w:r>
        <w:rPr/>
        <w:t>䯍㵞䈸␰♯帶ꏂꍞ⩳쏂䍏疡彀卧묹匦숥㩟ㆿ⼮㝹珂䬹췂呎瞏噸夸</w:t>
      </w:r>
      <w:r>
        <w:rPr/>
        <w:t>ⴽ</w:t>
      </w:r>
      <w:r>
        <w:rPr/>
        <w:t>컂娽㎥</w:t>
      </w:r>
      <w:r>
        <w:rPr/>
        <w:t>Ⱪ</w:t>
      </w:r>
      <w:r>
        <w:rPr/>
        <w:t>숵䯂㋂撬甲걮瀲䥦祯⩧뭸넬</w:t>
      </w:r>
      <w:r>
        <w:rPr/>
        <w:t>ꔻ</w:t>
      </w:r>
      <w:r>
        <w:rPr/>
        <w:t>㵦⹈䎘倦ꆿ礨穂硐䯂</w:t>
      </w:r>
      <w:r>
        <w:rPr/>
        <w:t>⡯</w:t>
      </w:r>
      <w:r>
        <w:rPr/>
        <w:t>䲻숺⺬⭒쉳繍⌭伮着牏䱺獟奙쵸榩乯牺浶쉅圤㴨숯䭉ㄭ啑䙢</w:t>
      </w:r>
      <w:r>
        <w:rPr/>
        <w:t>ꤦ</w:t>
      </w:r>
      <w:r>
        <w:rPr/>
        <w:t>뽣ꅉ呺〬䨫쉙慎呁䵦牥桊㍢椴쉧夨眹澩畳枿擂</w:t>
      </w:r>
      <w:r>
        <w:rPr/>
        <w:t>ꖮ</w:t>
      </w:r>
      <w:r>
        <w:rPr/>
        <w:t>㎣恳㤷쉯쵗䰮</w:t>
      </w:r>
      <w:r>
        <w:rPr/>
        <w:t>ⱃ⑌</w:t>
      </w:r>
      <w:r>
        <w:rPr/>
        <w:t>潭쉊轞ꍑ削睡㖮丫⑂䅗橖╰坴䲏촳⨺掩焫憡거渣礥⸴Ⓜ啳甭쵪浱燂</w:t>
      </w:r>
      <w:r>
        <w:rPr/>
        <w:t>⡭</w:t>
      </w:r>
      <w:r>
        <w:rPr/>
        <w:t>㉸⩨숶漪飂抱塶⯂杮캿</w:t>
      </w:r>
      <w:r>
        <w:rPr/>
        <w:t>⣂</w:t>
      </w:r>
      <w:r>
        <w:rPr/>
        <w:t>갫摨婥쉹⵩쉓焰潁㵥䥟焮稭歹婒땗敞辏畹礤摶䕭牢쉠㓂攴</w:t>
      </w:r>
      <w:r>
        <w:rPr/>
        <w:t>ꔵ</w:t>
      </w:r>
      <w:r>
        <w:rPr/>
        <w:t>敤㷍쉖⻂썕扭숤숰坬䖏湁硈価䠬</w:t>
      </w:r>
      <w:r>
        <w:rPr/>
        <w:t>ꔣ</w:t>
      </w:r>
      <w:r>
        <w:rPr/>
        <w:t>灀╒䵑睴兰㥔⩔䭙⑊昨慉䥗꥚꺮㫂☺昦吨刵䁶䙀风䰯䙭甪싂숴㫍㤩㍋⫂〳瑳爴</w:t>
      </w:r>
      <w:r>
        <w:rPr/>
        <w:t>⠵</w:t>
      </w:r>
      <w:r>
        <w:rPr/>
        <w:t>丰弲쉕轂┵硲ꆻ橵⍩惂洊⹩䁚䔮네䬦䩡㊻穂ꍑ숱磂</w:t>
      </w:r>
      <w:r>
        <w:rPr/>
        <w:t>Ɽ╭</w:t>
      </w:r>
      <w:r>
        <w:rPr/>
        <w:t>浭䞮煂㢏⭬숩煤⭄偢쉖橕</w:t>
      </w:r>
      <w:r>
        <w:rPr/>
        <w:t>ꕺ</w:t>
      </w:r>
      <w:r>
        <w:rPr/>
        <w:t>姍顫⽰煞瑦奶䮩晷䵚숦く숯枩瑥頺</w:t>
      </w:r>
      <w:r>
        <w:rPr/>
        <w:t>Ⱨ</w:t>
      </w:r>
      <w:r>
        <w:rPr/>
        <w:t>곂盂ぬ⥇归橧㌽卫楩疱넶䈩掏쉟喩嫎䪬䯂⵲牚⨺㥴䭰顁獲쉡깎슻傘怦믂</w:t>
      </w:r>
      <w:r>
        <w:rPr/>
        <w:t>ꥑ</w:t>
      </w:r>
      <w:r>
        <w:rPr/>
        <w:t>楉祭㘴弫祉㭟㉀쉓攵⒡ꇂ溻쉹녡侱硅䱆쉳⌯묬</w:t>
      </w:r>
      <w:r>
        <w:rPr/>
        <w:t>⵰ꖣ⬽</w:t>
      </w:r>
      <w:r>
        <w:rPr/>
        <w:t>睟䁆坊쉂츨䨮轷が曂</w:t>
      </w:r>
      <w:r>
        <w:rPr/>
        <w:t>⡗</w:t>
      </w:r>
      <w:r>
        <w:rPr/>
        <w:t>㔰썂楏⏂樳녋䷂쉟浔幃呉塎쉈捠侏㝍䡫測썇嘭呒㏂䕓頶</w:t>
      </w:r>
      <w:r>
        <w:rPr/>
        <w:t>ꗂ</w:t>
      </w:r>
      <w:r>
        <w:rPr/>
        <w:t>㤷쉐潫竂䱅䐮婷㫂僎䝯瑕畸ㆿ싂칉倰伯牀烎睞楣ㄯ瓂⥋噲矂剃⴪⍙梿⵷柍浭</w:t>
      </w:r>
      <w:r>
        <w:rPr/>
        <w:t>꧂</w:t>
      </w:r>
      <w:r>
        <w:rPr/>
        <w:t>䱖㗂숪瘪歀⑒㌸숻䅀㩀걙ꍠ⬨⏎䔦칄欦㤷갭⦵㵳</w:t>
      </w:r>
      <w:r>
        <w:rPr/>
        <w:t>ꗎ</w:t>
      </w:r>
      <w:r>
        <w:rPr/>
        <w:t>湠矂놡坏ㅅ⩋兗幭䬺䩳曂慌穴䉷쉢噆哂㐪쵄睺</w:t>
      </w:r>
      <w:r>
        <w:rPr/>
        <w:t>ⱁ</w:t>
      </w:r>
      <w:r>
        <w:rPr/>
        <w:t>绍⺬꤮煌桾昻烎</w:t>
      </w:r>
      <w:r>
        <w:rPr/>
        <w:t>ⰻ</w:t>
      </w:r>
      <w:r>
        <w:rPr/>
        <w:t>攨뼩硤♐</w:t>
      </w:r>
      <w:r>
        <w:rPr/>
        <w:t>ⵆ</w:t>
      </w:r>
      <w:r>
        <w:rPr/>
        <w:t>ㄵ璣颻♵滂顫ㅑ琪磂쵺犥⬬쉗╓䍪쉕穱汧⹚䅠婄㕾爪䙒거</w:t>
      </w:r>
      <w:r>
        <w:rPr/>
        <w:t>ⰰ</w:t>
      </w:r>
      <w:r>
        <w:rPr/>
        <w:t>頨疩䇂佀䕠稴쉌㋍숦佲甫彑扥漴䑺䘣冻䅀ꎡ呲乭䀪㛎</w:t>
      </w:r>
      <w:r>
        <w:rPr/>
        <w:t>⡸</w:t>
      </w:r>
      <w:r>
        <w:rPr/>
        <w:t>㙲</w:t>
      </w:r>
      <w:r>
        <w:rPr/>
        <w:t>ꖡ</w:t>
      </w:r>
      <w:r>
        <w:rPr/>
        <w:t>幟求珂匪埂婍顅捚곂丱㠱硙쉄潑牵䥟</w:t>
      </w:r>
      <w:r>
        <w:rPr/>
        <w:t>ꖬ</w:t>
      </w:r>
      <w:r>
        <w:rPr/>
        <w:t>漫</w:t>
      </w:r>
      <w:r>
        <w:rPr/>
        <w:t>Ⱚⱎ</w:t>
      </w:r>
      <w:r>
        <w:rPr/>
        <w:t>愶塹礷恒</w:t>
      </w:r>
      <w:r>
        <w:rPr/>
        <w:t>ꔮ</w:t>
      </w:r>
      <w:r>
        <w:rPr/>
        <w:t>瘲뭢숹剧昶磂䡘繎껃辩⹺䑔楅쉦夷兾さ</w:t>
      </w:r>
      <w:r>
        <w:rPr/>
        <w:t>ꖮ</w:t>
      </w:r>
      <w:r>
        <w:rPr/>
        <w:t>䈷</w:t>
      </w:r>
      <w:r>
        <w:rPr/>
        <w:t>ꕮ♙</w:t>
      </w:r>
      <w:r>
        <w:rPr/>
        <w:t>輹㶬皘种灔㘲⩣均뽓䕐⨹獃㐹穅꧎꥚䧂牴兓┤潣湭䭂ガ偯쉶</w:t>
      </w:r>
      <w:r>
        <w:rPr/>
        <w:t>ⵘ</w:t>
      </w:r>
      <w:r>
        <w:rPr/>
        <w:t>繷ꌽ㙷彴쉣⹨繈쉂唶留㒣기䨸쉫潳掩懂に숬杹쉤ꍟ愬⍍숭恊夹址䌺㭱㘲䗂䈱僂婊␷ꄨ绂亣樰嚬싂睒䑎䙕漨琣슿䢬䜹㒻爰浐㵖䘸颵쉎灅辡싂ㅱ泃</w:t>
      </w:r>
      <w:r>
        <w:rPr/>
        <w:t>ⴰ</w:t>
      </w:r>
      <w:r>
        <w:rPr/>
        <w:t>唭欩䭾噰싎獈畡䐷䝗碿晑㥊玩⩠썸Ⓜ♺⹬顴ꄹ匥㥯䉤买땧䭞顸湔穕싂뭚䥹䁉䈹啒⽈쵑㕘栽㉧并쉸칒㥞牡⻂秂坭䡈檿汋䍦摓깄䬱妡灹乬㗎楘檩〥攽䖩뮡㍯儨䙖穏瓂칖쉨</w:t>
      </w:r>
      <w:r>
        <w:rPr/>
        <w:t>ꥑ</w:t>
      </w:r>
      <w:r>
        <w:rPr/>
        <w:t>긤畾眲</w:t>
      </w:r>
      <w:r>
        <w:rPr/>
        <w:t>⡎</w:t>
      </w:r>
      <w:r>
        <w:rPr/>
        <w:t>汉⼷橱琫ꌶ쉈㉅盍䥐奱䉩伹磂猲ꥺ牙⭪淂瑑╟歏瞵埂쉅渤䨊</w:t>
      </w:r>
      <w:r>
        <w:rPr/>
        <w:t>⡠</w:t>
      </w:r>
      <w:r>
        <w:rPr/>
        <w:t>ⷍ</w:t>
      </w:r>
      <w:r>
        <w:rPr/>
        <w:t>杷싂㍳潀</w:t>
      </w:r>
      <w:r>
        <w:rPr/>
        <w:t>꤬</w:t>
      </w:r>
      <w:r>
        <w:rPr/>
        <w:t>哂㈰揍盂穉숴婤</w:t>
      </w:r>
      <w:r>
        <w:rPr/>
        <w:t>ⴤ</w:t>
      </w:r>
      <w:r>
        <w:rPr/>
        <w:t>夵⩁奥쵟㥟幇⽊轕䳂⍷뭆䵐瓍ꍇ䦡넪傻㬴氺쉯䅤쉥</w:t>
      </w:r>
      <w:r>
        <w:rPr/>
        <w:t>ꤵ</w:t>
      </w:r>
      <w:r>
        <w:rPr/>
        <w:t>彁⑟傻恦楩僂堲损咡슡㙬敧䉣䠲숪⩉㐪䛂睐汆䱶〱照湄漱礨偌넻炵椶⤨꥖㟃低쉷敓쵸佀中捠쉫扅捂䭤欪㥎敯婸歺묪兀祣灅㪱⌲囂䠱䱋䭧숥穅쉴憮啀㵏冩慡纬ꅖ쉰⛂걀偸쉄쌯䍉槃╓噘☻嘶숶싂啱썮淂汀侻搩䢥⍉畯摳㄰칎㞬港䔯㥅놣严坉䱹帺䪻烎</w:t>
      </w:r>
      <w:r>
        <w:rPr/>
        <w:t>ꕕ</w:t>
      </w:r>
      <w:r>
        <w:rPr/>
        <w:t>櫃䲩⥢绎䙤晑束匲⻂䝍츱쉫⩖</w:t>
      </w:r>
      <w:r>
        <w:rPr/>
        <w:t>ⷂ</w:t>
      </w:r>
      <w:r>
        <w:rPr/>
        <w:t>忂숸硯恢</w:t>
      </w:r>
      <w:r>
        <w:rPr/>
        <w:t>⡺⹅</w:t>
      </w:r>
      <w:r>
        <w:rPr/>
        <w:t>漽䟂摃⥢䕫瑀ず쉩땇奠盂泂쉵숣쉳顴憏딯㙥敌䈷兵役䝖幁繠㧂⍅㥭朷쉄晖猶喬슻땔柃頶슩枣㐯瑰䵶繐奕㚬슣⺥坱싂央⍌㝴</w:t>
      </w:r>
      <w:r>
        <w:rPr/>
        <w:t>ꔦ</w:t>
      </w:r>
      <w:r>
        <w:rPr/>
        <w:t>뭦깙癯余녙䜫瑕㐣노⧂烂䅀轑汾塔丶䦵游쉨瘪䊮싂⼽轕恏㔹쉳䣃⩨呰묤煵⹪</w:t>
      </w:r>
      <w:r>
        <w:rPr/>
        <w:t>ⱇ</w:t>
      </w:r>
      <w:r>
        <w:rPr/>
        <w:t>㩅硯䄦縫⹵㭃뗂塤㮣♎摨견ㅱ癤슘쉳⍒㬽樨犻䱆⍔␫놻㯂䉹桞䨮匫ㅅ䍇牅⩦⸰兰縦㙥기쉢㘴临彰쉫㣂㘬ꅶ獹칂</w:t>
      </w:r>
      <w:r>
        <w:rPr/>
        <w:t>ꕇ</w:t>
      </w:r>
      <w:r>
        <w:rPr/>
        <w:t>㝈汬䔸彾㉤땴⨻䙤椽䙎䍕捥瀽䐶牀</w:t>
      </w:r>
      <w:r>
        <w:rPr/>
        <w:t>⡚</w:t>
      </w:r>
      <w:r>
        <w:rPr/>
        <w:t>䇂橤娪扥硾뭋䈦뾩㚮㕴깟㭋溣䅒싂恶乴䉗䑖乓䉦獉光䡍</w:t>
      </w:r>
      <w:r>
        <w:rPr/>
        <w:t>⡦</w:t>
      </w:r>
      <w:r>
        <w:rPr/>
        <w:t>兑祕㙡煃</w:t>
      </w:r>
      <w:r>
        <w:rPr/>
        <w:t>⡳</w:t>
      </w:r>
      <w:r>
        <w:rPr/>
        <w:t>弽☽䏂깬⩱␪漩栫뿂瀮䅂</w:t>
      </w:r>
      <w:r>
        <w:rPr/>
        <w:t>⡚</w:t>
      </w:r>
      <w:r>
        <w:rPr/>
        <w:t>丽䘪垻䒩쉺쉦瞱㑦䥵숮⵪䵑⻎损槃揂呱䙣슬䵡䐳䥊恶烎⫃嗎딪侻⑙浧瀥顧놥橪懂䙮犡꺱ꎣ祮뗂伴썮㛂</w:t>
      </w:r>
      <w:r>
        <w:rPr/>
        <w:t>ꕑ</w:t>
      </w:r>
      <w:r>
        <w:rPr/>
        <w:t>乞顓佌昨湒썠⒱唴轓轳㬵棂歪</w:t>
      </w:r>
      <w:r>
        <w:rPr/>
        <w:t>ꕎ</w:t>
      </w:r>
      <w:r>
        <w:rPr/>
        <w:t>䡴繵橫숫婈쵷␪</w:t>
      </w:r>
      <w:r>
        <w:rPr/>
        <w:t>ⱎ</w:t>
      </w:r>
      <w:r>
        <w:rPr/>
        <w:t>祫瀦僂欵♹曂繱䰹숬숥䩅䧂⹶姂参</w:t>
      </w:r>
      <w:r>
        <w:rPr/>
        <w:t>ꖘ</w:t>
      </w:r>
      <w:r>
        <w:rPr/>
        <w:t>瑬㶻䁏恄걄渷卙杢⫎녴犵嫂灰</w:t>
      </w:r>
      <w:r>
        <w:rPr/>
        <w:t>ⴵ</w:t>
      </w:r>
      <w:r>
        <w:rPr/>
        <w:t>桓깇싂㭰恌쉦⑔參쵎⾩噕놏片恱䑎썋婾</w:t>
      </w:r>
      <w:r>
        <w:rPr/>
        <w:t>ⵆ</w:t>
      </w:r>
      <w:r>
        <w:rPr/>
        <w:t>疮땇㣂恏䕇椫쉑珂䌭쌽ꇂ塔숺汀禬⸺숮㵩⫂䩳녭㮥橌朹楡槂但棂</w:t>
      </w:r>
      <w:r>
        <w:rPr/>
        <w:t>ⵣ</w:t>
      </w:r>
      <w:r>
        <w:rPr/>
        <w:t>湘⧂␮ꥤ☯帩䁷䠊搶숶䈸</w:t>
      </w:r>
      <w:r>
        <w:rPr/>
        <w:t>ꕍ┷</w:t>
      </w:r>
      <w:r>
        <w:rPr/>
        <w:t>㭗拂姂</w:t>
      </w:r>
      <w:r>
        <w:rPr/>
        <w:t>ⰻ</w:t>
      </w:r>
      <w:r>
        <w:rPr/>
        <w:t>뽖쉔䷍䉑䐵⹕뭗櫂䠸㴣뽵啬恌⹥䨳</w:t>
      </w:r>
      <w:r>
        <w:rPr/>
        <w:t>ꕈ</w:t>
      </w:r>
      <w:r>
        <w:rPr/>
        <w:t>썰╸⼰䍒〤坘䍗弰縳⩗쉟쉟⩔卄䥕䉤栵桁扲ꇂ唳〉ꥪ</w:t>
      </w:r>
      <w:r>
        <w:rPr/>
        <w:t>⢩⯃</w:t>
      </w:r>
      <w:r>
        <w:rPr/>
        <w:t>迂睷</w:t>
      </w:r>
      <w:r>
        <w:rPr/>
        <w:t>⣂♕</w:t>
      </w:r>
      <w:r>
        <w:rPr/>
        <w:t>ㅰꆵ橅䁀쉑㤭兣迂㶏啾挦</w:t>
      </w:r>
      <w:r>
        <w:rPr/>
        <w:t>ⱗ</w:t>
      </w:r>
      <w:r>
        <w:rPr/>
        <w:t>涣㥣䅗乙殡稷晭値쉠穯潚璡춿ꇂ층瞣牅空뮡싂䨳䶘싎呐⭁숽⩷彸뽃⩒乺啃⭬搱⩅䉕凎습쉳䎩繟憩偓숹摂楏呪쉔燂恡砷뾩䒵㡦疘☹┵</w:t>
      </w:r>
      <w:r>
        <w:rPr/>
        <w:t>ꤰ</w:t>
      </w:r>
      <w:r>
        <w:rPr/>
        <w:t>䱢碘싂兞㫂쉘煉临燂⮣呇盂㥲㌽䙂穲織㝚쉏쉓瘥㵍睓숳兂䨻䔤獩珎</w:t>
      </w:r>
      <w:r>
        <w:rPr/>
        <w:t>ꥑ</w:t>
      </w:r>
      <w:r>
        <w:rPr/>
        <w:t>凎䉲㤷숹䳂㴵딷䨺⩂顷</w:t>
      </w:r>
      <w:r>
        <w:rPr/>
        <w:t>ⶩ</w:t>
      </w:r>
      <w:r>
        <w:rPr/>
        <w:t>싂摎咻쉩摲㫂潾치㑨䮱♰놥畐긶␯꺮䰫쉟轍㡐䑺뽺ネ吴ォ⤨쉔㵎癑帴㛂轀⸺껂㍆䡾싂㝃</w:t>
      </w:r>
      <w:r>
        <w:rPr/>
        <w:t>ꗂⷃ</w:t>
      </w:r>
      <w:r>
        <w:rPr/>
        <w:t>稯幨槂䥶</w:t>
      </w:r>
      <w:r>
        <w:rPr/>
        <w:t>Ⱝ</w:t>
      </w:r>
      <w:r>
        <w:rPr/>
        <w:t>淂留㐻权</w:t>
      </w:r>
      <w:r>
        <w:rPr/>
        <w:t>꧂</w:t>
      </w:r>
      <w:r>
        <w:rPr/>
        <w:t>畞䍢楧싂卒制惂礴輹㤸딸㎿㌩牠繏䅆晢</w:t>
      </w:r>
      <w:r>
        <w:rPr/>
        <w:t>⢡</w:t>
      </w:r>
      <w:r>
        <w:rPr/>
        <w:t>轠쉍璩숱收녘땩摰汄輹</w:t>
      </w:r>
      <w:r>
        <w:rPr/>
        <w:t>ꥂ䷂</w:t>
      </w:r>
      <w:r>
        <w:rPr/>
        <w:t>깤ꥵ櫂眺싂段숵</w:t>
      </w:r>
      <w:r>
        <w:rPr/>
        <w:t>⡧</w:t>
      </w:r>
      <w:r>
        <w:rPr/>
        <w:t>牂숥⭟均繖뗂䲏頨䦥䛂</w:t>
      </w:r>
      <w:r>
        <w:rPr/>
        <w:t>⡱</w:t>
      </w:r>
      <w:r>
        <w:rPr/>
        <w:t>숪⩊穟㯂슱뮿뾱捞䚿䮡䡾濃晓桥</w:t>
      </w:r>
      <w:r>
        <w:rPr/>
        <w:t>ꕫ</w:t>
      </w:r>
      <w:r>
        <w:rPr/>
        <w:t>Ⱞ</w:t>
      </w:r>
      <w:r>
        <w:rPr/>
        <w:t>쉅쉧뗂擂</w:t>
      </w:r>
      <w:r>
        <w:rPr/>
        <w:t>ꥈ</w:t>
      </w:r>
      <w:r>
        <w:rPr/>
        <w:t>ꇂ␶浰棃枬䀻ꄪ㯂䭚彸呅묶㯍汑入扫䰯䬪橏塾㜨깑嚡杩⴨䀯晀畇歂䎏</w:t>
      </w:r>
      <w:r>
        <w:rPr/>
        <w:t>ⱷ</w:t>
      </w:r>
      <w:r>
        <w:rPr/>
        <w:t>䉑쉣癪桮㣃䬦繨⽫灶飂煅吱朶숴⹖쉥慚䙯쌴♕묭</w:t>
      </w:r>
      <w:r>
        <w:rPr/>
        <w:t>⢥</w:t>
      </w:r>
      <w:r>
        <w:rPr/>
        <w:t>瑘䕑濂楖┪땦쏂祒䭦䍍슣⪿椵⭙猰㏂楎佮䤶녋攻坶╯ꄪ城⭄敒㑍슘轏ケ╢く玩䍩ꌨ〬㈫쉑据癲嗂煢毂䌦灣沘기뇂䬵쉥⹾▣睱걵䲩싂㵪皣</w:t>
      </w:r>
      <w:r>
        <w:rPr/>
        <w:t>⡞</w:t>
      </w:r>
      <w:r>
        <w:rPr/>
        <w:t>煬癆矂儴湨恞纮⛂㘸㜦⍗剫顥컂殻⌽쉇</w:t>
      </w:r>
      <w:r>
        <w:rPr/>
        <w:t>ⵣ</w:t>
      </w:r>
      <w:r>
        <w:rPr/>
        <w:t>绎敒摃</w:t>
      </w:r>
      <w:r>
        <w:rPr/>
        <w:t>ⰻ</w:t>
      </w:r>
      <w:r>
        <w:rPr/>
        <w:t>䅥所⪱</w:t>
      </w:r>
      <w:r>
        <w:rPr/>
        <w:t>Ⲙ</w:t>
      </w:r>
      <w:r>
        <w:rPr/>
        <w:t>执</w:t>
      </w:r>
      <w:r>
        <w:rPr/>
        <w:t>ꔤ</w:t>
      </w:r>
      <w:r>
        <w:rPr/>
        <w:t>敧䒮쉬䆩㖡ꥫ츨䠳</w:t>
      </w:r>
      <w:r>
        <w:rPr/>
        <w:t>ꥊ</w:t>
      </w:r>
      <w:r>
        <w:rPr/>
        <w:t>ㅆ㴫숷千棍쉰剞긨⍪䅘숽⸮</w:t>
      </w:r>
      <w:r>
        <w:rPr/>
        <w:t>⠯</w:t>
      </w:r>
      <w:r>
        <w:rPr/>
        <w:t>橭啶去顎⑗䬥剠䐹段⶿</w:t>
      </w:r>
      <w:r>
        <w:rPr/>
        <w:t>ꔮ</w:t>
      </w:r>
      <w:r>
        <w:rPr/>
        <w:t>唱璘숳쉘䝓䱴숳</w:t>
      </w:r>
      <w:r>
        <w:rPr/>
        <w:t>Ⳃ</w:t>
      </w:r>
      <w:r>
        <w:rPr/>
        <w:t>싂琥㈫儭題烂</w:t>
      </w:r>
      <w:r>
        <w:rPr/>
        <w:t>꥟</w:t>
      </w:r>
      <w:r>
        <w:rPr/>
        <w:t>숭圴梣摏劬싂奷㉹晄⮻䏃睫啦㕔</w:t>
      </w:r>
      <w:r>
        <w:rPr/>
        <w:t>⢩</w:t>
      </w:r>
      <w:r>
        <w:rPr/>
        <w:t>㵫䁖⩹瘨䝘暏咡㥥⺣幺浹⴨⪮摌슩啫♇桾쉗摘쉊촮儊勂健숫䉗斵뽏싂剋㈮㎻奖䐫⦏婢珂ꇂ漭긦癬⩯ꥯ媥⤶⥭╺⭰⪿瘵⩔ぱ쵭⺮幓</w:t>
      </w:r>
      <w:r>
        <w:rPr/>
        <w:t>ꖬ</w:t>
      </w:r>
      <w:r>
        <w:rPr/>
        <w:t>㭚㙹ꍞ㫂슱쉑䔮딦瑋⽷瘭䥗狂佷⩪⿃夳婰扤싂⼵</w:t>
      </w:r>
      <w:r>
        <w:rPr/>
        <w:t>ꤥ</w:t>
      </w:r>
      <w:r>
        <w:rPr/>
        <w:t>彰昸╥䝷堣춏挪␵疩牬漨㈤㥤숳奲矂剚䙗桙슮畨</w:t>
      </w:r>
      <w:r>
        <w:rPr/>
        <w:t>ꕔ</w:t>
      </w:r>
      <w:r>
        <w:rPr/>
        <w:t>爺便뿂췃㨦⴪㟂灵꥾空瘬䵦䂬뾩☰㨷숨㙡顷入㍾䀷敠湚䱹浬㇂췂单帷걩怶쉭慌瞻䤷쉺懂瑙秂⽾睺䲮</w:t>
      </w:r>
      <w:r>
        <w:rPr/>
        <w:t>Ⱝ</w:t>
      </w:r>
      <w:r>
        <w:rPr/>
        <w:t>繘</w:t>
      </w:r>
      <w:r>
        <w:rPr/>
        <w:t>ⴰ</w:t>
      </w:r>
      <w:r>
        <w:rPr/>
        <w:t>䅔敭갦朮爨䉢煚轧晢昫澩恐猸뭹쉷颏碘♏眷䝢뭀㢮쉗◎橰쉊⩵䕫ꍞ쉇恧쉯걱彃묽嘰秎䙑整勂</w:t>
      </w:r>
      <w:r>
        <w:rPr/>
        <w:t>ꥑ</w:t>
      </w:r>
      <w:r>
        <w:rPr/>
        <w:t>㐱㣂쉦춣揍橄庵〻輪堽塱唹窱瞣ꎏ⍍㝶䬣䵐桏┺倣⹹䑶槂갭奷偰䬰乭숲刹塥쉔䄹䌬䡔婞쉦澵枱⩱⩶㴫颵䁟〲畬溵㓂湌칑瀭昬汦椰傩쉞渪㈴樳氶㏂</w:t>
      </w:r>
      <w:r>
        <w:rPr/>
        <w:t>⣂</w:t>
      </w:r>
      <w:r>
        <w:rPr/>
        <w:t>ꔥ☨</w:t>
      </w:r>
      <w:r>
        <w:rPr/>
        <w:t>煌坶ꌶ澩걌㎮半焲婌뭣ꅁ櫃縩⥎顏䤪䙸ぢ</w:t>
      </w:r>
      <w:r>
        <w:rPr/>
        <w:t>ⵖ</w:t>
      </w:r>
      <w:r>
        <w:rPr/>
        <w:t>뭴瞮</w:t>
      </w:r>
      <w:r>
        <w:rPr/>
        <w:t>ꔰ</w:t>
      </w:r>
      <w:r>
        <w:rPr/>
        <w:t>礲쉓塲⑦쉔晵䈫쉹䁸쉫䥠☶츩祅㙚숰慦扣唹䤺敢楀䛎䫎䥭㟂恢ꥳ䐫ㅰ䴬䱓쉣䁱⍀</w:t>
      </w:r>
      <w:r>
        <w:rPr/>
        <w:t>ꤽ</w:t>
      </w:r>
      <w:r>
        <w:rPr/>
        <w:t>則唺䅌숯飃⮣䀺抱⍢她祋瞩繊䐵嚩幆䑰婢䱏懍恴丹堺㩤渽ꎥ歇侻⩸㫂ㅙ떡瑩㖥ꅔ⪿쉚ㄦ焫帬䑢牖噄敎㨲쌬뿂갹癹䀯喩䨩坦䁍䤬⪘凎걹䧂唲冥⥷摾⨹⑲쉋⥬䷂</w:t>
      </w:r>
      <w:r>
        <w:rPr/>
        <w:t>ⵟ</w:t>
      </w:r>
      <w:r>
        <w:rPr/>
        <w:t>쉣瘸쉉嚮弪婇깅⿂ꇃ轓決敄潁哂싂쉉뽘瑉㕰녮④㍶뭰䥞扗</w:t>
      </w:r>
      <w:r>
        <w:rPr/>
        <w:t>ꖩ♺</w:t>
      </w:r>
      <w:r>
        <w:rPr/>
        <w:t>悵䙌☲㵥啦㜫盂쉲⺱焮硌싂枡ꍁ</w:t>
      </w:r>
      <w:r>
        <w:rPr/>
        <w:t>⠦</w:t>
      </w:r>
      <w:r>
        <w:rPr/>
        <w:t>䕔䭓佢㙊쌯睕用督␬氲ꥮ牖䰪桮桳恏刱懂</w:t>
      </w:r>
      <w:r>
        <w:rPr/>
        <w:t>ꕂ</w:t>
      </w:r>
      <w:r>
        <w:rPr/>
        <w:t>敉啗伦噊⫎㩨輶栩呌熡ㄺ偲⌶썰㙠쉣</w:t>
      </w:r>
      <w:r>
        <w:rPr/>
        <w:t>Ɑ</w:t>
      </w:r>
      <w:r>
        <w:rPr/>
        <w:t>㩃춏䰲奍渵칋業䵸ꅹ朲ꅐ넭淂扡</w:t>
      </w:r>
      <w:r>
        <w:rPr/>
        <w:t>⢬</w:t>
      </w:r>
      <w:r>
        <w:rPr/>
        <w:t>慭参息牌⛂쉠⍒䀦栨䃂</w:t>
      </w:r>
      <w:r>
        <w:rPr/>
        <w:t>꤭</w:t>
      </w:r>
      <w:r>
        <w:rPr/>
        <w:t>怺濎琪䗂쉔獒ꌤ扥땃嫂⥺䅭㙵㉋浡瑑顐濂䑱㘪䉙♞㍩漽吨ꅴ</w:t>
      </w:r>
      <w:r>
        <w:rPr/>
        <w:t>꧂╕⨰⨳</w:t>
      </w:r>
      <w:r>
        <w:rPr/>
        <w:t>濂䩤汶烎佥㭳⍁顺参쵎</w:t>
      </w:r>
      <w:r>
        <w:rPr/>
        <w:t>ꥑ</w:t>
      </w:r>
      <w:r>
        <w:rPr/>
        <w:t>係䕦由児ꎘ䰣</w:t>
      </w:r>
      <w:r>
        <w:rPr/>
        <w:t>ꗂ⩩</w:t>
      </w:r>
      <w:r>
        <w:rPr/>
        <w:t>䐊樭幺瓂䍏㑴䑶쉆䫂恰쉾盍纱顋湔㌲樫</w:t>
      </w:r>
      <w:r>
        <w:rPr/>
        <w:t>ꖏ</w:t>
      </w:r>
      <w:r>
        <w:rPr/>
        <w:t>矂⩰ꅫ쉚匹⼶祙梡繳䑍氤啐瘦匫</w:t>
      </w:r>
      <w:r>
        <w:rPr/>
        <w:t>ꥃ</w:t>
      </w:r>
      <w:r>
        <w:rPr/>
        <w:t>亱僂䉹䠤风呴㜱숻煔济㗂䔨췂潋抣</w:t>
      </w:r>
      <w:r>
        <w:rPr/>
        <w:t>Ⱟ</w:t>
      </w:r>
      <w:r>
        <w:rPr/>
        <w:t>䱡</w:t>
      </w:r>
      <w:r>
        <w:rPr/>
        <w:t>ꥒ</w:t>
      </w:r>
      <w:r>
        <w:rPr/>
        <w:t>땯㴸</w:t>
      </w:r>
      <w:r>
        <w:rPr/>
        <w:t>⣍</w:t>
      </w:r>
      <w:r>
        <w:rPr/>
        <w:t>㤣쉵創♵ꥰ㛂妿㠫晙婮牉㈣慖ぐ䢩⼴</w:t>
      </w:r>
      <w:r>
        <w:rPr/>
        <w:t>ⷍ</w:t>
      </w:r>
      <w:r>
        <w:rPr/>
        <w:t>쉺숹ㄫ浮礳灬牳쉗役㯂싂曂朵쉶싂歕珍䋂땠牮牨扮晬刪䥱싂䵣</w:t>
      </w:r>
      <w:r>
        <w:rPr/>
        <w:t>ⵇ⩌</w:t>
      </w:r>
      <w:r>
        <w:rPr/>
        <w:t>灃⽁挻乺䐦㩳牏</w:t>
      </w:r>
      <w:r>
        <w:rPr/>
        <w:t>⡺</w:t>
      </w:r>
      <w:r>
        <w:rPr/>
        <w:t>묰㝩㈮䰪䞣㭢洲㨳丶㑷쉔侻걸䉵妵숻爪墣</w:t>
      </w:r>
      <w:r>
        <w:rPr/>
        <w:t>Ⱞ</w:t>
      </w:r>
      <w:r>
        <w:rPr/>
        <w:t>畇嫂琳㜻䵌畚㍢⭒刣癙乾坃곂쉲䁦啣睉坓杦是⧎㙮</w:t>
      </w:r>
      <w:r>
        <w:rPr/>
        <w:t>⠤</w:t>
      </w:r>
      <w:r>
        <w:rPr/>
        <w:t>礽慱䓂剰呹瞱焴</w:t>
      </w:r>
      <w:r>
        <w:rPr/>
        <w:t>꥓</w:t>
      </w:r>
      <w:r>
        <w:rPr/>
        <w:t>櫂⨭⩣</w:t>
      </w:r>
      <w:r>
        <w:rPr/>
        <w:t>ꤺ</w:t>
      </w:r>
      <w:r>
        <w:rPr/>
        <w:t>쉇㒡</w:t>
      </w:r>
      <w:r>
        <w:rPr/>
        <w:t>⢬</w:t>
      </w:r>
      <w:r>
        <w:rPr/>
        <w:t>噡頨稯奂䡖夥</w:t>
      </w:r>
      <w:r>
        <w:rPr/>
        <w:t>ꔶꤽ⒩</w:t>
      </w:r>
      <w:r>
        <w:rPr/>
        <w:t>뼲䖏⥔敐䥧䬻캮⻍獊ꅁㅨ湹⥡侣敋坴슩쉉</w:t>
      </w:r>
      <w:r>
        <w:rPr/>
        <w:t>ⴺ</w:t>
      </w:r>
      <w:r>
        <w:rPr/>
        <w:t>묩㯃即㖥扣㣎獷䉲亥⿂桓乖䗂㭅싂칮轪珂硑徿晦⚘ꅉ熿桌</w:t>
      </w:r>
      <w:r>
        <w:rPr/>
        <w:t>⠳</w:t>
      </w:r>
      <w:r>
        <w:rPr/>
        <w:t>췃㑷쉞습</w:t>
      </w:r>
      <w:r>
        <w:rPr/>
        <w:t>ⱐ⪿</w:t>
      </w:r>
      <w:r>
        <w:rPr/>
        <w:t>쉱ꍑ竂쉉쉡䱍玬硳䴮㴲䙆㘻辘䭁凂呋쵾燂싂サき软䊩䭥牡㙹㩭㔥쉳敕㬺㜰䩪牆潱纵썁扶卦⬷爮俎娶䭍⮘嘨泎斘</w:t>
      </w:r>
      <w:r>
        <w:rPr/>
        <w:t>ⵆ</w:t>
      </w:r>
      <w:r>
        <w:rPr/>
        <w:t>福숪</w:t>
      </w:r>
      <w:r>
        <w:rPr/>
        <w:t>ⱘ</w:t>
      </w:r>
      <w:r>
        <w:rPr/>
        <w:t>겡涏</w:t>
      </w:r>
      <w:r>
        <w:rPr/>
        <w:t>ꕷ</w:t>
      </w:r>
      <w:r>
        <w:rPr/>
        <w:t>启㝯싂싍堫쵐슿쉮毂䥠桮㍱䵆䤥겮愱⺏僂縬녃쉰㥢겏뾩㡃猹勂獔㝇䝨싂潴쉭竂磃漹긲</w:t>
      </w:r>
      <w:r>
        <w:rPr/>
        <w:t>Ⳃ</w:t>
      </w:r>
      <w:r>
        <w:rPr/>
        <w:t>䉺浪田┮</w:t>
      </w:r>
      <w:r>
        <w:rPr/>
        <w:t>ⷂ꧍</w:t>
      </w:r>
      <w:r>
        <w:rPr/>
        <w:t>墮䱙潨飂彐祒撩⩩獾珂㉕䖥惎☳㡄쉹䙗쉹敊⤩⍤䆻忂ꥪ兣憱佊⮬搶</w:t>
      </w:r>
      <w:r>
        <w:rPr/>
        <w:t>ⰴ⩮</w:t>
      </w:r>
      <w:r>
        <w:rPr/>
        <w:t>獮</w:t>
      </w:r>
      <w:r>
        <w:rPr/>
        <w:t>ꕷ</w:t>
      </w:r>
      <w:r>
        <w:rPr/>
        <w:t>吴弸睄頳兯⤮㆘걊┪쉹櫂쉇㉲넩烃䝋灢슮걶⭆⿂ꌳ轷恈┩㴤発쉪牡䥦姂捡숤礤숭⭢ꅞ♒䬪걔䘱搭挪嚿樸堪卉挳⩰樶㑕╢㍢꥔瑦</w:t>
      </w:r>
      <w:r>
        <w:rPr/>
        <w:t>ꤤ⤸</w:t>
      </w:r>
      <w:r>
        <w:rPr/>
        <w:t>彗卬⛂㐫瑹뽏㵭䵫⹣⨪搸</w:t>
      </w:r>
      <w:r>
        <w:rPr/>
        <w:t>⠽Ⱡ</w:t>
      </w:r>
      <w:r>
        <w:rPr/>
        <w:t>彌噎ギ嘺縹婰㮏媻櫂쉔⥡娱⒣䛂瑲浕ꅏ侬숶⍅䅆敧猻쉭㕏睱曂婗</w:t>
      </w:r>
      <w:r>
        <w:rPr/>
        <w:t>Ɱ</w:t>
      </w:r>
      <w:r>
        <w:rPr/>
        <w:t>所睲凂</w:t>
      </w:r>
      <w:r>
        <w:rPr/>
        <w:t>ⱇ</w:t>
      </w:r>
      <w:r>
        <w:rPr/>
        <w:t>湈⿃⤺䍦㤪㩙湨幺╰녶湬顃硓庮䡸놩쉘▵䩟撻⼤⹆捣奂숳瘦总뼣桗</w:t>
      </w:r>
      <w:r>
        <w:rPr/>
        <w:t>ⱌ</w:t>
      </w:r>
      <w:r>
        <w:rPr/>
        <w:t>䙲圣䳂䅪倱䔮楰煀抬䵎珃㑪떬쉬繺洸슘걑䯂廂礪⮏瀊硅쉱灾⵱け漮浸珎繞䊩⭴쎣ꄰ况쵤슩湵侬じ╠硣栱牉淂㝣颣뼤焲깑哂겡㡲긪뽎伽港㐻穧撮쉣浸숨ꏍ┺␮低秂⑎䄰쉅䒮㚬ꆘ⭢坾㝾䥯쉂␪灑㡥稵础倴䌹⏂癢숳睾쉶뽙▣⍁晫㩔쏂儻䑢䬰梱㔹쉉㭘丳塶僂ꅥ睗⫂⑂⽐兾⬹抩땸⫂汹⩳▱璩딱火</w:t>
      </w:r>
      <w:r>
        <w:rPr/>
        <w:t>꧂</w:t>
      </w:r>
      <w:r>
        <w:rPr/>
        <w:t>慄䣂숷䇎놩</w:t>
      </w:r>
      <w:r>
        <w:rPr/>
        <w:t>⠦</w:t>
      </w:r>
      <w:r>
        <w:rPr/>
        <w:t>갤㥦兂䌺扆搦걀搫갨儶唥䏃쉫녋숩㘺婕繘뽚奁䌭䕡㑥㵧啘☶睬庥磂⮘⾵瘯숱㮿䝇䶿盂㌽䅂㵡柂䪻㨥</w:t>
      </w:r>
      <w:r>
        <w:rPr/>
        <w:t>⡡</w:t>
      </w:r>
      <w:r>
        <w:rPr/>
        <w:t>䙓燂䯂匰灎瑔</w:t>
      </w:r>
      <w:r>
        <w:rPr/>
        <w:t>⠴</w:t>
      </w:r>
      <w:r>
        <w:rPr/>
        <w:t>䅾㒵뼨䷂㊣䩐ꅑ쉤佷獮妿晏쉱珂␤쉖㩀䈷礬숰⩠幘䘦䑃쵯啓ㅲ伽恕⩔浩硑쉏㵹㯂湎牲䅴념硇⨮ꅾ栩癋⻂숹䙅⾩瞏縶疻䇂祐楖橲弱꥔썰噔㭚쉃坴獚䤩濂飂櫍晟䣂㕣썄㵉⍰墵步</w:t>
      </w:r>
      <w:r>
        <w:rPr/>
        <w:t>ꗎ⯂</w:t>
      </w:r>
      <w:r>
        <w:rPr/>
        <w:t>⡎</w:t>
      </w:r>
      <w:r>
        <w:rPr/>
        <w:t>捪照っ쉅烂</w:t>
      </w:r>
      <w:r>
        <w:rPr/>
        <w:t>ꕩ</w:t>
      </w:r>
      <w:r>
        <w:rPr/>
        <w:t>拍噖祏滂쉴</w:t>
      </w:r>
      <w:r>
        <w:rPr/>
        <w:t>Ⳏ</w:t>
      </w:r>
      <w:r>
        <w:rPr/>
        <w:t>榱슡ㆩ쉑㭓</w:t>
      </w:r>
      <w:r>
        <w:rPr/>
        <w:t>⡧</w:t>
      </w:r>
      <w:r>
        <w:rPr/>
        <w:t>뭏㷍걖眷칊㩠걾╃繢</w:t>
      </w:r>
      <w:r>
        <w:rPr/>
        <w:t>ꤺ</w:t>
      </w:r>
      <w:r>
        <w:rPr/>
        <w:t>뭺</w:t>
      </w:r>
      <w:r>
        <w:rPr/>
        <w:t>ⵖ</w:t>
      </w:r>
      <w:r>
        <w:rPr/>
        <w:t>㘰㉦牢㧂从㝧吥撥穱㵮䍩⽯⬯硎䜥扣啭묪䱴呤硇쉌睓㐺桸⭑〈氶⹂烂⏂쉷瞱쏂顣㕖ꅄ牵㕡싃煲仂슘姂祾䄻ꍵ쉵◂쉷横穲猷塒⪻捑⾮棂쉊皮奚嘨䤬窩烃놵䡪璱ꅦ뭓旎嘬栶숦䴸슬慦⭬硨潸槂佁㵖⍕</w:t>
      </w:r>
      <w:r>
        <w:rPr/>
        <w:t>ꤲ</w:t>
      </w:r>
      <w:r>
        <w:rPr/>
        <w:t>弩咻⽚繺剷彔㝙旎僂쉔</w:t>
      </w:r>
      <w:r>
        <w:rPr/>
        <w:t>ⰽ</w:t>
      </w:r>
      <w:r>
        <w:rPr/>
        <w:t>囃䱆繮ꅐ佟晆喬㠷깥渺㵉砶亩穩塭⼭塦쉉砤뭳</w:t>
      </w:r>
      <w:r>
        <w:rPr/>
        <w:t>ⶣ</w:t>
      </w:r>
      <w:r>
        <w:rPr/>
        <w:t>쉉ㆱ⑹皏佑⒏づ촴깁扙䉟櫂栱쉌⨳㩀쉢䆻浔戳⨰咿䡢䩃숨歭싂儽䑁싃딮劥祍灉晸␩湖䱪噌뼶儩䭈쉇䁢䎮乘쵅猥뽥哂넸쉪塌⤭㝁套嘪䶩穾싂绂摏昮橅⍕剒⹘繬桦桙㝮㘮侣牀㭂捃㕬嚮㏃⩤怹㍱从湒囂쉞</w:t>
      </w:r>
      <w:r>
        <w:rPr/>
        <w:t>ꥏ</w:t>
      </w:r>
      <w:r>
        <w:rPr/>
        <w:t>浠</w:t>
      </w:r>
      <w:r>
        <w:rPr/>
        <w:t>⡑</w:t>
      </w:r>
      <w:r>
        <w:rPr/>
        <w:t>䑂佄摦䝋</w:t>
      </w:r>
      <w:r>
        <w:rPr/>
        <w:t>ⴶ</w:t>
      </w:r>
      <w:r>
        <w:rPr/>
        <w:t>侱湧⏂愨䁆⑰䍆䴤奖晌惂䲥䭱幥㥣旂</w:t>
      </w:r>
      <w:r>
        <w:rPr/>
        <w:t>ꗎ</w:t>
      </w:r>
      <w:r>
        <w:rPr/>
        <w:t>⠫</w:t>
      </w:r>
      <w:r>
        <w:rPr/>
        <w:t>浄쉐县祯榱扅긲</w:t>
      </w:r>
      <w:r>
        <w:rPr/>
        <w:t>ⶣ</w:t>
      </w:r>
      <w:r>
        <w:rPr/>
        <w:t>慭뼤䬤桬㉇瀵縊</w:t>
      </w:r>
      <w:r>
        <w:rPr/>
        <w:t>ꗍ</w:t>
      </w:r>
      <w:r>
        <w:rPr/>
        <w:t>恋㩮㭢츹㩧쉱冏桊</w:t>
      </w:r>
      <w:r>
        <w:rPr/>
        <w:t>⠵</w:t>
      </w:r>
      <w:r>
        <w:rPr/>
        <w:t>抩癃쉎怮帻绂呣入硐偄倥⥺塗娣㴥쉭癴⦮ㅢ睺䅫娷凃䅪㌦ギ땬</w:t>
      </w:r>
      <w:r>
        <w:rPr/>
        <w:t>ꗂ</w:t>
      </w:r>
      <w:r>
        <w:rPr/>
        <w:t>㘻ㅠ祉偖䅗松쉲迃橮塭䛂㥣쉀ꅯ牥䵃⩠呺轳ꍋ⩣求偍碻甪쉕</w:t>
      </w:r>
      <w:r>
        <w:rPr/>
        <w:t>ꗎꤹ</w:t>
      </w:r>
      <w:r>
        <w:rPr/>
        <w:t>敯燃뇂</w:t>
      </w:r>
      <w:r>
        <w:rPr/>
        <w:t>ⵓ</w:t>
      </w:r>
      <w:r>
        <w:rPr/>
        <w:t>췂䌱쉑⥉剪拂手桵</w:t>
      </w:r>
      <w:r>
        <w:rPr/>
        <w:t>ꦩ</w:t>
      </w:r>
      <w:r>
        <w:rPr/>
        <w:t>䮩栬쉗⹺橦嚿㤳穮⽋䓂噖攫偡碥㒱♫䁃㇃㉮瑏습ꥵ栵湸ヂ版쉘穒뗂㉄㥢㍃䄶顨㣂㒣楤噡䴶皡嚬療⑴愴瑙渻偧䬨㇂⍃時㖱呚갲쉪愽</w:t>
      </w:r>
      <w:r>
        <w:rPr/>
        <w:t>ⱙ</w:t>
      </w:r>
      <w:r>
        <w:rPr/>
        <w:t>쉳</w:t>
      </w:r>
      <w:r>
        <w:rPr/>
        <w:t>꧂</w:t>
      </w:r>
      <w:r>
        <w:rPr/>
        <w:t>䩬颵</w:t>
      </w:r>
      <w:r>
        <w:rPr/>
        <w:t>ꖻ</w:t>
      </w:r>
      <w:r>
        <w:rPr/>
        <w:t>꺡浠牡䵾䕵</w:t>
      </w:r>
      <w:r>
        <w:rPr/>
        <w:t>⢵</w:t>
      </w:r>
      <w:r>
        <w:rPr/>
        <w:t>轮⩰㵈瓎䡞⑯轀爨竂㡣⏂묶䁨栣䁟㈳쉂⫂묰矂㫂싂彪㒬㷎丽㠺䎣⬲㇃㍑栲憱䅸潌獩䚻䉁㝄㝒㴽溻묪冥⛎ꥵ儦䗂쉏⬨㭾ꅰ歫䀥潮兘頷숰</w:t>
      </w:r>
      <w:r>
        <w:rPr/>
        <w:t>ꔹ</w:t>
      </w:r>
      <w:r>
        <w:rPr/>
        <w:t>䉏◃祳匰뼬砦⩅倦⛂䍶숭䵴業浱剐슱숵⼻祳녹䭉呆繩⭱兎冿〱ち숸煘⦘ꏂ⽀拂未쌰</w:t>
      </w:r>
      <w:r>
        <w:rPr/>
        <w:t>⡓</w:t>
      </w:r>
      <w:r>
        <w:rPr/>
        <w:t>㵔⏂칖侮묣㵖䥅轉ま位婊䧂숰縰▏䬱恃㉠畅㫂⩉숬爳幉⯂琤歍唪杘沩江</w:t>
      </w:r>
      <w:r>
        <w:rPr/>
        <w:t>ⲻ</w:t>
      </w:r>
      <w:r>
        <w:rPr/>
        <w:t>淃㇂⤸㔭佌㜺⑆櫂⌻ㆩ䅒瞿䉲썞</w:t>
      </w:r>
      <w:r>
        <w:rPr/>
        <w:t>꥓</w:t>
      </w:r>
      <w:r>
        <w:rPr/>
        <w:t>격⾩숴쉁囎炻摣彶玿硒슘슿㝫쉮⼮┫儩</w:t>
      </w:r>
      <w:r>
        <w:rPr/>
        <w:t>ⲩ</w:t>
      </w:r>
      <w:r>
        <w:rPr/>
        <w:t>湬䈨竂歃廂濎侻低流椭믂愩슏숥㑌滂堷㏂扞瞘⫂橤燃</w:t>
      </w:r>
      <w:r>
        <w:rPr/>
        <w:t>ⱎ</w:t>
      </w:r>
      <w:r>
        <w:rPr/>
        <w:t>竎䩅札</w:t>
      </w:r>
      <w:r>
        <w:rPr/>
        <w:t>ⷂ</w:t>
      </w:r>
      <w:r>
        <w:rPr/>
        <w:t>䂿쉩䘯壂渮촪숣嫂渪揂쉬半妩伱⨪潦</w:t>
      </w:r>
      <w:r>
        <w:rPr/>
        <w:t>ꔪ</w:t>
      </w:r>
      <w:r>
        <w:rPr/>
        <w:t>ꅞ眮쉗⸷擂橁田갰</w:t>
      </w:r>
      <w:r>
        <w:rPr/>
        <w:t>ꦩ</w:t>
      </w:r>
      <w:r>
        <w:rPr/>
        <w:t>轢ふ</w:t>
      </w:r>
      <w:r>
        <w:rPr/>
        <w:t>ⵖ</w:t>
      </w:r>
      <w:r>
        <w:rPr/>
        <w:t>䩵숵䵵塶扦숨呅걒冡숬䤳⫂ふ쉺㩌㉙䚡具갣갪䩍쵰䢻仂恙抮庥</w:t>
      </w:r>
      <w:r>
        <w:rPr/>
        <w:t>ⱬ</w:t>
      </w:r>
      <w:r>
        <w:rPr/>
        <w:t>慵䔫摌焣噩煍쉠⒩猲⭱杰祀浊</w:t>
      </w:r>
      <w:r>
        <w:rPr/>
        <w:t>Ⱓ</w:t>
      </w:r>
      <w:r>
        <w:rPr/>
        <w:t>弰顠乤渷係氱顳䥘䑶烂縮啲伵썚䅤슻汢徵⫃䎩ヂ㘯</w:t>
      </w:r>
      <w:r>
        <w:rPr/>
        <w:t>ⱃ</w:t>
      </w:r>
      <w:r>
        <w:rPr/>
        <w:t>卅㑇㩰ㄵ䭠敚䜤溬奙</w:t>
      </w:r>
      <w:r>
        <w:rPr/>
        <w:t>ꖣ</w:t>
      </w:r>
      <w:r>
        <w:rPr/>
        <w:t>⺡浙⥓䪱䥱쉡㕐昸倮Ⓨ</w:t>
      </w:r>
      <w:r>
        <w:rPr/>
        <w:t>ꦮ⑳</w:t>
      </w:r>
      <w:r>
        <w:rPr/>
        <w:t>洰䏂㑭⩮戵婷㝒畯汬盂圮숹轥奁ㄴꥴ</w:t>
      </w:r>
      <w:r>
        <w:rPr/>
        <w:t>ꕞ</w:t>
      </w:r>
      <w:r>
        <w:rPr/>
        <w:t>橮숲쉵</w:t>
      </w:r>
      <w:r>
        <w:rPr/>
        <w:t>ⱏ</w:t>
      </w:r>
      <w:r>
        <w:rPr/>
        <w:t>숳쉋䡾䀲</w:t>
      </w:r>
      <w:r>
        <w:rPr/>
        <w:t>⡀</w:t>
      </w:r>
      <w:r>
        <w:rPr/>
        <w:t>꺏뗂䆥顧䵡⚵煔儤⿂敕⑷䣂刯䝳⩦䖏㴷嗂ꅣ眦穙깯偪䕞⹈ㅒ䩚ꄤ䓂㭌繁墡䒮䘊昨</w:t>
      </w:r>
      <w:r>
        <w:rPr/>
        <w:t>ꤱ</w:t>
      </w:r>
      <w:r>
        <w:rPr/>
        <w:t>㭳㛂吸깞爷쌤⨣幏⼳硏㝵㵃欮䭺䙄塾瀷㑧☲穙</w:t>
      </w:r>
      <w:r>
        <w:rPr/>
        <w:t>Ⲯ</w:t>
      </w:r>
      <w:r>
        <w:rPr/>
        <w:t>煒㙈䴫摚傱湙轞쉊娥⩉椦眩噧卸㭂㐬䨭庱坠䕸䙑㥳挻㝗⼻剁썳窱䈪⸹焻녆</w:t>
      </w:r>
      <w:r>
        <w:rPr/>
        <w:t>ⱗ⍣</w:t>
      </w:r>
      <w:r>
        <w:rPr/>
        <w:t>걉䰨ꅭ☲쉊橘坷汢쉵㉺⪩䲮太仂攽慃䁓䩴䂱空</w:t>
      </w:r>
      <w:r>
        <w:rPr/>
        <w:t>⡟</w:t>
      </w:r>
      <w:r>
        <w:rPr/>
        <w:t>쉍⑁䋂䬻뭓⍢噃칕頤⥧㵴轰⮵츹煦顲剡獾숹슻䋂싂摳飂献琪䱷㗂딥奁⍯瑋ㅞ扙䕶㵠䈸䓂쉱㜥쉕㬬䏂佤泂䩘</w:t>
      </w:r>
      <w:r>
        <w:rPr/>
        <w:t>꧂⏂</w:t>
      </w:r>
      <w:r>
        <w:rPr/>
        <w:t>䤩쉶䆩飂優中揂쉪캩汲捠⾮䅰㈮稩㑞䧂其</w:t>
      </w:r>
      <w:r>
        <w:rPr/>
        <w:t>ꥅ</w:t>
      </w:r>
      <w:r>
        <w:rPr/>
        <w:t>䅎捷坠㑏窻뭨쉮ꆮ깖䱐⌤疮䍀떱䈫⫂摯浊奎䣂熻⽺⍾眦ꥯ뮣瘨弲縳㑢뽓ꎬ쉗쉭쉳쉔嫂쉡为땐ꥹ晘⫂쵚䀴</w:t>
      </w:r>
      <w:r>
        <w:rPr/>
        <w:t>⡏</w:t>
      </w:r>
      <w:r>
        <w:rPr/>
        <w:t>쉲⤪䚮쉨敯</w:t>
      </w:r>
      <w:r>
        <w:rPr/>
        <w:t>ⱶ</w:t>
      </w:r>
      <w:r>
        <w:rPr/>
        <w:t>묷뭏㝣녍媩쌤걨㐩㵤싂䰪⌲烃祘쵳烂娣㩰䯂㕁숶捳㡰䅯䉰汷整剠䟂は녂田區戮䛂汋砲祠숫ㄺ㝒뭕恓쌪쉥침땬嘲캏걣</w:t>
      </w:r>
      <w:r>
        <w:rPr/>
        <w:t>ⱱ</w:t>
      </w:r>
      <w:r>
        <w:rPr/>
        <w:t>狂㝄숯挴㚵싂⥈䅔⩧縱⬩火쉵剹딪湖湪癠</w:t>
      </w:r>
      <w:r>
        <w:rPr/>
        <w:t>⡁</w:t>
      </w:r>
      <w:r>
        <w:rPr/>
        <w:t>㞱䑥堹䡥橄⑲ㅊ㕏깭椪杣ꅀ</w:t>
      </w:r>
      <w:r>
        <w:rPr/>
        <w:t>ꗍ</w:t>
      </w:r>
      <w:r>
        <w:rPr/>
        <w:t>电慣晷仂慂슩</w:t>
      </w:r>
      <w:r>
        <w:rPr/>
        <w:t>⡬</w:t>
      </w:r>
      <w:r>
        <w:rPr/>
        <w:t>湨堸歭㵨⧂⧂扖漮묮ꥰꄴ呤䱷杘垩㍍♒㩰頬넸彭嘤楇婫⫂䑁䪏䡤딺㩚㝆싂쉸긬䑪䳂쉚輮渣氨奣燂䢻参슥礩⤫䵫敏쉃⵮㵉䩦㉕摙걑䉢䅔愶䠷䡋挨䩩딸ꥰ㌰榮쉕숣싂䢏攱画</w:t>
      </w:r>
    </w:p>
    <w:p>
      <w:pPr>
        <w:pStyle w:val="PreformattedText"/>
        <w:bidi w:val="0"/>
        <w:spacing w:before="0" w:after="0"/>
        <w:jc w:val="left"/>
        <w:rPr/>
      </w:pPr>
      <w:r>
        <w:rPr/>
        <w:t>싂␷妘䥏垻繤䩳ꄹ㒵喣</w:t>
      </w:r>
      <w:r>
        <w:rPr/>
        <w:t>ⱈ</w:t>
      </w:r>
      <w:r>
        <w:rPr/>
        <w:t>濂敵⽲棂숪怬쉐쉓⥢쉧쉀䯍堳</w:t>
      </w:r>
      <w:r>
        <w:rPr/>
        <w:t>ⵓ</w:t>
      </w:r>
      <w:r>
        <w:rPr/>
        <w:t>火숮썇ꍔ䩦䑔</w:t>
      </w:r>
      <w:r>
        <w:rPr/>
        <w:t>⡹</w:t>
      </w:r>
      <w:r>
        <w:rPr/>
        <w:t>疵숲</w:t>
      </w:r>
      <w:r>
        <w:rPr/>
        <w:t>ꕰ</w:t>
      </w:r>
      <w:r>
        <w:rPr/>
        <w:t>傮</w:t>
      </w:r>
      <w:r>
        <w:rPr/>
        <w:t>⠵⸲</w:t>
      </w:r>
      <w:r>
        <w:rPr/>
        <w:t>뭐竂ꅢ田睴獵䚱㐯䖘㬽乎슏싂录긽숰</w:t>
      </w:r>
      <w:r>
        <w:rPr/>
        <w:t>ꤸ</w:t>
      </w:r>
      <w:r>
        <w:rPr/>
        <w:t>㍨暘⽀㗂</w:t>
      </w:r>
      <w:r>
        <w:rPr/>
        <w:t>꥓</w:t>
      </w:r>
      <w:r>
        <w:rPr/>
        <w:t>쉠永䡬扡徏樻㕠⪡뿂칹矍䅢⹓塀</w:t>
      </w:r>
      <w:r>
        <w:rPr/>
        <w:t>ⶻ</w:t>
      </w:r>
      <w:r>
        <w:rPr/>
        <w:t>슩㶩츪䩱帷</w:t>
      </w:r>
      <w:r>
        <w:rPr/>
        <w:t>ꦩ</w:t>
      </w:r>
      <w:r>
        <w:rPr/>
        <w:t>뭇</w:t>
      </w:r>
      <w:r>
        <w:rPr/>
        <w:t>꧂</w:t>
      </w:r>
      <w:r>
        <w:rPr/>
        <w:t>㛂ㅕ厵乃獄뭉⻂ꍵ㭥㥵迂捈汳搥㭩䔦搶숬뽯㝡쉘㋂焫橌澣</w:t>
      </w:r>
      <w:r>
        <w:rPr/>
        <w:t>⡬</w:t>
      </w:r>
      <w:r>
        <w:rPr/>
        <w:t>塭⩁癮쉣䳂熻⩺뗂卄埂</w:t>
      </w:r>
      <w:r>
        <w:rPr/>
        <w:t>ⴶ</w:t>
      </w:r>
      <w:r>
        <w:rPr/>
        <w:t>䯃扩䝖椳瑓갯乫䁅塊嚵搴撻甽㵅漶槂啈畴</w:t>
      </w:r>
      <w:r>
        <w:rPr/>
        <w:t>ⲥ</w:t>
      </w:r>
      <w:r>
        <w:rPr/>
        <w:t>깷ㅊ㊮楰圷煓슱⯂嚵报瘱</w:t>
      </w:r>
      <w:r>
        <w:rPr/>
        <w:t>ꕗ</w:t>
      </w:r>
      <w:r>
        <w:rPr/>
        <w:t>䘊⍺䎘㷂㈯噫夵㈩ꍥ⹑㭀慣</w:t>
      </w:r>
      <w:r>
        <w:rPr/>
        <w:t>ⵖ</w:t>
      </w:r>
      <w:r>
        <w:rPr/>
        <w:t>Ⱪ</w:t>
      </w:r>
      <w:r>
        <w:rPr/>
        <w:t>䐸潣㇎⭭슮䎮砫顒ꍣ楢</w:t>
      </w:r>
      <w:r>
        <w:rPr/>
        <w:t>ⷂ</w:t>
      </w:r>
      <w:r>
        <w:rPr/>
        <w:t>嫂畋歫㉔싂決⥡潇쉈檥숯烂瘺</w:t>
      </w:r>
      <w:r>
        <w:rPr/>
        <w:t>ꦩ</w:t>
      </w:r>
      <w:r>
        <w:rPr/>
        <w:t>嚘깠㑏</w:t>
      </w:r>
      <w:r>
        <w:rPr/>
        <w:t>⠷</w:t>
      </w:r>
      <w:r>
        <w:rPr/>
        <w:t>쉁⏂숥汹潭깂</w:t>
      </w:r>
      <w:r>
        <w:rPr/>
        <w:t>ꥋ</w:t>
      </w:r>
      <w:r>
        <w:rPr/>
        <w:t>㮏䐹㥚슩䡰穪坖㍤䩍楟슿싂潲</w:t>
      </w:r>
      <w:r>
        <w:rPr/>
        <w:t>ⵊ</w:t>
      </w:r>
      <w:r>
        <w:rPr/>
        <w:t>擂轢䬲佧偬</w:t>
      </w:r>
      <w:r>
        <w:rPr/>
        <w:t>Ⳃ</w:t>
      </w:r>
      <w:r>
        <w:rPr/>
        <w:t>儣╗央䥶㑟濂쉌</w:t>
      </w:r>
      <w:r>
        <w:rPr/>
        <w:t>ⱥ</w:t>
      </w:r>
      <w:r>
        <w:rPr/>
        <w:t>啙剀璩뭘䁮땙〉㝣嚣䉙䑄㵅影庻㐪㑓挪圪䢵쉵燂쉴䵑땮㝘뭳祒싂숹価睟썑뽮捲뮡䟂瑁顗乹㝰</w:t>
      </w:r>
      <w:r>
        <w:rPr/>
        <w:t>⡤</w:t>
      </w:r>
      <w:r>
        <w:rPr/>
        <w:t>歮㯃ㄪ싂쉌畴⍓㐦䎵彊⩊깸䷃ꆱ㑵㧎䵊姂긯睪焦⥄䕣囂ꍲ彡敪繖堭浐싂㠵恂㙢쉤啲烂䅚䷂썹쉾숬䬹䙕〥묱깎⨰旂㭖の佚墵䭓쉠⥫乥⎘漪夺墣숣䀷佨⏃⩒框䥨숷쉩╔䓂䍔祱䕣琤埂⬩伶칐ꅾ</w:t>
      </w:r>
      <w:r>
        <w:rPr/>
        <w:t>ꕓ⥞</w:t>
      </w:r>
      <w:r>
        <w:rPr/>
        <w:t>싂칥怩弹┣猸轠顉䙘ㄻ⪩㡡㴪漤畕湮쉴南搦쵔䜭쉯䡖佾⨴璘倹䄴栤㤲瞘쉁㜳䡇㝫䭌㡯汇쉊皘塩梣汎敄⑭灁뭳⏂席㥗爽</w:t>
      </w:r>
      <w:r>
        <w:rPr/>
        <w:t>ⵖ</w:t>
      </w:r>
      <w:r>
        <w:rPr/>
        <w:t>硴년쵍쵞䶘秂嘺⭹慺皏厥⩾偉녳匳㡙㡶⑭㑡䡴</w:t>
      </w:r>
      <w:r>
        <w:rPr/>
        <w:t>ꕤ</w:t>
      </w:r>
      <w:r>
        <w:rPr/>
        <w:t>契眭ㆩ☦㫂焫婘䦥㡳昤潊潺㥥촪呖僃潙䝱㋍</w:t>
      </w:r>
      <w:r>
        <w:rPr/>
        <w:t>ꕤ</w:t>
      </w:r>
      <w:r>
        <w:rPr/>
        <w:t>凂䆵䯂汳礣촳싂捆睮畒㝲偠⍅癕</w:t>
      </w:r>
      <w:r>
        <w:rPr/>
        <w:t>ⲩ</w:t>
      </w:r>
      <w:r>
        <w:rPr/>
        <w:t>䶵䥌䊘䔻칈婂执깸奁믎䛎걪䁹兮꥗</w:t>
      </w:r>
      <w:r>
        <w:rPr/>
        <w:t>ⲩ</w:t>
      </w:r>
      <w:r>
        <w:rPr/>
        <w:t>슩뾵摆湢쉙ㅑ乔悬㝖呓啚獣㥰쉣景橵썩枘싂眶떡祎䄷睶쉎갪犥㝨</w:t>
      </w:r>
      <w:r>
        <w:rPr/>
        <w:t>Ⳃ</w:t>
      </w:r>
      <w:r>
        <w:rPr/>
        <w:t>唭曂쉹朰〈쌻婨呱⿂禮栩凂楏</w:t>
      </w:r>
      <w:r>
        <w:rPr/>
        <w:t>ꥁ</w:t>
      </w:r>
      <w:r>
        <w:rPr/>
        <w:t>䍸䭖썂砵䂏廂◃ꎮ⭏䙚㉞㍪ꥤ䥞⩮爳牎偱田ㅌ㩋뼪䶱⍰湔</w:t>
      </w:r>
      <w:r>
        <w:rPr/>
        <w:t>꧂</w:t>
      </w:r>
      <w:r>
        <w:rPr/>
        <w:t>け뮿繭畩础囎轐싂쉙䱶ꌹ⛂ⸯ쉯㙥䝕䡈</w:t>
      </w:r>
      <w:r>
        <w:rPr/>
        <w:t>ꥒ</w:t>
      </w:r>
      <w:r>
        <w:rPr/>
        <w:t>潎癡㊻䨸碥㑵쉞睲⴮꥞㝮拂占</w:t>
      </w:r>
      <w:r>
        <w:rPr/>
        <w:t>ⰴ</w:t>
      </w:r>
      <w:r>
        <w:rPr/>
        <w:t>⽐䲩憩咻쉘⼮党쉃佦兒晴숴䯂渪쉅◂㵤䘹뗂␰䶻㤲㬨㡉ꄦ剒⥀橫카䵃书슻牰繏噯㥏獖⹮㧂⍷珂瀫⦣慤♴슿㮩쉳⩄摕㔩慩䁬亵瘶땵</w:t>
      </w:r>
      <w:r>
        <w:rPr/>
        <w:t>ⱙ</w:t>
      </w:r>
      <w:r>
        <w:rPr/>
        <w:t>揂拂呴䁄碩䍑啀彗쉕碬乾긪䍃䏂ꥫ煓渨䁡攨硂澏뽅⭍歋焷滂</w:t>
      </w:r>
      <w:r>
        <w:rPr/>
        <w:t>꥟</w:t>
      </w:r>
      <w:r>
        <w:rPr/>
        <w:t>⼭숊컂䬣</w:t>
      </w:r>
      <w:r>
        <w:rPr/>
        <w:t>ꤴ</w:t>
      </w:r>
      <w:r>
        <w:rPr/>
        <w:t>䳃깹潌楁딣硕㘻繊⨫ꇍ䀯①砶숴䅱䐫㉧摎걢갩⭶噗</w:t>
      </w:r>
      <w:r>
        <w:rPr/>
        <w:t>ⵞ</w:t>
      </w:r>
      <w:r>
        <w:rPr/>
        <w:t>䥟斩췂⍲슬弴뼳榩</w:t>
      </w:r>
      <w:r>
        <w:rPr/>
        <w:t>꧂</w:t>
      </w:r>
      <w:r>
        <w:rPr/>
        <w:t>쉆偄뽃㑟䌮䅁ꥲ䉥墘稴怪琦樳㡶㑎櫎睁⻎捙䭎䌫瑟楮䕲囂쉥窮噙塋썒䡇뭤䀱䔩쉭㝆洮栭噹佔敦䍔</w:t>
      </w:r>
      <w:r>
        <w:rPr/>
        <w:t>⢵</w:t>
      </w:r>
      <w:r>
        <w:rPr/>
        <w:t>楬싂姂⑯뭌䲣㘱⽒┰㋂캥㍋伶噦䭗쉢優暘潄䕣녨쵫佸疘䑄㒻습</w:t>
      </w:r>
      <w:r>
        <w:rPr/>
        <w:t>Ⱚ</w:t>
      </w:r>
      <w:r>
        <w:rPr/>
        <w:t>ꏂ埍堶숨擂ㆵ杁治⽈츫娤伯ꍺ쉸긶㑭썯䷂䓂恕核ァぁ싂㌵㴮坴硹쉶㝈㕠</w:t>
      </w:r>
      <w:r>
        <w:rPr/>
        <w:t>Ⱜ</w:t>
      </w:r>
      <w:r>
        <w:rPr/>
        <w:t>⼪敆⹅轳姍䵍뗂䱲쉶ꏂ딨䴸䑹亘冱䕭䅉㘫쉄쉵䩥窣⤦恧㓍嫃⭗숲眬㩙㡾ꅀ昪儨汘樺汋浈쉸磂쉺摚癋␽⨤柂⭚灰녋刮祺䏂榱揂皬啒䑨땕</w:t>
      </w:r>
      <w:r>
        <w:rPr/>
        <w:t>⡶</w:t>
      </w:r>
      <w:r>
        <w:rPr/>
        <w:t>彞橳쌩⨥怮慇湧㡎䘷⸭旎瑄슮䝔넨</w:t>
      </w:r>
      <w:r>
        <w:rPr/>
        <w:t>ⱳ</w:t>
      </w:r>
      <w:r>
        <w:rPr/>
        <w:t>뾬转摓盂免㔰</w:t>
      </w:r>
      <w:r>
        <w:rPr/>
        <w:t>꧂</w:t>
      </w:r>
      <w:r>
        <w:rPr/>
        <w:t>坺沬涥画決矂疥共係璘旂洪䧂攨겱䪘㕋䕵⩚</w:t>
      </w:r>
      <w:r>
        <w:rPr/>
        <w:t>⠭</w:t>
      </w:r>
      <w:r>
        <w:rPr/>
        <w:t>쉶圹ꅇ㩔杠⚩潰䵲坾憬䅔塩疮⎏싂슻䥞汷㉋䭵硖嘶䤳䝪灍磂숶넳䊣♔㝺䒡ꅪ⏂䑙숫츰숻涩唱떡쉉埂㚘頣彲㭀⭆摖숱熻슩㡙欭䗂㩁輸쉒桞╵딬䅔긦䦘쉴쉁촻愺䤫夽</w:t>
      </w:r>
      <w:r>
        <w:rPr/>
        <w:t>⡂</w:t>
      </w:r>
      <w:r>
        <w:rPr/>
        <w:t>㓍扃婤⩴쉠녁㨮戯갪煗㛂淂쉦㪣㑉洭</w:t>
      </w:r>
      <w:r>
        <w:rPr/>
        <w:t>ⰸ</w:t>
      </w:r>
      <w:r>
        <w:rPr/>
        <w:t>ꌻ</w:t>
      </w:r>
      <w:r>
        <w:rPr/>
        <w:t>ⵄ</w:t>
      </w:r>
      <w:r>
        <w:rPr/>
        <w:t>䍏㑊㘨抩⍚녂땞숴㎩㤪쉦痂쌵䂘橞女吷晘䑠땁勂䥮䃂</w:t>
      </w:r>
      <w:r>
        <w:rPr/>
        <w:t>ꤸ</w:t>
      </w:r>
      <w:r>
        <w:rPr/>
        <w:t>㜪烂䍕夵卬渪쉫ま⭲祮뭌</w:t>
      </w:r>
      <w:r>
        <w:rPr/>
        <w:t>ⱉ</w:t>
      </w:r>
      <w:r>
        <w:rPr/>
        <w:t>䄮塟깦悥䦮㩊습悵彦䝂主⩣圽塙㍍橏쌦恇ꍴ⦿㗃</w:t>
      </w:r>
      <w:r>
        <w:rPr/>
        <w:t>ꕩ</w:t>
      </w:r>
      <w:r>
        <w:rPr/>
        <w:t>丷슡核健㟂汲㵱坤뽴噹츴弱</w:t>
      </w:r>
      <w:r>
        <w:rPr/>
        <w:t>⣂</w:t>
      </w:r>
      <w:r>
        <w:rPr/>
        <w:t>撩假潘</w:t>
      </w:r>
      <w:r>
        <w:rPr/>
        <w:t>⡏⎩</w:t>
      </w:r>
      <w:r>
        <w:rPr/>
        <w:t>煥⥹⍱璮㙤彮</w:t>
      </w:r>
      <w:r>
        <w:rPr/>
        <w:t>ꤽ</w:t>
      </w:r>
      <w:r>
        <w:rPr/>
        <w:t>㔷㩅㉬슣⎬뗃檮⩡</w:t>
      </w:r>
      <w:r>
        <w:rPr/>
        <w:t>ꕅ</w:t>
      </w:r>
      <w:r>
        <w:rPr/>
        <w:t>参轸㘲䈽汙쉲㩫췂噠䍈⶘⵨⽗</w:t>
      </w:r>
      <w:r>
        <w:rPr/>
        <w:t>ⴥ</w:t>
      </w:r>
      <w:r>
        <w:rPr/>
        <w:t>歹晫⌣</w:t>
      </w:r>
      <w:r>
        <w:rPr/>
        <w:t>ꦿ</w:t>
      </w:r>
      <w:r>
        <w:rPr/>
        <w:t>㵬䭆彲숥ꥠ쉣愩</w:t>
      </w:r>
      <w:r>
        <w:rPr/>
        <w:t>⡞</w:t>
      </w:r>
      <w:r>
        <w:rPr/>
        <w:t>扮湊㨵㕍㩤⹟禥繃伱䡬乴湡畒澵䥪䁂쉧奪㨣癠婊㘥䬪湕漫뇃싍戮婯女㙮兹⎬⻂슣杉䣂䄳㵳掩쉅竂䩳</w:t>
      </w:r>
      <w:r>
        <w:rPr/>
        <w:t>꤭</w:t>
      </w:r>
      <w:r>
        <w:rPr/>
        <w:t>懂</w:t>
      </w:r>
      <w:r>
        <w:rPr/>
        <w:t>ꗂ</w:t>
      </w:r>
      <w:r>
        <w:rPr/>
        <w:t>庣⼦숦</w:t>
      </w:r>
      <w:r>
        <w:rPr/>
        <w:t>ꥀ</w:t>
      </w:r>
      <w:r>
        <w:rPr/>
        <w:t>칶⹢䏂䑣正ꥹ㑚繕⽒剴く睩㚩넊癓䐪棂䎬숥浞橺歲뿍忂츪廂皥䙢灳甭獷쉘⩠塩곂彸搣ㅚ婂晢橃㬴㠱</w:t>
      </w:r>
      <w:r>
        <w:rPr/>
        <w:t>ꔯ</w:t>
      </w:r>
      <w:r>
        <w:rPr/>
        <w:t>轖</w:t>
      </w:r>
      <w:r>
        <w:rPr/>
        <w:t>⡮</w:t>
      </w:r>
      <w:r>
        <w:rPr/>
        <w:t>顓媡묻渳坶⭳䇂瑤捤㕈呕쌭埂タ⤺숵</w:t>
      </w:r>
      <w:r>
        <w:rPr/>
        <w:t>ꤩ</w:t>
      </w:r>
      <w:r>
        <w:rPr/>
        <w:t>繫焫⿂쵵슿畊听愷ꥳ꺬ㅖꍺ䞩㛂♾</w:t>
      </w:r>
      <w:r>
        <w:rPr/>
        <w:t>ꗍ</w:t>
      </w:r>
      <w:r>
        <w:rPr/>
        <w:t>爪㊩噐哃仃슿畅䈫뽙싍칎슩㞡䡌卌牺瑩䩱䩕呒殻썉䷃硱䨽捃㈽幘湪へ㎱⚣砨걄䠣쉋皬㍍潘쉳瑍剩摢汰恄悱澡䅱䴭櫎쉦쏂䥕搫犵쉃䣂⩦䎿⹲⍀걠憡ㆿ칾▮晉</w:t>
      </w:r>
      <w:r>
        <w:rPr/>
        <w:t>⡥⮬</w:t>
      </w:r>
      <w:r>
        <w:rPr/>
        <w:t>쵢塮弳겡硌䉚⛂䨭갵䄻兎쉗ㅀ干⥇쉇轊캘槂摩熮쉚セ匹挴⩴㑲넲쉧⍾摓剁偏穓慞稱䊏浇녹쉇昳쉫㭱暩㙸춘⌦歶䡷儦䅙瑔敕ꍡ⨻쉉䃂㤻〤椵幰湮㤱㩡幦輷쉟⯂昷漪慧稳㟃䊱杍摃杫┤悱쉲輲쉬⑫夹砲뭵桑址塢숬侩圽湗䶵智⿂佈匷㬨숰皱玣⧂呒㑟〉洦喬怴묺⑋乀㔴坑䝍䡟◂䙶</w:t>
      </w:r>
      <w:r>
        <w:rPr/>
        <w:t>ⶩ</w:t>
      </w:r>
      <w:r>
        <w:rPr/>
        <w:t>漸瓂䐳楌䩒李녾㛂㍣뮡</w:t>
      </w:r>
      <w:r>
        <w:rPr/>
        <w:t>ꕾ⚘</w:t>
      </w:r>
      <w:r>
        <w:rPr/>
        <w:t>㙀⩵ꥢ╣㭯囂뼱╭䵾숱䙅뼬穷橃熬㥔쵃愵稸扷</w:t>
      </w:r>
      <w:r>
        <w:rPr/>
        <w:t>⠵</w:t>
      </w:r>
      <w:r>
        <w:rPr/>
        <w:t>琫츹漽숯堫땘串㍓㩎㭕挰컃汈䏂挤儻</w:t>
      </w:r>
      <w:r>
        <w:rPr/>
        <w:t>ⵑ</w:t>
      </w:r>
      <w:r>
        <w:rPr/>
        <w:t>䡅떿䵲㤣硹뿂슿숤摱敓琩潭쉍穆䕙磎써癯갽刣뼪⏂</w:t>
      </w:r>
      <w:r>
        <w:rPr/>
        <w:t>ꔹ</w:t>
      </w:r>
      <w:r>
        <w:rPr/>
        <w:t>桒悘䍆䥤樻繉禿ꌣꅾ浕ꅭ쌥䍇썃㝇䬵㕂㍷䰨쵮䔨㬶て棂쉃♱佾깤制⽂␫痂关挷啄爨컂轎㊿喿枬㚿䈽컎䭗뗂䨭桅</w:t>
      </w:r>
      <w:r>
        <w:rPr/>
        <w:t>ꤪ</w:t>
      </w:r>
      <w:r>
        <w:rPr/>
        <w:t>슿捐繂䝈顖뇂伬</w:t>
      </w:r>
      <w:r>
        <w:rPr/>
        <w:t>ꔪ</w:t>
      </w:r>
      <w:r>
        <w:rPr/>
        <w:t>㦘숪帹盎檏䉆쉩숣噎姂㉵橑畒걵쵆ꍣ쉸䝇㘪つ稬ꅷ㶣숪瑫</w:t>
      </w:r>
      <w:r>
        <w:rPr/>
        <w:t>ⰶ</w:t>
      </w:r>
      <w:r>
        <w:rPr/>
        <w:t>漽</w:t>
      </w:r>
      <w:r>
        <w:rPr/>
        <w:t>Ⱕ</w:t>
      </w:r>
      <w:r>
        <w:rPr/>
        <w:t>䵫숤㕑捳怺뿍䤲由⛂㬮⬨䡵䥴㓂싎</w:t>
      </w:r>
      <w:r>
        <w:rPr/>
        <w:t>ꥒ</w:t>
      </w:r>
      <w:r>
        <w:rPr/>
        <w:t>⼩琳杰㨨䙳吻傏䑯䝚쉒㡢㒬䕃痂⨷䭥⩢쏃晌쉒哂癑딭獌㡱숣浙敢撻捊汾ꍧ쉍迃⬻곂ぇ䔨⽁㗂枏㉠</w:t>
      </w:r>
      <w:r>
        <w:rPr/>
        <w:t>⠩</w:t>
      </w:r>
      <w:r>
        <w:rPr/>
        <w:t>杴싂痂椪⹉奓䜣숺싂㣃欯恐꥾슘싂㝗惂揂灤㡨噁焥則␬␶乤剚뿂去悿港╲⮱栥刪</w:t>
      </w:r>
      <w:r>
        <w:rPr/>
        <w:t>ꕃ</w:t>
      </w:r>
      <w:r>
        <w:rPr/>
        <w:t>幀땏</w:t>
      </w:r>
      <w:r>
        <w:rPr/>
        <w:t>⡺</w:t>
      </w:r>
      <w:r>
        <w:rPr/>
        <w:t>䠪⪻넊㧂ꥱ쉋녁债ꍚ⥘㒻깬栴䕷塉떡㓂婶庘ヂ䄥쉔浯坱쉹⚵⒮츥</w:t>
      </w:r>
      <w:r>
        <w:rPr/>
        <w:t>⠬</w:t>
      </w:r>
      <w:r>
        <w:rPr/>
        <w:t>녦丶싍抡쵚乂⥺瀪㮡猥쉈〉牚毃縬숬㙢싂넭⩓兗湨⑌涘偗呓婯牐顭뿍䁖㕤䆬䄳墵砯╒㨩㥔숴灱䒬㔯☲渺偏䬨㩱倣⑖㩇䰽䥶㐪娦改⌵个繷쉟䧂琮玡갲䕱</w:t>
      </w:r>
      <w:r>
        <w:rPr/>
        <w:t>⠨</w:t>
      </w:r>
      <w:r>
        <w:rPr/>
        <w:t>乇毂愹狂温總쉒⑾䙄⹯촪숨촻깹쉉쉭昴쉔䑁琪㠮硢橁㥓⩸깏䍣걦⪻넥旍䐥坌㈫琥⎥砭㆘ꥷ쌺䗃슬䰷㡫啅⛂灦㈽瀻㡃</w:t>
      </w:r>
      <w:r>
        <w:rPr/>
        <w:t>⠵</w:t>
      </w:r>
      <w:r>
        <w:rPr/>
        <w:t>㉋⹓䗂㷍㏂嗂㕖徻湯噣쉡楾䥓쉂祺☷擂縮橒吮떏秂塍묩⚻Ⓜ癀癇単搬汳呾噖</w:t>
      </w:r>
      <w:r>
        <w:rPr/>
        <w:t>ꥋ</w:t>
      </w:r>
      <w:r>
        <w:rPr/>
        <w:t>䤷⑾㏂睧⒱츩焪쉠긻䐸숪㨶╙婾깂坑湷浯摈槂䁶걔縪砭㕱礰攮걧㮻汎ꌳ扗䯂㢻䕱㯂坄묽걦颵䉰⧃</w:t>
      </w:r>
      <w:r>
        <w:rPr/>
        <w:t>꧂</w:t>
      </w:r>
      <w:r>
        <w:rPr/>
        <w:t>丩削庥ㅅ顧妩挫䴦找곂䣂</w:t>
      </w:r>
      <w:r>
        <w:rPr/>
        <w:t>⡍</w:t>
      </w:r>
      <w:r>
        <w:rPr/>
        <w:t>ꕉ</w:t>
      </w:r>
      <w:r>
        <w:rPr/>
        <w:t>搬反겥婪◂㉍싂䉊䣍丬</w:t>
      </w:r>
      <w:r>
        <w:rPr/>
        <w:t>ⱺ</w:t>
      </w:r>
      <w:r>
        <w:rPr/>
        <w:t>㇃暮束壂抬뿂噎栮氦뽭㮩깬䲣</w:t>
      </w:r>
      <w:r>
        <w:rPr/>
        <w:t>ꤥ</w:t>
      </w:r>
      <w:r>
        <w:rPr/>
        <w:t>婣彃灉䑠䄩壂捕偰墵㌵㥩刨⥁搱兑</w:t>
      </w:r>
      <w:r>
        <w:rPr/>
        <w:t>⢻</w:t>
      </w:r>
      <w:r>
        <w:rPr/>
        <w:t>䭹쎬⴨㉗渶㉲☰愥嚩㉸㓂⛂迂〸矃乐卂⍆녍婬契嘻乍슬泎츭圬숦ㄵ묶慹⹒㩥꥔ꄪ⹢獺䁊뾏쉴썱䁅㣃䈽啲䳂싍년䆥칣쉕䨵䁧䡩顊壂</w:t>
      </w:r>
      <w:r>
        <w:rPr/>
        <w:t>⢩</w:t>
      </w:r>
      <w:r>
        <w:rPr/>
        <w:t>䅟囂攲⌻䙢⭒恳╒浟坤奬顫䍸〈⧎⥑榻瞡묪䉈啰呣䑇百灳㥅䁚盍걦</w:t>
      </w:r>
      <w:r>
        <w:rPr/>
        <w:t>ⶏ</w:t>
      </w:r>
      <w:r>
        <w:rPr/>
        <w:t>춥</w:t>
      </w:r>
      <w:r>
        <w:rPr/>
        <w:t>ꥍ</w:t>
      </w:r>
      <w:r>
        <w:rPr/>
        <w:t>ⱉ</w:t>
      </w:r>
      <w:r>
        <w:rPr/>
        <w:t>㎘犻噢⩭</w:t>
      </w:r>
      <w:r>
        <w:rPr/>
        <w:t>⡳</w:t>
      </w:r>
      <w:r>
        <w:rPr/>
        <w:t>쉒睵⮿兇䘣㪿컂⒣슱楘습쉖櫍桹⪮⹖</w:t>
      </w:r>
      <w:r>
        <w:rPr/>
        <w:t>ⵙ⴮</w:t>
      </w:r>
      <w:r>
        <w:rPr/>
        <w:t>䥆獳䏂琴枏敋穹伥습晈泎竂⨬䄫춥搵♆啙圷浕컂</w:t>
      </w:r>
      <w:r>
        <w:rPr/>
        <w:t>ꔨ</w:t>
      </w:r>
      <w:r>
        <w:rPr/>
        <w:t>沱긱杄獮</w:t>
      </w:r>
      <w:r>
        <w:rPr/>
        <w:t>ꕌ</w:t>
      </w:r>
      <w:r>
        <w:rPr/>
        <w:t>䩯ꅠ䩢抣㘳싂禩䥍佹숶녃匷뼭硑轙涵坓숻敃꤮䕗䅩丷⽾䔤毂幂煴砸싂칉㍫넱杪斬묶</w:t>
      </w:r>
      <w:r>
        <w:rPr/>
        <w:t>ⱍ</w:t>
      </w:r>
      <w:r>
        <w:rPr/>
        <w:t>㡍㵂熬稪쉥轠猰⪥吭儨杁슩쉮浢牰념ꍰꥦ걎䉐</w:t>
      </w:r>
      <w:r>
        <w:rPr/>
        <w:t>⡞</w:t>
      </w:r>
      <w:r>
        <w:rPr/>
        <w:t>术</w:t>
      </w:r>
      <w:r>
        <w:rPr/>
        <w:t>ⱉ</w:t>
      </w:r>
      <w:r>
        <w:rPr/>
        <w:t>擂乱倸㝶嫍숨쉫圵䴱凎擂</w:t>
      </w:r>
      <w:r>
        <w:rPr/>
        <w:t>ⵂ⭙</w:t>
      </w:r>
      <w:r>
        <w:rPr/>
        <w:t>挹쉩橷슬쉾㕘숷뮩㩮慴ꌦ摬</w:t>
      </w:r>
      <w:r>
        <w:rPr/>
        <w:t>ꤸ</w:t>
      </w:r>
      <w:r>
        <w:rPr/>
        <w:t>伱犮뭹㉶均偢潾䛂䉃顉樴␊侥⭊瑀쉇⫂慟숬欨㕴常朻儲挤㚿䉇䢬㙰</w:t>
      </w:r>
      <w:r>
        <w:rPr/>
        <w:t>ꤺ</w:t>
      </w:r>
      <w:r>
        <w:rPr/>
        <w:t>ヂ칍㭞橅싂丬忂슱㭍╴猴㥅⦥</w:t>
      </w:r>
      <w:r>
        <w:rPr/>
        <w:t>Ⳃ⩇</w:t>
      </w:r>
      <w:r>
        <w:rPr/>
        <w:t>꥟</w:t>
      </w:r>
      <w:r>
        <w:rPr/>
        <w:t>栤漲⌯媱숨兣敳㑐磃慔滂㙟</w:t>
      </w:r>
      <w:r>
        <w:rPr/>
        <w:t>⠭</w:t>
      </w:r>
      <w:r>
        <w:rPr/>
        <w:t>淂䰲灦戦㑙炵橴䔴숴硯쉚义歫夭䭥顱瘪⤯䝫元⫃컂㴻䣂顇墻숽硖슿典摁䝆猤樽幺湷港⿂</w:t>
      </w:r>
      <w:r>
        <w:rPr/>
        <w:t>⢘</w:t>
      </w:r>
      <w:r>
        <w:rPr/>
        <w:t>捩牚稣썰䇂뿃⥹輺㭑⩺때⨫㯂깦挦䴹⎘繌⭵圣䇂晹睱숫瓎捈㨵睉䤷塨⩕〱</w:t>
      </w:r>
      <w:r>
        <w:rPr/>
        <w:t>Ɫ</w:t>
      </w:r>
      <w:r>
        <w:rPr/>
        <w:t>疿䇂䑪咩繕䐭憩硃⨦㍴쉘컂䱰㝂䑴㘻䖻썉䕥ꍓ瀰⤴⮬具㋂願㥏滍슘穦嚱䃂ꏃꍣ쉷ꇂ睠㕲쉞䣂侱뼰숸껂㫂쉱扂⹆⽷⨣䮵쉹唨䝹献ㅀ瓍奵숻㭨傩棂㘣硍渨쉯㴭쉁쉆⯂欵乆畮潧彨估坍쉅䕗倹䥖쉴䅑啖硤쉉牢</w:t>
      </w:r>
      <w:r>
        <w:rPr/>
        <w:t>ⲻ〉⫍</w:t>
      </w:r>
      <w:r>
        <w:rPr/>
        <w:t>勂嗂䡑</w:t>
      </w:r>
      <w:r>
        <w:rPr/>
        <w:t>ⱓ</w:t>
      </w:r>
      <w:r>
        <w:rPr/>
        <w:t>㡤渽⏂瑾拍婴ꅔ楱偷呎㝤秂䂣싂縨晰瞱頸쎱朳䦩硡暿㪻ꆘ뽚䬶䕖摂猥獠縩⯂漴䎩痂⧂쉣彷婑洯</w:t>
      </w:r>
      <w:r>
        <w:rPr/>
        <w:t>꧂</w:t>
      </w:r>
      <w:r>
        <w:rPr/>
        <w:t>摸枩싂炣歰ꥢ呄뽇伬㘯슿杷䱔秂쉞匷剑繎</w:t>
      </w:r>
      <w:r>
        <w:rPr/>
        <w:t>⡮</w:t>
      </w:r>
      <w:r>
        <w:rPr/>
        <w:t>汃⸨䔻䑠湳ㄪ䩘獑슿䆩穤⩱佲숶㉭䟂ꌯ睱녏潧匱㡋䁱癇⌽⤣堮搲畉副澥䈵硤繡⍪⑁⪵瑷繮䭷輤䕐㜪䉠旂硲㕃촩䤻⬸媬昦㉮뇂</w:t>
      </w:r>
      <w:r>
        <w:rPr/>
        <w:t>ꥎ</w:t>
      </w:r>
      <w:r>
        <w:rPr/>
        <w:t>㌺녫숴夯撿쉟兘悵琷껂䂻婴慂ꍚ幇⭫╖僃㩇숫佐喱僂ㅸ㍡</w:t>
      </w:r>
      <w:r>
        <w:rPr/>
        <w:t>ꦿ</w:t>
      </w:r>
      <w:r>
        <w:rPr/>
        <w:t>祶뮱쉑ꄹ䝳╠狂ꎩ㭪㙹䥘</w:t>
      </w:r>
      <w:r>
        <w:rPr/>
        <w:t>ꤲ</w:t>
      </w:r>
      <w:r>
        <w:rPr/>
        <w:t>核촪爦싂䭲䝖㑅晍㪣㬫样⫂瘯쉡瞥䥳䩑佗嫂⩮䵢杪䡣┯ꅠ憩佧숥㭲땳繺呚ㅒ㘰⭄걷猺迂び⮡</w:t>
      </w:r>
      <w:r>
        <w:rPr/>
        <w:t>ꥑ</w:t>
      </w:r>
      <w:r>
        <w:rPr/>
        <w:t>䉑䬷땴㡔迂㡠딪䬤兒ꇂ喏礷潚乏顧塰싂㩒顠硘甽쉱숲嚻묲㉔숨넩瓃偠싂녵뽚丫ㅉ썫畇埂梥걅瘶쉞㣃柂슥⹮䩭숸딱</w:t>
      </w:r>
      <w:r>
        <w:rPr/>
        <w:t>ꖡ</w:t>
      </w:r>
      <w:r>
        <w:rPr/>
        <w:t>땺獙暮乓䡧㌪䈵⚬乏</w:t>
      </w:r>
      <w:r>
        <w:rPr/>
        <w:t>ꤥⴲ</w:t>
      </w:r>
      <w:r>
        <w:rPr/>
        <w:t>慳怴뭢癞䃂캩</w:t>
      </w:r>
      <w:r>
        <w:rPr/>
        <w:t>⡧</w:t>
      </w:r>
      <w:r>
        <w:rPr/>
        <w:t>免㶣⩷幋뮣싂쌶圷瘷</w:t>
      </w:r>
      <w:r>
        <w:rPr/>
        <w:t>ꕢⵋ</w:t>
      </w:r>
      <w:r>
        <w:rPr/>
        <w:t>祀㑊㣍祖癱╆ぷ漻숪泂⾱㕁坟潩㙒櫂浭긻畾䩏偎⑥♎㡤숊䩏睍㚮㍙슱䄶㑚</w:t>
      </w:r>
      <w:r>
        <w:rPr/>
        <w:t>ⱍ</w:t>
      </w:r>
      <w:r>
        <w:rPr/>
        <w:t>䝅碩떬厮ね쉡녮</w:t>
      </w:r>
      <w:r>
        <w:rPr/>
        <w:t>⡵</w:t>
      </w:r>
      <w:r>
        <w:rPr/>
        <w:t>氵条䛎乵</w:t>
      </w:r>
      <w:r>
        <w:rPr/>
        <w:t>ꥎ⧍</w:t>
      </w:r>
      <w:r>
        <w:rPr/>
        <w:t>侏䕺칖䦩칍⻂깶묱氣儳归쉐㕗춣強煯숭䉅싂⭣惂쉭䐯츰㉈债䣂⽱◂䗎뽹</w:t>
      </w:r>
      <w:r>
        <w:rPr/>
        <w:t>ꥆ</w:t>
      </w:r>
      <w:r>
        <w:rPr/>
        <w:t>壎呥捁ち澱㛂疩橥䑺瀹쉕㈰燂⾩노潅乣焸䢩轾䮮㕧䵗숳杴</w:t>
      </w:r>
      <w:r>
        <w:rPr/>
        <w:t>ꔪ⧎</w:t>
      </w:r>
      <w:r>
        <w:rPr/>
        <w:t>䞡輭ꏍ</w:t>
      </w:r>
      <w:r>
        <w:rPr/>
        <w:t>⡳</w:t>
      </w:r>
      <w:r>
        <w:rPr/>
        <w:t>杙숴昣딤湨딽쉆磍焷纮⵳쌭</w:t>
      </w:r>
      <w:r>
        <w:rPr/>
        <w:t>ⲥ</w:t>
      </w:r>
      <w:r>
        <w:rPr/>
        <w:t>攴婓瞿䁖</w:t>
      </w:r>
      <w:r>
        <w:rPr/>
        <w:t>ꔦ</w:t>
      </w:r>
      <w:r>
        <w:rPr/>
        <w:t>껂晙Ⓜ恖廂绂쉸뽅楓壂䶵</w:t>
      </w:r>
      <w:r>
        <w:rPr/>
        <w:t>ꦩ</w:t>
      </w:r>
      <w:r>
        <w:rPr/>
        <w:t>깆䵀㊣숭쉒㮘兵湨墿㨭癙卅┯䤰㉑䁱柂槃슩媻佃</w:t>
      </w:r>
      <w:r>
        <w:rPr/>
        <w:t>ꕍ</w:t>
      </w:r>
      <w:r>
        <w:rPr/>
        <w:t>接쉍繨獠싂䉗㍔偖♵ゥ煓䡲</w:t>
      </w:r>
      <w:r>
        <w:rPr/>
        <w:t>⡅</w:t>
      </w:r>
      <w:r>
        <w:rPr/>
        <w:t>䅱깘渻㔨猭넫炮繤ꍍ䕍溬㫂⫂灉묷田⥇棃⑳たꅏ轵抏</w:t>
      </w:r>
      <w:r>
        <w:rPr/>
        <w:t>ꦡ</w:t>
      </w:r>
      <w:r>
        <w:rPr/>
        <w:t>噆㧂喡䝆㢿挨囂칏⥨깇㪮쌩幡⍩佨頨你砪꺬䜪쉮ꍰ㕖垣牵숴⑃뭚쉡㨻獀穅䷂뭬갦剮䮣䙭숨坎洷㕴汶㊮싂癫䎏쉗楈㐪敦扂쉏䈹獳╁ꍱ꥞噒夯ず⨨氪⼭斿潷䨽呗杰偦⍧焴挪硹窣剅祄䑵녁欽썒浉縷捌쉾祹싂䵀䵳걹䁫輰㮘</w:t>
      </w:r>
      <w:r>
        <w:rPr/>
        <w:t>Ⳃ⩨</w:t>
      </w:r>
      <w:r>
        <w:rPr/>
        <w:t>塉侻轧슬┪숰桥</w:t>
      </w:r>
      <w:r>
        <w:rPr/>
        <w:t>ꤤ</w:t>
      </w:r>
      <w:r>
        <w:rPr/>
        <w:t>彌쉐㵏弲碥㠬怴</w:t>
      </w:r>
      <w:r>
        <w:rPr/>
        <w:t>Ⳃ</w:t>
      </w:r>
      <w:r>
        <w:rPr/>
        <w:t>礤㷂昭漽姂䞵卮呇뭗쉏繞숴呷ㅳ</w:t>
      </w:r>
      <w:r>
        <w:rPr/>
        <w:t>ꥋ</w:t>
      </w:r>
      <w:r>
        <w:rPr/>
        <w:t>㘯娶ꌴ쉸凎塎㥡⩙㘥쵤⎩允㥣䯂䥳㝢㩊䪵⨥牕슿㥁숪塁䛂䓂䉙廂㑡썉쉢䦩呞쉗杢쉤⩠偰쉧ꅂ</w:t>
      </w:r>
      <w:r>
        <w:rPr/>
        <w:t>ꦣ</w:t>
      </w:r>
      <w:r>
        <w:rPr/>
        <w:t>䬳넪傡慑亘滂䢘婊⨬燂啾뼯夨</w:t>
      </w:r>
      <w:r>
        <w:rPr/>
        <w:t>ⱂ</w:t>
      </w:r>
      <w:r>
        <w:rPr/>
        <w:t>쉭歪淂樴땟쉭슻䕊癣䷂惃捐损拍煇柂㈵愴幁迂쉾曂㏂슘슏⹷슡畨墘婸礴⥵ꅗ뽩哂繏催偋쉃伪参勂㑊쉏ㅬ究哂繓兦揂䡷ꥸ넯ㅁ㝾佁帹쉌矂⮡䔦顟䰻</w:t>
      </w:r>
      <w:r>
        <w:rPr/>
        <w:t>Ⳃ</w:t>
      </w:r>
      <w:r>
        <w:rPr/>
        <w:t>䕲廍⬪惂潏</w:t>
      </w:r>
      <w:r>
        <w:rPr/>
        <w:t>ꖏꔦ</w:t>
      </w:r>
      <w:r>
        <w:rPr/>
        <w:t>숰</w:t>
      </w:r>
      <w:r>
        <w:rPr/>
        <w:t>ꔪ</w:t>
      </w:r>
      <w:r>
        <w:rPr/>
        <w:t>ⰰ⫂⧂</w:t>
      </w:r>
      <w:r>
        <w:rPr/>
        <w:t>츣潑㝳砥곍⼹촪㑅揂啔</w:t>
      </w:r>
      <w:r>
        <w:rPr/>
        <w:t>⢵</w:t>
      </w:r>
      <w:r>
        <w:rPr/>
        <w:t>扸쉾奮㙑溻ꥬ桸垱㩖㍋㭺⛎䷂╯㊻桲싂⏂⵭嚵楶䎿㯂绍挴쎮숣佪榩㋃㎻㕕澘䦻䭴䁒䔰䉑ィ掣輲猪碣㍊哂</w:t>
      </w:r>
      <w:r>
        <w:rPr/>
        <w:t>ⵖ</w:t>
      </w:r>
      <w:r>
        <w:rPr/>
        <w:t>뽆슩⩳쉤쵨呒뼸卾㤪깓㏃䊘轏楂숪扟㭳㡯㥣楰揂眭㵆㘊坤㑾䩁쉌迍⭵䠳剤橫怸橃믂䤷썖怩</w:t>
      </w:r>
      <w:r>
        <w:rPr/>
        <w:t>⣂</w:t>
      </w:r>
      <w:r>
        <w:rPr/>
        <w:t>礭佟</w:t>
      </w:r>
      <w:r>
        <w:rPr/>
        <w:t>꤫</w:t>
      </w:r>
      <w:r>
        <w:rPr/>
        <w:t>溱㡬汲꺏쉕췂⥐뽦璘슩䪱䠰</w:t>
      </w:r>
      <w:r>
        <w:rPr/>
        <w:t>ꥍ</w:t>
      </w:r>
      <w:r>
        <w:rPr/>
        <w:t>뗂쌬櫂久摕悿啙猻묰楘㐪땉㥪▮穘晸☪楕</w:t>
      </w:r>
      <w:r>
        <w:rPr/>
        <w:t>⣂</w:t>
      </w:r>
      <w:r>
        <w:rPr/>
        <w:t>颣</w:t>
      </w:r>
      <w:r>
        <w:rPr/>
        <w:t>ꔬ</w:t>
      </w:r>
      <w:r>
        <w:rPr/>
        <w:t>슩㇂⍀䉷⨫牭偎繾佘䬴低뭯皿獊</w:t>
      </w:r>
      <w:r>
        <w:rPr/>
        <w:t>ꦻ</w:t>
      </w:r>
      <w:r>
        <w:rPr/>
        <w:t>䍇額䴭</w:t>
      </w:r>
      <w:r>
        <w:rPr/>
        <w:t>ꗂ</w:t>
      </w:r>
      <w:r>
        <w:rPr/>
        <w:t>숫⑊⩆䠪꺵긳瑵㕭⿂㡂升類㝃⩾噒牞畑剟恮顾彨晌ꥤ嚥</w:t>
      </w:r>
      <w:r>
        <w:rPr/>
        <w:t>ꗂ</w:t>
      </w:r>
      <w:r>
        <w:rPr/>
        <w:t>狂穰ꥩꅐ梥倵恖㮣吣兾싂囂숫杌偬坐䎡쉟䁙䴩洤긻캻橎⌭╏瑎係싂</w:t>
      </w:r>
      <w:r>
        <w:rPr/>
        <w:t>Ⳃ</w:t>
      </w:r>
      <w:r>
        <w:rPr/>
        <w:t>⼪⤬䗂떩猸걾</w:t>
      </w:r>
      <w:r>
        <w:rPr/>
        <w:t>⢵</w:t>
      </w:r>
      <w:r>
        <w:rPr/>
        <w:t>晩</w:t>
      </w:r>
      <w:r>
        <w:rPr/>
        <w:t>ꤸ</w:t>
      </w:r>
      <w:r>
        <w:rPr/>
        <w:t>䕪娲轮倭卫⪱ꍤ㮮싂䵣䑭㇃坒䱄縷ㅁ幦췂㒣愯싂␹漺氪놩倷剒㜣╎⩆䕹꺬갶磃ㅔ쉤ꥢ潖彏䍧庮쏂묵걪圦普䵾슘塌渺歩䀩皩䙯쉰坋栩塎碻汪┷塯囂敔⤨漭쉭澻䟂</w:t>
      </w:r>
      <w:r>
        <w:rPr/>
        <w:t>ꤩ</w:t>
      </w:r>
      <w:r>
        <w:rPr/>
        <w:t>䉂䕑</w:t>
      </w:r>
      <w:r>
        <w:rPr/>
        <w:t>⡏</w:t>
      </w:r>
      <w:r>
        <w:rPr/>
        <w:t>彠㎥晦欹媻䑸剓卑</w:t>
      </w:r>
      <w:r>
        <w:rPr/>
        <w:t>⡫</w:t>
      </w:r>
      <w:r>
        <w:rPr/>
        <w:t>䙀</w:t>
      </w:r>
      <w:r>
        <w:rPr/>
        <w:t>⢻</w:t>
      </w:r>
      <w:r>
        <w:rPr/>
        <w:t>슮⭑繹䡞奂侘㴮⼤</w:t>
      </w:r>
      <w:r>
        <w:rPr/>
        <w:t>ꕇ</w:t>
      </w:r>
      <w:r>
        <w:rPr/>
        <w:t>幀係▻䩲栦滍㡸䯂彭싂숨쉕㝡慃湃繁徵䉗숩僂㡳报䒘</w:t>
      </w:r>
      <w:r>
        <w:rPr/>
        <w:t>ꤳ</w:t>
      </w:r>
      <w:r>
        <w:rPr/>
        <w:t>㪩ꏎ䞮啂칾㧂塏쉃夹灓⩚矂</w:t>
      </w:r>
      <w:r>
        <w:rPr/>
        <w:t>Ⳏ</w:t>
      </w:r>
      <w:r>
        <w:rPr/>
        <w:t>슡祤渱</w:t>
      </w:r>
      <w:r>
        <w:rPr/>
        <w:t>ⴭ</w:t>
      </w:r>
      <w:r>
        <w:rPr/>
        <w:t>ꗂ⨰</w:t>
      </w:r>
      <w:r>
        <w:rPr/>
        <w:t>습〯쉪唷戤㙙歗㥓걵䐤桖敪参佣津침⫂㚱䙪</w:t>
      </w:r>
      <w:r>
        <w:rPr/>
        <w:t>ꦥ</w:t>
      </w:r>
      <w:r>
        <w:rPr/>
        <w:t>䥀䥾⹩ꍾ楋숪䡃㣂걋⨯♳㡶㥘㭮㏃㚘긣ㅧ猷䩚圻䯂㝎䡤쉬瘭䒵磍橞⍪睦캱䨣</w:t>
      </w:r>
      <w:r>
        <w:rPr/>
        <w:t>ⱓ</w:t>
      </w:r>
      <w:r>
        <w:rPr/>
        <w:t>䭭⨮숮噌㕨祓꥕⸥╋儲皵</w:t>
      </w:r>
      <w:r>
        <w:rPr/>
        <w:t>ⱉ</w:t>
      </w:r>
      <w:r>
        <w:rPr/>
        <w:t>녂旂灊䝡繐儸坨䦿㧂呋ケ㵈啀偣呌烃儫믂暏⍩㦩㥯焪슩뽟뽬傩愸넹⑯坄〲呏埂癗쉌㵤䄪䑕믃쉦慉ꥱ㪡쉥⿍쉣☣뮬㈸琬쵉㭉㪬䳂䧎帲䅴䥊歍䯂䅉繀捵琭쉒祺ꇂ㥕汒</w:t>
      </w:r>
      <w:r>
        <w:rPr/>
        <w:t>⠭</w:t>
      </w:r>
      <w:r>
        <w:rPr/>
        <w:t>ꕕ</w:t>
      </w:r>
      <w:r>
        <w:rPr/>
        <w:t>奨䕨倨겮츯숮画슥䌽扌䱎뭌潚㑗⍰楹䨵ぃ摓⧍〪㙄㩟놬쉍</w:t>
      </w:r>
      <w:r>
        <w:rPr/>
        <w:t>ꗂ</w:t>
      </w:r>
      <w:r>
        <w:rPr/>
        <w:t>김㤳숥劮㕭䗎剅㞡瘺周䤩㚡⫂격䩌歺乲쌱獓</w:t>
      </w:r>
      <w:r>
        <w:rPr/>
        <w:t>⠲</w:t>
      </w:r>
      <w:r>
        <w:rPr/>
        <w:t>䉧穎剘ꥠ⤵噋幁妻䵳䅄晦㖱쉑╄礥奃灩呗歔姂挩뗂⹉吪겮䁊塭䋂⬣⑎뭘⏂⬷浹眮⒡嘸硉䑊䕸</w:t>
      </w:r>
      <w:r>
        <w:rPr/>
        <w:t>ⱆ</w:t>
      </w:r>
      <w:r>
        <w:rPr/>
        <w:t>䍓⭗꥚嘷㙭⪻嚏均堤晖帩쎩㤥ꌨ숊潲䣎奈辩嘲窩彔䙇걞奕敒厩慪⬵湡슡⬩⽑䌲幺穒ꥩ熥稸䐯呟婱硲㴽楯䭫偒䕘欪숽䕣㡙⴪慨쉮昶䖵捶ぎ䌽㦬쉌乚⬶㮬쉠슏㕳쉾博卑⬪㡳頸⍺偕佩扒樱⹱䊵ꆣꏍ契⼦␱쏎쉌␷슻䲏穆</w:t>
      </w:r>
      <w:r>
        <w:rPr/>
        <w:t>ⷎ</w:t>
      </w:r>
      <w:r>
        <w:rPr/>
        <w:t>呱㓂쉗꺥窡㈲畅㘪刳컂㈦祪⫍ノ柂꥔촭幗喣㡳깐</w:t>
      </w:r>
      <w:r>
        <w:rPr/>
        <w:t>ꕳ</w:t>
      </w:r>
      <w:r>
        <w:rPr/>
        <w:t>啞堹☩䠸啤㑋迂捫䉀䒱䎱僂⽮啵㴯繘䥷轒坊ㅙꇎ숵ꍧ兙䡑汯你飍쉎䝩⩮숣ꅋ忂轕⨥畀㙕瞏盂⎩</w:t>
      </w:r>
      <w:r>
        <w:rPr/>
        <w:t>ⱂ</w:t>
      </w:r>
      <w:r>
        <w:rPr/>
        <w:t>浂秂䍦䨳㪩䐫㥅礬瞬쉳㋂䪻橵싂創姂⻂ꆥ妵氨념牠䶵毂쉾塃ꎩ</w:t>
      </w:r>
      <w:r>
        <w:rPr/>
        <w:t>⠣⌹</w:t>
      </w:r>
      <w:r>
        <w:rPr/>
        <w:t>禬♌剣䁫䳍獯摾ꏃ顾쉎偷版伭湑彯쉪傻澱毂⥌厣숯獊싂晚♈憣㧂杭䝂⽂쉚⺵쉤ꥬ⮏촶曂危⍂侬序㟂䳂䔭欳煈슻关歘制쉵</w:t>
      </w:r>
      <w:r>
        <w:rPr/>
        <w:t>ꤹ</w:t>
      </w:r>
      <w:r>
        <w:rPr/>
        <w:t>墵浬ꥪ斏兇剡䱟㠪睨务숸녙呎쉈奴싂⽣</w:t>
      </w:r>
      <w:r>
        <w:rPr/>
        <w:t>Ɱ</w:t>
      </w:r>
      <w:r>
        <w:rPr/>
        <w:t>쉄♪㙶樮깏ꅖ쉗㍲㤪狂刣㕃㉈す汫슿䦵㪘䥅칇ꅬ橠⛂㡊儦喡枮常䉸汷㵢겮슘刳䡁㜵ㅠ</w:t>
      </w:r>
      <w:r>
        <w:rPr/>
        <w:t>⡷</w:t>
      </w:r>
      <w:r>
        <w:rPr/>
        <w:t>㠷類믂⥸쉀漪瀪</w:t>
      </w:r>
      <w:r>
        <w:rPr/>
        <w:t>꧂</w:t>
      </w:r>
      <w:r>
        <w:rPr/>
        <w:t>㧎㭐湃㞘桩뭶砻</w:t>
      </w:r>
      <w:r>
        <w:rPr/>
        <w:t>꧂</w:t>
      </w:r>
      <w:r>
        <w:rPr/>
        <w:t>䅷⫂㤻쵯恗⹏縤䭷灲旂⩰奌</w:t>
      </w:r>
      <w:r>
        <w:rPr/>
        <w:t>ꦻ</w:t>
      </w:r>
      <w:r>
        <w:rPr/>
        <w:t>卥싂⽪㙭숹䎱녪怸䀷䄳牷湈潉䭸♰␪嫃䲬㡔㫍䘳䙵뮏偨楨佡儴⩦穙扴獹捵斥숳⩹㨽娱携殏䘶圸쌨ꄽ穵깾啅扲穦潒䝂㉏抬札湺捓</w:t>
      </w:r>
      <w:r>
        <w:rPr/>
        <w:t>꧂</w:t>
      </w:r>
      <w:r>
        <w:rPr/>
        <w:t>걕湨塷頩䪿쉲迂乳쉅</w:t>
      </w:r>
      <w:r>
        <w:rPr/>
        <w:t>ⵎ</w:t>
      </w:r>
      <w:r>
        <w:rPr/>
        <w:t>㔪洪⌥⹭彋兇堣穧숱㓂珃㥳⑧捪懂坫숦㩀㚱㙪☦뭯숥纻䕖輻攪潓暿</w:t>
      </w:r>
      <w:r>
        <w:rPr/>
        <w:t>ⰻ</w:t>
      </w:r>
      <w:r>
        <w:rPr/>
        <w:t>拂숯櫂彳扦㉭琹䑄畓渫彳樷䉊쉳䅇쎩ね术㜳⑐쉢♗竂㙋祭싂牃䶵䥸뮣숩숯㵸㴱卤燂╕ꅓ剙繐⭤夸컍쉶䅠㬻싂頺坒旂䑎갬頤兎㝒㩡侘瀪煞숰ꅧ䘺⭸ㅡ썪긺</w:t>
      </w:r>
      <w:r>
        <w:rPr/>
        <w:t>ꥍ</w:t>
      </w:r>
      <w:r>
        <w:rPr/>
        <w:t>振싂䱆䩭☰浇쉴埂䑈뗎㕣忂䉦슡</w:t>
      </w:r>
      <w:r>
        <w:rPr/>
        <w:t>ⰺ</w:t>
      </w:r>
      <w:r>
        <w:rPr/>
        <w:t>瑥䬬⩇炣瘳塬噄㵴扮晴暘⪱⨮顷㌩쉑䳂썆쵒㏂⩾딣┱촵䨊⺬숬쉓堰䄺쉶㵢䎮幉浫㝒䋍呕䱥䍆瑞砫㪏损椺洯</w:t>
      </w:r>
      <w:r>
        <w:rPr/>
        <w:t>Ⱟ⡀</w:t>
      </w:r>
      <w:r>
        <w:rPr/>
        <w:t>䥋睔㟂깚㬳ꅫ㴸搹녱幯㨥电ꄯ쉟䫂庮牗</w:t>
      </w:r>
      <w:r>
        <w:rPr/>
        <w:t>ꗂ</w:t>
      </w:r>
      <w:r>
        <w:rPr/>
        <w:t>䙶䩾䏂䱞</w:t>
      </w:r>
      <w:r>
        <w:rPr/>
        <w:t>ꤴ┥</w:t>
      </w:r>
      <w:r>
        <w:rPr/>
        <w:t>㥗슘焬쉖䙎</w:t>
      </w:r>
      <w:r>
        <w:rPr/>
        <w:t>ⷂ</w:t>
      </w:r>
      <w:r>
        <w:rPr/>
        <w:t>敧㊥</w:t>
      </w:r>
      <w:r>
        <w:rPr/>
        <w:t>ⵄ</w:t>
      </w:r>
      <w:r>
        <w:rPr/>
        <w:t>䅂獐疵⥦</w:t>
      </w:r>
      <w:r>
        <w:rPr/>
        <w:t>⠪</w:t>
      </w:r>
      <w:r>
        <w:rPr/>
        <w:t>头燂쉐쉙摠䁮歟樨츸䳍㧍䭹싎䋍段㊩䥦潑㑭㯂숸漮乣晟㈰垻⿂助枡숣녥䝑㯂儰甪ㅬ䈽樷刯ꅂ뼲橵囍◂㭵䛂쉵挤樣쉣䰮㦥煞穆摖凂뗂橫칹쉃颬녌书</w:t>
      </w:r>
      <w:r>
        <w:rPr/>
        <w:t>⢏</w:t>
      </w:r>
      <w:r>
        <w:rPr/>
        <w:t>䯂䱊煴쉨깓轚微汨쉵㔯杗煪毂珍뗂⪩殩眩㋎⹂噤䥇坋捫㋂쉢橁쉶戶䩶皿獖⩅㡢놣</w:t>
      </w:r>
      <w:r>
        <w:rPr/>
        <w:t>ꕪ</w:t>
      </w:r>
      <w:r>
        <w:rPr/>
        <w:t>猳愲숴䯂䅇믂䄦橦咻꥔呙䙋畡癶帲祎潎䅁祲卭浅⨴뼻┶╰䟂渴䇂涘㌹漹癸㎻橤幓斵췂㥟넰削愪숰넪斵睔樱싂갻繑쵴朹淂幪轘㵆䙾숺嘳婓㥏沵⍏⺮䰰渦佤祰슘ㅷ⶘㵯㝗怫欦⺿싎㵫</w:t>
      </w:r>
      <w:r>
        <w:rPr/>
        <w:t>ꦥ</w:t>
      </w:r>
      <w:r>
        <w:rPr/>
        <w:t>瓂璩啲</w:t>
      </w:r>
      <w:r>
        <w:rPr/>
        <w:t>⢮</w:t>
      </w:r>
      <w:r>
        <w:rPr/>
        <w:t>敍슻煠⬽⩅潊</w:t>
      </w:r>
      <w:r>
        <w:rPr/>
        <w:t>Ⳃ</w:t>
      </w:r>
      <w:r>
        <w:rPr/>
        <w:t>ꌳ쉚啵据䄱樹瀰䡀甦쵅╔땢刬塊⹡頰癒싂甲</w:t>
      </w:r>
      <w:r>
        <w:rPr/>
        <w:t>ⱍ</w:t>
      </w:r>
      <w:r>
        <w:rPr/>
        <w:t>灠憏</w:t>
      </w:r>
      <w:r>
        <w:rPr/>
        <w:t>ⰱ</w:t>
      </w:r>
      <w:r>
        <w:rPr/>
        <w:t>䛂拍先㕆</w:t>
      </w:r>
      <w:r>
        <w:rPr/>
        <w:t>⡮</w:t>
      </w:r>
      <w:r>
        <w:rPr/>
        <w:t>幂繱䜲塊婧딷杪祯穊㤦樵垩棂穓䤽煦</w:t>
      </w:r>
      <w:r>
        <w:rPr/>
        <w:t>ⰸ</w:t>
      </w:r>
      <w:r>
        <w:rPr/>
        <w:t>쵶欸杹偤</w:t>
      </w:r>
      <w:r>
        <w:rPr/>
        <w:t>⠪</w:t>
      </w:r>
      <w:r>
        <w:rPr/>
        <w:t>ꥩ瑋䅘祧ꅾ땧</w:t>
      </w:r>
      <w:r>
        <w:rPr/>
        <w:t>ⵂ</w:t>
      </w:r>
      <w:r>
        <w:rPr/>
        <w:t>䒏畞뭑뭘漰溮摯機恓</w:t>
      </w:r>
      <w:r>
        <w:rPr/>
        <w:t>ꥎ</w:t>
      </w:r>
      <w:r>
        <w:rPr/>
        <w:t>畍ꅈ䩞煯淂</w:t>
      </w:r>
      <w:r>
        <w:rPr/>
        <w:t>ꖘ</w:t>
      </w:r>
      <w:r>
        <w:rPr/>
        <w:t>䬬⍃櫂곂刪捱幓싂갻믂䂩疱䪵㭖劏⩓숪偫㝳⽶뇂摊根⹣깅橵츦慈싂㥢䜻癍暵⺱뇂剘⩔䈬싂ㅺⒻ珂洺쉑⑾彥䉞⼭刵種긻㍷䕞㍆窘⏂䵠녡顅灃ꆮ믂婏伩╟愩ꥲ</w:t>
      </w:r>
      <w:r>
        <w:rPr/>
        <w:t>ⵄ</w:t>
      </w:r>
      <w:r>
        <w:rPr/>
        <w:t>ꄪ楥䭢䡟㝙쉂㮘栤䰫ギ⩏㑾塓䞏쉄쉞㭡╙橈塹슘떘겮쉨啫䕘쉅⑚</w:t>
      </w:r>
      <w:r>
        <w:rPr/>
        <w:t>Ⳃ</w:t>
      </w:r>
      <w:r>
        <w:rPr/>
        <w:t>祭⮩旃䩀摩㵄媮恋場깍╞⽖䙠</w:t>
      </w:r>
      <w:r>
        <w:rPr/>
        <w:t>ꤽ</w:t>
      </w:r>
      <w:r>
        <w:rPr/>
        <w:t>䍞␵䁭奡㥮焦쏂ꌮ嘷厏湥⹱毂歑</w:t>
      </w:r>
      <w:r>
        <w:rPr/>
        <w:t>ꥋ</w:t>
      </w:r>
      <w:r>
        <w:rPr/>
        <w:t>凂操塡参깵捱婐㠰猥䩳汭䔫即杕煥숳</w:t>
      </w:r>
      <w:r>
        <w:rPr/>
        <w:t>ꕓ</w:t>
      </w:r>
      <w:r>
        <w:rPr/>
        <w:t>彸涣瀩熿榮偉䯂呑컂㕄㏂䭲숶䩋䔪싂洹忂擂㙓◃玬爥㡭恁⛂嘭㉀쵀㙡⧂ꥯ쵫献㢮ꄩ晪걍穙쉞꺬촳繚䩄揂刊㪥敐⛎䜽咡䑅㤦</w:t>
      </w:r>
      <w:r>
        <w:rPr/>
        <w:t>ꥊ</w:t>
      </w:r>
      <w:r>
        <w:rPr/>
        <w:t>玱썴㙯ꏂ墥⧂䩴夻廍婑숳☸媮칔䤻숯汤ꅞ㋂圩扚뿂瑁拂京㧂슘弭㘹䱭䃂䧍瘫숮㝦棂䍮䇃䉂㷂땧쵬䈰咮儴䗂쉟汚呕쉒溬冥瑍⹦䂱扩否嫂楐╸▵䱴参刨硵䝒쉱圵㟍◂䰣䛍偨</w:t>
      </w:r>
      <w:r>
        <w:rPr/>
        <w:t>ⵠ</w:t>
      </w:r>
      <w:r>
        <w:rPr/>
        <w:t>䋂矂洫欦캱뭊爮㫍⎬⭖矃優炩炬놵漽瑃墩䐬䂥쉓뭹⪮摖朤</w:t>
      </w:r>
      <w:r>
        <w:rPr/>
        <w:t>꧂</w:t>
      </w:r>
      <w:r>
        <w:rPr/>
        <w:t>䕒㚘刣樵</w:t>
      </w:r>
      <w:r>
        <w:rPr/>
        <w:t>ⵊ</w:t>
      </w:r>
      <w:r>
        <w:rPr/>
        <w:t>䩗㍂㜹</w:t>
      </w:r>
      <w:r>
        <w:rPr/>
        <w:t>ⱋ⩰</w:t>
      </w:r>
      <w:r>
        <w:rPr/>
        <w:t>坵꥘榱澮ㅍ懃㕌塨㌮⹫梥㪣顟䥐偔瀺숦㙦匳吻</w:t>
      </w:r>
      <w:r>
        <w:rPr/>
        <w:t>ⵤ</w:t>
      </w:r>
      <w:r>
        <w:rPr/>
        <w:t>쵲꥕囎椣䁟獆甪扳戽㟂꥖⹶</w:t>
      </w:r>
      <w:r>
        <w:rPr/>
        <w:t>꥓</w:t>
      </w:r>
      <w:r>
        <w:rPr/>
        <w:t>丫柂</w:t>
      </w:r>
      <w:r>
        <w:rPr/>
        <w:t>ⶏ</w:t>
      </w:r>
      <w:r>
        <w:rPr/>
        <w:t>墮숷䈸㑏敀塃佸쉐礽㦡㌩</w:t>
      </w:r>
      <w:r>
        <w:rPr/>
        <w:t>Ⱕ</w:t>
      </w:r>
      <w:r>
        <w:rPr/>
        <w:t>䥒朹穱猤垘㴯猱쉈㤤촴坤湨♩쉋쉵</w:t>
      </w:r>
      <w:r>
        <w:rPr/>
        <w:t>Ⱪ⨩</w:t>
      </w:r>
      <w:r>
        <w:rPr/>
        <w:t>穔浥嘳⑲ꌨ䁞⥣ꍣㅇ湞秂</w:t>
      </w:r>
      <w:r>
        <w:rPr/>
        <w:t>ⱪⓂ</w:t>
      </w:r>
      <w:r>
        <w:rPr/>
        <w:t>価땮녣噡䓍幍춥占硞ꥴ彯ꥮ㝁⩇熡⩹乭挥傣勂䔽湗㡊ꅇ⮏檩㝃⾿牌侱쉃䛂슥辏橙㢣揂佞㵐偖渱</w:t>
      </w:r>
      <w:r>
        <w:rPr/>
        <w:t>⣂</w:t>
      </w:r>
      <w:r>
        <w:rPr/>
        <w:t>琰ꥢ䙞싃썠獥慶⍨㴹쉣걨縭ꅴ幌⍑䙅偁⦻䶏埍娨杂⍆卸扣㖘⩮녏슏숳䐵㑐싂긭㭎슥넥믂⹟㔦縺슥⹃噹㈳䘺ꅺ쎡咱㉈判䲡䏂灀싂癸♤녮╀쵘䟂싂垩皥䉆畮㍂䡪쉰䅰剀当䎥㈭塬桤捠瑦䠴勂䭋楎䒬ꅾ⎡嘺⩀㮬⭠頮彪䩶矂塉땄偈ꥩ䥈⍗礴슩㫃䪘㛃創轗㙊㢻싂䨵挲䱎춿爹樰쉥쉩参</w:t>
      </w:r>
      <w:r>
        <w:rPr/>
        <w:t>ⱞ</w:t>
      </w:r>
      <w:r>
        <w:rPr/>
        <w:t>㭨灖⭪쉀</w:t>
      </w:r>
      <w:r>
        <w:rPr/>
        <w:t>ꦱ</w:t>
      </w:r>
      <w:r>
        <w:rPr/>
        <w:t>䉰灄嫂녅㕇畹䥗獓晒⻂넹긷</w:t>
      </w:r>
      <w:r>
        <w:rPr/>
        <w:t>ꥋ</w:t>
      </w:r>
      <w:r>
        <w:rPr/>
        <w:t>疘쉧礱楡춻恳穩㝸ꅷ㭏뇂㤪彉䭐㥭놻弭睁輺ꍭ뼦拂洸扸垘换檩〩䅘穭</w:t>
      </w:r>
      <w:r>
        <w:rPr/>
        <w:t>ꔤ⵸</w:t>
      </w:r>
      <w:r>
        <w:rPr/>
        <w:t>弴砲䡙ㄤ愰圥偄쉧</w:t>
      </w:r>
      <w:r>
        <w:rPr/>
        <w:t>ꗍ</w:t>
      </w:r>
      <w:r>
        <w:rPr/>
        <w:t>ꥶ頺숥䀰搣쉥쉃杭洨埂瞮</w:t>
      </w:r>
      <w:r>
        <w:rPr/>
        <w:t>꥟</w:t>
      </w:r>
      <w:r>
        <w:rPr/>
        <w:t>槃</w:t>
      </w:r>
      <w:r>
        <w:rPr/>
        <w:t>⣎</w:t>
      </w:r>
      <w:r>
        <w:rPr/>
        <w:t>佨矂偕</w:t>
      </w:r>
      <w:r>
        <w:rPr/>
        <w:t>ꗂ</w:t>
      </w:r>
      <w:r>
        <w:rPr/>
        <w:t>頸煋欲牒⻂硧犩䦣ㅍ뗂䵷噄杠⹺彀⭉䥰䩳橒䭭樲佮抬飍⩕뭳ꅹ䙹娪畵䱏浙츽♄䥴</w:t>
      </w:r>
      <w:r>
        <w:rPr/>
        <w:t>ⷂ</w:t>
      </w:r>
      <w:r>
        <w:rPr/>
        <w:t>뗂䕕啮⫎쉶汇숶唥穎嫂뭩슻䭠䶬睠硏⾥戹啩奣쉰⛂춬塞뼥匪侥嗂㝺ꄨで⭈쉊㍱轑內땈潤繒华넊杘祮⽘ꍫ禘顅䰰睃쉷〈⑆槃晪啖싂숴┮녶慑䱖쉴栳獷瞏⩱㬱块摒挭⹙辡㭈ㆿ䡄媩㥹塵䵙圯厏╭䁣單湃䠳乆繾㝐㭐䆵彔歘␳帹㭫䌩あ쉲倴⩙恈䝣砩싂</w:t>
      </w:r>
      <w:r>
        <w:rPr/>
        <w:t>ꥁ</w:t>
      </w:r>
      <w:r>
        <w:rPr/>
        <w:t>獦僂琷祧츰掿썾䕕刭瘹湗䴦彋䕠䰥竂秂㥳圷</w:t>
      </w:r>
      <w:r>
        <w:rPr/>
        <w:t>⠱</w:t>
      </w:r>
      <w:r>
        <w:rPr/>
        <w:t>㵺쉚婌幣쉡剄</w:t>
      </w:r>
      <w:r>
        <w:rPr/>
        <w:t>ꥅ</w:t>
      </w:r>
      <w:r>
        <w:rPr/>
        <w:t>츩땪接떩渤顰㩠쵂ㅷ䍞神牓⽦琤녆䱡璿쉾쉔伫썘㴶敆䑺</w:t>
      </w:r>
      <w:r>
        <w:rPr/>
        <w:t>꤬</w:t>
      </w:r>
      <w:r>
        <w:rPr/>
        <w:t>㴹썕캩㥆匰㥷♂숪㙑㝯숱拂쉵轸恏䕵싂棎樻中㢵䐷曍㔨磂</w:t>
      </w:r>
      <w:r>
        <w:rPr/>
        <w:t>⣂</w:t>
      </w:r>
      <w:r>
        <w:rPr/>
        <w:t>㍯㙁㥂㈥쌪癓渮瀤㥆㢿甤捰녦䮏澵摀睨츷戹煰⑕瞱癠딭儣爺촴⧂㙪卥⛂朶䥯䎣쉺</w:t>
      </w:r>
      <w:r>
        <w:rPr/>
        <w:t>⡀</w:t>
      </w:r>
      <w:r>
        <w:rPr/>
        <w:t>䇍㩴秂搮㜰杦썈摪冿當⍐㥸塁</w:t>
      </w:r>
      <w:r>
        <w:rPr/>
        <w:t>⢬</w:t>
      </w:r>
      <w:r>
        <w:rPr/>
        <w:t>捃㝮㠫</w:t>
      </w:r>
      <w:r>
        <w:rPr/>
        <w:t>⢵</w:t>
      </w:r>
      <w:r>
        <w:rPr/>
        <w:t>啗㙠▩ꄹ넭⩬촹婌枥숸⭾䴦晓祺ꅤ枿丹幎쵒种坏潠兾歕喡</w:t>
      </w:r>
      <w:r>
        <w:rPr/>
        <w:t>ꕴ</w:t>
      </w:r>
      <w:r>
        <w:rPr/>
        <w:t>㑥睆㍰櫂䥅䶘슥輭橬味娩塴쉮숳䵃牙゘暻頭</w:t>
      </w:r>
      <w:r>
        <w:rPr/>
        <w:t>ꖿ</w:t>
      </w:r>
      <w:r>
        <w:rPr/>
        <w:t>䢡</w:t>
      </w:r>
      <w:r>
        <w:rPr/>
        <w:t>⣂</w:t>
      </w:r>
      <w:r>
        <w:rPr/>
        <w:t>쉌敤㓂娲爷䜶捔嫂幎敐뭰牱敕侘窣╧嗂㑢䙟</w:t>
      </w:r>
      <w:r>
        <w:rPr/>
        <w:t>ꥂ⩨</w:t>
      </w:r>
      <w:r>
        <w:rPr/>
        <w:t>煰䠣求땒䧂㍴湆冘瓂쉱喩㌬䖩☬슬⺩䤣挽攸견堮╲딸⑸琲玿䀸䫂䙄恧ꄰ㝧㝰뼪ꄱ㝲쉰ㅐ⨶⦩杫</w:t>
      </w:r>
      <w:r>
        <w:rPr/>
        <w:t>Ⱪ</w:t>
      </w:r>
      <w:r>
        <w:rPr/>
        <w:t>榿격颵敊ㅘ瓂␽쵰</w:t>
      </w:r>
      <w:r>
        <w:rPr/>
        <w:t>⠵</w:t>
      </w:r>
      <w:r>
        <w:rPr/>
        <w:t>潃扣啋嚮슩䩖숯楢⭚掘輽⽊曂싂뽴숰넳쉟瘫걲䬮㙯䙦旂慺뮬쉩⾘晚⑤</w:t>
      </w:r>
      <w:r>
        <w:rPr/>
        <w:t>ꦘ</w:t>
      </w:r>
      <w:r>
        <w:rPr/>
        <w:t>墱䢻딦父燃⭰슣떮墣쵩㤯楊㝚䄪㙈놻㍁㐱</w:t>
      </w:r>
      <w:r>
        <w:rPr/>
        <w:t>ⵄ</w:t>
      </w:r>
      <w:r>
        <w:rPr/>
        <w:t>噹ꍉ甬㴮⭳兕ꥧ㉏䥰⒮䭳깺⩈땾㢩⍮ꅞ夣츬係</w:t>
      </w:r>
      <w:r>
        <w:rPr/>
        <w:t>ⰲ</w:t>
      </w:r>
      <w:r>
        <w:rPr/>
        <w:t>쉌顐⑖ㅱ搽枣㡥䫎걯쉏妱㶿썇姂䕊⌴挭䘬쉘㩇㌹嘣╸䢮쉘癅ざ㵩쉾繰녯갤칋削ꥤ쵭싂⩺싎쉗뗂㥷䰦⬤쉮楘䍣슡䕍갻넥璘길㭦す廂㥯꺩䝋</w:t>
      </w:r>
      <w:r>
        <w:rPr/>
        <w:t>꤬</w:t>
      </w:r>
      <w:r>
        <w:rPr/>
        <w:t>彳䨯灞</w:t>
      </w:r>
      <w:r>
        <w:rPr/>
        <w:t>ꗍ</w:t>
      </w:r>
      <w:r>
        <w:rPr/>
        <w:t>瑹ꅭ</w:t>
      </w:r>
      <w:r>
        <w:rPr/>
        <w:t>ꤶ</w:t>
      </w:r>
      <w:r>
        <w:rPr/>
        <w:t>憏参前榵嗂뼨숪睓⻂暻歉梮⤷䛂卌⭒숴浲炬瑚㚘勍晚禣祟敇䀪昨恕䜻喩䳂と䑄㨷㉏ꥢ猳㑣딮歶奭迎䵢⍰썇敞㠺쉐쉔慳塈祥摚쉞걣椊䈯묩곂║쉮八䑆皣弭쉣木婣晇쉩天ꎘ쉱乐塍⩌梥</w:t>
      </w:r>
      <w:r>
        <w:rPr/>
        <w:t>⡊</w:t>
      </w:r>
      <w:r>
        <w:rPr/>
        <w:t>瑆⪻嚡瘪〩侱槂剁╦⤤㋂癹㊣⬱氫뭘䀥⮩䀰쉯橣</w:t>
      </w:r>
      <w:r>
        <w:rPr/>
        <w:t>ⵈ</w:t>
      </w:r>
      <w:r>
        <w:rPr/>
        <w:t>勂昪呔僂佑쉂摆䝐噱桓숹煯恬뭦ꄷ䝎恠竂㥆䩌究䀨⽇쉤桲쉣뇂瑪</w:t>
      </w:r>
      <w:r>
        <w:rPr/>
        <w:t>ⱒ</w:t>
      </w:r>
      <w:r>
        <w:rPr/>
        <w:t>ꥹ땔䡩䍯䍇ꅸ塺彄猺㝨췎扶䕳浢⨮婒冿潩䑄◃숨圮쉚⹚㪮䱕潘敋싂䝄䵱</w:t>
      </w:r>
      <w:r>
        <w:rPr/>
        <w:t>Ⱔ</w:t>
      </w:r>
      <w:r>
        <w:rPr/>
        <w:t>婈䉅</w:t>
      </w:r>
      <w:r>
        <w:rPr/>
        <w:t>ⱷ</w:t>
      </w:r>
      <w:r>
        <w:rPr/>
        <w:t>쉓穳劻ㅖ㇎</w:t>
      </w:r>
      <w:r>
        <w:rPr/>
        <w:t>⣂</w:t>
      </w:r>
      <w:r>
        <w:rPr/>
        <w:t>㋂迃ꅈ橶⍒㤰䁰恍娻桇氺뗂㙈䋍䱉微晹㫂쉣䜤㉥婆㘪卅㡆囂繊칕穗㉫䥸⒮潘扉⑔㉠숨ꌷ숨䔬噴撡ꅘ頪슡呾깠쉈硧刻䅆⹟쉘硑檩縨䪏䅡㑀䭭㡭劵㭒</w:t>
      </w:r>
      <w:r>
        <w:rPr/>
        <w:t>ꤱꕀ</w:t>
      </w:r>
      <w:r>
        <w:rPr/>
        <w:t>卉繞硰䙪燂⥉</w:t>
      </w:r>
      <w:r>
        <w:rPr/>
        <w:t>ꕷ</w:t>
      </w:r>
      <w:r>
        <w:rPr/>
        <w:t>䅐</w:t>
      </w:r>
      <w:r>
        <w:rPr/>
        <w:t>ꤶ</w:t>
      </w:r>
      <w:r>
        <w:rPr/>
        <w:t>搵怦獫懂僂</w:t>
      </w:r>
      <w:r>
        <w:rPr/>
        <w:t>⢥</w:t>
      </w:r>
      <w:r>
        <w:rPr/>
        <w:t>쉢飂椰㘱扆ꄬ䠬꺩䃎㥺㍠䑤䄩欱䶘쉵⩾湪숥⩰䱵</w:t>
      </w:r>
      <w:r>
        <w:rPr/>
        <w:t>⡯</w:t>
      </w:r>
      <w:r>
        <w:rPr/>
        <w:t>쉣嘬煢</w:t>
      </w:r>
      <w:r>
        <w:rPr/>
        <w:t>ⵣ</w:t>
      </w:r>
      <w:r>
        <w:rPr/>
        <w:t>眳珂䁧ꌹ拂繑걐檿囂㖥啃슿</w:t>
      </w:r>
      <w:r>
        <w:rPr/>
        <w:t>ⳍ</w:t>
      </w:r>
      <w:r>
        <w:rPr/>
        <w:t>㑶坟則䐺桬숮⩧煵核䥀䱋쉎㑍㙩㜸ꍚ䥟쉵⹭쵅⧂沬싂걚瓂佹飂㍖㉡싂</w:t>
      </w:r>
      <w:r>
        <w:rPr/>
        <w:t>ꦣ</w:t>
      </w:r>
      <w:r>
        <w:rPr/>
        <w:t>䭀绂㤪㕫쉲㑭㣂쉳㉒卯⩢焨䙫婆䙭楥딩⚘</w:t>
      </w:r>
      <w:r>
        <w:rPr/>
        <w:t>꥓</w:t>
      </w:r>
      <w:r>
        <w:rPr/>
        <w:t>숹㌴濂栯䭋㝶䡌⽦捏䱕쉘穙攦ꅫ䁸⽦쉳┷ぎ䙯㓂㵥⮮</w:t>
      </w:r>
      <w:r>
        <w:rPr/>
        <w:t>⣂⩯</w:t>
      </w:r>
      <w:r>
        <w:rPr/>
        <w:t>ꗎ</w:t>
      </w:r>
      <w:r>
        <w:rPr/>
        <w:t>湺轹琽쉾⩷쉸쉔</w:t>
      </w:r>
      <w:r>
        <w:rPr/>
        <w:t>ⴲ</w:t>
      </w:r>
      <w:r>
        <w:rPr/>
        <w:t>㡉轞朽곂㮮太䤴硧牂䝌憱潪쏂吨旂䉋縪吣敾扏偏券湓梻㙶䰪쉢収⩶伣슿㑔䟂䝃墣壂⍺塄╓焲녚婁䩶㠱춻╌뮡䑒㭞ꌪ晩♰祇搪쉈⻂쵳祯걕泎싂싍楧꺏噰뿂</w:t>
      </w:r>
      <w:r>
        <w:rPr/>
        <w:t>ꕷ</w:t>
      </w:r>
      <w:r>
        <w:rPr/>
        <w:t>䭹㤦䅦㜨䝉䡂畓匯䍫䃂湏砱漪썅䱴䡠眺灓ꎏ奷⴬⭉灔䆏卺氶乹⥺澩輷摞◂⬽䔲</w:t>
      </w:r>
      <w:r>
        <w:rPr/>
        <w:t>⠺</w:t>
      </w:r>
      <w:r>
        <w:rPr/>
        <w:t>涮䥴䫂廎쉴⭏䍕䔱</w:t>
      </w:r>
      <w:r>
        <w:rPr/>
        <w:t>ⷎ</w:t>
      </w:r>
      <w:r>
        <w:rPr/>
        <w:t>䜷縪棂쉬䢿녾歠䥥獦싂娥戮☯䶻쉍匩涣㭠㭲穔䩈䍳숦䄭╕䇃쉨䉥嚮㷂╧⛂䉆㈷旎슬䍾슻썱䫎숪쉍吸瑩瑐䩁</w:t>
      </w:r>
      <w:r>
        <w:rPr/>
        <w:t>⡎</w:t>
      </w:r>
      <w:r>
        <w:rPr/>
        <w:t>깢㤭塏儴⹟䱬쉖䵗硬싂츦䝭Ⓜ瘣쉇汉㜩쵰癪걃싂づ楢橍䀻䖥⽗⸽揂〣扺녬ꍵひ矂갺栊卉橭丳䄱㍥ㅃ潪䵅㖿</w:t>
      </w:r>
      <w:r>
        <w:rPr/>
        <w:t>ⱗ</w:t>
      </w:r>
      <w:r>
        <w:rPr/>
        <w:t>㭖搦ぱ㏂⩬ꅭ牳稥飂⍺╒⨯쉀㭃</w:t>
      </w:r>
      <w:r>
        <w:rPr/>
        <w:t>⡌</w:t>
      </w:r>
      <w:r>
        <w:rPr/>
        <w:t>癟拂⯎绂⽚㭭顙䤣㙋癁칇坠㝊憿</w:t>
      </w:r>
      <w:r>
        <w:rPr/>
        <w:t>ꕖ</w:t>
      </w:r>
      <w:r>
        <w:rPr/>
        <w:t>呠䁑깐廎䤭녧乷♀</w:t>
      </w:r>
      <w:r>
        <w:rPr/>
        <w:t>꧂</w:t>
      </w:r>
      <w:r>
        <w:rPr/>
        <w:t>䬹땴爳浗炬</w:t>
      </w:r>
      <w:r>
        <w:rPr/>
        <w:t>ⵉ</w:t>
      </w:r>
      <w:r>
        <w:rPr/>
        <w:t>振匵泂䦘奍洺슩䭭儣쵉㯂쉖瑏器깕捋䕣䑁昫牃卭</w:t>
      </w:r>
      <w:r>
        <w:rPr/>
        <w:t>Ⱔ</w:t>
      </w:r>
      <w:r>
        <w:rPr/>
        <w:t>䶮祾歐㭏ォ갥湮䛂係썗⩙䴺땍氯卫婎㑱싂⬤䑓⫂敪憘働⨤䵗⴪䴴繗嫂䠴쉤䟃繐쉈杷⑑㦵ꍄ咿疡㬫兺ㅷ癹梿⑊쉕晡䍗っ깲乯捘갱숪吭䬪朦乯捒숬䂿䍎倹晏忂咩⽇框䉮䆥洹撻塲ꆻ玩頰迂倸䄤숴깹㌬숽䙵䠯疿믎仍䍌싍</w:t>
      </w:r>
      <w:r>
        <w:rPr/>
        <w:t>ꥈ</w:t>
      </w:r>
      <w:r>
        <w:rPr/>
        <w:t>㐺悡슬歫恭䉺♟뭸㑧桟撩偌朴瀳㉓</w:t>
      </w:r>
      <w:r>
        <w:rPr/>
        <w:t>⡆</w:t>
      </w:r>
      <w:r>
        <w:rPr/>
        <w:t>獦㔺깍쉤啕套⸶套⑱瑑秂⹸斬埂䪬穹倯㑠䷂搯⪩䵕潊㈰辬싂㘽</w:t>
      </w:r>
      <w:r>
        <w:rPr/>
        <w:t>ꕅ</w:t>
      </w:r>
      <w:r>
        <w:rPr/>
        <w:t>秂扤婁⍟㙤䕧婵㯍䀳兀⹋奋⎩佢쉁</w:t>
      </w:r>
      <w:r>
        <w:rPr/>
        <w:t>꤭</w:t>
      </w:r>
      <w:r>
        <w:rPr/>
        <w:t>幰港礰ぉ挷</w:t>
      </w:r>
      <w:r>
        <w:rPr/>
        <w:t>⡔</w:t>
      </w:r>
      <w:r>
        <w:rPr/>
        <w:t>䉡쉙䫂䐳䝄瞵怺</w:t>
      </w:r>
      <w:r>
        <w:rPr/>
        <w:t>꧂</w:t>
      </w:r>
      <w:r>
        <w:rPr/>
        <w:t>ぇ参汔숲㔯╶橦⭊廂䧂渲皮ꄫ氹䕥穥橉悮걔僎싂渶䙪〦䩞慊싂</w:t>
      </w:r>
      <w:r>
        <w:rPr/>
        <w:t>ⰺ</w:t>
      </w:r>
      <w:r>
        <w:rPr/>
        <w:t>售䀩壃僂睱硴仃䲡䜱땸琯㛂숳㦣⤦쵔쉠㍧徬</w:t>
      </w:r>
      <w:r>
        <w:rPr/>
        <w:t>ꖵ</w:t>
      </w:r>
      <w:r>
        <w:rPr/>
        <w:t>쉇뗂⭥轥믂쉱쵣ꥺ</w:t>
      </w:r>
      <w:r>
        <w:rPr/>
        <w:t>ꔴ</w:t>
      </w:r>
      <w:r>
        <w:rPr/>
        <w:t>灘慮┦슿潋䉑繺썠䦏塹⾿ꥭ⴦塍杩䮻桢⑸飂쉢</w:t>
      </w:r>
      <w:r>
        <w:rPr/>
        <w:t>ⱪ</w:t>
      </w:r>
      <w:r>
        <w:rPr/>
        <w:t>稦</w:t>
      </w:r>
      <w:r>
        <w:rPr/>
        <w:t>ꖣ</w:t>
      </w:r>
      <w:r>
        <w:rPr/>
        <w:t>䤣碻华</w:t>
      </w:r>
      <w:r>
        <w:rPr/>
        <w:t>ꥒ</w:t>
      </w:r>
      <w:r>
        <w:rPr/>
        <w:t>壂刷쉶坕牊亩䳎⭙剶繙㫂㗍剧뗃乎䄹浩倭奒捡꺬</w:t>
      </w:r>
      <w:r>
        <w:rPr/>
        <w:t>ꕚ</w:t>
      </w:r>
      <w:r>
        <w:rPr/>
        <w:t>숯䊮䁳㜻</w:t>
      </w:r>
      <w:r>
        <w:rPr/>
        <w:t>ⵣ</w:t>
      </w:r>
      <w:r>
        <w:rPr/>
        <w:t>桒깣⨵婯䐶氲㦻㷂婟㴬곎懂㨲濂歅⥶㝦顾抿凂妡橢䕃攤敢泂㶮䕑</w:t>
      </w:r>
      <w:r>
        <w:rPr/>
        <w:t>⡃</w:t>
      </w:r>
      <w:r>
        <w:rPr/>
        <w:t>䐨⴯繹瞘牘橫쉘獥╀繓栭娨슬唸佷촬䵇平䙹獯轤怷轟癧盂㭙숯瘮⾩숱吵垬䉇</w:t>
      </w:r>
      <w:r>
        <w:rPr/>
        <w:t>ꔺ</w:t>
      </w:r>
      <w:r>
        <w:rPr/>
        <w:t>搥㡑疏楯ぷ䡠墡搨㣂쉡䡌ꥮ⧂䓂穈슩뽂㈷걣㤴김盂䣂</w:t>
      </w:r>
      <w:r>
        <w:rPr/>
        <w:t>⡤⨸</w:t>
      </w:r>
      <w:r>
        <w:rPr/>
        <w:t>輺</w:t>
      </w:r>
      <w:r>
        <w:rPr/>
        <w:t>⣂</w:t>
      </w:r>
      <w:r>
        <w:rPr/>
        <w:t>匹싂╨ꥱ쉳婄恇㕘偐⛂挵浉ㅭ坤㶿䱭煄ꍏ欶媥彰桎暩歄灨싂竂㯂䍅䉈깦䉫♾㣂㠷쉙⤫栦╩歫摁囂啣⮱⨪쏂慴矃㠫暱걪剢쉈啱컃⧂ꍯ渪献哂쏂桤䝣辮⼸こ砊싂⹃娷戵纵뭎乓䅨迂⿂獶䴵凂旍参偷갺䱷⩄㥏묪兗㇂쵥〥쉱㘥杤쏂睇幮슩塋㉠漪奋㐴숨칖煞</w:t>
      </w:r>
      <w:r>
        <w:rPr/>
        <w:t>ꦻ</w:t>
      </w:r>
      <w:r>
        <w:rPr/>
        <w:t>廂忎ㆮㅊ⬱祍㵮硨ご⏎摉䑘뽟</w:t>
      </w:r>
      <w:r>
        <w:rPr/>
        <w:t>⡁</w:t>
      </w:r>
      <w:r>
        <w:rPr/>
        <w:t>戬숣깮獾䐲䑥㭴敲焽⚩弰杄穸䦿숣</w:t>
      </w:r>
      <w:r>
        <w:rPr/>
        <w:t>ⵞ⩅</w:t>
      </w:r>
      <w:r>
        <w:rPr/>
        <w:t>敳숦㴦卙⫂쌦瓂⿂䂵⺣걠쉉捴䑚⩃숭䨩쉔枮佹圵⺬乺噄畩쉠⭤兙畱습煫칞旂</w:t>
      </w:r>
      <w:r>
        <w:rPr/>
        <w:t>⡶</w:t>
      </w:r>
      <w:r>
        <w:rPr/>
        <w:t>〳㐫ぷ⭢湂砶쉊땶䑘㞵搱⑰灧</w:t>
      </w:r>
      <w:r>
        <w:rPr/>
        <w:t>⣂</w:t>
      </w:r>
      <w:r>
        <w:rPr/>
        <w:t>슱砵秂唰癩媬㴱杣牸⍢䓂㟂쵖䠰杌灘畸놮焴殡奣⿂穓䀴傥쉙婆帨䤫</w:t>
      </w:r>
      <w:r>
        <w:rPr/>
        <w:t>ꦩ</w:t>
      </w:r>
      <w:r>
        <w:rPr/>
        <w:t>颥拂瘣㕞䋃ꇂ怤癌⩍獲洵潍뗎じ䠩充佬쉒䇂收</w:t>
      </w:r>
      <w:r>
        <w:rPr/>
        <w:t>⠹</w:t>
      </w:r>
      <w:r>
        <w:rPr/>
        <w:t>㍫䉆枏乊뽲⩞䖿뭈쎏䠣䅲䳂</w:t>
      </w:r>
      <w:r>
        <w:rPr/>
        <w:t>ⱅ</w:t>
      </w:r>
      <w:r>
        <w:rPr/>
        <w:t>숸㤺㤶㯎⽤ꅥ⨵㜰㝹厡䞘䷂桇싂쉕䍴㡅煚싂杬깏浖습湨쉳쉾䓂♆檬㙆⩭折獗た儬枩ꅭ㜷⩢곂㩧䅖䑐</w:t>
      </w:r>
      <w:r>
        <w:rPr/>
        <w:t>Ɽ</w:t>
      </w:r>
      <w:r>
        <w:rPr/>
        <w:t>㴭旂壂婑㔯ꍀ用쉑㡥⎱晡㉡㉍㵟繀唫쎬뽹⬸㚡厵呉櫂땤渤╆䭉㞥癑摋祡湒㴳쉨</w:t>
      </w:r>
      <w:r>
        <w:rPr/>
        <w:t>⡤</w:t>
      </w:r>
      <w:r>
        <w:rPr/>
        <w:t>뽦滍剱뽏樽佘䨣䈭哎㭟仂扙ꅓꅔ槎㦏儬坉쉭</w:t>
      </w:r>
      <w:r>
        <w:rPr/>
        <w:t>ⵥ</w:t>
      </w:r>
      <w:r>
        <w:rPr/>
        <w:t>䒬顲䅀싃朲㷎ꅘ㇂槂땪沘䕵䆘练</w:t>
      </w:r>
      <w:r>
        <w:rPr/>
        <w:t>ꕘ</w:t>
      </w:r>
      <w:r>
        <w:rPr/>
        <w:t>㕥浳꥗ㅤ쉬汧冱氵獲懍㙚扒䃂塀繱䑪꺏啊娪ꍍㄸ쏂넻걗瑨䉷秂숫숷뭟䥅摰㤻깆幈ꥮꥸ㢩娦㚣ꍱ塩捳쉑奰쉧ッ㒥枥⺏㑦묲⌴灥曂</w:t>
      </w:r>
      <w:r>
        <w:rPr/>
        <w:t>ꥐ</w:t>
      </w:r>
      <w:r>
        <w:rPr/>
        <w:t>檩珂⵹싍䬥才딣㩸</w:t>
      </w:r>
      <w:r>
        <w:rPr/>
        <w:t>ⱬ</w:t>
      </w:r>
      <w:r>
        <w:rPr/>
        <w:t>⻂긪椩剡썞恺⌥걍⥴傏㬮楂▬瘴券䱂䔱喥䐩炬ꥬ唣浢戵⽢ꥦ넯沿漬싂습뼶偲垬喣嘻⚣䝚㮩</w:t>
      </w:r>
      <w:r>
        <w:rPr/>
        <w:t>ꔰ</w:t>
      </w:r>
      <w:r>
        <w:rPr/>
        <w:t>桘懃⚘㬳싂⭴㜣禵砱捐걁깸숨亩䖣녣쌱묹権䕗䙡놬佣⭥搪슬硷싂⭢儸⵫匽嘱煲撣摩碘㧃</w:t>
      </w:r>
      <w:r>
        <w:rPr/>
        <w:t>Ⱓ</w:t>
      </w:r>
      <w:r>
        <w:rPr/>
        <w:t>㮮♊⥳①畺㝊㜪습嗂栥炬砻癐䔤</w:t>
      </w:r>
      <w:r>
        <w:rPr/>
        <w:t>꤯</w:t>
      </w:r>
      <w:r>
        <w:rPr/>
        <w:t>奍睐뭙乷轌녡斮䵟쉰</w:t>
      </w:r>
      <w:r>
        <w:rPr/>
        <w:t>ⱀ</w:t>
      </w:r>
      <w:r>
        <w:rPr/>
        <w:t>ⵈ</w:t>
      </w:r>
      <w:r>
        <w:rPr/>
        <w:t>䖘䰶怬떮䶩⼨</w:t>
      </w:r>
      <w:r>
        <w:rPr/>
        <w:t>⣃</w:t>
      </w:r>
      <w:r>
        <w:rPr/>
        <w:t>佫捊녁㨽慪歶攭䴦珂숤뼺⍗係숶ꌪ㝃歳捵䤭杈⸤帱瞱㥧姂⌻땧숬漻</w:t>
      </w:r>
      <w:r>
        <w:rPr/>
        <w:t>ꖩ</w:t>
      </w:r>
      <w:r>
        <w:rPr/>
        <w:t>哂㵢唩椲剞姂䤊䉦序껃⍏砩쉳䈭曂坨獟껃乾湵ㄴ䉔⭸摦湺楥塩氪穳㫂</w:t>
      </w:r>
      <w:r>
        <w:rPr/>
        <w:t>ꗂ</w:t>
      </w:r>
      <w:r>
        <w:rPr/>
        <w:t>㍤咿깉</w:t>
      </w:r>
      <w:r>
        <w:rPr/>
        <w:t>ꦡ</w:t>
      </w:r>
      <w:r>
        <w:rPr/>
        <w:t>吨灊䍑䤵㝢稬썀䩄楲兖偪ꅬ㍩帵䁬呧碡ꥲ奢췂佲坭䬮㊘슣쉆䮘䃂딤䬤⴩⭨朴沮썘⩬浀걇硁</w:t>
      </w:r>
      <w:r>
        <w:rPr/>
        <w:t>ⷂ⪩</w:t>
      </w:r>
      <w:r>
        <w:rPr/>
        <w:t>㴵㭔ㅎ╈呆痃磃쉤</w:t>
      </w:r>
      <w:r>
        <w:rPr/>
        <w:t>ⰽ</w:t>
      </w:r>
      <w:r>
        <w:rPr/>
        <w:t>乲䙰珂窩澏䅘䈯勂</w:t>
      </w:r>
      <w:r>
        <w:rPr/>
        <w:t>ⴭ</w:t>
      </w:r>
      <w:r>
        <w:rPr/>
        <w:t>칉䉲갰䲵</w:t>
      </w:r>
      <w:r>
        <w:rPr/>
        <w:t>ꥆ</w:t>
      </w:r>
      <w:r>
        <w:rPr/>
        <w:t>嗂恪칵◂拂䥈凂㭤穖愭呂䝔呃䘳깨㙲扗⺵ꏂ쉯⩋戳䆏쉯溱瑎猳吻扐꺩숮㈩癠뭇礮㭳䪵싍쉄␩儫㩗숺⨵㌮嫂绂䤨⩏숷げ뭦쉢玣䡱䙳奐㕱媩</w:t>
      </w:r>
      <w:r>
        <w:rPr/>
        <w:t>ꕏ</w:t>
      </w:r>
      <w:r>
        <w:rPr/>
        <w:t>杬摤敊䄲䄻栰幈⛂쉫书㴪灥吱塨癸摨ꅕ슥畷梩祉껂灬㜳</w:t>
      </w:r>
      <w:r>
        <w:rPr/>
        <w:t>ꥉ</w:t>
      </w:r>
      <w:r>
        <w:rPr/>
        <w:t>㯍槂嚬顢⍓濂愪䙇恰呣恚污싂⎩呄숹桵癢⥑徏绂⥅숻뿂䅱繢呅杚息</w:t>
      </w:r>
      <w:r>
        <w:rPr/>
        <w:t>ⵌ</w:t>
      </w:r>
      <w:r>
        <w:rPr/>
        <w:t>㭋㑂幉㙯煚磍♲䱺杶た</w:t>
      </w:r>
      <w:r>
        <w:rPr/>
        <w:t>꧂</w:t>
      </w:r>
      <w:r>
        <w:rPr/>
        <w:t>䈵</w:t>
      </w:r>
      <w:r>
        <w:rPr/>
        <w:t>ꕳ</w:t>
      </w:r>
      <w:r>
        <w:rPr/>
        <w:t>疩␲숶䃎㢻䟂昴싂㥈㥗㭱♁䴱䭍悡숽帰놩䑫淂乊싃㝌㵔轖슥쵴㤲顰㕉彷▏⑞츮갳眺깐䝈慖垿싂穓ꅦ堥硄</w:t>
      </w:r>
      <w:r>
        <w:rPr/>
        <w:t>⢥</w:t>
      </w:r>
      <w:r>
        <w:rPr/>
        <w:t>傣┰㡹싂婰㥺숸愬⏂⚵兤湕杊㖩执뮻쉤伯轷썦坰捎㉒㗃顉昺帨弻煈呇块氰㥐䉕䝮琶务癢</w:t>
      </w:r>
      <w:r>
        <w:rPr/>
        <w:t>Ᵽ</w:t>
      </w:r>
      <w:r>
        <w:rPr/>
        <w:t>搪♀搫悬株卪憱吽咿ꍨ</w:t>
      </w:r>
      <w:r>
        <w:rPr/>
        <w:t>ꕥ</w:t>
      </w:r>
      <w:r>
        <w:rPr/>
        <w:t>㐣䂡㧂䴻䉑䍞唺땳숺桰</w:t>
      </w:r>
      <w:r>
        <w:rPr/>
        <w:t>⣂⵺</w:t>
      </w:r>
      <w:r>
        <w:rPr/>
        <w:t>席栯쉷塺♬䴫㮡神潓꥔廂</w:t>
      </w:r>
      <w:r>
        <w:rPr/>
        <w:t>ꤹ</w:t>
      </w:r>
      <w:r>
        <w:rPr/>
        <w:t>制匩딮㝨敵캱廂歋竂兖䴳쉈狂껂洳␽歳쵫心彷쉖楱㴴⑳敇楥ꄯ呀⹹冱뭲㥄</w:t>
      </w:r>
      <w:r>
        <w:rPr/>
        <w:t>ꕹ</w:t>
      </w:r>
      <w:r>
        <w:rPr/>
        <w:t>樶䷂傡⩅䁁挲杇쏂乆灩晈뽾垿뭃뽹쉖轞彲据炘唩땂疮慄⑪숬쎵皣㴲顶㡳⨪</w:t>
      </w:r>
      <w:r>
        <w:rPr/>
        <w:t>ꥁ</w:t>
      </w:r>
      <w:r>
        <w:rPr/>
        <w:t>璩畴⫂칖䥥⑞太杅䄰ꍴ㉊⫂쉡嘪中䐤幫칆㏂創樬䣂泍瘬⑌婕㌨쉊き</w:t>
      </w:r>
      <w:r>
        <w:rPr/>
        <w:t>Ⳃ♡</w:t>
      </w:r>
      <w:r>
        <w:rPr/>
        <w:t>㋂凃㵑灠쎻䁩㭢䓃㍥걨恵狂廂穊摰匳⥟슱塙梘㚏縭犩썥纥挨圲楚쉡撡긭</w:t>
      </w:r>
      <w:r>
        <w:rPr/>
        <w:t>ꖏ</w:t>
      </w:r>
      <w:r>
        <w:rPr/>
        <w:t>朴䬩栯瑦뽲牢걙쉡슱숪䆵佋䰪㴪㴯䬮䰵땾〨쉙氻㡑䘨</w:t>
      </w:r>
      <w:r>
        <w:rPr/>
        <w:t>ꕒ</w:t>
      </w:r>
      <w:r>
        <w:rPr/>
        <w:t>卄</w:t>
      </w:r>
      <w:r>
        <w:rPr/>
        <w:t>ⵈ</w:t>
      </w:r>
      <w:r>
        <w:rPr/>
        <w:t>쉈␥椻恹</w:t>
      </w:r>
      <w:r>
        <w:rPr/>
        <w:t>ⱉ</w:t>
      </w:r>
      <w:r>
        <w:rPr/>
        <w:t>弬疘弮⪘ㄻ</w:t>
      </w:r>
      <w:r>
        <w:rPr/>
        <w:t>⠦</w:t>
      </w:r>
      <w:r>
        <w:rPr/>
        <w:t>欨ꥳ쉞悩⛍묊슡橧</w:t>
      </w:r>
      <w:r>
        <w:rPr/>
        <w:t>ꤹ</w:t>
      </w:r>
      <w:r>
        <w:rPr/>
        <w:t>䙭橣뭶㧂悮꥾摠</w:t>
      </w:r>
      <w:r>
        <w:rPr/>
        <w:t>ꕚꔮ</w:t>
      </w:r>
      <w:r>
        <w:rPr/>
        <w:t>깺㘪噧ㅀꆩ牴㢩숸い츦繰湓硢㙆⍙慑〤㫃</w:t>
      </w:r>
      <w:r>
        <w:rPr/>
        <w:t>ꥃ</w:t>
      </w:r>
      <w:r>
        <w:rPr/>
        <w:t>쌴乤厵쉚쏂䭯眲猭칰㩇⭭▻偮浑긺┮⩂獚</w:t>
      </w:r>
      <w:r>
        <w:rPr/>
        <w:t>⠣</w:t>
      </w:r>
      <w:r>
        <w:rPr/>
        <w:t>獏䗂确쉅䠤⭓쉍䝕녹컂椺⦱允璮琪义䡊䪘噰睬썵썒쉗㭪潌⨺䥍焱䉺栲汬</w:t>
      </w:r>
      <w:r>
        <w:rPr/>
        <w:t>ⷂ</w:t>
      </w:r>
      <w:r>
        <w:rPr/>
        <w:t>쉄㕥썑䭳⑋殮痂婺☮唻枘䋂灏ヂ圫咩橚뗂䂵칾颬쉂頴嫂洮燂党썮唪떻轷辘穄ꥲ⏃䡁䢱컂숭奱싂⩕瓂兔嘺敭瑶楘</w:t>
      </w:r>
      <w:r>
        <w:rPr/>
        <w:t>⡔</w:t>
      </w:r>
      <w:r>
        <w:rPr/>
        <w:t>㓂숺⤺썭瑙㣂祁没㘤椳䨣䉘乷갲⹒獯⌦䭘║呞咿칃縨䴫倷轉䴰ꅌ쉄䨪쉇⹪佊積쵙汐ꅤ쉖쉸摎䑃浣䦘っ⤽墮㡷</w:t>
      </w:r>
      <w:r>
        <w:rPr/>
        <w:t>ꖮ</w:t>
      </w:r>
      <w:r>
        <w:rPr/>
        <w:t>ㄭ獊辵땫へ</w:t>
      </w:r>
      <w:r>
        <w:rPr/>
        <w:t>ꤩ</w:t>
      </w:r>
      <w:r>
        <w:rPr/>
        <w:t>灠曎兢燂勂櫎睸彌窩找十㇂슩ㄮ겡</w:t>
      </w:r>
      <w:r>
        <w:rPr/>
        <w:t>ⵘ⹖</w:t>
      </w:r>
      <w:r>
        <w:rPr/>
        <w:t>㌨濂䰰参敺斡拂匪䇎潐쵰䢮卟枥쉦木呓䇂愻㑢係䭤獍珂挱塬卶㪱砮倬勂♨쉂⩳㵖柂繰瀷漸⹎⹈▵劘쉌堫祒庘㚬</w:t>
      </w:r>
      <w:r>
        <w:rPr/>
        <w:t>ꤶ</w:t>
      </w:r>
      <w:r>
        <w:rPr/>
        <w:t>㙵㩬獭畏乯</w:t>
      </w:r>
      <w:r>
        <w:rPr/>
        <w:t>ꦵ</w:t>
      </w:r>
      <w:r>
        <w:rPr/>
        <w:t>澣渳⑺猫栳儸걧⪮㍉⎻썈儬⤪뭠쉆䁥</w:t>
      </w:r>
      <w:r>
        <w:rPr/>
        <w:t>ꔽ</w:t>
      </w:r>
      <w:r>
        <w:rPr/>
        <w:t>番䵕䡦港쌤㮿쉢⵳쉨癸碵仃쉯䭋㡐싂歃淂숺㜴⌭猨㡗썸㡎氷㙃</w:t>
      </w:r>
      <w:r>
        <w:rPr/>
        <w:t>⣂</w:t>
      </w:r>
      <w:r>
        <w:rPr/>
        <w:t>䭉⼩塤殿昽睉싂䉪⽪걚ꥦ䛂廂頹뽄䜰ꎣ悵</w:t>
      </w:r>
      <w:r>
        <w:rPr/>
        <w:t>Ⱚ</w:t>
      </w:r>
      <w:r>
        <w:rPr/>
        <w:t>쉯쉆䅓䕶略⌴⌬䡊츸幦〷こ晤嫂歑硏⭫啶ꅅ숴潷㇎硨䀣稣땢쉖潓杶坹슬╄䠳䕑쉖ꄹ䙰쏂</w:t>
      </w:r>
      <w:r>
        <w:rPr/>
        <w:t>Ⱳ</w:t>
      </w:r>
      <w:r>
        <w:rPr/>
        <w:t>㍇呑쉌⒘ぎ嘣㨶塕犬쉣ケ飂玱</w:t>
      </w:r>
      <w:r>
        <w:rPr/>
        <w:t>ꦣ</w:t>
      </w:r>
      <w:r>
        <w:rPr/>
        <w:t>칃쉸夽捺걉奏쉊䏂㠴潙潲䂱祷㔫噂㵶</w:t>
      </w:r>
      <w:r>
        <w:rPr/>
        <w:t>ⶣ</w:t>
      </w:r>
      <w:r>
        <w:rPr/>
        <w:t>坂⏎⤳根慢塅갫离䕶嫂놱瀪僂썪禥飂䅫嗂坧癨⬯奶磂</w:t>
      </w:r>
      <w:r>
        <w:rPr/>
        <w:t>⡊</w:t>
      </w:r>
      <w:r>
        <w:rPr/>
        <w:t>乺믂汃뾣唥⛎勂쵏䧂</w:t>
      </w:r>
      <w:r>
        <w:rPr/>
        <w:t>ⶵ</w:t>
      </w:r>
      <w:r>
        <w:rPr/>
        <w:t>쉞䐪⏂轏愵帽걌漯橀獄땆䘪䨵擃汗䭁⥄冩</w:t>
      </w:r>
      <w:r>
        <w:rPr/>
        <w:t>ⱴ</w:t>
      </w:r>
      <w:r>
        <w:rPr/>
        <w:t>㩊⩷の쌯東깭棂◂當乨刣걞䶘矂</w:t>
      </w:r>
      <w:r>
        <w:rPr/>
        <w:t>ⴤ</w:t>
      </w:r>
      <w:r>
        <w:rPr/>
        <w:t>獃䉌忂滂딱卅넥⸺㫃瑙祧녒</w:t>
      </w:r>
      <w:r>
        <w:rPr/>
        <w:t>ꤷ</w:t>
      </w:r>
      <w:r>
        <w:rPr/>
        <w:t>歠穬㢏⍰幖畞⤮杚牣殮㔦뮏걧⽺썥㈩</w:t>
      </w:r>
      <w:r>
        <w:rPr/>
        <w:t>ⰶ</w:t>
      </w:r>
      <w:r>
        <w:rPr/>
        <w:t>䒥놬渪䎡싂睏쉌村쉏깧䨶뼮湷䱔幵</w:t>
      </w:r>
      <w:r>
        <w:rPr/>
        <w:t>ꥋ</w:t>
      </w:r>
      <w:r>
        <w:rPr/>
        <w:t>帺깗顣☺搦浰漊땭㏂繕썺㠮쉭瘪礨浮슣伬뾡瑹꺡㑥牧㭋㣂䅤獰쎵嘯䵙睈轤</w:t>
      </w:r>
      <w:r>
        <w:rPr/>
        <w:t>⡒</w:t>
      </w:r>
      <w:r>
        <w:rPr/>
        <w:t>䭑䧂縪긱畋睲捘뭅䥘슮䤲仂ㄶ숩噉嫂쉕煪汩兢숺⤮뽊煌倲䭈뼸녪爤</w:t>
      </w:r>
      <w:r>
        <w:rPr/>
        <w:t>Ɒ⠯</w:t>
      </w:r>
      <w:r>
        <w:rPr/>
        <w:t>䠻輻숣ㅠ没싂녡슱圪汞걚䜹㍫슮㩋⍭㩪㨬䒩嘶灆ぉㅅ彈敩纮䖻乆⹌⺵㨰噏漮䢡슡슣僂쉷넷䚣쉅焽揃㡍쉓浀穵䝂劵礥䝤䔪䉪㡔慾▩欹硴슿サ쉸杔쉀쉋䥱숯㗂䝊䙉啮䤪䤷쉀䏂啬䅌</w:t>
      </w:r>
      <w:r>
        <w:rPr/>
        <w:t>Ⱙ</w:t>
      </w:r>
      <w:r>
        <w:rPr/>
        <w:t>殘쉁딶깆卾㧍埂测帣⭷焺땺䡎䷂⩪䋂撮䗃숴␵䭂斮⒥堩쵲啳攰⍲쉧⌸獋瑙숥♉輶싍뇂쉾棃⭀琸⩢槂昴曂㊩㝕⭧䱊価䤫繍㥥辵憘廂㭤䥨唺쉂䩯㬴䡄潎姂杅㶿倮䥙㡃繠瘶</w:t>
      </w:r>
      <w:r>
        <w:rPr/>
        <w:t>Ⱬ</w:t>
      </w:r>
      <w:r>
        <w:rPr/>
        <w:t>倻副</w:t>
      </w:r>
      <w:r>
        <w:rPr/>
        <w:t>ⴻ</w:t>
      </w:r>
      <w:r>
        <w:rPr/>
        <w:t>樮儻呷渰㎱项숩䩚숪㔫妡䗂墩⪮숣偍吥桁䒬噺斮䐤䩹泎窩剁纩卸숸뭈</w:t>
      </w:r>
      <w:r>
        <w:rPr/>
        <w:t>꤭</w:t>
      </w:r>
      <w:r>
        <w:rPr/>
        <w:t>瘽촩儻䁔䵒쉮㤶慰</w:t>
      </w:r>
      <w:r>
        <w:rPr/>
        <w:t>⢿</w:t>
      </w:r>
      <w:r>
        <w:rPr/>
        <w:t>畾쉉ꍎ⨫廂櫎䐪⵴剭淂</w:t>
      </w:r>
      <w:r>
        <w:rPr/>
        <w:t>ꔺ</w:t>
      </w:r>
      <w:r>
        <w:rPr/>
        <w:t>啩檮숮係</w:t>
      </w:r>
      <w:r>
        <w:rPr/>
        <w:t>ꥄ⌫</w:t>
      </w:r>
      <w:r>
        <w:rPr/>
        <w:t>歆㑁織眽쉰剚瓎쉂况呮搪潥樸畐顟摸僂䩩</w:t>
      </w:r>
      <w:r>
        <w:rPr/>
        <w:t>Ⳃ</w:t>
      </w:r>
      <w:r>
        <w:rPr/>
        <w:t>䁎㝷䰮䐷略㑫㔺䭖怪潈烂쉍彨甮㨺渮걂⫂汅乹쉐뽂厩⼦썌䭧ꆿ煸㕕歉塈妱쉡瑕ꅶ䈦㚻㈶㕑礭딹㔫硱⩶㖣睅旃</w:t>
      </w:r>
      <w:r>
        <w:rPr/>
        <w:t>ⵚ</w:t>
      </w:r>
      <w:r>
        <w:rPr/>
        <w:t>깰䵌</w:t>
      </w:r>
      <w:r>
        <w:rPr/>
        <w:t>ꥍ</w:t>
      </w:r>
      <w:r>
        <w:rPr/>
        <w:t>敍䈥位漶攪⮏願⼣╤츪㡩</w:t>
      </w:r>
      <w:r>
        <w:rPr/>
        <w:t>ꕌ</w:t>
      </w:r>
      <w:r>
        <w:rPr/>
        <w:t>㍊떿垩楶湹堪偕䃂偣祕</w:t>
      </w:r>
      <w:r>
        <w:rPr/>
        <w:t>ⱘ</w:t>
      </w:r>
      <w:r>
        <w:rPr/>
        <w:t>瑰䩋</w:t>
      </w:r>
      <w:r>
        <w:rPr/>
        <w:t>ꗂ</w:t>
      </w:r>
      <w:r>
        <w:rPr/>
        <w:t>皩췃䔯㝅쉔洰┽䀺棂橄欷帽䁦畊你癫숯癡㛂瑔朥橢⴦㘥</w:t>
      </w:r>
      <w:r>
        <w:rPr/>
        <w:t>ⱡ♷</w:t>
      </w:r>
      <w:r>
        <w:rPr/>
        <w:t>睐뽯悿쉆偳眲㑓⵶깘쉘恐⥉쉥쉙㔩湥価䘫䐱쵗숵캘䵦牉䠭䝭┳숮稭䵶轁䤻硭忂䉰婐収㯍棂싂쉤㤻㑋㘰⬩獀⾏</w:t>
      </w:r>
      <w:r>
        <w:rPr/>
        <w:t>Ⱔ</w:t>
      </w:r>
      <w:r>
        <w:rPr/>
        <w:t>汒轂眶䍴㋂䨽⤤竂挸숭넷쉄捥偣ꥢ쉍㍰晆働긶亿磍⽳ꅹ슣扂彟곂㷃偅㵖뭣㑲墩쉸㉮摱繷祊ꄵ犏썰⮮ガ敤狂㙋䝂け㝘疻⤶剙</w:t>
      </w:r>
      <w:r>
        <w:rPr/>
        <w:t>ꕋ</w:t>
      </w:r>
      <w:r>
        <w:rPr/>
        <w:t>䈩㩗唹瀲杌㋂睠컂㓎┥ꥪ彴슩⪮㦿幖傮潢ꍭ숺㠊싂Ⓧ⽌㠱</w:t>
      </w:r>
      <w:r>
        <w:rPr/>
        <w:t>ꥎ</w:t>
      </w:r>
      <w:r>
        <w:rPr/>
        <w:t>숩䄭䍑礭⹷柂깢쉵兵䐮䁇⽳敕⺩硊父䅺䙣ネ⩇桥싂䅪뭓</w:t>
      </w:r>
      <w:r>
        <w:rPr/>
        <w:t>ꗂ</w:t>
      </w:r>
      <w:r>
        <w:rPr/>
        <w:t>슬䁙</w:t>
      </w:r>
      <w:r>
        <w:rPr/>
        <w:t>ⵞ</w:t>
      </w:r>
      <w:r>
        <w:rPr/>
        <w:t>迂掿䕎䵋넵奈㤺떩痂㤥坲䎻숸㙎坚濂来悡渺璡</w:t>
      </w:r>
      <w:r>
        <w:rPr/>
        <w:t>꥓</w:t>
      </w:r>
      <w:r>
        <w:rPr/>
        <w:t>䁅療㑃♨겿棂⥤晥쎻恰桚촷匪</w:t>
      </w:r>
      <w:r>
        <w:rPr/>
        <w:t>⣂</w:t>
      </w:r>
      <w:r>
        <w:rPr/>
        <w:t>嗎汓砻仍╠䨨歊䷂䑠쉂쉱슿◂</w:t>
      </w:r>
      <w:r>
        <w:rPr/>
        <w:t>ꦘ</w:t>
      </w:r>
      <w:r>
        <w:rPr/>
        <w:t>䁱쉎뼵䉩晏䆵呉㈮䕑쉾槂煣걟䕕哂恬欪㥓ꅩ</w:t>
      </w:r>
      <w:r>
        <w:rPr/>
        <w:t>⢿</w:t>
      </w:r>
      <w:r>
        <w:rPr/>
        <w:t>㕒쉱䡑쉫뭙♾촸痂싂慇</w:t>
      </w:r>
      <w:r>
        <w:rPr/>
        <w:t>ⵔ</w:t>
      </w:r>
      <w:r>
        <w:rPr/>
        <w:t>飂媻濂숳ꆩ桒</w:t>
      </w:r>
      <w:r>
        <w:rPr/>
        <w:t>ꤳ</w:t>
      </w:r>
      <w:r>
        <w:rPr/>
        <w:t>伤츦╧刮꥞牑硍䥮坟숲杶숪畓쉾顚歠桊墘え⮮ㆮ䀤磂呉梘䇂忂嗂㍏뭸㥤뽍⼹婚懂␲쉴䤺㤹쉒䅢楇彚䟂숷㝧⹉㭳啪䨭⥊㕵朩欺⩉禥㉈浺⺡㉋싂녱숯睅瀵Ⓕ</w:t>
      </w:r>
      <w:r>
        <w:rPr/>
        <w:t>ꕗ</w:t>
      </w:r>
      <w:r>
        <w:rPr/>
        <w:t>烂㴱건䐵</w:t>
      </w:r>
      <w:r>
        <w:rPr/>
        <w:t>⡲⑹</w:t>
      </w:r>
      <w:r>
        <w:rPr/>
        <w:t>珂奏剷㫂戬䵶쉎刬畾㏂噃ぃ쉮쉎䷂</w:t>
      </w:r>
      <w:r>
        <w:rPr/>
        <w:t>꧂⒩</w:t>
      </w:r>
      <w:r>
        <w:rPr/>
        <w:t>믂츹⵬娵愻싂澡卙瓂䱕㉦걔呯䅰䛂帽䔸摅뿍幸獋ꄥ顣ꇂㆥ䡮</w:t>
      </w:r>
      <w:r>
        <w:rPr/>
        <w:t>ꤩ</w:t>
      </w:r>
      <w:r>
        <w:rPr/>
        <w:t>猴숦㠽繠쉎㨰䡶樶潓煃惂啑땖</w:t>
      </w:r>
      <w:r>
        <w:rPr/>
        <w:t>⡥</w:t>
      </w:r>
      <w:r>
        <w:rPr/>
        <w:t>㍗矂曍佷彧䑡颣杋⨶⑔㙡浵匬⨹䉨礲</w:t>
      </w:r>
      <w:r>
        <w:rPr/>
        <w:t>⣃</w:t>
      </w:r>
      <w:r>
        <w:rPr/>
        <w:t>쉴쉂玵灍䜬䀫楩⵾㈹䵬嗎㘻⭔䤨⩠眺从⨰灟쉷ꌯ朮健䕲䡮潊쉷縩싂輬ㄤ凂쉦╵ꏂ惃咿瀨䡸㝴娪䭳쉣숹</w:t>
      </w:r>
      <w:r>
        <w:rPr/>
        <w:t>⢻</w:t>
      </w:r>
      <w:r>
        <w:rPr/>
        <w:t>꧃☪</w:t>
      </w:r>
      <w:r>
        <w:rPr/>
        <w:t>塩琣琫䯂䵍㞱啐긥㖘㏎怵柂쉊쉃〻祘橤숫</w:t>
      </w:r>
      <w:r>
        <w:rPr/>
        <w:t>Ⱬ</w:t>
      </w:r>
      <w:r>
        <w:rPr/>
        <w:t>怴䅇◎纩쉵ㄩ쉔⑩慌祗숥⬮杵㖣䕺땋䐦╍䑋</w:t>
      </w:r>
      <w:r>
        <w:rPr/>
        <w:t>ⵕ</w:t>
      </w:r>
      <w:r>
        <w:rPr/>
        <w:t>䅀</w:t>
      </w:r>
      <w:r>
        <w:rPr/>
        <w:t>ꕤꕧ</w:t>
      </w:r>
      <w:r>
        <w:rPr/>
        <w:t>ꥥ⹰匶樷䝁쉑摑쉺矂摦繡♴싂夯숯㠵䜽⩬㭸摊촻⍘걍璮ꏂ顸쉀繈⤥쵫挮晃吽轈〴☹伮겿꥚掩</w:t>
      </w:r>
      <w:r>
        <w:rPr/>
        <w:t>ⵚ</w:t>
      </w:r>
      <w:r>
        <w:rPr/>
        <w:t>㤲礬楹坵梘뭖礦䭆쉫㡂椣噵攣百츦⥓</w:t>
      </w:r>
      <w:r>
        <w:rPr/>
        <w:t>⡖</w:t>
      </w:r>
      <w:r>
        <w:rPr/>
        <w:t>쉐呵灋祷⥌㡊告併係뭟䑶䩥枮剺捃煤</w:t>
      </w:r>
      <w:r>
        <w:rPr/>
        <w:t>ꥅ</w:t>
      </w:r>
      <w:r>
        <w:rPr/>
        <w:t>畞⽈긪숵䓂夵涻ꇂ䣂</w:t>
      </w:r>
      <w:r>
        <w:rPr/>
        <w:t>ꕙ</w:t>
      </w:r>
      <w:r>
        <w:rPr/>
        <w:t>督⻂㡫失슻歆乴숯</w:t>
      </w:r>
      <w:r>
        <w:rPr/>
        <w:t>ꔬ</w:t>
      </w:r>
      <w:r>
        <w:rPr/>
        <w:t>壍⧂ㅧ䥒⪩</w:t>
      </w:r>
      <w:r>
        <w:rPr/>
        <w:t>ꥍ⵶⥁</w:t>
      </w:r>
      <w:r>
        <w:rPr/>
        <w:t>춬쉙桏帴繠䔰ㆻ䉙穖ォ꤮</w:t>
      </w:r>
      <w:r>
        <w:rPr/>
        <w:t>꤯</w:t>
      </w:r>
      <w:r>
        <w:rPr/>
        <w:t>쵓摚땤䩷戨쌨䷂</w:t>
      </w:r>
      <w:r>
        <w:rPr/>
        <w:t>ⴻ</w:t>
      </w:r>
      <w:r>
        <w:rPr/>
        <w:t>摆婔慙녔穒壍偱뮵卤䑆䥭祤숸窡슘獫喻冻狂塮摭幎歵穇䵣畳䨪〉䝩嘣幗䪮㌊碘漫剒乡獄剑畈硩뇂㥀婰幢桴灤䡞离兯쌭呯㏂䩀㐬䐴玥뭶䭷呄⽚轲䑢숷は㉎秂塆㈪硧弩䙉坳⨶湀쉁瑕컂爪哂仂ぴ顟⬰揂畣䝄煺</w:t>
      </w:r>
      <w:r>
        <w:rPr/>
        <w:t>ꔣ</w:t>
      </w:r>
      <w:r>
        <w:rPr/>
        <w:t>穢坨䌬걖쉋⭧촶吣歎숰飂皻㕢址숵⩬焸쉹傡灮畠嘫ㅤ㭭男㈯䌩䵀昫䅵䄭ꍑ圴坐彫⫂⒏</w:t>
      </w:r>
      <w:r>
        <w:rPr/>
        <w:t>꤭</w:t>
      </w:r>
      <w:r>
        <w:rPr/>
        <w:t>楯橣飂懍㵡㝘嘪媱椺漪㨬扟㕃㜨䎣潂쉃</w:t>
      </w:r>
      <w:r>
        <w:rPr/>
        <w:t>ⴥ</w:t>
      </w:r>
      <w:r>
        <w:rPr/>
        <w:t>ꗂ</w:t>
      </w:r>
      <w:r>
        <w:rPr/>
        <w:t>彥䥕╫慔쉧㥅⫎㍪䭌椭䉙䎮ꥸ쵖싂涏뽨㋂輮싂숥彵⛂渽买婒祴</w:t>
      </w:r>
      <w:r>
        <w:rPr/>
        <w:t>Ɽ</w:t>
      </w:r>
      <w:r>
        <w:rPr/>
        <w:t>爹㗂仍쉩敵迂㨻摙哂⤯␩⾮㬫䟂칦</w:t>
      </w:r>
      <w:r>
        <w:rPr/>
        <w:t>ⷎ</w:t>
      </w:r>
      <w:r>
        <w:rPr/>
        <w:t>䭀㜦繳癱䑮☶㡈䃍䠫쉇슡吰㡊녦ㅮ</w:t>
      </w:r>
      <w:r>
        <w:rPr/>
        <w:t>⠯</w:t>
      </w:r>
      <w:r>
        <w:rPr/>
        <w:t>潲頪㙒䅤䗂␻쉎渭넪</w:t>
      </w:r>
      <w:r>
        <w:rPr/>
        <w:t>ꕖ</w:t>
      </w:r>
      <w:r>
        <w:rPr/>
        <w:t>劣呒</w:t>
      </w:r>
      <w:r>
        <w:rPr/>
        <w:t>ⶣ</w:t>
      </w:r>
      <w:r>
        <w:rPr/>
        <w:t>佄煨㙁䡂喻䩩汏捈皡䰩彫</w:t>
      </w:r>
      <w:r>
        <w:rPr/>
        <w:t>ꔶ</w:t>
      </w:r>
      <w:r>
        <w:rPr/>
        <w:t>䡺㊵杹⽐儺⧂숺煵숫棂䋂癟뗂</w:t>
      </w:r>
      <w:r>
        <w:rPr/>
        <w:t>ꕅ</w:t>
      </w:r>
      <w:r>
        <w:rPr/>
        <w:t>汘攪⾏⸦놵䍤䳂</w:t>
      </w:r>
      <w:r>
        <w:rPr/>
        <w:t>Ɽ⨬</w:t>
      </w:r>
      <w:r>
        <w:rPr/>
        <w:t>㗂</w:t>
      </w:r>
      <w:r>
        <w:rPr/>
        <w:t>ⷂ</w:t>
      </w:r>
      <w:r>
        <w:rPr/>
        <w:t>坯類䈸</w:t>
      </w:r>
      <w:r>
        <w:rPr/>
        <w:t>Ⱡ</w:t>
      </w:r>
      <w:r>
        <w:rPr/>
        <w:t>繓啎</w:t>
      </w:r>
      <w:r>
        <w:rPr/>
        <w:t>ⵯ</w:t>
      </w:r>
      <w:r>
        <w:rPr/>
        <w:t>县놥忂⬹⑔넶汫幫所檡⨻疻當癔캿灐奁京搨쉹扃걕摑弣京녫칸䕶쉾戳㡈ꅠ쵰㪩两뭋⩔슿䜦쉬吥ㅎ暣砽슏歬칲槂彮쉟噢㣃⵴坔勍圭☩문繊ꆩ熥뭍绂㕟</w:t>
      </w:r>
      <w:r>
        <w:rPr/>
        <w:t>ꔴ</w:t>
      </w:r>
      <w:r>
        <w:rPr/>
        <w:t>Ⳃ</w:t>
      </w:r>
      <w:r>
        <w:rPr/>
        <w:t>瑾⑶숸쉉㉡쉞넪䥡⼮ꅣ䡏㝓㞩癤䑭坟杬䰪⽨材䨰</w:t>
      </w:r>
      <w:r>
        <w:rPr/>
        <w:t>ꗂ</w:t>
      </w:r>
      <w:r>
        <w:rPr/>
        <w:t>ㄷ潵恦焤䭌</w:t>
      </w:r>
      <w:r>
        <w:rPr/>
        <w:t>Ⳃ</w:t>
      </w:r>
      <w:r>
        <w:rPr/>
        <w:t>ⵏ</w:t>
      </w:r>
      <w:r>
        <w:rPr/>
        <w:t>뮡㐹怪婩⒣⪘㕋佡㵈땾⹃䁠凂摣⹋朦ㅙ烂뼪⥗䉩奰뭎쉩⩯疻ぬ捣桀彥딤䀥ヂ並東슘扣牢敉䡵숽⤫</w:t>
      </w:r>
      <w:r>
        <w:rPr/>
        <w:t>ꕖ</w:t>
      </w:r>
      <w:r>
        <w:rPr/>
        <w:t>㭯剹쵑溿걧繤⥆녙</w:t>
      </w:r>
      <w:r>
        <w:rPr/>
        <w:t>⡲</w:t>
      </w:r>
      <w:r>
        <w:rPr/>
        <w:t>〸杴牪ꄱ⑐痂瑪䄬敁캻恉浯灁廂䥡穢癵晖枱</w:t>
      </w:r>
      <w:r>
        <w:rPr/>
        <w:t>ꕷ</w:t>
      </w:r>
      <w:r>
        <w:rPr/>
        <w:t>剣㩵儮ꌦ䱟儹庻䕾瑂常숫協</w:t>
      </w:r>
      <w:r>
        <w:rPr/>
        <w:t>ⲣ</w:t>
      </w:r>
      <w:r>
        <w:rPr/>
        <w:t>睏沩佪爹⽚幺剖砹</w:t>
      </w:r>
      <w:r>
        <w:rPr/>
        <w:t>ꕒ</w:t>
      </w:r>
      <w:r>
        <w:rPr/>
        <w:t>ぱ䐵癥歕欤ꍾ䟎쉄甥䦘</w:t>
      </w:r>
      <w:r>
        <w:rPr/>
        <w:t>ꕏ</w:t>
      </w:r>
      <w:r>
        <w:rPr/>
        <w:t>啍꥕欳珂䭋斏喩䅩⩉姂桃칹숩湁뭙墮樳繣쉊允숽祇乕묽싂㥮盂갴慭兓敏</w:t>
      </w:r>
      <w:r>
        <w:rPr/>
        <w:t>꥓</w:t>
      </w:r>
      <w:r>
        <w:rPr/>
        <w:t>⡒</w:t>
      </w:r>
      <w:r>
        <w:rPr/>
        <w:t>碡恖쉮吱갯䳎ꌵ惂䱉㡙㜤奁娭操奚嗂䥘氰揂奱숬剣䡎ㄬ㨦疿䥧㉓戩</w:t>
      </w:r>
      <w:r>
        <w:rPr/>
        <w:t>ⱨ⑌</w:t>
      </w:r>
      <w:r>
        <w:rPr/>
        <w:t>橹ꅅ挶䭙싂⭹礹愭じ摊ꍠ뼲塨⥯㇂뼮⹶䜊硠値繪⏂浔䄺段㍺넣硥瘣玱쉨쉨싂숽ꄳ</w:t>
      </w:r>
      <w:r>
        <w:rPr/>
        <w:t>ⴵ</w:t>
      </w:r>
      <w:r>
        <w:rPr/>
        <w:t>佹掘冩兕춏䓂⑱瑍ꇂ潂䧂䊿壂ㅧ慎숷⩕┮〱獂䅴♒恴䐶先䇂▥劻畣娸㜺䔭⍉㗂䆥㝋坞</w:t>
      </w:r>
      <w:r>
        <w:rPr/>
        <w:t>⣂</w:t>
      </w:r>
      <w:r>
        <w:rPr/>
        <w:t>녎䅢商㓂䠨㕦樷</w:t>
      </w:r>
      <w:r>
        <w:rPr/>
        <w:t>⡶</w:t>
      </w:r>
      <w:r>
        <w:rPr/>
        <w:t>塲쉅べ㉬ㄽ㜩겻껍愺浠䙳帵쉫䦱쵨쎬㯂㔲畕瑏昦깬ꄭ乨桲塇껍織䙁暩潓숨ꍓ歪根⩒湱㑴ォ䕪䥃唺㪱ヂ㵫堭攤慂序</w:t>
      </w:r>
      <w:r>
        <w:rPr/>
        <w:t>⣂</w:t>
      </w:r>
      <w:r>
        <w:rPr/>
        <w:t>䂿촹쉬泂뭆</w:t>
      </w:r>
    </w:p>
    <w:p>
      <w:pPr>
        <w:pStyle w:val="PreformattedText"/>
        <w:bidi w:val="0"/>
        <w:spacing w:before="0" w:after="0"/>
        <w:jc w:val="left"/>
        <w:rPr/>
      </w:pPr>
      <w:r>
        <w:rPr/>
        <w:t>娶刯渨禬淂</w:t>
      </w:r>
      <w:r>
        <w:rPr/>
        <w:t>ⵥ</w:t>
      </w:r>
      <w:r>
        <w:rPr/>
        <w:t>怯뽣쌴쉭⬹橚쉖</w:t>
      </w:r>
      <w:r>
        <w:rPr/>
        <w:t>ꤱ</w:t>
      </w:r>
      <w:r>
        <w:rPr/>
        <w:t>噶㕷䀷깫쵶쉫搤습暏ꌫ</w:t>
      </w:r>
      <w:r>
        <w:rPr/>
        <w:t>ⵞ</w:t>
      </w:r>
      <w:r>
        <w:rPr/>
        <w:t>䉧伵ㄩ㴥⸵촺넬癯䗂</w:t>
      </w:r>
      <w:r>
        <w:rPr/>
        <w:t>⡉</w:t>
      </w:r>
      <w:r>
        <w:rPr/>
        <w:t>뮡佉㕥⨦⹩摵塓㵫䱚숭䛂⌶쉔习澩뼨㑪䨦⪬</w:t>
      </w:r>
      <w:r>
        <w:rPr/>
        <w:t>⡙</w:t>
      </w:r>
      <w:r>
        <w:rPr/>
        <w:t>ꍄ䩭勂㩣⫂</w:t>
      </w:r>
      <w:r>
        <w:rPr/>
        <w:t>Ⱟ</w:t>
      </w:r>
      <w:r>
        <w:rPr/>
        <w:t>〽顟楔ꅄ汳猨幈留㉪쌶뽲偾䡃帵쉏砩煳䟂슮歯摢⩞쉬녵쵰䝠幥摪灦㣎兔砬恒捑䭥</w:t>
      </w:r>
      <w:r>
        <w:rPr/>
        <w:t>ꦬ</w:t>
      </w:r>
      <w:r>
        <w:rPr/>
        <w:t>癣⸮晙ㅀ쉬⿂␪囍焣㕍澘</w:t>
      </w:r>
      <w:r>
        <w:rPr/>
        <w:t>ⰶ</w:t>
      </w:r>
      <w:r>
        <w:rPr/>
        <w:t>汴䁆䏂怣縬⨹</w:t>
      </w:r>
      <w:r>
        <w:rPr/>
        <w:t>ⵖ</w:t>
      </w:r>
      <w:r>
        <w:rPr/>
        <w:t>㩗偾坞⹇楡䊿㴱</w:t>
      </w:r>
      <w:r>
        <w:rPr/>
        <w:t>⣂</w:t>
      </w:r>
      <w:r>
        <w:rPr/>
        <w:t>ㄲ堮䝀嚱丮ꌸ睷ざ⩑슩塣㙇灂慂</w:t>
      </w:r>
      <w:r>
        <w:rPr/>
        <w:t>⢩</w:t>
      </w:r>
      <w:r>
        <w:rPr/>
        <w:t>兢獃丫긺榿</w:t>
      </w:r>
      <w:r>
        <w:rPr/>
        <w:t>ⱳ</w:t>
      </w:r>
      <w:r>
        <w:rPr/>
        <w:t>䥤쉎쉏焤䊩숨佗煁㠨晕甦彪焱捤싂偠ꌪ걆砱柂⽵顎</w:t>
      </w:r>
      <w:r>
        <w:rPr/>
        <w:t>⠶</w:t>
      </w:r>
      <w:r>
        <w:rPr/>
        <w:t>䂿縥桙췂</w:t>
      </w:r>
      <w:r>
        <w:rPr/>
        <w:t>ꔦ</w:t>
      </w:r>
      <w:r>
        <w:rPr/>
        <w:t>爤╩橢☤摋䕖瑗슥쌱녊旂㴤異딽剩汧敃獦㡞顶</w:t>
      </w:r>
      <w:r>
        <w:rPr/>
        <w:t>⡆</w:t>
      </w:r>
      <w:r>
        <w:rPr/>
        <w:t>뾵浱䉒</w:t>
      </w:r>
      <w:r>
        <w:rPr/>
        <w:t>ⰶ</w:t>
      </w:r>
      <w:r>
        <w:rPr/>
        <w:t>楑ギ꺵숴う硪㥯獳横盂撮彧堤磂倴싂㏂绂游䗎⤽呰ꥹ睺⬩⩃浏痍㙞䔺拂煥吵姂帮⒩썄</w:t>
      </w:r>
      <w:r>
        <w:rPr/>
        <w:t>ꕭⵟ</w:t>
      </w:r>
      <w:r>
        <w:rPr/>
        <w:t>땤祪䥉싂婀晾㏂页㞘父䆣眱</w:t>
      </w:r>
      <w:r>
        <w:rPr/>
        <w:t>ⱉ</w:t>
      </w:r>
      <w:r>
        <w:rPr/>
        <w:t>䞥썾䞏怫㝌⥥꺻䭂欴⾬䍫䌲뿂㏎牃칡</w:t>
      </w:r>
      <w:r>
        <w:rPr/>
        <w:t>Ⱕ</w:t>
      </w:r>
      <w:r>
        <w:rPr/>
        <w:t>싂幬☤桖輣숭땩</w:t>
      </w:r>
      <w:r>
        <w:rPr/>
        <w:t>ꕪ⩦</w:t>
      </w:r>
      <w:r>
        <w:rPr/>
        <w:t>쉒놱奢恥숺磂汢穓⩕䉪㕆挫뗂塲쉲奥乞</w:t>
      </w:r>
      <w:r>
        <w:rPr/>
        <w:t>ⰹ⍚</w:t>
      </w:r>
      <w:r>
        <w:rPr/>
        <w:t>炥堣ꌫ㑺喩쉤䏃㩗䴵䥘쉍⍧</w:t>
      </w:r>
      <w:r>
        <w:rPr/>
        <w:t>ꤲ</w:t>
      </w:r>
      <w:r>
        <w:rPr/>
        <w:t>正⑪㖣恓伥利⧂泃浘丹쉠橶啶案塹朸帲슡磂䩁橣央녋㞏䤪礤카呆䆏슩弤⿂破</w:t>
      </w:r>
      <w:r>
        <w:rPr/>
        <w:t>⡡</w:t>
      </w:r>
      <w:r>
        <w:rPr/>
        <w:t>뭀뽢</w:t>
      </w:r>
      <w:r>
        <w:rPr/>
        <w:t>ⰲ④</w:t>
      </w:r>
      <w:r>
        <w:rPr/>
        <w:t>쉘썉쏂㥵ꌤ䕯恊ꅏ乘欳猳厡愨⨬䯂擂枵朹㵓燂牫</w:t>
      </w:r>
      <w:r>
        <w:rPr/>
        <w:t>ⱳ⚏</w:t>
      </w:r>
      <w:r>
        <w:rPr/>
        <w:t>쉀㍀믂卨쉰⥾</w:t>
      </w:r>
      <w:r>
        <w:rPr/>
        <w:t>ⵦ</w:t>
      </w:r>
      <w:r>
        <w:rPr/>
        <w:t>扃卩䉴㭴䬴칫䊥穇倥⍃㭑쉊灵勃揂⹅頊쉊격绍쉴摵䰬䘵匦乱復</w:t>
      </w:r>
      <w:r>
        <w:rPr/>
        <w:t>⡕</w:t>
      </w:r>
      <w:r>
        <w:rPr/>
        <w:t>樶朹畁숹佢뽕硂〣떱彍㉶</w:t>
      </w:r>
      <w:r>
        <w:rPr/>
        <w:t>ⱹⱋ</w:t>
      </w:r>
      <w:r>
        <w:rPr/>
        <w:t>婀</w:t>
      </w:r>
      <w:r>
        <w:rPr/>
        <w:t>⢩</w:t>
      </w:r>
      <w:r>
        <w:rPr/>
        <w:t>ⵆ</w:t>
      </w:r>
      <w:r>
        <w:rPr/>
        <w:t>䭾效瓂⪡恡㡣땦揂쉆彀⮬㩄묥묷촺숴ㅺ扚녌幱䴻⑹捁䓎ㅧ戻迂⍲⽙畦㤱恂礬</w:t>
      </w:r>
      <w:r>
        <w:rPr/>
        <w:t>ꕔ</w:t>
      </w:r>
      <w:r>
        <w:rPr/>
        <w:t>녎뽴辡䍨</w:t>
      </w:r>
      <w:r>
        <w:rPr/>
        <w:t>ꕌ</w:t>
      </w:r>
      <w:r>
        <w:rPr/>
        <w:t>㕗뼺䡡敊땡男敘◂⸦㓍ꌩヂ啪쉴㡚㓍⼯숹㛂ꥰ匹녭䡠䃂㮏别婲╓禬쉾灓숺㙷瑤浌뇂뽚䶻慐殱圪捾䫂䮥䤬䉈촭⸳ꅪ汲啚恵㑙㒿䊿걘숺畨䑲捚⨭⽰唪轥</w:t>
      </w:r>
      <w:r>
        <w:rPr/>
        <w:t>ꥍ</w:t>
      </w:r>
      <w:r>
        <w:rPr/>
        <w:t>䥄칇姎剔竂㬴桮䶿ㅇ坵䭾幏啡䚿</w:t>
      </w:r>
      <w:r>
        <w:rPr/>
        <w:t>ⱎ</w:t>
      </w:r>
      <w:r>
        <w:rPr/>
        <w:t>숪歨㕐◂か獓⏂迂敀䀶迎숹捊⤥揂쉸愬㭺曂╓⹳䈪穟夥</w:t>
      </w:r>
      <w:r>
        <w:rPr/>
        <w:t>⢬</w:t>
      </w:r>
      <w:r>
        <w:rPr/>
        <w:t>洮乙嗃䨬㐶稥浚繳䍘</w:t>
      </w:r>
      <w:r>
        <w:rPr/>
        <w:t>ꗂ</w:t>
      </w:r>
      <w:r>
        <w:rPr/>
        <w:t>㙆⹁</w:t>
      </w:r>
      <w:r>
        <w:rPr/>
        <w:t>ꤹ</w:t>
      </w:r>
      <w:r>
        <w:rPr/>
        <w:t>䍟䢩ꍱ男汏뇍㥔儲㑊癎쉟숷硱㙌爩洮浰┨숸걃⩱弮㶮档㙞</w:t>
      </w:r>
      <w:r>
        <w:rPr/>
        <w:t>ꕯ</w:t>
      </w:r>
      <w:r>
        <w:rPr/>
        <w:t>ㅙ춥</w:t>
      </w:r>
      <w:r>
        <w:rPr/>
        <w:t>ꥒ</w:t>
      </w:r>
      <w:r>
        <w:rPr/>
        <w:t>쵢顆㍭帲ꍺ䩴㢣⩷䑩儶␪汣撘慪啇</w:t>
      </w:r>
      <w:r>
        <w:rPr/>
        <w:t>ꦩ</w:t>
      </w:r>
      <w:r>
        <w:rPr/>
        <w:t>숪䁲㶬㈥묦牅佄攬吮治뽔숳剗頪㐸暩䙡歧飂㙣揂㡀꥗쉈䤽戶䍆晸ꅈ⤳숷㭣깖䭸슏嫂冱쉡숳ꥧ潕瀻偙싂</w:t>
      </w:r>
      <w:r>
        <w:rPr/>
        <w:t>ⴭ</w:t>
      </w:r>
      <w:r>
        <w:rPr/>
        <w:t>棂㕹氽灷쉩⧂쉢䍟컂숦䣂丽┱伲㫂췂沬妩项♸殻뗂쉫⿂䩒</w:t>
      </w:r>
      <w:r>
        <w:rPr/>
        <w:t>꧂</w:t>
      </w:r>
      <w:r>
        <w:rPr/>
        <w:t>玘ꍒ노惎偏奬冩㵹놻允묥轂䳂뾣嘩쉟슣⨶忂쉤㟃⹪㉉砶㵒喩咥幄涩䥴敆噕塳䫂썈⩐쵳쉟敊녎乳奩呡㭙楢⩷㴪쉌㯂㭑灺㴸段䍢歾墏츩췂䞱䕵깸⵾⥞슬䱁䥪䡁煐礻懂䙯␣ㆣ╞栦娽☹坴녂쉕긯깒㕤拍뭕싂卹⛃㑭朸敡걧旂㡑烎䥃⨷䑡摤</w:t>
      </w:r>
      <w:r>
        <w:rPr/>
        <w:t>ⱘ</w:t>
      </w:r>
      <w:r>
        <w:rPr/>
        <w:t>畗㝄瓃쉃枮쌫辱⑟奟斡㷂欻䈺䁂扄쎏微䪘浦칥쉉弨氣嗎㦩⺩栥媩奠坱⩪㙘婠徣窥兘汄숣奄枬㍫䝍㍚녁儦懂㑺䉥⾮㴲㍱꥚輨숴</w:t>
      </w:r>
      <w:r>
        <w:rPr/>
        <w:t>꥟</w:t>
      </w:r>
      <w:r>
        <w:rPr/>
        <w:t>均쉰禱ꅎ쉶싂건牚♙縲圫땦忂乏췎疘㑮瞮啊呪旂</w:t>
      </w:r>
      <w:r>
        <w:rPr/>
        <w:t>ⰲ</w:t>
      </w:r>
      <w:r>
        <w:rPr/>
        <w:t>뗂䟂⭤縰넸䡕氭绂</w:t>
      </w:r>
      <w:r>
        <w:rPr/>
        <w:t>⡓╫⭳</w:t>
      </w:r>
      <w:r>
        <w:rPr/>
        <w:t>䗃烂䡺偘嫂칐湖䙚쉂危㐵깇㉒煉䗂祸䚡⽬䱶㗂쉰允顥娊䚥䭣쉰싂煪顰䑫쉈쉸쉎㝋숲䒩숣䅓</w:t>
      </w:r>
      <w:r>
        <w:rPr/>
        <w:t>ꔯ</w:t>
      </w:r>
      <w:r>
        <w:rPr/>
        <w:t>搴㍍伯⚬硾슩啺睟祎垻㶻쉠伺牞㍞⩑棍獢愱ꥫ迂쉗晬┬⹄䜮䥘汾㪡堩깳</w:t>
      </w:r>
      <w:r>
        <w:rPr/>
        <w:t>ꤣ</w:t>
      </w:r>
      <w:r>
        <w:rPr/>
        <w:t>塢㠭⩦ꅅ䉓啴</w:t>
      </w:r>
      <w:r>
        <w:rPr/>
        <w:t>ꤨ</w:t>
      </w:r>
      <w:r>
        <w:rPr/>
        <w:t>澻睭썫⒩㤽㡪녬䅗╞戨쉍싂⨬넲卂娣㔺싂</w:t>
      </w:r>
      <w:r>
        <w:rPr/>
        <w:t>⡞</w:t>
      </w:r>
      <w:r>
        <w:rPr/>
        <w:t>䕳䑊녵숯噥㤲橴㬣䭷뮩䄤繦㫂숰澱䥍顦뭓湮㶵숥泂⵪㑃怹㬣쉎䈥걲頶</w:t>
      </w:r>
      <w:r>
        <w:rPr/>
        <w:t>ⶡ</w:t>
      </w:r>
      <w:r>
        <w:rPr/>
        <w:t>漮測㊿䱎䝫뽣㕓䯂挸쉏썡䭕猳긥痎㙉㝦潓爥䕰칓⌺ㅑ숶彣㵪彡䇂幩姂숩싂</w:t>
      </w:r>
      <w:r>
        <w:rPr/>
        <w:t>⡒</w:t>
      </w:r>
      <w:r>
        <w:rPr/>
        <w:t>牫坒灒穷䅗써眭摙ꌭ䠯猦扴싃䍂뭴㕯ꄪ洽</w:t>
      </w:r>
      <w:r>
        <w:rPr/>
        <w:t>ⱈ</w:t>
      </w:r>
      <w:r>
        <w:rPr/>
        <w:t>뽷捊牍䴵䁞椬獘噲쵫步꥘摒滂썑眤ꄦ侏磎硃繊係㌦숪㬩樲榩槂椫㌰凂싂㠥彆㙆䕪晙ㅤ楢긬슿</w:t>
      </w:r>
      <w:r>
        <w:rPr/>
        <w:t>⢣</w:t>
      </w:r>
      <w:r>
        <w:rPr/>
        <w:t>晴䋂䶩䤥恫⩺뾏礨ꅄ墘桐䃂弯捬搬儰潧</w:t>
      </w:r>
      <w:r>
        <w:rPr/>
        <w:t>ⵙ⵷</w:t>
      </w:r>
      <w:r>
        <w:rPr/>
        <w:t>扌洽縻煡哃⾥扆扑쉚꺡슥Ⓜ縬戽⩅뽶婈䨸㩪瀴ꌷꍡ</w:t>
      </w:r>
      <w:r>
        <w:rPr/>
        <w:t>⣂</w:t>
      </w:r>
      <w:r>
        <w:rPr/>
        <w:t>爯슻뾡䡩⤴䰪䈫亘</w:t>
      </w:r>
      <w:r>
        <w:rPr/>
        <w:t>ꤣ</w:t>
      </w:r>
      <w:r>
        <w:rPr/>
        <w:t>숤㬭睂偍㠸碘⩍쉾㙡쉈䍖ꥤ㎬녞卒恒滂⹧⑚뿍⍹䎣겮煱㥟乳쉀沩債秂偹懂瑓곍彆䆩揂</w:t>
      </w:r>
      <w:r>
        <w:rPr/>
        <w:t>⡴</w:t>
      </w:r>
      <w:r>
        <w:rPr/>
        <w:t>頩싂⫂쉧㥮呡䭷戽㔣䕏䵡쵂싂哂瑔畀獒轚斣佒⹔⸸곂奶䚘㩂汫䤶瑘걮쉒깔ꥱ칫ꅐ</w:t>
      </w:r>
      <w:r>
        <w:rPr/>
        <w:t>ꖡ</w:t>
      </w:r>
      <w:r>
        <w:rPr/>
        <w:t>쉊뭘䕺</w:t>
      </w:r>
      <w:r>
        <w:rPr/>
        <w:t>ꤥ</w:t>
      </w:r>
      <w:r>
        <w:rPr/>
        <w:t>杸婀싂䡈顳</w:t>
      </w:r>
      <w:r>
        <w:rPr/>
        <w:t>ꤦ</w:t>
      </w:r>
      <w:r>
        <w:rPr/>
        <w:t>㵞䝡恢心䥾扗뇂䲥䰨뿍坓偡䥇䝘扏楏轈썗㧂彎㏃⩠味願潆啦繦㡞㭲㡠湐渰圦⭉◂䶩偒敐䘽⬱㏂ㅯ䍱䵨㴱摥싎檩吪슏䬸⸪桊ꅴ煕䬻枵偀♂숤曃捒涥뇂掩⬽慨繌畾칖⑔渹䧍額働숺녁┴㑾ㅚ㮣癲歫䌨쉺朦ヂ쉣䕸浑䊱䬺䜸潳器桴⽬均扔䥑偩刪湱䵙⺣䀭圴㕎䅁栰凎㡆碬싂⽉䋂ね慭㝺⬨숵廂澬⑹役</w:t>
      </w:r>
      <w:r>
        <w:rPr/>
        <w:t>ⴷ</w:t>
      </w:r>
      <w:r>
        <w:rPr/>
        <w:t>쉺䄨擃煟쉮䳂쵡</w:t>
      </w:r>
      <w:r>
        <w:rPr/>
        <w:t>Ⱓ</w:t>
      </w:r>
      <w:r>
        <w:rPr/>
        <w:t>槂桋汦牣埂嗂䓂発催歄</w:t>
      </w:r>
      <w:r>
        <w:rPr/>
        <w:t>ⴱ</w:t>
      </w:r>
      <w:r>
        <w:rPr/>
        <w:t>轺帤슣⌱</w:t>
      </w:r>
      <w:r>
        <w:rPr/>
        <w:t>⡾</w:t>
      </w:r>
      <w:r>
        <w:rPr/>
        <w:t>塮濂</w:t>
      </w:r>
      <w:r>
        <w:rPr/>
        <w:t>⡪</w:t>
      </w:r>
      <w:r>
        <w:rPr/>
        <w:t>䇂爥師㢡㑯⑯䂿╮爳〮</w:t>
      </w:r>
      <w:r>
        <w:rPr/>
        <w:t>ⲻ</w:t>
      </w:r>
      <w:r>
        <w:rPr/>
        <w:t>妩쉡硌攦숨쵬幄</w:t>
      </w:r>
      <w:r>
        <w:rPr/>
        <w:t>⣂</w:t>
      </w:r>
      <w:r>
        <w:rPr/>
        <w:t>䱨瘩琶ꌹ揂硂挊⽃捨墡慖쉍㕏獚牙啂厥쉎묭䙬偙乶个䕢╦⏂㉐瑒㪡䅩┶唪기堲딲噗ꍯ䡸⩶땢㤵␰灮慍捏煳␱顎竍䳂栬䥟奮彥⬯挷쉣䀲癉슘쉵冘帳숨싂挴恀떿⩸㠱楮滂쉮泍磂䣂슣倭뭰㙔뿂爸ꅒ祘噒</w:t>
      </w:r>
      <w:r>
        <w:rPr/>
        <w:t>ⵯ</w:t>
      </w:r>
      <w:r>
        <w:rPr/>
        <w:t>㍒╫</w:t>
      </w:r>
      <w:r>
        <w:rPr/>
        <w:t>⢏</w:t>
      </w:r>
      <w:r>
        <w:rPr/>
        <w:t>欨秃쉩䶬癚ꅥ佱犥繑쉏䍊夯獏쉅㉕䓂㔷䝆慞参䈯轪〪⩺杂欵슡숸慇긤㶣ꥫ婃䉯⽓睐䙡癥潱㘩朰恴䀽뗂圦歺쉣녫礳ꅹ匽摂䳂䠩漹쌸圣桺⥔佋ꌹ䍕ꥴ硋洤顦䥀㢩乴扵兢㘴㑰䕸渺仂</w:t>
      </w:r>
      <w:r>
        <w:rPr/>
        <w:t>Ⳃ</w:t>
      </w:r>
      <w:r>
        <w:rPr/>
        <w:t>い庬걋六㝨剎ꍭ爩⤶故ꌩ췂ꥫ末瀫佷卖乀䝞Ⓜ쉀⾏磂⌽㴪ㄯ♳祹넦⩷喩挭䨤䆿</w:t>
      </w:r>
      <w:r>
        <w:rPr/>
        <w:t>ⵎ</w:t>
      </w:r>
      <w:r>
        <w:rPr/>
        <w:t>⽫㪘噏砨⤮彑哃㜳係䖡朰氪灮㝊毎輴婹塱婈柂愵⴩䯂쉄슻䩑庻쉑䥐ぇ싃슣滂㦵潐칧⹢坐䡊掵㉭磍䕤橁⩊惂⩖䁥㍘⑒ㄭ匮噰♅㴬䪬轟䘺䘶佟걗啄沬䁆䉀䆱汊幂操㨻摰䁹怱卧딲娸싍꥖溬祠櫂溣꺬歐뾻彨滃塧㕯暏㜵奰焻瘻ꥠ쵀獺䑨땃ㆡ狂ꌰ湌坸䠨瘷깏䍎ꇎ䬲捔狂</w:t>
      </w:r>
      <w:r>
        <w:rPr/>
        <w:t>⡓</w:t>
      </w:r>
      <w:r>
        <w:rPr/>
        <w:t>ꄴ⼤光깐睞氺</w:t>
      </w:r>
      <w:r>
        <w:rPr/>
        <w:t>ꗂ</w:t>
      </w:r>
      <w:r>
        <w:rPr/>
        <w:t>輯⽕딭숹⽵㊵⩑쉎帥</w:t>
      </w:r>
      <w:r>
        <w:rPr/>
        <w:t>⣂</w:t>
      </w:r>
      <w:r>
        <w:rPr/>
        <w:t>㑕㤪싂顳漯弮䰻⩂畉剣숣뭞숫꧎</w:t>
      </w:r>
      <w:r>
        <w:rPr/>
        <w:t>ⷂ</w:t>
      </w:r>
      <w:r>
        <w:rPr/>
        <w:t>䄥㬺噌䩇噟⩴⛍쉥묭␽㓂䬪匮㩙䥭牏怺쉧冘母㯂쉄숸䑕係温䉓ꅥ쉥䠭顴쉡딽긽穖㠷〶습㩔晷杺渲睌磂춻潐</w:t>
      </w:r>
      <w:r>
        <w:rPr/>
        <w:t>꧂</w:t>
      </w:r>
      <w:r>
        <w:rPr/>
        <w:t>㘷撘싂뼽䵬䰲숭扺䕥汭⨸슩暥獆</w:t>
      </w:r>
      <w:r>
        <w:rPr/>
        <w:t>⡡</w:t>
      </w:r>
      <w:r>
        <w:rPr/>
        <w:t>䟂쉗稵⭺녪换晄僂汑瑠딣污</w:t>
      </w:r>
      <w:r>
        <w:rPr/>
        <w:t>ꕔ</w:t>
      </w:r>
      <w:r>
        <w:rPr/>
        <w:t>ㄪ夭昷㉒䧂ꍄ乓⥹湹䥫㑪掩䤸깧䡔毂</w:t>
      </w:r>
      <w:r>
        <w:rPr/>
        <w:t>ⵏ</w:t>
      </w:r>
      <w:r>
        <w:rPr/>
        <w:t>䝶싂整숺⛂숤䩞䧂</w:t>
      </w:r>
      <w:r>
        <w:rPr/>
        <w:t>⢡</w:t>
      </w:r>
      <w:r>
        <w:rPr/>
        <w:t>盂塅쵤㵫</w:t>
      </w:r>
      <w:r>
        <w:rPr/>
        <w:t>ⲥ</w:t>
      </w:r>
      <w:r>
        <w:rPr/>
        <w:t>朰싂쉪橉亡뾏㚵䜬싎㝳㯎湨穇轩淍⽷⒏揂匪涘璘祕뭆⾬㵴⑥䕐楡㍧䥒숳㉹刣橆犩げ⼨剨媮</w:t>
      </w:r>
      <w:r>
        <w:rPr/>
        <w:t>Ⱕ</w:t>
      </w:r>
      <w:r>
        <w:rPr/>
        <w:t>걞輸ꥪ</w:t>
      </w:r>
      <w:r>
        <w:rPr/>
        <w:t>⡵</w:t>
      </w:r>
      <w:r>
        <w:rPr/>
        <w:t>彟⑫䄦숥汫╌䣂噮䅌顖䎡뽋쉂桫ꍄ䱯⸮漹夶⴩쉮晉輊拂䍮⻂丳ㅄ싂뮵濂氯꤮䉱畇佟캩䨪帵瀷쉉恍⭊⚩㘪䑲栽䙮뽸⩃梩炵㉥㤤䶥橆⥐Ⓙ犥㕀䈲㣂썱㪿爥</w:t>
      </w:r>
      <w:r>
        <w:rPr/>
        <w:t>ꥃ⨴</w:t>
      </w:r>
      <w:r>
        <w:rPr/>
        <w:t>敾橶㡍乬䤻쎥幡楊ꆩ報쉚顠싍</w:t>
      </w:r>
      <w:r>
        <w:rPr/>
        <w:t>ꥌ</w:t>
      </w:r>
      <w:r>
        <w:rPr/>
        <w:t>辻숬싂䱹〭숹曂楐栻擂璥漴滂㘨⹩ꇂ䜵</w:t>
      </w:r>
      <w:r>
        <w:rPr/>
        <w:t>ꔨꦘ</w:t>
      </w:r>
      <w:r>
        <w:rPr/>
        <w:t>쉑◂㷂</w:t>
      </w:r>
      <w:r>
        <w:rPr/>
        <w:t>꥟</w:t>
      </w:r>
      <w:r>
        <w:rPr/>
        <w:t>㝤䔷슻㡴狃⵴噘樤獢奉绂堭杖乷䉎穊䫂繟洨싂盂䭥捒</w:t>
      </w:r>
      <w:r>
        <w:rPr/>
        <w:t>⠸⫂</w:t>
      </w:r>
      <w:r>
        <w:rPr/>
        <w:t>숹숬쉕썉穤占</w:t>
      </w:r>
      <w:r>
        <w:rPr/>
        <w:t>ⵍ</w:t>
      </w:r>
      <w:r>
        <w:rPr/>
        <w:t>䤽䵦㉑⩏⸭浈쉡未⭭㨶쌦䠺╁戣璘暵땷䵥⩪㩚䍆</w:t>
      </w:r>
      <w:r>
        <w:rPr/>
        <w:t>⠦</w:t>
      </w:r>
      <w:r>
        <w:rPr/>
        <w:t>쵢津啠⥡猯⚏ㅭ獅쉔晥嫃⽈睯忂ꍲ䁷潓㉦뽑畐偭</w:t>
      </w:r>
      <w:r>
        <w:rPr/>
        <w:t>⢩</w:t>
      </w:r>
      <w:r>
        <w:rPr/>
        <w:t>걧噊凂ꇂ䱤䥫㥬捕础⧂⍾㜲烂숲戹悩ꄻ婤⧂</w:t>
      </w:r>
      <w:r>
        <w:rPr/>
        <w:t>ꦿ</w:t>
      </w:r>
      <w:r>
        <w:rPr/>
        <w:t>뼱</w:t>
      </w:r>
      <w:r>
        <w:rPr/>
        <w:t>⠶</w:t>
      </w:r>
      <w:r>
        <w:rPr/>
        <w:t>숱</w:t>
      </w:r>
      <w:r>
        <w:rPr/>
        <w:t>ꔭ</w:t>
      </w:r>
      <w:r>
        <w:rPr/>
        <w:t>쉾敏奫䭀슣坾㥶䌤殱竍䕡ㅍ㑇帪</w:t>
      </w:r>
      <w:r>
        <w:rPr/>
        <w:t>ⰱ</w:t>
      </w:r>
      <w:r>
        <w:rPr/>
        <w:t>礻昹䑘瓃</w:t>
      </w:r>
      <w:r>
        <w:rPr/>
        <w:t>ꥐ</w:t>
      </w:r>
      <w:r>
        <w:rPr/>
        <w:t>愰窥㵟䁉⽑㵒䰰眦丨䀻䍳䙖滂渰뽙㜫䭺块斣榩싂㖮輷䍂⑸㔩⩫ꥯ庱㑅뭱슥揎䭟頫䈯湢</w:t>
      </w:r>
      <w:r>
        <w:rPr/>
        <w:t>ꤶ</w:t>
      </w:r>
      <w:r>
        <w:rPr/>
        <w:t>兹쉗䵆低娻㦥槂슣숹䪣ㅹ䙙汹䭤쌮ꥥ쉋⍆ㅤ䙀쉨甫㵐㌷泂恁佒쉌侣硲挱ㅶ婙쉷춘걔㞡䡅䕬䭸⫂쉈㑋╬傮杶㩋긭Ⓝ┽쉬頱⼦繳琩⥇䥋䉕䗂伯㞩䳂䜳㑎㇍嫂洸墬昪</w:t>
      </w:r>
      <w:r>
        <w:rPr/>
        <w:t>ꦥ</w:t>
      </w:r>
      <w:r>
        <w:rPr/>
        <w:t>䟂懎さ䭴⍳㧃䄨컍呐㥬ㆩ걸〥煪䐣佷唬槂숺⸭犩玘쉲넬䁣灭此䈴㛍⩧䁮旂ぇ捕⎥䁺㖬슥쉎禮業硎ꎿ숰</w:t>
      </w:r>
      <w:r>
        <w:rPr/>
        <w:t>ⷃ</w:t>
      </w:r>
      <w:r>
        <w:rPr/>
        <w:t>䥂䥉⑱⛂拂䰵㥟厩㙆䂡塪半佄싎䒩</w:t>
      </w:r>
      <w:r>
        <w:rPr/>
        <w:t>ꦏ꥕</w:t>
      </w:r>
      <w:r>
        <w:rPr/>
        <w:t>슱㬱䩖恕熵</w:t>
      </w:r>
      <w:r>
        <w:rPr/>
        <w:t>ⵚ</w:t>
      </w:r>
      <w:r>
        <w:rPr/>
        <w:t>녂䙍ㅒㅖ係䘫椱걘싂뼨奸繪窱䂻桧⹺彬쉘</w:t>
      </w:r>
      <w:r>
        <w:rPr/>
        <w:t>Ⱬ</w:t>
      </w:r>
      <w:r>
        <w:rPr/>
        <w:t>兙</w:t>
      </w:r>
      <w:r>
        <w:rPr/>
        <w:t>ⱳ</w:t>
      </w:r>
      <w:r>
        <w:rPr/>
        <w:t>搭楍繱䡥갵㨷㊿㝷参潈슥湍卞朰䁃⽁䵐숥쉨쉏挺촤⵮杨⹋牐椬咣轖湬夦㙬뼮䥟〉䂮쉩㎏캡穥</w:t>
      </w:r>
      <w:r>
        <w:rPr/>
        <w:t>ꕉ</w:t>
      </w:r>
      <w:r>
        <w:rPr/>
        <w:t>㍧ㆱ喬木奨㟂㉉䲏⽫</w:t>
      </w:r>
      <w:r>
        <w:rPr/>
        <w:t>ꤻ</w:t>
      </w:r>
      <w:r>
        <w:rPr/>
        <w:t>婠싂␪㘰㡚䱃潌珃䥁⩚淂桪癔쉧⒩斮쉆䥺兔쉥幁㛂긬⬮僂慖䰷쉤棎䈪㠷⩣숩啯瑮沩剥㈳揂擃</w:t>
      </w:r>
      <w:r>
        <w:rPr/>
        <w:t>⡨</w:t>
      </w:r>
      <w:r>
        <w:rPr/>
        <w:t>瀯쵓纏㙪健</w:t>
      </w:r>
      <w:r>
        <w:rPr/>
        <w:t>ꤴ</w:t>
      </w:r>
      <w:r>
        <w:rPr/>
        <w:t>싂纏믂⵲</w:t>
      </w:r>
      <w:r>
        <w:rPr/>
        <w:t>ⵄ</w:t>
      </w:r>
      <w:r>
        <w:rPr/>
        <w:t>慡⮏睗쉮쵆眫坁碵䵄긬氊歩眫⩚溥槂啹刷婫쉫┰㫍睋싂㍏⻎숪坷쉯⥃습㙱䉣컎瑥截Ⓜ゘㬸塅⩗㫎䉄湯싂䱾칩</w:t>
      </w:r>
      <w:r>
        <w:rPr/>
        <w:t>ⴥ</w:t>
      </w:r>
      <w:r>
        <w:rPr/>
        <w:t>䲩⹔숩歀轕껂䚿㙹妱㍌쉔뽐䨯熵䊥纣癏轁椣个棂⮱</w:t>
      </w:r>
      <w:r>
        <w:rPr/>
        <w:t>ꕏ꥞</w:t>
      </w:r>
      <w:r>
        <w:rPr/>
        <w:t>䉖⵴㜤⍅䱾汚䩃㭏ꍙꍲ䞬灀瀪扐㙯坃婒䕪桒갱橭䕣ヂ</w:t>
      </w:r>
      <w:r>
        <w:rPr/>
        <w:t>ꤵ⸪</w:t>
      </w:r>
      <w:r>
        <w:rPr/>
        <w:t>繍</w:t>
      </w:r>
      <w:r>
        <w:rPr/>
        <w:t>ⵦ</w:t>
      </w:r>
      <w:r>
        <w:rPr/>
        <w:t>縰䥧喩䁠칦䩊ꅩꅲ</w:t>
      </w:r>
      <w:r>
        <w:rPr/>
        <w:t>ⵉ</w:t>
      </w:r>
      <w:r>
        <w:rPr/>
        <w:t>乬夽쉣䞻汓숲摷</w:t>
      </w:r>
      <w:r>
        <w:rPr/>
        <w:t>ꕩ</w:t>
      </w:r>
      <w:r>
        <w:rPr/>
        <w:t>쉨唸깈嫎쉙㉤础坸楗㝞旂八䕾╆䩪湨㐮楔걇獱甪〥ꍨ犥春禩瑶獂⑑ꅅ녍坱꺥뼤걠樨ꅖ㧂懂塙䕾皮盂㫂囎ꅐ轃♔焬故朣桧眦䢩歀浥㠸⑃故唨䄯扨㟍뮥⒣䮣敢乙娸숱⵳憏䙸䥆䎱慢╔祖㙃⸸뽠╒䉆⩆</w:t>
      </w:r>
      <w:r>
        <w:rPr/>
        <w:t>⡀</w:t>
      </w:r>
      <w:r>
        <w:rPr/>
        <w:t>㈲쉲㜽婭╭뼷␹䴯繌橶竂歐牌潶쉙彈䌪쉭⑳橧䴸숲摨</w:t>
      </w:r>
      <w:r>
        <w:rPr/>
        <w:t>Ⱳ</w:t>
      </w:r>
      <w:r>
        <w:rPr/>
        <w:t>弹숪♨</w:t>
      </w:r>
      <w:r>
        <w:rPr/>
        <w:t>Ⱟ</w:t>
      </w:r>
      <w:r>
        <w:rPr/>
        <w:t>ꗂ</w:t>
      </w:r>
      <w:r>
        <w:rPr/>
        <w:t>庣싂挬㗂╕䎏뽲匪欵䁓쉹烂侥剪䭐ꥩ⩴싂晵飂㕕싂숭慨柂彊䅳쉑牘秂</w:t>
      </w:r>
      <w:r>
        <w:rPr/>
        <w:t>⡕</w:t>
      </w:r>
      <w:r>
        <w:rPr/>
        <w:t>堩䬰䨦</w:t>
      </w:r>
      <w:r>
        <w:rPr/>
        <w:t>ꕫ</w:t>
      </w:r>
      <w:r>
        <w:rPr/>
        <w:t>戺幗</w:t>
      </w:r>
      <w:r>
        <w:rPr/>
        <w:t>ⴲ</w:t>
      </w:r>
      <w:r>
        <w:rPr/>
        <w:t>숶摩숹쉇쉾ꥩꌻ쉧主쉥숴亿땬쵴</w:t>
      </w:r>
      <w:r>
        <w:rPr/>
        <w:t>ꤥ</w:t>
      </w:r>
      <w:r>
        <w:rPr/>
        <w:t>厩穋㢥슮⤴坲㌶쉕숹㤵䁵췂昶婙걁潷痃</w:t>
      </w:r>
      <w:r>
        <w:rPr/>
        <w:t>ⷂ</w:t>
      </w:r>
      <w:r>
        <w:rPr/>
        <w:t>橶ꍒ숺祺⚮澩扃ㅢ泂桳啱슮䅊걂椽榡⪣朽磂쉧濍㏂㤺쉉汅挰⩹琩䡅忂瑔熿</w:t>
      </w:r>
      <w:r>
        <w:rPr/>
        <w:t>ⲩ</w:t>
      </w:r>
      <w:r>
        <w:rPr/>
        <w:t>夲쉾琨係숩⭷渨沣復匪煡㍵牧䑉瘶半溮땈뼰呣쉺㟂䟂彷䵥㈥㠯息摕段疬㟂輽䦵瞥⩓꺥묤迎춿忂딪桧쉒晥䤲㢥棂奙佨吮䦥</w:t>
      </w:r>
      <w:r>
        <w:rPr/>
        <w:t>ⱹ</w:t>
      </w:r>
      <w:r>
        <w:rPr/>
        <w:t>깙囍뽒넸㣍湯쉧稲땒뼰☮杂䕭䎡</w:t>
      </w:r>
      <w:r>
        <w:rPr/>
        <w:t>ⶩ⧍</w:t>
      </w:r>
      <w:r>
        <w:rPr/>
        <w:t>敷㋂⺵㨸廂喣疿⵬坴䔯揂쉑顨溥没䩃䉵破汲䘷汋兊䑳숵頴쉄</w:t>
      </w:r>
      <w:r>
        <w:rPr/>
        <w:t>ꕖ</w:t>
      </w:r>
      <w:r>
        <w:rPr/>
        <w:t>穑⹌䍙쉥뭙穰싃歹䶩眣⩆넶偳優䈴棂䅟쉰扨婎䙘쉴싂쉐</w:t>
      </w:r>
      <w:r>
        <w:rPr/>
        <w:t>⣍</w:t>
      </w:r>
      <w:r>
        <w:rPr/>
        <w:t>㌭⩦䗂匱憿♭㵃㡑忂疿硓⨥㋂춿⩦恄⬫㡀伽硣⵲啟匴换䬤㞻걦丵㵎숨</w:t>
      </w:r>
      <w:r>
        <w:rPr/>
        <w:t>ꤶ</w:t>
      </w:r>
      <w:r>
        <w:rPr/>
        <w:t>㷂䞩奅偒ㅗ疻潹⩱个嫍洹㥮䃍쉂싍姂〫ꍬ戬䙅㡘咬䛃壂⭐ꅵ掬輹쉃숱싂婀ꄮ敭湱硠搊쉐㑬</w:t>
      </w:r>
      <w:r>
        <w:rPr/>
        <w:t>ꦮ</w:t>
      </w:r>
      <w:r>
        <w:rPr/>
        <w:t>灡</w:t>
      </w:r>
      <w:r>
        <w:rPr/>
        <w:t>ⶣ</w:t>
      </w:r>
      <w:r>
        <w:rPr/>
        <w:t>㩵礷쉔眲㡶䵁칃쎿⚘㓂伻⍡冮ꥰ轤砻怯⭀滂牉㊿䩘⩎쵃⸬炏⤲☩䊵偉뼦懂㗎싂㈽檩牋圽搵㵙砭秂</w:t>
      </w:r>
      <w:r>
        <w:rPr/>
        <w:t>Ⱞ</w:t>
      </w:r>
      <w:r>
        <w:rPr/>
        <w:t>戴쵴쉋묪⩲㩟</w:t>
      </w:r>
      <w:r>
        <w:rPr/>
        <w:t>⠬</w:t>
      </w:r>
      <w:r>
        <w:rPr/>
        <w:t>偯㴪乱恘㚩怨</w:t>
      </w:r>
      <w:r>
        <w:rPr/>
        <w:t>ꔷ</w:t>
      </w:r>
      <w:r>
        <w:rPr/>
        <w:t>竃䨵</w:t>
      </w:r>
      <w:r>
        <w:rPr/>
        <w:t>⡀</w:t>
      </w:r>
      <w:r>
        <w:rPr/>
        <w:t>礻뿂燂䌪桓呌タ쌵꺘㉠</w:t>
      </w:r>
      <w:r>
        <w:rPr/>
        <w:t>ⴱ</w:t>
      </w:r>
      <w:r>
        <w:rPr/>
        <w:t>䌲幄⍑坘扆殘壂䜪喬⽀뽓渣硺湳瑥㝗卮⸺汸惂恮䊘竂剢䛂⫂啭㔦⬰瘳쉇쉫磂쉱♉쉐뼤딥卨㋍坶轄杫硑㝬䝖숹</w:t>
      </w:r>
      <w:r>
        <w:rPr/>
        <w:t>꤫</w:t>
      </w:r>
      <w:r>
        <w:rPr/>
        <w:t>佫潠帰</w:t>
      </w:r>
      <w:r>
        <w:rPr/>
        <w:t>⡄</w:t>
      </w:r>
      <w:r>
        <w:rPr/>
        <w:t>깢獓䁃⬷䙞㍄剁丣㕱③氣佳␸勂灕畓⩧猩♘䍯㘴倮湞㍇䁨㏂⼪쉄䈹</w:t>
      </w:r>
      <w:r>
        <w:rPr/>
        <w:t>⢿</w:t>
      </w:r>
      <w:r>
        <w:rPr/>
        <w:t>숪兞쉯低쉰</w:t>
      </w:r>
      <w:r>
        <w:rPr/>
        <w:t>ꕹ</w:t>
      </w:r>
      <w:r>
        <w:rPr/>
        <w:t>敨嚵카瑪싂䩮</w:t>
      </w:r>
      <w:r>
        <w:rPr/>
        <w:t>⢻</w:t>
      </w:r>
      <w:r>
        <w:rPr/>
        <w:t>晌㎵湧楟☪採♴칊⫂辿匴拍㥄乑慔</w:t>
      </w:r>
      <w:r>
        <w:rPr/>
        <w:t>ⰸ</w:t>
      </w:r>
      <w:r>
        <w:rPr/>
        <w:t>㣂쉄啸熿䵅쉂卑瞥⍯塺쉮渻奮⤹ꅊ坧겡愥并䃎⭴녮┲泂쉍喿懂䙊乶ィ拂◂㡐嗂ꅢ⥃椶㷂ꍹ숪ꍗ娣璱⭐뿂庬祯썒⌥뼹싂恚危쉂㍇檿쉫⽞⽁䓂뇃怩楆悩䐵䝺㉇愬梵匸橞剄摡棂칹㙑깬䑑</w:t>
      </w:r>
      <w:r>
        <w:rPr/>
        <w:t>⡺</w:t>
      </w:r>
      <w:r>
        <w:rPr/>
        <w:t>뿂擂䭤輵影熱⺿䑳쌨뭾慮䆩灵쉢䌣䈳轞樫쉗㫂晪ꅊ楞츳┳揂咬쉦쉺犵⻂則敥奲活쵒습땂猫狃⥾䌰埂去昫晅獗쉒乨灡갪䡧ꍢ</w:t>
      </w:r>
      <w:r>
        <w:rPr/>
        <w:t>ⵌ</w:t>
      </w:r>
      <w:r>
        <w:rPr/>
        <w:t>숰␳⥒瘭䐪ꥠ妵橭</w:t>
      </w:r>
      <w:r>
        <w:rPr/>
        <w:t>ꥉ</w:t>
      </w:r>
      <w:r>
        <w:rPr/>
        <w:t>땋숪ꆣ慹䝀쉴떮䝁敏㘤晅㮩䅐戵柂뽕䉾㉋彅娺婅ꎥ並╆䂻䍦顱Ⓜ</w:t>
      </w:r>
      <w:r>
        <w:rPr/>
        <w:t>⢵</w:t>
      </w:r>
      <w:r>
        <w:rPr/>
        <w:t>磎㡅䵫</w:t>
      </w:r>
      <w:r>
        <w:rPr/>
        <w:t>ꥆ</w:t>
      </w:r>
      <w:r>
        <w:rPr/>
        <w:t>䝉䊩䛍㩌頨㴩䰺圴㵅机Ⓜꍚ塔坥氪惂쉅㏂䉏䉮넪㣂</w:t>
      </w:r>
      <w:r>
        <w:rPr/>
        <w:t>ⴤ</w:t>
      </w:r>
      <w:r>
        <w:rPr/>
        <w:t>걌쉦惂㍠呏哂쉰治㣂⍭숦ꍃ⨥⿂娻溩㚘⥒ꅳ䕃执匹㮥乕⥃琤㢱쌭癯轏摸䴬卢摱싃潺㬨懂總쉦瑢╭恩䎘쉦告圫係</w:t>
      </w:r>
      <w:r>
        <w:rPr/>
        <w:t>⡯</w:t>
      </w:r>
      <w:r>
        <w:rPr/>
        <w:t>儥䁑㩒㣍걅뿂磂슏䙲</w:t>
      </w:r>
      <w:r>
        <w:rPr/>
        <w:t>⠵</w:t>
      </w:r>
      <w:r>
        <w:rPr/>
        <w:t>㯎꥗㉋丰㝂姂わ晗嚥㟂䥣㵟乮矂쉧夽뭡桦煞歳⸩娪優㌺繳䭈攻숺掣㡎坌䝥⽊䁏⵬曂녒ㅊ</w:t>
      </w:r>
      <w:r>
        <w:rPr/>
        <w:t>⠳</w:t>
      </w:r>
      <w:r>
        <w:rPr/>
        <w:t>楎久㗎恫싂뽡䠨䯎輱硫瑑祶轣숹煚숭䱪겻汓쉌繫獕䴷婥㡧ꅬ쉕剳㘊硩潬곂䬮坒慠獗⽺䭠㓂싂싂쉖坉⾿땢㙕剭轢慨䄩䉲昳卋彬㡥父쉉</w:t>
      </w:r>
      <w:r>
        <w:rPr/>
        <w:t>ꤸ</w:t>
      </w:r>
      <w:r>
        <w:rPr/>
        <w:t>坯湎⩠之丨乡㘫⸪幋磂</w:t>
      </w:r>
      <w:r>
        <w:rPr/>
        <w:t>ꤪ</w:t>
      </w:r>
      <w:r>
        <w:rPr/>
        <w:t>智䈯墬㙗浰瑨䃍䥗슬汋塏卦慪樴ꌭ䡠匱</w:t>
      </w:r>
      <w:r>
        <w:rPr/>
        <w:t>ⰲ</w:t>
      </w:r>
      <w:r>
        <w:rPr/>
        <w:t>땥湀噤癹根坅桡걳걖戭洪璱숥⑌쉗堹䕑轏⦵係梿父夭</w:t>
      </w:r>
      <w:r>
        <w:rPr/>
        <w:t>⡥</w:t>
      </w:r>
      <w:r>
        <w:rPr/>
        <w:t>슏㵮♠ꍐ疩♏㟂怪硱넹睖⽩橐㙁祰泂掮☯숱繹桃䤳䔴␺쏂⨺壂⹁悏⥇䝕䱦깡克⵳轪ꥦ恎溵涡䠱㴴캩⍸♯⧂⬶㡧䭯䩅뭟넩칮⍁棂뼽ㅰ</w:t>
      </w:r>
      <w:r>
        <w:rPr/>
        <w:t>Ⱓ</w:t>
      </w:r>
      <w:r>
        <w:rPr/>
        <w:t>녊쉭㙩숲獹썹〪挣</w:t>
      </w:r>
      <w:r>
        <w:rPr/>
        <w:t>ꥊ</w:t>
      </w:r>
      <w:r>
        <w:rPr/>
        <w:t>湊䉩勂輸숪꥞頪柂䤷輽</w:t>
      </w:r>
      <w:r>
        <w:rPr/>
        <w:t>ꕹ</w:t>
      </w:r>
      <w:r>
        <w:rPr/>
        <w:t>䍰瑧㉫癲습ㅉ䳎ㅦ楦╅뗂夤倬砥伷ꄥ쉯瑰縪쉨䁦⚘皿⍰갳吣쵰䩤땴㙧督쎿窿</w:t>
      </w:r>
      <w:r>
        <w:rPr/>
        <w:t>ꕺ</w:t>
      </w:r>
      <w:r>
        <w:rPr/>
        <w:t>쉋悵䱰坔갽涡奣朱ꄲ印桙稵瑫潘兪汊㫂걃滃柂</w:t>
      </w:r>
      <w:r>
        <w:rPr/>
        <w:t>⣂</w:t>
      </w:r>
      <w:r>
        <w:rPr/>
        <w:t>䩌⍑䵅䡫쏃亘⭱泂㬭떏牪獖塞婴⌷♭⨻杈䕨甽䷂⍌⩙漹⎥⾣넷⪡♁䕦硧仂㍐⨰嫍瀻煃玻恱僂</w:t>
      </w:r>
      <w:r>
        <w:rPr/>
        <w:t>ⳃ</w:t>
      </w:r>
      <w:r>
        <w:rPr/>
        <w:t>쉟呄嘪㩉</w:t>
      </w:r>
      <w:r>
        <w:rPr/>
        <w:t>ꤩ</w:t>
      </w:r>
      <w:r>
        <w:rPr/>
        <w:t>䤰㥙숫劵ꆻ席썲䵈쉯兏䩊狂浕䶘妿徣頭⑗戫䂮▿噥氪㇂佅⍷</w:t>
      </w:r>
      <w:r>
        <w:rPr/>
        <w:t>ꥁ</w:t>
      </w:r>
      <w:r>
        <w:rPr/>
        <w:t>輩⨫쉄뽸䰱㋂殏污爮㙏</w:t>
      </w:r>
      <w:r>
        <w:rPr/>
        <w:t>ⵐ</w:t>
      </w:r>
      <w:r>
        <w:rPr/>
        <w:t>쉹厬싍쉤歓쉔⵳棂㖻奪搥⑖⫂⴨䵤⴪칤䙮嘮怩뮥䗂穠奅噖䩕畫ꅕ䅅伬由伫礷婞숨港秎⽏딽愺医쉦婲儻杂燂づꍥ㓂彌숸牬␣ꅰ䱚亩歃抵咻氬㓂璘愫砨춥</w:t>
      </w:r>
      <w:r>
        <w:rPr/>
        <w:t>ⱏ</w:t>
      </w:r>
      <w:r>
        <w:rPr/>
        <w:t>繂╲㡲⺣㝮祰䅪淂婗瑈挣쉞畗⬩</w:t>
      </w:r>
      <w:r>
        <w:rPr/>
        <w:t>꧂</w:t>
      </w:r>
      <w:r>
        <w:rPr/>
        <w:t>数걒澮㵡勂숣桖樮⹫꺻憵㩍䴱╷畋洪㏂偫䴫歯싂㉊⽋슻넹顧싂䅔ꍘ䥗⭰単쉈刪싂╡浱쉠欦</w:t>
      </w:r>
      <w:r>
        <w:rPr/>
        <w:t>⠽</w:t>
      </w:r>
      <w:r>
        <w:rPr/>
        <w:t>ꇂ㙧佥柂娫⭱㬽딯ꅪ숯秎싂ㄪ쉇㍂乕侩춏璩佋䅢搫渨숦㵄녈깳と</w:t>
      </w:r>
      <w:r>
        <w:rPr/>
        <w:t>⡺</w:t>
      </w:r>
      <w:r>
        <w:rPr/>
        <w:t>昤㥩䍰䄰㈥礪쉰祮㉨</w:t>
      </w:r>
      <w:r>
        <w:rPr/>
        <w:t>ꕦ</w:t>
      </w:r>
      <w:r>
        <w:rPr/>
        <w:t>㎣余싂繥烂䰦夶䊱䩍獑ぢ报쉹敺牥⏂녳ぇ桟긨</w:t>
      </w:r>
      <w:r>
        <w:rPr/>
        <w:t>꤫ꦱ</w:t>
      </w:r>
      <w:r>
        <w:rPr/>
        <w:t>쉸稥轣╗䝑乫걤塢뭒㡫숴무</w:t>
      </w:r>
      <w:r>
        <w:rPr/>
        <w:t>꤬⸬꥓</w:t>
      </w:r>
      <w:r>
        <w:rPr/>
        <w:t>䥾ヂ效䨫発佞严</w:t>
      </w:r>
      <w:r>
        <w:rPr/>
        <w:t>⣂⸣</w:t>
      </w:r>
      <w:r>
        <w:rPr/>
        <w:t>磂⥟単딷神㙤⨊ㅕ㌰痂㑲⩶娳슡灂犘穵恴</w:t>
      </w:r>
      <w:r>
        <w:rPr/>
        <w:t>ꕙ</w:t>
      </w:r>
      <w:r>
        <w:rPr/>
        <w:t>斵浭䵦뽸㈺卲꥘㴩䢵쉙挨獏潾桲弭뽩䵵숨礴ぱ坴묯</w:t>
      </w:r>
      <w:r>
        <w:rPr/>
        <w:t>ⵉ</w:t>
      </w:r>
      <w:r>
        <w:rPr/>
        <w:t>䐩⩂㙥嚥佒儲睭忂쉸</w:t>
      </w:r>
      <w:r>
        <w:rPr/>
        <w:t>ꗍ</w:t>
      </w:r>
      <w:r>
        <w:rPr/>
        <w:t>㟂惂䷂滂䁲쎬</w:t>
      </w:r>
      <w:r>
        <w:rPr/>
        <w:t>ꕧ</w:t>
      </w:r>
      <w:r>
        <w:rPr/>
        <w:t>칙쉁䉫僂⹏</w:t>
      </w:r>
      <w:r>
        <w:rPr/>
        <w:t>⢮</w:t>
      </w:r>
      <w:r>
        <w:rPr/>
        <w:t>戬睤⤴戽穔去춣睪冥⭹䓂⹒㑺묰㤳䐪䍆ㅾ싂</w:t>
      </w:r>
      <w:r>
        <w:rPr/>
        <w:t>ⵄ</w:t>
      </w:r>
      <w:r>
        <w:rPr/>
        <w:t>湂칃浱ㄣ묬싂쉂쉶㠪䱞毃壂곂橳㕠쉤兟㝹匬纩썥</w:t>
      </w:r>
      <w:r>
        <w:rPr/>
        <w:t>꧃</w:t>
      </w:r>
      <w:r>
        <w:rPr/>
        <w:t>畲싂㔫Ⓜ塌汌彵</w:t>
      </w:r>
      <w:r>
        <w:rPr/>
        <w:t>⣍⭴</w:t>
      </w:r>
      <w:r>
        <w:rPr/>
        <w:t>睗穪㐯썴䥲㢬</w:t>
      </w:r>
      <w:r>
        <w:rPr/>
        <w:t>⣎⩔</w:t>
      </w:r>
      <w:r>
        <w:rPr/>
        <w:t>湺쉄䡕頭発辿穮뗂ꌬ塶犮揂</w:t>
      </w:r>
      <w:r>
        <w:rPr/>
        <w:t>ⵄ</w:t>
      </w:r>
      <w:r>
        <w:rPr/>
        <w:t>ꅩ帺柂暿縤♮稩</w:t>
      </w:r>
      <w:r>
        <w:rPr/>
        <w:t>ⱴ</w:t>
      </w:r>
      <w:r>
        <w:rPr/>
        <w:t>㚱煡䕶坕額㡑妱</w:t>
      </w:r>
      <w:r>
        <w:rPr/>
        <w:t>⠺␯</w:t>
      </w:r>
      <w:r>
        <w:rPr/>
        <w:t>ㆣ까侵㍒弩楰쌭⽧灃殏믂轰旂⭪扺帲⫍㵍獏怰♔䭦쉟氦夭⹳伲⍍歷䲘</w:t>
      </w:r>
      <w:r>
        <w:rPr/>
        <w:t>Ⳃ</w:t>
      </w:r>
      <w:r>
        <w:rPr/>
        <w:t>䃂瀻싂兩繎ꆱ㚱㢻⌽稰ꅍ礯♖䙮</w:t>
      </w:r>
      <w:r>
        <w:rPr/>
        <w:t>ꦻ</w:t>
      </w:r>
      <w:r>
        <w:rPr/>
        <w:t>圭扁ㆮ参潉砪깈浗쉨浍瓂⹭</w:t>
      </w:r>
      <w:r>
        <w:rPr/>
        <w:t>ⶥ</w:t>
      </w:r>
      <w:r>
        <w:rPr/>
        <w:t>亩槎갬渥쉧槂町뭞쉞㑺橐䀣땺頱唹ꌬ㛃⤶Ⓜ䠰狂녖</w:t>
      </w:r>
      <w:r>
        <w:rPr/>
        <w:t>ⰸ</w:t>
      </w:r>
      <w:r>
        <w:rPr/>
        <w:t>䝴쵵ꥡ䅱⍧执佶戸⯂습숱䌽ꇂ祶怦뇂䧃橫曂炵楴꺿䙚晩傩㥎䤫⹃棂ꥷ垣┵㵑⩁辵䙟숨㨬噗濂輲疿ꄹ帵欻柍ꅆ㈹썙뭉桉쌤싂㕉뭟挷㮡橦榮⭴⴨⨤쉉싂楌싍⩙㪡剦浡啄凂깱捔卣쉧稬뗂纡䅏祤皱杒繁繱</w:t>
      </w:r>
      <w:r>
        <w:rPr/>
        <w:t>Ⳃ</w:t>
      </w:r>
      <w:r>
        <w:rPr/>
        <w:t>쉌毂彋䤣弨숲㡃瀷䑕捌䢡썳神뽑未渦♙獎䙧哂㇂塚쵠䩠칣仂㡴㏂䑪禵䥾</w:t>
      </w:r>
      <w:r>
        <w:rPr/>
        <w:t>ꥍ</w:t>
      </w:r>
      <w:r>
        <w:rPr/>
        <w:t>䭄䬪㍶恾愲灊倻繵</w:t>
      </w:r>
      <w:r>
        <w:rPr/>
        <w:t>⠩⨪⭣</w:t>
      </w:r>
      <w:r>
        <w:rPr/>
        <w:t>启塴䧂쉍㙬␮穬潱싎쉸쵂쉔숴때桖㑃彔⸻꥚䅔瑬硴췂纻斬檘♢破䷃⹗㉖䖥⬺妻䬩楕癁䑾싂쉪⨶姂⩫牴㉗浍♪啓쏃か轟싂긱槂⑦恵䳂係淂䫂쉇湸쉃乣䈪儹勂厏</w:t>
      </w:r>
      <w:r>
        <w:rPr/>
        <w:t>⡧</w:t>
      </w:r>
      <w:r>
        <w:rPr/>
        <w:t>輽㯂⍂畴㩑顠䁳灯긮焪⑎噁呭♬浞䡙儱숪匶䀶뽕歍愴㉇쉧渶䷂溵</w:t>
      </w:r>
      <w:r>
        <w:rPr/>
        <w:t>ⵧ</w:t>
      </w:r>
      <w:r>
        <w:rPr/>
        <w:t>슩▥쉸壂冥顾</w:t>
      </w:r>
      <w:r>
        <w:rPr/>
        <w:t>ⱸ</w:t>
      </w:r>
      <w:r>
        <w:rPr/>
        <w:t>䚏縺煴놵こ걍沬亏瘸䝆㡭湕歾牶쉁係轳樯⾘</w:t>
      </w:r>
      <w:r>
        <w:rPr/>
        <w:t>ⲿ</w:t>
      </w:r>
      <w:r>
        <w:rPr/>
        <w:t>⻂敧䂻柂婠㥙氥녅⻃</w:t>
      </w:r>
      <w:r>
        <w:rPr/>
        <w:t>⡢</w:t>
      </w:r>
      <w:r>
        <w:rPr/>
        <w:t>氫顇ヂ㪱榡Ⓜ疻渪洺桯迂⎮⏂烎䢥啞뮏㐥숊勂껂䩢쉶瓂쵍긵慏〣䅆噃採僂♠磂晲區ꎬ㈽녡砮偰⽟頨쉒䶏╋乾䯂漪촻㯂ㄺ쉕╗쉁䈫埂枬乓厣♥㡃⭁㵴刹塥숨㉗㉍⌴䩠녰⥑숣婰숷싂磃桌㭬挽瀰㍟䅳樸䕬㩃⥧䎿뭌쉌佌䪏汇䁙⽩獧␶扗塐</w:t>
      </w:r>
      <w:r>
        <w:rPr/>
        <w:t>ⵡ</w:t>
      </w:r>
      <w:r>
        <w:rPr/>
        <w:t>飂</w:t>
      </w:r>
      <w:r>
        <w:rPr/>
        <w:t>ꤷ</w:t>
      </w:r>
      <w:r>
        <w:rPr/>
        <w:t>⼴㇂懍䗂楤㉍澡㉾汁撩疵㉨녃恱㝠촪䩞汊焨桺䅺㇂ꅷ숯繇㮱轫㙴䙚獞倲歡쉴㒿硾쉺쵨硬畫ꅙ癍㉦刭瑣⩢㝄쉮车묱숲⿂ꄫ䥇䍇刽쉰佢㴥딪䮏婳呡ㄻ쉅橘刳棂呷迂⩹硔⩭畁碮㗂奅汧⼫彚頨䓂洣帲漲┽䑘⹙ꌰ쉏䁦쉒灃䅯䱍㤥㧂㭕䉨晬㔽盂딤䡥櫂搵刭䝇婗㚻ꌶ剂</w:t>
      </w:r>
      <w:r>
        <w:rPr/>
        <w:t>ⱈ</w:t>
      </w:r>
      <w:r>
        <w:rPr/>
        <w:t>싎璿䧂坾凂☳曎ㅲ䥑喵種⍊橵</w:t>
      </w:r>
      <w:r>
        <w:rPr/>
        <w:t>ꦣ</w:t>
      </w:r>
      <w:r>
        <w:rPr/>
        <w:t>敆䝡㑈灴奙뗂쉫쉄</w:t>
      </w:r>
      <w:r>
        <w:rPr/>
        <w:t>ꕔ</w:t>
      </w:r>
      <w:r>
        <w:rPr/>
        <w:t>摳渷⩑䡲牾쉊ꄹ꺘祚瑋唦쉄㎏ご쉷䙘䮮伪䭡㡉녦堬㑩惂㍟十쵙䉪活</w:t>
      </w:r>
      <w:r>
        <w:rPr/>
        <w:t>⠩</w:t>
      </w:r>
      <w:r>
        <w:rPr/>
        <w:t>留싂桃䩈奟忍桄婨㤽辱䥟摔㕩摡噲匣煷쉆楷朶┸㍖ꅍ归슱㠵摗幡╓併</w:t>
      </w:r>
      <w:r>
        <w:rPr/>
        <w:t>ⲩ</w:t>
      </w:r>
      <w:r>
        <w:rPr/>
        <w:t>穧뇂㷂敔춿⩯쉰ꥠ獁坸</w:t>
      </w:r>
      <w:r>
        <w:rPr/>
        <w:t>ꕣ</w:t>
      </w:r>
      <w:r>
        <w:rPr/>
        <w:t>囍쉑輪桾㗂竂ꄭ㮵嫂猤㥘久繬⍎獙儹㝀ꌫ哂彶ꥠ⨩佁ꍖ塂㥭两埂䱅䑆䩵</w:t>
      </w:r>
      <w:r>
        <w:rPr/>
        <w:t>ⱖ</w:t>
      </w:r>
      <w:r>
        <w:rPr/>
        <w:t>淂瑐睞⨹䉄䕯䝂⒩慕뽳湶㯎䛂卤煒氤㝉㥈佡걬䞵</w:t>
      </w:r>
      <w:r>
        <w:rPr/>
        <w:t>ⰵ</w:t>
      </w:r>
      <w:r>
        <w:rPr/>
        <w:t>㕞䩬싂㙮傮뼶炮穀懂䱺浶穸ꅀ쉣딮䡟堤塄걦晸䙀㩉堸</w:t>
      </w:r>
      <w:r>
        <w:rPr/>
        <w:t>ꔤ</w:t>
      </w:r>
      <w:r>
        <w:rPr/>
        <w:t>仂⩖쉅숵쉏幢桾愪湇숫颡䍱</w:t>
      </w:r>
      <w:r>
        <w:rPr/>
        <w:t>⣂</w:t>
      </w:r>
      <w:r>
        <w:rPr/>
        <w:t>䖏兩㇂礥ꅓ쉾㚩歀瑒㡵㈮</w:t>
      </w:r>
      <w:r>
        <w:rPr/>
        <w:t>ꤪ</w:t>
      </w:r>
      <w:r>
        <w:rPr/>
        <w:t>䡇浟卡㌹㭠燂倵뽕촵全쌽暵牞猽⽍琮쉇瑦湏䜪䰪煸摉ㄭ䭌頣숤圷哂慹䔴쉾祯䩪⼦싂氦⍆䘭顚瀴촪㭗</w:t>
      </w:r>
      <w:r>
        <w:rPr/>
        <w:t>ꕥꤪ</w:t>
      </w:r>
      <w:r>
        <w:rPr/>
        <w:t>㌵䤺湰</w:t>
      </w:r>
      <w:r>
        <w:rPr/>
        <w:t>ꤶ</w:t>
      </w:r>
      <w:r>
        <w:rPr/>
        <w:t>庵䚮嚏⿂穞瓂䘪㑒灚秂縩㈽쉺催뭔玏쉵䢵恥㉉㨶㚏쏂ㅗ䌦䝟</w:t>
      </w:r>
      <w:r>
        <w:rPr/>
        <w:t>⢿</w:t>
      </w:r>
      <w:r>
        <w:rPr/>
        <w:t>顠⛂卋싂乕㗃䕊䙓䁹执倦湆塶</w:t>
      </w:r>
      <w:r>
        <w:rPr/>
        <w:t>ꥊ</w:t>
      </w:r>
      <w:r>
        <w:rPr/>
        <w:t>忍眰汇썆⍓쉧㩖慉쉨</w:t>
      </w:r>
      <w:r>
        <w:rPr/>
        <w:t>꧂</w:t>
      </w:r>
      <w:r>
        <w:rPr/>
        <w:t>⠤</w:t>
      </w:r>
      <w:r>
        <w:rPr/>
        <w:t>丰䬮쉦㕀␯啀⵪灀㮏䋂♣扴⩸氺璘</w:t>
      </w:r>
      <w:r>
        <w:rPr/>
        <w:t>⡢</w:t>
      </w:r>
      <w:r>
        <w:rPr/>
        <w:t>愊㵠区䑓䶥⩭䑀쉸汋硦匶㝚</w:t>
      </w:r>
      <w:r>
        <w:rPr/>
        <w:t>⠻꥕</w:t>
      </w:r>
      <w:r>
        <w:rPr/>
        <w:t>弱㝂묲⩬넶烂숯䁏辻䵓轘抿び</w:t>
      </w:r>
      <w:r>
        <w:rPr/>
        <w:t>ꔵ</w:t>
      </w:r>
      <w:r>
        <w:rPr/>
        <w:t>瀫夸剧㦱揂넶ㅺ䰶係䭺뇂绂쉣櫂犱䵇媏奌恠⻍䕅㛂䐤㭉㈩啳㩫</w:t>
      </w:r>
      <w:r>
        <w:rPr/>
        <w:t>Ⳃ</w:t>
      </w:r>
      <w:r>
        <w:rPr/>
        <w:t>䐮뭄</w:t>
      </w:r>
      <w:r>
        <w:rPr/>
        <w:t>⡇</w:t>
      </w:r>
      <w:r>
        <w:rPr/>
        <w:t>㮮쉰쉬乨栨</w:t>
      </w:r>
      <w:r>
        <w:rPr/>
        <w:t>⡔┫</w:t>
      </w:r>
      <w:r>
        <w:rPr/>
        <w:t>牥ꥣ揃</w:t>
      </w:r>
      <w:r>
        <w:rPr/>
        <w:t>꤭</w:t>
      </w:r>
      <w:r>
        <w:rPr/>
        <w:t>扢䇎䰰䳂깓⹔廍扭⭹믂싂祱⾻櫂춿쉱偷剡⹤嗂煌瑔弦⨲㉥硩숵넨杓▿䕠輴갲輺晚䨪剩</w:t>
      </w:r>
      <w:r>
        <w:rPr/>
        <w:t>⢵</w:t>
      </w:r>
      <w:r>
        <w:rPr/>
        <w:t>瀳奞憣塍⽪凃䨷ꍬ㵣摴넨㈦⒏懃쉷⯂䱈䋂庩䨫ꆘ㨥㝕噸慞潑䡌ꥱ쉴⍯穃坴䕊䅕䱌䶿䐽之殣丽쉮严瓂熥䡱潌䜻츱⍰㠱坤輩숸</w:t>
      </w:r>
      <w:r>
        <w:rPr/>
        <w:t>ꤹ</w:t>
      </w:r>
      <w:r>
        <w:rPr/>
        <w:t>㋍䍒眶</w:t>
      </w:r>
      <w:r>
        <w:rPr/>
        <w:t>⡃</w:t>
      </w:r>
      <w:r>
        <w:rPr/>
        <w:t>쉇䗂ꌯ挰摱橬呓顫幯슩繴毂⬮䩗愱㥃싂䀥㑏瑥싃䋍慌뽷晴䅀䑃涏狎䅴촨渻楑</w:t>
      </w:r>
      <w:r>
        <w:rPr/>
        <w:t>⠴</w:t>
      </w:r>
      <w:r>
        <w:rPr/>
        <w:t>㍏㜸䍈瑹坫䍁쉎琪쎱㜤呶습穱</w:t>
      </w:r>
      <w:r>
        <w:rPr/>
        <w:t>ꤵ</w:t>
      </w:r>
      <w:r>
        <w:rPr/>
        <w:t>쉾橤扤牅⎩祺걥ꅮ놻⥬涬䙐敡쎣摳䰥</w:t>
      </w:r>
      <w:r>
        <w:rPr/>
        <w:t>ꤳ</w:t>
      </w:r>
      <w:r>
        <w:rPr/>
        <w:t>㯍坁쉴갹潧硃⍸쎱埍䀶㵷</w:t>
      </w:r>
      <w:r>
        <w:rPr/>
        <w:t>ⵡ</w:t>
      </w:r>
      <w:r>
        <w:rPr/>
        <w:t>愬幖欮㤷╺㷂牎⬸㭅䜨숰呩䊬㉇쉄塯</w:t>
      </w:r>
      <w:r>
        <w:rPr/>
        <w:t>ⱒ</w:t>
      </w:r>
      <w:r>
        <w:rPr/>
        <w:t>晘쉞⿎㵂並⹷</w:t>
      </w:r>
      <w:r>
        <w:rPr/>
        <w:t>ꤥ</w:t>
      </w:r>
      <w:r>
        <w:rPr/>
        <w:t>彲禮⬻쌪䕏婮䜯慨眫繴쏃숥儰⏂숹걶橩墥繡〭㓂㑊砣揃䧂斬㌰␭습幁朻迂㙉朩晷桘癢싂㉐⨥扵ㄩ佥ꥡꄴ쉟眷쉈⥠彮溿㉍䴨녭칳⬪䘸氣넥琩婺</w:t>
      </w:r>
      <w:r>
        <w:rPr/>
        <w:t>ꕳ</w:t>
      </w:r>
      <w:r>
        <w:rPr/>
        <w:t>坤싂瀺䙢䅹顟칷⎻砨⩤幫녬癢剢</w:t>
      </w:r>
      <w:r>
        <w:rPr/>
        <w:t>ⲩ</w:t>
      </w:r>
      <w:r>
        <w:rPr/>
        <w:t>쉴用껎祇쉧椣㬪辮埂兌슏</w:t>
      </w:r>
      <w:r>
        <w:rPr/>
        <w:t>ꥑ</w:t>
      </w:r>
      <w:r>
        <w:rPr/>
        <w:t>揂磂ㄹ㡯쉰顐묳刷瓍歊剸丰䰯⑳슮ꍈ쉹桮</w:t>
      </w:r>
      <w:r>
        <w:rPr/>
        <w:t>ⵁ</w:t>
      </w:r>
      <w:r>
        <w:rPr/>
        <w:t>츨껎녂瘴</w:t>
      </w:r>
      <w:r>
        <w:rPr/>
        <w:t>⡺</w:t>
      </w:r>
      <w:r>
        <w:rPr/>
        <w:t>쉇㑍吽携숥싂为䥾顲顂컂䕭긺칶</w:t>
      </w:r>
      <w:r>
        <w:rPr/>
        <w:t>ꤽ⤦</w:t>
      </w:r>
      <w:r>
        <w:rPr/>
        <w:t>㭎稬轰侘뽹佊硇硡㙂썞㉴圭坧䐹</w:t>
      </w:r>
      <w:r>
        <w:rPr/>
        <w:t>ꤲ</w:t>
      </w:r>
      <w:r>
        <w:rPr/>
        <w:t>憿㜵㑳␽䙖瓃栬쉌쉪兓剧쌨긹䱧♰畴圻䰸顓䋂淂⑏뭥싂놬싂䕒幖渵숨</w:t>
      </w:r>
      <w:r>
        <w:rPr/>
        <w:t>ꤽ</w:t>
      </w:r>
      <w:r>
        <w:rPr/>
        <w:t>捭습汀㘪슱ꥨ쉢䔲仂䝨轴뽓썡係挪绂轪䭬氳싃㭋㟂怫</w:t>
      </w:r>
      <w:r>
        <w:rPr/>
        <w:t>Ɐ⚵</w:t>
      </w:r>
      <w:r>
        <w:rPr/>
        <w:t>㍦穔⽏⩊伽㑂␵䙷儲㣍뗂捅潑琴녁敹畞⩢倵六♰憡䕎漻캱㞿奍梵ꌯ䏂쎮쉍따你矂懂淂瑳</w:t>
      </w:r>
      <w:r>
        <w:rPr/>
        <w:t>꥟</w:t>
      </w:r>
      <w:r>
        <w:rPr/>
        <w:t>㏎쉚繪␽殩䒱儊깣㑤ꄭ믂繳㟃ꇍ䱊ꅾ뗂參㩦焵熩㑵潞긭页瓂㈤</w:t>
      </w:r>
      <w:r>
        <w:rPr/>
        <w:t>⣎</w:t>
      </w:r>
      <w:r>
        <w:rPr/>
        <w:t>塴▏녩䰭뾥슮㔤呡걎䲩㍑ꆏ䉖幄㚥ꏂ䳂䗂楑뽥煺깬烂쉯幉堻㬥䅸䔮⭅轎瞮汓㪣䲵䖘䉢奩⼯噸䖬轫㍥潭癔㌩㵤怩碵⨥믂</w:t>
      </w:r>
      <w:r>
        <w:rPr/>
        <w:t>꧃</w:t>
      </w:r>
      <w:r>
        <w:rPr/>
        <w:t>춵䖘⦡幱搫䡓ꌲ㴤忂꺡␳甩쌥</w:t>
      </w:r>
      <w:r>
        <w:rPr/>
        <w:t>ⵀ</w:t>
      </w:r>
      <w:r>
        <w:rPr/>
        <w:t>쉳戮䚿敋㐺걱꤮繤뼣숬쉵䅅싂⥐⩸㭤</w:t>
      </w:r>
      <w:r>
        <w:rPr/>
        <w:t>ꤹ</w:t>
      </w:r>
      <w:r>
        <w:rPr/>
        <w:t>塯楨쉹欵쉀쉗枵照狂ꄶ⏂썎盂칍숻㐩唤勂稦恴⚱䬬楃單</w:t>
      </w:r>
      <w:r>
        <w:rPr/>
        <w:t>Ⱖ</w:t>
      </w:r>
      <w:r>
        <w:rPr/>
        <w:t>갣⏂牃쉖䷂㫂㡏塖幧曂頴渥咮껂쵄㙑䤷칈갻쉌䔹う稳歇뮬ꍐ呡䤪唨</w:t>
      </w:r>
      <w:r>
        <w:rPr/>
        <w:t>⡰</w:t>
      </w:r>
      <w:r>
        <w:rPr/>
        <w:t>临⌱剀쉨淎ㅭ甸獱⛂爦搫쉊䅾亵⩪♕縬ꅆ坬做䰬⛂価獲偲洯乕楊痂</w:t>
      </w:r>
      <w:r>
        <w:rPr/>
        <w:t>ⰽ</w:t>
      </w:r>
      <w:r>
        <w:rPr/>
        <w:t>弩幆ꥵ樲劬䝑쉹♙歚散瑈䡶慺䍕嘰伺쉪쉖ㅾ䨯榬䓂</w:t>
      </w:r>
      <w:r>
        <w:rPr/>
        <w:t>ⵈ</w:t>
      </w:r>
      <w:r>
        <w:rPr/>
        <w:t>䥶슿쉬㩱伱㊥䷃杦牠떡䜣㤻㦵쵟</w:t>
      </w:r>
      <w:r>
        <w:rPr/>
        <w:t>ꥉ</w:t>
      </w:r>
      <w:r>
        <w:rPr/>
        <w:t>刬娽㩐杓䡉䈤</w:t>
      </w:r>
      <w:r>
        <w:rPr/>
        <w:t>ꕓ</w:t>
      </w:r>
      <w:r>
        <w:rPr/>
        <w:t>㍘⹮㡀⏎캮슿呅☯廂㴮쵠风畮婷쉨慌쌭厡浭숲⌶싂恭⽋火癊䕖㊡噥⍹䴽뾩兹숩畟싂쵍セ쏂⬴䴤㈭䮩佉氨䅃슡⽡쉬썷先嗂쉐敕朷敷㝓⩈묵䦥긦楬슻䐯䎩剫䟂䢡</w:t>
      </w:r>
      <w:r>
        <w:rPr/>
        <w:t>ⱉ</w:t>
      </w:r>
      <w:r>
        <w:rPr/>
        <w:t>숦扁⺥㕈싂祭埂䕺剀촹慚썮䘶</w:t>
      </w:r>
      <w:r>
        <w:rPr/>
        <w:t>⡒</w:t>
      </w:r>
      <w:r>
        <w:rPr/>
        <w:t>ⴻ</w:t>
      </w:r>
      <w:r>
        <w:rPr/>
        <w:t>怸</w:t>
      </w:r>
      <w:r>
        <w:rPr/>
        <w:t>꧂╥</w:t>
      </w:r>
      <w:r>
        <w:rPr/>
        <w:t>硒㧂潤㮏医楹슱䚱</w:t>
      </w:r>
      <w:r>
        <w:rPr/>
        <w:t>ꦩ</w:t>
      </w:r>
      <w:r>
        <w:rPr/>
        <w:t>顮睠쉂⽾깡</w:t>
      </w:r>
      <w:r>
        <w:rPr/>
        <w:t>ꖻ</w:t>
      </w:r>
      <w:r>
        <w:rPr/>
        <w:t>껂쵄</w:t>
      </w:r>
      <w:r>
        <w:rPr/>
        <w:t>ⵌ</w:t>
      </w:r>
      <w:r>
        <w:rPr/>
        <w:t>毃䍄ꇍ䩠쌻䄯堨㡩䕊⺻⑚碥刲⦿塑捍⨫♍剾䕁䡟倰뽓㥣䆻㵅쉰之䱮쉂癣佧瞥卩癉氮╷숣䵸㙢⧂䄩疬〭╔㔸橰⼫䚱</w:t>
      </w:r>
      <w:r>
        <w:rPr/>
        <w:t>⠪</w:t>
      </w:r>
      <w:r>
        <w:rPr/>
        <w:t>习畲썙夤䭖䋂焻吣뭲氫潱喩☭싂瀪柂瞿祖쉯珂檱䄨숨礮珂⭀䃂</w:t>
      </w:r>
      <w:r>
        <w:rPr/>
        <w:t>ⱱⲿ</w:t>
      </w:r>
      <w:r>
        <w:rPr/>
        <w:t>桾轧玣畔縷㊱塃뭳櫂戨캩全㙫㡅愦烂㏂䡳䈷䊵⸮</w:t>
      </w:r>
      <w:r>
        <w:rPr/>
        <w:t>ꕋ</w:t>
      </w:r>
      <w:r>
        <w:rPr/>
        <w:t>睖䡆㵞佇椷⸳ꅈ潇뽱깁橖僃썱걕䆡⪱䑲㵺撏䂡歾䉌數⨶㕖捦숱牀⩘嫂숰䉺线彷칍梣壂쉃体惂⩌䈳ꍔ쉄揂ꍧ轄싂ㅋ摭橋䥰礲恗㙤묭⩒搹㗎䝲㪿煫稲啲䲻쉸슿쉋䗍◂否숊噌滂⛂뗂摺䑂㨣睉彺㕯㔪採瑸淂䘥穠䪡⥖兎쉎朩潪䁈䉓뽢恱쵱䨭䯂縭</w:t>
      </w:r>
      <w:r>
        <w:rPr/>
        <w:t>ꤷ</w:t>
      </w:r>
      <w:r>
        <w:rPr/>
        <w:t>쉇榬彋⩨䚩</w:t>
      </w:r>
      <w:r>
        <w:rPr/>
        <w:t>Ⱪ</w:t>
      </w:r>
      <w:r>
        <w:rPr/>
        <w:t>敔楙煇격싍枻썒傮싂⩲뽁⍮媻䂡䴮㕥</w:t>
      </w:r>
      <w:r>
        <w:rPr/>
        <w:t>꤭</w:t>
      </w:r>
      <w:r>
        <w:rPr/>
        <w:t>碵</w:t>
      </w:r>
      <w:r>
        <w:rPr/>
        <w:t>ⰶ</w:t>
      </w:r>
      <w:r>
        <w:rPr/>
        <w:t>ꌷ쉆㉭♩싂쵅ォ嘪</w:t>
      </w:r>
      <w:r>
        <w:rPr/>
        <w:t>Ⱘ</w:t>
      </w:r>
      <w:r>
        <w:rPr/>
        <w:t>佖㞿湊</w:t>
      </w:r>
      <w:r>
        <w:rPr/>
        <w:t>ꔳ</w:t>
      </w:r>
      <w:r>
        <w:rPr/>
        <w:t>夻</w:t>
      </w:r>
      <w:r>
        <w:rPr/>
        <w:t>ⱔ</w:t>
      </w:r>
      <w:r>
        <w:rPr/>
        <w:t>ば넸焪䥩</w:t>
      </w:r>
      <w:r>
        <w:rPr/>
        <w:t>ⵗꤦ</w:t>
      </w:r>
      <w:r>
        <w:rPr/>
        <w:t>㭱㜫佀櫂噋뽂掩悘帵塑㴤泂机䙖㑉刻漪䬱收䝢䵋丵쉋싂㡰冿⹳時帣⭠䌨焮숫㔸眶兀摰</w:t>
      </w:r>
      <w:r>
        <w:rPr/>
        <w:t>꤭</w:t>
      </w:r>
      <w:r>
        <w:rPr/>
        <w:t>煊뽨椵⨥䡓䘵</w:t>
      </w:r>
      <w:r>
        <w:rPr/>
        <w:t>ꕵ</w:t>
      </w:r>
      <w:r>
        <w:rPr/>
        <w:t>ㆬ</w:t>
      </w:r>
      <w:r>
        <w:rPr/>
        <w:t>ⱎ</w:t>
      </w:r>
      <w:r>
        <w:rPr/>
        <w:t>걸彳嚡뼻汇圯╲坮睯㉔佬䑴䳂繃暡숤畂䶵剬숨泂杘癡♵溘彟㍡狂䅤겿㦡⏂╭껃쉮쉫䗂</w:t>
      </w:r>
      <w:r>
        <w:rPr/>
        <w:t>ꗂ</w:t>
      </w:r>
      <w:r>
        <w:rPr/>
        <w:t>倪ꥣ桄쉈싂婔⚻嘽磂䘬伤煘䣍숽橇⩳奲椲浈㑈</w:t>
      </w:r>
      <w:r>
        <w:rPr/>
        <w:t>ꤸ</w:t>
      </w:r>
      <w:r>
        <w:rPr/>
        <w:t>甲䖥咩</w:t>
      </w:r>
      <w:r>
        <w:rPr/>
        <w:t>ⱔ</w:t>
      </w:r>
      <w:r>
        <w:rPr/>
        <w:t>딥産썩깲숽싂숪彌拂㩒汥窬녭暣渦嫂捙㍹㨦䵁塦츨辡⧍</w:t>
      </w:r>
      <w:r>
        <w:rPr/>
        <w:t>ⵙ</w:t>
      </w:r>
      <w:r>
        <w:rPr/>
        <w:t>쉨䣂䝌</w:t>
      </w:r>
      <w:r>
        <w:rPr/>
        <w:t>꥟</w:t>
      </w:r>
      <w:r>
        <w:rPr/>
        <w:t>䭗쉤뗂⦻╡䈻㑦</w:t>
      </w:r>
      <w:r>
        <w:rPr/>
        <w:t>꧂</w:t>
      </w:r>
      <w:r>
        <w:rPr/>
        <w:t>䝯係쵩恪晤穳掿䰯㙪</w:t>
      </w:r>
      <w:r>
        <w:rPr/>
        <w:t>⠫</w:t>
      </w:r>
      <w:r>
        <w:rPr/>
        <w:t>숬걄녚顩䩱穷濃묥剌⩏쉊넲㥆ꎩ쉫椽㝪并辱匶汕쉆묪숰獓湸ꥧ暿滂廂⩣㵅䜯뽬䝬䠶쉋珂쉉⼻㉢搯⸩熥噐歷䂬摬</w:t>
      </w:r>
      <w:r>
        <w:rPr/>
        <w:t>ⵥ</w:t>
      </w:r>
      <w:r>
        <w:rPr/>
        <w:t>瑲</w:t>
      </w:r>
      <w:r>
        <w:rPr/>
        <w:t>ꥅ</w:t>
      </w:r>
      <w:r>
        <w:rPr/>
        <w:t>쉥⥀䀳渦쉟婥䐴⍟塁䍍넪⩲穎䣂瀣坰䶵㭸⍋朵⴬繷䑠걮</w:t>
      </w:r>
      <w:r>
        <w:rPr/>
        <w:t>ꥀ</w:t>
      </w:r>
      <w:r>
        <w:rPr/>
        <w:t>忂싂䍃䧃䌹潷⦥瑵⎵걔严恶彮煦壂쉁ㆮ䟂⺣</w:t>
      </w:r>
      <w:r>
        <w:rPr/>
        <w:t>ꕃ</w:t>
      </w:r>
      <w:r>
        <w:rPr/>
        <w:t>㌫瑯♐撱㍄㕣氩硆⹖゘싂祍㬯숪怰칦䨭癙⩫渷甭⫂汤兙智攬瀮䝯湸䑖ꄤ毂⥀ッ⫂⭄㍱穊䱅楳攦䘦纣橬祥奁슩⩺숫䘸㓃</w:t>
      </w:r>
      <w:r>
        <w:rPr/>
        <w:t>ꤴ</w:t>
      </w:r>
      <w:r>
        <w:rPr/>
        <w:t>六顂쉑쏂쉫䴺䆡䁲䅙摰唱䡮숮</w:t>
      </w:r>
      <w:r>
        <w:rPr/>
        <w:t>⠵</w:t>
      </w:r>
      <w:r>
        <w:rPr/>
        <w:t>㉬⥑⩅뭄呕㉆噰䐲桱稪扞ꍠ獨</w:t>
      </w:r>
      <w:r>
        <w:rPr/>
        <w:t>⣂⹒</w:t>
      </w:r>
      <w:r>
        <w:rPr/>
        <w:t>쉩뼨뼷卒♲䤻娣칳皱漰繋깦䟂䢱䑎嫂眹놻栨硩愺欭⥐</w:t>
      </w:r>
      <w:r>
        <w:rPr/>
        <w:t>ꤰ</w:t>
      </w:r>
      <w:r>
        <w:rPr/>
        <w:t>⠸</w:t>
      </w:r>
      <w:r>
        <w:rPr/>
        <w:t>쉦⑖甶</w:t>
      </w:r>
      <w:r>
        <w:rPr/>
        <w:t>ⱌ</w:t>
      </w:r>
      <w:r>
        <w:rPr/>
        <w:t>㩑㇂쉏爫媘啡</w:t>
      </w:r>
      <w:r>
        <w:rPr/>
        <w:t>Ⲯ</w:t>
      </w:r>
      <w:r>
        <w:rPr/>
        <w:t>洲</w:t>
      </w:r>
      <w:r>
        <w:rPr/>
        <w:t>⢏</w:t>
      </w:r>
      <w:r>
        <w:rPr/>
        <w:t>瑫⨯䥂扣倵㪬流歕攴漰싂쏂䯂䲘烍䄪쉔⍐䭲㩡⭆⬻湀슘撬싂⌷㷃⩉ぴヂ愪扒囂汣䉾⽰㤣䚬묪䆬쵹啨夬濂䭑㫂⛂</w:t>
      </w:r>
      <w:r>
        <w:rPr/>
        <w:t>꧂</w:t>
      </w:r>
      <w:r>
        <w:rPr/>
        <w:t>武ꥳ㕢攲㉎琴</w:t>
      </w:r>
      <w:r>
        <w:rPr/>
        <w:t>ⶵ</w:t>
      </w:r>
      <w:r>
        <w:rPr/>
        <w:t>歸</w:t>
      </w:r>
      <w:r>
        <w:rPr/>
        <w:t>⡤</w:t>
      </w:r>
      <w:r>
        <w:rPr/>
        <w:t>幨呙⩅걈瀊쉮繾䈹쌺烃⼭お♀쵦䌸䙺┴</w:t>
      </w:r>
      <w:r>
        <w:rPr/>
        <w:t>ꕈ</w:t>
      </w:r>
      <w:r>
        <w:rPr/>
        <w:t>灪縩汍爨⮩迂听</w:t>
      </w:r>
      <w:r>
        <w:rPr/>
        <w:t>ⱦ</w:t>
      </w:r>
      <w:r>
        <w:rPr/>
        <w:t>⽂扒㡏樥ㅢ搱幥禘奕䯂ꌽ瀥</w:t>
      </w:r>
      <w:r>
        <w:rPr/>
        <w:t>ⶱ</w:t>
      </w:r>
      <w:r>
        <w:rPr/>
        <w:t>伽楟⨮做搲先欱繒쉃칎쉗</w:t>
      </w:r>
      <w:r>
        <w:rPr/>
        <w:t>ⲣ</w:t>
      </w:r>
      <w:r>
        <w:rPr/>
        <w:t>恬㙉灟䐺枣颏㉃⪮灐硥嗂쉃埂啀㭊⩇㈬긭佗㵌㌸噷渪⍋当슥㥦牪뭰ꎡ싂䦘昪⍭䍄깵쉭睩⹱슥砮为딳쉭⨫玻䅍䇂</w:t>
      </w:r>
      <w:r>
        <w:rPr/>
        <w:t>ꔬ</w:t>
      </w:r>
      <w:r>
        <w:rPr/>
        <w:t>ꅵ庩煁畫䰤欩别机꺮样本㧂埂幟ㅭ䞘っ瘹넮쎩묵汳楰夲⹾洽梱曂㓂⼸쉆渮偏㡯쉧䉎갩け憱⺏⫃䲥땹╮䰻幉⎥丣倣氽䙮䡭⼮⑌걙뽚䥏䙰㤩⩞♬煮悮塏⑹㭞쉢ネ圫ꥺ濂椺嗃㉥㜮⿂硇㝦㬣㤺獏쉾獭盂㵇〭쉺䍆䩍呚晾松㉊㴪甦⧂吱⹇⹍挲䏂咥撿爪⥙䙬䤴畩䍓捋睌ꍾ㟎</w:t>
      </w:r>
      <w:r>
        <w:rPr/>
        <w:t>Ⱕ</w:t>
      </w:r>
      <w:r>
        <w:rPr/>
        <w:t>㝴獏噑걹昹⍩据偒剶숬愫쉡슮ꆩ</w:t>
      </w:r>
      <w:r>
        <w:rPr/>
        <w:t>ꕱ</w:t>
      </w:r>
      <w:r>
        <w:rPr/>
        <w:t>䍀批㘬礦쉸䭣⌵廂쉎奩</w:t>
      </w:r>
      <w:r>
        <w:rPr/>
        <w:t>꧍</w:t>
      </w:r>
      <w:r>
        <w:rPr/>
        <w:t>숽縨氥쉂쉗♁⛃㊥䃂㭮㷂玘夷䎥䔬䠵㑟</w:t>
      </w:r>
      <w:r>
        <w:rPr/>
        <w:t>ꥑ</w:t>
      </w:r>
      <w:r>
        <w:rPr/>
        <w:t>顐潗숷숮쉇癬숳琹슮位㫍㝙컂㡪㜪숺未뼶㡁曂ꥨ⽟㙠旍牨飂佷</w:t>
      </w:r>
      <w:r>
        <w:rPr/>
        <w:t>ⴽ</w:t>
      </w:r>
      <w:r>
        <w:rPr/>
        <w:t>牓숽땨睂癧坭쉠係ꄹ쉶숰噹顕떿癢熻㴳㩘⽫轗游갬䲬쉩뭓⥒⍌椰熱년癆⽾⒩쉦勂䙃㤩心唩繗滍㬷㩣繾氲摨呁㕒</w:t>
      </w:r>
      <w:r>
        <w:rPr/>
        <w:t>⠷⨱⛂</w:t>
      </w:r>
      <w:r>
        <w:rPr/>
        <w:t>协쉉睟婪琽栶焱甸☯㬮礦烎繶㌣敇</w:t>
      </w:r>
      <w:r>
        <w:rPr/>
        <w:t>⡞⯎</w:t>
      </w:r>
      <w:r>
        <w:rPr/>
        <w:t>琨⹋쉹琲卌砶机┽㞩㇍䝠뽷煚歏ꅡ썇놣⮿㘴䩔</w:t>
      </w:r>
      <w:r>
        <w:rPr/>
        <w:t>꧂</w:t>
      </w:r>
      <w:r>
        <w:rPr/>
        <w:t>⡐</w:t>
      </w:r>
      <w:r>
        <w:rPr/>
        <w:t>拃浳価⪡㉹䐲䭹쉠敓婬♮쉩숴儥㡔슣⿂숯䗂洮畃㵉元뭄轌</w:t>
      </w:r>
      <w:r>
        <w:rPr/>
        <w:t>ꗂ</w:t>
      </w:r>
      <w:r>
        <w:rPr/>
        <w:t>穰칍䍅砲䒏䠽䁸㣎戩決嫍堸䘶烂牂쉕携猯敮䭫쵂쉋猵⩡吹烂㠳ꍷ⧎磍乍◂塘敠灹ㅩ彮┥⥫䁚塊☭瑘祖瓃䨩碩ꥹ戵㕶栲愴쉇淃뽞䨭顎슮汯傥䵺彎䱄㵑僂䄶숸䡐㗂쉬摧影灐ꄭ橧쉑䢩ꍂ僂</w:t>
      </w:r>
      <w:r>
        <w:rPr/>
        <w:t>ⱂ</w:t>
      </w:r>
      <w:r>
        <w:rPr/>
        <w:t>걧彋䡡</w:t>
      </w:r>
      <w:r>
        <w:rPr/>
        <w:t>ꥋ</w:t>
      </w:r>
      <w:r>
        <w:rPr/>
        <w:t>㡢歠㩏⬴슩츮硘⩠斣徵慲</w:t>
      </w:r>
      <w:r>
        <w:rPr/>
        <w:t>⡁</w:t>
      </w:r>
      <w:r>
        <w:rPr/>
        <w:t>彔楂뿂〱⼤烂ꍁ煌㉇䅬숱歑䊩渽䯂樲剔泍촊</w:t>
      </w:r>
      <w:r>
        <w:rPr/>
        <w:t>ꤶ</w:t>
      </w:r>
      <w:r>
        <w:rPr/>
        <w:t>쉦嘹楫䙀칸穎☪㭵啨牵段쉎⍫䙥㩹ꍰ䍵㐯彪烂싂塭汓疏⽺숮䬹</w:t>
      </w:r>
      <w:r>
        <w:rPr/>
        <w:t>ꕞ</w:t>
      </w:r>
      <w:r>
        <w:rPr/>
        <w:t>偂卂숫磂壍␹潋盂䫂</w:t>
      </w:r>
      <w:r>
        <w:rPr/>
        <w:t>꥟</w:t>
      </w:r>
      <w:r>
        <w:rPr/>
        <w:t>⢥</w:t>
      </w:r>
      <w:r>
        <w:rPr/>
        <w:t>捘칮䍞恉縶劵破敗䑅쉶厘䟂쉢楕ꅹ싂椽姃쵮⭅걎䴻版⨷뽡쉹㍡ꄸ䣂㄰忂싂춬⿂䄪焱所彭畚</w:t>
      </w:r>
      <w:r>
        <w:rPr/>
        <w:t>⣂</w:t>
      </w:r>
      <w:r>
        <w:rPr/>
        <w:t>輵堬⺬숺䅺ꄨ喣㉎㙋</w:t>
      </w:r>
      <w:r>
        <w:rPr/>
        <w:t>ꤱ╃</w:t>
      </w:r>
      <w:r>
        <w:rPr/>
        <w:t>묻쉀⭱帻썕䡓뗂禿⽮䤽㭶㡘쉌枬칇</w:t>
      </w:r>
      <w:r>
        <w:rPr/>
        <w:t>ꖘ</w:t>
      </w:r>
      <w:r>
        <w:rPr/>
        <w:t>墥슥</w:t>
      </w:r>
      <w:r>
        <w:rPr/>
        <w:t>⠶</w:t>
      </w:r>
      <w:r>
        <w:rPr/>
        <w:t>塀츽啋깉䉂泂⤻◂夥슿偤畈쉚숬䁧䤦땢侏</w:t>
      </w:r>
      <w:r>
        <w:rPr/>
        <w:t>⡇◃</w:t>
      </w:r>
      <w:r>
        <w:rPr/>
        <w:t>䛂奲扵廂쉄</w:t>
      </w:r>
      <w:r>
        <w:rPr/>
        <w:t>⡗</w:t>
      </w:r>
      <w:r>
        <w:rPr/>
        <w:t>娷䑃㝂繏숫뽢煖㉒恌㙘㭑ꥡ䔽쉰䱚坹⥎꥾㑂ꌪ뮩傻䥯僂余歁辵䊿轮ꍌ䘰䑡搨湷彔砩㵹䑉⸹櫂㘬뭎獈⫂숥숦䁟祄彄輽♒땦䔭꥘槍揂㤦겣楇䘴悩䜺땥睏煁념뼥</w:t>
      </w:r>
      <w:r>
        <w:rPr/>
        <w:t>ꗂ</w:t>
      </w:r>
      <w:r>
        <w:rPr/>
        <w:t>⣂⤦</w:t>
      </w:r>
      <w:r>
        <w:rPr/>
        <w:t>伯썖乓떥쉅繩歹㥓䠩ꅖ</w:t>
      </w:r>
      <w:r>
        <w:rPr/>
        <w:t>ⷂ</w:t>
      </w:r>
      <w:r>
        <w:rPr/>
        <w:t>椣쉆楩⭾奲㩚痂㥕拂☵䂘깄厥迂쉄⪡뽾攬떵瘹䵔椤啫椴濂㝱꥘땉催窿穄⹇䕭쉇</w:t>
      </w:r>
      <w:r>
        <w:rPr/>
        <w:t>⠺</w:t>
      </w:r>
      <w:r>
        <w:rPr/>
        <w:t>唻┷僂䀱憥숴츨䩷쉕䝒ꆮ煯㍀セ쵀㈳춡橄䲣稭</w:t>
      </w:r>
      <w:r>
        <w:rPr/>
        <w:t>ⶮ</w:t>
      </w:r>
      <w:r>
        <w:rPr/>
        <w:t>깢杂뭒瓎澣㴪㊻</w:t>
      </w:r>
      <w:r>
        <w:rPr/>
        <w:t>ⷂ</w:t>
      </w:r>
      <w:r>
        <w:rPr/>
        <w:t>䤸桞矂䍡䱍咬懍쉁奯⸮眦쉖䔫噇䕃썟㍀䵉瘰㍄⩫┰痂쉋㘻䰸㵠쉗嚱砮숸뽦湷ꥮ硄朮㵄䵴獯䝗㉠顂䕩㙾㵠뽭暡쉚湋㍲顉顃兑</w:t>
      </w:r>
      <w:r>
        <w:rPr/>
        <w:t>⡊</w:t>
      </w:r>
      <w:r>
        <w:rPr/>
        <w:t>䭐畴幎㡱獫</w:t>
      </w:r>
      <w:r>
        <w:rPr/>
        <w:t>⠻</w:t>
      </w:r>
      <w:r>
        <w:rPr/>
        <w:t>㬯恊⍈即旂슮乕渥넮슬⴪쉵</w:t>
      </w:r>
      <w:r>
        <w:rPr/>
        <w:t>ꤲ</w:t>
      </w:r>
      <w:r>
        <w:rPr/>
        <w:t>㥥걅㜭㙂䌬⩞䍶䩕═斬卧䋂爱꥾歵쉍猳睃㦮䙵깆嘨ꇂ玡漮⚮싂剰쉎칔⛍깸奇旂뭚旂ㅵ㝞㉃</w:t>
      </w:r>
      <w:r>
        <w:rPr/>
        <w:t>Ⱬ</w:t>
      </w:r>
      <w:r>
        <w:rPr/>
        <w:t>敤漹桾圴佩㕮㴹⥐䑭䭆␫</w:t>
      </w:r>
      <w:r>
        <w:rPr/>
        <w:t>ꥈ</w:t>
      </w:r>
      <w:r>
        <w:rPr/>
        <w:t>沩帱䅚녶摮䁞䪱搹쉯녍䬨伫☫汬뭂䩰㙯毂쉣愤䑷䕂摅墣⪿据뭎瑎㉓䑵䴦⶘ꥢ</w:t>
      </w:r>
      <w:r>
        <w:rPr/>
        <w:t>ꥏꖻ</w:t>
      </w:r>
      <w:r>
        <w:rPr/>
        <w:t>攰㭴㝹⩨䓂㴲쉾桟用㫂幊ㅐ곂㵎瀭〥쉔渻匬瘨敊⭶剄䥋揍〮呃</w:t>
      </w:r>
      <w:r>
        <w:rPr/>
        <w:t>ꤳ</w:t>
      </w:r>
      <w:r>
        <w:rPr/>
        <w:t>⡌</w:t>
      </w:r>
      <w:r>
        <w:rPr/>
        <w:t>䍂㬪剘쉦⩖喿⩃婱剳佃䐪䟂掿䕸깴⍾怷숯쉐뾵쉌癧숸怲䬱顎娶㉬樽㍺矂䭰摾潭娰獢佖넬晰⩾䂘怊칐睐樸숵䔳䭶ㆣ㕘⺡〯幹믂朤쵚䯂꺬⌺秂쉸㑊䝃橹䡬츻墩䲮녠轋䘷쉞殬</w:t>
      </w:r>
      <w:r>
        <w:rPr/>
        <w:t>ⷂ</w:t>
      </w:r>
      <w:r>
        <w:rPr/>
        <w:t>㑣䝉㡴▘⿂⭑</w:t>
      </w:r>
      <w:r>
        <w:rPr/>
        <w:t>ꕑ</w:t>
      </w:r>
      <w:r>
        <w:rPr/>
        <w:t>偕䭠䕴瓂桗</w:t>
      </w:r>
      <w:r>
        <w:rPr/>
        <w:t>Ⳃ</w:t>
      </w:r>
      <w:r>
        <w:rPr/>
        <w:t>䑤㜨쉢纵埂楐쉕ꅷ濂⿍汩栫⼪浭䩂渨䂘⥗楺싃⧂⽯輺㡟䍵쵟깞獓顋㍀⑴惂쉤穢숪싂⹡ꅸ祯싂甦싂䵬慯쉫㥋쉅绂奨␲輩㵬う걃畩땴뾿</w:t>
      </w:r>
      <w:r>
        <w:rPr/>
        <w:t>Ⳃ</w:t>
      </w:r>
      <w:r>
        <w:rPr/>
        <w:t>穗쉫䱫䥮슘煄窏圮傣䉇쉇嘣▬堺䝴쉆ꇂ┱ㅔ嗎슩楗祠㵧玻头䙏㘪燂䉐䡪䙋煺䝵晉携县</w:t>
      </w:r>
      <w:r>
        <w:rPr/>
        <w:t>ꕺ⵾</w:t>
      </w:r>
      <w:r>
        <w:rPr/>
        <w:t>깭䩀剹敞彳쉧╋去景侥걌╵춵⚵☲乑浯璵娦깕䭌츰睤囂潲䭂轱槂⩚奫牱䙎䣂偩圳䅟⎬㪿싂根堻쌮颱歷숮딳⫂⧂晍瑖甭썅쉴쉂塺䁚主燂䋂砣剀</w:t>
      </w:r>
      <w:r>
        <w:rPr/>
        <w:t>ⲵ</w:t>
      </w:r>
      <w:r>
        <w:rPr/>
        <w:t>戰棂㇎唺噟䍈긨墬唷⽙硵⥖瑋</w:t>
      </w:r>
      <w:r>
        <w:rPr/>
        <w:t>ꔥ</w:t>
      </w:r>
      <w:r>
        <w:rPr/>
        <w:t>㉐⥒戸쉋䎩</w:t>
      </w:r>
      <w:r>
        <w:rPr/>
        <w:t>ⱱ</w:t>
      </w:r>
      <w:r>
        <w:rPr/>
        <w:t>䔻痂녌噫穙奧쉁仂녡橃ね睮懎砱</w:t>
      </w:r>
      <w:r>
        <w:rPr/>
        <w:t>ꤪ</w:t>
      </w:r>
      <w:r>
        <w:rPr/>
        <w:t>攴婧挩橫繏쉫칎㥩䚵圹⭋ꌷ⧂䍡繕䭄䙢偵쵏㦬싃</w:t>
      </w:r>
      <w:r>
        <w:rPr/>
        <w:t>⡷</w:t>
      </w:r>
      <w:r>
        <w:rPr/>
        <w:t>땹牚欻輵擂숱䉭</w:t>
      </w:r>
      <w:r>
        <w:rPr/>
        <w:t>⢣</w:t>
      </w:r>
      <w:r>
        <w:rPr/>
        <w:t>㌫쉨怺㗍캿㉋㈺䌲싍</w:t>
      </w:r>
      <w:r>
        <w:rPr/>
        <w:t>⠬</w:t>
      </w:r>
      <w:r>
        <w:rPr/>
        <w:t>䠯卺㔻䜱䩾</w:t>
      </w:r>
      <w:r>
        <w:rPr/>
        <w:t>ꕘ</w:t>
      </w:r>
      <w:r>
        <w:rPr/>
        <w:t>祶㩂쉸㘪奱쵌榩쉣ꥯ硱烂昱䱾楑刵䵚ꥣ杮稪噔쉩㗂剂㐴쉰烂䇂瑧㥆⨺</w:t>
      </w:r>
      <w:r>
        <w:rPr/>
        <w:t>꥟</w:t>
      </w:r>
      <w:r>
        <w:rPr/>
        <w:t>歯娨兑썑䨭呤</w:t>
      </w:r>
      <w:r>
        <w:rPr/>
        <w:t>ⰴ</w:t>
      </w:r>
      <w:r>
        <w:rPr/>
        <w:t>갶⌦顒劬䥳亩⑎晭琳䢘䵂䒿榬漽婤織㏂稥桀沱捅珂㬣癇廍慒쉬珂숦⽹轃浘㭧㠵㍰歚䦣㨽쉵刽⫃擂呙凍匰摾㘷嗂⪵㞻쎩䨹</w:t>
      </w:r>
      <w:r>
        <w:rPr/>
        <w:t>ⷂ</w:t>
      </w:r>
      <w:r>
        <w:rPr/>
        <w:t>繁竃싂晢乌</w:t>
      </w:r>
      <w:r>
        <w:rPr/>
        <w:t>ꔵ</w:t>
      </w:r>
      <w:r>
        <w:rPr/>
        <w:t>剗㟂쉁戳暏瑀␮컂㑄呪㉌练䁅灁樲䉈獧䴳歒榣䌹瓂⛂㕡嘳⽆怴炩堩땳䑱彮⾮檩輥쉀</w:t>
      </w:r>
      <w:r>
        <w:rPr/>
        <w:t>꧂</w:t>
      </w:r>
      <w:r>
        <w:rPr/>
        <w:t>䌷쉷䉐쉓캣恨桴坹츦</w:t>
      </w:r>
      <w:r>
        <w:rPr/>
        <w:t>ⱬ</w:t>
      </w:r>
      <w:r>
        <w:rPr/>
        <w:t>숺坌䘸呮榩쉖쏂⍧桖깒極猭㘫䅣汈딱㵈煒恙灦쉸帴䠲ꆮ䵾⵶ꅩ牏䧂估橠뽀⫂別㙖杷涏礻㵶┮⭤㵊昲㑃獄㵤壂磍嫃ꎩ暩硕</w:t>
      </w:r>
      <w:r>
        <w:rPr/>
        <w:t>ꔰ</w:t>
      </w:r>
      <w:r>
        <w:rPr/>
        <w:t>뾡⹰쌮廂</w:t>
      </w:r>
      <w:r>
        <w:rPr/>
        <w:t>ꦮ</w:t>
      </w:r>
      <w:r>
        <w:rPr/>
        <w:t>깍⪡煱愯瀬痂㵥㖱ꅣ㣂⛂凂瘥刯顂㓎</w:t>
      </w:r>
      <w:r>
        <w:rPr/>
        <w:t>ꕺ</w:t>
      </w:r>
      <w:r>
        <w:rPr/>
        <w:t>悏狂쉓㧂㪥숵딤숊숬䄤㭣숳ꇂ坅䂡湦㴮⥶㤺估숬䧂澵쉚睎瞱穵숰䴭쌵䄻儫쉟椸㵋幙䂩䡤꧎斮瑭䌵琫긩䰮걓䋍䐽拂〯椦坁眺</w:t>
      </w:r>
      <w:r>
        <w:rPr/>
        <w:t>⠶</w:t>
      </w:r>
      <w:r>
        <w:rPr/>
        <w:t>水抮Ⓜ⪡捃報⩔祐摾桞▱</w:t>
      </w:r>
      <w:r>
        <w:rPr/>
        <w:t>ꕒ</w:t>
      </w:r>
      <w:r>
        <w:rPr/>
        <w:t>瑲꺏璘㔶⽱䤳믂娩쌯㥡쉳⿂佶䛂꧎秂䨲瞡搯㑊朳㝚娲畨䠯깉塟쉑숪⻂습칇㐴瞬严顲圵〰灦栨顙⑶殱뼱椷歖ꌨ촽敲쵢䑍啊刷䅹⬪捈敒㕐䝐䡨瀯䍉촶旂穟䱲쉐淂濂僂⩣瘶넴▥檮䧂깚숱由歡쉢</w:t>
      </w:r>
      <w:r>
        <w:rPr/>
        <w:t>ꦿ</w:t>
      </w:r>
      <w:r>
        <w:rPr/>
        <w:t>礰潳竂쉩仂祧깮곂憮㕳䈶匵쉔⩞숲㙺㤻洪䡚慺囍伤땲瘪</w:t>
      </w:r>
      <w:r>
        <w:rPr/>
        <w:t>Ɽ</w:t>
      </w:r>
      <w:r>
        <w:rPr/>
        <w:t>䠪春乒繩㍆㉹ォ⭙䀮ꥢ噏睒䌶㵥⩔녒숫⨵䵹幈栽顰㩧兔庱䑦啞⼶潀㩱剪獷뗂焩木䏂쉅穒滂♟슘䥋䅾体ꅖ坏</w:t>
      </w:r>
      <w:r>
        <w:rPr/>
        <w:t>ꦻ⑊</w:t>
      </w:r>
      <w:r>
        <w:rPr/>
        <w:t>㵨晪䁐㵣뽈啃滂㭬帨㑾瓂灅㒩䟂煅栰</w:t>
      </w:r>
      <w:r>
        <w:rPr/>
        <w:t>ⱶ</w:t>
      </w:r>
      <w:r>
        <w:rPr/>
        <w:t>䏂幾搳䬣㵰⨫䏂녭姃砰⩭⨥怵뽪南㍓楲牄㕹祧ꆱ吰䁱呴彴灩嗂洴</w:t>
      </w:r>
      <w:r>
        <w:rPr/>
        <w:t>⠵</w:t>
      </w:r>
      <w:r>
        <w:rPr/>
        <w:t>ꥷ呅깓䭱怦轓⍤礯⥩싂睲乯圹⨵숺䍢碬娩樱㟂</w:t>
      </w:r>
      <w:r>
        <w:rPr/>
        <w:t>ⴲ</w:t>
      </w:r>
      <w:r>
        <w:rPr/>
        <w:t>땅䍨䠮쉐敌쉩갣浇扫⫃橾兾殩琬╄唳頱⬻晒㥉䭲慂迂潇晒</w:t>
      </w:r>
      <w:r>
        <w:rPr/>
        <w:t>ꕅ</w:t>
      </w:r>
      <w:r>
        <w:rPr/>
        <w:t>縥彈ヂ⨺䵘충쉂ꅃ䧂䢵숣䇂䨱飂䤪녁⼭䭂ㅇ뽚伲疿㉇습䑀畃㡢㥧樤灁㈶䵏秂獸囂쵎㙉⿂伬쉇痃瑒⮥占땐칔灬丽╌彪⨪넳繙儥⫃乒딳습戽煎撬曂䭖呇䧂淂</w:t>
      </w:r>
      <w:r>
        <w:rPr/>
        <w:t>꧂</w:t>
      </w:r>
      <w:r>
        <w:rPr/>
        <w:t>瘮┤㐫♠楏쉩</w:t>
      </w:r>
      <w:r>
        <w:rPr/>
        <w:t>⡠</w:t>
      </w:r>
      <w:r>
        <w:rPr/>
        <w:t>슏湥⨦擂썞珂幐</w:t>
      </w:r>
      <w:r>
        <w:rPr/>
        <w:t>ꔣ</w:t>
      </w:r>
      <w:r>
        <w:rPr/>
        <w:t>ⱾⰪ</w:t>
      </w:r>
      <w:r>
        <w:rPr/>
        <w:t>䞿摗㑩㈤稦쉷뽆꺮뽩縹⽯亥婾䔣殮</w:t>
      </w:r>
      <w:r>
        <w:rPr/>
        <w:t>Ⱶ</w:t>
      </w:r>
      <w:r>
        <w:rPr/>
        <w:t>슘潕晩䘳싂숺㍗獩</w:t>
      </w:r>
      <w:r>
        <w:rPr/>
        <w:t>Ⳃ</w:t>
      </w:r>
      <w:r>
        <w:rPr/>
        <w:t>偹桍噊䝮婤啰摔祾ꏂ頮싂䠶䒿杄숽橾摍捎䥀䕉䫂秂夺祷䥑슥櫂⼪幉</w:t>
      </w:r>
      <w:r>
        <w:rPr/>
        <w:t>꧂</w:t>
      </w:r>
      <w:r>
        <w:rPr/>
        <w:t>츨쉢⸰칡ꥧ拍枣쉲幆걩怣䋂뗃◂썪僎兀㟍甤ꌸ쉏숯剫䜪긴颩硨⏃츲轋䠶畩䭗⬳捓祢猵捥슮䕢橈樵帶晅뽞睒積斮싂楀瘮嘸夬ꌨ䅵쉱</w:t>
      </w:r>
      <w:r>
        <w:rPr/>
        <w:t>ꖡ</w:t>
      </w:r>
      <w:r>
        <w:rPr/>
        <w:t>倲祮毂䁸충乆惂猴</w:t>
      </w:r>
      <w:r>
        <w:rPr/>
        <w:t>ꤶ⤊</w:t>
      </w:r>
      <w:r>
        <w:rPr/>
        <w:t>畊晩⫂쉴捃♳숽獤╰散⽮搳枿杖ꌩ㵧䭒숳䵕稪䀹彭䭋穥涻</w:t>
      </w:r>
      <w:r>
        <w:rPr/>
        <w:t>Ⱕ</w:t>
      </w:r>
      <w:r>
        <w:rPr/>
        <w:t>砨幩䛍숪穷捉瑳椺㜮☵嘵割搩片믂㍵곂慨樮眯均樱겻垿㩉㪱䂮칊垘뗂昮桩䡏칍숥쉚奤灁겱㙠╷㎩杀竃䐶㝅㪡恍습</w:t>
      </w:r>
      <w:r>
        <w:rPr/>
        <w:t>Ɽ</w:t>
      </w:r>
      <w:r>
        <w:rPr/>
        <w:t>숮걟教獠嚣㪩悵伶쉁㷂が坳埂♬顀</w:t>
      </w:r>
      <w:r>
        <w:rPr/>
        <w:t>ⴣ</w:t>
      </w:r>
      <w:r>
        <w:rPr/>
        <w:t>呔猨䵲乧뽒⩡䴳땣칮묻渵祱</w:t>
      </w:r>
      <w:r>
        <w:rPr/>
        <w:t>ꥌ</w:t>
      </w:r>
      <w:r>
        <w:rPr/>
        <w:t>㘽佸杊琫猯昱⛂</w:t>
      </w:r>
      <w:r>
        <w:rPr/>
        <w:t>Ⱛ</w:t>
      </w:r>
      <w:r>
        <w:rPr/>
        <w:t>㥃㈲</w:t>
      </w:r>
      <w:r>
        <w:rPr/>
        <w:t>⣂</w:t>
      </w:r>
      <w:r>
        <w:rPr/>
        <w:t>䰪쉮䱪㥚囂䉸ꇎ堸䉦묦</w:t>
      </w:r>
      <w:r>
        <w:rPr/>
        <w:t>Ⳃ</w:t>
      </w:r>
      <w:r>
        <w:rPr/>
        <w:t>愵挹氶쉠圪䘸ꌳ떡攪⽀</w:t>
      </w:r>
      <w:r>
        <w:rPr/>
        <w:t>ⴴ</w:t>
      </w:r>
      <w:r>
        <w:rPr/>
        <w:t>婌㥖䍞ㄱ칑</w:t>
      </w:r>
      <w:r>
        <w:rPr/>
        <w:t>⢻</w:t>
      </w:r>
      <w:r>
        <w:rPr/>
        <w:t>殩ꌯ帴徘㣂숫嘲</w:t>
      </w:r>
      <w:r>
        <w:rPr/>
        <w:t>⠷</w:t>
      </w:r>
      <w:r>
        <w:rPr/>
        <w:t>橕渶⑟庣쉭ㅐ癩</w:t>
      </w:r>
      <w:r>
        <w:rPr/>
        <w:t>꧂</w:t>
      </w:r>
      <w:r>
        <w:rPr/>
        <w:t>뭆佯䍰♔녊哂䰴쉔</w:t>
      </w:r>
      <w:r>
        <w:rPr/>
        <w:t>Ɐ</w:t>
      </w:r>
      <w:r>
        <w:rPr/>
        <w:t>剬䶘ꄯ쉩搮</w:t>
      </w:r>
      <w:r>
        <w:rPr/>
        <w:t>ꥒ</w:t>
      </w:r>
      <w:r>
        <w:rPr/>
        <w:t>㙇だ㝦┩卟睞싂</w:t>
      </w:r>
      <w:r>
        <w:rPr/>
        <w:t>Ɱ</w:t>
      </w:r>
      <w:r>
        <w:rPr/>
        <w:t>䔽爫瑉截䭂숳唴摢⌵撮䥇顅狂睤儲쉀㑸⍹깸깵</w:t>
      </w:r>
      <w:r>
        <w:rPr/>
        <w:t>ꕬ</w:t>
      </w:r>
      <w:r>
        <w:rPr/>
        <w:t>堲㜽㓂辏땔祤쵄䍒甸卮燂뽐哂喡</w:t>
      </w:r>
      <w:r>
        <w:rPr/>
        <w:t>ꥁⵒ⒏</w:t>
      </w:r>
      <w:r>
        <w:rPr/>
        <w:t>煋묲</w:t>
      </w:r>
      <w:r>
        <w:rPr/>
        <w:t>⡭</w:t>
      </w:r>
      <w:r>
        <w:rPr/>
        <w:t>䁒歴挭楎匬⑑썏楙抮汳幚䪩佯䑊㶩佫츯ヂ䝱牚顁燍灌噬쌶䡧⹱圭欭穉䓎硌睤</w:t>
      </w:r>
      <w:r>
        <w:rPr/>
        <w:t>ꔨ⩊</w:t>
      </w:r>
      <w:r>
        <w:rPr/>
        <w:t>湗쉦㡫縳䵊⹯㟂佡瑲⤺䭺㵠묻⹎䥃췍䕢报숦䄮爯縱갭쉠浀⹸惂䰹䡕㏂䥂漰漨䵸⩐㭮嫂⾬䘲猯窱晪쉖ꍎ⸷杯顦瑎癓眤쌬㑀琤呧告♨堲㘴싎㍐氮敫婪넩⪵彍敂庱쉪녙伵吣顷긹㍂쉴剗</w:t>
      </w:r>
      <w:r>
        <w:rPr/>
        <w:t>꧂ꕌ</w:t>
      </w:r>
      <w:r>
        <w:rPr/>
        <w:t>㐤䦩숴戱숪氭倴땕㥔幎佅㟂瑃晘檡넴氺Ⓕ䙎扒㪿〶硚䶻녷⯂☣滂灖</w:t>
      </w:r>
      <w:r>
        <w:rPr/>
        <w:t>ꗂ</w:t>
      </w:r>
      <w:r>
        <w:rPr/>
        <w:t>䄪䝔䰯⹟汃橾顤獨獒祅澩樦⫂⌰䈶䦱쉑夸晳琶㢩敳䑋燂쉠견썁쉖乲并䨱㣂쉩쉖啡⍑ꍗ嫂쉋碩灀</w:t>
      </w:r>
      <w:r>
        <w:rPr/>
        <w:t>ꦻ</w:t>
      </w:r>
      <w:r>
        <w:rPr/>
        <w:t>딻ㄶ橞硘愵싂䞘恁깊⭂ꍊ㵳⫂呥ㅳ瑍㏂ꏂ㨤┫⬵轚⸳幣抏땍⨹놮咩㭌싂</w:t>
      </w:r>
      <w:r>
        <w:rPr/>
        <w:t>⣂⚻</w:t>
      </w:r>
      <w:r>
        <w:rPr/>
        <w:t>㟂</w:t>
      </w:r>
      <w:r>
        <w:rPr/>
        <w:t>ⱷ</w:t>
      </w:r>
      <w:r>
        <w:rPr/>
        <w:t>뗃⦮⑓妱⏂␣싃춿㔨긣皡㄰氫䘶Ⓝ쉮싎싂ꇂꍦ䫂⒱烂</w:t>
      </w:r>
      <w:r>
        <w:rPr/>
        <w:t>ⱔ</w:t>
      </w:r>
      <w:r>
        <w:rPr/>
        <w:t>療颵</w:t>
      </w:r>
      <w:r>
        <w:rPr/>
        <w:t>⣂</w:t>
      </w:r>
      <w:r>
        <w:rPr/>
        <w:t>쵁㇂㠦批䜤嗂傘싍戻⬻损㙈⌯䰷┭⪵桾쉁暵偫䈸奾싂癭杴卥쉪㓂⩗⩌쉕晙纵偗債䥭煆</w:t>
      </w:r>
      <w:r>
        <w:rPr/>
        <w:t>ꔷ</w:t>
      </w:r>
      <w:r>
        <w:rPr/>
        <w:t>根⤊当숫┨祷쉨㙀⼪偈杴쉕繋穲⻂䡐놘숲塑栺</w:t>
      </w:r>
      <w:r>
        <w:rPr/>
        <w:t>ꥑ</w:t>
      </w:r>
      <w:r>
        <w:rPr/>
        <w:t>쉧⴦兞瓂䈦쉎汸䇂䱗猽⨽癢璬㡊싂㔴뽷剫枻猣쉈습㤵걃弮乺뭺䕏桐뮮䄲樽殩</w:t>
      </w:r>
      <w:r>
        <w:rPr/>
        <w:t>Ɱ</w:t>
      </w:r>
      <w:r>
        <w:rPr/>
        <w:t>㡐ꥯか係츻㉤쉢楣怸숱㚘㟂뼷쉋㬨佔㑨劣彂欥䝞쉨䡹㥓⤤㩢촱焨兢숬戫炩㩤䙩煢睌呡䉫ꅒ矂숲⫂쉘⦩爵削䌸桵䰮䂬京倳恺䅺䪘녙㵎⿂⾏窿䲿⩘⑍楙祲</w:t>
      </w:r>
      <w:r>
        <w:rPr/>
        <w:t>ⰲ</w:t>
      </w:r>
      <w:r>
        <w:rPr/>
        <w:t>㘴</w:t>
      </w:r>
      <w:r>
        <w:rPr/>
        <w:t>⡥</w:t>
      </w:r>
      <w:r>
        <w:rPr/>
        <w:t>쵃㜫쉣㗍瑯升泍쵢朳䉹獸頶眯⹬뿂泂嗂㡑뽲䰵ꌭ쉺ꍵꅹ⤽敧婱䲻ꌥ썌版⩯歙湤㶵澬䥢쌬⽓䱴슩⸵坌䠰䌦숲쉞䰸싂츦䓍쉁哂㕟ꄺ橢洪㢥柂⛎朮垩瘺䠶禱戦ꌥ帥숪桃䵎㝮䉾칚睑噭拂㫎硬땑</w:t>
      </w:r>
      <w:r>
        <w:rPr/>
        <w:t>ⱨ</w:t>
      </w:r>
      <w:r>
        <w:rPr/>
        <w:t>䍁祍ꅙ㫍煚啟㗂潨步㛂匰卐倷딵癸⚡助䡈♊⩡䱭䵂味䐸㘷묪㉐쉍种牗坖⹇係丶䨫슥䶮⑭䊵煡ぬ㌪䒥噱㉟◂久㝐㩁夲䖱␵䀭獔䡤煢泍抡㉚쉐揂떬呍毎</w:t>
      </w:r>
      <w:r>
        <w:rPr/>
        <w:t>ꕁ</w:t>
      </w:r>
      <w:r>
        <w:rPr/>
        <w:t>걺娨皩䝧厡瓂⩾쉙㥪噢挬儸</w:t>
      </w:r>
      <w:r>
        <w:rPr/>
        <w:t>ⱇ</w:t>
      </w:r>
      <w:r>
        <w:rPr/>
        <w:t>䉶獪뽵ヂ䔫牷䢘⿂烎梣㩲</w:t>
      </w:r>
      <w:r>
        <w:rPr/>
        <w:t>ꤨ♵</w:t>
      </w:r>
      <w:r>
        <w:rPr/>
        <w:t>栲穥穳䰫う剄坲搬㈺焤㙲䰳㟂</w:t>
      </w:r>
      <w:r>
        <w:rPr/>
        <w:t>ⵙ</w:t>
      </w:r>
      <w:r>
        <w:rPr/>
        <w:t>樦</w:t>
      </w:r>
      <w:r>
        <w:rPr/>
        <w:t>⡮</w:t>
      </w:r>
      <w:r>
        <w:rPr/>
        <w:t>땷㮬榘吽ꌴ傏弮正ㄱ稪䙙뗂㨶劘䜴쉭壂습녗畡绂故쉄䑢愻</w:t>
      </w:r>
      <w:r>
        <w:rPr/>
        <w:t>ꔸ</w:t>
      </w:r>
      <w:r>
        <w:rPr/>
        <w:t>嘪</w:t>
      </w:r>
      <w:r>
        <w:rPr/>
        <w:t>⡳⚮</w:t>
      </w:r>
      <w:r>
        <w:rPr/>
        <w:t>㙅橄쉕쉍樱노橲뇎卷乬猣䧂䒱䜻猻䍏⍋硋轀勂Ⓜ僂㕱䐴繋쏂䁗㬣割딳敯徣毂♪싂摮乺㖣쵔偗睘爬伫</w:t>
      </w:r>
      <w:r>
        <w:rPr/>
        <w:t>⢩</w:t>
      </w:r>
      <w:r>
        <w:rPr/>
        <w:t>䄸潆呺燂</w:t>
      </w:r>
      <w:r>
        <w:rPr/>
        <w:t>ⶩ</w:t>
      </w:r>
      <w:r>
        <w:rPr/>
        <w:t>捖樽厬㉟猫瑷碮樱⩰쌶橲漰㊩娪䍖摢戻䙗䋂쉟</w:t>
      </w:r>
      <w:r>
        <w:rPr/>
        <w:t>ꤤ</w:t>
      </w:r>
      <w:r>
        <w:rPr/>
        <w:t>慬쉔쵤飂䕆숯轶쉋⮿坪⚘썈用彙挳剚怯</w:t>
      </w:r>
      <w:r>
        <w:rPr/>
        <w:t>ⱁ</w:t>
      </w:r>
      <w:r>
        <w:rPr/>
        <w:t>祭拂㝠䮬䱞奣畏啘쉣甽䞬㍎搲걖ㅡ䒩㭳础轹惃厡㊮轸㘨桰牪眽</w:t>
      </w:r>
      <w:r>
        <w:rPr/>
        <w:t>ꔹ</w:t>
      </w:r>
      <w:r>
        <w:rPr/>
        <w:t>䍒颮彅穾㐩딽䄬梮숭</w:t>
      </w:r>
      <w:r>
        <w:rPr/>
        <w:t>ⷎ</w:t>
      </w:r>
      <w:r>
        <w:rPr/>
        <w:t>㍇</w:t>
      </w:r>
      <w:r>
        <w:rPr/>
        <w:t>ꔯ</w:t>
      </w:r>
      <w:r>
        <w:rPr/>
        <w:t>걦㧂⩊</w:t>
      </w:r>
      <w:r>
        <w:rPr/>
        <w:t>ⵧ⍀</w:t>
      </w:r>
      <w:r>
        <w:rPr/>
        <w:t>湈䭇浑癗땢潂㊏䮏暩獸䴩偪呗漨⫃枩嫂㷂㡖놩숦皥㉖䔸㓎渨㛍⿂整⩍癄庻층㔹彲繅⭐坐갪쉰㐊썑䭈㔥䝎䐳洣瑤䄬娬縱슮䳂㌣仂㚩幮싂쉦⎩촨碿䭏坬䤸믂䯂㘵⑳꥕占䉱䁫溮恱쉄긣⌵瑅䰽偶㡾椮⹅䁉副⏎塄⼶け汱倩眫㭶㵭䟂囂숭瑉轨挱失幖㭃兇⑱ꍸ廂䤱㩡游䱱塯爷歄戣噮偈顺㥙⭠䬶깚</w:t>
      </w:r>
      <w:r>
        <w:rPr/>
        <w:t>ꖩ</w:t>
      </w:r>
      <w:r>
        <w:rPr/>
        <w:t>쎮␪䐵넬뮩걇剢㵞彪摪ㆵ㜪쉁桴徬⩊徏㥱숹桌㵐湈㜮뼮琻佨</w:t>
      </w:r>
      <w:r>
        <w:rPr/>
        <w:t>Ⱔ▮</w:t>
      </w:r>
      <w:r>
        <w:rPr/>
        <w:t>ゥ䜫䞿ꇂ싃勂卄겿䔨㉉侥Ⓜ썞奤뭹믂ꥰ琻ぢ婓硍顱♶ꌸ㥫㊩</w:t>
      </w:r>
      <w:r>
        <w:rPr/>
        <w:t>⠭⍩</w:t>
      </w:r>
      <w:r>
        <w:rPr/>
        <w:t>櫂抵偠</w:t>
      </w:r>
      <w:r>
        <w:rPr/>
        <w:t>ꕹ</w:t>
      </w:r>
      <w:r>
        <w:rPr/>
        <w:t>ꍧ싂㠻㭭⪣</w:t>
      </w:r>
      <w:r>
        <w:rPr/>
        <w:t>ⶏ</w:t>
      </w:r>
      <w:r>
        <w:rPr/>
        <w:t>슥淍㩗焫礱兓슣啗⩂〲걶剁䙙港㌸啹⦣딻䖩</w:t>
      </w:r>
      <w:r>
        <w:rPr/>
        <w:t>⡏</w:t>
      </w:r>
      <w:r>
        <w:rPr/>
        <w:t>쉶슮偎䉄樻㑪烂獬⩂껂姎</w:t>
      </w:r>
      <w:r>
        <w:rPr/>
        <w:t>⠥</w:t>
      </w:r>
      <w:r>
        <w:rPr/>
        <w:t>潑㜦剴</w:t>
      </w:r>
      <w:r>
        <w:rPr/>
        <w:t>ꔻ╗</w:t>
      </w:r>
      <w:r>
        <w:rPr/>
        <w:t>뭴넫曃</w:t>
      </w:r>
      <w:r>
        <w:rPr/>
        <w:t>ⱔ</w:t>
      </w:r>
      <w:r>
        <w:rPr/>
        <w:t>矂䠩쉂㝆捄輽═슬煥呖浈쉤啰싎剠쉲哂녇教秂你华쵢싂♋숫䑋⸨㉌婉景</w:t>
      </w:r>
      <w:r>
        <w:rPr/>
        <w:t>ꕙ</w:t>
      </w:r>
      <w:r>
        <w:rPr/>
        <w:t>껂䔹硰㈺긱擎䥈⤰灙琯扗瓍䁌剃㍢묰摭顬㵳䵌⤨쵉</w:t>
      </w:r>
      <w:r>
        <w:rPr/>
        <w:t>ⱊ</w:t>
      </w:r>
      <w:r>
        <w:rPr/>
        <w:t>䁸╙吰灅僂䑎摚䏎뾡䩺疱㍁䜳頱䚣䝱싂悮穏쉐丹땥㭸㕖䍯啃쉑乆㴯眶牤</w:t>
      </w:r>
      <w:r>
        <w:rPr/>
        <w:t>꧂</w:t>
      </w:r>
      <w:r>
        <w:rPr/>
        <w:t>墩곂⪣窡獞⪮䕤⛂䒿吸願轗绍⸱</w:t>
      </w:r>
      <w:r>
        <w:rPr/>
        <w:t>⠮</w:t>
      </w:r>
      <w:r>
        <w:rPr/>
        <w:t>뽟伶</w:t>
      </w:r>
      <w:r>
        <w:rPr/>
        <w:t>ꖩ</w:t>
      </w:r>
      <w:r>
        <w:rPr/>
        <w:t>暵轁侬潍䭚⭭ひ穘扃呱쉈쵹䱞⻂⾻㵳숮䌷乄䄭婂㝸㋂쏂副枿㙾</w:t>
      </w:r>
      <w:r>
        <w:rPr/>
        <w:t>ꕉ</w:t>
      </w:r>
      <w:r>
        <w:rPr/>
        <w:t>楸⥪㬳辬䤫⭺☪桘吴撏ꅢ깚ㄴ㜰散磍㴭쉟걊㣎敎熩曂溣廂놏㬩娴쉶㵌䩳桅䡌ꅈ佊獎㶿촶걖䁈转쉫䌭係슩쏂眫쉶歠猤晳歡轒歁쉏곂칆琫辏穖獭㌤婸싂㑴塮쉱</w:t>
      </w:r>
    </w:p>
    <w:p>
      <w:pPr>
        <w:pStyle w:val="PreformattedText"/>
        <w:bidi w:val="0"/>
        <w:spacing w:before="0" w:after="0"/>
        <w:jc w:val="left"/>
        <w:rPr/>
      </w:pPr>
      <w:r>
        <w:rPr/>
        <w:t>뿂㙂哂流㝹㬣掱䂿恨㋂깫瘩礶쵩쉷捞</w:t>
      </w:r>
      <w:r>
        <w:rPr/>
        <w:t>ꕴ</w:t>
      </w:r>
      <w:r>
        <w:rPr/>
        <w:t>ꅃ䱎瑊頱슬䱂▻彊㩞㭠쵑⼹䅑⥮䵌숤噥숸䷂瓂呫穩潬㜱䋂슮땏殮煩䳂㐨柂䄬⍟쉯敂딣ㅨ쉕䡚橪癃繁䛂楾繪啄떥</w:t>
      </w:r>
      <w:r>
        <w:rPr/>
        <w:t>ꕓ⌨</w:t>
      </w:r>
      <w:r>
        <w:rPr/>
        <w:t>氯兮偬묭</w:t>
      </w:r>
      <w:r>
        <w:rPr/>
        <w:t>⠰</w:t>
      </w:r>
      <w:r>
        <w:rPr/>
        <w:t>儨숺煑Ⓜ⤭⤳轄礭㑩묭␤壂⎿</w:t>
      </w:r>
      <w:r>
        <w:rPr/>
        <w:t>ꤸ</w:t>
      </w:r>
      <w:r>
        <w:rPr/>
        <w:t>奖긭瑏僂싂縲顇癔偢櫂</w:t>
      </w:r>
      <w:r>
        <w:rPr/>
        <w:t>ⶥ</w:t>
      </w:r>
      <w:r>
        <w:rPr/>
        <w:t>枵㵡券ꍬ儭彎䭺┴걋</w:t>
      </w:r>
      <w:r>
        <w:rPr/>
        <w:t>ⵕ</w:t>
      </w:r>
      <w:r>
        <w:rPr/>
        <w:t>穁畟⶿彪輽桀䧍䱪䜹</w:t>
      </w:r>
      <w:r>
        <w:rPr/>
        <w:t>ⱪ</w:t>
      </w:r>
      <w:r>
        <w:rPr/>
        <w:t>䟂⧂▵琩숊喏䕈摚瑬响乣兘䥍☺犏㤪僂⤻㑎潶扲ꍙ咩祐뽙副漥顡㉪タ⼬煏ㆱ敢⫎⩷</w:t>
      </w:r>
      <w:r>
        <w:rPr/>
        <w:t>ꕇ</w:t>
      </w:r>
      <w:r>
        <w:rPr/>
        <w:t>仍놱믍쉎奖恲ㅟ頱䉅澵㭨免杬凂쵕껎슣⤹㉰克뭴깚䉕⥡汮싂㩃彧䅥晆</w:t>
      </w:r>
      <w:r>
        <w:rPr/>
        <w:t>⡭</w:t>
      </w:r>
      <w:r>
        <w:rPr/>
        <w:t>㦮⨪村䝰썰穓哂牷䀭竂牴匥挮㭠做╳瞵䴪⒣쉗炣ㅯ匽汫你겘곂㐬㤴싂欤迂顸쉉숺㦿爴兖坸䱾쉀㙲濂祈</w:t>
      </w:r>
      <w:r>
        <w:rPr/>
        <w:t>⠳</w:t>
      </w:r>
      <w:r>
        <w:rPr/>
        <w:t>捔䗂泂㡪썷偧飂┮㈭桶嫂參䊩樲⥂⹋숩㵊杒</w:t>
      </w:r>
      <w:r>
        <w:rPr/>
        <w:t>ꕵ</w:t>
      </w:r>
      <w:r>
        <w:rPr/>
        <w:t>䐴儨㴺剦쉣떘써</w:t>
      </w:r>
      <w:r>
        <w:rPr/>
        <w:t>ⱚ</w:t>
      </w:r>
      <w:r>
        <w:rPr/>
        <w:t>伪㭐㓃判揂싍숭</w:t>
      </w:r>
      <w:r>
        <w:rPr/>
        <w:t>ꕓ</w:t>
      </w:r>
      <w:r>
        <w:rPr/>
        <w:t>쉄唣仂䒏싂⽥䩞뇃扫潺쵃䒮㙤䴴え江淂汆扯㩳瑧㩵</w:t>
      </w:r>
      <w:r>
        <w:rPr/>
        <w:t>꧂</w:t>
      </w:r>
      <w:r>
        <w:rPr/>
        <w:t>扁焹䑅漸␳晦╵歨䱔呚⹶</w:t>
      </w:r>
      <w:r>
        <w:rPr/>
        <w:t>ꥅ</w:t>
      </w:r>
      <w:r>
        <w:rPr/>
        <w:t>塹怶ㅇ㨸歐슩搽砭挫㝁楃뽦</w:t>
      </w:r>
      <w:r>
        <w:rPr/>
        <w:t>⡉</w:t>
      </w:r>
      <w:r>
        <w:rPr/>
        <w:t>녍䵵佀假츽쎵숦</w:t>
      </w:r>
      <w:r>
        <w:rPr/>
        <w:t>ⴳ</w:t>
      </w:r>
      <w:r>
        <w:rPr/>
        <w:t>歡弭⩣坃睲</w:t>
      </w:r>
      <w:r>
        <w:rPr/>
        <w:t>ꦘ</w:t>
      </w:r>
      <w:r>
        <w:rPr/>
        <w:t>㧍꥞㶬汾浳녾䅦쉮⑰浌㷂▮穑ㄷ숴奙뭉欦塘䔦䅉娣ꍒ뼲㜰숻⩈㩢쉚汴䛂〻⸻갤㉟땇</w:t>
      </w:r>
      <w:r>
        <w:rPr/>
        <w:t>Ⳃ</w:t>
      </w:r>
      <w:r>
        <w:rPr/>
        <w:t>䕍乷辻琬轑숵䁭甪㴲灱塨╫⌳媩䉓悏䍹⻂쉅㕬㜯䭾弮戬碥⫎쉉瘳氮䍺䩈⎡뭊縤杬⍙╕䄴▩뽶䎵哎墿</w:t>
      </w:r>
      <w:r>
        <w:rPr/>
        <w:t>ꦩ♚</w:t>
      </w:r>
      <w:r>
        <w:rPr/>
        <w:t>䭢쉏숷䝎奉㍣⌲뽅敟疿䭊䌽埂㥥沥犣牁惂娥䒬䅘쎩敂㧍楰煺뾿ォ숲⩠癖恡䥡⴩斡彆獚佴⏂噹䨨桬滂㷎싂쉞桯䉪⨽㍊⩐㙵楦䩺天轾</w:t>
      </w:r>
      <w:r>
        <w:rPr/>
        <w:t>⡤</w:t>
      </w:r>
      <w:r>
        <w:rPr/>
        <w:t>숳쌽焲숯╺䁚뭆烂坍嚱긮뼺捀氷䶩썪䴨㩠稵㥒博</w:t>
      </w:r>
      <w:r>
        <w:rPr/>
        <w:t>ⴹⴽ</w:t>
      </w:r>
      <w:r>
        <w:rPr/>
        <w:t>用䑗깵㎩瞮反櫂侱갨桌欲⍭䅴</w:t>
      </w:r>
      <w:r>
        <w:rPr/>
        <w:t>ꤩ</w:t>
      </w:r>
      <w:r>
        <w:rPr/>
        <w:t>獏땇㴺㡴쉘䭔墮助⽯칂㍲㡡䆩䞱</w:t>
      </w:r>
      <w:r>
        <w:rPr/>
        <w:t>ꔪ</w:t>
      </w:r>
      <w:r>
        <w:rPr/>
        <w:t>쉰损䉭썢ㅬ穑碻</w:t>
      </w:r>
      <w:r>
        <w:rPr/>
        <w:t>⢬</w:t>
      </w:r>
      <w:r>
        <w:rPr/>
        <w:t>㫂灬녑ㄣ䱙妮ㅳ䨴妩⯃䵊딯⑵䘴搯䉭怲숺䡪拂䵠㣍⴩쉌洩䄤䐵来湃塹썯塢偕⩎硍䉲桔䱆恂兹⼷戶飂㉦怦潂딤伩輸奢⑂⼻昱彊䌪⏂牖縯撿䤰渱ꌤ挶숰浟쉾懂뽎擂婓幵쉵숸奄䪘⹈剆䉎숪╦䡎쉁扟敯䤥⽷딯啐穞ガ攮㪩愮猭</w:t>
      </w:r>
      <w:r>
        <w:rPr/>
        <w:t>ꤪ</w:t>
      </w:r>
      <w:r>
        <w:rPr/>
        <w:t>浥⛂穾⩋癏溵敠偄䥬숴뾮␊䤪用榱墩绂㕬䪿䚿곂窬摄檩哂⑉獰쉨判쉹硆갰汏桢濂칄牑㩹申祅挵䱵㠮牤쉮汙㛍ꅘ十뭤녈</w:t>
      </w:r>
      <w:r>
        <w:rPr/>
        <w:t>ꤺ</w:t>
      </w:r>
      <w:r>
        <w:rPr/>
        <w:t>䊻숻椵숻纱슥坰</w:t>
      </w:r>
      <w:r>
        <w:rPr/>
        <w:t>Ⳃ⸳</w:t>
      </w:r>
      <w:r>
        <w:rPr/>
        <w:t>竍⼺⑵䥩</w:t>
      </w:r>
      <w:r>
        <w:rPr/>
        <w:t>ꤽ</w:t>
      </w:r>
      <w:r>
        <w:rPr/>
        <w:t>獫犩㓂쉑</w:t>
      </w:r>
      <w:r>
        <w:rPr/>
        <w:t>ꦵ</w:t>
      </w:r>
      <w:r>
        <w:rPr/>
        <w:t>䞿거䫂剩煆佘漱䓂쉉♮䑌䱋歠㩣묷堸㟂슡</w:t>
      </w:r>
      <w:r>
        <w:rPr/>
        <w:t>⠦</w:t>
      </w:r>
      <w:r>
        <w:rPr/>
        <w:t>깖娹狂㙟䘹痂</w:t>
      </w:r>
      <w:r>
        <w:rPr/>
        <w:t>ꤨ</w:t>
      </w:r>
      <w:r>
        <w:rPr/>
        <w:t>췂毂䪩ꅃ橪</w:t>
      </w:r>
      <w:r>
        <w:rPr/>
        <w:t>ⴴ</w:t>
      </w:r>
      <w:r>
        <w:rPr/>
        <w:t>㔤湡娦㝣⥑轶䵰꺻樳タ坁㵬쉸㫍婔㕵┱⫂䙕숹祠偎ヂ싂㠩然䊡轹劥瘥뼵ヂ儩扣◂䍭⥀䅑祗쉯截䚵㉵告祰硷╦す婑숲楉㭇쉘浭睌䈳쉥䯃썑婫칸䓂㔱╷㕌洨區꥘炏䁶습䫂숫놥䰽捎皱㈱橄嗂煈剃㍮㑉㧍⩫佶┫吴廂슣ꄹ琣뽪桤奪숵ꥦ煟㩖偅땴獶③⩙②</w:t>
      </w:r>
      <w:r>
        <w:rPr/>
        <w:t>ⴷ</w:t>
      </w:r>
      <w:r>
        <w:rPr/>
        <w:t>祦㓃塳⵸梩刽숻䀸⯂升걫柂싂숪⌨뾻榣䉫業뗂ꌨ幟䉪䥟㡺剴쏂烂攮䢏╶㡂戨숹嫂摣湃礳뼰伴漫稹彤欥灃⩦쉸参</w:t>
      </w:r>
      <w:r>
        <w:rPr/>
        <w:t>⢿</w:t>
      </w:r>
      <w:r>
        <w:rPr/>
        <w:t>⼱䮩熬徻</w:t>
      </w:r>
      <w:r>
        <w:rPr/>
        <w:t>ꤽ</w:t>
      </w:r>
      <w:r>
        <w:rPr/>
        <w:t>숩㕫묱楙쉠ꌪ塯渦䮮䙘</w:t>
      </w:r>
      <w:r>
        <w:rPr/>
        <w:t>ⵂ</w:t>
      </w:r>
      <w:r>
        <w:rPr/>
        <w:t>㍰㡠轟当呧</w:t>
      </w:r>
      <w:r>
        <w:rPr/>
        <w:t>ꤤ</w:t>
      </w:r>
      <w:r>
        <w:rPr/>
        <w:t>싂䀶䦬싂畉넳쉏廂瑶䇂⥣䅔</w:t>
      </w:r>
      <w:r>
        <w:rPr/>
        <w:t>ꤳ</w:t>
      </w:r>
      <w:r>
        <w:rPr/>
        <w:t>硂彆䋂祃䉕剓䁩㙤幞쉈</w:t>
      </w:r>
      <w:r>
        <w:rPr/>
        <w:t>⢘</w:t>
      </w:r>
      <w:r>
        <w:rPr/>
        <w:t>牀摢ぷ쵢杣䐴特ꥵ朻婑㮻犩⩗㟂쉦쉤녯⩳ꍟ쉉嚬池杧놿⾿斩喘啰⩊瑚慗畇参乌쉆䙁⸮㕲┴睊䓂㍍䉾ぎ싂畨춥柍䉔쉸慔夦싂긳息獓否㉊㛂㝉乹偭쉮辬窩䳂┤⸫☺硗稪急⑦숰썥扄殡攺㨹硊愲慭䯂䲵쵊冩淃⧂</w:t>
      </w:r>
      <w:r>
        <w:rPr/>
        <w:t>ꦥ</w:t>
      </w:r>
      <w:r>
        <w:rPr/>
        <w:t>犻槎㴺繐쉱礷</w:t>
      </w:r>
      <w:r>
        <w:rPr/>
        <w:t>꧂</w:t>
      </w:r>
      <w:r>
        <w:rPr/>
        <w:t>㜶炵㤩唽㤸㕷㞥洳쉖</w:t>
      </w:r>
      <w:r>
        <w:rPr/>
        <w:t>ⵃ⨪</w:t>
      </w:r>
      <w:r>
        <w:rPr/>
        <w:t>佇憿</w:t>
      </w:r>
      <w:r>
        <w:rPr/>
        <w:t>⡁⌴</w:t>
      </w:r>
      <w:r>
        <w:rPr/>
        <w:t>廂쉪</w:t>
      </w:r>
      <w:r>
        <w:rPr/>
        <w:t>ꕢ</w:t>
      </w:r>
      <w:r>
        <w:rPr/>
        <w:t>枵</w:t>
      </w:r>
      <w:r>
        <w:rPr/>
        <w:t>ꦘ</w:t>
      </w:r>
      <w:r>
        <w:rPr/>
        <w:t>癴畏㡊㗂䝴㌽绂獄㩦䞣</w:t>
      </w:r>
      <w:r>
        <w:rPr/>
        <w:t>ꥋ</w:t>
      </w:r>
      <w:r>
        <w:rPr/>
        <w:t>灤썠噺㕟䙀奙倴숸犩싃頤㩞쉉湤㬥㥾⼦兇쉳</w:t>
      </w:r>
      <w:r>
        <w:rPr/>
        <w:t>ꔹ</w:t>
      </w:r>
      <w:r>
        <w:rPr/>
        <w:t>慊栰㌴슿⽚곂獱栳곍怯䳎䀽䤮⦩䖥㌤礤ꄶ䅉쉲쉥뽫䶵⸦楞</w:t>
      </w:r>
      <w:r>
        <w:rPr/>
        <w:t>ⰵ</w:t>
      </w:r>
      <w:r>
        <w:rPr/>
        <w:t>癞劘媩쉘䴰爱㩹㣂歬恆槎穤⥴彏縤牠㶩ꏃ奴뽀꥗⪿딬㓂桂⽨㬳⻍椪㈤⹯䝾轳䡰焪쉵椽啾儮执뼶桗⻂楋㩄☊㞣纮</w:t>
      </w:r>
      <w:r>
        <w:rPr/>
        <w:t>ꕯ</w:t>
      </w:r>
      <w:r>
        <w:rPr/>
        <w:t>ꅙ敳歨栮㨫숸摗⥌涿⨨⵷⹨㝣</w:t>
      </w:r>
      <w:r>
        <w:rPr/>
        <w:t>⡑</w:t>
      </w:r>
      <w:r>
        <w:rPr/>
        <w:t>媩煶㐥ꏂ숻썃⩱杒숣</w:t>
      </w:r>
      <w:r>
        <w:rPr/>
        <w:t>Ⳃ</w:t>
      </w:r>
      <w:r>
        <w:rPr/>
        <w:t>牓歨㥄㭊䔫숪</w:t>
      </w:r>
      <w:r>
        <w:rPr/>
        <w:t>⣂</w:t>
      </w:r>
      <w:r>
        <w:rPr/>
        <w:t>疡慸⒱숮乑晣꥖恬捅海濂汏埂뿂幣䩆华兴쉰䩙帺晞䘣僂啩쵶㇂깆婺걲穚䩶㙐㍺琴䭪ꏂ⨤뭨役䙾쉦焻硇桀坙⭟瀺欪싂迂畷挳救ꇃ쉉䅌╗摤硕㬹䄷깑癠㯂㝏牄숲ꍄ棂䔺噌昨싂⾬</w:t>
      </w:r>
      <w:r>
        <w:rPr/>
        <w:t>ꔮ</w:t>
      </w:r>
      <w:r>
        <w:rPr/>
        <w:t>⺱뭍뗃礪</w:t>
      </w:r>
      <w:r>
        <w:rPr/>
        <w:t>ꕹ</w:t>
      </w:r>
      <w:r>
        <w:rPr/>
        <w:t>夰徥砨畦狂♨輣眹渺扞囂䷍ゥ쵗</w:t>
      </w:r>
      <w:r>
        <w:rPr/>
        <w:t>⢏</w:t>
      </w:r>
      <w:r>
        <w:rPr/>
        <w:t>㉁嘷轫넣딳溣樰塱㍕噭䨺瓂㜫橞䈯숬걠牤柂猦㌵슿녷智游䭉쵖摗垣</w:t>
      </w:r>
      <w:r>
        <w:rPr/>
        <w:t>ⱁ</w:t>
      </w:r>
      <w:r>
        <w:rPr/>
        <w:t>䰬恌睭ꎩ㧃卞痂㠩轲㓂潆圩厮㩞䑸쉠쉹⹂䁳槂䁱쉕灉晈㩢ꇂ扥⏂求╒</w:t>
      </w:r>
      <w:r>
        <w:rPr/>
        <w:t>ꤪꗎ</w:t>
      </w:r>
      <w:r>
        <w:rPr/>
        <w:t>Ⳃ</w:t>
      </w:r>
      <w:r>
        <w:rPr/>
        <w:t>뽙䭬纘녹㡬砪긦숴汯㩩副甪恋㠯㢥櫂硖䫂쌸搱䀷换挥匴歄䙌㝀ㄱ顓损塡瘦䩾따쉣䟍牢䩢瀺녲䁾獙䇂瑖쉳쉆顈娮䱔䛍긲⽭⍅ꌬ煉煗䕷䑴挺厩䆣歙⑌긫癋煴䛂䆱㥺眹癧⾮싂㓎⹈╇䵂⵬⭥獾⼵⫂쉤幵碱媿긫ꥷ䗂䑠ぇ㑉㬪纱噤畮卞┷</w:t>
      </w:r>
      <w:r>
        <w:rPr/>
        <w:t>⣃⩰</w:t>
      </w:r>
      <w:r>
        <w:rPr/>
        <w:t>䵭㤦⥭睖伩㝗⽑噑歬⬦䑍䁑噆晬쉅優灰쉧撩繐硦㙾丣◂㖥匯䝺煀䖻쉠㯂숫쌶뿂捱</w:t>
      </w:r>
      <w:r>
        <w:rPr/>
        <w:t>ⱡ⪏⭓</w:t>
      </w:r>
      <w:r>
        <w:rPr/>
        <w:t>㥧㕷칄䵨椣㪣扉䭬啹纮갽䥤咣䭩䜽搰幘幔쉯⩲杲睺⻂㄰哂灅숵⑒</w:t>
      </w:r>
      <w:r>
        <w:rPr/>
        <w:t>ꗎ</w:t>
      </w:r>
      <w:r>
        <w:rPr/>
        <w:t>䀣싂く倲栴䙩싂乍輮쉙牄⍒䟂싎뾵䕦䁦㉏帲怴穪矂怵땏싂쉗㭙ꍅ넶⸹ꆩ晐澥</w:t>
      </w:r>
      <w:r>
        <w:rPr/>
        <w:t>ⵂ</w:t>
      </w:r>
      <w:r>
        <w:rPr/>
        <w:t>ㅣ䡓塓㥉渳곂⭈췂</w:t>
      </w:r>
      <w:r>
        <w:rPr/>
        <w:t>꧂</w:t>
      </w:r>
      <w:r>
        <w:rPr/>
        <w:t>䆩䙁쉎⴮⪬䱭⩈㒱垻㝢㜸穆쉍</w:t>
      </w:r>
      <w:r>
        <w:rPr/>
        <w:t>ꦿ</w:t>
      </w:r>
      <w:r>
        <w:rPr/>
        <w:t>캩㞬ㆵ</w:t>
      </w:r>
      <w:r>
        <w:rPr/>
        <w:t>⡙</w:t>
      </w:r>
      <w:r>
        <w:rPr/>
        <w:t>佹쉴塴쉸㡹奕嫂</w:t>
      </w:r>
      <w:r>
        <w:rPr/>
        <w:t>⡍⌨</w:t>
      </w:r>
      <w:r>
        <w:rPr/>
        <w:t>䍺䝬㍃䤥琩춥嚬䍇䁄估㡗춵㌩⮮ꏂ頸䑎偍쉎亏畓ぬ敠塁㞵㤣㞬株䛂䘱呍쵥뼴쉖</w:t>
      </w:r>
      <w:r>
        <w:rPr/>
        <w:t>ꤩ⭋</w:t>
      </w:r>
      <w:r>
        <w:rPr/>
        <w:t>ꍲ並♫㊿⾥橠⮩硐숷⩄</w:t>
      </w:r>
      <w:r>
        <w:rPr/>
        <w:t>⠸</w:t>
      </w:r>
      <w:r>
        <w:rPr/>
        <w:t>믂㈮䆬⸪㌪爺</w:t>
      </w:r>
      <w:r>
        <w:rPr/>
        <w:t>Ᵽ</w:t>
      </w:r>
      <w:r>
        <w:rPr/>
        <w:t>㕱䑨㭰슬㉱⚣</w:t>
      </w:r>
      <w:r>
        <w:rPr/>
        <w:t>ꕨ</w:t>
      </w:r>
      <w:r>
        <w:rPr/>
        <w:t>彞佴灷</w:t>
      </w:r>
      <w:r>
        <w:rPr/>
        <w:t>꧃</w:t>
      </w:r>
      <w:r>
        <w:rPr/>
        <w:t>䩩歌㟂㊵捯쉈무㖡敾杞䬪쉵</w:t>
      </w:r>
      <w:r>
        <w:rPr/>
        <w:t>ꦘ</w:t>
      </w:r>
      <w:r>
        <w:rPr/>
        <w:t>䤶眤숷⨊煴唦汘ꏂ뮣澘㪘딻汭捡슮㚣쉯썺悩术佺纵땙湑睁㕚䔣䬩圬♑㈽ꏂ晲彆⽩⑞㐪㬳</w:t>
      </w:r>
      <w:r>
        <w:rPr/>
        <w:t>⡋</w:t>
      </w:r>
      <w:r>
        <w:rPr/>
        <w:t>녬</w:t>
      </w:r>
      <w:r>
        <w:rPr/>
        <w:t>Ⲙ</w:t>
      </w:r>
      <w:r>
        <w:rPr/>
        <w:t>心珂뭃쉚焮癅㥧넩숰⥤㥓쉁啣䁀硟䭒⭺䙔</w:t>
      </w:r>
      <w:r>
        <w:rPr/>
        <w:t>Ⲙ</w:t>
      </w:r>
      <w:r>
        <w:rPr/>
        <w:t>쉴㍺㔪橲柂쉊</w:t>
      </w:r>
      <w:r>
        <w:rPr/>
        <w:t>ꤥ</w:t>
      </w:r>
      <w:r>
        <w:rPr/>
        <w:t>癏䮩匭剓沬ꏍ䞩슣橅潄癊辱盂䁳䬦쵒䥴깊♂䱠徱䙒쉃쉨</w:t>
      </w:r>
      <w:r>
        <w:rPr/>
        <w:t>ⲡ</w:t>
      </w:r>
      <w:r>
        <w:rPr/>
        <w:t>꧂</w:t>
      </w:r>
      <w:r>
        <w:rPr/>
        <w:t>焷獺쉩儴쉊剌숰䑀朩쉘</w:t>
      </w:r>
      <w:r>
        <w:rPr/>
        <w:t>⢘</w:t>
      </w:r>
      <w:r>
        <w:rPr/>
        <w:t>嫂㙓㝗绂싂乧ꍙ땮夵燂</w:t>
      </w:r>
      <w:r>
        <w:rPr/>
        <w:t>ꥎ</w:t>
      </w:r>
      <w:r>
        <w:rPr/>
        <w:t>⼪獩纣⤮卬㌬澱㠳㭵顈ど</w:t>
      </w:r>
      <w:r>
        <w:rPr/>
        <w:t>⠪</w:t>
      </w:r>
      <w:r>
        <w:rPr/>
        <w:t>瑦䥺印畦㭅㐬欣ㅃ촭╡슩数뽂⪥⼽ꅎ䴮땰</w:t>
      </w:r>
      <w:r>
        <w:rPr/>
        <w:t>ⱞ</w:t>
      </w:r>
      <w:r>
        <w:rPr/>
        <w:t>䱢썤䱾彴瑌兣吷敌㵔佨걌獡㈭썣奫〉</w:t>
      </w:r>
      <w:r>
        <w:rPr/>
        <w:t>ꔨ</w:t>
      </w:r>
      <w:r>
        <w:rPr/>
        <w:t>슻䝥敬뽓㝀愥猲</w:t>
      </w:r>
      <w:r>
        <w:rPr/>
        <w:t>ꥂ</w:t>
      </w:r>
      <w:r>
        <w:rPr/>
        <w:t>坞㛂䫂쉤嚏帰呵祁瘪佇녭抡㠺垱㊩㜬㡓牎欳嘯걶幣깳</w:t>
      </w:r>
      <w:r>
        <w:rPr/>
        <w:t>ꕑ</w:t>
      </w:r>
      <w:r>
        <w:rPr/>
        <w:t>ꥪ掩䥰ꥷ塈䴰煊꥗쉅圤뽉⤽咵晖㉒⭚츮淍㭣㇍녀奵忂六橇</w:t>
      </w:r>
      <w:r>
        <w:rPr/>
        <w:t>⠻</w:t>
      </w:r>
      <w:r>
        <w:rPr/>
        <w:t>杘秂걟丩</w:t>
      </w:r>
      <w:r>
        <w:rPr/>
        <w:t>ꖿ</w:t>
      </w:r>
      <w:r>
        <w:rPr/>
        <w:t>輩㞩쉞䙾泂㘥䁖卫䭢倶㕳</w:t>
      </w:r>
      <w:r>
        <w:rPr/>
        <w:t>⠤</w:t>
      </w:r>
      <w:r>
        <w:rPr/>
        <w:t>숪偲獉㖣晌㵲ず幣牪䨦圱</w:t>
      </w:r>
      <w:r>
        <w:rPr/>
        <w:t>ⲩ╙</w:t>
      </w:r>
      <w:r>
        <w:rPr/>
        <w:t>슘⥃睎㍣㖮㨰</w:t>
      </w:r>
      <w:r>
        <w:rPr/>
        <w:t>⠷꥙</w:t>
      </w:r>
      <w:r>
        <w:rPr/>
        <w:t>䰵쉞曂〶싂녯슡칒⩘㖱㧍깍</w:t>
      </w:r>
      <w:r>
        <w:rPr/>
        <w:t>⡨</w:t>
      </w:r>
      <w:r>
        <w:rPr/>
        <w:t>稱拂⑌⼰楢す⹍啶ꍫ桎牺獗椰⾣幆嘹쉰ꅗ⸦䵑绂쉄縮쉶繸煋琬暿⍺쉘敡琥婓䋃슿弬⍔묲☭顑婧媮</w:t>
      </w:r>
      <w:r>
        <w:rPr/>
        <w:t>ⱟ</w:t>
      </w:r>
      <w:r>
        <w:rPr/>
        <w:t>썯敟縨礫쉌捣㘬浴䃎兆</w:t>
      </w:r>
      <w:r>
        <w:rPr/>
        <w:t>Ⱝ⭢</w:t>
      </w:r>
      <w:r>
        <w:rPr/>
        <w:t>偲쉁㛂獸</w:t>
      </w:r>
      <w:r>
        <w:rPr/>
        <w:t>⠥</w:t>
      </w:r>
      <w:r>
        <w:rPr/>
        <w:t>兪⏂⹧洪煅晘楟剁⩪䋂츱묺痂䦮欳⽤⹬</w:t>
      </w:r>
      <w:r>
        <w:rPr/>
        <w:t>ꕆ</w:t>
      </w:r>
      <w:r>
        <w:rPr/>
        <w:t>恘恚沮捍甭焪慸噏炱걞</w:t>
      </w:r>
      <w:r>
        <w:rPr/>
        <w:t>ⱑ⨣</w:t>
      </w:r>
      <w:r>
        <w:rPr/>
        <w:t>슮딽싂⼦</w:t>
      </w:r>
      <w:r>
        <w:rPr/>
        <w:t>ꤰ</w:t>
      </w:r>
      <w:r>
        <w:rPr/>
        <w:t>깱쉗쉉矎䁱⩣䈭䱄슮顈矂쉦⩸ㅉ穄㥲㟂⩯磂䡒깑楑쉐縪㖮圳忂飂䅇係澬숰恈䝣쉄䡬擂땂禘뭳곂捠榏欩䤰㉥땏㡣悘塟㡞䘮序縦㜳〥眥쉖⫂⚻㑧砬㧂塠䭒秂塰㌣㥉㟂숺呩杴⩃쉧祖숫扱컍䴩慍潔砩劏楘⨪떱ꍬ싂⫍䬹ぐ桯奸ꥹ渤淍啺㥞ㅳ⽬捰捙栺矂伳㉃녠쉚䄪儣㙭畃㠷憩㇂슱䀸犡</w:t>
      </w:r>
      <w:r>
        <w:rPr/>
        <w:t>꧂</w:t>
      </w:r>
      <w:r>
        <w:rPr/>
        <w:t>㍍殘㌲恧⫂ꇃ⩏쉣쉁┪堸</w:t>
      </w:r>
      <w:r>
        <w:rPr/>
        <w:t>ⵋ</w:t>
      </w:r>
      <w:r>
        <w:rPr/>
        <w:t>牤䳍䢡</w:t>
      </w:r>
      <w:r>
        <w:rPr/>
        <w:t>ꦩ</w:t>
      </w:r>
      <w:r>
        <w:rPr/>
        <w:t>Ȿ</w:t>
      </w:r>
      <w:r>
        <w:rPr/>
        <w:t>㚣炡䱉䅘焳轇㓂㨮ꥡ</w:t>
      </w:r>
      <w:r>
        <w:rPr/>
        <w:t>ꔫ</w:t>
      </w:r>
      <w:r>
        <w:rPr/>
        <w:t>灊唊圻⹯轁义瑬䃂桚渪い㤭뽸㍰䚏</w:t>
      </w:r>
      <w:r>
        <w:rPr/>
        <w:t>ꗃ</w:t>
      </w:r>
      <w:r>
        <w:rPr/>
        <w:t>礤녈佖☪쉭㣂頮浣쉙灹쉧䊣쉱坹契칅䐸畕쉷䳂禘瞿⴨</w:t>
      </w:r>
      <w:r>
        <w:rPr/>
        <w:t>ꔪ</w:t>
      </w:r>
      <w:r>
        <w:rPr/>
        <w:t>嫂癞慯믂琲坪䴰噩涩</w:t>
      </w:r>
      <w:r>
        <w:rPr/>
        <w:t>⡭</w:t>
      </w:r>
      <w:r>
        <w:rPr/>
        <w:t>㍟⹠捐繪䉘╈䑵뼦䑫兒䝣唫頵丨녵䬳撱形䮻䱫顕娨圳뗎䍱㔺楦婡券쉣焯㡸䁖슩䭆숯纡슬⧎␺杌囂瘰厱㥳渦</w:t>
      </w:r>
      <w:r>
        <w:rPr/>
        <w:t>ꔷ⹢</w:t>
      </w:r>
      <w:r>
        <w:rPr/>
        <w:t>뭮洮문뭆佥䡉摧⥀䵰唸묤숨浸䕟⥘네䌪⪱노㪩ꍘ疱䦩</w:t>
      </w:r>
      <w:r>
        <w:rPr/>
        <w:t>⢱</w:t>
      </w:r>
      <w:r>
        <w:rPr/>
        <w:t>恃쌺▬䁡</w:t>
      </w:r>
      <w:r>
        <w:rPr/>
        <w:t>ꔭ</w:t>
      </w:r>
      <w:r>
        <w:rPr/>
        <w:t>潊⹸捘☹쉊䐰ぞ丹䍔⥈넩숫㭳⑁䝘獄⍒打殱硬䷂颣숴⼸㥘쉩␦兮춿顱⑪숹⭰䁮夶⭉㕹쉸䠺</w:t>
      </w:r>
      <w:r>
        <w:rPr/>
        <w:t>ꔽ</w:t>
      </w:r>
      <w:r>
        <w:rPr/>
        <w:t>㔭却슏䡟枘樹䥹欽湰扈</w:t>
      </w:r>
      <w:r>
        <w:rPr/>
        <w:t>ꤶ</w:t>
      </w:r>
      <w:r>
        <w:rPr/>
        <w:t>䱍㉅㴸灨穣瑩쌵扵㥥村頴딤</w:t>
      </w:r>
      <w:r>
        <w:rPr/>
        <w:t>ⱌ⩙</w:t>
      </w:r>
      <w:r>
        <w:rPr/>
        <w:t>㷂⥊ノ惃㠻⹅⥇䆮㕇碬磂畮ꏃ䏎夬凂⑎䇃磂兦㩩朩愪쉅汷</w:t>
      </w:r>
      <w:r>
        <w:rPr/>
        <w:t>ꦘ⥃</w:t>
      </w:r>
      <w:r>
        <w:rPr/>
        <w:t>八歮䜦挸䙌싂拎⍚쌦海쉠䳂唬禘渰轁싂轒䭖冮䅤䱔</w:t>
      </w:r>
      <w:r>
        <w:rPr/>
        <w:t>⡘┬</w:t>
      </w:r>
      <w:r>
        <w:rPr/>
        <w:t>炣瑄쉬睒浥甯㮬槃㝗⪱슏慚栫┪恪갤硁</w:t>
      </w:r>
      <w:r>
        <w:rPr/>
        <w:t>ⱏ⭘</w:t>
      </w:r>
      <w:r>
        <w:rPr/>
        <w:t>権棃⑃䧂슥숳栨䫂䫂呦㶩乬礪歯椻熥䏂䔴煖쉠爪⌺撡勂䄣獦怱뼷⿂㮥䱯쵪嗂墵☺䵏깊䱭㘣묵숭ㅅ帯쉠㕹求숫껂䭮걡夬㴦䭬䏎头ㅳ伻숵䅆</w:t>
      </w:r>
      <w:r>
        <w:rPr/>
        <w:t>⡮</w:t>
      </w:r>
      <w:r>
        <w:rPr/>
        <w:t>슩區싍㭚填㭷⍓栴⿂⍓沥ꅱ务췃충恅ꇂ燂쉃ヂ쉅㥘妵깩顧䰰礶ꍁ䑀啵㒩㫂味啱쉘噮</w:t>
      </w:r>
      <w:r>
        <w:rPr/>
        <w:t>⢩</w:t>
      </w:r>
      <w:r>
        <w:rPr/>
        <w:t>㆘䘯渨奀䲩⹉纩夯滎충乤殘</w:t>
      </w:r>
      <w:r>
        <w:rPr/>
        <w:t>ꕸ</w:t>
      </w:r>
      <w:r>
        <w:rPr/>
        <w:t>畨칟䍠勂晸긫䴪歲哂䘸숤檘</w:t>
      </w:r>
      <w:r>
        <w:rPr/>
        <w:t>ꥀ</w:t>
      </w:r>
      <w:r>
        <w:rPr/>
        <w:t>顒♹⩓녾㩾䐩呞䌲䰽딤숷䍊뼶嫂猨狂䵃乄㔦彏숫싂䉗㔷䅰䑹䂬</w:t>
      </w:r>
      <w:r>
        <w:rPr/>
        <w:t>ꕚ</w:t>
      </w:r>
      <w:r>
        <w:rPr/>
        <w:t>礬▏業㐸捗啚冮䡤䭄䍟㔳慲扇摠剮⽤</w:t>
      </w:r>
      <w:r>
        <w:rPr/>
        <w:t>ꤣ</w:t>
      </w:r>
      <w:r>
        <w:rPr/>
        <w:t>䭒汎䵖呤獚ꄭ刺네况㩶Ⓜ㍸⪘</w:t>
      </w:r>
      <w:r>
        <w:rPr/>
        <w:t>ꤦ</w:t>
      </w:r>
      <w:r>
        <w:rPr/>
        <w:t>⽎ㄷ廂췂桦夨睒仍⏂撮䪏啟</w:t>
      </w:r>
      <w:r>
        <w:rPr/>
        <w:t>ⰴ</w:t>
      </w:r>
      <w:r>
        <w:rPr/>
        <w:t>쎥ず쵩⨽扈掻㟃参쵍恣皩</w:t>
      </w:r>
      <w:r>
        <w:rPr/>
        <w:t>ꥃ⪱</w:t>
      </w:r>
      <w:r>
        <w:rPr/>
        <w:t>㡠牗伲瀹䇂</w:t>
      </w:r>
      <w:r>
        <w:rPr/>
        <w:t>⢮</w:t>
      </w:r>
      <w:r>
        <w:rPr/>
        <w:t>塆⦣幧䤹㡈六卒깲刻䤶뭚</w:t>
      </w:r>
      <w:r>
        <w:rPr/>
        <w:t>ꔩ</w:t>
      </w:r>
      <w:r>
        <w:rPr/>
        <w:t>扅쌶ꆩ숤☥╞弬䑊쉚ㅑ㑬䩨슻轶壂犻う숦쉾穮嗂庩뽨欦</w:t>
      </w:r>
      <w:r>
        <w:rPr/>
        <w:t>ꗎ</w:t>
      </w:r>
      <w:r>
        <w:rPr/>
        <w:t>匊丹䘴噊䜣⬹類㎩㟂</w:t>
      </w:r>
      <w:r>
        <w:rPr/>
        <w:t>⢵</w:t>
      </w:r>
      <w:r>
        <w:rPr/>
        <w:t>뗂㡕椹䘴䢱쉇䤽㍃⒡䍍兞勂㝾乮桹幇쉹ꥭ</w:t>
      </w:r>
      <w:r>
        <w:rPr/>
        <w:t>ⴸ</w:t>
      </w:r>
      <w:r>
        <w:rPr/>
        <w:t>䱸眬슘싃㍄숯楟燂넸全⫍捔坮숫㷂䙃䕘顁싂顔碏⸺砬刹ꍫ뽒㜺狂玘</w:t>
      </w:r>
      <w:r>
        <w:rPr/>
        <w:t>ⷂ</w:t>
      </w:r>
      <w:r>
        <w:rPr/>
        <w:t>汖顷ꍳ⾘츮녘䘩獂歪㭓吨䝕⩷慮㈥兑戲眯䮩瓂</w:t>
      </w:r>
      <w:r>
        <w:rPr/>
        <w:t>ⱕ</w:t>
      </w:r>
      <w:r>
        <w:rPr/>
        <w:t>氹뼹㔹䁯㍾吳畵湤斥䌳䯍振㛂䁦灰⑳촻⭒毂ㄱ㥰內竂숹⎘</w:t>
      </w:r>
      <w:r>
        <w:rPr/>
        <w:t>⡟</w:t>
      </w:r>
      <w:r>
        <w:rPr/>
        <w:t>쉰㔭硖숮쉧♤唹</w:t>
      </w:r>
      <w:r>
        <w:rPr/>
        <w:t>⣂</w:t>
      </w:r>
      <w:r>
        <w:rPr/>
        <w:t>慇㑺㦮습땢楲㒩㪬彰㕖栩䶡线娤쉓縨甴</w:t>
      </w:r>
      <w:r>
        <w:rPr/>
        <w:t>ⵏ</w:t>
      </w:r>
      <w:r>
        <w:rPr/>
        <w:t>炣⼱弱⪣䔵䲬⍣湷䱤䢿珍땪眲䘪槂촲材䷎滂䈪顥慶⦵⛂㔱牚㝌쉭纬⬳柂硯楧痂㝒捤慆輨䘭獀싂啓䊥⥥橷焴息䅸坥쉖剓ィ䴦䖏싂愹漸숪㈳䥳㇂汃⿃썲唨숴⚵敌摚䐮䉴䱖⌦녵偶㵾琳㭒颮㈪⵬佌䩗⪥甯쉂㋂璬⪮潴㥋㪩</w:t>
      </w:r>
      <w:r>
        <w:rPr/>
        <w:t>⡇</w:t>
      </w:r>
      <w:r>
        <w:rPr/>
        <w:t>祮煦⨸睅㔪灭畊썧</w:t>
      </w:r>
      <w:r>
        <w:rPr/>
        <w:t>ⱳ</w:t>
      </w:r>
      <w:r>
        <w:rPr/>
        <w:t>䌷砯깶牂娥䄪㑦湱ば睊쉉坞塧稰桳ꍇ兴떱긮ꄰ䚬䵒睍뭱까슥倪汄㕣倴佧䉪깡ざ煸灡숣⍥㕞㐻汗㤬쉑䑙䁷䵩⚥⩩坂쉊頦頯椣⫍㕴䍕싍</w:t>
      </w:r>
      <w:r>
        <w:rPr/>
        <w:t>ꦥ</w:t>
      </w:r>
      <w:r>
        <w:rPr/>
        <w:t>뽯</w:t>
      </w:r>
      <w:r>
        <w:rPr/>
        <w:t>꤫</w:t>
      </w:r>
      <w:r>
        <w:rPr/>
        <w:t>ꍒ桘뾱㙔圵繑窘倱⨤쉭㩈싎帤쉎⯂㘶숨♓剁♦䱧ꇂ穋㙠깉䆬颡</w:t>
      </w:r>
      <w:r>
        <w:rPr/>
        <w:t>⠩</w:t>
      </w:r>
      <w:r>
        <w:rPr/>
        <w:t>煊숵䃃櫂</w:t>
      </w:r>
      <w:r>
        <w:rPr/>
        <w:t>ꤣ</w:t>
      </w:r>
      <w:r>
        <w:rPr/>
        <w:t>썤충璣兺凂睋祃㩥㟂㠯娲噈歆㢵䭇쉃捷㠩彤䝞뿂䨨歑䡨⸽</w:t>
      </w:r>
      <w:r>
        <w:rPr/>
        <w:t>Ⱳ</w:t>
      </w:r>
      <w:r>
        <w:rPr/>
        <w:t>䎩⒘燂칮겏숳쉕䭃礱奚㓂礶呫倰畾뭶剮䎣礪匩呹䃂琳瑑殡欯䷂㚏畢爩塹䥊䢬傥㕂☫ꏂ㷂䤲䉣匬㜶恉␰㞮截汐ꍺ穊楎㭗슏습㷂ㄯ曂숻䙭㝣쉕潣繦剅摟畟싂㤽㭾㍞</w:t>
      </w:r>
      <w:r>
        <w:rPr/>
        <w:t>Ɒ</w:t>
      </w:r>
      <w:r>
        <w:rPr/>
        <w:t>숸搥浨橆唦㇂깚牸㈴挬ぢㅍ堸䑮</w:t>
      </w:r>
      <w:r>
        <w:rPr/>
        <w:t>⠴</w:t>
      </w:r>
      <w:r>
        <w:rPr/>
        <w:t>䆩轹狂숱䅷땃捨獌䳍䤣棂㗂僂䫂祈슘䍥穙뽊</w:t>
      </w:r>
      <w:r>
        <w:rPr/>
        <w:t>⡱</w:t>
      </w:r>
      <w:r>
        <w:rPr/>
        <w:t>憣㙾䅤껂숸䥈</w:t>
      </w:r>
      <w:r>
        <w:rPr/>
        <w:t>⠬</w:t>
      </w:r>
      <w:r>
        <w:rPr/>
        <w:t>嫂꧎쉏纏숥潌潆匹⛂䁘습㨰쉧嗂⥈싂吭扮</w:t>
      </w:r>
      <w:r>
        <w:rPr/>
        <w:t>ꕊꕈ</w:t>
      </w:r>
      <w:r>
        <w:rPr/>
        <w:t>穾쉕䠶呚쉫怪轺䏂也뭋䔰㑖㧂䖱뽘싂꥕珂傩湟湅ꌵ쉚渭帶煙执䌊䑓녈柍⩞〴⩖硹爹呅ꌨ䣃⪿獧帪ꆏ帰拃뼶兑牮썃슏⹁䲮摐䶿敗ざ⯂危</w:t>
      </w:r>
      <w:r>
        <w:rPr/>
        <w:t>ꦥ</w:t>
      </w:r>
      <w:r>
        <w:rPr/>
        <w:t>頬숽㈳療獤ꥺ츺㥐㚩</w:t>
      </w:r>
      <w:r>
        <w:rPr/>
        <w:t>ⵒ</w:t>
      </w:r>
      <w:r>
        <w:rPr/>
        <w:t>㙤㠺坃⥒ㆣ䗂䅂⍺偙⩵㬪碮䱥딨䀩녙䪣㷍娫典췍</w:t>
      </w:r>
      <w:r>
        <w:rPr/>
        <w:t>ꕺ</w:t>
      </w:r>
      <w:r>
        <w:rPr/>
        <w:t>㍆棂橺⬲敃㍰偈弩⩴ㆩ싂噳眥䈷搦彆㊣꥾⹔숮䯎</w:t>
      </w:r>
      <w:r>
        <w:rPr/>
        <w:t>⠥</w:t>
      </w:r>
      <w:r>
        <w:rPr/>
        <w:t>갭癏䑚䳂␷狂뭙慵䑫空⌳灚噍䕊瑩桫슱䬫ㅮꍑ떏⹉唷欲灴㥱母㵹題塑ꍁ䷂⹍㜲䵟栻슻檻摭⑃権眨獈璻奨敨儻䁭깹䰣싍쏂䔻煉夯儨䀪癖깡䁂⽁橉㭸䌥祙㕂顱摠쉯䩋습㍳〉ꍕ㌪㘩</w:t>
      </w:r>
      <w:r>
        <w:rPr/>
        <w:t>ꖿ</w:t>
      </w:r>
      <w:r>
        <w:rPr/>
        <w:t>쉡㖣㭤溡截繟煑ꄷ뼲䐴段狃</w:t>
      </w:r>
      <w:r>
        <w:rPr/>
        <w:t>ꥏ</w:t>
      </w:r>
      <w:r>
        <w:rPr/>
        <w:t>繌橄恋슏䃂䭯㠰繓䊘쉨兵懂睇畺浰㶘⪘捴曂捩欺㭏浙儴</w:t>
      </w:r>
      <w:r>
        <w:rPr/>
        <w:t>ꕅ</w:t>
      </w:r>
      <w:r>
        <w:rPr/>
        <w:t>⽩硖係煠灶盂䥤싃슬婅䥨淍뼶䋂祾敒</w:t>
      </w:r>
      <w:r>
        <w:rPr/>
        <w:t>ꤩ</w:t>
      </w:r>
      <w:r>
        <w:rPr/>
        <w:t>椹歐㍇凂棍硕슣凂剾ㅊ⎬쉳乊獷䜥슱␽☹㝚싂李㥚쉎朣⩥쉧⾣⩬뼬䎏摋い䇃䕃䘤悬깃쉲䂮橃塔쉢㛂숩歳䁪㙍歶頵〩</w:t>
      </w:r>
      <w:r>
        <w:rPr/>
        <w:t>⠳</w:t>
      </w:r>
      <w:r>
        <w:rPr/>
        <w:t>껂瘣欳堤쉁媡䃂伵甤捾潢쌦椨亏浲⨥㡰䝉⭏⪡縪瑤ꍀ싂瀨</w:t>
      </w:r>
      <w:r>
        <w:rPr/>
        <w:t>ꥏ</w:t>
      </w:r>
      <w:r>
        <w:rPr/>
        <w:t>믂뽖潃㍍䡉ꇂ皱슬㉄兯쉺佴䁳磍庬⸭⍖쉇愲桧椰牁汆䄫揂睳坑칮㭺䈲獴㡁㇂坩</w:t>
      </w:r>
      <w:r>
        <w:rPr/>
        <w:t>ꖡ</w:t>
      </w:r>
      <w:r>
        <w:rPr/>
        <w:t>⽅㵠煮쎘⤦싂쉧协瑉⍩䎬橬⼨</w:t>
      </w:r>
      <w:r>
        <w:rPr/>
        <w:t>ⱙ</w:t>
      </w:r>
      <w:r>
        <w:rPr/>
        <w:t>捷斩偩啙ꍹꇂ䍔㝩燂潁杴攬奁牲惂㬴祲숭嗂떵樳洦</w:t>
      </w:r>
      <w:r>
        <w:rPr/>
        <w:t>ⱦ</w:t>
      </w:r>
      <w:r>
        <w:rPr/>
        <w:t>瑑䍶囃䧂㙷썠</w:t>
      </w:r>
      <w:r>
        <w:rPr/>
        <w:t>ꦩ</w:t>
      </w:r>
      <w:r>
        <w:rPr/>
        <w:t>쉦㮵磂㵥ꄪ⑲⸫㤥䷂瑗圸㍨坣䵆䵮繐悮乖曂䑙愨攺⫂惎싂啕桎央묪牫쵗獘朥䦣〶㝆꺣䃂乇奒搮輪넳債玬弩</w:t>
      </w:r>
      <w:r>
        <w:rPr/>
        <w:t>ꖩ</w:t>
      </w:r>
      <w:r>
        <w:rPr/>
        <w:t>칂页渽歮㩣㑷棂哂塙咣嫂湑练枵姂挫桩ꍴ</w:t>
      </w:r>
      <w:r>
        <w:rPr/>
        <w:t>ꥂ</w:t>
      </w:r>
      <w:r>
        <w:rPr/>
        <w:t>䕕</w:t>
      </w:r>
      <w:r>
        <w:rPr/>
        <w:t>ⵣ</w:t>
      </w:r>
      <w:r>
        <w:rPr/>
        <w:t>긹杴橌</w:t>
      </w:r>
      <w:r>
        <w:rPr/>
        <w:t>⡗</w:t>
      </w:r>
      <w:r>
        <w:rPr/>
        <w:t>긵䕘♃뭷⺬䠽ꍘ䇂㔨⩈浊㔰潢唹㑅깨坑父䕭쉒偢ꅇ</w:t>
      </w:r>
      <w:r>
        <w:rPr/>
        <w:t>ꖥ␦</w:t>
      </w:r>
      <w:r>
        <w:rPr/>
        <w:t>쉦㒿䙧䊬嘹颻촴穒剚獱</w:t>
      </w:r>
      <w:r>
        <w:rPr/>
        <w:t>ⲻ</w:t>
      </w:r>
      <w:r>
        <w:rPr/>
        <w:t>扺</w:t>
      </w:r>
      <w:r>
        <w:rPr/>
        <w:t>ꔫ</w:t>
      </w:r>
      <w:r>
        <w:rPr/>
        <w:t>娽䁸쉯痂彅쉺</w:t>
      </w:r>
      <w:r>
        <w:rPr/>
        <w:t>Ⱚ</w:t>
      </w:r>
      <w:r>
        <w:rPr/>
        <w:t>⼻潖申煬㓂杦⭟숫㈽嘤潦㕞潶楑쉥㛂숲灂⼵灕</w:t>
      </w:r>
      <w:r>
        <w:rPr/>
        <w:t>꧂</w:t>
      </w:r>
      <w:r>
        <w:rPr/>
        <w:t>乄砊⩩幌本㬱捖偙⹢顄恖猽呇㝉㥰佩㉗쏂係皣啢佐堺㩋㕚⸬쉹ꥫ㵞䢩</w:t>
      </w:r>
      <w:r>
        <w:rPr/>
        <w:t>ꕲ</w:t>
      </w:r>
      <w:r>
        <w:rPr/>
        <w:t>䱸ㅑ㷂䏂㋂걄挵㩺⑦쉬⑟囃⨩浏䭀䉾⍪恵⬲刲갷歩숶</w:t>
      </w:r>
      <w:r>
        <w:rPr/>
        <w:t>⡊</w:t>
      </w:r>
      <w:r>
        <w:rPr/>
        <w:t>쉫癡쵭䩋䰭卧㓂ㅲ氬䤣숯睚䔮</w:t>
      </w:r>
      <w:r>
        <w:rPr/>
        <w:t>ꔲ</w:t>
      </w:r>
      <w:r>
        <w:rPr/>
        <w:t>㡇凂⥏</w:t>
      </w:r>
      <w:r>
        <w:rPr/>
        <w:t>ꥁ</w:t>
      </w:r>
      <w:r>
        <w:rPr/>
        <w:t>싂⩠熏楬㴵栬熻炩䉠䝆㩚♚숭䄩⌦뽐㍭㖱싂䥲睮漬䙦幢䲩㔸⿎ꌴ恓썠勃囂쉲㫂椳慵坨敉ꍗꌬ唨</w:t>
      </w:r>
      <w:r>
        <w:rPr/>
        <w:t>ⰲ</w:t>
      </w:r>
      <w:r>
        <w:rPr/>
        <w:t>㦩쉺뿂顗꤮㜰䦬窱係▻䊩㇂깬䍶</w:t>
      </w:r>
      <w:r>
        <w:rPr/>
        <w:t>ⷂ⩇</w:t>
      </w:r>
      <w:r>
        <w:rPr/>
        <w:t>㪵㥷♞ㄺ♗囍䱓Ⓜ쉄㊬녺⩡㖱晞⫂竎</w:t>
      </w:r>
      <w:r>
        <w:rPr/>
        <w:t>⡲</w:t>
      </w:r>
      <w:r>
        <w:rPr/>
        <w:t>繆獓僂噧깆뗃畮䡦䒏㵫䮬怶㥘块숨朴䝸咏ꥮ䍑浉䍇⬨⥋普壂汮䵌砤硦桃㭱슻獲쉐歱囂稳⭎⨹滂捓슩떩漮슣</w:t>
      </w:r>
      <w:r>
        <w:rPr/>
        <w:t>ⱚ</w:t>
      </w:r>
      <w:r>
        <w:rPr/>
        <w:t>織怸楒䭪祦廎</w:t>
      </w:r>
      <w:r>
        <w:rPr/>
        <w:t>ꕡ</w:t>
      </w:r>
      <w:r>
        <w:rPr/>
        <w:t>捍湏</w:t>
      </w:r>
      <w:r>
        <w:rPr/>
        <w:t>⠫</w:t>
      </w:r>
      <w:r>
        <w:rPr/>
        <w:t>숵坙䠮迂컂췂슮㑺〉瑌ꇍ攫㭄琺栴㕩坴珃㵊쉅杣</w:t>
      </w:r>
      <w:r>
        <w:rPr/>
        <w:t>ꤪ</w:t>
      </w:r>
      <w:r>
        <w:rPr/>
        <w:t>䄥摔╠</w:t>
      </w:r>
      <w:r>
        <w:rPr/>
        <w:t>ꕋꦣ♣</w:t>
      </w:r>
      <w:r>
        <w:rPr/>
        <w:t>㯂塋兾♞땆来狍뿂</w:t>
      </w:r>
      <w:r>
        <w:rPr/>
        <w:t>⡤</w:t>
      </w:r>
      <w:r>
        <w:rPr/>
        <w:t>䁹䤭</w:t>
      </w:r>
      <w:r>
        <w:rPr/>
        <w:t>ⷂ</w:t>
      </w:r>
      <w:r>
        <w:rPr/>
        <w:t>䗍⪡䔤㇂浵偢⧂呁穦桒</w:t>
      </w:r>
      <w:r>
        <w:rPr/>
        <w:t>⠮</w:t>
      </w:r>
      <w:r>
        <w:rPr/>
        <w:t>䠥汆愸嚿剃쉸슣㭳潺恄夫쉋杰嘷쉍瑎沿䌭忎⸤暿슩頳䜰弤囃硖区摵⭁え⛂쉂戨묯恵⑯</w:t>
      </w:r>
      <w:r>
        <w:rPr/>
        <w:t>⣂</w:t>
      </w:r>
      <w:r>
        <w:rPr/>
        <w:t>쉆䤽츻쎬㙪</w:t>
      </w:r>
      <w:r>
        <w:rPr/>
        <w:t>ⵊ</w:t>
      </w:r>
      <w:r>
        <w:rPr/>
        <w:t>쉕由健뽨뽘컂敹坮⭑⍶㵮</w:t>
      </w:r>
      <w:r>
        <w:rPr/>
        <w:t>⡂</w:t>
      </w:r>
      <w:r>
        <w:rPr/>
        <w:t>딶쉪浶乗呦䡷⿂㋂墻뇂灯劵祔숸녟쉊㘲䫂汏♘</w:t>
      </w:r>
      <w:r>
        <w:rPr/>
        <w:t>ꕺꤻ</w:t>
      </w:r>
      <w:r>
        <w:rPr/>
        <w:t>䑃䐣䱵䥢숫㝢㝤㬬쉴</w:t>
      </w:r>
      <w:r>
        <w:rPr/>
        <w:t>ⲏ</w:t>
      </w:r>
      <w:r>
        <w:rPr/>
        <w:t>扵쉖朱ꅢ戴䬻䙂剮䚱⽒䥉秂㍊쉷幬ꅂ搲䅍帬㥟摐쉙걣⼥뭊㑹澬㇂뮡</w:t>
      </w:r>
      <w:r>
        <w:rPr/>
        <w:t>⢏</w:t>
      </w:r>
      <w:r>
        <w:rPr/>
        <w:t>獉쉞䕳浈奢浂㥠⩧</w:t>
      </w:r>
      <w:r>
        <w:rPr/>
        <w:t>ⱥ</w:t>
      </w:r>
      <w:r>
        <w:rPr/>
        <w:t>塷䉓噔쉎䣂楋呸䮩睤䗎ꌪ땫癔玩ꄻ䙪㌪杩擂캿⬭ꄭ瀫爺䳂熻䴲䅴甫梬䱠摥ꥪ栩在⹍劘츶䑹</w:t>
      </w:r>
      <w:r>
        <w:rPr/>
        <w:t>ⵯ</w:t>
      </w:r>
      <w:r>
        <w:rPr/>
        <w:t>쉑⭞嗂⧂皣欭</w:t>
      </w:r>
      <w:r>
        <w:rPr/>
        <w:t>ⵇ</w:t>
      </w:r>
      <w:r>
        <w:rPr/>
        <w:t>欯眦쏂䢱뽀䒻侩</w:t>
      </w:r>
      <w:r>
        <w:rPr/>
        <w:t>ⷂ</w:t>
      </w:r>
      <w:r>
        <w:rPr/>
        <w:t>쉣畁単搩슿妘玩ㅲ留⦿⽷祰洪</w:t>
      </w:r>
      <w:r>
        <w:rPr/>
        <w:t>ꥍ</w:t>
      </w:r>
      <w:r>
        <w:rPr/>
        <w:t>瑦杦㕺⹁牰┶呮晸稹顚抩㑵㝩</w:t>
      </w:r>
      <w:r>
        <w:rPr/>
        <w:t>ⵊ</w:t>
      </w:r>
      <w:r>
        <w:rPr/>
        <w:t>㭢慫⵬슩쌻</w:t>
      </w:r>
      <w:r>
        <w:rPr/>
        <w:t>ꥌ</w:t>
      </w:r>
      <w:r>
        <w:rPr/>
        <w:t>彗䕘⬽椺㵱ィ䍫</w:t>
      </w:r>
      <w:r>
        <w:rPr/>
        <w:t>Ⱔ</w:t>
      </w:r>
      <w:r>
        <w:rPr/>
        <w:t>獐䅑页⎥偺乄⦩䘩믃彮</w:t>
      </w:r>
      <w:r>
        <w:rPr/>
        <w:t>ꖘ</w:t>
      </w:r>
      <w:r>
        <w:rPr/>
        <w:t>싂⒮楩</w:t>
      </w:r>
      <w:r>
        <w:rPr/>
        <w:t>ⵉ</w:t>
      </w:r>
      <w:r>
        <w:rPr/>
        <w:t>癩⫂㭞剶䄲㩠橢ꅢ䶩캱놵㏃坶䝒⩸浺灯䖩䠊参쉍礲쉷쉶㒩爬䍚䉺쉠ꌥ뭣ꎩ灙墣ꌨ⫂겥떬컂䁱䥏</w:t>
      </w:r>
      <w:r>
        <w:rPr/>
        <w:t>ⵗ</w:t>
      </w:r>
      <w:r>
        <w:rPr/>
        <w:t>㥫椥㕱㉘䙴쵈稬䐭쉳唷㑧卭䍴⹹び扪儤硚㋂쉱婡⹤曂㡚숸剩뾣幙繑䡯唻</w:t>
      </w:r>
      <w:r>
        <w:rPr/>
        <w:t>ⵣꤷ⨩</w:t>
      </w:r>
      <w:r>
        <w:rPr/>
        <w:t>硴琦</w:t>
      </w:r>
      <w:r>
        <w:rPr/>
        <w:t>ⴽ</w:t>
      </w:r>
      <w:r>
        <w:rPr/>
        <w:t>쉡숪ꍷ땎㉐ꥯ琶</w:t>
      </w:r>
      <w:r>
        <w:rPr/>
        <w:t>⠺</w:t>
      </w:r>
      <w:r>
        <w:rPr/>
        <w:t>柂晪㖱뭈桑繉⨳쉕♧⩄뭸灰窥뽲爮䫎뗃䨳썉捩嫂渭</w:t>
      </w:r>
      <w:r>
        <w:rPr/>
        <w:t>⢣</w:t>
      </w:r>
      <w:r>
        <w:rPr/>
        <w:t>䉎㌪슩櫍慚〣䙸쵨敒䭺䍦ヂ싎渴㘲㑚癄恦䖩敯╮塞쉵眦汦썔㵰卄禡䗍患挨摲㡀</w:t>
      </w:r>
      <w:r>
        <w:rPr/>
        <w:t>ꕡ</w:t>
      </w:r>
      <w:r>
        <w:rPr/>
        <w:t>恅䤹䅸쵗樲漹呯슏年漺揂捯桋恒쉁</w:t>
      </w:r>
      <w:r>
        <w:rPr/>
        <w:t>⢿</w:t>
      </w:r>
      <w:r>
        <w:rPr/>
        <w:t>䁶喡縩걊囂䝬⨣奩썐慍㈮曃◂숵</w:t>
      </w:r>
      <w:r>
        <w:rPr/>
        <w:t>꧂</w:t>
      </w:r>
      <w:r>
        <w:rPr/>
        <w:t>ꄫ辘癔䥋旃⽃輪啊欻㡵愭㑪丸⚥⹔⹕硙拂䭁橗㑳슬晸㝈⹖昴〸䌸忂㩶䅡ꥷ䗂㭶救乊䡯쵫⚮朮䔤쉾ꥣ䥄ꍥ扙</w:t>
      </w:r>
      <w:r>
        <w:rPr/>
        <w:t>꧂</w:t>
      </w:r>
      <w:r>
        <w:rPr/>
        <w:t>晔뭳㕋獑䕪奐搭婦侩䌺摄嚩旂⼰条沩卮矎</w:t>
      </w:r>
      <w:r>
        <w:rPr/>
        <w:t>ꤱ</w:t>
      </w:r>
      <w:r>
        <w:rPr/>
        <w:t>싍⥙깒</w:t>
      </w:r>
      <w:r>
        <w:rPr/>
        <w:t>ꦱ</w:t>
      </w:r>
      <w:r>
        <w:rPr/>
        <w:t>婩숵湭毂歊㈵匮牋쉟灧⤪楒⑈捅</w:t>
      </w:r>
      <w:r>
        <w:rPr/>
        <w:t>ꤻ</w:t>
      </w:r>
      <w:r>
        <w:rPr/>
        <w:t>㩠촯⸴硢坚쉌⩸⭒㘲䦩㝘穴⵩⼪츤䁧爹戵⸳仂彣淂㚏㙫浡녪呖摚捎㮱ち땙牾亘쵘䄮两䤩獴ꆬ㑡㚮塥㙲眮쉯⼯⭌ꍢ쉣䯂䥬슮꺬㭮浔汰烂彊쉆睒役쵬䍢㥫쉦玩昴</w:t>
      </w:r>
      <w:r>
        <w:rPr/>
        <w:t>ⱺ</w:t>
      </w:r>
      <w:r>
        <w:rPr/>
        <w:t>숻婣</w:t>
      </w:r>
      <w:r>
        <w:rPr/>
        <w:t>Ⱡ</w:t>
      </w:r>
      <w:r>
        <w:rPr/>
        <w:t>쉮楩䕕⨶硦䥀䭥轠슿땙漥⍃䈪</w:t>
      </w:r>
      <w:r>
        <w:rPr/>
        <w:t>ⱞ</w:t>
      </w:r>
      <w:r>
        <w:rPr/>
        <w:t>欸畎믂剳</w:t>
      </w:r>
      <w:r>
        <w:rPr/>
        <w:t>ⰷ</w:t>
      </w:r>
      <w:r>
        <w:rPr/>
        <w:t>ꥊ</w:t>
      </w:r>
      <w:r>
        <w:rPr/>
        <w:t>唱슿乒⑍슱⛂眪砦摨癶游噬쉂啙䈦</w:t>
      </w:r>
      <w:r>
        <w:rPr/>
        <w:t>ꤷ</w:t>
      </w:r>
      <w:r>
        <w:rPr/>
        <w:t>䏃䃂睕</w:t>
      </w:r>
      <w:r>
        <w:rPr/>
        <w:t>Ⳃ</w:t>
      </w:r>
      <w:r>
        <w:rPr/>
        <w:t>녧玘쉓婣轴睌碵걟潶㩪攩껃䙦칖䝌㜷祟渣⯂ꅸ涏䍡楇勂猳숬뽄숱쉉ヂ</w:t>
      </w:r>
      <w:r>
        <w:rPr/>
        <w:t>ⱋ╹</w:t>
      </w:r>
      <w:r>
        <w:rPr/>
        <w:t>뮏</w:t>
      </w:r>
      <w:r>
        <w:rPr/>
        <w:t>ⵙ</w:t>
      </w:r>
      <w:r>
        <w:rPr/>
        <w:t>䐽⌸⯂䍮싂漺⨮쵋</w:t>
      </w:r>
      <w:r>
        <w:rPr/>
        <w:t>ⵁ</w:t>
      </w:r>
      <w:r>
        <w:rPr/>
        <w:t>쌣挹숷离剆囂쉍슥ㅴ矂炮☹捬⬨䉪秃呫쉸徥⼰頳䦏⤤旂㝡㦿姂䶡</w:t>
      </w:r>
      <w:r>
        <w:rPr/>
        <w:t>ⱴ</w:t>
      </w:r>
      <w:r>
        <w:rPr/>
        <w:t>싂繙뭒</w:t>
      </w:r>
      <w:r>
        <w:rPr/>
        <w:t>⡖</w:t>
      </w:r>
      <w:r>
        <w:rPr/>
        <w:t>剨♲磂㫍僂す뭔奌奏쉬幃</w:t>
      </w:r>
      <w:r>
        <w:rPr/>
        <w:t>⠰</w:t>
      </w:r>
      <w:r>
        <w:rPr/>
        <w:t>춻⏂嗂녒塶䠻攰촬숱慞睕溏㗂♸歋壂䩪甶啊싂楮掘䷂⌯䍄㜻</w:t>
      </w:r>
      <w:r>
        <w:rPr/>
        <w:t>ⵯ</w:t>
      </w:r>
      <w:r>
        <w:rPr/>
        <w:t>汔榮砭쉖䙁⍏숹戻Ⓝ䵘㝖썸䥭乔种橉㑤</w:t>
      </w:r>
      <w:r>
        <w:rPr/>
        <w:t>ꤶ</w:t>
      </w:r>
      <w:r>
        <w:rPr/>
        <w:t>彣㕬갥䧂뽊爦灃噲칖</w:t>
      </w:r>
      <w:r>
        <w:rPr/>
        <w:t>ⵐ</w:t>
      </w:r>
      <w:r>
        <w:rPr/>
        <w:t>娩䌹숰甮츸泂믂갪ꅖ恚䘨慪欶㝗숊⩟㝺楢녷쉾盂䔣⍾슱㎩㕄⬩싂げ뿂䙞</w:t>
      </w:r>
      <w:r>
        <w:rPr/>
        <w:t>ꖡ</w:t>
      </w:r>
      <w:r>
        <w:rPr/>
        <w:t>犥狂㝙㥳䉸⥉噋剌뭚杍┦桠ꆮ幕␱㇎漳쌰撣⦩顶╗皏奉抵뭲䱊㛂슘</w:t>
      </w:r>
      <w:r>
        <w:rPr/>
        <w:t>ⷂ</w:t>
      </w:r>
      <w:r>
        <w:rPr/>
        <w:t>⽳㕱繚啓⍍彠</w:t>
      </w:r>
      <w:r>
        <w:rPr/>
        <w:t>ⵋ⩣</w:t>
      </w:r>
      <w:r>
        <w:rPr/>
        <w:t>火칸ꄻ䐴汄썋䘻䔪㭺硗⺩습䭓歞轄ㅹ㙍⴮䍭긻㙔祲恆㶿쉫䬺㕺㙬</w:t>
      </w:r>
      <w:r>
        <w:rPr/>
        <w:t>ꦬ⩰⍑</w:t>
      </w:r>
      <w:r>
        <w:rPr/>
        <w:t>싂穷ㅡ漱湞癔輹</w:t>
      </w:r>
      <w:r>
        <w:rPr/>
        <w:t>⡨</w:t>
      </w:r>
      <w:r>
        <w:rPr/>
        <w:t>뮡䍠걑ꥭ飂뭪咱彧折幣⩌㎥南顖㩑䠹嚡숴串䙧㥨㭬埂橢楋狂뿂欮䭖⬳</w:t>
      </w:r>
      <w:r>
        <w:rPr/>
        <w:t>Ȿ</w:t>
      </w:r>
      <w:r>
        <w:rPr/>
        <w:t>䩁壂ヂ쌣쉫捁뽠⽰佂⑀⽫澱䍧숻繱㥡☩⩳傩剺湎癯㍍녱⺮췂칊갩䨣䐻摬偤츺췂痂旂均捲싂슏ㅤ唦㓂獎䶮㑊ㅯ⭆捍䑸ꍡ</w:t>
      </w:r>
      <w:r>
        <w:rPr/>
        <w:t>ⱈ⪏ⱌ</w:t>
      </w:r>
      <w:r>
        <w:rPr/>
        <w:t>懂幪嚿㕒淂</w:t>
      </w:r>
      <w:r>
        <w:rPr/>
        <w:t>ꔶ</w:t>
      </w:r>
      <w:r>
        <w:rPr/>
        <w:t>쵺灂奩㔪⺩眤䕁畎乁</w:t>
      </w:r>
      <w:r>
        <w:rPr/>
        <w:t>ⱕ</w:t>
      </w:r>
      <w:r>
        <w:rPr/>
        <w:t>椰偃⽍飂ꏂ祖⵩㢡幔╄乺䙑</w:t>
      </w:r>
      <w:r>
        <w:rPr/>
        <w:t>ꦿⵄ</w:t>
      </w:r>
      <w:r>
        <w:rPr/>
        <w:t>걚䉡こ棂쉮䌴朩匸氷㵇兹劣顉</w:t>
      </w:r>
      <w:r>
        <w:rPr/>
        <w:t>ⰹ</w:t>
      </w:r>
      <w:r>
        <w:rPr/>
        <w:t>娪</w:t>
      </w:r>
      <w:r>
        <w:rPr/>
        <w:t>⠻</w:t>
      </w:r>
      <w:r>
        <w:rPr/>
        <w:t>淂旂ㄤ瑢乥报彃䤵䰨쌲割穆싂䈲싂彂꺬㉘싂匪潮繄囍㨳奠礩슮쉳㥞搶楺ꍳ頪獚㡢ꥴ㐻㧂䚬ꄩ㋂擂싍ꍅ쉌砮䍭囂漳ㆬ妿縶㬳䡉卓婅╂嚡䥪礱쉱䞵䵎噔뭟䋎쉍⦣煢扷</w:t>
      </w:r>
      <w:r>
        <w:rPr/>
        <w:t>ⱺ</w:t>
      </w:r>
      <w:r>
        <w:rPr/>
        <w:t>㛂盂癮敐绂劏䒡뽕㵧㤤숱䩰䴥츲</w:t>
      </w:r>
      <w:r>
        <w:rPr/>
        <w:t>ⵋ</w:t>
      </w:r>
      <w:r>
        <w:rPr/>
        <w:t>녥</w:t>
      </w:r>
      <w:r>
        <w:rPr/>
        <w:t>꧂</w:t>
      </w:r>
      <w:r>
        <w:rPr/>
        <w:t>瘤䊡㬺숺欥슮⨻㘬㓎樮䇍깔圤ꏂ㙂匰稺⒬䙺攻쎩䱉묨걎猨捂泂撬⾩䭆杓䉞睗救쵅斱奪硙</w:t>
      </w:r>
      <w:r>
        <w:rPr/>
        <w:t>Ɐ</w:t>
      </w:r>
      <w:r>
        <w:rPr/>
        <w:t>畳쉇쵵⑊牥爬숣쉄〹沵奒䥞쉟慫堷㨺㓂䓃쉑쉅䅋假㝸挮썔</w:t>
      </w:r>
      <w:r>
        <w:rPr/>
        <w:t>⢿</w:t>
      </w:r>
      <w:r>
        <w:rPr/>
        <w:t>㮵煂牃숳⩆쉰쉧摟㴤䉀煘く뭭䕫匨␨䓂슿䎱쉰년뼦싂⸫癍㨮牊坋땖堣惂砰䕧⩩츷ぐꍅ佪汯䓎쉎ꏂ繣</w:t>
      </w:r>
      <w:r>
        <w:rPr/>
        <w:t>ⰰ</w:t>
      </w:r>
      <w:r>
        <w:rPr/>
        <w:t>儦栮㍲䱦牤攪㌬칰┱瑀儤䞘本㑤숫</w:t>
      </w:r>
      <w:r>
        <w:rPr/>
        <w:t>꧂</w:t>
      </w:r>
      <w:r>
        <w:rPr/>
        <w:t>㵣祫恪捶祚</w:t>
      </w:r>
      <w:r>
        <w:rPr/>
        <w:t>ꥎ</w:t>
      </w:r>
      <w:r>
        <w:rPr/>
        <w:t>䵫뼭☨⑺걉꧎쉡슏嘰縷櫂䤵⍨⚵悥⩆⹨</w:t>
      </w:r>
      <w:r>
        <w:rPr/>
        <w:t>ⲩ</w:t>
      </w:r>
      <w:r>
        <w:rPr/>
        <w:t>椦㭶㥤㵾㖿숫勎깇썃䝹啞⩺毂楩⭅⚏䍒怷塟묰㉏吽㵳睥獴쉭♐</w:t>
      </w:r>
      <w:r>
        <w:rPr/>
        <w:t>ⷂ</w:t>
      </w:r>
      <w:r>
        <w:rPr/>
        <w:t>㡉칗勎</w:t>
      </w:r>
      <w:r>
        <w:rPr/>
        <w:t>ꤪ</w:t>
      </w:r>
      <w:r>
        <w:rPr/>
        <w:t>剌噷婍걯䪱煺숪⽬깴녗䁬쉴䍵栣㣂</w:t>
      </w:r>
      <w:r>
        <w:rPr/>
        <w:t>꧂</w:t>
      </w:r>
      <w:r>
        <w:rPr/>
        <w:t>椣猊㕩夫숥轗</w:t>
      </w:r>
      <w:r>
        <w:rPr/>
        <w:t>ꗍ</w:t>
      </w:r>
      <w:r>
        <w:rPr/>
        <w:t>惂㡍ꍁ哂戭쉑辘獎偳甬쉨䖩걳涿埃뽉圪梱湁㩞婠쉣瘶␳숫</w:t>
      </w:r>
      <w:r>
        <w:rPr/>
        <w:t>⠪</w:t>
      </w:r>
      <w:r>
        <w:rPr/>
        <w:t>橵光䱕恢淃䞏쵅牷㙍⍬⤯칡睑奅轰㠦ꅎ硹档猴㈰䵈稶</w:t>
      </w:r>
      <w:r>
        <w:rPr/>
        <w:t>Ɽ⭬</w:t>
      </w:r>
      <w:r>
        <w:rPr/>
        <w:t>녠⍟㝟칤⌮䱍䬣睂瀻䬥歍瀳爷煆싂扂㘤䁭䡟彏╲旂ꄳ帯</w:t>
      </w:r>
      <w:r>
        <w:rPr/>
        <w:t>⡳</w:t>
      </w:r>
      <w:r>
        <w:rPr/>
        <w:t>쉏瑀䝈牌㐷♇摓偪焳숽쵂䅤潭⛍噴ꇂ慷纥栣䁆뽢慱♔㬮柂⦻䷂겮穏╮</w:t>
      </w:r>
      <w:r>
        <w:rPr/>
        <w:t>ⵊ</w:t>
      </w:r>
      <w:r>
        <w:rPr/>
        <w:t>嘪洵彬㚣ꍟ燂땤敃廂硊摫⌹瑸禬轵橘ꍺ◂礲婃슥䉹杙⎬数␰汊⌷稬坖伳湶儤参䂥뭅ꌮ䌺쉴㩧㥁쉡晗氮仂썁琱杲掮ㅯ╺奸숻瓂㧂꺩걇칠味剋偢画쉇ꥤ⽤䨪⽖縳ꅉ啱쉪㋂</w:t>
      </w:r>
      <w:r>
        <w:rPr/>
        <w:t>Ɑ</w:t>
      </w:r>
      <w:r>
        <w:rPr/>
        <w:t>否搲焪券</w:t>
      </w:r>
      <w:r>
        <w:rPr/>
        <w:t>ꔴ</w:t>
      </w:r>
      <w:r>
        <w:rPr/>
        <w:t>璩繯츯껂숱⥂쉭塸䙃䙢쉋㞥佖惂煞慔砥䬶輽⹙幇淎녭僂㍶뽞琲㝀㷍捣㠪獃슻噥徻稹⑗칬摤쉆㭉㡆䯂䵆啢넱䑳䢱⪘琤㝏䪻灴칯拂쉡䭋媱㴨卮㍭갰睋拂嫂扄婹佹妮卓䅅⑱拂埂愳穅坱쉋⩸␷䝊쉂㭂稦긵뽧䚿䝮⤴䕑⨨圷걁녋獎⵨쉪⬩</w:t>
      </w:r>
      <w:r>
        <w:rPr/>
        <w:t>ꔬ</w:t>
      </w:r>
      <w:r>
        <w:rPr/>
        <w:t>坫쉆湸䝗辮⽒뽙</w:t>
      </w:r>
      <w:r>
        <w:rPr/>
        <w:t>ⵕ</w:t>
      </w:r>
      <w:r>
        <w:rPr/>
        <w:t>싍匸</w:t>
      </w:r>
      <w:r>
        <w:rPr/>
        <w:t>ꦘ</w:t>
      </w:r>
      <w:r>
        <w:rPr/>
        <w:t>묷顴楴</w:t>
      </w:r>
      <w:r>
        <w:rPr/>
        <w:t>⣂ⰶ</w:t>
      </w:r>
      <w:r>
        <w:rPr/>
        <w:t>烂⩶㩩䀣伮吽</w:t>
      </w:r>
      <w:r>
        <w:rPr/>
        <w:t>ⱆ</w:t>
      </w:r>
      <w:r>
        <w:rPr/>
        <w:t>ꕕ</w:t>
      </w:r>
      <w:r>
        <w:rPr/>
        <w:t>칶䵚迂⭒⩱쉚呡噔䍅䵘숣偘吰抩䜶绂䡔칦ㅦ⭱摥㗂썕䉪瑍쉢㍾捙䝶쉟</w:t>
      </w:r>
      <w:r>
        <w:rPr/>
        <w:t>⡩</w:t>
      </w:r>
      <w:r>
        <w:rPr/>
        <w:t>ꏂ辥顤吻ぶ顆싂⤥灢㇂枮佯⸪⩨垥⴯楓栮癐</w:t>
      </w:r>
      <w:r>
        <w:rPr/>
        <w:t>ꤣ</w:t>
      </w:r>
      <w:r>
        <w:rPr/>
        <w:t>䒏숺煟싂䤺⪵汊琽漻序㡲갥卸䲩䉂⥄㏂</w:t>
      </w:r>
      <w:r>
        <w:rPr/>
        <w:t>⠵</w:t>
      </w:r>
      <w:r>
        <w:rPr/>
        <w:t>ず㔺掩쉷㉠쉧䘤所䴬殱樷攣婨懂便爪쉺末⥯啰</w:t>
      </w:r>
      <w:r>
        <w:rPr/>
        <w:t>ꥈ</w:t>
      </w:r>
      <w:r>
        <w:rPr/>
        <w:t>⼫긤숻敓恵䰦⸨瓂癀丮⦩摲♁瀶㤽㥒껎䅱瑪☪䕡뼮쵌䉷䥌浅䂩ぎ썓桘⩄暘䗂⫂㩘㟂浤ꄹ㑾䥮</w:t>
      </w:r>
      <w:r>
        <w:rPr/>
        <w:t>ꤨ</w:t>
      </w:r>
      <w:r>
        <w:rPr/>
        <w:t>煫桎䲻漫⑯妩㞘払숭灍䡪䱠㤰촸┣⮮瀬婚⑗猴汆㡃穫涵䲵</w:t>
      </w:r>
      <w:r>
        <w:rPr/>
        <w:t>ꦏ</w:t>
      </w:r>
      <w:r>
        <w:rPr/>
        <w:t>奵滂䓂〴呆⦵㥩⤪太慞⨲畑뽦䵲垏歰頺摒爸䪮녋前濂周꺘硨剓묹숺⹣쉊䝁䍀轹㭥쵟题杹橆頭⑧ㄊ狂啯䵥썈뽚仂䚬ꍔꌳ䝢䒩쉡㌹녚婢昹숥㖮橑쉖숨숥⼴媡竂⫂㦩</w:t>
      </w:r>
      <w:r>
        <w:rPr/>
        <w:t>ꤤ</w:t>
      </w:r>
      <w:r>
        <w:rPr/>
        <w:t>䃂뭁係嗃㠣吩䭰ꅂ썈歯僃떣畁㋂싂㩘㵶ꄪ恎쉢爥䧂⭃年徣⥆⮡攣⩈买㌦甩稺숦橁䵄숣⩌썓繎䉘㔦쉮㙒慱</w:t>
      </w:r>
      <w:r>
        <w:rPr/>
        <w:t>ꔩ</w:t>
      </w:r>
      <w:r>
        <w:rPr/>
        <w:t>颩䩰痍쉇䧂婈긪廎塃쉡竃梘䘸뿂㡺캘塟䡞磂╒乂䍂┵㡘楧ꇂ숭䨶㬥</w:t>
      </w:r>
      <w:r>
        <w:rPr/>
        <w:t>Ⳃ</w:t>
      </w:r>
      <w:r>
        <w:rPr/>
        <w:t>眳傩敭⥋婋爲㜷斻쉙㕁侵獔ꍏ摙参</w:t>
      </w:r>
      <w:r>
        <w:rPr/>
        <w:t>Ⱓ</w:t>
      </w:r>
      <w:r>
        <w:rPr/>
        <w:t>䝠䁡睮桫뭱㕤쉌⩤影剏乯쵙あ婗㣂츺⩮歸⭦慉偆吵癧潧</w:t>
      </w:r>
      <w:r>
        <w:rPr/>
        <w:t>ꥉ</w:t>
      </w:r>
      <w:r>
        <w:rPr/>
        <w:t>本뭑⮥礷슣숽㢻䤫亣湒ゥ뽈暩坆䩊뽸怯支氦⩘祵擂䃃썡捯䘩县祰</w:t>
      </w:r>
      <w:r>
        <w:rPr/>
        <w:t>ꥃ</w:t>
      </w:r>
      <w:r>
        <w:rPr/>
        <w:t>㣂쉣䒩쉔䘩轧䥧䝙䝔䙲偭뇂䥹汏匮㘽䤰渱슏憮䁎䡴ㅁ佰䥳䓂㇂窡쉾䍣烂娣䥅嘳⩂㉞䇂瑁⤹硎ꍹ乪썪䂩勂㜸瑹䨷䡹癱嘽㡫櫂幩唲䙟摦㞮䵒顏櫂䑚溩㭚㷂甸丫⎏吣싂썳种拃㧂㨪棃묷걉㪏쌷䁕偐扎숽䧍☭슮伴녲婄䒥⸬㜪⫂ㅓ쉕体辘䠳录桉⹣䰫䕙礪畣김䞵싍䎣磂圸硶䖏⤪䩎넽싎敊矂潞櫂쵤䢡汨䅓쉕ꍏ䏂奺債癰슏⹪枬슬숰敇䒻㡉촺横</w:t>
      </w:r>
      <w:r>
        <w:rPr/>
        <w:t>ⵄ</w:t>
      </w:r>
      <w:r>
        <w:rPr/>
        <w:t>祹땂橋넳⥭摪攪眣䍢绂摸朱쉔禩䋂嫂慾쵎儭塔쉕</w:t>
      </w:r>
      <w:r>
        <w:rPr/>
        <w:t>⢮☨</w:t>
      </w:r>
      <w:r>
        <w:rPr/>
        <w:t>佊㵴瘵ꍞ䕐숵佫숰㋂㭀䠶娸檱⨻頶啦꥞瞡㔲䉶㙗潯</w:t>
      </w:r>
      <w:r>
        <w:rPr/>
        <w:t>ꦩ</w:t>
      </w:r>
      <w:r>
        <w:rPr/>
        <w:t>ꍡ氪焫䷍⏂쉉㤤㌫暣ꄥ⽏歑轳彈珂䈺樺</w:t>
      </w:r>
      <w:r>
        <w:rPr/>
        <w:t>ꕳ</w:t>
      </w:r>
      <w:r>
        <w:rPr/>
        <w:t>ꍐ뾵㫂㇍彄숦ꅡ灢漫溮⺩⌨㥄슿楔汚坟㴰樽穷⥘䴦䭵䙥㝞杒瀽硯摨卄⭭</w:t>
      </w:r>
      <w:r>
        <w:rPr/>
        <w:t>Ɽ</w:t>
      </w:r>
      <w:r>
        <w:rPr/>
        <w:t>悻穉桑䏂嚻ꅹ䍥쉄柂㵺愹뿃だ煬楓㪵䍑猬㡕㠱㪻櫂祅瞱ꏂ汇㉕歴獤묫扗繍浓圸䘷灖쉖江┬㬳썋墬㜯呧뭶숱⩄卆⬪쉮⑺佉䶱桸ꍧ뮡ꌫ썭垿㑥獧涏</w:t>
      </w:r>
      <w:r>
        <w:rPr/>
        <w:t>ⴲ</w:t>
      </w:r>
      <w:r>
        <w:rPr/>
        <w:t>츴塦㝁䠫⩶쉇쵩㔤盂呤拂㭢䰴⸨唵卍獣飂슡兊奠牨㭨婕쉳䋎ㅡ싂种滂쉚祔倹恦扶氊磂奨츽顋숽慙摧塮녢쉌为㇂唳깈禘䙶ꥫ䁢䘽칞稦</w:t>
      </w:r>
      <w:r>
        <w:rPr/>
        <w:t>⣂</w:t>
      </w:r>
      <w:r>
        <w:rPr/>
        <w:t>猪轱싃栦楩兘䅣䁮琪㍇㜦칷湭</w:t>
      </w:r>
      <w:r>
        <w:rPr/>
        <w:t>ⱍ⨴</w:t>
      </w:r>
      <w:r>
        <w:rPr/>
        <w:t>灀咥쵭曂⬩繗䉂撵</w:t>
      </w:r>
      <w:r>
        <w:rPr/>
        <w:t>⡭</w:t>
      </w:r>
      <w:r>
        <w:rPr/>
        <w:t>㢩玵숤秂喣♀썗ꇍ兄㵇쉪숻䆏畀汴昴頺橞</w:t>
      </w:r>
      <w:r>
        <w:rPr/>
        <w:t>ꖡ</w:t>
      </w:r>
      <w:r>
        <w:rPr/>
        <w:t>슘츪㦿⩒뇂䱮ꍟ䨲썰걄땺뿂嗎䄩皱⽹塙</w:t>
      </w:r>
      <w:r>
        <w:rPr/>
        <w:t>ꤦ</w:t>
      </w:r>
      <w:r>
        <w:rPr/>
        <w:t>榡徱걯䐪䍔⏍浊㞮깣⽈烂圤䘬焨ꥺ㵟㉕畖轑椭檩쉋商긴潁泂幱歮䑬뭳숥⹡⼰潂䙘⛂係칀桂⮮淂</w:t>
      </w:r>
      <w:r>
        <w:rPr/>
        <w:t>꧂</w:t>
      </w:r>
      <w:r>
        <w:rPr/>
        <w:t>䭣烂쉡㝲啙═ꍕ怦縪祌㠣甤ꌹ㕍榿瑒琤匪穘⩵뭅搭桗䵡帲⭮硧绂噯쉖侥睏䂮呠城磃斡쉾쌹悏種⑕䕘庥周숳堲壂歌갩潖䖬硴囂燂噎쉅䍏䈬㫂칉ヂ娬㉕怱슩䵥珂捂䅪个㎬硴췂啞棂䅎氣矂轎䧂滂怳煫㉇娪獶</w:t>
      </w:r>
      <w:r>
        <w:rPr/>
        <w:t>⡎</w:t>
      </w:r>
      <w:r>
        <w:rPr/>
        <w:t>煅㩓䟍湤䊩╎☩偙䅌卵仍恬猳椫软婇渮㤺㋎</w:t>
      </w:r>
      <w:r>
        <w:rPr/>
        <w:t>Ⳃ⩀</w:t>
      </w:r>
      <w:r>
        <w:rPr/>
        <w:t>슣漷啾땔䌩绂妡楇扮䜹䞣</w:t>
      </w:r>
      <w:r>
        <w:rPr/>
        <w:t>⣃</w:t>
      </w:r>
      <w:r>
        <w:rPr/>
        <w:t>輥刷皿氪灷䕐瓂彌쉣뾻쉐㉚煙け灈娷狂睮敩縫䍉갶癈䃂䉖湌쉇硧〪䀪淎숰乚</w:t>
      </w:r>
      <w:r>
        <w:rPr/>
        <w:t>Ⱘ</w:t>
      </w:r>
      <w:r>
        <w:rPr/>
        <w:t>祮⽷灂晇烂杔㝬㡗呰慭睴䥟싂⥷⚩〭畀湶牵</w:t>
      </w:r>
      <w:r>
        <w:rPr/>
        <w:t>ꦡⴴ</w:t>
      </w:r>
      <w:r>
        <w:rPr/>
        <w:t>ⲿ</w:t>
      </w:r>
      <w:r>
        <w:rPr/>
        <w:t>䅨⍡坌뾮⎣丫</w:t>
      </w:r>
      <w:r>
        <w:rPr/>
        <w:t>ꤳ</w:t>
      </w:r>
      <w:r>
        <w:rPr/>
        <w:t>橌乹滂쉎兢⫂呧</w:t>
      </w:r>
      <w:r>
        <w:rPr/>
        <w:t>ⴣ꥙</w:t>
      </w:r>
      <w:r>
        <w:rPr/>
        <w:t>呵䬹搻垵䖮ꄦㅁ㚬惂奖싂㦮쉩畾숨</w:t>
      </w:r>
      <w:r>
        <w:rPr/>
        <w:t>ꔣ</w:t>
      </w:r>
      <w:r>
        <w:rPr/>
        <w:t>싃㡣㝱㫃⩶㩐墿癡㙚䙞䭨㴬걊碘⥗쉁祉伮뭔⺏怶兤㶬乷䶱癒㑠桾嘹ꌨ繘ꍏ侩췂じ戤싂슩뭈婲伫晬据㡁⼭婣癐썶㮥硱걇犵穑录쉬뿂슥喵敋⵹䦩ヂ㙤걟捷䩶儥⍁쎥瘰吪숭䅰쌣䅑浈䡂䑥祊ꥳ쉊杘⭾䵊갹☦渱弣繄⩐㈫</w:t>
      </w:r>
      <w:r>
        <w:rPr/>
        <w:t>⡵</w:t>
      </w:r>
      <w:r>
        <w:rPr/>
        <w:t>⼴䶮姂廂竂췂汧娥㯂坮㬯⌥╏䡃</w:t>
      </w:r>
      <w:r>
        <w:rPr/>
        <w:t>⡟</w:t>
      </w:r>
      <w:r>
        <w:rPr/>
        <w:t>䡵吻䉌㍊憡㍏穣䡂塘⮘깤깇朻汑㚥땣轞쉋⸷渲䅌뭎⹟䩰䠸剪쉀䭉啷㩞礵㦩浲쉢숣摍桉갹쵺䕗뽾䡄湍穐⏂썾祃⑅쉹港㨣⭴㑮ꅁ䍈⑺牀顯㉔믂榬唳兠</w:t>
      </w:r>
      <w:r>
        <w:rPr/>
        <w:t>ⱟ</w:t>
      </w:r>
      <w:r>
        <w:rPr/>
        <w:t>䡩颏䕨㬳元姂⼊䍰硃卦繉㕰㯂幞喘兪⍤㑫橔⎿쉌㯂着쵫圫</w:t>
      </w:r>
      <w:r>
        <w:rPr/>
        <w:t>Ⱜ</w:t>
      </w:r>
      <w:r>
        <w:rPr/>
        <w:t>䠤祸┽癣熡櫂췂</w:t>
      </w:r>
      <w:r>
        <w:rPr/>
        <w:t>ⶻ</w:t>
      </w:r>
      <w:r>
        <w:rPr/>
        <w:t>숶</w:t>
      </w:r>
      <w:r>
        <w:rPr/>
        <w:t>Ⱚ</w:t>
      </w:r>
      <w:r>
        <w:rPr/>
        <w:t>䑷⪩䔤繸㑔╄煋㉃椽䝵恏橰㉠㯂걶꧎㉡㵘⹆優쉫愹潂㛂烂扪佡幯玥垮겘杗佀숭汄欣뿂䪿䪬佬所䭉⼳役席䄳䤬⭆咮</w:t>
      </w:r>
      <w:r>
        <w:rPr/>
        <w:t>ⴵ</w:t>
      </w:r>
      <w:r>
        <w:rPr/>
        <w:t>㮵瑪䥴</w:t>
      </w:r>
      <w:r>
        <w:rPr/>
        <w:t>ⰺ</w:t>
      </w:r>
      <w:r>
        <w:rPr/>
        <w:t>睈땒쉀⩧</w:t>
      </w:r>
      <w:r>
        <w:rPr/>
        <w:t>⡨</w:t>
      </w:r>
      <w:r>
        <w:rPr/>
        <w:t>硢煖㉤嗂唨쉎祺깲䣂㭇㘹縷⤽塡墮슥䉋⑱㭢䈸</w:t>
      </w:r>
      <w:r>
        <w:rPr/>
        <w:t>⡡⪣</w:t>
      </w:r>
      <w:r>
        <w:rPr/>
        <w:t>飂칊楺桰䵪</w:t>
      </w:r>
      <w:r>
        <w:rPr/>
        <w:t>ꕀ</w:t>
      </w:r>
      <w:r>
        <w:rPr/>
        <w:t>轠䯂幊䙺䝲焴싂⭳䘷㆘</w:t>
      </w:r>
      <w:r>
        <w:rPr/>
        <w:t>ꤣ</w:t>
      </w:r>
      <w:r>
        <w:rPr/>
        <w:t>圥䉈</w:t>
      </w:r>
      <w:r>
        <w:rPr/>
        <w:t>ꕤ</w:t>
      </w:r>
      <w:r>
        <w:rPr/>
        <w:t>숨싂溻祊瀻㑪楥癠㪩佭摇祇쵆旂쉲뭵쉥㙚㝠쉾⸻</w:t>
      </w:r>
      <w:r>
        <w:rPr/>
        <w:t>ⷂ</w:t>
      </w:r>
      <w:r>
        <w:rPr/>
        <w:t>仂〉ꅩ倬</w:t>
      </w:r>
      <w:r>
        <w:rPr/>
        <w:t>Ɫ</w:t>
      </w:r>
      <w:r>
        <w:rPr/>
        <w:t>쉠琽栺ㅄ睡扤쉶ꇂ숮頲쉹湭彋碡칁獌啊ꍠ거㝔痂扄䟎䄦㚮畨挪牃瑕㦬找涥橵獧䙆焪破촪淂䵐숭悩쉴捥⹑㩞焨㑁汰桶嘹儶숻⽚囂쉫쵠纵㬳戵쉨伩轆</w:t>
      </w:r>
      <w:r>
        <w:rPr/>
        <w:t>⡢</w:t>
      </w:r>
      <w:r>
        <w:rPr/>
        <w:t>㥟⽳⵮乬⸨⹰깚㎿繄㵩쉬㙸⯂敦瓎汩깔♖숥侱䗂츦쉱</w:t>
      </w:r>
      <w:r>
        <w:rPr/>
        <w:t>ꗂ</w:t>
      </w:r>
      <w:r>
        <w:rPr/>
        <w:t>汨並숽⩱㭸Ⓜ숹恞恇焫牒䡎숻澻楄썔슿</w:t>
      </w:r>
      <w:r>
        <w:rPr/>
        <w:t>꧂</w:t>
      </w:r>
      <w:r>
        <w:rPr/>
        <w:t>卦瘻쉲쵀僂乶䤭䉹卑쉟侵</w:t>
      </w:r>
      <w:r>
        <w:rPr/>
        <w:t>⡳</w:t>
      </w:r>
      <w:r>
        <w:rPr/>
        <w:t>⽉帤뭢梡쉆</w:t>
      </w:r>
      <w:r>
        <w:rPr/>
        <w:t>ꤨ</w:t>
      </w:r>
      <w:r>
        <w:rPr/>
        <w:t>柂桊瑣⵬癕杕ㅶ仃䝇睧牞味剭挹쉑獞猪復쉶癖䃂⑓怰숪뿂㡪佅䈣䬥挰䮏䥠橌䍓㝓湨㥰洳轠汒仂쵋싂쉡䕰쉾슻⧂硖췂挹䜴啀</w:t>
      </w:r>
      <w:r>
        <w:rPr/>
        <w:t>⠪</w:t>
      </w:r>
      <w:r>
        <w:rPr/>
        <w:t>睖畤쉆슻䴦</w:t>
      </w:r>
      <w:r>
        <w:rPr/>
        <w:t>ꕙ</w:t>
      </w:r>
      <w:r>
        <w:rPr/>
        <w:t>礯쉒䡰吶敦轷⹍硡깙債쉹皏䤫뭭濍쉶穹ㄪ㭅田轢飂슮쉆曂ꍒ䳂煪墥頨䳂櫂璬⩇⏂㙢顠䏍䥫輨⚩儵ㅑ獎眻风棎䑚祢☬츣䭩ꄪ曃慠⪱煓쉹쉦䝐剚氻</w:t>
      </w:r>
      <w:r>
        <w:rPr/>
        <w:t>ꔬ</w:t>
      </w:r>
      <w:r>
        <w:rPr/>
        <w:t>穩灃뼤䠳䤸㕂㎮噊槂狂䙔䵒爴䈶姂儷妣轱</w:t>
      </w:r>
      <w:r>
        <w:rPr/>
        <w:t>Ɑ</w:t>
      </w:r>
      <w:r>
        <w:rPr/>
        <w:t>潮쉷</w:t>
      </w:r>
      <w:r>
        <w:rPr/>
        <w:t>ⱪ</w:t>
      </w:r>
      <w:r>
        <w:rPr/>
        <w:t>摨뽧狂炻吳䛂</w:t>
      </w:r>
      <w:r>
        <w:rPr/>
        <w:t>Ᵽ</w:t>
      </w:r>
      <w:r>
        <w:rPr/>
        <w:t>䡚幸矂썁⩴呆泂㴪쉶祊顩焽䍵⤵噚㶏頳彴幈〈穳⦿䅠秂⛂態䉕⌨溻畬摌䏍ꌹ䭚卅숪䥱⾱潆떬쵀슿⩱ꥢ斿椰쉒</w:t>
      </w:r>
      <w:r>
        <w:rPr/>
        <w:t>Ɽ</w:t>
      </w:r>
      <w:r>
        <w:rPr/>
        <w:t>㞡넭帹慣兙圯係湡奄穦倱㈻冻柃浤㡁쉚䟍晁犡䡳뽵䀰䍟じ㘭䁴숪䙗</w:t>
      </w:r>
      <w:r>
        <w:rPr/>
        <w:t>ꖬ</w:t>
      </w:r>
      <w:r>
        <w:rPr/>
        <w:t>숊걞䰻僎未倵䬽묻䱔䵍瘲㯂䊡쉡</w:t>
      </w:r>
      <w:r>
        <w:rPr/>
        <w:t>Ɽ</w:t>
      </w:r>
      <w:r>
        <w:rPr/>
        <w:t>䙩䠭썒献弻䥪䉑⥎歈깳䳂㉍数깩〰绂깏摡쏂祪枣䉋</w:t>
      </w:r>
      <w:r>
        <w:rPr/>
        <w:t>Ᵽ</w:t>
      </w:r>
      <w:r>
        <w:rPr/>
        <w:t>㌺繶辿㝓垘⑐䥈噹ꍩ⹟乙但刦침瑣坑㝯兟偸쉃</w:t>
      </w:r>
      <w:r>
        <w:rPr/>
        <w:t>⡗</w:t>
      </w:r>
      <w:r>
        <w:rPr/>
        <w:t>曂扟婚걌穄幰</w:t>
      </w:r>
      <w:r>
        <w:rPr/>
        <w:t>꧂</w:t>
      </w:r>
      <w:r>
        <w:rPr/>
        <w:t>㩘柂⤯擂ㅯ䶬庩⦘䟂떏卤瑑丸䀪䱄轞㏍싍䙷䬽剓</w:t>
      </w:r>
      <w:r>
        <w:rPr/>
        <w:t>ⱆ</w:t>
      </w:r>
      <w:r>
        <w:rPr/>
        <w:t>囂㜴氽쉎䵵䔻䡾乐湐㴮䨭⥴㓂♖⩭縪䨩㑓⮘䱉彈겡⽦䘪坹㝢</w:t>
      </w:r>
      <w:r>
        <w:rPr/>
        <w:t>ⱓ</w:t>
      </w:r>
      <w:r>
        <w:rPr/>
        <w:t>婅淂Ⓜ棂ꍺ页⎵堷ꅞ䓂圹听ㅨ帲╾犘桉㔪㌺쉖䙺輹奡䜲㵀㡫╖䩉橤㵆墮㓂厵쉚獹⌳嘯䄦焰</w:t>
      </w:r>
      <w:r>
        <w:rPr/>
        <w:t>ⵘ</w:t>
      </w:r>
      <w:r>
        <w:rPr/>
        <w:t>⼸朤</w:t>
      </w:r>
      <w:r>
        <w:rPr/>
        <w:t>ꕲ</w:t>
      </w:r>
      <w:r>
        <w:rPr/>
        <w:t>洳㉙佹깄㝕摌썊晹ꄦ䉦쉭숱盂庩媏㩙⸤㍕⌯뼪倻쉍俎⨻怽顀辘숺夫⪱쉡绂㕙刬㡟偲⩴参䁰</w:t>
      </w:r>
      <w:r>
        <w:rPr/>
        <w:t>ꕆ</w:t>
      </w:r>
      <w:r>
        <w:rPr/>
        <w:t>䎡숴㊣捱摘녰쌫焵〮䰴斏䝙硪㊏쉍禘쉸啘쉦쉆</w:t>
      </w:r>
      <w:r>
        <w:rPr/>
        <w:t>ⰽ</w:t>
      </w:r>
      <w:r>
        <w:rPr/>
        <w:t>䟂䥶惂</w:t>
      </w:r>
      <w:r>
        <w:rPr/>
        <w:t>ⶱ</w:t>
      </w:r>
      <w:r>
        <w:rPr/>
        <w:t>幵♸쉣挲쉌쉳䑌ㅫ깈塠畕♤싎墬쉣瑟ㄹ䉴欱凎䔮㭇슮〰칯⥊櫂汦喏炱♤쉕皬㶩繱搫奆쉨슱</w:t>
      </w:r>
      <w:r>
        <w:rPr/>
        <w:t>Ⳃ</w:t>
      </w:r>
      <w:r>
        <w:rPr/>
        <w:t>䡌䖱噁颩獧伻婣轤⤷祶뗂쉇</w:t>
      </w:r>
      <w:r>
        <w:rPr/>
        <w:t>⡨</w:t>
      </w:r>
      <w:r>
        <w:rPr/>
        <w:t>啲泂坣⭮</w:t>
      </w:r>
      <w:r>
        <w:rPr/>
        <w:t>ꦱ</w:t>
      </w:r>
      <w:r>
        <w:rPr/>
        <w:t>掣伲偯旂⨲䭺䡖彋䉥䭧⚬牯塏ぁ쵴捲䌫썇</w:t>
      </w:r>
      <w:r>
        <w:rPr/>
        <w:t>ꤰ</w:t>
      </w:r>
      <w:r>
        <w:rPr/>
        <w:t>뭸뽉䍎㮥⥃䕬临⤺㛂⴮畦洮㗂䱘捓쉫쉖恹</w:t>
      </w:r>
      <w:r>
        <w:rPr/>
        <w:t>ⵂꤻꕆ</w:t>
      </w:r>
      <w:r>
        <w:rPr/>
        <w:t>ꏎ帳</w:t>
      </w:r>
      <w:r>
        <w:rPr/>
        <w:t>ꤥ</w:t>
      </w:r>
      <w:r>
        <w:rPr/>
        <w:t>捕硹卦㙾猽Ⓧ棂칭㓂㚵䌲䭊呣뼩畷彖䭇璥녔扴䣎戯</w:t>
      </w:r>
      <w:r>
        <w:rPr/>
        <w:t>Ⳃⱍ</w:t>
      </w:r>
      <w:r>
        <w:rPr/>
        <w:t>痂싂⏂ꅺ쉨稲总樻뭱</w:t>
      </w:r>
      <w:r>
        <w:rPr/>
        <w:t>ꥑ</w:t>
      </w:r>
      <w:r>
        <w:rPr/>
        <w:t>딤␴땗剘䜥塢걧总갦摰徥劻녡쉟</w:t>
      </w:r>
      <w:r>
        <w:rPr/>
        <w:t>⠬</w:t>
      </w:r>
      <w:r>
        <w:rPr/>
        <w:t>〪䅱捬牮椣測꥖匵</w:t>
      </w:r>
      <w:r>
        <w:rPr/>
        <w:t>⠸</w:t>
      </w:r>
      <w:r>
        <w:rPr/>
        <w:t>墏⽖갯僂㵌㍋⹮焬⭨甦䤤</w:t>
      </w:r>
      <w:r>
        <w:rPr/>
        <w:t>ⵄ</w:t>
      </w:r>
      <w:r>
        <w:rPr/>
        <w:t>恕㭬걭䭉辏冻쉆⍱㑹敟긩灔欰煠숳熥璮☳拃싂䕩慰㵄㉭㍒캬楡傥橔株䅢坑⽅灶湰</w:t>
      </w:r>
      <w:r>
        <w:rPr/>
        <w:t>꧃</w:t>
      </w:r>
      <w:r>
        <w:rPr/>
        <w:t>䩘⽭壍䔰歖参頤睮⼤㵓祩棂䥰⥌堻▩⍘쉀硞沱䉴偣⩱</w:t>
      </w:r>
      <w:r>
        <w:rPr/>
        <w:t>ⴤ</w:t>
      </w:r>
      <w:r>
        <w:rPr/>
        <w:t>깭儫☳䵫뮬幺歸믂뭨╶㭳〮堸◂浓▱㑯칂轘㝔䄰䝓</w:t>
      </w:r>
      <w:r>
        <w:rPr/>
        <w:t>ⵔ</w:t>
      </w:r>
      <w:r>
        <w:rPr/>
        <w:t>뽇㒏䣂摋䆱䩃痂涥並䥺쉗冬숬伱㤮뇎녁습쵎徏咬㍭渭</w:t>
      </w:r>
      <w:r>
        <w:rPr/>
        <w:t>ꥈ</w:t>
      </w:r>
      <w:r>
        <w:rPr/>
        <w:t>沿牅䡭勃뽬♑づ䰬ꥬ歓쉍䠊㠨偸澬묹䧃畆轘꥕녈숭䅦⩏澥딬숯塲僂朶䳂쉤䢘椯쵳䶿睠楇㐯䵣쉾䌰娹癄ꅅ㙭깳</w:t>
      </w:r>
      <w:r>
        <w:rPr/>
        <w:t>Ⳃ</w:t>
      </w:r>
      <w:r>
        <w:rPr/>
        <w:t>쉺着싂换㩰긣窩煦⌱㑔</w:t>
      </w:r>
      <w:r>
        <w:rPr/>
        <w:t>ꦮ</w:t>
      </w:r>
      <w:r>
        <w:rPr/>
        <w:t>넨䶡竂爣䰨⺻䝺冻殥</w:t>
      </w:r>
      <w:r>
        <w:rPr/>
        <w:t>꧂</w:t>
      </w:r>
      <w:r>
        <w:rPr/>
        <w:t>㟂椷♩栻㙦彴껃獥칊助䅦顲묥┳乓冬牾秂䁷땪硵甪捘떿晕硃歕⥌彑䬵뽣轸䓂焹噹獯ꇂ䡋厬⹆㩌杤硎숭ꅺ䠫쵗㥓僂娯䬳兢㩩숸㨵䀸恃獬쉟䡢녞쉓皻汸ꍶ䍳慎塅䂵㝧쉸⧂呣뾮</w:t>
      </w:r>
      <w:r>
        <w:rPr/>
        <w:t>ꦻ</w:t>
      </w:r>
      <w:r>
        <w:rPr/>
        <w:t>煸䨨쉑떻㥦䟂⬸슏㐸倲奘묰奓䥥쵆轗潆䉦</w:t>
      </w:r>
      <w:r>
        <w:rPr/>
        <w:t>꧍ꤽ</w:t>
      </w:r>
      <w:r>
        <w:rPr/>
        <w:t>均䅤쉬纵㝷穕垡</w:t>
      </w:r>
      <w:r>
        <w:rPr/>
        <w:t>ⵃ♃</w:t>
      </w:r>
      <w:r>
        <w:rPr/>
        <w:t>㦥颿畘䡟䐣⥋㴬眽垡啮束숯ꅘ㩭ꌶ䅭愶♞秂ꅳ㴱坚㦵佣ち懂湶⨫䁯쉚䔥捀倴儦⍖呢檥㥐ꇂ㡧橆싂挲係</w:t>
      </w:r>
      <w:r>
        <w:rPr/>
        <w:t>ꦮ</w:t>
      </w:r>
      <w:r>
        <w:rPr/>
        <w:t>杄洸刽犮쉎쉠㑇恬㙋沵昩湷⹸숲癞⑅㵮슣昬ㅮ嚿␯礫뼲浠㍦穋礦䵹⵭뭡轡估坶녳婒㭱哂ꇂ杮㴫䕑奘ꥹ츶䈥ꅄ煁䅹䣂柎䷂佣妱づ侘숲娸⵳狂쉊⩢灂⽍⌰쉍⤭⽁㈮⸶䢡딪玬輶啊桪쉮祓㩅秂곂曂⹈⨨싂숰슡梩㩺佲㙬僂㞻繄捺㡔慢⥯䨽偑穌⥾⵪䇂㍎横</w:t>
      </w:r>
      <w:r>
        <w:rPr/>
        <w:t>ꦣ</w:t>
      </w:r>
      <w:r>
        <w:rPr/>
        <w:t>睲橾쉟㒬</w:t>
      </w:r>
      <w:r>
        <w:rPr/>
        <w:t>ⱅ</w:t>
      </w:r>
      <w:r>
        <w:rPr/>
        <w:t>㔫⤽⒥뼹犵㗂晕䝰싃</w:t>
      </w:r>
      <w:r>
        <w:rPr/>
        <w:t>ꦵ</w:t>
      </w:r>
      <w:r>
        <w:rPr/>
        <w:t>슻⽖啑䪏칭쉧焨嘪㡥穪촷䥒窥㥪抣⿂琷礫䑋⩰ꅚ썺䍧䑍㩐쉤묭楕晋徣⩳⬨쏍⵵䔹狂</w:t>
      </w:r>
      <w:r>
        <w:rPr/>
        <w:t>ꕖ⌫⍩</w:t>
      </w:r>
      <w:r>
        <w:rPr/>
        <w:t>갨呥쉐颮牶</w:t>
      </w:r>
      <w:r>
        <w:rPr/>
        <w:t>꧂</w:t>
      </w:r>
      <w:r>
        <w:rPr/>
        <w:t>乞穵㥃囃⑟顄넳깄</w:t>
      </w:r>
      <w:r>
        <w:rPr/>
        <w:t>ꦿ</w:t>
      </w:r>
      <w:r>
        <w:rPr/>
        <w:t>ꍋ䤳녚牡穬䁉㭅딷啩䪡⾩䬲水쉡敤廂</w:t>
      </w:r>
      <w:r>
        <w:rPr/>
        <w:t>ꥐ</w:t>
      </w:r>
      <w:r>
        <w:rPr/>
        <w:t>춵呋⛍⚏㋂彬庩</w:t>
      </w:r>
      <w:r>
        <w:rPr/>
        <w:t>ⶡ</w:t>
      </w:r>
      <w:r>
        <w:rPr/>
        <w:t>朥拍숣㌸啁洣䱾㍆䙰ꄪ侩</w:t>
      </w:r>
      <w:r>
        <w:rPr/>
        <w:t>ⰴ</w:t>
      </w:r>
      <w:r>
        <w:rPr/>
        <w:t>扪啣숰싂摨柂䩋㨶䀦㫂슿䉦卢啱祲坒恃爣뇎輹婱⮻䩅┱轃䥮飂㕥祋促才轏⍌䡙畨檘眭쉁頹䥸汇㘣⨭숣䙓숨幥瑷慢㶥깾洴垻㑩枱縹▣㔰穙灮땊睲䥍权梵睺쉙습湮㍫参䀯敗ꅗ</w:t>
      </w:r>
      <w:r>
        <w:rPr/>
        <w:t>ⱚ</w:t>
      </w:r>
      <w:r>
        <w:rPr/>
        <w:t>㴱癁䫂쵐⎬顭仂係쉎㈨㈣ま空㴵悩츳</w:t>
      </w:r>
      <w:r>
        <w:rPr/>
        <w:t>ⷂ</w:t>
      </w:r>
      <w:r>
        <w:rPr/>
        <w:t>䬊</w:t>
      </w:r>
      <w:r>
        <w:rPr/>
        <w:t>⠮</w:t>
      </w:r>
      <w:r>
        <w:rPr/>
        <w:t>噞辩焨剳⨫숪憣戭埂䕀椷塊䍲忎獘녞㙉쉡悬</w:t>
      </w:r>
      <w:r>
        <w:rPr/>
        <w:t>ꤱ</w:t>
      </w:r>
      <w:r>
        <w:rPr/>
        <w:t>싂쵔⩁⨶ꥡ嫂쉦晖䑮㘮䍂슮䵹</w:t>
      </w:r>
      <w:r>
        <w:rPr/>
        <w:t>⢥</w:t>
      </w:r>
      <w:r>
        <w:rPr/>
        <w:t>猫䝾㐵</w:t>
      </w:r>
      <w:r>
        <w:rPr/>
        <w:t>ꗂ</w:t>
      </w:r>
      <w:r>
        <w:rPr/>
        <w:t>쵞敔牤걬朥㭯繑琸妿獳䔵恡穤炻兇⸴微⥫䊥䴦䡓㌤㉍渦䭢樳꧎稺敯ひ倭潈쉡畳꥙숰慾⦏䫃㓂숩㴸㉓辵珂㣂䕷瘩䘥焮⥲숵戵がꥪ産牮帯䊵㑚䑶⭶걒猹祶뾩ꄳ䝸婚墱뾬楃⪬숵⾵Ⓧ泂支剩䤺⨦坘堹싂⨻녺楆漪乞䡄堣䡍港歏慧ㆣ励⬩䥤뽮妩♀⽷櫂硊뭨갶獦ꌣ治䠶彎䍲坅杨搷癬瑹瓃䛂旂㥯</w:t>
      </w:r>
      <w:r>
        <w:rPr/>
        <w:t>꧂</w:t>
      </w:r>
      <w:r>
        <w:rPr/>
        <w:t>硉㔱쵎浚晰敥摥婶怤ꌵ栶⼹걎余땏呭畨丯坮⚮祃扲輥䝞織䦥ꥸ뽋䴰䳎䆬㭚匨쉦坠䝩嘭䭫漻␻圹⸨攦쉲넺뾥싂曍竂㝅搭䩪倭䇂㵤㦮쉥皡䊘⩶轳侩楳珍犿㠭ꌵㅬ嘯珂䐷䏂䝣</w:t>
      </w:r>
      <w:r>
        <w:rPr/>
        <w:t>⡹</w:t>
      </w:r>
      <w:r>
        <w:rPr/>
        <w:t>繂</w:t>
      </w:r>
      <w:r>
        <w:rPr/>
        <w:t>⡒</w:t>
      </w:r>
      <w:r>
        <w:rPr/>
        <w:t>ㅂう䡶昻琮唱</w:t>
      </w:r>
      <w:r>
        <w:rPr/>
        <w:t>ⰸ</w:t>
      </w:r>
      <w:r>
        <w:rPr/>
        <w:t>恎㙾瞩纻䱏儴悘ꅨ䱒㧂㑹╠瞡〺</w:t>
      </w:r>
      <w:r>
        <w:rPr/>
        <w:t>ꤸ</w:t>
      </w:r>
      <w:r>
        <w:rPr/>
        <w:t>穮刷㑗ふ䬹䤩ㆩ渻眷內뼫桦䉚僂揂爫䥡쉢</w:t>
      </w:r>
      <w:r>
        <w:rPr/>
        <w:t>ꦥ</w:t>
      </w:r>
      <w:r>
        <w:rPr/>
        <w:t>䥭偰湦睏쉡䣎뭑깳䉭嘨㇎頭㵡뼭毂䅶碣瀰嚘㡴竂䥤뽃쉎搦⩡쉗㙣汪抩冱쉹偤僂⥉檮ꍅ⩂杔숨平ㅨ䃎画썭ィ瓃墵╲弱녮央䰲넳㤳祗便怶숷椵</w:t>
      </w:r>
      <w:r>
        <w:rPr/>
        <w:t>ⰳ</w:t>
      </w:r>
      <w:r>
        <w:rPr/>
        <w:t>쉶瑖䅬役珂⸵</w:t>
      </w:r>
      <w:r>
        <w:rPr/>
        <w:t>Ɐ</w:t>
      </w:r>
      <w:r>
        <w:rPr/>
        <w:t>䛂ꅒ瀩숫㬶帨揍䩐㵬녣ぞ剏쉀殩横坁슏쵠</w:t>
      </w:r>
      <w:r>
        <w:rPr/>
        <w:t>ꦩ</w:t>
      </w:r>
      <w:r>
        <w:rPr/>
        <w:t>睠㵓⧃佑썈䫍坺싂▻</w:t>
      </w:r>
      <w:r>
        <w:rPr/>
        <w:t>ꥁ</w:t>
      </w:r>
      <w:r>
        <w:rPr/>
        <w:t>㑲弪䱢䥯썸手䙫䆿䅀呲㙬桯煌㜪湖녙⚣⩀檵䟃싎体㩃䆮긱坎숷湄㭬쉠숫扳䁷穷䝲쉬慈敃捣伻䱭䕵㩀⌱眴牋</w:t>
      </w:r>
      <w:r>
        <w:rPr/>
        <w:t>ꕯꖩ</w:t>
      </w:r>
      <w:r>
        <w:rPr/>
        <w:t>䩚牸䩗䑱磎刽煵湗淂啸숹</w:t>
      </w:r>
      <w:r>
        <w:rPr/>
        <w:t>⡖</w:t>
      </w:r>
      <w:r>
        <w:rPr/>
        <w:t>迂瑧㵓㷎獳慗</w:t>
      </w:r>
      <w:r>
        <w:rPr/>
        <w:t>ⴵ</w:t>
      </w:r>
      <w:r>
        <w:rPr/>
        <w:t>숨敠颵⽎塔㑔正칕偡䅤⬺㘰偁촯쉭숳輽㵨煴ꥬ䕐싂쉐煔慒燂䌻卪⛍批⭇딹</w:t>
      </w:r>
      <w:r>
        <w:rPr/>
        <w:t>ꦻ</w:t>
      </w:r>
      <w:r>
        <w:rPr/>
        <w:t>輥</w:t>
      </w:r>
      <w:r>
        <w:rPr/>
        <w:t>ꥊ</w:t>
      </w:r>
      <w:r>
        <w:rPr/>
        <w:t>奐火⩹硖㫂뮿싂煹㡄㛂痎䘱㤬㕗⭭깶剙㙗恮廂颻溿穢桏㝬栫㶬平㙐晭嘥椽慂儊瘷牔稸爱桤▱쉬⹘</w:t>
      </w:r>
      <w:r>
        <w:rPr/>
        <w:t>ꦥ</w:t>
      </w:r>
      <w:r>
        <w:rPr/>
        <w:t>睓㩺癬嚿䛎슮䅢쵘乐瑏䥹䌩撻睌䭕畱⍵殻슣쉷彖뗂之숮⒏쉳⻍慂ꅵ廂倹圻</w:t>
      </w:r>
      <w:r>
        <w:rPr/>
        <w:t>ⱗ</w:t>
      </w:r>
      <w:r>
        <w:rPr/>
        <w:t>䱤⪏䬰썭勃⾘猤琪杢쵋</w:t>
      </w:r>
      <w:r>
        <w:rPr/>
        <w:t>ꕨ</w:t>
      </w:r>
      <w:r>
        <w:rPr/>
        <w:t>煕⭫㡰Ⓜ在㝸㠥쉋숻瀰ꅍ</w:t>
      </w:r>
      <w:r>
        <w:rPr/>
        <w:t>ⰻ</w:t>
      </w:r>
      <w:r>
        <w:rPr/>
        <w:t>䐹樭䩋睶婖洸㩨㩗㔵㡨兗庿䨺⥴</w:t>
      </w:r>
      <w:r>
        <w:rPr/>
        <w:t>ⱟ⨵</w:t>
      </w:r>
      <w:r>
        <w:rPr/>
        <w:t>녘쉢슬橹⮥䕂</w:t>
      </w:r>
      <w:r>
        <w:rPr/>
        <w:t>ꖬ</w:t>
      </w:r>
      <w:r>
        <w:rPr/>
        <w:t>晁㍾䁹슬琣㒬䱖偾瑀ㅢ畱極땵畚뗂焴쉖쵒쉎珂딸딨쉇伱뭂癘ꍃ啊┯秂쉾㩀幫䙫帯쉈浓䭦縩㍅㣂杓⧍顀⽪捭繡뿂潶凂㕤牁쉸ꅩ娷椴橊礪楈䍤䓃䚥捞䅳⹏均⹭슥恦㴹橬䷂歧幥䐳瑆兺獂泂숪海㟂䱠汐⭺撏⹹゘瀪컂⿂䑾⯂問恏뿂奪⥈</w:t>
      </w:r>
      <w:r>
        <w:rPr/>
        <w:t>꧂</w:t>
      </w:r>
      <w:r>
        <w:rPr/>
        <w:t>繧㔹扭싂䍗쉕ꌵ碮㊣攵礻浤䵭乷䵪乸</w:t>
      </w:r>
      <w:r>
        <w:rPr/>
        <w:t>ꔳ</w:t>
      </w:r>
      <w:r>
        <w:rPr/>
        <w:t>㍨쉉繚쉪㠶穂䶏痂に</w:t>
      </w:r>
      <w:r>
        <w:rPr/>
        <w:t>⡾</w:t>
      </w:r>
      <w:r>
        <w:rPr/>
        <w:t>慣恶佫䕂떏䔤婭숪祍彋朰㬺㗂䍶쉈싂穎쉚稳쉡䕘恊⼣怰桃顖⎩쉳쉴</w:t>
      </w:r>
      <w:r>
        <w:rPr/>
        <w:t>ꦮ</w:t>
      </w:r>
      <w:r>
        <w:rPr/>
        <w:t>湪녩슡䡎繉眻操悩⮩坂⌯䥘춘⺵爤ꄤ撬쉌⤵滂㛂本걨떱烂珂ꍄ坁時땸</w:t>
      </w:r>
      <w:r>
        <w:rPr/>
        <w:t>꥓</w:t>
      </w:r>
      <w:r>
        <w:rPr/>
        <w:t>뇂盍窱䡚奠</w:t>
      </w:r>
      <w:r>
        <w:rPr/>
        <w:t>ꕗ⥶</w:t>
      </w:r>
      <w:r>
        <w:rPr/>
        <w:t>婓㭎扚嗃⿃ㅕ擎⸩丮潥㤻</w:t>
      </w:r>
      <w:r>
        <w:rPr/>
        <w:t>⡬</w:t>
      </w:r>
      <w:r>
        <w:rPr/>
        <w:t>⽭䁌⼰䉵扑䕲⥚ㅥ긥숭潺䀴辻䅴쉍⩱㭢䑮灴쉠㍦⽀榬⩲潲䬪곂偯祊췂䯂浳绂뽞总깠싂</w:t>
      </w:r>
      <w:r>
        <w:rPr/>
        <w:t>⡷</w:t>
      </w:r>
      <w:r>
        <w:rPr/>
        <w:t>쵥䉁ꄶ슿싂ㅣ</w:t>
      </w:r>
      <w:r>
        <w:rPr/>
        <w:t>ꕫ</w:t>
      </w:r>
      <w:r>
        <w:rPr/>
        <w:t>쉍穱⭳溬繮䁆凎쉾㉑䍑㓂煫穭朲䑤浭塠揎뼣㐥</w:t>
      </w:r>
      <w:r>
        <w:rPr/>
        <w:t>꤯</w:t>
      </w:r>
      <w:r>
        <w:rPr/>
        <w:t>㞮渭뽡睾⍧䵐뽏</w:t>
      </w:r>
      <w:r>
        <w:rPr/>
        <w:t>⠣</w:t>
      </w:r>
      <w:r>
        <w:rPr/>
        <w:t>だ碮쉦樷갺榡䑲瘰</w:t>
      </w:r>
      <w:r>
        <w:rPr/>
        <w:t>ꔤ</w:t>
      </w:r>
      <w:r>
        <w:rPr/>
        <w:t>仂捞</w:t>
      </w:r>
      <w:r>
        <w:rPr/>
        <w:t>⠪</w:t>
      </w:r>
      <w:r>
        <w:rPr/>
        <w:t>뇃婒</w:t>
      </w:r>
      <w:r>
        <w:rPr/>
        <w:t>ⵆ</w:t>
      </w:r>
      <w:r>
        <w:rPr/>
        <w:t>깴㙷䆩꥙쉂ꄳ</w:t>
      </w:r>
      <w:r>
        <w:rPr/>
        <w:t>ⵎ</w:t>
      </w:r>
      <w:r>
        <w:rPr/>
        <w:t>彃商쉬濂慄婃堬⬭牍䜲썄⯂숱神割潌⵳</w:t>
      </w:r>
      <w:r>
        <w:rPr/>
        <w:t>ꕭ</w:t>
      </w:r>
      <w:r>
        <w:rPr/>
        <w:t>乨쌰䵬䵖</w:t>
      </w:r>
      <w:r>
        <w:rPr/>
        <w:t>ꥉ</w:t>
      </w:r>
      <w:r>
        <w:rPr/>
        <w:t>㈸繀ꍯ佞녟⩁㘴眰㶡椰⍇㡫び◃쉯穉厩칐䉫ꍑ煹㕬⑺촹瀷挦⯂䝆啀䁕</w:t>
      </w:r>
      <w:r>
        <w:rPr/>
        <w:t>⣂</w:t>
      </w:r>
      <w:r>
        <w:rPr/>
        <w:t>煤㒏患捱煶斿飂싂䓂쉑珂</w:t>
      </w:r>
      <w:r>
        <w:rPr/>
        <w:t>ꔻ</w:t>
      </w:r>
      <w:r>
        <w:rPr/>
        <w:t>瞩晙䬥煓浯㊱⽮漻㉗쉏坊ꥡ쉘썀摉咮㤷㇂</w:t>
      </w:r>
      <w:r>
        <w:rPr/>
        <w:t>⠵</w:t>
      </w:r>
      <w:r>
        <w:rPr/>
        <w:t>晕</w:t>
      </w:r>
      <w:r>
        <w:rPr/>
        <w:t>꧂</w:t>
      </w:r>
      <w:r>
        <w:rPr/>
        <w:t>䞿⽢堤ꍅ䴷䑫㡃堭頹䃂걊慌쉇僂ꄣ㕲싍꥞睱쌭싂</w:t>
      </w:r>
      <w:r>
        <w:rPr/>
        <w:t>ⷂ</w:t>
      </w:r>
      <w:r>
        <w:rPr/>
        <w:t>䅌喣␻㙩穸</w:t>
      </w:r>
      <w:r>
        <w:rPr/>
        <w:t>⠯</w:t>
      </w:r>
      <w:r>
        <w:rPr/>
        <w:t>俍㥖䫂㢣㡶</w:t>
      </w:r>
      <w:r>
        <w:rPr/>
        <w:t>ⵟ</w:t>
      </w:r>
      <w:r>
        <w:rPr/>
        <w:t>稊参䤫暣撣獰ꅲ</w:t>
      </w:r>
      <w:r>
        <w:rPr/>
        <w:t>⠨</w:t>
      </w:r>
      <w:r>
        <w:rPr/>
        <w:t>橑椦䯎渤䩵쉣幟硄泂촸</w:t>
      </w:r>
      <w:r>
        <w:rPr/>
        <w:t>ⵘ</w:t>
      </w:r>
      <w:r>
        <w:rPr/>
        <w:t>뽣䅹䰬幸䩬恳ㄨ慲쌺睗嫂쎿娣䤵窩쌭㝰猻昻㙷뽊뽑乣榣촪츮쉫⥊㪩⌨䶿㴥⩎䷂칀儽㨱䜸楧畆뭧盂땀勂슱㭩䍾呹쉩濂祯⨹伶儷⑔椸㤪碘柂婒䅀㤤⬪㴯⌣祦쵨䴳畩䍉</w:t>
      </w:r>
      <w:r>
        <w:rPr/>
        <w:t>Ⱔ</w:t>
      </w:r>
      <w:r>
        <w:rPr/>
        <w:t>厥汰ꇂ㉋⩡숵轗瘻甩슻⸲ꍊ欭䥔⪮㍢啺太뿂䖿⥡쵉</w:t>
      </w:r>
      <w:r>
        <w:rPr/>
        <w:t>ꕞ</w:t>
      </w:r>
      <w:r>
        <w:rPr/>
        <w:t>뽐沩숭敫㯍㟂쉏歕頴つ瓂㐱戺쎮쉊╦䕩獺捍偸숳㮥녗㡮娵ꥡ</w:t>
      </w:r>
      <w:r>
        <w:rPr/>
        <w:t>ⰻ</w:t>
      </w:r>
      <w:r>
        <w:rPr/>
        <w:t>牧뮮碵⒩썬⾥敓唪</w:t>
      </w:r>
      <w:r>
        <w:rPr/>
        <w:t>ꖩ</w:t>
      </w:r>
      <w:r>
        <w:rPr/>
        <w:t>儲丩㌩䃎땒楨婦숱㔮⮩</w:t>
      </w:r>
      <w:r>
        <w:rPr/>
        <w:t>ꥑ</w:t>
      </w:r>
      <w:r>
        <w:rPr/>
        <w:t>涩㑾碡畀㟂䑢㞡䑠睶顏畑슏꤮</w:t>
      </w:r>
      <w:r>
        <w:rPr/>
        <w:t>⡷</w:t>
      </w:r>
      <w:r>
        <w:rPr/>
        <w:t>쉚壂㝌쉔䭡䔺杍뼲滂⩊땧帩殮⽧爱숵녭繄䙙</w:t>
      </w:r>
      <w:r>
        <w:rPr/>
        <w:t>ꔱ</w:t>
      </w:r>
      <w:r>
        <w:rPr/>
        <w:t>偐熥㚣䩉ꄲ啡㙾辏쏂딥썉慙⩖咵㝷浶轐去㕯㙸犿彅䜫穀浳楀䟎歈氶䏂礰佞挻湓涻칋╬硬八⪩</w:t>
      </w:r>
      <w:r>
        <w:rPr/>
        <w:t>ⵗ</w:t>
      </w:r>
      <w:r>
        <w:rPr/>
        <w:t>䌤䕖穄⭆唦刴硷䱺瘷</w:t>
      </w:r>
      <w:r>
        <w:rPr/>
        <w:t>ⵆ</w:t>
      </w:r>
      <w:r>
        <w:rPr/>
        <w:t>쉘숪숤㩅⎵䌹쉖⮿딫夣</w:t>
      </w:r>
      <w:r>
        <w:rPr/>
        <w:t>⡱</w:t>
      </w:r>
      <w:r>
        <w:rPr/>
        <w:t>瀱꥚⹷⭦斮⫂䕎爯䙾㩞쉰녘稤㧂敟⫍䅹긺쉖⍓㩯⨺䘽稩</w:t>
      </w:r>
      <w:r>
        <w:rPr/>
        <w:t>ꤽ</w:t>
      </w:r>
      <w:r>
        <w:rPr/>
        <w:t>濂숣瑺</w:t>
      </w:r>
      <w:r>
        <w:rPr/>
        <w:t>ꦩ⸩</w:t>
      </w:r>
      <w:r>
        <w:rPr/>
        <w:t>㦮轲塓椪夬榏焲㫂⛂攷슥쉹塭䀰睚摴ꏎ琪怺穭⚮橄䍚㍱㵘㏂燂㒱땷䊣烂歁琫圪ㅟ姂쉌䉐뿂浦슣㊡啑昪㍍갮䮥꤮ㄳ</w:t>
      </w:r>
      <w:r>
        <w:rPr/>
        <w:t>⢏</w:t>
      </w:r>
      <w:r>
        <w:rPr/>
        <w:t>쵏犘桷瀪䰹ꇎ䡱㏂㨲</w:t>
      </w:r>
      <w:r>
        <w:rPr/>
        <w:t>ꕶ</w:t>
      </w:r>
      <w:r>
        <w:rPr/>
        <w:t>⢡</w:t>
      </w:r>
      <w:r>
        <w:rPr/>
        <w:t>琲숦녓橑助써㕳轶㋂穲瘳顶で帻쵹挬䡍䌶슘瀶싂䥌㕌㭣캩沿싂쎩</w:t>
      </w:r>
      <w:r>
        <w:rPr/>
        <w:t>ⱚ⹌</w:t>
      </w:r>
      <w:r>
        <w:rPr/>
        <w:t>璮쉌婸㍓쉹䭙ぢ䭧⒥圪㴴ㅺ⑅啎</w:t>
      </w:r>
      <w:r>
        <w:rPr/>
        <w:t>꧂</w:t>
      </w:r>
      <w:r>
        <w:rPr/>
        <w:t>쉎湺撏獖㵮僂梮湓橴쉖勂⭘䟂焵뽲녬喬쉺甬塗</w:t>
      </w:r>
      <w:r>
        <w:rPr/>
        <w:t>ꔷ⨦</w:t>
      </w:r>
      <w:r>
        <w:rPr/>
        <w:t>숸枩</w:t>
      </w:r>
      <w:r>
        <w:rPr/>
        <w:t>⠭</w:t>
      </w:r>
      <w:r>
        <w:rPr/>
        <w:t>晵⍥쉺睃幩䜯懂慪䈦睒噳摎僂橴쉞朱殏搮䒵䈬飂㭆䘭慑懂╚頬쉥䅐界</w:t>
      </w:r>
      <w:r>
        <w:rPr/>
        <w:t>⡧</w:t>
      </w:r>
      <w:r>
        <w:rPr/>
        <w:t>砱廂싂堺灡</w:t>
      </w:r>
      <w:r>
        <w:rPr/>
        <w:t>꤭</w:t>
      </w:r>
      <w:r>
        <w:rPr/>
        <w:t>䛂捫䑕剟楪㇃橗㝔⍗呷䇍䶥䕄慆쉈㕁窿숯⍈潹䳂䭫▥⛂塥折깬吪嘰弪慂⻎彟㡾碩䘲㵦幏㦡⹾쉟⏂䥋浔氤䁸祰橒睐╁刣䘺操쉞牆▮晌쉃堊弭轾㭲男洬䌮场採䃂⬻癧顡ㄫ䅘</w:t>
      </w:r>
      <w:r>
        <w:rPr/>
        <w:t>ꕨ</w:t>
      </w:r>
      <w:r>
        <w:rPr/>
        <w:t>㵥㍅圪</w:t>
      </w:r>
      <w:r>
        <w:rPr/>
        <w:t>ꔣ</w:t>
      </w:r>
      <w:r>
        <w:rPr/>
        <w:t>牲㈦쉞畋</w:t>
      </w:r>
      <w:r>
        <w:rPr/>
        <w:t>ⶡ</w:t>
      </w:r>
      <w:r>
        <w:rPr/>
        <w:t>䄴擂席恡䪮╪숷⹧싍曂強匭畐</w:t>
      </w:r>
      <w:r>
        <w:rPr/>
        <w:t>ⶱ</w:t>
      </w:r>
      <w:r>
        <w:rPr/>
        <w:t>슿⛃睹㙩♞쉾〻㤩⭤쌨橄㷂潶숩㚡⚩槂칾쉋䩃檏㑃橓⽶㉪癵㇂껂塉係潥숻␹楩썥</w:t>
      </w:r>
      <w:r>
        <w:rPr/>
        <w:t>ⷂ</w:t>
      </w:r>
      <w:r>
        <w:rPr/>
        <w:t>ꥸ䩥깹皬摤</w:t>
      </w:r>
      <w:r>
        <w:rPr/>
        <w:t>ꖵ</w:t>
      </w:r>
      <w:r>
        <w:rPr/>
        <w:t>硐䩚㩤䰫繅剄쵉呚뽞⪱栥䑴竂⭦㮏쉟烂佣轴⥷쉳䏃춵㵶灷</w:t>
      </w:r>
      <w:r>
        <w:rPr/>
        <w:t>ꕤ</w:t>
      </w:r>
      <w:r>
        <w:rPr/>
        <w:t>쉷幊䉭</w:t>
      </w:r>
      <w:r>
        <w:rPr/>
        <w:t>ⰻ</w:t>
      </w:r>
      <w:r>
        <w:rPr/>
        <w:t>䁦煐⬤䌭썆㤽䢥쉬烂싂桞呤䬯䡈쉍⽩쉺皩⑈繴冣橓䙩太쉗쉴숺䬽抿䘬爺瘵⍦㥐䱭㙺獠걋圪</w:t>
      </w:r>
    </w:p>
    <w:p>
      <w:pPr>
        <w:pStyle w:val="PreformattedText"/>
        <w:bidi w:val="0"/>
        <w:spacing w:before="0" w:after="0"/>
        <w:jc w:val="left"/>
        <w:rPr/>
      </w:pPr>
      <w:r>
        <w:rPr/>
        <w:t>슩窥氤獉携츹唵䭟쉓璻顷棂습梥㬰㕣桪稱쉵杆攱䘶썄痂ㄨ伣ㅗ쉙瑾칄</w:t>
      </w:r>
      <w:r>
        <w:rPr/>
        <w:t>ⴣ</w:t>
      </w:r>
      <w:r>
        <w:rPr/>
        <w:t>싎乒㘫幏淂䶵숥䰤偡⬣坆匯쉄묹䡥ꄯ㭎敄湠</w:t>
      </w:r>
      <w:r>
        <w:rPr/>
        <w:t>ⷂ</w:t>
      </w:r>
      <w:r>
        <w:rPr/>
        <w:t>ꍭ</w:t>
      </w:r>
      <w:r>
        <w:rPr/>
        <w:t>ꤴ</w:t>
      </w:r>
      <w:r>
        <w:rPr/>
        <w:t>輦㵏婁ꌪ⪮卋⪡䥴楂恁飃싂䅬䵴䕯䭪眺烂쉋晌飂㩱嘩⭍䜬礫揂樫䘣䥭㕏噒䝤놩䆻扠쉟䉉⎱扑쉘㘤熮䣂䜵婆祕䝇ꏂ쉉⍚䙏橲㞩沣䬪䱚輴ㄩ烍湵烂</w:t>
      </w:r>
      <w:r>
        <w:rPr/>
        <w:t>ⱖ</w:t>
      </w:r>
      <w:r>
        <w:rPr/>
        <w:t>当憱</w:t>
      </w:r>
      <w:r>
        <w:rPr/>
        <w:t>ⱏ</w:t>
      </w:r>
      <w:r>
        <w:rPr/>
        <w:t>䉎넰䁪㔸硤⽷♥娫⯂瑹噶嗂슻澻礮넭䝸䵪컂ヂ⪥漩敦ꄩ湵⪘쉀ꄪ壂祂灉欷迂䭶㣎幎丣쉵敖䜹▩㩤ㅓ</w:t>
      </w:r>
      <w:r>
        <w:rPr/>
        <w:t>⡖</w:t>
      </w:r>
      <w:r>
        <w:rPr/>
        <w:t>䭞ꥷ爰</w:t>
      </w:r>
      <w:r>
        <w:rPr/>
        <w:t>ꔷⵣ</w:t>
      </w:r>
      <w:r>
        <w:rPr/>
        <w:t>깶</w:t>
      </w:r>
      <w:r>
        <w:rPr/>
        <w:t>꧂</w:t>
      </w:r>
      <w:r>
        <w:rPr/>
        <w:t>㦣幵㢵무䁮⑨⫂숴泂</w:t>
      </w:r>
      <w:r>
        <w:rPr/>
        <w:t>⠵</w:t>
      </w:r>
      <w:r>
        <w:rPr/>
        <w:t>礻㏂⻂圭㵫㈭畒㚣쉡硬圮㯂栳ヂ〣䤱ꍦ⩣㙖ㆬ轇係氭㒡촪⒩ㄵ婴㘤抏╍帯⽾♄恢具甬숮숯싂싂䝇㡧汞畔묭쉏䥷縭㵓컍灺斩䝧䁭㜸䯂申䘶뭯숪䙵捀㕫녱숭⹮촱灋媿窿奬쉾焻窱䍤쉈倮摉唪䚏㔨ꄥ题䵁┫䔱쉐䁩㍂眴啣㮩깊뼰椺繕숵㐶䅆쎣┸믍㙤唳⽣䫎嫂⩷婣㧎剶츺丳侱拂㶿娴싂</w:t>
      </w:r>
      <w:r>
        <w:rPr/>
        <w:t>⡸</w:t>
      </w:r>
      <w:r>
        <w:rPr/>
        <w:t>牅쉊쉓儬⾏竂숩䵨㤪欭㙡怦㌦</w:t>
      </w:r>
      <w:r>
        <w:rPr/>
        <w:t>ⱍ</w:t>
      </w:r>
      <w:r>
        <w:rPr/>
        <w:t>卶繲぀</w:t>
      </w:r>
      <w:r>
        <w:rPr/>
        <w:t>ⵓ⦻</w:t>
      </w:r>
      <w:r>
        <w:rPr/>
        <w:t>噄뽢⹚䕓㵋太汁⩘⥉祁妘畆牂⍯彅䷎晤긤婪숦䉌楺獲兲兊戹</w:t>
      </w:r>
      <w:r>
        <w:rPr/>
        <w:t>ꥌ</w:t>
      </w:r>
      <w:r>
        <w:rPr/>
        <w:t>䠳侩䝕⽈祟♰깠䢡⭋烂桷⩔싂뇂뭣埂䄊겱弸啑卖䱧긺껂硊㴸╢㷂╷숸所卷⍶栦㕺牀쉞䭖㧂</w:t>
      </w:r>
      <w:r>
        <w:rPr/>
        <w:t>⠮</w:t>
      </w:r>
      <w:r>
        <w:rPr/>
        <w:t>捹焽㍑瀵昩湊橸쉉㌳땰圬⩒媿剐䧂爵㍌弳繥杏쉅㍯冩싂</w:t>
      </w:r>
      <w:r>
        <w:rPr/>
        <w:t>ꕶ</w:t>
      </w:r>
      <w:r>
        <w:rPr/>
        <w:t>슡䅩뭷♶╱幓깃睾ꏂ奞</w:t>
      </w:r>
      <w:r>
        <w:rPr/>
        <w:t>ꔻ</w:t>
      </w:r>
      <w:r>
        <w:rPr/>
        <w:t>뼫䭾쉚</w:t>
      </w:r>
      <w:r>
        <w:rPr/>
        <w:t>⡱</w:t>
      </w:r>
      <w:r>
        <w:rPr/>
        <w:t>懂䞩㕁御숤깫쉕넬⸩厩歕㷍琨▬㕙䮩㚣汚祴뭺揂㴦</w:t>
      </w:r>
      <w:r>
        <w:rPr/>
        <w:t>Ⲯ</w:t>
      </w:r>
      <w:r>
        <w:rPr/>
        <w:t>춬칡摩恖␺儽橯ㅏ㭭偢숯轠싂涵길䁔䑀꺱礦뼥뽕⸤ꅀ冱ꍎ</w:t>
      </w:r>
      <w:r>
        <w:rPr/>
        <w:t>ⱄ</w:t>
      </w:r>
      <w:r>
        <w:rPr/>
        <w:t>噞䅌昶䪣倻숯琳␣璿걗瑳剘䝺㙁敚撩⸩䓂칶㩗灩疩</w:t>
      </w:r>
      <w:r>
        <w:rPr/>
        <w:t>꧂</w:t>
      </w:r>
      <w:r>
        <w:rPr/>
        <w:t>䃂庡绍㜰䧂뮿㙔</w:t>
      </w:r>
      <w:r>
        <w:rPr/>
        <w:t>⡎</w:t>
      </w:r>
      <w:r>
        <w:rPr/>
        <w:t>㚵㑊淂⨤圤숸潀䩓䩾䡖숬뭢⎿㴹쉗⵹顐摙摵橉斿䩑═圦䅐묷⒮㵏┤⑵睷坷䮥悵捷坓녪싂汮䇂佐干浸儷쉎唱员画췂</w:t>
      </w:r>
      <w:r>
        <w:rPr/>
        <w:t>ꦥ</w:t>
      </w:r>
      <w:r>
        <w:rPr/>
        <w:t>呕습⮱싍⩒</w:t>
      </w:r>
      <w:r>
        <w:rPr/>
        <w:t>ꖻ</w:t>
      </w:r>
      <w:r>
        <w:rPr/>
        <w:t>眮䍟촫</w:t>
      </w:r>
      <w:r>
        <w:rPr/>
        <w:t>ꕖ</w:t>
      </w:r>
      <w:r>
        <w:rPr/>
        <w:t>ご┪䴮䍪幋쉵桙㟂䰪㐩惃</w:t>
      </w:r>
      <w:r>
        <w:rPr/>
        <w:t>ꤪ</w:t>
      </w:r>
      <w:r>
        <w:rPr/>
        <w:t>汄摍䂻彧㙴獘숫㴷浤㧂楚䁟⎥䑍㯂硃㬴딺倶츫㡗汤䥗뽔╕旎꤮樻卪圯깮䱹숭쉅䧎慁쵥债</w:t>
      </w:r>
      <w:r>
        <w:rPr/>
        <w:t>⡞</w:t>
      </w:r>
      <w:r>
        <w:rPr/>
        <w:t>㜩㝠䰮땉摺欦뭕晰ꥰ⍑䴶桐夽椰㐵䨽稻싃♐䭩瑤䙑渪숹뭗曂㨩䬩䈲瀴硣컂輺猻㥇쉸城䙆祎딫栯깖楮帷䕨꺩年縪⨪卹⫂☯盃뽶㙊破䳂䝘劮垡恏┭㬳䶡쉧喿䝣쌶ꅄ</w:t>
      </w:r>
      <w:r>
        <w:rPr/>
        <w:t>ⱬ</w:t>
      </w:r>
      <w:r>
        <w:rPr/>
        <w:t>䂬㘹⽞⩥ꥤわ硓ꌪ琬숱슥싂㇂⴩厣氯氫쉱忍瘤䚘䯂䝘ꎘ浔繋噎깫싂㓂㕫♗</w:t>
      </w:r>
      <w:r>
        <w:rPr/>
        <w:t>ꦡ</w:t>
      </w:r>
      <w:r>
        <w:rPr/>
        <w:t>枣㧎쉰쉴뭵딦迂䕑繉㪩⧂쵙</w:t>
      </w:r>
      <w:r>
        <w:rPr/>
        <w:t>ꕯ</w:t>
      </w:r>
      <w:r>
        <w:rPr/>
        <w:t>䩇浬䪩쉾䑏ꍱ穲煎縪佢滂쉂矂婶슱坈睯㠭搪〷儤獕숱獺⩉材걲璩쉟쉌쉬兮䯂숩걚竂敱</w:t>
      </w:r>
      <w:r>
        <w:rPr/>
        <w:t>ꥈ</w:t>
      </w:r>
      <w:r>
        <w:rPr/>
        <w:t>杘</w:t>
      </w:r>
      <w:r>
        <w:rPr/>
        <w:t>꤬</w:t>
      </w:r>
      <w:r>
        <w:rPr/>
        <w:t>椶托烃兰쉐䁟坆</w:t>
      </w:r>
      <w:r>
        <w:rPr/>
        <w:t>ꗂ</w:t>
      </w:r>
      <w:r>
        <w:rPr/>
        <w:t>䝉礵넶䧂⽤㞬</w:t>
      </w:r>
      <w:r>
        <w:rPr/>
        <w:t>ⴸꔺ</w:t>
      </w:r>
      <w:r>
        <w:rPr/>
        <w:t>硧湢傘灢稩뽢煓从䡷썷䷂뼹쵑ㅸꎘ棂圮</w:t>
      </w:r>
      <w:r>
        <w:rPr/>
        <w:t>ⵥ</w:t>
      </w:r>
      <w:r>
        <w:rPr/>
        <w:t>垵ㆿ悱煚㩮拃潎杮묮兏䜣쉩쉣쉕彐뽊䦏婑쏂</w:t>
      </w:r>
      <w:r>
        <w:rPr/>
        <w:t>ꥈ</w:t>
      </w:r>
      <w:r>
        <w:rPr/>
        <w:t>쉪嚣接䝬輫㛂轣뭦⚏䩇숯䖩ㄣ㡄뾣</w:t>
      </w:r>
      <w:r>
        <w:rPr/>
        <w:t>⡱</w:t>
      </w:r>
      <w:r>
        <w:rPr/>
        <w:t>啙卞Ⓜ⥡秂䁋硥婖乲㕰猷걸컂楬櫎슏걂싎煑瑅긲唣갯⪩㨲゘㝭歫刱䆬彙갊⺱슩呙㬳㚿</w:t>
      </w:r>
      <w:r>
        <w:rPr/>
        <w:t>ⵞ</w:t>
      </w:r>
      <w:r>
        <w:rPr/>
        <w:t>摭</w:t>
      </w:r>
      <w:r>
        <w:rPr/>
        <w:t>ꔮ</w:t>
      </w:r>
      <w:r>
        <w:rPr/>
        <w:t>穠⭀卄㈨</w:t>
      </w:r>
      <w:r>
        <w:rPr/>
        <w:t>Ⳃ</w:t>
      </w:r>
      <w:r>
        <w:rPr/>
        <w:t>常썟渭</w:t>
      </w:r>
      <w:r>
        <w:rPr/>
        <w:t>꧂</w:t>
      </w:r>
      <w:r>
        <w:rPr/>
        <w:t>扞䅢搨쉉䴴숥京쏂</w:t>
      </w:r>
      <w:r>
        <w:rPr/>
        <w:t>⣂⭹</w:t>
      </w:r>
      <w:r>
        <w:rPr/>
        <w:t>瀶測恤</w:t>
      </w:r>
      <w:r>
        <w:rPr/>
        <w:t>ꤽ</w:t>
      </w:r>
      <w:r>
        <w:rPr/>
        <w:t>썭檩䀶</w:t>
      </w:r>
      <w:r>
        <w:rPr/>
        <w:t>ꥃⵖ</w:t>
      </w:r>
      <w:r>
        <w:rPr/>
        <w:t>摘ꌷㅑꥷ䈣㟂쉆⭑쌺珂斻⪥䶻橷䢏䁥␳</w:t>
      </w:r>
      <w:r>
        <w:rPr/>
        <w:t>⢘</w:t>
      </w:r>
      <w:r>
        <w:rPr/>
        <w:t>㝄幺獏癍樷幯쉆䘯╶琫㭘떿ば獵싃乗</w:t>
      </w:r>
      <w:r>
        <w:rPr/>
        <w:t>⠦</w:t>
      </w:r>
      <w:r>
        <w:rPr/>
        <w:t>儯呋朳쉈椤䬺䝬癅䈪쉸塋䆿绂顩</w:t>
      </w:r>
      <w:r>
        <w:rPr/>
        <w:t>ⵀ</w:t>
      </w:r>
      <w:r>
        <w:rPr/>
        <w:t>橎</w:t>
      </w:r>
      <w:r>
        <w:rPr/>
        <w:t>ⱖ</w:t>
      </w:r>
      <w:r>
        <w:rPr/>
        <w:t>䩳⹑桗</w:t>
      </w:r>
      <w:r>
        <w:rPr/>
        <w:t>꧃⑂</w:t>
      </w:r>
      <w:r>
        <w:rPr/>
        <w:t>堪</w:t>
      </w:r>
      <w:r>
        <w:rPr/>
        <w:t>ꗂ</w:t>
      </w:r>
      <w:r>
        <w:rPr/>
        <w:t>싂癤䵆测硳去⑘斵䝵슡숩⩃㶡녍児</w:t>
      </w:r>
      <w:r>
        <w:rPr/>
        <w:t>꧂</w:t>
      </w:r>
      <w:r>
        <w:rPr/>
        <w:t>㥃㙅癃瀳䥢㮻뭖쉌灾⼮䄩瑗춮弶땚䵔䭺户灨䠵㇂⺩⌯㣂乪캻挤婂ぴ劬䨸쉫쵭慸〶㍒뭺畮</w:t>
      </w:r>
      <w:r>
        <w:rPr/>
        <w:t>ꗂ</w:t>
      </w:r>
      <w:r>
        <w:rPr/>
        <w:t>ね祙疮步⫂幮漬슬㠥</w:t>
      </w:r>
      <w:r>
        <w:rPr/>
        <w:t>ⱐ</w:t>
      </w:r>
      <w:r>
        <w:rPr/>
        <w:t>义塾彘쉾썘쉮쉒债墻牐</w:t>
      </w:r>
      <w:r>
        <w:rPr/>
        <w:t>ꦩ</w:t>
      </w:r>
      <w:r>
        <w:rPr/>
        <w:t>㘶뽘㒣煱㝗</w:t>
      </w:r>
      <w:r>
        <w:rPr/>
        <w:t>Ⳃ╬</w:t>
      </w:r>
      <w:r>
        <w:rPr/>
        <w:t>畒橧剈佮⫂厵奴⩕㢥㛂夯⹅䫂礭䑀쵬扯爫繲䗂ꅸ⒵䥺数䕀⩤䃂</w:t>
      </w:r>
      <w:r>
        <w:rPr/>
        <w:t>ꥌ</w:t>
      </w:r>
      <w:r>
        <w:rPr/>
        <w:t>㩌⽶歩♬䷎슡倶뽚砨浕睌㓂枮숵桷깷氮ꇍ⭾〷啾㙒䵔숭䝉弫扩佤㜴珂䑹佨쵑</w:t>
      </w:r>
      <w:r>
        <w:rPr/>
        <w:t>ⴲ</w:t>
      </w:r>
      <w:r>
        <w:rPr/>
        <w:t>流㩊夦㓂䱖쉫欭싂剱슥兄匦剓僂倰쉱櫃慔恲甶⑯캥◂㡃殘♘㝐秂橁␱䐵땗녋頵䦬뼵輱瑴</w:t>
      </w:r>
      <w:r>
        <w:rPr/>
        <w:t>⡈</w:t>
      </w:r>
      <w:r>
        <w:rPr/>
        <w:t>坭圤硲⨫♭㙪㨲싂㭟娸桯⥩쉞歉疣离ꥨ怷縤츭嫍␯縮숩⽹슘單⪩伦慐佟杄䱩額挩煸奩</w:t>
      </w:r>
      <w:r>
        <w:rPr/>
        <w:t>Ⱚ</w:t>
      </w:r>
      <w:r>
        <w:rPr/>
        <w:t>ꤦ⩢</w:t>
      </w:r>
      <w:r>
        <w:rPr/>
        <w:t>幒湕䠩쵒兠畸⩮帷촫ꍣ⺻刪奡梱䵈ㆬ⩂朱쵕〺噙갴琣恬䜷⩄䵬습憬</w:t>
      </w:r>
      <w:r>
        <w:rPr/>
        <w:t>⣍</w:t>
      </w:r>
      <w:r>
        <w:rPr/>
        <w:t>珂捅䭚䕑쉶뭩䡟㶮佬</w:t>
      </w:r>
      <w:r>
        <w:rPr/>
        <w:t>ꕸ⫂</w:t>
      </w:r>
      <w:r>
        <w:rPr/>
        <w:t>忍瑇㜺䤶쌣轆䒮</w:t>
      </w:r>
      <w:r>
        <w:rPr/>
        <w:t>ꥍ</w:t>
      </w:r>
      <w:r>
        <w:rPr/>
        <w:t>⻂칗潒窿䢬兆㍔캬䤣㛂㤪㍏圯畴뗂걗</w:t>
      </w:r>
      <w:r>
        <w:rPr/>
        <w:t>ꤵ</w:t>
      </w:r>
      <w:r>
        <w:rPr/>
        <w:t>뭦歌磃㒿杈㦱썎渤䉍捕ꏂ땃칪位쉗厬⑉畏묪꥞㜶땗潏뗂ぴ䝄穅㣂䙫⑕䡚䮩뭭疩〽쉷⺮ㄪ瀣㧂佲棃毂䥾栫颩䱸㗂䥟</w:t>
      </w:r>
      <w:r>
        <w:rPr/>
        <w:t>⠽</w:t>
      </w:r>
      <w:r>
        <w:rPr/>
        <w:t>稣슣䒮偗╄슬攥곂㵞⨨쉑彈ぷ猶숥숽㮥繋杏桄㇂⥎湍䕣慸쵢㔣⥟</w:t>
      </w:r>
      <w:r>
        <w:rPr/>
        <w:t>Ⳃ</w:t>
      </w:r>
      <w:r>
        <w:rPr/>
        <w:t>䍵㚬敪䘫丱쉯쉓쉘㕥顁两녪</w:t>
      </w:r>
      <w:r>
        <w:rPr/>
        <w:t>⢘</w:t>
      </w:r>
      <w:r>
        <w:rPr/>
        <w:t>㦩䅲搨뾥剨㟂暱䪻㉄獎칪쉱</w:t>
      </w:r>
      <w:r>
        <w:rPr/>
        <w:t>ꤷ</w:t>
      </w:r>
      <w:r>
        <w:rPr/>
        <w:t>䈽嫂摬숸⴪㥮썷⹩슥娲쉦쉖甶歑灍쌲勂</w:t>
      </w:r>
      <w:r>
        <w:rPr/>
        <w:t>Ⱞ</w:t>
      </w:r>
      <w:r>
        <w:rPr/>
        <w:t>겵䁥梣츊숣ꅚ彟⌵뽭⨷깇</w:t>
      </w:r>
      <w:r>
        <w:rPr/>
        <w:t>ꔨ</w:t>
      </w:r>
      <w:r>
        <w:rPr/>
        <w:t>䡀䊿夲䥥慅垵恂琪䘻⏂礱숵慤乹歄숪쉚礮癐䂻祇由囂硊患恨ꏂ䚻烎偩〉弨캮煫㵹</w:t>
      </w:r>
      <w:r>
        <w:rPr/>
        <w:t>ⷂ</w:t>
      </w:r>
      <w:r>
        <w:rPr/>
        <w:t>瀸㭨皩⩙癩㍩㫂顒妡</w:t>
      </w:r>
      <w:r>
        <w:rPr/>
        <w:t>⡱</w:t>
      </w:r>
      <w:r>
        <w:rPr/>
        <w:t>숩숥썏슥숴䬵㉉㍳㮩亩佚㠸쉙涡䍗帬效䖮戩뼪转潉숣慵桰䵃轳甹</w:t>
      </w:r>
      <w:r>
        <w:rPr/>
        <w:t>ⷂ</w:t>
      </w:r>
      <w:r>
        <w:rPr/>
        <w:t>ꇂ揂擂</w:t>
      </w:r>
      <w:r>
        <w:rPr/>
        <w:t>꧂</w:t>
      </w:r>
      <w:r>
        <w:rPr/>
        <w:t>㝸⥮ㅉ뽒⹗木숻浾⚡쌯丫㔷煺卢䱐뽳夤뭩䤹쉋洽컎槂顚걕</w:t>
      </w:r>
      <w:r>
        <w:rPr/>
        <w:t>ⵡ</w:t>
      </w:r>
      <w:r>
        <w:rPr/>
        <w:t>乥畷擃婺㙆〽卮㦮湟矍⪩乔睬愺刺숷⏂싎㝏</w:t>
      </w:r>
      <w:r>
        <w:rPr/>
        <w:t>ꦵ</w:t>
      </w:r>
      <w:r>
        <w:rPr/>
        <w:t>特숥</w:t>
      </w:r>
      <w:r>
        <w:rPr/>
        <w:t>Ⳃ</w:t>
      </w:r>
      <w:r>
        <w:rPr/>
        <w:t>䡏儽㋎</w:t>
      </w:r>
      <w:r>
        <w:rPr/>
        <w:t>ⱬ</w:t>
      </w:r>
      <w:r>
        <w:rPr/>
        <w:t>㛂唷㩤ぎ슘㭋⭾䍆╇䬻㝨☪╹쉫㙐싂縸촺䲱䏂컂甥梡坚佚썫</w:t>
      </w:r>
      <w:r>
        <w:rPr/>
        <w:t>ꦮ</w:t>
      </w:r>
      <w:r>
        <w:rPr/>
        <w:t>㑎䅋䉅␨炡</w:t>
      </w:r>
      <w:r>
        <w:rPr/>
        <w:t>ⵯ</w:t>
      </w:r>
      <w:r>
        <w:rPr/>
        <w:t>녒仂灒⍚婴嘦㉠䎏匸㑊溩⬳估䝁曍</w:t>
      </w:r>
      <w:r>
        <w:rPr/>
        <w:t>ⵐ⴩</w:t>
      </w:r>
      <w:r>
        <w:rPr/>
        <w:t>帰樥ꥬ䵉术潣䌰橧㑇敇⦻䁥뽦땄堸㧂䒘쉹⯂⪩恈堣⑓轁쉃僂</w:t>
      </w:r>
      <w:r>
        <w:rPr/>
        <w:t>⣎⑇</w:t>
      </w:r>
      <w:r>
        <w:rPr/>
        <w:t>傥䄥긲</w:t>
      </w:r>
      <w:r>
        <w:rPr/>
        <w:t>ꦥ</w:t>
      </w:r>
      <w:r>
        <w:rPr/>
        <w:t>浃挪⑯䂻漮留拂䡷䍶稷䙴朮</w:t>
      </w:r>
      <w:r>
        <w:rPr/>
        <w:t>ꥒ</w:t>
      </w:r>
      <w:r>
        <w:rPr/>
        <w:t>쉵⪻全㥑坳㨹깧⭎䙙습습숴䩩☵䘯ꆘ⽺瀷瑂劘⨨昶帤侩乡꥖㊥ヂ⥥쉗泂䩀쉶쉶泂呙湏歋典輩䙧䀬칺暣㘵쉀媩卆瓂欸䍩</w:t>
      </w:r>
      <w:r>
        <w:rPr/>
        <w:t>ꕃ</w:t>
      </w:r>
      <w:r>
        <w:rPr/>
        <w:t>츸⚣捡䈺</w:t>
      </w:r>
      <w:r>
        <w:rPr/>
        <w:t>⡳</w:t>
      </w:r>
      <w:r>
        <w:rPr/>
        <w:t>㉨硸㧎慧⍑㭖匶┴ꅢ䩞뭋乭濂礻㧂䨯㝠쵢⩪꺻⫎⺿⾣ꅢ儨啩㝃┨矂쉴♉⵲☥栽幓⬻㓎♥숪쉍㠰⵳忂漽欳ꍈ慚</w:t>
      </w:r>
      <w:r>
        <w:rPr/>
        <w:t>ꕖ</w:t>
      </w:r>
      <w:r>
        <w:rPr/>
        <w:t>支䠴睲</w:t>
      </w:r>
      <w:r>
        <w:rPr/>
        <w:t>Ⱨ</w:t>
      </w:r>
      <w:r>
        <w:rPr/>
        <w:t>㵰⨫縭报爪獠琪䬪瀳⍮旂徏㠩㡚㴩⏂硚䱌癢쉐䗂慒呇汰䬦⥍ㅹ</w:t>
      </w:r>
      <w:r>
        <w:rPr/>
        <w:t>ⵚ</w:t>
      </w:r>
      <w:r>
        <w:rPr/>
        <w:t>悘⥇係</w:t>
      </w:r>
      <w:r>
        <w:rPr/>
        <w:t>ꦱ</w:t>
      </w:r>
      <w:r>
        <w:rPr/>
        <w:t>妡</w:t>
      </w:r>
      <w:r>
        <w:rPr/>
        <w:t>⡍</w:t>
      </w:r>
      <w:r>
        <w:rPr/>
        <w:t>싂顟숯䁆戮㚘╒核⫂去癶稷仂祙땮汗츶昱㣃倪㔳▱搲柂䆡뮘⦩땞㥳睯쉚㴶䝞㜥䭬㦥ꆮ㍌頵䑮噴썺䉌眪婲䬸塁딹䃂婄幊慬呶</w:t>
      </w:r>
      <w:r>
        <w:rPr/>
        <w:t>⠱</w:t>
      </w:r>
      <w:r>
        <w:rPr/>
        <w:t>慺匫</w:t>
      </w:r>
      <w:r>
        <w:rPr/>
        <w:t>ꤲ</w:t>
      </w:r>
      <w:r>
        <w:rPr/>
        <w:t>歖쉶⧍昳㜸瀯歭</w:t>
      </w:r>
      <w:r>
        <w:rPr/>
        <w:t>Ⳏ</w:t>
      </w:r>
      <w:r>
        <w:rPr/>
        <w:t>ꕁ</w:t>
      </w:r>
      <w:r>
        <w:rPr/>
        <w:t>䍒⹤㞩⿂兄㉪쉅䩄㍖怲穠顺濍쉬搯䫂䩢슘䥬쉄灬轫昪㤵偹爩</w:t>
      </w:r>
      <w:r>
        <w:rPr/>
        <w:t>Ⲙ</w:t>
      </w:r>
      <w:r>
        <w:rPr/>
        <w:t>䥐숤</w:t>
      </w:r>
      <w:r>
        <w:rPr/>
        <w:t>ꕚ</w:t>
      </w:r>
      <w:r>
        <w:rPr/>
        <w:t>夦䌰⩯㩖쉬䑡숰쉵㷂槂偢땞稺⍞㚥캮印쉺슱囍䱃辩㨱♕朳쉅盂춻녌쉭ꅰ况㨸쉁竍瞡淍䤊娯癑劏⹷⩇剑뽎䡚</w:t>
      </w:r>
      <w:r>
        <w:rPr/>
        <w:t>ꤸ</w:t>
      </w:r>
      <w:r>
        <w:rPr/>
        <w:t>塏䉍䏂晚</w:t>
      </w:r>
      <w:r>
        <w:rPr/>
        <w:t>⣎</w:t>
      </w:r>
      <w:r>
        <w:rPr/>
        <w:t>겵숭捒潔潬䩔浺⩖㍣唩</w:t>
      </w:r>
      <w:r>
        <w:rPr/>
        <w:t>⡪</w:t>
      </w:r>
      <w:r>
        <w:rPr/>
        <w:t>呯炮㍪녠䩣싂䵪忂슩渴甽乃彺⭨㑃烂勂午⽄㍤㕣㜣</w:t>
      </w:r>
      <w:r>
        <w:rPr/>
        <w:t>꧂</w:t>
      </w:r>
      <w:r>
        <w:rPr/>
        <w:t>佱슥欨䇂䕉杗꺣皱玻㍰⨲䃂㠮䡩묱溻뽹塐⩌灳뼵㞬晇⌸夨땱♏炘坁剰⿂嫃䨷쉇⒏䆻䬵䁊䢻춣㐳具䶬</w:t>
      </w:r>
      <w:r>
        <w:rPr/>
        <w:t>ⵔ</w:t>
      </w:r>
      <w:r>
        <w:rPr/>
        <w:t>橥⍕⨴旂촳㵯幒獘䘶</w:t>
      </w:r>
      <w:r>
        <w:rPr/>
        <w:t>ꤤ</w:t>
      </w:r>
      <w:r>
        <w:rPr/>
        <w:t>侏癯涬幭偠捧ㅌ灓牎녚숸利㵡离娦䑧千塠ꎻ쉶ꆬ㞱⸦⚥哂傣䈽㞡쉠㣂뮡⮮硅汩⬷숰슥彎儽示だ乘⼵侵쉢⛃ꍚ㕗䣂彄漲쉶䇂싂㥾</w:t>
      </w:r>
      <w:r>
        <w:rPr/>
        <w:t>ⴸ</w:t>
      </w:r>
      <w:r>
        <w:rPr/>
        <w:t>쉆⭾䱄迂䝦眶牉䁱䯂싂⍩ꇍ䜳쉾绂啶瞣瑁⥤쉴䤫쉮穪䝗業堥</w:t>
      </w:r>
      <w:r>
        <w:rPr/>
        <w:t>ꕪ</w:t>
      </w:r>
      <w:r>
        <w:rPr/>
        <w:t>䑧協漵쵫쉨갯儦⌮딺㥉촻歳</w:t>
      </w:r>
      <w:r>
        <w:rPr/>
        <w:t>ⰰ</w:t>
      </w:r>
      <w:r>
        <w:rPr/>
        <w:t>䃂습숹䩭硲散頰呆䵷⹄烂숷⍆扯轫䅘⑔含ꅚ㉏瑙顕ㆻ쉃⸦顠쉖䵵</w:t>
      </w:r>
      <w:r>
        <w:rPr/>
        <w:t>ꥆ</w:t>
      </w:r>
      <w:r>
        <w:rPr/>
        <w:t>側넣숶쌰㍒㕗䭮䅕놱橷⩟煟働彩ꅦ穨</w:t>
      </w:r>
      <w:r>
        <w:rPr/>
        <w:t>Ⱡ</w:t>
      </w:r>
      <w:r>
        <w:rPr/>
        <w:t>㩠쏂</w:t>
      </w:r>
      <w:r>
        <w:rPr/>
        <w:t>⣂</w:t>
      </w:r>
      <w:r>
        <w:rPr/>
        <w:t>쵄☽煨顋㧂뿎愹딭숹숴䉱⼫優娯繍</w:t>
      </w:r>
      <w:r>
        <w:rPr/>
        <w:t>⡤</w:t>
      </w:r>
      <w:r>
        <w:rPr/>
        <w:t>꺬썵䡰兾ꍑ瘴縨䡊灙⯂繈櫍깔</w:t>
      </w:r>
      <w:r>
        <w:rPr/>
        <w:t>⡧</w:t>
      </w:r>
      <w:r>
        <w:rPr/>
        <w:t>偡怽䱆轍⼪偤䦿畅쉟剒汋挦뽆⩑䥐</w:t>
      </w:r>
      <w:r>
        <w:rPr/>
        <w:t>Ⱨ</w:t>
      </w:r>
      <w:r>
        <w:rPr/>
        <w:t>싂况ꍀ摷㉉埂▮䣂㡉슻썁쉡䓃卲杖卂㒥懂天含歟쵳䛂䩺䟂啩怱⵱幢窿⪱瘦䭚묰歆斬ヂ䀣</w:t>
      </w:r>
      <w:r>
        <w:rPr/>
        <w:t>⠤</w:t>
      </w:r>
      <w:r>
        <w:rPr/>
        <w:t>噡뭑싃㗂琩微䕂ꄳ䉑슩匽瀻剩琨썞浢池㡩東썕䅉㯂辏洬牰㉭䕠䝫㪥琪㍱䉍恏啒㎿㞮㩣唫㷂栶⫂䱮噱䒬姂癙狂떻숺싎ꎵ眩砸䳂</w:t>
      </w:r>
      <w:r>
        <w:rPr/>
        <w:t>ꗂ</w:t>
      </w:r>
      <w:r>
        <w:rPr/>
        <w:t>䁏卖縪꺥⸪剣奊쉄桥㝒䊮䨹繰㴮禩䉱畧塘䕉뗂扁太㵃ㄲっ婸橦汾坏⥚</w:t>
      </w:r>
      <w:r>
        <w:rPr/>
        <w:t>ꥊ</w:t>
      </w:r>
      <w:r>
        <w:rPr/>
        <w:t>칄掱彮슿╏ꍭ樺㑕䍵恣剕㥓</w:t>
      </w:r>
      <w:r>
        <w:rPr/>
        <w:t>ꕱ</w:t>
      </w:r>
      <w:r>
        <w:rPr/>
        <w:t>佧㈫煡⼭춱愥䟂憱斻倹⭖砲潷캘</w:t>
      </w:r>
      <w:r>
        <w:rPr/>
        <w:t>ꕍ</w:t>
      </w:r>
      <w:r>
        <w:rPr/>
        <w:t>슩縪儦〶㬣㑸游〮넳潵䬺㴶牦䳍䥈帱⭳乥恘</w:t>
      </w:r>
      <w:r>
        <w:rPr/>
        <w:t>ꤵ</w:t>
      </w:r>
      <w:r>
        <w:rPr/>
        <w:t>㗂徿扅捞婓块㡠䥡㝺</w:t>
      </w:r>
      <w:r>
        <w:rPr/>
        <w:t>⢩</w:t>
      </w:r>
      <w:r>
        <w:rPr/>
        <w:t>睌ノ슥䅪呇䰯卉塸</w:t>
      </w:r>
      <w:r>
        <w:rPr/>
        <w:t>ꖱ</w:t>
      </w:r>
      <w:r>
        <w:rPr/>
        <w:t>偓啮䅥⵳쉗犿쉁歆獶痂䨺灳㯂䵰䱡攪</w:t>
      </w:r>
      <w:r>
        <w:rPr/>
        <w:t>ꤪ</w:t>
      </w:r>
      <w:r>
        <w:rPr/>
        <w:t>壂䑹썓䦩⩑쌷嘫뭪牾숊㌪䅭眻땚⫂斮걦슥거湌슏㘱竂㷍偊晓ꅋꅊꅯ깴⽱杹沿唯</w:t>
      </w:r>
      <w:r>
        <w:rPr/>
        <w:t>ⱗ</w:t>
      </w:r>
      <w:r>
        <w:rPr/>
        <w:t>桴濂ꥰ昣ꅍ䒘ⸯ序乍ꥮ占숷㐬瓂戨佈䑢繵㭔쉐痂枿㤸썋兵㎩橨쉧找䩢싂싂땹䝭䬽奌㬭楢普慉썥永癎슩彇楄ㅆ氫걦쉭疻未䕠㕀㒥歺䉭㙈扄怨䭓䥎痂兓硴䨷㵈숳㩹浅䉺칂癗ㅁ♯㕧㉠╘䥹盂獤坉슥칰憮녑潊斣幡⸽숳쉅獵兖쉏촦㡘╏幆ꆣ</w:t>
      </w:r>
      <w:r>
        <w:rPr/>
        <w:t>⡴</w:t>
      </w:r>
      <w:r>
        <w:rPr/>
        <w:t>ꆵ싍呙⹐슣쉎딦轗呥僂劵懎檮歔淂繰⵳熩㙔䫂뽪䕸䳃㉀䂮䛂畵瀹燂㇂⮩䥗㡭䭮绂⥗⚥⬩싂</w:t>
      </w:r>
      <w:r>
        <w:rPr/>
        <w:t>ⵓ</w:t>
      </w:r>
      <w:r>
        <w:rPr/>
        <w:t>姂⹢Ⓜ⼮䎥쉗숩䕑繟偮껂</w:t>
      </w:r>
      <w:r>
        <w:rPr/>
        <w:t>ⱉ⶘</w:t>
      </w:r>
      <w:r>
        <w:rPr/>
        <w:t>倪쉱⩸怸뼺珍狎쉉칂䯂榏捖슻瀳夲颮椺顁轔唦믂坈</w:t>
      </w:r>
      <w:r>
        <w:rPr/>
        <w:t>ꤴ</w:t>
      </w:r>
      <w:r>
        <w:rPr/>
        <w:t>火㫂㌣⩹ꏂ䥩뭢숪汯⭧弸⨷禡ㅪ䭵▻廂淂亵♮発쉣夰㩦朥ꥺ奇넨発갹嘨ㅈ⬳슏⪡쉙</w:t>
      </w:r>
      <w:r>
        <w:rPr/>
        <w:t>ꖮ</w:t>
      </w:r>
      <w:r>
        <w:rPr/>
        <w:t>竂䞱㩃䅨汵㡇㴥摁堷쉒牳势杅ꥪ䉤⭌싃䨥⨻偤吸㍔㉢䪱쉄塅㢵硾긪쉞ꅄ㤱祑攤쉆坘㩪樨弰乔쉎䇂き氬䥂湎冏䳃䭱形頪쉠䫂땊䉘⴯穃㭐仂獐偲䜥⺡ꄴ⍏剬⥘ね框浊╗꥕숳⨣ㅚ䴪楤殬佪쉒塑併湖硃か썢츶唬녔盃䁠㉎䅎㵹숥桍倳뽔⤪␲숵乸쉰啳塮쉌╟敋瘥쉟侣䍲㬰</w:t>
      </w:r>
      <w:r>
        <w:rPr/>
        <w:t>ⴱ</w:t>
      </w:r>
      <w:r>
        <w:rPr/>
        <w:t>䐭剳捪⩰ぶ迃啶ㅙ䜹</w:t>
      </w:r>
      <w:r>
        <w:rPr/>
        <w:t>ⰲ</w:t>
      </w:r>
      <w:r>
        <w:rPr/>
        <w:t>ぶꥤ杮攩숰</w:t>
      </w:r>
      <w:r>
        <w:rPr/>
        <w:t>⠳⹉</w:t>
      </w:r>
      <w:r>
        <w:rPr/>
        <w:t>숰쉊禵촯슡⩖䢣牥䭯疘⥦⩎瀣㭯䈵숮뮿숦䮏䵤⭩愭⌺桠狂䅬杣갳걐穠噡癦婟繵ꅣ啧땍㬦䅨扅杇䠽廂</w:t>
      </w:r>
      <w:r>
        <w:rPr/>
        <w:t>ⱹ</w:t>
      </w:r>
      <w:r>
        <w:rPr/>
        <w:t>걤弳枵噺卤挶毂䷂</w:t>
      </w:r>
      <w:r>
        <w:rPr/>
        <w:t>⣂⸩</w:t>
      </w:r>
      <w:r>
        <w:rPr/>
        <w:t>项싂</w:t>
      </w:r>
      <w:r>
        <w:rPr/>
        <w:t>⠷</w:t>
      </w:r>
      <w:r>
        <w:rPr/>
        <w:t>杉춻杌䰷㭞ꆏ⹚別⥶㝲纱䭎涬㡊繱㙰献䭍獅㥳楇所♬㑵砨䫂攲숩⻍</w:t>
      </w:r>
      <w:r>
        <w:rPr/>
        <w:t>ⰺ</w:t>
      </w:r>
      <w:r>
        <w:rPr/>
        <w:t>싂䞵䕑쉃깧䧂㩶潶潓싂潙㈭楆颩瑓䅴䨳摄污牙椥姂</w:t>
      </w:r>
      <w:r>
        <w:rPr/>
        <w:t>⡲</w:t>
      </w:r>
      <w:r>
        <w:rPr/>
        <w:t>ㅃ搮⽉䡔噃썭㟂昦橪넣䁣燃䁍䢡痃䓎奏佉権</w:t>
      </w:r>
      <w:r>
        <w:rPr/>
        <w:t>ꥂ</w:t>
      </w:r>
      <w:r>
        <w:rPr/>
        <w:t>樹梿涣숣㑀瓂뭩懂䃂燂摫䐊晘眳䥧㏂䩉猯迂睩噡掱㥡㬥쉹Ⓜ兏䠯着煆㉃</w:t>
      </w:r>
      <w:r>
        <w:rPr/>
        <w:t>ꕪ</w:t>
      </w:r>
      <w:r>
        <w:rPr/>
        <w:t>⼺Ⓜ긤</w:t>
      </w:r>
      <w:r>
        <w:rPr/>
        <w:t>ꔤ</w:t>
      </w:r>
      <w:r>
        <w:rPr/>
        <w:t>東㩵啯♲怸쉈숨輦⮻㑆썥⩳숺灮氪灕奵⪥숳⩸樬뼰坡쉓⼯䘬吪╹徥慯깁㵕</w:t>
      </w:r>
      <w:r>
        <w:rPr/>
        <w:t>ⰲ</w:t>
      </w:r>
      <w:r>
        <w:rPr/>
        <w:t>䃂猴쌷䉀㩆ꥺ꺵哂数䥕㑉䚵䔮ぇ㙄塏纮冻恇⍗庩쉊係㥬歄吳䜣噰뾣ㄽ숴欹武竂梬彮䲵㩷瘷⌰䥙숴♟瘲橰</w:t>
      </w:r>
      <w:r>
        <w:rPr/>
        <w:t>꧂⪿</w:t>
      </w:r>
      <w:r>
        <w:rPr/>
        <w:t>扢⩩㵢湖檿⭩挸傱㨦圫䕄䏂㭰ꌬ⨲슘뗂쉱쉾걵㘽䈺牃</w:t>
      </w:r>
      <w:r>
        <w:rPr/>
        <w:t>꧂</w:t>
      </w:r>
      <w:r>
        <w:rPr/>
        <w:t>㇍뭗</w:t>
      </w:r>
      <w:r>
        <w:rPr/>
        <w:t>Ⱕ</w:t>
      </w:r>
      <w:r>
        <w:rPr/>
        <w:t>牲䃂瀵䁇䉰쉃㵋畳啰乄匪䉺⫂뭱ꅘ싂ㄳ楟僂딴숳䉁檻䕂㓂垡숱归䕵䕣깯♈쉹㈹㕁㡀冩㠮묮盂轙싂穚拂</w:t>
      </w:r>
      <w:r>
        <w:rPr/>
        <w:t>ⵒꖻ</w:t>
      </w:r>
      <w:r>
        <w:rPr/>
        <w:t>懂喩숶㠥녕佪뽘ㆮ䙓殿㙒쉚쉷兦䉗硨煤ꌬ싂橯Ⓜ爯녔쉌堹恓뽧煡묰슱夺䎵竂恖䰴璏땠玣츪晘稣桹祰땑뽉烂䪿</w:t>
      </w:r>
      <w:r>
        <w:rPr/>
        <w:t>⡡</w:t>
      </w:r>
      <w:r>
        <w:rPr/>
        <w:t>猺䔯ㅙꎻ䉢㐮㝘爵⹟䘦漺橤㕭祘机⚏쉡㏂⾵쉴칊쏂㍰堷燂惍녉㉹矂歭䋂皿㙹穷쉲捔晵搱绂伤散䱍瀱䑺㢿欪䁠沿ꍤ㈸㑳爪掮䰪⑙繊㢘戵䚩嘳晾</w:t>
      </w:r>
      <w:r>
        <w:rPr/>
        <w:t>ⱎ</w:t>
      </w:r>
      <w:r>
        <w:rPr/>
        <w:t>佖㭶칋㩕습拂㍟䮥숻兮婇숯슿쉲婰曂爲㑀慀ぃ抩ꥱ䵅♢徬㕂묣썬澣㟂䘭녯쉩奘瑓啂獑ꇂ⭘眯䖩싂䎵䑐搻䕢㋂㒬⚬睐숺礵棂숮扰嘨恩湂吳㡘넹瑢䝓䩡⩊偋迂쉯搸攪敊♀啧</w:t>
      </w:r>
      <w:r>
        <w:rPr/>
        <w:t>⣂</w:t>
      </w:r>
      <w:r>
        <w:rPr/>
        <w:t>督숸쎬싂株갽澥㵇慓䉖䍀</w:t>
      </w:r>
      <w:r>
        <w:rPr/>
        <w:t>⠱</w:t>
      </w:r>
      <w:r>
        <w:rPr/>
        <w:t>걋炵쉮╘瀸쏂䝺婹枘慒攳ꍓ촺䜨䙶㔭㕅穎㕥桴뽤깮싍♉倸牄䪡顏牍揂椥本㣂䮏䝷⚥津</w:t>
      </w:r>
      <w:r>
        <w:rPr/>
        <w:t>ꕄ</w:t>
      </w:r>
      <w:r>
        <w:rPr/>
        <w:t>卓땨</w:t>
      </w:r>
      <w:r>
        <w:rPr/>
        <w:t>ⱳⱎ</w:t>
      </w:r>
      <w:r>
        <w:rPr/>
        <w:t>숥</w:t>
      </w:r>
      <w:r>
        <w:rPr/>
        <w:t>⡵</w:t>
      </w:r>
      <w:r>
        <w:rPr/>
        <w:t>㉄喿쉳轱숷煤题煍吸囂敓由硯䑮漸⭢꥾쉥呯䴪䙤뮘睗恨伣捇쉹䙸숣뼫묵ㄽ⻂슣숮湊轡剧奸⒱㝐ꍺ</w:t>
      </w:r>
      <w:r>
        <w:rPr/>
        <w:t>ⵥ</w:t>
      </w:r>
      <w:r>
        <w:rPr/>
        <w:t>呹癵녥⼹쉓晷厵</w:t>
      </w:r>
      <w:r>
        <w:rPr/>
        <w:t>ⵚ</w:t>
      </w:r>
      <w:r>
        <w:rPr/>
        <w:t>㥃繢뽴嘲滂⨫⑯츥</w:t>
      </w:r>
      <w:r>
        <w:rPr/>
        <w:t>ⱪ</w:t>
      </w:r>
      <w:r>
        <w:rPr/>
        <w:t>癫帲南總뭴⩆殡ㅸ㭙礫㪩栨ぞ⽄檩슻</w:t>
      </w:r>
      <w:r>
        <w:rPr/>
        <w:t>Ⱚ⥥</w:t>
      </w:r>
      <w:r>
        <w:rPr/>
        <w:t>䁷䕎平昪留帣橔쉩㵇䫎ꅉ츶</w:t>
      </w:r>
      <w:r>
        <w:rPr/>
        <w:t>⡠</w:t>
      </w:r>
      <w:r>
        <w:rPr/>
        <w:t>쉺쉟⑮넊塑桶抩쉢쉑뭫轩㔪㩕塓⛍䥾쉳</w:t>
      </w:r>
      <w:r>
        <w:rPr/>
        <w:t>ꕐ</w:t>
      </w:r>
      <w:r>
        <w:rPr/>
        <w:t>쉪䏎숽쵬겻숸딽割쉷⥠⚩䑨䪡噺㋎姂桮땲쉳纘䴽吹椣略숳</w:t>
      </w:r>
      <w:r>
        <w:rPr/>
        <w:t>ꕡ</w:t>
      </w:r>
      <w:r>
        <w:rPr/>
        <w:t>禣頴</w:t>
      </w:r>
      <w:r>
        <w:rPr/>
        <w:t>⡺</w:t>
      </w:r>
      <w:r>
        <w:rPr/>
        <w:t>匩㆘쵢俍쉃숥䬰</w:t>
      </w:r>
      <w:r>
        <w:rPr/>
        <w:t>⡢⒱</w:t>
      </w:r>
      <w:r>
        <w:rPr/>
        <w:t>潇硚栻䏂㥗兡</w:t>
      </w:r>
      <w:r>
        <w:rPr/>
        <w:t>ꥎ</w:t>
      </w:r>
      <w:r>
        <w:rPr/>
        <w:t>㙌㯃乬摀</w:t>
      </w:r>
      <w:r>
        <w:rPr/>
        <w:t>ⵣ</w:t>
      </w:r>
      <w:r>
        <w:rPr/>
        <w:t>慷컂氨䱸繖</w:t>
      </w:r>
      <w:r>
        <w:rPr/>
        <w:t>⡀</w:t>
      </w:r>
      <w:r>
        <w:rPr/>
        <w:t>䡘幅氺核㔦婯㌴䍢杓⚮慒⩡樱쉇獬焣汒䪡犻⩖㘪ꥫꅆꍒ</w:t>
      </w:r>
      <w:r>
        <w:rPr/>
        <w:t>ꦘ</w:t>
      </w:r>
      <w:r>
        <w:rPr/>
        <w:t>桱컂䭶ꥭㄩ辵䵆쉰挤녏숵楃숩砭㴽䋍쉉㈩䁄⤫廂燂꥾㡃쉴摤춣╔⩩療楁〬뽧䩎</w:t>
      </w:r>
      <w:r>
        <w:rPr/>
        <w:t>⠷</w:t>
      </w:r>
      <w:r>
        <w:rPr/>
        <w:t>㭒牷㵈恹⥮纡ꥩ吻</w:t>
      </w:r>
      <w:r>
        <w:rPr/>
        <w:t>ꕖ</w:t>
      </w:r>
      <w:r>
        <w:rPr/>
        <w:t>畍숴硵슩姂顱ㅮꍭ扡⩯䗂猷</w:t>
      </w:r>
      <w:r>
        <w:rPr/>
        <w:t>ꥒ</w:t>
      </w:r>
      <w:r>
        <w:rPr/>
        <w:t>䕍쉋⴬輷穑冱浹⬰狂䈩넯慊딲⾵槎琫䬽傮㦬슘ꥤ쉌䲩だ栳䭴䅢</w:t>
      </w:r>
      <w:r>
        <w:rPr/>
        <w:t>⡍</w:t>
      </w:r>
      <w:r>
        <w:rPr/>
        <w:t>浂濂♇癬墮䝍繠癧ㆱ縥䩃輷쵈南湂欫眻</w:t>
      </w:r>
      <w:r>
        <w:rPr/>
        <w:t>⡚</w:t>
      </w:r>
      <w:r>
        <w:rPr/>
        <w:t>攬㕩숪ꄩ슿갹쉂쉦䍫䥦묶䅹璮⤱啺뿍☬㧂㐦歸禩噇㩥塟堲憮潟牠狎坢䩍噔㭾䟂㘤灓丽</w:t>
      </w:r>
      <w:r>
        <w:rPr/>
        <w:t>ⰶ</w:t>
      </w:r>
      <w:r>
        <w:rPr/>
        <w:t>坌㦡숺깡␮づ犩쉹</w:t>
      </w:r>
      <w:r>
        <w:rPr/>
        <w:t>ꥋ</w:t>
      </w:r>
      <w:r>
        <w:rPr/>
        <w:t>渣쉤泂恮剐幗걨칡歍䠨洺쉡埂弶</w:t>
      </w:r>
      <w:r>
        <w:rPr/>
        <w:t>Ⱡ</w:t>
      </w:r>
      <w:r>
        <w:rPr/>
        <w:t>歟㈥㵺堨Ⓨ쉌⭷硪犱䡩瘫彸⪬</w:t>
      </w:r>
      <w:r>
        <w:rPr/>
        <w:t>ꔥ</w:t>
      </w:r>
      <w:r>
        <w:rPr/>
        <w:t>硅㗂略汰촪㧂⩥呒䀯願睭⪵浱숨䩏戬杵㈲牆ꇍ촵⩧㴭䍵쉩ぞ牆奱媡싂䥓拍䁫欤䬽</w:t>
      </w:r>
      <w:r>
        <w:rPr/>
        <w:t>Ⱓ</w:t>
      </w:r>
      <w:r>
        <w:rPr/>
        <w:t>乊撩㜬⤬晷影⸳獗㶩䛂〈頲䉔츪珂⫂ㅍ</w:t>
      </w:r>
      <w:r>
        <w:rPr/>
        <w:t>ⱶ</w:t>
      </w:r>
      <w:r>
        <w:rPr/>
        <w:t>㌽椰⥗쉰繹⥴嘪숯쉃卨</w:t>
      </w:r>
      <w:r>
        <w:rPr/>
        <w:t>ⵘ</w:t>
      </w:r>
      <w:r>
        <w:rPr/>
        <w:t>轙啹撥怳矂ㄷ㉦昽㢱嘳</w:t>
      </w:r>
      <w:r>
        <w:rPr/>
        <w:t>ꤥⵔ</w:t>
      </w:r>
      <w:r>
        <w:rPr/>
        <w:t>稥弪栱智顟窮杫싂</w:t>
      </w:r>
      <w:r>
        <w:rPr/>
        <w:t>ꦩ</w:t>
      </w:r>
      <w:r>
        <w:rPr/>
        <w:t>䔫䅡</w:t>
      </w:r>
      <w:r>
        <w:rPr/>
        <w:t>ⰺ</w:t>
      </w:r>
      <w:r>
        <w:rPr/>
        <w:t>깧但ꌵ㑯牣斘汊⪥嗂晊㨽꥾쉙⩮挹䑤徵爬</w:t>
      </w:r>
      <w:r>
        <w:rPr/>
        <w:t>ⶱ</w:t>
      </w:r>
      <w:r>
        <w:rPr/>
        <w:t>潭汹뭓㓃걐쌲轕䗂䭫旂㭄丵㉰摏䳍썈㵵扟⻂㭈ヂ㎵</w:t>
      </w:r>
      <w:r>
        <w:rPr/>
        <w:t>ꕎ</w:t>
      </w:r>
      <w:r>
        <w:rPr/>
        <w:t>츬乳⹇恨㤪㑭⨪쵵㍤顆믂䊿쉏本♡녪瑹珂뽯慃働敷䆥♠䍠뽯吭싍永㠬區䡇娦䄦슬⹲䘴</w:t>
      </w:r>
      <w:r>
        <w:rPr/>
        <w:t>ⵑ☤</w:t>
      </w:r>
      <w:r>
        <w:rPr/>
        <w:t>䵄䌷䔮杯禣㑕攷䠹䱑拂咿塊悩き㍀뭢浭噭奡吽疩杚㉥禩䄪䱥䋍䫂⸥⏂太轏㷂㙂浍椣䔬㊣㐹绍묫䚿숣ひ⨸⹈噐숽揂堣</w:t>
      </w:r>
      <w:r>
        <w:rPr/>
        <w:t>ꦻ♦</w:t>
      </w:r>
      <w:r>
        <w:rPr/>
        <w:t>咵喩桍쉵걮⦡슘뾵⥰숥䩹䵖쉳帪穘琊㯂ꍐ催牸卨么싎쉩迂㝒繒䜻㙩⩉漪磂橲묫㠱瓂⩵㥔㕔㉙纬숹⑀燂㊣촴ㆿ椸䵪⭌怭䮘牳眫</w:t>
      </w:r>
      <w:r>
        <w:rPr/>
        <w:t>⠦</w:t>
      </w:r>
      <w:r>
        <w:rPr/>
        <w:t>瘻깊⹄걔䄱ㅚ⸣䅑걮婷ꅡ㔪佨潾䍌浄瑹棂ꄭ畠忎䭟⑞쵬洹䪩攦坠煞䍆庥숦쉆橞</w:t>
      </w:r>
      <w:r>
        <w:rPr/>
        <w:t>⡔</w:t>
      </w:r>
      <w:r>
        <w:rPr/>
        <w:t>념쵬䀦䭭</w:t>
      </w:r>
      <w:r>
        <w:rPr/>
        <w:t>⡢</w:t>
      </w:r>
      <w:r>
        <w:rPr/>
        <w:t>䁶쉓㴪䵂剶歁䍋唱㥅摭뭲⾵숮䟂窿쉒⑶㕶䬪㑪</w:t>
      </w:r>
      <w:r>
        <w:rPr/>
        <w:t>ꥇ</w:t>
      </w:r>
      <w:r>
        <w:rPr/>
        <w:t>汤䑡㩾䷂畊쉳㥉⯂㕅砪쉣</w:t>
      </w:r>
      <w:r>
        <w:rPr/>
        <w:t>ꔵ</w:t>
      </w:r>
      <w:r>
        <w:rPr/>
        <w:t>䡌⨬帤平别桐긤슏⽤㮵䎮⌤㌣偮疮쉆㭎충ꍰ婱恉版頩曂本쉈</w:t>
      </w:r>
      <w:r>
        <w:rPr/>
        <w:t>ꥋ</w:t>
      </w:r>
      <w:r>
        <w:rPr/>
        <w:t>愪쉀礯唳歺暱戱掩⍊棍㴲利뽢㣂砬渺䒿湩偁㤦㕱㵊㵲爤ꄻ晅吳⮮⑾㡍砯숱㗍儥䉢땀題搮彁痂毂輨凂</w:t>
      </w:r>
      <w:r>
        <w:rPr/>
        <w:t>⡬⡤</w:t>
      </w:r>
      <w:r>
        <w:rPr/>
        <w:t>煰⑰┽䡒⍃촦卟䂱汊칉⹷䆱偵䱴瘤杸</w:t>
      </w:r>
      <w:r>
        <w:rPr/>
        <w:t>ꥍ</w:t>
      </w:r>
      <w:r>
        <w:rPr/>
        <w:t>㷂⽭䇂㡴ꍥ⪻檬⸶冘摋瑮㡪稻瓂塄眮瑃쉦⑍뮣潳썧盂䀩㐤偏</w:t>
      </w:r>
      <w:r>
        <w:rPr/>
        <w:t>ꗂ</w:t>
      </w:r>
      <w:r>
        <w:rPr/>
        <w:t>眹祆報煷伮쉇䔪睙䵹쉯♉츷</w:t>
      </w:r>
      <w:r>
        <w:rPr/>
        <w:t>Ⱬ</w:t>
      </w:r>
      <w:r>
        <w:rPr/>
        <w:t>떏唤绂徻〷潺②㑳燂⬹㒵竍弹㩬⨯㯃ꄬ䘣䁎縪䘴䩣䖮捨捭뭢</w:t>
      </w:r>
      <w:r>
        <w:rPr/>
        <w:t>ꕾ</w:t>
      </w:r>
      <w:r>
        <w:rPr/>
        <w:t>䢿獫슘</w:t>
      </w:r>
      <w:r>
        <w:rPr/>
        <w:t>ꥌ</w:t>
      </w:r>
      <w:r>
        <w:rPr/>
        <w:t>㷂䭪呅涣쉺焲㩩㡑䢬⚱桠犱⎿吻僂⫂ꍖ术ꅥ夵⸩䴪숷着䅲쉇╏쌽㔪뽈㫂㪵橃껂攰獮㍐걡洷䛃䝬⨽啦숳쉹㥮㩭䑈㭖䰯睋䑵</w:t>
      </w:r>
      <w:r>
        <w:rPr/>
        <w:t>ꦏ</w:t>
      </w:r>
      <w:r>
        <w:rPr/>
        <w:t>ぢ쉅廂䉊景坯漴⭈并</w:t>
      </w:r>
      <w:r>
        <w:rPr/>
        <w:t>ⲱ</w:t>
      </w:r>
      <w:r>
        <w:rPr/>
        <w:t>牠䱳䕙礷촲硙狂炻晳塶⩉睈싂⫎쉡䷂墵坏㠪幱位汗䱖杕䭳䙧쉇䴲㷂椦숸䗂奊쉘땄쉎磂㠭串㠫摔┵玵⵩</w:t>
      </w:r>
      <w:r>
        <w:rPr/>
        <w:t>Ⱳ</w:t>
      </w:r>
      <w:r>
        <w:rPr/>
        <w:t>뼣坳䔽㙬䙅彶捍瑍槂䝌盂</w:t>
      </w:r>
      <w:r>
        <w:rPr/>
        <w:t>⡪</w:t>
      </w:r>
      <w:r>
        <w:rPr/>
        <w:t>杁妿戥爯䠦뽑儯硐繋涩싂䙎쉷걁焫焯卾狂䐲櫂㩙</w:t>
      </w:r>
      <w:r>
        <w:rPr/>
        <w:t>ꤲ</w:t>
      </w:r>
      <w:r>
        <w:rPr/>
        <w:t>祈쉏枬䙯ㅅ䪵썫⌥摓䥇䙏䜶ㆿ㔻瓂쉆㓂숩</w:t>
      </w:r>
      <w:r>
        <w:rPr/>
        <w:t>ⱴ</w:t>
      </w:r>
      <w:r>
        <w:rPr/>
        <w:t>橚ꥭ硂呢㭺㥞犩㥖爴쉎깃숹</w:t>
      </w:r>
      <w:r>
        <w:rPr/>
        <w:t>ⵖ</w:t>
      </w:r>
      <w:r>
        <w:rPr/>
        <w:t>⠵</w:t>
      </w:r>
      <w:r>
        <w:rPr/>
        <w:t>価縮彀촥㉐㝑轐䑆걞妏⬸⭯쉬쉘㯎㕟⹟弱电ぺ쉖♡橍걷⩏▮庿⽃㕁쉁昷歫ꄬ뽨婄쌵쉀䷂擎懂啕⨤漬圤ꌮ⍇</w:t>
      </w:r>
      <w:r>
        <w:rPr/>
        <w:t>ⲡ</w:t>
      </w:r>
      <w:r>
        <w:rPr/>
        <w:t>㉪䉔晹䬩慴頬䝒爵弱쉃畩畕歒뭭⵾넴쉟숊扆♈獪樺췍究棎⑆婟迂祰湾䣂꧎⎻㨦䙫숪</w:t>
      </w:r>
      <w:r>
        <w:rPr/>
        <w:t>ⷂ</w:t>
      </w:r>
      <w:r>
        <w:rPr/>
        <w:t>湒쉙⥖氯쏃㠫彶歖瑹쉊⼹䭇䪮䰮畉竍⾣䈫ㄲ佈櫂契歒뭂ぃ㥅炬</w:t>
      </w:r>
      <w:r>
        <w:rPr/>
        <w:t>ꔯ</w:t>
      </w:r>
      <w:r>
        <w:rPr/>
        <w:t>㏂⥃㩴숮儸畨昳녕楩癀杤㘶㬽暡⫃☱㵍⮻㩁敍桃唻ヂ쉲扄년㤳묭晔䆵㩠漸獹䥺㨭灙䔬欷쉴㟂⽈牡䵤さ痃灆挲普幨噵슣䳂乇쵁ꄺ⩳京쉂栽䊘쉶䠽㌹剋䕨㠹숸恇</w:t>
      </w:r>
      <w:r>
        <w:rPr/>
        <w:t>ⲱ</w:t>
      </w:r>
      <w:r>
        <w:rPr/>
        <w:t>毂涬扤啴䐪歍ꍌ┻灃獰깊瞡㭐暱啄쉤</w:t>
      </w:r>
      <w:r>
        <w:rPr/>
        <w:t>ⵙ</w:t>
      </w:r>
      <w:r>
        <w:rPr/>
        <w:t>顤╚渥䧂轫싂兴쉏琳쉭䕹쉗毂깉⽭촯䍅呥</w:t>
      </w:r>
      <w:r>
        <w:rPr/>
        <w:t>ⱚ</w:t>
      </w:r>
      <w:r>
        <w:rPr/>
        <w:t>嚥吱⨩顎啋戱␸擂⑸枿眷㬶</w:t>
      </w:r>
      <w:r>
        <w:rPr/>
        <w:t>ꕧ</w:t>
      </w:r>
      <w:r>
        <w:rPr/>
        <w:t>墩と刵츮淂䝟묥췍癥煪䊡쉾</w:t>
      </w:r>
      <w:r>
        <w:rPr/>
        <w:t>⣍</w:t>
      </w:r>
      <w:r>
        <w:rPr/>
        <w:t>쉐ふ뭧牬檏辩䑴넰䃍滂顦礷ꅂꏂ䡠칺毂㵢넥㮩뼣⮱␫䘳䕌幣縸⧍뽃䑨兄輳촸㭇轏㜮䰽穵</w:t>
      </w:r>
      <w:r>
        <w:rPr/>
        <w:t>ꥏ</w:t>
      </w:r>
      <w:r>
        <w:rPr/>
        <w:t>佅䫂涥쉠呟䊏䉙瑍轺㉓뾥亩쉾싂疮枻숪沮眥䙦乀</w:t>
      </w:r>
      <w:r>
        <w:rPr/>
        <w:t>ꕸ</w:t>
      </w:r>
      <w:r>
        <w:rPr/>
        <w:t>숣砵轥圯⩅獚䘫扈轘䕕癙䩢䯂畍恩㕞</w:t>
      </w:r>
      <w:r>
        <w:rPr/>
        <w:t>ⵞ</w:t>
      </w:r>
      <w:r>
        <w:rPr/>
        <w:t>積眤</w:t>
      </w:r>
      <w:r>
        <w:rPr/>
        <w:t>Ⳃ</w:t>
      </w:r>
      <w:r>
        <w:rPr/>
        <w:t>樫凃뽆㑅呢⭣䅔欶ㆣ操䡂⹴⌸儴瑺녫䉮禿婗摅㦱栨灍㐫숱♍呫슻ꅠ㝮슿쉪㤵溘㒿㜰ㆻ㥏娪䩷嘬娵ꍰ圯弴뽖</w:t>
      </w:r>
      <w:r>
        <w:rPr/>
        <w:t>⠺</w:t>
      </w:r>
      <w:r>
        <w:rPr/>
        <w:t>⻍쉮쉖則쉶㜫剩춥湺報慕㭞䉹懂싂䴰凂䕦⥨⶘ㅚ帷쉨毎췂⧂摯</w:t>
      </w:r>
      <w:r>
        <w:rPr/>
        <w:t>ꤪ</w:t>
      </w:r>
      <w:r>
        <w:rPr/>
        <w:t>䫂噲姂㕹繣⤨癘㈪</w:t>
      </w:r>
      <w:r>
        <w:rPr/>
        <w:t>ꖘ</w:t>
      </w:r>
      <w:r>
        <w:rPr/>
        <w:t>祕╡硨쉆숫넩⯂쉁슩⏍䩥㠽獵숮㢥攲婶婄椦灋쉔㛍擂爷쉟椳㯂</w:t>
      </w:r>
      <w:r>
        <w:rPr/>
        <w:t>ⱕ</w:t>
      </w:r>
      <w:r>
        <w:rPr/>
        <w:t>沩澱뽧䤪촫椮㚩걙쉡䉚䄳硸楄䉌祲</w:t>
      </w:r>
      <w:r>
        <w:rPr/>
        <w:t>ꔮ</w:t>
      </w:r>
      <w:r>
        <w:rPr/>
        <w:t>妻埂杖㠭숫神⩤㝾ꥣ痂숴쉠䝬</w:t>
      </w:r>
      <w:r>
        <w:rPr/>
        <w:t>꥓♹</w:t>
      </w:r>
      <w:r>
        <w:rPr/>
        <w:t>ꅵ쉇杚傩䳂ㅈ䩦슩뽒쵬呠伭쉫썢惂</w:t>
      </w:r>
      <w:r>
        <w:rPr/>
        <w:t>ⱙ</w:t>
      </w:r>
      <w:r>
        <w:rPr/>
        <w:t>썾夣姂♱揂</w:t>
      </w:r>
      <w:r>
        <w:rPr/>
        <w:t>⡱</w:t>
      </w:r>
      <w:r>
        <w:rPr/>
        <w:t>硸뽣</w:t>
      </w:r>
      <w:r>
        <w:rPr/>
        <w:t>ⵓ</w:t>
      </w:r>
      <w:r>
        <w:rPr/>
        <w:t>䘽十敧쉇䁭</w:t>
      </w:r>
      <w:r>
        <w:rPr/>
        <w:t>ⷍ</w:t>
      </w:r>
      <w:r>
        <w:rPr/>
        <w:t>ꌽꄯ쉫ꌺꎩ쉰무♱쉑겮㉖橺参梱噞捠䗃妿쉲⽴頱㡆颻䍘樫䡕帹䭋砺惎亡ꄮ⎬녾䝥</w:t>
      </w:r>
      <w:r>
        <w:rPr/>
        <w:t>꤭</w:t>
      </w:r>
      <w:r>
        <w:rPr/>
        <w:t>愹㡚ꥨ㉅㨱㑘㑣</w:t>
      </w:r>
      <w:r>
        <w:rPr/>
        <w:t>ꦣ</w:t>
      </w:r>
      <w:r>
        <w:rPr/>
        <w:t>眤搶㢥ꏂ硁쉈♬湭債㕉싂♙䔩禩汓촩ゥ焱㩆쉬⌣ꅐ搩뿂偒縹灤轘浢䵑䟂票畒㞩긊䘱⻂넺녬ꄴ╪穲牅쉔拂勍輺佤灎㕓⿂兗核쉨搫㪩曂琮䉠夥帶煌䴽싃ꎱ뭷沬념物恀椩堽䤥楎⩁䦻녰숸ㄸ</w:t>
      </w:r>
      <w:r>
        <w:rPr/>
        <w:t>ꥆ</w:t>
      </w:r>
      <w:r>
        <w:rPr/>
        <w:t>埂ꍱ⩪䥙</w:t>
      </w:r>
      <w:r>
        <w:rPr/>
        <w:t>ⶣ</w:t>
      </w:r>
      <w:r>
        <w:rPr/>
        <w:t>潧㕀輴⩥炮쉣僂祖㗎</w:t>
      </w:r>
      <w:r>
        <w:rPr/>
        <w:t>ꕔ</w:t>
      </w:r>
      <w:r>
        <w:rPr/>
        <w:t>䌷⮿</w:t>
      </w:r>
      <w:r>
        <w:rPr/>
        <w:t>ⷂ</w:t>
      </w:r>
      <w:r>
        <w:rPr/>
        <w:t>獪喩煲樫嘹㍇┸氪㭋쉅橔땵쌸䈳捑䝒頪熱㐪漩ꅟ䆘䩠㟍썸䉡旂僂걳⯂碱嗎䥐㬮咱싂䞩ꄭ䙏䅬쉟㶥漦슘棂깏塙穥別楩쉣摦湋晲儱숨㕴坑䀥嘲</w:t>
      </w:r>
      <w:r>
        <w:rPr/>
        <w:t>⡵</w:t>
      </w:r>
      <w:r>
        <w:rPr/>
        <w:t>㒿쉟䡯㨪㤸嘥焹佬癨掩䁲⌱昱♁</w:t>
      </w:r>
      <w:r>
        <w:rPr/>
        <w:t>ꤤ␶</w:t>
      </w:r>
      <w:r>
        <w:rPr/>
        <w:t>啋꥙⩂⿂澻漮㟂涿␽놩顦ㆥ潷떏牷焵㍥녶┯獚扩㨫䴺汲쉸⵹⩈ꍹ䍦潉슩뭐㑅뼪犣甪歂歩㩲㪻瓂⫂쌦佗㙹畵쉘兏</w:t>
      </w:r>
      <w:r>
        <w:rPr/>
        <w:t>ꤹ</w:t>
      </w:r>
      <w:r>
        <w:rPr/>
        <w:t>㒡婵䯍㬶ꍥ</w:t>
      </w:r>
      <w:r>
        <w:rPr/>
        <w:t>꧂</w:t>
      </w:r>
      <w:r>
        <w:rPr/>
        <w:t>噀</w:t>
      </w:r>
      <w:r>
        <w:rPr/>
        <w:t>ⴭ</w:t>
      </w:r>
      <w:r>
        <w:rPr/>
        <w:t>垿ぉ뭂縺振䑁싂㝣쉚瑴䏂㙲뮱泂녋縺걉⥥쉧湦慘䞘怩瀣䎏庣</w:t>
      </w:r>
      <w:r>
        <w:rPr/>
        <w:t>ꕣ</w:t>
      </w:r>
      <w:r>
        <w:rPr/>
        <w:t>䩳㢻帻⻂쌱쉳癴걙祓⬷嚩㙡泂凃晾슻䡳</w:t>
      </w:r>
      <w:r>
        <w:rPr/>
        <w:t>ⱒ</w:t>
      </w:r>
      <w:r>
        <w:rPr/>
        <w:t>湞杈潉亵碥쉫䅤縺</w:t>
      </w:r>
      <w:r>
        <w:rPr/>
        <w:t>ꤸ</w:t>
      </w:r>
      <w:r>
        <w:rPr/>
        <w:t>凃测䙃┵佱㨩㩆潤슡橱㭓⍦ꅂ</w:t>
      </w:r>
      <w:r>
        <w:rPr/>
        <w:t>⡙</w:t>
      </w:r>
      <w:r>
        <w:rPr/>
        <w:t>輪朮쉋湸桐樲</w:t>
      </w:r>
      <w:r>
        <w:rPr/>
        <w:t>꧂</w:t>
      </w:r>
      <w:r>
        <w:rPr/>
        <w:t>燂剠㯂따咬灬</w:t>
      </w:r>
      <w:r>
        <w:rPr/>
        <w:t>ꕹ</w:t>
      </w:r>
      <w:r>
        <w:rPr/>
        <w:t>쉇ꅋ쉃쉹⽑匰쉥㌴䒱갪捾物硋繄슻琶轨䯂⹪䳂佴浐⧂⎬び뗂쉘輰猣싂④㙣⪮繰㭶⬭슩䥮㉪䁄楴睺奤</w:t>
      </w:r>
      <w:r>
        <w:rPr/>
        <w:t>ⱊ</w:t>
      </w:r>
      <w:r>
        <w:rPr/>
        <w:t>䣂歾朸䭇긶利ꥢ〉╎ꅈ䝊丸쉖⸴숪䰭捵捫晪쉴䢿숬</w:t>
      </w:r>
      <w:r>
        <w:rPr/>
        <w:t>ꔱ</w:t>
      </w:r>
      <w:r>
        <w:rPr/>
        <w:t>潌ꅂ⑞猳⑂䢣敵숲焹慃┽垮祩쉠媩䅃䂡㌣䨦乹䭷쉧쉑啶縣⥅婾啯批⫂♳㝌櫃쉯⪡뽄埂㍪参쉵</w:t>
      </w:r>
      <w:r>
        <w:rPr/>
        <w:t>ꤱ</w:t>
      </w:r>
      <w:r>
        <w:rPr/>
        <w:t>稶⮿㉨㬸ꏂ㉣</w:t>
      </w:r>
      <w:r>
        <w:rPr/>
        <w:t>ꤦ</w:t>
      </w:r>
      <w:r>
        <w:rPr/>
        <w:t>桖䧂响녊ꅷ輦◂欹묪⍚潾唭䥉刨䍖煄堥䜬䵌뇂슣摸쉶奫潪其⚥䐱檬쎵䅗슻顭⹆牀뇂䥗扃㕁啺䶡灲敏ꍗ猸印뼳␰楬Ⓜ䰭㉷矂깎煷</w:t>
      </w:r>
      <w:r>
        <w:rPr/>
        <w:t>꧂ⶮ</w:t>
      </w:r>
      <w:r>
        <w:rPr/>
        <w:t>䴸塅㑲滂瀷䋂䉞䌻繡⤵敩゘夰浯痃쉉坃旂갶楬榻穞싎쌮猱놮獯樯</w:t>
      </w:r>
      <w:r>
        <w:rPr/>
        <w:t>ꕚ</w:t>
      </w:r>
      <w:r>
        <w:rPr/>
        <w:t>乶녭䢿㐱쉎</w:t>
      </w:r>
      <w:r>
        <w:rPr/>
        <w:t>Ⱕ</w:t>
      </w:r>
      <w:r>
        <w:rPr/>
        <w:t>䭂奫獷㚵畚ꎩ恟䶣煃뼺栻亡澡檱⭓▏到묪く슬䵗㞬츪</w:t>
      </w:r>
      <w:r>
        <w:rPr/>
        <w:t>⡂</w:t>
      </w:r>
      <w:r>
        <w:rPr/>
        <w:t>塦洊뭠額甪噩⬶抏ꥮ檱恊꺏轭쉡㇂긣戭婪䉒玮㨺告⚻싂⮵㩙傻⤮慌湪頶琸乭䯍潆䜫슬橾숥楃䑓輪㑰쉴⽊疩欰捌⩠㕄⍫檩兄숹ꍊ啯楋깹㍏뇂ㅁ␱毂淍╖뿂딳㌪奥㡲㍣⪩䨱싂梬歲瑢쏃䈵</w:t>
      </w:r>
      <w:r>
        <w:rPr/>
        <w:t>ⴻ</w:t>
      </w:r>
      <w:r>
        <w:rPr/>
        <w:t>楮쉅⍑機</w:t>
      </w:r>
      <w:r>
        <w:rPr/>
        <w:t>ⱥ</w:t>
      </w:r>
      <w:r>
        <w:rPr/>
        <w:t>숪眲숫㡾쉮浧떏匤祰☳砵慞䡕슡啩䳂け坓扬庡瑚顥礩愽䝸勂</w:t>
      </w:r>
      <w:r>
        <w:rPr/>
        <w:t>꧂</w:t>
      </w:r>
      <w:r>
        <w:rPr/>
        <w:t>穥䐫ꎿ杋㩦㚩揂睚偍顊欹哂쉊㍚숪䁀㭠硘眶䙉⩯㠯뭲⑟辡녆⹲佭쉂⍔捔⤥倬僃뽳勂䝘┥║⵪</w:t>
      </w:r>
      <w:r>
        <w:rPr/>
        <w:t>ⵤ</w:t>
      </w:r>
      <w:r>
        <w:rPr/>
        <w:t>㑚㵏猲㥯戩焱㞻⥃䯂䡾⵩塐쉇砵佇넣僂輣㎿恈ꇂ숶ꥢ䙗昨䏂쉖灟庵燂祃悡恊潫␻㡞灎⽶</w:t>
      </w:r>
      <w:r>
        <w:rPr/>
        <w:t>Ⲯ</w:t>
      </w:r>
      <w:r>
        <w:rPr/>
        <w:t>瞩⩭㟂쉷㈫␻㎵姂땨쉔哂䙯㡃潪숻㵉淂쉐晐⦏䔻娳쉫</w:t>
      </w:r>
      <w:r>
        <w:rPr/>
        <w:t>ⰳ⧂</w:t>
      </w:r>
      <w:r>
        <w:rPr/>
        <w:t>숦恳㤶䤦⌳橮</w:t>
      </w:r>
      <w:r>
        <w:rPr/>
        <w:t>ꤲ</w:t>
      </w:r>
      <w:r>
        <w:rPr/>
        <w:t>칓挷ꄲ囃佒抣眳㩕木숣슬唪㴽椱乇⍭䅁沩党怸璩䥥噕搶</w:t>
      </w:r>
      <w:r>
        <w:rPr/>
        <w:t>⡖</w:t>
      </w:r>
      <w:r>
        <w:rPr/>
        <w:t>뭺㑯㥇瀲⭂⬩䉣♹嘸쵉⍨㨷廂ꍪ喿䩴䯂⑳亱辏숪䴷쉅晶䏂㦥垘칤涬깔嘦楅깤摍쉎캩䖵婐慨曍䉯䯂ꏍ框敯⨱噂慐</w:t>
      </w:r>
      <w:r>
        <w:rPr/>
        <w:t>⡔</w:t>
      </w:r>
      <w:r>
        <w:rPr/>
        <w:t>쵟컂〳ꅢ썬淂敍⽚繺曂疏䩌쏂侵䊏츤妩穠㕎软㡑䉵祵넪슱쉏䝶瘮䎱儤潯橄숨ꄴ⩤匯矂摷慄딬坣奚彐榿▻쉇ꥺ幟媏</w:t>
      </w:r>
      <w:r>
        <w:rPr/>
        <w:t>ⰸ</w:t>
      </w:r>
      <w:r>
        <w:rPr/>
        <w:t>桺瑎畫뽨䊏撱㐳쉃婚숪쵖뾩祹㙧攽䑺墬ㅡꥳ㯂ㆱ䯂걊䋎歅쉃⽶凂䡺䵠슱摕玩⩒㯂⍈㠯何㌭搬ノ⨭싂쉠⥤ㄸ㔦䨶╮奒牫癚摴桸䬳瀩ㄪ摓㩀䁷洪勂摷揂묹栮浊ꆣㄬ硚⩶</w:t>
      </w:r>
      <w:r>
        <w:rPr/>
        <w:t>⣂</w:t>
      </w:r>
      <w:r>
        <w:rPr/>
        <w:t>ꔭ</w:t>
      </w:r>
      <w:r>
        <w:rPr/>
        <w:t>쉪㤪乺ꅋ㖡恚㡘囂ꥷ㵓た♯㩵숣ꌴ쉡彁㝱夥㑊⫂♳噘䧂恐㙇⸳쉖儫㵳椷㇃硅䁵싂쌭桌眥㮣㥧捃㎩⏂䞵⽕슱晄묻⶘㴣㔻攤</w:t>
      </w:r>
      <w:r>
        <w:rPr/>
        <w:t>ⴱ</w:t>
      </w:r>
      <w:r>
        <w:rPr/>
        <w:t>䭕㍬ヂ祗䳂⬬厣깟⦮㖵吶쉦㷂⥟溣杗歾琽</w:t>
      </w:r>
      <w:r>
        <w:rPr/>
        <w:t>ꕨ</w:t>
      </w:r>
      <w:r>
        <w:rPr/>
        <w:t>奶櫂칇㪩偷炻湔䫂呓涡⩹煲獕⯂地긵䍫㪿싂㑅上␸砮␸긵掮</w:t>
      </w:r>
      <w:r>
        <w:rPr/>
        <w:t>ⱪ</w:t>
      </w:r>
      <w:r>
        <w:rPr/>
        <w:t>灉ꇂ晴毂㨪慡쉯浚촯乹췎싂捌컂싎琵楑㉇愫穹畠䍷䵞⾱넫恢礯祋㥔䃂건䑶䈪⩃倨</w:t>
      </w:r>
      <w:r>
        <w:rPr/>
        <w:t>ꤻ</w:t>
      </w:r>
      <w:r>
        <w:rPr/>
        <w:t>傡㜺걡쉗㙪䧂敁瞬⥳䚬싂</w:t>
      </w:r>
      <w:r>
        <w:rPr/>
        <w:t>ꦻ</w:t>
      </w:r>
      <w:r>
        <w:rPr/>
        <w:t>쉂敖뼸⎵쉋</w:t>
      </w:r>
      <w:r>
        <w:rPr/>
        <w:t>⠲</w:t>
      </w:r>
      <w:r>
        <w:rPr/>
        <w:t>响忂㣃穒拂穖쉩쉑칰</w:t>
      </w:r>
      <w:r>
        <w:rPr/>
        <w:t>ⷂ</w:t>
      </w:r>
      <w:r>
        <w:rPr/>
        <w:t>䍗㉞姂䴣묹䄤㥳京瀯쉹䨬東㭉ꍢ晁欸䝵껂ꏂ嘻柎⥌〸案쉇䬷幋♁⪘䮡⹄乂㬷⭾摴杦</w:t>
      </w:r>
      <w:r>
        <w:rPr/>
        <w:t>ⵑ</w:t>
      </w:r>
      <w:r>
        <w:rPr/>
        <w:t>㓂佋</w:t>
      </w:r>
      <w:r>
        <w:rPr/>
        <w:t>Ⱙ</w:t>
      </w:r>
      <w:r>
        <w:rPr/>
        <w:t>㣂䝟汯ꅚ毂睚ꎱ⥹敔쉞캏煔䱦暬䁐児太硙乭䴵딮画坔潮瑕穙ꅾ皬㭄㈽橘䵄戯㩳庵썊㘺ꍸ彇礵灾㌸坉때䬩䧂숦믂⹪儨偭䝪华갺㭉䅎</w:t>
      </w:r>
      <w:r>
        <w:rPr/>
        <w:t>⢩♊</w:t>
      </w:r>
      <w:r>
        <w:rPr/>
        <w:t>呺唰뿂漥⬣⵬녠쉢䃂唭噱</w:t>
      </w:r>
      <w:r>
        <w:rPr/>
        <w:t>ꕠ</w:t>
      </w:r>
      <w:r>
        <w:rPr/>
        <w:t>奙歧㖡朴쉕侘吽㜬唣⨬晱卖</w:t>
      </w:r>
      <w:r>
        <w:rPr/>
        <w:t>ꦏ</w:t>
      </w:r>
      <w:r>
        <w:rPr/>
        <w:t>咣싂嘯숽뽕啑毂匽幘싂㇂꥕층슩쉉效걺䣂㝰숨搸敪㈽䉐땒摪</w:t>
      </w:r>
      <w:r>
        <w:rPr/>
        <w:t>Ⳏ</w:t>
      </w:r>
      <w:r>
        <w:rPr/>
        <w:t>暿獰뭦㇍㡕梿쵸뾮☥㵅㉺塚䡒嗂朣㥖㉄摢㚿顴坈䍹䱡㍀だ</w:t>
      </w:r>
      <w:r>
        <w:rPr/>
        <w:t>ⷂ</w:t>
      </w:r>
      <w:r>
        <w:rPr/>
        <w:t>淂穾⯂唳㯂卾◂땯䟂湁娴♺䡘뭰彋奉칍噷쉲幀䱡汬⹥瀨椰椳ꍪ庮奧땄彂硯囂쉳曂슱殏⺿䬯ぇ䯂捅</w:t>
      </w:r>
      <w:r>
        <w:rPr/>
        <w:t>ꔸ</w:t>
      </w:r>
      <w:r>
        <w:rPr/>
        <w:t>㇂㑒瓎</w:t>
      </w:r>
      <w:r>
        <w:rPr/>
        <w:t>ⵣ</w:t>
      </w:r>
      <w:r>
        <w:rPr/>
        <w:t>浃繅뽔䯂悏偾</w:t>
      </w:r>
      <w:r>
        <w:rPr/>
        <w:t>⡩</w:t>
      </w:r>
      <w:r>
        <w:rPr/>
        <w:t>娱坮夦繉⛂䴪睷灕</w:t>
      </w:r>
      <w:r>
        <w:rPr/>
        <w:t>ꔹ⩖⏂</w:t>
      </w:r>
      <w:r>
        <w:rPr/>
        <w:t>忂挩⹁䏂伯㔴縥喱쉓勂㤺⛂⍶捠昹䱺䲵</w:t>
      </w:r>
      <w:r>
        <w:rPr/>
        <w:t>ꕓ</w:t>
      </w:r>
      <w:r>
        <w:rPr/>
        <w:t>奸䀪桓쉑⍆匬</w:t>
      </w:r>
      <w:r>
        <w:rPr/>
        <w:t>⡍</w:t>
      </w:r>
      <w:r>
        <w:rPr/>
        <w:t>䤵딬盂楳</w:t>
      </w:r>
      <w:r>
        <w:rPr/>
        <w:t>ꤵ</w:t>
      </w:r>
      <w:r>
        <w:rPr/>
        <w:t>뾮䁦⭡伨栺썱걱㨽䑋䁍囂⨺쉈ㅢ灕㌵转䒵⎩㜬櫂캥숮畨⤺⤫兵䀯㏂呓췂喩恢收⩬穆싂</w:t>
      </w:r>
      <w:r>
        <w:rPr/>
        <w:t>ⱹ</w:t>
      </w:r>
      <w:r>
        <w:rPr/>
        <w:t>䭢幭싂爭塈穟渻□㝁娭璮䭲昰奾愵撣숭싂넨䥀瘥⏂㙋쉨쉥쉵쉘䔺恙⨸坯塓䩨瑋摃癕싂뽥牦祶懂㭟涿匯싂佐痂㤵</w:t>
      </w:r>
      <w:r>
        <w:rPr/>
        <w:t>ⰷ⹆</w:t>
      </w:r>
      <w:r>
        <w:rPr/>
        <w:t>㩲桤圵㭗勂契</w:t>
      </w:r>
      <w:r>
        <w:rPr/>
        <w:t>Ⱟ</w:t>
      </w:r>
      <w:r>
        <w:rPr/>
        <w:t>걡촫婗㔯숷浒樷䢡⩭咬浳㕷뼶⤰氱녅兡䣂</w:t>
      </w:r>
      <w:r>
        <w:rPr/>
        <w:t>ꔰ</w:t>
      </w:r>
      <w:r>
        <w:rPr/>
        <w:t>칆矎櫂梏촫쌴䅌桫숪穰␳</w:t>
      </w:r>
      <w:r>
        <w:rPr/>
        <w:t>ⱍ</w:t>
      </w:r>
      <w:r>
        <w:rPr/>
        <w:t>琤顺쉱⻂㍧㉺싂④䕍뭎橠梻⯎썎ꄩ䏂</w:t>
      </w:r>
      <w:r>
        <w:rPr/>
        <w:t>ꥎ</w:t>
      </w:r>
      <w:r>
        <w:rPr/>
        <w:t>洺轱⚘䪥㤮㌫奩碩秂⭦칩夣呎꥙⫂䇂⥨塓縯玻</w:t>
      </w:r>
      <w:r>
        <w:rPr/>
        <w:t>ⱔ</w:t>
      </w:r>
      <w:r>
        <w:rPr/>
        <w:t>癖助䖿煬婋▏稊ばꄲ僂桥㵑⩚쉘ꍶ⫂啭顓亮し⽵꥖╖圥⤹暩㵅婍㨸汞汤녺偵䍖教捺⼲硉㨳⵲쉙䰵硺㯂扷㴯獭塞♃櫎㇂湊乚쉌乯⩰</w:t>
      </w:r>
      <w:r>
        <w:rPr/>
        <w:t>ꕄ</w:t>
      </w:r>
      <w:r>
        <w:rPr/>
        <w:t>⽑梻げ쉙⑦녓㭧㢵婨쉋ꍸ⩫ꎏ吭⻂</w:t>
      </w:r>
      <w:r>
        <w:rPr/>
        <w:t>ⱳ</w:t>
      </w:r>
      <w:r>
        <w:rPr/>
        <w:t>쉟嗂칡쉞咬䙕</w:t>
      </w:r>
      <w:r>
        <w:rPr/>
        <w:t>ꕦ</w:t>
      </w:r>
      <w:r>
        <w:rPr/>
        <w:t>問䱬</w:t>
      </w:r>
      <w:r>
        <w:rPr/>
        <w:t>꤫</w:t>
      </w:r>
      <w:r>
        <w:rPr/>
        <w:t>哂㛂⽊☣嘪䵤圪㔩牰儷⽱夯䙏숨칸╲㛂噥奪䬺䟂㎵</w:t>
      </w:r>
      <w:r>
        <w:rPr/>
        <w:t>⵰⭓ꥍ</w:t>
      </w:r>
      <w:r>
        <w:rPr/>
        <w:t>攺啉繂縯넴䶥啧勍䝬쉐⭏彂〬䰻祎壂뭈別㭨顶圩ッ嫂</w:t>
      </w:r>
      <w:r>
        <w:rPr/>
        <w:t>ꕧ</w:t>
      </w:r>
      <w:r>
        <w:rPr/>
        <w:t>偰殩䣂堺颩坭╖䥹䥈☷䎿伳坘⑭⭙쉔灗歶兴쉹椦倪⩲傮吴떩䮘剃参췂㜳飃췂쵐杘땂⨪⴪䐴幘쉆</w:t>
      </w:r>
      <w:r>
        <w:rPr/>
        <w:t>ⱥ⩕</w:t>
      </w:r>
      <w:r>
        <w:rPr/>
        <w:t>ꕋ</w:t>
      </w:r>
      <w:r>
        <w:rPr/>
        <w:t>䙭湶平䊱晕</w:t>
      </w:r>
      <w:r>
        <w:rPr/>
        <w:t>Ⱝ</w:t>
      </w:r>
      <w:r>
        <w:rPr/>
        <w:t>歑㴻吽䴪唦娰䝅䕆〶⫂參桇슻戳싂썱溣⹭㕨奩樷窡⩴灷杸愯繾剎┸긽勂琹</w:t>
      </w:r>
      <w:r>
        <w:rPr/>
        <w:t>Ɱ⑪</w:t>
      </w:r>
      <w:r>
        <w:rPr/>
        <w:t>걗湟쉒娦쉵싂ꍙ䤲♁</w:t>
      </w:r>
      <w:r>
        <w:rPr/>
        <w:t>ꗂ</w:t>
      </w:r>
      <w:r>
        <w:rPr/>
        <w:t>뭓拂橢揂췂䂮⏂⍪湔쵾▣噐㨫㤰秎쵲</w:t>
      </w:r>
      <w:r>
        <w:rPr/>
        <w:t>ⱓ☺</w:t>
      </w:r>
      <w:r>
        <w:rPr/>
        <w:t>塕㵓㵷⿂慞썧兢淂쉘圹䈩㛂毎</w:t>
      </w:r>
      <w:r>
        <w:rPr/>
        <w:t>ⵓ</w:t>
      </w:r>
      <w:r>
        <w:rPr/>
        <w:t>ㅎ</w:t>
      </w:r>
      <w:r>
        <w:rPr/>
        <w:t>ⱴ</w:t>
      </w:r>
      <w:r>
        <w:rPr/>
        <w:t>쵢</w:t>
      </w:r>
      <w:r>
        <w:rPr/>
        <w:t>ⵄ⍀</w:t>
      </w:r>
      <w:r>
        <w:rPr/>
        <w:t>깐䅨扥辿欤걑㣂칊⩷</w:t>
      </w:r>
      <w:r>
        <w:rPr/>
        <w:t>ꖡ</w:t>
      </w:r>
      <w:r>
        <w:rPr/>
        <w:t>兕␦塙슏略쎿⑏숱器奏甽</w:t>
      </w:r>
      <w:r>
        <w:rPr/>
        <w:t>ꕗ⑵</w:t>
      </w:r>
      <w:r>
        <w:rPr/>
        <w:t>걒硴쉨嘩祖ず⽆</w:t>
      </w:r>
      <w:r>
        <w:rPr/>
        <w:t>ⵂ</w:t>
      </w:r>
      <w:r>
        <w:rPr/>
        <w:t>榡飂䥐䂩槂䭐獅㝉慬在⚮輨に㥚⨺뭲칑畺㣂欯슏纩쉀⧂勂烂䡣獨揍</w:t>
      </w:r>
      <w:r>
        <w:rPr/>
        <w:t>ꥅ</w:t>
      </w:r>
      <w:r>
        <w:rPr/>
        <w:t>戸</w:t>
      </w:r>
      <w:r>
        <w:rPr/>
        <w:t>⢮</w:t>
      </w:r>
      <w:r>
        <w:rPr/>
        <w:t>⻂㋂쉴㨶䡮き</w:t>
      </w:r>
      <w:r>
        <w:rPr/>
        <w:t>ꦡ</w:t>
      </w:r>
      <w:r>
        <w:rPr/>
        <w:t>矃슿桊獵䇂卣呤塯偷䴹頭쉩倽싃㐨땲䁬쌺匶弶갭싂꺩䔭썲싂矍ꅦ噮슏㇂䏂礥檿㛍敂慁䪻㏂幮⨪囂慈㜤㕭슥〶瞵煅渤⒣剢</w:t>
      </w:r>
      <w:r>
        <w:rPr/>
        <w:t>⡆</w:t>
      </w:r>
      <w:r>
        <w:rPr/>
        <w:t>꺏嘺숥걆␲輩</w:t>
      </w:r>
      <w:r>
        <w:rPr/>
        <w:t>ⲩ</w:t>
      </w:r>
      <w:r>
        <w:rPr/>
        <w:t>숨녰帺卒숱奸⛂煀䮡昸瑷㌪椥楹杳묣딪痃亥坤秂娮坲堤쉃吪坢㕞愣枩뾘恒쉈噹쉂㍣㉺幘䝩뮘剆䥸⛂㩳父</w:t>
      </w:r>
      <w:r>
        <w:rPr/>
        <w:t>ⵏ</w:t>
      </w:r>
      <w:r>
        <w:rPr/>
        <w:t>桳ぞ컍稯㞡匳捣쎏䥵潏</w:t>
      </w:r>
      <w:r>
        <w:rPr/>
        <w:t>⣂</w:t>
      </w:r>
      <w:r>
        <w:rPr/>
        <w:t>ꔣ⏂</w:t>
      </w:r>
      <w:r>
        <w:rPr/>
        <w:t>ꄸ晩癮䙯楧畓뽦⩏な畣婐洺迂䅰뭠싎츬炩◂䥟剈偗䘹㌤棂垮織꧎轈⌯嗃⽎ꌩ⹗冱䯍兒㖏⑾掵灾땋⏂䜵⍌㔯拂挪㡵䁠縪쉾╚</w:t>
      </w:r>
      <w:r>
        <w:rPr/>
        <w:t>⣂</w:t>
      </w:r>
      <w:r>
        <w:rPr/>
        <w:t>畄猣华묳吺䎩⹰싂</w:t>
      </w:r>
      <w:r>
        <w:rPr/>
        <w:t>ⰻ⪥</w:t>
      </w:r>
      <w:r>
        <w:rPr/>
        <w:t>쉴⫂㜊⹘숤瞿ꌴㄤ쉖焸甪</w:t>
      </w:r>
      <w:r>
        <w:rPr/>
        <w:t>ꤰ</w:t>
      </w:r>
      <w:r>
        <w:rPr/>
        <w:t>쉷整䊬啶뭆皩㎱娶㭀싂啮摺癥濂楊伳숻⦩吷塚⑷歗妩땢㊡晷㑥ꥫ㴴塒昻埂ꎥ땲傏</w:t>
      </w:r>
      <w:r>
        <w:rPr/>
        <w:t>Ⱜ</w:t>
      </w:r>
      <w:r>
        <w:rPr/>
        <w:t>偋⥸쵅佘㶱노䁊砲稽棂塏氹掻唺患仂쉪㉂䵦硩㴭♺䪮쏂株숮䰥䥌浹땗瀶쉦牎⑙猵汱♮頱걪摟</w:t>
      </w:r>
      <w:r>
        <w:rPr/>
        <w:t>ⷃ</w:t>
      </w:r>
      <w:r>
        <w:rPr/>
        <w:t>䀥컂祊쉇冏輬䅄ꄳ测略싍</w:t>
      </w:r>
      <w:r>
        <w:rPr/>
        <w:t>꧍</w:t>
      </w:r>
      <w:r>
        <w:rPr/>
        <w:t>捊穪犏横⬮쉘⤫⯍殥</w:t>
      </w:r>
      <w:r>
        <w:rPr/>
        <w:t>ⴲ</w:t>
      </w:r>
      <w:r>
        <w:rPr/>
        <w:t>呣싂쵆쵈䬨乚恪䣎祔牚堭坱䑳⬣瑗瑆㈪㝘楺䡵打獴刦⍡⩁꺻䩭䱠焷䍡쉃♏礳땑漳쉟輬숹걯昴沩㬴嘷习꥾┤쉔桦䭦</w:t>
      </w:r>
      <w:r>
        <w:rPr/>
        <w:t>ⶏ</w:t>
      </w:r>
      <w:r>
        <w:rPr/>
        <w:t>啋㛂飍쉀슿焷䝰偤㩅</w:t>
      </w:r>
      <w:r>
        <w:rPr/>
        <w:t>ꔳⓂ</w:t>
      </w:r>
      <w:r>
        <w:rPr/>
        <w:t>穄輭㦡坨♋樬畾깩㕴額떩⩓⑕权悡ㄹ杊僎⹗啮偧⍌㣂婡熘刻땕睎䈬兠㭤窩湩䉤⛂恲㩯䔲啭䄰㝹␲⨱熘쉆♡畗ぺ</w:t>
      </w:r>
      <w:r>
        <w:rPr/>
        <w:t>ꕶ</w:t>
      </w:r>
      <w:r>
        <w:rPr/>
        <w:t>䤣撱</w:t>
      </w:r>
      <w:r>
        <w:rPr/>
        <w:t>ⱈ</w:t>
      </w:r>
      <w:r>
        <w:rPr/>
        <w:t>瑢䐻丨䈶偶숨圯ꅬ㊏㵅⩷㵾晧㭌塵⮩䴩䉇㠹归믂▿焴偒⍀迂뭔ㄻ勂뗂⫂疡歶썅ね揂☥⩶슘䥶쉗娦년㝏㬪⩠飂卾堽⬣껃繃뿂㵫橵畭禩眪곍女뽫㐪⩙墱噆汬슩么哂ꍬ癅㍥깶츯㝐겡⩦䕖欣䏂䆥呴䄷䁧슻㴯䁚㙡뼫䡗싂䭂㎵瀮碘䤯渦쉅ꅓ숨姂㘨枻</w:t>
      </w:r>
      <w:r>
        <w:rPr/>
        <w:t>ꗎ</w:t>
      </w:r>
      <w:r>
        <w:rPr/>
        <w:t>쉑䜽䡢㑓</w:t>
      </w:r>
      <w:r>
        <w:rPr/>
        <w:t>⡬</w:t>
      </w:r>
      <w:r>
        <w:rPr/>
        <w:t>쉦䷂╖</w:t>
      </w:r>
      <w:r>
        <w:rPr/>
        <w:t>Ɱ</w:t>
      </w:r>
      <w:r>
        <w:rPr/>
        <w:t>ㅤ</w:t>
      </w:r>
      <w:r>
        <w:rPr/>
        <w:t>ꤹ</w:t>
      </w:r>
      <w:r>
        <w:rPr/>
        <w:t>严䒱</w:t>
      </w:r>
      <w:r>
        <w:rPr/>
        <w:t>⡑</w:t>
      </w:r>
      <w:r>
        <w:rPr/>
        <w:t>䭕央⻂숴⚱䩗怣种垿婢健ꥬ㑮䝗㙫⹓坨곂侮싂</w:t>
      </w:r>
      <w:r>
        <w:rPr/>
        <w:t>ꤻ</w:t>
      </w:r>
      <w:r>
        <w:rPr/>
        <w:t>癚쎘䎥偕瓂⸹⽱쉟敥䁠ꍲ㶵主枡頽匴䟂쌴摒祊假㭗뭢允ㆥ뽬㴪캻뽌㥌녓㏂慟⑃䴭傡숺偶</w:t>
      </w:r>
      <w:r>
        <w:rPr/>
        <w:t>⣎䷍</w:t>
      </w:r>
      <w:r>
        <w:rPr/>
        <w:t>쵾뿂⨺쵅녕澡㴺䑲䲡⮣뾿㚻瑕ㅆ䬲숦넭湟쉏䉗癣扎伳⥤</w:t>
      </w:r>
      <w:r>
        <w:rPr/>
        <w:t>ꤴ</w:t>
      </w:r>
      <w:r>
        <w:rPr/>
        <w:t>圬繱猯朤쉩啫剌彎迂䒥䉧炣㩸㭏</w:t>
      </w:r>
      <w:r>
        <w:rPr/>
        <w:t>꧂</w:t>
      </w:r>
      <w:r>
        <w:rPr/>
        <w:t>䋂碘ㅹ〲爳轞䜲◂灱</w:t>
      </w:r>
      <w:r>
        <w:rPr/>
        <w:t>ꔷ⧂</w:t>
      </w:r>
      <w:r>
        <w:rPr/>
        <w:t>걣䅢㕃㙈䝢ꅧ幠㎿⌤灩畐쉯쉙顾㮵熡⎬쉮</w:t>
      </w:r>
      <w:r>
        <w:rPr/>
        <w:t>ⱞ</w:t>
      </w:r>
      <w:r>
        <w:rPr/>
        <w:t>㩤喏⹲䅲栯</w:t>
      </w:r>
      <w:r>
        <w:rPr/>
        <w:t>⠺⛂</w:t>
      </w:r>
      <w:r>
        <w:rPr/>
        <w:t>戹䙃䅌恒秂纻䭬呩뾱⥦兔桚柂⨳䱠</w:t>
      </w:r>
      <w:r>
        <w:rPr/>
        <w:t>⢮</w:t>
      </w:r>
      <w:r>
        <w:rPr/>
        <w:t>㥧侩䍠녪敷녍弭恸쉑⹾卪</w:t>
      </w:r>
      <w:r>
        <w:rPr/>
        <w:t>⡫</w:t>
      </w:r>
      <w:r>
        <w:rPr/>
        <w:t>倸숳搦彗剔乌䜊䅄깴塴僂轾樷썠쉧摶㔺扎牓⍥䭀쵰⑁쉍冏慥⥲䫂畵洴凂欪轃쵍卅晃圭癫</w:t>
      </w:r>
      <w:r>
        <w:rPr/>
        <w:t>꧂</w:t>
      </w:r>
      <w:r>
        <w:rPr/>
        <w:t>瞏瀬놱쉘顇♋漶湙</w:t>
      </w:r>
      <w:r>
        <w:rPr/>
        <w:t>ⱁ</w:t>
      </w:r>
      <w:r>
        <w:rPr/>
        <w:t>轲</w:t>
      </w:r>
      <w:r>
        <w:rPr/>
        <w:t>ꥈ</w:t>
      </w:r>
      <w:r>
        <w:rPr/>
        <w:t>瘻䡠◂䥷頰梩忂啺稻⽦偌乱卓橶쵾㣂猪淎楯䘴畎䚥⍰汴걨␺䄩숣璮숺</w:t>
      </w:r>
      <w:r>
        <w:rPr/>
        <w:t>ⱕ</w:t>
      </w:r>
      <w:r>
        <w:rPr/>
        <w:t>柂⩀丫卋熣껂㦥꧎係䆥湰梡㜪穋掵⑒㠪燃</w:t>
      </w:r>
      <w:r>
        <w:rPr/>
        <w:t>꧂⪻</w:t>
      </w:r>
      <w:r>
        <w:rPr/>
        <w:t>佤⹖넦ꅢけ갨</w:t>
      </w:r>
      <w:r>
        <w:rPr/>
        <w:t>ꤦ⩶</w:t>
      </w:r>
      <w:r>
        <w:rPr/>
        <w:t>浬䬥쉠瞮㍥䛂仂㑅䘩䗂椯砨䡭风嘶쉓湄渱䅙㚩䭋啂♀硹쉟㐳쉕걖숨㷂䝦뽋㡰⍞㈲녣䭰琴䧂䭪畬繅숥䯂╴싂午撵䡏춘쉔㙮⑍噁ꎮ媘医塹㥘⤻䱗</w:t>
      </w:r>
      <w:r>
        <w:rPr/>
        <w:t>ꥇ⦥</w:t>
      </w:r>
      <w:r>
        <w:rPr/>
        <w:t>砻숫ㅌ쉟깎戣㠯娲뽍䕣⩺⹑썩쉔京㶻祭琯录㕙但奘恔敹⬱硍浙扮䙭걆녬칋烂뽶䃃种淍쉺䞥㙧싂㝯䫂汨ꥠ橬♉婡ꄴ础浉ꄻ䋂쉉帵䑳昭캬곂땉奫䖥䖻燍㭴刻檘⼫剾㵞䘣쉯숭</w:t>
      </w:r>
      <w:r>
        <w:rPr/>
        <w:t>ꦏ</w:t>
      </w:r>
      <w:r>
        <w:rPr/>
        <w:t>쉰㚵绂稳⭭⽑忂䩊乾♅㩤슩暵</w:t>
      </w:r>
      <w:r>
        <w:rPr/>
        <w:t>ꥈ⸥</w:t>
      </w:r>
      <w:r>
        <w:rPr/>
        <w:t>璿愥⬮뽬뽯쵠杓숮㪻兰敃캵䝥쉧汋囂㡧㥪쉄搸戹䑌兘곃䚩</w:t>
      </w:r>
      <w:r>
        <w:rPr/>
        <w:t>ꖩ</w:t>
      </w:r>
      <w:r>
        <w:rPr/>
        <w:t>䵞ꥲ쉌</w:t>
      </w:r>
      <w:r>
        <w:rPr/>
        <w:t>ⵘ</w:t>
      </w:r>
      <w:r>
        <w:rPr/>
        <w:t>숮穯⏂䃎⹨슻쉂슩䉨숵捂㥊䩵く쌪깺偶器儥⥞瀶劮橄ꅨ塂</w:t>
      </w:r>
      <w:r>
        <w:rPr/>
        <w:t>ⱃ</w:t>
      </w:r>
      <w:r>
        <w:rPr/>
        <w:t>湰⭒䙳恪⍋⾩瀹쉐圱灙匮ꌭ拂䩨슬慯㡙깚䍚浭슱쉀婷卾숰썮숥땴츽칦牬䁺彀䐮䑫⨪⽠噂ㄩꎬ杷싃绎瀩칊㕨䅐硯땊杰匸䨳</w:t>
      </w:r>
      <w:r>
        <w:rPr/>
        <w:t>ꥑ</w:t>
      </w:r>
      <w:r>
        <w:rPr/>
        <w:t>弹땟埂䊻쉳슬決氦帴┳抻㝄䔵쉄땙僂砱㉪⥮ꥫ轩</w:t>
      </w:r>
      <w:r>
        <w:rPr/>
        <w:t>⡥</w:t>
      </w:r>
      <w:r>
        <w:rPr/>
        <w:t>㝈歗깳</w:t>
      </w:r>
      <w:r>
        <w:rPr/>
        <w:t>꤬</w:t>
      </w:r>
      <w:r>
        <w:rPr/>
        <w:t>䡒▣轧㵧凍幎呂祸䕔䠺뿍䡱쉉噱㟂頭ꄤ쵒奺夬</w:t>
      </w:r>
      <w:r>
        <w:rPr/>
        <w:t>ꥒ</w:t>
      </w:r>
      <w:r>
        <w:rPr/>
        <w:t>싂</w:t>
      </w:r>
      <w:r>
        <w:rPr/>
        <w:t>⡭</w:t>
      </w:r>
      <w:r>
        <w:rPr/>
        <w:t>㥧⑁䤲䇂⸩쉴灨㘬僃瑆太쉆攳瘻带⫂겻䈩⭤쉩惂⾩쉍⻂쉇氰来싍⤭懂땕淃땷喡슥佭䳎飂䮮䙾〮뽷损ㅍ噏偱桄怮⨨猵戳⾮䨸싂췂嗂슥컂渶癘䴷渣曎瑟䩇싂㕹슻쉪쌩晥</w:t>
      </w:r>
      <w:r>
        <w:rPr/>
        <w:t>ⱓ</w:t>
      </w:r>
      <w:r>
        <w:rPr/>
        <w:t>顅祱畩繯䗎䝍灑캘姂漴悮䀪湤噹䭲썡〺漫稥숨쏍洪慣쵘떻侬轎嘊氷泂쉟戦哃</w:t>
      </w:r>
      <w:r>
        <w:rPr/>
        <w:t>ⱂ</w:t>
      </w:r>
      <w:r>
        <w:rPr/>
        <w:t>㑣⥙千㊩咿仍娪㓂潁㴫뮵タ唪㨻☪瑖硙灨拂싂䕬㴶숤彦쉶十㵱桴쉨</w:t>
      </w:r>
      <w:r>
        <w:rPr/>
        <w:t>ⴥ</w:t>
      </w:r>
      <w:r>
        <w:rPr/>
        <w:t>㕧㕷湷煈即埂珂숷⵪싂畆슱⩅쉌婞␨瞘䵡竎穕⬥楬睸橸길쉮</w:t>
      </w:r>
      <w:r>
        <w:rPr/>
        <w:t>ꦣ</w:t>
      </w:r>
      <w:r>
        <w:rPr/>
        <w:t>ㅐ㪩⑋㉰㡟橒</w:t>
      </w:r>
      <w:r>
        <w:rPr/>
        <w:t>ⷂ</w:t>
      </w:r>
      <w:r>
        <w:rPr/>
        <w:t>긨녧긺㔦䥡쵞恖瑉幹歗顩䅕浍犩沘氳</w:t>
      </w:r>
      <w:r>
        <w:rPr/>
        <w:t>ꦡ</w:t>
      </w:r>
      <w:r>
        <w:rPr/>
        <w:t>矂癁싍㑟槂䰶䱚╃竂澬㒣숭㫂㵠썥じ⪮䍬䵱琪㇎瘽歲䌨㫂뽸克䔥祳䓂揂勂䱒싂⼨亏</w:t>
      </w:r>
      <w:r>
        <w:rPr/>
        <w:t>ꕁ</w:t>
      </w:r>
      <w:r>
        <w:rPr/>
        <w:t>氱ㆿ㡆珂呕ㅥ昻깋㢻㔷뽢䚬㎩珂僂⥋⼨긷⼸礬⨥쉱⾩怰쉫갰䄪乭</w:t>
      </w:r>
      <w:r>
        <w:rPr/>
        <w:t>⡄</w:t>
      </w:r>
      <w:r>
        <w:rPr/>
        <w:t>䙃壂祐쉴</w:t>
      </w:r>
      <w:r>
        <w:rPr/>
        <w:t>⠸</w:t>
      </w:r>
      <w:r>
        <w:rPr/>
        <w:t>敩迂壂</w:t>
      </w:r>
      <w:r>
        <w:rPr/>
        <w:t>ꦏ</w:t>
      </w:r>
      <w:r>
        <w:rPr/>
        <w:t>쵊并噪㥴刽䥺澿绍堥楂㥾놻걘⩇ꍤ</w:t>
      </w:r>
      <w:r>
        <w:rPr/>
        <w:t>ⰰ</w:t>
      </w:r>
      <w:r>
        <w:rPr/>
        <w:t>㤣汰御㥎渰睸ꍹ晎塯䱹⬻䷂䙵䂱썦毂넻땁䯂䵎슡╲년硉땮㶱</w:t>
      </w:r>
      <w:r>
        <w:rPr/>
        <w:t>Ⱘ</w:t>
      </w:r>
      <w:r>
        <w:rPr/>
        <w:t>擂㕢⏍䩋䐱䈯惂䥾珍癋땕ꅗ猶ㅘ걢噞漷㧃䟂㡫</w:t>
      </w:r>
      <w:r>
        <w:rPr/>
        <w:t>ⵡ</w:t>
      </w:r>
      <w:r>
        <w:rPr/>
        <w:t>䁎怽䆩</w:t>
      </w:r>
      <w:r>
        <w:rPr/>
        <w:t>Ⳃ</w:t>
      </w:r>
      <w:r>
        <w:rPr/>
        <w:t>숮呹瘹䑂伽쉵㩵㔯悱忎슡摀⌯圩䡐癯ꅙ䶵彰슥扶걇⹆倽싍</w:t>
      </w:r>
      <w:r>
        <w:rPr/>
        <w:t>⡠</w:t>
      </w:r>
      <w:r>
        <w:rPr/>
        <w:t>ꔯ</w:t>
      </w:r>
      <w:r>
        <w:rPr/>
        <w:t>杗땢怱㙆潑䇂</w:t>
      </w:r>
      <w:r>
        <w:rPr/>
        <w:t>ꥑ</w:t>
      </w:r>
      <w:r>
        <w:rPr/>
        <w:t>廂⨯桒⺘숪䔻</w:t>
      </w:r>
      <w:r>
        <w:rPr/>
        <w:t>⡒</w:t>
      </w:r>
      <w:r>
        <w:rPr/>
        <w:t>汵牐氬㘷긪싂䍣䚥剦⨲玿䂬썉䙇捀</w:t>
      </w:r>
      <w:r>
        <w:rPr/>
        <w:t>⠵▏Ɒ</w:t>
      </w:r>
      <w:r>
        <w:rPr/>
        <w:t>瓂ꍯ①⼭걷畵輤㍂깴㜺ꎘ䑀ㅚ䵺䝃溣䅨廂檣쉢</w:t>
      </w:r>
      <w:r>
        <w:rPr/>
        <w:t>⠸</w:t>
      </w:r>
      <w:r>
        <w:rPr/>
        <w:t>춵瑳숹꥔杪甤㤳숥穞</w:t>
      </w:r>
      <w:r>
        <w:rPr/>
        <w:t>ⶩ</w:t>
      </w:r>
      <w:r>
        <w:rPr/>
        <w:t>䱈挩砳た䅖㌵頶牚쉗晷瑘䖻㑎⫂쉲䯂䢏洯쉕뽍恾惂牫숭㬬㑓쉠㘨歃⼨⵨</w:t>
      </w:r>
      <w:r>
        <w:rPr/>
        <w:t>ⴤ</w:t>
      </w:r>
      <w:r>
        <w:rPr/>
        <w:t>숳噗䩁ꇂ極꧎猻㶮獈㪩䭁</w:t>
      </w:r>
      <w:r>
        <w:rPr/>
        <w:t>ⰰ</w:t>
      </w:r>
      <w:r>
        <w:rPr/>
        <w:t>牺쉲湦ꥵ卲㔷樺憥牘侱⍔顬㍢</w:t>
      </w:r>
      <w:r>
        <w:rPr/>
        <w:t>ꦱ</w:t>
      </w:r>
      <w:r>
        <w:rPr/>
        <w:t>쉡䍶祧獍䅂㇂䎣哂唱昭㑗숬千穂瑱䦩呫㵒녢摑㑖墥㤩䩊䘶╺쉃飂⥬瓍녂㴮弫㦮污䑤歠ㄳ</w:t>
      </w:r>
      <w:r>
        <w:rPr/>
        <w:t>ꕁ</w:t>
      </w:r>
      <w:r>
        <w:rPr/>
        <w:t>樹</w:t>
      </w:r>
      <w:r>
        <w:rPr/>
        <w:t>⠳</w:t>
      </w:r>
      <w:r>
        <w:rPr/>
        <w:t>쵺䢿獡㔪숸㕘璥改佖䃂쉨橁뇂쉟⨳庿唶쉙呺浧敪焫焹뽙╫䛃恍䍢⼯♤㋂슩䝑塨洳慫煙쉭╣桰숺슘쉎济帪긭頰숪琦</w:t>
      </w:r>
      <w:r>
        <w:rPr/>
        <w:t>ⰵ</w:t>
      </w:r>
      <w:r>
        <w:rPr/>
        <w:t>㌦㥦䑳截䕲㥊䋍悩깑쉖䠪뽉灮┽㖩䡸⽚ꌻ</w:t>
      </w:r>
      <w:r>
        <w:rPr/>
        <w:t>꧂</w:t>
      </w:r>
      <w:r>
        <w:rPr/>
        <w:t>㈦栱櫂쉤愹슻瞏婕眰敐</w:t>
      </w:r>
      <w:r>
        <w:rPr/>
        <w:t>Ⱶ</w:t>
      </w:r>
      <w:r>
        <w:rPr/>
        <w:t>噅吺</w:t>
      </w:r>
      <w:r>
        <w:rPr/>
        <w:t>ꔳ</w:t>
      </w:r>
      <w:r>
        <w:rPr/>
        <w:t>딤擂愺迂싂瑏ꏂ쉀썾넊硰쉎捗牵汧쉰뽧榱奔숵③彆쉆吴뽏偬斘惂㘮恕ꍾ뽑睋繇쏂⽡串㴰ꆏ䆏项么</w:t>
      </w:r>
      <w:r>
        <w:rPr/>
        <w:t>ꔵ⭮</w:t>
      </w:r>
      <w:r>
        <w:rPr/>
        <w:t>㑐⍖垘㡓轙슥䥷㑂⦏䱸숫䜹徏묶扪뽹쵐뭹㍐䗍暬㭕㬸橋ꍉ乑䁚桀⥯繢剥</w:t>
      </w:r>
      <w:r>
        <w:rPr/>
        <w:t>ⰶ</w:t>
      </w:r>
      <w:r>
        <w:rPr/>
        <w:t>擂䡲埍彌</w:t>
      </w:r>
      <w:r>
        <w:rPr/>
        <w:t>ⵆ</w:t>
      </w:r>
      <w:r>
        <w:rPr/>
        <w:t>懂灰╣輭娹싂ㅾ桠뗂䤲係쉠奸渨圻塥뇍</w:t>
      </w:r>
      <w:r>
        <w:rPr/>
        <w:t>Ⳃ</w:t>
      </w:r>
      <w:r>
        <w:rPr/>
        <w:t>畇싍䮡숽숫獀泂⭃眭㕥䅨敉┸</w:t>
      </w:r>
      <w:r>
        <w:rPr/>
        <w:t>⡇</w:t>
      </w:r>
      <w:r>
        <w:rPr/>
        <w:t>圫〱剞偭画搶橆穘欫湈䴵姃塢숬걡</w:t>
      </w:r>
      <w:r>
        <w:rPr/>
        <w:t>ꤰ</w:t>
      </w:r>
      <w:r>
        <w:rPr/>
        <w:t>뽮㡡䥥咻湧㈯</w:t>
      </w:r>
      <w:r>
        <w:rPr/>
        <w:t>⢻</w:t>
      </w:r>
      <w:r>
        <w:rPr/>
        <w:t>慁쉨㌳뼵⫂喻䩶㉫䥷畇⹚塵睁䁑䏂頲숨쵠摡컂</w:t>
      </w:r>
      <w:r>
        <w:rPr/>
        <w:t>ꖬ</w:t>
      </w:r>
      <w:r>
        <w:rPr/>
        <w:t>ⱂ</w:t>
      </w:r>
      <w:r>
        <w:rPr/>
        <w:t>ㆥ䵉㥍</w:t>
      </w:r>
      <w:r>
        <w:rPr/>
        <w:t>ꤩ</w:t>
      </w:r>
      <w:r>
        <w:rPr/>
        <w:t>厱䦩㡉䰥䈩䜤ꥳ匤焥슿걊䀶♚䑳⹭㦵䕂싂䆬噔ㅭ䔱쉎天兑究쉸䙃㒏</w:t>
      </w:r>
      <w:r>
        <w:rPr/>
        <w:t>ꖡ</w:t>
      </w:r>
      <w:r>
        <w:rPr/>
        <w:t>췍堸轱戳戺晀係⩧敵彨</w:t>
      </w:r>
      <w:r>
        <w:rPr/>
        <w:t>⡑</w:t>
      </w:r>
      <w:r>
        <w:rPr/>
        <w:t>癵㌩癘㑧盂㋂䅃啙〮䩍⎩䮮女긮쉎</w:t>
      </w:r>
      <w:r>
        <w:rPr/>
        <w:t>⡟</w:t>
      </w:r>
      <w:r>
        <w:rPr/>
        <w:t>憩噙⩖⹩╉睮㘮쉅穋洵㏂礰浶⽄⼷䝭㍉썖呃䪡䩒䵱╘秂憥獱辬嗂卉녘旍埂扲湕⚏奢噌㤱숩娨灴</w:t>
      </w:r>
      <w:r>
        <w:rPr/>
        <w:t>ⰸ</w:t>
      </w:r>
      <w:r>
        <w:rPr/>
        <w:t>瀲때嗍頩쉺㙇⬱轐犻⍍扤㠸頺숣쉟䃍䑹乾⨲碏禵猲⽭楶숺䅄쉌楏噧䅸梡㏂䭎畳䲡淂쉠</w:t>
      </w:r>
      <w:r>
        <w:rPr/>
        <w:t>ꗎ</w:t>
      </w:r>
      <w:r>
        <w:rPr/>
        <w:t>浗</w:t>
      </w:r>
      <w:r>
        <w:rPr/>
        <w:t>ⶩ</w:t>
      </w:r>
      <w:r>
        <w:rPr/>
        <w:t>ꅃヂ㪡轓擂쵭拂쵺ꍣ㍅㴫숣嫂</w:t>
      </w:r>
      <w:r>
        <w:rPr/>
        <w:t>ⷂ</w:t>
      </w:r>
      <w:r>
        <w:rPr/>
        <w:t>湠쵐轞潑橾び戨쉮卄</w:t>
      </w:r>
      <w:r>
        <w:rPr/>
        <w:t>꧂</w:t>
      </w:r>
      <w:r>
        <w:rPr/>
        <w:t>催當⛂轡걀␴⸤⭵㍎슩⸳䌷숩䁚䍧</w:t>
      </w:r>
      <w:r>
        <w:rPr/>
        <w:t>ꥐ</w:t>
      </w:r>
      <w:r>
        <w:rPr/>
        <w:t>꺡⥪硧卟漬歕灰슩夦仂숲嫂䩥䱄슮䐸촬怦㘵廂쉎</w:t>
      </w:r>
      <w:r>
        <w:rPr/>
        <w:t>⠻</w:t>
      </w:r>
      <w:r>
        <w:rPr/>
        <w:t>繹⛍㜺숽쉴┨䑯幫䭦嘣坒땑瘣祌䁫悩ꄱ䱁䕰숷뭚繾㖬偷䅑숮参</w:t>
      </w:r>
      <w:r>
        <w:rPr/>
        <w:t>Ⳃ</w:t>
      </w:r>
      <w:r>
        <w:rPr/>
        <w:t>攥顁橪땩㝚癰漮ꇂ䭱㌽渵㡚쉠䥆㶻剳厏칃㑵祉坅⚱䛂⮱⤭⩁싂浐噁</w:t>
      </w:r>
      <w:r>
        <w:rPr/>
        <w:t>ꖩ</w:t>
      </w:r>
      <w:r>
        <w:rPr/>
        <w:t>买塃쉗彍橍싎ꅭ砽꺥䄨㝸で浫辻캮橑⌺╶⹋㶩㒮⽥栮䩈╩睷㔤㩟긭⩳䁶䙓㨬▥幁䠦뭾慟璏ㅢか뇍䩾瞘녂⾘⽣䣃慚䉴奞뽱坤樯烂슏⑏煫䭱</w:t>
      </w:r>
      <w:r>
        <w:rPr/>
        <w:t>ꥍ</w:t>
      </w:r>
      <w:r>
        <w:rPr/>
        <w:t>⻂獢灁䰫♶总伮呾旂㎵䉅儴灄䵳</w:t>
      </w:r>
      <w:r>
        <w:rPr/>
        <w:t>ꥁ</w:t>
      </w:r>
      <w:r>
        <w:rPr/>
        <w:t>䧃䁸幦炻슥敮槂⹺⩫恶䎘效㤵</w:t>
      </w:r>
      <w:r>
        <w:rPr/>
        <w:t>⠴</w:t>
      </w:r>
      <w:r>
        <w:rPr/>
        <w:t>쉱</w:t>
      </w:r>
      <w:r>
        <w:rPr/>
        <w:t>ꤹ</w:t>
      </w:r>
      <w:r>
        <w:rPr/>
        <w:t>䬷뼻婒⨰ガ䨷瘱습䍕嘊弽椳㵪㵅쏂</w:t>
      </w:r>
      <w:r>
        <w:rPr/>
        <w:t>ꦣ</w:t>
      </w:r>
      <w:r>
        <w:rPr/>
        <w:t>礭墘常䈻땬畁ꎏ橕쉥慬琺灂ヂ</w:t>
      </w:r>
      <w:r>
        <w:rPr/>
        <w:t>ꥒ</w:t>
      </w:r>
      <w:r>
        <w:rPr/>
        <w:t>숨洹숱녞檣⹓㥁搥辥⭧슡ꄹꍢ㗂䌩䍏夲카</w:t>
      </w:r>
      <w:r>
        <w:rPr/>
        <w:t>꧂ꕉ</w:t>
      </w:r>
      <w:r>
        <w:rPr/>
        <w:t>숶佳撡略礱歄㎻ꄭ╆䒡嫂迂来</w:t>
      </w:r>
      <w:r>
        <w:rPr/>
        <w:t>ꔴ</w:t>
      </w:r>
      <w:r>
        <w:rPr/>
        <w:t>㤨瑦壂丳⬨飍䅢ㅦ繪䍅捾㜯촯竂软쵪嗂畦亥嘩唱摓奍瑱㔽矂瘻⺻뾘摤䒣믂丳坄戰抱轆猤싂묪숹쉘쉂珂묯㊡洵坮甤꥞歹額녌獠慳쉅桎ㅉ卮疘</w:t>
      </w:r>
      <w:r>
        <w:rPr/>
        <w:t>ꔪ</w:t>
      </w:r>
      <w:r>
        <w:rPr/>
        <w:t>顇梩ꅌ䍱䥧쉋뾩棂⿂㵋㖣泎庿塆晋</w:t>
      </w:r>
      <w:r>
        <w:rPr/>
        <w:t>ⲩ</w:t>
      </w:r>
      <w:r>
        <w:rPr/>
        <w:t>䐣䝵⦩⵳⭆쉞숩⥑숭⽰땳坮쉐칤ꍠꍊ䕾乸厩⤶儯檬春噲傥頩へ攭汶氽꺮唻䗂て숹塶넹슏쉅久㍍땮橂㭬ꅚ췂㮵濂獙싎啁参숮⨬梏ꄱㅗ싂딸쉏啕朳潏녔瑡䘸䉮琹瓂䩦ꅸ쵋拃싍疣뽍</w:t>
      </w:r>
      <w:r>
        <w:rPr/>
        <w:t>ꕮ</w:t>
      </w:r>
      <w:r>
        <w:rPr/>
        <w:t>ꌭ湔猴䐣䍵溬⬦慣ꅱ쉨獟싂썃</w:t>
      </w:r>
      <w:r>
        <w:rPr/>
        <w:t>ⶏ</w:t>
      </w:r>
      <w:r>
        <w:rPr/>
        <w:t>渳⦮쉦䑒婳吺㥀䱋䄰捨쉢☬䵙燂樦湢쉦佒辱暘뽏杴柂圯깠欲㤬㛂咵轡䷃呑牖⩐㝗睎⎩睭窥</w:t>
      </w:r>
      <w:r>
        <w:rPr/>
        <w:t>ⶱ</w:t>
      </w:r>
      <w:r>
        <w:rPr/>
        <w:t>礹縵ꍮ兙⩆䶩婁乚矂漵䥐橶㌷ㅊ汤㵒㐳묻摦参뭖⍦䈵畏珂顦ꅷ싎㴶䕅⑖顁奠㙲숪匰㌩磂睡䕘ꅶ楘甲ㄱ晤ꍵ슩顂䥁婴⑟䕧㬰捧</w:t>
      </w:r>
      <w:r>
        <w:rPr/>
        <w:t>꧂</w:t>
      </w:r>
      <w:r>
        <w:rPr/>
        <w:t>厏栮卵쉄兀㡠橲㔷딷啮奒◂껂⑧긮晸歖㍈슻䧂愩</w:t>
      </w:r>
      <w:r>
        <w:rPr/>
        <w:t>ⵄ</w:t>
      </w:r>
      <w:r>
        <w:rPr/>
        <w:t>姂瑥煋싎䡓櫂撥係杠湢娽掱溩</w:t>
      </w:r>
      <w:r>
        <w:rPr/>
        <w:t>⠪</w:t>
      </w:r>
      <w:r>
        <w:rPr/>
        <w:t>繵掱牙⩣싂⽎懂쉶쵤</w:t>
      </w:r>
      <w:r>
        <w:rPr/>
        <w:t>ꕅ</w:t>
      </w:r>
      <w:r>
        <w:rPr/>
        <w:t>顆쉍⽥坯⑰幌噩</w:t>
      </w:r>
      <w:r>
        <w:rPr/>
        <w:t>ꕯ</w:t>
      </w:r>
      <w:r>
        <w:rPr/>
        <w:t>轖컂䙠숳⑮䬱喿땷쉚숪</w:t>
      </w:r>
      <w:r>
        <w:rPr/>
        <w:t>ⴹ</w:t>
      </w:r>
      <w:r>
        <w:rPr/>
        <w:t>쉓㌣煇辘긦</w:t>
      </w:r>
      <w:r>
        <w:rPr/>
        <w:t>ⲿ</w:t>
      </w:r>
      <w:r>
        <w:rPr/>
        <w:t>㬽⑯⍞眩䀲쉵䌣ꥺ灃抱幑䩅殡♘城允⑖</w:t>
      </w:r>
      <w:r>
        <w:rPr/>
        <w:t>ⴥ</w:t>
      </w:r>
      <w:r>
        <w:rPr/>
        <w:t>橱⥷</w:t>
      </w:r>
      <w:r>
        <w:rPr/>
        <w:t>ꕱ</w:t>
      </w:r>
      <w:r>
        <w:rPr/>
        <w:t>輻⸪䏂숯쉍䄳ㆩ䀬싂㉘ꌸꅓ㕯䌭奣桔祢♓쉕䌣</w:t>
      </w:r>
      <w:r>
        <w:rPr/>
        <w:t>ꤺ</w:t>
      </w:r>
      <w:r>
        <w:rPr/>
        <w:t>슬쉈啧䑒嗂昷㙞恏㛂甥뗍稸</w:t>
      </w:r>
      <w:r>
        <w:rPr/>
        <w:t>ⳍ⵫</w:t>
      </w:r>
      <w:r>
        <w:rPr/>
        <w:t>恬촺㭅毂뮮슡</w:t>
      </w:r>
      <w:r>
        <w:rPr/>
        <w:t>ⶏ</w:t>
      </w:r>
      <w:r>
        <w:rPr/>
        <w:t>䉋㝅䣃쉳숶䊩汨䒬⩐㑥뗂</w:t>
      </w:r>
      <w:r>
        <w:rPr/>
        <w:t>ⵊ⏂</w:t>
      </w:r>
      <w:r>
        <w:rPr/>
        <w:t>㋂绂織卺懂⨣棂礻㕹绂偳쉰쉷䤻썰</w:t>
      </w:r>
      <w:r>
        <w:rPr/>
        <w:t>ꕐ</w:t>
      </w:r>
      <w:r>
        <w:rPr/>
        <w:t>捧䵞污숤㥂呑塃汄繺枻뭄搻㵕倪塦㭄低樱♀쉂⍾瑑瑆䡹楲ㅪ牢䱎摭測灅䌊橕䭍甭㤣幹幱䓃䱐橏㴬碵湣ꥩ偹啖暡⸬⦡冱係䢥䪏</w:t>
      </w:r>
      <w:r>
        <w:rPr/>
        <w:t>Ɱ⧂</w:t>
      </w:r>
      <w:r>
        <w:rPr/>
        <w:t>利坍楩</w:t>
      </w:r>
      <w:r>
        <w:rPr/>
        <w:t>⡩</w:t>
      </w:r>
      <w:r>
        <w:rPr/>
        <w:t>䔷쉍噤湺呓桒칂⻂䩞儬쉆㡰稽⥘噎㝖ㅥ疏倳影參睕慪╮㵈景⩁縨䙫繚牆飂祳쉟䤹歀䳍灬夦꧎䢿歃썺ꥰ⛃츦⬪</w:t>
      </w:r>
      <w:r>
        <w:rPr/>
        <w:t>ꕔ</w:t>
      </w:r>
      <w:r>
        <w:rPr/>
        <w:t>㵯쵏숤漩</w:t>
      </w:r>
      <w:r>
        <w:rPr/>
        <w:t>꧂</w:t>
      </w:r>
      <w:r>
        <w:rPr/>
        <w:t>쉓恈痂廂䳂扴彉</w:t>
      </w:r>
      <w:r>
        <w:rPr/>
        <w:t>ⶱ</w:t>
      </w:r>
      <w:r>
        <w:rPr/>
        <w:t>숥쉇⬻桋䓂</w:t>
      </w:r>
      <w:r>
        <w:rPr/>
        <w:t>⡊</w:t>
      </w:r>
      <w:r>
        <w:rPr/>
        <w:t>曃䝊濂牭걱㵷숸♘숪⧂歵쉐㔸坂䰲숷쉙</w:t>
      </w:r>
      <w:r>
        <w:rPr/>
        <w:t>ⵏ</w:t>
      </w:r>
      <w:r>
        <w:rPr/>
        <w:t>ⰽ</w:t>
      </w:r>
      <w:r>
        <w:rPr/>
        <w:t>싂쉡彀繡哂氻䉙轣佔券⩥䄲</w:t>
      </w:r>
      <w:r>
        <w:rPr/>
        <w:t>ꥏ</w:t>
      </w:r>
      <w:r>
        <w:rPr/>
        <w:t>뗂〰䬽꺿懂싂琶䘻柍礣쎥</w:t>
      </w:r>
      <w:r>
        <w:rPr/>
        <w:t>Ⱶ</w:t>
      </w:r>
      <w:r>
        <w:rPr/>
        <w:t>炣숫</w:t>
      </w:r>
      <w:r>
        <w:rPr/>
        <w:t>⡌</w:t>
      </w:r>
      <w:r>
        <w:rPr/>
        <w:t>硦頪㠳轚橞</w:t>
      </w:r>
      <w:r>
        <w:rPr/>
        <w:t>ꕴ</w:t>
      </w:r>
      <w:r>
        <w:rPr/>
        <w:t>眹䪥婔䤶囂⨮䩕圪뭫뽇么焥ひ畡ㄶ</w:t>
      </w:r>
      <w:r>
        <w:rPr/>
        <w:t>⡏</w:t>
      </w:r>
      <w:r>
        <w:rPr/>
        <w:t>㝫</w:t>
      </w:r>
      <w:r>
        <w:rPr/>
        <w:t>ꤱ</w:t>
      </w:r>
      <w:r>
        <w:rPr/>
        <w:t>䉀敱掿盂㍶촲兦恵歆</w:t>
      </w:r>
      <w:r>
        <w:rPr/>
        <w:t>ⴭ</w:t>
      </w:r>
      <w:r>
        <w:rPr/>
        <w:t>습䵹乭扄⸺穐췂⧂쉭柂渮䁥嘪堫厩ꍾ㭴祧瘦숵☪칏げ</w:t>
      </w:r>
      <w:r>
        <w:rPr/>
        <w:t>⠥</w:t>
      </w:r>
      <w:r>
        <w:rPr/>
        <w:t>硍㙣쉂숪ꇂ啁瘵湖쉱䝞琦㜣柂灎幌䭈飂撘堭票껂晞滂숶⥷䨱</w:t>
      </w:r>
      <w:r>
        <w:rPr/>
        <w:t>ꔲ</w:t>
      </w:r>
      <w:r>
        <w:rPr/>
        <w:t>敯煺琪⌣㥧쎵뼣否⩉썆潋⍍쉔桘믂걌兦꥕⩂⽕硈桑㧂䑦쉄轢颥쉟◂䞮숺参䡉⎘䙩睳넶慆硺</w:t>
      </w:r>
      <w:r>
        <w:rPr/>
        <w:t>ⱍ</w:t>
      </w:r>
      <w:r>
        <w:rPr/>
        <w:t>䲩건慹頩싂쉇⸰奐硑㵹女㝭㩔䒩溥㇂䊿䀳稨⒬쉯㈤㴯执䲏쉍䱋窡䔶쉍䉄惂</w:t>
      </w:r>
      <w:r>
        <w:rPr/>
        <w:t>꧂</w:t>
      </w:r>
      <w:r>
        <w:rPr/>
        <w:t>쉟䡚㕞쉃⽰椷㌻瞥슣刣</w:t>
      </w:r>
      <w:r>
        <w:rPr/>
        <w:t>ꤣ</w:t>
      </w:r>
      <w:r>
        <w:rPr/>
        <w:t>㉸긱갵灙䅧⨱顭뼨兏淂㙙뮬璻⑲穧㥌竂唹⏂⭥ㅪ痎画䷍ꍴ䮩쉏쉘溡㍄䍟へ搪捘숪瓃䗂甮ヂ⽤奸灒敀슥⩆烃轪쉌ꇂ竂彚</w:t>
      </w:r>
      <w:r>
        <w:rPr/>
        <w:t>ꤶ</w:t>
      </w:r>
      <w:r>
        <w:rPr/>
        <w:t>㵋⽑櫂懂녨쉋卐䈣䛍칇숯䐪顩幫婗뭱┴亵祳</w:t>
      </w:r>
      <w:r>
        <w:rPr/>
        <w:t>ⷂ</w:t>
      </w:r>
      <w:r>
        <w:rPr/>
        <w:t>ꄽ畁녞⎩쏂쉋䁶땋쉘숦⧂妮곎穃</w:t>
      </w:r>
      <w:r>
        <w:rPr/>
        <w:t>⢬</w:t>
      </w:r>
      <w:r>
        <w:rPr/>
        <w:t>轋淂輥庩䁖损</w:t>
      </w:r>
      <w:r>
        <w:rPr/>
        <w:t>ꥑ</w:t>
      </w:r>
      <w:r>
        <w:rPr/>
        <w:t>쵭兙쉔㙃壂츸卆灌쉒㵲幫숱喘⼣쉶</w:t>
      </w:r>
    </w:p>
    <w:p>
      <w:pPr>
        <w:pStyle w:val="PreformattedText"/>
        <w:bidi w:val="0"/>
        <w:spacing w:before="0" w:after="0"/>
        <w:jc w:val="left"/>
        <w:rPr/>
      </w:pPr>
      <w:r>
        <w:rPr/>
        <w:t>杫瀴⍁곍平䖣娤忍䉱丵焸┬佷伶뽣뭓쉣䍥䇂来扶歱䡡悩䘤䏂橓猯桂杯坚䯂墵㵴浩さ뭣慇㬻癧圤㭙⹸奬愨ꌪ坡玣⩨㚿坡㠽劥슥浮뽑歃慐潔㘫佐ㅶ깪刮㐴습⩚砸ꅭ滎甦㙧䆩싎颡癖썵妣瑚㙲呢䘭껂쉘㡭ど爨猦츬숫╩嘊⹢䳂嗂숻㋂</w:t>
      </w:r>
      <w:r>
        <w:rPr/>
        <w:t>⡗</w:t>
      </w:r>
      <w:r>
        <w:rPr/>
        <w:t>문潲䕃禣幰╪쉫묬全⏎浊</w:t>
      </w:r>
      <w:r>
        <w:rPr/>
        <w:t>Ⱙ⭕</w:t>
      </w:r>
      <w:r>
        <w:rPr/>
        <w:t>朥뭢쎻⨩欱䥞딵椥㕳汇䝾═祚㉉敉爮⦬녣づ숻䵢䵞</w:t>
      </w:r>
      <w:r>
        <w:rPr/>
        <w:t>ⵑ</w:t>
      </w:r>
      <w:r>
        <w:rPr/>
        <w:t>略䱹䐻ㅭ心曂숰쉢珂╮╰촲䠬灈偅璏깨婐숥쉧䭴䲣⭆硄⻂煩췂㙉싂쉥쵉湇測傘쉌煋䥕ㅹ䬨⑵♀砷㇂斬⥟㩂䩉浌潥瘬⬵껂滂</w:t>
      </w:r>
      <w:r>
        <w:rPr/>
        <w:t>ꥊ</w:t>
      </w:r>
      <w:r>
        <w:rPr/>
        <w:t>떘숷券咩瑩䧂쉥愩摇戭䭍䱸쉑怦䁊湏傿煞敊䭥⑳圭㤬㝴숮뽮숨ぇ弹㍭㡚塾繪抣曂偂撘わ⭗味까⩺숴층⫃瘷䵲搯긺춱䱫䀮榵唰䬯곂噱┲</w:t>
      </w:r>
      <w:r>
        <w:rPr/>
        <w:t>ⶥ</w:t>
      </w:r>
      <w:r>
        <w:rPr/>
        <w:t>敤倯</w:t>
      </w:r>
      <w:r>
        <w:rPr/>
        <w:t>ꤩ꧂</w:t>
      </w:r>
      <w:r>
        <w:rPr/>
        <w:t>뽤祹敋ꍑ䇍㡬숯쉮깢ꄤ瑉㥋뽺뭬⾡棂⹱걔乙⒥싂估䓂쉍쉹⹍呩楲䤤㵲顯䳂佘쎥곎㗂㷂䘹</w:t>
      </w:r>
      <w:r>
        <w:rPr/>
        <w:t>ꕆ⌵⸰╬</w:t>
      </w:r>
      <w:r>
        <w:rPr/>
        <w:t>丬뭴䛂Ⓜ免䎣䆏六楦⼬쉆㧂䥷迂矂쉒繷歠ꏍ긪ㅥ깬杩倫梩硸怨숥捀╔恠䭳숱眲廂敀囂磂䛂䄯㭴쉁氫獋眪幟頲䝷彇呗牊䩇긲⩱祥쉒歕䉐♒ꌻ䔤깵穣圶棂䟂㵡剅冣ꥭ숶쵙硄繃⨮⌫眵璣쉷溩쉩⑓☹漪祁泃걀</w:t>
      </w:r>
      <w:r>
        <w:rPr/>
        <w:t>ꤴ</w:t>
      </w:r>
      <w:r>
        <w:rPr/>
        <w:t>뽡䈤㕖渵㮣稽挮쉦啦㝍挲ㅑ轵楙佤뽇桀剀偒⽒껂걣㝩</w:t>
      </w:r>
      <w:r>
        <w:rPr/>
        <w:t>⡷</w:t>
      </w:r>
      <w:r>
        <w:rPr/>
        <w:t>ꥴ係濍働奚⽃楣╗겻슱獞ꆏ믂呁㘷䌰슘县ㅷ穌姂뼨橘煱⑳꺏㓂㝧債캘䭂恳䌬婚盂</w:t>
      </w:r>
      <w:r>
        <w:rPr/>
        <w:t>ⱌ╒</w:t>
      </w:r>
      <w:r>
        <w:rPr/>
        <w:t>摵彪싂楑ㅸ辱柂㧂轎걋숥癠숲⹘竂斿扆묭顕枩㜮㡪夸넵◎떬쉙㥸彷䁒䑫䎡걅䅑⺬娤䥨折䮩攩슥周⪩㦩䁱砯䕸振敡䥊㑬ꥯ斩㌱㝋⬣頫㜩⺬</w:t>
      </w:r>
      <w:r>
        <w:rPr/>
        <w:t>ꦥ⬤</w:t>
      </w:r>
      <w:r>
        <w:rPr/>
        <w:t>捰槂䥘敧繀꺵떮䱸彘櫂</w:t>
      </w:r>
      <w:r>
        <w:rPr/>
        <w:t>ⱑ</w:t>
      </w:r>
      <w:r>
        <w:rPr/>
        <w:t>숴㋂⽮▮倯砫긣敬畲ꅫ떣ご啯㴯䫂쉌㥊啪䱱뼽뽀칒䀺숪뽈㭈뭙┹숩⩤⹑숮片儣⑭炩䋂瀹♅㥌ꥴ癇飂㉘㬱喏獖䕢♤棂뭟㧂</w:t>
      </w:r>
      <w:r>
        <w:rPr/>
        <w:t>ꤪ</w:t>
      </w:r>
      <w:r>
        <w:rPr/>
        <w:t>쉣㍵숨䬻琹悡㡋㬱辩ꆣ㤰␻掩䡎</w:t>
      </w:r>
      <w:r>
        <w:rPr/>
        <w:t>Ⱶ</w:t>
      </w:r>
      <w:r>
        <w:rPr/>
        <w:t>䵠夥㘲춏偷걡珂쉎乞</w:t>
      </w:r>
      <w:r>
        <w:rPr/>
        <w:t>ꕢ</w:t>
      </w:r>
      <w:r>
        <w:rPr/>
        <w:t>쉭東䯃㕹摾婅恕扃㡆侣㨩㨊〺䍥丽⾘㎏㥨獣做憿砨슿こ淂兣桍傮땮쉈䉚⪬甥⨮怬焬䁦䇍渷仂㚵敐呠</w:t>
      </w:r>
      <w:r>
        <w:rPr/>
        <w:t>꧂</w:t>
      </w:r>
      <w:r>
        <w:rPr/>
        <w:t>⻂㷂㥯佐▩癃쵟䁯湅슩</w:t>
      </w:r>
      <w:r>
        <w:rPr/>
        <w:t>ꖿ</w:t>
      </w:r>
      <w:r>
        <w:rPr/>
        <w:t>滂硗칔㖡슩⤣儭ꏍ牘䱠睖</w:t>
      </w:r>
      <w:r>
        <w:rPr/>
        <w:t>⣂</w:t>
      </w:r>
      <w:r>
        <w:rPr/>
        <w:t>숴し슬䛂椻ꍁ狂䩨礵畒⾿刲散떮曂䪘쉢橔揂쉘幱ꍣ</w:t>
      </w:r>
      <w:r>
        <w:rPr/>
        <w:t>⠪</w:t>
      </w:r>
      <w:r>
        <w:rPr/>
        <w:t>煙⽯灬玥숫搵转䝧痃쉫</w:t>
      </w:r>
      <w:r>
        <w:rPr/>
        <w:t>ⲥ</w:t>
      </w:r>
      <w:r>
        <w:rPr/>
        <w:t>䜦犘转て幰䐷十揂쵰⚏喩싂猹쉕昴䉱䪏䧂싂╹㌤䴬祗忂╇╕䰨幔煣싂ㄸ嚻</w:t>
      </w:r>
      <w:r>
        <w:rPr/>
        <w:t>⢻⥰</w:t>
      </w:r>
      <w:r>
        <w:rPr/>
        <w:t>썩䱪灞쉗婐縻㝭稤쉏䣂浗싂뽀</w:t>
      </w:r>
      <w:r>
        <w:rPr/>
        <w:t>Ⲙ</w:t>
      </w:r>
      <w:r>
        <w:rPr/>
        <w:t>䩦爲쉥敱啞奥</w:t>
      </w:r>
      <w:r>
        <w:rPr/>
        <w:t>ꗃ☩</w:t>
      </w:r>
      <w:r>
        <w:rPr/>
        <w:t>摾瑦ꅡꥠ猱㠮䭙迂潗쉑쉊䑋狎쉸갤⍵檻깔慙湱쉌棂㥎ꌹ瑆侩</w:t>
      </w:r>
      <w:r>
        <w:rPr/>
        <w:t>ꕮ</w:t>
      </w:r>
      <w:r>
        <w:rPr/>
        <w:t>妏礻⑄摲싎歇楆掘쉟噺瑍땂ꥬ碮汢㞩㉧楀入◂䁫䄭䁞勂洵</w:t>
      </w:r>
      <w:r>
        <w:rPr/>
        <w:t>ꕴ</w:t>
      </w:r>
      <w:r>
        <w:rPr/>
        <w:t>破汥⨮㩂䙶</w:t>
      </w:r>
      <w:r>
        <w:rPr/>
        <w:t>⠬</w:t>
      </w:r>
      <w:r>
        <w:rPr/>
        <w:t>숸攲깴恀煖녫⼪祱彌</w:t>
      </w:r>
      <w:r>
        <w:rPr/>
        <w:t>ⵦ</w:t>
      </w:r>
      <w:r>
        <w:rPr/>
        <w:t>㍯䧂숨싃睱扳</w:t>
      </w:r>
      <w:r>
        <w:rPr/>
        <w:t>꧃♒</w:t>
      </w:r>
      <w:r>
        <w:rPr/>
        <w:t>놱嘭獎迂太轉껂䲻歵䨯擂</w:t>
      </w:r>
      <w:r>
        <w:rPr/>
        <w:t>ꦱ␷</w:t>
      </w:r>
      <w:r>
        <w:rPr/>
        <w:t>쉮甶眣幸</w:t>
      </w:r>
      <w:r>
        <w:rPr/>
        <w:t>ⱕ</w:t>
      </w:r>
      <w:r>
        <w:rPr/>
        <w:t>슩ꅾ♘沩乘睟ㄹ☲䙫さ깲睯쉵炵ꅠ䌫㉺眭穑撮積</w:t>
      </w:r>
      <w:r>
        <w:rPr/>
        <w:t>ꕇ</w:t>
      </w:r>
      <w:r>
        <w:rPr/>
        <w:t>쌴徣⍤䉙쉩㝑䭶슥怬⺣쉉轸뮵捎</w:t>
      </w:r>
      <w:r>
        <w:rPr/>
        <w:t>꥟</w:t>
      </w:r>
      <w:r>
        <w:rPr/>
        <w:t>㡇父䥏瑣ꥪ䭟숫딴</w:t>
      </w:r>
      <w:r>
        <w:rPr/>
        <w:t>Ⱨ</w:t>
      </w:r>
      <w:r>
        <w:rPr/>
        <w:t>搨猹ꆿ썣璡牧槂劬ꍵ╳㕂䛂깪㈩撡つ堦櫂佮慺绂䢬㨺숴颻瘺印쵣⨫撩樶ㅁ顫</w:t>
      </w:r>
      <w:r>
        <w:rPr/>
        <w:t>⡳</w:t>
      </w:r>
      <w:r>
        <w:rPr/>
        <w:t>ꥢ⩥䑣</w:t>
      </w:r>
      <w:r>
        <w:rPr/>
        <w:t>ꕡ</w:t>
      </w:r>
      <w:r>
        <w:rPr/>
        <w:t>䁮⬰쎘璣攻䑪쵭뽀䱷쉃悥佴共ꅓꄶ녃♍⌤습썦췂⌥偏⽖斣丹⥒塱꥾⹚䕠僂澻쉲䱾㴱</w:t>
      </w:r>
      <w:r>
        <w:rPr/>
        <w:t>ⱂ</w:t>
      </w:r>
      <w:r>
        <w:rPr/>
        <w:t>뭒②뿂丩⑪溵怪乵浌⬦溣歃쉹⥹木깂싂◍⵹䴮캘水桓⪻坌汣估砳獸䉇啢淂かヂ</w:t>
      </w:r>
      <w:r>
        <w:rPr/>
        <w:t>⢡</w:t>
      </w:r>
      <w:r>
        <w:rPr/>
        <w:t>呹畾넶㞩〈䊩썪㑒晹㕤㖏㛂厱稭㫂쉊佯㭮문嚩㊱繞搦⸪佴娹쉵穰䨮숸숸㈸栫婇䧂䐩䇂慎暡䅮繋輩ꄨ묽䈦쉕慞扑勂㝩慴恦㘻숫쉸곃⴨</w:t>
      </w:r>
      <w:r>
        <w:rPr/>
        <w:t>ⶩ</w:t>
      </w:r>
      <w:r>
        <w:rPr/>
        <w:t>幥捪슬⹍䵖</w:t>
      </w:r>
      <w:r>
        <w:rPr/>
        <w:t>ⴶ</w:t>
      </w:r>
      <w:r>
        <w:rPr/>
        <w:t>捓䖡玡䀷</w:t>
      </w:r>
      <w:r>
        <w:rPr/>
        <w:t>⡮</w:t>
      </w:r>
      <w:r>
        <w:rPr/>
        <w:t>ꦏ</w:t>
      </w:r>
      <w:r>
        <w:rPr/>
        <w:t>幑幍祢顂㊏⸱繋⯂⾩䝊䭙⥓獓䵮곂甶剴怵晡䷂ㄹ估伱</w:t>
      </w:r>
      <w:r>
        <w:rPr/>
        <w:t>ꔥ</w:t>
      </w:r>
      <w:r>
        <w:rPr/>
        <w:t>㡴싂㴸딤쉢樣搬⪩▩䝑䝭墡捆쉸䳂玬⹈捞</w:t>
      </w:r>
      <w:r>
        <w:rPr/>
        <w:t>ⵁ</w:t>
      </w:r>
      <w:r>
        <w:rPr/>
        <w:t>穠搦朊䥉敂牧ㄥ쉖顕洣练쉭㥲飂姂反湬썳쌻楴㣂㵩⑎⤸썇揂䩲ㄱ㝳颩</w:t>
      </w:r>
      <w:r>
        <w:rPr/>
        <w:t>ꕪ</w:t>
      </w:r>
      <w:r>
        <w:rPr/>
        <w:t>浔楒渵싃䪬硊垮땏敞檏轆㬹㶱䮮燂畆뭈䅉嫂毂㕇뼯⹆꺩ㅲ싂⩔</w:t>
      </w:r>
      <w:r>
        <w:rPr/>
        <w:t>ⱌ</w:t>
      </w:r>
      <w:r>
        <w:rPr/>
        <w:t>䙓具㝨츶걲䩗ꄭ䅚ꆩ쉶㜸쉟䖵㜪棂繓┴晾垻珃⩚汬䙵档㝨뭅뼳䡢䕁呓㔤</w:t>
      </w:r>
      <w:r>
        <w:rPr/>
        <w:t>ⱔ</w:t>
      </w:r>
      <w:r>
        <w:rPr/>
        <w:t>ꆵ䙔卹呩숫⽪캘㤶ꍭ祘슮䰫⽃㙁⍬顟澬帣暿걍숬买떿ㅚ煀乀毂⧂卦㫂妿佢呷欶劬녃☷凃쉈</w:t>
      </w:r>
      <w:r>
        <w:rPr/>
        <w:t>⡗</w:t>
      </w:r>
      <w:r>
        <w:rPr/>
        <w:t>穒䵵〹⭇䵈伽挺棂婖灾㐷㵠㌸뽕ㆮ싂쉮枡⩣愫캡竂ꇂ廂䑀⼪倰矂⩥ꅟ䬯慨ꌯ썚䈲典습沥䠥敹倮畏ぺ</w:t>
      </w:r>
      <w:r>
        <w:rPr/>
        <w:t>Ⱪ</w:t>
      </w:r>
      <w:r>
        <w:rPr/>
        <w:t>㝅甬뭶䡀쉅幐</w:t>
      </w:r>
      <w:r>
        <w:rPr/>
        <w:t>ⱳ</w:t>
      </w:r>
      <w:r>
        <w:rPr/>
        <w:t>ꥋ</w:t>
      </w:r>
      <w:r>
        <w:rPr/>
        <w:t>タ숰䡰㭏♒嘨畘</w:t>
      </w:r>
      <w:r>
        <w:rPr/>
        <w:t>ⴺ</w:t>
      </w:r>
      <w:r>
        <w:rPr/>
        <w:t>敨匮扟穧挴╏䕓ꥲ⤹怷⴩믂け㕣潔</w:t>
      </w:r>
      <w:r>
        <w:rPr/>
        <w:t>ⱓ</w:t>
      </w:r>
      <w:r>
        <w:rPr/>
        <w:t>䩀䏂䞿䜴䮱䬺奢㬪㍆潤㴥갪卲卭眬㤵䄮⎵䊻☳⫂ぷ㕕溵㭃䝄⨴⹓䅣犮煖㝫敚䥇婏㔷扈器穔㕢塒啣扈歰땙猯䈵㥡煄컂䞏厩숳矂歰䅖塓懂쉺걂㕆唺類ꆱ숪䅢礩녭匣ㅩ䝥琯㢩刮쉕縲偀쉦顶㟂</w:t>
      </w:r>
      <w:r>
        <w:rPr/>
        <w:t>⡎</w:t>
      </w:r>
      <w:r>
        <w:rPr/>
        <w:t>恡煊慐쉞瓂梮숽㑹긦♬쉥竍䨪椲䁭뗂</w:t>
      </w:r>
      <w:r>
        <w:rPr/>
        <w:t>⡨</w:t>
      </w:r>
      <w:r>
        <w:rPr/>
        <w:t>쵾䃂쉥懍㧂쉂䡌䎣砱硢㚩</w:t>
      </w:r>
      <w:r>
        <w:rPr/>
        <w:t>ꤷ</w:t>
      </w:r>
      <w:r>
        <w:rPr/>
        <w:t>쉌嫂橠偮䥠䌬쉭堽깓</w:t>
      </w:r>
      <w:r>
        <w:rPr/>
        <w:t>ⵌ</w:t>
      </w:r>
      <w:r>
        <w:rPr/>
        <w:t>殬数慕婎</w:t>
      </w:r>
      <w:r>
        <w:rPr/>
        <w:t>꧂</w:t>
      </w:r>
      <w:r>
        <w:rPr/>
        <w:t>凂쉣悵䙳ヂ</w:t>
      </w:r>
      <w:r>
        <w:rPr/>
        <w:t>Ⱙ⯃</w:t>
      </w:r>
      <w:r>
        <w:rPr/>
        <w:t>䑟슏恄卢㙀⨲㙘墿⪡偓녨喩쉐偨숸㩱祌㞮噔凂㑩㘫産⩗갰⽐瑌呁婌带쵷⑘猯쉥癅䓂伣썵拂ꆬ넦捰睧片䡓⎬䊻圷䑠爥숶桧⨸碡ㄭ⨶ꏂ뮏⍎싂䍟呕摹朵顪䶏哂쉮⍏⬪숵慬⩋旂摚㭂</w:t>
      </w:r>
      <w:r>
        <w:rPr/>
        <w:t>⡮</w:t>
      </w:r>
      <w:r>
        <w:rPr/>
        <w:t>㉫㝤숪楟䴶项㆏㑇砪싂싂䭳弴扦⌸ꍤ⸵幍⩬⑥暮䙕塃勂坾걸欬漫숣㍙獉瘪挮牱䘰숤㖘弰㬪䥣껂咣㣂⤸昸</w:t>
      </w:r>
      <w:r>
        <w:rPr/>
        <w:t>⠱</w:t>
      </w:r>
      <w:r>
        <w:rPr/>
        <w:t>垵</w:t>
      </w:r>
      <w:r>
        <w:rPr/>
        <w:t>Ⱚ</w:t>
      </w:r>
      <w:r>
        <w:rPr/>
        <w:t>㪬吥㖩⽈꥗䀷迂〷썩搬⤣ꥣ圯䁴辬剒欺썬⸰瑃均㡟刨洪ꌪ䑯佨橀晥䤵晒硇칾怳칍쉊숤弤搯⛂嘭囎긽ゥ쌱</w:t>
      </w:r>
      <w:r>
        <w:rPr/>
        <w:t>ⴸ</w:t>
      </w:r>
      <w:r>
        <w:rPr/>
        <w:t>拂爳㭯䀻瀊敮뮬顑甹쉢癔嚿輷擎䅉</w:t>
      </w:r>
      <w:r>
        <w:rPr/>
        <w:t>ⱟ</w:t>
      </w:r>
      <w:r>
        <w:rPr/>
        <w:t>䭦䯂⼫敚싂㩱疥个췂䝋湷樷</w:t>
      </w:r>
      <w:r>
        <w:rPr/>
        <w:t>ⱂ</w:t>
      </w:r>
      <w:r>
        <w:rPr/>
        <w:t>獕稷⭨穥刬䘮䳂뼷㙯瓂啙썫䙰亘䩲⭭゘</w:t>
      </w:r>
      <w:r>
        <w:rPr/>
        <w:t>⠬</w:t>
      </w:r>
      <w:r>
        <w:rPr/>
        <w:t>ꕕꕳ</w:t>
      </w:r>
      <w:r>
        <w:rPr/>
        <w:t>垱ㅥ⩖슏䩇쉶穲䡗祭凂䆥桸浂仂⑪桔㔪䗂</w:t>
      </w:r>
      <w:r>
        <w:rPr/>
        <w:t>ꕱ</w:t>
      </w:r>
      <w:r>
        <w:rPr/>
        <w:t>㬴㩚숴㵬䵤朲摉㪬嗂佣斥祧⤮埃⎘番㞵儻䜲䑈癢䠭뽏뽯㈻癱扫</w:t>
      </w:r>
      <w:r>
        <w:rPr/>
        <w:t>⡆</w:t>
      </w:r>
      <w:r>
        <w:rPr/>
        <w:t>싍㨹䑠䄮燂쵥땭컂⥸汸囂쵌㘭숥숤䥍槍㵯䘮穧㑤䳂撏䙫녃硠녑♆ꌩ窩儫棂쉭㖬䁾슩㍣乕쉤␪쉒䤰夭㦬啬捲䝥䜰渨칉顳㨤</w:t>
      </w:r>
      <w:r>
        <w:rPr/>
        <w:t>ꕍ</w:t>
      </w:r>
      <w:r>
        <w:rPr/>
        <w:t>쉺硬焮〲䳍⬪嘮썹㐯쉞灂䰯</w:t>
      </w:r>
      <w:r>
        <w:rPr/>
        <w:t>⡆</w:t>
      </w:r>
      <w:r>
        <w:rPr/>
        <w:t>㉐栥浍楷昳䢘攲␴䡈</w:t>
      </w:r>
      <w:r>
        <w:rPr/>
        <w:t>꧃</w:t>
      </w:r>
      <w:r>
        <w:rPr/>
        <w:t>ⱏ</w:t>
      </w:r>
      <w:r>
        <w:rPr/>
        <w:t>〸輦┺㩈㵄硰佅敢캻壂</w:t>
      </w:r>
      <w:r>
        <w:rPr/>
        <w:t>ⵦ</w:t>
      </w:r>
      <w:r>
        <w:rPr/>
        <w:t>숺☵쉱䀥猽煳伺汇嫂㘷ꥣ쌨ꅋ噖埂⒡⭬瘤核쎻剺李癮栻皿믂ꥹꥮ깬帯步╗⍓楀䉾䵤瑭숻縳㌦⍙慊꥔䙤縨枱㌹氪彡싃썎摪㥃渰吥쉶䖩꤮쵾묭杬쵬幹唸佐帩渦⹖天䑋쉚쉃</w:t>
      </w:r>
      <w:r>
        <w:rPr/>
        <w:t>ⱖ</w:t>
      </w:r>
      <w:r>
        <w:rPr/>
        <w:t>啩睮庮ꥲ疏捗嗂恞嘸療呍⑘䉐揂梥</w:t>
      </w:r>
      <w:r>
        <w:rPr/>
        <w:t>⠣</w:t>
      </w:r>
      <w:r>
        <w:rPr/>
        <w:t>䩦㑢ꍹ쉯⤱坃飂싂▩祪㕮䍭六䡔慱廂捵獔숥⭨㡣숴捲⭺祓㝎煟䌫佊습畐牱䙢㙥飂癚奋恸㵙㘸</w:t>
      </w:r>
      <w:r>
        <w:rPr/>
        <w:t>꧂</w:t>
      </w:r>
      <w:r>
        <w:rPr/>
        <w:t>㭬⼬冩⑯㭞숹噦縴秎兩盃䕥欰⩀玵汬祅㨪⨹♴</w:t>
      </w:r>
      <w:r>
        <w:rPr/>
        <w:t>ⱬ</w:t>
      </w:r>
      <w:r>
        <w:rPr/>
        <w:t>摎쉴穔瀨╉ꍎ䏂噦⌥泍쉧穉뽯㥥啌幡쵍眨䑣⨭歷쉬ꍰ昩忍䥬◂祔潁䈪䀶煏摰ꆿㄤ㶣䍑轓繀㝙쉚녯䅦橷唩⫂幪癇</w:t>
      </w:r>
      <w:r>
        <w:rPr/>
        <w:t>ꗂ</w:t>
      </w:r>
      <w:r>
        <w:rPr/>
        <w:t>暩㵟术ꅡ☺⹗쵗砶嘥眫숯䣂쵴╹</w:t>
      </w:r>
      <w:r>
        <w:rPr/>
        <w:t>⠯</w:t>
      </w:r>
      <w:r>
        <w:rPr/>
        <w:t>䄶乚촽䜨쉃䴲〰䛂</w:t>
      </w:r>
      <w:r>
        <w:rPr/>
        <w:t>ⷂ</w:t>
      </w:r>
      <w:r>
        <w:rPr/>
        <w:t>뗂扬䵷噂慕婠㨪☫橉䵳濂塴⽤䃂㡸╂뽷숵婾繘橧싂쉖㖿䄪沣꧎碬幵䑔矂渷㙟偐숴搬╬刷㕏㬦殩竂䴰偍乳⸴丣⴫璩癑⌥䱂参䇍捲怷슻♈凂</w:t>
      </w:r>
      <w:r>
        <w:rPr/>
        <w:t>Ⲭ</w:t>
      </w:r>
      <w:r>
        <w:rPr/>
        <w:t>㌰숷㑾칸䨩⥴쉚捄摚癟䌷싂</w:t>
      </w:r>
      <w:r>
        <w:rPr/>
        <w:t>ꖮ</w:t>
      </w:r>
      <w:r>
        <w:rPr/>
        <w:t>䭓䔮徥㝤ㅆ㌶䝀㭓㶥療佩侵⭄懂甹쉭♖뾥䑗䉉梱䏂顄睹䑦猲朰㭋ꅰ䭖湳皵䡮숳潤ꌊ橢</w:t>
      </w:r>
      <w:r>
        <w:rPr/>
        <w:t>ꕖ</w:t>
      </w:r>
      <w:r>
        <w:rPr/>
        <w:t>ꎻ㣂䅃幃抬ꌺ㷂摨朲恉㙃</w:t>
      </w:r>
      <w:r>
        <w:rPr/>
        <w:t>⠰</w:t>
      </w:r>
      <w:r>
        <w:rPr/>
        <w:t>숮扔䂬쌴池⸻廂㭲꺣塔偙怹䩋穃䉸⬷嘯愳㡱堽䢵敦㌵䀬㙪ぉ汊倴碘㙰浯濂熡㢬䙴ぞ♅琶参灏숪땾</w:t>
      </w:r>
      <w:r>
        <w:rPr/>
        <w:t>ꦱ</w:t>
      </w:r>
      <w:r>
        <w:rPr/>
        <w:t>ㄣ쉔䫂㛂숱入⿃瘻祺⭹癯⩺偶楬㙤琮</w:t>
      </w:r>
      <w:r>
        <w:rPr/>
        <w:t>ⲥ</w:t>
      </w:r>
      <w:r>
        <w:rPr/>
        <w:t>㝗歖汬滃녇쉵䑾떬</w:t>
      </w:r>
      <w:r>
        <w:rPr/>
        <w:t>꧂</w:t>
      </w:r>
      <w:r>
        <w:rPr/>
        <w:t>䌪夫䘩㕍祀〪慵祹噞╒摶뾵稲乮扡欵弹⭎杗ヂ♦ず슮ꥹ毂⨷硇㝦昲㵶癲㝍穤湔㩄亏쉗啕슘츭쉐</w:t>
      </w:r>
      <w:r>
        <w:rPr/>
        <w:t>Ɑ</w:t>
      </w:r>
      <w:r>
        <w:rPr/>
        <w:t>㤮䥟滂쉱竃ꄪ儯㡐摄摐珂収塐쉔㤮湋湯潑㕐歷収顲쉌㩙瞮⥇仃ꅩ㑫坱䥉깴⎿愫琶⍨噖珂永燂滂泂摵ꥧ枿惃頺슱녕幖쉱츳츩未娸쵾⥈優숤䰵採㐪䩴㋂슮䯂</w:t>
      </w:r>
      <w:r>
        <w:rPr/>
        <w:t>Ɽ</w:t>
      </w:r>
      <w:r>
        <w:rPr/>
        <w:t>殩㬶ぶ乂䰴묦䭟塮〽㢩摠㕷⾩猦</w:t>
      </w:r>
      <w:r>
        <w:rPr/>
        <w:t>ⶣ</w:t>
      </w:r>
      <w:r>
        <w:rPr/>
        <w:t>ㄱ未쉔╎ꅡ坺Ⓜ㜪歃㈥焽浈啹䩂칉慵恹渨묺促圫딥帳㥱㟍쉨⽈뗍㓂⮩浒뭂쉬懎쏍䭺쉍兆挮ㄯ呇桨㡘湵䥘堽䕰奚樵杦쵁儹쉂⽏싃昱氹㘰ꅞぶ뿍</w:t>
      </w:r>
      <w:r>
        <w:rPr/>
        <w:t>ⱂ</w:t>
      </w:r>
      <w:r>
        <w:rPr/>
        <w:t>뼹汎칁斘淂䴤쉨桦㨬瞩쉋쉷噄♹牂啞</w:t>
      </w:r>
      <w:r>
        <w:rPr/>
        <w:t>ꥄ</w:t>
      </w:r>
      <w:r>
        <w:rPr/>
        <w:t>眹䯎浲숪ぢ⌯⍪䓂♠彉ㅀ♺㔻㤹뭬⨨参吽⹈奦䃍唨⩊䙋⼽砩믂⹦磂轄㙹猤绎䈹唷畬䁥䡺╖숴⭀瑃썫</w:t>
      </w:r>
      <w:r>
        <w:rPr/>
        <w:t>ꖩ</w:t>
      </w:r>
      <w:r>
        <w:rPr/>
        <w:t>뽦⽄帪䮿槂㊡狂心㵓㕇祥秂㯂숫깆拂㭎伥輮窩</w:t>
      </w:r>
      <w:r>
        <w:rPr/>
        <w:t>ⳃ</w:t>
      </w:r>
      <w:r>
        <w:rPr/>
        <w:t>䶘璱䑪㭪ぉヂ䳂㕎㍮숳쉀桋檮㛂奚㭊剤⥁ꇎ獉呔浆娯游曂⵨숵䦩쉞ㅏ녮ꍂ숣⹥奧칂究곃숱倷㕆뾏쉒低䷂炱炩砪佤㊡㬪硘燂畹䤷⫂桰䥴橙㩪䑓栦㉄啗⩖睚典敥拂唱꥚车촴㕞䮩煥</w:t>
      </w:r>
      <w:r>
        <w:rPr/>
        <w:t>⡰</w:t>
      </w:r>
      <w:r>
        <w:rPr/>
        <w:t>ꥥ汳쉈犮䝵煑轰쉐쉕䬯䍯晹䋃珂頸쎣♕䵂瘳쉔瑧ꆻ䃎캘礫堪䱞쉔庮奅슮橸䱰杵</w:t>
      </w:r>
      <w:r>
        <w:rPr/>
        <w:t>꧍</w:t>
      </w:r>
      <w:r>
        <w:rPr/>
        <w:t>쉡挪穑⵲⺘㟂䙢輫牘嘹唩뗂漩</w:t>
      </w:r>
      <w:r>
        <w:rPr/>
        <w:t>ꔷꔩ</w:t>
      </w:r>
      <w:r>
        <w:rPr/>
        <w:t>㑘啂㑟㉢䱈⩁슏</w:t>
      </w:r>
      <w:r>
        <w:rPr/>
        <w:t>ꕺ</w:t>
      </w:r>
      <w:r>
        <w:rPr/>
        <w:t>㕇䅓⽡ꌪ㙯奯⨴䡴兖灺숪䛂䑌扮䝖父묹唯灪歪彯璡꥖♊堭戊</w:t>
      </w:r>
      <w:r>
        <w:rPr/>
        <w:t>ꤽ</w:t>
      </w:r>
      <w:r>
        <w:rPr/>
        <w:t>炏㗂뇂┴坚眤⌨㝅呌싂</w:t>
      </w:r>
      <w:r>
        <w:rPr/>
        <w:t>꥓</w:t>
      </w:r>
      <w:r>
        <w:rPr/>
        <w:t>歐繡佭䱵딹⒱싂⩩ㅧ</w:t>
      </w:r>
      <w:r>
        <w:rPr/>
        <w:t>ⵖ</w:t>
      </w:r>
      <w:r>
        <w:rPr/>
        <w:t>卌䍗┬㶬疩楩㍰佁⎬⭳썮徵╷娬块⨪</w:t>
      </w:r>
      <w:r>
        <w:rPr/>
        <w:t>ꕓ</w:t>
      </w:r>
      <w:r>
        <w:rPr/>
        <w:t>⽂桒촺曂唯걗捔⥍廂</w:t>
      </w:r>
      <w:r>
        <w:rPr/>
        <w:t>⡙</w:t>
      </w:r>
      <w:r>
        <w:rPr/>
        <w:t>뽋晟晔</w:t>
      </w:r>
      <w:r>
        <w:rPr/>
        <w:t>ⶩ</w:t>
      </w:r>
      <w:r>
        <w:rPr/>
        <w:t>㘪珍䡤吣쉌癙㑋걟媣ꥰ神案⩸娦㷂礸牢䠣吥㪏癬쉟촸牞♗个歒捏癁녵䵅깨ꄺ쉔뼻써㭠䖬㥷啃硅싂乩쉌䱔䓂棂싂潫礥央吩妩䋂쉢柍爩㞏⩶⍒䳂畂䅪炡╕⨸睖㒬쉚癳捚㪥</w:t>
      </w:r>
      <w:r>
        <w:rPr/>
        <w:t>ꦥ</w:t>
      </w:r>
      <w:r>
        <w:rPr/>
        <w:t>㬦晫槂䑕䴰슩㩘㧂⹅㤦摍㜺㴱쉬內쉖䈬䜣⤫顭繭녶㐹楧</w:t>
      </w:r>
      <w:r>
        <w:rPr/>
        <w:t>ꥄ</w:t>
      </w:r>
      <w:r>
        <w:rPr/>
        <w:t>瀵䀪ㄮ</w:t>
      </w:r>
      <w:r>
        <w:rPr/>
        <w:t>ⱏ꥗</w:t>
      </w:r>
      <w:r>
        <w:rPr/>
        <w:t>㠷卄䦏掬檵百㯂䘹䅠⹊숦哃眱</w:t>
      </w:r>
      <w:r>
        <w:rPr/>
        <w:t>꧃</w:t>
      </w:r>
      <w:r>
        <w:rPr/>
        <w:t>洲塇捒扲繭쉚䴣</w:t>
      </w:r>
      <w:r>
        <w:rPr/>
        <w:t>⡸</w:t>
      </w:r>
      <w:r>
        <w:rPr/>
        <w:t>灍놿䡒轍轂숫偋䍯你㌴䵨⦏</w:t>
      </w:r>
      <w:r>
        <w:rPr/>
        <w:t>Ⳃ⩊</w:t>
      </w:r>
      <w:r>
        <w:rPr/>
        <w:t>䩡썃煠㪏正䑣䌣潔䕾幃瀫㏍甪㚻⸪畂Ⓜ쉎顎뭩挭顃睠싂⹤吸㵯⥶촨쉆⥒痂橪㢩뇍⚬⛂㬭㙞㒏秂ꍑ儹䑏帯凂</w:t>
      </w:r>
      <w:r>
        <w:rPr/>
        <w:t>ꦻ</w:t>
      </w:r>
      <w:r>
        <w:rPr/>
        <w:t>穭彃ꄲ彧</w:t>
      </w:r>
      <w:r>
        <w:rPr/>
        <w:t>⠴</w:t>
      </w:r>
      <w:r>
        <w:rPr/>
        <w:t>묤㑺싂ㅧ祢쉷风ꎩ䷂␻剎漪䁚쉸捩甫穐㭆歀숪佱㪮䆻䧂싍</w:t>
      </w:r>
      <w:r>
        <w:rPr/>
        <w:t>ꕬ⑰</w:t>
      </w:r>
      <w:r>
        <w:rPr/>
        <w:t>䁭牊ㆩ␷瘫珂ㅊ灋秂믂呷弨操堽⥐쉃㴲匹奓㈪칍桗庘ꏂ㤷딲枬杋摭㢻灎硧</w:t>
      </w:r>
      <w:r>
        <w:rPr/>
        <w:t>ⶏ</w:t>
      </w:r>
      <w:r>
        <w:rPr/>
        <w:t>剁拂泍</w:t>
      </w:r>
      <w:r>
        <w:rPr/>
        <w:t>ⱌ</w:t>
      </w:r>
      <w:r>
        <w:rPr/>
        <w:t>ꔣ</w:t>
      </w:r>
      <w:r>
        <w:rPr/>
        <w:t>슥슿烂쉺⥚㭡㖮㩵䅞</w:t>
      </w:r>
      <w:r>
        <w:rPr/>
        <w:t>ꔮ</w:t>
      </w:r>
      <w:r>
        <w:rPr/>
        <w:t>摏ꎮ뭹憘捉琲숫轏参䘯㑳儹伶㤹番쉕⪿䱠瓂슻㢣쉌晒㔸</w:t>
      </w:r>
      <w:r>
        <w:rPr/>
        <w:t>ⴹ</w:t>
      </w:r>
      <w:r>
        <w:rPr/>
        <w:t>㥏䍔㥬⑳</w:t>
      </w:r>
      <w:r>
        <w:rPr/>
        <w:t>ⱸ</w:t>
      </w:r>
      <w:r>
        <w:rPr/>
        <w:t>妵䉟䜫⵵⫂晨걑皱쵃㉔쉡놣ꌵ橚⩵狂</w:t>
      </w:r>
      <w:r>
        <w:rPr/>
        <w:t>⡙</w:t>
      </w:r>
      <w:r>
        <w:rPr/>
        <w:t>夻䄤奩㥸磂䱏</w:t>
      </w:r>
      <w:r>
        <w:rPr/>
        <w:t>⠪</w:t>
      </w:r>
      <w:r>
        <w:rPr/>
        <w:t>橅浃狂㡂⫂椣济婳姂䥌輻畭묫⥋顰梘硃塰漰䑯䤩礴♩䜤䩾椹卒곂㋂⹃</w:t>
      </w:r>
      <w:r>
        <w:rPr/>
        <w:t>ⵖ</w:t>
      </w:r>
      <w:r>
        <w:rPr/>
        <w:t>兒䵮⪻䔹潴碻秂飂䊬瑶슻⪻灇凂</w:t>
      </w:r>
      <w:r>
        <w:rPr/>
        <w:t>Ⱝ</w:t>
      </w:r>
      <w:r>
        <w:rPr/>
        <w:t>䉡⹟狂瘱⤪㇍灴摺幪爳契㶵칵幢슱穒놡썴碘㥐怺䕭産ひ垘슱位</w:t>
      </w:r>
      <w:r>
        <w:rPr/>
        <w:t>ⱘ</w:t>
      </w:r>
      <w:r>
        <w:rPr/>
        <w:t>촦框⍩㘵㇂䍀뽱湆怴</w:t>
      </w:r>
      <w:r>
        <w:rPr/>
        <w:t>꧃</w:t>
      </w:r>
      <w:r>
        <w:rPr/>
        <w:t>塐ꌬ⤸㌹奢涥縪摀晍凂⭟頶姂䀲㜺䍦䉉㛂卙櫂䏃䠣牾⼰び䩚癋灺땺嫂♙⽇卣朶佱썫㷂䠳偎싃硐姂朣</w:t>
      </w:r>
      <w:r>
        <w:rPr/>
        <w:t>ꖩ</w:t>
      </w:r>
      <w:r>
        <w:rPr/>
        <w:t>䗂抬ꥨ洮ꄯ䊡䗂ꅠ䀲桴숊ㅫ⍇㭪佞参쉹慂쉢潫ꅨ礸⼹ㄳ⤷朦渶暵⻂暬癵瘹뽇⒏⩤썹㍀啇컂䴯⵨橴슮䍗ꏃ⩁슩䜦縹轳攻뭩做氦</w:t>
      </w:r>
      <w:r>
        <w:rPr/>
        <w:t>⢡</w:t>
      </w:r>
      <w:r>
        <w:rPr/>
        <w:t>㦡案砺䷂灧쉌塾扬⦘漥湦卙ㅘ眴村杦獐</w:t>
      </w:r>
      <w:r>
        <w:rPr/>
        <w:t>Ɱ</w:t>
      </w:r>
      <w:r>
        <w:rPr/>
        <w:t>熩乵杆婳戽凂繣橬쉾䵆숩쉉八㤪땱癴꥘坺礵䋂橱숸眱穷坶僎䱋婹</w:t>
      </w:r>
      <w:r>
        <w:rPr/>
        <w:t>꧍</w:t>
      </w:r>
      <w:r>
        <w:rPr/>
        <w:t>䡱㭌㴬墻쉢䌲껂뭉买</w:t>
      </w:r>
      <w:r>
        <w:rPr/>
        <w:t>ⱒ◂</w:t>
      </w:r>
      <w:r>
        <w:rPr/>
        <w:t>쉣쉱䱇䙕猺㙖䌲䝪䭢㓂ㆻ哂쉞癊䨳뽠쉃슡䎻슩椭勍恨穗䑹⼶䠻焴セ칙〯永睍澩夺摱堽ꌮ妵⌲恾껂僂幁煚溵⍗깒て辮乵㕀怯⤣뽃㙎两뽚殘숰╘칑䙊㧂㌷採怲浐塕䄲䁯橵㤸㞬䀩⩠숭쉙䌱矂ꄦ⨰朶医⸤䡣ꅡ䭹乎숽牦她住⨸吰쉗乒繫敖䭟硪咵咮쏍乮捡㔪斻캻湄㭎깞䝙㍫⪘⿂䩫䈬쉟층梘䰪瑯凂扔췂攻䡌玻䕷穐☯땔轑䙊捫㍯䩺堸䀦뭍儳⏂㥖慐㋂橐稩啒䉘⒵⬰⹠숩唶札쌪牉⎻傱䅗㴺♙噱䔨朣쉅喏奶䘰⛂啃㑘걟㝑污嘶汰⿂則㭸땥쉞犵슻뭸䐥乃</w:t>
      </w:r>
      <w:r>
        <w:rPr/>
        <w:t>ⱶ</w:t>
      </w:r>
      <w:r>
        <w:rPr/>
        <w:t>吵䘵䢥㉰轆摾⩮煾爣㒣唰光佔䭫堪呹䁀穢숵</w:t>
      </w:r>
      <w:r>
        <w:rPr/>
        <w:t>ꥑ</w:t>
      </w:r>
      <w:r>
        <w:rPr/>
        <w:t>䉮繆숫平暵쉗揂火㡸ㄪ偌䨻睫</w:t>
      </w:r>
      <w:r>
        <w:rPr/>
        <w:t>⡴</w:t>
      </w:r>
      <w:r>
        <w:rPr/>
        <w:t>쉬㑓䡬甯㝩䱾㭮칙</w:t>
      </w:r>
      <w:r>
        <w:rPr/>
        <w:t>ⶩ</w:t>
      </w:r>
      <w:r>
        <w:rPr/>
        <w:t>㎥汥偶숭昹䁗癀嘮䛃飂ぃ區뭀杕㐻ヂ戫卒浣歖㩇䀽䅚琺橫䩡澏僂畸ꍇ啶㩖습㈯䵂㥳곂辡땆恆쉷桢뼹䁮ㅊ䅁頲춻⍬㡌캻㉤捥捌⍊樵뭉㦡伤㭔쉎㒩◂穋㉇䡎</w:t>
      </w:r>
      <w:r>
        <w:rPr/>
        <w:t>ꤵ</w:t>
      </w:r>
      <w:r>
        <w:rPr/>
        <w:t>⡅</w:t>
      </w:r>
      <w:r>
        <w:rPr/>
        <w:t>猪䣃䑷䖩允㡎伽묷㫂狎冬怰</w:t>
      </w:r>
      <w:r>
        <w:rPr/>
        <w:t>ⱍ</w:t>
      </w:r>
      <w:r>
        <w:rPr/>
        <w:t>摗楤⦻⛃⨭獆促䜦揍</w:t>
      </w:r>
      <w:r>
        <w:rPr/>
        <w:t>⡩</w:t>
      </w:r>
      <w:r>
        <w:rPr/>
        <w:t>䝲础쵞獧䔷쉅</w:t>
      </w:r>
      <w:r>
        <w:rPr/>
        <w:t>ꕬ</w:t>
      </w:r>
      <w:r>
        <w:rPr/>
        <w:t>싍栫㡨숨樬곃</w:t>
      </w:r>
      <w:r>
        <w:rPr/>
        <w:t>꧂</w:t>
      </w:r>
      <w:r>
        <w:rPr/>
        <w:t>㨨칚</w:t>
      </w:r>
      <w:r>
        <w:rPr/>
        <w:t>ꤴ</w:t>
      </w:r>
      <w:r>
        <w:rPr/>
        <w:t>㐨恌秂䱞慊⸴壂⬨</w:t>
      </w:r>
      <w:r>
        <w:rPr/>
        <w:t>ⱔ</w:t>
      </w:r>
      <w:r>
        <w:rPr/>
        <w:t>ꥉ</w:t>
      </w:r>
      <w:r>
        <w:rPr/>
        <w:t>⣃</w:t>
      </w:r>
      <w:r>
        <w:rPr/>
        <w:t>洹숭浹懂䝯⦩㷂⭌쉖㤨슣硲䕲⭬㥥⹎攦쉮㴻숺埂뼲쉟⍷歕煅곂</w:t>
      </w:r>
      <w:r>
        <w:rPr/>
        <w:t>ꖵ</w:t>
      </w:r>
      <w:r>
        <w:rPr/>
        <w:t>灐儽깥彂⩁⻂㇂兔样轈猻漰獫쉾犩</w:t>
      </w:r>
      <w:r>
        <w:rPr/>
        <w:t>꧂</w:t>
      </w:r>
      <w:r>
        <w:rPr/>
        <w:t>㑺싂獲㉭</w:t>
      </w:r>
      <w:r>
        <w:rPr/>
        <w:t>ⷂ</w:t>
      </w:r>
      <w:r>
        <w:rPr/>
        <w:t>偊㕐灗坒眯䙮쉈䍈䑺숊⌣䦬佨瀯搮⭊⥩숪噉㫂㊻䂿ㅮ쉂䑋ず</w:t>
      </w:r>
      <w:r>
        <w:rPr/>
        <w:t>Ⳃ</w:t>
      </w:r>
      <w:r>
        <w:rPr/>
        <w:t>睄瘬긭뇎䄻杤⸩싂쉴湷噉┪窣椪坾☲䅁䥚敦</w:t>
      </w:r>
      <w:r>
        <w:rPr/>
        <w:t>Ⱜ</w:t>
      </w:r>
      <w:r>
        <w:rPr/>
        <w:t>侥歎杲쉢喘泂䱚㭞婳瘴㚿㔯塁㡪娭洪幚〣倷䌫也幐쉕㥷쉞恓⬩⩮婐彸唻촥墡洫♹摖甶㪱䭩癥썔ㆿ亏匱딨獂㷂橹祪恋偾ㄯ歹ꍬ橄煍ꥷ쉨</w:t>
      </w:r>
      <w:r>
        <w:rPr/>
        <w:t>ꤻ</w:t>
      </w:r>
      <w:r>
        <w:rPr/>
        <w:t>桋⪵砮牌⬤슥⭠쵯쉾칣쉉畆獚㕮䘪쎵⾬싂䩌嫂㙡⾻⦩썬砮䀽匹啲쉚</w:t>
      </w:r>
      <w:r>
        <w:rPr/>
        <w:t>ꥑ⹟</w:t>
      </w:r>
      <w:r>
        <w:rPr/>
        <w:t>扴㡠㜴杴昷껂頪⩳칎绂ꌵ漲倰깓䊻㬱</w:t>
      </w:r>
      <w:r>
        <w:rPr/>
        <w:t>ꦘ</w:t>
      </w:r>
      <w:r>
        <w:rPr/>
        <w:t>刹卍㝇楧㠤</w:t>
      </w:r>
      <w:r>
        <w:rPr/>
        <w:t>Ⱘ</w:t>
      </w:r>
      <w:r>
        <w:rPr/>
        <w:t>橑</w:t>
      </w:r>
      <w:r>
        <w:rPr/>
        <w:t>ⷎ</w:t>
      </w:r>
      <w:r>
        <w:rPr/>
        <w:t>䡊⑍뮻㔣㋂쉲묨槂䠵奄关㘺䞩쉫칢㭪㏃㭈䱧ㄷ⭩穌頥啄摆飂☵婮</w:t>
      </w:r>
      <w:r>
        <w:rPr/>
        <w:t>ⵑ</w:t>
      </w:r>
      <w:r>
        <w:rPr/>
        <w:t>䴤</w:t>
      </w:r>
      <w:r>
        <w:rPr/>
        <w:t>Ɐ</w:t>
      </w:r>
      <w:r>
        <w:rPr/>
        <w:t>ꍋ娣땭뼪页瑱濂╮唳㍇㥋쉶憣湟ㅒ䜵䔽䅎煕䝧䇃</w:t>
      </w:r>
      <w:r>
        <w:rPr/>
        <w:t>꧂</w:t>
      </w:r>
      <w:r>
        <w:rPr/>
        <w:t>硌숥쉪㥐ꏍ儻㮵主偤倨晢慗䨶䝰晊拂祚䶩撏㭅싂㨳牾ꥰ녥쉹⿂숣迎咡塊쉐쉡滂숵㖬⸣䱄庩⼦␱灤䅖湒晬碮佚쉳啣ꎩ䕍嘮䤭楈䵍슥뿂磂搩囍쉈㧂曂攣㌺奧쉅썦焬⹪婓縪㕘♔ꅰㅾ杨轊㜺</w:t>
      </w:r>
      <w:r>
        <w:rPr/>
        <w:t>ꦩ</w:t>
      </w:r>
      <w:r>
        <w:rPr/>
        <w:t>䍸畓焣咣</w:t>
      </w:r>
      <w:r>
        <w:rPr/>
        <w:t>꤯</w:t>
      </w:r>
      <w:r>
        <w:rPr/>
        <w:t>眱▘磂⩤彉嘶轍</w:t>
      </w:r>
      <w:r>
        <w:rPr/>
        <w:t>ⱳ</w:t>
      </w:r>
      <w:r>
        <w:rPr/>
        <w:t>飂⒘洪촪甬础⑘轶</w:t>
      </w:r>
      <w:r>
        <w:rPr/>
        <w:t>ⱹ</w:t>
      </w:r>
      <w:r>
        <w:rPr/>
        <w:t>ㄭ</w:t>
      </w:r>
      <w:r>
        <w:rPr/>
        <w:t>ⵟ</w:t>
      </w:r>
      <w:r>
        <w:rPr/>
        <w:t>票祊녰䰸싎擂쉩瞩䕲␥쉆旃䬵佑⹐䥵呬</w:t>
      </w:r>
      <w:r>
        <w:rPr/>
        <w:t>⡔</w:t>
      </w:r>
      <w:r>
        <w:rPr/>
        <w:t>恪偗◍憿쉹浙浉녙砮敩眰⮏䐶嘮矂㥖倣䥕䱹뽘쉟兂숨䘪䄽</w:t>
      </w:r>
      <w:r>
        <w:rPr/>
        <w:t>꧂</w:t>
      </w:r>
      <w:r>
        <w:rPr/>
        <w:t>挸㮵쉦ꅵ瑹风㍱乃⭍獔塥匥ꅎ㨶♌</w:t>
      </w:r>
      <w:r>
        <w:rPr/>
        <w:t>ꕮ</w:t>
      </w:r>
      <w:r>
        <w:rPr/>
        <w:t>顀値뭣煶㩅窬㵙夺㗂⑃揂⽠</w:t>
      </w:r>
      <w:r>
        <w:rPr/>
        <w:t>⠽</w:t>
      </w:r>
      <w:r>
        <w:rPr/>
        <w:t>呲祦싂挴畗깓䠩숲ꥮꅪ棂彭ㅂ㤣頳時䥺奯亣뗂䶱彸劵煺㠣睞繺さ癃娥畵싂澻呟䈩</w:t>
      </w:r>
      <w:r>
        <w:rPr/>
        <w:t>⠨Ⓜ</w:t>
      </w:r>
      <w:r>
        <w:rPr/>
        <w:t>㝠뭤呤愤桠</w:t>
      </w:r>
      <w:r>
        <w:rPr/>
        <w:t>ⵍ</w:t>
      </w:r>
      <w:r>
        <w:rPr/>
        <w:t>䘩此숳摨쉸⑱县썤懍쉨狂勂夣㝧佪놘圵硊</w:t>
      </w:r>
      <w:r>
        <w:rPr/>
        <w:t>ⶩ</w:t>
      </w:r>
      <w:r>
        <w:rPr/>
        <w:t>潨ㅾ捇㥎</w:t>
      </w:r>
      <w:r>
        <w:rPr/>
        <w:t>⡡</w:t>
      </w:r>
      <w:r>
        <w:rPr/>
        <w:t>帨癤砦烂숻が烂畩猳⨶썤帻係塄灳內┻椩䩢㤭湖</w:t>
      </w:r>
      <w:r>
        <w:rPr/>
        <w:t>ⴶ</w:t>
      </w:r>
      <w:r>
        <w:rPr/>
        <w:t>绂敨楯䊵칣ぃ넻浊뽡櫂䀭㮻東䵓싂瀶䝆楙然戹ꄫ唴㙗캡⥪搮╕⨪⬩圶㖵穰䉎䜺깦숷䳂䭪捕䰱ꌊ截捙憩䙳⎮쉺懂慄쉫슡礲吵⬺┩坣⌲䩇믃癀⨪繹싂关ꅨ</w:t>
      </w:r>
      <w:r>
        <w:rPr/>
        <w:t>ⴲ</w:t>
      </w:r>
      <w:r>
        <w:rPr/>
        <w:t>伽⹃㵤槂싂ꥴ彵㙋⹢㈭扣</w:t>
      </w:r>
      <w:r>
        <w:rPr/>
        <w:t>ⰽ</w:t>
      </w:r>
      <w:r>
        <w:rPr/>
        <w:t>琨㟂ꅺ㠰㉠䗂</w:t>
      </w:r>
      <w:r>
        <w:rPr/>
        <w:t>ꤺꤱ⍠⦵</w:t>
      </w:r>
      <w:r>
        <w:rPr/>
        <w:t>⽙䑨瓂顇땙숱䪩싎璘忂煖쎘㩳ㆥ啰样晣縱▣瑹䙎〺乄䥕児䱆</w:t>
      </w:r>
      <w:r>
        <w:rPr/>
        <w:t>ꦡ</w:t>
      </w:r>
      <w:r>
        <w:rPr/>
        <w:t>恫櫂汓걢Ⓜ朳啤摤갰</w:t>
      </w:r>
      <w:r>
        <w:rPr/>
        <w:t>ⴺ</w:t>
      </w:r>
      <w:r>
        <w:rPr/>
        <w:t>㍶䀣恦䒮䵉敥䠲쏍䵕숥䔫愺晗共싂㇂썺䕅쉟彩㔳숶敥淂䚬⨻䴭顩电眭潑㝉</w:t>
      </w:r>
      <w:r>
        <w:rPr/>
        <w:t>ⳃ</w:t>
      </w:r>
      <w:r>
        <w:rPr/>
        <w:t>佌ㅺ告䱚썚顣硇欹辱産</w:t>
      </w:r>
      <w:r>
        <w:rPr/>
        <w:t>⣂</w:t>
      </w:r>
      <w:r>
        <w:rPr/>
        <w:t>䅟ㄨ㥶么䭣⒮걬␯妏ㅸ⿂婟䭗梱歞⍕ꌪ쉈쉳婎촫넯깭䱥㊵琭瀪ぉ亩㠷桢猽</w:t>
      </w:r>
      <w:r>
        <w:rPr/>
        <w:t>Ⱡ</w:t>
      </w:r>
      <w:r>
        <w:rPr/>
        <w:t>䐴㌹堽⻂䭐磃녫灶녢琨걪珂教㞘玵숺牺⻍㗂敎ㄳ克칩䥋橨繄⌺</w:t>
      </w:r>
      <w:r>
        <w:rPr/>
        <w:t>Ⱡ⦥</w:t>
      </w:r>
      <w:r>
        <w:rPr/>
        <w:t>쉬ㅮ副晶あ쉮㖿湱ꅭ瘻쉠쵵쉈㐺敚瑴朤䱐杌捣穋恱兠偖轩塷떻슡喩歕怰뭟ꅵ␭䯃칅춮椳带쉲쉶噍묲㥶䉃㘣쉭숵㡩⫍䑙䤬偣瑾뼸쉖⾘繍㣂壂◂</w:t>
      </w:r>
      <w:r>
        <w:rPr/>
        <w:t>⠻</w:t>
      </w:r>
      <w:r>
        <w:rPr/>
        <w:t>촰潒䀭爩녮摪⭬촥瑰싂啾㑙卟◂䣂⽄橏慭㵍潶吮盂咥惂昨뿃扬땒惎扑淂</w:t>
      </w:r>
      <w:r>
        <w:rPr/>
        <w:t>ꦣ</w:t>
      </w:r>
      <w:r>
        <w:rPr/>
        <w:t>匣㖮㩆姂㠳媿穁怶썡昺</w:t>
      </w:r>
      <w:r>
        <w:rPr/>
        <w:t>ꕷ</w:t>
      </w:r>
      <w:r>
        <w:rPr/>
        <w:t>ꅶ椻璮쉟俍숷䈸⽱⹙瘨佲숨깶材佁숻곂⦿⭏뽉瀹</w:t>
      </w:r>
      <w:r>
        <w:rPr/>
        <w:t>⡂</w:t>
      </w:r>
      <w:r>
        <w:rPr/>
        <w:t>㯂睰䁆猹쉢숮䢣⍗겻⬸套砩썬</w:t>
      </w:r>
      <w:r>
        <w:rPr/>
        <w:t>⡥</w:t>
      </w:r>
      <w:r>
        <w:rPr/>
        <w:t>쎬湉ꆩ䌥⧃㵲呓⽄機쌪㕹</w:t>
      </w:r>
      <w:r>
        <w:rPr/>
        <w:t>꧂</w:t>
      </w:r>
      <w:r>
        <w:rPr/>
        <w:t>쉺⹈爥䒵㙖䖩唤啇㡃⬴攽娬湈䩹彥</w:t>
      </w:r>
      <w:r>
        <w:rPr/>
        <w:t>⡲</w:t>
      </w:r>
      <w:r>
        <w:rPr/>
        <w:t>丷〰橎塞輶堩⌴瑑搨朲㦿㢏ꍈ畷楡썇奍</w:t>
      </w:r>
      <w:r>
        <w:rPr/>
        <w:t>ꤥ</w:t>
      </w:r>
      <w:r>
        <w:rPr/>
        <w:t>啹毂穘䤻問慠顊祪ꎬ䁙欣數㝆</w:t>
      </w:r>
      <w:r>
        <w:rPr/>
        <w:t>꧂⒩</w:t>
      </w:r>
      <w:r>
        <w:rPr/>
        <w:t>焨繤戬汖䩐쉌悘惂係偞컂ㅠ瑹㎩坍杺㧂</w:t>
      </w:r>
      <w:r>
        <w:rPr/>
        <w:t>ⷂ</w:t>
      </w:r>
      <w:r>
        <w:rPr/>
        <w:t>晰꥖㔥⌬깬쉳剂⸦떡숹手洸숷䉬佭䔻䶥슮</w:t>
      </w:r>
      <w:r>
        <w:rPr/>
        <w:t>ⶩ</w:t>
      </w:r>
      <w:r>
        <w:rPr/>
        <w:t>珂噔䩚</w:t>
      </w:r>
      <w:r>
        <w:rPr/>
        <w:t>ⵏ</w:t>
      </w:r>
      <w:r>
        <w:rPr/>
        <w:t>匷瘨刮쉄ꌹ淂浑㴨㨻䭄싂</w:t>
      </w:r>
      <w:r>
        <w:rPr/>
        <w:t>⠮</w:t>
      </w:r>
      <w:r>
        <w:rPr/>
        <w:t>컎깳浱</w:t>
      </w:r>
      <w:r>
        <w:rPr/>
        <w:t>Ⱜ⸸</w:t>
      </w:r>
      <w:r>
        <w:rPr/>
        <w:t>숹揂灌䋂瑇㉂⑒普彵⫂췃␽纩쵉싂뽱穳恐</w:t>
      </w:r>
      <w:r>
        <w:rPr/>
        <w:t>ⵈ⨽</w:t>
      </w:r>
      <w:r>
        <w:rPr/>
        <w:t>⢿</w:t>
      </w:r>
      <w:r>
        <w:rPr/>
        <w:t>奍ぅ⹡뿂</w:t>
      </w:r>
      <w:r>
        <w:rPr/>
        <w:t>Ȿ</w:t>
      </w:r>
      <w:r>
        <w:rPr/>
        <w:t>㌲怺告⧂㑢⹵伵싂䕪☳杪숶䘰뽌咩彧</w:t>
      </w:r>
      <w:r>
        <w:rPr/>
        <w:t>ꦻ</w:t>
      </w:r>
      <w:r>
        <w:rPr/>
        <w:t>䥦䟂╵䞬춣廂儩揂恎頩湗䁺癖窡</w:t>
      </w:r>
      <w:r>
        <w:rPr/>
        <w:t>ꕏ</w:t>
      </w:r>
      <w:r>
        <w:rPr/>
        <w:t>깶㘸⩱吊輯</w:t>
      </w:r>
      <w:r>
        <w:rPr/>
        <w:t>⡱</w:t>
      </w:r>
      <w:r>
        <w:rPr/>
        <w:t>毂獉䳎卹䖬㬻幈</w:t>
      </w:r>
      <w:r>
        <w:rPr/>
        <w:t>ⵯ</w:t>
      </w:r>
      <w:r>
        <w:rPr/>
        <w:t>す䝘</w:t>
      </w:r>
      <w:r>
        <w:rPr/>
        <w:t>⡂</w:t>
      </w:r>
      <w:r>
        <w:rPr/>
        <w:t>슩乘䉚㉕⽐媬䍤䁢䍚朽本䍓呲숸ꎿ쉔癨뼶機䴽矂뭂⩥䕡슘䡔搲㞣㕑♯┪癋</w:t>
      </w:r>
      <w:r>
        <w:rPr/>
        <w:t>ꔪ</w:t>
      </w:r>
      <w:r>
        <w:rPr/>
        <w:t>灷ꥡ칢</w:t>
      </w:r>
      <w:r>
        <w:rPr/>
        <w:t>ⵖ</w:t>
      </w:r>
      <w:r>
        <w:rPr/>
        <w:t>숸갵獔㖿顩㌨䥤狂堸剷壃捑劥参</w:t>
      </w:r>
      <w:r>
        <w:rPr/>
        <w:t>ꕊ</w:t>
      </w:r>
      <w:r>
        <w:rPr/>
        <w:t>佊㥺쉋숬䁟漽硩㎱뽦</w:t>
      </w:r>
      <w:r>
        <w:rPr/>
        <w:t>ꦻ</w:t>
      </w:r>
      <w:r>
        <w:rPr/>
        <w:t>넮⒮凂刪呵㠴浰䰺㙀뽨쉁喬䕩塂婡䕩쉊쉶㙭轨獄⦿噂⹹硐圫쉺㥎割䉬㍖㡭썀䅋⽹〫啤땈坑畮⑄剒㉌歘㙫㕣䱯㘱呀硫⩕潤桏ꅨ䅋䣂</w:t>
      </w:r>
      <w:r>
        <w:rPr/>
        <w:t>ꕥ</w:t>
      </w:r>
      <w:r>
        <w:rPr/>
        <w:t>㌪숵䅎뭲削슱剔獬并慥쉑䓂歯㡺瀱㕟䭧留塒慣婺睪걃埂厵</w:t>
      </w:r>
      <w:r>
        <w:rPr/>
        <w:t>ꤨ</w:t>
      </w:r>
      <w:r>
        <w:rPr/>
        <w:t>匤攬㑢灒䑓뼩礻뼥㠳关㡨呸䑘樤㝞慢긶䲱厏</w:t>
      </w:r>
      <w:r>
        <w:rPr/>
        <w:t>ꤱ</w:t>
      </w:r>
      <w:r>
        <w:rPr/>
        <w:t>䕚♋㍏䱂쉁䅍楉숳佶凃䣂䮩</w:t>
      </w:r>
      <w:r>
        <w:rPr/>
        <w:t>ⵚ</w:t>
      </w:r>
      <w:r>
        <w:rPr/>
        <w:t>㩇숲匪淂彠ꥨ놩燎爰ꍂ䐨剢䜦⪘㎣슱祯㵡楖㝊䕠넫䋂쉕䍟玣┲㍹䑱쉊幥吲㕘坪栮⑋ꌭ灃숻汆뿃䔴搬쉱</w:t>
      </w:r>
      <w:r>
        <w:rPr/>
        <w:t>ꔳ</w:t>
      </w:r>
      <w:r>
        <w:rPr/>
        <w:t>辘に庻걦櫎ꅁ䜩㋂</w:t>
      </w:r>
      <w:r>
        <w:rPr/>
        <w:t>ⲱ</w:t>
      </w:r>
      <w:r>
        <w:rPr/>
        <w:t>䍹⸥념夺㞏潕</w:t>
      </w:r>
      <w:r>
        <w:rPr/>
        <w:t>Ɑ</w:t>
      </w:r>
      <w:r>
        <w:rPr/>
        <w:t>颏器婹琹埂㡕쉏숲뗂含捬ꥳ䒥ㅅぇ⧃ず⥾檘䗂⪿</w:t>
      </w:r>
      <w:r>
        <w:rPr/>
        <w:t>ꕢ</w:t>
      </w:r>
      <w:r>
        <w:rPr/>
        <w:t>㭰숶湾坹</w:t>
      </w:r>
      <w:r>
        <w:rPr/>
        <w:t>ⰸ</w:t>
      </w:r>
      <w:r>
        <w:rPr/>
        <w:t>牗ꆱ⍠䭴⩌⭏熮䋂╤䁾奏ꅀ扏坅⹦ꥸ顆伴</w:t>
      </w:r>
      <w:r>
        <w:rPr/>
        <w:t>ⱂ</w:t>
      </w:r>
      <w:r>
        <w:rPr/>
        <w:t>湡獂墥窣债⛂㧎頯♨汍숭ꄺ串╀琮䝇㍆牙䝔⨪䁺⧂䉈沿</w:t>
      </w:r>
      <w:r>
        <w:rPr/>
        <w:t>ⲏ</w:t>
      </w:r>
      <w:r>
        <w:rPr/>
        <w:t>䏎㑵姂爸⭑均</w:t>
      </w:r>
      <w:r>
        <w:rPr/>
        <w:t>꤫</w:t>
      </w:r>
      <w:r>
        <w:rPr/>
        <w:t>湶桡捤伲眰⩦惎吵吥漷䌣촥中剖牍싂滂楀䅋瀽竂땵⸱싂楴䭔䉇싂椳偖ꍵ硃敯㍢㕗ꌫ捱뼩牵⑖ㄤ歗灘</w:t>
      </w:r>
      <w:r>
        <w:rPr/>
        <w:t>ꥄ</w:t>
      </w:r>
      <w:r>
        <w:rPr/>
        <w:t>싎䨪넩咏뿂祰桲楧睔獩㡣湍䪡㉄ꅺ쉀䱵䰫슮颩刮㤰⹃䂩㩙湯갬穏幩婕䓂㍩</w:t>
      </w:r>
      <w:r>
        <w:rPr/>
        <w:t>⠫</w:t>
      </w:r>
      <w:r>
        <w:rPr/>
        <w:t>收頤匶</w:t>
      </w:r>
      <w:r>
        <w:rPr/>
        <w:t>ⱳ</w:t>
      </w:r>
      <w:r>
        <w:rPr/>
        <w:t>䵧䔴쉈砬䑲搳㑴⴬灙⸰썠晢㭟캮쉕㤮⹬告硩쵬滂䰴楺灐牱뼥䙂䱤儫祬泂囂쵠䑓♍⪱㭾곂</w:t>
      </w:r>
      <w:r>
        <w:rPr/>
        <w:t>ꔸ</w:t>
      </w:r>
      <w:r>
        <w:rPr/>
        <w:t>佯牵幾玣쉾쉸녆⌲䄪㡲睇株䝫슱輭桊樷䡢䠫幤婐쉭㉷㶥㭰灭歄䕦⩗奭쉳㍧</w:t>
      </w:r>
      <w:r>
        <w:rPr/>
        <w:t>⡫</w:t>
      </w:r>
      <w:r>
        <w:rPr/>
        <w:t>걩廂滂愷쉑Ⓜ䥔晵噮녘瑢倱䙗幇䡲슣䁌⩥痎◂灖剪䥆䩷晙歁♀</w:t>
      </w:r>
      <w:r>
        <w:rPr/>
        <w:t>ꕯ</w:t>
      </w:r>
      <w:r>
        <w:rPr/>
        <w:t>䌊嘷卬䵱橨뽉奕楡牁쉞⪬쉲㊏嚏떩漫ꍾ녯䮘偓攵䭀低㙬汢䤻揎攭ケ敎盂慪◂呓椸⹚潚䉟䍫</w:t>
      </w:r>
      <w:r>
        <w:rPr/>
        <w:t>ꕠ</w:t>
      </w:r>
      <w:r>
        <w:rPr/>
        <w:t>싂㉨쌹䭤䮿㕯畷䇂</w:t>
      </w:r>
      <w:r>
        <w:rPr/>
        <w:t>ꦘ</w:t>
      </w:r>
      <w:r>
        <w:rPr/>
        <w:t>䁌믃⹰慘⾩䨹㫂䈭坘慹祅欪ꄶ䱳䱁Ⓜ楈橌걟〰쉵⑧繞呷琹摐橔伭浲ꆿㅇ⭾忎夤帣꥗䴱㈦奟⌹䬪㜪桺䐨걑슣깙녘燂姂㥢睋沏녬䱩呴竂晸</w:t>
      </w:r>
      <w:r>
        <w:rPr/>
        <w:t>ꤦ</w:t>
      </w:r>
      <w:r>
        <w:rPr/>
        <w:t>ⱅ</w:t>
      </w:r>
      <w:r>
        <w:rPr/>
        <w:t>뽀卄</w:t>
      </w:r>
      <w:r>
        <w:rPr/>
        <w:t>ꕮ</w:t>
      </w:r>
      <w:r>
        <w:rPr/>
        <w:t>썫倨穴촬潩쉇冻仂䅔⩧䨴䵍쉢参┭㕬兒쉾䅷煋㐦싂噠敟壂㆏咵땊係䣃녪숥</w:t>
      </w:r>
      <w:r>
        <w:rPr/>
        <w:t>ꤦ</w:t>
      </w:r>
      <w:r>
        <w:rPr/>
        <w:t>ⰶ</w:t>
      </w:r>
      <w:r>
        <w:rPr/>
        <w:t>숯䝋摰献嫍⛂轠ꥵ숰</w:t>
      </w:r>
      <w:r>
        <w:rPr/>
        <w:t>ꥃ</w:t>
      </w:r>
      <w:r>
        <w:rPr/>
        <w:t>繏䁞䇂獂ギ琨⸴걄潀洸産漶䍣永</w:t>
      </w:r>
      <w:r>
        <w:rPr/>
        <w:t>⡡</w:t>
      </w:r>
      <w:r>
        <w:rPr/>
        <w:t>ㄭ噺◂쉣懂慄</w:t>
      </w:r>
      <w:r>
        <w:rPr/>
        <w:t>ⲵ</w:t>
      </w:r>
      <w:r>
        <w:rPr/>
        <w:t>갸㦩쉹</w:t>
      </w:r>
      <w:r>
        <w:rPr/>
        <w:t>ⱶ</w:t>
      </w:r>
      <w:r>
        <w:rPr/>
        <w:t>놡摊冘㝴⻂徵曂廂⍸⏎䂬兊奖浕焴䵎ꆮ埃</w:t>
      </w:r>
      <w:r>
        <w:rPr/>
        <w:t>ⵄ</w:t>
      </w:r>
      <w:r>
        <w:rPr/>
        <w:t>祹쉠▘轁쉧湨ꍇ⒘</w:t>
      </w:r>
      <w:r>
        <w:rPr/>
        <w:t>ꕑ</w:t>
      </w:r>
      <w:r>
        <w:rPr/>
        <w:t>歐潺椷䜲㕤䑄숥䬫㡯彌䑸☽湇쎡쉄矂煐䍃</w:t>
      </w:r>
      <w:r>
        <w:rPr/>
        <w:t>ꔹ</w:t>
      </w:r>
      <w:r>
        <w:rPr/>
        <w:t>䑯㝳⨨猭⌲䑆瀶浙슱⍒⽑杙㡚쉵┬썖쉫迂啍来䀷</w:t>
      </w:r>
      <w:r>
        <w:rPr/>
        <w:t>ⱟ</w:t>
      </w:r>
      <w:r>
        <w:rPr/>
        <w:t>穋㉟쉑疘睥쌮棂녩妣徥哂껂쉠쉢䉭김爩ꅁ䡗橏横硍숦飂</w:t>
      </w:r>
      <w:r>
        <w:rPr/>
        <w:t>⣂</w:t>
      </w:r>
      <w:r>
        <w:rPr/>
        <w:t>捡稨ㅸ㵹㘻쉑旂䘷쉞슱ꍊ䀵瑳梿琦哂╘煉슱춥㜸獇</w:t>
      </w:r>
      <w:r>
        <w:rPr/>
        <w:t>ꕹ⩴</w:t>
      </w:r>
      <w:r>
        <w:rPr/>
        <w:t>但┵別㔩⩢痂슮樹걎浄⑷</w:t>
      </w:r>
      <w:r>
        <w:rPr/>
        <w:t>ꖩ</w:t>
      </w:r>
      <w:r>
        <w:rPr/>
        <w:t>禣恊揂哂쉨</w:t>
      </w:r>
      <w:r>
        <w:rPr/>
        <w:t>ⲩ</w:t>
      </w:r>
      <w:r>
        <w:rPr/>
        <w:t>穦坤⽹╲縫偋師춥柂쉓</w:t>
      </w:r>
      <w:r>
        <w:rPr/>
        <w:t>ⱃ</w:t>
      </w:r>
      <w:r>
        <w:rPr/>
        <w:t>썚㉱䉺掘</w:t>
      </w:r>
      <w:r>
        <w:rPr/>
        <w:t>ⲩ</w:t>
      </w:r>
      <w:r>
        <w:rPr/>
        <w:t>㔨쉨曎ꎻ檻</w:t>
      </w:r>
      <w:r>
        <w:rPr/>
        <w:t>⠪</w:t>
      </w:r>
      <w:r>
        <w:rPr/>
        <w:t>湂쉪汃癣堰칍塋礮㌦캏녉⹒䍊垡䌲栳㋂쉐櫎䩒⩅䴬䭵疏㏂狂뼨乐䝘</w:t>
      </w:r>
      <w:r>
        <w:rPr/>
        <w:t>⠣</w:t>
      </w:r>
      <w:r>
        <w:rPr/>
        <w:t>歖⑦祱刮뼪숣彅掏㝱伳繵㕖뭰穔⹨⹀쵈敶厩㩆昩</w:t>
      </w:r>
      <w:r>
        <w:rPr/>
        <w:t>Ɫ</w:t>
      </w:r>
      <w:r>
        <w:rPr/>
        <w:t>禮癄⻂奬嘹</w:t>
      </w:r>
      <w:r>
        <w:rPr/>
        <w:t>ꤩ</w:t>
      </w:r>
      <w:r>
        <w:rPr/>
        <w:t>睤</w:t>
      </w:r>
      <w:r>
        <w:rPr/>
        <w:t>ⵊ</w:t>
      </w:r>
      <w:r>
        <w:rPr/>
        <w:t>奰␦〪昱㌫嚘灓췂⹎务啂䁫偏㩣䩍夥硰仂欸漴㜳</w:t>
      </w:r>
      <w:r>
        <w:rPr/>
        <w:t>ⲿ☨</w:t>
      </w:r>
      <w:r>
        <w:rPr/>
        <w:t>䫂杘焩繐幈</w:t>
      </w:r>
      <w:r>
        <w:rPr/>
        <w:t>ꥆ</w:t>
      </w:r>
      <w:r>
        <w:rPr/>
        <w:t>썄깐믍녷䂩⽷繒뼫㙉</w:t>
      </w:r>
      <w:r>
        <w:rPr/>
        <w:t>ꖏ</w:t>
      </w:r>
      <w:r>
        <w:rPr/>
        <w:t>汴婣僂습爣囂灁啍㌹</w:t>
      </w:r>
      <w:r>
        <w:rPr/>
        <w:t>⠽</w:t>
      </w:r>
      <w:r>
        <w:rPr/>
        <w:t>煂㉗㓂湺砫欱노⤭⨹縷绂橚㵠⭬긷汐㝷쉄䉮슘쉃⵵獆浊嫂䗂桉セ䅟</w:t>
      </w:r>
      <w:r>
        <w:rPr/>
        <w:t>ꤤ</w:t>
      </w:r>
      <w:r>
        <w:rPr/>
        <w:t>㉃橋券㑉䡡彇妏你䵳灳参柂仃╚⤺⚮쉋츭䉊䅃⑂琻䀳飂♟ꅈ䔻坁桦쉣㉸걃⻂ꄊ▬䘪块啐仂欰⺱䩟汵촰偵䐳偪奫汢䣂揂䁒</w:t>
      </w:r>
      <w:r>
        <w:rPr/>
        <w:t>ꤨ</w:t>
      </w:r>
      <w:r>
        <w:rPr/>
        <w:t>刻䩺녲な乓渣㐱䰨睐攪匲㍙䕓⦩⮘슩潵㑡楙擃숴呐倯쉔⩸㫂䙌㉟滂冏杮瞣⚡쉏䨨⶘녂慱䭉㠷숺춘㭢挲슥卂䠮梣쉐쉒</w:t>
      </w:r>
      <w:r>
        <w:rPr/>
        <w:t>ꦏ</w:t>
      </w:r>
      <w:r>
        <w:rPr/>
        <w:t>ꌭ숷㝴</w:t>
      </w:r>
      <w:r>
        <w:rPr/>
        <w:t>ⴵ</w:t>
      </w:r>
      <w:r>
        <w:rPr/>
        <w:t>쉐硳⥠㜫飂堯⭄怨⛃⍩梩瑄⩩掘㙳瘳쉚깮㑺⯂㥲䠽껂⩩쵳禮灆싂⌽ㆿ</w:t>
      </w:r>
      <w:r>
        <w:rPr/>
        <w:t>ⵔ</w:t>
      </w:r>
      <w:r>
        <w:rPr/>
        <w:t>怫⩐璥䀴㔻媡쉧㜺㕩㍵桸琰歍䙍槂繰破ꆿ捰繷慪┬摍氹渥䳂偍穰뭟冱扇汀┥⽡彣煯戺浊쉇⧂ꅴ㊻堻塟䮡噲歅噗顮쵂奢䍩さ帣数</w:t>
      </w:r>
      <w:r>
        <w:rPr/>
        <w:t>⡇</w:t>
      </w:r>
      <w:r>
        <w:rPr/>
        <w:t>具쉭繀⭠썎쌫</w:t>
      </w:r>
      <w:r>
        <w:rPr/>
        <w:t>Ⱓ</w:t>
      </w:r>
      <w:r>
        <w:rPr/>
        <w:t>拂츴땞갬㉰䶩쉰㴷싂砣</w:t>
      </w:r>
      <w:r>
        <w:rPr/>
        <w:t>ꥎ</w:t>
      </w:r>
      <w:r>
        <w:rPr/>
        <w:t>䵒猣㧂䌨㮱ㄣ곂㠴㭗楯畚␩쉫㬦幱䍦秂汏削爵䍣㓂⍩슥獚㥗倻㨭충쉞㘻䛎湨义ꍅ睤쉢噇칚畹⨸䎿䲘煒ꍄ噫♯䵥걥쉆は摺꥚䍡䒱䄰橢輫㉦彔㉯䡅桍㡠竂穅条썌栻恹氻⿂땰帻㝲겵⻎㎘⽮갷湘噃⛂䥌</w:t>
      </w:r>
      <w:r>
        <w:rPr/>
        <w:t>ⵡ</w:t>
      </w:r>
      <w:r>
        <w:rPr/>
        <w:t>倬㍪䎵㭲㆏</w:t>
      </w:r>
      <w:r>
        <w:rPr/>
        <w:t>ꤽ⎵</w:t>
      </w:r>
      <w:r>
        <w:rPr/>
        <w:t>䌱坱熩喏㪬申㕗撘䵉</w:t>
      </w:r>
      <w:r>
        <w:rPr/>
        <w:t>ꥌ</w:t>
      </w:r>
      <w:r>
        <w:rPr/>
        <w:t>轵뭑䜪䲩䴶㝌쏂桭璱㐣</w:t>
      </w:r>
      <w:r>
        <w:rPr/>
        <w:t>ꤹ</w:t>
      </w:r>
      <w:r>
        <w:rPr/>
        <w:t>牺䄪쵡ꥠ歀</w:t>
      </w:r>
      <w:r>
        <w:rPr/>
        <w:t>⢵</w:t>
      </w:r>
      <w:r>
        <w:rPr/>
        <w:t>䩀㬩歗桮眣步䝒潂뽙楥傩뭒쉉䤬㮘焮恦輪㵸컂㒡㞏뿃噴氰쵌㛂慪呭顺ꄩ乴⍭昰伴攸䖮猶冮楂竂ꍠ䅈灌乑扗쉶쉢瀪⵹盎泎匬䅴䎘쉖杖䕘⭃쉩也弸歭穔䚻栤</w:t>
      </w:r>
      <w:r>
        <w:rPr/>
        <w:t>꤯</w:t>
      </w:r>
      <w:r>
        <w:rPr/>
        <w:t>摫桱器牚㴯䅀</w:t>
      </w:r>
      <w:r>
        <w:rPr/>
        <w:t>ꤽ</w:t>
      </w:r>
      <w:r>
        <w:rPr/>
        <w:t>䁂辻氽牙슮䙧澱┪止땥숴〨抏剒瘶쉆쉗档䟂⴪䃂쉗㉋⹇䑏䁎夷䉘㌣吥⤺硬瑵ꅔ</w:t>
      </w:r>
      <w:r>
        <w:rPr/>
        <w:t>Ⱖ</w:t>
      </w:r>
      <w:r>
        <w:rPr/>
        <w:t>八㕚䈮䛂䒡潎汄杕兄䝫䡨녊汤㧂⑺吺䈮晗쉠轇쎣煔獞㋍곂栴䍚⽶皩猪渱ꥶ䤽⑏瓂祢䁷䑩㙾</w:t>
      </w:r>
      <w:r>
        <w:rPr/>
        <w:t>ꤩ</w:t>
      </w:r>
      <w:r>
        <w:rPr/>
        <w:t>걎姃晏ꄣ䵾呪氩扊礵汨⻂畋</w:t>
      </w:r>
      <w:r>
        <w:rPr/>
        <w:t>Ⱚ</w:t>
      </w:r>
      <w:r>
        <w:rPr/>
        <w:t>䳎ㅳ啸䱳쉆숻䪮㬶⶿焺⥷䡩瞩쉩</w:t>
      </w:r>
      <w:r>
        <w:rPr/>
        <w:t>ⱉ</w:t>
      </w:r>
      <w:r>
        <w:rPr/>
        <w:t>捥ꍀ懂습䥩딵㛍䘸廂䓂⩁</w:t>
      </w:r>
      <w:r>
        <w:rPr/>
        <w:t>ⱑ</w:t>
      </w:r>
      <w:r>
        <w:rPr/>
        <w:t>ㄬ뮿癳庥幑甦쉢㍠搽䡕愭㵹磂輶䭅㍱丮䉞彠䤲伽췍颥洽帊欵䍨呢奬悬乱쵬숱㥣⬨磂輻欺쉌</w:t>
      </w:r>
      <w:r>
        <w:rPr/>
        <w:t>ⱂ</w:t>
      </w:r>
      <w:r>
        <w:rPr/>
        <w:t>゘卙剴⎘⽒䷎摦沮썓䮣䬲轡䝭⍤ꥨ奞㏂〪숬楪䅉䵡갴㭘䵃♩뽒쉚敚坱숯劻䕶橏쉡の呦特䡦怬ꆣ㢣썇飂乺䬦⎩숥숣䷂乗㵶攲㣂㥞䯍㠪噫♎窏獚슥䑄坂頲焣睩䯍ㅹ녡祌㵴숰숪</w:t>
      </w:r>
      <w:r>
        <w:rPr/>
        <w:t>ⵚ</w:t>
      </w:r>
      <w:r>
        <w:rPr/>
        <w:t>숫땋癮쉹㧃</w:t>
      </w:r>
      <w:r>
        <w:rPr/>
        <w:t>Ⱓ</w:t>
      </w:r>
      <w:r>
        <w:rPr/>
        <w:t>㘰礤瓂☩䦥䚻㈵辡咬欱䒬⑱槂㔷걈⩏睵䁣丷㯂沘␲灲佰쉗䰤싂䕷⵾⿂㌷两䅆깹㴩칰䮘⭌㋂汊敢ㅍ땪⵭㚿檬</w:t>
      </w:r>
      <w:r>
        <w:rPr/>
        <w:t>ꖏ</w:t>
      </w:r>
      <w:r>
        <w:rPr/>
        <w:t>坦</w:t>
      </w:r>
      <w:r>
        <w:rPr/>
        <w:t>⡏</w:t>
      </w:r>
      <w:r>
        <w:rPr/>
        <w:t>䖻此畈拂䑥컍畎潅╊쉁⪘␥輪㕗䞩竃㥟㑚쉹兡幋愶怰쉞⸸㯂숦䈽쉣畵쉉狂䴱⹄㭇숲ㄷ숸쉸뾵㮣㤫⸱䄩敍</w:t>
      </w:r>
      <w:r>
        <w:rPr/>
        <w:t>ⱔ</w:t>
      </w:r>
      <w:r>
        <w:rPr/>
        <w:t>격噵剃䡱숳겱偒땮椫</w:t>
      </w:r>
      <w:r>
        <w:rPr/>
        <w:t>Ⱔ</w:t>
      </w:r>
      <w:r>
        <w:rPr/>
        <w:t>묥㐩汸奣뭲䇂甹쵌쉄뽩</w:t>
      </w:r>
      <w:r>
        <w:rPr/>
        <w:t>ⰽ</w:t>
      </w:r>
      <w:r>
        <w:rPr/>
        <w:t>㏎畕檥塥恬숳揂䑋䴪乂楒┶쉕ꇂ♁ㅣ檏硣歊㙏㵏儨쉮氤㭟繁쉲牸縮庬⩯㦱쎻欺</w:t>
      </w:r>
      <w:r>
        <w:rPr/>
        <w:t>⢘</w:t>
      </w:r>
      <w:r>
        <w:rPr/>
        <w:t>䌮뽐㩏ガ⥭慮婲싂顲迂</w:t>
      </w:r>
      <w:r>
        <w:rPr/>
        <w:t>ꦿꕁ</w:t>
      </w:r>
      <w:r>
        <w:rPr/>
        <w:t>뼴㑂㈦깸♟睡놩礴ꍡ䥭澵䝟扁弶격⧂穤깤坭廂㑁㨨</w:t>
      </w:r>
      <w:r>
        <w:rPr/>
        <w:t>ꦮꕇ</w:t>
      </w:r>
      <w:r>
        <w:rPr/>
        <w:t>祆쉮ꅭ⩮쌪</w:t>
      </w:r>
      <w:r>
        <w:rPr/>
        <w:t>⵰</w:t>
      </w:r>
      <w:r>
        <w:rPr/>
        <w:t>歠睪颏祑뭰䕹</w:t>
      </w:r>
      <w:r>
        <w:rPr/>
        <w:t>⣂</w:t>
      </w:r>
      <w:r>
        <w:rPr/>
        <w:t>녔㇂䯂纮㥓⤭䵫㋂䙃㉦䑐숮瘫睖슩睈癦꥾牳恥䖣걈䑀㐵슡㯂썶涩⧂㗂浚偅琺</w:t>
      </w:r>
      <w:r>
        <w:rPr/>
        <w:t>ꔺꗂ</w:t>
      </w:r>
      <w:r>
        <w:rPr/>
        <w:t>潥䠶숪⭀櫂䎬㶵础⸨때穳剃婷㓎쉟쉅噏뾱</w:t>
      </w:r>
      <w:r>
        <w:rPr/>
        <w:t>Ɐ</w:t>
      </w:r>
      <w:r>
        <w:rPr/>
        <w:t>꧃⩬</w:t>
      </w:r>
      <w:r>
        <w:rPr/>
        <w:t>甦쉰漱券挣⵱ꥵ◍婥⑦㇂瀳奪剆䙦坣啗싂녎擃䡦束塬疵㪡슏䁫ꅁ顇皥㞣쉱睺䡂挨녢㊩䈩牸ꇂ쉃廂瞬⍠㊿畋捦䞵祌䩓䃂眷澬椬瘫䰯汉⌹⍙ꥭ啗涏㤭슻厏捲숩夲ꌤ䙶瓎佶껂㒬滂掏溥쉒숮䁐䱲兌슣ꥤ㔶禿ꆩ쉫숫㵃牨㭶숻穩⩙徱疱숸㥲숪稱⒥넪幮</w:t>
      </w:r>
      <w:r>
        <w:rPr/>
        <w:t>ꗍ</w:t>
      </w:r>
      <w:r>
        <w:rPr/>
        <w:t>竂걔䰩슡櫂숽ギ⭇㍀⹏占牁痂䳃쉂券㙬껂쉂熩䩵媵䙅䙌쉋⾻䙇⩟焫䙢輦頮甤奷㘭䉇뮣녑劘䄩䷂䦥갷쉪숲丯㉁걤睥弪싎숵⭐㤫氊眷썤嗂⨪癰焱扙䑩⍦䌫㡉畵愨쎵숮┩㝏㝞ꅳ녯頣烃ㅥꍭ슩⌶妱祌ꥨ칙䝾灪쉎桟걊䥡䴩⤻縷㩚⌮彏</w:t>
      </w:r>
      <w:r>
        <w:rPr/>
        <w:t>ꦥ</w:t>
      </w:r>
      <w:r>
        <w:rPr/>
        <w:t>슩璩䘹塏呐攤쉗焬䗂獪싂싂乌㙐磂廎偉噦䅫␨㩸䱺牊㕊塱㬴갥쎱쉉匲䴰欱䀸扉뽄睖廂䡌磍⽾坔参扙⨣壍辮⑧쉱䅯浌䠹㔦쉱獟㕀㠱㓂洭㍍㐺싂李</w:t>
      </w:r>
      <w:r>
        <w:rPr/>
        <w:t>⠻</w:t>
      </w:r>
      <w:r>
        <w:rPr/>
        <w:t>㡉参䩲䝄쉌堺♦숲敬祌㩮쉎楙䍩洣丮쉉⍾䑉쉩㔣戬</w:t>
      </w:r>
      <w:r>
        <w:rPr/>
        <w:t>ⵄ</w:t>
      </w:r>
      <w:r>
        <w:rPr/>
        <w:t>顈䉮湕煋灸숦晋䲿飂㴣┩〫</w:t>
      </w:r>
      <w:r>
        <w:rPr/>
        <w:t>꥓</w:t>
      </w:r>
      <w:r>
        <w:rPr/>
        <w:t>偅掿䙚䯂砭琸捰湢態䄵⽬眻強颮橍쉍</w:t>
      </w:r>
      <w:r>
        <w:rPr/>
        <w:t>⠽</w:t>
      </w:r>
      <w:r>
        <w:rPr/>
        <w:t>㎮拂쉏⩋㍕塄</w:t>
      </w:r>
      <w:r>
        <w:rPr/>
        <w:t>Ⱚ</w:t>
      </w:r>
      <w:r>
        <w:rPr/>
        <w:t>吺䝸硐姂쉉敃</w:t>
      </w:r>
      <w:r>
        <w:rPr/>
        <w:t>ⱄ</w:t>
      </w:r>
      <w:r>
        <w:rPr/>
        <w:t>쉘</w:t>
      </w:r>
      <w:r>
        <w:rPr/>
        <w:t>⢩</w:t>
      </w:r>
      <w:r>
        <w:rPr/>
        <w:t>晴䵀㡰녁쵉⥊煨쉤싂ꍔ儷때⥥匬憣灅昽磂⨯慖⪏㉀奥朵晃暮⍡䀰溻煡䦘〉旍썯偐㖱</w:t>
      </w:r>
      <w:r>
        <w:rPr/>
        <w:t>Ⱪ</w:t>
      </w:r>
      <w:r>
        <w:rPr/>
        <w:t>숴䝭侱녯㙋睄䤬갸䴲㭀偵㐯䧎츣啌䨴칣㐶晗</w:t>
      </w:r>
      <w:r>
        <w:rPr/>
        <w:t>ⵂ</w:t>
      </w:r>
      <w:r>
        <w:rPr/>
        <w:t>쉖摖</w:t>
      </w:r>
      <w:r>
        <w:rPr/>
        <w:t>ⵃ</w:t>
      </w:r>
      <w:r>
        <w:rPr/>
        <w:t>㍞䭗呓㙨╾숳穩⧂媩쵚牓䵘䊘撩嚻⩰刲㵰潭睴伷⥇땁⧂깪涬㭨⼦稨쉡뽰䴥ꍊィ⫂䊱奟煀㝵␹坰捒䷂</w:t>
      </w:r>
      <w:r>
        <w:rPr/>
        <w:t>⣂</w:t>
      </w:r>
      <w:r>
        <w:rPr/>
        <w:t>憥㒵</w:t>
      </w:r>
      <w:r>
        <w:rPr/>
        <w:t>ꔰ</w:t>
      </w:r>
      <w:r>
        <w:rPr/>
        <w:t>㩫灵䉬晳䝥싂湪牀挶䦡ㅄ顱⩬⽲╡䰭䱉㔩灆楇슿剖뼥䌴╒皩唥┲䩀쵳彧뇂埂쉆⬪ꥹ⭈䌤</w:t>
      </w:r>
      <w:r>
        <w:rPr/>
        <w:t>ꤩ</w:t>
      </w:r>
      <w:r>
        <w:rPr/>
        <w:t>敞칖幇毃쉎</w:t>
      </w:r>
      <w:r>
        <w:rPr/>
        <w:t>ꕞ</w:t>
      </w:r>
      <w:r>
        <w:rPr/>
        <w:t>㉱⎬刪㙈奓뽃姂⿎숺繑㝭娲쉐껂㕸⫃쉎帣숻츰区楕佞剉㖻㠭浚ㆬ游㐥촤㤤乌⭫穳印ㅱ㢥䅳瞘繂漵䝌䙵䀥圴儱䉁⹚单兄頮㪘㋃磂汗淂狂垘䟂浣歩ꅵ懂塰畳轈堵땸佘湏⨨卣</w:t>
      </w:r>
      <w:r>
        <w:rPr/>
        <w:t>Ⳃ</w:t>
      </w:r>
      <w:r>
        <w:rPr/>
        <w:t>쉁啟佩ꥣ奘顢숮摩㭎㵅䍖塮땰┳憣⵪猩坥</w:t>
      </w:r>
      <w:r>
        <w:rPr/>
        <w:t>ꔶ</w:t>
      </w:r>
      <w:r>
        <w:rPr/>
        <w:t>⻍汲쉫啕넰戮涩쉏</w:t>
      </w:r>
      <w:r>
        <w:rPr/>
        <w:t>ꕗ</w:t>
      </w:r>
      <w:r>
        <w:rPr/>
        <w:t>䊩䜰䉈㕂䝉녫싍⧂梘汤</w:t>
      </w:r>
      <w:r>
        <w:rPr/>
        <w:t>Ⱬ</w:t>
      </w:r>
      <w:r>
        <w:rPr/>
        <w:t>礭쉫弲⾵祃㵰㌸䵐♅庱걒춣係㵘ꍱ嚱䁍吴喏숽㌳绂묱体㷂쉒伪矂땋㐱种㯂灱</w:t>
      </w:r>
      <w:r>
        <w:rPr/>
        <w:t>ⰴ</w:t>
      </w:r>
      <w:r>
        <w:rPr/>
        <w:t>啂奷旂㥊䁇慓䩄䮻숶㌲匸嘪悵묭稪⥤㔹쉗揂㝃쵈浵朮</w:t>
      </w:r>
      <w:r>
        <w:rPr/>
        <w:t>ꥍ</w:t>
      </w:r>
      <w:r>
        <w:rPr/>
        <w:t>㥁䬺繚⤹㑌싂樴犩䙩㈪⍡搷憡⨊恨췃䁞⨻녶灋⑸쌲奷ꏂ稱橱䧂㬤䉂輱㵔䑠摍䄦⹥쉆⭅㑃</w:t>
      </w:r>
      <w:r>
        <w:rPr/>
        <w:t>꧂</w:t>
      </w:r>
      <w:r>
        <w:rPr/>
        <w:t>ꅮ愨깳䄰塷畱䐪繯洶</w:t>
      </w:r>
      <w:r>
        <w:rPr/>
        <w:t>꥟</w:t>
      </w:r>
      <w:r>
        <w:rPr/>
        <w:t>쉕⾥쉒佤嘯奸涬䉒㑨숱摨䋎徿☻싂歘灥瑗쉺䊩廂╭秂煳칅婌䀤䌽캬㐨債䩞旃桰㐱㫂䁙瘷쉠⩙ㆬ壂砪乮愰㊩㙟睍䤵题♨</w:t>
      </w:r>
      <w:r>
        <w:rPr/>
        <w:t>ꗃ</w:t>
      </w:r>
      <w:r>
        <w:rPr/>
        <w:t>妩䳂形奆⩍瘰䩓㝊䤵姂⭋칄䍪坄婺栳ꅏ쉏敢㑁种⒥癴⵳쉆䕄컂㩆疬쉥쏍㣃甬啃乐䟎䇂徥뭨汃咣숦䵷㙣儥䏂␥쉗</w:t>
      </w:r>
      <w:r>
        <w:rPr/>
        <w:t>Ⱚ</w:t>
      </w:r>
      <w:r>
        <w:rPr/>
        <w:t>淂㚬</w:t>
      </w:r>
      <w:r>
        <w:rPr/>
        <w:t>ꕟ⥚</w:t>
      </w:r>
      <w:r>
        <w:rPr/>
        <w:t>뭭愪桎</w:t>
      </w:r>
      <w:r>
        <w:rPr/>
        <w:t>ꕵ</w:t>
      </w:r>
      <w:r>
        <w:rPr/>
        <w:t>爹슮㧂썌숰瀣싂䡨ꎮ㔱䀯睅⒩ぶ䙟㤥㕒⥤橩倭䀪忂⾮敞风䟂〵곂묪䉢⮘䉉㖩㔥䁕걋伷榣为婡뽲쉧</w:t>
      </w:r>
      <w:r>
        <w:rPr/>
        <w:t>ꥈ</w:t>
      </w:r>
      <w:r>
        <w:rPr/>
        <w:t>繑接⹪㍡㕪倮䇂䑀䔶录뽬浚ꇍꌺ䵉쉭䩵啵颮沩砰䅰⺏쉀쉴</w:t>
      </w:r>
      <w:r>
        <w:rPr/>
        <w:t>꧂⵾</w:t>
      </w:r>
      <w:r>
        <w:rPr/>
        <w:t>녴⽲⩁婦仍㌶걕䅥䱂憮穔</w:t>
      </w:r>
      <w:r>
        <w:rPr/>
        <w:t>ⱦ</w:t>
      </w:r>
      <w:r>
        <w:rPr/>
        <w:t>朤圯斻垵⹥䉡</w:t>
      </w:r>
      <w:r>
        <w:rPr/>
        <w:t>ꕰ</w:t>
      </w:r>
      <w:r>
        <w:rPr/>
        <w:t>㍪䔸㭬䵧䙣⦡뽩땙䬹夻幃䩮䵹䵋숽㔹㔪倦奇㵵㘫촩䤥</w:t>
      </w:r>
      <w:r>
        <w:rPr/>
        <w:t>ⷂ</w:t>
      </w:r>
      <w:r>
        <w:rPr/>
        <w:t>係嘴숺</w:t>
      </w:r>
      <w:r>
        <w:rPr/>
        <w:t>ꥈ</w:t>
      </w:r>
      <w:r>
        <w:rPr/>
        <w:t>䡈枵汢⭋</w:t>
      </w:r>
      <w:r>
        <w:rPr/>
        <w:t>ⰴ</w:t>
      </w:r>
      <w:r>
        <w:rPr/>
        <w:t>쉒⨱⤪넷꥾がꥢ䑊㩶숴㜱⍲㓂츶쉦剃䦮┻䛂년欤䧂朳땗冬奅甥母兯컂䄫督⫂愳ꥡ썟㕶⑰</w:t>
      </w:r>
      <w:r>
        <w:rPr/>
        <w:t>⡨</w:t>
      </w:r>
      <w:r>
        <w:rPr/>
        <w:t>匹戶纥㝭㥨吲䥕숸㔰䭸䯂쵰</w:t>
      </w:r>
      <w:r>
        <w:rPr/>
        <w:t>ꤥ</w:t>
      </w:r>
      <w:r>
        <w:rPr/>
        <w:t>甲⯃䊻䏂晃獎祍轵䔦疡㟎뭯匥婩슩㪘䖿☤柎쉵癐䭱琪弽䑡砷㭁䬯쉃弩㈯恪埂㌬놿暬敶⍈楉</w:t>
      </w:r>
      <w:r>
        <w:rPr/>
        <w:t>Ⱨ</w:t>
      </w:r>
      <w:r>
        <w:rPr/>
        <w:t>뗂㢩쉪뾘歉䀫녟</w:t>
      </w:r>
      <w:r>
        <w:rPr/>
        <w:t>ⲿ</w:t>
      </w:r>
      <w:r>
        <w:rPr/>
        <w:t>渭㕅㴽机洱䯂녡떵假喵歡晸湖⩉杰쵓捵䚻䄴奾</w:t>
      </w:r>
      <w:r>
        <w:rPr/>
        <w:t>ⱪ</w:t>
      </w:r>
      <w:r>
        <w:rPr/>
        <w:t>獠캣</w:t>
      </w:r>
      <w:r>
        <w:rPr/>
        <w:t>ꥁ</w:t>
      </w:r>
      <w:r>
        <w:rPr/>
        <w:t>淂堪▿桐⤮倪䴲쉬뭑恆轮灏䚘쉲偗娲쉎쉟䐴㦵쌰♅浠之奣</w:t>
      </w:r>
      <w:r>
        <w:rPr/>
        <w:t>ꤹ</w:t>
      </w:r>
      <w:r>
        <w:rPr/>
        <w:t>䍊卦坨⩅卦牃礷⽀⽭楫楾浣싂곂ꌳ쉪啶걫믂創쉫⩠晃濂녂摧滎輻䙮ꅢ惂畟ꅓ넹㥢䋎쉳焸䑯䥣䁴圳⩷怯㖱ヂ桠捗䜫䡆䭨入䕕㫃쉔숸⦱䰲쉙숯娷侬湈旂쉊䝾浍睎堺䍣숵ㅌ싃摡轀䊬塧頳璩爲⽱㡓璻㥂긶圯㍘컂㟂匤䴫仂灄묪ㄻ</w:t>
      </w:r>
      <w:r>
        <w:rPr/>
        <w:t>⠊</w:t>
      </w:r>
      <w:r>
        <w:rPr/>
        <w:t>䒏皮㜯쉞旂杴乵⹄塡㭴</w:t>
      </w:r>
      <w:r>
        <w:rPr/>
        <w:t>ⷂ</w:t>
      </w:r>
      <w:r>
        <w:rPr/>
        <w:t>䭪</w:t>
      </w:r>
      <w:r>
        <w:rPr/>
        <w:t>⠫⥕</w:t>
      </w:r>
      <w:r>
        <w:rPr/>
        <w:t>㊣습</w:t>
      </w:r>
      <w:r>
        <w:rPr/>
        <w:t>⡘</w:t>
      </w:r>
      <w:r>
        <w:rPr/>
        <w:t>捳䮻㍳컂䅂犬싂◂畃顟놮䨭떥쉅⧂扺쉫</w:t>
      </w:r>
      <w:r>
        <w:rPr/>
        <w:t>ⵗ</w:t>
      </w:r>
      <w:r>
        <w:rPr/>
        <w:t>奤㭥䤹쉭䡂䌳㞬夦䅸⥰囎䞡䡅碣⬨쉐⹃亿㝢</w:t>
      </w:r>
      <w:r>
        <w:rPr/>
        <w:t>ꦬ</w:t>
      </w:r>
      <w:r>
        <w:rPr/>
        <w:t>ㅵ㋂</w:t>
      </w:r>
      <w:r>
        <w:rPr/>
        <w:t>ꕄ</w:t>
      </w:r>
      <w:r>
        <w:rPr/>
        <w:t>䈴㵧묲獮숴书</w:t>
      </w:r>
      <w:r>
        <w:rPr/>
        <w:t>ꦥ</w:t>
      </w:r>
      <w:r>
        <w:rPr/>
        <w:t>矂懂촦ギ캡쉦숪癇漤勂斻由灵顴㩉位겏婑</w:t>
      </w:r>
      <w:r>
        <w:rPr/>
        <w:t>ⷂ</w:t>
      </w:r>
      <w:r>
        <w:rPr/>
        <w:t>媘兠⨮깠灲쉾畯楬剰勂䱮㥩畊汳⽓␬䵦㕊ꍥ潱╕彅頬쉑습䅁枱梬殻䙏췂伶⩄橳嘷㊣猻唷⹦녶卶繞婈㭠嘯ꌸ總碵㌷</w:t>
      </w:r>
      <w:r>
        <w:rPr/>
        <w:t>ꔳ</w:t>
      </w:r>
      <w:r>
        <w:rPr/>
        <w:t>䴪</w:t>
      </w:r>
      <w:r>
        <w:rPr/>
        <w:t>Ⳃ</w:t>
      </w:r>
      <w:r>
        <w:rPr/>
        <w:t>瑺嗂㑦匮숩ꍇ㯂䡘梘䤪楟憱숲䝲㚏ず</w:t>
      </w:r>
      <w:r>
        <w:rPr/>
        <w:t>ⶣ</w:t>
      </w:r>
      <w:r>
        <w:rPr/>
        <w:t>⽓窏䑸숽幤딽䪿춿奪濂啍哃煑㋂姍</w:t>
      </w:r>
      <w:r>
        <w:rPr/>
        <w:t>ꕈ</w:t>
      </w:r>
      <w:r>
        <w:rPr/>
        <w:t>컂뼲剷⭐擃匸ꍠ⨱츱偨䥺摈┭⵮傏䘥柂⯂涱긬壂楇쉗渺囃㏂쉤쉏矂♄䍋싂氫夹唽咘浤卯倫䍅係悬练圩぀偟牠啐쉧쉨숳䔴啁⻍깦幅⵪㠨䴵扑婒濂⍮⴯㬻쵄嘮츪䠮칄♹吹扺窱䁹싂猭딨嘤戶싂坅彯灵쉟쉉㔫颥坟쉆ꎻ橫쌽焤⾮棂묮㝥桍婩玥쉄쵲䑯䅶깤</w:t>
      </w:r>
      <w:r>
        <w:rPr/>
        <w:t>Ⳃ</w:t>
      </w:r>
      <w:r>
        <w:rPr/>
        <w:t>妩轠瑗㜶杩呮婮埂䠶쉹╅</w:t>
      </w:r>
      <w:r>
        <w:rPr/>
        <w:t>Ⳃ</w:t>
      </w:r>
      <w:r>
        <w:rPr/>
        <w:t>䍺㡫縲ꆵ䙪䁪坨瑃뽊뇂䈸睊뼫剑녷⍄칶本⯂畫佡뭘⍳佣㇎쉋싂测⍣治樱ぬ㥮䥁ꆿ䠺╋吪곂桂祮琣兹捅㕯憣䍂넹쉫搭橮숴旂瑣싂믂ㄷあ㯂湏숦꥞</w:t>
      </w:r>
      <w:r>
        <w:rPr/>
        <w:t>ⵠ⑖</w:t>
      </w:r>
      <w:r>
        <w:rPr/>
        <w:t>瓂㙑ꆏ숵牾㍟恤숺</w:t>
      </w:r>
      <w:r>
        <w:rPr/>
        <w:t>⠱</w:t>
      </w:r>
      <w:r>
        <w:rPr/>
        <w:t>爰길䊿滂</w:t>
      </w:r>
      <w:r>
        <w:rPr/>
        <w:t>ꤰ</w:t>
      </w:r>
      <w:r>
        <w:rPr/>
        <w:t>揃⫂</w:t>
      </w:r>
      <w:r>
        <w:rPr/>
        <w:t>ꥍ</w:t>
      </w:r>
      <w:r>
        <w:rPr/>
        <w:t>捥㬹槂</w:t>
      </w:r>
      <w:r>
        <w:rPr/>
        <w:t>⵰</w:t>
      </w:r>
      <w:r>
        <w:rPr/>
        <w:t>咵㉚繊䈰䜱栺쉅慡慢䆏䌨䑕⩴皩</w:t>
      </w:r>
      <w:r>
        <w:rPr/>
        <w:t>ⵤ</w:t>
      </w:r>
      <w:r>
        <w:rPr/>
        <w:t>䭅〴潠</w:t>
      </w:r>
      <w:r>
        <w:rPr/>
        <w:t>ⱃ</w:t>
      </w:r>
      <w:r>
        <w:rPr/>
        <w:t>㡰⬻㜴</w:t>
      </w:r>
      <w:r>
        <w:rPr/>
        <w:t>ⱸ♔</w:t>
      </w:r>
      <w:r>
        <w:rPr/>
        <w:t>磍潉平ㅆ䩰슡쵾栴㠥サ亣갵沣栯⾱椫䯃煁梮摨刭⏂潱串睔㌫䵪歔竎兙捤쉨汧䭖ㅃ</w:t>
      </w:r>
      <w:r>
        <w:rPr/>
        <w:t>ꥒ</w:t>
      </w:r>
      <w:r>
        <w:rPr/>
        <w:t>䫂䜵啑顐扏恭쌶礻</w:t>
      </w:r>
      <w:r>
        <w:rPr/>
        <w:t>ꕡ</w:t>
      </w:r>
      <w:r>
        <w:rPr/>
        <w:t>䕬</w:t>
      </w:r>
      <w:r>
        <w:rPr/>
        <w:t>Ⱚ</w:t>
      </w:r>
      <w:r>
        <w:rPr/>
        <w:t>㎮䓂놬쉺⥪쉦ꍣ⑧</w:t>
      </w:r>
      <w:r>
        <w:rPr/>
        <w:t>ⵅ⒥</w:t>
      </w:r>
      <w:r>
        <w:rPr/>
        <w:t>ㄴ⮵十䇂悵煋愲䬷䶩㙎唨쉌敉땁</w:t>
      </w:r>
      <w:r>
        <w:rPr/>
        <w:t>ꥋ⍧</w:t>
      </w:r>
      <w:r>
        <w:rPr/>
        <w:t>湾䁣䣂泃㥕汬犬用庥</w:t>
      </w:r>
      <w:r>
        <w:rPr/>
        <w:t>ⰹ</w:t>
      </w:r>
      <w:r>
        <w:rPr/>
        <w:t>剨顴걇</w:t>
      </w:r>
      <w:r>
        <w:rPr/>
        <w:t>ⵟ</w:t>
      </w:r>
      <w:r>
        <w:rPr/>
        <w:t>縬껂╡橚槍捨ꅯ么⏂煞㍙쉓揂䕴㑑녷汊</w:t>
      </w:r>
      <w:r>
        <w:rPr/>
        <w:t>⡋ⱘ</w:t>
      </w:r>
      <w:r>
        <w:rPr/>
        <w:t>慓杰䍂䁒䇍䜩杞癶頊朤쉓䒩剧扩㶡启顎偁场㵱穦</w:t>
      </w:r>
      <w:r>
        <w:rPr/>
        <w:t>ꤽ</w:t>
      </w:r>
      <w:r>
        <w:rPr/>
        <w:t>㐹伬噄쉀␽瑪㤶憿轊獹숫兄楏깥걹䁖⸬啕啶숩ぇ噅匵ꥫ㦮啠睱挰穟숭沥繋㭲恱㤶乃夲當汔⩭㡆⼵奇㑈㎵쉾瑦喵䙓䃂썙顉橲硬㙰婤颏ㅔ祠獄汐䓍坓䁠쉩痎婓⹢轭洨뭃땰䔷㥓瑖</w:t>
      </w:r>
      <w:r>
        <w:rPr/>
        <w:t>Ⱞ</w:t>
      </w:r>
      <w:r>
        <w:rPr/>
        <w:t>숸</w:t>
      </w:r>
      <w:r>
        <w:rPr/>
        <w:t>ꥎ</w:t>
      </w:r>
      <w:r>
        <w:rPr/>
        <w:t>㕇濎柂㎱娪㷃㜨㜳㉍恮愸潠뼷⾬毂⍴䓂撿夷㞩싍숪燂支쉙땘癀ㅳ㠺恰頩䕦煦㨭╢顶슣㢵䤥恍淂쉄瑒⑓浮쉸쉄穒樹⻂㛂거ꥮ汋琽㍌朷쉑䅍畩报㢩㩍</w:t>
      </w:r>
      <w:r>
        <w:rPr/>
        <w:t>⢥</w:t>
      </w:r>
      <w:r>
        <w:rPr/>
        <w:t>䙠忂㛂伪畨硏䑰歵汕칠슱で瑖쉨潮确䞩</w:t>
      </w:r>
      <w:r>
        <w:rPr/>
        <w:t>ⵣ</w:t>
      </w:r>
      <w:r>
        <w:rPr/>
        <w:t>憘䉮奍俍在䵠♾瓃灍슩䮘慯㛂儵䉦斩匷睕䰣㙎㕁숳久쉣塳</w:t>
      </w:r>
      <w:r>
        <w:rPr/>
        <w:t>ꖮ</w:t>
      </w:r>
      <w:r>
        <w:rPr/>
        <w:t>妱뾏顀䬦딦劥녦㖩剖業ꆿ갥元咮楏꺩繄㕐</w:t>
      </w:r>
      <w:r>
        <w:rPr/>
        <w:t>⡥</w:t>
      </w:r>
      <w:r>
        <w:rPr/>
        <w:t>婢婺숦㉶노숹浣㴸欴䩃迃땰偙渵㕉곂皻懂㐮⽲卪䭈䚩㭴殥琳깮⥞쉭欽楰婓꺩哎뽘弰</w:t>
      </w:r>
      <w:r>
        <w:rPr/>
        <w:t>ⷍ</w:t>
      </w:r>
      <w:r>
        <w:rPr/>
        <w:t>惃쉏뭑伵쵲쉰灠灢副⥭楒⨲䲵浐頵</w:t>
      </w:r>
      <w:r>
        <w:rPr/>
        <w:t>ⶩ</w:t>
      </w:r>
      <w:r>
        <w:rPr/>
        <w:t>쎣⭣䟂</w:t>
      </w:r>
      <w:r>
        <w:rPr/>
        <w:t>ⲡ</w:t>
      </w:r>
      <w:r>
        <w:rPr/>
        <w:t>긹䆬總쉰湁㍟䝖䄯杅쉑㪮㵚晈䡏縹䱯と</w:t>
      </w:r>
      <w:r>
        <w:rPr/>
        <w:t>ꗎ</w:t>
      </w:r>
      <w:r>
        <w:rPr/>
        <w:t>䞘</w:t>
      </w:r>
      <w:r>
        <w:rPr/>
        <w:t>ꔽ</w:t>
      </w:r>
      <w:r>
        <w:rPr/>
        <w:t>恬㜪䑅쉈</w:t>
      </w:r>
      <w:r>
        <w:rPr/>
        <w:t>ꤶ</w:t>
      </w:r>
      <w:r>
        <w:rPr/>
        <w:t>쉩痂</w:t>
      </w:r>
      <w:r>
        <w:rPr/>
        <w:t>ⵟ</w:t>
      </w:r>
      <w:r>
        <w:rPr/>
        <w:t>춥䧂㖻㘤䔶兏皥彞⥊煦䅖癳뽘瑍㬥⤫</w:t>
      </w:r>
      <w:r>
        <w:rPr/>
        <w:t>ⴤ⥨</w:t>
      </w:r>
      <w:r>
        <w:rPr/>
        <w:t>䠺⤴칔樺婚뽦抵漤梬畟䵈㤯䍗䙎渮倦獶墏圫싂쉕⍖䫂⏂썠獟䋂┤噣㭃輲썠捩狂䴶䌮⭙ꄭ稺偣ィ⦵⫂쉐싂噥瑣ꅹ牨쉰橘汪숭㡊</w:t>
      </w:r>
      <w:r>
        <w:rPr/>
        <w:t>ⵘ</w:t>
      </w:r>
      <w:r>
        <w:rPr/>
        <w:t>ꥵ⭟㙠漹깬쉫㧂䎏楠ꍅ帻獬汅䩳焪炡浣栮┹䪡</w:t>
      </w:r>
      <w:r>
        <w:rPr/>
        <w:t>ⵥ</w:t>
      </w:r>
      <w:r>
        <w:rPr/>
        <w:t>㨤쎬㒏⵷⭔暩坓㇃灊䕯硌啑치ㅩ顖</w:t>
      </w:r>
      <w:r>
        <w:rPr/>
        <w:t>Ⱙ</w:t>
      </w:r>
      <w:r>
        <w:rPr/>
        <w:t>灓冱슱灵⒥恳㑃쌫䋂乏䁶轠䒿偃弩仂⩂</w:t>
      </w:r>
      <w:r>
        <w:rPr/>
        <w:t>Ⳃ</w:t>
      </w:r>
      <w:r>
        <w:rPr/>
        <w:t>쉬縳䌵媩⭣긲䰰깈坙剹</w:t>
      </w:r>
      <w:r>
        <w:rPr/>
        <w:t>Ɱ</w:t>
      </w:r>
      <w:r>
        <w:rPr/>
        <w:t>숩썔䭎쉀슥⮻쉅滂숤뗂䉩歺亩꥗ꅁ灢䌹쵢㈲睂Ⓜ㣂䦱쉶</w:t>
      </w:r>
      <w:r>
        <w:rPr/>
        <w:t>ⴤ</w:t>
      </w:r>
      <w:r>
        <w:rPr/>
        <w:t>쉱㑮㥇쉳</w:t>
      </w:r>
      <w:r>
        <w:rPr/>
        <w:t>Ⱘ</w:t>
      </w:r>
      <w:r>
        <w:rPr/>
        <w:t>潯毂싂弯浢</w:t>
      </w:r>
      <w:r>
        <w:rPr/>
        <w:t>ⵞ</w:t>
      </w:r>
      <w:r>
        <w:rPr/>
        <w:t>婷浈썴⭍喻愽楎㬨偡启䠯⼶湞煤㚻䎬䡲〥딨啢咬欴煙䌨⵸硾</w:t>
      </w:r>
      <w:r>
        <w:rPr/>
        <w:t>⡐</w:t>
      </w:r>
      <w:r>
        <w:rPr/>
        <w:t>ㆵ䁉態掏据╪숊싂䝹䪩䴸亿䩋殘椵恴埂惂䝪숲츭⪱姂</w:t>
      </w:r>
      <w:r>
        <w:rPr/>
        <w:t>⡃</w:t>
      </w:r>
      <w:r>
        <w:rPr/>
        <w:t>灒䩫썋堶嘹딥</w:t>
      </w:r>
      <w:r>
        <w:rPr/>
        <w:t>ꥄ</w:t>
      </w:r>
      <w:r>
        <w:rPr/>
        <w:t>㩋녇横癍碥洵䕷㥊㡙祲瑨捫灨㤪숫䯂쉔꥕㩑</w:t>
      </w:r>
      <w:r>
        <w:rPr/>
        <w:t>ꕄⓂ</w:t>
      </w:r>
      <w:r>
        <w:rPr/>
        <w:t>싂値朻숯恴磂⏂䅲瑖乹㉨숭쏂䴭漲䩌䤶磂晋숰◎쉡ㅧ塱唥瀺旂捪䗃琥⦩슥穱⑉⩧歱夽쉥쉕␻⍖敠⭍玩</w:t>
      </w:r>
      <w:r>
        <w:rPr/>
        <w:t>ⵦ</w:t>
      </w:r>
      <w:r>
        <w:rPr/>
        <w:t>⠽</w:t>
      </w:r>
      <w:r>
        <w:rPr/>
        <w:t>ㅦ刴㪬䆩偙允硌槍棂숤⩢⩆숶歀싂坶狂橘穄佾榡땬扞䝉矂挻㟃去쉟㊩䁇䑎兆쉉⚱穘쉎쉥䴪⩂湓</w:t>
      </w:r>
      <w:r>
        <w:rPr/>
        <w:t>ⱇ</w:t>
      </w:r>
      <w:r>
        <w:rPr/>
        <w:t>䛍整砫</w:t>
      </w:r>
      <w:r>
        <w:rPr/>
        <w:t>⡩</w:t>
      </w:r>
      <w:r>
        <w:rPr/>
        <w:t>奞䡯㡖⥬꺩</w:t>
      </w:r>
      <w:r>
        <w:rPr/>
        <w:t>Ⱚ</w:t>
      </w:r>
      <w:r>
        <w:rPr/>
        <w:t>ꤪ</w:t>
      </w:r>
      <w:r>
        <w:rPr/>
        <w:t>扱怰</w:t>
      </w:r>
      <w:r>
        <w:rPr/>
        <w:t>ꔻ⩙⨶</w:t>
      </w:r>
      <w:r>
        <w:rPr/>
        <w:t>䌰刦浪ㄴ䥇ㄷ灅樣⩏畱奫뽓쉍瓃彳ꄶ飂㕒怰顄䤯䭩电⽬䕔䳂ꥠ繆昴ねㅉ쵢〫</w:t>
      </w:r>
      <w:r>
        <w:rPr/>
        <w:t>ⵖ</w:t>
      </w:r>
      <w:r>
        <w:rPr/>
        <w:t>㵋慕涻嫃浄칉뭔睐摮剔㠵ꄭ⩲呁煾ꍳ璥걲</w:t>
      </w:r>
      <w:r>
        <w:rPr/>
        <w:t>ꔴ</w:t>
      </w:r>
      <w:r>
        <w:rPr/>
        <w:t>䛂</w:t>
      </w:r>
      <w:r>
        <w:rPr/>
        <w:t>Ⱚ</w:t>
      </w:r>
      <w:r>
        <w:rPr/>
        <w:t>浪칢て畱㖘扰䙔傱</w:t>
      </w:r>
      <w:r>
        <w:rPr/>
        <w:t>ꗎ</w:t>
      </w:r>
      <w:r>
        <w:rPr/>
        <w:t>利긥갤촪㔦갷淂強䨸</w:t>
      </w:r>
      <w:r>
        <w:rPr/>
        <w:t>꥓⍇</w:t>
      </w:r>
      <w:r>
        <w:rPr/>
        <w:t>쉹깄䪬㉙䩑恓抮䵀촽⨦㜪濂廂⹠堦歄⽪쉪燂䩎䎩싂沩䍃六쵊뼩㐯뾥页町숰橃杄㘦䛎⻂婟䰵쉀兊㭹轌怳</w:t>
      </w:r>
      <w:r>
        <w:rPr/>
        <w:t>ꤦ⑚</w:t>
      </w:r>
      <w:r>
        <w:rPr/>
        <w:t>参⩄⤽塋䛂港ꥧ垩㓂䕶숪䱢걡쉢挴彀䡙䝃</w:t>
      </w:r>
      <w:r>
        <w:rPr/>
        <w:t>ꤥ</w:t>
      </w:r>
      <w:r>
        <w:rPr/>
        <w:t>颏⹥칫䥊䑲株呌뭏婴䟂傏瑫飂囃땸辵楆㌲体싃䁳뼽</w:t>
      </w:r>
      <w:r>
        <w:rPr/>
        <w:t>ꥉ</w:t>
      </w:r>
      <w:r>
        <w:rPr/>
        <w:t>颬ꥷ갣汵㒡玏䴤湆呒㨭眲곂㑡䏃輩礷磂숰㝹㍣쵙伭礪䙀椥㉺浚㉯䵓丨顲䲩呑땔抮夻䥸埂㈭槂꥕轖䱚⽇欪</w:t>
      </w:r>
      <w:r>
        <w:rPr/>
        <w:t>⡐</w:t>
      </w:r>
      <w:r>
        <w:rPr/>
        <w:t>悘塐炱偠숦彇㴶쉇獡旂⭥쉌䊻楕╴塒柂⍴㩸犘⹹㍔</w:t>
      </w:r>
      <w:r>
        <w:rPr/>
        <w:t>⣂</w:t>
      </w:r>
      <w:r>
        <w:rPr/>
        <w:t>䭶싂⑗쵥煩䅉娷午娴摊䵍숫䍎潵䵂削楔숽䕗姂㚵䖣⍳剃쉖⍭뼯녁㴥ォ婲灆⽡丶䄭습캿捘晷夵楅</w:t>
      </w:r>
      <w:r>
        <w:rPr/>
        <w:t>ꤩ</w:t>
      </w:r>
      <w:r>
        <w:rPr/>
        <w:t>㐴橥㖡楉䐵䁗潊瞩硨싍깁繥ꍢ䑅卅睌䡖곂㬩硅撱⽬畬頦䎮ㅢ걖彶焰슱쉐禵昲娥컂</w:t>
      </w:r>
      <w:r>
        <w:rPr/>
        <w:t>⠸</w:t>
      </w:r>
      <w:r>
        <w:rPr/>
        <w:t>硏䋂ꌭ〈䙙숰爤輨婫灀䢿䝡䘲眪㚮ꏃ畫쉴㩔㞻顬䙉共쉓䫂㕬춏汅㴱汫⍌穀挰判帵⑄</w:t>
      </w:r>
      <w:r>
        <w:rPr/>
        <w:t>ꔱ</w:t>
      </w:r>
      <w:r>
        <w:rPr/>
        <w:t>침놡㕋縵㩷</w:t>
      </w:r>
      <w:r>
        <w:rPr/>
        <w:t>⡾</w:t>
      </w:r>
      <w:r>
        <w:rPr/>
        <w:t>恒强쉓瘵쵗抱㉶獄</w:t>
      </w:r>
      <w:r>
        <w:rPr/>
        <w:t>ⵢ</w:t>
      </w:r>
      <w:r>
        <w:rPr/>
        <w:t>吊佾쵗䅁╍쉀潬䵟쉇㵆栬㜯悩깙䶩격疣眱眷凍칭䭞汩㌻噊⥷織眯⥏彄䠤湟㉘樬㑢갺습嗂癳슮⽸쉈爳뭃ꏂ䵸㕰㎱卯⦥湴㑠圳䱊쉎䜷㥓囂桠䝈卯潩呾栫숯㕠㴳垥敫㝞惂⾻呵㢱敡䡇㭭佘疮쉟䓂쉸╳㘯╬ꆱ汰䴲縣濂灌撬参昣습뭘姍条</w:t>
      </w:r>
      <w:r>
        <w:rPr/>
        <w:t>꤬</w:t>
      </w:r>
      <w:r>
        <w:rPr/>
        <w:t>彞癀濂⽣焥牴㭭呇땒ꥷ做㙇싂䀭䳂摨哂숳䑉䀯</w:t>
      </w:r>
      <w:r>
        <w:rPr/>
        <w:t>Ⱙ</w:t>
      </w:r>
      <w:r>
        <w:rPr/>
        <w:t>汄潚敌䩢㔭散县轭癱纬湰百䆘伮轴㉩䗂䯂獟쉀溣</w:t>
      </w:r>
      <w:r>
        <w:rPr/>
        <w:t>ꤩ</w:t>
      </w:r>
      <w:r>
        <w:rPr/>
        <w:t>慰噚䍄䱏쉣场䷂恚</w:t>
      </w:r>
      <w:r>
        <w:rPr/>
        <w:t>⡌♰⸵⤽</w:t>
      </w:r>
      <w:r>
        <w:rPr/>
        <w:t>婣</w:t>
      </w:r>
      <w:r>
        <w:rPr/>
        <w:t>ⰽ</w:t>
      </w:r>
      <w:r>
        <w:rPr/>
        <w:t>쉶⑮婎捣习㙮㕀硨渻뽇搰㍟䝸摞揂抣伮才穇깊䴵愥</w:t>
      </w:r>
      <w:r>
        <w:rPr/>
        <w:t>ꕵ</w:t>
      </w:r>
      <w:r>
        <w:rPr/>
        <w:t>䥔쉭녹瑍輽㙫傩䕟䍌䙦祭㈶⛂䩠硇澮぀</w:t>
      </w:r>
      <w:r>
        <w:rPr/>
        <w:t>ꔶ</w:t>
      </w:r>
      <w:r>
        <w:rPr/>
        <w:t>捖</w:t>
      </w:r>
      <w:r>
        <w:rPr/>
        <w:t>ꤨ</w:t>
      </w:r>
      <w:r>
        <w:rPr/>
        <w:t>䝗慱砥깆䡔䡨䨳沩⩷쎏壂쉲湈廂㍺䁵䬫硠쉙숣輥挸癩佱㷂幔칐申溣晶㝟Ⓜ▻痍䎱쉇◃爦沩걃䷂煢噫䩄晥䥳坎卲恋池땒儹쉌䁷呖抣㕬澩䑗彭╈ꄺ쉎睚礬ꆥ䡡⥃㑫뭐倶梵朻▮ね䇂</w:t>
      </w:r>
      <w:r>
        <w:rPr/>
        <w:t>⡧</w:t>
      </w:r>
      <w:r>
        <w:rPr/>
        <w:t>洶樺䜩幸ꍈ䭕汉ꌰ쉹摲䑵塈⽱⹚⾡灳織琱</w:t>
      </w:r>
      <w:r>
        <w:rPr/>
        <w:t>꧍</w:t>
      </w:r>
      <w:r>
        <w:rPr/>
        <w:t>䨻炱쉤쉹㬶쉬䱢㥨䄨愫〥纣慾녀㩶係乣穤䵄窩繣䱯浂걚祲</w:t>
      </w:r>
      <w:r>
        <w:rPr/>
        <w:t>⡤</w:t>
      </w:r>
      <w:r>
        <w:rPr/>
        <w:t>䁅䳂咏쉠しꆮ揍縤쌳揂慣畯깚媬旂爱浞ꅗ佀坶땨梘䒥嫂彤䥠唩䥤㝎갸濂㉲땕㩔轲㍥撻䯃</w:t>
      </w:r>
      <w:r>
        <w:rPr/>
        <w:t>ⰻ</w:t>
      </w:r>
      <w:r>
        <w:rPr/>
        <w:t>矂⹭楁䯂숶睗</w:t>
      </w:r>
      <w:r>
        <w:rPr/>
        <w:t>ꤩ</w:t>
      </w:r>
      <w:r>
        <w:rPr/>
        <w:t>乣汓싂桹碩洰깗䕶繋쵤깾燂䟂䱸株懂斿ぞ䅰慖䱇漶층㑦怦䵡滂ꅡ煘쉙䵆䝮䓂⍐㍎ꌷ츮⩧녧䘨촯䁚潩싂쵓熥㝦㭕䙟⫂⏂縺ꥺ츽</w:t>
      </w:r>
      <w:r>
        <w:rPr/>
        <w:t>ⱖ</w:t>
      </w:r>
      <w:r>
        <w:rPr/>
        <w:t>㏂㮮╡ꌲ照斡扥恞⏂浱⨱杳坘쉫췂浰噇쉆杔쉣㑗▵摍恏䇂⒮ね⸰甪㦿</w:t>
      </w:r>
      <w:r>
        <w:rPr/>
        <w:t>⡒</w:t>
      </w:r>
      <w:r>
        <w:rPr/>
        <w:t>擂杺⒵㊿昭⥵灹祋挨槂쉐橴쉎쵄䙘☳疮冣</w:t>
      </w:r>
      <w:r>
        <w:rPr/>
        <w:t>ꥆ</w:t>
      </w:r>
      <w:r>
        <w:rPr/>
        <w:t>䙴斿䥬⽾䡋樱砬䱧㭱之딭䕆</w:t>
      </w:r>
      <w:r>
        <w:rPr/>
        <w:t>Ⳃ</w:t>
      </w:r>
      <w:r>
        <w:rPr/>
        <w:t>㕤位塂竂㌦㌤捏⌺䝃噰쉂步圭䡋丳嗍僂║復숴깠쉖뽢㤥춱⑕쉾䬊꺏硁泂숦ꄵ䔤쉾係傿䪏磂〺슮딪㔱㐷䠩ㅚ仍䢥Ⓕ矂쉉걦煟</w:t>
      </w:r>
      <w:r>
        <w:rPr/>
        <w:t>ꗎ⥁</w:t>
      </w:r>
      <w:r>
        <w:rPr/>
        <w:t>䃂</w:t>
      </w:r>
      <w:r>
        <w:rPr/>
        <w:t>ꔤ</w:t>
      </w:r>
      <w:r>
        <w:rPr/>
        <w:t>쉎操㙰</w:t>
      </w:r>
      <w:r>
        <w:rPr/>
        <w:t>ⶩ</w:t>
      </w:r>
      <w:r>
        <w:rPr/>
        <w:t>䥓䬮卲</w:t>
      </w:r>
      <w:r>
        <w:rPr/>
        <w:t>ⱨ</w:t>
      </w:r>
      <w:r>
        <w:rPr/>
        <w:t>쵰婭頵쉐洷痂焦뭌癤瓃⭞祮咩䭵硓呡쉵ざ牃改</w:t>
      </w:r>
      <w:r>
        <w:rPr/>
        <w:t>⠱</w:t>
      </w:r>
      <w:r>
        <w:rPr/>
        <w:t>ꥣ䁦ꍯ</w:t>
      </w:r>
      <w:r>
        <w:rPr/>
        <w:t>ꕦꤹ</w:t>
      </w:r>
      <w:r>
        <w:rPr/>
        <w:t>숫슘扫╱슘㘤卅㉎뭥⍋穄濂爬刽癮轖昮楡噩䝥摮穞恱爦硁憻싍頭䘸</w:t>
      </w:r>
      <w:r>
        <w:rPr/>
        <w:t>ⷎ</w:t>
      </w:r>
      <w:r>
        <w:rPr/>
        <w:t>㕎걏憩갥焱噊敯쉡飂녲</w:t>
      </w:r>
      <w:r>
        <w:rPr/>
        <w:t>⣂</w:t>
      </w:r>
      <w:r>
        <w:rPr/>
        <w:t>輦뽈슱㘫卂桡喩⸰㭾湎숳兆晇ぷ猨仂㒡䂱숹惂⹉</w:t>
      </w:r>
      <w:r>
        <w:rPr/>
        <w:t>ꔪ⹇</w:t>
      </w:r>
      <w:r>
        <w:rPr/>
        <w:t>땣⤬숫ꥠ牁彘娨泂땷稤洲떡㝾飂ꍫ穖䔪⹐栵婓㵲싂慰偓</w:t>
      </w:r>
      <w:r>
        <w:rPr/>
        <w:t>꤯</w:t>
      </w:r>
      <w:r>
        <w:rPr/>
        <w:t>䑓す暿㝖숩딭숲䆩䕥䅵埂♦Ⓜ</w:t>
      </w:r>
      <w:r>
        <w:rPr/>
        <w:t>ⵦ⑵</w:t>
      </w:r>
      <w:r>
        <w:rPr/>
        <w:t>頺꺻</w:t>
      </w:r>
      <w:r>
        <w:rPr/>
        <w:t>ꕩ</w:t>
      </w:r>
      <w:r>
        <w:rPr/>
        <w:t>ⰱ</w:t>
      </w:r>
      <w:r>
        <w:rPr/>
        <w:t>串楪䯂♯</w:t>
      </w:r>
      <w:r>
        <w:rPr/>
        <w:t>ⰺ</w:t>
      </w:r>
      <w:r>
        <w:rPr/>
        <w:t>쉨쉯䞮</w:t>
      </w:r>
    </w:p>
    <w:p>
      <w:pPr>
        <w:pStyle w:val="PreformattedText"/>
        <w:bidi w:val="0"/>
        <w:spacing w:before="0" w:after="0"/>
        <w:jc w:val="left"/>
        <w:rPr/>
      </w:pPr>
      <w:r>
        <w:rPr/>
        <w:t>䙹숸䅅殿숺飂䡣쉤㤫㐳썥浌쉚攻㪩ꍸ싍䄫滂矎繷䉁垿깖ꥺㅨ犿썖嚩</w:t>
      </w:r>
      <w:r>
        <w:rPr/>
        <w:t>ⷂ</w:t>
      </w:r>
      <w:r>
        <w:rPr/>
        <w:t>杭攪</w:t>
      </w:r>
      <w:r>
        <w:rPr/>
        <w:t>⡭</w:t>
      </w:r>
      <w:r>
        <w:rPr/>
        <w:t>⽮▘쏂썫쉏弩敘</w:t>
      </w:r>
      <w:r>
        <w:rPr/>
        <w:t>ꥀ</w:t>
      </w:r>
      <w:r>
        <w:rPr/>
        <w:t>楡싎녓煬呄剧弻勂</w:t>
      </w:r>
      <w:r>
        <w:rPr/>
        <w:t>ꥋ</w:t>
      </w:r>
      <w:r>
        <w:rPr/>
        <w:t>夲</w:t>
      </w:r>
      <w:r>
        <w:rPr/>
        <w:t>ꖏ</w:t>
      </w:r>
      <w:r>
        <w:rPr/>
        <w:t>캡⸣婋偒⫍ꅨ弻䱂㣂䗂潌갴☰㗍䝪湁숫</w:t>
      </w:r>
      <w:r>
        <w:rPr/>
        <w:t>ⰲ</w:t>
      </w:r>
      <w:r>
        <w:rPr/>
        <w:t>憮兖녅猱숣㨤</w:t>
      </w:r>
      <w:r>
        <w:rPr/>
        <w:t>ⱐ</w:t>
      </w:r>
      <w:r>
        <w:rPr/>
        <w:t>祸䁁쉓♈擂䑠櫂牺䙋쏎䬴䛂杠妩ィ牮䰨⭚串㠪쉶숬桌㍡ぬ㖬塸憱囂␺䊡䰤欪Ⓕ䐪⹠♱䔳ㅂ㈤顨䅆䝭숲쉇䥎廎楚攬湭츷䝵瓂䱩⭞쉭⨷〭佀廎䱷婮侩쉀㩚䪘朦쉙㉓⥲㑍䡚䙉䳂佮溬坹剈砪䯂業숩瘶剪䞣猪쵊䄪㥅娪磂惂쉣⧂奣䩧洪楯天未⭎⭃⽀媏䭓穮</w:t>
      </w:r>
      <w:r>
        <w:rPr/>
        <w:t>ꕃ</w:t>
      </w:r>
      <w:r>
        <w:rPr/>
        <w:t>넵</w:t>
      </w:r>
      <w:r>
        <w:rPr/>
        <w:t>⢩⪿┰</w:t>
      </w:r>
      <w:r>
        <w:rPr/>
        <w:t>庥쉒䵳슻伺㗂䰥㡞싎稴焥懂縴</w:t>
      </w:r>
      <w:r>
        <w:rPr/>
        <w:t>Ⱔ</w:t>
      </w:r>
      <w:r>
        <w:rPr/>
        <w:t>칲䱏牚券顊㕴佬</w:t>
      </w:r>
      <w:r>
        <w:rPr/>
        <w:t>ꕮꕋ</w:t>
      </w:r>
      <w:r>
        <w:rPr/>
        <w:t>櫂╫唪扈䚘싂⿂䔥偱摦朸싂무칕㶩坾桗㯂繇曂땩乙⑷㩄务⹘淂⭦</w:t>
      </w:r>
      <w:r>
        <w:rPr/>
        <w:t>⣂</w:t>
      </w:r>
      <w:r>
        <w:rPr/>
        <w:t>睕ꅖ仂ꏎ夫</w:t>
      </w:r>
      <w:r>
        <w:rPr/>
        <w:t>ⱱ</w:t>
      </w:r>
      <w:r>
        <w:rPr/>
        <w:t>䉐晔稰祰枩䝇㩤顀㘽㝉嘺䉑夷奢䔬婮縻㩎塰땰卙䖣怷敮獃栩⺵琵뽢노캿䴦撿䝳噴⌨쉚厥슣榩祠䅑䏂뭭乬偒㤩⪘䠱䱙䉧轞쉚噞㶬毃轚捱汒㎣兗䕺컂뽭測扖䐭ꅨ婸긫慬⫎䠲涣彐싂쉆手㩟揂㪡䚥䡆쉎䅫帩帊燍瀦쉂輯⚘偬輷컍硓㣂橱昲⺩彅飂烂奉䚱䦣爰쉃뭫乲夶瑉頭噫䅮䁹땗愪걐㦻</w:t>
      </w:r>
      <w:r>
        <w:rPr/>
        <w:t>⠵</w:t>
      </w:r>
      <w:r>
        <w:rPr/>
        <w:t>入䍊㩂</w:t>
      </w:r>
      <w:r>
        <w:rPr/>
        <w:t>ⴲ</w:t>
      </w:r>
      <w:r>
        <w:rPr/>
        <w:t>걓㕾轍櫂쉮攣땰繐吵朳쉑䍭䄴쉵樱㕟숣걟眮奃䅧㏂癤疻洫灅穎⩠乭䴻깗숮䭱⩱⩧⽆</w:t>
      </w:r>
      <w:r>
        <w:rPr/>
        <w:t>ꔨ</w:t>
      </w:r>
      <w:r>
        <w:rPr/>
        <w:t>ⱎ</w:t>
      </w:r>
      <w:r>
        <w:rPr/>
        <w:t>㵄㓂偵싃䗂㖡稬䕯塕扶㑟㙾㫂搭쌶깍</w:t>
      </w:r>
      <w:r>
        <w:rPr/>
        <w:t>ⱔ</w:t>
      </w:r>
      <w:r>
        <w:rPr/>
        <w:t>牬浐䈫숻䵗䪵䘫⹷䩬격敚啰깰偹穇痂ㄫ䃎딤⥚곂쉒싂⥱뗃쏎煴쵱</w:t>
      </w:r>
      <w:r>
        <w:rPr/>
        <w:t>ⵃ</w:t>
      </w:r>
      <w:r>
        <w:rPr/>
        <w:t>㟂摠⩗슮塍숨こ悏嘤뽟츷㍰⨤쉏浪梿쉱쉡怦☯愻</w:t>
      </w:r>
      <w:r>
        <w:rPr/>
        <w:t>꧂</w:t>
      </w:r>
      <w:r>
        <w:rPr/>
        <w:t>墩頪㗍㫎噃惍</w:t>
      </w:r>
      <w:r>
        <w:rPr/>
        <w:t>ꕆ</w:t>
      </w:r>
      <w:r>
        <w:rPr/>
        <w:t>䆮灗놩浢癔佲奍毂쉈绂㥂殥䁫⍇㐸圦䍤氵瀥칇⭶䡂겿䍖斥䐰㠥瀬轺〣쉤夳䭏쎿⥫칧䐴桂</w:t>
      </w:r>
      <w:r>
        <w:rPr/>
        <w:t>⣃</w:t>
      </w:r>
      <w:r>
        <w:rPr/>
        <w:t>ꕧ</w:t>
      </w:r>
      <w:r>
        <w:rPr/>
        <w:t>㬲䩟䯂ぅ濂쉂厘焫轄沏敚刪轰㡗杕㛂䅋䍸⯂䉚塁ꥮ갽殥形啖ꄴ쉕䍩㛂瑕界믂ꆿ꺻唳歒眱温갷썩呱ꌵ急㵵슻쉫㕨牰畒亘싂繟쉺䎘汫勂䲬樳ꍶ狂칭番殿洣㇂⬪숭灴扢䤱琪쉮䛂썳䥁ꌫ恴쉧㎡싂揃䅐숣쉀桟皡㭆恎</w:t>
      </w:r>
      <w:r>
        <w:rPr/>
        <w:t>ⰴ</w:t>
      </w:r>
      <w:r>
        <w:rPr/>
        <w:t>숪允䍊⥷깊昫⦡곂떱前噥倨輥</w:t>
      </w:r>
      <w:r>
        <w:rPr/>
        <w:t>ⴽ</w:t>
      </w:r>
      <w:r>
        <w:rPr/>
        <w:t>ꇂ䠨땕⨫뽤⪏䐷嗂杣쉊業땇張呲䬨塎啌楡깔ꌩ毂</w:t>
      </w:r>
      <w:r>
        <w:rPr/>
        <w:t>ꕎ</w:t>
      </w:r>
      <w:r>
        <w:rPr/>
        <w:t>ㅑꇃ䈫⫎恵橋㉡䁂䠰㙋</w:t>
      </w:r>
      <w:r>
        <w:rPr/>
        <w:t>ꤦ</w:t>
      </w:r>
      <w:r>
        <w:rPr/>
        <w:t>묲獰琳䖵僂飃䙎숺⮩刭母넶殡</w:t>
      </w:r>
      <w:r>
        <w:rPr/>
        <w:t>ꖱ</w:t>
      </w:r>
      <w:r>
        <w:rPr/>
        <w:t>䍣싂䝄く␷癥싂ꅨ囂含檩쉥⹃徘午䢵㉕弫㙶싂淂煾䥮悩煣뭨庣䑥歧</w:t>
      </w:r>
      <w:r>
        <w:rPr/>
        <w:t>ⳍ</w:t>
      </w:r>
      <w:r>
        <w:rPr/>
        <w:t>ꦱ</w:t>
      </w:r>
      <w:r>
        <w:rPr/>
        <w:t>轘㣎䉲</w:t>
      </w:r>
      <w:r>
        <w:rPr/>
        <w:t>ⴤ</w:t>
      </w:r>
      <w:r>
        <w:rPr/>
        <w:t>幕뼳䆱熏䥖칖㉀</w:t>
      </w:r>
      <w:r>
        <w:rPr/>
        <w:t>ꤺ</w:t>
      </w:r>
      <w:r>
        <w:rPr/>
        <w:t>兏㡵瀹啹竎参先⽗倶♙位䵎⪣</w:t>
      </w:r>
      <w:r>
        <w:rPr/>
        <w:t>ⵢ</w:t>
      </w:r>
      <w:r>
        <w:rPr/>
        <w:t>㵍ꍖ辩㩧䁹슏슻⼯救⩊㤸塀乸䄽呎噤桾ꄹ㏂噃싂恪煫啖穒啹泂쉉櫂卑ㆥ噋垿╺넱쉵柂䥥硒僂숰싂㗂䀶쵟痂ꅑ歋橱恾쉓伴熬䍹癱䩹燂畎쉶숨긪杗슘浃쉧潢囂깩㩦䈬祴潤䱰㡋搵⑍㤴녖촫冻堰眴稽긯ꄳ</w:t>
      </w:r>
      <w:r>
        <w:rPr/>
        <w:t>ꤺ</w:t>
      </w:r>
      <w:r>
        <w:rPr/>
        <w:t>䬦䩑䑬⒣捯稪惂ㆿ轆</w:t>
      </w:r>
      <w:r>
        <w:rPr/>
        <w:t>ꤪ</w:t>
      </w:r>
      <w:r>
        <w:rPr/>
        <w:t>倶쉑䌬</w:t>
      </w:r>
      <w:r>
        <w:rPr/>
        <w:t>⠯</w:t>
      </w:r>
      <w:r>
        <w:rPr/>
        <w:t>뽠幟䪱</w:t>
      </w:r>
      <w:r>
        <w:rPr/>
        <w:t>ⵈ</w:t>
      </w:r>
      <w:r>
        <w:rPr/>
        <w:t>犡㩳潌䖮䆩뽬秂䅵츊싃ꅘ뽍偮䥚轾绂樰㝈杶恸쉍奊䋍쌯쉍慫㶥戤漺</w:t>
      </w:r>
      <w:r>
        <w:rPr/>
        <w:t>꤬</w:t>
      </w:r>
      <w:r>
        <w:rPr/>
        <w:t>稦當⩚渮塬㔱㛂圱쵲⩾⼻欤瑸卪瓂㮿썮厱嘪浰慸ㅭ</w:t>
      </w:r>
      <w:r>
        <w:rPr/>
        <w:t>꧂</w:t>
      </w:r>
      <w:r>
        <w:rPr/>
        <w:t>伦㘦㕌䫂婫兞싂쉬奣畚뗂潧景䘽⪡䙑輰칭䤪扟쉲䝚彙昵浺㐩䞮唥쉂婄쉖⹸싂슘具쉆暣䰩䑪</w:t>
      </w:r>
      <w:r>
        <w:rPr/>
        <w:t>⡈</w:t>
      </w:r>
      <w:r>
        <w:rPr/>
        <w:t>飂╅烂ㄨ䄽䱷䉴忂</w:t>
      </w:r>
      <w:r>
        <w:rPr/>
        <w:t>ꦩ</w:t>
      </w:r>
      <w:r>
        <w:rPr/>
        <w:t>䤰穥㕃䡳挭䑹幟⮘숫䬣栥䵙㜫嘪㝀瑯㑹긥掘爩</w:t>
      </w:r>
      <w:r>
        <w:rPr/>
        <w:t>ꖡ</w:t>
      </w:r>
      <w:r>
        <w:rPr/>
        <w:t>㩡㔷汔灣⹀幷⍸懂祕䩰㑮㉸㬽硫녉匹㊱夺坴숮偍숫〵땚䜸䙬㏃</w:t>
      </w:r>
      <w:r>
        <w:rPr/>
        <w:t>⡲</w:t>
      </w:r>
      <w:r>
        <w:rPr/>
        <w:t>㜤긱⬤掿瘯偑ꅄꅀㅯ䱵瑓燂䍚⨳숶숺쉷䅨䤪堪琫쉳硱</w:t>
      </w:r>
      <w:r>
        <w:rPr/>
        <w:t>ꕗ</w:t>
      </w:r>
      <w:r>
        <w:rPr/>
        <w:t>캵⍾㭢⽋䱋⮬佚썯숦䬪䋂瓂垘曎廂ㅮ슩Ⓨ颮幸ꌲ䂻橈の穷썗쉁䵯쉭䞻瀰嘭쉪中楈칞䋂癷䞵♀厏杵瞬稲쉫칂䜪㵧獴䙳쉖ꍖ䍰䡳䵵決䣂幩</w:t>
      </w:r>
      <w:r>
        <w:rPr/>
        <w:t>ꤰ</w:t>
      </w:r>
      <w:r>
        <w:rPr/>
        <w:t>埂摸쉸灪⭢瀽</w:t>
      </w:r>
      <w:r>
        <w:rPr/>
        <w:t>Ⳃ</w:t>
      </w:r>
      <w:r>
        <w:rPr/>
        <w:t>䩊Ⓜ</w:t>
      </w:r>
      <w:r>
        <w:rPr/>
        <w:t>ꕒ</w:t>
      </w:r>
      <w:r>
        <w:rPr/>
        <w:t>㞱⩘娬㯍쉯숪页⵴⌷䭱땙煹颣⍣㋂嘭⯂⨥洮奵村愯⑮福㦮䄰걦쉬䵦슩汧㥥汁ㅳか揂参㯂⺻╉䬪땸䗂갵嘸䕁⌬쉭橪㮩ꍘ揍偰⩧㝳ꎡ晙兺⚣쵯쉠洷漴僃圴䪻瑹쉡頬値禥乾䋂偯깨넲桢皡灟䔸㇂恾潫猱䌲㕰䡭⩔ㅓ顉乊爬奊䉙槂뼳촽厣瑇⒣</w:t>
      </w:r>
      <w:r>
        <w:rPr/>
        <w:t>ꦬ</w:t>
      </w:r>
      <w:r>
        <w:rPr/>
        <w:t>㜹朶渦橱㵊쉋뭬牂求婯⻂㝸抡京ꄯ㥈썣</w:t>
      </w:r>
      <w:r>
        <w:rPr/>
        <w:t>ꔴ</w:t>
      </w:r>
      <w:r>
        <w:rPr/>
        <w:t>爷沥睞</w:t>
      </w:r>
      <w:r>
        <w:rPr/>
        <w:t>ꔫ</w:t>
      </w:r>
      <w:r>
        <w:rPr/>
        <w:t>Ⱪ</w:t>
      </w:r>
      <w:r>
        <w:rPr/>
        <w:t>쉂쉌噫沬⭙걪싂㩹瑾㭆㭋ꥷ녙쉉칲쉺싂⨱깱䍴떱쉯㕴丬磂⥗䍶杓쉆祖顣穪癵쉷捤慰皥攨ꇂ⽪⤮乖䤦媣強䝷昽ㄲ⬦癹杄夵쵁</w:t>
      </w:r>
      <w:r>
        <w:rPr/>
        <w:t>ꕖ</w:t>
      </w:r>
      <w:r>
        <w:rPr/>
        <w:t>污㤵帥〭⬤欯䙰쉨瘭춱䭴䐸촪湴숴㝩䒮漭싂쉩칋潩⽃쉰奶嚥싂㎮㴳䋂곃つ</w:t>
      </w:r>
      <w:r>
        <w:rPr/>
        <w:t>ꕤ</w:t>
      </w:r>
      <w:r>
        <w:rPr/>
        <w:t>呌⥫顰杒爴</w:t>
      </w:r>
      <w:r>
        <w:rPr/>
        <w:t>ꦵ⩵</w:t>
      </w:r>
      <w:r>
        <w:rPr/>
        <w:t>汒㍂ꌳ癡싂⭟㴴뾥슮潤슏䅅㵂⨻㘴癇偾슥긯㝮쎩◃烂甶쏍⭈礳䜮</w:t>
      </w:r>
      <w:r>
        <w:rPr/>
        <w:t>ⰶ⩵</w:t>
      </w:r>
      <w:r>
        <w:rPr/>
        <w:t>쉾姃熘獋⭌⭭べ</w:t>
      </w:r>
      <w:r>
        <w:rPr/>
        <w:t>ⵌ</w:t>
      </w:r>
      <w:r>
        <w:rPr/>
        <w:t>⣂</w:t>
      </w:r>
      <w:r>
        <w:rPr/>
        <w:t>噅놻俍슥⤲촸獚歟⤱稸䑾걺</w:t>
      </w:r>
      <w:r>
        <w:rPr/>
        <w:t>ꤷ⮵</w:t>
      </w:r>
      <w:r>
        <w:rPr/>
        <w:t>夨兞嚬䛂煀䤊卢뇃싂␷䉒禿ㅁ橙뭙췂깅桒㭃㠸ꍌ祋쉭</w:t>
      </w:r>
      <w:r>
        <w:rPr/>
        <w:t>⢻</w:t>
      </w:r>
      <w:r>
        <w:rPr/>
        <w:t>㕷ꍘ㑊䀳㝊慃㭂쉣㥗呲绂䁇걚砶ꥱ戦窘䘪슩塮㙪彄献硃㕳〥稴䅕滂</w:t>
      </w:r>
      <w:r>
        <w:rPr/>
        <w:t>ⴶ</w:t>
      </w:r>
      <w:r>
        <w:rPr/>
        <w:t>繱浖椹绂ッ뭦轓⫂氶⍗㵷</w:t>
      </w:r>
      <w:r>
        <w:rPr/>
        <w:t>ꕬ</w:t>
      </w:r>
      <w:r>
        <w:rPr/>
        <w:t>䣎⼱㶱憡㙠㍱쵄땏怦쉎⪱딵䴮灌摱╬摫뽨㙘婳忂弪獭㍲쉑䍢⩗쉶䱑䤩츬䉷獲硑䵢幮녈쵍촱㥌䤸偁╠䠰썰ꅏ辱슣㓂뽓싂怲浤㡧걱扩쉒壂勎쵺습㡀ꅲ爽䒱桶問ㆿ䰳ど</w:t>
      </w:r>
      <w:r>
        <w:rPr/>
        <w:t>ꕟ</w:t>
      </w:r>
      <w:r>
        <w:rPr/>
        <w:t>䪣⹩汪␷䄽㝙䚱椴彟쉭顃扔촥䂩歏梿縻곂촵㭚</w:t>
      </w:r>
      <w:r>
        <w:rPr/>
        <w:t>Ⱝ</w:t>
      </w:r>
      <w:r>
        <w:rPr/>
        <w:t>㙇婾뾡顥ꥥ橢倥쉉偶䅫ꅮ䙘潨딮曂槂娪轙┥幍癙㎮剌ꄷ瑐⥾祺㍍</w:t>
      </w:r>
      <w:r>
        <w:rPr/>
        <w:t>⠨</w:t>
      </w:r>
      <w:r>
        <w:rPr/>
        <w:t>伹敌</w:t>
      </w:r>
      <w:r>
        <w:rPr/>
        <w:t>ⵎ</w:t>
      </w:r>
      <w:r>
        <w:rPr/>
        <w:t>瑓⍱䒏渪⏂桾㟍䁴儹僂숮䡗뭞磃䱾䈯晳䙓啌</w:t>
      </w:r>
      <w:r>
        <w:rPr/>
        <w:t>꤫</w:t>
      </w:r>
      <w:r>
        <w:rPr/>
        <w:t>礦꥘칥朵癒縪愺⭮䟂⮥㩆㐸数洣꺱桀㒣⥣恬⺩쉔캬⎬泂</w:t>
      </w:r>
      <w:r>
        <w:rPr/>
        <w:t>Ɱ</w:t>
      </w:r>
      <w:r>
        <w:rPr/>
        <w:t>ち</w:t>
      </w:r>
      <w:r>
        <w:rPr/>
        <w:t>ꔳ</w:t>
      </w:r>
      <w:r>
        <w:rPr/>
        <w:t>洱倰춻磂劮⨴縪揂⽪뾡洱辱</w:t>
      </w:r>
      <w:r>
        <w:rPr/>
        <w:t>ꖱ</w:t>
      </w:r>
      <w:r>
        <w:rPr/>
        <w:t>땉꥔扤깷卟瑎摨쉫恧毂믎쌤</w:t>
      </w:r>
      <w:r>
        <w:rPr/>
        <w:t>ⲩ</w:t>
      </w:r>
      <w:r>
        <w:rPr/>
        <w:t>숰横䜷ꄷꅀ䆩쉰⽅⤱싍刯쉉ꍮ㚱㵎䋂</w:t>
      </w:r>
      <w:r>
        <w:rPr/>
        <w:t>Ⱓ</w:t>
      </w:r>
      <w:r>
        <w:rPr/>
        <w:t>枮䐨䏂睠燂캬䐪䑂</w:t>
      </w:r>
      <w:r>
        <w:rPr/>
        <w:t>ꗂ</w:t>
      </w:r>
      <w:r>
        <w:rPr/>
        <w:t>湬⾩ㅫ⹺깳㙐窥䝣ꄹ䦥傿㌻칥⼸⼭㑉㚩쉂䨫顤䜦㵰㐭㘩䬩숮⩳协⹍쉳ꅆ悥睮潞圪슡</w:t>
      </w:r>
      <w:r>
        <w:rPr/>
        <w:t>Ⲭ</w:t>
      </w:r>
      <w:r>
        <w:rPr/>
        <w:t>晞뾱⍳⿂䭱</w:t>
      </w:r>
      <w:r>
        <w:rPr/>
        <w:t>ꕗ</w:t>
      </w:r>
      <w:r>
        <w:rPr/>
        <w:t>㉊硶夷损</w:t>
      </w:r>
      <w:r>
        <w:rPr/>
        <w:t>ꗂ</w:t>
      </w:r>
      <w:r>
        <w:rPr/>
        <w:t>洦깫䑫㡄⑮橶⽟쉢촬⌤卦疥愭栳䑫橯䇂⑔椻싂㍨㝩搣癮䐲䮘⑨敢䅺坘慑平杖㔳椨娥숩彈걶爲숥㭁桑딩䷂潈䘬瑌꺿祮搻슥恤싂䑶숯游歇碡晱䥱䩞썊땞潊智柂갰朣䝙琵싎㵨</w:t>
      </w:r>
      <w:r>
        <w:rPr/>
        <w:t>⣂</w:t>
      </w:r>
      <w:r>
        <w:rPr/>
        <w:t>쏂♓歹ꅏꥣ딯䀫쉊摗櫂煉濂걨壂㉙傮佧⭘썓⎱䥌穨灳⽙깆䭗潁縪獯䩫ꅠ⚩쵕剓啩癒⹳父囂⤥䫂畏⚩㝆强╒숩놥ふ싂쉃失</w:t>
      </w:r>
      <w:r>
        <w:rPr/>
        <w:t>ⵏ⎵</w:t>
      </w:r>
      <w:r>
        <w:rPr/>
        <w:t>䀴橕䡺⫂䐹沩</w:t>
      </w:r>
      <w:r>
        <w:rPr/>
        <w:t>ⲱ</w:t>
      </w:r>
      <w:r>
        <w:rPr/>
        <w:t>掣桢⻂津敔㠯슩⹬긷䘪斏☣쉏瑳뇃㍋乱</w:t>
      </w:r>
      <w:r>
        <w:rPr/>
        <w:t>⠦</w:t>
      </w:r>
      <w:r>
        <w:rPr/>
        <w:t>ꥁ</w:t>
      </w:r>
      <w:r>
        <w:rPr/>
        <w:t>揂㝳婦煋䵉싂癤儶쉀㩺爵䘬㝰㩈슣쉂渫⩺䁈窘</w:t>
      </w:r>
      <w:r>
        <w:rPr/>
        <w:t>꧍</w:t>
      </w:r>
      <w:r>
        <w:rPr/>
        <w:t>䙁偵⩤椰愤㜊ㅄ僂牪⪡殻䨮癊갤垏桨湲ꍄ촤杁ꥴ硨</w:t>
      </w:r>
      <w:r>
        <w:rPr/>
        <w:t>ꥁ</w:t>
      </w:r>
      <w:r>
        <w:rPr/>
        <w:t>汣</w:t>
      </w:r>
      <w:r>
        <w:rPr/>
        <w:t>ⱴ</w:t>
      </w:r>
      <w:r>
        <w:rPr/>
        <w:t>枘氷之㥃</w:t>
      </w:r>
      <w:r>
        <w:rPr/>
        <w:t>⢬</w:t>
      </w:r>
      <w:r>
        <w:rPr/>
        <w:t>뽄</w:t>
      </w:r>
      <w:r>
        <w:rPr/>
        <w:t>⠺</w:t>
      </w:r>
      <w:r>
        <w:rPr/>
        <w:t>쉥딶㬦쵫周넲娳⴪캱땴副㥆佒㑶橤瘲兵畺癈幨摊ꥧ卟쉷ꎣ㕗癫眷</w:t>
      </w:r>
      <w:r>
        <w:rPr/>
        <w:t>ꦥ</w:t>
      </w:r>
      <w:r>
        <w:rPr/>
        <w:t>㝣ꏂ儽숣穩䆵슮穨参ꇂ氪뽸⹒儱杲䤦㭊勂〉䙍患깥慄䜵仂煄颣┱橕皵楺狂㉴䅣䑣⩪ꏍ汙㑌攮㨦䷂㤹쉈䔲根䝳䄲执</w:t>
      </w:r>
      <w:r>
        <w:rPr/>
        <w:t>꤫</w:t>
      </w:r>
      <w:r>
        <w:rPr/>
        <w:t>㶩⹺쌯㗂㔪땶攪揍磂㷍畗⨸⸤㉆⥟⵳䭎ㅤ瘨ㄸ㐯仂癘㭢뿍䒻㬥噗棂摱䱲䑖縲坕컂䵭쉳婰췂칊䥇烂炻漵숺</w:t>
      </w:r>
      <w:r>
        <w:rPr/>
        <w:t>⡺</w:t>
      </w:r>
      <w:r>
        <w:rPr/>
        <w:t>浈㥓噲숬㙅䅙煮슮䰣瀴煄畋</w:t>
      </w:r>
      <w:r>
        <w:rPr/>
        <w:t>ⰷ</w:t>
      </w:r>
      <w:r>
        <w:rPr/>
        <w:t>㚩摍길㊘瞣医攩쉑⾵祵参䊻畆幬榿煲㗂礰⫍</w:t>
      </w:r>
      <w:r>
        <w:rPr/>
        <w:t>ⶥ</w:t>
      </w:r>
      <w:r>
        <w:rPr/>
        <w:t>⡞</w:t>
      </w:r>
      <w:r>
        <w:rPr/>
        <w:t>ꦩ</w:t>
      </w:r>
      <w:r>
        <w:rPr/>
        <w:t>硱焣眻싂硡斡㕤䰫瑙弫숣䁎桍癪摅숵さ노╪湳㬶亵싂で⹖欲䅡敧⽲眲쉰</w:t>
      </w:r>
      <w:r>
        <w:rPr/>
        <w:t>ꕠ⩥</w:t>
      </w:r>
      <w:r>
        <w:rPr/>
        <w:t>䕔㞿쉴吺ꍾ⫂掬畵䈺숫㶣㕏䣂⺩乤㢻숳䟂⩍䞵绂䁡央䨰坆瑒墩숪</w:t>
      </w:r>
      <w:r>
        <w:rPr/>
        <w:t>Ɽ␩</w:t>
      </w:r>
      <w:r>
        <w:rPr/>
        <w:t>沥㐳쉃⼤ガ侥䰪昹╠┫쉣櫂⏃䯂縯㒩扎숶彡恫顧딴牷盂㥀</w:t>
      </w:r>
      <w:r>
        <w:rPr/>
        <w:t>ⱞ</w:t>
      </w:r>
      <w:r>
        <w:rPr/>
        <w:t>卭咬㈵潷쉎㚘噂彦捶ꅒ</w:t>
      </w:r>
      <w:r>
        <w:rPr/>
        <w:t>⢿</w:t>
      </w:r>
      <w:r>
        <w:rPr/>
        <w:t>冮䨩ㅄ书☽徱剷슣☩䅗佔갱ㄺ쉫㌹牣㑀桶瀤扌⯂⨫摆灪堸瘤</w:t>
      </w:r>
      <w:r>
        <w:rPr/>
        <w:t>⡋</w:t>
      </w:r>
      <w:r>
        <w:rPr/>
        <w:t>ꎬ抡幹癔縯⬹㟂뽲쉅䙁牤咵辏⪬⼲氨徵슻洱䙃㘳呪㍚䰹쉩㍇棂帱顧⹄幒噍晳洰⺡䄥湠灑䁮礬䥭癉╀⑮</w:t>
      </w:r>
      <w:r>
        <w:rPr/>
        <w:t>ꖮ</w:t>
      </w:r>
      <w:r>
        <w:rPr/>
        <w:t>뭹䌰⭨砻㠸쉍剪慆け绂츻啁䐺⬣쉶䤩䎵⨭癟顀汱춥挶炱䀥숤㵗⽨쉦⿂辏㑋剦숻砹</w:t>
      </w:r>
      <w:r>
        <w:rPr/>
        <w:t>ⲿ</w:t>
      </w:r>
      <w:r>
        <w:rPr/>
        <w:t>⽢숪⑑䊬⸳䈷㉵쉵갰獈</w:t>
      </w:r>
      <w:r>
        <w:rPr/>
        <w:t>ⳃ</w:t>
      </w:r>
      <w:r>
        <w:rPr/>
        <w:t>疘쵬搱ꄯ故䱁숥壂ꅧ檡쉺㡺礹⩔杊䲱湕싂橓歳㐥吪䚵䙄칦놻㵃㩍⦡埂湸䢩摁僂묳䙕廍숥縱瑪顁欣⽳㑯╖䨪</w:t>
      </w:r>
      <w:r>
        <w:rPr/>
        <w:t>ꖏ</w:t>
      </w:r>
      <w:r>
        <w:rPr/>
        <w:t>쉴慦縲焴䑉╤␫곂㍨嗃㯂⽱呟㮬⹺뗂玥坰煤䍨弪嘸瘴숨</w:t>
      </w:r>
      <w:r>
        <w:rPr/>
        <w:t>ꔰ⭒</w:t>
      </w:r>
      <w:r>
        <w:rPr/>
        <w:t>䊣穏䁄瑡</w:t>
      </w:r>
      <w:r>
        <w:rPr/>
        <w:t>ꦵ</w:t>
      </w:r>
      <w:r>
        <w:rPr/>
        <w:t>橖堤晀楀䔪⥗⑂ꅡ眨䍒橍拂恖恙☵揂輻쉣</w:t>
      </w:r>
      <w:r>
        <w:rPr/>
        <w:t>ⵌ</w:t>
      </w:r>
      <w:r>
        <w:rPr/>
        <w:t>頮썏䭷止쉂畟싂橞⹉</w:t>
      </w:r>
      <w:r>
        <w:rPr/>
        <w:t>ꤊ</w:t>
      </w:r>
      <w:r>
        <w:rPr/>
        <w:t>忂⎮㉮晩㵹洭싂弥䘴祫㐳녌攫轑쌰䖡깷礹숷玣刣䕤⩋敲녺洩㊣䠪ノ偃쉶㕮汲䥺⬱剘캡璬♡礮灉땐䉅</w:t>
      </w:r>
      <w:r>
        <w:rPr/>
        <w:t>ⵖ</w:t>
      </w:r>
      <w:r>
        <w:rPr/>
        <w:t>쉕汃싂汆煦潫琴樬떥⽗땟制㭭⌮슏姂偸僂</w:t>
      </w:r>
      <w:r>
        <w:rPr/>
        <w:t>ꤥ</w:t>
      </w:r>
      <w:r>
        <w:rPr/>
        <w:t>쉤䛍䡤愮㏃뽎乢㵞䑎㕸剘绂䍔년쉣潙쵋㈬⼨奱婂焳⪣ㅓ㤻쉨㞱</w:t>
      </w:r>
      <w:r>
        <w:rPr/>
        <w:t>⡘</w:t>
      </w:r>
      <w:r>
        <w:rPr/>
        <w:t>愬圪┫</w:t>
      </w:r>
      <w:r>
        <w:rPr/>
        <w:t>ꤩ</w:t>
      </w:r>
      <w:r>
        <w:rPr/>
        <w:t>숷㏎</w:t>
      </w:r>
      <w:r>
        <w:rPr/>
        <w:t>ꥅꕒ</w:t>
      </w:r>
      <w:r>
        <w:rPr/>
        <w:t>䤦椥䤣㥣灰숺⍋䡾湳쉵㋎参⹣咮컂坣쉚⹉欪䉨슥깣슣滂㍩⭤䉯Ⓜ瘭㍦䩄㭴朴녅煇眨灗ꅙ⭡쉗䅥숳깴쉈幎김㵩㴣樯╓쉎媡┤浃産</w:t>
      </w:r>
      <w:r>
        <w:rPr/>
        <w:t>⡨</w:t>
      </w:r>
      <w:r>
        <w:rPr/>
        <w:t>㵷怩</w:t>
      </w:r>
      <w:r>
        <w:rPr/>
        <w:t>ꤩ</w:t>
      </w:r>
      <w:r>
        <w:rPr/>
        <w:t>幈⭯卋싂ꍪ嘵䉧떱</w:t>
      </w:r>
      <w:r>
        <w:rPr/>
        <w:t>ꦱ</w:t>
      </w:r>
      <w:r>
        <w:rPr/>
        <w:t>⣂</w:t>
      </w:r>
      <w:r>
        <w:rPr/>
        <w:t>깈숣♦杸畕䕋䝾猦⑆갨颩</w:t>
      </w:r>
      <w:r>
        <w:rPr/>
        <w:t>꧂</w:t>
      </w:r>
      <w:r>
        <w:rPr/>
        <w:t>䈲頵䵒捎佪榵䥩</w:t>
      </w:r>
      <w:r>
        <w:rPr/>
        <w:t>⣂</w:t>
      </w:r>
      <w:r>
        <w:rPr/>
        <w:t>繎剞녇漨囂畅쉧⭨㊬启歉佋숶凂쉱眭琬潰熩杂䇂揂噉뭶潣兴㘩恚⩫縻치놻彶䕖⩓桵㍩ꥣ╊畱瑧慗딮䩔ꍙ污㑀歕愤灮숻朵䩮䉏矂䱨</w:t>
      </w:r>
      <w:r>
        <w:rPr/>
        <w:t>⡺</w:t>
      </w:r>
      <w:r>
        <w:rPr/>
        <w:t>捫浃䌶㓂쵺暩噚杚숹㝱攦⍉</w:t>
      </w:r>
      <w:r>
        <w:rPr/>
        <w:t>ꕃ</w:t>
      </w:r>
      <w:r>
        <w:rPr/>
        <w:t>帴䅎싂弯ꅙ啭⭆桢亱뇂愦噕⾬眽僂摚㡹彑塑䥷㖬䌨砽牃쉪盂싍까</w:t>
      </w:r>
      <w:r>
        <w:rPr/>
        <w:t>ⰲ</w:t>
      </w:r>
      <w:r>
        <w:rPr/>
        <w:t>䬨╋末⶿㯂䁕</w:t>
      </w:r>
      <w:r>
        <w:rPr/>
        <w:t>ꕲ</w:t>
      </w:r>
      <w:r>
        <w:rPr/>
        <w:t>㦮ꆣ癀⨪뇂傩ꍩꍍ来쉸䍄䊩熻拂竂恀昳⨨繭乏⾘</w:t>
      </w:r>
      <w:r>
        <w:rPr/>
        <w:t>Ⳃ</w:t>
      </w:r>
      <w:r>
        <w:rPr/>
        <w:t>噭番⤴區땟㇂怵剡獥⭘⩖</w:t>
      </w:r>
      <w:r>
        <w:rPr/>
        <w:t>ⵐꖣ</w:t>
      </w:r>
      <w:r>
        <w:rPr/>
        <w:t>䅇䴹⎬㡫⾩瑁䱇䩄㝎⹧㫂</w:t>
      </w:r>
      <w:r>
        <w:rPr/>
        <w:t>⡦</w:t>
      </w:r>
      <w:r>
        <w:rPr/>
        <w:t>参㎩㴪占꥕䰵䩤㥑⥧橚当</w:t>
      </w:r>
      <w:r>
        <w:rPr/>
        <w:t>ꗂ</w:t>
      </w:r>
      <w:r>
        <w:rPr/>
        <w:t>秂</w:t>
      </w:r>
      <w:r>
        <w:rPr/>
        <w:t>Ɒ</w:t>
      </w:r>
      <w:r>
        <w:rPr/>
        <w:t>捉㠱䈤쉕楅㕪祍䚡걁칈䢿㝮㓂仂瘻ꅕ䐥棂⥫㔲轇瑍쉀〱☺</w:t>
      </w:r>
      <w:r>
        <w:rPr/>
        <w:t>ꖘ</w:t>
      </w:r>
      <w:r>
        <w:rPr/>
        <w:t>睡乮栵</w:t>
      </w:r>
      <w:r>
        <w:rPr/>
        <w:t>ⵤ</w:t>
      </w:r>
      <w:r>
        <w:rPr/>
        <w:t>㭋쉎晑㆘䄲恃輰걧㕓녋癈坥싂横䥨⩁⩯䟂ꥨ㐯斩睉쉕쉁</w:t>
      </w:r>
      <w:r>
        <w:rPr/>
        <w:t>⡠</w:t>
      </w:r>
      <w:r>
        <w:rPr/>
        <w:t>坥䐦⤶个玩丶楮槂椭燂痃在걁</w:t>
      </w:r>
      <w:r>
        <w:rPr/>
        <w:t>ꕴ</w:t>
      </w:r>
      <w:r>
        <w:rPr/>
        <w:t>䝃㖩桂ㄥ仂扨</w:t>
      </w:r>
      <w:r>
        <w:rPr/>
        <w:t>ⰲ</w:t>
      </w:r>
      <w:r>
        <w:rPr/>
        <w:t>御浡攺繅⍆츣婍䅬ㅭ㵬䦱뾡숸䡺慱䙍쉳瘫瑴⫂牡쉫걨⌳⬫恘ꥱ浏ꌴ䅖뇂⌳뽩瑶</w:t>
      </w:r>
      <w:r>
        <w:rPr/>
        <w:t>ꤸ</w:t>
      </w:r>
      <w:r>
        <w:rPr/>
        <w:t>㘺㍭歬瘪汳祑灀楬佀㭌칌</w:t>
      </w:r>
      <w:r>
        <w:rPr/>
        <w:t>⠽</w:t>
      </w:r>
      <w:r>
        <w:rPr/>
        <w:t>꺮傘兦末傥㉈⨣䑖김⑀녆⏂㉖쉤⴪㕹</w:t>
      </w:r>
      <w:r>
        <w:rPr/>
        <w:t>Ⳃ</w:t>
      </w:r>
      <w:r>
        <w:rPr/>
        <w:t>瓂噢</w:t>
      </w:r>
      <w:r>
        <w:rPr/>
        <w:t>⡞</w:t>
      </w:r>
      <w:r>
        <w:rPr/>
        <w:t>啯䱒凃潉䁋噰獉ꍕ㝇䅞슻暱泂숊扊礦㙠昨䌩슘⍹츹䠻杅椬㙃䵐</w:t>
      </w:r>
      <w:r>
        <w:rPr/>
        <w:t>ⶥ</w:t>
      </w:r>
      <w:r>
        <w:rPr/>
        <w:t>摔佨䝳磂䞥䬨</w:t>
      </w:r>
      <w:r>
        <w:rPr/>
        <w:t>ⰲ</w:t>
      </w:r>
      <w:r>
        <w:rPr/>
        <w:t>츭愮由쌭ꍟ넴║◍슩轵ꥰ壂癌坦氽淂㵪江숰땇䨬楠䄯䭧뿎ꍭ䉷狂걬歨⏃㕦畃昨䎏娦堵势ꍗ깢繙㘬䢻⽀囂創╚壎偣湹佴礸剷穇穸쉪⍨⽆幮쉣슮慆ꇎ䱏愦䅋睸昽겵媏뽗橵揂쉯</w:t>
      </w:r>
      <w:r>
        <w:rPr/>
        <w:t>ꕭ</w:t>
      </w:r>
      <w:r>
        <w:rPr/>
        <w:t>㈹㭏썋濂吩䔰썕쉞瘷㕠쵡뼭嫂䬤칢쉏숸㍌츦싂䛂</w:t>
      </w:r>
      <w:r>
        <w:rPr/>
        <w:t>ꕁ</w:t>
      </w:r>
      <w:r>
        <w:rPr/>
        <w:t>묳⩧癅</w:t>
      </w:r>
      <w:r>
        <w:rPr/>
        <w:t>ⲻ</w:t>
      </w:r>
      <w:r>
        <w:rPr/>
        <w:t>䰱䁅椺槂</w:t>
      </w:r>
      <w:r>
        <w:rPr/>
        <w:t>⠸</w:t>
      </w:r>
      <w:r>
        <w:rPr/>
        <w:t>뭋</w:t>
      </w:r>
      <w:r>
        <w:rPr/>
        <w:t>ꕱ</w:t>
      </w:r>
      <w:r>
        <w:rPr/>
        <w:t>ㄵ⫍</w:t>
      </w:r>
      <w:r>
        <w:rPr/>
        <w:t>꤫</w:t>
      </w:r>
      <w:r>
        <w:rPr/>
        <w:t>䋂圤썑䎮䭥䵳儥䷂♤묺ꍭ⑧♉敞⩘㩈깉㭁椰睃割숺䉥⭇彚⨨⭴</w:t>
      </w:r>
      <w:r>
        <w:rPr/>
        <w:t>ⱸ</w:t>
      </w:r>
      <w:r>
        <w:rPr/>
        <w:t>㤶싂㈺兔숤㨮瘱㍵</w:t>
      </w:r>
      <w:r>
        <w:rPr/>
        <w:t>⵰</w:t>
      </w:r>
      <w:r>
        <w:rPr/>
        <w:t>싂⭏壂彵캣싂慀⒵婰剺摦顱䙑싃睗楤⥺ꥹ疡쉤쉅슘쉈㑠煮䵷⼻彫優繥⩲殬潇㮮┪⧂痂</w:t>
      </w:r>
      <w:r>
        <w:rPr/>
        <w:t>ꤦ</w:t>
      </w:r>
      <w:r>
        <w:rPr/>
        <w:t>愬灅⼰毂㤸쉎츳㷂</w:t>
      </w:r>
      <w:r>
        <w:rPr/>
        <w:t>ꖡ</w:t>
      </w:r>
      <w:r>
        <w:rPr/>
        <w:t>숶싂㙲塐乳싂㵖䱙硶썞劬⥀㷍쉋䝄쉧廂顉浯樦纩㈸䣃丫犬㝢숸琮쉎쏂⍢</w:t>
      </w:r>
      <w:r>
        <w:rPr/>
        <w:t>ⱏ</w:t>
      </w:r>
      <w:r>
        <w:rPr/>
        <w:t>囍쉧㑱轘⧂庱义䒩桀桇穷숶䲻步亿墣┣쉚䵰⩁栲摒⵷㶱놿橓轫卬ꏂ</w:t>
      </w:r>
      <w:r>
        <w:rPr/>
        <w:t>ⵢ</w:t>
      </w:r>
      <w:r>
        <w:rPr/>
        <w:t>䦏堪攳䝦슥믂☵契쉑싂쉯⹯栨櫂슬숪ㆡ悬呎獓싂㨣칺歺</w:t>
      </w:r>
      <w:r>
        <w:rPr/>
        <w:t>⡃</w:t>
      </w:r>
      <w:r>
        <w:rPr/>
        <w:t>㤽</w:t>
      </w:r>
      <w:r>
        <w:rPr/>
        <w:t>⡍</w:t>
      </w:r>
      <w:r>
        <w:rPr/>
        <w:t>瑁ꇍ㭟㉰㞵㷂쉒䣂⤻걎否㜹䁃戰쉌</w:t>
      </w:r>
      <w:r>
        <w:rPr/>
        <w:t>⡗</w:t>
      </w:r>
      <w:r>
        <w:rPr/>
        <w:t>摠싂␹⭞㐱ㅩ悬ㄴ壂䙮䁘쉳坕쉩椱ㅊ⸷숯쉅숤㣂쉥栨榿湂쉲</w:t>
      </w:r>
      <w:r>
        <w:rPr/>
        <w:t>꧂</w:t>
      </w:r>
      <w:r>
        <w:rPr/>
        <w:t>桀焪䛂싃恑頮辩串⨣獨敏촽摄柂숣䵃쉁婾䔦칡䆩썾싂싂正滂浂</w:t>
      </w:r>
      <w:r>
        <w:rPr/>
        <w:t>ꥊ</w:t>
      </w:r>
      <w:r>
        <w:rPr/>
        <w:t>㵰␽믂牏塇爽呰㮥縦硍⩩惂긫焽灰飂制癃䭮䙷슩┩㷂優儸㵒촦ꌫ棃玻祶扬偤䣎숣㴳牑䜬슻쵗뿂슘离㝰깄䒻숸猫怸ꎿ捓坁䵈쉡</w:t>
      </w:r>
      <w:r>
        <w:rPr/>
        <w:t>Ⱙ</w:t>
      </w:r>
      <w:r>
        <w:rPr/>
        <w:t>乘쉶煋㙣浑쵯䍰깥⒥昴숣㥾싂䰣㙀䞮繘䑨乇㩺弻〯슮㵖㓂矂䧃䉁⭴䖱⵮稴싂㘽츮怩⽊横䜣䥮呸ꅱ傩沣♸숽쉷檻恣扉榘顪슻涱弨</w:t>
      </w:r>
      <w:r>
        <w:rPr/>
        <w:t>ⵅ</w:t>
      </w:r>
      <w:r>
        <w:rPr/>
        <w:t>盂뾩䞱ㅥ쉺</w:t>
      </w:r>
      <w:r>
        <w:rPr/>
        <w:t>⠵</w:t>
      </w:r>
      <w:r>
        <w:rPr/>
        <w:t>䗂깃뮱灔㡒⼦卌䙅㠻쉙毎ꥳ噗盂䁇뽐飂ꥯ⨊睊䍭뽬㇂㥚涏埍䩖偩牢唴彫숫囍싂煢㍹䨲卹頳㟎楤䝃䠮㙘녣桥捷⨦啓䕟㢏䗂㡨汤췂啣걢㦥僂䍡䘪쵀긺⹖栣㘫係扱숻扢뼩㍚扇梘浪⪵싂版匦溣칎垿湹噶⪡쉬摮夺╏쉠昻垬奠泂슮䔥☺䠷祀䁧⼽䵔䍪狂⑮棂旂浅쉔딣刺顲⩅ꄶ枣⫂♶歊灍㮬㭒轨싂坥嚵枱⭵숰䄴</w:t>
      </w:r>
      <w:r>
        <w:rPr/>
        <w:t>ⵄ</w:t>
      </w:r>
      <w:r>
        <w:rPr/>
        <w:t>뾻炩슬味⽴⥬⌣ぉ嚵求卲婭楰㮵夯싂⪱朱䬴牑燂╱♪싂Ⓜ助㝚穪⸵瓂穥쵍ㄻ싂㠯䝕牒ㄪ⩌♪꥞⑅⽞</w:t>
      </w:r>
      <w:r>
        <w:rPr/>
        <w:t>ꕘ</w:t>
      </w:r>
      <w:r>
        <w:rPr/>
        <w:t>䓂祤兣䝁쉵扰녫⨲穖傘쉰瑣利┮䍱㉚剢彷偂쏎숰啠ꅗ扔䪣颏䞩䡡</w:t>
      </w:r>
      <w:r>
        <w:rPr/>
        <w:t>ꤻ</w:t>
      </w:r>
      <w:r>
        <w:rPr/>
        <w:t>㌶㈶⩭쉺噟湱猯硚䘷戹扭矂剦ㅹ歸䥒䥙揂坐숫形扔囂潫긵吮晅⩬娲桨偉住歃䯃刦슩</w:t>
      </w:r>
      <w:r>
        <w:rPr/>
        <w:t>ꔸ</w:t>
      </w:r>
      <w:r>
        <w:rPr/>
        <w:t>䩉⭋숪⏂顊⤳壃⑸䱴澱ꌤ쉲㵒卂煩師㍡ꅕ</w:t>
      </w:r>
      <w:r>
        <w:rPr/>
        <w:t>ꥂ</w:t>
      </w:r>
      <w:r>
        <w:rPr/>
        <w:t>ꥥ깑唽夽䅅稬䭸䉆䨩╪䍖긵䀳슘嘨睫勂獤佥㮬氵堻敃洪硎乢瑢⨹㭱⮥㡬䥷䫂浍䉹濂칧砷淃樹⫂獘㩘亩㡱쉅쉩㡄</w:t>
      </w:r>
      <w:r>
        <w:rPr/>
        <w:t>ꕔ</w:t>
      </w:r>
      <w:r>
        <w:rPr/>
        <w:t>爳彥䠳瑮묤묩恎뽆쌬</w:t>
      </w:r>
      <w:r>
        <w:rPr/>
        <w:t>ꕯ⪿</w:t>
      </w:r>
      <w:r>
        <w:rPr/>
        <w:t>晱兺禥䑬쉳썊殘本畁卖潖垬⩖㉶恗깄瀵칕昮</w:t>
      </w:r>
      <w:r>
        <w:rPr/>
        <w:t>ꥄ</w:t>
      </w:r>
      <w:r>
        <w:rPr/>
        <w:t>䯍썒䮩磍㍍堬쉑숣硏뿂爸乁頶癄主ꄪ╦〺冮⩂兰숭杠偳漬ꅙ滂绂쉉㡩썣㴪㙂</w:t>
      </w:r>
      <w:r>
        <w:rPr/>
        <w:t>ꔬ</w:t>
      </w:r>
      <w:r>
        <w:rPr/>
        <w:t>㧂穎</w:t>
      </w:r>
      <w:r>
        <w:rPr/>
        <w:t>ⷍ</w:t>
      </w:r>
      <w:r>
        <w:rPr/>
        <w:t>敺偎丬쵏䭦</w:t>
      </w:r>
      <w:r>
        <w:rPr/>
        <w:t>ⵉ</w:t>
      </w:r>
      <w:r>
        <w:rPr/>
        <w:t>䌥䱇穠湏䱗⑲㡦䑺甮㷂뭟䑗컂䵮娳녱歬珂╉熣㜻噥浂쉇⫃䅞싂潕ガ旂䣍곂㢿쉦歍恵♸</w:t>
      </w:r>
      <w:r>
        <w:rPr/>
        <w:t>ꥋ</w:t>
      </w:r>
      <w:r>
        <w:rPr/>
        <w:t>숭쉤츪㜭灉浰⌣怦找癐斣剨싂畍牨晵ㅙ扢猪毂㎩⦥䱺慣䵀꺿ꥪ</w:t>
      </w:r>
      <w:r>
        <w:rPr/>
        <w:t>ⱳ</w:t>
      </w:r>
      <w:r>
        <w:rPr/>
        <w:t>呲怬㡫䥲</w:t>
      </w:r>
      <w:r>
        <w:rPr/>
        <w:t>꥓</w:t>
      </w:r>
      <w:r>
        <w:rPr/>
        <w:t>散䈶攬</w:t>
      </w:r>
      <w:r>
        <w:rPr/>
        <w:t>⡤</w:t>
      </w:r>
      <w:r>
        <w:rPr/>
        <w:t>堮䵈㵷㙤儹桎庥</w:t>
      </w:r>
      <w:r>
        <w:rPr/>
        <w:t>ꦏ</w:t>
      </w:r>
      <w:r>
        <w:rPr/>
        <w:t>땡並䂱⩙䭳⩓璣怲♳㐨뗃㐲剖侘测䐮㇂桾夺㷃䠴漲숮⪵獢䤪䘨幨浊숶</w:t>
      </w:r>
      <w:r>
        <w:rPr/>
        <w:t>ꤱ</w:t>
      </w:r>
      <w:r>
        <w:rPr/>
        <w:t>獖䯃⩧</w:t>
      </w:r>
      <w:r>
        <w:rPr/>
        <w:t>ⱈ</w:t>
      </w:r>
      <w:r>
        <w:rPr/>
        <w:t>彑牄慠쉷䪮츫䟂穁</w:t>
      </w:r>
      <w:r>
        <w:rPr/>
        <w:t>ꕱ</w:t>
      </w:r>
      <w:r>
        <w:rPr/>
        <w:t>煖潈昬剥㨵呐䇂げ䯂숲幎猳숩烂슻剅꥔䉯偄挮飂圊䴳⑯싂㴪ꥡ</w:t>
      </w:r>
      <w:r>
        <w:rPr/>
        <w:t>ꕹ</w:t>
      </w:r>
      <w:r>
        <w:rPr/>
        <w:t>偊</w:t>
      </w:r>
      <w:r>
        <w:rPr/>
        <w:t>ⰽ</w:t>
      </w:r>
      <w:r>
        <w:rPr/>
        <w:t>砶</w:t>
      </w:r>
      <w:r>
        <w:rPr/>
        <w:t>꧂</w:t>
      </w:r>
      <w:r>
        <w:rPr/>
        <w:t>⻍</w:t>
      </w:r>
      <w:r>
        <w:rPr/>
        <w:t>ꕤ</w:t>
      </w:r>
      <w:r>
        <w:rPr/>
        <w:t>恨</w:t>
      </w:r>
      <w:r>
        <w:rPr/>
        <w:t>⡱</w:t>
      </w:r>
      <w:r>
        <w:rPr/>
        <w:t>迎䡨㴱䋃乩潰縫样촳깡뽦㷂夨烂⎡䝐</w:t>
      </w:r>
      <w:r>
        <w:rPr/>
        <w:t>ꗂ</w:t>
      </w:r>
      <w:r>
        <w:rPr/>
        <w:t>婒묰垱╖녃瘭嘭㥆效殡䵏捣爳亩ꌱ딣▮䒥ꇂꍏ桥䁅婾氰䭉ꍒ놩</w:t>
      </w:r>
      <w:r>
        <w:rPr/>
        <w:t>Ⳃ</w:t>
      </w:r>
      <w:r>
        <w:rPr/>
        <w:t>쵌穔戮⾏㜫</w:t>
      </w:r>
      <w:r>
        <w:rPr/>
        <w:t>⠪⭄</w:t>
      </w:r>
      <w:r>
        <w:rPr/>
        <w:t>뼫楪砨濂繋쵫帥⹁佘㈪嘴㥾숪⹌捨㢣</w:t>
      </w:r>
      <w:r>
        <w:rPr/>
        <w:t>ꦩ</w:t>
      </w:r>
      <w:r>
        <w:rPr/>
        <w:t>ㅆ摭숤秎⩐昰㟂䝐橡䙲㘻夶渥塠㑄⑔潇怵儥䭤䑪甽쏎ㄻ䐱쉤</w:t>
      </w:r>
      <w:r>
        <w:rPr/>
        <w:t>ⵗ</w:t>
      </w:r>
      <w:r>
        <w:rPr/>
        <w:t>㍇䵯䨺浹灶湅穣쉯⬭卦㞿挤쉗㞩浢싂䝐儺疻䜫娬Ⓨ⽰㭄</w:t>
      </w:r>
      <w:r>
        <w:rPr/>
        <w:t>ⶮ</w:t>
      </w:r>
      <w:r>
        <w:rPr/>
        <w:t>琫桘䋃圮彊摡䰯碘믂ꍭ卌</w:t>
      </w:r>
      <w:r>
        <w:rPr/>
        <w:t>ꦻ⛃</w:t>
      </w:r>
      <w:r>
        <w:rPr/>
        <w:t>塰</w:t>
      </w:r>
      <w:r>
        <w:rPr/>
        <w:t>ⷂ</w:t>
      </w:r>
      <w:r>
        <w:rPr/>
        <w:t>捩쉇䙣쉀歷╮긶惂嘷䅖㑣乁冬湆┻쉪쉗捔Ⓜ쉣䑵掩㍬䰻本슣ꌮ捌䨣쉐㔮䳂ꅲ䝒䄲숮㩵㗂䫃뭓</w:t>
      </w:r>
      <w:r>
        <w:rPr/>
        <w:t>ⱶ</w:t>
      </w:r>
      <w:r>
        <w:rPr/>
        <w:t>惎㣂乯♡呲党䦱杍쵐栭䵁汹썬䉧쉧晥⧂⥨洲汲䷂䡥슩漬</w:t>
      </w:r>
      <w:r>
        <w:rPr/>
        <w:t>ꥑ</w:t>
      </w:r>
      <w:r>
        <w:rPr/>
        <w:t>瀲㍰쉆쉁橕磂┥</w:t>
      </w:r>
      <w:r>
        <w:rPr/>
        <w:t>ꖬ</w:t>
      </w:r>
      <w:r>
        <w:rPr/>
        <w:t>啍ꥥ晦␮瓂⭡㉋숪檮㵘곂南</w:t>
      </w:r>
      <w:r>
        <w:rPr/>
        <w:t>ꤦ</w:t>
      </w:r>
      <w:r>
        <w:rPr/>
        <w:t>놬㥗</w:t>
      </w:r>
      <w:r>
        <w:rPr/>
        <w:t>ꖡ</w:t>
      </w:r>
      <w:r>
        <w:rPr/>
        <w:t>ⱆ</w:t>
      </w:r>
      <w:r>
        <w:rPr/>
        <w:t>䫂嫂桄㠮溡琩䱒슩ノ䯂㝔灍珂輸䥋套确壂䛂⨮⬯</w:t>
      </w:r>
      <w:r>
        <w:rPr/>
        <w:t>⠱⵪</w:t>
      </w:r>
      <w:r>
        <w:rPr/>
        <w:t>䞏걍吹쉩쉊撩乍싂顥価婸싂쵮땚恷斱偣숸⻎敦畔畺䈪顗戩嗂쉊</w:t>
      </w:r>
      <w:r>
        <w:rPr/>
        <w:t>ꥅ⩡</w:t>
      </w:r>
      <w:r>
        <w:rPr/>
        <w:t>挺形쉕䙑䚩啃攥挺㑄ꍄ</w:t>
      </w:r>
      <w:r>
        <w:rPr/>
        <w:t>Ⳃ</w:t>
      </w:r>
      <w:r>
        <w:rPr/>
        <w:t>㑯愥硠㝗䍣湚癭氩乶</w:t>
      </w:r>
      <w:r>
        <w:rPr/>
        <w:t>⠮</w:t>
      </w:r>
      <w:r>
        <w:rPr/>
        <w:t>ⷂ</w:t>
      </w:r>
      <w:r>
        <w:rPr/>
        <w:t>䵷窩⍈夫㵦斩硑ꏂ坋繥飂扐쉥洫㨪㶱쵃睔㔻囂㑗㨯䮩䡚㏂䅺캮㮻⫂쉂䑲뿂㔬ꥸ倫盂</w:t>
      </w:r>
      <w:r>
        <w:rPr/>
        <w:t>ꥃ</w:t>
      </w:r>
      <w:r>
        <w:rPr/>
        <w:t>挲獖偤繺㥩斘璣㡊㒬攴䉅煅牣슱畯揂ꄭꇂ㉌欦⛂ꎡ㵥슮摙㖩㜹땅깺幂䑉扖輬⩶쉧㑠浖濂⨪浆束飍扃</w:t>
      </w:r>
      <w:r>
        <w:rPr/>
        <w:t>ꤩ</w:t>
      </w:r>
      <w:r>
        <w:rPr/>
        <w:t>쎮⑏縷䭮浢⸣꥗歅廂扩㑌恉牄</w:t>
      </w:r>
      <w:r>
        <w:rPr/>
        <w:t>⡔</w:t>
      </w:r>
      <w:r>
        <w:rPr/>
        <w:t>桶숣ꇂ㝓䶿唩⨦쉄灚⮥⿂暣䅞捶긷㉴쉤묤</w:t>
      </w:r>
      <w:r>
        <w:rPr/>
        <w:t>ꕵ⤩</w:t>
      </w:r>
      <w:r>
        <w:rPr/>
        <w:t>灧쵶㥎噞䒮㵢</w:t>
      </w:r>
      <w:r>
        <w:rPr/>
        <w:t>ꥋ</w:t>
      </w:r>
      <w:r>
        <w:rPr/>
        <w:t>奠층楊㢱呾焱⏂㕸睾䢥</w:t>
      </w:r>
      <w:r>
        <w:rPr/>
        <w:t>ꥑ</w:t>
      </w:r>
      <w:r>
        <w:rPr/>
        <w:t>떘䕉轒⥨쉔㕓幒쵈⩦琯幫㙊㍸撥䍗♌㋃䁈䳂㵒顮頪⪱䍁㠨㈤㭩娪㔰㒱뭦⨣稫祈䭹습⬪㩩㨭㩎偵뭸喏䙃땑摷녫쉥彟㑐⩡杫摋</w:t>
      </w:r>
      <w:r>
        <w:rPr/>
        <w:t>ⷍ</w:t>
      </w:r>
      <w:r>
        <w:rPr/>
        <w:t>輸䅩슡숩⥰搬쉶渳숬娊╸㙓䛂辥䇂噋㩃瑡楫♋⧂⹑噆땦슮涩꥞㤭넦⴬╃㮱쉅䯂쉳ꥴ咘쉓䓃ꅙ⩷愷⥾杫</w:t>
      </w:r>
      <w:r>
        <w:rPr/>
        <w:t>ꥎ</w:t>
      </w:r>
      <w:r>
        <w:rPr/>
        <w:t>歍숻</w:t>
      </w:r>
      <w:r>
        <w:rPr/>
        <w:t>ꥇ</w:t>
      </w:r>
      <w:r>
        <w:rPr/>
        <w:t>䋍摸䴭恊뽐䱮㜨橲唶繑柂</w:t>
      </w:r>
      <w:r>
        <w:rPr/>
        <w:t>ꥃ</w:t>
      </w:r>
      <w:r>
        <w:rPr/>
        <w:t>朸挱涻摏熮䱾瑰旎䭱灢츣牮扤儴攸싂倨䋂么⥨橇⨩ꍣ祷楆ꅵ段爻含㵢⩴申湸䴻쉲♥뽅⩣⩌わ恹⒱ꍄ⯂칎瘩⽰汫扱숽쉀⒘䕥焫싂䡟䀸䅢硟癠갷塈ꅌ彔幢砯ꍳ扶暣ꇎ쉹녚斘産桖㦡制쉁쉾䠪</w:t>
      </w:r>
      <w:r>
        <w:rPr/>
        <w:t>ꔲ⑎</w:t>
      </w:r>
      <w:r>
        <w:rPr/>
        <w:t>㬻쉱쉏땯</w:t>
      </w:r>
      <w:r>
        <w:rPr/>
        <w:t>ꖱ</w:t>
      </w:r>
      <w:r>
        <w:rPr/>
        <w:t>癵呦쉂潦䤺슱欬䑓晁椪컂⨷烂슿䉁痂玵⨸쉕䘬╓圭啋숺ꇂ쏂ꥷ녏ꎱ刪ㅳ㷂꥖숦医熘ꅫ轓狂㨪䅬䅧㐶䱘ꍟ穲⤸㍂䅐稪繌畯䱸䉘ヂ矍숯䭲慀䝷숮繚硸숪浍冩㭕㎿쉦汯爴⺣쉏瑑祑쉭杪䁨쉨쉵⥓⩘</w:t>
      </w:r>
      <w:r>
        <w:rPr/>
        <w:t>ꤱ</w:t>
      </w:r>
      <w:r>
        <w:rPr/>
        <w:t>㡰梡敫婄쉀⑥竂ꅴ㭫摠䙭兔旂䥖⽀</w:t>
      </w:r>
      <w:r>
        <w:rPr/>
        <w:t>ꥏ</w:t>
      </w:r>
      <w:r>
        <w:rPr/>
        <w:t>珂狎洣䡾┤澿偆쉹顩䑴瘫灇䕒䞏顶楚숶廂⴯䄭楰놿揂㭱꧎抵婾槂䑄⍟⑤啓숤뭌⍹呒瓂䷂桾浾呈ㅥ卒㷂㩡爴䙁堳ꆩ㍷捙燃晎䨶剾㩔ꅬ湋慙桸俎</w:t>
      </w:r>
      <w:r>
        <w:rPr/>
        <w:t>ꕠ</w:t>
      </w:r>
      <w:r>
        <w:rPr/>
        <w:t>杺쉸坡ꍣ竂顲氯숥乾轥䭒⭞憮㡮쉎㕵쉀쌬녇烎潁縪噲䉄쌥⵹縦꤮汬䌱쌷쉬⹺殬杸烂䖘さ漭걷숪</w:t>
      </w:r>
      <w:r>
        <w:rPr/>
        <w:t>ꦩ</w:t>
      </w:r>
      <w:r>
        <w:rPr/>
        <w:t>쉨⥭녾</w:t>
      </w:r>
      <w:r>
        <w:rPr/>
        <w:t>⡑</w:t>
      </w:r>
      <w:r>
        <w:rPr/>
        <w:t>ꤥ</w:t>
      </w:r>
      <w:r>
        <w:rPr/>
        <w:t>猪焪瀭䉷娱쉋㭌彥呀柂⭇⍪柂晨樹汘碩旂䧂浺</w:t>
      </w:r>
      <w:r>
        <w:rPr/>
        <w:t>ꥂ</w:t>
      </w:r>
      <w:r>
        <w:rPr/>
        <w:t>숶숥㩰쵃堻烂捕꥕捲쌥</w:t>
      </w:r>
      <w:r>
        <w:rPr/>
        <w:t>⠪</w:t>
      </w:r>
      <w:r>
        <w:rPr/>
        <w:t>沬爹凂䡍쉨깪璣乲繗⪡깓䉄ꥡꇂ쵦婱쉣卢캵䙚桸着䖡䍲⩩桇忂呴䞵쉭뮣쉸뽲㕫纩呠轇奫㔥䁴㔬딣塚瑲橢瀪䢻迂慖숥㙫䖿䁥氨긻噐斏乒猬⑑⑔瑲汉轔쉕㯃䚵㦿輣㙄걞摨⍬㭨抩딱恪㵰伮걡甶堺婢歶䍈숪䠬䂡敗ꅸ海</w:t>
      </w:r>
      <w:r>
        <w:rPr/>
        <w:t>ꦬ</w:t>
      </w:r>
      <w:r>
        <w:rPr/>
        <w:t>䵌墮䁄㵂쉞㬩奡뽃</w:t>
      </w:r>
      <w:r>
        <w:rPr/>
        <w:t>ꕀ</w:t>
      </w:r>
      <w:r>
        <w:rPr/>
        <w:t>㘽噌ぁ숹⭙쏂䵕昭싂搹县旂䡋䟂樫元䴶ꅉ⎵䜤②晦址こ畒쉍䔲枮쉏冘轑숴숽䈊䘱武䁁奕⺬슘䭶歓䚩湎濃䝰嘤浙⌹촫䬰⨵</w:t>
      </w:r>
      <w:r>
        <w:rPr/>
        <w:t>⡰</w:t>
      </w:r>
      <w:r>
        <w:rPr/>
        <w:t>輪慍╖兇䌻䌰卂楘扒殣呔</w:t>
      </w:r>
      <w:r>
        <w:rPr/>
        <w:t>ꥆ</w:t>
      </w:r>
      <w:r>
        <w:rPr/>
        <w:t>䯂䀶戦捃疬捆婬扸쉵㵫쉴去쉤挹欴걭橩㔩㬪灢稪㵧䩆偰頻㥌㈥</w:t>
      </w:r>
      <w:r>
        <w:rPr/>
        <w:t>ꕵ</w:t>
      </w:r>
      <w:r>
        <w:rPr/>
        <w:t>偎쵀瓎䴲癄쉳슣繙セ㕟は䞥敐歩恙戵狂䙬ꎵ䡭瘨㡊⴪旂⩨䍡</w:t>
      </w:r>
      <w:r>
        <w:rPr/>
        <w:t>ꕮ</w:t>
      </w:r>
      <w:r>
        <w:rPr/>
        <w:t>䘶歀┥쉃丬獈琪浃ꍞ斻䅊숪獣䅋뇂栳땦瓂敭⍔</w:t>
      </w:r>
      <w:r>
        <w:rPr/>
        <w:t>⡉</w:t>
      </w:r>
      <w:r>
        <w:rPr/>
        <w:t>㵳昩깷爻ㅷ숣㇂㤤焻䦬扡㵚䭍쉰檏啥轙溩促㙈쉃恂⥏怪숩쉐숴슻⑰쉲⨣坆浯呴橱쉾⥨敵숥㕐㭓촱浶䁏䍺晴特飃␪坚쉗䑚㕳呾슻癋쉣嘪ꍯ塖㣂⍴塡䁦</w:t>
      </w:r>
      <w:r>
        <w:rPr/>
        <w:t>ⵆ</w:t>
      </w:r>
      <w:r>
        <w:rPr/>
        <w:t>숮䭇</w:t>
      </w:r>
      <w:r>
        <w:rPr/>
        <w:t>ⱃ</w:t>
      </w:r>
      <w:r>
        <w:rPr/>
        <w:t>ꖻ⴬</w:t>
      </w:r>
      <w:r>
        <w:rPr/>
        <w:t>녦┭畠싂㝫娹㉡☶숤</w:t>
      </w:r>
      <w:r>
        <w:rPr/>
        <w:t>ꕷ</w:t>
      </w:r>
      <w:r>
        <w:rPr/>
        <w:t>칀⩎潟숫晠刵⹁쉕⽑柂污ꄱ捦灑쉦싂㞮溏破긺丹걺彎祦촣㑦獈塶⑅</w:t>
      </w:r>
      <w:r>
        <w:rPr/>
        <w:t>ꥌ⚩</w:t>
      </w:r>
      <w:r>
        <w:rPr/>
        <w:t>䑑挻ꍶ刽䲻倬盍쉌獗⥄䙧氽슿顂別泂쉵䄹</w:t>
      </w:r>
      <w:r>
        <w:rPr/>
        <w:t>⠵</w:t>
      </w:r>
      <w:r>
        <w:rPr/>
        <w:t>㡊嫂⽍瑫⫂썬䝲숥㥨繮䠸捦ꆩ檮䷎恫⹞瘦纘㥴ㅑꅗ䕞睇䑂</w:t>
      </w:r>
      <w:r>
        <w:rPr/>
        <w:t>Ⳃ</w:t>
      </w:r>
      <w:r>
        <w:rPr/>
        <w:t>縪戣撱奉戫穞㐬呰㗃Ⓜ礶ꇂ땊싍슿䌴쉉䑡䤸楂昹뭰걲碮卤쉋</w:t>
      </w:r>
      <w:r>
        <w:rPr/>
        <w:t>ꕕ</w:t>
      </w:r>
      <w:r>
        <w:rPr/>
        <w:t>쉢啵灚♀杓车佶싂伯奍瀳䦮䱂太纩畈硨㡥恸ꥩ壂攬겡ꌻ穸䍐䫃剴轅楧瀻쉆场䡗⼤딤㐪䥹彣䝫辩䅅슡쉵垥奧亘ㅊ未䍍䵔弱싂⩡⪻䤹甴獂쉫䜷䝁揂㙸䜸窣影獃쉸祚潒儳㩫归⍹䤺侮</w:t>
      </w:r>
      <w:r>
        <w:rPr/>
        <w:t>⠰</w:t>
      </w:r>
      <w:r>
        <w:rPr/>
        <w:t>쉰欩㐣樽컂慆婭沮딣抱瑗碬⫂⹥浳숰녰秂䝌燂䑟硡숩⭶い⹰智愶冬灾㡕秂땟⯎쉵晋㵂神쉮檣⯂淂睲</w:t>
      </w:r>
      <w:r>
        <w:rPr/>
        <w:t>⠫</w:t>
      </w:r>
      <w:r>
        <w:rPr/>
        <w:t>䨷㡈䷂썇뽨楰䧂</w:t>
      </w:r>
      <w:r>
        <w:rPr/>
        <w:t>ꤨ</w:t>
      </w:r>
      <w:r>
        <w:rPr/>
        <w:t>숦噩橋䄬쉲唵䕰슘儴獬彡顅機㑀</w:t>
      </w:r>
      <w:r>
        <w:rPr/>
        <w:t>꧂</w:t>
      </w:r>
      <w:r>
        <w:rPr/>
        <w:t>䗂輪拎뾬朽兩ꎥ</w:t>
      </w:r>
      <w:r>
        <w:rPr/>
        <w:t>⠪</w:t>
      </w:r>
      <w:r>
        <w:rPr/>
        <w:t>睑숹怺啗塬⫂眦䵱瑳㬪쉃䝗걅桋䐷䥓䬴硡㑱剚恦</w:t>
      </w:r>
      <w:r>
        <w:rPr/>
        <w:t>ⰻ</w:t>
      </w:r>
      <w:r>
        <w:rPr/>
        <w:t>뿂湎牢塙Ⓜ彯</w:t>
      </w:r>
      <w:r>
        <w:rPr/>
        <w:t>ⱪ</w:t>
      </w:r>
      <w:r>
        <w:rPr/>
        <w:t>䁥숬印䂡堣쉥摏䠳⛂⍗顅沥敵溱媥썶ㅾ堥쵊䱉긹佃┪숲</w:t>
      </w:r>
      <w:r>
        <w:rPr/>
        <w:t>ⵂ</w:t>
      </w:r>
      <w:r>
        <w:rPr/>
        <w:t>㩯⮩㎻ㆡ䩆숷싂䜦</w:t>
      </w:r>
      <w:r>
        <w:rPr/>
        <w:t>ꤷ</w:t>
      </w:r>
      <w:r>
        <w:rPr/>
        <w:t>㙕䭊御쉊䵱猩吊쉟恃묪こ捠惂仂甥幱떩塱⹲繪</w:t>
      </w:r>
      <w:r>
        <w:rPr/>
        <w:t>⡱ⱹ</w:t>
      </w:r>
      <w:r>
        <w:rPr/>
        <w:t>剚㭎栲枡浲쉓䧂슣乎䭑쉣唹</w:t>
      </w:r>
      <w:r>
        <w:rPr/>
        <w:t>ꔭ</w:t>
      </w:r>
      <w:r>
        <w:rPr/>
        <w:t>庵欫椥璮㩔쵖䈤녭楦乙䨫놿⩂</w:t>
      </w:r>
      <w:r>
        <w:rPr/>
        <w:t>ꥄ</w:t>
      </w:r>
      <w:r>
        <w:rPr/>
        <w:t>塧䀴嘩</w:t>
      </w:r>
      <w:r>
        <w:rPr/>
        <w:t>ⵈ</w:t>
      </w:r>
      <w:r>
        <w:rPr/>
        <w:t>碏쉑⹌</w:t>
      </w:r>
      <w:r>
        <w:rPr/>
        <w:t>ⷂ</w:t>
      </w:r>
      <w:r>
        <w:rPr/>
        <w:t>쉦䳂썥楇㘦凂</w:t>
      </w:r>
      <w:r>
        <w:rPr/>
        <w:t>ⴣ</w:t>
      </w:r>
      <w:r>
        <w:rPr/>
        <w:t>潍歈剥扵쉥㔽祔祕圥佐恚쉒堨㥪⬵损㍖㉙晢묷</w:t>
      </w:r>
      <w:r>
        <w:rPr/>
        <w:t>⣍</w:t>
      </w:r>
      <w:r>
        <w:rPr/>
        <w:t>㝁⍹</w:t>
      </w:r>
      <w:r>
        <w:rPr/>
        <w:t>ꖩ</w:t>
      </w:r>
      <w:r>
        <w:rPr/>
        <w:t>顢숶南⽙稺顏숬擂쉏⎥ꥡ煷⾣塖䈰⍲⾥</w:t>
      </w:r>
      <w:r>
        <w:rPr/>
        <w:t>⡔</w:t>
      </w:r>
      <w:r>
        <w:rPr/>
        <w:t>썸㕖撮轌⑕㑧⩕橙뽏숫毂昳䱃偁嘩㝳滍杪斱秂㛂</w:t>
      </w:r>
      <w:r>
        <w:rPr/>
        <w:t>꤯</w:t>
      </w:r>
      <w:r>
        <w:rPr/>
        <w:t>祑䀷⎮걯䠩⹯楂䁩甫䡚䩑佒䁐╩噷껂砯顧婲火硳ꅒ㍮䁥㄰♯촫⒮栨窻瑺疩╈祌恊帪硂睖⩁Ⓙ䛂䴱礷擎摟썣楨皥敧桰䔣쉮橯</w:t>
      </w:r>
      <w:r>
        <w:rPr/>
        <w:t>⡫</w:t>
      </w:r>
      <w:r>
        <w:rPr/>
        <w:t>䯂兖励墿ꆻ助灦╨捒䁥㉘洶漹卬</w:t>
      </w:r>
      <w:r>
        <w:rPr/>
        <w:t>⡺</w:t>
      </w:r>
      <w:r>
        <w:rPr/>
        <w:t>춘⭳ㅭ쉭捎</w:t>
      </w:r>
      <w:r>
        <w:rPr/>
        <w:t>ꤴ</w:t>
      </w:r>
      <w:r>
        <w:rPr/>
        <w:t>輩繌⪱渷긵榘䉧┥걵徏圽燂穂쉶䙮뽊畧䡥썍杫㢱狍焱쉅剦禘쵔⨦䯎暡煀碿澣뿃</w:t>
      </w:r>
      <w:r>
        <w:rPr/>
        <w:t>ⵢ</w:t>
      </w:r>
      <w:r>
        <w:rPr/>
        <w:t>츭㧂䤨晳ꅊ乖晦췂涬牰㎣숳敂㙋娰⍭佨뭳쉉椭江漬獱뇂恥䁲㵸挰깹䳂츺挶沮㝞厬⑑ㅌ柃ꄮ䂡쏂⑐浢嘴爽⌬숷촴颡⨨⽃啙欶碻쉑뽣⫂칗朵畾</w:t>
      </w:r>
      <w:r>
        <w:rPr/>
        <w:t>ꕔ</w:t>
      </w:r>
      <w:r>
        <w:rPr/>
        <w:t>䱧◂㭇⽭녊㔸⿂䢥㌩뼸㩌睚◂⹳愽슏㤯獟愱咿牭㬪╱캘捰⯂쉖쉳㓂癢㤬桦썕㤲塵帣瘯濂㝪瓍椳쉒瞥갺揂瓂⍢绂㥦穞偏繊杍㒣싂갺獴⍖塯去顇깷干摏揂쉸瑉䷂숹㥺땃瑶焸灥嘨숲䩨橖浄㐵㗂捴</w:t>
      </w:r>
      <w:r>
        <w:rPr/>
        <w:t>⠹</w:t>
      </w:r>
      <w:r>
        <w:rPr/>
        <w:t>숥⚩싂ꆬ䕆숪䁁䱑⵱嗂䤽꺻㵄㩌徬㜹</w:t>
      </w:r>
      <w:r>
        <w:rPr/>
        <w:t>Ⳃ</w:t>
      </w:r>
      <w:r>
        <w:rPr/>
        <w:t>啄䪩쉣╢㥨ひ潡乭칣㔷惂⼩숥㙫琸埂䑕穙秂亥绍ꅳ煶䝐⹅⹉⧎땗䕯抡偾숶䝀䍡</w:t>
      </w:r>
      <w:r>
        <w:rPr/>
        <w:t>ⵋ</w:t>
      </w:r>
      <w:r>
        <w:rPr/>
        <w:t>㷃쌪䉰䨩秃</w:t>
      </w:r>
      <w:r>
        <w:rPr/>
        <w:t>ⷂ</w:t>
      </w:r>
      <w:r>
        <w:rPr/>
        <w:t>⡕</w:t>
      </w:r>
      <w:r>
        <w:rPr/>
        <w:t>杧䑕ꇂ摮恁쉓灊来㩆㩾㘤⩦♥</w:t>
      </w:r>
      <w:r>
        <w:rPr/>
        <w:t>ꥂ</w:t>
      </w:r>
      <w:r>
        <w:rPr/>
        <w:t>ふ埂䈷䩒浾啚噚晤놵</w:t>
      </w:r>
      <w:r>
        <w:rPr/>
        <w:t>ⰳ</w:t>
      </w:r>
      <w:r>
        <w:rPr/>
        <w:t>㑟泂呑䋂参슿惍攲䉭猬㓎彳␵瀻숰㩢〽刦牂浫顭쉈㕁㚏惃辩컂╏⭋敞⨸㵤入晰ꇂ䜭㥞飂쉓쉈칋⩧匬㭳䏂䬫栣ㅄ㡆⥀栤剂眣⼊儣㬥쉢㨮쵂呾顟숥砥祱轨♲䁤湹쉔捸忍癰圹⪣쉵睒係놱煸畀ㅸ䑨柂䁨䲩㝱繡ꌣあ漺䑵䭕慠䢻け쉥땍쉸戸个쉃滂䐶뽭椲㍄䭌䁧凂㉮㄰ꥠ⹊浥╗컂䙯伷䘴㙣浶㨤傣坴꺥顟</w:t>
      </w:r>
      <w:r>
        <w:rPr/>
        <w:t>ꥄ</w:t>
      </w:r>
      <w:r>
        <w:rPr/>
        <w:t>塟砹⹂犩䩹扰숥㶏캬䨪杄杷쉸䩴临</w:t>
      </w:r>
      <w:r>
        <w:rPr/>
        <w:t>ⴤ</w:t>
      </w:r>
      <w:r>
        <w:rPr/>
        <w:t>伣㤰ꅙ쉆浂皿恪纻숹攫奰唲濂䣂嚿⒩</w:t>
      </w:r>
      <w:r>
        <w:rPr/>
        <w:t>ꦬ</w:t>
      </w:r>
      <w:r>
        <w:rPr/>
        <w:t>祳뭢䵒礣牞㘳곂刭떡䥅곎轈⵱顋⪮⎥刵畫颥쉧땱</w:t>
      </w:r>
      <w:r>
        <w:rPr/>
        <w:t>Ⱚ</w:t>
      </w:r>
      <w:r>
        <w:rPr/>
        <w:t>䭫⥕䤯쉖楇頲堬ꍺ쌣祖걩⩡损썐慍恄瀱欫晱㛂歧⑉柂⻂伨䍢쉬稫曂쵾乇㉀橺璬獔㌸猤ꎘ晦徥쉨匮浀⚩䌥⚻渦쉔</w:t>
      </w:r>
      <w:r>
        <w:rPr/>
        <w:t>⡡</w:t>
      </w:r>
      <w:r>
        <w:rPr/>
        <w:t>恱䪩毂⩣敌놬爲녶娬딪칔걠⤸癆ꏂ♨梩桪䬫䙚㚡橒噧歎堤숵싂庮㭯싂숹䝶攥䭓┥橫긮㒩⹹䮮䝤䚣䴤瀣敠뿂</w:t>
      </w:r>
      <w:r>
        <w:rPr/>
        <w:t>꥓</w:t>
      </w:r>
      <w:r>
        <w:rPr/>
        <w:t>딳㝰쉏䝧␦䵸潷숦斵穋恊㊥吷</w:t>
      </w:r>
      <w:r>
        <w:rPr/>
        <w:t>ꤱ</w:t>
      </w:r>
      <w:r>
        <w:rPr/>
        <w:t>䍅奱칋砤百⛂땠剄쉭㉵쉞浸婥汗瑚ㄬ쎣顄䙈䩂싂</w:t>
      </w:r>
      <w:r>
        <w:rPr/>
        <w:t>ꕄ</w:t>
      </w:r>
      <w:r>
        <w:rPr/>
        <w:t>䙸숩䥨숽穣弸땕쉏뇂侣⨪⨫ꍰ㝌ꌽ湢⼯坲冮㭪⦬쉪媮佒⭙疏晣</w:t>
      </w:r>
      <w:r>
        <w:rPr/>
        <w:t>ꥑ⥥</w:t>
      </w:r>
      <w:r>
        <w:rPr/>
        <w:t>䒩컎ꅟ刦拂瞿쵃瀳䄹硕⽶ね瑷珃杘扣枣濂升⭺㑪ㆥ깥励幡⨳敖</w:t>
      </w:r>
      <w:r>
        <w:rPr/>
        <w:t>꧂</w:t>
      </w:r>
      <w:r>
        <w:rPr/>
        <w:t>䘹摾甮㕾児椥쉔輻曂块쉥긪㍓睰쉠喿嘪숰㙗넴쉇忂촵湃</w:t>
      </w:r>
      <w:r>
        <w:rPr/>
        <w:t>ꕠ</w:t>
      </w:r>
      <w:r>
        <w:rPr/>
        <w:t>瑞칌쉡冩㙇⚥䡋囂䑚</w:t>
      </w:r>
      <w:r>
        <w:rPr/>
        <w:t>ⲻ</w:t>
      </w:r>
      <w:r>
        <w:rPr/>
        <w:t>ば걡⛂䦥쉣䉵砻╴䢩纣칕㙤숪穢湷쉎畭燎䌤⨺㝳坅췂깹䱷</w:t>
      </w:r>
      <w:r>
        <w:rPr/>
        <w:t>ꥆ</w:t>
      </w:r>
      <w:r>
        <w:rPr/>
        <w:t>⼲ㄴ⑫顗㧎縵地㤫嚥㇂猦橺攮♕⽺兪⭴捨呀걑䴬〰檿劬頵쉄桢╔쉕</w:t>
      </w:r>
      <w:r>
        <w:rPr/>
        <w:t>ⵚ</w:t>
      </w:r>
      <w:r>
        <w:rPr/>
        <w:t>曂剚⩍挣쉭䫂칟椹䕗ꥩ⫂숲䁃冻瑭昷䅸拍</w:t>
      </w:r>
      <w:r>
        <w:rPr/>
        <w:t>ꦥ</w:t>
      </w:r>
      <w:r>
        <w:rPr/>
        <w:t>眶珂厩摲</w:t>
      </w:r>
      <w:r>
        <w:rPr/>
        <w:t>ⱘ</w:t>
      </w:r>
      <w:r>
        <w:rPr/>
        <w:t>洪䣂쉮쉔⽮䡸桁숣䕗⍗焺</w:t>
      </w:r>
      <w:r>
        <w:rPr/>
        <w:t>⣂</w:t>
      </w:r>
      <w:r>
        <w:rPr/>
        <w:t>っ쉯䘥坷␽摯㉳</w:t>
      </w:r>
      <w:r>
        <w:rPr/>
        <w:t>ꥑ</w:t>
      </w:r>
      <w:r>
        <w:rPr/>
        <w:t>湆㗂墬쉀頪㙭쉙쉺⎬☪䉹䡞뇎뭫礬畍㥰뼫嚣塣穔♉慵䁡⬣睉</w:t>
      </w:r>
      <w:r>
        <w:rPr/>
        <w:t>⣂</w:t>
      </w:r>
      <w:r>
        <w:rPr/>
        <w:t>⾻⾩⨤牧玻숹樭</w:t>
      </w:r>
      <w:r>
        <w:rPr/>
        <w:t>ꦩ</w:t>
      </w:r>
      <w:r>
        <w:rPr/>
        <w:t>扣係䝈ꅓ匪넭女㵩숬⥭䠺啋恞啰永㛂娷쉸ꅆ썌쉂晑灨畅촊堭傘ꥠ充㑬堨</w:t>
      </w:r>
      <w:r>
        <w:rPr/>
        <w:t>ꗍꥈ</w:t>
      </w:r>
      <w:r>
        <w:rPr/>
        <w:t>䔸丽矂涘뾮乥㩡拂灵㉟⮥슿습녫慘⥂睬</w:t>
      </w:r>
      <w:r>
        <w:rPr/>
        <w:t>⠺</w:t>
      </w:r>
      <w:r>
        <w:rPr/>
        <w:t>兕䶻㉭ꌯ滂ㅵ吰쉍㵢ꍷ⭱昺绍㭚弮ご㕴ꥥ</w:t>
      </w:r>
      <w:r>
        <w:rPr/>
        <w:t>ꤽ</w:t>
      </w:r>
      <w:r>
        <w:rPr/>
        <w:t>剨䡦쉭䅣┹⽸♣䷍㊻楉槂参浸顭䣂滍嘥啮숩䆵</w:t>
      </w:r>
      <w:r>
        <w:rPr/>
        <w:t>Ⱜ</w:t>
      </w:r>
      <w:r>
        <w:rPr/>
        <w:t>ꥆ</w:t>
      </w:r>
      <w:r>
        <w:rPr/>
        <w:t>䍚Ⓧ䉹⍆種潒뽈⫂㵆ꆬ싎瘩凎硂媥振쉹츰流噚桤搰斬촹䨲噒ꍳ湹ヂ煅敾䴰⽩</w:t>
      </w:r>
      <w:r>
        <w:rPr/>
        <w:t>ꔬ</w:t>
      </w:r>
      <w:r>
        <w:rPr/>
        <w:t>쉬桎걕睮㒩瓂ꌶ⚻佯㐽⌣圬䑯牺䩵⸶⽲呶夫싂奢뽺启乑╦㵕싃佘䍌㑲䐵쉫䡺</w:t>
      </w:r>
      <w:r>
        <w:rPr/>
        <w:t>⠲</w:t>
      </w:r>
      <w:r>
        <w:rPr/>
        <w:t>싂⭩ꅆ츲漬欬슘牚쉎䣂갹歷慈梩쉒䝲</w:t>
      </w:r>
      <w:r>
        <w:rPr/>
        <w:t>Ⱕ⸹</w:t>
      </w:r>
      <w:r>
        <w:rPr/>
        <w:t>쉏숷辘瞣쉱䞩䩯䤦卹⥌㴩␰츷捥쉋绂䚱皬硣刵煸倷䑊년㕗儳䮩䑯䧂牯琽墏䇂頸㘸䬥ꥨ⮡썁杖悩컂䙺来䉣奎쉯㶡䙇췂㙮쉃禵摇⫂穕ꏂꍠ⪻䵔ㅊ䓎樲眣橞坓꥘抿晠眥긵숵쉚슏価琳䍎烂牳噫긤⨮</w:t>
      </w:r>
      <w:r>
        <w:rPr/>
        <w:t>Ⱝ</w:t>
      </w:r>
      <w:r>
        <w:rPr/>
        <w:t>䭒⦱ꍣ䂩䌶</w:t>
      </w:r>
      <w:r>
        <w:rPr/>
        <w:t>⡵</w:t>
      </w:r>
      <w:r>
        <w:rPr/>
        <w:t>彳䨲䨶琬㍦㕡畤檱䈭⨤䵠娻ꅨ檣祯噡幎昩딥ꄬ䡎倸싂갱㨻슘쉅쉪쉬柂幹싂此䑺汑쵫㊩䉶⮩丳祒쌨沿▣圸䊡</w:t>
      </w:r>
      <w:r>
        <w:rPr/>
        <w:t>ꥅ</w:t>
      </w:r>
      <w:r>
        <w:rPr/>
        <w:t>橅壂妵煃ㄺ框䚏稽暡㗂컂枱揂煲년繺쉾泂촴</w:t>
      </w:r>
      <w:r>
        <w:rPr/>
        <w:t>ꗂ</w:t>
      </w:r>
      <w:r>
        <w:rPr/>
        <w:t>歅楨恠땺怹⤩숷⪏䉬桱印䬺䐫숰ꍣ슿㍏啊㝗䷂⹌燂⪣睢쉒昽倣䡴㥸䴳㨭숩㞻쌸뿂淂㑁쉇獕숻</w:t>
      </w:r>
      <w:r>
        <w:rPr/>
        <w:t>⡯♁</w:t>
      </w:r>
      <w:r>
        <w:rPr/>
        <w:t>㇂婎癢</w:t>
      </w:r>
      <w:r>
        <w:rPr/>
        <w:t>ꕧ</w:t>
      </w:r>
      <w:r>
        <w:rPr/>
        <w:t>㥑쉞用쉺摨쉷기祾佗⦮썇ꏍ弮掣⹘</w:t>
      </w:r>
      <w:r>
        <w:rPr/>
        <w:t>Ⳃ</w:t>
      </w:r>
      <w:r>
        <w:rPr/>
        <w:t>䌭䄣戸쌹兠椪卟䂏泂쉏숷뽪䠸䑃츰檬䕯䉌娵甬撩슣䙬㩊⽃</w:t>
      </w:r>
      <w:r>
        <w:rPr/>
        <w:t>⡁</w:t>
      </w:r>
      <w:r>
        <w:rPr/>
        <w:t>㡑뽖䅤</w:t>
      </w:r>
      <w:r>
        <w:rPr/>
        <w:t>ꥏ</w:t>
      </w:r>
      <w:r>
        <w:rPr/>
        <w:t>幈⤵㝒䁯㇂쉬쉭剅慐㬶猽쉸浄礪♪穐⽵歪渳䛂⑓忂嫂㌸燂䱲䱡⎱繑滂⫂쉰悩托㑏壂栲㉫奄㕌牢슘䥾睷╀싂쉰堨䉊㙘倫㡳</w:t>
      </w:r>
      <w:r>
        <w:rPr/>
        <w:t>⠶</w:t>
      </w:r>
      <w:r>
        <w:rPr/>
        <w:t>炩쌷戯湄偺숸暣婎歂쉟깪ꍙ┶幈䪿䙋ꍥ輣㫂䥖넻䛃張噏庥뭬뾏䪻쉞泂才顨慯춥쉩棃去橌⑟徏㈽恄♄媏슥⩇僂</w:t>
      </w:r>
      <w:r>
        <w:rPr/>
        <w:t>Ⱓ</w:t>
      </w:r>
      <w:r>
        <w:rPr/>
        <w:t>㔱䋂瘤严㠪偫</w:t>
      </w:r>
      <w:r>
        <w:rPr/>
        <w:t>⡗</w:t>
      </w:r>
      <w:r>
        <w:rPr/>
        <w:t>佦稣䌊쉚䭕卫曂♣䈴杋媩⮮橉⎬婑뽮</w:t>
      </w:r>
      <w:r>
        <w:rPr/>
        <w:t>ꤷ</w:t>
      </w:r>
      <w:r>
        <w:rPr/>
        <w:t>쉠㮱놿⬲䩒숵轞</w:t>
      </w:r>
      <w:r>
        <w:rPr/>
        <w:t>꧂╹</w:t>
      </w:r>
      <w:r>
        <w:rPr/>
        <w:t>棂쉲</w:t>
      </w:r>
      <w:r>
        <w:rPr/>
        <w:t>ⵃ</w:t>
      </w:r>
      <w:r>
        <w:rPr/>
        <w:t>쉂䡡ꌫ</w:t>
      </w:r>
      <w:r>
        <w:rPr/>
        <w:t>⡭</w:t>
      </w:r>
      <w:r>
        <w:rPr/>
        <w:t>䳂뿂飂䱡</w:t>
      </w:r>
      <w:r>
        <w:rPr/>
        <w:t>ꔷ</w:t>
      </w:r>
      <w:r>
        <w:rPr/>
        <w:t>坉ꄴ摂⥮묳⩟Ⓜ䥱㕬䏃壂䊡杮䓂땴</w:t>
      </w:r>
      <w:r>
        <w:rPr/>
        <w:t>ⲱ</w:t>
      </w:r>
      <w:r>
        <w:rPr/>
        <w:t>玮䨺䌫녷弹㓂䫂恙獈攪쉋椺繐改⩳⴮ㅄ⑪⽖ㅤ쉯窣氰塣坺繙깍轇頸⹢숲뼤游婮㈦核繃츣걫⩃稵쉠焩㔣㨱</w:t>
      </w:r>
      <w:r>
        <w:rPr/>
        <w:t>ꕨ</w:t>
      </w:r>
      <w:r>
        <w:rPr/>
        <w:t>做㐮绎摭⑵瀻䆻⥣甪敚飂㒡㙳䮬䜲걺㴺顂強칬♉泂㉸榱啬弲䟂児㵬帺摨丹ㅰ䀹慗矎넵湥恔焣㐵砩凂ㅍ쉎</w:t>
      </w:r>
      <w:r>
        <w:rPr/>
        <w:t>ꤲ</w:t>
      </w:r>
      <w:r>
        <w:rPr/>
        <w:t>䉐㋂竂顂創捹奾㑯㛂擂䝸㚬唴⯂뾥サ䱺妬淂䩹츪䣂淂憩넷佾慕䘩偓婷㵕橷딱婴ꆣ숨䱅</w:t>
      </w:r>
      <w:r>
        <w:rPr/>
        <w:t>⢱</w:t>
      </w:r>
      <w:r>
        <w:rPr/>
        <w:t>穧숴祩</w:t>
      </w:r>
      <w:r>
        <w:rPr/>
        <w:t>ⵉ</w:t>
      </w:r>
      <w:r>
        <w:rPr/>
        <w:t>妥晁灉乂㕩䴵䙤땣쉂摮</w:t>
      </w:r>
      <w:r>
        <w:rPr/>
        <w:t>ꥄ</w:t>
      </w:r>
      <w:r>
        <w:rPr/>
        <w:t>浓椴㴳</w:t>
      </w:r>
      <w:r>
        <w:rPr/>
        <w:t>Ⱪ</w:t>
      </w:r>
      <w:r>
        <w:rPr/>
        <w:t>敤砺뭆掵䝍呔挴頥㛂轔桘奺唩쉄⭷个墩轊뇂曂쉴涬含碻♟녗䨴夶숸숨㡎煸⑩心</w:t>
      </w:r>
      <w:r>
        <w:rPr/>
        <w:t>⡮</w:t>
      </w:r>
      <w:r>
        <w:rPr/>
        <w:t>栵椶숣숸䝡䪘繅䙫渪㔵繒䢘繉⪬⑱쉘쉓㩮䣍欭塄ꄥ⍠쉰䐫䭬䕳䁆瘭穏呖戨</w:t>
      </w:r>
      <w:r>
        <w:rPr/>
        <w:t>ⵐ</w:t>
      </w:r>
      <w:r>
        <w:rPr/>
        <w:t>ギ剉䋂쉦暣싃估㍊䁀䘲䩖䎮숪汅繪彡涣䡲伮效쉣噔剗穟畄뭵䉞䁆╭朻猸䨥扞䀳╣橖㑅╩⹱䙫곂칀⩌剫┹焫彧슥㩠妵⑕㯂뭢쌬</w:t>
      </w:r>
      <w:r>
        <w:rPr/>
        <w:t>ꦮ</w:t>
      </w:r>
      <w:r>
        <w:rPr/>
        <w:t>愣⬱輯㙑ㅚ䨯拍</w:t>
      </w:r>
      <w:r>
        <w:rPr/>
        <w:t>Ⳃ</w:t>
      </w:r>
      <w:r>
        <w:rPr/>
        <w:t>晃坓숬䡔䈯⩋啵ぢ깏⸸⺣뭷婈슬橫浭땘곂䂣쉘爹</w:t>
      </w:r>
      <w:r>
        <w:rPr/>
        <w:t>꧂⍶</w:t>
      </w:r>
      <w:r>
        <w:rPr/>
        <w:t>쉑て癣獡䕦㏂橸䵡놡쉣䑣숴摮幰咿䣂묻杠㙺火幱吳恹戫㕘犵顪呋璣쉍弪췎〮轷쉄䥘㚵쉙砲쵁싎栫㒏杚繑</w:t>
      </w:r>
      <w:r>
        <w:rPr/>
        <w:t>ꗂ</w:t>
      </w:r>
      <w:r>
        <w:rPr/>
        <w:t>ꥪ㗎晀畚佋吽㵇啀煩⍺㨰塵慁哂扇숻䣂⏂쉞ꅓ⬽뽔②숤</w:t>
      </w:r>
      <w:r>
        <w:rPr/>
        <w:t>ⴵ</w:t>
      </w:r>
      <w:r>
        <w:rPr/>
        <w:t>䜺潏⫂噀╮ꍧ幋ㅮ奔걧硘뇂⾩㓂汦㧂쉚嘫䭭긹츴㒱䯃歇쉤㈹堸ꍡ슩</w:t>
      </w:r>
      <w:r>
        <w:rPr/>
        <w:t>ꕂ</w:t>
      </w:r>
      <w:r>
        <w:rPr/>
        <w:t>䢿毂㩱䯂劣䒬汐⪩硘␸佧捏</w:t>
      </w:r>
      <w:r>
        <w:rPr/>
        <w:t>ꕔ</w:t>
      </w:r>
      <w:r>
        <w:rPr/>
        <w:t>稯䫂㤣䝑矂걑숸卋吮壂놮毂捓</w:t>
      </w:r>
      <w:r>
        <w:rPr/>
        <w:t>꤬</w:t>
      </w:r>
      <w:r>
        <w:rPr/>
        <w:t>婃儸⍲䋃㕴帶帱湄슩슩ꍖ碩쉙绂⤥㡷春繯쉳汹㉆灇ꅊ㟂</w:t>
      </w:r>
      <w:r>
        <w:rPr/>
        <w:t>꤭</w:t>
      </w:r>
      <w:r>
        <w:rPr/>
        <w:t>⣂⬣</w:t>
      </w:r>
      <w:r>
        <w:rPr/>
        <w:t>城璘숊が㡴矂뮮䝤癍掩⮥걸微䣂쉶欲䦥䩏䕵쉮</w:t>
      </w:r>
      <w:r>
        <w:rPr/>
        <w:t>ꖏ</w:t>
      </w:r>
      <w:r>
        <w:rPr/>
        <w:t>栩佚㥲氯癤䱈㨺</w:t>
      </w:r>
      <w:r>
        <w:rPr/>
        <w:t>ⵏ</w:t>
      </w:r>
      <w:r>
        <w:rPr/>
        <w:t>넰䚣䤮汵㍺辣⽥㙤䴷䜲頶䏂顓禩⹈䍾㥥䭟杙ꍌ쵙欱쉩뭈╒潔弫兢땔㩮츪㟂潷䯃条쵯䵯顋䅅⪩䅬슥</w:t>
      </w:r>
      <w:r>
        <w:rPr/>
        <w:t>⠶</w:t>
      </w:r>
      <w:r>
        <w:rPr/>
        <w:t>玵딹獓眥숺</w:t>
      </w:r>
      <w:r>
        <w:rPr/>
        <w:t>ⴴ</w:t>
      </w:r>
      <w:r>
        <w:rPr/>
        <w:t>䡒稸光쎮繸纣㇂輳と㵌假⩯뭳</w:t>
      </w:r>
      <w:r>
        <w:rPr/>
        <w:t>Ⳃ</w:t>
      </w:r>
      <w:r>
        <w:rPr/>
        <w:t>元㢘쉑쉇갫瑩⵾썸幂亿㩇彘䆡쉣堬쉄╭煆爱㙚轏瘶朩媿뭭쉦뇂쉧懂敖䢩祅䭯䉒쵳촫</w:t>
      </w:r>
      <w:r>
        <w:rPr/>
        <w:t>ꤶ</w:t>
      </w:r>
      <w:r>
        <w:rPr/>
        <w:t>瘽灀</w:t>
      </w:r>
      <w:r>
        <w:rPr/>
        <w:t>ꥄ</w:t>
      </w:r>
      <w:r>
        <w:rPr/>
        <w:t>㠸矍믂⩄숥쉧</w:t>
      </w:r>
      <w:r>
        <w:rPr/>
        <w:t>ⲻ</w:t>
      </w:r>
      <w:r>
        <w:rPr/>
        <w:t>䍗埂ㄳ暡䁃숴뾡兙ꅃ쉈㌤嗂爷垮晓磂牥떬䕮恤繎湢橱</w:t>
      </w:r>
      <w:r>
        <w:rPr/>
        <w:t>ꔵ</w:t>
      </w:r>
      <w:r>
        <w:rPr/>
        <w:t>㝑搻⍇桹䂏䈯瑲悡䩓㴬䴶㌹撱䵣廂딫䗂䱍㧂쉠쉥녈뽏⪱⼩쉏칀㋎奵䔶䈷䙂副㍤砮䅗䔸ꅟ⤷男⨣ꌣ츦㜩뗂⴪䩄뭑믂䑙㢡썢싂惂㞡싂匪䩤ꄨ刵⿃纏恾偷晵彖䕄쉕</w:t>
      </w:r>
      <w:r>
        <w:rPr/>
        <w:t>ꕮ</w:t>
      </w:r>
      <w:r>
        <w:rPr/>
        <w:t>⣂</w:t>
      </w:r>
      <w:r>
        <w:rPr/>
        <w:t>䠣洬⮘喥뿂界䡺壎穙夵礦⹺泂㨦㚥쉠湬䙌涘扚㭮碿槃䌣穸嗂</w:t>
      </w:r>
      <w:r>
        <w:rPr/>
        <w:t>ꕗ</w:t>
      </w:r>
      <w:r>
        <w:rPr/>
        <w:t>獑轲轕渰欴䡈쉄瑱</w:t>
      </w:r>
      <w:r>
        <w:rPr/>
        <w:t>ⶡ</w:t>
      </w:r>
      <w:r>
        <w:rPr/>
        <w:t>믂㝀輥㩹䡌㕊⌫䡭漵亿㉇塀帮</w:t>
      </w:r>
      <w:r>
        <w:rPr/>
        <w:t>ꥎ</w:t>
      </w:r>
      <w:r>
        <w:rPr/>
        <w:t>甴䣂⽭姂쉐永㴫ꥲ⩞桤咩昳⤤址쉖</w:t>
      </w:r>
      <w:r>
        <w:rPr/>
        <w:t>ꥊ</w:t>
      </w:r>
      <w:r>
        <w:rPr/>
        <w:t>䕬擂ꅵ╲㕶㝣癳╟剴쉴乶晀</w:t>
      </w:r>
      <w:r>
        <w:rPr/>
        <w:t>꧂</w:t>
      </w:r>
      <w:r>
        <w:rPr/>
        <w:t>媣䵐繵犬䁁况硯婤搦婢쉵싍ㅋ繖浯㝑瑉奄䈬딭湰ㄪ쉏쵴</w:t>
      </w:r>
      <w:r>
        <w:rPr/>
        <w:t>ꦩꦥ</w:t>
      </w:r>
      <w:r>
        <w:rPr/>
        <w:t>桰㷂⨪桪癟⸨䝱Ⓜ湩栩㖬颩槎埂朳㝁숭务쉓晭ꆩ氳</w:t>
      </w:r>
      <w:r>
        <w:rPr/>
        <w:t>Ⳃ</w:t>
      </w:r>
      <w:r>
        <w:rPr/>
        <w:t>ど㙐楗걐싃䘮♀䢵媱♆兙げ悘硚</w:t>
      </w:r>
      <w:r>
        <w:rPr/>
        <w:t>ꕚ</w:t>
      </w:r>
      <w:r>
        <w:rPr/>
        <w:t>쉩䭠桂숽娮숻繡幉才㴪㵪顚숩潉㉆칡呥슬䑠쉵깖쉍惂</w:t>
      </w:r>
      <w:r>
        <w:rPr/>
        <w:t>ꕮ</w:t>
      </w:r>
      <w:r>
        <w:rPr/>
        <w:t>싃穞勍獺㑓</w:t>
      </w:r>
      <w:r>
        <w:rPr/>
        <w:t>꤯</w:t>
      </w:r>
      <w:r>
        <w:rPr/>
        <w:t>땥幡ぎ弸珎痂旂䝬睅獺</w:t>
      </w:r>
      <w:r>
        <w:rPr/>
        <w:t>ꔫ</w:t>
      </w:r>
      <w:r>
        <w:rPr/>
        <w:t>普⩊㎩碥㑠哂帤䀺顂堬䩇쉖瑣⽹䁇桺熥㝵뽈슥摌奶⭑獩䝪쉰뿂</w:t>
      </w:r>
      <w:r>
        <w:rPr/>
        <w:t>ⶩ</w:t>
      </w:r>
      <w:r>
        <w:rPr/>
        <w:t>㑑Ⓜ</w:t>
      </w:r>
      <w:r>
        <w:rPr/>
        <w:t>ꦮ</w:t>
      </w:r>
      <w:r>
        <w:rPr/>
        <w:t>춏䍲搣偖┺佳佱◂煮瑕⭫晫塴颥禵瀰쉪猵溿形唶慫楮灪⤭捨</w:t>
      </w:r>
      <w:r>
        <w:rPr/>
        <w:t>ⱀ␽</w:t>
      </w:r>
      <w:r>
        <w:rPr/>
        <w:t>䉏깷슱㭙李仂쉾㩉뭲挥塊瑙䀦縱⹯牄⭙㠲瑧㡨撥灒쵫縥⩓噐泂睨⼫䄫㛍㤰潑깸쉢츪⬰⪥輊쉔呲弶求甯祍呭猱慊帬沣쉊췂批쉱牊癒瘦䶵挲剘㭱碡䏂녍䕠師</w:t>
      </w:r>
      <w:r>
        <w:rPr/>
        <w:t>ꔩ</w:t>
      </w:r>
      <w:r>
        <w:rPr/>
        <w:t>懂䁵ꌶ梬窵싂乨傮깥㕺䙁쉔㕕百㙏収충㈪前䉬硴䜻쉨㕨泂묺</w:t>
      </w:r>
      <w:r>
        <w:rPr/>
        <w:t>⡋</w:t>
      </w:r>
      <w:r>
        <w:rPr/>
        <w:t>䙇쉍⺱꺱摉뇍皱쎵䡓摖ꥯ⑞ね瓂癳㶿仂</w:t>
      </w:r>
      <w:r>
        <w:rPr/>
        <w:t>ꕷ䷂</w:t>
      </w:r>
      <w:r>
        <w:rPr/>
        <w:t>쉌</w:t>
      </w:r>
      <w:r>
        <w:rPr/>
        <w:t>ꤹ</w:t>
      </w:r>
      <w:r>
        <w:rPr/>
        <w:t>眨ꅙ뼦辿㥩勂㥖斩쉆㫂䅂圮摧䞘潶쉅燂滂輹庣ど䠳썷╳厩托땹塰츱婞瓂䭹噧噘㷂浑슥兰</w:t>
      </w:r>
      <w:r>
        <w:rPr/>
        <w:t>ⱇ</w:t>
      </w:r>
      <w:r>
        <w:rPr/>
        <w:t>㥰쉐辵⾱斩⦬顄뭱浇䳂⭓焬숱⵹숵♯쌽숦煕⍗⪡兹仍㍀睯䆬彫偨뽚㍋㠫쉏嘪佉ꅕ佌穸晦息</w:t>
      </w:r>
      <w:r>
        <w:rPr/>
        <w:t>⡖</w:t>
      </w:r>
      <w:r>
        <w:rPr/>
        <w:t>䭡婍㛎⼫쵄啯㑹㏂묹쉋湉</w:t>
      </w:r>
      <w:r>
        <w:rPr/>
        <w:t>ꥌ</w:t>
      </w:r>
      <w:r>
        <w:rPr/>
        <w:t>㌫䂬当뮱␷乍さ噗㵓橇䈳쵺䳂樬⍒吹䱃喩쉲숹恃뽈㒬㢵䅪䙅쉩户⿎䥢</w:t>
      </w:r>
      <w:r>
        <w:rPr/>
        <w:t>ⵤ</w:t>
      </w:r>
      <w:r>
        <w:rPr/>
        <w:t>㩔␦汦繬䢩睆僃㕸䉆獪ㄭ⽙쉹⼨넩瀹癨⭪歹䙃⽶䨳挥殬䅐拂䟍싂싂步媵㋂땆䭭</w:t>
      </w:r>
      <w:r>
        <w:rPr/>
        <w:t>ꤷ</w:t>
      </w:r>
      <w:r>
        <w:rPr/>
        <w:t>䵇♶♱깨縪걇ꆩ㑅朻쉞㤫幂㥎碿䵈扊쉌놏⩵ぺ㩀㋂䌷操㥶䄦슏塳㭳쉤捘䡯彮␪瑐珂␥</w:t>
      </w:r>
      <w:r>
        <w:rPr/>
        <w:t>ꖻ</w:t>
      </w:r>
      <w:r>
        <w:rPr/>
        <w:t>㡊刬临갯⛃쉩쉒愵ㄴ㑷眪㝓兰</w:t>
      </w:r>
      <w:r>
        <w:rPr/>
        <w:t>Ⲭ</w:t>
      </w:r>
      <w:r>
        <w:rPr/>
        <w:t>瞩婁뇂㮻嚮쉩兣⩁슏帪쉸汢㇂椯䭀뗂杶䥀⍚㑺슻쉹顸㍰䘯㨮㙀奒땫쉱攫뽁李쵔⽅汚夵긪㍴焰딳獾䤸㈨㩾⩞洯呹傏슩숯⬬숶숣収⸦䁥ず拃昽呉穀噟晾摖쉉㤻姂㍴午帨㖡뭖⬨ㅱ쉺㥌䒩</w:t>
      </w:r>
      <w:r>
        <w:rPr/>
        <w:t>ꦏ</w:t>
      </w:r>
      <w:r>
        <w:rPr/>
        <w:t>䙴싃颩㡨ㄺ㋂⩂悏䘦祀癶乀㚮㵉⭹晾擂묲뾮咿睩䑪䆻頽媏剘㗃頹䉱꺱琪떩녖</w:t>
      </w:r>
      <w:r>
        <w:rPr/>
        <w:t>ⲿ⩓</w:t>
      </w:r>
      <w:r>
        <w:rPr/>
        <w:t>쉘猲殻㍺桷㤣㪡䌤擃媿</w:t>
      </w:r>
      <w:r>
        <w:rPr/>
        <w:t>⠤</w:t>
      </w:r>
      <w:r>
        <w:rPr/>
        <w:t>剐敫慌쉒</w:t>
      </w:r>
      <w:r>
        <w:rPr/>
        <w:t>ꕦ</w:t>
      </w:r>
      <w:r>
        <w:rPr/>
        <w:t>싂쉮䫂㐬숶偕姂녦䳃⛃㍗做䤹숨⪿户㌮咩挭㫂긷唶䱺▿䵢纮④⩚⦡椣쉧숺倴䭘㓂䉢瓂쉡硅瓃썈佰婢冱礬뇎稶㕫廎偠넲参慍辱塟塃뿂扖睋咻⒵䷎㍎ㅦ濍㍯娸㝣顈噾潚넴숺疩땇喣噉畾瑔뽊㈵䔯䙂</w:t>
      </w:r>
      <w:r>
        <w:rPr/>
        <w:t>ⱷ</w:t>
      </w:r>
      <w:r>
        <w:rPr/>
        <w:t>匪䀤汉⩈形婢㜷㌤擂䚘⽞朲䜊쉶垘顎싂⪘䔣懂㠰偳숻乊繂䘱</w:t>
      </w:r>
      <w:r>
        <w:rPr/>
        <w:t>ꦩ</w:t>
      </w:r>
      <w:r>
        <w:rPr/>
        <w:t>浒쉡♰涡息纘믂辵칓⼮</w:t>
      </w:r>
      <w:r>
        <w:rPr/>
        <w:t>⣂</w:t>
      </w:r>
      <w:r>
        <w:rPr/>
        <w:t>䰳쵠쉵</w:t>
      </w:r>
      <w:r>
        <w:rPr/>
        <w:t>ꤲ</w:t>
      </w:r>
      <w:r>
        <w:rPr/>
        <w:t>焲报敉⑴熻癢䅤䁮䮮숪桍祌긪堯녾琴</w:t>
      </w:r>
      <w:r>
        <w:rPr/>
        <w:t>꧂</w:t>
      </w:r>
      <w:r>
        <w:rPr/>
        <w:t>䌮깢圻╫䘳⼬繩ꥱ䑏Ⓧ䭋㴸숦浖싂싂祳係圹䉬␭믎캬睄쉇桹洹ꌯ╤</w:t>
      </w:r>
      <w:r>
        <w:rPr/>
        <w:t>ꥍ</w:t>
      </w:r>
      <w:r>
        <w:rPr/>
        <w:t>䄬栰塰獇긤</w:t>
      </w:r>
      <w:r>
        <w:rPr/>
        <w:t>ⱉ</w:t>
      </w:r>
      <w:r>
        <w:rPr/>
        <w:t>䙾湏勂쉬㇂呄歊㝏亘奇쵸䧂쉶ꅊ숨幎愲睅ꆘ䩆㝚⩯䨥숽쉱櫂겿玿弴땺博漫㬱ꍙⓂ䜩싂慮弶㉫䝱帯㈪⥖녺䵞㬲쉊卧轈⥣東숨䬽쉟⤮뇂桄ぇ㡷氱</w:t>
      </w:r>
      <w:r>
        <w:rPr/>
        <w:t>⡧⵪</w:t>
      </w:r>
      <w:r>
        <w:rPr/>
        <w:t>쉹题㙟땄㩍嗂梿悵</w:t>
      </w:r>
      <w:r>
        <w:rPr/>
        <w:t>⡸</w:t>
      </w:r>
      <w:r>
        <w:rPr/>
        <w:t>啦㩞뼲瓂뽆㐬슡㉪䉍쉚㝵</w:t>
      </w:r>
      <w:r>
        <w:rPr/>
        <w:t>ꤴ</w:t>
      </w:r>
      <w:r>
        <w:rPr/>
        <w:t>垥咣晘块戰䭔썚垻㝏硌Ⓜ杭㙒⬹頱䛎숬숥㯍湒䣂睍唴䆮䭢娱㵹浤汵Ⓜ㩳촵並㯎橶⺮㵸ꏂ</w:t>
      </w:r>
      <w:r>
        <w:rPr/>
        <w:t>ꥅ</w:t>
      </w:r>
      <w:r>
        <w:rPr/>
        <w:t>呠⨥〪숪濂䥏材冘㩩쉚슩⮣堹慉浈敠⩠奅便坺檥䪮䖮癠쉴剪匩焦婡</w:t>
      </w:r>
      <w:r>
        <w:rPr/>
        <w:t>⡢</w:t>
      </w:r>
      <w:r>
        <w:rPr/>
        <w:t>쵯曂걯晧㇃纏묣浠䩦ギ녥ꌹ㜳⨵杙墵嫂쉗擂䩍깁睱숲숷姂㩐묵乍汾牸⯃本片ぇ穦正摢䂘堬㜱⽄䦵쉔䲡곂橓劣</w:t>
      </w:r>
      <w:r>
        <w:rPr/>
        <w:t>꧂</w:t>
      </w:r>
      <w:r>
        <w:rPr/>
        <w:t>囂甦걠䍒硌⺏䶮츣䝈♸ꌴ䣂</w:t>
      </w:r>
      <w:r>
        <w:rPr/>
        <w:t>⡵</w:t>
      </w:r>
      <w:r>
        <w:rPr/>
        <w:t>睴抩╈敉㠤磍捫쉏ꌻ搰爤夻㋍䱚䐹쉍䰵獘玮榬摌쵑晚䵐稽牀녭슱㴥⯂湰火呮슿呆ㅦ唭拂䐩䍆쉢㉭澏♨慂</w:t>
      </w:r>
      <w:r>
        <w:rPr/>
        <w:t>ꤵ</w:t>
      </w:r>
      <w:r>
        <w:rPr/>
        <w:t>쉚⌱</w:t>
      </w:r>
      <w:r>
        <w:rPr/>
        <w:t>ⱺ</w:t>
      </w:r>
      <w:r>
        <w:rPr/>
        <w:t>揂슿癅娹⎩⵲⫂⵪䑤쉏啴桶瑏秂⩥愮숤瀬牔煷僂彖뽘獪楒欮呬䱬幭</w:t>
      </w:r>
      <w:r>
        <w:rPr/>
        <w:t>ⴽ</w:t>
      </w:r>
      <w:r>
        <w:rPr/>
        <w:t>㑔棍獆㛂싂ぎ㍊ꅫ</w:t>
      </w:r>
      <w:r>
        <w:rPr/>
        <w:t>ⵊ</w:t>
      </w:r>
      <w:r>
        <w:rPr/>
        <w:t>䱋䱐汚坟䕙瓂悿癤桹晉쵃炡녖딹額䡩朷敖䂘摍쉘뽣⾣噤㜺窿슥炥</w:t>
      </w:r>
      <w:r>
        <w:rPr/>
        <w:t>ꔤ</w:t>
      </w:r>
      <w:r>
        <w:rPr/>
        <w:t>㝖嫂旃겣숪⨯쉬䆩㝘춵噚敃疣</w:t>
      </w:r>
      <w:r>
        <w:rPr/>
        <w:t>꧂</w:t>
      </w:r>
      <w:r>
        <w:rPr/>
        <w:t>䍒䨦栴깖潓썓則⭮繩䩥㍗穈祈潪㕧働偕쉌䰪䡆婟딭㬤硧쉨墿쉳椳さ쉆숫⼭浆䀫浄쉔厡慦楃䙔⹄樲佸╾ㅪㅶ捕䜽♹塪㝠숷</w:t>
      </w:r>
      <w:r>
        <w:rPr/>
        <w:t>ⱥ</w:t>
      </w:r>
      <w:r>
        <w:rPr/>
        <w:t>䁓乁璣㉧㥂扚⛂牤焤뽭⑅绂⨫䨴뮩卐㬺哂䃂婳쏂哂㏂</w:t>
      </w:r>
      <w:r>
        <w:rPr/>
        <w:t>ⲣ</w:t>
      </w:r>
      <w:r>
        <w:rPr/>
        <w:t>迂杆眰싂䕭쉊轨權折未汗뗂傿䒩禩ꅃ슿敹澱칚㜸顐쉑숷昱㩡迂瑶ꍗ瘲辻碡墡䔮싂⹉暡啨扮㆘檡恧夸䨯㓂</w:t>
      </w:r>
      <w:r>
        <w:rPr/>
        <w:t>ꥅ</w:t>
      </w:r>
      <w:r>
        <w:rPr/>
        <w:t>歾䐺并㊩兠种卢깨矂伴ꍧ朳</w:t>
      </w:r>
      <w:r>
        <w:rPr/>
        <w:t>꧂</w:t>
      </w:r>
      <w:r>
        <w:rPr/>
        <w:t>戺⬥땋㇂灲깃슥䶻䅨杕烂塧仂䖿洷癫䨵㡶쉎泂䈬濍䘪슩昵녨꥔轌⽄䕊牱␦⸮殬촱䬱㡹匲쉧乶攵礣슥㉫ㅘ䯃到䌹싂圥迂췂⩴慐숪뿂⽍뼬깫갩쉢</w:t>
      </w:r>
      <w:r>
        <w:rPr/>
        <w:t>⡂</w:t>
      </w:r>
      <w:r>
        <w:rPr/>
        <w:t>ꎵ숲佄♙㔪撣浢㤹揂㪩勂⪘㑭㭍榬湮⹓氪⭺吪瑵쉩뽨㧂䝷㑪晗卑㩂辵琱쉥撵瑍辘潊穗ꅆ沩슩硷湶쉭慤䶬䤽怸泂㯂䝐渽顴桷ィꅵ㨹⭋刱썣㨨挦⍸䝬䄬午䱆⥭䅇䴳쉕癶⽌깵캮碘瞩户䵀쉹⨤墱呕枱顕䵚䵖</w:t>
      </w:r>
      <w:r>
        <w:rPr/>
        <w:t>ꦵ</w:t>
      </w:r>
      <w:r>
        <w:rPr/>
        <w:t>쉾⶘싂◍媵⩹뼷䝦</w:t>
      </w:r>
      <w:r>
        <w:rPr/>
        <w:t>ꕺ⭸</w:t>
      </w:r>
      <w:r>
        <w:rPr/>
        <w:t>썦呠吪䶘塎墣扥橉㑥⸴캮䝉ꅸ⧍걵湫딱䪵㉒㍳杄䯂䐩䭎</w:t>
      </w:r>
      <w:r>
        <w:rPr/>
        <w:t>ꥂ</w:t>
      </w:r>
      <w:r>
        <w:rPr/>
        <w:t>恈</w:t>
      </w:r>
      <w:r>
        <w:rPr/>
        <w:t>⠪</w:t>
      </w:r>
      <w:r>
        <w:rPr/>
        <w:t>䵃牫⹴숯♃彋療畊⽧⤽㥪瑳撥䗂㛂ㄭ숹쉃캵䱈烂汉丷⩗⒩㌰扊⨣積㕦뾬氯汓쉁挵㧃츪牏꥞怦슩嚻㉫㩩朳繯䙋楥澏춣싂㥁窡숽䝅쉣</w:t>
      </w:r>
      <w:r>
        <w:rPr/>
        <w:t>ꕅ</w:t>
      </w:r>
      <w:r>
        <w:rPr/>
        <w:t>楕硑䌩扣俎敪憘⬨䍆깔楬摲</w:t>
      </w:r>
      <w:r>
        <w:rPr/>
        <w:t>ꔩ</w:t>
      </w:r>
      <w:r>
        <w:rPr/>
        <w:t>乣쉺㉔堯纮桟䣂摬啟攰쉨㩚ㄣ䑳嗍쉥啉捴쉫뭦</w:t>
      </w:r>
      <w:r>
        <w:rPr/>
        <w:t>ꤨ</w:t>
      </w:r>
      <w:r>
        <w:rPr/>
        <w:t>溣僂숪䥋쉲揂㩴㑣硎欫⬳煍䵰</w:t>
      </w:r>
      <w:r>
        <w:rPr/>
        <w:t>ꤵ</w:t>
      </w:r>
      <w:r>
        <w:rPr/>
        <w:t>⼸싂填徬亻〻泂⩢⥉畄顫繅♁㉳氰顱慓㵗㌺扦測杅楉䅏頪㒣㉟潮䉴䉇</w:t>
      </w:r>
      <w:r>
        <w:rPr/>
        <w:t>ⵌ</w:t>
      </w:r>
      <w:r>
        <w:rPr/>
        <w:t>縺㕧꥕勂妩뽕顣䔣긪숹䁩ꥳ䋎ꅨ繤䲘⛂敥⸮妩▘ㄮ㕑䄥☻辥珂䅅䵃</w:t>
      </w:r>
      <w:r>
        <w:rPr/>
        <w:t>ꕞ</w:t>
      </w:r>
      <w:r>
        <w:rPr/>
        <w:t>瀷佡⥣ꎿ문ㅈ쉏</w:t>
      </w:r>
      <w:r>
        <w:rPr/>
        <w:t>ꖱ</w:t>
      </w:r>
      <w:r>
        <w:rPr/>
        <w:t>杷㟂쉧㤸㜷촲춿焷灃걩惂䵃輭楆싂⫂♉椥걢亩㍦ꅣ⤵䭅匣╣砫㕤湣뼪䅔䕕</w:t>
      </w:r>
      <w:r>
        <w:rPr/>
        <w:t>ꔽ</w:t>
      </w:r>
      <w:r>
        <w:rPr/>
        <w:t>瓂䬪爹潀乎⮣彵摷呾牒祐偖㭮</w:t>
      </w:r>
      <w:r>
        <w:rPr/>
        <w:t>⡭</w:t>
      </w:r>
      <w:r>
        <w:rPr/>
        <w:t>칄堳眳甬䭐쉳攤䔸녳땦㩤쉨⩴淍</w:t>
      </w:r>
      <w:r>
        <w:rPr/>
        <w:t>ꕱ</w:t>
      </w:r>
      <w:r>
        <w:rPr/>
        <w:t>睡忂搰쉘杸㷂智⍮頹妘滂ㅇ抣捌砭칏싃</w:t>
      </w:r>
      <w:r>
        <w:rPr/>
        <w:t>ⱺⱳ</w:t>
      </w:r>
      <w:r>
        <w:rPr/>
        <w:t>뭘前㉫숩䒿咵縷䔳乩⹆쉸収佒䕺媩</w:t>
      </w:r>
      <w:r>
        <w:rPr/>
        <w:t>ꕯ</w:t>
      </w:r>
      <w:r>
        <w:rPr/>
        <w:t>匹圻쉶䴊擂抱㕨㍲癌㍖㎱㕀☺瓂牌⍸ꍆꄳ⩺숲凂쌣싂뭙뭙싂䙘旂싂ꅖ쉑䩊䈪䐪凂䈬䲵␲䭐縺쉆癎䖡塴帻恭</w:t>
      </w:r>
      <w:r>
        <w:rPr/>
        <w:t>⠩</w:t>
      </w:r>
      <w:r>
        <w:rPr/>
        <w:t>睬窩渺⌵参⏂</w:t>
      </w:r>
      <w:r>
        <w:rPr/>
        <w:t>ⶣ</w:t>
      </w:r>
      <w:r>
        <w:rPr/>
        <w:t>村辻쎣</w:t>
      </w:r>
      <w:r>
        <w:rPr/>
        <w:t>⠸</w:t>
      </w:r>
      <w:r>
        <w:rPr/>
        <w:t>祎⍺⥕⩎⩍쉌問묯煇䉢쉳쉓뮻⯂氽淂칏䁢㡹㕴役䗍坖涣歯갯塩歆汱</w:t>
      </w:r>
      <w:r>
        <w:rPr/>
        <w:t>ⶬ</w:t>
      </w:r>
      <w:r>
        <w:rPr/>
        <w:t>嫂圻爲掻务</w:t>
      </w:r>
      <w:r>
        <w:rPr/>
        <w:t>ꤹ</w:t>
      </w:r>
      <w:r>
        <w:rPr/>
        <w:t>戯䙰쉁┫⥟긯扏쉣帷穦䔻쉌捂甽숶棂㥊☮攱㬺쵵㠪䎩嗂䄪䥈㟍楌彆㭮슿</w:t>
      </w:r>
      <w:r>
        <w:rPr/>
        <w:t>⣂</w:t>
      </w:r>
      <w:r>
        <w:rPr/>
        <w:t>䊿毂⾬捌숵㞩佅㯍煶㤦쉷坙쉓痂䋂⑏쌬쌦䙪䑶㮬爱뭊쉲盂⥞ㅊ弬䨦乫繨䱾扙辵▩托䦱䩌顺뭔ㄵ抩〻</w:t>
      </w:r>
      <w:r>
        <w:rPr/>
        <w:t>ⶥ</w:t>
      </w:r>
      <w:r>
        <w:rPr/>
        <w:t>椫汌伤暩兠ㅣ晾䯂磂숽䄨䥵沱Ⓕꍑ⩞⼤ꍷ⹍숶嫂싂숥⨭呮⍱ꍥ카䅺촹촮烍盂捒幫䷂填䱓뿂䥉坙</w:t>
      </w:r>
      <w:r>
        <w:rPr/>
        <w:t>ꤶ</w:t>
      </w:r>
      <w:r>
        <w:rPr/>
        <w:t>䍺碘桘庩獹쉅</w:t>
      </w:r>
      <w:r>
        <w:rPr/>
        <w:t>ꔬ</w:t>
      </w:r>
      <w:r>
        <w:rPr/>
        <w:t>ꇂ쉹촶깗┯摌扥潍盂抩☯⩏㭀䵓㬪쉪䨥묷쉋㫎긦幱썵㍯䕇쉢殱倽䠨㕺㝨䄻晡딸뼮쉠䁟</w:t>
      </w:r>
      <w:r>
        <w:rPr/>
        <w:t>⠯</w:t>
      </w:r>
      <w:r>
        <w:rPr/>
        <w:t>卙칞</w:t>
      </w:r>
      <w:r>
        <w:rPr/>
        <w:t>⡒</w:t>
      </w:r>
      <w:r>
        <w:rPr/>
        <w:t>眪쉾梩䵘歡⧂吩㬦</w:t>
      </w:r>
      <w:r>
        <w:rPr/>
        <w:t>꧂</w:t>
      </w:r>
      <w:r>
        <w:rPr/>
        <w:t>쉅⸺꤮숩쉨䙡彲䵙吻⬯奒婢影凎쉹㍬썍呔神</w:t>
      </w:r>
      <w:r>
        <w:rPr/>
        <w:t>ⵥ</w:t>
      </w:r>
      <w:r>
        <w:rPr/>
        <w:t>硰挳歃并녵㕵䉊ㄫ朶嘳䤴匶澩䵫⎘珂䀶⑔䃂싂恐兊㩚徿癶꥾彶䕦䠲㉮</w:t>
      </w:r>
      <w:r>
        <w:rPr/>
        <w:t>ⶣ</w:t>
      </w:r>
      <w:r>
        <w:rPr/>
        <w:t>⼬ꍫ숵깤</w:t>
      </w:r>
      <w:r>
        <w:rPr/>
        <w:t>ⱆ</w:t>
      </w:r>
      <w:r>
        <w:rPr/>
        <w:t>䜻噓垘畇쉚ㅐ⶘䩒숩</w:t>
      </w:r>
      <w:r>
        <w:rPr/>
        <w:t>ꔳ⍴</w:t>
      </w:r>
      <w:r>
        <w:rPr/>
        <w:t>⡯</w:t>
      </w:r>
      <w:r>
        <w:rPr/>
        <w:t>䍸딯婇묷轷䁦㦩戽䥳䱰盂婄穟♍穪仂䝳ㅉ㒣敧㥟⪻挲䈭ꅹ⺥䬯捣乍䙎奵㵰䩊唭묪捤伴䜶⩓ꎬ녶ㅸ녾漸没㟍轔卧䌲㜷昱橯䵘촬♭</w:t>
      </w:r>
      <w:r>
        <w:rPr/>
        <w:t>꧂</w:t>
      </w:r>
      <w:r>
        <w:rPr/>
        <w:t>ぺ걷쉅矂晶⸩쉅橋츪쉊炣䅒촦䭷ㅲ桠帩祥楱畮컂</w:t>
      </w:r>
      <w:r>
        <w:rPr/>
        <w:t>Ⳃ</w:t>
      </w:r>
      <w:r>
        <w:rPr/>
        <w:t>坵䶣礣䵷椯ꅺ싂념숰沩</w:t>
      </w:r>
      <w:r>
        <w:rPr/>
        <w:t>ⵋ</w:t>
      </w:r>
      <w:r>
        <w:rPr/>
        <w:t>䐽쵹祮쉨⨲术⥾</w:t>
      </w:r>
      <w:r>
        <w:rPr/>
        <w:t>Ⳃ</w:t>
      </w:r>
      <w:r>
        <w:rPr/>
        <w:t>幤牏睅슬슿촰⾩睯戣╩⥯樨彨숫䭣쉏涘㉧⹣ㄴ</w:t>
      </w:r>
    </w:p>
    <w:p>
      <w:pPr>
        <w:pStyle w:val="PreformattedText"/>
        <w:bidi w:val="0"/>
        <w:spacing w:before="0" w:after="0"/>
        <w:jc w:val="left"/>
        <w:rPr/>
      </w:pPr>
      <w:r>
        <w:rPr/>
        <w:t>㤶兹忂㝈杩츪</w:t>
      </w:r>
      <w:r>
        <w:rPr/>
        <w:t>ꥅ</w:t>
      </w:r>
      <w:r>
        <w:rPr/>
        <w:t>塧歒⭃⩞␮㷂</w:t>
      </w:r>
      <w:r>
        <w:rPr/>
        <w:t>ꔱ</w:t>
      </w:r>
      <w:r>
        <w:rPr/>
        <w:t>刭偵쎮畘</w:t>
      </w:r>
      <w:r>
        <w:rPr/>
        <w:t>ⵤ</w:t>
      </w:r>
      <w:r>
        <w:rPr/>
        <w:t>칲䵹汶䱏〫硪쉾㕃敫</w:t>
      </w:r>
      <w:r>
        <w:rPr/>
        <w:t>⡋</w:t>
      </w:r>
      <w:r>
        <w:rPr/>
        <w:t>ꥃ</w:t>
      </w:r>
      <w:r>
        <w:rPr/>
        <w:t>憵</w:t>
      </w:r>
      <w:r>
        <w:rPr/>
        <w:t>Ⳃ</w:t>
      </w:r>
      <w:r>
        <w:rPr/>
        <w:t>쉨晀朥⴨갳沣⦣⩵䝗ꥤ썲넯帴䮣⌲쉣䝩녾朰슣꥞썥摙砨⫂摚塄</w:t>
      </w:r>
      <w:r>
        <w:rPr/>
        <w:t>Ɑ</w:t>
      </w:r>
      <w:r>
        <w:rPr/>
        <w:t>땓</w:t>
      </w:r>
      <w:r>
        <w:rPr/>
        <w:t>ꤊ</w:t>
      </w:r>
      <w:r>
        <w:rPr/>
        <w:t>磂⏂夲䥇㘣䩹牚斱㭞坞樱湹䑈慐숺䋃</w:t>
      </w:r>
      <w:r>
        <w:rPr/>
        <w:t>Ⱜ</w:t>
      </w:r>
      <w:r>
        <w:rPr/>
        <w:t>㘳拂⤮佡䅂䙅</w:t>
      </w:r>
      <w:r>
        <w:rPr/>
        <w:t>ⵇ</w:t>
      </w:r>
      <w:r>
        <w:rPr/>
        <w:t>㵌넯㡅쵦案뽆慊禵㷃╪⩵㝳</w:t>
      </w:r>
      <w:r>
        <w:rPr/>
        <w:t>⢣</w:t>
      </w:r>
      <w:r>
        <w:rPr/>
        <w:t>숸䵋迂⼤뭆䊮㙙瑢쉦㵅歅⑒쉺쉣牊䓃樫쉪걧爪슡啂檱㕚佑百⑑确坔偺焹啱憣㥌奒婭ꥢ影⩷柂㑁ꅷ⩡⥯뭸爲㵥㕪县橧땚婫ꄵ欴桤걋䱀李⍓뽨敯쉗㕇倲䳂</w:t>
      </w:r>
      <w:r>
        <w:rPr/>
        <w:t>꧂</w:t>
      </w:r>
      <w:r>
        <w:rPr/>
        <w:t>䈯싂湵컂癓䙍竃幨걳</w:t>
      </w:r>
      <w:r>
        <w:rPr/>
        <w:t>ꔽ</w:t>
      </w:r>
      <w:r>
        <w:rPr/>
        <w:t>䵡俍畡ꌪ슩䥘숳</w:t>
      </w:r>
      <w:r>
        <w:rPr/>
        <w:t>⣂</w:t>
      </w:r>
      <w:r>
        <w:rPr/>
        <w:t>㨮抿ァ⩎㝲煫厏奊䐷塋䃂㴭숮琱塴</w:t>
      </w:r>
      <w:r>
        <w:rPr/>
        <w:t>ⶮ</w:t>
      </w:r>
      <w:r>
        <w:rPr/>
        <w:t>彚</w:t>
      </w:r>
      <w:r>
        <w:rPr/>
        <w:t>꤭</w:t>
      </w:r>
      <w:r>
        <w:rPr/>
        <w:t>ⱷ</w:t>
      </w:r>
      <w:r>
        <w:rPr/>
        <w:t>狃䠨橾卢ꎩ䡸杇䩆慥슘쉾刺枣奖◎㎮ヂ⦡慞㉅塗</w:t>
      </w:r>
      <w:r>
        <w:rPr/>
        <w:t>ꕨ</w:t>
      </w:r>
      <w:r>
        <w:rPr/>
        <w:t>碩믂⍕债硍ヂ</w:t>
      </w:r>
      <w:r>
        <w:rPr/>
        <w:t>ꦬ⯎</w:t>
      </w:r>
      <w:r>
        <w:rPr/>
        <w:t>焳⩕⩩䁮♀澱㭧㆘</w:t>
      </w:r>
      <w:r>
        <w:rPr/>
        <w:t>ⲡ</w:t>
      </w:r>
      <w:r>
        <w:rPr/>
        <w:t>槂敡숽㵀䄽┫㡪碵丷싍啋䍹佱쉙</w:t>
      </w:r>
      <w:r>
        <w:rPr/>
        <w:t>Ⱜ</w:t>
      </w:r>
      <w:r>
        <w:rPr/>
        <w:t>扑渹⵶㩚⽔娩浆⩵昻瑒䥞</w:t>
      </w:r>
      <w:r>
        <w:rPr/>
        <w:t>⡸</w:t>
      </w:r>
      <w:r>
        <w:rPr/>
        <w:t>牾㫂쉕奎輯䘸㑾♵枥䭅桺嗂⫂䓍⏂扈슘䁪䓎礮쉰㥡坒条┯克숭⬰춻呷䔦十䉓栭灊䕈㘶싂栻ㄬ⹄匣딦嚩쉈⩀⚻⪏顇⸵</w:t>
      </w:r>
      <w:r>
        <w:rPr/>
        <w:t>ꔬ</w:t>
      </w:r>
      <w:r>
        <w:rPr/>
        <w:t>免彋</w:t>
      </w:r>
      <w:r>
        <w:rPr/>
        <w:t>꧂</w:t>
      </w:r>
      <w:r>
        <w:rPr/>
        <w:t>祍䧂ꍡ념噰ꄳ캡楂⬸乣兰敕⑈㑇先쵍䑐旂슘䈯숬欫㷂擂</w:t>
      </w:r>
      <w:r>
        <w:rPr/>
        <w:t>ꕚ</w:t>
      </w:r>
      <w:r>
        <w:rPr/>
        <w:t>橞䱐朵婍橷䠻焭䤭䋂㢬㋂ㄤ㍥쉵橑䅢来숪禡疩䥯潊吹獂䶵㯂序걸皏</w:t>
      </w:r>
      <w:r>
        <w:rPr/>
        <w:t>꧂</w:t>
      </w:r>
      <w:r>
        <w:rPr/>
        <w:t>杋塺㔦轋江弥쉥杩췂⹣秎컂剐㙖晪뇃䚏倯䆮䐭轵坷忂頦⪱⦬숱뗍祹䱊㑥뭧쉮쉣䜳숪䈫쉮幔녪奁䩅丨嗂㈪珂걖幸漯刴炿瘲ꇂ䁷컂㎏쉠噗兒皘䌱恚⭘濂䝹숦嘬损恧㍣</w:t>
      </w:r>
      <w:r>
        <w:rPr/>
        <w:t>ꗂ</w:t>
      </w:r>
      <w:r>
        <w:rPr/>
        <w:t>獮</w:t>
      </w:r>
      <w:r>
        <w:rPr/>
        <w:t>ⲥ</w:t>
      </w:r>
      <w:r>
        <w:rPr/>
        <w:t>㘴⫂걯案輬╹䉥슩绂摊搤灇庥슘助帴煚</w:t>
      </w:r>
      <w:r>
        <w:rPr/>
        <w:t>ꤪ⑓</w:t>
      </w:r>
      <w:r>
        <w:rPr/>
        <w:t>漪祬玏㫂瑮슮唪䘸ꅘ䮘㌯灅頽䜩ꍒ㙢沬䜩싂潯倮瘲剣⽧뭘곂ꅆ䳂⑪쉗⍩晷␬ㅮ䠵汐䃍䉋佷믂⹙ꇂ㮩丽㭰唴毂녘</w:t>
      </w:r>
      <w:r>
        <w:rPr/>
        <w:t>ⴲ</w:t>
      </w:r>
      <w:r>
        <w:rPr/>
        <w:t>碱堲곂䉓㍳⒩婉䑅䄨扤䦘⤸ꅰ歃獫溮癀䠦敧慸</w:t>
      </w:r>
      <w:r>
        <w:rPr/>
        <w:t>ⵦ</w:t>
      </w:r>
      <w:r>
        <w:rPr/>
        <w:t>뿂㡄䱶䡶䕵㍆末幢⨴碩之㥋䭎⌺猤⹧掏烂獳</w:t>
      </w:r>
      <w:r>
        <w:rPr/>
        <w:t>⡚</w:t>
      </w:r>
      <w:r>
        <w:rPr/>
        <w:t>愸㴽干奭剆灯垮攤圴ꥬ恎싍⨳㞿㴊硈䡱ꇂ婁䣂╶숣彩㭃䌨杶䬴䄦숷</w:t>
      </w:r>
      <w:r>
        <w:rPr/>
        <w:t>ⵊ⩋</w:t>
      </w:r>
      <w:r>
        <w:rPr/>
        <w:t>䉎㛂疵</w:t>
      </w:r>
      <w:r>
        <w:rPr/>
        <w:t>⣂Ⓜ</w:t>
      </w:r>
      <w:r>
        <w:rPr/>
        <w:t>ꅡ塳䕱偅걒䆡⨯</w:t>
      </w:r>
      <w:r>
        <w:rPr/>
        <w:t>Ⳃ</w:t>
      </w:r>
      <w:r>
        <w:rPr/>
        <w:t>䰩溱慲䄩⥵橀瞣숫灳敚㈩卵砺쉶睎기潇痂㝚捥仂瞏㕎䢣</w:t>
      </w:r>
      <w:r>
        <w:rPr/>
        <w:t>⢏</w:t>
      </w:r>
      <w:r>
        <w:rPr/>
        <w:t>䑲</w:t>
      </w:r>
      <w:r>
        <w:rPr/>
        <w:t>ꥑ</w:t>
      </w:r>
      <w:r>
        <w:rPr/>
        <w:t>厮晣⽍ぇ슣㡺⥟睮卟䙴噞ꅤ窡⏂싂ꍕ濂捦싂㬰㴹㉡</w:t>
      </w:r>
      <w:r>
        <w:rPr/>
        <w:t>ꤪ</w:t>
      </w:r>
      <w:r>
        <w:rPr/>
        <w:t>慯歅㩈䠶秂牶㤭ꍆ爤</w:t>
      </w:r>
      <w:r>
        <w:rPr/>
        <w:t>Ⱕ</w:t>
      </w:r>
      <w:r>
        <w:rPr/>
        <w:t>䕨坡䜽㫂䭂썊㪵䡹㠩滂湋氦䭬䲘哂䟂轗</w:t>
      </w:r>
      <w:r>
        <w:rPr/>
        <w:t>ꦣ</w:t>
      </w:r>
      <w:r>
        <w:rPr/>
        <w:t>幁</w:t>
      </w:r>
      <w:r>
        <w:rPr/>
        <w:t>⡴</w:t>
      </w:r>
      <w:r>
        <w:rPr/>
        <w:t>㉕硐슩姂㝱쉓䔵捌嫂乮捐⭘깔婅쉀偒獦싂䁳⹋䄷戶䬻ぐ唰珂╡穁助싂優徥湾</w:t>
      </w:r>
      <w:r>
        <w:rPr/>
        <w:t>ꖏ⯎</w:t>
      </w:r>
      <w:r>
        <w:rPr/>
        <w:t>卞䈳</w:t>
      </w:r>
      <w:r>
        <w:rPr/>
        <w:t>ꤽ</w:t>
      </w:r>
      <w:r>
        <w:rPr/>
        <w:t>ㄣ</w:t>
      </w:r>
      <w:r>
        <w:rPr/>
        <w:t>ꖵ</w:t>
      </w:r>
      <w:r>
        <w:rPr/>
        <w:t>捐䭘슣쉮憻숳┽䏎参㘵㨯䉎坥猣儥뭪彪䝪긪㚱婕</w:t>
      </w:r>
      <w:r>
        <w:rPr/>
        <w:t>ꥎ</w:t>
      </w:r>
      <w:r>
        <w:rPr/>
        <w:t>㕐獣䀲</w:t>
      </w:r>
      <w:r>
        <w:rPr/>
        <w:t>ⵃ</w:t>
      </w:r>
      <w:r>
        <w:rPr/>
        <w:t>惍䝏墱쉪厩䅌㤩愱旃䂮㝤䔴䭣煑猺倸䠷坂玱癑哂ㅢ떮潶䙶泂䍅晭♬浄⽉摖썐磂朻圥㭆</w:t>
      </w:r>
      <w:r>
        <w:rPr/>
        <w:t>꧂</w:t>
      </w:r>
      <w:r>
        <w:rPr/>
        <w:t>녥뽥⫂癄⦥婦䵟숵㝞䩭쉙䭲塠ㅄ橋挴䱢畅亩䝄⩃㝊䜪甮䜵싎䍆넺䝾䝯䗂煢䑃徣嘦⨩㜤煇䙀쉆愦ꥪ</w:t>
      </w:r>
      <w:r>
        <w:rPr/>
        <w:t>ꕲ</w:t>
      </w:r>
      <w:r>
        <w:rPr/>
        <w:t>旂眵㣂⵺쉆䵤캻湮汖쉈㇂帤汔橒湆輰㓂穳㭦⍕牦兆唫奅兘넽慷搶埂숻䝳没橮䙅뽊⩚ㄣ쵕玩䕊滂뾘⎏䜤춬幃傥⤴⯂竂之版坬⤷癑⪩㉘娤䠮껂쏂ꄦォ你숲쉁栱顩딴迂㩓瑐▏䬦严穑숽氬ꄫ潹橪쉞걊副㝡☽祁㕮䰺坱毂쌲幊䒥獪嫃畓櫂</w:t>
      </w:r>
      <w:r>
        <w:rPr/>
        <w:t>ꕘ</w:t>
      </w:r>
      <w:r>
        <w:rPr/>
        <w:t>漱繷奅㙸⨹</w:t>
      </w:r>
      <w:r>
        <w:rPr/>
        <w:t>ꕚ</w:t>
      </w:r>
      <w:r>
        <w:rPr/>
        <w:t>쉑剩縮涩稳쉃㧂</w:t>
      </w:r>
      <w:r>
        <w:rPr/>
        <w:t>ⱋ</w:t>
      </w:r>
      <w:r>
        <w:rPr/>
        <w:t>扫㕴슻쉱痃</w:t>
      </w:r>
      <w:r>
        <w:rPr/>
        <w:t>ⱌ</w:t>
      </w:r>
      <w:r>
        <w:rPr/>
        <w:t>땚쉸뭮勂⩗側棂</w:t>
      </w:r>
      <w:r>
        <w:rPr/>
        <w:t>꧂</w:t>
      </w:r>
      <w:r>
        <w:rPr/>
        <w:t>䵞禵娷戵䶩㩣썵㭱䁣㉷㡇쉺䘻ꅭꍴ</w:t>
      </w:r>
      <w:r>
        <w:rPr/>
        <w:t>ꕦ</w:t>
      </w:r>
      <w:r>
        <w:rPr/>
        <w:t>习杂</w:t>
      </w:r>
      <w:r>
        <w:rPr/>
        <w:t>Ⳏ</w:t>
      </w:r>
      <w:r>
        <w:rPr/>
        <w:t>䥚掣䱊䘪㌫淂숪幷숩</w:t>
      </w:r>
      <w:r>
        <w:rPr/>
        <w:t>ꕹ</w:t>
      </w:r>
      <w:r>
        <w:rPr/>
        <w:t>泂嫂㭧⨷䠭㴸숭䰫煠㓂㗎㭉刪㬵Ⓜ斣挸兾쉍⑖稪佋ㄯ奅顏硡䯍</w:t>
      </w:r>
      <w:r>
        <w:rPr/>
        <w:t>ꥌ</w:t>
      </w:r>
      <w:r>
        <w:rPr/>
        <w:t>䲡硶奪</w:t>
      </w:r>
      <w:r>
        <w:rPr/>
        <w:t>ⵤ</w:t>
      </w:r>
      <w:r>
        <w:rPr/>
        <w:t>䥞</w:t>
      </w:r>
      <w:r>
        <w:rPr/>
        <w:t>ⱔ</w:t>
      </w:r>
      <w:r>
        <w:rPr/>
        <w:t>ꖣ</w:t>
      </w:r>
      <w:r>
        <w:rPr/>
        <w:t>噦䭨묮쉧㭸⬽䛂俍䅪⴮奊扺⩪㬥䃂轀⽷啑祹싎㤬⍩쉣뇂</w:t>
      </w:r>
      <w:r>
        <w:rPr/>
        <w:t>⢮</w:t>
      </w:r>
      <w:r>
        <w:rPr/>
        <w:t>挶㜪㝒ꥫ⭸㉲恪䘴쉌㜨걠⧂㘨䥇컂瑙숪剫싂纬橳亵숸䱑瑊橘歭䮩㝵⍂묭쉟磍楟梣䙑⨻⪏纣␊䶣珂㘴㡋쉞⏎灋㠰쵭呚ꏂ㒡䇂湭㮡䍪㵭䩎吣焽䌫砪䁄䤪摑冏쉞䞩썦倻䨯婯涩㘭숰</w:t>
      </w:r>
      <w:r>
        <w:rPr/>
        <w:t>ꤣ</w:t>
      </w:r>
      <w:r>
        <w:rPr/>
        <w:t>㨣摺㏂瘱슏僂⨮牔㩸㥄䠵䙲</w:t>
      </w:r>
      <w:r>
        <w:rPr/>
        <w:t>ꤩ</w:t>
      </w:r>
      <w:r>
        <w:rPr/>
        <w:t>썚격㤥墏催䡭侮쉦㡭獸㗍⽋⭌怵䱠뽴し쉪㭚焤㪮뽰亩䍘뼣礨嘹晏㡕䀨䡶穢䘷濂䗂䫂⿂嚣</w:t>
      </w:r>
      <w:r>
        <w:rPr/>
        <w:t>ꕰ</w:t>
      </w:r>
      <w:r>
        <w:rPr/>
        <w:t>녮</w:t>
      </w:r>
      <w:r>
        <w:rPr/>
        <w:t>ꤲ</w:t>
      </w:r>
      <w:r>
        <w:rPr/>
        <w:t>噚ꥠ䁨昹촪⿍牮䱗喵洹⺘总썸뇂䓂⮥쉰傻㕍쉥祹㥃帴呱䍦塅충쌹湶</w:t>
      </w:r>
      <w:r>
        <w:rPr/>
        <w:t>ꦩ</w:t>
      </w:r>
      <w:r>
        <w:rPr/>
        <w:t>桬瑑䜣㍘䤦䣂칂湭䉈㨣⽹䑊쉇ぇ䚣娮쉥㊣啊湓瘷㭐坆剨拂䨲쉌奺⤬慧㗂兦뼷輤㙥</w:t>
      </w:r>
      <w:r>
        <w:rPr/>
        <w:t>ꕌ</w:t>
      </w:r>
      <w:r>
        <w:rPr/>
        <w:t>싍剉㚩㗂⻂䇂ꍮ催䔯桸灥꥔歶쉆䜪捀숣⩺㭆쉺㈩싂燂殡噔쉐㉶쉰灭싂믂坟潺쉄쉥쉩걢欦䵅䝷㕂</w:t>
      </w:r>
      <w:r>
        <w:rPr/>
        <w:t>ⰽ</w:t>
      </w:r>
      <w:r>
        <w:rPr/>
        <w:t>䃂䑵灒쉢䢱</w:t>
      </w:r>
      <w:r>
        <w:rPr/>
        <w:t>ꥑ</w:t>
      </w:r>
      <w:r>
        <w:rPr/>
        <w:t>⼲쉳㠱嘶嚩椮䑅㑉⩩㝙灤녉䰲㴷歋娯䂩歬䕊瀽⭨쉲輹㙏숪䆿ꌬ㛂䱥㝷㩣牗景⨪⫂㘪灦浚怪奘揍䏂곂噘쉸嘺愥牊쉍숻䭬촯橉悮璥䏂六⴮䕸歃싂⻂灎䊱⬮癎䷂痎桋년</w:t>
      </w:r>
      <w:r>
        <w:rPr/>
        <w:t>⡢</w:t>
      </w:r>
      <w:r>
        <w:rPr/>
        <w:t>椹쉬뗂丬䕥㔵䁒濂䚻嫂㗍庱캿녕䥞儽</w:t>
      </w:r>
      <w:r>
        <w:rPr/>
        <w:t>ꗂ</w:t>
      </w:r>
      <w:r>
        <w:rPr/>
        <w:t>堣칇</w:t>
      </w:r>
      <w:r>
        <w:rPr/>
        <w:t>ꥇ</w:t>
      </w:r>
      <w:r>
        <w:rPr/>
        <w:t>㦱獶帺</w:t>
      </w:r>
      <w:r>
        <w:rPr/>
        <w:t>ⴻ</w:t>
      </w:r>
      <w:r>
        <w:rPr/>
        <w:t>歺繶</w:t>
      </w:r>
      <w:r>
        <w:rPr/>
        <w:t>⠫</w:t>
      </w:r>
      <w:r>
        <w:rPr/>
        <w:t>兂䙢칓迂⪮ꥸ숩䟂䥳皥乖窿☷䇂窱琭幑佣⪿쉦㶏⍮숥♌幹兺だꍢ轈⨽⏂䱞硯♕扅㕬뇂뮮䄹㗂槂怪땬杪㝂常</w:t>
      </w:r>
      <w:r>
        <w:rPr/>
        <w:t>ⴷ</w:t>
      </w:r>
      <w:r>
        <w:rPr/>
        <w:t>癴뭲쉐卉吣䅾楙㗂䡚⵺啃䝨䱇䡐</w:t>
      </w:r>
      <w:r>
        <w:rPr/>
        <w:t>ⰶ</w:t>
      </w:r>
      <w:r>
        <w:rPr/>
        <w:t>䠽㭧놩⍺⼤ꍓ싂</w:t>
      </w:r>
      <w:r>
        <w:rPr/>
        <w:t>ⱉ</w:t>
      </w:r>
      <w:r>
        <w:rPr/>
        <w:t>㙲䟂殘䓂渵朦猪攪檩䥗僂砳穨싂䅵䩟牊䀣悩轖⩬㛂奮潴ヂ儮ꍳ歡㘫橤깘썍㝴窻䨣㙵漪督</w:t>
      </w:r>
      <w:r>
        <w:rPr/>
        <w:t>Ⱚ②⑄⥦</w:t>
      </w:r>
      <w:r>
        <w:rPr/>
        <w:t>刵싂矂딬㵚住杉焮䎘煍煅梥</w:t>
      </w:r>
      <w:r>
        <w:rPr/>
        <w:t>ꤷ</w:t>
      </w:r>
      <w:r>
        <w:rPr/>
        <w:t>灇䐻縻건땤坖橠狍係⵴绂捸숶〉ꥶ䁾㬪䱰琵㬮䒥뿍쉇숫顇䉲</w:t>
      </w:r>
      <w:r>
        <w:rPr/>
        <w:t>⠹</w:t>
      </w:r>
      <w:r>
        <w:rPr/>
        <w:t>玿♤侘⥓⩡ꅡ䯂神쉂湲⼸♟啲噷㜵影堻䀩䝊啥䩒쉦睌乇ㆥ쎥㵯딫㏂タ剩捀䥅⸶㫂敁쉙煰晲ㅋ</w:t>
      </w:r>
      <w:r>
        <w:rPr/>
        <w:t>꧂</w:t>
      </w:r>
      <w:r>
        <w:rPr/>
        <w:t>湄⪿䁯敺橴걵숬灘</w:t>
      </w:r>
      <w:r>
        <w:rPr/>
        <w:t>ꗂ</w:t>
      </w:r>
      <w:r>
        <w:rPr/>
        <w:t>形䡌뗂漭畓扦瘸㌊믂䝃硨캻其⨮坉丯쉘䬺☨䤻柎슬䍠兕㠰南戳啬僂婹㵬칟쌲␴㔩싂眪쌬걋凂ꅚ⍆</w:t>
      </w:r>
      <w:r>
        <w:rPr/>
        <w:t>ꕒ</w:t>
      </w:r>
      <w:r>
        <w:rPr/>
        <w:t>穯⽉䠫睩䔹쉥捵祟桠⮬쉄㣂扈⩤쉙䅑⽕到䙦⭘旂ꅘ慳䁂娰捠卹涬㤪丮䑧䠳歱䞏轱轟숫㈫窱顅뇂睚쉏䧂☤㇂⪣奶曂奖㭲</w:t>
      </w:r>
      <w:r>
        <w:rPr/>
        <w:t>ⱺ</w:t>
      </w:r>
      <w:r>
        <w:rPr/>
        <w:t>㍡塮咡嘸獔⹞伪燂</w:t>
      </w:r>
      <w:r>
        <w:rPr/>
        <w:t>ꕬ</w:t>
      </w:r>
      <w:r>
        <w:rPr/>
        <w:t>剺⑊䩶璣쎻땟癯伫⦘奔婞꺱㕍䎘炻䞩㥥㍟塺兞㘪숽唬뭋倩㬬ꅎ啱癎㝗㥊䖬쉱</w:t>
      </w:r>
      <w:r>
        <w:rPr/>
        <w:t>꧂</w:t>
      </w:r>
      <w:r>
        <w:rPr/>
        <w:t>깭灔㍓䴤ꅃ촤⤨敄숳牱颩䇂ꥣ槂쉯싂䛂扢狂瞬頹䉨깺汶묩恈楤</w:t>
      </w:r>
      <w:r>
        <w:rPr/>
        <w:t>ⱀ</w:t>
      </w:r>
      <w:r>
        <w:rPr/>
        <w:t>슏時땑橰䡸♉꺱쌹顁数쉞⨷䱠⩞頴㵎ꏎ杹但쌭桀偡ꆱ䝧睍庵䙕⑫刻슻瑇游⩤ꅇ渨壂偠題噓類싂㵯쵬㑣㭯뼳싂䄫⽈乌㉮䩮쉕碩乖싂晚欻癋䡚徻楊头牏ㅠ刵㙸㄰刨㩉뼪㝳땦䙗䩁獾쉓繗쉱⑂牖䱂瘨䭳䚘挥뿂숸䆡ꥰ接뽙䵱攰䓂祇쉄䖡倪挴</w:t>
      </w:r>
      <w:r>
        <w:rPr/>
        <w:t>ⷂ</w:t>
      </w:r>
      <w:r>
        <w:rPr/>
        <w:t>獩䵄奅⫍땪䴪劥╸䮩♃쉂ㄵ⚿썒춣欻渶楦싂쉩숤㌹땭瀴㌩䬯樹竎쉭绂歇殣乎㯂</w:t>
      </w:r>
      <w:r>
        <w:rPr/>
        <w:t>꧂⩶</w:t>
      </w:r>
      <w:r>
        <w:rPr/>
        <w:t>츳画䀻䡫瑆碵栮</w:t>
      </w:r>
      <w:r>
        <w:rPr/>
        <w:t>ⱖ</w:t>
      </w:r>
      <w:r>
        <w:rPr/>
        <w:t>厡쉟摶潈瑤㑄硋숭</w:t>
      </w:r>
      <w:r>
        <w:rPr/>
        <w:t>ⷂ</w:t>
      </w:r>
      <w:r>
        <w:rPr/>
        <w:t>禵깰痂㝂숤</w:t>
      </w:r>
      <w:r>
        <w:rPr/>
        <w:t>ꖩ</w:t>
      </w:r>
      <w:r>
        <w:rPr/>
        <w:t>捲뭗깥숵兮㭙䡃廂㍧唴⮩䔭뮩쉊쉈潅䓂瓍숸䵳</w:t>
      </w:r>
      <w:r>
        <w:rPr/>
        <w:t>ⶵ</w:t>
      </w:r>
      <w:r>
        <w:rPr/>
        <w:t>欳档㵮煩ㅄ쉪惍迂呺♗㨸㕰繱湠☴䩹䡞潶癚뽄価⩔愴獪䍡杈</w:t>
      </w:r>
      <w:r>
        <w:rPr/>
        <w:t>꧂</w:t>
      </w:r>
      <w:r>
        <w:rPr/>
        <w:t>即㧃䙯⑁犥ꌱ搭㉃啒㒥㕁⎏쉓⌺숽㍷昹汥㡆뼽㝕䙘瑇棂㡲칶剖</w:t>
      </w:r>
      <w:r>
        <w:rPr/>
        <w:t>Ⱔ</w:t>
      </w:r>
      <w:r>
        <w:rPr/>
        <w:t>ꥢ䍤她ꄺ녗녊쌮⑺쉖䀩牫灗剥捌</w:t>
      </w:r>
      <w:r>
        <w:rPr/>
        <w:t>ⱷ</w:t>
      </w:r>
      <w:r>
        <w:rPr/>
        <w:t>㤭쉗䲿䱸捴쉹㎩倣ⸯ䝂⩂⌶搽꺵浰䗂숶昱␭獪穷Ⓜ⛂싂⥕㦱䠦䴫畚䯂偨皬숯扣潀땺╈쉗䰬桤㔪乔劮侵뿂ㆡ슿⍯毃츻쉲칓캿斿稺</w:t>
      </w:r>
      <w:r>
        <w:rPr/>
        <w:t>⡄</w:t>
      </w:r>
      <w:r>
        <w:rPr/>
        <w:t>畢쉋助獀ꆘ殣슡쉁⭌</w:t>
      </w:r>
      <w:r>
        <w:rPr/>
        <w:t>ꔲ</w:t>
      </w:r>
      <w:r>
        <w:rPr/>
        <w:t>䡆䡓</w:t>
      </w:r>
      <w:r>
        <w:rPr/>
        <w:t>ꕵ</w:t>
      </w:r>
      <w:r>
        <w:rPr/>
        <w:t>塅⽞穓쉧攤汀姂㦘㥎汢ネ뗃㔷쉏灋䜱婃㍵㭰眴倹쉪癨婳䫂㕬剢쉹徱쉄㋂♶♪숊ꍱ䍉뽯汚⥋睸瓂䑕摙⭐쎘煸뿂㨬촴䑲⪬⑳넶䴴㘣┩</w:t>
      </w:r>
      <w:r>
        <w:rPr/>
        <w:t>ⱷ</w:t>
      </w:r>
      <w:r>
        <w:rPr/>
        <w:t>䌰灢歗⫃八⑶欭佤癬쉇䑾汴ꥡ毂썭뗂㍲挦㭷暵䗂㬫䉑㝨瑔㖣嗂쉸㝍넹⿂⒱⭘숻桡㢻珂ꍵ墻쉄</w:t>
      </w:r>
      <w:r>
        <w:rPr/>
        <w:t>ꕏ⨫</w:t>
      </w:r>
      <w:r>
        <w:rPr/>
        <w:t>氤澱潥ꍠㅆ⩄卓뽫晖婎⩣⿂㝤暱㔮䠩ꍤ뗂橪灓⨸㕁歐슩穅䑢䐰乆奒쉊棂㬺䕵噊偏嗂걋</w:t>
      </w:r>
      <w:r>
        <w:rPr/>
        <w:t>ꕩ</w:t>
      </w:r>
      <w:r>
        <w:rPr/>
        <w:t>㑳稺䷂㡺机搹㙙</w:t>
      </w:r>
      <w:r>
        <w:rPr/>
        <w:t>ⵎ</w:t>
      </w:r>
      <w:r>
        <w:rPr/>
        <w:t>䒿┱뼱⭞係獆啉䭧浬獐깙橖㵑쉅뾿佇㝅㦏⌱㙃恱䪮丮秂㕬䩓㉈</w:t>
      </w:r>
      <w:r>
        <w:rPr/>
        <w:t>꧃</w:t>
      </w:r>
      <w:r>
        <w:rPr/>
        <w:t>咡測䅞癟ꍖ쉍</w:t>
      </w:r>
      <w:r>
        <w:rPr/>
        <w:t>ꤦ</w:t>
      </w:r>
      <w:r>
        <w:rPr/>
        <w:t>쉌쉏呲堦溵ꏂ戸쉒皡頩㕫⥊噉歰倭恂슥⽶ꌵ㑉╀窿䏎唨슱涬䩤冿䑾瀰涿卌䐫严橵</w:t>
      </w:r>
      <w:r>
        <w:rPr/>
        <w:t>ꥍꤱ</w:t>
      </w:r>
      <w:r>
        <w:rPr/>
        <w:t>䛃ꅙ쉷偌浾恬永垬⎩</w:t>
      </w:r>
      <w:r>
        <w:rPr/>
        <w:t>ꥎ</w:t>
      </w:r>
      <w:r>
        <w:rPr/>
        <w:t>係䙑獙ꆮ搨兟牚䴶榘⩸夭⺣⑤潏⨤瑳ㅑ⚩㵄䁌嫂灎墩㌸ꅌ䴴쉸⫂䶬烂䯂䕈㐨䑗癖澡숻⭗奵䔪䞮</w:t>
      </w:r>
      <w:r>
        <w:rPr/>
        <w:t>Ⱪ</w:t>
      </w:r>
      <w:r>
        <w:rPr/>
        <w:t>䵐떻┥佂幹匵檱畚㐪쏂⺻</w:t>
      </w:r>
      <w:r>
        <w:rPr/>
        <w:t>ⴴ</w:t>
      </w:r>
      <w:r>
        <w:rPr/>
        <w:t>暩禩欣♂眴㭋쉷奊㐪慺䱧垱窣㡄槂䡮㩒稪䄴⪩♁녒땅䑷깈㦿潃潱栫슱䅳⌳ꌻ</w:t>
      </w:r>
      <w:r>
        <w:rPr/>
        <w:t>ꤨ</w:t>
      </w:r>
      <w:r>
        <w:rPr/>
        <w:t>扅</w:t>
      </w:r>
      <w:r>
        <w:rPr/>
        <w:t>ꔥ</w:t>
      </w:r>
      <w:r>
        <w:rPr/>
        <w:t>㊵䀦㘪永쉁</w:t>
      </w:r>
      <w:r>
        <w:rPr/>
        <w:t>⡀</w:t>
      </w:r>
      <w:r>
        <w:rPr/>
        <w:t>䭘䟂壂售凂潨㜽ヂ㯂⸲柂瘱湒땯㉡乭䥍㭹姍</w:t>
      </w:r>
      <w:r>
        <w:rPr/>
        <w:t>ꔮ</w:t>
      </w:r>
      <w:r>
        <w:rPr/>
        <w:t>痃伸坪帴⌮⩾塴恨爮獖</w:t>
      </w:r>
      <w:r>
        <w:rPr/>
        <w:t>⢡</w:t>
      </w:r>
      <w:r>
        <w:rPr/>
        <w:t>ꤪ</w:t>
      </w:r>
      <w:r>
        <w:rPr/>
        <w:t>㥮싎唷♶㍦♇噉忍㭈䧂숫쉅</w:t>
      </w:r>
      <w:r>
        <w:rPr/>
        <w:t>꤫</w:t>
      </w:r>
      <w:r>
        <w:rPr/>
        <w:t>䈦⫂䉩䨦䉵슩䉘</w:t>
      </w:r>
      <w:r>
        <w:rPr/>
        <w:t>ꥇ</w:t>
      </w:r>
      <w:r>
        <w:rPr/>
        <w:t>煎樰恷牕涻딬㵢⨻ꇂ㥤啋⩚⻂橔允⤥椶瀸煋嘱녃䟃輶佅쉀㐯⨺喵用楧掮汷쉆㪏칡潌㉾ꥶ㙥䏎␬慵딸⼬㋂捱쉍</w:t>
      </w:r>
      <w:r>
        <w:rPr/>
        <w:t>ꗂ</w:t>
      </w:r>
      <w:r>
        <w:rPr/>
        <w:t>숱䱨煓䂻党㏂幾㑅祑쉞㑮毂䭳浣甽숮</w:t>
      </w:r>
      <w:r>
        <w:rPr/>
        <w:t>ⵇ</w:t>
      </w:r>
      <w:r>
        <w:rPr/>
        <w:t>숤即㉩ꇎ䍓숭싂</w:t>
      </w:r>
      <w:r>
        <w:rPr/>
        <w:t>ⲩ</w:t>
      </w:r>
      <w:r>
        <w:rPr/>
        <w:t>䔲喣杞輻䪥潷㥐㒩杨克扫쉩⴨颮堥灪숤幬쉵䩗칔燂㭁⹁癄떏沩噆穪㴵쉨㈻㠰〭煙晄卉䞘杴⌫묶䄭싎瓍䱘氪瑲䈱灠䴪숦撏걃喣帪</w:t>
      </w:r>
      <w:r>
        <w:rPr/>
        <w:t>⡾</w:t>
      </w:r>
      <w:r>
        <w:rPr/>
        <w:t>슏</w:t>
      </w:r>
      <w:r>
        <w:rPr/>
        <w:t>ⴷ</w:t>
      </w:r>
      <w:r>
        <w:rPr/>
        <w:t>橠</w:t>
      </w:r>
      <w:r>
        <w:rPr/>
        <w:t>ⱔ</w:t>
      </w:r>
      <w:r>
        <w:rPr/>
        <w:t>䭂琴狂㕘䕎ㅡ䫂㩡숩슥ꇎ딷䩩떿扡숶颏쉺咩ꥯ䮵畾䅐⽟煊㥫묬䞩癋숵䁪橭츮䙶礶僂洊䙎㈻쉰婧呾⪘깺숱弹瑫㙨㍥牆桳꥚景⑸奬䳎䇂䭴䁞扶䩔墡砩㩢쉑쉀⨣뽨颩癇싃䡃숫㘷䃂幆</w:t>
      </w:r>
      <w:r>
        <w:rPr/>
        <w:t>ꤷ</w:t>
      </w:r>
      <w:r>
        <w:rPr/>
        <w:t>쉙樴숴倦材碵潤䡗썀</w:t>
      </w:r>
      <w:r>
        <w:rPr/>
        <w:t>ⱑ</w:t>
      </w:r>
      <w:r>
        <w:rPr/>
        <w:t>刮懍ㅘ녺䉭䌱樥칓柂偮촺습㞘쉕㜴碡扡晙氥⺏</w:t>
      </w:r>
      <w:r>
        <w:rPr/>
        <w:t>⢵</w:t>
      </w:r>
      <w:r>
        <w:rPr/>
        <w:t>䍚溿䘷琪縶桀兎㭢쉢䕮願䅮挫쉔쉣⫂㜣䐲⩍ꥲ楚潩琩睎꺬㡇㓂㉗瘵쵟</w:t>
      </w:r>
      <w:r>
        <w:rPr/>
        <w:t>⠥</w:t>
      </w:r>
      <w:r>
        <w:rPr/>
        <w:t>쉉뭉奬⩷硉桷⾵瞣꥞啃┵⩉樴潁♟믍䇂潐辿䈺彥太뼪쉧⍾侥㵞卉♆⚡欶穉뭢煅䊮䡮곂乔땒桨쉴瑗숫⸣䘶⭮♳㡠䁉恨参䋂坄晠䂩</w:t>
      </w:r>
      <w:r>
        <w:rPr/>
        <w:t>ⶩ</w:t>
      </w:r>
      <w:r>
        <w:rPr/>
        <w:t>懂冮礯潰쉍戶敞㑃噊⛂⩃ꥨⓂ㏍깏䌦⨪灺縤㍄숦繸濂⺵暩䝹啔㭩噤杵搱畕横갭䇂剴㨴丩曂뾡놱숽僂徣㡊䱉癗䬲縶䕸쏎乳⨬㙗挤䛂숱넻㉴厏䬪⍅꥚㈷䜻㑤䑋놩㫂㐯昮迍摗뿂奡爩⽨</w:t>
      </w:r>
      <w:r>
        <w:rPr/>
        <w:t>ⴶ</w:t>
      </w:r>
      <w:r>
        <w:rPr/>
        <w:t>쉾떣</w:t>
      </w:r>
      <w:r>
        <w:rPr/>
        <w:t>ⵚ</w:t>
      </w:r>
      <w:r>
        <w:rPr/>
        <w:t>䉱瀬싂뿎幉浳</w:t>
      </w:r>
      <w:r>
        <w:rPr/>
        <w:t>ⲻ</w:t>
      </w:r>
      <w:r>
        <w:rPr/>
        <w:t>吭㵓潓䆥瑳䉀䱅砰礥㍾쌱淂⥑坖썣싂㩥矎䍟车♟㭱帲䱤㌮걣楄权║拂揂娱숦漣堦歮ㅤ纮春갱쉱炻숲堩単㝁쉧懂쉰砸ꍞ㕨娤㥷从녳皮䑯䵉榿慹矂</w:t>
      </w:r>
      <w:r>
        <w:rPr/>
        <w:t>ⲩ</w:t>
      </w:r>
      <w:r>
        <w:rPr/>
        <w:t>兢幄桲칷숽㙤睏䥪縸⥡恂撥䫃佃摱杌ꥵ</w:t>
      </w:r>
      <w:r>
        <w:rPr/>
        <w:t>ⶱ♃</w:t>
      </w:r>
      <w:r>
        <w:rPr/>
        <w:t>숨侩슩塤䑱␪겻本乶織㍴碬㮣焪埂㨤ぐ楅杏</w:t>
      </w:r>
      <w:r>
        <w:rPr/>
        <w:t>ꦬ</w:t>
      </w:r>
      <w:r>
        <w:rPr/>
        <w:t>칠⒮썵</w:t>
      </w:r>
      <w:r>
        <w:rPr/>
        <w:t>ꔥ</w:t>
      </w:r>
      <w:r>
        <w:rPr/>
        <w:t>帺츸⿂琮噂敍煒烂娮幍긤䘷㔻晾煱㑧奥䌽欤穐仂䁃䑵垩쉯╊䥇矎癕扂⤷쉇㘩欲⌽ꄳ怹䭣╠硢瓂䭃䒻晳劵奴涮㕴獈辏瞵畤即栲䡾䯍썀䠬⩑癴숨뽶⼲䖿晬㉞㕧条</w:t>
      </w:r>
      <w:r>
        <w:rPr/>
        <w:t>ⵠ</w:t>
      </w:r>
      <w:r>
        <w:rPr/>
        <w:t>娫㈯숲䍬揂潌촵䉮厡</w:t>
      </w:r>
      <w:r>
        <w:rPr/>
        <w:t>ⱕ</w:t>
      </w:r>
      <w:r>
        <w:rPr/>
        <w:t>䥶싂喬⾥㜯丶倪㬪㙕䭙⹷怮䚥亥䋂䴱灶画쉩⥵ꄸ䀤㌪汨啊♆숻⸸噶牌⼽畐匮깇帤噠┲摣䴭抏ꄯ⛂僂繷쉖䵚⌭瓍稸ヂ칇⨶쉯牊꺣痂獬㜺㕈쉰㏂毃딪</w:t>
      </w:r>
      <w:r>
        <w:rPr/>
        <w:t>ꤪ</w:t>
      </w:r>
      <w:r>
        <w:rPr/>
        <w:t>盂뽢湬㡊窱为席瀯噦暿ㅙ熿숻偮扃㥊☊姍♹煇ㆱ</w:t>
      </w:r>
      <w:r>
        <w:rPr/>
        <w:t>ꕎ</w:t>
      </w:r>
      <w:r>
        <w:rPr/>
        <w:t>恬⨲智</w:t>
      </w:r>
      <w:r>
        <w:rPr/>
        <w:t>ꔮ</w:t>
      </w:r>
      <w:r>
        <w:rPr/>
        <w:t>㷃ㅥㄽ噡ォ䱹爱㗎▘䡅杴噥⩗⼣긶⎡꥗塰獘쉠硠㬲땡柂⵳⭮㵋娣卤㴯媿떮녆㑕㝰撥塟惂䐶硡飂싂報䛃쉙䩂쎱乣㉬땰偾⿂繖畹㑂쉱⻂썰嘽坣噃㗂䱆㬪⩣곂㥰淂</w:t>
      </w:r>
      <w:r>
        <w:rPr/>
        <w:t>⡵</w:t>
      </w:r>
      <w:r>
        <w:rPr/>
        <w:t>묨</w:t>
      </w:r>
      <w:r>
        <w:rPr/>
        <w:t>ꔪ</w:t>
      </w:r>
      <w:r>
        <w:rPr/>
        <w:t>撿숰ꏂ䵺彰쵟䵵檱䍷楏㩦椰卡㦻쉩䥣썌쉇䆵婬㡬䉈潸</w:t>
      </w:r>
      <w:r>
        <w:rPr/>
        <w:t>ꕫ⭢</w:t>
      </w:r>
      <w:r>
        <w:rPr/>
        <w:t>ㅀ⨺숯湁ㅄ䴸婾㍞뽖㔦䃂㩕㭪⸸Ⓜ䥚塖쉢</w:t>
      </w:r>
      <w:r>
        <w:rPr/>
        <w:t>ꤳ</w:t>
      </w:r>
      <w:r>
        <w:rPr/>
        <w:t>ꥢ쉯싎䭏愮猬瀱硔瘬쉔偐</w:t>
      </w:r>
      <w:r>
        <w:rPr/>
        <w:t>꤭</w:t>
      </w:r>
      <w:r>
        <w:rPr/>
        <w:t>樸斻咏䭥啾쉙卧娰橯汈䊱癪쌭辬쉵녬</w:t>
      </w:r>
      <w:r>
        <w:rPr/>
        <w:t>ꕌ</w:t>
      </w:r>
      <w:r>
        <w:rPr/>
        <w:t>싂琪嫂段</w:t>
      </w:r>
      <w:r>
        <w:rPr/>
        <w:t>꧂</w:t>
      </w:r>
      <w:r>
        <w:rPr/>
        <w:t>倦䙙싂瓎습坩啂慨硑獋</w:t>
      </w:r>
      <w:r>
        <w:rPr/>
        <w:t>ⱬ</w:t>
      </w:r>
      <w:r>
        <w:rPr/>
        <w:t>䍟쉱숥氣琨䞿⿂牋辏偙뭕딨싂繟쉁䜲♌䆩纬㘱ꄵ⥅䍩歸⫂员㡲劣숨嗂噒㩷摮券㵞灭彋䪩슿旂ㅁ碩쉦債昰숩걀䱐〷硄畑儩慪딽㬳⭴쉾ꆻ䵁兞⽘楸슡뽘欵⍚䅋刯澵湺垵帤奒祮催♱</w:t>
      </w:r>
      <w:r>
        <w:rPr/>
        <w:t>ⵙ</w:t>
      </w:r>
      <w:r>
        <w:rPr/>
        <w:t>瀴颡슱允⽉</w:t>
      </w:r>
      <w:r>
        <w:rPr/>
        <w:t>ꕫ</w:t>
      </w:r>
      <w:r>
        <w:rPr/>
        <w:t>睱祗桗湠숵幤壂</w:t>
      </w:r>
      <w:r>
        <w:rPr/>
        <w:t>ꔽ</w:t>
      </w:r>
      <w:r>
        <w:rPr/>
        <w:t>漤䢵汤♷╬습祱教渷平걣睧쉦㘰朴슣䧂㢡</w:t>
      </w:r>
      <w:r>
        <w:rPr/>
        <w:t>⡬</w:t>
      </w:r>
      <w:r>
        <w:rPr/>
        <w:t>㧂こ桥浱⤥噃癸然琴⹤␻材䀺⼫䑆倱</w:t>
      </w:r>
      <w:r>
        <w:rPr/>
        <w:t>ⵥ</w:t>
      </w:r>
      <w:r>
        <w:rPr/>
        <w:t>뮵祁怤♐䙯䱄쉣넺䒬㈫轥奐</w:t>
      </w:r>
      <w:r>
        <w:rPr/>
        <w:t>⡚</w:t>
      </w:r>
      <w:r>
        <w:rPr/>
        <w:t>慊䍒秂숪ꅳ椳㐽瀸䩾眩쉕砭䫂㞏깴㯂䎣颏㭳ㅥ</w:t>
      </w:r>
      <w:r>
        <w:rPr/>
        <w:t>⡂</w:t>
      </w:r>
      <w:r>
        <w:rPr/>
        <w:t>呄匴⽀</w:t>
      </w:r>
      <w:r>
        <w:rPr/>
        <w:t>ꤪ</w:t>
      </w:r>
      <w:r>
        <w:rPr/>
        <w:t>慅朳☦問⨫</w:t>
      </w:r>
      <w:r>
        <w:rPr/>
        <w:t>ꔥ</w:t>
      </w:r>
      <w:r>
        <w:rPr/>
        <w:t>忂䴫汀䥗䟂徿吲瑸䘲♄潴物⤬㉂</w:t>
      </w:r>
      <w:r>
        <w:rPr/>
        <w:t>Ⱔ</w:t>
      </w:r>
      <w:r>
        <w:rPr/>
        <w:t>㡒效䑦</w:t>
      </w:r>
      <w:r>
        <w:rPr/>
        <w:t>ꦩ</w:t>
      </w:r>
      <w:r>
        <w:rPr/>
        <w:t>奪䁞燂䈣毂輻⪱㌷恩繍檘쉔㗂㝰偫</w:t>
      </w:r>
      <w:r>
        <w:rPr/>
        <w:t>⠹</w:t>
      </w:r>
      <w:r>
        <w:rPr/>
        <w:t>囂桨㈵䘥乬汎瑯摰쉀䡶汫頫䄱卵⫂캿슮㝹攴儴㙢效깪樣測㤴싂⭺扥</w:t>
      </w:r>
      <w:r>
        <w:rPr/>
        <w:t>ꕰ</w:t>
      </w:r>
      <w:r>
        <w:rPr/>
        <w:t>碱慲㷂</w:t>
      </w:r>
      <w:r>
        <w:rPr/>
        <w:t>ⴻ</w:t>
      </w:r>
      <w:r>
        <w:rPr/>
        <w:t>䁆㞮䜪戦束칎꥞噷煷侩␭畐僂♧㜯㖱싂塱</w:t>
      </w:r>
      <w:r>
        <w:rPr/>
        <w:t>ⴽ</w:t>
      </w:r>
      <w:r>
        <w:rPr/>
        <w:t>䚮畲昪昣</w:t>
      </w:r>
      <w:r>
        <w:rPr/>
        <w:t>ⱋ</w:t>
      </w:r>
      <w:r>
        <w:rPr/>
        <w:t>怱冩湋⩶쉦쉦汵⍊摃쉪⯍䡕晱疵辩䫂䲘ꆮ◎⑒</w:t>
      </w:r>
      <w:r>
        <w:rPr/>
        <w:t>ꖻ</w:t>
      </w:r>
      <w:r>
        <w:rPr/>
        <w:t>敇䕠ㆡ꥖夵啵㝴盂愺执嘵㢩껎ꆏ슮䟂斣嘨⥚╨㕭㍕䭘ꆿ䝩⛂</w:t>
      </w:r>
      <w:r>
        <w:rPr/>
        <w:t>⠸</w:t>
      </w:r>
      <w:r>
        <w:rPr/>
        <w:t>扣⽔ꅺ纬亩쉕</w:t>
      </w:r>
      <w:r>
        <w:rPr/>
        <w:t>ꦡ</w:t>
      </w:r>
      <w:r>
        <w:rPr/>
        <w:t>⡇</w:t>
      </w:r>
      <w:r>
        <w:rPr/>
        <w:t>ꔹ⤣</w:t>
      </w:r>
      <w:r>
        <w:rPr/>
        <w:t>ⴥ</w:t>
      </w:r>
      <w:r>
        <w:rPr/>
        <w:t>䑶</w:t>
      </w:r>
      <w:r>
        <w:rPr/>
        <w:t>ꗂ</w:t>
      </w:r>
      <w:r>
        <w:rPr/>
        <w:t>ꥩ璏晫</w:t>
      </w:r>
      <w:r>
        <w:rPr/>
        <w:t>⠷</w:t>
      </w:r>
      <w:r>
        <w:rPr/>
        <w:t>䁀瑕晗㦩畈⹋汚뭬</w:t>
      </w:r>
      <w:r>
        <w:rPr/>
        <w:t>ⵊ</w:t>
      </w:r>
      <w:r>
        <w:rPr/>
        <w:t>䭌䍷䄽슱갊깔獇梘쵾輺轫갩怸偘따䖱噥楄頶⒣晶숳㉣惂㩌掬慵⹺楠쉀䪱썀췂쉆䲿땬䭸桮墿㑀楂⭪楄</w:t>
      </w:r>
      <w:r>
        <w:rPr/>
        <w:t>ꔭ</w:t>
      </w:r>
      <w:r>
        <w:rPr/>
        <w:t>슏썱䉨灎</w:t>
      </w:r>
      <w:r>
        <w:rPr/>
        <w:t>ꥒ╸</w:t>
      </w:r>
      <w:r>
        <w:rPr/>
        <w:t>嘣䱁攲甴䩣䜶䔷橔瀱恀␬⛂</w:t>
      </w:r>
      <w:r>
        <w:rPr/>
        <w:t>ꥍ</w:t>
      </w:r>
      <w:r>
        <w:rPr/>
        <w:t>娵䅸⧂⩡敕㭨⨮噠弤垣캘</w:t>
      </w:r>
      <w:r>
        <w:rPr/>
        <w:t>ꕺ</w:t>
      </w:r>
      <w:r>
        <w:rPr/>
        <w:t>䎵厵桾唩쉈䍭ꄽ걅⨬⥅楠塙䥾쉋⨣咵ꍏ䡬䵇䭉䅒</w:t>
      </w:r>
      <w:r>
        <w:rPr/>
        <w:t>ꤦ</w:t>
      </w:r>
      <w:r>
        <w:rPr/>
        <w:t>沿㜫睚</w:t>
      </w:r>
      <w:r>
        <w:rPr/>
        <w:t>ꔴ</w:t>
      </w:r>
      <w:r>
        <w:rPr/>
        <w:t>侏긬ꅍ⭍繹┱쉘ꅯ剶捄湯숺轙숸⑲녓瑯滂쉨쉷㫃</w:t>
      </w:r>
      <w:r>
        <w:rPr/>
        <w:t>ꗂ⧍</w:t>
      </w:r>
      <w:r>
        <w:rPr/>
        <w:t>欽敭斬倸玏⨸ぶ⫂䌪砹嚥慘녣䙒ㄲ⪩㉾歗勂ㅩ䡄䪱橀䷂쏂깯扥桙穆塟盂穴㤪쉵⩭쌺䯂灳䡘搲뭯㏂侘穾</w:t>
      </w:r>
      <w:r>
        <w:rPr/>
        <w:t>⡕</w:t>
      </w:r>
      <w:r>
        <w:rPr/>
        <w:t>偁싍曎奵쉓畉攬堸䩡䙚쉒숺ꅅ琻ꅎ䗂栶</w:t>
      </w:r>
      <w:r>
        <w:rPr/>
        <w:t>⠪</w:t>
      </w:r>
      <w:r>
        <w:rPr/>
        <w:t>촳⒩䝃</w:t>
      </w:r>
      <w:r>
        <w:rPr/>
        <w:t>ꤨ⭀</w:t>
      </w:r>
      <w:r>
        <w:rPr/>
        <w:t>辻匷恈圹</w:t>
      </w:r>
      <w:r>
        <w:rPr/>
        <w:t>⡧</w:t>
      </w:r>
      <w:r>
        <w:rPr/>
        <w:t>䕱䱨横礩䅟䭈䏂䴳父䩅뼪⼲卅瞥㝃☤塗樤楈滂吭㉄쉒縺⫂兴䝦垩䍪晕⽘㊬䣂걯栱쌻</w:t>
      </w:r>
      <w:r>
        <w:rPr/>
        <w:t>⡇</w:t>
      </w:r>
      <w:r>
        <w:rPr/>
        <w:t>绂㷂쵗ꍙ倲⵹恔洵</w:t>
      </w:r>
      <w:r>
        <w:rPr/>
        <w:t>ⰽ</w:t>
      </w:r>
      <w:r>
        <w:rPr/>
        <w:t>枥⥖⽢歯劻㍘㙷潶橷䴮⦏㈤㩄恤暥卬歄址硷⤮䞱뭅䁎獲㙨佒夺싂칢唪匯䉊쵈䀴⩐䝩燍䕥㉏䘮녂쉔싂抮䛂畘㝘塣䝮湊睍捅䯂䮵ꥰ⛂睚쉠捌浖噰칰轣뽦泂池扶参で싂㈤㤻ꍶ氮凃婩</w:t>
      </w:r>
      <w:r>
        <w:rPr/>
        <w:t>ꔫ</w:t>
      </w:r>
      <w:r>
        <w:rPr/>
        <w:t>係꺬呵쉣剬㵷抻ꆬ桕뽁쉫깁恱佟</w:t>
      </w:r>
      <w:r>
        <w:rPr/>
        <w:t>⡆⩏</w:t>
      </w:r>
      <w:r>
        <w:rPr/>
        <w:t>ꅦ</w:t>
      </w:r>
      <w:r>
        <w:rPr/>
        <w:t>ꥉ</w:t>
      </w:r>
      <w:r>
        <w:rPr/>
        <w:t>㛂㜶썣껂㙧奪此幁쏎儰쉐슱♅䕨쉤䠹뭠쉒睥〬圸僂␸뭳긫瞥␣║氲硆獡睈縶⛂쉩</w:t>
      </w:r>
      <w:r>
        <w:rPr/>
        <w:t>ꤷ</w:t>
      </w:r>
      <w:r>
        <w:rPr/>
        <w:t>쵵䡁轮쉣㉹</w:t>
      </w:r>
      <w:r>
        <w:rPr/>
        <w:t>ꤱ</w:t>
      </w:r>
      <w:r>
        <w:rPr/>
        <w:t>쉯吤汋⼯㠹</w:t>
      </w:r>
      <w:r>
        <w:rPr/>
        <w:t>⢣</w:t>
      </w:r>
      <w:r>
        <w:rPr/>
        <w:t>䟂倭礦깦噮╷쉗䰩椻㍔쉦컂娤䑓㨸爸睂숱☨僂쵑奬颱漯硤☥顒⽉㥗爪猦쉉㑎幺㉞⿂䉆漦⼥⽚憘偍⩲쉭䅩⑌⻎皥</w:t>
      </w:r>
      <w:r>
        <w:rPr/>
        <w:t>ⱱ</w:t>
      </w:r>
      <w:r>
        <w:rPr/>
        <w:t>戲䆡昨䜰找穁癍ꆩ毂轷洨⏂噳滃穌숻咩㙈攭뼮呑ꏂ</w:t>
      </w:r>
      <w:r>
        <w:rPr/>
        <w:t>Ⱪ</w:t>
      </w:r>
      <w:r>
        <w:rPr/>
        <w:t>敗嘬䎘䭔噰恉ꄹ깧긹㕧䱁䋂䓎쉑墵㚣쉏〱と渦슮칆伵㚩彙槂轲䉒漨奞㯂䳂땥䘷䰤兇佋뽅넫䩨欪㋂䃂䨰㤴뭸⼴䝐㚿繄甦ꄵ䥾</w:t>
      </w:r>
      <w:r>
        <w:rPr/>
        <w:t>ꤤ</w:t>
      </w:r>
      <w:r>
        <w:rPr/>
        <w:t>磂쉢䝰䔰⼊㣂췂㕌㕵䬭獃刬⿂⽟</w:t>
      </w:r>
      <w:r>
        <w:rPr/>
        <w:t>ꕎ</w:t>
      </w:r>
      <w:r>
        <w:rPr/>
        <w:t>䅰㜩⑹别</w:t>
      </w:r>
      <w:r>
        <w:rPr/>
        <w:t>ⱦ</w:t>
      </w:r>
      <w:r>
        <w:rPr/>
        <w:t>숹犬</w:t>
      </w:r>
      <w:r>
        <w:rPr/>
        <w:t>꧂</w:t>
      </w:r>
      <w:r>
        <w:rPr/>
        <w:t>쉰㡨</w:t>
      </w:r>
      <w:r>
        <w:rPr/>
        <w:t>⡹</w:t>
      </w:r>
      <w:r>
        <w:rPr/>
        <w:t>㯂戵⫍㘦器뭇♘䒿䤤㌹</w:t>
      </w:r>
      <w:r>
        <w:rPr/>
        <w:t>Ⳃ</w:t>
      </w:r>
      <w:r>
        <w:rPr/>
        <w:t>䙘</w:t>
      </w:r>
      <w:r>
        <w:rPr/>
        <w:t>⣂</w:t>
      </w:r>
      <w:r>
        <w:rPr/>
        <w:t>㞥</w:t>
      </w:r>
      <w:r>
        <w:rPr/>
        <w:t>⡉ⱞ</w:t>
      </w:r>
      <w:r>
        <w:rPr/>
        <w:t>潇갯䝡숽쉦ㄦ䥰漹䔪滂땟類ㅟ쉥瘶</w:t>
      </w:r>
      <w:r>
        <w:rPr/>
        <w:t>⡓</w:t>
      </w:r>
      <w:r>
        <w:rPr/>
        <w:t>쉊䆱♫쉓䡺禘ꅐ穢⎬♏敮싍媣䄺䭺쉸瓂걘</w:t>
      </w:r>
      <w:r>
        <w:rPr/>
        <w:t>ⱨ</w:t>
      </w:r>
      <w:r>
        <w:rPr/>
        <w:t>甪䇂</w:t>
      </w:r>
      <w:r>
        <w:rPr/>
        <w:t>꤬⑰</w:t>
      </w:r>
      <w:r>
        <w:rPr/>
        <w:t>廂싂祌䁭⴯潎硳䡓䥭ꍖ灂뽩쉰⍀硷䌷䙺歵</w:t>
      </w:r>
      <w:r>
        <w:rPr/>
        <w:t>Ⱓ</w:t>
      </w:r>
      <w:r>
        <w:rPr/>
        <w:t>壂朥싍彀␷䚡帺昴䘹⩾㓂녨眪⹰䢏汮곂氤ꥦ刦ね㬣彡䥄㑵䝈禣曂愺걸䁉塵畁婸⩎쉘㓂槂쉰䑩쵭瀸싎畐桰睂걟嘬泎が㯍㍸倨⸵晔쏂呲싃㠤쉘祣䭰债╲䅡決〰䖱䍦睹㡞棂祈╹兵轆뽀穹塈숹</w:t>
      </w:r>
      <w:r>
        <w:rPr/>
        <w:t>ⴥ</w:t>
      </w:r>
      <w:r>
        <w:rPr/>
        <w:t>癫</w:t>
      </w:r>
      <w:r>
        <w:rPr/>
        <w:t>⠵</w:t>
      </w:r>
      <w:r>
        <w:rPr/>
        <w:t>棂쉈杈㒻栻㡚㭉獨䦿</w:t>
      </w:r>
      <w:r>
        <w:rPr/>
        <w:t>Ⱖ</w:t>
      </w:r>
      <w:r>
        <w:rPr/>
        <w:t>䅦⨱瑹啾뿂瑣⭩洨䅦䵏</w:t>
      </w:r>
      <w:r>
        <w:rPr/>
        <w:t>ⴣ</w:t>
      </w:r>
      <w:r>
        <w:rPr/>
        <w:t>乗䐬쉲疿㟂剉楶㕂怮煌坙恴뇂쉉忍⨻猸種숲䛂쉚㭣ㄹꥰ녈㕌囂剟ꌰ撱컂启纣䌺쉓㡣爯㤪暻⑺毂揂眨싂祇繩儵懂칬쵇矂㦵瘰繤盍哃㩞繞皬䇂啘倪긴촫ㅀ刯婖⾵慚䁱숬橶轥㵧쉂心燂싂剮䖥塉䶬渥乞땎뾘</w:t>
      </w:r>
      <w:r>
        <w:rPr/>
        <w:t>ꖵ⹂</w:t>
      </w:r>
      <w:r>
        <w:rPr/>
        <w:t>澩旂睘숭毂㊩㠮䉲숲䷂䤺쉏䔹䚱栳戻溡䉁ꥭꍉ獔䉨䭂땸敦</w:t>
      </w:r>
      <w:r>
        <w:rPr/>
        <w:t>⠤</w:t>
      </w:r>
      <w:r>
        <w:rPr/>
        <w:t>⿃䡡쉡㨸搣</w:t>
      </w:r>
      <w:r>
        <w:rPr/>
        <w:t>ꕆ</w:t>
      </w:r>
      <w:r>
        <w:rPr/>
        <w:t>쉍䍕ㄵ⨵䕙</w:t>
      </w:r>
      <w:r>
        <w:rPr/>
        <w:t>ⶥ</w:t>
      </w:r>
      <w:r>
        <w:rPr/>
        <w:t>䁓⌶</w:t>
      </w:r>
      <w:r>
        <w:rPr/>
        <w:t>Ⱶ</w:t>
      </w:r>
      <w:r>
        <w:rPr/>
        <w:t>剨敦圲啣㜽䦏쉦咡㷂䔣顂殿┲楗쉾䭕癅瘽⑶䃂砫物砩䬨♱싍숭</w:t>
      </w:r>
      <w:r>
        <w:rPr/>
        <w:t>ꔵ</w:t>
      </w:r>
      <w:r>
        <w:rPr/>
        <w:t>䭒剑Ⓜ싂䥭杒央䥦</w:t>
      </w:r>
      <w:r>
        <w:rPr/>
        <w:t>⡉</w:t>
      </w:r>
      <w:r>
        <w:rPr/>
        <w:t>斩眻싍䫂杭㙮吪畏쉊녣妘</w:t>
      </w:r>
      <w:r>
        <w:rPr/>
        <w:t>⢘</w:t>
      </w:r>
      <w:r>
        <w:rPr/>
        <w:t>숪剉⨸숥㍾桇⍌噔坩⩤ヂ䥥쉋䁍乵쉢긹剅╅썸츯</w:t>
      </w:r>
      <w:r>
        <w:rPr/>
        <w:t>ꥁ</w:t>
      </w:r>
      <w:r>
        <w:rPr/>
        <w:t>沥べ柎参ꏂ椽⿃係쉅뗂㴤単桳縱㡞渲摎偷灵</w:t>
      </w:r>
      <w:r>
        <w:rPr/>
        <w:t>ꔮ</w:t>
      </w:r>
      <w:r>
        <w:rPr/>
        <w:t>뇂㋂싂⹋㷂䅓⺮碩㌹轖慘偧纩䑏帯싂摅硭䰤넹ꄤ⍸</w:t>
      </w:r>
      <w:r>
        <w:rPr/>
        <w:t>ꦣ</w:t>
      </w:r>
      <w:r>
        <w:rPr/>
        <w:t>꺿琨</w:t>
      </w:r>
      <w:r>
        <w:rPr/>
        <w:t>⣎</w:t>
      </w:r>
      <w:r>
        <w:rPr/>
        <w:t>捶橊滎숶숱厩ꅱ쉟顴걇⬮瑥否来昽槂汁쉦쉶ꌤ墘正懂㣂擂獰쉠⍊싂喣㍦䲮걆⍸傱㶵슥恤焯ꅡ싃垱⸪⪥縸熡繹ꆱ숺䘩判晱湚ㄬ쉍㉰椺啠䁺㇂扖吣䁟娨</w:t>
      </w:r>
      <w:r>
        <w:rPr/>
        <w:t>ꕀꥀ</w:t>
      </w:r>
      <w:r>
        <w:rPr/>
        <w:t>⼊䡄쎏</w:t>
      </w:r>
      <w:r>
        <w:rPr/>
        <w:t>ꦥ</w:t>
      </w:r>
      <w:r>
        <w:rPr/>
        <w:t>憵慅Ⓙ撬婑숭⾬떡飂欦싂숷䦣幢</w:t>
      </w:r>
      <w:r>
        <w:rPr/>
        <w:t>ⵤ</w:t>
      </w:r>
      <w:r>
        <w:rPr/>
        <w:t>憩㍘◂椻⮩爤쉋㮏䔫깧埂泃걾䙓ꅱ䰮㙫兪坾佄昻㮡噶潯䀽儬쉗칺</w:t>
      </w:r>
      <w:r>
        <w:rPr/>
        <w:t>ⲥ</w:t>
      </w:r>
      <w:r>
        <w:rPr/>
        <w:t>砪偧䵭</w:t>
      </w:r>
      <w:r>
        <w:rPr/>
        <w:t>⣃</w:t>
      </w:r>
      <w:r>
        <w:rPr/>
        <w:t>쉀䗎⫂太迂⥉幑幗⨪捶䕘쉇䤨묱氫漷숽湓换⎮枩獢쉮</w:t>
      </w:r>
      <w:r>
        <w:rPr/>
        <w:t>ⱐ</w:t>
      </w:r>
      <w:r>
        <w:rPr/>
        <w:t>佪⯂奪輤桯玥㋂帬噡䉘⩌숬穸潰⪮믂㝯捘晉枩⥰⭱彄昤徘녶䅀帣쉲</w:t>
      </w:r>
      <w:r>
        <w:rPr/>
        <w:t>ꕘ</w:t>
      </w:r>
      <w:r>
        <w:rPr/>
        <w:t>䙆縷杪瞡濎䝁㬲搴〷㝌氬䕺뭲㵙뇂䱡⻂泎곃砭ꥭ垿뽏컎숩囂</w:t>
      </w:r>
      <w:r>
        <w:rPr/>
        <w:t>ꕷ☨</w:t>
      </w:r>
      <w:r>
        <w:rPr/>
        <w:t>⼽頵ヂ</w:t>
      </w:r>
      <w:r>
        <w:rPr/>
        <w:t>꧍</w:t>
      </w:r>
      <w:r>
        <w:rPr/>
        <w:t>깔䴷庵ꍚ䄦䆱つ癘䮱绂礴㨽䠯ㄤ碵硟䑸硑</w:t>
      </w:r>
      <w:r>
        <w:rPr/>
        <w:t>ⱨ</w:t>
      </w:r>
      <w:r>
        <w:rPr/>
        <w:t>禱穦撏ㅇ썈깈</w:t>
      </w:r>
      <w:r>
        <w:rPr/>
        <w:t>⢩</w:t>
      </w:r>
      <w:r>
        <w:rPr/>
        <w:t>吥⸪╳썦咩㜺㷃咬⭘⽤偅</w:t>
      </w:r>
      <w:r>
        <w:rPr/>
        <w:t>ⱥ</w:t>
      </w:r>
      <w:r>
        <w:rPr/>
        <w:t>싂땓㑙佄⮩敍䅷슥숤쌴㷎剨楰쌳쉈㩭ꏂ輪匱湨㖬塇숫額皡쵴䟂䀵㠸⥅唪嘲哂牦偣쌸䐴睡㝅繃㘪呹ꍘ嗃⑬쵏䰤ꏂ疱걯䩲暏㕘䯂㔹秂悬穗⨰싂玣䐦揍窩灎壂妮㩧숹숭⩷盂犣ꅄ桮咩╉䑺伷⩒䭆싂믂㐲潘꺣</w:t>
      </w:r>
      <w:r>
        <w:rPr/>
        <w:t>ⵌ</w:t>
      </w:r>
      <w:r>
        <w:rPr/>
        <w:t>䁢䱇숷⭹䌴⩹灖椩礤쉚츩Ⓜ嚿挰䕄乊祴㩴廂犣ㄻ彟䩗奚</w:t>
      </w:r>
      <w:r>
        <w:rPr/>
        <w:t>⡑╲┨</w:t>
      </w:r>
      <w:r>
        <w:rPr/>
        <w:t>ꏂ⹯썫䤷擂쉏潪䀱䭈♭</w:t>
      </w:r>
      <w:r>
        <w:rPr/>
        <w:t>ꕙ</w:t>
      </w:r>
      <w:r>
        <w:rPr/>
        <w:t>䴻刺숦欺⭂㠮戨啹ꍔ偫頸딩䵶썠♃⽑䕚걳슻</w:t>
      </w:r>
      <w:r>
        <w:rPr/>
        <w:t>⵰</w:t>
      </w:r>
      <w:r>
        <w:rPr/>
        <w:t>㥒穸帹걺唶佞憩ㄥ縱壂柂</w:t>
      </w:r>
      <w:r>
        <w:rPr/>
        <w:t>⡧</w:t>
      </w:r>
      <w:r>
        <w:rPr/>
        <w:t>ⶮ</w:t>
      </w:r>
      <w:r>
        <w:rPr/>
        <w:t>싃䖬顤䜶柂㣂걊䬺噐䊩䈱䅩㥰眥獟ꌯ䥅칫硫㕹⨬</w:t>
      </w:r>
      <w:r>
        <w:rPr/>
        <w:t>ⰳ</w:t>
      </w:r>
      <w:r>
        <w:rPr/>
        <w:t>쉫慙秂㑫梩쉀⾘㍷땦녶捁吪湭딫ㄤ潤㥴쉥</w:t>
      </w:r>
      <w:r>
        <w:rPr/>
        <w:t>⡞⎵</w:t>
      </w:r>
      <w:r>
        <w:rPr/>
        <w:t>䔱䵳祣漳쉠䕑杦斡㍃㡚쵭戫䍷㝱㭓㍚愤恋倱䕞⹖䉶⼪爵幙䉃㭨敥䍒쉐쉵㌴㨬煶擃슻你烂う偑숥㮘䚬㡐슻婁ꌬ穰䎻䐬⍊湱⩸숶쉴乪暘偌䁢쉘㑧慫♵妩㵲榿⨶숨硢瀥燂佹ヂ싂槂甫슬땠㡁깯깉䆬盂㝄꥘쉎態䍡䍁䱡䍘㴤쵐厱⸨㔽杳쉟椬㵓浗쉧坩䴶㡨㙠㩖</w:t>
      </w:r>
      <w:r>
        <w:rPr/>
        <w:t>ꗂ</w:t>
      </w:r>
      <w:r>
        <w:rPr/>
        <w:t>灬槃乐⩤噂失礮発潉ぇ╪湣曃䩎ꅆ嗂</w:t>
      </w:r>
      <w:r>
        <w:rPr/>
        <w:t>⠬</w:t>
      </w:r>
      <w:r>
        <w:rPr/>
        <w:t>ꎬ飂儣噈⯂</w:t>
      </w:r>
      <w:r>
        <w:rPr/>
        <w:t>Ⱚ</w:t>
      </w:r>
      <w:r>
        <w:rPr/>
        <w:t>ぷ煸䙙珂〱嘊㇂敇帳뭏⿂츲㝈㒡剃慈䠨㙒ꄴ䞩⤹䀨슩伪㟂⍃摆⩞</w:t>
      </w:r>
      <w:r>
        <w:rPr/>
        <w:t>ⰰ</w:t>
      </w:r>
      <w:r>
        <w:rPr/>
        <w:t>伴⨲땤幒瑒䬷幎쉘瀽䄥ꎬ柎抩䩹敘ㅟ숻䁱穏丫徻壂</w:t>
      </w:r>
      <w:r>
        <w:rPr/>
        <w:t>ⶬ</w:t>
      </w:r>
      <w:r>
        <w:rPr/>
        <w:t>㵪朩慂亡ㅀ䵃⍵乊剧椴녺噅幏ꍶ頹ꥶ뗂䨷쉭</w:t>
      </w:r>
      <w:r>
        <w:rPr/>
        <w:t>ⱆ</w:t>
      </w:r>
      <w:r>
        <w:rPr/>
        <w:t>ꤽ</w:t>
      </w:r>
      <w:r>
        <w:rPr/>
        <w:t>㡦票㑘</w:t>
      </w:r>
      <w:r>
        <w:rPr/>
        <w:t>⵰</w:t>
      </w:r>
      <w:r>
        <w:rPr/>
        <w:t>儱숵⪡뾬玣縤浡쉌</w:t>
      </w:r>
      <w:r>
        <w:rPr/>
        <w:t>ꕩ⨭</w:t>
      </w:r>
      <w:r>
        <w:rPr/>
        <w:t>딵㩭⒣幠堳㜤쉓噢癦墩</w:t>
      </w:r>
      <w:r>
        <w:rPr/>
        <w:t>ꤪ</w:t>
      </w:r>
      <w:r>
        <w:rPr/>
        <w:t>甩嗂癈䄣暱쉅</w:t>
      </w:r>
      <w:r>
        <w:rPr/>
        <w:t>ⵘ</w:t>
      </w:r>
      <w:r>
        <w:rPr/>
        <w:t>㷂侏〨悏걑㐲ꏂ싂瑾奄⻂䱊깆辩</w:t>
      </w:r>
      <w:r>
        <w:rPr/>
        <w:t>ⱋ</w:t>
      </w:r>
      <w:r>
        <w:rPr/>
        <w:t>䁔㑋䰶꥕</w:t>
      </w:r>
      <w:r>
        <w:rPr/>
        <w:t>ꦬ⫂</w:t>
      </w:r>
      <w:r>
        <w:rPr/>
        <w:t>潠쉋爺偀☻捎깱獱⭓쉠穞꥾쉥睩狂⍪扈內凂奔</w:t>
      </w:r>
      <w:r>
        <w:rPr/>
        <w:t>ꕾ</w:t>
      </w:r>
      <w:r>
        <w:rPr/>
        <w:t>䌱盂啾縪猸䤬噅䭙硫㎻灬싂亿䁁柂䥬땙칕猰싂夫卦ㅯ㍺溵噷ꌰ挳㖣獐秂㚘㥑</w:t>
      </w:r>
      <w:r>
        <w:rPr/>
        <w:t>ⱺ</w:t>
      </w:r>
      <w:r>
        <w:rPr/>
        <w:t>㕦漻쉔樶偉⻂</w:t>
      </w:r>
      <w:r>
        <w:rPr/>
        <w:t>ⵖ⨪</w:t>
      </w:r>
      <w:r>
        <w:rPr/>
        <w:t>彤縣⹡圻由슩䁐摌轥穨戴颻侬炩⩠睲⹡㝚쌪㠵⾡汞▮깸繄憩挬失㯂呕㤶䥋氣㥯扸㜫캩㩩㑡橓匪㔽뭐뼲揂怩旎쉤숱汖껂䇂湳塗⭐璣뽸쉰㭅싃頯䝢⑁歾쉏灥殬漮毂䱾⩾濂䅨䨭䨺쉴䑣㝊⮩㜭⯂ꏂ橲楗⪻㤲喥塩쉮畁쉈歟䡣捃숹扩䁃㐵猸쵎䵕⹲╮獡䉴䅁뽲䨮伯</w:t>
      </w:r>
      <w:r>
        <w:rPr/>
        <w:t>ꕔ</w:t>
      </w:r>
      <w:r>
        <w:rPr/>
        <w:t>ꅐ</w:t>
      </w:r>
      <w:r>
        <w:rPr/>
        <w:t>ꕔ</w:t>
      </w:r>
      <w:r>
        <w:rPr/>
        <w:t>捤땘㙪⹊⩪栰砳䑶獑썋䨲</w:t>
      </w:r>
      <w:r>
        <w:rPr/>
        <w:t>ⷂ</w:t>
      </w:r>
      <w:r>
        <w:rPr/>
        <w:t>淂師䐲穑ゥ昮䢱儬䰩幍䴫</w:t>
      </w:r>
      <w:r>
        <w:rPr/>
        <w:t>⡄</w:t>
      </w:r>
      <w:r>
        <w:rPr/>
        <w:t>楈没䅥╀썞쉚䕟䅪彳쉨숽前睲뾩爽㦩䕔栣轠㈪着䵞刱⸳䴦漷걡ꇂ쉚㵫䞮䕭쵈⹦漻ꥢ楗⑫仂⩒ꥠ䀲䫂⭄䝞働쉒숨噸썅㞻硰汊⩞䱟䅡┮䡟䝣㥬幇䳂䫂楋櫂犥疩</w:t>
      </w:r>
      <w:r>
        <w:rPr/>
        <w:t>⡐</w:t>
      </w:r>
      <w:r>
        <w:rPr/>
        <w:t>枩숭쉩砪䳂䭇땋朲</w:t>
      </w:r>
      <w:r>
        <w:rPr/>
        <w:t>Ⳃ⩌ⱄ</w:t>
      </w:r>
      <w:r>
        <w:rPr/>
        <w:t>乙䧃兆埂⫂姂⩢ꅆ⩚슮恵</w:t>
      </w:r>
      <w:r>
        <w:rPr/>
        <w:t>ⴱ</w:t>
      </w:r>
      <w:r>
        <w:rPr/>
        <w:t>깇䉥摒幏쏂뽓㥑쉗䠷⧂⴪永䰭攣숯㭔噶</w:t>
      </w:r>
      <w:r>
        <w:rPr/>
        <w:t>꤭</w:t>
      </w:r>
      <w:r>
        <w:rPr/>
        <w:t>㜦愱湴㋂걾ォ洰</w:t>
      </w:r>
      <w:r>
        <w:rPr/>
        <w:t>ⱃ</w:t>
      </w:r>
      <w:r>
        <w:rPr/>
        <w:t>䰤⩠㕖숽湐輺淂䉢囂땾⥌䝦䅷熵⏂쎬슩⨻싎㭁矂滂䴦䙪捰吰⑩轁个浈䜯卟</w:t>
      </w:r>
      <w:r>
        <w:rPr/>
        <w:t>ꤪ</w:t>
      </w:r>
      <w:r>
        <w:rPr/>
        <w:t>乣ꌲ⩵秂惂呪㈸伯㌺癫旃用䙩轹⤹㭦曂䰪썑楕⨹뇂⌣楃⭓堵傩轂ㅊ쉬匵숸卯焫♥⽙呃뾘坱截傡㵫吊捡䂮⌽縬区渽쉳㋂쉨</w:t>
      </w:r>
      <w:r>
        <w:rPr/>
        <w:t>⠱</w:t>
      </w:r>
      <w:r>
        <w:rPr/>
        <w:t>奵㭌④갮㩲桦</w:t>
      </w:r>
      <w:r>
        <w:rPr/>
        <w:t>⠮</w:t>
      </w:r>
      <w:r>
        <w:rPr/>
        <w:t>橣煨瑸䍫㭶嘣슣⌨愣䰶</w:t>
      </w:r>
      <w:r>
        <w:rPr/>
        <w:t>Ⱚ</w:t>
      </w:r>
      <w:r>
        <w:rPr/>
        <w:t>㤱䭥䨨爥䳂⍺</w:t>
      </w:r>
      <w:r>
        <w:rPr/>
        <w:t>ⵀ</w:t>
      </w:r>
      <w:r>
        <w:rPr/>
        <w:t>䁱㵩猦敥秂㶩橺䵕矍㝨幊䡤悵晙㘦⹔椴땉湸췂㯂⿃긭쉚䉊䩹</w:t>
      </w:r>
      <w:r>
        <w:rPr/>
        <w:t>⡺</w:t>
      </w:r>
      <w:r>
        <w:rPr/>
        <w:t>檩꺩썚輶㜷氪쉎偣쉙娦噖煎⹇浴璮꺵噥佡彘㶱갫슱䕷䗂炩橏䩦꥕乢␳䄨쵄䅫劻숶⥖녮⦵椪</w:t>
      </w:r>
      <w:r>
        <w:rPr/>
        <w:t>ⴤ</w:t>
      </w:r>
      <w:r>
        <w:rPr/>
        <w:t>녀採〶⎮稨娳숻㭂쉙⨦</w:t>
      </w:r>
      <w:r>
        <w:rPr/>
        <w:t>⡚</w:t>
      </w:r>
      <w:r>
        <w:rPr/>
        <w:t>硟璘槂㉆㌸〥䡵䰦䱊䝙䎘坱癅갰Ⓜ촯䥈ꥲ</w:t>
      </w:r>
      <w:r>
        <w:rPr/>
        <w:t>ⱌ</w:t>
      </w:r>
      <w:r>
        <w:rPr/>
        <w:t>쉳恏쉨ꍺ併숱껂䤭縳䞩䠤갥⿎</w:t>
      </w:r>
      <w:r>
        <w:rPr/>
        <w:t>ꤲ</w:t>
      </w:r>
      <w:r>
        <w:rPr/>
        <w:t>晓컂庻潋</w:t>
      </w:r>
      <w:r>
        <w:rPr/>
        <w:t>ꦡ</w:t>
      </w:r>
      <w:r>
        <w:rPr/>
        <w:t>㐷䆩ꍶ癐촩氮뼬⽈네☮支㕱칋响咩獰䪘疡く兂⯂⑃쵍䈦㞬帨거吳湢⍬ㅂ〻칀橅徥佌殘쉐啰ふ㍋⫂晋滂绂슮쎣⌹츽䝢婂쉭㮡楺뿎䶮爭犬ꥣ䒣ㅃ䍳⑪䡦桊♱쉙㉣杋쉴䠦</w:t>
      </w:r>
      <w:r>
        <w:rPr/>
        <w:t>꥓</w:t>
      </w:r>
      <w:r>
        <w:rPr/>
        <w:t>꺥獡ꇂ戽</w:t>
      </w:r>
      <w:r>
        <w:rPr/>
        <w:t>ꔬ</w:t>
      </w:r>
      <w:r>
        <w:rPr/>
        <w:t>擂㪱䬪䕂穚〶䥒啁个渮⥠眰㩣칌숷쉰㎩䡠敩曎廍圥췂녍ꍣ唣縷姂문傣㛃쉑⨲樯믂睢繩</w:t>
      </w:r>
      <w:r>
        <w:rPr/>
        <w:t>ⶏ</w:t>
      </w:r>
      <w:r>
        <w:rPr/>
        <w:t>坙컃戱昮哂婴㠨깒癣츶ㄵ䑰敤恺䙂겿敠㕚쵒顑⧃⩄碻稺츮揂い頯怲榵歆쉴촣䉙瘲㠮㣂䉅쉷쉒츨䜹㏎敥⚏䑤ぞ䙘⎣ケ</w:t>
      </w:r>
      <w:r>
        <w:rPr/>
        <w:t>꥟</w:t>
      </w:r>
      <w:r>
        <w:rPr/>
        <w:t>ꅡ쉟䖣息姂顉䝅㎏ヂ帳祅쎱䩦倽扱顓䀣摀睂◂汾쵍썶뭏杈敊⩂瑕䬱㝩刳漴橀썮㐣畇癈䉨削䬨싂䭂䴳呰歮싂別璏呡步栺㵷㚩⌨㵓㯂㟂唺䖿</w:t>
      </w:r>
      <w:r>
        <w:rPr/>
        <w:t>ꦏ</w:t>
      </w:r>
      <w:r>
        <w:rPr/>
        <w:t>嘫ꍌ䴪渭㭌⩈땙㶱瘰䢱㡭珂쉤攰⭀圬畅偱䜻뿎戥쉃쉒䜹쉘▏㪿敆쉰敨</w:t>
      </w:r>
      <w:r>
        <w:rPr/>
        <w:t>ⵒ</w:t>
      </w:r>
      <w:r>
        <w:rPr/>
        <w:t>뼳㌶⑕⨱单䭙䉗⧂㐨깇促딸種䭋㒩ꄪ㴤싂㵭偢</w:t>
      </w:r>
      <w:r>
        <w:rPr/>
        <w:t>꧂</w:t>
      </w:r>
      <w:r>
        <w:rPr/>
        <w:t>깈ꇂ땟繴垿剴</w:t>
      </w:r>
      <w:r>
        <w:rPr/>
        <w:t>ⶏ</w:t>
      </w:r>
      <w:r>
        <w:rPr/>
        <w:t>壂䜵娥쵗</w:t>
      </w:r>
      <w:r>
        <w:rPr/>
        <w:t>ⵚ</w:t>
      </w:r>
      <w:r>
        <w:rPr/>
        <w:t>䄺顭땙딯묹껂瘳쉶숹椬슏睰쉙䬪</w:t>
      </w:r>
      <w:r>
        <w:rPr/>
        <w:t>ⵄ</w:t>
      </w:r>
      <w:r>
        <w:rPr/>
        <w:t>㝋歮䋂</w:t>
      </w:r>
      <w:r>
        <w:rPr/>
        <w:t>ꦥ⭉⥄</w:t>
      </w:r>
      <w:r>
        <w:rPr/>
        <w:t>녲㧂吹畯〶䭉㠰タ㶻⨷㝂娬쉌㡶㣂熏氹┯䝪⑕쉓绂䑚澣偆쉃䢬妿睬꺘捁偔䶥㉴⌳뗂㨰焦䒩獉⬲</w:t>
      </w:r>
      <w:r>
        <w:rPr/>
        <w:t>ꕕ</w:t>
      </w:r>
      <w:r>
        <w:rPr/>
        <w:t>㮥湔쉢剃㑹橠녷怊껂濃攤뭐楒顖쉺쉃顢硡卆䱄㥧䁤昭ꍂ䤮夷␳⚵㴦㭌䦥㥎ㅾ㟂敹㔳繫쉔愤刣坉깓潳</w:t>
      </w:r>
      <w:r>
        <w:rPr/>
        <w:t>⡗</w:t>
      </w:r>
      <w:r>
        <w:rPr/>
        <w:t>ㄽ믂灲㨸깃㥌卸숹栰뭪䶩뭋㞬⩑牬偍䅓쉄깘権긮쉭狂ꄴ爰⥁⥳⍐戨⹍倲䠻庥潯堹깁㪱壂伥㌸璱擂쉌숸⥣呗嚩㕗썖㵢橹㍙懂㜮╵ꍾ佘流칷夥╔煕湏쉾繋年⍒䍚Ⓜ熮⒬㵯⹰匴⧂戲㷂</w:t>
      </w:r>
      <w:r>
        <w:rPr/>
        <w:t>⡓</w:t>
      </w:r>
      <w:r>
        <w:rPr/>
        <w:t>戸硇昰숷匫颡</w:t>
      </w:r>
      <w:r>
        <w:rPr/>
        <w:t>ⵗ</w:t>
      </w:r>
      <w:r>
        <w:rPr/>
        <w:t>乬䵸婭쵖烍䑪⹩⬪㕵갻㊥䒏硄㮡╹쎡也䡶숸⼤쉦␹繕䱆䡒㨳ㄵ獞숻嘦浩怯甸쉵㉁쉑쉦桡⥗쉦湍㛃</w:t>
      </w:r>
      <w:r>
        <w:rPr/>
        <w:t>ⱺ</w:t>
      </w:r>
      <w:r>
        <w:rPr/>
        <w:t>愵榣놩촺</w:t>
      </w:r>
      <w:r>
        <w:rPr/>
        <w:t>꤫</w:t>
      </w:r>
      <w:r>
        <w:rPr/>
        <w:t>갫</w:t>
      </w:r>
      <w:r>
        <w:rPr/>
        <w:t>⡖</w:t>
      </w:r>
      <w:r>
        <w:rPr/>
        <w:t>슱ㅘ伳纮ꏎ䕢쵗浃䠯㥓ぱ䢵</w:t>
      </w:r>
      <w:r>
        <w:rPr/>
        <w:t>ꥇ</w:t>
      </w:r>
      <w:r>
        <w:rPr/>
        <w:t>ꥵ汑汑촴뽤㴣瀰쉑쉘輰䷂午쉪䥬癖䤬㭣塒顩⹰쌪䙨㌪壎挹걵㣂湭浹㧃棂匶䠳䈨</w:t>
      </w:r>
      <w:r>
        <w:rPr/>
        <w:t>ꖩ</w:t>
      </w:r>
      <w:r>
        <w:rPr/>
        <w:t>쉐剙娫⌤幧ꏂ䉟く㠮睮灶뽞伫뽕創썍獍喡</w:t>
      </w:r>
      <w:r>
        <w:rPr/>
        <w:t>ꖻ</w:t>
      </w:r>
      <w:r>
        <w:rPr/>
        <w:t>싂噮䣍佸䥭䍾⤸頬咵敪숳뾬깑䜹㑣</w:t>
      </w:r>
      <w:r>
        <w:rPr/>
        <w:t>ꥆ</w:t>
      </w:r>
      <w:r>
        <w:rPr/>
        <w:t>쉾狂轫灏瑣䒩슿</w:t>
      </w:r>
      <w:r>
        <w:rPr/>
        <w:t>ꤷ</w:t>
      </w:r>
      <w:r>
        <w:rPr/>
        <w:t>時깕瀦㙸㔥싂照쉧桨兣媡긪㕳⺥</w:t>
      </w:r>
      <w:r>
        <w:rPr/>
        <w:t>ꕳ</w:t>
      </w:r>
      <w:r>
        <w:rPr/>
        <w:t>㜹䂩놩ꏂこꍭ啺琳瘱㙞啄</w:t>
      </w:r>
      <w:r>
        <w:rPr/>
        <w:t>⠪</w:t>
      </w:r>
      <w:r>
        <w:rPr/>
        <w:t>䀸〰♗穨</w:t>
      </w:r>
      <w:r>
        <w:rPr/>
        <w:t>ⱗ</w:t>
      </w:r>
      <w:r>
        <w:rPr/>
        <w:t>뮮쉋摬䩀恡䉹欸辱썦ꍋ쉥繖䭺⽒껃啧㑏彐ㄲ♴平佧⥙颩㙮䆥슡梡泂灞뽭⑪䂥</w:t>
      </w:r>
      <w:r>
        <w:rPr/>
        <w:t>꧂</w:t>
      </w:r>
      <w:r>
        <w:rPr/>
        <w:t>区⥊⪿辬쉥㉉⍳쉱⑁䵈䐴㗂놡䍂灥輯⥋뮣䷂桶數穁汆搥垮⹴瘻䭰嗂䱩⑨䋂佬戵洭摂쵦剟呅嘴</w:t>
      </w:r>
      <w:r>
        <w:rPr/>
        <w:t>꤬</w:t>
      </w:r>
      <w:r>
        <w:rPr/>
        <w:t>컍佑⑒⨹쌹ꇂ㵣彧☻甬㓂묮⥥䚡䄬䩾呍䄩来摩쉪畂⽨夤㶵㫂⚬橰竂挻쉹匤捚歱싂뭥樺</w:t>
      </w:r>
      <w:r>
        <w:rPr/>
        <w:t>ꔱ</w:t>
      </w:r>
      <w:r>
        <w:rPr/>
        <w:t>ꆣꅟ㍤爩匵쵑甭穋呖䟂쉶湖슱灃숶╏䑊䟂쉤墡쵖奌싍숲</w:t>
      </w:r>
      <w:r>
        <w:rPr/>
        <w:t>ꥉ</w:t>
      </w:r>
      <w:r>
        <w:rPr/>
        <w:t>湂犮撥奬슏䯎劥乀楶埂輬漳牸뾡쉳㙞깹숯묦牬쉳뭉⹂㍃旂呒瓂〱顋侩歓⨺傘匫暬係</w:t>
      </w:r>
      <w:r>
        <w:rPr/>
        <w:t>ꥄ⭗⫂</w:t>
      </w:r>
      <w:r>
        <w:rPr/>
        <w:t>牁晟ꍞ癙佧⻂潀慺䵟克⩃㭬䵸쉇</w:t>
      </w:r>
      <w:r>
        <w:rPr/>
        <w:t>Ⱓ</w:t>
      </w:r>
      <w:r>
        <w:rPr/>
        <w:t>ㄶ桾汩</w:t>
      </w:r>
      <w:r>
        <w:rPr/>
        <w:t>ⰽ</w:t>
      </w:r>
      <w:r>
        <w:rPr/>
        <w:t>祑</w:t>
      </w:r>
      <w:r>
        <w:rPr/>
        <w:t>ꤺ</w:t>
      </w:r>
      <w:r>
        <w:rPr/>
        <w:t>晣䔪⌦噆㵆䯂꥞婌摲녆䩫献䥆⮿摗곂挽兰摺☊橤䭾匨숣噯ꄫ楋녺卌佣</w:t>
      </w:r>
      <w:r>
        <w:rPr/>
        <w:t>ꕡ</w:t>
      </w:r>
      <w:r>
        <w:rPr/>
        <w:t>⽙㈽晈슣楩╹</w:t>
      </w:r>
      <w:r>
        <w:rPr/>
        <w:t>ꤥ</w:t>
      </w:r>
      <w:r>
        <w:rPr/>
        <w:t>㭨䁊㓂泂뇂廂</w:t>
      </w:r>
      <w:r>
        <w:rPr/>
        <w:t>ꤶ</w:t>
      </w:r>
      <w:r>
        <w:rPr/>
        <w:t>㑙䍄칟</w:t>
      </w:r>
      <w:r>
        <w:rPr/>
        <w:t>ꥐ</w:t>
      </w:r>
      <w:r>
        <w:rPr/>
        <w:t>ꥲ⹯䭤⽭捺爬焭걈䁘轇䄫</w:t>
      </w:r>
      <w:r>
        <w:rPr/>
        <w:t>ꕕ</w:t>
      </w:r>
      <w:r>
        <w:rPr/>
        <w:t>䈰殥氳</w:t>
      </w:r>
      <w:r>
        <w:rPr/>
        <w:t>ꤪ</w:t>
      </w:r>
      <w:r>
        <w:rPr/>
        <w:t>쉶</w:t>
      </w:r>
      <w:r>
        <w:rPr/>
        <w:t>Ⳃ</w:t>
      </w:r>
      <w:r>
        <w:rPr/>
        <w:t>䴥嘮</w:t>
      </w:r>
      <w:r>
        <w:rPr/>
        <w:t>Ɐ</w:t>
      </w:r>
      <w:r>
        <w:rPr/>
        <w:t>䑳欦䬪浓彀⨣㫂湁긶潎㉐쉉晔</w:t>
      </w:r>
      <w:r>
        <w:rPr/>
        <w:t>ꥒ</w:t>
      </w:r>
      <w:r>
        <w:rPr/>
        <w:t>犏兓뾡幍</w:t>
      </w:r>
      <w:r>
        <w:rPr/>
        <w:t>ꕠ</w:t>
      </w:r>
      <w:r>
        <w:rPr/>
        <w:t>纩㴥祋⽾煃咏䐽㙰囂卑쉖惂灓㓂</w:t>
      </w:r>
      <w:r>
        <w:rPr/>
        <w:t>ⵋ</w:t>
      </w:r>
      <w:r>
        <w:rPr/>
        <w:t>瑷㷎㕥框㤬畣뾬滂婹⶿⼰稷㪮딪숺뭺ㅉ쉹㥮䲩쉬種뇂䷂坓癏뗍丱廂并싂棂䭋煘⽙뽮卨䲱㣂ꍴ搯摾걦숨ㄹ䋂离撬쉾숹䄮쉍㤣쵨⪥禩畾䶵梡珂癰䇂轀</w:t>
      </w:r>
      <w:r>
        <w:rPr/>
        <w:t>ꔶ</w:t>
      </w:r>
      <w:r>
        <w:rPr/>
        <w:t>浶䰪轢䬮쉒泂帮湮照䅡㣂칺㏂</w:t>
      </w:r>
      <w:r>
        <w:rPr/>
        <w:t>ꕆ</w:t>
      </w:r>
      <w:r>
        <w:rPr/>
        <w:t>痂숦癈义㩊傩揂㬭瑌塬◂⩊숽ㄵ䵂䨲勂玣ꅔ橌⍷渱㥚畘⥸啚싂悻싂䱀剂깶</w:t>
      </w:r>
      <w:r>
        <w:rPr/>
        <w:t>ꔮ</w:t>
      </w:r>
      <w:r>
        <w:rPr/>
        <w:t>勂⍅⼮쉈奮䭮珎䕕</w:t>
      </w:r>
      <w:r>
        <w:rPr/>
        <w:t>ⷂ</w:t>
      </w:r>
      <w:r>
        <w:rPr/>
        <w:t>椮䔣啗썣厘♠䀪澡恰眴숴쉊싂䐸灖⑨噊勂⩌슣숲匸兵⸶㕥弪⿂撿</w:t>
      </w:r>
      <w:r>
        <w:rPr/>
        <w:t>ⶵ</w:t>
      </w:r>
      <w:r>
        <w:rPr/>
        <w:t>슡⼦ㅕ</w:t>
      </w:r>
      <w:r>
        <w:rPr/>
        <w:t>⡡⨤</w:t>
      </w:r>
      <w:r>
        <w:rPr/>
        <w:t>싂つ⧂夥㔵掣碱</w:t>
      </w:r>
      <w:r>
        <w:rPr/>
        <w:t>Ⱟ</w:t>
      </w:r>
      <w:r>
        <w:rPr/>
        <w:t>坏戬⨣礮伴䨤숸庱</w:t>
      </w:r>
      <w:r>
        <w:rPr/>
        <w:t>ⷂ</w:t>
      </w:r>
      <w:r>
        <w:rPr/>
        <w:t>䙹쉾煱湚疵痎뽊曃ꄪꎻ쉟쉈嘪쉮뭂幏⽸㘦슻究숣彣惂⍺硎纏뼵繴䈨긷</w:t>
      </w:r>
      <w:r>
        <w:rPr/>
        <w:t>ⱓ</w:t>
      </w:r>
      <w:r>
        <w:rPr/>
        <w:t>偷䟂匮垏係挱⍫䂱㜷塐䉾啑飍惍顤┵꥙쵋桃⑺輺疵恌쉷何单쉄슥氬⍆㯂숴潶颬</w:t>
      </w:r>
      <w:r>
        <w:rPr/>
        <w:t>ꔸ</w:t>
      </w:r>
      <w:r>
        <w:rPr/>
        <w:t>敋</w:t>
      </w:r>
      <w:r>
        <w:rPr/>
        <w:t>꧂</w:t>
      </w:r>
      <w:r>
        <w:rPr/>
        <w:t>썟껂숰㉈掏揂砰愨啦ㄯ䕢轮奚</w:t>
      </w:r>
      <w:r>
        <w:rPr/>
        <w:t>ⴴⵏ</w:t>
      </w:r>
      <w:r>
        <w:rPr/>
        <w:t>剕浞䰩棂楬偱媏쉪䭶攥卐䩶竎╏憩걘凂</w:t>
      </w:r>
      <w:r>
        <w:rPr/>
        <w:t>Ⳃ</w:t>
      </w:r>
      <w:r>
        <w:rPr/>
        <w:t>뽮佅楟㡏晣䣂⑾㠺䴪硳䔨浣秎坵桐</w:t>
      </w:r>
      <w:r>
        <w:rPr/>
        <w:t>ⵍ</w:t>
      </w:r>
      <w:r>
        <w:rPr/>
        <w:t>猨獕彨䈮㔻⹆⦮潎⨷歟吣辱♸╃쉍</w:t>
      </w:r>
      <w:r>
        <w:rPr/>
        <w:t>ⱆ</w:t>
      </w:r>
      <w:r>
        <w:rPr/>
        <w:t>쉘槂싂㑅纏</w:t>
      </w:r>
      <w:r>
        <w:rPr/>
        <w:t>ꔭ</w:t>
      </w:r>
      <w:r>
        <w:rPr/>
        <w:t>䫂畠ꥧ</w:t>
      </w:r>
      <w:r>
        <w:rPr/>
        <w:t>ⲿ</w:t>
      </w:r>
      <w:r>
        <w:rPr/>
        <w:t>컂㕟椻慓㝘恹㖩</w:t>
      </w:r>
      <w:r>
        <w:rPr/>
        <w:t>ꥁ</w:t>
      </w:r>
      <w:r>
        <w:rPr/>
        <w:t>䏂伵쌯堰㮣습䬬㍰彍</w:t>
      </w:r>
      <w:r>
        <w:rPr/>
        <w:t>⡌</w:t>
      </w:r>
      <w:r>
        <w:rPr/>
        <w:t>智繆㤪睙乞洰盃썡縰⤤頣쉣䠱ヂ⥍匯㍏쉾恐⼽걦䅡悏旂瑎㝥樵㥈㍆⾵</w:t>
      </w:r>
      <w:r>
        <w:rPr/>
        <w:t>ꕈ</w:t>
      </w:r>
      <w:r>
        <w:rPr/>
        <w:t>橂也熘쉡洰㜮は啉䠲⬪뼤</w:t>
      </w:r>
      <w:r>
        <w:rPr/>
        <w:t>ꔳ</w:t>
      </w:r>
      <w:r>
        <w:rPr/>
        <w:t>卍㕶⑧甦わ⌶</w:t>
      </w:r>
      <w:r>
        <w:rPr/>
        <w:t>꧂</w:t>
      </w:r>
      <w:r>
        <w:rPr/>
        <w:t>숬갭獫僂圥敇ㄺ枣㠰务歷싂䰽◂䲿䯂咡疱</w:t>
      </w:r>
      <w:r>
        <w:rPr/>
        <w:t>ꥂꕲ⩁</w:t>
      </w:r>
      <w:r>
        <w:rPr/>
        <w:t>㠣碿쏂습湧偙愭䮻습䶩瓂爪╊盂咏硹摴☰兪⍵㈳䤴榻㭴挊繾㌲攨</w:t>
      </w:r>
      <w:r>
        <w:rPr/>
        <w:t>⠲</w:t>
      </w:r>
      <w:r>
        <w:rPr/>
        <w:t>㝕쉦抿춵窥갱濃숪⥯⴬ㄪ쵰뭑弪竂䤯圦猺灱匸瀦겻⽋</w:t>
      </w:r>
      <w:r>
        <w:rPr/>
        <w:t>ꤦ</w:t>
      </w:r>
      <w:r>
        <w:rPr/>
        <w:t>杲塃晋ꅃ狂쌤</w:t>
      </w:r>
      <w:r>
        <w:rPr/>
        <w:t>ⱎ</w:t>
      </w:r>
      <w:r>
        <w:rPr/>
        <w:t>껂噍쉟⵱丬ꆱ</w:t>
      </w:r>
      <w:r>
        <w:rPr/>
        <w:t>ꕙ</w:t>
      </w:r>
      <w:r>
        <w:rPr/>
        <w:t>わ딥吴䜷砩佳</w:t>
      </w:r>
      <w:r>
        <w:rPr/>
        <w:t>⡰</w:t>
      </w:r>
      <w:r>
        <w:rPr/>
        <w:t>쉄䃎繶余噸칄汮䘽쉮㖥쉦捉싂睘兾녭橩帷吤♕긫繚歂犬繋ぅㄪ浈쎬숸싂佉䄻灍䥑㎵晣歏뼥습纣㍣〨殏奭獍♒숩凎숽硙쵴焫쉎敖㵪쉒썘㊵</w:t>
      </w:r>
      <w:r>
        <w:rPr/>
        <w:t>Ⱕ</w:t>
      </w:r>
      <w:r>
        <w:rPr/>
        <w:t>捤㙱㌨㯂坴ㄷꌴ䩑炏⩴畺㙏뼥숪</w:t>
      </w:r>
      <w:r>
        <w:rPr/>
        <w:t>Ⳃ</w:t>
      </w:r>
      <w:r>
        <w:rPr/>
        <w:t>剟쉕쉕</w:t>
      </w:r>
      <w:r>
        <w:rPr/>
        <w:t>ⰽ</w:t>
      </w:r>
      <w:r>
        <w:rPr/>
        <w:t>嘬㜰</w:t>
      </w:r>
      <w:r>
        <w:rPr/>
        <w:t>ⱪ</w:t>
      </w:r>
      <w:r>
        <w:rPr/>
        <w:t>吲瑓▏欮垩㎮</w:t>
      </w:r>
      <w:r>
        <w:rPr/>
        <w:t>ꖵ</w:t>
      </w:r>
      <w:r>
        <w:rPr/>
        <w:t>⽋秎斵䑓⍶싂幆㴸</w:t>
      </w:r>
      <w:r>
        <w:rPr/>
        <w:t>ⷂ</w:t>
      </w:r>
      <w:r>
        <w:rPr/>
        <w:t>煥넳怹䢿싂ꍅ쉊㛂渫睾硦ꥪ⭊刺</w:t>
      </w:r>
      <w:r>
        <w:rPr/>
        <w:t>ꥇ</w:t>
      </w:r>
      <w:r>
        <w:rPr/>
        <w:t>딬</w:t>
      </w:r>
      <w:r>
        <w:rPr/>
        <w:t>ꥎ◂</w:t>
      </w:r>
      <w:r>
        <w:rPr/>
        <w:t>쉐䱇㦥サ㒵䑅牴妣⥀쉊쉄䡟栨</w:t>
      </w:r>
      <w:r>
        <w:rPr/>
        <w:t>Ⱓ</w:t>
      </w:r>
      <w:r>
        <w:rPr/>
        <w:t>ꥨ슻㉋촸奺楃琬䭥쉳꺣樶䜯带ꏃ伪쌯䭯塳琲獆⨴ꅳꍇ汎䁤䭫♬用灙㈹䝭ꥬ乐㘹強汰䂮숨</w:t>
      </w:r>
      <w:r>
        <w:rPr/>
        <w:t>Ⱶ</w:t>
      </w:r>
      <w:r>
        <w:rPr/>
        <w:t>䥬摘䌮뽹桍縤磂㝒䘳ㄲ긣ꥶ䉉潡厩㩙扐⯂⼭⺘慢啚⭰坄剶婁塌⚏␯砺㬭汀丵ꅨ漳坫丸数恈䮱</w:t>
      </w:r>
      <w:r>
        <w:rPr/>
        <w:t>ⵣ</w:t>
      </w:r>
      <w:r>
        <w:rPr/>
        <w:t>毂⩡縨氻㘴쉅쉩⎱扉奱歀컍矂焨㭈穯</w:t>
      </w:r>
      <w:r>
        <w:rPr/>
        <w:t>ꥀ</w:t>
      </w:r>
      <w:r>
        <w:rPr/>
        <w:t>楌컂숺圥乎繃぀带毂䥈毂긱ꅧ怨</w:t>
      </w:r>
      <w:r>
        <w:rPr/>
        <w:t>꧂</w:t>
      </w:r>
      <w:r>
        <w:rPr/>
        <w:t>灟䙪걕䡲畕㗍⹷뭦슻</w:t>
      </w:r>
      <w:r>
        <w:rPr/>
        <w:t>ⵄ</w:t>
      </w:r>
      <w:r>
        <w:rPr/>
        <w:t>ꌱ匳䨯쉫</w:t>
      </w:r>
      <w:r>
        <w:rPr/>
        <w:t>ꦱ</w:t>
      </w:r>
      <w:r>
        <w:rPr/>
        <w:t>䘭⤫싂㥗纥⩨偡奬䄭敯か⤻兵⥩敬╧慰䭺촬橂朰僂</w:t>
      </w:r>
      <w:r>
        <w:rPr/>
        <w:t>ⱍ</w:t>
      </w:r>
      <w:r>
        <w:rPr/>
        <w:t>䴥手쉰瑴凂㵭㙖</w:t>
      </w:r>
      <w:r>
        <w:rPr/>
        <w:t>ⰳ</w:t>
      </w:r>
      <w:r>
        <w:rPr/>
        <w:t>㥍祵楧쉮䑚煯辩吵轩䈤</w:t>
      </w:r>
      <w:r>
        <w:rPr/>
        <w:t>⡸</w:t>
      </w:r>
      <w:r>
        <w:rPr/>
        <w:t>唲⌻쉋漳긬갭⮩땊⭰</w:t>
      </w:r>
      <w:r>
        <w:rPr/>
        <w:t>ꕱ</w:t>
      </w:r>
      <w:r>
        <w:rPr/>
        <w:t>䭘幎嫎穋䩰㠽繄婢뽱漪숺뇂爸溵䏂冿䮥뇂瀹皣炱祾瀱秂ꥢ壂䁥湁㕋彧稭츪䛂佧㕪䫎䑗縥䑇熡䲻樱楉㐴彎䱠栬城歾弱獙䕒䭓晙䄸樵夨煳硣搨싂縪杶璬㫂项⍺歚样漦⑗偵쉂䁬佣쉀䋂㕰싂䑒ꥺ刺⨰⪱㙡係捕</w:t>
      </w:r>
      <w:r>
        <w:rPr/>
        <w:t>⠰</w:t>
      </w:r>
      <w:r>
        <w:rPr/>
        <w:t>頥扭</w:t>
      </w:r>
      <w:r>
        <w:rPr/>
        <w:t>ⱟ⵨</w:t>
      </w:r>
      <w:r>
        <w:rPr/>
        <w:t>䍂㘣飂㢱䂩쉱飂弬⭩反갴津♊攩캡ィ玘㡗佧췂塷揂⤵ꇂ瑉佉䭪⌤㑫朵䢬㉨䬭啐权佖䑬剭</w:t>
      </w:r>
      <w:r>
        <w:rPr/>
        <w:t>⣂</w:t>
      </w:r>
      <w:r>
        <w:rPr/>
        <w:t>婧照쉂넫㕲撏癠㉅㫂쉺㓂墣숺煘⤯⑁弣</w:t>
      </w:r>
      <w:r>
        <w:rPr/>
        <w:t>Ⱪ</w:t>
      </w:r>
      <w:r>
        <w:rPr/>
        <w:t>쉂剴⶘</w:t>
      </w:r>
      <w:r>
        <w:rPr/>
        <w:t>⡠</w:t>
      </w:r>
      <w:r>
        <w:rPr/>
        <w:t>츊싎Ⓜ坑恥眷㙍䅞㑖䄸뼮㕗䝫䨸㈦⍖湉䟂쉨쉧吲⩨䁪瞱㵥</w:t>
      </w:r>
      <w:r>
        <w:rPr/>
        <w:t>ꦻⓎ</w:t>
      </w:r>
      <w:r>
        <w:rPr/>
        <w:t>녷坾义㬨</w:t>
      </w:r>
      <w:r>
        <w:rPr/>
        <w:t>꤫</w:t>
      </w:r>
      <w:r>
        <w:rPr/>
        <w:t>썴䥯ꍳ瘪到䶮쉠䘽䨪숮䘪ㅘ桠㡶煣</w:t>
      </w:r>
      <w:r>
        <w:rPr/>
        <w:t>ⴽ</w:t>
      </w:r>
      <w:r>
        <w:rPr/>
        <w:t>䯎䨰⬬ㄬ䱭夲␦䙋嘦녣☻器䍤䱇㈪穐㈹愨㷎撿煖ꏂ䑀攱썹怦獡吥ꆩ瑰뽫⥬⩷녃䈱쉁싎奞忂⼣磂棂쉌楥攳擂숻쉎嫍⛂に顷摗갤ꄴ樹ㅮ썤䤱轗⬮</w:t>
      </w:r>
      <w:r>
        <w:rPr/>
        <w:t>ⱐ</w:t>
      </w:r>
      <w:r>
        <w:rPr/>
        <w:t>뽋琩ꅤ䵹㶣㈰櫂⩱㗂睄쉬榿㨩슱圳쉦彨椰깶쉒刭⨮</w:t>
      </w:r>
      <w:r>
        <w:rPr/>
        <w:t>ꕉ</w:t>
      </w:r>
      <w:r>
        <w:rPr/>
        <w:t>捂⨪쉔슩슮␹䘻⾘线슡啍咡䦿浄嫂䔱䖵轚䠪弥䦵䁑䨪旂숵㙥⩃慖猱ㅴ쉵捎填轵湃〹甫␶땨樫溣繸湘슻숪⍆歆쉯禩秂쉲</w:t>
      </w:r>
      <w:r>
        <w:rPr/>
        <w:t>ⱍ</w:t>
      </w:r>
      <w:r>
        <w:rPr/>
        <w:t>撡本洰숯</w:t>
      </w:r>
      <w:r>
        <w:rPr/>
        <w:t>⢏</w:t>
      </w:r>
      <w:r>
        <w:rPr/>
        <w:t>佖唤ꅩ걀䭶䬩쉲칡浳ㅃ爱㑌㑢浣슡杔㡂䵩癫楠⽵剪꺿숹磂䷂䞏䱱⫂䩡䱱䮿奥挬</w:t>
      </w:r>
      <w:r>
        <w:rPr/>
        <w:t>ⱋ</w:t>
      </w:r>
      <w:r>
        <w:rPr/>
        <w:t>㐵晱辣顢繊녇焫輨깄愰䆮懂挰⩋兾䬴㑌⑙싂䜬垿娺潆䞏䝰⑄</w:t>
      </w:r>
      <w:r>
        <w:rPr/>
        <w:t>ⴶ</w:t>
      </w:r>
      <w:r>
        <w:rPr/>
        <w:t>猸硞恮╱⹇㝖乵⹣</w:t>
      </w:r>
      <w:r>
        <w:rPr/>
        <w:t>꧂</w:t>
      </w:r>
      <w:r>
        <w:rPr/>
        <w:t>兟䭩媩쉺顃䔲癵䕉싃砪㉺䃂싂㩑徘ㅳ츷쉥椳깏喣奲偂</w:t>
      </w:r>
      <w:r>
        <w:rPr/>
        <w:t>Ⳃ</w:t>
      </w:r>
      <w:r>
        <w:rPr/>
        <w:t>轨쉎⑚櫂쵦佳摀쉮傏燂⭉洰椹⽢쉆쉀畃ꄵ슡䙬獙츤╩皣㥔畭넦眰쉧぀⥚䍭㌻橠㥇嘭悿⹆桉쉂숱쉏剬╉䍸뼪⩓磍䝄⑮㉹欹쉸䙰♖⫎卩㔬쉌题⛂免ォ漷斘쉳⹎䌮⤺䵪洦礶䛂</w:t>
      </w:r>
      <w:r>
        <w:rPr/>
        <w:t>ⰲ</w:t>
      </w:r>
      <w:r>
        <w:rPr/>
        <w:t>쉞⍈㍴썉㍋楚䷂</w:t>
      </w:r>
      <w:r>
        <w:rPr/>
        <w:t>⠤⥣⑴</w:t>
      </w:r>
      <w:r>
        <w:rPr/>
        <w:t>䍲⚡㌨䱏礤싂땾▬쉸걎廂컂꤮乏⥄兢⏂뇂搣뇂汇쉡秂쉀据䉋塖쉄兆</w:t>
      </w:r>
      <w:r>
        <w:rPr/>
        <w:t>⡟</w:t>
      </w:r>
      <w:r>
        <w:rPr/>
        <w:t>㍉杈繘⧂</w:t>
      </w:r>
      <w:r>
        <w:rPr/>
        <w:t>⣍</w:t>
      </w:r>
      <w:r>
        <w:rPr/>
        <w:t>㝰㝹숪兯嘺牭坕憵䨳걯㭩쉟䀳窘癸쉺䑚丰㍌活圻浾捀쉋㥡塭烍</w:t>
      </w:r>
      <w:r>
        <w:rPr/>
        <w:t>ꤪ</w:t>
      </w:r>
      <w:r>
        <w:rPr/>
        <w:t>싂磃㉺檱单涵晱札問䉘㷂歏䬲뽴</w:t>
      </w:r>
      <w:r>
        <w:rPr/>
        <w:t>ⳃ</w:t>
      </w:r>
      <w:r>
        <w:rPr/>
        <w:t>긽칩侘䅲㣂䮿㘸⽪畣ꇂ噴㝦</w:t>
      </w:r>
      <w:r>
        <w:rPr/>
        <w:t>⣂</w:t>
      </w:r>
      <w:r>
        <w:rPr/>
        <w:t>䘲䵾祩灥永呌</w:t>
      </w:r>
      <w:r>
        <w:rPr/>
        <w:t>ꗂ</w:t>
      </w:r>
      <w:r>
        <w:rPr/>
        <w:t>敺㬶놬繱娰才싂</w:t>
      </w:r>
      <w:r>
        <w:rPr/>
        <w:t>ⱓ</w:t>
      </w:r>
      <w:r>
        <w:rPr/>
        <w:t>숭呯쵭㉠㑤䱞汮䕳쉱넥㑲䯂⌻杮</w:t>
      </w:r>
      <w:r>
        <w:rPr/>
        <w:t>⢩</w:t>
      </w:r>
      <w:r>
        <w:rPr/>
        <w:t>ꍋ㢻瘮睒칕窣═䩱晄剗쵭漵ꅄ捥癳瑕旂咱伥椳쉸쉙嘊⌰</w:t>
      </w:r>
      <w:r>
        <w:rPr/>
        <w:t>꤯</w:t>
      </w:r>
      <w:r>
        <w:rPr/>
        <w:t>㝩䞮ꍥ縹㍒珂㷂䰬煬䬻轗湇婴䥌㍘걉幯癉恺䵕煺䔱硞䬺稳㍸奬煯敄ꍊ㢿琫昭㭌놩轱㭨쉃㑹곂쉔杉</w:t>
      </w:r>
      <w:r>
        <w:rPr/>
        <w:t>Ⱳ</w:t>
      </w:r>
      <w:r>
        <w:rPr/>
        <w:t>啫敩呩⩠堬潡呔㏂딬쉩栳纩깖</w:t>
      </w:r>
      <w:r>
        <w:rPr/>
        <w:t>⡄</w:t>
      </w:r>
      <w:r>
        <w:rPr/>
        <w:t>奡睕</w:t>
      </w:r>
      <w:r>
        <w:rPr/>
        <w:t>⠴ⲏ╶</w:t>
      </w:r>
      <w:r>
        <w:rPr/>
        <w:t>슩㩘倪</w:t>
      </w:r>
      <w:r>
        <w:rPr/>
        <w:t>⡬</w:t>
      </w:r>
      <w:r>
        <w:rPr/>
        <w:t>湯噳싂吸녩⩷木䞡⵳뇂땮㧂桎䨸怣⦡䷍싂穢♆</w:t>
      </w:r>
      <w:r>
        <w:rPr/>
        <w:t>ⵑ</w:t>
      </w:r>
      <w:r>
        <w:rPr/>
        <w:t>参卂⭕坏柂偧ぴ㒩欺㦏伨␹㔶㬺</w:t>
      </w:r>
      <w:r>
        <w:rPr/>
        <w:t>ꤴ</w:t>
      </w:r>
      <w:r>
        <w:rPr/>
        <w:t>㐫昶ㄬ歍♡㍉㛂쉤橥녟牖挪ꥰ䯂繮㑃䅆硫ꎬ䟍㭊づ⹶䔸뭩穳긺䂡南⹵㌦⭰䡯幦洳烂쉦딸쉓摣縫㖩抩쉯秂㙲녑ꥩ顫獗愻䶩秎㙉⌮ꅍ皏畟녯汾嗂ㄺ䰶㭨㥣ꎿ係揂숺쉙嗎쉪剾矂뭾繬瀨▘⑐嗂枱슩睢歐䑭穾塄딥ㆵ숳堵楲㡔뿂쉈␬畎戫䉾싂䝑⹺⛃䔬㴹䁎㙭ꅁ䆿剪</w:t>
      </w:r>
      <w:r>
        <w:rPr/>
        <w:t>ꦬ</w:t>
      </w:r>
      <w:r>
        <w:rPr/>
        <w:t>㉵쵒䝩恍凂䵓呞墩⤯楦昷䐺剂摡奔쉖繘桂煪戣㞩婙朹␩呯繢㉂⍕</w:t>
      </w:r>
      <w:r>
        <w:rPr/>
        <w:t>ⲱ</w:t>
      </w:r>
      <w:r>
        <w:rPr/>
        <w:t>弫쉠顎싃뽏믂쉯쉚〬敱갳幖䱵扔祌猳☻揂祦瑔泂⒩쉪昷盂㤵㠽</w:t>
      </w:r>
      <w:r>
        <w:rPr/>
        <w:t>ⱋ⩃</w:t>
      </w:r>
      <w:r>
        <w:rPr/>
        <w:t>栫쉒⑀碩숮灱湳堮㗂䏍㔳礲潬⥘⹞挤뮿怮㬻쉌ꅵ</w:t>
      </w:r>
      <w:r>
        <w:rPr/>
        <w:t>ꗂ</w:t>
      </w:r>
      <w:r>
        <w:rPr/>
        <w:t>潤껃偊䙐⍾坏숷焺㍌庩橈祑㌴杲ꅥ忎〸摾浫帣㩅伬䵨쉦灺㓂榬唷ㅕ兲稪捌繋䤱㥞繴쉟懂숤慕⍅彡싃ひ⌦珂么惂깡숽걪䁊슮ㄨ㕳楌顀䕊㉨㕥뭀扵壃╘갻䈶숯牭⩍伻㢘敲繢幮䜭⭥癔顔㥢焴怸拂杅녖䨮児眴</w:t>
      </w:r>
      <w:r>
        <w:rPr/>
        <w:t>Ⱚ</w:t>
      </w:r>
      <w:r>
        <w:rPr/>
        <w:t>㵕슘㋂걃浐獔欹䲿瘴兓斏⫂問</w:t>
      </w:r>
      <w:r>
        <w:rPr/>
        <w:t>Ɑ</w:t>
      </w:r>
      <w:r>
        <w:rPr/>
        <w:t>ㅯ쉨ꥸ囎䭕縬㑕噷甪䵙⽠矂啶䀱⨩䀺盍瑷瑄뗍仂湦心潬⦿煋毎땗㐲佹禩怺歇⼤瑶䆬橘迍㥂①쉲㕮歮椴揂ꅤ춘㥢곂곂眲湎녥穅䕪偺ꥠꅕ㭡㍟浵숦뽘楶䅲깴⽒㕌㉃祗⹯矂杫⫂欤뇂</w:t>
      </w:r>
      <w:r>
        <w:rPr/>
        <w:t>ꥇ</w:t>
      </w:r>
      <w:r>
        <w:rPr/>
        <w:t>渤䙧噁⩑⾘◂⥞抱囂婣㤭뽑䖥숯䠸洨㢏娥䝆洺</w:t>
      </w:r>
      <w:r>
        <w:rPr/>
        <w:t>ⵅ</w:t>
      </w:r>
      <w:r>
        <w:rPr/>
        <w:t>吱乳機ꍱ焲</w:t>
      </w:r>
      <w:r>
        <w:rPr/>
        <w:t>⡫</w:t>
      </w:r>
      <w:r>
        <w:rPr/>
        <w:t>慊⤲㥮㧂ㅈ唰墡</w:t>
      </w:r>
      <w:r>
        <w:rPr/>
        <w:t>⡸⤦⍮</w:t>
      </w:r>
      <w:r>
        <w:rPr/>
        <w:t>숊沵犏㬷啴ꍅ恵䕢</w:t>
      </w:r>
      <w:r>
        <w:rPr/>
        <w:t>ꔲ</w:t>
      </w:r>
      <w:r>
        <w:rPr/>
        <w:t>㴲녣き旂⛃慙⼸⥮</w:t>
      </w:r>
      <w:r>
        <w:rPr/>
        <w:t>ꕓꔲ</w:t>
      </w:r>
      <w:r>
        <w:rPr/>
        <w:t>숴溡쌷歃橓夵⑯쉱繐䙲ꍆ䌪爵求㉠ㄭ慟參娪⨶</w:t>
      </w:r>
      <w:r>
        <w:rPr/>
        <w:t>ⱀ</w:t>
      </w:r>
      <w:r>
        <w:rPr/>
        <w:t>彶獦뭎婭䥔㦬䰱⩺猱⚬礸ꏃ⏂싍悘⩏㝟긵头癦匰㆏䍴䁒쉓㋂䆱瑮㕚䡤쉯呭啳</w:t>
      </w:r>
      <w:r>
        <w:rPr/>
        <w:t>ꤨ</w:t>
      </w:r>
      <w:r>
        <w:rPr/>
        <w:t>쉐焳ㅳ⤱㍌쉚㉇烂䆥쉱䝣컃怯쉉ꎣ⺥䁉輭㡟䐹㤭뭲倳汵壍걾뽘쉞扁樺彫啕恺┩㵤椲潍䰤쵺숴毂</w:t>
      </w:r>
      <w:r>
        <w:rPr/>
        <w:t>⡸⩳</w:t>
      </w:r>
      <w:r>
        <w:rPr/>
        <w:t>䥂䨹㜻㍘ꍐ恊슥祌䚡䤷</w:t>
      </w:r>
      <w:r>
        <w:rPr/>
        <w:t>⢣Ⱖ</w:t>
      </w:r>
      <w:r>
        <w:rPr/>
        <w:t>刮灮쉏伪ꄮ䕟ꥹ硣䴫</w:t>
      </w:r>
      <w:r>
        <w:rPr/>
        <w:t>ⷂ</w:t>
      </w:r>
      <w:r>
        <w:rPr/>
        <w:t>娩</w:t>
      </w:r>
      <w:r>
        <w:rPr/>
        <w:t>꧂</w:t>
      </w:r>
      <w:r>
        <w:rPr/>
        <w:t>㘯⹵塀媻䴹⩭쵊싂ꇂ䴴津顤䢣棃㝒界ꄵ䃂쉳쉩汮㩃䅒깅畂㝳橥呏츪桀昫揂㭋塣㠯䩔徵⫂氭ꄷ쉊␱㚣꥾怵</w:t>
      </w:r>
      <w:r>
        <w:rPr/>
        <w:t>⠳</w:t>
      </w:r>
      <w:r>
        <w:rPr/>
        <w:t>剕輺㔻席⌶넥䭌扳䵆ꄮ惍桰쉩깤滂束幫時㍐⦡敤슿</w:t>
      </w:r>
      <w:r>
        <w:rPr/>
        <w:t>⣂⤪</w:t>
      </w:r>
      <w:r>
        <w:rPr/>
        <w:t>唪睱</w:t>
      </w:r>
      <w:r>
        <w:rPr/>
        <w:t>ꥂ</w:t>
      </w:r>
      <w:r>
        <w:rPr/>
        <w:t>쏂癶뗂䛂塥慨忂</w:t>
      </w:r>
      <w:r>
        <w:rPr/>
        <w:t>ꕶ</w:t>
      </w:r>
      <w:r>
        <w:rPr/>
        <w:t>绎컂㩈ꌮ♍揃幸㝠剾噰싂拂ꄯ⛂噠愥浌找琬辱庱捹䕂츲婬参㉺㫂♎哂汊䓂掵協뾻殱僂湘⭵奪땕杒䄵儶暩䤫㐹噶氻슡庿㍭䫂椮壂〥㴫噓噃汢䌭촪썍⤰뼸ꥳ◂轄䴱歌싂뽚辱頽숯䠰转㩬뮩扯枣䏂恥쉆⩃䤰橶녰쉂䕘땸奟ꌽ⩊䄥曂䀳䪩䁐慪㙆☲㵂뽚놵婄칉</w:t>
      </w:r>
      <w:r>
        <w:rPr/>
        <w:t>⠥</w:t>
      </w:r>
      <w:r>
        <w:rPr/>
        <w:t>乇振奂榱⑐뼫縮泂㝐瀮</w:t>
      </w:r>
      <w:r>
        <w:rPr/>
        <w:t>Ɒ</w:t>
      </w:r>
      <w:r>
        <w:rPr/>
        <w:t>潁丨㤪넶⩑灰걙㠷䱥㦩䅉礬䉳硗</w:t>
      </w:r>
      <w:r>
        <w:rPr/>
        <w:t>ꥅ</w:t>
      </w:r>
      <w:r>
        <w:rPr/>
        <w:t>䠮冏睒桹쏎㷃樯⌬⭖澻倸惃䶡猤숷⩢彅㡔땍搪䱈挱쉾轣桯쵥⧂妮⩗灎杂教摮䓂믂瘹㝁偀䑍때〉쌶ꍉ䍓䖣婖㒵轫晏썉䳂ꥹ嘤넵㦣</w:t>
      </w:r>
      <w:r>
        <w:rPr/>
        <w:t>ⷂ</w:t>
      </w:r>
      <w:r>
        <w:rPr/>
        <w:t>䝩슮깘⵮睰⻂䨪슿</w:t>
      </w:r>
      <w:r>
        <w:rPr/>
        <w:t>꧂</w:t>
      </w:r>
      <w:r>
        <w:rPr/>
        <w:t>䕍㓂</w:t>
      </w:r>
      <w:r>
        <w:rPr/>
        <w:t>ꦬ</w:t>
      </w:r>
      <w:r>
        <w:rPr/>
        <w:t>澿ㄳㄤ쉅䑙숣扅燂쉘破⬮</w:t>
      </w:r>
      <w:r>
        <w:rPr/>
        <w:t>꤬</w:t>
      </w:r>
      <w:r>
        <w:rPr/>
        <w:t>典ꎵ杔ㅬ䄷癟䏂呺</w:t>
      </w:r>
      <w:r>
        <w:rPr/>
        <w:t>ꤹ</w:t>
      </w:r>
      <w:r>
        <w:rPr/>
        <w:t>歟썄吥晬ヂ献庿⸹䴤슣丽걺촦</w:t>
      </w:r>
      <w:r>
        <w:rPr/>
        <w:t>ꔹ</w:t>
      </w:r>
      <w:r>
        <w:rPr/>
        <w:t>ま쌬漽쉱确凎싎㧂埂</w:t>
      </w:r>
      <w:r>
        <w:rPr/>
        <w:t>꧍</w:t>
      </w:r>
      <w:r>
        <w:rPr/>
        <w:t>츭㥘뽓硾啣夳桧깰弣㭑歡땠ꅆ⩪窩玥櫃偉忂뽴瑈攸㑘噴桪彪⍺潩嚣丵ㄵꎵ⫎䅭睢␪⥦捉姎ㅂ㵖䙡矂怊⍞쉘쉓瞵싂ꥢ呾㷂싃檮</w:t>
      </w:r>
      <w:r>
        <w:rPr/>
        <w:t>ⱷ</w:t>
      </w:r>
      <w:r>
        <w:rPr/>
        <w:t>题깡㯂呄ꆬ畂쉡稨뭱㗎改쉱䥱傱⨰獑노칕係咻恆☲㬣柂塖뾱㬬숬慺疱꥾埂䐲䮏稶昦ꆵ噭爻术⽩欺煕奀썠땸奬㓂轀悿摱♗슬ゥ欩ꌶ桱溩ꇂ溮䈪䅧ꄯ婺浾</w:t>
      </w:r>
      <w:r>
        <w:rPr/>
        <w:t>ⰺ</w:t>
      </w:r>
      <w:r>
        <w:rPr/>
        <w:t>坷땔䕹枻奭쵨绂넺村㓃츱堶倳⸰♇㫂䓂숽瑣轆㜻穓쉈歅㙠牋㘬⤨婥쉑繧숮堥</w:t>
      </w:r>
      <w:r>
        <w:rPr/>
        <w:t>꧂⦩</w:t>
      </w:r>
      <w:r>
        <w:rPr/>
        <w:t>꺻湋稫촻其妿⭑쉍渱塎帻䤹츪欳汣摏皩㌨槂슘䴪⍇湋慅</w:t>
      </w:r>
      <w:r>
        <w:rPr/>
        <w:t>ꔺ</w:t>
      </w:r>
      <w:r>
        <w:rPr/>
        <w:t>슘㏂慹吤숳뽆Ⓕ⨳䒩牪컂業〭䝅桊䚣</w:t>
      </w:r>
      <w:r>
        <w:rPr/>
        <w:t>ⵄ</w:t>
      </w:r>
      <w:r>
        <w:rPr/>
        <w:t>䌹庻矎敥깦拍其条㌺딸伯숥ㆵ䈵</w:t>
      </w:r>
      <w:r>
        <w:rPr/>
        <w:t>⡈</w:t>
      </w:r>
      <w:r>
        <w:rPr/>
        <w:t>瑡穁咏灈煇橒츰愨걮㕚矂䵈啳穰</w:t>
      </w:r>
      <w:r>
        <w:rPr/>
        <w:t>ꤴ</w:t>
      </w:r>
      <w:r>
        <w:rPr/>
        <w:t>䁤灞⨯뭊䵦㒿䔮䙃뭓留컃쉂横뿂䠯䁅쉘䋂</w:t>
      </w:r>
      <w:r>
        <w:rPr/>
        <w:t>ⱦ</w:t>
      </w:r>
      <w:r>
        <w:rPr/>
        <w:t>榬嚿숹ꥥ妮帱싂㵍</w:t>
      </w:r>
      <w:r>
        <w:rPr/>
        <w:t>ⴷ</w:t>
      </w:r>
      <w:r>
        <w:rPr/>
        <w:t>숹믂牸摏彴ꇂ栥晧䑐僂╵문슬쉹깳쉳䅆樬뭕煤㥆쉑⭈太뽐䑃쉫畔⽨䅺⩠䥘ꥶ쵾㢬</w:t>
      </w:r>
      <w:r>
        <w:rPr/>
        <w:t>ꥐⵐ</w:t>
      </w:r>
      <w:r>
        <w:rPr/>
        <w:t>櫂櫍곂ㄷ湄䉡뿂㍞揂绂㨶</w:t>
      </w:r>
      <w:r>
        <w:rPr/>
        <w:t>ꗂ</w:t>
      </w:r>
      <w:r>
        <w:rPr/>
        <w:t>偆</w:t>
      </w:r>
      <w:r>
        <w:rPr/>
        <w:t>Ⱡ</w:t>
      </w:r>
      <w:r>
        <w:rPr/>
        <w:t>束╾掮怮⸫〉䵦潇깏⑘顠灀슩䱀㫂輬숨偮䍵硦弩汱垩⹕쉺焲숮땈嚿彤㕄狂年䩮쉠祰玱⎘穦兀㡄暩ꄪ常礵䢵㑢䈸㟂䉓栽䁕楄䫂㍲캬繮ꅔ녭䕳⹀ꄣ䝩䐺뭮䞱橞捺䀩涩䤸癳</w:t>
      </w:r>
      <w:r>
        <w:rPr/>
        <w:t>꧂⨹</w:t>
      </w:r>
      <w:r>
        <w:rPr/>
        <w:t>壂촻꺏썥い䟍⩄框묳妩㡦⩥洵湫奶䵮顐쉲畓棂献촽䳂堪堯䁖</w:t>
      </w:r>
      <w:r>
        <w:rPr/>
        <w:t>ꤻ</w:t>
      </w:r>
      <w:r>
        <w:rPr/>
        <w:t>汨겻痃效㍉㥶城偭攥頮㫂⩳䵎汭</w:t>
      </w:r>
      <w:r>
        <w:rPr/>
        <w:t>ꕯ</w:t>
      </w:r>
      <w:r>
        <w:rPr/>
        <w:t>坨㙵⎵決㵧⩞普⭾婈</w:t>
      </w:r>
      <w:r>
        <w:rPr/>
        <w:t>ⴰ䷂</w:t>
      </w:r>
      <w:r>
        <w:rPr/>
        <w:t>ィ㒏怤㢱扮츹</w:t>
      </w:r>
      <w:r>
        <w:rPr/>
        <w:t>⡚</w:t>
      </w:r>
      <w:r>
        <w:rPr/>
        <w:t>つ</w:t>
      </w:r>
      <w:r>
        <w:rPr/>
        <w:t>⡠</w:t>
      </w:r>
      <w:r>
        <w:rPr/>
        <w:t>灙繠♞椵╭繎쉇䁘噕쉩㩔㑕䑎╟䉈</w:t>
      </w:r>
      <w:r>
        <w:rPr/>
        <w:t>ⵯ</w:t>
      </w:r>
      <w:r>
        <w:rPr/>
        <w:t>滃僂ꇃ</w:t>
      </w:r>
      <w:r>
        <w:rPr/>
        <w:t>ⷂ</w:t>
      </w:r>
      <w:r>
        <w:rPr/>
        <w:t>収瑞䩙䧂놵枣⑲潐㛂♕⛂啋䅙助쉦⑋녕숲슬</w:t>
      </w:r>
      <w:r>
        <w:rPr/>
        <w:t>ⲱ</w:t>
      </w:r>
      <w:r>
        <w:rPr/>
        <w:t>凂㑸</w:t>
      </w:r>
      <w:r>
        <w:rPr/>
        <w:t>ꤪ</w:t>
      </w:r>
      <w:r>
        <w:rPr/>
        <w:t>㩢灾媩庩⥾</w:t>
      </w:r>
      <w:r>
        <w:rPr/>
        <w:t>ⱅ</w:t>
      </w:r>
      <w:r>
        <w:rPr/>
        <w:t>捂朤伹슣珂䄷㉅䥬뭡⩆⍕숲娮横</w:t>
      </w:r>
      <w:r>
        <w:rPr/>
        <w:t>Ⱪ</w:t>
      </w:r>
      <w:r>
        <w:rPr/>
        <w:t>則쉣쵫住愻湣娱㌹쉮㵐</w:t>
      </w:r>
      <w:r>
        <w:rPr/>
        <w:t>⣂⹐</w:t>
      </w:r>
      <w:r>
        <w:rPr/>
        <w:t>恀杖䒬睘椤䢱䴸硐칍楘ꥺ惂ォ兆琪⑪㥘쉵殣癈</w:t>
      </w:r>
      <w:r>
        <w:rPr/>
        <w:t>⡱</w:t>
      </w:r>
      <w:r>
        <w:rPr/>
        <w:t>偸侵ㅰ抩獸漻㭵玱迂攷浦拂</w:t>
      </w:r>
      <w:r>
        <w:rPr/>
        <w:t>ⵉ</w:t>
      </w:r>
      <w:r>
        <w:rPr/>
        <w:t>㑈䕩頊싂椥牋欦䳂䄺쵎</w:t>
      </w:r>
      <w:r>
        <w:rPr/>
        <w:t>ꔫ</w:t>
      </w:r>
      <w:r>
        <w:rPr/>
        <w:t>뭷兾㴮ꍴ칣畗껂卄걬幗版杄㉤猰쉯纻쉶唳㍓</w:t>
      </w:r>
      <w:r>
        <w:rPr/>
        <w:t>⠬⑒</w:t>
      </w:r>
      <w:r>
        <w:rPr/>
        <w:t>䝀颿⩀䡖ꥫ浡䱷氵悵哂澬</w:t>
      </w:r>
      <w:r>
        <w:rPr/>
        <w:t>⡳</w:t>
      </w:r>
      <w:r>
        <w:rPr/>
        <w:t>债湨戺㥺☽犣䤩太ㅇ칕쉥싂獶싂㝾摨こ</w:t>
      </w:r>
      <w:r>
        <w:rPr/>
        <w:t>ꕇ</w:t>
      </w:r>
      <w:r>
        <w:rPr/>
        <w:t>썓</w:t>
      </w:r>
      <w:r>
        <w:rPr/>
        <w:t>ꤥ</w:t>
      </w:r>
      <w:r>
        <w:rPr/>
        <w:t>晧껂쌣</w:t>
      </w:r>
      <w:r>
        <w:rPr/>
        <w:t>ꤵ</w:t>
      </w:r>
      <w:r>
        <w:rPr/>
        <w:t>澮갱슘䵋痎严ꄯ䍃䅅䝔獷歑䜮䤬嫂</w:t>
      </w:r>
      <w:r>
        <w:rPr/>
        <w:t>ꤤ</w:t>
      </w:r>
      <w:r>
        <w:rPr/>
        <w:t>㮮⩆♞彲嗂晾啔瑎⵬猹쉎뾏慡⪻㍎◍☳顑㙮哂慬쉫輰싂䩱쉕䆩佂瑄䋂䊘숤칐牁敮楴땶䩕쉚慎㡥幂ꅑ影</w:t>
      </w:r>
      <w:r>
        <w:rPr/>
        <w:t>ⵘ</w:t>
      </w:r>
      <w:r>
        <w:rPr/>
        <w:t>剘⽖橄써㉃禥␬쉩⹥忂녵升촱桙䪮⽄㵣橨䵢⑰圶슱</w:t>
      </w:r>
      <w:r>
        <w:rPr/>
        <w:t>ⱬ</w:t>
      </w:r>
      <w:r>
        <w:rPr/>
        <w:t>뽕⥢獳敢䙗迂浗縩㴷</w:t>
      </w:r>
      <w:r>
        <w:rPr/>
        <w:t>ⵖ</w:t>
      </w:r>
      <w:r>
        <w:rPr/>
        <w:t>䡗⑤㬺䔪쉗䝒参瑡뭲</w:t>
      </w:r>
      <w:r>
        <w:rPr/>
        <w:t>ⱷ</w:t>
      </w:r>
      <w:r>
        <w:rPr/>
        <w:t>쉍ꇃ녇㴺竍愥婡㵂⑱獳儫쉰㴱⤱癢╲心瞮琹幹ꌤ숮㉢䔩㬶⫂</w:t>
      </w:r>
      <w:r>
        <w:rPr/>
        <w:t>⡄</w:t>
      </w:r>
      <w:r>
        <w:rPr/>
        <w:t>ꗂꤺ</w:t>
      </w:r>
      <w:r>
        <w:rPr/>
        <w:t>䖡</w:t>
      </w:r>
      <w:r>
        <w:rPr/>
        <w:t>⠳</w:t>
      </w:r>
      <w:r>
        <w:rPr/>
        <w:t>䕢瘪堵报着㘰⭮썈⍵</w:t>
      </w:r>
    </w:p>
    <w:p>
      <w:pPr>
        <w:pStyle w:val="PreformattedText"/>
        <w:bidi w:val="0"/>
        <w:spacing w:before="0" w:after="0"/>
        <w:jc w:val="left"/>
        <w:rPr/>
      </w:pPr>
      <w:r>
        <w:rPr/>
        <w:t>砲䕓㥮쉌摤⍪쉲䝡䱓숮拂</w:t>
      </w:r>
      <w:r>
        <w:rPr/>
        <w:t>꧂</w:t>
      </w:r>
      <w:r>
        <w:rPr/>
        <w:t>瑋㔲㥫挰潎卅쌥▿슮歆煎曂吳슬撡䅢媮佦㭘嘲ꥯ</w:t>
      </w:r>
      <w:r>
        <w:rPr/>
        <w:t>꧂</w:t>
      </w:r>
      <w:r>
        <w:rPr/>
        <w:t>뽕</w:t>
      </w:r>
      <w:r>
        <w:rPr/>
        <w:t>ꕇ</w:t>
      </w:r>
      <w:r>
        <w:rPr/>
        <w:t>晚坕欣㭪㊵䖩㉍䵤塞㎥㣂奢묣偭癢楮暩桉偉䯂쉨ꍤ싍</w:t>
      </w:r>
      <w:r>
        <w:rPr/>
        <w:t>ꦡ</w:t>
      </w:r>
      <w:r>
        <w:rPr/>
        <w:t>䩭뾿⑎焰甴㠯泂䐥䗂顒칯䌲㵖싂䰺吺숫뽔淂</w:t>
      </w:r>
      <w:r>
        <w:rPr/>
        <w:t>ꕪ</w:t>
      </w:r>
      <w:r>
        <w:rPr/>
        <w:t>ぐ㈱㑂䤽㋂䰥䡮浈⩓坹䝷晕䉈㝍♠떘礥⹱畎╚歒⥆⩺橬䇂㴣䩃扵䴵㝃⻂䍩⽵⧂冏佶澱칍䉹⍐泍␥</w:t>
      </w:r>
      <w:r>
        <w:rPr/>
        <w:t>ⶥ</w:t>
      </w:r>
      <w:r>
        <w:rPr/>
        <w:t>쉑祁</w:t>
      </w:r>
      <w:r>
        <w:rPr/>
        <w:t>ⵈ</w:t>
      </w:r>
      <w:r>
        <w:rPr/>
        <w:t>慇㕇癯쉷䊻愭㙧噯땙牧兄颏䩣䦣姂</w:t>
      </w:r>
      <w:r>
        <w:rPr/>
        <w:t>ⳍ</w:t>
      </w:r>
      <w:r>
        <w:rPr/>
        <w:t>未幇ꥤ</w:t>
      </w:r>
      <w:r>
        <w:rPr/>
        <w:t>⠶</w:t>
      </w:r>
      <w:r>
        <w:rPr/>
        <w:t>楔啕쉱硌뭸䴫卖㬺㌹싂뗂杦佬晌숪쌤⩵쉌䴦㵰輸⯍싍䔽浠祐䄩猱燂</w:t>
      </w:r>
      <w:r>
        <w:rPr/>
        <w:t>ⵟꖣ</w:t>
      </w:r>
      <w:r>
        <w:rPr/>
        <w:t>㉱乨⪣뭭甥仂㍪⭷㭭〵媥瑺檻灥呔㵇㈱婟깕촬⽞愻樥斵䌮桥杊佷梏⥲元䠳㉆㚣潊㥠甬␰䶵搬䯂⑆慀䘥</w:t>
      </w:r>
      <w:r>
        <w:rPr/>
        <w:t>ꤳ</w:t>
      </w:r>
      <w:r>
        <w:rPr/>
        <w:t>願ꎮ繣⦥䀺晔쉊杁佺礻䙪썒⨥췂䉨</w:t>
      </w:r>
      <w:r>
        <w:rPr/>
        <w:t>ⲡ</w:t>
      </w:r>
      <w:r>
        <w:rPr/>
        <w:t>㩌</w:t>
      </w:r>
      <w:r>
        <w:rPr/>
        <w:t>ꖩ</w:t>
      </w:r>
      <w:r>
        <w:rPr/>
        <w:t>涣</w:t>
      </w:r>
      <w:r>
        <w:rPr/>
        <w:t>ⱆ</w:t>
      </w:r>
      <w:r>
        <w:rPr/>
        <w:t>㝵顡楒</w:t>
      </w:r>
      <w:r>
        <w:rPr/>
        <w:t>⡸</w:t>
      </w:r>
      <w:r>
        <w:rPr/>
        <w:t>ꍸ춿㝱䈷䩎떩㕃ㅒ㡵⽹玥걅쉆偮㵕♄쉢獺뭮竂噭ꌺ咥㨪售녩务쉑畋떥疿䶬㌨常</w:t>
      </w:r>
      <w:r>
        <w:rPr/>
        <w:t>ꕗ</w:t>
      </w:r>
      <w:r>
        <w:rPr/>
        <w:t>呮㍬愩穌彙歳㔽⻂⛃䅱捾ꅡ쎩䬬殬䡪䱩⽹녢欨ꄮ묊潺╤䥱彡⩦拂썇桉歨穦츫セ協㒡㩣숹勂⑐⽄撿</w:t>
      </w:r>
      <w:r>
        <w:rPr/>
        <w:t>⡎</w:t>
      </w:r>
      <w:r>
        <w:rPr/>
        <w:t>쉊扐춣䵏⯂㑠㒏⭀쉔墿兊㝎兀弥撩幥顏頮啶썞걅썣䱳浥쉘츻䵥╲おえ긭䮱愬쉇珎庩瑺慃睅⹬擂䘥兾㝸擂琭揂㡩뭀</w:t>
      </w:r>
      <w:r>
        <w:rPr/>
        <w:t>꧂</w:t>
      </w:r>
      <w:r>
        <w:rPr/>
        <w:t>㫍슥칸䧂뽡疥䭣狂慡⛂䨶垡啾⨬⧂䱞珂㡭挲瞣⩦㎩䦩㥕牴쉗䡥</w:t>
      </w:r>
      <w:r>
        <w:rPr/>
        <w:t>Ⱡ</w:t>
      </w:r>
      <w:r>
        <w:rPr/>
        <w:t>걋</w:t>
      </w:r>
      <w:r>
        <w:rPr/>
        <w:t>ꦡ</w:t>
      </w:r>
      <w:r>
        <w:rPr/>
        <w:t>佡╨䍞</w:t>
      </w:r>
      <w:r>
        <w:rPr/>
        <w:t>ⰳ</w:t>
      </w:r>
      <w:r>
        <w:rPr/>
        <w:t>㩔䙅</w:t>
      </w:r>
      <w:r>
        <w:rPr/>
        <w:t>Ⳃ</w:t>
      </w:r>
      <w:r>
        <w:rPr/>
        <w:t>爷歎恷숵归썱䩪甴眱汀긵玏䱖愺㢥䍡긱뽺匮㵱洴</w:t>
      </w:r>
      <w:r>
        <w:rPr/>
        <w:t>ꕎ</w:t>
      </w:r>
      <w:r>
        <w:rPr/>
        <w:t>䎩圹煮樵疮怴쉒呧⥨扡党縨⫂埂涩쉔쉉䨮柍ッꍨ㕙獤ꌺ⥺䑀숪딤䑥㞻䉡楉⏎桲繚睹쵰⨦怭숽쌴쉁㥪쉠稴繭⨱㥘쉶</w:t>
      </w:r>
      <w:r>
        <w:rPr/>
        <w:t>ꔴ</w:t>
      </w:r>
      <w:r>
        <w:rPr/>
        <w:t>⢱</w:t>
      </w:r>
      <w:r>
        <w:rPr/>
        <w:t>扠祷根</w:t>
      </w:r>
      <w:r>
        <w:rPr/>
        <w:t>ꥑ</w:t>
      </w:r>
      <w:r>
        <w:rPr/>
        <w:t>毂坷橪녍燎뭃洰㉓㙕珂㩰呸捰땂㤦䡒䦱쉀倵冡</w:t>
      </w:r>
      <w:r>
        <w:rPr/>
        <w:t>⠯</w:t>
      </w:r>
      <w:r>
        <w:rPr/>
        <w:t>䦵医칏⹉慷䵑숩媏䡺彳灓恋枬效䨩㜸疡䱊㴬㋂쉟䎮뽷ㅢ扰⸫㥉札顖</w:t>
      </w:r>
      <w:r>
        <w:rPr/>
        <w:t>ꔽ</w:t>
      </w:r>
      <w:r>
        <w:rPr/>
        <w:t>뽉殏㩁♗朴䩕䥍칺쌸⹌㍕摪⩳勂媵甦㝃儷䥡䥍慒况슘</w:t>
      </w:r>
      <w:r>
        <w:rPr/>
        <w:t>⡣</w:t>
      </w:r>
      <w:r>
        <w:rPr/>
        <w:t>䠪슣♹椻䉠䭲搱䄣쉶丮㡒묦穖㈥塤楠栣媿⥠ㅉ卲恳亮䩮忂⏂慯浆昲栬礮轢杴쉑桨䱋䩌䖮低뾿夶슬恚쉙绂⫂</w:t>
      </w:r>
      <w:r>
        <w:rPr/>
        <w:t>⣂</w:t>
      </w:r>
      <w:r>
        <w:rPr/>
        <w:t>䔸썐榩㕭㤶</w:t>
      </w:r>
      <w:r>
        <w:rPr/>
        <w:t>ꥌ</w:t>
      </w:r>
      <w:r>
        <w:rPr/>
        <w:t>瀹揂쏍䙉墥杨稯輤⭃楱⚮숺⾻쉰⸻ち갶ꄬ扙偓㠱㬳眽は娳걀⮏捕뭋轖畫</w:t>
      </w:r>
      <w:r>
        <w:rPr/>
        <w:t>ꔪ</w:t>
      </w:r>
      <w:r>
        <w:rPr/>
        <w:t>砮뽃⽇땚橑촨灕㝇其晓넷惂쉙㩳㍏䙐숩쉎㨵炘㉖</w:t>
      </w:r>
      <w:r>
        <w:rPr/>
        <w:t>ꖘ</w:t>
      </w:r>
      <w:r>
        <w:rPr/>
        <w:t>椭⩕ご殿刳㇂熮縸兗ꄱ</w:t>
      </w:r>
      <w:r>
        <w:rPr/>
        <w:t>⠯</w:t>
      </w:r>
      <w:r>
        <w:rPr/>
        <w:t>쎬뭀ꥡ싃剤䶮</w:t>
      </w:r>
      <w:r>
        <w:rPr/>
        <w:t>꤭</w:t>
      </w:r>
      <w:r>
        <w:rPr/>
        <w:t>埂딸摃쉒頹㭹㩠㐺싂忂橦丵轐啸</w:t>
      </w:r>
      <w:r>
        <w:rPr/>
        <w:t>⣂</w:t>
      </w:r>
      <w:r>
        <w:rPr/>
        <w:t>灧乐旍縱층噸싂⬦倭前轪뼴沱倵䊡年䍠ꍹ츳싂椰⚥輳〶䨱㉾䭚轗⭐쉋⩘䍗깮摴䄱瑐쉙瑯걵</w:t>
      </w:r>
      <w:r>
        <w:rPr/>
        <w:t>ⵄ♾</w:t>
      </w:r>
      <w:r>
        <w:rPr/>
        <w:t>削䜷塡硅挩쉱輮䜱督ꅫ썴但싂猶㓃冮䌫桤䉅嫂쏍爴甮놿⩭犵썾瑠♬⥩䡅幀䑈䮻瓃㗍䱭</w:t>
      </w:r>
      <w:r>
        <w:rPr/>
        <w:t>ꔩꖵ</w:t>
      </w:r>
      <w:r>
        <w:rPr/>
        <w:t>あ⎻䝄갰㛂倱嗎磂睤㷂쉔♘惂쉵䁌㷂㡈犩形ㅥ䣂</w:t>
      </w:r>
      <w:r>
        <w:rPr/>
        <w:t>ꥉ</w:t>
      </w:r>
      <w:r>
        <w:rPr/>
        <w:t>쵅숹</w:t>
      </w:r>
      <w:r>
        <w:rPr/>
        <w:t>⠥</w:t>
      </w:r>
      <w:r>
        <w:rPr/>
        <w:t>縹</w:t>
      </w:r>
      <w:r>
        <w:rPr/>
        <w:t>ꥈ</w:t>
      </w:r>
      <w:r>
        <w:rPr/>
        <w:t>柃㭗吶⾱帊效⭐䰺</w:t>
      </w:r>
      <w:r>
        <w:rPr/>
        <w:t>ꕄ</w:t>
      </w:r>
      <w:r>
        <w:rPr/>
        <w:t>⿂揂쉞ꥸ灃穙쉋敱匪⿂䠸슣墵숹婬摗숶␫뮥떩걣싍㓂䂬쉐块⻂䄤䁆瑗</w:t>
      </w:r>
      <w:r>
        <w:rPr/>
        <w:t>ꖻ</w:t>
      </w:r>
      <w:r>
        <w:rPr/>
        <w:t>獔</w:t>
      </w:r>
      <w:r>
        <w:rPr/>
        <w:t>ꦩ⨤</w:t>
      </w:r>
      <w:r>
        <w:rPr/>
        <w:t>嚵潞쉕噵彊歬녒浶楞湵眴ꅉ싂抮</w:t>
      </w:r>
      <w:r>
        <w:rPr/>
        <w:t>⡞</w:t>
      </w:r>
      <w:r>
        <w:rPr/>
        <w:t>갬칯䣃椣</w:t>
      </w:r>
      <w:r>
        <w:rPr/>
        <w:t>ꦻ</w:t>
      </w:r>
      <w:r>
        <w:rPr/>
        <w:t>揂泂乓乧⽁⴮撩报坔뿂呩䈰癫䐺</w:t>
      </w:r>
      <w:r>
        <w:rPr/>
        <w:t>ⵂ</w:t>
      </w:r>
      <w:r>
        <w:rPr/>
        <w:t>ꍍ싂捌䍈⒩뽤櫃ꄭ㉓椬䧂㢮欴䡹쉱</w:t>
      </w:r>
      <w:r>
        <w:rPr/>
        <w:t>⡵</w:t>
      </w:r>
      <w:r>
        <w:rPr/>
        <w:t>㶣쉬⧂縴栻䛎婒싂䡞녕坩칑瀤㒩⎻╤坴</w:t>
      </w:r>
      <w:r>
        <w:rPr/>
        <w:t>ꥈ</w:t>
      </w:r>
      <w:r>
        <w:rPr/>
        <w:t>걮뭤깙顸⹏</w:t>
      </w:r>
      <w:r>
        <w:rPr/>
        <w:t>ꕣ</w:t>
      </w:r>
      <w:r>
        <w:rPr/>
        <w:t>䅌㜯겿숲꥙쉱⤵캱</w:t>
      </w:r>
      <w:r>
        <w:rPr/>
        <w:t>ꕋ</w:t>
      </w:r>
      <w:r>
        <w:rPr/>
        <w:t>ꍏ</w:t>
      </w:r>
      <w:r>
        <w:rPr/>
        <w:t>⠶⥮</w:t>
      </w:r>
      <w:r>
        <w:rPr/>
        <w:t>癎ꆵ䙱牳席ꇂ䳂⹭䔴䁹⼫䊻숸䕟싍皮㵳癨呉⤻⌥뾡㤶䢮枬㑴呰믂截杍⑌䤪ㅥ㫎⍣咩숬槂潔</w:t>
      </w:r>
      <w:r>
        <w:rPr/>
        <w:t>ⰵ</w:t>
      </w:r>
      <w:r>
        <w:rPr/>
        <w:t>䫂楸捰</w:t>
      </w:r>
      <w:r>
        <w:rPr/>
        <w:t>ⵔ</w:t>
      </w:r>
      <w:r>
        <w:rPr/>
        <w:t>쉳</w:t>
      </w:r>
      <w:r>
        <w:rPr/>
        <w:t>⢩</w:t>
      </w:r>
      <w:r>
        <w:rPr/>
        <w:t>働䴤⥎物佱㠱ㆿ⤲쉒健ㅊ</w:t>
      </w:r>
      <w:r>
        <w:rPr/>
        <w:t>⠱</w:t>
      </w:r>
      <w:r>
        <w:rPr/>
        <w:t>㐬晲ꌮ㵢䐲扗숮桖畊춮⍑</w:t>
      </w:r>
      <w:r>
        <w:rPr/>
        <w:t>ꦬ</w:t>
      </w:r>
      <w:r>
        <w:rPr/>
        <w:t>瑾癷硆</w:t>
      </w:r>
      <w:r>
        <w:rPr/>
        <w:t>ꕐ♥</w:t>
      </w:r>
      <w:r>
        <w:rPr/>
        <w:t>穢怦轔楡䈽涏䛂싂</w:t>
      </w:r>
      <w:r>
        <w:rPr/>
        <w:t>ꦵ</w:t>
      </w:r>
      <w:r>
        <w:rPr/>
        <w:t>晙뽎呖杠䉌垻徵潃痂⍚쌵䀦⨰淍愸勂睳싂懂婵㭣擂男恺␳슩ꅶ</w:t>
      </w:r>
      <w:r>
        <w:rPr/>
        <w:t>ⱎ</w:t>
      </w:r>
      <w:r>
        <w:rPr/>
        <w:t>〯偤汍愵形懂䕴矂どꆬ䉣땯扢捉숳⹪㜦㨵扯쎻桄㪿睾⩊痍穱뇂彎頰輣녗␱憩⫂硍칆ꍂ噊</w:t>
      </w:r>
      <w:r>
        <w:rPr/>
        <w:t>ꥌ</w:t>
      </w:r>
      <w:r>
        <w:rPr/>
        <w:t>婖卋睠挣㷂쉭扸┩쉸垱稻䓍妻磂㩅种畾轔ㅘ䡡걬쉦촶츯쉇⹙〻쵾갮琻땱啤ꌪ夵慤썯췂戹癍楑硉桙㕤</w:t>
      </w:r>
      <w:r>
        <w:rPr/>
        <w:t>ⷂ</w:t>
      </w:r>
      <w:r>
        <w:rPr/>
        <w:t>慈ꎏ☽䔣栶䵑畀滂묪⌷㈱縰㈰癈䍇</w:t>
      </w:r>
      <w:r>
        <w:rPr/>
        <w:t>꧂</w:t>
      </w:r>
      <w:r>
        <w:rPr/>
        <w:t>汅瘷助㍠⫂⭎灾싂</w:t>
      </w:r>
      <w:r>
        <w:rPr/>
        <w:t>ⳃ</w:t>
      </w:r>
      <w:r>
        <w:rPr/>
        <w:t>歍橠㪮扚癫窣ꏂ⭩婁㠫⥒条⥐㜤䊡晪樨牘㵢</w:t>
      </w:r>
      <w:r>
        <w:rPr/>
        <w:t>ꥇ</w:t>
      </w:r>
      <w:r>
        <w:rPr/>
        <w:t>슿堲㊩㝏埂狂縫忂灷䅨湱싂㋂慕ꌽ智⹘䚥䉉獷</w:t>
      </w:r>
      <w:r>
        <w:rPr/>
        <w:t>ⱸ</w:t>
      </w:r>
      <w:r>
        <w:rPr/>
        <w:t>䱂悱⤦䥎斡溱㔯넯⪡攷䁺ꥦ䐷䌮䝘♰倪숱ぇ㦘㑏㶱</w:t>
      </w:r>
      <w:r>
        <w:rPr/>
        <w:t>ꕒ</w:t>
      </w:r>
      <w:r>
        <w:rPr/>
        <w:t>치䠤京䃂畔쌮晊睘뭯慞</w:t>
      </w:r>
      <w:r>
        <w:rPr/>
        <w:t>⡔</w:t>
      </w:r>
      <w:r>
        <w:rPr/>
        <w:t>䣎督㨸揂祾</w:t>
      </w:r>
      <w:r>
        <w:rPr/>
        <w:t>⡣</w:t>
      </w:r>
      <w:r>
        <w:rPr/>
        <w:t>겻䧂潧╡⥃ꅚ</w:t>
      </w:r>
      <w:r>
        <w:rPr/>
        <w:t>ꤨ</w:t>
      </w:r>
      <w:r>
        <w:rPr/>
        <w:t>㋂桯㬶싂㥄숶响婤呾</w:t>
      </w:r>
      <w:r>
        <w:rPr/>
        <w:t>ꥒ</w:t>
      </w:r>
      <w:r>
        <w:rPr/>
        <w:t>숨ꍯꏂ佲弴뮩</w:t>
      </w:r>
      <w:r>
        <w:rPr/>
        <w:t>⡀</w:t>
      </w:r>
      <w:r>
        <w:rPr/>
        <w:t>懃癢顧⨪敗걕㟂썸潂⽡⩳玩妩䪏瀤碣⍺</w:t>
      </w:r>
      <w:r>
        <w:rPr/>
        <w:t>ⱺ</w:t>
      </w:r>
      <w:r>
        <w:rPr/>
        <w:t>녍煱獮幇숳쉵晦쉱輮㐫啮㜰洦㝟╾恵䋂쉉⌷噍幸娺礱뽯䭹楚숣戨⻂ꄮ뇍楩唯뾿䭁璱습洺슩⭺偟係䍋堊䙤㥣䈪共睫⥹憱侱☱沵⩀㩺쉬䴨䥞〩癅䙢㢡瘲䜷쉭昭䀻䕕䨫禡숽梱稤䝷㑱䥩</w:t>
      </w:r>
      <w:r>
        <w:rPr/>
        <w:t>Ⱛ</w:t>
      </w:r>
      <w:r>
        <w:rPr/>
        <w:t>쉖䌴倹啍华걃⨪䍨涮勂䱐䅚係滂䥔䘬쌰偅</w:t>
      </w:r>
      <w:r>
        <w:rPr/>
        <w:t>ⷂ</w:t>
      </w:r>
      <w:r>
        <w:rPr/>
        <w:t>㡉彳灲䵠滂㌯䬦仂</w:t>
      </w:r>
      <w:r>
        <w:rPr/>
        <w:t>Ⱓ</w:t>
      </w:r>
      <w:r>
        <w:rPr/>
        <w:t>쉵㟎쉍㶣䴰撥徘帺〪숭浸䵀⨵쉈搳㯂㡏갩슬걸㑘㪘䜣頦</w:t>
      </w:r>
      <w:r>
        <w:rPr/>
        <w:t>ꤲ</w:t>
      </w:r>
      <w:r>
        <w:rPr/>
        <w:t>츣氯搤漤䇂瘩瑤勂䍬顗猦穗♘걖汬⩪촯砵㘲势</w:t>
      </w:r>
      <w:r>
        <w:rPr/>
        <w:t>ⱃⱓ</w:t>
      </w:r>
      <w:r>
        <w:rPr/>
        <w:t>癲䁮슩쵢䦩숽ꥭ</w:t>
      </w:r>
      <w:r>
        <w:rPr/>
        <w:t>ꗂ</w:t>
      </w:r>
      <w:r>
        <w:rPr/>
        <w:t>咩⥈摶</w:t>
      </w:r>
      <w:r>
        <w:rPr/>
        <w:t>ⴺ⵬</w:t>
      </w:r>
      <w:r>
        <w:rPr/>
        <w:t>㥦⑦쉡</w:t>
      </w:r>
      <w:r>
        <w:rPr/>
        <w:t>⡉</w:t>
      </w:r>
      <w:r>
        <w:rPr/>
        <w:t>婁䁣뽧息盂싂┨㉢㡞喿迂栵顢然䵠썹〉⨯묪</w:t>
      </w:r>
      <w:r>
        <w:rPr/>
        <w:t>⡏</w:t>
      </w:r>
      <w:r>
        <w:rPr/>
        <w:t>ㆱ㩈⍘⾏禿幗㩕祢컂㏂꺩䍭敲獁噇堻㑱潃</w:t>
      </w:r>
      <w:r>
        <w:rPr/>
        <w:t>ⵯ</w:t>
      </w:r>
      <w:r>
        <w:rPr/>
        <w:t>쉸婆楾䏂瀫뼵쉐泂⪿⍈䳂㙖㝒녙縸㴻栨싂╚⩳㝀䡎䠸쉒攭⮻䅀㈪樽䍸쌬栩뽡敘㍱慌⤲吶⭏숮㘮䩶䮘쉾砸딲쵶ꏂ</w:t>
      </w:r>
      <w:r>
        <w:rPr/>
        <w:t>⣂</w:t>
      </w:r>
      <w:r>
        <w:rPr/>
        <w:t>䊬剂㉊</w:t>
      </w:r>
      <w:r>
        <w:rPr/>
        <w:t>Ⱖ</w:t>
      </w:r>
      <w:r>
        <w:rPr/>
        <w:t>ꅡ㡸䠻뗂쉃⫍땎剉</w:t>
      </w:r>
      <w:r>
        <w:rPr/>
        <w:t>ⵕ</w:t>
      </w:r>
      <w:r>
        <w:rPr/>
        <w:t>䡎</w:t>
      </w:r>
      <w:r>
        <w:rPr/>
        <w:t>ⶮ</w:t>
      </w:r>
      <w:r>
        <w:rPr/>
        <w:t>쉤䴫匵</w:t>
      </w:r>
      <w:r>
        <w:rPr/>
        <w:t>ꔹ</w:t>
      </w:r>
      <w:r>
        <w:rPr/>
        <w:t>긮싃㔣칶⍤때㍠뾮轕栳橌迂</w:t>
      </w:r>
      <w:r>
        <w:rPr/>
        <w:t>ⶡ</w:t>
      </w:r>
      <w:r>
        <w:rPr/>
        <w:t>湬剬佂獱噀䩭뽉싂슩</w:t>
      </w:r>
      <w:r>
        <w:rPr/>
        <w:t>ꖩ</w:t>
      </w:r>
      <w:r>
        <w:rPr/>
        <w:t>䝞걫</w:t>
      </w:r>
      <w:r>
        <w:rPr/>
        <w:t>ⱉ␴</w:t>
      </w:r>
      <w:r>
        <w:rPr/>
        <w:t>䒘㡉㑤砨归硞危⴪쉙ꌽ䉴⪱丸ꄷ䭬촫숶佫卯区</w:t>
      </w:r>
      <w:r>
        <w:rPr/>
        <w:t>Ⱖ</w:t>
      </w:r>
      <w:r>
        <w:rPr/>
        <w:t>䴣쉥⩑┴䲩숺婮㥫䑵╩슣쉨쉸칆숵㯂䩍뭹㟂숫ヂ穩䃂䙂癎㔦枵쉱䝸欺䗂숴忂⬻癓</w:t>
      </w:r>
      <w:r>
        <w:rPr/>
        <w:t>ⱹ</w:t>
      </w:r>
      <w:r>
        <w:rPr/>
        <w:t>李ヂ䑒㑠⽐ꥣぅ熘楪쉷䑰䉕䭏昴迍淂⽡쉡婺숴ꍏ⭇⍾瑅㝦땇䣂昴뽰灁㑡녟瘵搥琪潲</w:t>
      </w:r>
      <w:r>
        <w:rPr/>
        <w:t>ꤪ⸵</w:t>
      </w:r>
      <w:r>
        <w:rPr/>
        <w:t>婭䅖䱦⭔䔪獮㜩⍪乧⤨</w:t>
      </w:r>
      <w:r>
        <w:rPr/>
        <w:t>ꕌ</w:t>
      </w:r>
      <w:r>
        <w:rPr/>
        <w:t>ⰺ⹙</w:t>
      </w:r>
      <w:r>
        <w:rPr/>
        <w:t>木쉐⥰㜬쉾⑗瑤</w:t>
      </w:r>
      <w:r>
        <w:rPr/>
        <w:t>⡌</w:t>
      </w:r>
      <w:r>
        <w:rPr/>
        <w:t>⻂睢䝠皵</w:t>
      </w:r>
      <w:r>
        <w:rPr/>
        <w:t>ꕡ</w:t>
      </w:r>
      <w:r>
        <w:rPr/>
        <w:t>䢡硱椺㩰䙡弽睏䴣䑕恬⹖䱆쎡佚刯쉫⼵樫凃쉪㕮쉸쉤婑䭕掻</w:t>
      </w:r>
      <w:r>
        <w:rPr/>
        <w:t>⡠</w:t>
      </w:r>
      <w:r>
        <w:rPr/>
        <w:t>㡦쉑촷漪劻⏎晙䓂㩘䉚䣂</w:t>
      </w:r>
      <w:r>
        <w:rPr/>
        <w:t>⢱</w:t>
      </w:r>
      <w:r>
        <w:rPr/>
        <w:t>汹风皿悬䆮䎬㜳䛂㥏⼹橙潳卅</w:t>
      </w:r>
      <w:r>
        <w:rPr/>
        <w:t>ꔽ</w:t>
      </w:r>
      <w:r>
        <w:rPr/>
        <w:t>쏂䥂䭂乔㷍⩤촲ꌳ⩎沏뾮晢⯂夸슣䩧恇싂恆癸⥢䍂橱⑆䝧</w:t>
      </w:r>
      <w:r>
        <w:rPr/>
        <w:t>ⱟ</w:t>
      </w:r>
      <w:r>
        <w:rPr/>
        <w:t>㔷╁묰숨㓂獨⿃嘪敱䍬⒩뿂ꥤ套걅♮娹囂乨壂⽰余㟂ㅁꍁ稥䩒䒡欣圲</w:t>
      </w:r>
      <w:r>
        <w:rPr/>
        <w:t>꧂</w:t>
      </w:r>
      <w:r>
        <w:rPr/>
        <w:t>復䬦갱椲㚘녥⬯슩䕑〬便슬攳䝶⩈쉔</w:t>
      </w:r>
      <w:r>
        <w:rPr/>
        <w:t>ꦥ</w:t>
      </w:r>
      <w:r>
        <w:rPr/>
        <w:t>쉩轌湂</w:t>
      </w:r>
      <w:r>
        <w:rPr/>
        <w:t>Ⰺ</w:t>
      </w:r>
      <w:r>
        <w:rPr/>
        <w:t>䩀䌹⪣䜽捍숻䝙瞣⪮扢싃婟䬭繬嫎뮿琪扡䩘迂ㅴ㚱䵘⽫磂䠭㥦焻祂栩啄硐庬愳ꅶ㉋坄㭪幒浔丶⽑睍쉹⫍燂䱗普塅湢쏂枡쉑䤥彭⍮⮵眸⩸</w:t>
      </w:r>
      <w:r>
        <w:rPr/>
        <w:t>ⲣ</w:t>
      </w:r>
      <w:r>
        <w:rPr/>
        <w:t>䦱眺⿎噺⨬恐䤤㉂犡態╙影㔥䡭숣䂏긨獊彶佒⑳䅈堥䂮婧䨪祬猷뭭䑤ꇂ㝾焤썳杓䌨뭖㟂究노瑙欳慦瑮畋抡㡳춵㑸ꄳ쉰噠祩劏䟂矂頦橎춡쉴恺托桇畱</w:t>
      </w:r>
      <w:r>
        <w:rPr/>
        <w:t>ꔩ</w:t>
      </w:r>
      <w:r>
        <w:rPr/>
        <w:t>伳䙠吨百煓</w:t>
      </w:r>
      <w:r>
        <w:rPr/>
        <w:t>ⱚ</w:t>
      </w:r>
      <w:r>
        <w:rPr/>
        <w:t>䈽㩫祄晶㙱⹘䮬䖘䀭畭쉚瘦⥺쉵熩䒱썢㉇슏枱</w:t>
      </w:r>
      <w:r>
        <w:rPr/>
        <w:t>ꕗ</w:t>
      </w:r>
      <w:r>
        <w:rPr/>
        <w:t>栴⥢㍭쉉穓㍙䐩껂⬹䙯䕹⌤扱</w:t>
      </w:r>
      <w:r>
        <w:rPr/>
        <w:t>ⱋ</w:t>
      </w:r>
      <w:r>
        <w:rPr/>
        <w:t>썧䍟杗灇䄳쉾</w:t>
      </w:r>
      <w:r>
        <w:rPr/>
        <w:t>⠷⹮</w:t>
      </w:r>
      <w:r>
        <w:rPr/>
        <w:t>㜯剴뼻睱䘥怩㑤畘癒㉉⾻奥⼱绍樨⭅㵓깠啴爹⩊扳犩猯㭮琽䡚⹡ㅭ䳍썈ㄨ쉶⩈</w:t>
      </w:r>
      <w:r>
        <w:rPr/>
        <w:t>ꤸ⨵</w:t>
      </w:r>
      <w:r>
        <w:rPr/>
        <w:t>㣂丰䀺</w:t>
      </w:r>
      <w:r>
        <w:rPr/>
        <w:t>ⵞ</w:t>
      </w:r>
      <w:r>
        <w:rPr/>
        <w:t>쉸〺싂濂瑌㟂湁楏彷䑀치狂䍃爱猯⍅곎悿쉣䙶䇂摫䂵枱䙐灗䓂뼨癐㯂⑄潤炏쉑瀹쌪晣亮ꆱ十牫㩙싃䩤励䈻⽾惂儷漯䔣獡</w:t>
      </w:r>
      <w:r>
        <w:rPr/>
        <w:t>꤭</w:t>
      </w:r>
      <w:r>
        <w:rPr/>
        <w:t>㵔汵䰶쉭眨乖抮佋칈䑍癱彋捑넽㥵䱬땵쎏參쉟泂㫂싂⹑垘㝵䉉䓂呸帥㌸㉉椷䄥뭁䲏䝵㍂庬㉵浍愷쉩䥁愷硔</w:t>
      </w:r>
      <w:r>
        <w:rPr/>
        <w:t>ꤳ⭕</w:t>
      </w:r>
      <w:r>
        <w:rPr/>
        <w:t>숬싂犮㞣㕑汪ꏂ㟂⦣㠣㨶䉓畲琭䀳⻂</w:t>
      </w:r>
      <w:r>
        <w:rPr/>
        <w:t>꧂</w:t>
      </w:r>
      <w:r>
        <w:rPr/>
        <w:t>眲坁䝂敢⩞䟍㎿䳂啕儹䝫⹄썲쉤숮澿嗃⪮숳恗㙐䕖旂䤦䈦娳䡉佤쉥䝖玿</w:t>
      </w:r>
      <w:r>
        <w:rPr/>
        <w:t>ⵠ</w:t>
      </w:r>
      <w:r>
        <w:rPr/>
        <w:t>ガ祘飂䴭搯▬啋じ쵋㫂欴쉥楡䵠猤治㑥汤䭹쉮儻깺䑾穧扐慦樺由楧䧂偹㝏䞩뮻䇂潬㝾啴縯⎘涘磍㬺겣杣渶侩顪㉊쏂㈪䩉漹㖻㇂挺딪朹忂獣</w:t>
      </w:r>
      <w:r>
        <w:rPr/>
        <w:t>⠦</w:t>
      </w:r>
      <w:r>
        <w:rPr/>
        <w:t>䴯</w:t>
      </w:r>
      <w:r>
        <w:rPr/>
        <w:t>⡳</w:t>
      </w:r>
      <w:r>
        <w:rPr/>
        <w:t>恞恦硲ぅ弪塅䥥</w:t>
      </w:r>
      <w:r>
        <w:rPr/>
        <w:t>⡰</w:t>
      </w:r>
      <w:r>
        <w:rPr/>
        <w:t>썵朣⩂䘳⨵쉍</w:t>
      </w:r>
      <w:r>
        <w:rPr/>
        <w:t>ⵡ⥑</w:t>
      </w:r>
      <w:r>
        <w:rPr/>
        <w:t>輺ꌲ䈣䬦ぢ䤭夳煗묫㓂剔䫂</w:t>
      </w:r>
      <w:r>
        <w:rPr/>
        <w:t>ꥆ</w:t>
      </w:r>
      <w:r>
        <w:rPr/>
        <w:t>쉹ꍋ</w:t>
      </w:r>
      <w:r>
        <w:rPr/>
        <w:t>Ⲙ</w:t>
      </w:r>
      <w:r>
        <w:rPr/>
        <w:t>걅쉅曂㧂煃祭倬⤭䵱⥯伫涥顂彵慳懂쌰췂塷</w:t>
      </w:r>
      <w:r>
        <w:rPr/>
        <w:t>⡨</w:t>
      </w:r>
      <w:r>
        <w:rPr/>
        <w:t>쉔싎畅瞿⩰幍쏂ꍨ畘擂╣䑎妡恬슥⸵牬拂偊轗</w:t>
      </w:r>
      <w:r>
        <w:rPr/>
        <w:t>ꤷ</w:t>
      </w:r>
      <w:r>
        <w:rPr/>
        <w:t>⽟㉆䆥㟂쉌轴䁊係䡟⴬䩐頊嗂숩硦숩쵬⪬䭪䁥穱긣囂문뽕䩐㜺</w:t>
      </w:r>
      <w:r>
        <w:rPr/>
        <w:t>ꥋ</w:t>
      </w:r>
      <w:r>
        <w:rPr/>
        <w:t>䰤癩쵬顪弣噣쉚䛂帴頯奓㩋輳琰㐪쌳쉘</w:t>
      </w:r>
      <w:r>
        <w:rPr/>
        <w:t>⠹</w:t>
      </w:r>
      <w:r>
        <w:rPr/>
        <w:t>软칺숪懂칑쵋兰⥭⦵佾䕊쉟⥐爴⥖刦兩䏎婷쉊旂▱䍡㥸썳⌣㝍獧숤쉢垱㋍쉩䡯뿂姂뮱坹㕫쌶싂䄽䁆㔷八쎱슩㠳你충걷湠②묬偅슘乶⿂空䝭乂</w:t>
      </w:r>
      <w:r>
        <w:rPr/>
        <w:t>ꦩ⤪</w:t>
      </w:r>
      <w:r>
        <w:rPr/>
        <w:t>쉌橃㈽ꄪ爰涻匭䀲怨⨴㌴</w:t>
      </w:r>
      <w:r>
        <w:rPr/>
        <w:t>ꤪ</w:t>
      </w:r>
      <w:r>
        <w:rPr/>
        <w:t>滃䡁戳䷂칊畫ꏎ䝀猽습兴ꎿ䬥䱢乬灐⍥㋃뽤㥣쌯ꅹ쉁</w:t>
      </w:r>
      <w:r>
        <w:rPr/>
        <w:t>꤬</w:t>
      </w:r>
      <w:r>
        <w:rPr/>
        <w:t>瑃轄㯂怽⑋껂朹땙숺晣䧃</w:t>
      </w:r>
      <w:r>
        <w:rPr/>
        <w:t>⡸⥚</w:t>
      </w:r>
      <w:r>
        <w:rPr/>
        <w:t>惂㙎潍伺쉳땀佡</w:t>
      </w:r>
      <w:r>
        <w:rPr/>
        <w:t>⡕♨</w:t>
      </w:r>
      <w:r>
        <w:rPr/>
        <w:t>ⴷ</w:t>
      </w:r>
      <w:r>
        <w:rPr/>
        <w:t>숶쉞顫䥗ꆣ彎婗싂礸瘦呆縯顇湠쉠ꥢ㣂幹橶顸乱辘쉫⪥抡啠⤹毂</w:t>
      </w:r>
      <w:r>
        <w:rPr/>
        <w:t>Ⱬ⍙</w:t>
      </w:r>
      <w:r>
        <w:rPr/>
        <w:t>䝠␶灩⩙佑庱⽓슩쌦桞恉</w:t>
      </w:r>
      <w:r>
        <w:rPr/>
        <w:t>ⵙ</w:t>
      </w:r>
      <w:r>
        <w:rPr/>
        <w:t>灌╱㥏</w:t>
      </w:r>
      <w:r>
        <w:rPr/>
        <w:t>ⱞ</w:t>
      </w:r>
      <w:r>
        <w:rPr/>
        <w:t>㝢歑⽷⽇佒失傿攤庿曍飍煖乥슮</w:t>
      </w:r>
      <w:r>
        <w:rPr/>
        <w:t>ꗍ</w:t>
      </w:r>
      <w:r>
        <w:rPr/>
        <w:t>猫畸勂㖘癌칑仂숣䘻㑡琽敥牭祆䈤쉮砶穦☳梩⩉畊⑅걺傩睚숽改牤幤徿䑌㝩癙㪡㵭䈨㍙</w:t>
      </w:r>
      <w:r>
        <w:rPr/>
        <w:t>ꕊ</w:t>
      </w:r>
      <w:r>
        <w:rPr/>
        <w:t>买ギ湡迂슏䅧싂숩歐</w:t>
      </w:r>
      <w:r>
        <w:rPr/>
        <w:t>⣂</w:t>
      </w:r>
      <w:r>
        <w:rPr/>
        <w:t>걭妡⸳㘩獩</w:t>
      </w:r>
      <w:r>
        <w:rPr/>
        <w:t>ꕾ</w:t>
      </w:r>
      <w:r>
        <w:rPr/>
        <w:t>奉㩥哂仂㉊걑祎乬噇㘦楰㑾堰╅쉰쵟䃂뼸</w:t>
      </w:r>
      <w:r>
        <w:rPr/>
        <w:t>ꤴ</w:t>
      </w:r>
      <w:r>
        <w:rPr/>
        <w:t>暿畧潕摆偹橍싎㉤츷쉧玩䄸싂묺㌫慏噔뭔㔰㖩걸類㝑䌣ꍤ⪩䚱橆쉪</w:t>
      </w:r>
      <w:r>
        <w:rPr/>
        <w:t>ⱬⳃ</w:t>
      </w:r>
      <w:r>
        <w:rPr/>
        <w:t>⽙浐</w:t>
      </w:r>
      <w:r>
        <w:rPr/>
        <w:t>ⷂ</w:t>
      </w:r>
      <w:r>
        <w:rPr/>
        <w:t>潥㬥䇍仍걆塋䩓娸瀲啚</w:t>
      </w:r>
      <w:r>
        <w:rPr/>
        <w:t>Ⱚ</w:t>
      </w:r>
      <w:r>
        <w:rPr/>
        <w:t>轉㤯䗂扙勂</w:t>
      </w:r>
      <w:r>
        <w:rPr/>
        <w:t>⡃</w:t>
      </w:r>
      <w:r>
        <w:rPr/>
        <w:t>価䂣⌺央쉎⩔䘫搳ㅱ䵓睘伶䁡炻</w:t>
      </w:r>
      <w:r>
        <w:rPr/>
        <w:t>ꕰ</w:t>
      </w:r>
      <w:r>
        <w:rPr/>
        <w:t>䕲⩳⑥㭗쉭条噖瀳㑴숻숬䵮兴甪睲淂琦⌥</w:t>
      </w:r>
      <w:r>
        <w:rPr/>
        <w:t>ⵡ</w:t>
      </w:r>
      <w:r>
        <w:rPr/>
        <w:t>딬깚㑫⩑䁞숮䴽㩏㉨傩婏컂剮☱♪㯂䜭潲灁瑳뭣㚣ꅀ㵩汖䁗ꍁ轇畴幇䖩쉒堮瀶</w:t>
      </w:r>
      <w:r>
        <w:rPr/>
        <w:t>ꕅ</w:t>
      </w:r>
      <w:r>
        <w:rPr/>
        <w:t>믂싂</w:t>
      </w:r>
      <w:r>
        <w:rPr/>
        <w:t>ⵥ</w:t>
      </w:r>
      <w:r>
        <w:rPr/>
        <w:t>㟃湕䥠ꄫ⴦㨥欶水啸摃㙦⌨㍺䱬磂㋃泂繇쉹䴶呗놏ざ䤻弪⭊까⩂슮睚扊㐤숽伥㡱伶瞩쉬</w:t>
      </w:r>
      <w:r>
        <w:rPr/>
        <w:t>ꖱ</w:t>
      </w:r>
      <w:r>
        <w:rPr/>
        <w:t>긪뭢繺㑋彅弫␽偺쉹</w:t>
      </w:r>
      <w:r>
        <w:rPr/>
        <w:t>ⱨ</w:t>
      </w:r>
      <w:r>
        <w:rPr/>
        <w:t>㇂숣㧂祹</w:t>
      </w:r>
      <w:r>
        <w:rPr/>
        <w:t>ꦩ</w:t>
      </w:r>
      <w:r>
        <w:rPr/>
        <w:t>扣껂〮䥳楐ꍬ瘸ꏂ䩦欹䑙忂숹硠参瑗剶쉗걦ꅵ⮡슏㥫瘩䅩傿穆烂㭣☬泎⬫㊘⭈㑒槃灘硶␨㝬</w:t>
      </w:r>
      <w:r>
        <w:rPr/>
        <w:t>ⱗ</w:t>
      </w:r>
      <w:r>
        <w:rPr/>
        <w:t>祍婅㜊싂汙컂</w:t>
      </w:r>
      <w:r>
        <w:rPr/>
        <w:t>ⴱ</w:t>
      </w:r>
      <w:r>
        <w:rPr/>
        <w:t>慸䱩毂祆떥</w:t>
      </w:r>
      <w:r>
        <w:rPr/>
        <w:t>⡗ⱂ┪</w:t>
      </w:r>
      <w:r>
        <w:rPr/>
        <w:t>㐻燂쉂㣍楫ㅎ晐⹢䃂斻㏂睄</w:t>
      </w:r>
      <w:r>
        <w:rPr/>
        <w:t>꥓</w:t>
      </w:r>
      <w:r>
        <w:rPr/>
        <w:t>㶘䣂毂汕焪⸽썋淂恓䢻穹瓂㛍⪮廂</w:t>
      </w:r>
      <w:r>
        <w:rPr/>
        <w:t>꧂</w:t>
      </w:r>
      <w:r>
        <w:rPr/>
        <w:t>숸②⧂</w:t>
      </w:r>
      <w:r>
        <w:rPr/>
        <w:t>ⱌ⨨</w:t>
      </w:r>
      <w:r>
        <w:rPr/>
        <w:t>䭞弻昭爵㉌쉪勂숳</w:t>
      </w:r>
      <w:r>
        <w:rPr/>
        <w:t>⣃</w:t>
      </w:r>
      <w:r>
        <w:rPr/>
        <w:t>㴲뭆ぐ啞橪䗂倴礯</w:t>
      </w:r>
      <w:r>
        <w:rPr/>
        <w:t>ꤥ</w:t>
      </w:r>
      <w:r>
        <w:rPr/>
        <w:t>ㅆ걹쉳숦朩廂칚⨴㕣㩩⨭싂ꌪ刲촪㙮盍㝀ꥤ牱暮協癗⑁庿ꅐ녅䵩뽧丯╗昭湪浬乤</w:t>
      </w:r>
      <w:r>
        <w:rPr/>
        <w:t>⠣</w:t>
      </w:r>
      <w:r>
        <w:rPr/>
        <w:t>愺⻂噸쏍䲿꺩线</w:t>
      </w:r>
      <w:r>
        <w:rPr/>
        <w:t>꧂</w:t>
      </w:r>
      <w:r>
        <w:rPr/>
        <w:t>桊瑄</w:t>
      </w:r>
      <w:r>
        <w:rPr/>
        <w:t>Ⱙ</w:t>
      </w:r>
      <w:r>
        <w:rPr/>
        <w:t>嚘䁏迂猱㍠䘴쉬僂㎵奏㈱刪뭐</w:t>
      </w:r>
      <w:r>
        <w:rPr/>
        <w:t>꧂</w:t>
      </w:r>
      <w:r>
        <w:rPr/>
        <w:t>긦⧂婀恋▵婨㥗听䜹呙싂♋搵㠭乗剖顴煞썋쉮瑖桡䠰⩸쉹抩⽉湎晓쌥炻쉅㤹䅤쉇悮眻㚥乺⍳⪬核杔㥕䧂숭䌬窮♏瘤쉑橚祷</w:t>
      </w:r>
      <w:r>
        <w:rPr/>
        <w:t>ⵥ</w:t>
      </w:r>
      <w:r>
        <w:rPr/>
        <w:t>썀뽒㑔佭⭷⌯瞏刯췂╩摉칣ㆻ擂숬徵癞彔⪥䡰来倣⩧哂䬹獭ꌲㆵꍢ슱ꄺ뼴弭ㅵ塾⹐⭵礬㑵</w:t>
      </w:r>
      <w:r>
        <w:rPr/>
        <w:t>ꔷ</w:t>
      </w:r>
      <w:r>
        <w:rPr/>
        <w:t>쉱</w:t>
      </w:r>
      <w:r>
        <w:rPr/>
        <w:t>⣂⭡</w:t>
      </w:r>
      <w:r>
        <w:rPr/>
        <w:t>淂䉏䑔䐫呟⥉䜰扎╅溵伸玥㝧偑䒩ꍀ繩ꅚ㐳䟎浩숵怶숹뭌䩥琫碏偳朤殬獂䨭␵䉵伩摊캱뽂く䰩杺䣂</w:t>
      </w:r>
      <w:r>
        <w:rPr/>
        <w:t>ⷂ</w:t>
      </w:r>
      <w:r>
        <w:rPr/>
        <w:t>员婤奔䑈</w:t>
      </w:r>
      <w:r>
        <w:rPr/>
        <w:t>ꖡ</w:t>
      </w:r>
      <w:r>
        <w:rPr/>
        <w:t>乫썙┨扏琭单긴危</w:t>
      </w:r>
      <w:r>
        <w:rPr/>
        <w:t>⠸</w:t>
      </w:r>
      <w:r>
        <w:rPr/>
        <w:t>厥⑎넳别⍔牚凂祏⩪碘参⩐稪瀹湟쉸呭㔽杖喩숽愩쉥㠮婰㉱䰻⩡</w:t>
      </w:r>
      <w:r>
        <w:rPr/>
        <w:t>ꥑ</w:t>
      </w:r>
      <w:r>
        <w:rPr/>
        <w:t>皬㕠</w:t>
      </w:r>
      <w:r>
        <w:rPr/>
        <w:t>⡉</w:t>
      </w:r>
      <w:r>
        <w:rPr/>
        <w:t>啕師樳㑍漦壂塰灖慢䔻椷겻轁矂╘搮㌤轾쉡ㄤ坓㐰</w:t>
      </w:r>
      <w:r>
        <w:rPr/>
        <w:t>⡵</w:t>
      </w:r>
      <w:r>
        <w:rPr/>
        <w:t>勍䉡⭸獌땥䌤㤺懂</w:t>
      </w:r>
      <w:r>
        <w:rPr/>
        <w:t>ⶻ</w:t>
      </w:r>
      <w:r>
        <w:rPr/>
        <w:t>촪桧쉖恎汒汨슻剹儱쉔숻䑤깆斡㜮묥朲⩃獱ぇ⥏숫㤰䵯ꄫ쉢啎奙轥㥗걺넣䨦䵍倱쉄矂칑뭧彯幑숥䳂</w:t>
      </w:r>
      <w:r>
        <w:rPr/>
        <w:t>ⵂ</w:t>
      </w:r>
      <w:r>
        <w:rPr/>
        <w:t>쉴睕砮歏⴨뼲</w:t>
      </w:r>
      <w:r>
        <w:rPr/>
        <w:t>ⴽ</w:t>
      </w:r>
      <w:r>
        <w:rPr/>
        <w:t>滂ぃ쉄䬷</w:t>
      </w:r>
      <w:r>
        <w:rPr/>
        <w:t>ⱍ</w:t>
      </w:r>
      <w:r>
        <w:rPr/>
        <w:t>祉䙈卍敦濍皮</w:t>
      </w:r>
      <w:r>
        <w:rPr/>
        <w:t>ⵓ</w:t>
      </w:r>
      <w:r>
        <w:rPr/>
        <w:t>쉐⽟쉗쵌也繐焫啦ꆥ썋繃㚱⸸忂䭍䑾炘獠䪿䟂쉤痂⭒䙯㥶싂穔넲꺘佈乍㙐椵瑰㙞䣂</w:t>
      </w:r>
      <w:r>
        <w:rPr/>
        <w:t>꧂</w:t>
      </w:r>
      <w:r>
        <w:rPr/>
        <w:t>쉧嚻</w:t>
      </w:r>
      <w:r>
        <w:rPr/>
        <w:t>ꕍ</w:t>
      </w:r>
      <w:r>
        <w:rPr/>
        <w:t>硷縶㞻숸卆ㅇㅡ廂硬彇ꅬ</w:t>
      </w:r>
      <w:r>
        <w:rPr/>
        <w:t>ⵢ</w:t>
      </w:r>
      <w:r>
        <w:rPr/>
        <w:t>攬攽㐶썊쉘瞵쉍⒬䭧昶쉨䒥䩊䍅淂愫捸恗䥐㋂顷堬督汥繇</w:t>
      </w:r>
      <w:r>
        <w:rPr/>
        <w:t>ꥅ</w:t>
      </w:r>
      <w:r>
        <w:rPr/>
        <w:t>㏂䩂轇飂楸普縸⌦쉓杦㕄嘽氻┨㥐䙤颿顫繭㋎뼨ꍎ䮡딷礴夸眊䔷⼬滂泂硪㠫勂录캘䥗䓍湐带⯎毂猽獫㏂㏍ꥴ㛂䙮숩䗂쉠䐣㮘쌶焳㩂칀䭃䁃⬬噌㩶⍇佄ꆥ쉸买戥繐乷究쉰啦⿂睺䩳䭬垿歷╳싍摁㢩쉌檘囂仂噶䂵</w:t>
      </w:r>
      <w:r>
        <w:rPr/>
        <w:t>꤫</w:t>
      </w:r>
      <w:r>
        <w:rPr/>
        <w:t>䯍璘摫然</w:t>
      </w:r>
      <w:r>
        <w:rPr/>
        <w:t>꥟</w:t>
      </w:r>
      <w:r>
        <w:rPr/>
        <w:t>슮俎砳䍎桫摎뽗숷</w:t>
      </w:r>
      <w:r>
        <w:rPr/>
        <w:t>ꦘ</w:t>
      </w:r>
      <w:r>
        <w:rPr/>
        <w:t>㖡␽吷뾬晁䜩㡒쉒쉊⚿奰䖡쉙颩柎獕牅吪䁰庩夣ꅈ⩯쎬奟쵦栽嫃</w:t>
      </w:r>
      <w:r>
        <w:rPr/>
        <w:t>ꔩ</w:t>
      </w:r>
      <w:r>
        <w:rPr/>
        <w:t>쉙呕吸浂╌幆兀繚㭩숲뼨쉾㗃썇䞿婩溣灰㬽♚⑉츪炿祙慓揎⨪㗂挫儱␱䴱⚱⍳ꥲ㝏쉳氽䘤䢮套杨⤩⑭␪䄷嚩숱⼸</w:t>
      </w:r>
      <w:r>
        <w:rPr/>
        <w:t>꧍</w:t>
      </w:r>
      <w:r>
        <w:rPr/>
        <w:t>暏所皘㔭㩤▥剎桇ꥶ焽䔪繥숫䑏㗂</w:t>
      </w:r>
      <w:r>
        <w:rPr/>
        <w:t>꧃</w:t>
      </w:r>
      <w:r>
        <w:rPr/>
        <w:t>嚻䫂</w:t>
      </w:r>
      <w:r>
        <w:rPr/>
        <w:t>ꗂ</w:t>
      </w:r>
      <w:r>
        <w:rPr/>
        <w:t>榿嚏㨶潢绂伺博䡕噞䀫輮썌うㅒ䑏</w:t>
      </w:r>
      <w:r>
        <w:rPr/>
        <w:t>ⴴ</w:t>
      </w:r>
      <w:r>
        <w:rPr/>
        <w:t>⼦炱쌣䙭쵃슿䪘毂넻拂癏⥊婦煆倦㡦煳쉆枬믂怦쵗ꆱ繦⥧䁍⹮䵄쉧</w:t>
      </w:r>
      <w:r>
        <w:rPr/>
        <w:t>ꦩ</w:t>
      </w:r>
      <w:r>
        <w:rPr/>
        <w:t>싂㕘슘愤쌤㦣窣㵉歩榥쉔쉏潢扒呄䕉攰⭀숬</w:t>
      </w:r>
      <w:r>
        <w:rPr/>
        <w:t>ꥂ</w:t>
      </w:r>
      <w:r>
        <w:rPr/>
        <w:t>纬㐥塸䉨䍧쉨䙖摦쌲☨㉧쉫슮䉖晳带恧卖䀨䥄卵䚻ꅓ췂䶩믂桡㠰㑩瀮</w:t>
      </w:r>
      <w:r>
        <w:rPr/>
        <w:t>ⴸ</w:t>
      </w:r>
      <w:r>
        <w:rPr/>
        <w:t>夳♉▩噺幷从圽徻恊</w:t>
      </w:r>
      <w:r>
        <w:rPr/>
        <w:t>⡩⌫</w:t>
      </w:r>
      <w:r>
        <w:rPr/>
        <w:t>睬値싍䥾瀯㥥⩵⍓㭥</w:t>
      </w:r>
      <w:r>
        <w:rPr/>
        <w:t>ⵣ</w:t>
      </w:r>
      <w:r>
        <w:rPr/>
        <w:t>䕦㍄歗眤⩗숨兤摇电婪싂捯磂뼫䨷䤩싃倳浅걖穭⽶⑊慺轋</w:t>
      </w:r>
      <w:r>
        <w:rPr/>
        <w:t>ⷂ</w:t>
      </w:r>
      <w:r>
        <w:rPr/>
        <w:t>乯녓侏⑷獚䙠捃慵渥㕞䔶㙁䏂ヂ戻旍⩮啕쉆㍸</w:t>
      </w:r>
      <w:r>
        <w:rPr/>
        <w:t>Ⱚ</w:t>
      </w:r>
      <w:r>
        <w:rPr/>
        <w:t>爮</w:t>
      </w:r>
      <w:r>
        <w:rPr/>
        <w:t>Ɒ</w:t>
      </w:r>
      <w:r>
        <w:rPr/>
        <w:t>ぢ㝗柂⥬㘲夦ꍒ沩曂敢⸽䩅䑱⯂㝑悩喏烂犥洽⛂䭐椲䍢쵥渦☷䔽濂橚灄慸睐땠⥍婺歑挽掻摖浑烍䡖稩迃狍◂㛂卺䭟썐幾䵑䴺▻欨啾弣奰넫归</w:t>
      </w:r>
      <w:r>
        <w:rPr/>
        <w:t>ꤸ</w:t>
      </w:r>
      <w:r>
        <w:rPr/>
        <w:t>츣쉣柍渪⍌煅</w:t>
      </w:r>
      <w:r>
        <w:rPr/>
        <w:t>ꕱ</w:t>
      </w:r>
      <w:r>
        <w:rPr/>
        <w:t>쉀숱</w:t>
      </w:r>
      <w:r>
        <w:rPr/>
        <w:t>⣂</w:t>
      </w:r>
      <w:r>
        <w:rPr/>
        <w:t>䔮搸숰㜲眳頽싂つ睊壎숤嫂⩯浨⫎縭⤽児澬숤扚个佉椩</w:t>
      </w:r>
      <w:r>
        <w:rPr/>
        <w:t>⣂</w:t>
      </w:r>
      <w:r>
        <w:rPr/>
        <w:t>쉂捖☩␩▩久㑀嫂参彩㭣쵷危畡伴㴽浚繂䎿僂춮슬쉟哂슬皮ꅱ嗂掩Ⓜ䊮汯⩕쉷䝂䂥⩬礽쉢皵伸䷂焤垩뽨</w:t>
      </w:r>
      <w:r>
        <w:rPr/>
        <w:t>⡦</w:t>
      </w:r>
      <w:r>
        <w:rPr/>
        <w:t>歚矂橁㬯㭉쉃兤ヂ쉥砩뽍汶埂</w:t>
      </w:r>
      <w:r>
        <w:rPr/>
        <w:t>ꕩ</w:t>
      </w:r>
      <w:r>
        <w:rPr/>
        <w:t>䙧쉾愪剭擂걂坚瘻䕥噂♅㌊㝄瑯숫䏂塭⼻</w:t>
      </w:r>
      <w:r>
        <w:rPr/>
        <w:t>Ⱓ</w:t>
      </w:r>
      <w:r>
        <w:rPr/>
        <w:t>ꄪ</w:t>
      </w:r>
      <w:r>
        <w:rPr/>
        <w:t>ⵒ</w:t>
      </w:r>
      <w:r>
        <w:rPr/>
        <w:t>楮危楤杵祡䌦ꥺ</w:t>
      </w:r>
      <w:r>
        <w:rPr/>
        <w:t>ⱂ</w:t>
      </w:r>
      <w:r>
        <w:rPr/>
        <w:t>轀拍쌫塶⵾놮㮵䌮⭃념繂䴴匹轱癪擂昣烂</w:t>
      </w:r>
      <w:r>
        <w:rPr/>
        <w:t>ꕄ</w:t>
      </w:r>
      <w:r>
        <w:rPr/>
        <w:t>幦⴮딪䉷䁍</w:t>
      </w:r>
      <w:r>
        <w:rPr/>
        <w:t>ⴻ</w:t>
      </w:r>
      <w:r>
        <w:rPr/>
        <w:t>彰쉞䝖煘슣⩏슿勂ꥸ由ꅓ묪쉰䩠楌쉱砶桠</w:t>
      </w:r>
      <w:r>
        <w:rPr/>
        <w:t>⡗</w:t>
      </w:r>
      <w:r>
        <w:rPr/>
        <w:t>拂</w:t>
      </w:r>
      <w:r>
        <w:rPr/>
        <w:t>ꥆ</w:t>
      </w:r>
      <w:r>
        <w:rPr/>
        <w:t>쉟傘塌牳恶偉⵬㭌啯땓懍狃墘긳凃彨䆵䫂숲뾩뗂긣䷍瑤</w:t>
      </w:r>
      <w:r>
        <w:rPr/>
        <w:t>ꤦ</w:t>
      </w:r>
      <w:r>
        <w:rPr/>
        <w:t>䉲澩䱫⤶싂걣⛂湃奉樭쌴⾏⺻⥨繞칏汣㍏⧂㩩슬猶⼱䢵轘</w:t>
      </w:r>
      <w:r>
        <w:rPr/>
        <w:t>ⰸ</w:t>
      </w:r>
      <w:r>
        <w:rPr/>
        <w:t>慷橡樹発䙊䪱⩈㷂♞祧祥獭</w:t>
      </w:r>
      <w:r>
        <w:rPr/>
        <w:t>ⵖ</w:t>
      </w:r>
      <w:r>
        <w:rPr/>
        <w:t>唨⻂㡪㘸㍴轷䞱㨹娻敊썙楨帩敳ꏍꏃ䱦⬷抡䱔⽶桙疬䉔枘猪䄯숣奙쉢</w:t>
      </w:r>
      <w:r>
        <w:rPr/>
        <w:t>ⵇ</w:t>
      </w:r>
      <w:r>
        <w:rPr/>
        <w:t>煋䯂⩱쉪䲻땆痃凂㥶桯哂䕡㗂</w:t>
      </w:r>
      <w:r>
        <w:rPr/>
        <w:t>ꤪ</w:t>
      </w:r>
      <w:r>
        <w:rPr/>
        <w:t>單啈唸㖿⥕䥕쎱祠慅楊伵㑚瀴縷숷㗂儤潌䵤녇堤䁠쉳㑞⭰䑩⭺儹煑㴺偭</w:t>
      </w:r>
      <w:r>
        <w:rPr/>
        <w:t>ⴶ</w:t>
      </w:r>
      <w:r>
        <w:rPr/>
        <w:t>㈶暘硕㡗硸硣ㅕ唸勂ꆿ䙆束㩰濂幃</w:t>
      </w:r>
      <w:r>
        <w:rPr/>
        <w:t>ꔻ</w:t>
      </w:r>
      <w:r>
        <w:rPr/>
        <w:t>ꍪ걯䚬䒩救㑮䙆媥暩檥獔烂灊딤兔⍦㕵喩쉞刺矂曂䔴怪슱⵶唪车쉩쵩䩱晴</w:t>
      </w:r>
      <w:r>
        <w:rPr/>
        <w:t>Ɒ</w:t>
      </w:r>
      <w:r>
        <w:rPr/>
        <w:t>礰╰䭎勂顲㡑썚</w:t>
      </w:r>
      <w:r>
        <w:rPr/>
        <w:t>ꔥ</w:t>
      </w:r>
      <w:r>
        <w:rPr/>
        <w:t>뗂⑤싎⽺⩁♈</w:t>
      </w:r>
      <w:r>
        <w:rPr/>
        <w:t>ꦿ</w:t>
      </w:r>
      <w:r>
        <w:rPr/>
        <w:t>软哂怯煯䎥焸潤</w:t>
      </w:r>
      <w:r>
        <w:rPr/>
        <w:t>ꕑ</w:t>
      </w:r>
      <w:r>
        <w:rPr/>
        <w:t>皬땗</w:t>
      </w:r>
      <w:r>
        <w:rPr/>
        <w:t>Ⱔ</w:t>
      </w:r>
      <w:r>
        <w:rPr/>
        <w:t>썔</w:t>
      </w:r>
      <w:r>
        <w:rPr/>
        <w:t>꧂</w:t>
      </w:r>
      <w:r>
        <w:rPr/>
        <w:t>琲祹슱獂쉠歅偠㔬쉄</w:t>
      </w:r>
      <w:r>
        <w:rPr/>
        <w:t>Ⱙ</w:t>
      </w:r>
      <w:r>
        <w:rPr/>
        <w:t>滂䯂灊긺</w:t>
      </w:r>
      <w:r>
        <w:rPr/>
        <w:t>ꕔ</w:t>
      </w:r>
      <w:r>
        <w:rPr/>
        <w:t>䵅㶬═㩂测㏂愫嘣瞏塳繵싃㊻츤嫂㨹캣깗搸㡅睺䷂쉳禬攫춵洰䡳䰪뭢⎏숶촹㬪䑂㵲䶬ㅀ搫곎김숲⭠桤䕐컂牁繺⍉天䱑▬썩破煺晢⨶礯敱싂묵②桥幘楬侮쉋椪晱䵧칾献燂㈷䱉ꅯꎩ┫䤣</w:t>
      </w:r>
      <w:r>
        <w:rPr/>
        <w:t>ꕟ</w:t>
      </w:r>
      <w:r>
        <w:rPr/>
        <w:t>쉷婬걑柂㗂圳㕅⽎汔浖┴썣杳녘쉫넻컂煀갱䧂㔽你쉐乳碥㕦숲숵⑤䡰坐䈥♈愣ꍃ攸偕뭲矂祾轺䡉彉⍑淂捆㠩湹扁䔮</w:t>
      </w:r>
      <w:r>
        <w:rPr/>
        <w:t>ⳃ</w:t>
      </w:r>
      <w:r>
        <w:rPr/>
        <w:t>獩䐲吤⪮딵㜱乫숹ꌸ⹡⦥䩲彤</w:t>
      </w:r>
      <w:r>
        <w:rPr/>
        <w:t>⠪</w:t>
      </w:r>
      <w:r>
        <w:rPr/>
        <w:t>䩔긵攭걫畯⽙⩩顓溩䙣䕮㩔桞顊⫂㝺쉔슥츴꥚䀳䥉枮㡦칗䒘氥㡳昭㍩奕</w:t>
      </w:r>
      <w:r>
        <w:rPr/>
        <w:t>ꤵ</w:t>
      </w:r>
      <w:r>
        <w:rPr/>
        <w:t>げ䱦焥䇂痃癅쉢潢䇂녶땵숫슩⍢칎숭䍤⹍녟彶넸輩姂㝑歌䇎</w:t>
      </w:r>
      <w:r>
        <w:rPr/>
        <w:t>ꥒ</w:t>
      </w:r>
      <w:r>
        <w:rPr/>
        <w:t>橷瑤㭭慢幚偕</w:t>
      </w:r>
      <w:r>
        <w:rPr/>
        <w:t>ꤥ</w:t>
      </w:r>
      <w:r>
        <w:rPr/>
        <w:t>稯⮏뼻矍㈊奇䕁瘫倰칃僂⸲䡵䉫㉒礤䟃䱭쉎숭칒ꇂꍟ</w:t>
      </w:r>
      <w:r>
        <w:rPr/>
        <w:t>⢩</w:t>
      </w:r>
      <w:r>
        <w:rPr/>
        <w:t>㋂싃悵</w:t>
      </w:r>
      <w:r>
        <w:rPr/>
        <w:t>ꦡ</w:t>
      </w:r>
      <w:r>
        <w:rPr/>
        <w:t>쉭奬⭈ꅥ曂橑깊㔵䕨晏</w:t>
      </w:r>
      <w:r>
        <w:rPr/>
        <w:t>⢮</w:t>
      </w:r>
      <w:r>
        <w:rPr/>
        <w:t>ꥭ땧怭䥖</w:t>
      </w:r>
      <w:r>
        <w:rPr/>
        <w:t>ꗍ</w:t>
      </w:r>
      <w:r>
        <w:rPr/>
        <w:t>桕摗昲吪剷</w:t>
      </w:r>
      <w:r>
        <w:rPr/>
        <w:t>ꔥ</w:t>
      </w:r>
      <w:r>
        <w:rPr/>
        <w:t>汇⹮欬䫂う땃䭧恟䙹稻쉒</w:t>
      </w:r>
      <w:r>
        <w:rPr/>
        <w:t>ⱗ</w:t>
      </w:r>
      <w:r>
        <w:rPr/>
        <w:t>硆㕃⩯䁶幹㦬</w:t>
      </w:r>
      <w:r>
        <w:rPr/>
        <w:t>⡀</w:t>
      </w:r>
      <w:r>
        <w:rPr/>
        <w:t>쉤挤쉡㔷睐绂癉歀㠺稬묶娫礻</w:t>
      </w:r>
      <w:r>
        <w:rPr/>
        <w:t>ꔪ</w:t>
      </w:r>
      <w:r>
        <w:rPr/>
        <w:t>쉂⺡묲䍹礫⩳쉲㈮噚犮㝴♒⹒ꌶ䩤毂딤娮⫂圱係쉗㔪⚥䒵扟卹뽁浉㩋砩睑㡡䝢ㅙ쉶㥆珍䁲瀪칪浒䰩⥒䁢⑙懂側㕳䝬佇㌤녉摬㷂⼭顺彎㭪䀽ꅅ䅪朻숸太</w:t>
      </w:r>
      <w:r>
        <w:rPr/>
        <w:t>⣂</w:t>
      </w:r>
      <w:r>
        <w:rPr/>
        <w:t>捊㗍䙮슏</w:t>
      </w:r>
      <w:r>
        <w:rPr/>
        <w:t>ꤴ</w:t>
      </w:r>
      <w:r>
        <w:rPr/>
        <w:t>煮彸㩵嚱䩉轔䎥堺ㆮ䌷汱⫂슘ꏂ슘뼩礣</w:t>
      </w:r>
      <w:r>
        <w:rPr/>
        <w:t>⠽┦</w:t>
      </w:r>
      <w:r>
        <w:rPr/>
        <w:t>떣特</w:t>
      </w:r>
      <w:r>
        <w:rPr/>
        <w:t>ꥊ</w:t>
      </w:r>
      <w:r>
        <w:rPr/>
        <w:t>濂䝈啱㗎䉩总䴬卢䅈뭌⩹㨲氷䵓磂ꌻ橣</w:t>
      </w:r>
      <w:r>
        <w:rPr/>
        <w:t>ꤪ</w:t>
      </w:r>
      <w:r>
        <w:rPr/>
        <w:t>桱㙓朵</w:t>
      </w:r>
      <w:r>
        <w:rPr/>
        <w:t>Ⱚ</w:t>
      </w:r>
      <w:r>
        <w:rPr/>
        <w:t>䉐窡㨮婚⹵懂䪘圫䋂</w:t>
      </w:r>
      <w:r>
        <w:rPr/>
        <w:t>ⴲ</w:t>
      </w:r>
      <w:r>
        <w:rPr/>
        <w:t>呣危怭彍啖劵싂㇂㊘</w:t>
      </w:r>
      <w:r>
        <w:rPr/>
        <w:t>ⶣ</w:t>
      </w:r>
      <w:r>
        <w:rPr/>
        <w:t>ꅏ쉖ꌴ䈫ꥪ滂琣儮䑏欱摴乭僂兟⫂㙤걕䎻㍫뗍ぢ狂</w:t>
      </w:r>
      <w:r>
        <w:rPr/>
        <w:t>ꥐ</w:t>
      </w:r>
      <w:r>
        <w:rPr/>
        <w:t>瑡⩁칀䛂</w:t>
      </w:r>
      <w:r>
        <w:rPr/>
        <w:t>⣂</w:t>
      </w:r>
      <w:r>
        <w:rPr/>
        <w:t>떻輤쉈吰幅숻飂긹⌸幍彦䚿⨲㏂厣⥡灕瑠橗奇쉟䳂剶슿悘摶겡柂氶쉧䑓潫⽍䵂◂坺䅅⵺氪</w:t>
      </w:r>
      <w:r>
        <w:rPr/>
        <w:t>⠵</w:t>
      </w:r>
      <w:r>
        <w:rPr/>
        <w:t>區㦩兢⩆瀱⹾숺䨱浙쉉懂</w:t>
      </w:r>
      <w:r>
        <w:rPr/>
        <w:t>꧂</w:t>
      </w:r>
      <w:r>
        <w:rPr/>
        <w:t>睳竂촪怵䞿倪</w:t>
      </w:r>
      <w:r>
        <w:rPr/>
        <w:t>ⰵⱧ</w:t>
      </w:r>
      <w:r>
        <w:rPr/>
        <w:t>倩咻뇂싂㨩䱣慕ꥭ椽⤴</w:t>
      </w:r>
      <w:r>
        <w:rPr/>
        <w:t>Ɒ</w:t>
      </w:r>
      <w:r>
        <w:rPr/>
        <w:t>ꏂ슬⼪ㄭ⽨</w:t>
      </w:r>
      <w:r>
        <w:rPr/>
        <w:t>꧂</w:t>
      </w:r>
      <w:r>
        <w:rPr/>
        <w:t>슣㕵䧂牯뼪㮻怺〹坷潬깭쉏顃⛂뼰䔰轎⽀迍慩⩷숪砬枻쉖䞿㘬䩥穖㠸⍁녡䍳뮡⪮砰쉵礴縮唰쉰杦嘯牁䁢곍愲坋庘仂恮劣䥣⑖䶥䀳濂␵䩲䐽当䯂瘪숫渫猳挸杭ꥪ兗㵂䙘ㄳ懂煏춏唬䜥⛂䑢儻쉙焪놘쉖㔫䤫ꎱ稻䎣걵㙵넳恠♍儲ꥪ湠⹚噫䉣摪䍳슩绍䫂쏂瞩桋䩑䵢㊡晖㡋</w:t>
      </w:r>
      <w:r>
        <w:rPr/>
        <w:t>Ⳃ</w:t>
      </w:r>
      <w:r>
        <w:rPr/>
        <w:t>긶䡥䉱䋂恖扎潂扔䊩⍣⍷橪숻痂䈭撘뿂䆱쉢⽟╩뭀稻飂ꄪ녒亻戲㌺싂쵉濂⩗䩅䊵ㅯ狂䡏單圭繑礹佶穵</w:t>
      </w:r>
      <w:r>
        <w:rPr/>
        <w:t>Ⲙ</w:t>
      </w:r>
      <w:r>
        <w:rPr/>
        <w:t>㭞⍧땑╌伯싍捨煪䕕县㔪㩐䵖䑑妣武㥏</w:t>
      </w:r>
      <w:r>
        <w:rPr/>
        <w:t>꧂</w:t>
      </w:r>
      <w:r>
        <w:rPr/>
        <w:t>廂䍁剀⍓䁒싂</w:t>
      </w:r>
      <w:r>
        <w:rPr/>
        <w:t>ꕃ</w:t>
      </w:r>
      <w:r>
        <w:rPr/>
        <w:t>圤櫂칹摌ꌮ扈䙭主䠊䗂㚡绂뭳쉪㑔昽勂㥾䭧墿啱⒮㔯扒⫂쉎⩊庥슮숥쎵䪡걩⩞啂亵儫ꏂ䐫挨䩚幹겿恠㮡煫㕦接䇂⍎汋牪츥␭♶挶穦ꅀ倩</w:t>
      </w:r>
      <w:r>
        <w:rPr/>
        <w:t>ⵗ</w:t>
      </w:r>
      <w:r>
        <w:rPr/>
        <w:t>㬵䠷僂㈴</w:t>
      </w:r>
      <w:r>
        <w:rPr/>
        <w:t>⠫</w:t>
      </w:r>
      <w:r>
        <w:rPr/>
        <w:t>喱棂</w:t>
      </w:r>
      <w:r>
        <w:rPr/>
        <w:t>ꤺ</w:t>
      </w:r>
      <w:r>
        <w:rPr/>
        <w:t>䱮뭁⫂䭈㜹攰ꥡ컎㛂辥땠㩘垩晷⨳⨴睧牅〩輹摩繈컂頬쉠</w:t>
      </w:r>
      <w:r>
        <w:rPr/>
        <w:t>ꥇ</w:t>
      </w:r>
      <w:r>
        <w:rPr/>
        <w:t>䰫傡眰穒놣垏㘷</w:t>
      </w:r>
      <w:r>
        <w:rPr/>
        <w:t>ⷂ</w:t>
      </w:r>
      <w:r>
        <w:rPr/>
        <w:t>걍㩆♞摱㕧優数䗎啄㥆穵癟䮬獰睋䙧繠曂冥쉑倫ꅐ晍</w:t>
      </w:r>
      <w:r>
        <w:rPr/>
        <w:t>꧂</w:t>
      </w:r>
      <w:r>
        <w:rPr/>
        <w:t>㵁祺䭪圬光睨㡬⼵匦쉷䠻攷</w:t>
      </w:r>
      <w:r>
        <w:rPr/>
        <w:t>ꕘ╋</w:t>
      </w:r>
      <w:r>
        <w:rPr/>
        <w:t>㴨㌤ꥫꎿ䴷㯂ꥭ睕迂숸</w:t>
      </w:r>
      <w:r>
        <w:rPr/>
        <w:t>ꕕ</w:t>
      </w:r>
      <w:r>
        <w:rPr/>
        <w:t>⽔놮頽䥴惂㩃槎⦥⩞椵唽쉭䴷繫♍㑄㙴ㄯ倷슩</w:t>
      </w:r>
      <w:r>
        <w:rPr/>
        <w:t>ꕣ</w:t>
      </w:r>
      <w:r>
        <w:rPr/>
        <w:t>뽦甸⍥未㶱毂㝗㩥㴪⤦</w:t>
      </w:r>
      <w:r>
        <w:rPr/>
        <w:t>ꖥ</w:t>
      </w:r>
      <w:r>
        <w:rPr/>
        <w:t>쉤㯂㌯樫甯䟂啓놩ꄫ□昽楐疏窣响ꄭ떬쉬쉦坏䁣瀷㭈歋䈯쉓췂㈭싂克侩㥕奤䱢</w:t>
      </w:r>
      <w:r>
        <w:rPr/>
        <w:t>ⳃ</w:t>
      </w:r>
      <w:r>
        <w:rPr/>
        <w:t>匷䫂쵊䔣</w:t>
      </w:r>
      <w:r>
        <w:rPr/>
        <w:t>ꥇ</w:t>
      </w:r>
      <w:r>
        <w:rPr/>
        <w:t>摙䁀䎬掩⩴뼬輺㌲欶㬺墮㉍扙깒䱔獀㶘㗂쵆䁑䜽╨敆捌繬癦浀帥쉶칫瀪䙹倷前䑇☥㡓숷㤳楤쵆挪佧놵乨塸쉧슣橦婠奱싂싂䅅攦㨪摎촰㑳ꥳ쉸쉧쉨⨮ꅘ딷㞏㝔は撬仂䳂桲⥩䠳뼰殻◃䉤⿂㝈숻㩕싂瓂录穂祚㙁浉⌫땎㜮桃忂깚縪㧂匩湚椬䅇婹攪慤쉥敯껂깰埍䕲</w:t>
      </w:r>
      <w:r>
        <w:rPr/>
        <w:t>ⱍ</w:t>
      </w:r>
      <w:r>
        <w:rPr/>
        <w:t>婑㥱䢱쉺決쉲椪⨷녒携숱ꅙꍟ깕䦻禥欽䝦揎뮥숬顬㛍啀䈪南䌪繹⽯姂䫂挰╥六轊䱰㭃㡓⹀ㅌ䬸栶灠╣㩠囂噩偗␨⹢⑐擂撩㗂슡䥫쉘䕖祴潣㡤咵恌㆘⦘忂⽒奖♾싃슮ㄱ塮⚥离⨥슘쵉㥚㠪♘㇎㕆슮ꍭ䅓斥칢숤쉡㠣쉚䊣</w:t>
      </w:r>
      <w:r>
        <w:rPr/>
        <w:t>ⷂ</w:t>
      </w:r>
      <w:r>
        <w:rPr/>
        <w:t>乲⽚┸䍓埂㐬吳㍟ꅮ䩮挹佀㒿䜨傡懂ꅈ㪻㝂禥⥷潟渱⬳夹祾㝥⩋橚녌</w:t>
      </w:r>
      <w:r>
        <w:rPr/>
        <w:t>ⵞ</w:t>
      </w:r>
      <w:r>
        <w:rPr/>
        <w:t>쵯窵╄䬲⑙숵슿䕕⩔歳⵱쉳扫汄垻䩱猬穦湅䍱깇䙔䃂</w:t>
      </w:r>
      <w:r>
        <w:rPr/>
        <w:t>ꤤ</w:t>
      </w:r>
      <w:r>
        <w:rPr/>
        <w:t>䠺䥭⒘偈噌牙毂쉋뽈숻灤ㅩ䒮념䩅䍓汚</w:t>
      </w:r>
      <w:r>
        <w:rPr/>
        <w:t>ꕒ</w:t>
      </w:r>
      <w:r>
        <w:rPr/>
        <w:t>智䂣⫂坤㴱긣坪浵㩧⌯䅥祓渽땊⵲┪輯㶬⨊㝺楨쵈愪⿂䕙牦䅬싂伹帪勃䕶爱㡉</w:t>
      </w:r>
      <w:r>
        <w:rPr/>
        <w:t>ꥆ</w:t>
      </w:r>
      <w:r>
        <w:rPr/>
        <w:t>炮頺</w:t>
      </w:r>
      <w:r>
        <w:rPr/>
        <w:t>⠹</w:t>
      </w:r>
      <w:r>
        <w:rPr/>
        <w:t>⽞轩䷍稵㙵⌰㔫䁟숰煤⩅쉄</w:t>
      </w:r>
      <w:r>
        <w:rPr/>
        <w:t>ⵒ⮱</w:t>
      </w:r>
      <w:r>
        <w:rPr/>
        <w:t>榘䉧⹓煡㍩⤪쉱潾掬樬橆䭚녇埍奱㔥呥帬뾘彅浔䐫嘦슮煂䠹쵖穞䙟ㅗ䚥ꍈ뽎妩</w:t>
      </w:r>
      <w:r>
        <w:rPr/>
        <w:t>⡟</w:t>
      </w:r>
      <w:r>
        <w:rPr/>
        <w:t>晗㵲狂泂䁟䈽쉞⍣쵋⭈佔欬瘴⹸쉭橵剩毂爱㏂㣂灱쉩쌮坉轄싂縸歗颣拂</w:t>
      </w:r>
      <w:r>
        <w:rPr/>
        <w:t>ꕒ</w:t>
      </w:r>
      <w:r>
        <w:rPr/>
        <w:t>㑒偄ꥲ쉇숴떘</w:t>
      </w:r>
      <w:r>
        <w:rPr/>
        <w:t>꧂</w:t>
      </w:r>
      <w:r>
        <w:rPr/>
        <w:t>影轤쉷䥘漤涿楔䵔䔻婅깗⪏</w:t>
      </w:r>
      <w:r>
        <w:rPr/>
        <w:t>ꔭ</w:t>
      </w:r>
      <w:r>
        <w:rPr/>
        <w:t>䘪攲䤵슮挭⥮ꍕ䓎䵀嚬䡨瞣䝊깺䊣</w:t>
      </w:r>
      <w:r>
        <w:rPr/>
        <w:t>ꤷ</w:t>
      </w:r>
      <w:r>
        <w:rPr/>
        <w:t>愴捑㡧⻂杌䙢慫䌮机딣ꎬ㕵摫㙚伦㫂桩潌捠슬田䩅㜽쉷</w:t>
      </w:r>
      <w:r>
        <w:rPr/>
        <w:t>⡢</w:t>
      </w:r>
      <w:r>
        <w:rPr/>
        <w:t>怨杣常뽤㞡䣂穒縫쉙ꌰ捃ꅸ䀹㙉╹⹆柂㛃睎㙭奵쉒</w:t>
      </w:r>
      <w:r>
        <w:rPr/>
        <w:t>⡳⫂</w:t>
      </w:r>
      <w:r>
        <w:rPr/>
        <w:t>䤻桵쉢皮䅦</w:t>
      </w:r>
      <w:r>
        <w:rPr/>
        <w:t>ꦿ</w:t>
      </w:r>
      <w:r>
        <w:rPr/>
        <w:t>楰ㆥ䅉▮瑓乥枘戻晶⹂彰璱狍숹柂杮䧂칖㙯湭繧</w:t>
      </w:r>
      <w:r>
        <w:rPr/>
        <w:t>ꕫ</w:t>
      </w:r>
      <w:r>
        <w:rPr/>
        <w:t>㕷⪩婇┩檏숦掣䕞㧂ꆡ判♙瑪暩</w:t>
      </w:r>
      <w:r>
        <w:rPr/>
        <w:t>ⵄ</w:t>
      </w:r>
      <w:r>
        <w:rPr/>
        <w:t>䠳敔쉾숨墏ヂ䂥㮻떥칮썬쉬歇塑穦썌땖奔喻瑘硦椸潤뭃晷徣灸쉶䭅暻䅟繫쎿┺獳넸祪떩껂摙슩쎻쵩瑄硰촹㤰〽</w:t>
      </w:r>
      <w:r>
        <w:rPr/>
        <w:t>Ⳃ</w:t>
      </w:r>
      <w:r>
        <w:rPr/>
        <w:t>뽷뭅瑦㛂숵公㩮倪ふ</w:t>
      </w:r>
      <w:r>
        <w:rPr/>
        <w:t>⡥</w:t>
      </w:r>
      <w:r>
        <w:rPr/>
        <w:t>슮轘⛂淂⽢㷂⩏쉹䱊恊㡮呴毂㷂⏃⨣䛂畱⑈冩纩曍塦</w:t>
      </w:r>
      <w:r>
        <w:rPr/>
        <w:t>ⷂ</w:t>
      </w:r>
      <w:r>
        <w:rPr/>
        <w:t>땖瑰坸套쉖檏䴨뮻湃㕲欥긷㭑㙨儨딱긪⌹暵䉃䝑榮</w:t>
      </w:r>
      <w:r>
        <w:rPr/>
        <w:t>ꕲ</w:t>
      </w:r>
      <w:r>
        <w:rPr/>
        <w:t>坢㎬뭡璵傩뭞뭍숽乹㐫浍㑕쉘⵫灬穷䓂橫ㅥ⫂⫂㐺段潈卯儷摘呺㉧╖柂떩搦摨拂捌轌땬扎쉔僂䪬漶搵搱⽹㵖䴱쵚㑉</w:t>
      </w:r>
      <w:r>
        <w:rPr/>
        <w:t>⡠</w:t>
      </w:r>
      <w:r>
        <w:rPr/>
        <w:t>㋂⫍啺슣썆瞡뭵</w:t>
      </w:r>
      <w:r>
        <w:rPr/>
        <w:t>꧂</w:t>
      </w:r>
      <w:r>
        <w:rPr/>
        <w:t>ㆱ⥺뭵䤵睯㦿쵷깨ㅐ칎㙺숲剶剔뽎⍣婨껂䨷噲焵位슮㭴䉞쉈ꍴ䊱슬煶剴쉀</w:t>
      </w:r>
      <w:r>
        <w:rPr/>
        <w:t>⡐╥</w:t>
      </w:r>
      <w:r>
        <w:rPr/>
        <w:t>䬴呏ッ束쉸慚杂㬥瘪⫃杁敥㥦♱ꍶ睁⺵弤쵦揍夣</w:t>
      </w:r>
      <w:r>
        <w:rPr/>
        <w:t>꧍</w:t>
      </w:r>
      <w:r>
        <w:rPr/>
        <w:t>쉷</w:t>
      </w:r>
      <w:r>
        <w:rPr/>
        <w:t>ⱎ</w:t>
      </w:r>
      <w:r>
        <w:rPr/>
        <w:t>ꗍ</w:t>
      </w:r>
      <w:r>
        <w:rPr/>
        <w:t>摾䭞杫呀⩬갰勂</w:t>
      </w:r>
      <w:r>
        <w:rPr/>
        <w:t>ⱌ⍍</w:t>
      </w:r>
      <w:r>
        <w:rPr/>
        <w:t>慄쉍搣横쉇쵪쵯</w:t>
      </w:r>
      <w:r>
        <w:rPr/>
        <w:t>⠪</w:t>
      </w:r>
      <w:r>
        <w:rPr/>
        <w:t>敨梥窣䶮䘷⩆⍩쉋礻╭儬㙋㦩杨⨭扏♟ꄵ塮煰숪뽏쉱䕂쉉싂뭚勂摆䞻슘⨥效췂癓㕏毃柂泎昬柂䱒숊㈮⍈炱獶剙瑯쉑炱⫂爷祢쌱䍰숱偒ꆵ╖䓂쉇䗂欳㣂쉃碩睔ァ摦㠨南⾬ㅺ슡灖䱙쉰轌뼹㫃⑔㐸⍴癆칺싃夣秃態䷃壂⩫쉌线⩅뽘梱⸽杔廂㌽来慴슣⑶묣潉䦩ꌫ슻䵹걷썌ꥱ泂</w:t>
      </w:r>
      <w:r>
        <w:rPr/>
        <w:t>ⶵ</w:t>
      </w:r>
      <w:r>
        <w:rPr/>
        <w:t>橐呀獾爫坋䄻氻싂欥㗍侱뽃♙칃쉰␣䆬䩭扗䥞䱦䛍䰴ㆵ㍮磃ꎏ䄴堯槂⥓堵礤灓썖ㅌ琷轧六毂䏂桃䁑㡶䋂⥥䥏</w:t>
      </w:r>
      <w:r>
        <w:rPr/>
        <w:t>ꖩ</w:t>
      </w:r>
      <w:r>
        <w:rPr/>
        <w:t>欺㝴儩䀣繁歨栣쉳潳迂捎瑟컂ꅒ⩅潔慫潇숥</w:t>
      </w:r>
      <w:r>
        <w:rPr/>
        <w:t>⡈</w:t>
      </w:r>
      <w:r>
        <w:rPr/>
        <w:t>䟍滂澘繫䢥㵴祮넦⹑뿂户ꅳ扟</w:t>
      </w:r>
      <w:r>
        <w:rPr/>
        <w:t>ⴣ</w:t>
      </w:r>
      <w:r>
        <w:rPr/>
        <w:t>沱瘶갪䕪务䮻쵖䦡桅㥄㍘ꅕ⨵ꄷ⑋䵕㌰㩧摾⼤깮啁䮩⹙깣杌眪奴帬焻뽕歉䠽쉠朤숵떱㉙싂琣䟃杣燂牏䔵␤쉩䆻㙉㝩</w:t>
      </w:r>
      <w:r>
        <w:rPr/>
        <w:t>ⵖ</w:t>
      </w:r>
      <w:r>
        <w:rPr/>
        <w:t>슏쎮㙅쉢⥳唤玡ꄯ祪⽋긺嘳䍓습倪扲ꅘ睁⩚녏쉆䝑ꅏ焹䖱┶䩹슥畇</w:t>
      </w:r>
      <w:r>
        <w:rPr/>
        <w:t>ꔻ</w:t>
      </w:r>
      <w:r>
        <w:rPr/>
        <w:t>欦썫䭉㵄喩㎱쉤쉺⎣獇呄쉈⹹係⩐깮瑐⯂吲帲䭓䠹愣㘲橆晢⵸姂䙹湭瑡뽩㶿⥹哂輭兵䕵꥗晁哂獇캩瓂쉈쉎㞡恹걯機墡睤숪歸瀦䥭祎ꌥ轹轭䜮⯂䙞㇂牵全幋励纻</w:t>
      </w:r>
      <w:r>
        <w:rPr/>
        <w:t>꤯</w:t>
      </w:r>
      <w:r>
        <w:rPr/>
        <w:t>쉫䜪슡眦昲䩙쉪痂揂␵⑨ꥫ쏂杄䠽楬䁧並焮격剔⧂㌮㬷㝮織␷싂㔪⫂扩뽋㬺ꅍ漹쉳䥀也楕挨⑫숱걅㖡</w:t>
      </w:r>
      <w:r>
        <w:rPr/>
        <w:t>ꤹ</w:t>
      </w:r>
      <w:r>
        <w:rPr/>
        <w:t>凂㟍妩⨦䉬䜰こ䙨습㚘皥뼤슱䉁杺灥㭊</w:t>
      </w:r>
      <w:r>
        <w:rPr/>
        <w:t>ꥅ</w:t>
      </w:r>
      <w:r>
        <w:rPr/>
        <w:t>㶿颩旂쉬奸ㅞ桇⽓慚疬䝣湩佌⩔坮뼦略息乶梱⭲敁⶿䵯辩没슮쉙┹숰歰╡塞兰⩶슻卷깠⽍䋂瑈⑟싂悏썹伫线飂獆绂慕煍㍣晗椭呶懂匰攦乁栩噉싂㝐界썷꥕쉌湃</w:t>
      </w:r>
      <w:r>
        <w:rPr/>
        <w:t>ⰲ</w:t>
      </w:r>
      <w:r>
        <w:rPr/>
        <w:t>䒮</w:t>
      </w:r>
      <w:r>
        <w:rPr/>
        <w:t>ꕐ</w:t>
      </w:r>
      <w:r>
        <w:rPr/>
        <w:t>㝕焹打</w:t>
      </w:r>
      <w:r>
        <w:rPr/>
        <w:t>ⵎ</w:t>
      </w:r>
      <w:r>
        <w:rPr/>
        <w:t>땐⍨</w:t>
      </w:r>
      <w:r>
        <w:rPr/>
        <w:t>⣂</w:t>
      </w:r>
      <w:r>
        <w:rPr/>
        <w:t>슮䵭畋숮뗂ꍥ믂啀榩넣⧂쉇䡳</w:t>
      </w:r>
      <w:r>
        <w:rPr/>
        <w:t>ⴴ⹓</w:t>
      </w:r>
      <w:r>
        <w:rPr/>
        <w:t>抩⿂奤╂䁹</w:t>
      </w:r>
      <w:r>
        <w:rPr/>
        <w:t>⡺</w:t>
      </w:r>
      <w:r>
        <w:rPr/>
        <w:t>ꤶ</w:t>
      </w:r>
      <w:r>
        <w:rPr/>
        <w:t>䴹</w:t>
      </w:r>
      <w:r>
        <w:rPr/>
        <w:t>꧂</w:t>
      </w:r>
      <w:r>
        <w:rPr/>
        <w:t>㭤卑</w:t>
      </w:r>
      <w:r>
        <w:rPr/>
        <w:t>⠥</w:t>
      </w:r>
      <w:r>
        <w:rPr/>
        <w:t>愤㉫㈰䃂擂㡞佉ꥫ㏂琪戤呢兗䍧䑃㴸椦顰㪣깐⥄歍恋汐伪ꇂ妻䐶伵煬灙쉘♐㝑氦戊⪿숮亣捦숺㉴䆣時슮朸摸䔯び璡欫뾘歞䉌쉶</w:t>
      </w:r>
      <w:r>
        <w:rPr/>
        <w:t>ꕃⴹ</w:t>
      </w:r>
      <w:r>
        <w:rPr/>
        <w:t>⠸</w:t>
      </w:r>
      <w:r>
        <w:rPr/>
        <w:t>偭숦⥄昰╗刱쉒猦땣㵊浶䆏㐯㡩輬獩怴걉楘㙋⥳촨☹狂枥儩㤴剪⩦⹄丳毂⪘믎獍睫杗␲婳煰숯쉓갱䦡㉤盂䝾涵纵娤뗃</w:t>
      </w:r>
      <w:r>
        <w:rPr/>
        <w:t>ⵯ</w:t>
      </w:r>
      <w:r>
        <w:rPr/>
        <w:t>㭘稹䠩〱숤恏乘㕟</w:t>
      </w:r>
      <w:r>
        <w:rPr/>
        <w:t>ⵍ</w:t>
      </w:r>
      <w:r>
        <w:rPr/>
        <w:t>숻彞搭兘卙愲坩㩓䡳♇뭉㊡帪凂</w:t>
      </w:r>
      <w:r>
        <w:rPr/>
        <w:t>⡍</w:t>
      </w:r>
      <w:r>
        <w:rPr/>
        <w:t>忂况䆿숻煖浪磂儽칡⵨㑠掵숪쉢卆쉪싂敍䔰</w:t>
      </w:r>
      <w:r>
        <w:rPr/>
        <w:t>⣂</w:t>
      </w:r>
      <w:r>
        <w:rPr/>
        <w:t>㵪쵸⽕⩖⽫걵㨷숭梱䎱奐眩䉄汮稻煘末⸫㙠㍦杌䤦旍夻䑐╓漦</w:t>
      </w:r>
      <w:r>
        <w:rPr/>
        <w:t>ꤤ</w:t>
      </w:r>
      <w:r>
        <w:rPr/>
        <w:t>䍚㩹⭺⩔榥睯㞮䉠쉵⪣쉨⬰</w:t>
      </w:r>
      <w:r>
        <w:rPr/>
        <w:t>ⵋ⍩</w:t>
      </w:r>
      <w:r>
        <w:rPr/>
        <w:t>ꆩ剩轹뽒쉯乴灍穀ꅎ╺求㔺慙睬㑊쉍䕑慌숺睋纱쉖</w:t>
      </w:r>
      <w:r>
        <w:rPr/>
        <w:t>ⵣ</w:t>
      </w:r>
      <w:r>
        <w:rPr/>
        <w:t>슬繇땵</w:t>
      </w:r>
      <w:r>
        <w:rPr/>
        <w:t>ꤷ⍮</w:t>
      </w:r>
      <w:r>
        <w:rPr/>
        <w:t>슻㪬汤⨻呑⭈컃浏⩶捅厥</w:t>
      </w:r>
      <w:r>
        <w:rPr/>
        <w:t>ⴲⵕ</w:t>
      </w:r>
      <w:r>
        <w:rPr/>
        <w:t>䉖ꄶ究꥔偳⺬숱떵潠♳떏⽬䉭温㜳泂熥䦬⻂</w:t>
      </w:r>
      <w:r>
        <w:rPr/>
        <w:t>ꖩ</w:t>
      </w:r>
      <w:r>
        <w:rPr/>
        <w:t>た겿弭쉳묺桰㭁싂㏂歙慱뭂晬壂걧㴮╢夸懂쵃땺朵㓂姎㢻⨮걏썶ꅅ桘녧㪿췂䑚幋漦쉬幮㵳깂싂倦쉅㒬녨</w:t>
      </w:r>
      <w:r>
        <w:rPr/>
        <w:t>⢻</w:t>
      </w:r>
      <w:r>
        <w:rPr/>
        <w:t>㵧瓂噲攪焫䌰晞猤㔪㖮癀䇂獟渥匶癲㮱</w:t>
      </w:r>
      <w:r>
        <w:rPr/>
        <w:t>⡷</w:t>
      </w:r>
      <w:r>
        <w:rPr/>
        <w:t>㑔습</w:t>
      </w:r>
      <w:r>
        <w:rPr/>
        <w:t>ꦏꖻ</w:t>
      </w:r>
      <w:r>
        <w:rPr/>
        <w:t>ꆻ</w:t>
      </w:r>
      <w:r>
        <w:rPr/>
        <w:t>ꕈ</w:t>
      </w:r>
      <w:r>
        <w:rPr/>
        <w:t>습甯╩┰</w:t>
      </w:r>
      <w:r>
        <w:rPr/>
        <w:t>ꕑ</w:t>
      </w:r>
      <w:r>
        <w:rPr/>
        <w:t>䟂縬䥸䱫硂瞩䮩㔪炏刴瓂䄴䁩汉愲縱♋</w:t>
      </w:r>
      <w:r>
        <w:rPr/>
        <w:t>ꦏ</w:t>
      </w:r>
      <w:r>
        <w:rPr/>
        <w:t>氹幩쉙⩢⻂꧎䣂쉂⒵쉟䠻硄䑟뭡⌯煥㤶䭩䞮剨琦㡂湅颵轴䑕싎㉴㴤䓂⨽䜱넺掩쉖光쉓쎡䄨牖⩊⩶歠佌牗䔮</w:t>
      </w:r>
      <w:r>
        <w:rPr/>
        <w:t>ⵧ</w:t>
      </w:r>
      <w:r>
        <w:rPr/>
        <w:t>촮顶썩</w:t>
      </w:r>
      <w:r>
        <w:rPr/>
        <w:t>ꤲ</w:t>
      </w:r>
      <w:r>
        <w:rPr/>
        <w:t>땪깉瑒䴬䌺澻ㆩ桖䩧个偋䅡䄯칸쉰䗃恠쉵㩓勂䬽␷払╟┵ㅢ㥩䩕稫焸灥쉲⑄䍾慐䟂懍䍊噶婮슣咩䝅䌪쉣䑵䱊啑哂婨䤲吷䘥祖</w:t>
      </w:r>
      <w:r>
        <w:rPr/>
        <w:t>ꥑ</w:t>
      </w:r>
      <w:r>
        <w:rPr/>
        <w:t>뽺☣㜬㤷癍彅␣永뼻摇㉒㶿吷쉊獠擃䑾亱殏㈮뿎䥅</w:t>
      </w:r>
      <w:r>
        <w:rPr/>
        <w:t>ⱖ</w:t>
      </w:r>
      <w:r>
        <w:rPr/>
        <w:t>扬㕵Ⓜ㘱張㛍䝒彳彰⾣</w:t>
      </w:r>
      <w:r>
        <w:rPr/>
        <w:t>Ⱚ</w:t>
      </w:r>
      <w:r>
        <w:rPr/>
        <w:t>轶쉕噈恌呯汅㝂⽑桂囎䐯쉡关겘⭤硟破䡠亘촴睦焲扢晒쉵딬䅏싂ꍘ⪱甪칓泃熏穟奴痂㙖䤸䉙帮걢劥䑩䥋嚿杈湔싂剒걖倸㐨樫歹煵숸숊썢盎㑎儵刹쉟䨴婌嘺곍牧䡭⥅㇂摘</w:t>
      </w:r>
      <w:r>
        <w:rPr/>
        <w:t>ⵍ</w:t>
      </w:r>
      <w:r>
        <w:rPr/>
        <w:t>畠䍋幑㩓㑁슮皩樫祵</w:t>
      </w:r>
      <w:r>
        <w:rPr/>
        <w:t>ꤽ</w:t>
      </w:r>
      <w:r>
        <w:rPr/>
        <w:t>⠥</w:t>
      </w:r>
      <w:r>
        <w:rPr/>
        <w:t>㊵쉔戫쉊㍇</w:t>
      </w:r>
      <w:r>
        <w:rPr/>
        <w:t>⢣</w:t>
      </w:r>
      <w:r>
        <w:rPr/>
        <w:t>ꍓ癙織䪿〹㙊㛍匫숫쉇뭕䒩㥠穞䐪碩痂춥㘬싂ヂ朲绂㔮츬朵캿㢬愬䟂剮</w:t>
      </w:r>
      <w:r>
        <w:rPr/>
        <w:t>Ⱪ</w:t>
      </w:r>
      <w:r>
        <w:rPr/>
        <w:t>ぺ彤唭䡫㶬硞♓⪏楒뭒剙䜸晘</w:t>
      </w:r>
      <w:r>
        <w:rPr/>
        <w:t>ⴭ</w:t>
      </w:r>
      <w:r>
        <w:rPr/>
        <w:t>뇂쉊擂㐽㩍偒쉠匭</w:t>
      </w:r>
      <w:r>
        <w:rPr/>
        <w:t>⢻</w:t>
      </w:r>
      <w:r>
        <w:rPr/>
        <w:t>恢㣂玡⯂㦡冥⌨擂쉙쉦숰繗䍸噉쵋ぶ偉숹卓潙䀴扵榱嘸㈬䏂橫ㅤ渶㥗㔵㕆쉍牅㉔╬㜣倸制杏ꌷ氦堪⽵䯂敪祑⯂숷쵔圪䷃䋂擃</w:t>
      </w:r>
      <w:r>
        <w:rPr/>
        <w:t>ꕚ</w:t>
      </w:r>
      <w:r>
        <w:rPr/>
        <w:t>쉗咘湩吶噱卵敊䦿숳彌奺⵮쉠暻喏橆便愰숽쉡Ⓨ쉠싂哂⭢煤⼺</w:t>
      </w:r>
      <w:r>
        <w:rPr/>
        <w:t>⡾⦻</w:t>
      </w:r>
      <w:r>
        <w:rPr/>
        <w:t>䋎媮祬</w:t>
      </w:r>
      <w:r>
        <w:rPr/>
        <w:t>⠲</w:t>
      </w:r>
      <w:r>
        <w:rPr/>
        <w:t>徥䵞吷㐷</w:t>
      </w:r>
      <w:r>
        <w:rPr/>
        <w:t>ꕰ</w:t>
      </w:r>
      <w:r>
        <w:rPr/>
        <w:t>怰쉚쉮␸쉹곂て⎡㴩㙖畀戤祇材烂亻䍒⭸䁶涏㡣䘴囂싂</w:t>
      </w:r>
      <w:r>
        <w:rPr/>
        <w:t>ꕍ</w:t>
      </w:r>
      <w:r>
        <w:rPr/>
        <w:t>儸焽䵓抣㵶䝄충剕㔤桔渦䠪頷燂┪쉏偹</w:t>
      </w:r>
      <w:r>
        <w:rPr/>
        <w:t>⡭</w:t>
      </w:r>
      <w:r>
        <w:rPr/>
        <w:t>쉀떣䵤┵畭浓慕ꥱ僂扊䡠䦿컍制垣</w:t>
      </w:r>
      <w:r>
        <w:rPr/>
        <w:t>ⱎ</w:t>
      </w:r>
      <w:r>
        <w:rPr/>
        <w:t>䵓灢묫㜩㐲쉔떿㕀쉕</w:t>
      </w:r>
      <w:r>
        <w:rPr/>
        <w:t>Ⱖ</w:t>
      </w:r>
      <w:r>
        <w:rPr/>
        <w:t>쏎䑏浗</w:t>
      </w:r>
      <w:r>
        <w:rPr/>
        <w:t>ꥌꤥ</w:t>
      </w:r>
      <w:r>
        <w:rPr/>
        <w:t>婠皮숮컂獶呎繓㝩슡㠸彘䏂濍뿍楞㕪㵤㙞⥗癌戳䢘</w:t>
      </w:r>
      <w:r>
        <w:rPr/>
        <w:t>ⲥ</w:t>
      </w:r>
      <w:r>
        <w:rPr/>
        <w:t>票恆㭒䑧偹쵮䍖但戶┱쉄㵉</w:t>
      </w:r>
      <w:r>
        <w:rPr/>
        <w:t>ꥇ</w:t>
      </w:r>
      <w:r>
        <w:rPr/>
        <w:t>婔㑳ꄹ楡㌪浺⩦쵘曂揂媮畱</w:t>
      </w:r>
      <w:r>
        <w:rPr/>
        <w:t>ꕐ</w:t>
      </w:r>
      <w:r>
        <w:rPr/>
        <w:t>晁穗</w:t>
      </w:r>
      <w:r>
        <w:rPr/>
        <w:t>Ⳃ</w:t>
      </w:r>
      <w:r>
        <w:rPr/>
        <w:t>灡ꍺ⥀갲쉀뭆婧㭈㛂䚻⫂칭⍗含㬥恖㭍䁏䕎楗喡걖싃扌♱쉲楤ꄦ窣擂氪婫䨲㞩ㅢ摠䴳㡠◂㫃畒水쉌슘⫍</w:t>
      </w:r>
      <w:r>
        <w:rPr/>
        <w:t>ⵈꔹ</w:t>
      </w:r>
      <w:r>
        <w:rPr/>
        <w:t>硔㙬䠳⽒㙧㧂窻幕梿爤⭫奅䵆㙋略</w:t>
      </w:r>
      <w:r>
        <w:rPr/>
        <w:t>⢵</w:t>
      </w:r>
      <w:r>
        <w:rPr/>
        <w:t>㴽㬰祥</w:t>
      </w:r>
      <w:r>
        <w:rPr/>
        <w:t>ꤱ</w:t>
      </w:r>
      <w:r>
        <w:rPr/>
        <w:t>녨쉟䚵</w:t>
      </w:r>
      <w:r>
        <w:rPr/>
        <w:t>꤫</w:t>
      </w:r>
      <w:r>
        <w:rPr/>
        <w:t>娵䯂㩕塃婸伳䩆噬札疣桷</w:t>
      </w:r>
      <w:r>
        <w:rPr/>
        <w:t>Ⳃ</w:t>
      </w:r>
      <w:r>
        <w:rPr/>
        <w:t>䏂䉺弸瘻넱ꥨ潚縪䊘쉙㙐뼹湨Ⓜ⩬敟眤쉲⹦恬쉋㑱礦♣㌴咵ㅧ땅⺬䭐繥噑湚ꆩ奅㝐ꍊ</w:t>
      </w:r>
      <w:r>
        <w:rPr/>
        <w:t>ⴤ</w:t>
      </w:r>
      <w:r>
        <w:rPr/>
        <w:t>挴㩌祥䑷䑏㍀偷㵬〥㥏涮穹㔮奂硋捷御ぅ㠭畏ꄣ娣♲掵乙</w:t>
      </w:r>
      <w:r>
        <w:rPr/>
        <w:t>ⰷ</w:t>
      </w:r>
      <w:r>
        <w:rPr/>
        <w:t>䒣坭穩牞浤稴⍄쎬뽡爽칏⽊顙⥙녗兒䈩頴㶥뭰湈䯃欣潉䘪㐨杪싂顀堵矍갽佨㑹䨯䙍쉉쉥恕⑬╺㧂쵊彫去穲☳⎻浺攳㜯捂迂䥗䙰䥆午圊浘⨥玣녧晆䥋슘慷䠯쉚渰奐㠽쉎컂䔥뇂䁃칒噶䕢㑌杫湆睑䔦숯㏂繱숰塟矂㵣摮顸㬻纮</w:t>
      </w:r>
      <w:r>
        <w:rPr/>
        <w:t>ꕎ</w:t>
      </w:r>
      <w:r>
        <w:rPr/>
        <w:t>䮣㬦煺硩偞廂漤ꥧ癍숻쉟渴䕥伻䁨슿ꥶ汑瞱䀴䘭奲桞頲긵⽤</w:t>
      </w:r>
      <w:r>
        <w:rPr/>
        <w:t>ꥆꦻꤱ꧂</w:t>
      </w:r>
      <w:r>
        <w:rPr/>
        <w:t>懃澘頰㑷弭ꍢ䮘庱㭥⸩㉒䜯天땉瀫奍</w:t>
      </w:r>
      <w:r>
        <w:rPr/>
        <w:t>⠺</w:t>
      </w:r>
      <w:r>
        <w:rPr/>
        <w:t>긫숨슩⼯㉖쉠氥숯㨸瑱樳繧㗂倲䈣⿂典慴ꇃ顕쉦嫂梵唣汯䧍쵒♍</w:t>
      </w:r>
      <w:r>
        <w:rPr/>
        <w:t>ⱑ</w:t>
      </w:r>
      <w:r>
        <w:rPr/>
        <w:t>浭㈫毎</w:t>
      </w:r>
      <w:r>
        <w:rPr/>
        <w:t>Ⱓ</w:t>
      </w:r>
      <w:r>
        <w:rPr/>
        <w:t>㵂縮票쉑쉗盂兏䩭䐦朰帪悵獗癹㜮繆敕䡔啁쉄䟍㖱䒡晲⎵⹵䄯〳⌹꥔椰頭琲㫎쌦㣂ⸯ썱噙㕔厩婴䴩剧痍慢㉱</w:t>
      </w:r>
      <w:r>
        <w:rPr/>
        <w:t>ⷂ</w:t>
      </w:r>
      <w:r>
        <w:rPr/>
        <w:t>唰䬲瞡걢쉫槃偫䥢䬦禩湎䉥梿廃숶놘幏漣딩㯂穊瀻武潲娩汗浵㉣塰</w:t>
      </w:r>
      <w:r>
        <w:rPr/>
        <w:t>ⰲ</w:t>
      </w:r>
      <w:r>
        <w:rPr/>
        <w:t>㏂㨰灠戥撘奾䡈䯍睓넥숰걢╚杊䮿栮썯昹儤産⥕숰燂䔬쉫</w:t>
      </w:r>
      <w:r>
        <w:rPr/>
        <w:t>ꥋ</w:t>
      </w:r>
      <w:r>
        <w:rPr/>
        <w:t>昮㑥싂槂硈⨰颩⪬眩参슿⥭쎿牓滍␹椨㘱卅곍硉⸣䇍汁⭟⏂녺㉴帤㙉㉚稸䍨㘶縪뭴숽⹳㜫㥡쉹幙㨱䍡㔥䵨啓쉸弦桖</w:t>
      </w:r>
      <w:r>
        <w:rPr/>
        <w:t>ꖬ</w:t>
      </w:r>
      <w:r>
        <w:rPr/>
        <w:t>䭬䳂䝗䊡歔獶⑄扵츶楳䉰䈹䕌兊亘ꄵ瀲颩桖潅ꌦ숳转灺쉄坌炥㉘䡫깾梿♀绂䫂朤떏쉣썌橈㕘幔싂橬뿂慗迂䍙⬬㕺츣柂㡕㍑⤫㕞⼮싂灔顱奴뭕瀮㋃烂㡞곍㘴塴〭禣啳ち㓂䉙썏쉓礲</w:t>
      </w:r>
      <w:r>
        <w:rPr/>
        <w:t>ꗍ</w:t>
      </w:r>
      <w:r>
        <w:rPr/>
        <w:t>癀䁘犩愬兦</w:t>
      </w:r>
      <w:r>
        <w:rPr/>
        <w:t>⠷</w:t>
      </w:r>
      <w:r>
        <w:rPr/>
        <w:t>ⷂ</w:t>
      </w:r>
      <w:r>
        <w:rPr/>
        <w:t>쉱げ敞쉫㥵䍗劥煭縥慖쉶瘪㋂䕠ㅟ㭍⚩䭣┭穗佡깒㑅轳䤪䎱扩</w:t>
      </w:r>
      <w:r>
        <w:rPr/>
        <w:t>꧂</w:t>
      </w:r>
      <w:r>
        <w:rPr/>
        <w:t>㬬况䙞参䟎䫂〺书䍂忍⍒礽摕吭墣쉹쌨捵</w:t>
      </w:r>
      <w:r>
        <w:rPr/>
        <w:t>Ⱪ</w:t>
      </w:r>
      <w:r>
        <w:rPr/>
        <w:t>幯杶㝔䉇㌨</w:t>
      </w:r>
      <w:r>
        <w:rPr/>
        <w:t>ⵟ</w:t>
      </w:r>
      <w:r>
        <w:rPr/>
        <w:t>䡺㢣㐩㑱䳂䊮㌥啌穕剺傮惂</w:t>
      </w:r>
      <w:r>
        <w:rPr/>
        <w:t>Ⲯ</w:t>
      </w:r>
      <w:r>
        <w:rPr/>
        <w:t>㠽氦쉱츦枵捉妡晋칅⨶䭌쉪뿂獉␰疿戺⫂瓂㐪ㅨ癭坹䐪㌱幠畨勂㵸⹷쉸ꅐ兰皘㩴싂䀷㴸扚輵쉟䳎奯獑␲砱埂⫂ꥷ숨纩咩䵡䆩싃斏〵戣╲⭆䵇</w:t>
      </w:r>
      <w:r>
        <w:rPr/>
        <w:t>ꤶ⭤</w:t>
      </w:r>
      <w:r>
        <w:rPr/>
        <w:t>䝞灙⽊㥇⫂◎离佑숴恁焹祊㪵뼻㤶睈歉믂䙶轐촪機绂頮䄊</w:t>
      </w:r>
      <w:r>
        <w:rPr/>
        <w:t>⡓</w:t>
      </w:r>
      <w:r>
        <w:rPr/>
        <w:t>쉑㴦쉧梮䈨䙩嗂㏎⩠常灆쉂숻灾㉠깫繃欺欬쉎ꍣ捧딶⾱쉯摹曎猫싂㎵⩧係ꅊ슻䥴쉌採慀顂쉒쉮걸瑌窵懂溿⦱癞ꥴ夸剋</w:t>
      </w:r>
      <w:r>
        <w:rPr/>
        <w:t>ⴱ</w:t>
      </w:r>
      <w:r>
        <w:rPr/>
        <w:t>拂痂䪬㝸싍䵯嫂걣䆘</w:t>
      </w:r>
      <w:r>
        <w:rPr/>
        <w:t>ꕵ</w:t>
      </w:r>
      <w:r>
        <w:rPr/>
        <w:t>睔晆楉䊱剰⺵坺싂⽐秃긽㙄伩竍ぉ䬲轍哂⭬뭣嚥슏壍匰㭷䎬숴㙀う</w:t>
      </w:r>
      <w:r>
        <w:rPr/>
        <w:t>⠺</w:t>
      </w:r>
      <w:r>
        <w:rPr/>
        <w:t>参奠歏쉍䥭两轢擂쉁䜭䝈숭慏쉧徏捇쉞</w:t>
      </w:r>
      <w:r>
        <w:rPr/>
        <w:t>ⵕ</w:t>
      </w:r>
      <w:r>
        <w:rPr/>
        <w:t>䐯縵智㜣䋂숶剚걵潥⩳슥偨㋂汑癶獃꥔⌺싂堹厡㩤托⌺⹢䭭撬牅꤮㭂⭖半㑋䍇呂浸搰捓烂㡘⯂㏎싂呷捰ㅹ깁쌨겡珃쉨朹ꥴ춘犮瑎쉑㭃桏瓂</w:t>
      </w:r>
      <w:r>
        <w:rPr/>
        <w:t>⡶</w:t>
      </w:r>
      <w:r>
        <w:rPr/>
        <w:t>쉟柃十꥘㏃꺱殮呔䝦狂④卑湘⨻滎埃兒ㅙꆏ嫍欲㘦䡺㝀䶻啩㙷绂쉲⻎塠슏땒婷䈣ひ갮ꄻ礷ㅙ坫슮䡦ォ갸䕹쉤商坩獢窏딺</w:t>
      </w:r>
      <w:r>
        <w:rPr/>
        <w:t>⡉</w:t>
      </w:r>
      <w:r>
        <w:rPr/>
        <w:t>恺㤳渦㡔숴䑪⩟轆獬焥뮮轷枬䀪湹䜬쉩</w:t>
      </w:r>
      <w:r>
        <w:rPr/>
        <w:t>Ⱨ</w:t>
      </w:r>
      <w:r>
        <w:rPr/>
        <w:t>㤵漶㒿严䵠걪㕠⭲䱓곂敆⭏妵⬪숺䍵㕍䔣輽吵䥗穾쵗縦慱⦻瑏札畓匹慀嗂珂슘㴴煵쉇墏顲䆣췂ㆣ愻幭䡄⚩潏쉀妵㡸</w:t>
      </w:r>
      <w:r>
        <w:rPr/>
        <w:t>Ⱖ</w:t>
      </w:r>
      <w:r>
        <w:rPr/>
        <w:t>楪弨牳䘺妩扒砷☲</w:t>
      </w:r>
      <w:r>
        <w:rPr/>
        <w:t>ⵘ</w:t>
      </w:r>
      <w:r>
        <w:rPr/>
        <w:t>㉈娻穡繗⭎㭭⻍剰㯃灄㑸㦱⹈⍁䭷㩕썒</w:t>
      </w:r>
      <w:r>
        <w:rPr/>
        <w:t>ⱐ</w:t>
      </w:r>
      <w:r>
        <w:rPr/>
        <w:t>㉔쉋㏃䜹轤廂䨳䂩걃噥䘳佮书䂡別쉰捠灃摏睾滎弲슡⩌歔숷喥噏⥢焥硥㥶䴽潍没忂汙숯쉙奠┪繕䜺窩뽑疩㨰䯂꥔䄸灵抩㜴땋䨳浞棃䶬숯瑗櫂⩭⍃⌸堶堯꧎②겮㩟烂䝎㷂</w:t>
      </w:r>
      <w:r>
        <w:rPr/>
        <w:t>ꕦ</w:t>
      </w:r>
      <w:r>
        <w:rPr/>
        <w:t>칈⭯䠫</w:t>
      </w:r>
      <w:r>
        <w:rPr/>
        <w:t>ⱋ</w:t>
      </w:r>
      <w:r>
        <w:rPr/>
        <w:t>仂╰숲兴坎墩剸伫ꄺ걹㨥쉘条습縰竂쉉欣╣ꆬ畔殏뭖쉏嘶㥞歨묹窏쉁㙢⚬硋婧伽疿灚╮⽬呄㠶飂湖䭆</w:t>
      </w:r>
      <w:r>
        <w:rPr/>
        <w:t>꧂</w:t>
      </w:r>
      <w:r>
        <w:rPr/>
        <w:t>录㬷╕숱㧂繰嫂䷍㕀ꍆ序䱵栰ꇂꍸ쵡帳ㅶ婮쉟偖画㌷숶쉅坐顀楱瑤䁦</w:t>
      </w:r>
      <w:r>
        <w:rPr/>
        <w:t>ꤩ</w:t>
      </w:r>
      <w:r>
        <w:rPr/>
        <w:t>墣礮䩎묬⑖挴占䬴焩飂䵕乙⧃䉪⴪滂憵</w:t>
      </w:r>
      <w:r>
        <w:rPr/>
        <w:t>ꗂ</w:t>
      </w:r>
      <w:r>
        <w:rPr/>
        <w:t>㨷匯㎡슩깪瀪⫂ꥺ卮꺏䃂帯涱슣⩙䭟㓂㌦㨊슩쎥港璩稽傱䐺塓挭⨮</w:t>
      </w:r>
      <w:r>
        <w:rPr/>
        <w:t>ⵚ</w:t>
      </w:r>
      <w:r>
        <w:rPr/>
        <w:t>吽䅗䨺⚿䍸䁬㠸䥙⸫㮥〩听䜦壂뾮숪纬⑨ネ䱦礮凂㩨䦬⸣睞╴硬湵欭ㅤ坦쉇䥀織떡䙇攴栤江杆㐦쎘桐ㄺ辻敃쉆ㅍ㗂┮側뭂痎妩扔氰吶䖏⩕牬䱮ꥺ畕䠫㊘拍偎⭬墏⬴橉晆쉲縣㡟儥ꎵ瀥楏哂㜴ꏂ㕫䍅眩顚ひ䥗䅥婾묰灰㕟춬磂㘪漲亩쉲璻⿂攱䚿㡵檻쉍쉉伺㭢穰♚䕹嘫灗晚摬璩瑱坳</w:t>
      </w:r>
      <w:r>
        <w:rPr/>
        <w:t>ⵋ</w:t>
      </w:r>
      <w:r>
        <w:rPr/>
        <w:t>㙆损偍㌪沣稻㵂쵆깦䃂ꍮ牲畀슮쉾䕘䣂⑟㥡あ瑧橠憵䁁㙌㤩뿂牒汣桬㏃昮輬ㄦ숹⽣噷⪩뭠쉒㟂殘嘷滂婟⨵䱙景澻㘪坍煎瘷㍅照顰⩌췂싂쉩☭묰䑖䩌㌨爩썱슡⩶䱙㵹頤サ㜣칶䜤摖㝱䒱轅顤楊啓乓쵇头げ⍮男⵷㫂쵵䤴橫㉫睨绂䵕㮩䡤</w:t>
      </w:r>
      <w:r>
        <w:rPr/>
        <w:t>ꤳ</w:t>
      </w:r>
      <w:r>
        <w:rPr/>
        <w:t>拃㣂쉋㙗圵轔뗂䱃㙴䝐之⭨쉸顣祯땵쉸堪䍲洪ꄩ娺숥㩥쉗〨녟慆塸患쉀爰䔦朻朶쉘砸쉟┵䵧㭤쉠㪘쵯搯灺┵ꆿ㙫䠩㷂</w:t>
      </w:r>
      <w:r>
        <w:rPr/>
        <w:t>꧂</w:t>
      </w:r>
      <w:r>
        <w:rPr/>
        <w:t>氫迎扒슿縳⫂쉒仂녆䕞桂乄ꍃ겵輫쉙影⍸㐴䜲䜪Ⓜ祱슿奉娴澥㨦싂溿潤䫂ㆡ갷㙎捗쉰顣</w:t>
      </w:r>
      <w:r>
        <w:rPr/>
        <w:t>ꥁ</w:t>
      </w:r>
      <w:r>
        <w:rPr/>
        <w:t>쉶</w:t>
      </w:r>
      <w:r>
        <w:rPr/>
        <w:t>⵰</w:t>
      </w:r>
      <w:r>
        <w:rPr/>
        <w:t>劮欸</w:t>
      </w:r>
      <w:r>
        <w:rPr/>
        <w:t>ꤻ</w:t>
      </w:r>
      <w:r>
        <w:rPr/>
        <w:t>伴敺䢡⬵ꍅ㴯敱쉫㙾⧂嚵㙦杨灲呏꤮睱禥㕣㬶뽠ㅡ⸬硥殬捄⌶쉭ㅇ싂䎡斬吣奖味녷ㅖ╵쉪兘딨噳䥮汫놻</w:t>
      </w:r>
      <w:r>
        <w:rPr/>
        <w:t>ꥎ</w:t>
      </w:r>
      <w:r>
        <w:rPr/>
        <w:t>僂䥙</w:t>
      </w:r>
      <w:r>
        <w:rPr/>
        <w:t>ⰺ</w:t>
      </w:r>
      <w:r>
        <w:rPr/>
        <w:t>䥨㣍繃걅䕶擂伭㐲묳內숬瀩橹轾獭坯⧎㪡격쉣嘦</w:t>
      </w:r>
      <w:r>
        <w:rPr/>
        <w:t>Ⱶ</w:t>
      </w:r>
      <w:r>
        <w:rPr/>
        <w:t>坒ㄭ㫂奣⑉勂㌣⩕⫂摶</w:t>
      </w:r>
      <w:r>
        <w:rPr/>
        <w:t>ꗂ</w:t>
      </w:r>
      <w:r>
        <w:rPr/>
        <w:t>権兙䃂⫃╅椣ꌵ棂疡䐣倣⑘㷂䑎嗂⹆㡌柂车㍘쉔偉弣樲㑚썢樹䭘硚</w:t>
      </w:r>
      <w:r>
        <w:rPr/>
        <w:t>ⵥ</w:t>
      </w:r>
      <w:r>
        <w:rPr/>
        <w:t>䑖䎬䥒⼫恟⺏슩⩍玏쵎겏䪩楄⩨</w:t>
      </w:r>
      <w:r>
        <w:rPr/>
        <w:t>ⴴ⪱</w:t>
      </w:r>
      <w:r>
        <w:rPr/>
        <w:t>䐮쉊꥾て䞮䉣轱⩏疡⩁摮恀暿楖䵣乮⩔㭉砫歡楄牏숻㡧来兆条ꄽ</w:t>
      </w:r>
      <w:r>
        <w:rPr/>
        <w:t>ꥉ</w:t>
      </w:r>
      <w:r>
        <w:rPr/>
        <w:t>瑫澬⍅㘪坉싎唣⽂桬⪩戶쉲㔲颻塖祃뿂㦬䀥䩚剸</w:t>
      </w:r>
      <w:r>
        <w:rPr/>
        <w:t>⡁</w:t>
      </w:r>
      <w:r>
        <w:rPr/>
        <w:t>싍顚묯㠊圴獄</w:t>
      </w:r>
      <w:r>
        <w:rPr/>
        <w:t>ꦩ⪘</w:t>
      </w:r>
      <w:r>
        <w:rPr/>
        <w:t>ꎩ绍깤ꥬ汴䷃슩娺䚥㙴䝢♉轾烍꥚숸傘搤䈮栯畮쉗䍮繊䫂갩浵牯犏洤㝚慞㯂</w:t>
      </w:r>
      <w:r>
        <w:rPr/>
        <w:t>⢥</w:t>
      </w:r>
      <w:r>
        <w:rPr/>
        <w:t>痂灥槂</w:t>
      </w:r>
      <w:r>
        <w:rPr/>
        <w:t>ꕓ</w:t>
      </w:r>
      <w:r>
        <w:rPr/>
        <w:t>싂걧㤯㔵뽊旂䩘墥婣쵯濂</w:t>
      </w:r>
      <w:r>
        <w:rPr/>
        <w:t>ꥐ</w:t>
      </w:r>
      <w:r>
        <w:rPr/>
        <w:t>顪</w:t>
      </w:r>
      <w:r>
        <w:rPr/>
        <w:t>Ⲭ</w:t>
      </w:r>
      <w:r>
        <w:rPr/>
        <w:t>ꏂ䤴ꅞ㩢㨶</w:t>
      </w:r>
      <w:r>
        <w:rPr/>
        <w:t>ⱡ</w:t>
      </w:r>
      <w:r>
        <w:rPr/>
        <w:t>䙔쵀⍧漻磂奐堸䅊⩩曂唩姂㑣㑡捱牎泂牫쉔䘻坵偎呄⻂啒滂慮㡊㎵飃嚬䵉䍂ꌬ뭂扱걍⻂灤漽㡙◂瞥斣</w:t>
      </w:r>
      <w:r>
        <w:rPr/>
        <w:t>꥟</w:t>
      </w:r>
      <w:r>
        <w:rPr/>
        <w:t>쉱䵷䬬쉵⨩璘穥厵欰縲焭䁱㑘ふ浃䅶〴慉穯ㅍ瑃狂ꄱ㙲㡉愩㔭捒泃</w:t>
      </w:r>
      <w:r>
        <w:rPr/>
        <w:t>⠶ⱦ</w:t>
      </w:r>
      <w:r>
        <w:rPr/>
        <w:t>㥪㨸䝠</w:t>
      </w:r>
      <w:r>
        <w:rPr/>
        <w:t>ꤪ</w:t>
      </w:r>
      <w:r>
        <w:rPr/>
        <w:t>⡤</w:t>
      </w:r>
      <w:r>
        <w:rPr/>
        <w:t>噋㈯┩㣂</w:t>
      </w:r>
      <w:r>
        <w:rPr/>
        <w:t>⢮</w:t>
      </w:r>
      <w:r>
        <w:rPr/>
        <w:t>匲䑷彟愳춘㑹곂숪㣂뭢䬴</w:t>
      </w:r>
      <w:r>
        <w:rPr/>
        <w:t>꧂</w:t>
      </w:r>
      <w:r>
        <w:rPr/>
        <w:t>汒硙㊡烂⨬睦揂</w:t>
      </w:r>
      <w:r>
        <w:rPr/>
        <w:t>⡡</w:t>
      </w:r>
      <w:r>
        <w:rPr/>
        <w:t>樮ꥲ뼵䉓咏㶘⥫敯䐥쉥쉺╫扵楄幪쉴吵䉥ㅰ䘺琯ꅍ䥈津⬩⬱쉈用橨㒬⒥뼹息い求슻䁋琴㭷㝕秂</w:t>
      </w:r>
      <w:r>
        <w:rPr/>
        <w:t>꧂</w:t>
      </w:r>
      <w:r>
        <w:rPr/>
        <w:t>佺쉗啟ꄺ</w:t>
      </w:r>
      <w:r>
        <w:rPr/>
        <w:t>ⵢ</w:t>
      </w:r>
      <w:r>
        <w:rPr/>
        <w:t>懂쉟睭䕔⩙놱쉹潭倥㎮䝙쉳揂숥</w:t>
      </w:r>
      <w:r>
        <w:rPr/>
        <w:t>Ⱛ</w:t>
      </w:r>
      <w:r>
        <w:rPr/>
        <w:t>欪슏瞏⩵佨昣충숷桟䉑츴숽偸</w:t>
      </w:r>
      <w:r>
        <w:rPr/>
        <w:t>ꦥ</w:t>
      </w:r>
      <w:r>
        <w:rPr/>
        <w:t>啃ꍓㄱ䈺䝟쉉䴻쉈弦硁䡲</w:t>
      </w:r>
      <w:r>
        <w:rPr/>
        <w:t>ⴽ</w:t>
      </w:r>
      <w:r>
        <w:rPr/>
        <w:t>樸ꥦ占쵾睮슣杯愹䵏圯博썪ꥦ䙇勂춻椲쉾⽔潟頴⍎숫ꅇ썍伸兺啇汨⑂䑷獒欷牐䍆㥣┨뭕㜸딵ㅞ쉎칢⸣牂圥橵㥫汸쉲浹塺奉畊</w:t>
      </w:r>
      <w:r>
        <w:rPr/>
        <w:t>ⵂ</w:t>
      </w:r>
      <w:r>
        <w:rPr/>
        <w:t>떥㐻숸楤뾏女쉮</w:t>
      </w:r>
      <w:r>
        <w:rPr/>
        <w:t>꧂</w:t>
      </w:r>
      <w:r>
        <w:rPr/>
        <w:t>쵤䭵⑸㍞慤啅䍞⻂쎻</w:t>
      </w:r>
      <w:r>
        <w:rPr/>
        <w:t>ꥌ</w:t>
      </w:r>
      <w:r>
        <w:rPr/>
        <w:t>楀뽶땾녴</w:t>
      </w:r>
      <w:r>
        <w:rPr/>
        <w:t>⣂䷂</w:t>
      </w:r>
      <w:r>
        <w:rPr/>
        <w:t>숸䱗䍭煍⭵싂桹敹㵇慲㆘汑灠嫂わ㥲슩捾ꄰ숤慴亱쉈䵐顮㔫是㫂䭟题潁ꏂ䙙恲뼫㤹归꺡쌹辣숩⸭の䋂塎祖⨺愨⵱䌬凂믍照㜳杤㐣喱睅쉪壂堬ꥵ䢣䐸⵨⌭楴昹偷栺쉋璻噧쉮潕䍹疥</w:t>
      </w:r>
      <w:r>
        <w:rPr/>
        <w:t>ꖩ</w:t>
      </w:r>
      <w:r>
        <w:rPr/>
        <w:t>숥稸䵇摴牊쉣頴洸塃呔㭴坣撣╭뾡䉭戸剩恉⫃飂ヂ숴噹떩疣轍㊡䱷硫杚</w:t>
      </w:r>
      <w:r>
        <w:rPr/>
        <w:t>ꔣ</w:t>
      </w:r>
      <w:r>
        <w:rPr/>
        <w:t>炿灷㙮䉀憏䡃焥떿⥨㙙券㑂쵃䙡辡</w:t>
      </w:r>
      <w:r>
        <w:rPr/>
        <w:t>⡸</w:t>
      </w:r>
      <w:r>
        <w:rPr/>
        <w:t>컂獎㝎伩渻문樰䬤뽶䄯䕋칷딦捍㜪⸥䵵㞻兴冩廂</w:t>
      </w:r>
      <w:r>
        <w:rPr/>
        <w:t>ⱹ</w:t>
      </w:r>
      <w:r>
        <w:rPr/>
        <w:t>す㩊쉭믂숻祘㭅㥓浘歂쉕䵃㡸焫㕩싂⭁䥴㴹窮繀吸頬卵兔갶灖㢱␊忂숮쉦砶灄棂</w:t>
      </w:r>
      <w:r>
        <w:rPr/>
        <w:t>ⱱ</w:t>
      </w:r>
      <w:r>
        <w:rPr/>
        <w:t>㭞毎敫嚱䓂步ꇂ䨣뭵쌷⨵碻⸬攳歗顂氵䒩䅺梱係⬸媥橏轴♘쉧뽰熮䑊䗂祃䡐侻䳂䝈녖利禥⩵煑⍸䧂眪憱⛂怭쉰〱⤯㞿博縬㞥⬺弭幇숰ㆥ塅偡⥀䄮䭣倸啠澏㣍澩숥噶濂焪権䢻⵮</w:t>
      </w:r>
      <w:r>
        <w:rPr/>
        <w:t>ⵁ</w:t>
      </w:r>
      <w:r>
        <w:rPr/>
        <w:t>䬫♳嗂쉸䵃娤쉊绂䑀츭窩숪杍熩숣湪帴磎䢬⹺⩅</w:t>
      </w:r>
      <w:r>
        <w:rPr/>
        <w:t>ꥏ</w:t>
      </w:r>
      <w:r>
        <w:rPr/>
        <w:t>媥⺏㑡놮輥湢쌷곍䝨뽌뽏⵺⦡㣂䮩吹氭姂乴濂걖顋䟂〨☳医싂㡏颩告灚圴㍟㦏瑵氪泍䈮䕦潯⩓彊畆墩䠰㙉扖숯奙믍떬瀦本㝁お㶩當捸䝙昻㔲䕰㕕䭬㑀报㩂疣改亿勂浟楡埂쉂眤䬴걳䩘䩘輲㉄顐쉧乫슩⩣匫参</w:t>
      </w:r>
      <w:r>
        <w:rPr/>
        <w:t>ⴽ</w:t>
      </w:r>
      <w:r>
        <w:rPr/>
        <w:t>㜷婁</w:t>
      </w:r>
      <w:r>
        <w:rPr/>
        <w:t>⡆</w:t>
      </w:r>
      <w:r>
        <w:rPr/>
        <w:t>唸㕱厥䂿숽䅖桞勂湱╾⬫쉡쉶繕⩧搣眳⩅願帲⹭㈪媩瀣싂╥Ⓜ넨⭦䃂쉖轤恫伴</w:t>
      </w:r>
      <w:r>
        <w:rPr/>
        <w:t>ⵄ</w:t>
      </w:r>
      <w:r>
        <w:rPr/>
        <w:t>㷂</w:t>
      </w:r>
      <w:r>
        <w:rPr/>
        <w:t>ꕎ</w:t>
      </w:r>
      <w:r>
        <w:rPr/>
        <w:t>摠㭘㉊ꌩ곂の</w:t>
      </w:r>
      <w:r>
        <w:rPr/>
        <w:t>ꥉ</w:t>
      </w:r>
      <w:r>
        <w:rPr/>
        <w:t>칂놱쉾癤쵨㶬洤匨䁙슘⹆◂滂㑏亡층┥䴮䝖쉬뭣畈⴪䨨</w:t>
      </w:r>
      <w:r>
        <w:rPr/>
        <w:t>ꗍ</w:t>
      </w:r>
      <w:r>
        <w:rPr/>
        <w:t>妱硯晹䱍氪纱嚱쉕뭨쉟㩴洴昳繀湷쉑䡋</w:t>
      </w:r>
      <w:r>
        <w:rPr/>
        <w:t>Ⱚ</w:t>
      </w:r>
      <w:r>
        <w:rPr/>
        <w:t>慢瀹⥨㮘娲⩊뼫㪻師礹믂捇䩡扷㝊㤦低戸埂ꅬ療㫂㵟⤣活䃂穬⍑歹偣䘶搰䕊놮䘵쉮쉎⪩栥☭幯䜤땤㉈杲㍔䱞摢䘰䙩煄⌹슮ꍨ䵃䙚唰頥䷂㛂</w:t>
      </w:r>
      <w:r>
        <w:rPr/>
        <w:t>ⶵ</w:t>
      </w:r>
      <w:r>
        <w:rPr/>
        <w:t>ꅺ眪晀㢥慬ㄭ个䒥祯你╏⮵▱쉓녱쉴쉧杅</w:t>
      </w:r>
      <w:r>
        <w:rPr/>
        <w:t>ⷃ</w:t>
      </w:r>
      <w:r>
        <w:rPr/>
        <w:t>㍷㵙で夯㋂䠴う䱄땅쉉⨪넽窏㐩뭚佺</w:t>
      </w:r>
      <w:r>
        <w:rPr/>
        <w:t>ꦥ⎡</w:t>
      </w:r>
      <w:r>
        <w:rPr/>
        <w:t>搴欭䇎䱦圭쵞걐塳숥澿䡇⭇毂セ啋䌦彏婑ꥲ㑅㣂䯂砻呎佑姂</w:t>
      </w:r>
      <w:r>
        <w:rPr/>
        <w:t>ꗂ</w:t>
      </w:r>
      <w:r>
        <w:rPr/>
        <w:t>놬参╩樥쉺嗂⼷奒攳㑯晗噲癒⏂灡庡暩썸㉗䉖瑏匭坙汧쉪嘰爳뗂</w:t>
      </w:r>
      <w:r>
        <w:rPr/>
        <w:t>⡵</w:t>
      </w:r>
      <w:r>
        <w:rPr/>
        <w:t>昭⼸㦘浺</w:t>
      </w:r>
      <w:r>
        <w:rPr/>
        <w:t>ꥉ</w:t>
      </w:r>
      <w:r>
        <w:rPr/>
        <w:t>歺⫂㵫晷쉚▩縨癕</w:t>
      </w:r>
      <w:r>
        <w:rPr/>
        <w:t>ⵌ</w:t>
      </w:r>
      <w:r>
        <w:rPr/>
        <w:t>㝮㵌乞仂䡆縸浠䥏㧂⫂쉂狂㵸獄쉖땇妩걬㡂ꅉ쉲땔乺湆牋熥</w:t>
      </w:r>
    </w:p>
    <w:p>
      <w:pPr>
        <w:pStyle w:val="PreformattedText"/>
        <w:bidi w:val="0"/>
        <w:spacing w:before="0" w:after="0"/>
        <w:jc w:val="left"/>
        <w:rPr/>
      </w:pPr>
      <w:r>
        <w:rPr/>
        <w:t>祹啎뗂⾮㚮㥓䭦䯍稨妿㵹墮㔨뗂䁦圲丹녱砪ㅥ柂곂▮䭱顢</w:t>
      </w:r>
      <w:r>
        <w:rPr/>
        <w:t>꧍</w:t>
      </w:r>
      <w:r>
        <w:rPr/>
        <w:t>颿⽱⑥桴瑲㈊⩆⪣慺侮癣땪</w:t>
      </w:r>
      <w:r>
        <w:rPr/>
        <w:t>꥓</w:t>
      </w:r>
      <w:r>
        <w:rPr/>
        <w:t>䥵갨塍슩䯂博䫂䮏⩁转啞</w:t>
      </w:r>
      <w:r>
        <w:rPr/>
        <w:t>ⶵ</w:t>
      </w:r>
      <w:r>
        <w:rPr/>
        <w:t>숣䍭と哂矂䱁䉗䔷䁌⛂ォ拂珂幈区딺彤瑡</w:t>
      </w:r>
      <w:r>
        <w:rPr/>
        <w:t>Ⲭ</w:t>
      </w:r>
      <w:r>
        <w:rPr/>
        <w:t>䁕㷍뼴婉숰哂牃꺩嗂쉊⽌獪㈲䱅숣奉唹⻃欩䁙轥⵫睓ꄥꥢ佅彎穟皩䭆䂬揂깤깩</w:t>
      </w:r>
      <w:r>
        <w:rPr/>
        <w:t>ꕞ⫂</w:t>
      </w:r>
      <w:r>
        <w:rPr/>
        <w:t>싂兟㝷㥢䞩㕉樫⑹扏</w:t>
      </w:r>
      <w:r>
        <w:rPr/>
        <w:t>ꕇ</w:t>
      </w:r>
      <w:r>
        <w:rPr/>
        <w:t>䳂뼷䴺硠彄庮숤暥⎩㡪숨⏂</w:t>
      </w:r>
      <w:r>
        <w:rPr/>
        <w:t>ⵃ</w:t>
      </w:r>
      <w:r>
        <w:rPr/>
        <w:t>䗂뭆ꅙꥢ䙌넨浗촸䑋</w:t>
      </w:r>
      <w:r>
        <w:rPr/>
        <w:t>ꕎ⥥</w:t>
      </w:r>
      <w:r>
        <w:rPr/>
        <w:t>䊡쉚슏硍</w:t>
      </w:r>
      <w:r>
        <w:rPr/>
        <w:t>꤫</w:t>
      </w:r>
      <w:r>
        <w:rPr/>
        <w:t>칷쉚栤슿⵩挨灶숨捘뭟숽⥐滂㵇쉠椷숤猫㏎⑆숲뽔婘䦿싂⥹쉒圽䧂丮⧂呖㤻癮楨갰堲뗂吳싃歬殬扒긦㌳㑡㕰憬</w:t>
      </w:r>
      <w:r>
        <w:rPr/>
        <w:t>ⷎ</w:t>
      </w:r>
      <w:r>
        <w:rPr/>
        <w:t>쉣㦥䌦㗂欯쵧쉷⸲浶뭀〬桱⥮䶩싂㌷桘焲䩭圪䄫彦ㅥ䍏㍁갴潺畉쉺숴㩖⭘㒻砦渹쉂쉹䤨㤪浏䔽牕涵쉳㧂㵉圭㙵婢⭣嫍轀컂뽵炮⬻天剐癮䩪뽥㭉㥑숦婖㍒㴸婕</w:t>
      </w:r>
      <w:r>
        <w:rPr/>
        <w:t>ⶻ</w:t>
      </w:r>
      <w:r>
        <w:rPr/>
        <w:t>沿</w:t>
      </w:r>
      <w:r>
        <w:rPr/>
        <w:t>ꕄ</w:t>
      </w:r>
      <w:r>
        <w:rPr/>
        <w:t>桗乡</w:t>
      </w:r>
      <w:r>
        <w:rPr/>
        <w:t>Ⳃ♌┰⚘</w:t>
      </w:r>
      <w:r>
        <w:rPr/>
        <w:t>乶숪樵䁵㋂뭀⨰爻捷⌳숥辱璘媬但䓃걑䀱⩘㗂쉭契㒏컂㔪楨唷䗂坬顓晠櫂㡦䱏佣㡔梏쉞ꌨ걂㨻墘硖</w:t>
      </w:r>
      <w:r>
        <w:rPr/>
        <w:t>ꤽ</w:t>
      </w:r>
      <w:r>
        <w:rPr/>
        <w:t>夭珂睎頦쉧泂繂䪱穚佯復堯쉋䳃佔</w:t>
      </w:r>
      <w:r>
        <w:rPr/>
        <w:t>⠳⥰</w:t>
      </w:r>
      <w:r>
        <w:rPr/>
        <w:t>恮</w:t>
      </w:r>
      <w:r>
        <w:rPr/>
        <w:t>ꤣ</w:t>
      </w:r>
      <w:r>
        <w:rPr/>
        <w:t>뭙㦮呋☤⩧</w:t>
      </w:r>
      <w:r>
        <w:rPr/>
        <w:t>Ⱓ</w:t>
      </w:r>
      <w:r>
        <w:rPr/>
        <w:t>ⷃ</w:t>
      </w:r>
      <w:r>
        <w:rPr/>
        <w:t>썄乌㝁㨬㩘浥</w:t>
      </w:r>
      <w:r>
        <w:rPr/>
        <w:t>ꔫ⏂</w:t>
      </w:r>
      <w:r>
        <w:rPr/>
        <w:t>Ⱜ</w:t>
      </w:r>
      <w:r>
        <w:rPr/>
        <w:t>敷縨뽣株煋꥗牨噏⯂伥ㅫꌯ쉡</w:t>
      </w:r>
      <w:r>
        <w:rPr/>
        <w:t>ꔣ</w:t>
      </w:r>
      <w:r>
        <w:rPr/>
        <w:t>슿䌯㙍效瞮ꅓ㧂椥噎噆쉞䩬⼮쉮湀圭쉖戲㶩⻍睸慯쉷숱佗煨幖㑲潫朵公慟瑄쉩泂噧⤤⮘䰽숮ꥰ祚啰䁆</w:t>
      </w:r>
      <w:r>
        <w:rPr/>
        <w:t>ꥀ</w:t>
      </w:r>
      <w:r>
        <w:rPr/>
        <w:t>呓㮻稱䠳㶵吰㏂焷싂ꥴ䉥걞暻獭칱顗噲</w:t>
      </w:r>
      <w:r>
        <w:rPr/>
        <w:t>Ⱓ⥴</w:t>
      </w:r>
      <w:r>
        <w:rPr/>
        <w:t>㯂扖䝮ㅮ䭷纏て</w:t>
      </w:r>
      <w:r>
        <w:rPr/>
        <w:t>ꔲ</w:t>
      </w:r>
      <w:r>
        <w:rPr/>
        <w:t>ⴭ⹕</w:t>
      </w:r>
      <w:r>
        <w:rPr/>
        <w:t>剂ꅤ㑋颬ㅮ⽅⍱䚥뼥扄숯쉪摊칸싂噉꧎뽷⥇쉵긪꥞䅾〻껂㕘ꌲ町☤矂堪稳쉢쉔䁎⨫䱢参橅슻떘㏂癦佑㉴祾ꥰ싂숬䉁캬塟㎣싂䐽㋂뼺仂쉉䁩녗⿂佬儥櫂噅偺㟎숲浦畉匯땂〰〵ꅪ奟④奮䕙숶㝎䉏㝞쉍⨬䂮捤䠨朴⭰眸壍뗂吨쉏⨪塎擂숰側㡒☬䵖丣㠊喏◂㗃슻圴</w:t>
      </w:r>
      <w:r>
        <w:rPr/>
        <w:t>⡧</w:t>
      </w:r>
      <w:r>
        <w:rPr/>
        <w:t>火⻂⩹㉖橂濃쌣⹎⯂⭮㤮㐬쵄䇂墻娬塢䯂</w:t>
      </w:r>
      <w:r>
        <w:rPr/>
        <w:t>ꕢ</w:t>
      </w:r>
      <w:r>
        <w:rPr/>
        <w:t>쉚㣂橯縸뇂砬狃㡺櫂┯⑞題噃前彅䵶杔㑩材쉌悻⤮愮戻楐爰⑔슘⛎숳杫睓瓎壎ꅥ쉊慴숽슣㛂歲䞏뽕</w:t>
      </w:r>
      <w:r>
        <w:rPr/>
        <w:t>ꤺ</w:t>
      </w:r>
      <w:r>
        <w:rPr/>
        <w:t>䃍쌦㵬価썞ꅇ㟂숫ヂ㕸儤攫쉯涘婌⨽浳䁋쉤穱⚘夣㝎쉇⥉⪘칐汥乓쉥攺噂䤫䣎坏㝁㬫䉏㘱䐪潋奚⾵쉬帰摸⨬㑪</w:t>
      </w:r>
      <w:r>
        <w:rPr/>
        <w:t>ꥇ</w:t>
      </w:r>
      <w:r>
        <w:rPr/>
        <w:t>竂䲡썫繴⭬쉪柂䕥숪</w:t>
      </w:r>
      <w:r>
        <w:rPr/>
        <w:t>ⱌ</w:t>
      </w:r>
      <w:r>
        <w:rPr/>
        <w:t>쵣ꅕ뾵䉮쉗▻넲䩅촱扚兘㭇깾뭈㨳䢻洹梏輺㏂슥桅牗㥘剦뭟따〩奍㗂䎥瑤捣㥑矂憩普瞩佭桙쉯䰦穂⭾婖땫⩀쏂㍕姍䉢㈵㍙⤬</w:t>
      </w:r>
      <w:r>
        <w:rPr/>
        <w:t>ꕟ</w:t>
      </w:r>
      <w:r>
        <w:rPr/>
        <w:t>⽢参녚츸⽲㵾㕢嫂浩㶮숺갺㢵䆬怶䈩㈻뼪晨</w:t>
      </w:r>
      <w:r>
        <w:rPr/>
        <w:t>ꗃ</w:t>
      </w:r>
      <w:r>
        <w:rPr/>
        <w:t>祰浫㯂東㔪⺏橉煗</w:t>
      </w:r>
      <w:r>
        <w:rPr/>
        <w:t>꥟</w:t>
      </w:r>
      <w:r>
        <w:rPr/>
        <w:t>牎㥷춮㴺偨眩湩⩮㘪䒻㕦䉫묲䑴뼨晅⯂扅</w:t>
      </w:r>
      <w:r>
        <w:rPr/>
        <w:t>ꤨ</w:t>
      </w:r>
      <w:r>
        <w:rPr/>
        <w:t>⡬</w:t>
      </w:r>
      <w:r>
        <w:rPr/>
        <w:t>㔶迂⽫㈮煥敖竂甥瀹ꎩ煖컎摥䐶撏慾깑㐱</w:t>
      </w:r>
      <w:r>
        <w:rPr/>
        <w:t>ꥅ</w:t>
      </w:r>
      <w:r>
        <w:rPr/>
        <w:t>쉟숻楩䱖쉗晬㙯⩞㍂擂圫䄯</w:t>
      </w:r>
      <w:r>
        <w:rPr/>
        <w:t>⡂</w:t>
      </w:r>
      <w:r>
        <w:rPr/>
        <w:t>亥쉙匲婘幓ꎮ쉕䝣氩캩쉍㋂棍砵츻䄳䛂</w:t>
      </w:r>
      <w:r>
        <w:rPr/>
        <w:t>ⵉ</w:t>
      </w:r>
      <w:r>
        <w:rPr/>
        <w:t>摵꺡썡뿂棂䑞業坞◂뽺䗍竂䶿묦쉂</w:t>
      </w:r>
      <w:r>
        <w:rPr/>
        <w:t>ⲱ</w:t>
      </w:r>
      <w:r>
        <w:rPr/>
        <w:t>瑀㡟ꎿ乊㓂硃栮づ浍⧎껂獔浩䙤捙歏쉮欨姂璣廂㡮揂噚쉍⭌ꄬ㙗슩◂垵歒犬匹⵴匽礴敷⩺䬥⑁氵塔숴柂⵵稺⫂♔恋쉞堽</w:t>
      </w:r>
      <w:r>
        <w:rPr/>
        <w:t>ⵥ⩶</w:t>
      </w:r>
      <w:r>
        <w:rPr/>
        <w:t>垮쉡䍙汩盂칫繚⑔彉玿슮儦氯㣎</w:t>
      </w:r>
      <w:r>
        <w:rPr/>
        <w:t>ꤴ</w:t>
      </w:r>
      <w:r>
        <w:rPr/>
        <w:t>ꄣ頥</w:t>
      </w:r>
      <w:r>
        <w:rPr/>
        <w:t>ⰰ</w:t>
      </w:r>
      <w:r>
        <w:rPr/>
        <w:t>扰</w:t>
      </w:r>
      <w:r>
        <w:rPr/>
        <w:t>ꦵ</w:t>
      </w:r>
      <w:r>
        <w:rPr/>
        <w:t>秎㕦丸⿂半⧂䝋䍪瑍</w:t>
      </w:r>
      <w:r>
        <w:rPr/>
        <w:t>ⵃ</w:t>
      </w:r>
      <w:r>
        <w:rPr/>
        <w:t>쵁⹲㙣唨쉾夺깗搮╊䩨⵬圻潡獂瀬</w:t>
      </w:r>
      <w:r>
        <w:rPr/>
        <w:t>⡱</w:t>
      </w:r>
      <w:r>
        <w:rPr/>
        <w:t>숦楏䂵偠⹳䲩䵵</w:t>
      </w:r>
      <w:r>
        <w:rPr/>
        <w:t>ꔬ꧂</w:t>
      </w:r>
      <w:r>
        <w:rPr/>
        <w:t>捸穤칄걎칗垣塩玣慗넭쉊頸收湾⸹攰䱣떱걥딤瘽䱏⶘猨獷갲쉚瀲扰⾘斩き䛂瑒쉾塊偏䲡뾻惂榮卲</w:t>
      </w:r>
      <w:r>
        <w:rPr/>
        <w:t>ⶥ</w:t>
      </w:r>
      <w:r>
        <w:rPr/>
        <w:t>䩹縤䩄숹䜸㔱夥㖱□㡖摌墵쉇伪슮⩯ㅅ숹漮쉚䕇灗潁桾䈳䡓ꏂ婓싂</w:t>
      </w:r>
      <w:r>
        <w:rPr/>
        <w:t>ⵗ</w:t>
      </w:r>
      <w:r>
        <w:rPr/>
        <w:t>⠶</w:t>
      </w:r>
      <w:r>
        <w:rPr/>
        <w:t>燂</w:t>
      </w:r>
      <w:r>
        <w:rPr/>
        <w:t>⣂</w:t>
      </w:r>
      <w:r>
        <w:rPr/>
        <w:t>㐥焪ꍆ轾䫎傩묲쉺쉎柂囂儫轀拂卒慕췎䑳睅⬥뼷楡潎쉆뽄痂걓潭挊⽪</w:t>
      </w:r>
      <w:r>
        <w:rPr/>
        <w:t>ꕗ</w:t>
      </w:r>
      <w:r>
        <w:rPr/>
        <w:t>㭔顚䥀璻쉈烂憻䝭涵煒ㅬ秂幌땹⬵畭圩瞬媮剈牑熏噶丵爥☥㵳弳未攩걓쉢숨⽚慴牰厱稩穴ꍣ쉌兪쉒⭴纩ꥨ쉕䉣슥䌩栦믂偔숭⪩㓂埂㦵䵸奞剦쉯佥</w:t>
      </w:r>
      <w:r>
        <w:rPr/>
        <w:t>ⵉ</w:t>
      </w:r>
      <w:r>
        <w:rPr/>
        <w:t>乱棂숸⩕復㝒䋂痃浇楘ꅟ┽啮뼺牯쉯⮮奡쉑걄顦싂쉓䍧煦厩쉪쉑斘䥅</w:t>
      </w:r>
      <w:r>
        <w:rPr/>
        <w:t>꧂</w:t>
      </w:r>
      <w:r>
        <w:rPr/>
        <w:t>ⰺ</w:t>
      </w:r>
      <w:r>
        <w:rPr/>
        <w:t>㭹㥵倦</w:t>
      </w:r>
      <w:r>
        <w:rPr/>
        <w:t>⡋</w:t>
      </w:r>
      <w:r>
        <w:rPr/>
        <w:t>촰係浀擂氽</w:t>
      </w:r>
      <w:r>
        <w:rPr/>
        <w:t>ⱒ</w:t>
      </w:r>
      <w:r>
        <w:rPr/>
        <w:t>ꄨ琽</w:t>
      </w:r>
      <w:r>
        <w:rPr/>
        <w:t>ⶥ</w:t>
      </w:r>
      <w:r>
        <w:rPr/>
        <w:t>쉹⌲啇飂皮牦쌪䅥㭇䥗㭴癷㖘皻佱敞涡⪩䭀唯吽瑗䛂㷃礮神漽</w:t>
      </w:r>
      <w:r>
        <w:rPr/>
        <w:t>⡩⩣</w:t>
      </w:r>
      <w:r>
        <w:rPr/>
        <w:t>桏숪柃牫祔毂ꄹ</w:t>
      </w:r>
      <w:r>
        <w:rPr/>
        <w:t>ⵟ</w:t>
      </w:r>
      <w:r>
        <w:rPr/>
        <w:t>督车畁⩁쉠㑆㵰쉐⑍쉧䲣⦱슘ꅵ硁憘䬭欨塊쵱䕍奃娴娨㒡䥠潪숯睢亩恏㤯碻燂䉊⑾汾䵷卒刨㞥参㥎㥵ㄫ║丫칯採㭡迂ꅘ칄숺㵌㔨쉆䬴䍆칉㠵輤䏎싂</w:t>
      </w:r>
      <w:r>
        <w:rPr/>
        <w:t>ꗂ</w:t>
      </w:r>
      <w:r>
        <w:rPr/>
        <w:t>㗎恊⩹ꄳꥴ䠰䵊</w:t>
      </w:r>
      <w:r>
        <w:rPr/>
        <w:t>⢥</w:t>
      </w:r>
      <w:r>
        <w:rPr/>
        <w:t>녋⒏傏轀倭⛍⑱呰䖥桭㔭⭢慞去爵䄮ㄪ奉㛍㪩숥ꌣ쉵곂噑쉦穉欺瓃㑅ꆵ㵑卒䌯獰䩧牅⍄</w:t>
      </w:r>
      <w:r>
        <w:rPr/>
        <w:t>ꕧ⩓</w:t>
      </w:r>
      <w:r>
        <w:rPr/>
        <w:t>䡤㥣⫂뽚摁⯂⥄彙疬煢</w:t>
      </w:r>
      <w:r>
        <w:rPr/>
        <w:t>⡫</w:t>
      </w:r>
      <w:r>
        <w:rPr/>
        <w:t>柂䡟偦䣍⻂汰焨係ꆻ獷⩖⩋戬ꍬ飂⍓싍氫䫂㦡캱⑤硯◂奩⌬⹾㍌奱㔴䡺</w:t>
      </w:r>
      <w:r>
        <w:rPr/>
        <w:t>ꕢ</w:t>
      </w:r>
      <w:r>
        <w:rPr/>
        <w:t>슣</w:t>
      </w:r>
      <w:r>
        <w:rPr/>
        <w:t>ꤲ</w:t>
      </w:r>
      <w:r>
        <w:rPr/>
        <w:t>妻㐣⧂⼰縤ꅒ숭轓橾</w:t>
      </w:r>
      <w:r>
        <w:rPr/>
        <w:t>⡧</w:t>
      </w:r>
      <w:r>
        <w:rPr/>
        <w:t>㑍䰵썸儭</w:t>
      </w:r>
      <w:r>
        <w:rPr/>
        <w:t>ⰴ</w:t>
      </w:r>
      <w:r>
        <w:rPr/>
        <w:t>싂딵䙲쉃슥潈㭧딦ㅮ</w:t>
      </w:r>
      <w:r>
        <w:rPr/>
        <w:t>ⵓ</w:t>
      </w:r>
      <w:r>
        <w:rPr/>
        <w:t>捔썵뽷㵟䨵䑨㑥췃㡦商⿍䥎枮ꏎ䙆䜣擃焰〬呧㵈噾</w:t>
      </w:r>
      <w:r>
        <w:rPr/>
        <w:t>ⴣ</w:t>
      </w:r>
      <w:r>
        <w:rPr/>
        <w:t>晆ꥫ剅䅚╡䪡歧</w:t>
      </w:r>
      <w:r>
        <w:rPr/>
        <w:t>ⶥ</w:t>
      </w:r>
      <w:r>
        <w:rPr/>
        <w:t>久⹬쉚ꆘ奸숤㙀佋䤷㘺欩繢䴫夫辣う湂</w:t>
      </w:r>
      <w:r>
        <w:rPr/>
        <w:t>ꕁ</w:t>
      </w:r>
      <w:r>
        <w:rPr/>
        <w:t>䴵ꌬ猲슣㙦洴猳䬸⦵輩슿〫㌽砮뿂숱穫䙫顈</w:t>
      </w:r>
      <w:r>
        <w:rPr/>
        <w:t>ꖏ</w:t>
      </w:r>
      <w:r>
        <w:rPr/>
        <w:t>㕫싂敟쉢㌤欯繁䕴啐㭥숣⍨㗂步潆㟂㠯縵䡈䑡䍱䠴恋㡚䶥帥轕㡖撣瑇示席䝃毂⿂⻂쉳桎汹焦⩶攥깈┦쉋⦩䛂</w:t>
      </w:r>
      <w:r>
        <w:rPr/>
        <w:t>ꥀ</w:t>
      </w:r>
      <w:r>
        <w:rPr/>
        <w:t>氽쉡㍦</w:t>
      </w:r>
      <w:r>
        <w:rPr/>
        <w:t>ꕪ</w:t>
      </w:r>
      <w:r>
        <w:rPr/>
        <w:t>䵵䝬丮쏎☩ꌱ教傱穚塈쉊䳍乶깠䅪獵㛂䕴땓癩揂繏慶꥙扰㗂╂⭣摊丹㥗毂⮮あ␮숨横㍨ꌹ</w:t>
      </w:r>
      <w:r>
        <w:rPr/>
        <w:t>⠷</w:t>
      </w:r>
      <w:r>
        <w:rPr/>
        <w:t>湄潤呬⥎䬫㍤嘵슥㌹숲녮쉔晈䟃䩄쉮㟂ꥦ轫唊挪쉃偈獘</w:t>
      </w:r>
      <w:r>
        <w:rPr/>
        <w:t>ꖡ</w:t>
      </w:r>
      <w:r>
        <w:rPr/>
        <w:t>係奺䘨䲏侵㵮뼯ꥠ湞怦묩촲ㅅ扲き犏⎻婧ヂ㕓嫂뽙䝆灉숴側</w:t>
      </w:r>
      <w:r>
        <w:rPr/>
        <w:t>ⵑ</w:t>
      </w:r>
      <w:r>
        <w:rPr/>
        <w:t>颻䃂浸涥䷂䁡䰪숰념溘⩋췂숺坲</w:t>
      </w:r>
      <w:r>
        <w:rPr/>
        <w:t>ⵎ</w:t>
      </w:r>
      <w:r>
        <w:rPr/>
        <w:t>睲䀫㔶䋂媵쉏汈恈䥈</w:t>
      </w:r>
      <w:r>
        <w:rPr/>
        <w:t>꧂</w:t>
      </w:r>
      <w:r>
        <w:rPr/>
        <w:t>䓂っ䗂숵뽃⬨瀦☽㓂䦏橆禬싎堳䲣䙘㈹扑敯怣嘨㤶牗땵딸懂稫뽥纻쌵っ睡뽤瘭欨䝂썪ㅰ恲㮱믂䜽⥏畬숳⾩슣</w:t>
      </w:r>
      <w:r>
        <w:rPr/>
        <w:t>⢩</w:t>
      </w:r>
      <w:r>
        <w:rPr/>
        <w:t>噮欽쉗祓☶쉁㪏炩兢盃컂婳桇䭘싂ꅾ栴썬渹䐤灥쉓䥹槂깘䜰桀垩㍬柍渱걆⹦숽偖瀱䭯㑇棍㦱稱㙱幘䕷汕師儰</w:t>
      </w:r>
      <w:r>
        <w:rPr/>
        <w:t>꧂</w:t>
      </w:r>
      <w:r>
        <w:rPr/>
        <w:t>偭榩㉥䥤㩨쉂と晟⽗剁圬⿂</w:t>
      </w:r>
      <w:r>
        <w:rPr/>
        <w:t>ꔤ</w:t>
      </w:r>
      <w:r>
        <w:rPr/>
        <w:t>쉄矍⹦╘晬䳂疣歯ꥶ</w:t>
      </w:r>
      <w:r>
        <w:rPr/>
        <w:t>ꖩ</w:t>
      </w:r>
      <w:r>
        <w:rPr/>
        <w:t>䱞珂偘痂┴廂歘佐响쉋婍숽硚</w:t>
      </w:r>
      <w:r>
        <w:rPr/>
        <w:t>ⶻ</w:t>
      </w:r>
      <w:r>
        <w:rPr/>
        <w:t>촦⌬쉒祎䟂쉍싎琸浆振厘婪슱歏䀴쉏刯慡㤺䡺椻</w:t>
      </w:r>
      <w:r>
        <w:rPr/>
        <w:t>ⵑꦮ</w:t>
      </w:r>
      <w:r>
        <w:rPr/>
        <w:t>彖睺瑈㶿伩啈껂磂䑯佲쉘⥏䄮</w:t>
      </w:r>
      <w:r>
        <w:rPr/>
        <w:t>ⱐ</w:t>
      </w:r>
      <w:r>
        <w:rPr/>
        <w:t>넸硪妩卾佊瑬䙥珂녬牱偕뗂쉣唣ㄤ硏䁲숹쵸揂⪱啟〰싂䝎楙哂甹ꍨㅓ捕ゥ湓⌸ꍓ츣</w:t>
      </w:r>
      <w:r>
        <w:rPr/>
        <w:t>ⱂ</w:t>
      </w:r>
      <w:r>
        <w:rPr/>
        <w:t>䝘恓⥬剥</w:t>
      </w:r>
      <w:r>
        <w:rPr/>
        <w:t>꧃</w:t>
      </w:r>
      <w:r>
        <w:rPr/>
        <w:t>㊱䡡横焪横⨫䣂ヂ䉒侥⎡⧂㭉츶쎱慴戻쉖瑍⩓칤坣畩嘣晗稰礵◍숣呔猺䈮䢿䬳楟㕨掩濂䘯徿㕨쉆</w:t>
      </w:r>
      <w:r>
        <w:rPr/>
        <w:t>ⷃ</w:t>
      </w:r>
      <w:r>
        <w:rPr/>
        <w:t>涩䕴㝗䕏</w:t>
      </w:r>
      <w:r>
        <w:rPr/>
        <w:t>ⱎ</w:t>
      </w:r>
      <w:r>
        <w:rPr/>
        <w:t>绂쉢딵妬ォꌳ焦⥀敢쉉ꏍ穑摎㓂ㅸだ깈瑾⑐娦戲㈬⬸촵뽮</w:t>
      </w:r>
      <w:r>
        <w:rPr/>
        <w:t>Ⳃ</w:t>
      </w:r>
      <w:r>
        <w:rPr/>
        <w:t>⾘</w:t>
      </w:r>
      <w:r>
        <w:rPr/>
        <w:t>ꔶ⸵</w:t>
      </w:r>
      <w:r>
        <w:rPr/>
        <w:t>쵾쏂敶坔穇繗䝞䈪䩃䌵㵄䀤穣슩묺攽숰婳Ⓜ〹ㄩ뽴渲╆牲湂㶡</w:t>
      </w:r>
      <w:r>
        <w:rPr/>
        <w:t>ꗂ</w:t>
      </w:r>
      <w:r>
        <w:rPr/>
        <w:t>䠪汶弸숱湰卣僂ㄯ秂嫂焪쉍ꌰ坐츳䨦╒䷍敚췂瀽攻⽣獹쉪쏂は䩴䇍싂娫☰磂啦ヂ뾻啇瑬滃쌽晡刪㜭㜺⏂⎬坃ꍬ䑐싂硧㛂矂딵쉑匴䬬</w:t>
      </w:r>
      <w:r>
        <w:rPr/>
        <w:t>⠱</w:t>
      </w:r>
      <w:r>
        <w:rPr/>
        <w:t>在䙭⚬䩣♡乵䕌䫍㉦䕗</w:t>
      </w:r>
      <w:r>
        <w:rPr/>
        <w:t>ⱅ</w:t>
      </w:r>
      <w:r>
        <w:rPr/>
        <w:t>쉥匶湌彊㝰쉵슡䱮睵橾슱⥑꧎깢슣ꥣ恢㮿兤拂䑮㡟塂妱쉱䭭</w:t>
      </w:r>
      <w:r>
        <w:rPr/>
        <w:t>ꔽ</w:t>
      </w:r>
      <w:r>
        <w:rPr/>
        <w:t>妡灍撘껂仂⽘쉎祐硣뼳㪻⬴ꍹ娮쉍㍺楀</w:t>
      </w:r>
      <w:r>
        <w:rPr/>
        <w:t>Ⳏ</w:t>
      </w:r>
      <w:r>
        <w:rPr/>
        <w:t>㐭㩀摱汅묭촱⾬칯㙪땡㉳摶⫂썠쉥묻䍈䍍긻硋彗</w:t>
      </w:r>
      <w:r>
        <w:rPr/>
        <w:t>ꥁ</w:t>
      </w:r>
      <w:r>
        <w:rPr/>
        <w:t>唽⨊⤤顥䭶ꥺ瘭긫烂</w:t>
      </w:r>
      <w:r>
        <w:rPr/>
        <w:t>Ɒ</w:t>
      </w:r>
      <w:r>
        <w:rPr/>
        <w:t>䋃⍑</w:t>
      </w:r>
      <w:r>
        <w:rPr/>
        <w:t>ꦩ</w:t>
      </w:r>
      <w:r>
        <w:rPr/>
        <w:t>儯潈</w:t>
      </w:r>
      <w:r>
        <w:rPr/>
        <w:t>ꕢ</w:t>
      </w:r>
      <w:r>
        <w:rPr/>
        <w:t>〻䱚圭㴲垵灶긫伭禩杕숬䙑╆㡂깧搵⪏㨤㪱珃㝩숮떬컂幈ㄦ㡱⩶娸⹐愣湘顚䕊뭅暘츹</w:t>
      </w:r>
      <w:r>
        <w:rPr/>
        <w:t>ⱘ</w:t>
      </w:r>
      <w:r>
        <w:rPr/>
        <w:t>奲䡧潫磎㒱슏ꍥ灀⪏껂秂態偷㡹伵</w:t>
      </w:r>
      <w:r>
        <w:rPr/>
        <w:t>ꗃ</w:t>
      </w:r>
      <w:r>
        <w:rPr/>
        <w:t>穳곍㥋</w:t>
      </w:r>
      <w:r>
        <w:rPr/>
        <w:t>ⵡ</w:t>
      </w:r>
      <w:r>
        <w:rPr/>
        <w:t>뼹ꍐ숷⨪㴯儳㖱⼦癟捠椶眷㑵做㌪䭍䨲㮮숹杮⿍㵄睫啥녧㨸䥂㍊䱄侻剅璥깠䍾䱬ㅋ效츽썓畒ヂ⏂믂㭭䩃䥂칪䄲焲买顶⍁슿䈸㑨㑥䍧頯䕁轂瑅땦쉑㢥녖䞮甮䴮偀沬橇坋싂䂩싂空瑉䒿겡頪幣輭ネ⤹晾晢潵慲싂㩘싂礲⬵啱㠽硨栭⬬䏂䱋싂⑲ꍓ썳慈㘸璥㠯㕆긤녑숹㵃䁉樽⩅做䆱쉍顤넯㙙祌</w:t>
      </w:r>
      <w:r>
        <w:rPr/>
        <w:t>Ⱛ</w:t>
      </w:r>
      <w:r>
        <w:rPr/>
        <w:t>轁숨嗂坑⤪⤥싂㵙⥠湟쉐熘斻㤺䠸揂晕俎奶㙙䙐</w:t>
      </w:r>
      <w:r>
        <w:rPr/>
        <w:t>ꥃ</w:t>
      </w:r>
      <w:r>
        <w:rPr/>
        <w:t>뼺</w:t>
      </w:r>
      <w:r>
        <w:rPr/>
        <w:t>ꤪ⬴</w:t>
      </w:r>
      <w:r>
        <w:rPr/>
        <w:t>唪㛂囎슬牭櫎旃奐</w:t>
      </w:r>
      <w:r>
        <w:rPr/>
        <w:t>⡠</w:t>
      </w:r>
      <w:r>
        <w:rPr/>
        <w:t>䍇慸㙯潡繄䉫噙䵍㭑⑎ꄶ숻捚怺ㅢ怳</w:t>
      </w:r>
      <w:r>
        <w:rPr/>
        <w:t>ꕋ</w:t>
      </w:r>
      <w:r>
        <w:rPr/>
        <w:t>싂涮⭀츴䩟쉪杴뽈矂㡗걈쵴㝅䓂칉쌫楺</w:t>
      </w:r>
      <w:r>
        <w:rPr/>
        <w:t>ⷂⶥ</w:t>
      </w:r>
      <w:r>
        <w:rPr/>
        <w:t>去䕙伣瑺㭴徥主</w:t>
      </w:r>
      <w:r>
        <w:rPr/>
        <w:t>Ɑ</w:t>
      </w:r>
      <w:r>
        <w:rPr/>
        <w:t>츸灊숰⌳썌䂻睬⌬吵䄥츰땍䈲啎䍥卐</w:t>
      </w:r>
      <w:r>
        <w:rPr/>
        <w:t>Ⱶ</w:t>
      </w:r>
      <w:r>
        <w:rPr/>
        <w:t>煷숫㩔奂煱숪噁仂</w:t>
      </w:r>
      <w:r>
        <w:rPr/>
        <w:t>ⳃ⹁⛂</w:t>
      </w:r>
      <w:r>
        <w:rPr/>
        <w:t>〩煠兤ꏂ쵾</w:t>
      </w:r>
      <w:r>
        <w:rPr/>
        <w:t>ꕵ</w:t>
      </w:r>
      <w:r>
        <w:rPr/>
        <w:t>뼣嗎㴶㨴楦㕉束劻琷瘦╠㭂涏区㡇䙾噫믂瑫ꍳㆣ츥╣栥瑺㙚⍠敲䐯</w:t>
      </w:r>
      <w:r>
        <w:rPr/>
        <w:t>ⰹ</w:t>
      </w:r>
      <w:r>
        <w:rPr/>
        <w:t>㍲♁⥩⮘⪵欦⽒ꌬ떬灟⽺슩䱔⫂쉄慘땂䣂坋灖係濎⥎湵懂긥⻂慳칅ꍺ숮칬歄楗⴮瀣乸堷쉺⫂⛂⹹䐦㧂㡵䣂渤믂</w:t>
      </w:r>
      <w:r>
        <w:rPr/>
        <w:t>ꗎ</w:t>
      </w:r>
      <w:r>
        <w:rPr/>
        <w:t>⡲</w:t>
      </w:r>
      <w:r>
        <w:rPr/>
        <w:t>㉸浨㜰ㆱ潍⑇⤮쉨瑂ㅎ杨ꥭ걟坸穐뾻㮥湀䫂痂䎿㑊⹁桶助숤⌥꥖反ꎡ쉄⭤睱쉁떡쉬䡧♄桶깈㣃彁瑰㭋潂啚ふ긩夨숰䉃슬䬬쉐䟂剕䕧顋汦搰䍉</w:t>
      </w:r>
      <w:r>
        <w:rPr/>
        <w:t>ꦡ</w:t>
      </w:r>
      <w:r>
        <w:rPr/>
        <w:t>圷浢㍱欲晭촳嗂숵稪䉦쉹頥㛂䙢⩍䕦竂癩䕆摂婒쉄꥕浦♚牡迂╨摪╔䃂쉃⥸彑ㄳ㦩</w:t>
      </w:r>
      <w:r>
        <w:rPr/>
        <w:t>ⱏ</w:t>
      </w:r>
      <w:r>
        <w:rPr/>
        <w:t>䊵欦渪䓂⭡琹佢婌䰤戲榥畾㤪䙓ꆣ숣幬㵦ぱ毂牱輦琶ヂ䔊</w:t>
      </w:r>
      <w:r>
        <w:rPr/>
        <w:t>Ⳃ⭦</w:t>
      </w:r>
      <w:r>
        <w:rPr/>
        <w:t>ꥺ쉱䭢妘꥖싂䏃瑘牤㈱瀣䝁䑕㎻噹煒</w:t>
      </w:r>
      <w:r>
        <w:rPr/>
        <w:t>꧍</w:t>
      </w:r>
      <w:r>
        <w:rPr/>
        <w:t>犿瑅娣쉏춻塯泂㊩쉩䱎슥쉍燂皿췂桷畣唳⑋</w:t>
      </w:r>
      <w:r>
        <w:rPr/>
        <w:t>ꥑ</w:t>
      </w:r>
      <w:r>
        <w:rPr/>
        <w:t>来╗憩녡獴</w:t>
      </w:r>
      <w:r>
        <w:rPr/>
        <w:t>⡀</w:t>
      </w:r>
      <w:r>
        <w:rPr/>
        <w:t>카楯⪱ㅬ撻䑄컂</w:t>
      </w:r>
      <w:r>
        <w:rPr/>
        <w:t>ⵟ═</w:t>
      </w:r>
      <w:r>
        <w:rPr/>
        <w:t>愵뽕縪⪡疬䑴쉓뼱⨭뇍厏㙉䥧爳갯ꆩ海숷㞬⪡┺쉸潏䵣彋걃磎琯爱┳㥮쉳楨</w:t>
      </w:r>
      <w:r>
        <w:rPr/>
        <w:t>⡩</w:t>
      </w:r>
      <w:r>
        <w:rPr/>
        <w:t>恍</w:t>
      </w:r>
      <w:r>
        <w:rPr/>
        <w:t>ⱈ</w:t>
      </w:r>
      <w:r>
        <w:rPr/>
        <w:t>㨺冻숭囎㩙쉞禘⬰䤦䞘촭⨤⽍欩䤯</w:t>
      </w:r>
      <w:r>
        <w:rPr/>
        <w:t>ꕎ╌</w:t>
      </w:r>
      <w:r>
        <w:rPr/>
        <w:t>剤뽀帱浴㭉冬㬰䉺ꇎ껂슬⫂</w:t>
      </w:r>
      <w:r>
        <w:rPr/>
        <w:t>ꔫ</w:t>
      </w:r>
      <w:r>
        <w:rPr/>
        <w:t>⼩熩浳꥙㩕</w:t>
      </w:r>
      <w:r>
        <w:rPr/>
        <w:t>ⱗ</w:t>
      </w:r>
      <w:r>
        <w:rPr/>
        <w:t>俍㫂㯂㎡쵾濂栬幾旍췂쉳슿쉱垿栫焯땱吻㝷塣ㆱ浴ꅱ畄䀹教⩅泂场쏂䭖쵡䊡乇㊮㝎䡘충㡊汭◃⸨扅杅猺䝋滍爣顧㐭眯깓╈䅤떻㙖䘶疵辻䱀ꇂ䵒啃䚿ꅔ</w:t>
      </w:r>
      <w:r>
        <w:rPr/>
        <w:t>⡟</w:t>
      </w:r>
      <w:r>
        <w:rPr/>
        <w:t>슥㡲欶浅⸤䂣歳兓숭歡穟乡싂迂柂뼷㙗灑捩쉕儹乡瑪㑙眨ꏃ橃⩰⻎渮ꅣ㥔䝃뽲噬슻纩⩹亮兹㍟⩮䥚幰⑧佭㕬䂩㞩妩塞쉚繾㙪䩭㣂╉䅢쌤컂䌷ꍞ入</w:t>
      </w:r>
      <w:r>
        <w:rPr/>
        <w:t>ꦮ</w:t>
      </w:r>
      <w:r>
        <w:rPr/>
        <w:t>彆</w:t>
      </w:r>
      <w:r>
        <w:rPr/>
        <w:t>ꥂ⨲</w:t>
      </w:r>
      <w:r>
        <w:rPr/>
        <w:t>绎슥汤瘻灾㓍㥅愱쉦堩猵㧂⽫䝠⍱剎⍲⤹녘に⫍桌</w:t>
      </w:r>
      <w:r>
        <w:rPr/>
        <w:t>ꖘ</w:t>
      </w:r>
      <w:r>
        <w:rPr/>
        <w:t>禮쌤琯쉣倱㕞쉠㥂䙎쉊啥숱땚⨯▣䠭쉊椦况繺깤縲⍋㡐</w:t>
      </w:r>
      <w:r>
        <w:rPr/>
        <w:t>ꕑ</w:t>
      </w:r>
      <w:r>
        <w:rPr/>
        <w:t>쉚捋칊녫숴ꍺ촣枘⍴⽖㦘猳悻䝹쵾䀽僂ꥲ顨捊</w:t>
      </w:r>
      <w:r>
        <w:rPr/>
        <w:t>⣍</w:t>
      </w:r>
      <w:r>
        <w:rPr/>
        <w:t>䭞껂㩎␷쉐㤩싂㫃囂匦뼨桶</w:t>
      </w:r>
      <w:r>
        <w:rPr/>
        <w:t>⡘</w:t>
      </w:r>
      <w:r>
        <w:rPr/>
        <w:t>녣睫獖ㅈ焪㕋塏ꇂ係ꥡ濂╚㵊땆숺扭⫍슏婍䬥兲췂⼳橫⯂䦘嫂䧍썒숭玵⵳秎唩┦쌪⑘쵔䩆稺㉕䏂䱢⒩恴</w:t>
      </w:r>
      <w:r>
        <w:rPr/>
        <w:t>ⷂ</w:t>
      </w:r>
      <w:r>
        <w:rPr/>
        <w:t>祆煚⪡嫎㊡컎⹩㍥싂╾繧楡凂떩㵖氽땲ヂ托別佫怶숺癧椸숪䅺㤭卲渲㌳㠤䂘窘セ䘵뿂䇂䍑⵾땩쉰⌲쉷帹숫⩾瞻畯ㆱ祣⮮싂怣梏쉓㭮坣犻⹘辣硁</w:t>
      </w:r>
      <w:r>
        <w:rPr/>
        <w:t>Ɽ</w:t>
      </w:r>
      <w:r>
        <w:rPr/>
        <w:t>浓쌲</w:t>
      </w:r>
      <w:r>
        <w:rPr/>
        <w:t>ⵚ⬻</w:t>
      </w:r>
      <w:r>
        <w:rPr/>
        <w:t>砬썂슘쉚칺䕑㑗숬䬮奎ヂ縰뿎䍊汚⚮輺⑏瑎䅵㙌獤␸┵⧂摬년걉橷㒣䄭땱彈䘬뽟⛂쌻㴥帬潧㉊싂슡皣쉘䅱䢻晙갨幏氳䁃䝊┤な拂坱礊</w:t>
      </w:r>
      <w:r>
        <w:rPr/>
        <w:t>ⵈ</w:t>
      </w:r>
      <w:r>
        <w:rPr/>
        <w:t>㟂䇃杴柍싂䩩㯂坨猱</w:t>
      </w:r>
      <w:r>
        <w:rPr/>
        <w:t>⠺⩏꥔</w:t>
      </w:r>
      <w:r>
        <w:rPr/>
        <w:t>걅噑</w:t>
      </w:r>
      <w:r>
        <w:rPr/>
        <w:t>ⴹ</w:t>
      </w:r>
      <w:r>
        <w:rPr/>
        <w:t>夨䭅䦻䴵긵쉤㇃區땸噧ꇂ䂮⎬焸涣挪⩦䘰恬䝀恀</w:t>
      </w:r>
      <w:r>
        <w:rPr/>
        <w:t>ⷂ</w:t>
      </w:r>
      <w:r>
        <w:rPr/>
        <w:t>坴橃⼱嚱汪盍嫃슩竃㥹걲坳柂㤱恸쉎哃ㄮ乮⽇</w:t>
      </w:r>
      <w:r>
        <w:rPr/>
        <w:t>ꤷ</w:t>
      </w:r>
      <w:r>
        <w:rPr/>
        <w:t>䓂⩔뾘歭싍橤</w:t>
      </w:r>
      <w:r>
        <w:rPr/>
        <w:t>⡅</w:t>
      </w:r>
      <w:r>
        <w:rPr/>
        <w:t>쉥瀣漮걑汳⥖╌쉅⤸</w:t>
      </w:r>
      <w:r>
        <w:rPr/>
        <w:t>ⶡ</w:t>
      </w:r>
      <w:r>
        <w:rPr/>
        <w:t>玵穡朵帵㍥輶倷嚏믂䖡㠱</w:t>
      </w:r>
      <w:r>
        <w:rPr/>
        <w:t>ꤶ</w:t>
      </w:r>
      <w:r>
        <w:rPr/>
        <w:t>㝄싂䝢⬵⨴傮湦剦촪癅挹☵弫㑐䴲㩎㭟</w:t>
      </w:r>
      <w:r>
        <w:rPr/>
        <w:t>ꦏ</w:t>
      </w:r>
      <w:r>
        <w:rPr/>
        <w:t>숴剙睅☶㉐獕橐墩佣癁춡⵳䴽䩋␳䧂䐫㘯牪쉞啩⌰ꥳ쉠䃂䉓䕨犬㵊潑㢩㨹䑄뭗㞣佊㉸䩬ꥪ浈囂뾡杋癦䣎썬뽈쉔彖猬⤯戦䪡⚣⩇㤵쉑呉곂纻䶏ꏎ嚬䁳畗偏␫쉐넵瓂뭋쉠숷뭕䵾츯㭌奙溘쎮썁奰㵏栣䜲氹娻㠳䂿剷汃䙰单嗍皮別撮猪砻뼥⑆ꥰ㐲䘸燍䙌朷帹扺祑獄桸⿂쉲䰳汩剳㭒</w:t>
      </w:r>
      <w:r>
        <w:rPr/>
        <w:t>ⱷ</w:t>
      </w:r>
      <w:r>
        <w:rPr/>
        <w:t>冏⽌</w:t>
      </w:r>
      <w:r>
        <w:rPr/>
        <w:t>꧂</w:t>
      </w:r>
      <w:r>
        <w:rPr/>
        <w:t>弴딪啺뮮楰喏썒⍘整걆䙳佪樺㑡睁吨㩀氫漩冣匱汚땹疿╚⍰摠㝟涩땄뗂충繪⫂样瘪態㡮瑰㭙啕敵疵䅩䱟㡂劻⦵슻䞣歙祵쉑恅♳搪悻䋎录걌琰䉬쵫칋旂灚砳⹦⮣쉸䱦</w:t>
      </w:r>
      <w:r>
        <w:rPr/>
        <w:t>ⱋ</w:t>
      </w:r>
      <w:r>
        <w:rPr/>
        <w:t>ꌮ☯兠쉙䕂⌽汩깅潵幧祧砪䡦숯硣</w:t>
      </w:r>
      <w:r>
        <w:rPr/>
        <w:t>ꦘ</w:t>
      </w:r>
      <w:r>
        <w:rPr/>
        <w:t>剎㕩컂깧田ず념疥㈬睃㭘氵䀦㩄䑕迂撩⥁⮩惂熮偮橷꥘䡧呅䆘楈矍婪䭌卪⥹㉗║允癲䌻⪩䕮</w:t>
      </w:r>
      <w:r>
        <w:rPr/>
        <w:t>꧂</w:t>
      </w:r>
      <w:r>
        <w:rPr/>
        <w:t>㊿䑚唰婵땹摖겻捪䩂㶬颵䬥䍁㈶榵⍈砳뼦칶䘮杣矂싂⍡䣂㉆㥘숥滂摓⩋䭺眵䣂畫⤽甽썪</w:t>
      </w:r>
      <w:r>
        <w:rPr/>
        <w:t>ⱍ</w:t>
      </w:r>
      <w:r>
        <w:rPr/>
        <w:t>稸숣ꌷ瞥쉪獌埂㝧瀣쉔轃橈〨㉯狂쉅伪䧂䴳⩄⤬敺땤敲컂㥨穷껎뽆㤪겏넹呒䑦⍬煏夳炘顪啄䵹</w:t>
      </w:r>
      <w:r>
        <w:rPr/>
        <w:t>ꤽ</w:t>
      </w:r>
      <w:r>
        <w:rPr/>
        <w:t>潌煅⪣䍙숱ㅉ겥妡ㅥ来浓汚狂潘숥⴦㵅昩㘳妻慓䭳㞱</w:t>
      </w:r>
      <w:r>
        <w:rPr/>
        <w:t>ꕞ</w:t>
      </w:r>
      <w:r>
        <w:rPr/>
        <w:t>兮</w:t>
      </w:r>
      <w:r>
        <w:rPr/>
        <w:t>ꕟ</w:t>
      </w:r>
      <w:r>
        <w:rPr/>
        <w:t>뭨瘥⭱긮곃㔴숦㠵䣍䕆垩</w:t>
      </w:r>
      <w:r>
        <w:rPr/>
        <w:t>ⵃ</w:t>
      </w:r>
      <w:r>
        <w:rPr/>
        <w:t>쉣健癘濂뗎㡺숤㡒朹噉쉷䁇兾쉷犘⭨奨떱帤敏떮瘴</w:t>
      </w:r>
      <w:r>
        <w:rPr/>
        <w:t>⠣</w:t>
      </w:r>
      <w:r>
        <w:rPr/>
        <w:t>䝓恪㴰쉊倮噪</w:t>
      </w:r>
      <w:r>
        <w:rPr/>
        <w:t>ꗂ</w:t>
      </w:r>
      <w:r>
        <w:rPr/>
        <w:t>恙䶡㍅뽉뭀眊쉧슮俍灉㧂䁁樣䥕쉸灉䗂숳潚슩䐳쉉吹烂溮䁔幹啞瀭걯燃啾汨䥟灞娫</w:t>
      </w:r>
      <w:r>
        <w:rPr/>
        <w:t>ⲣ</w:t>
      </w:r>
      <w:r>
        <w:rPr/>
        <w:t>캮幍塋슱㡣槂⸪ず奔偸ꅉ⭪桔慉憵╢쉵Ⓨ䕧㩋쉂㍚Ⓜ泃噂┤㥠斬歂牶┤㛂浙ꄳ䱗ㄣ檩믂㉥㬴䃂塎穙녌熿䄦晥숷浸⥋䕍奤噪䉒넣輬㈺杪兡剡䍮伶╶⭈</w:t>
      </w:r>
      <w:r>
        <w:rPr/>
        <w:t>⡬</w:t>
      </w:r>
      <w:r>
        <w:rPr/>
        <w:t>䅊쉭싂</w:t>
      </w:r>
      <w:r>
        <w:rPr/>
        <w:t>Ɽ</w:t>
      </w:r>
      <w:r>
        <w:rPr/>
        <w:t>숺扦뼪뇎愦쉈ꍁ㍺噒㖩碏疩桍땖⌱䨶꥖䛂畟㝨毂挮⩁䪡繀匨窻㪮췂ぉ⫂</w:t>
      </w:r>
      <w:r>
        <w:rPr/>
        <w:t>ꔰ⒱</w:t>
      </w:r>
      <w:r>
        <w:rPr/>
        <w:t>獭嚏摘眹뿂䘻恆妏䊬㑘㈸䨦摐카쉢晭넭갥䔨䬨ㅚ㯂</w:t>
      </w:r>
      <w:r>
        <w:rPr/>
        <w:t>ꔺ</w:t>
      </w:r>
      <w:r>
        <w:rPr/>
        <w:t>숨竂䙞䑟抩捞</w:t>
      </w:r>
      <w:r>
        <w:rPr/>
        <w:t>ꕫ</w:t>
      </w:r>
      <w:r>
        <w:rPr/>
        <w:t>橾噸쏃䪿歁♰檱칀묨顊</w:t>
      </w:r>
      <w:r>
        <w:rPr/>
        <w:t>ꗂ⩔</w:t>
      </w:r>
      <w:r>
        <w:rPr/>
        <w:t>쉃䗍숦獂쉗슣啙쉴㕡슿쉋㚿瑰毂樭痂瑾</w:t>
      </w:r>
      <w:r>
        <w:rPr/>
        <w:t>ⰸ</w:t>
      </w:r>
      <w:r>
        <w:rPr/>
        <w:t>哂㓂す⥌噈彆썎숭䙥ㆩ⸽쉦穖䠰䀵⭀圮桔⎩晍卑䕣嗂搸僂쵯ふ쉍㐽湘♎믂⑨䩕㛂ꍊ숪橵䧂숬杶㍺숲㍉㜬ꅠ偌偟ꆬ㔮䩔쏂⵩彉숣쉍ꌩ媩党ㅎ沏湪哂畉㵥䥅䙗䇂桹橤</w:t>
      </w:r>
      <w:r>
        <w:rPr/>
        <w:t>ⰱ</w:t>
      </w:r>
      <w:r>
        <w:rPr/>
        <w:t>䛎囂怱洮ꍩ幨颩㬬땉唵䱶숶瑾㑾懂吻⵫坏</w:t>
      </w:r>
      <w:r>
        <w:rPr/>
        <w:t>⠪</w:t>
      </w:r>
      <w:r>
        <w:rPr/>
        <w:t>䐶㭯숫䴱</w:t>
      </w:r>
      <w:r>
        <w:rPr/>
        <w:t>ꥌ</w:t>
      </w:r>
      <w:r>
        <w:rPr/>
        <w:t>撥╉쵅⫂䓃䧂</w:t>
      </w:r>
      <w:r>
        <w:rPr/>
        <w:t>꧂ꤪ</w:t>
      </w:r>
      <w:r>
        <w:rPr/>
        <w:t>㔵嗂䈹䬵㍆䥞습挹쵊䴮곂숹⑆榬倰칬坔搽䔥땞</w:t>
      </w:r>
      <w:r>
        <w:rPr/>
        <w:t>ꗂꥐ</w:t>
      </w:r>
      <w:r>
        <w:rPr/>
        <w:t>슩灯乘す칋숱奆䣂쉂</w:t>
      </w:r>
      <w:r>
        <w:rPr/>
        <w:t>ꦩ</w:t>
      </w:r>
      <w:r>
        <w:rPr/>
        <w:t>伻슥昰</w:t>
      </w:r>
      <w:r>
        <w:rPr/>
        <w:t>ⵡ</w:t>
      </w:r>
      <w:r>
        <w:rPr/>
        <w:t>䲿硏獦ㅺ畐汄㝊䡭䗂伫쉱</w:t>
      </w:r>
      <w:r>
        <w:rPr/>
        <w:t>ꕔ</w:t>
      </w:r>
      <w:r>
        <w:rPr/>
        <w:t>䝆幺影㑀潄卄抣싂頨磂风獐奊⫂䡁䬦뭊䠸恪숻걺栦䴽⥂⩢╁䍃樷顮斡潒꥔拃쉌숷慰璬</w:t>
      </w:r>
      <w:r>
        <w:rPr/>
        <w:t>⠺</w:t>
      </w:r>
      <w:r>
        <w:rPr/>
        <w:t>䉧</w:t>
      </w:r>
      <w:r>
        <w:rPr/>
        <w:t>ⵟ</w:t>
      </w:r>
      <w:r>
        <w:rPr/>
        <w:t>励⍀㘮轮㨮塾戴偩䤴煇⴨㍈哂漫䍇琳煹牢쉍敢쉫湁砭ꍨ戤嚘偁䑧뭪㌯愣ㅧ⹦캻灓䵈䍯쌺䜳䅳氷猹⹬畎楉䕐轐㐲ꍒ犱⪥楃奴㉺太挴</w:t>
      </w:r>
      <w:r>
        <w:rPr/>
        <w:t>ⶵ</w:t>
      </w:r>
      <w:r>
        <w:rPr/>
        <w:t>折皵녦祪싂操ㅷ桀䁰㜵憮㘯が獎彗㉹걇숸㑡皵쉾愰轖䉘㭂湡쵬焦㠮싂걲䝉䑗슻爹怬㙙쵶滂ꆩ汙䒻惂䣂䒮숯洽兆쉋쏂뭉甪</w:t>
      </w:r>
      <w:r>
        <w:rPr/>
        <w:t>꧂</w:t>
      </w:r>
      <w:r>
        <w:rPr/>
        <w:t>ⱡ</w:t>
      </w:r>
      <w:r>
        <w:rPr/>
        <w:t>奄⏂䈦㈶㕄묬䤽斩睙穙㶣欤</w:t>
      </w:r>
      <w:r>
        <w:rPr/>
        <w:t>ꥍ</w:t>
      </w:r>
      <w:r>
        <w:rPr/>
        <w:t>慺徵쉋猊쉏坸呇彵쉰㉾轢⑱嘺⩂숬額癠庮</w:t>
      </w:r>
      <w:r>
        <w:rPr/>
        <w:t>⢩</w:t>
      </w:r>
      <w:r>
        <w:rPr/>
        <w:t>泂⽪厏╷楐</w:t>
      </w:r>
      <w:r>
        <w:rPr/>
        <w:t>ⰺ</w:t>
      </w:r>
      <w:r>
        <w:rPr/>
        <w:t>呅縪颬</w:t>
      </w:r>
      <w:r>
        <w:rPr/>
        <w:t>ⱍ</w:t>
      </w:r>
      <w:r>
        <w:rPr/>
        <w:t>쉵磂兞⍏懂婟㞏戴쉅優⮬㨬乄婫㊘噸元</w:t>
      </w:r>
      <w:r>
        <w:rPr/>
        <w:t>⡔</w:t>
      </w:r>
      <w:r>
        <w:rPr/>
        <w:t>炬兡僂涵璡년乏ꥵ乾떵숭㉘獴噺⚘䖘⿂⍵晫塥恸汒〽숨⩺䨯䕾⍃憬㠵捓␱</w:t>
      </w:r>
      <w:r>
        <w:rPr/>
        <w:t>ⵑ</w:t>
      </w:r>
      <w:r>
        <w:rPr/>
        <w:t>숮洩灓獚쉥ꍳ栻쉵싂偩焬⨨㈳쉇숻싍쉮㛂⍐⑦</w:t>
      </w:r>
      <w:r>
        <w:rPr/>
        <w:t>⠵</w:t>
      </w:r>
      <w:r>
        <w:rPr/>
        <w:t>响⮏㡸</w:t>
      </w:r>
      <w:r>
        <w:rPr/>
        <w:t>ꥆ</w:t>
      </w:r>
      <w:r>
        <w:rPr/>
        <w:t>煑濂</w:t>
      </w:r>
      <w:r>
        <w:rPr/>
        <w:t>⡓</w:t>
      </w:r>
      <w:r>
        <w:rPr/>
        <w:t>堰汎</w:t>
      </w:r>
      <w:r>
        <w:rPr/>
        <w:t>ⴺ</w:t>
      </w:r>
      <w:r>
        <w:rPr/>
        <w:t>剾♅杙慚䆘㟍ꥭ焮呬噆ꄴꇂ쉷愰</w:t>
      </w:r>
      <w:r>
        <w:rPr/>
        <w:t>ⱀ</w:t>
      </w:r>
      <w:r>
        <w:rPr/>
        <w:t>枻勂偫ぬ┥</w:t>
      </w:r>
      <w:r>
        <w:rPr/>
        <w:t>⢮</w:t>
      </w:r>
      <w:r>
        <w:rPr/>
        <w:t>牢⹵琯礯偏썞쉘⮩だ兮</w:t>
      </w:r>
      <w:r>
        <w:rPr/>
        <w:t>ꕎ</w:t>
      </w:r>
      <w:r>
        <w:rPr/>
        <w:t>偒</w:t>
      </w:r>
      <w:r>
        <w:rPr/>
        <w:t>ꦘ</w:t>
      </w:r>
      <w:r>
        <w:rPr/>
        <w:t>걪倵䩎活䛂촪煹奍슏稯ㅭ剬◂䴰偢剞牉숮♶䄨⯂っ顧噲曃┴숳쌥墿珂祷湌䯃欽⩃繖䂩䠶㫂䑫깈役싂䎵쉣卋湈䉋䆥䎩框ꅺ䃂</w:t>
      </w:r>
      <w:r>
        <w:rPr/>
        <w:t>ꥁ</w:t>
      </w:r>
      <w:r>
        <w:rPr/>
        <w:t>ꅴ癕焪⌬쉢照꺮怪牔煓㞬숮恊㝰㓂</w:t>
      </w:r>
      <w:r>
        <w:rPr/>
        <w:t>ⵊ</w:t>
      </w:r>
      <w:r>
        <w:rPr/>
        <w:t>䯂畅㙘縫싂㕳癕긪깁匣䢩纣쉒㡓깨꥞䵧숹猶䴷杕潐䣂禣噄</w:t>
      </w:r>
      <w:r>
        <w:rPr/>
        <w:t>⢥</w:t>
      </w:r>
      <w:r>
        <w:rPr/>
        <w:t>쉪쌪祃뾮飂쉗堷伴㢥埂䍆傡櫂쉡㙷슮倳쉴禱澮싃昭쉞䌣啢参쉇䭊</w:t>
      </w:r>
      <w:r>
        <w:rPr/>
        <w:t>ꔽ</w:t>
      </w:r>
      <w:r>
        <w:rPr/>
        <w:t>炿㢿佥</w:t>
      </w:r>
      <w:r>
        <w:rPr/>
        <w:t>ꗂ</w:t>
      </w:r>
      <w:r>
        <w:rPr/>
        <w:t>䕑戣⻂쉢쉒ꅶ幒䉈긩㕔ꍔ獨挣</w:t>
      </w:r>
      <w:r>
        <w:rPr/>
        <w:t>ꥑ</w:t>
      </w:r>
      <w:r>
        <w:rPr/>
        <w:t>떩䉥䭩串숹䦿栮䴤わ瑊䥄쉯♎啠㗂繨桲䍘싂縤䇂㮡辘뽠炵磂体顶烂</w:t>
      </w:r>
      <w:r>
        <w:rPr/>
        <w:t>⡬</w:t>
      </w:r>
      <w:r>
        <w:rPr/>
        <w:t>䞩쉶盂特祉慱싂┰</w:t>
      </w:r>
      <w:r>
        <w:rPr/>
        <w:t>ꕴ</w:t>
      </w:r>
      <w:r>
        <w:rPr/>
        <w:t>煐凂浲䍷噆顣䉔喱ꄥ싂风焽㑌畱㐪眩䙔伮澱㨸潡㵀㡅㥞㈻悘쉢慂獫权璵썞塃㭮뼦갶㣍参䥮㌰砲뭵升䵭ㅥ싂用吽兎뿍琲沘⪩㐭쎿녟⭒㘬㴹㐵숮▏숪碵祎쵣輭䵠溥㨬㭶㈷塷䷂䬭</w:t>
      </w:r>
      <w:r>
        <w:rPr/>
        <w:t>⡮</w:t>
      </w:r>
      <w:r>
        <w:rPr/>
        <w:t>㌽村네숯╅乧┪쎘猪坡⍗咡旂㠦㶡睷墘稬㕾産</w:t>
      </w:r>
      <w:r>
        <w:rPr/>
        <w:t>⡤</w:t>
      </w:r>
      <w:r>
        <w:rPr/>
        <w:t>쉔䙹癦杘숫쉈溵垱걎싂Ⓜ⼫뭶復惂뭷땔洶幏催䨨쉆☽灬仂쉀㨨湈쵊⥏ꥴ獞숻</w:t>
      </w:r>
      <w:r>
        <w:rPr/>
        <w:t>ⶮ</w:t>
      </w:r>
      <w:r>
        <w:rPr/>
        <w:t>恞澘</w:t>
      </w:r>
      <w:r>
        <w:rPr/>
        <w:t>⠪</w:t>
      </w:r>
      <w:r>
        <w:rPr/>
        <w:t>⼪㥩犩썴祁頽サ⫂噁桰╲䚏걠김㐣䵦㝰䭌牸湾䬶坢墮卂番䵬䥭晵넻딪繦쉮稸䑑畦㫂玣숣焺彠婟䥁슬╾䩎㪬〭挰숴䱁깉䕘垥圤頊㦵딽겿⼩ꌵ▿쉧䀥걔쉋睞䥈뭤㉪溻숸긬㎏꧎</w:t>
      </w:r>
      <w:r>
        <w:rPr/>
        <w:t>⢱</w:t>
      </w:r>
      <w:r>
        <w:rPr/>
        <w:t>田쉩⤩牏㥇橗洳㕚樮䱢䭞夹砨긨숣株沘⨲祧㣂傡洷싂潦瀵숤焸㍾烂湨싂䱾晨楷煥圪す祦䟂숩⸺쉆䕗쉑凂坣쉬攸檿但晰䡵奒⚬쏃춿놡뭥걵⹕砵⬣噂땩⯍ㄮ칂迂䮻⹁ꅅ柂㑾輯㈯摹갣稽燂漵</w:t>
      </w:r>
      <w:r>
        <w:rPr/>
        <w:t>꤬</w:t>
      </w:r>
      <w:r>
        <w:rPr/>
        <w:t>㨲걄忂곂쉸䫂㉹䊮떏쉆䍇佋殥숥う䅫怣猷쉀ㄱ</w:t>
      </w:r>
      <w:r>
        <w:rPr/>
        <w:t>⡭</w:t>
      </w:r>
      <w:r>
        <w:rPr/>
        <w:t>䨽揂땃</w:t>
      </w:r>
      <w:r>
        <w:rPr/>
        <w:t>ꥉ</w:t>
      </w:r>
      <w:r>
        <w:rPr/>
        <w:t>⼶쵋깆券䫂纩礲䈱撡⨦灋湱䄻쉉刪啙ꥯ⼹☮ꍾ卦壂昷쉪頨劵汮⑯䲻碣쉰汩ㅚ汐ㅍ偫싂㵁匬䌩嗎剋㦩偃䫂ꥥ슻쌴煔䝠戳⥚쉺⩖⿃怴牘놻껂䑇暬䡺柂歍쉅秂⯂습働䞩⧎⮥䙃</w:t>
      </w:r>
      <w:r>
        <w:rPr/>
        <w:t>⡅</w:t>
      </w:r>
      <w:r>
        <w:rPr/>
        <w:t>꤫</w:t>
      </w:r>
      <w:r>
        <w:rPr/>
        <w:t>姃䬨朽⽺礻碏싂䬴㬯</w:t>
      </w:r>
      <w:r>
        <w:rPr/>
        <w:t>ⱊ⠭</w:t>
      </w:r>
      <w:r>
        <w:rPr/>
        <w:t>㮡煳슩乗硊㴬㔯</w:t>
      </w:r>
      <w:r>
        <w:rPr/>
        <w:t>꧂</w:t>
      </w:r>
      <w:r>
        <w:rPr/>
        <w:t>싂捠䉔╡♄㊿쉐昩⨽칲〱ꇂ䜽佪摂┹兔窿椽䕕뼩</w:t>
      </w:r>
      <w:r>
        <w:rPr/>
        <w:t>ⵅ</w:t>
      </w:r>
      <w:r>
        <w:rPr/>
        <w:t>㯂䐫欦⤲䁸썚䶵捗憩⵨彉쉾뽱救䔰䑸ぉ湹撘㌥未슥겘</w:t>
      </w:r>
      <w:r>
        <w:rPr/>
        <w:t>Ⳃ</w:t>
      </w:r>
      <w:r>
        <w:rPr/>
        <w:t>㍬썍の坺녤㝒䜭Ⓨ쉲汹䝆㭒䃂䀪瀰爮䤤␥숴壂䈬䕗⭏稦㡸ꍀ㔤딲㒻姍㥯䉘⩓䱤╧쉄⧂恱橪頶⨴牺縪眴㡞兪欪砥灣칞ꅚ池ㅘ쵊轸㶣煴⪘窩쉞싂䙍偃慣礣ㅏ僂禱䋂噋ヂ</w:t>
      </w:r>
      <w:r>
        <w:rPr/>
        <w:t>ꔭ</w:t>
      </w:r>
      <w:r>
        <w:rPr/>
        <w:t>츦묮咿咵灦⑷末幁쉒疿츯숹쵑⌱䰱浃⽳㣂䃂㒩쉓㵥坧䪩瓂㑔㉰飂㜹⴩儳슱녹쉫圱</w:t>
      </w:r>
      <w:r>
        <w:rPr/>
        <w:t>ꥄ</w:t>
      </w:r>
      <w:r>
        <w:rPr/>
        <w:t>묺猻噐枣䙂숻灸슘瀺洪⽟灨㜤㙮幄灞周柂磂畳쉹㞱㥃⸮촤光䌭ㄦ쵍쉫呮睂㞱噪卵灷</w:t>
      </w:r>
      <w:r>
        <w:rPr/>
        <w:t>ꔲ</w:t>
      </w:r>
      <w:r>
        <w:rPr/>
        <w:t>瀭㙡㪮慠뾥勂쉈쵔䤣䧂숦攸⭫䄶⏂䅹煟딶坂㨻㪡썩杴䜨㥨䅫䨨嫂숫燂䙰春懂쉙쉔싂獢䝞䧎乪䀦栫</w:t>
      </w:r>
      <w:r>
        <w:rPr/>
        <w:t>ⱳ</w:t>
      </w:r>
      <w:r>
        <w:rPr/>
        <w:t>漦⤩䠶䬫⩶穂敮呹呒</w:t>
      </w:r>
      <w:r>
        <w:rPr/>
        <w:t>ⶩ</w:t>
      </w:r>
      <w:r>
        <w:rPr/>
        <w:t>撩㕟칟㧂勂싂祋쉚</w:t>
      </w:r>
      <w:r>
        <w:rPr/>
        <w:t>ꥇ</w:t>
      </w:r>
      <w:r>
        <w:rPr/>
        <w:t>㡉䔴⍀칉爸뽘祂㙗⍱㝂⬪깳搪♹걮䴺典䈦湀湨䖘넺䬸䍬쌸⨺摈㑁㡢☴넶扁⫂쉯掏⛂ㄱし焊卲捂甤噰칰嫂㩃⩬긵奰뿂걾ꌩ活牮㙄⩗㭏⍅㉥㝏㉱㓂쉊싂쎡ꆱ义깓㬯䣎佬䩾䛂䅬슿쉠淎싂땤恱敾穴쵠뼭䕋䨨眱㧂숺ꥺ轷쉱桚쉊묹⌮硗慥摠곂䀪䞡쉡ꅷ呾摰갦긳牤쉳㡥佈䔯䙠㶏嗂㥎㵋督⮩㙂⹨湎摎㥣噑䡍숵坵㠦䵴壃礩䅖☽䦩䢵⩕塨㨳慩</w:t>
      </w:r>
      <w:r>
        <w:rPr/>
        <w:t>ꤽ</w:t>
      </w:r>
      <w:r>
        <w:rPr/>
        <w:t>毂㵮弳汤串瀺洸숵桮녅⯂땂兢〰穩忂⹉숣戳뮵㕠椯扨쉧뮣䑓㬦⚬㝬</w:t>
      </w:r>
      <w:r>
        <w:rPr/>
        <w:t>ꔶ⸲</w:t>
      </w:r>
      <w:r>
        <w:rPr/>
        <w:t>㕒넷숥䋂愫녺㵥瑣䘯繢䥴</w:t>
      </w:r>
      <w:r>
        <w:rPr/>
        <w:t>ꔹ</w:t>
      </w:r>
      <w:r>
        <w:rPr/>
        <w:t>皏ꥢ塎㨻䵄뼻㝶硊㨺딤쵚䁁類恐쉮瓍し卸牖乸歆歗瑕⌥깾깣</w:t>
      </w:r>
      <w:r>
        <w:rPr/>
        <w:t>⡄</w:t>
      </w:r>
      <w:r>
        <w:rPr/>
        <w:t>䴭⫂숦ㅁ䡪潉쉤ㄥꎡꅭ仂ꍆ稶兩䤽奫㩹䱁㈲獤땑丬⾩㕆</w:t>
      </w:r>
      <w:r>
        <w:rPr/>
        <w:t>ꥆ</w:t>
      </w:r>
      <w:r>
        <w:rPr/>
        <w:t>繲楤䩉浍癞</w:t>
      </w:r>
      <w:r>
        <w:rPr/>
        <w:t>ꔪ</w:t>
      </w:r>
      <w:r>
        <w:rPr/>
        <w:t>哂砪뗂쉥惂䰱⩇慲线곂㭪⫃겏卂帶껂ꅪ繍☴츲乹轡쉌祒</w:t>
      </w:r>
      <w:r>
        <w:rPr/>
        <w:t>ꥉꥆ</w:t>
      </w:r>
      <w:r>
        <w:rPr/>
        <w:t>䈤䯂䒱㌰瑺㴳啠頥潈⺬꥾㪮圬⚻申彞䪻</w:t>
      </w:r>
      <w:r>
        <w:rPr/>
        <w:t>ꕹ</w:t>
      </w:r>
      <w:r>
        <w:rPr/>
        <w:t>䰣⦮㤽杳⥅䕸秃䭓⽖䩔禿繣䠪䝅偣ヂ眷頩촵乁숣⬩⬰匷묷</w:t>
      </w:r>
      <w:r>
        <w:rPr/>
        <w:t>ꥉ</w:t>
      </w:r>
      <w:r>
        <w:rPr/>
        <w:t>쉫꺵圵獧慙쉺䱈숵췂哂畠炻슿⾮䑮没儽숷</w:t>
      </w:r>
      <w:r>
        <w:rPr/>
        <w:t>ꦘ</w:t>
      </w:r>
      <w:r>
        <w:rPr/>
        <w:t>㔺㘣캘偯싂쵕䪵䟂숤ꅤ㙚曂䱾▬♯</w:t>
      </w:r>
      <w:r>
        <w:rPr/>
        <w:t>⡒</w:t>
      </w:r>
      <w:r>
        <w:rPr/>
        <w:t>批⹖弳噏塺䴦쉰숥掩ㅙ樱潧禩梱컂旂涱湊쉑偦♫쌽頮㥳</w:t>
      </w:r>
      <w:r>
        <w:rPr/>
        <w:t>⠫</w:t>
      </w:r>
      <w:r>
        <w:rPr/>
        <w:t>䠵䙃긪祸慭ꏂ䩌橧係怪溣䣂ㄸ㕫슬㡔嘮飂ꎘ䡰⨰쏂忍扡堯䐭숵쉷瑱辿嘬竂偬쉎㝐桕剒婣繉㠤⧂䲘⸥漣䳂썦ㅨ埂怮㗂癍呀疱竂轇恱熿싂</w:t>
      </w:r>
      <w:r>
        <w:rPr/>
        <w:t>ⵘ</w:t>
      </w:r>
      <w:r>
        <w:rPr/>
        <w:t>妵曂숯伽</w:t>
      </w:r>
      <w:r>
        <w:rPr/>
        <w:t>⡒</w:t>
      </w:r>
      <w:r>
        <w:rPr/>
        <w:t>捨⴩⭓㉚傩繉</w:t>
      </w:r>
      <w:r>
        <w:rPr/>
        <w:t>ꤣ</w:t>
      </w:r>
      <w:r>
        <w:rPr/>
        <w:t>偣⹱쵶彸㝔䌭繞暘</w:t>
      </w:r>
      <w:r>
        <w:rPr/>
        <w:t>ꕍ</w:t>
      </w:r>
      <w:r>
        <w:rPr/>
        <w:t>㢮头渤歔顊〴숤㕸伱숪슩⌶䝋⤯</w:t>
      </w:r>
      <w:r>
        <w:rPr/>
        <w:t>⡖</w:t>
      </w:r>
      <w:r>
        <w:rPr/>
        <w:t>轴ガꍅꥹ潵扵㢘伴坁匫</w:t>
      </w:r>
      <w:r>
        <w:rPr/>
        <w:t>ꕸ</w:t>
      </w:r>
      <w:r>
        <w:rPr/>
        <w:t>乢祀꺱㐯숲砷㙇勂硁獷䖮⨸剸煣夨睟쵶䙖㔶㣂칸倪廂癁幵䂮繄쉥</w:t>
      </w:r>
      <w:r>
        <w:rPr/>
        <w:t>ꥍ</w:t>
      </w:r>
      <w:r>
        <w:rPr/>
        <w:t>䕹汉帽捳쉰㵬㕚䊩息</w:t>
      </w:r>
      <w:r>
        <w:rPr/>
        <w:t>ⱱ</w:t>
      </w:r>
      <w:r>
        <w:rPr/>
        <w:t>䅍囂顯旂♹뽯䙀曂䑂⽡湞坖㡓ㅍ圴摃坏灊쉇䨪歨堬嗂</w:t>
      </w:r>
      <w:r>
        <w:rPr/>
        <w:t>ꤸ</w:t>
      </w:r>
      <w:r>
        <w:rPr/>
        <w:t>쉨⼻牴㫍丸싂縻慒숊收</w:t>
      </w:r>
      <w:r>
        <w:rPr/>
        <w:t>ⷂ</w:t>
      </w:r>
      <w:r>
        <w:rPr/>
        <w:t>硰ㅸ剾⿂刣奄癊潍䈹癊㝰瑆䉘♾㵇渲넮濂晊㎡⭕</w:t>
      </w:r>
      <w:r>
        <w:rPr/>
        <w:t>Ⱜ</w:t>
      </w:r>
      <w:r>
        <w:rPr/>
        <w:t>ꅚ㟍摧ꎬ庿췂뭞䭌䦏汙敲娽痂䢻幏塯쉥卣⻂弭</w:t>
      </w:r>
      <w:r>
        <w:rPr/>
        <w:t>⠸</w:t>
      </w:r>
      <w:r>
        <w:rPr/>
        <w:t>쉫啉傩煱㥰</w:t>
      </w:r>
      <w:r>
        <w:rPr/>
        <w:t>ꤻ⹈</w:t>
      </w:r>
      <w:r>
        <w:rPr/>
        <w:t>㝷䝈凂幠╉뿂긵녵扄䵪喘</w:t>
      </w:r>
      <w:r>
        <w:rPr/>
        <w:t>ꕰ</w:t>
      </w:r>
      <w:r>
        <w:rPr/>
        <w:t>㗂컂昩䦩䉀淂뭰쉲쉓剎癆坁䱐㠲息ꍸ숦</w:t>
      </w:r>
      <w:r>
        <w:rPr/>
        <w:t>⡀⒥</w:t>
      </w:r>
      <w:r>
        <w:rPr/>
        <w:t>㤻⭵</w:t>
      </w:r>
      <w:r>
        <w:rPr/>
        <w:t>ꥎ</w:t>
      </w:r>
      <w:r>
        <w:rPr/>
        <w:t>䕺塰稭啯쉵⩴㣂丽睖斬</w:t>
      </w:r>
      <w:r>
        <w:rPr/>
        <w:t>ꖮ</w:t>
      </w:r>
      <w:r>
        <w:rPr/>
        <w:t>塙⤩治쉸敐犮䃂ꅠ獥扬歃晎䪩녈升朹睉㥥繏䧂⾩疣恵啹㩯숽䍡▬眭灕⻂쉶干坰䭓䮘ꎮ䩯䵊㘭浳橑䘳ㅕ⬬纮㜪슡䠯珍煥㦵剩</w:t>
      </w:r>
      <w:r>
        <w:rPr/>
        <w:t>ⴲ</w:t>
      </w:r>
      <w:r>
        <w:rPr/>
        <w:t>Ⱝ</w:t>
      </w:r>
      <w:r>
        <w:rPr/>
        <w:t>䉟䖱爬䭱쉖⑭⪩幁煌䝃奂恨걃㑏牷䔮㝂前个쉺쉴瘬쉖⩾Ⓜ⩞牠汫놵穉獎漴㏂갣に㝁併쉐唻꧎㵉彴噦杢⍕칍慦摓㭷⑙搬㡋ꍳ䱃勂畅䎩쉎奅숤忂⵷믂겱ꇎⒿ㡡繴싂⯂橷㦬쉧燎⥴⩈慅剅ꇂ녗㕬⮮칺歧杌쉄哂쉱卆⨴亩㶩睹戫숦쵍硅껂恡剥㠪揎䥯⫂⨷㡆䢩療㦩㛂爣</w:t>
      </w:r>
      <w:r>
        <w:rPr/>
        <w:t>ꕍ</w:t>
      </w:r>
      <w:r>
        <w:rPr/>
        <w:t>㟍슣櫂勃堦捶쉬泂婥노䱫盂煴슣䇂地澡婏壃⨱妡㵔项兠㉘䦻彙剗⎻쉴忂䴥뼪摡睕椳ꍕ心숷滃⵺䅙湭㙇숱☫㮘⩸輬湢睲㩮⍦㒩昪녵㬵⽪煑纣숣㤭扩⹹ꥺ䥘⭬ꅑ礶晴ꍃ灤き剸</w:t>
      </w:r>
      <w:r>
        <w:rPr/>
        <w:t>ⶵ</w:t>
      </w:r>
      <w:r>
        <w:rPr/>
        <w:t>潕</w:t>
      </w:r>
      <w:r>
        <w:rPr/>
        <w:t>ꥄ</w:t>
      </w:r>
      <w:r>
        <w:rPr/>
        <w:t>电ㄳ쉠⩊熮</w:t>
      </w:r>
      <w:r>
        <w:rPr/>
        <w:t>ꥌ</w:t>
      </w:r>
      <w:r>
        <w:rPr/>
        <w:t>甩煁夫㜪䩆瘵㓂싂⼷余柂썪썥</w:t>
      </w:r>
      <w:r>
        <w:rPr/>
        <w:t>ꥅ</w:t>
      </w:r>
      <w:r>
        <w:rPr/>
        <w:t>숦礽眪纘痂⫂</w:t>
      </w:r>
      <w:r>
        <w:rPr/>
        <w:t>⡓</w:t>
      </w:r>
      <w:r>
        <w:rPr/>
        <w:t>噤牰䤦쵗畈䃃夶渵⽲殡摦䠳爣</w:t>
      </w:r>
      <w:r>
        <w:rPr/>
        <w:t>꧂⩟</w:t>
      </w:r>
      <w:r>
        <w:rPr/>
        <w:t>ㅹ⩶䲥䬥츺當䭸싎瓂묺㔰扬睑㜻杇㡶倵楬恖㐮㕕⛂呟㝵⨪匪䴩쉡싂澡⑌穅⨣䀶嘹滂攵ㅞ쉾꺱쉲⑔뽪弫辻獬칰녁噂晐쵢喘뽩</w:t>
      </w:r>
      <w:r>
        <w:rPr/>
        <w:t>ⵗ</w:t>
      </w:r>
      <w:r>
        <w:rPr/>
        <w:t>剣</w:t>
      </w:r>
      <w:r>
        <w:rPr/>
        <w:t>⡅</w:t>
      </w:r>
      <w:r>
        <w:rPr/>
        <w:t>奾祖䐲䕭㧂</w:t>
      </w:r>
      <w:r>
        <w:rPr/>
        <w:t>ꤴ</w:t>
      </w:r>
      <w:r>
        <w:rPr/>
        <w:t>椨灪㍣④䭫䇃迂ꅩ䆘皡傱녢琸㑀㙀⥋年轡䁰教싂</w:t>
      </w:r>
      <w:r>
        <w:rPr/>
        <w:t>ꖵ</w:t>
      </w:r>
      <w:r>
        <w:rPr/>
        <w:t>쉐䳂</w:t>
      </w:r>
      <w:r>
        <w:rPr/>
        <w:t>ⱉ</w:t>
      </w:r>
      <w:r>
        <w:rPr/>
        <w:t>䝗쉣砩硵灨㕏偹㵲䦻㈪辩潡柂㩃奐㕂晾쉣㯂顤쉡奮㍕⭒帬瞩㷂祴ꄵ♏眵䝲쉉㡂䕴ꥳ痂ㅺ串恭⪩挊싂㋂䜲ㅊ갴浢䝴僂汫쉅숯㔱⽆爽㎡彷扐䉭仂⧂䥌䳂敶彡劥是䏃歒剕</w:t>
      </w:r>
      <w:r>
        <w:rPr/>
        <w:t>Ⱡ</w:t>
      </w:r>
      <w:r>
        <w:rPr/>
        <w:t>㧂灌哂啌啲캣뮻仂㙎媻颻쵁甴桲卶㴫瑄畖祀⮵⺿숳㭪쉹ㅷ湭颥頨乐뭆惂㎏쉠凃塒䝤䥌쌻뼽杸쉢睌쉸潒㫎ꇂ碿溩䙬㞻佶쉨䪥꺣慃㬤</w:t>
      </w:r>
      <w:r>
        <w:rPr/>
        <w:t>ⱬ</w:t>
      </w:r>
      <w:r>
        <w:rPr/>
        <w:t>願</w:t>
      </w:r>
      <w:r>
        <w:rPr/>
        <w:t>ꗂ</w:t>
      </w:r>
      <w:r>
        <w:rPr/>
        <w:t>䨽쉅⹋㭃䍲掩䉌煋쏂곂㇃帽秂쉚䗂쉆䭇彙ꌻ戴⭾䓂⬷浾瞏癩卩㭕䇂頦숰轘䌶썹捆洹깺ꥺ慘㫍䁁䛂吪㍀㵳楚䩄祹䫂㡞硇喥洪䭐㐯頤뼳㕊쉏㭥咻⑫测汏ㅴ뽰ꥯ䭩僎忎걯뿂뽋䐪㝟㴦캩䕬녉䃃䱟䇂换곎뽈㡖싂䡴⤣숸璮縲捊擂疩夶㝠㙊䜦ヂ☰⽏捔䭤灾穯⩠䶬瑳㥺㐲</w:t>
      </w:r>
      <w:r>
        <w:rPr/>
        <w:t>⡂Ⳃ</w:t>
      </w:r>
      <w:r>
        <w:rPr/>
        <w:t>칄癑个</w:t>
      </w:r>
      <w:r>
        <w:rPr/>
        <w:t>⣂</w:t>
      </w:r>
      <w:r>
        <w:rPr/>
        <w:t>圸畺⽳곂稻㩅㕮輣浮⺩䩰患慪쵲愯ꇂ⪵怩⺻㋂決癒걕㓂咣</w:t>
      </w:r>
      <w:r>
        <w:rPr/>
        <w:t>ꕶ</w:t>
      </w:r>
      <w:r>
        <w:rPr/>
        <w:t>奟⽧䩳⌲橑ㅶ伱쉱숵</w:t>
      </w:r>
      <w:r>
        <w:rPr/>
        <w:t>ⴥ</w:t>
      </w:r>
      <w:r>
        <w:rPr/>
        <w:t>廂격䬰顬㉠畦䬲㡕䭫</w:t>
      </w:r>
      <w:r>
        <w:rPr/>
        <w:t>⡆</w:t>
      </w:r>
      <w:r>
        <w:rPr/>
        <w:t>塬⽺㉕䳂橭캩汭朮爨癴䁏ォ扊䩑焬晄땩幋㩧♳嚻䝦슏噮㚥恁繑쵟桶⍆挶㠬熬刦䍎㭬ꥭ体傩椴⩆</w:t>
      </w:r>
      <w:r>
        <w:rPr/>
        <w:t>ⱌ</w:t>
      </w:r>
      <w:r>
        <w:rPr/>
        <w:t>眩哂쵢♳佱〺⍗洱僂㢩</w:t>
      </w:r>
      <w:r>
        <w:rPr/>
        <w:t>⡚</w:t>
      </w:r>
      <w:r>
        <w:rPr/>
        <w:t>繙녤쉀㴺⽟稴슿⺱㩕숭ꎘ묤ꇂ뿍矂䜴뭾晟㑥灍幭</w:t>
      </w:r>
      <w:r>
        <w:rPr/>
        <w:t>ꤷ</w:t>
      </w:r>
      <w:r>
        <w:rPr/>
        <w:t>Ⱖ</w:t>
      </w:r>
      <w:r>
        <w:rPr/>
        <w:t>뭓뭫걶슣㵌佞㩨</w:t>
      </w:r>
      <w:r>
        <w:rPr/>
        <w:t>ⱸ</w:t>
      </w:r>
      <w:r>
        <w:rPr/>
        <w:t>㘸砲䡰</w:t>
      </w:r>
      <w:r>
        <w:rPr/>
        <w:t>ⶡ</w:t>
      </w:r>
      <w:r>
        <w:rPr/>
        <w:t>⡘</w:t>
      </w:r>
      <w:r>
        <w:rPr/>
        <w:t>奟⸽♰䠸慈</w:t>
      </w:r>
      <w:r>
        <w:rPr/>
        <w:t>ꤤ</w:t>
      </w:r>
      <w:r>
        <w:rPr/>
        <w:t>䤬㨱㝯⧂걫놘</w:t>
      </w:r>
      <w:r>
        <w:rPr/>
        <w:t>ꤻ</w:t>
      </w:r>
      <w:r>
        <w:rPr/>
        <w:t>⻂澻㑓㵫┶橨儤촥</w:t>
      </w:r>
      <w:r>
        <w:rPr/>
        <w:t>⡈</w:t>
      </w:r>
      <w:r>
        <w:rPr/>
        <w:t>촱䳂珂㙹桞灱䏂朮啁䀻</w:t>
      </w:r>
      <w:r>
        <w:rPr/>
        <w:t>ꤶ⫂</w:t>
      </w:r>
      <w:r>
        <w:rPr/>
        <w:t>싂迃椰祕歘晙䅒斬剃冿</w:t>
      </w:r>
      <w:r>
        <w:rPr/>
        <w:t>ⲱ⩶</w:t>
      </w:r>
      <w:r>
        <w:rPr/>
        <w:t>涿輱姂⭳땸㔻녑쉇煉卩䱨穈㔬</w:t>
      </w:r>
      <w:r>
        <w:rPr/>
        <w:t>ꕾ</w:t>
      </w:r>
      <w:r>
        <w:rPr/>
        <w:t>䘶乂渽숱䝪搤噠䥕⨶顬窥쉁썆琺</w:t>
      </w:r>
      <w:r>
        <w:rPr/>
        <w:t>ⱁ☦⫍</w:t>
      </w:r>
      <w:r>
        <w:rPr/>
        <w:t>硖樽呫洳⥺垘㥚偫숻僂</w:t>
      </w:r>
      <w:r>
        <w:rPr/>
        <w:t>ⷂ</w:t>
      </w:r>
      <w:r>
        <w:rPr/>
        <w:t>㙖ꍂ╀氷</w:t>
      </w:r>
      <w:r>
        <w:rPr/>
        <w:t>ꔱ</w:t>
      </w:r>
      <w:r>
        <w:rPr/>
        <w:t>偰</w:t>
      </w:r>
      <w:r>
        <w:rPr/>
        <w:t>꧍</w:t>
      </w:r>
      <w:r>
        <w:rPr/>
        <w:t>숱</w:t>
      </w:r>
      <w:r>
        <w:rPr/>
        <w:t>ꔭ</w:t>
      </w:r>
      <w:r>
        <w:rPr/>
        <w:t>㙩繹劬䑬昲썭磂桖奇狂椹숹㠩䱠げ桢뽞뗃㤩⩤쉉炻</w:t>
      </w:r>
      <w:r>
        <w:rPr/>
        <w:t>ⱆ</w:t>
      </w:r>
      <w:r>
        <w:rPr/>
        <w:t>囂㧂啴㤬땤</w:t>
      </w:r>
      <w:r>
        <w:rPr/>
        <w:t>⡧</w:t>
      </w:r>
      <w:r>
        <w:rPr/>
        <w:t>ꥭ♉榩䝉曍灁</w:t>
      </w:r>
      <w:r>
        <w:rPr/>
        <w:t>ꗂ</w:t>
      </w:r>
      <w:r>
        <w:rPr/>
        <w:t>穠椵⍫愥ꄳ稥扭썺畘亿扊⽲뼻前쉁佂迂쉶䔩从쉂</w:t>
      </w:r>
      <w:r>
        <w:rPr/>
        <w:t>⡵</w:t>
      </w:r>
      <w:r>
        <w:rPr/>
        <w:t>皻깲䑪</w:t>
      </w:r>
      <w:r>
        <w:rPr/>
        <w:t>⡩</w:t>
      </w:r>
      <w:r>
        <w:rPr/>
        <w:t>飂Ⓜ氦⥣辮弰煘ㅣꅱꍄ忂猊☬⻍☬☬吳㍦</w:t>
      </w:r>
      <w:r>
        <w:rPr/>
        <w:t>⠯</w:t>
      </w:r>
      <w:r>
        <w:rPr/>
        <w:t>昪妬穰ㄵ칀泂昤睈祭㇃曂沘壍㩋噗燂柎䭪楁</w:t>
      </w:r>
      <w:r>
        <w:rPr/>
        <w:t>⠪</w:t>
      </w:r>
      <w:r>
        <w:rPr/>
        <w:t>颿䔷啴</w:t>
      </w:r>
      <w:r>
        <w:rPr/>
        <w:t>Ⱘ</w:t>
      </w:r>
      <w:r>
        <w:rPr/>
        <w:t>쉙平浐携呶</w:t>
      </w:r>
      <w:r>
        <w:rPr/>
        <w:t>ꕯ</w:t>
      </w:r>
      <w:r>
        <w:rPr/>
        <w:t>쉗吵㴪䎩⨮긣攪栰桤瀬뭇嗃쉴⨳奨㦡쉅⸪慺ꆩ㡉癠䴺걚て䑅頦㙌磂뭉卅㙏ꌽ⍘⽁氰䐰牧⍴㴭㘱䐵⫂묭繟睯ぶㄺ㘣奯牏墘뽾㇂</w:t>
      </w:r>
      <w:r>
        <w:rPr/>
        <w:t>ꕸ</w:t>
      </w:r>
      <w:r>
        <w:rPr/>
        <w:t>捊瑹狂稭싂硥㩷煘쉰琦敀彮榱␯㟎娴頪싂㵓婞⨪㯂ꍫ䯂숯䕂䝒睯䞣⬹⤲</w:t>
      </w:r>
      <w:r>
        <w:rPr/>
        <w:t>꧂</w:t>
      </w:r>
      <w:r>
        <w:rPr/>
        <w:t>晹坰ゥ</w:t>
      </w:r>
      <w:r>
        <w:rPr/>
        <w:t>ꕀ</w:t>
      </w:r>
      <w:r>
        <w:rPr/>
        <w:t>⠴</w:t>
      </w:r>
      <w:r>
        <w:rPr/>
        <w:t>쉾儩䙫㴴䃂뭑栦싂㑬晗㘹䉵떥为䣂男刱改曂揂⌦㝐䲩ヂ浂ㅌ烂朲㮡㝱犘쉚㖮濂숩갴楘戹倦㵳䵬睦暱</w:t>
      </w:r>
      <w:r>
        <w:rPr/>
        <w:t>ⵟ</w:t>
      </w:r>
      <w:r>
        <w:rPr/>
        <w:t>灶呦㙒慉䜸灺其堨</w:t>
      </w:r>
      <w:r>
        <w:rPr/>
        <w:t>⡇</w:t>
      </w:r>
      <w:r>
        <w:rPr/>
        <w:t>뿂⩡䅡穓긹嘤穈漥숺ㅣꍑ䝏䏂⻎妏伨뽗焱吱</w:t>
      </w:r>
      <w:r>
        <w:rPr/>
        <w:t>⡫</w:t>
      </w:r>
      <w:r>
        <w:rPr/>
        <w:t>䕇桰㕞晁畏㫂牡䁓㑎楞極</w:t>
      </w:r>
      <w:r>
        <w:rPr/>
        <w:t>⡆</w:t>
      </w:r>
      <w:r>
        <w:rPr/>
        <w:t>ꄳ轐睭懂</w:t>
      </w:r>
      <w:r>
        <w:rPr/>
        <w:t>⢏</w:t>
      </w:r>
      <w:r>
        <w:rPr/>
        <w:t>噯硣깒捷瘶쉱</w:t>
      </w:r>
      <w:r>
        <w:rPr/>
        <w:t>ꥎ</w:t>
      </w:r>
      <w:r>
        <w:rPr/>
        <w:t>汔숴啇兓䤳穭愺拂숸側轳䁦㡗喬㜭⑇⎱싂䅕╯䕟煱嘽顋杔떵坺帬織␥歲䁆剀䶩幗㡚伭녌䨪噚祀숩췂潤쵬⼽塒㘪ꆩ쎩㑾쉹皱页걧䕟⹥</w:t>
      </w:r>
      <w:r>
        <w:rPr/>
        <w:t>ꗂ⩎⹬</w:t>
      </w:r>
      <w:r>
        <w:rPr/>
        <w:t>ꍦ吨</w:t>
      </w:r>
      <w:r>
        <w:rPr/>
        <w:t>ꔣ</w:t>
      </w:r>
      <w:r>
        <w:rPr/>
        <w:t>盂倮獳쉆癚噰긫뭾⥗⩁㐤䑅㜣슣싃熿捒妱迂兕뽰ㅀ㉑쉰㜫乺灳땡㨸䛂畏䅲ㅕ쉣墡녭㎻瑾⹩扶ㄩ䒱⪬㤨䜯㉵쉠㵂⑨䈰⼩䜸㍥橪䖩戺癲桉</w:t>
      </w:r>
      <w:r>
        <w:rPr/>
        <w:t>ꦿ</w:t>
      </w:r>
      <w:r>
        <w:rPr/>
        <w:t>䠪⎱颩畕쉶쉄⺏㭰呡奱扣囂噄煗</w:t>
      </w:r>
      <w:r>
        <w:rPr/>
        <w:t>ꤰ</w:t>
      </w:r>
      <w:r>
        <w:rPr/>
        <w:t>浡곂澩㑳夦猬갽潴淂갲侻쉮城睳爤쉷噱䡷忂唫㡠믂㉁吻숩繫㖥㇂栦쉄榩刣썠侱ㅨ瞡㝮</w:t>
      </w:r>
      <w:r>
        <w:rPr/>
        <w:t>ⱨ</w:t>
      </w:r>
      <w:r>
        <w:rPr/>
        <w:t>껍⩫愺瑺▘쉧冱㔹㕊卉䱥燍䍘⥟</w:t>
      </w:r>
      <w:r>
        <w:rPr/>
        <w:t>ⴶꕍ</w:t>
      </w:r>
      <w:r>
        <w:rPr/>
        <w:t>楉뭠漦</w:t>
      </w:r>
      <w:r>
        <w:rPr/>
        <w:t>ꖩ</w:t>
      </w:r>
      <w:r>
        <w:rPr/>
        <w:t>浡䝨䅤歮⍔䯎䍺繐䕦㌯伯쉓칚轊繥歨塉㥶啑䱥㒣뾵▬懂ꎥ䕖⿂</w:t>
      </w:r>
      <w:r>
        <w:rPr/>
        <w:t>ꕞ⍉</w:t>
      </w:r>
      <w:r>
        <w:rPr/>
        <w:t>捗呑哂ꥰ</w:t>
      </w:r>
      <w:r>
        <w:rPr/>
        <w:t>ⲩ</w:t>
      </w:r>
      <w:r>
        <w:rPr/>
        <w:t>䧎参싂䔰別숪氽䱥梩</w:t>
      </w:r>
      <w:r>
        <w:rPr/>
        <w:t>ꕊ</w:t>
      </w:r>
      <w:r>
        <w:rPr/>
        <w:t>숵</w:t>
      </w:r>
      <w:r>
        <w:rPr/>
        <w:t>ꕇ</w:t>
      </w:r>
      <w:r>
        <w:rPr/>
        <w:t>㜹潹㔬</w:t>
      </w:r>
      <w:r>
        <w:rPr/>
        <w:t>ꔰ</w:t>
      </w:r>
      <w:r>
        <w:rPr/>
        <w:t>䠽⸪䰬⭏嗃䑓矂眳仍㮻</w:t>
      </w:r>
      <w:r>
        <w:rPr/>
        <w:t>ⱉ</w:t>
      </w:r>
      <w:r>
        <w:rPr/>
        <w:t>㤲㯍숹썊♎☬䊏㙉愨쉏佒怩奙컂痎곃恕ㅓ甫煵昭숱囂⽣슩㨮㕊爱싂怊竂뮥癅䊥♕幵</w:t>
      </w:r>
      <w:r>
        <w:rPr/>
        <w:t>Ⱳ</w:t>
      </w:r>
      <w:r>
        <w:rPr/>
        <w:t>ꦩ</w:t>
      </w:r>
      <w:r>
        <w:rPr/>
        <w:t>汆㙍싂숴疡泂輸쉺격⒱⫂싂〤㭐ꅃ</w:t>
      </w:r>
      <w:r>
        <w:rPr/>
        <w:t>ꕓ</w:t>
      </w:r>
      <w:r>
        <w:rPr/>
        <w:t>쉔単杕䮥⽞ꥢ䘣䜰䣂䝞棍晅䡴眷⤺䁷壂쉺堯炬弶䴮슩椹꺩溡</w:t>
      </w:r>
      <w:r>
        <w:rPr/>
        <w:t>ꥌ</w:t>
      </w:r>
      <w:r>
        <w:rPr/>
        <w:t>昹怮</w:t>
      </w:r>
      <w:r>
        <w:rPr/>
        <w:t>⠩</w:t>
      </w:r>
      <w:r>
        <w:rPr/>
        <w:t>䭇婥㵕是匵縻櫂ぃ</w:t>
      </w:r>
      <w:r>
        <w:rPr/>
        <w:t>꥟</w:t>
      </w:r>
      <w:r>
        <w:rPr/>
        <w:t>坐䐱</w:t>
      </w:r>
      <w:r>
        <w:rPr/>
        <w:t>ⴰ⸻</w:t>
      </w:r>
      <w:r>
        <w:rPr/>
        <w:t>圫䉋䀥吨䖣쉐㝵䰤戳㝣穤숶嘨磃╖摮㍟吰痂晪硾滎婆⩚琭根段弨</w:t>
      </w:r>
      <w:r>
        <w:rPr/>
        <w:t>ⲏ</w:t>
      </w:r>
      <w:r>
        <w:rPr/>
        <w:t>塥㖣</w:t>
      </w:r>
      <w:r>
        <w:rPr/>
        <w:t>ꕹ</w:t>
      </w:r>
      <w:r>
        <w:rPr/>
        <w:t>堨⌽䌥攰剠㉑癟䍁畀ㄳ桂眥畡匯硘</w:t>
      </w:r>
      <w:r>
        <w:rPr/>
        <w:t>ꥐ┬</w:t>
      </w:r>
      <w:r>
        <w:rPr/>
        <w:t>到</w:t>
      </w:r>
      <w:r>
        <w:rPr/>
        <w:t>⠥</w:t>
      </w:r>
      <w:r>
        <w:rPr/>
        <w:t>䍔썪㭌숺</w:t>
      </w:r>
      <w:r>
        <w:rPr/>
        <w:t>ꥅ</w:t>
      </w:r>
      <w:r>
        <w:rPr/>
        <w:t>숸皿捊猦䡡⩓捦瀤⬶橐椥瑋奾䞥㋍畐썆剤畸甹쉄㍢婊싂ㄳ䍙⿃昻剞攸坳䌸猻㝊쉭깉숤䥭攳⩑㥉⩋偈⵸⺩ガ쉳쉌癞槂㕫㤭㦣Ⓜ䛂묮䟂噥쉰䵌僂㷂彳牤棂♳飂䍎輲䥱恸</w:t>
      </w:r>
      <w:r>
        <w:rPr/>
        <w:t>⡵</w:t>
      </w:r>
      <w:r>
        <w:rPr/>
        <w:t>拂䅐</w:t>
      </w:r>
      <w:r>
        <w:rPr/>
        <w:t>Ⳃ</w:t>
      </w:r>
      <w:r>
        <w:rPr/>
        <w:t>条焸</w:t>
      </w:r>
      <w:r>
        <w:rPr/>
        <w:t>⡩ⳃ</w:t>
      </w:r>
      <w:r>
        <w:rPr/>
        <w:t>ㅖ忍牮煴㢮䂻䝯䕺㷂怮㉺</w:t>
      </w:r>
      <w:r>
        <w:rPr/>
        <w:t>ꦡ</w:t>
      </w:r>
      <w:r>
        <w:rPr/>
        <w:t>䩏㏂題剦</w:t>
      </w:r>
      <w:r>
        <w:rPr/>
        <w:t>Ɫ</w:t>
      </w:r>
      <w:r>
        <w:rPr/>
        <w:t>䐰睔㨴쉳㫂␤㔰甥縬⫂싂昨䒬灏啪쏂揂⩆⬶</w:t>
      </w:r>
      <w:r>
        <w:rPr/>
        <w:t>ꦡ</w:t>
      </w:r>
      <w:r>
        <w:rPr/>
        <w:t>ꍈ帽ぷ숸块⽋頶㭮䠫摗</w:t>
      </w:r>
      <w:r>
        <w:rPr/>
        <w:t>ⳃ</w:t>
      </w:r>
      <w:r>
        <w:rPr/>
        <w:t>싂窣⩖窣⫂숬䉶</w:t>
      </w:r>
      <w:r>
        <w:rPr/>
        <w:t>꧂</w:t>
      </w:r>
      <w:r>
        <w:rPr/>
        <w:t>㩄쉠⶿㌹쉰睒䩡瀳歂䘣</w:t>
      </w:r>
      <w:r>
        <w:rPr/>
        <w:t>ⴳ</w:t>
      </w:r>
      <w:r>
        <w:rPr/>
        <w:t>嚩㧂쉸</w:t>
      </w:r>
      <w:r>
        <w:rPr/>
        <w:t>ⱁ</w:t>
      </w:r>
      <w:r>
        <w:rPr/>
        <w:t>嫂싃</w:t>
      </w:r>
      <w:r>
        <w:rPr/>
        <w:t>ⱗ</w:t>
      </w:r>
      <w:r>
        <w:rPr/>
        <w:t>㯂뭺⥑痍敺㉰썭倬晎妵烃禥싂浙睄位乓⻍뽒姂䅘徿輳佸卦灀測䮿쉁揂堤</w:t>
      </w:r>
      <w:r>
        <w:rPr/>
        <w:t>ꤺ</w:t>
      </w:r>
      <w:r>
        <w:rPr/>
        <w:t>瑈䮬硯䘮祖쉨걀묤쉎污</w:t>
      </w:r>
      <w:r>
        <w:rPr/>
        <w:t>ꤶ⹖</w:t>
      </w:r>
      <w:r>
        <w:rPr/>
        <w:t>渴祷㮥刨촷㶏〰쉺焴♵湨㩺</w:t>
      </w:r>
      <w:r>
        <w:rPr/>
        <w:t>ⰵ╯</w:t>
      </w:r>
      <w:r>
        <w:rPr/>
        <w:t>櫂牁弥⑈恨樰싃汳ㅭ䯂䍅歯汰싎뭚廎⩰싂⥱㵮潥숽橶昪丷栤츷䮥쌩㩏걬彁穟䕀칮㌴侥쉥뽦땱噹焣硌㵰㙚棎㋂伪⩬䕀䁞悩癙穩⽞ㆬ㉦彂Ⓜ긪䇃썈焸䴹塆偤䕾뽓汏拂䔨⌶슮䶱輮까</w:t>
      </w:r>
      <w:r>
        <w:rPr/>
        <w:t>ꕃ</w:t>
      </w:r>
      <w:r>
        <w:rPr/>
        <w:t>걐㚮㵷䭧㴷㌫㖘盂䠥椬晖搶䄫穱⨭冩䥗浇瘹숦⨷圷捡⍚厩㒿庱穠弬䘶么㉬戶⚣㍘搻柃礰晈㌤䑇⩁奴䵘㜸뿂㡺湖䶩㙥㴭䈰쵣纩쉥弰ヂ啭</w:t>
      </w:r>
      <w:r>
        <w:rPr/>
        <w:t>ꔥ</w:t>
      </w:r>
      <w:r>
        <w:rPr/>
        <w:t>但刺楹쉅浶갶ꏂ懂斵㤲숤睕䱌┮䬮⤰䗂걳䑾⹃樫ꅪ⑥쉏汔穥䥪稯캏㡂⩊况㍇娥숯䁨칦⍪娷瑋⼬弊晢떻辩㣎瓂녥싂⑭</w:t>
      </w:r>
      <w:r>
        <w:rPr/>
        <w:t>ꖿ</w:t>
      </w:r>
      <w:r>
        <w:rPr/>
        <w:t>ㅒ㭐廎▩焵䨳쉢숮吷䥹䝓夹枬䙊珂ꅲ搰♲㷂뽥</w:t>
      </w:r>
      <w:r>
        <w:rPr/>
        <w:t>ⷎ</w:t>
      </w:r>
      <w:r>
        <w:rPr/>
        <w:t>惂⛍䙑燍⭪婴惂⨺쉅썥⸽橩䪱⸺㚵仂㣎㫂䄪㊩䋂睇轏숪瀱</w:t>
      </w:r>
      <w:r>
        <w:rPr/>
        <w:t>⢻</w:t>
      </w:r>
      <w:r>
        <w:rPr/>
        <w:t>썪䵁㞮椽祖╏呎</w:t>
      </w:r>
      <w:r>
        <w:rPr/>
        <w:t>ⵈ⩪⑗</w:t>
      </w:r>
      <w:r>
        <w:rPr/>
        <w:t>佪㈷걑ꍯ䵰㵫吮氺⭯썘䂘㩑塁㙪啾</w:t>
      </w:r>
      <w:r>
        <w:rPr/>
        <w:t>ꥑ</w:t>
      </w:r>
      <w:r>
        <w:rPr/>
        <w:t>㑎弦楇毂硄何瑪쉟畄唦싂欲⮻换쉕</w:t>
      </w:r>
      <w:r>
        <w:rPr/>
        <w:t>ꔲ</w:t>
      </w:r>
      <w:r>
        <w:rPr/>
        <w:t>晑壍ꅔ灶枘灥浕盍⩾燂䘩㠽杳䩀땫挩⩀䢩伯◂渪八싃걆傮砯灁쉨穏⩞䱩쉦㜳〨㑠嗍儭䠥슬泂</w:t>
      </w:r>
      <w:r>
        <w:rPr/>
        <w:t>⡑</w:t>
      </w:r>
      <w:r>
        <w:rPr/>
        <w:t>㦣桦</w:t>
      </w:r>
      <w:r>
        <w:rPr/>
        <w:t>ꥐ</w:t>
      </w:r>
      <w:r>
        <w:rPr/>
        <w:t>槂礶숫顗摁冮딷挳숷ギ吽愥걫㗂㙪迂쉊䪵穹眽숻溩걙⭾壂矂</w:t>
      </w:r>
      <w:r>
        <w:rPr/>
        <w:t>ꤷ</w:t>
      </w:r>
      <w:r>
        <w:rPr/>
        <w:t>唭぀깁奫嚻渪ꄬ婗坤긶춘㛎伬䉟⥶䭡걐⽓⹔⍍䈤丵剙⨯瑵拂幒獩湫쉄わ琲歚珂圬呑畚䖬깯桖ㅇ㉯幌杰丸쉕奂剤▵祒㯂稲딶兎㈽쉤典畫ꥨ剀䕭⽟湢䋎</w:t>
      </w:r>
      <w:r>
        <w:rPr/>
        <w:t>ꖮ</w:t>
      </w:r>
      <w:r>
        <w:rPr/>
        <w:t>긱뽋䕲纥珂桸彸카彡沱</w:t>
      </w:r>
      <w:r>
        <w:rPr/>
        <w:t>ⱋ</w:t>
      </w:r>
      <w:r>
        <w:rPr/>
        <w:t>泃塕溩䭒堵輪쉑湡㘵딻冘摑ぉ帹䧃沵禣ぴ뭗獀硇橂璬쉤汵㩨⴫疩㠮卡盂⩗愴折㬹瑎⤯吰䒮〨쉱␫奌㕳佫䴮瑳쉭卓⍐⽶쵌䅣犵晐⹩憩坓</w:t>
      </w:r>
      <w:r>
        <w:rPr/>
        <w:t>⠪</w:t>
      </w:r>
      <w:r>
        <w:rPr/>
        <w:t>ま♚㘺쉸걫쉐㙧춣祟扈亏㑳䒻䑌平</w:t>
      </w:r>
      <w:r>
        <w:rPr/>
        <w:t>ⱑ</w:t>
      </w:r>
      <w:r>
        <w:rPr/>
        <w:t>습䠭㥡汦杤琬磂睶刻䣂⭃〲摈歩ꄺ싂幔㔩䚣绂䁎걤겥</w:t>
      </w:r>
      <w:r>
        <w:rPr/>
        <w:t>Ᵽ</w:t>
      </w:r>
      <w:r>
        <w:rPr/>
        <w:t>珂浔呌쉅煂奸顖䞩ず硩喣睴瑊⿃呒㩞杩쉩㙱</w:t>
      </w:r>
      <w:r>
        <w:rPr/>
        <w:t>⣂</w:t>
      </w:r>
      <w:r>
        <w:rPr/>
        <w:t>参뽨掩⬷㭌뮻♊景싃礩懎嗂⩐쉪⩫</w:t>
      </w:r>
      <w:r>
        <w:rPr/>
        <w:t>ꥈ</w:t>
      </w:r>
      <w:r>
        <w:rPr/>
        <w:t>㑐䡹㧂싃㧎㒩㝒剉㧂潳䩬</w:t>
      </w:r>
      <w:r>
        <w:rPr/>
        <w:t>Ɑ</w:t>
      </w:r>
      <w:r>
        <w:rPr/>
        <w:t>剥㉞슩쉸灅췂猦䝮慍彫䕒⵷䕐䃂歐轴へ穅汵揃싂쉗䧂㙎勂쉀䰳洯势轅</w:t>
      </w:r>
      <w:r>
        <w:rPr/>
        <w:t>⢥</w:t>
      </w:r>
      <w:r>
        <w:rPr/>
        <w:t>助칞柂係桑灱땙ꅅ떏㴫㦏㉌녥</w:t>
      </w:r>
      <w:r>
        <w:rPr/>
        <w:t>ꔮ</w:t>
      </w:r>
      <w:r>
        <w:rPr/>
        <w:t>廍츷但쉃⬽싂癄</w:t>
      </w:r>
      <w:r>
        <w:rPr/>
        <w:t>ⱗ</w:t>
      </w:r>
      <w:r>
        <w:rPr/>
        <w:t>㭞</w:t>
      </w:r>
      <w:r>
        <w:rPr/>
        <w:t>ⵘ⮻⹬</w:t>
      </w:r>
      <w:r>
        <w:rPr/>
        <w:t>冏偄棂⫂娲깺⑁㊮䲥彴㫂题쉾</w:t>
      </w:r>
      <w:r>
        <w:rPr/>
        <w:t>⠮</w:t>
      </w:r>
      <w:r>
        <w:rPr/>
        <w:t>栺ㄺ十숵䱫歎䕑긣捚숭䱕깹弴㖻垘놱쉫䥍獄┯恤숽啶ꌲ녟㑑⪩㠽쎣㐮숪칲㯂癆濂幑쉸쉧</w:t>
      </w:r>
      <w:r>
        <w:rPr/>
        <w:t>ⵘ</w:t>
      </w:r>
      <w:r>
        <w:rPr/>
        <w:t>䍋悮</w:t>
      </w:r>
      <w:r>
        <w:rPr/>
        <w:t>ꕓ⯂</w:t>
      </w:r>
      <w:r>
        <w:rPr/>
        <w:t>录䵒帪뼮딯眊</w:t>
      </w:r>
      <w:r>
        <w:rPr/>
        <w:t>ꤷ</w:t>
      </w:r>
      <w:r>
        <w:rPr/>
        <w:t>숭拂⌮樦唰㒡稲숨㩵弶④⧃⿎⬺㭰揂䍢歏</w:t>
      </w:r>
      <w:r>
        <w:rPr/>
        <w:t>ⷎ◂⹁</w:t>
      </w:r>
      <w:r>
        <w:rPr/>
        <w:t>噺☽䤣쉢숬啌슮䬳</w:t>
      </w:r>
      <w:r>
        <w:rPr/>
        <w:t>ⱉ</w:t>
      </w:r>
      <w:r>
        <w:rPr/>
        <w:t>싂䈺桐佂牸轘⩤圽頽佈祍ꌳ㥡懍倵䍸敉估䄵搦畄⩃㌵쉀硍灊♌⛂殩忎债支䭫痎啅怸托ㆻ漳슘偶坯㦱</w:t>
      </w:r>
      <w:r>
        <w:rPr/>
        <w:t>Ⲙ</w:t>
      </w:r>
      <w:r>
        <w:rPr/>
        <w:t>桢ꥶ녷佤䏂捔</w:t>
      </w:r>
      <w:r>
        <w:rPr/>
        <w:t>ꥃ</w:t>
      </w:r>
      <w:r>
        <w:rPr/>
        <w:t>棂娵㤴做䱖桵幵䥍㘳猶汑輵弦欻䑊卑睉椪㡔쉇쉭窘䚵惂潘爪卵싂坚漺⩘啵</w:t>
      </w:r>
      <w:r>
        <w:rPr/>
        <w:t>꤬</w:t>
      </w:r>
      <w:r>
        <w:rPr/>
        <w:t>㣂⥾卨猸穟숨쵨◂唴㥨⧂쉌뭡䜱䃂潮䍲</w:t>
      </w:r>
      <w:r>
        <w:rPr/>
        <w:t>ⵇ</w:t>
      </w:r>
      <w:r>
        <w:rPr/>
        <w:t>堻쉯㌶朦ㄸ⑐䵁灉啯⧂䚵㊡浄쉑幒㜵欣抵㌩쉰噌体쉟숴걢숶⩧㨽哂녰㤭㬱쉬勂╨㌭⑶盂梏幏吷뽚</w:t>
      </w:r>
      <w:r>
        <w:rPr/>
        <w:t>ꥅ</w:t>
      </w:r>
      <w:r>
        <w:rPr/>
        <w:t>䀳癏╩싎浣㝮牟</w:t>
      </w:r>
      <w:r>
        <w:rPr/>
        <w:t>ⰱ</w:t>
      </w:r>
      <w:r>
        <w:rPr/>
        <w:t>潑䵙⮣偐㵘싂䡰㵤㧎䝏兲檩㏂眯쉺涘</w:t>
      </w:r>
      <w:r>
        <w:rPr/>
        <w:t>ꕩ</w:t>
      </w:r>
      <w:r>
        <w:rPr/>
        <w:t>湯劮㠱</w:t>
      </w:r>
      <w:r>
        <w:rPr/>
        <w:t>⢮</w:t>
      </w:r>
      <w:r>
        <w:rPr/>
        <w:t>㙣╦뗂걨숽쉤婾ꥸ晨㕴㏂ꥪ</w:t>
      </w:r>
      <w:r>
        <w:rPr/>
        <w:t>ꕃ</w:t>
      </w:r>
      <w:r>
        <w:rPr/>
        <w:t>凂䙎䂘头ꎘえ</w:t>
      </w:r>
      <w:r>
        <w:rPr/>
        <w:t>ꕐ</w:t>
      </w:r>
      <w:r>
        <w:rPr/>
        <w:t>ꌱ栮슱串ガ玬䵞垬쉭䐷焱楁䨴癓⭑擂㔻坎싂冿䠪쵪摡乌敘녉癗匲뽥牓㛍묬縲</w:t>
      </w:r>
      <w:r>
        <w:rPr/>
        <w:t>⢣</w:t>
      </w:r>
      <w:r>
        <w:rPr/>
        <w:t>싂吭瀸顉싂燂䍳⑌㏂慔擃䮩浠㞡媱塕瑉⌵桭쉎⭠쉢吷ꍔ忎吷桩礴瑓啷眱숰玮暮䤽問䑁敎䙅橱䇍接䔺ꍇ쉉쉤矂⑚쌪䟂啀䁲䁒䵍쉬슘汀쉒䑰煌ꥦ卬ꅃ뽃昩䘶焮剺숤牰㔫⬻␪潆顀캵깢懂숬숱昽䩀牞爲싂〽咵㪱剚</w:t>
      </w:r>
      <w:r>
        <w:rPr/>
        <w:t>ꤰ</w:t>
      </w:r>
      <w:r>
        <w:rPr/>
        <w:t>浫皣㉏⧍佗쉬촣䍖뿃煅㵶䦮╄礵ꏂ彚쉞殘轸ꥣ놡漴뽰䀻㓂땅⫂ꅡ砯掩轈恤⫂䅭拍䪩楙奟䕬㙨䭐썮㩰⴪乂⩩幢⭏灡㥏⍥뽈睂姍㛂숫㚿楾䝋㊥敄ꍟ뽃灟숯쉧㤻恃⨮溩晹춣㥴쉧㥦䳂捞⍩愱⨩싂こ轣숲纱쉦愻⍵畫䌱㵤厩䵖⍮礥쉑堹啯塤晚ꆡ朦㙔嚵䙋䕥㩁놩獶㢬汭䷎礱䑲桳쉢墩㥾皻忎Ⓝ怸겥䇂䝶쵢楯</w:t>
      </w:r>
      <w:r>
        <w:rPr/>
        <w:t>ꤩ</w:t>
      </w:r>
      <w:r>
        <w:rPr/>
        <w:t>㡕⬦⾘均楾⸲㙣戮싍敉㥺歨ꏂ䉟稻䥑ꅕꆥ兠ㆻ䫂哂슩湹䉢冘䧃걭轟繗슿䀪</w:t>
      </w:r>
      <w:r>
        <w:rPr/>
        <w:t>ⴵ</w:t>
      </w:r>
      <w:r>
        <w:rPr/>
        <w:t>敏洊㩨佒汑⨰爰弦뽣抿祘쉨朶䠺뭈䫂뽯廂㥹㩸긽㮩湕습煔숮䁔겵䭰樱뇂㝊瑃䵇壂檏偰䮵犘姂껂싂娫轹璻䡋桲礻䡠迃䙮儰灆</w:t>
      </w:r>
      <w:r>
        <w:rPr/>
        <w:t>Ⱡ</w:t>
      </w:r>
      <w:r>
        <w:rPr/>
        <w:t>博쉎䬶ば挶潑穕ꎥ뼸ぇ</w:t>
      </w:r>
      <w:r>
        <w:rPr/>
        <w:t>ꗂ</w:t>
      </w:r>
      <w:r>
        <w:rPr/>
        <w:t>咿厘뼶㙗䀫⼵숪倴숱䀰爮㩁顫</w:t>
      </w:r>
      <w:r>
        <w:rPr/>
        <w:t>ⵂ</w:t>
      </w:r>
      <w:r>
        <w:rPr/>
        <w:t>㮣櫂墱㧂硋</w:t>
      </w:r>
      <w:r>
        <w:rPr/>
        <w:t>ꕥ</w:t>
      </w:r>
      <w:r>
        <w:rPr/>
        <w:t>쉅㉬쉧杹깚摦</w:t>
      </w:r>
      <w:r>
        <w:rPr/>
        <w:t>ⵤ</w:t>
      </w:r>
      <w:r>
        <w:rPr/>
        <w:t>뭰倷輺ꥧ䨤싂䩴䁞㨺䬦柂╗㫂㶿橤泂味䀪幔牣ꇃ偏串瀴쉫卾乆쉭썤㇂쉺㖥䨳쉨慩䵱⑶㝪㭞㝞㨨䵆䵅䡈帷땪攫勂坟轱㜪숱㇂睮쉕彴㗂숲ꍵ쏂걆獄未칌칉뭨䑚圤䰭绍</w:t>
      </w:r>
      <w:r>
        <w:rPr/>
        <w:t>ꕉ</w:t>
      </w:r>
      <w:r>
        <w:rPr/>
        <w:t>檏䦵猩楈杆</w:t>
      </w:r>
      <w:r>
        <w:rPr/>
        <w:t>ꗂꖿ⮿</w:t>
      </w:r>
      <w:r>
        <w:rPr/>
        <w:t>쉱㨣洨ꥠ♴녳顏⸹癓秂焨硦㔰烎츮怭⽃</w:t>
      </w:r>
      <w:r>
        <w:rPr/>
        <w:t>ꖩ</w:t>
      </w:r>
      <w:r>
        <w:rPr/>
        <w:t>牲獁䝳湁嗂䅴種䢵穲楋牧㬥䴥彁싂顟睳坚㯂숮♳樱</w:t>
      </w:r>
      <w:r>
        <w:rPr/>
        <w:t>⠫</w:t>
      </w:r>
      <w:r>
        <w:rPr/>
        <w:t>壂</w:t>
      </w:r>
      <w:r>
        <w:rPr/>
        <w:t>ꕨ</w:t>
      </w:r>
      <w:r>
        <w:rPr/>
        <w:t>栶⽨쉊乊淂</w:t>
      </w:r>
      <w:r>
        <w:rPr/>
        <w:t>ꔹ</w:t>
      </w:r>
      <w:r>
        <w:rPr/>
        <w:t>收䓂뇂䉥額辱䚬⦮쉐캱伷⭶</w:t>
      </w:r>
      <w:r>
        <w:rPr/>
        <w:t>ꕆ</w:t>
      </w:r>
      <w:r>
        <w:rPr/>
        <w:t>绂㢱꺡あ瀯䅘㈨摨吻㙚杺偓㭅轤뭸</w:t>
      </w:r>
      <w:r>
        <w:rPr/>
        <w:t>Ɱ</w:t>
      </w:r>
      <w:r>
        <w:rPr/>
        <w:t>䚿ꥥ懂汲䭎枱⩇싂沿氲㬲䯂椻氰轅</w:t>
      </w:r>
      <w:r>
        <w:rPr/>
        <w:t>ꦬ</w:t>
      </w:r>
      <w:r>
        <w:rPr/>
        <w:t>刱祙測ㅙ⸳慹塷练䅃ꍐ柂㣍숤걙摰擃矂䙷䲘싂䒡슮乩싂亩砲练쵤깹璩</w:t>
      </w:r>
      <w:r>
        <w:rPr/>
        <w:t>ꥊ</w:t>
      </w:r>
      <w:r>
        <w:rPr/>
        <w:t>含㙸扗놩畦</w:t>
      </w:r>
      <w:r>
        <w:rPr/>
        <w:t>ⱙ</w:t>
      </w:r>
      <w:r>
        <w:rPr/>
        <w:t>㋂䦻恤彷네憣㝑⑵싂䖥飃䵦쉇慀쉅칊牟뮵䤰く噌朩㇂攥</w:t>
      </w:r>
      <w:r>
        <w:rPr/>
        <w:t>ⷂ</w:t>
      </w:r>
      <w:r>
        <w:rPr/>
        <w:t>슮</w:t>
      </w:r>
      <w:r>
        <w:rPr/>
        <w:t>ꥍ</w:t>
      </w:r>
      <w:r>
        <w:rPr/>
        <w:t>懂㭰ꆩ塰吵ꌮ카⩥呞㤹擂恐仂嘰娽ꌱ⯂纩䁬〵帹㝴숪妿噃쵦摕슱特杔넩⻂㤱╡狂</w:t>
      </w:r>
      <w:r>
        <w:rPr/>
        <w:t>⡚</w:t>
      </w:r>
      <w:r>
        <w:rPr/>
        <w:t>旍倥湀⚏⍍②⬦獆㥕恲獫▵晖敷⫃╪唤⭠춡숮㑐绂塴汢⪏쉣㶿㥔坘乆䬺묱敧䝍㤭䅪縷夬㭢</w:t>
      </w:r>
      <w:r>
        <w:rPr/>
        <w:t>ꕕ</w:t>
      </w:r>
      <w:r>
        <w:rPr/>
        <w:t>沥⵱椸婆⨻쉂お캥뾩䭀㡇䕇ㅃ㝄㑓睡㇍╏盂盎㙧긺䍭㡢슩挰仂⹥穂噺쵧썺╘ꍭ祸煈武歊╁ꍤ擂圤繡㤣桓㨥㭘㉚숶偓곍⩵䡯㧎</w:t>
      </w:r>
      <w:r>
        <w:rPr/>
        <w:t>ⰭⓂ</w:t>
      </w:r>
      <w:r>
        <w:rPr/>
        <w:t>쉳쉪䤪佮㕁瞣剣礯䏂䰤乢剳婦숳恢䩸㙧猫磂䉙꺥摁ㅉ敕춵䡅轭숸㉩ꍁ쉤汱愽頵썯兩睋쉌쵒⸦쉀숤츤携⽓⥙싂</w:t>
      </w:r>
      <w:r>
        <w:rPr/>
        <w:t>ⱃ</w:t>
      </w:r>
      <w:r>
        <w:rPr/>
        <w:t>磂轂㠰䱴礊瑳挽긵⽑含ヂ掩捸㘸䍚汦䨶㝌咥煳ㄮ娻眹㖮䑎恺쵅畠濂牀㑇痂わ⒡䋂쉠⚻♳싂婘⧎㏍療䁭毃䬫欪숪䔣</w:t>
      </w:r>
      <w:r>
        <w:rPr/>
        <w:t>⡑</w:t>
      </w:r>
      <w:r>
        <w:rPr/>
        <w:t>楰뭁츪䝎繣㧂⻍䪣♵믂㒩㕪⽀㑩㭓㓃쉗㬽⥂塰憮体呪漹摞呰䃂쉉区깓愸㝱䴥뼦䤷䡞ㄳ</w:t>
      </w:r>
      <w:r>
        <w:rPr/>
        <w:t>꤯</w:t>
      </w:r>
      <w:r>
        <w:rPr/>
        <w:t>䘩歗否桅䝟ㅆ쏂区繏겿倻䵫숪盂</w:t>
      </w:r>
      <w:r>
        <w:rPr/>
        <w:t>⡍</w:t>
      </w:r>
      <w:r>
        <w:rPr/>
        <w:t>杋橺ㅂ⫎쵮땮⽕穵㵓⫂䇍ㅓ慯氳뇂啄츩窣⸦湭㕘昸쉬灞㊩昺⥧문䚥猶㞥惂䡴⴪焺縥段扚䷂䝁恅껂쉗춻㩵㑬⵪ꎩ灆㑘㙔儵畍癴楳</w:t>
      </w:r>
      <w:r>
        <w:rPr/>
        <w:t>ⱕ</w:t>
      </w:r>
      <w:r>
        <w:rPr/>
        <w:t>犱㑶汁䝫祯㑈놱슩䎥即囂㨹幅吭睩㔺瑂题♥参㍒瑁䃂瑔䌯顯敇橆⽤杳噁朰ꥭ䵧媣㶬瑠沏쉅潴爯⹌싂䱦쉋㍴卵輺</w:t>
      </w:r>
      <w:r>
        <w:rPr/>
        <w:t>ꕘ⭯</w:t>
      </w:r>
      <w:r>
        <w:rPr/>
        <w:t>㉳縵塡䙵䌥轥╞䵗機㈽칇䕭欸뿂䟎䱠⮘砪㨶ꥰ忂쉉⹭⽯㡚㷍䍚焥㔤婓恷넵灳⽞䭴녞숰쉷⬺┣捤绂䌤쉒ꆘ쉳䢵串뽇㉇</w:t>
      </w:r>
      <w:r>
        <w:rPr/>
        <w:t>ꕅ</w:t>
      </w:r>
      <w:r>
        <w:rPr/>
        <w:t>숰숪塠쌪깇呓穟쉱夫祉楍슱撩㬹</w:t>
      </w:r>
      <w:r>
        <w:rPr/>
        <w:t>ꦿꤤⴰ</w:t>
      </w:r>
      <w:r>
        <w:rPr/>
        <w:t>䆿穱ꥹ煎ꥡ</w:t>
      </w:r>
      <w:r>
        <w:rPr/>
        <w:t>ⴶ</w:t>
      </w:r>
      <w:r>
        <w:rPr/>
        <w:t>썟嘻뭹瑧☸剷칢庘쉑畣溬砻ꍯ㡳顫姂뮬싎䭐匥䴪⩾咱⹵厏参츹녅旂뼸殥⥏쵋慬垏愬呩⭃</w:t>
      </w:r>
      <w:r>
        <w:rPr/>
        <w:t>ꕡ</w:t>
      </w:r>
      <w:r>
        <w:rPr/>
        <w:t>㫂</w:t>
      </w:r>
      <w:r>
        <w:rPr/>
        <w:t>⢮</w:t>
      </w:r>
      <w:r>
        <w:rPr/>
        <w:t>꤯</w:t>
      </w:r>
      <w:r>
        <w:rPr/>
        <w:t>㙆䝪슱帴瑩告㥳撡磂洴䗍춻숳䦮㎿垱冿囎숮䨺␱㬥敍깬㌣쉃牄殣捯ꥯ張䕃⛂⽦兔㉔偉穦梩半ㄻ眲╹쉹ㅯ礯⯂숩癚쎿䵭㠹琴ㅔ啈椴数珎숻奱쉂乄㍌⩇</w:t>
      </w:r>
      <w:r>
        <w:rPr/>
        <w:t>ꖡ</w:t>
      </w:r>
      <w:r>
        <w:rPr/>
        <w:t>㜨獕㓂匹㌰⪏㡡놡眽刬갸䁐ざ矂帹晀杞䜬⩲㌵쉵䑘</w:t>
      </w:r>
      <w:r>
        <w:rPr/>
        <w:t>ꕱ</w:t>
      </w:r>
      <w:r>
        <w:rPr/>
        <w:t>걇偖噴㍱瑁묯兀숵뽦䃎ꌺㄻ瀥慾猲穞灗顣䪬桂숪栰녕껂便敁㘥䔴潹䓂榿⪡⩊協⦱꺬焺슩歲</w:t>
      </w:r>
      <w:r>
        <w:rPr/>
        <w:t>⣂</w:t>
      </w:r>
      <w:r>
        <w:rPr/>
        <w:t>㠪敟牨숪쉦碮슩磂昬춡</w:t>
      </w:r>
      <w:r>
        <w:rPr/>
        <w:t>ꔣ</w:t>
      </w:r>
      <w:r>
        <w:rPr/>
        <w:t>村쉃瑢塨</w:t>
      </w:r>
      <w:r>
        <w:rPr/>
        <w:t>⡑</w:t>
      </w:r>
      <w:r>
        <w:rPr/>
        <w:t>橙㍵䙣숲庡쉣佱⥁</w:t>
      </w:r>
      <w:r>
        <w:rPr/>
        <w:t>ꤽ</w:t>
      </w:r>
      <w:r>
        <w:rPr/>
        <w:t>Ⱬ</w:t>
      </w:r>
      <w:r>
        <w:rPr/>
        <w:t>坤쉭轪⭮䡘摴⩭䚻⺵䯂䏂栶</w:t>
      </w:r>
      <w:r>
        <w:rPr/>
        <w:t>ⱡ</w:t>
      </w:r>
      <w:r>
        <w:rPr/>
        <w:t>壂奅䎣扡⨣⩬硧纥獞㔹㠰䨻쉡ㅭ眹汞⽾䔳幩ꥶ焦⩆㔵堪栊汢晀걮숹쉊</w:t>
      </w:r>
      <w:r>
        <w:rPr/>
        <w:t>ⲩ</w:t>
      </w:r>
      <w:r>
        <w:rPr/>
        <w:t>㝞㬹</w:t>
      </w:r>
      <w:r>
        <w:rPr/>
        <w:t>ⶡ</w:t>
      </w:r>
      <w:r>
        <w:rPr/>
        <w:t>⽚槂䕏㩃偳녍Ⓜ゘癙쉪걐噒㯂噇Ⓧ顈쉖ꅷ䰲⩑憥顁䒩塈쉲숲</w:t>
      </w:r>
      <w:r>
        <w:rPr/>
        <w:t>ⳂⱮ</w:t>
      </w:r>
      <w:r>
        <w:rPr/>
        <w:t>㏂畵䆵⦩㵌ꥳ╘싂츣湑塞슱숥㥪쉚묯婩䁵</w:t>
      </w:r>
      <w:r>
        <w:rPr/>
        <w:t>ⷂ</w:t>
      </w:r>
      <w:r>
        <w:rPr/>
        <w:t>㈣격</w:t>
      </w:r>
      <w:r>
        <w:rPr/>
        <w:t>ꕇ</w:t>
      </w:r>
      <w:r>
        <w:rPr/>
        <w:t>息䰪</w:t>
      </w:r>
      <w:r>
        <w:rPr/>
        <w:t>ⱏ</w:t>
      </w:r>
      <w:r>
        <w:rPr/>
        <w:t>匣⩎㗂숣㨸瘭歎嗂瓂⎘슩严⹉汘䁣㊩睞堰䒿充湹뭞싂⴮祑灩樳㘳싂⑬匰⑫桒氮䡆偅祧곂恕䉉稶恳쉧䡺묺췂⦩眬婌쉴ꥠ</w:t>
      </w:r>
      <w:r>
        <w:rPr/>
        <w:t>ⲡ</w:t>
      </w:r>
      <w:r>
        <w:rPr/>
        <w:t>汇伳轆亡狂乣敂컃假⴪떱䛂숪辬䵪灘摑渨穬췂쉶⑟㗂颩桃䌰䮿捦␪쉓猲䲬숳ꅬ栨㉨扥㚘땠䌲뽳琵焻殩⚬奄㕕晘偔畟㈥䑮媿榘뽳䀪淎숴敨┮偒䍹딭쉕㩐奧䘪嚱䱥盂繆秂싂歕怽爹顆⑶</w:t>
      </w:r>
      <w:r>
        <w:rPr/>
        <w:t>꤬</w:t>
      </w:r>
      <w:r>
        <w:rPr/>
        <w:t>狂쉀幑操单떥愮㒬䐨䵋楎䥸㌨到汊㥃乯偟㜦顣䜯璿戯땧琪㦮싂晹䥘⼴뼱㉀㵐呵쉍䡈婶䕖녅싂숯堬慇㡆啕</w:t>
      </w:r>
      <w:r>
        <w:rPr/>
        <w:t>꧍</w:t>
      </w:r>
    </w:p>
    <w:p>
      <w:pPr>
        <w:pStyle w:val="PreformattedText"/>
        <w:bidi w:val="0"/>
        <w:spacing w:before="0" w:after="0"/>
        <w:jc w:val="left"/>
        <w:rPr/>
      </w:pPr>
      <w:r>
        <w:rPr/>
        <w:t>盂숮㙖녨椱䅁ㄫ䕸琺慂敚秂䙙睐츽䩹縲㭈</w:t>
      </w:r>
      <w:r>
        <w:rPr/>
        <w:t>⢮</w:t>
      </w:r>
      <w:r>
        <w:rPr/>
        <w:t>䕆㜤㝋쉘睤䵾渰쉙轇啹쉱䅮㙊숵㑾䬳顨촪䱘䴯까ㅶ味礭優塔繊⦮櫃⩚朵┲楎</w:t>
      </w:r>
      <w:r>
        <w:rPr/>
        <w:t>ꕹ</w:t>
      </w:r>
      <w:r>
        <w:rPr/>
        <w:t>䝟쉌烂㤪䐺뾿䊩礫涵싂頫⥶䯂値╓姂彣䨦⾱쉍奴⹦㡯숮辵剙呂揂䝫⍧奥⬪䟂⥁窩嫂걚숫慳歂炏䙸痂攪棂啭䵖⽎祍眫ぎ拂슘꺵싂伶䡦䏎礳瀯抿䀴䍂煃싂싂⩈灆싂䉦쵇䵇栨囍</w:t>
      </w:r>
      <w:r>
        <w:rPr/>
        <w:t>⢿┷</w:t>
      </w:r>
      <w:r>
        <w:rPr/>
        <w:t>䟂睌㡥䟂㌫砵祱⎘眯湷吶㦮⑹③幞幂刪⥊ꌤ弭쵯</w:t>
      </w:r>
      <w:r>
        <w:rPr/>
        <w:t>⣂</w:t>
      </w:r>
      <w:r>
        <w:rPr/>
        <w:t>頷扟祒㭍摒仂⵮쉪噟䋂⽷쉄繲抩뭁櫂然㢘㐽ꌯ㍴也㇂⪵淂福숴깊十斥㥚㬱⬪</w:t>
      </w:r>
      <w:r>
        <w:rPr/>
        <w:t>ꕹ</w:t>
      </w:r>
      <w:r>
        <w:rPr/>
        <w:t>䉴潗⧎䌷磂硭㝚깘䔪慇㨨䋂噉䢩繀杲痂甬딯䋂뼰숲컂쉳恚䍺ㅠ㦩搴猥坓䨹噰㑨㋂츪네쉫氳剥䘹敩㑹畑毃䑞頱欹捒吳싂毂쉅烂⨪걮橱祺쉺⨸奊制ꄻ摐䄳䮥戬䠽쉌塸䃂䍷沮쉱䄶喵㕀弰彰暻슡昤儴痂癚쵆숥吊淂㛂庘㠸瀮穆</w:t>
      </w:r>
      <w:r>
        <w:rPr/>
        <w:t>ꤣ</w:t>
      </w:r>
      <w:r>
        <w:rPr/>
        <w:t>彦䡹㈴㭰焩䤻</w:t>
      </w:r>
      <w:r>
        <w:rPr/>
        <w:t>ꤵ</w:t>
      </w:r>
      <w:r>
        <w:rPr/>
        <w:t>걑曂恪浐⬽摟</w:t>
      </w:r>
      <w:r>
        <w:rPr/>
        <w:t>⡴</w:t>
      </w:r>
      <w:r>
        <w:rPr/>
        <w:t>乕썕쉨</w:t>
      </w:r>
      <w:r>
        <w:rPr/>
        <w:t>ꕐ</w:t>
      </w:r>
      <w:r>
        <w:rPr/>
        <w:t>쉶숤䧂⾥␹毂㛂</w:t>
      </w:r>
      <w:r>
        <w:rPr/>
        <w:t>ꥋ⥞⯂</w:t>
      </w:r>
      <w:r>
        <w:rPr/>
        <w:t>숦깁汢挪</w:t>
      </w:r>
      <w:r>
        <w:rPr/>
        <w:t>ⵀ</w:t>
      </w:r>
      <w:r>
        <w:rPr/>
        <w:t>纬䰲䅤枏ㅟ컂慣弹潹湍싂塢꥘䔺坉顯㈣䭣牑塈眵廂睘䬫催③朴⭨╾㗂枡썯吺彵㩵츸⴩呪沘⤪ꍰ쉴숥熱曂敖ひ唯숺䆮</w:t>
      </w:r>
      <w:r>
        <w:rPr/>
        <w:t>Ⱖ</w:t>
      </w:r>
      <w:r>
        <w:rPr/>
        <w:t>戺迂瑴</w:t>
      </w:r>
      <w:r>
        <w:rPr/>
        <w:t>ꦘ</w:t>
      </w:r>
      <w:r>
        <w:rPr/>
        <w:t>䡧⤻</w:t>
      </w:r>
      <w:r>
        <w:rPr/>
        <w:t>ꦘ</w:t>
      </w:r>
      <w:r>
        <w:rPr/>
        <w:t>怶獨桙㠴⛂䩮⥅睾䑐⩠쉳䑮무仍슘媿祤싂湥坌㴨썮戨刱</w:t>
      </w:r>
      <w:r>
        <w:rPr/>
        <w:t>꧂</w:t>
      </w:r>
      <w:r>
        <w:rPr/>
        <w:t>㪮㤸䎵⎵潡⥃泂瑠幦㜩ꥤ乧帽啗쉟䥎䈻㉑䙤歚枬츦</w:t>
      </w:r>
      <w:r>
        <w:rPr/>
        <w:t>ꔰ</w:t>
      </w:r>
      <w:r>
        <w:rPr/>
        <w:t>쉰乪噦塢⭒ꆩ嫎湗㬷揂쉋䔤煔弪쉞䬴⹰㴱禱뗎䡩婱挴㶣깂⩍獍쉍┺燂汴傮泂儩烂⏂兠䐮珍ꅀ</w:t>
      </w:r>
      <w:r>
        <w:rPr/>
        <w:t>ⰺ</w:t>
      </w:r>
      <w:r>
        <w:rPr/>
        <w:t>ꅤ숬竂煮䜷㯂쉧渪</w:t>
      </w:r>
      <w:r>
        <w:rPr/>
        <w:t>ꤨ</w:t>
      </w:r>
      <w:r>
        <w:rPr/>
        <w:t>碱⑷꺬⒡偄欴츸숸</w:t>
      </w:r>
      <w:r>
        <w:rPr/>
        <w:t>⡗</w:t>
      </w:r>
      <w:r>
        <w:rPr/>
        <w:t>偌</w:t>
      </w:r>
      <w:r>
        <w:rPr/>
        <w:t>⡷</w:t>
      </w:r>
      <w:r>
        <w:rPr/>
        <w:t>湒睵㠥䬻琰⩨湪깞祏⫂摃쏂䌷治ꌴ戥撬쉷⵨</w:t>
      </w:r>
      <w:r>
        <w:rPr/>
        <w:t>ⰵ</w:t>
      </w:r>
      <w:r>
        <w:rPr/>
        <w:t>숪ꅡ澩祺䙾煑췂塚噀⥟汨煓</w:t>
      </w:r>
      <w:r>
        <w:rPr/>
        <w:t>ⱪ</w:t>
      </w:r>
      <w:r>
        <w:rPr/>
        <w:t>嚱勃싂䍕㠷</w:t>
      </w:r>
      <w:r>
        <w:rPr/>
        <w:t>꧂</w:t>
      </w:r>
      <w:r>
        <w:rPr/>
        <w:t>煋ち칅呷</w:t>
      </w:r>
      <w:r>
        <w:rPr/>
        <w:t>ꕷ</w:t>
      </w:r>
      <w:r>
        <w:rPr/>
        <w:t>兩⚏⍷䔤挶썩濂ㅱꥷ</w:t>
      </w:r>
      <w:r>
        <w:rPr/>
        <w:t>ꕪ</w:t>
      </w:r>
      <w:r>
        <w:rPr/>
        <w:t>繖촸㪵瑦싍圦桒땇㚱ꎘ㏎扪⩹쉾걐䳂妮地㦏啅串棂싂쉭忎繊潔嫂廂까쉉썊갫䑄㇍쉄뭒呔槂楹咘쉇樹䶻匩剋㮵⥦穾ꌨ戳ꅄ㑃䏂奷⌷⿂灩慎⯂㭌슩㧎⪡츨칂婷싍勃갸㋂♌佚⽑</w:t>
      </w:r>
      <w:r>
        <w:rPr/>
        <w:t>ⱕ</w:t>
      </w:r>
      <w:r>
        <w:rPr/>
        <w:t>㉩䉊挣㉢㉟䝐呄䩏㉦嘶♯㥱☺쎻䘫쉌㵫焬촸⭏</w:t>
      </w:r>
      <w:r>
        <w:rPr/>
        <w:t>⠲</w:t>
      </w:r>
      <w:r>
        <w:rPr/>
        <w:t>䋂啶倩砮媏淂炘</w:t>
      </w:r>
      <w:r>
        <w:rPr/>
        <w:t>ꕎ</w:t>
      </w:r>
      <w:r>
        <w:rPr/>
        <w:t>未橁㵴䏂䘬</w:t>
      </w:r>
      <w:r>
        <w:rPr/>
        <w:t>ꔲⵣ</w:t>
      </w:r>
      <w:r>
        <w:rPr/>
        <w:t>ꍾ晩畔㬪㑊祣湭玮䐹䈩昶ꌰ♌乶깂唽䐤⏂畃뭀㖿愫</w:t>
      </w:r>
      <w:r>
        <w:rPr/>
        <w:t>ꕏ</w:t>
      </w:r>
      <w:r>
        <w:rPr/>
        <w:t>喩旂儳⭾䈨穐뭘〬쉨䅍ꥶㄨ</w:t>
      </w:r>
      <w:r>
        <w:rPr/>
        <w:t>ⲻ</w:t>
      </w:r>
      <w:r>
        <w:rPr/>
        <w:t>剰㡁疻쉤晪卢㍳浓깩繖䅄䪬刯㑙慧쵲䬽慰䩀쉪⩏榻幨싂ꥲ丨㤳䙡㬸䭅㦡迎</w:t>
      </w:r>
      <w:r>
        <w:rPr/>
        <w:t>⣂</w:t>
      </w:r>
      <w:r>
        <w:rPr/>
        <w:t>样쉳楞垻乳ㄽꍫ쉴顙硵扆兟㝫숫辣싂䔨㜦㫂燎⌳煑睡慅㙡ㄸ奥싂浵䡍숺渤촹뿂灋깩깬㈯䕨㥔啒㌫㭉</w:t>
      </w:r>
      <w:r>
        <w:rPr/>
        <w:t>⢿</w:t>
      </w:r>
      <w:r>
        <w:rPr/>
        <w:t>쉃㝡</w:t>
      </w:r>
      <w:r>
        <w:rPr/>
        <w:t>ꤦ</w:t>
      </w:r>
      <w:r>
        <w:rPr/>
        <w:t>灷㩤煀䡓⑲㴬䉗歌橞쉶吣녞䉆쉋㭤</w:t>
      </w:r>
      <w:r>
        <w:rPr/>
        <w:t>⡖⸬</w:t>
      </w:r>
      <w:r>
        <w:rPr/>
        <w:t>砩䟂㞡朸嘣摄䤊</w:t>
      </w:r>
      <w:r>
        <w:rPr/>
        <w:t>ꔱ</w:t>
      </w:r>
      <w:r>
        <w:rPr/>
        <w:t>쉇毂숰䃂慂싍숪噧䩣牢参砣껂橮믂厩剥庻</w:t>
      </w:r>
      <w:r>
        <w:rPr/>
        <w:t>ⷂ</w:t>
      </w:r>
      <w:r>
        <w:rPr/>
        <w:t>顭㨲䷂は伫䙖欻㩰</w:t>
      </w:r>
      <w:r>
        <w:rPr/>
        <w:t>ⲥ</w:t>
      </w:r>
      <w:r>
        <w:rPr/>
        <w:t>砲伫儹㙵걏⭶挪朦믂⻂未깒坡䛂猽</w:t>
      </w:r>
      <w:r>
        <w:rPr/>
        <w:t>ⷂ⑵</w:t>
      </w:r>
      <w:r>
        <w:rPr/>
        <w:t>䍯枬␵</w:t>
      </w:r>
      <w:r>
        <w:rPr/>
        <w:t>ꤹ</w:t>
      </w:r>
      <w:r>
        <w:rPr/>
        <w:t>搽圪㷎쉷췂皣椮䉸晬⹌䠻剓幌쉳㒡쌴琰礱婊湠䅧쵪壂幁噱칞䝫⹲갨</w:t>
      </w:r>
      <w:r>
        <w:rPr/>
        <w:t>ꦩ</w:t>
      </w:r>
      <w:r>
        <w:rPr/>
        <w:t>竂啨曂㕌㐻偊⨺䵒㚿橙♰侩拍卬뭦涏ꅫ瀬</w:t>
      </w:r>
      <w:r>
        <w:rPr/>
        <w:t>ꕐ</w:t>
      </w:r>
      <w:r>
        <w:rPr/>
        <w:t>ꇂ夯根殣</w:t>
      </w:r>
      <w:r>
        <w:rPr/>
        <w:t>ꕆ</w:t>
      </w:r>
      <w:r>
        <w:rPr/>
        <w:t>껂㮻墿ヂ癏䭐牚積䥗㙰束⥶⩵숩㑒⦬牫䬶긦뭰걘硘뿂咮䬺⭅슿㌬㞬숪㑤轩</w:t>
      </w:r>
      <w:r>
        <w:rPr/>
        <w:t>ⱀ</w:t>
      </w:r>
      <w:r>
        <w:rPr/>
        <w:t>㐳숤扢儩쉗劮</w:t>
      </w:r>
      <w:r>
        <w:rPr/>
        <w:t>⠷</w:t>
      </w:r>
      <w:r>
        <w:rPr/>
        <w:t>優</w:t>
      </w:r>
      <w:r>
        <w:rPr/>
        <w:t>⣎</w:t>
      </w:r>
      <w:r>
        <w:rPr/>
        <w:t>庣䓂奙䙢彚奡柂䙇썫洮⾥儣刽䱇쉅塹㢥顬䩶周숥쉅䤹獶</w:t>
      </w:r>
      <w:r>
        <w:rPr/>
        <w:t>꤫</w:t>
      </w:r>
      <w:r>
        <w:rPr/>
        <w:t>眳ㅹ숯㮘煖숸壃猭来㠽㝑㡔</w:t>
      </w:r>
      <w:r>
        <w:rPr/>
        <w:t>ⱷ</w:t>
      </w:r>
      <w:r>
        <w:rPr/>
        <w:t>㞮煺娶㑲꥗剫祋哂숫⩥婉⚵䰪墣ꅉ狍圷戤␩惂剺㑔㪬げ⦿쉯敨㦩쉟쉱⻂ꍲ쉰扫眯싂曂潀㝲塹玻濂爮轐뼤䵎帺㋂縨牙䱕䱗奤奔ꄭ쉕樥㬷⸭䀽癰⍂ꥱ繮奟穐橌숰仂砬䫂轆瀽㨪䉮</w:t>
      </w:r>
      <w:r>
        <w:rPr/>
        <w:t>꧂</w:t>
      </w:r>
      <w:r>
        <w:rPr/>
        <w:t>奸⩋쉣歗㌬睨쉆쉁乢⩂䡧숺䍎뼵奭</w:t>
      </w:r>
      <w:r>
        <w:rPr/>
        <w:t>⣂</w:t>
      </w:r>
      <w:r>
        <w:rPr/>
        <w:t>奶嫂氳ꌹ問匷穷女숰䊬䢣쵫橲窘</w:t>
      </w:r>
      <w:r>
        <w:rPr/>
        <w:t>ꤺ</w:t>
      </w:r>
      <w:r>
        <w:rPr/>
        <w:t>䱈♅癠煖滂䅒祌쉸壃䭅䡂䐷礯睆硐묽캏싂쉭䕄숬晦轇숷쉠犏숣䒣搯숭䁘硋洭抱䭂싂⨨쵟怴剬挥길☣㭩搤縬견</w:t>
      </w:r>
      <w:r>
        <w:rPr/>
        <w:t>ⵂ</w:t>
      </w:r>
      <w:r>
        <w:rPr/>
        <w:t>矂埂頥䏂澱轾ꍉ슿䙘狂男䱇繳轂䙒</w:t>
      </w:r>
      <w:r>
        <w:rPr/>
        <w:t>⣂</w:t>
      </w:r>
      <w:r>
        <w:rPr/>
        <w:t>䐳呙숽噑澿묬窏昶䁑欦偀㭆㖥癤浴珂穟摫쎩獖礰숺䖮⵶䕉汫䆣쉟뭧潀帵쉔攷</w:t>
      </w:r>
      <w:r>
        <w:rPr/>
        <w:t>꧍</w:t>
      </w:r>
      <w:r>
        <w:rPr/>
        <w:t>娦䅄䜣车嘱幯⽆灙䭃녘⑭겘뿎歩潲疵椹稰㜹䰷걊䃂卙쉦▩㇂⨯䕇界</w:t>
      </w:r>
      <w:r>
        <w:rPr/>
        <w:t>ⱺ</w:t>
      </w:r>
      <w:r>
        <w:rPr/>
        <w:t>⽮㭗繪癐숪嚻쉹䍠煤氩넯쵇⍚</w:t>
      </w:r>
      <w:r>
        <w:rPr/>
        <w:t>ⱍ</w:t>
      </w:r>
      <w:r>
        <w:rPr/>
        <w:t>檿娦⽢瑂堵顤뭷敒啲堤녱䞣쉈⪩␷㭌㪱쉤</w:t>
      </w:r>
      <w:r>
        <w:rPr/>
        <w:t>ꔭ</w:t>
      </w:r>
      <w:r>
        <w:rPr/>
        <w:t>顲쉐㟂</w:t>
      </w:r>
      <w:r>
        <w:rPr/>
        <w:t>ꖵ</w:t>
      </w:r>
      <w:r>
        <w:rPr/>
        <w:t>䑵㬰╹칖兓⨽뽱轉坕浈伥㍾汒䕾嗂丳抮南쉮</w:t>
      </w:r>
      <w:r>
        <w:rPr/>
        <w:t>ⰽ</w:t>
      </w:r>
      <w:r>
        <w:rPr/>
        <w:t>⽏吲숭㮘㦱獰塚⌮㡷</w:t>
      </w:r>
      <w:r>
        <w:rPr/>
        <w:t>ꗍ</w:t>
      </w:r>
      <w:r>
        <w:rPr/>
        <w:t>뽦䩥싂슩祆坔♙숰뼺⩧슩烂䕁⸹숵썡穓딪唯㬮㞿杆䵦슬摚⼊☳믂妘㨹彾盂컂挲穞扵⥸柂稰婃歮겘쉈ㆿ㍰绂坚깧䡤㐥䅰슡㥸師떵쌰슏뽂捂깶拂␣晙牤彤쉘싂⤵䣍땸氲微勂</w:t>
      </w:r>
      <w:r>
        <w:rPr/>
        <w:t>ꤦ</w:t>
      </w:r>
      <w:r>
        <w:rPr/>
        <w:t>㡓幸⍓⑆숥뼸䶏楱轌䁋뼵湷擃橖樸숷뭋啪䈻戦梏区ㅦ걑憡</w:t>
      </w:r>
      <w:r>
        <w:rPr/>
        <w:t>⠯</w:t>
      </w:r>
      <w:r>
        <w:rPr/>
        <w:t>扡䧂浅㥬栰쉡畅㕰䩑䥆</w:t>
      </w:r>
      <w:r>
        <w:rPr/>
        <w:t>ꤦ⥷┸</w:t>
      </w:r>
      <w:r>
        <w:rPr/>
        <w:t>擎건档塏촥</w:t>
      </w:r>
      <w:r>
        <w:rPr/>
        <w:t>⣂</w:t>
      </w:r>
      <w:r>
        <w:rPr/>
        <w:t>潰助捅界㭷穇䉡㦘牧夣떩쌹幧썗撣睋ぱ뽂沵㝆慙䀩♍␭睥䢬吹</w:t>
      </w:r>
      <w:r>
        <w:rPr/>
        <w:t>ꕗ</w:t>
      </w:r>
      <w:r>
        <w:rPr/>
        <w:t>䃂</w:t>
      </w:r>
      <w:r>
        <w:rPr/>
        <w:t>⢘</w:t>
      </w:r>
      <w:r>
        <w:rPr/>
        <w:t>飂潩㷂䶡杊印矃ꇍ</w:t>
      </w:r>
      <w:r>
        <w:rPr/>
        <w:t>⣃</w:t>
      </w:r>
      <w:r>
        <w:rPr/>
        <w:t>晖⑈㡹ꥮ听浮䎮婷癄奭숳帺</w:t>
      </w:r>
      <w:r>
        <w:rPr/>
        <w:t>ꦵ</w:t>
      </w:r>
      <w:r>
        <w:rPr/>
        <w:t>坭㝤愪晫숩ꅠ㤵▿♋䜺嘰</w:t>
      </w:r>
      <w:r>
        <w:rPr/>
        <w:t>ⴵ</w:t>
      </w:r>
      <w:r>
        <w:rPr/>
        <w:t>偙츶쉄㏂夻流塎癉슏異</w:t>
      </w:r>
      <w:r>
        <w:rPr/>
        <w:t>Ⳃ</w:t>
      </w:r>
      <w:r>
        <w:rPr/>
        <w:t>序쉰칾捈⑺昷㜥樷伴噬숦숪占佟槂繢춮⾬啧⩇쵋ㄫ祂婑쵑䬺䪮ꅌ┵儰쉃禬</w:t>
      </w:r>
      <w:r>
        <w:rPr/>
        <w:t>Ⲭ</w:t>
      </w:r>
      <w:r>
        <w:rPr/>
        <w:t>橔敎㕗烂⥃촷쉕怮㶻䖵恞ㅹ乓乫⹩敞ꅱ眬䝱☱슻⩞녌ꍥ捾걭䩥믂朶癅㩃慯庱䝆御矂单穯僂숹捐㵮쉅檩녊熮䝣⭦䅕吪坤⨯䈫睸쉦ꆡ浸獕坾復仃⑆쉔녞쉵嫂⽱캬㑃㗂딸쵘〲匪⤪숲〺溱ꄶ☤呏쉔䁱搻願쉂쏂㥞㐪썮佱䊣琣䩫쉺ꥱ䘵斩┷⬥곎䰸䙎颡♧嘫妥䓂揍䙤畐敏䕎⦥ㅯ䆿⻎䵚┳桄灒뽨䈭츰䍰癗慩炿쉦䔲嗃㔥噦</w:t>
      </w:r>
      <w:r>
        <w:rPr/>
        <w:t>ꕬ</w:t>
      </w:r>
      <w:r>
        <w:rPr/>
        <w:t>焪两伽湔輣廂걱쌤慯썮촨抮灥療</w:t>
      </w:r>
      <w:r>
        <w:rPr/>
        <w:t>ꕍ╬</w:t>
      </w:r>
      <w:r>
        <w:rPr/>
        <w:t>潵顚牎䭕焯杖扬䡞嗂슻습旂ꥩ扁쉍ꎿ숲⮿썹录秂砹싂硃樣滂欪싂盂敫⨴쉮㘸䅱츹潂挪津噄纬夫瘫쉎슩弩쉹䠬䴣땨싍洲뽣全ꥤ佌䝡睮櫎뽑䥩啩䅾戰獫戹䲱䏂䀹㭠㍚牢㮣敯싂쉫娬湓楟潔䍡毂␩䝃뭁⥂䪬唯捣呹㑞녱氪猪╆做슣呶⑧燂㥩眭杈弫䵹숦奌䶣恱⹌繩燂顮瞣㕂玮ㅴ㌣㙸⬩幵녾㝨䱒晇쉵ꍇ䍌㗂㩚毂ꄳ⍚㤤䮡㙡␬㉲戩䤭㏂戤䨱癀橰䝧칈嚩唥</w:t>
      </w:r>
      <w:r>
        <w:rPr/>
        <w:t>ꗂ⑹</w:t>
      </w:r>
      <w:r>
        <w:rPr/>
        <w:t>祩䙟影嫎撩顬槂迍㖏䢬漊䄰㡔싂쉠浑㡺呚擂슡橩浔</w:t>
      </w:r>
      <w:r>
        <w:rPr/>
        <w:t>ꥑ⑃</w:t>
      </w:r>
      <w:r>
        <w:rPr/>
        <w:t>ꍆ</w:t>
      </w:r>
      <w:r>
        <w:rPr/>
        <w:t>⡉</w:t>
      </w:r>
      <w:r>
        <w:rPr/>
        <w:t>쉕</w:t>
      </w:r>
      <w:r>
        <w:rPr/>
        <w:t>ⷂ</w:t>
      </w:r>
      <w:r>
        <w:rPr/>
        <w:t>炬䲏焹䝓⭋毂⫂埍橇䁯烂쉔㵠뽗䭍夷禬숬䌸傘쎥殿춡쉄쉃卬념慊搬</w:t>
      </w:r>
      <w:r>
        <w:rPr/>
        <w:t>ⲩ</w:t>
      </w:r>
      <w:r>
        <w:rPr/>
        <w:t>㉤癒㊡啉弹䟂㈯湨싂ㅮ氣爥쉫慆輯祩璩</w:t>
      </w:r>
      <w:r>
        <w:rPr/>
        <w:t>ꥋ</w:t>
      </w:r>
      <w:r>
        <w:rPr/>
        <w:t>⡀</w:t>
      </w:r>
      <w:r>
        <w:rPr/>
        <w:t>氰枮瀻䝅樻숮毃湾ꌺ喬䩃獐칠㵘䎿祓䍅濂췍</w:t>
      </w:r>
      <w:r>
        <w:rPr/>
        <w:t>꧂</w:t>
      </w:r>
      <w:r>
        <w:rPr/>
        <w:t>坂쉔䞩畁㒱䔺桦页婭</w:t>
      </w:r>
      <w:r>
        <w:rPr/>
        <w:t>ⵆ</w:t>
      </w:r>
      <w:r>
        <w:rPr/>
        <w:t>쉏딷刲숹滂塘</w:t>
      </w:r>
      <w:r>
        <w:rPr/>
        <w:t>ⱔ</w:t>
      </w:r>
      <w:r>
        <w:rPr/>
        <w:t>ⶻ</w:t>
      </w:r>
      <w:r>
        <w:rPr/>
        <w:t>侣♦㙬洫⬨洰칰슣묱䕀托⬶⌲歠填뾻浦丬뾱偰轎澱㍲䤨쵌氫뗂䈸楧涡っ佞⹵꧎䘣⬯縩㑬氲㩲汖곃帥㒬晳⩁奧쉉桩媥썟督䝍╶狍䗂偄繷䙥⍩儺戥⑨顟呾㕳䑅</w:t>
      </w:r>
      <w:r>
        <w:rPr/>
        <w:t>Ⳃ⥖</w:t>
      </w:r>
      <w:r>
        <w:rPr/>
        <w:t>ꍋ捏ꥶ쉵睆測弹䑕匪獂</w:t>
      </w:r>
      <w:r>
        <w:rPr/>
        <w:t>ꤻ</w:t>
      </w:r>
      <w:r>
        <w:rPr/>
        <w:t>杂懎勂滂☺㗂</w:t>
      </w:r>
      <w:r>
        <w:rPr/>
        <w:t>ꤵ</w:t>
      </w:r>
      <w:r>
        <w:rPr/>
        <w:t>晥</w:t>
      </w:r>
      <w:r>
        <w:rPr/>
        <w:t>ꔬ</w:t>
      </w:r>
      <w:r>
        <w:rPr/>
        <w:t>纡睪⯂玘楕ꅦ敺␳然㍘甫䱙沮칒싃喵昱梘꥘䊘</w:t>
      </w:r>
      <w:r>
        <w:rPr/>
        <w:t>ꕨ</w:t>
      </w:r>
      <w:r>
        <w:rPr/>
        <w:t>窩瀳䰮灃䉆䩂⺱</w:t>
      </w:r>
      <w:r>
        <w:rPr/>
        <w:t>ꤪ</w:t>
      </w:r>
      <w:r>
        <w:rPr/>
        <w:t>穸숺숦徻凂쉢呲幋熵⩡捗穂㉫䑹仂</w:t>
      </w:r>
      <w:r>
        <w:rPr/>
        <w:t>ꖩ</w:t>
      </w:r>
      <w:r>
        <w:rPr/>
        <w:t>杌╰뼺</w:t>
      </w:r>
      <w:r>
        <w:rPr/>
        <w:t>ⲻ</w:t>
      </w:r>
      <w:r>
        <w:rPr/>
        <w:t>竂场嘫澥슏㭑轊숭넸땸㜰䴵</w:t>
      </w:r>
      <w:r>
        <w:rPr/>
        <w:t>ⱃ</w:t>
      </w:r>
      <w:r>
        <w:rPr/>
        <w:t>깠㡧䍤㮻瘹偷숬ぐ⩸䞣冥䨯滂怵㝷兔疮뽕瑬슻㝇猻䝯爰熩⽒♰慡亿쉒뭧瑄쉡걢狂繟栻繗桸截执⌫く⹐碻㜵ꌳ⑒⑄忍歋媿䍩㠤嘬숸⾻㑕爨썯싂獋⪵彮⬲♑幐墬쉟顷瀫幀歭䕺䰪憘極쉂䵵</w:t>
      </w:r>
      <w:r>
        <w:rPr/>
        <w:t>⡮</w:t>
      </w:r>
      <w:r>
        <w:rPr/>
        <w:t>㨩㏎琷㉍砳颩䕏婑硧쉤㫂㡴ㆿ奶녥祑欦䙔</w:t>
      </w:r>
      <w:r>
        <w:rPr/>
        <w:t>ꔱ⹒</w:t>
      </w:r>
      <w:r>
        <w:rPr/>
        <w:t>潞♨䦵䋂쌲녲뿂ꅡ땫숣繢瑌</w:t>
      </w:r>
      <w:r>
        <w:rPr/>
        <w:t>ⱴ</w:t>
      </w:r>
      <w:r>
        <w:rPr/>
        <w:t>㈰</w:t>
      </w:r>
      <w:r>
        <w:rPr/>
        <w:t>ꥂ</w:t>
      </w:r>
      <w:r>
        <w:rPr/>
        <w:t>㒬쵘㤦迂泂轮機싂憣㩕㉷縺⼱楈숫塄猪迂竂칕湀䏃䲥⹵䆏⫂쉅⩨瑑㛂㭏卆쉋걨⥔洬爪까숽䋎灌♟</w:t>
      </w:r>
      <w:r>
        <w:rPr/>
        <w:t>ꥑ</w:t>
      </w:r>
      <w:r>
        <w:rPr/>
        <w:t>ꅩ圣쉋牄灀⹂</w:t>
      </w:r>
      <w:r>
        <w:rPr/>
        <w:t>ꕪ</w:t>
      </w:r>
      <w:r>
        <w:rPr/>
        <w:t>頬烍瑏幑ꌫ並倱堳潮숮㕦䩕숭佗숯䡭摮䥚</w:t>
      </w:r>
      <w:r>
        <w:rPr/>
        <w:t>ꗂ</w:t>
      </w:r>
      <w:r>
        <w:rPr/>
        <w:t>繙싂무⽟뭵⨱晋漮䭔䧂䩾⨵䭂灬剟縨㕗㌸㣂䶩쉤啔㵈挤</w:t>
      </w:r>
      <w:r>
        <w:rPr/>
        <w:t>ꔻ</w:t>
      </w:r>
      <w:r>
        <w:rPr/>
        <w:t>쉲卅쉇䀣穵㝐楓㞣⽩슘习捅啫珂敱婶灟갷婋㇂⤯瘤⯂䐦拂㯂顫䭹⸳剧漥䅹녲㶩乘䖡丫桧楑뭁儦疵싂祉硊㟍串⌊睬뭞噎曂䩐⑇倶睂㩃㥨䍴物쵉▿㭹㵠玏⧂沩䀱</w:t>
      </w:r>
      <w:r>
        <w:rPr/>
        <w:t>ꔦ</w:t>
      </w:r>
      <w:r>
        <w:rPr/>
        <w:t>䅨쉟⦘潫걇敔煱幮쉏┮㥨ꇂ轋呸</w:t>
      </w:r>
      <w:r>
        <w:rPr/>
        <w:t>ⵕ</w:t>
      </w:r>
      <w:r>
        <w:rPr/>
        <w:t>䗎睘顤⌶啙迂⛂堲颩㋂㋃㕎瑸칡墏ꅧ쉤爮쉑䰯쉴堻倴䠳츤狍䣂㑞㑁頣⼣縩쉬畬偟晷溵灷呋橂捺䔽쉵⧂磂枏뗂</w:t>
      </w:r>
      <w:r>
        <w:rPr/>
        <w:t>ⶻ</w:t>
      </w:r>
      <w:r>
        <w:rPr/>
        <w:t>건扬딮痃쉾쉴氫瘬嫍넦㶏柂묺⧂塣䢵掻婯兩㋂瑶䥐ꅋ甮挨嘶쉎쉊㜦䈫瓂쉢獡㉥</w:t>
      </w:r>
      <w:r>
        <w:rPr/>
        <w:t>ꦵ</w:t>
      </w:r>
      <w:r>
        <w:rPr/>
        <w:t>쉯祢暬쉕⥟䡾쉢쉫㵘䬯姂元稯췂ꍐ</w:t>
      </w:r>
      <w:r>
        <w:rPr/>
        <w:t>Ⳃ</w:t>
      </w:r>
      <w:r>
        <w:rPr/>
        <w:t>丵싂쉵딪痂⦱녳琺싂⑄嫂⹗痂䕏疥</w:t>
      </w:r>
      <w:r>
        <w:rPr/>
        <w:t>ⴹ</w:t>
      </w:r>
      <w:r>
        <w:rPr/>
        <w:t>䙦壍</w:t>
      </w:r>
      <w:r>
        <w:rPr/>
        <w:t>ꤵ⍩</w:t>
      </w:r>
      <w:r>
        <w:rPr/>
        <w:t>倩⎮⩧뮡뼺楧睂穀捖║䨽濂㭩䤤ꄶ쉶㚱佂癫歮倴쉡炮厏䭄啩木</w:t>
      </w:r>
      <w:r>
        <w:rPr/>
        <w:t>ⲥ</w:t>
      </w:r>
      <w:r>
        <w:rPr/>
        <w:t>㑷쵘깬び숷쉰轖</w:t>
      </w:r>
      <w:r>
        <w:rPr/>
        <w:t>ꤩ⭾</w:t>
      </w:r>
      <w:r>
        <w:rPr/>
        <w:t>幪ꥡ쉄묨剓䑉瘺畡뼶㙐焷쉶拂㭠塳剐㙙ꌦ숫吻䝯硎栤拎牧攪</w:t>
      </w:r>
      <w:r>
        <w:rPr/>
        <w:t>ꕫ</w:t>
      </w:r>
      <w:r>
        <w:rPr/>
        <w:t>䚻⥢ぬ睗刵뽦䶬甪畵䏂所摴係쉞削쉍촣止쉩ꅕ⥗㑗ㅸ묻▩轤娲뭍⑂⸮㔥㙍뭈严暩盂걈ぬ쏂습놩</w:t>
      </w:r>
      <w:r>
        <w:rPr/>
        <w:t>ꥀ</w:t>
      </w:r>
      <w:r>
        <w:rPr/>
        <w:t>敍㥤</w:t>
      </w:r>
      <w:r>
        <w:rPr/>
        <w:t>ꤪ</w:t>
      </w:r>
      <w:r>
        <w:rPr/>
        <w:t>灓堺䩄싃辡싂ㅗ딭</w:t>
      </w:r>
      <w:r>
        <w:rPr/>
        <w:t>⣂</w:t>
      </w:r>
      <w:r>
        <w:rPr/>
        <w:t>唪戽⑙ꅡ䭩剥摕숬㥵䨯槂㵈䗂⬭䩈洦싂㨥㵡䔺恪砻</w:t>
      </w:r>
      <w:r>
        <w:rPr/>
        <w:t>Ⱛ</w:t>
      </w:r>
      <w:r>
        <w:rPr/>
        <w:t>嗂㥞橲╲穰顟湎剢㐯婯넣瞡䪥㩪슩ꌪ票㩮敠啍싂⥋㙹䛂䵉㨪쉮䩔䑹쵴浍愪䬱刦싂扣䙣㓂摾═掣朮噠쵘쉃剘</w:t>
      </w:r>
      <w:r>
        <w:rPr/>
        <w:t>⡡</w:t>
      </w:r>
      <w:r>
        <w:rPr/>
        <w:t>戳偡㘵䍥窮䣂㕒</w:t>
      </w:r>
      <w:r>
        <w:rPr/>
        <w:t>⡸</w:t>
      </w:r>
      <w:r>
        <w:rPr/>
        <w:t>䲱㭶쉺ㄫㄻ琬</w:t>
      </w:r>
      <w:r>
        <w:rPr/>
        <w:t>ⴰ</w:t>
      </w:r>
      <w:r>
        <w:rPr/>
        <w:t>堰懃樴碬滂ꎱ㑰乬俍智쉲</w:t>
      </w:r>
      <w:r>
        <w:rPr/>
        <w:t>ⱆ</w:t>
      </w:r>
      <w:r>
        <w:rPr/>
        <w:t>呰쉘깡呥꥖㑖▣敂歨㴶火껍睊䀱㨻쵵㎩㞻倪슣</w:t>
      </w:r>
      <w:r>
        <w:rPr/>
        <w:t>⡉</w:t>
      </w:r>
      <w:r>
        <w:rPr/>
        <w:t>䙉㝆䵯</w:t>
      </w:r>
      <w:r>
        <w:rPr/>
        <w:t>ꦥ</w:t>
      </w:r>
      <w:r>
        <w:rPr/>
        <w:t>䕵啐刨瑳뇂㍔쎡⥋惂㙀⮵</w:t>
      </w:r>
      <w:r>
        <w:rPr/>
        <w:t>⢬</w:t>
      </w:r>
      <w:r>
        <w:rPr/>
        <w:t>㴬䴬䶿煀戩</w:t>
      </w:r>
      <w:r>
        <w:rPr/>
        <w:t>Ⱛ</w:t>
      </w:r>
      <w:r>
        <w:rPr/>
        <w:t>㘫㦵烂㍰싍曂侣䅡兎쎣⹷㡫杄䘻䛂⻂䡁祏辡兡啋⤴⺣硺썖砪卂⺬䝕</w:t>
      </w:r>
      <w:r>
        <w:rPr/>
        <w:t>ⰴ</w:t>
      </w:r>
      <w:r>
        <w:rPr/>
        <w:t>湬슏恱⫂䒮</w:t>
      </w:r>
      <w:r>
        <w:rPr/>
        <w:t>ⱺ</w:t>
      </w:r>
      <w:r>
        <w:rPr/>
        <w:t>쌺癰䶬⭎厵ꍗ庿䄲</w:t>
      </w:r>
      <w:r>
        <w:rPr/>
        <w:t>꧂</w:t>
      </w:r>
      <w:r>
        <w:rPr/>
        <w:t>〵ㆬ䭬皣剬칺䝳뼯湋題</w:t>
      </w:r>
      <w:r>
        <w:rPr/>
        <w:t>⠳</w:t>
      </w:r>
      <w:r>
        <w:rPr/>
        <w:t>橖扃婵㭣〫乬煎疮猫竂⹥祓㙆䅑껂㥇</w:t>
      </w:r>
      <w:r>
        <w:rPr/>
        <w:t>ꤩ</w:t>
      </w:r>
      <w:r>
        <w:rPr/>
        <w:t>咵ꍬ뾬숵剬</w:t>
      </w:r>
      <w:r>
        <w:rPr/>
        <w:t>꤯</w:t>
      </w:r>
      <w:r>
        <w:rPr/>
        <w:t>㥌悏丰昰㵹㦘恪㕯轰</w:t>
      </w:r>
      <w:r>
        <w:rPr/>
        <w:t>⡋</w:t>
      </w:r>
      <w:r>
        <w:rPr/>
        <w:t>걺䥥礣</w:t>
      </w:r>
      <w:r>
        <w:rPr/>
        <w:t>⠽</w:t>
      </w:r>
      <w:r>
        <w:rPr/>
        <w:t>싂㛎㘨⩃磎刊</w:t>
      </w:r>
      <w:r>
        <w:rPr/>
        <w:t>ꦬ</w:t>
      </w:r>
      <w:r>
        <w:rPr/>
        <w:t>楙软⥓煠湡♞影永䬹⹌䌴䍎祚婅甭쉸⑀璿窩싂䄺쉡癹漫썞⽧쉏敂剂佦</w:t>
      </w:r>
      <w:r>
        <w:rPr/>
        <w:t>ꤷ</w:t>
      </w:r>
      <w:r>
        <w:rPr/>
        <w:t>牤걬䧂ꅳ㡈쵊⽐樹煁癢뽙썡⭫䙆㪘橈氶乗긯窮祗썶⍆㡱</w:t>
      </w:r>
      <w:r>
        <w:rPr/>
        <w:t>ꔸ</w:t>
      </w:r>
      <w:r>
        <w:rPr/>
        <w:t>弪쉥</w:t>
      </w:r>
      <w:r>
        <w:rPr/>
        <w:t>ⵂ</w:t>
      </w:r>
      <w:r>
        <w:rPr/>
        <w:t>슬奩⹈佀瑫쵳弤䚻깄暣涣</w:t>
      </w:r>
      <w:r>
        <w:rPr/>
        <w:t>ⴲ</w:t>
      </w:r>
      <w:r>
        <w:rPr/>
        <w:t>縺䣂떩硆숪숮怲</w:t>
      </w:r>
      <w:r>
        <w:rPr/>
        <w:t>ⳃ</w:t>
      </w:r>
      <w:r>
        <w:rPr/>
        <w:t>숰偩杄䤣숱兺倷□淂浡㮥㍺숻쉘樶愻即⭬桅忂牌</w:t>
      </w:r>
      <w:r>
        <w:rPr/>
        <w:t>ꥃ</w:t>
      </w:r>
      <w:r>
        <w:rPr/>
        <w:t>슱춿㦘忍䆮㈷♰쉑䩧㉃圯쉂㬱灘ꅔ㴭숽塍㥬䅷⫃걓쉧掱扶</w:t>
      </w:r>
      <w:r>
        <w:rPr/>
        <w:t>⢮</w:t>
      </w:r>
      <w:r>
        <w:rPr/>
        <w:t>埂掩䡊瘭卣摚</w:t>
      </w:r>
      <w:r>
        <w:rPr/>
        <w:t>ⱐ⒩</w:t>
      </w:r>
      <w:r>
        <w:rPr/>
        <w:t>扦꥗⭵䥲㔶眥姂软쉪䉭䵨㎘꥞撡轷</w:t>
      </w:r>
      <w:r>
        <w:rPr/>
        <w:t>Ⱚ</w:t>
      </w:r>
      <w:r>
        <w:rPr/>
        <w:t>䝮䘫䙫ꍍ升幭숫䷂䑦䈪炥娶婩兑</w:t>
      </w:r>
      <w:r>
        <w:rPr/>
        <w:t>Ⱶ</w:t>
      </w:r>
      <w:r>
        <w:rPr/>
        <w:t>㣂⽐塧◂㨷䍦唸哃㝴捣㑭瘪妩匥夫숸♟呌厮嗂恦慇䑸倪敘瘰㙚⻂佴䢮䅃</w:t>
      </w:r>
      <w:r>
        <w:rPr/>
        <w:t>ⵍ</w:t>
      </w:r>
      <w:r>
        <w:rPr/>
        <w:t>僂⨺䉪㉖硂席⑪䝺</w:t>
      </w:r>
      <w:r>
        <w:rPr/>
        <w:t>ⱳ</w:t>
      </w:r>
      <w:r>
        <w:rPr/>
        <w:t>坁乨⩳怪춘┸礹땫ꅣ輨拂欥䆻㭟纏䍰칦싂㶻뭫晡녹쉔⍰ぃ倳䩠圬䎏冘摍瞩쉚伷盂瞏☺〲瞡繂</w:t>
      </w:r>
      <w:r>
        <w:rPr/>
        <w:t>ꔱ⍤</w:t>
      </w:r>
      <w:r>
        <w:rPr/>
        <w:t>㞥嚬</w:t>
      </w:r>
      <w:r>
        <w:rPr/>
        <w:t>⡑</w:t>
      </w:r>
      <w:r>
        <w:rPr/>
        <w:t>晋涩况硘슘</w:t>
      </w:r>
      <w:r>
        <w:rPr/>
        <w:t>ꦬ</w:t>
      </w:r>
      <w:r>
        <w:rPr/>
        <w:t>쉂㬪繬桀敧溮걡깹扔㠪쉴숰䇂䭁毂숣繣⿂</w:t>
      </w:r>
      <w:r>
        <w:rPr/>
        <w:t>ꗂꔬ</w:t>
      </w:r>
      <w:r>
        <w:rPr/>
        <w:t>段䙎乀⥕䗂⬪쵈㩩⥎⺿哂䁑</w:t>
      </w:r>
      <w:r>
        <w:rPr/>
        <w:t>ⴱ</w:t>
      </w:r>
      <w:r>
        <w:rPr/>
        <w:t>쉑쉷浚䅭㒮犵栩戱㵤땎揂榩牬摂슥祋습㍩繣䎮╗帶䊬幫丬썪癱뽺晀偺䊿呎接渲朤頹ꥵ冘⥴嘲灭年拂奕䧂淂楣딬쉠⩨熡员恖慮⺥썘♕癔</w:t>
      </w:r>
      <w:r>
        <w:rPr/>
        <w:t>ⶱ⩭</w:t>
      </w:r>
      <w:r>
        <w:rPr/>
        <w:t>珂㨤整䕲⹪攬瑞皏ꄦ껂䀨䷂呙슱圮幘</w:t>
      </w:r>
      <w:r>
        <w:rPr/>
        <w:t>ꔽ</w:t>
      </w:r>
      <w:r>
        <w:rPr/>
        <w:t>ㅵ뮿昰ㄦ䕾䠻椹縥伷ㆩ獂놮꥾住癱㤪䉖넯汘䖘䌭䳂䠸㉹⽠攨潆獃䵮飂㡞洩㧂건</w:t>
      </w:r>
      <w:r>
        <w:rPr/>
        <w:t>⡘</w:t>
      </w:r>
      <w:r>
        <w:rPr/>
        <w:t>噪䮏㡖♗匽ぺ촦捪쉆䖘坈獧睸⌥㬮滂杈䜯쵺倻䙹⭧</w:t>
      </w:r>
      <w:r>
        <w:rPr/>
        <w:t>꥓</w:t>
      </w:r>
      <w:r>
        <w:rPr/>
        <w:t>㈥繰</w:t>
      </w:r>
      <w:r>
        <w:rPr/>
        <w:t>⢘</w:t>
      </w:r>
      <w:r>
        <w:rPr/>
        <w:t>倭乗썁梩㔲㑪櫂쉀厵쉴쉬㨮쉦숰㥰䜳⌬摈⪘偆䑊杗䈷</w:t>
      </w:r>
      <w:r>
        <w:rPr/>
        <w:t>Ⳃ</w:t>
      </w:r>
      <w:r>
        <w:rPr/>
        <w:t>価ꌽ싂捩䉒숣䴪뼨捪幤㢬</w:t>
      </w:r>
      <w:r>
        <w:rPr/>
        <w:t>ⲩ</w:t>
      </w:r>
      <w:r>
        <w:rPr/>
        <w:t>砤轗汤⌥⍓䑡敨晃歒뭄쉩眤㈸嘣⩤印畅쉌仂㠶輹楀狂◂Ⓜ격帯㡎䁍ꇂ㤪숸</w:t>
      </w:r>
      <w:r>
        <w:rPr/>
        <w:t>ⰱ</w:t>
      </w:r>
      <w:r>
        <w:rPr/>
        <w:t>䛂␽걞瑆敊塕캩䍸䥦拂㉠異숊頺愶䡖㭇쉄싂쉧썢䱕⭙䭕剠佤㙅䙔쉇㥶启ꥹ촯呹愩䑍䭊䉂弦슣搪㩕⩍</w:t>
      </w:r>
      <w:r>
        <w:rPr/>
        <w:t>ⱈ</w:t>
      </w:r>
      <w:r>
        <w:rPr/>
        <w:t>仂䵬䈭璘痂幢䩌刺䘳睅海轖纻乊唩眯쉷⪻礪迂㍳ꥴ╇殩䅲棂㕑砯椦⺩⹲갷䨤ꥧ싂氹㡲⨹坫쉸䘷쉤凂⍮壂䣂㕍湂⥡⤳歟儴湱⻂㙁拂⻂䲱뭯怳䕊쉸歃甮긫佸乔썠㜭䩰嘰싂㡄㝄䑪硣䈽</w:t>
      </w:r>
      <w:r>
        <w:rPr/>
        <w:t>ⴵ</w:t>
      </w:r>
      <w:r>
        <w:rPr/>
        <w:t>㶡呦䜪辥晅碮晍⩲쉰䘱猴녖슻췂꥖瀴堺樫ㅺ欩晚畃쉀숭⵾䭂쌣燂촤숳怱疩捇䱌□祣㴰뇍ヂ숷뽧湐쎥䥧撻䝨</w:t>
      </w:r>
      <w:r>
        <w:rPr/>
        <w:t>ⶬ</w:t>
      </w:r>
      <w:r>
        <w:rPr/>
        <w:t>㵱灯㧂お愥⩅䟂걔㙺竂뭲긬啐┨住</w:t>
      </w:r>
      <w:r>
        <w:rPr/>
        <w:t>⢩</w:t>
      </w:r>
      <w:r>
        <w:rPr/>
        <w:t>剌숪쉭⩢ꅌ㡑䅃呈硦묥䴨㥾朦㥋⻎쉘䆩兲䐪眬㴴浚桯䷂氩盂㟂</w:t>
      </w:r>
      <w:r>
        <w:rPr/>
        <w:t>⣂</w:t>
      </w:r>
      <w:r>
        <w:rPr/>
        <w:t>쉖煬繃</w:t>
      </w:r>
      <w:r>
        <w:rPr/>
        <w:t>ꗂ</w:t>
      </w:r>
      <w:r>
        <w:rPr/>
        <w:t>奾噍길㔯噑숻癚촭숳悿녞⤯廃⦱䌲滂〉</w:t>
      </w:r>
      <w:r>
        <w:rPr/>
        <w:t>ⱗ⴬</w:t>
      </w:r>
      <w:r>
        <w:rPr/>
        <w:t>伱♖㗎圴ㅷꄻ浺䬸㟂ꥴ슘㜫睍䘬煫</w:t>
      </w:r>
      <w:r>
        <w:rPr/>
        <w:t>Ⱡ</w:t>
      </w:r>
      <w:r>
        <w:rPr/>
        <w:t>쌯⍅晤ㅥ㫂汙汸昳彈琤썫ꅮ願딵ꥹ捣⩵㚮</w:t>
      </w:r>
      <w:r>
        <w:rPr/>
        <w:t>ⵥ</w:t>
      </w:r>
      <w:r>
        <w:rPr/>
        <w:t>恔</w:t>
      </w:r>
      <w:r>
        <w:rPr/>
        <w:t>⠮</w:t>
      </w:r>
      <w:r>
        <w:rPr/>
        <w:t>䥰框☴숷颵杹㇂뇂쉒輱⩯쉅⨨㠱⤯⎥煈〵쉃硋愱⼹⨵뭡⸪奸辩췂㝫煨䍐曎獫썥惂⽤⹗⭦捍㠮㩟産㬱</w:t>
      </w:r>
      <w:r>
        <w:rPr/>
        <w:t>⢮</w:t>
      </w:r>
      <w:r>
        <w:rPr/>
        <w:t>충楢䩱㕗쉩촩㌦땸</w:t>
      </w:r>
      <w:r>
        <w:rPr/>
        <w:t>Ⱛ</w:t>
      </w:r>
      <w:r>
        <w:rPr/>
        <w:t>櫂</w:t>
      </w:r>
      <w:r>
        <w:rPr/>
        <w:t>⡄</w:t>
      </w:r>
      <w:r>
        <w:rPr/>
        <w:t>㜪婉㵑噄壂祯</w:t>
      </w:r>
      <w:r>
        <w:rPr/>
        <w:t>ⶱ</w:t>
      </w:r>
      <w:r>
        <w:rPr/>
        <w:t>썴擂쉨ꍕ⺩䚱䪘▱썷갵㵶浢㈩䖵</w:t>
      </w:r>
      <w:r>
        <w:rPr/>
        <w:t>ꦿ</w:t>
      </w:r>
      <w:r>
        <w:rPr/>
        <w:t>纏䁒喩頻쉕⩐滂</w:t>
      </w:r>
      <w:r>
        <w:rPr/>
        <w:t>⢮</w:t>
      </w:r>
      <w:r>
        <w:rPr/>
        <w:t>ꥆ</w:t>
      </w:r>
      <w:r>
        <w:rPr/>
        <w:t>歏汹┤숭뇂䍅ꍮ唩票吵顫㡒乲ㄺ呹䑰㍴匬歂⽙掱塂녉건⨮儺䴣꥔▬⪩椹녉灳晐䙮娬쉳</w:t>
      </w:r>
      <w:r>
        <w:rPr/>
        <w:t>ⵄ⩙</w:t>
      </w:r>
      <w:r>
        <w:rPr/>
        <w:t>⠬</w:t>
      </w:r>
      <w:r>
        <w:rPr/>
        <w:t>㡘쉹㠽瓂</w:t>
      </w:r>
      <w:r>
        <w:rPr/>
        <w:t>⢘</w:t>
      </w:r>
      <w:r>
        <w:rPr/>
        <w:t>瘺⥓쉡뭉ꅫ䕄䓂娽珃乐沥⹧㑩つ㧎</w:t>
      </w:r>
      <w:r>
        <w:rPr/>
        <w:t>ⲩ</w:t>
      </w:r>
      <w:r>
        <w:rPr/>
        <w:t>㴩⨪숫쉭䴮朷療参纘쉋䚏놩䰥䑾쉡柂偟灋숷뼱㤨涵쉄塀</w:t>
      </w:r>
      <w:r>
        <w:rPr/>
        <w:t>ꕐ</w:t>
      </w:r>
      <w:r>
        <w:rPr/>
        <w:t>㑫슣汁㦩숽亱㐷痂쉄癰媮</w:t>
      </w:r>
      <w:r>
        <w:rPr/>
        <w:t>ꕖ</w:t>
      </w:r>
      <w:r>
        <w:rPr/>
        <w:t>辿쉦瀤㮏</w:t>
      </w:r>
      <w:r>
        <w:rPr/>
        <w:t>ⴳ</w:t>
      </w:r>
      <w:r>
        <w:rPr/>
        <w:t>쉺▱捱㵴湺ꅥ췂瘣眳슻呩믂䱃杳繭㬷橗㜺</w:t>
      </w:r>
      <w:r>
        <w:rPr/>
        <w:t>ꕾꕺ</w:t>
      </w:r>
      <w:r>
        <w:rPr/>
        <w:t>습乺㦩⸥破</w:t>
      </w:r>
      <w:r>
        <w:rPr/>
        <w:t>ⴭ⩄</w:t>
      </w:r>
      <w:r>
        <w:rPr/>
        <w:t>꺵㡏捾긥師숸⩚</w:t>
      </w:r>
      <w:r>
        <w:rPr/>
        <w:t>ꔷꖏ</w:t>
      </w:r>
      <w:r>
        <w:rPr/>
        <w:t>⼱窘㬰╈瀵氣瓂</w:t>
      </w:r>
      <w:r>
        <w:rPr/>
        <w:t>ⰷ</w:t>
      </w:r>
      <w:r>
        <w:rPr/>
        <w:t>㤪䵑濂㉤扚쉸塌全绍棍扅が䝈悩</w:t>
      </w:r>
      <w:r>
        <w:rPr/>
        <w:t>⡬ⱀ</w:t>
      </w:r>
      <w:r>
        <w:rPr/>
        <w:t>쉯䣂㘊䙹彏疘奚汸汰㭣澡땂뭢剑컂燃⽚</w:t>
      </w:r>
      <w:r>
        <w:rPr/>
        <w:t>꧂</w:t>
      </w:r>
      <w:r>
        <w:rPr/>
        <w:t>㖬⬱숣┭쵹쌦碻辣卦㍯䇂殻숵⬥礯䥤</w:t>
      </w:r>
      <w:r>
        <w:rPr/>
        <w:t>ⶻ</w:t>
      </w:r>
      <w:r>
        <w:rPr/>
        <w:t>뽦䀭䁡㙟⥊놩숭囍狂㩥㤳䐵愯⭭幙쵣婾桅瀵㦣싎㩳割戱畋╕</w:t>
      </w:r>
      <w:r>
        <w:rPr/>
        <w:t>ꥑ⍲</w:t>
      </w:r>
      <w:r>
        <w:rPr/>
        <w:t>䤤묩䪬唨믂숹䴪杰㞱▩獱䉆瑭㉖啙捩洲㇂䍴캏顡ㅬ塱껂㩪䩁䥫毎䌫</w:t>
      </w:r>
      <w:r>
        <w:rPr/>
        <w:t>ꔤ</w:t>
      </w:r>
      <w:r>
        <w:rPr/>
        <w:t>偃⽃沘㥑票旂欷淂</w:t>
      </w:r>
      <w:r>
        <w:rPr/>
        <w:t>ⳃ</w:t>
      </w:r>
      <w:r>
        <w:rPr/>
        <w:t>氹庵礽싂来焨⭴珂긤祈䉏</w:t>
      </w:r>
      <w:r>
        <w:rPr/>
        <w:t>ꔦ</w:t>
      </w:r>
      <w:r>
        <w:rPr/>
        <w:t>쉠⎣硆⍈</w:t>
      </w:r>
      <w:r>
        <w:rPr/>
        <w:t>ꕂ</w:t>
      </w:r>
      <w:r>
        <w:rPr/>
        <w:t>湑兯䔮潫牉␺Ⓜ쉃㩉佧쵈</w:t>
      </w:r>
      <w:r>
        <w:rPr/>
        <w:t>ꕹ</w:t>
      </w:r>
      <w:r>
        <w:rPr/>
        <w:t>㎻쉾瀥녭獞摖䬹䰴㍯⍅⯎⩒潚瑎㉢彭兌⍺䨺幙㵪晞博쉍磂</w:t>
      </w:r>
      <w:r>
        <w:rPr/>
        <w:t>⠥</w:t>
      </w:r>
      <w:r>
        <w:rPr/>
        <w:t>칑㔵佚幩帯塘竂䉫⎱湟╮偾</w:t>
      </w:r>
      <w:r>
        <w:rPr/>
        <w:t>ꕢ</w:t>
      </w:r>
      <w:r>
        <w:rPr/>
        <w:t>갻쎏䈳╘ꥡ卐擂䝳⿂숳佋刪㉏漶⨲繠捷⭎♎격㬷飂祊兖㉪</w:t>
      </w:r>
      <w:r>
        <w:rPr/>
        <w:t>ⴴ</w:t>
      </w:r>
      <w:r>
        <w:rPr/>
        <w:t>뿂祬☪⹉</w:t>
      </w:r>
      <w:r>
        <w:rPr/>
        <w:t>⣂ⱳ</w:t>
      </w:r>
      <w:r>
        <w:rPr/>
        <w:t>倩썷䍹亩䝩碩☦拂쉙놘숵뭉녒䰭ヂ线</w:t>
      </w:r>
      <w:r>
        <w:rPr/>
        <w:t>⡍</w:t>
      </w:r>
      <w:r>
        <w:rPr/>
        <w:t>窘繺㟂獱橡敞뽱窏吨稳敯べꥪ㢱깺碘偞瓂쵘뭒盃⨦긷╌繍慒癘䪿숳劮塌猱慗</w:t>
      </w:r>
      <w:r>
        <w:rPr/>
        <w:t>Ⳃ</w:t>
      </w:r>
      <w:r>
        <w:rPr/>
        <w:t>敋窵䖥⩈獭啡</w:t>
      </w:r>
      <w:r>
        <w:rPr/>
        <w:t>ꕕ</w:t>
      </w:r>
      <w:r>
        <w:rPr/>
        <w:t>ⰸ</w:t>
      </w:r>
      <w:r>
        <w:rPr/>
        <w:t>䭒⨸</w:t>
      </w:r>
      <w:r>
        <w:rPr/>
        <w:t>⡕</w:t>
      </w:r>
      <w:r>
        <w:rPr/>
        <w:t>㝑彁♶擂厮캿⤬厱싂椪</w:t>
      </w:r>
      <w:r>
        <w:rPr/>
        <w:t>ꦵ</w:t>
      </w:r>
      <w:r>
        <w:rPr/>
        <w:t>橩转녎숰䞩欦䰩婰怹亡䙤坧游唯慓暩坠䨸儦쵳</w:t>
      </w:r>
      <w:r>
        <w:rPr/>
        <w:t>⡬</w:t>
      </w:r>
      <w:r>
        <w:rPr/>
        <w:t>깶䲡幯匯惂串穵♮䵉슥䰮깤傥쏂㗂䴷甭噱婚㕯恙湸䋂⑊䭰景櫃倽⑪刹숣쉥戺㕬싂㓍嫂ꍱ╾慪칭뽣㇂㛂揂䉄灵壎</w:t>
      </w:r>
      <w:r>
        <w:rPr/>
        <w:t>ⱖ</w:t>
      </w:r>
      <w:r>
        <w:rPr/>
        <w:t>䥠䩰犵쉠㩦机☥繴숲挨撏숲쉆㔣쏂슘슬⌫칁瑞걞</w:t>
      </w:r>
      <w:r>
        <w:rPr/>
        <w:t>⠱</w:t>
      </w:r>
      <w:r>
        <w:rPr/>
        <w:t>ꤴ</w:t>
      </w:r>
      <w:r>
        <w:rPr/>
        <w:t>쉉깺쉈뼣ꥵ湃䷂焤⼱ꇂ娸䩉秃넻窿</w:t>
      </w:r>
      <w:r>
        <w:rPr/>
        <w:t>⠽䷂</w:t>
      </w:r>
      <w:r>
        <w:rPr/>
        <w:t>㥈煐슥㝭欻䢩ꥭ쎏걆捸쉁㫂奚捣䷃</w:t>
      </w:r>
      <w:r>
        <w:rPr/>
        <w:t>ꕰ☵</w:t>
      </w:r>
      <w:r>
        <w:rPr/>
        <w:t>ꇂ슩ひ쉯䊱案뇂쵌砭頦떵츴硁뭬砹束䫂ꥥ㊏㑲敔桙祑⥾</w:t>
      </w:r>
      <w:r>
        <w:rPr/>
        <w:t>ⱴ</w:t>
      </w:r>
      <w:r>
        <w:rPr/>
        <w:t>幆䠸촪</w:t>
      </w:r>
      <w:r>
        <w:rPr/>
        <w:t>ꦿ</w:t>
      </w:r>
      <w:r>
        <w:rPr/>
        <w:t>單癒廂〪䉧쉰换뇂뼱ꅇ灠쎩䡒䏂䘹婴쉯䩂縱</w:t>
      </w:r>
      <w:r>
        <w:rPr/>
        <w:t>⠦</w:t>
      </w:r>
      <w:r>
        <w:rPr/>
        <w:t>㝖敵뭺顠</w:t>
      </w:r>
      <w:r>
        <w:rPr/>
        <w:t>ꦱ⶿</w:t>
      </w:r>
      <w:r>
        <w:rPr/>
        <w:t>㵢楷彌⨸勂敘灯湳걫⵮佸ㄵ丽뽅垱灦ず㬤䤺싂倯促쉧㑐扫磂䃂㭈䰯쉓㑀⭨쉦⎬쉰攫㵰㥘卸倵습楸䰳呫⍧␲싂噫ꅄ㞡㖱佌冘걆摟浟歙漊坓噫潭䳂㊵坔䙀惃䍂싂恨싂势㗂奱穃倯丮㑘㬳碏樸禮쉇㨬䌳根쉹睯ㄲㅔ곂㢩吸啩쎣㪥繷슱⩅</w:t>
      </w:r>
      <w:r>
        <w:rPr/>
        <w:t>ⱡ</w:t>
      </w:r>
      <w:r>
        <w:rPr/>
        <w:t>㢮䁀㈸䈻㕈焫⨮媥数㍆䏎㵯䱭猶</w:t>
      </w:r>
      <w:r>
        <w:rPr/>
        <w:t>ꥎ</w:t>
      </w:r>
      <w:r>
        <w:rPr/>
        <w:t>㡵㟂쉷凂쉙汲倵怤䡡䟂</w:t>
      </w:r>
      <w:r>
        <w:rPr/>
        <w:t>ⵈ</w:t>
      </w:r>
      <w:r>
        <w:rPr/>
        <w:t>ꎘ</w:t>
      </w:r>
      <w:r>
        <w:rPr/>
        <w:t>ꔤ</w:t>
      </w:r>
      <w:r>
        <w:rPr/>
        <w:t>䨹ꄨ䞱獏睑乀庬뭸⩨쉇倶㖩곂㜻</w:t>
      </w:r>
      <w:r>
        <w:rPr/>
        <w:t>ⴺ꧎</w:t>
      </w:r>
      <w:r>
        <w:rPr/>
        <w:t>ꄶ싂燂兤噸쉠顗楳쉪⫍</w:t>
      </w:r>
      <w:r>
        <w:rPr/>
        <w:t>ⱉ</w:t>
      </w:r>
      <w:r>
        <w:rPr/>
        <w:t>㋂祠䅯┰湈䢘䠴ꍘ⽭撮쉅〩撏䰩␪痂䈭欹枣敓䡋</w:t>
      </w:r>
      <w:r>
        <w:rPr/>
        <w:t>ꤩ┻</w:t>
      </w:r>
      <w:r>
        <w:rPr/>
        <w:t>畃繹쉯祚♈爺縦全䩨┣⩉땪颬砥䮩坞癭╥䳂숯㫎⽴徱弮숳杪䐷彐뼸쎵슩彬摡㜰㝷呂䶱䙬涘剳⽕汙睉땁匷圵쉪㘨穠撮壂杁疡</w:t>
      </w:r>
      <w:r>
        <w:rPr/>
        <w:t>Ⱜ</w:t>
      </w:r>
      <w:r>
        <w:rPr/>
        <w:t>匸橁䃍桁硋㨪쉯冬㏂⨥恒㜨싍㴪势啷堹칋硷䠫㨭ꥦ㧃华埂㟂噊䴤㨩慲</w:t>
      </w:r>
      <w:r>
        <w:rPr/>
        <w:t>ꔻ</w:t>
      </w:r>
      <w:r>
        <w:rPr/>
        <w:t>瘫飂싂攥뽐땂싂⩗뽎☯㙶⹁炥䉙厡㵤䝲⌽䩕摾캡梏㉯㬸☻숵㜤汙䕂弲慍쵷</w:t>
      </w:r>
      <w:r>
        <w:rPr/>
        <w:t>ꥍ</w:t>
      </w:r>
      <w:r>
        <w:rPr/>
        <w:t>坮潕摲決摥ꄨ怤㋂卶祒ꍤ㉱⸫⴨瑔䄽噔㚥㗂䑔噁砣♥䲥숽礪呹싎⪮㭪湭榿儯㑇榩땆漰⸻碣䆡䠸㪩桊欻⍙ㅫ쉣뮿剈㥎亣圣싂竂慳䑞㭠䶮㍾</w:t>
      </w:r>
      <w:r>
        <w:rPr/>
        <w:t>ⶏꦮ</w:t>
      </w:r>
      <w:r>
        <w:rPr/>
        <w:t>繒숳丮</w:t>
      </w:r>
      <w:r>
        <w:rPr/>
        <w:t>ꦡ</w:t>
      </w:r>
      <w:r>
        <w:rPr/>
        <w:t>䵟䩃⫂漩</w:t>
      </w:r>
      <w:r>
        <w:rPr/>
        <w:t>⡶</w:t>
      </w:r>
      <w:r>
        <w:rPr/>
        <w:t>畇乗䡌쉏浴湎쉤⬳㑚攳⤯砥橬畑㛃㇃ꅅ㭳瑞䡺䙨</w:t>
      </w:r>
      <w:r>
        <w:rPr/>
        <w:t>⣂</w:t>
      </w:r>
      <w:r>
        <w:rPr/>
        <w:t>ꄷ忍搸䔵㙕枡僂</w:t>
      </w:r>
      <w:r>
        <w:rPr/>
        <w:t>ⵚ</w:t>
      </w:r>
      <w:r>
        <w:rPr/>
        <w:t>䭖劮䉬걳瑯睓㊮啴甸䙀暱㩗䢬瑊ꅭ쉊炡弯ね</w:t>
      </w:r>
      <w:r>
        <w:rPr/>
        <w:t>ⱪ</w:t>
      </w:r>
      <w:r>
        <w:rPr/>
        <w:t>넱櫍爱偦ぁ⤲垣摏楇ぬ숪區札㙂癁ꌣ婘娫䌹썬櫂㩘떡깷꥖啋䱕쉕䉴癵⺏⌣쉕䑹⌦奱슩灾썗妡⤷均湍싂쉳</w:t>
      </w:r>
      <w:r>
        <w:rPr/>
        <w:t>ꥂ</w:t>
      </w:r>
      <w:r>
        <w:rPr/>
        <w:t>癚딶怭䕕辱猺묱㍄獓畲桸戫佄祾</w:t>
      </w:r>
      <w:r>
        <w:rPr/>
        <w:t>ⱸ</w:t>
      </w:r>
      <w:r>
        <w:rPr/>
        <w:t>共ㆥ쉒梵ㅁ枬㒵ꍬ숪匮堺攮⽴㦘唤䬸</w:t>
      </w:r>
      <w:r>
        <w:rPr/>
        <w:t>⠥</w:t>
      </w:r>
      <w:r>
        <w:rPr/>
        <w:t>塾䑔硷慐唴⼣䫂徥⩬ꇎ㍖䧂㕞埂淃ꅫ습</w:t>
      </w:r>
      <w:r>
        <w:rPr/>
        <w:t>⡱</w:t>
      </w:r>
      <w:r>
        <w:rPr/>
        <w:t>숶㚏쵆䑨⌱牋䡰瑇恉椤</w:t>
      </w:r>
      <w:r>
        <w:rPr/>
        <w:t>ⵌ</w:t>
      </w:r>
      <w:r>
        <w:rPr/>
        <w:t>㉕㥞䝥䄺䁣乑㚻渪礥꥕믂枵⑙ꇂ撿䛃䟂硆㥺걒拂䕕㥍䏂啢숪婹硶䉬湅</w:t>
      </w:r>
      <w:r>
        <w:rPr/>
        <w:t>꧂</w:t>
      </w:r>
      <w:r>
        <w:rPr/>
        <w:t>⻍䣂㑮轃摑</w:t>
      </w:r>
      <w:r>
        <w:rPr/>
        <w:t>ꤥ</w:t>
      </w:r>
      <w:r>
        <w:rPr/>
        <w:t>⠪</w:t>
      </w:r>
      <w:r>
        <w:rPr/>
        <w:t>쉯싂숺㵒</w:t>
      </w:r>
      <w:r>
        <w:rPr/>
        <w:t>ⵊ</w:t>
      </w:r>
      <w:r>
        <w:rPr/>
        <w:t>頨洩歏浡㨊㗂갰癐竎煔わ⼶⨴뾥八껂ㅦ決䁦㩟⑷橎渳</w:t>
      </w:r>
      <w:r>
        <w:rPr/>
        <w:t>⠪</w:t>
      </w:r>
      <w:r>
        <w:rPr/>
        <w:t>䇂搯窡뿂쉣偉剺㤳㥀</w:t>
      </w:r>
      <w:r>
        <w:rPr/>
        <w:t>⡫</w:t>
      </w:r>
      <w:r>
        <w:rPr/>
        <w:t>㭙㍐</w:t>
      </w:r>
      <w:r>
        <w:rPr/>
        <w:t>⵰</w:t>
      </w:r>
      <w:r>
        <w:rPr/>
        <w:t>썍숶䉅䥣㜷穠䪩ꅁ쉪썯㭲懂䩮匷䝙㕸㍬煱촱久盍夺穷痂䁈㔣╴剨⍔▬ꥦ囂硶儻</w:t>
      </w:r>
      <w:r>
        <w:rPr/>
        <w:t>ⱪ</w:t>
      </w:r>
      <w:r>
        <w:rPr/>
        <w:t>媡⛂漷䊱떻숻摞么匱ꇂ穙싂墱䍮楓歲偢</w:t>
      </w:r>
      <w:r>
        <w:rPr/>
        <w:t>ⱗ</w:t>
      </w:r>
      <w:r>
        <w:rPr/>
        <w:t>ꍥ杫䩫⻂橢쉅┯䅚㙍␷䩣睆쉄숭쉹绍ㅓ圳䌲㣂쌺氳⹘燂繋渵䥲䨻䄭㜫祰</w:t>
      </w:r>
      <w:r>
        <w:rPr/>
        <w:t>ꕵ</w:t>
      </w:r>
      <w:r>
        <w:rPr/>
        <w:t>㟂⭋</w:t>
      </w:r>
      <w:r>
        <w:rPr/>
        <w:t>ꔪ</w:t>
      </w:r>
      <w:r>
        <w:rPr/>
        <w:t>弹쉦慣扲縪㎱勂幥顀뭉</w:t>
      </w:r>
      <w:r>
        <w:rPr/>
        <w:t>ꗂ</w:t>
      </w:r>
      <w:r>
        <w:rPr/>
        <w:t>伦共怪彥쉫䨳</w:t>
      </w:r>
      <w:r>
        <w:rPr/>
        <w:t>꧍ꕎ</w:t>
      </w:r>
      <w:r>
        <w:rPr/>
        <w:t>磂娺깮椣飂♸硂⍮恙⒵䆘㵨繏毎绂劵㚡塅獾䒵숷磂䍂䣂㈩丯⩺䆮潎兗쉰瓂ㄵ券獴毃䏂숻녌</w:t>
      </w:r>
      <w:r>
        <w:rPr/>
        <w:t>ⱨ</w:t>
      </w:r>
      <w:r>
        <w:rPr/>
        <w:t>柂</w:t>
      </w:r>
      <w:r>
        <w:rPr/>
        <w:t>ⷂ</w:t>
      </w:r>
      <w:r>
        <w:rPr/>
        <w:t>㑉쉺稪壂쉄䏂긴䩹獦⩑湷泃噓幎棍䔱깎칡</w:t>
      </w:r>
      <w:r>
        <w:rPr/>
        <w:t>ꕆ⶘</w:t>
      </w:r>
      <w:r>
        <w:rPr/>
        <w:t>嚿嘦彣灗总轌偗⍞뼹均氪놮촦䔵⹤娯쉔⩯体노숪ꍹ⵵玏泂쉥楇噷桤沏쵫⌯⥷䡗싂畔婒梘䅣恴⨹桌㈣繳桥䆘䤹恓쏂</w:t>
      </w:r>
      <w:r>
        <w:rPr/>
        <w:t>꧂</w:t>
      </w:r>
      <w:r>
        <w:rPr/>
        <w:t>便⨺숭쉭䕒쉉⤣뼮汒卬疩也䆩厡긶敘珂焥</w:t>
      </w:r>
      <w:r>
        <w:rPr/>
        <w:t>ꥑ</w:t>
      </w:r>
      <w:r>
        <w:rPr/>
        <w:t>柎歅⛂㍸僂ꥫ礭掩䬨㨳厥땹〮ꍄ呅彉쉭⵩╦䉄슬灘晗匨</w:t>
      </w:r>
      <w:r>
        <w:rPr/>
        <w:t>꧍</w:t>
      </w:r>
      <w:r>
        <w:rPr/>
        <w:t>㥭㝌쉆䠽潋圤㨪炿걀쉳乃䰺⩪参ま歌橏甸猰礥擃</w:t>
      </w:r>
      <w:r>
        <w:rPr/>
        <w:t>ꕒ</w:t>
      </w:r>
      <w:r>
        <w:rPr/>
        <w:t>奦灩犮숴礦칌坰䝃偟㖻㥶</w:t>
      </w:r>
      <w:r>
        <w:rPr/>
        <w:t>꧂</w:t>
      </w:r>
      <w:r>
        <w:rPr/>
        <w:t>捊参歘䥆䏎窿淂眫㇃㩍⸭忂쉕슱捰슩ꇂ싂⫂䡾唫睡㴨促劏ꅺ〉撵慉㩞㞻歭嗂䙲䁓깧槍磍꥔穧䷂凂䰫땍슩癴䱞廂ㆻ扇徣⧂捱ぉ㉟䉭楴匣炱</w:t>
      </w:r>
      <w:r>
        <w:rPr/>
        <w:t>⠳</w:t>
      </w:r>
      <w:r>
        <w:rPr/>
        <w:t>ꤹ</w:t>
      </w:r>
      <w:r>
        <w:rPr/>
        <w:t>か쉁佀牲潖⩆㍟㏂刷瑗</w:t>
      </w:r>
      <w:r>
        <w:rPr/>
        <w:t>ⵋ</w:t>
      </w:r>
      <w:r>
        <w:rPr/>
        <w:t>䂮䕧</w:t>
      </w:r>
      <w:r>
        <w:rPr/>
        <w:t>ⱂ</w:t>
      </w:r>
      <w:r>
        <w:rPr/>
        <w:t>㊻瀴</w:t>
      </w:r>
      <w:r>
        <w:rPr/>
        <w:t>ꥉ</w:t>
      </w:r>
      <w:r>
        <w:rPr/>
        <w:t>楰㡈潥斵权</w:t>
      </w:r>
      <w:r>
        <w:rPr/>
        <w:t>ⶬ</w:t>
      </w:r>
      <w:r>
        <w:rPr/>
        <w:t>媘栺쵂䒥놿䵷濂⺥竂쉒⺬唦灂㭱䈴橘冏滃䱹⥇숩灺垡㙄参灌煄顟ꍪ㡷澱穮㪩堯쉓</w:t>
      </w:r>
      <w:r>
        <w:rPr/>
        <w:t>Ⱕ</w:t>
      </w:r>
      <w:r>
        <w:rPr/>
        <w:t>す쉘勂半䈸㬴轉췂␣攸坅檩歷㝯⩂塟坉䘱ぐ牔슡䑊뼤⽔䵄㜺頪</w:t>
      </w:r>
      <w:r>
        <w:rPr/>
        <w:t>⢥</w:t>
      </w:r>
      <w:r>
        <w:rPr/>
        <w:t>䖿潂쉅顀⹸圤숰扮拂䙅쉫䝺獧曂☮債煮泂桧怩濂畎扱彺쉫在楋乶狂祀꤮棂쉺⽵긊䩔쉹㬨</w:t>
      </w:r>
      <w:r>
        <w:rPr/>
        <w:t>ꥐ</w:t>
      </w:r>
      <w:r>
        <w:rPr/>
        <w:t>嘶㕓渷㖿塮䙯䵢娣</w:t>
      </w:r>
      <w:r>
        <w:rPr/>
        <w:t>ꤥ</w:t>
      </w:r>
      <w:r>
        <w:rPr/>
        <w:t>䕾넽츪つ쉁㭑吻湐땈倹挵쉎⑋幧숦㐩⾣숻獉潷桀摺扮ꌲ塺땇⎩幃匰潲ꄪ</w:t>
      </w:r>
      <w:r>
        <w:rPr/>
        <w:t>ⴽ</w:t>
      </w:r>
      <w:r>
        <w:rPr/>
        <w:t>㤤㶩쉗払쉀㢻浡녲䌽ㆡ䭔⽞ꥸ䫎䧂儥䌥䑮쎘쉈⯂㑬浶䀣쉩⩙쉇曃佷欮㑁䑺㕯㝱櫍쉔佞䱃輫㵨埂갨겱汒晸係䁇禘슮ㅾ䫂㉒輬䗂⫂ꥥ㙵</w:t>
      </w:r>
      <w:r>
        <w:rPr/>
        <w:t>ⵇ</w:t>
      </w:r>
      <w:r>
        <w:rPr/>
        <w:t>䍍숬쉴瞏㭬</w:t>
      </w:r>
      <w:r>
        <w:rPr/>
        <w:t>ꦿ</w:t>
      </w:r>
      <w:r>
        <w:rPr/>
        <w:t>扈ヂㄪ꺱쉃뇂伹轺쵣</w:t>
      </w:r>
      <w:r>
        <w:rPr/>
        <w:t>ꤨ</w:t>
      </w:r>
      <w:r>
        <w:rPr/>
        <w:t>쉥ㄱ숰祶숫䜱⩓橊攪彟슩녊</w:t>
      </w:r>
      <w:r>
        <w:rPr/>
        <w:t>⢱␷</w:t>
      </w:r>
      <w:r>
        <w:rPr/>
        <w:t>ꇂ弬</w:t>
      </w:r>
      <w:r>
        <w:rPr/>
        <w:t>ꕵ</w:t>
      </w:r>
      <w:r>
        <w:rPr/>
        <w:t>樦㏂㌨쌪⭱䥂䰨湋炮</w:t>
      </w:r>
      <w:r>
        <w:rPr/>
        <w:t>ꔫ</w:t>
      </w:r>
      <w:r>
        <w:rPr/>
        <w:t>䧂겡</w:t>
      </w:r>
      <w:r>
        <w:rPr/>
        <w:t>ꤪ</w:t>
      </w:r>
      <w:r>
        <w:rPr/>
        <w:t>恓㝠</w:t>
      </w:r>
      <w:r>
        <w:rPr/>
        <w:t>꧂ꗂ</w:t>
      </w:r>
      <w:r>
        <w:rPr/>
        <w:t>㶬癧녲磂楍⦱䡍⨻뮱숱塤牾ヂ拂쉴㜪㝹噷八假⹖ꅒ곍⴬춏迂</w:t>
      </w:r>
      <w:r>
        <w:rPr/>
        <w:t>ⱌ</w:t>
      </w:r>
      <w:r>
        <w:rPr/>
        <w:t>獏㩵⧂㘫⨨땯슬轎盂榡⍋쉃飂璻⽒偩浉㭘瑴땹ꥷ싎</w:t>
      </w:r>
      <w:r>
        <w:rPr/>
        <w:t>ꥈ</w:t>
      </w:r>
      <w:r>
        <w:rPr/>
        <w:t>㙘狂坆</w:t>
      </w:r>
      <w:r>
        <w:rPr/>
        <w:t>ⵠ</w:t>
      </w:r>
      <w:r>
        <w:rPr/>
        <w:t>䪮ꌦ浬颩</w:t>
      </w:r>
      <w:r>
        <w:rPr/>
        <w:t>ꤱ</w:t>
      </w:r>
      <w:r>
        <w:rPr/>
        <w:t>涱睅걹뼶掻主獵싃顮噥</w:t>
      </w:r>
      <w:r>
        <w:rPr/>
        <w:t>ꔲ</w:t>
      </w:r>
      <w:r>
        <w:rPr/>
        <w:t>楏쉸녅彤〲쉋쉍</w:t>
      </w:r>
      <w:r>
        <w:rPr/>
        <w:t>ꦮ</w:t>
      </w:r>
      <w:r>
        <w:rPr/>
        <w:t>㢥係㷂칩灣瓂䗂硄䕖滂⥴噸㛂</w:t>
      </w:r>
      <w:r>
        <w:rPr/>
        <w:t>ꥉ</w:t>
      </w:r>
      <w:r>
        <w:rPr/>
        <w:t>쉊げ숬嗂嘫녹彖塱㵔㡩㎩䵑䙙咮嘯䍸쌹晚㴤㡏䁱♗썠ㅑ潏뇂⮮愰晀サ痍걃慈㡱㜲癀桏湆</w:t>
      </w:r>
      <w:r>
        <w:rPr/>
        <w:t>⡴</w:t>
      </w:r>
      <w:r>
        <w:rPr/>
        <w:t>硺㍄㯂</w:t>
      </w:r>
      <w:r>
        <w:rPr/>
        <w:t>ꖏ</w:t>
      </w:r>
      <w:r>
        <w:rPr/>
        <w:t>殻숮兴┳縭䍥撣㡡쉤䧂숴숹</w:t>
      </w:r>
      <w:r>
        <w:rPr/>
        <w:t>Ⱨ⒏⬳</w:t>
      </w:r>
      <w:r>
        <w:rPr/>
        <w:t>京喘ㆿ楆</w:t>
      </w:r>
      <w:r>
        <w:rPr/>
        <w:t>ꕖ⤺</w:t>
      </w:r>
      <w:r>
        <w:rPr/>
        <w:t>硳䉷슏뽡녙䐰쉙㌱丶椪恓占</w:t>
      </w:r>
      <w:r>
        <w:rPr/>
        <w:t>ꦡ</w:t>
      </w:r>
      <w:r>
        <w:rPr/>
        <w:t>캡〽迂忂♁告</w:t>
      </w:r>
      <w:r>
        <w:rPr/>
        <w:t>ꦿ</w:t>
      </w:r>
      <w:r>
        <w:rPr/>
        <w:t>灋㈪樴⌥强惂嘻䁸숰䍠쉪卟츣⑱挸㉖놻帥纏歑晋⹲單㒱쉊壂噷灌盂煂썠㎏汳쉉갴歍⩢痂乌</w:t>
      </w:r>
      <w:r>
        <w:rPr/>
        <w:t>Ⱨ▵</w:t>
      </w:r>
      <w:r>
        <w:rPr/>
        <w:t>썠㙖慪⭥⑘眻庻</w:t>
      </w:r>
      <w:r>
        <w:rPr/>
        <w:t>ⶥ♸</w:t>
      </w:r>
      <w:r>
        <w:rPr/>
        <w:t>晬入批溿뇂楲䕯㠩ꅊ瞡恰㌶啐庮嘤振橰숹绂灮ꆣヂ楤稦ꎩ轑欩䗂匮䃂瑓䰩숪숨橋懂塚太坠쉦楤嚱㕥䉸兓╄奷剓穎♹</w:t>
      </w:r>
      <w:r>
        <w:rPr/>
        <w:t>ꦻ</w:t>
      </w:r>
      <w:r>
        <w:rPr/>
        <w:t>쉇㔸㕦㨻㔷兆ㅖ滂</w:t>
      </w:r>
      <w:r>
        <w:rPr/>
        <w:t>꧂</w:t>
      </w:r>
      <w:r>
        <w:rPr/>
        <w:t>繯榥㢘噕序⩟숸⼽晲䟂깗㮮뽑</w:t>
      </w:r>
      <w:r>
        <w:rPr/>
        <w:t>ⵥ</w:t>
      </w:r>
      <w:r>
        <w:rPr/>
        <w:t>㜥䇂걦⑦具浀椷싎弲㷂뿎⨹㩤敋㠶唲㧂㐰䝪䙲澮숲䵴㮱器帪偣启獧晳畴捡揂</w:t>
      </w:r>
      <w:r>
        <w:rPr/>
        <w:t>Ⱡ</w:t>
      </w:r>
      <w:r>
        <w:rPr/>
        <w:t>䧂</w:t>
      </w:r>
      <w:r>
        <w:rPr/>
        <w:t>ⷂ</w:t>
      </w:r>
      <w:r>
        <w:rPr/>
        <w:t>浄⍉庥橳漥䝫쉬歚愷숨䤪㪿쉶碩椱䁓⍭桞ぞ⸹㙟焤琊牕䈳勍挵䉇ꆻ婳쉺⤱婋烂㉞敕</w:t>
      </w:r>
      <w:r>
        <w:rPr/>
        <w:t>ⳂⰨ</w:t>
      </w:r>
      <w:r>
        <w:rPr/>
        <w:t>甪숦숱싂</w:t>
      </w:r>
      <w:r>
        <w:rPr/>
        <w:t>ⱗ</w:t>
      </w:r>
      <w:r>
        <w:rPr/>
        <w:t>剉㝣⩹⧂⾡</w:t>
      </w:r>
      <w:r>
        <w:rPr/>
        <w:t>ⴥ</w:t>
      </w:r>
      <w:r>
        <w:rPr/>
        <w:t>橎⧂ꍑ灋檏啴ꍀꍑ㝭睭颥䡯슩绂䅺治쉶媘㐦㝹쌻洪溘뾵䘱䈬ꍄ昴页떩㠮忂䅄䪩쵁㩤⹃䍮婄堺⥶瀱숻ꥫ⭹塔䕗⥆睖帴쌮䊥땣恚</w:t>
      </w:r>
      <w:r>
        <w:rPr/>
        <w:t>ꕨ</w:t>
      </w:r>
      <w:r>
        <w:rPr/>
        <w:t>参乑쉖㤦䱯㥔쉦渪㵌矎猵䱊숪幆忂繰盂㥈潑轾쉘⨪㩭䅵⥴㝪娣</w:t>
      </w:r>
      <w:r>
        <w:rPr/>
        <w:t>꧂</w:t>
      </w:r>
      <w:r>
        <w:rPr/>
        <w:t>托䔮뭳噎䝂㏂祏唪㒵㣎꺿쉏</w:t>
      </w:r>
      <w:r>
        <w:rPr/>
        <w:t>⡒</w:t>
      </w:r>
      <w:r>
        <w:rPr/>
        <w:t>쵚㧂㵸轄漫촵瀪皩杵⵾呁걣瑲䍫牰坲嚬冡슿䀭潸浬繴쉈灁椸捆숲捰秂䙉㜵噯</w:t>
      </w:r>
      <w:r>
        <w:rPr/>
        <w:t>ꖣ⍩</w:t>
      </w:r>
      <w:r>
        <w:rPr/>
        <w:t>椤是南潲⩗⍘呵⻃汱㧂쉸づ╾쉯䟂浔晣䕪湾쉁儯扴㭸⍕⫂㓍汗湅㑉ꅑ拂玘뽷態っ칡瑾㍲ぉ瘬ギ뽙幘깳⽠䑴쉫㉇싂轂묰䆩묱</w:t>
      </w:r>
      <w:r>
        <w:rPr/>
        <w:t>ꕄ</w:t>
      </w:r>
      <w:r>
        <w:rPr/>
        <w:t>澱촥渰</w:t>
      </w:r>
      <w:r>
        <w:rPr/>
        <w:t>ⱳ</w:t>
      </w:r>
      <w:r>
        <w:rPr/>
        <w:t>㘭捸뗎</w:t>
      </w:r>
      <w:r>
        <w:rPr/>
        <w:t>ꥅ</w:t>
      </w:r>
      <w:r>
        <w:rPr/>
        <w:t>㑴挥甶彴슬敚䝅轍䜳盂扤㔴쉘丮⩌⼤칥慾䁳妩傱湰㝰㙈堹쉶㕋</w:t>
      </w:r>
      <w:r>
        <w:rPr/>
        <w:t>ꥇ</w:t>
      </w:r>
      <w:r>
        <w:rPr/>
        <w:t>杣</w:t>
      </w:r>
      <w:r>
        <w:rPr/>
        <w:t>ꤨ⍣</w:t>
      </w:r>
      <w:r>
        <w:rPr/>
        <w:t>때䡌㧍殩쉢伦⬴つ是㉢盂凂䚩㘣</w:t>
      </w:r>
      <w:r>
        <w:rPr/>
        <w:t>ꦩ</w:t>
      </w:r>
      <w:r>
        <w:rPr/>
        <w:t>澡楪頽</w:t>
      </w:r>
      <w:r>
        <w:rPr/>
        <w:t>Ⲭ</w:t>
      </w:r>
      <w:r>
        <w:rPr/>
        <w:t>圶⿃䉺吶澬䜨␫櫂攰䥯璻䭨潌䉵拂祫颿折告勎輫䥳⪣㜳⍧愺䉾⼪睍㍃桟撮灢⹙癉呭徏</w:t>
      </w:r>
      <w:r>
        <w:rPr/>
        <w:t>ⵑ</w:t>
      </w:r>
      <w:r>
        <w:rPr/>
        <w:t>싎普䵆瘷ꍈ湯⵬쉷숯䃂ꥩꥥ䥏䫂䬨䠽┸뭖癥쵷⤱㡨ꅨ恁爪녥槂숶昪䅕牭땁摙攨⑱彤뽙⥣</w:t>
      </w:r>
      <w:r>
        <w:rPr/>
        <w:t>⡭</w:t>
      </w:r>
      <w:r>
        <w:rPr/>
        <w:t>쉢啓뽐</w:t>
      </w:r>
      <w:r>
        <w:rPr/>
        <w:t>ꕣ</w:t>
      </w:r>
      <w:r>
        <w:rPr/>
        <w:t>쉫扗춻㐻愬䵄濂䕇㫂牬惃彖⍘䕒橄牊㌫习堣</w:t>
      </w:r>
      <w:r>
        <w:rPr/>
        <w:t>Ⱨ</w:t>
      </w:r>
      <w:r>
        <w:rPr/>
        <w:t>䉬ꇂ攩繟</w:t>
      </w:r>
      <w:r>
        <w:rPr/>
        <w:t>ꕓ</w:t>
      </w:r>
      <w:r>
        <w:rPr/>
        <w:t>䥶␭灢쵮쵅咩ꅃ塂嗂䡧㨽䥈⿂玿ꅒ䨹え䭐囂츹㵔무轴䬴⧂涡걄倸睮쉆땢䭯楺쉙啮僃㉢彪슥婤⭚浣椹ヂ⽭浥犬倪乵┵灯炻䅩츰畸穸浴䨯元㭷效兪⪬싍</w:t>
      </w:r>
      <w:r>
        <w:rPr/>
        <w:t>ꦬ␥</w:t>
      </w:r>
      <w:r>
        <w:rPr/>
        <w:t>硱瑶䑨㈹嘽怣幂</w:t>
      </w:r>
      <w:r>
        <w:rPr/>
        <w:t>⡡</w:t>
      </w:r>
      <w:r>
        <w:rPr/>
        <w:t>깇</w:t>
      </w:r>
      <w:r>
        <w:rPr/>
        <w:t>ꔭꕰ⑏</w:t>
      </w:r>
      <w:r>
        <w:rPr/>
        <w:t>丵䅵숤칒뭺扸摫塵ꅋ恂䁈⍬牞⸽쉱柎㭒싂쉅圵</w:t>
      </w:r>
      <w:r>
        <w:rPr/>
        <w:t>ꕶ</w:t>
      </w:r>
      <w:r>
        <w:rPr/>
        <w:t>䭮飂칤䦱쉃〮칏弬牤恧㞿砯칖ꇂ塪刳旂츽⩔</w:t>
      </w:r>
      <w:r>
        <w:rPr/>
        <w:t>⡄</w:t>
      </w:r>
      <w:r>
        <w:rPr/>
        <w:t>䟂乍捉⍦䥱擃敕かㅴ⑓浢╘쉴䭢촰塓</w:t>
      </w:r>
      <w:r>
        <w:rPr/>
        <w:t>⣂</w:t>
      </w:r>
      <w:r>
        <w:rPr/>
        <w:t>㜊繺☸䭓슘匬</w:t>
      </w:r>
      <w:r>
        <w:rPr/>
        <w:t>ꦘ</w:t>
      </w:r>
      <w:r>
        <w:rPr/>
        <w:t>健稶묯</w:t>
      </w:r>
      <w:r>
        <w:rPr/>
        <w:t>ꔥ</w:t>
      </w:r>
      <w:r>
        <w:rPr/>
        <w:t>壂湱亮飂塸敊坔矂䞻⥤彷츲飂周⍧믎⩅㡨捘䙾敂숮祭⩴슬쉭땺喡楊꥘䁣깱⥴䅞塳⬬㇎灈礫㡗䁈쵡䘲쉚炿纻㍄⹳㠺䰩</w:t>
      </w:r>
      <w:r>
        <w:rPr/>
        <w:t>ꥌ</w:t>
      </w:r>
      <w:r>
        <w:rPr/>
        <w:t>㧂⸮幎䥏숩奅䑊숤쉃</w:t>
      </w:r>
      <w:r>
        <w:rPr/>
        <w:t>꤯</w:t>
      </w:r>
      <w:r>
        <w:rPr/>
        <w:t>쉩㉋啯呟䱰慌冥⥆祶㩡穩㝁⧂䠤䙫疬⥶䗃唪⨷숯璩䳂戺捫穈㢻⵩琨䑵䇂皥ぶ䉀䑤繄㒘</w:t>
      </w:r>
      <w:r>
        <w:rPr/>
        <w:t>ꕶ</w:t>
      </w:r>
      <w:r>
        <w:rPr/>
        <w:t>떣㩫숨⩔걯㌯㍵偢⑑ꥫ嘻걈㒡梬槂奱穉</w:t>
      </w:r>
      <w:r>
        <w:rPr/>
        <w:t>ⱨ</w:t>
      </w:r>
      <w:r>
        <w:rPr/>
        <w:t>꥟</w:t>
      </w:r>
      <w:r>
        <w:rPr/>
        <w:t>桌煹䠽祷爭拂䜯矂歉㝤庡䜻깥帩懂떡磎ㄫ柂슥쉔䞵싂甴䵸</w:t>
      </w:r>
      <w:r>
        <w:rPr/>
        <w:t>Ⳃ</w:t>
      </w:r>
      <w:r>
        <w:rPr/>
        <w:t>㖮氣쉰쉯⹓䌤쉉輪싂⹳뭏眸ꍹ㠰燂唳慗硵樦璥栦機㓂怱䙸墏㬸灡ぞ懃瑢㨣䏎炥䝓瞮穙弦潫㈬⭨疡恔㝫ꅘ䅴氮슮捏䍴쵣慌놏猲坭넪껂╘杗⾥甥ꥳ擂唣旍琱喩ㅕ㭎</w:t>
      </w:r>
      <w:r>
        <w:rPr/>
        <w:t>ⱺ</w:t>
      </w:r>
      <w:r>
        <w:rPr/>
        <w:t>幁췂깉쉚䓂昴쌲㍑갦</w:t>
      </w:r>
      <w:r>
        <w:rPr/>
        <w:t>ⱑ</w:t>
      </w:r>
      <w:r>
        <w:rPr/>
        <w:t>ㄨ捹⦬넫䢡操煴숺⬶䎻揃㝇쉐弥싂迂</w:t>
      </w:r>
      <w:r>
        <w:rPr/>
        <w:t>Ⱶ⢿</w:t>
      </w:r>
      <w:r>
        <w:rPr/>
        <w:t>䱺㗂⎡</w:t>
      </w:r>
      <w:r>
        <w:rPr/>
        <w:t>ꤵ</w:t>
      </w:r>
      <w:r>
        <w:rPr/>
        <w:t>渴⥪녎㝍㙈딲迎纬天㧂渥帻画䜫㉍䩋迂玮㤰煥㡇⵪ꍭ䯂剙㩾㆘싂슩⩦迃촳佶쉥悥橩㐱♠犥彷恒煡쉀</w:t>
      </w:r>
      <w:r>
        <w:rPr/>
        <w:t>⡚</w:t>
      </w:r>
      <w:r>
        <w:rPr/>
        <w:t>瀻呴뼵쉓㭆뽨㩱檿乡䁮䁤쉘㝂ㅧꍊ긪⎩</w:t>
      </w:r>
      <w:r>
        <w:rPr/>
        <w:t>ⲥ</w:t>
      </w:r>
      <w:r>
        <w:rPr/>
        <w:t>뽃値桉橅㏃ꌻ䨭쉘璬숥䄲懂湧췂쵤徿反当ㄨ頸꥚칇ꅷ〪쏂</w:t>
      </w:r>
      <w:r>
        <w:rPr/>
        <w:t>Ɱ</w:t>
      </w:r>
      <w:r>
        <w:rPr/>
        <w:t>ⴺ</w:t>
      </w:r>
      <w:r>
        <w:rPr/>
        <w:t>녒乤쉘忂牯睄땦쉑</w:t>
      </w:r>
      <w:r>
        <w:rPr/>
        <w:t>ꥀ</w:t>
      </w:r>
      <w:r>
        <w:rPr/>
        <w:t>抱昺㌪䤪</w:t>
      </w:r>
      <w:r>
        <w:rPr/>
        <w:t>⡲</w:t>
      </w:r>
      <w:r>
        <w:rPr/>
        <w:t>숩喡橧庿㜭쉧辡冡単䅑</w:t>
      </w:r>
      <w:r>
        <w:rPr/>
        <w:t>ꤺ</w:t>
      </w:r>
      <w:r>
        <w:rPr/>
        <w:t>㝷㔮</w:t>
      </w:r>
      <w:r>
        <w:rPr/>
        <w:t>ꕧ</w:t>
      </w:r>
      <w:r>
        <w:rPr/>
        <w:t>䀳伨쉫坾偅穰暿曂⥘슏쉕䱅⥂슿噖⩇䑅㭣桲쉉싂亩榬㑰ヂ䩠쉱숰䮬칃桧帺顮䁐⑶墡煖囂☴⼩껂䀫</w:t>
      </w:r>
      <w:r>
        <w:rPr/>
        <w:t>⡍</w:t>
      </w:r>
      <w:r>
        <w:rPr/>
        <w:t>併歡⫂甭䂥䑟迂獉㙲⪮参顺照ꅇ輵儵洦剨慣⩌</w:t>
      </w:r>
      <w:r>
        <w:rPr/>
        <w:t>ꤻ</w:t>
      </w:r>
      <w:r>
        <w:rPr/>
        <w:t>㵩恟㌱싃㥅滂쏎煘体㜣睾檏幒剷稲朻믂恎䱷䘳⑰神</w:t>
      </w:r>
      <w:r>
        <w:rPr/>
        <w:t>ⰺ</w:t>
      </w:r>
      <w:r>
        <w:rPr/>
        <w:t>㯂纻㌪䧂</w:t>
      </w:r>
      <w:r>
        <w:rPr/>
        <w:t>ⰵ</w:t>
      </w:r>
      <w:r>
        <w:rPr/>
        <w:t>䝕♃㘣␽湀輰捡䣂䎿乳㍤婂슩╌係申䖱泍磂㤣갨㭢꤮慰彃깾</w:t>
      </w:r>
      <w:r>
        <w:rPr/>
        <w:t>꧃</w:t>
      </w:r>
      <w:r>
        <w:rPr/>
        <w:t>偕䐨⭾侻慑㶮</w:t>
      </w:r>
      <w:r>
        <w:rPr/>
        <w:t>ⷂ</w:t>
      </w:r>
      <w:r>
        <w:rPr/>
        <w:t>婪顶䥰哂氹싂浗扚</w:t>
      </w:r>
      <w:r>
        <w:rPr/>
        <w:t>ꥀ</w:t>
      </w:r>
      <w:r>
        <w:rPr/>
        <w:t>䔤⽸䁸稊瓂湩浞吰넲꧎⌳⤬㉴䗎吽庩姂倱</w:t>
      </w:r>
      <w:r>
        <w:rPr/>
        <w:t>⡳</w:t>
      </w:r>
      <w:r>
        <w:rPr/>
        <w:t>딶㉀깥╧⑞싃⑕砬䰱뭶㜭穞敳䑖䵘䴥轅匴捹睮敤⭑곂숳</w:t>
      </w:r>
      <w:r>
        <w:rPr/>
        <w:t>ꥃ</w:t>
      </w:r>
      <w:r>
        <w:rPr/>
        <w:t>婵灴畹♺材슏睂숬ꅴ愮䙂ㄸ䉑놿䣍⽷걕煏ꅲ⭈믂㈽歵噭淂㡧獯扫䙡㡩갣沬⫂슻犣ꄮ壂츴㝙䩲䍞焷㇂弫橃쉭⩁灸洽啑畢绂썕</w:t>
      </w:r>
      <w:r>
        <w:rPr/>
        <w:t>⡦</w:t>
      </w:r>
      <w:r>
        <w:rPr/>
        <w:t>㭕䶩杤頻㒩썍䔱恤걚㡔李嘵璏劮塀㝸ㅞ椲竂ㅸ囃抬祏牣⸻㑙忂⭞</w:t>
      </w:r>
      <w:r>
        <w:rPr/>
        <w:t>ꤶ</w:t>
      </w:r>
      <w:r>
        <w:rPr/>
        <w:t>㝯숷쉬攻片䬴䆩䶵忂숹呞教佄㤪싃琺숪䒵杨飂禥皘㒘ꥤ쉷⚻櫍奉灲浂瀽⬥⩪䝥湃㩰</w:t>
      </w:r>
      <w:r>
        <w:rPr/>
        <w:t>ꦏ</w:t>
      </w:r>
      <w:r>
        <w:rPr/>
        <w:t>㈦</w:t>
      </w:r>
      <w:r>
        <w:rPr/>
        <w:t>ꕔ</w:t>
      </w:r>
      <w:r>
        <w:rPr/>
        <w:t>楸䈪</w:t>
      </w:r>
      <w:r>
        <w:rPr/>
        <w:t>⡺</w:t>
      </w:r>
      <w:r>
        <w:rPr/>
        <w:t>䝨⪱幣꥖뾩辏丣꤮䅥⵴쉪㦻</w:t>
      </w:r>
      <w:r>
        <w:rPr/>
        <w:t>꧂</w:t>
      </w:r>
      <w:r>
        <w:rPr/>
        <w:t>姂녺湏咣瀪兌煖噃澣⹚땅뭟䥴顥摩琦狃숤㝕뼫䍡琺쉨略吤䥦嘭搪姎啨䩎䉮</w:t>
      </w:r>
      <w:r>
        <w:rPr/>
        <w:t>⡥</w:t>
      </w:r>
      <w:r>
        <w:rPr/>
        <w:t>⽉禩窩畚塔싂犻坚⼮䖻⍌拎㉣쌤獖㵀㭄䱥瑡唭䘮恰剸栫뭠剬녮</w:t>
      </w:r>
      <w:r>
        <w:rPr/>
        <w:t>ꤽ</w:t>
      </w:r>
      <w:r>
        <w:rPr/>
        <w:t>숸⽲琪㴥䝲쉖煃뭉椸灆䜬㨩乮츨</w:t>
      </w:r>
      <w:r>
        <w:rPr/>
        <w:t>꤬</w:t>
      </w:r>
      <w:r>
        <w:rPr/>
        <w:t>劵佈㕳춡捧㥭乑係</w:t>
      </w:r>
      <w:r>
        <w:rPr/>
        <w:t>ⵙ</w:t>
      </w:r>
      <w:r>
        <w:rPr/>
        <w:t>䑟⫂ꅢ噂⪩깲轅䰷瑷欽䔥䷍쉞䗂</w:t>
      </w:r>
      <w:r>
        <w:rPr/>
        <w:t>⠬</w:t>
      </w:r>
      <w:r>
        <w:rPr/>
        <w:t>쉁榘歓偶啕䙬ㅊ㕫걇溡⨱窮䗂扏⸱硌佃⥰⹃烂쉊䉣练㥺숣輱猶⸩깆㥴쉫椣</w:t>
      </w:r>
      <w:r>
        <w:rPr/>
        <w:t>ꤪ</w:t>
      </w:r>
      <w:r>
        <w:rPr/>
        <w:t>⽖</w:t>
      </w:r>
      <w:r>
        <w:rPr/>
        <w:t>ꗂ</w:t>
      </w:r>
      <w:r>
        <w:rPr/>
        <w:t>캩桀痎繍ꏂ柂ぞꇂ䩃슬橵㬷</w:t>
      </w:r>
      <w:r>
        <w:rPr/>
        <w:t>ⱘ</w:t>
      </w:r>
      <w:r>
        <w:rPr/>
        <w:t>婟㙖华奎砳忂啀䁅煳슥偎ぬ㜤⹴숫숺딷싂婲灊╡⍔㑉㌶䃍ギ㙋祬⍍禮改䵩䯂녓帲枻唨剭䉩뼰窥캥쉕济갩ㅕ匬숯挶㩘깡⵪꺥ね剅⿂兣迍帹顖쉑䁲ㅔ싍䁭穒</w:t>
      </w:r>
      <w:r>
        <w:rPr/>
        <w:t>ꤶ⎥</w:t>
      </w:r>
      <w:r>
        <w:rPr/>
        <w:t>潀㨮砮쉐</w:t>
      </w:r>
      <w:r>
        <w:rPr/>
        <w:t>ꦵ</w:t>
      </w:r>
      <w:r>
        <w:rPr/>
        <w:t>常┳㋂⭙䩯</w:t>
      </w:r>
      <w:r>
        <w:rPr/>
        <w:t>ꕶ</w:t>
      </w:r>
      <w:r>
        <w:rPr/>
        <w:t>浲㭊汹恖</w:t>
      </w:r>
      <w:r>
        <w:rPr/>
        <w:t>ⱟ</w:t>
      </w:r>
      <w:r>
        <w:rPr/>
        <w:t>ꕴ</w:t>
      </w:r>
      <w:r>
        <w:rPr/>
        <w:t>灑ㄸ㧍梵喏呄欤䀺㧎㛂唩渥㔮ㆩ揍慖搶</w:t>
      </w:r>
      <w:r>
        <w:rPr/>
        <w:t>ꦬ⹆</w:t>
      </w:r>
      <w:r>
        <w:rPr/>
        <w:t>ⴭ</w:t>
      </w:r>
      <w:r>
        <w:rPr/>
        <w:t>慪飂湨场䧃䗂㧂</w:t>
      </w:r>
      <w:r>
        <w:rPr/>
        <w:t>⢱</w:t>
      </w:r>
      <w:r>
        <w:rPr/>
        <w:t>偉晥⑒㘯⩗슬佹旂摊㙄믂㚵걆婎㉮⍓漹뾬䁵ㅺ숣儮䨴港顇䔪恱癠祳便⭘彔⍢繆ぺ晧슮쉖啮</w:t>
      </w:r>
      <w:r>
        <w:rPr/>
        <w:t>ⷂ</w:t>
      </w:r>
      <w:r>
        <w:rPr/>
        <w:t>쉰澡么㡌䄴䥒硸㏂刻熮칕슱煟値땈䬬</w:t>
      </w:r>
      <w:r>
        <w:rPr/>
        <w:t>ⶱ</w:t>
      </w:r>
      <w:r>
        <w:rPr/>
        <w:t>쵗䳂沣ꆱ捖楾</w:t>
      </w:r>
      <w:r>
        <w:rPr/>
        <w:t>ꥊ</w:t>
      </w:r>
      <w:r>
        <w:rPr/>
        <w:t>こ칁䳂捶쌪⎻䙹祲⌊䚵⥑슡</w:t>
      </w:r>
      <w:r>
        <w:rPr/>
        <w:t>꧍</w:t>
      </w:r>
      <w:r>
        <w:rPr/>
        <w:t>䜭栳摊슮煇ꥠ㩌㌬京숮⻂牴猪㮘礲慎癮䱞睙厬䨹⪩숲濃숵쉬浨槃㜱䖘橠硪牸</w:t>
      </w:r>
      <w:r>
        <w:rPr/>
        <w:t>ⰺ</w:t>
      </w:r>
      <w:r>
        <w:rPr/>
        <w:t>猱挬抵ぴ拂嘷璏慾極⭠숦</w:t>
      </w:r>
      <w:r>
        <w:rPr/>
        <w:t>ꤹ</w:t>
      </w:r>
      <w:r>
        <w:rPr/>
        <w:t>㤣䳂㉥⼺㕯쉃④⥬</w:t>
      </w:r>
      <w:r>
        <w:rPr/>
        <w:t>Ᵽ</w:t>
      </w:r>
      <w:r>
        <w:rPr/>
        <w:t>㑺╕勂숥</w:t>
      </w:r>
      <w:r>
        <w:rPr/>
        <w:t>⡀</w:t>
      </w:r>
      <w:r>
        <w:rPr/>
        <w:t>繳</w:t>
      </w:r>
      <w:r>
        <w:rPr/>
        <w:t>⡌⨣</w:t>
      </w:r>
      <w:r>
        <w:rPr/>
        <w:t>畃땂쉒녑心失瑶</w:t>
      </w:r>
      <w:r>
        <w:rPr/>
        <w:t>ꤥ</w:t>
      </w:r>
      <w:r>
        <w:rPr/>
        <w:t>슥辡䡳剌Ⓙ丫䭅の䊬浉兕䡵拂恷恭恮噦␣</w:t>
      </w:r>
      <w:r>
        <w:rPr/>
        <w:t>ꔯ</w:t>
      </w:r>
      <w:r>
        <w:rPr/>
        <w:t>犵剾搸㜰ꅄ矂쉫晱䄬便禡㩏걭瑱㤱ꥮ䝾獶⍙딺佂뽨惃㕶桳怬⍧迂〳▻帩⪻朽⭤㯃⿎뭷㧂䌶狂ㅈ싂㠸㊩따慠楁䥄さ숷浌迃剒䁀灪슻獧걟숤충</w:t>
      </w:r>
      <w:r>
        <w:rPr/>
        <w:t>ꦿ</w:t>
      </w:r>
      <w:r>
        <w:rPr/>
        <w:t>惃</w:t>
      </w:r>
      <w:r>
        <w:rPr/>
        <w:t>⡃</w:t>
      </w:r>
      <w:r>
        <w:rPr/>
        <w:t>㵹㙔㷂숻䮻숩㑍</w:t>
      </w:r>
      <w:r>
        <w:rPr/>
        <w:t>⡈</w:t>
      </w:r>
      <w:r>
        <w:rPr/>
        <w:t>甽㥙器뇎㖣啪桳ꌺ昬▏倳슬䁯ꎵ夦㭷</w:t>
      </w:r>
      <w:r>
        <w:rPr/>
        <w:t>ꦵ⦥</w:t>
      </w:r>
      <w:r>
        <w:rPr/>
        <w:t>㙹䮵厘㞻쉄塙爤昮歌㝁╖橪溩㩗⽌㥗</w:t>
      </w:r>
      <w:r>
        <w:rPr/>
        <w:t>ꤳ</w:t>
      </w:r>
      <w:r>
        <w:rPr/>
        <w:t>䈽浵㍒숩祌뽨쉩㩷猦渨䝍ꥣꄶ䥌桁⺩戯啫灑㭺輵噓䄽䘪</w:t>
      </w:r>
      <w:r>
        <w:rPr/>
        <w:t>ⷃ</w:t>
      </w:r>
      <w:r>
        <w:rPr/>
        <w:t>⽇佀⩷䥷쉒</w:t>
      </w:r>
      <w:r>
        <w:rPr/>
        <w:t>꧂</w:t>
      </w:r>
      <w:r>
        <w:rPr/>
        <w:t>쉊⽈乮숫坎墮ꥳ繕뽏䖮ꅨ䭁긷䥲楷疏摆슩⹬卮슡䝥</w:t>
      </w:r>
      <w:r>
        <w:rPr/>
        <w:t>ꥄ</w:t>
      </w:r>
      <w:r>
        <w:rPr/>
        <w:t>硡</w:t>
      </w:r>
      <w:r>
        <w:rPr/>
        <w:t>꧂</w:t>
      </w:r>
      <w:r>
        <w:rPr/>
        <w:t>犡㛂癄쉟〩⍒뿂숽䣎㑔抻儳㶩믃⯂繆䭂䇂␭縪쉤梮杍䅰䈨ㅁ乫䮱쉕幦坃㭓땑摴焬ꄲ㍚╫</w:t>
      </w:r>
      <w:r>
        <w:rPr/>
        <w:t>ꦻ</w:t>
      </w:r>
      <w:r>
        <w:rPr/>
        <w:t>땦숣숪땏</w:t>
      </w:r>
      <w:r>
        <w:rPr/>
        <w:t>ꤵ</w:t>
      </w:r>
      <w:r>
        <w:rPr/>
        <w:t>칾촷歹⬹</w:t>
      </w:r>
      <w:r>
        <w:rPr/>
        <w:t>ⱴ</w:t>
      </w:r>
      <w:r>
        <w:rPr/>
        <w:t>暥慈潃璩☮</w:t>
      </w:r>
      <w:r>
        <w:rPr/>
        <w:t>ꖵ</w:t>
      </w:r>
      <w:r>
        <w:rPr/>
        <w:t>睶⍦䍢页문坌顄⴦땎습址깧恔桬ꍡ繄棂㡉</w:t>
      </w:r>
      <w:r>
        <w:rPr/>
        <w:t>ⷎ</w:t>
      </w:r>
      <w:r>
        <w:rPr/>
        <w:t>猽㕑娳婡쉕㘩숬彂㈮ꍲ⩚倮뼹긯哂싂怵㨵䃎睷犩樭㈣拃㡋츳ꇃ쉞殮䫂㵎㟂剾䷂땰⭮輭㕆䍒帹嘰橁쉟뼣ꌫ䝕숹坶䡢</w:t>
      </w:r>
      <w:r>
        <w:rPr/>
        <w:t>ꕩ</w:t>
      </w:r>
      <w:r>
        <w:rPr/>
        <w:t>ꍦ뽾轍涡䢱䱭㛎⩞㡄暬梥灮슮䴴奉㞿汨恕潡㑵ㅰ噲磃偡뼶㍞⮿㕞숩摍싂╎⹵恆穹恂겱쉥䛂牟䘪쉊</w:t>
      </w:r>
      <w:r>
        <w:rPr/>
        <w:t>⠷</w:t>
      </w:r>
      <w:r>
        <w:rPr/>
        <w:t>걲㍯楞瘣쉵쉶輺丯㶬쉅䗂⽖땲棂帶깷灭숨㇂숫䘫⩧깑䉉숺係纩顔싂滂仃쉞呷摣此</w:t>
      </w:r>
      <w:r>
        <w:rPr/>
        <w:t>Ɒ</w:t>
      </w:r>
      <w:r>
        <w:rPr/>
        <w:t>却쉹姃嚵で뮡</w:t>
      </w:r>
      <w:r>
        <w:rPr/>
        <w:t>ꤲ</w:t>
      </w:r>
      <w:r>
        <w:rPr/>
        <w:t>獗㝉⌣㛂䨶슬迃杠꺵憥䤽䱍</w:t>
      </w:r>
      <w:r>
        <w:rPr/>
        <w:t>ⲱ</w:t>
      </w:r>
      <w:r>
        <w:rPr/>
        <w:t>淂帥忍쉋쉶㢵䍅뭕습떣㈲㏂楁朻믃灲㕒㝄杺㖵䅣㍆灍穙쉸ꥱ匯啫싂ㅾ㝦幂䬊津㞵痃㴷䎩卋䜸쉆㌬</w:t>
      </w:r>
      <w:r>
        <w:rPr/>
        <w:t>ⵆ</w:t>
      </w:r>
      <w:r>
        <w:rPr/>
        <w:t>㜪〳煂䲩婒땦⭆ィ畴㢥牏弳뾣兏썸숥䦿숫牾</w:t>
      </w:r>
      <w:r>
        <w:rPr/>
        <w:t>ꦣ</w:t>
      </w:r>
      <w:r>
        <w:rPr/>
        <w:t>瀻㌳</w:t>
      </w:r>
      <w:r>
        <w:rPr/>
        <w:t>ꗎ</w:t>
      </w:r>
      <w:r>
        <w:rPr/>
        <w:t>촽憣숸</w:t>
      </w:r>
      <w:r>
        <w:rPr/>
        <w:t>ꥏ</w:t>
      </w:r>
      <w:r>
        <w:rPr/>
        <w:t>昬㌻</w:t>
      </w:r>
      <w:r>
        <w:rPr/>
        <w:t>ꔽ</w:t>
      </w:r>
      <w:r>
        <w:rPr/>
        <w:t>幅㍋偳▣灠潇㭒쉣狃녆扺㟂录䰯ꏂ</w:t>
      </w:r>
      <w:r>
        <w:rPr/>
        <w:t>⡪┤</w:t>
      </w:r>
      <w:r>
        <w:rPr/>
        <w:t>瓂녳敃炩䀶啠䔯秎싃칱獪懎戮牲䁑쉢圸䙦딤㭕⑕塙␫숦塠䙊㎩땁껃批㙷㍪㩷䑚炡敷䱒뽊녡珎숯捨斻祏䯎⍈䭐坒扎쉕憏䬽</w:t>
      </w:r>
      <w:r>
        <w:rPr/>
        <w:t>Ⱶ</w:t>
      </w:r>
      <w:r>
        <w:rPr/>
        <w:t>䅐噘塦⥓轩剢晥䝂ꥨㆱ╆欲</w:t>
      </w:r>
      <w:r>
        <w:rPr/>
        <w:t>ꕸ</w:t>
      </w:r>
      <w:r>
        <w:rPr/>
        <w:t>妻숹쉰⼲ꍵ㤮楎㥵뽬⪮⮮瑇幤䔤ꌭ㎬㠷⪘浓务姂䙬</w:t>
      </w:r>
      <w:r>
        <w:rPr/>
        <w:t>ꖩ</w:t>
      </w:r>
      <w:r>
        <w:rPr/>
        <w:t>忂扟氷忂깧顪珎䴩㝆㝒♵녡⯎㦥婕</w:t>
      </w:r>
      <w:r>
        <w:rPr/>
        <w:t>ⰳ⒣</w:t>
      </w:r>
      <w:r>
        <w:rPr/>
        <w:t>䬬긭땙奒溬坴㣍쉂櫂쉞慐⩹⵱煬㥷楓㩑摃坏넫旍煪〮⩭灳䗂䊬亻⑯帳扯穦ㅸ参</w:t>
      </w:r>
      <w:r>
        <w:rPr/>
        <w:t>ꔳ</w:t>
      </w:r>
      <w:r>
        <w:rPr/>
        <w:t>ㅮ呏땃숲嫍夽㩐</w:t>
      </w:r>
      <w:r>
        <w:rPr/>
        <w:t>⡨</w:t>
      </w:r>
      <w:r>
        <w:rPr/>
        <w:t>㡴㔦䙈⍱穘숺</w:t>
      </w:r>
      <w:r>
        <w:rPr/>
        <w:t>ꤺ</w:t>
      </w:r>
      <w:r>
        <w:rPr/>
        <w:t>侮⥕쉉坌繗碱㑊쉌습⩇瀱䝂␯灪쵾だ㐵楐쉔숣线挮㗍卷捆サㅈ况㨺幙ꆣ놡ㄬ뽳䔪㓂圮䘫⤫穈栳畵䐤煬</w:t>
      </w:r>
      <w:r>
        <w:rPr/>
        <w:t>ⵗ</w:t>
      </w:r>
      <w:r>
        <w:rPr/>
        <w:t>汩桥㙖䕅싍긦ꄭ䕯㉯幟⩦⒩쉮恊䘶슻ꥧ偑쵈䥉걆捑燂楬畒典奮㉊</w:t>
      </w:r>
      <w:r>
        <w:rPr/>
        <w:t>ꥉ</w:t>
      </w:r>
      <w:r>
        <w:rPr/>
        <w:t>㵙搶⩺걶削截䙘숵㝭车</w:t>
      </w:r>
      <w:r>
        <w:rPr/>
        <w:t>ꕧ</w:t>
      </w:r>
      <w:r>
        <w:rPr/>
        <w:t>⾻竃偭ꏂ썩嚣⼶쉥⽞敀㐪呉呥걌稪䰻쉩</w:t>
      </w:r>
      <w:r>
        <w:rPr/>
        <w:t>ⵣ</w:t>
      </w:r>
      <w:r>
        <w:rPr/>
        <w:t>卹煅桬ꍓ䚬楟熩忂䁨␴</w:t>
      </w:r>
      <w:r>
        <w:rPr/>
        <w:t>ꦥ⑕␴</w:t>
      </w:r>
      <w:r>
        <w:rPr/>
        <w:t>쉶慂坋䡙㨸侱䐶唫㤷殩汇涿乤䁶㵍䠶牳湉넸侮瘶塡䎿㥞쉤㥯⩋㤴挦縣䨦颡柂</w:t>
      </w:r>
      <w:r>
        <w:rPr/>
        <w:t>ꕠ</w:t>
      </w:r>
      <w:r>
        <w:rPr/>
        <w:t>祰쉸刺</w:t>
      </w:r>
      <w:r>
        <w:rPr/>
        <w:t>ꖬ</w:t>
      </w:r>
      <w:r>
        <w:rPr/>
        <w:t>匲湂⸪歔斣晍呔⸷</w:t>
      </w:r>
      <w:r>
        <w:rPr/>
        <w:t>ꥃ</w:t>
      </w:r>
      <w:r>
        <w:rPr/>
        <w:t>칔㦘⮩磂쵙쎣恾⽅䡤㒘ꅴ线넸焽眮濂쉀桌息塱䝐⨹</w:t>
      </w:r>
      <w:r>
        <w:rPr/>
        <w:t>ⰲ</w:t>
      </w:r>
      <w:r>
        <w:rPr/>
        <w:t>䄺敃㷂晃䎬뭍類</w:t>
      </w:r>
      <w:r>
        <w:rPr/>
        <w:t>⡰</w:t>
      </w:r>
      <w:r>
        <w:rPr/>
        <w:t>刲洲䦥녗뭣싂䝋⸵〬쵥彌偃㬻쉉䍑쉵</w:t>
      </w:r>
      <w:r>
        <w:rPr/>
        <w:t>ⵋ</w:t>
      </w:r>
      <w:r>
        <w:rPr/>
        <w:t>㐪眬甩㨲串幡㏍剺偯戱䈬怰</w:t>
      </w:r>
      <w:r>
        <w:rPr/>
        <w:t>ꦡ</w:t>
      </w:r>
      <w:r>
        <w:rPr/>
        <w:t>㑉뭂</w:t>
      </w:r>
      <w:r>
        <w:rPr/>
        <w:t>ⲥ</w:t>
      </w:r>
      <w:r>
        <w:rPr/>
        <w:t>䑫쉸栤癷怣쉫洳딯璮숱橏䅤⭍樲頤䦏싂橈칕ꍫ玣⺥吩쉆걮怬ꍾ剟獢쉚ꍊ⩳㖬⍘㙥쉢♲걓☰硅洫걸㨩ꍟ窻䡟喡㉁噍䕹䈫神⥫</w:t>
      </w:r>
      <w:r>
        <w:rPr/>
        <w:t>ⴻꕗ⸳</w:t>
      </w:r>
      <w:r>
        <w:rPr/>
        <w:t>䰪懂捬㟂</w:t>
      </w:r>
      <w:r>
        <w:rPr/>
        <w:t>ꕾ⥶</w:t>
      </w:r>
      <w:r>
        <w:rPr/>
        <w:t>惂䙔滂쉍橡</w:t>
      </w:r>
      <w:r>
        <w:rPr/>
        <w:t>ⱬ</w:t>
      </w:r>
      <w:r>
        <w:rPr/>
        <w:t>睈摵ㅇ權㝚쉵捶⫂츺䭚㎘㡣㩵䘳狃ꏂ揂숨攮쉀浹깨潚焹쉕坤䘮䘭㍄ꅸ溵䦻浚咘⹌</w:t>
      </w:r>
      <w:r>
        <w:rPr/>
        <w:t>⡱</w:t>
      </w:r>
      <w:r>
        <w:rPr/>
        <w:t>瘶쉮偊䑷㬴⫂愶⒥䴳恤</w:t>
      </w:r>
      <w:r>
        <w:rPr/>
        <w:t>ꤺ</w:t>
      </w:r>
      <w:r>
        <w:rPr/>
        <w:t>縩搭杸伹䱉檩䯂敩匣楮輩だ類牋쉤쉮</w:t>
      </w:r>
      <w:r>
        <w:rPr/>
        <w:t>ꕐ⨵ⶏ</w:t>
      </w:r>
      <w:r>
        <w:rPr/>
        <w:t>梻걋彄䡤琺슱祟畋숽䊣䮱穱檩</w:t>
      </w:r>
      <w:r>
        <w:rPr/>
        <w:t>ⶡ</w:t>
      </w:r>
      <w:r>
        <w:rPr/>
        <w:t>樨숭䁥⩚楳偘녆䢿楈碻㐳㡥兓⫂㑲쵘㞡甶縥䕍硨㫎穤</w:t>
      </w:r>
      <w:r>
        <w:rPr/>
        <w:t>ꤳ</w:t>
      </w:r>
      <w:r>
        <w:rPr/>
        <w:t>䬬䍠숪슿䗂Ⓝ㌮ꥰ䬣⽎汤쵵넶溣砮⭆쌬䁁⬨㭫䦣ㄹ墩灊捴畮丣桐潓㷂磂烂攳긯顁㝬䁸⑋婡㍩攦㈹⸰䵰焻栩숪懂灈挻껃⽧넪绂婊槎丩愦춣쏂㍯</w:t>
      </w:r>
      <w:r>
        <w:rPr/>
        <w:t>⡕</w:t>
      </w:r>
      <w:r>
        <w:rPr/>
        <w:t>灂楃縩晪䵴歌싍憏婃⩾妣䐷䁰囂咣嗂쉅瀣㏎夵ꌹ么숪墩坐橯㕮䡠쉀䐻䵾砫姂轔曎楧嗂丯穯䞻녯䝣歺䝟썉漥쉟瑬檣䱸绂砣秂擂쵢㜸ㅡ洸离⤻숴</w:t>
      </w:r>
      <w:r>
        <w:rPr/>
        <w:t>ⲻ</w:t>
      </w:r>
      <w:r>
        <w:rPr/>
        <w:t>䑢숺侬爯ꏍ䜮轠松</w:t>
      </w:r>
      <w:r>
        <w:rPr/>
        <w:t>ⳍ</w:t>
      </w:r>
      <w:r>
        <w:rPr/>
        <w:t>쉖㊥樺噄뽤뾥唴潨先䕴栤昱恌低㍩䑗啞瑩浱伦숻㓂捵剶㐩</w:t>
      </w:r>
      <w:r>
        <w:rPr/>
        <w:t>꥟</w:t>
      </w:r>
      <w:r>
        <w:rPr/>
        <w:t>坋㥌桺쉥姂⩔輫猳건嘨恘⏂믂厏揂</w:t>
      </w:r>
      <w:r>
        <w:rPr/>
        <w:t>ⴥ</w:t>
      </w:r>
      <w:r>
        <w:rPr/>
        <w:t>㎏㕥瑴塃䪏㏂㭪歅牬乍危頽恃㜺穹挷䛂⭺幀卣頮䥈㉹桷㍆呩슣套お倯繸䜣쉟傩癉ꅂ䅂㩁䘱恄䀥潹摩⽍䀩슻䱳啧싎顂火䖘摅兗㟃绂灒䡘歆⭗䑯⧂숺昩┷頴뽓婴橪灁㙹啄穯䵩参湩溮搵㔣슣쉋⦡㍆㡚繧㭒쉲啂縲堩䰣珍捃毃愽潲栱㎮뽍㷂末</w:t>
      </w:r>
      <w:r>
        <w:rPr/>
        <w:t>ⱒ</w:t>
      </w:r>
      <w:r>
        <w:rPr/>
        <w:t>䍁哃⨰辵䞣朹捤숷䠤奐</w:t>
      </w:r>
      <w:r>
        <w:rPr/>
        <w:t>ꥀ</w:t>
      </w:r>
      <w:r>
        <w:rPr/>
        <w:t>㍏쉯⩏</w:t>
      </w:r>
      <w:r>
        <w:rPr/>
        <w:t>ꥈ</w:t>
      </w:r>
      <w:r>
        <w:rPr/>
        <w:t>䝹㝉⤲呰䝔㪩劣뼵頻彬橢⴪㥠췂摃穥㞬珂숶㫂⻍煦䕞㡈떵슩湱㭪勂걙䫂乶㵫摰ꄰ䫂倹汢</w:t>
      </w:r>
      <w:r>
        <w:rPr/>
        <w:t>ꤴ</w:t>
      </w:r>
      <w:r>
        <w:rPr/>
        <w:t>ꅆ湓㵚쉋八漫⭊♸湠段氩洱숫䝷⮱껍⎩拂硂䁔⌲⎣⿂傮恶瘫晩慷绎嚵轙⎥␽땲숸⭙卭</w:t>
      </w:r>
      <w:r>
        <w:rPr/>
        <w:t>ⰰ</w:t>
      </w:r>
      <w:r>
        <w:rPr/>
        <w:t>걤慨숨測㙷</w:t>
      </w:r>
      <w:r>
        <w:rPr/>
        <w:t>⢮</w:t>
      </w:r>
      <w:r>
        <w:rPr/>
        <w:t>轂甶썗⛂싂㥀怳晃</w:t>
      </w:r>
      <w:r>
        <w:rPr/>
        <w:t>ꤷ</w:t>
      </w:r>
      <w:r>
        <w:rPr/>
        <w:t>扖䑶浂</w:t>
      </w:r>
      <w:r>
        <w:rPr/>
        <w:t>ⵄ⩩</w:t>
      </w:r>
      <w:r>
        <w:rPr/>
        <w:t>䥕懃嫂婸㮱䎬</w:t>
      </w:r>
      <w:r>
        <w:rPr/>
        <w:t>ⵙ⍠</w:t>
      </w:r>
      <w:r>
        <w:rPr/>
        <w:t>扇昪⵵♢쉡儹䴮</w:t>
      </w:r>
      <w:r>
        <w:rPr/>
        <w:t>ꦵ</w:t>
      </w:r>
      <w:r>
        <w:rPr/>
        <w:t>㠨쉸救⌶䡀뭫㴊氨㫎</w:t>
      </w:r>
      <w:r>
        <w:rPr/>
        <w:t>ⵐ⍦</w:t>
      </w:r>
      <w:r>
        <w:rPr/>
        <w:t>껂繾兦恆題坈偏瑵⫂㝆掻䉒ど</w:t>
      </w:r>
      <w:r>
        <w:rPr/>
        <w:t>⡟</w:t>
      </w:r>
      <w:r>
        <w:rPr/>
        <w:t>쉫㕰主╮칓仂슱꺻ㅊ彏悘䞻⚣刪珍䓂㭢禥呌⨭痃䡫슻顚㥲兹䘥긭颣슩뭢쉆咩䨳</w:t>
      </w:r>
      <w:r>
        <w:rPr/>
        <w:t>⡗</w:t>
      </w:r>
      <w:r>
        <w:rPr/>
        <w:t>⾻惂繒祒楗뽭ꄮ쉇猳汓䥤瑒숩䒩汌쌶烂砸噗䟃碬딺潚䡐橭壂煂飂㩴㥶쉫㴩劣求</w:t>
      </w:r>
      <w:r>
        <w:rPr/>
        <w:t>⡪</w:t>
      </w:r>
      <w:r>
        <w:rPr/>
        <w:t>뼪ぎㅄ㍧塣䆿氦ㅉ繭煥頻㵮䈮㵟竂⍖参䠤녞硰䍩挬</w:t>
      </w:r>
      <w:r>
        <w:rPr/>
        <w:t>ⶬ</w:t>
      </w:r>
      <w:r>
        <w:rPr/>
        <w:t>昶㊬ㅋ녥슘㕮䬪䬯䉏児咻⹞晦⩯䁘睟</w:t>
      </w:r>
      <w:r>
        <w:rPr/>
        <w:t>ⶥ</w:t>
      </w:r>
      <w:r>
        <w:rPr/>
        <w:t>健</w:t>
      </w:r>
      <w:r>
        <w:rPr/>
        <w:t>ꔷ</w:t>
      </w:r>
      <w:r>
        <w:rPr/>
        <w:t>㪏쉾婋</w:t>
      </w:r>
      <w:r>
        <w:rPr/>
        <w:t>ꕵ</w:t>
      </w:r>
      <w:r>
        <w:rPr/>
        <w:t>亩</w:t>
      </w:r>
      <w:r>
        <w:rPr/>
        <w:t>ⶡ</w:t>
      </w:r>
      <w:r>
        <w:rPr/>
        <w:t>㴣쎩ꎥ桱䍯걔㣎ꄫ</w:t>
      </w:r>
      <w:r>
        <w:rPr/>
        <w:t>ꥎ♥</w:t>
      </w:r>
      <w:r>
        <w:rPr/>
        <w:t>䉰䡄坠㋂䑇䥺쉱繡攦㩧⫎噞쵧촤䥀㙏䉪燂䫂畇ま쏍歋ꌪ瀯쉬奔灾乷㕭㋂숪偲䶵쉖⩾书㌭</w:t>
      </w:r>
      <w:r>
        <w:rPr/>
        <w:t>ꥇ</w:t>
      </w:r>
      <w:r>
        <w:rPr/>
        <w:t>ꥪ숵긵①⬹꥞쉑㞏⚵</w:t>
      </w:r>
      <w:r>
        <w:rPr/>
        <w:t>⡗</w:t>
      </w:r>
      <w:r>
        <w:rPr/>
        <w:t>쵬撱㩏㡈걺쉌䩄</w:t>
      </w:r>
      <w:r>
        <w:rPr/>
        <w:t>ⴵ</w:t>
      </w:r>
      <w:r>
        <w:rPr/>
        <w:t>啰䑆㓂긶廂㠪眩㊏㇂㫂슏⦮䍎轑䯂顮㉖㘫牰桏쉑堩奦穢</w:t>
      </w:r>
      <w:r>
        <w:rPr/>
        <w:t>ꤰ⨬</w:t>
      </w:r>
      <w:r>
        <w:rPr/>
        <w:t>䐥わ恔</w:t>
      </w:r>
      <w:r>
        <w:rPr/>
        <w:t>ꤦ</w:t>
      </w:r>
      <w:r>
        <w:rPr/>
        <w:t>ⲻ</w:t>
      </w:r>
      <w:r>
        <w:rPr/>
        <w:t>怣</w:t>
      </w:r>
      <w:r>
        <w:rPr/>
        <w:t>ⷂ</w:t>
      </w:r>
      <w:r>
        <w:rPr/>
        <w:t>숺䙾机旂䡋슣嘵䓎䕀䛂墘㕨夲欪噤♑㍤侏㉇⭴쉇嗎ぞꅦㅠ䙴쉬嘯〭偫㑷洸兦긪⪘㪩怴楮䨮迃</w:t>
      </w:r>
      <w:r>
        <w:rPr/>
        <w:t>ꤥ</w:t>
      </w:r>
      <w:r>
        <w:rPr/>
        <w:t>繺桳渮▻⹞か均䌱꥖竂繾䩘ꅑ估浤剙剂䝡䫂쉋ꥱ劥癨〺◂묱숸偍穟敨歪攪쎮㴺瑒挰猺䈳炩儯嗂</w:t>
      </w:r>
      <w:r>
        <w:rPr/>
        <w:t>ⵧ</w:t>
      </w:r>
      <w:r>
        <w:rPr/>
        <w:t>숺쉯啦뮬쉁杒숽䡇</w:t>
      </w:r>
      <w:r>
        <w:rPr/>
        <w:t>ⷂ</w:t>
      </w:r>
      <w:r>
        <w:rPr/>
        <w:t>畲姂亏奲㍾슩皏〶畸☬卉싍䙰啪歒做␻⻂㟂輴⦩䑾䝎瑳䝾쉣</w:t>
      </w:r>
      <w:r>
        <w:rPr/>
        <w:t>ⱐ</w:t>
      </w:r>
      <w:r>
        <w:rPr/>
        <w:t>怮晘喿䧂畦䣂卉䅴䮱☯</w:t>
      </w:r>
      <w:r>
        <w:rPr/>
        <w:t>ⶮ</w:t>
      </w:r>
      <w:r>
        <w:rPr/>
        <w:t>䟂瑍⩤⌨</w:t>
      </w:r>
      <w:r>
        <w:rPr/>
        <w:t>ⶥ</w:t>
      </w:r>
      <w:r>
        <w:rPr/>
        <w:t>獵㠦㯃䯂㈬轉顰昽姂甥幕䔺쉊潮顏ㄷ침䰹뾮偦䚩琪㑧</w:t>
      </w:r>
      <w:r>
        <w:rPr/>
        <w:t>⡧</w:t>
      </w:r>
      <w:r>
        <w:rPr/>
        <w:t>⺵硨周灣穮╞㬱㍘캣갸⩱䄶䔽轋奂싂桚䬬席䅟息晸䄯ゥ杢긫숲煅绂쵋敌湠⌣촫쉎쵄숦┸唴收䁙塓┷痂넰婅彇숱⌭䣎媣墘噁䫂操⥲眨뽚숥䦘囂㬫숹瑏伨숤㉒晡祫䄷戮朮숸쉅</w:t>
      </w:r>
      <w:r>
        <w:rPr/>
        <w:t>꥓</w:t>
      </w:r>
      <w:r>
        <w:rPr/>
        <w:t>쉮촩棂漦窩䙸圮ぉ⤻縵⤶</w:t>
      </w:r>
      <w:r>
        <w:rPr/>
        <w:t>ꔱ</w:t>
      </w:r>
      <w:r>
        <w:rPr/>
        <w:t>抮</w:t>
      </w:r>
      <w:r>
        <w:rPr/>
        <w:t>ⱗ</w:t>
      </w:r>
      <w:r>
        <w:rPr/>
        <w:t>ꌪ攭㴳歁八恀䧂牔ꅩ</w:t>
      </w:r>
      <w:r>
        <w:rPr/>
        <w:t>ⴻ</w:t>
      </w:r>
      <w:r>
        <w:rPr/>
        <w:t>姍煍癋ꍄ⼥垵懂ꄣ䶘欽⯍别</w:t>
      </w:r>
      <w:r>
        <w:rPr/>
        <w:t>⡕⮱⍺</w:t>
      </w:r>
      <w:r>
        <w:rPr/>
        <w:t>嚩侵⨊券䖵剑썒輫⤱樦췂㷂⍵㕓</w:t>
      </w:r>
      <w:r>
        <w:rPr/>
        <w:t>⣂</w:t>
      </w:r>
      <w:r>
        <w:rPr/>
        <w:t>恄䑉痂☵䑣搷㑈⬱㠵⫍싍쉹㍃壂䐽ꄱ㨵㵤瘷壂䱸㜬噤뭚㡳繎</w:t>
      </w:r>
      <w:r>
        <w:rPr/>
        <w:t>ꕢꗂ</w:t>
      </w:r>
      <w:r>
        <w:rPr/>
        <w:t>쉾䵐</w:t>
      </w:r>
      <w:r>
        <w:rPr/>
        <w:t>ⵖ</w:t>
      </w:r>
      <w:r>
        <w:rPr/>
        <w:t>겣</w:t>
      </w:r>
      <w:r>
        <w:rPr/>
        <w:t>⠶</w:t>
      </w:r>
      <w:r>
        <w:rPr/>
        <w:t>슘⥮硰嚣</w:t>
      </w:r>
      <w:r>
        <w:rPr/>
        <w:t>⡳</w:t>
      </w:r>
      <w:r>
        <w:rPr/>
        <w:t>她慆㙥뭊恀⥯浃歑쉂竂潧ꅟ뭏假ァ㍋杳㓂쉬呪ꌲ䍐ふ⩄⮱䙊ꍱ攲슡潨ꅉ浨穤숽컂Ⓜ䱥습暘⵸땈㓂漯㚡ケ⥠쉑숦䕯</w:t>
      </w:r>
      <w:r>
        <w:rPr/>
        <w:t>ꕆ</w:t>
      </w:r>
      <w:r>
        <w:rPr/>
        <w:t>娯싍湍묱塹ㅄ呭㉂塙惂楊뽫慰쎩♮걥欩⸰䭂轪呹垡玵⨶⑸兘偍겣㋂炬㪏懂乯㣂才沣穾⥟徱⌭⬷恈晅쵨獬頩女䃂嗂樹⨲煄呖硁夫䙤쉙畫洸坪㖣䭂曍圱勂ꏂ嚵</w:t>
      </w:r>
      <w:r>
        <w:rPr/>
        <w:t>ꤶ⑨</w:t>
      </w:r>
      <w:r>
        <w:rPr/>
        <w:t>䍨烂쉫匨䑃堩뭧䴪癶쉘㈮頣썬桏</w:t>
      </w:r>
      <w:r>
        <w:rPr/>
        <w:t>ꤰꦬ</w:t>
      </w:r>
      <w:r>
        <w:rPr/>
        <w:t>뽇幂睞戽帳쎩⑑丬쉌扉㪥⩗晾</w:t>
      </w:r>
      <w:r>
        <w:rPr/>
        <w:t>꤫</w:t>
      </w:r>
      <w:r>
        <w:rPr/>
        <w:t>췂繏浇⪻⭓쉓竂癚䞿㵳쉹光䩀녯㤣债䉲⼬</w:t>
      </w:r>
      <w:r>
        <w:rPr/>
        <w:t>ⱺ</w:t>
      </w:r>
      <w:r>
        <w:rPr/>
        <w:t>싃⥅┳憻煕吺睲녧뮱佅쉹住䷎ꄩ쉲䧂奄㴪⻂扈槂楕䑏扅恚恗楌쵮漦뭟啷彫⫂␵䦮촦湇</w:t>
      </w:r>
      <w:r>
        <w:rPr/>
        <w:t>ꗂ</w:t>
      </w:r>
      <w:r>
        <w:rPr/>
        <w:t>㉇䈭쉣〲숱싂促潺ꅪ琻쉡⑫쌸⨪䅓쉨佶㙔嘫扊⹌伲㍭䉉瘰╞捨偾弲捘⧃婁摡숰䤦楡䍗䈺到쉖梩䰴䢩夫쉂縥㭲깑쉸쉴㉱</w:t>
      </w:r>
      <w:r>
        <w:rPr/>
        <w:t>ꦥ</w:t>
      </w:r>
      <w:r>
        <w:rPr/>
        <w:t>砤户쵰⭊奯</w:t>
      </w:r>
      <w:r>
        <w:rPr/>
        <w:t>ꦏ</w:t>
      </w:r>
      <w:r>
        <w:rPr/>
        <w:t>⠨</w:t>
      </w:r>
      <w:r>
        <w:rPr/>
        <w:t>놵쉢치縯츮뇎兣쉖숬硣쉯쉹</w:t>
      </w:r>
      <w:r>
        <w:rPr/>
        <w:t>ⱱ</w:t>
      </w:r>
      <w:r>
        <w:rPr/>
        <w:t>捤뼪睚ꅬ䚩건乄娦㧂ㅨ䔲噏䩦乍㍹⩁辱깂垿割瑊仂슩颿呲쉑煹ㅣ滂뮩塃呚뭂ꌹ猤爯⫂䐳穣潔㪱Ⓜ깡</w:t>
      </w:r>
      <w:r>
        <w:rPr/>
        <w:t>Ɱ</w:t>
      </w:r>
      <w:r>
        <w:rPr/>
        <w:t>呁㤦劬嫂噟쉔婬딱♪㑂塠㐯戤⨦쉐䥾嘻㭯杕妘楁噠乙츳扈澻믂䅁眻㕖犥杢뿃⾵䛂땎毂顴祹⫎碩悬갪烍녅⹷⩉批⽣䁤㉮쉚欮偰䘯▣⸻呾묩넪ㅦ㝍깋㜶◍偊⭁숻䧂楟숲땋㌭⩺뮿䩹勂</w:t>
      </w:r>
      <w:r>
        <w:rPr/>
        <w:t>ⱳ</w:t>
      </w:r>
      <w:r>
        <w:rPr/>
        <w:t>䝒ꥴ⵫숵幭⽨♙䩐㙥坮쉙⤯䢏焲㗂㑉녩⍶㝳</w:t>
      </w:r>
      <w:r>
        <w:rPr/>
        <w:t>⠹⠫</w:t>
      </w:r>
      <w:r>
        <w:rPr/>
        <w:t>쉕춬䘴䭃ꍾ轲㣎촩嘬噂曃畆㩸䑘</w:t>
      </w:r>
      <w:r>
        <w:rPr/>
        <w:t>⡃⩌</w:t>
      </w:r>
      <w:r>
        <w:rPr/>
        <w:t>딤㈴䮿쉺㓂껃潌⮻녤⼻慀圴⑉幡瞩㝘嚩囍塀楚⫂쉦㡂</w:t>
      </w:r>
    </w:p>
    <w:p>
      <w:pPr>
        <w:pStyle w:val="PreformattedText"/>
        <w:bidi w:val="0"/>
        <w:spacing w:before="0" w:after="0"/>
        <w:jc w:val="left"/>
        <w:rPr/>
      </w:pPr>
      <w:r>
        <w:rPr/>
        <w:t>Ⳃ⨊</w:t>
      </w:r>
      <w:r>
        <w:rPr/>
        <w:t>瀲頫操啶쉭㑈䡮㥮숬扎㘥歶⥏権뇎唵뭘奣爩☺橱⚩弨汾㈰䪣徻㗃슏⩲璩</w:t>
      </w:r>
      <w:r>
        <w:rPr/>
        <w:t>⡔Ⓜ</w:t>
      </w:r>
      <w:r>
        <w:rPr/>
        <w:t>汓묣暬朲⨦橀숥</w:t>
      </w:r>
      <w:r>
        <w:rPr/>
        <w:t>꧍</w:t>
      </w:r>
      <w:r>
        <w:rPr/>
        <w:t>䬩猵ꏂ⑕</w:t>
      </w:r>
      <w:r>
        <w:rPr/>
        <w:t>⠫</w:t>
      </w:r>
      <w:r>
        <w:rPr/>
        <w:t>ꥳ쉢㑍秂哂</w:t>
      </w:r>
      <w:r>
        <w:rPr/>
        <w:t>⠥</w:t>
      </w:r>
      <w:r>
        <w:rPr/>
        <w:t>ば稣숹潗䕤䟂欫碘彐뿂瀣</w:t>
      </w:r>
      <w:r>
        <w:rPr/>
        <w:t>Ɐ</w:t>
      </w:r>
      <w:r>
        <w:rPr/>
        <w:t>䵺窮䝁⿂淍䲏</w:t>
      </w:r>
      <w:r>
        <w:rPr/>
        <w:t>ⵔ</w:t>
      </w:r>
      <w:r>
        <w:rPr/>
        <w:t>㇍쉎㵹</w:t>
      </w:r>
      <w:r>
        <w:rPr/>
        <w:t>⡎</w:t>
      </w:r>
      <w:r>
        <w:rPr/>
        <w:t>쉊斩㝒瑶쉥䗂㇂礵㤯圳䤣╁㎮츦䉠</w:t>
      </w:r>
      <w:r>
        <w:rPr/>
        <w:t>ⲏ</w:t>
      </w:r>
      <w:r>
        <w:rPr/>
        <w:t>㉋칑䭶ꍺ㩆噎㯂㞵穕狎眮츽䊩凎칁숸牴堵塳숩獺䤲濂㟂⏍犮⾩㪣参⽨奬ꥸ䱁묭䂵毂卋䧂</w:t>
      </w:r>
      <w:r>
        <w:rPr/>
        <w:t>ⵒ</w:t>
      </w:r>
      <w:r>
        <w:rPr/>
        <w:t>㈸湧䬫玘걫係䡾㙬䥟䀰ㅣ딪㡳⥱彏뽒䄩</w:t>
      </w:r>
      <w:r>
        <w:rPr/>
        <w:t>ⵦ⪏</w:t>
      </w:r>
      <w:r>
        <w:rPr/>
        <w:t>긽쉁煊烂䭹猻䵫煩䵡吷だ㌦┨⑕獃潧畃뽚槂朰祷㎬쌦砰顱䝶採縪匷繈偋煤侩梘㵖犩捦憻⑕쉶䅑噰슣䓂甪嘭燂扸奄⹔瑂祺ꅐ丩츱䦥洨䵒ꇂ獕㊩瑅㝭쉱</w:t>
      </w:r>
      <w:r>
        <w:rPr/>
        <w:t>ꥉ</w:t>
      </w:r>
      <w:r>
        <w:rPr/>
        <w:t>㨴㍏熥䥍悡䳂㬴滂쉊싂쉋䜶⵵⫂쉵轧庱</w:t>
      </w:r>
      <w:r>
        <w:rPr/>
        <w:t>ⵈ</w:t>
      </w:r>
      <w:r>
        <w:rPr/>
        <w:t>挭灬个뽬牞桊⹋焯쉴碬穢</w:t>
      </w:r>
      <w:r>
        <w:rPr/>
        <w:t>Ⲯ</w:t>
      </w:r>
      <w:r>
        <w:rPr/>
        <w:t>땳츬숣ꥹ썴䴱滂</w:t>
      </w:r>
      <w:r>
        <w:rPr/>
        <w:t>ꦱ</w:t>
      </w:r>
      <w:r>
        <w:rPr/>
        <w:t>뼫슘㥌숣娣窘㤺때슣䍦</w:t>
      </w:r>
      <w:r>
        <w:rPr/>
        <w:t>ꕭ⨫</w:t>
      </w:r>
      <w:r>
        <w:rPr/>
        <w:t>摗杰묳湘惂┥㵂䵬쉍搽긽䭯瓂㕎頣朲㭫䄮䉙噰版ヂ⽀⪣焲쉉䦬䊩䌣㫂庘숫偫⎡䑒㛂䱇䌣湹䑣丰惎䀨쉁ꄸ㪥桥</w:t>
      </w:r>
      <w:r>
        <w:rPr/>
        <w:t>⡵</w:t>
      </w:r>
      <w:r>
        <w:rPr/>
        <w:t>깮☣</w:t>
      </w:r>
      <w:r>
        <w:rPr/>
        <w:t>ⶏ</w:t>
      </w:r>
      <w:r>
        <w:rPr/>
        <w:t>숯츯츬惂쵳湬䒘숦眰坯뇂碩䱣囎쉚컂炥⨪丹⭅깭潯䮵</w:t>
      </w:r>
      <w:r>
        <w:rPr/>
        <w:t>ꕠ</w:t>
      </w:r>
      <w:r>
        <w:rPr/>
        <w:t>幘⩃</w:t>
      </w:r>
      <w:r>
        <w:rPr/>
        <w:t>ⵏ</w:t>
      </w:r>
      <w:r>
        <w:rPr/>
        <w:t>䤰숷⪻欭㙓㠫姃㩋⥶迂⩣ꥫ啟㤴㞩晓並䱡仂婰ꌥ䵈⹷剱ꥨ쵆䕚㩖樤楫</w:t>
      </w:r>
      <w:r>
        <w:rPr/>
        <w:t>ꤲ</w:t>
      </w:r>
      <w:r>
        <w:rPr/>
        <w:t>슩恟숫쉉愨쉁氤䧂싂春䜥杨剠慌圸泂쉸⥌䚻㧂</w:t>
      </w:r>
      <w:r>
        <w:rPr/>
        <w:t>⠽</w:t>
      </w:r>
      <w:r>
        <w:rPr/>
        <w:t>㭏䬦悮憣쉍슡矍浞䥍쉤ㅦ晨啷</w:t>
      </w:r>
      <w:r>
        <w:rPr/>
        <w:t>꧂</w:t>
      </w:r>
      <w:r>
        <w:rPr/>
        <w:t>攸䙳㕁쌹䯂䰯槂뽅䜶䉕㢵⽕圯攣쉞쉸</w:t>
      </w:r>
      <w:r>
        <w:rPr/>
        <w:t>⡴</w:t>
      </w:r>
      <w:r>
        <w:rPr/>
        <w:t>畡溥</w:t>
      </w:r>
      <w:r>
        <w:rPr/>
        <w:t>ꕣ</w:t>
      </w:r>
      <w:r>
        <w:rPr/>
        <w:t>昶攤걒桶㧂䁶䤪䆱ꍡ佴䴭池䏂杆딩㧂催쉥</w:t>
      </w:r>
      <w:r>
        <w:rPr/>
        <w:t>꤬</w:t>
      </w:r>
      <w:r>
        <w:rPr/>
        <w:t>갣癏頤⤦竂츺⭁췂䑒␶浾⪮ㅬ奵楘漨쉂浺췂䏂⩄⥴坺恖㡡䷂求撮忂䌦敉쉘偑㪮䕎쉒쉍䍨琰瀱쉭⭩♏쌶⧂疡䐺뽁䵥♀辬瑁煎칊坸쉺숽㩎䐵䝙ヂ橏갻栬氊ぱ槂匣긤扖淂矂숲剁㛂风参䢥⭋⭴瘹걦佲쉶㈱氹</w:t>
      </w:r>
      <w:r>
        <w:rPr/>
        <w:t>ⱄ</w:t>
      </w:r>
      <w:r>
        <w:rPr/>
        <w:t>䵲꥗毂㵸칦㊩げ曂䴩⭈㯂쉬⌹㈭顋뗂딩湆䟂무걷㩍治婊ꌩ䖮住㔪穠晚㠬乙圱䑨垩㣂㥪う奊⭲匫</w:t>
      </w:r>
      <w:r>
        <w:rPr/>
        <w:t>ꦏ</w:t>
      </w:r>
      <w:r>
        <w:rPr/>
        <w:t>긺燂䅂杒坈쉆㜬⭋瘵呡㨶楸ꅈ桬顓煙슱⨽洩珂쉄獪匮顎冣☮扎⨣瓂㠦䞵汤ꥧ个䵟䮩쉆帰䥃숻䉱迂쉶颏䑅䍠䫂癇㡲湉쉋䅬潀♒㑹甮洦䑐㴸迂숪㍚撻싂湎츣坮䎥기쉥伣⵺숸縻</w:t>
      </w:r>
      <w:r>
        <w:rPr/>
        <w:t>ꕤ</w:t>
      </w:r>
      <w:r>
        <w:rPr/>
        <w:t>輳〪䓂싎浊⚥쉷䱭㬫깧䁮丱㏂⬪⹤玣䄷噬䡳戰㋍뮻噴炱싂㤸揍뿂</w:t>
      </w:r>
      <w:r>
        <w:rPr/>
        <w:t>ⵖ</w:t>
      </w:r>
      <w:r>
        <w:rPr/>
        <w:t>䅷㝱匭䝺欪乾䡯瑁쉲㤬㧂㑧㥳債넳奰䙨ꥫ䵊䵖澏갺㵅曂뮻繰顮瀤䅣扏䁫枿橈ㅌ湟㍲佞䘥彊쉄떵ぁ㭄</w:t>
      </w:r>
      <w:r>
        <w:rPr/>
        <w:t>ꤱ</w:t>
      </w:r>
      <w:r>
        <w:rPr/>
        <w:t>䡤ꥮ숲䣂䰭塀欪湏䣂꥾ꄽ쉾ㅁ㟂獊潯轶䭶䥳欥恧呟⭴숦㘹Ⓜ冣䝉ꍱ㭄ꅥ땤喵牙硇쵡Ⓜ娳䬮頸愺䡖夵슬⎩䐷㉔䑤杨杦</w:t>
      </w:r>
      <w:r>
        <w:rPr/>
        <w:t>꤯</w:t>
      </w:r>
      <w:r>
        <w:rPr/>
        <w:t>収䁇㍇☹싍汩捭恍殡♒䯂坭硲┺㬦녁碥略⹊決㡫䵯华썵帣椬╨剩穮㩒</w:t>
      </w:r>
      <w:r>
        <w:rPr/>
        <w:t>ꥍ</w:t>
      </w:r>
      <w:r>
        <w:rPr/>
        <w:t>啤娶升朻湏嚵痍弣㉓䴤挨捳礶ꅱ垿燍烃㪥敋⯂㵓䡙灲瑵㠽䥇哃♅쉷㠮숬浙洬⥘楠䫃戱䛂傩淂䧂顗摢넮䙳珎䷂</w:t>
      </w:r>
      <w:r>
        <w:rPr/>
        <w:t>ꤳꥀ</w:t>
      </w:r>
      <w:r>
        <w:rPr/>
        <w:t>伶싂쉚㭁燎䙌⤥搣</w:t>
      </w:r>
      <w:r>
        <w:rPr/>
        <w:t>ꦿ</w:t>
      </w:r>
      <w:r>
        <w:rPr/>
        <w:t>咣숥㞘</w:t>
      </w:r>
      <w:r>
        <w:rPr/>
        <w:t>ⱈ</w:t>
      </w:r>
      <w:r>
        <w:rPr/>
        <w:t>縪摁顺母␳歖숽总剟䨤片离顁潵䔩塬㮵問扎敟㭧框⫃㍮牓㘭ꅱ쉘㒣⍤兦♮曂壂唲䱧獂澮獦㍄じ慔䑮⍯㑪猨㣂杂䥀禱㑵㭣䑧䆬䥚幓婙杨汀晸숩夹乣</w:t>
      </w:r>
      <w:r>
        <w:rPr/>
        <w:t>ⷂ</w:t>
      </w:r>
      <w:r>
        <w:rPr/>
        <w:t>楑佷歑⒬㡬扤瀸剎슩百迂㚵玿숹쉵㙴潭帻ꅁ</w:t>
      </w:r>
      <w:r>
        <w:rPr/>
        <w:t>⠹</w:t>
      </w:r>
      <w:r>
        <w:rPr/>
        <w:t>乎</w:t>
      </w:r>
      <w:r>
        <w:rPr/>
        <w:t>ꤵ</w:t>
      </w:r>
      <w:r>
        <w:rPr/>
        <w:t>슿噍䧎㭊幇䅺</w:t>
      </w:r>
      <w:r>
        <w:rPr/>
        <w:t>ⰵ</w:t>
      </w:r>
      <w:r>
        <w:rPr/>
        <w:t>抣丩</w:t>
      </w:r>
      <w:r>
        <w:rPr/>
        <w:t>ꔸ</w:t>
      </w:r>
      <w:r>
        <w:rPr/>
        <w:t>癐슥凂⩒潳㨥⩲䐴炬</w:t>
      </w:r>
      <w:r>
        <w:rPr/>
        <w:t>ꖘ</w:t>
      </w:r>
      <w:r>
        <w:rPr/>
        <w:t>惂⯂奟璥辏㔳싂睸啢ㄮ쉐䗂㦩㇂</w:t>
      </w:r>
      <w:r>
        <w:rPr/>
        <w:t>ⷃ</w:t>
      </w:r>
      <w:r>
        <w:rPr/>
        <w:t>㦣氷䥃⒣眲</w:t>
      </w:r>
      <w:r>
        <w:rPr/>
        <w:t>⢩</w:t>
      </w:r>
      <w:r>
        <w:rPr/>
        <w:t>ㅵ檘爯㕐癠䩞示琪爭쉰慫㉭㌥뼭ㄨ時䠣䝂嚿悬⪘㮩촳噁参♍䲬榬</w:t>
      </w:r>
      <w:r>
        <w:rPr/>
        <w:t>ꤊ</w:t>
      </w:r>
      <w:r>
        <w:rPr/>
        <w:t>倭䄨쎏쉋癡딮쉴㤻⭖唶숫깎</w:t>
      </w:r>
      <w:r>
        <w:rPr/>
        <w:t>⠳</w:t>
      </w:r>
      <w:r>
        <w:rPr/>
        <w:t>徥슮幕ㄦ啈畒㍂嫂쉁博쉗ꅠ㩗妻㩗칣䡮땞卓劏㓂</w:t>
      </w:r>
      <w:r>
        <w:rPr/>
        <w:t>⠦</w:t>
      </w:r>
      <w:r>
        <w:rPr/>
        <w:t>楺⍁䞩䑚⒘⥴䥁䕱䥚塶슬㡱䙭湐츽呭㧍疥坑컂떥㠹슿瑪쉏找㩤땋繆兘纩樷갬墿䠤쉁⦣掣祊匫쉌琽歱䈬ご䕴⥏堮顶슥䥴潯㙀矂䎱坫堸瀦꺥⼪夳䐣瓂䠩㥟䞩䅃稷栺슱異䜯柍⦵歩䭟汬ノ瑧䉕⮬彩뇎</w:t>
      </w:r>
      <w:r>
        <w:rPr/>
        <w:t>⠻</w:t>
      </w:r>
      <w:r>
        <w:rPr/>
        <w:t>澬⤵뼭뽘䫂싂捡䁩幷抩楏</w:t>
      </w:r>
      <w:r>
        <w:rPr/>
        <w:t>Ⳃ☦</w:t>
      </w:r>
      <w:r>
        <w:rPr/>
        <w:t>欯呚䌭㑯땳䙀⩑쉱䌭㝠⽔㝚㍄䝘攨⧂䕡싂</w:t>
      </w:r>
      <w:r>
        <w:rPr/>
        <w:t>Ɽ</w:t>
      </w:r>
      <w:r>
        <w:rPr/>
        <w:t>ㄦ㥺慤䕩⤥灑걶䷂冘갲男湟頷偤景幧犏溱</w:t>
      </w:r>
      <w:r>
        <w:rPr/>
        <w:t>ⴱ</w:t>
      </w:r>
      <w:r>
        <w:rPr/>
        <w:t>⼬녒칋䥔⹡圯숦⚻督쉲슘</w:t>
      </w:r>
      <w:r>
        <w:rPr/>
        <w:t>⡺</w:t>
      </w:r>
      <w:r>
        <w:rPr/>
        <w:t>숸㉊捠眭㕞婦焣춵곂掩塵䗂쉚盂⪻</w:t>
      </w:r>
      <w:r>
        <w:rPr/>
        <w:t>ꔭ</w:t>
      </w:r>
      <w:r>
        <w:rPr/>
        <w:t>ㅥ杵漫쌹걹깟伷揃坎塸澩䕉䯃뭬券㤨⛂炵쉥쉃飂傮刻颡椤䳂挽㙚値쉶칗놥ㄯ㦩婟㎘䅏䔻凂쉏傩母正ね</w:t>
      </w:r>
      <w:r>
        <w:rPr/>
        <w:t>ꤻⓂ</w:t>
      </w:r>
      <w:r>
        <w:rPr/>
        <w:t>䕗才沿㑊숣琦녟쉊殥栨껂뮮⵳ꍯ쉀盂㤪</w:t>
      </w:r>
      <w:r>
        <w:rPr/>
        <w:t>⣂▻</w:t>
      </w:r>
      <w:r>
        <w:rPr/>
        <w:t>걁㛂</w:t>
      </w:r>
      <w:r>
        <w:rPr/>
        <w:t>ꕴ</w:t>
      </w:r>
      <w:r>
        <w:rPr/>
        <w:t>갰녠쉦牱厡⨶㊱晒</w:t>
      </w:r>
      <w:r>
        <w:rPr/>
        <w:t>ꕹ</w:t>
      </w:r>
      <w:r>
        <w:rPr/>
        <w:t>㴳쉃溥怺⯂딥漹숽暩㍪쉧ꥵ䲡⽆剘쉷쉕䌲唷猩⥂㑹쉟㜰䠩嘬并樯潑⥳㷂⩦伪塹</w:t>
      </w:r>
      <w:r>
        <w:rPr/>
        <w:t>ꔲ</w:t>
      </w:r>
      <w:r>
        <w:rPr/>
        <w:t>空⽯畬㝈唫㥚夲싂꺵䣎䑫㕴⨽偫䙏榩恩⯂⨵夽䅶塎䍟㐣숯⮻憻牺䥠瑕嗂猭敯칤놬뽂쉆溵㍃甩畐⽤稱灁䬺悿旃숩剪㮡㥐顯繄싂渣䥗氪绂䥯匯悻悻␺瑰䁂㞻⌶쉀剶橒幌䤯㑏纩곂侏湄獌ꥢ卶䥁撣쉦㧂噴剌쉥㑹硥怰숪摕쵲깞懂䙠</w:t>
      </w:r>
      <w:r>
        <w:rPr/>
        <w:t>ꗍ</w:t>
      </w:r>
      <w:r>
        <w:rPr/>
        <w:t>녔䩏撻ㅯ쏃纘獮숦</w:t>
      </w:r>
      <w:r>
        <w:rPr/>
        <w:t>ꥇ</w:t>
      </w:r>
      <w:r>
        <w:rPr/>
        <w:t>わ契䉴숬</w:t>
      </w:r>
      <w:r>
        <w:rPr/>
        <w:t>Ⱓ⭐</w:t>
      </w:r>
      <w:r>
        <w:rPr/>
        <w:t>ꅨ挮</w:t>
      </w:r>
      <w:r>
        <w:rPr/>
        <w:t>ꖮ⚬</w:t>
      </w:r>
      <w:r>
        <w:rPr/>
        <w:t>濂䍗숩䐤㦥㭌싍䬵㵴뭧坳㒮滂ꌳ</w:t>
      </w:r>
      <w:r>
        <w:rPr/>
        <w:t>ꖣ</w:t>
      </w:r>
      <w:r>
        <w:rPr/>
        <w:t>稥㵵싂乫弤숬숫촬憱␦榩礮発녃礷㉴扳숬汸盍呟⍭䁒</w:t>
      </w:r>
      <w:r>
        <w:rPr/>
        <w:t>Ⱔ</w:t>
      </w:r>
      <w:r>
        <w:rPr/>
        <w:t>整䌩⩓嘩㢵䄣摮</w:t>
      </w:r>
      <w:r>
        <w:rPr/>
        <w:t>ꤺ╎</w:t>
      </w:r>
      <w:r>
        <w:rPr/>
        <w:t>묻㧂煓顪庱䕊睋奏걡昺</w:t>
      </w:r>
      <w:r>
        <w:rPr/>
        <w:t>ꕹ</w:t>
      </w:r>
      <w:r>
        <w:rPr/>
        <w:t>넱⭈⍮딸습㈣ꥡ긽息쉳뗂쉀海썑슣䤬㘽㭐쉆䕎堭潫쉠㉎뗂灖猊梣䎻칯긷ꅆ绎슥</w:t>
      </w:r>
      <w:r>
        <w:rPr/>
        <w:t>ꥃ</w:t>
      </w:r>
      <w:r>
        <w:rPr/>
        <w:t>坉祂昹╤悘䥱㥱딥싂㭑湡쉷습⹒⭀䳂</w:t>
      </w:r>
      <w:r>
        <w:rPr/>
        <w:t>ꕕ</w:t>
      </w:r>
      <w:r>
        <w:rPr/>
        <w:t>歄㤸攲猶儱留硐橮烍䞩串쏂ꎡ䩸</w:t>
      </w:r>
      <w:r>
        <w:rPr/>
        <w:t>ⵯ</w:t>
      </w:r>
      <w:r>
        <w:rPr/>
        <w:t>숯ꍹ䁬札ㅨ싂兡欻朽ꍂ䥒뿎涘쉨湂啮숳砪䎏繢㕘䩵兒䵙歚츶敐伮䋂갣숱⩶⥩彌</w:t>
      </w:r>
      <w:r>
        <w:rPr/>
        <w:t>꧍</w:t>
      </w:r>
      <w:r>
        <w:rPr/>
        <w:t>呤塳䩏⽢疵숽槂⭚䭕煞㜽婄ꍫ⸽싂䃎슩悡㎏亻扏䡦㠨슘뇂㙣䡠슻䗂儥슱佥츬顙畇珃偭⨳⹎顶䤤囂쉐䧂䍴⨵潩썫㢘◎ꄨ轊癆䑺ꅴ優恸佩㙗吺⨸穚䱐獺쉴</w:t>
      </w:r>
      <w:r>
        <w:rPr/>
        <w:t>Ⳃ⩓</w:t>
      </w:r>
      <w:r>
        <w:rPr/>
        <w:t>溣㑇杘䫂撩嫂숬쵈汎槍ㄫ</w:t>
      </w:r>
      <w:r>
        <w:rPr/>
        <w:t>ꤩ</w:t>
      </w:r>
      <w:r>
        <w:rPr/>
        <w:t>殬</w:t>
      </w:r>
      <w:r>
        <w:rPr/>
        <w:t>ꕗ</w:t>
      </w:r>
      <w:r>
        <w:rPr/>
        <w:t>⽦搦⸣此䰻</w:t>
      </w:r>
      <w:r>
        <w:rPr/>
        <w:t>⢡♺</w:t>
      </w:r>
      <w:r>
        <w:rPr/>
        <w:t>㣂灗䁃쉡彨꥾墣敋㩗⭺䄲榩쉁쉡䌦␪쉰夺䍓⑷쵹截칯ꄩ畠䜺獭쉎洤捴湴㉹</w:t>
      </w:r>
      <w:r>
        <w:rPr/>
        <w:t>ⱍ</w:t>
      </w:r>
      <w:r>
        <w:rPr/>
        <w:t>ꍤ╰숴⬣쉮噤姍⯃⸦㟂䏂쉬禮⨻㮬⽓潰玻堽</w:t>
      </w:r>
      <w:r>
        <w:rPr/>
        <w:t>ⷂ</w:t>
      </w:r>
      <w:r>
        <w:rPr/>
        <w:t>䓃㬱쉲䕇剅䭅⛂╨쉭쉺숴䕭㥈椻輪用汮쉋</w:t>
      </w:r>
      <w:r>
        <w:rPr/>
        <w:t>ꕓ</w:t>
      </w:r>
      <w:r>
        <w:rPr/>
        <w:t>祢倣杬瓂飂啌哂働㉬奨䂵㝐숥煥䖘⽷깧㴱</w:t>
      </w:r>
      <w:r>
        <w:rPr/>
        <w:t>ꕴ</w:t>
      </w:r>
      <w:r>
        <w:rPr/>
        <w:t>䘩㚵哂磂噹⨹斵剔캩겱</w:t>
      </w:r>
      <w:r>
        <w:rPr/>
        <w:t>⣂</w:t>
      </w:r>
      <w:r>
        <w:rPr/>
        <w:t>痂㝃穤侬</w:t>
      </w:r>
      <w:r>
        <w:rPr/>
        <w:t>ꦵ</w:t>
      </w:r>
      <w:r>
        <w:rPr/>
        <w:t>츳뿂</w:t>
      </w:r>
      <w:r>
        <w:rPr/>
        <w:t>ꥃ</w:t>
      </w:r>
      <w:r>
        <w:rPr/>
        <w:t>㜥ꍯ춣秂刲딳쵘걓싃嘪戽䁨敠㘰떘浩潃숱ㅣ顄獁呢刻䡃䵏싂徘瑩쉨ㆵ컍獾扈橮䗍싎♱橶偰檡栳眴䝅㖬牯楖㩚쉷䘽ㄪ㥶ㅐ╧䭫楺쉆䜩噠䵲儤䠯溮汔佢</w:t>
      </w:r>
      <w:r>
        <w:rPr/>
        <w:t>ꦱ</w:t>
      </w:r>
      <w:r>
        <w:rPr/>
        <w:t>䘹⩨⚩ㅆ漽䤰숯숭癪╯쉘汰禱㕓参听哂媮轶⨥䦿슏扞㡠卺⥭쉞瀳狃╹催轑息⑎桢⭐橹亩ꍕ呭㩰㪬㖩儫䩮枣ꌷ浬捾⥔啭佫䕇⨮╃싎扶⩑晴숸</w:t>
      </w:r>
      <w:r>
        <w:rPr/>
        <w:t>ꤵ</w:t>
      </w:r>
      <w:r>
        <w:rPr/>
        <w:t>䙵乕</w:t>
      </w:r>
      <w:r>
        <w:rPr/>
        <w:t>⡉</w:t>
      </w:r>
      <w:r>
        <w:rPr/>
        <w:t>䰱欻숺潫怬쵅坘柂楶攸㯂䂱⩋痂⌽캬势싂䓂㍰긨乁䱇噾딥恱剹瓂䑲湀灐慧뿂晸䙹廎쉪愭伷摃縸㝹⹏</w:t>
      </w:r>
      <w:r>
        <w:rPr/>
        <w:t>⢡</w:t>
      </w:r>
      <w:r>
        <w:rPr/>
        <w:t>ㅁ桵ㆵ凂슮摪橺槎</w:t>
      </w:r>
      <w:r>
        <w:rPr/>
        <w:t>⡃</w:t>
      </w:r>
      <w:r>
        <w:rPr/>
        <w:t>欬懃䁆汷떥⫂忂딦啗辮ㅤ绂㒿ꅯ繡樺咥㶩湌ꅤ哂剠䭺숮顷楘眬惂佪딽獡⑤㕯㘹楑⏂슬椣싂恺幯╁㍑愷䡉刵彸┫咩숮</w:t>
      </w:r>
      <w:r>
        <w:rPr/>
        <w:t>ⱚ</w:t>
      </w:r>
      <w:r>
        <w:rPr/>
        <w:t>깠㤰⼵兞㤹</w:t>
      </w:r>
      <w:r>
        <w:rPr/>
        <w:t>ꤊ</w:t>
      </w:r>
      <w:r>
        <w:rPr/>
        <w:t>收堯伣㋂쉦斮</w:t>
      </w:r>
      <w:r>
        <w:rPr/>
        <w:t>⡥</w:t>
      </w:r>
      <w:r>
        <w:rPr/>
        <w:t>㠥䤱</w:t>
      </w:r>
      <w:r>
        <w:rPr/>
        <w:t>ꥋ</w:t>
      </w:r>
      <w:r>
        <w:rPr/>
        <w:t>璩䇂纩䕑䦬⩹橑獎傣汞䯂睩㉇슮祱㵮幗柃㡖㘦㑋男⼤싂皩䭹习쵐硶涏恤쉁㩟꺮⭗灠楹伫畩㵺뮻숨숸煸劘卹奱湭䭬♠⩀幮䩒뇂柃㬸硒쉥剔樹扣瀦</w:t>
      </w:r>
      <w:r>
        <w:rPr/>
        <w:t>ⵆ⴪</w:t>
      </w:r>
      <w:r>
        <w:rPr/>
        <w:t>㡂瓂愵㝕堯䐱㗂恚婧䅅欰넹쉒杋㬪⽁뭠砤癞ꅠ䰴牺乨쵏摌싂㥒顇瘴㍩츪␻㭄呮唶炣䬪砬八㩖碮㌦싂숺软땨ㅱ䄺煢딮䠨㝟㤵숰뭊쉢숪剪䄥▩츴䣂坨뇂穀䍰</w:t>
      </w:r>
      <w:r>
        <w:rPr/>
        <w:t>ⱌ</w:t>
      </w:r>
      <w:r>
        <w:rPr/>
        <w:t>쉍㝺淂坳た䙤轊慗견⍐渶你숹슩</w:t>
      </w:r>
      <w:r>
        <w:rPr/>
        <w:t>Ⱝ</w:t>
      </w:r>
      <w:r>
        <w:rPr/>
        <w:t>䵴桁䉡熬칗딨婪슘輣䩫橢놏愪㥍䕡숬礦䍢䭇噞爻</w:t>
      </w:r>
      <w:r>
        <w:rPr/>
        <w:t>⡵</w:t>
      </w:r>
      <w:r>
        <w:rPr/>
        <w:t>㩭䁐䅲橣</w:t>
      </w:r>
      <w:r>
        <w:rPr/>
        <w:t>ⶡ</w:t>
      </w:r>
      <w:r>
        <w:rPr/>
        <w:t>彇卮栺䭶浯頭䇂砩盂╡冬婈旂猪縩ꇂ滂睥숩湤硶숦⍦䖣哂塶</w:t>
      </w:r>
      <w:r>
        <w:rPr/>
        <w:t>⡑</w:t>
      </w:r>
      <w:r>
        <w:rPr/>
        <w:t>撮쵈恉녵ꆿ③⿂䡪煃頲ꅶ</w:t>
      </w:r>
      <w:r>
        <w:rPr/>
        <w:t>⡱</w:t>
      </w:r>
      <w:r>
        <w:rPr/>
        <w:t>䟂䯍㋂潴숵ꅣ싂榱⿂浺啦䜵䭎뭤䖬斡䕋䳍䉱⸤夨</w:t>
      </w:r>
      <w:r>
        <w:rPr/>
        <w:t>⡂</w:t>
      </w:r>
      <w:r>
        <w:rPr/>
        <w:t>䡙⽦ꌸ⧂㩈归㍋⫂歲⭳땣敶摷쉲牺畭瓃</w:t>
      </w:r>
      <w:r>
        <w:rPr/>
        <w:t>⡞</w:t>
      </w:r>
      <w:r>
        <w:rPr/>
        <w:t>뼪䙴顔䋍⭖凂殩䙡</w:t>
      </w:r>
      <w:r>
        <w:rPr/>
        <w:t>ⶥ</w:t>
      </w:r>
      <w:r>
        <w:rPr/>
        <w:t>뭱刷걃춿⨸塯敋숳䁸♓싂皡娥繰䵭춻栽</w:t>
      </w:r>
      <w:r>
        <w:rPr/>
        <w:t>ꖏ</w:t>
      </w:r>
      <w:r>
        <w:rPr/>
        <w:t>偤쉥卡硞顊坁</w:t>
      </w:r>
      <w:r>
        <w:rPr/>
        <w:t>Ⱡ</w:t>
      </w:r>
      <w:r>
        <w:rPr/>
        <w:t>ꌺ⽙㥌潤咩囂假做㘩⑋傩슬坬剈捦頷㠭ꥬ䎡</w:t>
      </w:r>
      <w:r>
        <w:rPr/>
        <w:t>Ⲙ</w:t>
      </w:r>
      <w:r>
        <w:rPr/>
        <w:t>쉊佬ꅏ쉑䵈</w:t>
      </w:r>
      <w:r>
        <w:rPr/>
        <w:t>ꤪ</w:t>
      </w:r>
      <w:r>
        <w:rPr/>
        <w:t>擂塟㩕併兌塶㉈⏂䲩㤦䚩䆱⻃䡭习쉗媡ㅅ숫浯⩵⶘싎婟딥掱ꅢ灆㚡㩸湓ꏂ昸⤽䴥뽓⽱</w:t>
      </w:r>
      <w:r>
        <w:rPr/>
        <w:t>ⲿ</w:t>
      </w:r>
      <w:r>
        <w:rPr/>
        <w:t>轴㘳</w:t>
      </w:r>
      <w:r>
        <w:rPr/>
        <w:t>ꤶ</w:t>
      </w:r>
      <w:r>
        <w:rPr/>
        <w:t>뿂彐哃睉佪恙㇂䍞狂砸㵗쵗湃帳条ꥯ捞썭㵢䈪滂⦩楥</w:t>
      </w:r>
      <w:r>
        <w:rPr/>
        <w:t>Ᵽ</w:t>
      </w:r>
      <w:r>
        <w:rPr/>
        <w:t>䑊顅档㔵摄獥洺쉚桀吲擂喘亘暩뗂穴쉤杙쉆惂㝦썷뭒⏂颥⥇䅄懂唭ꌽ厩⯂</w:t>
      </w:r>
      <w:r>
        <w:rPr/>
        <w:t>ꔲ</w:t>
      </w:r>
      <w:r>
        <w:rPr/>
        <w:t>걗眩㔵敘㥰</w:t>
      </w:r>
      <w:r>
        <w:rPr/>
        <w:t>ⱖ</w:t>
      </w:r>
      <w:r>
        <w:rPr/>
        <w:t>摠噁狂⛃濂晙⬪㜥䑆懎礩䡩</w:t>
      </w:r>
      <w:r>
        <w:rPr/>
        <w:t>ꖻ</w:t>
      </w:r>
      <w:r>
        <w:rPr/>
        <w:t>쌸⽦倨䧂⹖긪㑰畏瑰兹⑊輩ㅖ携婭剁䓂撻桓浾⹂丬</w:t>
      </w:r>
      <w:r>
        <w:rPr/>
        <w:t>ꔸ</w:t>
      </w:r>
      <w:r>
        <w:rPr/>
        <w:t>걗拂䬯㎵禮쉎癅⩠伩쉩쉑楅欭橒滂쉇ꇂ㊻琱㉎䄯欥常䴽숥⪮㨤쉦䡘䕏烂</w:t>
      </w:r>
      <w:r>
        <w:rPr/>
        <w:t>ꦣⵀ</w:t>
      </w:r>
      <w:r>
        <w:rPr/>
        <w:t>㵒㷎⍖☫氪畡禱礷琥晙佢⵸縲쉘⥖噢뼊恷䈷⛂㶱倥ꅘ並㠴焷恺穵っ쵊</w:t>
      </w:r>
      <w:r>
        <w:rPr/>
        <w:t>ꔪ</w:t>
      </w:r>
      <w:r>
        <w:rPr/>
        <w:t>痂⮩煺</w:t>
      </w:r>
      <w:r>
        <w:rPr/>
        <w:t>ꕄ◂</w:t>
      </w:r>
      <w:r>
        <w:rPr/>
        <w:t>獙題燎䑉╇깮㕹啹슥⺏淂㍭㵆㡃䠻㡚捍㥇填刷㶣硶穣慡뭤슥㧃䀦┪圪㐵睢奀㉐湚搤쉀䥉䝱彟效쉅䩬숨╾⸶穩⫂㴷〲䱢杁凂纵견뭃瞻䌷</w:t>
      </w:r>
      <w:r>
        <w:rPr/>
        <w:t>ꥏ</w:t>
      </w:r>
      <w:r>
        <w:rPr/>
        <w:t>總樦喣抏쉸⸹䠤徵쉦쉷㌥䈭䉈泂娣疬㙏皿쉖땧⹕甥婩潸㎩묳煟ㅁ枥㧂䉒湣彖敷⬬侩숦午䛂唥卶䭃䙀椴煩忎뭲䝵恑ぞ䩑幢㉮싂栩㕣䩸믂刴癏娽关䵩슬⬬</w:t>
      </w:r>
      <w:r>
        <w:rPr/>
        <w:t>ꔶ</w:t>
      </w:r>
      <w:r>
        <w:rPr/>
        <w:t>瘱쉓쌻ꍪ꥕슥넲刷䞬슬쉹瘤ㅪ긥㭧</w:t>
      </w:r>
      <w:r>
        <w:rPr/>
        <w:t>Ⳃ</w:t>
      </w:r>
      <w:r>
        <w:rPr/>
        <w:t>쎿⸴ꏂ橨獩偂㴯㩋㥍䄽길</w:t>
      </w:r>
      <w:r>
        <w:rPr/>
        <w:t>ꕈ</w:t>
      </w:r>
      <w:r>
        <w:rPr/>
        <w:t>堹毂楇刬啬쉎恞숦쉯祱</w:t>
      </w:r>
      <w:r>
        <w:rPr/>
        <w:t>ⵄ</w:t>
      </w:r>
      <w:r>
        <w:rPr/>
        <w:t>䐺칶䅧潁䙁</w:t>
      </w:r>
      <w:r>
        <w:rPr/>
        <w:t>ꕳ</w:t>
      </w:r>
      <w:r>
        <w:rPr/>
        <w:t>硹䍒繆㑶슏䠰㑙䵴컂㠵䝑奟䉅倻桠䥂噾⌫쉅瘹摺㩷娣숪</w:t>
      </w:r>
      <w:r>
        <w:rPr/>
        <w:t>Ⱞ</w:t>
      </w:r>
      <w:r>
        <w:rPr/>
        <w:t>⻂济搪瀪깇廂旂攴䡙숻秂䓂奈ㅕ潗䑲櫂正扆꥘쉭畇佢⼭㡇⪿␤㤳쉀祑딫⛂숶睧㘳圤숫顐⩡稶硩坙뼫攪㵧幧歕䅸치⨮濂⤷슩廂䍐⭑㝋㑅쉀牷㌵佡楁佥穴컂㈭䅌녦䈻㖏䩠矂䬹㜫䚏䘩⬸㍋</w:t>
      </w:r>
      <w:r>
        <w:rPr/>
        <w:t>Ⱟ</w:t>
      </w:r>
      <w:r>
        <w:rPr/>
        <w:t>廂쉀幅츥믂ꅯ䅢唻傩䮬⽂㍀恐皵昶偘竂⑶⩞㏂曂癆瘸段㥷堶⤰</w:t>
      </w:r>
      <w:r>
        <w:rPr/>
        <w:t>ⵖ</w:t>
      </w:r>
      <w:r>
        <w:rPr/>
        <w:t>쉏発㡭丨┥</w:t>
      </w:r>
      <w:r>
        <w:rPr/>
        <w:t>⡚</w:t>
      </w:r>
      <w:r>
        <w:rPr/>
        <w:t>ⴴ┭</w:t>
      </w:r>
      <w:r>
        <w:rPr/>
        <w:t>堩</w:t>
      </w:r>
      <w:r>
        <w:rPr/>
        <w:t>ꔻ</w:t>
      </w:r>
      <w:r>
        <w:rPr/>
        <w:t>坖걂硏쏂呎䔶쉂䈭㝋뽫搻䑎</w:t>
      </w:r>
      <w:r>
        <w:rPr/>
        <w:t>ꤴ</w:t>
      </w:r>
      <w:r>
        <w:rPr/>
        <w:t>깖䣂㕇숳㨨㕁旃䋂쉫䀺⬰⍞璘뮻凂傩㐥⨽堪桶榵沬摭体㨻슩㑞泂뭵獬㬶㤭礪⸶弸椭汅⦻䙟繲䱮쉭뭯┣犵䟂潟硘䇍塾䕺습圳䰤䈩煔⻂單╢䝾㶻涬䁦㩠⥏썬琦䕯牷彀怨</w:t>
      </w:r>
      <w:r>
        <w:rPr/>
        <w:t>ⱸ</w:t>
      </w:r>
      <w:r>
        <w:rPr/>
        <w:t>슡畓쉯樦칇津</w:t>
      </w:r>
      <w:r>
        <w:rPr/>
        <w:t>ꤥ</w:t>
      </w:r>
      <w:r>
        <w:rPr/>
        <w:t>䡹彖㝺䭄畨愰灹疏顫䯂꥖걣뼱칡☸㬱榣쉊걎㵐㍚嚡♡栬卌䞏剱⥵燂獓</w:t>
      </w:r>
      <w:r>
        <w:rPr/>
        <w:t>⡬</w:t>
      </w:r>
      <w:r>
        <w:rPr/>
        <w:t>甪昭㐨</w:t>
      </w:r>
      <w:r>
        <w:rPr/>
        <w:t>ⲏ</w:t>
      </w:r>
      <w:r>
        <w:rPr/>
        <w:t>繬쉏硷べ걙䍪䭁⫂䑑␳坾埂夬숦䁙</w:t>
      </w:r>
      <w:r>
        <w:rPr/>
        <w:t>ꥃ♯</w:t>
      </w:r>
      <w:r>
        <w:rPr/>
        <w:t>汆䋂⬺搹⥷⭁숥瘤䩏</w:t>
      </w:r>
      <w:r>
        <w:rPr/>
        <w:t>Ȿ</w:t>
      </w:r>
      <w:r>
        <w:rPr/>
        <w:t>祂䳂뼤╌捋䡁숹橶硾⭲⽩㙕䠽竂做顳浟╇뭴뇂卶坁懂偹䵢䄊␤硬쉮묻ㅳ⩆</w:t>
      </w:r>
      <w:r>
        <w:rPr/>
        <w:t>ⱅ</w:t>
      </w:r>
      <w:r>
        <w:rPr/>
        <w:t>噑畍偧䈴楈䜲⹊兌슿㈣碩怶珂弲♱块嗂㩷⵪䰦␮㆘⑫瑊着♋뼶顴㵔㈪愱숺䝱厘捓뭈</w:t>
      </w:r>
      <w:r>
        <w:rPr/>
        <w:t>⡙</w:t>
      </w:r>
      <w:r>
        <w:rPr/>
        <w:t>㑥亘</w:t>
      </w:r>
      <w:r>
        <w:rPr/>
        <w:t>ⷂ</w:t>
      </w:r>
      <w:r>
        <w:rPr/>
        <w:t>歷䊥ㅸ쉡⑎烂⹔⼸硏ꆻ乏ヂ媩㝒⭬</w:t>
      </w:r>
      <w:r>
        <w:rPr/>
        <w:t>⡡</w:t>
      </w:r>
      <w:r>
        <w:rPr/>
        <w:t>㗂澻컂幋묪忂놘䅷制暮㕥棍쏂㴲㊡䵦䭑䆻倳哂医</w:t>
      </w:r>
      <w:r>
        <w:rPr/>
        <w:t>ꥆ⥠</w:t>
      </w:r>
      <w:r>
        <w:rPr/>
        <w:t>䨮畃</w:t>
      </w:r>
      <w:r>
        <w:rPr/>
        <w:t>ꥍ</w:t>
      </w:r>
      <w:r>
        <w:rPr/>
        <w:t>䅹㩁겏싂츳╋㔷灠⩋乲木⩫䞣噠帤ㅆ妥㧂쉁䑲埂䖩땩䉶㩉爪⺵埃⪻䰤擂㕉㭣쉰禩⺣幫⥔怶繗㨯⨸牞⩦畊숪噧剹⪘帰숯땣㢵欦杪煲浵㵴婰ꌸ颱</w:t>
      </w:r>
      <w:r>
        <w:rPr/>
        <w:t>ꔻ</w:t>
      </w:r>
      <w:r>
        <w:rPr/>
        <w:t>⽠</w:t>
      </w:r>
      <w:r>
        <w:rPr/>
        <w:t>ꔱ</w:t>
      </w:r>
      <w:r>
        <w:rPr/>
        <w:t>쉮恏깹䈤䉒斡⍵⭣㓎礵⽲瀰ꍾ</w:t>
      </w:r>
      <w:r>
        <w:rPr/>
        <w:t>ⵊ</w:t>
      </w:r>
      <w:r>
        <w:rPr/>
        <w:t>愩</w:t>
      </w:r>
      <w:r>
        <w:rPr/>
        <w:t>꤫</w:t>
      </w:r>
      <w:r>
        <w:rPr/>
        <w:t>泂剌⩞␬煸务暩♅䤫吴</w:t>
      </w:r>
      <w:r>
        <w:rPr/>
        <w:t>ⶩ</w:t>
      </w:r>
      <w:r>
        <w:rPr/>
        <w:t>䒡整亩쉌氩碩쉔䥉彫슣䚡╓怯</w:t>
      </w:r>
      <w:r>
        <w:rPr/>
        <w:t>⡔</w:t>
      </w:r>
      <w:r>
        <w:rPr/>
        <w:t>颏䷍珍걱摐汅⩞쉡杘䛎쉭墻⤪瓂佧䵷㥗껂轟偩椺</w:t>
      </w:r>
      <w:r>
        <w:rPr/>
        <w:t>꧂</w:t>
      </w:r>
      <w:r>
        <w:rPr/>
        <w:t>㮵</w:t>
      </w:r>
      <w:r>
        <w:rPr/>
        <w:t>Ⳃ</w:t>
      </w:r>
      <w:r>
        <w:rPr/>
        <w:t>捎䭾ず㣃頯껂姃㤺ꅮ䯂塪⍏⪻飂渪摏䵐㧂␸䡊撣</w:t>
      </w:r>
      <w:r>
        <w:rPr/>
        <w:t>ⶥ</w:t>
      </w:r>
      <w:r>
        <w:rPr/>
        <w:t>琨쉉物飂㕰쉞灗汚썗浃⚱</w:t>
      </w:r>
      <w:r>
        <w:rPr/>
        <w:t>⣂</w:t>
      </w:r>
      <w:r>
        <w:rPr/>
        <w:t>淂</w:t>
      </w:r>
      <w:r>
        <w:rPr/>
        <w:t>ⱦ⧂</w:t>
      </w:r>
      <w:r>
        <w:rPr/>
        <w:t>眽䅂吪⵳恺⵵坋</w:t>
      </w:r>
      <w:r>
        <w:rPr/>
        <w:t>⡱⩋</w:t>
      </w:r>
      <w:r>
        <w:rPr/>
        <w:t>呮</w:t>
      </w:r>
      <w:r>
        <w:rPr/>
        <w:t>ꕘ</w:t>
      </w:r>
      <w:r>
        <w:rPr/>
        <w:t>晀츸䂱⑋⨳숥䛂樽䕮㜽燂ꎏ杕玩쉬㓂쉑</w:t>
      </w:r>
      <w:r>
        <w:rPr/>
        <w:t>ⶩ</w:t>
      </w:r>
      <w:r>
        <w:rPr/>
        <w:t>唶漥ꆡ⎬⼵硧䅌瑌䳂뾣</w:t>
      </w:r>
      <w:r>
        <w:rPr/>
        <w:t>ⴣ</w:t>
      </w:r>
      <w:r>
        <w:rPr/>
        <w:t>㙮博⭨牵乲濎</w:t>
      </w:r>
      <w:r>
        <w:rPr/>
        <w:t>ⰵ</w:t>
      </w:r>
      <w:r>
        <w:rPr/>
        <w:t>扤䐭⹄呖</w:t>
      </w:r>
      <w:r>
        <w:rPr/>
        <w:t>ⴭ</w:t>
      </w:r>
      <w:r>
        <w:rPr/>
        <w:t>汰쉴⼪㟎㵵慀ꍁ䭁䝸뭅柎숨녞到⽞䲮慖浇슱允</w:t>
      </w:r>
      <w:r>
        <w:rPr/>
        <w:t>Ⲭ</w:t>
      </w:r>
      <w:r>
        <w:rPr/>
        <w:t>䟃憿㵺㜯ꥭ숳슬濂圽⌽ꅾ㉗湶㨫㤽㋂뇂</w:t>
      </w:r>
      <w:r>
        <w:rPr/>
        <w:t>ⱊ</w:t>
      </w:r>
      <w:r>
        <w:rPr/>
        <w:t>湅⩭䑗接轊㡌慳䑹區ꅷ쉌묥轖〴</w:t>
      </w:r>
      <w:r>
        <w:rPr/>
        <w:t>ꦱ</w:t>
      </w:r>
      <w:r>
        <w:rPr/>
        <w:t>뽔漴歀憬畨⮏⺿♘畸䨦㭫硦㖘爨绂⫂▱烂牡䊥䧂숰父캥슏㕥</w:t>
      </w:r>
      <w:r>
        <w:rPr/>
        <w:t>ꥑ</w:t>
      </w:r>
      <w:r>
        <w:rPr/>
        <w:t>牉쉭뭳⩚</w:t>
      </w:r>
      <w:r>
        <w:rPr/>
        <w:t>⢥</w:t>
      </w:r>
      <w:r>
        <w:rPr/>
        <w:t>䩌杳㋍窿쉬쉙믂丬䈤洩庵媘洳춏颿歃呰䴪䪵㥸⽚ㅥ倱䃂숷婓</w:t>
      </w:r>
      <w:r>
        <w:rPr/>
        <w:t>ⵑ</w:t>
      </w:r>
      <w:r>
        <w:rPr/>
        <w:t>쉍嗂까쉂乮䥺繱棃埃㝓㙅偯䙔⩅侩쉸㜫敐숤颥♭숺噸䭠䷂ꥳ橏쉨⸽乪ꌷ숣ㅫ兣⎻⮡权敵幸</w:t>
      </w:r>
      <w:r>
        <w:rPr/>
        <w:t>ꦥ⒱</w:t>
      </w:r>
      <w:r>
        <w:rPr/>
        <w:t>䪻橋睧繫樷㤹砥撡ね桮⥳轾嫂狂顋牤㍧뭑卒⫂⶿漣㚣쉦䱤ꏂ婰佩䛎</w:t>
      </w:r>
      <w:r>
        <w:rPr/>
        <w:t>ⰶ⌰⩪</w:t>
      </w:r>
      <w:r>
        <w:rPr/>
        <w:t>灎捦䕩딺⬩⸵ㅄ뗂쉷灤乪灐橦㴤䜬ㅄ㵍瓂㜊ㆥ顶䵲묬Ⓜ⽭⑤뭙⴫砷礪乎普懂汧䕭ㅄ煇쉭⏎恵为</w:t>
      </w:r>
      <w:r>
        <w:rPr/>
        <w:t>ⱺ</w:t>
      </w:r>
      <w:r>
        <w:rPr/>
        <w:t>伭捬掮掩쉲ぶ겏쵋廂撡䎻꥘獀が彄⫂쉺慾노晌⵹䉐䔰⹬琫䶱슘ꅐ칏磃䉭㘵</w:t>
      </w:r>
      <w:r>
        <w:rPr/>
        <w:t>⢱♋</w:t>
      </w:r>
      <w:r>
        <w:rPr/>
        <w:t>愳桒㥙ꎱ⮡숮堳䢮幐뭢䋂숨䥅攬㌷帪⹓圲⌸拂쉫</w:t>
      </w:r>
      <w:r>
        <w:rPr/>
        <w:t>ꕑ</w:t>
      </w:r>
      <w:r>
        <w:rPr/>
        <w:t>걟㩘批╶뇂䍷쉹灐䌹割䭹繙ꌽ⬷䅍猦㘺썅⹘ꥪ⼯컃Ⓝ繶痂㮮㡀㌲嘲뭸啖⥺傘⎏晉繣繟썔숨⯂䉡゘꥾揂</w:t>
      </w:r>
      <w:r>
        <w:rPr/>
        <w:t>Ⳃ</w:t>
      </w:r>
      <w:r>
        <w:rPr/>
        <w:t>漬㜹쉢关呣䢬恮煐㌭슣偘캡쉲櫂整</w:t>
      </w:r>
      <w:r>
        <w:rPr/>
        <w:t>⡋</w:t>
      </w:r>
      <w:r>
        <w:rPr/>
        <w:t>뼷䕅な氵佺</w:t>
      </w:r>
      <w:r>
        <w:rPr/>
        <w:t>꥓</w:t>
      </w:r>
      <w:r>
        <w:rPr/>
        <w:t>摵䉞䱊劏奅䅟⩶길뽵晶㙕捩姂☪㵾⏂⏂쉙玬쵏녇㠶橬浮ㅾ</w:t>
      </w:r>
      <w:r>
        <w:rPr/>
        <w:t>ꕅ</w:t>
      </w:r>
      <w:r>
        <w:rPr/>
        <w:t>䳂숮㪿僂쉦☩穇䧂牠輨椫䍡祣</w:t>
      </w:r>
      <w:r>
        <w:rPr/>
        <w:t>⠳</w:t>
      </w:r>
      <w:r>
        <w:rPr/>
        <w:t>싂䍷㵚浈竂쵦싂䊮</w:t>
      </w:r>
      <w:r>
        <w:rPr/>
        <w:t>⣂⴪</w:t>
      </w:r>
      <w:r>
        <w:rPr/>
        <w:t>颻㓂佇輸摓䧂촻甩瀳ㄻ瀪㝅숷ぬ칂쵈歨檵呑㍦⨹㵅⒡洯汣䉗汦剎㬬垘쉒녔츱</w:t>
      </w:r>
      <w:r>
        <w:rPr/>
        <w:t>Ⱚ</w:t>
      </w:r>
      <w:r>
        <w:rPr/>
        <w:t>쉧ꄬ䕗漫㩂싃穵䙶晾根䉕呚輯쉌䯂喿㤤슿</w:t>
      </w:r>
      <w:r>
        <w:rPr/>
        <w:t>ꔣ</w:t>
      </w:r>
      <w:r>
        <w:rPr/>
        <w:t>盂囂쉱ꍏ</w:t>
      </w:r>
      <w:r>
        <w:rPr/>
        <w:t>⠦</w:t>
      </w:r>
      <w:r>
        <w:rPr/>
        <w:t>䝇礮㉕淂䦣櫂㕷汄칶歓㙷⚮ꇂꍹ橩䃂呦剸公僂뭔숱캻⩗쉰癷⏂쉩</w:t>
      </w:r>
      <w:r>
        <w:rPr/>
        <w:t>ꤰ</w:t>
      </w:r>
      <w:r>
        <w:rPr/>
        <w:t>欷䎬滂汰⫍扫⯂㡗</w:t>
      </w:r>
      <w:r>
        <w:rPr/>
        <w:t>ꕁ</w:t>
      </w:r>
      <w:r>
        <w:rPr/>
        <w:t>拂⑙䙋磂昹⬺䮱滎쉋쉕ㄬ扃匣㔴愯墻墩怸栻䥥⭭</w:t>
      </w:r>
      <w:r>
        <w:rPr/>
        <w:t>ꔨ</w:t>
      </w:r>
      <w:r>
        <w:rPr/>
        <w:t>숳兮扬땪슩㡕煹⭋쏂꺱碩䭀录䬳뭳䅰痂숦䴤쉃㥠徬浉촸뾩㷂擂⩀爺⽀㶵礥㉇杆囂쉬䤤秂숺牘繆樶䙭네ꍚ䥷哂⺏녯쵷쉍䰽쉳╾冬뽐䰭싂</w:t>
      </w:r>
      <w:r>
        <w:rPr/>
        <w:t>ꦻ</w:t>
      </w:r>
      <w:r>
        <w:rPr/>
        <w:t>啫㇂破⹯쉑浭埂</w:t>
      </w:r>
      <w:r>
        <w:rPr/>
        <w:t>⡂</w:t>
      </w:r>
      <w:r>
        <w:rPr/>
        <w:t>ケ㊩縫浶刯㉖䳂⬨슬㛂奭䂻占ꥤ⪣偏㬯㡟嫂敒捞㮻䁍⼮幷圦䬮┽⑉䡥瀹㭺걶숯浶伦李䩪朩㫂㠪␽癳活杌潏濎䅺牾ォ썩づ㎮⍈亏㕷檩帨믂ꥭ⭄兣礬欸瞩껂ㅺ琶䉈ㅍ</w:t>
      </w:r>
      <w:r>
        <w:rPr/>
        <w:t>Ⳏ</w:t>
      </w:r>
      <w:r>
        <w:rPr/>
        <w:t>䖏杀浇硤䩑</w:t>
      </w:r>
      <w:r>
        <w:rPr/>
        <w:t>ꕋ</w:t>
      </w:r>
      <w:r>
        <w:rPr/>
        <w:t>庘坷㑴⾻坷䌦痂쉈㡕填⮻㗂ꌣ氮넰活昺㝎飃乳昵溡긹攱撣쉩椱쉳夨쉱⽯쏂⬪湬䌻녢䥉䡹普⭒䌨</w:t>
      </w:r>
      <w:r>
        <w:rPr/>
        <w:t>ꤴ</w:t>
      </w:r>
      <w:r>
        <w:rPr/>
        <w:t>恬</w:t>
      </w:r>
      <w:r>
        <w:rPr/>
        <w:t>Ⱖ</w:t>
      </w:r>
      <w:r>
        <w:rPr/>
        <w:t>楔㜥呪⛂ꏂ僎⍤䀻ꥰ䜊䝷堭ㄦ息╌猵挹啑갷䝓纣㊡煨㗂扥伱ꅆ洷숭⥇撥働㵊䨥兏桲皿晐䡅쉱ꎥꍺ⩣恀䰲쉢컎勃繩쉺⎣</w:t>
      </w:r>
      <w:r>
        <w:rPr/>
        <w:t>⠰</w:t>
      </w:r>
      <w:r>
        <w:rPr/>
        <w:t>㜩轅㧂㧂㭉焮걇佔숷싂䈨櫂穠⽬ꅧ쉴㙳췂がと☱㷂煷녁쉵䱋旂䥖㜮吮潆瑘南乱⤩쉲쌣㥮䡖䫎琬㖿癋佳䭳㷂</w:t>
      </w:r>
      <w:r>
        <w:rPr/>
        <w:t>Ⱖ</w:t>
      </w:r>
      <w:r>
        <w:rPr/>
        <w:t>䭂䉂㞡怹㑚瑺쉋쉴戺卅か煬⹃</w:t>
      </w:r>
      <w:r>
        <w:rPr/>
        <w:t>ⶥ</w:t>
      </w:r>
      <w:r>
        <w:rPr/>
        <w:t>㥉儴冏썑⮏</w:t>
      </w:r>
      <w:r>
        <w:rPr/>
        <w:t>ꤲ</w:t>
      </w:r>
      <w:r>
        <w:rPr/>
        <w:t>迂幫剧⭾株⹬盂䭔╁棂쎩ꅲ槃礸䔮싎㠤놏㫂爱汯湬</w:t>
      </w:r>
      <w:r>
        <w:rPr/>
        <w:t>꧂</w:t>
      </w:r>
      <w:r>
        <w:rPr/>
        <w:t>숵偙偪쉀夹䁵捬까䌳숱嘨側䤰妻疬昲癨㕺擂</w:t>
      </w:r>
      <w:r>
        <w:rPr/>
        <w:t>ꔳ</w:t>
      </w:r>
      <w:r>
        <w:rPr/>
        <w:t>슡姂嫂䡢㌥䅭姂썅湴橒쉈汃ꥴ勂槂佰睮⚿⭺㕓佹⭗杬컂瀫ꆱ啅捺櫂怵輰뿍㪩ꌻ摏뗂쉌創浅</w:t>
      </w:r>
      <w:r>
        <w:rPr/>
        <w:t>ꕎ</w:t>
      </w:r>
      <w:r>
        <w:rPr/>
        <w:t>䁵╄烍슩䛂슘ㅾ噶쵈칟䳂傩䱧딱獓猤痍噭朸眻숬㑨䈱⌭⬤깂䆩砨惂䙧갷㩎⽑숺帥땵⺮숽䭲䁱</w:t>
      </w:r>
      <w:r>
        <w:rPr/>
        <w:t>ꕀ</w:t>
      </w:r>
      <w:r>
        <w:rPr/>
        <w:t>湀㒱㯎捒ꌤ嘥㉌㡠卹쵸㙨쉺婧瀦뽱猬㟍婹垥湨琪楓䛂圪걬䔣䜽含ꌻ녟坴뭸쉸侱⑹䅄ㄦ癣┸쉫灥幡杕⸳⥞㭲㑩</w:t>
      </w:r>
      <w:r>
        <w:rPr/>
        <w:t>ꕍ</w:t>
      </w:r>
      <w:r>
        <w:rPr/>
        <w:t>뿂갲樽ꥨ䱈熏呰</w:t>
      </w:r>
      <w:r>
        <w:rPr/>
        <w:t>⡨</w:t>
      </w:r>
      <w:r>
        <w:rPr/>
        <w:t>烎㥟쉲挪녺䣎神뽪䤴⬦橁䙎溏唥䑧普べ㞡㴯児땣⫂卬⩖飂뽈䝆穙瀦浧䊡땵걀㉤杕⎥⨱祺煩戭땷㩤싂䤯妮⨭楒싍㵴䠰㟂㥮犡摍擂ォ⧃숷㦡晤偠㕦䡺偪</w:t>
      </w:r>
      <w:r>
        <w:rPr/>
        <w:t>ⷂ</w:t>
      </w:r>
      <w:r>
        <w:rPr/>
        <w:t>婯头幄⮿䵃煚䩶슏淃쉚캬썱癃㧂⍨捳쉟⥋⩱</w:t>
      </w:r>
      <w:r>
        <w:rPr/>
        <w:t>ꦿ</w:t>
      </w:r>
      <w:r>
        <w:rPr/>
        <w:t>쉯ㄴ填㯎㭥猺癐䋂矃쉉숭呖묺</w:t>
      </w:r>
      <w:r>
        <w:rPr/>
        <w:t>ꦩ</w:t>
      </w:r>
      <w:r>
        <w:rPr/>
        <w:t>䰭䐩故慩恰㡍컂故썉⩄䩒湟</w:t>
      </w:r>
      <w:r>
        <w:rPr/>
        <w:t>ⱎ⍏</w:t>
      </w:r>
      <w:r>
        <w:rPr/>
        <w:t>扪汓燍娳桐㙴ぬ䁞穔䙑䫂啵䙱㥍礳㴤䝆䝧⹗츩걒娲곂㘮璻숯䈥쵓䔱䵠顾繓쉎娽浫깪쉰ꍘ煮湄ꥫ娪䥊傮䅅欤睉献伤䢩쉁곂砹劵砩扊겮</w:t>
      </w:r>
      <w:r>
        <w:rPr/>
        <w:t>꧂</w:t>
      </w:r>
      <w:r>
        <w:rPr/>
        <w:t>⼰愵㤽淂挦칚⸸惂㑺ꏂ⵵쉒딣占⥚佷䔳塵癗攦楘㔶偊瓂</w:t>
      </w:r>
      <w:r>
        <w:rPr/>
        <w:t>ꕆ</w:t>
      </w:r>
      <w:r>
        <w:rPr/>
        <w:t>拂未也㵸暮</w:t>
      </w:r>
      <w:r>
        <w:rPr/>
        <w:t>ⵕ</w:t>
      </w:r>
      <w:r>
        <w:rPr/>
        <w:t>睐䤻</w:t>
      </w:r>
      <w:r>
        <w:rPr/>
        <w:t>ꕱ</w:t>
      </w:r>
      <w:r>
        <w:rPr/>
        <w:t>ꏂ⶿㴱嘵츯松㝕畃ꌥ⩆䝚桊丸縣</w:t>
      </w:r>
      <w:r>
        <w:rPr/>
        <w:t>ꕶ</w:t>
      </w:r>
      <w:r>
        <w:rPr/>
        <w:t>琹潟弊뽁뼯䱮亥⏂⩎搷嘬㍾䏂奧㐳䮩瓂때㗃䅈䝂⩡䢩璣橘湮绂</w:t>
      </w:r>
      <w:r>
        <w:rPr/>
        <w:t>꧂</w:t>
      </w:r>
      <w:r>
        <w:rPr/>
        <w:t>䭵</w:t>
      </w:r>
      <w:r>
        <w:rPr/>
        <w:t>⣂</w:t>
      </w:r>
      <w:r>
        <w:rPr/>
        <w:t>烂뽤췂碩祕ぇ⵩轞䣂疏啘촱슡煌塉牔깂佥ꇂ⤭竃</w:t>
      </w:r>
      <w:r>
        <w:rPr/>
        <w:t>⡲</w:t>
      </w:r>
      <w:r>
        <w:rPr/>
        <w:t>쉇䉃⌨쉬䘽䊡숵䙕秂ꅆ湸䰪㉳쉈㙡畲㊏株</w:t>
      </w:r>
      <w:r>
        <w:rPr/>
        <w:t>ꕾ</w:t>
      </w:r>
      <w:r>
        <w:rPr/>
        <w:t>頷晄뭆硨幔徏쉊具㜥⌥娯毂쉔䇃溬乷猴止⭟䍋땞带秃呲奕㎣参乊숥⑦䟍쉯ꅬ䮣뽫䖏䱥呢䁮乕稨◍䱵꥾곂</w:t>
      </w:r>
      <w:r>
        <w:rPr/>
        <w:t>⡗</w:t>
      </w:r>
      <w:r>
        <w:rPr/>
        <w:t>쉉睸⑌㝮圭㥡剚쵤㥯</w:t>
      </w:r>
      <w:r>
        <w:rPr/>
        <w:t>ⴻ</w:t>
      </w:r>
      <w:r>
        <w:rPr/>
        <w:t>睟轖渳㊿걚个兊쉎恱䑒㉘쉨䑌澮畕䝣䃂姍쉴牭䀣싂椯㥯䄵</w:t>
      </w:r>
      <w:r>
        <w:rPr/>
        <w:t>ⰲ</w:t>
      </w:r>
      <w:r>
        <w:rPr/>
        <w:t>煊쵕촴믂</w:t>
      </w:r>
      <w:r>
        <w:rPr/>
        <w:t>ⱂ</w:t>
      </w:r>
      <w:r>
        <w:rPr/>
        <w:t>潐뾬帴㝐쉟噡⍃䉈</w:t>
      </w:r>
      <w:r>
        <w:rPr/>
        <w:t>⡡</w:t>
      </w:r>
      <w:r>
        <w:rPr/>
        <w:t>碵싂䴯桨懎㍾楩杠⍙嘣灵</w:t>
      </w:r>
      <w:r>
        <w:rPr/>
        <w:t>Ⱬ</w:t>
      </w:r>
      <w:r>
        <w:rPr/>
        <w:t>䛎䬰圽</w:t>
      </w:r>
      <w:r>
        <w:rPr/>
        <w:t>ⲩ</w:t>
      </w:r>
      <w:r>
        <w:rPr/>
        <w:t>숫䕐怺</w:t>
      </w:r>
      <w:r>
        <w:rPr/>
        <w:t>ꔽ</w:t>
      </w:r>
      <w:r>
        <w:rPr/>
        <w:t>係洽쉬棂偾䵟⭰</w:t>
      </w:r>
      <w:r>
        <w:rPr/>
        <w:t>⡘</w:t>
      </w:r>
      <w:r>
        <w:rPr/>
        <w:t>ꎻ慠澩슱彨挹恟潥⨭</w:t>
      </w:r>
      <w:r>
        <w:rPr/>
        <w:t>ⴻ</w:t>
      </w:r>
      <w:r>
        <w:rPr/>
        <w:t>ㆿ樳徏㡴䥨䚏충</w:t>
      </w:r>
      <w:r>
        <w:rPr/>
        <w:t>ꕒ</w:t>
      </w:r>
      <w:r>
        <w:rPr/>
        <w:t>噖搶珂㘥曂⌹䔬弨㌶⹎吹秂捰깅繷熿甭䑶恌䥉⩄쉕䔯䤮溻㟂싂믎䰭埂쉩묷쉌怳䡎䓂깊</w:t>
      </w:r>
      <w:r>
        <w:rPr/>
        <w:t>ꤽ☥</w:t>
      </w:r>
      <w:r>
        <w:rPr/>
        <w:t>䋂⿂㚏⨸⥷칒칚欦た⩉敵⪬㝢⥬⍫挹녾湆녭䙸숥䶘딳숱潁긭깔</w:t>
      </w:r>
      <w:r>
        <w:rPr/>
        <w:t>ⵁ⫂</w:t>
      </w:r>
      <w:r>
        <w:rPr/>
        <w:t>ꄷ䵆啩欷啋╇䑶치⩅偕剓濂䞘⴬㩾唪⽫参</w:t>
      </w:r>
      <w:r>
        <w:rPr/>
        <w:t>ⵀ</w:t>
      </w:r>
      <w:r>
        <w:rPr/>
        <w:t>㵴ㄮ㙴㥟▻⤳⤪</w:t>
      </w:r>
      <w:r>
        <w:rPr/>
        <w:t>Ⳃ</w:t>
      </w:r>
      <w:r>
        <w:rPr/>
        <w:t>辩깩獑쵖杍晩ꍯ㢿䭆䵪㢱㞩걙値圪쌤㴯㩀硩⸣슩㫎ぷ婵䩦堦㥯枘歂咡畦楡礸灅䑶㕦</w:t>
      </w:r>
      <w:r>
        <w:rPr/>
        <w:t>Ɱ</w:t>
      </w:r>
      <w:r>
        <w:rPr/>
        <w:t>쵘㣂㊥昰㒩轌棍泂⯂䕳싂献⤮敲曎急䝥䡶卐倯㜬摴游ꥳ拃䭞놩㝰止昹䝸ヂ永숲㬥柂搳楘⍫딻奌쉡숲</w:t>
      </w:r>
      <w:r>
        <w:rPr/>
        <w:t>ꤪ</w:t>
      </w:r>
      <w:r>
        <w:rPr/>
        <w:t>슩椫ꇂ楳敗䋂懃伴</w:t>
      </w:r>
      <w:r>
        <w:rPr/>
        <w:t>ꗂ</w:t>
      </w:r>
      <w:r>
        <w:rPr/>
        <w:t>妥쉊捣窮⬻⬯珂칚</w:t>
      </w:r>
      <w:r>
        <w:rPr/>
        <w:t>ⵚ</w:t>
      </w:r>
      <w:r>
        <w:rPr/>
        <w:t>쉚䑀煌䙹</w:t>
      </w:r>
      <w:r>
        <w:rPr/>
        <w:t>ⰽ</w:t>
      </w:r>
      <w:r>
        <w:rPr/>
        <w:t>쉊</w:t>
      </w:r>
      <w:r>
        <w:rPr/>
        <w:t>⡁</w:t>
      </w:r>
      <w:r>
        <w:rPr/>
        <w:t>睘쉾쵰塟堤题숷歌⦣䆘煭獰㐰ꍱ儺犬썰䬶䞘干涩㙏睩䉕瑗椯痂瞮䃂쉄㔴く枻昩때冻瘽繧쉶땹縪䕐秂晍栴㘲쉑⩥稹溻顎ㅴ䕠䒏乇칉싂⑂숭攴㫂䙮轘䈪䓂ㅤ㑪䴳쉆숵⩬䱺奒㭚噍硾㑃⼴숲깖㨰挴歡䁃潑佳损䩭</w:t>
      </w:r>
      <w:r>
        <w:rPr/>
        <w:t>ⵥ</w:t>
      </w:r>
      <w:r>
        <w:rPr/>
        <w:t>〣嫂땞偐濍页ㅣ游煬㓂凍氊摗櫃港桉䑮呋싂땕쉍䙎䵗刪瓂뼨</w:t>
      </w:r>
      <w:r>
        <w:rPr/>
        <w:t>ꤨ</w:t>
      </w:r>
      <w:r>
        <w:rPr/>
        <w:t>䔬㌹춡浾⥨녱㙋㑣㫃⍟쉆㥀扤ꥠ⩪燍轣敯쉂㌸䠵憱䷂摰쉐ㅢ嫂䷎쉏奙坬幇숵婯␰쉚て碵姂䵲带㔲슻柂㈦㨴뗂挣朦</w:t>
      </w:r>
      <w:r>
        <w:rPr/>
        <w:t>⡡</w:t>
      </w:r>
      <w:r>
        <w:rPr/>
        <w:t>㤶璣繄⩍囂瘺琶쉐㵪⍮䖩塯㘪佇㚬䬥㴸䞏숦䙭쉈䳂獂숨凂ㅣ</w:t>
      </w:r>
      <w:r>
        <w:rPr/>
        <w:t>ⵕ</w:t>
      </w:r>
      <w:r>
        <w:rPr/>
        <w:t>瑨쉑奰㋂싂涩吭溿⬺悿頷ㅍ⫂㑺婖㩏は吥</w:t>
      </w:r>
      <w:r>
        <w:rPr/>
        <w:t>⠪</w:t>
      </w:r>
      <w:r>
        <w:rPr/>
        <w:t>䍓㋂治㞬⤽컂⽪湹⌣顸</w:t>
      </w:r>
      <w:r>
        <w:rPr/>
        <w:t>⡎</w:t>
      </w:r>
      <w:r>
        <w:rPr/>
        <w:t>뽃</w:t>
      </w:r>
      <w:r>
        <w:rPr/>
        <w:t>ꥈ</w:t>
      </w:r>
      <w:r>
        <w:rPr/>
        <w:t>㕹桸컃ꄮꅃ嗂畕쉀걦㯂</w:t>
      </w:r>
      <w:r>
        <w:rPr/>
        <w:t>ꥅ</w:t>
      </w:r>
      <w:r>
        <w:rPr/>
        <w:t>淃㡏숽䢵컂穉唪摧樵器凂㌩걚教具止⽒䭷뽎捤㡾凃䭇䙔䈱칭瀲壂쏂掮妬捈싃摆汣숫␥녔▏䕖깭䳂剴䝍싂䁒歚沩ꍷ㭄㴯㒿輮乩嫂皏뽁呰</w:t>
      </w:r>
      <w:r>
        <w:rPr/>
        <w:t>꧂</w:t>
      </w:r>
      <w:r>
        <w:rPr/>
        <w:t>䔺呲去䭧♌噱㠹煶숫㙑夸㩕硬䛂</w:t>
      </w:r>
      <w:r>
        <w:rPr/>
        <w:t>ꔮ</w:t>
      </w:r>
      <w:r>
        <w:rPr/>
        <w:t>㌪柂㫂쌣呧涘癎噈䥱吩</w:t>
      </w:r>
      <w:r>
        <w:rPr/>
        <w:t>ⱶ</w:t>
      </w:r>
      <w:r>
        <w:rPr/>
        <w:t>祱</w:t>
      </w:r>
      <w:r>
        <w:rPr/>
        <w:t>ꦡ</w:t>
      </w:r>
      <w:r>
        <w:rPr/>
        <w:t>쉴織</w:t>
      </w:r>
      <w:r>
        <w:rPr/>
        <w:t>ⶱ</w:t>
      </w:r>
      <w:r>
        <w:rPr/>
        <w:t>礷硡숯慇ォ哂穤㝅⼥ꅭ掘ꆬ䏂䍴涵⽒⯂㩔瑠晇特㕭呶</w:t>
      </w:r>
      <w:r>
        <w:rPr/>
        <w:t>ꔤ</w:t>
      </w:r>
      <w:r>
        <w:rPr/>
        <w:t>䅩繘湹婰긯䡎頰稹㋃쉑숸䇂㵳䥨</w:t>
      </w:r>
      <w:r>
        <w:rPr/>
        <w:t>ꤽ⚿</w:t>
      </w:r>
      <w:r>
        <w:rPr/>
        <w:t>쵧숪焷䴺ㄦ썦佦咻樣ㅠ爽⿂숻侱䔬䊬䞿쵡㝌</w:t>
      </w:r>
      <w:r>
        <w:rPr/>
        <w:t>ⱳ</w:t>
      </w:r>
      <w:r>
        <w:rPr/>
        <w:t>瀣堣㗂卋녠ォ毂勂䗍䊻搪繍発⼯桞碵⽾ꇂ슿䇂䙌倰嘽侩</w:t>
      </w:r>
      <w:r>
        <w:rPr/>
        <w:t>ꖻ</w:t>
      </w:r>
      <w:r>
        <w:rPr/>
        <w:t>祯┮顶势</w:t>
      </w:r>
      <w:r>
        <w:rPr/>
        <w:t>⡪</w:t>
      </w:r>
      <w:r>
        <w:rPr/>
        <w:t>㨵影昺㑵䩂싎⑲ㄲ圶乎儸乚〉숰☱嗂⨽싍</w:t>
      </w:r>
      <w:r>
        <w:rPr/>
        <w:t>ꕓ</w:t>
      </w:r>
      <w:r>
        <w:rPr/>
        <w:t>卥㵲䋂␴ꅋ㎡䥴䉙卮⍢숷摍놿뽯숵瘴춏偊啙㠴</w:t>
      </w:r>
      <w:r>
        <w:rPr/>
        <w:t>ⱊ</w:t>
      </w:r>
      <w:r>
        <w:rPr/>
        <w:t>ꎡ⬸</w:t>
      </w:r>
      <w:r>
        <w:rPr/>
        <w:t>ⵕ</w:t>
      </w:r>
      <w:r>
        <w:rPr/>
        <w:t>朷恱涘怭㜳⍶싂싂楷⥏싂뗂쉭䅉冻㝯㡺녍䈴烍㟂츽磂㜫㇍⴮潩汌⧎慯姂뭰䩥幙䜫慇㕄㵾偲氯쉫䙡掏㍵㭎珂晖췂橐㔫싂슩撣繙슩䏂灈契噓거쉭썄獣╅報辱湃쉍儫⻍繹⹟㭑쉭</w:t>
      </w:r>
      <w:r>
        <w:rPr/>
        <w:t>ꦩ</w:t>
      </w:r>
      <w:r>
        <w:rPr/>
        <w:t>拂⭂廂습祄空戦싂쉨歨佊嘯慑䰽㠩湧懎</w:t>
      </w:r>
      <w:r>
        <w:rPr/>
        <w:t>ⴥ</w:t>
      </w:r>
      <w:r>
        <w:rPr/>
        <w:t>ꤤ</w:t>
      </w:r>
      <w:r>
        <w:rPr/>
        <w:t>쉄쉌䠦拃▩橑</w:t>
      </w:r>
      <w:r>
        <w:rPr/>
        <w:t>ⰱ</w:t>
      </w:r>
      <w:r>
        <w:rPr/>
        <w:t>扡䑠剆濂쵬䇂쉹䣂츷㗂㐶걄磂썠䉃䑫␯疏䲱湍獢窻⹖촹⪵⼹쉗☮㠵〴⽰砲倰ꍒ矍䬬顎㨦쉶ꥸ</w:t>
      </w:r>
      <w:r>
        <w:rPr/>
        <w:t>⡭</w:t>
      </w:r>
      <w:r>
        <w:rPr/>
        <w:t>⺿곃㆏䞥</w:t>
      </w:r>
      <w:r>
        <w:rPr/>
        <w:t>ⵯ</w:t>
      </w:r>
      <w:r>
        <w:rPr/>
        <w:t>濂슿䁱副枱숩甊䥓</w:t>
      </w:r>
      <w:r>
        <w:rPr/>
        <w:t>⡰</w:t>
      </w:r>
      <w:r>
        <w:rPr/>
        <w:t>땏么쉇姂⪻묮ㅐ䝔兀땇ꌲ倪汀쎘㗂灗縹칹쉞㐣䯂滂䩰廂⧂㓂</w:t>
      </w:r>
      <w:r>
        <w:rPr/>
        <w:t>꧍</w:t>
      </w:r>
      <w:r>
        <w:rPr/>
        <w:t>挸坱僂慺縶摲壂吽칭庡㥌睳䙅쉎䭔䙑⭯杶䩚ㅃ츤况旂縭熘쉵ぺ㕇⍫灴⫂슿獡䙭硨쉢捯濂슩㝊㕓䢩浴뽗⽍ꥭ䏍塯彵</w:t>
      </w:r>
      <w:r>
        <w:rPr/>
        <w:t>ꔹ</w:t>
      </w:r>
      <w:r>
        <w:rPr/>
        <w:t>䪱颿倷橷</w:t>
      </w:r>
      <w:r>
        <w:rPr/>
        <w:t>⡒</w:t>
      </w:r>
      <w:r>
        <w:rPr/>
        <w:t>묳䁺䰰浭泂䓂⼰幄绂㝱</w:t>
      </w:r>
      <w:r>
        <w:rPr/>
        <w:t>ꔣ</w:t>
      </w:r>
      <w:r>
        <w:rPr/>
        <w:t>㘬恰娺㒿埂</w:t>
      </w:r>
      <w:r>
        <w:rPr/>
        <w:t>ⱁ</w:t>
      </w:r>
      <w:r>
        <w:rPr/>
        <w:t>呡捕걍쉳厮⏂넩畂抬扪佷숥㟂녹ㆻꌻ</w:t>
      </w:r>
      <w:r>
        <w:rPr/>
        <w:t>꧂</w:t>
      </w:r>
      <w:r>
        <w:rPr/>
        <w:t>슥睧쉂嘤䱙卄㭔쉉顕싂⛂先䠵⤶甬淂䐩䥚㩮쉘啲頺旎묬䱰䭮幤牂繸⍀煥恤</w:t>
      </w:r>
      <w:r>
        <w:rPr/>
        <w:t>ꤴ</w:t>
      </w:r>
      <w:r>
        <w:rPr/>
        <w:t>干㩅卷䑐敃䊩䢻</w:t>
      </w:r>
      <w:r>
        <w:rPr/>
        <w:t>ꗂ</w:t>
      </w:r>
      <w:r>
        <w:rPr/>
        <w:t>佭啤⥟㮱</w:t>
      </w:r>
      <w:r>
        <w:rPr/>
        <w:t>⡅</w:t>
      </w:r>
      <w:r>
        <w:rPr/>
        <w:t>璩㪮䅵弪祉䍾䉯牺⩲⭈⮥〰쉟</w:t>
      </w:r>
      <w:r>
        <w:rPr/>
        <w:t>ⴣ</w:t>
      </w:r>
      <w:r>
        <w:rPr/>
        <w:t>칊녕氩④㊣䜭㭲夫ぬ㍈♕祶㗂眪幡猫塡땒⨺㭗牚摪繅係䏂䉧⍐晣쉕쉗歵㉨毎⹕䝈弭䱌썊㥳晪␯纡쉪祀䴻</w:t>
      </w:r>
      <w:r>
        <w:rPr/>
        <w:t>꤫</w:t>
      </w:r>
      <w:r>
        <w:rPr/>
        <w:t>ꅞ䤣纵噯湔磍㍫夰溘飂⑤愤딹싂䙣瑘擂䊣땐䜶㮩厣⹹⤫嘫祓䣂㉂ꏂ檩煠浚칊癟她灖迂⩰싂獍墱걤湇뼸恎</w:t>
      </w:r>
      <w:r>
        <w:rPr/>
        <w:t>ⵆ</w:t>
      </w:r>
      <w:r>
        <w:rPr/>
        <w:t>頳歚疣㝳え砮╤䱱숷〫ꅤ⤰奨</w:t>
      </w:r>
      <w:r>
        <w:rPr/>
        <w:t>ꦮꦣ</w:t>
      </w:r>
      <w:r>
        <w:rPr/>
        <w:t>꺬悮楐偷瑑怷摾啕㈬牔ㄫ杨勂ㅁ㈤げ瞏ꅋ㡇卢⧍周썮ꥤ弥쉾砽湧썠奇噧쉥垻</w:t>
      </w:r>
      <w:r>
        <w:rPr/>
        <w:t>ꖩ</w:t>
      </w:r>
      <w:r>
        <w:rPr/>
        <w:t>係洤顧顯晉깞♷싂䰨繣璩䞵땞䌽</w:t>
      </w:r>
      <w:r>
        <w:rPr/>
        <w:t>Ⱕ</w:t>
      </w:r>
      <w:r>
        <w:rPr/>
        <w:t>塵ꏂ祹㡩卐沿繀㭾獀䁭⨣⍇䶏ガ凂</w:t>
      </w:r>
      <w:r>
        <w:rPr/>
        <w:t>ꖏ␸⥐</w:t>
      </w:r>
      <w:r>
        <w:rPr/>
        <w:t>㭒〉쉔</w:t>
      </w:r>
      <w:r>
        <w:rPr/>
        <w:t>ꕷ</w:t>
      </w:r>
      <w:r>
        <w:rPr/>
        <w:t>伵⹳슬㡂⑑䱅┪位柂칠깐싂画搻乒彳</w:t>
      </w:r>
      <w:r>
        <w:rPr/>
        <w:t>⡕</w:t>
      </w:r>
      <w:r>
        <w:rPr/>
        <w:t>ꄫ⩦炱䜴</w:t>
      </w:r>
      <w:r>
        <w:rPr/>
        <w:t>ꕧ</w:t>
      </w:r>
      <w:r>
        <w:rPr/>
        <w:t>쉒㕊卉痂⪡憩㜪瓍湶쉰숨敄噢吪</w:t>
      </w:r>
      <w:r>
        <w:rPr/>
        <w:t>꧂</w:t>
      </w:r>
      <w:r>
        <w:rPr/>
        <w:t>ꅱ䭆稹朮椪倬Ⓨ칯뭬禩捲땕</w:t>
      </w:r>
      <w:r>
        <w:rPr/>
        <w:t>꧂</w:t>
      </w:r>
      <w:r>
        <w:rPr/>
        <w:t>圱⪮ꆬ憏㭥浺쉚硎</w:t>
      </w:r>
      <w:r>
        <w:rPr/>
        <w:t>ꥏ♗</w:t>
      </w:r>
      <w:r>
        <w:rPr/>
        <w:t>㥯畨</w:t>
      </w:r>
      <w:r>
        <w:rPr/>
        <w:t>ⷂ</w:t>
      </w:r>
      <w:r>
        <w:rPr/>
        <w:t>컂뿍颣⩾</w:t>
      </w:r>
      <w:r>
        <w:rPr/>
        <w:t>ꗂ</w:t>
      </w:r>
      <w:r>
        <w:rPr/>
        <w:t>䦘㝯剱쉪㥆捐</w:t>
      </w:r>
      <w:r>
        <w:rPr/>
        <w:t>ꕥ</w:t>
      </w:r>
      <w:r>
        <w:rPr/>
        <w:t>洨㝀塐㊮砩㯎쉒獔묮區绂넱⍋祀煩숶犵迎渪</w:t>
      </w:r>
      <w:r>
        <w:rPr/>
        <w:t>ⱒ</w:t>
      </w:r>
      <w:r>
        <w:rPr/>
        <w:t>睓煩攨싍噸⹦㌨捞湺关案礤洩㭰㊩슱剧쉴活奬땆뭟ㅂ削栨</w:t>
      </w:r>
      <w:r>
        <w:rPr/>
        <w:t>⡟</w:t>
      </w:r>
      <w:r>
        <w:rPr/>
        <w:t>䣂眭땕䑃쉟⩡頨禩ㅾ娽偷㡩쉪圯♇숫䙄䖥㙂㪩啡公䩆쉋⬱䢿縸ㆻ䅈</w:t>
      </w:r>
      <w:r>
        <w:rPr/>
        <w:t>⡳</w:t>
      </w:r>
      <w:r>
        <w:rPr/>
        <w:t>뽹㫂넫꺥挊㍗䜫Ⓜ呯楰싎䕰⭹ꆏ㴶䍡息슬㕭쉠猶ㅒ䗍땁䐶浣坨䳂晟걱瑥䝒숪亮쉑猣桙䩈砷⨮懂</w:t>
      </w:r>
      <w:r>
        <w:rPr/>
        <w:t>ⶣ</w:t>
      </w:r>
      <w:r>
        <w:rPr/>
        <w:t>촶欳</w:t>
      </w:r>
      <w:r>
        <w:rPr/>
        <w:t>ꤱ</w:t>
      </w:r>
      <w:r>
        <w:rPr/>
        <w:t>㖣瑪檻⩱㮣⩞䌤䊩畖坕녇庩䖬</w:t>
      </w:r>
      <w:r>
        <w:rPr/>
        <w:t>꧂⩆</w:t>
      </w:r>
      <w:r>
        <w:rPr/>
        <w:t>慤㵭슣䡐䵞潒썊㉕쉨䘩瓂䜰㛃欣䌶埂睕穉顆</w:t>
      </w:r>
      <w:r>
        <w:rPr/>
        <w:t>⠬</w:t>
      </w:r>
      <w:r>
        <w:rPr/>
        <w:t>珍擂搵串輹췃갨⩫㡂촪昪ㄱ焴穳</w:t>
      </w:r>
      <w:r>
        <w:rPr/>
        <w:t>ꥈ</w:t>
      </w:r>
      <w:r>
        <w:rPr/>
        <w:t>术ꅎ煦琵⪏쉬伴㇂桦</w:t>
      </w:r>
      <w:r>
        <w:rPr/>
        <w:t>⠣</w:t>
      </w:r>
      <w:r>
        <w:rPr/>
        <w:t>澿쉞煄갣穩䥍杬塓瞻嚵懂쉢췃⿍䬰㑟㑟懂⺏㌩㜸爭쉖嚱琦涣뼣ꇍ橪㤽䉷␪㝥縤灌⹍杦幒烂⚣♬㯍땢쉸╬坈稨穡␦⼮⤻⩢䕚딸毂☺乂</w:t>
      </w:r>
      <w:r>
        <w:rPr/>
        <w:t>⡊</w:t>
      </w:r>
      <w:r>
        <w:rPr/>
        <w:t>㇂頪伻꥾淂匵㥮䵗쉏䐬⾻Ⓧ⽹牱洳Ⓜ숩项ꥣ焽畐숦숬싂乌彷䅈怷狂瘪泂㦩睯㭤㡣⑙嘻䞿噘琣皬璡ㅵ⽭㵡䉩쉀ꥶ䝮쉩徱슿㴸싂숤䮻ㅪ꧎樨䙏報☦勂䁆㩺쎣䠩栥땢슱䠬卍뭨</w:t>
      </w:r>
      <w:r>
        <w:rPr/>
        <w:t>ꕕ</w:t>
      </w:r>
      <w:r>
        <w:rPr/>
        <w:t>單榩怯㝐䙀璻噯쉈悘</w:t>
      </w:r>
      <w:r>
        <w:rPr/>
        <w:t>ꥇ</w:t>
      </w:r>
      <w:r>
        <w:rPr/>
        <w:t>䩅吤☨</w:t>
      </w:r>
      <w:r>
        <w:rPr/>
        <w:t>ꔦ</w:t>
      </w:r>
      <w:r>
        <w:rPr/>
        <w:t>渪</w:t>
      </w:r>
      <w:r>
        <w:rPr/>
        <w:t>ⴲ</w:t>
      </w:r>
      <w:r>
        <w:rPr/>
        <w:t>繙䏂悩</w:t>
      </w:r>
      <w:r>
        <w:rPr/>
        <w:t>ꕒ</w:t>
      </w:r>
      <w:r>
        <w:rPr/>
        <w:t>操埂摎眷摦甹㑵繴⍷싂갴㔵⨻㥹㑭칑㘥쉭㧂槃畃⌬眪䠥砺拂䖩㴴繘쉕깰䑄묶䑈쉃⸮湦슣쌮䁎뽀搻轕䧂楤噐啫䮘⍅슘␳쵳충坮</w:t>
      </w:r>
      <w:r>
        <w:rPr/>
        <w:t>꧂ⴴ</w:t>
      </w:r>
      <w:r>
        <w:rPr/>
        <w:t>伲㡪䅥桺⨰厩灸儽瘤쉙㥏걭땠婫썞</w:t>
      </w:r>
      <w:r>
        <w:rPr/>
        <w:t>ꥑ</w:t>
      </w:r>
      <w:r>
        <w:rPr/>
        <w:t>繴婨쉡뿂䌭</w:t>
      </w:r>
      <w:r>
        <w:rPr/>
        <w:t>ⱏ</w:t>
      </w:r>
      <w:r>
        <w:rPr/>
        <w:t>刬歱</w:t>
      </w:r>
      <w:r>
        <w:rPr/>
        <w:t>ⱇ⚏</w:t>
      </w:r>
      <w:r>
        <w:rPr/>
        <w:t>㢮摪硺</w:t>
      </w:r>
      <w:r>
        <w:rPr/>
        <w:t>ꦿ</w:t>
      </w:r>
      <w:r>
        <w:rPr/>
        <w:t>䴭淂⭋獴绂⑩梘㐮⎣睁㌩䑂瘭┨</w:t>
      </w:r>
      <w:r>
        <w:rPr/>
        <w:t>ꤽ</w:t>
      </w:r>
      <w:r>
        <w:rPr/>
        <w:t>䥯姂磂뮩辱迂䯂㝥桩兠杌䀯싃辬넸쉔䡤祤쉃济福㌭뮬䑷㭢⍃⨥쉫쉬⪏⫎칐橑繯䕪</w:t>
      </w:r>
      <w:r>
        <w:rPr/>
        <w:t>ⷂꕑ</w:t>
      </w:r>
      <w:r>
        <w:rPr/>
        <w:t>敮⍩쉚䕮㌱</w:t>
      </w:r>
      <w:r>
        <w:rPr/>
        <w:t>ⱂ</w:t>
      </w:r>
      <w:r>
        <w:rPr/>
        <w:t>滂뽧㬻婘奃⩴</w:t>
      </w:r>
      <w:r>
        <w:rPr/>
        <w:t>ⶻ</w:t>
      </w:r>
      <w:r>
        <w:rPr/>
        <w:t>䢻噆☪囂戬䭮⍱슱㐮䘽싂単쉉ꥧ洴橖ꥴ䋂䅐ꅐ䃂쉵䙱櫂䨴頵㵑㣂夹땞</w:t>
      </w:r>
      <w:r>
        <w:rPr/>
        <w:t>ⵇ</w:t>
      </w:r>
      <w:r>
        <w:rPr/>
        <w:t>䟂壎恫⫂</w:t>
      </w:r>
      <w:r>
        <w:rPr/>
        <w:t>ⷎ</w:t>
      </w:r>
      <w:r>
        <w:rPr/>
        <w:t>洷㘫</w:t>
      </w:r>
      <w:r>
        <w:rPr/>
        <w:t>ⷂ</w:t>
      </w:r>
      <w:r>
        <w:rPr/>
        <w:t>䭤呉쉎ꄷ敤頬じ쉎숳</w:t>
      </w:r>
      <w:r>
        <w:rPr/>
        <w:t>ⵡ</w:t>
      </w:r>
      <w:r>
        <w:rPr/>
        <w:t>칑獹깞</w:t>
      </w:r>
      <w:r>
        <w:rPr/>
        <w:t>ⱨ</w:t>
      </w:r>
      <w:r>
        <w:rPr/>
        <w:t>卍砵땗棂癢嚻</w:t>
      </w:r>
      <w:r>
        <w:rPr/>
        <w:t>⡾</w:t>
      </w:r>
      <w:r>
        <w:rPr/>
        <w:t>䍲壂煖ケ乴숥繫䅑博⹑♵犏睢参츷♓汎쉷泂쉪祐䩋氨⭰ㅣ뮿䁶参擂獋⺻堪쎡┶뭖㡈廍浗䱂婒轀勂䊩뇂痂썙</w:t>
      </w:r>
      <w:r>
        <w:rPr/>
        <w:t>ꥁ</w:t>
      </w:r>
      <w:r>
        <w:rPr/>
        <w:t>㥲⼊쉶㨭</w:t>
      </w:r>
      <w:r>
        <w:rPr/>
        <w:t>Ⱟ</w:t>
      </w:r>
      <w:r>
        <w:rPr/>
        <w:t>颮ぷ核㕟</w:t>
      </w:r>
      <w:r>
        <w:rPr/>
        <w:t>ꥅ</w:t>
      </w:r>
      <w:r>
        <w:rPr/>
        <w:t>슡䄶㝭庥怲嘫쉫獋婴咮</w:t>
      </w:r>
      <w:r>
        <w:rPr/>
        <w:t>Ⱳ</w:t>
      </w:r>
      <w:r>
        <w:rPr/>
        <w:t>썉썕숦㭶䡰敫奶撱䫂捑쉬漽拂仂夲啍桍䩮幫뇂㥮慁䄹싎㡲</w:t>
      </w:r>
      <w:r>
        <w:rPr/>
        <w:t>ⵁ</w:t>
      </w:r>
      <w:r>
        <w:rPr/>
        <w:t>쵏䙁⑕捞㤳幠</w:t>
      </w:r>
      <w:r>
        <w:rPr/>
        <w:t>꧂</w:t>
      </w:r>
      <w:r>
        <w:rPr/>
        <w:t>影</w:t>
      </w:r>
      <w:r>
        <w:rPr/>
        <w:t>ⱁ</w:t>
      </w:r>
      <w:r>
        <w:rPr/>
        <w:t>獬䫂橺싂頩䝆㥅⨪䄻䥔㥴捑䄹柎侻壂娲⑄⹯値숭榣䣎瑭橲㌪㉙掘亘䀭쵀슣摆묱</w:t>
      </w:r>
      <w:r>
        <w:rPr/>
        <w:t>ⰶ</w:t>
      </w:r>
      <w:r>
        <w:rPr/>
        <w:t>숵딬㙋媥䱰欮潳㉗偧㥊癹⹗⩡䯂숭䬽䥢ꍔ漴䠦瑭敠</w:t>
      </w:r>
      <w:r>
        <w:rPr/>
        <w:t>ꥎ</w:t>
      </w:r>
      <w:r>
        <w:rPr/>
        <w:t>ꇂ廂䡘숬䙗犡竂⤪㓂坃</w:t>
      </w:r>
      <w:r>
        <w:rPr/>
        <w:t>ⱞ</w:t>
      </w:r>
      <w:r>
        <w:rPr/>
        <w:t>楳㣂ꥭ呂瓃囂⵺便礷╅愱晃殱䇍␫썚塸浍杸◂娪拂묶썉⨦㌯癔</w:t>
      </w:r>
      <w:r>
        <w:rPr/>
        <w:t>⠣</w:t>
      </w:r>
      <w:r>
        <w:rPr/>
        <w:t>卋獦</w:t>
      </w:r>
      <w:r>
        <w:rPr/>
        <w:t>ꖡ</w:t>
      </w:r>
      <w:r>
        <w:rPr/>
        <w:t>깤辡欹㕾猷轉쉋</w:t>
      </w:r>
      <w:r>
        <w:rPr/>
        <w:t>⠭</w:t>
      </w:r>
      <w:r>
        <w:rPr/>
        <w:t>硇ꎏ礪㜪㛂嗂嘺帪棂两</w:t>
      </w:r>
      <w:r>
        <w:rPr/>
        <w:t>ꕣ</w:t>
      </w:r>
      <w:r>
        <w:rPr/>
        <w:t>姂╄㉳䵦⪻긯㭂浕穈쉃㑊夶欹㈦ꄤ㮩擂䫂䄱慒㪩慺ㄸ䡪⺣穌䑟䉎䥙긷婓桪廂ꥣ榣塡垩儥䩨걅恕䭥쉀⹾㴶杕攫䬴</w:t>
      </w:r>
      <w:r>
        <w:rPr/>
        <w:t>⠸</w:t>
      </w:r>
      <w:r>
        <w:rPr/>
        <w:t>煸</w:t>
      </w:r>
      <w:r>
        <w:rPr/>
        <w:t>ꕐ</w:t>
      </w:r>
      <w:r>
        <w:rPr/>
        <w:t>ㅵ橔싎</w:t>
      </w:r>
      <w:r>
        <w:rPr/>
        <w:t>Ᵽ</w:t>
      </w:r>
      <w:r>
        <w:rPr/>
        <w:t>壂⩄术ꅦ</w:t>
      </w:r>
      <w:r>
        <w:rPr/>
        <w:t>ꤨ</w:t>
      </w:r>
      <w:r>
        <w:rPr/>
        <w:t>睙㝕坆䙁ꍎ⥱딪쉘</w:t>
      </w:r>
      <w:r>
        <w:rPr/>
        <w:t>⡡</w:t>
      </w:r>
      <w:r>
        <w:rPr/>
        <w:t>瓂婉婤ꥴ㤹汗ㅨ侩䝇填㶩乔灮䥨硌⛎帥䕳潷䍓奐쉎晋⥃䑏땪䵕⬥穞쉬ぺ䠥繾㉰旂朴⪱揎㑙⽃瘸㐴彉佶媮穉겮杅瓂汓⽶楕䝃⪏ㆡ慟楪橧悡뭒煣勂扺示歉摮䃃㞡</w:t>
      </w:r>
      <w:r>
        <w:rPr/>
        <w:t>ꖘꤶ</w:t>
      </w:r>
      <w:r>
        <w:rPr/>
        <w:t>㝖</w:t>
      </w:r>
      <w:r>
        <w:rPr/>
        <w:t>ꤸ</w:t>
      </w:r>
      <w:r>
        <w:rPr/>
        <w:t>쉀䵒⤹⩔䥤㝀</w:t>
      </w:r>
      <w:r>
        <w:rPr/>
        <w:t>⡤</w:t>
      </w:r>
      <w:r>
        <w:rPr/>
        <w:t>匥柂숲숮䡗깦ꎩ숤쉰⩐䐰兔䃂啒穷哂꥞昺숽</w:t>
      </w:r>
      <w:r>
        <w:rPr/>
        <w:t>⣂</w:t>
      </w:r>
      <w:r>
        <w:rPr/>
        <w:t>侘</w:t>
      </w:r>
      <w:r>
        <w:rPr/>
        <w:t>⠹</w:t>
      </w:r>
      <w:r>
        <w:rPr/>
        <w:t>栺</w:t>
      </w:r>
      <w:r>
        <w:rPr/>
        <w:t>ⲿ</w:t>
      </w:r>
      <w:r>
        <w:rPr/>
        <w:t>亱硎㞿뗂ꥡ犣潈恑啑⩊⥬癗䡲⎬걷瀬圤㝁</w:t>
      </w:r>
      <w:r>
        <w:rPr/>
        <w:t>ꖵ</w:t>
      </w:r>
      <w:r>
        <w:rPr/>
        <w:t>桟䏂䉘ㅬ唺湮싂慤夣凂塱晶兔㕄塋滂曂⵳獑</w:t>
      </w:r>
      <w:r>
        <w:rPr/>
        <w:t>ꤶ</w:t>
      </w:r>
      <w:r>
        <w:rPr/>
        <w:t>䱳挦뭹癀ぇ䝘䍷百扱獨㭪悵슩彲埂硏숦⭈갯㭘塚頺犡癶畵⩠橍⚮쉃㙪俍瑳</w:t>
      </w:r>
      <w:r>
        <w:rPr/>
        <w:t>⡗</w:t>
      </w:r>
      <w:r>
        <w:rPr/>
        <w:t>央呂亩㑡숪㢻湀㙫䕁愪穲쵸䍭ꄪ⩰卞녪怩利睩긺䩔숸쉭堲湦縺唩뿂⑗歕歍぀⭺灈婀㎻帮숺쉣┵禵晪쵘㙋兇䕅㦱</w:t>
      </w:r>
      <w:r>
        <w:rPr/>
        <w:t>ꦣ</w:t>
      </w:r>
      <w:r>
        <w:rPr/>
        <w:t>⢘</w:t>
      </w:r>
      <w:r>
        <w:rPr/>
        <w:t>㵧䒮쉲㉠칢ㄨ潄</w:t>
      </w:r>
      <w:r>
        <w:rPr/>
        <w:t>ꥌ</w:t>
      </w:r>
      <w:r>
        <w:rPr/>
        <w:t>晷㡈</w:t>
      </w:r>
      <w:r>
        <w:rPr/>
        <w:t>ꕦ</w:t>
      </w:r>
      <w:r>
        <w:rPr/>
        <w:t>儸癩ㅺ땱潦䅀녴쵰䲩ㄪ䱇澘뗎爻䴳숱䁆䡢㈴救喥䅬懃쉨⨺朵㭕㙞晀祖未浞㉌⸊平䖬癥摊⭶献뮏噸땾䔨╚啄潲啠獅⑯佃祮磂㡠⭳♩牑⑏瘪꥔戳⤰幔種䠭썑体㫂汲梩顮䍟㬴甭숮䤥</w:t>
      </w:r>
      <w:r>
        <w:rPr/>
        <w:t>ꥈ</w:t>
      </w:r>
      <w:r>
        <w:rPr/>
        <w:t>穲숬㑀㌦싂㟂妱숨땟쉚汲쉈曂㌬㥞쉉飂</w:t>
      </w:r>
      <w:r>
        <w:rPr/>
        <w:t>ꤴ</w:t>
      </w:r>
      <w:r>
        <w:rPr/>
        <w:t>ꍀ䡷걖㔸奞乓㷂瑦浸帪稹橏救㍥쉬䵲捙䄸殡㭓皏촺瑤祐濂平</w:t>
      </w:r>
      <w:r>
        <w:rPr/>
        <w:t>ꤤ</w:t>
      </w:r>
      <w:r>
        <w:rPr/>
        <w:t>扌깅㔽䞮䉚棂싂䉭䖘爫쉣撮硞电扳枡檡슩⹊欯슮硊㤬䕶ꥹ〶쉢겣㊣</w:t>
      </w:r>
      <w:r>
        <w:rPr/>
        <w:t>ⷂ</w:t>
      </w:r>
      <w:r>
        <w:rPr/>
        <w:t>뼽䕑䚬桁奯⍪截颮儹넻䪻琤电╾皿숮㗂䄲쉡氥䐴㑲쉘摲䔹⼽㬤硐쉴急䱶⿃㬵䡸濂䅒슱係㧂䴨</w:t>
      </w:r>
      <w:r>
        <w:rPr/>
        <w:t>Ɑ⬷</w:t>
      </w:r>
      <w:r>
        <w:rPr/>
        <w:t>ꦏ</w:t>
      </w:r>
      <w:r>
        <w:rPr/>
        <w:t>ㄯ쉫깺㋂䂬㴰秎</w:t>
      </w:r>
      <w:r>
        <w:rPr/>
        <w:t>ꦡ</w:t>
      </w:r>
      <w:r>
        <w:rPr/>
        <w:t>겿嫂</w:t>
      </w:r>
      <w:r>
        <w:rPr/>
        <w:t>ꗎ</w:t>
      </w:r>
      <w:r>
        <w:rPr/>
        <w:t>㊘杧</w:t>
      </w:r>
      <w:r>
        <w:rPr/>
        <w:t>꧂</w:t>
      </w:r>
      <w:r>
        <w:rPr/>
        <w:t>栭㗎壂卹癇硨乷桭ㅴ䪱㍀묻摢潡쵙琽轤갩䴬憵䨲숷㖱ㅤ価夽佧⚡礪쉷頶䦣ꇂ毂牱剄싂㙵恁䡷剹剮</w:t>
      </w:r>
      <w:r>
        <w:rPr/>
        <w:t>⠽</w:t>
      </w:r>
      <w:r>
        <w:rPr/>
        <w:t>焩숵뭩磂哂컂浪⤨䪥쉈⩾⫂㚡⭺㕉땴㬸⩗灶䡆⹗ㅗ⬵奫濂垣车澻嘯㶿皣櫂武橡꥗绂祹獐桠⭨䷍쉓촻췂拍䶱硱祟婖ꄣ恚뭟祇癤䎏䥮庱Ⓧ㑮䑈㌳辘摍㢏瓂㡄䙴䉁嗂幸걟ꆘ㝆ㅦ浐⴨匱歄뭹楾狂㏂싂汹ꅡ</w:t>
      </w:r>
      <w:r>
        <w:rPr/>
        <w:t>ꤲ</w:t>
      </w:r>
      <w:r>
        <w:rPr/>
        <w:t>䓂</w:t>
      </w:r>
      <w:r>
        <w:rPr/>
        <w:t>⠮</w:t>
      </w:r>
      <w:r>
        <w:rPr/>
        <w:t>椰⨽穚⹦ꅘ</w:t>
      </w:r>
      <w:r>
        <w:rPr/>
        <w:t>ⱘ</w:t>
      </w:r>
      <w:r>
        <w:rPr/>
        <w:t>珎幪樷⨵슩㵴䌬슬녉⧂쉗嘦顦潍䘳幞습䘫㘽扅ꍦ슱塒깶偡剠碱剮㚩佲䯂⹁숽슬帣</w:t>
      </w:r>
      <w:r>
        <w:rPr/>
        <w:t>ⴰ</w:t>
      </w:r>
      <w:r>
        <w:rPr/>
        <w:t>묪䔲㌮떬拍췍䩐꤮㋂쉾椪䯂幣⥈傮塊眷疱쉳空␳䄪煍쉸氤뭴穉땑␶彋쵀瑶歫灊㶩䑔곂䅹颣瑺復㛂뭪璱轋⭏갮쉞쉚⾱쉣恋쉃䩱楓쉎澿쉗偡墡迂뼥⑔</w:t>
      </w:r>
      <w:r>
        <w:rPr/>
        <w:t>⣃</w:t>
      </w:r>
      <w:r>
        <w:rPr/>
        <w:t>损䩬㮡䑔쉟水숺딣硒杬쉆幌嚮䨻㌤ㆩ稪㬲⽇奔溬慬㩇参䁲猣婶쉢帶呤ꅔ뽶乂祭䄱戳瘳㭳ꌦ</w:t>
      </w:r>
      <w:r>
        <w:rPr/>
        <w:t>ꕟ</w:t>
      </w:r>
      <w:r>
        <w:rPr/>
        <w:t>䝭츦</w:t>
      </w:r>
      <w:r>
        <w:rPr/>
        <w:t>ⱃ</w:t>
      </w:r>
      <w:r>
        <w:rPr/>
        <w:t>䩨甶</w:t>
      </w:r>
      <w:r>
        <w:rPr/>
        <w:t>ꗂ</w:t>
      </w:r>
      <w:r>
        <w:rPr/>
        <w:t>㭁⵵䑋侵㙐㩤掩㜭⩷촷焵䃂쎮㘰쉌┲␨㭭쉋呆剗╵侩넲卆깓挫煋</w:t>
      </w:r>
      <w:r>
        <w:rPr/>
        <w:t>꧂</w:t>
      </w:r>
      <w:r>
        <w:rPr/>
        <w:t>潘治桢䝪湴扶杕睵㢻䆮徱椰⪥쉫㕔輨싎䒣侬渱瘱繊䐨뭴⸊䲡뮡颡煣䝁쉷沿呖娰⭬䑟あ牺煡硪⩈쉾⹺䩍ㆣ慧㕙춱습塣樥⌨潦⫃瑊썀쵚⻍⑌싂匷畍⩥땶㑌⫂䨬떵숬桠㙰</w:t>
      </w:r>
      <w:r>
        <w:rPr/>
        <w:t>⡚</w:t>
      </w:r>
      <w:r>
        <w:rPr/>
        <w:t>䙅⸮쉾㡤䯂⭘뭃㐪瞻</w:t>
      </w:r>
      <w:r>
        <w:rPr/>
        <w:t>⠹</w:t>
      </w:r>
      <w:r>
        <w:rPr/>
        <w:t>ꍉ楗㗂䩵땎噀䍄⼯뽇䔣灎쉀</w:t>
      </w:r>
      <w:r>
        <w:rPr/>
        <w:t>⡭</w:t>
      </w:r>
      <w:r>
        <w:rPr/>
        <w:t>컃轎捳쉈쉃㓂╹浵긶瘤䅍傣긮㒩楺娬垏䳂敟⑑偪佑゘楦⌥䭫㡩御㝪䕵걗쎱味뾣狂㯂썬䃂偞㒵싂椲彎☵</w:t>
      </w:r>
      <w:r>
        <w:rPr/>
        <w:t>꤫</w:t>
      </w:r>
      <w:r>
        <w:rPr/>
        <w:t>桘塟湨䁈呤뽩溏㓃䃂⭎䩒䛂眪㈮嘦䥣겏杗兲떩䅗슡㮩䴯쉀⍓䀤櫍䑒숹숱卷</w:t>
      </w:r>
      <w:r>
        <w:rPr/>
        <w:t>ꗃ</w:t>
      </w:r>
      <w:r>
        <w:rPr/>
        <w:t>唺쉫㘯⮵佬散捷㨪┳爴䩴摈썒伱䁦䩉⸽ꇂ촭怱䅬䎬☥媮歵敮坮ꍃ䵥䥡㔱넩ꄺ쉱潎来⽓㬹☦圪摪剋坹숲쉷␩瀽䅡㤪슿䐭싂帥䨮䜯땔㭀촹䅋偆⼬䙒숨⑵㘱칯斏⥆㨬䌭䡄ꇂ</w:t>
      </w:r>
      <w:r>
        <w:rPr/>
        <w:t>꤯</w:t>
      </w:r>
      <w:r>
        <w:rPr/>
        <w:t>漶㏂㥦䧂㭨⽰꥗桙祍뽦畋泂佑戯</w:t>
      </w:r>
      <w:r>
        <w:rPr/>
        <w:t>ⱟ</w:t>
      </w:r>
      <w:r>
        <w:rPr/>
        <w:t>時쉣呶柂쉆</w:t>
      </w:r>
      <w:r>
        <w:rPr/>
        <w:t>ꦵ</w:t>
      </w:r>
      <w:r>
        <w:rPr/>
        <w:t>楹琳쉕獁唳穰숤搥淂䁋汖䠲灩痂䨥䒿☶㝷睭勂潕⍑䭡쉠ㄺ晘㎘䡥슏桱婥檘囂ㄤォ䘨⍸彟츹캥㌥幢䩴櫂太堥䥨礮掩晎ㅷ걸㡌⑰뗂싂녕②䚏砽疻ㄹ</w:t>
      </w:r>
      <w:r>
        <w:rPr/>
        <w:t>ꥈ</w:t>
      </w:r>
      <w:r>
        <w:rPr/>
        <w:t>穩帷ꆻ䑳恀潓</w:t>
      </w:r>
      <w:r>
        <w:rPr/>
        <w:t>Ⱚ⨵</w:t>
      </w:r>
      <w:r>
        <w:rPr/>
        <w:t>녋ꥦ㙁</w:t>
      </w:r>
      <w:r>
        <w:rPr/>
        <w:t>ꤳ</w:t>
      </w:r>
      <w:r>
        <w:rPr/>
        <w:t>쌨</w:t>
      </w:r>
      <w:r>
        <w:rPr/>
        <w:t>⡘</w:t>
      </w:r>
      <w:r>
        <w:rPr/>
        <w:t>ꄵ穳坉</w:t>
      </w:r>
      <w:r>
        <w:rPr/>
        <w:t>ꥄ</w:t>
      </w:r>
      <w:r>
        <w:rPr/>
        <w:t>䩸䅞梿쉆╇숯欤〤繤⽞⍙桄痃填</w:t>
      </w:r>
      <w:r>
        <w:rPr/>
        <w:t>ꥊ</w:t>
      </w:r>
      <w:r>
        <w:rPr/>
        <w:t>쉞썢㙏⬫婂⽢步䛂䉟濂睘焨슡췂獋싂쉴묶㭵녉칤깠㫃搨呌癦싂㙮걳堰䄨</w:t>
      </w:r>
      <w:r>
        <w:rPr/>
        <w:t>ꗍ</w:t>
      </w:r>
      <w:r>
        <w:rPr/>
        <w:t>乎䘷㝳</w:t>
      </w:r>
      <w:r>
        <w:rPr/>
        <w:t>ꕪ</w:t>
      </w:r>
      <w:r>
        <w:rPr/>
        <w:t>繏떿䒬滂顴轏쉡습숺坭긵츰允㈹焤䳃⎣硌</w:t>
      </w:r>
      <w:r>
        <w:rPr/>
        <w:t>ꤩ</w:t>
      </w:r>
      <w:r>
        <w:rPr/>
        <w:t>䄥焰숹浍썓딯ㆵ棃晦㍫쉰䏃妮땧帶咿㋃㡍嘲头盂摍㐪</w:t>
      </w:r>
      <w:r>
        <w:rPr/>
        <w:t>ꖱ⎩</w:t>
      </w:r>
      <w:r>
        <w:rPr/>
        <w:t>䅯㕋놣䪘쎩灑㐴参䥣価〺㕚㋂⭧抡楏剔⹍</w:t>
      </w:r>
      <w:r>
        <w:rPr/>
        <w:t>ⵆ</w:t>
      </w:r>
      <w:r>
        <w:rPr/>
        <w:t>湳ꍊ曂繓睅⪡甪숻䝺㠣꺩뼹奵喣慞⭒싂擂た뮮촻彅⤵偅䘪溩쎱揂摗䥭媣캘뼨冣뭙슿슏녹䑹顶楶╂</w:t>
      </w:r>
      <w:r>
        <w:rPr/>
        <w:t>⣂</w:t>
      </w:r>
      <w:r>
        <w:rPr/>
        <w:t>瑣䓂췂쏂秂䭤⍲ꅴ㵈䥈氦氭唦믂껎哂砩䚩뭓떡㡅恳䰵뭀䢥쵳㜶半ꍹ꥚亮稊쉑娸癖싂戩杯嫂影ꆣ䱑漱䱕㥏숥熩汗瘩ꥧ싂泂啢뭒⩓甶庥쉩쉳歮總繁</w:t>
      </w:r>
      <w:r>
        <w:rPr/>
        <w:t>ⱳ</w:t>
      </w:r>
      <w:r>
        <w:rPr/>
        <w:t>쉶烎睸슱㩅뭒쉦</w:t>
      </w:r>
      <w:r>
        <w:rPr/>
        <w:t>ⴽ</w:t>
      </w:r>
      <w:r>
        <w:rPr/>
        <w:t>䤷䒩쉧凂⩶슩쉠쉏䱱頳灭깾礻桯⍠숤칬奒ꆣ䵦⽖싃捕悬摤쉑㍗潪㉹䨽숸瑢䅌ꏂ쉚숳</w:t>
      </w:r>
      <w:r>
        <w:rPr/>
        <w:t>ꥇꦏ</w:t>
      </w:r>
      <w:r>
        <w:rPr/>
        <w:t>숦</w:t>
      </w:r>
      <w:r>
        <w:rPr/>
        <w:t>ꦮ</w:t>
      </w:r>
      <w:r>
        <w:rPr/>
        <w:t>⽃䟎㌮⩮䵲䘹녳㵫掣쉲촽瑰祮딲晘卶乄帴堰⹪</w:t>
      </w:r>
      <w:r>
        <w:rPr/>
        <w:t>ⰹ</w:t>
      </w:r>
      <w:r>
        <w:rPr/>
        <w:t>晵晋畀숽澣⽵쉡</w:t>
      </w:r>
      <w:r>
        <w:rPr/>
        <w:t>ꤪ⩞</w:t>
      </w:r>
      <w:r>
        <w:rPr/>
        <w:t>槎싂♅쉗晏䯂㕦⩱⸺杇偹쵔㭺兄⭕顁碬偲愯⥸参</w:t>
      </w:r>
      <w:r>
        <w:rPr/>
        <w:t>ꗃ</w:t>
      </w:r>
      <w:r>
        <w:rPr/>
        <w:t>払搱㤭庿抩칪⫂渵睖灀ㅨ㝡礤깳숭昮쉡猣瑋杔䱠仃涩䯃刦䯂㩹䀬쏍쉅⩘浹☻渪⒩祆氳㟂⵸ㆱ滎◂䵶癇䥺偬䅀䂻⽂弮숴坏⌥䭆쉰浂檡⻂淂戲</w:t>
      </w:r>
      <w:r>
        <w:rPr/>
        <w:t>ⵃ</w:t>
      </w:r>
      <w:r>
        <w:rPr/>
        <w:t>轨扱㩟⩥⛂噞伵⩩父獌⍩䜸䩧䈯縵福⭆㙥⥗녭䅅⨮쎩灗湰녳㦬玻㬣㝔</w:t>
      </w:r>
      <w:r>
        <w:rPr/>
        <w:t>ꗃ</w:t>
      </w:r>
      <w:r>
        <w:rPr/>
        <w:t>彯ꍩ忂迃습뭇묱丩併␲⥡⵸뿂轥株矂祢噔쎣硹扸吺䕇爳㔨딦㕘䑇甦潰焰慐㭪䕶拂쉡☬橾䝗뇂顊⍘恾쉯ㅟ妮戫⥐㮬䝂冥瑍</w:t>
      </w:r>
      <w:r>
        <w:rPr/>
        <w:t>ꥒ⵳</w:t>
      </w:r>
      <w:r>
        <w:rPr/>
        <w:t>劬攲떬ꍓ䷍䑶炬捺地䬤ꥭ母瑒쉃쉔⚬睩卙</w:t>
      </w:r>
      <w:r>
        <w:rPr/>
        <w:t>ꥃ</w:t>
      </w:r>
      <w:r>
        <w:rPr/>
        <w:t>㓍㜯⤥칀甫ꥪㆩ㷂熬抻敥숵뭁㩾卩搸慈绍穘弳捚䅁쉗磂摉⹪䵁氹뭸㝁</w:t>
      </w:r>
      <w:r>
        <w:rPr/>
        <w:t>⣎</w:t>
      </w:r>
      <w:r>
        <w:rPr/>
        <w:t>䅷杊쉬숤䭹뿎</w:t>
      </w:r>
      <w:r>
        <w:rPr/>
        <w:t>ꥊ</w:t>
      </w:r>
      <w:r>
        <w:rPr/>
        <w:t>䣎</w:t>
      </w:r>
      <w:r>
        <w:rPr/>
        <w:t>⢩</w:t>
      </w:r>
      <w:r>
        <w:rPr/>
        <w:t>煗䵧偸䬵煑湀⨸積杁⩦䭈先</w:t>
      </w:r>
      <w:r>
        <w:rPr/>
        <w:t>ꗂ</w:t>
      </w:r>
      <w:r>
        <w:rPr/>
        <w:t>恞愪瑭乹牫䥫</w:t>
      </w:r>
      <w:r>
        <w:rPr/>
        <w:t>⣂</w:t>
      </w:r>
      <w:r>
        <w:rPr/>
        <w:t>쉁㵃㝮䣃㭔潢溩㡈溬꥖砳䙊㉤갥쉌扃⥍㥪㩔㩗乥슱䀱䒿쉆輷庘凍姂瘩妩⽳㨽千</w:t>
      </w:r>
      <w:r>
        <w:rPr/>
        <w:t>⠳</w:t>
      </w:r>
      <w:r>
        <w:rPr/>
        <w:t>㎘</w:t>
      </w:r>
      <w:r>
        <w:rPr/>
        <w:t>ꤷ⶘</w:t>
      </w:r>
      <w:r>
        <w:rPr/>
        <w:t>䯂曎䲥쉏⑭숬總⨥</w:t>
      </w:r>
      <w:r>
        <w:rPr/>
        <w:t>⠩⢻</w:t>
      </w:r>
      <w:r>
        <w:rPr/>
        <w:t>畏ㅡ刴쉡㭁匴䥔䉲䄭榣쉡滂所쉙ꍮ칲渱坾剹ㅑ㤻䄲쉥畬乧縳┪䕑䟂獴仂喱▩㣂뾿䎏奒椯싂ꇃ숭畔썗㵊倣䠱坅测䴶捨⮏㔰</w:t>
      </w:r>
      <w:r>
        <w:rPr/>
        <w:t>ꦡ</w:t>
      </w:r>
      <w:r>
        <w:rPr/>
        <w:t>䉂뽃㥧ぬ⩦⪱け皵쉈</w:t>
      </w:r>
      <w:r>
        <w:rPr/>
        <w:t>ⰷ</w:t>
      </w:r>
      <w:r>
        <w:rPr/>
        <w:t>硁捎</w:t>
      </w:r>
      <w:r>
        <w:rPr/>
        <w:t>ꗂ</w:t>
      </w:r>
      <w:r>
        <w:rPr/>
        <w:t>弲浆敾</w:t>
      </w:r>
      <w:r>
        <w:rPr/>
        <w:t>ꦏ</w:t>
      </w:r>
      <w:r>
        <w:rPr/>
        <w:t>㩋쉁⫂䜷숬漦숱숭쉃橍쉞⴪兄䭨漪㇂⭲⍔쉎</w:t>
      </w:r>
      <w:r>
        <w:rPr/>
        <w:t>Ⱳ</w:t>
      </w:r>
      <w:r>
        <w:rPr/>
        <w:t>啸䥰輪╕숳㇎⩉숪盂䥕兯楁⸬♴</w:t>
      </w:r>
      <w:r>
        <w:rPr/>
        <w:t>⠱⭰⭆</w:t>
      </w:r>
      <w:r>
        <w:rPr/>
        <w:t>숊싍乢䉗浴剐ꅌ╘⒘☰숪佰摫♬じ㙂浍䉮뭺坮䀭狍㫂僃䩑毂帴涮쉷뗂䥃슣带⥮塀壍ꇂ傩楺쉶㑧䝭㘸⵬卹乑汐牐⩲깺灐㧂剀瘨싂项쉠</w:t>
      </w:r>
      <w:r>
        <w:rPr/>
        <w:t>ꤲ</w:t>
      </w:r>
      <w:r>
        <w:rPr/>
        <w:t>坮썴濂炥⭍숹燂쉄</w:t>
      </w:r>
      <w:r>
        <w:rPr/>
        <w:t>ⱇ</w:t>
      </w:r>
      <w:r>
        <w:rPr/>
        <w:t>願㷍</w:t>
      </w:r>
      <w:r>
        <w:rPr/>
        <w:t>꧂</w:t>
      </w:r>
      <w:r>
        <w:rPr/>
        <w:t>䅂种꥗厬硐儭㤸带昰㙨⩈</w:t>
      </w:r>
      <w:r>
        <w:rPr/>
        <w:t>ⱳ</w:t>
      </w:r>
      <w:r>
        <w:rPr/>
        <w:t>转䩬쉥䁾䭗抮扗⯂彌漬ꥱ坑垩盂爥乘浇繰숩塗䙰猶啰㝔㣂쉭슏根ぞ吩㡶倩ꍕ䍁땳캬놩硖⑫杗숮쉌䥹焴斩춘繸匮䝭㑳泂</w:t>
      </w:r>
      <w:r>
        <w:rPr/>
        <w:t>ꔶ</w:t>
      </w:r>
      <w:r>
        <w:rPr/>
        <w:t>䗂숭充睠窱旂䜴ꍅ捦椬婤窏申┽걎㕂纏깂癄쵇搫㴫녉갬뽣樤䓂恷嚏♚㑋뽤瓂쉍䵂녊㙙⫃쉳㒵榡䕦桕淂滎繤컂걶摏䵺㘬頳䖵</w:t>
      </w:r>
      <w:r>
        <w:rPr/>
        <w:t>ꗂ</w:t>
      </w:r>
      <w:r>
        <w:rPr/>
        <w:t>灏ꍃ㙢ꄥ싂喘煆倽숬歩坅㌥搰栦㵺㍊睰噣㝓牊㞮䴱堻쉆㭅겣䃂쵧╓슩쉺슡慅␱䭹䄫䅘啬剅묦㉥쉧ꥸ儥컂ㅑ噴㭮╭㵦䜭烃渵剄묳䑎頳숯截坪皿獫祱⪻敪䈲䯂䵐㋂䁠题朸쌪깣칂꺵兞쉍牪昱㋂塟싂ꍳ呉싃浊歠硘婘忂扇㌶</w:t>
      </w:r>
      <w:r>
        <w:rPr/>
        <w:t>ⲩ</w:t>
      </w:r>
      <w:r>
        <w:rPr/>
        <w:t>匭煵㔨䝋땹嗂⏂䉴爺檩坩桰㠪넫棃䕮ㅁ參뽪ꥪ뭠獦쉄㈴䥌渻潑嘶奃ꅔ㨴㵤澬佭婇攽祳쉑㶡쉋⨷</w:t>
      </w:r>
      <w:r>
        <w:rPr/>
        <w:t>⢵</w:t>
      </w:r>
      <w:r>
        <w:rPr/>
        <w:t>䱫昭␨玱堸畗灒묹昶싂畊ぶ녁㍹䬽뾿湕摡쉗䝴烍⺣绂숥䯂쉎慱䁈㕳䘪卣䠯뭑奘㨵䩅䉄顡껃爰㩚浴佯깆帨纣㑓땙Ⓙ斘椹剔ㅭ䂱쌯䣎ㅱ</w:t>
      </w:r>
      <w:r>
        <w:rPr/>
        <w:t>ⰱ</w:t>
      </w:r>
      <w:r>
        <w:rPr/>
        <w:t>湴牣忂癤奾欰䞩乚춣牦圴</w:t>
      </w:r>
      <w:r>
        <w:rPr/>
        <w:t>⣂</w:t>
      </w:r>
      <w:r>
        <w:rPr/>
        <w:t>兺癞녓䨯壂</w:t>
      </w:r>
      <w:r>
        <w:rPr/>
        <w:t>ꗎ</w:t>
      </w:r>
      <w:r>
        <w:rPr/>
        <w:t>㭒⩧썸䤰䜺⹔믃</w:t>
      </w:r>
      <w:r>
        <w:rPr/>
        <w:t>ꕃ</w:t>
      </w:r>
      <w:r>
        <w:rPr/>
        <w:t>㥺쉓搷䐪禵⍄⨷䄣帨뭙浫犵쵫䡾</w:t>
      </w:r>
      <w:r>
        <w:rPr/>
        <w:t>ⴴ</w:t>
      </w:r>
      <w:r>
        <w:rPr/>
        <w:t>⼴参싂克獱㓂媩⬨干椹㕩䌻춻㑳削䙑⧂⛃欪ꄳ쉒쉩坙䥢쉤祊쵊剆㵫琦創⍳♴揂彗숪䝧싂婹搴㴪帴⒥숽껎뼨쉧뼮ꄳ繬㏍摷䃂⺏쵳</w:t>
      </w:r>
      <w:r>
        <w:rPr/>
        <w:t>ꕆ</w:t>
      </w:r>
      <w:r>
        <w:rPr/>
        <w:t>䴻▱术⼯㭱㋂滂䔩庣㷂瀣售쉯갲⧂</w:t>
      </w:r>
      <w:r>
        <w:rPr/>
        <w:t>⡊</w:t>
      </w:r>
      <w:r>
        <w:rPr/>
        <w:t>싂숮쉣圩⛂㑆⥔싂顒⩀쎮煴帵쉗太灔幏⨊㐦先で娹㤦⨪姂䥧싂璣숯㩰뼻瘪硩祎繨⩂偳㬥慬쵴焬ꅓ⪵싂녈栵▻剉睸䊏扟坬쉕쉡䉩煰摙懍</w:t>
      </w:r>
      <w:r>
        <w:rPr/>
        <w:t>ꤦ</w:t>
      </w:r>
      <w:r>
        <w:rPr/>
        <w:t>桢㜪묥䱵轐嫂瞏⚡磂搩秂治㭤⵵䄱䗂㈤療촯㓂슥䈽䚮珂</w:t>
      </w:r>
      <w:r>
        <w:rPr/>
        <w:t>ꦡ</w:t>
      </w:r>
      <w:r>
        <w:rPr/>
        <w:t>獕繉墩ꇂ⭏橶汴䘰</w:t>
      </w:r>
      <w:r>
        <w:rPr/>
        <w:t>꧂</w:t>
      </w:r>
      <w:r>
        <w:rPr/>
        <w:t>轃쉾恚灉⌴䝀슻彍刻쌪䉓쉪㪬爻习쉊♸朱䑯敎䣂獇䔬싂䫂彺숰ꎘ㭆㶩䁃쉑⨵ꅊ啙滎썹⪡充쉈奉숹䖿汅ꄦ洰旍繮숫婫⹭쉍ꏎ唸拂汁櫂䝸䐪奵敂김ꏍ쉆㯂顕숳㋎숴䅫廂頨㫂湋潓洶㥶冘뽥㒻浹硥斱슩慓⛂噟歎壂姎땲네䫂녗偋⩬숽숪疩</w:t>
      </w:r>
      <w:r>
        <w:rPr/>
        <w:t>ꤷ</w:t>
      </w:r>
      <w:r>
        <w:rPr/>
        <w:t>㘩⩂㝧䠳⮿橱쉓⍸䇂</w:t>
      </w:r>
      <w:r>
        <w:rPr/>
        <w:t>ꕸ</w:t>
      </w:r>
      <w:r>
        <w:rPr/>
        <w:t>欤唤ꅔ㤫썤昻楇⑾浓ㅷ䁞䭍頩⭨㕫⫍칹㝇槂仂㤺㔨땔体쉄㟂䟂捐侩싂꺣⥞㉭徣</w:t>
      </w:r>
      <w:r>
        <w:rPr/>
        <w:t>ꖣꕄ</w:t>
      </w:r>
      <w:r>
        <w:rPr/>
        <w:t>硷散穅帰깥煐儮⍊䂩䩃〸惂슥渺旂栤</w:t>
      </w:r>
      <w:r>
        <w:rPr/>
        <w:t>ⱏ</w:t>
      </w:r>
      <w:r>
        <w:rPr/>
        <w:t>塐女敟▣썱敌쉔⩁㭭㠴悩</w:t>
      </w:r>
      <w:r>
        <w:rPr/>
        <w:t>⡄</w:t>
      </w:r>
      <w:r>
        <w:rPr/>
        <w:t>ꖩ</w:t>
      </w:r>
      <w:r>
        <w:rPr/>
        <w:t>㩇⛂彐砦男쉮♖습楠긥噂顫晨损ꅃ玣쉃睭䭯♢췎䈮䕇轧灔偾冘㑰䑚獯싃쉴拍땧䱠䲏䬬堩⴩䭫촤쉦♺由兏꺡⹄쉚촦璵㌣䤬</w:t>
      </w:r>
      <w:r>
        <w:rPr/>
        <w:t>ꕙ</w:t>
      </w:r>
      <w:r>
        <w:rPr/>
        <w:t>磂䱦ね㝣啥瑬歸湴쌤慓떿惍◂㤨꥕媮撡⍱쉨</w:t>
      </w:r>
      <w:r>
        <w:rPr/>
        <w:t>ꕳ</w:t>
      </w:r>
      <w:r>
        <w:rPr/>
        <w:t>悥㢡䡔䨽㨤歨倰ꥯ⍴㵱炻䇂㋂晆쉉쉖⭥䫃䥾㑞祬䄳䝩</w:t>
      </w:r>
      <w:r>
        <w:rPr/>
        <w:t>⠻</w:t>
      </w:r>
      <w:r>
        <w:rPr/>
        <w:t>坅厥攫扪⩙쉞⩀泂♞橭煩矂</w:t>
      </w:r>
      <w:r>
        <w:rPr/>
        <w:t>ꔳ</w:t>
      </w:r>
      <w:r>
        <w:rPr/>
        <w:t>慸⽅湬⹓偗噄䵌땖戩丸瑃ꄮ砤㕥恗瀨치倻惂䑍督䡫㦻㝡숭仂⪬揎ㅉ响䭈㭑唦쉑颩伽枩뽢繖昻칠쉞쉷숤其儤顡昩睷䝮ꅖ县䝐䥍</w:t>
      </w:r>
      <w:r>
        <w:rPr/>
        <w:t>Ⳃ</w:t>
      </w:r>
      <w:r>
        <w:rPr/>
        <w:t>ꌴ弮捩㍸竃䉏㔪╫㡇楔坱♗㕖幘櫂婩⩖睷顯䱖䱤扈幍䇂摫ꅏ湙쉴㡓奃넨睍焪㊩䮩쉋别獱柂䱳䒵⩰窣焮ꄦ砽쉡썔</w:t>
      </w:r>
      <w:r>
        <w:rPr/>
        <w:t>ⶬ</w:t>
      </w:r>
      <w:r>
        <w:rPr/>
        <w:t>輦</w:t>
      </w:r>
      <w:r>
        <w:rPr/>
        <w:t>꧂</w:t>
      </w:r>
      <w:r>
        <w:rPr/>
        <w:t>燂嫂쵅⪘煠却㗎㡱⨺곍澘牉ぺ걇犩䤲䜲獱䌪ꥠ䉖䭣㪬⩍爽挭쉀庿潇䍣ㅭㅾ呌牚ㅫ</w:t>
      </w:r>
      <w:r>
        <w:rPr/>
        <w:t>ꕒ</w:t>
      </w:r>
      <w:r>
        <w:rPr/>
        <w:t>穞捳넱슱兕㭱⽺㖿氊䤱䙪ㅹ測묷㴻灬嘪飂쌱窿⽑䐴쉠㤪楖⸪䡊桱䊥㇂㜱㥭偃䙟⥃</w:t>
      </w:r>
      <w:r>
        <w:rPr/>
        <w:t>⠲</w:t>
      </w:r>
      <w:r>
        <w:rPr/>
        <w:t>灡㨵䕯⩸俍</w:t>
      </w:r>
      <w:r>
        <w:rPr/>
        <w:t>ꦩ</w:t>
      </w:r>
      <w:r>
        <w:rPr/>
        <w:t>ꥢ촤⒬灔冬儴쉯呺䩓䡢䡄栨䮮浆琪ㄮ㑷嘤歗佱칃檵ㅊ㑊測걀浞쉀呁숪</w:t>
      </w:r>
      <w:r>
        <w:rPr/>
        <w:t>ⱳ</w:t>
      </w:r>
      <w:r>
        <w:rPr/>
        <w:t>슣</w:t>
      </w:r>
      <w:r>
        <w:rPr/>
        <w:t>ꗂ</w:t>
      </w:r>
      <w:r>
        <w:rPr/>
        <w:t>쉫礥㢩</w:t>
      </w:r>
      <w:r>
        <w:rPr/>
        <w:t>⡈</w:t>
      </w:r>
      <w:r>
        <w:rPr/>
        <w:t>塁侱䡤싂坈쉢繎に</w:t>
      </w:r>
      <w:r>
        <w:rPr/>
        <w:t>ⵏ</w:t>
      </w:r>
      <w:r>
        <w:rPr/>
        <w:t>⠸</w:t>
      </w:r>
      <w:r>
        <w:rPr/>
        <w:t>皩䕕憬南穩轣䨴슡纮쉸兖㕨뮩煰ꥣ㤥⛂幱湠檱걞煠椣춱䩍穴慳塳攫娵㖣䚬湣汫䅮卡你䡎㩞儺놿係䃂扬殮쉩榻嫃剁嗎⌵恐啙ヂ⥚㕠䡭ケ殮幥玩┲畾쉘嘭쉬入칯쵶扔⾿䈺</w:t>
      </w:r>
      <w:r>
        <w:rPr/>
        <w:t>ⴸ⨵⌤</w:t>
      </w:r>
      <w:r>
        <w:rPr/>
        <w:t>ⱺ</w:t>
      </w:r>
      <w:r>
        <w:rPr/>
        <w:t>瞱慦촳䁯と縪䁘㈹丨묦</w:t>
      </w:r>
      <w:r>
        <w:rPr/>
        <w:t>꧂</w:t>
      </w:r>
      <w:r>
        <w:rPr/>
        <w:t>쌦儰毂숯挬啹</w:t>
      </w:r>
      <w:r>
        <w:rPr/>
        <w:t>ⵂ</w:t>
      </w:r>
      <w:r>
        <w:rPr/>
        <w:t>䰦⪩</w:t>
      </w:r>
      <w:r>
        <w:rPr/>
        <w:t>ⱸ</w:t>
      </w:r>
      <w:r>
        <w:rPr/>
        <w:t>恷卒꺿㊡㝙⚥쉹䜴顆숹딻䗂ꏂ䞿䍊㎘欰뿂晈㋂䕃兠⪩樶䁴畬嘽繱矂⩟溏⥂䱭䜵䡅橪栫싂␩俎啎厩⩭䷍摀╱㕕器硩㘻ꅈ渻쉐剰条参癫娶着㉓䥵洰</w:t>
      </w:r>
      <w:r>
        <w:rPr/>
        <w:t>ⷂ</w:t>
      </w:r>
      <w:r>
        <w:rPr/>
        <w:t>䍞ꍅ칁㒵倰쉂溥⼥妩</w:t>
      </w:r>
      <w:r>
        <w:rPr/>
        <w:t>ⵇ</w:t>
      </w:r>
      <w:r>
        <w:rPr/>
        <w:t>쉴䩭</w:t>
      </w:r>
      <w:r>
        <w:rPr/>
        <w:t>⠤</w:t>
      </w:r>
      <w:r>
        <w:rPr/>
        <w:t>瑸亘斥烂⭕쉱䑠뽵싂㥚쉞♹垘</w:t>
      </w:r>
      <w:r>
        <w:rPr/>
        <w:t>⢿⡦</w:t>
      </w:r>
      <w:r>
        <w:rPr/>
        <w:t>潖</w:t>
      </w:r>
    </w:p>
    <w:p>
      <w:pPr>
        <w:pStyle w:val="PreformattedText"/>
        <w:bidi w:val="0"/>
        <w:spacing w:before="0" w:after="0"/>
        <w:jc w:val="left"/>
        <w:rPr/>
      </w:pPr>
      <w:r>
        <w:rPr/>
        <w:t>㔤겡㡟싂器摏䃂愵곍</w:t>
      </w:r>
      <w:r>
        <w:rPr/>
        <w:t>⠮</w:t>
      </w:r>
      <w:r>
        <w:rPr/>
        <w:t>䔷뽬싂摗戭亵ㆥ㷂牲⤷䠩剃䤺쉬⧍桦灚쉎ꥤ䐷玿숫欰妩뼵〲䝾◂婤倫幥쉘が敹칦彑층쌴썋⪣╇戦</w:t>
      </w:r>
      <w:r>
        <w:rPr/>
        <w:t>ꤺꥄ</w:t>
      </w:r>
      <w:r>
        <w:rPr/>
        <w:t>楅컂䁶曃嘳牔拎佫癹硦쉙⬪쉃쉈싍疏䥵䨸睂⩨쉋狂涩䅱縪瀯슬城㋂渰项䭙怫桮싂杁뭏仂勂䕞쉂恉쵈湸䰷⴩쉔䥆츪澘쉐Ⓜ</w:t>
      </w:r>
      <w:r>
        <w:rPr/>
        <w:t>ꗂ</w:t>
      </w:r>
      <w:r>
        <w:rPr/>
        <w:t>䱴䕥桋쉨숲ꎬ넣唬⴪㍐坳⨪녾凂柂䗂넦睋㤳樫쉂䨺ꍉ뗃뽏祎煲쉢⽠ꍹ쉞촫琱㩸溏쉡䵰</w:t>
      </w:r>
      <w:r>
        <w:rPr/>
        <w:t>ⴣ⮩</w:t>
      </w:r>
      <w:r>
        <w:rPr/>
        <w:t>漷⥶傥䙬湘䉐壂喡쌻欦啱亵礹쉍㉋村䁬䭅䘤㥧㗂⽰乯瑎埂歠轞澻䩘숭䞬伽싂硗睕숵㜵땧䉴칾繫辩묵䧃坏䔪䵩䌤吳⩵狂⯂⑟㏂䨤接挴汎䛎</w:t>
      </w:r>
      <w:r>
        <w:rPr/>
        <w:t>⡍</w:t>
      </w:r>
      <w:r>
        <w:rPr/>
        <w:t>䭱迂䥣㌤婌佇掱쉾쉯쉺</w:t>
      </w:r>
      <w:r>
        <w:rPr/>
        <w:t>ꕂ</w:t>
      </w:r>
      <w:r>
        <w:rPr/>
        <w:t>顫浴㶬楨슥⎥用潭䅃捀䅢䵳㉹ꍊ攻⽭⌴昲뾏㙲拂䰱䃂䔻쉘ꌊ숤쉪䥫敦搱硇猷㣂㔮㥃倭䝱嚻坐扁繭佴㠵㡇弸洰䌷쉪挪ケ㑸硢穔御滂䵥뭀汆⵵쉕渭卨녦</w:t>
      </w:r>
      <w:r>
        <w:rPr/>
        <w:t>ꤱ</w:t>
      </w:r>
      <w:r>
        <w:rPr/>
        <w:t>氹㉗⍶燂⾥反䡐灅ヂ䅡塭獁</w:t>
      </w:r>
      <w:r>
        <w:rPr/>
        <w:t>ⱟ</w:t>
      </w:r>
      <w:r>
        <w:rPr/>
        <w:t>扄䊬</w:t>
      </w:r>
      <w:r>
        <w:rPr/>
        <w:t>ⵡ</w:t>
      </w:r>
      <w:r>
        <w:rPr/>
        <w:t>栩橄⯂♌칤䭰䲻</w:t>
      </w:r>
      <w:r>
        <w:rPr/>
        <w:t>꧍</w:t>
      </w:r>
      <w:r>
        <w:rPr/>
        <w:t>숸⨽啤杭疘獠⬩⥌縭佧녃瘹氯幅畎숯癌⽷㙵␪辡湴췂쌨넰뼫쵌敩潞洹總ꆿ爪딪䐪牄䴤飂潭濂㕨⬷兔쉵㔭晈㄰晗㬳眲ꅆ卉唹䀹ㅕ</w:t>
      </w:r>
      <w:r>
        <w:rPr/>
        <w:t>⡫</w:t>
      </w:r>
      <w:r>
        <w:rPr/>
        <w:t>卮⑌</w:t>
      </w:r>
      <w:r>
        <w:rPr/>
        <w:t>ꦣ</w:t>
      </w:r>
      <w:r>
        <w:rPr/>
        <w:t>池畬沣䬲㭚㕄济㢱쉢壍轴摮</w:t>
      </w:r>
      <w:r>
        <w:rPr/>
        <w:t>ⱨ⩂</w:t>
      </w:r>
      <w:r>
        <w:rPr/>
        <w:t>䁑睔潾潁纱挥쉲恖㍴癥祸묱氰䥾頴䠪杆楣⑹页╀㴨숯兹ꄬ浺䵫ꇂ쉁☺顷汁睑⨬ꥷ傘㭑␦껂皥縵</w:t>
      </w:r>
      <w:r>
        <w:rPr/>
        <w:t>ꤵ</w:t>
      </w:r>
      <w:r>
        <w:rPr/>
        <w:t>뭒塰〶捃䜥噸썡捁쉸쵞녢斡뭁쉗婆㝉畊摐땏睧넱硴姂묷䩘⤪洶㚵㤽浉</w:t>
      </w:r>
      <w:r>
        <w:rPr/>
        <w:t>ꔣ</w:t>
      </w:r>
      <w:r>
        <w:rPr/>
        <w:t>쉆偦䩔쉋䵋䚣幉息쉧㝔灪ꌳ쌤扈㧂乆猭䩧䍯䠰쉇慂䤵䌸䐶剚㩓常</w:t>
      </w:r>
      <w:r>
        <w:rPr/>
        <w:t>ⱴ</w:t>
      </w:r>
      <w:r>
        <w:rPr/>
        <w:t>溣焯따⪱椲頱焥㙢㝭参癌塢呷슘㕉⏂氽</w:t>
      </w:r>
      <w:r>
        <w:rPr/>
        <w:t>ꕑ⌳</w:t>
      </w:r>
      <w:r>
        <w:rPr/>
        <w:t>吣癣硕嘳汏</w:t>
      </w:r>
      <w:r>
        <w:rPr/>
        <w:t>ꥃ</w:t>
      </w:r>
      <w:r>
        <w:rPr/>
        <w:t>ꌪ䥭⥀湚⯍⫂㩋쉈颻⨪⴪ꍆ愨땷䊡媥婣橃獞掏깧뭨촵乴쉔䮡犬뽭瑭믂へ䡴䀦婌⮱瑚䜶썚ꥱ㎿촵潰ꇂꥰ噖</w:t>
      </w:r>
      <w:r>
        <w:rPr/>
        <w:t>ꔷ</w:t>
      </w:r>
      <w:r>
        <w:rPr/>
        <w:t>묦⩟潯䡞䟂冻䳂⤶䙧啑慈畬穹摁④쉷쉶⩖椲</w:t>
      </w:r>
      <w:r>
        <w:rPr/>
        <w:t>ꕖ</w:t>
      </w:r>
      <w:r>
        <w:rPr/>
        <w:t>兀⬶⨥〫</w:t>
      </w:r>
      <w:r>
        <w:rPr/>
        <w:t>ꤹ</w:t>
      </w:r>
      <w:r>
        <w:rPr/>
        <w:t>䰥剱⽹戨㢡습쉁樭捂䭁䥗ꍺ灋廂秂♈㍏쏂쉹䬳슏伤侵㩟参슡埂卣⹾㋎䳂썶婈츭슮愲攷䨪㦿剄で뼪呉低문ꄩ쉺㬽깮⭈哂橔洬睶</w:t>
      </w:r>
      <w:r>
        <w:rPr/>
        <w:t>ⴱ</w:t>
      </w:r>
      <w:r>
        <w:rPr/>
        <w:t>쌪㖩価⩲┱䗂쉵㉙쵖彷晖㑎樵⸪䐷䌽㐽汑⮬䱤꥔慭秂圸偭쉥偰넶毂湇歞숨匪㯂</w:t>
      </w:r>
      <w:r>
        <w:rPr/>
        <w:t>ꦵ</w:t>
      </w:r>
      <w:r>
        <w:rPr/>
        <w:t>振瑩祔ㅺ瑨栶稽㑘숪枡⩈㡯楥漳䄪䄪楥칹숻⧂䢩⩠촪䙩쉴쉊㵞呀橧婺婢〸毂䭉頤㏂橦䳂쉦瑎坟⭄㛎奯쉡⚬太ꄷ⻂ㄳ䝘걐あ쉌歨噖쉹搹╹쉗쉤睉곎瀷♊⩐戽癎땫깹칑䞡㑦㝢䙹넳繈攷⸰恐숦穐</w:t>
      </w:r>
      <w:r>
        <w:rPr/>
        <w:t>ꥀ</w:t>
      </w:r>
      <w:r>
        <w:rPr/>
        <w:t>䵯乹㙦㇂⨊䝪딬ꅦ숻佪氪갵欴㤬</w:t>
      </w:r>
      <w:r>
        <w:rPr/>
        <w:t>⣂</w:t>
      </w:r>
      <w:r>
        <w:rPr/>
        <w:t>㥳⩢ㄭ쉢竂塯栣潨穥辘▘熵⩲嘥㕃</w:t>
      </w:r>
      <w:r>
        <w:rPr/>
        <w:t>Ⱙ</w:t>
      </w:r>
      <w:r>
        <w:rPr/>
        <w:t>㖩㉋癄쉋呬㔣☶</w:t>
      </w:r>
      <w:r>
        <w:rPr/>
        <w:t>ꔨ</w:t>
      </w:r>
      <w:r>
        <w:rPr/>
        <w:t>싎湃⹷㕸⩖瑓놵숨嘬勂⌭㐺䒻䕈䞵䂿쉠㘴獕뭇柂梵䡧⾏凂哂숶䥰坴䥰楋氭潁僂⭂氹뽈숤㛂頫啲娩䩂瑫ㅾ뽅긹倮䀶땒扭杈灌쵍横戥璣ꥺ䫂㏂乌〨쏎⑰⩰焽卋婖撵灍⪏湨案囂扡㤽㍦㩂</w:t>
      </w:r>
      <w:r>
        <w:rPr/>
        <w:t>ꤽ</w:t>
      </w:r>
      <w:r>
        <w:rPr/>
        <w:t>㩹䭵庣쉴⩣땴栴쉎硭ꍎ愲輺쌩䣍灱幠歐걂琶</w:t>
      </w:r>
      <w:r>
        <w:rPr/>
        <w:t>ⱄ</w:t>
      </w:r>
      <w:r>
        <w:rPr/>
        <w:t>歔㖡ꆥ⹭彉医摵儯숤숮冘湰⒩䘥㕱⭮⍓</w:t>
      </w:r>
      <w:r>
        <w:rPr/>
        <w:t>⡈</w:t>
      </w:r>
      <w:r>
        <w:rPr/>
        <w:t>樣䑱녎䅷㡡礷䛍な穳뮡䒮㑕卤뭑㴽㗂쉑䙡䩈噑㑈쉬싂쉒桀唲⨱奆痍</w:t>
      </w:r>
      <w:r>
        <w:rPr/>
        <w:t>ꗂ</w:t>
      </w:r>
      <w:r>
        <w:rPr/>
        <w:t>慓䴨穚抡쉮깔盃녀涮⭗㦱彧</w:t>
      </w:r>
      <w:r>
        <w:rPr/>
        <w:t>⢱</w:t>
      </w:r>
      <w:r>
        <w:rPr/>
        <w:t>㙷儷습걠쎘⛂坭癧坤싂숥</w:t>
      </w:r>
      <w:r>
        <w:rPr/>
        <w:t>ⵧ</w:t>
      </w:r>
      <w:r>
        <w:rPr/>
        <w:t>兲惂㤤뽬쉰㫍伥㛂㌨넥㡪妱匪⼶橆横⮱쉐슻偱慴售呗慈</w:t>
      </w:r>
      <w:r>
        <w:rPr/>
        <w:t>ꤷ</w:t>
      </w:r>
      <w:r>
        <w:rPr/>
        <w:t>긽㔦御壂숰㩃硑䴰썟묪䭂㓂祀녍⭉슻</w:t>
      </w:r>
      <w:r>
        <w:rPr/>
        <w:t>⡖</w:t>
      </w:r>
      <w:r>
        <w:rPr/>
        <w:t>偦倵䱭据揎ꎵ뽒쉪㇂桗睢▵礭周睄⻃Ⓧ頦㤺眰報</w:t>
      </w:r>
      <w:r>
        <w:rPr/>
        <w:t>ⱈ</w:t>
      </w:r>
      <w:r>
        <w:rPr/>
        <w:t>숤⬻纩㤵⎥쉍뿂┶␶⭬⥺㮮䵱䕡灤㭨礨塡䗂産䛂瑊轔榩櫂縮땠</w:t>
      </w:r>
      <w:r>
        <w:rPr/>
        <w:t>꤫</w:t>
      </w:r>
      <w:r>
        <w:rPr/>
        <w:t>㔵칊㉄揂棂ㅗ㵣䱍㕙浚칐哂䤣걳け⯂壂쉄掏ꏃ</w:t>
      </w:r>
      <w:r>
        <w:rPr/>
        <w:t>⢏</w:t>
      </w:r>
      <w:r>
        <w:rPr/>
        <w:t>务氺㙉쉌♒㯂</w:t>
      </w:r>
      <w:r>
        <w:rPr/>
        <w:t>ꥆ</w:t>
      </w:r>
      <w:r>
        <w:rPr/>
        <w:t>慧⸪⦩瑰⥇갤䰨㴭楒䪩ノ㡊輦㩯뽈帰癓潗帹⥟埃뽔ꏂ</w:t>
      </w:r>
      <w:r>
        <w:rPr/>
        <w:t>ꦣ</w:t>
      </w:r>
      <w:r>
        <w:rPr/>
        <w:t>㥎䴴뽆㵠畀숣呷乒狂嫂긪⒩ꥴ㥢⭯⥘摾</w:t>
      </w:r>
      <w:r>
        <w:rPr/>
        <w:t>⡧</w:t>
      </w:r>
      <w:r>
        <w:rPr/>
        <w:t>㍹怯뿎쵋䵀搩䨦♉숶珂䩩╇</w:t>
      </w:r>
      <w:r>
        <w:rPr/>
        <w:t>⡧</w:t>
      </w:r>
      <w:r>
        <w:rPr/>
        <w:t>㓎焣㘽竍戤呖䉦</w:t>
      </w:r>
      <w:r>
        <w:rPr/>
        <w:t>⠲Ⓝ</w:t>
      </w:r>
      <w:r>
        <w:rPr/>
        <w:t>烂</w:t>
      </w:r>
      <w:r>
        <w:rPr/>
        <w:t>ⰵ</w:t>
      </w:r>
      <w:r>
        <w:rPr/>
        <w:t>敥硯䒻琰뿂旂</w:t>
      </w:r>
      <w:r>
        <w:rPr/>
        <w:t>⡲</w:t>
      </w:r>
      <w:r>
        <w:rPr/>
        <w:t>쵪慓债䵙匥㊻䙾滂갣幈㜩⯂䒘硯쉫쉱䐪晦倮숰烂䶩慥촣숭䗎쉸쌻䙳恫⌴剠斩娶癁嗂㞻噯幚싂넽癕䥸浩柂吲纥䅖㵾朸戩壂䩤搬楡⤥琤䔶⹯⩶哂숫䁃꤮媩灓坡彌♨惂灍⍒땒擂뮿畷䁟咿癓怹獠顫殡桅뮻焩捐炿</w:t>
      </w:r>
      <w:r>
        <w:rPr/>
        <w:t>ⰣⲬ</w:t>
      </w:r>
      <w:r>
        <w:rPr/>
        <w:t>㔦ㄭ䗂㉷긫⽨犣숤係썟숦灕⮘㪬眬䙌㍏⭪秂煡㒏橮⨊丷汃䑱恭䀸発ヂ恸帨䛂偊祅㭯捊䅷ꌻ䜽숭朣䀵칥畘楄慢⽢楣䏂슮顷䢩䝐卉⵴㧃椤晁숭繙㆏䃂剾䡴牋갯瀫⥩䧍칺幮㩘䜹䙩ㄣ扏쉳圬숪⩁싍顬⧂</w:t>
      </w:r>
      <w:r>
        <w:rPr/>
        <w:t>ꥉ</w:t>
      </w:r>
      <w:r>
        <w:rPr/>
        <w:t>卢櫎恣冱⫂䘺檮ꍍ뭮掻䧂뽞祄厵堵塌渮䵥䩘⩚쉆恑</w:t>
      </w:r>
      <w:r>
        <w:rPr/>
        <w:t>ꕧ</w:t>
      </w:r>
      <w:r>
        <w:rPr/>
        <w:t>偐썤䏂烍䱥믂</w:t>
      </w:r>
      <w:r>
        <w:rPr/>
        <w:t>ꤺ</w:t>
      </w:r>
      <w:r>
        <w:rPr/>
        <w:t>项ㅥ㝴㬩쵸朤</w:t>
      </w:r>
      <w:r>
        <w:rPr/>
        <w:t>⡎</w:t>
      </w:r>
      <w:r>
        <w:rPr/>
        <w:t>盂噆썷⵪⾣㝆䐫⥅椨⛂ꍏ</w:t>
      </w:r>
      <w:r>
        <w:rPr/>
        <w:t>⡵</w:t>
      </w:r>
      <w:r>
        <w:rPr/>
        <w:t>未幔泂樺슣쉯礩䙰⹈땹뭨冩䗂⾡췂깾セ쉔杇偖浶䉇㝥쉹</w:t>
      </w:r>
      <w:r>
        <w:rPr/>
        <w:t>ꕂ</w:t>
      </w:r>
      <w:r>
        <w:rPr/>
        <w:t>捃뼰䇃䬩溿숻眩⹚⨫垘칓⩪䓂绂녑</w:t>
      </w:r>
      <w:r>
        <w:rPr/>
        <w:t>ⱍ</w:t>
      </w:r>
      <w:r>
        <w:rPr/>
        <w:t>敪䳂걹䙬⸱戣슩䂩䴪瘽㕐吻뭶潯䕴⹹㋍灄䡵浱危千⬶皿瑒⼮슩ㄸ䒣㉸㙴⛂樹焺┫ꍨ杺㙇慴⩥囂쉭榬⛂⑵ꥧ妵</w:t>
      </w:r>
      <w:r>
        <w:rPr/>
        <w:t>ⱓⳂ⩉</w:t>
      </w:r>
      <w:r>
        <w:rPr/>
        <w:t>慚䭴溩懂㕇숯䕍╨汨塩廂⍐整쉯稷票䠻毂뽈췂쉤칣㔲䐴䪩摄悥畔慃</w:t>
      </w:r>
      <w:r>
        <w:rPr/>
        <w:t>ꥋ</w:t>
      </w:r>
      <w:r>
        <w:rPr/>
        <w:t>䊣췂攸恊刵䅭睠砱걲痂娺扐彎睠⹺穢佨뾘伤⩐쉍歨癈</w:t>
      </w:r>
      <w:r>
        <w:rPr/>
        <w:t>ⵑ</w:t>
      </w:r>
      <w:r>
        <w:rPr/>
        <w:t>啖쉔䫂縻之杵顙䗍뗎嫂땟숸ꆩ촰㖻皮柎楒傻咡呄䙟걖쉃⥃溵椪쵀橘싂け禬啕촱쉰繉瑀䴬煃㥗㴥⨴囂㜦㉢忂㶩</w:t>
      </w:r>
      <w:r>
        <w:rPr/>
        <w:t>ꤴ</w:t>
      </w:r>
      <w:r>
        <w:rPr/>
        <w:t>㤪揂潠⚏㏂㈰ꍖ쌬촻숪⼺䅄竂毎⍟⩥㐴慐㩆㕤㝊ꍉ숰ㅋ晬獌숱獀</w:t>
      </w:r>
      <w:r>
        <w:rPr/>
        <w:t>⠳</w:t>
      </w:r>
      <w:r>
        <w:rPr/>
        <w:t>⽏ㅏ䬴呎㙣</w:t>
      </w:r>
      <w:r>
        <w:rPr/>
        <w:t>Ⲙ</w:t>
      </w:r>
      <w:r>
        <w:rPr/>
        <w:t>숮䥢쉟䨪㔺㓂焨㘱壎</w:t>
      </w:r>
      <w:r>
        <w:rPr/>
        <w:t>ꤪ</w:t>
      </w:r>
      <w:r>
        <w:rPr/>
        <w:t>啪숴材쉥⩃</w:t>
      </w:r>
      <w:r>
        <w:rPr/>
        <w:t>ꦱ</w:t>
      </w:r>
      <w:r>
        <w:rPr/>
        <w:t>懂䨫⹉䝯쉗態</w:t>
      </w:r>
      <w:r>
        <w:rPr/>
        <w:t>ⵚ</w:t>
      </w:r>
      <w:r>
        <w:rPr/>
        <w:t>꺩ꥲ婌疱硸洺䥓쉨摒ꥸ填㝯⒬숺싎産瓂堹䁤쵐碣␦쉨⥓숨㝴徻楳㌫煳䩙쉸彔䙾</w:t>
      </w:r>
      <w:r>
        <w:rPr/>
        <w:t>⡐</w:t>
      </w:r>
      <w:r>
        <w:rPr/>
        <w:t>坷ꄫ催摏煚⯂穋晈飂㖻䁬쉘慵癞祦头딪⭰䲘⥚쉵厱欯獋넽숹㍨墣涩冬彔꺩☪딪溬繤㭃㨺㚵ꥣ걔晔暡䥔⽤䔵匣㪵灒檩ꌷ㑐䳂䞘特썗獂㩬⍠䷂</w:t>
      </w:r>
      <w:r>
        <w:rPr/>
        <w:t>ⷂ␫</w:t>
      </w:r>
      <w:r>
        <w:rPr/>
        <w:t>뇂㢣婯䝍咱抣欮ꇂ丣숪숻埂纩繕轏昭숴뇂揂</w:t>
      </w:r>
      <w:r>
        <w:rPr/>
        <w:t>ⶻ⑤</w:t>
      </w:r>
      <w:r>
        <w:rPr/>
        <w:t>瑫䩇</w:t>
      </w:r>
      <w:r>
        <w:rPr/>
        <w:t>ⲵ</w:t>
      </w:r>
      <w:r>
        <w:rPr/>
        <w:t>䩩䷂售顠</w:t>
      </w:r>
      <w:r>
        <w:rPr/>
        <w:t>ꥈ</w:t>
      </w:r>
      <w:r>
        <w:rPr/>
        <w:t>噯⒘걵睁</w:t>
      </w:r>
      <w:r>
        <w:rPr/>
        <w:t>ꥀ</w:t>
      </w:r>
      <w:r>
        <w:rPr/>
        <w:t>伸곂</w:t>
      </w:r>
      <w:r>
        <w:rPr/>
        <w:t>ꕆ</w:t>
      </w:r>
      <w:r>
        <w:rPr/>
        <w:t>奙煳쉟길摈株㶡頴助慉咥冏䑴⌣뭬䀊敐</w:t>
      </w:r>
      <w:r>
        <w:rPr/>
        <w:t>ⱴ</w:t>
      </w:r>
      <w:r>
        <w:rPr/>
        <w:t>쉎弣╴輸䩡竂杺뿎爺䜳戭轅楠夨╳ㄩ䲘쉰䇂湷⨰瓂影⭍眣乸顖活桥╴睵毎䥗拂硭伹ず頳刳쉀䍮</w:t>
      </w:r>
      <w:r>
        <w:rPr/>
        <w:t>ꥍ</w:t>
      </w:r>
      <w:r>
        <w:rPr/>
        <w:t>兎숷彺矂⩹焤偋뽚顔⑬绂穊穮哂顈㑴⨨⧂쉊澡⍤껂ꥨ欳㢥♓桇捑⹹㵅畾싂쉾䆩</w:t>
      </w:r>
      <w:r>
        <w:rPr/>
        <w:t>ꤵ</w:t>
      </w:r>
      <w:r>
        <w:rPr/>
        <w:t>⺵䞘煎ꍨ╪㵚깩깬숶稤灌䵎딤㢻惍⽐</w:t>
      </w:r>
      <w:r>
        <w:rPr/>
        <w:t>꧂</w:t>
      </w:r>
      <w:r>
        <w:rPr/>
        <w:t>㤮恴䔩㡏圴걏쉇㧂뭾싂愤㑦濂긳慙</w:t>
      </w:r>
      <w:r>
        <w:rPr/>
        <w:t>ⱞ␲</w:t>
      </w:r>
      <w:r>
        <w:rPr/>
        <w:t>넱⬦쌵竂ꎏ슱琪摪ꥮ겡ꎮ呦싂㦩塯未뭔⬨</w:t>
      </w:r>
      <w:r>
        <w:rPr/>
        <w:t>ꥄ</w:t>
      </w:r>
      <w:r>
        <w:rPr/>
        <w:t>盂㶩</w:t>
      </w:r>
      <w:r>
        <w:rPr/>
        <w:t>ꔰ</w:t>
      </w:r>
      <w:r>
        <w:rPr/>
        <w:t>ぺ⴨⮘繧⨱䁨숦㴥쉎塐狂抱䥓䡢</w:t>
      </w:r>
      <w:r>
        <w:rPr/>
        <w:t>ꥏ</w:t>
      </w:r>
      <w:r>
        <w:rPr/>
        <w:t>䝖奇䁶傏쵢ꥬ썊廂璡戦熻슮圴⽥猩䭬숭恡憱ꥲ瑙╮싂㐸춣⯂顖</w:t>
      </w:r>
      <w:r>
        <w:rPr/>
        <w:t>ⵗ</w:t>
      </w:r>
      <w:r>
        <w:rPr/>
        <w:t>眩㢥쉮兪㗂⏂슩瀳썔椸ꍲ㭊嗂渱떣顣伯䵶㨻䓂썳湬佰쵒儣㟃摎슡</w:t>
      </w:r>
      <w:r>
        <w:rPr/>
        <w:t>ꦻ</w:t>
      </w:r>
      <w:r>
        <w:rPr/>
        <w:t>玻硙䝩㍆剺</w:t>
      </w:r>
      <w:r>
        <w:rPr/>
        <w:t>ⴷ</w:t>
      </w:r>
      <w:r>
        <w:rPr/>
        <w:t>椥</w:t>
      </w:r>
      <w:r>
        <w:rPr/>
        <w:t>ⴴ</w:t>
      </w:r>
      <w:r>
        <w:rPr/>
        <w:t>㡎⵨싂</w:t>
      </w:r>
      <w:r>
        <w:rPr/>
        <w:t>ⰴ</w:t>
      </w:r>
      <w:r>
        <w:rPr/>
        <w:t>磂栭</w:t>
      </w:r>
      <w:r>
        <w:rPr/>
        <w:t>ⵆ♚</w:t>
      </w:r>
      <w:r>
        <w:rPr/>
        <w:t>硺⍏繱슻杶</w:t>
      </w:r>
      <w:r>
        <w:rPr/>
        <w:t>ⵚ</w:t>
      </w:r>
      <w:r>
        <w:rPr/>
        <w:t>窩ㅈ䀫쉭䉀쉚嘪쉭兔⩺╚杨</w:t>
      </w:r>
      <w:r>
        <w:rPr/>
        <w:t>ꦥ</w:t>
      </w:r>
      <w:r>
        <w:rPr/>
        <w:t>牓獄勂轃㵙㍺쉔ꥤ㟂㝖兦氤䧍焴ꎥ⏃춱捊帪⤤뾬</w:t>
      </w:r>
      <w:r>
        <w:rPr/>
        <w:t>⢡</w:t>
      </w:r>
      <w:r>
        <w:rPr/>
        <w:t>倣戬</w:t>
      </w:r>
      <w:r>
        <w:rPr/>
        <w:t>ꕱ</w:t>
      </w:r>
      <w:r>
        <w:rPr/>
        <w:t>毂挺塭컂㕎ガ厥䕅恉憬仂㠶쉮游桦轕囃╨掩䦵</w:t>
      </w:r>
      <w:r>
        <w:rPr/>
        <w:t>Ɱ</w:t>
      </w:r>
      <w:r>
        <w:rPr/>
        <w:t>带걲塳濂係㢱쉺</w:t>
      </w:r>
      <w:r>
        <w:rPr/>
        <w:t>꤬</w:t>
      </w:r>
      <w:r>
        <w:rPr/>
        <w:t>㡗慲䣎㝉䉾曂㮮䌱䵒琩䅱䮏敯䶮傮㬯枏毂㊮䝮칍嘺䘴旂⏃泂䩢毂奒收湔⑇긲⽞佈숩杔姂姎奾뭩猲㞱㍦猷绂僂䱵玩쉗뭩㋂嫂㬫⯂쉇쉩捩</w:t>
      </w:r>
      <w:r>
        <w:rPr/>
        <w:t>ꔦ</w:t>
      </w:r>
      <w:r>
        <w:rPr/>
        <w:t>⽦砬怱婱♉彩恖☭㝹畵䝑䫂</w:t>
      </w:r>
      <w:r>
        <w:rPr/>
        <w:t>ꥇ</w:t>
      </w:r>
      <w:r>
        <w:rPr/>
        <w:t>췂⌤㩩頣䭴땸剆㷂쉃䶘槂勂쉥橪ꌹ磍⥈䅄䙞㭺ꎱ㒣㷂ꏂ㵂㝦╞坈쉹焲껂塾忎湞氷礥倰</w:t>
      </w:r>
      <w:r>
        <w:rPr/>
        <w:t>ꤺ</w:t>
      </w:r>
      <w:r>
        <w:rPr/>
        <w:t>吵쉳䴵ꌥ</w:t>
      </w:r>
      <w:r>
        <w:rPr/>
        <w:t>⡹</w:t>
      </w:r>
      <w:r>
        <w:rPr/>
        <w:t>懂</w:t>
      </w:r>
      <w:r>
        <w:rPr/>
        <w:t>ꕀ</w:t>
      </w:r>
      <w:r>
        <w:rPr/>
        <w:t>睪捡⑨䭳顊珂帹</w:t>
      </w:r>
      <w:r>
        <w:rPr/>
        <w:t>ꦡ</w:t>
      </w:r>
      <w:r>
        <w:rPr/>
        <w:t>䘫䜪挺</w:t>
      </w:r>
      <w:r>
        <w:rPr/>
        <w:t>꤬</w:t>
      </w:r>
      <w:r>
        <w:rPr/>
        <w:t>倵⿎⑴싍禘숵天䴷⤹樱纬䌫稸䑖숯무싂㥮믂橁䏂녍썋颮⨦䕨㙄灑䑭⻎呟췃⏂席ꍥ汮槂⩵迎䉶䡮呐刯捲撩祬兴꥾숸幞福뽳輩㵶顮婙♋㖥牚㌰砽⤫쉪歕⸺⬻曃婚顔♚⥦ꏂ轊瘴ꥩ䄩婔䘯栦</w:t>
      </w:r>
      <w:r>
        <w:rPr/>
        <w:t>⡗␬</w:t>
      </w:r>
      <w:r>
        <w:rPr/>
        <w:t>뇂偪䉫㩭㝓漊⌥슩幈狍䤵丰쉳盂縫嫂纘乳垵匮䠶䷂⏂桗䳂⼪쉳刮〪彨㝉땀瑐</w:t>
      </w:r>
      <w:r>
        <w:rPr/>
        <w:t>⣂</w:t>
      </w:r>
      <w:r>
        <w:rPr/>
        <w:t>䩴♷</w:t>
      </w:r>
      <w:r>
        <w:rPr/>
        <w:t>ꥄ</w:t>
      </w:r>
      <w:r>
        <w:rPr/>
        <w:t>슱斣〣슻癳㧂㞩猵哎卶⿂넩ァ㩣瞩乱깲뇂媩汰⦣믂⪮煴瑳江奢秂䳂</w:t>
      </w:r>
      <w:r>
        <w:rPr/>
        <w:t>Ⱙ</w:t>
      </w:r>
      <w:r>
        <w:rPr/>
        <w:t>뽤␪㖻</w:t>
      </w:r>
      <w:r>
        <w:rPr/>
        <w:t>ⶬ</w:t>
      </w:r>
      <w:r>
        <w:rPr/>
        <w:t>䛂幠桘깈꥞䎡䀮灯㟂泂뇂湄猳쉱慰縻⬶爭昪숱皩牟㝺㓂쉄哂䬱稯䰳䎩䁚뭦숲숪ꄩ媿嫂澮框숯⹘幫轳㊘╩䤷⍞딪氹숪⫃⚏捪⭗⤺䭡朣싂㎩⫂桃䶥싂轴⑮䅈㜰쉀樯쉕⵫㕅</w:t>
      </w:r>
      <w:r>
        <w:rPr/>
        <w:t>ꦩ</w:t>
      </w:r>
      <w:r>
        <w:rPr/>
        <w:t>涥帺嘻冿淃摂</w:t>
      </w:r>
      <w:r>
        <w:rPr/>
        <w:t>ⵎ⥮</w:t>
      </w:r>
      <w:r>
        <w:rPr/>
        <w:t>癬䝏䥰⍾氱㵗ꌴ摓</w:t>
      </w:r>
      <w:r>
        <w:rPr/>
        <w:t>⡐</w:t>
      </w:r>
      <w:r>
        <w:rPr/>
        <w:t>楥䅭䭣⥣㯂⹧擂塂⨬戣珂쉭垏㵰顖쉋㥵겥牷⼻䙔帩瞩㬭䍥い╃繹呤兘⎮奘参穲瑣塧㠯㝈㈱㕵┪噎</w:t>
      </w:r>
      <w:r>
        <w:rPr/>
        <w:t>⠰</w:t>
      </w:r>
      <w:r>
        <w:rPr/>
        <w:t>慦䁞桩呕䵁硕扌☸ꅇ♹偰⴦㈪</w:t>
      </w:r>
      <w:r>
        <w:rPr/>
        <w:t>ⱔ</w:t>
      </w:r>
      <w:r>
        <w:rPr/>
        <w:t>숽優眦䒮땥欳䍉쉉깅睩넰⍆믂䙙䬸䱺繾쉋⭧慪毂ご슡唰묩轭⸲壍숶婒偏䝩촳乎䣂䦣奔걥㴰偪쉠㕄⬲契⚩债繬ꥩ␩桐ㅁ쉵偖⫂儶湟㕹儯䈴겵栯䈫╄扪긶뾿垻氷摣繥㜮⩨ㅎ旂媬⥢쉸堭␷䱋漳掘稸깍幗惂䜻쉋坵䅹㤫椪</w:t>
      </w:r>
      <w:r>
        <w:rPr/>
        <w:t>ⰺ</w:t>
      </w:r>
      <w:r>
        <w:rPr/>
        <w:t>슏は깠䓂牠춣㏂</w:t>
      </w:r>
      <w:r>
        <w:rPr/>
        <w:t>⡴</w:t>
      </w:r>
      <w:r>
        <w:rPr/>
        <w:t>䖮쉤꥙묨쉎쉃拂㈥䑘姂⪡桰䁄猯㑸쉉呤楒㥒䎏꥖扖婰╀숺⩔쉡秂匲晰⑰猷瑈䨽뼦쉶凎</w:t>
      </w:r>
      <w:r>
        <w:rPr/>
        <w:t>ⱳ</w:t>
      </w:r>
      <w:r>
        <w:rPr/>
        <w:t>幱숺⨸⯂㩢</w:t>
      </w:r>
      <w:r>
        <w:rPr/>
        <w:t>ⴤ</w:t>
      </w:r>
      <w:r>
        <w:rPr/>
        <w:t>琸迂땁꥘䠨</w:t>
      </w:r>
      <w:r>
        <w:rPr/>
        <w:t>⡪</w:t>
      </w:r>
      <w:r>
        <w:rPr/>
        <w:t>悮橴偯扷潂泂춻숨䘺⪣楲㍈熵恣婎癸⤴瑂갷␸啒Ⓜ沵煡埂⥐奄</w:t>
      </w:r>
      <w:r>
        <w:rPr/>
        <w:t>ⷂ</w:t>
      </w:r>
      <w:r>
        <w:rPr/>
        <w:t>珍긮♮╵컂</w:t>
      </w:r>
      <w:r>
        <w:rPr/>
        <w:t>ⱳ</w:t>
      </w:r>
      <w:r>
        <w:rPr/>
        <w:t>㕇⽺呙걮</w:t>
      </w:r>
      <w:r>
        <w:rPr/>
        <w:t>ⵓ</w:t>
      </w:r>
      <w:r>
        <w:rPr/>
        <w:t>潪䱢恅</w:t>
      </w:r>
      <w:r>
        <w:rPr/>
        <w:t>ⲣ</w:t>
      </w:r>
      <w:r>
        <w:rPr/>
        <w:t>扬싎て⩒䩋氪佑䦱坥㍊⑶椻⻂쉲慗縭䴻♗犮涡넵㘻祺呠곂ꅋꥦ睄䲩帺春秂轥꺬㨥硱썍촥쉩쏎截䩠橒轭䙑⼤內嫂㚡⴦䙸䡡㩇䉅갹쉸噗徱歁ヂ垡摥䁶㡥䨲숣䕥䐵槃⌵此칙炏䠫呩䭄⨮츶䜩睥癐穨쉆⽄轉槂獈㧍治噓炵猳題㵓䥘땩凃吲쉸</w:t>
      </w:r>
      <w:r>
        <w:rPr/>
        <w:t>⡊</w:t>
      </w:r>
      <w:r>
        <w:rPr/>
        <w:t>樯</w:t>
      </w:r>
      <w:r>
        <w:rPr/>
        <w:t>ꤲ</w:t>
      </w:r>
      <w:r>
        <w:rPr/>
        <w:t>坨䇍쉲樊禥뽳熿숪䅔╠㋂畺瀰ぅ⬷敔く㋂瑇䁇층縤顧枏摢⌸╟核충䩮쏂䉅塉땂輣姂</w:t>
      </w:r>
      <w:r>
        <w:rPr/>
        <w:t>ꕦ⑙</w:t>
      </w:r>
      <w:r>
        <w:rPr/>
        <w:t>㎡㢵걀氤搰䉮ꎮ⨶刲柂敞␽彊䉅榩別깢䜳⽖㭬瀺睏숣敯㡠숺熣仂䱆䆱䌩⸱㉕⵪䵲㑾毂婳縭숽乷⽅숶愽䵂㤨␣깔摀슱▮㭟稪䄷䛎䖻땤㐰渣⍨녾썥係⩚卪깮愱䴳牍歌</w:t>
      </w:r>
      <w:r>
        <w:rPr/>
        <w:t>꧂</w:t>
      </w:r>
      <w:r>
        <w:rPr/>
        <w:t>は㤳⩮唷潌焯縱㉴啉䙎顚㈮㝙ꅅ倳㯂瞵␪䍟⍟灈烃癪⥈梱恞㯂㬶熡扮扞슱潾싂⩊깦啯刦䥲䌱㡦䉄⸰呠쉠卸晫䀷摦䀮</w:t>
      </w:r>
      <w:r>
        <w:rPr/>
        <w:t>ꗂ</w:t>
      </w:r>
      <w:r>
        <w:rPr/>
        <w:t>櫂㈪啾渴⎵⤴䞏䦩摗䗎兗畉擂浹㓂佬⌰搭⵬떡쉹긩㩇슿祴旂丩但着㜬䱟堷♒繍䁁晇并⨻㵨噹敃異㴣ㆱ娴灷坶潮䭃䘩뽫쉐䂬幺幆䳂싂嚿녟⦵</w:t>
      </w:r>
      <w:r>
        <w:rPr/>
        <w:t>ⲻ</w:t>
      </w:r>
      <w:r>
        <w:rPr/>
        <w:t>치긩捦숳穈卍쉅䅤◂摳㫍偈厥桐㭃슡</w:t>
      </w:r>
      <w:r>
        <w:rPr/>
        <w:t>ꗂ</w:t>
      </w:r>
      <w:r>
        <w:rPr/>
        <w:t>瑳穾兤⍔㎿旂䌮╁㩁嚏슬呒槂卋</w:t>
      </w:r>
      <w:r>
        <w:rPr/>
        <w:t>ꕓ</w:t>
      </w:r>
      <w:r>
        <w:rPr/>
        <w:t>乮⮥䥇祔啔轔丫䌬囂녆楣ꥡ瑔ꄪꥺ㭦⨹ㄻ⍰煃䉵弰火桮쉪</w:t>
      </w:r>
      <w:r>
        <w:rPr/>
        <w:t>ꖘ</w:t>
      </w:r>
      <w:r>
        <w:rPr/>
        <w:t>皣䑰凂懂幫懂勂と㉪礥</w:t>
      </w:r>
      <w:r>
        <w:rPr/>
        <w:t>ⱟ</w:t>
      </w:r>
      <w:r>
        <w:rPr/>
        <w:t>录䭑渷懂截场穙瘣祐뭘灤</w:t>
      </w:r>
      <w:r>
        <w:rPr/>
        <w:t>ⷂ</w:t>
      </w:r>
      <w:r>
        <w:rPr/>
        <w:t>啳杸幃⩠䍞긦涮䄬轆戸䍩䵚噊</w:t>
      </w:r>
      <w:r>
        <w:rPr/>
        <w:t>ꤴ</w:t>
      </w:r>
      <w:r>
        <w:rPr/>
        <w:t>嗍矂䡟⭕桢䆿䱤痂ꎏ氰쉢칮⌥帤微檘䙷䒻␪怭桚纘偏깚䨽佯쉤乙㍳⬶뼰㡃劘昰画兓⤹쉢뼩ꍳ녷⼹╊杄桐澻潈ㆥ쉧⤰ㄲ쉙顅堥丽</w:t>
      </w:r>
      <w:r>
        <w:rPr/>
        <w:t>ⱱ</w:t>
      </w:r>
      <w:r>
        <w:rPr/>
        <w:t>呄䁨뭹勃걳祡共坚갳</w:t>
      </w:r>
      <w:r>
        <w:rPr/>
        <w:t>ꤨ♣</w:t>
      </w:r>
      <w:r>
        <w:rPr/>
        <w:t>䍥㷂咩繲㝂㑙䏃㝎啫䐶塍넣牂기</w:t>
      </w:r>
      <w:r>
        <w:rPr/>
        <w:t>ⵈ</w:t>
      </w:r>
      <w:r>
        <w:rPr/>
        <w:t>抵昭땠剨砻䩢伪䙹煇㴭묶摩㥺㩓뭋䉚樹䳍㡩싂</w:t>
      </w:r>
      <w:r>
        <w:rPr/>
        <w:t>ⶩ</w:t>
      </w:r>
      <w:r>
        <w:rPr/>
        <w:t>揂⹋幡摈ꏂ⫂䙋昤瀶猪숵疩㌦⺩惂䱲桔</w:t>
      </w:r>
      <w:r>
        <w:rPr/>
        <w:t>ⵠ</w:t>
      </w:r>
      <w:r>
        <w:rPr/>
        <w:t>恒칉┦吥쉾숤㤩쉵쉹獙ꌭ獬〦匵竍䅓杗璿坃恆否炏</w:t>
      </w:r>
      <w:r>
        <w:rPr/>
        <w:t>⢏</w:t>
      </w:r>
      <w:r>
        <w:rPr/>
        <w:t>쉔㯂</w:t>
      </w:r>
      <w:r>
        <w:rPr/>
        <w:t>꧂</w:t>
      </w:r>
      <w:r>
        <w:rPr/>
        <w:t>顴ꍕ䁥숽쏃晀쉟塪神橮㔵枵䁓⍍㈮쉞⹳樽穱獶掏䌨</w:t>
      </w:r>
      <w:r>
        <w:rPr/>
        <w:t>⡷</w:t>
      </w:r>
      <w:r>
        <w:rPr/>
        <w:t>喥眶뭔⵲㍫呵頺湀䍢ヂ⩇䝞䍸䚣쉒䉓䂡敀쉚參숳湣濂싂獭唷║㎏䯃┊槃塈〲磂秂佯扵琴쉬嗂偍䥏싂ꍲ슮뼦㶵漺䥧슘煭♾䩂伹䷂⌶</w:t>
      </w:r>
      <w:r>
        <w:rPr/>
        <w:t>ꕷ</w:t>
      </w:r>
      <w:r>
        <w:rPr/>
        <w:t>〶奤扎䕏嗂䫂쵬숩䘺</w:t>
      </w:r>
      <w:r>
        <w:rPr/>
        <w:t>ⲏ</w:t>
      </w:r>
      <w:r>
        <w:rPr/>
        <w:t>杵椰灳⪿摢秎嘶쵲䌪繾␱䵲딭幍㧂ㅨ媵飂璱䨮焻乨䣂䆘用ひ⤣㈪弨懃䡀绂㮻挶뿂湹偗顖璵깑幪㥧匨⮿쉙䂣㏃橑⚵䅲撮䖏㍁쉡㭅⸳</w:t>
      </w:r>
      <w:r>
        <w:rPr/>
        <w:t>ꔨ⩔</w:t>
      </w:r>
      <w:r>
        <w:rPr/>
        <w:t>쵊</w:t>
      </w:r>
      <w:r>
        <w:rPr/>
        <w:t>ⵃ</w:t>
      </w:r>
      <w:r>
        <w:rPr/>
        <w:t>桾䚱䐷愰⿂悻⚬飂㶱砵㨸捊䑆椶⪏囂狍㡂噳촣䠽㯂坞噘䅲</w:t>
      </w:r>
      <w:r>
        <w:rPr/>
        <w:t>⠩</w:t>
      </w:r>
      <w:r>
        <w:rPr/>
        <w:t>땉ꌻ爥䍮촥瑔␭乁ꄬ㗂榮㯂믎</w:t>
      </w:r>
      <w:r>
        <w:rPr/>
        <w:t>⠸</w:t>
      </w:r>
      <w:r>
        <w:rPr/>
        <w:t>䠯縭쉗摱쉏㙀㍯㠵㚣男㥇氮숫助恧戶癇祐ꄽ싂杮⪱⍺托⹔卆㨳</w:t>
      </w:r>
      <w:r>
        <w:rPr/>
        <w:t>ꦵ</w:t>
      </w:r>
      <w:r>
        <w:rPr/>
        <w:t>穊穒䌣㐱幎侣䕳癯숺슏䵫呦䐴䆣䅯彎敵㘰ꇂ⚻䥩畞穋㥏⨷㜶澣갨煷桖䐳⒣幫䋍僂婋祔婀攵䤬쉩╇瀨儭心塃䠵ꍑⓂ⹏怴囃䜽挲槂칄</w:t>
      </w:r>
      <w:r>
        <w:rPr/>
        <w:t>⢻</w:t>
      </w:r>
      <w:r>
        <w:rPr/>
        <w:t>⼸煫华氲ヂ㠶뼨亡</w:t>
      </w:r>
      <w:r>
        <w:rPr/>
        <w:t>⡷</w:t>
      </w:r>
      <w:r>
        <w:rPr/>
        <w:t>焳僂㨪弥窏䑭습쉨灁♑偬摣殩쉗䰰炬⒘塒싂乖깱前䓃䭹䔩氫姂矂㝾䍇盂ꆥ</w:t>
      </w:r>
      <w:r>
        <w:rPr/>
        <w:t>ꗂ</w:t>
      </w:r>
      <w:r>
        <w:rPr/>
        <w:t>㍚숳㑒輰┷䙫슏⨯䢩㕾恔圥姍别㫎쵹拂卟卧㏂䭩祱칗怣こ旎숬䭊슮呧</w:t>
      </w:r>
      <w:r>
        <w:rPr/>
        <w:t>ꥅ</w:t>
      </w:r>
      <w:r>
        <w:rPr/>
        <w:t>䝂烂楕ㅁ楓倻㣂儬쉩偷㭡⑭묩ㅺ煰⬦妡䕄楨㝏ꍡ港搤奔瑵㔥</w:t>
      </w:r>
      <w:r>
        <w:rPr/>
        <w:t>ꤰ</w:t>
      </w:r>
      <w:r>
        <w:rPr/>
        <w:t>넪䓎쉘⑤瑚砺曂哂礪倦䁔竂뮘参②쉃歭뭏╖歯습刱슬晙䅚뽌㠶녔㙵䭢顋⵹䠨瑦硗쉰洪妿啙煮画堻灇썥吤瀨칓촮礳牬欣睙湱忎녺쉏쉵㮬痂䅥ず㐸彭䩩췃쉱묨㭌뗂칉䡺唪獟</w:t>
      </w:r>
      <w:r>
        <w:rPr/>
        <w:t>ⵅ</w:t>
      </w:r>
      <w:r>
        <w:rPr/>
        <w:t>痍긦촪璥</w:t>
      </w:r>
      <w:r>
        <w:rPr/>
        <w:t>ⱹ</w:t>
      </w:r>
      <w:r>
        <w:rPr/>
        <w:t>숯쉐㛂뭚쉄欦乞兗博琪煂⤹儭숰輵⤹㙏䑧数亵牳婞硢轳橪単쉁⧍칉</w:t>
      </w:r>
      <w:r>
        <w:rPr/>
        <w:t>ꤨ</w:t>
      </w:r>
      <w:r>
        <w:rPr/>
        <w:t>爩䥤䉗䘤♨</w:t>
      </w:r>
      <w:r>
        <w:rPr/>
        <w:t>⡧</w:t>
      </w:r>
      <w:r>
        <w:rPr/>
        <w:t>ꗂ</w:t>
      </w:r>
      <w:r>
        <w:rPr/>
        <w:t>猭걓䅸㧂㚏焵ꌭꏂ灭ㅉ畑轭</w:t>
      </w:r>
      <w:r>
        <w:rPr/>
        <w:t>ⱄ</w:t>
      </w:r>
      <w:r>
        <w:rPr/>
        <w:t>䝤顟睏ꎮ⥚䜵걧凎慩ꅌ⏂䓂싂枏</w:t>
      </w:r>
      <w:r>
        <w:rPr/>
        <w:t>⡇</w:t>
      </w:r>
      <w:r>
        <w:rPr/>
        <w:t>䙪㮵壂桥琷咻㌰싂䳂썚佒⸸숰⩞瘩睑쌪洪</w:t>
      </w:r>
      <w:r>
        <w:rPr/>
        <w:t>ꦏ</w:t>
      </w:r>
      <w:r>
        <w:rPr/>
        <w:t>갽쉈䝸ㆻ쉉</w:t>
      </w:r>
      <w:r>
        <w:rPr/>
        <w:t>ⵣ</w:t>
      </w:r>
      <w:r>
        <w:rPr/>
        <w:t>쉹歳惂㝀啐盂䫍灰썥杘瑃㥅輩劣晉긩婣㵓쉔㶏攊싂㏂利癱㝦㗂㴱쉧灩쉪뗂⸪땥爨☤乒敫ꍂ牙棂♊䢘ꄥ쉴礳晱幮ꇂ䥩幋㵰Ⓜ♭㡨常ꥥ是</w:t>
      </w:r>
      <w:r>
        <w:rPr/>
        <w:t>⢘</w:t>
      </w:r>
      <w:r>
        <w:rPr/>
        <w:t>浖䕴</w:t>
      </w:r>
      <w:r>
        <w:rPr/>
        <w:t>⠩</w:t>
      </w:r>
      <w:r>
        <w:rPr/>
        <w:t>ㅗ</w:t>
      </w:r>
      <w:r>
        <w:rPr/>
        <w:t>⡐</w:t>
      </w:r>
      <w:r>
        <w:rPr/>
        <w:t>樨乂㋂䥑⪮</w:t>
      </w:r>
      <w:r>
        <w:rPr/>
        <w:t>ꕫ</w:t>
      </w:r>
      <w:r>
        <w:rPr/>
        <w:t>숱䙷칄剸椦쉈溡㇂渲䉒浰</w:t>
      </w:r>
      <w:r>
        <w:rPr/>
        <w:t>ꕬ</w:t>
      </w:r>
      <w:r>
        <w:rPr/>
        <w:t>杴䬻楬帺䜦썌惂煮䨪橊媵嫂</w:t>
      </w:r>
      <w:r>
        <w:rPr/>
        <w:t>ⴰ</w:t>
      </w:r>
      <w:r>
        <w:rPr/>
        <w:t>嚬쉕拂⍏䝔汥猬䡌숥땕辬婢熘䭶ꏂ怰싃欵㴦㙒㝁恚⬣歩䣂싃抵㩀껍묱橃곂呎夳慔匦䱠橍熩╳攷䬵ꍦ떿</w:t>
      </w:r>
      <w:r>
        <w:rPr/>
        <w:t>ⵕ</w:t>
      </w:r>
      <w:r>
        <w:rPr/>
        <w:t>汫꥗㭈栽쉕㨶掻슡㥴礳쉗㈫쉴㙩긮礪</w:t>
      </w:r>
      <w:r>
        <w:rPr/>
        <w:t>ⲥ</w:t>
      </w:r>
      <w:r>
        <w:rPr/>
        <w:t>⼦汪갰㭤ꍃ네輩䩖椶⩩</w:t>
      </w:r>
      <w:r>
        <w:rPr/>
        <w:t>ⱡ</w:t>
      </w:r>
      <w:r>
        <w:rPr/>
        <w:t>潡⫂䥕䢣冏뽍轩㝫</w:t>
      </w:r>
      <w:r>
        <w:rPr/>
        <w:t>꧂</w:t>
      </w:r>
      <w:r>
        <w:rPr/>
        <w:t>揂⫂睅浡潔㘤㏃</w:t>
      </w:r>
      <w:r>
        <w:rPr/>
        <w:t>ⰱ</w:t>
      </w:r>
      <w:r>
        <w:rPr/>
        <w:t>獯弮凎䅗⬺攤噪䬶㩗뽘牠㔬싂祂䅫奃䨲칩♰숭瀽繸咿幮盂類䩕婟疩䕚熮㚵怺</w:t>
      </w:r>
      <w:r>
        <w:rPr/>
        <w:t>ꗂ</w:t>
      </w:r>
      <w:r>
        <w:rPr/>
        <w:t>숬쉫斩쵄</w:t>
      </w:r>
      <w:r>
        <w:rPr/>
        <w:t>ꥐ</w:t>
      </w:r>
      <w:r>
        <w:rPr/>
        <w:t>㯎捊嚡슩쉸♁〮</w:t>
      </w:r>
      <w:r>
        <w:rPr/>
        <w:t>꧂</w:t>
      </w:r>
      <w:r>
        <w:rPr/>
        <w:t>縮숺㑪⪬뽑㡤䩾쉘灙䱍⥪乏뾿</w:t>
      </w:r>
      <w:r>
        <w:rPr/>
        <w:t>⡔</w:t>
      </w:r>
      <w:r>
        <w:rPr/>
        <w:t>䥐⵱牙䉑冥㠪㑀썸捙슏偭椦壍䅅湮⬽渽偘┨潯⭏䲬⥨繦䩔㭱䯂䥖傻㒵</w:t>
      </w:r>
      <w:r>
        <w:rPr/>
        <w:t>ⱬ⭠</w:t>
      </w:r>
      <w:r>
        <w:rPr/>
        <w:t>숩欷쌶▣䨰婤䥠湨칉祰卮睨㝕⥩甥갦㑸禘⥢</w:t>
      </w:r>
      <w:r>
        <w:rPr/>
        <w:t>⡄</w:t>
      </w:r>
      <w:r>
        <w:rPr/>
        <w:t>딨浱䖱暱唻栵숪쉄祷涩祁仂걸⤣樯泂츮偒쌯䵐奵⹏湐慕慖嫂䅙䅧㴺숹绂䨵㬪䅍㙶⭩쉌⍒倹㷂⹈䱩椩</w:t>
      </w:r>
      <w:r>
        <w:rPr/>
        <w:t>ꤨ</w:t>
      </w:r>
      <w:r>
        <w:rPr/>
        <w:t>쉘㘪〽倻䥠ꇍ振뽲썚</w:t>
      </w:r>
      <w:r>
        <w:rPr/>
        <w:t>ⱋ▩</w:t>
      </w:r>
      <w:r>
        <w:rPr/>
        <w:t>㠭㥦䌴뭃␪喿瀨⪩쉂</w:t>
      </w:r>
      <w:r>
        <w:rPr/>
        <w:t>ꤹ</w:t>
      </w:r>
      <w:r>
        <w:rPr/>
        <w:t>偗⌮绂숫껃썂ꅙ⨭㜸㥫칳樶㍠湍䖮촣</w:t>
      </w:r>
      <w:r>
        <w:rPr/>
        <w:t>ⲿ</w:t>
      </w:r>
      <w:r>
        <w:rPr/>
        <w:t>傻啬䡡畒毂兀晵⩶轟䴳呭쉹◃砻杒庡挥쉍⼩䅮問숣䱌싎癕껂</w:t>
      </w:r>
      <w:r>
        <w:rPr/>
        <w:t>ꕹ</w:t>
      </w:r>
      <w:r>
        <w:rPr/>
        <w:t>砥</w:t>
      </w:r>
      <w:r>
        <w:rPr/>
        <w:t>ꦩ</w:t>
      </w:r>
      <w:r>
        <w:rPr/>
        <w:t>壂䝧䙟쉾</w:t>
      </w:r>
      <w:r>
        <w:rPr/>
        <w:t>ⵋ</w:t>
      </w:r>
      <w:r>
        <w:rPr/>
        <w:t>畘䭬倪弲䅃</w:t>
      </w:r>
      <w:r>
        <w:rPr/>
        <w:t>ⴴ</w:t>
      </w:r>
      <w:r>
        <w:rPr/>
        <w:t>株檵䆥㜳䀽싂ㅘ妥畮쉌猶⸵쉩⽫⭒惂㞬쵖⹵ㄭ</w:t>
      </w:r>
      <w:r>
        <w:rPr/>
        <w:t>ꕃ</w:t>
      </w:r>
      <w:r>
        <w:rPr/>
        <w:t>슮㝊⑉쉩彨⨽䝌䕚걈㑘带칾</w:t>
      </w:r>
      <w:r>
        <w:rPr/>
        <w:t>ꗎ</w:t>
      </w:r>
      <w:r>
        <w:rPr/>
        <w:t>㖬쉳쌰슘橃⪩池洷⪏朦恋㑺䗂䍄䩍⎣煄뭤⩆䦵顩쉐싂쉞姂</w:t>
      </w:r>
      <w:r>
        <w:rPr/>
        <w:t>⡤</w:t>
      </w:r>
      <w:r>
        <w:rPr/>
        <w:t>偺戳䝔㔫䱺暱⨵漱喱쵤쉪䁙쉖兒╾㉑䥪㯂놘䄬獃㖥婆乥</w:t>
      </w:r>
      <w:r>
        <w:rPr/>
        <w:t>ꕞ</w:t>
      </w:r>
      <w:r>
        <w:rPr/>
        <w:t>쉐佅</w:t>
      </w:r>
      <w:r>
        <w:rPr/>
        <w:t>꧂</w:t>
      </w:r>
      <w:r>
        <w:rPr/>
        <w:t>쌯쌹⸵㜻㎱欻壂捠⚩炥쉭</w:t>
      </w:r>
      <w:r>
        <w:rPr/>
        <w:t>ⵇ</w:t>
      </w:r>
      <w:r>
        <w:rPr/>
        <w:t>嘤幆숥╾彮㬸䣂橂䁃쉘帴□딊</w:t>
      </w:r>
      <w:r>
        <w:rPr/>
        <w:t>ꦥ♢</w:t>
      </w:r>
      <w:r>
        <w:rPr/>
        <w:t>땊剀晄潰杨䌭檮卖殬津操䀯䱶ⸯ乑⩫楾䍬쵮넥婳걚䍬쉷넪摏㚱ꍇ싂挲</w:t>
      </w:r>
      <w:r>
        <w:rPr/>
        <w:t>ⷂ</w:t>
      </w:r>
      <w:r>
        <w:rPr/>
        <w:t>怱榮⩡⛎䉭檣쉀哂╍ꄴ呌</w:t>
      </w:r>
      <w:r>
        <w:rPr/>
        <w:t>ⵡ</w:t>
      </w:r>
      <w:r>
        <w:rPr/>
        <w:t>枩奌갹</w:t>
      </w:r>
      <w:r>
        <w:rPr/>
        <w:t>ⱉ</w:t>
      </w:r>
      <w:r>
        <w:rPr/>
        <w:t>慨啗䁴ꅑ껂⩸常䉤迂䉷搰段</w:t>
      </w:r>
      <w:r>
        <w:rPr/>
        <w:t>⡂</w:t>
      </w:r>
      <w:r>
        <w:rPr/>
        <w:t>쉐⥑撣슘䓎⌤</w:t>
      </w:r>
      <w:r>
        <w:rPr/>
        <w:t>ⶬ</w:t>
      </w:r>
      <w:r>
        <w:rPr/>
        <w:t>獌</w:t>
      </w:r>
      <w:r>
        <w:rPr/>
        <w:t>ⱁ</w:t>
      </w:r>
      <w:r>
        <w:rPr/>
        <w:t>쉏樮ꆏ淍瑤婷뭩쉷쉩偈䥍</w:t>
      </w:r>
      <w:r>
        <w:rPr/>
        <w:t>ⱄ</w:t>
      </w:r>
      <w:r>
        <w:rPr/>
        <w:t>ꥶ兀⭔夶쎘䦩㐨㡑䌬䕔穣穨칕公甭쉄쉘仂桖捘⼫ꌱ摬㋂䵴迂摈ㆣ⽅䱙氤䝒欰㠤╠춏奅⪩䩣⨮䛂稷㑆敨疮䵀쉰ㅅ灏쉃烂摮啪卆睢⩌䁑쉖埍䊿䙰䭆摮挸䕌숻䨣爰彇ꅄ坸숳池ꥤ噍⪏䊥쉣瓂숪千橷곂倩煵Ⓝ幌뼵뭒⑈ꆣ晵䪣潯뭮咩깹䍌晥쉍申⫍乥帹祩纥춿搰칒쉇㵡收猫搭怭䷍쎏습쉢썬囎堸稤瞏뮥㵡㛂慮칗斵杚☥春⨷⍲</w:t>
      </w:r>
      <w:r>
        <w:rPr/>
        <w:t>ꦵ</w:t>
      </w:r>
      <w:r>
        <w:rPr/>
        <w:t>䊡㝂䃎놱䥐싂㠴⽷ꥷ恌ㆵ全䬮녞숣㑧洽戽뽤⹄ꆬ뾻㉳䥉唱숳䌩淂갰手硄㴩啦㧂穴㤰剥帷禣晫㩒ꄷ㑩䌽即쉥숵夤쉀ゥ輬捕婐㙦ꆘ</w:t>
      </w:r>
      <w:r>
        <w:rPr/>
        <w:t>Ⱶ</w:t>
      </w:r>
      <w:r>
        <w:rPr/>
        <w:t>쵫㭟弬橁捋偭숱쵤楘瑤扞</w:t>
      </w:r>
      <w:r>
        <w:rPr/>
        <w:t>ꤹ</w:t>
      </w:r>
      <w:r>
        <w:rPr/>
        <w:t>䠬棂쉖⽐꥘쉊戲</w:t>
      </w:r>
      <w:r>
        <w:rPr/>
        <w:t>ꕁ</w:t>
      </w:r>
      <w:r>
        <w:rPr/>
        <w:t>껂긷催㮱䝹䉆嫂ꎵ槂쉲捚灅剡싂砣⫂䄱稸㴤ꥮ쉬䡮땨㡀쉏礭礷磂쉇</w:t>
      </w:r>
      <w:r>
        <w:rPr/>
        <w:t>ⴺ</w:t>
      </w:r>
      <w:r>
        <w:rPr/>
        <w:t>硰橧䤨ꅱ㋎쏂⒣歾슡獨瘳扃卅뽦⛂䐹⴨걺쌽긽偪湔疬参곃偮輹䜹橁쉥䎩뼴㶬꺩</w:t>
      </w:r>
      <w:r>
        <w:rPr/>
        <w:t>⡳</w:t>
      </w:r>
      <w:r>
        <w:rPr/>
        <w:t>弬輪湆쉀師彦㮬쎡⍔教촤䮩幨슮뽶䤺슩깯쉇넭⺩煫搽凂㇂깱恾</w:t>
      </w:r>
      <w:r>
        <w:rPr/>
        <w:t>⠦⩌⍦</w:t>
      </w:r>
      <w:r>
        <w:rPr/>
        <w:t>樹ꅂ块ㄴ摄刣슿磂䊡㵣绂숤恇偊뗂碱䝘⹏⥁硢곂兊嘺稲畅繳墱⍏쉳쉘轗䒿숪ぴ⵸瘶姂</w:t>
      </w:r>
      <w:r>
        <w:rPr/>
        <w:t>ⶩ</w:t>
      </w:r>
      <w:r>
        <w:rPr/>
        <w:t>淂睙㨤ꎩ㩬䭢㭄碱쉰㜤捞搣稻䉪㦩潗</w:t>
      </w:r>
      <w:r>
        <w:rPr/>
        <w:t>⡇</w:t>
      </w:r>
      <w:r>
        <w:rPr/>
        <w:t>洽䬭싂昺㙃员㨳灾㓂숨</w:t>
      </w:r>
      <w:r>
        <w:rPr/>
        <w:t>Ⱪ</w:t>
      </w:r>
      <w:r>
        <w:rPr/>
        <w:t>㊮瘪ꥯ⩷㥁썌晕</w:t>
      </w:r>
      <w:r>
        <w:rPr/>
        <w:t>ⶮ</w:t>
      </w:r>
      <w:r>
        <w:rPr/>
        <w:t>㉃⩟獠슮㋂㞘숸楸喡欱⨫㠲琫嗂䑠㡳갽슩穷昺</w:t>
      </w:r>
      <w:r>
        <w:rPr/>
        <w:t>ꕸ</w:t>
      </w:r>
      <w:r>
        <w:rPr/>
        <w:t>姍弴ꥳ䅾䍀睯뭐쉋浓㝑㮡掿頪ꥶ汕䩯㙮ꍗ쉖䭰煭磂㍍㢬涏ꥹ┊䨷㥷悬</w:t>
      </w:r>
      <w:r>
        <w:rPr/>
        <w:t>꤭⨴</w:t>
      </w:r>
      <w:r>
        <w:rPr/>
        <w:t>十畧⹧㤻㤪</w:t>
      </w:r>
      <w:r>
        <w:rPr/>
        <w:t>ꤵ</w:t>
      </w:r>
      <w:r>
        <w:rPr/>
        <w:t>기㚣㥀甩烂奴桗仂伮䰯㌴䝸⒥搹걈㈲琫杂㥺硬ギ煶ꍰ共婪慇⯂┣쵢潧쉧</w:t>
      </w:r>
      <w:r>
        <w:rPr/>
        <w:t>ⶏ꧂</w:t>
      </w:r>
      <w:r>
        <w:rPr/>
        <w:t>䫂쉣浇쉳掬㣂䢥䡸槂祬捹뽙⭮䅮敫⹭숰╏쉞╁ꍈ⑆㍖䩁䵡楄䜥禩汗瞣戰纬╊숨⾣싂犿硪쉗䙅㋂悏剅䩡䥟촷唱揂㟂渨捏圻匣⚿</w:t>
      </w:r>
      <w:r>
        <w:rPr/>
        <w:t>ꥇ</w:t>
      </w:r>
      <w:r>
        <w:rPr/>
        <w:t>碱坒싂쉹奧牑䜶〭췂敍⩀浅㐴〰</w:t>
      </w:r>
      <w:r>
        <w:rPr/>
        <w:t>⡌</w:t>
      </w:r>
      <w:r>
        <w:rPr/>
        <w:t>㍟뾩ㅈ칦甦칭扈쎬丶숵</w:t>
      </w:r>
      <w:r>
        <w:rPr/>
        <w:t>ꔲ</w:t>
      </w:r>
      <w:r>
        <w:rPr/>
        <w:t>깧㥤昺쉯獂䱃泂䱠⑟⾡㔹噋䃂⥵䜦弸杺⽸⩚땠海깨湍晋츻쉯乳㉶煯旎噫灵넶</w:t>
      </w:r>
      <w:r>
        <w:rPr/>
        <w:t>ⷃ</w:t>
      </w:r>
      <w:r>
        <w:rPr/>
        <w:t>玻漻㌥♳張ꥺ⽪繓没楕⨽⩂⼦䶘⾡掘炥䁩ㅺ⥩悩含䘰</w:t>
      </w:r>
      <w:r>
        <w:rPr/>
        <w:t>ꕥ</w:t>
      </w:r>
      <w:r>
        <w:rPr/>
        <w:t>깋꥾컃뼪迍㈪쉲穮</w:t>
      </w:r>
      <w:r>
        <w:rPr/>
        <w:t>Ⱟ</w:t>
      </w:r>
      <w:r>
        <w:rPr/>
        <w:t>扢瘲䋂⽎〪穾帨が⥸丨挥灀ꄨ敤䭾</w:t>
      </w:r>
      <w:r>
        <w:rPr/>
        <w:t>ⴲ</w:t>
      </w:r>
      <w:r>
        <w:rPr/>
        <w:t>쉴扷廂時煰ㅹ묥㈶秂㑹▱朽䛂㝹⭓숴电넹</w:t>
      </w:r>
      <w:r>
        <w:rPr/>
        <w:t>ꕚ⴯</w:t>
      </w:r>
      <w:r>
        <w:rPr/>
        <w:t>䩉㵶㵠睠쉷</w:t>
      </w:r>
      <w:r>
        <w:rPr/>
        <w:t>Ȿ</w:t>
      </w:r>
      <w:r>
        <w:rPr/>
        <w:t>䏂塏乖⑙뽩</w:t>
      </w:r>
      <w:r>
        <w:rPr/>
        <w:t>⡄</w:t>
      </w:r>
      <w:r>
        <w:rPr/>
        <w:t>㫂깱恮⨰婚䥬个㡩䤣䋎쉋ꥦ䩯䨤䄱뿂갬䨰彣䘸ꥸ⨦椸猹깓眦쉨槂癹깟杧㉇卬偩繨㵈슩쉴浐䘪⒬츣唶㪏匷牕〹穃ꍠ䫎⼪㖱딪穘ꅺ汈쉮畯恄华</w:t>
      </w:r>
      <w:r>
        <w:rPr/>
        <w:t>ⵇ</w:t>
      </w:r>
      <w:r>
        <w:rPr/>
        <w:t>晦␷囂稣栶㢻㑑쎣썧䐲⸮⎵걢뼦䔦湲瑫㙏撿</w:t>
      </w:r>
      <w:r>
        <w:rPr/>
        <w:t>ꔹ</w:t>
      </w:r>
      <w:r>
        <w:rPr/>
        <w:t>䡧礳⽕䕥⽣咱係ㅓ繮㒮䀹䱹⤺䨣䯂唳</w:t>
      </w:r>
      <w:r>
        <w:rPr/>
        <w:t>ꤽ</w:t>
      </w:r>
      <w:r>
        <w:rPr/>
        <w:t>擂瘥갪⽥畎䶩故껂㭘攪뽢칳䥏楠쉈땘㞡敧怵⏂偶</w:t>
      </w:r>
      <w:r>
        <w:rPr/>
        <w:t>ꦮ</w:t>
      </w:r>
      <w:r>
        <w:rPr/>
        <w:t>䟍慳奸䤪싂繢振ㅂ洴䀻轕숱棂轷땚뭣砫슬딨獃牂吴欴싂塆〥쉣슿䍾䤹乪佭슡刳䍚灉弣啺싂禣㌸甭⍾䭴⹖싂きꅲ䪘煥橾㮩恸㍔ꌻ⭈湘暩噾瑪쉕㈫帶촵泃櫃䤺</w:t>
      </w:r>
      <w:r>
        <w:rPr/>
        <w:t>Ⱛ</w:t>
      </w:r>
      <w:r>
        <w:rPr/>
        <w:t>迂㭌乆乒</w:t>
      </w:r>
      <w:r>
        <w:rPr/>
        <w:t>ꦩ</w:t>
      </w:r>
      <w:r>
        <w:rPr/>
        <w:t>惂乎焯</w:t>
      </w:r>
      <w:r>
        <w:rPr/>
        <w:t>ꤴ</w:t>
      </w:r>
      <w:r>
        <w:rPr/>
        <w:t>搵쉱⏂輳묳抮쉸㟂䡷⍁泂쉫깠妩碻璮숮⭾乺㔽쵈</w:t>
      </w:r>
      <w:r>
        <w:rPr/>
        <w:t>ⱑ</w:t>
      </w:r>
      <w:r>
        <w:rPr/>
        <w:t>奸偙슘┣奠䴲奦츨뭖栣䞩</w:t>
      </w:r>
      <w:r>
        <w:rPr/>
        <w:t>ꗂ</w:t>
      </w:r>
      <w:r>
        <w:rPr/>
        <w:t>⡫</w:t>
      </w:r>
      <w:r>
        <w:rPr/>
        <w:t>牥</w:t>
      </w:r>
      <w:r>
        <w:rPr/>
        <w:t>Ⱙ</w:t>
      </w:r>
      <w:r>
        <w:rPr/>
        <w:t>㵔係쵶걦〺⥨灓兩㭾숽㌩㔴塅㨩</w:t>
      </w:r>
      <w:r>
        <w:rPr/>
        <w:t>ꕹ⹧</w:t>
      </w:r>
      <w:r>
        <w:rPr/>
        <w:t>睐凂痂扱䝪뾩䥫숰뗃ꄪ乎攥嗂䝥煸慄䝋椸슿쉅炻숊⤫怸⩣啴ꥩ总㥯쉥䳂䕦ꅾ⯂砤桷楕</w:t>
      </w:r>
      <w:r>
        <w:rPr/>
        <w:t>ⵤ</w:t>
      </w:r>
      <w:r>
        <w:rPr/>
        <w:t>恞긩㭱䏂┶䁢긳쉱栱偶婚㉄⦬䍡䉂㥐妣兙쵣繄넽䞮⵬땁堲㭁畅┱婩⍑㟂ꥴ⧍嚵㡸硩ㅥ曂婉</w:t>
      </w:r>
      <w:r>
        <w:rPr/>
        <w:t>⡴</w:t>
      </w:r>
      <w:r>
        <w:rPr/>
        <w:t>뼺껂珂뮣</w:t>
      </w:r>
      <w:r>
        <w:rPr/>
        <w:t>ꤽ</w:t>
      </w:r>
      <w:r>
        <w:rPr/>
        <w:t>䄥奚㜻滂䅮婞惎慓䚣</w:t>
      </w:r>
      <w:r>
        <w:rPr/>
        <w:t>⡑</w:t>
      </w:r>
      <w:r>
        <w:rPr/>
        <w:t>汏</w:t>
      </w:r>
      <w:r>
        <w:rPr/>
        <w:t>ꤪ</w:t>
      </w:r>
      <w:r>
        <w:rPr/>
        <w:t>촳潐쉅䄱欮抏㯂쉱抿쵗村㝘癨㫂拂炬☽녵䉷敁共昨⤮卑䱪幒ず祃믂佚㌥㑷쉳牲木칅琷轵떘뮣⩤▥⾿쉵㜸꺵唦⿂杈䥋嫍勂啀⩠치圥㠷䵋䌵㢩顗녉〣晤ケ㇂쉰③⍰쉪夨磂췂땂⍡熵⨰怬⴯䱴六숪ㅫ栮䷍䑬桌⩤珂殿㫂䭺凂⹤啥ㅧ㦥飂睏噟輻걵숫數疘</w:t>
      </w:r>
      <w:r>
        <w:rPr/>
        <w:t>ꖮ</w:t>
      </w:r>
      <w:r>
        <w:rPr/>
        <w:t>긯唩갰畬彬幘梩欱</w:t>
      </w:r>
      <w:r>
        <w:rPr/>
        <w:t>ⷂ♪</w:t>
      </w:r>
      <w:r>
        <w:rPr/>
        <w:t>啪恓쉑儥揂䦱伪녘拎딣噔暬䝓㍙䜨␱쉑焽䄲싃䍐䆮㙳뗂爺쉪穇㍖䌽쉢숨劵</w:t>
      </w:r>
      <w:r>
        <w:rPr/>
        <w:t>ꖏ</w:t>
      </w:r>
      <w:r>
        <w:rPr/>
        <w:t>䵈쉗⒩嘥</w:t>
      </w:r>
      <w:r>
        <w:rPr/>
        <w:t>ꥃ</w:t>
      </w:r>
      <w:r>
        <w:rPr/>
        <w:t>倩潟畎⺣싂弨唷⦿</w:t>
      </w:r>
      <w:r>
        <w:rPr/>
        <w:t>⣂</w:t>
      </w:r>
      <w:r>
        <w:rPr/>
        <w:t>숪䘩䷂兞庥뗂周㒡쉭</w:t>
      </w:r>
      <w:r>
        <w:rPr/>
        <w:t>ⱡ</w:t>
      </w:r>
      <w:r>
        <w:rPr/>
        <w:t>仃☭儦橠⑯㐥ꅞ師擂䌽뼫뇃㉫⚥此⥇㑑漩呗묦걙⴯</w:t>
      </w:r>
      <w:r>
        <w:rPr/>
        <w:t>⣂</w:t>
      </w:r>
      <w:r>
        <w:rPr/>
        <w:t>숪牒擂</w:t>
      </w:r>
      <w:r>
        <w:rPr/>
        <w:t>ⵌ</w:t>
      </w:r>
      <w:r>
        <w:rPr/>
        <w:t>싂硋쉟㑯뮩⮩㵵㥶塕弬䕄쉷灄楞⭇숪祆也吪䵷䱹쌣ꆏ☶⥂싃晠ꌴ嫂唯繂煞</w:t>
      </w:r>
      <w:r>
        <w:rPr/>
        <w:t>ꦘ</w:t>
      </w:r>
      <w:r>
        <w:rPr/>
        <w:t>獏䒿敢浬㉄싂뭄彥獥颻忂湈兦桷䙃</w:t>
      </w:r>
      <w:r>
        <w:rPr/>
        <w:t>⡺</w:t>
      </w:r>
      <w:r>
        <w:rPr/>
        <w:t>だ땖纱</w:t>
      </w:r>
      <w:r>
        <w:rPr/>
        <w:t>ꤱ</w:t>
      </w:r>
      <w:r>
        <w:rPr/>
        <w:t>ヂ乮땱碏䙬</w:t>
      </w:r>
      <w:r>
        <w:rPr/>
        <w:t>Ⱡ</w:t>
      </w:r>
      <w:r>
        <w:rPr/>
        <w:t>兏㙘輰촽싂榡塔卒曃擂縴䔨쉊쉱쌸䡠㵬䉮杞䱩</w:t>
      </w:r>
      <w:r>
        <w:rPr/>
        <w:t>⡗</w:t>
      </w:r>
      <w:r>
        <w:rPr/>
        <w:t>歌㥺癨恸긲沩촬⤥抵</w:t>
      </w:r>
      <w:r>
        <w:rPr/>
        <w:t>ꥄ</w:t>
      </w:r>
      <w:r>
        <w:rPr/>
        <w:t>拂煫</w:t>
      </w:r>
      <w:r>
        <w:rPr/>
        <w:t>ꕶ</w:t>
      </w:r>
      <w:r>
        <w:rPr/>
        <w:t>彑䥱꥞♳칕</w:t>
      </w:r>
      <w:r>
        <w:rPr/>
        <w:t>ꔩ</w:t>
      </w:r>
      <w:r>
        <w:rPr/>
        <w:t>Ⱝ</w:t>
      </w:r>
      <w:r>
        <w:rPr/>
        <w:t>当匪元䔷췂䴫喵穰㌪杇䑉싂쉴濂䞱㐷搽硫烂男痂ㄱ쉃幡冩妱佖</w:t>
      </w:r>
      <w:r>
        <w:rPr/>
        <w:t>ⵤ</w:t>
      </w:r>
      <w:r>
        <w:rPr/>
        <w:t>瑓拃亵뮥㶣쉃뭕ㄻ䪱䴵싂瞣壂䘬⫂玮쉘禣時獫㑁䬲ꄦ幉䕌ㆡ␦뭂桩祾慩浃䁵╊斣泂䈣刪㣂⑭┯䁱磂䅙䉐朤額敾䑫뮩⍟쉈塬恕幉眳䬭쉒繪烂녍桅盂佭杳䭸䌫쉲偱柂숮啴⥎樽뭡묤슮䢵㕋璏㊡帮걀╦繗ꅸ乬婈晬</w:t>
      </w:r>
      <w:r>
        <w:rPr/>
        <w:t>꤭</w:t>
      </w:r>
      <w:r>
        <w:rPr/>
        <w:t>뮣䅦묨吵䢩┦但嗂甴⑳䛂坵⍬潁晙춥䑍婨獗破挊⍍뿎칇츺瑭숰䱵總썸싂䭋썤⼥呑뮘丷瑏㌬쉋ꍱ䝌輣槍䞻⪘쉈⏂㥆♌婤쉰┮唭깴ꅫ䢣婳畇싂彶ꄲ쉏㵃唥楈䉄䅶</w:t>
      </w:r>
      <w:r>
        <w:rPr/>
        <w:t>ⱏ</w:t>
      </w:r>
      <w:r>
        <w:rPr/>
        <w:t>㝔乬쉳䛂䩃ィ瘴㊡泃딥⽯</w:t>
      </w:r>
      <w:r>
        <w:rPr/>
        <w:t>ⱺ</w:t>
      </w:r>
      <w:r>
        <w:rPr/>
        <w:t>套㡪噄熬넷㙸牷싂㬮猸㕒䔦横攽㕇創⩕췂㚣坮ꄽ쉵偵긽獣ヂ╘ꍧ瀯杬</w:t>
      </w:r>
      <w:r>
        <w:rPr/>
        <w:t>⠵</w:t>
      </w:r>
      <w:r>
        <w:rPr/>
        <w:t>奍䘪偯깶㥎숵숤央ꅂ檬</w:t>
      </w:r>
      <w:r>
        <w:rPr/>
        <w:t>ꔮ</w:t>
      </w:r>
      <w:r>
        <w:rPr/>
        <w:t>䐤␦幦秂쎡剩</w:t>
      </w:r>
      <w:r>
        <w:rPr/>
        <w:t>ꕆ</w:t>
      </w:r>
      <w:r>
        <w:rPr/>
        <w:t>琺</w:t>
      </w:r>
      <w:r>
        <w:rPr/>
        <w:t>꥓</w:t>
      </w:r>
      <w:r>
        <w:rPr/>
        <w:t>㑍䵈⫂쉇쉄瑮䱚♐ㅊ⌷</w:t>
      </w:r>
      <w:r>
        <w:rPr/>
        <w:t>ⱏ</w:t>
      </w:r>
      <w:r>
        <w:rPr/>
        <w:t>춡啫爭灦쉘瀲睄</w:t>
      </w:r>
      <w:r>
        <w:rPr/>
        <w:t>꥓</w:t>
      </w:r>
      <w:r>
        <w:rPr/>
        <w:t>숷攲싍坠쵐ォ쉐䵹</w:t>
      </w:r>
      <w:r>
        <w:rPr/>
        <w:t>ꦱ</w:t>
      </w:r>
      <w:r>
        <w:rPr/>
        <w:t>㠱⦣㵴伫啬昹圶쉋ㅤ常橵漷瘲⩞盍弶椩呱㡈㝬湊</w:t>
      </w:r>
      <w:r>
        <w:rPr/>
        <w:t>ꥁ</w:t>
      </w:r>
      <w:r>
        <w:rPr/>
        <w:t>佗婊㡵㗂ꍧ쉵燂䧂熱橬숴䣎㝧爰䨻⏂壂ꥭ摭침䡾䣃╩㍸哂ゥ</w:t>
      </w:r>
      <w:r>
        <w:rPr/>
        <w:t>ⰹ</w:t>
      </w:r>
      <w:r>
        <w:rPr/>
        <w:t>搦㑑쉄쉄廎</w:t>
      </w:r>
      <w:r>
        <w:rPr/>
        <w:t>⣂</w:t>
      </w:r>
      <w:r>
        <w:rPr/>
        <w:t>숬슮썪晣䥥捂繇瘴氦썁献놩숥쵏榱넶䩑䑖天깚畊獳淎䊻偬䩳奯㖩싃堶樬♐</w:t>
      </w:r>
      <w:r>
        <w:rPr/>
        <w:t>ꕞ</w:t>
      </w:r>
      <w:r>
        <w:rPr/>
        <w:t>繗商悵</w:t>
      </w:r>
      <w:r>
        <w:rPr/>
        <w:t>ⵯ</w:t>
      </w:r>
      <w:r>
        <w:rPr/>
        <w:t>ꍸ╘뼬偲䮵⩀㬦깚㔩㑹⺘橒璡⼻牌弫櫂쉷偔쉯㕀䴻䅈</w:t>
      </w:r>
      <w:r>
        <w:rPr/>
        <w:t>ꔺ</w:t>
      </w:r>
      <w:r>
        <w:rPr/>
        <w:t>轤䠹⛂ꥡ</w:t>
      </w:r>
      <w:r>
        <w:rPr/>
        <w:t>⠸</w:t>
      </w:r>
      <w:r>
        <w:rPr/>
        <w:t>偧䲿爪瀰㥆䩬뭖䝮楅⸸穮숮㯎놩쉟枮㥬搯塚䔦㕮㉮硨㉇灵싂䩌㦮扠㉭癇獭桀㜶顂皏儥丮祇䇎牢廂뗂憻쉭⚻棂炵漻䥈㤱䦡ꅎ癌숵䑫绂⩰潶</w:t>
      </w:r>
      <w:r>
        <w:rPr/>
        <w:t>Ⱕ</w:t>
      </w:r>
      <w:r>
        <w:rPr/>
        <w:t>ꍹ슥癅恋㌤쉈桍㕥彷</w:t>
      </w:r>
      <w:r>
        <w:rPr/>
        <w:t>ꔤ</w:t>
      </w:r>
      <w:r>
        <w:rPr/>
        <w:t>硓畭捳煮⩶㦡癫灾</w:t>
      </w:r>
      <w:r>
        <w:rPr/>
        <w:t>ⰱ</w:t>
      </w:r>
      <w:r>
        <w:rPr/>
        <w:t>䓂䅤⍪쉳橊決쉚䰪敲斣漥廂숶池</w:t>
      </w:r>
      <w:r>
        <w:rPr/>
        <w:t>ꕎ</w:t>
      </w:r>
      <w:r>
        <w:rPr/>
        <w:t>䝐佷飂␹塶婰쉩䩔㇂㜦䡭</w:t>
      </w:r>
      <w:r>
        <w:rPr/>
        <w:t>ꔬ</w:t>
      </w:r>
      <w:r>
        <w:rPr/>
        <w:t>쉬䵸席쉰䅞朰겥㡙埂恆幫㢻啨呑♠㙮⤣</w:t>
      </w:r>
      <w:r>
        <w:rPr/>
        <w:t>ꤹ</w:t>
      </w:r>
      <w:r>
        <w:rPr/>
        <w:t>弶潉깇嚮牢睖䎏瓂癁猱潲䱮</w:t>
      </w:r>
      <w:r>
        <w:rPr/>
        <w:t>ꥈ</w:t>
      </w:r>
      <w:r>
        <w:rPr/>
        <w:t>塠䨻睔彌䣂䣂뼯智楡歀㔦䡠⩅操硋ㅊ姂決㓂亱깇煋啸㵉㩺稵睶䏂䓎ꥤ䐶党쉯䲬⪩䮣촶甭浆◂扇塙䴣碩昱捨灷䙗겱㭮栦庵슱去␮⦣婹㕒䅸兤놿㕄</w:t>
      </w:r>
      <w:r>
        <w:rPr/>
        <w:t>ⱶ⌸⨰</w:t>
      </w:r>
      <w:r>
        <w:rPr/>
        <w:t>ꥉ</w:t>
      </w:r>
      <w:r>
        <w:rPr/>
        <w:t>㚏㢩무眰숨辬轢硓㡮㉍䤤쉰㵊긥甤㥆⾱쉋畧㕬䝭戰⭑⨰⩨꤮⹮慰ꅃ㝬氩땀쉳坤縭㩅勎䁟뮮商呇サ纵夬㴱䭢㊥</w:t>
      </w:r>
      <w:r>
        <w:rPr/>
        <w:t>ꔷ</w:t>
      </w:r>
      <w:r>
        <w:rPr/>
        <w:t>砊㵄⹤㭈</w:t>
      </w:r>
      <w:r>
        <w:rPr/>
        <w:t>⡁</w:t>
      </w:r>
      <w:r>
        <w:rPr/>
        <w:t>ꇂꍆ㤺䄯ꍒ◂姂㥘克싂敋捺囂檩㝱싂堤汑䙋㩧䘸窘漽쉄묦숽⹙쏂伵楹甲묷츽㟃媣㝄䞘╏位䓃獢䍐恱報晏⨵㍷溬</w:t>
      </w:r>
      <w:r>
        <w:rPr/>
        <w:t>Ⲙ</w:t>
      </w:r>
      <w:r>
        <w:rPr/>
        <w:t>㈪⑓婉㪿䐰⬯㙦繭㦥㜯浃兞ㄪ䖣䝯彬换䀪║䡈樥卩檘⛂</w:t>
      </w:r>
      <w:r>
        <w:rPr/>
        <w:t>ⵯ</w:t>
      </w:r>
      <w:r>
        <w:rPr/>
        <w:t>䁂慓♮欨〨쉢奦涘걗带卆塙䁯</w:t>
      </w:r>
      <w:r>
        <w:rPr/>
        <w:t>ꕁ</w:t>
      </w:r>
      <w:r>
        <w:rPr/>
        <w:t>娣冻砫칗潏숪㕥硢㕩쉨㩡幾♈㙗ꍭ㨴ヂ㊡</w:t>
      </w:r>
      <w:r>
        <w:rPr/>
        <w:t>꧍</w:t>
      </w:r>
      <w:r>
        <w:rPr/>
        <w:t>灐</w:t>
      </w:r>
      <w:r>
        <w:rPr/>
        <w:t>⡰</w:t>
      </w:r>
      <w:r>
        <w:rPr/>
        <w:t>믂䁖䩃㬬桁⴫⨻漴숴秎䡰燂橌츱偑땹䡃䁖⌬碬떬在佂䅒곂쉑渥江䘨㔻狍㩅报㑀</w:t>
      </w:r>
      <w:r>
        <w:rPr/>
        <w:t>ꥒ</w:t>
      </w:r>
      <w:r>
        <w:rPr/>
        <w:t>䉀쉵橐㑟婄싂含╰摺녣</w:t>
      </w:r>
      <w:r>
        <w:rPr/>
        <w:t>⡀</w:t>
      </w:r>
      <w:r>
        <w:rPr/>
        <w:t>녔숽⫂쉐〬疣㫂썒갶</w:t>
      </w:r>
      <w:r>
        <w:rPr/>
        <w:t>ꥎ</w:t>
      </w:r>
      <w:r>
        <w:rPr/>
        <w:t>䴲⪡쉵䤣愤正싂⍇女浖摰浴</w:t>
      </w:r>
      <w:r>
        <w:rPr/>
        <w:t>⠺</w:t>
      </w:r>
      <w:r>
        <w:rPr/>
        <w:t>噔㵊ꅑ桁깖⦥㈺䝱晋歓椹倥劥癠珂숱䑅쉷唬歐牊⹱绂㍇║⿂㟂䝔䌺塃㏂컂湗⛂</w:t>
      </w:r>
      <w:r>
        <w:rPr/>
        <w:t>ꔺ</w:t>
      </w:r>
      <w:r>
        <w:rPr/>
        <w:t>穴㈩幖컂婤墏䦡㓂숻佯㴱⩓弱</w:t>
      </w:r>
      <w:r>
        <w:rPr/>
        <w:t>ꔭ</w:t>
      </w:r>
      <w:r>
        <w:rPr/>
        <w:t>壂砬䍶⨭⹪礷穋㨹儨硆㎏뽊걯ㅔ佣唽欳坰眯슬䙇놻⼳態䍢側擂싃䶡䁑</w:t>
      </w:r>
      <w:r>
        <w:rPr/>
        <w:t>ⱁ</w:t>
      </w:r>
      <w:r>
        <w:rPr/>
        <w:t>祣땙恾쉞쉨쉎</w:t>
      </w:r>
      <w:r>
        <w:rPr/>
        <w:t>ꥎ</w:t>
      </w:r>
      <w:r>
        <w:rPr/>
        <w:t>쉱磂칦쵥ぉ剅㴶</w:t>
      </w:r>
      <w:r>
        <w:rPr/>
        <w:t>ꥆ</w:t>
      </w:r>
      <w:r>
        <w:rPr/>
        <w:t>漣ㆩ䉵</w:t>
      </w:r>
      <w:r>
        <w:rPr/>
        <w:t>ⴤ</w:t>
      </w:r>
      <w:r>
        <w:rPr/>
        <w:t>揂⩕瘲婅깺徬焷┪娮曂䩺</w:t>
      </w:r>
      <w:r>
        <w:rPr/>
        <w:t>ⱥ</w:t>
      </w:r>
      <w:r>
        <w:rPr/>
        <w:t>瑶佸惂皘昦欯⬪卦䋂⫂쉧쉤父㩷嗂牢䴦㙫轲瑬⩤番㵱捧䧂ㆻ溩ꥨ썾煴婗떬捅泃䀹輸瀶惂歚䔷쉀搶숶㡓曂썞䓂弱칤㝩务啙渮㉠瘦슘呓땗촲췂⩺쉲䱐㵙췂牘佑癮ꏂ䡍썢摄</w:t>
      </w:r>
      <w:r>
        <w:rPr/>
        <w:t>ⵚ</w:t>
      </w:r>
      <w:r>
        <w:rPr/>
        <w:t>쉊츶ㅪ繉桰瘶斣匭㈳顙䨣㯍䡤쏂㕧䍨㐯彤</w:t>
      </w:r>
      <w:r>
        <w:rPr/>
        <w:t>ꦬ</w:t>
      </w:r>
      <w:r>
        <w:rPr/>
        <w:t>棃砷瓂싂摊☴祋⹠樯斥燂梿䡬ㅖ䄬噔⩞</w:t>
      </w:r>
      <w:r>
        <w:rPr/>
        <w:t>Ⱖ⦬</w:t>
      </w:r>
      <w:r>
        <w:rPr/>
        <w:t>䰻婁</w:t>
      </w:r>
      <w:r>
        <w:rPr/>
        <w:t>⡱</w:t>
      </w:r>
      <w:r>
        <w:rPr/>
        <w:t>䖘恅䭥쉎滂甸⌶稹咮橆싂䝅┹䠪깮숱㙮㑏䵨妱슏咮숯⶿䭦姂㡶湄䱙涬썩</w:t>
      </w:r>
      <w:r>
        <w:rPr/>
        <w:t>ꤦ</w:t>
      </w:r>
      <w:r>
        <w:rPr/>
        <w:t>噑涮夳슬祏柂牧⵺䵖숮揂╒㭚呗䱡㌳⭊绍㈺摋땶ㅮ</w:t>
      </w:r>
      <w:r>
        <w:rPr/>
        <w:t>ꔪ</w:t>
      </w:r>
      <w:r>
        <w:rPr/>
        <w:t>숶땂⤨㌽䆮⨫淂摘ꅌ슿捹䕍煡碩廂숯呙楺䅠㘹奭䵉츩슏䄳⚻䤵숳噬㫂쉨繞䅢挴䰥幪輰癦稶뭡烂⸪戵걣㍗瘳牨湫㡥儊䉉偊⸸㛂疻偨轭⥦啓ァ匥</w:t>
      </w:r>
      <w:r>
        <w:rPr/>
        <w:t>ꔱ</w:t>
      </w:r>
      <w:r>
        <w:rPr/>
        <w:t>쉈サ儺⪻⵭擂묽㐲牧䔫䱇녫䉧ꍰ扺中䘵㴪ㄽ浌䭈硌⑗</w:t>
      </w:r>
      <w:r>
        <w:rPr/>
        <w:t>ⰹ</w:t>
      </w:r>
      <w:r>
        <w:rPr/>
        <w:t>倵槂뭭䅧놏숶긬슩哂捘䇂懂㍨䏂㍔町䉉䙷⴪久煌춥䃂漹캥ꅴ</w:t>
      </w:r>
      <w:r>
        <w:rPr/>
        <w:t>ꗍ╯</w:t>
      </w:r>
      <w:r>
        <w:rPr/>
        <w:t>䉉䠰쉷</w:t>
      </w:r>
      <w:r>
        <w:rPr/>
        <w:t>ⶻ</w:t>
      </w:r>
      <w:r>
        <w:rPr/>
        <w:t>彠浖偅慍</w:t>
      </w:r>
      <w:r>
        <w:rPr/>
        <w:t>⡧</w:t>
      </w:r>
      <w:r>
        <w:rPr/>
        <w:t>呣⹶繙匳깟</w:t>
      </w:r>
      <w:r>
        <w:rPr/>
        <w:t>ꦿ</w:t>
      </w:r>
      <w:r>
        <w:rPr/>
        <w:t>偍╞䱃⭡硧楐杰炥轒洯䕦뭲瑤뾣䕱ꇂ猷䕘촪睍</w:t>
      </w:r>
      <w:r>
        <w:rPr/>
        <w:t>⡢</w:t>
      </w:r>
      <w:r>
        <w:rPr/>
        <w:t>晟埂輵쉕䡤䱨歡㡠繐偍⧂琪㝣쉘怽楣ㅳ䘷쉚丯숻塂꥚禣䡰坒㵯噦晈슮싃㙉偲䱃佐쉉㈣敭䏂樻奪唽⎱噭㍰摞轭焤</w:t>
      </w:r>
      <w:r>
        <w:rPr/>
        <w:t>ꕫ</w:t>
      </w:r>
      <w:r>
        <w:rPr/>
        <w:t>㑶⛂㜽⯂敞晙⩠뽴㍊⪬䉮畇歡曃컂싂疿扏숭䁅⌺嫂碿呭乃땓숲䠲ㄺ䅒쵁偭溮䐥䢘潂</w:t>
      </w:r>
      <w:r>
        <w:rPr/>
        <w:t>ꥍ⬣␶</w:t>
      </w:r>
      <w:r>
        <w:rPr/>
        <w:t>兂潵占䁲뮬〻瘨䁯ㅲ懂牏协</w:t>
      </w:r>
      <w:r>
        <w:rPr/>
        <w:t>꥓</w:t>
      </w:r>
      <w:r>
        <w:rPr/>
        <w:t>猩杖歃䅈亮㨶呥睗熡留彨睞쉀녷朣縹춬昷搥圹䡑싂䪘䝟</w:t>
      </w:r>
      <w:r>
        <w:rPr/>
        <w:t>ⱓ</w:t>
      </w:r>
      <w:r>
        <w:rPr/>
        <w:t>楈䫂쏂㡉䭶救㈥椤숲䍂〭⧂囂䜮⍁㝺⯃딷</w:t>
      </w:r>
      <w:r>
        <w:rPr/>
        <w:t>ꥄ</w:t>
      </w:r>
      <w:r>
        <w:rPr/>
        <w:t>剷䙇塯ꍔ幮淂潉曂⮥䭴睆渺窘䥧䔻♧硷楷稺乞恨祀疿䀶ꥴ轠灍櫂捥䝔㒿湀百呌ㅐ朻䉆矂놘썈믂⑁⸽卣긩轰煱⚿丶숪廍慷偋䭶쵌洴彪儤⦘␷껎㬫凎婺</w:t>
      </w:r>
      <w:r>
        <w:rPr/>
        <w:t>ⱈ</w:t>
      </w:r>
      <w:r>
        <w:rPr/>
        <w:t>ꥆ⬯</w:t>
      </w:r>
      <w:r>
        <w:rPr/>
        <w:t>쌻싂쉥瘬䥰</w:t>
      </w:r>
      <w:r>
        <w:rPr/>
        <w:t>ꕄ</w:t>
      </w:r>
      <w:r>
        <w:rPr/>
        <w:t>妻匪䎬儽轸</w:t>
      </w:r>
      <w:r>
        <w:rPr/>
        <w:t>ꕑꤵ⩱꧎</w:t>
      </w:r>
      <w:r>
        <w:rPr/>
        <w:t>㬵樭䐭㌤洷睌欣兗欲猷</w:t>
      </w:r>
      <w:r>
        <w:rPr/>
        <w:t>ꦣ</w:t>
      </w:r>
      <w:r>
        <w:rPr/>
        <w:t>녉幅焲숽캱䩙⥣뮵䉥楗畸ꌶ츸ꍅ䤪轫濂⸽♙쉵꺿⨻ꇂ숩栽㨨⥠頥唽䘦硢殣䍲䍞疩䎻哂⩪⪿㙬㭨㣂牓㍢쉹媮摾ꥯ</w:t>
      </w:r>
      <w:r>
        <w:rPr/>
        <w:t>⠽</w:t>
      </w:r>
      <w:r>
        <w:rPr/>
        <w:t>潉숯医⩅쵸㙂⭍␶뽣䙚싂슿畀嚱⼯컂쉌ꅸ淂㡅䩱砤幮傩湳轶杒廂㦘涣橡䶮匴놥凂〬뭷슻녖啈䁗쵳抮旂稤执縣⫂䙉迂獕顺썇ㆬ硣浒깗猶㚥䤦썚싂杚䴦딵⨮卋恑뭬氫</w:t>
      </w:r>
      <w:r>
        <w:rPr/>
        <w:t>ⵇ</w:t>
      </w:r>
      <w:r>
        <w:rPr/>
        <w:t>숤灗㝾竂꺱</w:t>
      </w:r>
      <w:r>
        <w:rPr/>
        <w:t>Ⱔ</w:t>
      </w:r>
      <w:r>
        <w:rPr/>
        <w:t>幫剬</w:t>
      </w:r>
      <w:r>
        <w:rPr/>
        <w:t>ꥍ</w:t>
      </w:r>
      <w:r>
        <w:rPr/>
        <w:t>㛂䷂싂</w:t>
      </w:r>
      <w:r>
        <w:rPr/>
        <w:t>ⱱ</w:t>
      </w:r>
      <w:r>
        <w:rPr/>
        <w:t>繸占圲</w:t>
      </w:r>
      <w:r>
        <w:rPr/>
        <w:t>ꕉ</w:t>
      </w:r>
      <w:r>
        <w:rPr/>
        <w:t>穃剃旂矎땗㉯쉖⚵⹆辩㔣瑭ꥸ▻싂⩏橶䕊䀱䱣䌪⬮녒参슘所㞻厡䳂쉰깤硴⸲嫂슡坎⸊ꅑꌳ㡗⿂佰캥걡特깺䙎䏂沮ㆱ䫂檵㵰灧潤ꄣꏂ恸礭㓂欪녋煄゘⩆搪刦姂辏浹㍉⨣匶츸▘勎佋㵕</w:t>
      </w:r>
      <w:r>
        <w:rPr/>
        <w:t>⡺</w:t>
      </w:r>
      <w:r>
        <w:rPr/>
        <w:t>䍅珂넪䵭帵憮狂渪⩉걒䫂⭩쉘娷慆⩆ォ欲쵓</w:t>
      </w:r>
      <w:r>
        <w:rPr/>
        <w:t>ⵎ</w:t>
      </w:r>
      <w:r>
        <w:rPr/>
        <w:t>桟啕恌繎㶩顁쉪漪</w:t>
      </w:r>
      <w:r>
        <w:rPr/>
        <w:t>ⰱ</w:t>
      </w:r>
      <w:r>
        <w:rPr/>
        <w:t>컍瘪硅皻顦彗梩塘쉵灢쉥歓塳䕒뗂䀴止轌㎮炮</w:t>
      </w:r>
      <w:r>
        <w:rPr/>
        <w:t>ꖩ</w:t>
      </w:r>
      <w:r>
        <w:rPr/>
        <w:t>僎</w:t>
      </w:r>
      <w:r>
        <w:rPr/>
        <w:t>ꕃ</w:t>
      </w:r>
      <w:r>
        <w:rPr/>
        <w:t>䛂ヂ㕧㶣縤⻂싍痂싂깓し⵸䭢쉊䂡䙕㔯瑙䍬㭔䠯摅灷㖩걘ㅲ숽縬쵬⑲煟瞵繹⫂</w:t>
      </w:r>
      <w:r>
        <w:rPr/>
        <w:t>ꤽ</w:t>
      </w:r>
      <w:r>
        <w:rPr/>
        <w:t>縯ㅋ㴴冏乊䉘⤺㉔䑘䎮潘쉄䢱䬷倨噫</w:t>
      </w:r>
      <w:r>
        <w:rPr/>
        <w:t>⠺</w:t>
      </w:r>
      <w:r>
        <w:rPr/>
        <w:t>딪뼫牔癣瑉</w:t>
      </w:r>
      <w:r>
        <w:rPr/>
        <w:t>⡀</w:t>
      </w:r>
      <w:r>
        <w:rPr/>
        <w:t>넻㮥쉊夺捞䢬썠ォ唫挫쉍䕦朦</w:t>
      </w:r>
      <w:r>
        <w:rPr/>
        <w:t>ꖱ</w:t>
      </w:r>
      <w:r>
        <w:rPr/>
        <w:t>쉷稺숶湀㭉⥄㑥獱狎㈦恰䳂</w:t>
      </w:r>
      <w:r>
        <w:rPr/>
        <w:t>⡁</w:t>
      </w:r>
      <w:r>
        <w:rPr/>
        <w:t>䴪쉁娴ㅀ싍</w:t>
      </w:r>
      <w:r>
        <w:rPr/>
        <w:t>ꦩ⥾</w:t>
      </w:r>
      <w:r>
        <w:rPr/>
        <w:t>䑄쉔쉅Ⓜ煖䑕呒奩쉣找斵牮睔㩖쉙勃檥㩇䈺窮땵癤晹睪係呞ꎮ걋䕤猸㨩쉀は搳恾彯冱녺稨㝧썉걘</w:t>
      </w:r>
      <w:r>
        <w:rPr/>
        <w:t>ꔪ</w:t>
      </w:r>
      <w:r>
        <w:rPr/>
        <w:t>㏂ꆡ</w:t>
      </w:r>
      <w:r>
        <w:rPr/>
        <w:t>⣂</w:t>
      </w:r>
      <w:r>
        <w:rPr/>
        <w:t>쉴뗂㍁戤㡘䝖ㅍ杘⥯䝵Ⓨ㔪掩槃슥漳庱숪伷싂⨸撘⭤㡹畹䨩뗂䙖숶䰩뼭噯剘汦听挭쌮䄲竂丷쉵숷䶱</w:t>
      </w:r>
      <w:r>
        <w:rPr/>
        <w:t>ꦵ</w:t>
      </w:r>
      <w:r>
        <w:rPr/>
        <w:t>柂컂싂ㄽ䃂刹頪慨敘姂䕘旂漦呦숸矂繭㵚⦮䩱匪亻牰攤凂쉨갵浏⽩偂䁹堺</w:t>
      </w:r>
      <w:r>
        <w:rPr/>
        <w:t>ⰸ</w:t>
      </w:r>
      <w:r>
        <w:rPr/>
        <w:t>瑉슥묻㡐奾㷃敩䷂䆥啫呠㷂敡猵辡ꥡ吲쉤⩈㨱㭊䑸报⼩묽䫎批㙖</w:t>
      </w:r>
      <w:r>
        <w:rPr/>
        <w:t>ⰹ</w:t>
      </w:r>
      <w:r>
        <w:rPr/>
        <w:t>숰썗䵇䘩吪䝲啭㔱歟⥳⭬ꄫ숰前幮</w:t>
      </w:r>
      <w:r>
        <w:rPr/>
        <w:t>ⷂ</w:t>
      </w:r>
      <w:r>
        <w:rPr/>
        <w:t>㕷</w:t>
      </w:r>
      <w:r>
        <w:rPr/>
        <w:t>ꥌ</w:t>
      </w:r>
      <w:r>
        <w:rPr/>
        <w:t>汅㨲</w:t>
      </w:r>
      <w:r>
        <w:rPr/>
        <w:t>ꦮ</w:t>
      </w:r>
      <w:r>
        <w:rPr/>
        <w:t>쉦彶撬㍺び뭏䔣슣뇎䱙칖뼫潖牺瘺睲쉶뭶㌱꺏搳⹉捲ꥠ歆妬⩄䶮⭫抻欽灆䆱煡쉈暡迂숪칉꺩ꍧ⽳걕潁걒⒥氦桭楚余炡뽀쉥썉乚灳슻併⮿恹繹쉂渫䤴畉㔫商딲</w:t>
      </w:r>
      <w:r>
        <w:rPr/>
        <w:t>⡘</w:t>
      </w:r>
      <w:r>
        <w:rPr/>
        <w:t>쵥䕃哂䝕杠浟⽬䆱숨碱䄶㡵儷捇쉒㔥䑲</w:t>
      </w:r>
      <w:r>
        <w:rPr/>
        <w:t>⡟</w:t>
      </w:r>
      <w:r>
        <w:rPr/>
        <w:t>㞣䟃〪䴻ヂ⮘♏놬獔煐朶桃捞織係璣</w:t>
      </w:r>
      <w:r>
        <w:rPr/>
        <w:t>ⷂ</w:t>
      </w:r>
      <w:r>
        <w:rPr/>
        <w:t>晴㐯⏂栬⩔爳촩㔨슏␦뭒匫싂싂숤䏂頳懂侵䍔嘥숵⸷栣㝅㌦촣싂䤪浚㴣洣㯂╀䅈㖏쉤橩步噓乓捭畗㍳㫃념㝅⑮搊꧎硨斡稭䐻侬刯䯂摴㉒噮墘</w:t>
      </w:r>
      <w:r>
        <w:rPr/>
        <w:t>ꥂ</w:t>
      </w:r>
      <w:r>
        <w:rPr/>
        <w:t>啅氬埂椳쉴慘♳䕢噺䋍昭扦爨</w:t>
      </w:r>
      <w:r>
        <w:rPr/>
        <w:t>⡪</w:t>
      </w:r>
      <w:r>
        <w:rPr/>
        <w:t>嘪䇂㍢⨮斘䡇㥎䊮숽⍣㨩ꥥ䵍</w:t>
      </w:r>
      <w:r>
        <w:rPr/>
        <w:t>ⲣ</w:t>
      </w:r>
      <w:r>
        <w:rPr/>
        <w:t>娥슩⥩䱥睬畤兰樫</w:t>
      </w:r>
      <w:r>
        <w:rPr/>
        <w:t>ⷎ</w:t>
      </w:r>
      <w:r>
        <w:rPr/>
        <w:t>䈴숩焥㘹夳迂⨪䤬䭢彮꺻睄圲⨤</w:t>
      </w:r>
      <w:r>
        <w:rPr/>
        <w:t>⠵</w:t>
      </w:r>
      <w:r>
        <w:rPr/>
        <w:t>歇樴⍣冣嚏㷂框乭⤰쉖쉳栱</w:t>
      </w:r>
      <w:r>
        <w:rPr/>
        <w:t>ⱪ</w:t>
      </w:r>
      <w:r>
        <w:rPr/>
        <w:t>杄潣凂㍏싂捲潙䉧槂淂쵄╸梬쉓㚩</w:t>
      </w:r>
      <w:r>
        <w:rPr/>
        <w:t>ⱌ</w:t>
      </w:r>
      <w:r>
        <w:rPr/>
        <w:t>儩㧍橂䡅⽗㊡뇂狂参</w:t>
      </w:r>
      <w:r>
        <w:rPr/>
        <w:t>⡱☩</w:t>
      </w:r>
      <w:r>
        <w:rPr/>
        <w:t>䄰轞껂繨써厩慷쉥嚿也⹷䋂ꥶ松슘瘪匬⽯쉀彷䱤㠮擂朰幎䇂带慆煅幆䱳</w:t>
      </w:r>
      <w:r>
        <w:rPr/>
        <w:t>ⱥ</w:t>
      </w:r>
      <w:r>
        <w:rPr/>
        <w:t>垬쵎</w:t>
      </w:r>
      <w:r>
        <w:rPr/>
        <w:t>⠸⦥</w:t>
      </w:r>
      <w:r>
        <w:rPr/>
        <w:t>爤⯂㥋碮秂⎘</w:t>
      </w:r>
      <w:r>
        <w:rPr/>
        <w:t>꤯</w:t>
      </w:r>
      <w:r>
        <w:rPr/>
        <w:t>轁䅮夹猶坷敖歫䜥쉨瑠憵㜸슩垬樮〪⦘䙴冱숪♕쉒攫ꅂ⽍䭱睎걨伣䍨夨䕇嚩㑱洣煡こ爥쉕䕬噏⩤</w:t>
      </w:r>
      <w:r>
        <w:rPr/>
        <w:t>ⱑ</w:t>
      </w:r>
      <w:r>
        <w:rPr/>
        <w:t>椪䝎楂塒䭗楾䐫忍ꅖ䓂칉䑑쉾坧</w:t>
      </w:r>
      <w:r>
        <w:rPr/>
        <w:t>ⱷ⪏</w:t>
      </w:r>
      <w:r>
        <w:rPr/>
        <w:t>獓摣뭖啯㮣썰乄㩏轘⍃⦻䠴繙䀵싍滂㥊瞵怱幉䢩㬵橨柍갣䙹ㅗ畇汣㵂卭숣榏村䕙넪⫂</w:t>
      </w:r>
      <w:r>
        <w:rPr/>
        <w:t>ⷎ</w:t>
      </w:r>
      <w:r>
        <w:rPr/>
        <w:t>깺礦걪倣깵炻♩묯摔땸轫栰斥才䗂쉰㯂懂㕰爷庵쉩䈨ꥷ츹걫╉㝓瀪敫숪䌩⹦⭚飂顳璩</w:t>
      </w:r>
      <w:r>
        <w:rPr/>
        <w:t>ꥀ</w:t>
      </w:r>
      <w:r>
        <w:rPr/>
        <w:t>㝘쉇싂牪散쌪䭯쉌딮⩀쵟⮬쉯揂ꥱ攪ㆱ轉轫硳秃䬬⌣⹯⚥㙴⌦繴깦猭㕨滂楉爦干噫⨣徻⭖쉬㌭歾䕣숺䵩灞칧轀숵⶿⧂奸嘣䵆㴣猯轑倦㪘쉕촭潟摓㕙뽧㥫囂㉦㟎쉢⩹䇂庻䗂掘㴺䄭䆏㘪싂쉥搥椰뭪䪘㢣潎場</w:t>
      </w:r>
      <w:r>
        <w:rPr/>
        <w:t>ⷂ</w:t>
      </w:r>
      <w:r>
        <w:rPr/>
        <w:t>曂瑎噾䅃숫䯃⺡穃氮슏㝳䲣梩傥暩媡</w:t>
      </w:r>
      <w:r>
        <w:rPr/>
        <w:t>ꖣ</w:t>
      </w:r>
      <w:r>
        <w:rPr/>
        <w:t>걱䬽䵶桫砸㩹䵁</w:t>
      </w:r>
      <w:r>
        <w:rPr/>
        <w:t>Ⱓ</w:t>
      </w:r>
      <w:r>
        <w:rPr/>
        <w:t>쉁䍚☯轂쉡䘫쉷繹쉙䔥畖싎片䌵乍晓㴤㥉晤異扨䜰灮埂ꅡ绂礽쎥仂</w:t>
      </w:r>
      <w:r>
        <w:rPr/>
        <w:t>ⴹ</w:t>
      </w:r>
      <w:r>
        <w:rPr/>
        <w:t>싂湥㋂堸⨪㫂</w:t>
      </w:r>
      <w:r>
        <w:rPr/>
        <w:t>ꕾ</w:t>
      </w:r>
      <w:r>
        <w:rPr/>
        <w:t>숤⍘瓂䝞쉖䍌⍫䥫싂琪䁰⌳潵恴戬㵫頫硙暮牀╉㏂欸슘䚏束ꅤ犻쉰堵Ⓙ彦</w:t>
      </w:r>
      <w:r>
        <w:rPr/>
        <w:t>ꤲ</w:t>
      </w:r>
      <w:r>
        <w:rPr/>
        <w:t>帹債〪⽁嚬╔쵐䨳慯</w:t>
      </w:r>
      <w:r>
        <w:rPr/>
        <w:t>Ɐ</w:t>
      </w:r>
      <w:r>
        <w:rPr/>
        <w:t>䡭楊㙁眦넯帰橒㕆┽걮숲걟穏䐺⌯ㅟ⤹䥄捘歳</w:t>
      </w:r>
      <w:r>
        <w:rPr/>
        <w:t>⡬⌸</w:t>
      </w:r>
      <w:r>
        <w:rPr/>
        <w:t>堰晈奘쉴瑓ぱ쉆䁪棂辵䈭䝅甊</w:t>
      </w:r>
      <w:r>
        <w:rPr/>
        <w:t>꧂</w:t>
      </w:r>
      <w:r>
        <w:rPr/>
        <w:t>楊挤⽣䌪捰棂䱦䍣竂患噄╁</w:t>
      </w:r>
      <w:r>
        <w:rPr/>
        <w:t>ⱁ</w:t>
      </w:r>
      <w:r>
        <w:rPr/>
        <w:t>䍹슩ꅳ⹆㥏⛃噋眬䔩塟恠㥏⨯</w:t>
      </w:r>
      <w:r>
        <w:rPr/>
        <w:t>ꗂ⥲</w:t>
      </w:r>
      <w:r>
        <w:rPr/>
        <w:t>潒曃䡠嚮䱚振楴㠹㮵䌦セ쉔䁢偃쉆埂坮충畞噦침䁫┭櫂焽숯쉏歵</w:t>
      </w:r>
      <w:r>
        <w:rPr/>
        <w:t>ꦡ</w:t>
      </w:r>
      <w:r>
        <w:rPr/>
        <w:t>쉦ど숳䡡㕤捵썕㤻轎䡫</w:t>
      </w:r>
      <w:r>
        <w:rPr/>
        <w:t>ⱄ</w:t>
      </w:r>
      <w:r>
        <w:rPr/>
        <w:t>䄰樮昱</w:t>
      </w:r>
      <w:r>
        <w:rPr/>
        <w:t>ⵊ</w:t>
      </w:r>
      <w:r>
        <w:rPr/>
        <w:t>䭾깠</w:t>
      </w:r>
      <w:r>
        <w:rPr/>
        <w:t>⢱⩁</w:t>
      </w:r>
      <w:r>
        <w:rPr/>
        <w:t>⽐倸䕬獨顙녒⩚꥕쌣ꏂ䧎晁⩭건</w:t>
      </w:r>
      <w:r>
        <w:rPr/>
        <w:t>ꕋ⫂</w:t>
      </w:r>
      <w:r>
        <w:rPr/>
        <w:t>恚䌤◂漣䱸磂㴪縶坕橢㩩걖</w:t>
      </w:r>
      <w:r>
        <w:rPr/>
        <w:t>ꔰ</w:t>
      </w:r>
      <w:r>
        <w:rPr/>
        <w:t>坞歊쉧戨漫쉘䬰숮乸啧璏䱋㝴䍴䕾ㅗ䨭拂⼶㝩浢慖䡳桃幱潁☹扵机䥎㊩㉯滂⸷㟂숭㫂瀸䐩썫쉇쉇淃ꌩ㙁⹧㮬䠩긽睬䑮㉇</w:t>
      </w:r>
      <w:r>
        <w:rPr/>
        <w:t>⡨</w:t>
      </w:r>
      <w:r>
        <w:rPr/>
        <w:t>湯쉯剱浪杧뗂灩숪殥䜭䩕ꅲ歖䐱礽扯䁕殡敚䥴物穏痂㙕♱⹃乕㕑䍊湴╊䒡哂䁳稨㔸ꌱ卯煴</w:t>
      </w:r>
      <w:r>
        <w:rPr/>
        <w:t>⡎</w:t>
      </w:r>
      <w:r>
        <w:rPr/>
        <w:t>뽬幉儫㑨㉅䘩⵴皩걟⑑⽏䴥䕑㩖偸呅楙幖敧</w:t>
      </w:r>
      <w:r>
        <w:rPr/>
        <w:t>⣂</w:t>
      </w:r>
      <w:r>
        <w:rPr/>
        <w:t>숨묯䅑轇⹍썁쉌㬷㐺</w:t>
      </w:r>
      <w:r>
        <w:rPr/>
        <w:t>ⵁ╒</w:t>
      </w:r>
      <w:r>
        <w:rPr/>
        <w:t>晣딤当쉰䔭歌牡晏♵껂깹┱搵晫⹗洪뿎⩶珃쉺磃祡洫杠䡞僂䕾깡纥㧂挪捤劣</w:t>
      </w:r>
      <w:r>
        <w:rPr/>
        <w:t>ꦏ</w:t>
      </w:r>
      <w:r>
        <w:rPr/>
        <w:t>⣂</w:t>
      </w:r>
      <w:r>
        <w:rPr/>
        <w:t>쉁䢮걠嘲䵄⑾倻末桢숺䡬ꍬ楋恹迂殮䩲쉃啸⚬杤癲啮枱敇勂乚坎넻煟穗璣祩纣뭌䣍㧎牱</w:t>
      </w:r>
      <w:r>
        <w:rPr/>
        <w:t>ⱟ⭗</w:t>
      </w:r>
      <w:r>
        <w:rPr/>
        <w:t>㩐╦捗⩰瑯噌秂㝹숺慢嘽㍥숩㍲砥浕祧瘴噤呢捱</w:t>
      </w:r>
      <w:r>
        <w:rPr/>
        <w:t>ⷂ</w:t>
      </w:r>
      <w:r>
        <w:rPr/>
        <w:t>捨䝗咘䙉썃⸪㫂⤷婇㷂匶ꥮ숵싂䐺呔瀵㍷ㄮ䡍ꍷ䡃⍙</w:t>
      </w:r>
      <w:r>
        <w:rPr/>
        <w:t>⡠</w:t>
      </w:r>
      <w:r>
        <w:rPr/>
        <w:t>塖䃂㷂塨㜯캥♅斥幆㉧⒵琤㌦䭅䂱</w:t>
      </w:r>
      <w:r>
        <w:rPr/>
        <w:t>ꥉ</w:t>
      </w:r>
      <w:r>
        <w:rPr/>
        <w:t>炩긷䕔啰칃偄飂ㆥ䅶쉏淎슘㉡╆숽囂硢⹧䙞䨫</w:t>
      </w:r>
      <w:r>
        <w:rPr/>
        <w:t>ꤤ</w:t>
      </w:r>
      <w:r>
        <w:rPr/>
        <w:t>硨浔濂椺ꥸ呆杍ꍩ潓</w:t>
      </w:r>
      <w:r>
        <w:rPr/>
        <w:t>ⰴ</w:t>
      </w:r>
      <w:r>
        <w:rPr/>
        <w:t>쵬用塙쉲总偁杺啶䇂쉗쉊祦䤺㙂娳꧎䎩딪懂㬽沣剭㥵绂</w:t>
      </w:r>
      <w:r>
        <w:rPr/>
        <w:t>Ⱝ</w:t>
      </w:r>
      <w:r>
        <w:rPr/>
        <w:t>竂㜯窩䄫쵕顶뾏呡囂奞摒䱞顗⻂䙫䉆湠䌩伣恞伪㨹怷䐻썆</w:t>
      </w:r>
      <w:r>
        <w:rPr/>
        <w:t>ⴰ</w:t>
      </w:r>
      <w:r>
        <w:rPr/>
        <w:t>嚿숫睪</w:t>
      </w:r>
      <w:r>
        <w:rPr/>
        <w:t>⠯</w:t>
      </w:r>
      <w:r>
        <w:rPr/>
        <w:t>䩢䦏䑦敩春幸</w:t>
      </w:r>
      <w:r>
        <w:rPr/>
        <w:t>ⵞ</w:t>
      </w:r>
      <w:r>
        <w:rPr/>
        <w:t>녡</w:t>
      </w:r>
      <w:r>
        <w:rPr/>
        <w:t>ꥊ</w:t>
      </w:r>
      <w:r>
        <w:rPr/>
        <w:t>恕奏⹊㭋쌭轍楇婨枩砫♪㌽⩞♸⮣搥壂奋匪슡䍵㨫呡幕恸㯂䄪幌䶻奆캥숫㢿䝬뿃㔪䐹朩㙢숸求彟뽘㉾剳␪ㅖ칥圫䄊꺮䕮心</w:t>
      </w:r>
      <w:r>
        <w:rPr/>
        <w:t>⵰♬</w:t>
      </w:r>
      <w:r>
        <w:rPr/>
        <w:t>쉤㒘噃녟㧂㝓丬嚻쉘㍉㴽</w:t>
      </w:r>
      <w:r>
        <w:rPr/>
        <w:t>ꤶ</w:t>
      </w:r>
      <w:r>
        <w:rPr/>
        <w:t>䯂磂㴦春</w:t>
      </w:r>
      <w:r>
        <w:rPr/>
        <w:t>⡵</w:t>
      </w:r>
      <w:r>
        <w:rPr/>
        <w:t>䣂쉱祆컂⨲瑈㘵㈨⵬平ㄵ칇</w:t>
      </w:r>
      <w:r>
        <w:rPr/>
        <w:t>ⲩ</w:t>
      </w:r>
      <w:r>
        <w:rPr/>
        <w:t>毂沥ꏂ洹㝟㵁쵹㥡唺䤥䯍帴㬶⩱樷瓂硴哂䍱ㆬ咡쉞䷃걘漣汄輴깠悻⬷㏂奮⨹摹㗂呠▿甲塹攫捦쉳疬町쉡婰갷扐칆愷䚡䱮轫㯂係匲慔縩슿⸩䨯桭㩊囍矎ꌸ琵堰슩䘻报䠲愻숻슿砻⩎뇂戫⸤搪䝨樳濂獇⿂游⏂䶬딳䖵䵙넦斣䀸㕥♙츷䍚㭐奥坯椫싎啊熥␤쉵么⤪◂⌰䀯</w:t>
      </w:r>
      <w:r>
        <w:rPr/>
        <w:t>⠰</w:t>
      </w:r>
      <w:r>
        <w:rPr/>
        <w:t>쉨䓂咩獄쉐彞쌦♾⍬쉨敊㑐슿祷䅚⹂칕썍栱剰㔱欤⽬璘⨯녙㐽槂㛂嘬灞䑊</w:t>
      </w:r>
      <w:r>
        <w:rPr/>
        <w:t>Ⱪ</w:t>
      </w:r>
      <w:r>
        <w:rPr/>
        <w:t>愰♂</w:t>
      </w:r>
      <w:r>
        <w:rPr/>
        <w:t>⣂</w:t>
      </w:r>
      <w:r>
        <w:rPr/>
        <w:t>슥⽩</w:t>
      </w:r>
      <w:r>
        <w:rPr/>
        <w:t>Ⲯ</w:t>
      </w:r>
      <w:r>
        <w:rPr/>
        <w:t>卸䌵坬쉐坑奨</w:t>
      </w:r>
      <w:r>
        <w:rPr/>
        <w:t>⣂</w:t>
      </w:r>
      <w:r>
        <w:rPr/>
        <w:t>ぁ䜯杅塉뇂䵐活殬䅁繃쏃숱䁭匴朹亏갪䥣颱溩ꅣ</w:t>
      </w:r>
      <w:r>
        <w:rPr/>
        <w:t>꧂</w:t>
      </w:r>
      <w:r>
        <w:rPr/>
        <w:t>䬶慹幱䄹䞱⩰昬⥖㊬쉱숨쉃쉱㥅礱塠격穱睖갹祘暻䉖ꥹ⍤幾싎㭏◂㵴濂伲䊻</w:t>
      </w:r>
      <w:r>
        <w:rPr/>
        <w:t>ꕾ</w:t>
      </w:r>
      <w:r>
        <w:rPr/>
        <w:t>接轢䁟⪥䕐㉄㩈</w:t>
      </w:r>
      <w:r>
        <w:rPr/>
        <w:t>ꕃ</w:t>
      </w:r>
      <w:r>
        <w:rPr/>
        <w:t>剫</w:t>
      </w:r>
      <w:r>
        <w:rPr/>
        <w:t>ⱖ</w:t>
      </w:r>
      <w:r>
        <w:rPr/>
        <w:t>䃂潌</w:t>
      </w:r>
      <w:r>
        <w:rPr/>
        <w:t>⠯</w:t>
      </w:r>
      <w:r>
        <w:rPr/>
        <w:t>晅頪樤榣䝓㊡깔⪣ꥲ湁䑗䝫塴쌪䔫玏嗎呪쉕䭱㈴⽒싂帥橤湬숸쉨䉨㈹걚숯</w:t>
      </w:r>
      <w:r>
        <w:rPr/>
        <w:t>ꕱꔻ</w:t>
      </w:r>
      <w:r>
        <w:rPr/>
        <w:t>ꅰ啀㘸쏂뼣</w:t>
      </w:r>
      <w:r>
        <w:rPr/>
        <w:t>ꥐ</w:t>
      </w:r>
      <w:r>
        <w:rPr/>
        <w:t>ꍢ딬く瑟싂敳뭲䤵敟睃뭥뭞㑦䪏㍱〷潴䱙焣轇汌</w:t>
      </w:r>
      <w:r>
        <w:rPr/>
        <w:t>꤭</w:t>
      </w:r>
      <w:r>
        <w:rPr/>
        <w:t>听恪滍쉕▥幅딮漻䉢쉆ꄱ꺏ꍕ煳燃땴㐣祔촶湫毂瞿摯ヂ砰뭘⬵暣숯劻㝷쉰䩺ꥵ⥐䭉坚㮬橾ㅁ橗拂</w:t>
      </w:r>
      <w:r>
        <w:rPr/>
        <w:t>ꥀ⩈</w:t>
      </w:r>
      <w:r>
        <w:rPr/>
        <w:t>䠽⭄쉴㭊칎佃歷䨳磂煁匪橪穏쵨栮捱硩ꅍ◂敮佰界쵀沮犱砶䵣繇塀嘮噹伫䳍垏⹤愯祤⮩䩂〪㡒Ⓜ渣弥⧍┷乐䙾㌦슘䉶牎⽡싂녖顰婤䨩㠽癅稺</w:t>
      </w:r>
      <w:r>
        <w:rPr/>
        <w:t>⡃</w:t>
      </w:r>
      <w:r>
        <w:rPr/>
        <w:t>㕮坁쵵⩙圪ꍕ⽑쵆숭牑뭰ꄭ䉋摟顃싂琽卮娨⑄祥쉏楋柍忂쉒扑츷㑕毂刺掿츳숤쉢䨤春ꄺ뽷穥烂媥旂䅬␲㢱놬</w:t>
      </w:r>
      <w:r>
        <w:rPr/>
        <w:t>⡇⹙</w:t>
      </w:r>
      <w:r>
        <w:rPr/>
        <w:t>煾幾</w:t>
      </w:r>
      <w:r>
        <w:rPr/>
        <w:t>ⵞ</w:t>
      </w:r>
      <w:r>
        <w:rPr/>
        <w:t>父挫</w:t>
      </w:r>
      <w:r>
        <w:rPr/>
        <w:t>ꤴ</w:t>
      </w:r>
      <w:r>
        <w:rPr/>
        <w:t>磂惂扺犏ꍞ</w:t>
      </w:r>
      <w:r>
        <w:rPr/>
        <w:t>ꗂ⬸</w:t>
      </w:r>
      <w:r>
        <w:rPr/>
        <w:t>攸촲兲⑯瀣⛂쉀╫祮</w:t>
      </w:r>
      <w:r>
        <w:rPr/>
        <w:t>ⰵ</w:t>
      </w:r>
      <w:r>
        <w:rPr/>
        <w:t>㝃丮ꄺ礥墩慣㙎ꄊ猬䅚㩉쉃䭊숽へ彥獩乏瘳썥吴䘣㉢堪䈪唫</w:t>
      </w:r>
      <w:r>
        <w:rPr/>
        <w:t>ꕒ</w:t>
      </w:r>
      <w:r>
        <w:rPr/>
        <w:t>堭瀵塘䩶氹⾥庬橃㭂䵓</w:t>
      </w:r>
      <w:r>
        <w:rPr/>
        <w:t>ⱅ</w:t>
      </w:r>
      <w:r>
        <w:rPr/>
        <w:t>㌭숱ꄴ涡쉵轙습杘䉘沥⍬涬뽌䜹䏂䄹兦䠪栬䑦⨷憬䴤쉆飂凂犥䯂넺㌸⼽䱃橃</w:t>
      </w:r>
      <w:r>
        <w:rPr/>
        <w:t>⡟</w:t>
      </w:r>
      <w:r>
        <w:rPr/>
        <w:t>䯎⥅⩕㑸窩⪘슬ぐ쵎瀭⹟⥆抻</w:t>
      </w:r>
      <w:r>
        <w:rPr/>
        <w:t>ꕑ</w:t>
      </w:r>
      <w:r>
        <w:rPr/>
        <w:t>瑉슥䬪</w:t>
      </w:r>
      <w:r>
        <w:rPr/>
        <w:t>ⱀ</w:t>
      </w:r>
      <w:r>
        <w:rPr/>
        <w:t>桑ꄶ捠曂컂瘤横䫂䌫穹磂㥪넷⍭</w:t>
      </w:r>
      <w:r>
        <w:rPr/>
        <w:t>꥟</w:t>
      </w:r>
      <w:r>
        <w:rPr/>
        <w:t>슡圣녥䗂殣뮻</w:t>
      </w:r>
      <w:r>
        <w:rPr/>
        <w:t>⢻</w:t>
      </w:r>
      <w:r>
        <w:rPr/>
        <w:t>辏⩄㴰壂㮱쉷硡⩘玩煕</w:t>
      </w:r>
      <w:r>
        <w:rPr/>
        <w:t>⠶</w:t>
      </w:r>
      <w:r>
        <w:rPr/>
        <w:t>쉄⮿掬묵歰</w:t>
      </w:r>
      <w:r>
        <w:rPr/>
        <w:t>ⱺ</w:t>
      </w:r>
      <w:r>
        <w:rPr/>
        <w:t>楑吮㴬焭壂剑甹</w:t>
      </w:r>
      <w:r>
        <w:rPr/>
        <w:t>ꖣ</w:t>
      </w:r>
      <w:r>
        <w:rPr/>
        <w:t>桸쉫ㅣ</w:t>
      </w:r>
      <w:r>
        <w:rPr/>
        <w:t>꧂</w:t>
      </w:r>
      <w:r>
        <w:rPr/>
        <w:t>䤵䓂䭆㙱䡖쉶櫂䁸楴婏</w:t>
      </w:r>
      <w:r>
        <w:rPr/>
        <w:t>Ⱘ</w:t>
      </w:r>
      <w:r>
        <w:rPr/>
        <w:t>愸</w:t>
      </w:r>
      <w:r>
        <w:rPr/>
        <w:t>ⲻ</w:t>
      </w:r>
      <w:r>
        <w:rPr/>
        <w:t>슿桪䚣䄴㡉䄥䳂㖮睵㝬ꍡ奥畳猸徏䁱</w:t>
      </w:r>
      <w:r>
        <w:rPr/>
        <w:t>ⰴ</w:t>
      </w:r>
      <w:r>
        <w:rPr/>
        <w:t>㩩祍奕慨顣싂焹焬灅쉰珎◂恶浢</w:t>
      </w:r>
      <w:r>
        <w:rPr/>
        <w:t>⠳</w:t>
      </w:r>
      <w:r>
        <w:rPr/>
        <w:t>珂㍤</w:t>
      </w:r>
      <w:r>
        <w:rPr/>
        <w:t>Ⳃ</w:t>
      </w:r>
      <w:r>
        <w:rPr/>
        <w:t>旂ꍴ⍊㝱輥獐㝏槂獶愷䝣ㅘ</w:t>
      </w:r>
      <w:r>
        <w:rPr/>
        <w:t>ꕑ</w:t>
      </w:r>
      <w:r>
        <w:rPr/>
        <w:t>焹奶歍䣂⩐匮䰥嚡懂轧繶슡〩獍♪ꅃ䋂碡㈬┯녒☬㵟䡒ꇂ⫂쉄ꥡ</w:t>
      </w:r>
      <w:r>
        <w:rPr/>
        <w:t>ⱐ</w:t>
      </w:r>
      <w:r>
        <w:rPr/>
        <w:t>싂녬</w:t>
      </w:r>
      <w:r>
        <w:rPr/>
        <w:t>⢻⪩</w:t>
      </w:r>
      <w:r>
        <w:rPr/>
        <w:t>潹䤵焪澣㍁껂쉋泂䅙瑁劥췂䌸싂䝠瘤圲捔녔㡅焺未啨긶书</w:t>
      </w:r>
      <w:r>
        <w:rPr/>
        <w:t>ꕊ</w:t>
      </w:r>
      <w:r>
        <w:rPr/>
        <w:t>䔬偶摮ㄯ偞彰</w:t>
      </w:r>
      <w:r>
        <w:rPr/>
        <w:t>꧂ꕨ</w:t>
      </w:r>
      <w:r>
        <w:rPr/>
        <w:t>숴㡙䝲⸨䙧㴰哂╧쉨</w:t>
      </w:r>
      <w:r>
        <w:rPr/>
        <w:t>ⴶ</w:t>
      </w:r>
      <w:r>
        <w:rPr/>
        <w:t>숣⍖⩱䠽汳枘桷⺘쉙甥㣂囍㭊┷싍顧⩗⚘獡䤩濂썡瘬슻䴷쵃</w:t>
      </w:r>
      <w:r>
        <w:rPr/>
        <w:t>ꕐ</w:t>
      </w:r>
      <w:r>
        <w:rPr/>
        <w:t>뽎楕灂卷갯ꅦ瀵攸懂䩳䨬慖◂杷♯桔坙嗂㝱묳숭晅㙚</w:t>
      </w:r>
      <w:r>
        <w:rPr/>
        <w:t>ⴴ</w:t>
      </w:r>
      <w:r>
        <w:rPr/>
        <w:t>䪮⭀婍摄樳桓숱殩쵂⮱㣂㉒</w:t>
      </w:r>
      <w:r>
        <w:rPr/>
        <w:t>ꥍꕔ</w:t>
      </w:r>
      <w:r>
        <w:rPr/>
        <w:t>䥄䝣</w:t>
      </w:r>
      <w:r>
        <w:rPr/>
        <w:t>ꔹ</w:t>
      </w:r>
      <w:r>
        <w:rPr/>
        <w:t>㥂</w:t>
      </w:r>
      <w:r>
        <w:rPr/>
        <w:t>ꥇ꧂</w:t>
      </w:r>
      <w:r>
        <w:rPr/>
        <w:t>㶏⩶彎䳂漭灚挭쵱싍칍싃깍礭携獕入厵怸牞㭩ꏂ恊猴</w:t>
      </w:r>
      <w:r>
        <w:rPr/>
        <w:t>Ȿ</w:t>
      </w:r>
      <w:r>
        <w:rPr/>
        <w:t>禬婐쉅壃睲䅢煎䙄뽒復兡乌䄮⽤硱◂汯␳ꥴ睷健轗</w:t>
      </w:r>
      <w:r>
        <w:rPr/>
        <w:t>⠺⥤</w:t>
      </w:r>
      <w:r>
        <w:rPr/>
        <w:t>뽭슘䡲⸥䉧⹢꤮側㯃矂旂쉉婱在浵</w:t>
      </w:r>
      <w:r>
        <w:rPr/>
        <w:t>ꕌ⨪</w:t>
      </w:r>
      <w:r>
        <w:rPr/>
        <w:t>囂汵㢘뿂녣䛂挳塤┭犥䩩㕪쉗沏놩숪䜬な怭廂⻂걵뭧啴칑惂⑦焭澘忂㭄습疩甯埂歔㵬㙑湨擂瘷搣歱䝆䯂掱啕䛍㯎쉪奩灺墻㉪⽄</w:t>
      </w:r>
      <w:r>
        <w:rPr/>
        <w:t>ⵑ</w:t>
      </w:r>
      <w:r>
        <w:rPr/>
        <w:t>奅䟂圤</w:t>
      </w:r>
      <w:r>
        <w:rPr/>
        <w:t>ꗂ</w:t>
      </w:r>
      <w:r>
        <w:rPr/>
        <w:t>婠䙈⑹㤲潫瑁쉀</w:t>
      </w:r>
      <w:r>
        <w:rPr/>
        <w:t>ꕑ⴮</w:t>
      </w:r>
      <w:r>
        <w:rPr/>
        <w:t>漸ㆩ㫂꥙䩤㣍</w:t>
      </w:r>
      <w:r>
        <w:rPr/>
        <w:t>ꖣⵊ</w:t>
      </w:r>
      <w:r>
        <w:rPr/>
        <w:t>㍢쉐奠捭슱剰⏂䍃䨨숶泂幤獠摐☱瑲嘪灧䖩칃쉾⼬ꅸ犣咬䱑伭ꄊ딣╊뇂┺の걹䊵眰奷棂唤䱁</w:t>
      </w:r>
      <w:r>
        <w:rPr/>
        <w:t>ꥇ</w:t>
      </w:r>
      <w:r>
        <w:rPr/>
        <w:t>싂㝠슘</w:t>
      </w:r>
      <w:r>
        <w:rPr/>
        <w:t>⣂</w:t>
      </w:r>
      <w:r>
        <w:rPr/>
        <w:t>䱗⽞꺩纬⪣䁂砫穙䅰橹页</w:t>
      </w:r>
    </w:p>
    <w:p>
      <w:pPr>
        <w:pStyle w:val="PreformattedText"/>
        <w:bidi w:val="0"/>
        <w:spacing w:before="0" w:after="0"/>
        <w:jc w:val="left"/>
        <w:rPr/>
      </w:pPr>
      <w:r>
        <w:rPr/>
        <w:t>䅌䱢쉺꧎⴬杨㑇녑䏂</w:t>
      </w:r>
      <w:r>
        <w:rPr/>
        <w:t>ꤹ</w:t>
      </w:r>
      <w:r>
        <w:rPr/>
        <w:t>轄奶슿ざㅈ숶뗃墩啔村뭬か恟璵塀剦氪歓珂</w:t>
      </w:r>
      <w:r>
        <w:rPr/>
        <w:t>ⱬ</w:t>
      </w:r>
      <w:r>
        <w:rPr/>
        <w:t>煫牭㠤슩㉫抿欨廂㥁㑕㥤䠤╢</w:t>
      </w:r>
      <w:r>
        <w:rPr/>
        <w:t>⡶</w:t>
      </w:r>
      <w:r>
        <w:rPr/>
        <w:t>棂</w:t>
      </w:r>
      <w:r>
        <w:rPr/>
        <w:t>⠨</w:t>
      </w:r>
      <w:r>
        <w:rPr/>
        <w:t>㨨歊⥡䭖ꥧ䝞窡匩竍⍙怵冩⾬敆⨷꥗⚵쉃쉵湬摤䱏序㚥싂슿쉃晧稫厩㚬启棎㥟㙊㵳朰㴳塩焵</w:t>
      </w:r>
      <w:r>
        <w:rPr/>
        <w:t>⣂</w:t>
      </w:r>
      <w:r>
        <w:rPr/>
        <w:t>甪</w:t>
      </w:r>
      <w:r>
        <w:rPr/>
        <w:t>Ⱚ</w:t>
      </w:r>
      <w:r>
        <w:rPr/>
        <w:t>쉒⨬</w:t>
      </w:r>
      <w:r>
        <w:rPr/>
        <w:t>⡮</w:t>
      </w:r>
      <w:r>
        <w:rPr/>
        <w:t>㮵㕥砰飂啗슡㩨㘩呹⺿㉎䤳彦⩨瀲珂㑁쉕걠꥾浓ㅭꌮ榻㩱湾땔浬</w:t>
      </w:r>
      <w:r>
        <w:rPr/>
        <w:t>ꥅ</w:t>
      </w:r>
      <w:r>
        <w:rPr/>
        <w:t>쉡쉚䠹烂潎䃍繊䷂</w:t>
      </w:r>
      <w:r>
        <w:rPr/>
        <w:t>ꕐ␴</w:t>
      </w:r>
      <w:r>
        <w:rPr/>
        <w:t>⺮긭摺䞻矂䶬</w:t>
      </w:r>
      <w:r>
        <w:rPr/>
        <w:t>ꔦ</w:t>
      </w:r>
      <w:r>
        <w:rPr/>
        <w:t>ꇂ⹪쉖⩕敃㭯䀯㯂圪剾㔺兆䐻垩쉴뭪扂绂慉劥쉨䴸㵪佔뿂⭸䇂焳䑙䅡彲撵洳漶썙橨숥畏婁敎㉤夵</w:t>
      </w:r>
      <w:r>
        <w:rPr/>
        <w:t>ꦵ</w:t>
      </w:r>
      <w:r>
        <w:rPr/>
        <w:t>穵䎵焴쉢쉮燍敧暬䡨⵾琴砽㇂ꅌ䕰氶꺻䉳䨪⦵뭒넦眥⵺塩䑋瘳迎祗ぐ晾</w:t>
      </w:r>
      <w:r>
        <w:rPr/>
        <w:t>⠦</w:t>
      </w:r>
      <w:r>
        <w:rPr/>
        <w:t>堬恪떥漺㥋</w:t>
      </w:r>
      <w:r>
        <w:rPr/>
        <w:t>ꤽ</w:t>
      </w:r>
      <w:r>
        <w:rPr/>
        <w:t>厩䡷占䰭꺣迂顖㝋쉠淃䆏</w:t>
      </w:r>
      <w:r>
        <w:rPr/>
        <w:t>ⵘ</w:t>
      </w:r>
      <w:r>
        <w:rPr/>
        <w:t>⡹</w:t>
      </w:r>
      <w:r>
        <w:rPr/>
        <w:t>싂슘⩅</w:t>
      </w:r>
      <w:r>
        <w:rPr/>
        <w:t>ꔯ</w:t>
      </w:r>
      <w:r>
        <w:rPr/>
        <w:t>쉺氪伯㑒彍景녍쉟欤噦楾䕍䝖溿</w:t>
      </w:r>
      <w:r>
        <w:rPr/>
        <w:t>ⰳ</w:t>
      </w:r>
      <w:r>
        <w:rPr/>
        <w:t>ꦘ</w:t>
      </w:r>
      <w:r>
        <w:rPr/>
        <w:t>愳♈㉚全婈쌪哂眯獪㭊㠣⑆♯걦㑙㵂啇到敘じ쉠㤦㝋䜮伷滂椱殻⽆獘杔獯</w:t>
      </w:r>
      <w:r>
        <w:rPr/>
        <w:t>ꥌ</w:t>
      </w:r>
      <w:r>
        <w:rPr/>
        <w:t>睮㠲넴㙎佺䅷眥㫂⒱汚瑳滂浺䩋祉摦债顴㨦␨ㅵ檩毂斩쵰枿⵵梘㠰</w:t>
      </w:r>
      <w:r>
        <w:rPr/>
        <w:t>ⱏ</w:t>
      </w:r>
      <w:r>
        <w:rPr/>
        <w:t>瓎獏쉔ꄣ숪擃⩐慨㕗숩㴹参ど㩩坭꥘䞬녾塕噴䭵煆썵䘺㭃무呗額숨䢣栶〸㩅⍕╰㡸䤬촥焸⽖瑉䙾砰熮泂</w:t>
      </w:r>
      <w:r>
        <w:rPr/>
        <w:t>⡯</w:t>
      </w:r>
      <w:r>
        <w:rPr/>
        <w:t>ꥦ</w:t>
      </w:r>
      <w:r>
        <w:rPr/>
        <w:t>Ⱛ</w:t>
      </w:r>
      <w:r>
        <w:rPr/>
        <w:t>싂摦슬獗⺮削汞ㅨ㭤⒏揍息搽碥ꥸ㷂갮颡漹䭧䌦싎╎攰刭䋂⹡ꅱ쉚䐤䢵쉰掘顷卅䂻噸慌싂䩑슩䪮卶婉畚乕䁖깑歑〩갲睱㎵䳂奬昣䩮䤰뼬䭋쉊嚩䱬</w:t>
      </w:r>
      <w:r>
        <w:rPr/>
        <w:t>ꦮꖥ</w:t>
      </w:r>
      <w:r>
        <w:rPr/>
        <w:t>거参뽅木╃圻佐攮摪䟂奷坎싂摥楑㑨갭䄯䁰ꎵ瀪컂圭갳䝰穩긬♄</w:t>
      </w:r>
      <w:r>
        <w:rPr/>
        <w:t>ⵁ</w:t>
      </w:r>
      <w:r>
        <w:rPr/>
        <w:t>쉫쉰祶㝮㷂䨱췂壂쵸擂痎刽㍪砯术</w:t>
      </w:r>
      <w:r>
        <w:rPr/>
        <w:t>ꖻ</w:t>
      </w:r>
      <w:r>
        <w:rPr/>
        <w:t>湮硊쉄깩뽅慥뭡</w:t>
      </w:r>
      <w:r>
        <w:rPr/>
        <w:t>ꔱ</w:t>
      </w:r>
      <w:r>
        <w:rPr/>
        <w:t>䍁䭉椊㡐暬</w:t>
      </w:r>
      <w:r>
        <w:rPr/>
        <w:t>⡗</w:t>
      </w:r>
      <w:r>
        <w:rPr/>
        <w:t>쉨㠻唨癓칱⚘瑱慱㩕怵畦䡺之啫䣂뽉塕琴䠺⍁쉘뽹㩁慬做⹉扂獂</w:t>
      </w:r>
      <w:r>
        <w:rPr/>
        <w:t>Ⳃ</w:t>
      </w:r>
      <w:r>
        <w:rPr/>
        <w:t>浚〦</w:t>
      </w:r>
      <w:r>
        <w:rPr/>
        <w:t>꧂</w:t>
      </w:r>
      <w:r>
        <w:rPr/>
        <w:t>䝌䡁⽆ꥩ勂⩫䱑ꌻ☨洳婩縸㥈坭瘶숽爪⹵獷쵤㏂李㑴㭊</w:t>
      </w:r>
      <w:r>
        <w:rPr/>
        <w:t>ꤲ</w:t>
      </w:r>
      <w:r>
        <w:rPr/>
        <w:t>歓橈䝋搪拂摈㙐겏쉵숳쉘㵫네䡴䓂䵎⭠쉄⍨㬶㴬䅍㵙䝳犣촦婷⭎⒮眬䉃㬩愨樰汉飍湲㍃江挰쉑繈兏숮ꍪ뭖뽅䜥쵓㑱焮뭐㖬䬳杉䡶</w:t>
      </w:r>
      <w:r>
        <w:rPr/>
        <w:t>꥟</w:t>
      </w:r>
      <w:r>
        <w:rPr/>
        <w:t>彁䜻剌긪摧춿⦏栲뭥䤲頩穋㑥㠺眽</w:t>
      </w:r>
      <w:r>
        <w:rPr/>
        <w:t>⡥</w:t>
      </w:r>
      <w:r>
        <w:rPr/>
        <w:t>ꥣ幷쉓</w:t>
      </w:r>
      <w:r>
        <w:rPr/>
        <w:t>ꔵ</w:t>
      </w:r>
      <w:r>
        <w:rPr/>
        <w:t>㋂췂뾘숨䡯⎡䚻걅⚿畀쉟䗂⮿⍭㉟㭑珂ㅕ䘣쉋䍦浾曂⩏秂樰砮㭙挫뿂걗갲</w:t>
      </w:r>
      <w:r>
        <w:rPr/>
        <w:t>⡫</w:t>
      </w:r>
      <w:r>
        <w:rPr/>
        <w:t>䉄乲伱숰쌷㛎婗擂礻樭쉕慟䡎湫⪬眪〮晆㝷潳硴央噡</w:t>
      </w:r>
      <w:r>
        <w:rPr/>
        <w:t>ꥁ</w:t>
      </w:r>
      <w:r>
        <w:rPr/>
        <w:t>ꅣ⽥슿婘㞣犩槂▩晕い穓</w:t>
      </w:r>
      <w:r>
        <w:rPr/>
        <w:t>ꔲ</w:t>
      </w:r>
      <w:r>
        <w:rPr/>
        <w:t>쌹测쉫숳塺夦⩒啅</w:t>
      </w:r>
      <w:r>
        <w:rPr/>
        <w:t>ꖥ</w:t>
      </w:r>
      <w:r>
        <w:rPr/>
        <w:t>灮彣⪥뭐浠쉾昸祅넷澩싂癆㨴婡睡㕃⨳頦懂癭悱縦뽴䱴彳</w:t>
      </w:r>
      <w:r>
        <w:rPr/>
        <w:t>⡵</w:t>
      </w:r>
      <w:r>
        <w:rPr/>
        <w:t>爴⭉楡收淂䶵敳㡍本깰渳땾김䉁뭀㝲쉨䪥䟂䄦䅔䣂</w:t>
      </w:r>
      <w:r>
        <w:rPr/>
        <w:t>ꦿ</w:t>
      </w:r>
      <w:r>
        <w:rPr/>
        <w:t>溮噆轁▘嫍㡀츲㘩䰴ㄵ䍢单啵壂칱䥘숬쉖깧港</w:t>
      </w:r>
      <w:r>
        <w:rPr/>
        <w:t>ⱹ</w:t>
      </w:r>
      <w:r>
        <w:rPr/>
        <w:t>剐畢瑾礥䉬亡塷숰獄</w:t>
      </w:r>
      <w:r>
        <w:rPr/>
        <w:t>꧂</w:t>
      </w:r>
      <w:r>
        <w:rPr/>
        <w:t>娣꺩습뿂</w:t>
      </w:r>
      <w:r>
        <w:rPr/>
        <w:t>ꕧ</w:t>
      </w:r>
      <w:r>
        <w:rPr/>
        <w:t>癚呫穘盂瑣䈫墩橒쉏癀䔽癚泎㯂則⍰唸쉥斿쉃ヂ걥畎嫃⑪砶䱋뽈偅쉵浲숭奮㡯㈩䕓</w:t>
      </w:r>
      <w:r>
        <w:rPr/>
        <w:t>ꕨ</w:t>
      </w:r>
      <w:r>
        <w:rPr/>
        <w:t>顳效偂䌣⚡操⩗⩑</w:t>
      </w:r>
      <w:r>
        <w:rPr/>
        <w:t>⡱</w:t>
      </w:r>
      <w:r>
        <w:rPr/>
        <w:t>塀硪싂乗硠䭇숦歙䉲楷꺱棃䕧繲⑺䀻♡椲쉭硨渫⤥卋⴫婹</w:t>
      </w:r>
      <w:r>
        <w:rPr/>
        <w:t>ⳃ</w:t>
      </w:r>
      <w:r>
        <w:rPr/>
        <w:t>殣䜻⦥쉪</w:t>
      </w:r>
      <w:r>
        <w:rPr/>
        <w:t>ꔮ</w:t>
      </w:r>
      <w:r>
        <w:rPr/>
        <w:t>㞥啀㪵な歵㕖䴸쉥獷啃汹슘瓍㐽摟斻漶祧顾癐ひ䏍煺╎⹏顬師䉁</w:t>
      </w:r>
      <w:r>
        <w:rPr/>
        <w:t>ꕩ</w:t>
      </w:r>
      <w:r>
        <w:rPr/>
        <w:t>䭲娬稵</w:t>
      </w:r>
      <w:r>
        <w:rPr/>
        <w:t>⡭</w:t>
      </w:r>
      <w:r>
        <w:rPr/>
        <w:t>顓䱺썹啥</w:t>
      </w:r>
      <w:r>
        <w:rPr/>
        <w:t>ꦱ</w:t>
      </w:r>
      <w:r>
        <w:rPr/>
        <w:t>쉞㜥</w:t>
      </w:r>
      <w:r>
        <w:rPr/>
        <w:t>ⱆ</w:t>
      </w:r>
      <w:r>
        <w:rPr/>
        <w:t>瑉慶癘幍晱䏂䶿䁔뭖侣</w:t>
      </w:r>
      <w:r>
        <w:rPr/>
        <w:t>ꔫ</w:t>
      </w:r>
      <w:r>
        <w:rPr/>
        <w:t>ꍵ슥곂컎吸츴䙈桴坆뭔⍹剉浢捃旂伳甬惂嘮䑯슩䖥呵厵嘪繺㥦䕘</w:t>
      </w:r>
      <w:r>
        <w:rPr/>
        <w:t>ꦮ</w:t>
      </w:r>
      <w:r>
        <w:rPr/>
        <w:t>櫂⒩侱ꆣ䂮瘮偉泂圵㍭圶柂䍥쉞䁉뼫窥숮摳頰ꎘ卣ꆥ긯쉞ꅧ頪䠲⚏噢浲婍㕭甭◂顨㭴쉀硰㥠슿㔹䳂쉄♕䫂㶥</w:t>
      </w:r>
      <w:r>
        <w:rPr/>
        <w:t>ꤸ</w:t>
      </w:r>
      <w:r>
        <w:rPr/>
        <w:t>毂㩊琣걱迎㤊㞥琦␩㚏瑔淂瀹怲䙍㔷䇂䀶嗂晲⽫싂⩚㮬撮䱷쉣겣</w:t>
      </w:r>
      <w:r>
        <w:rPr/>
        <w:t>ꤪ</w:t>
      </w:r>
      <w:r>
        <w:rPr/>
        <w:t>쉸催侱뾮⸬╭偡杶땕に琶숯㡁㩂欨썎彠⨰</w:t>
      </w:r>
      <w:r>
        <w:rPr/>
        <w:t>ꕓ</w:t>
      </w:r>
      <w:r>
        <w:rPr/>
        <w:t>徵㕲ꏂ捬뽚狃숻녺硉</w:t>
      </w:r>
      <w:r>
        <w:rPr/>
        <w:t>⡋</w:t>
      </w:r>
      <w:r>
        <w:rPr/>
        <w:t>劏깢睟깟┮䢣</w:t>
      </w:r>
      <w:r>
        <w:rPr/>
        <w:t>⣂</w:t>
      </w:r>
      <w:r>
        <w:rPr/>
        <w:t>倣愷扅뭌氷㉴캥擂䔥㋂</w:t>
      </w:r>
      <w:r>
        <w:rPr/>
        <w:t>ꤽ</w:t>
      </w:r>
      <w:r>
        <w:rPr/>
        <w:t>橹幂剱〭㵤쉺㉳쉅䥊숦堮㙱愫㩗空摤촻쉉戸繐춬걄㞮㯂噉晠컂䘨喱佃漹眪쵦뽚梬愻穕</w:t>
      </w:r>
      <w:r>
        <w:rPr/>
        <w:t>⡬</w:t>
      </w:r>
      <w:r>
        <w:rPr/>
        <w:t>䕧椨㍈㠺圥䌨ㅎ敐䴮䕚摙쉢橊帣昳卡ㅲ枏盂슿䬶⍷♍⩁뇂繟弳䛂╒牎〪㜶</w:t>
      </w:r>
      <w:r>
        <w:rPr/>
        <w:t>ꤨ</w:t>
      </w:r>
      <w:r>
        <w:rPr/>
        <w:t>弯琴⫂㫂㡶橀</w:t>
      </w:r>
      <w:r>
        <w:rPr/>
        <w:t>⡐</w:t>
      </w:r>
      <w:r>
        <w:rPr/>
        <w:t>䘴䝹쉓⹎桐㈮뼫ꥲꍌ滂牖䟂眫桩침㈵砦祐帲㷂棂楪倽穵</w:t>
      </w:r>
      <w:r>
        <w:rPr/>
        <w:t>⡾</w:t>
      </w:r>
      <w:r>
        <w:rPr/>
        <w:t>獌䍀卓瀰䫂猭뭫歄噋슿泂扙숪쉞搨㝒</w:t>
      </w:r>
      <w:r>
        <w:rPr/>
        <w:t>ꤸ</w:t>
      </w:r>
      <w:r>
        <w:rPr/>
        <w:t>㉬쉫⩁㑕</w:t>
      </w:r>
      <w:r>
        <w:rPr/>
        <w:t>ꗃ</w:t>
      </w:r>
      <w:r>
        <w:rPr/>
        <w:t>䱬眭睬䁇䐥塦楲䈩慒婑帲睠쉏㢩쉀牌쉂迂</w:t>
      </w:r>
      <w:r>
        <w:rPr/>
        <w:t>⣎</w:t>
      </w:r>
      <w:r>
        <w:rPr/>
        <w:t>놮喩敄轀㭷妱쉤䣎ꅹ쉔湦</w:t>
      </w:r>
      <w:r>
        <w:rPr/>
        <w:t>ꤨ</w:t>
      </w:r>
      <w:r>
        <w:rPr/>
        <w:t>吵쉮夷畣滂䈰㬥䟂쉃⩈縳猪놏旂睵噎椤搬眶</w:t>
      </w:r>
      <w:r>
        <w:rPr/>
        <w:t>ꔦ</w:t>
      </w:r>
      <w:r>
        <w:rPr/>
        <w:t>䭱컂싂獡畱䰨뇎汢묹爵⥴䳂獚浠䟂쉑싂걒⌭瑥䝕照昱冩㥺汕竎싂汗㍹捙◂싂숸擂乭╊擂㔹䞡䟂⭄䑺쉳救쉾滂㨴뿂䥘쉮䵘⽧㷂넹な縻妩쉱곂廎싍ꍞ쉘炥쉺</w:t>
      </w:r>
      <w:r>
        <w:rPr/>
        <w:t>ⱹ</w:t>
      </w:r>
      <w:r>
        <w:rPr/>
        <w:t>䕏桄䊩䳂싂</w:t>
      </w:r>
      <w:r>
        <w:rPr/>
        <w:t>Ɽ</w:t>
      </w:r>
      <w:r>
        <w:rPr/>
        <w:t>樻쉌쉟灆㔶</w:t>
      </w:r>
      <w:r>
        <w:rPr/>
        <w:t>⡓</w:t>
      </w:r>
      <w:r>
        <w:rPr/>
        <w:t>꺥歙䐴噙</w:t>
      </w:r>
      <w:r>
        <w:rPr/>
        <w:t>ꦥ</w:t>
      </w:r>
      <w:r>
        <w:rPr/>
        <w:t>畓塈䩮뭣佮</w:t>
      </w:r>
      <w:r>
        <w:rPr/>
        <w:t>⡈</w:t>
      </w:r>
      <w:r>
        <w:rPr/>
        <w:t>伹姂싍婄써玿勃捘⍲</w:t>
      </w:r>
      <w:r>
        <w:rPr/>
        <w:t>ꥈ</w:t>
      </w:r>
      <w:r>
        <w:rPr/>
        <w:t>䵞䓎庱숯启幯瑢┹倯慲朵江⩢䳍䥯㕕䰸獺祓ꅚ䃍</w:t>
      </w:r>
      <w:r>
        <w:rPr/>
        <w:t>ⴰ</w:t>
      </w:r>
      <w:r>
        <w:rPr/>
        <w:t>Ⱚ</w:t>
      </w:r>
      <w:r>
        <w:rPr/>
        <w:t>樫숦㶣쌸녹秂灉兖癆⍍㜭㝨圪쉗쉞瑯厱煥쉔桨☣숹憮놩㠱䢻쉧剫㍓⑔瑞</w:t>
      </w:r>
      <w:r>
        <w:rPr/>
        <w:t>ⲥ</w:t>
      </w:r>
      <w:r>
        <w:rPr/>
        <w:t>秎캩昩䷂奮墻ꅕ䙗땱疡猹斣愴쉊渽乮剋</w:t>
      </w:r>
      <w:r>
        <w:rPr/>
        <w:t>ⱅ</w:t>
      </w:r>
      <w:r>
        <w:rPr/>
        <w:t>䌨涵搰塳䱚お杀⭘䙪䞱珂牦塮顋뼵獟</w:t>
      </w:r>
      <w:r>
        <w:rPr/>
        <w:t>ⷎ</w:t>
      </w:r>
      <w:r>
        <w:rPr/>
        <w:t>〩㡩</w:t>
      </w:r>
      <w:r>
        <w:rPr/>
        <w:t>ꤵ</w:t>
      </w:r>
      <w:r>
        <w:rPr/>
        <w:t>쵬䕔쉤奬䅂噕㮱御亵숲摣氣䥃㍭㤻瀣狂⩪☯숻䭭楅玿䜲盃稦扟⹙堶娫숲搹㗂䞩佾献ㅍ纣걀剮뭗䠦쉍噳㙄䍤曂뽙뭆丱싂㵌睴쉕ꄬ촨橡穙祇椺䙘繸쉁祱▵⍚</w:t>
      </w:r>
      <w:r>
        <w:rPr/>
        <w:t>ꤱ</w:t>
      </w:r>
      <w:r>
        <w:rPr/>
        <w:t>毂〴♗⭓땓⌊⩷涩깏䉾浧毂싂辩㝶呁뽊떬㵀昸⸲</w:t>
      </w:r>
      <w:r>
        <w:rPr/>
        <w:t>ꕺ</w:t>
      </w:r>
      <w:r>
        <w:rPr/>
        <w:t>䦿뮬焬摚䍹硷捆䵑呏䥉㭪䱦䍇輦⵹</w:t>
      </w:r>
      <w:r>
        <w:rPr/>
        <w:t>ꤤ</w:t>
      </w:r>
      <w:r>
        <w:rPr/>
        <w:t>쉳숫仂䤳⭁넦媻冬煍</w:t>
      </w:r>
      <w:r>
        <w:rPr/>
        <w:t>ꥉ</w:t>
      </w:r>
      <w:r>
        <w:rPr/>
        <w:t>숽싂娦☤♌母汍䘳숦桵塃䐦㍁㟂䝭刳癃溏ꄱ煇傏婬䉫ㅁ兩</w:t>
      </w:r>
      <w:r>
        <w:rPr/>
        <w:t>꧂</w:t>
      </w:r>
      <w:r>
        <w:rPr/>
        <w:t>喵㍃Ⓜ㙨╗祪</w:t>
      </w:r>
      <w:r>
        <w:rPr/>
        <w:t>Ɫ</w:t>
      </w:r>
      <w:r>
        <w:rPr/>
        <w:t>绂汱䮣歈촥兘佾琤걠湕救</w:t>
      </w:r>
      <w:r>
        <w:rPr/>
        <w:t>ⷂ</w:t>
      </w:r>
      <w:r>
        <w:rPr/>
        <w:t>朰䢵娤沩厣⨬椣乷圦䡕橦恇싂䮩숤쉟걒示㉹쉥㩴⥤䆵</w:t>
      </w:r>
      <w:r>
        <w:rPr/>
        <w:t>ꖏ</w:t>
      </w:r>
      <w:r>
        <w:rPr/>
        <w:t>刱䭭㫂㤺拂</w:t>
      </w:r>
      <w:r>
        <w:rPr/>
        <w:t>ꕳ</w:t>
      </w:r>
      <w:r>
        <w:rPr/>
        <w:t>곂쉺╈㴵⍬ꥬ䵗炬㴨桊䌰㎡㉙깦猳⿂爪숳갭䳂쵔쉡숷獹⾿刹㡥㵉☪ꅩ搷䍄</w:t>
      </w:r>
      <w:r>
        <w:rPr/>
        <w:t>ⰺ</w:t>
      </w:r>
      <w:r>
        <w:rPr/>
        <w:t>氥幾칡轶䵘渴뭞䅶㒿怫⩘曂㠭싂煓쉭卯⭺畫䅺촸㓂滂彏</w:t>
      </w:r>
      <w:r>
        <w:rPr/>
        <w:t>⡯</w:t>
      </w:r>
      <w:r>
        <w:rPr/>
        <w:t>泂</w:t>
      </w:r>
      <w:r>
        <w:rPr/>
        <w:t>ⱑ┦</w:t>
      </w:r>
      <w:r>
        <w:rPr/>
        <w:t>潓䁆</w:t>
      </w:r>
      <w:r>
        <w:rPr/>
        <w:t>⡵⮏</w:t>
      </w:r>
      <w:r>
        <w:rPr/>
        <w:t>䙳쵦ꍮ⨨⏂殻녎癆쏃歙</w:t>
      </w:r>
      <w:r>
        <w:rPr/>
        <w:t>ꥄ</w:t>
      </w:r>
      <w:r>
        <w:rPr/>
        <w:t>䕳쉯</w:t>
      </w:r>
      <w:r>
        <w:rPr/>
        <w:t>ⶥ</w:t>
      </w:r>
      <w:r>
        <w:rPr/>
        <w:t>쉊灧㙧㖩浍轌네晪頹쉘〸䎻䔸硟恦瀴㡨䍀瑅桘싂癏瑎촤뼦쉕쉾꥙㋂挰恵</w:t>
      </w:r>
      <w:r>
        <w:rPr/>
        <w:t>⡘</w:t>
      </w:r>
      <w:r>
        <w:rPr/>
        <w:t>䩦愽꥔䳍ꇍ梮쉃纡瑾杞㍈浹乣池㘭㵱㭶촳呔뽃슥넦癄祦䥦뾿扱쉾䉕焨杅쵐㒩㙊䦮⭞䡥쉗ㅾ</w:t>
      </w:r>
      <w:r>
        <w:rPr/>
        <w:t>ꥀ</w:t>
      </w:r>
      <w:r>
        <w:rPr/>
        <w:t>쉦④哃⸸昬쉔頱囂⎥䵶材ꅤ슥㇂支㡣削칮牪꺿为쉺땾㇂㖬떥倮⽂亩灸婚匥䱩녷伻礫壂놱剫</w:t>
      </w:r>
      <w:r>
        <w:rPr/>
        <w:t>ꦵ</w:t>
      </w:r>
      <w:r>
        <w:rPr/>
        <w:t>硲㕟畷縥剶쵺⩶䵃䎻㢏깱匱氫敦佸毂呌</w:t>
      </w:r>
      <w:r>
        <w:rPr/>
        <w:t>ꕶ</w:t>
      </w:r>
      <w:r>
        <w:rPr/>
        <w:t>瑂䮩橋쉞暣⽯㢿櫂</w:t>
      </w:r>
      <w:r>
        <w:rPr/>
        <w:t>ⱒ</w:t>
      </w:r>
      <w:r>
        <w:rPr/>
        <w:t>敀㧃䉋ㄮ桋㷂⍃轨在㡒㭬洪녍㌨뗂兊㙪疬놿璵슩</w:t>
      </w:r>
      <w:r>
        <w:rPr/>
        <w:t>ⱉ</w:t>
      </w:r>
      <w:r>
        <w:rPr/>
        <w:t>幕㑨杋숳䍫㭳쉴憬⥤剱썫兌칊坍炱㙾⸮侘쉾狂彞⻂戭䓂⧂뽉坤欥洳睩쉌报樵</w:t>
      </w:r>
      <w:r>
        <w:rPr/>
        <w:t>ꕚ⑰ꦩ</w:t>
      </w:r>
      <w:r>
        <w:rPr/>
        <w:t>䔮⹢幀乭䙧瑗걆⑧䴫</w:t>
      </w:r>
      <w:r>
        <w:rPr/>
        <w:t>꧂</w:t>
      </w:r>
      <w:r>
        <w:rPr/>
        <w:t>恔ㅞ幎䉡㴭飂쉄숤偔녂瀤偗䵆쉣㘩儲殬杒タ䊱獾노晐縵쏂</w:t>
      </w:r>
      <w:r>
        <w:rPr/>
        <w:t>ꦘ</w:t>
      </w:r>
      <w:r>
        <w:rPr/>
        <w:t>뭆뽯숥</w:t>
      </w:r>
      <w:r>
        <w:rPr/>
        <w:t>ꔤ</w:t>
      </w:r>
      <w:r>
        <w:rPr/>
        <w:t>灓䮿</w:t>
      </w:r>
      <w:r>
        <w:rPr/>
        <w:t>ⷃ</w:t>
      </w:r>
      <w:r>
        <w:rPr/>
        <w:t>奘奏睳쉹</w:t>
      </w:r>
      <w:r>
        <w:rPr/>
        <w:t>ꤨ</w:t>
      </w:r>
      <w:r>
        <w:rPr/>
        <w:t>婭づ琸⵭쉀㍧⎮澻쉓쉈ㅚ썑種斿䉦〴㔱</w:t>
      </w:r>
      <w:r>
        <w:rPr/>
        <w:t>꥓</w:t>
      </w:r>
      <w:r>
        <w:rPr/>
        <w:t>싂䅗䑧ꆡ䃎測婚儽氪⿃▣榱晣梘㈮쉶椭䅩祦佹⾡恳촺䅈㏂䵈垣ㅡ⻂煕勂癬纱祁倳</w:t>
      </w:r>
      <w:r>
        <w:rPr/>
        <w:t>ꥆ</w:t>
      </w:r>
      <w:r>
        <w:rPr/>
        <w:t>捲去楳㵶곎䓂⽊칹숮⼱깆樮ꎣㅧꄻ教朊㌸亮橴摄䘪㨮⭸쉠䈰圽䘶婺㡙㥭敒穤걯㶻⮻녚♑싂⼬扷⍮愻拂䶿媘㡫䮿숪年㕟剡橕䱴䮏徬汬礲㠤渭㖥爦轥楟㑁廂飂䞡䒥숵恉㏂쉳㔴Ⓜ쉍䡒灴嚬㈴僂帬䡇烂䨦牙娳⍎瞬扸숣判</w:t>
      </w:r>
      <w:r>
        <w:rPr/>
        <w:t>ꖻ</w:t>
      </w:r>
      <w:r>
        <w:rPr/>
        <w:t>썱彍뗂撩</w:t>
      </w:r>
      <w:r>
        <w:rPr/>
        <w:t>ⱸ</w:t>
      </w:r>
      <w:r>
        <w:rPr/>
        <w:t>썋㙔⩵㝉♆彆柂颩⑃㵷獣爬칀⼲㍬幹㍟坖쉈⛂题䦡㍓㈦䡕䁸䲥晅併㋃琨奁싂扚</w:t>
      </w:r>
      <w:r>
        <w:rPr/>
        <w:t>ꔪ</w:t>
      </w:r>
      <w:r>
        <w:rPr/>
        <w:t>䐫싍正㟂畚瑞疩刻ꇂ㛃</w:t>
      </w:r>
      <w:r>
        <w:rPr/>
        <w:t>ⵤ</w:t>
      </w:r>
      <w:r>
        <w:rPr/>
        <w:t>剐䦮떡潒嫃䇂弥摗廃婱勂夹⌶⩹獉</w:t>
      </w:r>
      <w:r>
        <w:rPr/>
        <w:t>ꕩ</w:t>
      </w:r>
      <w:r>
        <w:rPr/>
        <w:t>䃂慈㚱礩獊䙤則딸碵⏂坡磂凍帳㍕漶㉳䳃슻⪥䕡㉂㏂깲쉮ㄸこ圹硑祃䵍唫㑨긪敍뽯坋촴䤭奾ꥠ㍂地敐㉺琴湋妏녞캥썤娲㊻䉋慈矂⥯䩪灮栰壃儤쉈奸ꍺ䡃浺㴤儶⨷⬪潆捱쉟喿擎⤭갱吭慞焺汞眲橨쉨擂묪界쉃畂ꌮ歮印쉐獳版㉣숥㥟싂接㩅伺庩딽㔯뼫樮怶ㅦ⛂䈯瑁㕌汍洲櫂쉚祏䅱剄</w:t>
      </w:r>
      <w:r>
        <w:rPr/>
        <w:t>⡣</w:t>
      </w:r>
      <w:r>
        <w:rPr/>
        <w:t>䍮㴦妥佔晲ꌶ뽂悿䀰橂㵚呌䄱썅婠</w:t>
      </w:r>
      <w:r>
        <w:rPr/>
        <w:t>ꖣ</w:t>
      </w:r>
      <w:r>
        <w:rPr/>
        <w:t>䥉珂</w:t>
      </w:r>
      <w:r>
        <w:rPr/>
        <w:t>ꤻ</w:t>
      </w:r>
      <w:r>
        <w:rPr/>
        <w:t>녩摧物㦮案싂刬啔⻂挺㴸쉕깗癅싂쵐겥䭳㠪䑊깦樺떏쉃灖捬佫썤쉤</w:t>
      </w:r>
      <w:r>
        <w:rPr/>
        <w:t>⡉⡋</w:t>
      </w:r>
      <w:r>
        <w:rPr/>
        <w:t>怴歨슘㩰狂䗂婺湵縨㝂䖘▮㌷䂵䷂㧃倥䜩䅯㯍湁⼽㝘ꅌ杉奯攵숷⩗</w:t>
      </w:r>
      <w:r>
        <w:rPr/>
        <w:t>ꤰ⭚</w:t>
      </w:r>
      <w:r>
        <w:rPr/>
        <w:t>㭃捎轇朦僂떵䵲슩쉁佃玏⑾썄깡쉄䑄⥬佐ケ⛃♋㥷㭒⺏捑ꇂ渴</w:t>
      </w:r>
      <w:r>
        <w:rPr/>
        <w:t>⡲</w:t>
      </w:r>
      <w:r>
        <w:rPr/>
        <w:t>싂</w:t>
      </w:r>
      <w:r>
        <w:rPr/>
        <w:t>ꤩ</w:t>
      </w:r>
      <w:r>
        <w:rPr/>
        <w:t>稪洵憏칓숰⨤⪩摤丷쵤濂楕佡◂⾩癮</w:t>
      </w:r>
      <w:r>
        <w:rPr/>
        <w:t>꧂</w:t>
      </w:r>
      <w:r>
        <w:rPr/>
        <w:t>摞쎘碥顶坧畂㊘梏㕦뽀䰭氬殮⩙䤭ㄹ䜮⮣瑘厩杖</w:t>
      </w:r>
      <w:r>
        <w:rPr/>
        <w:t>ⱃ</w:t>
      </w:r>
      <w:r>
        <w:rPr/>
        <w:t>咮婫싎땲뭕⩄摎</w:t>
      </w:r>
      <w:r>
        <w:rPr/>
        <w:t>ꦮ</w:t>
      </w:r>
      <w:r>
        <w:rPr/>
        <w:t>䜳䥴㝲⯂琳嗂癗</w:t>
      </w:r>
      <w:r>
        <w:rPr/>
        <w:t>꧂</w:t>
      </w:r>
      <w:r>
        <w:rPr/>
        <w:t>숫␯迂ぷ㵠쉤⭉佣췂㬯歐숣睓㥄</w:t>
      </w:r>
      <w:r>
        <w:rPr/>
        <w:t>⢩</w:t>
      </w:r>
      <w:r>
        <w:rPr/>
        <w:t>䅱塡뽂顋䱣䅾쉯㡮眨ㅕ彞汙땍츫梡兗値</w:t>
      </w:r>
      <w:r>
        <w:rPr/>
        <w:t>ꕙꔷ</w:t>
      </w:r>
      <w:r>
        <w:rPr/>
        <w:t>ꍋ桔䰹㕓깋㍘敤毂䋃싂㇎杚쵂㬷凃慂䵈숫剧䡑썯癡㟂쉊瀸掬潲碬뭙礸竂䖘䍴妮쵨㕣뭳ㄫ恄盎슏摞⸫轣넷㖏☊㑆䣂쉄䥸ꇂ琭</w:t>
      </w:r>
      <w:r>
        <w:rPr/>
        <w:t>ꖬꕁ</w:t>
      </w:r>
      <w:r>
        <w:rPr/>
        <w:t>䱸䬲顦〪぀輪晪绂畫塩䠦䃂椺ㅦ䀸猳⑞摄싂焮⑆牠ꍐ㑄㈸潓奾傡猣㕾ꍫ䡇祄뮡싂쉺䱵㡾⪿䵹㥉⨻</w:t>
      </w:r>
      <w:r>
        <w:rPr/>
        <w:t>ⱳ</w:t>
      </w:r>
      <w:r>
        <w:rPr/>
        <w:t>潆걟汰㙚㕂呍⌶繷</w:t>
      </w:r>
      <w:r>
        <w:rPr/>
        <w:t>ꕷ</w:t>
      </w:r>
      <w:r>
        <w:rPr/>
        <w:t>䟂忂깑磂兏呁ㄹ싂㗂㭤䵷㍐敟器側㵾剰捎깢䰨批兀싂䤰ꍖ哂獡㣎ꍵ쉋硚쉵걥䄬佶㩧㩱塆歵妵䌺瘰顂奯搬輵批쉤쉆䍪뼰</w:t>
      </w:r>
      <w:r>
        <w:rPr/>
        <w:t>⠬</w:t>
      </w:r>
      <w:r>
        <w:rPr/>
        <w:t>슡晥묬噶땖楆</w:t>
      </w:r>
      <w:r>
        <w:rPr/>
        <w:t>ⱅ</w:t>
      </w:r>
      <w:r>
        <w:rPr/>
        <w:t>䰬䥗쉣╠祁婵朻忂쉤扁㩮걆䐯▿</w:t>
      </w:r>
      <w:r>
        <w:rPr/>
        <w:t>⢮</w:t>
      </w:r>
      <w:r>
        <w:rPr/>
        <w:t>〬숬䟂彺湈塲湆祦炱殏佧ꏎꍗ啲㖻刲⥦㨴숺싂檩쌩</w:t>
      </w:r>
      <w:r>
        <w:rPr/>
        <w:t>⠮</w:t>
      </w:r>
      <w:r>
        <w:rPr/>
        <w:t>硠싍ꍟ⨳䩫摅昵⩢⩍䩪⹐橬숬</w:t>
      </w:r>
      <w:r>
        <w:rPr/>
        <w:t>ꕐ</w:t>
      </w:r>
      <w:r>
        <w:rPr/>
        <w:t>㞮땊剬塗侬견촲ち㦡쵬슿숯㋂嚩떿㆘믂剡숽摫幙칀輷礽奃㊏祚兠⩲兣쉥싂の䡉搱咘绂쉟♢剕䓍쉓㜸╨</w:t>
      </w:r>
      <w:r>
        <w:rPr/>
        <w:t>ⱏ</w:t>
      </w:r>
      <w:r>
        <w:rPr/>
        <w:t>꺩ꅪ睋ꌦ飂圫ꌳ湍轳杒呭숹ꌭ</w:t>
      </w:r>
      <w:r>
        <w:rPr/>
        <w:t>⡮</w:t>
      </w:r>
      <w:r>
        <w:rPr/>
        <w:t>충갹婤</w:t>
      </w:r>
      <w:r>
        <w:rPr/>
        <w:t>ꤦ</w:t>
      </w:r>
      <w:r>
        <w:rPr/>
        <w:t>㘸썉秂㙙乫숶⩋䑏杹숲㩟硉넨俎瀥ㅊ숦禮搰쉚砳䉃슿⥩䅬㨥쉍</w:t>
      </w:r>
      <w:r>
        <w:rPr/>
        <w:t>ꔹ</w:t>
      </w:r>
      <w:r>
        <w:rPr/>
        <w:t>怦</w:t>
      </w:r>
      <w:r>
        <w:rPr/>
        <w:t>Ⱕ</w:t>
      </w:r>
      <w:r>
        <w:rPr/>
        <w:t>祯婄睆꺥䠰画䌳橒㣂硘슣㋂浮版⑸掮䭷佢㔱桪䘵▘쉬</w:t>
      </w:r>
      <w:r>
        <w:rPr/>
        <w:t>ⲻ</w:t>
      </w:r>
      <w:r>
        <w:rPr/>
        <w:t>栶栤皣䍳堨䍏坢氪㞻</w:t>
      </w:r>
      <w:r>
        <w:rPr/>
        <w:t>ꤴ⦣</w:t>
      </w:r>
      <w:r>
        <w:rPr/>
        <w:t>塬幘渵熩㑈摑係㑰쉦뗂呔留㌹搭䌨疏슻䩂</w:t>
      </w:r>
      <w:r>
        <w:rPr/>
        <w:t>ꕔ</w:t>
      </w:r>
      <w:r>
        <w:rPr/>
        <w:t>吺⨸摦㷂硪⬽䱬숮䌩搣爤僂祍癖汾睉쉋橹♍顣⽾漰넪䍤攣츰츱䡋矂湹欯㭁⸴潗㵌䌪浑ꥢ喿䵪楾潚㞡㖩帱뽄깬埂</w:t>
      </w:r>
      <w:r>
        <w:rPr/>
        <w:t>⠩</w:t>
      </w:r>
      <w:r>
        <w:rPr/>
        <w:t>恙䫂䬰渳弲摌喣牂뾩⬥쉍桾挽搦ꍇ숨㬸ㅾ♀쉄囂氭숺坒㭥⩄呹乂ㅂ矂칑琦勂쉆洣做秂氷䵑䙑䦩⤽辘썑㙰爳⤽⨵뭾⪥㭉乔䔥癟祔㘴㉾戩咿쵕幄㉗䁧컂䅷傩灱啱쉃</w:t>
      </w:r>
      <w:r>
        <w:rPr/>
        <w:t>Ᵽ</w:t>
      </w:r>
      <w:r>
        <w:rPr/>
        <w:t>併뽁㛂煡偒渪䂵䟍䮥悡㭀┲䣂䙪䠺䏂꥾╘灪淂佳㪬숵</w:t>
      </w:r>
      <w:r>
        <w:rPr/>
        <w:t>ⱋ</w:t>
      </w:r>
      <w:r>
        <w:rPr/>
        <w:t>싂湵⿎䙔厏㠪焬㷂氭칣ま</w:t>
      </w:r>
      <w:r>
        <w:rPr/>
        <w:t>ꦏ</w:t>
      </w:r>
      <w:r>
        <w:rPr/>
        <w:t>晫♌䮩氩쉢쉡帩幫䡃㭨쵗㩕噭猲㫎䑳䘴呤⥦䥮</w:t>
      </w:r>
      <w:r>
        <w:rPr/>
        <w:t>ⲻ</w:t>
      </w:r>
      <w:r>
        <w:rPr/>
        <w:t>梱戥晚⍪垻墮儺쉬⩈瀹敨橴挷㢱㝅칶㐺</w:t>
      </w:r>
      <w:r>
        <w:rPr/>
        <w:t>⠊</w:t>
      </w:r>
      <w:r>
        <w:rPr/>
        <w:t>䬵顠杖犿ꥸ溘滂䘴츻瞩懂婢沣咡癃캥係㊣塇奮〉妡㣂슱壂係挥쵱挵顧㒩쉗슮</w:t>
      </w:r>
      <w:r>
        <w:rPr/>
        <w:t>ꔣ</w:t>
      </w:r>
      <w:r>
        <w:rPr/>
        <w:t>亘眺곂涩숻⨦⭭</w:t>
      </w:r>
      <w:r>
        <w:rPr/>
        <w:t>ꖩ⬨</w:t>
      </w:r>
      <w:r>
        <w:rPr/>
        <w:t>娪盂窱⽳゘硕牆旂걅쉷猯歇祁깊弫㵚彨갻䵟支弹쉢㒡杖숪桒歴漵䛂꺩彦③놡</w:t>
      </w:r>
      <w:r>
        <w:rPr/>
        <w:t>⣂䷂</w:t>
      </w:r>
      <w:r>
        <w:rPr/>
        <w:t>獋毂숪娦ꥶ䥾䑚䔦䍖呡ꥰ彚勂幆䙓㑗⍎輭浟主☮汒穴썍싃⮬녔슱佡촸価䲏䯂疏灳睐橭걘潷쉤㶬㍧䂡楦╶华썍怩㘨⨬♯⽁伫䈯꺿⽮쉁</w:t>
      </w:r>
      <w:r>
        <w:rPr/>
        <w:t>⣂</w:t>
      </w:r>
      <w:r>
        <w:rPr/>
        <w:t>숵䙫㈱녙䚩䱃䕯䩮浫깠⨨栤桥☬僂涥垮ꅃ쉨츫猩</w:t>
      </w:r>
      <w:r>
        <w:rPr/>
        <w:t>ꕦ</w:t>
      </w:r>
      <w:r>
        <w:rPr/>
        <w:t>쉾⼻</w:t>
      </w:r>
      <w:r>
        <w:rPr/>
        <w:t>ⲻ</w:t>
      </w:r>
      <w:r>
        <w:rPr/>
        <w:t>秎䝇輵倲쉧쉭䝂䑅㎬슏枩䘦䝕썈噖⑁쏂壂㭫狂榬奢䡇딷⦻樬</w:t>
      </w:r>
      <w:r>
        <w:rPr/>
        <w:t>⡙</w:t>
      </w:r>
      <w:r>
        <w:rPr/>
        <w:t>呵斏칬㵟쉑焳슩╙촦쵅䣂桨⥇横䘰뗃쉏싂</w:t>
      </w:r>
      <w:r>
        <w:rPr/>
        <w:t>ⵡ</w:t>
      </w:r>
      <w:r>
        <w:rPr/>
        <w:t>灔ꏂ撬䭐㠷</w:t>
      </w:r>
      <w:r>
        <w:rPr/>
        <w:t>ⱕ</w:t>
      </w:r>
      <w:r>
        <w:rPr/>
        <w:t>璻ꥣ⥉⭌♷쉴捫縱昫썭</w:t>
      </w:r>
      <w:r>
        <w:rPr/>
        <w:t>ꤦ</w:t>
      </w:r>
      <w:r>
        <w:rPr/>
        <w:t>未쉢橯搫┶</w:t>
      </w:r>
      <w:r>
        <w:rPr/>
        <w:t>⡳⪬</w:t>
      </w:r>
      <w:r>
        <w:rPr/>
        <w:t>㍴㎩㋂救㛂⴯帣䁋娩庩坫숳쉕䄪⥘摢㜳쉍⥾㥊歟噕♨䋂숨䘪渮ꌭ穕쉌뽒㵢㥐</w:t>
      </w:r>
      <w:r>
        <w:rPr/>
        <w:t>ꤥ</w:t>
      </w:r>
      <w:r>
        <w:rPr/>
        <w:t>쉫㜸眫浈㥇㭬杙쉆欨并䣂䍹㕚ㄷ繁䴲뽫滂䡡㝐娴朹噚晬㍅入敁桹쵰䙦ㄤ塂牧쉪焯ꥨ掬㑂㝺严䌫姍頷쵧걶侥ꍊ䫎숫㕫ꥩ挵窩㭞慌唩撱弻唻ꅗ祠</w:t>
      </w:r>
      <w:r>
        <w:rPr/>
        <w:t>⠩⴪</w:t>
      </w:r>
      <w:r>
        <w:rPr/>
        <w:t>䥃京땦믍㠨牍녞⾩ꌩ䥃⌶啹稣숳灄倵㩀䫂渱䥢ㅹ㈳쉾䵩䄦ꅲ迂顰噑</w:t>
      </w:r>
      <w:r>
        <w:rPr/>
        <w:t>ꕹ</w:t>
      </w:r>
      <w:r>
        <w:rPr/>
        <w:t>溏㡚䊡愩侥䑉㐵灟䙅嫂싎估剃练슩묭摍⒮⸪題슮頬摊⸰呗爯⫎쉒슥ꄺꏂ䏂╂戭䩭</w:t>
      </w:r>
      <w:r>
        <w:rPr/>
        <w:t>ꕑ</w:t>
      </w:r>
      <w:r>
        <w:rPr/>
        <w:t>숮♲渥湳潍</w:t>
      </w:r>
      <w:r>
        <w:rPr/>
        <w:t>ꤦ</w:t>
      </w:r>
      <w:r>
        <w:rPr/>
        <w:t>捚묯㵸䈤䭾ꍁ娬佗䵨䠷묮啍怺甫䡆䝒숷畦淂䊥ꆏ噏堹啨넪㡶䵇숨묰湐穖넵</w:t>
      </w:r>
      <w:r>
        <w:rPr/>
        <w:t>⢻</w:t>
      </w:r>
      <w:r>
        <w:rPr/>
        <w:t>剺㭭녆㔯坔塦頲猻捋埍쌳⩐</w:t>
      </w:r>
      <w:r>
        <w:rPr/>
        <w:t>⡯</w:t>
      </w:r>
      <w:r>
        <w:rPr/>
        <w:t>ⷃ</w:t>
      </w:r>
      <w:r>
        <w:rPr/>
        <w:t>洦칲唱㍊塕厮劮䱬썔溬䰯帶쌽辘뽌⹾ば䩮癷㉤㭕숨넷⻂䭡扙卾帵妘瀷뭮何兘ꍰꄷ顭幃氯㭢䡕걅⤮ꥲ樽浂嫂쉥匨晍◍</w:t>
      </w:r>
      <w:r>
        <w:rPr/>
        <w:t>ꗂ</w:t>
      </w:r>
      <w:r>
        <w:rPr/>
        <w:t>쉏婠䬹噁獠婧㥵繩㊩乵晵䩅䄺朊ꥢ꺩걄䢩⭴琮긳辮䙰쉟恸⽚硺䔩恐</w:t>
      </w:r>
      <w:r>
        <w:rPr/>
        <w:t>ⵘ</w:t>
      </w:r>
      <w:r>
        <w:rPr/>
        <w:t>弳쉭焽녎楖毂䀫㯂슱此棍䙆央癨䑏㎻攦瑖椩㫂偢祂䔶娩䡢撏쉈쉪</w:t>
      </w:r>
      <w:r>
        <w:rPr/>
        <w:t>ꕾ⩇⭯꧂</w:t>
      </w:r>
      <w:r>
        <w:rPr/>
        <w:t>쉚䱇⍫沱幰쵄</w:t>
      </w:r>
      <w:r>
        <w:rPr/>
        <w:t>⣂</w:t>
      </w:r>
      <w:r>
        <w:rPr/>
        <w:t>뼨厬䦩买怬㮱獸桌㥐㊩唶䢬까堻㍄㥯㩬</w:t>
      </w:r>
      <w:r>
        <w:rPr/>
        <w:t>ꕗ</w:t>
      </w:r>
      <w:r>
        <w:rPr/>
        <w:t>㑠䫍燂슡祕㞵⯍汸摦ꍄ䡆頨濍䙁夲ꥩ佳♧晰㝾参横뭹偆恹䲬숶ꇂ䥰쉓〺昮欰湓뼨庘갭䡕⺩꥾쉎䂏㖬</w:t>
      </w:r>
      <w:r>
        <w:rPr/>
        <w:t>ⵆ</w:t>
      </w:r>
      <w:r>
        <w:rPr/>
        <w:t>䱟廎</w:t>
      </w:r>
      <w:r>
        <w:rPr/>
        <w:t>ꥑ</w:t>
      </w:r>
      <w:r>
        <w:rPr/>
        <w:t>燂뼮쉌⩥煕仂倭⨹㚮⏂㷂ꅑ睏슿䭔廂⪱뾬䭌䈰㪿⹏晵呃㤽牐숣䡢矍㑳恤眩匰쉢쉑婪㝭祫礷䝍倹뾥燂䁐䕳呤㥍伭太◂捺㝓뾣뽸䜪㟂梏슱頻畣쉄Ⓝ곂制ꍥ繈䱍殬ꍨ숭挺幘丣╞⨨澬穹㎵㑴煣汗婐挺椨⼫晱〭弽⮩䤥塊呵亱뼹㈣墡䋂녢塹彀橠╪</w:t>
      </w:r>
      <w:r>
        <w:rPr/>
        <w:t>ⲩ</w:t>
      </w:r>
      <w:r>
        <w:rPr/>
        <w:t>䱅䕘溏⹐㝉瑓颣㜪潆烎掻睬祙⍨䅌數潞</w:t>
      </w:r>
      <w:r>
        <w:rPr/>
        <w:t>ꥃ</w:t>
      </w:r>
      <w:r>
        <w:rPr/>
        <w:t>쉣庱⭐쉀䰻忂㑵⫂垏땗㩎栽懍轮䲿㖱牏烂䘯뮿願쉅帯쉣摉쎩쉯穯쉲䥺╹㑣꺬繺晾䩴㡦㠰䡾晕쉬䷂㗂決䔷▩⚩䭕䝏䁟數佶擂⚩겏䗂슩껎瘥煒搰쉱⬽幅㥵樮滂㉋㍒숲ぐ㮬쉫칣盂㙋쉮䖱╤敹䁆㟂</w:t>
      </w:r>
      <w:r>
        <w:rPr/>
        <w:t>ⱊ</w:t>
      </w:r>
      <w:r>
        <w:rPr/>
        <w:t>䱇冱⥪슱⹅⺩⩕汲갫</w:t>
      </w:r>
      <w:r>
        <w:rPr/>
        <w:t>ꥊ</w:t>
      </w:r>
      <w:r>
        <w:rPr/>
        <w:t>椽䐤⭞㧂碘䨳䝩堥橫⦱ꆩう欸뭪숭䝧佬慘</w:t>
      </w:r>
      <w:r>
        <w:rPr/>
        <w:t>ⶩ⍵</w:t>
      </w:r>
      <w:r>
        <w:rPr/>
        <w:t>䝐뭾</w:t>
      </w:r>
      <w:r>
        <w:rPr/>
        <w:t>ꥀ</w:t>
      </w:r>
      <w:r>
        <w:rPr/>
        <w:t>槂呩쉮䥈칶眬췂㭔</w:t>
      </w:r>
      <w:r>
        <w:rPr/>
        <w:t>⢱</w:t>
      </w:r>
      <w:r>
        <w:rPr/>
        <w:t>止溵乯穮慞♷싂⴨㔻䂻슣彥椳瑉䠳䁏朻䋂塟䕔惃熱슩漱뽸䈽깂녕獲㕬䙵䑭쉷慚摔繐ꇎ樤橱氲</w:t>
      </w:r>
      <w:r>
        <w:rPr/>
        <w:t>ꤷ</w:t>
      </w:r>
      <w:r>
        <w:rPr/>
        <w:t>十䗂擃汎潀䕑㤣畦䱃浓獠涡䰰㥦彌⨱⹔拃歖摬㥟塖썡潬䫂䅄╩淃砥䅦⶘穧</w:t>
      </w:r>
      <w:r>
        <w:rPr/>
        <w:t>ⴵ</w:t>
      </w:r>
      <w:r>
        <w:rPr/>
        <w:t>쵒祱楊嘦癨녋沿飂걟灪뾡囍欯쉪楐⩫爹⹱栣景䱊ㅔ㵕忂戮깩䆿㜩䄳稷搶捑侵놵㷂晟쉊塓硸▿慵⬺䘤顏뗂⩐奋矂秂䭞쉉䁶깠榏☰怮輶慂㉇㖿슡⸶쉁쉚ꇂ♫슘뽋䩆带頸怊啾깄ㅉ㈩㍉迂殩偠䈯呦慫⹴搦ꥴ㤩嘪녍啧㩾▩摖傣䡨奥䱏捏杪卓䉄璱싂慳䍡䩲쉒湆ぞ㑣晫恷⌸䠬⩩⫂췂䉒怩㝰䑁䏂⏂穊ꏂ繐쉄唶깊剚桅兞湄勃썦ㆻ橦杺员겣싂ꌭ㠻搮䕒䁔乬敷</w:t>
      </w:r>
      <w:r>
        <w:rPr/>
        <w:t>꧂</w:t>
      </w:r>
      <w:r>
        <w:rPr/>
        <w:t>か卍扠扖セ䟂㩕䋍䴨䭌슘䩈⌮佖熏</w:t>
      </w:r>
      <w:r>
        <w:rPr/>
        <w:t>ⰳ⹥</w:t>
      </w:r>
      <w:r>
        <w:rPr/>
        <w:t>瀨쉷쉈剞䣂橇䳍䧂欪䔸⨳껎瀥畫숤卧䕯䉑㩎灌</w:t>
      </w:r>
      <w:r>
        <w:rPr/>
        <w:t>ꖏ</w:t>
      </w:r>
      <w:r>
        <w:rPr/>
        <w:t>㨵嘫⽟坯姂怹</w:t>
      </w:r>
      <w:r>
        <w:rPr/>
        <w:t>ꖩ</w:t>
      </w:r>
      <w:r>
        <w:rPr/>
        <w:t>䴷狂〸睄占厩ꅭ氽甲䑘䑔㎘쉓⥅㨵㝍獭䅵䐻磂䅢땁師⚻싂畞⥮浏㫍쉟慐从䟂쉺䌺⍊䁁쉧ぴ牵喵䥄</w:t>
      </w:r>
      <w:r>
        <w:rPr/>
        <w:t>ꤶ</w:t>
      </w:r>
      <w:r>
        <w:rPr/>
        <w:t>掿辮긳洴炡乯浊湲⯎깪⩱▣䉳晣䥳㍐</w:t>
      </w:r>
      <w:r>
        <w:rPr/>
        <w:t>ⱔ</w:t>
      </w:r>
      <w:r>
        <w:rPr/>
        <w:t>ꕫ</w:t>
      </w:r>
      <w:r>
        <w:rPr/>
        <w:t>繓쉥⭆烃癏⨤秂㥤ꅶ牫⻂⌶䭃穆⩗Ⓜ潫싍浦㕮搷狎㕷䅔愷</w:t>
      </w:r>
      <w:r>
        <w:rPr/>
        <w:t>ⵅ</w:t>
      </w:r>
      <w:r>
        <w:rPr/>
        <w:t>だ싂煦걧⩟䣂㩦䛂ꅐ㕷摺六⩊湄♉䭍쉄䵮䯂⥄奤兡頨썑쉚庥⍗▵橮柂㨹㣂嘬浖啅彑㦡潤㓂戭㑘汁揎砻窮捩숤稽쉴䎱숬癵礽䙂灟夽⩲䡅╯瀽쉮弱䁶쉈榘乷숭圣䩾칆Ⓜ飂氦稴䕵⍫晄摬쉙</w:t>
      </w:r>
      <w:r>
        <w:rPr/>
        <w:t>⡶</w:t>
      </w:r>
      <w:r>
        <w:rPr/>
        <w:t>㑂剫䌯煨匯㑘姂焴㍡㘮噩쉂㊣䡯숥㨪╀⥅畷㜥놵求椵ꇂ䅒쉣噖䤳</w:t>
      </w:r>
      <w:r>
        <w:rPr/>
        <w:t>ꕍ</w:t>
      </w:r>
      <w:r>
        <w:rPr/>
        <w:t>䝇硞깇䑨癨䚩</w:t>
      </w:r>
      <w:r>
        <w:rPr/>
        <w:t>ⴽ</w:t>
      </w:r>
      <w:r>
        <w:rPr/>
        <w:t>㛎쉇攽䇂칧쉎</w:t>
      </w:r>
      <w:r>
        <w:rPr/>
        <w:t>ꤪ⩂</w:t>
      </w:r>
      <w:r>
        <w:rPr/>
        <w:t>䅋佀轚摘ꥤ㨪庩⑞숪瑐⎻港㫂㉴갶ꥵ촵喻걹奃쉦촷䩉䊣</w:t>
      </w:r>
      <w:r>
        <w:rPr/>
        <w:t>꧃</w:t>
      </w:r>
      <w:r>
        <w:rPr/>
        <w:t>彾䑬춮穓┸睞睙숫</w:t>
      </w:r>
      <w:r>
        <w:rPr/>
        <w:t>ꔪꖘ</w:t>
      </w:r>
      <w:r>
        <w:rPr/>
        <w:t>췂⍑愷㵡橀禩䨫쉃㵍京㢻䡲곂싂婋㵧䬲瑏灾䱹奚㵌쉚뭖䥒⩶澩榩</w:t>
      </w:r>
      <w:r>
        <w:rPr/>
        <w:t>ⱖ</w:t>
      </w:r>
      <w:r>
        <w:rPr/>
        <w:t>炻㑁ヂ숶栰唷卸䱃汆</w:t>
      </w:r>
      <w:r>
        <w:rPr/>
        <w:t>ꖩ</w:t>
      </w:r>
      <w:r>
        <w:rPr/>
        <w:t>츽ꍧ䞡幹⨰兄侘唦䑰⍕乗濍繒奅▩쉫牷顠㵾畤␰뭸瑌⎮噰琬⹅顶㨨묯㙢䵔㎮敡捸㜽け椰㦩숣㕯县犏⯂</w:t>
      </w:r>
      <w:r>
        <w:rPr/>
        <w:t>ⰱ⩬</w:t>
      </w:r>
      <w:r>
        <w:rPr/>
        <w:t>쉖䜨䐥䗂䉉夬䲣浏</w:t>
      </w:r>
      <w:r>
        <w:rPr/>
        <w:t>Ⱓ</w:t>
      </w:r>
      <w:r>
        <w:rPr/>
        <w:t>噾쵮晠ꅧ</w:t>
      </w:r>
      <w:r>
        <w:rPr/>
        <w:t>ⴸ</w:t>
      </w:r>
      <w:r>
        <w:rPr/>
        <w:t>쉑쏍䡘垩䥧礵ꄱ䁔쉴凂䐻穒浫掻䥊灦祁游㫂㥚怸㕂扈顪곂⍥춬⽔儣♫㜻厱ꥰ㩖⚻愬縹⵾䎩㵄ꅉꅔ춻㛂縊썦䡒怲猪㭱㇂⼹䌩汚轏뿂㫂氦晩汨ꅢ컍쉮摪땶캵桉摊뿂䱣畩繲䗂䉪숣乆⧍惂㟂䡩呯兆숱⮬余쉂⥞楶䩠煡⻂㴴⹴佄歱썊痎〉繭丮埂悮啊咩挪⿎拎쉙洱⥇恊숷傮쉂䭰牃㣂쉬䜺偘楶墬䱴䥹兴䁩睑手싂㈪壂⥎쉒畞捪祙挲㍗⭴䙐湍䥷㜦</w:t>
      </w:r>
      <w:r>
        <w:rPr/>
        <w:t>꧃</w:t>
      </w:r>
      <w:r>
        <w:rPr/>
        <w:t>獫쉇歔漮痂墣쉙轷歋</w:t>
      </w:r>
      <w:r>
        <w:rPr/>
        <w:t>⢿</w:t>
      </w:r>
      <w:r>
        <w:rPr/>
        <w:t>칀슱浙癱傩桨䵘⭶瓍㕪゘奥祺췂㌰쉵칇厩㟂⨮쉅싂걒㉒玬洺</w:t>
      </w:r>
      <w:r>
        <w:rPr/>
        <w:t>ꦮ</w:t>
      </w:r>
      <w:r>
        <w:rPr/>
        <w:t>ꌥ쉶㔮媘뭴쉏棂䕅亻灣넮</w:t>
      </w:r>
      <w:r>
        <w:rPr/>
        <w:t>꧂</w:t>
      </w:r>
      <w:r>
        <w:rPr/>
        <w:t>㕨乯䠭</w:t>
      </w:r>
      <w:r>
        <w:rPr/>
        <w:t>ꥍ</w:t>
      </w:r>
      <w:r>
        <w:rPr/>
        <w:t>顪</w:t>
      </w:r>
      <w:r>
        <w:rPr/>
        <w:t>Ⳃ⠶</w:t>
      </w:r>
      <w:r>
        <w:rPr/>
        <w:t>伭橑쉗䇂ꅕ桪懃䅒걎깰撥女猻</w:t>
      </w:r>
      <w:r>
        <w:rPr/>
        <w:t>ꗂ</w:t>
      </w:r>
      <w:r>
        <w:rPr/>
        <w:t>숦瓂숷頩쎩㉲⸷嘭竂⸩</w:t>
      </w:r>
      <w:r>
        <w:rPr/>
        <w:t>꤯</w:t>
      </w:r>
      <w:r>
        <w:rPr/>
        <w:t>쉆慬䂏䙷ꏂ轢㥡仂䥣쉳쉤繇㶿⌷唰形䀷癡煥䣎⭄䂵쉃㜭垣⭉榮熬呤瘶秃싎</w:t>
      </w:r>
      <w:r>
        <w:rPr/>
        <w:t>ⱹ</w:t>
      </w:r>
      <w:r>
        <w:rPr/>
        <w:t>ꥎ</w:t>
      </w:r>
      <w:r>
        <w:rPr/>
        <w:t>塢㭡厱⽓쌳弸숷恑쉡朹⩁楞쉞뭘礰炵湚⩹䍏䦬欺쉰呔䭱㍐㍪㓂⭟⭡弩啹榏昰㑍纣⼶滍⪣싂㞩숫埍㧂偙形昷</w:t>
      </w:r>
      <w:r>
        <w:rPr/>
        <w:t>⡓</w:t>
      </w:r>
      <w:r>
        <w:rPr/>
        <w:t>쉯䪘卦숹湚⭅쉰䙑⮣</w:t>
      </w:r>
      <w:r>
        <w:rPr/>
        <w:t>⢮</w:t>
      </w:r>
      <w:r>
        <w:rPr/>
        <w:t>繄</w:t>
      </w:r>
      <w:r>
        <w:rPr/>
        <w:t>ⵢ</w:t>
      </w:r>
      <w:r>
        <w:rPr/>
        <w:t>䵇瞏⭧促ꏂ䀺繚䭖偂䟂唱勂ꄱꍏ繶㵋歲䑬</w:t>
      </w:r>
      <w:r>
        <w:rPr/>
        <w:t>ꥄ</w:t>
      </w:r>
      <w:r>
        <w:rPr/>
        <w:t>㌻扱牭묶</w:t>
      </w:r>
      <w:r>
        <w:rPr/>
        <w:t>ⵃ</w:t>
      </w:r>
      <w:r>
        <w:rPr/>
        <w:t>泂永喩湧䪥义䷂橶卉</w:t>
      </w:r>
      <w:r>
        <w:rPr/>
        <w:t>⡑</w:t>
      </w:r>
      <w:r>
        <w:rPr/>
        <w:t>숯繎㈤潳䷍扗橪쉪矂쉎煥숴歐旂쉉慹♴ㅦ♺␱䎻♨</w:t>
      </w:r>
      <w:r>
        <w:rPr/>
        <w:t>ꔲ</w:t>
      </w:r>
      <w:r>
        <w:rPr/>
        <w:t>䕊⏂樭ꆥ捐䐣轳곍匵吪振乱暏冬瘮⪩</w:t>
      </w:r>
      <w:r>
        <w:rPr/>
        <w:t>⢿</w:t>
      </w:r>
      <w:r>
        <w:rPr/>
        <w:t>噄極浏坋㍋橰⫃淂쉀䭥凎슥䒥⨴⫂쉅슬毂匹楕ㅀ奫⪵┺碮땣渲⨶樷㬩녡煋쵸⩆⦩␽⹕</w:t>
      </w:r>
      <w:r>
        <w:rPr/>
        <w:t>⡣</w:t>
      </w:r>
      <w:r>
        <w:rPr/>
        <w:t>땠幈ㅴ䠪쉈</w:t>
      </w:r>
      <w:r>
        <w:rPr/>
        <w:t>ꗂ</w:t>
      </w:r>
      <w:r>
        <w:rPr/>
        <w:t>廂枵獶㉷䥉午辣</w:t>
      </w:r>
      <w:r>
        <w:rPr/>
        <w:t>ⱙ</w:t>
      </w:r>
      <w:r>
        <w:rPr/>
        <w:t>穨澘쉃瘳弯칵瑶棂⾻㵴㕰卢偲㏂吨渤摃㷂兄姎乷ぷ쉁硾칑놥瀤㜴충楧〉㊥澱쉖♬栥眹녣숭倷㮡㛂䥄㯂敺㡙湬曂습⬤奱쌩숦⵹꺩䡥兣熵堪썭潎捱</w:t>
      </w:r>
      <w:r>
        <w:rPr/>
        <w:t>ꥃ</w:t>
      </w:r>
      <w:r>
        <w:rPr/>
        <w:t>斣㍩頵㣂촳顶瑺⭳묲䗎伯姂㕥슣桶㝏㒥쉩぀奴㡄挸</w:t>
      </w:r>
      <w:r>
        <w:rPr/>
        <w:t>Ⳃ</w:t>
      </w:r>
      <w:r>
        <w:rPr/>
        <w:t>䡀煍忂㔮䍵竂뼮㵟挨</w:t>
      </w:r>
      <w:r>
        <w:rPr/>
        <w:t>ⶩⵎ</w:t>
      </w:r>
      <w:r>
        <w:rPr/>
        <w:t>뾻偊㯃嫂硌湋䧂뭣⵭䫂쉵敓쉰⧂⾿昊啭䕤ヂ廂</w:t>
      </w:r>
      <w:r>
        <w:rPr/>
        <w:t>Ⱖ</w:t>
      </w:r>
      <w:r>
        <w:rPr/>
        <w:t>㬷싂䔮䛍</w:t>
      </w:r>
      <w:r>
        <w:rPr/>
        <w:t>ⱋ</w:t>
      </w:r>
      <w:r>
        <w:rPr/>
        <w:t>檘쉊ꄶ쌹⎡弻挹坉飍슣煅畕来䙷㔳</w:t>
      </w:r>
      <w:r>
        <w:rPr/>
        <w:t>ꥃ</w:t>
      </w:r>
      <w:r>
        <w:rPr/>
        <w:t>稹涻䜷䉈䡲楸愪⎡䬪쉣浾〶녞㭠眪㍐녎㉷╷ㆵ姃㉵搵卞挨朵䂡䵨㥠甤迂橖</w:t>
      </w:r>
      <w:r>
        <w:rPr/>
        <w:t>ꤩ</w:t>
      </w:r>
      <w:r>
        <w:rPr/>
        <w:t>썬顶㵰␬㍀吲弤㈰区栲倦⏂繘怮慡晬迃습㴴⩗十슩䨪⸣佉䂥唵넸䍙扴딷稷䅕灤⾩捦䘰㥒穑烂㙷⥁啂쉂摳呃㕗</w:t>
      </w:r>
      <w:r>
        <w:rPr/>
        <w:t>ⱘ</w:t>
      </w:r>
      <w:r>
        <w:rPr/>
        <w:t>爲卋뽑䑢㜰⭶烎慱⸸㡍妱⩆慶乾ꆩ皬㤳쉳捯歇呥녅갦佷쉘싂湩欻싂䧂ꅆ杇뭅┳㴳頦瀱熡</w:t>
      </w:r>
      <w:r>
        <w:rPr/>
        <w:t>ⰻ</w:t>
      </w:r>
      <w:r>
        <w:rPr/>
        <w:t>獎汚䁪澮敷杰捾깲</w:t>
      </w:r>
      <w:r>
        <w:rPr/>
        <w:t>Ⲙ</w:t>
      </w:r>
      <w:r>
        <w:rPr/>
        <w:t>숹䨤僂쉶䝓幢㵗㕲䳂瞏⨪湈榬牧佗掘㕹쉴䱊䐮䉸</w:t>
      </w:r>
      <w:r>
        <w:rPr/>
        <w:t>Ɑ</w:t>
      </w:r>
      <w:r>
        <w:rPr/>
        <w:t>偗水杠昵問乚ꍐ仂</w:t>
      </w:r>
      <w:r>
        <w:rPr/>
        <w:t>ꕆ</w:t>
      </w:r>
      <w:r>
        <w:rPr/>
        <w:t>湠䫂숷숪兓</w:t>
      </w:r>
      <w:r>
        <w:rPr/>
        <w:t>⡰</w:t>
      </w:r>
      <w:r>
        <w:rPr/>
        <w:t>堪╏䵏䵔긳櫂䩪㤽ꥡ쉇劮싂墬㭏堳慺氱䖩ꏂ</w:t>
      </w:r>
      <w:r>
        <w:rPr/>
        <w:t>ꕉ</w:t>
      </w:r>
      <w:r>
        <w:rPr/>
        <w:t>彙杉㘻係䬸怯恃敄楁癷普ꏍ◍梘仃梻䇍㥗乴奫瀴숻余䅡쉰棂⛂頽㋃㠱捦⥅扺쌯③곂䬩</w:t>
      </w:r>
      <w:r>
        <w:rPr/>
        <w:t>⣎</w:t>
      </w:r>
      <w:r>
        <w:rPr/>
        <w:t>硍㵳䨽弦縹</w:t>
      </w:r>
      <w:r>
        <w:rPr/>
        <w:t>ꤩꥉ</w:t>
      </w:r>
      <w:r>
        <w:rPr/>
        <w:t>呐㙖䯂檵㑩</w:t>
      </w:r>
      <w:r>
        <w:rPr/>
        <w:t>⡘</w:t>
      </w:r>
      <w:r>
        <w:rPr/>
        <w:t>迃칖硶慅慡刱皿犬ꄩㅓ奴坦㉾剾㵨繶⩂揍㥂숰枱뾡㛂쉁弻久挶唪曍슻䥴瑚쉈⍙怪</w:t>
      </w:r>
      <w:r>
        <w:rPr/>
        <w:t>⡙</w:t>
      </w:r>
      <w:r>
        <w:rPr/>
        <w:t>湤慱䡪䡔晈琵걎敭扗♎㭶㬳伬嘨</w:t>
      </w:r>
      <w:r>
        <w:rPr/>
        <w:t>ꕬ⩊</w:t>
      </w:r>
      <w:r>
        <w:rPr/>
        <w:t>㉄卵祳䁁쉮㤣潷䮩⭄䩍⴪쉒ㄪ䙈暘丶浃䍂╄噄썎倲</w:t>
      </w:r>
      <w:r>
        <w:rPr/>
        <w:t>⡫</w:t>
      </w:r>
      <w:r>
        <w:rPr/>
        <w:t>砰⨴焯䑋㤭䫍顉㶣</w:t>
      </w:r>
      <w:r>
        <w:rPr/>
        <w:t>ꕦ</w:t>
      </w:r>
      <w:r>
        <w:rPr/>
        <w:t>䓂勂樣挬坴睎祅䳂卾㐺兙䉳㮡</w:t>
      </w:r>
      <w:r>
        <w:rPr/>
        <w:t>ꦏ</w:t>
      </w:r>
      <w:r>
        <w:rPr/>
        <w:t>䅔慸쉡숬摶呵숨戱咮ㅊ</w:t>
      </w:r>
      <w:r>
        <w:rPr/>
        <w:t>ⵀ</w:t>
      </w:r>
      <w:r>
        <w:rPr/>
        <w:t>坡槂</w:t>
      </w:r>
      <w:r>
        <w:rPr/>
        <w:t>꧂</w:t>
      </w:r>
      <w:r>
        <w:rPr/>
        <w:t>㍺呋녞╖繎숺㍉㓂堺桀촱機⩀㭣灹⻂繫梩⾣判숮䱶櫂䩺縰痃ꌪ</w:t>
      </w:r>
      <w:r>
        <w:rPr/>
        <w:t>ⱊ⹖</w:t>
      </w:r>
      <w:r>
        <w:rPr/>
        <w:t>ꅞ䙩숭걔쉔♫㑭</w:t>
      </w:r>
      <w:r>
        <w:rPr/>
        <w:t>ꕉ</w:t>
      </w:r>
      <w:r>
        <w:rPr/>
        <w:t>縵敵㏎愭琲䄵⹏㊬놮圲컍䦻牢쉈</w:t>
      </w:r>
      <w:r>
        <w:rPr/>
        <w:t>ꤱ⭘</w:t>
      </w:r>
      <w:r>
        <w:rPr/>
        <w:t>噫ꅣ獘恉ㄣ㍚</w:t>
      </w:r>
      <w:r>
        <w:rPr/>
        <w:t>⡑</w:t>
      </w:r>
      <w:r>
        <w:rPr/>
        <w:t>㉡쉨쉨䍴迂禿⶿敁⵳飂牃攵쉙⒬恃┱㑪婚ㅞ个⸻䞥㉟</w:t>
      </w:r>
      <w:r>
        <w:rPr/>
        <w:t>ꕸ</w:t>
      </w:r>
      <w:r>
        <w:rPr/>
        <w:t>塨礸䵉㤫⽕䭴䱊煥뭷梿숥땳깆䱃浢숷顨嘳扂쉎충潢䭥輴攪佫㡸效⺣爺繘桐䝥申梵坯玩田橤칣汍깥塙㩒⭘㝋녤⵶槍슥쉁♫</w:t>
      </w:r>
      <w:r>
        <w:rPr/>
        <w:t>⠊</w:t>
      </w:r>
      <w:r>
        <w:rPr/>
        <w:t>䉺䧂倹䖘䅵旂婋⑅效⒥䱬⹴㍧幈䖣幫晎牎瀽牎ꌫ</w:t>
      </w:r>
      <w:r>
        <w:rPr/>
        <w:t>⡦</w:t>
      </w:r>
      <w:r>
        <w:rPr/>
        <w:t>䝐愣欺쉍ꅧ䕅倹☯䅱뿎</w:t>
      </w:r>
      <w:r>
        <w:rPr/>
        <w:t>ꤰ</w:t>
      </w:r>
      <w:r>
        <w:rPr/>
        <w:t>쉓啄碥瘥䙫⪻怦갣썅瑞</w:t>
      </w:r>
      <w:r>
        <w:rPr/>
        <w:t>ꔥ</w:t>
      </w:r>
      <w:r>
        <w:rPr/>
        <w:t>淂婚딻呭䉉䱾元㡳咿㭎⭙땱㟂</w:t>
      </w:r>
      <w:r>
        <w:rPr/>
        <w:t>ꥅ</w:t>
      </w:r>
      <w:r>
        <w:rPr/>
        <w:t>坲喩旂⩢悘䑆쉙갳玱㯍㕠煄匫쉤츥儮긶㙯⌱眪浙ꥭ塏⫃佐⍺㑶침䆻澻础⩬䕋쉘楑堥窱␨搬歲晞爱捤</w:t>
      </w:r>
      <w:r>
        <w:rPr/>
        <w:t>ꕮ</w:t>
      </w:r>
      <w:r>
        <w:rPr/>
        <w:t>䵤넷頱摮㌵と㴫噑种娻ꍯ噐ㅠ㩣</w:t>
      </w:r>
      <w:r>
        <w:rPr/>
        <w:t>ⶏ</w:t>
      </w:r>
      <w:r>
        <w:rPr/>
        <w:t>媬</w:t>
      </w:r>
      <w:r>
        <w:rPr/>
        <w:t>ꕎ</w:t>
      </w:r>
      <w:r>
        <w:rPr/>
        <w:t>㭀摴䝥轵䡏쎱䵃쌴疘㝨嚡쉺䃍奀搤烍쵗匤札歉彔塁在땖츷䙪湚煕⫂杒㪣幩쉚䡖椣䡎쉹穩㥔挷恦浒浘奅輦杶灢㝃</w:t>
      </w:r>
      <w:r>
        <w:rPr/>
        <w:t>ꕇ</w:t>
      </w:r>
      <w:r>
        <w:rPr/>
        <w:t>㯎爳䤶㩯䛂沬噹杭頮䈮␪㡙䙀぀뾿⤨䅇悩捃쉍㑘걭⽲輵쉮숻楮畢슡깕㉩彆ꎬ所쉙츦䬣⩯弲⩅䁍♑㝤문⩘住㤬䱮</w:t>
      </w:r>
      <w:r>
        <w:rPr/>
        <w:t>ⶩ</w:t>
      </w:r>
      <w:r>
        <w:rPr/>
        <w:t>㭋焲㶩숶暥坢姂겱㤦恐䃂䑱</w:t>
      </w:r>
      <w:r>
        <w:rPr/>
        <w:t>ꕙ</w:t>
      </w:r>
      <w:r>
        <w:rPr/>
        <w:t>佘⍵묤䮵獨瀪숺痎圴敕偐</w:t>
      </w:r>
      <w:r>
        <w:rPr/>
        <w:t>ꕁ</w:t>
      </w:r>
      <w:r>
        <w:rPr/>
        <w:t>佞쉩믂桚⻂吱灦㉸⯍믂楳♧牑녊䑑䌮㑳</w:t>
      </w:r>
      <w:r>
        <w:rPr/>
        <w:t>Ⱜ⩇</w:t>
      </w:r>
      <w:r>
        <w:rPr/>
        <w:t>敳⹬쉶愨債쵴吴쉞</w:t>
      </w:r>
      <w:r>
        <w:rPr/>
        <w:t>꧂</w:t>
      </w:r>
      <w:r>
        <w:rPr/>
        <w:t>㉀뾣ꅪ轓걎쉴坾惂쉡ꌽ⬬䓂㑭橗淂쉘땗䜻昦䋂썗偎婳</w:t>
      </w:r>
      <w:r>
        <w:rPr/>
        <w:t>ꤳ</w:t>
      </w:r>
      <w:r>
        <w:rPr/>
        <w:t>憻儥晭㐲瑫煌牚싂仂㉦椪쉅䟂⦱숯嘱碬塣칾佰넰䂻쉶뭥妵쉁䅤⮱䨸⹢焥慵彧轥瘬晞㑕꺘迎檩挳彷唣슩槂</w:t>
      </w:r>
      <w:r>
        <w:rPr/>
        <w:t>ꕚ</w:t>
      </w:r>
      <w:r>
        <w:rPr/>
        <w:t>숴顗␻숺캩〶溡㠴䒏䥴侘仂摢묶啞珂秂测䅒䝑䨮⧂숰숪檏䡬</w:t>
      </w:r>
      <w:r>
        <w:rPr/>
        <w:t>꧂╮</w:t>
      </w:r>
      <w:r>
        <w:rPr/>
        <w:t>숬祌䬻呣㏂獭뭰슬쵤济썚㋂两廂</w:t>
      </w:r>
      <w:r>
        <w:rPr/>
        <w:t>⡋</w:t>
      </w:r>
      <w:r>
        <w:rPr/>
        <w:t>뽈</w:t>
      </w:r>
      <w:r>
        <w:rPr/>
        <w:t>ⱈ</w:t>
      </w:r>
      <w:r>
        <w:rPr/>
        <w:t>㔲땞椨彨扙䙘⭕漪猯いⓍ녟녉䭶㍑ꍃꌥ爭灣媩䕏奡獊彷乾䔯癠卒捨桞琯繣㕍슘㕔挨쵰灇攫곂爨兞겻疩슏伲싂㴨污佃㥙㡊츶娺治쵄䡈呯轚䵺公㑊숭⭷疣䙸响浪슏ꍐ堦娹挦睭⥔⻂☦泂杬硂숤傻쌶⩠搽싂땷⥃桏摚쉖まꎿ딺㢻</w:t>
      </w:r>
      <w:r>
        <w:rPr/>
        <w:t>ⰲ</w:t>
      </w:r>
      <w:r>
        <w:rPr/>
        <w:t>ꅒ㮡㭅炵彾㤳欺⪻呲搰䝗슏숻灊컂汉㉰卦单磂睥挳䠹䱳㩢녈쉭扣ꅂ싂</w:t>
      </w:r>
      <w:r>
        <w:rPr/>
        <w:t>Ⰺ</w:t>
      </w:r>
      <w:r>
        <w:rPr/>
        <w:t>椩⽈慐煹걃獬坠㘴쉶쉊瑟ꎩ㒿摨䭍搨䨵䥏㥃參캩㦏皩㥄⸽潚</w:t>
      </w:r>
      <w:r>
        <w:rPr/>
        <w:t>꧂</w:t>
      </w:r>
      <w:r>
        <w:rPr/>
        <w:t>숱穕㮱坐䬶慤㍕쵹呌怶긣㙍僂瑬슡㷂忂徿╷䤵⨥婨戳</w:t>
      </w:r>
      <w:r>
        <w:rPr/>
        <w:t>ⳍ</w:t>
      </w:r>
      <w:r>
        <w:rPr/>
        <w:t>䥈擎㗃輭⽋쉦偖㚥顮</w:t>
      </w:r>
      <w:r>
        <w:rPr/>
        <w:t>ꤴ</w:t>
      </w:r>
      <w:r>
        <w:rPr/>
        <w:t>㍵╤㟂乞䁍䡃</w:t>
      </w:r>
      <w:r>
        <w:rPr/>
        <w:t>⢩</w:t>
      </w:r>
      <w:r>
        <w:rPr/>
        <w:t>繘畤썞</w:t>
      </w:r>
      <w:r>
        <w:rPr/>
        <w:t>⢥</w:t>
      </w:r>
      <w:r>
        <w:rPr/>
        <w:t>ꍵ䭫썸숭ㆻ掱灙炱䕙䝬潠</w:t>
      </w:r>
      <w:r>
        <w:rPr/>
        <w:t>⡱</w:t>
      </w:r>
      <w:r>
        <w:rPr/>
        <w:t>扖⽐㑦浹磂㡢쏂晕癭쏂⩮뭴</w:t>
      </w:r>
      <w:r>
        <w:rPr/>
        <w:t>Ᵽ</w:t>
      </w:r>
      <w:r>
        <w:rPr/>
        <w:t>ꤨ</w:t>
      </w:r>
      <w:r>
        <w:rPr/>
        <w:t>ꌲ獃䴽⹌捂輸㍮⭪㉐ꅉ싂⵵牷☬숵떩䬲숱쵧櫂伺炥⽩縳썁쉲䭶쉢ꍍ촩</w:t>
      </w:r>
      <w:r>
        <w:rPr/>
        <w:t>Ȿ</w:t>
      </w:r>
      <w:r>
        <w:rPr/>
        <w:t>䱵愮灯ꏂ厮憱㑙吱쉟</w:t>
      </w:r>
      <w:r>
        <w:rPr/>
        <w:t>⡋</w:t>
      </w:r>
      <w:r>
        <w:rPr/>
        <w:t>狂╓绂ヂ癗숨ヂ䴷묵垻깚쉩畏쉌敷⒏䰪⴪畤師汒㕥䮻湪䝩浚긦稷牅⽨戳⌺唷䵂繓掿祡뗂炥睫⼱䐽䥘剔썥썋欪丷</w:t>
      </w:r>
      <w:r>
        <w:rPr/>
        <w:t>ꗍ</w:t>
      </w:r>
      <w:r>
        <w:rPr/>
        <w:t>쉞狂⽔䡀䝌辣丳숬쎬猻漯╞⛂汋䕀㵔쉗振佧㍑㐨敇浈␤ꅰ㙥昸갳⑖쉂瀩쉅㯂쉐칚䫂</w:t>
      </w:r>
      <w:r>
        <w:rPr/>
        <w:t>꧃</w:t>
      </w:r>
      <w:r>
        <w:rPr/>
        <w:t>㐹睬冥䓂弱숮츱</w:t>
      </w:r>
      <w:r>
        <w:rPr/>
        <w:t>ⴲ</w:t>
      </w:r>
      <w:r>
        <w:rPr/>
        <w:t>쉁殡⬩晷欷</w:t>
      </w:r>
      <w:r>
        <w:rPr/>
        <w:t>ⶩ</w:t>
      </w:r>
      <w:r>
        <w:rPr/>
        <w:t>쉣⍬乪䱨ꎱ幁俍츽ꍌ땩媡䵨噶ꍏタ剰㵴轶偃斵㢣쎵</w:t>
      </w:r>
      <w:r>
        <w:rPr/>
        <w:t>⠣⥦</w:t>
      </w:r>
      <w:r>
        <w:rPr/>
        <w:t>桦⩠⵫娷塷⥀ㅱ⻂剄걑</w:t>
      </w:r>
      <w:r>
        <w:rPr/>
        <w:t>ꥏ</w:t>
      </w:r>
      <w:r>
        <w:rPr/>
        <w:t>㉧怹圭捈渦䄺䖏③㙚䧂숭瑰㭑塶ꅊ숬玿⩢⸩䭋丰꥖楣縩㥸颡摖敾⥥滍杂捃ꏂ⽌䵥敋㑡칭䄳繰뇂柂䵹玘쉑㬹</w:t>
      </w:r>
      <w:r>
        <w:rPr/>
        <w:t>ꕄ</w:t>
      </w:r>
      <w:r>
        <w:rPr/>
        <w:t>䱵兠숭┹䍂㌻촪</w:t>
      </w:r>
      <w:r>
        <w:rPr/>
        <w:t>ꔰ</w:t>
      </w:r>
      <w:r>
        <w:rPr/>
        <w:t>皱灇䉭⻂傣㨥뮘칎㡴⥆繬쉌繀䶩뽎瑖恚毂獡劬숹㝶㟎繒넷癵⌫牑䯃⩾㯂祯圳幔캮ꄴ頦戹搬싂䙉</w:t>
      </w:r>
      <w:r>
        <w:rPr/>
        <w:t>꤫ꦥ</w:t>
      </w:r>
      <w:r>
        <w:rPr/>
        <w:t>䅾桉⑴㶿氦䭍䕖䵈겵겻擂哎䍚熻恩䑉뿂ぱ</w:t>
      </w:r>
      <w:r>
        <w:rPr/>
        <w:t>ⱟ</w:t>
      </w:r>
      <w:r>
        <w:rPr/>
        <w:t>⺩슏晍䳂呤쉠䪡捖䍅⼪</w:t>
      </w:r>
      <w:r>
        <w:rPr/>
        <w:t>ⱉ⹀⚥</w:t>
      </w:r>
      <w:r>
        <w:rPr/>
        <w:t>㍃깑딻櫂갵獆嘫</w:t>
      </w:r>
      <w:r>
        <w:rPr/>
        <w:t>ꔪ</w:t>
      </w:r>
      <w:r>
        <w:rPr/>
        <w:t>䅌颱䭹渷싃堤珃䱁奊濂䰳</w:t>
      </w:r>
      <w:r>
        <w:rPr/>
        <w:t>ⲻ</w:t>
      </w:r>
      <w:r>
        <w:rPr/>
        <w:t>此䭟劣㷂焤凃쉔瑑쉰渥⩄칥恱䑅䉔⨨㥙睓䵅䥱䝶伤┭䕑壂顧㗎婾澣⑭㛂㉔卹䔶</w:t>
      </w:r>
      <w:r>
        <w:rPr/>
        <w:t>ꤷ</w:t>
      </w:r>
      <w:r>
        <w:rPr/>
        <w:t>쉣</w:t>
      </w:r>
      <w:r>
        <w:rPr/>
        <w:t>ꖩ</w:t>
      </w:r>
      <w:r>
        <w:rPr/>
        <w:t>偹㛂㏂烂䕉⍤兲㡀䭈汷곍㉅⾩긣步걙潎才ꌳ䚿䣃批⩏掩㕎奘㬳ㄬ卐㑍庮商칸칱㥎幔杏牕⩓椮㕕抿題ꅷ슻</w:t>
      </w:r>
      <w:r>
        <w:rPr/>
        <w:t>ⱴ</w:t>
      </w:r>
      <w:r>
        <w:rPr/>
        <w:t>獹䈪⸺偫숊潏䕔枱ぬ憡쵑儽梣瘫櫂伽猳뮬깈慴䊵浅䠹䌳넪匲敓싎▩쵋칳愯㨳猤㤥㡀⩣쉟쉉</w:t>
      </w:r>
      <w:r>
        <w:rPr/>
        <w:t>ⱗ⍬</w:t>
      </w:r>
      <w:r>
        <w:rPr/>
        <w:t>歯献ꍇ扳쉉숪껍</w:t>
      </w:r>
      <w:r>
        <w:rPr/>
        <w:t>ꦵ</w:t>
      </w:r>
      <w:r>
        <w:rPr/>
        <w:t>摌㝹</w:t>
      </w:r>
      <w:r>
        <w:rPr/>
        <w:t>⡴</w:t>
      </w:r>
      <w:r>
        <w:rPr/>
        <w:t>繂榥숺婕爩偷넫䅥㑆转♔깢䴫矂⦩⫎</w:t>
      </w:r>
      <w:r>
        <w:rPr/>
        <w:t>ⵉ</w:t>
      </w:r>
      <w:r>
        <w:rPr/>
        <w:t>ⱱ</w:t>
      </w:r>
      <w:r>
        <w:rPr/>
        <w:t>橣扶瀷㕗⍯⏂倷塖츮顖숰䉁䙈쉌猵걪呷</w:t>
      </w:r>
      <w:r>
        <w:rPr/>
        <w:t>ꤪ</w:t>
      </w:r>
      <w:r>
        <w:rPr/>
        <w:t>瑢싂佹쉯츥婌䜹熬〸⹦㥊癹熱쉤㋂怹䉦櫂乂桗쉥습䑎㩙摣噟</w:t>
      </w:r>
      <w:r>
        <w:rPr/>
        <w:t>⠮</w:t>
      </w:r>
      <w:r>
        <w:rPr/>
        <w:t>ꅃ啡⥠浆汬琪썣线敞슮⍂澩總숪ꌭ䖩儰呰汓딭昱⛂䙅숭쉙㉙쉸㑦⩊橡奘睈</w:t>
      </w:r>
      <w:r>
        <w:rPr/>
        <w:t>ꥋ</w:t>
      </w:r>
      <w:r>
        <w:rPr/>
        <w:t>滃ꍷ⍫㠻⩳伵䙄乁㩪ꎵ摙䍞⩤슻긳穁塀洯佾垵〱㡘辏㍷濍뽵眲䜮嫂쎱녣恃쉲瀬㨪ㅃ䬫⩐싂㭹硙⬷ꍎ慦湊䵄䬪䁇싍땳场硱晍呅䶬㮘䕈穲츮</w:t>
      </w:r>
      <w:r>
        <w:rPr/>
        <w:t>ꕧ⍲</w:t>
      </w:r>
      <w:r>
        <w:rPr/>
        <w:t>㌯杩⴯乓湄䌷囂桘犿䑺숰䩩㦣夹싎灖穵剺</w:t>
      </w:r>
      <w:r>
        <w:rPr/>
        <w:t>ⴻ</w:t>
      </w:r>
      <w:r>
        <w:rPr/>
        <w:t>湴쉌垵</w:t>
      </w:r>
      <w:r>
        <w:rPr/>
        <w:t>ꦣ</w:t>
      </w:r>
      <w:r>
        <w:rPr/>
        <w:t>䝾彯</w:t>
      </w:r>
      <w:r>
        <w:rPr/>
        <w:t>ꥐ</w:t>
      </w:r>
      <w:r>
        <w:rPr/>
        <w:t>䡙칮卒</w:t>
      </w:r>
      <w:r>
        <w:rPr/>
        <w:t>꤭</w:t>
      </w:r>
      <w:r>
        <w:rPr/>
        <w:t>绂숥䔪쉀亵牙ヂ嗂ㅣ⨬涣䁕╟㑚䬭쉯ぷ桗쉡桰숦束걚딸⻎顁ꌺ숸煢轌⭈</w:t>
      </w:r>
      <w:r>
        <w:rPr/>
        <w:t>ꤦ</w:t>
      </w:r>
      <w:r>
        <w:rPr/>
        <w:t>숷⥸</w:t>
      </w:r>
      <w:r>
        <w:rPr/>
        <w:t>⢩</w:t>
      </w:r>
      <w:r>
        <w:rPr/>
        <w:t>ꕗ</w:t>
      </w:r>
      <w:r>
        <w:rPr/>
        <w:t>穊㫃攭繘䭀ꏎ㭬栮歧㘺⩠⩖奵㉳汣䅏쉓穨慮⏂⑀恒썏</w:t>
      </w:r>
      <w:r>
        <w:rPr/>
        <w:t>꧂</w:t>
      </w:r>
      <w:r>
        <w:rPr/>
        <w:t>쉬穇楷坂す쉋슩埂䙗⨰撮⍈瑣眺㄰䎩剐桤쉁剣癷ㄱ溵쉚㷂슩㎥瓃춘</w:t>
      </w:r>
      <w:r>
        <w:rPr/>
        <w:t>ⵈ</w:t>
      </w:r>
      <w:r>
        <w:rPr/>
        <w:t>㝢ꄶ</w:t>
      </w:r>
      <w:r>
        <w:rPr/>
        <w:t>ꤦ</w:t>
      </w:r>
      <w:r>
        <w:rPr/>
        <w:t>恓太㏂䬪夤捸汎南䶻㔳넦澮䖏䬺⩲쉀䞣顫㡫橖쉨䊻纬題湗串쵫㠣埂⏂䑊湭ꅠ㴻獍쉮⩗励싂煁摳摴汍渵晭䑯䝨䮱截뽯欮썐祢轪挽</w:t>
      </w:r>
      <w:r>
        <w:rPr/>
        <w:t>ꔴ</w:t>
      </w:r>
      <w:r>
        <w:rPr/>
        <w:t>쉹夣唵攤搲㉚煢穠⾿㙺斵畳女猳㶩㡞꥚䑡扐擂怩庩뼵倭匶㥙쉺䵷輪捐摠슥穯癴㊬䶮輯斩쉭帷습</w:t>
      </w:r>
      <w:r>
        <w:rPr/>
        <w:t>ꥃ</w:t>
      </w:r>
      <w:r>
        <w:rPr/>
        <w:t>䑍뭡䲮㈵쉔瑇䙅攳䈥䵞娺⪮穵硱䙏瀷䃂ꥢ깫悻쵷㕏勂獵炏夺쉱礰ㄪ䍒㑔呋横撘橚轀쉠㩟廂彤싂歬伸䡨쉚穅㤲쉲걎㢻숰輶㍐琰⭙쉍畐㘦祆䅘쉩</w:t>
      </w:r>
      <w:r>
        <w:rPr/>
        <w:t>ꥅ</w:t>
      </w:r>
      <w:r>
        <w:rPr/>
        <w:t>睂녤橢啦硙넰☪쉲ヂ䆵津㩑묻溱圪恫㨤懂涥䵹⩏칣兇㕧넊佀灱浍顱琩⍠坷㩣春⪩灒싂皬㠽</w:t>
      </w:r>
      <w:r>
        <w:rPr/>
        <w:t>⡵</w:t>
      </w:r>
      <w:r>
        <w:rPr/>
        <w:t>乧싂쉫⴨</w:t>
      </w:r>
      <w:r>
        <w:rPr/>
        <w:t>ⲏ</w:t>
      </w:r>
      <w:r>
        <w:rPr/>
        <w:t>瑎䨳썇䄣딴</w:t>
      </w:r>
      <w:r>
        <w:rPr/>
        <w:t>ⶥ</w:t>
      </w:r>
      <w:r>
        <w:rPr/>
        <w:t>杅䭸〷㨣쵚쉓╶⸮狂潉</w:t>
      </w:r>
      <w:r>
        <w:rPr/>
        <w:t>⢬⨭</w:t>
      </w:r>
      <w:r>
        <w:rPr/>
        <w:t>ꥶ潚</w:t>
      </w:r>
      <w:r>
        <w:rPr/>
        <w:t>꧍</w:t>
      </w:r>
      <w:r>
        <w:rPr/>
        <w:t>暩搸呄噠㨬㞵夵爦啷</w:t>
      </w:r>
      <w:r>
        <w:rPr/>
        <w:t>ⴹ</w:t>
      </w:r>
      <w:r>
        <w:rPr/>
        <w:t>汖佹戺쉩欸顧䩙秎</w:t>
      </w:r>
      <w:r>
        <w:rPr/>
        <w:t>ⱆ</w:t>
      </w:r>
      <w:r>
        <w:rPr/>
        <w:t>㧂믃</w:t>
      </w:r>
      <w:r>
        <w:rPr/>
        <w:t>ⵈ</w:t>
      </w:r>
      <w:r>
        <w:rPr/>
        <w:t>㙸</w:t>
      </w:r>
      <w:r>
        <w:rPr/>
        <w:t>ꕆ</w:t>
      </w:r>
      <w:r>
        <w:rPr/>
        <w:t>㨯娩</w:t>
      </w:r>
      <w:r>
        <w:rPr/>
        <w:t>ꔨ</w:t>
      </w:r>
      <w:r>
        <w:rPr/>
        <w:t>歅걹</w:t>
      </w:r>
      <w:r>
        <w:rPr/>
        <w:t>ꥉ</w:t>
      </w:r>
      <w:r>
        <w:rPr/>
        <w:t>滂숽祷煺佒⵳⩪♒㑡䶬뇂숸␥㬴㉹癃쉥㭎䝬坪㝇숹┩掩숵䡩㬤㖩䦏䙉⸥欨睋甹</w:t>
      </w:r>
      <w:r>
        <w:rPr/>
        <w:t>꧂</w:t>
      </w:r>
      <w:r>
        <w:rPr/>
        <w:t>쉹䵸</w:t>
      </w:r>
      <w:r>
        <w:rPr/>
        <w:t>ꦏ</w:t>
      </w:r>
      <w:r>
        <w:rPr/>
        <w:t>ꎥ</w:t>
      </w:r>
      <w:r>
        <w:rPr/>
        <w:t>ꤴ</w:t>
      </w:r>
      <w:r>
        <w:rPr/>
        <w:t>歵䅣䅠쵷</w:t>
      </w:r>
      <w:r>
        <w:rPr/>
        <w:t>⣂</w:t>
      </w:r>
      <w:r>
        <w:rPr/>
        <w:t>䨴췂㕰淂쉮歚뭯偭쉈⻂猹⻃⬨쵗奡帹⎿⾘썆甪圤</w:t>
      </w:r>
      <w:r>
        <w:rPr/>
        <w:t>꥟⑩</w:t>
      </w:r>
      <w:r>
        <w:rPr/>
        <w:t>뇂桔ꍒ湱췂扰㙕ꅑ睂䊿免㉊겱⽔깡䨴嫂槂ꎩ䗂囎倲䞵㵢⭑晣轲㨱깍⨩歴쉰汴璏献㨭䬬丳匵琯曂斏</w:t>
      </w:r>
      <w:r>
        <w:rPr/>
        <w:t>ⲥ</w:t>
      </w:r>
      <w:r>
        <w:rPr/>
        <w:t>し斏⸹䡌䐰㵢⤮幖䔸</w:t>
      </w:r>
      <w:r>
        <w:rPr/>
        <w:t>ꤦ</w:t>
      </w:r>
      <w:r>
        <w:rPr/>
        <w:t>숩煞깎䏂堻䙾席摌㧂㊩쉞乆䡂⍵</w:t>
      </w:r>
      <w:r>
        <w:rPr/>
        <w:t>ꔥ</w:t>
      </w:r>
      <w:r>
        <w:rPr/>
        <w:t>灶桑嗂练䋂奁槂뇂䋂挤걐啬쉑冬彮堥樬瓂彣䄺⥶愪呮♆偎걳捾䭃昷縫</w:t>
      </w:r>
      <w:r>
        <w:rPr/>
        <w:t>ꕊ</w:t>
      </w:r>
      <w:r>
        <w:rPr/>
        <w:t>焱牾坤榡顸녮䷍㑋砮治楎䌩楋当츻⑷晣㖣䉱☥璣뽱넸썮敇ꄹ砸ꅘ䈺걬</w:t>
      </w:r>
      <w:r>
        <w:rPr/>
        <w:t>Ɑ</w:t>
      </w:r>
      <w:r>
        <w:rPr/>
        <w:t>坊⪘瓂ꥪ녃䵯춡䒩⽁칱슿瞮⩐䫂䬯⌲䱀扮晐쉷숱縫咩櫂唶刲堻긪祗眭甴</w:t>
      </w:r>
      <w:r>
        <w:rPr/>
        <w:t>꧂⴦</w:t>
      </w:r>
      <w:r>
        <w:rPr/>
        <w:t>⺮⫎な坮숷橅㡉뮵倥㋂甮妿㩔쉖䡐䱘쉉婀娷䡎癇䞵猫怣㙢</w:t>
      </w:r>
      <w:r>
        <w:rPr/>
        <w:t>ⵒ</w:t>
      </w:r>
      <w:r>
        <w:rPr/>
        <w:t>斵♥촳㠺畄响䦩墡盂㙟渨䩹䛂冬싂䯍㩶</w:t>
      </w:r>
      <w:r>
        <w:rPr/>
        <w:t>ꤶ</w:t>
      </w:r>
      <w:r>
        <w:rPr/>
        <w:t>쵪䡒娶喏</w:t>
      </w:r>
      <w:r>
        <w:rPr/>
        <w:t>⡦</w:t>
      </w:r>
      <w:r>
        <w:rPr/>
        <w:t>䰨㝸䉂㗂쉱䉹䇂㈥䖩䊩☬轗쉟復慌䜱⩆汮㍗숶⽦嫂⭀㯂助쉪潷䔷摵嗂㇂㨰⩏츮攤奷余礬㬱係顋倨参慢甭䇂淂㪻</w:t>
      </w:r>
      <w:r>
        <w:rPr/>
        <w:t>ꥈ⍂</w:t>
      </w:r>
      <w:r>
        <w:rPr/>
        <w:t>⡦</w:t>
      </w:r>
      <w:r>
        <w:rPr/>
        <w:t>갫ꅏ唱䡁</w:t>
      </w:r>
      <w:r>
        <w:rPr/>
        <w:t>꧂</w:t>
      </w:r>
      <w:r>
        <w:rPr/>
        <w:t>칖</w:t>
      </w:r>
      <w:r>
        <w:rPr/>
        <w:t>⠱</w:t>
      </w:r>
      <w:r>
        <w:rPr/>
        <w:t>슩杹♓常婩珂睭㥦⹫넮ㅥ㊡䰮彡</w:t>
      </w:r>
      <w:r>
        <w:rPr/>
        <w:t>Ⱨ</w:t>
      </w:r>
      <w:r>
        <w:rPr/>
        <w:t>㠮㡵偎슘浇ヂ㶣♪礦쉊䅯摄㈣㴸㶡昭</w:t>
      </w:r>
      <w:r>
        <w:rPr/>
        <w:t>ꤴ</w:t>
      </w:r>
      <w:r>
        <w:rPr/>
        <w:t>滂쉉㛂쉒⑖䥄숻滂痂伹㕐ガ偳</w:t>
      </w:r>
      <w:r>
        <w:rPr/>
        <w:t>ⵦ</w:t>
      </w:r>
      <w:r>
        <w:rPr/>
        <w:t>䮥塂⍣木牸〷⴫䭨摫泂煓䛂灪䋂뗃썭眮汁浰䱬忂慭䗍奍檩橲ꎘ幋⩄썋晪圯썲㕨䢿噡꥾㥪佀</w:t>
      </w:r>
      <w:r>
        <w:rPr/>
        <w:t>⠪</w:t>
      </w:r>
      <w:r>
        <w:rPr/>
        <w:t>쉦櫂烂挷平呆</w:t>
      </w:r>
      <w:r>
        <w:rPr/>
        <w:t>꤯</w:t>
      </w:r>
      <w:r>
        <w:rPr/>
        <w:t>쉬ㅂ깚利⸵亩䰵㉄㵷攊칠势煘㕏㘸效䎩䕊㟂묤橧捀⤴滂깏</w:t>
      </w:r>
      <w:r>
        <w:rPr/>
        <w:t>ⵅ</w:t>
      </w:r>
      <w:r>
        <w:rPr/>
        <w:t>䉨⥭䐬湓稺偎⨸䱉桅쉱䗍쉠僂쵩쉱쉹⌯䅯瑠灬䡑楑䳂</w:t>
      </w:r>
      <w:r>
        <w:rPr/>
        <w:t>⵰</w:t>
      </w:r>
      <w:r>
        <w:rPr/>
        <w:t>䔨쎻䒩捬</w:t>
      </w:r>
      <w:r>
        <w:rPr/>
        <w:t>ꤥ</w:t>
      </w:r>
      <w:r>
        <w:rPr/>
        <w:t>䞩辥秂㑋嘷癪㒘恌쉲╟坄숸奏䵦썰坸㝁쉾</w:t>
      </w:r>
      <w:r>
        <w:rPr/>
        <w:t>꤭</w:t>
      </w:r>
      <w:r>
        <w:rPr/>
        <w:t>咬穎栶妩깞䐮䏂쉌䤯牔㬫썷쉷䍄㉨</w:t>
      </w:r>
      <w:r>
        <w:rPr/>
        <w:t>⡹</w:t>
      </w:r>
      <w:r>
        <w:rPr/>
        <w:t>䵫页싂쉔</w:t>
      </w:r>
      <w:r>
        <w:rPr/>
        <w:t>Ⲭⰱ</w:t>
      </w:r>
      <w:r>
        <w:rPr/>
        <w:t>桌歊偑ꆻ疻啎⸨</w:t>
      </w:r>
      <w:r>
        <w:rPr/>
        <w:t>⡨</w:t>
      </w:r>
      <w:r>
        <w:rPr/>
        <w:t>穨쉞</w:t>
      </w:r>
      <w:r>
        <w:rPr/>
        <w:t>ⱐ</w:t>
      </w:r>
      <w:r>
        <w:rPr/>
        <w:t>癌潥</w:t>
      </w:r>
      <w:r>
        <w:rPr/>
        <w:t>ⵟ</w:t>
      </w:r>
      <w:r>
        <w:rPr/>
        <w:t>갪뽲具䥘熱佹</w:t>
      </w:r>
      <w:r>
        <w:rPr/>
        <w:t>Ⱚ</w:t>
      </w:r>
      <w:r>
        <w:rPr/>
        <w:t>湵愩摡쌴夺汱煤⭙猶┰䭵畕㉰泂堪塸䘤ㅕ♓䅯㝈浰䍠塠</w:t>
      </w:r>
      <w:r>
        <w:rPr/>
        <w:t>ꥃ</w:t>
      </w:r>
      <w:r>
        <w:rPr/>
        <w:t>슩</w:t>
      </w:r>
      <w:r>
        <w:rPr/>
        <w:t>⡆</w:t>
      </w:r>
      <w:r>
        <w:rPr/>
        <w:t>挣ꥬ⭺㋂쉯祉䴷딩깩㕥㈣⸪쉇䙦䔳뿂柂悵䶣䱠䞵〪숵畎⭫䅧䩦⌲埂牬厡偎䚩癍믂⭋싍怵뮿撏兞〫卞睏椯䑊橳싂⪵숺ꏂ쌯殩㍉땫⍈♏딳兂슬恥㍷㬽쵂</w:t>
      </w:r>
      <w:r>
        <w:rPr/>
        <w:t>ꕅ╴</w:t>
      </w:r>
      <w:r>
        <w:rPr/>
        <w:t>슩挥㏂棃顫썃〬灚</w:t>
      </w:r>
      <w:r>
        <w:rPr/>
        <w:t>⢩</w:t>
      </w:r>
      <w:r>
        <w:rPr/>
        <w:t>刻㝧䑴㊿싂⹂쉍曎⩶挲㭾杯塩㬫恣싎ꎮ硕矂櫃쉟䱑勂쉐</w:t>
      </w:r>
      <w:r>
        <w:rPr/>
        <w:t>⡪</w:t>
      </w:r>
      <w:r>
        <w:rPr/>
        <w:t>抡ꅋ㶵⼩傱䰵쉔攰⌯䯂</w:t>
      </w:r>
      <w:r>
        <w:rPr/>
        <w:t>ⷂ</w:t>
      </w:r>
      <w:r>
        <w:rPr/>
        <w:t>묺쉹䈻Ⓧꇂ꥞䥱戻䅶吸繢䂻깹䬤䍍䤮쉵</w:t>
      </w:r>
      <w:r>
        <w:rPr/>
        <w:t>ꥆ</w:t>
      </w:r>
      <w:r>
        <w:rPr/>
        <w:t>㌣在唻숫숩</w:t>
      </w:r>
      <w:r>
        <w:rPr/>
        <w:t>ꖩ</w:t>
      </w:r>
      <w:r>
        <w:rPr/>
        <w:t>顖忂儬䭒漶㪥䱳䃂싂婨灀兰쉐妮猲䕰䣂䵠䚵乙根숣歧桏╹딺슻潨璮⩚橳桄䣂畢支哂䕏頱䰯昱吸機⎱츩盂㫂⎡㐻祧畈呹碻㴩犵싂䙊䲩①瘣䱈倻纩歒瓎㑺⭂恚䑇歙쉟灩ꌦ剨⍳皡껂娩껂噳㝒晔㪿숴숴㙂悘光숭䏂恾し婗㙸恤枏敍牍榥숷㌲숣洭㙭ꌬ禣㡪♭痂믂扠楇쉞桕쉓뽗㈤</w:t>
      </w:r>
      <w:r>
        <w:rPr/>
        <w:t>ꕶ</w:t>
      </w:r>
      <w:r>
        <w:rPr/>
        <w:t>櫎㪩楌㩕傱瞱</w:t>
      </w:r>
      <w:r>
        <w:rPr/>
        <w:t>⠹</w:t>
      </w:r>
      <w:r>
        <w:rPr/>
        <w:t>洲䤫怦洳打⿂欴劘╺ꍮ쉂慔㏃硨撥繴⵵쉩뿍睧♃徻묯ꎣ懎抡眪偋畖榩剚쉸䭪晋繁깷㒥䛍橕呸ㄩ딷싂剓㵶⵷딥⎏硴</w:t>
      </w:r>
      <w:r>
        <w:rPr/>
        <w:t>⣎</w:t>
      </w:r>
      <w:r>
        <w:rPr/>
        <w:t>湊숹熮琹녎伤䴸璩㗃轟䏂땁堯滂䘹穕䤷厩⼴⧂</w:t>
      </w:r>
      <w:r>
        <w:rPr/>
        <w:t>ⱖ</w:t>
      </w:r>
      <w:r>
        <w:rPr/>
        <w:t>䶣䱙穕浆圩䏂瞱溬硶걒⪱琩〱䟂㬩横杲쉣䡀横쉡䬪城䖿歴䪡昬瑒狂煀䵾睠▱␻瞱稪爤䅋潵⑫</w:t>
      </w:r>
      <w:r>
        <w:rPr/>
        <w:t>Ⲙ</w:t>
      </w:r>
      <w:r>
        <w:rPr/>
        <w:t>矂滂</w:t>
      </w:r>
      <w:r>
        <w:rPr/>
        <w:t>ꤳ</w:t>
      </w:r>
      <w:r>
        <w:rPr/>
        <w:t>牭䕾넱뼊䁈琥䁺䕏䆱䔥牦넸⪣</w:t>
      </w:r>
      <w:r>
        <w:rPr/>
        <w:t>⣂</w:t>
      </w:r>
      <w:r>
        <w:rPr/>
        <w:t>슱正檱反㑠儵㮡</w:t>
      </w:r>
      <w:r>
        <w:rPr/>
        <w:t>⡴</w:t>
      </w:r>
      <w:r>
        <w:rPr/>
        <w:t>弳ꍙ</w:t>
      </w:r>
      <w:r>
        <w:rPr/>
        <w:t>⣂</w:t>
      </w:r>
      <w:r>
        <w:rPr/>
        <w:t>숮䊘頩皿瑏⩎何㚥倮〉䙁쉙氷쉑灶</w:t>
      </w:r>
      <w:r>
        <w:rPr/>
        <w:t>ꕋ</w:t>
      </w:r>
      <w:r>
        <w:rPr/>
        <w:t>牱⾵穄㍨</w:t>
      </w:r>
      <w:r>
        <w:rPr/>
        <w:t>ꤸ</w:t>
      </w:r>
      <w:r>
        <w:rPr/>
        <w:t>橏</w:t>
      </w:r>
      <w:r>
        <w:rPr/>
        <w:t>ꦻ⮩</w:t>
      </w:r>
      <w:r>
        <w:rPr/>
        <w:t>슘砶殩</w:t>
      </w:r>
      <w:r>
        <w:rPr/>
        <w:t>ⷂꕖ⑨</w:t>
      </w:r>
      <w:r>
        <w:rPr/>
        <w:t>欹쌺ꅧ⑸䱪뮩깟⩨䵱䝅䉰⍤㨺놮繳╔牀䅏ꅪ◍番楕塇⤽扐숤ㅄ땪癎♾ꎣ傘戯㵪忂숵♾棂쉇录쉏兵</w:t>
      </w:r>
      <w:r>
        <w:rPr/>
        <w:t>ⵗ</w:t>
      </w:r>
      <w:r>
        <w:rPr/>
        <w:t>嘨灂促卹⪿䕢桩㋂䒏兀뭸瑲뗂㋂⻍䊣숪愰欽呸栱丯숽潡䵡⌵⭐</w:t>
      </w:r>
      <w:r>
        <w:rPr/>
        <w:t>⡲</w:t>
      </w:r>
      <w:r>
        <w:rPr/>
        <w:t>伮稯䃂溬剆䈶攣㠳㢡㮣旂䝬숻⯎㑶⹈㟂뽺轪ꏂ歙汚獵㵤参⑌쌹䍱わ圦潍쉀ぷ䜦㟂硞⍁⍞⨫䮬⑗숹恊䡒䠭䑺収땾⽥繙숰녖⑓숰</w:t>
      </w:r>
      <w:r>
        <w:rPr/>
        <w:t>⡟</w:t>
      </w:r>
      <w:r>
        <w:rPr/>
        <w:t>䥯繹狂</w:t>
      </w:r>
      <w:r>
        <w:rPr/>
        <w:t>⡩</w:t>
      </w:r>
      <w:r>
        <w:rPr/>
        <w:t>쉐쉲␳</w:t>
      </w:r>
      <w:r>
        <w:rPr/>
        <w:t>⠫</w:t>
      </w:r>
      <w:r>
        <w:rPr/>
        <w:t>䥍亩㉘ㅥ㝫</w:t>
      </w:r>
      <w:r>
        <w:rPr/>
        <w:t>ꤣ</w:t>
      </w:r>
      <w:r>
        <w:rPr/>
        <w:t>䨭</w:t>
      </w:r>
      <w:r>
        <w:rPr/>
        <w:t>꤯</w:t>
      </w:r>
      <w:r>
        <w:rPr/>
        <w:t>딯⎬攥쉱千ꍴ녫⥳煈䉓칾䪏䕅촭</w:t>
      </w:r>
      <w:r>
        <w:rPr/>
        <w:t>ꤷ</w:t>
      </w:r>
      <w:r>
        <w:rPr/>
        <w:t>썘〵睆</w:t>
      </w:r>
      <w:r>
        <w:rPr/>
        <w:t>ꖿ</w:t>
      </w:r>
      <w:r>
        <w:rPr/>
        <w:t>啃䵖칆䘸䫂湊쉏操㜹묽晹揂㌽ꅷ䕴⩆䄵䁣牬檻╵⩷㡮璏쉄瑔</w:t>
      </w:r>
      <w:r>
        <w:rPr/>
        <w:t>⣂</w:t>
      </w:r>
      <w:r>
        <w:rPr/>
        <w:t>懂泍⪿䵨떩湶</w:t>
      </w:r>
      <w:r>
        <w:rPr/>
        <w:t>ꔳ</w:t>
      </w:r>
      <w:r>
        <w:rPr/>
        <w:t>呔쉞で晇庵卅㵌䙙썋唷先넱墣</w:t>
      </w:r>
      <w:r>
        <w:rPr/>
        <w:t>ⱁ</w:t>
      </w:r>
      <w:r>
        <w:rPr/>
        <w:t>뮏䱗呇</w:t>
      </w:r>
      <w:r>
        <w:rPr/>
        <w:t>Ȿ</w:t>
      </w:r>
      <w:r>
        <w:rPr/>
        <w:t>瓂♇㵺칂坨⭢⨺⯍坶眦숯㑢㜯䁃䢿╗䣃⫍녣⭨㵱㐦繈</w:t>
      </w:r>
      <w:r>
        <w:rPr/>
        <w:t>⡰</w:t>
      </w:r>
      <w:r>
        <w:rPr/>
        <w:t>䪘姂摞</w:t>
      </w:r>
      <w:r>
        <w:rPr/>
        <w:t>⡡</w:t>
      </w:r>
      <w:r>
        <w:rPr/>
        <w:t>뭁䅪ꥰ敇⼲</w:t>
      </w:r>
      <w:r>
        <w:rPr/>
        <w:t>⣂</w:t>
      </w:r>
      <w:r>
        <w:rPr/>
        <w:t>㫃</w:t>
      </w:r>
      <w:r>
        <w:rPr/>
        <w:t>ⵖ</w:t>
      </w:r>
      <w:r>
        <w:rPr/>
        <w:t>啁摸湦瑂䈺幕⑋杁段㓃슱㩞壂䃍춱◃歶⍦㥵撻关爴䔹쉬쉆ꄤ輭</w:t>
      </w:r>
      <w:r>
        <w:rPr/>
        <w:t>ꗂ</w:t>
      </w:r>
      <w:r>
        <w:rPr/>
        <w:t>㗂拂婌扨橓⫂樳玥娵䵥숽쉊</w:t>
      </w:r>
      <w:r>
        <w:rPr/>
        <w:t>ꦡ</w:t>
      </w:r>
      <w:r>
        <w:rPr/>
        <w:t>瘨⪮忂䪘䉄㚱啄扎才瑚悿仂䡦慎⼩䜰䲩㑇뮏㊡㵖Ⓜㅦ슩⎱쉉㏂煑甶싂㑯</w:t>
      </w:r>
      <w:r>
        <w:rPr/>
        <w:t>ꗂ</w:t>
      </w:r>
      <w:r>
        <w:rPr/>
        <w:t>㭱㔴礳䙢⤭⦥浵㜮㥳㘻</w:t>
      </w:r>
      <w:r>
        <w:rPr/>
        <w:t>ꥇ</w:t>
      </w:r>
      <w:r>
        <w:rPr/>
        <w:t>匽컂祵㥁嘲</w:t>
      </w:r>
      <w:r>
        <w:rPr/>
        <w:t>Ⱚ</w:t>
      </w:r>
      <w:r>
        <w:rPr/>
        <w:t>儦癯숤奁쉊庮땷瀨弹쉰顩⩋♣轮䭣뭞惂杍䙆浒天旃慒瞩써惍穊싂顨挣쉗䨩瑢欵奈촩敚祋㌫䉑㑴䔣뭬쉱㍋썁ㅟ뽣扱㓂⍚徻晆輳湄ꥰ㛂轄瑨썢놣扌치䭖啙䰶䵺┱暡兂啉瑣畘婯癒猹썧㭍皡咻祷灾祷䩋ꥴ畐轋㩇佸뼶䔮䳍╷唵䶮整欻䩊榿䐵浮剳ꌩ轎硠뭗䁐㙦卬煐䕃禩䩄쉋忂㬳恧㩪䠶橉痂戊⵮㥢쉣쉀壂</w:t>
      </w:r>
      <w:r>
        <w:rPr/>
        <w:t>ꕳ</w:t>
      </w:r>
      <w:r>
        <w:rPr/>
        <w:t>傣㟂奷㒵☦丯彣扩◍</w:t>
      </w:r>
      <w:r>
        <w:rPr/>
        <w:t>ꔦ</w:t>
      </w:r>
      <w:r>
        <w:rPr/>
        <w:t>杌恆쉑淂癀쉇氦뭚숬潗떱憿娭뿃穑牪䋂昳싂偘悘</w:t>
      </w:r>
      <w:r>
        <w:rPr/>
        <w:t>⠶</w:t>
      </w:r>
      <w:r>
        <w:rPr/>
        <w:t>쉖</w:t>
      </w:r>
      <w:r>
        <w:rPr/>
        <w:t>⡷</w:t>
      </w:r>
      <w:r>
        <w:rPr/>
        <w:t>쉈䩔忂</w:t>
      </w:r>
      <w:r>
        <w:rPr/>
        <w:t>ⵘ</w:t>
      </w:r>
      <w:r>
        <w:rPr/>
        <w:t>段ꥳ숱쉹긨瓂㉍䵮♟䲿쉉堣绂牦ꥣ剶⥉盂曂</w:t>
      </w:r>
      <w:r>
        <w:rPr/>
        <w:t>⡎</w:t>
      </w:r>
      <w:r>
        <w:rPr/>
        <w:t>妥⩭쉸쉅䲏⥸嘯⫂쉒啍汗轷嘤</w:t>
      </w:r>
      <w:r>
        <w:rPr/>
        <w:t>⠴</w:t>
      </w:r>
      <w:r>
        <w:rPr/>
        <w:t>楔䆵癟</w:t>
      </w:r>
      <w:r>
        <w:rPr/>
        <w:t>ꤥ</w:t>
      </w:r>
      <w:r>
        <w:rPr/>
        <w:t>灐䭢乐⽒㴸灮슡⽰ㅆ瘯</w:t>
      </w:r>
      <w:r>
        <w:rPr/>
        <w:t>Ⱚ</w:t>
      </w:r>
      <w:r>
        <w:rPr/>
        <w:t>㭊쉬㪩彉繑⼩㒘轙伪穮哂䢬䉞쉏쉆㙴㗍漪摇圴䛂슩癋칾慕⾩</w:t>
      </w:r>
      <w:r>
        <w:rPr/>
        <w:t>ꤵ⹍ꕺ</w:t>
      </w:r>
      <w:r>
        <w:rPr/>
        <w:t>䟍갱쉏䵆摧⫂欸淂뭠쉴䱮沵啒╏䀽氪⽆橫凂儩彉</w:t>
      </w:r>
      <w:r>
        <w:rPr/>
        <w:t>ꕎ</w:t>
      </w:r>
      <w:r>
        <w:rPr/>
        <w:t>땠㍵敶䈳嘣瀪燂㶣㘣幰쉫㑒</w:t>
      </w:r>
      <w:r>
        <w:rPr/>
        <w:t>ⶬ</w:t>
      </w:r>
      <w:r>
        <w:rPr/>
        <w:t>ꆮ⻂깄㖬暡ꥠ슥</w:t>
      </w:r>
      <w:r>
        <w:rPr/>
        <w:t>ꕥ</w:t>
      </w:r>
      <w:r>
        <w:rPr/>
        <w:t>瓂숳䭡弤㉵淂칩䠽땵挩</w:t>
      </w:r>
      <w:r>
        <w:rPr/>
        <w:t>꥓</w:t>
      </w:r>
      <w:r>
        <w:rPr/>
        <w:t>䍴塬甬⵫碩䴬⽫ꎻ깋牖㫂㜱祄坥⩔楑繍㩂⮱楐싃㛂津歍嗂싂坡䩊顮숬싂坏猽晨⑏⫂㝓〪슱갽쉕쉖噳繪余浔넯买啁쉫믂㖏湁┮盍⨪秂圶쉾쉧福㬤㝇畑⨹咵敃⑧⨨㶮</w:t>
      </w:r>
      <w:r>
        <w:rPr/>
        <w:t>ⶵ</w:t>
      </w:r>
      <w:r>
        <w:rPr/>
        <w:t>淍悘癏㵧쉲␲ꅠ</w:t>
      </w:r>
      <w:r>
        <w:rPr/>
        <w:t>꤬⵮</w:t>
      </w:r>
      <w:r>
        <w:rPr/>
        <w:t>㩶쉄㙠쉃깠숨쉅微갵汘뭣迂儵䝌圯獘奈␲겵䦣딱䝟ꆱ呈ꍕ暥쌻漰湳쉯獤塯껂戫쉍䭐䔵</w:t>
      </w:r>
      <w:r>
        <w:rPr/>
        <w:t>⡍䷂</w:t>
      </w:r>
      <w:r>
        <w:rPr/>
        <w:t>砸啈깥䭣扺㩶着乶枱썕慾㨨瘩牰産硰瑏䱠⩩쉔⻂췍噊束捆♩楕㕭彫☬湚痂꥞䭥嗂䘹儽ㅨ桢瓍琥㩬皵⼶⑶츬牞갶䧍汰㤱㎣㙈睒礭占玿숱况꥚繶⵸扨䏂♲ꄵ뭒쵴疏参숸╮䁳牱椴쉫뭢쉅呩㬽顾⸰䞡兀歴㑗ㅧ徥睦습컂䍙梏㞿㧎♆쉮쉔䍨䑯쉁䁺婰㍶㡢쉭頷彄杷▥⦡䑁煰㵅⹰⧂乮㝣쉥牌뮥恔촱䅀〉⑪偨뽅儵嫂쉂杰㐶伤쉭㉞㈨숦䜤췂嫂䅴⭥卙䘸恫숪딣㤽勎썇</w:t>
      </w:r>
      <w:r>
        <w:rPr/>
        <w:t>ꔸ</w:t>
      </w:r>
      <w:r>
        <w:rPr/>
        <w:t>䗍幆⑫숦榣灄</w:t>
      </w:r>
      <w:r>
        <w:rPr/>
        <w:t>ꥅ</w:t>
      </w:r>
      <w:r>
        <w:rPr/>
        <w:t>䫂幦䝙㕱슩壎⑄匱䕉汊㋂剴猵㣂兺漭䩉獁䘯㤻棂顊⩲칠杌♴ꍾ싂㡴䵭懎穫䴻瑲䍴╀싂䈪楴硅슱슩灶䅕彞쉙쉪劏瓂均걌瘶浧쉙쉣싍㍧츊ꥧ⩑⭇滂䁟쉬</w:t>
      </w:r>
      <w:r>
        <w:rPr/>
        <w:t>⡗</w:t>
      </w:r>
      <w:r>
        <w:rPr/>
        <w:t>㡟츰䫂견塱䙴쵾깳⩞䜯ꆡ깤狂㥰쉹猫䮩䅄嗎搮剉㝵䴬쉑浕䩌</w:t>
      </w:r>
      <w:r>
        <w:rPr/>
        <w:t>ꥏ</w:t>
      </w:r>
      <w:r>
        <w:rPr/>
        <w:t>䮩㑾쉘쉱㵙微繧眻⭆浂橈眤䖱愯帳㊵걔㙈協噤䵩块땯繡㨱쉖</w:t>
      </w:r>
      <w:r>
        <w:rPr/>
        <w:t>ⰽ</w:t>
      </w:r>
      <w:r>
        <w:rPr/>
        <w:t>束쵶⬽輵㓂슡刪刬칢懂㏎⭺橀䕩곂㎬숽䡂땍싂쉾</w:t>
      </w:r>
      <w:r>
        <w:rPr/>
        <w:t>⣂</w:t>
      </w:r>
      <w:r>
        <w:rPr/>
        <w:t>梘⺥뽀녑伻礸㌹桁㥔典癇潣䋎쉀䥂圥싂쉳橐숩穆穩飃祫內廂桦㡘坴</w:t>
      </w:r>
      <w:r>
        <w:rPr/>
        <w:t>ꕊ╕</w:t>
      </w:r>
      <w:r>
        <w:rPr/>
        <w:t>㫂扟浸녑싍漱㌹ꅩ䥚⩹䭺춘쉕勍</w:t>
      </w:r>
      <w:r>
        <w:rPr/>
        <w:t>ⰸ</w:t>
      </w:r>
      <w:r>
        <w:rPr/>
        <w:t>亘撻䩶䷂칔勍殻侮疡怽쎮灈ㅃ긪瓂격⽱睱灗塧깂</w:t>
      </w:r>
      <w:r>
        <w:rPr/>
        <w:t>ꕏ</w:t>
      </w:r>
      <w:r>
        <w:rPr/>
        <w:t>䕵獚╫狂숯池䔯搩妮愷轀䄵ㆣ搹䉔䔴</w:t>
      </w:r>
      <w:r>
        <w:rPr/>
        <w:t>⡦</w:t>
      </w:r>
      <w:r>
        <w:rPr/>
        <w:t>兔濂䩥㴵畤捎뭚㡄䵍숣轾䵹歊┤父䅷夽桅⥧㉵쉂䘣燂</w:t>
      </w:r>
      <w:r>
        <w:rPr/>
        <w:t>꧂</w:t>
      </w:r>
      <w:r>
        <w:rPr/>
        <w:t>繴䍢쉧㙥뭏戲猺䀴䡘컂숣뮣쉺轷䡞橎奮캿</w:t>
      </w:r>
      <w:r>
        <w:rPr/>
        <w:t>⠲</w:t>
      </w:r>
      <w:r>
        <w:rPr/>
        <w:t>廂䌽슣吪䁂①瀯䁔毂칋싂⹪쉆⥢㥎⫂湦坵䜭痂䒵쉹ꍏ㪬숦䅸</w:t>
      </w:r>
      <w:r>
        <w:rPr/>
        <w:t>ꤴ</w:t>
      </w:r>
      <w:r>
        <w:rPr/>
        <w:t>爲嚡䙰愪塹稸縻습爦䚩獢䑄㬸洪䐰湙싂睋㘻爺礨쉢繍▻䓂懂䯂汋⺱㉑㡗㗍걩睎⩟愺㡳⨦䉢⍰癗杯晘쉶䑇硚倭㈯呎畖慾䣂滍幃ꍂ䑢支䊱싂싂䙖뽄奂勂硺瑉♷塩䟃䉖싂꺱☲づ쉨㝡⭉㭟祐䅭掘슏ォꇎꍪ䧂汃갳獾卵䦥框慬垻㝆珂⑨㒥䲮桪쉐欥㑶쉋䝎煁瞵噰쉕</w:t>
      </w:r>
      <w:r>
        <w:rPr/>
        <w:t>ꤱ</w:t>
      </w:r>
      <w:r>
        <w:rPr/>
        <w:t>暩ぎꄯ桷⩵</w:t>
      </w:r>
      <w:r>
        <w:rPr/>
        <w:t>ꗃ</w:t>
      </w:r>
      <w:r>
        <w:rPr/>
        <w:t>䙨㋎쉰숪♾サ噺☲䩫숴ケ窵⨲ꅫ焤숹涵繩婁슣淂䛂听㵩埂㒥㵺穴炘䙁䞵琩䆩揂㍎⥺녋圹瞬⵱숻嫂奯䕩</w:t>
      </w:r>
      <w:r>
        <w:rPr/>
        <w:t>ꤤ</w:t>
      </w:r>
      <w:r>
        <w:rPr/>
        <w:t>녌䭏깁숭殏壂祵쉤㜳庡썺</w:t>
      </w:r>
      <w:r>
        <w:rPr/>
        <w:t>ⱄ</w:t>
      </w:r>
      <w:r>
        <w:rPr/>
        <w:t>깉쉢쉑䕵琹噉⺥걨숩顎믂싂噗煐⛂㍉敞瘣뭺䥪뾬幨㠨呸繐忂쉶夬숰䔵⩑</w:t>
      </w:r>
      <w:r>
        <w:rPr/>
        <w:t>ꖩ⎱┭</w:t>
      </w:r>
      <w:r>
        <w:rPr/>
        <w:t>強싂稰潴歭䕰쉞</w:t>
      </w:r>
      <w:r>
        <w:rPr/>
        <w:t>Ⳏ</w:t>
      </w:r>
      <w:r>
        <w:rPr/>
        <w:t>쉑公姃戥㢏</w:t>
      </w:r>
      <w:r>
        <w:rPr/>
        <w:t>ꔫ</w:t>
      </w:r>
      <w:r>
        <w:rPr/>
        <w:t>珂㑬祉슬슩栺⯂昦狂琤撮㥗䆏쵆泂⹉쉃⏂具捌땫슿╅䡲瑘㠪急祩䡌福恸뽷牲烃촽떣ꌱ⽄樲塋쎿⺩垏歯싂楣嫎伭䃂槂狂滂㈊䩳㐱☮な砵祐潫츨⪏䁦碻凂囂瓂楥廂儥䂬伦⚏䧂쉸先䄽坯坒㩅䍰城㠱숺癡䞻숶扇冱⿂쎏땖쵉⍥䇎盃櫂♍灀僂奄稳枵墬楡싍愮兙懃☪⦘睹슿歬戳⨹稴㔩睩䉒乢颥㘳痂쉰깒轶幫䡃怸单숬㚣</w:t>
      </w:r>
      <w:r>
        <w:rPr/>
        <w:t>ꦮ</w:t>
      </w:r>
      <w:r>
        <w:rPr/>
        <w:t>癋橬䛂䏂숹㕊灔╸⬮츣恋挪浴顈⽬⻎걔奇汞塭厘䉖䍦떏㏂〭⭂乑迂恩꥔ケ싂䭘䘫浦啘㕈䵦溡䘦쌩縯㭺㡈슬浊䆡扶䅔珂䰵㥨싂캩숹㭓䕦긮䰱␪싂慍坟㯂쉷녫촳䰶穧㡘燃呏漳쉞癶쉮⵺呑깲녫轚梿䍷塤怵庮㕁怪埂栺幎싃椯⩥⑌ꌹ盂癱燂敚樣䜣皩쉵態슡塵飂玵⮩싂琭弰䅣녟⵭┫칲ぉ灭溣湓⍦摟亿她奯㡊㍎싂땙咮为恗线ꆻ婒⩾㕋剷煙⤹囂㥡䁌坢佶湌쉈瘲瑆써뭍憡䱱</w:t>
      </w:r>
      <w:r>
        <w:rPr/>
        <w:t>꧂</w:t>
      </w:r>
      <w:r>
        <w:rPr/>
        <w:t>潏剨恒싎反</w:t>
      </w:r>
      <w:r>
        <w:rPr/>
        <w:t>⡌</w:t>
      </w:r>
      <w:r>
        <w:rPr/>
        <w:t>娱슘숷싂轡乇䩕䞩</w:t>
      </w:r>
      <w:r>
        <w:rPr/>
        <w:t>ꤲ</w:t>
      </w:r>
      <w:r>
        <w:rPr/>
        <w:t>㭀究㐪剃砱玣㜷輣␹兩ꍨ㎱쵊憿ꇎ灘⸷煤滍♐쉤佋䙓䘱敕愬⩫땶烍뿍㶘㯂浰纻㉞ꆩ捗䕥昤勍⛂恒㉁瞮找浹</w:t>
      </w:r>
    </w:p>
    <w:p>
      <w:pPr>
        <w:pStyle w:val="PreformattedText"/>
        <w:bidi w:val="0"/>
        <w:spacing w:before="0" w:after="0"/>
        <w:jc w:val="left"/>
        <w:rPr/>
      </w:pPr>
      <w:r>
        <w:rPr/>
        <w:t>⽺⮮곂戦㝓䮘싂㫂扅䤦쉳朷␬係并湦摬硶</w:t>
      </w:r>
      <w:r>
        <w:rPr/>
        <w:t>Ⱕ</w:t>
      </w:r>
      <w:r>
        <w:rPr/>
        <w:t>㍡</w:t>
      </w:r>
      <w:r>
        <w:rPr/>
        <w:t>꧂⵷</w:t>
      </w:r>
      <w:r>
        <w:rPr/>
        <w:t>儷㖮䁒슮쉃㒿쉩卯啎⒮⽳⾱ꍯ桎䵷땸湞䥓嘩䕘侏䭚圦嚥故㌱긪䂱쉰卹䄱潺儩⬩⥫⩕憻迂瑾䢘敓쉳㴹奂獕</w:t>
      </w:r>
      <w:r>
        <w:rPr/>
        <w:t>Ⳃ</w:t>
      </w:r>
      <w:r>
        <w:rPr/>
        <w:t>晍뇂彭㞮毂彾套敳⩖恕⍕</w:t>
      </w:r>
      <w:r>
        <w:rPr/>
        <w:t>ⱞ</w:t>
      </w:r>
      <w:r>
        <w:rPr/>
        <w:t>璱歾㬮ざ顅㌪쎮㈪啐</w:t>
      </w:r>
      <w:r>
        <w:rPr/>
        <w:t>ꤩ</w:t>
      </w:r>
      <w:r>
        <w:rPr/>
        <w:t>㖻䅾攮繑⍌帺썈八㩥깳獫떿灨뽶㔶⩍瞬ꍭ䔴숯䲩幩澵숯⚣</w:t>
      </w:r>
      <w:r>
        <w:rPr/>
        <w:t>Ⲭ</w:t>
      </w:r>
      <w:r>
        <w:rPr/>
        <w:t>昪갯⽀獓칃窿总䌨㑙</w:t>
      </w:r>
      <w:r>
        <w:rPr/>
        <w:t>Ⱜ</w:t>
      </w:r>
      <w:r>
        <w:rPr/>
        <w:t>婙䙳徱㵁㑸쉥썢ꍖ印슩쎡쉡䅬ꆩ伱㙬㵓췂㡯啎沿倻戹娫题惂䱮뽥姎琤燂</w:t>
      </w:r>
      <w:r>
        <w:rPr/>
        <w:t>ꦮ</w:t>
      </w:r>
      <w:r>
        <w:rPr/>
        <w:t>쉖欭</w:t>
      </w:r>
      <w:r>
        <w:rPr/>
        <w:t>⡠</w:t>
      </w:r>
      <w:r>
        <w:rPr/>
        <w:t>繂䜶쌲㴪㓂⼮伮䁙汰潆佋㑾쉠슡쉘ꄷ⵮숶㵐䱯柂▣呱弸䡂⼪숳偒⨬쉂䦩㉗㛍娰坵卲┭濂⥶湑婹</w:t>
      </w:r>
      <w:r>
        <w:rPr/>
        <w:t>Ɒ</w:t>
      </w:r>
      <w:r>
        <w:rPr/>
        <w:t>睋儳딹⵹꧎</w:t>
      </w:r>
      <w:r>
        <w:rPr/>
        <w:t>ⱞ</w:t>
      </w:r>
      <w:r>
        <w:rPr/>
        <w:t>硷浩쉀琊뭠⺮⸥唽煭㈬凂捦獺㉬쉺呷懂婇瑞싂捴ꅇ杂汋묲䡦橄㦩癱㴹䥫区䙞し溥㮬䟂枮⩢</w:t>
      </w:r>
      <w:r>
        <w:rPr/>
        <w:t>ꤥ</w:t>
      </w:r>
      <w:r>
        <w:rPr/>
        <w:t>涻싂딥輬㇂纣愭䖘싂䈦敒䥷捞浶ꇂ輱䩟숩软</w:t>
      </w:r>
      <w:r>
        <w:rPr/>
        <w:t>⡥</w:t>
      </w:r>
      <w:r>
        <w:rPr/>
        <w:t>䔪兘ꅰ噘㉘呷䵴쉔啀娳쉈䱣摳勂㩔乑⭗</w:t>
      </w:r>
      <w:r>
        <w:rPr/>
        <w:t>ꔮ</w:t>
      </w:r>
      <w:r>
        <w:rPr/>
        <w:t>䑸眦뾩</w:t>
      </w:r>
      <w:r>
        <w:rPr/>
        <w:t>ꕟ</w:t>
      </w:r>
      <w:r>
        <w:rPr/>
        <w:t>⡓</w:t>
      </w:r>
      <w:r>
        <w:rPr/>
        <w:t>껂䌸㎿彈쉏撱슻</w:t>
      </w:r>
      <w:r>
        <w:rPr/>
        <w:t>Ɫ</w:t>
      </w:r>
      <w:r>
        <w:rPr/>
        <w:t>参쉖朴捅㮿悏㭨䰩毂녕䶏쉃祤敱䅺戵䭥瞱⌻轪汊批슡迍呪⏂</w:t>
      </w:r>
      <w:r>
        <w:rPr/>
        <w:t>⠣</w:t>
      </w:r>
      <w:r>
        <w:rPr/>
        <w:t>㢻쉮忂碏♍戭瘥㉍梩넥飃丫塡兾爦⦻瓂떏呯䜬☥顸䰭Ⓜ䖩䴨獱洷噊</w:t>
      </w:r>
      <w:r>
        <w:rPr/>
        <w:t>⣂</w:t>
      </w:r>
      <w:r>
        <w:rPr/>
        <w:t>窿䉶兑╖㡗圩祇匸슡橢녏</w:t>
      </w:r>
      <w:r>
        <w:rPr/>
        <w:t>ⴣ</w:t>
      </w:r>
      <w:r>
        <w:rPr/>
        <w:t>䐥兖硄䕱拂瑡ㅹ汲⥖</w:t>
      </w:r>
      <w:r>
        <w:rPr/>
        <w:t>꧍</w:t>
      </w:r>
      <w:r>
        <w:rPr/>
        <w:t>䗂㵈깓㕳녴䉯䑷</w:t>
      </w:r>
      <w:r>
        <w:rPr/>
        <w:t>⢥</w:t>
      </w:r>
      <w:r>
        <w:rPr/>
        <w:t>甴</w:t>
      </w:r>
      <w:r>
        <w:rPr/>
        <w:t>Ⱪ</w:t>
      </w:r>
      <w:r>
        <w:rPr/>
        <w:t>䍚䈨頺妡帳涱娳椱參飂䕠</w:t>
      </w:r>
      <w:r>
        <w:rPr/>
        <w:t>⠪</w:t>
      </w:r>
      <w:r>
        <w:rPr/>
        <w:t>㑗</w:t>
      </w:r>
      <w:r>
        <w:rPr/>
        <w:t>ⱏ⥟</w:t>
      </w:r>
      <w:r>
        <w:rPr/>
        <w:t>㊩䜬ㄺ깗⽒浄汇䙱♐捭㡇劬䵇쉒契♑眥쉄怱㞥⦬呪⨵칸何䭭留슣恬썅捲爬㵏㵄㘺뭁</w:t>
      </w:r>
      <w:r>
        <w:rPr/>
        <w:t>⡧</w:t>
      </w:r>
      <w:r>
        <w:rPr/>
        <w:t>쉙슘䠴䝮䏎瓍甬繹潠▩挶啇츫썘眫櫂</w:t>
      </w:r>
      <w:r>
        <w:rPr/>
        <w:t>ⰹ</w:t>
      </w:r>
      <w:r>
        <w:rPr/>
        <w:t>儱焸䉰쉤䃂컂墿㉓꺱䥹ㄹ嘱</w:t>
      </w:r>
      <w:r>
        <w:rPr/>
        <w:t>ⶏ</w:t>
      </w:r>
      <w:r>
        <w:rPr/>
        <w:t>抏っ䕶㥂啔喿婣憏ꥰ狂杣䨯㎩決⧂挶䵶⩢潺⍭㑇䉋圯摔悮⩸晎䊱乘歪ㅟ婵㙔燂㢏徬扴</w:t>
      </w:r>
      <w:r>
        <w:rPr/>
        <w:t>ⵣ</w:t>
      </w:r>
      <w:r>
        <w:rPr/>
        <w:t>䁹⹄⭕愵⧂砭슻䏂⩡싂䡪瑮㒮䍒捇ꄴ伳㇂乀쉐傥땗飂</w:t>
      </w:r>
      <w:r>
        <w:rPr/>
        <w:t>ꤷ</w:t>
      </w:r>
      <w:r>
        <w:rPr/>
        <w:t>汎稸稹佀丫㫂쉅숮㙒奙㤣墡㧂搵㭴㉊곂┪䥰剞䅮碻怫㌸潂䟃녨숮桢</w:t>
      </w:r>
      <w:r>
        <w:rPr/>
        <w:t>ⴥ</w:t>
      </w:r>
      <w:r>
        <w:rPr/>
        <w:t>䵊妻䩵⭤秂晚啱</w:t>
      </w:r>
      <w:r>
        <w:rPr/>
        <w:t>⠳</w:t>
      </w:r>
      <w:r>
        <w:rPr/>
        <w:t>䰻⥑杠숶⭆㑨瑹桤氥⫂⒥䚮㚩顖䡌〯䶡䳍凂迂㒻䱲皣䴸復싎珂숯擂쉂㕯㐱㩤㬪쌰柎䑾뽊</w:t>
      </w:r>
      <w:r>
        <w:rPr/>
        <w:t>Ɐ⡺</w:t>
      </w:r>
      <w:r>
        <w:rPr/>
        <w:t>㨯剾婮牟슻쉭塳ꌯ䕈煳偍숯䵒礪⭾걹挤牨顯㧂汁睹쵔杓</w:t>
      </w:r>
      <w:r>
        <w:rPr/>
        <w:t>ⴳ</w:t>
      </w:r>
      <w:r>
        <w:rPr/>
        <w:t>稸㠤痂䞘楡娺⨱睱숣숩䥑炮⤴썞쌷쌦ꍪ济卲</w:t>
      </w:r>
      <w:r>
        <w:rPr/>
        <w:t>ⱞ</w:t>
      </w:r>
      <w:r>
        <w:rPr/>
        <w:t>婹⨪悘䐷쉹쉯䐭쉌╎桒ㆩ걲䡗䡃歁㶬┮깵䖱べ</w:t>
      </w:r>
      <w:r>
        <w:rPr/>
        <w:t>꤫</w:t>
      </w:r>
      <w:r>
        <w:rPr/>
        <w:t>䩍晪味天奲噀橚匽⭕猹恑</w:t>
      </w:r>
      <w:r>
        <w:rPr/>
        <w:t>ⷍ</w:t>
      </w:r>
      <w:r>
        <w:rPr/>
        <w:t>剋斩乍卸奙旂て獩ま桔</w:t>
      </w:r>
      <w:r>
        <w:rPr/>
        <w:t>ꥈ</w:t>
      </w:r>
      <w:r>
        <w:rPr/>
        <w:t>温Ⓜ쉖쉷癔偧䱄嫂㙹걧㑺扵뽠晔쉾䁘㩱⹹⩆ㆻ捎䬺煏搳⬊쉆췎硵歱꺬獱䬵⚥整☭揂쉴녣㞩㵮䉮칮灴ꥯ㐺䡊瑎漷숺䝘奒⽐㩥懍㘳壂㝾㍔振㟎</w:t>
      </w:r>
      <w:r>
        <w:rPr/>
        <w:t>⣂</w:t>
      </w:r>
      <w:r>
        <w:rPr/>
        <w:t>䠥噗쉰淂恘轞䱺뼶䰪䠳单玬㥙璥囂䳂漺</w:t>
      </w:r>
      <w:r>
        <w:rPr/>
        <w:t>ⴷ</w:t>
      </w:r>
      <w:r>
        <w:rPr/>
        <w:t>㠣帬쎡㎱쉶쉎伽⩳㝈싂獈炻刻╏䡴毂輰媿◎硒⩦</w:t>
      </w:r>
      <w:r>
        <w:rPr/>
        <w:t>ⱎ⍙</w:t>
      </w:r>
      <w:r>
        <w:rPr/>
        <w:t>㙾</w:t>
      </w:r>
      <w:r>
        <w:rPr/>
        <w:t>ⱇ</w:t>
      </w:r>
      <w:r>
        <w:rPr/>
        <w:t>ꍶ⏎㩰橺㡇䋂煆呚䚱扱津땑ꏎ䉥⬸㮏걦狂슻Ⓜ噏㑤䌳啂奍项氭框믂瑌ꏂ⹭礶朮允䡞穮㝤䘴㙋畧嘩숶</w:t>
      </w:r>
      <w:r>
        <w:rPr/>
        <w:t>⠤</w:t>
      </w:r>
      <w:r>
        <w:rPr/>
        <w:t>凂⩑쉄넻兀⏎捁䐤⍈䜣猪䴤䕧態㝤㞬䨹杚洯皮慄狂洲厮繋癮坆狂偟숸卑䥩汾땒㤩婮顑圭乘䇂ㅴ䘩㞱䥙ㄺ䅍㔪䦡杊浵③썴뭣潌牞獬儵䡸繃敪쉅婹䑎噱䑷䅬摬㘨挫䵏</w:t>
      </w:r>
      <w:r>
        <w:rPr/>
        <w:t>ꤪ</w:t>
      </w:r>
      <w:r>
        <w:rPr/>
        <w:t>ꅭ卉⩊污扙剂놬╸秂㣂㎏⍯婩濂兘㔸䘹棂彘皻憩⨪⭳䵁쵞㝁䑇免圯⎩䵗剖ꍰ䙚滂啳⹊┷㬤쉠䅸牷䑳쏂甮楍䵕⥏瑤弰檥ㄨ㈰쉦繕吲숵⤱⹱쉯敊Ⓜ敵숦䅄䎻䠹䨰狂⩆找썣戣쉃畁濃捫쉖煩溥㘱飂卹㉏</w:t>
      </w:r>
      <w:r>
        <w:rPr/>
        <w:t>ⱷ</w:t>
      </w:r>
      <w:r>
        <w:rPr/>
        <w:t>⿂⨣숫䪡灇㵣⩬⽓乵슡㥘</w:t>
      </w:r>
      <w:r>
        <w:rPr/>
        <w:t>ꥈ</w:t>
      </w:r>
      <w:r>
        <w:rPr/>
        <w:t>䙑母뽬⫂㝇칳繭쉺쉇쉎⭉슿䝊哃⛂偌ㅮ숥쉆쉬渲쉎싂浆琦䍃䭲䥲挫䃂⭄㠶晒噤匽</w:t>
      </w:r>
      <w:r>
        <w:rPr/>
        <w:t>ⵚ</w:t>
      </w:r>
      <w:r>
        <w:rPr/>
        <w:t>㔷飂♱䷂゘㝹䈱䥺灂版潤燍䙾湤♸묹椬勂╊ꅸ㡷䅲永攷匷祮㘲숱畴슘灲ꄷ쉉畷쉯繨ꌳ琺녔◂⦡㕡뼯쉔☽⩄晗⪏쉆輪轨洶딸♁䭥⹘湏垡㜤祣慑䥠⿂촭堮洴婦컍뭩繕碩䱯㬽쉘</w:t>
      </w:r>
      <w:r>
        <w:rPr/>
        <w:t>⠻</w:t>
      </w:r>
      <w:r>
        <w:rPr/>
        <w:t>땈㔪뭞㝊㉟숸䵅癨坐</w:t>
      </w:r>
      <w:r>
        <w:rPr/>
        <w:t>Ɒ</w:t>
      </w:r>
      <w:r>
        <w:rPr/>
        <w:t>晴䁑걗녑佢썈숽㑊ꍤ㗍촬佗䥣싂妩䡁걹敞琽⌭</w:t>
      </w:r>
      <w:r>
        <w:rPr/>
        <w:t>ꔴ</w:t>
      </w:r>
      <w:r>
        <w:rPr/>
        <w:t>쉭砸숪牯㙡杳㘵浰颡▣欣⩩樵却歵擂嫃伪칈漷瑞奊慓캵轓</w:t>
      </w:r>
      <w:r>
        <w:rPr/>
        <w:t>ꕶ♙</w:t>
      </w:r>
      <w:r>
        <w:rPr/>
        <w:t>恀顺⺩쉞䔴䀭</w:t>
      </w:r>
      <w:r>
        <w:rPr/>
        <w:t>ꖬ</w:t>
      </w:r>
      <w:r>
        <w:rPr/>
        <w:t>怴싂ㅨ玡Ⓜ浱␫乄摯䃂䪱㵸優㘸</w:t>
      </w:r>
      <w:r>
        <w:rPr/>
        <w:t>ⴶ</w:t>
      </w:r>
      <w:r>
        <w:rPr/>
        <w:t>쉘㠯扇稦漭㍕嚥倭</w:t>
      </w:r>
      <w:r>
        <w:rPr/>
        <w:t>⠽</w:t>
      </w:r>
      <w:r>
        <w:rPr/>
        <w:t>ꥀ</w:t>
      </w:r>
      <w:r>
        <w:rPr/>
        <w:t>塊䕬ꌯ깂╔硯䬥戦♳慸噈歌넳ぞ晇㘪꧎㩗㈥숊뗂䍀䶘㩕숹轓涡顆㭰⥀쉪畣儫</w:t>
      </w:r>
      <w:r>
        <w:rPr/>
        <w:t>⡋</w:t>
      </w:r>
      <w:r>
        <w:rPr/>
        <w:t>瑰┻畺깮䝐坯兄쉑晨</w:t>
      </w:r>
      <w:r>
        <w:rPr/>
        <w:t>ꥆ</w:t>
      </w:r>
      <w:r>
        <w:rPr/>
        <w:t>券䥁䰱⍹ꅈ뮱歊썦⬪硓燂숽噃い偧슩癶딩灸坦숰轌⥈⑕㥰汘⌯⭯␲硹湍⪣⼬剧灟䬤숹浣뿂汍牗</w:t>
      </w:r>
      <w:r>
        <w:rPr/>
        <w:t>⡰ⱆ</w:t>
      </w:r>
      <w:r>
        <w:rPr/>
        <w:t>嗂㷂쉠狂楁穕㝞䴣⯂쉬塂癌떻楾砽歉⸱揂兹㠪䕗㢣㦩땔庿狂쵬숳迂䅤幎呡慙┷䁞乣긯싂⽷ㅸ⺡硠⪣㭳䕞縶飂縶ㅦ呲㋂슿쉙璻㡈쉴璩沏塘䵅㧂瘽䩄け⮥䝇偑窩⩦男暏奾</w:t>
      </w:r>
      <w:r>
        <w:rPr/>
        <w:t>ꥎ</w:t>
      </w:r>
      <w:r>
        <w:rPr/>
        <w:t>歓挲䇂㨱쉎㟂땠</w:t>
      </w:r>
      <w:r>
        <w:rPr/>
        <w:t>ⱦⲩ</w:t>
      </w:r>
      <w:r>
        <w:rPr/>
        <w:t>㩲䡗瑖곂湡</w:t>
      </w:r>
      <w:r>
        <w:rPr/>
        <w:t>Ɽ</w:t>
      </w:r>
      <w:r>
        <w:rPr/>
        <w:t>呥夨弫临槂</w:t>
      </w:r>
      <w:r>
        <w:rPr/>
        <w:t>Ɫ</w:t>
      </w:r>
      <w:r>
        <w:rPr/>
        <w:t>ㄲ参敳夰䑊㭱䠬쉉㘷烍焻쉓격稫䘻湌沵敚汓癐꺬쉗쏃礪瀨畖쉊煰ふ瘣䨤쉑䡱两⸪す欻㨥软煇搬뾥䉋慗奘⦡揂</w:t>
      </w:r>
      <w:r>
        <w:rPr/>
        <w:t>ꦣ</w:t>
      </w:r>
      <w:r>
        <w:rPr/>
        <w:t>䒩啚긦껂뭘灱痂桔쵭䢏㠹ㄶ䢘</w:t>
      </w:r>
      <w:r>
        <w:rPr/>
        <w:t>ꔤ</w:t>
      </w:r>
      <w:r>
        <w:rPr/>
        <w:t>氩䱌睮灆⽈唯⭳䚵匪獭厩毂숽쉅磂㨦</w:t>
      </w:r>
      <w:r>
        <w:rPr/>
        <w:t>ꗂ</w:t>
      </w:r>
      <w:r>
        <w:rPr/>
        <w:t>偔㝺旂卅㡘畔彩곂祢圸</w:t>
      </w:r>
      <w:r>
        <w:rPr/>
        <w:t>ꔵ</w:t>
      </w:r>
      <w:r>
        <w:rPr/>
        <w:t>⡉</w:t>
      </w:r>
      <w:r>
        <w:rPr/>
        <w:t>䩬㵲녎猰勎堨沘쉯䖿噒숽▏쉅싂愬癓䂥獊呙瀪浆桏㈪䝖갬쉷縰㨳⼫浏츪彋㈱洱⍓暥䃂⴦棂ァ숭利슡坚숨싍㵌圻䁫杊쉒札㈹쉖쵠</w:t>
      </w:r>
      <w:r>
        <w:rPr/>
        <w:t>ꦡ</w:t>
      </w:r>
      <w:r>
        <w:rPr/>
        <w:t>圩䩑숤恸搫⒩滂湸</w:t>
      </w:r>
      <w:r>
        <w:rPr/>
        <w:t>ꤳ</w:t>
      </w:r>
      <w:r>
        <w:rPr/>
        <w:t>乞㍖ㅌ䁩⦣䙚彆渹㉗㥬숯⑌佸㠸未뽎穷棍䨵㈹䜩</w:t>
      </w:r>
      <w:r>
        <w:rPr/>
        <w:t>⠴</w:t>
      </w:r>
      <w:r>
        <w:rPr/>
        <w:t>㐺쉈颩だ稵</w:t>
      </w:r>
      <w:r>
        <w:rPr/>
        <w:t>꤭</w:t>
      </w:r>
      <w:r>
        <w:rPr/>
        <w:t>뼺捆癒慅숮批캮へ埂㟍ꍖ弮呃㝥縸朻倭䓎参ꍩ睭쉁垵㟂⑪瑲䍰壂坤뽶</w:t>
      </w:r>
      <w:r>
        <w:rPr/>
        <w:t>ꖬ</w:t>
      </w:r>
      <w:r>
        <w:rPr/>
        <w:t>䁏⹁⹰扸쎱䡭㖩</w:t>
      </w:r>
      <w:r>
        <w:rPr/>
        <w:t>ꤪ</w:t>
      </w:r>
      <w:r>
        <w:rPr/>
        <w:t>㙲╹焥㟂⩑⭧츩䨥쉤瑎潍参쉨깵嫂䳂╌㬸╄␸䑥슱쉊㣂堪까촸</w:t>
      </w:r>
      <w:r>
        <w:rPr/>
        <w:t>ꕩ</w:t>
      </w:r>
      <w:r>
        <w:rPr/>
        <w:t>쌹㑞砦぀녲ㄹ䚣충☪潒畩䘲㕏⩲칾㗂믃璩頳썺칵顓㔪뿂⨱䥘甥쉕㥚뭃㤵轹㢩</w:t>
      </w:r>
      <w:r>
        <w:rPr/>
        <w:t>ꔨ</w:t>
      </w:r>
      <w:r>
        <w:rPr/>
        <w:t>牰㙒䕃⵮♤㬶佑瑾쉵⌺㉧쉷⼬彮㠯</w:t>
      </w:r>
      <w:r>
        <w:rPr/>
        <w:t>ꔹ⑸</w:t>
      </w:r>
      <w:r>
        <w:rPr/>
        <w:t>楶⹹塑㉨</w:t>
      </w:r>
      <w:r>
        <w:rPr/>
        <w:t>ꥄ</w:t>
      </w:r>
      <w:r>
        <w:rPr/>
        <w:t>싃樽䱕䩪쉘瘸츲䩀쉅偱瓂䖩煇</w:t>
      </w:r>
      <w:r>
        <w:rPr/>
        <w:t>꧂</w:t>
      </w:r>
      <w:r>
        <w:rPr/>
        <w:t>㚱牔わ</w:t>
      </w:r>
      <w:r>
        <w:rPr/>
        <w:t>ꕘ</w:t>
      </w:r>
      <w:r>
        <w:rPr/>
        <w:t>㟎塪炥㩍獮⹎슘㴪垩汫瀺珂싂㭄輩⭐쉞瑱爷ㅈ㡨煄㌽亡厘⨊싂塡㴰䵯뽲煸싂䱀砤쉆父繍頬睌䁩녏䭗偾걳쉷⬱楙␯쏂뮩䍏䕚</w:t>
      </w:r>
      <w:r>
        <w:rPr/>
        <w:t>ꔶ</w:t>
      </w:r>
      <w:r>
        <w:rPr/>
        <w:t>㢣墥㞥쉙扨佒㈨㉓槂땎淍⥆슮ꄻ쉘瀦</w:t>
      </w:r>
      <w:r>
        <w:rPr/>
        <w:t>ꦵ</w:t>
      </w:r>
      <w:r>
        <w:rPr/>
        <w:t>瓎쉮何哂碬⨽썯컂묬㑁け牵浡摬夥⾘積彯쉆숺倰숮儨㷂顡ꍔ煔彑슣瓂촨婰栽礴汌쉉在磂䁚䏍惂ꥸ婥</w:t>
      </w:r>
      <w:r>
        <w:rPr/>
        <w:t>ꕒ⹞</w:t>
      </w:r>
      <w:r>
        <w:rPr/>
        <w:t>㫂쉑稵⩖ꇂ攩㇂䅍숰䱓숦䀷䝐獋䱘彆廂숫䷃泂쉯䅩㕏牍槂ꅋ싂쉫瀺캩녙⨰迂礫幄싂쵖颻䷂㌬䑪뽉氬扲囂⨥숴顣⽤琵⬤煤倯쵳슿䜰⍾䭹殮ꄭ쉊媮⪬婐前쉃姂⴦⥾拂숫⹑⸨僂뼭湠믂䙶い쉧쌮瀰㇎汾⎱嗎Ⓜ咘쉃恫칰깎䤷䘲彍ㅙ걄㦮⍔㕟</w:t>
      </w:r>
      <w:r>
        <w:rPr/>
        <w:t>Ɽ</w:t>
      </w:r>
      <w:r>
        <w:rPr/>
        <w:t>㨥噙瘭庮</w:t>
      </w:r>
      <w:r>
        <w:rPr/>
        <w:t>ⷂ</w:t>
      </w:r>
      <w:r>
        <w:rPr/>
        <w:t>䵟ㅞ磂嫂唲頶</w:t>
      </w:r>
      <w:r>
        <w:rPr/>
        <w:t>ⷍ</w:t>
      </w:r>
      <w:r>
        <w:rPr/>
        <w:t>㋂䠮䦡䄯㘻숦之潴㉹⬥印圸⥖响ㆻ㭙爪婱䐺⦻〨㙔䤸硰䩧幙㈤㚱頻啳晴她츨ꍮ硁汚⪏㖻飍汯弨楇깚伱䵰唪眺⽨⽇毂竂⼽쉞卋숭爤㋂뿂⩠䩱⮵栦杋埂쉓넸㪮杣瘷╙⦣⹱時彸呞倥佁⍧敶係쉵쉤㭚⌬⥲怵磂䓂싂嚩</w:t>
      </w:r>
      <w:r>
        <w:rPr/>
        <w:t>ꕗ</w:t>
      </w:r>
      <w:r>
        <w:rPr/>
        <w:t>㔵쉨숣♐泂甫⩾䈶땄禮橩摾なꅨ㕃㟃㗂</w:t>
      </w:r>
      <w:r>
        <w:rPr/>
        <w:t>ⴭ⤻</w:t>
      </w:r>
      <w:r>
        <w:rPr/>
        <w:t>䔰奪抱頺佤抣敔췂廂娷␸䖬</w:t>
      </w:r>
      <w:r>
        <w:rPr/>
        <w:t>Ⱙ</w:t>
      </w:r>
      <w:r>
        <w:rPr/>
        <w:t>㥤䙘畺晩쵶欶戯⑨䝾뇂檣泂ㆬ橖⽎쉷秂噏晍伸唶⩲㗂깵䔦⵵憣捕㉃⻂纬⭙徻╒嘱収</w:t>
      </w:r>
      <w:r>
        <w:rPr/>
        <w:t>ꥋ</w:t>
      </w:r>
      <w:r>
        <w:rPr/>
        <w:t>婅</w:t>
      </w:r>
      <w:r>
        <w:rPr/>
        <w:t>ꦿ</w:t>
      </w:r>
      <w:r>
        <w:rPr/>
        <w:t>䵗㇎具祲</w:t>
      </w:r>
      <w:r>
        <w:rPr/>
        <w:t>⡚</w:t>
      </w:r>
      <w:r>
        <w:rPr/>
        <w:t>猤嗂卅⽕秂㷂湂䙟썃椺⒮숭樴坌⌴⻂瑇</w:t>
      </w:r>
      <w:r>
        <w:rPr/>
        <w:t>ꕲ</w:t>
      </w:r>
      <w:r>
        <w:rPr/>
        <w:t>㩮别㞘潒噯䫂䵢쉬㈩䩕び싍楚繧⩂쉄쉘吽䅎㙅扂⻎丫뇂厬癁㈶㤪⽇뭐깚칄渹呅懂扖숦硘極睙㷂䯂䩍彖埂㔹歅⥉㑉佚慧䭶</w:t>
      </w:r>
      <w:r>
        <w:rPr/>
        <w:t>ⵒ</w:t>
      </w:r>
      <w:r>
        <w:rPr/>
        <w:t>碵</w:t>
      </w:r>
      <w:r>
        <w:rPr/>
        <w:t>ꕧ</w:t>
      </w:r>
      <w:r>
        <w:rPr/>
        <w:t>晱塑焷睗砽゘喻⩊汲⨦⺱摒ꅭ䝡䅙媬碩썴氬⹗⤦奧</w:t>
      </w:r>
      <w:r>
        <w:rPr/>
        <w:t>ꕉ</w:t>
      </w:r>
      <w:r>
        <w:rPr/>
        <w:t>㡷쵨䍨勂低컂딩뽯ꅢ쵵㝔旂扳矎塏僂偔呆촬湂煅㇂뗂曍头塮奁㘯縰츦佾坬䥗⸴땰佔倪</w:t>
      </w:r>
      <w:r>
        <w:rPr/>
        <w:t>ⱎ⡀</w:t>
      </w:r>
      <w:r>
        <w:rPr/>
        <w:t>焤㯂딶秂쉺㭷</w:t>
      </w:r>
      <w:r>
        <w:rPr/>
        <w:t>Ⰺ</w:t>
      </w:r>
      <w:r>
        <w:rPr/>
        <w:t>煏剆㵂斏湢썮╖愮㪬儲眹습炏㦮䉁剡猪숸䙄祠䱟␫繄숶⥣弸轥甥㘣⍸쉰㍪烂쵈湕㙅⍚噃煙櫂偢凂爮瑖甩破</w:t>
      </w:r>
      <w:r>
        <w:rPr/>
        <w:t>⡤</w:t>
      </w:r>
      <w:r>
        <w:rPr/>
        <w:t>䈥ㅇ쉕겿㑲㑾썗⩱숪䓂썧☨ꍁ娤灎哂</w:t>
      </w:r>
      <w:r>
        <w:rPr/>
        <w:t>⠮</w:t>
      </w:r>
      <w:r>
        <w:rPr/>
        <w:t>㉐剁⾘䈥⽚</w:t>
      </w:r>
      <w:r>
        <w:rPr/>
        <w:t>ꥂ</w:t>
      </w:r>
      <w:r>
        <w:rPr/>
        <w:t>㍏偃쉺숫䆮⹵썱䃂䴹╩쉪칵칫슏</w:t>
      </w:r>
      <w:r>
        <w:rPr/>
        <w:t>ⱱ</w:t>
      </w:r>
      <w:r>
        <w:rPr/>
        <w:t>纵㢏㨽쉭启轤ㄭ奞쉆췎摕</w:t>
      </w:r>
      <w:r>
        <w:rPr/>
        <w:t>ⵄ</w:t>
      </w:r>
      <w:r>
        <w:rPr/>
        <w:t>獈䐳䘣ꥪ㌩⑙奸椱⹶썧呩祈瘤슻쉢烂갸畦棂癋兪⭘촪歖㗍㴻䑦땲⨩츰顳烂ㅄ䑹猪䙋桶싂쉵噴㉌쉟㕠㜴睦싂넪横瀦摊㯂ꍏ㨮㍮뗎婈癊䌨쵒싂砲䑣繓쉨땅⻂䁨⥫쌻칤⑰⩸</w:t>
      </w:r>
      <w:r>
        <w:rPr/>
        <w:t>ꕂ</w:t>
      </w:r>
      <w:r>
        <w:rPr/>
        <w:t>쵱拂椫숪段ㅑꄥ뇂炱撬浢爭偣숥㫎ꥣ⩴潮쉬⾱⭉堹㣂癦ㅒ杋ꄭ娸欦村䵭䭔㑲녥깚㶣갳싍䡢悩颏</w:t>
      </w:r>
      <w:r>
        <w:rPr/>
        <w:t>⠨</w:t>
      </w:r>
      <w:r>
        <w:rPr/>
        <w:t>眳싂⨰穾◂⩱し쉦⪡䝙⹚浌꺻婸稤㘷畢灔떬禥㉳䅞伭걒넽⹓</w:t>
      </w:r>
      <w:r>
        <w:rPr/>
        <w:t>ꕏ⑄</w:t>
      </w:r>
      <w:r>
        <w:rPr/>
        <w:t>슩住頪瀳煊⩈⽋</w:t>
      </w:r>
      <w:r>
        <w:rPr/>
        <w:t>Ⲭ</w:t>
      </w:r>
      <w:r>
        <w:rPr/>
        <w:t>奇瀥싂㭫㵐㠫䭵橉⦩剔䍭灯洰쉬䐳䅠澿䑣䘸㭬楓⏂쉰떻否抻䩦넺㥷懂矂䅵㴵丵掵嘺싂侥瀦쉠䑱壂㚘僂佳渫⿎丬䵫䩶ㅁ灭싂吸䕁ꆻ㉃水쉭䍶⚬惂♚牺眣到琩偔噕䡄烂磂斥숰쉵噫㉆㎱咻숤싂埂歐䁵洵쉊䚵걦坋迂㤪</w:t>
      </w:r>
      <w:r>
        <w:rPr/>
        <w:t>ⱊⰱ⍔</w:t>
      </w:r>
      <w:r>
        <w:rPr/>
        <w:t>柂祋⭙⿂坬뭪潐祾参绂㬯仂杊춬䛂컂㕪슱싂䑬儯곂夦㔲瓎</w:t>
      </w:r>
      <w:r>
        <w:rPr/>
        <w:t>Ⱪ</w:t>
      </w:r>
      <w:r>
        <w:rPr/>
        <w:t>䵫⵱殩恎睓╷求瑯桔㝥䫂곂橖㌳剞媣癶珂㤤迎樻쉌汩겏こ盃칷䆿╆뭧뽢䙔桕겿祮ꅍ繖⩬쉦슬辡歠</w:t>
      </w:r>
      <w:r>
        <w:rPr/>
        <w:t>⡭</w:t>
      </w:r>
      <w:r>
        <w:rPr/>
        <w:t>ꅧ㢣徥璱㩯竃䵒兆쵉祑㖣</w:t>
      </w:r>
      <w:r>
        <w:rPr/>
        <w:t>Ⲙ</w:t>
      </w:r>
      <w:r>
        <w:rPr/>
        <w:t>ꥎ</w:t>
      </w:r>
      <w:r>
        <w:rPr/>
        <w:t>䝙滂䅦浟</w:t>
      </w:r>
      <w:r>
        <w:rPr/>
        <w:t>ⱋ</w:t>
      </w:r>
      <w:r>
        <w:rPr/>
        <w:t>涘㓃슘䍔⪱ꥲꅧ佀䭬⍎딫㬹숭檥戥ꍷ犻쉞</w:t>
      </w:r>
      <w:r>
        <w:rPr/>
        <w:t>ⷎⓂ</w:t>
      </w:r>
      <w:r>
        <w:rPr/>
        <w:t>瑞⦬䂡癮澥ㅕ犵㪣㕋䦿㨪牞⩨쉦楮坮쉬䅒㓂砯⨤獄쉹⑨幸殏䖡䵤㧂㵗協础慤塂☪쉵卹弬쌤塙䔩숥⛂湳☩伺炥䍂囂숻뿂䌲轋</w:t>
      </w:r>
      <w:r>
        <w:rPr/>
        <w:t>ꕧ</w:t>
      </w:r>
      <w:r>
        <w:rPr/>
        <w:t>䙯</w:t>
      </w:r>
      <w:r>
        <w:rPr/>
        <w:t>ꕅ</w:t>
      </w:r>
      <w:r>
        <w:rPr/>
        <w:t>쉢癠䑥쉥쉤췃䀊ㅖ廎欥瑴㋂縹䧂䉰</w:t>
      </w:r>
      <w:r>
        <w:rPr/>
        <w:t>ꥍ</w:t>
      </w:r>
      <w:r>
        <w:rPr/>
        <w:t>歂猭쉮⍙㤪湪⪻椣涘⽎杆䡸恔⾬㫂㥬妣깹ㆥ䙺쉾ꎥ㨱卺呴旂⭹啄况祦㝯怸㎩숯쉊娤轲橩㗂䏂쉁顶毂佤䡙쉑쉸硑㔣繸㜪쉲硋轌䭂뭔〳</w:t>
      </w:r>
      <w:r>
        <w:rPr/>
        <w:t>ꕟ</w:t>
      </w:r>
      <w:r>
        <w:rPr/>
        <w:t>ꍧ䧎惂숹憿迂㓂噵㭦䴻썞䌷슿恚䍞啟轮眫癞캩췂窘呃溩㫂㴸娴千焹ぬ湗毂쵷㜦쉧扺扑彎䝁徵拂炮䦡僂㥃㥹恃榘䬴坦墏玮洽䍚䶱⮵싂汒쉬㣂炥䝁⩗湟㥐쉀䕵甽奘츥㈲灏㩔숤䥩숱啦䉃䵧슡浘╂桯쉪㦥쵰渥</w:t>
      </w:r>
      <w:r>
        <w:rPr/>
        <w:t>ꕇ⬶</w:t>
      </w:r>
      <w:r>
        <w:rPr/>
        <w:t>쉙渦⦩Ⓜ</w:t>
      </w:r>
      <w:r>
        <w:rPr/>
        <w:t>⡺</w:t>
      </w:r>
      <w:r>
        <w:rPr/>
        <w:t>琺꥕췂䥀츹䟂獦祚枩㫂帴놥厬㣂숴怤帩䵌⭥挸䥍槂欪癕䯂泂⥒</w:t>
      </w:r>
      <w:r>
        <w:rPr/>
        <w:t>Ⲭ</w:t>
      </w:r>
      <w:r>
        <w:rPr/>
        <w:t>㬫䑃썭㕲效执夭ꍚ捆垏䇂湥掘숸き扎㭋㷂戻杵瑣䨪㍁⎏帪剈㟂獸숮쉧の祀슏</w:t>
      </w:r>
      <w:r>
        <w:rPr/>
        <w:t>꥓</w:t>
      </w:r>
      <w:r>
        <w:rPr/>
        <w:t>쉎整㍑㭎疘⧃㴪坥쉂债繹摊软洽牸䬹挮䝐汩딶㑅⽠㈮ㆥ睧⵶呖庬뽴倩灇㕅畐敌歌䐷䰱牵숬쉓ꄦ숱忂穘숤枮</w:t>
      </w:r>
      <w:r>
        <w:rPr/>
        <w:t>⡀⸲</w:t>
      </w:r>
      <w:r>
        <w:rPr/>
        <w:t>癉恨塞为쉓䄻쉬</w:t>
      </w:r>
      <w:r>
        <w:rPr/>
        <w:t>꧂</w:t>
      </w:r>
      <w:r>
        <w:rPr/>
        <w:t>숫硠⩫䡪②怦洳䥊쉶ꌩ쉫ꥰ敱딨㭷ꥰ湉⌷쉯愣睥彦杲乥撵</w:t>
      </w:r>
      <w:r>
        <w:rPr/>
        <w:t>ꤴ</w:t>
      </w:r>
      <w:r>
        <w:rPr/>
        <w:t>剏</w:t>
      </w:r>
      <w:r>
        <w:rPr/>
        <w:t>⠲⫂┻⸤</w:t>
      </w:r>
      <w:r>
        <w:rPr/>
        <w:t>㏂╨숤獯ꅂ쉳測渶檵娱䋂〉轩㣂♪晌线㡣枣氱</w:t>
      </w:r>
      <w:r>
        <w:rPr/>
        <w:t>ꗂ</w:t>
      </w:r>
      <w:r>
        <w:rPr/>
        <w:t>뽷䅤滂</w:t>
      </w:r>
      <w:r>
        <w:rPr/>
        <w:t>ꤻ</w:t>
      </w:r>
      <w:r>
        <w:rPr/>
        <w:t>딸ꥦ㙅䃂싂뽩灢頻硔痂䑸</w:t>
      </w:r>
      <w:r>
        <w:rPr/>
        <w:t>ꔻ</w:t>
      </w:r>
      <w:r>
        <w:rPr/>
        <w:t>䍮凂㓂䭁䡯杹</w:t>
      </w:r>
      <w:r>
        <w:rPr/>
        <w:t>ꕲ</w:t>
      </w:r>
      <w:r>
        <w:rPr/>
        <w:t>填轡㨹긱㖩厬㡓쉬♧歠땙塥딯㍂唯㈩牥쉣묥凃녦㔤ㅂ</w:t>
      </w:r>
      <w:r>
        <w:rPr/>
        <w:t>ꥎ</w:t>
      </w:r>
      <w:r>
        <w:rPr/>
        <w:t>䙨䈷ざ</w:t>
      </w:r>
      <w:r>
        <w:rPr/>
        <w:t>ꕏ</w:t>
      </w:r>
      <w:r>
        <w:rPr/>
        <w:t>딤</w:t>
      </w:r>
      <w:r>
        <w:rPr/>
        <w:t>⡁</w:t>
      </w:r>
      <w:r>
        <w:rPr/>
        <w:t>㢏䕚㐷쵲坦总ꅸ쉶睋参㘯幠浯⑩戲治뽑橵㉈䀪嘩</w:t>
      </w:r>
      <w:r>
        <w:rPr/>
        <w:t>⡑⡃</w:t>
      </w:r>
      <w:r>
        <w:rPr/>
        <w:t>䠫睭</w:t>
      </w:r>
      <w:r>
        <w:rPr/>
        <w:t>Ɫ</w:t>
      </w:r>
      <w:r>
        <w:rPr/>
        <w:t>株碵쉊䍂顄⩸睓䁨弸慱㐶挺颩璬㭏⹴㡊걓㬤⏂潦ㅐ㷃쉄쉲䙂塟</w:t>
      </w:r>
      <w:r>
        <w:rPr/>
        <w:t>꧂◍</w:t>
      </w:r>
      <w:r>
        <w:rPr/>
        <w:t>㑱숤獖睸瞵恟兖濂捆㩙䕞㥄㍄復뭙杗牚䩎䈩縨煁繧恥䱣⭱㧂瀰䛂㥌㞥싎摡㝔盂㙐䚮扬輱輪땱珂</w:t>
      </w:r>
      <w:r>
        <w:rPr/>
        <w:t>ꦡ</w:t>
      </w:r>
      <w:r>
        <w:rPr/>
        <w:t>䉈㴭琻哃戹搥㴤风〪䉎⹹䁠橌䓂䥓䰣㜬奵捷㉙츹硅숶㖡ꅓ숴曂輵渨䍦㜊숪숬刪泂穃䞱㝶쉓吲兹쉍晰쉅㍹뼫숴瘸⵹</w:t>
      </w:r>
      <w:r>
        <w:rPr/>
        <w:t>ⵞ</w:t>
      </w:r>
      <w:r>
        <w:rPr/>
        <w:t>䞥꺘癑뽢帩싂췂⎡</w:t>
      </w:r>
      <w:r>
        <w:rPr/>
        <w:t>ꤪ</w:t>
      </w:r>
      <w:r>
        <w:rPr/>
        <w:t>㦣卐䘱⸻㝯睾싎⩩㘰種쉺䭊⽺㝧뽍쉄晢놻㵯悏㎮</w:t>
      </w:r>
      <w:r>
        <w:rPr/>
        <w:t>ꦏ</w:t>
      </w:r>
      <w:r>
        <w:rPr/>
        <w:t>こ午搣严컂獸坘厩ꎘ〭䇂╾䤳㥷幰䵩畀쵪潺焱⩑堪</w:t>
      </w:r>
      <w:r>
        <w:rPr/>
        <w:t>ꥂ</w:t>
      </w:r>
      <w:r>
        <w:rPr/>
        <w:t>輱吵♔⨫깚㬩扭⌶쉅칡晪</w:t>
      </w:r>
      <w:r>
        <w:rPr/>
        <w:t>ꥐ</w:t>
      </w:r>
      <w:r>
        <w:rPr/>
        <w:t>坩奇敄┴㭄쉸쉭六⪩슣榻쉘슬㥞橅傡䑩㈽䫃ㅟ堲祖쉒扨갺쉔⥲쉕떬숣㍷繗璘⸽䝴놬慺㦡⬺⍆匷쉸椨䜳ㄦ癏딭䘣촫␰칧慮⭫瑒檩䑟촯眯⍞뗂⺘</w:t>
      </w:r>
      <w:r>
        <w:rPr/>
        <w:t>ꦏ</w:t>
      </w:r>
      <w:r>
        <w:rPr/>
        <w:t>숶庩癓뾡䥱嫂땇物쉤呱敂䵾䵀침浓⏂䕸䔺橨杸긪꥔뾘弸묨䲵⧂摊秂䶵⤣⾘䫃祌</w:t>
      </w:r>
      <w:r>
        <w:rPr/>
        <w:t>ꤴ</w:t>
      </w:r>
      <w:r>
        <w:rPr/>
        <w:t>ꌴ㵺</w:t>
      </w:r>
      <w:r>
        <w:rPr/>
        <w:t>ⱁ</w:t>
      </w:r>
      <w:r>
        <w:rPr/>
        <w:t>歹灄Ⓜ䓂侥</w:t>
      </w:r>
      <w:r>
        <w:rPr/>
        <w:t>ꕓ</w:t>
      </w:r>
      <w:r>
        <w:rPr/>
        <w:t>繭㭡╤㓂㉣䥟쉤⩊㉰쉚⻂㉶穉⵩輽幊汙쉏썆땩숪쉥常噢ꥱꅎ䨹䱬轄䔤㈩</w:t>
      </w:r>
      <w:r>
        <w:rPr/>
        <w:t>⢻</w:t>
      </w:r>
      <w:r>
        <w:rPr/>
        <w:t>恃⥢⤩况䬦繚⧂㣂쌤</w:t>
      </w:r>
      <w:r>
        <w:rPr/>
        <w:t>꧂</w:t>
      </w:r>
      <w:r>
        <w:rPr/>
        <w:t>㉲卑矂䆡ㅑ个䉡愴丯瀶㐳쉺넸淂䰣㉲光숪⥌坷䯂瑾吩숥䠪卪棂⛂</w:t>
      </w:r>
      <w:r>
        <w:rPr/>
        <w:t>ⰰ</w:t>
      </w:r>
      <w:r>
        <w:rPr/>
        <w:t>椨걅䞮</w:t>
      </w:r>
      <w:r>
        <w:rPr/>
        <w:t>ꤰ</w:t>
      </w:r>
      <w:r>
        <w:rPr/>
        <w:t>昲쉔쉧숲䵊싂矍ㅭ極뼭㉃</w:t>
      </w:r>
      <w:r>
        <w:rPr/>
        <w:t>ꦥ</w:t>
      </w:r>
      <w:r>
        <w:rPr/>
        <w:t>爹쉦爸␭츰쉒䁀㤽촫婶啔㥌渻甹쵺甹╰㇂棂㏂奭넲吲犩녎곂䓂╁繳㔺싂ギ</w:t>
      </w:r>
      <w:r>
        <w:rPr/>
        <w:t>Ⲭ</w:t>
      </w:r>
      <w:r>
        <w:rPr/>
        <w:t>轹</w:t>
      </w:r>
      <w:r>
        <w:rPr/>
        <w:t>⡨</w:t>
      </w:r>
      <w:r>
        <w:rPr/>
        <w:t>컂쉕皡瓂獆㠤空깴䓂吳䜲轞⽈䇂婆䕎痂晳슘⯂츰㍬狍</w:t>
      </w:r>
      <w:r>
        <w:rPr/>
        <w:t>ⱥ</w:t>
      </w:r>
      <w:r>
        <w:rPr/>
        <w:t>唱걤⥑쉚⭋厩䀤</w:t>
      </w:r>
      <w:r>
        <w:rPr/>
        <w:t>ⰹ</w:t>
      </w:r>
      <w:r>
        <w:rPr/>
        <w:t>ꍖ皻枬涣뽑港⧍戯晒䰤䍬祭♣칤券ꅉ㮬싎戹咬</w:t>
      </w:r>
      <w:r>
        <w:rPr/>
        <w:t>ꕣ</w:t>
      </w:r>
      <w:r>
        <w:rPr/>
        <w:t>嫂唨㴴숳湐䩂☽ꅳ姂氱㙚㥤㜨</w:t>
      </w:r>
      <w:r>
        <w:rPr/>
        <w:t>꧂</w:t>
      </w:r>
      <w:r>
        <w:rPr/>
        <w:t>牗睢幭頥⮻</w:t>
      </w:r>
      <w:r>
        <w:rPr/>
        <w:t>ꕑ</w:t>
      </w:r>
      <w:r>
        <w:rPr/>
        <w:t>Ⳃ</w:t>
      </w:r>
      <w:r>
        <w:rPr/>
        <w:t>䙢䌥涵썷긯䍪剀䀲柂幯⬳晰挩戶숤繥爬⧂沘䙅潇呮咣䑱䌫樭乕撘땤췂뭾歭㖡갴䡅싂쉡ꅁ塖捪扪䜷㷂檱砤桒㑂漶땥넸㣂獂䨮含奊쉪幟海췂捦優忂곍硘싃囂썰㞥쉥㵋䆩⺥䡣檩敨潤伣勃䵉⸪뿂⽕搨⫂伦夲묫囂숫쉊湯恬祺きꥵ劘㠩癫䥍塄丩⧃</w:t>
      </w:r>
      <w:r>
        <w:rPr/>
        <w:t>꤫</w:t>
      </w:r>
      <w:r>
        <w:rPr/>
        <w:t>仂迂⩭䥾⹺彶뽮椣㙲⤫땶</w:t>
      </w:r>
      <w:r>
        <w:rPr/>
        <w:t>ꖩꖮ</w:t>
      </w:r>
      <w:r>
        <w:rPr/>
        <w:t>夹땐䩷村儤㑄嫂䂮䌊⭉䙭捅碱卉䭴㗂㘲畞䑰┬泍捩싂캏</w:t>
      </w:r>
      <w:r>
        <w:rPr/>
        <w:t>ꤲ</w:t>
      </w:r>
      <w:r>
        <w:rPr/>
        <w:t>믂촪㭌䨬祓柂旍橲䵐</w:t>
      </w:r>
      <w:r>
        <w:rPr/>
        <w:t>⣂</w:t>
      </w:r>
      <w:r>
        <w:rPr/>
        <w:t>ど怭搭縸毂</w:t>
      </w:r>
      <w:r>
        <w:rPr/>
        <w:t>ⱃ</w:t>
      </w:r>
      <w:r>
        <w:rPr/>
        <w:t>㉡⩾☯祵㍣숣췂깲♌</w:t>
      </w:r>
      <w:r>
        <w:rPr/>
        <w:t>ꔻ</w:t>
      </w:r>
      <w:r>
        <w:rPr/>
        <w:t>填㶏녏</w:t>
      </w:r>
      <w:r>
        <w:rPr/>
        <w:t>⠫</w:t>
      </w:r>
      <w:r>
        <w:rPr/>
        <w:t>坙矂⫂氦碥습埂婃顎쉱繺칖</w:t>
      </w:r>
      <w:r>
        <w:rPr/>
        <w:t>⡨</w:t>
      </w:r>
      <w:r>
        <w:rPr/>
        <w:t>㬪</w:t>
      </w:r>
      <w:r>
        <w:rPr/>
        <w:t>꤭</w:t>
      </w:r>
      <w:r>
        <w:rPr/>
        <w:t>䍗囂䩬楡쉌優慵䄱♎</w:t>
      </w:r>
      <w:r>
        <w:rPr/>
        <w:t>ꥆ</w:t>
      </w:r>
      <w:r>
        <w:rPr/>
        <w:t>物쵭牨溘숮䤨Ⓜ灥</w:t>
      </w:r>
      <w:r>
        <w:rPr/>
        <w:t>꧂</w:t>
      </w:r>
      <w:r>
        <w:rPr/>
        <w:t>㭌東祙䡕ꆘ坁婘䩙싂潤彘</w:t>
      </w:r>
      <w:r>
        <w:rPr/>
        <w:t>ꤪ</w:t>
      </w:r>
      <w:r>
        <w:rPr/>
        <w:t>㠶〉녇⵮瓂発杌佢杓䚘操克啨䶿뼸㌺숰</w:t>
      </w:r>
      <w:r>
        <w:rPr/>
        <w:t>⡈</w:t>
      </w:r>
      <w:r>
        <w:rPr/>
        <w:t>㎡塀汞恕朥䏂쉔캮奎⽞䟂卧껍瑈</w:t>
      </w:r>
      <w:r>
        <w:rPr/>
        <w:t>ꦮ</w:t>
      </w:r>
      <w:r>
        <w:rPr/>
        <w:t>䣂䜴䱂습扁䨱輭䤮参숭썇畦ㆩ佘氽愯睵⛃櫂磂⭨䱗晣㙎桥偡㵟䲣ヂ丬╤磍㡂</w:t>
      </w:r>
      <w:r>
        <w:rPr/>
        <w:t>⡌</w:t>
      </w:r>
      <w:r>
        <w:rPr/>
        <w:t>ꥃ</w:t>
      </w:r>
      <w:r>
        <w:rPr/>
        <w:t>㘷⩸싂潃</w:t>
      </w:r>
      <w:r>
        <w:rPr/>
        <w:t>ⶱ</w:t>
      </w:r>
      <w:r>
        <w:rPr/>
        <w:t>炵垘쉠乘椮</w:t>
      </w:r>
      <w:r>
        <w:rPr/>
        <w:t>Ⱕ</w:t>
      </w:r>
      <w:r>
        <w:rPr/>
        <w:t>䘤瘱䚬燂瀷䟎泂灕瑤硅컂㩗싎湳硢㝟㵬</w:t>
      </w:r>
      <w:r>
        <w:rPr/>
        <w:t>Ⱖ</w:t>
      </w:r>
      <w:r>
        <w:rPr/>
        <w:t>啃쉁洮庩硦⥮杳쉋唷쉣</w:t>
      </w:r>
      <w:r>
        <w:rPr/>
        <w:t>ꔣ</w:t>
      </w:r>
      <w:r>
        <w:rPr/>
        <w:t>䆻兰싃쉥썅캩⍒㌤牤樭为㩕쉄썐䉌光昭㩵津䵓呲妻䐩懂睙堪攭╉栥싂敎収熩</w:t>
      </w:r>
      <w:r>
        <w:rPr/>
        <w:t>⡃</w:t>
      </w:r>
      <w:r>
        <w:rPr/>
        <w:t>嘴♭䕲캡啞狂슻涥倱촻擂恇䵾ꌲ㒿檘扔뿂䝖場沥⥳〥祁쉮䡂쉀믂䙍땭⭪愴숤桘⥄⽭䆥쉪檩䳂慮琯根㜻쉨獠犏塴䕫㩺颿汱⽚渪縳斩祫㨩땷ꅫ䡭㥀㌫ꄮ㑲攺♊歈睫睇⍗瘮㣂婲⬸喵愮</w:t>
      </w:r>
      <w:r>
        <w:rPr/>
        <w:t>ꗍ</w:t>
      </w:r>
      <w:r>
        <w:rPr/>
        <w:t>慸ꇂ칳頥⬥䗂쵡뗂⫂偷儣睦⭯슡惃</w:t>
      </w:r>
      <w:r>
        <w:rPr/>
        <w:t>ꕠ</w:t>
      </w:r>
      <w:r>
        <w:rPr/>
        <w:t>㭥䆻쵄吨쉟놘녕⭊㉫㔫싂㩸㗂攷佂煩佃眹㪩껂瘦㋂㴻╠囂습뭠ㆱ晡搻㵒䩂㡗⥢숷숩献뭫⭴</w:t>
      </w:r>
      <w:r>
        <w:rPr/>
        <w:t>⣃</w:t>
      </w:r>
      <w:r>
        <w:rPr/>
        <w:t>啪㠵㴹汒穵쉬뮥䙠㠪ご䉖㫎景眹</w:t>
      </w:r>
      <w:r>
        <w:rPr/>
        <w:t>ꕮ</w:t>
      </w:r>
      <w:r>
        <w:rPr/>
        <w:t>䉹쉠吶汑㧂濂㕩堦彎쉶숺⭞檱䕔⸣</w:t>
      </w:r>
      <w:r>
        <w:rPr/>
        <w:t>ꤷ</w:t>
      </w:r>
      <w:r>
        <w:rPr/>
        <w:t>婉ね⍄뭃③䨳桖扙繓煏汦橮쉦攣뭓뿂㞻䵌쉅彇南涱뽦婁칥䚘④⏂㤩瀤唫⮮</w:t>
      </w:r>
      <w:r>
        <w:rPr/>
        <w:t>ꔳ</w:t>
      </w:r>
      <w:r>
        <w:rPr/>
        <w:t>扐䩄슘滃♒㫂癸墡敏딦⑦嘫</w:t>
      </w:r>
      <w:r>
        <w:rPr/>
        <w:t>꧂</w:t>
      </w:r>
      <w:r>
        <w:rPr/>
        <w:t>쵈廃쌺㙡稲匩䪩ヂ䉌㡢怰畸⭂秂囎礹唶扩慱瘳潱繉䭾⹖湣强䢣嘽</w:t>
      </w:r>
      <w:r>
        <w:rPr/>
        <w:t>Ȿ</w:t>
      </w:r>
      <w:r>
        <w:rPr/>
        <w:t>쉫⻂㕫♔捵㠩橹⤴勍伤匮秃䴣ꥹ掩䁗슏걍뽗匪恒䨻ꍚ痂⪣挮㥏쉄䙚侩숦橔♒䮘汑庵㉸갊㣂㕍㑥䛂썌じ兕挽穌㑱㟂嫂⨽ꇂ슩츯㢬⪏摈獾䰭夰㜭㉸畫㙋攩곂杶桅䪘䁳係䄹</w:t>
      </w:r>
      <w:r>
        <w:rPr/>
        <w:t>ꔹ</w:t>
      </w:r>
      <w:r>
        <w:rPr/>
        <w:t>쉾㕹烂</w:t>
      </w:r>
      <w:r>
        <w:rPr/>
        <w:t>ꕶ</w:t>
      </w:r>
      <w:r>
        <w:rPr/>
        <w:t>參쉙婱摠曂溿㵐䥠湂쉙썏⫂숪곎煞䢡㜲弽洴剪숻⼵燂䕆摒㨹넪㉢㥓⼵汋瀷썣迂쉎╢䌴啢⤹⼷䕄쉈</w:t>
      </w:r>
      <w:r>
        <w:rPr/>
        <w:t>ꕉ</w:t>
      </w:r>
      <w:r>
        <w:rPr/>
        <w:t>牷祴ꍣ癆偺</w:t>
      </w:r>
      <w:r>
        <w:rPr/>
        <w:t>꧍⩘</w:t>
      </w:r>
      <w:r>
        <w:rPr/>
        <w:t>楺坸彮䖻獯ꌻ瑚昤쉚灢䵏㕲ꅲ</w:t>
      </w:r>
      <w:r>
        <w:rPr/>
        <w:t>⡘</w:t>
      </w:r>
      <w:r>
        <w:rPr/>
        <w:t>桹囎쉲楪圥礥憩ꌺ녧掏圽䌶慠숻뽦橱㣂瓂牕啤焸碮恬쵎顕卯쉉慉䡦㤤㠣樰䐳啀⥰浈癟⹯숰牷欹晤䭚⍄㍦業卲䐭㖬⭘欪</w:t>
      </w:r>
      <w:r>
        <w:rPr/>
        <w:t>⡉</w:t>
      </w:r>
      <w:r>
        <w:rPr/>
        <w:t>咏땦⩸ꌱ䪣녰⭢㩪䩙爦栳痂㬷</w:t>
      </w:r>
      <w:r>
        <w:rPr/>
        <w:t>ⴴ</w:t>
      </w:r>
      <w:r>
        <w:rPr/>
        <w:t>㯂梬顯桮⫂╳媿偓䡬㍍⥾媿津棂숫婁⏂꥾杌卢汸㔳允捌㏂䇂䙭敆뾘칦㉵纩畐颵ㅅꇂ䡎敎恆㇂⽯坥児ꍙ䡂⑗晍彫쉺䀪扟</w:t>
      </w:r>
      <w:r>
        <w:rPr/>
        <w:t>⡤④</w:t>
      </w:r>
      <w:r>
        <w:rPr/>
        <w:t>睫깭忂佄⻎㊬쉩Ⓜ湉㍥⛂䪬汙昸并</w:t>
      </w:r>
      <w:r>
        <w:rPr/>
        <w:t>Ⲭ</w:t>
      </w:r>
      <w:r>
        <w:rPr/>
        <w:t>䱐歕䅌て쉳縫繥㠦秂㛂昬晲爨걲숺擂嗂奴煷獍留쉔㕭㭈䇂숥敲彀⑦␺歎中捥伱⑱䈭湞樬䨩㇂⫂뭟䱀ꅱ䈭쉡㩏䩐改熘桚㮏슿</w:t>
      </w:r>
      <w:r>
        <w:rPr/>
        <w:t>⡊</w:t>
      </w:r>
      <w:r>
        <w:rPr/>
        <w:t>㫂剠⽕撩輨歋슻乚漦넣栱枻쉺慣掩습硋䥈琵㉠쉏个쵦撿㖿娶깑嘷汄疥槂슻喥쉟噲䭂겣㨭ぶ爲縹슡䠹䘩堪㐬䌦䑨쌶姂凂匥帮涩楙稦♟け⨪奄姂</w:t>
      </w:r>
      <w:r>
        <w:rPr/>
        <w:t>ꦘ</w:t>
      </w:r>
      <w:r>
        <w:rPr/>
        <w:t>䡢汃扦掮太汈忂浀娨惂䜪涿㙠싂㠪㬳瑒숹垏뿂形䓂䅖弹㬦䌥匷䷂幟⭘숮剅嗂煴㯂쉧⫂</w:t>
      </w:r>
      <w:r>
        <w:rPr/>
        <w:t>ⴭ</w:t>
      </w:r>
      <w:r>
        <w:rPr/>
        <w:t>㟃䐯⹳䴪㣂傮㙚⹍⥉⭺辱允땞却㕧츬</w:t>
      </w:r>
      <w:r>
        <w:rPr/>
        <w:t>꧂</w:t>
      </w:r>
      <w:r>
        <w:rPr/>
        <w:t>党涏煹畓穚批㘶嫃♭┪쌹◂뽷</w:t>
      </w:r>
      <w:r>
        <w:rPr/>
        <w:t>⠹Ⱝ⨵</w:t>
      </w:r>
      <w:r>
        <w:rPr/>
        <w:t>ꥥ⥟ꥤ滂㫂喩⩱㷃怮㝣歉䥷婫싂瞮癍싂燍딳楎</w:t>
      </w:r>
      <w:r>
        <w:rPr/>
        <w:t>ꕏ</w:t>
      </w:r>
      <w:r>
        <w:rPr/>
        <w:t>쉯㩆⥏癮䘬婧厮幈毂㦡椲㥀煢渤</w:t>
      </w:r>
      <w:r>
        <w:rPr/>
        <w:t>ⰷ</w:t>
      </w:r>
      <w:r>
        <w:rPr/>
        <w:t>쉶卲꺣䝢⎡练何㍎ㄳ硪旂◂╔は⵺</w:t>
      </w:r>
      <w:r>
        <w:rPr/>
        <w:t>ⱪ⩯</w:t>
      </w:r>
      <w:r>
        <w:rPr/>
        <w:t>놩싂桬㵃㐣辵㩭夨⽱뽀넪숴䞩䑹뾣喣쉹迂夽堣뾿㕌㭖䵠㡖す琶㉀</w:t>
      </w:r>
      <w:r>
        <w:rPr/>
        <w:t>ⵃ</w:t>
      </w:r>
      <w:r>
        <w:rPr/>
        <w:t>瀺㦮⩺䏃숊祷琷뭥祣䅦ꅯ䔷⚥떻頩㔥塬䑲彑㣂쏂</w:t>
      </w:r>
      <w:r>
        <w:rPr/>
        <w:t>ꤩ</w:t>
      </w:r>
      <w:r>
        <w:rPr/>
        <w:t>徏戮┨恓ꏂ匬坏牧슮㖩㓎</w:t>
      </w:r>
      <w:r>
        <w:rPr/>
        <w:t>Ⳃ</w:t>
      </w:r>
      <w:r>
        <w:rPr/>
        <w:t>꤯ꗂ</w:t>
      </w:r>
      <w:r>
        <w:rPr/>
        <w:t>恸뽫佟㙳㉞ꅫ灆㭇㔯㭪땘挽吳걎쉟堣携硪⩺旂䝯䓂灦池䀪쉗⑸坥息轞⹇穷쉬ぞ녞ꄽ숱㛂⽺秂嗂摁慗佐칳琪瑁痂瑞敖灦ꌻ碩숦땂お戯婀뭄⵨쉏洸癈惂桄쉑ꥯ㑾쉠欪⥹爪㈯䵑楕畯⑐抱쉾슿䛂⥚泂煈桲顑쎥</w:t>
      </w:r>
      <w:r>
        <w:rPr/>
        <w:t>⡕</w:t>
      </w:r>
      <w:r>
        <w:rPr/>
        <w:t>⼪㙓顇斣慧쉓쉠쵲敌䕉쉋㚘⭖싂싍㉀䘬㏂䥌輨䭉㑚㠴깸嚮쉃䥘祯</w:t>
      </w:r>
      <w:r>
        <w:rPr/>
        <w:t>⡔</w:t>
      </w:r>
      <w:r>
        <w:rPr/>
        <w:t>剦䴳卧⥀繕쵉ꅞ䱊쉋숷䋂싂쉃⨲渪咘쏂ꅨ爷䰩け슏뽖㔤癧惂橞녒썴⨣쉵慹輽뭊䩹쉾⪵⌻䝩晈婮깄瞥严䌸숣䌤쉯쉗录쉵䴰甬甴稴깯澘쉤믂㝭橙檘걔</w:t>
      </w:r>
      <w:r>
        <w:rPr/>
        <w:t>ꦵ</w:t>
      </w:r>
      <w:r>
        <w:rPr/>
        <w:t>矃칬䵦䔹쵶歾쉬</w:t>
      </w:r>
      <w:r>
        <w:rPr/>
        <w:t>ⱀ⥙</w:t>
      </w:r>
      <w:r>
        <w:rPr/>
        <w:t>壂쉹太扯㚻딤廂䝌ꅷ呓呯浔歱쉕⚵㒣獐㭄睑䷍溘穌쉉璏ꍚ故</w:t>
      </w:r>
      <w:r>
        <w:rPr/>
        <w:t>⡟</w:t>
      </w:r>
      <w:r>
        <w:rPr/>
        <w:t>樸癃뽦뭑晒䀲⑸㓂䈺轴ㄫ䩑</w:t>
      </w:r>
      <w:r>
        <w:rPr/>
        <w:t>ꖏ</w:t>
      </w:r>
      <w:r>
        <w:rPr/>
        <w:t>䩐劣疣깗辥束㥖樴믂慤뼣辻뽧砶爫㍺쉪ꅲ疿枩땾灭♎迂⾣恙쉗梡啷䕒顕ꇃ惂놣浂捁䞱䷍곃瑹楙摐</w:t>
      </w:r>
      <w:r>
        <w:rPr/>
        <w:t>⣂</w:t>
      </w:r>
      <w:r>
        <w:rPr/>
        <w:t>쉥䲱䕀㭫</w:t>
      </w:r>
      <w:r>
        <w:rPr/>
        <w:t>Ⱔ</w:t>
      </w:r>
      <w:r>
        <w:rPr/>
        <w:t>乲썅</w:t>
      </w:r>
      <w:r>
        <w:rPr/>
        <w:t>ⲻ</w:t>
      </w:r>
      <w:r>
        <w:rPr/>
        <w:t>繰飂땺夺䩮吹숯䥁砹ꥥ墥顧⫂⺱䙳㑯䑥㴶ォ숴楣牤㵃⭧⨹畦噪晊䙕걄狎歎ꍲ稪䙲㐳쉦䴯㝚氶䓂反坆슮噯</w:t>
      </w:r>
      <w:r>
        <w:rPr/>
        <w:t>⣂</w:t>
      </w:r>
      <w:r>
        <w:rPr/>
        <w:t>㓂煆녌猳췂츭ꍞ炩ㆿ摀⑃夭䙶哂</w:t>
      </w:r>
      <w:r>
        <w:rPr/>
        <w:t>ⵁ</w:t>
      </w:r>
      <w:r>
        <w:rPr/>
        <w:t>丰割嚵䡒⌫䉱仂䍋瑠⩩決숪竂깕春䙊怰䔷⤤浡泂쉐싎刲㔲仃㝚㮩恳恘侩䭓咡㥐䔵싃넯䝃㭮⮵攻쉖䊵繹╪깒㭉痃橉⤥싂☭痂⑔⍅䬭䮻싂吮搽쵶㴰㧂啊ꅎ쉢㪮䍆격揂壂</w:t>
      </w:r>
      <w:r>
        <w:rPr/>
        <w:t>ꤤ</w:t>
      </w:r>
      <w:r>
        <w:rPr/>
        <w:t>噖䙔⬫</w:t>
      </w:r>
      <w:r>
        <w:rPr/>
        <w:t>ꥀ</w:t>
      </w:r>
      <w:r>
        <w:rPr/>
        <w:t>垣弭쉾珂烍顚䥋仂䴳䉥䥖啪⿂⑭쉣☩娳㑫</w:t>
      </w:r>
      <w:r>
        <w:rPr/>
        <w:t>ꦱ</w:t>
      </w:r>
      <w:r>
        <w:rPr/>
        <w:t>녶숩楧⧂넩啁⨩䝦辿䏂坑뽥捬ち⽙딨㐣檥坾싂彔坫杅顧㉒걩싂쉾</w:t>
      </w:r>
      <w:r>
        <w:rPr/>
        <w:t>ⰰ</w:t>
      </w:r>
      <w:r>
        <w:rPr/>
        <w:t>쉷杄쉄佸㩀꺘瑗뭸泎䁚숪㖿氤䩋䐊睸啟쉧睩⌮珂睋㕐싂㥔㋂⨥牦䱄扥쉂び㑓⤶嚘넣㞩䘲桧땁慠╴庩托䑧䡉⬪䗃扇係琲飂딶⥗쉧灆⫎쉗喩獍䀩祙搰䡣均ㅩ䌦</w:t>
      </w:r>
      <w:r>
        <w:rPr/>
        <w:t>ꦥ</w:t>
      </w:r>
      <w:r>
        <w:rPr/>
        <w:t>䮘䫂쉍♨쎬喩슘痂㉖⽎瞿놻⹀쉙⭬囂⑷ꌴ焦剓电녴晖癐☺㐹</w:t>
      </w:r>
      <w:r>
        <w:rPr/>
        <w:t>⠳</w:t>
      </w:r>
      <w:r>
        <w:rPr/>
        <w:t>갬擎⨵圴쉆㙌㜣◃洫㍃支焨쉐楦ꥴ牅ꅕ⧂땮쉭䎩潇栦惂怣춿杈摰</w:t>
      </w:r>
      <w:r>
        <w:rPr/>
        <w:t>ꦏ</w:t>
      </w:r>
      <w:r>
        <w:rPr/>
        <w:t>㠰㔯䁵䰨칒슮⼩猭穪䝔卶숱潯쉾䃂晆搤玣㈭쉎坫摲帽壂眦呉슩琰싂吹㖿쉰潞慪煃⩑恙䁭숺썁睶灇㋂区唱娫坊뼨쉑顳묩哂캮⹳ꅫ䶮ꅞ싂噹썖堪䱦⤲⥫⿎숳쉳숰쏂㣃썘痂⺥栭瀲㉰瓎묷䘯轰㭨䗃㊵着㘣䉒吺湀</w:t>
      </w:r>
      <w:r>
        <w:rPr/>
        <w:t>ꤽ</w:t>
      </w:r>
      <w:r>
        <w:rPr/>
        <w:t>䡵⭲쉫⴨䅌扇㉡狂䥢쉙뾬䉖濍쉶故쉃숹䑃檏쏍偯橏疿塹弮竂㑟뽋⹥種剆䴽嚩칠쉄歎䰭䈦⤫幂</w:t>
      </w:r>
      <w:r>
        <w:rPr/>
        <w:t>ꦩ</w:t>
      </w:r>
      <w:r>
        <w:rPr/>
        <w:t>䇂䡒瘥䰸偑僂䑎晗䤪㮏噖喱</w:t>
      </w:r>
      <w:r>
        <w:rPr/>
        <w:t>ⲩ</w:t>
      </w:r>
      <w:r>
        <w:rPr/>
        <w:t>ꅳ⎩晬瑓冩䃂</w:t>
      </w:r>
      <w:r>
        <w:rPr/>
        <w:t>ꤤ</w:t>
      </w:r>
      <w:r>
        <w:rPr/>
        <w:t>㘶濂䑠䭟촸䉟</w:t>
      </w:r>
      <w:r>
        <w:rPr/>
        <w:t>ꤤ</w:t>
      </w:r>
      <w:r>
        <w:rPr/>
        <w:t>倽숯唱㐭䠣桥徵牢ꌷ浘潔䉖町㉓彴瘴兰뭖扏媣〥泂扠樫傩樭灹䧃弻汫垱숶破瀩係㈻獂䝉</w:t>
      </w:r>
      <w:r>
        <w:rPr/>
        <w:t>ⱂ</w:t>
      </w:r>
      <w:r>
        <w:rPr/>
        <w:t>ꌵꥺ煂㍒컂縪楪⺡䑣搹ꌬ⻂䭒䏂䢻췂眥繦썘㴳溱壂祈奓礻⺩㉩祲呩礵樫呣婈⩶⼨癄ꅅ䨭</w:t>
      </w:r>
      <w:r>
        <w:rPr/>
        <w:t>ⲱ</w:t>
      </w:r>
      <w:r>
        <w:rPr/>
        <w:t>睕⮱䁲䵺⥙䈴쉭犿⵺䀵Ⓜ枥⩒쌨含硒ㅷ摠슣勃求抻Ⓜ沬偞</w:t>
      </w:r>
      <w:r>
        <w:rPr/>
        <w:t>ꕤ⭮</w:t>
      </w:r>
      <w:r>
        <w:rPr/>
        <w:t>뼵⒡吻</w:t>
      </w:r>
      <w:r>
        <w:rPr/>
        <w:t>ꔵ</w:t>
      </w:r>
      <w:r>
        <w:rPr/>
        <w:t>牱䧂抿惂恷瓂转</w:t>
      </w:r>
      <w:r>
        <w:rPr/>
        <w:t>꤬</w:t>
      </w:r>
      <w:r>
        <w:rPr/>
        <w:t>䋂䝡汭⹊싂뼽㕉瘭噊䁥䈭䜮⍉싂⑞㭳砪厏䯂䶬佳琸䱊煃긦㑺◂㭪㭶썷땰⩹帩䐲쉱㥌</w:t>
      </w:r>
      <w:r>
        <w:rPr/>
        <w:t>꧂</w:t>
      </w:r>
      <w:r>
        <w:rPr/>
        <w:t>彎⽲婸ぴ⩾갯䁅㐭⩓</w:t>
      </w:r>
      <w:r>
        <w:rPr/>
        <w:t>Ⱚ</w:t>
      </w:r>
      <w:r>
        <w:rPr/>
        <w:t>쵣澱婀縹氣⭉㥯</w:t>
      </w:r>
      <w:r>
        <w:rPr/>
        <w:t>ꤻ</w:t>
      </w:r>
      <w:r>
        <w:rPr/>
        <w:t>㉗䀭怮打售瓂懂⾡ꥬ㮏杸⿂昤㉰㕡渳⛂睚걠⯃㡶䱮癎坔娰轪㕳䱫䭑欬㥫頭硐䌽츹♔</w:t>
      </w:r>
      <w:r>
        <w:rPr/>
        <w:t>ꤪ</w:t>
      </w:r>
      <w:r>
        <w:rPr/>
        <w:t>딺쉁䐭⭀愮昳䈦疥昮䩣㩦猩獃䈣⹄䵭습숽㭬偈</w:t>
      </w:r>
      <w:r>
        <w:rPr/>
        <w:t>ⲻ</w:t>
      </w:r>
      <w:r>
        <w:rPr/>
        <w:t>䴶䀦梡䁸㭚</w:t>
      </w:r>
      <w:r>
        <w:rPr/>
        <w:t>⡁⩒</w:t>
      </w:r>
      <w:r>
        <w:rPr/>
        <w:t>塇噶㥩弯〭彴忂숥䨊⑞澥┶숮卄꺬䧂䣂슱㍅嘷䝇獂倵煒辩㯃愻䙓䣃쉸쉄믂瀲㥬⬺㢣쉰㛃ꥳ숲딮桳뽆啈牟㑏榥캡ꅎ栨琩⨦妻䬪圸剃頤幫쵏幑佁쉒吰滍奒猻⛍ꅁ摶噬䊩渪</w:t>
      </w:r>
      <w:r>
        <w:rPr/>
        <w:t>ⷂ</w:t>
      </w:r>
      <w:r>
        <w:rPr/>
        <w:t>쉞潶祩쵢⌦䪱婷撬煅幷숴䛂敵䔲⍙ㅩ倷</w:t>
      </w:r>
      <w:r>
        <w:rPr/>
        <w:t>ꕭ</w:t>
      </w:r>
      <w:r>
        <w:rPr/>
        <w:t>㥕숳瑾</w:t>
      </w:r>
      <w:r>
        <w:rPr/>
        <w:t>ꕌꤹ</w:t>
      </w:r>
      <w:r>
        <w:rPr/>
        <w:t>㮡琷㑕䉇参瑟츮伤剋仂묪慚瑫⼥䵎</w:t>
      </w:r>
      <w:r>
        <w:rPr/>
        <w:t>ꥐ</w:t>
      </w:r>
      <w:r>
        <w:rPr/>
        <w:t>垵쉬䱴걧꺿輯㉪⩩窥摳캱♀扒欲福</w:t>
      </w:r>
      <w:r>
        <w:rPr/>
        <w:t>ꤰ</w:t>
      </w:r>
      <w:r>
        <w:rPr/>
        <w:t>㥧弸晸♣㮻䌭〉쉪徱杒䑭渭恫澥愷ꅩ䩔顇氪焷晖正⫍촤烃幙砰攮橎㔻捳⩎□歃儹숮꧎컂畐摏뭵㍊</w:t>
      </w:r>
      <w:r>
        <w:rPr/>
        <w:t>⡪</w:t>
      </w:r>
      <w:r>
        <w:rPr/>
        <w:t>僃쉄쉠</w:t>
      </w:r>
      <w:r>
        <w:rPr/>
        <w:t>ꕩ</w:t>
      </w:r>
      <w:r>
        <w:rPr/>
        <w:t>瑋顑╗䑊뽉뮵ꥥ牾梡帳숰</w:t>
      </w:r>
      <w:r>
        <w:rPr/>
        <w:t>ꦘ</w:t>
      </w:r>
      <w:r>
        <w:rPr/>
        <w:t>㥗쉺䥖㉱炩⹲䠨敏㭪䩈뽋慔捌楷걒㧂单⹄㤷朤协䮩숷ꌫ䭅卅⻂㔪뼶䏂杲穕</w:t>
      </w:r>
      <w:r>
        <w:rPr/>
        <w:t>ꔲ</w:t>
      </w:r>
      <w:r>
        <w:rPr/>
        <w:t>ꍄ牥따佰灎㏂䄭顔盃恮畇㨸䢩䉏献긶䁍䙈段啕쉌慏繞儺枏煐穠⍍樯玣숰祮⹷㵰쉹ㅄ⥏楑㵒摋쉧㒣㑹ぷ㨲ㄤ棂⸭扇栬敍㈹䈭⻂卣㌴䒻䕲䄽㵈ꅄ숥칋⼳쉹煤痍㪻㦩䝶쉸쉙橱쉧</w:t>
      </w:r>
      <w:r>
        <w:rPr/>
        <w:t>ⷂ</w:t>
      </w:r>
      <w:r>
        <w:rPr/>
        <w:t>啸砭썓癹飂穄灒䁞濂䚥亣徬摧쉥涵庥侏偸浅飂毂</w:t>
      </w:r>
      <w:r>
        <w:rPr/>
        <w:t>ꕈ⨸╇</w:t>
      </w:r>
      <w:r>
        <w:rPr/>
        <w:t>뿂揂꥚⧂璵컂媻䵣⾘䍟低䝞玏뽾痂㠽ㄪ싂쵂䍖⼲☱㨳奣뽶㛂没櫂ꌷ奊厣庣떡䁊塏㞻㣂䴶盂䅩煂淂䱣ず祱긳䃂䕉催⎥䥕</w:t>
      </w:r>
      <w:r>
        <w:rPr/>
        <w:t>ꤴ</w:t>
      </w:r>
      <w:r>
        <w:rPr/>
        <w:t>所潧喱䑃机䙱扨睏문</w:t>
      </w:r>
      <w:r>
        <w:rPr/>
        <w:t>⠤</w:t>
      </w:r>
      <w:r>
        <w:rPr/>
        <w:t>㡪堤狂焵杪쉴쉑</w:t>
      </w:r>
      <w:r>
        <w:rPr/>
        <w:t>⡶</w:t>
      </w:r>
      <w:r>
        <w:rPr/>
        <w:t>쉚싂⭧穁㵧汆䴥쉑</w:t>
      </w:r>
      <w:r>
        <w:rPr/>
        <w:t>⡡</w:t>
      </w:r>
      <w:r>
        <w:rPr/>
        <w:t>涿⻃㩭䄤걵⽯㥨亡㕲䱷兕啑䑇긦浗渻</w:t>
      </w:r>
      <w:r>
        <w:rPr/>
        <w:t>ⵊ</w:t>
      </w:r>
      <w:r>
        <w:rPr/>
        <w:t>싂딦嘹⨫徻쵪瞱窘䵘ち츱砽橲嘽䅏쉓떱ꍁ睸搹</w:t>
      </w:r>
      <w:r>
        <w:rPr/>
        <w:t>꥓</w:t>
      </w:r>
      <w:r>
        <w:rPr/>
        <w:t>땕㤽夻㴸</w:t>
      </w:r>
      <w:r>
        <w:rPr/>
        <w:t>⡯</w:t>
      </w:r>
      <w:r>
        <w:rPr/>
        <w:t>쎩睶顠ꍢ놱凂呟瞻冮ꆩ쉬瑬䀽歑僂敇䝫</w:t>
      </w:r>
      <w:r>
        <w:rPr/>
        <w:t>ⲡ</w:t>
      </w:r>
      <w:r>
        <w:rPr/>
        <w:t>数怺⩮题含뼦榿㕴卧愳睫뽅⏃繲凍䚩橰컃㍈넸</w:t>
      </w:r>
      <w:r>
        <w:rPr/>
        <w:t>ⵃ</w:t>
      </w:r>
      <w:r>
        <w:rPr/>
        <w:t>䫂剦橵剉</w:t>
      </w:r>
      <w:r>
        <w:rPr/>
        <w:t>ꦿ⍋</w:t>
      </w:r>
      <w:r>
        <w:rPr/>
        <w:t>琩摥栺䉦兀橺╊䓂䭷ㅾ桬湟㕉쉷ㅱ奃婀浓촵</w:t>
      </w:r>
      <w:r>
        <w:rPr/>
        <w:t>ꤵ</w:t>
      </w:r>
      <w:r>
        <w:rPr/>
        <w:t>䩉础⬦獖䤵땎숤牊囂㬪剷䄭噸搱갊쉳獺쉥</w:t>
      </w:r>
      <w:r>
        <w:rPr/>
        <w:t>ꥎ</w:t>
      </w:r>
      <w:r>
        <w:rPr/>
        <w:t>㭂⩸㬫椪싂뇂䙟忂瘽⪻갸穭皏쉫頷磂䀪挹摉其㴣䝓恫搪</w:t>
      </w:r>
      <w:r>
        <w:rPr/>
        <w:t>ꖵ</w:t>
      </w:r>
      <w:r>
        <w:rPr/>
        <w:t>琰湒捋쉴穈煐㉫䑰뮮</w:t>
      </w:r>
      <w:r>
        <w:rPr/>
        <w:t>ꦻ⵭</w:t>
      </w:r>
      <w:r>
        <w:rPr/>
        <w:t>嗎썘吵䀫쵅䲥䵡⪩⎡砯奺㤴뇂♀冘䌯ꍙ㤳쵂㭵轗䘳쵕疣䉞㵘嘺磍숴</w:t>
      </w:r>
      <w:r>
        <w:rPr/>
        <w:t>ꥄ⭞</w:t>
      </w:r>
      <w:r>
        <w:rPr/>
        <w:t>塣쉬潤</w:t>
      </w:r>
      <w:r>
        <w:rPr/>
        <w:t>ꕲ</w:t>
      </w:r>
      <w:r>
        <w:rPr/>
        <w:t>넣뭡㟂</w:t>
      </w:r>
      <w:r>
        <w:rPr/>
        <w:t>ꕂ</w:t>
      </w:r>
      <w:r>
        <w:rPr/>
        <w:t>䤵㔩殩쉄卮ꥶ땷䠱㴯濎櫂䅏刳깘漽捑㈣惍窿⸻ꍞ捘䡔炡䞬칹慖段䝟⭡癶佾儮頱斏쉆啩㥩⍆䩞⤰漪⽧砦</w:t>
      </w:r>
      <w:r>
        <w:rPr/>
        <w:t>Ⱕ⹐</w:t>
      </w:r>
      <w:r>
        <w:rPr/>
        <w:t>넳䋎桓哂挭숭䅹㙓䱇쉇噐捾殥녤頦㭔숰⯂浾깔升쉱슩䑐묽⒩쉈썘ꅹ</w:t>
      </w:r>
      <w:r>
        <w:rPr/>
        <w:t>꧍</w:t>
      </w:r>
      <w:r>
        <w:rPr/>
        <w:t>特䷂㉢眽硵㋂夻쉔㩶숣⤪쉑ㅧ癮轷㍀⦿滎⻎幷榏慩⚘쉓싂㏂祸䶱싂旂⵪㔻㡟欭㝤猹㕭⭓䱬ꥧ㕪慸㑑숲噭㕂矂㡪땭椽㑡晉顠㝸位厥疵㬺䉚挲㙃㑎䕁䨶㭑ㆥ⥨쉲싂㙟太쉖獟曂䝰洵깡㍂⭉眬濂吥䕍⹭䐪戸믂</w:t>
      </w:r>
      <w:r>
        <w:rPr/>
        <w:t>ꕖ</w:t>
      </w:r>
      <w:r>
        <w:rPr/>
        <w:t>ꌲ顒⑮쉅념숫䩆쉑⍩䁖썺뽭썬쉭⍐妵轆㭎</w:t>
      </w:r>
      <w:r>
        <w:rPr/>
        <w:t>ꥈ</w:t>
      </w:r>
      <w:r>
        <w:rPr/>
        <w:t>䖮쉈쉚㬸⥋疬㞩柂䛂ꍳ䙺䱩瑨垵㕱卖椲敒츣儷</w:t>
      </w:r>
      <w:r>
        <w:rPr/>
        <w:t>ꦿ</w:t>
      </w:r>
      <w:r>
        <w:rPr/>
        <w:t>㘽슣땅奺卢䖬⍄确䁫슱⭶♆㌯숦瘴昨╎桭噍伽洳氥扩땁㪩쉅䝢獵睘帴⬮걣䑱璱䒮則♋슡</w:t>
      </w:r>
      <w:r>
        <w:rPr/>
        <w:t>ꥂ</w:t>
      </w:r>
      <w:r>
        <w:rPr/>
        <w:t>ꏂ䁵뿂殏佩숩个㒩⩍烂熿</w:t>
      </w:r>
      <w:r>
        <w:rPr/>
        <w:t>⢬</w:t>
      </w:r>
      <w:r>
        <w:rPr/>
        <w:t>䀷ㆣ숨咱渴⑵焹䔣捓䂮䪩䪬塇摨唤ꥶ剬㭹愻숤仂⎘煦⼤槂参땱쵯归춮塊ꍣ뭬ㅺ敐棂祂傡䅏䃂싂㉨婔奄强㜤㩐剳䁟숣㜷癭潰琯䳂䖱池</w:t>
      </w:r>
      <w:r>
        <w:rPr/>
        <w:t>ꖬ</w:t>
      </w:r>
      <w:r>
        <w:rPr/>
        <w:t>悡沿奘瘫숥䄬煀☳獉㨫</w:t>
      </w:r>
      <w:r>
        <w:rPr/>
        <w:t>ꥌ</w:t>
      </w:r>
      <w:r>
        <w:rPr/>
        <w:t>畠쉂盂</w:t>
      </w:r>
      <w:r>
        <w:rPr/>
        <w:t>ꖏ</w:t>
      </w:r>
      <w:r>
        <w:rPr/>
        <w:t>녰䜦盂쵆䑉쉹⥦ꍮ썡녡㟂䱏睔⺡䚩橃桞⼮亣犵䔹녀轪剣浖卬䖮浾剠嘰東頴圽䢘⺵炣卶灓轒啪摶☱</w:t>
      </w:r>
      <w:r>
        <w:rPr/>
        <w:t>ꥆ⯂</w:t>
      </w:r>
      <w:r>
        <w:rPr/>
        <w:t>渫㐮燂猱ꇂ喡澥吲써㬨</w:t>
      </w:r>
      <w:r>
        <w:rPr/>
        <w:t>꤫</w:t>
      </w:r>
      <w:r>
        <w:rPr/>
        <w:t>磂촳灌쉑</w:t>
      </w:r>
      <w:r>
        <w:rPr/>
        <w:t>ꔺ</w:t>
      </w:r>
      <w:r>
        <w:rPr/>
        <w:t>숺僂쉊轖癧ꥣꥸ礹침㇃㙀쉒싃쉙슬晔㭮橗䰬浀슡㵩길穗⨰瑗灓䤮䝩</w:t>
      </w:r>
      <w:r>
        <w:rPr/>
        <w:t>ꗎ</w:t>
      </w:r>
      <w:r>
        <w:rPr/>
        <w:t>䕁琹⩞顢ꥸ</w:t>
      </w:r>
      <w:r>
        <w:rPr/>
        <w:t>ꤹ</w:t>
      </w:r>
      <w:r>
        <w:rPr/>
        <w:t>䙟䁩숵朮기</w:t>
      </w:r>
      <w:r>
        <w:rPr/>
        <w:t>⡖</w:t>
      </w:r>
      <w:r>
        <w:rPr/>
        <w:t>甩㕲樊㝧쉴救砬晧㍒ꄴ婷窬땉湂⹩㨦ㆥ堭쉪䃂伫⑺繈ㅗ☩ꇂ擂슡頸戬へ䈫츩牫ꅹ界卍쉇ㅱ倸㯃ꅺ䋃浹⪘⍡炩⑇漯恭穾ꇂ桐츪㜷浧ㅹ䀱楄䵶氦ꏎㅋ숻轪卋ꥳ焽啅⩒䩶ギ쉆助〰칱ꎏ啲䥃䑰䜳㉀숯뾿歪땾桸瑯ど㘣䡧䉢䑥쏂挣쉮䡀䫂㝳瑠瑎彋狂圦ㆮ祏쉕㥦䝍便瑢㔤쉩쉅殩㬳〳</w:t>
      </w:r>
      <w:r>
        <w:rPr/>
        <w:t>ⵡ⩈┯</w:t>
      </w:r>
      <w:r>
        <w:rPr/>
        <w:t>䔵摆愻穫湋쉔参</w:t>
      </w:r>
      <w:r>
        <w:rPr/>
        <w:t>⡖</w:t>
      </w:r>
      <w:r>
        <w:rPr/>
        <w:t>㛂쉵煃⹣坾⥖쉹厵␳숰偉栦㭃捆쉘뇂㏂␨쵸硘</w:t>
      </w:r>
      <w:r>
        <w:rPr/>
        <w:t>ꖏ</w:t>
      </w:r>
      <w:r>
        <w:rPr/>
        <w:t>䰣쉟䊘仂晶딮㡾⏂</w:t>
      </w:r>
      <w:r>
        <w:rPr/>
        <w:t>⠲</w:t>
      </w:r>
      <w:r>
        <w:rPr/>
        <w:t>㡒䥨习㩀憥渪坥顯婑쉵䡖┳㕟묹╎项䰷䵏未狂싃䉲숭슏숫摆敾◂ꏂ썭歙㥐쵙琫⫂礶㕡</w:t>
      </w:r>
      <w:r>
        <w:rPr/>
        <w:t>꧍</w:t>
      </w:r>
      <w:r>
        <w:rPr/>
        <w:t>䥏彧楖祙㤮滂久祹ꅟ氬咿啴䍨正땍␹㝅䩅䛂䊏槎䨶杳ꄺ楧灈乀仂</w:t>
      </w:r>
      <w:r>
        <w:rPr/>
        <w:t>⠭</w:t>
      </w:r>
      <w:r>
        <w:rPr/>
        <w:t>㪩숹㑟唪⥲땦싂甭</w:t>
      </w:r>
      <w:r>
        <w:rPr/>
        <w:t>⠣</w:t>
      </w:r>
      <w:r>
        <w:rPr/>
        <w:t>䒱䩫캵泂歾䡸湰䙠哂䐪瑺⩢䱩縲䜸ㄦ㐸燂棂忍䀮쉢뭸繢佾塡쉶坫栫슩僂숸歺Ⓜ畆䍃秂㨮⭕湪焫甪杵싍栮畱⭑挥丰칆㑂ㅤ쉭怨ꥹ櫂炏禘昨싂⩏묦砸垻洶⨦슏䁹椯桦攴碬硙礮偷丰㑩䍄淎顯㠺걐摕免깱㫂㍀䭫䰭䱏ぞ㝞⭁⽾걓</w:t>
      </w:r>
      <w:r>
        <w:rPr/>
        <w:t>⡪</w:t>
      </w:r>
      <w:r>
        <w:rPr/>
        <w:t>ꆘ恴洱啹숻㥐晉쉕㙲䱰슩ㆬ䬱㝞뿂⒩⫂Ⓜ㴽┳㥸繉梥弦⩦晢榿幮帨ꍖ㪩⎱渺쵁熣꤮쉌灮䉥杞䇂㭒琩Ⓜ䩇㈬圱ꄳ坢䘽㭩쉲涏揂♋䱎轖㤽㩡弨㡟슥쉄嗂숵䴶辩╬㦩燂橲䤬㥾啊棂⥗쵩䩖䵍攸参彄쉀ㄨ슩䒮奴㭊뽩걪慁わ뮥믂╓슬⿂朴啐㐩伹숳</w:t>
      </w:r>
      <w:r>
        <w:rPr/>
        <w:t>ⷂ</w:t>
      </w:r>
      <w:r>
        <w:rPr/>
        <w:t>捹㪬㖏呇獹⭫䉃勂湄ꅯ㪏㆘滍晩玿水熬憿⩺嘹㍰싂⹃⫂畵㩆쉘う㭥⪥㯂쉮癨쉁땎⽯彈묱걌싂欮悵숥禩㪩㞮䙥杪㝉</w:t>
      </w:r>
      <w:r>
        <w:rPr/>
        <w:t>ꕱ</w:t>
      </w:r>
      <w:r>
        <w:rPr/>
        <w:t>伪顢輥橂쉫轈穑哃䢿⧂悱刯땡</w:t>
      </w:r>
      <w:r>
        <w:rPr/>
        <w:t>ⵡ</w:t>
      </w:r>
      <w:r>
        <w:rPr/>
        <w:t>勂쉀䬥硄칺</w:t>
      </w:r>
      <w:r>
        <w:rPr/>
        <w:t>ꕓ</w:t>
      </w:r>
      <w:r>
        <w:rPr/>
        <w:t>乙兌┰</w:t>
      </w:r>
      <w:r>
        <w:rPr/>
        <w:t>ꔯ</w:t>
      </w:r>
      <w:r>
        <w:rPr/>
        <w:t>䎵瀴偤㉰</w:t>
      </w:r>
      <w:r>
        <w:rPr/>
        <w:t>ꤸ</w:t>
      </w:r>
      <w:r>
        <w:rPr/>
        <w:t>䜽碵㠊쉐暮䵄╠怨枮䡙犩线䭲呎쉭庡湄渮拂劥睬⨱싃䄰⬲묳䥔䴬⍳猵橋危穘쉰㧂䃂</w:t>
      </w:r>
      <w:r>
        <w:rPr/>
        <w:t>ꔤ</w:t>
      </w:r>
      <w:r>
        <w:rPr/>
        <w:t>奘⨭噃⚻ꍲ梡牣⦘枩㥢⛂⸪▣楁〦◂此䁖䝶䴷</w:t>
      </w:r>
      <w:r>
        <w:rPr/>
        <w:t>⠳</w:t>
      </w:r>
      <w:r>
        <w:rPr/>
        <w:t>湍컂㢵梡塕묭坵渴䵮숻婑漹竂奉ꥺꅔ㥀潤䊩啣ꎘ睮</w:t>
      </w:r>
      <w:r>
        <w:rPr/>
        <w:t>ⱕ⠷</w:t>
      </w:r>
      <w:r>
        <w:rPr/>
        <w:t>獟盂挷䎘灅〳䄦쌭樬祶硗칒㴫쉫倯㭇暬녙枱堮捑쉍⛂</w:t>
      </w:r>
      <w:r>
        <w:rPr/>
        <w:t>ꔱ</w:t>
      </w:r>
      <w:r>
        <w:rPr/>
        <w:t>刷㎘瑯刺숲슏㶩砥彀捣</w:t>
      </w:r>
      <w:r>
        <w:rPr/>
        <w:t>ꤥ</w:t>
      </w:r>
      <w:r>
        <w:rPr/>
        <w:t>쉯</w:t>
      </w:r>
      <w:r>
        <w:rPr/>
        <w:t>ⱃ</w:t>
      </w:r>
      <w:r>
        <w:rPr/>
        <w:t>ꅏ껂帶뇎䑢㥍烂ꍴ䉭杍㡋〪ꅲ桂瘻汓쉐扥</w:t>
      </w:r>
      <w:r>
        <w:rPr/>
        <w:t>ꔱ</w:t>
      </w:r>
      <w:r>
        <w:rPr/>
        <w:t>癔뾥ꅡ숲摪煉뼪卑䉋百</w:t>
      </w:r>
      <w:r>
        <w:rPr/>
        <w:t>ꗂ</w:t>
      </w:r>
      <w:r>
        <w:rPr/>
        <w:t>쉊땕灎杄桠⌹ꇂ摧ㅮ歪楲傿쉑倯照祕堪潘惍灄ꎡ願携兮丷㮵剖</w:t>
      </w:r>
      <w:r>
        <w:rPr/>
        <w:t>ⴳ</w:t>
      </w:r>
      <w:r>
        <w:rPr/>
        <w:t>扗繆땰땠㤨凂믃兯䗂珂偵䘽Ⓜ䣂㴥㭬䙚嘺䍇匪栣壂扈ꌺ㍯慾漵唨䭺䝑顡㩺䥀㌣示搷⩄焦慹䟂ꅲ䅀堳數硾㎬쉮썍쉲뿃䳂癸䥬ꥤ쉺ꥷ係깲숻恏匫牺䝠垵塡穡싂㭖ㄥꎣ㡁쉀夲♖쉶깩䙤ォ</w:t>
      </w:r>
      <w:r>
        <w:rPr/>
        <w:t>⡇</w:t>
      </w:r>
      <w:r>
        <w:rPr/>
        <w:t>圪⑋쉯䳂쵬⼵璵㩠㚣慥⼺</w:t>
      </w:r>
      <w:r>
        <w:rPr/>
        <w:t>ꤴ</w:t>
      </w:r>
      <w:r>
        <w:rPr/>
        <w:t>桌ꎵ迂凎繆슱⌮갲䑃卖</w:t>
      </w:r>
      <w:r>
        <w:rPr/>
        <w:t>ⶮ</w:t>
      </w:r>
      <w:r>
        <w:rPr/>
        <w:t>矂坨硋卉걨㑣揃칦浓⤣쉢⨵㡇䝴䦩칗癶숵</w:t>
      </w:r>
      <w:r>
        <w:rPr/>
        <w:t>ⴷ</w:t>
      </w:r>
      <w:r>
        <w:rPr/>
        <w:t>呎ヂ뼮琦卷</w:t>
      </w:r>
      <w:r>
        <w:rPr/>
        <w:t>ⶻ</w:t>
      </w:r>
      <w:r>
        <w:rPr/>
        <w:t>슘䶻楔橰ꍶ</w:t>
      </w:r>
      <w:r>
        <w:rPr/>
        <w:t>ⱑ</w:t>
      </w:r>
      <w:r>
        <w:rPr/>
        <w:t>쉥㋂漰䑠嚏ꍁ슏㡤瑩뭈</w:t>
      </w:r>
      <w:r>
        <w:rPr/>
        <w:t>ꥀ</w:t>
      </w:r>
      <w:r>
        <w:rPr/>
        <w:t>捨睆⼥䩲値掿㝀掮㖵常未숲쉲쵦歃䨫佣䭺敦湓繪悥嘩㛂䑖쉍</w:t>
      </w:r>
      <w:r>
        <w:rPr/>
        <w:t>ꤹ⸫</w:t>
      </w:r>
      <w:r>
        <w:rPr/>
        <w:t>䜩丮擂䶩慥礻硚㦿㈨㑔숶⩄嚣숤啍歍㝾䥒⵲슬瞱圥싂묱㘱㚬䄦偺㈣抩䋂偹母卺椸㭕楯睍쉱杚機危묶捂㕃⥢뽍橶瓂뗂䐸䆏촹숽싂뼰婤兆敘牔춿⦮桹游轱夲ꇂ猰廂䄯䂩敘儹即硅숸稪頱橍⨷㫂</w:t>
      </w:r>
      <w:r>
        <w:rPr/>
        <w:t>ꕊ</w:t>
      </w:r>
      <w:r>
        <w:rPr/>
        <w:t>卵</w:t>
      </w:r>
      <w:r>
        <w:rPr/>
        <w:t>⡎</w:t>
      </w:r>
      <w:r>
        <w:rPr/>
        <w:t>䥫ꇍ喿帪癵㍈ぱ䴪⹅뼳㝳ꇂ㩙</w:t>
      </w:r>
      <w:r>
        <w:rPr/>
        <w:t>ꦘ</w:t>
      </w:r>
      <w:r>
        <w:rPr/>
        <w:t>㵓坆汹湂쉶㇂疡㖬깮ꏂ㑭깪䑏ꍡ牮斻걤쉸卹⦩녅婄⤹㇂迂㌪</w:t>
      </w:r>
      <w:r>
        <w:rPr/>
        <w:t>꤯</w:t>
      </w:r>
      <w:r>
        <w:rPr/>
        <w:t>䩬䃂⸳♤䁓惂쉱</w:t>
      </w:r>
      <w:r>
        <w:rPr/>
        <w:t>ꥑ␱</w:t>
      </w:r>
      <w:r>
        <w:rPr/>
        <w:t>䉱촽Ⓧ</w:t>
      </w:r>
      <w:r>
        <w:rPr/>
        <w:t>Ⲙ</w:t>
      </w:r>
      <w:r>
        <w:rPr/>
        <w:t>煗</w:t>
      </w:r>
      <w:r>
        <w:rPr/>
        <w:t>ꥂ</w:t>
      </w:r>
      <w:r>
        <w:rPr/>
        <w:t>矎侬绂뾵㮵㈽䑦⌫䱊恤묹洰⥎⵺灹╬땢夷匦㥟</w:t>
      </w:r>
      <w:r>
        <w:rPr/>
        <w:t>꧍</w:t>
      </w:r>
      <w:r>
        <w:rPr/>
        <w:t>丬磎㩈圻權녘夹昷䨱扠丽⺱㢱奮㙺겘쉊┺</w:t>
      </w:r>
      <w:r>
        <w:rPr/>
        <w:t>⠭</w:t>
      </w:r>
      <w:r>
        <w:rPr/>
        <w:t>飂䑁繐ꎣ怦⹡睺畏繁晱쉖</w:t>
      </w:r>
      <w:r>
        <w:rPr/>
        <w:t>ꔦ</w:t>
      </w:r>
      <w:r>
        <w:rPr/>
        <w:t>습偱㩁촣䙹䉨㌱깰숯걭樨</w:t>
      </w:r>
      <w:r>
        <w:rPr/>
        <w:t>⠽</w:t>
      </w:r>
      <w:r>
        <w:rPr/>
        <w:t>䚵㡩▏㗂ꅙ</w:t>
      </w:r>
      <w:r>
        <w:rPr/>
        <w:t>ꦏ</w:t>
      </w:r>
      <w:r>
        <w:rPr/>
        <w:t>뭔䑟亥神뭓祫瑗쉡쉕녮壂穓㵧뼶쉀坪ꅁ䨳⤨䏂否欵쉗佯</w:t>
      </w:r>
      <w:r>
        <w:rPr/>
        <w:t>ⱑ</w:t>
      </w:r>
      <w:r>
        <w:rPr/>
        <w:t>㑩㙆슣晒時䱱뾻堲硥愻卑⥆楫悵渱⹀䶮</w:t>
      </w:r>
      <w:r>
        <w:rPr/>
        <w:t>ꕕ</w:t>
      </w:r>
      <w:r>
        <w:rPr/>
        <w:t>㤱</w:t>
      </w:r>
      <w:r>
        <w:rPr/>
        <w:t>ⰹ</w:t>
      </w:r>
      <w:r>
        <w:rPr/>
        <w:t>쉎剆廂쉶䞩䙟츱䵪╖숱쉋灘촦嘪帺깤쉥慔囂⛂慯㝘䤷氭䩯姂催噇幁ꅓ㟂嘹㣂⽡⍕㤨〨栱</w:t>
      </w:r>
      <w:r>
        <w:rPr/>
        <w:t>ꤤ</w:t>
      </w:r>
      <w:r>
        <w:rPr/>
        <w:t>뽧ꅟ啟呧넹癶썍䉣䁍▮㨰</w:t>
      </w:r>
      <w:r>
        <w:rPr/>
        <w:t>⣂</w:t>
      </w:r>
      <w:r>
        <w:rPr/>
        <w:t>ⶩ</w:t>
      </w:r>
      <w:r>
        <w:rPr/>
        <w:t>䵧⥲⩎〪穏䯂䑒䁋⨵牲浨⫂⌯愽䉩䑷眹</w:t>
      </w:r>
      <w:r>
        <w:rPr/>
        <w:t>⠻</w:t>
      </w:r>
      <w:r>
        <w:rPr/>
        <w:t>坓싂祭㡏␲吣㯂칪⥖墏㵞廂⹆</w:t>
      </w:r>
      <w:r>
        <w:rPr/>
        <w:t>ꔺ⍠</w:t>
      </w:r>
      <w:r>
        <w:rPr/>
        <w:t>㶻쉍칩嫂㥞ꅾ쉬帨䋂⧂兲뗂〹砪⥾啩칠楊⨯朥徵싂恚</w:t>
      </w:r>
      <w:r>
        <w:rPr/>
        <w:t>ꥂ</w:t>
      </w:r>
      <w:r>
        <w:rPr/>
        <w:t>頦睁䋂뭘特砽뼽氣䐷噖瘪㉮唪恄睉숳칷乘橮弹戽䨵</w:t>
      </w:r>
      <w:r>
        <w:rPr/>
        <w:t>ꗂ</w:t>
      </w:r>
      <w:r>
        <w:rPr/>
        <w:t>捲㉩쉮挴⭄琳椯䳂쉺桱婢⩧輮樶丳⿂촲埂䘬彫㵣䐭扃咵潕づ瑐换슡썥⹦㥮놡⥲幏眺楤匯⍠痎晄녱侱䰵兯</w:t>
      </w:r>
      <w:r>
        <w:rPr/>
        <w:t>ꕱ</w:t>
      </w:r>
      <w:r>
        <w:rPr/>
        <w:t>哂쉐劻㷂楧䑘瀯䈤ꍟ쉨ひ숫⶿瓂戮⩣ꌺ넬㊿䕴刦㈱썯䈪犬䍍☪깞ꏂ㘥顧毂灩㕕瀪僂ꥬ晪⩭挦㴮╄稪瞩嫂戱♍⭅輭䞻汭收䈰儸汦椰숪湨汨偮뭦䡵搥穓湗뭾爴쉷숶㷍깊仂⨷滂쉐쉪奪䄭╵</w:t>
      </w:r>
      <w:r>
        <w:rPr/>
        <w:t>ꤳ</w:t>
      </w:r>
      <w:r>
        <w:rPr/>
        <w:t>숬爻㶩㥊싂뇎⬲뗃꥞걳걠乤⤽⼶䤻㩋潮烂⑊⍆殩⯍㯂搸煋㛂杙⯍婶⽾슣〹㝱攸橊숪䢩⸦䁪⵸瑓旂⑯췂敄穠⫂쉥扐䩙쉋㕨썅戨䱂潈䤤녁䈯䁂쉎⨱佮</w:t>
      </w:r>
      <w:r>
        <w:rPr/>
        <w:t>ꦿ</w:t>
      </w:r>
      <w:r>
        <w:rPr/>
        <w:t>兕僂놡㬬뽀䈫啙烂男焵楕䝁䱺녊颡瑁盍楋⌶歵乱썂忂繢╁⭠偺儩㙑깖悘圦灇忂顋噔녥</w:t>
      </w:r>
      <w:r>
        <w:rPr/>
        <w:t>ⵤ</w:t>
      </w:r>
      <w:r>
        <w:rPr/>
        <w:t>⡊</w:t>
      </w:r>
      <w:r>
        <w:rPr/>
        <w:t>拂儲灎卑咡䩍繺時搶灡뭀偾顶☫偑塘ꎡ䦱欫⑊ꥧ㑣未딺⹨䔱㓂ㆥ녠㙨敇썳문核㖱硪ꌽ</w:t>
      </w:r>
      <w:r>
        <w:rPr/>
        <w:t>ⳍ</w:t>
      </w:r>
      <w:r>
        <w:rPr/>
        <w:t>灳㗂䳂御쉵剮긵쉒숳䷂격</w:t>
      </w:r>
      <w:r>
        <w:rPr/>
        <w:t>ⲡ</w:t>
      </w:r>
      <w:r>
        <w:rPr/>
        <w:t>倶⪬</w:t>
      </w:r>
      <w:r>
        <w:rPr/>
        <w:t>ⱨ</w:t>
      </w:r>
      <w:r>
        <w:rPr/>
        <w:t>䍡怽淍걗②橫壂枩숊슬橎曃⧂</w:t>
      </w:r>
      <w:r>
        <w:rPr/>
        <w:t>ⱦ</w:t>
      </w:r>
      <w:r>
        <w:rPr/>
        <w:t>扬憵䢏쉌㌫깢砽氥녚䁺䀴昮ꍹ礫繹䱃楙⹵旂♨Ⓜ眤⬦浦♞숵╮㯃썖ꄯ䬷朻⍇杀䱥㑱춵㌣㟂䡓栦쵡渪⭆㈲䑪㝌冩䕴捚顗睱䭟䌵싂塣딪迂熩㚩煙무⯂⛂睁斮㙞⥃商堶걾橤呮伭䕡⌸毂佄婺⌽呦憡㉗쉨㢏䥯썹⥋杧쉔䜸穑䁃㑹㡃䵔ꍊ灒ꌹ䔱</w:t>
      </w:r>
      <w:r>
        <w:rPr/>
        <w:t>ꤽ</w:t>
      </w:r>
      <w:r>
        <w:rPr/>
        <w:t>䰣☳喥㭟塡顢⼸扶㄰⹌</w:t>
      </w:r>
      <w:r>
        <w:rPr/>
        <w:t>ꤰ</w:t>
      </w:r>
      <w:r>
        <w:rPr/>
        <w:t>畁䱗瑵䫂乭䁵䤰乒쉈䜶儦䱮潁ㅐ瑲摀⨶슩촹</w:t>
      </w:r>
      <w:r>
        <w:rPr/>
        <w:t>Ⱜ</w:t>
      </w:r>
      <w:r>
        <w:rPr/>
        <w:t>棂⼴</w:t>
      </w:r>
      <w:r>
        <w:rPr/>
        <w:t>⡀</w:t>
      </w:r>
      <w:r>
        <w:rPr/>
        <w:t>夵壂⸹㘩싂㦿ꍉ쉵⸵輰晾쉇瀫Ⓜ敄䕺䅏窥偣슡썹ㅓ㖬⻂ㅙ뽣畄ひ㡺㕴♳⤤硊㊘䱫ꥵꌭ㤵쉹瘸䣂숪충噉㬥⨶</w:t>
      </w:r>
      <w:r>
        <w:rPr/>
        <w:t>ⵀ</w:t>
      </w:r>
      <w:r>
        <w:rPr/>
        <w:t>灄敦樱牆仍쉡涡슻땠䍨殩䎵槃瑢晋▘㭟彙頨䌽砲䭌繟啰㡅䙯쉃♢䗂⭧剘ㅙ剀⑩㋂걔杯杦剾ꅶ쉷䞻橉䈥係札皱䂘⹉桁䓂쉔偠杹쉃쉠頱怦츣橖䜹䙾撿䐽촭犩컂㗂昹㷍典砰䉄</w:t>
      </w:r>
      <w:r>
        <w:rPr/>
        <w:t>⡈</w:t>
      </w:r>
      <w:r>
        <w:rPr/>
        <w:t>ひ㓂䅔㓂㪱刵漲</w:t>
      </w:r>
      <w:r>
        <w:rPr/>
        <w:t>⡨</w:t>
      </w:r>
      <w:r>
        <w:rPr/>
        <w:t>坑숬塲ꍾ爨噰㟂뿂㍭쉗轎ꄷ仂싃䜣攮쉗䀬땢㘲④⛃쉉帵⩵侣㔮殩㬳㵎摮깸滍쉟⬪橂䆣䤹싂夺揂쉱쉱䰯㠣쉮㥊㥘㝕睠㧂楆㍐奋㄰䁟긦♍匯桐恭⨽呭摓橒䋍浪牭숺沘剔묨</w:t>
      </w:r>
      <w:r>
        <w:rPr/>
        <w:t>ꗍ</w:t>
      </w:r>
      <w:r>
        <w:rPr/>
        <w:t>숥䊏晨扑㠤䅞⥏뼯䙮⭬乕凂潎㑁슣噐乯숽㥶⻂㉵㟂䪏쌭</w:t>
      </w:r>
      <w:r>
        <w:rPr/>
        <w:t>ꕑ</w:t>
      </w:r>
      <w:r>
        <w:rPr/>
        <w:t>슩䡯慦怣䣂</w:t>
      </w:r>
      <w:r>
        <w:rPr/>
        <w:t>⡷</w:t>
      </w:r>
      <w:r>
        <w:rPr/>
        <w:t>쉋⮵〶湱洽춏䩹땑憵晲漱恲獭걱㪿䐭斵牾㔬䉓ꎘ慣쉭䥍椸䩪獦뿍╅唣</w:t>
      </w:r>
      <w:r>
        <w:rPr/>
        <w:t>⣂</w:t>
      </w:r>
      <w:r>
        <w:rPr/>
        <w:t>復숽匪딹䠨</w:t>
      </w:r>
      <w:r>
        <w:rPr/>
        <w:t>ꕍꕇ</w:t>
      </w:r>
      <w:r>
        <w:rPr/>
        <w:t>䩂橺睇㝁㵐♩繬ꍢ䀦父〉</w:t>
      </w:r>
      <w:r>
        <w:rPr/>
        <w:t>Ⳃ⴨⩧</w:t>
      </w:r>
      <w:r>
        <w:rPr/>
        <w:t>쉙䜥쉡ꥳ㴷㚥㏂䶱弪⼶瑥㝲㩱柂喵⽵㤮呑䴩歖⛂㥳刮响嫂</w:t>
      </w:r>
      <w:r>
        <w:rPr/>
        <w:t>ꤨ</w:t>
      </w:r>
      <w:r>
        <w:rPr/>
        <w:t>䁑䢩쉨㭂</w:t>
      </w:r>
      <w:r>
        <w:rPr/>
        <w:t>ꕬ</w:t>
      </w:r>
      <w:r>
        <w:rPr/>
        <w:t>幎硃捋䤬쵠⥲䂣⼹㛂䖘䨺乨㕀疬䫂쉟╒憣䝵쎏뽺⽰⧍晏迂畹䦻䙊临䜩惂</w:t>
      </w:r>
      <w:r>
        <w:rPr/>
        <w:t>ⲵ</w:t>
      </w:r>
      <w:r>
        <w:rPr/>
        <w:t>숲倦쉃┨⼺癲⒣ㄽ矂橷㬮㥓䐩깭뭷䵂影灞</w:t>
      </w:r>
      <w:r>
        <w:rPr/>
        <w:t>ꗃ</w:t>
      </w:r>
      <w:r>
        <w:rPr/>
        <w:t>甦㝒╓灡堊䜨橩䴫䦏䵱乯</w:t>
      </w:r>
      <w:r>
        <w:rPr/>
        <w:t>꥓␨</w:t>
      </w:r>
      <w:r>
        <w:rPr/>
        <w:t>㑙瑍卞䫂畯䱙恍砽湧戨⩀䌻䢿瑩⩴㭫슿堫쉍歁췂</w:t>
      </w:r>
      <w:r>
        <w:rPr/>
        <w:t>ꦬ</w:t>
      </w:r>
      <w:r>
        <w:rPr/>
        <w:t>䝵숤쉋䁹歊祃操넸䜣◂☵</w:t>
      </w:r>
      <w:r>
        <w:rPr/>
        <w:t>ⰴ</w:t>
      </w:r>
      <w:r>
        <w:rPr/>
        <w:t>뭩</w:t>
      </w:r>
      <w:r>
        <w:rPr/>
        <w:t>꤫</w:t>
      </w:r>
      <w:r>
        <w:rPr/>
        <w:t>䅐ꅑ䡥쉇▩</w:t>
      </w:r>
      <w:r>
        <w:rPr/>
        <w:t>⣂</w:t>
      </w:r>
      <w:r>
        <w:rPr/>
        <w:t>㛂녑憣瘨慓坡晲쉶㓂㈭灾お婸晍</w:t>
      </w:r>
      <w:r>
        <w:rPr/>
        <w:t>ⷂ</w:t>
      </w:r>
      <w:r>
        <w:rPr/>
        <w:t>䒡楾猹뾡䕌쉚槂䳂廂갯煦轕䝱싂⚬녌뭒啚䕋䦬䄷⹷係꺥걔㭡쉇轐㩠婚깢뽟䌳幘ꇎ塣㠳</w:t>
      </w:r>
      <w:r>
        <w:rPr/>
        <w:t>⡅</w:t>
      </w:r>
      <w:r>
        <w:rPr/>
        <w:t>㧂氥䦿穊⫂䉹⑪凂㕆㗂椲㈬儣前묫숨湑㠹┽</w:t>
      </w:r>
      <w:r>
        <w:rPr/>
        <w:t>⡞╟</w:t>
      </w:r>
      <w:r>
        <w:rPr/>
        <w:t>노䥇싂啅䄹欮쉑䚵쌪</w:t>
      </w:r>
      <w:r>
        <w:rPr/>
        <w:t>ꦱ</w:t>
      </w:r>
      <w:r>
        <w:rPr/>
        <w:t>㥶⨷盂眳顊伦抵</w:t>
      </w:r>
      <w:r>
        <w:rPr/>
        <w:t>ⵯ</w:t>
      </w:r>
      <w:r>
        <w:rPr/>
        <w:t>깲슮⒮뗃</w:t>
      </w:r>
      <w:r>
        <w:rPr/>
        <w:t>꧂</w:t>
      </w:r>
      <w:r>
        <w:rPr/>
        <w:t>쉬㍡겻娸䟂䐷⍃櫂</w:t>
      </w:r>
      <w:r>
        <w:rPr/>
        <w:t>⣂</w:t>
      </w:r>
      <w:r>
        <w:rPr/>
        <w:t>꺬묤潨떥帱촨䍘◃꥕疘䂩婥疏♴䬪숱搴轮㥸⴯깕煘</w:t>
      </w:r>
      <w:r>
        <w:rPr/>
        <w:t>ⱱ</w:t>
      </w:r>
      <w:r>
        <w:rPr/>
        <w:t>淂乸玩㐣匪⼻숨뭒㐽</w:t>
      </w:r>
      <w:r>
        <w:rPr/>
        <w:t>⠭</w:t>
      </w:r>
      <w:r>
        <w:rPr/>
        <w:t>ꄸ쉭桟</w:t>
      </w:r>
      <w:r>
        <w:rPr/>
        <w:t>ⴣ</w:t>
      </w:r>
      <w:r>
        <w:rPr/>
        <w:t>촩뗂⵺㎡쉂갷顕녾싂⑳㎡僂쉦㝈녮ꄳ땡榡夣䉵䉘敢슡㭞牟격ㅁ</w:t>
      </w:r>
      <w:r>
        <w:rPr/>
        <w:t>ꕦ</w:t>
      </w:r>
      <w:r>
        <w:rPr/>
        <w:t>㯂捰때懃颮컂櫂䨰燍潎乺⸪䥀体慪な恫䝖堮뾻⩂䉌涻㏃ꏂ姂䣂╎䢵⽧甭漣杰숫慡ꥦ慘쉓넳촹</w:t>
      </w:r>
      <w:r>
        <w:rPr/>
        <w:t>⡟</w:t>
      </w:r>
      <w:r>
        <w:rPr/>
        <w:t>숣凂戸偑㝫纵攪쉏暩敨깕杊䕘唵偣祒㡌숥奡딲긩㤭뿂儨⧍䘵뾱潂</w:t>
      </w:r>
      <w:r>
        <w:rPr/>
        <w:t>ꥒ</w:t>
      </w:r>
      <w:r>
        <w:rPr/>
        <w:t>玻넽긷梱ꇂ䬨⬮橚╌믂⌻繲〯㥣뭁婂숳橤歁㍳呦껂伥쉭辩璥땲䚱⑳東㮣㘮꥙╦䅈䊥即</w:t>
      </w:r>
      <w:r>
        <w:rPr/>
        <w:t>⡯</w:t>
      </w:r>
      <w:r>
        <w:rPr/>
        <w:t>偄擂䍔夰䥢㵏쉷슱滂灀楑</w:t>
      </w:r>
      <w:r>
        <w:rPr/>
        <w:t>ⷂ</w:t>
      </w:r>
      <w:r>
        <w:rPr/>
        <w:t>穔썾䒱飃ꌺ杊⩕唽촤澿</w:t>
      </w:r>
      <w:r>
        <w:rPr/>
        <w:t>⠤</w:t>
      </w:r>
      <w:r>
        <w:rPr/>
        <w:t>䭰싂呯沥䈰⥠㪩䨱㌺暩昲滂㵌⹑兖쉠䅑䇂㩡䭃ꥪ潭겥捘澣輬飂䗂싂畒疡繹獃䏂收晧灐䖘쉈氦㑚顊쵪ꍙ䔺䗂㩍穄婢繎䘨ㅔ䖩敦噅檿楈⎩⨥眲䉪㵠⑷쉗쉴컂䠥쉙弮啥쉨䷍悏㌮玬쉥</w:t>
      </w:r>
      <w:r>
        <w:rPr/>
        <w:t>ꔵ</w:t>
      </w:r>
      <w:r>
        <w:rPr/>
        <w:t>搨숦桊強痂쉄㪮㭰扭ㄫ倫畧䚩燂歱숶庩쉧⛂䕯匸걩䯂氪쉡摺晌夷牔牍䱷㔲⥷깪⭚毎奚婭숪礯咮깃椪䩯捑⩌䘭ꄩ洷☥㍫恭喻彺꥙䔨䑆勍弶獙쵂䓂㡫眫㥫畲伺睺</w:t>
      </w:r>
      <w:r>
        <w:rPr/>
        <w:t>ꔭ</w:t>
      </w:r>
      <w:r>
        <w:rPr/>
        <w:t>礣敧硢䰺싎濂癶乚⵲ꆬ╡䍳歇帊䦵甪쉮婠습参숩敹ㅙ婚呈</w:t>
      </w:r>
      <w:r>
        <w:rPr/>
        <w:t>ⱐ</w:t>
      </w:r>
      <w:r>
        <w:rPr/>
        <w:t>礰顬浍쉓┴堵轐测玩䂥⽬浪版㋂⩊䵷숴砱숩싂슩灢䉊瘶㋍䕭杭슱┩倮</w:t>
      </w:r>
      <w:r>
        <w:rPr/>
        <w:t>ꤱ</w:t>
      </w:r>
      <w:r>
        <w:rPr/>
        <w:t>쉓갴慓彞庬⤹숫㥟整☬䗎㡥⑱僂歺</w:t>
      </w:r>
      <w:r>
        <w:rPr/>
        <w:t>ⱅ</w:t>
      </w:r>
      <w:r>
        <w:rPr/>
        <w:t>쉒晖帤昶䚬㑭䅘쉢漮츪敁⹵뇂⩀</w:t>
      </w:r>
      <w:r>
        <w:rPr/>
        <w:t>⡋⑾</w:t>
      </w:r>
      <w:r>
        <w:rPr/>
        <w:t>猽佾뼳⨦場♓</w:t>
      </w:r>
      <w:r>
        <w:rPr/>
        <w:t>ꕏ</w:t>
      </w:r>
      <w:r>
        <w:rPr/>
        <w:t>䰺桦僂敾㍘轀쉾禣쉓畦木彗硹䉦洤掩歴杵䥟숬斿⑑熏卪眰来</w:t>
      </w:r>
      <w:r>
        <w:rPr/>
        <w:t>⣂</w:t>
      </w:r>
      <w:r>
        <w:rPr/>
        <w:t>癀櫂八彴쉎卪쉶╅⭬뭍㥏갪㩏떡┺廂쉓뽳婢숭嗂䁧</w:t>
      </w:r>
      <w:r>
        <w:rPr/>
        <w:t>ꦮ</w:t>
      </w:r>
      <w:r>
        <w:rPr/>
        <w:t>Ɫ</w:t>
      </w:r>
      <w:r>
        <w:rPr/>
        <w:t>硥硘䡰敫숴奸关숶祣幒噱嚥⽶䌤噐㕄⏂슮癏⤯甬┤㙳녢썒癏쉈싂</w:t>
      </w:r>
      <w:r>
        <w:rPr/>
        <w:t>ꕏ</w:t>
      </w:r>
      <w:r>
        <w:rPr/>
        <w:t>ⱶ</w:t>
      </w:r>
      <w:r>
        <w:rPr/>
        <w:t>ꌷ歒䩒⩀轏⺣㍮礸칁䩘淂㛂㉆쉷慓乇⍨炩⹺汃劬</w:t>
      </w:r>
      <w:r>
        <w:rPr/>
        <w:t>⠮</w:t>
      </w:r>
      <w:r>
        <w:rPr/>
        <w:t>䠪坊☶컎僂愪숷</w:t>
      </w:r>
      <w:r>
        <w:rPr/>
        <w:t>ꥇ</w:t>
      </w:r>
      <w:r>
        <w:rPr/>
        <w:t>ぎ뭰䐻愸㖡飂砳採⛃䕌⬯繶쉾건祢䡦슏⥐悩츶⨥⩹쌨䝱牐榿煸䑐楫</w:t>
      </w:r>
      <w:r>
        <w:rPr/>
        <w:t>ⱌ</w:t>
      </w:r>
      <w:r>
        <w:rPr/>
        <w:t>捦㡑</w:t>
      </w:r>
      <w:r>
        <w:rPr/>
        <w:t>Ⳃ</w:t>
      </w:r>
      <w:r>
        <w:rPr/>
        <w:t>睅숣榻⻂颏싍숦ヂꥥ녳唺柃煗礷⒬䌴坚㈯㟂뼶渽㥧⎻⸭촤喥恰숲㏂碏⨤䴦頳⍭朴䓂奮갱쉒䭲쉙捏㎏䜱創꺡䭵垮⪩숳㵪⩢㨦䉸渭湅䎡녘が⿂䰱㵙橕䅱癳圶깷</w:t>
      </w:r>
      <w:r>
        <w:rPr/>
        <w:t>ⰻ</w:t>
      </w:r>
      <w:r>
        <w:rPr/>
        <w:t>㮬㍇皡磂橦⏃쌣周汫</w:t>
      </w:r>
      <w:r>
        <w:rPr/>
        <w:t>ꤣ</w:t>
      </w:r>
      <w:r>
        <w:rPr/>
        <w:t>涻䠦塸쵏㧂쉐侩슥平䡁䍊吶◂</w:t>
      </w:r>
      <w:r>
        <w:rPr/>
        <w:t>ⱔ</w:t>
      </w:r>
      <w:r>
        <w:rPr/>
        <w:t>䖣䲻</w:t>
      </w:r>
      <w:r>
        <w:rPr/>
        <w:t>ⱒ</w:t>
      </w:r>
      <w:r>
        <w:rPr/>
        <w:t>礪飍땰㩑꥕⍧㪣顯迂⑄幃</w:t>
      </w:r>
      <w:r>
        <w:rPr/>
        <w:t>⡧</w:t>
      </w:r>
      <w:r>
        <w:rPr/>
        <w:t>ꦿ</w:t>
      </w:r>
      <w:r>
        <w:rPr/>
        <w:t>坳䩉㠤廍摞</w:t>
      </w:r>
      <w:r>
        <w:rPr/>
        <w:t>ⱴ</w:t>
      </w:r>
      <w:r>
        <w:rPr/>
        <w:t>愭⭓嘪垩㥯旂</w:t>
      </w:r>
      <w:r>
        <w:rPr/>
        <w:t>꥓</w:t>
      </w:r>
      <w:r>
        <w:rPr/>
        <w:t>匸泂썒쵗⺥싃䢵쉾咬䭉┺숪㉗䟂㍩㛂捩啩쉌坌婃╍桁䔫</w:t>
      </w:r>
      <w:r>
        <w:rPr/>
        <w:t>ꦏ</w:t>
      </w:r>
      <w:r>
        <w:rPr/>
        <w:t>夹轌暘空숳걎⼨숲뽴⑱♇氭呩剰棂걟噊긺ㄶ쉉甶㩐</w:t>
      </w:r>
      <w:r>
        <w:rPr/>
        <w:t>ꕩ</w:t>
      </w:r>
      <w:r>
        <w:rPr/>
        <w:t>側畠㬺䕂啔檵吮쉎䕬瑧䠶♗瞮復㩖煞潩㩗䦡</w:t>
      </w:r>
      <w:r>
        <w:rPr/>
        <w:t>ꕥ</w:t>
      </w:r>
      <w:r>
        <w:rPr/>
        <w:t>桁숭쉤쉚쉍穀繇匮⑕</w:t>
      </w:r>
      <w:r>
        <w:rPr/>
        <w:t>ꖩ</w:t>
      </w:r>
      <w:r>
        <w:rPr/>
        <w:t>㯂쉫杁〦싂䩢㡸狂灠悩桀抻咬べ墿싂쉱㌽顭揎⌳朩䕙⽤楺</w:t>
      </w:r>
      <w:r>
        <w:rPr/>
        <w:t>⡓</w:t>
      </w:r>
      <w:r>
        <w:rPr/>
        <w:t>〪卩噠쉰☺慭⹰㶻䠥㉭哎뭴긣眶獾츤⼪칧쉾갦뼦恢䣃ꥬ묷칩牃しꥵ眦숣彀塋䪱쉎</w:t>
      </w:r>
      <w:r>
        <w:rPr/>
        <w:t>⡀</w:t>
      </w:r>
      <w:r>
        <w:rPr/>
        <w:t>涏㴦쉐参䚿㞏㌴</w:t>
      </w:r>
      <w:r>
        <w:rPr/>
        <w:t>⢵</w:t>
      </w:r>
      <w:r>
        <w:rPr/>
        <w:t>竂ꌷ幥⵮津媡䐯潚숲⾵</w:t>
      </w:r>
      <w:r>
        <w:rPr/>
        <w:t>꧂</w:t>
      </w:r>
      <w:r>
        <w:rPr/>
        <w:t>䜷廂瀣ꄪ쉉츊扷佀싂䟂て◂祊ꄣ䏂旂싂슿⨶쉏磂䡨⑱㖏栮眱扱呧⺩䪬慡潱ㄪ♊䠶顺⩬杭吳딷㥲稫婴슡쉏뽖⩹毂넳⏂䱉帯㑕㩣漽価矂㧂ꄱ媩䴪딽侬䥺</w:t>
      </w:r>
    </w:p>
    <w:p>
      <w:pPr>
        <w:pStyle w:val="PreformattedText"/>
        <w:bidi w:val="0"/>
        <w:spacing w:before="0" w:after="0"/>
        <w:jc w:val="left"/>
        <w:rPr/>
      </w:pPr>
      <w:r>
        <w:rPr/>
        <w:t>滂쉷뭗併ꅋ걮슘练灉쉗〥御</w:t>
      </w:r>
      <w:r>
        <w:rPr/>
        <w:t>ꕸ</w:t>
      </w:r>
      <w:r>
        <w:rPr/>
        <w:t>狂건쉧佂塯坹浄癰縱䐴䉅춵쉗乸⚮㮡ㅪ頳㕪쉧㠮䱴瑯皘쵡抩活权ꌨ땔く敹싍⩇畐㢬걹녙䐩⨻쵰㜶櫂旂卹㉞뽒촯穡쉐柂</w:t>
      </w:r>
      <w:r>
        <w:rPr/>
        <w:t>⡧</w:t>
      </w:r>
      <w:r>
        <w:rPr/>
        <w:t>㵙</w:t>
      </w:r>
      <w:r>
        <w:rPr/>
        <w:t>⡮</w:t>
      </w:r>
      <w:r>
        <w:rPr/>
        <w:t>ⴽ</w:t>
      </w:r>
      <w:r>
        <w:rPr/>
        <w:t>堵뭸轙뿂曍轰┶㜰</w:t>
      </w:r>
      <w:r>
        <w:rPr/>
        <w:t>⡫</w:t>
      </w:r>
      <w:r>
        <w:rPr/>
        <w:t>僂猨</w:t>
      </w:r>
      <w:r>
        <w:rPr/>
        <w:t>ⰸ</w:t>
      </w:r>
      <w:r>
        <w:rPr/>
        <w:t>癵橵噞㑙繯偯礻䬫晖슥㓂坤ꥺ恎</w:t>
      </w:r>
      <w:r>
        <w:rPr/>
        <w:t>ꦬ</w:t>
      </w:r>
      <w:r>
        <w:rPr/>
        <w:t>昨칈쵳䭰假</w:t>
      </w:r>
      <w:r>
        <w:rPr/>
        <w:t>Ⱓ</w:t>
      </w:r>
      <w:r>
        <w:rPr/>
        <w:t>㭇ꅣ歊ꥭ</w:t>
      </w:r>
      <w:r>
        <w:rPr/>
        <w:t>ⵐ</w:t>
      </w:r>
      <w:r>
        <w:rPr/>
        <w:t>匪沬䁷纩㘰䝵劏偆昱ꍚ㉍甫僎が灶惃㬦䍭싃㷂恇㯂浃䵗㉕汃䀶☮㷂礫</w:t>
      </w:r>
      <w:r>
        <w:rPr/>
        <w:t>ꕂ</w:t>
      </w:r>
      <w:r>
        <w:rPr/>
        <w:t>刻瞿乖</w:t>
      </w:r>
      <w:r>
        <w:rPr/>
        <w:t>ꕈ</w:t>
      </w:r>
      <w:r>
        <w:rPr/>
        <w:t>㇂幞䲻㷂穙쵯䱋䱌╯坘䭱嘽婂䄱</w:t>
      </w:r>
      <w:r>
        <w:rPr/>
        <w:t>ꦮ</w:t>
      </w:r>
      <w:r>
        <w:rPr/>
        <w:t>轪磎辿䭃슘숳じ쉀♯㜤䤪⑚楃䜯桡皘啉幣쉩栫䁨琷㎿嘱</w:t>
      </w:r>
      <w:r>
        <w:rPr/>
        <w:t>ⴲ</w:t>
      </w:r>
      <w:r>
        <w:rPr/>
        <w:t>㪱숲䥯搸㍔仍穢侩썹䵓㍀牵堰⵷䭱娭썘䉄</w:t>
      </w:r>
      <w:r>
        <w:rPr/>
        <w:t>꤬</w:t>
      </w:r>
      <w:r>
        <w:rPr/>
        <w:t>䝵</w:t>
      </w:r>
      <w:r>
        <w:rPr/>
        <w:t>ꤣ⍨</w:t>
      </w:r>
      <w:r>
        <w:rPr/>
        <w:t>뭟畒偤䙷丮뮻뭴ꎱ啡쉹睬쉖컂䲱砥䁄⹓</w:t>
      </w:r>
      <w:r>
        <w:rPr/>
        <w:t>ꥃ</w:t>
      </w:r>
      <w:r>
        <w:rPr/>
        <w:t>䂱唴奉칙奸╌</w:t>
      </w:r>
      <w:r>
        <w:rPr/>
        <w:t>ⱱ</w:t>
      </w:r>
      <w:r>
        <w:rPr/>
        <w:t>榥瘤娺砪쉙儱땦硑⭚李숤ㄽ輪떮杳䕈䌳匶唹幀⒥欻恦䙩僂绍㵁숵瞩浊뼯㌪䀩穖癡智㙯ꇂ⥅뭕硖えꅾ懂挩湶穇桒迂싂</w:t>
      </w:r>
      <w:r>
        <w:rPr/>
        <w:t>Ⱬ</w:t>
      </w:r>
      <w:r>
        <w:rPr/>
        <w:t>祒恚䎱◂ㅞ⼳</w:t>
      </w:r>
      <w:r>
        <w:rPr/>
        <w:t>ꥒ</w:t>
      </w:r>
      <w:r>
        <w:rPr/>
        <w:t>깋歷⤲䈲䵓⑳繦</w:t>
      </w:r>
      <w:r>
        <w:rPr/>
        <w:t>ⷂ⩺</w:t>
      </w:r>
      <w:r>
        <w:rPr/>
        <w:t>㙓址慷㍉⥄瞿㫎쉎⩇輨歫슩祯坆⩒싃癒㠸䝪恟䗂쉨㵐㍴쉊捤⍫⚏⩭獬㉲轗䳂</w:t>
      </w:r>
      <w:r>
        <w:rPr/>
        <w:t>ⱥ⸳</w:t>
      </w:r>
      <w:r>
        <w:rPr/>
        <w:t>佭</w:t>
      </w:r>
      <w:r>
        <w:rPr/>
        <w:t>ꔺ</w:t>
      </w:r>
      <w:r>
        <w:rPr/>
        <w:t>㫂</w:t>
      </w:r>
      <w:r>
        <w:rPr/>
        <w:t>꧂</w:t>
      </w:r>
      <w:r>
        <w:rPr/>
        <w:t>䪮췂彯啉</w:t>
      </w:r>
      <w:r>
        <w:rPr/>
        <w:t>⡤</w:t>
      </w:r>
      <w:r>
        <w:rPr/>
        <w:t>뽭杅乒獁⬥㝭䬦㉍⹊⽭栻摧䩞䍯枣㕏⫎㋂</w:t>
      </w:r>
      <w:r>
        <w:rPr/>
        <w:t>ꤶ</w:t>
      </w:r>
      <w:r>
        <w:rPr/>
        <w:t>숭쉦塘깕ꎣ旂㑕栳氱皬㭐顆</w:t>
      </w:r>
      <w:r>
        <w:rPr/>
        <w:t>꧂</w:t>
      </w:r>
      <w:r>
        <w:rPr/>
        <w:t>牱걆啣䴤坩噌浑穌椴椻潒숯䑡㤹䤵儬䍡瑈㠬䶣㝵</w:t>
      </w:r>
      <w:r>
        <w:rPr/>
        <w:t>ⷂ⪱</w:t>
      </w:r>
      <w:r>
        <w:rPr/>
        <w:t>䲡杯䱕쵍⫍쉊䥧</w:t>
      </w:r>
      <w:r>
        <w:rPr/>
        <w:t>ⲥ</w:t>
      </w:r>
      <w:r>
        <w:rPr/>
        <w:t>䥨㗂塷樲쉣䂬捱稪썍伪⼬牢╒刺␬恦犵牓㍈䟂桷瓂⎿㝧숱⾩䰰氮숹䗂猴佚</w:t>
      </w:r>
      <w:r>
        <w:rPr/>
        <w:t>Ⳏ</w:t>
      </w:r>
      <w:r>
        <w:rPr/>
        <w:t>컍⭚ㄺ攱</w:t>
      </w:r>
      <w:r>
        <w:rPr/>
        <w:t>ꦩ</w:t>
      </w:r>
      <w:r>
        <w:rPr/>
        <w:t>卧朶珂湘싂欱</w:t>
      </w:r>
      <w:r>
        <w:rPr/>
        <w:t>ⱒ</w:t>
      </w:r>
      <w:r>
        <w:rPr/>
        <w:t>怳吷ね獸㵂췂娊▣票繾</w:t>
      </w:r>
      <w:r>
        <w:rPr/>
        <w:t>ꕀ</w:t>
      </w:r>
      <w:r>
        <w:rPr/>
        <w:t>挵ꥤ戲倰奺㵏䅟쉹␳㘤⸦㨽圱䚻汕汔顉걇䈭楙</w:t>
      </w:r>
      <w:r>
        <w:rPr/>
        <w:t>Ⱡ</w:t>
      </w:r>
      <w:r>
        <w:rPr/>
        <w:t>琳慑䷂䭮樬噧䥑㣂扮녙優⥾㔤冿猣쉑䀸䤦䉶</w:t>
      </w:r>
      <w:r>
        <w:rPr/>
        <w:t>⠮</w:t>
      </w:r>
      <w:r>
        <w:rPr/>
        <w:t>싂깨噟츮䵞唪昪怨</w:t>
      </w:r>
      <w:r>
        <w:rPr/>
        <w:t>⡌</w:t>
      </w:r>
      <w:r>
        <w:rPr/>
        <w:t>〤穚쉹䧂⑓䥉癭擂⥎剥♯쉥嗂쉨颡癣敪由땺繀♟뭹╮䨺恗뽴⚩㠥갺㑏숰㋂뭔㤬ヂ轉⩶噍ꥺ䞣츬㥨ꍶ洸♔㏂樭쉳㍤洭眨栨䃂憻䤲╸⛂壂恂啉숣玿䬶䓂䯂潇ㅃ祗갨䤬睢灡쉪捦⎩橱疱㡐싂㥾숶歺年皣媬슥⭷㝲呖捘쉵䃂槂뽬싂燂匥칹쉁噐敢獹冩彐㥁抏쉍夣䨦ꍸ幃䭁⑃슿囂⹳琲⑪⚩ち䱶摎ꥬ䐻㖡㨸</w:t>
      </w:r>
      <w:r>
        <w:rPr/>
        <w:t>ⱔ</w:t>
      </w:r>
      <w:r>
        <w:rPr/>
        <w:t>桌㉕怩쉐</w:t>
      </w:r>
      <w:r>
        <w:rPr/>
        <w:t>ⰺ</w:t>
      </w:r>
      <w:r>
        <w:rPr/>
        <w:t>燃㏂땰</w:t>
      </w:r>
      <w:r>
        <w:rPr/>
        <w:t>ꤱ</w:t>
      </w:r>
      <w:r>
        <w:rPr/>
        <w:t>Ⱜ</w:t>
      </w:r>
      <w:r>
        <w:rPr/>
        <w:t>焪ꄴ繏䡴㪿㍺칮䩓䥫ꌥう䅙轟䨩埍칯㤦⥷迂쉪䜫</w:t>
      </w:r>
      <w:r>
        <w:rPr/>
        <w:t>ꔶ</w:t>
      </w:r>
      <w:r>
        <w:rPr/>
        <w:t>䄮䅧뽎⨯敨䑉</w:t>
      </w:r>
      <w:r>
        <w:rPr/>
        <w:t>ꦻ</w:t>
      </w:r>
      <w:r>
        <w:rPr/>
        <w:t>盎係瀮뽸䈫侻⧂♳嗂㧂⹤ꍵ쉢炿欴怰滂㕏⵺忎煅꧎漴䱪伦晘뽙㴭輲⫂剄䪮䩢䑴쉈숱彨䑭ꅷ䢬䉇숤쉆</w:t>
      </w:r>
      <w:r>
        <w:rPr/>
        <w:t>ⰽ</w:t>
      </w:r>
      <w:r>
        <w:rPr/>
        <w:t>潴⫂㉸慆쉗祢䨬ꌥ橷䍆捫祋㔳묶湭깡秃敆扷祬濂嘦橧䕏吳쉑乘ⸯ懂⽤䉖</w:t>
      </w:r>
      <w:r>
        <w:rPr/>
        <w:t>Ⱞ</w:t>
      </w:r>
      <w:r>
        <w:rPr/>
        <w:t>㨥塈⤭㩳泂機</w:t>
      </w:r>
      <w:r>
        <w:rPr/>
        <w:t>⠰</w:t>
      </w:r>
      <w:r>
        <w:rPr/>
        <w:t>땓쉴㕐⨩⩏坸ꥶ忂╣숥⨮磂伮泂⸣⭟帵⌴</w:t>
      </w:r>
      <w:r>
        <w:rPr/>
        <w:t>Ⲭ</w:t>
      </w:r>
      <w:r>
        <w:rPr/>
        <w:t>㒘⪩椤칈쌦低뭘煓뭁김␪믂抣奺뭘㨱⭯⑄堫⹠乥㈺쉎㙋䱳슏卹頦칞쉖㢡⩦壂咩뭕敮䀬瞵숺㩫싂㠳㗃䵶噢⍮卾敘朤埂夬깇싂䵏䦩깸㍫ꅋ⼲숯㭧埃癅懂␮╋匥⼭穰䏂㈭㡣⩏쉉ㄪ쉳碩슩</w:t>
      </w:r>
      <w:r>
        <w:rPr/>
        <w:t>ꔮ</w:t>
      </w:r>
      <w:r>
        <w:rPr/>
        <w:t>坎㵃㮩⥄䗂癯噩䡥싂</w:t>
      </w:r>
      <w:r>
        <w:rPr/>
        <w:t>⡖</w:t>
      </w:r>
      <w:r>
        <w:rPr/>
        <w:t>奏ㄸ⽆㴬깙䩓権熡䔳㵡剘䵱숸瘮町⧂⨪唦䙋晣つ㏎쵉䝴㭧치枵쉅玏烂煡♳쵾쵋煾쉃쉎檩䀺撡颥</w:t>
      </w:r>
      <w:r>
        <w:rPr/>
        <w:t>ⳃ</w:t>
      </w:r>
      <w:r>
        <w:rPr/>
        <w:t>싂䗂䤳쵉촮쉉轨瘮㚩䪘ぃ頪〱攮䩫桪숪⎬媻</w:t>
      </w:r>
      <w:r>
        <w:rPr/>
        <w:t>ꕩ</w:t>
      </w:r>
      <w:r>
        <w:rPr/>
        <w:t>䥄犵쉲⥋场쉐뭋昨⹷欶稴庿䩣츳곂㮩㝆瘨幈숻쉠⽮彘㑖捕坑漱㍧슡怪礪慌飂捅⪩淂堤ꥴ瀊䬶㌲堭⏂㡁䱔⤦㡪盂㥵畦瀤</w:t>
      </w:r>
      <w:r>
        <w:rPr/>
        <w:t>Ⳃ</w:t>
      </w:r>
      <w:r>
        <w:rPr/>
        <w:t>䁶㕱㡠棂</w:t>
      </w:r>
      <w:r>
        <w:rPr/>
        <w:t>⡚</w:t>
      </w:r>
      <w:r>
        <w:rPr/>
        <w:t>汮䰯堩皿쉋㜭㍤ꎵⓂ殥⪵䫂⏂乲쉗츷吭䏂㠺弽뽵䶮ꅹ癳⭭㍨칉係䒬匯췂슘⩊䉟彺㏃쌮癯갸␲歞嘪冻晬뭵</w:t>
      </w:r>
      <w:r>
        <w:rPr/>
        <w:t>ꥆ</w:t>
      </w:r>
      <w:r>
        <w:rPr/>
        <w:t>㢬橵煌㵾软㭧㚻爤긫摗</w:t>
      </w:r>
      <w:r>
        <w:rPr/>
        <w:t>Ⳃ⩹</w:t>
      </w:r>
      <w:r>
        <w:rPr/>
        <w:t>梿⩷圹颣쉵쉏뭕㴽㥾㷎䩤琨䩩싂博슘顇⩕太⩧顚䙤숪䒩╷愬〺숪싂偋䦮癰汴㈺彶畊婾⹯轔슻䋂瀤걨瓂㜮땮杏媻呹痂氰氶슩洩쵪硷⨲⸪⑏畭楂䅯祶䙮뽳杹⎣䕩㡍䡠숹</w:t>
      </w:r>
      <w:r>
        <w:rPr/>
        <w:t>⠺</w:t>
      </w:r>
      <w:r>
        <w:rPr/>
        <w:t>未䵖㩓卭眳佊玡柂⑌㡫樲⽡憩淂祴깕慡뽡㍥슩縷塧㜦쉅㌰䰽㣂拂갯⽭┥䁶灵獵㝇쉵쉩ꎻ截堻㢩倷堽杞숵佰㝾䜫⑺噩眨轕ㅩ礹싎</w:t>
      </w:r>
      <w:r>
        <w:rPr/>
        <w:t>ⲩ</w:t>
      </w:r>
      <w:r>
        <w:rPr/>
        <w:t>娥绍渴뮣挫顱㈳奟䱰⥆쉲穆㭊䑧䙚㪮캻䡡盍う㙀䉦쉃卥䝹䈯칞䁶쉚</w:t>
      </w:r>
      <w:r>
        <w:rPr/>
        <w:t>ⴵ</w:t>
      </w:r>
      <w:r>
        <w:rPr/>
        <w:t>⢵⌴</w:t>
      </w:r>
      <w:r>
        <w:rPr/>
        <w:t>奚쉮⬪ꆡ</w:t>
      </w:r>
      <w:r>
        <w:rPr/>
        <w:t>ⶻ</w:t>
      </w:r>
      <w:r>
        <w:rPr/>
        <w:t>顰싂湹㙲㠴剨敶穧惂剤剃쉔轢灓캩쉎숭䭾偐㌪敭车顙䬤㡎婤儷♶卙嚱㝫䐪껂楪⴮䥬䞬稬</w:t>
      </w:r>
      <w:r>
        <w:rPr/>
        <w:t>⢻</w:t>
      </w:r>
      <w:r>
        <w:rPr/>
        <w:t>썈体쉴㎿㛎</w:t>
      </w:r>
      <w:r>
        <w:rPr/>
        <w:t>ⱖ</w:t>
      </w:r>
      <w:r>
        <w:rPr/>
        <w:t>꧂</w:t>
      </w:r>
      <w:r>
        <w:rPr/>
        <w:t>쉊ꥹ䦡偁╬䑢㇎㕘轏숽땤欭泂眴␶걓䑈浾呢䒩剆</w:t>
      </w:r>
      <w:r>
        <w:rPr/>
        <w:t>ꥍ</w:t>
      </w:r>
      <w:r>
        <w:rPr/>
        <w:t>偏楏潯⹃奪숶ꇂ僃⩪晟䁥쉮⹺ꍍ软傩㶿㎱䈥扃䐥獹䁚啷쉏ꅫ堽</w:t>
      </w:r>
      <w:r>
        <w:rPr/>
        <w:t>⡪</w:t>
      </w:r>
      <w:r>
        <w:rPr/>
        <w:t>쉔쉞ꍤ◂ꌪ䉡硅摑剷</w:t>
      </w:r>
      <w:r>
        <w:rPr/>
        <w:t>꧂</w:t>
      </w:r>
      <w:r>
        <w:rPr/>
        <w:t>䱇玬</w:t>
      </w:r>
      <w:r>
        <w:rPr/>
        <w:t>⡙</w:t>
      </w:r>
      <w:r>
        <w:rPr/>
        <w:t>奶깇</w:t>
      </w:r>
      <w:r>
        <w:rPr/>
        <w:t>ꕸ</w:t>
      </w:r>
      <w:r>
        <w:rPr/>
        <w:t>ⰽ</w:t>
      </w:r>
      <w:r>
        <w:rPr/>
        <w:t>쉴顶츺整╩</w:t>
      </w:r>
      <w:r>
        <w:rPr/>
        <w:t>⡘</w:t>
      </w:r>
      <w:r>
        <w:rPr/>
        <w:t>也쉺숶䙔摭卍䉢⹰玏灅敄塆扣幣쉙枏瑵㊿澡潂⺣썖㕁灣垵숫支ꄯ灅丶桸ꇃ剗啭䦵涥汵</w:t>
      </w:r>
      <w:r>
        <w:rPr/>
        <w:t>ꔴ</w:t>
      </w:r>
      <w:r>
        <w:rPr/>
        <w:t>呫㟂确匪妘伸㜦숫ꌶ佢㝩輱櫂卡⴬㠭卤䭪婘㥲츥쉫䨵䂩硦쉳匭牬晕慓塌敵⼮ㅏ㧂奎嗂넬亩</w:t>
      </w:r>
      <w:r>
        <w:rPr/>
        <w:t>ꕌ</w:t>
      </w:r>
      <w:r>
        <w:rPr/>
        <w:t>偯敳ꏂ뽄浡⩦숺갨撡湇썱湪䊩帩獉</w:t>
      </w:r>
      <w:r>
        <w:rPr/>
        <w:t>ⱴ</w:t>
      </w:r>
      <w:r>
        <w:rPr/>
        <w:t>慔桢盂ㅬ䍤嫂䠥怹灨</w:t>
      </w:r>
      <w:r>
        <w:rPr/>
        <w:t>⡀</w:t>
      </w:r>
      <w:r>
        <w:rPr/>
        <w:t>㙭쵾䴴䑣䲘枡剒桗싂뽀湒ꄸ畮䥔♶쉬輤瘤瑆뭪</w:t>
      </w:r>
      <w:r>
        <w:rPr/>
        <w:t>⡣</w:t>
      </w:r>
      <w:r>
        <w:rPr/>
        <w:t>싂㝉ざ⬪쵷䄤磃딣樶쉠⑒弤␱⽅汙겘뽰潠䣂幦侮묩갲⽺쉒煚</w:t>
      </w:r>
      <w:r>
        <w:rPr/>
        <w:t>Ⰺ</w:t>
      </w:r>
      <w:r>
        <w:rPr/>
        <w:t>쉧䍊</w:t>
      </w:r>
      <w:r>
        <w:rPr/>
        <w:t>ⵚ</w:t>
      </w:r>
      <w:r>
        <w:rPr/>
        <w:t>숨깳꥘扏畴彘싂</w:t>
      </w:r>
      <w:r>
        <w:rPr/>
        <w:t>ꔹ</w:t>
      </w:r>
      <w:r>
        <w:rPr/>
        <w:t>啟⩰䁌輫㢮긤唶䩀曂㦩庱䭦啀乩쉅㊘奇▩坎╮歚灓슿숰䅋칑䡶쉕㍯뽔䍌⽡奃⑘捓稥䅄⩊숸</w:t>
      </w:r>
      <w:r>
        <w:rPr/>
        <w:t>ⱂ</w:t>
      </w:r>
      <w:r>
        <w:rPr/>
        <w:t>瓂煩扒䣂櫂쉘ꄫ摊ꍾ㞮쉃兖⹟꺵湊㎻䐩깪䤹슏䐨绍嚡쉐싂⍠㐤⍈係〦ひ媩㛂쌷걫哂䡲溬橄㵦甭쵒䂣楾ꄪ男䉏愨湳矂瞣곂伳촪啕쉔照婅歾瑬쉪头⻂栯</w:t>
      </w:r>
      <w:r>
        <w:rPr/>
        <w:t>ⵑ</w:t>
      </w:r>
      <w:r>
        <w:rPr/>
        <w:t>䍌䄺</w:t>
      </w:r>
      <w:r>
        <w:rPr/>
        <w:t>ⱍ</w:t>
      </w:r>
      <w:r>
        <w:rPr/>
        <w:t>뽨墩땨뽶䯂縵偈嘳嚡杀䉧顱塍䍦⼴啵㎥쉪슏煂硏┪捂恤汄柎樸ァ倱⥯숶숥䰥年椥彣䙩䱃彠轈匥녒땯祐壃</w:t>
      </w:r>
      <w:r>
        <w:rPr/>
        <w:t>ꤺ</w:t>
      </w:r>
      <w:r>
        <w:rPr/>
        <w:t>㑧숫繶䥧쉥獉숦㝧쉗杂䁍䳂瘲纻㠫猷䤫圽歐넰幷彘頲横祥睠烂⭧顆ꇍ겡㬷</w:t>
      </w:r>
      <w:r>
        <w:rPr/>
        <w:t>ꥈ</w:t>
      </w:r>
      <w:r>
        <w:rPr/>
        <w:t>쉷澥ꥧ䠭漶㙕㔭</w:t>
      </w:r>
      <w:r>
        <w:rPr/>
        <w:t>ꤱ</w:t>
      </w:r>
      <w:r>
        <w:rPr/>
        <w:t>匭년쉶꺏⹢䁷숺䔪䩐潯危㈯쉕䨳䙞顱汣쉒ꅂ뇂爯䘤숻䁍⼦䪩䀽纩夫潫</w:t>
      </w:r>
      <w:r>
        <w:rPr/>
        <w:t>Ⳃ</w:t>
      </w:r>
      <w:r>
        <w:rPr/>
        <w:t>燃㭠⛂瑪㷂䘶⪿渫</w:t>
      </w:r>
      <w:r>
        <w:rPr/>
        <w:t>ꦩ</w:t>
      </w:r>
      <w:r>
        <w:rPr/>
        <w:t>炡⨷㐫烂뽙墣⑥堨䟂呆쉮䥋䵣瑨煾硾吴䔥쉋䝖潑뭾橱塰䕲슱깶춮</w:t>
      </w:r>
      <w:r>
        <w:rPr/>
        <w:t>⠣</w:t>
      </w:r>
      <w:r>
        <w:rPr/>
        <w:t>땃敕㏂縫╣㨩態䑵쉃쉪◃㠤昹깭暡䓂摁と傮䔴颥</w:t>
      </w:r>
      <w:r>
        <w:rPr/>
        <w:t>ꥋ␤</w:t>
      </w:r>
      <w:r>
        <w:rPr/>
        <w:t>㑺䧍纘⩠䍷炩쉪畹嫂쉺䱱⨳쵢㔣걋써㡟桀㉡剏彞橙㬤䣂堵飂칒쉸嫃狎⍮⽅狂縸쉟摩猪곃侵</w:t>
      </w:r>
      <w:r>
        <w:rPr/>
        <w:t>ꔺ</w:t>
      </w:r>
      <w:r>
        <w:rPr/>
        <w:t>瑊椷䴻㒩꥘</w:t>
      </w:r>
      <w:r>
        <w:rPr/>
        <w:t>⡃</w:t>
      </w:r>
      <w:r>
        <w:rPr/>
        <w:t>숮⴨䥪╴</w:t>
      </w:r>
      <w:r>
        <w:rPr/>
        <w:t>Ⱡ</w:t>
      </w:r>
      <w:r>
        <w:rPr/>
        <w:t>㐪兢⸸䔰灸썩싂敲ꎵ乧䍱㤭䥄</w:t>
      </w:r>
      <w:r>
        <w:rPr/>
        <w:t>ⱐ</w:t>
      </w:r>
      <w:r>
        <w:rPr/>
        <w:t>榿䯂呡숪</w:t>
      </w:r>
      <w:r>
        <w:rPr/>
        <w:t>꧍</w:t>
      </w:r>
      <w:r>
        <w:rPr/>
        <w:t>딯婐䠦懂瓂矂啃睍朩뗂㴪㉧ꄱ싂䲮쵅䝇拂쉹숦杄㜬旂棎瞩䢏䥘땚㗍䎘</w:t>
      </w:r>
      <w:r>
        <w:rPr/>
        <w:t>⡏</w:t>
      </w:r>
      <w:r>
        <w:rPr/>
        <w:t>쉍画</w:t>
      </w:r>
      <w:r>
        <w:rPr/>
        <w:t>꧃</w:t>
      </w:r>
      <w:r>
        <w:rPr/>
        <w:t>칋</w:t>
      </w:r>
      <w:r>
        <w:rPr/>
        <w:t>ꕩ</w:t>
      </w:r>
      <w:r>
        <w:rPr/>
        <w:t>캡剱嚩⼦</w:t>
      </w:r>
      <w:r>
        <w:rPr/>
        <w:t>ꗂ</w:t>
      </w:r>
      <w:r>
        <w:rPr/>
        <w:t>慠睉ッ⪩项⍨䡓⚥싎嫂空穚㕯獷</w:t>
      </w:r>
      <w:r>
        <w:rPr/>
        <w:t>꤭♐</w:t>
      </w:r>
      <w:r>
        <w:rPr/>
        <w:t>㤭渹槂氵乐쉡櫎氦愰㴤䍬橦슡皬噷㠥㵎⭸쉩쵑橱橀䵮ꍊ婪湊嗂昦囃㓂⽍ね塰쉾ꥬ獆告歐飂䝇嘣汧祭䝆浺䫂믂⎮ꇂ숮旂坠暿ㅈ愰썄㈸漬㓂焱䥉伹</w:t>
      </w:r>
      <w:r>
        <w:rPr/>
        <w:t>꧂</w:t>
      </w:r>
      <w:r>
        <w:rPr/>
        <w:t>昬懍쎱</w:t>
      </w:r>
      <w:r>
        <w:rPr/>
        <w:t>ⶥ</w:t>
      </w:r>
      <w:r>
        <w:rPr/>
        <w:t>轗瘱偶娣</w:t>
      </w:r>
      <w:r>
        <w:rPr/>
        <w:t>ⱕ</w:t>
      </w:r>
      <w:r>
        <w:rPr/>
        <w:t>슩䙕캻쉰〵㉹濂敺彟熬㕋쉫杰煥␊싃㬪牖⹵槎걳慨秎幠い숰䫂싂て猬柂䂿䰵碮</w:t>
      </w:r>
      <w:r>
        <w:rPr/>
        <w:t>Ⱚ</w:t>
      </w:r>
      <w:r>
        <w:rPr/>
        <w:t>轖쉕彸喣弥址㇂涩礷煎</w:t>
      </w:r>
      <w:r>
        <w:rPr/>
        <w:t>⡏</w:t>
      </w:r>
      <w:r>
        <w:rPr/>
        <w:t>塲ꥢ㝕⑮곂ꥬ⤦䪻呯䭕䄦䵌</w:t>
      </w:r>
      <w:r>
        <w:rPr/>
        <w:t>Ⱔ</w:t>
      </w:r>
      <w:r>
        <w:rPr/>
        <w:t>拂㈨䞮煟佸쉟滃漰㜤灷晢뮏ꅲ䊬漬䭬숶椵㏃彫ぱ儽김煮塂潋ꥥ瘱䄣쉾汳纱ꆮ쉨祪ꍅ</w:t>
      </w:r>
      <w:r>
        <w:rPr/>
        <w:t>ꕰ</w:t>
      </w:r>
      <w:r>
        <w:rPr/>
        <w:t>敕湙㛂偰䌣䩭┽뽦⼦楌獄썘슏㡫꺥䛂䁰哂⑔䔺땁쉫㠽숬䌪싂슡稪辘쉉兌䯃䕉浄촴璘楸淂坧슘䠵燂㞣칔┷䉭䜪䝓浸曂뭕烂瀪拂摁ꌰ塎䅷橲썪焫拂쉭摫녥</w:t>
      </w:r>
      <w:r>
        <w:rPr/>
        <w:t>⠺</w:t>
      </w:r>
      <w:r>
        <w:rPr/>
        <w:t>乃䱍뽅╵뗂㭣皘汌숷ず</w:t>
      </w:r>
      <w:r>
        <w:rPr/>
        <w:t>ꤷ</w:t>
      </w:r>
      <w:r>
        <w:rPr/>
        <w:t>㝕怲歳ㅈ쉺摷</w:t>
      </w:r>
      <w:r>
        <w:rPr/>
        <w:t>Ⳃ</w:t>
      </w:r>
      <w:r>
        <w:rPr/>
        <w:t>㔦쉥䵍殻縰滂슩乏녁⯂㈤顾佸繮彖㍉ꥺ숹湫危㮘㉦⹗䬭睨嚩⨣お䕅剋쵢婉题稫⤬⸩</w:t>
      </w:r>
      <w:r>
        <w:rPr/>
        <w:t>ꥄ</w:t>
      </w:r>
      <w:r>
        <w:rPr/>
        <w:t>姃噃囂⫂炻ㅇ䤲쉶䤥䉰䄭睌晅⼸參䗂婵㜹㥍춏䙑䍎穤楠䄥⹍汬充妏㞻꥖癔㥗䫂恉䭧㡵瑦塷숩⛂䬴ꎬ浄ㅅ䃂禘녘権숱</w:t>
      </w:r>
      <w:r>
        <w:rPr/>
        <w:t>Ⱘ</w:t>
      </w:r>
      <w:r>
        <w:rPr/>
        <w:t>捄䜤昳枱䙏䕊桠쉓䁯炡㙋绂堮⬬晲䬫㝟卶뼯Ⓜ♓旂顋♩䡭쉧숥嫂婳枘㤺癐匤칅车䴽廃㌥싎㭯桚摗습뇃㩣䲏䩗琰</w:t>
      </w:r>
      <w:r>
        <w:rPr/>
        <w:t>⢩</w:t>
      </w:r>
      <w:r>
        <w:rPr/>
        <w:t>숴含㉤㘳堪浘ꥸ整浡㢱媿㩡ꥪ딳歸坯⭨</w:t>
      </w:r>
      <w:r>
        <w:rPr/>
        <w:t>ⱹ</w:t>
      </w:r>
      <w:r>
        <w:rPr/>
        <w:t>䝡昸療条嘱杴婙忍싍䍭쉩䩉쉫扗녭⑶㨯李唰橯쉶彆뭐改꥾灰湃쉁嘶报䍈涏녡뼪ꌺ繈汈烂싂盂摗䫂㩊庬⽳㭄</w:t>
      </w:r>
      <w:r>
        <w:rPr/>
        <w:t>⡭</w:t>
      </w:r>
      <w:r>
        <w:rPr/>
        <w:t>㢮㇂協䴣</w:t>
      </w:r>
      <w:r>
        <w:rPr/>
        <w:t>ꦡ</w:t>
      </w:r>
      <w:r>
        <w:rPr/>
        <w:t>朲甦輦ꅨ夵啞㉘䜮㘶⭵숰燂吭奁</w:t>
      </w:r>
      <w:r>
        <w:rPr/>
        <w:t>ⱟ</w:t>
      </w:r>
      <w:r>
        <w:rPr/>
        <w:t>刻㝇쉓愫␲淂㡅䘭䡲숵㍹⍮싃䑇⩭㬵冣ꏂ㙶皩䑳숴쉣䕁╩幖浔頷塱⎘祣瑯敮䁵┰漩挪칃䄨湳㷂쎘橌㒏</w:t>
      </w:r>
      <w:r>
        <w:rPr/>
        <w:t>ꕧ</w:t>
      </w:r>
      <w:r>
        <w:rPr/>
        <w:t>牞ꥫ䟂惂넱呠⫂瀥㦥捘昲呎쵃硶摭㑩礣杅匳绂䕥䍷㭘ꥤ䠦吹慟珂㵵뽎㍊穨♌ㅚ係珎ꅕ㵟慉祖华剳睵幄숰㪏㘫剷␹</w:t>
      </w:r>
      <w:r>
        <w:rPr/>
        <w:t>ꤪ</w:t>
      </w:r>
      <w:r>
        <w:rPr/>
        <w:t>睠扣䄭쉙畘㩁奲뽀坈䔸橕恾⑖녯㑥係灈畣轟⽒⒣娯䭇䆩癎</w:t>
      </w:r>
      <w:r>
        <w:rPr/>
        <w:t>ꤺ⩧</w:t>
      </w:r>
      <w:r>
        <w:rPr/>
        <w:t>㍈剘</w:t>
      </w:r>
      <w:r>
        <w:rPr/>
        <w:t>ꔊⵉ</w:t>
      </w:r>
      <w:r>
        <w:rPr/>
        <w:t>숹煷礲㵬⑊⨰䮡딴渻츫咘</w:t>
      </w:r>
      <w:r>
        <w:rPr/>
        <w:t>꤬</w:t>
      </w:r>
      <w:r>
        <w:rPr/>
        <w:t>汨獯窵祢㕡畬甪埂뽴䡙䱵塒丫쉷䑕䕲亮䕨땭⨦琽䭂ど潢佊炩獈挪浭乫盂穁湴揃杰㝌慔⿂쉖毃䁎顚偕婪浀煘硴䥴偱슩娶</w:t>
      </w:r>
      <w:r>
        <w:rPr/>
        <w:t>ⵤ</w:t>
      </w:r>
      <w:r>
        <w:rPr/>
        <w:t>ꌲ⍡䥺㩨㥙꺱⽊听䤯㔻쉾싂縩坳繆싂㴶썋㦩썟䰫㇍ꆱ䬭焦䑇穖懂쉱㥖㚣扊싂넸㯂䂵搹⥣</w:t>
      </w:r>
      <w:r>
        <w:rPr/>
        <w:t>ⵦ</w:t>
      </w:r>
      <w:r>
        <w:rPr/>
        <w:t>䩂䵺灖㫂㥄♺䭡㦬嗂뽂숵畃唹奏㉴쉗㬽䛍疏쉲娨毂䁕偮㵧䬰싎瀳</w:t>
      </w:r>
      <w:r>
        <w:rPr/>
        <w:t>ꕎ</w:t>
      </w:r>
      <w:r>
        <w:rPr/>
        <w:t>숫䈺㙲囍喣形䀨딹㩅♥䴨쵆썢쉦⼣弲㠤忂땸積皱䐳츲戬癵圴硉桔쉆쉷㩚癍쉑呖睾䇂쉲㕦㑥杏烂㶻싂何</w:t>
      </w:r>
      <w:r>
        <w:rPr/>
        <w:t>Ɫ</w:t>
      </w:r>
      <w:r>
        <w:rPr/>
        <w:t>挸嘷㍁敂䩙轉污깴瑩摬㠽䜫縦</w:t>
      </w:r>
      <w:r>
        <w:rPr/>
        <w:t>ꗂ</w:t>
      </w:r>
      <w:r>
        <w:rPr/>
        <w:t>㌱깟깧敺䝌噕捙窡獡穨ꎮ㐷㴽㕙䁒⌭싎呂␰⒣슥繗喡</w:t>
      </w:r>
      <w:r>
        <w:rPr/>
        <w:t>ⱂ</w:t>
      </w:r>
      <w:r>
        <w:rPr/>
        <w:t>ヂ橍⥸䅥㵌㙊ㅒ弦䑙噟</w:t>
      </w:r>
      <w:r>
        <w:rPr/>
        <w:t>ⵚ</w:t>
      </w:r>
      <w:r>
        <w:rPr/>
        <w:t>椲◂㬯뽇畏ꥲ⍘㌦厡</w:t>
      </w:r>
      <w:r>
        <w:rPr/>
        <w:t>Ⳃ</w:t>
      </w:r>
      <w:r>
        <w:rPr/>
        <w:t>䴺佚⮣䓍類㗎ꌨ敩恋녇禩䕚歸묮딲欱쉶幕焺燂㈣쌴攪癧湑愳顏併쉃䟂⛂瑯っ</w:t>
      </w:r>
      <w:r>
        <w:rPr/>
        <w:t>ꤺ</w:t>
      </w:r>
      <w:r>
        <w:rPr/>
        <w:t>繓㖘禡吨␦쉯쉟ꏂ춱싂쵵斏氶⴩뽨슣毂ꄽ煡⯂숣偕⭯坚浩敷</w:t>
      </w:r>
      <w:r>
        <w:rPr/>
        <w:t>ꗂ</w:t>
      </w:r>
      <w:r>
        <w:rPr/>
        <w:t>䰲쉗慁柂湕쉫䵍䂥犵繱䭌숺灲晆狂㧃</w:t>
      </w:r>
      <w:r>
        <w:rPr/>
        <w:t>ꖩ</w:t>
      </w:r>
      <w:r>
        <w:rPr/>
        <w:t>䅂㑔栦厩幂呣䔻⥒枬䵕䌲㵖땏畷⏂绍썸ぇ䭟㤨컂⦬쉑</w:t>
      </w:r>
      <w:r>
        <w:rPr/>
        <w:t>⠽</w:t>
      </w:r>
      <w:r>
        <w:rPr/>
        <w:t>㝡땗싃煮中싂畂껂敲쌻곂ꄨ녦칯숭녡報橬抻</w:t>
      </w:r>
      <w:r>
        <w:rPr/>
        <w:t>ⱁ</w:t>
      </w:r>
      <w:r>
        <w:rPr/>
        <w:t>ꥭ塬⍃弴</w:t>
      </w:r>
      <w:r>
        <w:rPr/>
        <w:t>ꥌ</w:t>
      </w:r>
      <w:r>
        <w:rPr/>
        <w:t>晱뽊쉪숷䓂猦琪☷瀪걶晋䵀杂側䌭噖㧎䡯㗂啴䥇쉆㊻㣂䏎ꎩ揂㈥扰ケ瞬㩔旎勂⬳䕸䭾</w:t>
      </w:r>
      <w:r>
        <w:rPr/>
        <w:t>ꗃ</w:t>
      </w:r>
      <w:r>
        <w:rPr/>
        <w:t>坸㭁ㅌ쉶旂札䡏䫂畲숱㩳顺뭓瘶쌸婐㝹쉀슮皘</w:t>
      </w:r>
      <w:r>
        <w:rPr/>
        <w:t>⠲</w:t>
      </w:r>
      <w:r>
        <w:rPr/>
        <w:t>념숳╌䥩╅硸䝺ꅴ塦匵㡀쉾䅔梩</w:t>
      </w:r>
      <w:r>
        <w:rPr/>
        <w:t>ꖬ</w:t>
      </w:r>
      <w:r>
        <w:rPr/>
        <w:t>扒扬佋</w:t>
      </w:r>
      <w:r>
        <w:rPr/>
        <w:t>ⴴ</w:t>
      </w:r>
      <w:r>
        <w:rPr/>
        <w:t>䭬橊硷㡣焮ꆱ坘甪䑌㭹栭딮嗂乨걷䥤쵥獃睖</w:t>
      </w:r>
      <w:r>
        <w:rPr/>
        <w:t>⠻</w:t>
      </w:r>
      <w:r>
        <w:rPr/>
        <w:t>㭄傘␥쵈摋坪䦱㝑飂弲歬庮⺘睔猣垻ㆣ彞猤㥐坧秂煁玿杫쵒䍑挥轸䂩戻</w:t>
      </w:r>
      <w:r>
        <w:rPr/>
        <w:t>ꥐ</w:t>
      </w:r>
      <w:r>
        <w:rPr/>
        <w:t>捆䁌ꎡ⪱⎩猣㥺䱒㥈딬乕囂</w:t>
      </w:r>
      <w:r>
        <w:rPr/>
        <w:t>ꦩ</w:t>
      </w:r>
      <w:r>
        <w:rPr/>
        <w:t>獣꥕晖㉪儊婣䱆䶥䰱䍄䵾쵫㓂㴹执䜪㈰㑀뽙慰智䁭㌳硟</w:t>
      </w:r>
      <w:r>
        <w:rPr/>
        <w:t>ꖣ</w:t>
      </w:r>
      <w:r>
        <w:rPr/>
        <w:t>绂䵋楁䲥吮</w:t>
      </w:r>
      <w:r>
        <w:rPr/>
        <w:t>ꖩ</w:t>
      </w:r>
      <w:r>
        <w:rPr/>
        <w:t>楦䝫②懃㥑弩汹☫㚮柂晊⵨싂쉈乥⾩灊卐</w:t>
      </w:r>
      <w:r>
        <w:rPr/>
        <w:t>ⶬ</w:t>
      </w:r>
      <w:r>
        <w:rPr/>
        <w:t>떣浀慊擂⫂㴥堨幏晘ꍯ䙤쉞佫⼥汨</w:t>
      </w:r>
      <w:r>
        <w:rPr/>
        <w:t>ꕌ</w:t>
      </w:r>
      <w:r>
        <w:rPr/>
        <w:t>쉙檣䙆樵搭</w:t>
      </w:r>
      <w:r>
        <w:rPr/>
        <w:t>⡳</w:t>
      </w:r>
      <w:r>
        <w:rPr/>
        <w:t>硣倨慟幘挤㙇⭘捇슱治䉏乭䙄칳▥쉶渦垮游乴䲩╃슣쉟佘䡎痃숰䕂穣丬Ⓜ慱曃⤰界睇쉅</w:t>
      </w:r>
      <w:r>
        <w:rPr/>
        <w:t>⡪</w:t>
      </w:r>
      <w:r>
        <w:rPr/>
        <w:t>嫂⬳纩묺♷埂椤</w:t>
      </w:r>
      <w:r>
        <w:rPr/>
        <w:t>ⷃ</w:t>
      </w:r>
      <w:r>
        <w:rPr/>
        <w:t>杭繇檮㑺噑栯催땕䑷숯㩗氹轙洴楥攮曂캩놏癋柂硭쉦噸也睖쉚껂协뿃㭌쉇충㉢쉔戦</w:t>
      </w:r>
      <w:r>
        <w:rPr/>
        <w:t>⠪</w:t>
      </w:r>
      <w:r>
        <w:rPr/>
        <w:t>穡쉑썁摵㡕䡲䘰㥊싂㈴橡⧂席쉪䵠⤤㍇㙓娪绍滃穠瀱</w:t>
      </w:r>
      <w:r>
        <w:rPr/>
        <w:t>ꔽ</w:t>
      </w:r>
      <w:r>
        <w:rPr/>
        <w:t>걊녮</w:t>
      </w:r>
      <w:r>
        <w:rPr/>
        <w:t>ⴸ</w:t>
      </w:r>
      <w:r>
        <w:rPr/>
        <w:t>䥀儱婭暿츪栩頪眵湚⿂컂</w:t>
      </w:r>
      <w:r>
        <w:rPr/>
        <w:t>⠶</w:t>
      </w:r>
      <w:r>
        <w:rPr/>
        <w:t>婬㔯瓃㩒昪쉤</w:t>
      </w:r>
      <w:r>
        <w:rPr/>
        <w:t>ꗂ</w:t>
      </w:r>
      <w:r>
        <w:rPr/>
        <w:t>㑇吥䙌主숽冣⵾ㅲ䓃卭䅗ㅓ圴檱杋ꅯ呷싂敯숻埂棂䁀</w:t>
      </w:r>
      <w:r>
        <w:rPr/>
        <w:t>ꕀ</w:t>
      </w:r>
      <w:r>
        <w:rPr/>
        <w:t>⠰</w:t>
      </w:r>
      <w:r>
        <w:rPr/>
        <w:t>㉃숷斩⥢䠶㍖슬烂朦嗂⥒쉢⬴⼦쎣繌ꍕ䔲壂㡹搯⸹⹪䎵伲쉫ꌦ剾⬴〪㙮쉪揂㕰〹⹊㡁㌪싂곃枡㑞梿ꍵ焹슬㷃掘㈲</w:t>
      </w:r>
      <w:r>
        <w:rPr/>
        <w:t>ⱶ</w:t>
      </w:r>
      <w:r>
        <w:rPr/>
        <w:t>숫⤴揂⩉䭍</w:t>
      </w:r>
      <w:r>
        <w:rPr/>
        <w:t>ꤩ</w:t>
      </w:r>
      <w:r>
        <w:rPr/>
        <w:t>숪쉤놘䙈㭩晙摞䥒습⽥갫佣뭴♮䅧⵾婊쉳劬攪爸⎩啪㇂㭶䇍喬偠晴狂勎ꅸ焸䧍숤묥媣䱱䙖串漷슩㭧吻呾슏䓂뽏灈湧</w:t>
      </w:r>
      <w:r>
        <w:rPr/>
        <w:t>⡭</w:t>
      </w:r>
      <w:r>
        <w:rPr/>
        <w:t>䱤츺䁲瞮깇㕎潕㦿⹹</w:t>
      </w:r>
      <w:r>
        <w:rPr/>
        <w:t>ⱉ</w:t>
      </w:r>
      <w:r>
        <w:rPr/>
        <w:t>슬⩠晋䞻㡠礻숣䥞䡈䩱쉷⭰轭瑢㵅녰숯愳挺疻摹绂㭘쉏⑊䱾彶恟牌쉙䝗ꥰ썏⪮⹚䑩⑲쉙꺩걒㉀榣㇂橖</w:t>
      </w:r>
      <w:r>
        <w:rPr/>
        <w:t>ꦏ</w:t>
      </w:r>
      <w:r>
        <w:rPr/>
        <w:t>倻㒱╹㤬柂迂輦嗂쵪䜩숸⵴⭳撩幏枿倫妵梻䘽堩獟䕠㙅춥枩兺㞿䔪</w:t>
      </w:r>
      <w:r>
        <w:rPr/>
        <w:t>ꕃ</w:t>
      </w:r>
      <w:r>
        <w:rPr/>
        <w:t>㉅ꌻ捴曍祔搵</w:t>
      </w:r>
      <w:r>
        <w:rPr/>
        <w:t>Ⱙ</w:t>
      </w:r>
      <w:r>
        <w:rPr/>
        <w:t>奞橊题繘㑬掘⩙슘儤⚘截⽋䲏뭟싂怣</w:t>
      </w:r>
      <w:r>
        <w:rPr/>
        <w:t>ꕊ</w:t>
      </w:r>
      <w:r>
        <w:rPr/>
        <w:t>影矂㤤⭖ꥡに啀乍恾슡玥캘睄厘䬥㡓▱冱䥋⴦싎뭈㇎启槂䡍侻昪氮䬳瓂쉖牙䙊䬮䢩꺥㢏뗂敨䲩倵</w:t>
      </w:r>
      <w:r>
        <w:rPr/>
        <w:t>ꤻ</w:t>
      </w:r>
      <w:r>
        <w:rPr/>
        <w:t>媻싂售堶䌱㨫䐬ㄷ䍅滍숦惎眦</w:t>
      </w:r>
      <w:r>
        <w:rPr/>
        <w:t>ꤨ</w:t>
      </w:r>
      <w:r>
        <w:rPr/>
        <w:t>啦</w:t>
      </w:r>
      <w:r>
        <w:rPr/>
        <w:t>ⷂ</w:t>
      </w:r>
      <w:r>
        <w:rPr/>
        <w:t>朽숺扱捉樽㙱惂㶻⒘煠檩╟㭐䩘☊깄睆◂洭䔷㙲㭠숳洺㑥㩹䱥쉡汪浍元ꆮ⑷灬♤䑋ꥺ瑞⫎珃녘㕠奥⩡㣂䚵恾头䤽깅坧橨氵吮뗂洬䲻쉑뽂╮쵙䩲깗뽇숩祐숥毂䞩쉮숶恾⌸橫卢卦㉤</w:t>
      </w:r>
      <w:r>
        <w:rPr/>
        <w:t>ꦥ⩇</w:t>
      </w:r>
      <w:r>
        <w:rPr/>
        <w:t>䝧橞犮瑉慢숰乖硠쉦⼻칞涡瑌噇䭄갮䙄쉔갴帰쉫棂Ⓜ硐</w:t>
      </w:r>
      <w:r>
        <w:rPr/>
        <w:t>Ⱛ</w:t>
      </w:r>
      <w:r>
        <w:rPr/>
        <w:t>슥暱䭸</w:t>
      </w:r>
      <w:r>
        <w:rPr/>
        <w:t>ⵣ</w:t>
      </w:r>
      <w:r>
        <w:rPr/>
        <w:t>乌㶮⻎お繑揍䍋䤪䆬䨶扰⍵到琩뼬悻ㅔ갮⫂慉濂晨ㅒ㥌놵渺扵묵ㅔꥡ䱉땾␤㍩Ⓜ㧂呅</w:t>
      </w:r>
      <w:r>
        <w:rPr/>
        <w:t>ꕭ</w:t>
      </w:r>
      <w:r>
        <w:rPr/>
        <w:t>뭞時住䄳䍭䈹獬㟂䩢췃甹歞槂쉭硩쉬稸橹䕀쉗祁䉑爥䍁㈩允堫別숷㡰獫㘻轚㩘䬪氺拂奰⩄쉔求ち埂䷍뭡⧂㥕숻町刮辵唥䝕磂㡾椪䀴</w:t>
      </w:r>
      <w:r>
        <w:rPr/>
        <w:t>ꤺ</w:t>
      </w:r>
      <w:r>
        <w:rPr/>
        <w:t>㭩䑬숺煔䶱氲産⯂㭞咵偦걪⬶슏㡧㎣슬犻슣渦㧎녯땀숵呇ꎻ쉹䅹ꥪ걺䵑걃㮡瀦卦㜭싂䆩쉗ㆩㄳ䬽恅慧杤䀣ꍊ싎숱磃伳쉢拂⩗㘳怱숹㋂幅숸⦮䨦䱨⑥쉏廂딪칢璱幙쵉祇⬨깓</w:t>
      </w:r>
      <w:r>
        <w:rPr/>
        <w:t>ꥍ</w:t>
      </w:r>
      <w:r>
        <w:rPr/>
        <w:t>洶泍娻</w:t>
      </w:r>
      <w:r>
        <w:rPr/>
        <w:t>⣂</w:t>
      </w:r>
      <w:r>
        <w:rPr/>
        <w:t>쉫灙琳</w:t>
      </w:r>
      <w:r>
        <w:rPr/>
        <w:t>⠨</w:t>
      </w:r>
      <w:r>
        <w:rPr/>
        <w:t>啎嗎㬨捎䘪깳쉘⤮</w:t>
      </w:r>
      <w:r>
        <w:rPr/>
        <w:t>ꖘ</w:t>
      </w:r>
      <w:r>
        <w:rPr/>
        <w:t>㭱所圪栵硳慵忂噱䡟櫂琥哂癵穷汆啓剘⭺쉌䗂氶㝣䝩瑴捱䙑汸぀欳偣牉昫⍣䇂睚剓殿剮넯⵷揃䕾犩쉾䴽⩙</w:t>
      </w:r>
      <w:r>
        <w:rPr/>
        <w:t>⡄</w:t>
      </w:r>
      <w:r>
        <w:rPr/>
        <w:t>恞湧䀴싂憩亥㍕珂剀睩ꅚ땦稸獐⌨</w:t>
      </w:r>
      <w:r>
        <w:rPr/>
        <w:t>ꕂ</w:t>
      </w:r>
      <w:r>
        <w:rPr/>
        <w:t>㠮瑔憏潯玘煢㑊䩗</w:t>
      </w:r>
      <w:r>
        <w:rPr/>
        <w:t>ꤶ⩁</w:t>
      </w:r>
      <w:r>
        <w:rPr/>
        <w:t>穬桰쉏슬䵾洽刲璡ꍠ쌣礻瞵䉟枿쉭溏烂썠颻㩷噁欪㶻䈵塕㵕䙗坠ꍘ煘㷂䨦狍䍾做弫䜪쉎꥕뇂</w:t>
      </w:r>
      <w:r>
        <w:rPr/>
        <w:t>ꥐ</w:t>
      </w:r>
      <w:r>
        <w:rPr/>
        <w:t>焭杒䁐썓</w:t>
      </w:r>
      <w:r>
        <w:rPr/>
        <w:t>ꕒ</w:t>
      </w:r>
      <w:r>
        <w:rPr/>
        <w:t>恖慶癳敍⑅棂싂뼻塏쉪幷䧂쉔䳂核潞ꥲ稨㒡丷瘽晁숻</w:t>
      </w:r>
      <w:r>
        <w:rPr/>
        <w:t>ⰴ</w:t>
      </w:r>
      <w:r>
        <w:rPr/>
        <w:t>噦⵴矍쉇别♉䛂묺땊슩秂睗䈷⮮쉃欤灟瘪</w:t>
      </w:r>
      <w:r>
        <w:rPr/>
        <w:t>ꦻ</w:t>
      </w:r>
      <w:r>
        <w:rPr/>
        <w:t>㝓땘獣淍⥐⹰杰哂䩁㈷す☹䥒딸懂䜬坑盂뽯卍捗땥䢮䝊쉭恳╇⽸㶵㥵䡦杙䕴④㓂뭢춻と䬨睶④⥩眴䵶</w:t>
      </w:r>
      <w:r>
        <w:rPr/>
        <w:t>ⶬ</w:t>
      </w:r>
      <w:r>
        <w:rPr/>
        <w:t>땯縤땓갩䥨</w:t>
      </w:r>
      <w:r>
        <w:rPr/>
        <w:t>ꕖ</w:t>
      </w:r>
      <w:r>
        <w:rPr/>
        <w:t>뭇卫㴤䰴⩘削䞻숹稰繪浄㌩쉉⭰슮焫厡礊⩺땠潎塞剆潂擂⍳ꍴ⍢쉙役䠶幮䕨숬⫎轸剗瓂匫搻쉒䵕卄顣숺</w:t>
      </w:r>
      <w:r>
        <w:rPr/>
        <w:t>ꤱ</w:t>
      </w:r>
      <w:r>
        <w:rPr/>
        <w:t>焦껂顥싂쉋㉖䭨湠乡쉯墮顪癳⤱⮥⭢㐮㢏쉧◂</w:t>
      </w:r>
      <w:r>
        <w:rPr/>
        <w:t>ꔶ</w:t>
      </w:r>
      <w:r>
        <w:rPr/>
        <w:t>梬㉑</w:t>
      </w:r>
      <w:r>
        <w:rPr/>
        <w:t>ꥎ</w:t>
      </w:r>
      <w:r>
        <w:rPr/>
        <w:t>숯癧䉞뽹歆奨欰⸭ꅥ橾싂㚥㬥쉤皮⦥쉀썕伣怶</w:t>
      </w:r>
      <w:r>
        <w:rPr/>
        <w:t>⠯</w:t>
      </w:r>
      <w:r>
        <w:rPr/>
        <w:t>쉗瘥䤸ㅮ故싂浬ㄨ㑑爣䬪瑏勂㷂뭯</w:t>
      </w:r>
      <w:r>
        <w:rPr/>
        <w:t>꧂</w:t>
      </w:r>
      <w:r>
        <w:rPr/>
        <w:t>测⑙⵩倦捔歚坠⵺⒡偋뽪䣂쉞썚奶䡅㥈媬牸싂擂焩佩ァ䁀♐在湩뽀娬䙈傏圷瀣䕬拍숳숲쉟뽋䫂쌬㥮놣쉙쉳䕣礲쉤숹㯃숦무쵃⨵쉈♑㍴ㅁ全穩䁇塏买疏燍剬嘤싂竃숱꥚創戵쉑畹焳㴯쉯夬䡐凂剬㩇쉞㥥䡋</w:t>
      </w:r>
      <w:r>
        <w:rPr/>
        <w:t>ⴵ</w:t>
      </w:r>
      <w:r>
        <w:rPr/>
        <w:t>泂噘㡈忂婤㴲⯂㬣淂ꄱ⩦쉐컂䁒顤숰㭗娽ꍎ楍㪥普␸娬䥾숥뽠竎⩅갸</w:t>
      </w:r>
      <w:r>
        <w:rPr/>
        <w:t>ꥊ⥧</w:t>
      </w:r>
      <w:r>
        <w:rPr/>
        <w:t>ㅺ犩</w:t>
      </w:r>
      <w:r>
        <w:rPr/>
        <w:t>⡑</w:t>
      </w:r>
      <w:r>
        <w:rPr/>
        <w:t>偞敯⌴〹垥칮䐥甽</w:t>
      </w:r>
      <w:r>
        <w:rPr/>
        <w:t>Ⳃ</w:t>
      </w:r>
      <w:r>
        <w:rPr/>
        <w:t>托楩涻㍵㭁</w:t>
      </w:r>
      <w:r>
        <w:rPr/>
        <w:t>⢩</w:t>
      </w:r>
      <w:r>
        <w:rPr/>
        <w:t>딷싂㗂싂땦⧎窮顨䎩ꥺ䛂㝗噱☣敲攱</w:t>
      </w:r>
      <w:r>
        <w:rPr/>
        <w:t>ꕀ</w:t>
      </w:r>
      <w:r>
        <w:rPr/>
        <w:t>ㅲ⑨轨ꇂ땣渺㈥瑲敹㐫곎쉬䖱</w:t>
      </w:r>
      <w:r>
        <w:rPr/>
        <w:t>ꦮ</w:t>
      </w:r>
      <w:r>
        <w:rPr/>
        <w:t>浓⾵㥑䱬妿㞱䃂␮㝃䠶⥺㷂</w:t>
      </w:r>
      <w:r>
        <w:rPr/>
        <w:t>ⵆ</w:t>
      </w:r>
      <w:r>
        <w:rPr/>
        <w:t>슘犏</w:t>
      </w:r>
      <w:r>
        <w:rPr/>
        <w:t>꧂ꥍ</w:t>
      </w:r>
      <w:r>
        <w:rPr/>
        <w:t>櫎쉂幒忎ꏂ䅭瑈䈦숣祑忂♇㈣䅨㔰㙨嫂乍ꍥご乔⭨</w:t>
      </w:r>
      <w:r>
        <w:rPr/>
        <w:t>ⷎ</w:t>
      </w:r>
      <w:r>
        <w:rPr/>
        <w:t>㇃쉖急</w:t>
      </w:r>
      <w:r>
        <w:rPr/>
        <w:t>ꦣ</w:t>
      </w:r>
      <w:r>
        <w:rPr/>
        <w:t>뿂枱氭樯ꌦ此</w:t>
      </w:r>
      <w:r>
        <w:rPr/>
        <w:t>⠳</w:t>
      </w:r>
      <w:r>
        <w:rPr/>
        <w:t>桭쉌侻曃┹싂濂</w:t>
      </w:r>
      <w:r>
        <w:rPr/>
        <w:t>ꕕ</w:t>
      </w:r>
      <w:r>
        <w:rPr/>
        <w:t>灉슩瑦⍄㊵焨摬⺬쌪呀畅㕸㉟</w:t>
      </w:r>
      <w:r>
        <w:rPr/>
        <w:t>ⱖ⍡</w:t>
      </w:r>
      <w:r>
        <w:rPr/>
        <w:t>쉤啮娦微壂损塖瑇廂⽂扂晶곂祫</w:t>
      </w:r>
      <w:r>
        <w:rPr/>
        <w:t>ꤸ</w:t>
      </w:r>
      <w:r>
        <w:rPr/>
        <w:t>쉠圦㔭㉫쉇</w:t>
      </w:r>
      <w:r>
        <w:rPr/>
        <w:t>⡁</w:t>
      </w:r>
      <w:r>
        <w:rPr/>
        <w:t>䅊㟂暬⎣恵頫吽兣㵡싂ꅸ쉬砥슩䢏癀灹녇</w:t>
      </w:r>
      <w:r>
        <w:rPr/>
        <w:t>⢥</w:t>
      </w:r>
      <w:r>
        <w:rPr/>
        <w:t>념捨塳剴㥍♁䐬ꥭ獰牵䌥㑄⥊兴堨䑨</w:t>
      </w:r>
      <w:r>
        <w:rPr/>
        <w:t>ⱸ</w:t>
      </w:r>
      <w:r>
        <w:rPr/>
        <w:t>쉥</w:t>
      </w:r>
      <w:r>
        <w:rPr/>
        <w:t>⠬</w:t>
      </w:r>
      <w:r>
        <w:rPr/>
        <w:t>桮쉋┺䍏㤤悘充猪唣㘲㣂䑞晤坬繣䅶煱쌬儰</w:t>
      </w:r>
      <w:r>
        <w:rPr/>
        <w:t>ꤨ</w:t>
      </w:r>
      <w:r>
        <w:rPr/>
        <w:t>段䘶余䱰㉧㇃䡺壂</w:t>
      </w:r>
      <w:r>
        <w:rPr/>
        <w:t>⡆⨺</w:t>
      </w:r>
      <w:r>
        <w:rPr/>
        <w:t>欬磂幄勂쉄ꅢ礦뽈ꇂ䤦癵晍䡮畉扆佳权獣帻樵創页椨䉪⍌丯乲⩖긵娺渹嘣晣啙뼵总啋歕氳숸</w:t>
      </w:r>
      <w:r>
        <w:rPr/>
        <w:t>ꖘ</w:t>
      </w:r>
      <w:r>
        <w:rPr/>
        <w:t>숬뭷</w:t>
      </w:r>
      <w:r>
        <w:rPr/>
        <w:t>꤯</w:t>
      </w:r>
      <w:r>
        <w:rPr/>
        <w:t>輪㌫䰮췂页偓쉟㩥媻㍌ヂ疘Ⓜ㪵▩剸瘪恡ꄷ㐮僂䅃戴婔彴慩剨䚬漬项媱呴</w:t>
      </w:r>
      <w:r>
        <w:rPr/>
        <w:t>ⱚ</w:t>
      </w:r>
      <w:r>
        <w:rPr/>
        <w:t>䝁顤忂㭃뮿步䝠⥈㘫㥦슱뿂煄刊㞬䩳棂갰뭃䉄⪘稣灅⩓숬䩆灷漤㫂牾殩琫㌱杁䑬㣂睏硩傘乡촪싂弨⦩ㅉ땣⭫쉰쌪玿䣂漶恞礪뮘漻꥙싂䥒쌹唹딪㛃䌬䅡咿⌻婁㓃㗂䥰ꥯ</w:t>
      </w:r>
      <w:r>
        <w:rPr/>
        <w:t>⣂⛂</w:t>
      </w:r>
      <w:r>
        <w:rPr/>
        <w:t>庿쉘捕楕矂塏䄪灖⺬ꄲ</w:t>
      </w:r>
      <w:r>
        <w:rPr/>
        <w:t>ꕟ⑨</w:t>
      </w:r>
      <w:r>
        <w:rPr/>
        <w:t>슩䀷촳皩</w:t>
      </w:r>
      <w:r>
        <w:rPr/>
        <w:t>ꥂ</w:t>
      </w:r>
      <w:r>
        <w:rPr/>
        <w:t>憬眻⫂繫溡失瑦⌨뭍畭㪘⥀匸朮潸⫂쉙䙮뽏⩔䙖⑏숻⺵뿂깷⨹竂</w:t>
      </w:r>
      <w:r>
        <w:rPr/>
        <w:t>ꕔ</w:t>
      </w:r>
      <w:r>
        <w:rPr/>
        <w:t>䵤녵숹睃熩㓂ㅟ圵汵橕䩥摩땞㉲ꆥ輲䊩獵㥌睁坣갱湄김㤵䙃禱䡁㯂塸⥃兒㴥䙞㦱䀵秃숫싍녴坰佢뭰湪恗穑넴㵀㥐싂桎⩒♍吨뼳⫍</w:t>
      </w:r>
      <w:r>
        <w:rPr/>
        <w:t>⡚</w:t>
      </w:r>
      <w:r>
        <w:rPr/>
        <w:t>栣穩汀습卷倶啠숩⩀偓䡭䝉撱燂櫂ㄣ攤㏂㥉常♡呯㕒呺걷㕺湀숻竂㶬弨땉夸煾ꍒ响〈♏印쉓究䅒䤪轭䁘쉃䒿ꆘ祺䤳甬搣橁ꆵ</w:t>
      </w:r>
      <w:r>
        <w:rPr/>
        <w:t>꧂</w:t>
      </w:r>
      <w:r>
        <w:rPr/>
        <w:t>㟂䍔숽쉬す殮♳ꌺ堬⦿㡨</w:t>
      </w:r>
      <w:r>
        <w:rPr/>
        <w:t>ꥐ</w:t>
      </w:r>
      <w:r>
        <w:rPr/>
        <w:t>欸佮</w:t>
      </w:r>
      <w:r>
        <w:rPr/>
        <w:t>ⵤ</w:t>
      </w:r>
      <w:r>
        <w:rPr/>
        <w:t>儯⽲㡳琨搮⛂琥䅇堳㒿嗂⭾떵挭协䢩稰で当쉞潨倻啐䑹㪿婂㉲牭猴煅␷䑁埂㠦⥙䁷汚슻卌埂摖㡀干䝚买⩶쌽㥆扑呀滂뾿껂㫂塄뽱杙</w:t>
      </w:r>
      <w:r>
        <w:rPr/>
        <w:t>⡣</w:t>
      </w:r>
      <w:r>
        <w:rPr/>
        <w:t>㭎</w:t>
      </w:r>
      <w:r>
        <w:rPr/>
        <w:t>ⷂ</w:t>
      </w:r>
      <w:r>
        <w:rPr/>
        <w:t>獞㪩</w:t>
      </w:r>
      <w:r>
        <w:rPr/>
        <w:t>ⲏ⌺</w:t>
      </w:r>
      <w:r>
        <w:rPr/>
        <w:t>娰歙㷂瑅㷂슿埂ꄣ唵灸䱥⩾㬽畞칮烂埂灁䀳慺㟂⽉┤癗穀╄┫숱곂䦩쉰僃潟埂呭獥䱢匳䦿炮欰㈦㯎墿숪獺䜥⹇滍䭵뭕晈䞣</w:t>
      </w:r>
      <w:r>
        <w:rPr/>
        <w:t>ⱄ</w:t>
      </w:r>
      <w:r>
        <w:rPr/>
        <w:t>㝫ㅴ⩀䔤䙢横</w:t>
      </w:r>
      <w:r>
        <w:rPr/>
        <w:t>ꔩ</w:t>
      </w:r>
      <w:r>
        <w:rPr/>
        <w:t>䚘党婦智瓃</w:t>
      </w:r>
      <w:r>
        <w:rPr/>
        <w:t>ꗎ</w:t>
      </w:r>
      <w:r>
        <w:rPr/>
        <w:t>景瓂憡땙ꥰ䡨ㅐ떻湂繒쉺彠䵅䇃깪呯춿洬뾻㫂桡㴪숥⨭愪䡃♤幵㗂傻쉋</w:t>
      </w:r>
      <w:r>
        <w:rPr/>
        <w:t>ꗂ</w:t>
      </w:r>
      <w:r>
        <w:rPr/>
        <w:t>慮</w:t>
      </w:r>
      <w:r>
        <w:rPr/>
        <w:t>ꥇ</w:t>
      </w:r>
      <w:r>
        <w:rPr/>
        <w:t>䱣劘㢮敉潤潧⽆穬딪楓湅뼺轣怮攤奏天坘쉆쉐⸺幕♠⫎Ⓜ䧂甭┻ꅆ嫂㫃䑄⫂桚椺</w:t>
      </w:r>
      <w:r>
        <w:rPr/>
        <w:t>⡵</w:t>
      </w:r>
      <w:r>
        <w:rPr/>
        <w:t>恲否卹⮿熣欷䭕繭欰쉗⏍</w:t>
      </w:r>
      <w:r>
        <w:rPr/>
        <w:t>⢣</w:t>
      </w:r>
      <w:r>
        <w:rPr/>
        <w:t>嗃婬쉑渫懂⥲礥㑚⧂䡠䥲䔨㙸潟焳攻牌</w:t>
      </w:r>
      <w:r>
        <w:rPr/>
        <w:t>ⱆ</w:t>
      </w:r>
      <w:r>
        <w:rPr/>
        <w:t>쉪</w:t>
      </w:r>
      <w:r>
        <w:rPr/>
        <w:t>ꥁ</w:t>
      </w:r>
      <w:r>
        <w:rPr/>
        <w:t>䥉㉇</w:t>
      </w:r>
      <w:r>
        <w:rPr/>
        <w:t>ⲣ</w:t>
      </w:r>
      <w:r>
        <w:rPr/>
        <w:t>䧂쵚輴窡쉫숹</w:t>
      </w:r>
      <w:r>
        <w:rPr/>
        <w:t>ꥑ</w:t>
      </w:r>
      <w:r>
        <w:rPr/>
        <w:t>숰砽䉓稱稷㤸䩦䥃⥉</w:t>
      </w:r>
      <w:r>
        <w:rPr/>
        <w:t>ꗂ</w:t>
      </w:r>
      <w:r>
        <w:rPr/>
        <w:t>恑呷橂썩쉙䉡顲땭神煄</w:t>
      </w:r>
      <w:r>
        <w:rPr/>
        <w:t>⠩</w:t>
      </w:r>
      <w:r>
        <w:rPr/>
        <w:t>䔪䇂숽⍆㩞楮</w:t>
      </w:r>
      <w:r>
        <w:rPr/>
        <w:t>Ⳃ</w:t>
      </w:r>
      <w:r>
        <w:rPr/>
        <w:t>玵磎轐皮쎡긥䬲㈊檿㍢⩲캱걃</w:t>
      </w:r>
      <w:r>
        <w:rPr/>
        <w:t>ꥉ</w:t>
      </w:r>
      <w:r>
        <w:rPr/>
        <w:t>ㅩ䗂⍊䁹繫䝘矂䙕獱偹剦奥廂</w:t>
      </w:r>
      <w:r>
        <w:rPr/>
        <w:t>ⶏ</w:t>
      </w:r>
      <w:r>
        <w:rPr/>
        <w:t>慕⸦䬰⨮塙⹚걪愰東㌶埂卥惂幹畦⹁婡</w:t>
      </w:r>
      <w:r>
        <w:rPr/>
        <w:t>ⴺ</w:t>
      </w:r>
      <w:r>
        <w:rPr/>
        <w:t>斘㥊竂촵䙫</w:t>
      </w:r>
      <w:r>
        <w:rPr/>
        <w:t>ⵥ</w:t>
      </w:r>
      <w:r>
        <w:rPr/>
        <w:t>繗杺牑丶쉷㫂济浂깆殬佌ꄩ彥ꌰ硃숩䝰迂쉉䨨娤瑦쉗⦿숲䕯歋乳</w:t>
      </w:r>
      <w:r>
        <w:rPr/>
        <w:t>꧂</w:t>
      </w:r>
      <w:r>
        <w:rPr/>
        <w:t>䕰쉕</w:t>
      </w:r>
      <w:r>
        <w:rPr/>
        <w:t>Ȿ⨬</w:t>
      </w:r>
      <w:r>
        <w:rPr/>
        <w:t>쉔</w:t>
      </w:r>
      <w:r>
        <w:rPr/>
        <w:t>ⱦ</w:t>
      </w:r>
      <w:r>
        <w:rPr/>
        <w:t>ꌰ䫍촬噏牓楦䘹偏恺㵹쉍쉁噹㥡䠲塋걾깓煁扳囂摋쉲参偃㩪깬⥚䈳佅☹愬㌷烂갪숻</w:t>
      </w:r>
      <w:r>
        <w:rPr/>
        <w:t>⢏</w:t>
      </w:r>
      <w:r>
        <w:rPr/>
        <w:t>睎溣况㥢䎣䙚戨捖뼪顅⧂凍슩쉉䀵湒の湇䶏ꇂ⏍穭椺椶怹䡫娷剣绂깪勂㘨쉵竎忂</w:t>
      </w:r>
      <w:r>
        <w:rPr/>
        <w:t>⢩</w:t>
      </w:r>
      <w:r>
        <w:rPr/>
        <w:t>灯䌯㙉汚</w:t>
      </w:r>
      <w:r>
        <w:rPr/>
        <w:t>ꤻ</w:t>
      </w:r>
      <w:r>
        <w:rPr/>
        <w:t>顕剂㩀䌬⮩㔸抡塀㕀佟偙焥⽕⩙幪무㡸쉍쉾䅮슩⎿ꌳ䄭숲☰</w:t>
      </w:r>
      <w:r>
        <w:rPr/>
        <w:t>ꕺ</w:t>
      </w:r>
      <w:r>
        <w:rPr/>
        <w:t>稺</w:t>
      </w:r>
      <w:r>
        <w:rPr/>
        <w:t>ꦩ</w:t>
      </w:r>
      <w:r>
        <w:rPr/>
        <w:t>埂쉰땇쉰⼯啐怱땆瘻㕬䁱</w:t>
      </w:r>
      <w:r>
        <w:rPr/>
        <w:t>Ɐ</w:t>
      </w:r>
      <w:r>
        <w:rPr/>
        <w:t>㩶놥䙵㑆</w:t>
      </w:r>
      <w:r>
        <w:rPr/>
        <w:t>ⱸ</w:t>
      </w:r>
      <w:r>
        <w:rPr/>
        <w:t>ꌳꄦ뭒桤畡㭠</w:t>
      </w:r>
      <w:r>
        <w:rPr/>
        <w:t>ꤻ</w:t>
      </w:r>
      <w:r>
        <w:rPr/>
        <w:t>〯硥縷儣숣⽙椬╌沱䍃㡧儹㡖淂</w:t>
      </w:r>
      <w:r>
        <w:rPr/>
        <w:t>⡍</w:t>
      </w:r>
      <w:r>
        <w:rPr/>
        <w:t>㝐써ㆮ煈桹䋂䏍颩張⺩硥噅呕숳┩䅧믂␴轱</w:t>
      </w:r>
      <w:r>
        <w:rPr/>
        <w:t>ꤰ</w:t>
      </w:r>
      <w:r>
        <w:rPr/>
        <w:t>歮ㅉ</w:t>
      </w:r>
      <w:r>
        <w:rPr/>
        <w:t>ꤻ</w:t>
      </w:r>
      <w:r>
        <w:rPr/>
        <w:t>뭉ꄸ槂䇂杩彥䦱슩䏂吩⴦⬸䥉녬</w:t>
      </w:r>
      <w:r>
        <w:rPr/>
        <w:t>⡞</w:t>
      </w:r>
      <w:r>
        <w:rPr/>
        <w:t>⽍収䓂㙮卥潂ꇎ祕㈰㒏輨湕䵀㟃쌷⽓㍓礷쉠☽쉎䩍歧槎⑬䕾栯奔슩⻂倣䚵䉃厩掿䆱㝓杚敆序⴪橖갭ㆻ갷ꎣ</w:t>
      </w:r>
      <w:r>
        <w:rPr/>
        <w:t>⢬</w:t>
      </w:r>
      <w:r>
        <w:rPr/>
        <w:t>擃㈷ㅸ㙮制䥧숮彍䉇捨</w:t>
      </w:r>
      <w:r>
        <w:rPr/>
        <w:t>ⵡ</w:t>
      </w:r>
      <w:r>
        <w:rPr/>
        <w:t>뭀</w:t>
      </w:r>
      <w:r>
        <w:rPr/>
        <w:t>ꤴ</w:t>
      </w:r>
      <w:r>
        <w:rPr/>
        <w:t>슮煊櫂ㅣ绂䥃⸰渱楟땡♷⻍橯繖敓硦瀱歓숩猫⏂呙⸪敖欽剔</w:t>
      </w:r>
      <w:r>
        <w:rPr/>
        <w:t>ⱓ</w:t>
      </w:r>
      <w:r>
        <w:rPr/>
        <w:t>ꍯ灞焯漬ォ䁙䰺䀦梣囂⍧Ⓜ浢쉗ꅩ⩙圭쵩捔烂䁷껂牁䳂燂乸睂⍍偲椹싂</w:t>
      </w:r>
      <w:r>
        <w:rPr/>
        <w:t>Ⱬ</w:t>
      </w:r>
      <w:r>
        <w:rPr/>
        <w:t>숥祅歡쉙㚬⍌뇂卋弮뽕춘쉤⵶</w:t>
      </w:r>
      <w:r>
        <w:rPr/>
        <w:t>Ⱕ</w:t>
      </w:r>
      <w:r>
        <w:rPr/>
        <w:t>沿梬</w:t>
      </w:r>
      <w:r>
        <w:rPr/>
        <w:t>Ⳃ⩁</w:t>
      </w:r>
      <w:r>
        <w:rPr/>
        <w:t>숯慗幑묹䁐剨㎿ネ灈䘩氤礤땮숽婋顳嚩㊻卺䝉勂칰㴻싂㗂</w:t>
      </w:r>
      <w:r>
        <w:rPr/>
        <w:t>ⷂ</w:t>
      </w:r>
      <w:r>
        <w:rPr/>
        <w:t>㫂嗂䙇㭲䩕呱恘뭖伣</w:t>
      </w:r>
      <w:r>
        <w:rPr/>
        <w:t>⣂</w:t>
      </w:r>
      <w:r>
        <w:rPr/>
        <w:t>뗂椷欭秂걵쉃䭓儳</w:t>
      </w:r>
      <w:r>
        <w:rPr/>
        <w:t>ꤸ</w:t>
      </w:r>
      <w:r>
        <w:rPr/>
        <w:t>㔹숤쉸䭍㬳㘮竂</w:t>
      </w:r>
      <w:r>
        <w:rPr/>
        <w:t>ꦮ</w:t>
      </w:r>
      <w:r>
        <w:rPr/>
        <w:t>彷汵슘⨯濃佫♷쉋㘫㵱쉖榻䅴㈻⑪獆樳슩漷坍쉡⹺䠻</w:t>
      </w:r>
      <w:r>
        <w:rPr/>
        <w:t>ⱀ</w:t>
      </w:r>
      <w:r>
        <w:rPr/>
        <w:t>⽯⑉縹楗䩦⛂䄹洨㍫슮䙳扯碘◂㩴輵㨥⪩숳㚱歴杢盂♄参싎䈶毂瑥䕙㈦輵剪뽷㤊䵺〵殥슿⑴怽呷昫傘堨塭㡭⼽束吤䝂䩷呵⫃栱숲</w:t>
      </w:r>
      <w:r>
        <w:rPr/>
        <w:t>ꖬꥋ</w:t>
      </w:r>
      <w:r>
        <w:rPr/>
        <w:t>⼴㨯䌯恏匪畩㥂䜱쌻恙춮쌳梱乞䭩抿䖣奌噫兟껂⭕婍</w:t>
      </w:r>
      <w:r>
        <w:rPr/>
        <w:t>⢣</w:t>
      </w:r>
      <w:r>
        <w:rPr/>
        <w:t>ꍺ橢侩䊵呙电㞵쉭瘤☯썖晭个숮昸兔⹒⵪戤汬䝯佚埂녉倶轑微╳␦稫柂슘捗슥슻츯䳂橌䡥港䙍</w:t>
      </w:r>
      <w:r>
        <w:rPr/>
        <w:t>꧍</w:t>
      </w:r>
      <w:r>
        <w:rPr/>
        <w:t>㙹昣淍ぢヂ輫</w:t>
      </w:r>
      <w:r>
        <w:rPr/>
        <w:t>ⲩ</w:t>
      </w:r>
      <w:r>
        <w:rPr/>
        <w:t>飃㝠働쉉칎⴩捰擎䴰㑓禵숽ꄦ玘ꍖ껂碘ꍯ樲</w:t>
      </w:r>
      <w:r>
        <w:rPr/>
        <w:t>ꕍ</w:t>
      </w:r>
      <w:r>
        <w:rPr/>
        <w:t>急</w:t>
      </w:r>
      <w:r>
        <w:rPr/>
        <w:t>ⴺ</w:t>
      </w:r>
      <w:r>
        <w:rPr/>
        <w:t>轇䔭牷䡩䭁䩗㡑</w:t>
      </w:r>
      <w:r>
        <w:rPr/>
        <w:t>⡗ⲥ⢏</w:t>
      </w:r>
      <w:r>
        <w:rPr/>
        <w:t>戤⼪䀴砪昹条쉨栣</w:t>
      </w:r>
      <w:r>
        <w:rPr/>
        <w:t>ꗂ</w:t>
      </w:r>
      <w:r>
        <w:rPr/>
        <w:t>숽ꍠ墿</w:t>
      </w:r>
      <w:r>
        <w:rPr/>
        <w:t>ꕎ</w:t>
      </w:r>
      <w:r>
        <w:rPr/>
        <w:t>㭐뼱榘뭘敂⿂쉁⥰䡂滂穴䝂쉁䝁㕺埂쌰䁧漴汾깢汸癲따轥㵎ꅍ숵쉋攣汥坋썂㗍娸쉪剌ㅑ䭇㥓쉤㗂堨佊놥㩒⩑畾㦘嘩瀰䡄轏칾䁰㚣䑣</w:t>
      </w:r>
      <w:r>
        <w:rPr/>
        <w:t>ꥃꥊ</w:t>
      </w:r>
      <w:r>
        <w:rPr/>
        <w:t>何</w:t>
      </w:r>
      <w:r>
        <w:rPr/>
        <w:t>⡸</w:t>
      </w:r>
      <w:r>
        <w:rPr/>
        <w:t>ꄶ갻╚⩁顐</w:t>
      </w:r>
      <w:r>
        <w:rPr/>
        <w:t>ꥎ</w:t>
      </w:r>
      <w:r>
        <w:rPr/>
        <w:t>焦㮮圪건䭄</w:t>
      </w:r>
      <w:r>
        <w:rPr/>
        <w:t>ⱷ</w:t>
      </w:r>
      <w:r>
        <w:rPr/>
        <w:t>싂爩䡔櫃欶쉄嚘쉂㶡媥썧뽑䍕啒♾쉐繑垏㵇槂쉅</w:t>
      </w:r>
      <w:r>
        <w:rPr/>
        <w:t>Ⱙ</w:t>
      </w:r>
      <w:r>
        <w:rPr/>
        <w:t>噷勂긥㋂⎥ꌵ䐨噅礭㕞</w:t>
      </w:r>
      <w:r>
        <w:rPr/>
        <w:t>ꤷ</w:t>
      </w:r>
      <w:r>
        <w:rPr/>
        <w:t>卭ㄤ⻂佚呙䌽㤥쉋ꥲ▣쵁쵞炻湲ㅁ䙫涮걉</w:t>
      </w:r>
      <w:r>
        <w:rPr/>
        <w:t>ꔩ</w:t>
      </w:r>
      <w:r>
        <w:rPr/>
        <w:t>㍖纘瑤䃂㙀⬱撱懍畯쉂䭆㙃㭉䐰窘焷</w:t>
      </w:r>
      <w:r>
        <w:rPr/>
        <w:t>⡳</w:t>
      </w:r>
      <w:r>
        <w:rPr/>
        <w:t>㔪쉖♞쉑啇</w:t>
      </w:r>
      <w:r>
        <w:rPr/>
        <w:t>ⵥ</w:t>
      </w:r>
      <w:r>
        <w:rPr/>
        <w:t>沥䉚촱堳繰쎻촯勂䅙堷쉂䎣땓毂⥫⥐ꥥ畐燂捺䵵숽♭慅帶뽶䊿슡칚㠶洮牬쉖皱䡨吲</w:t>
      </w:r>
      <w:r>
        <w:rPr/>
        <w:t>ꥂ</w:t>
      </w:r>
      <w:r>
        <w:rPr/>
        <w:t>暵䷂⹹懎睫恓⽲嘳쉊갪搸숱繬쉊獟㉁땚䩲䕯ꥴ埂潾你僂煱땥칲㡯㧂⮡⹡䛂⩎䁄樬佘쉋쉯坳䎏慄頣唺䅖椤弲㗂⬪㍮纬愻☵</w:t>
      </w:r>
      <w:r>
        <w:rPr/>
        <w:t>ꕬ</w:t>
      </w:r>
      <w:r>
        <w:rPr/>
        <w:t>ꅆ츶</w:t>
      </w:r>
      <w:r>
        <w:rPr/>
        <w:t>ⵄ</w:t>
      </w:r>
      <w:r>
        <w:rPr/>
        <w:t>轺䦘夦䵞㓂䙁묻摴䗂䮣䗍朣숪捎㎥滂ꅥ묱␶㈬榩橢偠浗</w:t>
      </w:r>
      <w:r>
        <w:rPr/>
        <w:t>ⱖ⏂</w:t>
      </w:r>
      <w:r>
        <w:rPr/>
        <w:t>䁧㔰檥搦㴨쉧咡噃썾䶣䉀潯漳捠側꺿㥯匤쉪녅硶禩橯쵾㕁扨㟃</w:t>
      </w:r>
      <w:r>
        <w:rPr/>
        <w:t>ꔦ</w:t>
      </w:r>
      <w:r>
        <w:rPr/>
        <w:t>䩔䕵쉈輩䱯</w:t>
      </w:r>
      <w:r>
        <w:rPr/>
        <w:t>⠩</w:t>
      </w:r>
      <w:r>
        <w:rPr/>
        <w:t>슥ꄮ婓䞩畊慄⩉顸䇍</w:t>
      </w:r>
      <w:r>
        <w:rPr/>
        <w:t>⣂</w:t>
      </w:r>
      <w:r>
        <w:rPr/>
        <w:t>㢮浂墿恳㩡怣䝂塤壂轇穖係報싂穇测⭨ㅋ䡟싂쉶⑓넳瀦啒睨䦮噀硊卍瘹ꇂ⩑䍣쉟傘숤䭠強</w:t>
      </w:r>
      <w:r>
        <w:rPr/>
        <w:t>ⳃ</w:t>
      </w:r>
      <w:r>
        <w:rPr/>
        <w:t>ꏂ惂쉕䁴彰⥦쉯쉍⩦쉺㠤撬䈤㙙쉉璿䄻㈥㉍⨊㝄㒩堵兡填㗂换</w:t>
      </w:r>
      <w:r>
        <w:rPr/>
        <w:t>ⵎ</w:t>
      </w:r>
      <w:r>
        <w:rPr/>
        <w:t>嘰⩚愷⍶칰奭뾥䮩睯㦩灡匪狃쉶摚䟂戤爰眯䨶悻睔쉺瀰뗂䟂䤭懍⨭숤枿䝤㭠쉏쉬쉁䁸놘㑌㩡丬쉥⹸␯噁䭷轣슏甽顦嚡彦⦡橔杀欹땺滂숩</w:t>
      </w:r>
      <w:r>
        <w:rPr/>
        <w:t>ꖻ</w:t>
      </w:r>
      <w:r>
        <w:rPr/>
        <w:t>㘳슥䌫쏂頸朥潏ꅯ凂쉰帶쉎琻ꥶ</w:t>
      </w:r>
      <w:r>
        <w:rPr/>
        <w:t>ꕺ</w:t>
      </w:r>
      <w:r>
        <w:rPr/>
        <w:t>浉恷䗂潹繵⭎汇䙑숫⍱☰쉫懂숤㓂睔㡕</w:t>
      </w:r>
      <w:r>
        <w:rPr/>
        <w:t>ⶣ</w:t>
      </w:r>
      <w:r>
        <w:rPr/>
        <w:t>䝺橎扏杫奖呏䥬温婭쉐䶡塓䥰숳숲潷⨶</w:t>
      </w:r>
      <w:r>
        <w:rPr/>
        <w:t>Ⱟ</w:t>
      </w:r>
      <w:r>
        <w:rPr/>
        <w:t>䃂⴫摚㝏湳뽑䝠砩捉슮㞬</w:t>
      </w:r>
      <w:r>
        <w:rPr/>
        <w:t>⢿</w:t>
      </w:r>
      <w:r>
        <w:rPr/>
        <w:t>睙쉁䅡䅺䷂</w:t>
      </w:r>
      <w:r>
        <w:rPr/>
        <w:t>ꥊ</w:t>
      </w:r>
      <w:r>
        <w:rPr/>
        <w:t>䂘兄䁵掮츮쉪⽨캣슬㫃㡸┣燂稴摖桗⹹乏婉뽤怶녠㩧硒頯㛂䩆䱪祈⑖캻剰䥎牬獫ꥲ♳쉄䬽</w:t>
      </w:r>
      <w:r>
        <w:rPr/>
        <w:t>ⰳ</w:t>
      </w:r>
      <w:r>
        <w:rPr/>
        <w:t>晄쉵⦣問辣䦡晠櫂</w:t>
      </w:r>
      <w:r>
        <w:rPr/>
        <w:t>Ⳃ䷂</w:t>
      </w:r>
      <w:r>
        <w:rPr/>
        <w:t>㡲睄睠猩⿎⥰䩇ꏂ松⼪⩯슮剴壂㵍獸捙⹷猤㡷䚬慺쉱汑걣ꥩ㩰浂⶿䥩機䥉ꌳ帳䨪썀牰硞參캩暥䥪啐䱒潦繆♨딪佁㤪榮彬撩⛂埂㐬⥅⺻칸㥇織䙍쉑쉠桶㈮颡䞣☵橵庣숨戺⽲䞱颮竃泃曍琨슻㘹煬칉畺쵃⭎뽅䁤剞獋捞煮䑬䜯灏㝄炘坶婨穃㵥兺쉅䙦椩占愱涡깖轉剺幣睴噅䉃南㢱木㴮佤并斩숻碱</w:t>
      </w:r>
      <w:r>
        <w:rPr/>
        <w:t>ꖬ</w:t>
      </w:r>
      <w:r>
        <w:rPr/>
        <w:t>唨㙥싂辮䭆殻䔯ꍷ䕰쉨싂傿怪</w:t>
      </w:r>
      <w:r>
        <w:rPr/>
        <w:t>꧂</w:t>
      </w:r>
      <w:r>
        <w:rPr/>
        <w:t>晢婘쵑뽆澩斵㥫呵◂䬨</w:t>
      </w:r>
      <w:r>
        <w:rPr/>
        <w:t>ⵦ</w:t>
      </w:r>
      <w:r>
        <w:rPr/>
        <w:t>忎땂⑘繲꺏쉭梻庵㕄놬䕥绂䭧㥊攥呫쉃弸奮뗂Ⓙ瓂㟂潮䁹⏂깧⼫</w:t>
      </w:r>
      <w:r>
        <w:rPr/>
        <w:t>꧂</w:t>
      </w:r>
      <w:r>
        <w:rPr/>
        <w:t>呍촪㵩撮䓂츪噧晱䍠촫싂ꅔ㕊砲繓攸ㄩ玡殏囂㞘奦恩㭀灰딱䞘汈ꅯ싂⑀䭵⪥⭎숦摤泂㉯䕋氫ば싂ꏂ</w:t>
      </w:r>
      <w:r>
        <w:rPr/>
        <w:t>ⵌ</w:t>
      </w:r>
      <w:r>
        <w:rPr/>
        <w:t>橠슩捴걒愺瑖倬眹쉑녑珂녨櫎禮㕱縮䩬쉭囂ꍶ⽊硙獶䤷ꄣ恐㩊㡫⼷⽖幟⑾兆杤칯㭏攺幑␸⸪弩뭐㨴♕䁆슡儱갭坾␥뼲숤⭅䁰쉌⨪쉚杀⫃汍㥺</w:t>
      </w:r>
      <w:r>
        <w:rPr/>
        <w:t>ⵗ</w:t>
      </w:r>
      <w:r>
        <w:rPr/>
        <w:t>캡䝅湀䤣癕嘺䭌䵣朻ㄤ乴㉵㭑⾥⥦습묣♭쉩繌眪炩䱷䉓ㄵ慓㒥縺</w:t>
      </w:r>
      <w:r>
        <w:rPr/>
        <w:t>Ⱝ⭕</w:t>
      </w:r>
      <w:r>
        <w:rPr/>
        <w:t>숱稴潊⼮䍂㕭痂栯㴊嘯슬杧恟㐴䉂ꥲ⚘㩅⹠截仂戻ㅸ甽偖ヂ煢</w:t>
      </w:r>
      <w:r>
        <w:rPr/>
        <w:t>ꥒ</w:t>
      </w:r>
      <w:r>
        <w:rPr/>
        <w:t>殣⨮㵆㵩䔣깐㆘䑒坱坵瞱</w:t>
      </w:r>
      <w:r>
        <w:rPr/>
        <w:t>ⴲ</w:t>
      </w:r>
      <w:r>
        <w:rPr/>
        <w:t>纘卩乖礤㝑洲⾬辥瘯⾩䐤⹅冘╓椥ꍏ橣㷎僂烂쉪䱄猥䊱䤺숲枬㭵潵橷偞</w:t>
      </w:r>
      <w:r>
        <w:rPr/>
        <w:t>Ⳏ</w:t>
      </w:r>
      <w:r>
        <w:rPr/>
        <w:t>晸弤癀⬱嚻畷㑃歵稫㏂㠽䠰</w:t>
      </w:r>
      <w:r>
        <w:rPr/>
        <w:t>ꔺ</w:t>
      </w:r>
      <w:r>
        <w:rPr/>
        <w:t>瓂슣녋╴绂䭂㘻뽫啸</w:t>
      </w:r>
      <w:r>
        <w:rPr/>
        <w:t>ⱏ</w:t>
      </w:r>
      <w:r>
        <w:rPr/>
        <w:t>お彵器繆歷挰㩟心슮䀥걟넵懂去矃塈␥轣繟㨻吷呬滂獐䪏樺竂촷ꥣ䷂걖㵓⌸嚮썌撘쎮㝴牧䝂⽇Ⓧ灈㙣奙쉗ケ䖏楏穉뽡場柂슩愻◃奘奴額쉷놩㕮塔樥祪䳂䡦嘸⒥䙕攲灗辩㯂䆬䡥⨰睡瑅䤻唷</w:t>
      </w:r>
      <w:r>
        <w:rPr/>
        <w:t>⡄</w:t>
      </w:r>
      <w:r>
        <w:rPr/>
        <w:t>䠭㉊땅䅚㝈栽슬녓㬴䖣僂㝅ꎘ䴤㡀汹㍺㍄呱嘺</w:t>
      </w:r>
      <w:r>
        <w:rPr/>
        <w:t>ꖩ⩣⑟</w:t>
      </w:r>
      <w:r>
        <w:rPr/>
        <w:t>卹슣㏍澥䷍戦楫싂轰䝈挶债슻㕎䗂輽♡㵾顬夨㙞怲㋂懂擂㒿繆幡嚣䁨吭⩩쉠칹挰枣匽㟂潯啔䭡⹚抿⥣</w:t>
      </w:r>
      <w:r>
        <w:rPr/>
        <w:t>ⴭ</w:t>
      </w:r>
      <w:r>
        <w:rPr/>
        <w:t>噶⏂幘㕺檻楰爺䁃刱쉱쉀</w:t>
      </w:r>
      <w:r>
        <w:rPr/>
        <w:t>꧍</w:t>
      </w:r>
      <w:r>
        <w:rPr/>
        <w:t>电숩</w:t>
      </w:r>
      <w:r>
        <w:rPr/>
        <w:t>⡅</w:t>
      </w:r>
      <w:r>
        <w:rPr/>
        <w:t>쉚칤뽣洤숯㙃壃硟卡츻呌⥓䱉禮歄㉖䐹欵㍺</w:t>
      </w:r>
      <w:r>
        <w:rPr/>
        <w:t>ꗂ</w:t>
      </w:r>
      <w:r>
        <w:rPr/>
        <w:t>圣奥䭪䥌ꍭ掿쉒⭌</w:t>
      </w:r>
      <w:r>
        <w:rPr/>
        <w:t>ꥃ</w:t>
      </w:r>
      <w:r>
        <w:rPr/>
        <w:t>塷椸坋ひ㎩椰克奋곂쉵竂숦ꥸ숪䈮㉦㉩㵱顨澣㉐쌵庥甲싂权⥖⵫轓愹凎㈫묮㭪␦ꥰ┺洽塟䤯촷♒参䘸纡㜵㈸斬撿佯⽩쉉縤煬⽁伽⹃⤬땬捄冥㝄⥮쉣潕䵥迂䉌瑾㪬⭾佂㟂摩㑩㯂㝕⭕⥌䡈곂単㉱</w:t>
      </w:r>
      <w:r>
        <w:rPr/>
        <w:t>ꤩ</w:t>
      </w:r>
      <w:r>
        <w:rPr/>
        <w:t>婒祪卹䊏䝈朱慗╞㵇䰮縶╠싍睱㝏⑁䭴⭃辣䋂썩⫎싍户⍰</w:t>
      </w:r>
      <w:r>
        <w:rPr/>
        <w:t>꤫</w:t>
      </w:r>
      <w:r>
        <w:rPr/>
        <w:t>係惂唪报噇㬹╖侥쉉㕞囂扬</w:t>
      </w:r>
      <w:r>
        <w:rPr/>
        <w:t>ꤵ</w:t>
      </w:r>
      <w:r>
        <w:rPr/>
        <w:t>ꥯ㝅弦惂ㄸ潇ꎥ쉪쉍晸쉔⦏깥抡娬뇂儣ꅍ瑄㗃넴㕌⒱ꥰ꺵䬣쉓㵄楒㐮侱㣍ㅰ쉇싂畢㝋㉕뗂쵋곂幔硏</w:t>
      </w:r>
      <w:r>
        <w:rPr/>
        <w:t>ꥐ</w:t>
      </w:r>
      <w:r>
        <w:rPr/>
        <w:t>畆彵暩㮱橺㏎㵀彈넹䈻磎䩐矂䉷䉤㵍숭쉅㍷恡⽂䱋帴漨琴湰⹩瑷</w:t>
      </w:r>
      <w:r>
        <w:rPr/>
        <w:t>⠱</w:t>
      </w:r>
      <w:r>
        <w:rPr/>
        <w:t>꧂</w:t>
      </w:r>
      <w:r>
        <w:rPr/>
        <w:t>ꍣ㥾⒏숵烎㦮</w:t>
      </w:r>
      <w:r>
        <w:rPr/>
        <w:t>⠳</w:t>
      </w:r>
      <w:r>
        <w:rPr/>
        <w:t>쉌뽨壂垿ꍍ䐪嘴⯂뼪╋狃卤슻슻䘫㈥捃껎汆⨹쉪숣㗂慤</w:t>
      </w:r>
      <w:r>
        <w:rPr/>
        <w:t>ⲱ</w:t>
      </w:r>
      <w:r>
        <w:rPr/>
        <w:t>頪揂숊쉌깇剘䵋㈳촵</w:t>
      </w:r>
      <w:r>
        <w:rPr/>
        <w:t>⡶</w:t>
      </w:r>
      <w:r>
        <w:rPr/>
        <w:t>뇃㴥ゥ쉞秂ㄽㅞ颥㑵核쉊⏃숦偰걹㉠癭캩</w:t>
      </w:r>
      <w:r>
        <w:rPr/>
        <w:t>ꕅ</w:t>
      </w:r>
      <w:r>
        <w:rPr/>
        <w:t>쉩婢䌹⚩瘻</w:t>
      </w:r>
      <w:r>
        <w:rPr/>
        <w:t>ꔭ</w:t>
      </w:r>
      <w:r>
        <w:rPr/>
        <w:t>縵䰽슣ギ⪻</w:t>
      </w:r>
      <w:r>
        <w:rPr/>
        <w:t>ꕘ</w:t>
      </w:r>
      <w:r>
        <w:rPr/>
        <w:t>숭쉮淍숷䕕樱毃㝒슩쉂䖵潉</w:t>
      </w:r>
      <w:r>
        <w:rPr/>
        <w:t>⣎</w:t>
      </w:r>
      <w:r>
        <w:rPr/>
        <w:t>䅱㧂</w:t>
      </w:r>
      <w:r>
        <w:rPr/>
        <w:t>ⴭ</w:t>
      </w:r>
      <w:r>
        <w:rPr/>
        <w:t>䝏卸㙌⧂浒㭩怶㡩⸦슻숵쉩女놘╷洶촴濂允捫뽮煃栲琫䍇쉶</w:t>
      </w:r>
      <w:r>
        <w:rPr/>
        <w:t>ꥏ</w:t>
      </w:r>
      <w:r>
        <w:rPr/>
        <w:t>㙠㝃慚┺瓂瓂䴵桯숥普堥쉪呚䇂凂</w:t>
      </w:r>
      <w:r>
        <w:rPr/>
        <w:t>⡆</w:t>
      </w:r>
      <w:r>
        <w:rPr/>
        <w:t>惂㕌疵숥뾥쉖㵨頩剈活㥍桥烍⭗䡧㉣⥫㬶恚願畈䍎㬣긭㝗煖㥢◂搹</w:t>
      </w:r>
      <w:r>
        <w:rPr/>
        <w:t>ꔵ</w:t>
      </w:r>
      <w:r>
        <w:rPr/>
        <w:t>ꅣ깞啗䵉㤣⩢㍴⨴숫⨮⛂쉴飂䅱獧娺⭈ꍰ쉀쉒뭇喵輭⩨</w:t>
      </w:r>
      <w:r>
        <w:rPr/>
        <w:t>⠸</w:t>
      </w:r>
      <w:r>
        <w:rPr/>
        <w:t>슩</w:t>
      </w:r>
      <w:r>
        <w:rPr/>
        <w:t>ⱇ⭸꥗</w:t>
      </w:r>
      <w:r>
        <w:rPr/>
        <w:t>祵昽쉧뾬慴䦵哂숽偡쵪橥晷ꥢ쉈쎡㨹摕╫汅쉩ꍙ䎬轁☲乾</w:t>
      </w:r>
      <w:r>
        <w:rPr/>
        <w:t>⢩</w:t>
      </w:r>
      <w:r>
        <w:rPr/>
        <w:t>桓㝊쉘燎㉰慖瑕䋂弲挥嘸㓃䁴㌴䩏橞周卂䡙滍炻⑥晸♳晕</w:t>
      </w:r>
      <w:r>
        <w:rPr/>
        <w:t>ꤸ</w:t>
      </w:r>
      <w:r>
        <w:rPr/>
        <w:t>㕄䣂稽</w:t>
      </w:r>
      <w:r>
        <w:rPr/>
        <w:t>⡀</w:t>
      </w:r>
      <w:r>
        <w:rPr/>
        <w:t>䣍䅞捑教硢稰</w:t>
      </w:r>
      <w:r>
        <w:rPr/>
        <w:t>꧂</w:t>
      </w:r>
      <w:r>
        <w:rPr/>
        <w:t>䴩⩇㴸⩦䬵剸槂쉠⑑㫂⫂冘璬쉁䌵楬沏⨯䕢</w:t>
      </w:r>
      <w:r>
        <w:rPr/>
        <w:t>ⴵ</w:t>
      </w:r>
      <w:r>
        <w:rPr/>
        <w:t>쌰呷⥓瑎啈秂睎璥敃䒬쉉輩斱쉃쉸䩒嗂㌥⍹䃂潴</w:t>
      </w:r>
      <w:r>
        <w:rPr/>
        <w:t>⡙</w:t>
      </w:r>
      <w:r>
        <w:rPr/>
        <w:t>칪쏍欭券呒넷內斏⾵쉖</w:t>
      </w:r>
      <w:r>
        <w:rPr/>
        <w:t>ⵋ⸺⭨⧂</w:t>
      </w:r>
      <w:r>
        <w:rPr/>
        <w:t>㊥橇晰彀䑓䣂깁恲杰輨唤姂轌</w:t>
      </w:r>
      <w:r>
        <w:rPr/>
        <w:t>⡴</w:t>
      </w:r>
      <w:r>
        <w:rPr/>
        <w:t>棂㐳ぱ녺</w:t>
      </w:r>
      <w:r>
        <w:rPr/>
        <w:t>ꕒ</w:t>
      </w:r>
      <w:r>
        <w:rPr/>
        <w:t>彑䤵뮥쉮匪䛂太䙊숳稸캩桉쉎汉壂矃⩰䩭쉹由癵㶥㙚길⦏棂拂䉺췍숨䴻䄣㤬礳쉟ㆩ癫㓂扦楤䙴潦</w:t>
      </w:r>
      <w:r>
        <w:rPr/>
        <w:t>ⱕ</w:t>
      </w:r>
      <w:r>
        <w:rPr/>
        <w:t>뗎犮堵㈵갷㝀剦妿噔쉎乲␮悻案숫伤쉁婭</w:t>
      </w:r>
      <w:r>
        <w:rPr/>
        <w:t>⣂</w:t>
      </w:r>
      <w:r>
        <w:rPr/>
        <w:t>쌪噚牶㡋㢵睇쉶䅦噆琵㜳繍䶩〶旂牺쉱쉵卙㌺杦㤥恐繢搫㋂捏딪䉴</w:t>
      </w:r>
      <w:r>
        <w:rPr/>
        <w:t>ⶱ</w:t>
      </w:r>
      <w:r>
        <w:rPr/>
        <w:t>㕎䁈䳂稨ノ頹뽚偰榡摁䍅娱㵸䲱</w:t>
      </w:r>
      <w:r>
        <w:rPr/>
        <w:t>ⱙ</w:t>
      </w:r>
      <w:r>
        <w:rPr/>
        <w:t>䅈忂⹏슩搴歔礮㍱따ど婖ꅃ歕뽕㛂쉙䬦渥顱截䱌伤⻂ㅑ畷祩☶숮⛂繡彲乵⬰桀佇婉⨤媻</w:t>
      </w:r>
      <w:r>
        <w:rPr/>
        <w:t>꤭</w:t>
      </w:r>
      <w:r>
        <w:rPr/>
        <w:t>繰</w:t>
      </w:r>
      <w:r>
        <w:rPr/>
        <w:t>ⵦ</w:t>
      </w:r>
      <w:r>
        <w:rPr/>
        <w:t>瓂楁</w:t>
      </w:r>
      <w:r>
        <w:rPr/>
        <w:t>⠺</w:t>
      </w:r>
      <w:r>
        <w:rPr/>
        <w:t>具栴湱뿂唶娷廂轅穭憏伥ぅ临瘤♥䗃挮⼽媵㩰</w:t>
      </w:r>
      <w:r>
        <w:rPr/>
        <w:t>ⱳ</w:t>
      </w:r>
      <w:r>
        <w:rPr/>
        <w:t>쉬囎昤測숯㚏⩞卅</w:t>
      </w:r>
      <w:r>
        <w:rPr/>
        <w:t>ⵐ</w:t>
      </w:r>
      <w:r>
        <w:rPr/>
        <w:t>智숨땬景す獬㥢啊ꅖ䵤忎㫂䁑牳䊵䥾㷂〥⫂堪⌳噷╙昰</w:t>
      </w:r>
      <w:r>
        <w:rPr/>
        <w:t>꤫</w:t>
      </w:r>
      <w:r>
        <w:rPr/>
        <w:t>䑱ꎥ摶䍠䕒〣祗玥㌦곂⪘砊䥍浒䯂䁍ㅓ婠쉐䜥⹙煗䟃⤺쉾슡祗敍䡘뗂</w:t>
      </w:r>
      <w:r>
        <w:rPr/>
        <w:t>ꖻ</w:t>
      </w:r>
      <w:r>
        <w:rPr/>
        <w:t>估㷂䡉払</w:t>
      </w:r>
      <w:r>
        <w:rPr/>
        <w:t>ꖱ</w:t>
      </w:r>
      <w:r>
        <w:rPr/>
        <w:t>繲</w:t>
      </w:r>
      <w:r>
        <w:rPr/>
        <w:t>Ⱚ</w:t>
      </w:r>
      <w:r>
        <w:rPr/>
        <w:t>扬怦吣䐫顅刳싃椸쵇칬뭂쉴䭈㟂夬祏쉲煙</w:t>
      </w:r>
      <w:r>
        <w:rPr/>
        <w:t>ⷂ</w:t>
      </w:r>
      <w:r>
        <w:rPr/>
        <w:t>漣搪䫂煖䌤䫍㝁頷㌰稪㙪澿䄭曃匶⼷춱ꍋ슏⍏⩩땉㐲㭆圽숨毂碡湙┴㟂䙍硸땣呵ㄻ䔪㔦╍쵫卷㉏䬦澩㩫狎⸵㨴숹扳뼭䑪쉬⽀㌹何⬦祪☪忂晍㠴㛂抏쵥恦䯂漱㝥뭔恃⒘猷</w:t>
      </w:r>
      <w:r>
        <w:rPr/>
        <w:t>ⴶ</w:t>
      </w:r>
      <w:r>
        <w:rPr/>
        <w:t>噇䤪ꅒ恡숰牪猰扊갭싂繈煄䐱쉳䰷겡㥫갻恍ㅴ쉺</w:t>
      </w:r>
      <w:r>
        <w:rPr/>
        <w:t>ⴥ</w:t>
      </w:r>
      <w:r>
        <w:rPr/>
        <w:t>兘㡧圪㩶穨削쉤〲睘迂䒣㤭슩쉲痂稻䥬噁禿</w:t>
      </w:r>
      <w:r>
        <w:rPr/>
        <w:t>ⵧ⫍</w:t>
      </w:r>
      <w:r>
        <w:rPr/>
        <w:t>伹偯濂睾婸䦥♭炻擂桯低䅧㝮恴쉉쉬슘碣뽡䇂灥欪煂꧎氪噸긶⾣ㆿ숤䵒뿂是睳损畕㟂䉋㕲婟䤮垏㭎在潶瘪㨯㘳兤竂㌺</w:t>
      </w:r>
      <w:r>
        <w:rPr/>
        <w:t>⡴</w:t>
      </w:r>
      <w:r>
        <w:rPr/>
        <w:t>焪淂㜭劵啲䅈捂湉</w:t>
      </w:r>
      <w:r>
        <w:rPr/>
        <w:t>⡄</w:t>
      </w:r>
      <w:r>
        <w:rPr/>
        <w:t>슩歔쉢昰乴畳潰䓂牃뮮㉍㭄싂㏂䛂勂塥㇂梮竃걅頽濍頲䵭垏卬쉌ㅂ祖꺣睩㏂琪獀偾ꏂ㙥穥犩</w:t>
      </w:r>
      <w:r>
        <w:rPr/>
        <w:t>⡉</w:t>
      </w:r>
      <w:r>
        <w:rPr/>
        <w:t>䉩徱䐳</w:t>
      </w:r>
      <w:r>
        <w:rPr/>
        <w:t>ⴺ</w:t>
      </w:r>
      <w:r>
        <w:rPr/>
        <w:t>䢘숺慲숩啁挲</w:t>
      </w:r>
      <w:r>
        <w:rPr/>
        <w:t>꤫</w:t>
      </w:r>
      <w:r>
        <w:rPr/>
        <w:t>妘</w:t>
      </w:r>
      <w:r>
        <w:rPr/>
        <w:t>ꥉ</w:t>
      </w:r>
      <w:r>
        <w:rPr/>
        <w:t>睤㮘㭲䡭剦婑㐭搳扒䥸㊡깙⨭㍎䍶뽟掏슻揎弳긹ぃ</w:t>
      </w:r>
      <w:r>
        <w:rPr/>
        <w:t>ⱹ</w:t>
      </w:r>
      <w:r>
        <w:rPr/>
        <w:t>搰䑉制睏㐬甭</w:t>
      </w:r>
      <w:r>
        <w:rPr/>
        <w:t>⡆</w:t>
      </w:r>
      <w:r>
        <w:rPr/>
        <w:t>곂䀪⹾扙</w:t>
      </w:r>
      <w:r>
        <w:rPr/>
        <w:t>ꕶ</w:t>
      </w:r>
      <w:r>
        <w:rPr/>
        <w:t>䠳걸츦㝚䰫氥畍卫橀猣㋂攥숷ㅑ㶣䝧촪㨵⧂녦㬨丮썍塲ヂ䌯습慏獊䁔剰쉡⫂칩盂噡䕷䖥ㄬ칺啰㡒䍱⹐硫Ⓨ柍睈츴啰甪啫偒䍶烂䘦告䅃㙞喘♺义⩯挮</w:t>
      </w:r>
      <w:r>
        <w:rPr/>
        <w:t>ꕧ</w:t>
      </w:r>
      <w:r>
        <w:rPr/>
        <w:t>極쉌쉅䍁칮䱊쉍꥔숰⨤슮瀷䥖㓂䙲咘挩⧂쵣畁쵁㍩䢵兾걸䓂塉潤滍敌噈䄦쉩婋녣䔭栥䱀彭䗂䝺⨵䱊䚬쵚煥㍨쉨扯ㅬ⑉습媿佃捩☥䬴䑏쉳嘴穷⾘쉐뽲㏂桅楹쉷幉칺쉹椮뽓칎㴳㊿䕱摘厬吷煎愹䌽车걱䴸杮싂扒狂敮⦵㘴</w:t>
      </w:r>
      <w:r>
        <w:rPr/>
        <w:t>ⱷ⥬</w:t>
      </w:r>
      <w:r>
        <w:rPr/>
        <w:t>뽚畄</w:t>
      </w:r>
      <w:r>
        <w:rPr/>
        <w:t>ⶥ</w:t>
      </w:r>
      <w:r>
        <w:rPr/>
        <w:t>싂䇂汅橰秎参兘污</w:t>
      </w:r>
      <w:r>
        <w:rPr/>
        <w:t>ⱙ</w:t>
      </w:r>
      <w:r>
        <w:rPr/>
        <w:t>䵑␭捎秂⫂㴹걂습䠷敞⾩츰颻쉋㧂䯂⛂轉㩺畟狂⫂頲䍒䬮轢䀯嘊婺珂灟汣䝯辘䉵⩑栦噬员䠻㵓떬眽⧂泃</w:t>
      </w:r>
      <w:r>
        <w:rPr/>
        <w:t>ⳍ</w:t>
      </w:r>
      <w:r>
        <w:rPr/>
        <w:t>㴴彌츯䅯㉗쉱㴺</w:t>
      </w:r>
      <w:r>
        <w:rPr/>
        <w:t>ⷂ</w:t>
      </w:r>
      <w:r>
        <w:rPr/>
        <w:t>歄Ⓜ⚿种携盂숴믂</w:t>
      </w:r>
      <w:r>
        <w:rPr/>
        <w:t>ⴰ</w:t>
      </w:r>
      <w:r>
        <w:rPr/>
        <w:t>쉍桚☺㮡⍬ꌷ칈玘쉵㭕夳灯㡙㭠䢮参偘框顎忂</w:t>
      </w:r>
      <w:r>
        <w:rPr/>
        <w:t>ꕁ</w:t>
      </w:r>
      <w:r>
        <w:rPr/>
        <w:t>支娸牎╳䔩䅑庣㔪㵚⍈䁏⌳슥癴쉱㝁싂숻辘僂䵪캮쉑䙧䈪獠䣍繬灦牅穕呺㏂婦슡祈攫숥严⹷顅ꌻ兠㩥劻╗쉄썇⹴剩</w:t>
      </w:r>
      <w:r>
        <w:rPr/>
        <w:t>꥟</w:t>
      </w:r>
      <w:r>
        <w:rPr/>
        <w:t>塤媵晥▱뭴쉗⩏쉺썹捈䬤㑸㑊䋂祁뭲輭瘦娱爺쉪䕺㚡⥲☤ꅩ煇晉姂䭀揂偂</w:t>
      </w:r>
      <w:r>
        <w:rPr/>
        <w:t>⠥</w:t>
      </w:r>
      <w:r>
        <w:rPr/>
        <w:t>姂棎䊬⹍繂㌫</w:t>
      </w:r>
      <w:r>
        <w:rPr/>
        <w:t>ꕱ</w:t>
      </w:r>
      <w:r>
        <w:rPr/>
        <w:t>썬♡乌䭪䶏番㡏칯捅쉹掩땲㪩偭</w:t>
      </w:r>
      <w:r>
        <w:rPr/>
        <w:t>⣂</w:t>
      </w:r>
      <w:r>
        <w:rPr/>
        <w:t>䑖䛂</w:t>
      </w:r>
      <w:r>
        <w:rPr/>
        <w:t>ꕒ</w:t>
      </w:r>
      <w:r>
        <w:rPr/>
        <w:t>⡄</w:t>
      </w:r>
      <w:r>
        <w:rPr/>
        <w:t>묵彎捪姂ꅬ쉆㑔兏</w:t>
      </w:r>
      <w:r>
        <w:rPr/>
        <w:t>⠮</w:t>
      </w:r>
      <w:r>
        <w:rPr/>
        <w:t>晰⹪㢥焭擂</w:t>
      </w:r>
      <w:r>
        <w:rPr/>
        <w:t>ꥁ꧂⦬</w:t>
      </w:r>
      <w:r>
        <w:rPr/>
        <w:t>湑竂땶心䒣걳榿땶礶</w:t>
      </w:r>
      <w:r>
        <w:rPr/>
        <w:t>⡒</w:t>
      </w:r>
      <w:r>
        <w:rPr/>
        <w:t>ⶡ</w:t>
      </w:r>
      <w:r>
        <w:rPr/>
        <w:t>䰦幋⻂漸噕㭀澘숱⛍쵒奀夺砪⨱⬶䨨쉦⤽卺材娬婃䙢</w:t>
      </w:r>
      <w:r>
        <w:rPr/>
        <w:t>꧍</w:t>
      </w:r>
      <w:r>
        <w:rPr/>
        <w:t>㴱⩑䙨⥺䷂棂숦㕏瑱樬塐䃂꥖쉸噮穴䚣幍</w:t>
      </w:r>
      <w:r>
        <w:rPr/>
        <w:t>ꦣ</w:t>
      </w:r>
      <w:r>
        <w:rPr/>
        <w:t>㨤攴숲彃䡡畏䡉䐥⤳毂太䠱ꅹ穮㝱</w:t>
      </w:r>
      <w:r>
        <w:rPr/>
        <w:t>ⵍ</w:t>
      </w:r>
      <w:r>
        <w:rPr/>
        <w:t>쉃ꅱ슥쉴煨䴮牓买璥䅡婠㩔顩搦杲뼽⥙⑧슥넦</w:t>
      </w:r>
      <w:r>
        <w:rPr/>
        <w:t>ꥃ</w:t>
      </w:r>
      <w:r>
        <w:rPr/>
        <w:t>味싂☽쉉䨣礵⩎㊵慌숫倪用䂥쉊㒩╱䡟偦仂싂</w:t>
      </w:r>
      <w:r>
        <w:rPr/>
        <w:t>⣂</w:t>
      </w:r>
      <w:r>
        <w:rPr/>
        <w:t>求匲坢啞⨵䴦칃⒩䝯쉰灆曂㡧ㅆ䵡䀴䌬慯쉳ꥫ⍕医恏뇂㷂佪㆏睏⭞⵱</w:t>
      </w:r>
      <w:r>
        <w:rPr/>
        <w:t>꧂</w:t>
      </w:r>
      <w:r>
        <w:rPr/>
        <w:t>熡</w:t>
      </w:r>
      <w:r>
        <w:rPr/>
        <w:t>⠹</w:t>
      </w:r>
      <w:r>
        <w:rPr/>
        <w:t>쉕撘⨴츽抩뭄墥싂쉱녎刵╚杖神癉</w:t>
      </w:r>
      <w:r>
        <w:rPr/>
        <w:t>ꥐ</w:t>
      </w:r>
      <w:r>
        <w:rPr/>
        <w:t>꺥顱㪘䤰긣뭩䧂䭕䴹쉃䴪◂灒쉳辥⍖</w:t>
      </w:r>
      <w:r>
        <w:rPr/>
        <w:t>ⱞ</w:t>
      </w:r>
      <w:r>
        <w:rPr/>
        <w:t>䝭슡㭵쉞場</w:t>
      </w:r>
      <w:r>
        <w:rPr/>
        <w:t>⵰</w:t>
      </w:r>
      <w:r>
        <w:rPr/>
        <w:t>㐰숭쉨硪媮嚻</w:t>
      </w:r>
      <w:r>
        <w:rPr/>
        <w:t>ꔲ</w:t>
      </w:r>
      <w:r>
        <w:rPr/>
        <w:t>楲슥憬縳彍䭐卢仂恁歮䁧䍳뽎软䀣䭨椳충却椻싂㕖</w:t>
      </w:r>
      <w:r>
        <w:rPr/>
        <w:t>ⶣ</w:t>
      </w:r>
      <w:r>
        <w:rPr/>
        <w:t>佃ꅡ杩㌫祳╉桹毂䍵슡當剨슣䵦</w:t>
      </w:r>
      <w:r>
        <w:rPr/>
        <w:t>ⴵ</w:t>
      </w:r>
      <w:r>
        <w:rPr/>
        <w:t>汋녉갪燂甲♐摓뭆疩䝸弨㭤灥㒘珂刽䫂쉇婞⵸싂䅔䨶䍃㕈妻佳⥲塺晱㡊䌺쉎皣汧儤슡洺쏍䙎묰氬幧껃佾㭄뭇捧擂䝌伹쉠吱䠹╵睠슥冏㉎㦿呁晬㍯䑂繙儲쉃栦橎䗍쉬ꆥ汵柍쏂戴沮扴娲쉑䊩卷떥娳犻䢣姂␴畈䖥灬슻쉃噧慁婱㙎久犻愊忂⮩碣ꄭ⤨⽒갻딭照⨳歋깺숲楙楮娬쉬〽⩪旍慧╘</w:t>
      </w:r>
      <w:r>
        <w:rPr/>
        <w:t>⢩</w:t>
      </w:r>
      <w:r>
        <w:rPr/>
        <w:t>쵋</w:t>
      </w:r>
      <w:r>
        <w:rPr/>
        <w:t>꤭</w:t>
      </w:r>
      <w:r>
        <w:rPr/>
        <w:t>뽶顀칮쉇╳㙠⭮ꍒ숳㋂眰櫂縭淂䑩㕭썡凍煮ꏂ㠴噲堫㵴博⼶쉲⍂倪쉃䭙쉠䱢湨䧂쉠仂숴桟䔰㵸</w:t>
      </w:r>
      <w:r>
        <w:rPr/>
        <w:t>⡵</w:t>
      </w:r>
      <w:r>
        <w:rPr/>
        <w:t>㊻礪塶祠숹秂䒱倭烂㍥焴슿긫</w:t>
      </w:r>
      <w:r>
        <w:rPr/>
        <w:t>ꤹ</w:t>
      </w:r>
      <w:r>
        <w:rPr/>
        <w:t>唻뭱悻䡲</w:t>
      </w:r>
      <w:r>
        <w:rPr/>
        <w:t>꧃ⵚ</w:t>
      </w:r>
      <w:r>
        <w:rPr/>
        <w:t>놱慅䥙겿夯㴲顳繇䑠噭㑣䖩㢥♲┣뼳健</w:t>
      </w:r>
      <w:r>
        <w:rPr/>
        <w:t>ꕕ</w:t>
      </w:r>
      <w:r>
        <w:rPr/>
        <w:t>㞵摧⴦啬䬽婓䅴숪숳輤獾䵺䪿㙃㠹䭺祥怷璣㩸偶术撵㷃痂ㆩ䔹┭㕗㝵䵐⪘呮䍄掮쎬쉦䴫㙒㔳ꌵ灊椤</w:t>
      </w:r>
      <w:r>
        <w:rPr/>
        <w:t>ꔦ</w:t>
      </w:r>
      <w:r>
        <w:rPr/>
        <w:t>뭖㎵䥁넲䚬㉦故㭵囎ま</w:t>
      </w:r>
      <w:r>
        <w:rPr/>
        <w:t>ꗂ⨱</w:t>
      </w:r>
      <w:r>
        <w:rPr/>
        <w:t>栮㙔偂갰㐬䷂睷䚵</w:t>
      </w:r>
      <w:r>
        <w:rPr/>
        <w:t>ꔫ</w:t>
      </w:r>
      <w:r>
        <w:rPr/>
        <w:t>싂숺컂兂橇剰颻䑑揂圬㗂꤮噐⽖䠤硏걫ꍳ〨䃍⍍깠녞ㆡ녯숴癣ꏂ䝐</w:t>
      </w:r>
      <w:r>
        <w:rPr/>
        <w:t>Ɽ</w:t>
      </w:r>
      <w:r>
        <w:rPr/>
        <w:t>匭璮ꥨ㜩唣偳浱轇氽싂弬犣쉂쉟싂煖潗뇂⛂㥵쉞栫쉏㡷⑷뭷䝫獈ぎ쉟쵪牡ꅔ쉧㇂⥹슿兯兰䰨朥癡㩅砥뭂ꅠ䑉啄狂꺩廂㔱䟂썂쉨숥剱样疘穕䰹牡믂뮩浟䬹▩싃乀곂㈸슱䐦⛂䉉녖で䝮⥚쉌序ꍟ眩쉠䩅繰呇懃</w:t>
      </w:r>
      <w:r>
        <w:rPr/>
        <w:t>Ⱔ</w:t>
      </w:r>
      <w:r>
        <w:rPr/>
        <w:t>內䛂㈽ギ塳癣䕀祱ⸯ싂뗂乤⽘䳂땐䫎朷妣偵徵㦻坏㕈圫㠲ꅈ⩰㥉殱砻㍲</w:t>
      </w:r>
      <w:r>
        <w:rPr/>
        <w:t>ꕭ</w:t>
      </w:r>
      <w:r>
        <w:rPr/>
        <w:t>䵨䡒摊㋂㭦䵊</w:t>
      </w:r>
      <w:r>
        <w:rPr/>
        <w:t>⢬</w:t>
      </w:r>
      <w:r>
        <w:rPr/>
        <w:t>兙こ係囍쉧䉌兀氽刬ꥪ伬㣂㭖顥偏楟⩴瑅旂商⎮㑈晭亘녀숭쉢獍㇂潎갭癞湨ㅎ⥧ㅄ滂쉺轋穉⦱⩉慾</w:t>
      </w:r>
      <w:r>
        <w:rPr/>
        <w:t>ꖩ</w:t>
      </w:r>
      <w:r>
        <w:rPr/>
        <w:t>⼰悵⩢祅䋎埂䶱</w:t>
      </w:r>
      <w:r>
        <w:rPr/>
        <w:t>ⲩ</w:t>
      </w:r>
      <w:r>
        <w:rPr/>
        <w:t>슘吪숸쉌녱칡㵃〸䩙</w:t>
      </w:r>
      <w:r>
        <w:rPr/>
        <w:t>ⵡ</w:t>
      </w:r>
      <w:r>
        <w:rPr/>
        <w:t>ꥬ痍刱㤱숮ꎿ녥묽噧ꆘ潆挤걘䟂媻</w:t>
      </w:r>
      <w:r>
        <w:rPr/>
        <w:t>ꖩ</w:t>
      </w:r>
      <w:r>
        <w:rPr/>
        <w:t>甤桤㉥捋쉲칡㙹灡⹬辵磂頩瀬㔦咩牳摐뽀纩</w:t>
      </w:r>
      <w:r>
        <w:rPr/>
        <w:t>⣂</w:t>
      </w:r>
      <w:r>
        <w:rPr/>
        <w:t>쉵睆姂㍇輭</w:t>
      </w:r>
      <w:r>
        <w:rPr/>
        <w:t>ꥋ⌽</w:t>
      </w:r>
      <w:r>
        <w:rPr/>
        <w:t>㭰</w:t>
      </w:r>
      <w:r>
        <w:rPr/>
        <w:t>⡌</w:t>
      </w:r>
      <w:r>
        <w:rPr/>
        <w:t>湋睙츶䁕⌦䳂칱䱤㡣泍摒숩啟礽⩖爻旂獗問㚣䭫</w:t>
      </w:r>
      <w:r>
        <w:rPr/>
        <w:t>ꔤ</w:t>
      </w:r>
      <w:r>
        <w:rPr/>
        <w:t>婥㬹䦩⤲亘頪の辿猴㔰䇎晐⩏墩怬漷暏媩⭷㛂轫捲䜰⥁㩤圪䝲</w:t>
      </w:r>
      <w:r>
        <w:rPr/>
        <w:t>⠲</w:t>
      </w:r>
      <w:r>
        <w:rPr/>
        <w:t>㍵挥♒楱䝡圷⾣囃딭ꅈꇂ椦祋獄䒥䠵㫍㵠⫎戵祘䭲愦䕫卷깹㠊啓쉒䅵</w:t>
      </w:r>
      <w:r>
        <w:rPr/>
        <w:t>ꤺ</w:t>
      </w:r>
      <w:r>
        <w:rPr/>
        <w:t>悮ꥨ梡䕙</w:t>
      </w:r>
      <w:r>
        <w:rPr/>
        <w:t>꧂</w:t>
      </w:r>
      <w:r>
        <w:rPr/>
        <w:t>썁㉍싍䨱楆㧂栳庣</w:t>
      </w:r>
      <w:r>
        <w:rPr/>
        <w:t>Ⳃ</w:t>
      </w:r>
      <w:r>
        <w:rPr/>
        <w:t>刪硲䂏㠱婵쉴䨪⻂垮㔶㥦慖李䭍婐땞쉡滂迂슏恂ㄲ칰㵲彌⌶儽츩㡨啋뽁璻丬싃吸轈䡠擂弴䝥⑴幕梘愶飂䌷㶩噉㐽迂╅쉤嘹뿂曂</w:t>
      </w:r>
      <w:r>
        <w:rPr/>
        <w:t>Ɫ</w:t>
      </w:r>
      <w:r>
        <w:rPr/>
        <w:t>縹⭪ㆵ</w:t>
      </w:r>
      <w:r>
        <w:rPr/>
        <w:t>ꤹ</w:t>
      </w:r>
      <w:r>
        <w:rPr/>
        <w:t>牂倪ㅑ䰤ꥭ⭅䨰㠱䙂瀷轌㌴縦帲쉟䡭㒏扃炩땯숨칣灵㐮쌶</w:t>
      </w:r>
      <w:r>
        <w:rPr/>
        <w:t>ꥆ</w:t>
      </w:r>
      <w:r>
        <w:rPr/>
        <w:t>婓</w:t>
      </w:r>
      <w:r>
        <w:rPr/>
        <w:t>ꦥ</w:t>
      </w:r>
      <w:r>
        <w:rPr/>
        <w:t>䭤纏칌奆焱䥭⩬쉋畘㕵堥뭂㵂⽢效⼵㟂⯂㇂⨨䀭㡅슿䪩轫犵⒥势쵠㋂⦡ꍙ捉䁀녍潂啪⥁쵸䶱⽬㍒杌⥗믃帣㤬쉏䜯㨭䒩焪ꅗㄲ쉐悻㦘㜳栬怬</w:t>
      </w:r>
      <w:r>
        <w:rPr/>
        <w:t>ꔨ</w:t>
      </w:r>
      <w:r>
        <w:rPr/>
        <w:t>㨤⨵쉯梩╸숰쉧沩吭䏂ꌺ⭊깖</w:t>
      </w:r>
      <w:r>
        <w:rPr/>
        <w:t>ⴭ</w:t>
      </w:r>
      <w:r>
        <w:rPr/>
        <w:t>䣂攽㔹䝧䳂狂䞿癩䤶稤稥◂暻㨭幗桩畱わ싂䝱ㄸ息婟瑁䰮䧎䱕塟凂熩숬┮墣爳窡忂楠슻䆬䝐繵걭䙭㥏扐⌯숹䱞쉊獐⤬儦頣祫噘⩉䝉徘䧂瑴㥌㉴녀㏂䕤ꌪ䑀捲湺⍷</w:t>
      </w:r>
      <w:r>
        <w:rPr/>
        <w:t>ⱀ</w:t>
      </w:r>
      <w:r>
        <w:rPr/>
        <w:t>渶浸⩴쉾㉱活쉄䂘䈽</w:t>
      </w:r>
      <w:r>
        <w:rPr/>
        <w:t>ꕘ</w:t>
      </w:r>
      <w:r>
        <w:rPr/>
        <w:t>穣숸넲輪㩾朵㒥ㅒ쉬㍩渨쉇㈨䠨元촪㝋㛂䩬猴쉷溩䩬䵶㑾瑊䍸싂塮幕㶱</w:t>
      </w:r>
      <w:r>
        <w:rPr/>
        <w:t>ⰵ</w:t>
      </w:r>
      <w:r>
        <w:rPr/>
        <w:t>仃싂㩑䩙⍢㌳ヂ姂歯ꌸ぀漺䡧奫惂싎䘪䛂束滂䐬㝯序쉙朥컂媩ㆱꥯ獅呋⥦ㄨ敔숻慚䍂眮䍙乘轄⵲婨</w:t>
      </w:r>
      <w:r>
        <w:rPr/>
        <w:t>ꥏ</w:t>
      </w:r>
      <w:r>
        <w:rPr/>
        <w:t>쉚祮佫⺱</w:t>
      </w:r>
      <w:r>
        <w:rPr/>
        <w:t>ⵚ</w:t>
      </w:r>
      <w:r>
        <w:rPr/>
        <w:t>숪汭橾㭫溘뿂輣䂩䵙瑴췂卋숳쉯숫⭦㤣喻㑚洸⑟⮡칰⸨栻捶㐩쉏繺싂睡䪬䩂⏍▘㛂걁䨵捖㴣燂䅣〻䠭睅没</w:t>
      </w:r>
      <w:r>
        <w:rPr/>
        <w:t>ꤰ</w:t>
      </w:r>
      <w:r>
        <w:rPr/>
        <w:t>捘촤洤䉃쉞䵬⨳쉥㈱凎繸㜱䉢剕쉴䦮幷顡㝯捥顨쵄쉮쏂癒ㄬ㴦䷂㨣夵硎呸뗍灠䅔䈳갱싂吮味䥐㵲牐繹䙎桍摑穊洬䜽係숰싍뼭溩ㅡ噬柂</w:t>
      </w:r>
      <w:r>
        <w:rPr/>
        <w:t>ꖱ</w:t>
      </w:r>
      <w:r>
        <w:rPr/>
        <w:t>쉲傘摥婔壂숸坴穌ꍆ柂硡䱑</w:t>
      </w:r>
      <w:r>
        <w:rPr/>
        <w:t>ⴭ</w:t>
      </w:r>
      <w:r>
        <w:rPr/>
        <w:t>䍄䙇焥摟㛂啦</w:t>
      </w:r>
      <w:r>
        <w:rPr/>
        <w:t>ꗂ⹠</w:t>
      </w:r>
      <w:r>
        <w:rPr/>
        <w:t>弱琭神ꌯ塘슡洶榬徿奢塲⥪喩䕹칫</w:t>
      </w:r>
      <w:r>
        <w:rPr/>
        <w:t>ꕵ</w:t>
      </w:r>
      <w:r>
        <w:rPr/>
        <w:t>牊暘淂뗂乘</w:t>
      </w:r>
      <w:r>
        <w:rPr/>
        <w:t>⣂</w:t>
      </w:r>
      <w:r>
        <w:rPr/>
        <w:t>媮⹯슩걊䜵顉瀨轊㭴㓂</w:t>
      </w:r>
      <w:r>
        <w:rPr/>
        <w:t>ⴣ</w:t>
      </w:r>
      <w:r>
        <w:rPr/>
        <w:t>싂쉸祗껍辘㇂烂挷ꌊ슘櫂漨䥮楥쉄剫ꅵ侘㭋⧂汦♇淂牢쉌剠┪扡娽쉪勂浏頦</w:t>
      </w:r>
      <w:r>
        <w:rPr/>
        <w:t>⡺Ⓜ</w:t>
      </w:r>
      <w:r>
        <w:rPr/>
        <w:t>䑠䙔獪戭浃녇債뭕捰亩</w:t>
      </w:r>
      <w:r>
        <w:rPr/>
        <w:t>ⲥ</w:t>
      </w:r>
      <w:r>
        <w:rPr/>
        <w:t>頶游</w:t>
      </w:r>
      <w:r>
        <w:rPr/>
        <w:t>⠫</w:t>
      </w:r>
      <w:r>
        <w:rPr/>
        <w:t>㍕䵖⤱땲쉢水⨵㑗䆘쉖䅫捎ꄦ㨺䗂㍚槂燂녏煢爨⥟所冮䍁뼪穧噧嫂煣⩷⩧楒묳捡湓⮏恀呆⌸땨懂繒儽ꇂ䙲쉣奊瘭匴숨恕倨頬⭤㥶녤슡걗㕥뿂㇃棂卢戺㵭愳怪싂䡺⹸助슩橦潊⩐䁂ㅫ喣ꏂꥸ⹢깑㡔地䈪쎥뇎⥌灴⑨伻畲䁁쉡奀硲傥抬塎쉬䱬⺡䍔湺噖싂</w:t>
      </w:r>
      <w:r>
        <w:rPr/>
        <w:t>⠲</w:t>
      </w:r>
      <w:r>
        <w:rPr/>
        <w:t>汴☦ㄤ䵃념辣牷偳놣䍋夺䷂㑧걋ꥷ쉫娦顔㟂䙰㘮䅋</w:t>
      </w:r>
      <w:r>
        <w:rPr/>
        <w:t>ꤺ</w:t>
      </w:r>
      <w:r>
        <w:rPr/>
        <w:t>竃䈲䕇浓晤⨯⍧乒䜮灲⦘妘쉅㍸쉈嗂깃段幒ꅚꍮ䌮凎⩬拂䐪姂帩侱⪬䷎</w:t>
      </w:r>
      <w:r>
        <w:rPr/>
        <w:t>ⱀ</w:t>
      </w:r>
      <w:r>
        <w:rPr/>
        <w:t>싂漸긹搲㍥㯂䩏楋砱淎㝲疩</w:t>
      </w:r>
      <w:r>
        <w:rPr/>
        <w:t>꤯⭃</w:t>
      </w:r>
      <w:r>
        <w:rPr/>
        <w:t>⡣</w:t>
      </w:r>
      <w:r>
        <w:rPr/>
        <w:t>㘪㞩㔸㠪걳ꍆ⮏⺮뮿⩥埂煘惎떱慂䝘싂听礤浡䝷쵠濍ꅞꥥ恴㷍ꅭ㵖쉅克椷煂╺刣椱䟂丣</w:t>
      </w:r>
      <w:r>
        <w:rPr/>
        <w:t>ⱏ♔</w:t>
      </w:r>
      <w:r>
        <w:rPr/>
        <w:t>ㅤ싎轊曂縪庥䲻떻㭆灌盂싂彗㕁쉣奭⌷摚椮䧂䔷憏廂놥㡫</w:t>
      </w:r>
      <w:r>
        <w:rPr/>
        <w:t>ⵆ</w:t>
      </w:r>
      <w:r>
        <w:rPr/>
        <w:t>摡㧂熘츩㑁믂䒏硂ꥩ煏ꥣ潄쵀梡䒡潅截쉳뾘ꎱꌴ䟂潏扃뭟婖썅潮⍙깏䈺呋ꥯ抿杳庣숨䨳</w:t>
      </w:r>
      <w:r>
        <w:rPr/>
        <w:t>ⴣ</w:t>
      </w:r>
      <w:r>
        <w:rPr/>
        <w:t>狂숩塔⨫㑠썳</w:t>
      </w:r>
    </w:p>
    <w:p>
      <w:pPr>
        <w:pStyle w:val="PreformattedText"/>
        <w:bidi w:val="0"/>
        <w:spacing w:before="0" w:after="0"/>
        <w:jc w:val="left"/>
        <w:rPr/>
      </w:pPr>
      <w:r>
        <w:rPr/>
        <w:t>伩⑵末갯슣焻뮻䯍㡘敷睘ㅫ挸挩偬ꄦ㈪</w:t>
      </w:r>
      <w:r>
        <w:rPr/>
        <w:t>⠺</w:t>
      </w:r>
      <w:r>
        <w:rPr/>
        <w:t>ꌫ仍숻塖睭칞슘盂堽㵮公䵵琣瞏攮ꌺ겣䤩䬬堨滂䙃뭋牁頶溻땦䑞珂㬮噌䪏䩗쉆昮熥⩍⩵湗催幁瑭㙮䰫䫂䝶潤㠭䫂幋師漲䉱戫瞬</w:t>
      </w:r>
      <w:r>
        <w:rPr/>
        <w:t>Ⳃ</w:t>
      </w:r>
      <w:r>
        <w:rPr/>
        <w:t>䕄㬱灅畳뭱姂㝚</w:t>
      </w:r>
      <w:r>
        <w:rPr/>
        <w:t>ꤱ</w:t>
      </w:r>
      <w:r>
        <w:rPr/>
        <w:t>灎䍄ꥬ啰淂祦㧎弩</w:t>
      </w:r>
      <w:r>
        <w:rPr/>
        <w:t>⡭</w:t>
      </w:r>
      <w:r>
        <w:rPr/>
        <w:t>딱㘣濍숸砮㭅쉒恆쉍습䴻愹弫兆佔甪㩏撵㎱祇싂싂楱⩾煘䱠촣硡⭡숣䂣슱溩癲塍䕈扙䅔㙖ꎿ㩅딽䩵◂栺椸땡㥱䨪쉠㐸煠쉘抩纮⤥슱㴻⍅썌扴슻꤮ꇂㅚ䏃潹湄</w:t>
      </w:r>
      <w:r>
        <w:rPr/>
        <w:t>⣂</w:t>
      </w:r>
      <w:r>
        <w:rPr/>
        <w:t>㉔䴽㷍䫃갤犻뽄戤㑫뭁⥒摗⭑坱깅쵏⹾쉾干彰丶㓂ㄊ爰</w:t>
      </w:r>
      <w:r>
        <w:rPr/>
        <w:t>⠤</w:t>
      </w:r>
      <w:r>
        <w:rPr/>
        <w:t>㷂瑃㐯䰬</w:t>
      </w:r>
      <w:r>
        <w:rPr/>
        <w:t>ꕘ</w:t>
      </w:r>
      <w:r>
        <w:rPr/>
        <w:t>㝅컂㴴</w:t>
      </w:r>
      <w:r>
        <w:rPr/>
        <w:t>⡎</w:t>
      </w:r>
      <w:r>
        <w:rPr/>
        <w:t>⼭⑆燎⥒ꏂ딩ㄪ䕋丽슥칯㙀숮녙슥슘캻墮㍗潫啱〦楲炡쵟矂⫂땮㌱㡾瀴枻♰㞩쉭ァ䵒⭧숣ꅡ㩨䁢겡癲煣〻ꍗ䨭</w:t>
      </w:r>
      <w:r>
        <w:rPr/>
        <w:t>ꔩ</w:t>
      </w:r>
      <w:r>
        <w:rPr/>
        <w:t>扮䄺</w:t>
      </w:r>
      <w:r>
        <w:rPr/>
        <w:t>⣂⹳</w:t>
      </w:r>
      <w:r>
        <w:rPr/>
        <w:t>夭堻夤㕷쉸䢿</w:t>
      </w:r>
      <w:r>
        <w:rPr/>
        <w:t>ⶩ</w:t>
      </w:r>
      <w:r>
        <w:rPr/>
        <w:t>쵚睎㗂額弲땑䩪ꎬ坹숮㍤癷</w:t>
      </w:r>
      <w:r>
        <w:rPr/>
        <w:t>ⱺ</w:t>
      </w:r>
      <w:r>
        <w:rPr/>
        <w:t>ㅮ㤽願䱉癳䦥颣剖㘱쉘㑶䄤</w:t>
      </w:r>
      <w:r>
        <w:rPr/>
        <w:t>ⱷ</w:t>
      </w:r>
      <w:r>
        <w:rPr/>
        <w:t>呺塵摖䞡娽漨떱硘䷂㑷䙊┶䖮顴䍕迍깊桟쉤恢〣쉏猱ㅹ⮣幉뇂瑚呫畷夦玩枻稺땯摴䙤⍎幺㶵煞囂繠吵⽶⯂싂瞣䑒싎썊夷灄뼫⩲⺿乓弰</w:t>
      </w:r>
      <w:r>
        <w:rPr/>
        <w:t>ꗂ☫</w:t>
      </w:r>
      <w:r>
        <w:rPr/>
        <w:t>⾥ꥹ쉨⽡쉩喩⑖丨晪㠽甬䭩厩哂䵘淂㝷</w:t>
      </w:r>
      <w:r>
        <w:rPr/>
        <w:t>ⲥ</w:t>
      </w:r>
      <w:r>
        <w:rPr/>
        <w:t>塔</w:t>
      </w:r>
      <w:r>
        <w:rPr/>
        <w:t>ⲩ⫂</w:t>
      </w:r>
      <w:r>
        <w:rPr/>
        <w:t>姃ꄥ숵㈦䧂先嘸숭걫㖻ꥪ⽉偋</w:t>
      </w:r>
      <w:r>
        <w:rPr/>
        <w:t>ꤺ</w:t>
      </w:r>
      <w:r>
        <w:rPr/>
        <w:t>題</w:t>
      </w:r>
      <w:r>
        <w:rPr/>
        <w:t>ⱶ</w:t>
      </w:r>
      <w:r>
        <w:rPr/>
        <w:t>⻂┻</w:t>
      </w:r>
      <w:r>
        <w:rPr/>
        <w:t>⡱</w:t>
      </w:r>
      <w:r>
        <w:rPr/>
        <w:t>ꥌ</w:t>
      </w:r>
      <w:r>
        <w:rPr/>
        <w:t>枿숱毂</w:t>
      </w:r>
      <w:r>
        <w:rPr/>
        <w:t>ꥌ</w:t>
      </w:r>
      <w:r>
        <w:rPr/>
        <w:t>绂</w:t>
      </w:r>
      <w:r>
        <w:rPr/>
        <w:t>⣍䷍</w:t>
      </w:r>
      <w:r>
        <w:rPr/>
        <w:t>䕃摞㜤㭬䝌敟뽦䨪㡞슮믂⹮猬</w:t>
      </w:r>
      <w:r>
        <w:rPr/>
        <w:t>ꥉ</w:t>
      </w:r>
      <w:r>
        <w:rPr/>
        <w:t>槂旂䛂癏⽡總쉫쉈徘繊䬹䰫䶣캏䱎奆轭㕟숺竂⽳㯂佀</w:t>
      </w:r>
      <w:r>
        <w:rPr/>
        <w:t>ꕲ</w:t>
      </w:r>
      <w:r>
        <w:rPr/>
        <w:t>슬徱繹畊㑡吮</w:t>
      </w:r>
      <w:r>
        <w:rPr/>
        <w:t>ꗂ</w:t>
      </w:r>
      <w:r>
        <w:rPr/>
        <w:t>깄숸奾㐰</w:t>
      </w:r>
      <w:r>
        <w:rPr/>
        <w:t>ꥌ</w:t>
      </w:r>
      <w:r>
        <w:rPr/>
        <w:t>潵슥쉬䵘䈨督樯썯땟</w:t>
      </w:r>
      <w:r>
        <w:rPr/>
        <w:t>⵰</w:t>
      </w:r>
      <w:r>
        <w:rPr/>
        <w:t>䌶留ㅇ㉇助</w:t>
      </w:r>
      <w:r>
        <w:rPr/>
        <w:t>ꦩ</w:t>
      </w:r>
      <w:r>
        <w:rPr/>
        <w:t>⻂䎻兣㢿係딪⻂</w:t>
      </w:r>
      <w:r>
        <w:rPr/>
        <w:t>ⱁ</w:t>
      </w:r>
      <w:r>
        <w:rPr/>
        <w:t>然쉫睎灐接䣂輷帬師浕䢘㕱숷獆╄䘻瘴楉⑗㯂塃숺楳橙문⭴頵圬框촹柂轠摂圤灬䞩瑫㍠張⹨</w:t>
      </w:r>
      <w:r>
        <w:rPr/>
        <w:t>ⴺ</w:t>
      </w:r>
      <w:r>
        <w:rPr/>
        <w:t>慚숰⑭⪥啐</w:t>
      </w:r>
      <w:r>
        <w:rPr/>
        <w:t>ꕓ</w:t>
      </w:r>
      <w:r>
        <w:rPr/>
        <w:t>摋걐彉⨫쉹歾勂녙吵剤濂쉆숽燂쉪恱顓겵⬰⩬㴷潰漥春컂숳츹搵⍾뼽숪㊩䭋㉒哂쉇坐┯䘲削亥㶮漨䄱啞⫂䎱⍲썕歔ꍌ슮䁁숦惍硨䨮砬믂␫晋㝍⯂晒㡳砸⥶䩒싂⼤땖轸硴汇쉳쉩⭙涮깪爤⽪么䕲</w:t>
      </w:r>
      <w:r>
        <w:rPr/>
        <w:t>ꤪ</w:t>
      </w:r>
      <w:r>
        <w:rPr/>
        <w:t>넰癁ꌷ츦抬갶⏎␶뼤杹䤥硗䱏湪㡋祷쉵獣㐬洦槂㙣潤傘걪䍏䕄〽⍘盂⨯懂쉐䆡䍦幙</w:t>
      </w:r>
      <w:r>
        <w:rPr/>
        <w:t>ⵊ</w:t>
      </w:r>
      <w:r>
        <w:rPr/>
        <w:t>祠쉅⸭参⎏딬츲녗塇</w:t>
      </w:r>
      <w:r>
        <w:rPr/>
        <w:t>ⱆ</w:t>
      </w:r>
      <w:r>
        <w:rPr/>
        <w:t>ぎ䒵憣䴽㵇䲏橅㛃</w:t>
      </w:r>
      <w:r>
        <w:rPr/>
        <w:t>ⶥ</w:t>
      </w:r>
      <w:r>
        <w:rPr/>
        <w:t>偖枬活䑞禱쌭ノ쉈摵桄⹰掏昽免椦䕊敤㙷杄</w:t>
      </w:r>
      <w:r>
        <w:rPr/>
        <w:t>ꥍ</w:t>
      </w:r>
      <w:r>
        <w:rPr/>
        <w:t>숨瑬쉊츣䡃墏刦쉢</w:t>
      </w:r>
      <w:r>
        <w:rPr/>
        <w:t>ꤥ</w:t>
      </w:r>
      <w:r>
        <w:rPr/>
        <w:t>깃⩹⑤ꥪ츱ㄴ杠䠺䌣⧂辏슻䉓췂㤦搴㴊䭤瓃剰┭꺡䠯焭怲硔䅦</w:t>
      </w:r>
      <w:r>
        <w:rPr/>
        <w:t>ꕨ</w:t>
      </w:r>
      <w:r>
        <w:rPr/>
        <w:t>侱捙䙧䞿捏</w:t>
      </w:r>
      <w:r>
        <w:rPr/>
        <w:t>ꦬ</w:t>
      </w:r>
      <w:r>
        <w:rPr/>
        <w:t>䙥秂湊〹⑥쉆⩕辮ꍁ纩숩㥉轕㞬㌹恌䯂ㅫ</w:t>
      </w:r>
      <w:r>
        <w:rPr/>
        <w:t>ⱒ</w:t>
      </w:r>
      <w:r>
        <w:rPr/>
        <w:t>䡥</w:t>
      </w:r>
      <w:r>
        <w:rPr/>
        <w:t>ⵙ</w:t>
      </w:r>
      <w:r>
        <w:rPr/>
        <w:t>搫걏剦㜪䌵東偱抣쉲ꥰ䔷ꄤ参</w:t>
      </w:r>
      <w:r>
        <w:rPr/>
        <w:t>⡱</w:t>
      </w:r>
      <w:r>
        <w:rPr/>
        <w:t>吤싂吽䠹䉨址꥞〤乾╤兓掩穖轇潕娤ꇂ⻂敐㩾焥皘充묦䝈㍇江種娪卧䒏쉃╬⩅伺䭁㝬쉉쵳慸癡㦘䍞╭칵슩唩⬺깶⑔䘳喘䨴⬽㍃</w:t>
      </w:r>
      <w:r>
        <w:rPr/>
        <w:t>ꥂ</w:t>
      </w:r>
      <w:r>
        <w:rPr/>
        <w:t>睧㬫㙪ꥳ⼷顆牧盂桍㙌⨪</w:t>
      </w:r>
      <w:r>
        <w:rPr/>
        <w:t>⠬</w:t>
      </w:r>
      <w:r>
        <w:rPr/>
        <w:t>㬦㑓㈲慘ꇂ睭媵愣潕䀫磂䙰㉅扑敲⤽㮏奀⹺圣숪딴칡愰㴨顚⩚뭀⥹椩ꅚ牖偠椬憮䅍礮儽뼻䄦擂兙④䢏渫潕♊䑫潐╘뽢焩ꍓ</w:t>
      </w:r>
      <w:r>
        <w:rPr/>
        <w:t>⠰</w:t>
      </w:r>
      <w:r>
        <w:rPr/>
        <w:t>숰⩋칲顴佶㝞㝞뭪⭴숸㧂┬⑈晨</w:t>
      </w:r>
      <w:r>
        <w:rPr/>
        <w:t>꤫</w:t>
      </w:r>
      <w:r>
        <w:rPr/>
        <w:t>娽匭㪿숩숴</w:t>
      </w:r>
      <w:r>
        <w:rPr/>
        <w:t>ꖩ</w:t>
      </w:r>
      <w:r>
        <w:rPr/>
        <w:t>걖县㵌걘癍䈶婹願싎㭇쉹쉖漪⨬숤쉧㍑あ徵칋␫㭔㚡欷䕤쉞䮿硾祥쉦猬乃⬰넱盍塹䋂⑱呁㍈䭠녯㥩嫂橶쉓⍍楦㭟딱♰䪡㡋䱐</w:t>
      </w:r>
      <w:r>
        <w:rPr/>
        <w:t>⢿</w:t>
      </w:r>
      <w:r>
        <w:rPr/>
        <w:t>⺮弣揂䬣쉍轖㧎䱶습顁潡걒態┵場㈪織⩔숷㢘繴䯂熥䝕썯䵇⩱幙㷍狃摭</w:t>
      </w:r>
      <w:r>
        <w:rPr/>
        <w:t>ⵌ⥦☣</w:t>
      </w:r>
      <w:r>
        <w:rPr/>
        <w:t>仂䁣ㅆ汷挸뽓㙑⥊쉗䨸洤♩쉂⩥숱</w:t>
      </w:r>
      <w:r>
        <w:rPr/>
        <w:t>ꔶ</w:t>
      </w:r>
      <w:r>
        <w:rPr/>
        <w:t>犱⮡單牳皏呗摣咘쉥恈㯍汴걩摤歙灠䃂⮩眥숬㭞歎㡚硡싂繉⥷楂倳♍浸縰䭍㯂抡匪敀쉹⽒촴ㅚ䒏⩫だ긮牷ꥮ楧싂埂呁</w:t>
      </w:r>
      <w:r>
        <w:rPr/>
        <w:t>ꕰ</w:t>
      </w:r>
      <w:r>
        <w:rPr/>
        <w:t>쉰䪣縪儯쉐畍⚥泂ㄽ䦻⫂ꥹ牀싃ꍃ⪩珂伻浒䙫㘫</w:t>
      </w:r>
      <w:r>
        <w:rPr/>
        <w:t>ⴣ</w:t>
      </w:r>
      <w:r>
        <w:rPr/>
        <w:t>숪쉓畊彞撥쉫숺歘╕쉴</w:t>
      </w:r>
      <w:r>
        <w:rPr/>
        <w:t>ꥈ</w:t>
      </w:r>
      <w:r>
        <w:rPr/>
        <w:t>䡭潇ꆮ瑷ꅀ獣</w:t>
      </w:r>
      <w:r>
        <w:rPr/>
        <w:t>ꗂ</w:t>
      </w:r>
      <w:r>
        <w:rPr/>
        <w:t>쉄煡噳쉩슱쉄椱쵱䑑䱒癷╺昳畤呑뽞牚믂숷坠㬺쏎㔩焩쉔磂杩촰卭췂碱擂璬꺏䙰⑑녫곎䟂氰㜦숦⍘弲忂晹긷쉲磎⭳</w:t>
      </w:r>
      <w:r>
        <w:rPr/>
        <w:t>ⵈ</w:t>
      </w:r>
      <w:r>
        <w:rPr/>
        <w:t>煲⹵⸸淂樯ㄪ⪣態灀슩反瀲䅸䍧勍뼱⍥쉺⎻啱㡙⩮煅洮䃎湕坅걳䝕焻漦쉮㕘싍扎</w:t>
      </w:r>
      <w:r>
        <w:rPr/>
        <w:t>⣃␪</w:t>
      </w:r>
      <w:r>
        <w:rPr/>
        <w:t>煭療쉇焲뼨奁滂塚橯悩㝄湇⭉⩴噒䈪歙쉁싂㑗ꍚ䝋㝸</w:t>
      </w:r>
      <w:r>
        <w:rPr/>
        <w:t>ꗂ</w:t>
      </w:r>
      <w:r>
        <w:rPr/>
        <w:t>杌搬⍢䡷竍䅊灔긊㉔㪩濂穬㥩䒣磂湔㡁䕔䊏牃ㅐ婗䀷㊥啊卦깮栻柂⪣㠰栴쉫摘⥴㝲䒩깪纣佲녬⪘㭍樻䝠㝟♟</w:t>
      </w:r>
      <w:r>
        <w:rPr/>
        <w:t>⡵⭕</w:t>
      </w:r>
      <w:r>
        <w:rPr/>
        <w:t>呮ꍡ䱫幦㩣곂뇂睎㓂㮏剭쉕枵珂슻䳂婑汬㫂哃熬晭樥㩷㜯㮿</w:t>
      </w:r>
      <w:r>
        <w:rPr/>
        <w:t>꧂</w:t>
      </w:r>
      <w:r>
        <w:rPr/>
        <w:t>乞歆Ⓙ恹쉢淂ㅉ숻䢡䣂뿂㊻磂祓⭂敇参⍦ぇ櫂杇뽖</w:t>
      </w:r>
      <w:r>
        <w:rPr/>
        <w:t>ꕦ</w:t>
      </w:r>
      <w:r>
        <w:rPr/>
        <w:t>佋㤪쉇㕗쉳쉍㵧걃參歗쉸所ꥣ磎势㵦为垿窮䙘恆厬顕㚘쉸䡥轟숪晏ꥨ⍠䪮惂숴</w:t>
      </w:r>
      <w:r>
        <w:rPr/>
        <w:t>ꗂ</w:t>
      </w:r>
      <w:r>
        <w:rPr/>
        <w:t>丣瑦䑵攪┤磂ꍸ㌨橧⒩숤㙴獗㧍㮩땧촣啊㚥㯂숷潑䉰憿槂㊮潱</w:t>
      </w:r>
      <w:r>
        <w:rPr/>
        <w:t>꧂</w:t>
      </w:r>
      <w:r>
        <w:rPr/>
        <w:t>塪떿憣춱쉥숽扦䀰♞稳⭐㵴</w:t>
      </w:r>
      <w:r>
        <w:rPr/>
        <w:t>ⴥ</w:t>
      </w:r>
      <w:r>
        <w:rPr/>
        <w:t>겿㫂㤯⑫噢痂뿂急搤傩兖䨤灩♟彬뭂打坪긺村扁츪娹䱐䇂캿䡥刨䅦䆵⨰㡏쉞纻䀴䭠两䴭睓漦䭐稤獈搯決摗啋愶갲あꥶ㥆숤갯㨩쉗칦烂㣂◃员畩┹溿㶡쉪䄣⯃┵煸牪灂咻姎硙瞩爦唦싂ꥵ偣䡇⩮䰪␶態Ⓜ⽹싎쉡캿⭹㛂窣ꍁ畬</w:t>
      </w:r>
      <w:r>
        <w:rPr/>
        <w:t>⠹</w:t>
      </w:r>
      <w:r>
        <w:rPr/>
        <w:t>湃从啘堳쵆噪硊ㅫㅍ㉢뭥䍣凂㦏䈺␷嚿쎿녋㔺䤹㋃戤竂⪿㛂猴숪걈啾攰迂쉕㵘㩐圣깐扂⸬凂戯</w:t>
      </w:r>
      <w:r>
        <w:rPr/>
        <w:t>ⱀ</w:t>
      </w:r>
      <w:r>
        <w:rPr/>
        <w:t>쵷䥘녑昶㘨쉧㥃㑆奧뾥</w:t>
      </w:r>
      <w:r>
        <w:rPr/>
        <w:t>ⴳ</w:t>
      </w:r>
      <w:r>
        <w:rPr/>
        <w:t>绂勎栽칧徣⪿䡥쉚묻横⹒刯ꍫ倥㑟䥂奨꺱乑딱䑨窩㩷圪넰㷂⽉㡌㝟⼸杪䥙找㡬獁㥫䓂䗂䊡㔺轴橦⨬곂⩨⯂䦘㥬嚡③䜬ꏂ쉺啑ㄷ欽兕⍧⨷偪勎椪䥵쉩</w:t>
      </w:r>
      <w:r>
        <w:rPr/>
        <w:t>⣂</w:t>
      </w:r>
      <w:r>
        <w:rPr/>
        <w:t>㢏⍄녦檱쉗晕썯畱彬湎</w:t>
      </w:r>
      <w:r>
        <w:rPr/>
        <w:t>ꗂ</w:t>
      </w:r>
      <w:r>
        <w:rPr/>
        <w:t>桸䎏㤤⫃㔰</w:t>
      </w:r>
      <w:r>
        <w:rPr/>
        <w:t>ꕐ</w:t>
      </w:r>
      <w:r>
        <w:rPr/>
        <w:t>걸愨佄敒ガ숵딤片쉤风ꅇ瑘䁚捦⩒坊䱺協坄恗㦵䉎坰⽴쌪〷㒣䍹漬쉚杏噊싂ぢ樬딯晲牫楁깆㜪䝀嘺汴盍摮녵㕔㥮揎╖均쉴</w:t>
      </w:r>
      <w:r>
        <w:rPr/>
        <w:t>ꕔ</w:t>
      </w:r>
      <w:r>
        <w:rPr/>
        <w:t>㝱깶欮杖洹て㯂㬷䁊딽䰩䃍쉡쉬厡朶⨮♙頩㤹䡔㝃썓绂䡴啤쉉걷兺넦䄷輮歰</w:t>
      </w:r>
      <w:r>
        <w:rPr/>
        <w:t>⡯</w:t>
      </w:r>
      <w:r>
        <w:rPr/>
        <w:t>䭀䱍昲숫捳</w:t>
      </w:r>
      <w:r>
        <w:rPr/>
        <w:t>ⶻ</w:t>
      </w:r>
      <w:r>
        <w:rPr/>
        <w:t>晘坖</w:t>
      </w:r>
      <w:r>
        <w:rPr/>
        <w:t>ꤹ</w:t>
      </w:r>
      <w:r>
        <w:rPr/>
        <w:t>쏂滂䙤灮攣썶怱䩷싂</w:t>
      </w:r>
      <w:r>
        <w:rPr/>
        <w:t>ꥁ</w:t>
      </w:r>
      <w:r>
        <w:rPr/>
        <w:t>껂湁呤⫎䝅묊</w:t>
      </w:r>
      <w:r>
        <w:rPr/>
        <w:t>Ⱙ</w:t>
      </w:r>
      <w:r>
        <w:rPr/>
        <w:t>姂쉑䝦器쉗繆䕂恵싂썳쉌橖춱墩殘⑥⽣쉤䚥쉆未ꄲ儰⽷숯걂橚堯汈灍⸣갩뽄춘㴹湦敵喬㘦彭㡩⍫㨴圪㇂숻瀴䁊쉂匨㓂㎣☮怦䑚⦿楀㇂琪轴㶻갭䆣䍠并佴梮쉂⭮⽔</w:t>
      </w:r>
      <w:r>
        <w:rPr/>
        <w:t>ⱊ</w:t>
      </w:r>
      <w:r>
        <w:rPr/>
        <w:t>愮뽐㑏頲檩⑐䥋뿂䛂⺘쉇䃂㜯</w:t>
      </w:r>
      <w:r>
        <w:rPr/>
        <w:t>⡸</w:t>
      </w:r>
      <w:r>
        <w:rPr/>
        <w:t>쉶⸩噙㭂吳奒獎䵚쵲敖癚䑯⩰䙆盂㘷琭坂煆㨴瀻쵾〦壂婱抡乡磍걧묶㙅ネ摂ꍘ滂숣㍋썟쉥嫂疘䁰䵦攻⍹哂摍採⹈╸䱀癙䔴ꌫ㥨칖暡㯂䄺囂买ꥥ㑤晶浊轗伱㝹仂⑫㉮摬挷㄰쉬睕⨣⥞搨吣欮㝤뽟䱀䏎佩쉬嘳穨㡗쉃㑙㴴ꇎ伪䵇</w:t>
      </w:r>
      <w:r>
        <w:rPr/>
        <w:t>ꖏ</w:t>
      </w:r>
      <w:r>
        <w:rPr/>
        <w:t>厥秂䘦ꅴ숬숵숷㝪캱垣産痎怣橲⤽㡨〣</w:t>
      </w:r>
      <w:r>
        <w:rPr/>
        <w:t>⠪⚿</w:t>
      </w:r>
      <w:r>
        <w:rPr/>
        <w:t>ぱ슘싍⎣瑈깐䙖墱┩⩦䉷㤫哂</w:t>
      </w:r>
      <w:r>
        <w:rPr/>
        <w:t>ꥃ</w:t>
      </w:r>
      <w:r>
        <w:rPr/>
        <w:t>㩍ꅰ欷矂㝃ꅇ琭凂숨嚡䝀ㅨ䔽</w:t>
      </w:r>
      <w:r>
        <w:rPr/>
        <w:t>ꕬ</w:t>
      </w:r>
      <w:r>
        <w:rPr/>
        <w:t>录吻澱弣癱嘳畄佔⶘쉫㤤恫儨⹖䨮ꍹ噟⽩⍵熩区숬昤朽</w:t>
      </w:r>
      <w:r>
        <w:rPr/>
        <w:t>ꕃ</w:t>
      </w:r>
      <w:r>
        <w:rPr/>
        <w:t>㉆祒朩湨싎挹杹䥧㢏뽮䫂庣</w:t>
      </w:r>
      <w:r>
        <w:rPr/>
        <w:t>ꥃ</w:t>
      </w:r>
      <w:r>
        <w:rPr/>
        <w:t>ⲩ</w:t>
      </w:r>
      <w:r>
        <w:rPr/>
        <w:t>⼭䐰㵮敹檏べ櫂䙓㝴䜭㟍⺩敉昤</w:t>
      </w:r>
      <w:r>
        <w:rPr/>
        <w:t>ꦬ⭆</w:t>
      </w:r>
      <w:r>
        <w:rPr/>
        <w:t>牵ㄲ칳匨顈䬳싂쉘</w:t>
      </w:r>
      <w:r>
        <w:rPr/>
        <w:t>ⰺ</w:t>
      </w:r>
      <w:r>
        <w:rPr/>
        <w:t>丵戲喻ꍣ䡄徬扐⹌⏂⧂妩瓎쉐利</w:t>
      </w:r>
      <w:r>
        <w:rPr/>
        <w:t>ⵈ</w:t>
      </w:r>
      <w:r>
        <w:rPr/>
        <w:t>坌䰴徱걇㉍쉅녨䦻⹡⫍顱넰晖祲睪㪩㞬땂㠪䜰汚䜹塔⺩吴㥣䁥㪣</w:t>
      </w:r>
      <w:r>
        <w:rPr/>
        <w:t>ⱆ</w:t>
      </w:r>
      <w:r>
        <w:rPr/>
        <w:t>卸㢻ꆥ⮿烂싂捌塸</w:t>
      </w:r>
      <w:r>
        <w:rPr/>
        <w:t>ꕸ</w:t>
      </w:r>
      <w:r>
        <w:rPr/>
        <w:t>扌䡲㒏嗂㌴䇂⻂䱧땭䥋頵뽸掏圳価㤨㊥呅㩧⦮㖬⍆扣汘뾥盂纩托榣慙䰷䕧숬</w:t>
      </w:r>
      <w:r>
        <w:rPr/>
        <w:t>Ᵽ</w:t>
      </w:r>
      <w:r>
        <w:rPr/>
        <w:t>ꦿ</w:t>
      </w:r>
      <w:r>
        <w:rPr/>
        <w:t>䝮쉓橸敎㑚䱖싂ꆬ</w:t>
      </w:r>
      <w:r>
        <w:rPr/>
        <w:t>Ɒ</w:t>
      </w:r>
      <w:r>
        <w:rPr/>
        <w:t>丽䰱㩕縰喿숬乫瘶뭍㣂⩩塈普䠣쉮㠮摢㨱頴⑳剂琰썠浾䈥搮癄숯慤쵤숦</w:t>
      </w:r>
      <w:r>
        <w:rPr/>
        <w:t>ⱇ</w:t>
      </w:r>
      <w:r>
        <w:rPr/>
        <w:t>咮쉒</w:t>
      </w:r>
      <w:r>
        <w:rPr/>
        <w:t>ꔯ</w:t>
      </w:r>
      <w:r>
        <w:rPr/>
        <w:t>绂煍㝊㟍灟卹冱⨭昬礩汌幪싂歕牲</w:t>
      </w:r>
      <w:r>
        <w:rPr/>
        <w:t>ⵎ</w:t>
      </w:r>
      <w:r>
        <w:rPr/>
        <w:t>Ȿ</w:t>
      </w:r>
      <w:r>
        <w:rPr/>
        <w:t>뽯숷卫⩌捠</w:t>
      </w:r>
      <w:r>
        <w:rPr/>
        <w:t>ꕙ</w:t>
      </w:r>
      <w:r>
        <w:rPr/>
        <w:t>捡畺顆쉤瀽䒬숪䕁ㅵ䞥䂮㡋㤶䠽刱怪㧂潗堫輫䑰怣剩斩灸쉥捠긦ꆬ失㑍㍞ギ擂썠浖⩵擂睮쉉㭅测撱硰땖副⩅쉮瑚飂䑵侮廂숦ꌯ冩Ⓙ佇塯䍏䉀⛂</w:t>
      </w:r>
      <w:r>
        <w:rPr/>
        <w:t>ⴊ</w:t>
      </w:r>
      <w:r>
        <w:rPr/>
        <w:t>ꕧ</w:t>
      </w:r>
      <w:r>
        <w:rPr/>
        <w:t>仂ꄳ⫂此串⭱噗</w:t>
      </w:r>
      <w:r>
        <w:rPr/>
        <w:t>ꥆ</w:t>
      </w:r>
      <w:r>
        <w:rPr/>
        <w:t>뽐녊禡恍剥席朲⭫㙵숴坣瑺殏煪䠬怦幑쉇湒冿䱎橒洱塺숽⭳慲偷㑕ヂ싂刲⤸䢿쉈䄽䭫飂쉇䅲彡塾稷㔹帱꥖뇂䁁慥썠幡</w:t>
      </w:r>
      <w:r>
        <w:rPr/>
        <w:t>꧂</w:t>
      </w:r>
      <w:r>
        <w:rPr/>
        <w:t>硙弴⪣캱쎘⑗걢믂佉䟂牌㒻䊮歰갳ㅞ䥣⸫桊⭃浖偹浍璥</w:t>
      </w:r>
      <w:r>
        <w:rPr/>
        <w:t>ⵀ⫂⌬</w:t>
      </w:r>
      <w:r>
        <w:rPr/>
        <w:t>け⨨쉑숺穑侵쉀沩䉁ꅕ땅㙨</w:t>
      </w:r>
      <w:r>
        <w:rPr/>
        <w:t>ꥈ</w:t>
      </w:r>
      <w:r>
        <w:rPr/>
        <w:t>㑬쉤뭑睭</w:t>
      </w:r>
      <w:r>
        <w:rPr/>
        <w:t>ꕳ</w:t>
      </w:r>
      <w:r>
        <w:rPr/>
        <w:t>呋瑙쉐쉫㪵⩡⦿䅎硅含ꅩ⌣桥</w:t>
      </w:r>
      <w:r>
        <w:rPr/>
        <w:t>ꕭ</w:t>
      </w:r>
      <w:r>
        <w:rPr/>
        <w:t>摎걳䣂꥗嘦怹싍䑟乱깏瓂灶瘪晦昦党슬쉆桰⸻</w:t>
      </w:r>
      <w:r>
        <w:rPr/>
        <w:t>ꤨ</w:t>
      </w:r>
      <w:r>
        <w:rPr/>
        <w:t>䜫烍歘灎株ꌫ婹稭⍦疱淂</w:t>
      </w:r>
      <w:r>
        <w:rPr/>
        <w:t>꤫</w:t>
      </w:r>
      <w:r>
        <w:rPr/>
        <w:t>䑊爯煈㑐曂㜻汆ꥹ氺숲忂땸</w:t>
      </w:r>
      <w:r>
        <w:rPr/>
        <w:t>ꔴ</w:t>
      </w:r>
      <w:r>
        <w:rPr/>
        <w:t>꺡獴幧婖</w:t>
      </w:r>
      <w:r>
        <w:rPr/>
        <w:t>ⵒ</w:t>
      </w:r>
      <w:r>
        <w:rPr/>
        <w:t>갣츦㡀㵠䁯뇂䭨敱牪䛂㉲楴坺坷眨㴪ꅾ稱쉵洬</w:t>
      </w:r>
      <w:r>
        <w:rPr/>
        <w:t>ꖏ</w:t>
      </w:r>
      <w:r>
        <w:rPr/>
        <w:t>椻걐뼶禩츲痂燂㐦䏂뮱</w:t>
      </w:r>
      <w:r>
        <w:rPr/>
        <w:t>Ⱛ</w:t>
      </w:r>
      <w:r>
        <w:rPr/>
        <w:t>뽣㦮쉬攲㪥䰬䖣猩䈻湲숹쉏ꅋ㍕呢♶椱䁱伮儶灓묮侱戽䍡桖曃㡏㵰㞮䵙</w:t>
      </w:r>
      <w:r>
        <w:rPr/>
        <w:t>ⴣ</w:t>
      </w:r>
      <w:r>
        <w:rPr/>
        <w:t>⻎婲祯摔ꍠ畹쉟㴰쉥武싂⭰塎㧂患꺥䅚슘숩䰫ꍇ塀摐纏挰摣帹椦땨剣䅖㵍䌻䉟⹎ꅴ䵶쉌啙</w:t>
      </w:r>
      <w:r>
        <w:rPr/>
        <w:t>ꥌ☦</w:t>
      </w:r>
      <w:r>
        <w:rPr/>
        <w:t>彪倨䵲焬卺쉩晗樶</w:t>
      </w:r>
      <w:r>
        <w:rPr/>
        <w:t>⠱</w:t>
      </w:r>
      <w:r>
        <w:rPr/>
        <w:t>썳슱㖡ゥ쉶摲祘츶ꥳ䛂슩숤뾱깮㗂㈥⩓싃䡐挴慂彅</w:t>
      </w:r>
      <w:r>
        <w:rPr/>
        <w:t>ⵘ</w:t>
      </w:r>
      <w:r>
        <w:rPr/>
        <w:t>숶⩩娯썢쉶숥漦䝠㋂扰䏂갷쎩夻슩⥧</w:t>
      </w:r>
      <w:r>
        <w:rPr/>
        <w:t>ⰷ</w:t>
      </w:r>
      <w:r>
        <w:rPr/>
        <w:t>憡슿恫ꄪ浠㩂쉗썾ꍂ夳⼨繦㴲⥘䘯天䩷圣㷃顑싍㍇竂ꍔ⨵䑳姂慁⩅㊱刷啢뗂穥佪쉁⥖䇎┮쉵彆슬睧帺欥쉮竎橂㬪摋</w:t>
      </w:r>
      <w:r>
        <w:rPr/>
        <w:t>ⱄ</w:t>
      </w:r>
      <w:r>
        <w:rPr/>
        <w:t>㭧姂恸녣쉋䪣颣쉄止堦焯奭䍰⹌㫂쉔拍껂䋃种ꅠ䤹쉓㍆䩂䭮椦䱲뭁榩䩬䙏㡖瑘漣</w:t>
      </w:r>
      <w:r>
        <w:rPr/>
        <w:t>⡮</w:t>
      </w:r>
      <w:r>
        <w:rPr/>
        <w:t>쉦츳〪秂쉥晖䢡坉䱳갲</w:t>
      </w:r>
      <w:r>
        <w:rPr/>
        <w:t>ⵍ</w:t>
      </w:r>
      <w:r>
        <w:rPr/>
        <w:t>㴷橣숽⽐⸥乲딪녾敷坨쉉㥬彤꺡㓂䅸剟呔吵쉬⨦䙥쉾┣딪⨦㥬穞촱牵朽㡞噁</w:t>
      </w:r>
      <w:r>
        <w:rPr/>
        <w:t>ⴹ</w:t>
      </w:r>
      <w:r>
        <w:rPr/>
        <w:t>슿䱓쉤</w:t>
      </w:r>
      <w:r>
        <w:rPr/>
        <w:t>ꕁ</w:t>
      </w:r>
      <w:r>
        <w:rPr/>
        <w:t>䘨</w:t>
      </w:r>
      <w:r>
        <w:rPr/>
        <w:t>꧂⹨</w:t>
      </w:r>
      <w:r>
        <w:rPr/>
        <w:t>兾ㄣ㙳庡歧㭈辮歘뽱쉱偘䅎갳歪뭬怯숶䒩쉨娭⨮⻂䡵悻땦㕣睡剾</w:t>
      </w:r>
      <w:r>
        <w:rPr/>
        <w:t>꤯ꤦ</w:t>
      </w:r>
      <w:r>
        <w:rPr/>
        <w:t>繑瑗⸽㢱츱〴灁춡慮⹊煒㵍썺么䉑嗂敐㨊䚡⚵</w:t>
      </w:r>
      <w:r>
        <w:rPr/>
        <w:t>꤫</w:t>
      </w:r>
      <w:r>
        <w:rPr/>
        <w:t>玘畕⹀숦欫墻䡟㩂媣圳䭸쉚剶ꄵ㡤㬪狂眩䕷䶵煾剦當轷皱牕ぇ⩫쉰</w:t>
      </w:r>
      <w:r>
        <w:rPr/>
        <w:t>ⵁ</w:t>
      </w:r>
      <w:r>
        <w:rPr/>
        <w:t>礤塂쉴书껎㬪吥槎穠촳煡椨쉱幊쉉奐拂㝒嚩欯숶떩㋂浔椪䏂椣숳塡㞵敐敞亩仍䩩㝤䔱䉦</w:t>
      </w:r>
      <w:r>
        <w:rPr/>
        <w:t>ꤤ</w:t>
      </w:r>
      <w:r>
        <w:rPr/>
        <w:t>佩獸㜯桑뾱䱘啇깚숮꺿幉쌶公쉓⾮稰㉃⫂츶␨䉺縭䡖湠쉖楖</w:t>
      </w:r>
      <w:r>
        <w:rPr/>
        <w:t>ꕈ</w:t>
      </w:r>
      <w:r>
        <w:rPr/>
        <w:t>之싂␩㡈쉄ꅑ싃攰믂杗ꅳ꥗</w:t>
      </w:r>
      <w:r>
        <w:rPr/>
        <w:t>ⶻ</w:t>
      </w:r>
      <w:r>
        <w:rPr/>
        <w:t>剏〥쉓㡁剷놏㇂쉺煯頲卨剩竎潖乎䠳㥬倱儵〫湳碏</w:t>
      </w:r>
      <w:r>
        <w:rPr/>
        <w:t>ꤺ</w:t>
      </w:r>
      <w:r>
        <w:rPr/>
        <w:t>㋍♖⤷歰숫䈻⥓瘹쉦䐶縬䖿넸숴⥮㜶娻䜤⵪쉶䲩垿硣䒡癮숳숳檏じ恠ꅕ䲥抬猣㝲╋䭨䍥䥪剕塺呄奉俎딯</w:t>
      </w:r>
      <w:r>
        <w:rPr/>
        <w:t>ⶩ</w:t>
      </w:r>
      <w:r>
        <w:rPr/>
        <w:t>牙䡦</w:t>
      </w:r>
      <w:r>
        <w:rPr/>
        <w:t>ꕮ</w:t>
      </w:r>
      <w:r>
        <w:rPr/>
        <w:t>㭆呫癏縹䍚䥢䑦㙌疏卪</w:t>
      </w:r>
      <w:r>
        <w:rPr/>
        <w:t>⣃</w:t>
      </w:r>
      <w:r>
        <w:rPr/>
        <w:t>쉃欶祭䭕癶煫晏䌣斩ぃ칄瑃塸㥊呸焪㈭묬⸪癷扂䘪瑅䕨⒩䄹㑆卷⩊刵ꍧ땶꥾숩塁</w:t>
      </w:r>
      <w:r>
        <w:rPr/>
        <w:t>ⰹ</w:t>
      </w:r>
      <w:r>
        <w:rPr/>
        <w:t>穪숨</w:t>
      </w:r>
      <w:r>
        <w:rPr/>
        <w:t>ⵃ</w:t>
      </w:r>
      <w:r>
        <w:rPr/>
        <w:t>숰䝾嗃轵㙸㡷庥㦻挭숤긨긽╰䭖毃쉃♾캘攻䡨瘨㥫䈴</w:t>
      </w:r>
      <w:r>
        <w:rPr/>
        <w:t>⢏</w:t>
      </w:r>
      <w:r>
        <w:rPr/>
        <w:t>䙹䕆쉯䘤䴺㵗ㅳ栮⥹牃硙垱汞긯欮슮彲揂⸣漥瑢⸲⽕껃挪긣洳娺䝞栨깐</w:t>
      </w:r>
      <w:r>
        <w:rPr/>
        <w:t>ꤽ</w:t>
      </w:r>
      <w:r>
        <w:rPr/>
        <w:t>䔰㵘帤䴥獬啊ꌳ牥싂咣允ꍡ쌦숽輬䩄癫䔪숳</w:t>
      </w:r>
      <w:r>
        <w:rPr/>
        <w:t>ꕲ</w:t>
      </w:r>
      <w:r>
        <w:rPr/>
        <w:t>牟쌰㍴땮쉣棂獺㡰쎩쉾㍪䤸⹡</w:t>
      </w:r>
      <w:r>
        <w:rPr/>
        <w:t>ꤦ</w:t>
      </w:r>
      <w:r>
        <w:rPr/>
        <w:t>싂壂奂ꅬ奐佸칾╧⍤幸㦣╬땟긯䭁汧숬</w:t>
      </w:r>
      <w:r>
        <w:rPr/>
        <w:t>⡘</w:t>
      </w:r>
      <w:r>
        <w:rPr/>
        <w:t>皩㵱⬺䀮⸷⥣濃㭈䯂瀦桤幞囂圪幾䥤촰䙡奵쉍樬㮩⹃亻硧儶儲顣坡숪㈦슡幵轅瘥㕎썟轋㵨숶⩁ꏃ晠湥䅒頳䭕㡐</w:t>
      </w:r>
      <w:r>
        <w:rPr/>
        <w:t>ⵃ</w:t>
      </w:r>
      <w:r>
        <w:rPr/>
        <w:t>兪睙⍂ꅔ</w:t>
      </w:r>
      <w:r>
        <w:rPr/>
        <w:t>꧃</w:t>
      </w:r>
      <w:r>
        <w:rPr/>
        <w:t>숮</w:t>
      </w:r>
      <w:r>
        <w:rPr/>
        <w:t>ⱚ</w:t>
      </w:r>
      <w:r>
        <w:rPr/>
        <w:t>䱩㡗㒥洣䡓</w:t>
      </w:r>
      <w:r>
        <w:rPr/>
        <w:t>⣂</w:t>
      </w:r>
      <w:r>
        <w:rPr/>
        <w:t>畡焻匹</w:t>
      </w:r>
      <w:r>
        <w:rPr/>
        <w:t>⡢</w:t>
      </w:r>
      <w:r>
        <w:rPr/>
        <w:t>倬㨪く╙杋圪⍞ㄽ䉑楥嘦싂壂睫䱌䃂쉈飂슣景噋쉓㌽놥琬</w:t>
      </w:r>
      <w:r>
        <w:rPr/>
        <w:t>ⱘ</w:t>
      </w:r>
      <w:r>
        <w:rPr/>
        <w:t>㘩眲偧䖣믂䙬浸㬭⑖ㆱ撿䤭摦风ㅑㅒ</w:t>
      </w:r>
      <w:r>
        <w:rPr/>
        <w:t>⠸</w:t>
      </w:r>
      <w:r>
        <w:rPr/>
        <w:t>甪坏깹䵘</w:t>
      </w:r>
      <w:r>
        <w:rPr/>
        <w:t>⣂ⰶ</w:t>
      </w:r>
      <w:r>
        <w:rPr/>
        <w:t>晴췂</w:t>
      </w:r>
      <w:r>
        <w:rPr/>
        <w:t>ꕔ╞⩺</w:t>
      </w:r>
      <w:r>
        <w:rPr/>
        <w:t>拂弻䏂灶䌹砹⥫䑢쎩栣捒睐쉍쵟쏂䰯橭♹☮싂녬</w:t>
      </w:r>
      <w:r>
        <w:rPr/>
        <w:t>ⲡ</w:t>
      </w:r>
      <w:r>
        <w:rPr/>
        <w:t>ꤪ</w:t>
      </w:r>
      <w:r>
        <w:rPr/>
        <w:t>乕䐨⽢㥀쉥䴤쉣瑬搵컂炿癃戹슻潀쉳祂㐫캮㮩〩辿녨쉅䩕⹎椊뭸浫楁䜻奖党⑋睘뗂㥗䭠뼨轲쉗瞘晑⨬㚘䬷Ⓜ⚘쉷嘶瑕歋䉠㈪</w:t>
      </w:r>
      <w:r>
        <w:rPr/>
        <w:t>ꦩ</w:t>
      </w:r>
      <w:r>
        <w:rPr/>
        <w:t>㉠♷瑲䗂㗂畠숯䔹喵䢩憘稰㝓杇숳넦稫曂춘橔㬷祺쉞偑湅䷂ꥱ쉶⽋뇃玱⩄䴪潖⽟㐪뭄䶬渶䍊囂桙欤摰갲⽉勂弪쌥繰㜪⪘쉚㙶㄰㕍奔䨹瑭䶵瞱⨪쉕㵀瑡㨻ꄯ澮뭩侻塾㛂䱘穌숰슮䊱飂쉏唤숴橮㷂⯂싂䩙⫂</w:t>
      </w:r>
      <w:r>
        <w:rPr/>
        <w:t>⡗</w:t>
      </w:r>
      <w:r>
        <w:rPr/>
        <w:t>䙣뭺츷䈵帥㔣슩썠ꅬ䏂㭎쉾䓂㍔㍒⥆吮㖡栵慂쎡숪䖏梡㙵䐺䤬</w:t>
      </w:r>
      <w:r>
        <w:rPr/>
        <w:t>ꦿ</w:t>
      </w:r>
      <w:r>
        <w:rPr/>
        <w:t>믍</w:t>
      </w:r>
      <w:r>
        <w:rPr/>
        <w:t>ⱁ</w:t>
      </w:r>
      <w:r>
        <w:rPr/>
        <w:t>桀決䰪兎㙊㯂厘㈴䘦㥐䈭딵뿂碣㵆♖焥呺厬䀩礻䓎朱墮㍶呮쉥䈹僂稭㯂쉨㔣</w:t>
      </w:r>
      <w:r>
        <w:rPr/>
        <w:t>ⵔ</w:t>
      </w:r>
      <w:r>
        <w:rPr/>
        <w:t>槂凂婷╲┥㉖㑧쵠䬩灤묦昳䏂䉶㩳烂⭓恲椯冩忍噪彾걊獰㍆쉥㜽矂窬䨺泂塹癕欹슣凃쉕㜷쉄땹ꥤ振쉤磂仂卄ꄤ묲㘯곃亿㭁䆿칃땪疬矂</w:t>
      </w:r>
      <w:r>
        <w:rPr/>
        <w:t>ⷂ⥵⎬</w:t>
      </w:r>
      <w:r>
        <w:rPr/>
        <w:t>뭷种堲幦砮</w:t>
      </w:r>
      <w:r>
        <w:rPr/>
        <w:t>⠰</w:t>
      </w:r>
      <w:r>
        <w:rPr/>
        <w:t>顨⨲⍍ㅐ慷䡰㙺䵴祥걟넦㤳ヂ㨫⴪燃숹⵫礲灳⯂䵫뭡慧〱숽穗塡彟搸䩭輵䑌쉀썏桯炵斣畲㜨쉑机湰⵳䁪츥户쉬氦걐㭔橔䍚暡煳潙䨨塡묮㥯⺻쵠쉏숨긥女縪䮻極䘤꺬冩㍧</w:t>
      </w:r>
      <w:r>
        <w:rPr/>
        <w:t>ⱳ</w:t>
      </w:r>
      <w:r>
        <w:rPr/>
        <w:t>单頨扵ꥪ싍숱쉧긺啾橪떮瞻䝟朰㭧暵</w:t>
      </w:r>
      <w:r>
        <w:rPr/>
        <w:t>ꦩ</w:t>
      </w:r>
      <w:r>
        <w:rPr/>
        <w:t>漯䥴㏂쉍䪬䦮䑊⵶烎䍈䔷喥が摾獔ꆵ쵒祤却깾奵</w:t>
      </w:r>
      <w:r>
        <w:rPr/>
        <w:t>ⷂ</w:t>
      </w:r>
      <w:r>
        <w:rPr/>
        <w:t>玩擂牑番㝧숮否匸䙙佄</w:t>
      </w:r>
      <w:r>
        <w:rPr/>
        <w:t>ꥇ</w:t>
      </w:r>
      <w:r>
        <w:rPr/>
        <w:t>㵧ね媩慠䆏柎쉧⻂㈦啸ꏍ卞〩灹걶埂彉滂쉊敫椽刯甫帯乳顁㝁</w:t>
      </w:r>
      <w:r>
        <w:rPr/>
        <w:t>ꤦ</w:t>
      </w:r>
      <w:r>
        <w:rPr/>
        <w:t>쉶䑠傿쉏㔪倩⌱╗顉愯싂숫乓搬ㅢ숽⽟慭䀪깏</w:t>
      </w:r>
      <w:r>
        <w:rPr/>
        <w:t>ⷂ⩑</w:t>
      </w:r>
      <w:r>
        <w:rPr/>
        <w:t>恍쉄顭㍎繕䝮䱲⑶䌸刷䤽に繃顩倽䱥㋂녤敭瘽䉡顓</w:t>
      </w:r>
      <w:r>
        <w:rPr/>
        <w:t>ⵈ</w:t>
      </w:r>
      <w:r>
        <w:rPr/>
        <w:t>充떿䠰⨲숤揂灺頯촴뿂挤쉸뗂䒿㣂䌨숽穸⒱쉎穷쉱숱䡁书〷塂稫쉚</w:t>
      </w:r>
      <w:r>
        <w:rPr/>
        <w:t>ꖘ</w:t>
      </w:r>
      <w:r>
        <w:rPr/>
        <w:t>獢䱪华썉</w:t>
      </w:r>
      <w:r>
        <w:rPr/>
        <w:t>ⰻ</w:t>
      </w:r>
      <w:r>
        <w:rPr/>
        <w:t>壍曂渳田쉂</w:t>
      </w:r>
      <w:r>
        <w:rPr/>
        <w:t>⵰</w:t>
      </w:r>
      <w:r>
        <w:rPr/>
        <w:t>쉲眱穵坌䥪␪斩夥슱轟輫슮圻甮⒵♌杞〪剘捓䦮⸫䖡⍭姂⮘㔊瞿縴剆楅並灳㝱싂⨸楉湉⑷琪넭煯ꅅ㩠♑〲ꍆ汆䨨숩깪砻琶◂</w:t>
      </w:r>
      <w:r>
        <w:rPr/>
        <w:t>ꕣ</w:t>
      </w:r>
      <w:r>
        <w:rPr/>
        <w:t>故湪眮搯㜫潄浣쉉嗂♔㍞纬㵇깁츻ㄤ㝁㭁輱㕙乪䉄㡘⧂⽬䩸습숸砪娽倱⽙猬䵫꧎浍恊捦䜶坮妱潧땥杈넵椰佤䘸䩌稫䰪ㅴ숹묬睸柃</w:t>
      </w:r>
      <w:r>
        <w:rPr/>
        <w:t>⡉</w:t>
      </w:r>
      <w:r>
        <w:rPr/>
        <w:t>頥慺录쌦㎩獴⛂枩</w:t>
      </w:r>
      <w:r>
        <w:rPr/>
        <w:t>Ᵽ</w:t>
      </w:r>
      <w:r>
        <w:rPr/>
        <w:t>枩啔壂⥭쉆㏂䘤湣쉓Ⓜ㠶䫂췂⬻♸恶숷協녘猥炻䉀窱䥱䝉슩瑏横묨숸掬瀦搨㞬喬깤癹쉹朱娲㌨쉙쵙쉨勂幭츹䏂㋂琵塡칉牸晧</w:t>
      </w:r>
      <w:r>
        <w:rPr/>
        <w:t>Ⲙ</w:t>
      </w:r>
      <w:r>
        <w:rPr/>
        <w:t>㒿浊㬳恁䁶晡䉹쉮⩹쉄숪슱㊥숱ꅀ칢䥷</w:t>
      </w:r>
      <w:r>
        <w:rPr/>
        <w:t>ꔯ</w:t>
      </w:r>
      <w:r>
        <w:rPr/>
        <w:t>彗䕏㠨䥴뭚䑮杣ꍠ轎竂嘭彊檥⽌嗂뼷灊⥠穁䩔琴캩囂堭䗂䗃䅀</w:t>
      </w:r>
      <w:r>
        <w:rPr/>
        <w:t>ꗂ</w:t>
      </w:r>
      <w:r>
        <w:rPr/>
        <w:t>沘嚏쉇磃䦥椳画媬딻㥩⎿䢘⭕煡爵</w:t>
      </w:r>
      <w:r>
        <w:rPr/>
        <w:t>ꕹ</w:t>
      </w:r>
      <w:r>
        <w:rPr/>
        <w:t>瘮弪斮汸䐹汥畲嘷僂剔㮩슻斩쉳㦏䰵ꄴ⏂䄣癡牏⩖仂쉩슏䱁䷎狎썗啂슘瑧摀숶乀䩰捷䏍쉳啩椮</w:t>
      </w:r>
      <w:r>
        <w:rPr/>
        <w:t>⠰⫂</w:t>
      </w:r>
      <w:r>
        <w:rPr/>
        <w:t>뭫⹾啪쉃甲轌婓稩䭂抮癵㑋䩺쉕眵穃ꌯ唷奤圤숮쉶煋楳慖⭲削毂溵傥</w:t>
      </w:r>
      <w:r>
        <w:rPr/>
        <w:t>ⱔ</w:t>
      </w:r>
      <w:r>
        <w:rPr/>
        <w:t>䭌⪵췂㍐慦䡄憣慹쵾繠㬮䋂扦壂㑇⍶爴煄♞杰吥뭅ꎥ揂쎵䳂硚⬤㝸</w:t>
      </w:r>
      <w:r>
        <w:rPr/>
        <w:t>ꥇ</w:t>
      </w:r>
      <w:r>
        <w:rPr/>
        <w:t>〪卖䙈剞숲䔮⑧␻柂썶䬱숴㤳䵾㭢싍쉸彸⴪䜪⦣ꍚ䭒夰顏恵쉑ꍙ◂獀㌳䄷杖杮债䳃╯䪘⻂깪䴥숸딭䯃㬴ヂ⵶愺棃穭淂</w:t>
      </w:r>
      <w:r>
        <w:rPr/>
        <w:t>ꦮ</w:t>
      </w:r>
      <w:r>
        <w:rPr/>
        <w:t>뼹坯汥䐥丮煘儵癎刱〈⪥䕔䞩쉈⹵榵轤夭䥈猣千㉭恁㜴╦祩全ごヂ꥕</w:t>
      </w:r>
      <w:r>
        <w:rPr/>
        <w:t>ꕴ</w:t>
      </w:r>
      <w:r>
        <w:rPr/>
        <w:t>㍪ꥨ습⹖㨺顱焦侬⦩嘦뭶琵唦䪻凂窵뽲ꎩ畆㵪䓂奶㩰俍㡗☤숣欸㥏仂但歀礦偍朷䇃娷䕳⯂㴻깲䉸壂䍧䱟쏃癥䍄뗂佑牠</w:t>
      </w:r>
      <w:r>
        <w:rPr/>
        <w:t>ⴹ</w:t>
      </w:r>
      <w:r>
        <w:rPr/>
        <w:t>剖䱢춱쉞</w:t>
      </w:r>
      <w:r>
        <w:rPr/>
        <w:t>ⲡ</w:t>
      </w:r>
      <w:r>
        <w:rPr/>
        <w:t>琭썹⪩췂</w:t>
      </w:r>
      <w:r>
        <w:rPr/>
        <w:t>⢻</w:t>
      </w:r>
      <w:r>
        <w:rPr/>
        <w:t>놥媘楧夸㈤呈⽕栯烂洸桶㣎啖奸硪䨽쉖넰瘺㆘걶彗⌱깤啣뽟柂祓佫╨猻䵳츺ꅥ뽙㉌쉣㬥窻숪旂凂㑨稵⫂⦡쉋橂딳璬浶刊奅깆䉄悮啀♢ꎿ敁䅗渷畒</w:t>
      </w:r>
      <w:r>
        <w:rPr/>
        <w:t>ⴶ</w:t>
      </w:r>
      <w:r>
        <w:rPr/>
        <w:t>䔫䭃⫂</w:t>
      </w:r>
      <w:r>
        <w:rPr/>
        <w:t>ꤣ</w:t>
      </w:r>
      <w:r>
        <w:rPr/>
        <w:t>砲录䡞㘪썈㠤뼽┤穣繄䭬滂槂㡋쉃ꌭ싂勂番睉㤷㡥ꆘ磂噯뗂썮㣂湓䝡쏂瞩⹃䗂䰲偸券䚥䵒湡栻璬凂⥸恤灣</w:t>
      </w:r>
      <w:r>
        <w:rPr/>
        <w:t>꧂</w:t>
      </w:r>
      <w:r>
        <w:rPr/>
        <w:t>ꄪ睌䭡橞슘쉤畦啥䍘噸幮땓뭲敇唫㨴坫礻繋䐱当ꌻ</w:t>
      </w:r>
      <w:r>
        <w:rPr/>
        <w:t>꧂</w:t>
      </w:r>
      <w:r>
        <w:rPr/>
        <w:t>擂穲깢俍숻숺氪␰⨨췂쉙㑸䅈</w:t>
      </w:r>
      <w:r>
        <w:rPr/>
        <w:t>ꦵ</w:t>
      </w:r>
      <w:r>
        <w:rPr/>
        <w:t>剖汀쉏倪⎡㯂汪숷䭥츣</w:t>
      </w:r>
      <w:r>
        <w:rPr/>
        <w:t>ꥃ</w:t>
      </w:r>
      <w:r>
        <w:rPr/>
        <w:t>歈〮爤奆〬歉숮䬷䎘㴴ぬ숹塘烂卙</w:t>
      </w:r>
      <w:r>
        <w:rPr/>
        <w:t>⡢</w:t>
      </w:r>
      <w:r>
        <w:rPr/>
        <w:t>祍漽媏⑩睐癮浇窱敟뭟쉘橲示案彔偊攪╘⛂䱈녂쉁⩓奉浡ꥬ䭊侏쉇뾵儨低迂䵚斏㒥ꥲ䟃婳㇂㴱꺘쌹⨻숭㥺䌷䉚┯曂곃㌺掣ㅒ</w:t>
      </w:r>
      <w:r>
        <w:rPr/>
        <w:t>ꖻ</w:t>
      </w:r>
      <w:r>
        <w:rPr/>
        <w:t>〦晵稰楧딹ꥧ䶬䮡䩪湟겥搲撩쉏坤轃㭞畓⨤㤽䅉䕚⮡彵劥䭕㥲瑁呉濂</w:t>
      </w:r>
      <w:r>
        <w:rPr/>
        <w:t>ⵍ</w:t>
      </w:r>
      <w:r>
        <w:rPr/>
        <w:t>⽩</w:t>
      </w:r>
      <w:r>
        <w:rPr/>
        <w:t>ꕵ</w:t>
      </w:r>
      <w:r>
        <w:rPr/>
        <w:t>䝱䙬幮祚슻朳瀥넪毂⬥捕⭭㶮惂瞣슏뾱꺮⬸味琣濂䭀愰晨奏쉙昩╗숭</w:t>
      </w:r>
      <w:r>
        <w:rPr/>
        <w:t>⢘</w:t>
      </w:r>
      <w:r>
        <w:rPr/>
        <w:t>枩䍫䝫쵣搽⹩⹍칣䉰傩숥用敹숲숫晵晱秂싂⵸숪⭞䩥ꇂ塓䔲瑩㑭穾参ꇃ秂넵搬</w:t>
      </w:r>
      <w:r>
        <w:rPr/>
        <w:t>ꔭ</w:t>
      </w:r>
      <w:r>
        <w:rPr/>
        <w:t>쉙♮焹⹇뭐◂䍩南쉈段⏂塍㕚</w:t>
      </w:r>
      <w:r>
        <w:rPr/>
        <w:t>ⵣ</w:t>
      </w:r>
      <w:r>
        <w:rPr/>
        <w:t>ꄥ㵡ꍆ稰⤫녟쉩</w:t>
      </w:r>
      <w:r>
        <w:rPr/>
        <w:t>⠺ⱟ⠪</w:t>
      </w:r>
      <w:r>
        <w:rPr/>
        <w:t>䤮䢘</w:t>
      </w:r>
      <w:r>
        <w:rPr/>
        <w:t>ⵖ</w:t>
      </w:r>
      <w:r>
        <w:rPr/>
        <w:t>砵䊬皘숩僂믂敃猤场洵㟂묹橐㷂</w:t>
      </w:r>
      <w:r>
        <w:rPr/>
        <w:t>⡕</w:t>
      </w:r>
      <w:r>
        <w:rPr/>
        <w:t>숽ぞ穉♩</w:t>
      </w:r>
      <w:r>
        <w:rPr/>
        <w:t>꧂</w:t>
      </w:r>
      <w:r>
        <w:rPr/>
        <w:t>딺쉍꺿⿂숮㵠杊⽟쏎却㷂㥇⥬㥰䙈㕩쉆伺䵖썲뭅㐪熏煵</w:t>
      </w:r>
      <w:r>
        <w:rPr/>
        <w:t>ⵠ</w:t>
      </w:r>
      <w:r>
        <w:rPr/>
        <w:t>匰♳汖恑渫갳祐쉱⥯六桤湥㙈년⹉䡴䜳겿썇晣떘슬딺ꍤ㟂ꅄ♁轆㉩攴㟂㦵橳</w:t>
      </w:r>
      <w:r>
        <w:rPr/>
        <w:t>⡈</w:t>
      </w:r>
      <w:r>
        <w:rPr/>
        <w:t>䝺捪爰</w:t>
      </w:r>
      <w:r>
        <w:rPr/>
        <w:t>⢏</w:t>
      </w:r>
      <w:r>
        <w:rPr/>
        <w:t>䜴橶到捅猫뽲枡㩶䵢䑐晤⾵輤쉓奋䕴</w:t>
      </w:r>
      <w:r>
        <w:rPr/>
        <w:t>⢩</w:t>
      </w:r>
      <w:r>
        <w:rPr/>
        <w:t>䠫숴⑆㵌䥍䒥䝾숫</w:t>
      </w:r>
      <w:r>
        <w:rPr/>
        <w:t>ꖻ</w:t>
      </w:r>
      <w:r>
        <w:rPr/>
        <w:t>뽹슏奂杀乺뼰帲쉍圩㑸䁕慺뭱</w:t>
      </w:r>
      <w:r>
        <w:rPr/>
        <w:t>⠣⨰</w:t>
      </w:r>
      <w:r>
        <w:rPr/>
        <w:t>疩䭦⮩⴮睇</w:t>
      </w:r>
      <w:r>
        <w:rPr/>
        <w:t>⡤⴪</w:t>
      </w:r>
      <w:r>
        <w:rPr/>
        <w:t>쉖礹㈦摗쉗灨뿂⽉㜽ꎮ쉹煙⼥㙲䭏䝎숷쉐畆樽㌭쉙㙙쉧潥䵍숸ぺ춥</w:t>
      </w:r>
      <w:r>
        <w:rPr/>
        <w:t>⢣</w:t>
      </w:r>
      <w:r>
        <w:rPr/>
        <w:t>幢⏂쵺䞏䥬瘪촺䙂䵫砦僂☦悬촳⛂䏂浆㒘㪩쵥㙑悿杀땲䵌㌲汃䊿⩰쉂戴쉚컂剰썰쉓䥨쉎</w:t>
      </w:r>
      <w:r>
        <w:rPr/>
        <w:t>ꤴ</w:t>
      </w:r>
      <w:r>
        <w:rPr/>
        <w:t>ꌹ쉥␹숊硘쉥甫瑆㝚即㦘</w:t>
      </w:r>
      <w:r>
        <w:rPr/>
        <w:t>Ⲙ</w:t>
      </w:r>
      <w:r>
        <w:rPr/>
        <w:t>剖発呭䱴㭨⭖熣橵ㅓ긵╡灰⫂걙㡖䝔皣繡䴣䇂牸⽐樲浩㌲⫍싂朥勂䥸䍅㗎㌥䩵䆻汃呲摖䅢奲璱僎</w:t>
      </w:r>
      <w:r>
        <w:rPr/>
        <w:t>ⴣ</w:t>
      </w:r>
      <w:r>
        <w:rPr/>
        <w:t>묶姂쉗偠䯂掿㈨⨶⫂炩潳䩡嘣婥嘣嫂在杊䩸仂⚱칺䵄녯⻂㴩㚵㩘䢿啗畚轊顂唰䈶䙚婉긱╇啢䡍轈䖿⑆烂ꆱ飂湳剦⻂ꄣ榣偖顓⬪灱幭㡍╕㥁桤乀䕃뽞㡕役懂琳쉶䅧恞㪻术䙾弶</w:t>
      </w:r>
      <w:r>
        <w:rPr/>
        <w:t>ꥎ</w:t>
      </w:r>
      <w:r>
        <w:rPr/>
        <w:t>瑒딣竂悥쉥</w:t>
      </w:r>
      <w:r>
        <w:rPr/>
        <w:t>ꕒ</w:t>
      </w:r>
      <w:r>
        <w:rPr/>
        <w:t>䔮㡗쵫녔彶䚿呭㔴⬦㍴쉆갴⸱朹㩏偏␭睨숤쉇쉗㉟ꅘば佃꥾겣㟍卯慆䥌卓晣쉀슘㭄㴣流住䞱秂冣㡉뾵䢿改㡒㬥旂㨻숪</w:t>
      </w:r>
      <w:r>
        <w:rPr/>
        <w:t>⡙</w:t>
      </w:r>
      <w:r>
        <w:rPr/>
        <w:t>瘱䆻願</w:t>
      </w:r>
      <w:r>
        <w:rPr/>
        <w:t>ⵧ⩟</w:t>
      </w:r>
      <w:r>
        <w:rPr/>
        <w:t>泂猸䋂쉌㊿恹徣桏쉚縪櫂ꥰ痎暵咱⍰牒䌸瘯ꅑ㓂쉇縹免ㄤ췂仃扲</w:t>
      </w:r>
      <w:r>
        <w:rPr/>
        <w:t>ꕈ</w:t>
      </w:r>
      <w:r>
        <w:rPr/>
        <w:t>쉹䄵㕢浠抩空</w:t>
      </w:r>
      <w:r>
        <w:rPr/>
        <w:t>꧃</w:t>
      </w:r>
      <w:r>
        <w:rPr/>
        <w:t>偆扯顋䶩秂繩婳싂뭈橏眩碣䅣쉊倻䧍㙦きꍔ䅐癍䣂㙁偯걃琪㪩껂毂쉓䂮塑瑳厣ㅈ쉔輺㭪숪㠻顢</w:t>
      </w:r>
      <w:r>
        <w:rPr/>
        <w:t>ⱶ</w:t>
      </w:r>
      <w:r>
        <w:rPr/>
        <w:t>株京形穩䠶쉣䙘轸ꥲ</w:t>
      </w:r>
      <w:r>
        <w:rPr/>
        <w:t>ꥌ</w:t>
      </w:r>
      <w:r>
        <w:rPr/>
        <w:t>칶⨨⥓⿎䉋啯긱⑊⍫歀썒쉁ꏍ浆㑥迂睶ꥤ䩕縨爻껂㌮䱲輶楙쉡⹊娪쉆彸넨㙖坈ㅐ搽뼽湥䌥窣</w:t>
      </w:r>
      <w:r>
        <w:rPr/>
        <w:t>ꕏ</w:t>
      </w:r>
      <w:r>
        <w:rPr/>
        <w:t>걏歒㧂䭞숰壂秂슡䊻</w:t>
      </w:r>
      <w:r>
        <w:rPr/>
        <w:t>ꤹ</w:t>
      </w:r>
      <w:r>
        <w:rPr/>
        <w:t>橲欰桂埂散슩</w:t>
      </w:r>
      <w:r>
        <w:rPr/>
        <w:t>ꔫ⥶</w:t>
      </w:r>
      <w:r>
        <w:rPr/>
        <w:t>ꅴ䝅쉭ꅅ</w:t>
      </w:r>
      <w:r>
        <w:rPr/>
        <w:t>⣎</w:t>
      </w:r>
      <w:r>
        <w:rPr/>
        <w:t>懂敧ꎩ</w:t>
      </w:r>
      <w:r>
        <w:rPr/>
        <w:t>ⱺ</w:t>
      </w:r>
      <w:r>
        <w:rPr/>
        <w:t>슬쉖䈭幓뗂绂摙䕧搣⌽싂癥剢刺塉㘬敕形㵩쉋挰땚㢩⥆愸</w:t>
      </w:r>
      <w:r>
        <w:rPr/>
        <w:t>⡴</w:t>
      </w:r>
      <w:r>
        <w:rPr/>
        <w:t>쉣㨩싂쉈䍀ꌮ슘垮뮘奐⨮恨쉷穀祋猹ㅁ匥땠梿</w:t>
      </w:r>
      <w:r>
        <w:rPr/>
        <w:t>ꕯ</w:t>
      </w:r>
      <w:r>
        <w:rPr/>
        <w:t>칙</w:t>
      </w:r>
      <w:r>
        <w:rPr/>
        <w:t>Ⱨ⩹</w:t>
      </w:r>
      <w:r>
        <w:rPr/>
        <w:t>剌效쉌㉙싍땲圯뭬噦煱僂曂⮘떿却况憩淂忂ꌬꥸ䅵旂礮眻纩쉍擂</w:t>
      </w:r>
      <w:r>
        <w:rPr/>
        <w:t>ⷂ</w:t>
      </w:r>
      <w:r>
        <w:rPr/>
        <w:t>쉬㥯㜶呏뾣庿쉳晉뭾</w:t>
      </w:r>
      <w:r>
        <w:rPr/>
        <w:t>ꥇ</w:t>
      </w:r>
      <w:r>
        <w:rPr/>
        <w:t>⼭썭瑄㌳偫㢮婞䨪슡䒱轮枻瑍打䠯⩏朥뿂䃂暏싂敚炡</w:t>
      </w:r>
      <w:r>
        <w:rPr/>
        <w:t>ꕵ</w:t>
      </w:r>
      <w:r>
        <w:rPr/>
        <w:t>掻㐦掏ㅪ愶瓂画㡰猲촳晁䭦秂磂ㅓ넶䅹캱掘녩䁔核숲슡䆩녨囂녣䕍䈪㫂슩쉗桓뽍囂</w:t>
      </w:r>
      <w:r>
        <w:rPr/>
        <w:t>⠬⩦⭴┩</w:t>
      </w:r>
      <w:r>
        <w:rPr/>
        <w:t>堬湠뭷偳願</w:t>
      </w:r>
      <w:r>
        <w:rPr/>
        <w:t>ꕆ</w:t>
      </w:r>
      <w:r>
        <w:rPr/>
        <w:t>㑖䳂䕧녆皩㥶帊昺恮呔⫂㕶䍑轄쉥㩾氥</w:t>
      </w:r>
      <w:r>
        <w:rPr/>
        <w:t>Ⱘ</w:t>
      </w:r>
      <w:r>
        <w:rPr/>
        <w:t>㑪┩㍵⬶쉶䰳睉珂穚⽒뇎梮捡䜭㭯뿍䵅佬癞걹偐칅轴悮쉤汯た坧倫佟桬⵵땣坐䩤摎轨勎䛍⑉깋瘶摭兣正ご奘쉏쉏쉸䣃湍橲婀⭑眵婩熘䑟刲機愱䤫쉮⍆◍傣싂飃硯</w:t>
      </w:r>
      <w:r>
        <w:rPr/>
        <w:t>ⱄ</w:t>
      </w:r>
      <w:r>
        <w:rPr/>
        <w:t>쉊䑍兊㠳쉇⥘숤䁹깣剈弲吸⽯呙㐲ヂ䨣⹡㈩걃犥⍋ꥷꥪ촷㇎橺⑓䵂</w:t>
      </w:r>
      <w:r>
        <w:rPr/>
        <w:t>ⵥ</w:t>
      </w:r>
      <w:r>
        <w:rPr/>
        <w:t>堭䆏楀</w:t>
      </w:r>
      <w:r>
        <w:rPr/>
        <w:t>⡡</w:t>
      </w:r>
      <w:r>
        <w:rPr/>
        <w:t>쉑</w:t>
      </w:r>
      <w:r>
        <w:rPr/>
        <w:t>ꔰ</w:t>
      </w:r>
      <w:r>
        <w:rPr/>
        <w:t>瑨㕏쎱싂</w:t>
      </w:r>
      <w:r>
        <w:rPr/>
        <w:t>ꕟ⩡</w:t>
      </w:r>
      <w:r>
        <w:rPr/>
        <w:t>牏⤦䊮礴央䉇䱐垥窱溣ど㑆測쉮䞩</w:t>
      </w:r>
      <w:r>
        <w:rPr/>
        <w:t>⡟</w:t>
      </w:r>
      <w:r>
        <w:rPr/>
        <w:t>쉳爰参</w:t>
      </w:r>
      <w:r>
        <w:rPr/>
        <w:t>ꥆ</w:t>
      </w:r>
      <w:r>
        <w:rPr/>
        <w:t>住〪偾制⍷썪堯桌뾬囂欽沵斵⻂ぁ⽘轄契坺뭑癕䙳녫瑉</w:t>
      </w:r>
      <w:r>
        <w:rPr/>
        <w:t>ꕎ</w:t>
      </w:r>
      <w:r>
        <w:rPr/>
        <w:t>䪩긲幞噳纣唪㞬卋숪㘰뼬砳伤칸卅숤旂㪻⵳轈䰫瘹숣摵汯㑨슩顸泂쉭䉬濂숮棂縻浌熵뿎兡楷毂並䥄</w:t>
      </w:r>
      <w:r>
        <w:rPr/>
        <w:t>ꦿ</w:t>
      </w:r>
      <w:r>
        <w:rPr/>
        <w:t>노搲曂쉡牍䭆쉃劮ꅨ쉚䭔㚵</w:t>
      </w:r>
      <w:r>
        <w:rPr/>
        <w:t>꧂ꥈ</w:t>
      </w:r>
      <w:r>
        <w:rPr/>
        <w:t>㎥恆싍♁⮻顧뾥毂</w:t>
      </w:r>
      <w:r>
        <w:rPr/>
        <w:t>ⱎ</w:t>
      </w:r>
      <w:r>
        <w:rPr/>
        <w:t>刴振砩唷숺䑞</w:t>
      </w:r>
      <w:r>
        <w:rPr/>
        <w:t>Ⳃ</w:t>
      </w:r>
      <w:r>
        <w:rPr/>
        <w:t>쉢摞浒쉞䛃攽⨳쉑싂㐶㠳♪懂縻꤮櫂㈪♤攷桟쉸䂩쏂疏싂盃⾡싂硖䫂昮娺⽓䤪眯愽췂䴻□廍㥾庮쉅㕠啋硢桫⬯뇂뽃䔨</w:t>
      </w:r>
      <w:r>
        <w:rPr/>
        <w:t>⡖</w:t>
      </w:r>
      <w:r>
        <w:rPr/>
        <w:t>䱾숭䖘땟㍆걾乁轫縫个뇂砬偔姂</w:t>
      </w:r>
      <w:r>
        <w:rPr/>
        <w:t>ꕐ⩚</w:t>
      </w:r>
      <w:r>
        <w:rPr/>
        <w:t>串䒻쉟愪䙢撿伶㋂</w:t>
      </w:r>
      <w:r>
        <w:rPr/>
        <w:t>ꤹ</w:t>
      </w:r>
      <w:r>
        <w:rPr/>
        <w:t>猵煆䳂⍋癀넦췂す癍ꌥ⹀⴮䱬䞻䙯갴</w:t>
      </w:r>
      <w:r>
        <w:rPr/>
        <w:t>⡣</w:t>
      </w:r>
      <w:r>
        <w:rPr/>
        <w:t>㝦ꅊ쉏깮輽㐮㋂뭊灸</w:t>
      </w:r>
      <w:r>
        <w:rPr/>
        <w:t>ꔦ⭉</w:t>
      </w:r>
      <w:r>
        <w:rPr/>
        <w:t>唽癏⫂㔵⬦睚轀䋂쉩츪⌷숸쉬㝵噈穖꥔輯</w:t>
      </w:r>
      <w:r>
        <w:rPr/>
        <w:t>ⴱ</w:t>
      </w:r>
      <w:r>
        <w:rPr/>
        <w:t>爱甸搦䎥慓촩㓂娫扠坺歘㠪䟎弱颵剙㉊彦㙪滂ꄣ⌮嗍칁捭⩅쉥題復䆻桶ㅹ㮬숷䵳㠰쵓幣숪</w:t>
      </w:r>
      <w:r>
        <w:rPr/>
        <w:t>꧂ꦵ</w:t>
      </w:r>
      <w:r>
        <w:rPr/>
        <w:t>Ɫ</w:t>
      </w:r>
      <w:r>
        <w:rPr/>
        <w:t>쉵壂噤确뿂繐⧃싂䵔操戩㒩喻夶朲绍</w:t>
      </w:r>
      <w:r>
        <w:rPr/>
        <w:t>ⵂ</w:t>
      </w:r>
      <w:r>
        <w:rPr/>
        <w:t>爩⚩䵳䬱䍷㡵깺穫洣潺䔴⾬゘쉞㘵ꌷ塱啑示땚䕉砬</w:t>
      </w:r>
      <w:r>
        <w:rPr/>
        <w:t>ⳍ</w:t>
      </w:r>
      <w:r>
        <w:rPr/>
        <w:t>⻂彍⽳슣从梬睵⩇扭垮湎칌쵅⹅剣⩊쉲㥴䌭놻咩⸲兏㩕䝈♚㴺딳塑悘剧쉏⯂䛂⫍⭠⹡묰뭆</w:t>
      </w:r>
      <w:r>
        <w:rPr/>
        <w:t>ⱞ</w:t>
      </w:r>
      <w:r>
        <w:rPr/>
        <w:t>ꥰ⽮䴷奐枿䀭䦣쉇潪㙃ㄮ汉䙈恊䣂ㅈ帱煄嘴帲숻땂䌊䩫㍊㭸⍋㕢묪</w:t>
      </w:r>
      <w:r>
        <w:rPr/>
        <w:t>꥟</w:t>
      </w:r>
      <w:r>
        <w:rPr/>
        <w:t>쉒⴪浮颏漯</w:t>
      </w:r>
      <w:r>
        <w:rPr/>
        <w:t>ꥊ⮩</w:t>
      </w:r>
      <w:r>
        <w:rPr/>
        <w:t>欻漨楃㮘痂䥕㮵㍷╢숵摏쉩盂丳숽橀ㄳ㐦㵗칮䱳䡪澵砨쉅␱繢╒獈嘺䰫뽤穟干쉪奂㨭슘⏂쎻䁄焬</w:t>
      </w:r>
      <w:r>
        <w:rPr/>
        <w:t>⡨</w:t>
      </w:r>
      <w:r>
        <w:rPr/>
        <w:t>ꄤ轇㎥係㭳沩㐨磂倪겣午쉗吴䕴</w:t>
      </w:r>
      <w:r>
        <w:rPr/>
        <w:t>ꕆ</w:t>
      </w:r>
      <w:r>
        <w:rPr/>
        <w:t>揂</w:t>
      </w:r>
      <w:r>
        <w:rPr/>
        <w:t>⡵</w:t>
      </w:r>
      <w:r>
        <w:rPr/>
        <w:t>䥍橷䛂⮩画딦㡎싂⭖⾵哂塈네䓃伨扫嫂쉇숽埂♄犘㠶㪥䆻扪栤㍓숱㓂卑帽컂♅슬⵺洴쉡ꇂ</w:t>
      </w:r>
      <w:r>
        <w:rPr/>
        <w:t>ꥀ</w:t>
      </w:r>
      <w:r>
        <w:rPr/>
        <w:t>嫂砲녎捲㭾䆣슮厬㋂㣃䊱㷃쉖燂쉺璱쉡禬婠橰쉷촥橠⹸㟂㉮秂⹊䆬</w:t>
      </w:r>
      <w:r>
        <w:rPr/>
        <w:t>ⲿ</w:t>
      </w:r>
      <w:r>
        <w:rPr/>
        <w:t>儨◂䬪땶㠣摳昹</w:t>
      </w:r>
      <w:r>
        <w:rPr/>
        <w:t>ꗃ</w:t>
      </w:r>
      <w:r>
        <w:rPr/>
        <w:t>婢恖涣ꥫ佑癮놬쵑場쉰汄ꆏ뽉䥦柂싎䲣姎啭겿獎䵔거歰䔭䘮캮┻</w:t>
      </w:r>
      <w:r>
        <w:rPr/>
        <w:t>Ⳃ⮱</w:t>
      </w:r>
      <w:r>
        <w:rPr/>
        <w:t>쉗䕫</w:t>
      </w:r>
      <w:r>
        <w:rPr/>
        <w:t>꧍</w:t>
      </w:r>
      <w:r>
        <w:rPr/>
        <w:t>願䩈㩡䑂김쉆櫎</w:t>
      </w:r>
      <w:r>
        <w:rPr/>
        <w:t>ꕄ</w:t>
      </w:r>
      <w:r>
        <w:rPr/>
        <w:t>余⤥璡捬栭摭頸긺╸䒻⤷</w:t>
      </w:r>
      <w:r>
        <w:rPr/>
        <w:t>꧂</w:t>
      </w:r>
      <w:r>
        <w:rPr/>
        <w:t>䩎牞亡堦係琩</w:t>
      </w:r>
      <w:r>
        <w:rPr/>
        <w:t>ⴤ</w:t>
      </w:r>
      <w:r>
        <w:rPr/>
        <w:t>䰻䁉乶䳍䡮슮瀯</w:t>
      </w:r>
      <w:r>
        <w:rPr/>
        <w:t>Ⲯ</w:t>
      </w:r>
      <w:r>
        <w:rPr/>
        <w:t>硬┥辩쉈抮㕍䱸敫컎债捕촥潵湞䢘칩䑷싍⫂</w:t>
      </w:r>
      <w:r>
        <w:rPr/>
        <w:t>꧂╯</w:t>
      </w:r>
      <w:r>
        <w:rPr/>
        <w:t>㍅教沮땠촷⵳兪炱䙟幗帳쉕ꍹ⵸櫂䍎Ⓜ␭㑑⚿债え뾬湄㠲㌬癢搲啹쉌田㙆쉬ꅷ姂〰ꌸ伮</w:t>
      </w:r>
      <w:r>
        <w:rPr/>
        <w:t>Ɐ</w:t>
      </w:r>
      <w:r>
        <w:rPr/>
        <w:t>쉃걍灙⧂㗂畒暘땴啺㖣㥭촹喏剨慸呈輷吩䡆㕯䰫睶畗컂噺⌭</w:t>
      </w:r>
      <w:r>
        <w:rPr/>
        <w:t>ꤥ</w:t>
      </w:r>
      <w:r>
        <w:rPr/>
        <w:t>㴩슿녣挲啍⭀秂参㗎䉚䕄뭕쉢길烃㚣㕩坧</w:t>
      </w:r>
      <w:r>
        <w:rPr/>
        <w:t>ⶏ</w:t>
      </w:r>
      <w:r>
        <w:rPr/>
        <w:t>怶㥖灶⽴焪温ㄣ攲炘츥깬䫂䕧䵉焤츹껂</w:t>
      </w:r>
      <w:r>
        <w:rPr/>
        <w:t>꧂⦣</w:t>
      </w:r>
      <w:r>
        <w:rPr/>
        <w:t>捳摭㕏㙸ꥰ䚻呥츨厡ꎥ煳䵰睶洭幞ㅑ</w:t>
      </w:r>
      <w:r>
        <w:rPr/>
        <w:t>ꔨ</w:t>
      </w:r>
      <w:r>
        <w:rPr/>
        <w:t>㍶㭇睆窬녪ꍕ柎㆏刮硷戶夲塃禩泂㴸놻</w:t>
      </w:r>
      <w:r>
        <w:rPr/>
        <w:t>ⱟ</w:t>
      </w:r>
      <w:r>
        <w:rPr/>
        <w:t>幷机숯彉用启㇂</w:t>
      </w:r>
      <w:r>
        <w:rPr/>
        <w:t>ꥆ</w:t>
      </w:r>
      <w:r>
        <w:rPr/>
        <w:t>㥃轃쌩夸壂沩䕃畱塚䥖</w:t>
      </w:r>
      <w:r>
        <w:rPr/>
        <w:t>ꦩ</w:t>
      </w:r>
      <w:r>
        <w:rPr/>
        <w:t>놡쉦</w:t>
      </w:r>
      <w:r>
        <w:rPr/>
        <w:t>ꤵ</w:t>
      </w:r>
      <w:r>
        <w:rPr/>
        <w:t>뇂獖敃╌</w:t>
      </w:r>
      <w:r>
        <w:rPr/>
        <w:t>ꔣ</w:t>
      </w:r>
      <w:r>
        <w:rPr/>
        <w:t>숸猩太㈴㐭䝔쉌䝄杏奏媥竎歞⛍䲵懂䵴䅒</w:t>
      </w:r>
      <w:r>
        <w:rPr/>
        <w:t>ꕺ</w:t>
      </w:r>
      <w:r>
        <w:rPr/>
        <w:t>쉍杚⩥</w:t>
      </w:r>
      <w:r>
        <w:rPr/>
        <w:t>ꥁ</w:t>
      </w:r>
      <w:r>
        <w:rPr/>
        <w:t>㥺뿂숭═昲佢歪ꅵ쉨㴶啐ㅮ嘻拂䶮숬仂娱㮩䝏♎獑䟃呞쉨弰啇⑐楐뼵渤㬴塚䜻㋂㑨㝚甥쉪ꅴ㙅种땄椸攭璣뽤㍠愻狎剓쉰쉮뼨ㄹ⤷佚놘녏渵㬷䱕쉴竂</w:t>
      </w:r>
      <w:r>
        <w:rPr/>
        <w:t>⠰</w:t>
      </w:r>
      <w:r>
        <w:rPr/>
        <w:t>뭣㝀圲ぴ䑚쉡坘쉞汚겡怽䍐㙂㡇灩뮮䌊烂␲녱浀쵀ꥵ稬猰惂썁ꅗ杆ㅮ磂涥⑇塂厵偧辏娬⑮䧂㥐</w:t>
      </w:r>
      <w:r>
        <w:rPr/>
        <w:t>꥓</w:t>
      </w:r>
      <w:r>
        <w:rPr/>
        <w:t>쉶</w:t>
      </w:r>
      <w:r>
        <w:rPr/>
        <w:t>ꦘ</w:t>
      </w:r>
      <w:r>
        <w:rPr/>
        <w:t>䱆걬㈯</w:t>
      </w:r>
      <w:r>
        <w:rPr/>
        <w:t>ꔲ</w:t>
      </w:r>
      <w:r>
        <w:rPr/>
        <w:t>灵숫䈥玬剟䍩䫎숶숪츶㵷⍏獗楞婋奉䘲慠刭♭⹊横撡</w:t>
      </w:r>
      <w:r>
        <w:rPr/>
        <w:t>ꥌ</w:t>
      </w:r>
      <w:r>
        <w:rPr/>
        <w:t>煲㇂桋秂璏㤷䬽⵭奖쉥頮杊䅺㍑刬걶䁉呗㙃个噃佟䱁㗂挭恳쉇⸵縩䓂夤砨壂繾撩숰⩃㈦婬頣㉰䉵繳畮ꌮ扙ꥥ숯딻湓甦䵲䟂쉒갶婑猰뭒晫顧ꇂさ欳神</w:t>
      </w:r>
      <w:r>
        <w:rPr/>
        <w:t>ꕋ</w:t>
      </w:r>
      <w:r>
        <w:rPr/>
        <w:t>縰摣擂썧爬牥⭙♊畵䦣幇奤䴣싍녺䕉㬺숹婤쉧扲倱祷砹⪮슮矂助汷㌻녦牋啌睂挨䡊獪췂⩅獡硂呋㜺杦厱</w:t>
      </w:r>
      <w:r>
        <w:rPr/>
        <w:t>ⱙ⍪</w:t>
      </w:r>
      <w:r>
        <w:rPr/>
        <w:t>䨽㡳쉠硓伤斮栣쉷祤ㅲ䱰啈䨽盂亥⪩䝤縭䥾깖䠺穢⹃敇⹃珂㨥佈輪Ⓕ捞㑈弫䡍汸灑쉟奮眵娳싂⴮湲쏂⿃쉗奢⩖쉐슿劬䞏㕢묥쉾ㅹ乹へ㭩쉦쉕な砮뭈⩅⭅婖껂渱믂擂녊㇂㴵㭩䵅狎瀫䉙ꌪ숪⒮摨瑦㣂盂쉚橑뭗傣쉕瘯㚩䉎㦱䭷呖촸⏍熩䉕华慑⨯愫䔴⛂땂绂춡㢱听⩟橗뽁捔䮬쵔썫偊⬫⨺椵㐯浯ꌩ牥쉍剚わ♁쉉⽈砥</w:t>
      </w:r>
      <w:r>
        <w:rPr/>
        <w:t>ꤱ</w:t>
      </w:r>
      <w:r>
        <w:rPr/>
        <w:t>滂呚쌩湕彮싂⥖穏幬呏颣</w:t>
      </w:r>
      <w:r>
        <w:rPr/>
        <w:t>ⴭ</w:t>
      </w:r>
      <w:r>
        <w:rPr/>
        <w:t>飂⩺哂䄣⸪珂澏內殩挣뼮숯딣⑕乗姎</w:t>
      </w:r>
      <w:r>
        <w:rPr/>
        <w:t>⠲</w:t>
      </w:r>
      <w:r>
        <w:rPr/>
        <w:t>䑴䇎䤹쉟슘쉮彔䝞⨭䤹愽䴯颻儭姎奦쉸㧂</w:t>
      </w:r>
      <w:r>
        <w:rPr/>
        <w:t>ꤷ</w:t>
      </w:r>
      <w:r>
        <w:rPr/>
        <w:t>頪到뭣숻樫㩞圫㉚쉮ㅒ뽍盂癊狂瑐瑫⭫⚣呃卞歘䝚柂⼯㭷繵╸瑦⎩쉟繞</w:t>
      </w:r>
      <w:r>
        <w:rPr/>
        <w:t>ꔺ</w:t>
      </w:r>
      <w:r>
        <w:rPr/>
        <w:t>瀱橮쉍␫卍⩧</w:t>
      </w:r>
      <w:r>
        <w:rPr/>
        <w:t>⠻</w:t>
      </w:r>
      <w:r>
        <w:rPr/>
        <w:t>塩牑ꇂ㑯뽂䑡縨</w:t>
      </w:r>
      <w:r>
        <w:rPr/>
        <w:t>⡃</w:t>
      </w:r>
      <w:r>
        <w:rPr/>
        <w:t>恖䁷⽃ꅫ佐㉤穁摵師뽢呓顅䩒⽖㥌䩒ꌣ绂塣輲刯䅦䴽♸㓂㍢剰ꥸ浊⬰䥂䩤浢穕甬녮䁋潃ㅍ救積ㄫ⦏敫眳碬䉲濂䝥婴䪵⽗㏂㘪㊿啃숸♒䩖㥌뮮⩉剾㍄䟂桳㤶扟挲⑐䕙瀭支㛂兒䝩깹깗썱瘤ꅆ焸♠⮻祂뼮坩槂拂扖摨</w:t>
      </w:r>
      <w:r>
        <w:rPr/>
        <w:t>ⱆ</w:t>
      </w:r>
      <w:r>
        <w:rPr/>
        <w:t>吹か㒿稪健㕇⍏╏䅸洬䡭眪층ꄲ祡癯</w:t>
      </w:r>
      <w:r>
        <w:rPr/>
        <w:t>ⱄ</w:t>
      </w:r>
      <w:r>
        <w:rPr/>
        <w:t>桸쵘뼮슥漷嘊쉤啉♒䒱犿䰪䎻恂</w:t>
      </w:r>
      <w:r>
        <w:rPr/>
        <w:t>ⰺ</w:t>
      </w:r>
      <w:r>
        <w:rPr/>
        <w:t>歵⑐</w:t>
      </w:r>
      <w:r>
        <w:rPr/>
        <w:t>⡁</w:t>
      </w:r>
      <w:r>
        <w:rPr/>
        <w:t>ㄽ䋂㊵攫住⨮癑乯㙀椺偷癩㢿䐷ヂ⽆♎倬</w:t>
      </w:r>
      <w:r>
        <w:rPr/>
        <w:t>ꔱ</w:t>
      </w:r>
      <w:r>
        <w:rPr/>
        <w:t>癸睑ꍅ噎ꍷ匯쉌껂쉺긮ㆣ㉆浫睉憮ꎘ⑵⥆⭚╎슥惂쉾吻츪⹾卸⨩䀶꤮倬䰻㘤뭷⑲⺿䧂☨乓轇쉏넴㥫꥚碵㏂㔤剱に嘽圮單烂䙣⩨䝗썈㉾業⚥䵲㝊坎撘橪䌭㯂䑇潱䡧晇献奄㥦⨱杯깳⌤䕥䅚圲쵗楡䰺䵇㞩嘶檵쉑狎놡⸴㚏兖⫂</w:t>
      </w:r>
      <w:r>
        <w:rPr/>
        <w:t>⣂</w:t>
      </w:r>
      <w:r>
        <w:rPr/>
        <w:t>쵾儳⛂䁧싂⫂慏䉭伯䢻⏂䑎⍏㷂㈮췂凂⻍祗㖥嘷쉲㵵⦏睨숰戱</w:t>
      </w:r>
      <w:r>
        <w:rPr/>
        <w:t>꧂</w:t>
      </w:r>
      <w:r>
        <w:rPr/>
        <w:t>磂繷㵠숫噠갰㝹婧㉥걀牚쉍睈ꍤ䗂쵦洪䘪싂㩤♨쉪係뮏슻渣ꅤ쉄䤬걘じ쵔⦡䡃顂氳⍉䤽⩎䍏稱敆긬搴癣朲⹩埂嗂䤳쉆䕾㥁䵵뿂帤䡄쉪츽</w:t>
      </w:r>
      <w:r>
        <w:rPr/>
        <w:t>ꦩ</w:t>
      </w:r>
      <w:r>
        <w:rPr/>
        <w:t>捬嘬㯂</w:t>
      </w:r>
      <w:r>
        <w:rPr/>
        <w:t>ꤤ</w:t>
      </w:r>
      <w:r>
        <w:rPr/>
        <w:t>깴㧂浞换뭐題떻ꅃ⥺䁟㉌습縣摰칀숲㦮窡䝴ㅘ㥁伤䠪夵㭡갺㍭婐⸽ꅵ愣㬲쵓炵숭걲慰ꏂ㟂ꅰ㞣깊穞橢剘硳䪻䁢䕞池䆱壂傏싂녈㊩梻</w:t>
      </w:r>
      <w:r>
        <w:rPr/>
        <w:t>⠺⫃</w:t>
      </w:r>
      <w:r>
        <w:rPr/>
        <w:t>뭞䤶㝆</w:t>
      </w:r>
      <w:r>
        <w:rPr/>
        <w:t>⢘</w:t>
      </w:r>
      <w:r>
        <w:rPr/>
        <w:t>䵨촦㙘䩠煭慌㉌⍅䈱ꥵ纡⌸쉆匽瘷㕃坙뮬㝱⩚컂䙪繦䫎䛂卋껂䩚恸喡呔棂汉㍑䅀</w:t>
      </w:r>
      <w:r>
        <w:rPr/>
        <w:t>⠮</w:t>
      </w:r>
      <w:r>
        <w:rPr/>
        <w:t>䥋璥㉭㍯爥</w:t>
      </w:r>
      <w:r>
        <w:rPr/>
        <w:t>ⷂ</w:t>
      </w:r>
      <w:r>
        <w:rPr/>
        <w:t>捐恾娥未숱䶻촮ㅾ䏎悡灗⾘</w:t>
      </w:r>
      <w:r>
        <w:rPr/>
        <w:t>ꗍ</w:t>
      </w:r>
      <w:r>
        <w:rPr/>
        <w:t>棂䌲晾㮻灒睘썦癹弻㌰䙂슥䵃剄슮穰ꥲ愵桖㘩땠畃☵䕅</w:t>
      </w:r>
      <w:r>
        <w:rPr/>
        <w:t>ꥐ</w:t>
      </w:r>
      <w:r>
        <w:rPr/>
        <w:t>攫恅⍋嘷吱垱㍑쉲眽갯녓쉸煖㔻ꍞ╖灡歰갯ㄳ䱪磂琲摕␥</w:t>
      </w:r>
      <w:r>
        <w:rPr/>
        <w:t>⠪</w:t>
      </w:r>
      <w:r>
        <w:rPr/>
        <w:t>飂灩帺⚵慤䠴슿兹㕋⹧츩䆣浕慖硫憿썾嗂㩸⩔䵆</w:t>
      </w:r>
      <w:r>
        <w:rPr/>
        <w:t>ꔹ</w:t>
      </w:r>
      <w:r>
        <w:rPr/>
        <w:t>縱䝔佋傥</w:t>
      </w:r>
      <w:r>
        <w:rPr/>
        <w:t>ꕗ</w:t>
      </w:r>
      <w:r>
        <w:rPr/>
        <w:t>捷쉸塒</w:t>
      </w:r>
      <w:r>
        <w:rPr/>
        <w:t>ꔰ</w:t>
      </w:r>
      <w:r>
        <w:rPr/>
        <w:t>毂놩纻㉕㥢녦⪻</w:t>
      </w:r>
      <w:r>
        <w:rPr/>
        <w:t>ꥍ</w:t>
      </w:r>
      <w:r>
        <w:rPr/>
        <w:t>䕴쉑ㅕ걃슩顲务ꅨ㞏䭬公쉦䡯䒩싂쉧涵積䯂姂䞏祈⫂瓃</w:t>
      </w:r>
      <w:r>
        <w:rPr/>
        <w:t>Ⱳ</w:t>
      </w:r>
      <w:r>
        <w:rPr/>
        <w:t>䄵쉂⍧ㄷ</w:t>
      </w:r>
      <w:r>
        <w:rPr/>
        <w:t>⡢</w:t>
      </w:r>
      <w:r>
        <w:rPr/>
        <w:t>沱朥瑁参甭慷呈쉍쉷丫捬썾へ稪䲡䈦䥱嘳便쉸딹睠汔㛂⽦獣녷⤥䵤師싂⑊坉쉮䬹焺</w:t>
      </w:r>
      <w:r>
        <w:rPr/>
        <w:t>Ⳃ</w:t>
      </w:r>
      <w:r>
        <w:rPr/>
        <w:t>倳婶佢⹔輪妻ꌮ繬睞琵祓䢏䴵媵塀界纣攊吨깗쉰</w:t>
      </w:r>
      <w:r>
        <w:rPr/>
        <w:t>⡐</w:t>
      </w:r>
      <w:r>
        <w:rPr/>
        <w:t>婦䜺磂䆵</w:t>
      </w:r>
      <w:r>
        <w:rPr/>
        <w:t>⡁</w:t>
      </w:r>
      <w:r>
        <w:rPr/>
        <w:t>牶摸걪컂㣂㔪契㊵㒘橵⭄瞿㏍㡁⩃䵨係眵ꥰ昷ㅀ쉙쉱攻㐴晷쵓輹ꍂ㵟䍔␮敃⑅⨪嗃⥷녩䋂㑘㝂싂</w:t>
      </w:r>
      <w:r>
        <w:rPr/>
        <w:t>ⰷ</w:t>
      </w:r>
      <w:r>
        <w:rPr/>
        <w:t>뿂偑㬩幀쉄⸷䅪偒ꍒ偣爦꥘䍳盂灏湑焭橹捄瑘ꥨ漤딻숩䝅彭窮㝯숬㭕䏂祸刽硞⿂瑄</w:t>
      </w:r>
      <w:r>
        <w:rPr/>
        <w:t>ꗂ</w:t>
      </w:r>
      <w:r>
        <w:rPr/>
        <w:t>琤쉊쉍뽰⽊匨쉊扆禱攣♍▻べ匭挬췂깭楆☥⸲⭇旎琱揂⽒ㄹ쉟쉀氪督쉅</w:t>
      </w:r>
      <w:r>
        <w:rPr/>
        <w:t>ⵞ</w:t>
      </w:r>
      <w:r>
        <w:rPr/>
        <w:t>倦瞩潗┪竃쉍䥠䇍</w:t>
      </w:r>
      <w:r>
        <w:rPr/>
        <w:t>ⱦ</w:t>
      </w:r>
      <w:r>
        <w:rPr/>
        <w:t>㦣輳ꄩ슘咬䱑䖏썹噍㕕⌺䆻ㅋ䕪㡉ꍶ㦱䡠믂奱湑㙌獳慧⥡⨫㙘摍炩堻놿㉚╩係싍兤幇♷㴽兏ꅤ</w:t>
      </w:r>
      <w:r>
        <w:rPr/>
        <w:t>ꗍ</w:t>
      </w:r>
      <w:r>
        <w:rPr/>
        <w:t>泂䡈幾쉂⵷硰彡焸䰥晷砦┭也䑯⪘㋂種䚡</w:t>
      </w:r>
      <w:r>
        <w:rPr/>
        <w:t>⠦</w:t>
      </w:r>
      <w:r>
        <w:rPr/>
        <w:t>㢱넩숪旂兒묶䊮穐奔氽㜲帳楙쌱㕫氫㞱奂昩䁸쉩瓂㡸㭏쉞쉅穆</w:t>
      </w:r>
      <w:r>
        <w:rPr/>
        <w:t>ⵐ</w:t>
      </w:r>
      <w:r>
        <w:rPr/>
        <w:t>㠲쉋䁌</w:t>
      </w:r>
      <w:r>
        <w:rPr/>
        <w:t>ꥀ</w:t>
      </w:r>
      <w:r>
        <w:rPr/>
        <w:t>쉺幋剖㍞䬯ꥢ⼷숲㤮䮡扨ㅇ硌㓃輭</w:t>
      </w:r>
      <w:r>
        <w:rPr/>
        <w:t>⣂</w:t>
      </w:r>
      <w:r>
        <w:rPr/>
        <w:t>䶩쵀䝴䏂偖弣庣是썊效⻂泂⫃⏍潠繑쉪싂㶵㉨潓拂</w:t>
      </w:r>
      <w:r>
        <w:rPr/>
        <w:t>ꦻꥄ</w:t>
      </w:r>
      <w:r>
        <w:rPr/>
        <w:t>䔯壂䙲</w:t>
      </w:r>
      <w:r>
        <w:rPr/>
        <w:t>Ᵽ</w:t>
      </w:r>
      <w:r>
        <w:rPr/>
        <w:t>促繇轮⛂䝋⩨㍱硥▣⍳츴캵䯂乧扁搴ꆘ긺슥䭴竂幧싂㚿轊땏僂싎偕挦╂♋洶晰㙎</w:t>
      </w:r>
      <w:r>
        <w:rPr/>
        <w:t>ⵀ</w:t>
      </w:r>
      <w:r>
        <w:rPr/>
        <w:t>견㈰猯塆녰</w:t>
      </w:r>
      <w:r>
        <w:rPr/>
        <w:t>Ⱝ</w:t>
      </w:r>
      <w:r>
        <w:rPr/>
        <w:t>㤫뭒晧㙰䀫⵭儷㜺癡걱</w:t>
      </w:r>
      <w:r>
        <w:rPr/>
        <w:t>ⱇ⡾</w:t>
      </w:r>
      <w:r>
        <w:rPr/>
        <w:t>숳㗂⭪弮䠩⫂兖慲땴䶬㥙싎긴煷否假轗깏갺札顙⩗瑺䱫㥸ㅉ乚伲两渻䳃啁</w:t>
      </w:r>
      <w:r>
        <w:rPr/>
        <w:t>ꗃ</w:t>
      </w:r>
      <w:r>
        <w:rPr/>
        <w:t>䋍긶㘣묬瀹杹⤳盂獡쉑䷂汩晡㩩䩙䣂挮悘獓灇㮥灮䍠䅁䩈楷渨䥂␭쉊㣂恀㘭琹쉮쉀ㄩ睍쉀⩣灓㯂憮祔뭮晥䧂嗂㡴㝶灮⩏쉎썧獞勎</w:t>
      </w:r>
      <w:r>
        <w:rPr/>
        <w:t>꧃</w:t>
      </w:r>
      <w:r>
        <w:rPr/>
        <w:t>딶녲⨣手䐦剖㪵欷䝊⺮㍨㑘곂埃䠰䐦桭䛍樻彀䚩㐲昩㥆⹲枥</w:t>
      </w:r>
      <w:r>
        <w:rPr/>
        <w:t>Ⱞ</w:t>
      </w:r>
      <w:r>
        <w:rPr/>
        <w:t>뇃歓敲␪轊䛂⽰긹쉌숻䱳⬣</w:t>
      </w:r>
      <w:r>
        <w:rPr/>
        <w:t>ꤺ</w:t>
      </w:r>
      <w:r>
        <w:rPr/>
        <w:t>㉎げ㕅暱⒡Ⓝ⛃䵧䰵⍞</w:t>
      </w:r>
      <w:r>
        <w:rPr/>
        <w:t>Ⱬ</w:t>
      </w:r>
      <w:r>
        <w:rPr/>
        <w:t>係弪</w:t>
      </w:r>
      <w:r>
        <w:rPr/>
        <w:t>ⵯ</w:t>
      </w:r>
      <w:r>
        <w:rPr/>
        <w:t>輥쉲啞쉭䘳갪帣轣</w:t>
      </w:r>
      <w:r>
        <w:rPr/>
        <w:t>ⷂ</w:t>
      </w:r>
      <w:r>
        <w:rPr/>
        <w:t>祤뽷㕄溱쉸僎뭫☦▘呥㊿䕪督♭䉤瘣칦唭偭</w:t>
      </w:r>
      <w:r>
        <w:rPr/>
        <w:t>ꕠ</w:t>
      </w:r>
      <w:r>
        <w:rPr/>
        <w:t>뮩乬繒漩䈬䥭䥾㮡슏犻撩숲恊捣彅煏棂㌊♧㘶吶쉵穰癯樻皩晢슡깪㌪杄䗂止ꌯ爤㣂⫂숳</w:t>
      </w:r>
      <w:r>
        <w:rPr/>
        <w:t>꧂ꕔ</w:t>
      </w:r>
      <w:r>
        <w:rPr/>
        <w:t>㌲䢿㣎畄땄숷便㮩磂뽔幸泂</w:t>
      </w:r>
      <w:r>
        <w:rPr/>
        <w:t>ꦡ</w:t>
      </w:r>
      <w:r>
        <w:rPr/>
        <w:t>㑹䁲ꎬꅀ繅礣쵌ꇍ澡쉬걓景</w:t>
      </w:r>
      <w:r>
        <w:rPr/>
        <w:t>⣂</w:t>
      </w:r>
      <w:r>
        <w:rPr/>
        <w:t>圥呥㍟㡱</w:t>
      </w:r>
      <w:r>
        <w:rPr/>
        <w:t>⠪</w:t>
      </w:r>
      <w:r>
        <w:rPr/>
        <w:t>嫂쉠呮忂슩ꍆ䷃参㵢Ⓜ教숬㶡顠㨨愥捊冡뭂묭㴷쏂䅔瑷䖵昮坥쵓梡䭠灺嚵穲㙮녃䵨쉔슥䵞</w:t>
      </w:r>
      <w:r>
        <w:rPr/>
        <w:t>ꕍ</w:t>
      </w:r>
      <w:r>
        <w:rPr/>
        <w:t>悵幦㕈椳쉱礪쉃숤婪撮瀬⹊橊⎡顗䛂ꌤ揂噏㝓</w:t>
      </w:r>
      <w:r>
        <w:rPr/>
        <w:t>ꕩ</w:t>
      </w:r>
      <w:r>
        <w:rPr/>
        <w:t>䣂潍浪</w:t>
      </w:r>
      <w:r>
        <w:rPr/>
        <w:t>꧍⯂</w:t>
      </w:r>
      <w:r>
        <w:rPr/>
        <w:t>厩梿⹴㯂숩桳⸰瑸単</w:t>
      </w:r>
      <w:r>
        <w:rPr/>
        <w:t>ꕺ⫂</w:t>
      </w:r>
      <w:r>
        <w:rPr/>
        <w:t>幭쉵땹怨䜷䳂焱咥啖硥䠷櫂넪啔</w:t>
      </w:r>
      <w:r>
        <w:rPr/>
        <w:t>ⲩ</w:t>
      </w:r>
      <w:r>
        <w:rPr/>
        <w:t>樰⏂쵨숯ꇂꍘ䡏㝾秎攭樺㙙瑸剅䭪㉲榻䄷敧⨲㡃佣桊嘦䡉飂숳⑅숸潃瑾⩃昭긫猨쉗䡵䙉轾癎㍱㈺捇쉗䐳㈩䈵⑀녢攫ꆘ挹疿㐱䳂ꍸ⚬盎牵迂㵺숮楑儴硞䓂㫂眴䬣쉶ꥨ庱乹䝭颥⥉つ圪ヂ䅶뗂睍쵀㕥䉰걷卸桋쉩깡묦㙡⹌呮싂発猻㢬믂⽐窡䕂⨯父剑ꍅ烎稭塩䜳⨲單卅樥䜪␭쉵쉤숸䬮䬨毂갪玏쵒뭊䁱ꥦ偔⽷䁃␪싂䵈摢渮乨䕦と犡剁氹땳冿憬瘷┦㉘쏂</w:t>
      </w:r>
      <w:r>
        <w:rPr/>
        <w:t>ⵠ</w:t>
      </w:r>
      <w:r>
        <w:rPr/>
        <w:t>써믂</w:t>
      </w:r>
      <w:r>
        <w:rPr/>
        <w:t>⢿⩱</w:t>
      </w:r>
      <w:r>
        <w:rPr/>
        <w:t>䁾⑵䙠䡄〈㉯䳂啦〹숪枻犬쉉樦榥㵐幍瑟䱯녧깙竂</w:t>
      </w:r>
      <w:r>
        <w:rPr/>
        <w:t>ꥑ</w:t>
      </w:r>
      <w:r>
        <w:rPr/>
        <w:t>䄮㧂㍱䰻畟幃硭乬奺侬쉨쉊䱅</w:t>
      </w:r>
      <w:r>
        <w:rPr/>
        <w:t>ⰴ⥳</w:t>
      </w:r>
      <w:r>
        <w:rPr/>
        <w:t>겮㧂싂兎傱䓂㡐慌쉘녵春愺ぢ녗皬㡩</w:t>
      </w:r>
      <w:r>
        <w:rPr/>
        <w:t>ⱂ</w:t>
      </w:r>
      <w:r>
        <w:rPr/>
        <w:t>㭮</w:t>
      </w:r>
      <w:r>
        <w:rPr/>
        <w:t>⠻</w:t>
      </w:r>
      <w:r>
        <w:rPr/>
        <w:t>㜰㮡ꅧ䎡ㅇ㎩㨹唦⍗㜽쉐楦祪〦洤</w:t>
      </w:r>
      <w:r>
        <w:rPr/>
        <w:t>⠭</w:t>
      </w:r>
      <w:r>
        <w:rPr/>
        <w:t>싂♆〮</w:t>
      </w:r>
      <w:r>
        <w:rPr/>
        <w:t>ⴶ</w:t>
      </w:r>
      <w:r>
        <w:rPr/>
        <w:t>畫슩묩㙃䡌䨺哂</w:t>
      </w:r>
      <w:r>
        <w:rPr/>
        <w:t>ⰸ</w:t>
      </w:r>
      <w:r>
        <w:rPr/>
        <w:t>楞믂䕴剖뭪⩤ꆩ䭕䝠歷牳䭓</w:t>
      </w:r>
      <w:r>
        <w:rPr/>
        <w:t>ꤳ</w:t>
      </w:r>
      <w:r>
        <w:rPr/>
        <w:t>城兟싂䉑㇂悻칾╒</w:t>
      </w:r>
      <w:r>
        <w:rPr/>
        <w:t>⣂</w:t>
      </w:r>
      <w:r>
        <w:rPr/>
        <w:t>䅨㬤殮浣⩅䅈啴療䝊☶噞</w:t>
      </w:r>
      <w:r>
        <w:rPr/>
        <w:t>Ⱕ</w:t>
      </w:r>
      <w:r>
        <w:rPr/>
        <w:t>㵂넶凂䀺㭯䭗辬㵗歌</w:t>
      </w:r>
      <w:r>
        <w:rPr/>
        <w:t>ⱓ⭉</w:t>
      </w:r>
      <w:r>
        <w:rPr/>
        <w:t>ꗂ</w:t>
      </w:r>
      <w:r>
        <w:rPr/>
        <w:t>쉔㧂久䓂ꍪ䕾썞⮵浤発䉸杌欸숯⩴丶飂界슡⍕愬硗圣亻ꅏ噖復⍾䀯䁢䁚땷恺恍做숰堦♮⩑㇂♋倻嚩䉩頬䭤祊㘤摯煞</w:t>
      </w:r>
      <w:r>
        <w:rPr/>
        <w:t>Ⱬ</w:t>
      </w:r>
      <w:r>
        <w:rPr/>
        <w:t>唽⌲妵♱幎쵇番싂伻㉒呴ㅫ쉣쉹権玥㋂彀瀲깄</w:t>
      </w:r>
      <w:r>
        <w:rPr/>
        <w:t>ꥑ</w:t>
      </w:r>
      <w:r>
        <w:rPr/>
        <w:t>儲洣桘떣猦䏂쉷쉱㬶甊쉑䉖啕⽩燂乃操滂쉳㑦咥穲弪㩢才愸婐ꅕ깚窵⤲婅扲뼹奞䋂═瘮犿䥒㉔涵䏂숮䩟愨瓎浪㜤恃║⨲</w:t>
      </w:r>
      <w:r>
        <w:rPr/>
        <w:t>ⷂ</w:t>
      </w:r>
      <w:r>
        <w:rPr/>
        <w:t>琶乎吨嘪奪佌禵넮牊偶京㒿㭐晏稪쉃㫍朷╋숻싂煡辿恶슣橋⭯䰩㦬临ꥮ哂ㆡ㔳슮쉨숦ꎥ㭭ꎏ慊뼹䡑獅㵍䱀抏煶䷂婐昫捗塘⍾뗂␷⹱漫㓂盂眳漪䬦汳ㆱ쉊슩偁绂窥䛎奵㠸쉌뼰┪顅偟⪥◃兊⫂쉴卫䁮䱮㬰</w:t>
      </w:r>
      <w:r>
        <w:rPr/>
        <w:t>ꦩ</w:t>
      </w:r>
      <w:r>
        <w:rPr/>
        <w:t>珃弲䅨싂捤慗槂㡁⽕桉捂쉾㵊칂⽭䴥⨫쉖䭲䣂啲슮栮쵑ꍹ柂㕇쉌쉵䕗㕧杁䥟</w:t>
      </w:r>
      <w:r>
        <w:rPr/>
        <w:t>ꤲ</w:t>
      </w:r>
      <w:r>
        <w:rPr/>
        <w:t>眥朵嗂뭊⩇㩞欰䌯쉈産妵绂㩸㚱쉦㨹㑋䯂湠噫</w:t>
      </w:r>
      <w:r>
        <w:rPr/>
        <w:t>ꦻ</w:t>
      </w:r>
      <w:r>
        <w:rPr/>
        <w:t>쉳擂凍楊題坠긷㩉狂쉾싂䜦㷂噕䨥噈ꆿ䈷咣㕖杬䦿䭪⽕輴ꅋ쉫辩硁</w:t>
      </w:r>
      <w:r>
        <w:rPr/>
        <w:t>ⱞ</w:t>
      </w:r>
      <w:r>
        <w:rPr/>
        <w:t>彌敱ꌽ惂쉦忍ꌻ침劏뇂枥</w:t>
      </w:r>
      <w:r>
        <w:rPr/>
        <w:t>ꕭ</w:t>
      </w:r>
      <w:r>
        <w:rPr/>
        <w:t>献╬⹥숽⭊⥀ꍏ㣍瞘쏂游䁖啥娬싂免㙗䌶쉡稸䍠䡟決楖</w:t>
      </w:r>
      <w:r>
        <w:rPr/>
        <w:t>⠺</w:t>
      </w:r>
      <w:r>
        <w:rPr/>
        <w:t>캘</w:t>
      </w:r>
      <w:r>
        <w:rPr/>
        <w:t>ⵄ</w:t>
      </w:r>
      <w:r>
        <w:rPr/>
        <w:t>凂Ⓜ칇禵갳썕쉗狂</w:t>
      </w:r>
      <w:r>
        <w:rPr/>
        <w:t>ꥆꔽ</w:t>
      </w:r>
      <w:r>
        <w:rPr/>
        <w:t>뭥숮썕瑫칲你</w:t>
      </w:r>
      <w:r>
        <w:rPr/>
        <w:t>ⵆ</w:t>
      </w:r>
      <w:r>
        <w:rPr/>
        <w:t>㉈쉀⻂䀬촫㉌㙓걋ㆱ挫䌮㈳䜫쉀竂䘤</w:t>
      </w:r>
      <w:r>
        <w:rPr/>
        <w:t>ꕞ</w:t>
      </w:r>
      <w:r>
        <w:rPr/>
        <w:t>煾楗㷎䱮</w:t>
      </w:r>
      <w:r>
        <w:rPr/>
        <w:t>ꥊ</w:t>
      </w:r>
      <w:r>
        <w:rPr/>
        <w:t>磂祔奕☨㝌</w:t>
      </w:r>
      <w:r>
        <w:rPr/>
        <w:t>ⶥ</w:t>
      </w:r>
      <w:r>
        <w:rPr/>
        <w:t>쌻쉎佯싂캮梏㡲</w:t>
      </w:r>
      <w:r>
        <w:rPr/>
        <w:t>⠳</w:t>
      </w:r>
      <w:r>
        <w:rPr/>
        <w:t>倽僃┷穕</w:t>
      </w:r>
      <w:r>
        <w:rPr/>
        <w:t>ⵓ╦</w:t>
      </w:r>
      <w:r>
        <w:rPr/>
        <w:t>惍惂</w:t>
      </w:r>
      <w:r>
        <w:rPr/>
        <w:t>⡫</w:t>
      </w:r>
      <w:r>
        <w:rPr/>
        <w:t>㙅䵏ꅋ䡙㵺⽇汇㥧恇囂㵏㍯旂穙炱ど埂扁숬繩쉖</w:t>
      </w:r>
      <w:r>
        <w:rPr/>
        <w:t>⡑</w:t>
      </w:r>
      <w:r>
        <w:rPr/>
        <w:t>믂䶵䏂琮㍱娽ꥧ捓</w:t>
      </w:r>
      <w:r>
        <w:rPr/>
        <w:t>ꕃ</w:t>
      </w:r>
      <w:r>
        <w:rPr/>
        <w:t>㗂禱뼯䤦佁쵀㵅╦╀ꆻ拂㍱⤳本塖䱯睥㉮睾䝥㍔妏畫겱뼴숰뇎啢쵅塇칯祈䦡㘴슘䤵㫍瑦ꍏ䕤䦬磂乁䅎琸溻쉯璮㩧呫쉘樱뭶쉏年쌸旍此乏桓吨䵩束긣燂⮏澩⽲㶱䯍伯扌㥇겡淂䩤⹓懍걖䄹⭤禬ꎡ戻䀪毃䰫牕⦥썤슩噬儤</w:t>
      </w:r>
      <w:r>
        <w:rPr/>
        <w:t>ꗂ</w:t>
      </w:r>
      <w:r>
        <w:rPr/>
        <w:t>埂捁⬺杇ヂ뭵湰牯ꍚ⛂曂儵</w:t>
      </w:r>
      <w:r>
        <w:rPr/>
        <w:t>ꕳ</w:t>
      </w:r>
      <w:r>
        <w:rPr/>
        <w:t>氵숥</w:t>
      </w:r>
      <w:r>
        <w:rPr/>
        <w:t>⡥⴩</w:t>
      </w:r>
      <w:r>
        <w:rPr/>
        <w:t>辻垡뽃桧顷㍐焬쵲䥗流</w:t>
      </w:r>
      <w:r>
        <w:rPr/>
        <w:t>Ⲙ╰</w:t>
      </w:r>
      <w:r>
        <w:rPr/>
        <w:t>滂琩긩櫃䀣슡㍂⥸硴漦⚩╏숲㦏묨煞淃佞時䉂䄩</w:t>
      </w:r>
      <w:r>
        <w:rPr/>
        <w:t>ꤺ</w:t>
      </w:r>
      <w:r>
        <w:rPr/>
        <w:t>뽀쉨䐻扅槍컃⩸珂䩪祑⑚姂硁㏂䑫㷂常癖㐊슘싂癥海ㅢ뽬뽥뽲뽈䣂캻田祓츹住啥煴頯⥑꥾ぬ⵷㈮㎡硯氣拃噕兡⬨⤩佰넮奺㍄埂㙋</w:t>
      </w:r>
      <w:r>
        <w:rPr/>
        <w:t>ꥊ</w:t>
      </w:r>
      <w:r>
        <w:rPr/>
        <w:t>桢别浬㞣䝆㈽</w:t>
      </w:r>
      <w:r>
        <w:rPr/>
        <w:t>ⴹ</w:t>
      </w:r>
      <w:r>
        <w:rPr/>
        <w:t>쉕灮쉥㈳烂숮䖥乘嗂䄫㠯歪칅컂䭔쉩쉲橭帴쉦楧쉲晕䥗╢␻牾슩潌䑷⩋刵걫ꥸ⬰⽬牨컂摭뭙彅쉩燃䕭숫╅〉瓂旂겏畟⥒䉗슿焥</w:t>
      </w:r>
      <w:r>
        <w:rPr/>
        <w:t>ⱨ</w:t>
      </w:r>
      <w:r>
        <w:rPr/>
        <w:t>쉺剮걬ꄩ戭恚</w:t>
      </w:r>
      <w:r>
        <w:rPr/>
        <w:t>ꦻ</w:t>
      </w:r>
      <w:r>
        <w:rPr/>
        <w:t>伹㡐䟂䥙㉲喩毂㝺䥚桪⍶塅넰떿␮勂ㅒ촩祡湎㞮䄲䑍쉴䩆徏숩䁉没</w:t>
      </w:r>
      <w:r>
        <w:rPr/>
        <w:t>ꕨ</w:t>
      </w:r>
      <w:r>
        <w:rPr/>
        <w:t>뭠⹌灠격严挤⍈嚣뿎믂⭠숩廂恵㨲땹拂⽤勎畯䬪䟂숰楟匪ヂ</w:t>
      </w:r>
      <w:r>
        <w:rPr/>
        <w:t>ⱌ⛂</w:t>
      </w:r>
      <w:r>
        <w:rPr/>
        <w:t>辵쉄怣㔤</w:t>
      </w:r>
      <w:r>
        <w:rPr/>
        <w:t>ⷂ</w:t>
      </w:r>
      <w:r>
        <w:rPr/>
        <w:t>輣깶㫂㑖煟禿슻⭶爲싂묲ꥨ硨숥썁ꥫ쉵畋額쉩伶뽆</w:t>
      </w:r>
      <w:r>
        <w:rPr/>
        <w:t>ꥏ</w:t>
      </w:r>
      <w:r>
        <w:rPr/>
        <w:t>創ꇂ皱䬦灔椯䱦깫⩒晈䖩㑗愣년⽱湖流偉䐽녏婧⽺⏃⽅杧쉀揂䬯쉎꥖숮쉏⥚깆猰쉎う곂捞⏂塦弩깵嗂奯⨶♩䘳琴썭啑䈴彊⍳슘⦡獠〮뽱捭䅊歷⍌竂뭔쉺㤬갸습칣㧂숻⫂䵞숮硈轟飂쉙쌻㔵扄猰兡쵙坢潖占싂䕸呧䴳烂</w:t>
      </w:r>
      <w:r>
        <w:rPr/>
        <w:t>ꤪ</w:t>
      </w:r>
      <w:r>
        <w:rPr/>
        <w:t>䍊游滍숱嗂奤怨攳抩㍃⍅⑓爤ꅥ圮稵畩뽬瑙⹟咡㙎椵敥倵⭂辏〸뭎Ⓜ兪嗂딷숥㭭䭱슡䱷恚噉㬸㐸쉌礹</w:t>
      </w:r>
      <w:r>
        <w:rPr/>
        <w:t>ꔽ</w:t>
      </w:r>
      <w:r>
        <w:rPr/>
        <w:t>煹奡佢垩漯</w:t>
      </w:r>
      <w:r>
        <w:rPr/>
        <w:t>ⲿ</w:t>
      </w:r>
      <w:r>
        <w:rPr/>
        <w:t>湌敯䦵㵹</w:t>
      </w:r>
      <w:r>
        <w:rPr/>
        <w:t>ꤹ</w:t>
      </w:r>
      <w:r>
        <w:rPr/>
        <w:t>穑搻㪮쉍ꅵ쉺婙桶坑猤㭏⧂璡䀱쵪쵂쉺ꥡ뭌쉠榡䁑奘䩎쉘䫂硺⑬砸䥵숴▘爽ꥮ숱灴䙟睎ꄳ䵊㢣ꥰ嘶⩁㝃剂㕳䣂㤤吰⭋玡䍟癆⽑眺玩䵢乖䡣┱◂㴥晎䝀싂습湴獪䶩䭱숱⵾쉺쉫쵕䱬沵</w:t>
      </w:r>
      <w:r>
        <w:rPr/>
        <w:t>ⱆ</w:t>
      </w:r>
      <w:r>
        <w:rPr/>
        <w:t>婹测갹嚣轁䉒㞏넦䈲硧檘稸쉲뽾汭瑈㊻쉪㕳嗂獫灱㤳〉杪湶䕖摊㤳㇂⩩ꍬ瑭⫃곂싍쉕꺩䉾⤪狂澡恹決쌪䖬繩儱乸汅煄⭦䖱쉗僂</w:t>
      </w:r>
      <w:r>
        <w:rPr/>
        <w:t>ꦻ</w:t>
      </w:r>
      <w:r>
        <w:rPr/>
        <w:t>是䎱ꅶ堲䞿嗂呒微繥殥惂꧎쉉怹㨦痃쉮払塾潵땃⧎⥫뾥ꥹ整敊ꅤ稵愤乣㍣堊쉣䑑긴쉒彃⹁䝚瘤昻땳ꍡ墿썑敆倥劘䚏泂녟⑺</w:t>
      </w:r>
      <w:r>
        <w:rPr/>
        <w:t>ꤴ</w:t>
      </w:r>
      <w:r>
        <w:rPr/>
        <w:t>ㅮ参㡁䁠</w:t>
      </w:r>
      <w:r>
        <w:rPr/>
        <w:t>ꤽ</w:t>
      </w:r>
      <w:r>
        <w:rPr/>
        <w:t>㑭恋濂䲿싃瓍猩昤┤佯䁃㡹㑇漵兀燂</w:t>
      </w:r>
      <w:r>
        <w:rPr/>
        <w:t>Ⱖ</w:t>
      </w:r>
      <w:r>
        <w:rPr/>
        <w:t>뽺攤쉸쉹猴떣氻睍ꍄ正懂䮥싃穘偕瀱쵓摎問輪戦兔奇䋂묮䞵</w:t>
      </w:r>
      <w:r>
        <w:rPr/>
        <w:t>ꕆ</w:t>
      </w:r>
      <w:r>
        <w:rPr/>
        <w:t>噅恈灓⺣涿⩀</w:t>
      </w:r>
      <w:r>
        <w:rPr/>
        <w:t>ⰸ</w:t>
      </w:r>
      <w:r>
        <w:rPr/>
        <w:t>캩歌쉷깷䉚扴頯啐⴨㭆㘮福䁃═捊䍇幊⽔啪柂噅㬷秂梻煐䜱䐪쉀砽忂塶☩婆䮣湂</w:t>
      </w:r>
      <w:r>
        <w:rPr/>
        <w:t>ꦮ</w:t>
      </w:r>
      <w:r>
        <w:rPr/>
        <w:t>乁繊燂焴⵾挭敂슡欪㞱⼶묻㝯瑮⹟쉄䙉㴤ꆬ係㧂焴쉭磂칤</w:t>
      </w:r>
      <w:r>
        <w:rPr/>
        <w:t>ⲱ⸱</w:t>
      </w:r>
      <w:r>
        <w:rPr/>
        <w:t>偅⛂㚿媱┺㗂⪿쉞㉾凂煕䈱딣숬䙤㬽乪濂墱㙦㭧츶员㕤爽컃执曂㜨癀뽖椭썀㌷</w:t>
      </w:r>
      <w:r>
        <w:rPr/>
        <w:t>Ɽ⪬</w:t>
      </w:r>
      <w:r>
        <w:rPr/>
        <w:t>떱⽯ヂ祂䅸田汵塸敵娭怷⺿꥚뭍땃儶䥧⪱噪䳂䑫睳ꄫ止乏湏䂩㎥揂噠╹濂㝘愻땞礭쉃攫㑟朳쉅歧䀽序晋留爦⌴㙃쉊Ⓜ뾻噪轮䉃⨬껃뇍⍊捴</w:t>
      </w:r>
      <w:r>
        <w:rPr/>
        <w:t>Ⱛ</w:t>
      </w:r>
      <w:r>
        <w:rPr/>
        <w:t>䵖䩄⹮촰⎻⥗숳滂캿㶵쉕䌰母⶘쉂廎</w:t>
      </w:r>
      <w:r>
        <w:rPr/>
        <w:t>ⶻ</w:t>
      </w:r>
      <w:r>
        <w:rPr/>
        <w:t>㦱땏㟂䅍䬨㉾潌瀹歆汋㩳ꥬ捹</w:t>
      </w:r>
      <w:r>
        <w:rPr/>
        <w:t>ⴣ</w:t>
      </w:r>
      <w:r>
        <w:rPr/>
        <w:t>晆ꅆ癘⛂⭾</w:t>
      </w:r>
      <w:r>
        <w:rPr/>
        <w:t>ꥏ</w:t>
      </w:r>
      <w:r>
        <w:rPr/>
        <w:t>截☷⩦썈燃獠䱏㠺昷欱儳剏쉥砥乀숯⭩佾⛂䰸걖墩䱣㗎䉨癉싂庿⵲쉑䑈㭗쌯⭆敍怦楤쵁砵땔祁</w:t>
      </w:r>
      <w:r>
        <w:rPr/>
        <w:t>ⵢ</w:t>
      </w:r>
      <w:r>
        <w:rPr/>
        <w:t>䁪츪숴䑥㶱煅쉡瘨漥辏䡆긨䂱㋂긲쏂쉳攲楒漲轩쉬䒿塘唫牮⨪╕䎿兕ꥭ⨺쉉⹈㋂⽖渱坯ꥯ䁾䋂㝔䁘曂쉰汖⸬㫂恳奟⩧灒䝺䅶숸伦牧磂䵨癒䕒桉䮡⾩䱊惂颬칲䕾㍪埂套㉇㭊슩牂輲乮燂妘捱刬숥䟂烂䜰뿂慹敋㭑쉚歔䕭繃䉏䎵潖拎〸䕕ꥥ⩇뽪稺⨩畠㞬쉞䡌搷捃슮㢥쉮硢㑅䍟슿桃䥥숬窩㝳♅橢⾥넻⫎晤⽉</w:t>
      </w:r>
      <w:r>
        <w:rPr/>
        <w:t>Ɫ</w:t>
      </w:r>
      <w:r>
        <w:rPr/>
        <w:t>沏⸥숵碻啟楍뭢䑰䰬⎘橲朶伲䝁㞬瑠敉䥂捥呇匷唰슻繸燂㍨쉖睰㢥全啷䀹뭬㵲䪩칸쉾⦱去숦煣쉤㥦䩢</w:t>
      </w:r>
      <w:r>
        <w:rPr/>
        <w:t>ⰽ</w:t>
      </w:r>
      <w:r>
        <w:rPr/>
        <w:t>玩秂컂㕤</w:t>
      </w:r>
      <w:r>
        <w:rPr/>
        <w:t>⡄</w:t>
      </w:r>
      <w:r>
        <w:rPr/>
        <w:t>氱埂䱮⥃㡣恋扑䈪㠪㙉榵㡧숹숴《</w:t>
      </w:r>
      <w:r>
        <w:rPr/>
        <w:t>ⵗ</w:t>
      </w:r>
      <w:r>
        <w:rPr/>
        <w:t>嗍</w:t>
      </w:r>
      <w:r>
        <w:rPr/>
        <w:t>ꤰ</w:t>
      </w:r>
      <w:r>
        <w:rPr/>
        <w:t>䩺畺橋纘䱟꺮懂뽨쉧ꅋ䯂瀫打癟䝳䵚凂䦡썓䨮䄹䟃偏玏썯猤扰⼦愭썲쉴偂瑷⾘㩷卭繰䌻摫</w:t>
      </w:r>
      <w:r>
        <w:rPr/>
        <w:t>ⶵ</w:t>
      </w:r>
      <w:r>
        <w:rPr/>
        <w:t>倣칢琺頪⍞佰敵ꅦꇂ用뇃䕆㷂硆츲周呥㈥凂딭ꎩ曂</w:t>
      </w:r>
      <w:r>
        <w:rPr/>
        <w:t>ꔷ⏂</w:t>
      </w:r>
      <w:r>
        <w:rPr/>
        <w:t>欷犿㒣㬣뗂☫扈⹥浐留</w:t>
      </w:r>
      <w:r>
        <w:rPr/>
        <w:t>꧂⤷</w:t>
      </w:r>
      <w:r>
        <w:rPr/>
        <w:t>썏ꅂ垬榩轳楒츲</w:t>
      </w:r>
      <w:r>
        <w:rPr/>
        <w:t>⡤</w:t>
      </w:r>
      <w:r>
        <w:rPr/>
        <w:t>䈶</w:t>
      </w:r>
    </w:p>
    <w:p>
      <w:pPr>
        <w:pStyle w:val="PreformattedText"/>
        <w:bidi w:val="0"/>
        <w:spacing w:before="0" w:after="0"/>
        <w:jc w:val="left"/>
        <w:rPr/>
      </w:pPr>
      <w:r>
        <w:rPr/>
        <w:t>氣㬬歧쉄㞏싂䫂</w:t>
      </w:r>
      <w:r>
        <w:rPr/>
        <w:t>ꤳ</w:t>
      </w:r>
      <w:r>
        <w:rPr/>
        <w:t>湩硥⏂嫂し䳂䌬</w:t>
      </w:r>
      <w:r>
        <w:rPr/>
        <w:t>⠽</w:t>
      </w:r>
      <w:r>
        <w:rPr/>
        <w:t>䌣倹ꍞ䡳⍊〰⭮攴昩⥵绂䉥唣숲⬴懂㔮䡓硷</w:t>
      </w:r>
      <w:r>
        <w:rPr/>
        <w:t>⣂⹑</w:t>
      </w:r>
      <w:r>
        <w:rPr/>
        <w:t>楈渺彔獈䩠㄰乀㔬썸䮬⩉牺⿂湞㭈쏂䡌碡痂⌲</w:t>
      </w:r>
      <w:r>
        <w:rPr/>
        <w:t>⢮⍉</w:t>
      </w:r>
      <w:r>
        <w:rPr/>
        <w:t>吳繷敃僂ざ㝡</w:t>
      </w:r>
      <w:r>
        <w:rPr/>
        <w:t>ⲻ</w:t>
      </w:r>
      <w:r>
        <w:rPr/>
        <w:t>췃哂撱繒挳噬䩕⽰禘墣愨倹楓뼰垱♣⚮泂彚丮싂沣䮱거䉳썵充吶渳猪ꍉ뭢쉆䗂晋쉭</w:t>
      </w:r>
      <w:r>
        <w:rPr/>
        <w:t>ꕧ</w:t>
      </w:r>
      <w:r>
        <w:rPr/>
        <w:t>捑污쉪ꅄ恧浶ꅤ쉖촯坒</w:t>
      </w:r>
      <w:r>
        <w:rPr/>
        <w:t>ꦩ</w:t>
      </w:r>
      <w:r>
        <w:rPr/>
        <w:t>歅</w:t>
      </w:r>
      <w:r>
        <w:rPr/>
        <w:t>⣍</w:t>
      </w:r>
      <w:r>
        <w:rPr/>
        <w:t>䕥䲡쉸㡍㝧숽忂乇⥢獇숻⩨区ㅈ뽇撿瑶ꍒ㑲☽琵湄⥷㠪㩷㶡깏桂⼱吽湪숻㍪뗂㑭㬺ㅕ䥒辵䡑넩廂䝱ㅄ쉭摺睔塂偠♉煔奃䰻煞䋂ꌽ呆彾婯걞坉⽉幋漸啭쉬⛂琳扭梘⬬玏媻䡾啯瀳浡㏂頯숯淂䁟怳⼶슡幪区珂瑸④頵䵍绂ꏍ숺浯쌤</w:t>
      </w:r>
      <w:r>
        <w:rPr/>
        <w:t>ꖩ</w:t>
      </w:r>
      <w:r>
        <w:rPr/>
        <w:t>㩌⮱Ⓙ穳牑㭑䢘䥌䱃壍묫漳䝤㤱쉁卸晢彉轑头㨥䑩楫㍇⩴㵾䙙塰桘쉋癑剤칠쉧숥䑕⥊块</w:t>
      </w:r>
      <w:r>
        <w:rPr/>
        <w:t>꧂</w:t>
      </w:r>
      <w:r>
        <w:rPr/>
        <w:t>捐凂䄣恊ꥧ䕱䵁쉃</w:t>
      </w:r>
      <w:r>
        <w:rPr/>
        <w:t>ꤤ</w:t>
      </w:r>
      <w:r>
        <w:rPr/>
        <w:t>䅀歒칳干ぁ⥀䩵怲䵈뇂歟싂㭷歭♓㉪⭓撏疘碘䱩硇乯쉶瀮㍳슘㛂䜴⩌柂栬숯痂佷⸳㉉硕⩥⤪뽊⪿獯䊱啑㡷슻繖珎丸牀쉓㎩渽ㅎ䱰呂獨塦⩣┲㜫慔扷</w:t>
      </w:r>
      <w:r>
        <w:rPr/>
        <w:t>꧂</w:t>
      </w:r>
      <w:r>
        <w:rPr/>
        <w:t>䡊䭧䘪堨琶쉡縣칊乭쉬敵睠低칋칶⚏㙕⴩佗婮쉯幪⏂㘲柂녊然彟侱䩺炬䁍礮년搥칡嫎穮䱇扦⑦愱싂쉞꥔坲䜺䭑䵐싂숫쉡걖⍦潨쵲</w:t>
      </w:r>
      <w:r>
        <w:rPr/>
        <w:t>꧍⍹</w:t>
      </w:r>
      <w:r>
        <w:rPr/>
        <w:t>甩樥⤲땧傻䑮䍥</w:t>
      </w:r>
      <w:r>
        <w:rPr/>
        <w:t>ꕗ</w:t>
      </w:r>
      <w:r>
        <w:rPr/>
        <w:t>喡繢㬲漭剱匸쉆捰灺쵁땟䳂</w:t>
      </w:r>
      <w:r>
        <w:rPr/>
        <w:t>ⲻ</w:t>
      </w:r>
      <w:r>
        <w:rPr/>
        <w:t>椬㙃䨩楋挹⨶皡뗂档⼮</w:t>
      </w:r>
      <w:r>
        <w:rPr/>
        <w:t>ꕠ䷂♙</w:t>
      </w:r>
      <w:r>
        <w:rPr/>
        <w:t>ꥭ攲眬⹩弊武땊ꅋ焮䀬ㅥ</w:t>
      </w:r>
      <w:r>
        <w:rPr/>
        <w:t>⠴</w:t>
      </w:r>
      <w:r>
        <w:rPr/>
        <w:t>㞘獄晍䜲㑇츱捏歌㩲싂⍞伨ㅩ쌸쵾圪〥㜨뭎⩚䓂♺卟㩦쉤湖썖燂敷瀪漪湁䙟乺潃垮ッ</w:t>
      </w:r>
      <w:r>
        <w:rPr/>
        <w:t>꥓</w:t>
      </w:r>
      <w:r>
        <w:rPr/>
        <w:t>浑猲䡤楡⍗剀璵ㅆ㵠␰歑䝫</w:t>
      </w:r>
      <w:r>
        <w:rPr/>
        <w:t>꧂</w:t>
      </w:r>
      <w:r>
        <w:rPr/>
        <w:t>忂奫쉢㑧䁠渲꥔㑤㊮칫慆㍢ね딪껂畩桋恺㴻䉨矂칑⛂쉋⍱桳ㅃ汃濂敯쉨㑵㠽ꄪ瞥妬哂쉒⹚䠰쉣䨥넵痂</w:t>
      </w:r>
      <w:r>
        <w:rPr/>
        <w:t>ꥇ</w:t>
      </w:r>
      <w:r>
        <w:rPr/>
        <w:t>컎㌩㟂灉畦㭺썾兢⬲⼺ㅎ煚卓勂挰匷䆮泎垱⧂䳂습儺슿뿎㖿䮿囂昨掮㠮春ㅏ숨쉓䁥⧂쉈쵨쏂璿넻⤽焪䌳婳쵕䣂塓</w:t>
      </w:r>
      <w:r>
        <w:rPr/>
        <w:t>ⵗ</w:t>
      </w:r>
      <w:r>
        <w:rPr/>
        <w:t>㍋獏坱싂촲硙呋輹싎</w:t>
      </w:r>
      <w:r>
        <w:rPr/>
        <w:t>ⰻ⭑</w:t>
      </w:r>
      <w:r>
        <w:rPr/>
        <w:t>쵢㋂氰彔쉌碩欶쉌뼨ꍉ䳂䙲伮⍂뭇飂凂㝭쉟刣幓⑘㜤乏奰⍠㟂</w:t>
      </w:r>
      <w:r>
        <w:rPr/>
        <w:t>ꕉ</w:t>
      </w:r>
      <w:r>
        <w:rPr/>
        <w:t>坑煪焤䥈燂機㎻ㆮ㥬揂</w:t>
      </w:r>
      <w:r>
        <w:rPr/>
        <w:t>Ⲭ</w:t>
      </w:r>
      <w:r>
        <w:rPr/>
        <w:t>ㆵ</w:t>
      </w:r>
      <w:r>
        <w:rPr/>
        <w:t>Ⱶ</w:t>
      </w:r>
      <w:r>
        <w:rPr/>
        <w:t>弴깬숽㒥</w:t>
      </w:r>
      <w:r>
        <w:rPr/>
        <w:t>⣂</w:t>
      </w:r>
      <w:r>
        <w:rPr/>
        <w:t>顔圷㡣燎傩㕖쉏硧싂쉥ꥧ痃숭姂츷搮楗ヂ䯂촪칎숷亱䐩⽳갬쉣⥦䔺⭢⥢䅥䜩顂戻掘偡挹牫员䑠㑦䰨숰㕱戲男䮿䭞䩉♌晍硹㜳⤬㉢쉂侩⹲畗ꌭ懂獇䕫⩐権䄽欽畣⩠ㅊ딯参穐煉䵊</w:t>
      </w:r>
      <w:r>
        <w:rPr/>
        <w:t>ⷃ</w:t>
      </w:r>
      <w:r>
        <w:rPr/>
        <w:t>仂煾挷枩⴫쉧洷摌쉉漸⨸䟂⌴⩬敮慲</w:t>
      </w:r>
      <w:r>
        <w:rPr/>
        <w:t>Ⱨ</w:t>
      </w:r>
      <w:r>
        <w:rPr/>
        <w:t>硋싎榮ꅮ㢡畉核穖積㥟顇슮⌥庻吶녋쉧㘽숱䯂畖ㅔ쉳毂</w:t>
      </w:r>
      <w:r>
        <w:rPr/>
        <w:t>⢮</w:t>
      </w:r>
      <w:r>
        <w:rPr/>
        <w:t>䜤쉬欷㙟奐숦敳ꎘ䪩轲乆ꍊ㕹慢碮䥒쉖쉬䠩⍈ꅓ</w:t>
      </w:r>
      <w:r>
        <w:rPr/>
        <w:t>꧃</w:t>
      </w:r>
      <w:r>
        <w:rPr/>
        <w:t>爨櫂摡盂攩ꍲ쉉敧塏磂穨</w:t>
      </w:r>
      <w:r>
        <w:rPr/>
        <w:t>ꔥ</w:t>
      </w:r>
      <w:r>
        <w:rPr/>
        <w:t>潧䐻橺顢䜴⎵땢츩助牟畷轧</w:t>
      </w:r>
      <w:r>
        <w:rPr/>
        <w:t>⠮</w:t>
      </w:r>
      <w:r>
        <w:rPr/>
        <w:t>瓂匵뭴쉣䱞圮稽烃싎縫㙏뗂㡕䵍</w:t>
      </w:r>
      <w:r>
        <w:rPr/>
        <w:t>ⳃ╹</w:t>
      </w:r>
      <w:r>
        <w:rPr/>
        <w:t>䵨㌣䘱灠㓂戽濍爽弫繎煟䅦毂祚〭</w:t>
      </w:r>
      <w:r>
        <w:rPr/>
        <w:t>ꗃ</w:t>
      </w:r>
      <w:r>
        <w:rPr/>
        <w:t>恒㝩䉔╵湴獘佩숵洯并캩쉳겻⍨䉳係츭何是滂吶幒繪䨥숵땩㙏兤楉쉓쉯</w:t>
      </w:r>
      <w:r>
        <w:rPr/>
        <w:t>ꕎ</w:t>
      </w:r>
      <w:r>
        <w:rPr/>
        <w:t>桄梱땪䞬刷摞⻂在䤮䮡숳숩洬娬畄쉲䩊㫂珂塘㜭碏쉢縸潀촻䯂⨽䳂畆뭦뇂⍄숬䞻旂噕숨⸱㠭䝂㪮䘺䵂䆵딹숴敯瑡䑆쉱潅䔮깑轇⩈묬쉾숵녡䅭⩕쉎垏䕤澻땚䘹⭍⑾ꍓ䈊쌨뇂〭兗䙙⹒뾡桾⥢⥎暿⬲넽转䡔쉺䢩쵹䅕摋▿弴爹</w:t>
      </w:r>
      <w:r>
        <w:rPr/>
        <w:t>Ⳃ</w:t>
      </w:r>
      <w:r>
        <w:rPr/>
        <w:t>놿䓂녢洣潤쉱ꆻ姍쉋塬♾쉗䜬ꍮ儯㍉㩊稹渭牗䵟䘲</w:t>
      </w:r>
      <w:r>
        <w:rPr/>
        <w:t>ꦻ</w:t>
      </w:r>
      <w:r>
        <w:rPr/>
        <w:t>乾녌㭀䁮䅖勂汨梮圸쉋扏䝯썋繀恤町獕橺乆슣児㑔刲墡潆栻</w:t>
      </w:r>
      <w:r>
        <w:rPr/>
        <w:t>ꕎ</w:t>
      </w:r>
      <w:r>
        <w:rPr/>
        <w:t>急㝟畚녱숯灱牆幂繵瞣灡柂쉌㙂纏曂걦㮮칵䉖㙢㑗煯儽㵶⨥㷂䤬╎쉷䔣㏂䂥潴䪮䙐⩫䜩쉹칏璬⑎㍗瑋䁗㵔칶⸴㇂㏂顂䡘⼺塅㚣囎瘻칫䕚⥧眽啞恑</w:t>
      </w:r>
      <w:r>
        <w:rPr/>
        <w:t>⡨</w:t>
      </w:r>
      <w:r>
        <w:rPr/>
        <w:t>畧⩨䦥㈨侘䑟坱轆쉏ㅒ漨쉈唽㍄垻幕䕇┻뭘ꏂ㍧쉃㍠䴲㬳쵯싂熿◍㤱縹䛂擂䙞쉰彴呒䲮䮮睏㪵껂摫晞⌳囎♗⸽沱쉱㏂㘳㥈畎싂湚乴䷃䗂楣⍋廂뽎秂彑㥷쵎썞恕⩅㴣㙐浕啭㩣塟곂烂쉯桩娲妵⸤伮䞘橚愩䐪煂</w:t>
      </w:r>
      <w:r>
        <w:rPr/>
        <w:t>ⱆ</w:t>
      </w:r>
      <w:r>
        <w:rPr/>
        <w:t>䌽煇獚飃玏쉸㉌䖵䥘狍倭기䌮桐쉰景ꍚ♘柂쉆戹◂汤漺⮡㭊숥숥쵲㐥剢怣⩌摟䁋䙎由쉘⌲㘰爨㵄埂䙭潪⯂ㅶ㙘⛂㕉瑞猶쉙ꥠ塖䌣佯幇冣禩⍭츣䇂䕳偗㧍稲轢晷䜻嫃彲兎扯⍊歈⩢か卍쉀⵷㒻㌪䡉抱㠹</w:t>
      </w:r>
      <w:r>
        <w:rPr/>
        <w:t>ⴰ</w:t>
      </w:r>
      <w:r>
        <w:rPr/>
        <w:t>曂䥬轕䕗顡汮佉㑵畡뿍嫂ㅣ쉧嫂堬债슡ꌦ䵉睍催⸴쉎乵⬯⹋攱䍴숺⧂숴䘻珂⨣⦿捯쌱刳繴⵨栱</w:t>
      </w:r>
      <w:r>
        <w:rPr/>
        <w:t>⡚</w:t>
      </w:r>
      <w:r>
        <w:rPr/>
        <w:t>猹䵓쉤昹瀨ꌤ쉵繠参曂⴪썤捯喏</w:t>
      </w:r>
      <w:r>
        <w:rPr/>
        <w:t>ꥊ</w:t>
      </w:r>
      <w:r>
        <w:rPr/>
        <w:t>ォ矂⌸㬪憣㠸漻牆䄯ꏂ</w:t>
      </w:r>
      <w:r>
        <w:rPr/>
        <w:t>ⵣ</w:t>
      </w:r>
      <w:r>
        <w:rPr/>
        <w:t>䅠쏂欲㈤슩洣㍑</w:t>
      </w:r>
      <w:r>
        <w:rPr/>
        <w:t>ⱞ</w:t>
      </w:r>
      <w:r>
        <w:rPr/>
        <w:t>獌╥␥⴫䕦䯂ꥭ뼩係癍䩦</w:t>
      </w:r>
      <w:r>
        <w:rPr/>
        <w:t>ⵔ</w:t>
      </w:r>
      <w:r>
        <w:rPr/>
        <w:t>䋂睋睵뭭츳⌰䑮坂繹穙⥯</w:t>
      </w:r>
      <w:r>
        <w:rPr/>
        <w:t>ꦮ</w:t>
      </w:r>
      <w:r>
        <w:rPr/>
        <w:t>辵쌱顧䘥겵쉖⩐쉱</w:t>
      </w:r>
      <w:r>
        <w:rPr/>
        <w:t>ꥄ</w:t>
      </w:r>
      <w:r>
        <w:rPr/>
        <w:t>쉭㭟㨬灕㈷祵晙晰䭶놥㑣⑨⬨橮堩剱檘晸埂츯䢣긪灎츫穮⑚浉卶䍨湁楯匯庵䱐塎䙮偭</w:t>
      </w:r>
      <w:r>
        <w:rPr/>
        <w:t>ꔣ</w:t>
      </w:r>
      <w:r>
        <w:rPr/>
        <w:t>睓妩⩩睡飂卬䁑썰㵣㟂䙌ꍊ牡偠ꌮ㒏䅌딳祺╦⽍</w:t>
      </w:r>
      <w:r>
        <w:rPr/>
        <w:t>ⶡ</w:t>
      </w:r>
      <w:r>
        <w:rPr/>
        <w:t>兦㞩瞣痃奋㬳唶ꄥ判썡⨳ꍐ숻䰵沬奐转</w:t>
      </w:r>
      <w:r>
        <w:rPr/>
        <w:t>ꗂ</w:t>
      </w:r>
      <w:r>
        <w:rPr/>
        <w:t>啣幩䳂㈷牴捑⒬뗂䉑瀊뗂偞⸤畔捆♰넳♡ꍾ噾轸㣂䗂㵗礵灤⩩涡獪⌯걍慇싂</w:t>
      </w:r>
      <w:r>
        <w:rPr/>
        <w:t>ⱒ</w:t>
      </w:r>
      <w:r>
        <w:rPr/>
        <w:t>录噮⮬㌭䃍橖ㆮ枘煕揂掿偩㬪䲬䉶彐뽰獞䔩濂渳㦱땸埍</w:t>
      </w:r>
      <w:r>
        <w:rPr/>
        <w:t>⠵</w:t>
      </w:r>
      <w:r>
        <w:rPr/>
        <w:t>䝶┦걇咥娵</w:t>
      </w:r>
      <w:r>
        <w:rPr/>
        <w:t>⡐</w:t>
      </w:r>
      <w:r>
        <w:rPr/>
        <w:t>啴轱琱싍ꍞꍫ걂쉥杫</w:t>
      </w:r>
      <w:r>
        <w:rPr/>
        <w:t>⡑</w:t>
      </w:r>
      <w:r>
        <w:rPr/>
        <w:t>슮゘弦潈ㄶ숲㢩䖩싂▏㤨䡕䚬㬤숮</w:t>
      </w:r>
      <w:r>
        <w:rPr/>
        <w:t>⡙⫍</w:t>
      </w:r>
      <w:r>
        <w:rPr/>
        <w:t>쉆埂汢䥨楩뿂兵顓</w:t>
      </w:r>
      <w:r>
        <w:rPr/>
        <w:t>꧂Ⓜ</w:t>
      </w:r>
      <w:r>
        <w:rPr/>
        <w:t>幓兊壂湩⍒싂犥䅏撱剟䁹狂캡</w:t>
      </w:r>
      <w:r>
        <w:rPr/>
        <w:t>ꦱ⍵┨</w:t>
      </w:r>
      <w:r>
        <w:rPr/>
        <w:t>竂㕫㭧橱⫂瑒䅲䋂☤極쉳斘䬬䥌䭯䡶㝐愺带慕쉐깶乐㎬㩎頮쉋盂瀵⬯╇䭅䷂痂伶ꍡ棂ꅮ</w:t>
      </w:r>
      <w:r>
        <w:rPr/>
        <w:t>ꕁ</w:t>
      </w:r>
      <w:r>
        <w:rPr/>
        <w:t>䙯</w:t>
      </w:r>
      <w:r>
        <w:rPr/>
        <w:t>ⵧ</w:t>
      </w:r>
      <w:r>
        <w:rPr/>
        <w:t>㮮깥佾扆睊⸨⩺欯땠㵰呁㑟㕑⤥潷숱㩨娶䴲䂣㕠潒檻쉙条䫎</w:t>
      </w:r>
      <w:r>
        <w:rPr/>
        <w:t>⡑</w:t>
      </w:r>
      <w:r>
        <w:rPr/>
        <w:t>㦥⸵矃⽨ꍮꥰ瀶칦ꏂ⽾침䛂㨹䡙䜪㣎ꇂ轟뗂컂丱㕲橇兂䥌䩃飂䑀숨츫㭑</w:t>
      </w:r>
      <w:r>
        <w:rPr/>
        <w:t>ⱸ</w:t>
      </w:r>
      <w:r>
        <w:rPr/>
        <w:t>瓃♣쉏斩剌숤䑎쉗桖䗂쉙桦坹녾㨯⎩潫妩湆牫ꄴ亻썩쉇涩瞬쉷⸪啕㉲쉪걦</w:t>
      </w:r>
      <w:r>
        <w:rPr/>
        <w:t>ⷎ</w:t>
      </w:r>
      <w:r>
        <w:rPr/>
        <w:t>顠椲䧃参坢湯</w:t>
      </w:r>
      <w:r>
        <w:rPr/>
        <w:t>ꥈ</w:t>
      </w:r>
      <w:r>
        <w:rPr/>
        <w:t>䵱畺余挥䖿뾏沱䒩믂⚏쏎녱母睖焵쉘쉃創仂㑳㞱卵瓍㡅쏂犩䭍执</w:t>
      </w:r>
      <w:r>
        <w:rPr/>
        <w:t>ⱋ</w:t>
      </w:r>
      <w:r>
        <w:rPr/>
        <w:t>䩧녆禡矂恇䙷佷祈슩燂</w:t>
      </w:r>
      <w:r>
        <w:rPr/>
        <w:t>Ⳃ</w:t>
      </w:r>
      <w:r>
        <w:rPr/>
        <w:t>䄨쌨廂娻぀敮⽾슱쉖</w:t>
      </w:r>
      <w:r>
        <w:rPr/>
        <w:t>ꕐ</w:t>
      </w:r>
      <w:r>
        <w:rPr/>
        <w:t>汋獘⽐倰⥖넷⥧癃㜹煐䵐칚哂㏂汮䕫毂㥂䋂䅊朸塟欵䆵廎癮侵⭕▬偤Ⓕ唸㕣歵뽨倯䨥쉭⹉㉣뾥秂ꥪ쎣</w:t>
      </w:r>
      <w:r>
        <w:rPr/>
        <w:t>꧂</w:t>
      </w:r>
      <w:r>
        <w:rPr/>
        <w:t>쉰촮쉢喏</w:t>
      </w:r>
      <w:r>
        <w:rPr/>
        <w:t>Ɐ</w:t>
      </w:r>
      <w:r>
        <w:rPr/>
        <w:t>ꦵ</w:t>
      </w:r>
      <w:r>
        <w:rPr/>
        <w:t>卡椯彴榵摱䟂栱慣</w:t>
      </w:r>
      <w:r>
        <w:rPr/>
        <w:t>⠮</w:t>
      </w:r>
      <w:r>
        <w:rPr/>
        <w:t>ꤨ</w:t>
      </w:r>
      <w:r>
        <w:rPr/>
        <w:t>祶彤擂婯䫂숪⼫ㄭ꥗⸶剆쵅妱㩱⵩祳㐩颣䅪婏㝒䬵⏂</w:t>
      </w:r>
      <w:r>
        <w:rPr/>
        <w:t>ꤲ</w:t>
      </w:r>
      <w:r>
        <w:rPr/>
        <w:t>頪⺡싃㷍珎昻춘䧂ㄲ⫂斘㙳싂⤲溩쌩㪬瑊ㅾ題坬禵瞣䟂ꥤ䆱</w:t>
      </w:r>
      <w:r>
        <w:rPr/>
        <w:t>ꥋꤪ꧂</w:t>
      </w:r>
      <w:r>
        <w:rPr/>
        <w:t>땚⌫㥎♨</w:t>
      </w:r>
      <w:r>
        <w:rPr/>
        <w:t>ⱥ</w:t>
      </w:r>
      <w:r>
        <w:rPr/>
        <w:t>橊㑗㙫</w:t>
      </w:r>
      <w:r>
        <w:rPr/>
        <w:t>ⵟ</w:t>
      </w:r>
      <w:r>
        <w:rPr/>
        <w:t>矂䍥攩⩙쉹晭戦癇丷䅭埃䅾摏숩㩖瓍⬲䟍䩀札쉑⧂沵⥹䬨</w:t>
      </w:r>
      <w:r>
        <w:rPr/>
        <w:t>ꕀ</w:t>
      </w:r>
      <w:r>
        <w:rPr/>
        <w:t>⣎</w:t>
      </w:r>
      <w:r>
        <w:rPr/>
        <w:t>归祌╥숵慂渤幗</w:t>
      </w:r>
      <w:r>
        <w:rPr/>
        <w:t>Ⳃ</w:t>
      </w:r>
      <w:r>
        <w:rPr/>
        <w:t>㉯⤣僃犥呈浴㤲埃儺쉏噧쉚㑳싎娪欷쉕䔨⥥숸ꅐ䈬⍥긶敁汾墱灸싂䠮쉗棂弨⸮扄㔱嘩沏乃撥⽰啡䘨㑑♣䄫惂勂患輤</w:t>
      </w:r>
      <w:r>
        <w:rPr/>
        <w:t>ꦩ</w:t>
      </w:r>
      <w:r>
        <w:rPr/>
        <w:t>䜭⩁</w:t>
      </w:r>
      <w:r>
        <w:rPr/>
        <w:t>ⰱ</w:t>
      </w:r>
      <w:r>
        <w:rPr/>
        <w:t>썳昊樽⌶祹役㥵懂扡截</w:t>
      </w:r>
      <w:r>
        <w:rPr/>
        <w:t>ꥀ</w:t>
      </w:r>
      <w:r>
        <w:rPr/>
        <w:t>飂噬僂塰幎</w:t>
      </w:r>
      <w:r>
        <w:rPr/>
        <w:t>⣎</w:t>
      </w:r>
      <w:r>
        <w:rPr/>
        <w:t>ꤵ</w:t>
      </w:r>
      <w:r>
        <w:rPr/>
        <w:t>洵㡂捬땞</w:t>
      </w:r>
      <w:r>
        <w:rPr/>
        <w:t>ꥌ</w:t>
      </w:r>
      <w:r>
        <w:rPr/>
        <w:t>氺쎏浇쉸恮</w:t>
      </w:r>
      <w:r>
        <w:rPr/>
        <w:t>ꗂ</w:t>
      </w:r>
      <w:r>
        <w:rPr/>
        <w:t>値桍쉾㉚㨴ꅘ䄥秂礤稶砸습迂⍤仂呴搳嚻攦㥸♩⤳瀪䥓颩兲㪵䁋겘䑉䅓쵔佺⨤冘⫂㊱啷ꅎ㖱땞畆녰싂䶬枱狂</w:t>
      </w:r>
      <w:r>
        <w:rPr/>
        <w:t>⣂</w:t>
      </w:r>
      <w:r>
        <w:rPr/>
        <w:t>䭧⛂쵀䓂旂㡨儽時쉙昦쉀㷃彉啐杆숷㵷總亡</w:t>
      </w:r>
      <w:r>
        <w:rPr/>
        <w:t>ⷂ⑦</w:t>
      </w:r>
      <w:r>
        <w:rPr/>
        <w:t>㔥뽆木恣쉭桉䩦깣湶弪圻杋匴摆㥙䝅㕁淃異栻䧂㖻쎱儸䍎塢埃썦洲㷎㡦偐梘䮵⹄ꍒ槂皡徥奴츭⍳뽔슻⼣櫍⑘╒䦡䭆倻瑢썐佇啤戮愪㶣䠹㛂䙘숪ㄻ뿂뮬瑪⭘䓂╗儯呐奕彁盂䮡姃싂믂瑣ꍞ楦딭㩹慦㘰♔</w:t>
      </w:r>
      <w:r>
        <w:rPr/>
        <w:t>ꥌ</w:t>
      </w:r>
      <w:r>
        <w:rPr/>
        <w:t>㐷啥瑒㝖晵姎⑮싃⨳焭橪垩愶换</w:t>
      </w:r>
      <w:r>
        <w:rPr/>
        <w:t>ꤴ</w:t>
      </w:r>
      <w:r>
        <w:rPr/>
        <w:t>揍浨沣礩绂㜲쉣攨⍌确㘻㐦⑟痂淂硎♰疱夨㇎넱㩌繒⑶捴┽䅖嘸ず䢬</w:t>
      </w:r>
      <w:r>
        <w:rPr/>
        <w:t>⠻</w:t>
      </w:r>
      <w:r>
        <w:rPr/>
        <w:t>싂䄱攳⨲廎㘯ㄳ櫂歉䥉</w:t>
      </w:r>
      <w:r>
        <w:rPr/>
        <w:t>ⴥ</w:t>
      </w:r>
      <w:r>
        <w:rPr/>
        <w:t>䃂浓쉇䅸硶厮刨業䊩⬩썉廎쉺傿㡱숨佁伭穷䕠</w:t>
      </w:r>
      <w:r>
        <w:rPr/>
        <w:t>Ⱝ</w:t>
      </w:r>
      <w:r>
        <w:rPr/>
        <w:t>넺묦</w:t>
      </w:r>
      <w:r>
        <w:rPr/>
        <w:t>ꔭ</w:t>
      </w:r>
      <w:r>
        <w:rPr/>
        <w:t>浐兴쉳硇♪潁㥊싂教慦쵫䤤瑞昸㨫숪쉭♍</w:t>
      </w:r>
      <w:r>
        <w:rPr/>
        <w:t>ⱳ</w:t>
      </w:r>
      <w:r>
        <w:rPr/>
        <w:t>숭䫂⩪▣ギ</w:t>
      </w:r>
      <w:r>
        <w:rPr/>
        <w:t>⡑</w:t>
      </w:r>
      <w:r>
        <w:rPr/>
        <w:t>䁐⺩ꌱ㮻前칹梩䢩㝲潉⺵㕢㕖捷㤲極乴쉟</w:t>
      </w:r>
      <w:r>
        <w:rPr/>
        <w:t>ꤻ</w:t>
      </w:r>
      <w:r>
        <w:rPr/>
        <w:t>䋂婩單⭭</w:t>
      </w:r>
      <w:r>
        <w:rPr/>
        <w:t>꧍⵲</w:t>
      </w:r>
      <w:r>
        <w:rPr/>
        <w:t>껂儳昮딹</w:t>
      </w:r>
      <w:r>
        <w:rPr/>
        <w:t>Ⱜ</w:t>
      </w:r>
      <w:r>
        <w:rPr/>
        <w:t>偐摓㯂牟깨潓痂疮䥀彰⸷ꥱ⩋ꅊ焩䂻氻䪥䕞禩⨫㥣䁴싂摮꧎烂地</w:t>
      </w:r>
      <w:r>
        <w:rPr/>
        <w:t>ꔹ</w:t>
      </w:r>
      <w:r>
        <w:rPr/>
        <w:t>믂碱䰤쉩䭾琨⭂⴩轊쉪㑙쉺</w:t>
      </w:r>
      <w:r>
        <w:rPr/>
        <w:t>ⱶ</w:t>
      </w:r>
      <w:r>
        <w:rPr/>
        <w:t>㉎東䡬㝰┣㛂睠㝘숣佣⩃幠彋숭슏攱쉁祑浒爽㕄쉩ꌫ싂䩇湪樫儣匷吸倨䌷匬仂ꅱ撻欭榣瑎塎㉘燂⯂唲歔焵숰</w:t>
      </w:r>
      <w:r>
        <w:rPr/>
        <w:t>ꦵ</w:t>
      </w:r>
      <w:r>
        <w:rPr/>
        <w:t>쎿刴劘慯숩숸싂㕀沣暥</w:t>
      </w:r>
      <w:r>
        <w:rPr/>
        <w:t>⡰</w:t>
      </w:r>
      <w:r>
        <w:rPr/>
        <w:t>慕⑷慃懃〮㩙噆칂⚥䝩椤䩐㡭佭顇心澮</w:t>
      </w:r>
      <w:r>
        <w:rPr/>
        <w:t>⠲</w:t>
      </w:r>
      <w:r>
        <w:rPr/>
        <w:t>䥀䯂쉨瘳桡숪来央⶘慓佐沿塥稫穾㍖</w:t>
      </w:r>
      <w:r>
        <w:rPr/>
        <w:t>ⵢ</w:t>
      </w:r>
      <w:r>
        <w:rPr/>
        <w:t>䤫⍴啳伬倹䲱歕奠匪空쏂瘰䑲쉑싎穪䐭䑬漪婴櫂彨</w:t>
      </w:r>
      <w:r>
        <w:rPr/>
        <w:t>ꔵ</w:t>
      </w:r>
      <w:r>
        <w:rPr/>
        <w:t>帳␳玘係剬婃칌쵇䙷㉶䗂戬ꥷ偘䇂䃂奘乘徻⦩⏂쉙쉯启硔だ숤슿录恲⒏潚䘥</w:t>
      </w:r>
      <w:r>
        <w:rPr/>
        <w:t>ꤊꔪ</w:t>
      </w:r>
      <w:r>
        <w:rPr/>
        <w:t>爴땯</w:t>
      </w:r>
      <w:r>
        <w:rPr/>
        <w:t>⢏☷</w:t>
      </w:r>
      <w:r>
        <w:rPr/>
        <w:t>樽䥭㉔業䝵숫䕤숦娯썇쉸桧嘺㐣ꍦ</w:t>
      </w:r>
      <w:r>
        <w:rPr/>
        <w:t>ꕗ</w:t>
      </w:r>
      <w:r>
        <w:rPr/>
        <w:t>卤⥚췂啪</w:t>
      </w:r>
      <w:r>
        <w:rPr/>
        <w:t>ꤥ⸸</w:t>
      </w:r>
      <w:r>
        <w:rPr/>
        <w:t>쵚</w:t>
      </w:r>
      <w:r>
        <w:rPr/>
        <w:t>ⱉ</w:t>
      </w:r>
      <w:r>
        <w:rPr/>
        <w:t>疩뽧쉭ꆡ剃桙戳䓂慥呋楖嚵淂</w:t>
      </w:r>
      <w:r>
        <w:rPr/>
        <w:t>꧂</w:t>
      </w:r>
      <w:r>
        <w:rPr/>
        <w:t>숰⼬쉨棂㩡㙇権祠쉏䡱䃂沬⭲偬礩捠乃䘵숰ꅞ抱㡉╨㍏␦䱟煫夺㣂뭢㥶帷䌸䡟瞥╏庘⹹歃⽊꤮偊彸棂㫃㘫쉔槃斻剘勂</w:t>
      </w:r>
      <w:r>
        <w:rPr/>
        <w:t>ꔹ</w:t>
      </w:r>
      <w:r>
        <w:rPr/>
        <w:t>啃澵␺䵑</w:t>
      </w:r>
      <w:r>
        <w:rPr/>
        <w:t>ⵐ</w:t>
      </w:r>
      <w:r>
        <w:rPr/>
        <w:t>檱䂵␫쎘掻䕚殱浲䝱榱偮瞬숪꥙䱑奅㵘䯂渤꤮犏╣啊슱䃂瞏⸨⩥㡾轶獗欹⍏</w:t>
      </w:r>
      <w:r>
        <w:rPr/>
        <w:t>ꥍ</w:t>
      </w:r>
      <w:r>
        <w:rPr/>
        <w:t>ꍌ枱</w:t>
      </w:r>
      <w:r>
        <w:rPr/>
        <w:t>Ⱶ⨶</w:t>
      </w:r>
      <w:r>
        <w:rPr/>
        <w:t>捔楄恊瀽㕸頰〶㚵う幙殣歉㩘䤽㥠㐶숻辩炵輯瀰橰</w:t>
      </w:r>
      <w:r>
        <w:rPr/>
        <w:t>꧂</w:t>
      </w:r>
      <w:r>
        <w:rPr/>
        <w:t>䵙걖ㆥ佦䔫浶뮱爭摕琫녭▵⒵⫂ꄪ㎣晊쉈母佂䘻䊱洵쉍⦩␱懂獠煴愪</w:t>
      </w:r>
      <w:r>
        <w:rPr/>
        <w:t>ꥏ</w:t>
      </w:r>
      <w:r>
        <w:rPr/>
        <w:t>獾뼮垬⾏카⑤炮䗃䅹⍺硅싂䈰璵⍮㈪幄元瀯時숦♭瞘䙕䉺⤤妿䖬</w:t>
      </w:r>
      <w:r>
        <w:rPr/>
        <w:t>⢬</w:t>
      </w:r>
      <w:r>
        <w:rPr/>
        <w:t>唩怷⯂欻㵶侏</w:t>
      </w:r>
      <w:r>
        <w:rPr/>
        <w:t>ꤦ⭣</w:t>
      </w:r>
      <w:r>
        <w:rPr/>
        <w:t>숸䕧戰毃喻㈨㙖쉌䵈敧䙨</w:t>
      </w:r>
      <w:r>
        <w:rPr/>
        <w:t>ꔪ</w:t>
      </w:r>
      <w:r>
        <w:rPr/>
        <w:t>摮㙊츬晡䫂勂䅰斮䵤彅㕚숪슩㔦癥䩚噌䵍机潷橭쉰梿㉞潎⥶揂김㍘娦帯琪彎⩯㣎㐳㍆칏</w:t>
      </w:r>
      <w:r>
        <w:rPr/>
        <w:t>ꦘ</w:t>
      </w:r>
      <w:r>
        <w:rPr/>
        <w:t>爸䖬本</w:t>
      </w:r>
      <w:r>
        <w:rPr/>
        <w:t>ꕖ</w:t>
      </w:r>
      <w:r>
        <w:rPr/>
        <w:t>晇싍秂⹙䑌獾썸夸竂䅠⭕浞嘻梱숸僂䝾숬楗頫㚵剘</w:t>
      </w:r>
      <w:r>
        <w:rPr/>
        <w:t>⡭</w:t>
      </w:r>
      <w:r>
        <w:rPr/>
        <w:t>㍑䱹矍摋쌫扨滂ꌣ塌揂䶻桁坲乌⨰椬뽅泂깎䕖䜽剸株⨶숻㭏⹸你ꍁ갷㷂灀昽煗乗ㄥ䱩喥煄氲㙊㝳䁙柂氯灧</w:t>
      </w:r>
      <w:r>
        <w:rPr/>
        <w:t>ꦥ</w:t>
      </w:r>
      <w:r>
        <w:rPr/>
        <w:t>究猤ㅅ숭╗떘飂⹹牨㍌싂漹䬯窣㡥瘤㏂潥え卦䩉先츦⽴奭堸恘긤頪ㅀし싃⥯欨頵깭啸硈票㦿㕁填싍塒숷䍠습⑨⦏噣伵煹轶是凂쵞숵깖䙈橺꥘懍♢氱欵⩅䗂⿂夲䡧䥂繮瑨湥稱轑䥵侥</w:t>
      </w:r>
      <w:r>
        <w:rPr/>
        <w:t>ⶣ</w:t>
      </w:r>
      <w:r>
        <w:rPr/>
        <w:t>䗍关畨助싂䞮䎣㨸癖⻂愮䥳</w:t>
      </w:r>
      <w:r>
        <w:rPr/>
        <w:t>ꕕ</w:t>
      </w:r>
      <w:r>
        <w:rPr/>
        <w:t>步⽩瑑ꅈ䯂煒穫㵁甪呵嗂䠹僂䏎熏堸딷揂䦣싂⛂䑊썾癤汀漻哂거槎칦癯迂冻㡄⴪䔶슩祒</w:t>
      </w:r>
      <w:r>
        <w:rPr/>
        <w:t>ꔪ</w:t>
      </w:r>
      <w:r>
        <w:rPr/>
        <w:t>㴽縮쉨쉧歶숣瘹䭡㍴祲⬦剕槂</w:t>
      </w:r>
      <w:r>
        <w:rPr/>
        <w:t>ⴴ</w:t>
      </w:r>
      <w:r>
        <w:rPr/>
        <w:t>顙땈摆</w:t>
      </w:r>
      <w:r>
        <w:rPr/>
        <w:t>ꕶ</w:t>
      </w:r>
      <w:r>
        <w:rPr/>
        <w:t>쉯䬫㇂숹㉭⒩䉖╓吊㵫晚㏂㙯䔭稥䧂㯂椷楧싂⦣䷂췂抿췂祹㥭</w:t>
      </w:r>
      <w:r>
        <w:rPr/>
        <w:t>꤬</w:t>
      </w:r>
      <w:r>
        <w:rPr/>
        <w:t>攷⸴䅇咣㭃</w:t>
      </w:r>
      <w:r>
        <w:rPr/>
        <w:t>Ⳏ</w:t>
      </w:r>
      <w:r>
        <w:rPr/>
        <w:t>싂䅩㪿㒬숸䕵眫刦㒥⩩㵷則彚䋂溱쉂圽㙉兵䱓堽ꥩ⽦㨯⩂썪䞮全칷㠸䕵ꥩ㍚䱨漺䝣伬哂뭦숯슘뽮昴吳⑱瘲塠剩亵呎曎儽</w:t>
      </w:r>
      <w:r>
        <w:rPr/>
        <w:t>ⵡ</w:t>
      </w:r>
      <w:r>
        <w:rPr/>
        <w:t>䓍䫂歂戽㭟剀㑎ꥺ竎勂㍈慾桸쉙䵥祆⨬䑕価淂㤪ꄥ</w:t>
      </w:r>
      <w:r>
        <w:rPr/>
        <w:t>ꦏ</w:t>
      </w:r>
      <w:r>
        <w:rPr/>
        <w:t>奶</w:t>
      </w:r>
      <w:r>
        <w:rPr/>
        <w:t>Ɱ</w:t>
      </w:r>
      <w:r>
        <w:rPr/>
        <w:t>墣奈祦ふ璩㑷㕱⑸뿂㑫慳⵪湑摩깔㵮넪撮㢏栮칮樸潗䌤썢쉒㐫⑟㕇뭩ꅙ户瀭</w:t>
      </w:r>
      <w:r>
        <w:rPr/>
        <w:t>⡗⡥</w:t>
      </w:r>
      <w:r>
        <w:rPr/>
        <w:t>떻⩭䜱䯂⩍㩤碩䉸䂘牉慁䵤㵭倭♦</w:t>
      </w:r>
      <w:r>
        <w:rPr/>
        <w:t>ꕺꦣ</w:t>
      </w:r>
      <w:r>
        <w:rPr/>
        <w:t>䜴䰸灨瑀偉犮</w:t>
      </w:r>
      <w:r>
        <w:rPr/>
        <w:t>ꦣ▥</w:t>
      </w:r>
      <w:r>
        <w:rPr/>
        <w:t>㔰兢焻⥌斱ㅀ쉀兰灢</w:t>
      </w:r>
      <w:r>
        <w:rPr/>
        <w:t>⢵</w:t>
      </w:r>
      <w:r>
        <w:rPr/>
        <w:t>믎숮⭚쉟</w:t>
      </w:r>
      <w:r>
        <w:rPr/>
        <w:t>ꦿ</w:t>
      </w:r>
      <w:r>
        <w:rPr/>
        <w:t>唯⦻儣싂癕䡲㙣䩆㚻㌭瑄娹楔⬬㕙쉮梬㕇㩙쵋獞亡暱쉈牋欲剀沵숬㩗輯쎩숵쉒澘协轰毎㩔㬺䆻瘪㑰</w:t>
      </w:r>
      <w:r>
        <w:rPr/>
        <w:t>ꤽ</w:t>
      </w:r>
      <w:r>
        <w:rPr/>
        <w:t>怹䜣⴮噣湯깩䕹싂②偏</w:t>
      </w:r>
      <w:r>
        <w:rPr/>
        <w:t>ꗂ</w:t>
      </w:r>
      <w:r>
        <w:rPr/>
        <w:t>楊⮩</w:t>
      </w:r>
      <w:r>
        <w:rPr/>
        <w:t>⡹</w:t>
      </w:r>
      <w:r>
        <w:rPr/>
        <w:t>顈㒩</w:t>
      </w:r>
      <w:r>
        <w:rPr/>
        <w:t>ꥇ</w:t>
      </w:r>
      <w:r>
        <w:rPr/>
        <w:t>쉆浺䥙갵䬪呴恷㴵㴲䩘㭖</w:t>
      </w:r>
      <w:r>
        <w:rPr/>
        <w:t>ⱋ⩖</w:t>
      </w:r>
      <w:r>
        <w:rPr/>
        <w:t>敮䥱熩灱ꥤ숹田묷Ⓨ勂娪却䨦彁煱쌮걱毂쉳敥뭱な싂䃂㭴䗂숭呚</w:t>
      </w:r>
      <w:r>
        <w:rPr/>
        <w:t>⡕ⱕ</w:t>
      </w:r>
      <w:r>
        <w:rPr/>
        <w:t>ち숨䡔⤩纱㕴伷싂晔ꍭ绂瀪牉ꍳ㯂浑䡇⪵䩨顃䘳唤䎏䢮畤</w:t>
      </w:r>
      <w:r>
        <w:rPr/>
        <w:t>ꤲ</w:t>
      </w:r>
      <w:r>
        <w:rPr/>
        <w:t>洩う矂飂쉇썥墻숯煶迍䤬睸㧂廂咬⭧쉈圲꥙剹㚱㍩쉓</w:t>
      </w:r>
      <w:r>
        <w:rPr/>
        <w:t>ⱏ⩘</w:t>
      </w:r>
      <w:r>
        <w:rPr/>
        <w:t>び䠺㛂瀤䳂だ匣칠偶彁ㅚ⪮䡷</w:t>
      </w:r>
      <w:r>
        <w:rPr/>
        <w:t>ⰻ</w:t>
      </w:r>
      <w:r>
        <w:rPr/>
        <w:t>坉䱰猷⚬ꅞ⼤愪뇂氫싂䵶剪⥹⭋㴷戹⤹硃쉔⩖嫂颩숪⌲恟璥⎡呰숮┸歆㑸冮쉡礻슩啡慧쉀㍸坄塾䑹楟特㵞夽䥓숽唪뇎♅䤹瑶顑佴攮넽㔮颡㐨䅷ㅔ㍀攬기㍰硄⴪䪬轃䵍숸┽촰䕤ꥲ挺㔷⺿渨㝡猨䃂㩲煃␰怨䵑♯䘬䩭䍋숵㉉桨㪘츯쉎垡淂恪숭敩㗂쉴⩂献噋愰⯎⩆頪欫ㄲꌸ秂湙轤啥攺䐣쉦㑋䭣攺姂⥭卄䧂숯䏂숰썾偅⴦㉨䤴檣毂⑨깭싃땸爵噡뼽溮㈮婹</w:t>
      </w:r>
      <w:r>
        <w:rPr/>
        <w:t>ⵅ</w:t>
      </w:r>
      <w:r>
        <w:rPr/>
        <w:t>䉈氶쉵揂塗冿␸쉗⨦恪〪슱숽숊幓䈩枏칖㝅ㄬ䝄걉⹹摰桸丵</w:t>
      </w:r>
      <w:r>
        <w:rPr/>
        <w:t>ⱪ</w:t>
      </w:r>
      <w:r>
        <w:rPr/>
        <w:t>쉞</w:t>
      </w:r>
      <w:r>
        <w:rPr/>
        <w:t>ꕂ</w:t>
      </w:r>
      <w:r>
        <w:rPr/>
        <w:t>輻쉔䃂昪쉓佾杏摇报礻扴汧</w:t>
      </w:r>
      <w:r>
        <w:rPr/>
        <w:t>ⱋ</w:t>
      </w:r>
      <w:r>
        <w:rPr/>
        <w:t>㜻佨쉄䦥숱ꇃ칠剓</w:t>
      </w:r>
      <w:r>
        <w:rPr/>
        <w:t>ꤶ</w:t>
      </w:r>
      <w:r>
        <w:rPr/>
        <w:t>泂슱숸乖䐥呠搶䕍⽪숺㐰䐸䌤놮琶㨵쉆⤯긴唺案䙓截䶮㩘晌걸敮⽞桠剕</w:t>
      </w:r>
      <w:r>
        <w:rPr/>
        <w:t>Ⱬ</w:t>
      </w:r>
      <w:r>
        <w:rPr/>
        <w:t>坪㉯噍欽쉵긴숲偐䉅쉣弲</w:t>
      </w:r>
      <w:r>
        <w:rPr/>
        <w:t>ꔨ⍗♰ꤥ</w:t>
      </w:r>
      <w:r>
        <w:rPr/>
        <w:t>器⑵㉵挩⩒癅</w:t>
      </w:r>
      <w:r>
        <w:rPr/>
        <w:t>Ⱔ</w:t>
      </w:r>
      <w:r>
        <w:rPr/>
        <w:t>걸䭴䩷眣慃㡓汚䯂樰䫂䧍瘥㏂壂扶䕟쉉⸦ꆬ쉭塤</w:t>
      </w:r>
      <w:r>
        <w:rPr/>
        <w:t>꤬</w:t>
      </w:r>
      <w:r>
        <w:rPr/>
        <w:t>愻⥬쉋츰ㅄ䅫쉱䄰⍑䰱䕧숬⌻櫂䩕浑㭙撩쉩㙫繯䑲炻獒塾슩</w:t>
      </w:r>
      <w:r>
        <w:rPr/>
        <w:t>ꕄ</w:t>
      </w:r>
      <w:r>
        <w:rPr/>
        <w:t>末㬻㌩딽け攦</w:t>
      </w:r>
      <w:r>
        <w:rPr/>
        <w:t>꧂ⴺ</w:t>
      </w:r>
      <w:r>
        <w:rPr/>
        <w:t>穮婍䛂쎩の⌮稪뽘慵슥敁쉐橦넬夶爩敆⑂숩瑭䩣⹖</w:t>
      </w:r>
      <w:r>
        <w:rPr/>
        <w:t>⢏</w:t>
      </w:r>
      <w:r>
        <w:rPr/>
        <w:t>啞┨䭎⨤⹑䉪㴻쉞畄뭵毂嗂獆쉟㜹걆倯㵢圮침汍슱慏츩楀㢮⸺杘쉁䤯硸⧂摙䘵싎</w:t>
      </w:r>
      <w:r>
        <w:rPr/>
        <w:t>ⵒ</w:t>
      </w:r>
      <w:r>
        <w:rPr/>
        <w:t>幯</w:t>
      </w:r>
      <w:r>
        <w:rPr/>
        <w:t>ⵧ</w:t>
      </w:r>
      <w:r>
        <w:rPr/>
        <w:t>㧂㍙㑱扖⑊䩱⦿⼳Ⓜ眱숪캥樽싃摍⍉㉄㑪ꅚ䖡恸ꌺ䑅䖩뼨椩㧂</w:t>
      </w:r>
      <w:r>
        <w:rPr/>
        <w:t>ꔹ䷂⧂</w:t>
      </w:r>
      <w:r>
        <w:rPr/>
        <w:t>桧犬슩佉䙶䄭☭㝬恕幖쉸쉤⩩䡀媿桖</w:t>
      </w:r>
      <w:r>
        <w:rPr/>
        <w:t>ꤷ</w:t>
      </w:r>
      <w:r>
        <w:rPr/>
        <w:t>穅穒帲㭟繤쉷䟂뮬䌵轎䒘쉁摔潏扈㒏坸䘺슱⌷幰睘㵳惃쉑</w:t>
      </w:r>
      <w:r>
        <w:rPr/>
        <w:t>ꔴ</w:t>
      </w:r>
      <w:r>
        <w:rPr/>
        <w:t>偋枡沩凍㛍ヂ䙶掘弦幠助干浮䈷갲頴㍀䐪灁㶵慊</w:t>
      </w:r>
      <w:r>
        <w:rPr/>
        <w:t>꧂</w:t>
      </w:r>
      <w:r>
        <w:rPr/>
        <w:t>楁⩨⪏廂㒿</w:t>
      </w:r>
      <w:r>
        <w:rPr/>
        <w:t>ꦩ</w:t>
      </w:r>
      <w:r>
        <w:rPr/>
        <w:t>칡彌㣍晊싂忂幧儳摸㵈♣슿娥䄴患炘ぅ㓎뭌╕䑄濂槂ꌬ輽싂</w:t>
      </w:r>
      <w:r>
        <w:rPr/>
        <w:t>ꦘ</w:t>
      </w:r>
      <w:r>
        <w:rPr/>
        <w:t>㊣歘갰싂㖘슩橫ㄮ쉉娱캥쉃숨㋎믃亮绂⛂硏㉌䱂</w:t>
      </w:r>
      <w:r>
        <w:rPr/>
        <w:t>Ⱳ</w:t>
      </w:r>
      <w:r>
        <w:rPr/>
        <w:t>쵇协</w:t>
      </w:r>
      <w:r>
        <w:rPr/>
        <w:t>ⵔ</w:t>
      </w:r>
      <w:r>
        <w:rPr/>
        <w:t>潎칟숴轢싃䰥썕泂参묳挨䉙㕶斣喡祔긭䧂塵⿂䘣쉬澻㶮毂旂㭐걥䊮怬䮩⽞ꆮ盂ꥧ炻㉃䋂숸嚩倰硍⥄囃쎡㟂䊩佤⍁儸쉙杦瘪㣂娷楷쉋䬨䡧칚归烍㒥ꎱㄽ䐮朷䡎嚩帱䲣</w:t>
      </w:r>
      <w:r>
        <w:rPr/>
        <w:t>⡠</w:t>
      </w:r>
      <w:r>
        <w:rPr/>
        <w:t>䛂</w:t>
      </w:r>
      <w:r>
        <w:rPr/>
        <w:t>ꕷ</w:t>
      </w:r>
      <w:r>
        <w:rPr/>
        <w:t>녣䷂楢椪⍎⎣걄╹櫎兆⚘哂싂┴</w:t>
      </w:r>
      <w:r>
        <w:rPr/>
        <w:t>ⷎ⩆</w:t>
      </w:r>
      <w:r>
        <w:rPr/>
        <w:t>䝗</w:t>
      </w:r>
      <w:r>
        <w:rPr/>
        <w:t>ⱋ</w:t>
      </w:r>
      <w:r>
        <w:rPr/>
        <w:t>慃㤳捄⭓䨩뼳礣ꄪ䍘䕹㜽欰뗍▬歀쉔潑慬⹁晗䶱⩅䰸恥</w:t>
      </w:r>
      <w:r>
        <w:rPr/>
        <w:t>ꕊ</w:t>
      </w:r>
      <w:r>
        <w:rPr/>
        <w:t>㭔幇</w:t>
      </w:r>
      <w:r>
        <w:rPr/>
        <w:t>ꤳ</w:t>
      </w:r>
      <w:r>
        <w:rPr/>
        <w:t>枡</w:t>
      </w:r>
      <w:r>
        <w:rPr/>
        <w:t>ⵎ</w:t>
      </w:r>
      <w:r>
        <w:rPr/>
        <w:t>墏숵䜪슏⑄噁听꺱曍⹸䪣땧䝶兹套唻ㄸ䁡싎䬹싂㭥⨷啯煭痂愵稊싂狂⯃䍯숷卾⯂쉍䁓걙䬴洣䱺㙺嘣㭗쉩愣뭩쉖么䉍숻䔹䩷猣⩈</w:t>
      </w:r>
      <w:r>
        <w:rPr/>
        <w:t>Ᵽ</w:t>
      </w:r>
      <w:r>
        <w:rPr/>
        <w:t>㝨</w:t>
      </w:r>
      <w:r>
        <w:rPr/>
        <w:t>ꕇ</w:t>
      </w:r>
      <w:r>
        <w:rPr/>
        <w:t>烂⍁散䱲꥔楗뿂幥뽍묶숫䥹氦ノ槃椬商恋쉾뽋浸⑃㙆㔬숽䙐㮮䢩䝄殣쉊쉪䐦杸䭵祑⥩瑙琤辥⵵弪歗䤵ꌸ顱쉾쉆</w:t>
      </w:r>
      <w:r>
        <w:rPr/>
        <w:t>ꦡ</w:t>
      </w:r>
      <w:r>
        <w:rPr/>
        <w:t>뇃在礣䌷奆湶䍬㮥⸮䵬睯眥㥄猻䅨쉟颩╤걟㣎祸</w:t>
      </w:r>
      <w:r>
        <w:rPr/>
        <w:t>ꔹ</w:t>
      </w:r>
      <w:r>
        <w:rPr/>
        <w:t>㇂☻</w:t>
      </w:r>
      <w:r>
        <w:rPr/>
        <w:t>ⱳ</w:t>
      </w:r>
      <w:r>
        <w:rPr/>
        <w:t>䔳䥲꥘樮</w:t>
      </w:r>
      <w:r>
        <w:rPr/>
        <w:t>ꖡ</w:t>
      </w:r>
      <w:r>
        <w:rPr/>
        <w:t>橥䞬敔⒩</w:t>
      </w:r>
      <w:r>
        <w:rPr/>
        <w:t>꧂</w:t>
      </w:r>
      <w:r>
        <w:rPr/>
        <w:t>뽏䓃䱦帹㨺㷂呹乕䤨桗畴兟瘥ꥭ呤놻䯂手⑀싂쉾䚵療䱌泂슿戶쉟䧂</w:t>
      </w:r>
      <w:r>
        <w:rPr/>
        <w:t>ⵍ</w:t>
      </w:r>
      <w:r>
        <w:rPr/>
        <w:t>恌璣湔⩖穪</w:t>
      </w:r>
      <w:r>
        <w:rPr/>
        <w:t>ꗂ</w:t>
      </w:r>
      <w:r>
        <w:rPr/>
        <w:t>㈰쉇칫榱⤯쉍摂噁䑾犮䓃污놩噹ꌮㄺ꺵浯㡞匪だ뭷祖䕶슱係嗍妿춿甪♉櫂㴸㴯쉵戳㊡㝁슱㔸⍁㕥塂뗂祆㩭뽰뽠䕠浸繕拂䫂爻咘轑摤슻걒卖佔晥囂慍弭䬽潥纣彥䥊䏂呒惎⥷䷂顓䁢厩썞촲硰쉯㵦㜽况㌸쉺橑䭐槂䕥⑚獄䵱栺⩲♡╮楃灺⮵⽫쉞쉬嗃㬳禵녳䭟祭싂唱祐幣䭪揂噉숺</w:t>
      </w:r>
      <w:r>
        <w:rPr/>
        <w:t>ⱨ</w:t>
      </w:r>
      <w:r>
        <w:rPr/>
        <w:t>弦卺ㅉ⽖氦</w:t>
      </w:r>
      <w:r>
        <w:rPr/>
        <w:t>ⲩ</w:t>
      </w:r>
      <w:r>
        <w:rPr/>
        <w:t>숸牉涿</w:t>
      </w:r>
      <w:r>
        <w:rPr/>
        <w:t>ꥅ⥫</w:t>
      </w:r>
      <w:r>
        <w:rPr/>
        <w:t>뽏湟ㅌ畂♫稦슥湡湀卌䂡싂㍖쉤ꥵ禿컂</w:t>
      </w:r>
      <w:r>
        <w:rPr/>
        <w:t>ꗂ</w:t>
      </w:r>
      <w:r>
        <w:rPr/>
        <w:t>瑧땐☭</w:t>
      </w:r>
      <w:r>
        <w:rPr/>
        <w:t>ⶵ</w:t>
      </w:r>
      <w:r>
        <w:rPr/>
        <w:t>䀪䥣⍖心▥䊣쉉囂线牺슩潁歇晉犡䙱䴶䅡夯</w:t>
      </w:r>
      <w:r>
        <w:rPr/>
        <w:t>ꗂ</w:t>
      </w:r>
      <w:r>
        <w:rPr/>
        <w:t>楄癒⹍䤴㝶┴奯㨳쵧땍壂磂</w:t>
      </w:r>
      <w:r>
        <w:rPr/>
        <w:t>꤫꤬╋</w:t>
      </w:r>
      <w:r>
        <w:rPr/>
        <w:t>漻뭞縦싂䇍呟⫎䵳纻㨮漱䡤獗</w:t>
      </w:r>
      <w:r>
        <w:rPr/>
        <w:t>ꦿ</w:t>
      </w:r>
      <w:r>
        <w:rPr/>
        <w:t>睡숶敢摌假♫顑숽弴睸ꥭ⭾扮쉍</w:t>
      </w:r>
      <w:r>
        <w:rPr/>
        <w:t>ꤪ</w:t>
      </w:r>
      <w:r>
        <w:rPr/>
        <w:t>湴杩堵壂栳濂塄뭞갥⦩攦楎㘣㵲⍴礱疣쉢䁗녍洶ノ䭺㔭☪圶⾬佑ꎩ恂穭兹䡩뽢潔㍙䀽啩</w:t>
      </w:r>
      <w:r>
        <w:rPr/>
        <w:t>ꔭ</w:t>
      </w:r>
      <w:r>
        <w:rPr/>
        <w:t>吽ꥢ㉔㧂畨⏂쉖橃㘻擂쉚爤㕌噉煶䥤獾녓뽸捂縪仂沘畕彊坩㠥뽇煶⼰湬奨䉉</w:t>
      </w:r>
      <w:r>
        <w:rPr/>
        <w:t>⢵</w:t>
      </w:r>
      <w:r>
        <w:rPr/>
        <w:t>坊咩걟ꄬ䤭ꌦ塾仂瘬뭣䢣截</w:t>
      </w:r>
      <w:r>
        <w:rPr/>
        <w:t>ꔰ⩔</w:t>
      </w:r>
      <w:r>
        <w:rPr/>
        <w:t>廂中㕂帹轃癖썲</w:t>
      </w:r>
      <w:r>
        <w:rPr/>
        <w:t>꤫</w:t>
      </w:r>
      <w:r>
        <w:rPr/>
        <w:t>呶</w:t>
      </w:r>
      <w:r>
        <w:rPr/>
        <w:t>⠵</w:t>
      </w:r>
      <w:r>
        <w:rPr/>
        <w:t>썉汹⛂㑧桟</w:t>
      </w:r>
      <w:r>
        <w:rPr/>
        <w:t>ꕏ</w:t>
      </w:r>
      <w:r>
        <w:rPr/>
        <w:t>쌽噅쉲숸쏂浕숥㡙䓂杚㡸幠智</w:t>
      </w:r>
      <w:r>
        <w:rPr/>
        <w:t>ꗂ</w:t>
      </w:r>
      <w:r>
        <w:rPr/>
        <w:t>敒깲</w:t>
      </w:r>
      <w:r>
        <w:rPr/>
        <w:t>ꕨ</w:t>
      </w:r>
      <w:r>
        <w:rPr/>
        <w:t>䉪獫뽮격痂䅺顕䡸⥫⥳䪘</w:t>
      </w:r>
      <w:r>
        <w:rPr/>
        <w:t>ꔲ</w:t>
      </w:r>
      <w:r>
        <w:rPr/>
        <w:t>싃뾏䍆칂㪘슏弤䏃眫橎㈷㓂幾숊磂䧎칹쉸</w:t>
      </w:r>
      <w:r>
        <w:rPr/>
        <w:t>⡙⩉</w:t>
      </w:r>
      <w:r>
        <w:rPr/>
        <w:t>掩㖩쎏斱汏欸㎩⩨䉒ꅲ뭄◂</w:t>
      </w:r>
      <w:r>
        <w:rPr/>
        <w:t>ꗂ⏂</w:t>
      </w:r>
      <w:r>
        <w:rPr/>
        <w:t>㒘⽲⹤㦱癲</w:t>
      </w:r>
      <w:r>
        <w:rPr/>
        <w:t>ꤩ</w:t>
      </w:r>
      <w:r>
        <w:rPr/>
        <w:t>杤珂㴱幀び杲敃捓刳㵯涻捍毂┺憏쌳㎘䷂䍭瀥仂堷䝷皱娴愫咣楞顐ㄸ曎係梩磂㩥顅⑰敪ꌥ潾墻挨湀⏂牙깲圱丨㵵顇禵梥㋃ꎱ潔㭈</w:t>
      </w:r>
      <w:r>
        <w:rPr/>
        <w:t>ⴺ</w:t>
      </w:r>
      <w:r>
        <w:rPr/>
        <w:t>煘⹍報</w:t>
      </w:r>
      <w:r>
        <w:rPr/>
        <w:t>ꥃ</w:t>
      </w:r>
      <w:r>
        <w:rPr/>
        <w:t>싃㕤䨦弬年䍮牍輺쉶元땆枮匴䡏ꏂ砭ꍞ䍘歓唵顠復癩⹋㌰堪㕚슬䔰帺偁</w:t>
      </w:r>
      <w:r>
        <w:rPr/>
        <w:t>⠰</w:t>
      </w:r>
      <w:r>
        <w:rPr/>
        <w:t>ꅮ䱙矂恫砪盂瞡晣烃⹖燂</w:t>
      </w:r>
      <w:r>
        <w:rPr/>
        <w:t>ꕑ⹤</w:t>
      </w:r>
      <w:r>
        <w:rPr/>
        <w:t>䈪㕤촪䑦⹍戳녫믂䕅轨楙㩢湩딨柂걉⯂㉁瑍琦문浴⩩䯂뇂칅㇂⹲攫员佟㣍惂♍숴⨨䱞焭</w:t>
      </w:r>
      <w:r>
        <w:rPr/>
        <w:t>ⴶ</w:t>
      </w:r>
      <w:r>
        <w:rPr/>
        <w:t>晦䜭ꍚ</w:t>
      </w:r>
      <w:r>
        <w:rPr/>
        <w:t>ꦬ═</w:t>
      </w:r>
      <w:r>
        <w:rPr/>
        <w:t>㙓剚恫㑸㍠癅彷ꥪ彵싂㭩栰熡쉍㨲獈輨硦潤唩繋獓쉵싂眽␻</w:t>
      </w:r>
      <w:r>
        <w:rPr/>
        <w:t>⠶</w:t>
      </w:r>
      <w:r>
        <w:rPr/>
        <w:t>믂硾쉮촬甴㩬䵓塟凍稬䭈칵㓂쉇桉凂쵊潎晔꧎伩쉊꺏⹪䤪꥖係䕫眳㭢㍢䳂⯍싂瘶含癆浞곍┨깗乷㡡싂䄬竂뿂꥕♾쉡示㙂歫기猳牖♄⽫䴽㵀繏␵긫楃숪땤㒿塀仂㶬囍⏂쌵</w:t>
      </w:r>
      <w:r>
        <w:rPr/>
        <w:t>⠲</w:t>
      </w:r>
      <w:r>
        <w:rPr/>
        <w:t>楰⨴祴嫂凂</w:t>
      </w:r>
      <w:r>
        <w:rPr/>
        <w:t>ꦮ</w:t>
      </w:r>
      <w:r>
        <w:rPr/>
        <w:t>奔㉭⹈㕩</w:t>
      </w:r>
      <w:r>
        <w:rPr/>
        <w:t>ⷎ</w:t>
      </w:r>
      <w:r>
        <w:rPr/>
        <w:t>垩믃啐揂뽁卉䱊녺㋂䥹Ⓜ㝃䥭㘵䪱썔湚儩⹍숳⨥⚿䀬顑㭶厘獓攫㈤䂥䉟捪磂㙶砭⍖娤彏쉵⮮䡖䵱⽐䡶䴦䡣쵈㵶䶿◂숪塩숶㵆㝈ㅓ弤併吱杋숪燍忂玩皘녋숭檏䕸村⑟楗轍刮㕧迍</w:t>
      </w:r>
      <w:r>
        <w:rPr/>
        <w:t>ꕷ</w:t>
      </w:r>
      <w:r>
        <w:rPr/>
        <w:t>桪汤⛂䝄爷䔰䩚㘲打숷</w:t>
      </w:r>
      <w:r>
        <w:rPr/>
        <w:t>ⱸ</w:t>
      </w:r>
      <w:r>
        <w:rPr/>
        <w:t>㨸⻃⏂秂㵨䶣ꥬ洣瀦瀲싎ꍯ愣爸숳㝶</w:t>
      </w:r>
      <w:r>
        <w:rPr/>
        <w:t>ꕣ</w:t>
      </w:r>
      <w:r>
        <w:rPr/>
        <w:t>盃㵆礥涿㆏瑄긹숱礸嗂塟弳噆⩴뽠姂婦ꥪ僂㇃쉄⵫枿弰敭ꅩ潫㵱䝧㝘㔣䅴嫂䎥꥗㑥㵆剾녎⤯⨪⹆껂쉩⑱佣뼷</w:t>
      </w:r>
      <w:r>
        <w:rPr/>
        <w:t>⠺╾</w:t>
      </w:r>
      <w:r>
        <w:rPr/>
        <w:t>ⶵ</w:t>
      </w:r>
      <w:r>
        <w:rPr/>
        <w:t>卍⥾䣂奺唸깯쉪쉧⑄䄦倷⚻䠥㑣숵灙彧ㅒ⫂䗃썆伪悮䤽仂涬睕숰氽쉷뭴쉀㘣嗍싂⛎⾩</w:t>
      </w:r>
      <w:r>
        <w:rPr/>
        <w:t>⡴</w:t>
      </w:r>
      <w:r>
        <w:rPr/>
        <w:t>〺녾狂毂㥡坷칢䉪</w:t>
      </w:r>
      <w:r>
        <w:rPr/>
        <w:t>ⰽ</w:t>
      </w:r>
      <w:r>
        <w:rPr/>
        <w:t>破⩉⫂쉹쉶幑轓唩瞣畬㘸戩硄毂㡂忂</w:t>
      </w:r>
      <w:r>
        <w:rPr/>
        <w:t>ⴰ</w:t>
      </w:r>
      <w:r>
        <w:rPr/>
        <w:t>䌸뽮</w:t>
      </w:r>
      <w:r>
        <w:rPr/>
        <w:t>Ⱓ</w:t>
      </w:r>
      <w:r>
        <w:rPr/>
        <w:t>㑵㘊窩杫ꍦ⨥渤뭲⨤걺噀捆⒥䜰奲弣晎꺣劥䄯燂僃汀㍟偔쉯湠뼷椣浍䎵⮩⩦놡䁡湤㟂暘坦ꥺ</w:t>
      </w:r>
      <w:r>
        <w:rPr/>
        <w:t>ꥅ</w:t>
      </w:r>
      <w:r>
        <w:rPr/>
        <w:t>㴥䅚䎩塤楕䮩츮싂䯂䰷帱䜶㑀挪洶瀩攫쉏祊슡䵫炿湤䤸깄汰琹報</w:t>
      </w:r>
      <w:r>
        <w:rPr/>
        <w:t>ꤣ</w:t>
      </w:r>
      <w:r>
        <w:rPr/>
        <w:t>搲</w:t>
      </w:r>
      <w:r>
        <w:rPr/>
        <w:t>⠫⭳</w:t>
      </w:r>
      <w:r>
        <w:rPr/>
        <w:t>こ</w:t>
      </w:r>
      <w:r>
        <w:rPr/>
        <w:t>⣂⨩</w:t>
      </w:r>
      <w:r>
        <w:rPr/>
        <w:t>䙪䅳頬ꅠ㏂</w:t>
      </w:r>
      <w:r>
        <w:rPr/>
        <w:t>ꥅ</w:t>
      </w:r>
      <w:r>
        <w:rPr/>
        <w:t>䵌硌㔪祢傏楷扩涡뭵</w:t>
      </w:r>
      <w:r>
        <w:rPr/>
        <w:t>ꦥ</w:t>
      </w:r>
      <w:r>
        <w:rPr/>
        <w:t>伭沏</w:t>
      </w:r>
      <w:r>
        <w:rPr/>
        <w:t>Ȿ</w:t>
      </w:r>
      <w:r>
        <w:rPr/>
        <w:t>輮쉆恤⚣뗂䂮슘떬</w:t>
      </w:r>
      <w:r>
        <w:rPr/>
        <w:t>⢥</w:t>
      </w:r>
      <w:r>
        <w:rPr/>
        <w:t>轷〻썴⨨瑭塡慾⩧⿂渥䪘⫂㶿瀽煋ꄹ嫂쎵斬㝷沏玮縮䐹㷂噵䑏ꍩ㝎쉅湷</w:t>
      </w:r>
      <w:r>
        <w:rPr/>
        <w:t>ⱉ</w:t>
      </w:r>
      <w:r>
        <w:rPr/>
        <w:t>㍵㐳䠪떮偣슣쉥䩰⪩䀲掣噂曂縱⒵㥟숷恭刱㯂㝄㍌쉵敔瘺䫎䌺⦻䁌⑀䤹</w:t>
      </w:r>
      <w:r>
        <w:rPr/>
        <w:t>ꔦ</w:t>
      </w:r>
      <w:r>
        <w:rPr/>
        <w:t>估櫂㚬㫂㬵㫂쉡頦쉣겘숮灤ㅈ堥딮쌯䰽㍶</w:t>
      </w:r>
      <w:r>
        <w:rPr/>
        <w:t>⣂</w:t>
      </w:r>
      <w:r>
        <w:rPr/>
        <w:t>㏂</w:t>
      </w:r>
      <w:r>
        <w:rPr/>
        <w:t>ꦵ</w:t>
      </w:r>
      <w:r>
        <w:rPr/>
        <w:t>暡搻뾩周穲㨬婯畱⬭暵䧃䠴䉏歚㨺顟㖏彈숽㙆뭺</w:t>
      </w:r>
      <w:r>
        <w:rPr/>
        <w:t>⡞</w:t>
      </w:r>
      <w:r>
        <w:rPr/>
        <w:t>㐥</w:t>
      </w:r>
      <w:r>
        <w:rPr/>
        <w:t>ⲵ</w:t>
      </w:r>
      <w:r>
        <w:rPr/>
        <w:t>剬颩案夦쏂䕂偰ꌪ╲䙰璬뭪⌮橚숻쉴䱥懂扟唽뼬</w:t>
      </w:r>
      <w:r>
        <w:rPr/>
        <w:t>⣂</w:t>
      </w:r>
      <w:r>
        <w:rPr/>
        <w:t>偁ꥩ쉶䐱び夯磎捰乓䩳⫃熘弳牶ꍳ皵礪湥壂斣墏</w:t>
      </w:r>
      <w:r>
        <w:rPr/>
        <w:t>ⶮ⭠</w:t>
      </w:r>
      <w:r>
        <w:rPr/>
        <w:t>츴䉍慸⥕㣂⩟㥨㕩숲</w:t>
      </w:r>
      <w:r>
        <w:rPr/>
        <w:t>ꔮ</w:t>
      </w:r>
      <w:r>
        <w:rPr/>
        <w:t>썇㔺</w:t>
      </w:r>
      <w:r>
        <w:rPr/>
        <w:t>ꦵ</w:t>
      </w:r>
      <w:r>
        <w:rPr/>
        <w:t>䀴烃⹅땹⭢犏健圹뽳䭌</w:t>
      </w:r>
      <w:r>
        <w:rPr/>
        <w:t>⡉</w:t>
      </w:r>
      <w:r>
        <w:rPr/>
        <w:t>䩁唶䵯噪</w:t>
      </w:r>
      <w:r>
        <w:rPr/>
        <w:t>⢬</w:t>
      </w:r>
      <w:r>
        <w:rPr/>
        <w:t>䶻丫ꅅ睆♃㍣瀫䯍㐮딦惎⹍䭴䁟묺쉃㉳⨬쵡㈫썹걪ꥦ⿃樯礯긳杇疻䡎⸱녣䙊偸截珂칥䧂⩴祂䁸䚬䢮숯걐䳂塷卵桟ꌹ⒏䝓佐⩳㗂汉弨쉇圴奩济ㅬ㩈㙧㒿䟂嗂䋂</w:t>
      </w:r>
      <w:r>
        <w:rPr/>
        <w:t>ⲡ</w:t>
      </w:r>
      <w:r>
        <w:rPr/>
        <w:t>쉅甦泂숹㑾⫍挩⍢㘪㝧쉸ㅉ⥍쌪쉵☷</w:t>
      </w:r>
      <w:r>
        <w:rPr/>
        <w:t>ⴻ</w:t>
      </w:r>
      <w:r>
        <w:rPr/>
        <w:t>㷂㄰厣勂싂</w:t>
      </w:r>
      <w:r>
        <w:rPr/>
        <w:t>ⲿ</w:t>
      </w:r>
      <w:r>
        <w:rPr/>
        <w:t>狂兓琤㌵┪칉挨桨㔵怰䆬乫榵㝐䍹䥾쉘敵䥮╅뽢⵲ㅕ穒愸浇牧㝑杈㶮㍨汆싂㝕〱ꅉ㑖뾵硡戶䙚</w:t>
      </w:r>
      <w:r>
        <w:rPr/>
        <w:t>ꤨ</w:t>
      </w:r>
      <w:r>
        <w:rPr/>
        <w:t>㡱䐴촥求漹㡔뭐濂㝮⍩圯啊桖☩☶䅬献擂⯂櫂㉯朽㝊ꍞ䅫䛂䈪圪啦彶⩔顤っ</w:t>
      </w:r>
      <w:r>
        <w:rPr/>
        <w:t>ⱙ</w:t>
      </w:r>
      <w:r>
        <w:rPr/>
        <w:t>㔵⹄⭍뭎兗湮</w:t>
      </w:r>
      <w:r>
        <w:rPr/>
        <w:t>ⲩ</w:t>
      </w:r>
      <w:r>
        <w:rPr/>
        <w:t>쎏⧂歞</w:t>
      </w:r>
      <w:r>
        <w:rPr/>
        <w:t>⡒</w:t>
      </w:r>
      <w:r>
        <w:rPr/>
        <w:t>参⛎歰婀䡋㇂整쵈ꅁ犩㬰癷䊿削쉅䭑癟繧䭆⥵䵘쉥欩唳</w:t>
      </w:r>
      <w:r>
        <w:rPr/>
        <w:t>ꥐ</w:t>
      </w:r>
      <w:r>
        <w:rPr/>
        <w:t>戯ꎡ垻쉖祪썕쉂⪏迂놿䭸싂弳뾿䷃畵妮削辬嚥敋催⬊쉬侘⹂歰揂轘轩쉘挬</w:t>
      </w:r>
      <w:r>
        <w:rPr/>
        <w:t>ⵙ</w:t>
      </w:r>
      <w:r>
        <w:rPr/>
        <w:t>灎扤쉷⍗坮㡞싎㨮㠳䠦殣汶숬㐥碘㈳숴晰㜷澵甦砸</w:t>
      </w:r>
      <w:r>
        <w:rPr/>
        <w:t>ⱁ</w:t>
      </w:r>
      <w:r>
        <w:rPr/>
        <w:t>歄捾㩂꥔㘩漽䌩쉤䉊据䍲恮㷂⽶獗䘸內싂浅㝆剸烂䣂촹惍颥㖩摁帲㑣愱슩딭璵촩녺㣂旂彇仂怶区佑卢畢㡑礪ㅢ犥售㡉⍱䎡佳风䒱ꎩ祈㢘숫촭◎⹋슡䩆쌬撮䡍䤦㮡䆻╔䊬䕾汾곂쏂滃㈹습㙗硊⭘䲘㑅䑆圹쉞矂따琲쉟⺱䊏떡⑧㌤숴呴㌨礪搹煪</w:t>
      </w:r>
      <w:r>
        <w:rPr/>
        <w:t>ꦩ</w:t>
      </w:r>
      <w:r>
        <w:rPr/>
        <w:t>昷〉噫畀ィ쵫쉧瓂䛂潈扶唫磂䱠㑄捶珃䱰땥挭믂㩓㩬折㊩䀰奀塪氺樻㫂깨䘫凍牍⍰쌬䭔╳쉐啊숫⬦摡</w:t>
      </w:r>
      <w:r>
        <w:rPr/>
        <w:t>⡫</w:t>
      </w:r>
      <w:r>
        <w:rPr/>
        <w:t>숲㙧䱧㌥䑂뇂繂䮡⎱顸썶桁䅷敧⩬싂쉋爥愫䵡숲쉣촳偆䑴伥</w:t>
      </w:r>
      <w:r>
        <w:rPr/>
        <w:t>⢻</w:t>
      </w:r>
      <w:r>
        <w:rPr/>
        <w:t>㕑䔸㭹娬䭏敍걯婒竂㢏㙢嗂䅘㝤儥┷썚佉쵵敊쌤㝐숲슩䜻頳䡴庥⏎梿暻氶囂繵</w:t>
      </w:r>
      <w:r>
        <w:rPr/>
        <w:t>ꥈ</w:t>
      </w:r>
      <w:r>
        <w:rPr/>
        <w:t>䃂숻䀶偂歧</w:t>
      </w:r>
      <w:r>
        <w:rPr/>
        <w:t>ⱔ</w:t>
      </w:r>
      <w:r>
        <w:rPr/>
        <w:t>쉎䁤㭖⩖溩숷</w:t>
      </w:r>
      <w:r>
        <w:rPr/>
        <w:t>ꤽ⫂</w:t>
      </w:r>
      <w:r>
        <w:rPr/>
        <w:t>哂乀</w:t>
      </w:r>
      <w:r>
        <w:rPr/>
        <w:t>ⶣ</w:t>
      </w:r>
      <w:r>
        <w:rPr/>
        <w:t>䤭復◎䤲</w:t>
      </w:r>
      <w:r>
        <w:rPr/>
        <w:t>Ⳃ</w:t>
      </w:r>
      <w:r>
        <w:rPr/>
        <w:t>녣硃㙱母硨땫䛂㩴</w:t>
      </w:r>
      <w:r>
        <w:rPr/>
        <w:t>⠵</w:t>
      </w:r>
      <w:r>
        <w:rPr/>
        <w:t>ㆮ䷂慖牃⌵敂䙘㌮슏繠乕뿎縣䩓洩㏃竂䅹牙睘先칸㕯쉭쉋剪쵹疵犬彆挶녓㥈깤焦칓䀮㈦繎㥈</w:t>
      </w:r>
      <w:r>
        <w:rPr/>
        <w:t>ꔮ</w:t>
      </w:r>
      <w:r>
        <w:rPr/>
        <w:t>戲ぷ佒䠩숽숽㝒晰䱪䳂睩</w:t>
      </w:r>
      <w:r>
        <w:rPr/>
        <w:t>ⵢ</w:t>
      </w:r>
      <w:r>
        <w:rPr/>
        <w:t>습㥫潯顂䭑ㄦ䩔楬十祭ꍮ䠦⑖싂쉴湠湭汲ꌣ㌷埂숬儯⪡䅒䁔䤹塁晀朮㥀⽁촹獤䛂┰兲婵㗂</w:t>
      </w:r>
      <w:r>
        <w:rPr/>
        <w:t>ꥊ⩑</w:t>
      </w:r>
      <w:r>
        <w:rPr/>
        <w:t>䡫囂㙩攵夷穦乂係矂</w:t>
      </w:r>
      <w:r>
        <w:rPr/>
        <w:t>⡘</w:t>
      </w:r>
      <w:r>
        <w:rPr/>
        <w:t>㭖畕츨婺뮻</w:t>
      </w:r>
      <w:r>
        <w:rPr/>
        <w:t>ⵁ</w:t>
      </w:r>
      <w:r>
        <w:rPr/>
        <w:t>㡹㙧䶡搶硩䕓䔮㝨</w:t>
      </w:r>
      <w:r>
        <w:rPr/>
        <w:t>ꕎ</w:t>
      </w:r>
      <w:r>
        <w:rPr/>
        <w:t>䝷漤䱨彸걊㛂䧂が顄㑣㋂懂䩳⫎撱㴹쉍뼷呚䅧棂곂⼤㮘犻桊戭㠰婥쵘⥲春쵩쉷〷</w:t>
      </w:r>
      <w:r>
        <w:rPr/>
        <w:t>ⷂ</w:t>
      </w:r>
      <w:r>
        <w:rPr/>
        <w:t>擃</w:t>
      </w:r>
      <w:r>
        <w:rPr/>
        <w:t>ⵊ⬰</w:t>
      </w:r>
      <w:r>
        <w:rPr/>
        <w:t>㎬숭숺⑾ꅊ縵㡸兒傥繲䊿㘳穾瘱</w:t>
      </w:r>
      <w:r>
        <w:rPr/>
        <w:t>ꕬ</w:t>
      </w:r>
      <w:r>
        <w:rPr/>
        <w:t>䭰ㅳ쉺㤪⼶췂繶</w:t>
      </w:r>
      <w:r>
        <w:rPr/>
        <w:t>ꥅ</w:t>
      </w:r>
      <w:r>
        <w:rPr/>
        <w:t>녢傣瘵묰㶬繨䕌</w:t>
      </w:r>
      <w:r>
        <w:rPr/>
        <w:t>ꔱ</w:t>
      </w:r>
      <w:r>
        <w:rPr/>
        <w:t>뭚㭴쉆䌩</w:t>
      </w:r>
      <w:r>
        <w:rPr/>
        <w:t>ꕣ</w:t>
      </w:r>
      <w:r>
        <w:rPr/>
        <w:t>⡗</w:t>
      </w:r>
      <w:r>
        <w:rPr/>
        <w:t>洣榘㩕睰㜫䥾⤫轣玘漱晾䉾濂</w:t>
      </w:r>
      <w:r>
        <w:rPr/>
        <w:t>ⶩ⪱</w:t>
      </w:r>
      <w:r>
        <w:rPr/>
        <w:t>坉</w:t>
      </w:r>
      <w:r>
        <w:rPr/>
        <w:t>꧂</w:t>
      </w:r>
      <w:r>
        <w:rPr/>
        <w:t>슣슱㑈悬쉊曂䄳⹞洲숴㬣♩风긲恍㉅숭⮩㏂杴숪勂</w:t>
      </w:r>
      <w:r>
        <w:rPr/>
        <w:t>꤭</w:t>
      </w:r>
      <w:r>
        <w:rPr/>
        <w:t>狎␊殩佸</w:t>
      </w:r>
      <w:r>
        <w:rPr/>
        <w:t>⣂</w:t>
      </w:r>
      <w:r>
        <w:rPr/>
        <w:t>幁넪</w:t>
      </w:r>
      <w:r>
        <w:rPr/>
        <w:t>ⴺ</w:t>
      </w:r>
      <w:r>
        <w:rPr/>
        <w:t>橚㨶殡㍎飂癷半쉘㥡䱶杂캩갷䂥䩒顺㋂걙⑭㭒潰겡洤呂䱞ꥸ婺䘺䩶慵ꌹ㵸坹偧䩅塰䩍䯍䙠樨櫃姂吳쉾⍦컂嘬</w:t>
      </w:r>
      <w:r>
        <w:rPr/>
        <w:t>ꦬ</w:t>
      </w:r>
      <w:r>
        <w:rPr/>
        <w:t>杉♙迎匮</w:t>
      </w:r>
      <w:r>
        <w:rPr/>
        <w:t>⡚</w:t>
      </w:r>
      <w:r>
        <w:rPr/>
        <w:t>䭔穊癯慾吻搭䡋拂⩗㜪欶幨坪㉦㵥⨶猭㭊卬䨷呉呄숤狂瓂</w:t>
      </w:r>
      <w:r>
        <w:rPr/>
        <w:t>⡪</w:t>
      </w:r>
      <w:r>
        <w:rPr/>
        <w:t>擂䢬칫顁䁟琫漤奩슏쉏䄴䍊</w:t>
      </w:r>
      <w:r>
        <w:rPr/>
        <w:t>ꔷ</w:t>
      </w:r>
      <w:r>
        <w:rPr/>
        <w:t>䙣슿璡</w:t>
      </w:r>
      <w:r>
        <w:rPr/>
        <w:t>ꤥ</w:t>
      </w:r>
      <w:r>
        <w:rPr/>
        <w:t>啰䗍こ墿䉦乘畵쉚摣쉏싂浘䙵䩱瑶⍃ꍂ⧂潮䜴땉쉴煷䝗㠱橏帩䱊⻎嚻穩顚䁁所っ</w:t>
      </w:r>
      <w:r>
        <w:rPr/>
        <w:t>ⱌ♬</w:t>
      </w:r>
      <w:r>
        <w:rPr/>
        <w:t>䅠呤쉟쉶䂣剧勂┵瑌䉞</w:t>
      </w:r>
      <w:r>
        <w:rPr/>
        <w:t>⢣</w:t>
      </w:r>
      <w:r>
        <w:rPr/>
        <w:t>㥳⥂喻쉓条ꍧ惂ꥨ䕶杅⏃㑷澡쉰깩祋牨딣硳摉氦⹟癄皮뮮殘䑚煈뇂斵〈吭轃⺻橱⤽ㄪ䄴瑢⥉뾮㭂浳㩺㑰뮣棂凂摸桺깑灃睕橓䇂㨦嗂슥哂璿㥙䍬㫂硟뭁싂⨲쵴牁♵形㝉䶘獭⎩汬슿긨♙か⬤䷂獧彊〶湚</w:t>
      </w:r>
      <w:r>
        <w:rPr/>
        <w:t>ꕭ</w:t>
      </w:r>
      <w:r>
        <w:rPr/>
        <w:t>뮿⹺⩯칑顆毂쉌伴産瑲⨵슻⭨뭤琻妮⥫䤮娷㑒畓쉰⿂ꏎ슬숮䰯渤䭭숹杌掿厮쉑䫂夬땓칎䩗☻䝀</w:t>
      </w:r>
      <w:r>
        <w:rPr/>
        <w:t>ⷂ</w:t>
      </w:r>
      <w:r>
        <w:rPr/>
        <w:t>㩣癎쉒㭷璵怬摭礣允轚㕓暮潒쉈쉊丹憵㟍穔偔䶣䗂捖슩獨䇂⒮央橷幄揂儲⏂煋窡瑉㢣び搩ꍓ㏂䠪숥奉璵갽䕒慹摇⼭썎㶘쉗塵瑹쉈倴汉ね䍮ꅵ䍏獏</w:t>
      </w:r>
      <w:r>
        <w:rPr/>
        <w:t>ⶬ</w:t>
      </w:r>
      <w:r>
        <w:rPr/>
        <w:t>湌쉏숳숺싎쉁캣⍤辘啬칩煩싂噂搤睾獍奉噦쉏㟂潋の䦡㏂硓䞩␺땷剴䋂촷⨯泍䝙刺整啇祎땗督䊻睞㡤썉⫎愫療쉸⫍䩘♵㢩⩮䚻婕顸嫂떩楆숣帳杨뭠睴栭啇㌲䙀뭟㜨啦久</w:t>
      </w:r>
      <w:r>
        <w:rPr/>
        <w:t>ꕓ</w:t>
      </w:r>
      <w:r>
        <w:rPr/>
        <w:t>㘭㖮ㅵ䴪夲扷쉣쌴㓂璩呗猫潩쌵ꄲ깘坣싂㥏㜹辩㓂䰤ꏎ䨬㌣쌫癣塉⛍灣癗瞥⽙炬ㄷ쉁䲩⽮㓃墘䈶䉐卸</w:t>
      </w:r>
      <w:r>
        <w:rPr/>
        <w:t>⡄</w:t>
      </w:r>
      <w:r>
        <w:rPr/>
        <w:t>頰狂奺쉁♦戤䩒海塞佱穐㍕䉂煰泂⎘爸椤䱷뽐䵈숳ㅋ슘楑爲뭳䡒㉦畋㟂欦쉷扬㎮㘪⩺佇쵐㩏쉮秂</w:t>
      </w:r>
      <w:r>
        <w:rPr/>
        <w:t>ꦿ</w:t>
      </w:r>
      <w:r>
        <w:rPr/>
        <w:t>싍⫃䔲焴뇂嗂ꌊ㥹䄦䭯䵶㚵梏㍞ꥬ숯䝏㭘슮檻</w:t>
      </w:r>
      <w:r>
        <w:rPr/>
        <w:t>ꦿ</w:t>
      </w:r>
      <w:r>
        <w:rPr/>
        <w:t>㎡쉦扃쉷塆숬ꍕ㉮땯㩱瑲ꄰ⼫乵⍡䨻㘽㏂曂숶쉌䋍㵧⵳</w:t>
      </w:r>
      <w:r>
        <w:rPr/>
        <w:t>⡪</w:t>
      </w:r>
      <w:r>
        <w:rPr/>
        <w:t>쉤穓煱曂破㷂䱩捤桠║窻䝔쉕搴矂佄뗎숪焴懂ㅺ뽞轀楐쉌婩杠㙴儹⸲⩒癮頦㕎獓땵涘硹䵨딩呭木쉰뿍⽮枣䥱涮㭤䝤싂䵠乸싂杸⍎棂</w:t>
      </w:r>
      <w:r>
        <w:rPr/>
        <w:t>ꥐ</w:t>
      </w:r>
      <w:r>
        <w:rPr/>
        <w:t>㝬</w:t>
      </w:r>
      <w:r>
        <w:rPr/>
        <w:t>꧍</w:t>
      </w:r>
      <w:r>
        <w:rPr/>
        <w:t>眵硪䀽┥⺮顤〈䒵報朷材勂뗂琵숹橃繘썒</w:t>
      </w:r>
      <w:r>
        <w:rPr/>
        <w:t>⡖</w:t>
      </w:r>
      <w:r>
        <w:rPr/>
        <w:t>쉤䷃硬䉞뽔仂ꅑ떬⵬쉟㑴墏顧싂兇숪哂扠껃恍䣃䐸䱦ꄬ</w:t>
      </w:r>
      <w:r>
        <w:rPr/>
        <w:t>⡧</w:t>
      </w:r>
      <w:r>
        <w:rPr/>
        <w:t>咡䃂㉍娪쉳㧂县灑䌸䙞숱쉒㉰쉘楳쉁䙄</w:t>
      </w:r>
      <w:r>
        <w:rPr/>
        <w:t>ꔱꔺ</w:t>
      </w:r>
      <w:r>
        <w:rPr/>
        <w:t>畄澱♒坷쵃쉷㉅ꍬ츨氽䡐䬱</w:t>
      </w:r>
      <w:r>
        <w:rPr/>
        <w:t>ꦵ♡</w:t>
      </w:r>
      <w:r>
        <w:rPr/>
        <w:t>吱䬷潌折⍷㔳啗熿轏쉾晰䍄숺⌤㫂쉁梣儽쉚ㅒ奵䭒牂䡅䶏╯繨㥶畎䅗㝆㴲碘涩꺵㌱</w:t>
      </w:r>
      <w:r>
        <w:rPr/>
        <w:t>ꦮ⵲</w:t>
      </w:r>
      <w:r>
        <w:rPr/>
        <w:t>⡗</w:t>
      </w:r>
      <w:r>
        <w:rPr/>
        <w:t>ꅕ䩎䴮쉭ㅅ㖱攰〤</w:t>
      </w:r>
      <w:r>
        <w:rPr/>
        <w:t>꧂⭰</w:t>
      </w:r>
      <w:r>
        <w:rPr/>
        <w:t>繾慌㵨䠭ꍃ㴵ㅺ潚䍸뇂坪⽯啓䜷歱眲槎攰╕쉴⩥杘ㅏ䐫堺䤣催쉡焸䅒㷍㢩</w:t>
      </w:r>
      <w:r>
        <w:rPr/>
        <w:t>꧍</w:t>
      </w:r>
      <w:r>
        <w:rPr/>
        <w:t>呔牕㗂쉏䷂썭愵問㡭쉆⩭컃㡐焪び浟啭ꍘ娶쉩灭兟쉤</w:t>
      </w:r>
      <w:r>
        <w:rPr/>
        <w:t>⡠</w:t>
      </w:r>
      <w:r>
        <w:rPr/>
        <w:t>䱏㡂싂甶䭹儷䬽奈潗帴娪协䱈妵숴潯䥐娫悡砬䀩㑀桓⨫㭾淂䡬㥆浺</w:t>
      </w:r>
      <w:r>
        <w:rPr/>
        <w:t>ꔷ</w:t>
      </w:r>
      <w:r>
        <w:rPr/>
        <w:t>浤穃刳䭚塌㙙幤㡒</w:t>
      </w:r>
      <w:r>
        <w:rPr/>
        <w:t>⠸♙</w:t>
      </w:r>
      <w:r>
        <w:rPr/>
        <w:t>此⑆뼯佴练涮敏╾䬻쵴썠숥焷楇</w:t>
      </w:r>
      <w:r>
        <w:rPr/>
        <w:t>⡺</w:t>
      </w:r>
      <w:r>
        <w:rPr/>
        <w:t>㟎뇎녟摠숪㵫瑊圩兟積瑊偆灐頰쉲畵춵䜵䗂疵恮嫂껂숳敀悿⌤睺穩㩦嫂䑣晨晵쉸扱煐쉦䩶㵒牟瑇攷싂榩歬╔柃空</w:t>
      </w:r>
      <w:r>
        <w:rPr/>
        <w:t>Ᵽ</w:t>
      </w:r>
      <w:r>
        <w:rPr/>
        <w:t>㡘쎡柂㧃栶㌬䈲㠴</w:t>
      </w:r>
      <w:r>
        <w:rPr/>
        <w:t>ⰵ</w:t>
      </w:r>
      <w:r>
        <w:rPr/>
        <w:t>栤㑥汔칩숴扄쉟壂쉁</w:t>
      </w:r>
      <w:r>
        <w:rPr/>
        <w:t>⠻</w:t>
      </w:r>
      <w:r>
        <w:rPr/>
        <w:t>ꔯ</w:t>
      </w:r>
      <w:r>
        <w:rPr/>
        <w:t>輣咘㫂噴ꥧ怦䕄䑱澣瑪ꍙ䱣顟㷂拂</w:t>
      </w:r>
      <w:r>
        <w:rPr/>
        <w:t>⡔</w:t>
      </w:r>
      <w:r>
        <w:rPr/>
        <w:t>婟䑣憡</w:t>
      </w:r>
      <w:r>
        <w:rPr/>
        <w:t>Ⱔ</w:t>
      </w:r>
      <w:r>
        <w:rPr/>
        <w:t>㥈攮㟂㕣盂ꥫ놩</w:t>
      </w:r>
      <w:r>
        <w:rPr/>
        <w:t>⡫</w:t>
      </w:r>
      <w:r>
        <w:rPr/>
        <w:t>偅㴣噀甫촮␷恒䵹暩쎥㍆嘪숬䈪쉃숪埃뼣㯂ㅹ敢㭭助㯂䷎捒㝠⹏⽀╯䴪츥牀ꅐ쉑匤枵塈䀤㩄쉘澮擂帪䂩妡⽇幘稸ꥬ썇轕瘩卒⭙归쉱㓂숪녤ꅩ뿂䙫噒墡䚩㘷쉆슣柂瓂㌱㡟㔨⤲숺娊ず㠽䁴普싂䞬㋃娻㍚䞱〸卩慡涡쉔坹곂灱䊏橩묰뽣♣爳㙦桌倹</w:t>
      </w:r>
      <w:r>
        <w:rPr/>
        <w:t>⡠</w:t>
      </w:r>
      <w:r>
        <w:rPr/>
        <w:t>怤忂쉫㉌㙣㴯슡皡矂偾渲슩곎⑱䡅偩䥀⑲瑤숶飂顅朮</w:t>
      </w:r>
      <w:r>
        <w:rPr/>
        <w:t>Ⳃ⌨</w:t>
      </w:r>
      <w:r>
        <w:rPr/>
        <w:t>䁯䕏秂坷㥪挻㥠뇎䴪슘扺뼮┰硶祺练橯䮻偠剞㩅슱潳縺堮썂瀪扭溏숽숪扂扠겏ꅸ싃㙧昣硨⍔칩ꌳ⹧䍒겱娣㠮㝔恱奇⩠傡┲㬨㦱祓埂뼱숲쉮䭾幓瘹㌺急㷂⭱</w:t>
      </w:r>
      <w:r>
        <w:rPr/>
        <w:t>ⵔ</w:t>
      </w:r>
      <w:r>
        <w:rPr/>
        <w:t>㜷澮溡扣뽉娭</w:t>
      </w:r>
      <w:r>
        <w:rPr/>
        <w:t>ꦱ</w:t>
      </w:r>
      <w:r>
        <w:rPr/>
        <w:t>抿偗兔硑急䒩깘塊癢䩒䁗纡떡녙뼥㏎桭洭쌷復愤の摔樰칑땵쉳唺摍带敪␹깨碏㢏顸⼪㡨侵く礨檘愯懂㵉㬴眤䇂⵮♤獌睠焵伹⩮싂☷猦⑗㉐믂櫂頷涩熱慊걁䳂쉀丬坺摀䃍녋꺣㤽扎녋䛂㗍婄칚녗獧㑒㨳撏㣂佹猯潁⪘쉑乮伲쉹┦쉙乣轆䌨榬땗牆ꅟ䍚싂歰皥㧍畺쉪䌭쉠剤싍䙇⍑甪땄ㅖ㕷䐳漹厩䍁⍡䤰咮塚ꅮ䫂ヂ澿桷뭏湭別奚未䪻㝞싎䦣恷央슩楒晧偳玻牪乇㝡䥔</w:t>
      </w:r>
      <w:r>
        <w:rPr/>
        <w:t>ⲩ</w:t>
      </w:r>
      <w:r>
        <w:rPr/>
        <w:t>㡉纣牌痂쉱獶惃䷂娫ꄱ皿廂ꅋ汉灘伨東晹칒쉺噂╉썇坴싂浗⩙兺㥃畮娫⩷</w:t>
      </w:r>
      <w:r>
        <w:rPr/>
        <w:t>⢱⑮</w:t>
      </w:r>
      <w:r>
        <w:rPr/>
        <w:t>쉰싂ꌨ긻硋㤣</w:t>
      </w:r>
      <w:r>
        <w:rPr/>
        <w:t>Ⳃ</w:t>
      </w:r>
      <w:r>
        <w:rPr/>
        <w:t>㙤潃쵤昭숱洯숻橢⹶♎</w:t>
      </w:r>
      <w:r>
        <w:rPr/>
        <w:t>꧍</w:t>
      </w:r>
      <w:r>
        <w:rPr/>
        <w:t>㗂쉵坴숴⩁</w:t>
      </w:r>
      <w:r>
        <w:rPr/>
        <w:t>ⵘ</w:t>
      </w:r>
      <w:r>
        <w:rPr/>
        <w:t>帣睉숭ㅎ偞썖䐷</w:t>
      </w:r>
      <w:r>
        <w:rPr/>
        <w:t>ꤹꥏ</w:t>
      </w:r>
      <w:r>
        <w:rPr/>
        <w:t>槂ㅹ偷䥡㕢珂㉔摳坰ㅇ材炮歺便塦㥠迂槂畖䀪㐣獔䴻㤩䠷婂䝶欥穘싂䟎焷걎䢥</w:t>
      </w:r>
      <w:r>
        <w:rPr/>
        <w:t>⢘</w:t>
      </w:r>
      <w:r>
        <w:rPr/>
        <w:t>硍擂噙╰깚♄⥅</w:t>
      </w:r>
      <w:r>
        <w:rPr/>
        <w:t>ⶣ</w:t>
      </w:r>
      <w:r>
        <w:rPr/>
        <w:t>ꌥ睱㑘컂ꄹぉ⏂䉒䋂</w:t>
      </w:r>
      <w:r>
        <w:rPr/>
        <w:t>⠨</w:t>
      </w:r>
      <w:r>
        <w:rPr/>
        <w:t>犿䢩眺싂关갺畯㇂䉭穗唲</w:t>
      </w:r>
      <w:r>
        <w:rPr/>
        <w:t>ꥈ</w:t>
      </w:r>
      <w:r>
        <w:rPr/>
        <w:t>捀撘㦥漰㠭숱敘䱾㕸넸朻㕮光琷⨤☯㓂媘橘弱쉴</w:t>
      </w:r>
      <w:r>
        <w:rPr/>
        <w:t>Ⳃ</w:t>
      </w:r>
      <w:r>
        <w:rPr/>
        <w:t>牣䀪彨䭕썄슩毂싂䙦敉痂ㅀ뭔摨渣쉷⮬쉥㦮䍪轭⹂⍸⍵弤㵌䴹㭈眥쉄㙦廂垘츻揂佥䐴体ꥫ䟂啋摃⑀湷楣㞱䨤䑢㤯쉘㝲⑹⎏ぷ夷咡┩䖵卾毂渻昻捠塗</w:t>
      </w:r>
      <w:r>
        <w:rPr/>
        <w:t>ⲡ⡙</w:t>
      </w:r>
      <w:r>
        <w:rPr/>
        <w:t>뭵쉧㩄⿂扯䝰歸樊擂㙲쉸䭰冱娺㬭쉘倶쉹㕘枱</w:t>
      </w:r>
      <w:r>
        <w:rPr/>
        <w:t>ⰸ</w:t>
      </w:r>
      <w:r>
        <w:rPr/>
        <w:t>焯䄫⯂帨ぉ烂㭭컍㖮㜪歭卮婍悵琻땷䪏楖戮曂쉍汉쵑캩怯祂⍸ꌥ摅摈</w:t>
      </w:r>
      <w:r>
        <w:rPr/>
        <w:t>ꖻ</w:t>
      </w:r>
      <w:r>
        <w:rPr/>
        <w:t>噀㙄津䢵偕䉞싍㏂숬깏䐺夳樽⪡깉杆㝞晚摭쉷뭆숴䐺쉧㙩䣃禿뼸</w:t>
      </w:r>
      <w:r>
        <w:rPr/>
        <w:t>⡍</w:t>
      </w:r>
      <w:r>
        <w:rPr/>
        <w:t>䂣楅楯싂燂䌷楇䨦㩰憥幷䧃㔪쉋睤硡焳쉯</w:t>
      </w:r>
      <w:r>
        <w:rPr/>
        <w:t>ⱉ</w:t>
      </w:r>
      <w:r>
        <w:rPr/>
        <w:t>栮쵥姎媿쉖⭦⽔슮숮汩轵䰷쉙怷쉣</w:t>
      </w:r>
      <w:r>
        <w:rPr/>
        <w:t>ꕆ</w:t>
      </w:r>
      <w:r>
        <w:rPr/>
        <w:t>䝾칂⨨</w:t>
      </w:r>
      <w:r>
        <w:rPr/>
        <w:t>Ⱕ</w:t>
      </w:r>
      <w:r>
        <w:rPr/>
        <w:t>쉉⩸䂣㟂䫂壂㟂䉔슥춥슱ㄣ睅ㅢ匣⭧슣癐椥噲瑁畊䛃瀰带㉳䊡䨴噴㇂⩨쏂썣䞵ꅩ싂쵏硍♰㉺夵䤦歟彐뼬㯂䰬繷䥅㑧橄</w:t>
      </w:r>
      <w:r>
        <w:rPr/>
        <w:t>ꦱ</w:t>
      </w:r>
      <w:r>
        <w:rPr/>
        <w:t>숴</w:t>
      </w:r>
      <w:r>
        <w:rPr/>
        <w:t>ⵍ</w:t>
      </w:r>
      <w:r>
        <w:rPr/>
        <w:t>㬭믂六栣佚橕畠畦쌽쉘步呢㤪焲거嚡䉄徻捶眦</w:t>
      </w:r>
      <w:r>
        <w:rPr/>
        <w:t>ꔳ</w:t>
      </w:r>
      <w:r>
        <w:rPr/>
        <w:t>痂溥瀣繄坣숣僂쉴太伫ꍎ䄽⽱礻⥈슏䡥</w:t>
      </w:r>
      <w:r>
        <w:rPr/>
        <w:t>ꤣ</w:t>
      </w:r>
      <w:r>
        <w:rPr/>
        <w:t>朱歬쉣嫍㊩䍖䈨绂숸煰禵烂员㉾䅴쉣㐫⍇偷⩩㵅뭁剓쉭灗⨰䓂☪㙓숲㕷繃숹ㅂ㠪㈭斵厩楳숶슬ぶ灑쉞潒쉋札ㅤ吭쉺楤ㆡ睐盂썩䊿슘䌪촫乗獮쉨慩꧎걤卹䥑刴扺吤冮繡怴䅰侥绂㌳뽨䁦㝖䢬橙䬲┣江项梥⯎湚爥慞煅璩牒䁚噭凂쉘咿汪杚䘩唭㯂癬䁶⽧䰳桬繂頹椭ꥹ꤮쉵䅟商潚쉮걶奪反暡㔺ㄬ儨忂猥ㅌ䖩灀숭㨰堤顅</w:t>
      </w:r>
      <w:r>
        <w:rPr/>
        <w:t>ꦩ</w:t>
      </w:r>
      <w:r>
        <w:rPr/>
        <w:t>숲ꥴ슬畤䵟쵮溬吵媩㭞</w:t>
      </w:r>
      <w:r>
        <w:rPr/>
        <w:t>⣂</w:t>
      </w:r>
      <w:r>
        <w:rPr/>
        <w:t>㡟슮摢뭪⨪歕떮憵㐳娥灟㌩문슮歴偕喩츥味ꄷ뭭㴳䐮桬わ幊晷け</w:t>
      </w:r>
      <w:r>
        <w:rPr/>
        <w:t>ꔺ</w:t>
      </w:r>
      <w:r>
        <w:rPr/>
        <w:t>䈥</w:t>
      </w:r>
      <w:r>
        <w:rPr/>
        <w:t>ꕂ</w:t>
      </w:r>
      <w:r>
        <w:rPr/>
        <w:t>䴻⑆夳㩫幈奴쉨㐳쉬♄瑃穑竎珂㋂</w:t>
      </w:r>
      <w:r>
        <w:rPr/>
        <w:t>ⷂꤨ</w:t>
      </w:r>
      <w:r>
        <w:rPr/>
        <w:t>䬴䑔䡈㨸彷䥮併琳⹪繞녪㍋畯䥱⏃</w:t>
      </w:r>
      <w:r>
        <w:rPr/>
        <w:t>⡟</w:t>
      </w:r>
      <w:r>
        <w:rPr/>
        <w:t>쉸㍋㓂녍婥⹳슡恴</w:t>
      </w:r>
      <w:r>
        <w:rPr/>
        <w:t>ꕭ</w:t>
      </w:r>
      <w:r>
        <w:rPr/>
        <w:t>慈뗂盂兆湔浾췂祋숽쉭頽啁䎻㡲圳</w:t>
      </w:r>
      <w:r>
        <w:rPr/>
        <w:t>⢣</w:t>
      </w:r>
      <w:r>
        <w:rPr/>
        <w:t>㝄䕾㩍☤橇兊潪</w:t>
      </w:r>
      <w:r>
        <w:rPr/>
        <w:t>ꖬ</w:t>
      </w:r>
      <w:r>
        <w:rPr/>
        <w:t>뼹쉺䔤䥐⭬쉆嘸止稻牎땪쉏⎡塄煨㙃</w:t>
      </w:r>
      <w:r>
        <w:rPr/>
        <w:t>ⶵ</w:t>
      </w:r>
      <w:r>
        <w:rPr/>
        <w:t>ㄴ䴺漶皿媵啴⤷ꅱ慲ぅ奯䑭㉋煖㵱䟍䴤硹싎</w:t>
      </w:r>
      <w:r>
        <w:rPr/>
        <w:t>ⷍⵈ</w:t>
      </w:r>
      <w:r>
        <w:rPr/>
        <w:t>Ⱡ</w:t>
      </w:r>
      <w:r>
        <w:rPr/>
        <w:t>썡砳捥ꥧ兎㭔㖡゘⦡瑆ㄴ╕ㅌ⑦搥梬♆싂牀싂쉖爬㡪뼊䅵䉒旂業┱</w:t>
      </w:r>
      <w:r>
        <w:rPr/>
        <w:t>⠦</w:t>
      </w:r>
      <w:r>
        <w:rPr/>
        <w:t>㎩㊘䲩穄撣棂⤲昨⨮ぐ奭떣</w:t>
      </w:r>
      <w:r>
        <w:rPr/>
        <w:t>ⱟ</w:t>
      </w:r>
      <w:r>
        <w:rPr/>
        <w:t>幩䄬䄬坡䔣뼹漩⨺㓎煞䌰䪿썊ꆵꌻ슩쉦쉺垵㡘浀⹱婮捄ꅾ辡䯂싂砽쉊⪡櫂确汙刲</w:t>
      </w:r>
      <w:r>
        <w:rPr/>
        <w:t>ꥑ</w:t>
      </w:r>
      <w:r>
        <w:rPr/>
        <w:t>㥳轏㡥扌坢꥕㙇拂긷繨㥫壍쵈㢵싂⑮帣숬琴㍹礷쉚〹歚⭉ꥴ꥖㥍烃檱⩚ꍑ숻㉃熏╡⚏◂暱嘰⭇쉸䙭怩⧂쵓〶ィ繉彇깸䣂擂</w:t>
      </w:r>
      <w:r>
        <w:rPr/>
        <w:t>ꦩ</w:t>
      </w:r>
      <w:r>
        <w:rPr/>
        <w:t>畄숽⏂凍牲丨䙬⍞ꍄ契䱨䗂䃂쉬ꍟ㤸浶灨춏⫂⛂䑥㴹⨹숥쉨</w:t>
      </w:r>
      <w:r>
        <w:rPr/>
        <w:t>Ⲙ⚣⩡</w:t>
      </w:r>
      <w:r>
        <w:rPr/>
        <w:t>쉹㩌灧⦘쉞쉄摍內숭⭡긵┯숺</w:t>
      </w:r>
      <w:r>
        <w:rPr/>
        <w:t>꧂</w:t>
      </w:r>
      <w:r>
        <w:rPr/>
        <w:t>䕆旂泎䩯太揃䰴敾抩㉣汅㇍副㡰㯂桦♠灋숫杶剸䣂扒挩䩑䅙㵨쉡搶乮攷슏楅杒쉙</w:t>
      </w:r>
      <w:r>
        <w:rPr/>
        <w:t>ⵉ</w:t>
      </w:r>
      <w:r>
        <w:rPr/>
        <w:t>껂扪睋梵㬥枏橈㣂뽐妿幟侵潵䤳슏摞〶뿂⥦烂䴯輥㜶꥖橬殮㖏瑒䆩牬摰乧湳浙뇃㞘</w:t>
      </w:r>
      <w:r>
        <w:rPr/>
        <w:t>⡧</w:t>
      </w:r>
      <w:r>
        <w:rPr/>
        <w:t>䑄습顖䌮千颬朷刪冘㶩싂䕚길⾬啧㭙싍婺迂ꅴ嘹揂剁疮偌䒡</w:t>
      </w:r>
      <w:r>
        <w:rPr/>
        <w:t>⠮</w:t>
      </w:r>
      <w:r>
        <w:rPr/>
        <w:t>㷃淂㌪偧婚傿漪쉬堷搩䚿⩍걋煏牗녅坳䕾⽟歑搦㡥싂捅딦</w:t>
      </w:r>
      <w:r>
        <w:rPr/>
        <w:t>⡉</w:t>
      </w:r>
      <w:r>
        <w:rPr/>
        <w:t>숻ꍌ췂噰摨湟匤䈹ヂ甦塸⽔⻂刺㣃獩响⩔⩲忂水슥</w:t>
      </w:r>
      <w:r>
        <w:rPr/>
        <w:t>ꥋ</w:t>
      </w:r>
      <w:r>
        <w:rPr/>
        <w:t>洱揂埂煹昴拂頰쉵匳顆婩ꍘ䁌땭깠発㪩瑬슣겻⑪㙬噆쉪䫂숻뽗䙎䵾浒乳愫㵦㐽㝓䔣べ摋쵺嘯坯塴숩呡䩅⤭顕㉋쉕懂깆桑쉂䤻⒥</w:t>
      </w:r>
      <w:r>
        <w:rPr/>
        <w:t>Ⱙ</w:t>
      </w:r>
      <w:r>
        <w:rPr/>
        <w:t>偲⍪佟㘶</w:t>
      </w:r>
      <w:r>
        <w:rPr/>
        <w:t>ⵥ</w:t>
      </w:r>
      <w:r>
        <w:rPr/>
        <w:t>㍧櫎뿂牠㍊䀣乧係㍚瑕⭯䤬쉭轸瑭⥎䠨⦿癧</w:t>
      </w:r>
      <w:r>
        <w:rPr/>
        <w:t>⡂▵</w:t>
      </w:r>
      <w:r>
        <w:rPr/>
        <w:t>긨汊灉噥摨瘸갪睙⫂쉈쉔䅣慓䬯㘪뾬灙佌势䔴䡅쵨㗂轹뭁猦恦兤</w:t>
      </w:r>
      <w:r>
        <w:rPr/>
        <w:t>ꔤ</w:t>
      </w:r>
      <w:r>
        <w:rPr/>
        <w:t>쉺敏䉪㥆㒬슿滂狃㌭㷂婂⵱礸숵뮡穎救╉</w:t>
      </w:r>
      <w:r>
        <w:rPr/>
        <w:t>⡶</w:t>
      </w:r>
      <w:r>
        <w:rPr/>
        <w:t>㪵縫㤨栯㔨䤯䐸촩䉣녬촨䵨奟䍙䁵塒牐竂祭沱捺枬ㅆ桪ꌨ慴쉲煘</w:t>
      </w:r>
      <w:r>
        <w:rPr/>
        <w:t>ꥅ</w:t>
      </w:r>
      <w:r>
        <w:rPr/>
        <w:t>뽶畾攪㠱兡攣䀹</w:t>
      </w:r>
      <w:r>
        <w:rPr/>
        <w:t>ꕭ</w:t>
      </w:r>
      <w:r>
        <w:rPr/>
        <w:t>떣◂䣂䥞ꇂ桡슥㤨睫㡷컂呏쉈쉨址頮匲栬꥘㍇슿⽈卬♋䙧弹⪣挷忂灎䊣嘲㤳䙸攨㬮椣䉈彷䃂⽤橅债ꌊ㓂䕈쵆䁍敘쎵숱녪獊⍄␱ꌪ䕕㕅㤦싂㭤갹煈숷礥浵斘쉎걾弽幧쉫묪曎㷂卖쉪塮ꍯ싂쉫䍣汴㕎ꥦ帮碮匪䡊싃䟍涥㩎쉟쉎䤨參㉕姂ꏂ䀫报䵈</w:t>
      </w:r>
      <w:r>
        <w:rPr/>
        <w:t>ⵎ╆</w:t>
      </w:r>
      <w:r>
        <w:rPr/>
        <w:t>圤矂⺘춥⬫</w:t>
      </w:r>
      <w:r>
        <w:rPr/>
        <w:t>⣂</w:t>
      </w:r>
      <w:r>
        <w:rPr/>
        <w:t>氯潲㮩⧂⪡秂繸⥣偦⩧婉磎煓쎿珂䠫㭖</w:t>
      </w:r>
      <w:r>
        <w:rPr/>
        <w:t>ꥊ</w:t>
      </w:r>
      <w:r>
        <w:rPr/>
        <w:t>숸䫂傩炮뼯䑌庱怲㈵爴昴㛃⭞</w:t>
      </w:r>
      <w:r>
        <w:rPr/>
        <w:t>ꤨ</w:t>
      </w:r>
      <w:r>
        <w:rPr/>
        <w:t>깣呅彋侱쵸䷂</w:t>
      </w:r>
      <w:r>
        <w:rPr/>
        <w:t>ꕅ</w:t>
      </w:r>
      <w:r>
        <w:rPr/>
        <w:t>쉏㮩泍弰싂쉁䱹䙈欽뽠䉢쵃숪숹㭪䕥╔쉇숺稴参栴싎㌨倷睳ꥫ㈺䍚彘塐</w:t>
      </w:r>
      <w:r>
        <w:rPr/>
        <w:t>Ⱕ</w:t>
      </w:r>
      <w:r>
        <w:rPr/>
        <w:t>抵츻숵楈擂歃䅞쉏㕖㞏壂◂併恌削ꍥ䞻晇懂㠻砨ꅒ㡯䜯♯䨳睅纩㝑兴딩睴浰쵸忂恗䰩슘</w:t>
      </w:r>
      <w:r>
        <w:rPr/>
        <w:t>⡶</w:t>
      </w:r>
      <w:r>
        <w:rPr/>
        <w:t>쉣刻擂</w:t>
      </w:r>
      <w:r>
        <w:rPr/>
        <w:t>ⵆ</w:t>
      </w:r>
      <w:r>
        <w:rPr/>
        <w:t>先</w:t>
      </w:r>
      <w:r>
        <w:rPr/>
        <w:t>ⵔ</w:t>
      </w:r>
      <w:r>
        <w:rPr/>
        <w:t>汞䴯뇍潊帺㵇燂䉅轉啲ㆣ㌪偎</w:t>
      </w:r>
      <w:r>
        <w:rPr/>
        <w:t>ꕷ</w:t>
      </w:r>
      <w:r>
        <w:rPr/>
        <w:t>깴栶♁氱</w:t>
      </w:r>
      <w:r>
        <w:rPr/>
        <w:t>ⵘ</w:t>
      </w:r>
      <w:r>
        <w:rPr/>
        <w:t>䍍夥䡠㍰㘱繩疿╶ꍖ⤤㙩狂汸檘㓃繖딬슥</w:t>
      </w:r>
      <w:r>
        <w:rPr/>
        <w:t>ⵘ</w:t>
      </w:r>
      <w:r>
        <w:rPr/>
        <w:t>廎䩲堺杍癎ꍪ䀪皻焤䀪弲┣숲䱲普쉔歖뽴</w:t>
      </w:r>
      <w:r>
        <w:rPr/>
        <w:t>ꥈ</w:t>
      </w:r>
      <w:r>
        <w:rPr/>
        <w:t>⿂産坐兊甪妬㷂썐㈫扮숶址摧쉚類熥顊䭮㯂슡숦烂䇂묷뭂攱㜪湆䛂伲⵪恕㞡猤氰呾摗┷뼰溿畐⺩걋倨싂䞘⯂ꅅ쉢☲嘤⎵嫂⭫갽攵呶棎娵砻厣⧎㝾걙洫幓乣㗍쉺⨶埂싂</w:t>
      </w:r>
      <w:r>
        <w:rPr/>
        <w:t>ꤤ</w:t>
      </w:r>
      <w:r>
        <w:rPr/>
        <w:t>潣쉤䁴飂倥쉙㐭◂噎䅞わ䵧㉞浧䦡矂⭀䕷㭋兵숺칒匩渷辩뼹㍔ꅑ㮡䙱</w:t>
      </w:r>
      <w:r>
        <w:rPr/>
        <w:t>Ⳃ⚿⒮</w:t>
      </w:r>
      <w:r>
        <w:rPr/>
        <w:t>ꥳ♌扐娳佄橥䲘긭㕩⦘扸䵌║숶㭕掱┱⫂洹兔墩偪ꌪ쉅</w:t>
      </w:r>
      <w:r>
        <w:rPr/>
        <w:t>ꕰ</w:t>
      </w:r>
      <w:r>
        <w:rPr/>
        <w:t>浺쉐묯掣棂䃂䱆쉳녙轀쵷㍌췃녨⥄䝐偮䬶辵뮻쉮壂걩</w:t>
      </w:r>
      <w:r>
        <w:rPr/>
        <w:t>꧂</w:t>
      </w:r>
      <w:r>
        <w:rPr/>
        <w:t>捰潑呔捾橵쉭㑹椵姂硙ㆩ습꥖⴪숭⩵습䨪㑹弬㠷䗂ケ䤪漭뽺䅺싍氳睅쵺乫䆵숩싂ㄪ辏䑕ꥸ⾩祒顸ꄽ㑨</w:t>
      </w:r>
      <w:r>
        <w:rPr/>
        <w:t>ꖡ</w:t>
      </w:r>
      <w:r>
        <w:rPr/>
        <w:t>瑊灟䬽츪嘺䉐忂潭㶿慲⭤㩴捵㓂楤쉺쉮䛂쌬兪뇍瀻㡈䏂ぅ朱㶵潒⾩潃긦뽈恰쉞兢杍䅢뽧栶뭾噰協䘫쉡廂䥣桷</w:t>
      </w:r>
      <w:r>
        <w:rPr/>
        <w:t>ꦩ</w:t>
      </w:r>
      <w:r>
        <w:rPr/>
        <w:t>쉎㭐뾥⬮硐㝏歨⼩⸩欯檿㊥䜫㑊쉆怨槂瀣䥪灰䵟揂놘唊汵剚娴摡깴穬櫎攷</w:t>
      </w:r>
      <w:r>
        <w:rPr/>
        <w:t>ꖡ</w:t>
      </w:r>
      <w:r>
        <w:rPr/>
        <w:t>㗎楯洯歚灶ꍔ㝹걾┬扒瑴猫⸱硑ㅴ橋슏㵰䁗곂樺⚣꥖冏䌱氭⑃䡘汊㶥ꥬ㩮㝨㣍ぉ녣</w:t>
      </w:r>
      <w:r>
        <w:rPr/>
        <w:t>ꗃ</w:t>
      </w:r>
      <w:r>
        <w:rPr/>
        <w:t>㢩㥂╖㥐顓吨塵敇</w:t>
      </w:r>
      <w:r>
        <w:rPr/>
        <w:t>⠳♊</w:t>
      </w:r>
      <w:r>
        <w:rPr/>
        <w:t>稰깆洪쉳睳啡塸땐幂欥쉊</w:t>
      </w:r>
      <w:r>
        <w:rPr/>
        <w:t>Ⲙ</w:t>
      </w:r>
      <w:r>
        <w:rPr/>
        <w:t>㝂䩪㧂</w:t>
      </w:r>
      <w:r>
        <w:rPr/>
        <w:t>ⰺ⩒⨰</w:t>
      </w:r>
      <w:r>
        <w:rPr/>
        <w:t>⼦癬狂뗂䄻⧂㥣楥땂㙤愻楦楖礪㈩㘱䚡㩍뇂䅃쉥⻂╞牚奶湤侘接坠쉮㇎쉩瑏㵞朥쉶劵</w:t>
      </w:r>
      <w:r>
        <w:rPr/>
        <w:t>꧂</w:t>
      </w:r>
      <w:r>
        <w:rPr/>
        <w:t>쉃뽶⹟쉂桭⩧䕭䉤圫䒱卄쉯浆礦쵩渽湳商摈幒硯神頪촺㥷媥旎䭺䤻璻槂숽썚㣂海⸲歲䕴䟂䕪痂捓䥹䲣㡆彊敞䭱⯂㭲䩙界ꇂ</w:t>
      </w:r>
      <w:r>
        <w:rPr/>
        <w:t>⡯</w:t>
      </w:r>
      <w:r>
        <w:rPr/>
        <w:t>䩕뭩繢䔪쉯㎩颡祟戸牙欷矂⩯卵㡯睂⍈</w:t>
      </w:r>
      <w:r>
        <w:rPr/>
        <w:t>ⲵ</w:t>
      </w:r>
      <w:r>
        <w:rPr/>
        <w:t>갭</w:t>
      </w:r>
      <w:r>
        <w:rPr/>
        <w:t>ꦿ</w:t>
      </w:r>
      <w:r>
        <w:rPr/>
        <w:t>偞ぉ䐫쉹䑄깾檵ꍗ䣎ギ奓敕㢣䑒塸䀪숻䄨⭮㋂䪏彲䴵쉄瞏発典</w:t>
      </w:r>
      <w:r>
        <w:rPr/>
        <w:t>ⲏ</w:t>
      </w:r>
      <w:r>
        <w:rPr/>
        <w:t>ぃ渫䚻㞘睚稸䈰⩏琳瑺묱坶</w:t>
      </w:r>
      <w:r>
        <w:rPr/>
        <w:t>ꗂ</w:t>
      </w:r>
      <w:r>
        <w:rPr/>
        <w:t>獰㥙뗂焰숫縨</w:t>
      </w:r>
      <w:r>
        <w:rPr/>
        <w:t>꧂</w:t>
      </w:r>
      <w:r>
        <w:rPr/>
        <w:t>呰㟍㩐䝘千㭯␷㡀丶䛂椹飃㝕疡攩㉌촴没浹佋涬䩍䴹填⵨뭘盎曎꺩䡱</w:t>
      </w:r>
      <w:r>
        <w:rPr/>
        <w:t>ⰽ</w:t>
      </w:r>
      <w:r>
        <w:rPr/>
        <w:t>啬枻頽♤깈쉁䭥椯桁쉥䡇㡰긴癅묫싂⹟䱯䍃啂掻烍瑙畇䂡凂㉂ꍹ㴩䫍</w:t>
      </w:r>
      <w:r>
        <w:rPr/>
        <w:t>Ⳃ</w:t>
      </w:r>
      <w:r>
        <w:rPr/>
        <w:t>穷쉯숦숶ꆣ晓䮩ꍡ䙞玵⫂摉쉪쉁〱䕋剟挩煣</w:t>
      </w:r>
      <w:r>
        <w:rPr/>
        <w:t>⡢</w:t>
      </w:r>
      <w:r>
        <w:rPr/>
        <w:t>灺노卖⨭氥獕撱㕩稩숦吱</w:t>
      </w:r>
      <w:r>
        <w:rPr/>
        <w:t>ꤥ</w:t>
      </w:r>
      <w:r>
        <w:rPr/>
        <w:t>㵶걭估䩏䡦⿂淂ꅎ゘㍄具㝮땟瑵䞩뽄숽㢱渽䪥瑸顾䁾ㆮ쵥乃㝯縤걺礱㚿湥䂩懃飂䵾䌲⹘颩쉄땬塡⍊♰瑳䱯쉢窿䂵䛂䧂正䧍敟砳숽뽍忂兹矂촫瑒☺䙰旍㌸慨㖱䶿䵘だ⎱</w:t>
      </w:r>
      <w:r>
        <w:rPr/>
        <w:t>ꤥ⥊</w:t>
      </w:r>
      <w:r>
        <w:rPr/>
        <w:t>녒灭썲⨻磂婬杯㑏䔦뗂㵙㕏쉷㩥玮祈갳♾싎䭣〉輥檿녩礳싍䶣싎昪煷䷎</w:t>
      </w:r>
      <w:r>
        <w:rPr/>
        <w:t>ꥍ</w:t>
      </w:r>
      <w:r>
        <w:rPr/>
        <w:t>ꄷ䁃싂㝘⩅</w:t>
      </w:r>
      <w:r>
        <w:rPr/>
        <w:t>ꖵ</w:t>
      </w:r>
      <w:r>
        <w:rPr/>
        <w:t>䝇㜪컍槂礮䍫淂患⥥㕗欵汗⦻擂㠺⨰⥆煹祭沮桱⨦捲䉩灉畷슻䝓㭉匩灈⨽</w:t>
      </w:r>
      <w:r>
        <w:rPr/>
        <w:t>ⵅ</w:t>
      </w:r>
      <w:r>
        <w:rPr/>
        <w:t>춡墱〪㛂㑇무砹츹帺쉉ꅱ㉵싂兆⭟␽㵺潋瞬걭걏珂쉋䴤쵲䅅浨楆땁ꍧ써⭀轑瑚⍹潒⹆景愊畤䬲瑖칹</w:t>
      </w:r>
      <w:r>
        <w:rPr/>
        <w:t>ꗂ</w:t>
      </w:r>
      <w:r>
        <w:rPr/>
        <w:t>䝐恉柂숬ꥧ㗂⭧兄側乢꥚╙⪵琫牢䤳춏硬䅮柂</w:t>
      </w:r>
      <w:r>
        <w:rPr/>
        <w:t>ⱌ</w:t>
      </w:r>
      <w:r>
        <w:rPr/>
        <w:t>恗欦熻烂♯灇㭕頺䈪䇂슣쉕畫ㄽ㝷㥵ォ쉧欭汈盂䑎攬牣欷妩厱뭁歓潤畖쉦숥礩㑙䜭乌쉉㥸䠸쉞獌㥉칲獫慞䃂禘쉳塧┴쉦祚㵓쉪奂煵捺癗슏甦㉲䧂睎ꥶ㴮歃㐸埂쉍뽙⫂</w:t>
      </w:r>
      <w:r>
        <w:rPr/>
        <w:t>ꤱ</w:t>
      </w:r>
      <w:r>
        <w:rPr/>
        <w:t>쉓暡⩵㝰杲顥㑩싂㥬敦숵搻䅎䲵</w:t>
      </w:r>
      <w:r>
        <w:rPr/>
        <w:t>ꦮ</w:t>
      </w:r>
      <w:r>
        <w:rPr/>
        <w:t>㠤쉈弩㌮桢泂劮権磂㡞촪쉴愭幀坪卍稣祁㥘砨牳⾣㡤䋂☣㕒ꅢ乬䄥䱵㕙午㥍Ⓜ痂⵾婓䋂浢娻搭嘦숨爰䜰橞瑰歈깥扌뮘쉇␳ꄣ旂䶥卥穥轷瑱ㅤ睒䦏㩫뭓쉸椪깢䥳숤㙟껃ㆿ숪쉂伵帲䜨㕡㑉潀秂쉗䊩囂塥䉆</w:t>
      </w:r>
      <w:r>
        <w:rPr/>
        <w:t>ꔰ</w:t>
      </w:r>
      <w:r>
        <w:rPr/>
        <w:t>哂쉡ギ㍤컍坉䋃總㙕䍦㜲塔쉱</w:t>
      </w:r>
      <w:r>
        <w:rPr/>
        <w:t>ꥋ</w:t>
      </w:r>
      <w:r>
        <w:rPr/>
        <w:t>毂⫎坁⧂⺵ꥠ滃㎵뽵㝐厱礰쉅奰漽⩒䨴坦䂱㛎焨㩦녺判漫곂뿂䍁炩㖱㥗슥䵺갺䌮⦘㘴쉫ꅠ田氯꺩⒩䱠㫂⪿辱㍱䲵쉃썹⩂슻捓䏂㭓悩숳</w:t>
      </w:r>
      <w:r>
        <w:rPr/>
        <w:t>Ⱜ</w:t>
      </w:r>
      <w:r>
        <w:rPr/>
        <w:t>愯庩繱땔浀⬩摚礣彸䠷甮䕳壍媿㍧뮮㝺嚩焩漦殩曂</w:t>
      </w:r>
      <w:r>
        <w:rPr/>
        <w:t>꤭</w:t>
      </w:r>
      <w:r>
        <w:rPr/>
        <w:t>剚⍬瑍</w:t>
      </w:r>
      <w:r>
        <w:rPr/>
        <w:t>꧂</w:t>
      </w:r>
      <w:r>
        <w:rPr/>
        <w:t>䍰츹灉</w:t>
      </w:r>
      <w:r>
        <w:rPr/>
        <w:t>ⴤ</w:t>
      </w:r>
      <w:r>
        <w:rPr/>
        <w:t>伣숴</w:t>
      </w:r>
      <w:r>
        <w:rPr/>
        <w:t>ꔬ</w:t>
      </w:r>
      <w:r>
        <w:rPr/>
        <w:t>㩰䉳乪㙰砱儤쉾⨤䋂欵치䍭㙎䩧頤䐱䥬쉧拂棂噤ꅀ硂⭪䗂갭摓捓戻噱㊬䗂扤ꅲ䅺</w:t>
      </w:r>
      <w:r>
        <w:rPr/>
        <w:t>ꗂ⵮</w:t>
      </w:r>
      <w:r>
        <w:rPr/>
        <w:t>싂⬸㖩</w:t>
      </w:r>
      <w:r>
        <w:rPr/>
        <w:t>ꕲ␪</w:t>
      </w:r>
      <w:r>
        <w:rPr/>
        <w:t>堪ꍧ嚏쌻㥁戩㡏捇</w:t>
      </w:r>
    </w:p>
    <w:p>
      <w:pPr>
        <w:pStyle w:val="PreformattedText"/>
        <w:bidi w:val="0"/>
        <w:spacing w:before="0" w:after="0"/>
        <w:jc w:val="left"/>
        <w:rPr/>
      </w:pPr>
      <w:r>
        <w:rPr/>
        <w:t>颱</w:t>
      </w:r>
      <w:r>
        <w:rPr/>
        <w:t>ⱑ</w:t>
      </w:r>
      <w:r>
        <w:rPr/>
        <w:t>쉍輶塾땺㛍囂䡹捐楀䀺晩狃╔楘⤰숴㍖狂牪䭩潒迂癙쉅㡱埂啈彾ꅐ땶ꥬ佶㥮쉎堸깅か싂搵捉澱</w:t>
      </w:r>
      <w:r>
        <w:rPr/>
        <w:t>ꥋ</w:t>
      </w:r>
      <w:r>
        <w:rPr/>
        <w:t>獗穕役坠㏍卙⹆冩긫纱䵕桾湨楢⻎穋숥爱칤扏쉈矃丰迂圵狂⨬㥾㫂稶䃂支숦㮮嘩뽂喥皮갯兏䔱䔰䓂뭐썃</w:t>
      </w:r>
      <w:r>
        <w:rPr/>
        <w:t>⡗</w:t>
      </w:r>
      <w:r>
        <w:rPr/>
        <w:t>瑵畗</w:t>
      </w:r>
      <w:r>
        <w:rPr/>
        <w:t>ꥏ♄</w:t>
      </w:r>
      <w:r>
        <w:rPr/>
        <w:t>숶扮匨婗ヂ咱乳䙶쎿繹塋塪偠疩䑾窿캮☥⍱䤵朮⍙䭱⩟␺싂顗ꄽ旂墣䑳汷沩墏䉖䭫䡸</w:t>
      </w:r>
      <w:r>
        <w:rPr/>
        <w:t>Ⱶ</w:t>
      </w:r>
      <w:r>
        <w:rPr/>
        <w:t>㩙く⩨攷甩</w:t>
      </w:r>
      <w:r>
        <w:rPr/>
        <w:t>Ȿ</w:t>
      </w:r>
      <w:r>
        <w:rPr/>
        <w:t>⽍쉚쉨䱐쉌䀪却⫂ぺ䯂⥠轁槂瑐☊䀬뭷硂땏쉥祀強〪㣂㤫숪䕍쉚渭硟⵨敢掣犿懎兖쉱喡츬쵣㟂㌬⍔⚏녌㘪煄䡎쉋⤯놩湀슬洫䡢㍃</w:t>
      </w:r>
      <w:r>
        <w:rPr/>
        <w:t>꧍ꤽ⩁</w:t>
      </w:r>
      <w:r>
        <w:rPr/>
        <w:t>쌦㪣Ⓙ</w:t>
      </w:r>
      <w:r>
        <w:rPr/>
        <w:t>꤫</w:t>
      </w:r>
      <w:r>
        <w:rPr/>
        <w:t>땋</w:t>
      </w:r>
      <w:r>
        <w:rPr/>
        <w:t>ⵃ</w:t>
      </w:r>
      <w:r>
        <w:rPr/>
        <w:t>쉃⻍쉘╤䭘穸ꄨꥡ干懂숶捵䝇쉲䗂㍵䤮ꥯ䤤㝸䭍焣긣췎숮㑪⹏䆬</w:t>
      </w:r>
      <w:r>
        <w:rPr/>
        <w:t>Ⳃ</w:t>
      </w:r>
      <w:r>
        <w:rPr/>
        <w:t>圣欥⧂溘戽燂埂呆畁浆츭奵䄯眮긪氪ꥱ睐</w:t>
      </w:r>
      <w:r>
        <w:rPr/>
        <w:t>⡂</w:t>
      </w:r>
      <w:r>
        <w:rPr/>
        <w:t>睦灆뭍䙍飂玘梻㙉쉐囂劏</w:t>
      </w:r>
      <w:r>
        <w:rPr/>
        <w:t>ꗂ</w:t>
      </w:r>
      <w:r>
        <w:rPr/>
        <w:t>㩪♶儶⾣쉨㙚癩갮깰쉪䧂咱⒩套噵쉩</w:t>
      </w:r>
      <w:r>
        <w:rPr/>
        <w:t>ⵙ</w:t>
      </w:r>
      <w:r>
        <w:rPr/>
        <w:t>䤵堳瘸䕸㋂ㅕ哂恗</w:t>
      </w:r>
      <w:r>
        <w:rPr/>
        <w:t>⡙</w:t>
      </w:r>
      <w:r>
        <w:rPr/>
        <w:t>㥃ꥯ䭚䒵伲幦畸救깙噭䣂廎䆣畄썮믂䖥춏湗䝓噡</w:t>
      </w:r>
      <w:r>
        <w:rPr/>
        <w:t>ꕯ</w:t>
      </w:r>
      <w:r>
        <w:rPr/>
        <w:t>琨䖡쉓剎⩮男ꥭ䭲係촲碘쉅噤㵒戺☳塎쉶䉋博⩇䱘玬愩昭췎녒ꇂ䧎熣깊쉊⿂뭯䉮帵▿䄴卺㡙</w:t>
      </w:r>
      <w:r>
        <w:rPr/>
        <w:t>ꤶ</w:t>
      </w:r>
      <w:r>
        <w:rPr/>
        <w:t>勂㌣䑤礽䭕桭숽㆘</w:t>
      </w:r>
      <w:r>
        <w:rPr/>
        <w:t>⡧</w:t>
      </w:r>
      <w:r>
        <w:rPr/>
        <w:t>ぁ</w:t>
      </w:r>
      <w:r>
        <w:rPr/>
        <w:t>ꦿ</w:t>
      </w:r>
      <w:r>
        <w:rPr/>
        <w:t>㉙</w:t>
      </w:r>
      <w:r>
        <w:rPr/>
        <w:t>ꔵ</w:t>
      </w:r>
      <w:r>
        <w:rPr/>
        <w:t>ㄳ䉬㥓擂盂轟슬⹫긤慣⯂썇㩤䙙숪쉟噺祶禥煟顟迂쉵䅩</w:t>
      </w:r>
      <w:r>
        <w:rPr/>
        <w:t>ꗂ</w:t>
      </w:r>
      <w:r>
        <w:rPr/>
        <w:t>娩䲥䙚摗匣ㄦ朣甹ꍏ곂皵捚怩ꍑ憬⬳煭</w:t>
      </w:r>
      <w:r>
        <w:rPr/>
        <w:t>⢻</w:t>
      </w:r>
      <w:r>
        <w:rPr/>
        <w:t>䊻砪췂撘⫂뼻焲⥖⾬</w:t>
      </w:r>
      <w:r>
        <w:rPr/>
        <w:t>⠨</w:t>
      </w:r>
      <w:r>
        <w:rPr/>
        <w:t>两</w:t>
      </w:r>
      <w:r>
        <w:rPr/>
        <w:t>⡊Ᵽ</w:t>
      </w:r>
      <w:r>
        <w:rPr/>
        <w:t>瀲䐶ㅡ숯晊칈</w:t>
      </w:r>
      <w:r>
        <w:rPr/>
        <w:t>ꤽ⥥⩩</w:t>
      </w:r>
      <w:r>
        <w:rPr/>
        <w:t>䲡㌵为塩楞숮㏃挬㥫쉆从컂慅㒥㥆洦湡䆩</w:t>
      </w:r>
      <w:r>
        <w:rPr/>
        <w:t>ⱱ</w:t>
      </w:r>
      <w:r>
        <w:rPr/>
        <w:t>䊩┽磂瑳〭慪垻䯂䔦栩捅깫橄</w:t>
      </w:r>
      <w:r>
        <w:rPr/>
        <w:t>ⶡ</w:t>
      </w:r>
      <w:r>
        <w:rPr/>
        <w:t>㨺㡅⽓</w:t>
      </w:r>
      <w:r>
        <w:rPr/>
        <w:t>ⷎ</w:t>
      </w:r>
      <w:r>
        <w:rPr/>
        <w:t>普㵧歮</w:t>
      </w:r>
      <w:r>
        <w:rPr/>
        <w:t>ⶩ</w:t>
      </w:r>
      <w:r>
        <w:rPr/>
        <w:t>窿眫㊿䑊䉪╴</w:t>
      </w:r>
      <w:r>
        <w:rPr/>
        <w:t>ⵯ</w:t>
      </w:r>
      <w:r>
        <w:rPr/>
        <w:t>氤煎䝱촬㞮</w:t>
      </w:r>
      <w:r>
        <w:rPr/>
        <w:t>Ⳏ</w:t>
      </w:r>
      <w:r>
        <w:rPr/>
        <w:t>䑤澣㙚걕㭕慶汹嗂䍍숩숮꥕千晾䦘䌩類녇썆晢쉢㑴顨復嘴⽣䈭惎煈抩带䝨ꥠ쉀轅乣걲昷㤤㋂㴣녷恪殏䏂㕋爱癙䪡ꥱ써㥅⍕劣慷</w:t>
      </w:r>
      <w:r>
        <w:rPr/>
        <w:t>ꕹ</w:t>
      </w:r>
      <w:r>
        <w:rPr/>
        <w:t>긣긳놬矂癈뗂坢共祮숫悏떬歫</w:t>
      </w:r>
      <w:r>
        <w:rPr/>
        <w:t>ⴤ</w:t>
      </w:r>
      <w:r>
        <w:rPr/>
        <w:t>㔯ふ〭㥏㈣甮婲㏂㷂</w:t>
      </w:r>
      <w:r>
        <w:rPr/>
        <w:t>ꤳ</w:t>
      </w:r>
      <w:r>
        <w:rPr/>
        <w:t>嘩樷䵀컂쵮㮮䑅毂慰㉁카匦縵潁奫嘣</w:t>
      </w:r>
      <w:r>
        <w:rPr/>
        <w:t>ⴰ</w:t>
      </w:r>
      <w:r>
        <w:rPr/>
        <w:t>땟摳숺畮捌쵵䢬</w:t>
      </w:r>
      <w:r>
        <w:rPr/>
        <w:t>ꤻ</w:t>
      </w:r>
      <w:r>
        <w:rPr/>
        <w:t>촴␹␯杊牦卷슥䅣砥䨩牄쉮䕂杙悩榻䈤䱈婷⭱瑱䉨갶ꅯ䝕湤倦穩▘㝫䑏榮쉠쉅硊㮡攵恾㏂숻婨捦</w:t>
      </w:r>
      <w:r>
        <w:rPr/>
        <w:t>ⵌ</w:t>
      </w:r>
      <w:r>
        <w:rPr/>
        <w:t>䖥</w:t>
      </w:r>
      <w:r>
        <w:rPr/>
        <w:t>ⲱ⠳</w:t>
      </w:r>
      <w:r>
        <w:rPr/>
        <w:t>轋ㅕ㯂い⑈顦樫䞏療㘪䡑㍇䩗昤묩</w:t>
      </w:r>
      <w:r>
        <w:rPr/>
        <w:t>ꕉ</w:t>
      </w:r>
      <w:r>
        <w:rPr/>
        <w:t>汑幖拂㘱㶬灖겿⍸材㭇㡞⯂숶漊뿂녹ꍖ</w:t>
      </w:r>
      <w:r>
        <w:rPr/>
        <w:t>⡟</w:t>
      </w:r>
      <w:r>
        <w:rPr/>
        <w:t>䥚橎</w:t>
      </w:r>
      <w:r>
        <w:rPr/>
        <w:t>ꦻ</w:t>
      </w:r>
      <w:r>
        <w:rPr/>
        <w:t>乭</w:t>
      </w:r>
      <w:r>
        <w:rPr/>
        <w:t>꧂</w:t>
      </w:r>
      <w:r>
        <w:rPr/>
        <w:t>㝺䅈숵睐슩㞡敇㇍惂婊䩅䉇⨪獎䫂繁㩓㪩呫ꌶ㕕⽐楳啍乢扩쌣晔슱礪ꍪ丶걈慳攺䱨칩歘⩵쉁녱쉍㴹䈣轕숮㡴顪⑘烂㕆䞻偆治恢♁ꍳ숫幧ノ燂氪呠싂㖱副⍶◂쎬囎弮犮䱨ꎣ火ꆻ⾻唤㘰쉄梘䠱쉅汧㇍㌪潣</w:t>
      </w:r>
      <w:r>
        <w:rPr/>
        <w:t>ꔰ</w:t>
      </w:r>
      <w:r>
        <w:rPr/>
        <w:t>㭮噋厩桹⌶橞ꌳ㩮晑녮⹀숺⭣䕃縮侮梥㭚ㄮ圭摉䈭㥯</w:t>
      </w:r>
      <w:r>
        <w:rPr/>
        <w:t>ꕱ⩩</w:t>
      </w:r>
      <w:r>
        <w:rPr/>
        <w:t>䧂㇂囂歩瑋䵯䛍㢬捭轐뭩ㄽ숷슡㍲慢儬扷⥷㕂䅓ꥵ칍㈸买䯂䌴슬洷쉈⹊츨믎吤썔瑺杨潓噍澩䁨埂㝯</w:t>
      </w:r>
      <w:r>
        <w:rPr/>
        <w:t>ꕧ</w:t>
      </w:r>
      <w:r>
        <w:rPr/>
        <w:t>ꎿ僃䍌瞮땕ㅹ瑞䵃䝏㠵唻欹썇䏎滂㙯杷춘噖片妥浙灚輥塐㑭䉏㵆獸瑀䍤類啞ꄻ福갥慳긪堳ꥯ杌塗⩄걔슬⛎䵍숦♏氪쉎慙ㅶ⩪㑡ㆥ숸㨪灳搱숭㑁㙭쏃迂柂硵䘷⽭칢䱙圱唤摃睙쉧숪撻</w:t>
      </w:r>
      <w:r>
        <w:rPr/>
        <w:t>Ⱕ</w:t>
      </w:r>
      <w:r>
        <w:rPr/>
        <w:t>䣂䡧␲⛎䔫숩⑸⑵丵梣汸ꥶげ숱쉓圪싂幯⩈㕆쉯庡㩄歧婔憿⑟㑥抏ꏂ哂樣뗂⥴戥㘣䂱奫塵㬸偑恀顈쉭輬⒱▣䖿愵牖썅朣</w:t>
      </w:r>
      <w:r>
        <w:rPr/>
        <w:t>ꤣ</w:t>
      </w:r>
      <w:r>
        <w:rPr/>
        <w:t>愪轢쉺䶿㙊</w:t>
      </w:r>
      <w:r>
        <w:rPr/>
        <w:t>ꥑ</w:t>
      </w:r>
      <w:r>
        <w:rPr/>
        <w:t>恩㩞㐨浆䶻攣䦻䖥䁈卩싍⍐女⦩䳍中稶䐥숭䅉泂咩싂딳儳橘恄㍗⫂犵濂杗㍙땒䙪年䅩⭅捠樯盂㐮♰猦㘳摶杯⥖숪焵쉆숲嫂牠뭂쉸▿┥䬽떡湹䡚喩ꥶ周숬</w:t>
      </w:r>
      <w:r>
        <w:rPr/>
        <w:t>ꤳ</w:t>
      </w:r>
      <w:r>
        <w:rPr/>
        <w:t>숷䭦慩딨㏂頭촵穄䴪埂桦飂顯츹㥟儦兦擂䥩塴䟃匦漺㯍形浔摷䱏䛂⵸츽ネ쉠</w:t>
      </w:r>
      <w:r>
        <w:rPr/>
        <w:t>ꥁ</w:t>
      </w:r>
      <w:r>
        <w:rPr/>
        <w:t>뇍숬⭑⫂슏撘䴪迃眬</w:t>
      </w:r>
      <w:r>
        <w:rPr/>
        <w:t>⢏</w:t>
      </w:r>
      <w:r>
        <w:rPr/>
        <w:t>怱䁡歭楞뭨汯㥢㡥帻싂癟婹곂卌督䅦稴㙀忂楺㗂噘䙫䎘呩⩨桯漪窡</w:t>
      </w:r>
      <w:r>
        <w:rPr/>
        <w:t>Ⱬ</w:t>
      </w:r>
      <w:r>
        <w:rPr/>
        <w:t>收唨噠갵䝑⑷杓昻ꅶ</w:t>
      </w:r>
      <w:r>
        <w:rPr/>
        <w:t>ⰵ</w:t>
      </w:r>
      <w:r>
        <w:rPr/>
        <w:t>别奂⏂㡦</w:t>
      </w:r>
      <w:r>
        <w:rPr/>
        <w:t>ⱁ</w:t>
      </w:r>
      <w:r>
        <w:rPr/>
        <w:t>噏朥獶숯煴㢏㭣枣⑄⽒㇃幉䁪捪쵐⒥䥑䯂敐杊</w:t>
      </w:r>
      <w:r>
        <w:rPr/>
        <w:t>ꥄ</w:t>
      </w:r>
      <w:r>
        <w:rPr/>
        <w:t>㖵␰</w:t>
      </w:r>
      <w:r>
        <w:rPr/>
        <w:t>ꕓ</w:t>
      </w:r>
      <w:r>
        <w:rPr/>
        <w:t>珂欱쉭擂狂칺뭶뿂썭湡㆘懍㡀쉵橓⩌쏂桘晐䄣瘯牆偦⹏奴䵙䁕瘊䝥쉦뽶奴뽥捃䞬⭯땳忂㋍塋桓ꌷ玮辻⮵⺥⍩⻂轫吣湭뿂╚䀤슣⑋녎猷쉫湏㜰煓疘睱㞣䰴彦捓걂桟条쉰습歯䁸쉴숤獞塯⿃攫牃Ⓜ䝄顯㠰싂幡輽䙢櫎砥攭䥫煤嫂♟墿㉖䜮⩥䉧쉾㮱</w:t>
      </w:r>
      <w:r>
        <w:rPr/>
        <w:t>ꕍ</w:t>
      </w:r>
      <w:r>
        <w:rPr/>
        <w:t>冬丱䡤쉋㕦席깃ꄨꅱ猤䨳㔣♎㡏䉾扙㡳ꄹ桖겡䰶癈瓂氫䘴噈癍쉲㙧坖栺숬帺䁘녥㨮䂬</w:t>
      </w:r>
      <w:r>
        <w:rPr/>
        <w:t>ⰹ</w:t>
      </w:r>
      <w:r>
        <w:rPr/>
        <w:t>썍楶喡䉇慓⹾摌瓂쉳伮</w:t>
      </w:r>
      <w:r>
        <w:rPr/>
        <w:t>ⱗ</w:t>
      </w:r>
      <w:r>
        <w:rPr/>
        <w:t>妩䁖쉋惂獰쉢帴坫뽎㨹晰穹㵇摓慇⤱숺⑆뽃迂칩쵙奃㘤慈곂䩀</w:t>
      </w:r>
      <w:r>
        <w:rPr/>
        <w:t>⡨</w:t>
      </w:r>
      <w:r>
        <w:rPr/>
        <w:t>쉟潧⼭㎻츹呚媮挵쉟埂</w:t>
      </w:r>
      <w:r>
        <w:rPr/>
        <w:t>ⱒ⬲</w:t>
      </w:r>
      <w:r>
        <w:rPr/>
        <w:t>뽒塞祇갣숻싃ꥤ</w:t>
      </w:r>
      <w:r>
        <w:rPr/>
        <w:t>ⷂ꥔</w:t>
      </w:r>
      <w:r>
        <w:rPr/>
        <w:t>嚣仂</w:t>
      </w:r>
      <w:r>
        <w:rPr/>
        <w:t>ꥋ</w:t>
      </w:r>
      <w:r>
        <w:rPr/>
        <w:t>⿂嗂⹓濂横㥫䍍穃剧嗂㍂歈ꅉ灪㉱⤭燂娵刷◎ꎥ侩깷轹䉚丶⤥촩䕸䐦轊癱類쉚쉈輽ꌦ䐰</w:t>
      </w:r>
      <w:r>
        <w:rPr/>
        <w:t>⡌</w:t>
      </w:r>
      <w:r>
        <w:rPr/>
        <w:t>숫㎱顶䐺녬爷☻塙噆呩硘䔥숨⍩椨㩫奣췂稨珂㙙债牓㵍䠪便懂根灒쉎ざ灊媬㭏⑖縦⑧睨炣顊搯儷뭂쌥곎ꄶ噠쵲⽶佾쵪流쌽⩬塅</w:t>
      </w:r>
      <w:r>
        <w:rPr/>
        <w:t>⡓</w:t>
      </w:r>
      <w:r>
        <w:rPr/>
        <w:t>歟睋ꥡ쉶哂㉮兂</w:t>
      </w:r>
      <w:r>
        <w:rPr/>
        <w:t>ⵁ</w:t>
      </w:r>
      <w:r>
        <w:rPr/>
        <w:t>侵婁숫彈攱⪡輭ꏂ⎻䴶濂牾⎏ꍩ歰꥞毂婄♣哂믂䉱顁</w:t>
      </w:r>
      <w:r>
        <w:rPr/>
        <w:t>ⴴ</w:t>
      </w:r>
      <w:r>
        <w:rPr/>
        <w:t>뼮灐礹稫싎쵴泂泃Ⓜ漴⩹眺盍䕨啊欰䩈⍎歅㊩☥싂쉈扵⼹쉍䠪㔫戤縳╹辥긪嫂</w:t>
      </w:r>
      <w:r>
        <w:rPr/>
        <w:t>Ɑ</w:t>
      </w:r>
      <w:r>
        <w:rPr/>
        <w:t>㭸믃쉇㥌䈨</w:t>
      </w:r>
      <w:r>
        <w:rPr/>
        <w:t>Ⳃ</w:t>
      </w:r>
      <w:r>
        <w:rPr/>
        <w:t>摙싃싂㩴쉇䈲䛂꺵</w:t>
      </w:r>
      <w:r>
        <w:rPr/>
        <w:t>ꔻ</w:t>
      </w:r>
      <w:r>
        <w:rPr/>
        <w:t>㨱쉴揂䊬槂㯂汤牲뗂䌳⍐栫걳㍌</w:t>
      </w:r>
      <w:r>
        <w:rPr/>
        <w:t>⣂⍭</w:t>
      </w:r>
      <w:r>
        <w:rPr/>
        <w:t>迃堯炱䉃ꅙ佹㝉┽䝪砸栩曂</w:t>
      </w:r>
      <w:r>
        <w:rPr/>
        <w:t>꤫</w:t>
      </w:r>
      <w:r>
        <w:rPr/>
        <w:t>㝓㤪쉖睐㑋䏍숳╂䄳䛂뽫狂琪䋎睂♁䯂剢</w:t>
      </w:r>
      <w:r>
        <w:rPr/>
        <w:t>ꦿ</w:t>
      </w:r>
      <w:r>
        <w:rPr/>
        <w:t>쉮幎㷂䱞璻싂╆껂쉺쉧烂</w:t>
      </w:r>
      <w:r>
        <w:rPr/>
        <w:t>꧂</w:t>
      </w:r>
      <w:r>
        <w:rPr/>
        <w:t>炱</w:t>
      </w:r>
      <w:r>
        <w:rPr/>
        <w:t>ⱴ</w:t>
      </w:r>
      <w:r>
        <w:rPr/>
        <w:t>煂摀㡕顱桌松뽹傩䤻䰵䕢뼣㵉䬣祣浉彮쉴傱䶩㡅㜰冘牢䷂</w:t>
      </w:r>
      <w:r>
        <w:rPr/>
        <w:t>ⱥ</w:t>
      </w:r>
      <w:r>
        <w:rPr/>
        <w:t>在恞㘴炏촮猨扟♕爭䋎壂㕦䂮顔䣂旍⦡㫂啞</w:t>
      </w:r>
      <w:r>
        <w:rPr/>
        <w:t>ⱅ</w:t>
      </w:r>
      <w:r>
        <w:rPr/>
        <w:t>垩摋ꌪ㨤䝔땡⨱䝦㝘슿汸呕磂숴勃ꎱ쉧싂仂慖繪ㅉ뽍堦䑏㔴哂渷</w:t>
      </w:r>
      <w:r>
        <w:rPr/>
        <w:t>꥓</w:t>
      </w:r>
      <w:r>
        <w:rPr/>
        <w:t>Ⱪ</w:t>
      </w:r>
      <w:r>
        <w:rPr/>
        <w:t>깗璩</w:t>
      </w:r>
      <w:r>
        <w:rPr/>
        <w:t>ꦿ</w:t>
      </w:r>
      <w:r>
        <w:rPr/>
        <w:t>繢깍摇厮ふ⵭䡊嗂毂榡朷嘽挤塃</w:t>
      </w:r>
      <w:r>
        <w:rPr/>
        <w:t>⢬</w:t>
      </w:r>
      <w:r>
        <w:rPr/>
        <w:t>搊掩汭쉺溬欦</w:t>
      </w:r>
      <w:r>
        <w:rPr/>
        <w:t>Ⱞ⌯</w:t>
      </w:r>
      <w:r>
        <w:rPr/>
        <w:t>딥㥐⩣䐮ꄪ倦⪏䁂摀⑟㘹嗍懂礲硕䝪䉞쉞匴癖杖䅦汧兕䏎⽙ꥹꎱ⼽㎮䠶丯䨻惎女㚵奚딻恉禡⩉係矂桊煮⨹稬䵰匯⩃溮眲깭昺䁲吪숥ヂ⹞歭䅍</w:t>
      </w:r>
      <w:r>
        <w:rPr/>
        <w:t>ꔷ</w:t>
      </w:r>
      <w:r>
        <w:rPr/>
        <w:t>쉲䅇䙧慄</w:t>
      </w:r>
      <w:r>
        <w:rPr/>
        <w:t>ⴷ</w:t>
      </w:r>
      <w:r>
        <w:rPr/>
        <w:t>偊場湕䅋건㨦㧂顲⻂䁸䖏녵璿汒癧华땯깤䘮彤瑲湏輪⭱㈨墣䥘䂥㨣睍캩⥇</w:t>
      </w:r>
      <w:r>
        <w:rPr/>
        <w:t>ⷃ</w:t>
      </w:r>
      <w:r>
        <w:rPr/>
        <w:t>갹ㆣ獇⨣쎻憥佤痂⑲瞵뭖曂澡╉숰⽖㙡䐬䩬䩤夭⹳牢稩䆱判⫎伴숲㩠濂琻䙓杭ꅸ禬䕎넹쉋㵄␸刷녘⽕㈹呇浂瘤쉄ꍴ㡗칪㎱땏숭削쉟俎㩔斘煺㭖敚砷싂䝭㝦亿䇃䙳</w:t>
      </w:r>
      <w:r>
        <w:rPr/>
        <w:t>ꥐ</w:t>
      </w:r>
      <w:r>
        <w:rPr/>
        <w:t>煨前䕏牃</w:t>
      </w:r>
      <w:r>
        <w:rPr/>
        <w:t>ⲻ☮</w:t>
      </w:r>
      <w:r>
        <w:rPr/>
        <w:t>䐱䘲䀻含汀歬愵♩⽞戫摞師㈮썺圴娪쉌깯瑬깥繵墡か䥒ㅋ</w:t>
      </w:r>
      <w:r>
        <w:rPr/>
        <w:t>꤯</w:t>
      </w:r>
      <w:r>
        <w:rPr/>
        <w:t>Ⱨ</w:t>
      </w:r>
      <w:r>
        <w:rPr/>
        <w:t>洭ꥤ숽㛂氪걑頶䍁䐷窡뭋兮䝖瘰⍢</w:t>
      </w:r>
      <w:r>
        <w:rPr/>
        <w:t>ⷂ</w:t>
      </w:r>
      <w:r>
        <w:rPr/>
        <w:t>䜱쉎깮䙩⸤彀㕔顥슬⪡ざ䘱쉘촸䥀녁却</w:t>
      </w:r>
      <w:r>
        <w:rPr/>
        <w:t>꤫</w:t>
      </w:r>
      <w:r>
        <w:rPr/>
        <w:t>췂墿칵싂긥哎쉘⏂䂩ㅠ儭┰⥀㥚楠ꍍ䪮檱㚘㧂櫂乇時疻㛂嫃䧂䌩乮嗂兘憵</w:t>
      </w:r>
      <w:r>
        <w:rPr/>
        <w:t>ꕎ⫂</w:t>
      </w:r>
      <w:r>
        <w:rPr/>
        <w:t>䞥썸榻딥걈浔枏숵⨲歮圥⫃쉉歰瘯䍫⭀换☥主깮唹忂쉐祣咿䊏썘䈴䓂쉌뇂㭎땠</w:t>
      </w:r>
      <w:r>
        <w:rPr/>
        <w:t>ꕆ</w:t>
      </w:r>
      <w:r>
        <w:rPr/>
        <w:t>㉲瓂캬摟싍⽸䙷縲╗凎輯痂塇䥲㔭</w:t>
      </w:r>
      <w:r>
        <w:rPr/>
        <w:t>Ⱔ</w:t>
      </w:r>
      <w:r>
        <w:rPr/>
        <w:t>뽩ꎡ㙄ꥹ</w:t>
      </w:r>
      <w:r>
        <w:rPr/>
        <w:t>ꥈ</w:t>
      </w:r>
      <w:r>
        <w:rPr/>
        <w:t>䳂劻곂け╥獌塷⹕䉈瑮湭卪쉚歭䰤勂</w:t>
      </w:r>
      <w:r>
        <w:rPr/>
        <w:t>ꔴ</w:t>
      </w:r>
      <w:r>
        <w:rPr/>
        <w:t>숮煃䁨쌱칊乤䑳⍕教㑎㙞㕤彄㇂딣녑㡀䤯㵆쉶㎬浓敌縦顴䗂憿䉳匳敾漶睤妣擂꺩⹴睫싂슡㛂㘵숲㍺畷㵸놏㚥湸獰硘扥숮싂噡ㅬ쉓㵳䗂䱃噉楕䉞嚵湨▿参㥡填䞬䥬쉙㵓</w:t>
      </w:r>
      <w:r>
        <w:rPr/>
        <w:t>⡒</w:t>
      </w:r>
      <w:r>
        <w:rPr/>
        <w:t>繎㈷廂⯃㒘偪䑨㥱繇썁</w:t>
      </w:r>
      <w:r>
        <w:rPr/>
        <w:t>ⵘ</w:t>
      </w:r>
      <w:r>
        <w:rPr/>
        <w:t>䵈瑾쉠㧂绂⽁䅋⬵슱䝭㚩楯瑹㙐䥊쉫幢쉯渥欪婫</w:t>
      </w:r>
      <w:r>
        <w:rPr/>
        <w:t>꧂</w:t>
      </w:r>
      <w:r>
        <w:rPr/>
        <w:t>砸䕟</w:t>
      </w:r>
      <w:r>
        <w:rPr/>
        <w:t>ⳍ</w:t>
      </w:r>
      <w:r>
        <w:rPr/>
        <w:t>盂祷♔癦</w:t>
      </w:r>
      <w:r>
        <w:rPr/>
        <w:t>ꤪ</w:t>
      </w:r>
      <w:r>
        <w:rPr/>
        <w:t>娪㥊捁칩汊뼫썴乎瘲幇硩灳쉣㕞㉦敄⥘␮䝖墮搽嘯啑㵃뗂</w:t>
      </w:r>
      <w:r>
        <w:rPr/>
        <w:t>ⰳ</w:t>
      </w:r>
      <w:r>
        <w:rPr/>
        <w:t>喩繑갥</w:t>
      </w:r>
      <w:r>
        <w:rPr/>
        <w:t>Ⱖ⪻</w:t>
      </w:r>
      <w:r>
        <w:rPr/>
        <w:t>榩㢏梵徿㗂番杂䈳癳쉲姂煥䉴싃儊佟喩恉쉐习⽑乕䒱쵗☽䥰</w:t>
      </w:r>
      <w:r>
        <w:rPr/>
        <w:t>⠫</w:t>
      </w:r>
      <w:r>
        <w:rPr/>
        <w:t>卵䖥쏂琺穠㌰⤥䍣쉲䑸㏃佣땬浧⩪ヂ㶻⵷䀪䑲獘ꌯꥮ䴱쎱⴪䀷꥖湵슮䝞㍩㍈睆穅仍係匰쵋䜲싂槂㉢愺琨喬扷⹵伬浇䬯渹ㄲ쉍䊻⥋吰䄫숯ꥠ㑅智⪬睑磂睁轘ꇂ⭃獰婾迂額怦⩅瀬穸湏埂㕑稥ꅋ䕀㌭墥⹱㨮㉾╓싂⭭繈⻂䣂Ⓜ繏쉏묮曂</w:t>
      </w:r>
      <w:r>
        <w:rPr/>
        <w:t>ⱪ</w:t>
      </w:r>
      <w:r>
        <w:rPr/>
        <w:t>曍갷〽垥␵䓂䵰땰攫䊿琤숱</w:t>
      </w:r>
      <w:r>
        <w:rPr/>
        <w:t>ꕎ</w:t>
      </w:r>
      <w:r>
        <w:rPr/>
        <w:t>㩂㵟穀伲ꍠ䅁⹤䈣僎卬</w:t>
      </w:r>
      <w:r>
        <w:rPr/>
        <w:t>꤭◂</w:t>
      </w:r>
      <w:r>
        <w:rPr/>
        <w:t>㡷㬨轨樤枥</w:t>
      </w:r>
      <w:r>
        <w:rPr/>
        <w:t>꤬</w:t>
      </w:r>
      <w:r>
        <w:rPr/>
        <w:t>숮繱潷吱垻䍎␭汶硢충䊡橘⫂江䈱檬䌱숰㵉䑹䦣嗂쉸쉉獳㋍婆싂</w:t>
      </w:r>
      <w:r>
        <w:rPr/>
        <w:t>ꕔ</w:t>
      </w:r>
      <w:r>
        <w:rPr/>
        <w:t>슬杢╩爰捬㜱䁓䕷껂挩㴩慔넰깾栱啵墮䁃䩸垏坑繆㇍嘱氤硲䥾太燂䤵啎䛂痂⽕嚣쉭乑㭂䍘⽬쉤娭數娦塑쉲婯埂☰㵄嚘卌꥗忂灰琺牑䧂⩒㠦ㄽ炻쉴姂</w:t>
      </w:r>
      <w:r>
        <w:rPr/>
        <w:t>ⷂ</w:t>
      </w:r>
      <w:r>
        <w:rPr/>
        <w:t>⽚顦칏</w:t>
      </w:r>
      <w:r>
        <w:rPr/>
        <w:t>⡷</w:t>
      </w:r>
      <w:r>
        <w:rPr/>
        <w:t>區쉩䵨䝎硲▱汇樵浦㒣爵넪䵧슮ㅸ硍題縺㈽</w:t>
      </w:r>
      <w:r>
        <w:rPr/>
        <w:t>ꤻ</w:t>
      </w:r>
      <w:r>
        <w:rPr/>
        <w:t>具兢䭪穥滂晓</w:t>
      </w:r>
      <w:r>
        <w:rPr/>
        <w:t>ⴻ</w:t>
      </w:r>
      <w:r>
        <w:rPr/>
        <w:t>㴦ま㕤务呺⍌畐</w:t>
      </w:r>
      <w:r>
        <w:rPr/>
        <w:t>ⴽ⒥</w:t>
      </w:r>
      <w:r>
        <w:rPr/>
        <w:t>쉸怶獚쉱㝕佒녚烂灨懎⭵佈堨䋂㵹橎硟╍䝈⩪겮⨵亏㕭晒汗琦獧싂扬㤯䮱</w:t>
      </w:r>
      <w:r>
        <w:rPr/>
        <w:t>ꥉ</w:t>
      </w:r>
      <w:r>
        <w:rPr/>
        <w:t>㡖䠪묥꥙桓瓂渨칔癴潾⑞抩〻츰䅥싃塂쵦廂戶璮칪䁰截輷㴲뭸湟</w:t>
      </w:r>
      <w:r>
        <w:rPr/>
        <w:t>ⷎ</w:t>
      </w:r>
      <w:r>
        <w:rPr/>
        <w:t>盂敲묽玩丱⻍繀ꅳ唶慩昷㷂쌳姂啣⩆㭠䗂⭬숩싂긶칁䀶偬떿愱兹㝤⤰辻♓㉂⨫瘨兣㑆顋㣂</w:t>
      </w:r>
      <w:r>
        <w:rPr/>
        <w:t>ꦣ</w:t>
      </w:r>
      <w:r>
        <w:rPr/>
        <w:t>橗㟂㑘</w:t>
      </w:r>
      <w:r>
        <w:rPr/>
        <w:t>ⷃ</w:t>
      </w:r>
      <w:r>
        <w:rPr/>
        <w:t>猩䊩쉀䕏땚忂剓穀㡶潅䣂庵</w:t>
      </w:r>
      <w:r>
        <w:rPr/>
        <w:t>Ⳃ</w:t>
      </w:r>
      <w:r>
        <w:rPr/>
        <w:t>䐺卨䅬矍浚걡礱頦䴳焺浚噲噑깇眱ꄪ䑵㙷㥔卑忂䡙歁⌸煈飂⻂熿㗃ㅏ縮倭쉧捷繣仂䆥欣䐪㖥㭥娩堦顄噀灯ガ싍牳娵쉒䍖딩瘪瓃灓㬭煷渣散⬳⥐칞䗂痂슮促⩌싂䵪</w:t>
      </w:r>
      <w:r>
        <w:rPr/>
        <w:t>Ⳏⳃ</w:t>
      </w:r>
      <w:r>
        <w:rPr/>
        <w:t>䜴䅱揎眯桦㕹뭺㙤녭啙ꎱꅳ唹轚卌㕑欺呸칞⹮幓顃顚㇂瑚枩떣㨲勂癌뽩繸䟂䙠䩩潒슘瑎싂痎䕆繳剆縊禣湋뇎㢡唹塔</w:t>
      </w:r>
      <w:r>
        <w:rPr/>
        <w:t>⣂</w:t>
      </w:r>
      <w:r>
        <w:rPr/>
        <w:t>츴䖱䭙剾牸獱渽敞⑳欳뽤쉄眩</w:t>
      </w:r>
      <w:r>
        <w:rPr/>
        <w:t>ꖩ⩈⮮</w:t>
      </w:r>
      <w:r>
        <w:rPr/>
        <w:t>㭺䍵</w:t>
      </w:r>
      <w:r>
        <w:rPr/>
        <w:t>Ⱚ</w:t>
      </w:r>
      <w:r>
        <w:rPr/>
        <w:t>汁批⩦礽䝰穊夹ꍠ⫍숻秂ꄪ㨰╲䍭顬숤确걃唸兒䇂浩㐨䪬㊵쉡偢汀쉟⛂</w:t>
      </w:r>
      <w:r>
        <w:rPr/>
        <w:t>Ⱟ</w:t>
      </w:r>
      <w:r>
        <w:rPr/>
        <w:t>쉗辩敧쌩去辥獬쉗㌹櫎䍫䄹啎牤㐴뭥䉬瑎칲廂㙆</w:t>
      </w:r>
      <w:r>
        <w:rPr/>
        <w:t>Ⳃ</w:t>
      </w:r>
      <w:r>
        <w:rPr/>
        <w:t>燂쉺䍟쉗녹䣂┮</w:t>
      </w:r>
      <w:r>
        <w:rPr/>
        <w:t>ꕬ</w:t>
      </w:r>
      <w:r>
        <w:rPr/>
        <w:t>瑩塣轋㥉城썖縶伪췂牧⽮硱㭰䪏搽㭐</w:t>
      </w:r>
      <w:r>
        <w:rPr/>
        <w:t>ⴭ</w:t>
      </w:r>
      <w:r>
        <w:rPr/>
        <w:t>䏂碥楊䱰畎䍓♞歱䙠卪癬洪㟂呢④縣㵖湫轷쉖문싂轾쉅匱侻歘凃╘㥋㙤棂숴쉖쉍㯍啌숺㭇归横滂</w:t>
      </w:r>
      <w:r>
        <w:rPr/>
        <w:t>⢘</w:t>
      </w:r>
      <w:r>
        <w:rPr/>
        <w:t>慥䡅</w:t>
      </w:r>
      <w:r>
        <w:rPr/>
        <w:t>ⲵ</w:t>
      </w:r>
      <w:r>
        <w:rPr/>
        <w:t>쉦뭳䇂㇂硏䁅坐嫂昲眩顂㨬㵧仂滂䣃뭧㈶扱⽱</w:t>
      </w:r>
      <w:r>
        <w:rPr/>
        <w:t>⡁</w:t>
      </w:r>
      <w:r>
        <w:rPr/>
        <w:t>䅰☪彎區眳㴪</w:t>
      </w:r>
      <w:r>
        <w:rPr/>
        <w:t>Ⱶ</w:t>
      </w:r>
      <w:r>
        <w:rPr/>
        <w:t>穪♬秂稯䑧䁷⩗楘擂磂㡊◂䑋㎩へ㇂⤪幾䝟䑂扶儨梡숹</w:t>
      </w:r>
      <w:r>
        <w:rPr/>
        <w:t>ꖿ</w:t>
      </w:r>
      <w:r>
        <w:rPr/>
        <w:t>쉾獎뮱燂檘쉴䝫숬愨榡睑穇癚⑹堥쉧䆘쉰㜵䌪⺩䅘祐겡晋瀭卩쉴⯂瑃瑣䭺稵䆣칇䩨顑塀刽㑹㞩㡁쵊摣儷</w:t>
      </w:r>
      <w:r>
        <w:rPr/>
        <w:t>ⲻ</w:t>
      </w:r>
      <w:r>
        <w:rPr/>
        <w:t>㑙頩숻濂㜷氵櫎柂䟂⌮ꅡ彦䩌桷⍐幁浾㛂䍒濂炮慒싂</w:t>
      </w:r>
      <w:r>
        <w:rPr/>
        <w:t>⡘</w:t>
      </w:r>
      <w:r>
        <w:rPr/>
        <w:t>支兗䥏瀷沏䅍</w:t>
      </w:r>
      <w:r>
        <w:rPr/>
        <w:t>ꦡ</w:t>
      </w:r>
      <w:r>
        <w:rPr/>
        <w:t>稸쉹◂䔽䎩</w:t>
      </w:r>
      <w:r>
        <w:rPr/>
        <w:t>ꗂ</w:t>
      </w:r>
      <w:r>
        <w:rPr/>
        <w:t>湖兞뽱숪⨪䁁穭칢칆䩰슬</w:t>
      </w:r>
      <w:r>
        <w:rPr/>
        <w:t>ⱸ</w:t>
      </w:r>
      <w:r>
        <w:rPr/>
        <w:t>畩䭰</w:t>
      </w:r>
      <w:r>
        <w:rPr/>
        <w:t>ⶣ</w:t>
      </w:r>
      <w:r>
        <w:rPr/>
        <w:t>뽬扢佥쉣䑶䍵掿쉄䓂接っ걵䰯䂣硨塗쉃Ⓝ걔㙰뭞嚘吥숽㥀슘她婖汵쉺</w:t>
      </w:r>
      <w:r>
        <w:rPr/>
        <w:t>ꤷ</w:t>
      </w:r>
      <w:r>
        <w:rPr/>
        <w:t>櫂碮䝇牌为疮㎿쉙쉪嫎ꍧ夸⹲ꍒ䈪壎ꄵえ恴숦䋂圹牅佄땃㝁ꅡ橡幊振</w:t>
      </w:r>
      <w:r>
        <w:rPr/>
        <w:t>ꤱꦵ</w:t>
      </w:r>
      <w:r>
        <w:rPr/>
        <w:t>ꌱ뽌幂瘭穧潎</w:t>
      </w:r>
      <w:r>
        <w:rPr/>
        <w:t>Ⱪ</w:t>
      </w:r>
      <w:r>
        <w:rPr/>
        <w:t>噔╪溿</w:t>
      </w:r>
      <w:r>
        <w:rPr/>
        <w:t>ⰲ</w:t>
      </w:r>
      <w:r>
        <w:rPr/>
        <w:t>때캡傡睑嗂슣땲⑖梱㬵칌</w:t>
      </w:r>
      <w:r>
        <w:rPr/>
        <w:t>⡺</w:t>
      </w:r>
      <w:r>
        <w:rPr/>
        <w:t>㥷㉄畦䁂慓楤电싂숻쌴㥹䉹䧂싂㑐⩦啑쉄ꥳ哂湴弫딳ㅦ䕫쉐湑壍䁭剨뇂㪥頶摦㗂琽嗂⹐幟䝆獦煔⌺昤ㅔ㑄摯輹咻㉂癧殘쉴抩呵歞숴泍瑪单걕⎱晐䉍䑊汉懂繯楋旍睺</w:t>
      </w:r>
      <w:r>
        <w:rPr/>
        <w:t>ꤨ</w:t>
      </w:r>
      <w:r>
        <w:rPr/>
        <w:t>橰뼣⿃奫⿃痂ꄻ潒ꥮ</w:t>
      </w:r>
      <w:r>
        <w:rPr/>
        <w:t>ꦡ</w:t>
      </w:r>
      <w:r>
        <w:rPr/>
        <w:t>婮곂쉌ꍃ♡䭲瑎슿䵞⨯⽾捎浵⑸き祁縪梏桄娻쉙找♤庻婌摷硳䅄곂癫先焳沣慆樮⥪捯庘⚩朷画猊滂〳㑈松ꥰ朵佴㬳땨淂㝨顨㍩洯겡嚥␹浍灓怬䲘坲燂㠵딲숰皡娰檩칂十㩐䅖绂樲璩</w:t>
      </w:r>
      <w:r>
        <w:rPr/>
        <w:t>ⱱ</w:t>
      </w:r>
      <w:r>
        <w:rPr/>
        <w:t>㒱棂㝚䑐慖숸</w:t>
      </w:r>
      <w:r>
        <w:rPr/>
        <w:t>Ⱳ</w:t>
      </w:r>
      <w:r>
        <w:rPr/>
        <w:t>썤祍ꌲ纏갵슣歩</w:t>
      </w:r>
      <w:r>
        <w:rPr/>
        <w:t>ꕩ</w:t>
      </w:r>
      <w:r>
        <w:rPr/>
        <w:t>圳輦뭠뼷䭂畎쉍䰫㩹⩧晒슡䩅繣䴮䱴쉔歑婉猻她♰㐸⻂䕰ꄰ⫂쉖쉖汆䄷枘⩄ꅠ婭쉢〶㏍捾洨습ꄷ迂轠⨰䒿䥑䕶㴨硏扵㩕♰扪晒㥒摞呇夨䩙⹋弹䰻捑깴溘摫砪刷炥䣂ꅤ⽾愹싂䐶愯䙥欽炩熘獚䳂濂숪轘䉒╎㶿걹䵭䘳쉏㡮㑓䭹庿䕢숯漬䳂秂䰭卟何栨伺쉌묨슣䙳䔭獕곎瀵㫂睋⌻䡺佊♂顰⨮䭀ꍟ樵顆䑬涮畈奲丷㉱剖願싂稤斱ꇂ㣂焺ꄻ㥒庥琪䝕㝉瞩楃㭳쉩顢摨쉫灈⹧䰰썊汷䵎⨩䖩걸㵪吮숻⑬␣땍繕䣂㩴㷃⌸싂汒曂戽獾挽ㄵ</w:t>
      </w:r>
      <w:r>
        <w:rPr/>
        <w:t>⡡</w:t>
      </w:r>
      <w:r>
        <w:rPr/>
        <w:t>㞮棂숩쉱娭悵㗂䉩佲䇂氵쉦嘭㉭▣䉍쉙杏녭땍꥖狂桧曂㮮䤫</w:t>
      </w:r>
      <w:r>
        <w:rPr/>
        <w:t>ꤣ</w:t>
      </w:r>
      <w:r>
        <w:rPr/>
        <w:t>䠳畹⵬슣㥆奎水帽쉲쉊싂땮䌹ꅍ䅗ꇂ녭⥤湑䩳䛂浾⩥㕅頬哂쉴縰㡩繾堫▩갰塷䕬⽣쉪깹犣</w:t>
      </w:r>
      <w:r>
        <w:rPr/>
        <w:t>⡞</w:t>
      </w:r>
      <w:r>
        <w:rPr/>
        <w:t>㝣⑹晹㭁⹏㤱㧂⚻쉞暘ꅃ쉁央㝟栯绂啥瀲㶩橠啡䩒癊䥱摁쉀垩걯㡴쉊䩐戯쉦쉗楾こ捊⍊⩸兖壂㉉♮渮⺱䷍쵶䙱칎쉟朦婑쉱㑇瀳䝨弫뭪쉢䶥㐣뭄</w:t>
      </w:r>
      <w:r>
        <w:rPr/>
        <w:t>ꤰ</w:t>
      </w:r>
      <w:r>
        <w:rPr/>
        <w:t>ィ⬽側晲杹䘲䀯⏎</w:t>
      </w:r>
      <w:r>
        <w:rPr/>
        <w:t>⠽</w:t>
      </w:r>
      <w:r>
        <w:rPr/>
        <w:t>㦩䝰橗颵⩫皩깤匪⾩佄쉃⸰礪ꌶ恸깡発辩</w:t>
      </w:r>
      <w:r>
        <w:rPr/>
        <w:t>ꦿ⨹</w:t>
      </w:r>
      <w:r>
        <w:rPr/>
        <w:t>슬䂿</w:t>
      </w:r>
      <w:r>
        <w:rPr/>
        <w:t>ⳃ</w:t>
      </w:r>
      <w:r>
        <w:rPr/>
        <w:t>걧便䭘쉳䇃䀽슻轅</w:t>
      </w:r>
      <w:r>
        <w:rPr/>
        <w:t>⠪⥴</w:t>
      </w:r>
      <w:r>
        <w:rPr/>
        <w:t>佪녩卌縹땦曂촩䎡숵䍘⹯㝎潕⍠뭘汀䕫䁧婠㕞칒㜥剴쉘놣쉥쏂䙘制</w:t>
      </w:r>
      <w:r>
        <w:rPr/>
        <w:t>ⷃ</w:t>
      </w:r>
      <w:r>
        <w:rPr/>
        <w:t>卍楁椷쉌䲵奐떵␭䭫⩳㫂뽵縣䐪坯쉰㤬摯䕷皵乞</w:t>
      </w:r>
      <w:r>
        <w:rPr/>
        <w:t>ꔨ</w:t>
      </w:r>
      <w:r>
        <w:rPr/>
        <w:t>㖩䁅捏☥噑牐녤╱總ㄯ昤숴慂枬壂⥒䘺䅤乆换</w:t>
      </w:r>
      <w:r>
        <w:rPr/>
        <w:t>Ⳃ</w:t>
      </w:r>
      <w:r>
        <w:rPr/>
        <w:t>獨숪䱠慯㝕䯂䈮</w:t>
      </w:r>
      <w:r>
        <w:rPr/>
        <w:t>ⶣ⫂⭁</w:t>
      </w:r>
      <w:r>
        <w:rPr/>
        <w:t>⠹</w:t>
      </w:r>
      <w:r>
        <w:rPr/>
        <w:t>㕠䙐⥺敢쉱乇單瞣녃㐴슮䍙껂묱뭹걸剑瞻渱䶩⑊弊帳飃埂䥃う갤쉷</w:t>
      </w:r>
      <w:r>
        <w:rPr/>
        <w:t>ⲏ</w:t>
      </w:r>
      <w:r>
        <w:rPr/>
        <w:t>祭䙕瞏憩夣䉥㠸숣䗂</w:t>
      </w:r>
      <w:r>
        <w:rPr/>
        <w:t>ꕠ</w:t>
      </w:r>
      <w:r>
        <w:rPr/>
        <w:t>뿂辡춱潶慭⬨㘩掩</w:t>
      </w:r>
      <w:r>
        <w:rPr/>
        <w:t>꧂</w:t>
      </w:r>
      <w:r>
        <w:rPr/>
        <w:t>僂갮䩢灧㡔漪쉹怱扖櫂␷猪䈪깒恚繞⩰㡷Ⓧ樽</w:t>
      </w:r>
      <w:r>
        <w:rPr/>
        <w:t>⡒</w:t>
      </w:r>
      <w:r>
        <w:rPr/>
        <w:t>깃䠶㇃</w:t>
      </w:r>
      <w:r>
        <w:rPr/>
        <w:t>ꤪ</w:t>
      </w:r>
      <w:r>
        <w:rPr/>
        <w:t>쉉乓瑮㶬協ꍘ쉆┱쉒걁쉸⚱飂䅂硬懂䔭慤熿汵弪䌹住땟</w:t>
      </w:r>
      <w:r>
        <w:rPr/>
        <w:t>⣂</w:t>
      </w:r>
      <w:r>
        <w:rPr/>
        <w:t>䬨⨥췂싂毂㝖䯍䠪㭩渴繠쉥⑚䬴娣䕴戽뭥㴣⥔扭䴯␱䰦杠照䕋⩫쉟䪿⑮䉏㫂甤焪췂涩숤傱ꍺ⹘愮稲㡟幰쉶㉟磎⑗㤻⍥橅彴畢㙋칖睐</w:t>
      </w:r>
      <w:r>
        <w:rPr/>
        <w:t>ꥁ</w:t>
      </w:r>
      <w:r>
        <w:rPr/>
        <w:t>輰숻焹儣僂刦囂㥕쉰⩫⭙⹹䝈뼽煺䖮䭘쵘싃敯煘㯍䂿昵㘺縭䑇坦䬸歅䉣剧瓂</w:t>
      </w:r>
      <w:r>
        <w:rPr/>
        <w:t>ꥄ</w:t>
      </w:r>
      <w:r>
        <w:rPr/>
        <w:t>놬乃皏썭嘲桑䞩朤숷反䲩㡂</w:t>
      </w:r>
      <w:r>
        <w:rPr/>
        <w:t>ꗂ</w:t>
      </w:r>
      <w:r>
        <w:rPr/>
        <w:t>睥乪祭慩奕</w:t>
      </w:r>
      <w:r>
        <w:rPr/>
        <w:t>ꗎ</w:t>
      </w:r>
      <w:r>
        <w:rPr/>
        <w:t>㗂搨瀣伯䟂瀵ꅎ潈癵⩰싂녺䥭䭹땞</w:t>
      </w:r>
      <w:r>
        <w:rPr/>
        <w:t>ꤲ</w:t>
      </w:r>
      <w:r>
        <w:rPr/>
        <w:t>瘶瘵砨쉋곂싍䥫䢏㵖敒ꅾ溬㩠ㄮ㨴딭쉞湚浅ꍄ刵</w:t>
      </w:r>
      <w:r>
        <w:rPr/>
        <w:t>ꔷ</w:t>
      </w:r>
      <w:r>
        <w:rPr/>
        <w:t>奎䶩⸴浑딺㞏䧂樰埂⩬溱쉚뮏攻⹬柃磂쉔⩗칅䐸潍却㈸</w:t>
      </w:r>
      <w:r>
        <w:rPr/>
        <w:t>ꕒ</w:t>
      </w:r>
      <w:r>
        <w:rPr/>
        <w:t>쉸慚츽䑀䔪啇㪩䕵湭勍䆱⽰攺但䜸噙䁢ꇂ⩴쉕숷뼯췂⹤顺㇍輣⤦愪頹⬸漨ꅙ䱰딵债晫뗎</w:t>
      </w:r>
      <w:r>
        <w:rPr/>
        <w:t>꧃</w:t>
      </w:r>
      <w:r>
        <w:rPr/>
        <w:t>嘸ㅆ䁴噳样㡢弣怽ꅯ쏂쉭쉚䱍繥獱䓂擂싂殩⨰츯汍橔瀸琤恭㉈䨭䍶䅌숮⩭슘烂撬䡮</w:t>
      </w:r>
      <w:r>
        <w:rPr/>
        <w:t>ⰷ</w:t>
      </w:r>
      <w:r>
        <w:rPr/>
        <w:t>洪䭦な녷㵃숨䥇獁奕拃䍳扠桤冩⵩숷긹䌥㮣썔㭈眷娱䀨噚쉗ꥢ穢□总炏</w:t>
      </w:r>
      <w:r>
        <w:rPr/>
        <w:t>ꦥ</w:t>
      </w:r>
      <w:r>
        <w:rPr/>
        <w:t>Ⲯ</w:t>
      </w:r>
      <w:r>
        <w:rPr/>
        <w:t>쉈祎츮㩾栲쉆坫婱敒묪䎥䇂梩☸</w:t>
      </w:r>
      <w:r>
        <w:rPr/>
        <w:t>ⱶ</w:t>
      </w:r>
      <w:r>
        <w:rPr/>
        <w:t>㥞攣祋⏂</w:t>
      </w:r>
      <w:r>
        <w:rPr/>
        <w:t>Ⱓ</w:t>
      </w:r>
      <w:r>
        <w:rPr/>
        <w:t>㟍䝚扶夲張恎㉣彃䡓幢坵녖塸싍媩皵晖㝇䡴猳⯎癣㍦瑱쉐뾿湺㚱猷兯绂㉐橌</w:t>
      </w:r>
      <w:r>
        <w:rPr/>
        <w:t>ꤻ⹲</w:t>
      </w:r>
      <w:r>
        <w:rPr/>
        <w:t>㩐뽞쉷獡╲㬨䄭䈺漹⪩献渨</w:t>
      </w:r>
      <w:r>
        <w:rPr/>
        <w:t>ⱷ</w:t>
      </w:r>
      <w:r>
        <w:rPr/>
        <w:t>噉殡춵쉨姂慃⸷珂扷⭟瘷</w:t>
      </w:r>
      <w:r>
        <w:rPr/>
        <w:t>⡸</w:t>
      </w:r>
      <w:r>
        <w:rPr/>
        <w:t>係并㙓쉯싂癥㑴剔暱惂㴱䉘呭숽</w:t>
      </w:r>
      <w:r>
        <w:rPr/>
        <w:t>ꔲ</w:t>
      </w:r>
      <w:r>
        <w:rPr/>
        <w:t>䈩畄伵㝙㞡뭮걢㕌</w:t>
      </w:r>
      <w:r>
        <w:rPr/>
        <w:t>ꔻ</w:t>
      </w:r>
      <w:r>
        <w:rPr/>
        <w:t>猶摺顇儱奟䇍쌭⸵㩁穟截ꅍ쉡汒싍쉫橑㩞㙎ㅵ顉坢</w:t>
      </w:r>
      <w:r>
        <w:rPr/>
        <w:t>ꦮ</w:t>
      </w:r>
      <w:r>
        <w:rPr/>
        <w:t>煡⤺쌮䭂쵓</w:t>
      </w:r>
      <w:r>
        <w:rPr/>
        <w:t>ꕲ♥</w:t>
      </w:r>
      <w:r>
        <w:rPr/>
        <w:t>숸썙ㄶ凂⪩畧攷䁞⾿䍥㜺㉈顖车塚㊘⩏爊剫偲湟㑋橮슩㙤题穖쉭䴦</w:t>
      </w:r>
      <w:r>
        <w:rPr/>
        <w:t>ꕳ</w:t>
      </w:r>
      <w:r>
        <w:rPr/>
        <w:t>쵷杊奭塊杹绍攤</w:t>
      </w:r>
      <w:r>
        <w:rPr/>
        <w:t>⠷</w:t>
      </w:r>
      <w:r>
        <w:rPr/>
        <w:t>癇쵾⻎剬淂假넦쉣䜯⩂慺䉑矂恌⹲⬺뭴䯂浡쵒</w:t>
      </w:r>
      <w:r>
        <w:rPr/>
        <w:t>ⰻ</w:t>
      </w:r>
      <w:r>
        <w:rPr/>
        <w:t>츣㤨汀扙牡曂〉⨵䠳㘸䁥㡏噒⛂繃뭙딲䝞为䊮彖㙓户扢뼹⨪㝸帩숰乡슣⸮䨲쉡</w:t>
      </w:r>
      <w:r>
        <w:rPr/>
        <w:t>Ⳃ</w:t>
      </w:r>
      <w:r>
        <w:rPr/>
        <w:t>쉬㭌</w:t>
      </w:r>
      <w:r>
        <w:rPr/>
        <w:t>ꗂꔭ</w:t>
      </w:r>
      <w:r>
        <w:rPr/>
        <w:t>䥵㥐䇂昩窡扅</w:t>
      </w:r>
      <w:r>
        <w:rPr/>
        <w:t>ꕫ</w:t>
      </w:r>
      <w:r>
        <w:rPr/>
        <w:t>꺩䅚뭤깶潱㕘㏃䭦灢煋쉁⩯</w:t>
      </w:r>
      <w:r>
        <w:rPr/>
        <w:t>ꔤ</w:t>
      </w:r>
      <w:r>
        <w:rPr/>
        <w:t>斻슱橒檱쉔겮頣䥏㪵㌨㞏⽅橌㟂な쉍㇎쉲么⮥灇桪♆♓帵⵲潔软畏☫犵⽸疣桴뇂潸쌦⹊楲坰숥嗂㤰</w:t>
      </w:r>
      <w:r>
        <w:rPr/>
        <w:t>ꤦ</w:t>
      </w:r>
      <w:r>
        <w:rPr/>
        <w:t>挰䍉䡘㥌噥䠱㉗</w:t>
      </w:r>
      <w:r>
        <w:rPr/>
        <w:t>ꥅ</w:t>
      </w:r>
      <w:r>
        <w:rPr/>
        <w:t>樮䔬活灵춥礣⩃</w:t>
      </w:r>
      <w:r>
        <w:rPr/>
        <w:t>ⱙ</w:t>
      </w:r>
      <w:r>
        <w:rPr/>
        <w:t>䢡敁䱔녑窣窩쉸䱕캣䅚䰳䨨琭究廂걭䈤ꍁ촲産卢㬻煒㔩䑭싂㤹㵡匷⹈燍</w:t>
      </w:r>
      <w:r>
        <w:rPr/>
        <w:t>⡹</w:t>
      </w:r>
      <w:r>
        <w:rPr/>
        <w:t>ꕾ</w:t>
      </w:r>
      <w:r>
        <w:rPr/>
        <w:t>千捊땮敲슩쉟䛃쉥汾惂녭塔䪵╀䒘⨻䄯⨤㕆묦⨶⫍</w:t>
      </w:r>
      <w:r>
        <w:rPr/>
        <w:t>ꥒ</w:t>
      </w:r>
      <w:r>
        <w:rPr/>
        <w:t>严</w:t>
      </w:r>
      <w:r>
        <w:rPr/>
        <w:t>⠨</w:t>
      </w:r>
      <w:r>
        <w:rPr/>
        <w:t>ꆵ冿抩扚䷂ꄷ뭰숺㩭来슻当兘䭓䘬ꅃ⵴╃乮幡䪬䲏灧깴祲吰湔㫃橱嫂摾쉔䘽⩇汑㢻싎㡅渴⩵㙰匭⼲녭䳎슻땎轧</w:t>
      </w:r>
      <w:r>
        <w:rPr/>
        <w:t>ꤣ</w:t>
      </w:r>
      <w:r>
        <w:rPr/>
        <w:t>䵞䝡</w:t>
      </w:r>
      <w:r>
        <w:rPr/>
        <w:t>ⴻ</w:t>
      </w:r>
      <w:r>
        <w:rPr/>
        <w:t>쉾䩢䍓楙쉙녖뾘敱ㅑ쉬⩓㵗쌱珎䭑優恢㬸㍧㬷燂ㅫ湘穹眥ꥱꅨ⨵☷兠珂깲믂쉋滂漸參飂㙴⍠㜹숲</w:t>
      </w:r>
      <w:r>
        <w:rPr/>
        <w:t>⣂</w:t>
      </w:r>
      <w:r>
        <w:rPr/>
        <w:t>扌䪿걌䌽놩煟棂啥⼺⌴䰹㨥㵔뇂繦飍숵쉺츶㍊㝘싂숲ꥡ塔⩟쉩眭捠㙫卑沵캩呷㭃塳</w:t>
      </w:r>
      <w:r>
        <w:rPr/>
        <w:t>ⰺ</w:t>
      </w:r>
      <w:r>
        <w:rPr/>
        <w:t>䛂캵繮䞻䥏䵊獱椵焺桯佥䉪噗嗂걊澥吭⧂䝏玬␮榬쉎吪</w:t>
      </w:r>
      <w:r>
        <w:rPr/>
        <w:t>⡌</w:t>
      </w:r>
      <w:r>
        <w:rPr/>
        <w:t>㈱汈瀬漩场縦䤻轾偡乞촽㘦쉦♅㝹슻䵩䥃稩╮뽆埂坶꥕⯂┤楐䲏⑃䚣䮵个㵵歱汋夳杫䉬㠥㝷畊</w:t>
      </w:r>
      <w:r>
        <w:rPr/>
        <w:t>ꕉ</w:t>
      </w:r>
      <w:r>
        <w:rPr/>
        <w:t>楲㓂⏂䱺剳ㆥ</w:t>
      </w:r>
      <w:r>
        <w:rPr/>
        <w:t>ꦱ</w:t>
      </w:r>
      <w:r>
        <w:rPr/>
        <w:t>믂싂▩硰숴櫂숭偷뼥ꅘ繞㬬슩</w:t>
      </w:r>
      <w:r>
        <w:rPr/>
        <w:t>⡱⦩</w:t>
      </w:r>
      <w:r>
        <w:rPr/>
        <w:t>싂徥㡣坨汅ざ썧넨帪䩅纩犵㝾넮㕺䅵⤻摹쉑䙑硞⽒㠻㑧숬썃⩗䱏</w:t>
      </w:r>
      <w:r>
        <w:rPr/>
        <w:t>⡲</w:t>
      </w:r>
      <w:r>
        <w:rPr/>
        <w:t>淂㘷ꥮ杩畮怲㝩싂⑘</w:t>
      </w:r>
      <w:r>
        <w:rPr/>
        <w:t>ꕎ⭾</w:t>
      </w:r>
      <w:r>
        <w:rPr/>
        <w:t>牍䝇繫昱奯⩙炮噭䴴슬슩썍䑅坪忂㵞츩匦䖿彡쎩浂쉬奧갺⼪싍ぴ䘪⩇㵺擂瀊┹涘䰺併쉲徣佃뽸偪⩔搻测䪮䝘㝂硆⬯癹⌫㕴敪</w:t>
      </w:r>
      <w:r>
        <w:rPr/>
        <w:t>ꦡ</w:t>
      </w:r>
      <w:r>
        <w:rPr/>
        <w:t>飂䁔琷뾩⸥䇂숫숨夯싂㇃┻␨堻〫묻睹㙮⩷囂颩⥺䱤</w:t>
      </w:r>
      <w:r>
        <w:rPr/>
        <w:t>ⵈ</w:t>
      </w:r>
      <w:r>
        <w:rPr/>
        <w:t>浂歕㉩教据㒣兊</w:t>
      </w:r>
      <w:r>
        <w:rPr/>
        <w:t>ꤵ▱</w:t>
      </w:r>
      <w:r>
        <w:rPr/>
        <w:t>儽쉘䉂浄䄦䱳</w:t>
      </w:r>
      <w:r>
        <w:rPr/>
        <w:t>ꤣ</w:t>
      </w:r>
      <w:r>
        <w:rPr/>
        <w:t>琯㙭䣂⸬啫収斮硵</w:t>
      </w:r>
      <w:r>
        <w:rPr/>
        <w:t>ꕓ⩎</w:t>
      </w:r>
      <w:r>
        <w:rPr/>
        <w:t>싂⌬⨲佥충爺忂Ⓜ㡕⍮彬湇䘯ꥠ썑㑠扱携眴㚩橊仂瘥硆䍢䣂㕐也浅桁颣㜨灮八컃⼴婕奶쉑滍ꌷ⤽婲歊⍷䉄帨畠䔨睸纩㵋쉓㚱䶩⎏</w:t>
      </w:r>
      <w:r>
        <w:rPr/>
        <w:t>⡁</w:t>
      </w:r>
      <w:r>
        <w:rPr/>
        <w:t>䏂숪숱䝁眯ㅪ꺵秂뭺</w:t>
      </w:r>
      <w:r>
        <w:rPr/>
        <w:t>⡩</w:t>
      </w:r>
      <w:r>
        <w:rPr/>
        <w:t>矂湣繟㭀捓땔♎窱杭꥕⍸煏싎⍁</w:t>
      </w:r>
      <w:r>
        <w:rPr/>
        <w:t>ꥉ</w:t>
      </w:r>
      <w:r>
        <w:rPr/>
        <w:t>⠶</w:t>
      </w:r>
      <w:r>
        <w:rPr/>
        <w:t>㵮⸩纻洪쉪ꥡ䍒ꄹ绂㡣</w:t>
      </w:r>
      <w:r>
        <w:rPr/>
        <w:t>ꕬ</w:t>
      </w:r>
      <w:r>
        <w:rPr/>
        <w:t>桔䅗㐬⭫是癩䠷剨뭷ꅹ䷂儳ㆣ깍啮涣Ⓙ女쉄䥱䥢櫍䵋瑞極昴杪ㅀ撡撣⨦埂⭌㕰숤穰뭅⹉</w:t>
      </w:r>
      <w:r>
        <w:rPr/>
        <w:t>ⱕ</w:t>
      </w:r>
      <w:r>
        <w:rPr/>
        <w:t>㝌칁䰥䑁轟倸꥖偷쉑祬䣂畊䝡㝮慒㉇쉋㉗䐰☻㠮睙␱⩸㩡㝋䝃爫眽碩湀떬깓쉱㵇捐估伷娣Ⓙ꺿ꏂ쉫캿摂䅳䙀㡘津㦥呟䡲颮呬쉩塓뭲쉑쉂㚡忂搶樻⽡⩯⎵</w:t>
      </w:r>
      <w:r>
        <w:rPr/>
        <w:t>⡡</w:t>
      </w:r>
      <w:r>
        <w:rPr/>
        <w:t>揂䎿癣佧䘱뭏嗎숰恆㠲㉮呹华䲏䥍煂㩯〩</w:t>
      </w:r>
      <w:r>
        <w:rPr/>
        <w:t>⡯⹴</w:t>
      </w:r>
      <w:r>
        <w:rPr/>
        <w:t>㝔忂壂頣㵄竂㢡땺䭲쉂쉮ꎱ当亏쉎櫂㕒⍰䁭칂㥡䙺戱䟂⮩⽎噋숭椭揍呐擂摑嗂⚘⪱稩꺻穚㤰祵</w:t>
      </w:r>
      <w:r>
        <w:rPr/>
        <w:t>ꤸ</w:t>
      </w:r>
      <w:r>
        <w:rPr/>
        <w:t>쉱丶㒏㉥⎣⑟ꍉ幂㍍椦㯂幨坴頵稥搤塘숳쉘匰</w:t>
      </w:r>
      <w:r>
        <w:rPr/>
        <w:t>ꥍ</w:t>
      </w:r>
      <w:r>
        <w:rPr/>
        <w:t>䅨칍䏍䅫싂㉏嘪湐숳樱⤨땧ꆏ䠩䵇嘱偶㡬橾恔ꍤ⽹</w:t>
      </w:r>
      <w:r>
        <w:rPr/>
        <w:t>ⷂ</w:t>
      </w:r>
      <w:r>
        <w:rPr/>
        <w:t>쏂䅤㊥㍅渮☯쉵㭾䃂㵢晩矂㟎⹓捲欵녁쵰䡎䠫䨭땊⫍㕺䭟㜪䐶뭶䎏潱杠儽⩦彧㉭堪</w:t>
      </w:r>
      <w:r>
        <w:rPr/>
        <w:t>ⵂ</w:t>
      </w:r>
      <w:r>
        <w:rPr/>
        <w:t>䝩숱걱扦䶿</w:t>
      </w:r>
      <w:r>
        <w:rPr/>
        <w:t>ꤻ⥁</w:t>
      </w:r>
      <w:r>
        <w:rPr/>
        <w:t>卌㥷潶穓祮欮䠯䗂䝫숫池㐤춮㛂䉓偱䀤摡㢮㙄優쉠坷ォ쉣칹玿献㛂ば癔繾塁䔳爣</w:t>
      </w:r>
      <w:r>
        <w:rPr/>
        <w:t>ꔷ</w:t>
      </w:r>
      <w:r>
        <w:rPr/>
        <w:t>奪乮</w:t>
      </w:r>
      <w:r>
        <w:rPr/>
        <w:t>⢱</w:t>
      </w:r>
      <w:r>
        <w:rPr/>
        <w:t>䃎堬칥쉊乓⩾⛂ꥦ</w:t>
      </w:r>
      <w:r>
        <w:rPr/>
        <w:t>꤫</w:t>
      </w:r>
      <w:r>
        <w:rPr/>
        <w:t>傏㋂캩㡘Ⓧ乬湷坳쉈义䐣䶬쉇奋쉒顏然⥺乖㥧딳䅾墡う帵灪</w:t>
      </w:r>
      <w:r>
        <w:rPr/>
        <w:t>ⵟ</w:t>
      </w:r>
      <w:r>
        <w:rPr/>
        <w:t>㑶䉠氤ヂ</w:t>
      </w:r>
      <w:r>
        <w:rPr/>
        <w:t>ꕥ</w:t>
      </w:r>
      <w:r>
        <w:rPr/>
        <w:t>汪땭</w:t>
      </w:r>
      <w:r>
        <w:rPr/>
        <w:t>⢣</w:t>
      </w:r>
      <w:r>
        <w:rPr/>
        <w:t>禵䞣㐦徵싂痂㠊쉥繰升硔睃䛎徘⭳긫䌵顐䝾</w:t>
      </w:r>
      <w:r>
        <w:rPr/>
        <w:t>꥓</w:t>
      </w:r>
      <w:r>
        <w:rPr/>
        <w:t>ꅟ頻椩埂敭쉸癡囃ꥢ숶澩䙡䉚긽桀判㯂奌欴촪⹌쉟꥗쉵숨轒濂疱搥暬㵒䵦㝯䮣ꥴ㋂乤⩁她曂甦灦个䜹⺻瀵䟂祌䭕頤쉎煍슿쉀쉸拂ꅊ썅㡡晩㨮瀽㕗⭟㉬ꌦ⩠쉑景쉀䛍</w:t>
      </w:r>
      <w:r>
        <w:rPr/>
        <w:t>⠩</w:t>
      </w:r>
      <w:r>
        <w:rPr/>
        <w:t>慇杋䞏뽧氪믂①긮</w:t>
      </w:r>
      <w:r>
        <w:rPr/>
        <w:t>ⵃ⌺</w:t>
      </w:r>
      <w:r>
        <w:rPr/>
        <w:t>顀獩⬦兡㮵轞汯偕싂ば쉘쉒瞻㭔獸偅慃唤╪收幦礱쉃噠⩺㕫橐싂䯎⍕</w:t>
      </w:r>
      <w:r>
        <w:rPr/>
        <w:t>ⷂ</w:t>
      </w:r>
      <w:r>
        <w:rPr/>
        <w:t>춘婎偔晏ぎ㑔兴狂晩庩眣⼫뗃顖⨪戱숱䖩本奧</w:t>
      </w:r>
      <w:r>
        <w:rPr/>
        <w:t>⡥</w:t>
      </w:r>
      <w:r>
        <w:rPr/>
        <w:t>㧃䱧淂</w:t>
      </w:r>
      <w:r>
        <w:rPr/>
        <w:t>ⶩ</w:t>
      </w:r>
      <w:r>
        <w:rPr/>
        <w:t>稷汰塁繱㶻歕䡕䥎쉠椨</w:t>
      </w:r>
      <w:r>
        <w:rPr/>
        <w:t>⡅</w:t>
      </w:r>
      <w:r>
        <w:rPr/>
        <w:t>숲〷⛂⼹ㅰ㐹狂䭷⩢澮䑷䚏</w:t>
      </w:r>
      <w:r>
        <w:rPr/>
        <w:t>⡦</w:t>
      </w:r>
      <w:r>
        <w:rPr/>
        <w:t>槂㍖䐯㥔㣎璮쉒쉍畭汬樥⑆轊佰煗⮵嚻松猲枘썙㈯㤲䐥㥇畳</w:t>
      </w:r>
      <w:r>
        <w:rPr/>
        <w:t>ꕧ</w:t>
      </w:r>
      <w:r>
        <w:rPr/>
        <w:t>⡐</w:t>
      </w:r>
      <w:r>
        <w:rPr/>
        <w:t>슮</w:t>
      </w:r>
      <w:r>
        <w:rPr/>
        <w:t>ⵎ</w:t>
      </w:r>
      <w:r>
        <w:rPr/>
        <w:t>䓂꥘瘩</w:t>
      </w:r>
      <w:r>
        <w:rPr/>
        <w:t>ꔷⴲ</w:t>
      </w:r>
      <w:r>
        <w:rPr/>
        <w:t>澻ꄫ㔥湩禱곂祦廃걘匥瀯㋂⬯婸</w:t>
      </w:r>
      <w:r>
        <w:rPr/>
        <w:t>ꥎ⚬</w:t>
      </w:r>
      <w:r>
        <w:rPr/>
        <w:t>晶潄疩摹娩떥뽨⨯㝈숨</w:t>
      </w:r>
      <w:r>
        <w:rPr/>
        <w:t>ꕵ</w:t>
      </w:r>
      <w:r>
        <w:rPr/>
        <w:t>灈䄽</w:t>
      </w:r>
      <w:r>
        <w:rPr/>
        <w:t>Ⱝ</w:t>
      </w:r>
      <w:r>
        <w:rPr/>
        <w:t>㤯橴礳票䊿녕쉀櫂㷂⎘ꥸ瑏䄶⍐晠뽳ꅣ䴨캡䇂彨㶡㢬橦忂㕃䇂쉭璣櫂⸽猫ꏂ礯䀩兤轊坞㠺䌶杧㭞䁚獅硯㝥斥洰⺿ㅚ猣䩹쵃</w:t>
      </w:r>
      <w:r>
        <w:rPr/>
        <w:t>ⵖ</w:t>
      </w:r>
      <w:r>
        <w:rPr/>
        <w:t>殬瑹䘦〪㝦숶䕓㘣婫乫쏂橎㔱頩</w:t>
      </w:r>
      <w:r>
        <w:rPr/>
        <w:t>꧂╰</w:t>
      </w:r>
      <w:r>
        <w:rPr/>
        <w:t>䕲欦⑪⵬㡂ㅑ</w:t>
      </w:r>
      <w:r>
        <w:rPr/>
        <w:t>Ⱨ</w:t>
      </w:r>
      <w:r>
        <w:rPr/>
        <w:t>⽾䔥硪㍑쉩숩盂</w:t>
      </w:r>
      <w:r>
        <w:rPr/>
        <w:t>ⶥ</w:t>
      </w:r>
      <w:r>
        <w:rPr/>
        <w:t>㑑쉣輶颵㶘㖮烂夻슏긶뽗뼸⹊䑔䌽◃䉅쉒</w:t>
      </w:r>
      <w:r>
        <w:rPr/>
        <w:t>⡅</w:t>
      </w:r>
      <w:r>
        <w:rPr/>
        <w:t>瑇敇汀何媣洩湮䭀ず儯썈㕎䧂쉎杗硭숻싂쉷䞡⮻촬頸ꌪ朹뽦槂숴畊㔥䱤瑓偍숪佗뭎搸⥆ꌲ棂嗃瘫䍫涥䖬呧</w:t>
      </w:r>
      <w:r>
        <w:rPr/>
        <w:t>ꦬ⩈</w:t>
      </w:r>
      <w:r>
        <w:rPr/>
        <w:t>幹⨪쉡╂幁彸뭘⽢䎱垻⛎ꆏ⑊䕧쵃㟂浔⻂⹎⭖⛂疵㴴䶱꤮㨮繁獙⩓䧂㭌싂⍾䶣</w:t>
      </w:r>
      <w:r>
        <w:rPr/>
        <w:t>꧂⵭</w:t>
      </w:r>
      <w:r>
        <w:rPr/>
        <w:t>煶佗輵辿쉈剘슣瑢⸵顨柂繡</w:t>
      </w:r>
      <w:r>
        <w:rPr/>
        <w:t>⡴</w:t>
      </w:r>
      <w:r>
        <w:rPr/>
        <w:t>顗晐炬䅭겡쏂晧㞡⌫㷂塟矍穚쉤桊䈪报쉂䌱䷂樻䝢뽑帱轋丽䓂庿砦꥾㩇⎩녹ꄣ㏂番昫䑮礸</w:t>
      </w:r>
      <w:r>
        <w:rPr/>
        <w:t>ⱇ</w:t>
      </w:r>
      <w:r>
        <w:rPr/>
        <w:t>ꍹ攽偳♹깁庻䕏⹗걚〉樸싂撘䜫吤㝵ꍾ꥞仂</w:t>
      </w:r>
      <w:r>
        <w:rPr/>
        <w:t>ꕁ⌥</w:t>
      </w:r>
      <w:r>
        <w:rPr/>
        <w:t>湀塑䣎䑲席㈥顐偬佇椊䈸刪</w:t>
      </w:r>
      <w:r>
        <w:rPr/>
        <w:t>ⰺ</w:t>
      </w:r>
      <w:r>
        <w:rPr/>
        <w:t>挮呤礴硬ꍮ䍆숨ꍮ숬긷╦╸㷂㛂姂╘㌹梣時㡱㎣滂纻彄⨲䪥☲〸璮䜵ꅪ㡑⍚漶껂㉘彰⨪杌쉆뼴碩녤㑖䓂쉬敶吲昺촯숬㍑㖿</w:t>
      </w:r>
      <w:r>
        <w:rPr/>
        <w:t>ꕬ</w:t>
      </w:r>
      <w:r>
        <w:rPr/>
        <w:t>瑣⹘츽坑噲幵牗⍩坑⦏礥橉쵷뭵免ꅺ睵恷╎䕎㧂숸䎩稪奭쉶</w:t>
      </w:r>
      <w:r>
        <w:rPr/>
        <w:t>ⱴ</w:t>
      </w:r>
      <w:r>
        <w:rPr/>
        <w:t>劘獢䑄⻎㍍ꍡ쉧晌㗂塇浶㙧䡁扐썫廂䞘妥䍶䭋쉍긬兹剷쉫ꥯ亱⹍쉲㝋挲猨䜹</w:t>
      </w:r>
      <w:r>
        <w:rPr/>
        <w:t>Ⳃ</w:t>
      </w:r>
      <w:r>
        <w:rPr/>
        <w:t>僂䡆渦㡆</w:t>
      </w:r>
      <w:r>
        <w:rPr/>
        <w:t>ꦮ</w:t>
      </w:r>
      <w:r>
        <w:rPr/>
        <w:t>千</w:t>
      </w:r>
      <w:r>
        <w:rPr/>
        <w:t>ⶩ</w:t>
      </w:r>
      <w:r>
        <w:rPr/>
        <w:t>䁞煫</w:t>
      </w:r>
      <w:r>
        <w:rPr/>
        <w:t>ꔮ</w:t>
      </w:r>
      <w:r>
        <w:rPr/>
        <w:t>䶱</w:t>
      </w:r>
      <w:r>
        <w:rPr/>
        <w:t>꧂</w:t>
      </w:r>
      <w:r>
        <w:rPr/>
        <w:t>⽺顋睉ㄶ歂⥥乧栱</w:t>
      </w:r>
      <w:r>
        <w:rPr/>
        <w:t>ꤸ</w:t>
      </w:r>
      <w:r>
        <w:rPr/>
        <w:t>硦쉔쉡祡氣朹㴩</w:t>
      </w:r>
      <w:r>
        <w:rPr/>
        <w:t>⠷</w:t>
      </w:r>
      <w:r>
        <w:rPr/>
        <w:t>恭恈㘨县在㡋♯㠳긦갹溬⪩䜭⨵䑂䜥轔숸칋勂䩅䒡劻〫礪渪⭀깁䡥쉾瑍㬦녖걦塶牄⬤绂灖⥞爸䙢</w:t>
      </w:r>
      <w:r>
        <w:rPr/>
        <w:t>ⵙ☸</w:t>
      </w:r>
      <w:r>
        <w:rPr/>
        <w:t>쌳㭩瀳⫂潌䅹獍牦컂顟숥䀵</w:t>
      </w:r>
      <w:r>
        <w:rPr/>
        <w:t>ꔴ</w:t>
      </w:r>
      <w:r>
        <w:rPr/>
        <w:t>촷㵱摪㞩숨朩ꅱ</w:t>
      </w:r>
      <w:r>
        <w:rPr/>
        <w:t>⢥</w:t>
      </w:r>
      <w:r>
        <w:rPr/>
        <w:t>位䘯幟睪䯂畎杀繌㥺뼯갥䣂뽀䙺숪㭤桪㑸⾩琦싂쌦ꅃ浓䕗纻䁥⹑</w:t>
      </w:r>
      <w:r>
        <w:rPr/>
        <w:t>⠪</w:t>
      </w:r>
      <w:r>
        <w:rPr/>
        <w:t>㵣㌸쉟䙺祖磂眭䅎䍏⩇䑈⍥☩♾磂窬壂伤桊祒⚮僂ꅶ숬歈顕⫂瀺奞䭌爵枣␺ꌳ捊礰╳呱⌵쉌穥싂搫灪䧂䉔䍚깂</w:t>
      </w:r>
      <w:r>
        <w:rPr/>
        <w:t>ꦵ</w:t>
      </w:r>
      <w:r>
        <w:rPr/>
        <w:t>彥㙨携轪㥯幵段祋刻慸恉严㥗母꺡◂杧㤬칱潕呓쉖깐⨸㉤祃呩滂</w:t>
      </w:r>
      <w:r>
        <w:rPr/>
        <w:t>ⵯ</w:t>
      </w:r>
      <w:r>
        <w:rPr/>
        <w:t>熿稨捠ㅪ牲櫃惂㩵印甯嘥ㅦ烂涮嘰䤷ꌫ쉬损䁀슿⍋噤䜦煲㉫偶嘬쉹戭쉈瘣彗</w:t>
      </w:r>
      <w:r>
        <w:rPr/>
        <w:t>ꕟ</w:t>
      </w:r>
      <w:r>
        <w:rPr/>
        <w:t>縤⨷䩔䒥潑棃䧂棃㌮㭏瓍湣䵨쉍쉡⽨뽢ㄬ摍䷂䑩㉃廂㜶딫儥啇ꇎ穲녾剖␷딻栺쉏瑃䩖奟歷</w:t>
      </w:r>
      <w:r>
        <w:rPr/>
        <w:t>ꕹ</w:t>
      </w:r>
      <w:r>
        <w:rPr/>
        <w:t>䊩㥭촳䵄㍮⼳㋂㡉䡡狍桱ㆥ㑴⍸㋎숶奞쉁帶䙲⩔䍗㭋䡦놣⺻뼰橙숬塎严⩌䂩⬷旂┴朣䲘</w:t>
      </w:r>
      <w:r>
        <w:rPr/>
        <w:t>ⴷ</w:t>
      </w:r>
      <w:r>
        <w:rPr/>
        <w:t>剈搪桦숯㑞促玱揍硫쉷徻⹒⬺儣깣獴䥉呷獸㣂㍹楴⹓ㅄ⵾坤뿎助⨮꺩䭖⵬䑎攻싂恫其ꥯ䪘</w:t>
      </w:r>
      <w:r>
        <w:rPr/>
        <w:t>ⵣ</w:t>
      </w:r>
      <w:r>
        <w:rPr/>
        <w:t>쉥㥀춻礫煍䆘榩䑭唥뽧绂ꌷ㒥埃轎嘳坱轆喡淂剙乡湧뽷䥘忂桢썘奅惂뼤㘣♌쉆␪</w:t>
      </w:r>
      <w:r>
        <w:rPr/>
        <w:t>ꖩ</w:t>
      </w:r>
      <w:r>
        <w:rPr/>
        <w:t>䥴楸づ搊쵊쉾</w:t>
      </w:r>
      <w:r>
        <w:rPr/>
        <w:t>⡁</w:t>
      </w:r>
      <w:r>
        <w:rPr/>
        <w:t>偟㈴祐䡠⚣⤰싂썄뽍㞬䃍ꍌ뽮囎㤭⹢䌷䉓槂쉯偧슬据䧂䡯橐</w:t>
      </w:r>
      <w:r>
        <w:rPr/>
        <w:t>⡰</w:t>
      </w:r>
      <w:r>
        <w:rPr/>
        <w:t>㑯㐪捇䩗啇꥞쉖ꥲ㒩⬱깒칹┨쉵⑯딥呭恧嘬呷⭶뿂뼣칹깩쉊祃␪幺汴䱭</w:t>
      </w:r>
      <w:r>
        <w:rPr/>
        <w:t>⡮</w:t>
      </w:r>
      <w:r>
        <w:rPr/>
        <w:t>懃쉹쉤䵹扁⏃焬䡱䩦긻츫哃爺䬲仂偈䝒숯摞䇂㩳</w:t>
      </w:r>
      <w:r>
        <w:rPr/>
        <w:t>ⲵ</w:t>
      </w:r>
      <w:r>
        <w:rPr/>
        <w:t>坭⌺拂棂橋⽃攬徣健</w:t>
      </w:r>
      <w:r>
        <w:rPr/>
        <w:t>⡄</w:t>
      </w:r>
      <w:r>
        <w:rPr/>
        <w:t>䥭䡺쉚抬썮㘫瀱䪿</w:t>
      </w:r>
      <w:r>
        <w:rPr/>
        <w:t>⣂</w:t>
      </w:r>
      <w:r>
        <w:rPr/>
        <w:t>掏幂㑌汀쎘슩㝠</w:t>
      </w:r>
      <w:r>
        <w:rPr/>
        <w:t>Ⱬⳃ</w:t>
      </w:r>
      <w:r>
        <w:rPr/>
        <w:t>뭉堤䡧쉏䂩㥾⾻硠奾쉾砪㈵頰⸶춱캬䴻晐珎뼩쉦椩⵪䓂敃숭</w:t>
      </w:r>
      <w:r>
        <w:rPr/>
        <w:t>Ᵽ</w:t>
      </w:r>
      <w:r>
        <w:rPr/>
        <w:t>ꤳ</w:t>
      </w:r>
      <w:r>
        <w:rPr/>
        <w:t>澻</w:t>
      </w:r>
      <w:r>
        <w:rPr/>
        <w:t>ⱬ</w:t>
      </w:r>
      <w:r>
        <w:rPr/>
        <w:t>匦䦩쉒圥呶숵</w:t>
      </w:r>
      <w:r>
        <w:rPr/>
        <w:t>⣂</w:t>
      </w:r>
      <w:r>
        <w:rPr/>
        <w:t>斘䉄潯晉썇癆圯쉁싂窥⽐㩰华嚥숻⩸獥惂䱭喥䑆䅙쉅縯煎슩ꍢ焰㴳繏㊏杗䓎싎쉈矂㐣넻䱰僂㛂䙒吰䵁쉁㉶⑒쉶奆撥仃</w:t>
      </w:r>
      <w:r>
        <w:rPr/>
        <w:t>ꤪ</w:t>
      </w:r>
      <w:r>
        <w:rPr/>
        <w:t>栥뿂䫂쌬忂䢥硳彮㙎䇂嗃츬㡔焰</w:t>
      </w:r>
      <w:r>
        <w:rPr/>
        <w:t>ꔵ</w:t>
      </w:r>
      <w:r>
        <w:rPr/>
        <w:t>숦幣彊䄹숺㬵栬橐咩</w:t>
      </w:r>
      <w:r>
        <w:rPr/>
        <w:t>ⱸ</w:t>
      </w:r>
      <w:r>
        <w:rPr/>
        <w:t>怲䘰䵩쉪汈夲彮ꥫ⹋ꍏ猤嚻㥞䡰䩗⨽䣂䒏嗂</w:t>
      </w:r>
      <w:r>
        <w:rPr/>
        <w:t>ꕚ</w:t>
      </w:r>
      <w:r>
        <w:rPr/>
        <w:t>䬫</w:t>
      </w:r>
      <w:r>
        <w:rPr/>
        <w:t>ꥄ</w:t>
      </w:r>
      <w:r>
        <w:rPr/>
        <w:t>刲盂묵扱瑍쉵总捤</w:t>
      </w:r>
      <w:r>
        <w:rPr/>
        <w:t>⡁</w:t>
      </w:r>
      <w:r>
        <w:rPr/>
        <w:t>䋂墣唱朲Ⓜ노呃㡁⬮㥫䌮◂ꅪ⽈繸겘劘単渱㴺湦瓂绂뇂♮츪䒱櫂䇍⾩</w:t>
      </w:r>
      <w:r>
        <w:rPr/>
        <w:t>ⱺ</w:t>
      </w:r>
      <w:r>
        <w:rPr/>
        <w:t>横꥘㥖쉌쉮慊쉢汩戴兊晏㩎儤瑚慕㚡㭞</w:t>
      </w:r>
      <w:r>
        <w:rPr/>
        <w:t>ꤴ</w:t>
      </w:r>
      <w:r>
        <w:rPr/>
        <w:t>偮㶬捨兾ㅦ녒␴ꌦ</w:t>
      </w:r>
      <w:r>
        <w:rPr/>
        <w:t>ꥒ</w:t>
      </w:r>
      <w:r>
        <w:rPr/>
        <w:t>㉧䉲焣䭧깘⵩ꅏ䄷繈扙춡☤炣</w:t>
      </w:r>
      <w:r>
        <w:rPr/>
        <w:t>ⵠ</w:t>
      </w:r>
      <w:r>
        <w:rPr/>
        <w:t>뽴⯎怬뽰⩳牢焺☬</w:t>
      </w:r>
      <w:r>
        <w:rPr/>
        <w:t>⢱</w:t>
      </w:r>
      <w:r>
        <w:rPr/>
        <w:t>煱癯失戨扉쵗䭲愽㉎␥㛂䌲汪ぅ攷♉瀺歺䀶놬愨畠숤䀪䷂慂伷戳眲⫂摲睐楘澿勂쉚</w:t>
      </w:r>
      <w:r>
        <w:rPr/>
        <w:t>⡕</w:t>
      </w:r>
      <w:r>
        <w:rPr/>
        <w:t>ㅁ䐤⍀㭟塨僂뭨㭣뽓걷</w:t>
      </w:r>
      <w:r>
        <w:rPr/>
        <w:t>ⱊ</w:t>
      </w:r>
      <w:r>
        <w:rPr/>
        <w:t>쉕╶⪮輰汚쉙슏春쉞</w:t>
      </w:r>
      <w:r>
        <w:rPr/>
        <w:t>ꤲ</w:t>
      </w:r>
      <w:r>
        <w:rPr/>
        <w:t>洵橀⸪獴䉔쉓攰쉮垏〰牡煏⨪쉹頫념娤숲侥恰ꅢ熿싂㙭曂摺긯㨳⹱</w:t>
      </w:r>
      <w:r>
        <w:rPr/>
        <w:t>ⴷ</w:t>
      </w:r>
      <w:r>
        <w:rPr/>
        <w:t>撬䍩僂櫂㜸䱴⹆슿犘썊칏潉ꍕ敯뭤瓂怺帻㮩灅䉬扁僂쉳쉧걮땇灇</w:t>
      </w:r>
      <w:r>
        <w:rPr/>
        <w:t>ⴻ</w:t>
      </w:r>
      <w:r>
        <w:rPr/>
        <w:t>牒㉶䀽㴰싂␵歖쉋㩍杖掘禵䑠㍓敢搶㬸㒱偍䬪刳ꌻ쉲䠻슣她㊣幏瑆囂奒恮欦㓂縱㍹槂쉚⩩佴䉩敏顂斩礷歇Ⓜ䷂</w:t>
      </w:r>
      <w:r>
        <w:rPr/>
        <w:t>ꤽ</w:t>
      </w:r>
      <w:r>
        <w:rPr/>
        <w:t>㎣⩏싂琪楶칱꥔⸊䞣⏍</w:t>
      </w:r>
      <w:r>
        <w:rPr/>
        <w:t>ꕩ</w:t>
      </w:r>
      <w:r>
        <w:rPr/>
        <w:t>仃㤩㕲ꆩㄥ溣堣恕</w:t>
      </w:r>
      <w:r>
        <w:rPr/>
        <w:t>⡱</w:t>
      </w:r>
      <w:r>
        <w:rPr/>
        <w:t>㓂捴灗숪瞩瀷깾洦㷂㉇숬ㅺ쉏땳健㇂娭嗂吽㊵쵴䕗ぞ瑄䚩쉧㐩Ⓜ㑰슡熮㑴熱䵤灷戳睕㕁쏂쉤⩴椬䱠걷䟂恚놮囂㠨ꍠ畹橗啳⑶㬤炏䙟煤</w:t>
      </w:r>
      <w:r>
        <w:rPr/>
        <w:t>ꤣ⩖</w:t>
      </w:r>
      <w:r>
        <w:rPr/>
        <w:t>㚘⥥䕟敘敁쉖땲㍌斿䠪憮⾵싂㭇㈴恖噞湧慦束㡣瑣亘獎㭍〫桐梱穑䩯䝃线揎搻㜭澥潷男</w:t>
      </w:r>
      <w:r>
        <w:rPr/>
        <w:t>Ɒ⸴</w:t>
      </w:r>
      <w:r>
        <w:rPr/>
        <w:t>㉵畀䭓牙恏숥⩆奯쉙쌹債⚱㪵⩀㝸㴩穱㦣땓⴩䴲싂塌杸䡩㞏磂禡琶焸渦⨥㡀</w:t>
      </w:r>
      <w:r>
        <w:rPr/>
        <w:t>⣂</w:t>
      </w:r>
      <w:r>
        <w:rPr/>
        <w:t>顬ぢ⌻刴걶䌸㕇䍗ꇂ䅦磎唨㙤䵡㕭爥㖮㕋䰰쉊歗믂츹桒偶穪爽썙擂쉈奬汬砱瀮䘭ꍬ쉋縣幮쉲䠭潴싎䡄㌽㗂剆썩</w:t>
      </w:r>
      <w:r>
        <w:rPr/>
        <w:t>ꥒ</w:t>
      </w:r>
      <w:r>
        <w:rPr/>
        <w:t>䧂䳂ꥤ摶</w:t>
      </w:r>
      <w:r>
        <w:rPr/>
        <w:t>Ⱟ</w:t>
      </w:r>
      <w:r>
        <w:rPr/>
        <w:t>飂䃂橫䑡爫</w:t>
      </w:r>
      <w:r>
        <w:rPr/>
        <w:t>⠺</w:t>
      </w:r>
      <w:r>
        <w:rPr/>
        <w:t>慩䮿瑭暩㥅⦮煥牚</w:t>
      </w:r>
      <w:r>
        <w:rPr/>
        <w:t>ꤤ</w:t>
      </w:r>
      <w:r>
        <w:rPr/>
        <w:t>ꅲ秂秂䜨ꍱ뭘뾵瑴䱙偺㜪슻〳奅쉈奨杪湅滍祯硎留䫂땬囂䵵칔䯂当礤쉶婏焳⴩圶類䱾焥⽇婖</w:t>
      </w:r>
      <w:r>
        <w:rPr/>
        <w:t>ⱍ</w:t>
      </w:r>
      <w:r>
        <w:rPr/>
        <w:t>䅨싂쉧㒻녌ꅣ漻⹶깘の䷃⹌栬佋䶮煕朩槂㶥䱁췂玵䜻썥敟⩩穷暬嚏숦䙲싂㭱</w:t>
      </w:r>
      <w:r>
        <w:rPr/>
        <w:t>ⵞ</w:t>
      </w:r>
      <w:r>
        <w:rPr/>
        <w:t>䙏㐤轏슱乳轤惍御眬丱쉞ꍕ慾숽꥗怤墵猬喬䴣姂堳쉣쉾싂⤯㕏⤨</w:t>
      </w:r>
      <w:r>
        <w:rPr/>
        <w:t>⣂⣂</w:t>
      </w:r>
      <w:r>
        <w:rPr/>
        <w:t>浏䧂娪癫㩳坆琩恞㭃䦏㝭䑁慌疵</w:t>
      </w:r>
      <w:r>
        <w:rPr/>
        <w:t>⡾</w:t>
      </w:r>
      <w:r>
        <w:rPr/>
        <w:t>晅瑥杷噉⤲쉰⿂슣ꅕ繑㈩㵂䡬穯兵佉㠨뇂䪏䊱䗂갯愺偁⥣毂</w:t>
      </w:r>
      <w:r>
        <w:rPr/>
        <w:t>꤫</w:t>
      </w:r>
      <w:r>
        <w:rPr/>
        <w:t>梡慕⩾㴻眫</w:t>
      </w:r>
      <w:r>
        <w:rPr/>
        <w:t>⡪⥴</w:t>
      </w:r>
      <w:r>
        <w:rPr/>
        <w:t>参本厏숱畠喥偈慹䉢璩⌥ꌪ畹쌽桖由䤮浙姎슣迃扞幵弦颣ꍴ榩婁㑺癖䜵㑘ꌲ塞煮瑱뽩슿숴㕨♃先⨪⽚⍅⦿伦꺿獒䐸ꅪ싃兇䔣灪</w:t>
      </w:r>
      <w:r>
        <w:rPr/>
        <w:t>ⰵ⍔</w:t>
      </w:r>
      <w:r>
        <w:rPr/>
        <w:t>㵅⥨땮ㆻ갻䬲㭡吪䚿㕓獋䭌剭柂灐⹡䱦儤绂旂御懂㭟〦쉺堪撬扊숪杨睡憘숥䉆摉濂渲焷牱ꏂ⨪䠸䩵㥓쉂拂㕉穔悮禣♂⩫㴯䀹⍋쉈㍶ㄭ㉞䧂䬰䕋灈㏂佫椺潐婉㨭奁⽫뽭匲캥㝹쉔♹쉸摾〩뾿䌰䁥塊쉪樊숩㕑杠浡</w:t>
      </w:r>
      <w:r>
        <w:rPr/>
        <w:t>⡹</w:t>
      </w:r>
      <w:r>
        <w:rPr/>
        <w:t>䴱䥆拍䅉숽㌪硰㭾㈫╣⏂쉐塴ꥴ䨤嘪坹潅手佾幸扬俍愱礦䜰穌싂쵶啅痂纬⩕㈴竂</w:t>
      </w:r>
      <w:r>
        <w:rPr/>
        <w:t>⠦</w:t>
      </w:r>
      <w:r>
        <w:rPr/>
        <w:t>㦮뽟硙却朶</w:t>
      </w:r>
      <w:r>
        <w:rPr/>
        <w:t>꧂</w:t>
      </w:r>
      <w:r>
        <w:rPr/>
        <w:t>湂쉣䓂뭵倬췂額皡⪣女䄪㉦숹煤坠囂穮碡奤焬昫</w:t>
      </w:r>
      <w:r>
        <w:rPr/>
        <w:t>꧂</w:t>
      </w:r>
      <w:r>
        <w:rPr/>
        <w:t>묰쉒㩗싂㫂깥ꌷ⽯汀⤪挱㎏슮櫂庡何쉷牒䈴欬幣쉟壂⩫䋂㋂氮壎璩汭⫂瓂佬檣歠</w:t>
      </w:r>
      <w:r>
        <w:rPr/>
        <w:t>⡅</w:t>
      </w:r>
      <w:r>
        <w:rPr/>
        <w:t>彈繄椣失㥖奌⌵⹱硄뾩㭥숹㜯숶歯䶿㙴㥎〶癵䅦㥃⼱潞ぎ㦥浞报牘〪卷숦呄⪏夫歔䑤牯숪⩹䑺쉱呮参딦䜪祯숶煰硩䣂쉰슩㖻䫃恇硋䩱㑴쉩</w:t>
      </w:r>
      <w:r>
        <w:rPr/>
        <w:t>ꔨ</w:t>
      </w:r>
      <w:r>
        <w:rPr/>
        <w:t>硲剾伭縱싂㧂夣元辣䑬問兵晳䫂숹偀촪╁呾昶䝣吻䒥ꥳ帷ꎬ쉃쵱兎⸸桪</w:t>
      </w:r>
      <w:r>
        <w:rPr/>
        <w:t>ꤽ</w:t>
      </w:r>
      <w:r>
        <w:rPr/>
        <w:t>务㒩輰爸딬㴵쉕瓂輬㙲伨墮숥㜷桺畆</w:t>
      </w:r>
      <w:r>
        <w:rPr/>
        <w:t>⢥</w:t>
      </w:r>
      <w:r>
        <w:rPr/>
        <w:t>牀슣之䗂塅碩坉䉷淂亱␺咱姂䱎呑㋂㉬榬뼣떻祠䈣器昴毂敊轺숸砯䩓㡾㦮稯㙈쉟㉳⸻</w:t>
      </w:r>
      <w:r>
        <w:rPr/>
        <w:t>⡘</w:t>
      </w:r>
      <w:r>
        <w:rPr/>
        <w:t>뭷</w:t>
      </w:r>
      <w:r>
        <w:rPr/>
        <w:t>ⱷ</w:t>
      </w:r>
      <w:r>
        <w:rPr/>
        <w:t>燎쉓ꍓ䰱歡穵䙵㙒췂琸幖略ꍕ㨶䤶澡幪㈯㍾捗瑏슬溿噄䮻恈녔⫍䝩䭌攳칫潧䐸떬疻単춘㷂彺瘥</w:t>
      </w:r>
      <w:r>
        <w:rPr/>
        <w:t>ꗂ</w:t>
      </w:r>
      <w:r>
        <w:rPr/>
        <w:t>喬墮㨴䱓繆係婶別窏䅞딽䡕䀺</w:t>
      </w:r>
      <w:r>
        <w:rPr/>
        <w:t>⡤</w:t>
      </w:r>
      <w:r>
        <w:rPr/>
        <w:t>牋檱䝗㵦⩷ㅢ睰㡭暩呇䩌놘⦡晅슏硈噐ꎣ礪彍╂䰤묪⬯㍁䰺搲딪썶卌卲壂ㄹ祁氤깸⩒渭䒩䤪犘⒬쉚剧㴯桑䕖煲顄ꍞ⧂떻뾮촮㭲坙</w:t>
      </w:r>
      <w:r>
        <w:rPr/>
        <w:t>ꕰ</w:t>
      </w:r>
      <w:r>
        <w:rPr/>
        <w:t>燂숵墿䤴娴櫂䈩䲬湈㠰〤浩䉖捄숷㒵共㉾願쉫㐫뭱䀪䠽昪湎㙖医쉤</w:t>
      </w:r>
      <w:r>
        <w:rPr/>
        <w:t>ⵇ</w:t>
      </w:r>
      <w:r>
        <w:rPr/>
        <w:t>敧涥轈搷ꥱ</w:t>
      </w:r>
      <w:r>
        <w:rPr/>
        <w:t>ꤪ</w:t>
      </w:r>
      <w:r>
        <w:rPr/>
        <w:t>츪娦㴩</w:t>
      </w:r>
      <w:r>
        <w:rPr/>
        <w:t>ꤽ</w:t>
      </w:r>
      <w:r>
        <w:rPr/>
        <w:t>숵熘牪쉫塐</w:t>
      </w:r>
      <w:r>
        <w:rPr/>
        <w:t>ⱕ</w:t>
      </w:r>
      <w:r>
        <w:rPr/>
        <w:t>嚩⥇╘湊輤吴</w:t>
      </w:r>
      <w:r>
        <w:rPr/>
        <w:t>ꤲ</w:t>
      </w:r>
      <w:r>
        <w:rPr/>
        <w:t>项㡒䗂뽂쉆깹つ污冘</w:t>
      </w:r>
      <w:r>
        <w:rPr/>
        <w:t>⡉</w:t>
      </w:r>
      <w:r>
        <w:rPr/>
        <w:t>㨩㔨촪⒵ꍁ焩ꥷ田⵪咏ꍆ싂渳娩㑣쉳㉕ꄮ橔㋂あ䓂걌쌵쵞䕨啐䠪⴮楧䍢㕔庡杶硂䀬顴匷䝨쉓ꅨ玮</w:t>
      </w:r>
      <w:r>
        <w:rPr/>
        <w:t>ⷂ</w:t>
      </w:r>
      <w:r>
        <w:rPr/>
        <w:t>땑</w:t>
      </w:r>
      <w:r>
        <w:rPr/>
        <w:t>ꤪ</w:t>
      </w:r>
      <w:r>
        <w:rPr/>
        <w:t>㡫绂湔瀦㵱䏂㥩楷슮쵬殩ꍌ㣂佁쉔伶♙猺䒮瑷梩䳂싂㕷䐻╫┹ぁ숭潅乓䉪싂祩⬯夊漮沩捗穣瑌㨲⽩</w:t>
      </w:r>
      <w:r>
        <w:rPr/>
        <w:t>ꥉ</w:t>
      </w:r>
      <w:r>
        <w:rPr/>
        <w:t>Ⳃ</w:t>
      </w:r>
      <w:r>
        <w:rPr/>
        <w:t>橰渰⮿攺畳㙂㡂挬䱒䐭䢣숪</w:t>
      </w:r>
      <w:r>
        <w:rPr/>
        <w:t>꧍</w:t>
      </w:r>
      <w:r>
        <w:rPr/>
        <w:t>纩呞⍥갨悥䝡轗奋睥漥䛂㜳슘瞩杂杬숲쎘乶䰳䷃뮿空䨫汪㍟剃礲쵶䜱攪⵹䨣却㕷助싂䱣㭇㞡쉕塹擂㑁㈪溡橏쉀⩣䮩吵┷껍䬹숹椹⴬䵞桶塋쉷㝄</w:t>
      </w:r>
      <w:r>
        <w:rPr/>
        <w:t>⡊</w:t>
      </w:r>
      <w:r>
        <w:rPr/>
        <w:t>顋剪䕧쉑</w:t>
      </w:r>
      <w:r>
        <w:rPr/>
        <w:t>ꤳ</w:t>
      </w:r>
      <w:r>
        <w:rPr/>
        <w:t>瑎䜵嘷卄惂摧湇</w:t>
      </w:r>
      <w:r>
        <w:rPr/>
        <w:t>ⰺ</w:t>
      </w:r>
      <w:r>
        <w:rPr/>
        <w:t>䁔䥪佄物湍慴燂뽪楅皩䍁⭫浬슡ꥵ㩊䈴䴰類淂橀⛂숥㘦杏㔣焤</w:t>
      </w:r>
      <w:r>
        <w:rPr/>
        <w:t>ꖻ</w:t>
      </w:r>
      <w:r>
        <w:rPr/>
        <w:t>䍐⒩穀㜵┪䙬䙱顈欷癞</w:t>
      </w:r>
      <w:r>
        <w:rPr/>
        <w:t>⢿</w:t>
      </w:r>
      <w:r>
        <w:rPr/>
        <w:t>㕶䯂浕싂</w:t>
      </w:r>
      <w:r>
        <w:rPr/>
        <w:t>ꗂ</w:t>
      </w:r>
      <w:r>
        <w:rPr/>
        <w:t>녴忂佬쉚矎충䍸汃囂㯂぀充䱯쉟⍘䘵</w:t>
      </w:r>
      <w:r>
        <w:rPr/>
        <w:t>ꥃ</w:t>
      </w:r>
      <w:r>
        <w:rPr/>
        <w:t>䕾吺扖湗㨩䌶㷂슱摄繵吤㴪歊䘪䅒漳Ⓜ䱵곍⩒䁹</w:t>
      </w:r>
      <w:r>
        <w:rPr/>
        <w:t>ꤥ</w:t>
      </w:r>
      <w:r>
        <w:rPr/>
        <w:t>㩅䁴</w:t>
      </w:r>
      <w:r>
        <w:rPr/>
        <w:t>ꥋ</w:t>
      </w:r>
      <w:r>
        <w:rPr/>
        <w:t>䝠䵘洸䰣⹣泎櫍╡䶣托慭</w:t>
      </w:r>
      <w:r>
        <w:rPr/>
        <w:t>ⵉ</w:t>
      </w:r>
      <w:r>
        <w:rPr/>
        <w:t>携輯彡救쵇棂呄渰杏쉕</w:t>
      </w:r>
      <w:r>
        <w:rPr/>
        <w:t>⣂</w:t>
      </w:r>
      <w:r>
        <w:rPr/>
        <w:t>灞轈梵柂単奧䝷</w:t>
      </w:r>
      <w:r>
        <w:rPr/>
        <w:t>⡞Ⓜ</w:t>
      </w:r>
      <w:r>
        <w:rPr/>
        <w:t>廂煾擂廂墡쉡牘긴ꅃ凂噎䉃⨱顋剋炩爥䍔癬剶㚱礷</w:t>
      </w:r>
      <w:r>
        <w:rPr/>
        <w:t>Ⱕ</w:t>
      </w:r>
      <w:r>
        <w:rPr/>
        <w:t>䆬劵噀</w:t>
      </w:r>
      <w:r>
        <w:rPr/>
        <w:t>ꦬ</w:t>
      </w:r>
      <w:r>
        <w:rPr/>
        <w:t>略숣넲숳㕀敏厣갥牾</w:t>
      </w:r>
      <w:r>
        <w:rPr/>
        <w:t>ꦥ</w:t>
      </w:r>
      <w:r>
        <w:rPr/>
        <w:t>杰땐쉏湥㏂恷㡄娵眶坒彪䥐떵朻买㍨摁</w:t>
      </w:r>
      <w:r>
        <w:rPr/>
        <w:t>⡍</w:t>
      </w:r>
      <w:r>
        <w:rPr/>
        <w:t>祀뭂⩆㙉㝞癯窘㤨숥숺ꌺ愶䔰숮⸻녲渨楅䵃杣憘匣棍䈤恄쏂兖쉤椽卒쉧桶쵙剑顳䛂</w:t>
      </w:r>
      <w:r>
        <w:rPr/>
        <w:t>Ⳃ</w:t>
      </w:r>
      <w:r>
        <w:rPr/>
        <w:t>䀴걯倣懎䐦싂搣</w:t>
      </w:r>
      <w:r>
        <w:rPr/>
        <w:t>ⱹ</w:t>
      </w:r>
      <w:r>
        <w:rPr/>
        <w:t>穙佯昽깨硁参</w:t>
      </w:r>
      <w:r>
        <w:rPr/>
        <w:t>ⵘ⍘</w:t>
      </w:r>
      <w:r>
        <w:rPr/>
        <w:t>潉䔪氦쉕슱ꅒ䥖䵂丷頦⍹☤汶揂꥘䍌ꅔ飃</w:t>
      </w:r>
      <w:r>
        <w:rPr/>
        <w:t>ⵡ⩴⭸</w:t>
      </w:r>
      <w:r>
        <w:rPr/>
        <w:t>曂砬㘸掩练拎⚮漫</w:t>
      </w:r>
      <w:r>
        <w:rPr/>
        <w:t>ⶻ</w:t>
      </w:r>
      <w:r>
        <w:rPr/>
        <w:t>싂沮ㆩ氽づ㵉㵦</w:t>
      </w:r>
      <w:r>
        <w:rPr/>
        <w:t>⢣Ⳃ</w:t>
      </w:r>
      <w:r>
        <w:rPr/>
        <w:t>쏂</w:t>
      </w:r>
      <w:r>
        <w:rPr/>
        <w:t>ⵣ</w:t>
      </w:r>
      <w:r>
        <w:rPr/>
        <w:t>滂⍎禩㦣坆묤</w:t>
      </w:r>
      <w:r>
        <w:rPr/>
        <w:t>ⷂ</w:t>
      </w:r>
      <w:r>
        <w:rPr/>
        <w:t>䩉숱㐳猵㢡犩</w:t>
      </w:r>
      <w:r>
        <w:rPr/>
        <w:t>Ɒ</w:t>
      </w:r>
      <w:r>
        <w:rPr/>
        <w:t>㡌㬵싂ꥶ媡䩐㓂旂㝫䍥◂縩⩒⫂敒傻썡㡔㭨穱敎㠭숵嗂쉅昽⨴穨쉥⨲ꅓ戤㡥㑇潪ꅃ繑恞䵬쉙껂輭廂䩐嘪唶⍶辏妣癁ㄩ㕭Ⓜ橺</w:t>
      </w:r>
      <w:r>
        <w:rPr/>
        <w:t>ꕺ</w:t>
      </w:r>
      <w:r>
        <w:rPr/>
        <w:t>捪㌻入歷橔厮怹뿂婫い偉朱〲숻矂ꥡ穆扬䨶ㄮ㤽慒䉗⑩盂딪쵋癊땧⪘瓂⽪䪻帤쉮ꅫ卖㑆べ橄氽彏挥昪ꍖ數</w:t>
      </w:r>
      <w:r>
        <w:rPr/>
        <w:t>ꔩ</w:t>
      </w:r>
      <w:r>
        <w:rPr/>
        <w:t>⣍⡩</w:t>
      </w:r>
      <w:r>
        <w:rPr/>
        <w:t>䑏琺䵙쉾棎</w:t>
      </w:r>
      <w:r>
        <w:rPr/>
        <w:t>ꤤ</w:t>
      </w:r>
      <w:r>
        <w:rPr/>
        <w:t>檘</w:t>
      </w:r>
      <w:r>
        <w:rPr/>
        <w:t>꧂</w:t>
      </w:r>
      <w:r>
        <w:rPr/>
        <w:t>슬つ示䔳斣숰쌥憘祬⥫믍쉑ꍉ⾿숲睕礰╬祲氪挊☭䑅⽂◂ꇂ㇂怮琪╢㝊쉯싂报瘰쌮砫穧㥶澮䙾婦</w:t>
      </w:r>
      <w:r>
        <w:rPr/>
        <w:t>⡟</w:t>
      </w:r>
      <w:r>
        <w:rPr/>
        <w:t>㔩折掱慃㥫淂䧂슱䴬䖬湖橘痂乸칢놏幌䨫㩒뭭뽗㕵幋㖮깗싂</w:t>
      </w:r>
      <w:r>
        <w:rPr/>
        <w:t>Ⱬ④</w:t>
      </w:r>
      <w:r>
        <w:rPr/>
        <w:t>䳂쉑</w:t>
      </w:r>
      <w:r>
        <w:rPr/>
        <w:t>ⵏ</w:t>
      </w:r>
      <w:r>
        <w:rPr/>
        <w:t>稳幩攩沥㬥獧⭶傱깳숪┷</w:t>
      </w:r>
      <w:r>
        <w:rPr/>
        <w:t>ꥑ</w:t>
      </w:r>
      <w:r>
        <w:rPr/>
        <w:t>쌰⍵盂㙧뇂疿浙盂딲匫橎썅縺쉈썑䄮㭣䉴硸啋㶥</w:t>
      </w:r>
      <w:r>
        <w:rPr/>
        <w:t>ⲻ</w:t>
      </w:r>
      <w:r>
        <w:rPr/>
        <w:t>䭴榏⴮沣啚</w:t>
      </w:r>
      <w:r>
        <w:rPr/>
        <w:t>Ⱓ</w:t>
      </w:r>
      <w:r>
        <w:rPr/>
        <w:t>숮瘭札䕺桦♕傩㯂뭈㩒䍐슬㵅⑏縫匷昴䝸摱䉦氣灩偾쉰⹐⬽◂</w:t>
      </w:r>
      <w:r>
        <w:rPr/>
        <w:t>ꦥ</w:t>
      </w:r>
      <w:r>
        <w:rPr/>
        <w:t>쉱</w:t>
      </w:r>
      <w:r>
        <w:rPr/>
        <w:t>ⵚ</w:t>
      </w:r>
      <w:r>
        <w:rPr/>
        <w:t>掏焷獷㡡獁燂숲쏂䍁磂⍹汐灔⨲䩃县䁷田⑩ꅊ柂砤쉢䁯녤佣磂꺏ꄪ㘪䭵⨳呎橰惍뗍晎䮮煔</w:t>
      </w:r>
      <w:r>
        <w:rPr/>
        <w:t>ⰵ</w:t>
      </w:r>
      <w:r>
        <w:rPr/>
        <w:t>瓎쉀㎻ꅥ吲塠琶ꆣ洶婗䱁쉎兌㕂ꍢ숲搴漺ィ是佩⾣灂頶숰湁㉰轇쉂</w:t>
      </w:r>
      <w:r>
        <w:rPr/>
        <w:t>ꦡ</w:t>
      </w:r>
      <w:r>
        <w:rPr/>
        <w:t>瑵䥓挨㷂쉖쉰䕉催㥖䐣奷</w:t>
      </w:r>
      <w:r>
        <w:rPr/>
        <w:t>⡳</w:t>
      </w:r>
      <w:r>
        <w:rPr/>
        <w:t>䰷参䬬繆焳㦵䳎坴塅棎䬻</w:t>
      </w:r>
      <w:r>
        <w:rPr/>
        <w:t>ꤪ</w:t>
      </w:r>
      <w:r>
        <w:rPr/>
        <w:t>幢呂浞ꄵ䵁䝙⼻뮬䀸슩竎態噬䥱䩐ꅘ딪캡䕍쉯걐煆ㅐꅩ녖䅶攥</w:t>
      </w:r>
      <w:r>
        <w:rPr/>
        <w:t>Ⳃ</w:t>
      </w:r>
      <w:r>
        <w:rPr/>
        <w:t>㌶㵃쉭縺⻂⨨灵겥썳洴却偳剬嚩輵㮩䆵截癗꺩礮临떘呙㘱㍌桬顊璮㚮渪쉵槎硘廃洨㥴烂兀촺婓冻楁쵥쉗玡⸮佬㡇畘幸湔</w:t>
      </w:r>
      <w:r>
        <w:rPr/>
        <w:t>ⵃ</w:t>
      </w:r>
      <w:r>
        <w:rPr/>
        <w:t>ㅌ湦쉣啾쉮뽣⍍싂午⸦㫂卣</w:t>
      </w:r>
      <w:r>
        <w:rPr/>
        <w:t>Ⱚ</w:t>
      </w:r>
      <w:r>
        <w:rPr/>
        <w:t>㫂㔸땰거숹㩒쉞갪爳쉲䶿ꄰ䨩㕐쉺쉓畹슱䍗埂</w:t>
      </w:r>
      <w:r>
        <w:rPr/>
        <w:t>ꔯ</w:t>
      </w:r>
      <w:r>
        <w:rPr/>
        <w:t>㪩塩㝗呍惂㦥⹶乲堷♩杸䝡╎녡淂挨顉幙頦囂㷂䆿㉉户盂╕㉪憻百ㅒ纮♷㤪琲倷呮倭剆圣潂</w:t>
      </w:r>
      <w:r>
        <w:rPr/>
        <w:t>⡳</w:t>
      </w:r>
      <w:r>
        <w:rPr/>
        <w:t>畊顸㚩</w:t>
      </w:r>
      <w:r>
        <w:rPr/>
        <w:t>꧂</w:t>
      </w:r>
      <w:r>
        <w:rPr/>
        <w:t>嘦ꅂ㫂弯쉱䙅㑨剏쉇ㅲ呡亥쉞쵕숲㝏⨩쉧乂┫娹㵘䡘濎獥쉄䇂㕨㕶⌶묳싂숴䙇쉏癤䦩깒쉉塯놱슿⼸泂㬣輶쉵彭숦쉸䰷帺ꅇ欵燂칆矍䡐䯂稤䡯硹㞬⑗朶⮘</w:t>
      </w:r>
      <w:r>
        <w:rPr/>
        <w:t>ꤻ</w:t>
      </w:r>
      <w:r>
        <w:rPr/>
        <w:t>㭟쉇㔤숥摷ヂ⼬獳걞䝐灗</w:t>
      </w:r>
      <w:r>
        <w:rPr/>
        <w:t>⣂</w:t>
      </w:r>
      <w:r>
        <w:rPr/>
        <w:t>㎘♦</w:t>
      </w:r>
      <w:r>
        <w:rPr/>
        <w:t>Ⳃ</w:t>
      </w:r>
      <w:r>
        <w:rPr/>
        <w:t>纩秂</w:t>
      </w:r>
      <w:r>
        <w:rPr/>
        <w:t>ⷂ</w:t>
      </w:r>
      <w:r>
        <w:rPr/>
        <w:t>쵡啒濃⑞槃獘欵で碣灠긲䌷爥㩔奐瑨䦵䁖☫</w:t>
      </w:r>
      <w:r>
        <w:rPr/>
        <w:t>ꤥ</w:t>
      </w:r>
      <w:r>
        <w:rPr/>
        <w:t>啌⵸坾쉁揂䁯姂㙣䜪ꅣ輤㴯䬯穂㭰輤䳂㴽䑑灢䁱䌴丰䵮⪣⹺㉥婾뽔⼊㉤橌㚩쵧敫甤女徻煷是杳睲䜨䣂㍸⸫忍轊쉱桨쏂╗䱐쉲䩘쌪縶</w:t>
      </w:r>
      <w:r>
        <w:rPr/>
        <w:t>ⵉ</w:t>
      </w:r>
      <w:r>
        <w:rPr/>
        <w:t>楶㍋ㅒ碿␪住䀱搹㝃佟컂敮瀰䈶癈츹ꎬ⑅睓匱浲♳㠶⸦橢潎뭉⌴⩓뭂⩢啒揂ⸯ</w:t>
      </w:r>
      <w:r>
        <w:rPr/>
        <w:t>ꖘ⥓</w:t>
      </w:r>
      <w:r>
        <w:rPr/>
        <w:t>睖䖡啌䱬걩쉳䡬䕱䰪숨佶㝐싂䟎㷂㗂䈲棂楲䙆⏂発⴮潎梩ㅪ圫䑭㟂帰⸨滂쉒㵉쉂员믎⑘䣂硒娩皩쉣牺㣂쉂繞넵辮帯㍢瓂婺慚氹뽹拂␵㡐쉬</w:t>
      </w:r>
      <w:r>
        <w:rPr/>
        <w:t>ⱁ</w:t>
      </w:r>
      <w:r>
        <w:rPr/>
        <w:t>妱⪱걸悏䇂価䗂⛂㴲쉴熏쉕潑摬剹㴴檻</w:t>
      </w:r>
      <w:r>
        <w:rPr/>
        <w:t>⣍</w:t>
      </w:r>
      <w:r>
        <w:rPr/>
        <w:t>쵣穪♊䤻悿桚牞䙃슘㪮ㄥ딮愨椺㔴娶숸決劣硑겏칙㑆⴨瘶䈪䉙䬬獾怺㝸繩슡倲瞏丬㨩姂䉯</w:t>
      </w:r>
      <w:r>
        <w:rPr/>
        <w:t>ꥐ</w:t>
      </w:r>
      <w:r>
        <w:rPr/>
        <w:t>汬吳澘뇂뽲扦쉅⥌㍍哂갯兲䆵</w:t>
      </w:r>
      <w:r>
        <w:rPr/>
        <w:t>ꤩ</w:t>
      </w:r>
      <w:r>
        <w:rPr/>
        <w:t>숭䑲ㅟ在ꏍ쉓䀮椴䮵ぴ⾘辩儭</w:t>
      </w:r>
      <w:r>
        <w:rPr/>
        <w:t>ꤴ</w:t>
      </w:r>
      <w:r>
        <w:rPr/>
        <w:t>姂ꄬ毂畆祣旂㧂숩僂㋂쏂쉣杯䱾拃⧂㥓쉵ㅈ걚䓎┵䝪佁噎쉫硈儶姂⛍㑒⼳欹彃㝫祤係奖ꥦ熥㍚怺怪♋㌸숨卬䵇埂▘煱繗坊縪䣂搯眷䚣䩄쵀곂顅䌽歲쉯瘬呟䵌⪘㖥瑐癋숶쵟숴彏剴竂洵쉢쉔걮㡪䜪暮</w:t>
      </w:r>
      <w:r>
        <w:rPr/>
        <w:t>ꗂ</w:t>
      </w:r>
      <w:r>
        <w:rPr/>
        <w:t>烂婈㉦剱樵煞⩊⾱</w:t>
      </w:r>
      <w:r>
        <w:rPr/>
        <w:t>ⴰ</w:t>
      </w:r>
      <w:r>
        <w:rPr/>
        <w:t>㩊䤬喿ꅫ湧딺㠪</w:t>
      </w:r>
      <w:r>
        <w:rPr/>
        <w:t>ꔤ</w:t>
      </w:r>
      <w:r>
        <w:rPr/>
        <w:t>堨狂㒮⑖廎债쉸䒩</w:t>
      </w:r>
      <w:r>
        <w:rPr/>
        <w:t>꤬</w:t>
      </w:r>
      <w:r>
        <w:rPr/>
        <w:t>숯䕬뗂圸썰沏⍎⫂㍖쉰뮘䕢楂楯ふ䥭偍穱칃⼹㒿熻䕶刺慮쉢砯㟂䙊☥灀⦘杗쉙땾⑚癨</w:t>
      </w:r>
      <w:r>
        <w:rPr/>
        <w:t>ⷂ</w:t>
      </w:r>
      <w:r>
        <w:rPr/>
        <w:t>秂槃稦싂</w:t>
      </w:r>
      <w:r>
        <w:rPr/>
        <w:t>ꖡ</w:t>
      </w:r>
      <w:r>
        <w:rPr/>
        <w:t>摎乇껎㨫䄭싂䙴捺癶漱⿂僂</w:t>
      </w:r>
      <w:r>
        <w:rPr/>
        <w:t>ⰻ</w:t>
      </w:r>
      <w:r>
        <w:rPr/>
        <w:t>灉⭠⨷塩쌴䘪슮썚㘤捨湗ꅚ奢䘺瓃呸⥒弳塯䙸⍑椭䶵㎻숪</w:t>
      </w:r>
      <w:r>
        <w:rPr/>
        <w:t>ꥅ</w:t>
      </w:r>
      <w:r>
        <w:rPr/>
        <w:t>歚䡷甪犻믂</w:t>
      </w:r>
      <w:r>
        <w:rPr/>
        <w:t>ꥈ</w:t>
      </w:r>
      <w:r>
        <w:rPr/>
        <w:t>춿桄䌽㴰⑶</w:t>
      </w:r>
      <w:r>
        <w:rPr/>
        <w:t>⡱</w:t>
      </w:r>
      <w:r>
        <w:rPr/>
        <w:t>塸弱彗䡎爽壂彷꺩䩷厘䏂曎睪쉮䈬硡</w:t>
      </w:r>
      <w:r>
        <w:rPr/>
        <w:t>ꕚ</w:t>
      </w:r>
      <w:r>
        <w:rPr/>
        <w:t>싂炿参揂匯▩睮䇂╡湶䁓歑硉㬺쉠ꆩ⽦␰쉲㏂懂㤥栮硓⛍䩣䀶湯唬╧칌⸤仍嫂獯硟⩦䦏싂䈩㪡곂䙄歞垣砨㓂쉒ꌣ㶩㝤㡴⪬晚惍</w:t>
      </w:r>
      <w:r>
        <w:rPr/>
        <w:t>ꔦ</w:t>
      </w:r>
      <w:r>
        <w:rPr/>
        <w:t>洪䋂䛂㢩畐畉氮砸ꥺ䓃焽㉎怽棎牞숽㞵灄䩀囂祕ꄊ䌷㩵永</w:t>
      </w:r>
      <w:r>
        <w:rPr/>
        <w:t>ⲱ</w:t>
      </w:r>
      <w:r>
        <w:rPr/>
        <w:t>䭶扐겘녔㩀㙉ꥳ쌺爹</w:t>
      </w:r>
      <w:r>
        <w:rPr/>
        <w:t>ꖬ</w:t>
      </w:r>
      <w:r>
        <w:rPr/>
        <w:t>䝙卦幟捸</w:t>
      </w:r>
      <w:r>
        <w:rPr/>
        <w:t>ꕡ</w:t>
      </w:r>
      <w:r>
        <w:rPr/>
        <w:t>畟⹷⽦焹ꆡ쉬ꅈ⽔⮬乇冥ꍎ杺疿濂䃃恳㢬潣䬲숦㮡㡩牒</w:t>
      </w:r>
      <w:r>
        <w:rPr/>
        <w:t>⡯⩊</w:t>
      </w:r>
      <w:r>
        <w:rPr/>
        <w:t>辿싂㈪浂嘱⫂쉃䃃뭋䕦噇女䭒숰䭪숤瓂媬⪩幁쵰땐딮旂疩넹犮傥ꥶ</w:t>
      </w:r>
      <w:r>
        <w:rPr/>
        <w:t>⡳</w:t>
      </w:r>
      <w:r>
        <w:rPr/>
        <w:t>獷㊣쉥呏</w:t>
      </w:r>
      <w:r>
        <w:rPr/>
        <w:t>ꔺ</w:t>
      </w:r>
      <w:r>
        <w:rPr/>
        <w:t>䥏⩭쉚䉾</w:t>
      </w:r>
      <w:r>
        <w:rPr/>
        <w:t>ꤩ⛃</w:t>
      </w:r>
      <w:r>
        <w:rPr/>
        <w:t>顮柂剳烂串걱㯎橺땶竂儣畴摘㣍⭷呩⹙ꄦ㩇䵤</w:t>
      </w:r>
      <w:r>
        <w:rPr/>
        <w:t>ꕺ</w:t>
      </w:r>
      <w:r>
        <w:rPr/>
        <w:t>漶䜶㌪</w:t>
      </w:r>
      <w:r>
        <w:rPr/>
        <w:t>ꤤ</w:t>
      </w:r>
      <w:r>
        <w:rPr/>
        <w:t>쉞깱</w:t>
      </w:r>
      <w:r>
        <w:rPr/>
        <w:t>ꦘꕥꕯꥀ</w:t>
      </w:r>
      <w:r>
        <w:rPr/>
        <w:t>憱숴캘뗃浵潳䦥䙇掏⍥츴쉮╶싂쉇敇䥙쉑浨頴㭧玩瑊渶숸䷎긭⿂晅⮮숱㭭捅쉦숵㍐焻䅵갬슩뗂啨坲䴤睐畧砬ㅐ컎뮩┣䅯</w:t>
      </w:r>
      <w:r>
        <w:rPr/>
        <w:t>ꥈ</w:t>
      </w:r>
      <w:r>
        <w:rPr/>
        <w:t>轑砩泂恇슥쉌䕒沮瞬䝪⍰操溱⫂晃橞</w:t>
      </w:r>
      <w:r>
        <w:rPr/>
        <w:t>ⰲ</w:t>
      </w:r>
      <w:r>
        <w:rPr/>
        <w:t>숦懂♲硥쉺戰玩揂迂</w:t>
      </w:r>
      <w:r>
        <w:rPr/>
        <w:t>Ⲯ</w:t>
      </w:r>
      <w:r>
        <w:rPr/>
        <w:t>佣䰺濂潍並╅敇䭬넩⎘撮攵係㝦柂奄⹫䥒딲⵺倴뭀儷ꌦ⨪塉㐭䷂勂㩱㯂磂机⩖⽸夸☯乃싂䁎⹱㫂浡嘩䗂▮稵걅噙뭣迂⫂嗂㛂煾煚晄吹䛂啁悥칶䁕숷穌杭㬴䴷祊㚘슩쉺㕗升杫ꅙ</w:t>
      </w:r>
      <w:r>
        <w:rPr/>
        <w:t>ꔩ</w:t>
      </w:r>
      <w:r>
        <w:rPr/>
        <w:t>䁷噘䑰擂슘</w:t>
      </w:r>
      <w:r>
        <w:rPr/>
        <w:t>ⱍ</w:t>
      </w:r>
      <w:r>
        <w:rPr/>
        <w:t>쉺╋晉ꍯ斻廂딺쉌㵡匣ꇂ恌两</w:t>
      </w:r>
      <w:r>
        <w:rPr/>
        <w:t>ⱋ</w:t>
      </w:r>
      <w:r>
        <w:rPr/>
        <w:t>畢幱吻╪</w:t>
      </w:r>
      <w:r>
        <w:rPr/>
        <w:t>⡇</w:t>
      </w:r>
      <w:r>
        <w:rPr/>
        <w:t>숫捯倩轆ꅪ⹷噰</w:t>
      </w:r>
      <w:r>
        <w:rPr/>
        <w:t>⠤</w:t>
      </w:r>
      <w:r>
        <w:rPr/>
        <w:t>ォ瑍皣䌻汗漤摌⩙쉾瘵纵瑌䫂曂䛃Ⓨ</w:t>
      </w:r>
      <w:r>
        <w:rPr/>
        <w:t>ⵔ</w:t>
      </w:r>
      <w:r>
        <w:rPr/>
        <w:t>晴圤哂䏂昶䖏䝧⥃縭獑뗂址坕숥쉩幆</w:t>
      </w:r>
      <w:r>
        <w:rPr/>
        <w:t>ꤺꤲꕉ</w:t>
      </w:r>
      <w:r>
        <w:rPr/>
        <w:t>㕇愭㴵焦玘녭⨦쉡䉚⩄칌杯쵢ㄴ㩟ꇂ䩩塂サ撿䣍ケ슩숭묯슘깐繇숮㡤걘搩</w:t>
      </w:r>
      <w:r>
        <w:rPr/>
        <w:t>⡓</w:t>
      </w:r>
      <w:r>
        <w:rPr/>
        <w:t>縬</w:t>
      </w:r>
      <w:r>
        <w:rPr/>
        <w:t>ⵓ</w:t>
      </w:r>
      <w:r>
        <w:rPr/>
        <w:t>燂㍨</w:t>
      </w:r>
      <w:r>
        <w:rPr/>
        <w:t>Ⲙ</w:t>
      </w:r>
      <w:r>
        <w:rPr/>
        <w:t>싂弯땹啬䉒┳獌싂♔圳辮㬷쉪䌨쉷䠸쉴椮䡳</w:t>
      </w:r>
      <w:r>
        <w:rPr/>
        <w:t>⡢</w:t>
      </w:r>
      <w:r>
        <w:rPr/>
        <w:t>撘⪩汈姂堩畞桠⸩䲬쉸⍨噺焫뽓䄰は㓂潐歐䬥橌縴쉢ꥸ䠬剈轮떘숫丰悿싎ㅭ浶顲숳旎쉲扉껂떿噑㉏㝱䘸㝙穵䋂役澮さ갪⪱</w:t>
      </w:r>
      <w:r>
        <w:rPr/>
        <w:t>ⴭ</w:t>
      </w:r>
      <w:r>
        <w:rPr/>
        <w:t>塰땶䅟嚏疩㬦숴剐佘ꍌ橞䝳㡉숦乷恩䰣偪뽶㭧</w:t>
      </w:r>
      <w:r>
        <w:rPr/>
        <w:t>꧂</w:t>
      </w:r>
      <w:r>
        <w:rPr/>
        <w:t>숤쉟歑㏂㥐飂컂夦ꅺ싂☸噍Ⓨ䜴潭㍷꺩入喵剅습슻㤥楪瘹繈䅍䯃洪偋</w:t>
      </w:r>
      <w:r>
        <w:rPr/>
        <w:t>⢥</w:t>
      </w:r>
      <w:r>
        <w:rPr/>
        <w:t>䇂瘤埍</w:t>
      </w:r>
      <w:r>
        <w:rPr/>
        <w:t>ⵙ</w:t>
      </w:r>
      <w:r>
        <w:rPr/>
        <w:t>䴊皮㬨敊摘⻂㚣廂圤◍氤煯䑸欪獐㭭攬츶쉍愳繮矂晟⽓浣顑璥䡺┤䜣꧎墩䯎䡌㒘숻㝱㌸</w:t>
      </w:r>
      <w:r>
        <w:rPr/>
        <w:t>ꔵ</w:t>
      </w:r>
      <w:r>
        <w:rPr/>
        <w:t>䪻欽数啅㕒塋唪㮻䵚</w:t>
      </w:r>
      <w:r>
        <w:rPr/>
        <w:t>ꔯ</w:t>
      </w:r>
      <w:r>
        <w:rPr/>
        <w:t>坵⑌</w:t>
      </w:r>
      <w:r>
        <w:rPr/>
        <w:t>⡆</w:t>
      </w:r>
      <w:r>
        <w:rPr/>
        <w:t>㪣♋啤徥僂╇煨⽯껂䴥⹶婠숥汯⼥ꅤ浸凂컂呞ꍎ쉧硓㥮妿僂쵷乭卪牯쉵䙢祈뼻穇㨨祵ヂ㐬⩧女皿携</w:t>
      </w:r>
      <w:r>
        <w:rPr/>
        <w:t>⡌</w:t>
      </w:r>
      <w:r>
        <w:rPr/>
        <w:t>䝭䝐兑伺太磂歱塉⮻㑖숷漨䅳숷꥙숦帲싃桇⥑쉭轍猪</w:t>
      </w:r>
    </w:p>
    <w:p>
      <w:pPr>
        <w:pStyle w:val="PreformattedText"/>
        <w:bidi w:val="0"/>
        <w:spacing w:before="0" w:after="0"/>
        <w:jc w:val="left"/>
        <w:rPr/>
      </w:pPr>
      <w:r>
        <w:rPr/>
        <w:t>䲮癠걩䪏关卐婤砮ꌺ쉙묺顆쉊墏㤥瘮盂쉔䭲⩷汃㵖</w:t>
      </w:r>
      <w:r>
        <w:rPr/>
        <w:t>ⱋ</w:t>
      </w:r>
      <w:r>
        <w:rPr/>
        <w:t>ꍵ쉌ㄶ싃䩎⼮깈ꆿ</w:t>
      </w:r>
      <w:r>
        <w:rPr/>
        <w:t>⡯</w:t>
      </w:r>
      <w:r>
        <w:rPr/>
        <w:t>䅎뮬桉싎㬤⼳咩깲걨슻㞣䱇녦싂쉳땈祾䬮㥌顖쎱啗䭚神灮桬㑆瑊ꅣ뽆떘捳㊣爨╎싂⑺쉚婨牡쉔噙썱华窣曂ꌴ묵놵漨毎颣渽摇姍㉮牢ꅏ〦䁕</w:t>
      </w:r>
      <w:r>
        <w:rPr/>
        <w:t>ⱬ</w:t>
      </w:r>
      <w:r>
        <w:rPr/>
        <w:t>㋂昺</w:t>
      </w:r>
      <w:r>
        <w:rPr/>
        <w:t>⠵</w:t>
      </w:r>
      <w:r>
        <w:rPr/>
        <w:t>穣摚ご⑙뗂䓎㟂洣</w:t>
      </w:r>
      <w:r>
        <w:rPr/>
        <w:t>ꤨ</w:t>
      </w:r>
      <w:r>
        <w:rPr/>
        <w:t>ꍀ䢱㟂ꇂ輪䢿烃䜸ꍷ縴瑦椴ꄩ劮殥䜤쉹捾眶</w:t>
      </w:r>
      <w:r>
        <w:rPr/>
        <w:t>ꗂ</w:t>
      </w:r>
      <w:r>
        <w:rPr/>
        <w:t>䕗䇂쉰弯戵췂䙭桗㑥ꥶ䉲枮彡琹祃硩煕塈숴漳昨穧┵喣쉪⚱</w:t>
      </w:r>
      <w:r>
        <w:rPr/>
        <w:t>꤬</w:t>
      </w:r>
      <w:r>
        <w:rPr/>
        <w:t>濂䭳畨놣쉴含ꥴ</w:t>
      </w:r>
      <w:r>
        <w:rPr/>
        <w:t>⣂</w:t>
      </w:r>
      <w:r>
        <w:rPr/>
        <w:t>쉢佁㡢╩깇䡳싂⽱滂䑴쉵晣┵숲</w:t>
      </w:r>
      <w:r>
        <w:rPr/>
        <w:t>Ⲯ</w:t>
      </w:r>
      <w:r>
        <w:rPr/>
        <w:t>녺䯂숸牙숽䋂唶쉗㖱窣坥爰䥴</w:t>
      </w:r>
      <w:r>
        <w:rPr/>
        <w:t>ⷂ</w:t>
      </w:r>
      <w:r>
        <w:rPr/>
        <w:t>愴瑔녗䁞啶吥컂슩匳塺测䛂䁍乳</w:t>
      </w:r>
      <w:r>
        <w:rPr/>
        <w:t>⡴</w:t>
      </w:r>
      <w:r>
        <w:rPr/>
        <w:t>懂矂㥷䭎飂朩畑撩煹쉮拂䄷檵⦩係摉ꥬ㙢⨳</w:t>
      </w:r>
      <w:r>
        <w:rPr/>
        <w:t>ꦻ</w:t>
      </w:r>
      <w:r>
        <w:rPr/>
        <w:t>㇂쉵싂⹬垥乵㑳䐻䘵当ィ䕳兟慳磂慗쌮䟂奪撣뗎䩵䁟싎塠㙫稴敬⸪汀揎浮䷂瘭弱刵漽攣䡾㜣硳㵒ꥹ桾싍睴㩞础쉬唤䉑㍞歀獱칤⭯甴塊潤㚏땕䝾䜵쌤䆡쌯뭠恓㭋丸棃ꎩ乤㘫硴♺弹</w:t>
      </w:r>
      <w:r>
        <w:rPr/>
        <w:t>ꥊ</w:t>
      </w:r>
      <w:r>
        <w:rPr/>
        <w:t>싂束싂슥獈쉑汔</w:t>
      </w:r>
      <w:r>
        <w:rPr/>
        <w:t>ꥅ</w:t>
      </w:r>
      <w:r>
        <w:rPr/>
        <w:t>咘灩升撩㘬숭</w:t>
      </w:r>
      <w:r>
        <w:rPr/>
        <w:t>ꕓ</w:t>
      </w:r>
      <w:r>
        <w:rPr/>
        <w:t>呲갪睐⽙汣顁嘪싂朸㊏⥂췂塄㫂㔺㝵樣숻㌣塤䥸㩉ꍀ⻂쎱千깺쉸㶣뿂⩊䙮⼳⽦摞塳쉡婰〉쵞梿楉쉍扭矎䊡⻂儬㷂揂䕃捸䬹캬わ哃䅙杢⼷䧂併㞻䕶䕁姂㪵⩖䉇砳顙奴矍䌤猨䖬䟂</w:t>
      </w:r>
      <w:r>
        <w:rPr/>
        <w:t>ⴊ</w:t>
      </w:r>
      <w:r>
        <w:rPr/>
        <w:t>堨䍃䱇䈴㋃⿍䭢ꥷ㝹놮け뮩婘繣슬땍쉹슥楹⏎唫堦丽췂싂桢晠</w:t>
      </w:r>
      <w:r>
        <w:rPr/>
        <w:t>ꦵ</w:t>
      </w:r>
      <w:r>
        <w:rPr/>
        <w:t>䡉繤묮㔤檱硶繚ネ湬卑㭭</w:t>
      </w:r>
      <w:r>
        <w:rPr/>
        <w:t>ⱌ</w:t>
      </w:r>
      <w:r>
        <w:rPr/>
        <w:t>敕⩄㷂氵</w:t>
      </w:r>
      <w:r>
        <w:rPr/>
        <w:t>⡠⨫</w:t>
      </w:r>
      <w:r>
        <w:rPr/>
        <w:t>쵎쉍</w:t>
      </w:r>
      <w:r>
        <w:rPr/>
        <w:t>ⷃ</w:t>
      </w:r>
      <w:r>
        <w:rPr/>
        <w:t>쉫癳㈳숯癥䭇穓杬槂숮犵␭ꎮ瀪깯䑮睦㩩乱䑑瓂眲숱녴깲ㅟ潱</w:t>
      </w:r>
      <w:r>
        <w:rPr/>
        <w:t>ⱁ</w:t>
      </w:r>
      <w:r>
        <w:rPr/>
        <w:t>媻磂쉹䉐⭚䄤坲ꥲ啙晧匯甫ㄴ湢썓</w:t>
      </w:r>
      <w:r>
        <w:rPr/>
        <w:t>⡆</w:t>
      </w:r>
      <w:r>
        <w:rPr/>
        <w:t>䙥숬昭䌰</w:t>
      </w:r>
      <w:r>
        <w:rPr/>
        <w:t>ꤰ</w:t>
      </w:r>
      <w:r>
        <w:rPr/>
        <w:t>桬䐭扩歷欱쉴則ꆿ묱渱歆</w:t>
      </w:r>
      <w:r>
        <w:rPr/>
        <w:t>ꕃ</w:t>
      </w:r>
      <w:r>
        <w:rPr/>
        <w:t>썇妿泃䑺呋煣</w:t>
      </w:r>
      <w:r>
        <w:rPr/>
        <w:t>ꥑ</w:t>
      </w:r>
      <w:r>
        <w:rPr/>
        <w:t>뾬츣쉷□帰</w:t>
      </w:r>
      <w:r>
        <w:rPr/>
        <w:t>ꔰꦘ⑙</w:t>
      </w:r>
      <w:r>
        <w:rPr/>
        <w:t>汧ꎬ쉘㝩</w:t>
      </w:r>
      <w:r>
        <w:rPr/>
        <w:t>ⴷ</w:t>
      </w:r>
      <w:r>
        <w:rPr/>
        <w:t>皩㠨㈻椣걶牅飃</w:t>
      </w:r>
      <w:r>
        <w:rPr/>
        <w:t>ꤻ⏂</w:t>
      </w:r>
      <w:r>
        <w:rPr/>
        <w:t>哂㪣⮿桙⍚쉷넴睒䃂桷쵫네♂쏂札⭓쉣椵朤␭䄣</w:t>
      </w:r>
      <w:r>
        <w:rPr/>
        <w:t>ꗍ</w:t>
      </w:r>
      <w:r>
        <w:rPr/>
        <w:t>柂瑀㒩䭤繀優䎩⍠彆</w:t>
      </w:r>
      <w:r>
        <w:rPr/>
        <w:t>ꔩ</w:t>
      </w:r>
      <w:r>
        <w:rPr/>
        <w:t>컂쉎쉅灟녆딪畂㥡⎻걓梏僂ㄳ旍湫䡃妣쵶煀䳍ꅉ䠴顯ヂ</w:t>
      </w:r>
      <w:r>
        <w:rPr/>
        <w:t>⠤</w:t>
      </w:r>
      <w:r>
        <w:rPr/>
        <w:t>頱呀獾㞩䙭瑞䳂꺥</w:t>
      </w:r>
      <w:r>
        <w:rPr/>
        <w:t>ⷂ</w:t>
      </w:r>
      <w:r>
        <w:rPr/>
        <w:t>⡉</w:t>
      </w:r>
      <w:r>
        <w:rPr/>
        <w:t>劏</w:t>
      </w:r>
      <w:r>
        <w:rPr/>
        <w:t>ꥒ⑚</w:t>
      </w:r>
      <w:r>
        <w:rPr/>
        <w:t>摴⭇䭞땀㵦쏂轺怴灧婧獂ꇂ奲灀뭏슻⸶䭟⹅䠮숳쌪쉳쉕⾩쉩ꥤ⽾兎輪あ楙촸祶숱⍾硴⨴横杋䵙</w:t>
      </w:r>
      <w:r>
        <w:rPr/>
        <w:t>ꤥ</w:t>
      </w:r>
      <w:r>
        <w:rPr/>
        <w:t>䨬橒炱佗砹⵨ㄲ䱥扭畋㤥轩㤨祠뽃睟欶癐琯쵫皱扤㉓┻平걙⥒쉌浫穤縲劏ㅠ浂촸妩段乍㔩䴫爪䈹</w:t>
      </w:r>
      <w:r>
        <w:rPr/>
        <w:t>ꤹ</w:t>
      </w:r>
      <w:r>
        <w:rPr/>
        <w:t>㎩⚵㡕㛂卷쉀쉚玣嗂竂挬</w:t>
      </w:r>
      <w:r>
        <w:rPr/>
        <w:t>Ⳃ</w:t>
      </w:r>
      <w:r>
        <w:rPr/>
        <w:t>㕞쉋땖微睅걤㕒⻂揂灴乥䵅捱䟂䴺</w:t>
      </w:r>
      <w:r>
        <w:rPr/>
        <w:t>ꕹ</w:t>
      </w:r>
      <w:r>
        <w:rPr/>
        <w:t>䆮⎥其灂纡䨦䒏䜱㭒䃂㢩䔤▵琥䁦歏婥杂㑋걋呯㵴穃㥕䌬䊱欹䱈</w:t>
      </w:r>
      <w:r>
        <w:rPr/>
        <w:t>⡩ⱴ</w:t>
      </w:r>
      <w:r>
        <w:rPr/>
        <w:t>協</w:t>
      </w:r>
      <w:r>
        <w:rPr/>
        <w:t>⡺</w:t>
      </w:r>
      <w:r>
        <w:rPr/>
        <w:t>쉣偟䩡츸슣堯䴵</w:t>
      </w:r>
      <w:r>
        <w:rPr/>
        <w:t>ꤺ</w:t>
      </w:r>
      <w:r>
        <w:rPr/>
        <w:t>橸䊣悘佄塵㌲⩰㤱쉔折⩆幯쉧癈</w:t>
      </w:r>
      <w:r>
        <w:rPr/>
        <w:t>⠤</w:t>
      </w:r>
      <w:r>
        <w:rPr/>
        <w:t>嗂ꅆ洬䈱넨쉍䁵㡷⽢䕶㬵歅横쉷㵧夤㡍灡风渴춏吻敇顺竂층癢䭐湀祐縬䕤䓂㕏⽚止夫灗</w:t>
      </w:r>
      <w:r>
        <w:rPr/>
        <w:t>ⶡ⨽</w:t>
      </w:r>
      <w:r>
        <w:rPr/>
        <w:t>⼽㆏ꍑ숸㉸䡄摡</w:t>
      </w:r>
      <w:r>
        <w:rPr/>
        <w:t>ⶡ</w:t>
      </w:r>
      <w:r>
        <w:rPr/>
        <w:t>䕐搱浤㙟乱砳怳㝦㟎쉴䱖쉕轘疣䠰츭싂䉘㣃歸睟兩㕏桀攥㒱⻂扉嘸⍮</w:t>
      </w:r>
      <w:r>
        <w:rPr/>
        <w:t>ꕠ</w:t>
      </w:r>
      <w:r>
        <w:rPr/>
        <w:t>卹쉐䌶썷佁淂摢ꥪ稸㭬䡉晐쉎轁</w:t>
      </w:r>
      <w:r>
        <w:rPr/>
        <w:t>ꖣ</w:t>
      </w:r>
      <w:r>
        <w:rPr/>
        <w:t>也㵱ぎꌫ牒稳싂뗂䩯䓂䍭⩁纣偯〳ꥥ瘭쉢䅭䫂쵪灕쉙䬴桂娸ꍞ䥌秂㯂斩圭⤦노⩮</w:t>
      </w:r>
      <w:r>
        <w:rPr/>
        <w:t>ꥏ</w:t>
      </w:r>
      <w:r>
        <w:rPr/>
        <w:t>敨潕ꅔ䵠䜊娯徣쵃◂橬潃潬焸⥔ꍗ⛂吨㫂欭땉㕃노ꥵ秎㝀쉇䌶</w:t>
      </w:r>
      <w:r>
        <w:rPr/>
        <w:t>ⷃ</w:t>
      </w:r>
      <w:r>
        <w:rPr/>
        <w:t>栩㩪㈵땋쉴숱搩㥂䉤䉚</w:t>
      </w:r>
      <w:r>
        <w:rPr/>
        <w:t>ꥀ</w:t>
      </w:r>
      <w:r>
        <w:rPr/>
        <w:t>㎬䷂娱牬䴮䅮숲楢⥵긶瑸㨨쉓歕걖繫眽⬹</w:t>
      </w:r>
      <w:r>
        <w:rPr/>
        <w:t>⠯</w:t>
      </w:r>
      <w:r>
        <w:rPr/>
        <w:t>物泂潄猻䞵曂亥启䔪䝮⽋묥帴輰灲洪⬱き兓琷䠸㯂슩숭쉺⦮⩓纣弦</w:t>
      </w:r>
      <w:r>
        <w:rPr/>
        <w:t>ꗎ</w:t>
      </w:r>
      <w:r>
        <w:rPr/>
        <w:t>顳穌딨⹄╹㷂㋃숵晸㙊쉙뗂㊻坣</w:t>
      </w:r>
      <w:r>
        <w:rPr/>
        <w:t>ꤤ</w:t>
      </w:r>
      <w:r>
        <w:rPr/>
        <w:t>䢥숨넽捆䵒㍏帪</w:t>
      </w:r>
      <w:r>
        <w:rPr/>
        <w:t>ꤺ</w:t>
      </w:r>
      <w:r>
        <w:rPr/>
        <w:t>놥䙶쉚쉷ヂꥰ뭴</w:t>
      </w:r>
      <w:r>
        <w:rPr/>
        <w:t>ⳃ</w:t>
      </w:r>
      <w:r>
        <w:rPr/>
        <w:t>쉔潇䱚뽤扭佚䑀⼪⩈碻湘煫根媬ヂ乀㒮儷癰⩆숺䁢㵪睌硵䉧ꥷ湵繵㩄䝕㵌⹦䁑䓂㕧ㅒ㇂榻䈬橎溿ꆘ㒩勍</w:t>
      </w:r>
      <w:r>
        <w:rPr/>
        <w:t>ꗂ</w:t>
      </w:r>
      <w:r>
        <w:rPr/>
        <w:t>塲噅㩖㷂ꍕっ땫慞痂</w:t>
      </w:r>
      <w:r>
        <w:rPr/>
        <w:t>⠰</w:t>
      </w:r>
      <w:r>
        <w:rPr/>
        <w:t>復票畮摙扟彮擃兖頸殱쉺乡쉑塺녭䩯婚呔㑲囃磂걣㶱歀埂欫㊣呕埂煱眪噰剏助奣䅓归</w:t>
      </w:r>
      <w:r>
        <w:rPr/>
        <w:t>Ɱ</w:t>
      </w:r>
      <w:r>
        <w:rPr/>
        <w:t>ꥌ</w:t>
      </w:r>
      <w:r>
        <w:rPr/>
        <w:t>쉂ㅎ僂弲繴忂佶迎㤦뽦棃쉈쉇㥗汸ꏂ瞻䩇㌮쉑⑖䫂慴⩺䗂吷㭺焵坷仍ふ⦡吹쉅ꄶ剣并奢斩ㄦ嘽獖슩哂숷쉍㴽牂⸲祶捥숨</w:t>
      </w:r>
      <w:r>
        <w:rPr/>
        <w:t>ꦥ</w:t>
      </w:r>
      <w:r>
        <w:rPr/>
        <w:t>婀♶弫</w:t>
      </w:r>
      <w:r>
        <w:rPr/>
        <w:t>ꗂꥊ</w:t>
      </w:r>
      <w:r>
        <w:rPr/>
        <w:t>䭴싃㦻炩欫牂䁟ㅡ⽃ㅩ䑗䱉⒘䳃婣</w:t>
      </w:r>
      <w:r>
        <w:rPr/>
        <w:t>⢥</w:t>
      </w:r>
      <w:r>
        <w:rPr/>
        <w:t>㷂汊摩氣䴬ㄬ</w:t>
      </w:r>
      <w:r>
        <w:rPr/>
        <w:t>ⴣ</w:t>
      </w:r>
      <w:r>
        <w:rPr/>
        <w:t>庬䖡㑁滍䯍奐浟</w:t>
      </w:r>
      <w:r>
        <w:rPr/>
        <w:t>⠥</w:t>
      </w:r>
      <w:r>
        <w:rPr/>
        <w:t>珂숫녳⥂䉋⨵◂⼬繸住⫂繺걀꥕쉰쉮㭌欲</w:t>
      </w:r>
      <w:r>
        <w:rPr/>
        <w:t>ⱃ䷂</w:t>
      </w:r>
      <w:r>
        <w:rPr/>
        <w:t>숳㑡京⥩긺䰴祵檩獄穑偢㙠涘睪䳂슩繺頴埂纘ꍞ䡘⛂㉬䭍⻂彌</w:t>
      </w:r>
      <w:r>
        <w:rPr/>
        <w:t>ꕔ</w:t>
      </w:r>
      <w:r>
        <w:rPr/>
        <w:t>獪䙺㝏㡸稪䤸ꍺ畚㩋䁱깧祣乆䁺剤坾繋獳⛂숶칣곂浭佧攩㙬ꥵ쉍歪桱쉊䱠䀹</w:t>
      </w:r>
      <w:r>
        <w:rPr/>
        <w:t>Ⱡ</w:t>
      </w:r>
      <w:r>
        <w:rPr/>
        <w:t>杹</w:t>
      </w:r>
      <w:r>
        <w:rPr/>
        <w:t>⡔</w:t>
      </w:r>
      <w:r>
        <w:rPr/>
        <w:t>䝮숱㷂슮䁗䄽摟呗䗂仂ヂ繞쉾쉯䴹咣扤痂い㭆煺떡㩱䍔捔櫎쉣栦싂슡佄献炩쉍歂䜣⽹祦쉫伽䄳</w:t>
      </w:r>
      <w:r>
        <w:rPr/>
        <w:t>⠻</w:t>
      </w:r>
      <w:r>
        <w:rPr/>
        <w:t>䍅甹쉙䕒숻癹㉆癶戻潔琳㜻㭑䂿⩉㥁䥭憬뽭╙噞怤䜵伮戱夽쉇싂垬</w:t>
      </w:r>
      <w:r>
        <w:rPr/>
        <w:t>Ⳃ</w:t>
      </w:r>
      <w:r>
        <w:rPr/>
        <w:t>睩쉬琹疱䬳⭌窮頸㥗灀飂♡兞촤䱱瘫⤦棂乒晲東徣帥싍榏兆쉐版컂傱扇㕩礷㩠숯슩曂䨺</w:t>
      </w:r>
      <w:r>
        <w:rPr/>
        <w:t>ꤷ</w:t>
      </w:r>
      <w:r>
        <w:rPr/>
        <w:t>䉮</w:t>
      </w:r>
      <w:r>
        <w:rPr/>
        <w:t>ⴲ</w:t>
      </w:r>
      <w:r>
        <w:rPr/>
        <w:t>椴癢녙깮䨪轴갥徻</w:t>
      </w:r>
      <w:r>
        <w:rPr/>
        <w:t>ⷃ</w:t>
      </w:r>
      <w:r>
        <w:rPr/>
        <w:t>㩵止梮슻噪꥔䵳쌊づ〩矂</w:t>
      </w:r>
      <w:r>
        <w:rPr/>
        <w:t>ⶵ</w:t>
      </w:r>
      <w:r>
        <w:rPr/>
        <w:t>渤桬剃䡌㵗믂놬╯頮煴㙮窮䫂ꅱ竍凍厣迂㐣숺哂ご㎻椯汘先䖩㠵쉓</w:t>
      </w:r>
      <w:r>
        <w:rPr/>
        <w:t>ꤳ</w:t>
      </w:r>
      <w:r>
        <w:rPr/>
        <w:t>㝧⑉㓂쉟㭙ꥪ嘫</w:t>
      </w:r>
      <w:r>
        <w:rPr/>
        <w:t>ⵘ</w:t>
      </w:r>
      <w:r>
        <w:rPr/>
        <w:t>扮싎⿂䀦⍙㗃땚弦㊵㍁㍂灘彉さ㩗搭뭁煹剣</w:t>
      </w:r>
      <w:r>
        <w:rPr/>
        <w:t>Ⲯ</w:t>
      </w:r>
      <w:r>
        <w:rPr/>
        <w:t>㬺绂彆췂久숣顪灌쉅</w:t>
      </w:r>
      <w:r>
        <w:rPr/>
        <w:t>ⵊ</w:t>
      </w:r>
      <w:r>
        <w:rPr/>
        <w:t>礪獪츳䡎땳䑎뭌唤㔦ꌴ䤩橾敇䝩侘呄儹歧䕄畇㉔幃⭦穟儶䙊抩㓎恤䬵숻䗎䟂⽕䕴뭈䭨敬㆘김숸坉걣溮轢媡塣㤱䔤</w:t>
      </w:r>
      <w:r>
        <w:rPr/>
        <w:t>ⵓ</w:t>
      </w:r>
      <w:r>
        <w:rPr/>
        <w:t>㴫</w:t>
      </w:r>
      <w:r>
        <w:rPr/>
        <w:t>⣂</w:t>
      </w:r>
      <w:r>
        <w:rPr/>
        <w:t>ㆿ漣滂歫⵾숪牠⹥</w:t>
      </w:r>
      <w:r>
        <w:rPr/>
        <w:t>ⱡ</w:t>
      </w:r>
      <w:r>
        <w:rPr/>
        <w:t>슣㩩</w:t>
      </w:r>
      <w:r>
        <w:rPr/>
        <w:t>Ⱞ</w:t>
      </w:r>
      <w:r>
        <w:rPr/>
        <w:t>兘傡䊏䓂抱⽢⵭숩쉆숹뼮뽪</w:t>
      </w:r>
      <w:r>
        <w:rPr/>
        <w:t>ꕦ</w:t>
      </w:r>
      <w:r>
        <w:rPr/>
        <w:t>祃彐䴤晾丯㐹渴渶</w:t>
      </w:r>
      <w:r>
        <w:rPr/>
        <w:t>ⷂ</w:t>
      </w:r>
      <w:r>
        <w:rPr/>
        <w:t>ꏂ圳㨥쵟⎩狍狂眩び␭㙗⑬뭁火⍎煒摟</w:t>
      </w:r>
      <w:r>
        <w:rPr/>
        <w:t>ⲣ</w:t>
      </w:r>
      <w:r>
        <w:rPr/>
        <w:t>摹敋ㄬ쉷뾮⩁츲䲩썚㨤쉂畵傱午恱㑖⚩䵬╊땫갪</w:t>
      </w:r>
      <w:r>
        <w:rPr/>
        <w:t>ⵈ</w:t>
      </w:r>
      <w:r>
        <w:rPr/>
        <w:t>婙⻂伽␨噩㭕⽣䞬惂䕕穔帪쉋堯㍂쉾싂⏂彨噂㔰껂塏⴪竂⼰쉶</w:t>
      </w:r>
      <w:r>
        <w:rPr/>
        <w:t>ⲱ⍘</w:t>
      </w:r>
      <w:r>
        <w:rPr/>
        <w:t>顭縬瑨澣㍍申䁉䅎ヂ䙲サ</w:t>
      </w:r>
      <w:r>
        <w:rPr/>
        <w:t>ꤲ</w:t>
      </w:r>
      <w:r>
        <w:rPr/>
        <w:t>Ɱ</w:t>
      </w:r>
      <w:r>
        <w:rPr/>
        <w:t>䘪썺げ噥㎣ꅇ甪䠳╸繧栮ㄮ䊏㍾뽶⩧婂䇂昺汑</w:t>
      </w:r>
      <w:r>
        <w:rPr/>
        <w:t>ⱞ</w:t>
      </w:r>
      <w:r>
        <w:rPr/>
        <w:t>欻焱䝦娭츴㡵嘱湵堤搹䘰䖏䍱悻ⸯ쵇㧂뾡甲悩⏂쉎</w:t>
      </w:r>
      <w:r>
        <w:rPr/>
        <w:t>ꗃ</w:t>
      </w:r>
      <w:r>
        <w:rPr/>
        <w:t>숣框㜱晥木⹅奓䍑쉁輵</w:t>
      </w:r>
      <w:r>
        <w:rPr/>
        <w:t>⡊Ⱳ</w:t>
      </w:r>
      <w:r>
        <w:rPr/>
        <w:t>㤫⮣칅⤳⿂瘲⹏㜭㑬伩㝐⑺摲㵟䓎㩹煳⩷䢩⨪숪䑑竂뽈䑴䅸䣂嘥䳂⦻╌♮⭦圹㈪眬쌴㩵璩楐㉯숺倯晕쉋䁔⌨㌱춏䣂轂硔쉇⨨栰⏃硃</w:t>
      </w:r>
      <w:r>
        <w:rPr/>
        <w:t>⡘</w:t>
      </w:r>
      <w:r>
        <w:rPr/>
        <w:t>㌥䄤皥쉇䞩숰䜬⑷ꍳ㚩慞濍杚㴪瀱㭗쉓呙쉨浵쉢묬녧⽦⍌䪘昭塌쉙烂㒩係칧⴨쉀繶異洱쉴㟂禿</w:t>
      </w:r>
      <w:r>
        <w:rPr/>
        <w:t>ꔻ꧂</w:t>
      </w:r>
      <w:r>
        <w:rPr/>
        <w:t>繈♡悩奋測⑾穤</w:t>
      </w:r>
      <w:r>
        <w:rPr/>
        <w:t>ⷂ</w:t>
      </w:r>
      <w:r>
        <w:rPr/>
        <w:t>쉌㷎煨橣㊘⹒慇⨯</w:t>
      </w:r>
      <w:r>
        <w:rPr/>
        <w:t>ⵑ</w:t>
      </w:r>
      <w:r>
        <w:rPr/>
        <w:t>桇浕搬㬫穇洲쉲兂燂쉫</w:t>
      </w:r>
      <w:r>
        <w:rPr/>
        <w:t>ꤷ</w:t>
      </w:r>
      <w:r>
        <w:rPr/>
        <w:t>礥컂奶넯彞执祉ꍯ⩱輲㷂湦塠䭧瑨㡲숫绂燃䂏䝫䆣⩺买⍡彶亵䌫泂䈩竂㨫愲ꎩ具㦩皥ꌷꥯ䙰꤮뇂⫍汎㉁汚䯂戥沩슣僂습儲䒥⛍ꍸ嚱쉴⸤숫卂渽쉉䨫ꏂ䠥㭔桩剰桏숴⹐埂놻乶敳⪵걢癒撬䟍掿㉊兪摇걭權兇쏎去썍╖◂䝒䜯割祑䙋䥙慆摁绂숯楏欮㶏犬㜽侱䃂䝃뼱뽂末歍슮♉ꅕ숶깣䵰夲頪幌樭渷恁燎녘㠦个뿂坍棂卄쉡쉞㑧矍䝪⽸걈噀㡯喻긭땫뭙䲏湬楮堣湢妩뽦㥳썒䋂⹤㤬</w:t>
      </w:r>
      <w:r>
        <w:rPr/>
        <w:t>ꤳ</w:t>
      </w:r>
      <w:r>
        <w:rPr/>
        <w:t>夦堨䗎㭩〪숯牞犡긻⿂婆摏묬儺䱤盂兩併畾た䩘쉈䘺기沏畇㩬昲⯂慴♎副⩺</w:t>
      </w:r>
      <w:r>
        <w:rPr/>
        <w:t>⠻</w:t>
      </w:r>
      <w:r>
        <w:rPr/>
        <w:t>쉘硴㎥搪⯍畚眪媱⽢㫂䈦呮ㄨ츦啸㯍塡Ⓨ</w:t>
      </w:r>
      <w:r>
        <w:rPr/>
        <w:t>ⴲ</w:t>
      </w:r>
      <w:r>
        <w:rPr/>
        <w:t>湞渲娪塤䩓</w:t>
      </w:r>
      <w:r>
        <w:rPr/>
        <w:t>ⴽ</w:t>
      </w:r>
      <w:r>
        <w:rPr/>
        <w:t>䛂칚炬녀瑖ネ睾癥ꅌ㭈</w:t>
      </w:r>
      <w:r>
        <w:rPr/>
        <w:t>ꤨ⨳</w:t>
      </w:r>
      <w:r>
        <w:rPr/>
        <w:t>䶱墿쉚䕦쉥佬ꥫ慇ꎵ儶숻⤹숣䅋⹫슏䶡朩滍썊轢皩ㅔ⭥⏃슩䕦㡳偵쉡䑵ꌤ杸痃䔷䔪ㅃ♘</w:t>
      </w:r>
      <w:r>
        <w:rPr/>
        <w:t>⠨</w:t>
      </w:r>
      <w:r>
        <w:rPr/>
        <w:t>竂幍斩쏂䵅漹猷攻䗂싎䟂㏂⾮숩甬䁉潀灵쉳奰갭材抱㮻硑녯桺楫丱框䆿䗂깗녪亱䍖浯쉄䵥物幬慈䏂桫쌰泍뽘稪뼤杨䪣繌㩡뾡轮浍㮱汶쉥揂慊</w:t>
      </w:r>
      <w:r>
        <w:rPr/>
        <w:t>ꥄ</w:t>
      </w:r>
      <w:r>
        <w:rPr/>
        <w:t>溏ꍗ╌㉡氬剃丣繖呎䌱쉨</w:t>
      </w:r>
      <w:r>
        <w:rPr/>
        <w:t>ꔪ</w:t>
      </w:r>
      <w:r>
        <w:rPr/>
        <w:t>䆩慱䕈땮杧晲⩫</w:t>
      </w:r>
      <w:r>
        <w:rPr/>
        <w:t>⢡</w:t>
      </w:r>
      <w:r>
        <w:rPr/>
        <w:t>썌轈⭈繖昺㉴沣ꌵ쉉窥佣旂츹圵祹䬷</w:t>
      </w:r>
      <w:r>
        <w:rPr/>
        <w:t>꧂</w:t>
      </w:r>
      <w:r>
        <w:rPr/>
        <w:t>哂넵䏃塖砮瘲㍖</w:t>
      </w:r>
      <w:r>
        <w:rPr/>
        <w:t>ꔤ</w:t>
      </w:r>
      <w:r>
        <w:rPr/>
        <w:t>䐯㭫쉺</w:t>
      </w:r>
      <w:r>
        <w:rPr/>
        <w:t>ꥅ</w:t>
      </w:r>
      <w:r>
        <w:rPr/>
        <w:t>쉠揃繙</w:t>
      </w:r>
      <w:r>
        <w:rPr/>
        <w:t>⡡</w:t>
      </w:r>
      <w:r>
        <w:rPr/>
        <w:t>쉅晗쵋稷⚘⑂䜪╌頩婶⚡숯</w:t>
      </w:r>
      <w:r>
        <w:rPr/>
        <w:t>⢿</w:t>
      </w:r>
      <w:r>
        <w:rPr/>
        <w:t>唵</w:t>
      </w:r>
      <w:r>
        <w:rPr/>
        <w:t>ꤰⴱ</w:t>
      </w:r>
      <w:r>
        <w:rPr/>
        <w:t>㘪栳㬨떡㝑倪儺溏쉮칋迂奬晴獟꺥䚵㡆㨮慪杧ꅴ</w:t>
      </w:r>
      <w:r>
        <w:rPr/>
        <w:t>⠯</w:t>
      </w:r>
      <w:r>
        <w:rPr/>
        <w:t>撥戹䙩墡㪘湉仂䥦칤⼹奪</w:t>
      </w:r>
      <w:r>
        <w:rPr/>
        <w:t>ⴳ</w:t>
      </w:r>
      <w:r>
        <w:rPr/>
        <w:t>㍨䙋㭂㑘㑒坐⬦㵅⑥쉘娰싂ꥯ걯牎⸺쵶癑☲䱥楔䜲⍣滂堸숥匯</w:t>
      </w:r>
      <w:r>
        <w:rPr/>
        <w:t>ⵟ</w:t>
      </w:r>
      <w:r>
        <w:rPr/>
        <w:t>䵴뼬숬격갴秂戦愤坃捕갨擂惃╨⼩㏍轎䖏歑┪</w:t>
      </w:r>
      <w:r>
        <w:rPr/>
        <w:t>ⵆ♶╚</w:t>
      </w:r>
      <w:r>
        <w:rPr/>
        <w:t>䔸埂쉔橡⹋䴵썊습</w:t>
      </w:r>
      <w:r>
        <w:rPr/>
        <w:t>꤫</w:t>
      </w:r>
      <w:r>
        <w:rPr/>
        <w:t>ㅆ놻╱䚥┱ꌬ뽖䅡䞩ꇂ㖘坢숺⩠㩳믂뼰帺甽题⥨剀慂捯쵇㝸繤걉숵⩀汴唫⤹坄斻⪮䑡咣</w:t>
      </w:r>
      <w:r>
        <w:rPr/>
        <w:t>ⵊ</w:t>
      </w:r>
      <w:r>
        <w:rPr/>
        <w:t>깄㕠淂敧숽啷昱昭轨쉣</w:t>
      </w:r>
      <w:r>
        <w:rPr/>
        <w:t>⡥</w:t>
      </w:r>
      <w:r>
        <w:rPr/>
        <w:t>쉌忂⽤㍣俎쉇敫縥䡬⵳</w:t>
      </w:r>
      <w:r>
        <w:rPr/>
        <w:t>꤫</w:t>
      </w:r>
      <w:r>
        <w:rPr/>
        <w:t>䠪㑗焻㏂噏挭춿幡┮䜶帰곃</w:t>
      </w:r>
      <w:r>
        <w:rPr/>
        <w:t>⠫</w:t>
      </w:r>
      <w:r>
        <w:rPr/>
        <w:t>歫焱憵⤤佱㞻</w:t>
      </w:r>
      <w:r>
        <w:rPr/>
        <w:t>Ⱜ⍌</w:t>
      </w:r>
      <w:r>
        <w:rPr/>
        <w:t>ꤶ</w:t>
      </w:r>
      <w:r>
        <w:rPr/>
        <w:t>䵈쉹슥쉢玏㌰桟湗兊따䑐㭆怪歠㑤䋂</w:t>
      </w:r>
      <w:r>
        <w:rPr/>
        <w:t>Ⳃ⤺</w:t>
      </w:r>
      <w:r>
        <w:rPr/>
        <w:t>䥒縊狂</w:t>
      </w:r>
      <w:r>
        <w:rPr/>
        <w:t>ꤻ</w:t>
      </w:r>
      <w:r>
        <w:rPr/>
        <w:t>擂呮⺱㛃䭌䗂⍑㓂啭뾡楏⭯䩵栩摅㉏汫匯疿㌨彦槂兖⤥㉔㟂戴桎柂╋⩱顟㑾ㅕ㌲灔吲博姂亿썅㌻䒥秂♫柃䇂忎⑶㘴稭慡啟璿䙾ꍉ꥚榥꺮</w:t>
      </w:r>
      <w:r>
        <w:rPr/>
        <w:t>ꖥ</w:t>
      </w:r>
      <w:r>
        <w:rPr/>
        <w:t>瀽싂⬬</w:t>
      </w:r>
      <w:r>
        <w:rPr/>
        <w:t>ꥋ</w:t>
      </w:r>
      <w:r>
        <w:rPr/>
        <w:t>啇楩녬婅䵄中䵫瑦숯砰熡㤣䗂쏎ꅉぎ淂䉤優轨凂㥸쉊䱪</w:t>
      </w:r>
      <w:r>
        <w:rPr/>
        <w:t>⠮</w:t>
      </w:r>
      <w:r>
        <w:rPr/>
        <w:t>别礸炱╮䮡种쉊㉮⑔乧</w:t>
      </w:r>
      <w:r>
        <w:rPr/>
        <w:t>ⱞ</w:t>
      </w:r>
      <w:r>
        <w:rPr/>
        <w:t>㯂⸳⭁畹堪ꅩ丬</w:t>
      </w:r>
      <w:r>
        <w:rPr/>
        <w:t>Ⳃ</w:t>
      </w:r>
      <w:r>
        <w:rPr/>
        <w:t>숩檣婎䊵佤䲣䚏汯廂頰츯䗂擂垻䥍㠦쵠䉶㐫썁썩ꅃ㙤</w:t>
      </w:r>
      <w:r>
        <w:rPr/>
        <w:t>⠽⍹</w:t>
      </w:r>
      <w:r>
        <w:rPr/>
        <w:t>歅畞䌹뼽슣反捊깕깧긲⩘숦㟂컂擂ㅑ㕨䐹熵灞쉍摁睥倰侘塚烂琩祰슣壂瞱捾啓畉廂딺⨮漳⏍䕥顎</w:t>
      </w:r>
      <w:r>
        <w:rPr/>
        <w:t>ⵂ</w:t>
      </w:r>
      <w:r>
        <w:rPr/>
        <w:t>䀴儨䥖䙅뮬湁䍖쉤䉾㈬</w:t>
      </w:r>
      <w:r>
        <w:rPr/>
        <w:t>ꤽ</w:t>
      </w:r>
      <w:r>
        <w:rPr/>
        <w:t>晪呷䩰填녠曂幓쏂</w:t>
      </w:r>
      <w:r>
        <w:rPr/>
        <w:t>ⵁ</w:t>
      </w:r>
      <w:r>
        <w:rPr/>
        <w:t>슡畮ꅍ婑矂믂䅩⏂摐싂☪瀲㕬숷偲㩚䟂㮏湕╂揂슏ㅞ</w:t>
      </w:r>
      <w:r>
        <w:rPr/>
        <w:t>ꤪ</w:t>
      </w:r>
      <w:r>
        <w:rPr/>
        <w:t>泂쵅☣劥䆿⽉⿎㐹䲬㍑쉔瓂┱慊徏ꌲ⑌☴쉉䝙禥恉</w:t>
      </w:r>
      <w:r>
        <w:rPr/>
        <w:t>ꥇ</w:t>
      </w:r>
      <w:r>
        <w:rPr/>
        <w:t>憱䂡啞䑲稩啵䛍㠪⽗夭哎뇃㇂嫂捩㉹弦侘㝑⽶</w:t>
      </w:r>
      <w:r>
        <w:rPr/>
        <w:t>⣂</w:t>
      </w:r>
      <w:r>
        <w:rPr/>
        <w:t>㭨瓂㩎煓咘橾㑍㑑뼨䅶煂</w:t>
      </w:r>
      <w:r>
        <w:rPr/>
        <w:t>⠬</w:t>
      </w:r>
      <w:r>
        <w:rPr/>
        <w:t>恀扇焭ガ땷䅵</w:t>
      </w:r>
      <w:r>
        <w:rPr/>
        <w:t>꤫</w:t>
      </w:r>
      <w:r>
        <w:rPr/>
        <w:t>働䁶漩</w:t>
      </w:r>
      <w:r>
        <w:rPr/>
        <w:t>ꔶ</w:t>
      </w:r>
      <w:r>
        <w:rPr/>
        <w:t>뇂ぞ睥攱녎䩟</w:t>
      </w:r>
      <w:r>
        <w:rPr/>
        <w:t>ꥀ</w:t>
      </w:r>
      <w:r>
        <w:rPr/>
        <w:t>㉎偤⨱婄⛂䙕䵋斣䢿卥楄⹶⵨灺塶䡋刣䑷䟂䜫䄬썶ぷ쉳坠煣楖숶䕭숪䫂숪쉄僂㝮汁ひ橣녪떣姃拂㐴硳坖伪㑣偷①平捖砪晹幱䢩幪姂迂썗쎩挳礭䫎</w:t>
      </w:r>
      <w:r>
        <w:rPr/>
        <w:t>ꕹ</w:t>
      </w:r>
      <w:r>
        <w:rPr/>
        <w:t>ꅯ顧䝕싂繨圮兂⥱㥏彞㙚㒡捩呸し䆡檩</w:t>
      </w:r>
      <w:r>
        <w:rPr/>
        <w:t>⡴</w:t>
      </w:r>
      <w:r>
        <w:rPr/>
        <w:t>䝉娥⑙䍓愥祚㨩幋戦流癴</w:t>
      </w:r>
      <w:r>
        <w:rPr/>
        <w:t>ⱺ</w:t>
      </w:r>
      <w:r>
        <w:rPr/>
        <w:t>ꕚ</w:t>
      </w:r>
      <w:r>
        <w:rPr/>
        <w:t>쉸戨玘槃溡캱쉑䤨扩㴱뽓呐깓吩</w:t>
      </w:r>
      <w:r>
        <w:rPr/>
        <w:t>ⷂ</w:t>
      </w:r>
      <w:r>
        <w:rPr/>
        <w:t>硇♄兠┪㍐斏乲彭㑓䭟ꥮ汾漥䕡橃숰⿂䄹⥏畸㊱뽅琦⹓摰㵴榬㕇䩂⒩焵㭖㬻㵕ꍕ彟睑懂䈺싂濃珂⮿㩏⎡彃癎싂⽈쉡╰曃䅣카㥏佴㡘쉗位杓䱦㍠ꎡ歳⑈栥긲歒䍊塅⌵녑彸灀弯噰⿍䅎ㅢ煘썳쉒㙺䀴灸桪㡴쉂</w:t>
      </w:r>
      <w:r>
        <w:rPr/>
        <w:t>ⵄ</w:t>
      </w:r>
      <w:r>
        <w:rPr/>
        <w:t>䁒걒쉗涵㓂澵숩䭾烂숤┫</w:t>
      </w:r>
      <w:r>
        <w:rPr/>
        <w:t>⠹⍢</w:t>
      </w:r>
      <w:r>
        <w:rPr/>
        <w:t>ⷂ</w:t>
      </w:r>
      <w:r>
        <w:rPr/>
        <w:t>坲⨲縊㥨⨷氹滂濂幣䁂쏂汞쵩쉚㵤쉳⩇㵊楩敃䋂噶飂找湰숻噴놏顋⩴呪♦ꆿ쉦ꇂ䭾熏㜷㜪轶쉡⩎㭭繵奴숣嫂췂</w:t>
      </w:r>
      <w:r>
        <w:rPr/>
        <w:t>ⴽ</w:t>
      </w:r>
      <w:r>
        <w:rPr/>
        <w:t>欣睾伺⩮싍祴顇⒬䝏쉚춬楶</w:t>
      </w:r>
      <w:r>
        <w:rPr/>
        <w:t>ꗂ</w:t>
      </w:r>
      <w:r>
        <w:rPr/>
        <w:t>ヂ촲⹲䧂Ⓨ숶忍䩩祀輴亩矍䭷䔥稥挪쉹</w:t>
      </w:r>
      <w:r>
        <w:rPr/>
        <w:t>ꥋ</w:t>
      </w:r>
      <w:r>
        <w:rPr/>
        <w:t>甥掿슬슥쉟㍙瘮䖏墏뭣㙶䦵䵎啣殩玏쉐猨딽ꍑ⩔㚬⨥걓뼹⫂呀䭧ꥸ堬繌桟뾘䀣恠⬫淎㘷⽯恣摷</w:t>
      </w:r>
      <w:r>
        <w:rPr/>
        <w:t>ⱬ</w:t>
      </w:r>
      <w:r>
        <w:rPr/>
        <w:t>慰</w:t>
      </w:r>
      <w:r>
        <w:rPr/>
        <w:t>ⴽ</w:t>
      </w:r>
      <w:r>
        <w:rPr/>
        <w:t>긱⛂务㥳晐⑱楙瘦</w:t>
      </w:r>
      <w:r>
        <w:rPr/>
        <w:t>ⴻ</w:t>
      </w:r>
      <w:r>
        <w:rPr/>
        <w:t>㖣惂㜮竂䁾婈桴㝠䡸㍦쉋獭び묭ꅭ稺氽⑃⥲塉塐⍉甶滂ꍘ戥䨬珂㯂潖㘯⎱橶䁠겡긬㙁</w:t>
      </w:r>
      <w:r>
        <w:rPr/>
        <w:t>ⴻ</w:t>
      </w:r>
      <w:r>
        <w:rPr/>
        <w:t>櫎ꆡ◂싃ꅩ厣땮쉴䅮⮏瑳破㘪슣潚眽呴䝫ꥨ䥒䪮晬쉩묦煭㭆䘪</w:t>
      </w:r>
      <w:r>
        <w:rPr/>
        <w:t>ꦬ╾</w:t>
      </w:r>
      <w:r>
        <w:rPr/>
        <w:t>쉍剆딬繘儤愺㗃昸䁆䭳㙰扔ㅚ摉䐮⼺ㆻ㝳繂쉷珂忂摯㈫囍숪⾘頴䊮飂⩟䕉䱠懃婸㐯佑⌳㢻</w:t>
      </w:r>
      <w:r>
        <w:rPr/>
        <w:t>꤯</w:t>
      </w:r>
      <w:r>
        <w:rPr/>
        <w:t>쉯晕瑚</w:t>
      </w:r>
      <w:r>
        <w:rPr/>
        <w:t>Ⱶ</w:t>
      </w:r>
      <w:r>
        <w:rPr/>
        <w:t>䬤內狂昶琸帪甬䌪穥䑒쉎쉱纵儦㴶硋䀰ꍓ垵汒䫂㭑⼸䥍暘溡ꥲㅮ䓂뾻싂㑡煫媬쵮䩮숰칕쉞싂癏轺䎮矂꺿顙歏</w:t>
      </w:r>
      <w:r>
        <w:rPr/>
        <w:t>꧂</w:t>
      </w:r>
      <w:r>
        <w:rPr/>
        <w:t>쉆䫂硑呺</w:t>
      </w:r>
      <w:r>
        <w:rPr/>
        <w:t>ⱊ</w:t>
      </w:r>
      <w:r>
        <w:rPr/>
        <w:t>䥡䁇半놵䇃卍兖塀杁㝌뾩晥捵┷皿㚮晁睤橵ꅙ땭쉬</w:t>
      </w:r>
      <w:r>
        <w:rPr/>
        <w:t>ⱋ</w:t>
      </w:r>
      <w:r>
        <w:rPr/>
        <w:t>灒婮卷呆뭯頽䕟싂묤묰</w:t>
      </w:r>
      <w:r>
        <w:rPr/>
        <w:t>ⱷ</w:t>
      </w:r>
      <w:r>
        <w:rPr/>
        <w:t>傥柃瓂쉌촲硠㠩㴴䝏嘴뭬瀰柂䡓娳㡍㏂斣쉃긦</w:t>
      </w:r>
      <w:r>
        <w:rPr/>
        <w:t>ⵔ</w:t>
      </w:r>
      <w:r>
        <w:rPr/>
        <w:t>쉟◂땘劥䀵扊充</w:t>
      </w:r>
      <w:r>
        <w:rPr/>
        <w:t>ⴹ⪱</w:t>
      </w:r>
      <w:r>
        <w:rPr/>
        <w:t>숤㕕뽦咩呄싃恓⩇彔⤦뿍婨睲</w:t>
      </w:r>
      <w:r>
        <w:rPr/>
        <w:t>⠵</w:t>
      </w:r>
      <w:r>
        <w:rPr/>
        <w:t>嗂椷ꆿ汗䜰䝪䲘숪숫慆㵏敀녧ㅬ夷㑅琪啔克畡晪垵썣썳稽</w:t>
      </w:r>
      <w:r>
        <w:rPr/>
        <w:t>ꖩ</w:t>
      </w:r>
      <w:r>
        <w:rPr/>
        <w:t>檮橲员䍍癠⑫顆넣깓䠶䣂穉关咏䱏㴵⤪唦榻䞩捓潢ぬ倨嗂ㅌ</w:t>
      </w:r>
      <w:r>
        <w:rPr/>
        <w:t>ⱶ</w:t>
      </w:r>
      <w:r>
        <w:rPr/>
        <w:t>㔮僂溵썹䅠걨顳쉗畒敍朽唯╸䡡䱈슥吳潚⵩⹈넣禡啭㝟쉧숵湪甩⑩㭫쉚⯂㩾</w:t>
      </w:r>
      <w:r>
        <w:rPr/>
        <w:t>⡬</w:t>
      </w:r>
      <w:r>
        <w:rPr/>
        <w:t>쉧⮮潺煬䉤♓뭅뽐뭀輻焦䝱兪숥䀱⿂㵞矍祵䎘輨哂晫眭쉬┥䐯믂⸥睉촮䈭壂湖넺㭹⽠㴨</w:t>
      </w:r>
      <w:r>
        <w:rPr/>
        <w:t>ⱒ</w:t>
      </w:r>
      <w:r>
        <w:rPr/>
        <w:t>䉣쉅쉰桶</w:t>
      </w:r>
      <w:r>
        <w:rPr/>
        <w:t>⣂</w:t>
      </w:r>
      <w:r>
        <w:rPr/>
        <w:t>슩㩣⯂癨⸸浶䨻涩嘊纣〩䦘汫㵣ꍥ</w:t>
      </w:r>
      <w:r>
        <w:rPr/>
        <w:t>ⵟ</w:t>
      </w:r>
      <w:r>
        <w:rPr/>
        <w:t>吨飂恥뮮䵋쉺浾㒏뼨暩뭔뼮朻㙂㵳䂏䗃潸䝲猤ꅖ癉摯㪻椪䨹攲䥆㕤⹰뇃桫⩗喣썺棂䡚轩</w:t>
      </w:r>
      <w:r>
        <w:rPr/>
        <w:t>ꤣ</w:t>
      </w:r>
      <w:r>
        <w:rPr/>
        <w:t>땕䈶㩗杬焫ぃ싍</w:t>
      </w:r>
      <w:r>
        <w:rPr/>
        <w:t>ꥉ♋</w:t>
      </w:r>
      <w:r>
        <w:rPr/>
        <w:t>割頶僂枣穥呢쉍ㆱ䂱걺媡浨焰硬ぢへ슮顬礶䕓㙟绂쉚䭳䥪池滂㡃</w:t>
      </w:r>
      <w:r>
        <w:rPr/>
        <w:t>⡢</w:t>
      </w:r>
      <w:r>
        <w:rPr/>
        <w:t>녭쉡唶㘨촽⹳湧</w:t>
      </w:r>
      <w:r>
        <w:rPr/>
        <w:t>ⰷ</w:t>
      </w:r>
      <w:r>
        <w:rPr/>
        <w:t>뭳牫犿㈬㙷䵬⏂瓂启䶵坕싂꧎恂㵷⹐걨☯䩳</w:t>
      </w:r>
      <w:r>
        <w:rPr/>
        <w:t>ⴳ⫂</w:t>
      </w:r>
      <w:r>
        <w:rPr/>
        <w:t>䄥扫歇儱䱉쉺埂湰轭㙤偱㠥넴㥗뭂㦻䜨轙捰㕈塊⺻欪㡥泂믂顙奙栰硧⨦♶䐲㢮恾㥦㥹乄䅱欪쉐</w:t>
      </w:r>
      <w:r>
        <w:rPr/>
        <w:t>ⵈ</w:t>
      </w:r>
      <w:r>
        <w:rPr/>
        <w:t>桔⻂䰰⩩婁盂쉆㢱礻㑂㥲</w:t>
      </w:r>
      <w:r>
        <w:rPr/>
        <w:t>ꥎ</w:t>
      </w:r>
      <w:r>
        <w:rPr/>
        <w:t>ㄨ捵</w:t>
      </w:r>
      <w:r>
        <w:rPr/>
        <w:t>⣂</w:t>
      </w:r>
      <w:r>
        <w:rPr/>
        <w:t>咵⩞썘浔疣칌쵹슮䱊겵唭㠻夹硷㠨쉙싃偠䍹汅쵷䥷匽숳뗂挸컎䉗媬䀪㘯杄㙪机癯⩃㨴뽞╎琮劏溘걪奪츷</w:t>
      </w:r>
      <w:r>
        <w:rPr/>
        <w:t>ꥇ</w:t>
      </w:r>
      <w:r>
        <w:rPr/>
        <w:t>昮ㅩ싎딲⿂㝭倥䁠숰숬숶䙹숺뼪䞱촱㙍噭淂쉮啃뽵쉣㕯桟愫㣎㖵癈㝵⨮所猺杏␲䥬쉕䘯</w:t>
      </w:r>
      <w:r>
        <w:rPr/>
        <w:t>Ⳃ</w:t>
      </w:r>
      <w:r>
        <w:rPr/>
        <w:t>䑐♪⭦烂支㯃칡䊩㡶㭬㔶嚩䩣</w:t>
      </w:r>
      <w:r>
        <w:rPr/>
        <w:t>Ⳃ</w:t>
      </w:r>
      <w:r>
        <w:rPr/>
        <w:t>瀪橬町싂싂牦儸潤橢⨲</w:t>
      </w:r>
      <w:r>
        <w:rPr/>
        <w:t>Ȿ</w:t>
      </w:r>
      <w:r>
        <w:rPr/>
        <w:t>婳猲㟃䣂卦╈㟂ァ⨦婉轤橯㉣椥</w:t>
      </w:r>
      <w:r>
        <w:rPr/>
        <w:t>Ⱔ</w:t>
      </w:r>
      <w:r>
        <w:rPr/>
        <w:t>潖쉴燍楯摎穎愮䈰쉦繕⻂⩹</w:t>
      </w:r>
      <w:r>
        <w:rPr/>
        <w:t>ⱬ</w:t>
      </w:r>
      <w:r>
        <w:rPr/>
        <w:t>쉭僂♕捞ꥫ噵쉴扔충玱桅┸숵㍣ꍭ⥫㯂〸侬揂辵牃㍵硗뼫⽨截汱</w:t>
      </w:r>
      <w:r>
        <w:rPr/>
        <w:t>ꕫ</w:t>
      </w:r>
      <w:r>
        <w:rPr/>
        <w:t>漩稵湓攩䡅竂</w:t>
      </w:r>
      <w:r>
        <w:rPr/>
        <w:t>ⱨ</w:t>
      </w:r>
      <w:r>
        <w:rPr/>
        <w:t>晇㥸쏂㭘睈竂圶김㕁␭殣䁂䙮㝟硷⩷곂뇎䰹㉏㍘䍔쉸并㵌⼦⫂永毂坢ꥬ浾睎䜵繣쉧숣婉⍙毂愣剑㜺</w:t>
      </w:r>
      <w:r>
        <w:rPr/>
        <w:t>ⵁ䷂</w:t>
      </w:r>
      <w:r>
        <w:rPr/>
        <w:t>究潲걋⩀灅⍏婀榮䴦쉹杶坺㩤啲瘴㭍▵灞␫ꥭ㥭损묵⍮쉮숷啧怹뗂견啁嘣쉕䁆</w:t>
      </w:r>
      <w:r>
        <w:rPr/>
        <w:t>⡕</w:t>
      </w:r>
      <w:r>
        <w:rPr/>
        <w:t>噮涱⪡䭕扆轲疱㕌眷潀ꥫ疘奭</w:t>
      </w:r>
      <w:r>
        <w:rPr/>
        <w:t>ⲣ</w:t>
      </w:r>
      <w:r>
        <w:rPr/>
        <w:t>䥀㙌칾瓂숰㵬⑵䪱彚摌䝆䕱쉩</w:t>
      </w:r>
      <w:r>
        <w:rPr/>
        <w:t>ⲵ</w:t>
      </w:r>
      <w:r>
        <w:rPr/>
        <w:t>恴牷托充⑈ㅇ愪⭘쉫畖嗂䤥깁娴ぇ瀳䙰戻橌♒牫珂焩䬲㉈싂䗂㩮千갤䕹쵄牑쉟⍊側档㥀䛂䅱쵖彇⥬棂쉺圪汦⩉⩸䑗杂</w:t>
      </w:r>
      <w:r>
        <w:rPr/>
        <w:t>ꥂ</w:t>
      </w:r>
      <w:r>
        <w:rPr/>
        <w:t>敗轋┩ꥯ</w:t>
      </w:r>
      <w:r>
        <w:rPr/>
        <w:t>꧂</w:t>
      </w:r>
      <w:r>
        <w:rPr/>
        <w:t>䠷⻂㜊䗃⽙戦뽬兯漵䈸爯电칷晌䱅恨噲뽷坆䷂♏䙒未건⺣⧂瘯㒩㭌쉺恁灲偑ꆡ</w:t>
      </w:r>
      <w:r>
        <w:rPr/>
        <w:t>Ɒ</w:t>
      </w:r>
      <w:r>
        <w:rPr/>
        <w:t>숳㠽㙭뽎姂䕒㭪䘯偲慃摾復焴摎쉍☪歾㴽㚩ꄨ⵨깦楉㵬</w:t>
      </w:r>
      <w:r>
        <w:rPr/>
        <w:t>꤬</w:t>
      </w:r>
      <w:r>
        <w:rPr/>
        <w:t>晡䅨匳</w:t>
      </w:r>
      <w:r>
        <w:rPr/>
        <w:t>ꔩ</w:t>
      </w:r>
      <w:r>
        <w:rPr/>
        <w:t>塱㇎⫂轗뮏㕂睓쉯㤦䱨⫂扒眩牎녚슩勂겿佬숷乘ꥸォ㝁</w:t>
      </w:r>
      <w:r>
        <w:rPr/>
        <w:t>ꥂ</w:t>
      </w:r>
      <w:r>
        <w:rPr/>
        <w:t>凎숸风昬쉣亵⩢浵츥⴮</w:t>
      </w:r>
      <w:r>
        <w:rPr/>
        <w:t>꧂</w:t>
      </w:r>
      <w:r>
        <w:rPr/>
        <w:t>쉳㙮숦䥊獳䢘斿䳍䨷迃暣⺩⩱呵칰⵷㕉숸田沏⑶湾</w:t>
      </w:r>
      <w:r>
        <w:rPr/>
        <w:t>ⱈ</w:t>
      </w:r>
      <w:r>
        <w:rPr/>
        <w:t>呣㷂㩐刭捆쉲䢘権⨦幍</w:t>
      </w:r>
      <w:r>
        <w:rPr/>
        <w:t>ꤤ</w:t>
      </w:r>
      <w:r>
        <w:rPr/>
        <w:t>縬㵸噐</w:t>
      </w:r>
      <w:r>
        <w:rPr/>
        <w:t>ⵙ</w:t>
      </w:r>
      <w:r>
        <w:rPr/>
        <w:t>ꥤ䛃樸䩆숨砨캮㑙珂㕳碏奎ꎮ╘뭟숶愣䐪슩䉡灚示쉨摑乱㕏⌺夤</w:t>
      </w:r>
      <w:r>
        <w:rPr/>
        <w:t>ꕢ</w:t>
      </w:r>
      <w:r>
        <w:rPr/>
        <w:t>檣卨眪뽱쉐奴슻硑ꍤ</w:t>
      </w:r>
      <w:r>
        <w:rPr/>
        <w:t>ⰷ</w:t>
      </w:r>
      <w:r>
        <w:rPr/>
        <w:t>걙囂晉</w:t>
      </w:r>
      <w:r>
        <w:rPr/>
        <w:t>ⷂ</w:t>
      </w:r>
      <w:r>
        <w:rPr/>
        <w:t>ꇂ䍭偅㦻琸ꥺ匪啓╱䉉쉁땄싍㣂垘厱斡䪿䋂䴷ꍲ㝍䆬쉳瘲潳牦</w:t>
      </w:r>
      <w:r>
        <w:rPr/>
        <w:t>ⷍ</w:t>
      </w:r>
      <w:r>
        <w:rPr/>
        <w:t>迂㨷䖘睱걒溩㒩帲숹湉⫃⺣縫⹟썭㩩슻䎬席⫂숥⥋㵴㍑</w:t>
      </w:r>
      <w:r>
        <w:rPr/>
        <w:t>꤭</w:t>
      </w:r>
      <w:r>
        <w:rPr/>
        <w:t>稳摯啤뾥쉊摹쉺杠幖㩥깎</w:t>
      </w:r>
      <w:r>
        <w:rPr/>
        <w:t>Ⱪ</w:t>
      </w:r>
      <w:r>
        <w:rPr/>
        <w:t>参⽶䉄兌⨤硡䍮쉠奘⹠쉠䠯楃䥮獆㈫戽慬㵳⭣灶♍扥捗㝫䕄⌦址捯䕧⼥塯彸㈵偨⿂卌縦</w:t>
      </w:r>
      <w:r>
        <w:rPr/>
        <w:t>ⵐ</w:t>
      </w:r>
      <w:r>
        <w:rPr/>
        <w:t>煡彃纵싂⪱䕘䞏쉒浊单습礫</w:t>
      </w:r>
      <w:r>
        <w:rPr/>
        <w:t>⢣</w:t>
      </w:r>
      <w:r>
        <w:rPr/>
        <w:t>轒䔸㐬禘ㅵ元</w:t>
      </w:r>
      <w:r>
        <w:rPr/>
        <w:t>ꕄ</w:t>
      </w:r>
      <w:r>
        <w:rPr/>
        <w:t>风쉱祴넪떵冿⩒갪顙浌쉣┦쉕咻䉈䆣珂婵睸桋쉌匰狂ぇ浒㑤商礫</w:t>
      </w:r>
      <w:r>
        <w:rPr/>
        <w:t>꧃</w:t>
      </w:r>
      <w:r>
        <w:rPr/>
        <w:t>䙀摣슬㓂迎쉷繍狃⑮㯂纡疏窡拍䕋⹄</w:t>
      </w:r>
      <w:r>
        <w:rPr/>
        <w:t>ꕁ</w:t>
      </w:r>
      <w:r>
        <w:rPr/>
        <w:t>圸楌⼻습꺻쉞檡甽䍖쉃潣넬㩮땨⨤⍥庬㍅</w:t>
      </w:r>
      <w:r>
        <w:rPr/>
        <w:t>ⵆ</w:t>
      </w:r>
      <w:r>
        <w:rPr/>
        <w:t>노僂敃禣⩳⏂⦩⫃睚摷</w:t>
      </w:r>
      <w:r>
        <w:rPr/>
        <w:t>ꦻ</w:t>
      </w:r>
      <w:r>
        <w:rPr/>
        <w:t>묣呤䑺牅獏湆䵾녎穪碻榩啠炬⍄슩斵炱숹卐占쉂</w:t>
      </w:r>
      <w:r>
        <w:rPr/>
        <w:t>꧂</w:t>
      </w:r>
      <w:r>
        <w:rPr/>
        <w:t>倭쉊李숱뽵⥰㕣ㅵ㦵䉲畂瀻칦㤭杘晈㴫䶿忂䙏</w:t>
      </w:r>
      <w:r>
        <w:rPr/>
        <w:t>ꥐ</w:t>
      </w:r>
      <w:r>
        <w:rPr/>
        <w:t>ꇂ硈㝕攲⹺㵦恰測걖恈疬䈶䙨丰漪繴祂噤◂</w:t>
      </w:r>
      <w:r>
        <w:rPr/>
        <w:t>ⵏ</w:t>
      </w:r>
      <w:r>
        <w:rPr/>
        <w:t>据㡱欯犥ㄥ㐵㜥썡滂䁂晶湸慟녋㥭쉧⬣皥牔뼦┪㈭⚏䰹伦㘽⽟┸넹숪呆湅搣䧂♙烂佞顟䁨甹制䦮摌㈻ꏂ轘䲩</w:t>
      </w:r>
      <w:r>
        <w:rPr/>
        <w:t>⡾</w:t>
      </w:r>
      <w:r>
        <w:rPr/>
        <w:t>䲥쉍掱洫䵯が纡</w:t>
      </w:r>
      <w:r>
        <w:rPr/>
        <w:t>ⵋ</w:t>
      </w:r>
      <w:r>
        <w:rPr/>
        <w:t>唸뽎</w:t>
      </w:r>
      <w:r>
        <w:rPr/>
        <w:t>ⴺ</w:t>
      </w:r>
      <w:r>
        <w:rPr/>
        <w:t>갨숶渲剞剅</w:t>
      </w:r>
      <w:r>
        <w:rPr/>
        <w:t>Ⳃ</w:t>
      </w:r>
      <w:r>
        <w:rPr/>
        <w:t>㬣朱⭑ꥭ쉏갊쵫쉪숱削갺</w:t>
      </w:r>
      <w:r>
        <w:rPr/>
        <w:t>ⵋ</w:t>
      </w:r>
      <w:r>
        <w:rPr/>
        <w:t>㔪冥䌷</w:t>
      </w:r>
      <w:r>
        <w:rPr/>
        <w:t>ꤤ</w:t>
      </w:r>
      <w:r>
        <w:rPr/>
        <w:t>厡⩞猹⎿坂</w:t>
      </w:r>
      <w:r>
        <w:rPr/>
        <w:t>ꕬ</w:t>
      </w:r>
      <w:r>
        <w:rPr/>
        <w:t>ꍤ祪숪♅⭅獄䱲恂☩칩佞⨥㙞갰獴䁖勂娷싂딨㏂㫂쉅</w:t>
      </w:r>
      <w:r>
        <w:rPr/>
        <w:t>ⷂ</w:t>
      </w:r>
      <w:r>
        <w:rPr/>
        <w:t>㖩牧佲걸湥焥쉱ꅲ勂걇놵㍟묱슻愴㏂吪슘⨦獳呐쉥捯摄䁊쉑戱嘮㜰楱癸奋嚡㕱ꥨ</w:t>
      </w:r>
      <w:r>
        <w:rPr/>
        <w:t>ꦵ</w:t>
      </w:r>
      <w:r>
        <w:rPr/>
        <w:t>슩㝸䏂䴥ꏂ걪歇橾쉶숷䁳⑅㶿䝢ꌸ剋쉠揂潧攭</w:t>
      </w:r>
      <w:r>
        <w:rPr/>
        <w:t>ⱪ</w:t>
      </w:r>
      <w:r>
        <w:rPr/>
        <w:t>䨰瑥㚏渫䫂淂亘㍖桥쉠⹖⸭颵〫땍ꥠ⨯乘㐪쌺싃扨싂漴㘦䥶</w:t>
      </w:r>
      <w:r>
        <w:rPr/>
        <w:t>ꖵ</w:t>
      </w:r>
      <w:r>
        <w:rPr/>
        <w:t>竂䭬䐪敓頱</w:t>
      </w:r>
      <w:r>
        <w:rPr/>
        <w:t>ⱒ</w:t>
      </w:r>
      <w:r>
        <w:rPr/>
        <w:t>樥쉌㵰♾澿</w:t>
      </w:r>
      <w:r>
        <w:rPr/>
        <w:t>ⰸ</w:t>
      </w:r>
      <w:r>
        <w:rPr/>
        <w:t>㩣汓彎漨</w:t>
      </w:r>
      <w:r>
        <w:rPr/>
        <w:t>⠫</w:t>
      </w:r>
      <w:r>
        <w:rPr/>
        <w:t>濃吹䑖쉯䙎塄垻啶㑞㡮仂㮻春颵⨤ど㨣慟묵瀽ㅴ摘㧂쉣潾役牤䀥喱伽牄뽲䐸껂숨⸸</w:t>
      </w:r>
      <w:r>
        <w:rPr/>
        <w:t>ꤳ</w:t>
      </w:r>
      <w:r>
        <w:rPr/>
        <w:t>廂⍹敪癤깘㥾娯슻嫍琰坣䡞쉶</w:t>
      </w:r>
      <w:r>
        <w:rPr/>
        <w:t>⣃</w:t>
      </w:r>
      <w:r>
        <w:rPr/>
        <w:t>ⵢ</w:t>
      </w:r>
      <w:r>
        <w:rPr/>
        <w:t>咏췎穇捾匯ꇍ㋂䰥䭲⍏쉏갵灙</w:t>
      </w:r>
      <w:r>
        <w:rPr/>
        <w:t>ꥎ</w:t>
      </w:r>
      <w:r>
        <w:rPr/>
        <w:t>㡏䤳칏갩䒥㩊슘淂쉇Ⓜ呮䁱哂輭ヂ辿濂ꄮ撩恎獔㈰䃎숻걮⛍婠啖畠怺⼴啬乖뽒猵㈷示쉴땧姂꥙</w:t>
      </w:r>
      <w:r>
        <w:rPr/>
        <w:t>⡪</w:t>
      </w:r>
      <w:r>
        <w:rPr/>
        <w:t>〣疻㵚슮⍴⤺眤㘤⽧爥䇂䅄䆥祇⽍䤬숪㴯♗橙䒡爥㩗곂ꅌ縭㗂☶㩁拂쌷颮ꍩ武녔뮻睲</w:t>
      </w:r>
      <w:r>
        <w:rPr/>
        <w:t>ⵒ</w:t>
      </w:r>
      <w:r>
        <w:rPr/>
        <w:t>䋂牲汅画쉯⩡</w:t>
      </w:r>
      <w:r>
        <w:rPr/>
        <w:t>ⷂ</w:t>
      </w:r>
      <w:r>
        <w:rPr/>
        <w:t>㝌䌣ꥲ祰갨漨䎻걊儺媬扲牅쉣煾掻欶礻갣䍀セ㕩摴䐫杕ヂ碡䉟</w:t>
      </w:r>
      <w:r>
        <w:rPr/>
        <w:t>ꦩ</w:t>
      </w:r>
      <w:r>
        <w:rPr/>
        <w:t>䐴戨⼥欤⨮瘻노䵌䩁㝳</w:t>
      </w:r>
      <w:r>
        <w:rPr/>
        <w:t>⣂⡗</w:t>
      </w:r>
      <w:r>
        <w:rPr/>
        <w:t>㨩燃⫂⩇쉰⥮塤璘⼪䱵當쉪顳</w:t>
      </w:r>
      <w:r>
        <w:rPr/>
        <w:t>꧂</w:t>
      </w:r>
      <w:r>
        <w:rPr/>
        <w:t>斏슱㑈싂䨷䩣刭彠쉖〹쉟梬⾮</w:t>
      </w:r>
      <w:r>
        <w:rPr/>
        <w:t>ⵚ</w:t>
      </w:r>
      <w:r>
        <w:rPr/>
        <w:t>긮쉵긳쉞⌤걵숸⯂쉓慩칊俎칵単帩䜴猥啟係厱쉤獟焦潣녂싂촵楲⩏⩸㉫ㆻ숬哂ㅣ</w:t>
      </w:r>
      <w:r>
        <w:rPr/>
        <w:t>⠪</w:t>
      </w:r>
      <w:r>
        <w:rPr/>
        <w:t>ꍋ䎱숹皥䮻</w:t>
      </w:r>
      <w:r>
        <w:rPr/>
        <w:t>ⱂ</w:t>
      </w:r>
      <w:r>
        <w:rPr/>
        <w:t>焥䑵傩杋넰⹂倬䚵潰䇍쉘슣橣㦘쉦晾싍䵊䥈漽䙊硸幋␴揂爩쉍㵉쉓칖伯</w:t>
      </w:r>
      <w:r>
        <w:rPr/>
        <w:t>ⷂ</w:t>
      </w:r>
      <w:r>
        <w:rPr/>
        <w:t>帷땓敊㡫䥟</w:t>
      </w:r>
      <w:r>
        <w:rPr/>
        <w:t>⡤</w:t>
      </w:r>
      <w:r>
        <w:rPr/>
        <w:t>䳂ㄩ쉴倩げ䌨⼹⛂潡┵狂㧂캣惂姃硫穦䡔㚬슩洩䥃界싂䍐</w:t>
      </w:r>
      <w:r>
        <w:rPr/>
        <w:t>꤯</w:t>
      </w:r>
      <w:r>
        <w:rPr/>
        <w:t>猸瀨係烂慖ꅅ䀸뭐⍍痂</w:t>
      </w:r>
      <w:r>
        <w:rPr/>
        <w:t>ꤥ</w:t>
      </w:r>
      <w:r>
        <w:rPr/>
        <w:t>䕷参䩹嘵⨲ꄹ䜷䶱券</w:t>
      </w:r>
      <w:r>
        <w:rPr/>
        <w:t>ⱸ</w:t>
      </w:r>
      <w:r>
        <w:rPr/>
        <w:t>곂兮磂㭋转珂⒮损츨焣嗂컂硡䀪숴祃뇂洪䠥㑖彺쉐夊獮汉슱当⥗칾쌶嘳杦䦘亮兩熡癚喣吴䭰ㅴ㟂瑨싂뇃</w:t>
      </w:r>
      <w:r>
        <w:rPr/>
        <w:t>ꕄ</w:t>
      </w:r>
      <w:r>
        <w:rPr/>
        <w:t>硃㯂⹤䝺灩牁䱆놏뽤ぎ</w:t>
      </w:r>
      <w:r>
        <w:rPr/>
        <w:t>ⵡ</w:t>
      </w:r>
      <w:r>
        <w:rPr/>
        <w:t>拂⴫瑔欣揍塓䘽眴㷂牅⨱漲瑺㉇彇慭睗䭠꤮昷⬻畍ꅍ呃깒╋묫殮쉢ヂ꥾堨⩩硡⶿뽰焲</w:t>
      </w:r>
      <w:r>
        <w:rPr/>
        <w:t>꧃</w:t>
      </w:r>
      <w:r>
        <w:rPr/>
        <w:t>녫</w:t>
      </w:r>
      <w:r>
        <w:rPr/>
        <w:t>ꗍ</w:t>
      </w:r>
      <w:r>
        <w:rPr/>
        <w:t>ヂ含䎵硧</w:t>
      </w:r>
      <w:r>
        <w:rPr/>
        <w:t>ꥀ</w:t>
      </w:r>
      <w:r>
        <w:rPr/>
        <w:t>쉣㮵渷쉋䑮旂獁琭</w:t>
      </w:r>
      <w:r>
        <w:rPr/>
        <w:t>ⵢ</w:t>
      </w:r>
      <w:r>
        <w:rPr/>
        <w:t>ㄱ㙦㡠乚䉰慦䨹䍚䭬츨琷⾻갦뗂娭剤ꇂ唪敍숦</w:t>
      </w:r>
      <w:r>
        <w:rPr/>
        <w:t>ⲏ</w:t>
      </w:r>
      <w:r>
        <w:rPr/>
        <w:t>参ꄩ癔싂斡넦槂狂塐棍倴⺩兇稯輳瑳灏㛂쉴숰牊偊䌤⏂线⍶⑉걁䅂桺⬬䠴㤪숸㭙兘뗍쉖䇎⪱䩥浗</w:t>
      </w:r>
      <w:r>
        <w:rPr/>
        <w:t>ⱒ</w:t>
      </w:r>
      <w:r>
        <w:rPr/>
        <w:t>슏䎥䔩稬ꎩ긻슻</w:t>
      </w:r>
      <w:r>
        <w:rPr/>
        <w:t>Ⱛ</w:t>
      </w:r>
      <w:r>
        <w:rPr/>
        <w:t>䐴숬</w:t>
      </w:r>
      <w:r>
        <w:rPr/>
        <w:t>ⴽ</w:t>
      </w:r>
      <w:r>
        <w:rPr/>
        <w:t>㚩넨䦩숺ꅗ潞☪怪숬偉⧂彇燂浠깘㇂쉒믂摰䝙顚橯믂朸畵嘷䔷</w:t>
      </w:r>
      <w:r>
        <w:rPr/>
        <w:t>ꤦ</w:t>
      </w:r>
      <w:r>
        <w:rPr/>
        <w:t>汣檩搹䰩춏亣迍湖橺坕朸ꄷ⽅⚘⮱㡐削煠숯⩴쉣䑮幋䩗쉊쉒뭲枩㌹☴싃搩妿䬣쉐稪㥅䣂彰⑪柂煱⩬狂䁥繏䪩癚숴猻쉬氻⹨ㅰ⹰⨺攷</w:t>
      </w:r>
      <w:r>
        <w:rPr/>
        <w:t>⡚</w:t>
      </w:r>
      <w:r>
        <w:rPr/>
        <w:t>쉕⌤湐숫㷂ꍣ憿녩䲬煍䥓㔽㌥㝄瑑儤ꅚ</w:t>
      </w:r>
      <w:r>
        <w:rPr/>
        <w:t>ꖿ</w:t>
      </w:r>
      <w:r>
        <w:rPr/>
        <w:t>呅</w:t>
      </w:r>
      <w:r>
        <w:rPr/>
        <w:t>⡧</w:t>
      </w:r>
      <w:r>
        <w:rPr/>
        <w:t>땔뽓兞禿摇ㅵ獑璥嘥䊣橫汇杢㙊ꆿ䠵姂煮喿䍩琪䷂쉭曂怪⼷╥쉭敎</w:t>
      </w:r>
      <w:r>
        <w:rPr/>
        <w:t>ꥋ</w:t>
      </w:r>
      <w:r>
        <w:rPr/>
        <w:t>䵒敘伯숸妏矂顯灒燂䕉凂呵䞮瀯쉶넳쉏敤⻂慴挫⹉䕅쉂</w:t>
      </w:r>
      <w:r>
        <w:rPr/>
        <w:t>ꔬ</w:t>
      </w:r>
      <w:r>
        <w:rPr/>
        <w:t>太㋂楦㮥迂⑔ꅌ烂쉑⩃⩃⽹쉷囍祦璵炣㭀奠㑆䩱掬助땃썘䍨䈻㑍쉤祵彴</w:t>
      </w:r>
      <w:r>
        <w:rPr/>
        <w:t>ⷂ</w:t>
      </w:r>
      <w:r>
        <w:rPr/>
        <w:t>㌸</w:t>
      </w:r>
      <w:r>
        <w:rPr/>
        <w:t>Ⱘ</w:t>
      </w:r>
      <w:r>
        <w:rPr/>
        <w:t>侵ㅏ䪥怯㙡</w:t>
      </w:r>
      <w:r>
        <w:rPr/>
        <w:t>ⱌ</w:t>
      </w:r>
      <w:r>
        <w:rPr/>
        <w:t>䒘祠祾潾煌煆䣂♭䆣摅焭슏佺㉇ꏎ瀷쉸嘲䟃轣䜵㓂瑯⥂搴捋䥈녲슘⴦슻곍㑌朥恗숹ガ壎뭧矂㓂睌춣此轔仂塞츲츲ꅇ㢥煐硟橾戲顬䕸㘦⭸剤㡖幐쉂뭤뗂启걙싂㯂帽捯슩걧캮쉷숦녯쉩쉪捰䁊ㄽ楟☴偁恾彟䥎態⩨⑯</w:t>
      </w:r>
      <w:r>
        <w:rPr/>
        <w:t>ꔭ</w:t>
      </w:r>
      <w:r>
        <w:rPr/>
        <w:t>眽䖱⥪ㅷ牐䨰쉉卾䊡睢</w:t>
      </w:r>
      <w:r>
        <w:rPr/>
        <w:t>ꕾ</w:t>
      </w:r>
      <w:r>
        <w:rPr/>
        <w:t>쉋梮썢顂컎까쉸</w:t>
      </w:r>
      <w:r>
        <w:rPr/>
        <w:t>ꤲ</w:t>
      </w:r>
      <w:r>
        <w:rPr/>
        <w:t>쉑뭔숬呴숥偀憱偡戲⹪껂歡迎硾䰰싂</w:t>
      </w:r>
      <w:r>
        <w:rPr/>
        <w:t>⡖</w:t>
      </w:r>
      <w:r>
        <w:rPr/>
        <w:t>撻䥮琭潇煰㑷礯䩑徏⍙䕵湷넽祒轟堻쉞伳⑚숊盂뇂㥹䉲쉇쉬⩷割ㄺ뭃削煍偆썒塣椷歟䀷㔯㩟婾栶㬥捨摮楲䠨囂</w:t>
      </w:r>
      <w:r>
        <w:rPr/>
        <w:t>ꕆ</w:t>
      </w:r>
      <w:r>
        <w:rPr/>
        <w:t>ꌳ뼶䓂</w:t>
      </w:r>
      <w:r>
        <w:rPr/>
        <w:t>ⰰ</w:t>
      </w:r>
      <w:r>
        <w:rPr/>
        <w:t>땓䙬䒵䒮Ⓜ☪珂弳杢㕅㩭㜣毂쉷ꆮ硶䴯䔲쉢䢱榩⮘䨪</w:t>
      </w:r>
      <w:r>
        <w:rPr/>
        <w:t>ꦡ</w:t>
      </w:r>
      <w:r>
        <w:rPr/>
        <w:t>栴䔻䍏㨥숨⫂⩈橤쉾倶쉒顁⎩ꅂ쉤㩀㔨嘯䎱㑐</w:t>
      </w:r>
      <w:r>
        <w:rPr/>
        <w:t>⡕꥙⏂␹</w:t>
      </w:r>
      <w:r>
        <w:rPr/>
        <w:t>쉪싎参打禬䐭⪡権䩐垘䩆核⬩慨稥揂</w:t>
      </w:r>
      <w:r>
        <w:rPr/>
        <w:t>ꤺ</w:t>
      </w:r>
      <w:r>
        <w:rPr/>
        <w:t>숰朮犏䙕轠</w:t>
      </w:r>
      <w:r>
        <w:rPr/>
        <w:t>ꗂ</w:t>
      </w:r>
      <w:r>
        <w:rPr/>
        <w:t>光惂狂녺쉅뇂㬴祁⴯捇쉖䳂㨣쉉䀰䱏猶䬮䍞</w:t>
      </w:r>
      <w:r>
        <w:rPr/>
        <w:t>ꦣ</w:t>
      </w:r>
      <w:r>
        <w:rPr/>
        <w:t>漹佡㝬煬</w:t>
      </w:r>
      <w:r>
        <w:rPr/>
        <w:t>ꖣ</w:t>
      </w:r>
      <w:r>
        <w:rPr/>
        <w:t>牯䩆</w:t>
      </w:r>
      <w:r>
        <w:rPr/>
        <w:t>ꕈ</w:t>
      </w:r>
      <w:r>
        <w:rPr/>
        <w:t>砯⥰乑</w:t>
      </w:r>
      <w:r>
        <w:rPr/>
        <w:t>⡔</w:t>
      </w:r>
      <w:r>
        <w:rPr/>
        <w:t>믂䲥汖穣先吻砺</w:t>
      </w:r>
      <w:r>
        <w:rPr/>
        <w:t>ꥂ</w:t>
      </w:r>
      <w:r>
        <w:rPr/>
        <w:t>㩌쉩䆩슬숩塕凂녰惂兎䙾洪㩩⼮杪ぞ輲숨</w:t>
      </w:r>
      <w:r>
        <w:rPr/>
        <w:t>ꖣ</w:t>
      </w:r>
      <w:r>
        <w:rPr/>
        <w:t>是甪輺咻吰㠰쉠</w:t>
      </w:r>
      <w:r>
        <w:rPr/>
        <w:t>ꕅ</w:t>
      </w:r>
      <w:r>
        <w:rPr/>
        <w:t>䩨㣎</w:t>
      </w:r>
      <w:r>
        <w:rPr/>
        <w:t>ꔩ</w:t>
      </w:r>
      <w:r>
        <w:rPr/>
        <w:t>繐㵥쉄唺싂卫⚣⩟㨤䱃쉾佉䬬癤㝙攵顔繎䵑愩佨쉥䄨洵슱㞵쉣쌫卫瑶縭㜰ギ㵴쉔䜱呑爥眨숷竂ꏂ㡲㥵䜳쵓憵</w:t>
      </w:r>
      <w:r>
        <w:rPr/>
        <w:t>⠻⭎</w:t>
      </w:r>
      <w:r>
        <w:rPr/>
        <w:t>쉲帵</w:t>
      </w:r>
      <w:r>
        <w:rPr/>
        <w:t>ⱖ</w:t>
      </w:r>
      <w:r>
        <w:rPr/>
        <w:t>쵫㩳㩕ꥮ慒ꅁ</w:t>
      </w:r>
      <w:r>
        <w:rPr/>
        <w:t>⡊</w:t>
      </w:r>
      <w:r>
        <w:rPr/>
        <w:t>ꆏ슩슬䐹걇쉍䌸䄣칈全橧쎬幨〮潷數ꥤ婪㡹슬㙀啦珂䘬倥啣ㅏ搪㴫礮湯⑊䥷楸䩐䴫祑啘칄湂⹇⩎䘪싂♎䞬㆏哂捗쉌睶瑯㒱瑓侥걳䑘㙱媏頴辏쉈捒㩫뽈ケ㭱䙐쌲浇뽖槂サ㤵欭犥⭀쉄榣䵙⸷繰摫卅</w:t>
      </w:r>
      <w:r>
        <w:rPr/>
        <w:t>⡙</w:t>
      </w:r>
      <w:r>
        <w:rPr/>
        <w:t>勂䕎憥쉞䥴凂呐ꆏ睶祫</w:t>
      </w:r>
      <w:r>
        <w:rPr/>
        <w:t>ꤤ</w:t>
      </w:r>
      <w:r>
        <w:rPr/>
        <w:t>쉢甮숵⥉쉀</w:t>
      </w:r>
      <w:r>
        <w:rPr/>
        <w:t>꤭</w:t>
      </w:r>
      <w:r>
        <w:rPr/>
        <w:t>愨繡Ⓜ卾㥷</w:t>
      </w:r>
      <w:r>
        <w:rPr/>
        <w:t>Ⱜ</w:t>
      </w:r>
      <w:r>
        <w:rPr/>
        <w:t>㬫䁵싂博婎嘴⥶ꏂ⽇쉳㕠딨奥啊䜷否䁠画冱녊쉙䩚☫敠䊬侥숳朩戨飂䟎捷⩟</w:t>
      </w:r>
      <w:r>
        <w:rPr/>
        <w:t>⡞</w:t>
      </w:r>
      <w:r>
        <w:rPr/>
        <w:t>䱤䩨썙◂뽺畲㎮䔱界녖厬䅑城䛂彑⍢曂䐩</w:t>
      </w:r>
      <w:r>
        <w:rPr/>
        <w:t>ⱇⱳ</w:t>
      </w:r>
      <w:r>
        <w:rPr/>
        <w:t>捉㌩娴爴썍䘸煍슩⩹煙歮䞮㔻쉰䬳迂⭤浐곂䋂㑶墣⽏촬ꅓ桇晖㊣⍥ꄷ捁瀸扄쉚畓溬摎城숳ꎥ쉺㦮㙸␥</w:t>
      </w:r>
      <w:r>
        <w:rPr/>
        <w:t>⠬</w:t>
      </w:r>
      <w:r>
        <w:rPr/>
        <w:t>徵⍀칤煮湇櫂䋂숽捨扳䬦恋煺用⾥</w:t>
      </w:r>
      <w:r>
        <w:rPr/>
        <w:t>ꔻ</w:t>
      </w:r>
      <w:r>
        <w:rPr/>
        <w:t>䕹촸湳⏂⼵玿灱桏狂땗⒥䍢楾璡婟㧍瘤眹⸥䉊㣂䩍⺩砪祭搨晷ꅾ牳컂慴칌䴳</w:t>
      </w:r>
      <w:r>
        <w:rPr/>
        <w:t>ⱶ</w:t>
      </w:r>
      <w:r>
        <w:rPr/>
        <w:t>㭬亥</w:t>
      </w:r>
      <w:r>
        <w:rPr/>
        <w:t>ꤨ</w:t>
      </w:r>
      <w:r>
        <w:rPr/>
        <w:t>婕㕉㡨橧㘺길㍬⩓乆眸䊣쵹</w:t>
      </w:r>
      <w:r>
        <w:rPr/>
        <w:t>꤭☣</w:t>
      </w:r>
      <w:r>
        <w:rPr/>
        <w:t>噍䇂失癑䨊橌係숪╪梣繮䤽⭰灩䵴㍄懂썪䭕墿娹娱⤬뽌㉫娮党싂ꅤ깳⥭奊뮵汚潬嗂䡊䣂敳⛂ꥴ떿⍾轴ノ㔪쉷坴䑘⑕⩢㝉䝏䢿슣쉺朵搳楅㕅싂㑘氳总칩䭟</w:t>
      </w:r>
      <w:r>
        <w:rPr/>
        <w:t>ꥇ⚩</w:t>
      </w:r>
      <w:r>
        <w:rPr/>
        <w:t>칤顃殘쉪ァ瘰橚捹⽱쵉⿂䙤㎵ꎘ婱쉨싂氦⏂㵭䲵⚮墬慓瑋䙉슮捾♠슘</w:t>
      </w:r>
      <w:r>
        <w:rPr/>
        <w:t>ꗂ</w:t>
      </w:r>
      <w:r>
        <w:rPr/>
        <w:t>⻃迂슡㜯츰쉁儦㙰滂纮㙇惃槎刱䕘㵅祰싂㔦䒩䌮歲딩</w:t>
      </w:r>
      <w:r>
        <w:rPr/>
        <w:t>ꔹ␪</w:t>
      </w:r>
      <w:r>
        <w:rPr/>
        <w:t>䁕䍾牋瑊䝋㐩澏唽摬歗썸⴦湫潕⻂䵑䑆䝎案㗂姂㦵⌨牏믍㥬磂ꏍ壂檱礳䶡漰⽚⍥䬱盂␴男燂㖿汞</w:t>
      </w:r>
      <w:r>
        <w:rPr/>
        <w:t>꧂</w:t>
      </w:r>
      <w:r>
        <w:rPr/>
        <w:t>䡨뽄䷂⥑䷍㠤哂슬䦩卾숭奍☥攬䭫䩠</w:t>
      </w:r>
      <w:r>
        <w:rPr/>
        <w:t>Ⱞ</w:t>
      </w:r>
      <w:r>
        <w:rPr/>
        <w:t>쉕쉸㵢䎮颥숳⹡玩毂拂⤺췂㫂暏ㄪ⏍焣싂䅭喘燂쉳槂㩎欱숩窘本☬䥙깊뭃畟䑇㉲⥄璻湶ㅌ曂䂮㏂桂㜴狎㉋췂⛂쉮싂椩杣嘦幊炵璘沏䜺弬畓⑆汐묹</w:t>
      </w:r>
      <w:r>
        <w:rPr/>
        <w:t>ⵉ</w:t>
      </w:r>
      <w:r>
        <w:rPr/>
        <w:t>玱丣璱兰숪幕㵀癑书숤橆쵾晵녵求䈻䙑</w:t>
      </w:r>
      <w:r>
        <w:rPr/>
        <w:t>⡔</w:t>
      </w:r>
      <w:r>
        <w:rPr/>
        <w:t>祌숺䨨愯놏㌤恠䈶彈㘰具싂櫂쉑稸㉸䌥ꏂ癴暿녎싂⍅䅵轵㠦潎쏎⑸瞮䉾긪⭐ꄭ</w:t>
      </w:r>
      <w:r>
        <w:rPr/>
        <w:t>⡉</w:t>
      </w:r>
      <w:r>
        <w:rPr/>
        <w:t>牨窬䊩䙁瑧䵁㉒煠쉢桾涘깸澻䶩쉃獲剰㍟縯싃㩹쉌楧畡⒱疩摳䔫긪礭ꌽ㍶琺㐺㫂췂⩷</w:t>
      </w:r>
      <w:r>
        <w:rPr/>
        <w:t>ꥆ</w:t>
      </w:r>
      <w:r>
        <w:rPr/>
        <w:t>恩氦捺弫扷숱ꄽ䄨</w:t>
      </w:r>
      <w:r>
        <w:rPr/>
        <w:t>ⱎⓂ</w:t>
      </w:r>
      <w:r>
        <w:rPr/>
        <w:t>㇂䥄싂ㅷ㓂ㅳ惂瑋⽄뭺戭♭쉱싂㋂摇䑥䁱쉫㑢⏂쉶呧噕啋㤴溡礴쉤걆汭湅⑑頴㡉睟桵朹䉭곂曍前㨻元㭫⌬㇂攨碏噒楔컂䐺睵䩺⸽䛂媿搦</w:t>
      </w:r>
      <w:r>
        <w:rPr/>
        <w:t>ꥍ</w:t>
      </w:r>
      <w:r>
        <w:rPr/>
        <w:t>㥾䱨啋沱暘ꎵ彸</w:t>
      </w:r>
      <w:r>
        <w:rPr/>
        <w:t>ⲻ⬪</w:t>
      </w:r>
      <w:r>
        <w:rPr/>
        <w:t>機넦榣넰⑕株걂숫땢汋</w:t>
      </w:r>
      <w:r>
        <w:rPr/>
        <w:t>ⱦ</w:t>
      </w:r>
      <w:r>
        <w:rPr/>
        <w:t>傩滂쌣呪⭨灠䡯쉭党埂桎昱䬱썠禮乥╧䲮猫敗晏榱票㠵쌪</w:t>
      </w:r>
      <w:r>
        <w:rPr/>
        <w:t>ⷂ</w:t>
      </w:r>
      <w:r>
        <w:rPr/>
        <w:t>煆㡗</w:t>
      </w:r>
      <w:r>
        <w:rPr/>
        <w:t>ⱘ</w:t>
      </w:r>
      <w:r>
        <w:rPr/>
        <w:t>曂枩뇂坺祤瀮䐷朣츱捵挻硅┽浹꺿圪殥ㅸ楩</w:t>
      </w:r>
      <w:r>
        <w:rPr/>
        <w:t>⠱</w:t>
      </w:r>
      <w:r>
        <w:rPr/>
        <w:t>쉗䵊╃浸䶩ㆣ쉁涱䍇惍㒮䴤♾뮩䝵顾싂䅎䍥䁥瘷刮歟歪焪捭奵쉆㑩瑉쉤㖬猰氶䗂䨶悵⼻㴊敡䵟숻썊㉡쉕촰뿂쉞䛂ꎵ凃彈뼷뭰烂䕈䛍搹㥌勂☰㠨㐫琽姂䥕깾쉥倪牶〩ꅷ䠳洽摋䙗䤳瑮䑃竂䕶轀䩉呺㥯ꥫ炬</w:t>
      </w:r>
      <w:r>
        <w:rPr/>
        <w:t>ꔬ⚬</w:t>
      </w:r>
      <w:r>
        <w:rPr/>
        <w:t>㍺ꅔ矂頣䕙婥捵掩㕘⸭䝔⍓呔颩塣㩤氬兟弣䷂쉉숰㵏</w:t>
      </w:r>
      <w:r>
        <w:rPr/>
        <w:t>ꕮ</w:t>
      </w:r>
      <w:r>
        <w:rPr/>
        <w:t>瘣祷橭묣本깡쉲㓍㜨䊮䑃</w:t>
      </w:r>
      <w:r>
        <w:rPr/>
        <w:t>ⷂ⧂Ⓜ</w:t>
      </w:r>
      <w:r>
        <w:rPr/>
        <w:t>慥恚捒뭖低녎嫂慕頱㉱⍶⿍䵧숹毂獥캬䉯</w:t>
      </w:r>
      <w:r>
        <w:rPr/>
        <w:t>ꥑ</w:t>
      </w:r>
      <w:r>
        <w:rPr/>
        <w:t>싂㉁卮</w:t>
      </w:r>
      <w:r>
        <w:rPr/>
        <w:t>⠬ⰻ</w:t>
      </w:r>
      <w:r>
        <w:rPr/>
        <w:t>㕂⩎礣숶渵⭴⍔浌㨻䵂䱴䆏䬶幍朣祉⥢ꅟ뽂坪浯㥾ど瑊㈣㑋⍥䍞㵱㫂䌣恖㘩毂祯㗂愴昦⩸쉳刨䱢䭨⮵숪湤㨨⍡条稻䦮䅥슘砳稽ꍪ潎㕅䝄슩</w:t>
      </w:r>
      <w:r>
        <w:rPr/>
        <w:t>ꤹ</w:t>
      </w:r>
      <w:r>
        <w:rPr/>
        <w:t>䀦奫쉱䐭桁긣樴䎘␵奕剁⤴䁧䱗⍔呇</w:t>
      </w:r>
      <w:r>
        <w:rPr/>
        <w:t>ꕎ</w:t>
      </w:r>
      <w:r>
        <w:rPr/>
        <w:t>晎氹匹</w:t>
      </w:r>
      <w:r>
        <w:rPr/>
        <w:t>ⱏ</w:t>
      </w:r>
      <w:r>
        <w:rPr/>
        <w:t>懃繉</w:t>
      </w:r>
      <w:r>
        <w:rPr/>
        <w:t>ⴹ</w:t>
      </w:r>
      <w:r>
        <w:rPr/>
        <w:t>ꄽ䙗䝈顖⍵䉍꥙䴲呒⵹걉ꅯ楓幰슏⛎顸쉅縫싂㘷坹参쉌춘㉍뭥☪㢬璻㭋䃂拍쉗じ⑺㵬싂斩瑨ㅈ焽氦䥘恫幦뾩</w:t>
      </w:r>
      <w:r>
        <w:rPr/>
        <w:t>ⱨ</w:t>
      </w:r>
      <w:r>
        <w:rPr/>
        <w:t>쉡Ⓜ漬䥓媩繕煀⍱</w:t>
      </w:r>
      <w:r>
        <w:rPr/>
        <w:t>ꦱ</w:t>
      </w:r>
      <w:r>
        <w:rPr/>
        <w:t>咬䵐䜶㥚긤元揃櫂猱迂갶䥈摪玏숹住睡䠴⽙䅭䳎癰䰪悏㕆⹇⥣催⩰楟⽱뗂⭎硯矂␷㇎⥳ꅫ⸴乾㜴輻堤祹搴䭱在㨭</w:t>
      </w:r>
      <w:r>
        <w:rPr/>
        <w:t>ꤲ</w:t>
      </w:r>
      <w:r>
        <w:rPr/>
        <w:t>港싂烍櫂澩깬䝾坄帶</w:t>
      </w:r>
      <w:r>
        <w:rPr/>
        <w:t>ꥋ</w:t>
      </w:r>
      <w:r>
        <w:rPr/>
        <w:t>숦캡슬硙㝗㤯繏顦発匥㍓癢匸硢</w:t>
      </w:r>
      <w:r>
        <w:rPr/>
        <w:t>⡌</w:t>
      </w:r>
      <w:r>
        <w:rPr/>
        <w:t>䉄쉣쵺剒䩊칥䳂ㅹ椱걷습噫係洽䎱</w:t>
      </w:r>
      <w:r>
        <w:rPr/>
        <w:t>꧃</w:t>
      </w:r>
      <w:r>
        <w:rPr/>
        <w:t>楍弬</w:t>
      </w:r>
      <w:r>
        <w:rPr/>
        <w:t>ⲥⓍ</w:t>
      </w:r>
      <w:r>
        <w:rPr/>
        <w:t>䥓額帳湲쉋繭䑊穓畦囂쉨捎</w:t>
      </w:r>
      <w:r>
        <w:rPr/>
        <w:t>ꕳꕠ</w:t>
      </w:r>
      <w:r>
        <w:rPr/>
        <w:t>参㊻狂剨쉀䱧⥹䱨칢슻쉙呠欸⥏礣睙㑆䁢浬䕡㡘⍺⭱䒣┪</w:t>
      </w:r>
      <w:r>
        <w:rPr/>
        <w:t>ꦩ</w:t>
      </w:r>
      <w:r>
        <w:rPr/>
        <w:t>㕣뽁⥡参硵뽌䠽䄳ギ</w:t>
      </w:r>
      <w:r>
        <w:rPr/>
        <w:t>꧃</w:t>
      </w:r>
      <w:r>
        <w:rPr/>
        <w:t>椤湡⵵十㖣曂䣂㕈쉮䙹癋⌸中睃</w:t>
      </w:r>
      <w:r>
        <w:rPr/>
        <w:t>⡓</w:t>
      </w:r>
      <w:r>
        <w:rPr/>
        <w:t>穢쎏㴵쉊䱣</w:t>
      </w:r>
      <w:r>
        <w:rPr/>
        <w:t>ⵄ</w:t>
      </w:r>
      <w:r>
        <w:rPr/>
        <w:t>楄晚婾䜤</w:t>
      </w:r>
      <w:r>
        <w:rPr/>
        <w:t>ꖵ</w:t>
      </w:r>
      <w:r>
        <w:rPr/>
        <w:t>뿂♯ꥣ⿂䩷係㑟싂畖猩䥂恶⹰丯㞣嚘䬨朱頺싂쌷땓㑫媩摚牚♩奵啰䝮싂㝰⎬놻猽㏂</w:t>
      </w:r>
      <w:r>
        <w:rPr/>
        <w:t>ꤦ</w:t>
      </w:r>
      <w:r>
        <w:rPr/>
        <w:t>䚻䡠䁒⩳␣ヂ丶榻乺쉞겵柂条䋂㬯쉑䲘⴬슘呀爱⥋祭廂⮘捀㥗䷂灦䁡떿慦渤ꍚ녀㕘剪㑊⽍</w:t>
      </w:r>
      <w:r>
        <w:rPr/>
        <w:t>ⵟ</w:t>
      </w:r>
      <w:r>
        <w:rPr/>
        <w:t>ꍪ㕖⦮ⸯ쎘</w:t>
      </w:r>
      <w:r>
        <w:rPr/>
        <w:t>ꕥ</w:t>
      </w:r>
      <w:r>
        <w:rPr/>
        <w:t>旂搻硔甊쎏⵷獂䕤⨰⨹猩♣垻㎬䝤㤪</w:t>
      </w:r>
      <w:r>
        <w:rPr/>
        <w:t>ⱁ⭃⑴</w:t>
      </w:r>
      <w:r>
        <w:rPr/>
        <w:t>䶵飂䨲</w:t>
      </w:r>
      <w:r>
        <w:rPr/>
        <w:t>ꔶ</w:t>
      </w:r>
      <w:r>
        <w:rPr/>
        <w:t>拂뽈㛂뭵搬晑⩥愨檿쉡쉖婈╬칩焩䛂暩敔</w:t>
      </w:r>
      <w:r>
        <w:rPr/>
        <w:t>ꕡ</w:t>
      </w:r>
      <w:r>
        <w:rPr/>
        <w:t>睹撘焮</w:t>
      </w:r>
      <w:r>
        <w:rPr/>
        <w:t>⡌</w:t>
      </w:r>
      <w:r>
        <w:rPr/>
        <w:t>捬㪡⑾䙤┽숫伽⬯懂懂깥뾿砭桚쉘慅쉋䱡숬摣</w:t>
      </w:r>
      <w:r>
        <w:rPr/>
        <w:t>ⷂ</w:t>
      </w:r>
      <w:r>
        <w:rPr/>
        <w:t>숻쉾奘怶㞵숰쉂䢮习㏃溿칂쌲猪杹䉣㎵</w:t>
      </w:r>
      <w:r>
        <w:rPr/>
        <w:t>ꕌ</w:t>
      </w:r>
      <w:r>
        <w:rPr/>
        <w:t>㕮㔽瓂䲩츶獪䙶單啒칫쉞塨쉗쉚싂슬䂡⯂㥴颣</w:t>
      </w:r>
      <w:r>
        <w:rPr/>
        <w:t>⡧</w:t>
      </w:r>
      <w:r>
        <w:rPr/>
        <w:t>报쉾㟂優獟慫⩔ꥮ穬喘㟂砫䀺쉅㫂嘤塄♑ㄻ숪싎楋⾩湉䮻䮮竂恰欷싂넩쉭습㐭縤彾䩣䚡頰䅫</w:t>
      </w:r>
      <w:r>
        <w:rPr/>
        <w:t>ꗂ⩓</w:t>
      </w:r>
      <w:r>
        <w:rPr/>
        <w:t>搣䴱拂畒쉺瑅쉔쉊쉘</w:t>
      </w:r>
      <w:r>
        <w:rPr/>
        <w:t>ⰱ</w:t>
      </w:r>
      <w:r>
        <w:rPr/>
        <w:t>顚桸庿呵䡵怪⬩ꍫ촸䑗⍖㟂搪扨╖㓂쉹昶㨤슬䈥숶썳毂䒏ꇂ┷汘橦婭啡츻땓祩㔲䍴恧曂⪿쉵扠慞</w:t>
      </w:r>
      <w:r>
        <w:rPr/>
        <w:t>⡁</w:t>
      </w:r>
      <w:r>
        <w:rPr/>
        <w:t>根㕏㭗卮䝖넵䍵숸辬厣睲卙焺ㆬ洮儨ぶ␶燎䒵</w:t>
      </w:r>
      <w:r>
        <w:rPr/>
        <w:t>ꕉ</w:t>
      </w:r>
      <w:r>
        <w:rPr/>
        <w:t>欯䁆㩣㕓淂䑷浆쵬煡睙칪쉣沿㙨䨣䡦瀥숩摳⽘䅺慪啚瞣⼦牠輳⺬瞣千⹅슩䥣咮潬䑧斱숭秂땰쉍強椪㜣攲㇃晹偪╫ぅ</w:t>
      </w:r>
      <w:r>
        <w:rPr/>
        <w:t>Ⱝ</w:t>
      </w:r>
      <w:r>
        <w:rPr/>
        <w:t>䠫廂⩅⑁◃䈸是㥒뭓墩晳䭌ぢ䥙㍴컂쉌䵦쉨▏恕⬫壂畢橘匲쉇滂幎촺婏乧⩹呸숮娺䉈兏䤸䵁㡹겣⪥</w:t>
      </w:r>
      <w:r>
        <w:rPr/>
        <w:t>ꕰ⹖</w:t>
      </w:r>
      <w:r>
        <w:rPr/>
        <w:t>싂嚵䁊뽮숥憣唭꺱爳⍴㟂轺楗ꍧ㜯⪣壂썮吲⎩剴㔸沬煅䡷䑱⛂㴽颏䡄祕唥卵ꄳ䕬䙃喿쉡쉃슬㷂㍥놱䟃숣충娥璘㜬껂㵥毎</w:t>
      </w:r>
      <w:r>
        <w:rPr/>
        <w:t>⢩</w:t>
      </w:r>
      <w:r>
        <w:rPr/>
        <w:t>嘩汎䁌╴⛂劘⥩녟掩䁏犣悻뿂䑠</w:t>
      </w:r>
      <w:r>
        <w:rPr/>
        <w:t>ⴺ</w:t>
      </w:r>
      <w:r>
        <w:rPr/>
        <w:t>뭆竂偍⼹⶘〉䠸갷婸桳洪슘晁冩쉷숤换⥢䵈</w:t>
      </w:r>
      <w:r>
        <w:rPr/>
        <w:t>ⵑ</w:t>
      </w:r>
      <w:r>
        <w:rPr/>
        <w:t>䬷恸⽃刹娤겣ꏂ㬦澻獍児䍈祐쉠坾拂䤷慪敉敶⍰䉏⒥깈쌳⌱て⪘䑶瀭쉈⌮滂䪥</w:t>
      </w:r>
      <w:r>
        <w:rPr/>
        <w:t>ⵃ</w:t>
      </w:r>
      <w:r>
        <w:rPr/>
        <w:t>㙠슡ꌨ䐨䎣</w:t>
      </w:r>
      <w:r>
        <w:rPr/>
        <w:t>ꕥ</w:t>
      </w:r>
      <w:r>
        <w:rPr/>
        <w:t>숲䭘桨樯싂䈴㬭䞏쵙繒剥⩞㒘喻摤㧎村頷ꍕ敘洣扙</w:t>
      </w:r>
      <w:r>
        <w:rPr/>
        <w:t>⠰</w:t>
      </w:r>
      <w:r>
        <w:rPr/>
        <w:t>㎵熵㠯頰┰恣煇껂煗⏂歂⩲壂瑷祒眦婙僂娩싂煂쉤숷㍟☭슏⭑框猭䞮쉊䩸摟싂숮㧂㉆쉩쉭睂숪쵴ぉ☶쉗</w:t>
      </w:r>
      <w:r>
        <w:rPr/>
        <w:t>ꔊ</w:t>
      </w:r>
      <w:r>
        <w:rPr/>
        <w:t>倲쉕䝶噕䀷扙吻䴤䭲唬掻椲炵ケ쉅杞僃娪奍깟䐬쵙捙㥮쉰㤤뽇穑䌻坬⭲</w:t>
      </w:r>
      <w:r>
        <w:rPr/>
        <w:t>Ⲭ</w:t>
      </w:r>
      <w:r>
        <w:rPr/>
        <w:t>呄걭쵣兘㭃슿땙睘㪩斘檏⌵杤㙃悻♷쉖䁃琳㘥㫂恏껂恪䜫뾬頶딸换㑺쉺轨橌⵺</w:t>
      </w:r>
      <w:r>
        <w:rPr/>
        <w:t>ꖬ</w:t>
      </w:r>
      <w:r>
        <w:rPr/>
        <w:t>桚坷㭹쉔橆♤쉈砬㝱䍴㮿呔楐⩂䥎㥸伫戴䘷用䛂洸漴梡</w:t>
      </w:r>
      <w:r>
        <w:rPr/>
        <w:t>ⱎ</w:t>
      </w:r>
      <w:r>
        <w:rPr/>
        <w:t>䒩磂㴮㑉昳伺玡⎥塂㵧敷쉇녦辿때縮슩⥭瞣⬤慥槂幸偘걎碩숬䵚潣乘坒湀</w:t>
      </w:r>
      <w:r>
        <w:rPr/>
        <w:t>ⲏ</w:t>
      </w:r>
      <w:r>
        <w:rPr/>
        <w:t>慺⭃쉹愵〭ꥱ硥숭凂㘲ꅈ撣㈻瑂䰱쌹挣㘫㈽刯㓂䙥儫セꍧ싂顦걠ꅹ까器欷㐺颻⻂㴪⥇嫂ꏂ牴㭋沣◂䠮汸뼣匴딶☮橢╅樴</w:t>
      </w:r>
      <w:r>
        <w:rPr/>
        <w:t>⣂</w:t>
      </w:r>
      <w:r>
        <w:rPr/>
        <w:t>摕氺䅣帽걡⍶戩曂㑫䄱ꍸ扒⩴畏싂떥ㆩ쉌䚘㌽쉌</w:t>
      </w:r>
      <w:r>
        <w:rPr/>
        <w:t>ⱡ</w:t>
      </w:r>
      <w:r>
        <w:rPr/>
        <w:t>쉙쉂乔숵杊反싂▬䱙㬯庣㇂슩頽佅主庻䈶䔥⽵⿂칟僃竍ꌬ燂</w:t>
      </w:r>
      <w:r>
        <w:rPr/>
        <w:t>꧂</w:t>
      </w:r>
      <w:r>
        <w:rPr/>
        <w:t>䅱䀰㵃⌭㑺㒿睂飂⎡噘㠫넦䓂懂塈⥘Ⓙ丫㥔넮䉺佅水敋</w:t>
      </w:r>
      <w:r>
        <w:rPr/>
        <w:t>⡵</w:t>
      </w:r>
      <w:r>
        <w:rPr/>
        <w:t>쉊䕊仍츯剭㥧</w:t>
      </w:r>
      <w:r>
        <w:rPr/>
        <w:t>ꤹ</w:t>
      </w:r>
      <w:r>
        <w:rPr/>
        <w:t>湖棂瞡쉹⼽搵焽䚡䴶䲮娲숬㑡復痂盂幣晢걯䂏슏獪婫쉴쉣슘싂檻桑충㥒囎⭬塈䅥嫂碬䉒楹䦮佘㉋⸫繒佥</w:t>
      </w:r>
      <w:r>
        <w:rPr/>
        <w:t>ꔻ</w:t>
      </w:r>
      <w:r>
        <w:rPr/>
        <w:t>㪥ㅀ捊卶ꥫꍨ㉹뇂佳㙈票樱䌨啳쉲捁婯䭩슥䁑汎䈭圩榥楗噄쉭㢬䀮䅩</w:t>
      </w:r>
      <w:r>
        <w:rPr/>
        <w:t>ꥃ</w:t>
      </w:r>
      <w:r>
        <w:rPr/>
        <w:t>⠩</w:t>
      </w:r>
      <w:r>
        <w:rPr/>
        <w:t>嘶瞬⬣癪䗂㙳쉋硏␦꥕␮숤㧂犵懂䶏</w:t>
      </w:r>
      <w:r>
        <w:rPr/>
        <w:t>⡲</w:t>
      </w:r>
      <w:r>
        <w:rPr/>
        <w:t>夭兑敭壍瑙乍睑쉙ꎩ┽塵ㅎ숸땍䥀쉂깴䤯⭑䙂恂圶⻍䱂汲䠩䘣㝰瑺쉘侥㈳氦疩㍲㩭䲘슣氩啋㔳犱摒숬塨硓뽧싎体疻烂坃呬穚爭뽚㩋</w:t>
      </w:r>
      <w:r>
        <w:rPr/>
        <w:t>ꕒ</w:t>
      </w:r>
      <w:r>
        <w:rPr/>
        <w:t>䠲乒</w:t>
      </w:r>
      <w:r>
        <w:rPr/>
        <w:t>꧃</w:t>
      </w:r>
      <w:r>
        <w:rPr/>
        <w:t>싍㋂檿묲쌲썊婀凂婄桪♑㉆☴硥䴺䅠㝚숩쉴䉫矂慒潠欪樴䪿쉏숷瘴긺뽠</w:t>
      </w:r>
      <w:r>
        <w:rPr/>
        <w:t>ⷂ</w:t>
      </w:r>
      <w:r>
        <w:rPr/>
        <w:t>쉑昤擂⍙䀯칂旂橮権摈♒牎쉷坁쉊</w:t>
      </w:r>
      <w:r>
        <w:rPr/>
        <w:t>ꤦ</w:t>
      </w:r>
      <w:r>
        <w:rPr/>
        <w:t>䙹깏䷂䩈췃捰㡘</w:t>
      </w:r>
      <w:r>
        <w:rPr/>
        <w:t>ꥈ</w:t>
      </w:r>
      <w:r>
        <w:rPr/>
        <w:t>䩩䶣쉏⹖㛎䙒㨭떻娰䱲序믎慨汓뭒砬楤⤱强쉁㭄Ⓜ䉴穹煢假쉧췂</w:t>
      </w:r>
      <w:r>
        <w:rPr/>
        <w:t>ⱬ</w:t>
      </w:r>
      <w:r>
        <w:rPr/>
        <w:t>䥅坐⫂拂ㅃ쉪杂穦潷檵橑焊泂坘쉆㵉楞㠮䱎숭わ捊挪</w:t>
      </w:r>
      <w:r>
        <w:rPr/>
        <w:t>ⴤⳂ</w:t>
      </w:r>
      <w:r>
        <w:rPr/>
        <w:t>畴僂晭컂␦</w:t>
      </w:r>
      <w:r>
        <w:rPr/>
        <w:t>ꔮ</w:t>
      </w:r>
      <w:r>
        <w:rPr/>
        <w:t>奭佴䣂</w:t>
      </w:r>
      <w:r>
        <w:rPr/>
        <w:t>⡏</w:t>
      </w:r>
      <w:r>
        <w:rPr/>
        <w:t>䒿ヂ걕㈰恱▥쵄㈭</w:t>
      </w:r>
      <w:r>
        <w:rPr/>
        <w:t>ꥀ⮩ꤩꔫ</w:t>
      </w:r>
      <w:r>
        <w:rPr/>
        <w:t>噑搰檥䫂숵䈣ꥣ㭥㙴싂쉦㟂䩸氪⨷숥兪仂氽㞩싂썄┤㍲䌻垣湉싂卮廂⍾牅싃㟂㘤ꍫ䠰〶⵳碿娥澘䕤ꥴ攭</w:t>
      </w:r>
      <w:r>
        <w:rPr/>
        <w:t>ꗂ</w:t>
      </w:r>
      <w:r>
        <w:rPr/>
        <w:t>瘥ㆩ쉏穧ꌤ㝚㉧䁰故㑮坋싃勂쉬쉣⫂䙬彯싂䑢䘨⩆슩埍婊䍘놘쉦㠺乕恮쎘奞㉬檡㨽쌦깊畨♥㬬敚砮栺녮怲棃䩢塦廂䉫⭺堥䔭截숭纩썍剨싍摈䵱灞⤳㭒滂慰䐫傩䵑⑥呅汌</w:t>
      </w:r>
      <w:r>
        <w:rPr/>
        <w:t>ꗎ</w:t>
      </w:r>
      <w:r>
        <w:rPr/>
        <w:t>〽䬶쉷쉓䍄⿎䛂䵊嫂煾瞩⛂쉗塊㈮刴숮쉺䥅㫂ヂꥧ㎩湠ꄯ恥격杭灺</w:t>
      </w:r>
      <w:r>
        <w:rPr/>
        <w:t>ⱗ</w:t>
      </w:r>
      <w:r>
        <w:rPr/>
        <w:t>掻㡀轍楤쉁硈묪橩瑍湗栫慶㝤涘쉌繨ㅬ䝎摚⑴挷쌪䛂瑲㈲ꄬ깦稦㬯拂䁁仂◂䵇未슡㕾灞⩶乙縷䁓╨䫎㑂歘䉲ㄯ䬥圭</w:t>
      </w:r>
      <w:r>
        <w:rPr/>
        <w:t>ꕍ</w:t>
      </w:r>
      <w:r>
        <w:rPr/>
        <w:t>幁캬㠬䕓⤣넮슏싃䑱겡ꥭ兓活㛂枱떣牑숫婟八潥⹊参獎伹㛍쉵⭍촯硴⍔䇂㢻䬪슏潒穒┥幑偈ꎮ쉃䛂偋╧晵䔳㐲剗塴䘽</w:t>
      </w:r>
      <w:r>
        <w:rPr/>
        <w:t>ⱷ</w:t>
      </w:r>
      <w:r>
        <w:rPr/>
        <w:t>慡幂⭗䎩堯썲꥘☺⩒啟츶</w:t>
      </w:r>
      <w:r>
        <w:rPr/>
        <w:t>ⱄ</w:t>
      </w:r>
      <w:r>
        <w:rPr/>
        <w:t>싎䉹㓂☤㩮瀬걗唹欺㥞䫂䧂狂묹䈷까桑깢䯂숮쎱䯂畖䐽婟晎쉶䜮汤⽀묫뽌䁾娪橷㙸硥忂䶘ꅈ焷⤻쉕挲創槂価㵢쵺㩸꥕슩⫂㏂</w:t>
      </w:r>
      <w:r>
        <w:rPr/>
        <w:t>꤫</w:t>
      </w:r>
      <w:r>
        <w:rPr/>
        <w:t>뽆卆剰◂숪兠摾繇吽쉈</w:t>
      </w:r>
      <w:r>
        <w:rPr/>
        <w:t>ꖮ</w:t>
      </w:r>
      <w:r>
        <w:rPr/>
        <w:t>⣂</w:t>
      </w:r>
      <w:r>
        <w:rPr/>
        <w:t>쉣頭打㡑捗畦彣ꇂ玮僎炥幗䀲</w:t>
      </w:r>
      <w:r>
        <w:rPr/>
        <w:t>⢥</w:t>
      </w:r>
      <w:r>
        <w:rPr/>
        <w:t>兣癳숺昵曂䊩徏㨳䆵䐹䥾ꍃ깋剙捱矂瑢칰䂣슱䍔睬╶䞡</w:t>
      </w:r>
      <w:r>
        <w:rPr/>
        <w:t>꤬</w:t>
      </w:r>
      <w:r>
        <w:rPr/>
        <w:t>吱㫂䟎⑇⼨</w:t>
      </w:r>
      <w:r>
        <w:rPr/>
        <w:t>⠭♩</w:t>
      </w:r>
      <w:r>
        <w:rPr/>
        <w:t>㭢㖮⌶쉵쉵♑㬬捙촤䩀㝦</w:t>
      </w:r>
      <w:r>
        <w:rPr/>
        <w:t>ⳃ</w:t>
      </w:r>
      <w:r>
        <w:rPr/>
        <w:t>䍷炿散梘䑩⩲繳占⺥걚⥑ꍨ䴹⬸戯ㅶ桢攻㑺쉘轤슱匵슻睇捖唲䄷啑䵕栥뽓쉴싂氲䲥眺㤳곎⽵㙣䱬渣淂䁂捧뾥ꍴ</w:t>
      </w:r>
      <w:r>
        <w:rPr/>
        <w:t>ⵘ</w:t>
      </w:r>
      <w:r>
        <w:rPr/>
        <w:t>祒挬㕪睆㡀⍁槂䠭䵤廍䑈</w:t>
      </w:r>
      <w:r>
        <w:rPr/>
        <w:t>⡭</w:t>
      </w:r>
      <w:r>
        <w:rPr/>
        <w:t>쉯쉡껂䥟矂痂珂Ⓜ⥍汒䕮</w:t>
      </w:r>
      <w:r>
        <w:rPr/>
        <w:t>ⶱ</w:t>
      </w:r>
      <w:r>
        <w:rPr/>
        <w:t>䐹轀眪녣䲱㕢䝥⨲㥃</w:t>
      </w:r>
      <w:r>
        <w:rPr/>
        <w:t>⡑</w:t>
      </w:r>
      <w:r>
        <w:rPr/>
        <w:t>狂㝟倣숊㵥佔塢奯珂湦䔻뽕묣䴹輫穔䠬畲熮牞놩䭖媩剐</w:t>
      </w:r>
      <w:r>
        <w:rPr/>
        <w:t>⡦</w:t>
      </w:r>
      <w:r>
        <w:rPr/>
        <w:t>响䑃⭖凍컂</w:t>
      </w:r>
      <w:r>
        <w:rPr/>
        <w:t>ꤣ</w:t>
      </w:r>
      <w:r>
        <w:rPr/>
        <w:t>縫䗂㑰뼯칺珂㡶ꌦ땖倯쉶싂煦썢쵫ㅗꎮ쉭䄵坓쉨纣溮뭟䰦츲禘슩杵療洬╰彃渳숽ꍾ쉆㈬瑑㩚䤸⑷轑挳抵祾䃂䭪⭪㒵剶⺏䔪珍㑁⾡㖩⮩栺</w:t>
      </w:r>
      <w:r>
        <w:rPr/>
        <w:t>ⱐ</w:t>
      </w:r>
      <w:r>
        <w:rPr/>
        <w:t>㑠㡌㮻未䭘儸祚䱋晘┨䝏皏煸颩䂥䅏暥繍睳㉔䈴塷쉡噺幗䞣</w:t>
      </w:r>
      <w:r>
        <w:rPr/>
        <w:t>ⵂ</w:t>
      </w:r>
      <w:r>
        <w:rPr/>
        <w:t>쉘䉶䅊甫쉲⍳쉮㠯⎣捔</w:t>
      </w:r>
      <w:r>
        <w:rPr/>
        <w:t>ⱱ</w:t>
      </w:r>
      <w:r>
        <w:rPr/>
        <w:t>堫申䱤转炏唱冡䏂参</w:t>
      </w:r>
      <w:r>
        <w:rPr/>
        <w:t>ꥌ⭉</w:t>
      </w:r>
      <w:r>
        <w:rPr/>
        <w:t>숰ꄬ光斥䇂쉆넶祆浩묱奸◂묺係쉥ぬ⼨殿䡷獨㪡싃쉾䝣䑒뽏睢컂</w:t>
      </w:r>
      <w:r>
        <w:rPr/>
        <w:t>꤯</w:t>
      </w:r>
      <w:r>
        <w:rPr/>
        <w:t>䍠⑺婧쉄䭹⩵义圱슏奦䁪挻┫兗㐶冬㥕슬격숺䨳柂䐬㢏숻䕒华䀯⩲搭</w:t>
      </w:r>
      <w:r>
        <w:rPr/>
        <w:t>ꕇ</w:t>
      </w:r>
      <w:r>
        <w:rPr/>
        <w:t>测㙮곂抮</w:t>
      </w:r>
      <w:r>
        <w:rPr/>
        <w:t>Ⳃ</w:t>
      </w:r>
      <w:r>
        <w:rPr/>
        <w:t>䴷㩵氨䈬숤ꆏ栵扢⬭䊱뽭渺璘㙧㮿뮣楌㙊幧歰숵⍳싎뭤䊣倯偲䨥甪⩭桇垩䍲䉷┫츪怸뽆題桀獕깈歯彪庿曂㞻츩堥㯃吽弩佋㉥復㬸䭶碩녴㥤扯太㩞</w:t>
      </w:r>
      <w:r>
        <w:rPr/>
        <w:t>Ɑ</w:t>
      </w:r>
      <w:r>
        <w:rPr/>
        <w:t>囂㌴썹捺⥃䄬䗂㔱槂⸰楥稲奖쉖뽬砵挷</w:t>
      </w:r>
      <w:r>
        <w:rPr/>
        <w:t>ꖥ</w:t>
      </w:r>
      <w:r>
        <w:rPr/>
        <w:t>칑唩䐹㮻䱂⽃忂枿乇⑈搲䙃段</w:t>
      </w:r>
      <w:r>
        <w:rPr/>
        <w:t>Ⱞ</w:t>
      </w:r>
      <w:r>
        <w:rPr/>
        <w:t>歐瞻楥╯㑭䢮☯繋싂㉱䭉䑹⹙桪䘤牪礷㍒캮슥숵獲潂癦弸慕塷䠷䩡牙ぉ根䨦縭䕧䵅</w:t>
      </w:r>
      <w:r>
        <w:rPr/>
        <w:t>Ⳃ</w:t>
      </w:r>
      <w:r>
        <w:rPr/>
        <w:t>繤⍦⥬秂⍱杪穚깢ぁ</w:t>
      </w:r>
      <w:r>
        <w:rPr/>
        <w:t>ⵅ</w:t>
      </w:r>
      <w:r>
        <w:rPr/>
        <w:t>ꆬ</w:t>
      </w:r>
      <w:r>
        <w:rPr/>
        <w:t>Ⱡ</w:t>
      </w:r>
      <w:r>
        <w:rPr/>
        <w:t>䜽晣䍠瘣긶</w:t>
      </w:r>
      <w:r>
        <w:rPr/>
        <w:t>⢮</w:t>
      </w:r>
      <w:r>
        <w:rPr/>
        <w:t>䝸䩚䕱䭅⚻묭䥡と橀偺묳杁轉儴쉱㐦㝣丮ꥷ砭묦㷎⍚娺佚㥡弮焫唬吪꺿穨⑮쉴뭁⭍㖻䌯딪恸櫂⩇繒愵䑊숸ꥫ卲쉇䝃䂻㕁싎</w:t>
      </w:r>
      <w:r>
        <w:rPr/>
        <w:t>ꗂ</w:t>
      </w:r>
      <w:r>
        <w:rPr/>
        <w:t>㩂⩙㭄轤漤</w:t>
      </w:r>
      <w:r>
        <w:rPr/>
        <w:t>ꥐ</w:t>
      </w:r>
      <w:r>
        <w:rPr/>
        <w:t>佅湔뮥漲㍕唪뿂쉋瘴썇伺噚夻쉒</w:t>
      </w:r>
      <w:r>
        <w:rPr/>
        <w:t>ꦣ</w:t>
      </w:r>
      <w:r>
        <w:rPr/>
        <w:t>⠬⵪</w:t>
      </w:r>
      <w:r>
        <w:rPr/>
        <w:t>㝉싂㨬⸳⨭㭩桓旂껂愣⌷ꍵ쉰沵⭓䀹㙫湣啍㬱䨸戱㡚欤㎘㡠㵊ꄺ侬ꅊ飂숴繎员弳呄숶㔨塶剫獞䝆떮頥扠繡晌毂怩摶㬨</w:t>
      </w:r>
      <w:r>
        <w:rPr/>
        <w:t>Ⳃ</w:t>
      </w:r>
      <w:r>
        <w:rPr/>
        <w:t>껂顉毂⍱땧䅌睨圩瑤〯</w:t>
      </w:r>
      <w:r>
        <w:rPr/>
        <w:t>Ᵽ</w:t>
      </w:r>
      <w:r>
        <w:rPr/>
        <w:t>桭卙</w:t>
      </w:r>
      <w:r>
        <w:rPr/>
        <w:t>ꔭ</w:t>
      </w:r>
      <w:r>
        <w:rPr/>
        <w:t>抬䥙琷氰㔪쉯礴㙳歆套摇</w:t>
      </w:r>
      <w:r>
        <w:rPr/>
        <w:t>ⵊ</w:t>
      </w:r>
      <w:r>
        <w:rPr/>
        <w:t>搻</w:t>
      </w:r>
      <w:r>
        <w:rPr/>
        <w:t>ꤩ</w:t>
      </w:r>
      <w:r>
        <w:rPr/>
        <w:t>睁燂䰊⥙숭ꎥ棂樮㇍剓媮썷╋䰩慣칟땩摱⭎쉵쉋琪䰪矂擂숽䵈ꆻ</w:t>
      </w:r>
      <w:r>
        <w:rPr/>
        <w:t>ⱗ⴯</w:t>
      </w:r>
      <w:r>
        <w:rPr/>
        <w:t>ⷂ</w:t>
      </w:r>
      <w:r>
        <w:rPr/>
        <w:t>乧滂䉲癔坭顟㤰쉇夻</w:t>
      </w:r>
      <w:r>
        <w:rPr/>
        <w:t>ꤦ</w:t>
      </w:r>
      <w:r>
        <w:rPr/>
        <w:t>慄啧ꅒ䜭䘪奾쉟꺡眳囎煟䵞㵯</w:t>
      </w:r>
      <w:r>
        <w:rPr/>
        <w:t>ꤹ</w:t>
      </w:r>
      <w:r>
        <w:rPr/>
        <w:t>唪㷂呬潢</w:t>
      </w:r>
      <w:r>
        <w:rPr/>
        <w:t>ꥌ</w:t>
      </w:r>
      <w:r>
        <w:rPr/>
        <w:t>渰䥐㡪㑡挭䷂啈⭙⑋弰圻⻍睧㑔汖幒</w:t>
      </w:r>
      <w:r>
        <w:rPr/>
        <w:t>ꥎ</w:t>
      </w:r>
      <w:r>
        <w:rPr/>
        <w:t>単</w:t>
      </w:r>
      <w:r>
        <w:rPr/>
        <w:t>ꕢ</w:t>
      </w:r>
      <w:r>
        <w:rPr/>
        <w:t>煢珂㒮쉙敫썖恑䍺䤨否䙬ひ掮⽵</w:t>
      </w:r>
      <w:r>
        <w:rPr/>
        <w:t>ⱳ</w:t>
      </w:r>
      <w:r>
        <w:rPr/>
        <w:t>ꦘ</w:t>
      </w:r>
      <w:r>
        <w:rPr/>
        <w:t>晖䁮䒩쵎慕</w:t>
      </w:r>
      <w:r>
        <w:rPr/>
        <w:t>⡏</w:t>
      </w:r>
      <w:r>
        <w:rPr/>
        <w:t>쉃⿂棂쉦ⸯ㑫</w:t>
      </w:r>
      <w:r>
        <w:rPr/>
        <w:t>ⰽ</w:t>
      </w:r>
      <w:r>
        <w:rPr/>
        <w:t>슮㝄ꅍ㩦迂窥柂堣摀칁쉈㕣</w:t>
      </w:r>
      <w:r>
        <w:rPr/>
        <w:t>ꕕ</w:t>
      </w:r>
      <w:r>
        <w:rPr/>
        <w:t>녁㡚䱺숷坓숪皬묺夭氭츸쉱</w:t>
      </w:r>
      <w:r>
        <w:rPr/>
        <w:t>⡡</w:t>
      </w:r>
      <w:r>
        <w:rPr/>
        <w:t>堭⨽慹珂燃땇䫂뿂㑫캱㌪뮘㥟뭦傣瓂㎣ヂ㭫轓㣂</w:t>
      </w:r>
      <w:r>
        <w:rPr/>
        <w:t>Ⳃ</w:t>
      </w:r>
      <w:r>
        <w:rPr/>
        <w:t>㆘氩䕱㬫슩숲떘⼵싂㩈欫츸坬쉵唺汀칯䌱깦呬㛂䁆価湓兔啞믂ꌹ숨䡊㋂䮻⭤ꇂ㜸敢稳楗歋浘쉘숺쉢畎갥⫍䈪╵戯唸㭺㮵䝷ꆻ겵㉐䁂ㅲ쉾╋쉦啘窮癎⚻縯祓뭇悡挷⭶⺮㈵㟂摑漦怵关ꄥ⾻煚䩹䥯痂⩩䦡楣㋂䋂䍞㩴⩋㵾潴穗</w:t>
      </w:r>
      <w:r>
        <w:rPr/>
        <w:t>ⵉ</w:t>
      </w:r>
      <w:r>
        <w:rPr/>
        <w:t>㝡쵟坎幸쉵䲬䃂㢱剀⫂夤䔱⩆桷깎⬯䊵</w:t>
      </w:r>
      <w:r>
        <w:rPr/>
        <w:t>ⱴ</w:t>
      </w:r>
      <w:r>
        <w:rPr/>
        <w:t>天欭</w:t>
      </w:r>
      <w:r>
        <w:rPr/>
        <w:t>ⶡ</w:t>
      </w:r>
      <w:r>
        <w:rPr/>
        <w:t>쉓㉭습教</w:t>
      </w:r>
      <w:r>
        <w:rPr/>
        <w:t>⢡</w:t>
      </w:r>
      <w:r>
        <w:rPr/>
        <w:t>뮏</w:t>
      </w:r>
      <w:r>
        <w:rPr/>
        <w:t>Ⱪ</w:t>
      </w:r>
      <w:r>
        <w:rPr/>
        <w:t>㌫歬捁숮╳噯䏂㡺囂吺⌶㙏숬䉌ㅅ樸⩘䱭卵</w:t>
      </w:r>
      <w:r>
        <w:rPr/>
        <w:t>⢮</w:t>
      </w:r>
      <w:r>
        <w:rPr/>
        <w:t>쉾␽痂佃깳㉂亻슱瑚瀯噲ꅕ䚣址㘤</w:t>
      </w:r>
      <w:r>
        <w:rPr/>
        <w:t>⢩</w:t>
      </w:r>
      <w:r>
        <w:rPr/>
        <w:t>瀵⥐ㅀ쵙汓ꍏ녗ꅨ䑮카当獋硫噅㪿숶櫃숪琯츱⥰塙䪣쉎剖湲쉴⭠㧂⍗䂥杬䁚瞏勂佥弥改幾顀긭収㵏慔哂熩硾涬䯂唤쉖䄪䡸넫慘氣⥏숹焨뭒剴䅖䦵画煺敩浴㝌☸爱戺䍭䩡쉃掵奉㬤㨱琽㭺彎䝙䭡숵쉡湁㩀컂問㚣轑繤쉗朥쉄⍫歂싂照恦坤係⸻⬽촯</w:t>
      </w:r>
      <w:r>
        <w:rPr/>
        <w:t>ꔩꥂ</w:t>
      </w:r>
      <w:r>
        <w:rPr/>
        <w:t>⢏</w:t>
      </w:r>
      <w:r>
        <w:rPr/>
        <w:t>쉠쉶♫⭑ギ劥</w:t>
      </w:r>
      <w:r>
        <w:rPr/>
        <w:t>⡎⩸</w:t>
      </w:r>
      <w:r>
        <w:rPr/>
        <w:t>椭䁌獑녏㏍</w:t>
      </w:r>
      <w:r>
        <w:rPr/>
        <w:t>ꤵ</w:t>
      </w:r>
      <w:r>
        <w:rPr/>
        <w:t>怤穂愸报捺䳂頺숤㩥摑匭癟췂숷灮쉗땬믃뼵咮♚</w:t>
      </w:r>
      <w:r>
        <w:rPr/>
        <w:t>Ⲭ</w:t>
      </w:r>
      <w:r>
        <w:rPr/>
        <w:t>칁慂숴䑀癓⤨ꥲ┪央䲘␯ꅂ꥚싃塐呬杁䌦ㅶ건☬ꏃ勎牂䵭䥒淂싂쉰녢疥䍢㬱땟⽃䁵摷㠰喘片⮏樺썵⥇ꌷ辩ぅ䠴婞滂묪樨슥晌촊컂顑硯㑉뽾こⓂ彧匴㕴灉쉴問㧂縪㉣即ꍤ敘げ㭄泂ꇂ㍲⬣</w:t>
      </w:r>
      <w:r>
        <w:rPr/>
        <w:t>ⷍ</w:t>
      </w:r>
      <w:r>
        <w:rPr/>
        <w:t>싂뽧䃂灥썖沵㢣㥭⨻沏䀺㤱涮</w:t>
      </w:r>
      <w:r>
        <w:rPr/>
        <w:t>ⱱ</w:t>
      </w:r>
      <w:r>
        <w:rPr/>
        <w:t>쉫䉀硥㖻䵖뿂껂塊彍ꅁꥤ漴㵇쉰쉎辿姂䧂庥恥湞쌥坴㌨坪䌭セ</w:t>
      </w:r>
      <w:r>
        <w:rPr/>
        <w:t>ⵡ</w:t>
      </w:r>
      <w:r>
        <w:rPr/>
        <w:t>칠뽣▱潍</w:t>
      </w:r>
      <w:r>
        <w:rPr/>
        <w:t>Ⳃ</w:t>
      </w:r>
      <w:r>
        <w:rPr/>
        <w:t>朤䯂呔䥭佌敔幯䙏⤺吵縨╒天⹫쵞⩖䲩煅癙⽋㍘</w:t>
      </w:r>
      <w:r>
        <w:rPr/>
        <w:t>ⵠ</w:t>
      </w:r>
      <w:r>
        <w:rPr/>
        <w:t>痂櫂⭷埂歈䭎㛂</w:t>
      </w:r>
      <w:r>
        <w:rPr/>
        <w:t>ꤪ</w:t>
      </w:r>
      <w:r>
        <w:rPr/>
        <w:t>䉞⹫쉄⽃乧顭⩒夫䡧剁窣뮩㝔</w:t>
      </w:r>
      <w:r>
        <w:rPr/>
        <w:t>ⶵ</w:t>
      </w:r>
      <w:r>
        <w:rPr/>
        <w:t>媻ね嫂楟쉢囍쉸噴쉳껂捥瑵ㆩ㏃浡嗂䭤稲垻瘪슏㘵幾숵㭴쉴㭹恤浠ꍃ㭃╣桹쉗䏂䲡恧</w:t>
      </w:r>
      <w:r>
        <w:rPr/>
        <w:t>⠥</w:t>
      </w:r>
      <w:r>
        <w:rPr/>
        <w:t>吳㫂吣꤮㩠뽈び㙑橗䱹挸㥄⧎쉌㈹廂⧂䠹佦╬䐶涏</w:t>
      </w:r>
      <w:r>
        <w:rPr/>
        <w:t>⡋</w:t>
      </w:r>
      <w:r>
        <w:rPr/>
        <w:t>떩朶歎♐쉺쉧⍢䋂⨱뮩湫埂敹⭢䁡⩏㩓改䘳奒睕礲쉤䌪坲夰朻嚱䕆</w:t>
      </w:r>
      <w:r>
        <w:rPr/>
        <w:t>ꕔ</w:t>
      </w:r>
      <w:r>
        <w:rPr/>
        <w:t>顂ぱ쉹⍈㊿剴怸㦘噢⪻ㄻ쉤䜪㜶䀦䤰㕣㩶㟎⭱⫎㑸⤦</w:t>
      </w:r>
      <w:r>
        <w:rPr/>
        <w:t>ꕟ</w:t>
      </w:r>
      <w:r>
        <w:rPr/>
        <w:t>楕䵀</w:t>
      </w:r>
      <w:r>
        <w:rPr/>
        <w:t>⠲</w:t>
      </w:r>
      <w:r>
        <w:rPr/>
        <w:t>忂쉟䠦쵄䴥쉰╴숦摋䇂싂䡄⥊</w:t>
      </w:r>
      <w:r>
        <w:rPr/>
        <w:t>ꕔ</w:t>
      </w:r>
      <w:r>
        <w:rPr/>
        <w:t>곂媩ꍫ쉑䩇湺癀쵡딬㖻㘷䲮剌숴啷䮩摤⹟⎬ꄬ湾慵뿂䆥숴䵥</w:t>
      </w:r>
      <w:r>
        <w:rPr/>
        <w:t>ⴥ⚘</w:t>
      </w:r>
      <w:r>
        <w:rPr/>
        <w:t>牥棂䕙畳㵒⑷㑙⏂♲瞣劵쉸췂噌䂡兀抿걯兑쉱숩澵썩⥸뿂슩挮㡂㏂䗂䩸䍎䱲仍擂䉞䅚电慂漩</w:t>
      </w:r>
      <w:r>
        <w:rPr/>
        <w:t>ⱟ</w:t>
      </w:r>
      <w:r>
        <w:rPr/>
        <w:t>媣疻晞竂㡫䨪慠㊘䅃쉲䩬㔹췍㐮㎣┦傘歭㝊灨溥䜪斥捍倽䩪癎唯䕚恣녈㥯戴牔뼩</w:t>
      </w:r>
      <w:r>
        <w:rPr/>
        <w:t>ꔳ</w:t>
      </w:r>
      <w:r>
        <w:rPr/>
        <w:t>㮬牢ꌭ䍨숽䌦本⍖氯機橪숪偏</w:t>
      </w:r>
      <w:r>
        <w:rPr/>
        <w:t>ⱐ</w:t>
      </w:r>
      <w:r>
        <w:rPr/>
        <w:t>슱䉩㗍㡑⵷煂</w:t>
      </w:r>
      <w:r>
        <w:rPr/>
        <w:t>⢬</w:t>
      </w:r>
      <w:r>
        <w:rPr/>
        <w:t>뼵</w:t>
      </w:r>
      <w:r>
        <w:rPr/>
        <w:t>⡰</w:t>
      </w:r>
      <w:r>
        <w:rPr/>
        <w:t>恐㔵䉁乐䱞䉦捔獭</w:t>
      </w:r>
      <w:r>
        <w:rPr/>
        <w:t>Ⱓ</w:t>
      </w:r>
      <w:r>
        <w:rPr/>
        <w:t>ꇂ矂</w:t>
      </w:r>
      <w:r>
        <w:rPr/>
        <w:t>Ⱓ</w:t>
      </w:r>
    </w:p>
    <w:p>
      <w:pPr>
        <w:pStyle w:val="PreformattedText"/>
        <w:bidi w:val="0"/>
        <w:spacing w:before="0" w:after="0"/>
        <w:jc w:val="left"/>
        <w:rPr/>
      </w:pPr>
      <w:r>
        <w:rPr/>
        <w:t>㵃垵繵㘪洬갲书桉ㅤ꺥縬㣂搯牗祇⛂숰礰顄䠥䄹坓㩡牠燃橥⹇㤯슘䬪䵙싂灩⥱䶥太㑗䝈歰癅匥</w:t>
      </w:r>
      <w:r>
        <w:rPr/>
        <w:t>ꗂ</w:t>
      </w:r>
      <w:r>
        <w:rPr/>
        <w:t>潎扒㙒㝙▿㦱䈣ꌹ䕖本䙯恨桉㦱瓂걂꺮汯䱩瀫软쉗欤獊⌥䀥</w:t>
      </w:r>
      <w:r>
        <w:rPr/>
        <w:t>⣎</w:t>
      </w:r>
      <w:r>
        <w:rPr/>
        <w:t>ꄯ眩桄싂䥐䭦济朱쉥⨫㬤쉋㍅㠯쉚搸㕄칔儵⬸숫㘹칆쏂祉ꅤ☤㥹咣⩫埂春煃䳂䣂㡪䉈䥍塑䱮割싂⧂棂楂╮愦浱⥲禬眭歎壂숊⾏⪱倽䐭塗溩偍ぴ숪⹈䴤瑹總쉙䒩〯兯놻䁡愱쉰敕⽺報操弩㐹숩㙢嗂曂쉉渤쉅⹗걂焪㍴䡁㞣䈶㵨⹱欴쉁焹ふ奷㘦㉋顧㓂〱恈⒥╕父ㄪㅃ轂숱䅰㝥⯎⌷烃样쵉㩡䕊䢥⽹䅆游숰畡汙獖ぷ䬬⺩剮䕞繗⑇␹䕐輹Ⓨ</w:t>
      </w:r>
      <w:r>
        <w:rPr/>
        <w:t>ꕉ</w:t>
      </w:r>
      <w:r>
        <w:rPr/>
        <w:t>䫂畣♏慇䍣㗂顦딻⭉煫숦䑳뭡췂癓슣⍉䉞橠潺ꅱ㴥塣슥㔨</w:t>
      </w:r>
      <w:r>
        <w:rPr/>
        <w:t>ⵞ</w:t>
      </w:r>
      <w:r>
        <w:rPr/>
        <w:t>煭焦䲮䁏䧂㴩</w:t>
      </w:r>
      <w:r>
        <w:rPr/>
        <w:t>ⵦ</w:t>
      </w:r>
      <w:r>
        <w:rPr/>
        <w:t>깏⸱䅠</w:t>
      </w:r>
      <w:r>
        <w:rPr/>
        <w:t>ꔥ</w:t>
      </w:r>
      <w:r>
        <w:rPr/>
        <w:t>쉳ꄤ忂丶䬷疏쵖⍰昮幤⎥숽摔</w:t>
      </w:r>
      <w:r>
        <w:rPr/>
        <w:t>Ⳃ</w:t>
      </w:r>
      <w:r>
        <w:rPr/>
        <w:t>䞩䌪슿㢵幯䜥ㅒ硳䘶⑆걁杅㬲䆵橢砸쉕⌱仂悏樱淂扃</w:t>
      </w:r>
      <w:r>
        <w:rPr/>
        <w:t>ꤤ</w:t>
      </w:r>
      <w:r>
        <w:rPr/>
        <w:t>恄䃂䒩弳⽺슥浰</w:t>
      </w:r>
      <w:r>
        <w:rPr/>
        <w:t>ⱀ</w:t>
      </w:r>
      <w:r>
        <w:rPr/>
        <w:t>頶쉲싂</w:t>
      </w:r>
      <w:r>
        <w:rPr/>
        <w:t>ⵢ</w:t>
      </w:r>
      <w:r>
        <w:rPr/>
        <w:t>呓㘹싍쏍㌶</w:t>
      </w:r>
      <w:r>
        <w:rPr/>
        <w:t>Ⱨ</w:t>
      </w:r>
      <w:r>
        <w:rPr/>
        <w:t>摹毃〨</w:t>
      </w:r>
      <w:r>
        <w:rPr/>
        <w:t>ꔪ</w:t>
      </w:r>
      <w:r>
        <w:rPr/>
        <w:t>䂩䫎㮏幧砦깦潒瑚椶䝋㩾㉰㌦塴疮㷍䋂㋂湑</w:t>
      </w:r>
      <w:r>
        <w:rPr/>
        <w:t>ꕕ⩠</w:t>
      </w:r>
      <w:r>
        <w:rPr/>
        <w:t>㍙礪숪</w:t>
      </w:r>
      <w:r>
        <w:rPr/>
        <w:t>Ᵽ</w:t>
      </w:r>
      <w:r>
        <w:rPr/>
        <w:t>ꥌ</w:t>
      </w:r>
      <w:r>
        <w:rPr/>
        <w:t>硲歃契剠㡤⴪癈嚻稸䟂䑷ꎏ皡穭橡て</w:t>
      </w:r>
      <w:r>
        <w:rPr/>
        <w:t>ꤣ</w:t>
      </w:r>
      <w:r>
        <w:rPr/>
        <w:t>䕊䙟䭳桅⌯琦搫炥卨剹䨲瓂柂ꍭ㩳ガ</w:t>
      </w:r>
      <w:r>
        <w:rPr/>
        <w:t>ꤴ</w:t>
      </w:r>
      <w:r>
        <w:rPr/>
        <w:t>慖抵搽此⩉䷂㙪䤸欷꥔两䛂숤䍦ㅮ煌㉸噁散碱</w:t>
      </w:r>
      <w:r>
        <w:rPr/>
        <w:t>Ɫ⩾</w:t>
      </w:r>
      <w:r>
        <w:rPr/>
        <w:t>慯曂摌◂奫㦬</w:t>
      </w:r>
      <w:r>
        <w:rPr/>
        <w:t>⣂</w:t>
      </w:r>
      <w:r>
        <w:rPr/>
        <w:t>歧䇂欲㣂㥠⒵晱ㅫ쉰燂䮻</w:t>
      </w:r>
      <w:r>
        <w:rPr/>
        <w:t>꧍</w:t>
      </w:r>
      <w:r>
        <w:rPr/>
        <w:t>坍㑦栣썢녢涡穯곂繴쉱숶⩲㍳쏂ㅑ갩⒮쉋갣㘬뽹⭙쉡⫂䬭䱊涻慞剬슏䷂䍴䞻⩞充庱破煤欽䔥䕃ꎿ</w:t>
      </w:r>
      <w:r>
        <w:rPr/>
        <w:t>ꖣ</w:t>
      </w:r>
      <w:r>
        <w:rPr/>
        <w:t>轏㠦㡲匫쉓頲䅔忂䙳欹⹕ꥴ꥖㜳⌣</w:t>
      </w:r>
      <w:r>
        <w:rPr/>
        <w:t>ꤷ</w:t>
      </w:r>
      <w:r>
        <w:rPr/>
        <w:t>兓㙞瓂䏂煑㑞쉔놩䕅땂쉒䁆╭娺㙓슘ꥩ</w:t>
      </w:r>
      <w:r>
        <w:rPr/>
        <w:t>⠯</w:t>
      </w:r>
      <w:r>
        <w:rPr/>
        <w:t>灕숨枩偕歉婡桦쎩樬쉒䱆䱋眺깤䵺額稰渴砱櫂捀坬숹硒啐꺣ㆩ㭭穤携쉧습깗䅘⫂揂灨숶쉸略娪꺮캬瘫쉺捅櫃汰䮬䉕焱㷂昳䑐娳㉱뽉欺㏂⽤䳂뾵灍搲媩卥⫂䨪傣泍쉏穰╨䀦䋍䖱坭祌奦㉗琴穃쉸飂摅㇂太䪬ꄭ獮睷祦婘䫂拎䅋噾乹䩡䪩䑐辡싂㜰䔥涵彙㕔깺书幬扊㗃潕橏싃摅䧍獏쉤㕏恗碮쉫뼣牞⑶</w:t>
      </w:r>
      <w:r>
        <w:rPr/>
        <w:t>ꕡ⎘</w:t>
      </w:r>
      <w:r>
        <w:rPr/>
        <w:t>憥䲡关沬䃎⩰公烂⽴쵅歸卷痃⥯쉁位☻☊ㅫ楖䠨凂夹湫べ쉮⨲畳灬䕁潔啊숯歒吤⤻⹢䨳㩲슣䎬䅚㯂싂</w:t>
      </w:r>
      <w:r>
        <w:rPr/>
        <w:t>ⱸ</w:t>
      </w:r>
      <w:r>
        <w:rPr/>
        <w:t>슘繫쵀䗎垣䨭敔辱䅁숲싂슘幷愬䭐灆⵴瓂촪䁷녅顢娪丷㪏칥滂</w:t>
      </w:r>
      <w:r>
        <w:rPr/>
        <w:t>ⱹ</w:t>
      </w:r>
      <w:r>
        <w:rPr/>
        <w:t>搨兤䒬쌫⍖╃䉊氹潡㭗㙂䍭䵖乫呥乄</w:t>
      </w:r>
      <w:r>
        <w:rPr/>
        <w:t>⡨</w:t>
      </w:r>
      <w:r>
        <w:rPr/>
        <w:t>䋂稲걕樶疩◂쉫䶩</w:t>
      </w:r>
      <w:r>
        <w:rPr/>
        <w:t>ꔱ</w:t>
      </w:r>
      <w:r>
        <w:rPr/>
        <w:t>唩칄頶⍩敁娽䵏浫⥀╞⵹楗纱啘漬</w:t>
      </w:r>
      <w:r>
        <w:rPr/>
        <w:t>⣂</w:t>
      </w:r>
      <w:r>
        <w:rPr/>
        <w:t>敓祚䉞䱄冿숹亘</w:t>
      </w:r>
      <w:r>
        <w:rPr/>
        <w:t>Ⱙ</w:t>
      </w:r>
      <w:r>
        <w:rPr/>
        <w:t>頪⥡捂┦戲獄猨匴昶ㄩ汷䍣춡䊬㩚樺瑅㐵묪䍢曂弭䰨⨪쉗璏칓㭯숹⩟ꆬ犩仂斡쉦⥩怨</w:t>
      </w:r>
      <w:r>
        <w:rPr/>
        <w:t>ꖩ</w:t>
      </w:r>
      <w:r>
        <w:rPr/>
        <w:t>忂橧⩣囂㜹ぬ䙍奏干㉞瑊廂땦䙍⥐숦쉦嫃㉇轧斬⭏</w:t>
      </w:r>
      <w:r>
        <w:rPr/>
        <w:t>꧂</w:t>
      </w:r>
      <w:r>
        <w:rPr/>
        <w:t>땀ꄥ믂焫昩䍒꺩㕸獘匰牕쉡쉭㉮䁙佟䉙</w:t>
      </w:r>
      <w:r>
        <w:rPr/>
        <w:t>ꤹ</w:t>
      </w:r>
      <w:r>
        <w:rPr/>
        <w:t>䠥夭㝌뼵だ⒬矂澿䏂甬琺䐥ꥮ傻⫃⽑⸺愶獵습昴䳂깰쉬升⪏祔挬硟愨徱橭獄椤㇎</w:t>
      </w:r>
      <w:r>
        <w:rPr/>
        <w:t>꥟</w:t>
      </w:r>
      <w:r>
        <w:rPr/>
        <w:t>潉婉燂獳</w:t>
      </w:r>
      <w:r>
        <w:rPr/>
        <w:t>Ⳃ</w:t>
      </w:r>
      <w:r>
        <w:rPr/>
        <w:t>숵Ⓜ쉈☨痎摁쵡湂ꥹ佊䥘頫抏淂ꍠ皥倵⏍敋㠴朸⮥䭶灑昫ꅈ卣㴹깨</w:t>
      </w:r>
      <w:r>
        <w:rPr/>
        <w:t>ⷃ</w:t>
      </w:r>
      <w:r>
        <w:rPr/>
        <w:t>㙢嘳⩐쉢뼴潵纻檩煢磂䘹뼪⾘</w:t>
      </w:r>
      <w:r>
        <w:rPr/>
        <w:t>ꕋ</w:t>
      </w:r>
      <w:r>
        <w:rPr/>
        <w:t>䜴⭩쉵숶怰湴걇户础⧂</w:t>
      </w:r>
      <w:r>
        <w:rPr/>
        <w:t>Ȿ</w:t>
      </w:r>
      <w:r>
        <w:rPr/>
        <w:t>扣呸慘䂮晫쉊</w:t>
      </w:r>
      <w:r>
        <w:rPr/>
        <w:t>⡁</w:t>
      </w:r>
      <w:r>
        <w:rPr/>
        <w:t>㜫䕦樷幂ꍥ〸瀹쉗兂촹䴫깅⿂⥇〤ㅰ捄毂克执㌪뭕</w:t>
      </w:r>
      <w:r>
        <w:rPr/>
        <w:t>ⱍ</w:t>
      </w:r>
      <w:r>
        <w:rPr/>
        <w:t>浨쉁焪穫⧂癅㭍슬眪滂埂䰣慐쉚딪㝷</w:t>
      </w:r>
      <w:r>
        <w:rPr/>
        <w:t>⠬</w:t>
      </w:r>
      <w:r>
        <w:rPr/>
        <w:t>歰歁啥⑭㶮뇂傱쉩䐻㗎㎵싂楲奫礹</w:t>
      </w:r>
      <w:r>
        <w:rPr/>
        <w:t>ꕊ</w:t>
      </w:r>
      <w:r>
        <w:rPr/>
        <w:t>ꥠ捖悮䘶싂</w:t>
      </w:r>
      <w:r>
        <w:rPr/>
        <w:t>ⷍ</w:t>
      </w:r>
      <w:r>
        <w:rPr/>
        <w:t>獘撱㜦煀䩘杄䒻㍞急䍎쵺畯숲湄쵯奚参轥剓獘焰⮩ꅲ扭䣂㙙ず穏劻뽳濃⼫㣃䪬㕓</w:t>
      </w:r>
      <w:r>
        <w:rPr/>
        <w:t>ꕣ</w:t>
      </w:r>
      <w:r>
        <w:rPr/>
        <w:t>块䳂땹玥癹煐稱杘캻占⌰秂摓㩉㍅橎㮡슱樽䥘楎숯쉅懂敎쉈숲癀ㅙ獂땎爰輲⦿⍋숭婒쉨䶵撥眵佫挤䝧徣ꍕ啖揂係博⑺亮渶쉩彴⸥别捌顰い䤫쉖洴걅樨녘侩쉤琳◂丸朳쉸⌻⨪땫ꅯ桷⼣条깕</w:t>
      </w:r>
      <w:r>
        <w:rPr/>
        <w:t>ꤲ⦥</w:t>
      </w:r>
      <w:r>
        <w:rPr/>
        <w:t>塈唦橵す䥢⏂쉄䥥䥸怵壍坥Ⓜ넪幔㩐⛂꧎硠④䴸怵債瑐숥犵䩋䖥牫떥ꅸ</w:t>
      </w:r>
      <w:r>
        <w:rPr/>
        <w:t>Ⱟ</w:t>
      </w:r>
      <w:r>
        <w:rPr/>
        <w:t>㏂⨶뗂쉅⩐洽〨牁⍸뇂☰䐊懂灩⬻擂䜬</w:t>
      </w:r>
      <w:r>
        <w:rPr/>
        <w:t>⡂</w:t>
      </w:r>
      <w:r>
        <w:rPr/>
        <w:t>櫂뗂収䉔牟䲱㞱⑚슩쉳擂믂䑙姂</w:t>
      </w:r>
      <w:r>
        <w:rPr/>
        <w:t>⡔</w:t>
      </w:r>
      <w:r>
        <w:rPr/>
        <w:t>潔疮㬵䤴䙑</w:t>
      </w:r>
      <w:r>
        <w:rPr/>
        <w:t>ꕃ</w:t>
      </w:r>
      <w:r>
        <w:rPr/>
        <w:t>쏂䩵〸兓轇뽢歏田뽦稥䔲긭</w:t>
      </w:r>
      <w:r>
        <w:rPr/>
        <w:t>ꗍ</w:t>
      </w:r>
      <w:r>
        <w:rPr/>
        <w:t>瀭⨤顬㗎睲칲깉ꎩ䕑⭑燂䱨</w:t>
      </w:r>
      <w:r>
        <w:rPr/>
        <w:t>ꦏ</w:t>
      </w:r>
      <w:r>
        <w:rPr/>
        <w:t>㘯佭湗㘶쉫㝋쵙ㆩ摔㧂亩녚埂쉌㑑㬹䀳</w:t>
      </w:r>
      <w:r>
        <w:rPr/>
        <w:t>ꤸ</w:t>
      </w:r>
      <w:r>
        <w:rPr/>
        <w:t>䕫嘣浧顀縤䴯礤楮</w:t>
      </w:r>
      <w:r>
        <w:rPr/>
        <w:t>ⱈ</w:t>
      </w:r>
      <w:r>
        <w:rPr/>
        <w:t>瑵灤塾쉕㝰겱뽵촶硄挪㴳⯂偊奚♁偌攬洪祔㢩䠰佘佐ギ㢩쉚㉪</w:t>
      </w:r>
      <w:r>
        <w:rPr/>
        <w:t>ꦱ</w:t>
      </w:r>
      <w:r>
        <w:rPr/>
        <w:t>䥲걞ꅢ䝂䎻㨱猪略塀깠伴啓䱄喬㐯⍅朶皥㖏ꄳ澡㩷⽟輲䶵猽慅쉞╩묰瑹欦뭔畁㒻䂮瀵䀤쉆㐶䡀穂辻㓂獡姍䎘쉱瀯⌲坂噒奁噗⹆が浥捓斿捲캬爦㊩噕쉇溻⸮ꎻ䱮顧䘶頹ꅄ縤渴촵契摧촱䕺㫃睩穥ꥲ睇⭘灇熩㏂㑣呫층奍㎥癷㑇⾻곎㝣澮촥䙎噌㉔剨칓䙆䁀埂汤녢唪勂䕾숤礱깐쉎欱㔥潚</w:t>
      </w:r>
      <w:r>
        <w:rPr/>
        <w:t>ⵔ</w:t>
      </w:r>
      <w:r>
        <w:rPr/>
        <w:t>쵀썠䃂刴</w:t>
      </w:r>
      <w:r>
        <w:rPr/>
        <w:t>ꕎ⪬</w:t>
      </w:r>
      <w:r>
        <w:rPr/>
        <w:t>栲㵭ꌮ轱戨</w:t>
      </w:r>
      <w:r>
        <w:rPr/>
        <w:t>ⴥ</w:t>
      </w:r>
      <w:r>
        <w:rPr/>
        <w:t>뇍兟䘹堫따쉪㥞涣瑄⩁繖㴻</w:t>
      </w:r>
      <w:r>
        <w:rPr/>
        <w:t>ꕆ</w:t>
      </w:r>
      <w:r>
        <w:rPr/>
        <w:t>㘣噧갽䁭泂⑷䵯傣쉤琺⹵ッ땟춻沏弻浊癤礸樮</w:t>
      </w:r>
      <w:r>
        <w:rPr/>
        <w:t>ꥑ⭄</w:t>
      </w:r>
      <w:r>
        <w:rPr/>
        <w:t>ꥲ瑸뼷㊩㍲⧂爻睵䙲䢬䥾㡏医慶쉋녢剑嫂슩問⼻侣⭗㙡䆏</w:t>
      </w:r>
      <w:r>
        <w:rPr/>
        <w:t>ꕀ</w:t>
      </w:r>
      <w:r>
        <w:rPr/>
        <w:t>恊䥲㑪䉈浞灋噍썕杢焪쉌⑑㇂洴♓</w:t>
      </w:r>
      <w:r>
        <w:rPr/>
        <w:t>⣂</w:t>
      </w:r>
      <w:r>
        <w:rPr/>
        <w:t>쉂ㄳ榮</w:t>
      </w:r>
      <w:r>
        <w:rPr/>
        <w:t>ꔥ</w:t>
      </w:r>
      <w:r>
        <w:rPr/>
        <w:t>盂慌㭀幇쉤컂䤦䙰뽓깯췂㍲뿂䁒桧⭟攰佧救깐䭭䧂싃顾彞䎣漷僂㡧搫㥵搷⩡㜻壂浦믂冥伵숽쉁橚湘卙╅㬱䍚뼽彧沏ㅚ栨夷穱䡲㪘슥顟숬䁗坋㌫䉅敪圭㧂⥁㥡㋂ꥺ坲땰扊影넭촫땙놵瘬栦슻䧂婾㬶壂㤫啎樬圤干숦㠲撣縬㘴⍲㭰傩걎숷䚡奤䥘긶촦濃땴䈬䍆숶슏爨䮩</w:t>
      </w:r>
      <w:r>
        <w:rPr/>
        <w:t>꧂</w:t>
      </w:r>
      <w:r>
        <w:rPr/>
        <w:t>撻</w:t>
      </w:r>
      <w:r>
        <w:rPr/>
        <w:t>ꥄ</w:t>
      </w:r>
      <w:r>
        <w:rPr/>
        <w:t>摏⍈쉚睨辿䝸揂捎榻嗂偙㐱쉖浦䥵㬯ꥥ畊땭䡳䟎恹쉷⩾㑄⑤婎劏歐㝁</w:t>
      </w:r>
      <w:r>
        <w:rPr/>
        <w:t>ꔪ</w:t>
      </w:r>
      <w:r>
        <w:rPr/>
        <w:t>恐惂</w:t>
      </w:r>
      <w:r>
        <w:rPr/>
        <w:t>ꥂ</w:t>
      </w:r>
      <w:r>
        <w:rPr/>
        <w:t>睓姎瑳㢻頳숰쉍欴輲廂猰䑍┷庥㥡깘㨣瀻瞩楢抣㡘㭩㜨␹㉬▘䶩砥乒欩쵢獯䩖쉀䲩⾣䉹숊椭⼩䏂毃䅴暵䌬榮地㬰疏ヂ침恡쉖걩</w:t>
      </w:r>
      <w:r>
        <w:rPr/>
        <w:t>Ɱ⍡</w:t>
      </w:r>
      <w:r>
        <w:rPr/>
        <w:t>啥祡助</w:t>
      </w:r>
      <w:r>
        <w:rPr/>
        <w:t>ꤻ</w:t>
      </w:r>
      <w:r>
        <w:rPr/>
        <w:t>煮䔣쉠㒩祔䥉杁呵奔㘤橏뗂忍汾╋⩇橍⹳奴䡗㕵숲栽伱扐汆깖溏亥칉㩦뭦㪏㭩⽡僂睕䀽ㄣ⭆畀奋䭯</w:t>
      </w:r>
      <w:r>
        <w:rPr/>
        <w:t>ꦿ</w:t>
      </w:r>
      <w:r>
        <w:rPr/>
        <w:t>厣㟎来劘칧参숰㉎楢슻숴</w:t>
      </w:r>
      <w:r>
        <w:rPr/>
        <w:t>ꥀ⹶</w:t>
      </w:r>
      <w:r>
        <w:rPr/>
        <w:t>帤瑙</w:t>
      </w:r>
      <w:r>
        <w:rPr/>
        <w:t>⡩</w:t>
      </w:r>
      <w:r>
        <w:rPr/>
        <w:t>坆䑖浢ꅖ㚘偪哂捀</w:t>
      </w:r>
      <w:r>
        <w:rPr/>
        <w:t>ꔺ</w:t>
      </w:r>
      <w:r>
        <w:rPr/>
        <w:t>뽟捆뗂䭘⦿慉䧂믂横占⭌啷걍摨忂㶩牯䈽刣숯頰噉쉍㨥깅슩㬥ꏂ⺮㕰㈮晁쉖네쉵憥걳⴦⹯搭帣⽄沱</w:t>
      </w:r>
      <w:r>
        <w:rPr/>
        <w:t>ꖵ</w:t>
      </w:r>
      <w:r>
        <w:rPr/>
        <w:t>㡥伶搵憱愷瞣␥嚬㥂䝺窣㡄瑗╭轅⼷咩䙣㭒浓杤剈⭠乩敘⩷繂顨捩矂싂烂硕䜤</w:t>
      </w:r>
      <w:r>
        <w:rPr/>
        <w:t>ꕞ</w:t>
      </w:r>
      <w:r>
        <w:rPr/>
        <w:t>㚣싂쉴才彬⬩䲬⽫朣栬娰㵬䙱⦩䱡⥋暵⨮ㅚ彫摚渻傻</w:t>
      </w:r>
      <w:r>
        <w:rPr/>
        <w:t>ꤽ</w:t>
      </w:r>
      <w:r>
        <w:rPr/>
        <w:t>睍⩆䪿쉟</w:t>
      </w:r>
      <w:r>
        <w:rPr/>
        <w:t>ꕯ</w:t>
      </w:r>
      <w:r>
        <w:rPr/>
        <w:t>獺摚坋쉵넥琮涥獸⬣昷䋂牉硕㑪싂䷂瓂〻畉춱礳칀⍓硢쉰灺ꥩ숻ꅂ朮㊩㉓☪潯♋掮䡙扙改㗎汯恌⥲涵录䠲颥㕣ꥶ䡵썢扬疬焷ꄹ噙頴ꅀ懂</w:t>
      </w:r>
      <w:r>
        <w:rPr/>
        <w:t>ⷂ</w:t>
      </w:r>
      <w:r>
        <w:rPr/>
        <w:t>狂㏂쉮⩘焭䉩⿂숲쵰슮瑹浣습싃䵾㌰桦㜦쉌憩갭轵ꏂ歄喣쵤⭘䘵⧂숩㜰㈪繷塤딣⍄⤪癧⮣摖긬敵쉯</w:t>
      </w:r>
      <w:r>
        <w:rPr/>
        <w:t>⠵</w:t>
      </w:r>
      <w:r>
        <w:rPr/>
        <w:t>䕖⽓㥤슻䁴㡥곂㉢슮慬⍷䝏摧䩫澏剒惂纣䠨欭濃帬슥䑫썾獁充⭺</w:t>
      </w:r>
      <w:r>
        <w:rPr/>
        <w:t>ꕆ</w:t>
      </w:r>
      <w:r>
        <w:rPr/>
        <w:t>啬䌻싂⭤淍繶伯촱姂繂ガ</w:t>
      </w:r>
      <w:r>
        <w:rPr/>
        <w:t>ꔨ</w:t>
      </w:r>
      <w:r>
        <w:rPr/>
        <w:t>枩囂껂䝺㔴䀻䂮疩勂⵺䝾婔䡔⽾䡵摗㉏沱║抬枮唫獮䙎⛂㣂⩯壂숷㙫䩓⹷圷䝞盂恊䓃灦⒩侵싂⩺䠥瑫儩硹楲潅㑦揂쉦녓硊敇栩⨽橊ꇂ깂啁⥊⸻窱뿂㬻쎩楆쉄⥔䘹숳㢬▵䮻䥰塖⬦㋂〉</w:t>
      </w:r>
      <w:r>
        <w:rPr/>
        <w:t>ⱘ</w:t>
      </w:r>
      <w:r>
        <w:rPr/>
        <w:t>瓂㉲没儱㔨伥㈻祃㈭䖮䩃橔稥쉣ꆻ塺♶削⎻留⩹ꇍ⭄㛂츯煩칤☫伨摄⽲</w:t>
      </w:r>
      <w:r>
        <w:rPr/>
        <w:t>ꔰ</w:t>
      </w:r>
      <w:r>
        <w:rPr/>
        <w:t>埂毎⼹㑯頤呂ꎩ䩓櫂싂砶걲潀渰剚焴깓扃磂</w:t>
      </w:r>
      <w:r>
        <w:rPr/>
        <w:t>ⰰ</w:t>
      </w:r>
      <w:r>
        <w:rPr/>
        <w:t>㵟⥞喩슡噐</w:t>
      </w:r>
      <w:r>
        <w:rPr/>
        <w:t>⠪</w:t>
      </w:r>
      <w:r>
        <w:rPr/>
        <w:t>偊牗晰⩦녤</w:t>
      </w:r>
      <w:r>
        <w:rPr/>
        <w:t>ꥈ</w:t>
      </w:r>
      <w:r>
        <w:rPr/>
        <w:t>穹⹃两싂坈ꥱ媩坕</w:t>
      </w:r>
      <w:r>
        <w:rPr/>
        <w:t>ꔨ</w:t>
      </w:r>
      <w:r>
        <w:rPr/>
        <w:t>颥싎䱎ㅧ뿂딬绂쏂㍇位쉣䗂挦旂漊쌷盂</w:t>
      </w:r>
      <w:r>
        <w:rPr/>
        <w:t>ꔮ</w:t>
      </w:r>
      <w:r>
        <w:rPr/>
        <w:t>潘깆㝕걋洤㏂ご竂䍦䑾㐥㓎숯㫎呸䡶</w:t>
      </w:r>
      <w:r>
        <w:rPr/>
        <w:t>ꗂ</w:t>
      </w:r>
      <w:r>
        <w:rPr/>
        <w:t>捖걺硲扆䩦⒩</w:t>
      </w:r>
      <w:r>
        <w:rPr/>
        <w:t>ꥈ</w:t>
      </w:r>
      <w:r>
        <w:rPr/>
        <w:t>拎忂搳㚵⹩▿䙌⨰洦歙あ쉾癬浗䵣绂弣⎣晾㕈倪䱂畉䅬⩤怪⍪뽂是♶彣⽭㕂揂㵃ꎱ숶␴䛂</w:t>
      </w:r>
      <w:r>
        <w:rPr/>
        <w:t>ꕚ</w:t>
      </w:r>
      <w:r>
        <w:rPr/>
        <w:t>뭀믂쉏浄㙮數冡帹坲炵绂盂婺穗걕癉嚥咣㷎涱숯䜵祒</w:t>
      </w:r>
      <w:r>
        <w:rPr/>
        <w:t>ꦻ</w:t>
      </w:r>
      <w:r>
        <w:rPr/>
        <w:t>㌮⥯彲轒싂쉘갵瀪츬⨽恈徻쉴숪䁫</w:t>
      </w:r>
      <w:r>
        <w:rPr/>
        <w:t>ꤽ</w:t>
      </w:r>
      <w:r>
        <w:rPr/>
        <w:t>含ㄴ儫灞⍇땢䶵슣㭔梩䮮㓂⿂⿍纡杯彩㩇깳竍で䵞㜻轒䩎ꄯ쉷顄敶넩吪㠨偪쉅ꍊ숤啯恨䡰恘繯坍䀳䰲䲮쌱㤴</w:t>
      </w:r>
      <w:r>
        <w:rPr/>
        <w:t>ꥆ</w:t>
      </w:r>
      <w:r>
        <w:rPr/>
        <w:t>䕍敲☺㘨쵢ꌣ塩焮秂矂栳偒㢵乭乊쉲䂩⥷쉖㙹䙖⌯慮</w:t>
      </w:r>
      <w:r>
        <w:rPr/>
        <w:t>ⴣ</w:t>
      </w:r>
      <w:r>
        <w:rPr/>
        <w:t>㉄⤯ꏂ恋⭖䥴䍠珂숭丯带㭯浫暘䭪㝡桕⍅䭦싃片愺頲㬲媩쉷␦塮炵⬽뽂淂㙖⹺⴫⯍稵칔潴⧂숯湲쉴甥쉣</w:t>
      </w:r>
      <w:r>
        <w:rPr/>
        <w:t>ⱆ</w:t>
      </w:r>
      <w:r>
        <w:rPr/>
        <w:t>券㴥㞩冮佉兄关甮媵啕쉇⬵쉏쵮繁昭쉏橓</w:t>
      </w:r>
      <w:r>
        <w:rPr/>
        <w:t>⡔</w:t>
      </w:r>
      <w:r>
        <w:rPr/>
        <w:t>柂╈㕰癥䩊⩴焣䙩睓抬묣숳撘桧珂灄</w:t>
      </w:r>
      <w:r>
        <w:rPr/>
        <w:t>ꥄ</w:t>
      </w:r>
      <w:r>
        <w:rPr/>
        <w:t>㘳㌽츴㚏㍐㥷坂ꍇ䑀䶱⍶</w:t>
      </w:r>
      <w:r>
        <w:rPr/>
        <w:t>꧂</w:t>
      </w:r>
      <w:r>
        <w:rPr/>
        <w:t>뭪瀥㵡拂⹢殻轊䉙땤䕦걢䄬ꥠ坏惂唫坸숶暱ㅒ싎⑲灭숭㦣ꆮ㑭䩒泂六卓丩䵯媿父噌╃쉡丯慏湱佹晘넣⥲睵</w:t>
      </w:r>
      <w:r>
        <w:rPr/>
        <w:t>ꤤ</w:t>
      </w:r>
      <w:r>
        <w:rPr/>
        <w:t>吻汖쏂◂㔨恸䵇嗍⽾쵢䅐쉋䗂䀶</w:t>
      </w:r>
      <w:r>
        <w:rPr/>
        <w:t>ⱆ</w:t>
      </w:r>
      <w:r>
        <w:rPr/>
        <w:t>䐤瑊焭㝄캣슣杦匰䆵彌愷犿쉬㆘䙢␣䱥眱싂</w:t>
      </w:r>
      <w:r>
        <w:rPr/>
        <w:t>ꕀ</w:t>
      </w:r>
      <w:r>
        <w:rPr/>
        <w:t>㧂㵢唺廂昳弩쏂滂収戻䤸⭣晰䈶眯䍒</w:t>
      </w:r>
      <w:r>
        <w:rPr/>
        <w:t>ⰳ</w:t>
      </w:r>
      <w:r>
        <w:rPr/>
        <w:t>呖㈮䭗쵺恺⩠祤济獃轌⏂痂깪颱敕僂䧂べ䍯慬䩒殥熱正⽀愪傏煲搬琵</w:t>
      </w:r>
      <w:r>
        <w:rPr/>
        <w:t>ⴤ</w:t>
      </w:r>
      <w:r>
        <w:rPr/>
        <w:t>楫쉞㩾썤穾슏䍏噺⽠㙍獖싂琬復䫂ꥰ䢻竂</w:t>
      </w:r>
      <w:r>
        <w:rPr/>
        <w:t>ⱘ</w:t>
      </w:r>
      <w:r>
        <w:rPr/>
        <w:t>穇䥐⧂쌫獸䀭绂甴桊潧뗂繆瞩뭮妻棂╞䁱뇂䍃뇂卩污㷎䍾犻䙎穳뽄</w:t>
      </w:r>
      <w:r>
        <w:rPr/>
        <w:t>ꥋ</w:t>
      </w:r>
      <w:r>
        <w:rPr/>
        <w:t>潮쉧䟍䳂㜱剃䐮䨪横ꥠ㪵圬곂䭊歕扖⩮</w:t>
      </w:r>
      <w:r>
        <w:rPr/>
        <w:t>ꕂ</w:t>
      </w:r>
      <w:r>
        <w:rPr/>
        <w:t>슮㡭歫䅭祁燂戰轘ꅶ⩡䅷㍆㡪쉰〸嘰䅔咵督熻䉲旃ꌴ圮玩뽳䬴ꍷ䊮</w:t>
      </w:r>
      <w:r>
        <w:rPr/>
        <w:t>ꦣ</w:t>
      </w:r>
      <w:r>
        <w:rPr/>
        <w:t>堭温伦슘啤땓⭌쉲浣뭎╷츊쉾瀽묭㝯彀轨숳東</w:t>
      </w:r>
      <w:r>
        <w:rPr/>
        <w:t>⠰</w:t>
      </w:r>
      <w:r>
        <w:rPr/>
        <w:t>쉺唻⥾偟䴹㩎</w:t>
      </w:r>
      <w:r>
        <w:rPr/>
        <w:t>ⵤ</w:t>
      </w:r>
      <w:r>
        <w:rPr/>
        <w:t>桔걙啢捠剰仂偋慓奇愽딩㟍毂쉯㤥楮◂ㅶ䭪㍠䭾땔㤱⥚䬽殥獚敏獂딯橎ꄯ塰쉥⵹걯埂⍠犬䑚湊䢥䃂䕡㪣䙕⩖땭⬬</w:t>
      </w:r>
      <w:r>
        <w:rPr/>
        <w:t>ⱃ</w:t>
      </w:r>
      <w:r>
        <w:rPr/>
        <w:t>썔깈䩨毂㞬煶ꅦ⸤椦쵂㚩栨瓂칯䙇楁⒩㇂輩匪汓◍숵숯祈主숬奯갪⑯㥐溘丫⼩䲿㨪䗂帹</w:t>
      </w:r>
      <w:r>
        <w:rPr/>
        <w:t>꧂</w:t>
      </w:r>
      <w:r>
        <w:rPr/>
        <w:t>뽍䢘숰겻楃兕◎䁋</w:t>
      </w:r>
      <w:r>
        <w:rPr/>
        <w:t>ꖥ</w:t>
      </w:r>
      <w:r>
        <w:rPr/>
        <w:t>䌹区䭗숳淎浡樮㭰㕃㵴瑐</w:t>
      </w:r>
      <w:r>
        <w:rPr/>
        <w:t>ⶱ⹇</w:t>
      </w:r>
      <w:r>
        <w:rPr/>
        <w:t>接뇃⧎佤䩌涘껂瑶슥䛃⪩獾쉲㝌걠썋☯깙憱䦡瓍稹呰䁉␻䐭斬頬까⺥呚䌲浕땡幾顤㡌摂惂쵵䷂垣溬䉕䅞佶㙉湧潮橘杓佄</w:t>
      </w:r>
      <w:r>
        <w:rPr/>
        <w:t>ⱏ</w:t>
      </w:r>
      <w:r>
        <w:rPr/>
        <w:t>쉫愰䇂患딯쉥㑟㜴䑥㴨䵷濂슥幥䫃沱뼰⵨瑇숺唰䴪渮牑昶潹</w:t>
      </w:r>
      <w:r>
        <w:rPr/>
        <w:t>ꦣ</w:t>
      </w:r>
      <w:r>
        <w:rPr/>
        <w:t>뼦딪ꅟ彌杸</w:t>
      </w:r>
      <w:r>
        <w:rPr/>
        <w:t>ⱃ</w:t>
      </w:r>
      <w:r>
        <w:rPr/>
        <w:t>䩄窣숻숥匦㛂搱㌸</w:t>
      </w:r>
      <w:r>
        <w:rPr/>
        <w:t>ꥁꕁ</w:t>
      </w:r>
      <w:r>
        <w:rPr/>
        <w:t>쵫쉄䌤겵숶</w:t>
      </w:r>
      <w:r>
        <w:rPr/>
        <w:t>ꤴ</w:t>
      </w:r>
      <w:r>
        <w:rPr/>
        <w:t>穐爰䙅佉길擂乆伦䚏䍱煗䅸桚㢬䃂⩵</w:t>
      </w:r>
      <w:r>
        <w:rPr/>
        <w:t>ⱱ</w:t>
      </w:r>
      <w:r>
        <w:rPr/>
        <w:t>桬</w:t>
      </w:r>
      <w:r>
        <w:rPr/>
        <w:t>⠨</w:t>
      </w:r>
      <w:r>
        <w:rPr/>
        <w:t>煁</w:t>
      </w:r>
      <w:r>
        <w:rPr/>
        <w:t>ꤴ</w:t>
      </w:r>
      <w:r>
        <w:rPr/>
        <w:t>瓂䋂琴㙞折⹎恪愮곂汘촩㤸㝫瑮썐⑘</w:t>
      </w:r>
      <w:r>
        <w:rPr/>
        <w:t>ⴤ</w:t>
      </w:r>
      <w:r>
        <w:rPr/>
        <w:t>告쉍ㄳ槍婪⭄横쉡硇瑏⚻㮩쉏㎬뽘䉈䍴㝁慫䖻睎㝌睔桰⥞濎㶩瓂䟂◂牧慭⯂㌪</w:t>
      </w:r>
      <w:r>
        <w:rPr/>
        <w:t>⠹⑌</w:t>
      </w:r>
      <w:r>
        <w:rPr/>
        <w:t>깰녘䴰潘䵸啬캘幰刪䍈⏍⤷㩣⪘쉆䁃㭆숶嗃便櫂䝉牘䆱</w:t>
      </w:r>
      <w:r>
        <w:rPr/>
        <w:t>Ⳏ</w:t>
      </w:r>
      <w:r>
        <w:rPr/>
        <w:t>㌥患ꏂ떬慑써쉲煥㑍灄⤤婥</w:t>
      </w:r>
      <w:r>
        <w:rPr/>
        <w:t>꥟</w:t>
      </w:r>
      <w:r>
        <w:rPr/>
        <w:t>㙙쉕⪥懍䧂㉞䙭硡煪怫䪘</w:t>
      </w:r>
      <w:r>
        <w:rPr/>
        <w:t>ꤨ</w:t>
      </w:r>
      <w:r>
        <w:rPr/>
        <w:t>䤪㡕䬹⬬栳㣍㔭䈱㭲㕐弳戽떡桬匪깆颏㍧ꍯ쉎煡癟䐰斻껃䥍⒮㮻쉔唽뭣칫쉗焸䱟넸琹쉫牦塴咥ꍇ쉅穷꺱懍㚣䈯습칮숪攴囂썚䪘㓂ꅞ쉫㞿⍫欵柂썱⸶쉎⦣䝳姂车㡄걅䠪ꌩ㛂㝪䓎啊挶橶栺塋埂慒盍싍⍀쉸䤲厩眻梵땄♪㗂潋䫂숤灕䐮昪㢿皩斩碘숥穲㥑畢</w:t>
      </w:r>
      <w:r>
        <w:rPr/>
        <w:t>ꥅ</w:t>
      </w:r>
      <w:r>
        <w:rPr/>
        <w:t>숯湭扺䏂⨪公䱞拂怭뿂轠쉈쉲䡁⨤仂顉業幱⵾ꥮ佹싃◂皵瑄㩈㷂쉊곂</w:t>
      </w:r>
      <w:r>
        <w:rPr/>
        <w:t>ⵙꖵ</w:t>
      </w:r>
      <w:r>
        <w:rPr/>
        <w:t>㦘쉆攺⭏㈫㗃ヂ䵑㤵쵯睹⨷쉺潰쉇⵪딴《⽊剑쉂䪩䣎츺⴪瀥䳎浀悱掩⍃⍟䚿</w:t>
      </w:r>
      <w:r>
        <w:rPr/>
        <w:t>꧂</w:t>
      </w:r>
      <w:r>
        <w:rPr/>
        <w:t>㨩㮵嗂㔨䭸⩔⧂䵭玏迂滂⩲걲</w:t>
      </w:r>
      <w:r>
        <w:rPr/>
        <w:t>⣂⯂</w:t>
      </w:r>
      <w:r>
        <w:rPr/>
        <w:t>䨯㨨浕戥쉦┵㩔⏂쉹쉆痃쉹ꄣ楙칋쎣䵾㥁畴瑓儳狂㖬숱瞻뽟仂婆⽳묩땓</w:t>
      </w:r>
      <w:r>
        <w:rPr/>
        <w:t>ⱹ</w:t>
      </w:r>
      <w:r>
        <w:rPr/>
        <w:t>仂㝆뭃딻쉮㡃欪쉺李싂⑬⻎썞杋坃䤨썠狂輶</w:t>
      </w:r>
      <w:r>
        <w:rPr/>
        <w:t>ꤥ</w:t>
      </w:r>
      <w:r>
        <w:rPr/>
        <w:t>䝏녒泎矂匪䖿玬ꌸ䈮</w:t>
      </w:r>
      <w:r>
        <w:rPr/>
        <w:t>ꦩ</w:t>
      </w:r>
      <w:r>
        <w:rPr/>
        <w:t>ⱗ</w:t>
      </w:r>
      <w:r>
        <w:rPr/>
        <w:t>煡⨽䃂㔤䃂</w:t>
      </w:r>
      <w:r>
        <w:rPr/>
        <w:t>Ⱞ</w:t>
      </w:r>
      <w:r>
        <w:rPr/>
        <w:t>녇扡潟哂춱숽頽뽶ꅺ䮣总☶晓梮</w:t>
      </w:r>
      <w:r>
        <w:rPr/>
        <w:t>꥟</w:t>
      </w:r>
      <w:r>
        <w:rPr/>
        <w:t>眯彸秂繗갨썯瘣땎扎沘梩ꥦ㩉眬兀俎⩺祆◍帮㖩묨ヂ㘰츪떏⾥牺䳂쉑쉣灦娹땒猩伬슱夷쌷숻숨㘨㥄䜵患깫㴪弴㵺䍯〵报㭞弩幤轉칣␫㝆桍쉎瘱⬱灚䫂捏촲疩긳㤭뮻⍈灩䱣㖬扫㭖㤱浄숥㡦칗睐扲没녳쉯凂ㅅ彘恲㑓</w:t>
      </w:r>
      <w:r>
        <w:rPr/>
        <w:t>꤫</w:t>
      </w:r>
      <w:r>
        <w:rPr/>
        <w:t>咵䥡뽆숴♣䕰넵쉑楍</w:t>
      </w:r>
      <w:r>
        <w:rPr/>
        <w:t>ⱪ</w:t>
      </w:r>
      <w:r>
        <w:rPr/>
        <w:t>ꕍ</w:t>
      </w:r>
      <w:r>
        <w:rPr/>
        <w:t>숰</w:t>
      </w:r>
      <w:r>
        <w:rPr/>
        <w:t>ꕗ</w:t>
      </w:r>
      <w:r>
        <w:rPr/>
        <w:t>厩嘮㓂</w:t>
      </w:r>
      <w:r>
        <w:rPr/>
        <w:t>ꔣ</w:t>
      </w:r>
      <w:r>
        <w:rPr/>
        <w:t>뭔ꥱ㶘䑘瑌⏂⵺</w:t>
      </w:r>
      <w:r>
        <w:rPr/>
        <w:t>Ⱬ</w:t>
      </w:r>
      <w:r>
        <w:rPr/>
        <w:t>뭅〺䋂㜰忂䟂⑹⹤求䐪㡈穤儫㍂꺩䬥瑉ㄵ柂슩</w:t>
      </w:r>
      <w:r>
        <w:rPr/>
        <w:t>ꥄ</w:t>
      </w:r>
      <w:r>
        <w:rPr/>
        <w:t>숩疱㟂⹺㫂䔰恅㠹♎䋂⩆嗂却炬쉠㭊ꌺ颵㋂戫狂싂썟塡瑄䬤뭯쉌畇䤪浫に呮ꌲ潓顶⹀㟂樰勂싂㨦㵍獓䀻␶䓃娮㑟㕤䩃ꄵ輷祤슮䤨⽡㌶</w:t>
      </w:r>
      <w:r>
        <w:rPr/>
        <w:t>ꥈ</w:t>
      </w:r>
      <w:r>
        <w:rPr/>
        <w:t>䍅嘻숹杒湞</w:t>
      </w:r>
      <w:r>
        <w:rPr/>
        <w:t>Ⱪ</w:t>
      </w:r>
      <w:r>
        <w:rPr/>
        <w:t>彔癄㝔绂쵓楢歨甽㉂</w:t>
      </w:r>
      <w:r>
        <w:rPr/>
        <w:t>ꕣ</w:t>
      </w:r>
      <w:r>
        <w:rPr/>
        <w:t>㗂</w:t>
      </w:r>
      <w:r>
        <w:rPr/>
        <w:t>ꥂ</w:t>
      </w:r>
      <w:r>
        <w:rPr/>
        <w:t>쵠⪡顗⭡쉗㟂䱱塯䁘輲䯎䱭熵牡瀱廂顁㨭쉆輪潋畖䭥偷䉷㥶擎쉡浥氶廃礹썑甲欳</w:t>
      </w:r>
      <w:r>
        <w:rPr/>
        <w:t>ꤷ</w:t>
      </w:r>
      <w:r>
        <w:rPr/>
        <w:t>剄段祃䃎쉙☮⾩嗂쉠牭恉䞬뭌所畺〲砪⑴</w:t>
      </w:r>
      <w:r>
        <w:rPr/>
        <w:t>ꦘ♆</w:t>
      </w:r>
      <w:r>
        <w:rPr/>
        <w:t>毂穨潌秂⨪幚⑥窿</w:t>
      </w:r>
      <w:r>
        <w:rPr/>
        <w:t>ⱬ</w:t>
      </w:r>
      <w:r>
        <w:rPr/>
        <w:t>䘬㝪彟</w:t>
      </w:r>
      <w:r>
        <w:rPr/>
        <w:t>⠫</w:t>
      </w:r>
      <w:r>
        <w:rPr/>
        <w:t>㜹㑁⨯偔輻</w:t>
      </w:r>
      <w:r>
        <w:rPr/>
        <w:t>ꕚ</w:t>
      </w:r>
      <w:r>
        <w:rPr/>
        <w:t>䭒⑬竂縻惂ꅆ쉕〈䩟⽁◂ㅥ卩䲮㝖䑷攪睇㊘ꥨ숤칯䮩澱䞘溘</w:t>
      </w:r>
      <w:r>
        <w:rPr/>
        <w:t>ⲻ</w:t>
      </w:r>
      <w:r>
        <w:rPr/>
        <w:t>숨㕐숣噌睨</w:t>
      </w:r>
      <w:r>
        <w:rPr/>
        <w:t>꧂</w:t>
      </w:r>
      <w:r>
        <w:rPr/>
        <w:t>㉬偈ꄬ呁哂쉺♲▩걳公㛂㐨⽰帪⎩쎮䀴顣瀯㉰繈伬〱숫</w:t>
      </w:r>
      <w:r>
        <w:rPr/>
        <w:t>꤫</w:t>
      </w:r>
      <w:r>
        <w:rPr/>
        <w:t>쉅焰♭㍁䝎欫</w:t>
      </w:r>
      <w:r>
        <w:rPr/>
        <w:t>ⱨ</w:t>
      </w:r>
      <w:r>
        <w:rPr/>
        <w:t>禮쉡坥⾥␮딱㝖㴮숫瑐䭙牂桸㕪䁇䀨⚏坖㪻㇂⨸洵潭㠸猺浐䡒ㅵ扤火畄䡨싂圽䘪⫂顅⩊딯渵⤊塀㕡긨㍣䣂땃㑺䭩唥橑칵潉⻂</w:t>
      </w:r>
      <w:r>
        <w:rPr/>
        <w:t>ⷂ</w:t>
      </w:r>
      <w:r>
        <w:rPr/>
        <w:t>숣坯永敡頸唨</w:t>
      </w:r>
      <w:r>
        <w:rPr/>
        <w:t>ꤤ</w:t>
      </w:r>
      <w:r>
        <w:rPr/>
        <w:t>绂繦墬뭤⪱敩ꅅ彸쉘輨橾吨憻湃稤◍獈䈵剈㉦⵨㩶係싂䭑슡喡濂䒩畳㬪轳慃塄匮挮썐䱑伳췂껂祏ꅣꍰ⑒㕢疘临⾩溮넨땢溣䣂爩</w:t>
      </w:r>
      <w:r>
        <w:rPr/>
        <w:t>⣂</w:t>
      </w:r>
      <w:r>
        <w:rPr/>
        <w:t>숰敱㒩䃂坫匲敆ꥡ슡▥慩稷䴸牓숨䥔煂䪩</w:t>
      </w:r>
      <w:r>
        <w:rPr/>
        <w:t>ⰰ</w:t>
      </w:r>
      <w:r>
        <w:rPr/>
        <w:t>凂쉂汒쉮睦晓</w:t>
      </w:r>
      <w:r>
        <w:rPr/>
        <w:t>ⴹ</w:t>
      </w:r>
      <w:r>
        <w:rPr/>
        <w:t>漯橷⭾⸰乸칅㘻숱</w:t>
      </w:r>
      <w:r>
        <w:rPr/>
        <w:t>ꥀ⌥</w:t>
      </w:r>
      <w:r>
        <w:rPr/>
        <w:t>數䠸䑉㜮參轡婮き顑癗䇂㑎噔ꅍ싂ꇂ</w:t>
      </w:r>
      <w:r>
        <w:rPr/>
        <w:t>ꥉ</w:t>
      </w:r>
      <w:r>
        <w:rPr/>
        <w:t>뼯슏琽䗂곂绎㬽迂啨㙺㛂싂吭</w:t>
      </w:r>
      <w:r>
        <w:rPr/>
        <w:t>Ⳃ</w:t>
      </w:r>
      <w:r>
        <w:rPr/>
        <w:t>ꄯ伫쉠睧哂캻潆单㦘땠䑧</w:t>
      </w:r>
      <w:r>
        <w:rPr/>
        <w:t>ⵉ</w:t>
      </w:r>
      <w:r>
        <w:rPr/>
        <w:t>熿㨱嘻呥玣습⌺䵶瑁╙䣃睾癳䅨扯仂浣ㅐ걅⚱櫂슿</w:t>
      </w:r>
      <w:r>
        <w:rPr/>
        <w:t>ⱶ</w:t>
      </w:r>
      <w:r>
        <w:rPr/>
        <w:t>坲쌴扰幏潚㬹⬽姎琣</w:t>
      </w:r>
      <w:r>
        <w:rPr/>
        <w:t>ⲏ</w:t>
      </w:r>
      <w:r>
        <w:rPr/>
        <w:t>䮡⫂쉯싂庩场港捅쉾䵢⍨┦湤</w:t>
      </w:r>
      <w:r>
        <w:rPr/>
        <w:t>ⵅ</w:t>
      </w:r>
      <w:r>
        <w:rPr/>
        <w:t>却䈦轅㩔灪泂䱧獖啥ꅷ汪䅾ㅇ捀䚬ꅍ쉰怲</w:t>
      </w:r>
      <w:r>
        <w:rPr/>
        <w:t>ⱌ</w:t>
      </w:r>
      <w:r>
        <w:rPr/>
        <w:t>ꗂ</w:t>
      </w:r>
      <w:r>
        <w:rPr/>
        <w:t>쎵橎秂㝬㉠畍夬亥㑓楉숸爮䔹䚏歍䂥礹⏂묻滂⹦剥ꥰ䥕塌㢱焦⨵恕ꥳㅁ껂䃃〰倮㪩徣䑕繸칉桞倷넺╙䭘곂怹眭♉堻㑃췂㪥䪮⍏</w:t>
      </w:r>
      <w:r>
        <w:rPr/>
        <w:t>ⱸ</w:t>
      </w:r>
      <w:r>
        <w:rPr/>
        <w:t>彥朹싂慉</w:t>
      </w:r>
      <w:r>
        <w:rPr/>
        <w:t>ⵚ</w:t>
      </w:r>
      <w:r>
        <w:rPr/>
        <w:t>䯂⼵뾿칤怵</w:t>
      </w:r>
      <w:r>
        <w:rPr/>
        <w:t>ꤪ♠</w:t>
      </w:r>
      <w:r>
        <w:rPr/>
        <w:t>入</w:t>
      </w:r>
      <w:r>
        <w:rPr/>
        <w:t>ꕾ</w:t>
      </w:r>
      <w:r>
        <w:rPr/>
        <w:t>쉢䥗녋瑴獫䑮⹋懂⼬ꅟ㔪䑉숦棂啋榬㵚灷撬쵀</w:t>
      </w:r>
      <w:r>
        <w:rPr/>
        <w:t>⢿</w:t>
      </w:r>
      <w:r>
        <w:rPr/>
        <w:t>슘⩘兑䗂</w:t>
      </w:r>
      <w:r>
        <w:rPr/>
        <w:t>ⰱ</w:t>
      </w:r>
      <w:r>
        <w:rPr/>
        <w:t>顨栴瑙串숳光䅵㏂ꥭ摋䍑ㅍぇ䃂숽⧂炣⍇嘦怬天㠺♔煄㆘䠲㊘쉴⩺繂䕳熻딮㘱捺爯쉇⌰䥚眯숨微假싂刬渫⭗☦⑀故绂慮稯梥慫⍸ꆩ䩤䑥썧썖뼷牦囂쉎婢帥䈹佤뼽硵</w:t>
      </w:r>
      <w:r>
        <w:rPr/>
        <w:t>ꕘ</w:t>
      </w:r>
      <w:r>
        <w:rPr/>
        <w:t>敪梣䕧녴쉠䭂⾵⑉뭹⩦䬻墩㯂⿂</w:t>
      </w:r>
      <w:r>
        <w:rPr/>
        <w:t>ꤩ</w:t>
      </w:r>
      <w:r>
        <w:rPr/>
        <w:t>璏䉮⽀湮ꥩ矂樻歗燂奵庿쉧썉柂⵷桅啚挫ㅭ쉘湊桓㑊슮瓍坴껂婊숥쉭恇瘳⽎쉁昷䑋땫䑗䙄⩑璡㭃ㄤ쎿</w:t>
      </w:r>
      <w:r>
        <w:rPr/>
        <w:t>ꦡ</w:t>
      </w:r>
      <w:r>
        <w:rPr/>
        <w:t>歯颏氻㷂穉깅숻䥱쉰ꅙ卮㌶쉪祶枩殣</w:t>
      </w:r>
      <w:r>
        <w:rPr/>
        <w:t>ꕞ⩳</w:t>
      </w:r>
      <w:r>
        <w:rPr/>
        <w:t>녌䱟ㅔ顇丬㷎㤸繷輹ꏃꍟ㌫䨬憣䅑䵯䛃쉉땗㏂䐷伵祐슥쉘숴䡂剁䡀⤶뮡걌欯</w:t>
      </w:r>
      <w:r>
        <w:rPr/>
        <w:t>ⵢ</w:t>
      </w:r>
      <w:r>
        <w:rPr/>
        <w:t>쉈㤯㘩戬쉥晒싂吩갊묱㛂뼷睕숳晑㵵塁流坷晢</w:t>
      </w:r>
      <w:r>
        <w:rPr/>
        <w:t>ꥀ</w:t>
      </w:r>
      <w:r>
        <w:rPr/>
        <w:t>瀻⩵弬㵚奡縰猬뽃殮㵥㧂犵摡녏楙戵⻃슩㖱⯂</w:t>
      </w:r>
      <w:r>
        <w:rPr/>
        <w:t>⢡</w:t>
      </w:r>
      <w:r>
        <w:rPr/>
        <w:t>딨䁑쉳◂㴬㟂⍡唯</w:t>
      </w:r>
      <w:r>
        <w:rPr/>
        <w:t>ꥇ┱⸺☱</w:t>
      </w:r>
      <w:r>
        <w:rPr/>
        <w:t>娣䤩䃂⍦䅁楍</w:t>
      </w:r>
      <w:r>
        <w:rPr/>
        <w:t>ⷂ</w:t>
      </w:r>
      <w:r>
        <w:rPr/>
        <w:t>甮昽溩睲幤卧䝤扟塖噳摠㙆⧎숹숶㫎㒥㡙</w:t>
      </w:r>
      <w:r>
        <w:rPr/>
        <w:t>Ⳃ</w:t>
      </w:r>
      <w:r>
        <w:rPr/>
        <w:t>ꆣ㤴슱否桌摖캩晓挨惂塑癐着獙呐桢獡矃쉦䕪䒡䬴扒䊣整䚩採䁷噣뽾拂ヂ搶싂숮㥨榱㤪䍍噏䅎캘췂庻쎩딴捍圦䙐쎱䳂灢㩢漵櫂♎뭈䍬仂Ⓜ恥甬辩损汐㔯繧椵묦漻ꥶ眯</w:t>
      </w:r>
      <w:r>
        <w:rPr/>
        <w:t>ꕶ</w:t>
      </w:r>
      <w:r>
        <w:rPr/>
        <w:t>㭡</w:t>
      </w:r>
      <w:r>
        <w:rPr/>
        <w:t>⡅</w:t>
      </w:r>
      <w:r>
        <w:rPr/>
        <w:t>땸塸⽴㩉晡頻牤婓뭓</w:t>
      </w:r>
      <w:r>
        <w:rPr/>
        <w:t>⣍</w:t>
      </w:r>
      <w:r>
        <w:rPr/>
        <w:t>쉄⩈扡界䅫晲猤灨╌쉢㘰</w:t>
      </w:r>
      <w:r>
        <w:rPr/>
        <w:t>Ɒ⭵⌶</w:t>
      </w:r>
      <w:r>
        <w:rPr/>
        <w:t>穾殣煸㐸繫䡠</w:t>
      </w:r>
      <w:r>
        <w:rPr/>
        <w:t>ꖣ</w:t>
      </w:r>
      <w:r>
        <w:rPr/>
        <w:t>䃃圣슿喻䢣⑟垏涱ㅓ捆㙲䌥歉ꏂ䝐圣琽佡숷㐸㝕깩㝾偗땋쉚䡧㍤睦⍊繞촪㯂</w:t>
      </w:r>
      <w:r>
        <w:rPr/>
        <w:t>꧂</w:t>
      </w:r>
      <w:r>
        <w:rPr/>
        <w:t>쉸쉤㈸싂稩䭾婬场扃橢䝦久轊䡴灾吳걷畘숱싂쉁뽓䳂䝨癦炮⍞쉧</w:t>
      </w:r>
      <w:r>
        <w:rPr/>
        <w:t>ꤤ</w:t>
      </w:r>
      <w:r>
        <w:rPr/>
        <w:t>柃⽰墵䝀㝶倩啀噺숭쉡捨器쉎䄯橶䥡䙏幈偢瞿ヂ䣎숫㥍묦◃컂椬吲溩쉧纵熱⤷畫眸쉯煖뮿싎䵅㖣䄤辩䡊</w:t>
      </w:r>
      <w:r>
        <w:rPr/>
        <w:t>ꥏ</w:t>
      </w:r>
      <w:r>
        <w:rPr/>
        <w:t>㑲癗䔨ꅐ㩧㞡췎㌣歸㠤洯秂</w:t>
      </w:r>
      <w:r>
        <w:rPr/>
        <w:t>⠩</w:t>
      </w:r>
      <w:r>
        <w:rPr/>
        <w:t>墩쉘습⧂믂略末硓戻煱兤㵂洣</w:t>
      </w:r>
      <w:r>
        <w:rPr/>
        <w:t>Ɱ</w:t>
      </w:r>
      <w:r>
        <w:rPr/>
        <w:t>싂슮⽗棃ꍪ☪쉚な噅㙊乗츫칱ヂ噅喱婔슡扺뗃䠪⸸ㅙ拍╧쉊塆쉕⺮墡싂犡氯㵰㭗呰㑶暮䫂佰♵䑺扶煺槃婷扞㭠㝹䅮⤤乘桕칎걸㋂⽞쉍꥖䪬漬棂깞帮怫ㅐ婨浐ꇃ橪磂㕫攳</w:t>
      </w:r>
      <w:r>
        <w:rPr/>
        <w:t>ⶵ</w:t>
      </w:r>
      <w:r>
        <w:rPr/>
        <w:t>쵔儫</w:t>
      </w:r>
      <w:r>
        <w:rPr/>
        <w:t>ꦬ</w:t>
      </w:r>
      <w:r>
        <w:rPr/>
        <w:t>䍪婞떘慇彲杺穹㴬橂</w:t>
      </w:r>
      <w:r>
        <w:rPr/>
        <w:t>ⵒꕧ</w:t>
      </w:r>
      <w:r>
        <w:rPr/>
        <w:t>䑞ꥬ婵㝥</w:t>
      </w:r>
      <w:r>
        <w:rPr/>
        <w:t>ⶩ</w:t>
      </w:r>
      <w:r>
        <w:rPr/>
        <w:t>䕇숹㗂뽏</w:t>
      </w:r>
      <w:r>
        <w:rPr/>
        <w:t>ⵄ</w:t>
      </w:r>
      <w:r>
        <w:rPr/>
        <w:t>㴷䖵㐸䒿睢止䥑嚩䑾⍐嗂쉉佭♮妣쉣係⻍䁒倻灤敄⪱㙚䍅</w:t>
      </w:r>
      <w:r>
        <w:rPr/>
        <w:t>ꦡ⸴</w:t>
      </w:r>
      <w:r>
        <w:rPr/>
        <w:t>䐵洬ꎵꅱ縫㨻</w:t>
      </w:r>
      <w:r>
        <w:rPr/>
        <w:t>⠵</w:t>
      </w:r>
      <w:r>
        <w:rPr/>
        <w:t>制썗⽡</w:t>
      </w:r>
      <w:r>
        <w:rPr/>
        <w:t>ⲣ</w:t>
      </w:r>
      <w:r>
        <w:rPr/>
        <w:t>牟㡃恠飂硐顸쵫獯汮硖㩨毂⪩䈬㑦匮</w:t>
      </w:r>
      <w:r>
        <w:rPr/>
        <w:t>ⲿ</w:t>
      </w:r>
      <w:r>
        <w:rPr/>
        <w:t>恭䨱挨楯ヂ䓍啷噟洪㜬쉗쉊⤤睓瘫穞㋂剏싂橾</w:t>
      </w:r>
      <w:r>
        <w:rPr/>
        <w:t>ⷂ</w:t>
      </w:r>
      <w:r>
        <w:rPr/>
        <w:t>딪숦䫍ꅎ촥쉐따潘쉵沿♱⫂晍瓃ꍒ椦〲뇂쉓楢䍺ㅊ⾣</w:t>
      </w:r>
      <w:r>
        <w:rPr/>
        <w:t>Ⱚ</w:t>
      </w:r>
      <w:r>
        <w:rPr/>
        <w:t>䌊숹㴫㍲湑狂䱂⎿䵇</w:t>
      </w:r>
      <w:r>
        <w:rPr/>
        <w:t>ꤹ</w:t>
      </w:r>
      <w:r>
        <w:rPr/>
        <w:t>䄳깒㚵呵쎻牥쉸ꄺ汲塷癖顆쉯슣乬ꍏ쉭畕帹ꅐ墮㍦䕾疣涩㖥桋歮⨯묻䄪ヂ礷剘乍㟂䄵㐮爱䱏中☱䱏敫숫彚쉍拂쉠䍮䭩畃疩抮瘷䊻催㦬㡯⩢娪쉲仃䭳䛂䩌幪⭏癴地偳⏂쉀껃䱔</w:t>
      </w:r>
      <w:r>
        <w:rPr/>
        <w:t>ꥅ</w:t>
      </w:r>
      <w:r>
        <w:rPr/>
        <w:t>墣濂澣畁㴶欰⨥䨣䦥⎡⨣⤪昤奠⌹勂㍎奂╗⵨╃캬ぴ썘梩썟㭬啑愭扁싂쉭싂</w:t>
      </w:r>
      <w:r>
        <w:rPr/>
        <w:t>ⵂ⪘</w:t>
      </w:r>
      <w:r>
        <w:rPr/>
        <w:t>䱡䵟杕</w:t>
      </w:r>
      <w:r>
        <w:rPr/>
        <w:t>ⱖ</w:t>
      </w:r>
      <w:r>
        <w:rPr/>
        <w:t>墵⤸橌䑩桧兹歶쉴⼥뼦녎㕾㫂㙠攪썘塠湒䗂쉧棎</w:t>
      </w:r>
      <w:r>
        <w:rPr/>
        <w:t>ꥈ</w:t>
      </w:r>
      <w:r>
        <w:rPr/>
        <w:t>숴煆⩾싃⹮╈⥡灅塍⑌䱙䦿䬮㛎쉪ㅷ卄挰</w:t>
      </w:r>
      <w:r>
        <w:rPr/>
        <w:t>ꤪ</w:t>
      </w:r>
      <w:r>
        <w:rPr/>
        <w:t>㡸䗍ꍓ䤬</w:t>
      </w:r>
      <w:r>
        <w:rPr/>
        <w:t>ⷂ</w:t>
      </w:r>
      <w:r>
        <w:rPr/>
        <w:t>柃偟䩧뗂슘檿飃係㙴壂쉴秂癞ꅸ幦䈩併䵶楈捶□⩷污䥋ꅢ㦮䵁⥕숲整㪩㩞扙ꅌ亏橅啄利为겏偎兴慶ꌫ䡀䳂绂匷䡞桕䌣楗犏硓쉹쉣全뭴勂漦䱾⍎砬湭䨻煪父慳儲䩺㟂恙㑩吳䵬琻䫂煊桤㌯㕈⻂⹄㑔⼬䡹䝎睯䵟盎⎏䉞剪䚩㚏熏⥔䷂繚㏂愵䃍쉘漱뭄祲㍷ꌹ쉾䑔樦䤱瘮ぐ摓䧎땣⪬医㒮㩪漴斥걈쉖ㅯ䉞㑊窥损쉠奵椮癈⑶扣칰䍷ꥦ牭⍰癱婮♩嫂猺㔮眫䙓頥页갳ヂ焪留破揂⩒</w:t>
      </w:r>
      <w:r>
        <w:rPr/>
        <w:t>ꗃ</w:t>
      </w:r>
      <w:r>
        <w:rPr/>
        <w:t>歔쉎⨫싂绂숴百⤥瘽歅䃂</w:t>
      </w:r>
      <w:r>
        <w:rPr/>
        <w:t>ⱐ</w:t>
      </w:r>
      <w:r>
        <w:rPr/>
        <w:t>偖</w:t>
      </w:r>
      <w:r>
        <w:rPr/>
        <w:t>⣂</w:t>
      </w:r>
      <w:r>
        <w:rPr/>
        <w:t>个</w:t>
      </w:r>
      <w:r>
        <w:rPr/>
        <w:t>ꕌ</w:t>
      </w:r>
      <w:r>
        <w:rPr/>
        <w:t>栯ꄻ쉡圬⪩</w:t>
      </w:r>
      <w:r>
        <w:rPr/>
        <w:t>ꦱ</w:t>
      </w:r>
      <w:r>
        <w:rPr/>
        <w:t>嘩剌杇場惂ヂ쉉繸乭奊界飍獕⍕쵢쉸숭⧂昱畇啉숪獟㐫癡䙭⥢砱䉷</w:t>
      </w:r>
      <w:r>
        <w:rPr/>
        <w:t>ꖻ</w:t>
      </w:r>
      <w:r>
        <w:rPr/>
        <w:t>穏ꎻ煮瑍䝂䆩숮搥浣쏎ꍖ权</w:t>
      </w:r>
      <w:r>
        <w:rPr/>
        <w:t>ꕭ</w:t>
      </w:r>
      <w:r>
        <w:rPr/>
        <w:t>瓎䅢⌹䰬顉⩲睃即佱捃氬桌倸䬫</w:t>
      </w:r>
      <w:r>
        <w:rPr/>
        <w:t>ꤣ</w:t>
      </w:r>
      <w:r>
        <w:rPr/>
        <w:t>愭쌣⵪嚡扣䑖泂卌幥副⺥</w:t>
      </w:r>
      <w:r>
        <w:rPr/>
        <w:t>ꤳ╒</w:t>
      </w:r>
      <w:r>
        <w:rPr/>
        <w:t>漩ㄨ䀴</w:t>
      </w:r>
      <w:r>
        <w:rPr/>
        <w:t>⡥⑶</w:t>
      </w:r>
      <w:r>
        <w:rPr/>
        <w:t>畸⩏繨䂥쵞繞䮩桯䥚焤湠〥秎盂玣␯쉥ꅨ쌰숶坔癍扃㓂☨瑐夦正숪捧뼸挰睥啯お礩丰쉲梏㈬䔨╺塧⍋㝵橵〤쉟敊恂绎戫敕⩲㞩㬱滂⭫⬦痂ꅨ特癫偭䙱</w:t>
      </w:r>
      <w:r>
        <w:rPr/>
        <w:t>ꔪ⑌</w:t>
      </w:r>
      <w:r>
        <w:rPr/>
        <w:t>䡗輻쉸绂畕浔⍋痂㘫挹ꥩ</w:t>
      </w:r>
      <w:r>
        <w:rPr/>
        <w:t>ⰶ</w:t>
      </w:r>
      <w:r>
        <w:rPr/>
        <w:t>䠷㕰卦뼶亡輊숴⩪㞿轍쉮福嘲潕</w:t>
      </w:r>
      <w:r>
        <w:rPr/>
        <w:t>ꕋ</w:t>
      </w:r>
      <w:r>
        <w:rPr/>
        <w:t>奎睅夹⨣杗쉈⪵㘸㨩斘六땧⹒䳂㞬갫纩呯쉭兮</w:t>
      </w:r>
      <w:r>
        <w:rPr/>
        <w:t>ꤽ</w:t>
      </w:r>
      <w:r>
        <w:rPr/>
        <w:t>橓癪兤쌺涱汖䭉䅯㦏䡍떏⍤슣</w:t>
      </w:r>
      <w:r>
        <w:rPr/>
        <w:t>ꕸ</w:t>
      </w:r>
      <w:r>
        <w:rPr/>
        <w:t>牸䦩濂쉖橓ォ츯⏂䎥轍稯⦥願杓䑦囎ㄪ呪⨻挺撘杨䎩浙ꅏ싎䝞沩偐䥡牬㕖㐴揂묫卆䃂╵</w:t>
      </w:r>
      <w:r>
        <w:rPr/>
        <w:t>Ⳃ</w:t>
      </w:r>
      <w:r>
        <w:rPr/>
        <w:t>中</w:t>
      </w:r>
      <w:r>
        <w:rPr/>
        <w:t>꧃</w:t>
      </w:r>
      <w:r>
        <w:rPr/>
        <w:t>㞏忂迎䉸㩯䱐㠹♾摃歒椲桫䖬愬㙆橌췂䙷弣슬灘浵乎䥂影吣뭫數⫂ㅂ䱈긴⪩响槃㙫杺睲싂氫㈤頥䰷㵾☮䦏깄싂煆ꌶ㞻煪殡㩢婒깕╶禣쉱䱵⥰弩摐唶츲슘獸⹮睅䑌礽桡桁䫂깚呄㌤桞牊瑫愮柂⼪癆幓䥄쵏救奅䏂⩒쉩ꥶ瓂긤恡参䫂싍⫃♲灶㚏歕╱乤ㄻ쉆䱔敌儺䑰㋂㑱扥</w:t>
      </w:r>
      <w:r>
        <w:rPr/>
        <w:t>⢻</w:t>
      </w:r>
      <w:r>
        <w:rPr/>
        <w:t>땳刻櫂</w:t>
      </w:r>
      <w:r>
        <w:rPr/>
        <w:t>ⶻ</w:t>
      </w:r>
      <w:r>
        <w:rPr/>
        <w:t>䠽뗂쉄呾⦱슻柂쉁奆뽐㮻吻汹㮡ꏂ㌮呧⭘ꍔ㠪晹杍슥</w:t>
      </w:r>
      <w:r>
        <w:rPr/>
        <w:t>Ⱓ</w:t>
      </w:r>
      <w:r>
        <w:rPr/>
        <w:t>ⶩ</w:t>
      </w:r>
      <w:r>
        <w:rPr/>
        <w:t>煓쉆㏂㬽琫㵐磂</w:t>
      </w:r>
      <w:r>
        <w:rPr/>
        <w:t>ꤲ⚡</w:t>
      </w:r>
      <w:r>
        <w:rPr/>
        <w:t>쉳䙘嘻싍奌䄭幇灸싂䙮䥥㙶捬⽋</w:t>
      </w:r>
      <w:r>
        <w:rPr/>
        <w:t>ⶩ</w:t>
      </w:r>
      <w:r>
        <w:rPr/>
        <w:t>䍬䕄录敞⭥쉴祶漺⾡帻컂쵓歚㣂囎䄪䮡剣呮⵺䙢ㅹ䁉쉥⨣딣瀴⩌</w:t>
      </w:r>
      <w:r>
        <w:rPr/>
        <w:t>ꕃ</w:t>
      </w:r>
      <w:r>
        <w:rPr/>
        <w:t>쉄玻硫⭑秂绍圦兣楺쉡䎱쉊お污쵚䡉䈭佩瑪땎慮倳午猦冱卶斩儤䍷夶塹猶楴搲昹뗃㖩㔱䱹쉁圫䤵䧂瑒⩾轚睠䁐싂爯䭃㙭牵꥾쉠ꌥ♷栬쉷硵ㅦ橲걹㔥坣磍睪☶㍈癙㘯녁囂䝧㍢儨㡁㝄獠奭䡧秂俎晔숹⦏積䀳漷슣唱㟂쉞㍹䌽䶿䡷塺⛂꥘係㠦琤楂㍓晋쉁⭮ꇂ싂㉞畧偫쉢⭕倵</w:t>
      </w:r>
      <w:r>
        <w:rPr/>
        <w:t>⠷</w:t>
      </w:r>
      <w:r>
        <w:rPr/>
        <w:t>ⴵꦩ⍸</w:t>
      </w:r>
      <w:r>
        <w:rPr/>
        <w:t>ㅍ</w:t>
      </w:r>
      <w:r>
        <w:rPr/>
        <w:t>ꦩ</w:t>
      </w:r>
      <w:r>
        <w:rPr/>
        <w:t>抮䀸䚵쉐침祖겣ㅇ瑸䬪攰晐</w:t>
      </w:r>
      <w:r>
        <w:rPr/>
        <w:t>ꤻ</w:t>
      </w:r>
      <w:r>
        <w:rPr/>
        <w:t>冿ッ䭩䙑秂副숫忂칦깅䍣䕖䮩㒡ꍠふ繲仂㡔슩珂</w:t>
      </w:r>
      <w:r>
        <w:rPr/>
        <w:t>Ⲙ⦵</w:t>
      </w:r>
      <w:r>
        <w:rPr/>
        <w:t>湮숪ꏂ숩㌭㵳⧎㔴⭖縮兟恺뭣䄵ꏂ滂礵묵瘳䩷漪꥙숫㟂갨眪氦촵꥖瑓䑶幌</w:t>
      </w:r>
      <w:r>
        <w:rPr/>
        <w:t>ꤸ</w:t>
      </w:r>
      <w:r>
        <w:rPr/>
        <w:t>ꅙ⯃⯂⩘쉭妥獩殣쉯⾩灓뭵</w:t>
      </w:r>
      <w:r>
        <w:rPr/>
        <w:t>꥓</w:t>
      </w:r>
      <w:r>
        <w:rPr/>
        <w:t>殣扆⨨楬煊堣썭浕㝭ぶ㞥</w:t>
      </w:r>
      <w:r>
        <w:rPr/>
        <w:t>⡾</w:t>
      </w:r>
      <w:r>
        <w:rPr/>
        <w:t>䫂쉷厏㣃⨭穖⥔扣佔⥢㵶③刊㙵卋奾し江㖘슘</w:t>
      </w:r>
      <w:r>
        <w:rPr/>
        <w:t>ⴤ</w:t>
      </w:r>
      <w:r>
        <w:rPr/>
        <w:t>㟂䍶♍涻恤쉀仂땺堹摵嫂㥤싂묳䁱</w:t>
      </w:r>
      <w:r>
        <w:rPr/>
        <w:t>ꤵ</w:t>
      </w:r>
      <w:r>
        <w:rPr/>
        <w:t>슩䭱挮坟ど㞱뮣兞⼺䟂䥡㍲杠淂喩쉀䙶䭷䕐㟂佔漲商숴㍚嫃쉀穲彪춻⾬李ꥠ禮攣⌫㬺㝗晗칖쉠轏獓䳂䉚佾焭땠攬숪氪幀䳂슬ꥰ燂㵀깎癍␣煟걁㊮桷潍䍧㙡妣①摢숭埂橍䥉䐣䙠⫂</w:t>
      </w:r>
      <w:r>
        <w:rPr/>
        <w:t>ꗂ</w:t>
      </w:r>
      <w:r>
        <w:rPr/>
        <w:t>畚촥ㄭ싂汀䴵䠴</w:t>
      </w:r>
      <w:r>
        <w:rPr/>
        <w:t>ⵧ⩴</w:t>
      </w:r>
      <w:r>
        <w:rPr/>
        <w:t>䓃轞⽺䪥ꆵ⬤</w:t>
      </w:r>
      <w:r>
        <w:rPr/>
        <w:t>ⵓ</w:t>
      </w:r>
      <w:r>
        <w:rPr/>
        <w:t>湶습竍縴犿⪿</w:t>
      </w:r>
      <w:r>
        <w:rPr/>
        <w:t>Ⱜ</w:t>
      </w:r>
      <w:r>
        <w:rPr/>
        <w:t>㭰칲サ䥡쉣塭汐싂⼤〻庣癏⨴浉浐棂洹参썍淂칾ꅦ</w:t>
      </w:r>
      <w:r>
        <w:rPr/>
        <w:t>ꗎ</w:t>
      </w:r>
      <w:r>
        <w:rPr/>
        <w:t>㨨㞡稥</w:t>
      </w:r>
      <w:r>
        <w:rPr/>
        <w:t>ⵣ☩</w:t>
      </w:r>
      <w:r>
        <w:rPr/>
        <w:t>噔䫂쵍㫂刻椤</w:t>
      </w:r>
      <w:r>
        <w:rPr/>
        <w:t>Ɽ</w:t>
      </w:r>
      <w:r>
        <w:rPr/>
        <w:t>亮㛂き쉌穦奾쉲걵湴넸䠫湮갪僂썤敀㙪䉳슩挶漬猹촶</w:t>
      </w:r>
      <w:r>
        <w:rPr/>
        <w:t>ꤱ</w:t>
      </w:r>
      <w:r>
        <w:rPr/>
        <w:t>쉥潔濂䥏枱煟䚣Ⓜ䘬갤쉷顪啍䄴㬹쏃숪䐰摞轧教䭹呞썒幰梏쌽쉺</w:t>
      </w:r>
      <w:r>
        <w:rPr/>
        <w:t>⡁</w:t>
      </w:r>
      <w:r>
        <w:rPr/>
        <w:t>〨⭔慣쉰淂㍚珂奬㍘佘彙兓⭞뽍딶松♭䑳㘫䕭睮楷櫃쉓⽢⍮㞡䁬稪䜻攪䕔䑞秂丣⹐䶵婳㡱飂ꅢ木碣瀹䭃㕫놩칥</w:t>
      </w:r>
      <w:r>
        <w:rPr/>
        <w:t>Ⱟ</w:t>
      </w:r>
      <w:r>
        <w:rPr/>
        <w:t>㬦剃⼸梬</w:t>
      </w:r>
      <w:r>
        <w:rPr/>
        <w:t>⣂</w:t>
      </w:r>
      <w:r>
        <w:rPr/>
        <w:t>ꥃ</w:t>
      </w:r>
      <w:r>
        <w:rPr/>
        <w:t>㏂쉷䁰숪浡滂嗂뮏ꍎ晲ꎩ䥅⑑噀⹋㦬숪䘩</w:t>
      </w:r>
      <w:r>
        <w:rPr/>
        <w:t>꧂⑏</w:t>
      </w:r>
      <w:r>
        <w:rPr/>
        <w:t>慪㜶㵭頪쉢㠪勂䉚칔䑫캩䇂瘸䅤䭢슱泂ꥴ㕒椸愪䁤愮⫂匹숣♵숪녒颣⦬煰栣뮘噅䭸兴㝫啟抻㕠숪쉨㈣畖䉌䜨⧂䴯捧㥪⎻</w:t>
      </w:r>
      <w:r>
        <w:rPr/>
        <w:t>ꕓ</w:t>
      </w:r>
      <w:r>
        <w:rPr/>
        <w:t>썒呔㬪㕞疡䊩ㅸ牰⩢摺窡愸䑊丫䍒⩒祤㑋⩺輦꥙剾츽㇂</w:t>
      </w:r>
      <w:r>
        <w:rPr/>
        <w:t>ꔽ⩟</w:t>
      </w:r>
      <w:r>
        <w:rPr/>
        <w:t>睟㔽亵態祚栣갨歷祍쉇攤싎㐦啀싃瘪뭄쉙ꄸ䓂㩭</w:t>
      </w:r>
      <w:r>
        <w:rPr/>
        <w:t>ⱐ</w:t>
      </w:r>
      <w:r>
        <w:rPr/>
        <w:t>卣䱋츹㑩䡪捳䩃乱欴䦣殥慠泎촰捷䁑噳癰뽶漪믂祡〸ꥰ墱偘⹧吵周吮璮㙆㭄썣㚏⚘</w:t>
      </w:r>
      <w:r>
        <w:rPr/>
        <w:t>ⶻ</w:t>
      </w:r>
      <w:r>
        <w:rPr/>
        <w:t>〨庩㝇숨ꥣ洨椭숻㭄쉋㈶䈪놩⨤㥨ꅍ䚩㤣摺瑋</w:t>
      </w:r>
      <w:r>
        <w:rPr/>
        <w:t>ⱇ</w:t>
      </w:r>
      <w:r>
        <w:rPr/>
        <w:t>䠰⍷쉫栤槂</w:t>
      </w:r>
      <w:r>
        <w:rPr/>
        <w:t>ⵈ</w:t>
      </w:r>
      <w:r>
        <w:rPr/>
        <w:t>术义䀴獒숭砹</w:t>
      </w:r>
      <w:r>
        <w:rPr/>
        <w:t>ⵄ</w:t>
      </w:r>
      <w:r>
        <w:rPr/>
        <w:t>㶱땃免゘嚘⪩㣂恘䪥纮쉪頵琱㡊斩毂쉸懂㚘쎬稳䜲뼤䱺䡱䵮</w:t>
      </w:r>
      <w:r>
        <w:rPr/>
        <w:t>Ⱜ</w:t>
      </w:r>
      <w:r>
        <w:rPr/>
        <w:t>懂뽖㝩但⑮彏㑮⺮祴</w:t>
      </w:r>
      <w:r>
        <w:rPr/>
        <w:t>ⱇ</w:t>
      </w:r>
      <w:r>
        <w:rPr/>
        <w:t>녁攵䡵慐塭灧捷쉤넵썬ㅷ㍵땐栵漊繱噵晦㉡杭塊愤并偕⹔㑵</w:t>
      </w:r>
      <w:r>
        <w:rPr/>
        <w:t>ꗂ</w:t>
      </w:r>
      <w:r>
        <w:rPr/>
        <w:t>깢숣匤ꌣ刪뽀㝴䁊䔴烂</w:t>
      </w:r>
      <w:r>
        <w:rPr/>
        <w:t>ꤣ</w:t>
      </w:r>
      <w:r>
        <w:rPr/>
        <w:t>숴딽嘬棃绂硧㨷㩨</w:t>
      </w:r>
      <w:r>
        <w:rPr/>
        <w:t>꧂</w:t>
      </w:r>
      <w:r>
        <w:rPr/>
        <w:t>㟂Ⓜ췃㎩⤥㙮硃</w:t>
      </w:r>
      <w:r>
        <w:rPr/>
        <w:t>ꗎ</w:t>
      </w:r>
      <w:r>
        <w:rPr/>
        <w:t>弴慌牋⑉〽딹栳⦮顪쉂䃂ꍶ쏂츻幧批㩘㈩뼶䰱づ䄪슮䷎慖䍴슬☳䴪核䤳抩⥹璏⧎塒眻戻ㅒ扩扳㘷颏䥘䙘Ⓜ⩶긶摶䜦顟䥥穔깾썀制歅姂扳䨸摔劏</w:t>
      </w:r>
      <w:r>
        <w:rPr/>
        <w:t>ⴱ</w:t>
      </w:r>
      <w:r>
        <w:rPr/>
        <w:t>䤻ㄱ䍥塶녗䳂埂囂⍭徣뽮쏂㕫湆䫂⩒☬睈뽡睳㛂稴㥵㔱橸숪뼸タ싂弲题輳湒㈥㑑ꍂ捦쉐䃂硲捏幫ㅆ佘渲땍刦슣儸⮻呈歂牰㦩ꅈ坨璿睲帴輯搣彩␭幞畊</w:t>
      </w:r>
      <w:r>
        <w:rPr/>
        <w:t>ꤥ</w:t>
      </w:r>
      <w:r>
        <w:rPr/>
        <w:t>㭤</w:t>
      </w:r>
      <w:r>
        <w:rPr/>
        <w:t>ꥏ꧎</w:t>
      </w:r>
      <w:r>
        <w:rPr/>
        <w:t>圮⻂㵺</w:t>
      </w:r>
      <w:r>
        <w:rPr/>
        <w:t>ⷂⵂ</w:t>
      </w:r>
      <w:r>
        <w:rPr/>
        <w:t>楌㩹⑞㚻쉡埂娲싂猦⨪瀸㉬繅</w:t>
      </w:r>
      <w:r>
        <w:rPr/>
        <w:t>⠥</w:t>
      </w:r>
      <w:r>
        <w:rPr/>
        <w:t>湳⧂㑯␹卾拂瑈䎘摰䄵瑑㩡疥ぐ쉐楾⭺</w:t>
      </w:r>
      <w:r>
        <w:rPr/>
        <w:t>ⵞ</w:t>
      </w:r>
      <w:r>
        <w:rPr/>
        <w:t>矂쵅氻瓂㉏摏敎䜯⩧杦䵗㗂숽쉂슘嫂⼻ㅴ㨻轖煥睇䙱兯싂쌥䁋䅓㏍㍞䍦╔幍뗂乾捹ㄳ猬䢘녒썃䓂橤佈⛂㷂曂</w:t>
      </w:r>
      <w:r>
        <w:rPr/>
        <w:t>Ⳃ</w:t>
      </w:r>
      <w:r>
        <w:rPr/>
        <w:t>䅡♣旂煴轉㭆䉶橾歙⑄瘽杠晒㯂卑</w:t>
      </w:r>
      <w:r>
        <w:rPr/>
        <w:t>Ⲙ</w:t>
      </w:r>
      <w:r>
        <w:rPr/>
        <w:t>弪싂걃祅䨨쏃䴶兠樸뭮</w:t>
      </w:r>
      <w:r>
        <w:rPr/>
        <w:t>ꥅ</w:t>
      </w:r>
      <w:r>
        <w:rPr/>
        <w:t>촷㍆徣楁啟彇</w:t>
      </w:r>
      <w:r>
        <w:rPr/>
        <w:t>⡸</w:t>
      </w:r>
      <w:r>
        <w:rPr/>
        <w:t>奀㎏䌷꥘꤮槂疩⤪瀵ꅆ䦻祂敎놵꺏╢숮뭳</w:t>
      </w:r>
      <w:r>
        <w:rPr/>
        <w:t>꥟⭗</w:t>
      </w:r>
      <w:r>
        <w:rPr/>
        <w:t>ꥥ⩰皥⤳㉸倪㭍瑦瘪쉑껎匵渺绂慫戭㌺걑怣ꍠ普숣㦻潠擂䡆棍扮幌㶬䬴恇唭卬䱯繥畚⌥쉷滂杄嘯丹㡡夻ꍤ烂柂ㅹ⹯숺썆渨婉䥯㬱쌵弤煡㘪檬뽫☫넪繊楞숱㉵湟숬婪挳摵쏂爨ꥰ쉰囂㖩犻却</w:t>
      </w:r>
      <w:r>
        <w:rPr/>
        <w:t>Ⱖ</w:t>
      </w:r>
      <w:r>
        <w:rPr/>
        <w:t>숮⥯徵䍱治䢣哂뽑瀮县䡈繪愲㛂樰煶</w:t>
      </w:r>
      <w:r>
        <w:rPr/>
        <w:t>⠰</w:t>
      </w:r>
      <w:r>
        <w:rPr/>
        <w:t>て</w:t>
      </w:r>
      <w:r>
        <w:rPr/>
        <w:t>ⵥ</w:t>
      </w:r>
      <w:r>
        <w:rPr/>
        <w:t>狂㫂뽗⑬甬䑺祓繕彀敢⬳숥幗따啅</w:t>
      </w:r>
      <w:r>
        <w:rPr/>
        <w:t>ꗂ</w:t>
      </w:r>
      <w:r>
        <w:rPr/>
        <w:t>幸䙢湩懂곂歸婈쉤싂轖녕㥘숮칎䒵㑨㛂칪⽀⯂</w:t>
      </w:r>
      <w:r>
        <w:rPr/>
        <w:t>ꔪ⭢⌴</w:t>
      </w:r>
      <w:r>
        <w:rPr/>
        <w:t>柃쉗乩䕲ꏂ㵍ꅑ슣敆䜶顅幗♺䢏户睍䍅숯숨乯浧껂禘氪㨪㩁涡䦬浸䌬玩㟂</w:t>
      </w:r>
      <w:r>
        <w:rPr/>
        <w:t>ꕁ</w:t>
      </w:r>
      <w:r>
        <w:rPr/>
        <w:t>㵧癇䴽楘슏깟쉰椷㡨煕쉫䱱ꎘꍠㅌ쉁䙒쉞繊㑷</w:t>
      </w:r>
      <w:r>
        <w:rPr/>
        <w:t>ꕄ</w:t>
      </w:r>
      <w:r>
        <w:rPr/>
        <w:t>㩈㗂칡横䥘噕숊╆쏂䅦恸꥾녈쉯か纏㑗놣쉍眪슮璵䋂桫煨曂⧂亘㉷⩺挱곂眷믂쉸䑒䝘쉬杺</w:t>
      </w:r>
      <w:r>
        <w:rPr/>
        <w:t>⡀</w:t>
      </w:r>
      <w:r>
        <w:rPr/>
        <w:t>睳쉍焱㘳婔兤杆㈯弴⭤奯땡浧掻ㅞ䵣㙯礻〭棂㡃幮楱䄴㊩顓⑩眣╬㥤㕲싂帱㜫䑟촽칈쉦䑐쵦獳⿂噸噊⩟昺绂䯃捲伨竂绂슩橙橕⨣⨩浓</w:t>
      </w:r>
      <w:r>
        <w:rPr/>
        <w:t>ꥌꖩ</w:t>
      </w:r>
      <w:r>
        <w:rPr/>
        <w:t>䁒䁒䆥煺凂겡卫栳硾煫⹈䍕쉟け䗂畏潵㤨</w:t>
      </w:r>
      <w:r>
        <w:rPr/>
        <w:t>ⴵ</w:t>
      </w:r>
      <w:r>
        <w:rPr/>
        <w:t>㵵쉯平淂种牌땘쉪啦摊⌺싂扄䡁㉐㘥攦䶵爹个⽉◂䘹猯癦㘨神稯ㅡ喡⥊癗溩쉞毃杭权</w:t>
      </w:r>
      <w:r>
        <w:rPr/>
        <w:t>⠸</w:t>
      </w:r>
      <w:r>
        <w:rPr/>
        <w:t>瑷潁쉞뗂穯浪슿ꥧ⑉慘䊮⑪쉠ꅞ⑨</w:t>
      </w:r>
      <w:r>
        <w:rPr/>
        <w:t>ꥇ</w:t>
      </w:r>
      <w:r>
        <w:rPr/>
        <w:t>㣃ꍖ땃皵꺮㛃牧皥婇斡⍏の䱠愺㙂榬摒氪乳쉔㤯䩴楪슩㦵歀놮</w:t>
      </w:r>
      <w:r>
        <w:rPr/>
        <w:t>⡗</w:t>
      </w:r>
      <w:r>
        <w:rPr/>
        <w:t>楦쉟ꍀ轟涮磂噓</w:t>
      </w:r>
      <w:r>
        <w:rPr/>
        <w:t>ⴽ</w:t>
      </w:r>
      <w:r>
        <w:rPr/>
        <w:t>溱䌱땔䡠䥩⑾쉬㛂㴩慹䥅䡟䈱濂䘬眫⒏⥀䰩숸爬</w:t>
      </w:r>
      <w:r>
        <w:rPr/>
        <w:t>⡟⥵</w:t>
      </w:r>
      <w:r>
        <w:rPr/>
        <w:t>䭕쉐䩘穸싂偣</w:t>
      </w:r>
      <w:r>
        <w:rPr/>
        <w:t>ⵠ⨶</w:t>
      </w:r>
      <w:r>
        <w:rPr/>
        <w:t>瘲㥈扦뿃䭦痂橅啃㐺绍쉸묨츭䐣澱ꌤ㬸긱뮵傘摹</w:t>
      </w:r>
      <w:r>
        <w:rPr/>
        <w:t>ⵄ</w:t>
      </w:r>
      <w:r>
        <w:rPr/>
        <w:t>쉪䀪樺㌱穹癅娴䄣♙彅䇂潰辮祎⸽㝲☻䙄㥡礶⑕縱쉺㈱䕞䵋歎䠽䪿判쵖⼺⻂俍䘬捳⽘⯂쉦煥⥫숬砶㛂橓浩쉣乧䤰杬쉪獣挥淂僂㌣飂⽸氤㝀湍䍢뽞硊䑏吻⒩숹㑫噶颩剙뮏楳⩁⩭쉚ꍹ捰彡煋䊩숣䡀㖮䜭硖㙗⍱株딵嚡䏂쉠桵</w:t>
      </w:r>
      <w:r>
        <w:rPr/>
        <w:t>ⵟ</w:t>
      </w:r>
      <w:r>
        <w:rPr/>
        <w:t>캻妩摾懂到䵆个礮弤槂䑆狂澏녤輷䔰僎䁇쉎婁櫂呤癱㝊쵨摔匫䕶䱶輶</w:t>
      </w:r>
      <w:r>
        <w:rPr/>
        <w:t>ꥇ</w:t>
      </w:r>
      <w:r>
        <w:rPr/>
        <w:t>捞␤灶䑕咿⤱䇂憻䰮츪㐤䖥⽳位ꅭ攨冩⩑湑⛂挵䠪떬嗂䔪硋넪⍈</w:t>
      </w:r>
      <w:r>
        <w:rPr/>
        <w:t>ꥅ</w:t>
      </w:r>
      <w:r>
        <w:rPr/>
        <w:t>倵壂싂䑭♃㴳栰猰䁪뽁</w:t>
      </w:r>
      <w:r>
        <w:rPr/>
        <w:t>ⷍ</w:t>
      </w:r>
      <w:r>
        <w:rPr/>
        <w:t>繗Ⓧ幎㐰⫂</w:t>
      </w:r>
      <w:r>
        <w:rPr/>
        <w:t>ꥉ</w:t>
      </w:r>
      <w:r>
        <w:rPr/>
        <w:t>攺橶敏⹐㑵廂汗뭓敗啮睭숰埂숽</w:t>
      </w:r>
      <w:r>
        <w:rPr/>
        <w:t>Ⳃ</w:t>
      </w:r>
      <w:r>
        <w:rPr/>
        <w:t>䱖曍쉀暣숵쉨䭠咥숲ꄺㅏ䉃彮橰煑穐뿂栽㥞䷂⛂숻碥眮剅佅┲竂㝋倥쉊㵡璡걾璩㔸剆䯂䩖㷂剑숶갳㍺㷂硘䶮挺츯乧睷䘣싂깋㌣싂炵ヂ⬩딪捸仂癶睸숦㍴破扄夊慥䝂⸫甴䬺⬩뮬勂幞礷彯㍢싂曂䕂伲㉂⽯斩⎱婷䜻㤬幸顡</w:t>
      </w:r>
      <w:r>
        <w:rPr/>
        <w:t>ꦥ</w:t>
      </w:r>
      <w:r>
        <w:rPr/>
        <w:t>㌲係伥㊩汳㙓䄳䆣塊㍰幖皩啬</w:t>
      </w:r>
      <w:r>
        <w:rPr/>
        <w:t>⠵</w:t>
      </w:r>
      <w:r>
        <w:rPr/>
        <w:t>偷㝖涻㉂캱㉩</w:t>
      </w:r>
      <w:r>
        <w:rPr/>
        <w:t>ꦘ</w:t>
      </w:r>
      <w:r>
        <w:rPr/>
        <w:t>囂썸슬㙱숱櫂쉞顬熮㍱瑎숰㨷뭖⹕礽캩丵숫딩췂㩤㘦⼳創쵅䅰〉眵㛎</w:t>
      </w:r>
      <w:r>
        <w:rPr/>
        <w:t>ꕮ⸶</w:t>
      </w:r>
      <w:r>
        <w:rPr/>
        <w:t>磂ォ堸</w:t>
      </w:r>
      <w:r>
        <w:rPr/>
        <w:t>ꥁ</w:t>
      </w:r>
      <w:r>
        <w:rPr/>
        <w:t>䡁爨妡利輯稽弮儶㉆습に顨䉡乄楎婺㍮</w:t>
      </w:r>
      <w:r>
        <w:rPr/>
        <w:t>ⵞ</w:t>
      </w:r>
      <w:r>
        <w:rPr/>
        <w:t>繸ꥦ啬쉴䙚債㴬뭐䕳睃䥒湧焩琺쉟㇂껂뭾⼳㉠瀽嗂䃂㉺幗礸折</w:t>
      </w:r>
      <w:r>
        <w:rPr/>
        <w:t>ꗂ</w:t>
      </w:r>
      <w:r>
        <w:rPr/>
        <w:t>䯂⎡칕车</w:t>
      </w:r>
      <w:r>
        <w:rPr/>
        <w:t>ⷂ</w:t>
      </w:r>
      <w:r>
        <w:rPr/>
        <w:t>쉋䬫嘥䍇晫痂ꅕ</w:t>
      </w:r>
      <w:r>
        <w:rPr/>
        <w:t>⡣</w:t>
      </w:r>
      <w:r>
        <w:rPr/>
        <w:t>獘㩲㑍㩏幘仂卤䈰㵢扊慚⍋㝔㝙惂䉔坌呢㵦䩱딯䄮䁷浸湵⶿땤㕨䥎넻湾墡彀侩쉇ꄹ呅딪氦う싎</w:t>
      </w:r>
      <w:r>
        <w:rPr/>
        <w:t>ⱞ</w:t>
      </w:r>
      <w:r>
        <w:rPr/>
        <w:t>汬뽕并帰坫䃂畒쌷垥⨸뽰⍒佈♱杊輤䭴</w:t>
      </w:r>
      <w:r>
        <w:rPr/>
        <w:t>⣍</w:t>
      </w:r>
      <w:r>
        <w:rPr/>
        <w:t>숨㍓碡儯쉙⩍㯂琵敷㟎⭇㉏숨扖䨶쉟㥉琬稪䵴欬䱚失믂⪵㞣촺䷂辣췂櫂숬穮㡸甪싂쉂䩉䉞牨㥴㕆捺浸痂쵠</w:t>
      </w:r>
      <w:r>
        <w:rPr/>
        <w:t>ꔻ</w:t>
      </w:r>
      <w:r>
        <w:rPr/>
        <w:t>慗千㥵쉬뇂</w:t>
      </w:r>
      <w:r>
        <w:rPr/>
        <w:t>⠤</w:t>
      </w:r>
      <w:r>
        <w:rPr/>
        <w:t>療頨吽ꍾꆡ䨪슡僃䵹摡彗旂쉓煩㈵</w:t>
      </w:r>
      <w:r>
        <w:rPr/>
        <w:t>ꤷ</w:t>
      </w:r>
      <w:r>
        <w:rPr/>
        <w:t>猪頣㉴噇⪘⮏摠⫂當娷䪣癣ꄱ偖䳃⫍攴煉渨楇쉨䉱Ⓜ숳⒘佬乆暮估搵䱦圸䒩ꅍ⼳势䉄䵒㢡걎奌轞ㅒ</w:t>
      </w:r>
      <w:r>
        <w:rPr/>
        <w:t>ꕕ</w:t>
      </w:r>
      <w:r>
        <w:rPr/>
        <w:t>䟂ㄽ傩ꥴ⨪♶⩍␨殣怪习ꥫ住깉뭖␩员汴㴴泂抏欱䬫</w:t>
      </w:r>
      <w:r>
        <w:rPr/>
        <w:t>ⲩ</w:t>
      </w:r>
      <w:r>
        <w:rPr/>
        <w:t>㔣帬呱㡡⭳啣歬⫂⍥슻䕖恺뇂썰佭</w:t>
      </w:r>
      <w:r>
        <w:rPr/>
        <w:t>꧂</w:t>
      </w:r>
      <w:r>
        <w:rPr/>
        <w:t>優곂烂䭢ꥬ摕㩄扊畉婩䟂쉢佌獴⼪㩌╕ꍯ</w:t>
      </w:r>
      <w:r>
        <w:rPr/>
        <w:t>ꥊ</w:t>
      </w:r>
      <w:r>
        <w:rPr/>
        <w:t>癧潾ꆬ壂頦㩧㵈녶塉䀥</w:t>
      </w:r>
      <w:r>
        <w:rPr/>
        <w:t>ⷂ</w:t>
      </w:r>
      <w:r>
        <w:rPr/>
        <w:t>㡗촽㧂썬┬⭸卍㉎쉠祙㤦歈䑚⩳숦捑㑂湘漪㟎㊘쎩犏숮㈱ㅰ兡┹Ⓜ⹑떘숥硲㑈朲␬</w:t>
      </w:r>
      <w:r>
        <w:rPr/>
        <w:t>⡄ⱐ</w:t>
      </w:r>
      <w:r>
        <w:rPr/>
        <w:t>䕕懂凂㝫묵婷灥瘦뼮⍁츫깾㴲佧슩涩玣祌杉㠻潴炩坞䑤⪮参ㅱ剃쉃㟂☪겥╘磂䝭稯游녲ㅖ凍幥⽄桦䄭㷂ㅗ纘걏摈兘䍢싂熿塍⨶嘸䮻浫爰무昪整顢쉣縦砯⤷쉆杌扠揎㇂</w:t>
      </w:r>
      <w:r>
        <w:rPr/>
        <w:t>ⶥ</w:t>
      </w:r>
      <w:r>
        <w:rPr/>
        <w:t>䠺</w:t>
      </w:r>
      <w:r>
        <w:rPr/>
        <w:t>⡃⑳</w:t>
      </w:r>
      <w:r>
        <w:rPr/>
        <w:t>戭㑯佹㍦䐺年㑋牨쉇딣䤶㈲ㄊ쉙㪡泂⍦☫慡⏂싎术╳癬</w:t>
      </w:r>
      <w:r>
        <w:rPr/>
        <w:t>Ⳃ</w:t>
      </w:r>
      <w:r>
        <w:rPr/>
        <w:t>瘽칌杌ꄤ昮⏃垡</w:t>
      </w:r>
      <w:r>
        <w:rPr/>
        <w:t>⡡</w:t>
      </w:r>
      <w:r>
        <w:rPr/>
        <w:t>浄쉒╂扦轓쉟䡐獄忂婉䁅ꆥ迂䘴橹恊䊩渷긫搻恏䈺䱈瘶㮻쌱䈩숽숵⩨匯♁싂凂㇂瀣쵖䙧嘵⩮䥨䴥歍䟃䉭䲿⩨幤</w:t>
      </w:r>
      <w:r>
        <w:rPr/>
        <w:t>ꖿ</w:t>
      </w:r>
      <w:r>
        <w:rPr/>
        <w:t>묱</w:t>
      </w:r>
      <w:r>
        <w:rPr/>
        <w:t>ꤺ⴫</w:t>
      </w:r>
      <w:r>
        <w:rPr/>
        <w:t>㉊꥙傥桭⺘兂</w:t>
      </w:r>
      <w:r>
        <w:rPr/>
        <w:t>ⴺ</w:t>
      </w:r>
      <w:r>
        <w:rPr/>
        <w:t>㞘伫穞庿桱㙦╸歉㔹頤㉶常䱟汇樱⨦㴺呇깇沣癗凃槂瀽</w:t>
      </w:r>
      <w:r>
        <w:rPr/>
        <w:t>⵰</w:t>
      </w:r>
      <w:r>
        <w:rPr/>
        <w:t>扠걷剞칞哂䭭埍쉦晏⪿墱檘㓂洭┦䑤⴦㔤䧂⹩杀さ쵶䍫奂</w:t>
      </w:r>
      <w:r>
        <w:rPr/>
        <w:t>ⵗ</w:t>
      </w:r>
      <w:r>
        <w:rPr/>
        <w:t>獱ꅮ歅幒쉺灎쌥搪䕢汰숣兾に丶桕辥疥슘溵䭳㵶唪煘䀬敚㨱䔳木䔬㭾埂枱捺뽂㍚뿂㝭㚏ꥯ⏍쉶</w:t>
      </w:r>
      <w:r>
        <w:rPr/>
        <w:t>ⵈ</w:t>
      </w:r>
      <w:r>
        <w:rPr/>
        <w:t>庿煞</w:t>
      </w:r>
      <w:r>
        <w:rPr/>
        <w:t>⡢</w:t>
      </w:r>
      <w:r>
        <w:rPr/>
        <w:t>⾮洨炱뽏煏汖参兊欯쵲猫灚ㄦ辵쉺殻㤦犩䄩䶏쉆灌걇轠싂穦户顲伣浵倫穎姂旂㡀砫嘭坶쉉⥪⭖啃걎卮걱橅繪㡫啓뽢䔴⍮瀵灈櫂牘꺣严⨫娥奯䘱幃慤슬䍵轁䂮◂喏煯⩳樰狎㙷뭱</w:t>
      </w:r>
      <w:r>
        <w:rPr/>
        <w:t>⡥</w:t>
      </w:r>
      <w:r>
        <w:rPr/>
        <w:t>昣䍦칎숨쉰卨飂檡䌳睧卌쉱泂焩쌦氦䉅整彉싎歎乁幗㍃仂兙습椰걕乸㝂挦⪩敭圬䍠轒ꥡ</w:t>
      </w:r>
      <w:r>
        <w:rPr/>
        <w:t>ⲥ</w:t>
      </w:r>
      <w:r>
        <w:rPr/>
        <w:t>䤸卓견㨨⑔ꥦ塸䍉숩䭙娷ꍳ頦</w:t>
      </w:r>
      <w:r>
        <w:rPr/>
        <w:t>⣂</w:t>
      </w:r>
      <w:r>
        <w:rPr/>
        <w:t>쉊䁮塳ㅪ祃⑐婄쉃䉃䪏쉱㒮势轌坌䕮橴ꥯ懂땹欻⩈숰䦮뭪ꌦ㭙䞬썉㥋썯乑佒</w:t>
      </w:r>
      <w:r>
        <w:rPr/>
        <w:t>Ⱕ</w:t>
      </w:r>
      <w:r>
        <w:rPr/>
        <w:t>㌩⤦欥⹙幨泂夶杠슏</w:t>
      </w:r>
      <w:r>
        <w:rPr/>
        <w:t>⣂</w:t>
      </w:r>
      <w:r>
        <w:rPr/>
        <w:t>따婺䶿䛂㙴㭗䩸㔷⭆㯂䨵⑮俎娪䦱䕎뗎繊穈田硐쉢滂ォ轣䝬偖㌺呦湄祗䢘㘦䡑넨竎么䴰쉯⭃〰䙁</w:t>
      </w:r>
      <w:r>
        <w:rPr/>
        <w:t>⣂</w:t>
      </w:r>
      <w:r>
        <w:rPr/>
        <w:t>칡幠䂥</w:t>
      </w:r>
      <w:r>
        <w:rPr/>
        <w:t>ꤥ</w:t>
      </w:r>
      <w:r>
        <w:rPr/>
        <w:t>㙍畹ꌷ㬻</w:t>
      </w:r>
      <w:r>
        <w:rPr/>
        <w:t>ꤶ</w:t>
      </w:r>
      <w:r>
        <w:rPr/>
        <w:t>揂だ⩹⍂㯂䁎児凂楇轌㢣儽䁶畀溣牒⦵䈪癶녂⭩㙗別㯂쉲眭⪱硇晗⽰䓃卓怨⥤뭌⵵⬪␪</w:t>
      </w:r>
      <w:r>
        <w:rPr/>
        <w:t>꧂</w:t>
      </w:r>
      <w:r>
        <w:rPr/>
        <w:t>⼰♨暵숥</w:t>
      </w:r>
      <w:r>
        <w:rPr/>
        <w:t>ꤥ</w:t>
      </w:r>
      <w:r>
        <w:rPr/>
        <w:t>㐮迂◂쏍녈獪䭟䥓嘰ꎥ䉬⽟⩕䥙牱愫潁楢</w:t>
      </w:r>
      <w:r>
        <w:rPr/>
        <w:t>ꥄ</w:t>
      </w:r>
      <w:r>
        <w:rPr/>
        <w:t>搶挪넬㡪쉊轷쉠縭㭫瘹煶</w:t>
      </w:r>
      <w:r>
        <w:rPr/>
        <w:t>꧂</w:t>
      </w:r>
      <w:r>
        <w:rPr/>
        <w:t>숭䑚晎䭉슻癅乪</w:t>
      </w:r>
      <w:r>
        <w:rPr/>
        <w:t>⣂</w:t>
      </w:r>
      <w:r>
        <w:rPr/>
        <w:t>ⷂ</w:t>
      </w:r>
      <w:r>
        <w:rPr/>
        <w:t>쉺</w:t>
      </w:r>
      <w:r>
        <w:rPr/>
        <w:t>⢱</w:t>
      </w:r>
      <w:r>
        <w:rPr/>
        <w:t>炿㌺</w:t>
      </w:r>
      <w:r>
        <w:rPr/>
        <w:t>⠣</w:t>
      </w:r>
      <w:r>
        <w:rPr/>
        <w:t>掿捡㜬ꌵ類䨨걀⽂㔳䵨㭓槂呹딥⸦쉃㙪㑫䕏福䈽嘊</w:t>
      </w:r>
      <w:r>
        <w:rPr/>
        <w:t>ꤴ</w:t>
      </w:r>
      <w:r>
        <w:rPr/>
        <w:t>忂頬悬㜸㥾搱䀱쌪䍊灘䶩故</w:t>
      </w:r>
      <w:r>
        <w:rPr/>
        <w:t>⠩</w:t>
      </w:r>
      <w:r>
        <w:rPr/>
        <w:t>恫㡍쏂⥠䉯嗂</w:t>
      </w:r>
      <w:r>
        <w:rPr/>
        <w:t>⡙</w:t>
      </w:r>
      <w:r>
        <w:rPr/>
        <w:t>㠫示歄䁩㨹㡪狂㡹㵢䀮睹㥬䄮坾⹴ꄻ轟뼮⍆潆㉚</w:t>
      </w:r>
      <w:r>
        <w:rPr/>
        <w:t>ꥍ</w:t>
      </w:r>
      <w:r>
        <w:rPr/>
        <w:t>㍘⑨쉉⤲姂뗂㜫䀤떩쉪睢쉲숣挳唸쉍⥩炡䷂斿响穀帵彾쉲츲䷂埂⽮捷</w:t>
      </w:r>
      <w:r>
        <w:rPr/>
        <w:t>ꕹ</w:t>
      </w:r>
      <w:r>
        <w:rPr/>
        <w:t>㊥旂썙걁狂昱넽쉍슩습湄扄梿쉵⯂欷佯⩚㑕㜯㏂숯繗睐싂숮쏎び嫂柂</w:t>
      </w:r>
      <w:r>
        <w:rPr/>
        <w:t>ⱶ</w:t>
      </w:r>
      <w:r>
        <w:rPr/>
        <w:t>桯㫂伹搥䅇摂녚㕡䩷敐䃂숵㤳쉐癫</w:t>
      </w:r>
      <w:r>
        <w:rPr/>
        <w:t>ⷂ</w:t>
      </w:r>
      <w:r>
        <w:rPr/>
        <w:t>参䳍䗂㐶슩掱䝈愰典⹋瀦旂숱ꆥ㋃䵟湇䈭繊</w:t>
      </w:r>
      <w:r>
        <w:rPr/>
        <w:t>ⶏ</w:t>
      </w:r>
      <w:r>
        <w:rPr/>
        <w:t>싂⯂剱樱䕷呔価䍆汤⩉뭍畔걖祋睎硣敩쉪摅枘㷍⦿瞿幤楊䑧槂㶩瘳쉓摨䆿亵䨽ㄬ歵걠㩹췂㝪㙐⍎㝟癚慄愭埂㐲㔣</w:t>
      </w:r>
      <w:r>
        <w:rPr/>
        <w:t>⠻⡬</w:t>
      </w:r>
      <w:r>
        <w:rPr/>
        <w:t>䅤ㆻ⌰碘癫</w:t>
      </w:r>
      <w:r>
        <w:rPr/>
        <w:t>ⶵ</w:t>
      </w:r>
      <w:r>
        <w:rPr/>
        <w:t>檬</w:t>
      </w:r>
      <w:r>
        <w:rPr/>
        <w:t>ꥋ</w:t>
      </w:r>
      <w:r>
        <w:rPr/>
        <w:t>뇂䕰⦮䨳廂呋恄㇂슘婔硒悮殻⍶㦏습땴㴮疩㛂㥷槂熏䒿쉂ꅐ㷂</w:t>
      </w:r>
      <w:r>
        <w:rPr/>
        <w:t>ⱟ</w:t>
      </w:r>
      <w:r>
        <w:rPr/>
        <w:t>恠숱澩厬䅂灸塐捬쉣쉺瑲湖柂촲ㅆ㫂䝵晢癯晬깠뽌⧂뮣儴쉓⥏丰깄塅䙧嗂ꍡ㥲슩畺②뼭</w:t>
      </w:r>
      <w:r>
        <w:rPr/>
        <w:t>⡡</w:t>
      </w:r>
      <w:r>
        <w:rPr/>
        <w:t>䱹䰩</w:t>
      </w:r>
      <w:r>
        <w:rPr/>
        <w:t>ⴱ⩦</w:t>
      </w:r>
      <w:r>
        <w:rPr/>
        <w:t>䞩䄷繧獔䭎ꌻ迂湡슬䑍勂沿䝡쉟칋♮넭싂ꅃ쉥䠮㵋渱爹ꏂ쉎⽰溻깄쉞䶮穩䲡㏂呾싍녞놵쉣呗畸灲淂⿂旂煰牞窥椣氩䜣劏㏃뭷儱㚿䙟恉湰䰱숨椶⤱</w:t>
      </w:r>
      <w:r>
        <w:rPr/>
        <w:t>꥟</w:t>
      </w:r>
      <w:r>
        <w:rPr/>
        <w:t>컂⺿⹔桀濂㎮サ⌤䡷쉤䱸싂뭊㕍兕輭⽖扐牘숴䃂</w:t>
      </w:r>
      <w:r>
        <w:rPr/>
        <w:t>ꔦ</w:t>
      </w:r>
      <w:r>
        <w:rPr/>
        <w:t>慺熣氽뾿㖱凂䍵䘲뭪䀲䨹䈱뭶婘迂ㅞ⌺뽺ꍀ杭䥤㕮</w:t>
      </w:r>
      <w:r>
        <w:rPr/>
        <w:t>ꤩ</w:t>
      </w:r>
      <w:r>
        <w:rPr/>
        <w:t>⠹</w:t>
      </w:r>
      <w:r>
        <w:rPr/>
        <w:t>츪砳뽟䋂⩦䡂参뽇㬶뼱㩐슏쉡䅨摌╈灳쌥晟獯녃⧂⚱⩠䩓斱歗浪숤丫</w:t>
      </w:r>
      <w:r>
        <w:rPr/>
        <w:t>⡉</w:t>
      </w:r>
      <w:r>
        <w:rPr/>
        <w:t>攪䝂瑾痍ㅧ㭓杋彂⥾㔯쉕洮从㛂쉉癟侻녂灕係숣땞嘪畓慊幫搩頲䕱櫂슩㪩⪘痂爦幑涬栲⿂票쉰쵮</w:t>
      </w:r>
      <w:r>
        <w:rPr/>
        <w:t>ⵖ⥃</w:t>
      </w:r>
      <w:r>
        <w:rPr/>
        <w:t>ꅱ㓍樵凂쉐⑐歕飂␳湣犿쉂♬㡳☶쵨⤰撻澏捨纡彷犱⽓桸</w:t>
      </w:r>
      <w:r>
        <w:rPr/>
        <w:t>꧂</w:t>
      </w:r>
      <w:r>
        <w:rPr/>
        <w:t>佑</w:t>
      </w:r>
      <w:r>
        <w:rPr/>
        <w:t>ⲱ</w:t>
      </w:r>
      <w:r>
        <w:rPr/>
        <w:t>悩皿</w:t>
      </w:r>
      <w:r>
        <w:rPr/>
        <w:t>ⵈ</w:t>
      </w:r>
      <w:r>
        <w:rPr/>
        <w:t>쉞㩨淃埍쉩濂瘯쉶슿▬縤嫂带䄮싂杮睉畋습皘꤮⩞哂礶숊暬쉳獎津媱</w:t>
      </w:r>
      <w:r>
        <w:rPr/>
        <w:t>ⷂ</w:t>
      </w:r>
      <w:r>
        <w:rPr/>
        <w:t>堨⑈䅇䛂涩쉒⛂硊奆㉢䩃╡ꍆ⍎䅁䟂싂ば幟扗繹⩒儲槂䭹䜪</w:t>
      </w:r>
      <w:r>
        <w:rPr/>
        <w:t>⡎</w:t>
      </w:r>
      <w:r>
        <w:rPr/>
        <w:t>瓂ꌥ③弽晖⍭樲㜻싂⌫䔵硃䜮庮녞杢䧂슮䞩뭏⛎㝯ㄳ㩈椸싂⩌卖捷刹뭘䭞䩣畀癚伦묬䡩楂权⼮奒离硹䒡溡摏佸걾㘰氩庘☳㧂쉞䱴㩅顀畨吱</w:t>
      </w:r>
      <w:r>
        <w:rPr/>
        <w:t>ꥒ</w:t>
      </w:r>
      <w:r>
        <w:rPr/>
        <w:t>副䃂䓂㌶唫幠潴輳</w:t>
      </w:r>
      <w:r>
        <w:rPr/>
        <w:t>ꦏ</w:t>
      </w:r>
      <w:r>
        <w:rPr/>
        <w:t>⿎榘祳䩫漯歲繄땸습橊䊿⵶䲘ふ琱㝢慍⍀㫍咱㬽⮿嘩⿂䥠㣂繌䨪쉟ㅾ㌻뭾ꅧ昬⩩欣</w:t>
      </w:r>
      <w:r>
        <w:rPr/>
        <w:t>⡭</w:t>
      </w:r>
      <w:r>
        <w:rPr/>
        <w:t>ꤲ</w:t>
      </w:r>
      <w:r>
        <w:rPr/>
        <w:t>琮㉫撡숹汅偨㙸䰰녷⪥⒮輷潟䕈쉬畴숰佃</w:t>
      </w:r>
      <w:r>
        <w:rPr/>
        <w:t>ꕬ</w:t>
      </w:r>
      <w:r>
        <w:rPr/>
        <w:t>쉄⨬</w:t>
      </w:r>
      <w:r>
        <w:rPr/>
        <w:t>ⱬ</w:t>
      </w:r>
      <w:r>
        <w:rPr/>
        <w:t>灐欷梡㟍㋂⤷敡싂卵拂㨭涵⪩㚩ꅉ䈹媿㴬愳暏녯쉡欺싂轎㡔</w:t>
      </w:r>
      <w:r>
        <w:rPr/>
        <w:t>ꤱ</w:t>
      </w:r>
      <w:r>
        <w:rPr/>
        <w:t>䣂济䞵䍈湔轕拂㑥獠㶵輫녁췂⪥䜫㢱␶愯㢏슿柍危伣轥䥳曂慧</w:t>
      </w:r>
      <w:r>
        <w:rPr/>
        <w:t>ꖣ</w:t>
      </w:r>
      <w:r>
        <w:rPr/>
        <w:t>쉥㡫걮硊獤싂丰啋坕怴奕㌤</w:t>
      </w:r>
      <w:r>
        <w:rPr/>
        <w:t>ꕺ</w:t>
      </w:r>
      <w:r>
        <w:rPr/>
        <w:t>栫ㅬ쉔⴮䉢圭㐫</w:t>
      </w:r>
      <w:r>
        <w:rPr/>
        <w:t>ꦩ</w:t>
      </w:r>
      <w:r>
        <w:rPr/>
        <w:t>员䱃╠ꌫ獡磃䝧㐨愣</w:t>
      </w:r>
      <w:r>
        <w:rPr/>
        <w:t>ⴶ</w:t>
      </w:r>
      <w:r>
        <w:rPr/>
        <w:t>㴪䍠⽇檮䍩㩓瀶숸㇂噩칳渳㡀♨嗎繍⸪♒㍫⩌싍</w:t>
      </w:r>
      <w:r>
        <w:rPr/>
        <w:t>⡚</w:t>
      </w:r>
      <w:r>
        <w:rPr/>
        <w:t>쉦顨쉓㒬弪썧숪⍗㭄䅂塑ㅄ</w:t>
      </w:r>
      <w:r>
        <w:rPr/>
        <w:t>ⵏ</w:t>
      </w:r>
      <w:r>
        <w:rPr/>
        <w:t>뼴⍶</w:t>
      </w:r>
      <w:r>
        <w:rPr/>
        <w:t>ⰵ</w:t>
      </w:r>
      <w:r>
        <w:rPr/>
        <w:t>燍╇㥗넸竂쉥怷䁊氫</w:t>
      </w:r>
      <w:r>
        <w:rPr/>
        <w:t>ⴴ</w:t>
      </w:r>
      <w:r>
        <w:rPr/>
        <w:t>쉂瑚癤昨긳犿ꄷ㘨긳䁏劻灹㉅䱤颥</w:t>
      </w:r>
      <w:r>
        <w:rPr/>
        <w:t>ꤩ</w:t>
      </w:r>
      <w:r>
        <w:rPr/>
        <w:t>檣⹴㙟烂㩺䄹촫⥤⥒汔涬꥘杖⭖䍅쉊䩥ꌶ캬슡ㅃꥣꇂ矂䜫츣⥡坦</w:t>
      </w:r>
      <w:r>
        <w:rPr/>
        <w:t>⡂</w:t>
      </w:r>
      <w:r>
        <w:rPr/>
        <w:t>ㅫ⨺䕰</w:t>
      </w:r>
      <w:r>
        <w:rPr/>
        <w:t>⠱</w:t>
      </w:r>
      <w:r>
        <w:rPr/>
        <w:t>칚牖䩗彇㩢潍嘲싎婢⦻䔬㟍卆嗍縫㊣⛃ㅞ獲庩奫び␪㘸㑫䄪숸䭠颮圻灮掵㩸칕⽇疱復⭹旂僂噧轆塂숽쉕놬쉟㩐⫂敐ꅹ뼬畇欮넷쉍껂쉏夸䍫䑁</w:t>
      </w:r>
      <w:r>
        <w:rPr/>
        <w:t>ꖏ</w:t>
      </w:r>
      <w:r>
        <w:rPr/>
        <w:t>兞쵑㒱恁⹫㒏䕦⚣㉥뽨位쉲䷂悥禱ꌽ淍朣ꥲ걈琫</w:t>
      </w:r>
      <w:r>
        <w:rPr/>
        <w:t>⡵</w:t>
      </w:r>
      <w:r>
        <w:rPr/>
        <w:t>䒿숮숽楪侬⥐兔煤⽾爵쉇頴쉳䴥㌪쉤⨽걨飂뼮楖窵反㕮ꥢ瑁乃凂䉳숷㙏姍⹉뮣偰╵正⫂⥡䌸䅱ꌷㆥ䛂썶㭀䮩㊏䥮╹</w:t>
      </w:r>
      <w:r>
        <w:rPr/>
        <w:t>ꥋ</w:t>
      </w:r>
      <w:r>
        <w:rPr/>
        <w:t>唫啒南썎딽㝆頨歵嫂䌺㶵䙊칌䥟ㆩ㴭捧妬䙁</w:t>
      </w:r>
      <w:r>
        <w:rPr/>
        <w:t>ⶥ⚣</w:t>
      </w:r>
      <w:r>
        <w:rPr/>
        <w:t>ㄮ슣瑦䍡썲懂쉣갭</w:t>
      </w:r>
      <w:r>
        <w:rPr/>
        <w:t>⠲</w:t>
      </w:r>
      <w:r>
        <w:rPr/>
        <w:t>氊吩截⹚쉓싂㛂が柂歞吮埂⵪</w:t>
      </w:r>
      <w:r>
        <w:rPr/>
        <w:t>ꕬ</w:t>
      </w:r>
      <w:r>
        <w:rPr/>
        <w:t>쉟捹녅刪牣桶頶慱</w:t>
      </w:r>
      <w:r>
        <w:rPr/>
        <w:t>ꕆ</w:t>
      </w:r>
      <w:r>
        <w:rPr/>
        <w:t>琥穎乶숸⾘倵敁䎩숪䴮繄⽭䘭礪ゥㄦ盂嫂쉍⍹⒬顏潤⩀彞㬺숮穱夵컃䳂쉎婑䑹廍剥㩲㛂旂䎥僂䙳ꄥ欭煐乔朣佚矎䑒年歡⼺칾渻숷곂䉡⹒䅒㭂揂</w:t>
      </w:r>
      <w:r>
        <w:rPr/>
        <w:t>⢬</w:t>
      </w:r>
      <w:r>
        <w:rPr/>
        <w:t>쉞</w:t>
      </w:r>
      <w:r>
        <w:rPr/>
        <w:t>⡒</w:t>
      </w:r>
      <w:r>
        <w:rPr/>
        <w:t>㬻⫂晧ㅭ싂䁆強迂墡攷⎿狂녆睇犣弴땶♑杮矃</w:t>
      </w:r>
      <w:r>
        <w:rPr/>
        <w:t>⡧</w:t>
      </w:r>
      <w:r>
        <w:rPr/>
        <w:t>㇂楤漭칂쉺㕘䋂</w:t>
      </w:r>
      <w:r>
        <w:rPr/>
        <w:t>⡎</w:t>
      </w:r>
      <w:r>
        <w:rPr/>
        <w:t>柂칩</w:t>
      </w:r>
      <w:r>
        <w:rPr/>
        <w:t>⠷</w:t>
      </w:r>
      <w:r>
        <w:rPr/>
        <w:t>祁掻⨦恋뽲稬彐㥙拂启䂵湮啣싂╢㋂慱䜦㡣啃圯䁐伷㫂</w:t>
      </w:r>
      <w:r>
        <w:rPr/>
        <w:t>ⷂ</w:t>
      </w:r>
      <w:r>
        <w:rPr/>
        <w:t>癖愣㘳攰䓂咮䟂碵⭟</w:t>
      </w:r>
      <w:r>
        <w:rPr/>
        <w:t>ꦮ</w:t>
      </w:r>
      <w:r>
        <w:rPr/>
        <w:t>뽄婠꥙娵ꌤ朳丩칁⍢숪橷⩄樦兲池び堻⏂䛂繄ꅨ싎㬳ꥲ礱쉞넬浞转㍓䱗㐳써⾵㕂慨垻⥞믃⩟䱶⾩㔦뗂晳檏숽步祩啪䅹桱⩂䡩㡟甴⩦䤦碣忂</w:t>
      </w:r>
      <w:r>
        <w:rPr/>
        <w:t>ꥄ</w:t>
      </w:r>
      <w:r>
        <w:rPr/>
        <w:t>灅輹澩</w:t>
      </w:r>
      <w:r>
        <w:rPr/>
        <w:t>ⷂ⭯</w:t>
      </w:r>
      <w:r>
        <w:rPr/>
        <w:t>婑磂㍾㵣医剏䬷㵦奎ヂ咡橺祴쉲㕏桌頳䎩◂扤쉴恱恰㙋슡厩▏䍗眯싂</w:t>
      </w:r>
      <w:r>
        <w:rPr/>
        <w:t>⠨</w:t>
      </w:r>
      <w:r>
        <w:rPr/>
        <w:t>䝋</w:t>
      </w:r>
      <w:r>
        <w:rPr/>
        <w:t>ꦡ</w:t>
      </w:r>
      <w:r>
        <w:rPr/>
        <w:t>㥫䩡숭䡬꺩䏎幈</w:t>
      </w:r>
      <w:r>
        <w:rPr/>
        <w:t>ꕆ</w:t>
      </w:r>
      <w:r>
        <w:rPr/>
        <w:t>槂圣䊘ㅯ㔫噗╇⌹垱䭴㩠쉒쉉眫䩺慬啎䰱ꄮ䙗녹걗瘨噠땠彟扢癠涱杭♴䄺轕캩⻂䖏〤㍑</w:t>
      </w:r>
      <w:r>
        <w:rPr/>
        <w:t>ꗂ</w:t>
      </w:r>
      <w:r>
        <w:rPr/>
        <w:t>쉰⹧两</w:t>
      </w:r>
      <w:r>
        <w:rPr/>
        <w:t>ꥋ</w:t>
      </w:r>
      <w:r>
        <w:rPr/>
        <w:t>䱠䥮</w:t>
      </w:r>
      <w:r>
        <w:rPr/>
        <w:t>ꕴ</w:t>
      </w:r>
      <w:r>
        <w:rPr/>
        <w:t>党䅱♓</w:t>
      </w:r>
      <w:r>
        <w:rPr/>
        <w:t>ꕒ</w:t>
      </w:r>
      <w:r>
        <w:rPr/>
        <w:t>숤㊏㙪㭋쉨쌵칈塊瑈婥潌係敺╣穙瑯싂숲慔体敓</w:t>
      </w:r>
      <w:r>
        <w:rPr/>
        <w:t>ⲏ⹣</w:t>
      </w:r>
      <w:r>
        <w:rPr/>
        <w:t>敞䥆숣㑳땎뾥䭐땓숺⑊媬湆䠴⫎汏祖땇䱀啘祠䑫䉒磂뽁偹橁㷂兰槂㣂䩞偎쉲䍔撵</w:t>
      </w:r>
      <w:r>
        <w:rPr/>
        <w:t>Ⳃ</w:t>
      </w:r>
      <w:r>
        <w:rPr/>
        <w:t>ꅄ婾硠㧂忂窱쵪捕쉖쉔呵쉏䔳擂杵숤严愰녹塔䌵杸婂㘶⨰</w:t>
      </w:r>
      <w:r>
        <w:rPr/>
        <w:t>⠩</w:t>
      </w:r>
      <w:r>
        <w:rPr/>
        <w:t>䟂㷂浇乾田䢡㕲ァ婶쉰䝚㉙㍩欣㕷㆘橅懂♱쵹横愽主㍉걯磂䂮뮥䡂⭌㑵뼭⌫偑䝳</w:t>
      </w:r>
      <w:r>
        <w:rPr/>
        <w:t>ꕌ</w:t>
      </w:r>
      <w:r>
        <w:rPr/>
        <w:t>걟反썞琦䑗㣂奟䥭迂쉺</w:t>
      </w:r>
      <w:r>
        <w:rPr/>
        <w:t>꧂</w:t>
      </w:r>
      <w:r>
        <w:rPr/>
        <w:t>桺牗揂㑵㌨㵄</w:t>
      </w:r>
      <w:r>
        <w:rPr/>
        <w:t>ꕢ</w:t>
      </w:r>
      <w:r>
        <w:rPr/>
        <w:t>攪懂硎⼬噞眦昪㇂䍀畭㑉⯂獤쉍㗂쉀䈺瞡䅨㭗惍䁀恆牯瀰泂쉘䴵싂䙺걐幖奄㥓싍싂㥺싃깒</w:t>
      </w:r>
      <w:r>
        <w:rPr/>
        <w:t>ꔷ</w:t>
      </w:r>
      <w:r>
        <w:rPr/>
        <w:t>橬쉱깘䟂祀唬䖮</w:t>
      </w:r>
      <w:r>
        <w:rPr/>
        <w:t>ꕑ</w:t>
      </w:r>
      <w:r>
        <w:rPr/>
        <w:t>晆싂쏂녤氺啵十汷</w:t>
      </w:r>
      <w:r>
        <w:rPr/>
        <w:t>ⷂ</w:t>
      </w:r>
      <w:r>
        <w:rPr/>
        <w:t>㐩쉵坏倶숊䬮</w:t>
      </w:r>
      <w:r>
        <w:rPr/>
        <w:t>꧂⩮</w:t>
      </w:r>
      <w:r>
        <w:rPr/>
        <w:t>瑴칪⧂秂乹秎슩䵭⮏⽩</w:t>
      </w:r>
      <w:r>
        <w:rPr/>
        <w:t>ꦱ</w:t>
      </w:r>
      <w:r>
        <w:rPr/>
        <w:t>偒悩╞䟂ꆘ㩠搸㍂⛂ꅧ뮏쉘母♓塍䱄砪歄췂ꏍ㝅㉙숭㉍㩒橪搱愺뗂충周皮呦卨䱔䡰题呥䰴嚻⭪⧂╥㘣㷂䔪䐤条⬭湮扒烍䢡</w:t>
      </w:r>
      <w:r>
        <w:rPr/>
        <w:t>Ⱡ</w:t>
      </w:r>
      <w:r>
        <w:rPr/>
        <w:t>偬쉡</w:t>
      </w:r>
      <w:r>
        <w:rPr/>
        <w:t>Ɒ</w:t>
      </w:r>
      <w:r>
        <w:rPr/>
        <w:t>숥㉹洳椴瑬堬ㅖ⦩⼪쉩䙣</w:t>
      </w:r>
      <w:r>
        <w:rPr/>
        <w:t>⠬◂⫂</w:t>
      </w:r>
      <w:r>
        <w:rPr/>
        <w:t>䵡☳╌午橇卌先畕싂参쏂⫃䦣呎㑖䡊滂</w:t>
      </w:r>
      <w:r>
        <w:rPr/>
        <w:t>ꖱ</w:t>
      </w:r>
      <w:r>
        <w:rPr/>
        <w:t>呂</w:t>
      </w:r>
      <w:r>
        <w:rPr/>
        <w:t>ⷃ</w:t>
      </w:r>
      <w:r>
        <w:rPr/>
        <w:t>瘯㝮桴썬㕱睞妩䛂</w:t>
      </w:r>
      <w:r>
        <w:rPr/>
        <w:t>ꕀ</w:t>
      </w:r>
      <w:r>
        <w:rPr/>
        <w:t>䙒幏㉴숵扙汮⾩睳昷琲</w:t>
      </w:r>
      <w:r>
        <w:rPr/>
        <w:t>ꦵ⭷</w:t>
      </w:r>
      <w:r>
        <w:rPr/>
        <w:t>繤卌竂眨ꆡ䔰걧칍뽒츴ꄻ䩲眬⭙煴歲쉧㙔㑹扲싂녖</w:t>
      </w:r>
    </w:p>
    <w:p>
      <w:pPr>
        <w:pStyle w:val="PreformattedText"/>
        <w:bidi w:val="0"/>
        <w:spacing w:before="0" w:after="0"/>
        <w:jc w:val="left"/>
        <w:rPr/>
      </w:pPr>
      <w:r>
        <w:rPr/>
        <w:t>婕슡</w:t>
      </w:r>
      <w:r>
        <w:rPr/>
        <w:t>ⶻ</w:t>
      </w:r>
      <w:r>
        <w:rPr/>
        <w:t>燂䍩䖏쉸촳䰽㭇坧摤潂㝉䠩剁怳癗䘹䰹硸⭋渤츯㙺녧瘰楯机㡋╷䅞偐朩㓂슥촪桵䘨昨䑃␮惃쉳㙥彐㵬䭙灘╗䱴晇</w:t>
      </w:r>
      <w:r>
        <w:rPr/>
        <w:t>ꦩ</w:t>
      </w:r>
      <w:r>
        <w:rPr/>
        <w:t>쉷义⨷슩恪䌨</w:t>
      </w:r>
      <w:r>
        <w:rPr/>
        <w:t>⡥⫂</w:t>
      </w:r>
      <w:r>
        <w:rPr/>
        <w:t>ꅘ숫䩮兤恅幢渷呴쵒㕉㍘ꥫ쉫刹쎥剌㠳㙊佰쉃⫎딵熱瑵䁓⒵甦椣⹧▬싂뽂㩁깸浍숮㌪汌쉹慟录塂抱福縥牋</w:t>
      </w:r>
      <w:r>
        <w:rPr/>
        <w:t>⠶</w:t>
      </w:r>
      <w:r>
        <w:rPr/>
        <w:t>曍䥧娦㭱婊歸濂ꍧ䲻繪칕竃⒬煙╲捸才辬爲㊏</w:t>
      </w:r>
      <w:r>
        <w:rPr/>
        <w:t>⠶</w:t>
      </w:r>
      <w:r>
        <w:rPr/>
        <w:t>깬쉟武戭䡳㭧</w:t>
      </w:r>
      <w:r>
        <w:rPr/>
        <w:t>ꔰ</w:t>
      </w:r>
      <w:r>
        <w:rPr/>
        <w:t>쉸伯渪</w:t>
      </w:r>
      <w:r>
        <w:rPr/>
        <w:t>⡤</w:t>
      </w:r>
      <w:r>
        <w:rPr/>
        <w:t>㑎嫂塕励璩䄣灇⩴</w:t>
      </w:r>
      <w:r>
        <w:rPr/>
        <w:t>ꔥ</w:t>
      </w:r>
      <w:r>
        <w:rPr/>
        <w:t>⡔</w:t>
      </w:r>
      <w:r>
        <w:rPr/>
        <w:t>礨䕸㙗䓂圴⍴</w:t>
      </w:r>
      <w:r>
        <w:rPr/>
        <w:t>ⵙ</w:t>
      </w:r>
      <w:r>
        <w:rPr/>
        <w:t>塴剱皬穞坊㜪䘤뽹◂嘱彵汴斩揎慓Ⓜ催浴䱞纵㇂硓걧⥯杫惂顗帪漸歯侥繯轅㡘ㅉ皡獉侮䝅瓂䘦뭇橧㉪㏂슩</w:t>
      </w:r>
      <w:r>
        <w:rPr/>
        <w:t>ꖩ</w:t>
      </w:r>
      <w:r>
        <w:rPr/>
        <w:t>溱氵灐桋楡㙴坱株啧㩅彈呷</w:t>
      </w:r>
      <w:r>
        <w:rPr/>
        <w:t>Ⱙ</w:t>
      </w:r>
      <w:r>
        <w:rPr/>
        <w:t>쉂浧呦</w:t>
      </w:r>
      <w:r>
        <w:rPr/>
        <w:t>ⱌ</w:t>
      </w:r>
      <w:r>
        <w:rPr/>
        <w:t>夺䭶䀺</w:t>
      </w:r>
      <w:r>
        <w:rPr/>
        <w:t>Ⱜ</w:t>
      </w:r>
      <w:r>
        <w:rPr/>
        <w:t>⽵䝋焳깴礥偀숯噲摅輣⭑</w:t>
      </w:r>
      <w:r>
        <w:rPr/>
        <w:t>⡢</w:t>
      </w:r>
      <w:r>
        <w:rPr/>
        <w:t>숹颏风</w:t>
      </w:r>
      <w:r>
        <w:rPr/>
        <w:t>ꕧ</w:t>
      </w:r>
      <w:r>
        <w:rPr/>
        <w:t>㡖厮싂쉅쉲䄷凂쉲䇂汈⩋쉤</w:t>
      </w:r>
      <w:r>
        <w:rPr/>
        <w:t>ⵧ</w:t>
      </w:r>
      <w:r>
        <w:rPr/>
        <w:t>庵揍着㬺䬭汪쉇杖⭢梏ꅕ䰸灑⴬⍑䈪쉅匳歨扱䵠⹀姂㫂⍥걧쉇汲⬱⑒盂</w:t>
      </w:r>
      <w:r>
        <w:rPr/>
        <w:t>꥓</w:t>
      </w:r>
      <w:r>
        <w:rPr/>
        <w:t>㙣쉓㈨こ╁쉆싂ꆏ㐵◎싃参깾坠㵹堨㑕㠯斘┬李湌껍啳㊩秂쉲㒩㪻</w:t>
      </w:r>
      <w:r>
        <w:rPr/>
        <w:t>⣂</w:t>
      </w:r>
      <w:r>
        <w:rPr/>
        <w:t>츹㕏亣琽썒兟䙔燂儵⼻뽡〭ぬ噢彞楗쉎쌯框</w:t>
      </w:r>
      <w:r>
        <w:rPr/>
        <w:t>ⶮ</w:t>
      </w:r>
      <w:r>
        <w:rPr/>
        <w:t>恗㬣쉠湰쵸䵷②</w:t>
      </w:r>
      <w:r>
        <w:rPr/>
        <w:t>ⰳ</w:t>
      </w:r>
      <w:r>
        <w:rPr/>
        <w:t>干뿂䨳䐻秂卸쉋</w:t>
      </w:r>
      <w:r>
        <w:rPr/>
        <w:t>⡊</w:t>
      </w:r>
      <w:r>
        <w:rPr/>
        <w:t>恹</w:t>
      </w:r>
      <w:r>
        <w:rPr/>
        <w:t>⠸</w:t>
      </w:r>
      <w:r>
        <w:rPr/>
        <w:t>轴橺啪䘻䍂싎ꍴ歾㍱䌊䃂纩摂</w:t>
      </w:r>
      <w:r>
        <w:rPr/>
        <w:t>ⱆ</w:t>
      </w:r>
      <w:r>
        <w:rPr/>
        <w:t>䍷칋땳䨰</w:t>
      </w:r>
      <w:r>
        <w:rPr/>
        <w:t>ⴻ</w:t>
      </w:r>
      <w:r>
        <w:rPr/>
        <w:t>禥獱捗砨余ꥺ놩䑞㝄㕍⨻禩ꅘ卷쉞瑇㍇</w:t>
      </w:r>
      <w:r>
        <w:rPr/>
        <w:t>ⱌ◂</w:t>
      </w:r>
      <w:r>
        <w:rPr/>
        <w:t>煇櫂泂쵷猸充桪ㅯ啤商䬮唴쉤䧂恾숵⹆橺㛍晠乷땾烂칕䮮㕎⨷䵬煃怪樴杬뗍㧂ㄺ숬婋吵煐ㅙ㋂䩌亻䢩呺⭾輺扌㙔ㅡ啖穬묨稱쉟㶏漪烂恨丶习믂⥖忂뭍싂</w:t>
      </w:r>
      <w:r>
        <w:rPr/>
        <w:t>ꕎ</w:t>
      </w:r>
      <w:r>
        <w:rPr/>
        <w:t>䕑㞥㥀䯂䕇㍘煦ㄣ姂䵂⸰廂繓춱긩䂬㍁牉</w:t>
      </w:r>
      <w:r>
        <w:rPr/>
        <w:t>ⰵ</w:t>
      </w:r>
      <w:r>
        <w:rPr/>
        <w:t>噀塃䪻䑬繯埂仂恋恩瀹澏㵚類昳栱䥀侥䡬䜬⩢⑳灢浉〬걹⹋栦넫⤮毂敾灷쉢쵔珂昨䈮뗂㑆煱㑪숩쵬眽슮晭奲㭾幸쉺촫⨥⥞澡煟쉤뇂沱摒硰燂⽩쉟娻焹⽅噫㶻䰪䡔旂勂㭗砲㭴㚣幅顋塷뽈塇暣▥殩参壃뮿䵑㉬䉒䲏╒䍵䝸⫂슣뽵쉖⫂⥡䁎夶땗ㄦ꥾幇〹揂帤顦슬숰榥㎮撵櫂숺㗂㚩煎弥싂⒵䘳䲣㨬䉅㬣唱숯㙀컂</w:t>
      </w:r>
      <w:r>
        <w:rPr/>
        <w:t>ꥂ</w:t>
      </w:r>
      <w:r>
        <w:rPr/>
        <w:t>숮䩔琪煥</w:t>
      </w:r>
      <w:r>
        <w:rPr/>
        <w:t>ⲡ</w:t>
      </w:r>
      <w:r>
        <w:rPr/>
        <w:t>ꕏ</w:t>
      </w:r>
      <w:r>
        <w:rPr/>
        <w:t>ꥳ</w:t>
      </w:r>
      <w:r>
        <w:rPr/>
        <w:t>ⵓ</w:t>
      </w:r>
      <w:r>
        <w:rPr/>
        <w:t>ꍣ洳恨㞱甮쏂捔ꇂ싂愭噡㬴摈싂㔬숣䉩쵥椪䭤⑅八棂㵷뗍啶䓂䁗咥䱯䝮䑺♷♴ꄥ</w:t>
      </w:r>
      <w:r>
        <w:rPr/>
        <w:t>ꤴ</w:t>
      </w:r>
      <w:r>
        <w:rPr/>
        <w:t>㌸泂䭐揃쉈䑾歡坋㴤䷂딽촯昸ꍪꍣ敊䴱彌䅋稬爩촺칸䬪摹〯漭䭣䅔淂숮席お</w:t>
      </w:r>
      <w:r>
        <w:rPr/>
        <w:t>ꤳ</w:t>
      </w:r>
      <w:r>
        <w:rPr/>
        <w:t>灱攣渥圵佳帣䌳晤䍞</w:t>
      </w:r>
      <w:r>
        <w:rPr/>
        <w:t>ⵞ</w:t>
      </w:r>
      <w:r>
        <w:rPr/>
        <w:t>轀칸輵慫쉫吽仂⬯愤䂿傻╸㬶䱌</w:t>
      </w:r>
      <w:r>
        <w:rPr/>
        <w:t>꧂</w:t>
      </w:r>
      <w:r>
        <w:rPr/>
        <w:t>⡇</w:t>
      </w:r>
      <w:r>
        <w:rPr/>
        <w:t>捸忍盂抩䃂坅䛍</w:t>
      </w:r>
      <w:r>
        <w:rPr/>
        <w:t>⠣</w:t>
      </w:r>
      <w:r>
        <w:rPr/>
        <w:t>氻䥫</w:t>
      </w:r>
      <w:r>
        <w:rPr/>
        <w:t>ꕠ</w:t>
      </w:r>
      <w:r>
        <w:rPr/>
        <w:t>奉㐲䯂䳂煈䒣穂츫奏㉰䅡썥楪债㩣숽兞숩</w:t>
      </w:r>
      <w:r>
        <w:rPr/>
        <w:t>ⵑ</w:t>
      </w:r>
      <w:r>
        <w:rPr/>
        <w:t>こ䂘╘㑰꥙滎⍖㣂㶣떡</w:t>
      </w:r>
      <w:r>
        <w:rPr/>
        <w:t>ⰳ</w:t>
      </w:r>
      <w:r>
        <w:rPr/>
        <w:t>攴䅹㎬㐬ꅺ塴䈲칢婈乀穏两</w:t>
      </w:r>
      <w:r>
        <w:rPr/>
        <w:t>ꕥ</w:t>
      </w:r>
      <w:r>
        <w:rPr/>
        <w:t>横䅧㐵硸⼤ꄽ㬺㩔♎쌣ꍆ祡㜵뭇䵟媵䵟䌷祤䯎䫂焬㡇啀搳녵兟灢♷偔妩揂乕䕦㤪玮䐪쉺땴䍦⍱区匣␱䳂頻䠪⩞吺녶㡕㈳䡡捠</w:t>
      </w:r>
      <w:r>
        <w:rPr/>
        <w:t>ⴣ⑪</w:t>
      </w:r>
      <w:r>
        <w:rPr/>
        <w:t>慂뼳㝈╄ꌰ㐫湶뭂烂뿂㥅晢쌰⍕</w:t>
      </w:r>
      <w:r>
        <w:rPr/>
        <w:t>ꦮ</w:t>
      </w:r>
      <w:r>
        <w:rPr/>
        <w:t>쵆䘪䌤伯慳硙䉙쉩䁙㞵</w:t>
      </w:r>
      <w:r>
        <w:rPr/>
        <w:t>ꕎ</w:t>
      </w:r>
      <w:r>
        <w:rPr/>
        <w:t>浬疵ㅒ究灂嘵䌪杪칪瘺幒䗍櫂㚬唣䌬兞恭⻂뼬쉫婶쉆硋焊ㆩ쉄ꎿ戫㑴䱩싂⭳慘忍䶻⨰伹ꎬ塒假䵦懃磂汅爷숳湱捅⽱橳湈怮숦⍨뮘䠪椪⸥䚩</w:t>
      </w:r>
      <w:r>
        <w:rPr/>
        <w:t>ꔫ</w:t>
      </w:r>
      <w:r>
        <w:rPr/>
        <w:t>硢◂뾩熏侻楂佑긣执땺뽁棂彚䰤〸䪡◂焮쉎匷䐦숥␫╫䬷䗍亩쉚㕒⹹别䡊䈥걬媩䛂䓂浟⻂扥䔳쉾扎㕈穭䕉녀坪쉢煳弽㥭呋깥㍈獸庘껂쉙䝪쉘</w:t>
      </w:r>
      <w:r>
        <w:rPr/>
        <w:t>⡢</w:t>
      </w:r>
      <w:r>
        <w:rPr/>
        <w:t>묪敍ꍌ㤯싃嫂熿䝭쉩昬澻䕀㤲㎬剙瘭ꇃ䓂♃䄤坲</w:t>
      </w:r>
      <w:r>
        <w:rPr/>
        <w:t>⡠</w:t>
      </w:r>
      <w:r>
        <w:rPr/>
        <w:t>숣扢嫂䕆沣晊渵⑚䣃⌵슡⽓栻䥲㬣煈斥⹤桎䒿숰竂坰䴨ꎘ䑁</w:t>
      </w:r>
      <w:r>
        <w:rPr/>
        <w:t>ⷂ</w:t>
      </w:r>
      <w:r>
        <w:rPr/>
        <w:t>쉇癰땬싂</w:t>
      </w:r>
      <w:r>
        <w:rPr/>
        <w:t>ꕂ</w:t>
      </w:r>
      <w:r>
        <w:rPr/>
        <w:t>녷⭬㕑獋偹桌纡硲礫顸</w:t>
      </w:r>
      <w:r>
        <w:rPr/>
        <w:t>ꤶ</w:t>
      </w:r>
      <w:r>
        <w:rPr/>
        <w:t>䕢埂뼪䀦◂嫂硞婟</w:t>
      </w:r>
      <w:r>
        <w:rPr/>
        <w:t>ⴸ</w:t>
      </w:r>
      <w:r>
        <w:rPr/>
        <w:t>祱穣ㄬ䟃⨮摞汊숱堷㵮椥疣믃䅐朲礮䭗䴩瀮佴䱾췂䋍輯硯坌噫椥秂⫂憻㌹</w:t>
      </w:r>
      <w:r>
        <w:rPr/>
        <w:t>ꕣ</w:t>
      </w:r>
      <w:r>
        <w:rPr/>
        <w:t>彾㡥⫎䙥掮䏂䝃┮侮瑲</w:t>
      </w:r>
      <w:r>
        <w:rPr/>
        <w:t>ꤶ</w:t>
      </w:r>
      <w:r>
        <w:rPr/>
        <w:t>ꄪ浦⽂兤畵呙㙠畁䱭礻숩〫ꥹ캻⹭㬶꤮剕瀪㡔㭑䏂轺顄竂仍</w:t>
      </w:r>
      <w:r>
        <w:rPr/>
        <w:t>ꕢ</w:t>
      </w:r>
      <w:r>
        <w:rPr/>
        <w:t>咘参坆ꇂ娩係뿂땆숱㑚潱</w:t>
      </w:r>
      <w:r>
        <w:rPr/>
        <w:t>ꕙ</w:t>
      </w:r>
      <w:r>
        <w:rPr/>
        <w:t>佨쉎㉷牳嫎㉘盂㙌숤㟂㵳女圹꥾숻쉹⭡滂䍞䙓䉩竂䁵격恙䢿</w:t>
      </w:r>
      <w:r>
        <w:rPr/>
        <w:t>ꥊ</w:t>
      </w:r>
      <w:r>
        <w:rPr/>
        <w:t>㜦嘨繄煚柂쵍ꍒ犩漥晗渤呖繭</w:t>
      </w:r>
      <w:r>
        <w:rPr/>
        <w:t>꥓</w:t>
      </w:r>
      <w:r>
        <w:rPr/>
        <w:t>쉩摂䐩㕨䆱䙤竂啊䜦㙵㇂欻亵䍆幖䥥㍣뭪测幩⨵⪻㣃㡇吣쉵숭啧䥷祷欩䤪彫</w:t>
      </w:r>
      <w:r>
        <w:rPr/>
        <w:t>ꕪ</w:t>
      </w:r>
      <w:r>
        <w:rPr/>
        <w:t>杮旂싂别</w:t>
      </w:r>
      <w:r>
        <w:rPr/>
        <w:t>ⱟ</w:t>
      </w:r>
      <w:r>
        <w:rPr/>
        <w:t>䑳뼯</w:t>
      </w:r>
      <w:r>
        <w:rPr/>
        <w:t>ꥍ</w:t>
      </w:r>
      <w:r>
        <w:rPr/>
        <w:t>㑋乐奩利㬶祬ꍧ⺩쉢禮頣ꍂ卒硌뭋ꅰ거噣뭳輤⾿䀶⍏汕</w:t>
      </w:r>
      <w:r>
        <w:rPr/>
        <w:t>ꔵ⭡</w:t>
      </w:r>
      <w:r>
        <w:rPr/>
        <w:t>⠬</w:t>
      </w:r>
      <w:r>
        <w:rPr/>
        <w:t>⼬슣깖䀣</w:t>
      </w:r>
      <w:r>
        <w:rPr/>
        <w:t>ⱚ</w:t>
      </w:r>
      <w:r>
        <w:rPr/>
        <w:t>ど扄卦漨♄</w:t>
      </w:r>
      <w:r>
        <w:rPr/>
        <w:t>ⶏ</w:t>
      </w:r>
      <w:r>
        <w:rPr/>
        <w:t>㜴倨噺㴸깵牳䈷췂껃㩥䒏礫㖘䨨䯂削枻係眳疥⹭佦䇂⨻捥弫ㅑ凃楯獃㴦ご夽夽⿎仂顒娪녁匬儤⥅⨶⨩䢿쉞渭갨㦬뮱⥺싂䑌䴰漣串潧䨪祰䥔</w:t>
      </w:r>
      <w:r>
        <w:rPr/>
        <w:t>ꥏ</w:t>
      </w:r>
      <w:r>
        <w:rPr/>
        <w:t>걃恹쉤懂玣璘桰䩘캩癍㢩轱礷弻氶⴬乺</w:t>
      </w:r>
      <w:r>
        <w:rPr/>
        <w:t>ⴤ</w:t>
      </w:r>
      <w:r>
        <w:rPr/>
        <w:t>䦩깺䴻佫洬繦䍭恰䕔湩ꅃ犘恲쵌ꍒ䅙瘽湮㝴䵀쉮熱䥟싃揂剥溩</w:t>
      </w:r>
      <w:r>
        <w:rPr/>
        <w:t>ꔤ</w:t>
      </w:r>
      <w:r>
        <w:rPr/>
        <w:t>塔썧깾㍺䚱奶▏煗쉎쉶恘쉫</w:t>
      </w:r>
      <w:r>
        <w:rPr/>
        <w:t>ⱷ</w:t>
      </w:r>
      <w:r>
        <w:rPr/>
        <w:t>㉮彉埍幧㔫㢿噏㔺䶱쉶歁썲堽숭樭倊㬷ㅡ䵦뗃뽶弰</w:t>
      </w:r>
      <w:r>
        <w:rPr/>
        <w:t>꧂</w:t>
      </w:r>
      <w:r>
        <w:rPr/>
        <w:t>㥁年枿습䠮ꅮ顔縭칵㕡ꅖ⥧奱숯佭ꅏ涵</w:t>
      </w:r>
      <w:r>
        <w:rPr/>
        <w:t>ⱎ</w:t>
      </w:r>
      <w:r>
        <w:rPr/>
        <w:t>䜪凂㢏䑗塷獋潎⥀쉃까㋂㩹㬦䱏믂〽唵浒뽢暱㌭桺奓繰䄨扈势繘䱥㡙捧㝎ꍳ䞩㑠堥砨ꅲ</w:t>
      </w:r>
      <w:r>
        <w:rPr/>
        <w:t>ⷂ</w:t>
      </w:r>
      <w:r>
        <w:rPr/>
        <w:t>㩤⼸䍟轭癑䬪숲祧䝖橀旂㴷歍㡧线䫂뽎活㞩䫎걃</w:t>
      </w:r>
      <w:r>
        <w:rPr/>
        <w:t>⡢⒩</w:t>
      </w:r>
      <w:r>
        <w:rPr/>
        <w:t>⼶猪쉹⑟㙭晫⹋㕁歪䘭㦘䢬</w:t>
      </w:r>
      <w:r>
        <w:rPr/>
        <w:t>ꥋ</w:t>
      </w:r>
      <w:r>
        <w:rPr/>
        <w:t>㵎呏㕏䉀</w:t>
      </w:r>
      <w:r>
        <w:rPr/>
        <w:t>ⳍ</w:t>
      </w:r>
      <w:r>
        <w:rPr/>
        <w:t>숹</w:t>
      </w:r>
      <w:r>
        <w:rPr/>
        <w:t>ꕔ</w:t>
      </w:r>
      <w:r>
        <w:rPr/>
        <w:t>䶮♯啒겱㛂氦⨰䫂</w:t>
      </w:r>
      <w:r>
        <w:rPr/>
        <w:t>ꕯ</w:t>
      </w:r>
      <w:r>
        <w:rPr/>
        <w:t>穲戤⍌䅥ㆻ歵㝪䡏怫썩悏ㆻ呑傮䝆織쉥</w:t>
      </w:r>
      <w:r>
        <w:rPr/>
        <w:t>ꥊ</w:t>
      </w:r>
      <w:r>
        <w:rPr/>
        <w:t>쵔⪵槎⥯攽쉙쉋窮䍰䁖噷晏呴恀匰䜴쵢뽁䁤弣ぢꍟ祪侘扯⥉숬쉆㥓䋂⩍债╷㵮㔴掮䗍⫂䤶㝄넻㎩欽杗䥴⸳쉦숪轩ꎩ縲並癘捍䯂䐪祃偞剘䩎由⪿쉵焭⚵⑧㑔硐㌶夤ぷꅣ严扖揂潱势奎氲晓</w:t>
      </w:r>
      <w:r>
        <w:rPr/>
        <w:t>ⰸ♬</w:t>
      </w:r>
      <w:r>
        <w:rPr/>
        <w:t>쉱쉂塋硁烂捧砫⩍쌦圵⺡盂摲洦슿係爦뭍栽㉆穇</w:t>
      </w:r>
      <w:r>
        <w:rPr/>
        <w:t>ꦣ</w:t>
      </w:r>
      <w:r>
        <w:rPr/>
        <w:t>妮顙쉖伫⥢⵶</w:t>
      </w:r>
      <w:r>
        <w:rPr/>
        <w:t>⠳⭑</w:t>
      </w:r>
      <w:r>
        <w:rPr/>
        <w:t>坒㚣搹奺猰椷쉇坓䀸灟畸㚩⛂䍉槂⹥権倰쉚㕣䳂䲱ꎿ㥪氤</w:t>
      </w:r>
      <w:r>
        <w:rPr/>
        <w:t>꧂</w:t>
      </w:r>
      <w:r>
        <w:rPr/>
        <w:t>抣䥧繺ꏂ슿㙷ꥧ槂䡒䥢녫睞咘</w:t>
      </w:r>
      <w:r>
        <w:rPr/>
        <w:t>⠫</w:t>
      </w:r>
      <w:r>
        <w:rPr/>
        <w:t>牅䡅桟汒⩦</w:t>
      </w:r>
      <w:r>
        <w:rPr/>
        <w:t>ꥊ⬯</w:t>
      </w:r>
      <w:r>
        <w:rPr/>
        <w:t>㤵兒♨漺☫汥梥愱潧쉆刱猰姂椷쉩╷㝯瞻据䗂㩙䉞㭴쵹縺䊘䈩售⎣䕴⹃숶쵢柂싂堬䭔䞏吰㏂你䈰</w:t>
      </w:r>
      <w:r>
        <w:rPr/>
        <w:t>ꖏ</w:t>
      </w:r>
      <w:r>
        <w:rPr/>
        <w:t>晆敄磂슣䘷壂䩠</w:t>
      </w:r>
      <w:r>
        <w:rPr/>
        <w:t>ꤵ</w:t>
      </w:r>
      <w:r>
        <w:rPr/>
        <w:t>ꆵ輽㌫뼳䱀⥦</w:t>
      </w:r>
      <w:r>
        <w:rPr/>
        <w:t>ⵀ⯂</w:t>
      </w:r>
      <w:r>
        <w:rPr/>
        <w:t>䥸⤳祀秂睲矂䙩㥁䵔◂⌲晋滂䡱</w:t>
      </w:r>
      <w:r>
        <w:rPr/>
        <w:t>꧂</w:t>
      </w:r>
      <w:r>
        <w:rPr/>
        <w:t>쵚噇⨭咬䗂業卞䝪漫濂䚥恮⒮浟숳䙫䩐㓃</w:t>
      </w:r>
      <w:r>
        <w:rPr/>
        <w:t>ⲡ</w:t>
      </w:r>
      <w:r>
        <w:rPr/>
        <w:t>싎堻뭚枵䘨⺏⍁㡋㦥슥⨮獱滂뽌㕒쉮稪뽷䝪潞⭖㨱⹀䋂䵬⛂땑幰ち깗悥슡烂迂䱟⩬⎩淂䔵ꅬ轩坓</w:t>
      </w:r>
      <w:r>
        <w:rPr/>
        <w:t>ꦥ</w:t>
      </w:r>
      <w:r>
        <w:rPr/>
        <w:t>轰⍙㴶ꄨ男㭙祳樰硒䵺倴쵀녯皬䵦慌넸</w:t>
      </w:r>
      <w:r>
        <w:rPr/>
        <w:t>⠺</w:t>
      </w:r>
      <w:r>
        <w:rPr/>
        <w:t>㜲쉬晠奃材䠦慐䍰治毂伪砲⫃稶쌣쏍呰㴤挷뭣奴䄽䩚⩕竂䗍</w:t>
      </w:r>
      <w:r>
        <w:rPr/>
        <w:t>ⰵ</w:t>
      </w:r>
      <w:r>
        <w:rPr/>
        <w:t>㥄쵱䜷䟂㩺숥呣䀩坵反㣂쉙㑆䝌娸烃䕥獰</w:t>
      </w:r>
      <w:r>
        <w:rPr/>
        <w:t>Ⳃ</w:t>
      </w:r>
      <w:r>
        <w:rPr/>
        <w:t>갪䕰獣䑦녈쵵浣䰱⍚㡨뽠ꥠ㤶㝏</w:t>
      </w:r>
      <w:r>
        <w:rPr/>
        <w:t>⠩</w:t>
      </w:r>
      <w:r>
        <w:rPr/>
        <w:t>睃毂晖甊쉙쉎甪摈産㣂侮汭</w:t>
      </w:r>
      <w:r>
        <w:rPr/>
        <w:t>⡩</w:t>
      </w:r>
      <w:r>
        <w:rPr/>
        <w:t>ꖬ</w:t>
      </w:r>
      <w:r>
        <w:rPr/>
        <w:t>㭫쉾圬䅊껍䠫䰰止썊녦⸳䑠</w:t>
      </w:r>
      <w:r>
        <w:rPr/>
        <w:t>ꕦ</w:t>
      </w:r>
      <w:r>
        <w:rPr/>
        <w:t>믎係⪩⑾슩䅹</w:t>
      </w:r>
      <w:r>
        <w:rPr/>
        <w:t>⡥</w:t>
      </w:r>
      <w:r>
        <w:rPr/>
        <w:t>⼵㒬㩂㏂䨯㒏䘹猤䟂</w:t>
      </w:r>
      <w:r>
        <w:rPr/>
        <w:t>ⱉ</w:t>
      </w:r>
      <w:r>
        <w:rPr/>
        <w:t>瀨䴬柂歈䱖煆⼪ㅭ圸ㄥ썙琱䡌帷噺䵨敗㶣쉈뗂</w:t>
      </w:r>
      <w:r>
        <w:rPr/>
        <w:t>ꔬ</w:t>
      </w:r>
      <w:r>
        <w:rPr/>
        <w:t>䰰⑞⩺㉐䭨灟</w:t>
      </w:r>
      <w:r>
        <w:rPr/>
        <w:t>ꗂ</w:t>
      </w:r>
      <w:r>
        <w:rPr/>
        <w:t>湯슘禩幉撮犻然橪䙶쉋</w:t>
      </w:r>
      <w:r>
        <w:rPr/>
        <w:t>ⷃ</w:t>
      </w:r>
      <w:r>
        <w:rPr/>
        <w:t>浫숺囍䅸䶘쉚ꅣ弸煸⑆</w:t>
      </w:r>
      <w:r>
        <w:rPr/>
        <w:t>Ⱝ</w:t>
      </w:r>
      <w:r>
        <w:rPr/>
        <w:t>呫䉮䅦祣⨦ㄥ䛂欻㥴숦</w:t>
      </w:r>
      <w:r>
        <w:rPr/>
        <w:t>ꕴ</w:t>
      </w:r>
      <w:r>
        <w:rPr/>
        <w:t>㉚彄甮⍵ꏂ啗␴⒩䵫ネ睥楞⪏⛂煉숹噃嗂氵焣浚䔵䥠懂彗슣轟땳⩍䭃〸䛂䉧痂啅숥潶␲焳⤪췂⭂顳眪砶べ嚥幦捠乊頳㩨煏</w:t>
      </w:r>
      <w:r>
        <w:rPr/>
        <w:t>ꥆ</w:t>
      </w:r>
      <w:r>
        <w:rPr/>
        <w:t>䝒츺湙䡟㭾媥쵉祇湶䠰瀪슩渤뾿㠭傱녶ꥤ異넯匪㫍쉏晞喬偵칣䩋㍘⩋칧숻䩖畐칋砬癩⪵墩䣂嘪㷂땐☱녚⼫⧂㐵搽쉄礨</w:t>
      </w:r>
      <w:r>
        <w:rPr/>
        <w:t>ꕖ⥁</w:t>
      </w:r>
      <w:r>
        <w:rPr/>
        <w:t>걋䕧쉋㍍䇎兀侥窥㉈숸㍧摞</w:t>
      </w:r>
      <w:r>
        <w:rPr/>
        <w:t>ꔹ</w:t>
      </w:r>
      <w:r>
        <w:rPr/>
        <w:t>ㅉ쉃⎩슮䑣⺿⩒祲╱뽆㵘㗂態彎㢩慂뽥쉶疡땪囎쉚幨参㥵</w:t>
      </w:r>
      <w:r>
        <w:rPr/>
        <w:t>ⵔꥇ⚩</w:t>
      </w:r>
      <w:r>
        <w:rPr/>
        <w:t>瑯䢡穨繣献썇係冿睓묭㩯</w:t>
      </w:r>
      <w:r>
        <w:rPr/>
        <w:t>ⵕ</w:t>
      </w:r>
      <w:r>
        <w:rPr/>
        <w:t>㜶怹僂쵙㥲捭㬴♃㈤氬㜪칔䉶䁖縺壂䐬殣㵔쉃敁㥌䀹濂炮晴䜹䤤쉠愷煦놱壂氥䬷琸</w:t>
      </w:r>
      <w:r>
        <w:rPr/>
        <w:t>ꥎ</w:t>
      </w:r>
      <w:r>
        <w:rPr/>
        <w:t>촭䝏懂斱慀</w:t>
      </w:r>
      <w:r>
        <w:rPr/>
        <w:t>⡧</w:t>
      </w:r>
      <w:r>
        <w:rPr/>
        <w:t>啵刴땾뽄猱硉쉏▮澡癚⹴㶘䡔䍕灺婓窡</w:t>
      </w:r>
      <w:r>
        <w:rPr/>
        <w:t>ꕓ</w:t>
      </w:r>
      <w:r>
        <w:rPr/>
        <w:t>ꄳ甲䙡㧂캻秂秂礲䥙璏♷䐯櫂䮡⽍瑌䤩㧂稺睆ꆏ慀쉣轩繸䥕戹樶⥙⛍歄挵䁡䥔湘砷ㅐ瑂쉃쵄徏䜹</w:t>
      </w:r>
      <w:r>
        <w:rPr/>
        <w:t>ⱷ</w:t>
      </w:r>
      <w:r>
        <w:rPr/>
        <w:t>歋瀫㡣䍸㡉䍭搹牍㴳創䲥⽋</w:t>
      </w:r>
      <w:r>
        <w:rPr/>
        <w:t>⡇</w:t>
      </w:r>
      <w:r>
        <w:rPr/>
        <w:t>縪쉗㤭冿ꅁ仃㭊숻⯂扙祘숦쉱⽄慰晃汶縳쉂㥪瘪䰬숮</w:t>
      </w:r>
      <w:r>
        <w:rPr/>
        <w:t>ꥁ</w:t>
      </w:r>
      <w:r>
        <w:rPr/>
        <w:t>啰㙳䥤癇숰⫂춮ꎮ뽒俍놣纩⌷䗂</w:t>
      </w:r>
      <w:r>
        <w:rPr/>
        <w:t>꧃</w:t>
      </w:r>
      <w:r>
        <w:rPr/>
        <w:t>潑㍓㐬</w:t>
      </w:r>
      <w:r>
        <w:rPr/>
        <w:t>ꤥ⦘ꔨ</w:t>
      </w:r>
      <w:r>
        <w:rPr/>
        <w:t>洭杁㏍썩㖩ꌵ畏啲쉡땦縲㙧慐㑃걹⎩为暣倨桔瘪㕦ꅒ砵䑸枮쉡</w:t>
      </w:r>
      <w:r>
        <w:rPr/>
        <w:t>ꤴ</w:t>
      </w:r>
      <w:r>
        <w:rPr/>
        <w:t>夷깕督歵焬捧倨晄㩶䌤⹀⭷썌ꄹ싂顔礻싂⽴㍤涏汀堭愦쉶奀楥䝂恋墣녺쉋⾩䴯╗</w:t>
      </w:r>
      <w:r>
        <w:rPr/>
        <w:t>ꕊ</w:t>
      </w:r>
      <w:r>
        <w:rPr/>
        <w:t>剐쉖昽ꍂ◂〤栺쉬㚏䕀檿╯牺쉕畚漩</w:t>
      </w:r>
      <w:r>
        <w:rPr/>
        <w:t>Ⳃ</w:t>
      </w:r>
      <w:r>
        <w:rPr/>
        <w:t>㕴넬ꍹ䝣㫂䡗污《ꄴ段仂쉣㉣咣婏桧츤呢単</w:t>
      </w:r>
      <w:r>
        <w:rPr/>
        <w:t>Ⱛ</w:t>
      </w:r>
      <w:r>
        <w:rPr/>
        <w:t>唽⿃䑔땰磂쉓湙憻卌并쉤扸㍤慰儶剰㠦㷂칵矂쉄戹坋쉮䩈㥀뽘攳曍乡뭒䧂眷⫂㞮㵖⹮㌵搻츨刹卄䭷琮疮⭁㥉煴♱改췎係칒迂䙩溱썮䕀뭓穄㜯㉟ぐ䌦穵⩩숵癰忂㢩乢椹䨯⩥䑙辮呹㈽◂▏</w:t>
      </w:r>
      <w:r>
        <w:rPr/>
        <w:t>꤬</w:t>
      </w:r>
      <w:r>
        <w:rPr/>
        <w:t>뽪슏噰싂⏂㶿刬牲桔</w:t>
      </w:r>
      <w:r>
        <w:rPr/>
        <w:t>꤫</w:t>
      </w:r>
      <w:r>
        <w:rPr/>
        <w:t>旂㙸⩭姂⻂眩椮攳个坹凂桋唤</w:t>
      </w:r>
      <w:r>
        <w:rPr/>
        <w:t>⠲</w:t>
      </w:r>
      <w:r>
        <w:rPr/>
        <w:t>捘獀汃當㔨怪㥇⬺쉅䙶싎⹎䑯㡕㑕煪䊻㔨僂愬♙㥢栽㥴帰ꅞ㙦搥◂汥全啃䡉挪汰⧂묦湠⿂攴䀳彯</w:t>
      </w:r>
      <w:r>
        <w:rPr/>
        <w:t>ꗂ</w:t>
      </w:r>
      <w:r>
        <w:rPr/>
        <w:t>ⱴ⡩</w:t>
      </w:r>
      <w:r>
        <w:rPr/>
        <w:t>컂</w:t>
      </w:r>
      <w:r>
        <w:rPr/>
        <w:t>⢮⚱</w:t>
      </w:r>
      <w:r>
        <w:rPr/>
        <w:t>뭦漽꺏</w:t>
      </w:r>
      <w:r>
        <w:rPr/>
        <w:t>⣂</w:t>
      </w:r>
      <w:r>
        <w:rPr/>
        <w:t>瑚䭚⩸硪䡾쵾柂⍌剫㍢</w:t>
      </w:r>
      <w:r>
        <w:rPr/>
        <w:t>ⴷ</w:t>
      </w:r>
      <w:r>
        <w:rPr/>
        <w:t>숤㠭싍琻呄숪升┤쉈쉆쌴兡쵎健ꇂ晡⑇伤刪㙂⥏숷⍋</w:t>
      </w:r>
      <w:r>
        <w:rPr/>
        <w:t>ꤴ</w:t>
      </w:r>
      <w:r>
        <w:rPr/>
        <w:t>䑬摵朳僎啵慉䕉幷坧湗쉨⌭䠱㟍ㄱ瑺땘뭷硠⼱쏂弯녇痍婏</w:t>
      </w:r>
      <w:r>
        <w:rPr/>
        <w:t>ⱍ</w:t>
      </w:r>
      <w:r>
        <w:rPr/>
        <w:t>榬슥偔䑟㎣㍖祔ㅐ⹎⽸獔稣猵疘䩸瓎攻ヂ䡈娣뭦呐䢘㴮皿숱に乀亥썳噅䵂䐪汭ㅋ扊</w:t>
      </w:r>
      <w:r>
        <w:rPr/>
        <w:t>⡫</w:t>
      </w:r>
      <w:r>
        <w:rPr/>
        <w:t>싂걢쉳㕊㵍쉚쉠⸱쉌扭䁆䆣䢮眦♅凍㎩⭊䍪</w:t>
      </w:r>
      <w:r>
        <w:rPr/>
        <w:t>꧂</w:t>
      </w:r>
      <w:r>
        <w:rPr/>
        <w:t>Ⱝ</w:t>
      </w:r>
      <w:r>
        <w:rPr/>
        <w:t>䗂穱暣㡞晩琹䉾ㅾ婅싂</w:t>
      </w:r>
      <w:r>
        <w:rPr/>
        <w:t>Ⱡ</w:t>
      </w:r>
      <w:r>
        <w:rPr/>
        <w:t>窏喡</w:t>
      </w:r>
      <w:r>
        <w:rPr/>
        <w:t>ꕄ</w:t>
      </w:r>
      <w:r>
        <w:rPr/>
        <w:t>挹㞡쉰㟂䁍ㅈ㩹偉⏎㔣뾱灀牂싂묬弦쉤</w:t>
      </w:r>
      <w:r>
        <w:rPr/>
        <w:t>⡞</w:t>
      </w:r>
      <w:r>
        <w:rPr/>
        <w:t>睷刦轘畈쉮噧䑔ㅑ穃숵商㍐숷⩌喵㢏拍湗䠥㑢䁈割潳栥䑞⫂㬨㙺迂쉆恃啴썭</w:t>
      </w:r>
      <w:r>
        <w:rPr/>
        <w:t>ꔶ</w:t>
      </w:r>
      <w:r>
        <w:rPr/>
        <w:t>㜱䴵숪䜫熱歉싂塦橣幹㘺⸬穨슏껂⩚个扵獂沿昺숲㭀㡁숽顆䥑甥劘彋歈楳⥙瀸숤潬瑔⪩깪⪡뾬</w:t>
      </w:r>
      <w:r>
        <w:rPr/>
        <w:t>ⵣ</w:t>
      </w:r>
      <w:r>
        <w:rPr/>
        <w:t>쉨圻ꄰㅶ㥈债橂渰啨佱婾兪칾쉗歴乢睘♇╟债䀤契怨顫啫嗂䨤棍皮婎쉞瀹ぅ䝒昵┥怣堬竂땲徬䞩⮿窏朩䩃頰녙庵瑥剆㮏ㆬ潫䡉㞿땒ㄩ</w:t>
      </w:r>
      <w:r>
        <w:rPr/>
        <w:t>ⵆ</w:t>
      </w:r>
      <w:r>
        <w:rPr/>
        <w:t>睇뽉</w:t>
      </w:r>
      <w:r>
        <w:rPr/>
        <w:t>ꦡ</w:t>
      </w:r>
      <w:r>
        <w:rPr/>
        <w:t>歡㋂㭉쉪㝇摫楩⹒㙸칎璥㥋矂申</w:t>
      </w:r>
      <w:r>
        <w:rPr/>
        <w:t>⢣⍚</w:t>
      </w:r>
      <w:r>
        <w:rPr/>
        <w:t>浂典걗쉞乡</w:t>
      </w:r>
      <w:r>
        <w:rPr/>
        <w:t>ꥉ</w:t>
      </w:r>
      <w:r>
        <w:rPr/>
        <w:t>ㅙ䔳⤮뮡湭䶣儫묨ㅙ</w:t>
      </w:r>
      <w:r>
        <w:rPr/>
        <w:t>ꔯ</w:t>
      </w:r>
      <w:r>
        <w:rPr/>
        <w:t>晔</w:t>
      </w:r>
      <w:r>
        <w:rPr/>
        <w:t>ꤦ</w:t>
      </w:r>
      <w:r>
        <w:rPr/>
        <w:t>갪꥚揂䩸䡢株걬</w:t>
      </w:r>
      <w:r>
        <w:rPr/>
        <w:t>ⱏ</w:t>
      </w:r>
      <w:r>
        <w:rPr/>
        <w:t>ㄨ╣</w:t>
      </w:r>
      <w:r>
        <w:rPr/>
        <w:t>ⱪ</w:t>
      </w:r>
      <w:r>
        <w:rPr/>
        <w:t>䕱別㨷氲㉊刲恚♮㌊숰け杚⹂⭂㴫嚿珂숷쉠㑳⩾圵瑧䠯딫湷乘Ⓜ뗂畳愩瘯숲䧂空</w:t>
      </w:r>
      <w:r>
        <w:rPr/>
        <w:t>ⶱ⍥</w:t>
      </w:r>
      <w:r>
        <w:rPr/>
        <w:t>칈㜪⫎沣␱痂걒┨匱愸唻暵幐</w:t>
      </w:r>
      <w:r>
        <w:rPr/>
        <w:t>ꔤ</w:t>
      </w:r>
      <w:r>
        <w:rPr/>
        <w:t>瓍湎琣塭䭖奲㒵문</w:t>
      </w:r>
      <w:r>
        <w:rPr/>
        <w:t>⡱</w:t>
      </w:r>
      <w:r>
        <w:rPr/>
        <w:t>歴楤췂塐亘䡔獌㙑ꄺど啸幋㩆去㕫敯䱂䚩頻畞쉈숴䣍摎权充ㅖ呱亮帤췂搨싂䴶皣뼹䵲併</w:t>
      </w:r>
      <w:r>
        <w:rPr/>
        <w:t>ꕋ</w:t>
      </w:r>
      <w:r>
        <w:rPr/>
        <w:t>瀰䬶灀╍ꅳ묤恀抡긱ㄺ칵쉦㢻㡫厏㠥縷겻䠮椶썥䦬㑭稸去䱇侬</w:t>
      </w:r>
      <w:r>
        <w:rPr/>
        <w:t>ⱪ</w:t>
      </w:r>
      <w:r>
        <w:rPr/>
        <w:t>䔺ꇂ扁楱㕾쉥澵泂献䨹䙡䩖㕠쉟쉒䁞숭特櫂</w:t>
      </w:r>
      <w:r>
        <w:rPr/>
        <w:t>ꥆ</w:t>
      </w:r>
      <w:r>
        <w:rPr/>
        <w:t>䢱椵║슿厬䤯䆘窻칀⬵쉶쉮溥妱쉘砸</w:t>
      </w:r>
      <w:r>
        <w:rPr/>
        <w:t>ꕸ</w:t>
      </w:r>
      <w:r>
        <w:rPr/>
        <w:t>織뇂捍칌쉖漵⼺☳磂唳䵕㚥湡到坡뽹㮵歕숰杏厩슩煆⨮䑙庩슥䝵쵀にㄪ⩕㥯숥䎩橷슿之␣쉫슥쉐恰ꥩ㩾ꥠ♑䑫⌺畋偶䉣ㅑ</w:t>
      </w:r>
      <w:r>
        <w:rPr/>
        <w:t>ꥃ</w:t>
      </w:r>
      <w:r>
        <w:rPr/>
        <w:t>癁쉒쉮乇汭깈傩䵀⩅祡㵧浾縦㍦䔪㴥噱㉙淂칭쉀橀슣꺵ꆏ</w:t>
      </w:r>
      <w:r>
        <w:rPr/>
        <w:t>⠫</w:t>
      </w:r>
      <w:r>
        <w:rPr/>
        <w:t>歾䔣⩞층꥚䔪</w:t>
      </w:r>
      <w:r>
        <w:rPr/>
        <w:t>ꦩ</w:t>
      </w:r>
      <w:r>
        <w:rPr/>
        <w:t>挬淂䕩䍵꥕欪䏂桄佶슩轱汦</w:t>
      </w:r>
      <w:r>
        <w:rPr/>
        <w:t>ⱈ</w:t>
      </w:r>
      <w:r>
        <w:rPr/>
        <w:t>瞘砹獨柂戴쉋䐸顰⻂쉘憩弣甸竎䂮걗뇂曂쉤␹圱㐯숣</w:t>
      </w:r>
      <w:r>
        <w:rPr/>
        <w:t>ꗂ</w:t>
      </w:r>
      <w:r>
        <w:rPr/>
        <w:t>堦㯃汖</w:t>
      </w:r>
      <w:r>
        <w:rPr/>
        <w:t>ꦥ</w:t>
      </w:r>
      <w:r>
        <w:rPr/>
        <w:t>疻</w:t>
      </w:r>
      <w:r>
        <w:rPr/>
        <w:t>ⱴ</w:t>
      </w:r>
      <w:r>
        <w:rPr/>
        <w:t>땃㵲딳㑐갯䡅␶卢䕍㇂晦痂쉙쉄睡⸮㶘땒쉳숺墥슏</w:t>
      </w:r>
      <w:r>
        <w:rPr/>
        <w:t>ꦏ</w:t>
      </w:r>
      <w:r>
        <w:rPr/>
        <w:t>塑偊低깥뼬싂䍳ꌭ</w:t>
      </w:r>
      <w:r>
        <w:rPr/>
        <w:t>ꕒ</w:t>
      </w:r>
      <w:r>
        <w:rPr/>
        <w:t>撻暱圬⍁⭮桉⩎䁴㌺</w:t>
      </w:r>
      <w:r>
        <w:rPr/>
        <w:t>꤬</w:t>
      </w:r>
      <w:r>
        <w:rPr/>
        <w:t>걺穋御䙙䈻ㅟ飂</w:t>
      </w:r>
      <w:r>
        <w:rPr/>
        <w:t>ⵔꦩ</w:t>
      </w:r>
      <w:r>
        <w:rPr/>
        <w:t>兙繩慺欪⨪媻塍瘬⦩⭥쉤싂</w:t>
      </w:r>
      <w:r>
        <w:rPr/>
        <w:t>ⳍ</w:t>
      </w:r>
      <w:r>
        <w:rPr/>
        <w:t>땨儨䄹쵨电</w:t>
      </w:r>
      <w:r>
        <w:rPr/>
        <w:t>ꥈ▬</w:t>
      </w:r>
      <w:r>
        <w:rPr/>
        <w:t>䑘顷㕣</w:t>
      </w:r>
      <w:r>
        <w:rPr/>
        <w:t>ⵗ</w:t>
      </w:r>
      <w:r>
        <w:rPr/>
        <w:t>쉠娽䡆墘⺱灁㥐婳䥄䠩</w:t>
      </w:r>
      <w:r>
        <w:rPr/>
        <w:t>ⵌ</w:t>
      </w:r>
      <w:r>
        <w:rPr/>
        <w:t>协⩅</w:t>
      </w:r>
      <w:r>
        <w:rPr/>
        <w:t>⡴</w:t>
      </w:r>
      <w:r>
        <w:rPr/>
        <w:t>场㕠硇睡㍬繁杯䢡堺搬晥쉳䐻㍙갨滂㧂幕ꎘ⍬掱</w:t>
      </w:r>
      <w:r>
        <w:rPr/>
        <w:t>ⱆ</w:t>
      </w:r>
      <w:r>
        <w:rPr/>
        <w:t>彅拂撮</w:t>
      </w:r>
      <w:r>
        <w:rPr/>
        <w:t>ꕒ</w:t>
      </w:r>
      <w:r>
        <w:rPr/>
        <w:t>䝌쉵坹圣〽㙅偆樹顂歉</w:t>
      </w:r>
      <w:r>
        <w:rPr/>
        <w:t>⣂</w:t>
      </w:r>
      <w:r>
        <w:rPr/>
        <w:t>獢湆圫䬻깺澩䂡殻旃䉋⨻洫쉣칩卖</w:t>
      </w:r>
      <w:r>
        <w:rPr/>
        <w:t>ꕂ</w:t>
      </w:r>
      <w:r>
        <w:rPr/>
        <w:t>땺䎣顅窬쉎뭠嚮顧〻縬㥢쉞畏ァ佤䍚吺矃싂ꇂ䍠歏</w:t>
      </w:r>
      <w:r>
        <w:rPr/>
        <w:t>ⴤ</w:t>
      </w:r>
      <w:r>
        <w:rPr/>
        <w:t>뽭⩸㭒㡉Ⓝ䰺슻ꅞ䑓呒⯂녵뽑轇ꍌ坦〦☱慐</w:t>
      </w:r>
      <w:r>
        <w:rPr/>
        <w:t>Ⳃ⎩</w:t>
      </w:r>
      <w:r>
        <w:rPr/>
        <w:t>ꕆ</w:t>
      </w:r>
      <w:r>
        <w:rPr/>
        <w:t>걦䈩싍걉愣썮戵걨烂䱓䇍戭</w:t>
      </w:r>
      <w:r>
        <w:rPr/>
        <w:t>ꖵ</w:t>
      </w:r>
      <w:r>
        <w:rPr/>
        <w:t>ざ䤣㩭</w:t>
      </w:r>
      <w:r>
        <w:rPr/>
        <w:t>⣂</w:t>
      </w:r>
      <w:r>
        <w:rPr/>
        <w:t>縸넽仂湠⬫캘䩒㔥싂썊㝢幮敷疣슩唶䏂㊏</w:t>
      </w:r>
      <w:r>
        <w:rPr/>
        <w:t>⡄</w:t>
      </w:r>
      <w:r>
        <w:rPr/>
        <w:t>㐱</w:t>
      </w:r>
      <w:r>
        <w:rPr/>
        <w:t>ⰻ</w:t>
      </w:r>
      <w:r>
        <w:rPr/>
        <w:t>쉋漊갪</w:t>
      </w:r>
      <w:r>
        <w:rPr/>
        <w:t>ꖻ</w:t>
      </w:r>
      <w:r>
        <w:rPr/>
        <w:t>䭖䡯滍姃欺䌺숷啁檩轂⨬佶砬䞘公</w:t>
      </w:r>
      <w:r>
        <w:rPr/>
        <w:t>꤯</w:t>
      </w:r>
      <w:r>
        <w:rPr/>
        <w:t>䨪穑㩭</w:t>
      </w:r>
      <w:r>
        <w:rPr/>
        <w:t>⠪</w:t>
      </w:r>
      <w:r>
        <w:rPr/>
        <w:t>숲瑍걩슬洲썟捆㈰ヂ呍곂䬶炱倯嫂䉢쉶</w:t>
      </w:r>
      <w:r>
        <w:rPr/>
        <w:t>ꔺ</w:t>
      </w:r>
      <w:r>
        <w:rPr/>
        <w:t>㭂塚뽋根爨竃䜭奆杈⹎偏뭸⹗佲숹숪砪</w:t>
      </w:r>
      <w:r>
        <w:rPr/>
        <w:t>⠸</w:t>
      </w:r>
      <w:r>
        <w:rPr/>
        <w:t>祙䱉걫楙슩</w:t>
      </w:r>
      <w:r>
        <w:rPr/>
        <w:t>ⶬ</w:t>
      </w:r>
      <w:r>
        <w:rPr/>
        <w:t>穴䍣㉈슡㭅䩤歓쉵숵槂洩暡㐵杄㊩揎ㅤ㥱㥢㩣☪稴뗂㥵</w:t>
      </w:r>
      <w:r>
        <w:rPr/>
        <w:t>ꤣ</w:t>
      </w:r>
      <w:r>
        <w:rPr/>
        <w:t>쉃쉶汳㮘⩐晔䑾偖癖㡙㡤䬲⦵㍋떬頨啊⭴䣂抬問碩十湡녠剮㥸勎段䵃깺婣ま獰䢱땮䋍촦灱䀪伬⩴别䉣穷쉬潴숳姂쉢潓ꌵ㶩睈㴸⛃柂㉔憮⽁奟輰湢뭂</w:t>
      </w:r>
      <w:r>
        <w:rPr/>
        <w:t>⢿</w:t>
      </w:r>
      <w:r>
        <w:rPr/>
        <w:t>偈卫㌦淂⌲乖䨩縮䄫䡉䙆ꍒ</w:t>
      </w:r>
      <w:r>
        <w:rPr/>
        <w:t>ꔦ</w:t>
      </w:r>
      <w:r>
        <w:rPr/>
        <w:t>䭄♾啧惎쉰獡噞ふ楊</w:t>
      </w:r>
      <w:r>
        <w:rPr/>
        <w:t>ⱪ</w:t>
      </w:r>
      <w:r>
        <w:rPr/>
        <w:t>灆ㄴ⿂㭴⽌㐬㉨ㅩ便灞儶爰숩㴨繾數湍뽨畳挺㮘숽⽑灎栥栦楤㨬⭩㛂┳땑㩃堦뇂갶䅰썇塔⭪ꆏ㴺쌪䥕繾敕쉆瀥츹쉫畣ꅞ숽䙟前楳䏂⑅繀歆唹琮䱰攪쉪걗긹盂쉚喿</w:t>
      </w:r>
      <w:r>
        <w:rPr/>
        <w:t>ꦡ</w:t>
      </w:r>
      <w:r>
        <w:rPr/>
        <w:t>䔳䁌</w:t>
      </w:r>
      <w:r>
        <w:rPr/>
        <w:t>Ⳃ</w:t>
      </w:r>
      <w:r>
        <w:rPr/>
        <w:t>嘨숸䢿䐱昹䐦㥤㐤</w:t>
      </w:r>
      <w:r>
        <w:rPr/>
        <w:t>ⱷ⯂⡎</w:t>
      </w:r>
      <w:r>
        <w:rPr/>
        <w:t>㍦灡癐묪숴奨䱵嗂幞슘쉡纏䒮㛂㝱䑸㵣䉡䡎䶻塁⚱䙑䑊拂㐳㬻䩯䙥쉴橁⩯⹇쉸湇⥪撻쉒畇㭎㙄嘨剈䁡坡媩䩘䦩깆僂䕎㵲싂䃂䥸⽡穯䵹촺⫂껂䔣슥嚩㜯썰頫♗恙㬤璿晡䭀</w:t>
      </w:r>
      <w:r>
        <w:rPr/>
        <w:t>Ⲯ⸩⪻⣂</w:t>
      </w:r>
      <w:r>
        <w:rPr/>
        <w:t>盂係㔹㡴♹乭溬ㄩ揂懍䏂㉶㔨</w:t>
      </w:r>
      <w:r>
        <w:rPr/>
        <w:t>꧂⩅⒮</w:t>
      </w:r>
      <w:r>
        <w:rPr/>
        <w:t>썸녓摉殱滂</w:t>
      </w:r>
      <w:r>
        <w:rPr/>
        <w:t>ꤨ</w:t>
      </w:r>
      <w:r>
        <w:rPr/>
        <w:t>넨㛍숦轈堷奪砣䵀主凂皱潬䱟컂㵣䛂溮痂긭䱕쉁⑔䙺쉰啈夷놿倬坳䶬㭁㨯㜰⏎㔽䘥䴹노ꄨ⨬瑘⭖硞㡫渷㐪쌹쉇㎩슣晎④㘥숸槂堲㵒杖轆쉑뽞싎☥癋㟂⤫깧堪䬬忂쉑䒬쉈䀣뿂⥖㝚共塾妏頺䍐⚩ꄲ</w:t>
      </w:r>
      <w:r>
        <w:rPr/>
        <w:t>ⲱ</w:t>
      </w:r>
      <w:r>
        <w:rPr/>
        <w:t>싂㒘⤶숭쌵㇂숵枿뽃쉁汹</w:t>
      </w:r>
      <w:r>
        <w:rPr/>
        <w:t>⡯</w:t>
      </w:r>
      <w:r>
        <w:rPr/>
        <w:t>幫竂瞮洲썣扔</w:t>
      </w:r>
      <w:r>
        <w:rPr/>
        <w:t>⢩</w:t>
      </w:r>
      <w:r>
        <w:rPr/>
        <w:t>炱㍀轫妻嚏⥮⩣⩁㭢슮⥂㑚䳂㶡歪婦䒮䨵⤺刱ぐ㜦㵞彮぀쉾扶䬱䩑忂⫂㍱숻穵깒杂倹썀뭕ケ㩬癊憡쉌╢⍾⌊</w:t>
      </w:r>
      <w:r>
        <w:rPr/>
        <w:t>ⷂ</w:t>
      </w:r>
      <w:r>
        <w:rPr/>
        <w:t>殿♪⽉깱䀤䰦</w:t>
      </w:r>
      <w:r>
        <w:rPr/>
        <w:t>ⵕꕍ⥘</w:t>
      </w:r>
      <w:r>
        <w:rPr/>
        <w:t>池撿칺</w:t>
      </w:r>
      <w:r>
        <w:rPr/>
        <w:t>ꕾ</w:t>
      </w:r>
      <w:r>
        <w:rPr/>
        <w:t>⼲⫂瘪⩃믃焬㤹㬷ꍫ㗂䀨믂⼺⩬썷䵂깹ꥶ儨ꍯ橎⤷쉁獲燂㕍</w:t>
      </w:r>
      <w:r>
        <w:rPr/>
        <w:t>ⴺ⪡</w:t>
      </w:r>
      <w:r>
        <w:rPr/>
        <w:t>坐㩬⍳䡪꥔</w:t>
      </w:r>
      <w:r>
        <w:rPr/>
        <w:t>ⴶ</w:t>
      </w:r>
      <w:r>
        <w:rPr/>
        <w:t>榱갤⽊媥瘻兌㘺땣帩洱䉐⍭纩挮印ノ旂牣걣庥㖩☥</w:t>
      </w:r>
      <w:r>
        <w:rPr/>
        <w:t>ⲩ</w:t>
      </w:r>
      <w:r>
        <w:rPr/>
        <w:t>〺䚮썷⍂묻師珎</w:t>
      </w:r>
      <w:r>
        <w:rPr/>
        <w:t>ⱷ</w:t>
      </w:r>
      <w:r>
        <w:rPr/>
        <w:t>冥㥊곂琥㜯㠶漳㘵ꥡ</w:t>
      </w:r>
      <w:r>
        <w:rPr/>
        <w:t>Ⳃ</w:t>
      </w:r>
      <w:r>
        <w:rPr/>
        <w:t>쵯쉈쉇숽癹偾此灹牘㝪柂㝦湍潅⎩倻癃奆䙬頲牸⌻㑾쉘숰敆乭幪䭶欩칱䩸숶␶癃櫂</w:t>
      </w:r>
      <w:r>
        <w:rPr/>
        <w:t>ⴰ</w:t>
      </w:r>
      <w:r>
        <w:rPr/>
        <w:t>䝸晀䦱</w:t>
      </w:r>
      <w:r>
        <w:rPr/>
        <w:t>ꦬ</w:t>
      </w:r>
      <w:r>
        <w:rPr/>
        <w:t>숸⥷갦恸㵮䢮⑘⨹⵫橮磎⹷扣稳噙喱䅺碵</w:t>
      </w:r>
      <w:r>
        <w:rPr/>
        <w:t>꧂</w:t>
      </w:r>
      <w:r>
        <w:rPr/>
        <w:t>東湦潤깐숵倯縫呧洷䅑顪㇂竂</w:t>
      </w:r>
      <w:r>
        <w:rPr/>
        <w:t>ꤸ</w:t>
      </w:r>
      <w:r>
        <w:rPr/>
        <w:t>圶癥瞡㕬敹婂䔬㒬⩤熩ㅧ칤潚긷┷儥ꌽ浶쉨쉈破入⩨䬪䮥</w:t>
      </w:r>
      <w:r>
        <w:rPr/>
        <w:t>ꤷ</w:t>
      </w:r>
      <w:r>
        <w:rPr/>
        <w:t>ꥯ灾䝘廂␫쉥㓂彄ꥩ</w:t>
      </w:r>
      <w:r>
        <w:rPr/>
        <w:t>꤬</w:t>
      </w:r>
      <w:r>
        <w:rPr/>
        <w:t>佬⨪㑟乶頪쉺䈭幡獸牃㵵⛃㟂⾏⾿뽍顊㤬吻丫瓎⹩캏晦輺쎣숨疵⪿</w:t>
      </w:r>
      <w:r>
        <w:rPr/>
        <w:t>ꕚ⨽</w:t>
      </w:r>
      <w:r>
        <w:rPr/>
        <w:t>칣䡯䶘땥</w:t>
      </w:r>
      <w:r>
        <w:rPr/>
        <w:t>Ⳃ</w:t>
      </w:r>
      <w:r>
        <w:rPr/>
        <w:t>䴤母ㅣ걄畳稫楮卥</w:t>
      </w:r>
      <w:r>
        <w:rPr/>
        <w:t>ꕖ</w:t>
      </w:r>
      <w:r>
        <w:rPr/>
        <w:t>何㗂☸뇍㍀⹖♗偣儣䍈</w:t>
      </w:r>
      <w:r>
        <w:rPr/>
        <w:t>Ⱙ</w:t>
      </w:r>
      <w:r>
        <w:rPr/>
        <w:t>칶楾輹쉅숲䷂か催横佇䃎䄪네깚쉊쉭㵕쉦쉀硹猦啫咻ꍩ㡺轅係㉲㞘婾⤪疏奞庥숲㐨㵳쉰㆘걦╋䜸㑚㉂景湣兩䶣䅱副硢♮婆╄汗颬썚撡瀩牫彊嫍䴽䵋廃╠欫춘〬坢昹タ싃쉤</w:t>
      </w:r>
      <w:r>
        <w:rPr/>
        <w:t>꧂</w:t>
      </w:r>
      <w:r>
        <w:rPr/>
        <w:t>瑱䧂䵴싍䞬伳潺申숰칳㍩⫂䉑㭫燎䎘㉧쉎穓⪥♆䃂썩䢱䠲汎䒵洱</w:t>
      </w:r>
      <w:r>
        <w:rPr/>
        <w:t>⠹</w:t>
      </w:r>
      <w:r>
        <w:rPr/>
        <w:t>䟃⑂⥂뽊朷硕䁩擂牂慐䞮䑧칹㙹녑䉦㎘뇂䒥婄䅅滂䁹⺻煨畳湾㍏砺걸㝌⑔㕑㪩䱚燂떬塎</w:t>
      </w:r>
      <w:r>
        <w:rPr/>
        <w:t>ꔫ⭫</w:t>
      </w:r>
      <w:r>
        <w:rPr/>
        <w:t>䩈</w:t>
      </w:r>
      <w:r>
        <w:rPr/>
        <w:t>ⰲ</w:t>
      </w:r>
      <w:r>
        <w:rPr/>
        <w:t>扠</w:t>
      </w:r>
      <w:r>
        <w:rPr/>
        <w:t>ꥑ♉</w:t>
      </w:r>
      <w:r>
        <w:rPr/>
        <w:t>䕮榵乖쉟偱䩶㨭䬤侮꥾⏎硸慢䴣溡䕉䧍打쉣ꅂ</w:t>
      </w:r>
      <w:r>
        <w:rPr/>
        <w:t>ꕔ</w:t>
      </w:r>
      <w:r>
        <w:rPr/>
        <w:t>쉉⴦乥唬㖿쉉渪氱䁒廂ꥨ㢻䕎⽀婓╎栫潑䡞曂縫㝗칪䒻䵸媥丵杅⹆塋</w:t>
      </w:r>
      <w:r>
        <w:rPr/>
        <w:t>⡢</w:t>
      </w:r>
      <w:r>
        <w:rPr/>
        <w:t>ꍣ姃㕡숽湥㑩圱쉖</w:t>
      </w:r>
      <w:r>
        <w:rPr/>
        <w:t>ꥂ</w:t>
      </w:r>
      <w:r>
        <w:rPr/>
        <w:t>剚創縹権潾䠰갪⒵䂡㘴㬻쉔䅆묯⨤慇䆏伺潅╔䁕奟浇쵥⍱眺ꎩ浮歄⫂숮乕潪礸束넹疿㜵㥶</w:t>
      </w:r>
      <w:r>
        <w:rPr/>
        <w:t>ꥒ</w:t>
      </w:r>
      <w:r>
        <w:rPr/>
        <w:t>䱴⹷灤竍ꥳ곍樊轾쉨愦깺겘꺮䳂琨別㥵슏偈瀮ꇂ⩑含啇䩫䶏柂</w:t>
      </w:r>
      <w:r>
        <w:rPr/>
        <w:t>꧂</w:t>
      </w:r>
      <w:r>
        <w:rPr/>
        <w:t>凎층忍숻剡怴뭪楷㉙䠪奁䍎㘲䱳澵슱쉶㦩㵤侘栰焨ꍉ㚿슱녧淂⩏㩯櫂参汫挶干䆏干칪熩煉ꍞ䥲쉾싂户䑌攵㮱奵捵稷</w:t>
      </w:r>
      <w:r>
        <w:rPr/>
        <w:t>ⴹ</w:t>
      </w:r>
      <w:r>
        <w:rPr/>
        <w:t>昩溿偹稽⌯㍗炱☯䩃秂⽧㥓ꏂ炿㭰䵊呆칅睉㵠䈣㫍浫䣂⵭ㅾ⦡畵恧繎⴨癹⩫渹녎埂쉤뇂顀庬뗂⹈썏㵶楇㮥沮㵎</w:t>
      </w:r>
      <w:r>
        <w:rPr/>
        <w:t>⣎♴</w:t>
      </w:r>
      <w:r>
        <w:rPr/>
        <w:t>挥场숳ꌰ䥉顃幟䞩⬦</w:t>
      </w:r>
      <w:r>
        <w:rPr/>
        <w:t>⠰</w:t>
      </w:r>
      <w:r>
        <w:rPr/>
        <w:t>숲╳桺前䡟楎䘬䊩穅딷䭄皬㙧㯂娽䙧ㅓ쉷㚡磂灶㕍쉘뾬뽍忂夺⍸祾쵋䴷䙵申㧂呥▏</w:t>
      </w:r>
      <w:r>
        <w:rPr/>
        <w:t>ⱡ</w:t>
      </w:r>
      <w:r>
        <w:rPr/>
        <w:t>頤唯砯抮췂䟂㷂恉戵兀㭞䠱䩒④䮵颿卶㙍璿撬堥</w:t>
      </w:r>
      <w:r>
        <w:rPr/>
        <w:t>ꔹ</w:t>
      </w:r>
      <w:r>
        <w:rPr/>
        <w:t>沏⸰从猤嗂칗擃奲䈬쉴㏃숣掣听奐쉺熮㫂稩쉀椤ꎵ깳격㐸㭟㷂딳쉈敐䒘傿</w:t>
      </w:r>
      <w:r>
        <w:rPr/>
        <w:t>ⵌ</w:t>
      </w:r>
      <w:r>
        <w:rPr/>
        <w:t>潋䉷䭷㉡쉪䥲ㅂ䭙埂呃␥딣쉦櫂轵</w:t>
      </w:r>
      <w:r>
        <w:rPr/>
        <w:t>ⰵ</w:t>
      </w:r>
      <w:r>
        <w:rPr/>
        <w:t>吳</w:t>
      </w:r>
      <w:r>
        <w:rPr/>
        <w:t>⡙</w:t>
      </w:r>
      <w:r>
        <w:rPr/>
        <w:t>㦏㣍쉩徱╖䡣쉍쉄슬祐彰亩㇎癑䥊⬮뽊䔣䦬</w:t>
      </w:r>
      <w:r>
        <w:rPr/>
        <w:t>ꗂ</w:t>
      </w:r>
      <w:r>
        <w:rPr/>
        <w:t>啌夽塭쉴悿쌰穫쉢쉟㙃쉱딬帪㦱䂬买摺嘯⍊쉥⽎ㄵ氮</w:t>
      </w:r>
      <w:r>
        <w:rPr/>
        <w:t>ⱐ</w:t>
      </w:r>
      <w:r>
        <w:rPr/>
        <w:t>㣂垱囍쉗䡣⩺吽儰婠ꆩ⸨戦浭䑚丮䬸楇ㅚ㖣썷숥幺塪㐶㍶⪮幧睚ꥸ畺쵇뽏禩硠䌱긭쉞䰳뽡假묲⩪쵓⑵恵婹숹뽌濂⵵슻⽗敉칵䗂녲瘸⴪뽤獅䡳♸긬敵쉖朸坃健뿂⌭剘凃硔獓愱湹</w:t>
      </w:r>
      <w:r>
        <w:rPr/>
        <w:t>ꤪ</w:t>
      </w:r>
      <w:r>
        <w:rPr/>
        <w:t>㊩䭞䅗㑨〫漺썏㥟⍭㉐땩ꅣ⏎佟削</w:t>
      </w:r>
      <w:r>
        <w:rPr/>
        <w:t>ⱳ</w:t>
      </w:r>
      <w:r>
        <w:rPr/>
        <w:t>숳欵⑙䔭ꏂ⩱</w:t>
      </w:r>
      <w:r>
        <w:rPr/>
        <w:t>ꥎ</w:t>
      </w:r>
      <w:r>
        <w:rPr/>
        <w:t>泎㏂쉄⩁䁃䖏㌥㭙뼮旂䠫</w:t>
      </w:r>
      <w:r>
        <w:rPr/>
        <w:t>Ⱶ</w:t>
      </w:r>
      <w:r>
        <w:rPr/>
        <w:t>噡ㅨ場㋃档쉦涥儭넣浈땷瑾㍰쌪瑚䂡欣婀쉪␷挹祒佔癟䕅걞숽扮충杨普걅⥀췂瞏䅮</w:t>
      </w:r>
      <w:r>
        <w:rPr/>
        <w:t>ⵓ</w:t>
      </w:r>
      <w:r>
        <w:rPr/>
        <w:t>幾斣婏믃晧⍐</w:t>
      </w:r>
      <w:r>
        <w:rPr/>
        <w:t>ⷂ</w:t>
      </w:r>
      <w:r>
        <w:rPr/>
        <w:t>쉫煃⨮뽃䖘堫祬쉫兟㧂싂兂㕕呹啴潔슩佇噎業쉉Ⓜ䍨쉤濎爴礴⥨슏㤻琣嘪㔹顁捷墩归놣姂⫂ꥵ淂攩穥숸쉁坤⹭㡓䮬쉞免쉕恷癗矂祖顋䙱ꄱ破⸭刪슏</w:t>
      </w:r>
      <w:r>
        <w:rPr/>
        <w:t>꤫</w:t>
      </w:r>
      <w:r>
        <w:rPr/>
        <w:t>灯♡㚿⫂䌊</w:t>
      </w:r>
      <w:r>
        <w:rPr/>
        <w:t>ꕑ</w:t>
      </w:r>
      <w:r>
        <w:rPr/>
        <w:t>걖係㗂㝷䘮ꌸ噺╈쉐╇湓䇂睭堸숭畕䝰䐱䡘㐱穴挫奓⚩긴</w:t>
      </w:r>
      <w:r>
        <w:rPr/>
        <w:t>ꕮ</w:t>
      </w:r>
      <w:r>
        <w:rPr/>
        <w:t>췂凃汩⥇畊㩸攽싎쉋穖㴥</w:t>
      </w:r>
      <w:r>
        <w:rPr/>
        <w:t>ꕗ</w:t>
      </w:r>
      <w:r>
        <w:rPr/>
        <w:t>ㅄ㎵歴㢣╴呃</w:t>
      </w:r>
      <w:r>
        <w:rPr/>
        <w:t>ⷂ</w:t>
      </w:r>
      <w:r>
        <w:rPr/>
        <w:t>喘㨸汔车牬䑲䙉塖扃䁈匹拃䁈䔣剞䙕쉯㋂歪沱劘卪㉴硕丹䝬䉦⮵喣㍇䑺氹㫍娭佪傩䝃椻扖䁪抩싂㗎쉱汗㜮</w:t>
      </w:r>
      <w:r>
        <w:rPr/>
        <w:t>ꔶ</w:t>
      </w:r>
      <w:r>
        <w:rPr/>
        <w:t>䂩樲⽣轕犏쎩挴⩎滂凂슻</w:t>
      </w:r>
      <w:r>
        <w:rPr/>
        <w:t>⢘</w:t>
      </w:r>
      <w:r>
        <w:rPr/>
        <w:t>㭾⹞⚥싂䉎넸亥썓╂싂딳迂浔敋㮱瀩⩤渥ꅀ塁⥦獱쉧</w:t>
      </w:r>
      <w:r>
        <w:rPr/>
        <w:t>ⱐ</w:t>
      </w:r>
      <w:r>
        <w:rPr/>
        <w:t>塴슮껂獴䥹涣㨩㑋⵱稱</w:t>
      </w:r>
      <w:r>
        <w:rPr/>
        <w:t>ⴵ</w:t>
      </w:r>
      <w:r>
        <w:rPr/>
        <w:t>䅪轖傱縱操䞮爭晊␦⹑⬦쉦渻㘭꥖炏쉟뭢䥰怬땉⵸扈汙쉅㨪⨣㉦潯</w:t>
      </w:r>
      <w:r>
        <w:rPr/>
        <w:t>ⰴ</w:t>
      </w:r>
      <w:r>
        <w:rPr/>
        <w:t>獪抱뽥쉶敄憿獁䒵녢┣䏂婭梻煳畳疵橴♵㉏⹂攥牌摲㵅㨪</w:t>
      </w:r>
      <w:r>
        <w:rPr/>
        <w:t>ⵈ</w:t>
      </w:r>
      <w:r>
        <w:rPr/>
        <w:t>塬⩉㐹天숥ㄹ䈦䗃獟ꎡ</w:t>
      </w:r>
      <w:r>
        <w:rPr/>
        <w:t>⣍</w:t>
      </w:r>
      <w:r>
        <w:rPr/>
        <w:t>䍉䛎噊晲쉒姂怭棂泎䬷䧎娳䍡䄥枥溮僃䝾뾩䕦㉚䱙潴싂㌵浲殿⴬⮩⥢祃帪婄슩䭮ィ兗囂갥䬫긴㍳䁯稪긪⍚㴪슩偌彶榘쉐嘨㎻⌫圦</w:t>
      </w:r>
      <w:r>
        <w:rPr/>
        <w:t>ꤶ</w:t>
      </w:r>
      <w:r>
        <w:rPr/>
        <w:t>歐쉉彡㢏敇〈楟䜻䛂ꄦ䭭䄦쉤祭땃欣侩䕊禥猫櫍狂싂痂砤⑐圫栦牲㬱敏慹壂깴䍑摑塂㔽䴺師杄</w:t>
      </w:r>
      <w:r>
        <w:rPr/>
        <w:t>ꗂ</w:t>
      </w:r>
      <w:r>
        <w:rPr/>
        <w:t>潫⦩夻㏂呋ひꥳ典╧</w:t>
      </w:r>
      <w:r>
        <w:rPr/>
        <w:t>ꦱ</w:t>
      </w:r>
      <w:r>
        <w:rPr/>
        <w:t>朮㚩䦬時슩䱨⹗咿싂싂洮☪榵숫쎵ꅈ㓍匭䩨幣敒玿ꥮꏎ摙㦿㭎顶榵帨⸬恩⥱迂橐䘶㑺廍䔣欺撵橭䈹倵啕䈺焪⯂䑪㋎䧂◍⽉</w:t>
      </w:r>
      <w:r>
        <w:rPr/>
        <w:t>⣂</w:t>
      </w:r>
      <w:r>
        <w:rPr/>
        <w:t>帰╌瀭╋牤⩷⬬쵄伪숩ꄳ瀪所剔㵄㍨㧂⍄瘳녘⼯䭰浕ㅓ</w:t>
      </w:r>
      <w:r>
        <w:rPr/>
        <w:t>ꦥ</w:t>
      </w:r>
      <w:r>
        <w:rPr/>
        <w:t>숪㬭澣敐轀慭煱婷奓䉯⵾皮쉹佧숰㵲汶</w:t>
      </w:r>
      <w:r>
        <w:rPr/>
        <w:t>ⴺ</w:t>
      </w:r>
      <w:r>
        <w:rPr/>
        <w:t>㙚⥪乚㙴夰䱮㕈捊是㥍狍䷂䄮⍪嫎䔻癯ꥢ싂戹䝱煤挬쉍汬㍗㥦쵏剳쉨捧傘</w:t>
      </w:r>
      <w:r>
        <w:rPr/>
        <w:t>ⴭ</w:t>
      </w:r>
      <w:r>
        <w:rPr/>
        <w:t>窿걳垮쉃瘪㝂偂轃偩瑉싂ꥳ扊⥞偞㙄</w:t>
      </w:r>
      <w:r>
        <w:rPr/>
        <w:t>ꥋ</w:t>
      </w:r>
      <w:r>
        <w:rPr/>
        <w:t>䄱⥷啾쉖丳潸㕰偱㵸싂뭉䊥㛃縤숤⎻䝠╱㕗搮䵑瘩戦䍎䛂ㅘぇ爭亱</w:t>
      </w:r>
      <w:r>
        <w:rPr/>
        <w:t>ꥂ</w:t>
      </w:r>
      <w:r>
        <w:rPr/>
        <w:t>녋쉞㠥晨㐮쉱뽔ㅀ쵑捇吱皏썹춿쉾佹县䨮上㙡亮</w:t>
      </w:r>
      <w:r>
        <w:rPr/>
        <w:t>ꤺ</w:t>
      </w:r>
      <w:r>
        <w:rPr/>
        <w:t>쉒쉀㭺穌ꍯ噕䘪䅶攩칃桾㗂瑡珂䛂扬冿넹炿</w:t>
      </w:r>
      <w:r>
        <w:rPr/>
        <w:t>ꗂ</w:t>
      </w:r>
      <w:r>
        <w:rPr/>
        <w:t>繦㛂</w:t>
      </w:r>
      <w:r>
        <w:rPr/>
        <w:t>ⵃ</w:t>
      </w:r>
      <w:r>
        <w:rPr/>
        <w:t>뿂䌫䱓愳稤帲䉨㴩㍁飃䕨ꅖ戻猻爩</w:t>
      </w:r>
      <w:r>
        <w:rPr/>
        <w:t>⢥</w:t>
      </w:r>
      <w:r>
        <w:rPr/>
        <w:t>䵸䙪挴쉞磂䍾뽲</w:t>
      </w:r>
      <w:r>
        <w:rPr/>
        <w:t>⠴</w:t>
      </w:r>
      <w:r>
        <w:rPr/>
        <w:t>獤䵋㙪刻揎偃卒个伴猽䭫⨱杄㋂뭟䔭煇</w:t>
      </w:r>
      <w:r>
        <w:rPr/>
        <w:t>ꕉ</w:t>
      </w:r>
      <w:r>
        <w:rPr/>
        <w:t>礶䷎쉳④昦剸媻䐥㠱捎暿ꌺ㔶愥갱㡾噮ㄫ朵嫍쉞乁♊䴬眯㋂⎥佣㝭湬嘺⚣⩳㩇䎩⫂朴匪噚畁䩱㍳伱┦畁礪猴利卧긭た䡖⽘卂徱兤顡⹪恭쉓瀳숨쉋䢩썆숮쉡걂⑎帰睌쉺䙴숱攱㈹啱㘫쵑䘪嘸슡</w:t>
      </w:r>
      <w:r>
        <w:rPr/>
        <w:t>ⱉ</w:t>
      </w:r>
      <w:r>
        <w:rPr/>
        <w:t>슏癇楺숥䷂琯爵侵䶡䝴䡙棂쉗쉞栯츤攬⼨㑺䬺徵싂欶㊵嚱轫䥷䠪伩䆡㍙挮싎춣쉀뭋㏂輪ォ顥쉥挨숽猰䄮㤫匤㩃卋䭓쉰彮㈴䮩쉓⵫练쉞</w:t>
      </w:r>
      <w:r>
        <w:rPr/>
        <w:t>⠰</w:t>
      </w:r>
      <w:r>
        <w:rPr/>
        <w:t>囂彚⛂㦥㶩㤴뮵⪵徱塠ꥣ伭</w:t>
      </w:r>
      <w:r>
        <w:rPr/>
        <w:t>⣂</w:t>
      </w:r>
      <w:r>
        <w:rPr/>
        <w:t>濂</w:t>
      </w:r>
      <w:r>
        <w:rPr/>
        <w:t>ꔤ</w:t>
      </w:r>
      <w:r>
        <w:rPr/>
        <w:t>汊꥚䔫뼵併ꥤㅠ싂侬彌偘挵堪恦疏</w:t>
      </w:r>
      <w:r>
        <w:rPr/>
        <w:t>Ⱓ</w:t>
      </w:r>
      <w:r>
        <w:rPr/>
        <w:t>杭㜩䭈熿輣⭀匦⹸掣熩쉅</w:t>
      </w:r>
      <w:r>
        <w:rPr/>
        <w:t>ⱸ</w:t>
      </w:r>
      <w:r>
        <w:rPr/>
        <w:t>ꤩ</w:t>
      </w:r>
      <w:r>
        <w:rPr/>
        <w:t>ꍍ숲皬䔦⼹숴컃쉃촦珃뽕</w:t>
      </w:r>
      <w:r>
        <w:rPr/>
        <w:t>ꤪ</w:t>
      </w:r>
      <w:r>
        <w:rPr/>
        <w:t>슥쉶뭆殿斏到摐幗㞿녦晲畗⑕卸깊癕땘獮슩㷂뼭䕧䶩숩䥈瘥挫䚵瑠惃</w:t>
      </w:r>
      <w:r>
        <w:rPr/>
        <w:t>ꥏ⭑</w:t>
      </w:r>
      <w:r>
        <w:rPr/>
        <w:t>枣縺杬쉷慆뼳掱㢣偤㑷</w:t>
      </w:r>
      <w:r>
        <w:rPr/>
        <w:t>ꔰ</w:t>
      </w:r>
      <w:r>
        <w:rPr/>
        <w:t>碮쉏幹圶㥁ꅩ暘ㅏ䅯挳⥥ꥥ숯洭썎桑㡖쉳溱伻涵坷捷䥀슘⤽⤮礩椪奥숪䈶쉃⭧</w:t>
      </w:r>
      <w:r>
        <w:rPr/>
        <w:t>⡱⥡</w:t>
      </w:r>
      <w:r>
        <w:rPr/>
        <w:t>쉤楄쉉獊쉄㙁憡숴䐸쉾扴⑱掣窏캩츨䨣潲埂眱䬵쉵⾏儥秂䑮䃂沣쉸剩産䵁䅐煢쉱㘤楊卙繉쉪㡠䙡帤晞湖☴</w:t>
      </w:r>
      <w:r>
        <w:rPr/>
        <w:t>ꖻ</w:t>
      </w:r>
      <w:r>
        <w:rPr/>
        <w:t>癥⩨溿䍈戴恓</w:t>
      </w:r>
      <w:r>
        <w:rPr/>
        <w:t>ⲱ</w:t>
      </w:r>
      <w:r>
        <w:rPr/>
        <w:t>曃㍶慮嘲义妿䵙싂欫睅挰숲⎻䚏㠰啇</w:t>
      </w:r>
      <w:r>
        <w:rPr/>
        <w:t>ⰶ</w:t>
      </w:r>
      <w:r>
        <w:rPr/>
        <w:t>쉂쉍걶숦厮깧汦䕎꺣圭橸轨呔碱睫獫</w:t>
      </w:r>
      <w:r>
        <w:rPr/>
        <w:t>⣂ⱹ</w:t>
      </w:r>
      <w:r>
        <w:rPr/>
        <w:t>䕵浐⾮䫃灳椯䬻땷啢斣</w:t>
      </w:r>
      <w:r>
        <w:rPr/>
        <w:t>⡍</w:t>
      </w:r>
      <w:r>
        <w:rPr/>
        <w:t>㨪갭啓祬</w:t>
      </w:r>
      <w:r>
        <w:rPr/>
        <w:t>ⰷ</w:t>
      </w:r>
      <w:r>
        <w:rPr/>
        <w:t>믂測싂乁栫眽墣滂䰷滂婵繥䕐㉚䍾摮爵㮏㣂쉚䢩䑀☺촣砮</w:t>
      </w:r>
      <w:r>
        <w:rPr/>
        <w:t>ꥍ</w:t>
      </w:r>
      <w:r>
        <w:rPr/>
        <w:t>⻎쉰扚兆싂㣂㭫矂槂燂冻匷쉋ッ㭄ꌤ樥穆䙄䇂놬䱓顙坮</w:t>
      </w:r>
      <w:r>
        <w:rPr/>
        <w:t>ꦩ</w:t>
      </w:r>
      <w:r>
        <w:rPr/>
        <w:t>쉘丮廂㛂轩긭㨺便</w:t>
      </w:r>
      <w:r>
        <w:rPr/>
        <w:t>⡔</w:t>
      </w:r>
      <w:r>
        <w:rPr/>
        <w:t>頬⌊潴㐱祍쉞</w:t>
      </w:r>
      <w:r>
        <w:rPr/>
        <w:t>ꤺ</w:t>
      </w:r>
      <w:r>
        <w:rPr/>
        <w:t>㜥佂⿂䥥뽢瑳砵搷埃獎爷슱뭴㑫뾩䑤</w:t>
      </w:r>
      <w:r>
        <w:rPr/>
        <w:t>ꕎ</w:t>
      </w:r>
      <w:r>
        <w:rPr/>
        <w:t>㙁歞㭃⼦祆睁췂奒䍂쉥캣兟⭆亘</w:t>
      </w:r>
      <w:r>
        <w:rPr/>
        <w:t>ꖥ⹔</w:t>
      </w:r>
      <w:r>
        <w:rPr/>
        <w:t>婇䒻杒祙</w:t>
      </w:r>
      <w:r>
        <w:rPr/>
        <w:t>ꥋ⹃</w:t>
      </w:r>
      <w:r>
        <w:rPr/>
        <w:t>佤⵫숦䀯昤檡犩쉲⨯噞幮꺱㚩斱칁㐻倸㝈搻樬숺슱䒿匩㥍⨸炘쉞䬸갪⧂슩⭪</w:t>
      </w:r>
      <w:r>
        <w:rPr/>
        <w:t>ⵣ</w:t>
      </w:r>
      <w:r>
        <w:rPr/>
        <w:t>ꇂ깥浏㏂뭱췂</w:t>
      </w:r>
      <w:r>
        <w:rPr/>
        <w:t>ⴲ⫂</w:t>
      </w:r>
      <w:r>
        <w:rPr/>
        <w:t>婐꥾嘦偩捬渽睪䅳嫎優哂奙쉆䍖〈亘</w:t>
      </w:r>
      <w:r>
        <w:rPr/>
        <w:t>ⶻ</w:t>
      </w:r>
      <w:r>
        <w:rPr/>
        <w:t>䡷⤪瑘漦煇䉊껂쉟쵷枻⩱䑩녊䙾䑐睢恘亣</w:t>
      </w:r>
      <w:r>
        <w:rPr/>
        <w:t>ꥂꕄ</w:t>
      </w:r>
      <w:r>
        <w:rPr/>
        <w:t>猴⤸쉃甴쉂쉩烂䈯䐻</w:t>
      </w:r>
      <w:r>
        <w:rPr/>
        <w:t>⡤</w:t>
      </w:r>
      <w:r>
        <w:rPr/>
        <w:t>숬猺顴婹㙷䘱䂵쉠쉑瞬奃慬쉬⺻⭌䘫晉枘㎘杌珂眳숲긪딽䵾䅱⬬愪깲㍸</w:t>
      </w:r>
      <w:r>
        <w:rPr/>
        <w:t>⠤</w:t>
      </w:r>
      <w:r>
        <w:rPr/>
        <w:t>種眦乗⭯顤㋂쵺㖮쉘碱껍깫塯⍭璘頹䵐쉱洲䦩㝁⹶爸칡嘥央숵墩畬〭关媻⑤쉍祐仂穾</w:t>
      </w:r>
      <w:r>
        <w:rPr/>
        <w:t>ꔫ</w:t>
      </w:r>
      <w:r>
        <w:rPr/>
        <w:t>뼸ꍈㅾ쉣숺㉟견敏땱獰瞣╬㑾㍄顱䰽ꥵ㵖掿</w:t>
      </w:r>
      <w:r>
        <w:rPr/>
        <w:t>ⱏ</w:t>
      </w:r>
      <w:r>
        <w:rPr/>
        <w:t>迂乮圵䵢奫役洺♏㨻恢晀䕃깙쉒兘꺻湋录獒숫橬佮㈫슡㬺携꥖㬫懂⏂깶</w:t>
      </w:r>
      <w:r>
        <w:rPr/>
        <w:t>꤯</w:t>
      </w:r>
      <w:r>
        <w:rPr/>
        <w:t>깔㶘쉘秂ノ쉍숪轷慄䱉䱲쉗㯃䑱䕤</w:t>
      </w:r>
      <w:r>
        <w:rPr/>
        <w:t>ⳃ</w:t>
      </w:r>
      <w:r>
        <w:rPr/>
        <w:t>僂䖡疘稦恔刷掣晘敇쉇䄰晌⥍爪㴯弨⼶⤪땠厘奴〰쎱乃쉊쉎䇂槂䔥摍</w:t>
      </w:r>
      <w:r>
        <w:rPr/>
        <w:t>⡚</w:t>
      </w:r>
      <w:r>
        <w:rPr/>
        <w:t>哂昳幆ꥸ㧂䭴砰䢏ꥩ䮣슏卬㇂辵勂煳㡙쉴嘥숬쉍条椵⑞쉖匴繎穔煫</w:t>
      </w:r>
      <w:r>
        <w:rPr/>
        <w:t>ꤣ</w:t>
      </w:r>
      <w:r>
        <w:rPr/>
        <w:t>㙕勂싂嗂⌥睔썓畞쉺⩧晆㡭伯쉭♀♠唤쉉歯㖥ゥ㵅쉧坅轹⭕偙㏂严弫哃塹旂轘瀶</w:t>
      </w:r>
      <w:r>
        <w:rPr/>
        <w:t>⠪</w:t>
      </w:r>
      <w:r>
        <w:rPr/>
        <w:t>氳쵷⬦栴⚻え彉떬敹⏍湰䢱䙃쉸䍏⸩㯂㬤</w:t>
      </w:r>
      <w:r>
        <w:rPr/>
        <w:t>⡒</w:t>
      </w:r>
      <w:r>
        <w:rPr/>
        <w:t>갵淂飃</w:t>
      </w:r>
      <w:r>
        <w:rPr/>
        <w:t>ꗂ</w:t>
      </w:r>
      <w:r>
        <w:rPr/>
        <w:t>쵧</w:t>
      </w:r>
      <w:r>
        <w:rPr/>
        <w:t>꧂</w:t>
      </w:r>
      <w:r>
        <w:rPr/>
        <w:t>캻㨦录Ⓜ婢쉤ꍷ两繩㩴睢</w:t>
      </w:r>
      <w:r>
        <w:rPr/>
        <w:t>Ⱡ⍢</w:t>
      </w:r>
      <w:r>
        <w:rPr/>
        <w:t>䠬⩬䵐喿帤喥䨨欽춱顠땮奶栵䝏串摈ꥪ⿂悮䔬☺䕀⩾쌴뽋╅獬桓ꌤ婇癀</w:t>
      </w:r>
      <w:r>
        <w:rPr/>
        <w:t>ꥎ</w:t>
      </w:r>
      <w:r>
        <w:rPr/>
        <w:t>ꅦ囂挻䀹嗂촭⭓琪뽔獏幞숨乚䢱瑧⼮刪湳〩潺佂♗輨⹁奫憩歇㤮〶恍揂剣䭡畕㭦⩷䔫瀪䙂摡⍴ꌰ쉟</w:t>
      </w:r>
      <w:r>
        <w:rPr/>
        <w:t>ꕸ</w:t>
      </w:r>
      <w:r>
        <w:rPr/>
        <w:t>ねꌺ㇂撬妱䗂㎥뇂㢣䫂뗂䩁侩瞮㎮婧余獰숸㥎牀걘縮䰥⽎⛂獏爴湞⨊⥀㘻䯂쉉䩑㙹啶碩顎쉫䡙㬸㵙㡺싂싎걍坦넹䥮㚱뿂穌昳⽴框橧싂塾矃⚱♂㡙楤轪쉨歰樸쉨塹</w:t>
      </w:r>
      <w:r>
        <w:rPr/>
        <w:t>꧂</w:t>
      </w:r>
      <w:r>
        <w:rPr/>
        <w:t>숷䡋숭쵲瀻夹䘤䄺칓쉞㍐</w:t>
      </w:r>
      <w:r>
        <w:rPr/>
        <w:t>ꔱ</w:t>
      </w:r>
      <w:r>
        <w:rPr/>
        <w:t>䏂⨤쉥숰㵆䴣㡑微䎿桠⩅㥵䑖睊冿轤喥䠤䔮</w:t>
      </w:r>
      <w:r>
        <w:rPr/>
        <w:t>ⰶ⢩</w:t>
      </w:r>
      <w:r>
        <w:rPr/>
        <w:t>쉊쉌椻斡囂⑇带橩</w:t>
      </w:r>
      <w:r>
        <w:rPr/>
        <w:t>ꥋ</w:t>
      </w:r>
      <w:r>
        <w:rPr/>
        <w:t>싂⹫桲䡲穾劬繡焨瘺㜫㍸䈫瑬䥰殮䬨䏂㇂⤭㠶輪䍫숦⻂潮</w:t>
      </w:r>
      <w:r>
        <w:rPr/>
        <w:t>ꖿ</w:t>
      </w:r>
      <w:r>
        <w:rPr/>
        <w:t>呞媬ꥤ疮䀽卧獒䠸䥐㬯슩꥾䡵琵幘㩕쉤쉸䥦扫⼷砫輺灯單䅑杅坐係숶仂쉯ꍎ⤬壂◎珂滂⭅㘮歠⒮嘩뼮壂佈쉴⫍⍾焵⚩䧎⫂囂㋂쉇獹睂祭때琯桗畠潆䏂쉮杁㶩슮쉬㗂急ꇂ⫍橍</w:t>
      </w:r>
      <w:r>
        <w:rPr/>
        <w:t>ꦵ</w:t>
      </w:r>
      <w:r>
        <w:rPr/>
        <w:t>勂ꆱ䠻떩䬴䡃沿쉗洮⍴姎</w:t>
      </w:r>
      <w:r>
        <w:rPr/>
        <w:t>⡄</w:t>
      </w:r>
      <w:r>
        <w:rPr/>
        <w:t>繓坖䌸䭮嫂⭨䵰睔쉫⸻ꅌ杤☲녷ꥠ顺䙲䠪</w:t>
      </w:r>
      <w:r>
        <w:rPr/>
        <w:t>ⵞ</w:t>
      </w:r>
      <w:r>
        <w:rPr/>
        <w:t>婧砪ㅟ彈숭⵪</w:t>
      </w:r>
      <w:r>
        <w:rPr/>
        <w:t>⡘</w:t>
      </w:r>
      <w:r>
        <w:rPr/>
        <w:t>敎橲숰䏂걨ぶ㭐긥⽚썒숨奰쵒㶱</w:t>
      </w:r>
      <w:r>
        <w:rPr/>
        <w:t>ⱉ⏂</w:t>
      </w:r>
      <w:r>
        <w:rPr/>
        <w:t>睟⼻窮쏂異쉤쉙殬☰睨ꍂ㓂晣䙥奄⴨ㅳ便䳂⫂숸Ⓨ埂习剎景숻汕慟禘䁕</w:t>
      </w:r>
      <w:r>
        <w:rPr/>
        <w:t>ꤺ</w:t>
      </w:r>
      <w:r>
        <w:rPr/>
        <w:t>㍔側塸䩭輺犬䷂晀䡡</w:t>
      </w:r>
      <w:r>
        <w:rPr/>
        <w:t>ⴻ</w:t>
      </w:r>
      <w:r>
        <w:rPr/>
        <w:t>䕞␻쉁琱烂⤪瞮뇂浮칥役硋</w:t>
      </w:r>
      <w:r>
        <w:rPr/>
        <w:t>ꥊ</w:t>
      </w:r>
      <w:r>
        <w:rPr/>
        <w:t>⽙슬♈</w:t>
      </w:r>
      <w:r>
        <w:rPr/>
        <w:t>ꔵ</w:t>
      </w:r>
      <w:r>
        <w:rPr/>
        <w:t>桀쉁倳㉚橃湗쉺쉊⥦佦楄灙숤央湨䛂ꥬ㡎柍汮㔷㤮兞⼪楙懂㉔㕹兖强礦呖捠⩅喻䔽㤬捍㉞䍪晣㢥嚘㕵獧擂眭穩쉀顮奃晑挲캬䐣慮杍⌹并䕰坾牵灯迎쉟숩䘳䬤漶幤슡奪ꍍ䛂㋂浤䩮䝅슩䪱燂枵㏂슬숬⴬刮奈绂땥灘圹숥橪ㆻ穧洵싂숦⧂⭉ꍅ歭汭坋浂숬幊♫顁伭伩爬浮湓戸⑑匸睮⩺扂䉅㈨䧂硋녴숯뭾䂮吪总䜮⼲♅弰췂摡㉵⬱䅗绎</w:t>
      </w:r>
      <w:r>
        <w:rPr/>
        <w:t>⡰</w:t>
      </w:r>
      <w:r>
        <w:rPr/>
        <w:t>恏卥側怴쉾媿㙌瑎⺻</w:t>
      </w:r>
      <w:r>
        <w:rPr/>
        <w:t>Ⱘ</w:t>
      </w:r>
      <w:r>
        <w:rPr/>
        <w:t>噯넶䡅廂圫쉨恟䒮㢏☤頺␣昦塲伬丽琤땪玩䶱촹栺숴瘮촫奘䉂쉅䨴幗놿戫慖숪슿桃攵슩棂伥⨴㫂凂擃⵺뿂䩘灆땱ㅱ橊䔰坫䝌넪숷帨녠䘪쉥噫</w:t>
      </w:r>
      <w:r>
        <w:rPr/>
        <w:t>ⴊ</w:t>
      </w:r>
      <w:r>
        <w:rPr/>
        <w:t>繉⹶떬听幞㥐䬨婙轶䥫㥶桎㇃걀뼰硭姃樺䅒㭤숣䑆⩋橓祣橚愷兘輱㙋轫㩄⩨䍵⬹硠땆戹䕎㐪兎⭭楨䟂䭋쵟浶쉕杺</w:t>
      </w:r>
      <w:r>
        <w:rPr/>
        <w:t>⠥</w:t>
      </w:r>
      <w:r>
        <w:rPr/>
        <w:t>숯斮䱯䍥㵹汨䕅丩槂搵滂幣怺迂㙓睬乎숱㥭䙾</w:t>
      </w:r>
      <w:r>
        <w:rPr/>
        <w:t>ⵧ</w:t>
      </w:r>
      <w:r>
        <w:rPr/>
        <w:t>僂䍬깦偟彬估뽏㖥乙⌹㡒╊暘敗땁</w:t>
      </w:r>
      <w:r>
        <w:rPr/>
        <w:t>⡍</w:t>
      </w:r>
      <w:r>
        <w:rPr/>
        <w:t>弲쵤祆僂┵㑹亥겵刣穷硡</w:t>
      </w:r>
      <w:r>
        <w:rPr/>
        <w:t>ꕥ</w:t>
      </w:r>
      <w:r>
        <w:rPr/>
        <w:t>쉙</w:t>
      </w:r>
      <w:r>
        <w:rPr/>
        <w:t>ꖘⴹ</w:t>
      </w:r>
      <w:r>
        <w:rPr/>
        <w:t>ꅲ숫穯䵬嘱쉪䦘潳⫂⨯瘺뾏烂䎿䌪쉖칸숪㐻뽂剳␽쉪奘憡梻顤</w:t>
      </w:r>
      <w:r>
        <w:rPr/>
        <w:t>ꗂ</w:t>
      </w:r>
      <w:r>
        <w:rPr/>
        <w:t>䁾䍾佟䄵涏ꍕ摚〵때촫뽔囃轉</w:t>
      </w:r>
      <w:r>
        <w:rPr/>
        <w:t>ⶩ</w:t>
      </w:r>
      <w:r>
        <w:rPr/>
        <w:t>哂剱㴫氪쉮땲䓂㔶微㌸啚䵔</w:t>
      </w:r>
      <w:r>
        <w:rPr/>
        <w:t>⡟</w:t>
      </w:r>
      <w:r>
        <w:rPr/>
        <w:t>䐯갴䌦㕹䟂恀㋂愫曎쉕䑱杏卖瑐顓녺恈幣睺縱垬爥⼴⚥䙊깸䜪넱㥫</w:t>
      </w:r>
      <w:r>
        <w:rPr/>
        <w:t>⠺</w:t>
      </w:r>
      <w:r>
        <w:rPr/>
        <w:t>싂瑬塸숵䇂㭍㉩⨵쏂瑌䵭㛂畁穟噱⬳䁯䕎䵖㵥깰쵧旂㶵㑊</w:t>
      </w:r>
      <w:r>
        <w:rPr/>
        <w:t>⣂</w:t>
      </w:r>
      <w:r>
        <w:rPr/>
        <w:t>灙穦㟂浡攪ꄸ⭞冻栺싂㭏</w:t>
      </w:r>
      <w:r>
        <w:rPr/>
        <w:t>ꕮ</w:t>
      </w:r>
      <w:r>
        <w:rPr/>
        <w:t>優㝚뽓奔칺㴤乚쉊潟坤佞優嫂䠳쌥䡏⨹恆겥楏丹䵪乖挪吰檿嗃숹⺻⑫㑐䶬⫂땓싂狂普㤲挨但쉺攨☣侩慉车쉫ꍶ㛂㠴⤷呆㩑⪿ㅓ묽쉡剁숪影충汀珂녬㷂싂ꅱ⧂⵸䏎숻갴숭扒⽋떡䠬</w:t>
      </w:r>
      <w:r>
        <w:rPr/>
        <w:t>ⱊ</w:t>
      </w:r>
      <w:r>
        <w:rPr/>
        <w:t>䋂쉩卡側녔䑫佤纏䫃涵啓ꅧ橐뭩쵵砷瑠㥪㍉獵ꍗ樤熥䥾䝇旂壂䘤疩쉑烂㦥䋂坶椩澡䁪湐祙㉓㮮</w:t>
      </w:r>
      <w:r>
        <w:rPr/>
        <w:t>ⶮ</w:t>
      </w:r>
      <w:r>
        <w:rPr/>
        <w:t>㍧礬楩焤恐쉯</w:t>
      </w:r>
      <w:r>
        <w:rPr/>
        <w:t>ꦏ⥨</w:t>
      </w:r>
      <w:r>
        <w:rPr/>
        <w:t>쵗䕩ㅌ숻ꅥ䝬湕㬵仂戳揂㜨䑟숨┹숤敂⤱䅉⨪⥱☫漤矂潱扞䉃䉊焯䌳</w:t>
      </w:r>
      <w:r>
        <w:rPr/>
        <w:t>ꕉ</w:t>
      </w:r>
      <w:r>
        <w:rPr/>
        <w:t>氬㭆啞숨枮⭱橏华湶䍡ꥤꄫꆏ僂䓂䄸믂⑟뭠婢䚥湇</w:t>
      </w:r>
      <w:r>
        <w:rPr/>
        <w:t>ꗂ</w:t>
      </w:r>
      <w:r>
        <w:rPr/>
        <w:t>坎䌴ꍊ垱捹싂䓂㑌䄩㝏뭇떱깩䡮⩪焪㬦</w:t>
      </w:r>
      <w:r>
        <w:rPr/>
        <w:t>ꔺ</w:t>
      </w:r>
      <w:r>
        <w:rPr/>
        <w:t>撬杢┤쉭⨻圭숩剷朩匤㥗</w:t>
      </w:r>
      <w:r>
        <w:rPr/>
        <w:t>Ⱟ</w:t>
      </w:r>
      <w:r>
        <w:rPr/>
        <w:t>䑬⼶㍩ꄥ쉭⻂呢琤椰㔩甩䉩⼦睨吶噏쉫兠䷂걾㋎捲㑘쵯煠曂깲璿竂숳恲쌪쉣轲坙</w:t>
      </w:r>
      <w:r>
        <w:rPr/>
        <w:t>Ⱡ</w:t>
      </w:r>
      <w:r>
        <w:rPr/>
        <w:t>㬻栱딵䢣嫂硴</w:t>
      </w:r>
      <w:r>
        <w:rPr/>
        <w:t>ꕳ</w:t>
      </w:r>
      <w:r>
        <w:rPr/>
        <w:t>柍쉉癍甶凂偍垣숶盂㭑係顒顙猶怤囂뭴墱숪䙨㛍갹⬮愲쉬晴㑘칣灔偯⴦䀊頺걎泂숻〉썎昪싂忎䃂⩰⩑츺海㑇</w:t>
      </w:r>
      <w:r>
        <w:rPr/>
        <w:t>ꗂ</w:t>
      </w:r>
      <w:r>
        <w:rPr/>
        <w:t>硊帵㯂ㅀ쉘ꥨ㯃묪⽮囂䨣</w:t>
      </w:r>
      <w:r>
        <w:rPr/>
        <w:t>ꕎ</w:t>
      </w:r>
      <w:r>
        <w:rPr/>
        <w:t>쉁</w:t>
      </w:r>
      <w:r>
        <w:rPr/>
        <w:t>⣃</w:t>
      </w:r>
      <w:r>
        <w:rPr/>
        <w:t>숽圪玥썤顸噌㕖扞쵺癴媣⽩皵䥇㑂⿂</w:t>
      </w:r>
      <w:r>
        <w:rPr/>
        <w:t>ⵍ</w:t>
      </w:r>
      <w:r>
        <w:rPr/>
        <w:t>䕴噐嚿桵슡⩗䣂皣㖩⩢㣂畤걷兄ㄪ婯┣散囂곂䫂㊵棂</w:t>
      </w:r>
      <w:r>
        <w:rPr/>
        <w:t>ⱄ⡯</w:t>
      </w:r>
      <w:r>
        <w:rPr/>
        <w:t>녖竂ꅈ昤쉷幺쉩꺬⭾ꍲ坍⮵</w:t>
      </w:r>
      <w:r>
        <w:rPr/>
        <w:t>ꔮ</w:t>
      </w:r>
      <w:r>
        <w:rPr/>
        <w:t>強刻⼫䑇쉠쉠乭恂䥱偕呺츹ꍟ硁共</w:t>
      </w:r>
      <w:r>
        <w:rPr/>
        <w:t>⣍</w:t>
      </w:r>
      <w:r>
        <w:rPr/>
        <w:t>㵷轳⫂促犥欪睳瀱廂쉑딸뭷㧂繎瑟䲣숦睷䕙</w:t>
      </w:r>
      <w:r>
        <w:rPr/>
        <w:t>ⵔ</w:t>
      </w:r>
      <w:r>
        <w:rPr/>
        <w:t>뭳瑮</w:t>
      </w:r>
      <w:r>
        <w:rPr/>
        <w:t>⡳</w:t>
      </w:r>
      <w:r>
        <w:rPr/>
        <w:t>枮갤䘦슣硬㕧쉉칊썚㇍㭵渱␥쉣㠩杭䃂ꅞ䰹㖘䭋㘨䝪琸䵥窩⥰⒵剹潏</w:t>
      </w:r>
      <w:r>
        <w:rPr/>
        <w:t>ꔭ</w:t>
      </w:r>
      <w:r>
        <w:rPr/>
        <w:t>竂涡䔹氭⩏燂䕴쉁쉖쉘侮☺題卦帵䁩㝉歞㝲⾱숤</w:t>
      </w:r>
      <w:r>
        <w:rPr/>
        <w:t>ꤣ</w:t>
      </w:r>
      <w:r>
        <w:rPr/>
        <w:t>癪</w:t>
      </w:r>
      <w:r>
        <w:rPr/>
        <w:t>꤯⍙</w:t>
      </w:r>
      <w:r>
        <w:rPr/>
        <w:t>Ⳃ</w:t>
      </w:r>
      <w:r>
        <w:rPr/>
        <w:t>㥥ꅎ歖㩨歨캥ꍓㆵ瀣㛎⥭朵䦣⹯숱⦮轹♄池撬⒬怭砪偬녗묭䍥佳坯쉁캩奾</w:t>
      </w:r>
      <w:r>
        <w:rPr/>
        <w:t>⡇</w:t>
      </w:r>
      <w:r>
        <w:rPr/>
        <w:t>利奋砶涵橘歺ㅌ湭</w:t>
      </w:r>
      <w:r>
        <w:rPr/>
        <w:t>⡩</w:t>
      </w:r>
      <w:r>
        <w:rPr/>
        <w:t>㚵㝤⧂掿㫃싍矂갵愸獋欣縮汷歂䡰</w:t>
      </w:r>
      <w:r>
        <w:rPr/>
        <w:t>Ⱚ</w:t>
      </w:r>
      <w:r>
        <w:rPr/>
        <w:t>⾩숭呣ꅒ⵭ꅑ偮</w:t>
      </w:r>
      <w:r>
        <w:rPr/>
        <w:t>ⱍ</w:t>
      </w:r>
      <w:r>
        <w:rPr/>
        <w:t>㪻嫂슮忂싂䥃搤玩䕂頩츨㛂汧劥㡤矎剴欲潬㣎汦녖ꍌ␷ꍒ</w:t>
      </w:r>
      <w:r>
        <w:rPr/>
        <w:t>Ⳃ</w:t>
      </w:r>
      <w:r>
        <w:rPr/>
        <w:t>ⶣ</w:t>
      </w:r>
      <w:r>
        <w:rPr/>
        <w:t>쉹柂顊硕䵃딶䒡䬬뽂磂</w:t>
      </w:r>
      <w:r>
        <w:rPr/>
        <w:t>ꤲ</w:t>
      </w:r>
      <w:r>
        <w:rPr/>
        <w:t>顁兣뽭燂㣂♊挭泂嘩顊仂⵬ㅎ㞘䁎ꥭ獄恇照敦숶</w:t>
      </w:r>
      <w:r>
        <w:rPr/>
        <w:t>ⷂ</w:t>
      </w:r>
      <w:r>
        <w:rPr/>
        <w:t>獺⚮</w:t>
      </w:r>
      <w:r>
        <w:rPr/>
        <w:t>⡥┱</w:t>
      </w:r>
      <w:r>
        <w:rPr/>
        <w:t>瑇㙍䥭⸮埃꺱汳础桳甴⨪氩㣍扷圻歑</w:t>
      </w:r>
      <w:r>
        <w:rPr/>
        <w:t>⡠</w:t>
      </w:r>
      <w:r>
        <w:rPr/>
        <w:t>庩匸䌽뭲䵘㶵䌶䷃琣埍畵畳싎</w:t>
      </w:r>
      <w:r>
        <w:rPr/>
        <w:t>Ⱞ</w:t>
      </w:r>
      <w:r>
        <w:rPr/>
        <w:t>穑ꥢ晑</w:t>
      </w:r>
      <w:r>
        <w:rPr/>
        <w:t>ꦱ</w:t>
      </w:r>
      <w:r>
        <w:rPr/>
        <w:t>㴪塳灳顊䇂숪牙疬⨷싍湱䨮吩槂倥쉸숸唬烂</w:t>
      </w:r>
      <w:r>
        <w:rPr/>
        <w:t>ⱖ</w:t>
      </w:r>
      <w:r>
        <w:rPr/>
        <w:t>側廂넮⍦ꅎ슬슥㉧亣㷍斡⹒⹫쌩槂撡杸♳숨㦻쉖硑皩乏喩墣쉠慔숻牆睁㞻䌤奶촰䙒佄㬶摃㡖㛍묪㍹촮吤慨⤽瓍怺⍨坾䣂潬磂㷂癈␺撱洪㥟洭</w:t>
      </w:r>
      <w:r>
        <w:rPr/>
        <w:t>ⵍ</w:t>
      </w:r>
      <w:r>
        <w:rPr/>
        <w:t>畏䉕坅䭨嫎</w:t>
      </w:r>
      <w:r>
        <w:rPr/>
        <w:t>ꕧ</w:t>
      </w:r>
      <w:r>
        <w:rPr/>
        <w:t>低㩹䅥䰮㍔㙆祵炡⎩㭄神礥쉬柂숣㎩䭱뼪䳂䒣싂쎮䇂㔮穨ꆵㅶ⬨㣂牢쵸灱呯깧亥┲⸮䡸숣쉃㒘숪㙓煩쵰坞䑵ꍘ⥶㜪쉅単迂깡䩡쌽싂幓柂⥬ぉ浅愣㣂⻂슱깣稽쉰㑆갯뽍쉭硭ꍊ呱</w:t>
      </w:r>
      <w:r>
        <w:rPr/>
        <w:t>ꤦ</w:t>
      </w:r>
      <w:r>
        <w:rPr/>
        <w:t>氊䛂</w:t>
      </w:r>
      <w:r>
        <w:rPr/>
        <w:t>ꥇ⥪</w:t>
      </w:r>
      <w:r>
        <w:rPr/>
        <w:t>圲숪䁠㙶䫂⭓ꍇ輺⪩䆵瑣䚩䩆城⩎抩䥳佤ꍀ</w:t>
      </w:r>
      <w:r>
        <w:rPr/>
        <w:t>ⱂ</w:t>
      </w:r>
      <w:r>
        <w:rPr/>
        <w:t>汙竂ㄮ䝈⥈犻䄩彚㈱礴㷂杂☤捑䱦⩂뿂뿂繁숱싍</w:t>
      </w:r>
      <w:r>
        <w:rPr/>
        <w:t>꧂</w:t>
      </w:r>
      <w:r>
        <w:rPr/>
        <w:t>뭁縴⽢䵅佰쵯</w:t>
      </w:r>
      <w:r>
        <w:rPr/>
        <w:t>ⱅ</w:t>
      </w:r>
      <w:r>
        <w:rPr/>
        <w:t>摾╵颩砺╍獖</w:t>
      </w:r>
      <w:r>
        <w:rPr/>
        <w:t>Ⳏ</w:t>
      </w:r>
      <w:r>
        <w:rPr/>
        <w:t>辡깔䑆쉡╎䅾쉤绂䃂긯墻㬸녮䐰氦㩌枿䭠懃痂偫癡占䝰䉩쉂䈲癪슘偟츯⩖䁹恄㚡䫂걭窩㙅슥䥾戺埂佂⚡㥤恺㮵</w:t>
      </w:r>
      <w:r>
        <w:rPr/>
        <w:t>⠬</w:t>
      </w:r>
      <w:r>
        <w:rPr/>
        <w:t>祒炵</w:t>
      </w:r>
      <w:r>
        <w:rPr/>
        <w:t>ⶩ</w:t>
      </w:r>
      <w:r>
        <w:rPr/>
        <w:t>桉䜸</w:t>
      </w:r>
      <w:r>
        <w:rPr/>
        <w:t>⣂</w:t>
      </w:r>
      <w:r>
        <w:rPr/>
        <w:t>ꍡ牎⫂偗ꅟ㮘</w:t>
      </w:r>
      <w:r>
        <w:rPr/>
        <w:t>Ⲭ</w:t>
      </w:r>
      <w:r>
        <w:rPr/>
        <w:t>묵칉咣쉪㮘녫쉪</w:t>
      </w:r>
      <w:r>
        <w:rPr/>
        <w:t>⢏</w:t>
      </w:r>
      <w:r>
        <w:rPr/>
        <w:t>囂</w:t>
      </w:r>
      <w:r>
        <w:rPr/>
        <w:t>ⱚ</w:t>
      </w:r>
      <w:r>
        <w:rPr/>
        <w:t>浩㈶婏쉱㛂堤쉫坤珍穆⯂칉뽞杒㘲㫂♫쉎堵呁殻懍⤳㇂녹吩⭓挩㝣⽂摥兔⦿桍⾩䑢燂毂⥧</w:t>
      </w:r>
      <w:r>
        <w:rPr/>
        <w:t>ꤵ</w:t>
      </w:r>
      <w:r>
        <w:rPr/>
        <w:t>煴뗂땙⩞喿싂捆䁘䌮쉓</w:t>
      </w:r>
      <w:r>
        <w:rPr/>
        <w:t>ꕅ</w:t>
      </w:r>
      <w:r>
        <w:rPr/>
        <w:t>慱㝳ぃぞ曂㨬쵲쌵匯쉤扠㙒椦獳㩎쉐牙</w:t>
      </w:r>
      <w:r>
        <w:rPr/>
        <w:t>ꕶ</w:t>
      </w:r>
      <w:r>
        <w:rPr/>
        <w:t>祩敫幢ㆥ㢩夹扙뽵䍲兂㙭轮穠㵎䉞啃뭖⭱渱智䅔㍦杢䲮噊㵐幕㔸橢桞㘷㏂ꆏ捚㢘</w:t>
      </w:r>
      <w:r>
        <w:rPr/>
        <w:t>ꤤ</w:t>
      </w:r>
      <w:r>
        <w:rPr/>
        <w:t>楃㉈⺿</w:t>
      </w:r>
      <w:r>
        <w:rPr/>
        <w:t>⠲</w:t>
      </w:r>
      <w:r>
        <w:rPr/>
        <w:t>挤갣卖</w:t>
      </w:r>
      <w:r>
        <w:rPr/>
        <w:t>ꤣ</w:t>
      </w:r>
      <w:r>
        <w:rPr/>
        <w:t>梘恠⨨捓㑀夤⍤数</w:t>
      </w:r>
      <w:r>
        <w:rPr/>
        <w:t>ⵏ</w:t>
      </w:r>
      <w:r>
        <w:rPr/>
        <w:t>煳儭繺㗃含숮䤪搫㗃㨮넻楅⪏⽎⩧佾떬灙奺㍩僂剸</w:t>
      </w:r>
      <w:r>
        <w:rPr/>
        <w:t>ꔪ</w:t>
      </w:r>
      <w:r>
        <w:rPr/>
        <w:t>⾥ぷ楚旂⍴嘪䭄⩧⭩揍⽣깺朵</w:t>
      </w:r>
      <w:r>
        <w:rPr/>
        <w:t>⡬</w:t>
      </w:r>
      <w:r>
        <w:rPr/>
        <w:t>㗂䕴䣎啵㝘䝅㫂䋂漺䉊䨨㗂幏㜳琫♸娵싂匵</w:t>
      </w:r>
      <w:r>
        <w:rPr/>
        <w:t>ꤥ</w:t>
      </w:r>
      <w:r>
        <w:rPr/>
        <w:t>洯烂壃奣䙡獬砳橷䥈杙悵⭑ꇂ⤰⫂奴䅹⨰겘杦</w:t>
      </w:r>
      <w:r>
        <w:rPr/>
        <w:t>ꤥ</w:t>
      </w:r>
      <w:r>
        <w:rPr/>
        <w:t>㗎䝮煌䄵瘭㈥㡚쉄뽟刻䰷䱌摲⽲⹂䱃助╶⹈畏㏂䜭㌦敞슘彦칄⬲撮勂婭㝵ꆮ睬嘽绂歄塨ꅀ䝩㕲╾</w:t>
      </w:r>
      <w:r>
        <w:rPr/>
        <w:t>꧂</w:t>
      </w:r>
      <w:r>
        <w:rPr/>
        <w:t>汅㉭싃</w:t>
      </w:r>
      <w:r>
        <w:rPr/>
        <w:t>ꕑ</w:t>
      </w:r>
      <w:r>
        <w:rPr/>
        <w:t>戸扺流暏</w:t>
      </w:r>
      <w:r>
        <w:rPr/>
        <w:t>ⰹ</w:t>
      </w:r>
      <w:r>
        <w:rPr/>
        <w:t>磂</w:t>
      </w:r>
      <w:r>
        <w:rPr/>
        <w:t>ⵟ</w:t>
      </w:r>
      <w:r>
        <w:rPr/>
        <w:t>拂ꍧ硃淎瑖穲꥞땫㝵</w:t>
      </w:r>
      <w:r>
        <w:rPr/>
        <w:t>ꥃ</w:t>
      </w:r>
      <w:r>
        <w:rPr/>
        <w:t>摦녊囂奏䙙㐶숥项稦쉇䵃慑⫂嘯燂⌱浸뗂梡㓂╚칍䷎뾱䪣䙯䅳弲穹毂廂㚮㭒⍋ㄱ乖張扥㴨繹迂灮㝮娸卷濃炿睖窿㬦䝮畮呺춬顭</w:t>
      </w:r>
      <w:r>
        <w:rPr/>
        <w:t>ꗂ</w:t>
      </w:r>
      <w:r>
        <w:rPr/>
        <w:t>싂䇍內뭆婇祂渮兑唯䌱炣숴⮩⛂轙땎슡晄噺촸뭆㠣䬪쵓⫂橱㙕㑯桸獑䁐滂改㨻侩眱</w:t>
      </w:r>
      <w:r>
        <w:rPr/>
        <w:t>ⴤ</w:t>
      </w:r>
      <w:r>
        <w:rPr/>
        <w:t>㜣婷</w:t>
      </w:r>
      <w:r>
        <w:rPr/>
        <w:t>ⷂ</w:t>
      </w:r>
      <w:r>
        <w:rPr/>
        <w:t>是숻䅔劣汃昭㝌㝙湐쉡愬숤⍔瑀숽㭳灧徬獓奞刊䲡䵪⪻╗䔪迃礣걓攪圦쉸쉞⥣牺묺迂㙧劘☱皿슥㇂㋂珎彵ꥧ걊㤶㡷猪쉟㬩⨹싂坋㝤㑨䑎带煘㕂琥噱쉴嘶╔숤㌰䄰⨦瀸奺</w:t>
      </w:r>
      <w:r>
        <w:rPr/>
        <w:t>ⴳ</w:t>
      </w:r>
      <w:r>
        <w:rPr/>
        <w:t>仂</w:t>
      </w:r>
      <w:r>
        <w:rPr/>
        <w:t>⡤</w:t>
      </w:r>
      <w:r>
        <w:rPr/>
        <w:t>獒捀㝬愦䜳乁咵輶洦ꥡ倦숨槍⍂쉊숰ꥴ쉮暻捨濃䉾棂牚칄숪</w:t>
      </w:r>
      <w:r>
        <w:rPr/>
        <w:t>ⶏ␳</w:t>
      </w:r>
      <w:r>
        <w:rPr/>
        <w:t>쉒싃䭎祭</w:t>
      </w:r>
      <w:r>
        <w:rPr/>
        <w:t>꤬</w:t>
      </w:r>
      <w:r>
        <w:rPr/>
        <w:t>ꥡ⽷㔺噾䉖㟂儴堲䱒ꍹ䴻숸쉐僃䝩ꅨ</w:t>
      </w:r>
      <w:r>
        <w:rPr/>
        <w:t>ꗂ</w:t>
      </w:r>
      <w:r>
        <w:rPr/>
        <w:t>䙙敪䵓㍓滍</w:t>
      </w:r>
      <w:r>
        <w:rPr/>
        <w:t>ⵉ</w:t>
      </w:r>
      <w:r>
        <w:rPr/>
        <w:t>㕾璱♘城禘撻堨扶禡湔前欹묨硔暘</w:t>
      </w:r>
      <w:r>
        <w:rPr/>
        <w:t>⠹</w:t>
      </w:r>
      <w:r>
        <w:rPr/>
        <w:t>囂놏啞㧂儮䆘玘㭪☽㭣瀦놘䱂ㅠ却揍놵收朴盂◎⌤兀⩤町塶瑖浭䘶佅</w:t>
      </w:r>
      <w:r>
        <w:rPr/>
        <w:t>ⶩ</w:t>
      </w:r>
      <w:r>
        <w:rPr/>
        <w:t>䡺⽤䣍輻갪愥摮쉡㑊쎣䥈反쉕㌺十㡢問䵷⩱轰橠ㅯ뼰怽娱떣䇂匸쉟ィ洤䋂匸㨸⵾⽤䭅堸쉶침灏ꌮ䐲椦㡸╪橭⫂♓ㅟ숭嘷ꥷ쉁䛎㕅㐺㐦ㅁ숽</w:t>
      </w:r>
      <w:r>
        <w:rPr/>
        <w:t>Ⱶ</w:t>
      </w:r>
      <w:r>
        <w:rPr/>
        <w:t>㑴㩦䜪</w:t>
      </w:r>
      <w:r>
        <w:rPr/>
        <w:t>ⱨ</w:t>
      </w:r>
      <w:r>
        <w:rPr/>
        <w:t>ꥱ幘</w:t>
      </w:r>
      <w:r>
        <w:rPr/>
        <w:t>ⱒ⨸</w:t>
      </w:r>
      <w:r>
        <w:rPr/>
        <w:t>塉昪庣圷슡䍨祓䇂䙁坂숻⩴䥺㩶숯琳⴬橾泂繤猷堺</w:t>
      </w:r>
      <w:r>
        <w:rPr/>
        <w:t>ꔵ⥊</w:t>
      </w:r>
      <w:r>
        <w:rPr/>
        <w:t>佩㍭炵ꅰ쉒숮딶쉏幏㤪뾘쉇걂⑘㉎夬뾥嚣⨵摷恀㑒扇⽦殡쉲捔捎䡹厮慣㐥扰㇂䩡쉵쉞䰳䙹㙭걭㠸</w:t>
      </w:r>
      <w:r>
        <w:rPr/>
        <w:t>ⰹ</w:t>
      </w:r>
      <w:r>
        <w:rPr/>
        <w:t>倳䍧僂䥃딨盂</w:t>
      </w:r>
      <w:r>
        <w:rPr/>
        <w:t>⡱</w:t>
      </w:r>
      <w:r>
        <w:rPr/>
        <w:t>쵨쉩쉯穆싂갫嫂</w:t>
      </w:r>
      <w:r>
        <w:rPr/>
        <w:t>ⷂ</w:t>
      </w:r>
      <w:r>
        <w:rPr/>
        <w:t>払眸搬땱숩穕轰灗쉊祵녧䭉䅢슱</w:t>
      </w:r>
      <w:r>
        <w:rPr/>
        <w:t>⡭</w:t>
      </w:r>
      <w:r>
        <w:rPr/>
        <w:t>䙴䁨禩䕨妩䲩劥癬町挵斘䱣攦支火숬쉾枿术㩂毂⭞縨㭉焽啚⌳慫歐ぅ</w:t>
      </w:r>
      <w:r>
        <w:rPr/>
        <w:t>⡂</w:t>
      </w:r>
      <w:r>
        <w:rPr/>
        <w:t>猪ꥲ㝣㴵쉍싍╧쉨皩䝢愺夥쌮婰徵噳乆㘱ㄹ썗䗎쉖嘰協揂⏂숴䓂⿂䬦顪䩚戱䐱⑘⬮婟㖘쎵奒숶㊮䵤걲⵺䬳澩頬〉쉭斿⑤땈䅋扗㍖暥佂彋긲</w:t>
      </w:r>
      <w:r>
        <w:rPr/>
        <w:t>ꤣ</w:t>
      </w:r>
      <w:r>
        <w:rPr/>
        <w:t>癄㶩恀䅹䅶塪娣㥮䵷烍恪堸椨洪싂㎱⹱⩃㕺츭幺敌뽄壃甩弶</w:t>
      </w:r>
      <w:r>
        <w:rPr/>
        <w:t>ꥌ</w:t>
      </w:r>
      <w:r>
        <w:rPr/>
        <w:t>濂㵊均擂⪻칦⍎浃䘪䀺噬獖</w:t>
      </w:r>
      <w:r>
        <w:rPr/>
        <w:t>ꦻ</w:t>
      </w:r>
      <w:r>
        <w:rPr/>
        <w:t>쌳쉇╸煈⽰健⨰뮣쉺ꌴ塷♖</w:t>
      </w:r>
      <w:r>
        <w:rPr/>
        <w:t>⡐</w:t>
      </w:r>
      <w:r>
        <w:rPr/>
        <w:t>嗂놮䔹で㵶䙾擂䪵奸睏埂癴䡉祳ず姂䶵</w:t>
      </w:r>
      <w:r>
        <w:rPr/>
        <w:t>ꕒ</w:t>
      </w:r>
      <w:r>
        <w:rPr/>
        <w:t>칞瑵겥硅⤦町亩灃⨵椫埂片㘷</w:t>
      </w:r>
      <w:r>
        <w:rPr/>
        <w:t>꧂</w:t>
      </w:r>
      <w:r>
        <w:rPr/>
        <w:t>瑪唤是樽䬲湁桁땃梡䓎《楖䡴♥⍢䔤䄪六硗樲⹗塺</w:t>
      </w:r>
      <w:r>
        <w:rPr/>
        <w:t>ⲩ⚱</w:t>
      </w:r>
      <w:r>
        <w:rPr/>
        <w:t>礣揃垣敌偎쉸沥灑支䡫숦瑍䤮弪쎿쉏㍙摎⼮汱쉭쉹⭚䬪ꌺ扟쉙쉵塆㘴坫獕쵟妮顂辩㍗礵쉳</w:t>
      </w:r>
      <w:r>
        <w:rPr/>
        <w:t>ⰲ</w:t>
      </w:r>
      <w:r>
        <w:rPr/>
        <w:t>块㝷慞桚穭〩䘷潷숣䁾洹牾</w:t>
      </w:r>
      <w:r>
        <w:rPr/>
        <w:t>ⵖ</w:t>
      </w:r>
      <w:r>
        <w:rPr/>
        <w:t>㛎⍗睎奥煎䀫瑒㗂썦朳숹숰䤪ㄲ凂稺</w:t>
      </w:r>
      <w:r>
        <w:rPr/>
        <w:t>Ⱛ</w:t>
      </w:r>
      <w:r>
        <w:rPr/>
        <w:t>滂쵱</w:t>
      </w:r>
      <w:r>
        <w:rPr/>
        <w:t>ꦵ</w:t>
      </w:r>
      <w:r>
        <w:rPr/>
        <w:t>怴녾</w:t>
      </w:r>
      <w:r>
        <w:rPr/>
        <w:t>ꤪ</w:t>
      </w:r>
      <w:r>
        <w:rPr/>
        <w:t>幢㑧⹷䰪呋㬻⨪浒恡䖮䵕䁗䁎슿㭑兴憮</w:t>
      </w:r>
      <w:r>
        <w:rPr/>
        <w:t>ꤻ</w:t>
      </w:r>
      <w:r>
        <w:rPr/>
        <w:t>쉉䩟</w:t>
      </w:r>
      <w:r>
        <w:rPr/>
        <w:t>ⶵ</w:t>
      </w:r>
      <w:r>
        <w:rPr/>
        <w:t>䏂杠㍨뼨칰♥剎轧怨䟂칺䗂녀⩃疱幖쉔䩑乧⽚姍⩩㧍太壂〉ꥶセ竂㵙塕ꥴ㡶넥轵彇╦穮敤뇂ㄯ恪쉺</w:t>
      </w:r>
      <w:r>
        <w:rPr/>
        <w:t>⡃</w:t>
      </w:r>
      <w:r>
        <w:rPr/>
        <w:t>噚╧쉴㠣湈뭐瑉쉶秂㥓싂㊩櫂㘨㘴瀸썹夭갵</w:t>
      </w:r>
      <w:r>
        <w:rPr/>
        <w:t>ꤦ</w:t>
      </w:r>
      <w:r>
        <w:rPr/>
        <w:t>浘悿쉋潔唥稬梏뮡갤柂桘♐</w:t>
      </w:r>
      <w:r>
        <w:rPr/>
        <w:t>ꦩ</w:t>
      </w:r>
      <w:r>
        <w:rPr/>
        <w:t>偆슩轓⺣䳂倭穆䥊숭▻㗂㑎숲慴剔捄畸껂䞡쉥啐祅咮䝄♳⥆夳</w:t>
      </w:r>
      <w:r>
        <w:rPr/>
        <w:t>ꕏ</w:t>
      </w:r>
      <w:r>
        <w:rPr/>
        <w:t>㗂⍪偉稥乚땏浉㉀穕塋㑵䍢湬䑒嘥瑰쉋䙤䍖硩</w:t>
      </w:r>
      <w:r>
        <w:rPr/>
        <w:t>ꥊ</w:t>
      </w:r>
      <w:r>
        <w:rPr/>
        <w:t>쉷䡗쵷칱뭧の⭒爺慂砰뽺싂䝢楊⨮컃㕖唱╢煹䱩晳촯剳䪻㡈䴱狂丩ꌯ♶⎥䜳佟窻숹穡壂䱖╤妏䝳敵楲奫㉃奯㛂㌰㴳딨攫㎩怷坠믂搰쉦䍪楸⨷晫サ獣穊</w:t>
      </w:r>
      <w:r>
        <w:rPr/>
        <w:t>Ᵽ</w:t>
      </w:r>
      <w:r>
        <w:rPr/>
        <w:t>捲咿㘤䍭⺏㍩兲朩㌱㑍ꄦ䭵쉙㥯磂습繦档곂琴ꍰ剦㘳伭廂</w:t>
      </w:r>
      <w:r>
        <w:rPr/>
        <w:t>꧂</w:t>
      </w:r>
      <w:r>
        <w:rPr/>
        <w:t>䬳녫쉦</w:t>
      </w:r>
      <w:r>
        <w:rPr/>
        <w:t>Ⱓ</w:t>
      </w:r>
      <w:r>
        <w:rPr/>
        <w:t>䙌䏂ぴわ弥㵳떵颿硩浪歏顕숶갹⥱䣍儮獉</w:t>
      </w:r>
      <w:r>
        <w:rPr/>
        <w:t>ꦩ</w:t>
      </w:r>
      <w:r>
        <w:rPr/>
        <w:t>漨橫숵捥砭숪勂䥫䄣쵐☰㕣瘥㙭녠囂囂䋂䦘</w:t>
      </w:r>
      <w:r>
        <w:rPr/>
        <w:t>⠮⡬</w:t>
      </w:r>
      <w:r>
        <w:rPr/>
        <w:t>捓欪쉺䁆㙋愣䙘뼤兰杔㭌斡䙵</w:t>
      </w:r>
      <w:r>
        <w:rPr/>
        <w:t>ꕏ</w:t>
      </w:r>
      <w:r>
        <w:rPr/>
        <w:t>䍧녟啱㥢轺痃廂쉂⵨</w:t>
      </w:r>
      <w:r>
        <w:rPr/>
        <w:t>ⱎ</w:t>
      </w:r>
      <w:r>
        <w:rPr/>
        <w:t>깐矂㬽婡쉢숱땴</w:t>
      </w:r>
      <w:r>
        <w:rPr/>
        <w:t>ꕚ</w:t>
      </w:r>
      <w:r>
        <w:rPr/>
        <w:t>婘䦱㌲꥞␭䙵쉮췂硪栱槂榻㖥眰㬪걇쵭䳂⫂</w:t>
      </w:r>
      <w:r>
        <w:rPr/>
        <w:t>꧂</w:t>
      </w:r>
      <w:r>
        <w:rPr/>
        <w:t>㮩睗曃歎⨣⤻㙌獐⨯⩲埂䰸ꍹ♬㑬ꆬ婾睰㌹穖</w:t>
      </w:r>
      <w:r>
        <w:rPr/>
        <w:t>Ⱔ</w:t>
      </w:r>
      <w:r>
        <w:rPr/>
        <w:t>捭슱幇歶吵숦넱㤰쉞搱䡋䙔캘싍숣硢噀唷䕇⾩쉫␸㛂</w:t>
      </w:r>
      <w:r>
        <w:rPr/>
        <w:t>⠫</w:t>
      </w:r>
      <w:r>
        <w:rPr/>
        <w:t>湮</w:t>
      </w:r>
      <w:r>
        <w:rPr/>
        <w:t>ⵉ</w:t>
      </w:r>
      <w:r>
        <w:rPr/>
        <w:t>憏슩㙒湐⧂轓쌪깅⼦녏垻䔥縬땬枘쉎⿂顅櫂⩣亱恀㷂⌨칱⚬㪵㩵뽶彴숫쉑</w:t>
      </w:r>
      <w:r>
        <w:rPr/>
        <w:t>ⱟ</w:t>
      </w:r>
      <w:r>
        <w:rPr/>
        <w:t>㙣쉁뭖玮獥</w:t>
      </w:r>
      <w:r>
        <w:rPr/>
        <w:t>⡚</w:t>
      </w:r>
      <w:r>
        <w:rPr/>
        <w:t>䕍</w:t>
      </w:r>
      <w:r>
        <w:rPr/>
        <w:t>Ⰺ⍘</w:t>
      </w:r>
      <w:r>
        <w:rPr/>
        <w:t>獹㴸瘻</w:t>
      </w:r>
      <w:r>
        <w:rPr/>
        <w:t>ꤸ</w:t>
      </w:r>
      <w:r>
        <w:rPr/>
        <w:t>琲啲䍔걘꺻㜣斣뼬楏⩁쉁䝚㭅⭞䩊奯潍䡉轁佫⼩캘揂洶渴侣쉯佡椨抣啰싂殬㩦㩂䅧䱊样慦婢墱뼰䍟␪㵩縨땞㊩㍊発橮␹牺㋂䡗쉢噗浒睮噱ꥬ犻㢘</w:t>
      </w:r>
      <w:r>
        <w:rPr/>
        <w:t>ꔵ</w:t>
      </w:r>
      <w:r>
        <w:rPr/>
        <w:t>磍䙯堦顗咡썣凂呸⪬侮倭歕婹椪樷澡ꅩ칈㋂ㄷ쉚睔嗍⽪扰刳亱싂䘪⍟㍎璩슻⍳䍀彰䠣</w:t>
      </w:r>
      <w:r>
        <w:rPr/>
        <w:t>ꕲ⍐</w:t>
      </w:r>
      <w:r>
        <w:rPr/>
        <w:t>唳搭卪卓桵슘堲積㊡뽘㩩껂⿂숻⥖柎⤺䉀潺ꎥ皣㵷䪻睡侱䙾숥깣♖䞣䭺츨㞬</w:t>
      </w:r>
      <w:r>
        <w:rPr/>
        <w:t>꧂</w:t>
      </w:r>
      <w:r>
        <w:rPr/>
        <w:t>甶獺滂ㄪ땁⒏轇祕儣縩截嫂埂㏂㧂〈⩂</w:t>
      </w:r>
      <w:r>
        <w:rPr/>
        <w:t>⠥</w:t>
      </w:r>
      <w:r>
        <w:rPr/>
        <w:t>瀻쉂〨뽓ぉ汭顢쉂䒘晬䮿繮穾䉹渤깦畺㕨䤤쉩轌쉦僃㙨硖瑟녷瀣䟂뭠啺⹂䂏썐</w:t>
      </w:r>
      <w:r>
        <w:rPr/>
        <w:t>ꤴ</w:t>
      </w:r>
      <w:r>
        <w:rPr/>
        <w:t>녇甴뽓珂츣䴤䮬庘싂</w:t>
      </w:r>
      <w:r>
        <w:rPr/>
        <w:t>ⴥ</w:t>
      </w:r>
      <w:r>
        <w:rPr/>
        <w:t>塆坞숷愵爷ꍸ쉙戲慈쵑⒣坥䩫呺愹뭥廎</w:t>
      </w:r>
      <w:r>
        <w:rPr/>
        <w:t>ꦿ</w:t>
      </w:r>
      <w:r>
        <w:rPr/>
        <w:t>条便ㅇ焯礩슘ꍎ橓㧂硇欷扫쉉㩈枮䅤⌻싍䰦䌳挬坱놿썾㠻㶬睮灢䱴瀮뼻偂泎쉕ꇂ⑇佪⽸뽨牪</w:t>
      </w:r>
      <w:r>
        <w:rPr/>
        <w:t>ⵘ</w:t>
      </w:r>
      <w:r>
        <w:rPr/>
        <w:t>㢥㟍硗㥪⌦穕㪿숹参硄䥴♖</w:t>
      </w:r>
      <w:r>
        <w:rPr/>
        <w:t>ⰹ</w:t>
      </w:r>
      <w:r>
        <w:rPr/>
        <w:t>焮潍쉾硷橋噬扎㕵䍱</w:t>
      </w:r>
      <w:r>
        <w:rPr/>
        <w:t>⡩</w:t>
      </w:r>
      <w:r>
        <w:rPr/>
        <w:t>긳䵀利⬻ꍯ㵄쉑水幄婲쉎竂싃癨╱劥䍨䁙㜵㉎䭲쉙숩侬쉅湵♹☷쉕캮塾慧㭨녬♹㑷甬迍噅땲瓎橎楔쉃畸佾䣂佦쉶湰</w:t>
      </w:r>
      <w:r>
        <w:rPr/>
        <w:t>ⱀ</w:t>
      </w:r>
      <w:r>
        <w:rPr/>
        <w:t>ꥮ埍쵢扫쉰㩧갫㵬圹慷㶻挤땞뽉ㄻ歑癃伨츣䑢⍲剢숤䡔침㏂秂⬣摋䣂晙䰸䴴沱壂斮儯㗂걙♮塏穫쉤♉㉱杰⫍车㩋婞瘷璬ꏂ싃⬬頴婅ㄤ☬䩞싃䭉㉭컂⩣</w:t>
      </w:r>
      <w:r>
        <w:rPr/>
        <w:t>꧂</w:t>
      </w:r>
      <w:r>
        <w:rPr/>
        <w:t>ꅘ䝶㶩礯係䔣繹接㤻卋敖愭☻夤㝞</w:t>
      </w:r>
    </w:p>
    <w:p>
      <w:pPr>
        <w:pStyle w:val="PreformattedText"/>
        <w:bidi w:val="0"/>
        <w:spacing w:before="0" w:after="0"/>
        <w:jc w:val="left"/>
        <w:rPr/>
      </w:pPr>
      <w:r>
        <w:rPr/>
        <w:t>♉</w:t>
      </w:r>
      <w:r>
        <w:rPr/>
        <w:t>䊮㦡吰싂塴㤹㉦〈浦⩕</w:t>
      </w:r>
      <w:r>
        <w:rPr/>
        <w:t>ꤷ</w:t>
      </w:r>
      <w:r>
        <w:rPr/>
        <w:t>睙⑲潓幠걅⍱쉈䘶䭧梡ㄶ㕓쉉싂녔区㝤딶쉫녔呕싂埂伹㤫뾡ꎣ뼸窱啞쉪㩦뽀쉓廂㝡䝱㌩攦畟〷恃싂幄㖡慪祡</w:t>
      </w:r>
      <w:r>
        <w:rPr/>
        <w:t>ꕀ</w:t>
      </w:r>
      <w:r>
        <w:rPr/>
        <w:t>牑頹瀷㙨슏㐸晏佴ꥥ楨ꅢ恮⌽</w:t>
      </w:r>
      <w:r>
        <w:rPr/>
        <w:t>ꥒ</w:t>
      </w:r>
      <w:r>
        <w:rPr/>
        <w:t>捨畆㵏噩佱ꇂ傱⩯䲩偾䎘䅾䡙に숨뽋</w:t>
      </w:r>
      <w:r>
        <w:rPr/>
        <w:t>ꦱ</w:t>
      </w:r>
      <w:r>
        <w:rPr/>
        <w:t>䬩</w:t>
      </w:r>
      <w:r>
        <w:rPr/>
        <w:t>ꤊ</w:t>
      </w:r>
      <w:r>
        <w:rPr/>
        <w:t>杮䌴昪䐣⿍떩쵩䩲䑗떩稶</w:t>
      </w:r>
      <w:r>
        <w:rPr/>
        <w:t>⠤</w:t>
      </w:r>
      <w:r>
        <w:rPr/>
        <w:t>䙎㡖剨㎻恢⬹⩫瘯癧㘯뭯⍞쉦椨琶氩썇牷╭</w:t>
      </w:r>
      <w:r>
        <w:rPr/>
        <w:t>꧂</w:t>
      </w:r>
      <w:r>
        <w:rPr/>
        <w:t>쵾頩</w:t>
      </w:r>
      <w:r>
        <w:rPr/>
        <w:t>⢘</w:t>
      </w:r>
      <w:r>
        <w:rPr/>
        <w:t>恬㧂ꅁ攷洪⹢汃琱顅禮쉾楳滂묲땤㑕縸</w:t>
      </w:r>
      <w:r>
        <w:rPr/>
        <w:t>ⱶ</w:t>
      </w:r>
      <w:r>
        <w:rPr/>
        <w:t>瘱牉㦏</w:t>
      </w:r>
      <w:r>
        <w:rPr/>
        <w:t>⡄</w:t>
      </w:r>
      <w:r>
        <w:rPr/>
        <w:t>慟恕䑁㩕</w:t>
      </w:r>
      <w:r>
        <w:rPr/>
        <w:t>ꥆ⯂</w:t>
      </w:r>
      <w:r>
        <w:rPr/>
        <w:t>御瀱偉㕲䵾祰⥥仍㭤䴯疥⩙䁏㙶抻䊩ꌱ湷⦮⾏⭩쉏㐻</w:t>
      </w:r>
      <w:r>
        <w:rPr/>
        <w:t>꤭</w:t>
      </w:r>
      <w:r>
        <w:rPr/>
        <w:t>쉠妣坤券浺䅟⒡쉨땃꥾걟啓䛂䍑暿⑞灴䨷</w:t>
      </w:r>
      <w:r>
        <w:rPr/>
        <w:t>ꤻ</w:t>
      </w:r>
      <w:r>
        <w:rPr/>
        <w:t>숦䱧뽮晢縨⹴ㅙ嘫㭄晇䤬⸣⼷⌷砨欨</w:t>
      </w:r>
      <w:r>
        <w:rPr/>
        <w:t>꤯</w:t>
      </w:r>
      <w:r>
        <w:rPr/>
        <w:t>摮䳂㡅畉</w:t>
      </w:r>
      <w:r>
        <w:rPr/>
        <w:t>⠩</w:t>
      </w:r>
      <w:r>
        <w:rPr/>
        <w:t>祦䍺⍉熻形火棂녳旂걂歇剕싂慕䣍쉟⥴囂畔眪䱠깷뭌㉰柂쵳疿桲䅭싂瘦䑱奥輪숴숤ꥠ湪㘯슡䉐氱櫂쵘䕦祚䃂磂朣弨싂깑噥灲쉡☣竃没㘺⾥畡㶘䵦⤹䷂硂堥</w:t>
      </w:r>
      <w:r>
        <w:rPr/>
        <w:t>ꤪ</w:t>
      </w:r>
      <w:r>
        <w:rPr/>
        <w:t>쉂</w:t>
      </w:r>
      <w:r>
        <w:rPr/>
        <w:t>ꔽ</w:t>
      </w:r>
      <w:r>
        <w:rPr/>
        <w:t>泂䕱╕㛂啳쉴㭟쌳땸椻坈哂㝇⤽ꅖ╶轌</w:t>
      </w:r>
      <w:r>
        <w:rPr/>
        <w:t>ⴶ</w:t>
      </w:r>
      <w:r>
        <w:rPr/>
        <w:t>숮摶洩칐䞱儰燂㎬捱칗⹙쉌咮勃䏎㝀䡐뮻㝨싂颬ꅠ䱓ꄵ単湟▘㶣䬦朳쉥䐺䑖窵쵩ꎩ슩䬪⩡㡷瞡쉓䧂⩣썷偉窥殩쉊⽠ꥭ条牨璣䞱㝲꧎㩋潸ꍙꅤ癯顒꥖㏎偋牵㜥橎奎䕅䙯㠨숵</w:t>
      </w:r>
      <w:r>
        <w:rPr/>
        <w:t>⢿</w:t>
      </w:r>
      <w:r>
        <w:rPr/>
        <w:t>捎眵⥮⪣㝹쌪佅啲칚썸␩捙瀬彶ㄸ揂侵㭑숪楈숦䭅〺吩䘣姂婙䩰楡礮슡ㅬ⪱슩硃䨶礣咣⭁噉橥습祧┣䕃济㬵䙡灺兟祆䲱걅䘪堸旂爮⵫慠渷쉞婐ꍶ걑扁䅅噯撩牁滂⹾㩷쉚慈䉚夯숣亏쉳⬽正췃⫂兯넷䭡䙵써⽺凎槂接쉇秂</w:t>
      </w:r>
      <w:r>
        <w:rPr/>
        <w:t>ⶮ</w:t>
      </w:r>
      <w:r>
        <w:rPr/>
        <w:t>쉵祏䏂㍆⸬슱⪵仃礱彩乏촣쉘⦣啣桸嚩䯂暩⍐䖥㈩穌儽捡ꇂꆥ㡗昣䟂숲潭⎣ꅄ쉄䍪玣쉬㝬洣숷圭䙣参卯쌫枩伷⭺䘳揂䑔歞⹍녭쌩携捴窣秂㶘晸컂湏</w:t>
      </w:r>
      <w:r>
        <w:rPr/>
        <w:t>ⰹ□</w:t>
      </w:r>
      <w:r>
        <w:rPr/>
        <w:t>彶楉梡⺣题癚</w:t>
      </w:r>
      <w:r>
        <w:rPr/>
        <w:t>ⷂ</w:t>
      </w:r>
      <w:r>
        <w:rPr/>
        <w:t>你㍢㤣灕♁栱칕</w:t>
      </w:r>
      <w:r>
        <w:rPr/>
        <w:t>ꤳ</w:t>
      </w:r>
      <w:r>
        <w:rPr/>
        <w:t>긨⍙䁪杋頹㑃슘ꍀ숸港偟灗㪿싂搦㴮敱</w:t>
      </w:r>
      <w:r>
        <w:rPr/>
        <w:t>ꔥ</w:t>
      </w:r>
      <w:r>
        <w:rPr/>
        <w:t>慲뮬䇂恩</w:t>
      </w:r>
      <w:r>
        <w:rPr/>
        <w:t>⡴⫂ⱑ</w:t>
      </w:r>
      <w:r>
        <w:rPr/>
        <w:t>敎奦곎做党</w:t>
      </w:r>
      <w:r>
        <w:rPr/>
        <w:t>⢮</w:t>
      </w:r>
      <w:r>
        <w:rPr/>
        <w:t>伶㷂晥䍨㭕瑵楨悘偗䊡攳爤敓묊硧娦ꍯ쉊穞⤤䩲⩊囂橉擂⧃㝃숣㖿顆⪵⥾⥲슥牄㊩䝃仂㕱啄㭡숷党숲䕣〷쉎㑹癤禬類┱甥숴㍧츷녾䨯쉢㐦樭䌲쉌</w:t>
      </w:r>
      <w:r>
        <w:rPr/>
        <w:t>⡞</w:t>
      </w:r>
      <w:r>
        <w:rPr/>
        <w:t>塆걡何旂摟硂棂昤⛂㘭㴨</w:t>
      </w:r>
      <w:r>
        <w:rPr/>
        <w:t>Ⱟ</w:t>
      </w:r>
      <w:r>
        <w:rPr/>
        <w:t>春灡㍁</w:t>
      </w:r>
      <w:r>
        <w:rPr/>
        <w:t>⡞</w:t>
      </w:r>
      <w:r>
        <w:rPr/>
        <w:t>⽖㦮싂癚塬숣䜶吳捺녮쉺ꄶ슻睯㚘傩슘ㆻぉⓂ稦</w:t>
      </w:r>
      <w:r>
        <w:rPr/>
        <w:t>Ɒ</w:t>
      </w:r>
      <w:r>
        <w:rPr/>
        <w:t>略㞱竂塮ネ婨⸴倣是걨匨嘷䱨㍡傏皮批噯</w:t>
      </w:r>
      <w:r>
        <w:rPr/>
        <w:t>⡶</w:t>
      </w:r>
      <w:r>
        <w:rPr/>
        <w:t>璱⍨䘸⑉쉖縻ꍮ䅹䍓庱</w:t>
      </w:r>
      <w:r>
        <w:rPr/>
        <w:t>⣂</w:t>
      </w:r>
      <w:r>
        <w:rPr/>
        <w:t>䅫쵨姂杧䖻묺㙢甥辬呆㉞渳扺旂ꥺ쉥㑾⥢넫摺ㅳ利也升숽嚿睧〷</w:t>
      </w:r>
      <w:r>
        <w:rPr/>
        <w:t>ⷂ</w:t>
      </w:r>
      <w:r>
        <w:rPr/>
        <w:t>䟂ꥳ区祋慁㭆太䅡칟䎮㜻䣃♩縱䫂슻␲庘㊥瑀뭴浈猣漣╭繵䭑䜻忂剀楊呂砨㉂咩㛂灥䤴楯䨪⵶⾮♍歯業戵싂䐶⵾칏㡭睡㕦劻産ど颿䙍㕋⹩ㅭ㬹乔⼫橀抏㜳䍱뭶琲♫뮩쉑戥癗䡇枥瘨椽ꅓ圵䭠⭄浍</w:t>
      </w:r>
      <w:r>
        <w:rPr/>
        <w:t>⡠</w:t>
      </w:r>
      <w:r>
        <w:rPr/>
        <w:t>埂䵘灍眣姂憩繆캏쉏㍃䅃倲㭅栳皘⹷㭕썡츷ꅇ兓垻䈮砥㨤⎮佇䍺䨩晬䨹厏呾䰹彑싂町䤹</w:t>
      </w:r>
      <w:r>
        <w:rPr/>
        <w:t>ⵢ⨮</w:t>
      </w:r>
      <w:r>
        <w:rPr/>
        <w:t>䥸䋂潶쏂坏㪿䤳⩩䉫繯疣녠뗂奟迂싂浴䬹㡀</w:t>
      </w:r>
      <w:r>
        <w:rPr/>
        <w:t>ꤺ</w:t>
      </w:r>
      <w:r>
        <w:rPr/>
        <w:t>㍢숫㜮䍖獩柂쉺䘥곂挴䪘䠹숺䰴숩쉺⍮쉀넪杚忂盂斡槂頲旂半䤯忂쉭碮繣ぇꆿ䤽䨩㦵쵉磂䠩眹ꄷ쉚剺䡄▮녑〯♏䙢畳⍺ꅇ汰⨥幵慳〬申顯ꎿꏎ</w:t>
      </w:r>
      <w:r>
        <w:rPr/>
        <w:t>ꥋ</w:t>
      </w:r>
      <w:r>
        <w:rPr/>
        <w:t>琣祌㮏橸扩儴䝒㜩</w:t>
      </w:r>
      <w:r>
        <w:rPr/>
        <w:t>⡍</w:t>
      </w:r>
      <w:r>
        <w:rPr/>
        <w:t>瑋떮</w:t>
      </w:r>
      <w:r>
        <w:rPr/>
        <w:t>ⶱ</w:t>
      </w:r>
      <w:r>
        <w:rPr/>
        <w:t>砲眰頶䴮猯</w:t>
      </w:r>
      <w:r>
        <w:rPr/>
        <w:t>ꔶ</w:t>
      </w:r>
      <w:r>
        <w:rPr/>
        <w:t>㑁⨪ꅚ쉭轪썎</w:t>
      </w:r>
      <w:r>
        <w:rPr/>
        <w:t>ꕃ</w:t>
      </w:r>
      <w:r>
        <w:rPr/>
        <w:t>숦⼽煹쉩癲卒㊩</w:t>
      </w:r>
      <w:r>
        <w:rPr/>
        <w:t>ꤪ</w:t>
      </w:r>
      <w:r>
        <w:rPr/>
        <w:t>쉙䕥晠㵤歵㝚뭎䅹瑬쉫⵹䭴咻楥⵬奙祠轇칺⑓䱖䡔걓갱炏㧂뽄こ뿎껍싂땮瑮䩅漺쉆䬪깁⤽㕵琹㉐묥⏂깏丵䭬쵃奃漥佡䣂䫂ヂㅵ䭎䙂吲䁔硉縪ꍶ你墥幀쉾⎣㴭</w:t>
      </w:r>
      <w:r>
        <w:rPr/>
        <w:t>ⷂ</w:t>
      </w:r>
      <w:r>
        <w:rPr/>
        <w:t>爫晕</w:t>
      </w:r>
      <w:r>
        <w:rPr/>
        <w:t>⣃</w:t>
      </w:r>
      <w:r>
        <w:rPr/>
        <w:t>㡕⩍癃慉ꆘ䩏⧂乹佤묱⍸仂㟂愪坘숽樶㪡슿⨶㟂쉕⩖곂瑎쉃쉑歆슣杴䒩湞쉷쉳㒬쉸䤥癞瘻憱抿獌匸</w:t>
      </w:r>
      <w:r>
        <w:rPr/>
        <w:t>ꤤ</w:t>
      </w:r>
      <w:r>
        <w:rPr/>
        <w:t>睴八ㅡ暿圣䙸凂</w:t>
      </w:r>
      <w:r>
        <w:rPr/>
        <w:t>ⴊ</w:t>
      </w:r>
      <w:r>
        <w:rPr/>
        <w:t>꺩䝡溩浮싎쌪棂쉳㙁坕뮡䃂䩌攣⨩딫搨娯뭄㭱牶䓂彸奅☪䵈䝮믂轕犣쉊嚏딪呰ꇂ쉩䢡㙂쎮票批♢썃䞘囂䵄㬶䵙噕♦亻摾ꍸ砦㈺썍⭕嚮뼨칳煭硂</w:t>
      </w:r>
      <w:r>
        <w:rPr/>
        <w:t>ⵦ</w:t>
      </w:r>
      <w:r>
        <w:rPr/>
        <w:t>뽳稻頱頶뭷䩺接</w:t>
      </w:r>
      <w:r>
        <w:rPr/>
        <w:t>ⴱ</w:t>
      </w:r>
      <w:r>
        <w:rPr/>
        <w:t>쉔㩎剕</w:t>
      </w:r>
      <w:r>
        <w:rPr/>
        <w:t>ꦻ</w:t>
      </w:r>
      <w:r>
        <w:rPr/>
        <w:t>㥹숮瀵䭠⭷焳䑯婋ꎩ⍧컂숨䔥兑䣂戹浃啲숥걗</w:t>
      </w:r>
      <w:r>
        <w:rPr/>
        <w:t>⣍</w:t>
      </w:r>
      <w:r>
        <w:rPr/>
        <w:t>刻숲琥쉞쉢瑑晣㔴뽫彀</w:t>
      </w:r>
      <w:r>
        <w:rPr/>
        <w:t>ⵄ</w:t>
      </w:r>
      <w:r>
        <w:rPr/>
        <w:t>汲矂㄰⥂噴嗂擃活싂⩇뼽䁤</w:t>
      </w:r>
      <w:r>
        <w:rPr/>
        <w:t>꧂</w:t>
      </w:r>
      <w:r>
        <w:rPr/>
        <w:t>슱椵痂揎</w:t>
      </w:r>
      <w:r>
        <w:rPr/>
        <w:t>⡚⴬</w:t>
      </w:r>
      <w:r>
        <w:rPr/>
        <w:t>㵧〱挰쉔쉩场㕁䉩ヂ癖䠳</w:t>
      </w:r>
      <w:r>
        <w:rPr/>
        <w:t>ꤽ</w:t>
      </w:r>
      <w:r>
        <w:rPr/>
        <w:t>䨨晠</w:t>
      </w:r>
      <w:r>
        <w:rPr/>
        <w:t>ꔣ</w:t>
      </w:r>
      <w:r>
        <w:rPr/>
        <w:t>䕥쉢卙ꍥ瑍繯䶬繺㉏땊쉌先쉃싎儱</w:t>
      </w:r>
      <w:r>
        <w:rPr/>
        <w:t>ꕴ</w:t>
      </w:r>
      <w:r>
        <w:rPr/>
        <w:t>쉫䩳浄娪┷扇洤橞毂噖㘷タ歸朳権究⹯恱湢㡣睃㥊☣敥촩瑎冡㐳呒</w:t>
      </w:r>
      <w:r>
        <w:rPr/>
        <w:t>Ⱚ</w:t>
      </w:r>
      <w:r>
        <w:rPr/>
        <w:t>ꄲ숯剁뗂숱ꄺ췍</w:t>
      </w:r>
      <w:r>
        <w:rPr/>
        <w:t>⡁</w:t>
      </w:r>
      <w:r>
        <w:rPr/>
        <w:t>꧂□</w:t>
      </w:r>
      <w:r>
        <w:rPr/>
        <w:t>䀯晭撬穴뽎쏂싂牰녫</w:t>
      </w:r>
      <w:r>
        <w:rPr/>
        <w:t>ꔦ</w:t>
      </w:r>
      <w:r>
        <w:rPr/>
        <w:t>洰瀭㞘樽⩙⏃汍㌯</w:t>
      </w:r>
      <w:r>
        <w:rPr/>
        <w:t>ꤰ⩋</w:t>
      </w:r>
      <w:r>
        <w:rPr/>
        <w:t>숴녱䵯⾮칺뽖堳㏃烂卓㥣轇束獾测㠹套眮┰ㅉ숤걑妮䲱긷搪坧楆걾⸰䱧䛂僂숻싂欲ꅰ倲晍묷곍哂쉔싂䷂꺣确欹㙩歋婸⭦彉啢숩氣䩞颩쉣䍥⮘䬱瀸扈쉱㤻澱숲⤭嘱㔻㵪</w:t>
      </w:r>
      <w:r>
        <w:rPr/>
        <w:t>⠫</w:t>
      </w:r>
      <w:r>
        <w:rPr/>
        <w:t>ヂ淃㞿䗂䅄䄽淍湡庩囂焫</w:t>
      </w:r>
      <w:r>
        <w:rPr/>
        <w:t>ⴰ</w:t>
      </w:r>
      <w:r>
        <w:rPr/>
        <w:t>纏津匲痎扂㤺癐䤮壂쉉쉹䇍澵ㅒ㉩挶噳</w:t>
      </w:r>
      <w:r>
        <w:rPr/>
        <w:t>ꗂ</w:t>
      </w:r>
      <w:r>
        <w:rPr/>
        <w:t>칤玿쉮⭰界兣畫걫䁧䵢슩㭓</w:t>
      </w:r>
      <w:r>
        <w:rPr/>
        <w:t>ꥄ</w:t>
      </w:r>
      <w:r>
        <w:rPr/>
        <w:t>匥㵹啂㫎䆩㡳깷睃矂ネ꥚䝁놏㌻楔卩埂㚵슏稷꺻㌨䘥쉙⩉⭈硭⨬椫㡂␱숣㩤潠㕲桗㠷쉄♚ꏃ㡀䬩䥧걉㖱徏캘썂㚮掏☭㓂⾏竂泂塲㑲Ⓜ券捞幺䚏⑎⩞亘䌱껂ꅖ㬫佡⍎値㋂忂㙡娩嘩䕺唱弳㠥⩢彟쉂╷㞮塣숪㑣咻⎡녧㛂䕡夭쉇㟂浧䵎㌥쉱㙈湾搬⵲뮡ꄤ湊弹惂㕞嘻繐ꅷ橖䍥卨挽敷䤴祊参䓂㣍煎䅨뽒㈴숬繈嗂奫扬捈妿捱㘹檩歗杮啯ㄫヂ题㡥㥹⼫杅煌䢩繓砳恾縰䍂</w:t>
      </w:r>
      <w:r>
        <w:rPr/>
        <w:t>ꥁ</w:t>
      </w:r>
      <w:r>
        <w:rPr/>
        <w:t>扏⩉놮䬵쉫칯洪</w:t>
      </w:r>
      <w:r>
        <w:rPr/>
        <w:t>ꔹꖱ</w:t>
      </w:r>
      <w:r>
        <w:rPr/>
        <w:t>깑博䍶癊幉皿㑡⑑夤慀⛂⛂渭㐊槂⧎〈嚡刺桪묤⒡縯㩏䣂轉汃潎䀨乪彳슿싂䅳杆凂噷䝍朶獲䵚ㄯ슏</w:t>
      </w:r>
      <w:r>
        <w:rPr/>
        <w:t>ⵃ</w:t>
      </w:r>
      <w:r>
        <w:rPr/>
        <w:t>싂兀均䍪欷汤뮘杂쉱䩳㉔颣扳穤摬噞䴣弦判䵭䭃殥컂쉒汓偎睊䜭숱쉷婖慊☨ꅈ</w:t>
      </w:r>
      <w:r>
        <w:rPr/>
        <w:t>⢻</w:t>
      </w:r>
      <w:r>
        <w:rPr/>
        <w:t>䩵䞥ひ㵮繺䘺㭷▥奒䵾㭫癨♈溬ꥷ玣䕊䱘㭲归껂슥㚿晙⩃ふ湃쉑㢩㔣䟂숩⩎旂뭎䔫⭵싂硚┬쉗㕙栰傱瑹싂乣嗂ꅏ</w:t>
      </w:r>
      <w:r>
        <w:rPr/>
        <w:t>⠷</w:t>
      </w:r>
      <w:r>
        <w:rPr/>
        <w:t>䰺啂▏犿挪浢䌯㑌啖利</w:t>
      </w:r>
      <w:r>
        <w:rPr/>
        <w:t>ⴹ</w:t>
      </w:r>
      <w:r>
        <w:rPr/>
        <w:t>狂滂쎱洺剹圤㬪녭칃桁⭭玿慍</w:t>
      </w:r>
      <w:r>
        <w:rPr/>
        <w:t>ꥒ⭊</w:t>
      </w:r>
      <w:r>
        <w:rPr/>
        <w:t>坊▻含㡶歉䤪晘싎⩅櫂㕳䈲散㥹睰灪</w:t>
      </w:r>
      <w:r>
        <w:rPr/>
        <w:t>ⵒ</w:t>
      </w:r>
      <w:r>
        <w:rPr/>
        <w:t>䱅滂䥌⪡⨰晾쉂㢮쉒습쉄䚮싂㘦쌩攽恷な䱣听晎㧂◂䥡欪偬☬砱㪻싃쉣犘砫䮩毂氪㇂썳쉊㟎⛂㢿散슱쉮䁀㘥涘斘쉋쌦䌻䑁獔㨪㭚䑄䁣⩆係䵇塸ꅫ乯璣ꅺ놣懂侵㈣♭㨺彦⬪깱䉙䴪慾䡴㈶㉥䩭⒩撣</w:t>
      </w:r>
      <w:r>
        <w:rPr/>
        <w:t>ꥁ</w:t>
      </w:r>
      <w:r>
        <w:rPr/>
        <w:t>㥡獐</w:t>
      </w:r>
      <w:r>
        <w:rPr/>
        <w:t>ⲩ</w:t>
      </w:r>
      <w:r>
        <w:rPr/>
        <w:t>ꦣ</w:t>
      </w:r>
      <w:r>
        <w:rPr/>
        <w:t>숷祫㙴䔨♡㵱䀮뽾怽灤䑦決稣砯䑈潣뾩⼱囎田떩뽥昴㕹墩殡㦏싂㥷卺슏恬⽲</w:t>
      </w:r>
      <w:r>
        <w:rPr/>
        <w:t>ꕹ</w:t>
      </w:r>
      <w:r>
        <w:rPr/>
        <w:t>参뮱剸䥱䕗慎楔쉟楳㈽堸摑쉅⎮丣墩숯䖻쉉夸ㅂ挷剩䩢쉒슘湁쉫㵌厘䚩奾睶숹䙹乬⩀╗⺏䍍繾쉡쉴㡔汸庻쉱楁쉵惂䳂⭫で⵲塁甭汱⒩㍕楰⭾ꅖ矂枿䈥䵉效⥖烂ꅳ党숹⵷쉯姂㮬⎱숨斩ㅒ녪瑉塞⨵䬵썲䵊땶汧煩㣎♏务⥬㴸乷漲碵棂坑</w:t>
      </w:r>
      <w:r>
        <w:rPr/>
        <w:t>⠪</w:t>
      </w:r>
      <w:r>
        <w:rPr/>
        <w:t>窩扥䨽呷绂欫⩦</w:t>
      </w:r>
      <w:r>
        <w:rPr/>
        <w:t>꧂</w:t>
      </w:r>
      <w:r>
        <w:rPr/>
        <w:t>滂〳參㡁</w:t>
      </w:r>
      <w:r>
        <w:rPr/>
        <w:t>ꥑ</w:t>
      </w:r>
      <w:r>
        <w:rPr/>
        <w:t>淂⧂㝊㑳飂报剪夭쉲䴥ꅰ氳놵呠洭硤걌頦喘戳牧杚坁썺佶湙爲㍆竂䡳〤席䁯</w:t>
      </w:r>
      <w:r>
        <w:rPr/>
        <w:t>ⶩ</w:t>
      </w:r>
      <w:r>
        <w:rPr/>
        <w:t>彞参⽊佟쵚⥣硇儦儲</w:t>
      </w:r>
      <w:r>
        <w:rPr/>
        <w:t>ⵆ</w:t>
      </w:r>
      <w:r>
        <w:rPr/>
        <w:t>쏂</w:t>
      </w:r>
      <w:r>
        <w:rPr/>
        <w:t>ꕋ</w:t>
      </w:r>
      <w:r>
        <w:rPr/>
        <w:t>硩棎䥸쉎つ澿䕕</w:t>
      </w:r>
      <w:r>
        <w:rPr/>
        <w:t>ꤤ</w:t>
      </w:r>
      <w:r>
        <w:rPr/>
        <w:t>伯쵟煪未ㅾ㨻㍁ꅧ쉳⩦猤⸹碻쉅㐬彨噚犥쉣ぇ㠯烍뼭畖墏凂剾</w:t>
      </w:r>
      <w:r>
        <w:rPr/>
        <w:t>ⱥ</w:t>
      </w:r>
      <w:r>
        <w:rPr/>
        <w:t>쌦㦩쉃役顦䫂癞㜥䙞숱佂伷⹔㇂砫</w:t>
      </w:r>
      <w:r>
        <w:rPr/>
        <w:t>⡯</w:t>
      </w:r>
      <w:r>
        <w:rPr/>
        <w:t>䝏쉳쉅꥕⭟</w:t>
      </w:r>
      <w:r>
        <w:rPr/>
        <w:t>⢘</w:t>
      </w:r>
      <w:r>
        <w:rPr/>
        <w:t>䂵⧂祙噴捭䭈</w:t>
      </w:r>
      <w:r>
        <w:rPr/>
        <w:t>ⱸ</w:t>
      </w:r>
      <w:r>
        <w:rPr/>
        <w:t>眤⸪䈪썹ꇂ쌊캏沣偵䩠昻숫汱潢쉱瀹싍呾禬㕷긽</w:t>
      </w:r>
      <w:r>
        <w:rPr/>
        <w:t>ⰵ</w:t>
      </w:r>
      <w:r>
        <w:rPr/>
        <w:t>ꔺ</w:t>
      </w:r>
      <w:r>
        <w:rPr/>
        <w:t>㕏に䑨獖ꄥ抩䂥ꅱ쉑쉪匽㇂쉀숲䐪⍷⼤䍾別敨⽱뭺䥀꥞걍恋摞뽗䡴㍩쉢㯂桪呚䕉</w:t>
      </w:r>
      <w:r>
        <w:rPr/>
        <w:t>ꗂ</w:t>
      </w:r>
      <w:r>
        <w:rPr/>
        <w:t>亩䍣⩪</w:t>
      </w:r>
      <w:r>
        <w:rPr/>
        <w:t>ꤨ</w:t>
      </w:r>
      <w:r>
        <w:rPr/>
        <w:t>祉쉪췂づ焮卭燍</w:t>
      </w:r>
      <w:r>
        <w:rPr/>
        <w:t>ⱑ</w:t>
      </w:r>
      <w:r>
        <w:rPr/>
        <w:t>扈㕨歩甥䬺㌹䠮栫囂䅐竂㥟쉹숤樮㗂桵뇂␰亡庥佪㗍╧ꍾ堨╌</w:t>
      </w:r>
      <w:r>
        <w:rPr/>
        <w:t>ⵕ</w:t>
      </w:r>
      <w:r>
        <w:rPr/>
        <w:t>睓☫䀺恍才戯뭊塘쌭轾무梩剹斘⍨⩳轊牒牧憘숥㙇桖⨤瑃爪擂䞏쉋㫂祅慍⨦㶿绂㉇㩴哂昹㉤楱橮숴</w:t>
      </w:r>
      <w:r>
        <w:rPr/>
        <w:t>ⲻ</w:t>
      </w:r>
      <w:r>
        <w:rPr/>
        <w:t>告⒣堳携ꇂ</w:t>
      </w:r>
      <w:r>
        <w:rPr/>
        <w:t>ꥏ</w:t>
      </w:r>
      <w:r>
        <w:rPr/>
        <w:t>ㅺ㝸半䓂⮵橪┳</w:t>
      </w:r>
      <w:r>
        <w:rPr/>
        <w:t>꧂</w:t>
      </w:r>
      <w:r>
        <w:rPr/>
        <w:t>年㥢녡䍀旎캬</w:t>
      </w:r>
      <w:r>
        <w:rPr/>
        <w:t>⡊</w:t>
      </w:r>
      <w:r>
        <w:rPr/>
        <w:t>摗㜺㵹⑴哂廂숦煅噷ꥦ瀰䉯暱㍡用쉲眷庣㓂㊵쌦䁥㡞摱樱㑫⥇輦瘨䴶</w:t>
      </w:r>
      <w:r>
        <w:rPr/>
        <w:t>ꕕ</w:t>
      </w:r>
      <w:r>
        <w:rPr/>
        <w:t>싂뭐땘</w:t>
      </w:r>
      <w:r>
        <w:rPr/>
        <w:t>ⱏ</w:t>
      </w:r>
      <w:r>
        <w:rPr/>
        <w:t>檱뇃ꥶ乐⭺垣晣칈汢뽟练瑆潕彄潕样颱䚘瑂頱潾◎礨슏⩡쉺塑䍑㉙⽫牕䡸顮䭏썤幭祲⿂䙄吪楫쉵쉁䁩슡㏂愺獍격</w:t>
      </w:r>
      <w:r>
        <w:rPr/>
        <w:t>ꖬ</w:t>
      </w:r>
      <w:r>
        <w:rPr/>
        <w:t>䱡䓂橏夺뾵╨㟂쉲䙎</w:t>
      </w:r>
      <w:r>
        <w:rPr/>
        <w:t>⡴</w:t>
      </w:r>
      <w:r>
        <w:rPr/>
        <w:t>ꕾ</w:t>
      </w:r>
      <w:r>
        <w:rPr/>
        <w:t>⽴땂䥟췂婃䩲晹纩娨繴</w:t>
      </w:r>
      <w:r>
        <w:rPr/>
        <w:t>ⱖ</w:t>
      </w:r>
      <w:r>
        <w:rPr/>
        <w:t>㖮㉤扞佷䷂卍䵓纥䘰䭴싂ꥦ橮婧깁濂疻쉱輯꥚瀳ㅒ档깭䙘쉳╳攵湈乀䁀妮䵃䢘楒⮵椸</w:t>
      </w:r>
      <w:r>
        <w:rPr/>
        <w:t>ⵌ⵾</w:t>
      </w:r>
      <w:r>
        <w:rPr/>
        <w:t>숥癩唹囃窵㋎⚮圥䜱깉⤤䣂啦뽬</w:t>
      </w:r>
      <w:r>
        <w:rPr/>
        <w:t>ꕺ</w:t>
      </w:r>
      <w:r>
        <w:rPr/>
        <w:t>䇂伩浭颩坭猹⫂绂䡬帶壍⧂</w:t>
      </w:r>
      <w:r>
        <w:rPr/>
        <w:t>⣂</w:t>
      </w:r>
      <w:r>
        <w:rPr/>
        <w:t>佈焣獖⭳ꅢ䔳瑗㬽</w:t>
      </w:r>
      <w:r>
        <w:rPr/>
        <w:t>ꕩ</w:t>
      </w:r>
      <w:r>
        <w:rPr/>
        <w:t>睗焬♅숯䚬䚩쉍囂䌷쉨癖橗䰭欶㭦唫쉫杶㥹ㆱ燂䀻䡚㞮㑭车佹渮姎칯쉅䨹绂潚祧쵗䝴썬싃瑾䉢⫂婲儣슮ば쉯⥟浑㘳摒떿砸〤捨剩</w:t>
      </w:r>
      <w:r>
        <w:rPr/>
        <w:t>ⶬ</w:t>
      </w:r>
      <w:r>
        <w:rPr/>
        <w:t>摒摫ꏂ쵓佩䅓▻畹䩑㑾欵迂洸캏䡍⨵⼭䍎넲㇂㟂⚻⬩樳烂䌲㖥浤彙剧捒㡾颿</w:t>
      </w:r>
      <w:r>
        <w:rPr/>
        <w:t>ⱏ</w:t>
      </w:r>
      <w:r>
        <w:rPr/>
        <w:t>楯깚싂晇棂㙑啶幖額㭶쉥숴窩숷慕晕넮䴪㙳⥀摡杣⏃⥘䵰捬疣睭쉮⽄瑢牖楇㝔⫍囃乒兖⑰楟쉲歗</w:t>
      </w:r>
      <w:r>
        <w:rPr/>
        <w:t>ꕃ</w:t>
      </w:r>
      <w:r>
        <w:rPr/>
        <w:t>潍椨梮ꍙ礽</w:t>
      </w:r>
      <w:r>
        <w:rPr/>
        <w:t>꤬</w:t>
      </w:r>
      <w:r>
        <w:rPr/>
        <w:t>㕹樭숭暻佭哂顗㝴皣䉖</w:t>
      </w:r>
      <w:r>
        <w:rPr/>
        <w:t>ꦣ</w:t>
      </w:r>
      <w:r>
        <w:rPr/>
        <w:t>㞥究剏樺权辩庥뿂印犿䨺䙢坨숬煌</w:t>
      </w:r>
      <w:r>
        <w:rPr/>
        <w:t>ⳍ</w:t>
      </w:r>
      <w:r>
        <w:rPr/>
        <w:t>忂煌硚攊㤤</w:t>
      </w:r>
      <w:r>
        <w:rPr/>
        <w:t>ꕟ</w:t>
      </w:r>
      <w:r>
        <w:rPr/>
        <w:t>슩ꌹ⯂唩汤狂숴硠㵸弳棂숭汖⺱숹扤㣂걬㡉砸㌰呒夻哂扐걮┭獇烂떥優溱婢</w:t>
      </w:r>
      <w:r>
        <w:rPr/>
        <w:t>Ⱨ</w:t>
      </w:r>
      <w:r>
        <w:rPr/>
        <w:t>剈獗╱䱘쉋칹⺩䛂숩ヂ䩢頹☵◂깟塪ꌱ걠쉘忍㥥癶攲⬳♙</w:t>
      </w:r>
      <w:r>
        <w:rPr/>
        <w:t>ꦱ</w:t>
      </w:r>
      <w:r>
        <w:rPr/>
        <w:t>뽎婮仂䵳쏂洤顦瘻晗扷估䴨攺奃瓂㒻愶扠</w:t>
      </w:r>
      <w:r>
        <w:rPr/>
        <w:t>ꕫ</w:t>
      </w:r>
      <w:r>
        <w:rPr/>
        <w:t>磍杧㯂佁㥒匨妻슏㉤䰥쉈瘱䙚轡媣吸</w:t>
      </w:r>
      <w:r>
        <w:rPr/>
        <w:t>ꕩ</w:t>
      </w:r>
      <w:r>
        <w:rPr/>
        <w:t>棂숽卷⽇䥴딤䐯䵀縴쵅㑭桃ㅦ⽹中╫熮</w:t>
      </w:r>
      <w:r>
        <w:rPr/>
        <w:t>꤯</w:t>
      </w:r>
      <w:r>
        <w:rPr/>
        <w:t>恅㎱块⴨㭾㵞䬤╾㎥潁熩⒏쉮優煐⾘⾿堶㌭䰷⽰婯戫栮쉞촵呫畞呾䰵灁瑕匣係뽈潹뗂㦻瑈숤⑹뽒㛂ㅣ癔⽋橒撮辘촣넰た扔攪딪涱</w:t>
      </w:r>
      <w:r>
        <w:rPr/>
        <w:t>ⵡ</w:t>
      </w:r>
      <w:r>
        <w:rPr/>
        <w:t>칡敺⹈캏焦乵㓂갪䍨</w:t>
      </w:r>
      <w:r>
        <w:rPr/>
        <w:t>ꤽ</w:t>
      </w:r>
      <w:r>
        <w:rPr/>
        <w:t>副깦䇂獨䥨帲⸶쉈厣쉍䚩湈绂ꥷ淂幃咱숥䬦剥獘쉊䆘攱䊥偆灷ㅇ敂㇂汃哂咣働迂㍢䜫㟃⒩칖礰䝨</w:t>
      </w:r>
      <w:r>
        <w:rPr/>
        <w:t>ꦏ</w:t>
      </w:r>
      <w:r>
        <w:rPr/>
        <w:t>毂싂繦⹑䍖敠⭒⥹ㄹ⦬顐奄숨甫䁗卬</w:t>
      </w:r>
      <w:r>
        <w:rPr/>
        <w:t>ꦮ</w:t>
      </w:r>
      <w:r>
        <w:rPr/>
        <w:t>㵙⽃</w:t>
      </w:r>
      <w:r>
        <w:rPr/>
        <w:t>ꥀ</w:t>
      </w:r>
      <w:r>
        <w:rPr/>
        <w:t>쉆窩泂</w:t>
      </w:r>
      <w:r>
        <w:rPr/>
        <w:t>ꕠꥂ</w:t>
      </w:r>
      <w:r>
        <w:rPr/>
        <w:t>佘慙株渺⧂ꄪ뭉쉳칇煷뼻⤮㵗㘸仂恊犘넭睍쉺楊쉒쉷㌱幃䑗㜳瑤Ⓜ슘</w:t>
      </w:r>
      <w:r>
        <w:rPr/>
        <w:t>꤯</w:t>
      </w:r>
      <w:r>
        <w:rPr/>
        <w:t>灀䵮⥑轖쵴걎</w:t>
      </w:r>
      <w:r>
        <w:rPr/>
        <w:t>⠪</w:t>
      </w:r>
      <w:r>
        <w:rPr/>
        <w:t>쉮琨摠庣숽啗⍖昮曃㥱帤뗂ꥡ⾮塴㥨幷䍓䥹䩦卂⩲啾䀰兂Ⓜ影갹㦮┪啄朩슱䌴轘⪣呶쉗两柂ꅎ枣歇㕴劻䁰뿂徱牅칋櫂木넺╨넳暥勂㉯</w:t>
      </w:r>
      <w:r>
        <w:rPr/>
        <w:t>ⷍ</w:t>
      </w:r>
      <w:r>
        <w:rPr/>
        <w:t>涏♡牅硃⽾匱꺏┤⼵犥珂</w:t>
      </w:r>
      <w:r>
        <w:rPr/>
        <w:t>⣎</w:t>
      </w:r>
      <w:r>
        <w:rPr/>
        <w:t>璿䚮㑴䔯</w:t>
      </w:r>
      <w:r>
        <w:rPr/>
        <w:t>ⷂ</w:t>
      </w:r>
      <w:r>
        <w:rPr/>
        <w:t>ꎩ갲溏㡄쉠갲南ꥦ네㑓㘲䱘⯂걏슡쉑嘨㵡숦掏瘶䐤⤪깓椸咡쉸㖩䀱㴮슥♈榡歓ꥪ杯</w:t>
      </w:r>
      <w:r>
        <w:rPr/>
        <w:t>ⷂ</w:t>
      </w:r>
      <w:r>
        <w:rPr/>
        <w:t>숶掣硨땂긶쉺⫂瘻㎩䡤绂⨦轗숫浓礸催䨤㇂偂繨摏奓县⫂慗车쉵折㑤</w:t>
      </w:r>
      <w:r>
        <w:rPr/>
        <w:t>Ⱖ</w:t>
      </w:r>
      <w:r>
        <w:rPr/>
        <w:t>䩩慉傻癱牱䉩桌塖彗슣呇䦻뮻婠楒㝚⭉숱䣂쉧</w:t>
      </w:r>
      <w:r>
        <w:rPr/>
        <w:t>⡒</w:t>
      </w:r>
      <w:r>
        <w:rPr/>
        <w:t>슣䁀㥎뽊渹⍪䅃瓍쉀䝐쉂♳㭉</w:t>
      </w:r>
      <w:r>
        <w:rPr/>
        <w:t>ꕠ</w:t>
      </w:r>
      <w:r>
        <w:rPr/>
        <w:t>噄剥</w:t>
      </w:r>
      <w:r>
        <w:rPr/>
        <w:t>ⱗ</w:t>
      </w:r>
      <w:r>
        <w:rPr/>
        <w:t>숺珂췃썁쵐㝢睂䐱␬倮獍숵繵㢣㠴汏硈㕾泃┪㕊奴㄰辵㣂쉲婨禥極</w:t>
      </w:r>
      <w:r>
        <w:rPr/>
        <w:t>ꗂ</w:t>
      </w:r>
      <w:r>
        <w:rPr/>
        <w:t>吻슘桗걅瞮⨪眻㶬係싂숊䪮싂숬眶깓⩵楦䬲慙枵숦䔦株盂睩䂻딪숱牰湀硷均噑哂캵爩繘汋䩥ꍁ欳</w:t>
      </w:r>
      <w:r>
        <w:rPr/>
        <w:t>ⵤ</w:t>
      </w:r>
      <w:r>
        <w:rPr/>
        <w:t>䲩㮥쉇湴⍪瞩쉨游ㄮ</w:t>
      </w:r>
      <w:r>
        <w:rPr/>
        <w:t>ꗂ</w:t>
      </w:r>
      <w:r>
        <w:rPr/>
        <w:t>浐扆䜦⥊㵴䟂墱䝺쉀窘긱迂㉶⿂쉈㵇䋂㝤歾坖</w:t>
      </w:r>
      <w:r>
        <w:rPr/>
        <w:t>ꤨ</w:t>
      </w:r>
      <w:r>
        <w:rPr/>
        <w:t>싂洽姍猰撿깭幠祥⬯ꄭサ㭴敁彠</w:t>
      </w:r>
      <w:r>
        <w:rPr/>
        <w:t>⠹</w:t>
      </w:r>
      <w:r>
        <w:rPr/>
        <w:t>偭否猽껎䗂恓쉡쉴娶獙쉍㎩浥稲浲䶏ꅱ〩쉅䁁⥦⽢吸杭ォ浵䑪㕪慴</w:t>
      </w:r>
      <w:r>
        <w:rPr/>
        <w:t>ꔶ</w:t>
      </w:r>
      <w:r>
        <w:rPr/>
        <w:t>催싂⴪쉫㢏㨮楗炿帽㡑㏎瓂⭰㡉畳塌搬挬묭䈷皩硹䙃Ⓕ썧椪㚥㋂欬䋍♅刭떩秂ㆿ숸슥晦겻숥〮</w:t>
      </w:r>
      <w:r>
        <w:rPr/>
        <w:t>꧂</w:t>
      </w:r>
      <w:r>
        <w:rPr/>
        <w:t>傏</w:t>
      </w:r>
      <w:r>
        <w:rPr/>
        <w:t>ꥂ</w:t>
      </w:r>
      <w:r>
        <w:rPr/>
        <w:t>獮䴶忂礮⩆愵꺘㨤㤥䆘</w:t>
      </w:r>
      <w:r>
        <w:rPr/>
        <w:t>ꕏ</w:t>
      </w:r>
      <w:r>
        <w:rPr/>
        <w:t>䰴妣ꌨ</w:t>
      </w:r>
      <w:r>
        <w:rPr/>
        <w:t>ꗂ</w:t>
      </w:r>
      <w:r>
        <w:rPr/>
        <w:t>杀祖䑙輥㡩煃쉲兴瘸卆녠卸噙쉙剃䑰䜻쉶乤牸</w:t>
      </w:r>
      <w:r>
        <w:rPr/>
        <w:t>⠪</w:t>
      </w:r>
      <w:r>
        <w:rPr/>
        <w:t>㟎扅㜱⹟䁺狂ꄳ㇂䡪⬰쉨佉슣恕䍵估捬䭸慲ꄥ숮</w:t>
      </w:r>
      <w:r>
        <w:rPr/>
        <w:t>⡠</w:t>
      </w:r>
      <w:r>
        <w:rPr/>
        <w:t>矍扪⑯♠㠤庥癔쉂싍桕⦻슏┹㵏♋⩠쵲歐♷⎩⨷䒿恃♆倬</w:t>
      </w:r>
      <w:r>
        <w:rPr/>
        <w:t>ⱗ</w:t>
      </w:r>
      <w:r>
        <w:rPr/>
        <w:t>㨩㙘㕪⤬㚩䎣桾䈲♐</w:t>
      </w:r>
      <w:r>
        <w:rPr/>
        <w:t>⡑</w:t>
      </w:r>
      <w:r>
        <w:rPr/>
        <w:t>䉓갸辵걠═</w:t>
      </w:r>
      <w:r>
        <w:rPr/>
        <w:t>ⵓ</w:t>
      </w:r>
      <w:r>
        <w:rPr/>
        <w:t>奅术촯슬塘쉠癍ヂ㵹䥷摤쉯佧⼻걭樸⼪캩牟㌪䱸塱숦偍⪻㯃⩍ㆻ照㉁御扑ꥧ千牺㙖㠦⩩唹⍩勂ㅶ䘣帬㩢擂楬뭡숪ㅋ䙒晸飂戵柂嚣个䊮쉏걘떻汒䊡界쵌焤䠰슘洷쉠傏ꍎ㠨㩈슮䡷쉄瑖㤦帰䓂繊슡截夷䑷杪⯃堶㩕슻獰쉖</w:t>
      </w:r>
      <w:r>
        <w:rPr/>
        <w:t>ꤤ</w:t>
      </w:r>
      <w:r>
        <w:rPr/>
        <w:t>㝢牄廂䀪弲䤨껂</w:t>
      </w:r>
      <w:r>
        <w:rPr/>
        <w:t>ⲣ</w:t>
      </w:r>
      <w:r>
        <w:rPr/>
        <w:t>廂坭</w:t>
      </w:r>
      <w:r>
        <w:rPr/>
        <w:t>ꦵ</w:t>
      </w:r>
      <w:r>
        <w:rPr/>
        <w:t>潕幩⴦딸㥀徱</w:t>
      </w:r>
      <w:r>
        <w:rPr/>
        <w:t>꧍</w:t>
      </w:r>
      <w:r>
        <w:rPr/>
        <w:t>丮긮⨩栩썳㔸祦녤䝷䀩</w:t>
      </w:r>
      <w:r>
        <w:rPr/>
        <w:t>⡞</w:t>
      </w:r>
      <w:r>
        <w:rPr/>
        <w:t>숫䕷㮡</w:t>
      </w:r>
      <w:r>
        <w:rPr/>
        <w:t>ⶬ</w:t>
      </w:r>
      <w:r>
        <w:rPr/>
        <w:t>噹辥뿂丳䤬琦㥆䵸ꄪ纵㇂穬癷꥾杉컃</w:t>
      </w:r>
      <w:r>
        <w:rPr/>
        <w:t>⡧</w:t>
      </w:r>
      <w:r>
        <w:rPr/>
        <w:t>㈳幏⩥⌬㫃묷硰䑦恗⩂⑱싂㠽栰⿂丹顩숺쵆ㄱ㩬䏂媡庬䑇䀥轠猽슥숰㭺깾矂祁呲汵숲昨㯂썗♭䏂꺥搤⹙㬴〪橈뭲測梬㕲걾쉘彥太た믎捫㭂兺喵쉄熵潩捃</w:t>
      </w:r>
      <w:r>
        <w:rPr/>
        <w:t>ⵏ</w:t>
      </w:r>
      <w:r>
        <w:rPr/>
        <w:t>氪쉕秂㒵㥄␯亵佋슬繥湘㙣䥬猯咘恁ヂ䁶䄯瞩</w:t>
      </w:r>
      <w:r>
        <w:rPr/>
        <w:t>ꕌ</w:t>
      </w:r>
      <w:r>
        <w:rPr/>
        <w:t>쉍쉏慪⬽⥠漬쉨뭔懂洭绂䥗潭厮㨮쉁</w:t>
      </w:r>
      <w:r>
        <w:rPr/>
        <w:t>ꔻ</w:t>
      </w:r>
      <w:r>
        <w:rPr/>
        <w:t>⺏眴䉚⚣䦱塡⩱김槎欭弊榬畐稱㨶で歲帬䠷橄弥⯂㞻䘺㤪橘垩炡晇ꍶ呀塬䍍⪣淂刨儬榮浅싎猣⽺用砰ぞ</w:t>
      </w:r>
      <w:r>
        <w:rPr/>
        <w:t>ⳃ</w:t>
      </w:r>
      <w:r>
        <w:rPr/>
        <w:t>䈵愪仂쉁㌮⭖帰㑇⍆畲겘亥繹瞻囂䋂걑⥹⧍杮呞슣╦卄矃恃䉚㙎뼵숺歟쉶䥲쉵㡯橹</w:t>
      </w:r>
      <w:r>
        <w:rPr/>
        <w:t>ꕊ</w:t>
      </w:r>
      <w:r>
        <w:rPr/>
        <w:t>뮿⍗</w:t>
      </w:r>
      <w:r>
        <w:rPr/>
        <w:t>ꤸ</w:t>
      </w:r>
      <w:r>
        <w:rPr/>
        <w:t>睚⽋倭哂攫潡塺繖䱊渪䍦숥뼤쉆㉐쉃潚쵔狎⫂彐䍵㍙</w:t>
      </w:r>
      <w:r>
        <w:rPr/>
        <w:t>ꦏ</w:t>
      </w:r>
      <w:r>
        <w:rPr/>
        <w:t>䥬䈹⨱숵</w:t>
      </w:r>
      <w:r>
        <w:rPr/>
        <w:t>ꗂꕆ</w:t>
      </w:r>
      <w:r>
        <w:rPr/>
        <w:t>㭏⩑㌸䬷璿䋂䜫轑睕⽟ㅏ烂楖㩒亱쉦</w:t>
      </w:r>
      <w:r>
        <w:rPr/>
        <w:t>ⶵ</w:t>
      </w:r>
      <w:r>
        <w:rPr/>
        <w:t>吰㝫䑘娳偁쏂쉡䫂묱㋂</w:t>
      </w:r>
      <w:r>
        <w:rPr/>
        <w:t>Ⱟ</w:t>
      </w:r>
      <w:r>
        <w:rPr/>
        <w:t>碡渪懃噇⭦祤쏂妿걾䠵䵏獲슿協䥾瑐揂伥㔻⩏吤睬但町⨱㞩㶻㏂㵚ꥰ</w:t>
      </w:r>
      <w:r>
        <w:rPr/>
        <w:t>ꔶ</w:t>
      </w:r>
      <w:r>
        <w:rPr/>
        <w:t>潁敫䒣䅷䉾쉒㯂⌱䙪橫</w:t>
      </w:r>
      <w:r>
        <w:rPr/>
        <w:t>ꔷ</w:t>
      </w:r>
      <w:r>
        <w:rPr/>
        <w:t>㕄啉ㆻ䐵</w:t>
      </w:r>
      <w:r>
        <w:rPr/>
        <w:t>ⰴ</w:t>
      </w:r>
      <w:r>
        <w:rPr/>
        <w:t>繹㙪恰䡲佉</w:t>
      </w:r>
      <w:r>
        <w:rPr/>
        <w:t>ⰸ</w:t>
      </w:r>
      <w:r>
        <w:rPr/>
        <w:t>ꏂ⨱歱뽓⨺瑣䀫坳䙕땦㬬秂恹椺㕭◂湁娤⵲䑉凂뽡痍硎</w:t>
      </w:r>
      <w:r>
        <w:rPr/>
        <w:t>Ⱳ</w:t>
      </w:r>
      <w:r>
        <w:rPr/>
        <w:t>禩㭁ꍬ䕞㩷ꅤ⥐猪坒囂斩숩呉潮暩湺摫㙅〰ㄱ㶘儫櫂摌㠽싍</w:t>
      </w:r>
      <w:r>
        <w:rPr/>
        <w:t>⣂</w:t>
      </w:r>
      <w:r>
        <w:rPr/>
        <w:t>쉀⍾朦䆻㬨썇</w:t>
      </w:r>
      <w:r>
        <w:rPr/>
        <w:t>⡱</w:t>
      </w:r>
      <w:r>
        <w:rPr/>
        <w:t>꤭⬲</w:t>
      </w:r>
      <w:r>
        <w:rPr/>
        <w:t>恆轵共浈炱ꅌ딶捏ꇂ숻く췂柂樷뽤䢥⹋旂䛃竂畒恃烂䣂쉤淂숤깇</w:t>
      </w:r>
      <w:r>
        <w:rPr/>
        <w:t>ⶩ␵</w:t>
      </w:r>
      <w:r>
        <w:rPr/>
        <w:t>竂䀲洱</w:t>
      </w:r>
      <w:r>
        <w:rPr/>
        <w:t>ꔨ</w:t>
      </w:r>
      <w:r>
        <w:rPr/>
        <w:t>숱噈ꏍ㵄樹</w:t>
      </w:r>
      <w:r>
        <w:rPr/>
        <w:t>⡩</w:t>
      </w:r>
      <w:r>
        <w:rPr/>
        <w:t>堻是츴꧎걺</w:t>
      </w:r>
      <w:r>
        <w:rPr/>
        <w:t>Ⱕ</w:t>
      </w:r>
      <w:r>
        <w:rPr/>
        <w:t>椶⪻枬坩澮場⍦挷係䟂海⨴뼦䩨䵌兰版捁숱捰숵ㅤ䢣쉸獱ち䓂㊡畡啣䱆䢘䷂쉆☻公玘쌦慃䭥扂坴쉬⩃䑎깯땅兟䒩⍯싂뾻䁃땕䅋䄳놥쵒歐㔮䴣</w:t>
      </w:r>
      <w:r>
        <w:rPr/>
        <w:t>Ⱖ</w:t>
      </w:r>
      <w:r>
        <w:rPr/>
        <w:t>㷂㬭敖숯旍⩘し椶⾥滂쉰曂燂窡瞬쉸䷎숰彋</w:t>
      </w:r>
      <w:r>
        <w:rPr/>
        <w:t>ꔣ</w:t>
      </w:r>
      <w:r>
        <w:rPr/>
        <w:t>걉兺㙄䛃ꥣ䘬ꅆ㓍便㩏䵘썐㡦松卒栫곂楗剕䡯秂䡁㪩⸷䭂楬⍯䇂婪懂무⥎ꥹ桚㝘⦣洣ꌱ⌭涣䕮堮ㅧ♑䝪䩯㉚㝰㥈㴯挸矂畬</w:t>
      </w:r>
      <w:r>
        <w:rPr/>
        <w:t>Ⳏ</w:t>
      </w:r>
      <w:r>
        <w:rPr/>
        <w:t>묤桘</w:t>
      </w:r>
      <w:r>
        <w:rPr/>
        <w:t>ⵎ</w:t>
      </w:r>
      <w:r>
        <w:rPr/>
        <w:t>䒘䯂⨥呬〺斵⭴쉫棂썚序䉗㝫⤬瑄묤⩸機恢㩐歓顀歑佺畇</w:t>
      </w:r>
      <w:r>
        <w:rPr/>
        <w:t>ꥐꕤ</w:t>
      </w:r>
      <w:r>
        <w:rPr/>
        <w:t>㨭䤥㣂晷㤣揃揂潘䙠쉵ꄨ殻徥䐥걷擃咣熻</w:t>
      </w:r>
      <w:r>
        <w:rPr/>
        <w:t>꧂</w:t>
      </w:r>
      <w:r>
        <w:rPr/>
        <w:t>㥖扙쉨ㄤ䡙ꥨ痂穆</w:t>
      </w:r>
      <w:r>
        <w:rPr/>
        <w:t>꧂</w:t>
      </w:r>
      <w:r>
        <w:rPr/>
        <w:t>攤礥坲潺</w:t>
      </w:r>
      <w:r>
        <w:rPr/>
        <w:t>ꤺ</w:t>
      </w:r>
      <w:r>
        <w:rPr/>
        <w:t>愸㯂䱉璵䕰</w:t>
      </w:r>
      <w:r>
        <w:rPr/>
        <w:t>ꤩ</w:t>
      </w:r>
      <w:r>
        <w:rPr/>
        <w:t>㵟싂剴䧍歨こ춵칫桬泂乒</w:t>
      </w:r>
      <w:r>
        <w:rPr/>
        <w:t>꧂</w:t>
      </w:r>
      <w:r>
        <w:rPr/>
        <w:t>是㜊쌥癤㝥⥲慗坈때</w:t>
      </w:r>
      <w:r>
        <w:rPr/>
        <w:t>ꕯ</w:t>
      </w:r>
      <w:r>
        <w:rPr/>
        <w:t>䭷갷㈥⻂祹</w:t>
      </w:r>
      <w:r>
        <w:rPr/>
        <w:t>꧂</w:t>
      </w:r>
      <w:r>
        <w:rPr/>
        <w:t>싂⍓⦥㉘䤸숮걂䉃슥十慠㙖</w:t>
      </w:r>
      <w:r>
        <w:rPr/>
        <w:t>ⵍ</w:t>
      </w:r>
      <w:r>
        <w:rPr/>
        <w:t>ㅂ䄱⎱䥖숬䉶嫂竂樰祳睰갩䞿숪떥䘪㖩싂硙牶쉕礫⺩⍇䡧婞㴫哃煳䘪䚬䁴싂碘䉠䝧桏硸䩚㡴⍑</w:t>
      </w:r>
      <w:r>
        <w:rPr/>
        <w:t>Ⱜ</w:t>
      </w:r>
      <w:r>
        <w:rPr/>
        <w:t>㙏쵺㖘䃍▘숴娮</w:t>
      </w:r>
      <w:r>
        <w:rPr/>
        <w:t>ꦿ䷂⌤</w:t>
      </w:r>
      <w:r>
        <w:rPr/>
        <w:t>쉸汲椶扁剋疣椹璻嗂僃斬䱞児呐쵏奰婄慥瑹</w:t>
      </w:r>
      <w:r>
        <w:rPr/>
        <w:t>⢵</w:t>
      </w:r>
      <w:r>
        <w:rPr/>
        <w:t>ꥃ</w:t>
      </w:r>
      <w:r>
        <w:rPr/>
        <w:t>걧䵏㪘㴫愰썎ꥠ㘵獵㬹䮡㵰걌㨦쉎㷂⩦攸뽳猴ㅀ睔⑾噙⨯ㅸ㉘區杪辿땺吮싂嘻쉬咩夶</w:t>
      </w:r>
      <w:r>
        <w:rPr/>
        <w:t>ꖵ</w:t>
      </w:r>
      <w:r>
        <w:rPr/>
        <w:t>䭇晒㵉⧂쉂䁆⼸眵㩏漣㥆椷䊬⵸쉓슣恭䑩積㒻䌭奕슏䘷⹆쉎</w:t>
      </w:r>
      <w:r>
        <w:rPr/>
        <w:t>ⵘ</w:t>
      </w:r>
      <w:r>
        <w:rPr/>
        <w:t>儺㘻곂䠳乊挣優毂楐㩉쉧ꅔ쉕</w:t>
      </w:r>
      <w:r>
        <w:rPr/>
        <w:t>ꥍ</w:t>
      </w:r>
      <w:r>
        <w:rPr/>
        <w:t>悵慧繘슩浓긪湞牔㬪䚘쎩橁놘숤煴奲䀷䱙⛂畘쉲侘烂㵢쵕䡂癢㢩쉀</w:t>
      </w:r>
      <w:r>
        <w:rPr/>
        <w:t>꧂⏂</w:t>
      </w:r>
      <w:r>
        <w:rPr/>
        <w:t>䠥⽯䄤擂飂穴䖡塦쉩䜯♾㟂</w:t>
      </w:r>
      <w:r>
        <w:rPr/>
        <w:t>꧂</w:t>
      </w:r>
      <w:r>
        <w:rPr/>
        <w:t>숤咏⩟捀ㅢ쵨橌㥉㨴䂱娭㋂䌨枻暥浔겣䙥습쉃杇싂塇磂묪땾䅔㩪츸䘫弯兟숤䁠</w:t>
      </w:r>
      <w:r>
        <w:rPr/>
        <w:t>ⵅ</w:t>
      </w:r>
      <w:r>
        <w:rPr/>
        <w:t>뭗┴溮剖䬴儱䝈泍幱걗쉠㩬꺏橯䨽䬤쉵㔳慎啕圣ꅟ㍱灅⦡ꥲ典杗㕧⩕楗녊厣㍶㡭㙐㦮㨪ぴ䑁㩳쵥䆿溩숫넵</w:t>
      </w:r>
      <w:r>
        <w:rPr/>
        <w:t>Ⱞ</w:t>
      </w:r>
      <w:r>
        <w:rPr/>
        <w:t>⿂䀲澡普쉁⹂剱㝷幉䳂卣㠻婇潸ꌺ㏂ꍨ쉚뭆䡌僂쉯⾵꺘㍊噦</w:t>
      </w:r>
      <w:r>
        <w:rPr/>
        <w:t>ꕩ</w:t>
      </w:r>
      <w:r>
        <w:rPr/>
        <w:t>ㅰ㝔⤪忂㯎爣犮慏㨺䅹啑䈴껂歫╇琭帮浶奍꥗䱆쌱揂䥕戭쉔轏칔㝗狂</w:t>
      </w:r>
      <w:r>
        <w:rPr/>
        <w:t>⢣</w:t>
      </w:r>
      <w:r>
        <w:rPr/>
        <w:t>싂⩅ꅅ㵉⑑浠挹ꎵ쉄怳睓⻍ㅐ硄슩</w:t>
      </w:r>
      <w:r>
        <w:rPr/>
        <w:t>ꗂ</w:t>
      </w:r>
      <w:r>
        <w:rPr/>
        <w:t>㉄亣</w:t>
      </w:r>
      <w:r>
        <w:rPr/>
        <w:t>⡊</w:t>
      </w:r>
      <w:r>
        <w:rPr/>
        <w:t>숸汦ꏂ幂㘭奶□녩㫂䉰瘬扳塊䍺犏</w:t>
      </w:r>
      <w:r>
        <w:rPr/>
        <w:t>⡫</w:t>
      </w:r>
      <w:r>
        <w:rPr/>
        <w:t>擂묱쉒䵕䑇묭쉾换숺佘㡄㡊係ㄱꍕ秂䬨䌸㖥슘縫㪮嫂睰䙚桾爫瓍涩怫癸牗╱求䐤⤪숫⥯偀彉亿␱漸恵╈⦵깭䝥偈䧂⸮㬣䁟獴뭘쉁橁㙠㑁䉤梩㑞幆瑀睷睃ヂ揂싂捸歃晌啑奟㍫渺쉱娰䬸㨯ㅹ壂쵩쉟</w:t>
      </w:r>
      <w:r>
        <w:rPr/>
        <w:t>⡡⨵</w:t>
      </w:r>
      <w:r>
        <w:rPr/>
        <w:t>硧⥃疵⍂偮㕊갰㙌쉤嫂䈮숺</w:t>
      </w:r>
      <w:r>
        <w:rPr/>
        <w:t>ꦘ</w:t>
      </w:r>
      <w:r>
        <w:rPr/>
        <w:t>堺剣䃂쉑⥒喵뽁㙤佈歹夦ꅢ㤩参朊塠䕣⫂祯忂쉈ぴ뗂걢숬㬤␳矎幃⹒숥嘶㫂嗂⭰敶숺癃䕋杔䙓</w:t>
      </w:r>
      <w:r>
        <w:rPr/>
        <w:t>ꗂ</w:t>
      </w:r>
      <w:r>
        <w:rPr/>
        <w:t>歹疣쉕⹃⤪卑갩⩵ㆩ쉪京㉞싂ꆥ⸥䫂顂츳梏唳╬燂朽恡奊泂</w:t>
      </w:r>
      <w:r>
        <w:rPr/>
        <w:t>꧂</w:t>
      </w:r>
      <w:r>
        <w:rPr/>
        <w:t>咮癴䅦</w:t>
      </w:r>
      <w:r>
        <w:rPr/>
        <w:t>ⱗ</w:t>
      </w:r>
      <w:r>
        <w:rPr/>
        <w:t>ⵗ</w:t>
      </w:r>
      <w:r>
        <w:rPr/>
        <w:t>䅕㔤穷ꏂ㈱</w:t>
      </w:r>
      <w:r>
        <w:rPr/>
        <w:t>ꤻ⑥</w:t>
      </w:r>
      <w:r>
        <w:rPr/>
        <w:t>ꥸ䣂橡桺汯슣쉑</w:t>
      </w:r>
      <w:r>
        <w:rPr/>
        <w:t>ⵣ╎</w:t>
      </w:r>
      <w:r>
        <w:rPr/>
        <w:t>汈琮쉞ꅲ眬硧䀭琫札祷奭</w:t>
      </w:r>
      <w:r>
        <w:rPr/>
        <w:t>ꤷ</w:t>
      </w:r>
      <w:r>
        <w:rPr/>
        <w:t>ꍺ塣䁎㣂䟂썰쎱깳偙⩞숸塓截䴶奓쉶䩄㏂㗂䚥㴸㕮獶㯂砬橑呒媩獃礸穣䝈瑀摙</w:t>
      </w:r>
      <w:r>
        <w:rPr/>
        <w:t>꧂</w:t>
      </w:r>
      <w:r>
        <w:rPr/>
        <w:t>扱</w:t>
      </w:r>
      <w:r>
        <w:rPr/>
        <w:t>⣂</w:t>
      </w:r>
      <w:r>
        <w:rPr/>
        <w:t>烂潧婮</w:t>
      </w:r>
      <w:r>
        <w:rPr/>
        <w:t>ꤰ</w:t>
      </w:r>
      <w:r>
        <w:rPr/>
        <w:t>矂</w:t>
      </w:r>
      <w:r>
        <w:rPr/>
        <w:t>ꗂ⬫</w:t>
      </w:r>
      <w:r>
        <w:rPr/>
        <w:t>瀸놿㭰╱䨣攺ㆥ攺</w:t>
      </w:r>
      <w:r>
        <w:rPr/>
        <w:t>⡆</w:t>
      </w:r>
      <w:r>
        <w:rPr/>
        <w:t>堲쉗숬䭾쉟䝳</w:t>
      </w:r>
      <w:r>
        <w:rPr/>
        <w:t>ꥈ</w:t>
      </w:r>
      <w:r>
        <w:rPr/>
        <w:t>亩슏</w:t>
      </w:r>
      <w:r>
        <w:rPr/>
        <w:t>ꖵ</w:t>
      </w:r>
      <w:r>
        <w:rPr/>
        <w:t>母䴪傮⭡㑙硒뽧汶</w:t>
      </w:r>
      <w:r>
        <w:rPr/>
        <w:t>⣂</w:t>
      </w:r>
      <w:r>
        <w:rPr/>
        <w:t>숹䁺㵶穾浯ꍓ浦㇂揂勂か䄭</w:t>
      </w:r>
      <w:r>
        <w:rPr/>
        <w:t>Ⱳ</w:t>
      </w:r>
      <w:r>
        <w:rPr/>
        <w:t>ㄥ</w:t>
      </w:r>
      <w:r>
        <w:rPr/>
        <w:t>ꖩ</w:t>
      </w:r>
      <w:r>
        <w:rPr/>
        <w:t>䨰㑸㜥숪䕙䥴父横</w:t>
      </w:r>
      <w:r>
        <w:rPr/>
        <w:t>ꔻ</w:t>
      </w:r>
      <w:r>
        <w:rPr/>
        <w:t>䉮䥹㥄犿깇㑡쌺⻎玻婣㶣칌兲〴칟煥䛂竂뽣</w:t>
      </w:r>
      <w:r>
        <w:rPr/>
        <w:t>ⵀ</w:t>
      </w:r>
      <w:r>
        <w:rPr/>
        <w:t>㕄啹㈯塑媡䐷㉅썊挦壂䬤呞輷汈䥡吩丬쉆⴫琪朷浌搰幟琳扔楁숪汢쉄睹焸곂㭀儲眥╊䭷䉫獦朮找㮩創㕱㑒딯䪩</w:t>
      </w:r>
      <w:r>
        <w:rPr/>
        <w:t>ⱀ</w:t>
      </w:r>
      <w:r>
        <w:rPr/>
        <w:t>쉇⩶숦漣╔츹곂汵橵䩗쉭싍㕴噖椹숯㩓䞩搸坍喣㉷䛂牑쉵䦘㉵佉ㅊ㵤䵇뾩廍澣⫂奋</w:t>
      </w:r>
      <w:r>
        <w:rPr/>
        <w:t>ꥇ</w:t>
      </w:r>
      <w:r>
        <w:rPr/>
        <w:t>싂汆념嚥츮猲の㙬嘳畉␴㕬묨书땺焯漺勂쉺䭌涡炵卣⽮坍䲡㐺勂吴쉡숶♒稣⑂䁌䷍칂⹄捈침䑖⦻獭䭡灤䱺䴹㉖汑걯怽潀㋂쉧┺㨪␪䥘䍷䢘</w:t>
      </w:r>
      <w:r>
        <w:rPr/>
        <w:t>ꔦ</w:t>
      </w:r>
      <w:r>
        <w:rPr/>
        <w:t>牆窏</w:t>
      </w:r>
      <w:r>
        <w:rPr/>
        <w:t>ⷂ</w:t>
      </w:r>
      <w:r>
        <w:rPr/>
        <w:t>眦盃碵塡䱃爯껂瘱쉬䀫刱癬⼰㭟煃㭖䆻悡矂⯍姎器噣㘵</w:t>
      </w:r>
      <w:r>
        <w:rPr/>
        <w:t>⡨</w:t>
      </w:r>
      <w:r>
        <w:rPr/>
        <w:t>쉰光䁷迂琤㥉焩㩤䡌걃컂숩仂杁縳彴쉚彎娵媮样悥䭓쏃扏椫╄矂썣⑑䝋䑉欬싃剟轺䱡坮兖匫淂惂䩋㉬瑎稵㤫䕔秂㏃⍩捧뭊땶灈㚏杢癉擎幉⼦䑢ꏂ㙪䉩癇潬쵘婳歗栬䌰</w:t>
      </w:r>
      <w:r>
        <w:rPr/>
        <w:t>⢵</w:t>
      </w:r>
      <w:r>
        <w:rPr/>
        <w:t>㜥墘⩐冥區䜽쉄䍗祪㞻㜩揂숬挱繓</w:t>
      </w:r>
      <w:r>
        <w:rPr/>
        <w:t>꧂</w:t>
      </w:r>
      <w:r>
        <w:rPr/>
        <w:t>䵯块②癞䗃䔽♟碘塆숰啞쉅㜷牴╄䉶슩╓丸묶䇂</w:t>
      </w:r>
      <w:r>
        <w:rPr/>
        <w:t>ꕡ⯂</w:t>
      </w:r>
      <w:r>
        <w:rPr/>
        <w:t>䋂呫䥎㭱扮剑晭</w:t>
      </w:r>
      <w:r>
        <w:rPr/>
        <w:t>ꤰ</w:t>
      </w:r>
      <w:r>
        <w:rPr/>
        <w:t>ꍸ椣佇堫捊摈恶忂䥱쉯噒摐ㄬ긊㝺圥쉍䢬␣쉸⛂떡ㄫ晲넷祙ꌤ┦⚣㩡啳楹䈺</w:t>
      </w:r>
      <w:r>
        <w:rPr/>
        <w:t>ꤪ</w:t>
      </w:r>
      <w:r>
        <w:rPr/>
        <w:t>싎楱</w:t>
      </w:r>
      <w:r>
        <w:rPr/>
        <w:t>ⱙ</w:t>
      </w:r>
      <w:r>
        <w:rPr/>
        <w:t>椯㵨⬶柂坴ꇂ숴⬸쉯稸䃂庥䚬⸷쉔䳃嗂〶搲쉆ꍔ䙞勂烂㖘칳⯂晊柂䵀숬永䣂䵩卵㑙┪⍡漽싂獰⽖곂痂墱⻂瑦쉕㑒氱⒩噠㕧旂㝂敶㎱䟍仂博佗슱〰▮乤呓幄么쉘ꆵ쉡癑傩枣췂⩃숩</w:t>
      </w:r>
      <w:r>
        <w:rPr/>
        <w:t>ꤥ</w:t>
      </w:r>
      <w:r>
        <w:rPr/>
        <w:t>㩎♋吵畓扠畣愪䧂⫍䢥允䙦뾣숹숲뭢䵸⩧쉯痂⥳쉈玥⾵炩⭈ꄰ夥㬮䫂䚵猳颿㙒玥</w:t>
      </w:r>
      <w:r>
        <w:rPr/>
        <w:t>⢘</w:t>
      </w:r>
      <w:r>
        <w:rPr/>
        <w:t>ꆻ潔쉔쉬半숽獌쉡杧䛂塷慈䐵㨻画佴䭧噩⽴䅍轹妿뭹㍕楧</w:t>
      </w:r>
      <w:r>
        <w:rPr/>
        <w:t>ꔯ</w:t>
      </w:r>
      <w:r>
        <w:rPr/>
        <w:t>㣂</w:t>
      </w:r>
      <w:r>
        <w:rPr/>
        <w:t>Ⱔ</w:t>
      </w:r>
      <w:r>
        <w:rPr/>
        <w:t>圱</w:t>
      </w:r>
      <w:r>
        <w:rPr/>
        <w:t>ⶥ</w:t>
      </w:r>
      <w:r>
        <w:rPr/>
        <w:t>墡敩䐸♡纣殬</w:t>
      </w:r>
      <w:r>
        <w:rPr/>
        <w:t>ꤱ</w:t>
      </w:r>
      <w:r>
        <w:rPr/>
        <w:t>枥䨻</w:t>
      </w:r>
      <w:r>
        <w:rPr/>
        <w:t>ⵤ</w:t>
      </w:r>
      <w:r>
        <w:rPr/>
        <w:t>塑愣⪩䝑呀⤲斏䄤䙡朻佉晘</w:t>
      </w:r>
      <w:r>
        <w:rPr/>
        <w:t>ⱨ</w:t>
      </w:r>
      <w:r>
        <w:rPr/>
        <w:t>匤痂瓂繮飂칮䤨㣃녪偆縲眦歉壍♡쌯갽▵䁪帻扤戳濂恶椨吪䊡春</w:t>
      </w:r>
      <w:r>
        <w:rPr/>
        <w:t>ꕁ</w:t>
      </w:r>
      <w:r>
        <w:rPr/>
        <w:t>쉩嗂䥳숷촪╓숦싂딪恂싂⪵숽温썚牆䑪㗂㌺ꄹ㡗戲嚮ꍷ协硪愰浠恚搻い㊘쉈䢩沿䜣坠㝀戣䈽噇ꅱ䱩⦩ㅡ뾡妿㓂㭳ꆿ执嘵⽹䥘넺琱窩갽搷䄵⍤䱦坶㵺敷䌷泂慲摺䕐梮汅唻♮슱䦘䙋㧂䉏</w:t>
      </w:r>
      <w:r>
        <w:rPr/>
        <w:t>ꦩ</w:t>
      </w:r>
      <w:r>
        <w:rPr/>
        <w:t>䅹</w:t>
      </w:r>
      <w:r>
        <w:rPr/>
        <w:t>⡍</w:t>
      </w:r>
      <w:r>
        <w:rPr/>
        <w:t>㎿サ倨甤㝾婋쉡䖱⽋䆡믍䝥㚘⨱⺏戥浏獓縷</w:t>
      </w:r>
      <w:r>
        <w:rPr/>
        <w:t>⠨</w:t>
      </w:r>
      <w:r>
        <w:rPr/>
        <w:t>礥榏䵹</w:t>
      </w:r>
      <w:r>
        <w:rPr/>
        <w:t>⡨</w:t>
      </w:r>
      <w:r>
        <w:rPr/>
        <w:t>㧂㈳偍报眫싂㍔꥘</w:t>
      </w:r>
      <w:r>
        <w:rPr/>
        <w:t>ꦵ</w:t>
      </w:r>
      <w:r>
        <w:rPr/>
        <w:t>灡游䮩縻㡹卪犿㙷겵칑擂占毂䘪⽭춣썣싂ㅅ䠫㉷㞡㙥싃깥復슏䁔㝦疡擎䄲㵗슬畆砽㉴겮</w:t>
      </w:r>
      <w:r>
        <w:rPr/>
        <w:t>ꖘ</w:t>
      </w:r>
      <w:r>
        <w:rPr/>
        <w:t>ⱟ</w:t>
      </w:r>
      <w:r>
        <w:rPr/>
        <w:t>넭敋恥쉧剀ぶ䑉瞿㚬矂嘪槃擂㎘免녚椮ꥢ䴨⩤儩뽖㥙禣숳秂</w:t>
      </w:r>
      <w:r>
        <w:rPr/>
        <w:t>꥓</w:t>
      </w:r>
      <w:r>
        <w:rPr/>
        <w:t>啇啤⾬憱擂</w:t>
      </w:r>
      <w:r>
        <w:rPr/>
        <w:t>⡦</w:t>
      </w:r>
      <w:r>
        <w:rPr/>
        <w:t>恚⛃</w:t>
      </w:r>
      <w:r>
        <w:rPr/>
        <w:t>ꤤ</w:t>
      </w:r>
      <w:r>
        <w:rPr/>
        <w:t>䵯싂㍒睟쵃⴮⵫㒿檩㩹爪⥄頮</w:t>
      </w:r>
      <w:r>
        <w:rPr/>
        <w:t>ꕸ</w:t>
      </w:r>
      <w:r>
        <w:rPr/>
        <w:t>剓洲㭒ꍂ个䙠仂⽏噅告㟎歰男瑆㉉獨䁊</w:t>
      </w:r>
      <w:r>
        <w:rPr/>
        <w:t>ꗂ⬻ꤪ</w:t>
      </w:r>
      <w:r>
        <w:rPr/>
        <w:t>칶䩩吥繎皘扈啙呴⨦䔦䌨⹞杚</w:t>
      </w:r>
      <w:r>
        <w:rPr/>
        <w:t>⠸</w:t>
      </w:r>
      <w:r>
        <w:rPr/>
        <w:t>싂䴯玡슣䉬奒扣䤽水</w:t>
      </w:r>
      <w:r>
        <w:rPr/>
        <w:t>ꦵ</w:t>
      </w:r>
      <w:r>
        <w:rPr/>
        <w:t>䁲ꍙ淂惂庩</w:t>
      </w:r>
      <w:r>
        <w:rPr/>
        <w:t>ⱘ</w:t>
      </w:r>
      <w:r>
        <w:rPr/>
        <w:t>㑯恖汋牋硚㥂ꄭ繭</w:t>
      </w:r>
      <w:r>
        <w:rPr/>
        <w:t>⡊</w:t>
      </w:r>
      <w:r>
        <w:rPr/>
        <w:t>㜴噞숩⼽墻ㆩ歶쉃䩏㑏劮숸⍗㢏</w:t>
      </w:r>
      <w:r>
        <w:rPr/>
        <w:t>⠷</w:t>
      </w:r>
      <w:r>
        <w:rPr/>
        <w:t>䱱徥㝟㖘畋縬轀</w:t>
      </w:r>
      <w:r>
        <w:rPr/>
        <w:t>ꥉ⌥</w:t>
      </w:r>
      <w:r>
        <w:rPr/>
        <w:t>捴暩牒䙫堊㜮硤坠磂参啲㨣揎撻穓</w:t>
      </w:r>
      <w:r>
        <w:rPr/>
        <w:t>⢬</w:t>
      </w:r>
      <w:r>
        <w:rPr/>
        <w:t>㡂䌷淂㵘滂ꍅ㣎슣㝣攫ꅅ瘷㓂と㝭⬥숵䦱疮㍶䉣㍇▿촶瑖漤况奓슏䦻⩅쉳千긦恩唻到䉍㯂⼤场㫂쉤</w:t>
      </w:r>
      <w:r>
        <w:rPr/>
        <w:t>ⱍ</w:t>
      </w:r>
      <w:r>
        <w:rPr/>
        <w:t>쉊唨⍠婥侥땖슥㫃쉄扩䁉싂惂瑘⩷潐㉐淂洬곂녠쏂剪奾캥捓漳塋爴狂歴䵠䁎쉟奩侻潁⸶版晐</w:t>
      </w:r>
      <w:r>
        <w:rPr/>
        <w:t>⠵</w:t>
      </w:r>
      <w:r>
        <w:rPr/>
        <w:t>炩䑹</w:t>
      </w:r>
      <w:r>
        <w:rPr/>
        <w:t>Ȿ</w:t>
      </w:r>
      <w:r>
        <w:rPr/>
        <w:t>嚣숥┣呡쉋㷍恶쉳슏슣⪬깙剧愤갲灩游넲┹だィ㐯啕싍伨䡱쉣㋍凃␩噍㭲⨽</w:t>
      </w:r>
      <w:r>
        <w:rPr/>
        <w:t>ꔳ</w:t>
      </w:r>
      <w:r>
        <w:rPr/>
        <w:t>戳쉺㘷쉖䊵⪱㠩㕖兠堯忂䅄뿍㘫䝯樬␤䵭䉊催㊬䵓갣㮬썣놿뗂㙖캮䤵浶⤻㙩商쉔癨䡁丳</w:t>
      </w:r>
      <w:r>
        <w:rPr/>
        <w:t>ꕤ⸮</w:t>
      </w:r>
      <w:r>
        <w:rPr/>
        <w:t>壂怲쉋歧倩깧眪䕙⒡쉒㇂摎䃂䡴녃㮣仂恳⭀뭶乊㉨䝓狂瘮㑘㝚깅启쏂숳穫㷂䍥깞꺿奵飂轀⩀䕵</w:t>
      </w:r>
      <w:r>
        <w:rPr/>
        <w:t>ꤷ</w:t>
      </w:r>
      <w:r>
        <w:rPr/>
        <w:t>㦵㑡疬刵奺噢걾硢⩔뮥廂焸乡숦䈱㍲參礵婶㟃䳂☦慧쉯</w:t>
      </w:r>
      <w:r>
        <w:rPr/>
        <w:t>ꕡ⩰</w:t>
      </w:r>
      <w:r>
        <w:rPr/>
        <w:t>숻坈㭏⹢剎␹쉰砸</w:t>
      </w:r>
      <w:r>
        <w:rPr/>
        <w:t>⢻</w:t>
      </w:r>
      <w:r>
        <w:rPr/>
        <w:t>乩敤</w:t>
      </w:r>
      <w:r>
        <w:rPr/>
        <w:t>ⴰ</w:t>
      </w:r>
      <w:r>
        <w:rPr/>
        <w:t>甸묰珂䡍唦쉮仂䨦灥玡玥倱䡟거氳걶疩ぎ䱇妣☲갵쉬䁙捇⬱䔶牨昮癆╣含숱㩏ꆩ</w:t>
      </w:r>
      <w:r>
        <w:rPr/>
        <w:t>ꔵ</w:t>
      </w:r>
      <w:r>
        <w:rPr/>
        <w:t>奍灋⥤栥┷숫슩效䑷沏癶䅩礽剣쉥櫂땹楍길싎컂呧⭟숪딩떬煾⽬碬따䑨</w:t>
      </w:r>
      <w:r>
        <w:rPr/>
        <w:t>⡷</w:t>
      </w:r>
      <w:r>
        <w:rPr/>
        <w:t>䕌䦻硲⹫璘棂体⪱뮘呀</w:t>
      </w:r>
      <w:r>
        <w:rPr/>
        <w:t>⠬</w:t>
      </w:r>
      <w:r>
        <w:rPr/>
        <w:t>呫숷⎱㏂お绂</w:t>
      </w:r>
      <w:r>
        <w:rPr/>
        <w:t>⡞</w:t>
      </w:r>
      <w:r>
        <w:rPr/>
        <w:t>癵꥚晀煚</w:t>
      </w:r>
      <w:r>
        <w:rPr/>
        <w:t>ꖵ</w:t>
      </w:r>
      <w:r>
        <w:rPr/>
        <w:t>畘摞栴䕤剀圦ꍱ⹒縵汄斘㬹䚣ꄱ顢佳䝐䲏炱깸梮牏⦵㢩嗂䵷䩡㕣⥖灸婔⴩䈪</w:t>
      </w:r>
      <w:r>
        <w:rPr/>
        <w:t>ꦣ</w:t>
      </w:r>
      <w:r>
        <w:rPr/>
        <w:t>敆</w:t>
      </w:r>
      <w:r>
        <w:rPr/>
        <w:t>⡎</w:t>
      </w:r>
      <w:r>
        <w:rPr/>
        <w:t>䄪奒壂뭷毂灌洹䩘浥噭䆿睏㉇╉넪</w:t>
      </w:r>
      <w:r>
        <w:rPr/>
        <w:t>Ⳃ</w:t>
      </w:r>
      <w:r>
        <w:rPr/>
        <w:t>潬네</w:t>
      </w:r>
      <w:r>
        <w:rPr/>
        <w:t>ꗂ</w:t>
      </w:r>
      <w:r>
        <w:rPr/>
        <w:t>桉氽</w:t>
      </w:r>
      <w:r>
        <w:rPr/>
        <w:t>ꔩ</w:t>
      </w:r>
      <w:r>
        <w:rPr/>
        <w:t>㙆祁춣纣务┲쉡㯂㡇湲숰剥⍍祫癫䁈숷㍊슥禡쉭뽗䱊䃂ꇂげ梬揂㵳㝂盂칕␤츭</w:t>
      </w:r>
      <w:r>
        <w:rPr/>
        <w:t>ⵘ</w:t>
      </w:r>
      <w:r>
        <w:rPr/>
        <w:t>撵믂쵦轓繸痂乒憱佊䥈썄癲晚纩싂ꄴ呸佡挸칐侩</w:t>
      </w:r>
      <w:r>
        <w:rPr/>
        <w:t>꧃</w:t>
      </w:r>
      <w:r>
        <w:rPr/>
        <w:t>桔浄瑔쏂⫂欽䋂䙚</w:t>
      </w:r>
      <w:r>
        <w:rPr/>
        <w:t>ⴸ</w:t>
      </w:r>
      <w:r>
        <w:rPr/>
        <w:t>㏂亡䔤猪太彾愻쉸깥㆘썺咻㩂䫃恲硹⪮殩㌰㙤</w:t>
      </w:r>
      <w:r>
        <w:rPr/>
        <w:t>ⱶ</w:t>
      </w:r>
      <w:r>
        <w:rPr/>
        <w:t>㉩칊剞癃쌤憱晄祬〫埂惂䨻쉖쉹刺弬㍄</w:t>
      </w:r>
      <w:r>
        <w:rPr/>
        <w:t>꤬</w:t>
      </w:r>
      <w:r>
        <w:rPr/>
        <w:t>劮㥚깄权椊ꅕ歩</w:t>
      </w:r>
      <w:r>
        <w:rPr/>
        <w:t>ꕦ</w:t>
      </w:r>
      <w:r>
        <w:rPr/>
        <w:t>幋扶ꄲ湋祶㝶照ꍡ媱⥑䬸睫⨯㣂頴幓瞘⽫䪩恈㨲剱圦焰潾椺뭫칡⩒廂湯䑯ꆩ⑂䋂祕ぇ┣䜮넵㥢輤䈸湣䑣걪䙟</w:t>
      </w:r>
      <w:r>
        <w:rPr/>
        <w:t>ⵅ</w:t>
      </w:r>
      <w:r>
        <w:rPr/>
        <w:t>洷㘦쵇捺쉔㵒⨭㩙傩쉑ꇂ縣䑮ꥦ</w:t>
      </w:r>
      <w:r>
        <w:rPr/>
        <w:t>ꤲ</w:t>
      </w:r>
      <w:r>
        <w:rPr/>
        <w:t>噖泍獷惎</w:t>
      </w:r>
      <w:r>
        <w:rPr/>
        <w:t>⢩</w:t>
      </w:r>
      <w:r>
        <w:rPr/>
        <w:t>斘㌪乳䍥机奮晈묳摍祒걦䙟丱啙숲㑩쉟勂祗㕱恲䵡䩄⨣栺싂爺⩠瘽珂㗎猰⼹䈥䅘穩幾轳⾻奎㥔㓂橴瀭⍶奃㥲槂⤴䟃忂顅</w:t>
      </w:r>
      <w:r>
        <w:rPr/>
        <w:t>⡯</w:t>
      </w:r>
      <w:r>
        <w:rPr/>
        <w:t>爲㝤䩒ꍡ払ꆣ녆乂児嚩晒싂求</w:t>
      </w:r>
      <w:r>
        <w:rPr/>
        <w:t>ⵏ</w:t>
      </w:r>
      <w:r>
        <w:rPr/>
        <w:t>㥥Ⓜ灌株싂敎幙충䡮㉤䌮㤺线㝫㵦敩迂뭢</w:t>
      </w:r>
      <w:r>
        <w:rPr/>
        <w:t>ⵦ</w:t>
      </w:r>
      <w:r>
        <w:rPr/>
        <w:t>䁬氤堦</w:t>
      </w:r>
      <w:r>
        <w:rPr/>
        <w:t>ꥎ</w:t>
      </w:r>
      <w:r>
        <w:rPr/>
        <w:t>硳愸㌦煯䩰犮框숤捲䌪ꄬ䀱㨴歎晁䝙䝫彍⭏㙍싍塳睯쉐㥓쉀⴩溬쉔祂湖쉞곂㣂딴</w:t>
      </w:r>
      <w:r>
        <w:rPr/>
        <w:t>꤫</w:t>
      </w:r>
      <w:r>
        <w:rPr/>
        <w:t>쉢彇쉨彔繍䗂⮮獘桞縯㶡湭瀶썅坩㭤犥䵵楂묷䙱ꅰ싎浈땏䩦祧</w:t>
      </w:r>
      <w:r>
        <w:rPr/>
        <w:t>ꕸ⯂</w:t>
      </w:r>
      <w:r>
        <w:rPr/>
        <w:t>娳㡬浑⤮</w:t>
      </w:r>
      <w:r>
        <w:rPr/>
        <w:t>ꥉ</w:t>
      </w:r>
      <w:r>
        <w:rPr/>
        <w:t>庬쉸䅠쉸题㕂幯⼷</w:t>
      </w:r>
      <w:r>
        <w:rPr/>
        <w:t>ⰷ♺</w:t>
      </w:r>
      <w:r>
        <w:rPr/>
        <w:t>㙠ꄶ牲⬱㵣ꍂ㝺녦势杹뇂㙆冣恤땺危犱時剺⭐杌元㍢顳㈭吹顊카毂攲뾻礯쉌濂㴵</w:t>
      </w:r>
      <w:r>
        <w:rPr/>
        <w:t>ꤶ</w:t>
      </w:r>
      <w:r>
        <w:rPr/>
        <w:t>湯ㆮ㡴煭ꄪ걇⩄亮痂䙎久轏奂㑴싂깐쵧愻㶩⨦廂帩南桵캥弲睏쉎쉾偭䮻쵱⴫收敇쉑㡭갷額</w:t>
      </w:r>
      <w:r>
        <w:rPr/>
        <w:t>⠹</w:t>
      </w:r>
      <w:r>
        <w:rPr/>
        <w:t>彑땾㧎쉒</w:t>
      </w:r>
      <w:r>
        <w:rPr/>
        <w:t>ⵔ</w:t>
      </w:r>
      <w:r>
        <w:rPr/>
        <w:t>㈪뭃煐쉕䭢畅ꏂ갪嘥䏃噠䪵余♐㵵塍䵧ꍊ♒椶穳冻묭⨯忂䙉䁀ヂ쉧䃂䩙꺏樳縪澘쉍</w:t>
      </w:r>
      <w:r>
        <w:rPr/>
        <w:t>ⷂ</w:t>
      </w:r>
      <w:r>
        <w:rPr/>
        <w:t>䐴</w:t>
      </w:r>
      <w:r>
        <w:rPr/>
        <w:t>ꥋ</w:t>
      </w:r>
      <w:r>
        <w:rPr/>
        <w:t>ⱔ</w:t>
      </w:r>
      <w:r>
        <w:rPr/>
        <w:t>傣㚮㤯噪⹙싂☱係㮿䃍祱䨮땨微䐸</w:t>
      </w:r>
      <w:r>
        <w:rPr/>
        <w:t>ꦘ</w:t>
      </w:r>
      <w:r>
        <w:rPr/>
        <w:t>潡쉹䕇숪摏␯獇䉴㙏䖿㖩쉅⽇땢䭯汢㵔乾</w:t>
      </w:r>
      <w:r>
        <w:rPr/>
        <w:t>ⱁ</w:t>
      </w:r>
      <w:r>
        <w:rPr/>
        <w:t>숨頹슱ꌪヂ汞㤹쉁䢣䣂暿炻渪疮㞱䜬卤姂㉯䉫䅩迂十湳㧂圽䕶扪梬㵵祏到獂仍쉋녣갸⿂佉権╇쵅⸶㷂湯떿欰쉣〫幁ꥮ癎침轃汤珎䜴녈쎵佲卥싍奘썓㕍䃂瞻㑏埂</w:t>
      </w:r>
      <w:r>
        <w:rPr/>
        <w:t>⢬</w:t>
      </w:r>
      <w:r>
        <w:rPr/>
        <w:t>䅴䭺歍喘恔堺꥗㡨숭⹑ぱ숬뇃嫂슬卌㍉⺵ね녭㚘⹺祒櫂琭䙪슘넫圷슬</w:t>
      </w:r>
      <w:r>
        <w:rPr/>
        <w:t>Ⱟ</w:t>
      </w:r>
      <w:r>
        <w:rPr/>
        <w:t>優㮩⭰썫撻숷㝺ㄸ㞬䥍</w:t>
      </w:r>
      <w:r>
        <w:rPr/>
        <w:t>ⶩ♢</w:t>
      </w:r>
      <w:r>
        <w:rPr/>
        <w:t>玻㈊╁奁挣쉾燂稸睡쉟牴漴⥅䠬彊⎵넳㮬묺䵃稹疬睚剾ぇ㕥</w:t>
      </w:r>
      <w:r>
        <w:rPr/>
        <w:t>ⱺ</w:t>
      </w:r>
      <w:r>
        <w:rPr/>
        <w:t>㕎搰⦥넦濂촪湺捨穣敗睋쉵枏</w:t>
      </w:r>
      <w:r>
        <w:rPr/>
        <w:t>ꗂ</w:t>
      </w:r>
      <w:r>
        <w:rPr/>
        <w:t>㥧충旂轕뮘徬檣灋ꥺ轧゘⭘</w:t>
      </w:r>
      <w:r>
        <w:rPr/>
        <w:t>ꤥ</w:t>
      </w:r>
      <w:r>
        <w:rPr/>
        <w:t>䬤⸤䱩䪘</w:t>
      </w:r>
      <w:r>
        <w:rPr/>
        <w:t>ꕸ</w:t>
      </w:r>
      <w:r>
        <w:rPr/>
        <w:t>⡟</w:t>
      </w:r>
      <w:r>
        <w:rPr/>
        <w:t>㕮뿂䉂塒⹂䝔뼭쉦쉲⫍搬㘸⨣䰪嗂ꄷ奫㚻㑣婸乤</w:t>
      </w:r>
      <w:r>
        <w:rPr/>
        <w:t>ꕀꕞ</w:t>
      </w:r>
      <w:r>
        <w:rPr/>
        <w:t>䘤秂㍌㔪煬嚮䰳숶獯숪䘪汬껂촺┫㶵壂㜮䭆㐩䵖燍䉳彞䤶⤨</w:t>
      </w:r>
      <w:r>
        <w:rPr/>
        <w:t>ꤵ</w:t>
      </w:r>
      <w:r>
        <w:rPr/>
        <w:t>啩╎䜴塩ꎿ쉇㙑噋</w:t>
      </w:r>
      <w:r>
        <w:rPr/>
        <w:t>⡔</w:t>
      </w:r>
      <w:r>
        <w:rPr/>
        <w:t>噳걵䭉ꄳⓂ〮挶呢뽏沩썊걍</w:t>
      </w:r>
      <w:r>
        <w:rPr/>
        <w:t>ⴽ⒱</w:t>
      </w:r>
      <w:r>
        <w:rPr/>
        <w:t>쉮㌽㙙쉋灢</w:t>
      </w:r>
      <w:r>
        <w:rPr/>
        <w:t>⡷</w:t>
      </w:r>
      <w:r>
        <w:rPr/>
        <w:t>獌격辬呴㉉⮬摋㩖⨰獔ꌪ唯玣勂䍡⍁佶散仂儬䙱轕쵷䰥佚</w:t>
      </w:r>
      <w:r>
        <w:rPr/>
        <w:t>꧂</w:t>
      </w:r>
      <w:r>
        <w:rPr/>
        <w:t>䨦ꥬ垿쎵㐲㪩橒涘⥥</w:t>
      </w:r>
      <w:r>
        <w:rPr/>
        <w:t>ꤽ</w:t>
      </w:r>
      <w:r>
        <w:rPr/>
        <w:t>洩书쎬ꍡ⌳슻ꍎ挻</w:t>
      </w:r>
      <w:r>
        <w:rPr/>
        <w:t>ꤺ</w:t>
      </w:r>
      <w:r>
        <w:rPr/>
        <w:t>뼥㠹塇㈥喘猰숹묩썑싂睇塥㛂徏䉟⻎欩⻂㟍㙨慓恒</w:t>
      </w:r>
      <w:r>
        <w:rPr/>
        <w:t>Ⳃ</w:t>
      </w:r>
      <w:r>
        <w:rPr/>
        <w:t>牞溘䖣㊥乆숥䑭</w:t>
      </w:r>
      <w:r>
        <w:rPr/>
        <w:t>⠷</w:t>
      </w:r>
      <w:r>
        <w:rPr/>
        <w:t>념㙵⽮サ⥣暵㝬昭싃겱숱䁬枏쉚仂彂䍗煋吲뭹娣氵㟍㷂숵쉒䟂稸Ⓜ頮畑滂摈祆</w:t>
      </w:r>
      <w:r>
        <w:rPr/>
        <w:t>Ⱚ</w:t>
      </w:r>
      <w:r>
        <w:rPr/>
        <w:t>堩쵘☫촵</w:t>
      </w:r>
      <w:r>
        <w:rPr/>
        <w:t>ⱐ</w:t>
      </w:r>
      <w:r>
        <w:rPr/>
        <w:t>ꍩ顺㈽参䒱⩕洣䩯歒떮⍦╒戦숻攵媏⚩⸪㞡穲塊䟂て㝟噑</w:t>
      </w:r>
      <w:r>
        <w:rPr/>
        <w:t>ꦵ</w:t>
      </w:r>
      <w:r>
        <w:rPr/>
        <w:t>ㄯ⦩碣숻伶꤮噳槂桹匪硯瑺⧂怴埂卒嚩别㑲㝬슩瞿걇涩쉢䢱쉓空瑅幊䤣⛂䠺䠪畘繒䆱摦</w:t>
      </w:r>
      <w:r>
        <w:rPr/>
        <w:t>ꤤ</w:t>
      </w:r>
      <w:r>
        <w:rPr/>
        <w:t>㪩⹴⩘숲䐩琩剧</w:t>
      </w:r>
      <w:r>
        <w:rPr/>
        <w:t>ⱴ</w:t>
      </w:r>
      <w:r>
        <w:rPr/>
        <w:t>ꕐ</w:t>
      </w:r>
      <w:r>
        <w:rPr/>
        <w:t>䈣⤩⩣䋂쉶┤뭋洸灪䜸䜲䊘奍뭒䃃䝵넱걮䵇曂甴呔㄰㩏㉫䖏숪♩꺩係坅</w:t>
      </w:r>
      <w:r>
        <w:rPr/>
        <w:t>⠯</w:t>
      </w:r>
      <w:r>
        <w:rPr/>
        <w:t>侱</w:t>
      </w:r>
      <w:r>
        <w:rPr/>
        <w:t>ⵂ</w:t>
      </w:r>
      <w:r>
        <w:rPr/>
        <w:t>갸䵸枬⮮挰㴺捣ㅠ曂頳</w:t>
      </w:r>
      <w:r>
        <w:rPr/>
        <w:t>ꥏ</w:t>
      </w:r>
      <w:r>
        <w:rPr/>
        <w:t>楒䜶壂뿂㠮彞獵奺</w:t>
      </w:r>
      <w:r>
        <w:rPr/>
        <w:t>ꔪ</w:t>
      </w:r>
      <w:r>
        <w:rPr/>
        <w:t>坦䄦뭸㒬偉䥀恶숮浖㜭숱扰甯埂凂捵呌㙗卍眳矃㬥帬쉏⑞䕵碩싂晊卬␽싂䝖㏂㵤쉅쉃⏎䄱竂戽䰱溡녺ㄫ땏☦㉶楖灗樶⩅숺䁺썟䭚䭐浖숱䧍浞쉨囂슏⧂晫䢿썒㙗㔨䫂顆</w:t>
      </w:r>
      <w:r>
        <w:rPr/>
        <w:t>⣎</w:t>
      </w:r>
      <w:r>
        <w:rPr/>
        <w:t>㌵ㅳ쉱⺿쉞쉂ꅐ䪮㝺嘷䥗⑏妻橗潪假㡾㠷㕶剐䡢硏奁</w:t>
      </w:r>
      <w:r>
        <w:rPr/>
        <w:t>ꕴ</w:t>
      </w:r>
      <w:r>
        <w:rPr/>
        <w:t>쏍獃垩걀⩆㍉슡塚晊榩淃숪轨怽㧂⽶⑃癈杫쉞慁婺睤</w:t>
      </w:r>
      <w:r>
        <w:rPr/>
        <w:t>⡀</w:t>
      </w:r>
      <w:r>
        <w:rPr/>
        <w:t>䑧㉅稫쉫燃싂숤氭常倊쎩亡␸䛂䂥獏숷곂␹뮮䩰쉘꥞ꄹ盂⫂㯂㜻㌽䝙䲻䕇깍拂坤칈恢䪡先姂䁌슥䱖⬮甽椪繒頪晪숺뭬琺㏂敾澬</w:t>
      </w:r>
      <w:r>
        <w:rPr/>
        <w:t>ꕴ⨮</w:t>
      </w:r>
      <w:r>
        <w:rPr/>
        <w:t>犣䆩녎槂儬</w:t>
      </w:r>
      <w:r>
        <w:rPr/>
        <w:t>⡲</w:t>
      </w:r>
      <w:r>
        <w:rPr/>
        <w:t>橨扱䙉◂䱖⑇常瑞╵䨤떻摉⨯ꌬ歕呟ご接갦⾮숯⹸氽䋍녂䚵</w:t>
      </w:r>
      <w:r>
        <w:rPr/>
        <w:t>⣎</w:t>
      </w:r>
      <w:r>
        <w:rPr/>
        <w:t>㩃こ㊵壂쉄汉䗂䅃佨縶㭡癄▵ꥭ䩒捞싂싂扌䠭縹㉙㝂沮湕슩䑬案轢輰쉑</w:t>
      </w:r>
      <w:r>
        <w:rPr/>
        <w:t>꧂</w:t>
      </w:r>
      <w:r>
        <w:rPr/>
        <w:t>秎䠽䮬⿂瑰썱쉔칑쉍䉂썸幉䁉쉳晎橖奐쉅爺砸깷㠦献쉐兞䐤숪쉓땢杀㠦琻姍⧂堽쵵깟</w:t>
      </w:r>
      <w:r>
        <w:rPr/>
        <w:t>ꕀ</w:t>
      </w:r>
      <w:r>
        <w:rPr/>
        <w:t>㭘</w:t>
      </w:r>
      <w:r>
        <w:rPr/>
        <w:t>ⶵ⹘</w:t>
      </w:r>
      <w:r>
        <w:rPr/>
        <w:t>쉥녏煵故쉠睪眯汾灕傱゘摠㌱㓂乳恹껂⸴占쵲</w:t>
      </w:r>
      <w:r>
        <w:rPr/>
        <w:t>⡶</w:t>
      </w:r>
      <w:r>
        <w:rPr/>
        <w:t>㙨䘶㩯㵬痂䛂淂匵뭫朴癑攪㡚넣呶숭瓂彈䋂䘨硚䠸쉦㓂쉊㑠彖䌣㙫灗</w:t>
      </w:r>
      <w:r>
        <w:rPr/>
        <w:t>ⱥ</w:t>
      </w:r>
      <w:r>
        <w:rPr/>
        <w:t>为뿂呋䍤숸癙숱</w:t>
      </w:r>
      <w:r>
        <w:rPr/>
        <w:t>ꥃ</w:t>
      </w:r>
      <w:r>
        <w:rPr/>
        <w:t>싃싃慃斥䍹뾿</w:t>
      </w:r>
      <w:r>
        <w:rPr/>
        <w:t>ⲣ</w:t>
      </w:r>
      <w:r>
        <w:rPr/>
        <w:t>ⵉ</w:t>
      </w:r>
      <w:r>
        <w:rPr/>
        <w:t>犣壂㩐㵄</w:t>
      </w:r>
      <w:r>
        <w:rPr/>
        <w:t>ⱎ</w:t>
      </w:r>
      <w:r>
        <w:rPr/>
        <w:t>唦㤪䬫墿假㙈╦晚숪顏迎椷硋燂䙡ㄵ桳╦싂㙓摦䑅숣晀䃂㴻汮彏䜥䈭圲爮徻㘻甶숺浏迂⨪捚惂䧂㣂㵗⤩쉬㙴丷뇂㜳犡敐⹁牖㥅싂무挰媏䵒頥噶쵒穁㍅㝀㭾允꺥䬦컃㌩彌쵈碿㑟庵䅾</w:t>
      </w:r>
      <w:r>
        <w:rPr/>
        <w:t>ⷂ⹀</w:t>
      </w:r>
      <w:r>
        <w:rPr/>
        <w:t>徿䉁숪㐪垣矍〉歃㕊⥵䑡쉠怸㡰㷂䅚濂乚ꍸ⑤幑⬹冱ぉ䍵䴻쵾⍣䈽愷㑙䠮灞쉘䕖䪮㭀㡉堨煺캣摓䥱㕣剟䙄</w:t>
      </w:r>
      <w:r>
        <w:rPr/>
        <w:t>ꕑ</w:t>
      </w:r>
      <w:r>
        <w:rPr/>
        <w:t>塧⻂䰳㯂㶩㬬僂癓䅎숤碩묲췂䕎ㄳ䠱걵㗂쉔䩔⒱朣깮痎䥊㎣㡎쉱쉟睂ㄬ硃湆</w:t>
      </w:r>
      <w:r>
        <w:rPr/>
        <w:t>⠤</w:t>
      </w:r>
      <w:r>
        <w:rPr/>
        <w:t>穄弮쏂繩ㅀ깞䉋坥녭タ硯쉄偠捒ヂ⼫橬싂쉗湣㍾</w:t>
      </w:r>
      <w:r>
        <w:rPr/>
        <w:t>ⱄ</w:t>
      </w:r>
      <w:r>
        <w:rPr/>
        <w:t>㍹攲偐쉩⽹穉卾偖䍭</w:t>
      </w:r>
      <w:r>
        <w:rPr/>
        <w:t>ꤶ</w:t>
      </w:r>
      <w:r>
        <w:rPr/>
        <w:t>昩䣂㉔橠戽䬣쉲㩰朻⵩슱㐺恪䩠걣䱍㴸䑠乯塱쉩㝳㮿㧂眩戺䉍䵊杖䙤⹍㢬䑆僂䣍ㅁヂ</w:t>
      </w:r>
      <w:r>
        <w:rPr/>
        <w:t>ꕆ</w:t>
      </w:r>
      <w:r>
        <w:rPr/>
        <w:t>㴨壂䱴노쵭</w:t>
      </w:r>
      <w:r>
        <w:rPr/>
        <w:t>ꥅ</w:t>
      </w:r>
      <w:r>
        <w:rPr/>
        <w:t>䡹㡮书灍何⭸</w:t>
      </w:r>
      <w:r>
        <w:rPr/>
        <w:t>ꤴ</w:t>
      </w:r>
      <w:r>
        <w:rPr/>
        <w:t>奍㕆癯檵㜤㥆</w:t>
      </w:r>
      <w:r>
        <w:rPr/>
        <w:t>⣂</w:t>
      </w:r>
      <w:r>
        <w:rPr/>
        <w:t>刹쉤</w:t>
      </w:r>
      <w:r>
        <w:rPr/>
        <w:t>ꥎ</w:t>
      </w:r>
      <w:r>
        <w:rPr/>
        <w:t>뼦啰熩뼲⍅繩컂㕮慸싎⺮</w:t>
      </w:r>
      <w:r>
        <w:rPr/>
        <w:t>⢮⭉</w:t>
      </w:r>
      <w:r>
        <w:rPr/>
        <w:t>晁䕐挥䁟䬺⯂段转㕬偑楘乵뽧⻂飂⨩䢣慮刊煈䌱倫숣䰪╪䝹칰䰶玥䏃갣ꥷ女☩佣</w:t>
      </w:r>
      <w:r>
        <w:rPr/>
        <w:t>ꤸ</w:t>
      </w:r>
      <w:r>
        <w:rPr/>
        <w:t>䭞㍫圪畔⥢璘숪潭究䍱䫂䵇嚏⬶睵</w:t>
      </w:r>
      <w:r>
        <w:rPr/>
        <w:t>ⱓ</w:t>
      </w:r>
      <w:r>
        <w:rPr/>
        <w:t>쉕洯痂槂畮⵹癲</w:t>
      </w:r>
      <w:r>
        <w:rPr/>
        <w:t>Ɽ⴫</w:t>
      </w:r>
      <w:r>
        <w:rPr/>
        <w:t>ꍐ朣噃場㕕轪梏匳㥰㭖䄨䁀ㅧ㶩䨷㕚晤䀪</w:t>
      </w:r>
      <w:r>
        <w:rPr/>
        <w:t>ꦱ</w:t>
      </w:r>
      <w:r>
        <w:rPr/>
        <w:t>쉁⤭沘挩敆</w:t>
      </w:r>
      <w:r>
        <w:rPr/>
        <w:t>⡩</w:t>
      </w:r>
      <w:r>
        <w:rPr/>
        <w:t>㡫佴啭晇彔匣⽖㡶숪獮㊣䵪擃瀯䍌⩚싃杆㭳癖뗂偆䕊伲沿녟瑷⩩㥃⵫㡒瀵䦣쏂槍⩎晃当ꥦ┰殥ꅰ潶心</w:t>
      </w:r>
      <w:r>
        <w:rPr/>
        <w:t>ꔵ</w:t>
      </w:r>
      <w:r>
        <w:rPr/>
        <w:t>昨⭷쉠㢏捚廂㍙璱⭡剩⍅㥵쉠壂撥扪ヂ礰穞뽍㝎歙䲮쉫┶ꥯ</w:t>
      </w:r>
      <w:r>
        <w:rPr/>
        <w:t>ꗂ</w:t>
      </w:r>
      <w:r>
        <w:rPr/>
        <w:t>䭲ㄸ⥵쉰쉤櫂썗坯㌴檩⧂쉳框</w:t>
      </w:r>
      <w:r>
        <w:rPr/>
        <w:t>⡠</w:t>
      </w:r>
      <w:r>
        <w:rPr/>
        <w:t>숭☤乙ㅓ쉠楫㝭㠲噅晎风䁉楯䡄䉌䱘畈块쉕惂쉧毂䕾㕹㛂墮</w:t>
      </w:r>
      <w:r>
        <w:rPr/>
        <w:t>ꗂ</w:t>
      </w:r>
      <w:r>
        <w:rPr/>
        <w:t>ꅔ娷桔䵄깩买伴▻㈯溩믂㤥뾻獞㘭啁啃桎칁硍㉕役参㉙㍓䓂䉟攳곂昳䰬쉏㕀녡積䥍㚣㌬䴶母珂⸹䋂칰漱绂礻核瑒䜲䱧猺ꅷ晅⽫場칟歳숤严숽䙀啦㦘㤦⹍묺䩾权㈴亡攳㉅渹⨥汲参컂⿂嚥㙯</w:t>
      </w:r>
      <w:r>
        <w:rPr/>
        <w:t>ⴷ</w:t>
      </w:r>
      <w:r>
        <w:rPr/>
        <w:t>櫍겥匤ꥸ偙秃</w:t>
      </w:r>
      <w:r>
        <w:rPr/>
        <w:t>ꕁ</w:t>
      </w:r>
      <w:r>
        <w:rPr/>
        <w:t>슱皏쵕繋☦煓㙖㘬㨳땹ꍎ㡱眷쉓慉䁄䤺䛂潃乶告䍤灄깷쉄亻싍ꅂ⍂吥塏⩅杩㑸碵武倮㙙僂숬恐繏㨸灓⽭䘨㊻ㄫ刽皵䉅瘲樸恅⩅䫍놵⭔摳攺</w:t>
      </w:r>
      <w:r>
        <w:rPr/>
        <w:t>꧂</w:t>
      </w:r>
      <w:r>
        <w:rPr/>
        <w:t>卤ꄮ婲婘⌦夸䋂槍㬨⸬숲硡ꍾ</w:t>
      </w:r>
      <w:r>
        <w:rPr/>
        <w:t>ꥂ</w:t>
      </w:r>
      <w:r>
        <w:rPr/>
        <w:t>冿兓奌窿䁫疬⿂㠭</w:t>
      </w:r>
      <w:r>
        <w:rPr/>
        <w:t>ꗂ</w:t>
      </w:r>
      <w:r>
        <w:rPr/>
        <w:t>竃⾥㕾剳</w:t>
      </w:r>
      <w:r>
        <w:rPr/>
        <w:t>ꕗ</w:t>
      </w:r>
      <w:r>
        <w:rPr/>
        <w:t>業繑汚⍓걆ꍏ깘칵彰璣䉟晡坞㫂⩪繙晈㌷弸슩繾狎䵶祔憣湺쉄乷祴</w:t>
      </w:r>
      <w:r>
        <w:rPr/>
        <w:t>⡡</w:t>
      </w:r>
      <w:r>
        <w:rPr/>
        <w:t>䰫㇂䍑杩犏</w:t>
      </w:r>
      <w:r>
        <w:rPr/>
        <w:t>ꥏ</w:t>
      </w:r>
      <w:r>
        <w:rPr/>
        <w:t>㉉煍♉㩟卶쉓</w:t>
      </w:r>
      <w:r>
        <w:rPr/>
        <w:t>ꕰ</w:t>
      </w:r>
      <w:r>
        <w:rPr/>
        <w:t>示橧䙫栣ꅨ敞㗍㧂辘꺥썥걲噁㵣掏⭧珂決⫂棃㵀椣牡塗⨦傮㬹䇂</w:t>
      </w:r>
      <w:r>
        <w:rPr/>
        <w:t>ⵓ⛂⮵</w:t>
      </w:r>
      <w:r>
        <w:rPr/>
        <w:t>䔥⽞漯㓂欪놵㡴昪珂ㅶꆵ⿂攻栲浊橗潵璿卖壂熩쉙㑚圬싂⭚싂꥚⽇㴣势㉤戩䕞쵦쉣眮坣反䕾扒쉃眮顅숶徬䘳䔷㶣摇坾㥮數䦻쉖쉡柂쵮㑥썹年</w:t>
      </w:r>
      <w:r>
        <w:rPr/>
        <w:t>ꖣꗂ</w:t>
      </w:r>
      <w:r>
        <w:rPr/>
        <w:t>祄块䥭쉤瑍牟敥辵ꥫ㛂へ洩슱䍁祆뾬稊圳䌽뿂唽썯灭㨽庡琰堽㡸숪楘うꅭ棃⯂⑏슣぀眬祡頤</w:t>
      </w:r>
      <w:r>
        <w:rPr/>
        <w:t>⡩</w:t>
      </w:r>
      <w:r>
        <w:rPr/>
        <w:t>㕪㕙娣振⥞㑠</w:t>
      </w:r>
      <w:r>
        <w:rPr/>
        <w:t>ꕗ</w:t>
      </w:r>
      <w:r>
        <w:rPr/>
        <w:t>捑⌥녕</w:t>
      </w:r>
      <w:r>
        <w:rPr/>
        <w:t>ꥋ</w:t>
      </w:r>
      <w:r>
        <w:rPr/>
        <w:t>䆮슩䕰쉊쉣彅⫂欤殣坺瞬쉇</w:t>
      </w:r>
      <w:r>
        <w:rPr/>
        <w:t>⢏</w:t>
      </w:r>
      <w:r>
        <w:rPr/>
        <w:t>椶䝁䕓椺⥰曍㇎け辬敤㞮书兙ㅂ⩘⑋쉁嗂琫㤮療䙳啾쵷䔪ㅋ嗂兡⤹咿ㅓ擂㉚橫䯂牆⹈㡇Ⓕ杹뇂摒瑧姂椩䘺㡁坯䦬⭨頻ꄶ㑧䅟☯䴬参坭䨸</w:t>
      </w:r>
      <w:r>
        <w:rPr/>
        <w:t>ꥐ</w:t>
      </w:r>
      <w:r>
        <w:rPr/>
        <w:t>㥘倰㡕䶱庩</w:t>
      </w:r>
      <w:r>
        <w:rPr/>
        <w:t>ꗂ</w:t>
      </w:r>
      <w:r>
        <w:rPr/>
        <w:t>녵⤣땀䙬쉓䠬兟격갽攳煏琩㇂깃畳厥ㅈ噚濂썪䀱⑳怸⤯㙘慣揂㧍斮⩀⥄⹍䬻㝯㩕睲뾥쉶繲硬㍲㎻稨䥵긨噾ꅧ猷滂湲쵰禩煬奷슏넥劵꥙⼲ꄴ匮别全␹晙歄繾湫嚬瘤椴濃㞬䱧時㡏쉏扟썍䖥梿狎縸ꎿ䅭幡쵠獹꥾⨪썳䩟潖㉺砳兑敔䉳硕㚵㍭睘䠸塉呪䕷兌⯂慬吴㨶슱⌶搥㭧棂兵犮⩞곂祯⼫滂㥨琻涵椳总氥䙳殣</w:t>
      </w:r>
      <w:r>
        <w:rPr/>
        <w:t>ꤹ</w:t>
      </w:r>
      <w:r>
        <w:rPr/>
        <w:t>太㩷焷㎩坪轐䌫幑긵捶伪ꌹ慲촴쵧潳♣䲩╕䒏⸶ꌹ</w:t>
      </w:r>
      <w:r>
        <w:rPr/>
        <w:t>Ⱔ</w:t>
      </w:r>
      <w:r>
        <w:rPr/>
        <w:t>ㄸ撻湥䅸弴㕃穐湤株걀煬眳慗㋂쉇迂ㅨ땶쌫稸⽰瑴杴徻瑒椪瞱䭪쉚슮쉉溬呢♩䕤乃⥪䍬㬩쉕쉊땮㵩䩡凂</w:t>
      </w:r>
      <w:r>
        <w:rPr/>
        <w:t>ꥒ</w:t>
      </w:r>
      <w:r>
        <w:rPr/>
        <w:t>傩痂眲</w:t>
      </w:r>
      <w:r>
        <w:rPr/>
        <w:t>ⵇ</w:t>
      </w:r>
      <w:r>
        <w:rPr/>
        <w:t>뮮㑫䱌䦮숶ꆩ穪凂栵긴</w:t>
      </w:r>
      <w:r>
        <w:rPr/>
        <w:t>ꤩ</w:t>
      </w:r>
      <w:r>
        <w:rPr/>
        <w:t>䅇</w:t>
      </w:r>
      <w:r>
        <w:rPr/>
        <w:t>ꕯ</w:t>
      </w:r>
      <w:r>
        <w:rPr/>
        <w:t>ꌱ晳칦㋂嫂䚵ꍴ橱녋⑹摥佚堻쉃㛂眹숰繣繎坲祯佔숶烂氵㬴㥲⩱䡞</w:t>
      </w:r>
      <w:r>
        <w:rPr/>
        <w:t>ⶩ⴬</w:t>
      </w:r>
      <w:r>
        <w:rPr/>
        <w:t>棃</w:t>
      </w:r>
      <w:r>
        <w:rPr/>
        <w:t>ⲡ</w:t>
      </w:r>
      <w:r>
        <w:rPr/>
        <w:t>㑪匶瘽슥坶敮췂塡</w:t>
      </w:r>
      <w:r>
        <w:rPr/>
        <w:t>ⵆ</w:t>
      </w:r>
      <w:r>
        <w:rPr/>
        <w:t>긵煏䡾숷兗媻擂弭㪮</w:t>
      </w:r>
      <w:r>
        <w:rPr/>
        <w:t>ꗂ</w:t>
      </w:r>
      <w:r>
        <w:rPr/>
        <w:t>䳎㡗䛂琲㭬祆摶숩쉅슥뼹䩩车칵乮浔⽐⹥䤥䥬吲捆숸♯猦憻㗂㫂⩇숩噴摱䮏㗂䀽憿硞䴤슥稱䩯㷂䴨敗</w:t>
      </w:r>
      <w:r>
        <w:rPr/>
        <w:t>ⰳ</w:t>
      </w:r>
      <w:r>
        <w:rPr/>
        <w:t>䑳擂䜣颱椴䙏䃂꥖晙晲쎏䐪恃彷⽗顄츮楍呐녴慴䇂䉐㍖癙뇍圲倦㈶毃瓎偬捒焤</w:t>
      </w:r>
      <w:r>
        <w:rPr/>
        <w:t>ⴲ⩒ꕍ</w:t>
      </w:r>
      <w:r>
        <w:rPr/>
        <w:t>並䷂滂轞摢</w:t>
      </w:r>
      <w:r>
        <w:rPr/>
        <w:t>ꖡ</w:t>
      </w:r>
      <w:r>
        <w:rPr/>
        <w:t>췂刱깢⦥땪㯎</w:t>
      </w:r>
      <w:r>
        <w:rPr/>
        <w:t>⡘</w:t>
      </w:r>
      <w:r>
        <w:rPr/>
        <w:t>㭓걁䡗柂쵹䁸숰䩀㞡䡵幅䙕쉆刪䩁晎넪</w:t>
      </w:r>
      <w:r>
        <w:rPr/>
        <w:t>ꕟ⥀</w:t>
      </w:r>
      <w:r>
        <w:rPr/>
        <w:t>䫂싂捺垏⩂獰乷攥熻㓂⩙꥘숮䰊摳捨湓倻啇㙕澻息䜪䒿</w:t>
      </w:r>
      <w:r>
        <w:rPr/>
        <w:t>꧂</w:t>
      </w:r>
      <w:r>
        <w:rPr/>
        <w:t>䐴溡䲮奧祹䍱牋䲘숻⩫繲框⸲槂擂䝺倨幑摬</w:t>
      </w:r>
      <w:r>
        <w:rPr/>
        <w:t>ꦮ</w:t>
      </w:r>
      <w:r>
        <w:rPr/>
        <w:t>⽡轓株姂㊏⹅㶥獙넶뭰洫測傏㭢灙牃숷採偰⧎춿敂숷溡䜷乩妵煎꧎쉠䡍䰨㤳顁婍캘⿂쉨繟녹␪䙅乁奣걡㉖㝘䵖䋂뽒睞剾浥扴晱䝶䈽Ⓜ䮱쉅党瀷ꅈ쉮⪱器떣歪숷䑁憡慥竂㮏灔⹤슿⥚ꍳ䠤</w:t>
      </w:r>
      <w:r>
        <w:rPr/>
        <w:t>⠪</w:t>
      </w:r>
      <w:r>
        <w:rPr/>
        <w:t>쉲䑨쉆䩑扫㍢党界촬妵㝱睏卨䇂⪬柃畘櫃㠤業㭠䨨쏃卦츱ꄲ碥稺售䄽㭦㵈哂싎塋儻揂䡺묨쉭穔䈴畨頵潃쉏㬭祱</w:t>
      </w:r>
      <w:r>
        <w:rPr/>
        <w:t>ⵄ</w:t>
      </w:r>
      <w:r>
        <w:rPr/>
        <w:t>녙䁢汩硓䭍쉱⌫祕뽅㪮⵸땨睃걙쌪䌪濂</w:t>
      </w:r>
      <w:r>
        <w:rPr/>
        <w:t>Ɫ</w:t>
      </w:r>
      <w:r>
        <w:rPr/>
        <w:t>㍔洸灡地쉬떿⛂濂㝪숰玿䝶凂썡牷穃颥</w:t>
      </w:r>
      <w:r>
        <w:rPr/>
        <w:t>꧂◂</w:t>
      </w:r>
      <w:r>
        <w:rPr/>
        <w:t>ꇂ卯繕呑㵵쉸쏂束땨㥏⑸땟숮湮慟䵸㕤쉑㷃䶩뽸壂佁⌬娱䵮㫂祅坸</w:t>
      </w:r>
      <w:r>
        <w:rPr/>
        <w:t>⡌</w:t>
      </w:r>
      <w:r>
        <w:rPr/>
        <w:t>堯幒쉵</w:t>
      </w:r>
      <w:r>
        <w:rPr/>
        <w:t>ꥂ</w:t>
      </w:r>
      <w:r>
        <w:rPr/>
        <w:t>㑮ꎣ숮</w:t>
      </w:r>
      <w:r>
        <w:rPr/>
        <w:t>ꥅ</w:t>
      </w:r>
      <w:r>
        <w:rPr/>
        <w:t>썮칶䭉뽾뼺䵑㓂</w:t>
      </w:r>
      <w:r>
        <w:rPr/>
        <w:t>꧂</w:t>
      </w:r>
      <w:r>
        <w:rPr/>
        <w:t>⾻ꅦ䀻⩊癸摀橡倱敾剩뭊쉘㕅䝍磂ꥦ彨⒱瀽祙婖奷䯂㟃쉑⹀넳</w:t>
      </w:r>
      <w:r>
        <w:rPr/>
        <w:t>ꥋ</w:t>
      </w:r>
      <w:r>
        <w:rPr/>
        <w:t>繲焲䕥䧂搰㍳쎏潁숸⹁璻쉕㏂뼪싂獗칖穒皵砺曎䑆暘거㙡卞쉤呸㉔媘䞡㠹轇⩳晾㤥㍣㥲싂琦慭</w:t>
      </w:r>
      <w:r>
        <w:rPr/>
        <w:t>ꤦ</w:t>
      </w:r>
      <w:r>
        <w:rPr/>
        <w:t>禮徏拂䁷䀱</w:t>
      </w:r>
      <w:r>
        <w:rPr/>
        <w:t>ꕤ⥯</w:t>
      </w:r>
      <w:r>
        <w:rPr/>
        <w:t>䑘</w:t>
      </w:r>
      <w:r>
        <w:rPr/>
        <w:t>ⱕ</w:t>
      </w:r>
      <w:r>
        <w:rPr/>
        <w:t>ⶡ</w:t>
      </w:r>
      <w:r>
        <w:rPr/>
        <w:t>窮⽓숫渭奯杕㉸뽂㤰慉숥滂䙭싂㑀</w:t>
      </w:r>
      <w:r>
        <w:rPr/>
        <w:t>⠮</w:t>
      </w:r>
      <w:r>
        <w:rPr/>
        <w:t>䨷挥싂䑲畃恦剮旂㭧⤩歚堥쵀㉯挮䩄㩍哂扷桞䨣</w:t>
      </w:r>
      <w:r>
        <w:rPr/>
        <w:t>ⲻ</w:t>
      </w:r>
      <w:r>
        <w:rPr/>
        <w:t>쉴⵴䑕♃疿</w:t>
      </w:r>
      <w:r>
        <w:rPr/>
        <w:t>⣃</w:t>
      </w:r>
      <w:r>
        <w:rPr/>
        <w:t>ヂ쉵〫嚏䦻堫㙥愹㬰숪歎뭟떥⿂㘹㥙怩朶걕嫂䴣慍╪㝴쉹灙戦㗂伷晣땂啳쉆䁔숷쉩迂䙬塊稪硕婺灄⽰䬲</w:t>
      </w:r>
      <w:r>
        <w:rPr/>
        <w:t>ꕞ♴</w:t>
      </w:r>
      <w:r>
        <w:rPr/>
        <w:t>浪係搮䔮㝐䕘倲䝠䌲捂㵂浖彍奢ꥠ썚䑢繊</w:t>
      </w:r>
      <w:r>
        <w:rPr/>
        <w:t>꤬</w:t>
      </w:r>
      <w:r>
        <w:rPr/>
        <w:t>车桅暿㋂䑥쉏嘵惍╨ⸯ숸条ꄱ灬ꄸ䌪䍏硍嘽稷⫂</w:t>
      </w:r>
      <w:r>
        <w:rPr/>
        <w:t>ꔪ</w:t>
      </w:r>
      <w:r>
        <w:rPr/>
        <w:t>숪慔ꥰ奠</w:t>
      </w:r>
      <w:r>
        <w:rPr/>
        <w:t>⡚</w:t>
      </w:r>
      <w:r>
        <w:rPr/>
        <w:t>煆橦⩎砷浢晳♈幍㭰悿쉗坣渦䡰婷䕵犏ꌯ恵瘩佫唲⽥堩撏娩쉰䡂䡉礯桄㯂⑷⩒ꍷ砺쌽页䢡⽰걕䉈㢿싂┹䰨漮媱쉶</w:t>
      </w:r>
      <w:r>
        <w:rPr/>
        <w:t>ꕕ</w:t>
      </w:r>
      <w:r>
        <w:rPr/>
        <w:t>戊쉶幢剏칤䁎潣併㪱睆迂㘦숪愫䐨㨤睕昸</w:t>
      </w:r>
      <w:r>
        <w:rPr/>
        <w:t>Ⱟ⥀</w:t>
      </w:r>
      <w:r>
        <w:rPr/>
        <w:t>䕕䵢</w:t>
      </w:r>
      <w:r>
        <w:rPr/>
        <w:t>ꥊ⩸</w:t>
      </w:r>
      <w:r>
        <w:rPr/>
        <w:t>㝵䝴嘻睥救䩘湢㈪⩱녭哂쉣繘</w:t>
      </w:r>
      <w:r>
        <w:rPr/>
        <w:t>ꥑ</w:t>
      </w:r>
      <w:r>
        <w:rPr/>
        <w:t>瑧</w:t>
      </w:r>
      <w:r>
        <w:rPr/>
        <w:t>ꔥ</w:t>
      </w:r>
      <w:r>
        <w:rPr/>
        <w:t>䑢䅺䅡汑⚵싂</w:t>
      </w:r>
      <w:r>
        <w:rPr/>
        <w:t>ⲱ</w:t>
      </w:r>
      <w:r>
        <w:rPr/>
        <w:t>쎏治㔪ㅑ畓颱睱䚱祮㈸㛃材橇睷娦䝡㜲쉯燂䇂䵷珎敇슥あ煨焭术䗂唫噒ꅑ䁈╞㉬旂⨹浗晕参䲡</w:t>
      </w:r>
      <w:r>
        <w:rPr/>
        <w:t>꧍</w:t>
      </w:r>
      <w:r>
        <w:rPr/>
        <w:t>싂秂祭橑</w:t>
      </w:r>
      <w:r>
        <w:rPr/>
        <w:t>ꖩ</w:t>
      </w:r>
      <w:r>
        <w:rPr/>
        <w:t>뽊䷂습轔畲쉞儦坊棎澏浴⪱떩牞ꎵ歆䜫꺻廂ꅇ祲숹縥强橋☴呤砤頲㉈뽵숯⩥䵶帩恟捰</w:t>
      </w:r>
      <w:r>
        <w:rPr/>
        <w:t>ꤨ</w:t>
      </w:r>
      <w:r>
        <w:rPr/>
        <w:t>뭟ꥮ瀲敃㗂杵失⽗轋摸璬⦿㔶㐰䕦淂曂╮쉯딽⥧㠱睌♈䀺瑀ꅡ杲</w:t>
      </w:r>
      <w:r>
        <w:rPr/>
        <w:t>ⵕ</w:t>
      </w:r>
      <w:r>
        <w:rPr/>
        <w:t>杨䩕┪晪쵀쉕奶睶䵫捃嘪㈥⎡歰㘶南悘땕☰䂥嗂</w:t>
      </w:r>
      <w:r>
        <w:rPr/>
        <w:t>ⳍ</w:t>
      </w:r>
      <w:r>
        <w:rPr/>
        <w:t>爣場戵橕ꅚㄳ㷂㑢畣恣ꎩ뭓䆮玿牬丩䑶痂玘眻</w:t>
      </w:r>
      <w:r>
        <w:rPr/>
        <w:t>ꕧ</w:t>
      </w:r>
      <w:r>
        <w:rPr/>
        <w:t>歵싂乷操㵎䨺</w:t>
      </w:r>
      <w:r>
        <w:rPr/>
        <w:t>ꕟ</w:t>
      </w:r>
      <w:r>
        <w:rPr/>
        <w:t>㵣</w:t>
      </w:r>
      <w:r>
        <w:rPr/>
        <w:t>⢩</w:t>
      </w:r>
      <w:r>
        <w:rPr/>
        <w:t>ꥳ⭾</w:t>
      </w:r>
      <w:r>
        <w:rPr/>
        <w:t>⠳</w:t>
      </w:r>
      <w:r>
        <w:rPr/>
        <w:t>庮烂쎡怣䩰幔쉋쉎否⛂⵬煉㧎樭⍈뼩갳㩞呓㭲딴꺡敥瑮㪘㥮颥␥汋㙴桱쉞祑湨牳娬ꍕ놬곃⚿넪圱埍꥖摬기䝥ꏎ樶旎挹䩤걮単牮卬뽋息徘䱗繹㛂皬灢恪噋숵䀨䟂楈⤱숫⒘獊㑕㑌抬轾㩔숮싂㎿砦㈨䛍绂䝟녭⛂</w:t>
      </w:r>
      <w:r>
        <w:rPr/>
        <w:t>ꥌ</w:t>
      </w:r>
      <w:r>
        <w:rPr/>
        <w:t>皮숻恭㪘꺣奋䨲嚣䁠桌呀伱슏欱佇슩ꥭ塉䙤숶뽪숷⩫刪颡欩囎</w:t>
      </w:r>
      <w:r>
        <w:rPr/>
        <w:t>ꔱ</w:t>
      </w:r>
      <w:r>
        <w:rPr/>
        <w:t>縤輷幭⑊㬽쉣灨福癲</w:t>
      </w:r>
      <w:r>
        <w:rPr/>
        <w:t>ꦩ</w:t>
      </w:r>
      <w:r>
        <w:rPr/>
        <w:t>쉢歓츰㭂숪묬䅈彍</w:t>
      </w:r>
      <w:r>
        <w:rPr/>
        <w:t>ⵒ</w:t>
      </w:r>
      <w:r>
        <w:rPr/>
        <w:t>⡘</w:t>
      </w:r>
      <w:r>
        <w:rPr/>
        <w:t>㭪浮싂㙟⩙飂㕉숭ꆵ</w:t>
      </w:r>
      <w:r>
        <w:rPr/>
        <w:t>Ⱓ</w:t>
      </w:r>
      <w:r>
        <w:rPr/>
        <w:t>迂弣숱牦晆僃䦩㝌溣⌺㩂㤨剶丰䉚亿㪣懍칾슩恅걵䙸啁㔦㠶㪘쉯棂係뽮䡢㙋뽔숴戣쉘⫂揍⸮쉋⵨㋂⿂㕾睍㦡䫂欹쉑묰</w:t>
      </w:r>
      <w:r>
        <w:rPr/>
        <w:t>ꤰ</w:t>
      </w:r>
      <w:r>
        <w:rPr/>
        <w:t>硸넹㑷囍쉍䠫扐겘쉈塘㵶䭐쉋疘⿎癯㍲顶숲⩱碡⤭獥噋깓</w:t>
      </w:r>
      <w:r>
        <w:rPr/>
        <w:t>⣍</w:t>
      </w:r>
      <w:r>
        <w:rPr/>
        <w:t>떘㠶쉢繑쉚丫썤뽹呂瑃劥㦏뮱㘴숳樱쉃</w:t>
      </w:r>
      <w:r>
        <w:rPr/>
        <w:t>⡶</w:t>
      </w:r>
      <w:r>
        <w:rPr/>
        <w:t>瞮넽幬묷㠶共旂쉴浪琬䅰㩘䇂元䭭嗂⵺歶㶻⸶쉁轵⯂</w:t>
      </w:r>
      <w:r>
        <w:rPr/>
        <w:t>ⱚ</w:t>
      </w:r>
      <w:r>
        <w:rPr/>
        <w:t>扁䅓㩤橧⻂漪潱⥏呕塌牉牮癲</w:t>
      </w:r>
      <w:r>
        <w:rPr/>
        <w:t>꤫</w:t>
      </w:r>
      <w:r>
        <w:rPr/>
        <w:t>彸瘭⭫슡</w:t>
      </w:r>
      <w:r>
        <w:rPr/>
        <w:t>ⵂ</w:t>
      </w:r>
      <w:r>
        <w:rPr/>
        <w:t>䐣勂</w:t>
      </w:r>
      <w:r>
        <w:rPr/>
        <w:t>ꥐ</w:t>
      </w:r>
      <w:r>
        <w:rPr/>
        <w:t>숪⫂歁뽣攨关䨊伳嚱噐</w:t>
      </w:r>
      <w:r>
        <w:rPr/>
        <w:t>ⰸ</w:t>
      </w:r>
      <w:r>
        <w:rPr/>
        <w:t>쉃剰敔</w:t>
      </w:r>
      <w:r>
        <w:rPr/>
        <w:t>ꥉ⵪</w:t>
      </w:r>
      <w:r>
        <w:rPr/>
        <w:t>杳佹斩쉂狍쉭㑨ꥣ㕵砯辩싎㴽慟桩恪</w:t>
      </w:r>
      <w:r>
        <w:rPr/>
        <w:t>Ⱚ</w:t>
      </w:r>
      <w:r>
        <w:rPr/>
        <w:t>㯂⿂긳勂쉫뽋挵玘玡䵆总츹瘫墿</w:t>
      </w:r>
      <w:r>
        <w:rPr/>
        <w:t>ⰴ</w:t>
      </w:r>
      <w:r>
        <w:rPr/>
        <w:t>㜲◃晠兘녎⌸䂏쉠쉑쉧</w:t>
      </w:r>
      <w:r>
        <w:rPr/>
        <w:t>ꥉ</w:t>
      </w:r>
      <w:r>
        <w:rPr/>
        <w:t>倩⏂繾䢘䐴⹯⥊㥇䪩떬杍迂竂䷂癯㉟䥾</w:t>
      </w:r>
      <w:r>
        <w:rPr/>
        <w:t>ꕑꤣ</w:t>
      </w:r>
      <w:r>
        <w:rPr/>
        <w:t>ꅀ䩸䔴强⏂槂䬥쉪⥲쏂</w:t>
      </w:r>
      <w:r>
        <w:rPr/>
        <w:t>ꕦ</w:t>
      </w:r>
      <w:r>
        <w:rPr/>
        <w:t>슡쉢쉗䕇祁桄</w:t>
      </w:r>
      <w:r>
        <w:rPr/>
        <w:t>ꕤ</w:t>
      </w:r>
      <w:r>
        <w:rPr/>
        <w:t>㭍輱顯䉧轣깲恸顥슻榩㒮䣂潳슏棂㵱暿却旂쉕썥绂㪘噰ꅁ뭡</w:t>
      </w:r>
      <w:r>
        <w:rPr/>
        <w:t>ⱱ</w:t>
      </w:r>
      <w:r>
        <w:rPr/>
        <w:t>⾿瑔䈱瑊朮깵쉍瀥</w:t>
      </w:r>
      <w:r>
        <w:rPr/>
        <w:t>ꕵ</w:t>
      </w:r>
      <w:r>
        <w:rPr/>
        <w:t>썎坳硑祀쌱串杲䑇媡䳂敇䉁䰪쉰玣佄딩灺潱숹顨朳槃甪㩑땡㔺䑓숣䉏浣Ⓜ桗숺쉹扦숨㝙</w:t>
      </w:r>
      <w:r>
        <w:rPr/>
        <w:t>Ⳃ</w:t>
      </w:r>
      <w:r>
        <w:rPr/>
        <w:t>祶䄺刻쉲쉁쵱䶘뽰</w:t>
      </w:r>
      <w:r>
        <w:rPr/>
        <w:t>⡱</w:t>
      </w:r>
      <w:r>
        <w:rPr/>
        <w:t>澥◂ꍑ䥭顮</w:t>
      </w:r>
    </w:p>
    <w:p>
      <w:pPr>
        <w:pStyle w:val="PreformattedText"/>
        <w:bidi w:val="0"/>
        <w:spacing w:before="0" w:after="0"/>
        <w:jc w:val="left"/>
        <w:rPr/>
      </w:pPr>
      <w:r>
        <w:rPr/>
        <w:t>硚</w:t>
      </w:r>
      <w:r>
        <w:rPr/>
        <w:t>ⵒ</w:t>
      </w:r>
      <w:r>
        <w:rPr/>
        <w:t>䘰繢歂擂こ㪻盂넲畵〵㗂</w:t>
      </w:r>
      <w:r>
        <w:rPr/>
        <w:t>ꗃ</w:t>
      </w:r>
      <w:r>
        <w:rPr/>
        <w:t>伥䥖辣숪祢䁀占䡑뾿싍</w:t>
      </w:r>
      <w:r>
        <w:rPr/>
        <w:t>Ⱶ</w:t>
      </w:r>
      <w:r>
        <w:rPr/>
        <w:t>땐䕲恎䍄橚嘸</w:t>
      </w:r>
      <w:r>
        <w:rPr/>
        <w:t>⣂</w:t>
      </w:r>
      <w:r>
        <w:rPr/>
        <w:t>樣梥䵰亘漰⛂칋䢏䂿㕸숫湳呟捡伷礣輬否婳䕗⩕顓䁳灩䂱┵䙓숫</w:t>
      </w:r>
      <w:r>
        <w:rPr/>
        <w:t>ꦵ</w:t>
      </w:r>
      <w:r>
        <w:rPr/>
        <w:t>䝢焰檮硬☥値㙭恃歗び슿⨤堳壂</w:t>
      </w:r>
      <w:r>
        <w:rPr/>
        <w:t>⡄</w:t>
      </w:r>
      <w:r>
        <w:rPr/>
        <w:t>恟掩摥ꄵ愣쉅⤱싂싂쉖싂硋祑癸䦘椨ㅯ繉楓⨩乵䤲㩢쌬恆暘戫쉁ꥶ⹆╺䄥㕶⫂</w:t>
      </w:r>
      <w:r>
        <w:rPr/>
        <w:t>⠦</w:t>
      </w:r>
      <w:r>
        <w:rPr/>
        <w:t>悩渰竂⤫摁伹쉨㜬⌦䊬睾凃㩬⥍㡅쌪兆獟㧂枥獏橁つ⛂㓂焫乶</w:t>
      </w:r>
      <w:r>
        <w:rPr/>
        <w:t>ⵉ♄</w:t>
      </w:r>
      <w:r>
        <w:rPr/>
        <w:t>숫䕯</w:t>
      </w:r>
      <w:r>
        <w:rPr/>
        <w:t>ⴻ</w:t>
      </w:r>
      <w:r>
        <w:rPr/>
        <w:t>偢垥繠쵖⺱싂轭䇂䝬㵌槂楑慑쉏礫</w:t>
      </w:r>
      <w:r>
        <w:rPr/>
        <w:t>ꖵ</w:t>
      </w:r>
      <w:r>
        <w:rPr/>
        <w:t>慨い桪ㅄꅠ繹䨣</w:t>
      </w:r>
      <w:r>
        <w:rPr/>
        <w:t>ⴤ</w:t>
      </w:r>
      <w:r>
        <w:rPr/>
        <w:t>潘湯습쵖⹂䀵뭴⍤䥃捁䱂歇⑲슥乹⶿䅮䥟煙䴺潙㈹</w:t>
      </w:r>
      <w:r>
        <w:rPr/>
        <w:t>ꦩ</w:t>
      </w:r>
      <w:r>
        <w:rPr/>
        <w:t>⠤</w:t>
      </w:r>
      <w:r>
        <w:rPr/>
        <w:t>歕㢩椶樫슣共ꍘ♮걒湞吴⏂䉌㨬⹍挦祢硤췂㩤⌰〵쉓ㄪ⥰뽐㍂䪬灋㡩睎澡灊桒挷䑄숹盂㙤㐦ォ뭮㙙</w:t>
      </w:r>
      <w:r>
        <w:rPr/>
        <w:t>Ɽ</w:t>
      </w:r>
      <w:r>
        <w:rPr/>
        <w:t>灎슥剞쉐쉷牐晘</w:t>
      </w:r>
      <w:r>
        <w:rPr/>
        <w:t>ꥒ</w:t>
      </w:r>
      <w:r>
        <w:rPr/>
        <w:t>쉦甪춵穮슣숪哂窬嘤싂쉐⹏땅⩕</w:t>
      </w:r>
      <w:r>
        <w:rPr/>
        <w:t>ꦱ♶</w:t>
      </w:r>
      <w:r>
        <w:rPr/>
        <w:t>と⭆书祥瓃♫橦⤸</w:t>
      </w:r>
      <w:r>
        <w:rPr/>
        <w:t>ⱱ</w:t>
      </w:r>
      <w:r>
        <w:rPr/>
        <w:t>催뮩摕캱㵰쉞炩仂딬犏穓䣂䙑抩썒㭘땴湬격⥄⵴숽⥓段묦뽧㵯䨬㫂吸囎䀱쉴㟃䝕祓슿塷漨㊬旂浏䰩狂♢䅥穑㥈値玥奉갤䥵〭橚㔥顚唳㵙㧂乮轚䭥硐䨻《盂槂奘㬥쉺䩋悻䥇弤⬴杰㦻⫎䵪쉈瑘⑾啣榘䔱㴶幘⪻⽰⌦塇溬昣㵨㩵犻</w:t>
      </w:r>
      <w:r>
        <w:rPr/>
        <w:t>ⱸ</w:t>
      </w:r>
      <w:r>
        <w:rPr/>
        <w:t>斿䋂㵷琽啷擂祊帨渥⭕┪旂仂楙焷敋猨潖啍礱䒩⩏놣┯㐩쉳劵涱쉊믂卒浑䂡湓쉣秂夷⑦䔪┱琬乌朶䰴摐┩昲噇㙋帴䵑此녡牀촮썈憵恕慆싂嘵颮䅀啵庬浊㐰숪⩟參妮썦⹰澘뽟㵘숤뭬⏂ㄽ⍉怦Ⓨ⪘搭⽔奩䖘⩨璡</w:t>
      </w:r>
      <w:r>
        <w:rPr/>
        <w:t>ⶩ</w:t>
      </w:r>
      <w:r>
        <w:rPr/>
        <w:t>填䘽䤹㞩숩㜬㐲氲㭤숬췃縴轕奯彇⨯숻瓃깫쉺硔숶싍珎숴⑺氽䯃⍟♆숨⬬傘䈣䥢쉹檿矂㑯</w:t>
      </w:r>
      <w:r>
        <w:rPr/>
        <w:t>ꔹ</w:t>
      </w:r>
      <w:r>
        <w:rPr/>
        <w:t>썋从숨秎⍩淂倲䘫⪘뭓捀⪘╯倣</w:t>
      </w:r>
      <w:r>
        <w:rPr/>
        <w:t>ⰳ</w:t>
      </w:r>
      <w:r>
        <w:rPr/>
        <w:t>搩쉩쉔〸싂㝥⨽촽ヂ䅏㩘㙌顁쵃嘮稻䗂悻愺쉎抿䗂漹种쉖䜩纮뭚숴ꌰ⼺顣夵味稯晚쉗⾩쵥倱쌩</w:t>
      </w:r>
      <w:r>
        <w:rPr/>
        <w:t>꧂ꖵ</w:t>
      </w:r>
      <w:r>
        <w:rPr/>
        <w:t>佘刪䔥⎏⛂畁겱㜫洽砤汧갯䕍竂㩬娣呐</w:t>
      </w:r>
      <w:r>
        <w:rPr/>
        <w:t>ⰱ</w:t>
      </w:r>
      <w:r>
        <w:rPr/>
        <w:t>쉷</w:t>
      </w:r>
      <w:r>
        <w:rPr/>
        <w:t>ⰱ</w:t>
      </w:r>
      <w:r>
        <w:rPr/>
        <w:t>㬵惂顏</w:t>
      </w:r>
      <w:r>
        <w:rPr/>
        <w:t>ꖣ</w:t>
      </w:r>
      <w:r>
        <w:rPr/>
        <w:t>彍娬歉礨뼤숵㙖彏⸭游啺숭㙉싃땖㵦⻂㍃洣䟂牧捴쉣䨽쉞㴣㵱歺⩥獟䭆ꅷ唶쉥睐쉍ꅷ㨵縥쉶掏煐칌쵌㉬숮㶡搤堹澮㡌쉸搷㐣慴䷂ꌥ쉧晧㤥䘶䐳</w:t>
      </w:r>
      <w:r>
        <w:rPr/>
        <w:t>ⵒ</w:t>
      </w:r>
      <w:r>
        <w:rPr/>
        <w:t>睂㙭딳䝏䕵䡎湺砨䵔磂껍檥䅶쉮户⽎⥸归</w:t>
      </w:r>
      <w:r>
        <w:rPr/>
        <w:t>⠪</w:t>
      </w:r>
      <w:r>
        <w:rPr/>
        <w:t>癯䵂䑪呆埂摎䅱噏⑒네쉰㥳쉀软㤸涿睎㵮싂呢侻쉸䒘䉔䦱쏎祡摞卮치㈹券猰싂ㄴ桍灃攩쉋戹奀╇喏啎潸싂⿂䅒戯潊敤㴰⨮卬奠묣獨㮻싂땖攳彐慈㜽硓㩶奸䥨䎩剈䰫䩒╋ガ쉫꥖</w:t>
      </w:r>
      <w:r>
        <w:rPr/>
        <w:t>ꗂ</w:t>
      </w:r>
      <w:r>
        <w:rPr/>
        <w:t>ㅇ⌽䝓䭐捑ㅤ癍넣䥕匳䶿⭠栰顅</w:t>
      </w:r>
      <w:r>
        <w:rPr/>
        <w:t>ꥈ</w:t>
      </w:r>
      <w:r>
        <w:rPr/>
        <w:t>来㝂䍣땱偍窥穦㘳頲쉳啐ꥠ堪張⍑ꅷ㉖瀪㐣</w:t>
      </w:r>
      <w:r>
        <w:rPr/>
        <w:t>ⱬ</w:t>
      </w:r>
      <w:r>
        <w:rPr/>
        <w:t>她ꥡ愲䇎⵨灸䡳繤</w:t>
      </w:r>
      <w:r>
        <w:rPr/>
        <w:t>⡋</w:t>
      </w:r>
      <w:r>
        <w:rPr/>
        <w:t>彋녧쉮</w:t>
      </w:r>
      <w:r>
        <w:rPr/>
        <w:t>ⱏ</w:t>
      </w:r>
      <w:r>
        <w:rPr/>
        <w:t>썧㖵橘竂⤷쵟汰췍䍢炣撻あ</w:t>
      </w:r>
      <w:r>
        <w:rPr/>
        <w:t>ꦣ</w:t>
      </w:r>
      <w:r>
        <w:rPr/>
        <w:t>걌</w:t>
      </w:r>
      <w:r>
        <w:rPr/>
        <w:t>ꦩ</w:t>
      </w:r>
      <w:r>
        <w:rPr/>
        <w:t>参烍䠲䍙顺煓⩰牋暥偵䈣渫묱晬㵨捄癴䰸숯洣깴䠺싂恌睹轐ꇂ썢㕤㘪䥱払㮥쉵</w:t>
      </w:r>
      <w:r>
        <w:rPr/>
        <w:t>꧃</w:t>
      </w:r>
      <w:r>
        <w:rPr/>
        <w:t>纬⮬⥏⻂獢牋繕轧椥ꄊ넮甴亘䉯桓⥧䵾猳榡쵐㉯嫂穒</w:t>
      </w:r>
      <w:r>
        <w:rPr/>
        <w:t>ꔶ</w:t>
      </w:r>
      <w:r>
        <w:rPr/>
        <w:t>쉠⬸整㥔ㄺ㑑겵楂権獇䡩☺슮쉰숵䡃</w:t>
      </w:r>
      <w:r>
        <w:rPr/>
        <w:t>ꔭ</w:t>
      </w:r>
      <w:r>
        <w:rPr/>
        <w:t>绂</w:t>
      </w:r>
      <w:r>
        <w:rPr/>
        <w:t>⢡</w:t>
      </w:r>
      <w:r>
        <w:rPr/>
        <w:t>掻縣焣妥否猻쉗玩硥矂</w:t>
      </w:r>
      <w:r>
        <w:rPr/>
        <w:t>ꤥ</w:t>
      </w:r>
      <w:r>
        <w:rPr/>
        <w:t>㇎熏礣</w:t>
      </w:r>
      <w:r>
        <w:rPr/>
        <w:t>꧂</w:t>
      </w:r>
      <w:r>
        <w:rPr/>
        <w:t>ꄱ辱䶩</w:t>
      </w:r>
      <w:r>
        <w:rPr/>
        <w:t>⢱</w:t>
      </w:r>
      <w:r>
        <w:rPr/>
        <w:t>歯䤱祘쌬쉘慯瘷㘪</w:t>
      </w:r>
      <w:r>
        <w:rPr/>
        <w:t>Ⱜ</w:t>
      </w:r>
      <w:r>
        <w:rPr/>
        <w:t>칵</w:t>
      </w:r>
      <w:r>
        <w:rPr/>
        <w:t>ⷂ</w:t>
      </w:r>
      <w:r>
        <w:rPr/>
        <w:t>浬䷂彶晋쉆⩁澣㧂⪮眱㑣⼹⫂뭖㥠ぐ癮⎿ꎱ䖩⑭樻숨</w:t>
      </w:r>
      <w:r>
        <w:rPr/>
        <w:t>ⵯ␹</w:t>
      </w:r>
      <w:r>
        <w:rPr/>
        <w:t>딹䌤⻂쉵碮ꅏ㕧汯⼵㜹甦뽞㩦泍㉷껂㡩碬䅃쉎癪圪⵶櫃㜪㵴夨쉓쉌⽵淂橮딽稨汔䩑</w:t>
      </w:r>
      <w:r>
        <w:rPr/>
        <w:t>꧂</w:t>
      </w:r>
      <w:r>
        <w:rPr/>
        <w:t>并</w:t>
      </w:r>
      <w:r>
        <w:rPr/>
        <w:t>ꥐ</w:t>
      </w:r>
      <w:r>
        <w:rPr/>
        <w:t>㔩䏂婫数瞻恌㙘숫縪</w:t>
      </w:r>
      <w:r>
        <w:rPr/>
        <w:t>꧂</w:t>
      </w:r>
      <w:r>
        <w:rPr/>
        <w:t>凎畲牨⤻㡡䉀呑债⥏슮㦩㓂戦</w:t>
      </w:r>
      <w:r>
        <w:rPr/>
        <w:t>ⵣ</w:t>
      </w:r>
      <w:r>
        <w:rPr/>
        <w:t>까</w:t>
      </w:r>
      <w:r>
        <w:rPr/>
        <w:t>ⳍ</w:t>
      </w:r>
      <w:r>
        <w:rPr/>
        <w:t>㤭쉶㒥匣䉏㑑㫂攣獚䋂쉀䉦</w:t>
      </w:r>
      <w:r>
        <w:rPr/>
        <w:t>꧍</w:t>
      </w:r>
      <w:r>
        <w:rPr/>
        <w:t>䭑慍婖쉸⼦</w:t>
      </w:r>
      <w:r>
        <w:rPr/>
        <w:t>Ⳏ</w:t>
      </w:r>
      <w:r>
        <w:rPr/>
        <w:t>櫂␰㴽㭅䉸捦步</w:t>
      </w:r>
      <w:r>
        <w:rPr/>
        <w:t>Ⱘ</w:t>
      </w:r>
      <w:r>
        <w:rPr/>
        <w:t>꧂</w:t>
      </w:r>
      <w:r>
        <w:rPr/>
        <w:t>剸</w:t>
      </w:r>
      <w:r>
        <w:rPr/>
        <w:t>⢡</w:t>
      </w:r>
      <w:r>
        <w:rPr/>
        <w:t>䅰㴨栲㙇併ㄺ浾쉔䕳숪䅾뗂뽮愯뽟乲</w:t>
      </w:r>
      <w:r>
        <w:rPr/>
        <w:t>⡕</w:t>
      </w:r>
      <w:r>
        <w:rPr/>
        <w:t>쉟湞㥔婰䵯璿㡰顄偍쉦癶癚㡏⭒㦩乐ヂ䩕⭅㑐桕刦숻匭땑祮쵮</w:t>
      </w:r>
      <w:r>
        <w:rPr/>
        <w:t>ꦘ</w:t>
      </w:r>
      <w:r>
        <w:rPr/>
        <w:t>慺⍠㇂桁捺禩䘮瑚녹⼲䬬␱婌⨰쉣⥞煅</w:t>
      </w:r>
      <w:r>
        <w:rPr/>
        <w:t>ⵥ</w:t>
      </w:r>
      <w:r>
        <w:rPr/>
        <w:t>땖䑂㜲⾘盂印넨䓂䕦廂灓牧숩漱⨥</w:t>
      </w:r>
      <w:r>
        <w:rPr/>
        <w:t>⡗</w:t>
      </w:r>
      <w:r>
        <w:rPr/>
        <w:t>䋂风칀倫猹匨㤽池硣뗍硌䒮숯泍ꍅ곂濂慶㑗獗㤣썘ꍭ轏疻䔪颥硪漲單</w:t>
      </w:r>
      <w:r>
        <w:rPr/>
        <w:t>ⱏ</w:t>
      </w:r>
      <w:r>
        <w:rPr/>
        <w:t>幮㙎楀㈰쎿䵀㷂╤䠰癚厬敯頵㙂䑥⽎祰쉤⥡䀥</w:t>
      </w:r>
      <w:r>
        <w:rPr/>
        <w:t>⡉</w:t>
      </w:r>
      <w:r>
        <w:rPr/>
        <w:t>爳쉢㦩兠轤䩣䕬</w:t>
      </w:r>
      <w:r>
        <w:rPr/>
        <w:t>ⵋ</w:t>
      </w:r>
      <w:r>
        <w:rPr/>
        <w:t>縤版䁥偄╕牞칯ꎿ獾슮걱儴䁐땆橣祧䴸캣♘䭉㠯祫䰤猣冬坮微쎬嫂⨥넨㍌帮◂뭮特儦⨷坷숰슥䩧쉌㜯橓㙓칱䬻쉒撏쵌䬥䰰쉪ꆵ䙒⛂쉔圣㭦⍥捫䡶疣깑⧂뽈参潇㘷쉭㞱䶱뇂쉞╋湓喡♭瘬䁸矂揂䟂瑉䤬깐玘⨻쉞</w:t>
      </w:r>
      <w:r>
        <w:rPr/>
        <w:t>꤯</w:t>
      </w:r>
      <w:r>
        <w:rPr/>
        <w:t>汭䚩㣂㔽浓싂썌盂姍땡仂츻䁵噸劵䑇幫쉟䑗癸㤱싂慐梘숷塂夻숨瞵〪唨㔦僎</w:t>
      </w:r>
      <w:r>
        <w:rPr/>
        <w:t>ⲣ</w:t>
      </w:r>
      <w:r>
        <w:rPr/>
        <w:t>쉩⩴㍟㘽渭湺碩偨噉瓎弣䌰匮䫂潡䄶┣䰨桷敭绎䁎䕱扱갲正⮵旍擂慓扒姂䁠䆘땁氶ㄪ佊쉺㬯奆轰⍑㠶縵䜨</w:t>
      </w:r>
      <w:r>
        <w:rPr/>
        <w:t>ⵥ</w:t>
      </w:r>
      <w:r>
        <w:rPr/>
        <w:t>䕰䕁䉐썓灘獗男媥熵坚䤱⎩ぢ圥긵싂䬻촊䆿京걚㨴濎卉䳍㨩氽助숫婤槍䳂杀恹䱀ꅌ圪뮩슩㟃⩆祘皱挩奡⛂嚡䡥浓剳婦┰湪啤撿頴飂숸䍚싍</w:t>
      </w:r>
      <w:r>
        <w:rPr/>
        <w:t>ꤩ</w:t>
      </w:r>
      <w:r>
        <w:rPr/>
        <w:t>颮䴯㌰佈㕔㭊畐偮瓂慄䡸奞⤮幕奤쉊乤皥ꥮ䦩䐴⮱쉨녾⎵⦵忂摁⛎⑒硭⩎㮩娩睧쉮硅汁昲佬剆懂啞硈</w:t>
      </w:r>
      <w:r>
        <w:rPr/>
        <w:t>ⵌ</w:t>
      </w:r>
      <w:r>
        <w:rPr/>
        <w:t>充╚䓂硞䵕飃쉲煸殣帨瀲眴</w:t>
      </w:r>
      <w:r>
        <w:rPr/>
        <w:t>ꥊ</w:t>
      </w:r>
      <w:r>
        <w:rPr/>
        <w:t>䙫</w:t>
      </w:r>
      <w:r>
        <w:rPr/>
        <w:t>Ⱟ</w:t>
      </w:r>
      <w:r>
        <w:rPr/>
        <w:t>춥</w:t>
      </w:r>
      <w:r>
        <w:rPr/>
        <w:t>ⰲ</w:t>
      </w:r>
      <w:r>
        <w:rPr/>
        <w:t>妿슮⤴煓兣㩧싂顭⿂倽戩愯</w:t>
      </w:r>
      <w:r>
        <w:rPr/>
        <w:t>ꦬ</w:t>
      </w:r>
      <w:r>
        <w:rPr/>
        <w:t>眪㪏昨ꅢ녯帺뽅㉙竂䥬</w:t>
      </w:r>
      <w:r>
        <w:rPr/>
        <w:t>꥟⍤䷂</w:t>
      </w:r>
      <w:r>
        <w:rPr/>
        <w:t>坂坭䔥⍡⺩ㄮ쉲庵䧂⍙㙠䌻䑒㕍㜯숲슏冱恸칟</w:t>
      </w:r>
      <w:r>
        <w:rPr/>
        <w:t>ⳃ</w:t>
      </w:r>
      <w:r>
        <w:rPr/>
        <w:t>旍㴩䥬濂췍겘㕤䍬㍒ㅌ䈸参숪摁䙵浕婒길扸秂摗桊䕭⹴ㅅ⹕</w:t>
      </w:r>
      <w:r>
        <w:rPr/>
        <w:t>⣃</w:t>
      </w:r>
      <w:r>
        <w:rPr/>
        <w:t>꺩뽠쉾㡱⚥呒䇎獓㷂濃쉵䙲ㆮ</w:t>
      </w:r>
      <w:r>
        <w:rPr/>
        <w:t>ⱶ</w:t>
      </w:r>
      <w:r>
        <w:rPr/>
        <w:t>梬㡧ꇂ䱈㕘㝮⪥뽳␵㝉湢彟㕅歧⏂伩繮쉬痎䈷汷쉤偢䡰塎싎塏琦싂彈쉏䊱晨</w:t>
      </w:r>
      <w:r>
        <w:rPr/>
        <w:t>ⶩ</w:t>
      </w:r>
      <w:r>
        <w:rPr/>
        <w:t>쉲器廎挤㯂版걾㩌䗂䖏䍪矎潉걚歧汸敃싂灮ㄦ⩈㍳⶘뭾긬</w:t>
      </w:r>
      <w:r>
        <w:rPr/>
        <w:t>⣎</w:t>
      </w:r>
      <w:r>
        <w:rPr/>
        <w:t>싎䉳㭴堪⩫갨㤽伶㥉䀬갤싂氤㕯䉮摉╀橷쌳之쉭</w:t>
      </w:r>
      <w:r>
        <w:rPr/>
        <w:t>⠴</w:t>
      </w:r>
      <w:r>
        <w:rPr/>
        <w:t>愻橶㍑塂呀朱慥䥡爦彲쵣⩈犬뽶瘳⭩</w:t>
      </w:r>
      <w:r>
        <w:rPr/>
        <w:t>ⵍ</w:t>
      </w:r>
      <w:r>
        <w:rPr/>
        <w:t>㙓㙱倱</w:t>
      </w:r>
      <w:r>
        <w:rPr/>
        <w:t>꧂꥘</w:t>
      </w:r>
      <w:r>
        <w:rPr/>
        <w:t>㨦剷吺⮩䄤升爣囂䶘⥷숳女㌺橹ꍱ㷃乨☸䌤녔㨹前䁣义戵凂䅙繙⑯䐹䝩矂⤨걸촵拂㛎汌▥</w:t>
      </w:r>
      <w:r>
        <w:rPr/>
        <w:t>ꖵꥀ</w:t>
      </w:r>
      <w:r>
        <w:rPr/>
        <w:t>懂娨뿂쉔浾礣⩚䬷</w:t>
      </w:r>
      <w:r>
        <w:rPr/>
        <w:t>ꥐ</w:t>
      </w:r>
      <w:r>
        <w:rPr/>
        <w:t>䥎棂儶乗仂晩䰱⥟㙕椰弴걳轧⑮畯瑬⧎䵲均ꌭ伨塆㟎⍡쉑⍉仃쉆뗎슻囂妥䍎䲩硰⤹故昩㵓㝸䑐캬⵨쉭싎頲⭄⯂㜽幒橔慨ꅯ뭍쉘칍⪣쉀⼪佉㠻盍⎬습婹瀹惂䘣顈䡟倶넣儽⽍㊡俎䰽곂烂ꄵ숪祊녲洤瞘䀤穏㑧彍㉃㤴♳慊</w:t>
      </w:r>
      <w:r>
        <w:rPr/>
        <w:t>ⱋ</w:t>
      </w:r>
      <w:r>
        <w:rPr/>
        <w:t>㵭桃┸⛂て䍫奩囂썚獲</w:t>
      </w:r>
      <w:r>
        <w:rPr/>
        <w:t>ⵘ</w:t>
      </w:r>
      <w:r>
        <w:rPr/>
        <w:t>⺱佬揂塶焳䑤幇䭑㵭㉸㔩쉑䧂拂㏂侥쉢쵄⥸⩳쉲榵穱兲䉨塾䄭䜺啍䠮䵞숽</w:t>
      </w:r>
      <w:r>
        <w:rPr/>
        <w:t>ꤸ</w:t>
      </w:r>
      <w:r>
        <w:rPr/>
        <w:t>㜶㋂槂輤輨</w:t>
      </w:r>
      <w:r>
        <w:rPr/>
        <w:t>ꦮ</w:t>
      </w:r>
      <w:r>
        <w:rPr/>
        <w:t>報⮩儫敨㉤䰪桱嘰浦歳㙟機䬸㔰숫㵴뼤收扵䴱츊ꥷ㏃た뼣橸┴彇컂㠩敟⍈浂㬴晚頭䍺⩇ㄪ彩䙈쉰㑭䉩㠻煷牖縺扰쌽㉤卖顾㶱䕵⥒嘥⥓♦䣂迂䷂婂慕쉯쉙⥙扱睥䴸䱦쉦傿瓂捦걆⨩쉴恱㤭獸⑨䉱午䙍敯ꍅ㌤垡飂慙暥㧂䌮ꥰ奩</w:t>
      </w:r>
      <w:r>
        <w:rPr/>
        <w:t>ⰷ</w:t>
      </w:r>
      <w:r>
        <w:rPr/>
        <w:t>㐯䓂壍⭗狂汧⹸숥쉾価숱獂㭾⍧ㆩ쉹ㅄ穈婦</w:t>
      </w:r>
      <w:r>
        <w:rPr/>
        <w:t>⡘</w:t>
      </w:r>
      <w:r>
        <w:rPr/>
        <w:t>쵨䣂㥡牅晦煑쉞䗂流䑒佫㈰痂碘䪻뭫㫂㡡슥뽖纥倦〶슥쉮뽃②넴䲥♅彰</w:t>
      </w:r>
      <w:r>
        <w:rPr/>
        <w:t>ꦩ</w:t>
      </w:r>
      <w:r>
        <w:rPr/>
        <w:t>ꥶ</w:t>
      </w:r>
      <w:r>
        <w:rPr/>
        <w:t>Ⱞ</w:t>
      </w:r>
      <w:r>
        <w:rPr/>
        <w:t>䝌칢⾬㚮夷⬭</w:t>
      </w:r>
      <w:r>
        <w:rPr/>
        <w:t>ꤲꕑ</w:t>
      </w:r>
      <w:r>
        <w:rPr/>
        <w:t>步㩒柂㜶䍶떿</w:t>
      </w:r>
      <w:r>
        <w:rPr/>
        <w:t>ⱟ</w:t>
      </w:r>
      <w:r>
        <w:rPr/>
        <w:t>ꍆ呍剑硲</w:t>
      </w:r>
      <w:r>
        <w:rPr/>
        <w:t>ꤪ</w:t>
      </w:r>
      <w:r>
        <w:rPr/>
        <w:t>挷쉏癲</w:t>
      </w:r>
      <w:r>
        <w:rPr/>
        <w:t>⣂</w:t>
      </w:r>
      <w:r>
        <w:rPr/>
        <w:t>婺䅣奷晓嘬㯂顂砷䤹椳ꌱ⚥ꌥ渣县ꍦ╮ꏂ塬杵</w:t>
      </w:r>
      <w:r>
        <w:rPr/>
        <w:t>⡤</w:t>
      </w:r>
      <w:r>
        <w:rPr/>
        <w:t>슩</w:t>
      </w:r>
      <w:r>
        <w:rPr/>
        <w:t>⢿</w:t>
      </w:r>
      <w:r>
        <w:rPr/>
        <w:t>놻ケ싃呒䰷催㦱⩓顠碻炥午㞘쉋춏畨牸쵳䥖甭漦䝊긪쉇칸쉣恊ꥰ</w:t>
      </w:r>
      <w:r>
        <w:rPr/>
        <w:t>ⱓ</w:t>
      </w:r>
      <w:r>
        <w:rPr/>
        <w:t>ꦱ</w:t>
      </w:r>
      <w:r>
        <w:rPr/>
        <w:t>㥨圤</w:t>
      </w:r>
      <w:r>
        <w:rPr/>
        <w:t>⢏</w:t>
      </w:r>
      <w:r>
        <w:rPr/>
        <w:t>䚱㍵</w:t>
      </w:r>
      <w:r>
        <w:rPr/>
        <w:t>ⴹ</w:t>
      </w:r>
      <w:r>
        <w:rPr/>
        <w:t>⺻璣䙾걋⽺쉹쉳幤恃浉ꍔ冡䜣歪ㅆ癆戶ㆬ参䘯离浙浆㤫⭗⑩わ䖵숯愽⫂䕬㍎싂뇂牌硞䯍쉮睖稴䙑礶슮矂煫〶婩䕘</w:t>
      </w:r>
      <w:r>
        <w:rPr/>
        <w:t>⠨</w:t>
      </w:r>
      <w:r>
        <w:rPr/>
        <w:t>䕙</w:t>
      </w:r>
      <w:r>
        <w:rPr/>
        <w:t>ꥎ</w:t>
      </w:r>
      <w:r>
        <w:rPr/>
        <w:t>㡞攴㠤⩧扁咏⸵佚杘䲮뭔喩䞡吰</w:t>
      </w:r>
      <w:r>
        <w:rPr/>
        <w:t>ⵦ</w:t>
      </w:r>
      <w:r>
        <w:rPr/>
        <w:t>Ⳏ</w:t>
      </w:r>
      <w:r>
        <w:rPr/>
        <w:t>欳㞵祲⌲㉰</w:t>
      </w:r>
      <w:r>
        <w:rPr/>
        <w:t>Ⳃ</w:t>
      </w:r>
      <w:r>
        <w:rPr/>
        <w:t>㝪⺘敆䀽</w:t>
      </w:r>
      <w:r>
        <w:rPr/>
        <w:t>ꦬ</w:t>
      </w:r>
      <w:r>
        <w:rPr/>
        <w:t>煣痂㒻况뮻曂㍁参塑슮쉪廂䉍祑㬬䃃灙愳땘株㐫软⽁卸偭楈䄹敋截⚘땀⤸⸲煋㠶䡯浈슬㥪梮卸䜪狂乩偩唫䀯䮬佸杌懂幍</w:t>
      </w:r>
      <w:r>
        <w:rPr/>
        <w:t>ꤵ</w:t>
      </w:r>
      <w:r>
        <w:rPr/>
        <w:t>䭁悘奲䫃䱩祏瑂彶㡣敶녂췂㙰쉄䈱䃂戩㝥慣⭂搪떵</w:t>
      </w:r>
      <w:r>
        <w:rPr/>
        <w:t>⠹</w:t>
      </w:r>
      <w:r>
        <w:rPr/>
        <w:t>쉷⿂乱疩㨮뿂敃け癋䡩祂㴽汕䵇</w:t>
      </w:r>
      <w:r>
        <w:rPr/>
        <w:t>⡦⌷</w:t>
      </w:r>
      <w:r>
        <w:rPr/>
        <w:t>䅰汲摥㐽䙾꺘曂䱚顾䔵㡔求䘵漬撱㝃幠갻嫂꥔場숱䠲琸㠬⩲䱞䜦焻</w:t>
      </w:r>
      <w:r>
        <w:rPr/>
        <w:t>⠴</w:t>
      </w:r>
      <w:r>
        <w:rPr/>
        <w:t>ꄳ슏⧂截┵깂뭯䭐䑚숭▣⽐</w:t>
      </w:r>
      <w:r>
        <w:rPr/>
        <w:t>⣂</w:t>
      </w:r>
      <w:r>
        <w:rPr/>
        <w:t>䥚⏂갲杶䕹欶㵕梿䠨䁖녓伸幷卡癌</w:t>
      </w:r>
      <w:r>
        <w:rPr/>
        <w:t>ⱬ</w:t>
      </w:r>
      <w:r>
        <w:rPr/>
        <w:t>㣍쉌䀰噍쉂圹⵹慇㥡䆥灩ꄶ㢻⽦쉗㡄涱埂剏⩾䅭瑟縪䍑琣</w:t>
      </w:r>
      <w:r>
        <w:rPr/>
        <w:t>꧂</w:t>
      </w:r>
      <w:r>
        <w:rPr/>
        <w:t>搥繮係䅆싂쉎䔥쉮쉌쉲걞쵆⹧땘儴ꌵ칐䭸䷂┵偱ꏂ擃⨲⹂垣殘</w:t>
      </w:r>
      <w:r>
        <w:rPr/>
        <w:t>ꗂ⹹</w:t>
      </w:r>
      <w:r>
        <w:rPr/>
        <w:t>숣숦⎡㙥杩焽塳倹塺挰칫䣂</w:t>
      </w:r>
      <w:r>
        <w:rPr/>
        <w:t>⡫</w:t>
      </w:r>
      <w:r>
        <w:rPr/>
        <w:t>堊㒵牐⌳兙ꍩ櫍㚮湧쉒桹晓帵⪿쉣䝣庘쉩㬰幖㍂杦墣洰䅔쉺</w:t>
      </w:r>
      <w:r>
        <w:rPr/>
        <w:t>ꤲ</w:t>
      </w:r>
      <w:r>
        <w:rPr/>
        <w:t>ば뭊쉕⫂獷幍優䝱</w:t>
      </w:r>
      <w:r>
        <w:rPr/>
        <w:t>ꕬ</w:t>
      </w:r>
      <w:r>
        <w:rPr/>
        <w:t>戳塥彟癬硳⨸湱</w:t>
      </w:r>
      <w:r>
        <w:rPr/>
        <w:t>⢘</w:t>
      </w:r>
      <w:r>
        <w:rPr/>
        <w:t>兢呏猶灰䰩</w:t>
      </w:r>
      <w:r>
        <w:rPr/>
        <w:t>꥓</w:t>
      </w:r>
      <w:r>
        <w:rPr/>
        <w:t>㙰牶杢쉔姂哂丱⼪쉷䷂彲汃㎣⥉猽숷⸹䝍츴쉡칊玡微杆♥輤ꅲ⛂⭦⧂䝈㊩庮䕚祭婨畊幌㇂牱⚵搹㪩㩪쉹쵬놡搣乓炘㴪婙八</w:t>
      </w:r>
      <w:r>
        <w:rPr/>
        <w:t>ꤳ</w:t>
      </w:r>
      <w:r>
        <w:rPr/>
        <w:t>뽋ꄹ㭑䥰㝢쉁扇⯍숬⩔塺㙏塖츽犘㐯⭒告乘姂㕱⍡쵁塞丮</w:t>
      </w:r>
      <w:r>
        <w:rPr/>
        <w:t>⣍</w:t>
      </w:r>
      <w:r>
        <w:rPr/>
        <w:t>䭓쉉뇂쉶漦⍭⼭㶘晓䙶歪⍙䝵㬶䡇⚘愵㧂땦㙵䏂璩䕲橩灩뽊쉨沘쉲땚⥓伫業乹炱뇂偞塭痂琪╃佒圣単╈つ䪡䰴瑠奏䩄㙲슬彙쉊硳쉪䑚㙘䐪촪</w:t>
      </w:r>
      <w:r>
        <w:rPr/>
        <w:t>ⱡ⫎</w:t>
      </w:r>
      <w:r>
        <w:rPr/>
        <w:t>甤䩎☰焤圭㑣捺쵦佩</w:t>
      </w:r>
      <w:r>
        <w:rPr/>
        <w:t>ⴰ⬮</w:t>
      </w:r>
      <w:r>
        <w:rPr/>
        <w:t>玻灭禣偀</w:t>
      </w:r>
      <w:r>
        <w:rPr/>
        <w:t>⠦⍄</w:t>
      </w:r>
      <w:r>
        <w:rPr/>
        <w:t>䱱慡싂뭸瞬狃쉍啊⫂晀睉礵ꍰ㵆灠䭰䝭樵奉쎏</w:t>
      </w:r>
      <w:r>
        <w:rPr/>
        <w:t>⡒</w:t>
      </w:r>
      <w:r>
        <w:rPr/>
        <w:t>則䒩╕◂帯眪쉰畀偏䵹갺ꅥ甪컂칪䵪并⩒♴ꅚ뇃愪⌤싂놥䮏礱䈦輻㉩ㄴ䐣Ⓜ槂掮塒ꄱ⤴쉚䚵⨵祖⼹ꄭ♒䕄</w:t>
      </w:r>
      <w:r>
        <w:rPr/>
        <w:t>Ⱶ</w:t>
      </w:r>
      <w:r>
        <w:rPr/>
        <w:t>纥䐺㐵牓抱䑍땕㡏⹙輰㠯㡸ꍚ䙎奏歊</w:t>
      </w:r>
      <w:r>
        <w:rPr/>
        <w:t>⠥</w:t>
      </w:r>
      <w:r>
        <w:rPr/>
        <w:t>稯싂杠䊩䬪䔳頴碵顳攺䠻伫凃刬畱숳傏╦ꍂ싂猪쉖䱷숭숺싎愻獚㵰潚纻摴⛂颏䍸땵洷䊣슘眳</w:t>
      </w:r>
      <w:r>
        <w:rPr/>
        <w:t>ⱚ</w:t>
      </w:r>
      <w:r>
        <w:rPr/>
        <w:t>顶参彐㶩쉮⎮슘礳䷂⥗㞘睵榵焬뼺</w:t>
      </w:r>
      <w:r>
        <w:rPr/>
        <w:t>ⶣ</w:t>
      </w:r>
      <w:r>
        <w:rPr/>
        <w:t>捺灦瀪쉌㦥Ⓨ쎵秂矎匨쉴㊣┪⩵䁬摘ㄣ枵䈣쉖</w:t>
      </w:r>
      <w:r>
        <w:rPr/>
        <w:t>ꕾ</w:t>
      </w:r>
      <w:r>
        <w:rPr/>
        <w:t>潲猺璩獓便煾쉇硉⥀㥾뭪戯硊</w:t>
      </w:r>
      <w:r>
        <w:rPr/>
        <w:t>⡂</w:t>
      </w:r>
      <w:r>
        <w:rPr/>
        <w:t>澱䐬〩䧂砫㜣顺暣晗㫂츨⩅濂㟎晓㑨㘭撬⩄쉺倪⌳忂⾬町쉴癊業껂㭹┩㕑</w:t>
      </w:r>
      <w:r>
        <w:rPr/>
        <w:t>Ⱚ</w:t>
      </w:r>
      <w:r>
        <w:rPr/>
        <w:t>汥乴浚牵䱟걧烂⽋昦쉐⤱灓</w:t>
      </w:r>
      <w:r>
        <w:rPr/>
        <w:t>ꕔ</w:t>
      </w:r>
      <w:r>
        <w:rPr/>
        <w:t>쉢圮圷湾煺</w:t>
      </w:r>
      <w:r>
        <w:rPr/>
        <w:t>ꕮ</w:t>
      </w:r>
      <w:r>
        <w:rPr/>
        <w:t>㎵晬扟柂櫎桋䠹ꅄ幩쏂畗☹쉖촤煉⯂촭仂く㙬쉀梩槂䥁埂畨</w:t>
      </w:r>
      <w:r>
        <w:rPr/>
        <w:t>ꥁ</w:t>
      </w:r>
      <w:r>
        <w:rPr/>
        <w:t>캿㏂⍰秂飂獵슮⌽劘畄卫촪晗㡃ꄤ窡摺쉍싂땶歉勂ꎩ乒嘭㙤뭺剕⨰䒏癮컂䰪싂⿍䦮璥</w:t>
      </w:r>
      <w:r>
        <w:rPr/>
        <w:t>ꕷ</w:t>
      </w:r>
      <w:r>
        <w:rPr/>
        <w:t>壃땑惂쉳䵨促敨䏎刊캥嘯쉫䅢値佦ꎣ뗍姂漤뭊甶䑳뭶㔩瑘컂参砯㧂⽕⭤⩠</w:t>
      </w:r>
      <w:r>
        <w:rPr/>
        <w:t>⣂</w:t>
      </w:r>
      <w:r>
        <w:rPr/>
        <w:t>숨␴硗㘳穫浩牘뭯┹㍃纵㉹塾㕹</w:t>
      </w:r>
      <w:r>
        <w:rPr/>
        <w:t>ꔤ</w:t>
      </w:r>
      <w:r>
        <w:rPr/>
        <w:t>塉熱䢵浮瑵滂欩兄炏㍐☬䵑穯㛎癄搥쉳呍頶煎彆幚㡴꥕恄儺㍋⸦넣珂绂땈쉭䭥埂╵瘪稫迂ꆩ䕺睆牟╕椴癞嘭싃獖㐨㡮斣숱槂朮畬걐숣䴯</w:t>
      </w:r>
      <w:r>
        <w:rPr/>
        <w:t>꤯</w:t>
      </w:r>
      <w:r>
        <w:rPr/>
        <w:t>䐴묭쉈瘪戶ꇂ炮䉟禬䦿뾬쉣慢焵穪</w:t>
      </w:r>
      <w:r>
        <w:rPr/>
        <w:t>ꦡ</w:t>
      </w:r>
      <w:r>
        <w:rPr/>
        <w:t>䠯㵈挸䑦ꇂ녵㘪棂㕈劵卥쉥愣㴽㴶樱쉋佩땵哂䥫揂㐻⹒䥸轚쉂㒥䛂뭁뭢硡䭗뼣游煢䵙㴣唴䞏</w:t>
      </w:r>
      <w:r>
        <w:rPr/>
        <w:t>ꕃ</w:t>
      </w:r>
      <w:r>
        <w:rPr/>
        <w:t>갵煓㏎䯂晆㢩⭈䉪넪뽨䭤ぎ申⹄捞㷂䕡穌촹숨곂䆱쉶뼦窵区坔惍摃㩦쉡㨶伻埂㨬慘껂启佾嚻䙌㬤</w:t>
      </w:r>
      <w:r>
        <w:rPr/>
        <w:t>⠦</w:t>
      </w:r>
      <w:r>
        <w:rPr/>
        <w:t>쉍㕒ぷ⩞乐瀲</w:t>
      </w:r>
      <w:r>
        <w:rPr/>
        <w:t>ꕆ</w:t>
      </w:r>
      <w:r>
        <w:rPr/>
        <w:t>㚩呇惎哂焯쉋ㅘ䑬旃㌰畟剞恰掬㑫頽⌸⭗걇坌嚮㊵땂䥞秂㡑䱬䬵⨳㤮晘顩ꅰ㏂ㅖꆮ廎</w:t>
      </w:r>
      <w:r>
        <w:rPr/>
        <w:t>ꖮ</w:t>
      </w:r>
      <w:r>
        <w:rPr/>
        <w:t>圪⒩珍お숽쉬쉳煩䕦娶柍氱䡴䙋㌣煆扸㩸味歐䩅䭕㕡毂器</w:t>
      </w:r>
      <w:r>
        <w:rPr/>
        <w:t>ⵄ</w:t>
      </w:r>
      <w:r>
        <w:rPr/>
        <w:t>愣稦䡮婔뽇彴忍䉩ꌣ⼷癳㑳췂ꅅ塀㥘揂栺Ⓜ쵷湾걦睧쉦盂䝃御⩕ꄩ牘䛂珂㮩杊⑄瑳␤촣딩ざ㩸䩰怯⎏睢歅仍奫烂噊䠴敦顅参卩䫃䭫</w:t>
      </w:r>
      <w:r>
        <w:rPr/>
        <w:t>ꤱ</w:t>
      </w:r>
      <w:r>
        <w:rPr/>
        <w:t>嫂쉱뗂楕䗎싂㠥㡞⥨穨搽싃</w:t>
      </w:r>
      <w:r>
        <w:rPr/>
        <w:t>⢬</w:t>
      </w:r>
      <w:r>
        <w:rPr/>
        <w:t>ꅕ숱炥䀬숦炱䉱梬祔쉘쉶슮怺䵇╨摺</w:t>
      </w:r>
      <w:r>
        <w:rPr/>
        <w:t>ⵤ</w:t>
      </w:r>
      <w:r>
        <w:rPr/>
        <w:t>幾㴯䃎㩇䘵琭⮩㉮쎱습姂稹</w:t>
      </w:r>
      <w:r>
        <w:rPr/>
        <w:t>⡒⭫</w:t>
      </w:r>
      <w:r>
        <w:rPr/>
        <w:t>轉彔爦⑨⭦啅㎥㥷稳꺣숷⸸숸书掿걅⽯</w:t>
      </w:r>
      <w:r>
        <w:rPr/>
        <w:t>ꤴ</w:t>
      </w:r>
      <w:r>
        <w:rPr/>
        <w:t>㋂禘顶托쉫싂뽑頱숩䭠磂숵쉢汫剶ㆻ⦥㡏⯂㥷牁䑞硄㕦㝷㕀┶㔰꥾啚숤</w:t>
      </w:r>
      <w:r>
        <w:rPr/>
        <w:t>Ⱬ</w:t>
      </w:r>
      <w:r>
        <w:rPr/>
        <w:t>牧뿂믂㨳㞡礪堯䘰玻琻깁杆⹯ꥠ⨷堣䳂㙯㚏</w:t>
      </w:r>
      <w:r>
        <w:rPr/>
        <w:t>ꥏ</w:t>
      </w:r>
      <w:r>
        <w:rPr/>
        <w:t>ⱥ</w:t>
      </w:r>
      <w:r>
        <w:rPr/>
        <w:t>㗂㥭姂⬪甦䪵숳녨櫂쉯汞⴨䍺䅸惂棂剷쉃䤰숽䑯娥⍵</w:t>
      </w:r>
      <w:r>
        <w:rPr/>
        <w:t>⠻</w:t>
      </w:r>
      <w:r>
        <w:rPr/>
        <w:t>儬兢쉆쉾깒呀㢻洭쌹⑊쉶䔩ꌩ睥숵橬呙繈♘稸</w:t>
      </w:r>
      <w:r>
        <w:rPr/>
        <w:t>ꔽ</w:t>
      </w:r>
      <w:r>
        <w:rPr/>
        <w:t>潩歀帳瘱♆숮刯⦡㏂㎩␴瀻숮⒵땥扎숵㩨䮩车柂〯⹷帊䋂ꅅ住쉇쉯껂敃欹쉞䤨丽䵩䏂瀬㜪牄户恗洴幓吭急</w:t>
      </w:r>
      <w:r>
        <w:rPr/>
        <w:t>⡷</w:t>
      </w:r>
      <w:r>
        <w:rPr/>
        <w:t>꥓</w:t>
      </w:r>
      <w:r>
        <w:rPr/>
        <w:t>奡礩乥깞뮩묩</w:t>
      </w:r>
      <w:r>
        <w:rPr/>
        <w:t>ꤩ</w:t>
      </w:r>
      <w:r>
        <w:rPr/>
        <w:t>汾窘奣棎ㅁ䔰昰畓敪䙇</w:t>
      </w:r>
      <w:r>
        <w:rPr/>
        <w:t>⡶</w:t>
      </w:r>
      <w:r>
        <w:rPr/>
        <w:t>繞츹㎘</w:t>
      </w:r>
      <w:r>
        <w:rPr/>
        <w:t>⡰</w:t>
      </w:r>
      <w:r>
        <w:rPr/>
        <w:t>땂㏂썷⽮㑀숤</w:t>
      </w:r>
      <w:r>
        <w:rPr/>
        <w:t>⡹</w:t>
      </w:r>
      <w:r>
        <w:rPr/>
        <w:t>칍䘱估湉昪䩠꥾☫㝵㍅쉓╂案剞堹汧㤪坉氨椺狂</w:t>
      </w:r>
      <w:r>
        <w:rPr/>
        <w:t>ꕯ</w:t>
      </w:r>
      <w:r>
        <w:rPr/>
        <w:t>䱃㤱㥧ꥱ牧摩啫擃ꅨ쉸彇숳䕸쌷昻幂抣ꍐ숳뭁⛂⍕兑쉒쉣憬ꍗ焪숪桅汗䵓⻂渥⩤쉬</w:t>
      </w:r>
      <w:r>
        <w:rPr/>
        <w:t>ⱓ</w:t>
      </w:r>
      <w:r>
        <w:rPr/>
        <w:t>㴽撿楌呭슻甫漶做땚磂惂䱫슣坂</w:t>
      </w:r>
      <w:r>
        <w:rPr/>
        <w:t>ꦻ</w:t>
      </w:r>
      <w:r>
        <w:rPr/>
        <w:t>⡵</w:t>
      </w:r>
      <w:r>
        <w:rPr/>
        <w:t>欭⪡儩츫帨떥淂敱扢</w:t>
      </w:r>
      <w:r>
        <w:rPr/>
        <w:t>꧂</w:t>
      </w:r>
      <w:r>
        <w:rPr/>
        <w:t>其棂녡匶㍔䑆㩐</w:t>
      </w:r>
      <w:r>
        <w:rPr/>
        <w:t>Ⱝ</w:t>
      </w:r>
      <w:r>
        <w:rPr/>
        <w:t>㑯ㅞ噪ꄪ奐츭碣䥩⌨塊껂火䨻暻塺ꇂ啁畭갪</w:t>
      </w:r>
      <w:r>
        <w:rPr/>
        <w:t>ꕯ</w:t>
      </w:r>
      <w:r>
        <w:rPr/>
        <w:t>剙䯂䧂娴䪥兡画礵数ㅃ卫䢿猻㝞吻</w:t>
      </w:r>
      <w:r>
        <w:rPr/>
        <w:t>ꕈ</w:t>
      </w:r>
      <w:r>
        <w:rPr/>
        <w:t>琥ꥶ쉪淂辻껂䖮䕃</w:t>
      </w:r>
      <w:r>
        <w:rPr/>
        <w:t>ꥈ</w:t>
      </w:r>
      <w:r>
        <w:rPr/>
        <w:t>恡灠⏂佺㝈暩䩒䅶璮哂</w:t>
      </w:r>
      <w:r>
        <w:rPr/>
        <w:t>ꔫ</w:t>
      </w:r>
      <w:r>
        <w:rPr/>
        <w:t>瀺㚩穕况⪵〉⭉쉈伤夫⹏╫浪쉪噧쉇ꌽ慃夹쌣懂뇂灷ㅈ쉕噬睹歪⑗⸷わ呩</w:t>
      </w:r>
      <w:r>
        <w:rPr/>
        <w:t>ꕡ⨰</w:t>
      </w:r>
      <w:r>
        <w:rPr/>
        <w:t>墏</w:t>
      </w:r>
      <w:r>
        <w:rPr/>
        <w:t>ⲡ</w:t>
      </w:r>
      <w:r>
        <w:rPr/>
        <w:t>焵썅⸹窱깉⹃じ佯䆣圬轈</w:t>
      </w:r>
      <w:r>
        <w:rPr/>
        <w:t>ꤷ</w:t>
      </w:r>
      <w:r>
        <w:rPr/>
        <w:t>썡뭏츻颏樯</w:t>
      </w:r>
      <w:r>
        <w:rPr/>
        <w:t>ⴥ</w:t>
      </w:r>
      <w:r>
        <w:rPr/>
        <w:t>搬偩睯칱刨慾捈灥ꅄ䍰䜥쉩疘⭐㜷穆ꅅ숥汓䙡棂㍨祈留练剔椪</w:t>
      </w:r>
      <w:r>
        <w:rPr/>
        <w:t>ⱥ</w:t>
      </w:r>
      <w:r>
        <w:rPr/>
        <w:t>뽢䙒灘뮡뭉䝋獠䱾硭噵▘晵䁃</w:t>
      </w:r>
      <w:r>
        <w:rPr/>
        <w:t>ꥂ</w:t>
      </w:r>
      <w:r>
        <w:rPr/>
        <w:t>倪〻놮欰슻壂ひ佷䝩䡤务쉄瘶怨⍔㠰渺幮ꇃ㡷⨭쵔쉄</w:t>
      </w:r>
      <w:r>
        <w:rPr/>
        <w:t>ⲩ</w:t>
      </w:r>
      <w:r>
        <w:rPr/>
        <w:t>㕠倨⹨ꌪ斣瑎却頴䭰캩쉟頽㫂弦搵㧂权㬸숦묨顺忂祴滂ㄦ䡋氯䖬䴺彊쉵轣剋汷⨪哂㒵縶欺⥖</w:t>
      </w:r>
      <w:r>
        <w:rPr/>
        <w:t>꤯</w:t>
      </w:r>
      <w:r>
        <w:rPr/>
        <w:t>䑃怭牅⽤恉橰辻殡⫂䎮딵禘㝾갭斡䕓뽏桇桤숨䕮涩녂㜺杦潱爰稤棂싂㘭濂</w:t>
      </w:r>
      <w:r>
        <w:rPr/>
        <w:t>ⱋ</w:t>
      </w:r>
      <w:r>
        <w:rPr/>
        <w:t>䉖ꥳ㡢渵䅓烂昮塋䉓呾걤用琯</w:t>
      </w:r>
      <w:r>
        <w:rPr/>
        <w:t>ⱓ☣</w:t>
      </w:r>
      <w:r>
        <w:rPr/>
        <w:t>潪㢏⽠稹㉶⤨⌨녧䥙⒡⼰牟睎浺䠰⩺䝖㧎싎攳쉗懂楍㍸湤땡㌭啘䑹瓍矂㞣仂勂弽䕕㕍枬숺挱撩嗂硌猹㭾噣겱䑄塢ㅈ㡁摧⩦轥礰숱璏瀪呭壂⨨긨뭙復숹쉶䳂娻숪怮쉲㡉╗㜤橫硄扮㥥쉱</w:t>
      </w:r>
      <w:r>
        <w:rPr/>
        <w:t>⡋</w:t>
      </w:r>
      <w:r>
        <w:rPr/>
        <w:t>㞘䝋⩡坣㍈</w:t>
      </w:r>
      <w:r>
        <w:rPr/>
        <w:t>⡾</w:t>
      </w:r>
      <w:r>
        <w:rPr/>
        <w:t>瑉睢啌숦㑌皡㖡殘煐淂숫⨬䔪⑈ꌊ〨␮辣也堲橁竃⏎斻䡎ꅂた犿渽潆䠬縨㝭幄桨㉆⫂硺欱⫂䱠烂㖱祳싂柂噱갺묺쉄由卑⑐癴沩캏츬쉫浳䑃㝞㡖䀴⍨婡⑩栺坾潩奞⵴䩳숮儴繐具깢습卄䡏䭰冿爫伨椱깎濂晢彁ꎏ琭涮桷⩢神⽌숶猫䔴愷␩朥㗂</w:t>
      </w:r>
      <w:r>
        <w:rPr/>
        <w:t>ⴽ</w:t>
      </w:r>
      <w:r>
        <w:rPr/>
        <w:t>坶祊䙥摲♇你</w:t>
      </w:r>
      <w:r>
        <w:rPr/>
        <w:t>ꗂ</w:t>
      </w:r>
      <w:r>
        <w:rPr/>
        <w:t>숹倩畬渪</w:t>
      </w:r>
      <w:r>
        <w:rPr/>
        <w:t>ꗎ</w:t>
      </w:r>
      <w:r>
        <w:rPr/>
        <w:t>㗃歗䅾䚮㵵ヂ뿂</w:t>
      </w:r>
      <w:r>
        <w:rPr/>
        <w:t>ꕍ</w:t>
      </w:r>
      <w:r>
        <w:rPr/>
        <w:t>㉑橋␥</w:t>
      </w:r>
      <w:r>
        <w:rPr/>
        <w:t>ꤱ</w:t>
      </w:r>
      <w:r>
        <w:rPr/>
        <w:t>ꥭ睙</w:t>
      </w:r>
      <w:r>
        <w:rPr/>
        <w:t>ꔨ</w:t>
      </w:r>
      <w:r>
        <w:rPr/>
        <w:t>偩</w:t>
      </w:r>
      <w:r>
        <w:rPr/>
        <w:t>ꤩ</w:t>
      </w:r>
      <w:r>
        <w:rPr/>
        <w:t>깅佶䑮涏⼬녯</w:t>
      </w:r>
      <w:r>
        <w:rPr/>
        <w:t>ⵔ</w:t>
      </w:r>
      <w:r>
        <w:rPr/>
        <w:t>佞㷂秃瀨煀猫쉁㭲썡桹侬쉰吷놬堩䜫싃걪櫂㝲飂묤ㆩ</w:t>
      </w:r>
      <w:r>
        <w:rPr/>
        <w:t>⡒Ⓜ</w:t>
      </w:r>
      <w:r>
        <w:rPr/>
        <w:t>䃂䅹ꅯ䷂啣䡐㠨樱恭晌绂䔪朰</w:t>
      </w:r>
      <w:r>
        <w:rPr/>
        <w:t>ⱕ</w:t>
      </w:r>
      <w:r>
        <w:rPr/>
        <w:t>㔪⪥㗂甩⿂䬬乏녨⌸㑌坹䉩浙䞬㛂쉘䍓䊥摵䥒绂☻싎㊣뭨湪幠▻桾</w:t>
      </w:r>
      <w:r>
        <w:rPr/>
        <w:t>ⱃ</w:t>
      </w:r>
      <w:r>
        <w:rPr/>
        <w:t>稲╅쉊숽ꌥ쉞制갬♤</w:t>
      </w:r>
      <w:r>
        <w:rPr/>
        <w:t>⢩</w:t>
      </w:r>
      <w:r>
        <w:rPr/>
        <w:t>潸擂潦쉗啍睲櫂恄怳席⍄⨱牞䝡圩⭓슮歎朽痂女卉</w:t>
      </w:r>
      <w:r>
        <w:rPr/>
        <w:t>ꤳ</w:t>
      </w:r>
      <w:r>
        <w:rPr/>
        <w:t>쉭뭃畈숤쉖悵坳㪱┪硐䡟冘충␵뽵㠦參쉇漰쌨䉸繰</w:t>
      </w:r>
      <w:r>
        <w:rPr/>
        <w:t>ⱟ</w:t>
      </w:r>
      <w:r>
        <w:rPr/>
        <w:t>璱쉯タ㍬㴫뿂恴牔쵆昨䫂䑧㩶听牰걺䍸〪㟂㍎䅣礪祃獠媥녲矂쉈⸪湟⩉</w:t>
      </w:r>
      <w:r>
        <w:rPr/>
        <w:t>ꔮ</w:t>
      </w:r>
      <w:r>
        <w:rPr/>
        <w:t>걓</w:t>
      </w:r>
      <w:r>
        <w:rPr/>
        <w:t>⡩</w:t>
      </w:r>
      <w:r>
        <w:rPr/>
        <w:t>㵙搣䱫兙</w:t>
      </w:r>
      <w:r>
        <w:rPr/>
        <w:t>⣎</w:t>
      </w:r>
      <w:r>
        <w:rPr/>
        <w:t>䳂捨华態♨剓䩡습䣂彠㐲吷来싂⵪䝀㙸쉵穑⥺牂潮㭤⪱㭑瑸䧍</w:t>
      </w:r>
      <w:r>
        <w:rPr/>
        <w:t>ꕘ</w:t>
      </w:r>
      <w:r>
        <w:rPr/>
        <w:t>捫숶</w:t>
      </w:r>
      <w:r>
        <w:rPr/>
        <w:t>ꔯ</w:t>
      </w:r>
      <w:r>
        <w:rPr/>
        <w:t>칙弴♂</w:t>
      </w:r>
      <w:r>
        <w:rPr/>
        <w:t>ⲩ</w:t>
      </w:r>
      <w:r>
        <w:rPr/>
        <w:t>商呺濂㙴슮氰慪ꄺ뽀㝗깚彮䉥浕楳곃䂣┦뽃쉡晓㨵参䰳㵍噰坏◂䴣</w:t>
      </w:r>
      <w:r>
        <w:rPr/>
        <w:t>ⵅ⑁</w:t>
      </w:r>
      <w:r>
        <w:rPr/>
        <w:t>겥⬷ㅍ窣債佒溵牙뾘䵳뽈뾩䕘슥瑦氳慔䅥㕋㯂㆏⩄灔⹨㓂뇂䝦繥䂩싂堰輽⺿䍌噗⌱⍨潖⨵</w:t>
      </w:r>
      <w:r>
        <w:rPr/>
        <w:t>ⶬ</w:t>
      </w:r>
      <w:r>
        <w:rPr/>
        <w:t>녋걨㍊杆噎㉍뼸垡ㄪ䋂卾☤숩彫瀨쉊⸲깙汁潷入꺏啇⍉㏂갵喱摴녘뿂갫剰뇂쉟㣂縦为轤뽅칊帽滎慫充忂⹊쉒⺮燂</w:t>
      </w:r>
      <w:r>
        <w:rPr/>
        <w:t>꧂</w:t>
      </w:r>
      <w:r>
        <w:rPr/>
        <w:t>썢慫呪頬䡹</w:t>
      </w:r>
      <w:r>
        <w:rPr/>
        <w:t>⣂</w:t>
      </w:r>
      <w:r>
        <w:rPr/>
        <w:t>段ㅣ䝷楇婲㥗쉏㕴ㅚ칾䒱偎樺凂䌨䪥繍ㅪ盎쉊㙋숯숨啷昵睊긹稫걮뽠礳싂⼹⧃歅瀤彬剈旂뭴䝹㕫扠兤䡌껂땆습〮凂仂炮숶쉪쉫⩄슡杶曂쉲ꄊ爥⚬塖쉭係숽썙䍖䑱䟂㊏㐯擃偊迍乶澣丽湃奦穡琻⮘噾㝟癐婊땍䠫䛂灎港怪止㤳两燂ㅏ噚女材쉪싂汄穉晧ꅨ她</w:t>
      </w:r>
      <w:r>
        <w:rPr/>
        <w:t>⢵</w:t>
      </w:r>
      <w:r>
        <w:rPr/>
        <w:t>狂꺮縻ꍊ係歾辥㝦㯍墩㉐灙彺㏂⫂㭓练䬶</w:t>
      </w:r>
      <w:r>
        <w:rPr/>
        <w:t>ꕓ</w:t>
      </w:r>
      <w:r>
        <w:rPr/>
        <w:t>쉅橅뽃晰䖿煦㩀땥⿂쉟╆帽⭂䩉獙熿㩕婮쉺䧂匲䭹凂㵮</w:t>
      </w:r>
      <w:r>
        <w:rPr/>
        <w:t>ꔱ</w:t>
      </w:r>
      <w:r>
        <w:rPr/>
        <w:t>影쉪硕瘳縵</w:t>
      </w:r>
      <w:r>
        <w:rPr/>
        <w:t>ꥌ</w:t>
      </w:r>
      <w:r>
        <w:rPr/>
        <w:t>乱▮췂䤯숯긴媮싂嘫쉍숴硹恱恨慙楐쉣䦩祅亵浅濂Ⓜ畐╌瑟幙匩硗</w:t>
      </w:r>
      <w:r>
        <w:rPr/>
        <w:t>ⱨ</w:t>
      </w:r>
      <w:r>
        <w:rPr/>
        <w:t>婭奇</w:t>
      </w:r>
      <w:r>
        <w:rPr/>
        <w:t>ⰹ</w:t>
      </w:r>
      <w:r>
        <w:rPr/>
        <w:t>㵗慳昵䮏嘦䩲♷ㄱ쵅䱋䡮恟⴪啇浍湮幋碩㉟㏂〴ꆏ䯂숪慶⥃呤恖橗干眴</w:t>
      </w:r>
      <w:r>
        <w:rPr/>
        <w:t>ꥀ</w:t>
      </w:r>
      <w:r>
        <w:rPr/>
        <w:t>斮ꍐ䢩潫㡠㵠佶仂⥎</w:t>
      </w:r>
      <w:r>
        <w:rPr/>
        <w:t>⣂</w:t>
      </w:r>
      <w:r>
        <w:rPr/>
        <w:t>こ灹忍帴</w:t>
      </w:r>
      <w:r>
        <w:rPr/>
        <w:t>ꥋ</w:t>
      </w:r>
      <w:r>
        <w:rPr/>
        <w:t>䛂为싂㠲甪ꄬ쉇⩰䲘⴫牺㧍檮杗幃㢿㙵뇂⌯眥쉨檿쵍〳䦡⥨녨슡晚ꥵ슱游廃딶汏䆱楞塵呉싂⑂싃쉂싎⨹塒䑦洩</w:t>
      </w:r>
      <w:r>
        <w:rPr/>
        <w:t>⡊♂</w:t>
      </w:r>
      <w:r>
        <w:rPr/>
        <w:t>掣栻潐輳穤戰轫⑰⫂㖿穗쉃䭣䡪灏張췂眪懂福䇂啬纣呀䵵숺潡潂忂硦뾣뮡捯⨶䲘礥쉔癴牠漦棂匹싃桁䝬欪歇╢顗捧䩟쉁畃污儸</w:t>
      </w:r>
      <w:r>
        <w:rPr/>
        <w:t>ꦬ</w:t>
      </w:r>
      <w:r>
        <w:rPr/>
        <w:t>埂杘䐰</w:t>
      </w:r>
      <w:r>
        <w:rPr/>
        <w:t>Ⱪ⒮</w:t>
      </w:r>
      <w:r>
        <w:rPr/>
        <w:t>ケ歵勂痃䬦塋⍩妻⨪뭎㋍⑅㯂搪䵎桤㴹⩫绂⏂兊獬獁䇎칬숯瑭숱㵀㝲䞩歏</w:t>
      </w:r>
      <w:r>
        <w:rPr/>
        <w:t>ꤰ</w:t>
      </w:r>
      <w:r>
        <w:rPr/>
        <w:t>盍捳䫂敗稽⛂⩪䍙</w:t>
      </w:r>
      <w:r>
        <w:rPr/>
        <w:t>꤭</w:t>
      </w:r>
      <w:r>
        <w:rPr/>
        <w:t>頲繴쉅汄係㡮슥塲顕䅐奤ꍢ걓村䘻㑒㢩깢縫</w:t>
      </w:r>
      <w:r>
        <w:rPr/>
        <w:t>ꔳ</w:t>
      </w:r>
      <w:r>
        <w:rPr/>
        <w:t>㥭쉑녉싂䁚쉏癒癹䁧娦囂♷㕨乓慞硴奦洰乒䤶䱄쉍⥍</w:t>
      </w:r>
      <w:r>
        <w:rPr/>
        <w:t>⠽</w:t>
      </w:r>
      <w:r>
        <w:rPr/>
        <w:t>싂慂쉃楋敍斥厣깲恥泂뽮㧂恇ㆥ浗쵸㑸䉕⥇뼶沣쉁㞏奩ꎘ穋戯倥⩎㡵欳♬⭔䌮砨潳䕶敄瀥磎뽘扢쉃뭌쉵뽈걆攤싎츴䮡侥⭩睬</w:t>
      </w:r>
      <w:r>
        <w:rPr/>
        <w:t>⡰</w:t>
      </w:r>
      <w:r>
        <w:rPr/>
        <w:t>䝋婸숲穃䭢땍判帩挵潚쉥砵䄽㡈넪㧂⭙㩥渭海唣</w:t>
      </w:r>
      <w:r>
        <w:rPr/>
        <w:t>ꤷ</w:t>
      </w:r>
      <w:r>
        <w:rPr/>
        <w:t>慥䭑昴䰴쉖佹묶皿彑偹쉶江係旂걠ㅙ숽嘦ㄪ堽䥞䀮卟瑋畏抱松쉗偅</w:t>
      </w:r>
      <w:r>
        <w:rPr/>
        <w:t>Ⱙ</w:t>
      </w:r>
      <w:r>
        <w:rPr/>
        <w:t>깮䞮☻꥚含⥤㚏㊡䳂㚥䈤吺쉠澘畁椣烂曂㈰㍖祭煷쉟⤮⪬⍂疱椷⨊썯싂⿂䦡䠺秂歅礫╍䈩</w:t>
      </w:r>
      <w:r>
        <w:rPr/>
        <w:t>ꕳꕁ</w:t>
      </w:r>
      <w:r>
        <w:rPr/>
        <w:t>轈싃挤顅䵧偺숻朹区ㅩ⩾㊩樦瘬╨橇䵤긳瑠</w:t>
      </w:r>
      <w:r>
        <w:rPr/>
        <w:t>ⱥ</w:t>
      </w:r>
      <w:r>
        <w:rPr/>
        <w:t>뽒幍⩩䉓䛂</w:t>
      </w:r>
      <w:r>
        <w:rPr/>
        <w:t>⣂</w:t>
      </w:r>
      <w:r>
        <w:rPr/>
        <w:t>剄䁎䕍䨮汈华呃暿</w:t>
      </w:r>
      <w:r>
        <w:rPr/>
        <w:t>ⷂ</w:t>
      </w:r>
      <w:r>
        <w:rPr/>
        <w:t>救埂㌤哂啦♓╴숴火뗂昰顗⵷쵍毂懂쉰⽸䆩녺䂥慮숷轷䕵榻▬榣㋂灊떡⤥⑓䒏┭殏㙭⒩江飂▣忂깇쉉숮⛂넷ㄪ枏</w:t>
      </w:r>
      <w:r>
        <w:rPr/>
        <w:t>ⷂ</w:t>
      </w:r>
      <w:r>
        <w:rPr/>
        <w:t>겮歵쉗넩参ꄪ焳匲</w:t>
      </w:r>
      <w:r>
        <w:rPr/>
        <w:t>ꦿ</w:t>
      </w:r>
      <w:r>
        <w:rPr/>
        <w:t>楢然⑟窏䡱䡠煘䱌灸碻颱噋쉹숪怵㮬窩匴䑏矎ㄬ㑞쉬歨숫搴硸堬슬儯湪嘫啒佤⭀痂슻걱츻䁁㉴栺ꆮ䝾廂濍䘮뭭䀻슘ヂ뭩悥믂⽗슡뼩㥰僂垮䯃灳汍灙縪</w:t>
      </w:r>
      <w:r>
        <w:rPr/>
        <w:t>⢬</w:t>
      </w:r>
      <w:r>
        <w:rPr/>
        <w:t>䔤掣甪㮘⥨祏㞩擂㜺ꌤ칎呍灥橄䨺䭭䰵煶朶瑯⍘剎渪碏</w:t>
      </w:r>
      <w:r>
        <w:rPr/>
        <w:t>ⴱ</w:t>
      </w:r>
      <w:r>
        <w:rPr/>
        <w:t>㵈ㅙ</w:t>
      </w:r>
      <w:r>
        <w:rPr/>
        <w:t>ⱡ</w:t>
      </w:r>
      <w:r>
        <w:rPr/>
        <w:t>㝖掩坧䙳䩤兕♘ꍒ뭩悥슏甩</w:t>
      </w:r>
      <w:r>
        <w:rPr/>
        <w:t>ꖘ</w:t>
      </w:r>
      <w:r>
        <w:rPr/>
        <w:t>⽵䭯帷顾⑏䄣쵪ꍑ坡슩燂갯㬽匶媡숽柃쉈匨啇䙂⸥㦵䅌㜻떥㩈싍㏃썡匬瑚硋枡欺䁮㬱䩲</w:t>
      </w:r>
      <w:r>
        <w:rPr/>
        <w:t>ⱋ</w:t>
      </w:r>
      <w:r>
        <w:rPr/>
        <w:t>埂嘱剁ꍪ깅㵇仂獏⩮煵㭱䍴쉸朣仂깏澵璬䏂뾵兀琻ꅈ걔摦㌺摾柎伤献쉮䄷噋⨮⵫컎繇䵯卥䵀슬椴⑖ꥵ뭑㡷뽨싂⨷ㅀ믂恒⿂췂剕泂番䱈⏍係넳㠩⺿쉖娥㷂亩◍ㆩ㵞奃⹩쌤㎩㪏⼶ㅈ뮣㭷뽘砨쉖慰⫃䥃꥾槍⫂걶磂坳䡴傣</w:t>
      </w:r>
      <w:r>
        <w:rPr/>
        <w:t>ꔻ</w:t>
      </w:r>
      <w:r>
        <w:rPr/>
        <w:t>䝒</w:t>
      </w:r>
      <w:r>
        <w:rPr/>
        <w:t>⢥</w:t>
      </w:r>
      <w:r>
        <w:rPr/>
        <w:t>扙</w:t>
      </w:r>
      <w:r>
        <w:rPr/>
        <w:t>꧂</w:t>
      </w:r>
      <w:r>
        <w:rPr/>
        <w:t>⡍</w:t>
      </w:r>
      <w:r>
        <w:rPr/>
        <w:t>浫倵㏂쉗䷂쎮僂類땚海㥩쌴繘䃂硄쉲뽣</w:t>
      </w:r>
      <w:r>
        <w:rPr/>
        <w:t>ꥅ</w:t>
      </w:r>
      <w:r>
        <w:rPr/>
        <w:t>뮩떥㠱恂䝬接촦쉖愰弴䘻杉䭓敨浃쉸䵳츪䙮㮩楑䑵砥䅨桗⨷깰橗숭䙞惂ㄱ츽䁒뽟畹㈫䫍㴪噟⴬㑱氦</w:t>
      </w:r>
      <w:r>
        <w:rPr/>
        <w:t>꧍</w:t>
      </w:r>
      <w:r>
        <w:rPr/>
        <w:t>椪䨹术䰹⚏쉠쉗未쉓捎㈸⹊숷轓牆쉠燂⽪擂⏂䬨稻礴㡸泂숯硒쉡⼫뭩楠假淂䶘촺䱸㐽⌺橾〴䈫从参㘲䱡⹑椳㶬㕲컂곂⴦</w:t>
      </w:r>
      <w:r>
        <w:rPr/>
        <w:t>⠹</w:t>
      </w:r>
      <w:r>
        <w:rPr/>
        <w:t>뭈㇂教</w:t>
      </w:r>
      <w:r>
        <w:rPr/>
        <w:t>ꔣ</w:t>
      </w:r>
      <w:r>
        <w:rPr/>
        <w:t>쉠汉㭀㐤㥣곂样潍뿃淂♰䉬䢻䕡牣㙪숦祮㞡숦㌥숻吩㙔穃獈꺡忂噦</w:t>
      </w:r>
      <w:r>
        <w:rPr/>
        <w:t>ꥊ꥞</w:t>
      </w:r>
      <w:r>
        <w:rPr/>
        <w:t>擂뼨厣䁅깷毎䙞澬乃묮䄊䚩猱煘</w:t>
      </w:r>
      <w:r>
        <w:rPr/>
        <w:t>ⵧ</w:t>
      </w:r>
      <w:r>
        <w:rPr/>
        <w:t>칫乸㈰〈爨㍺숹繲㭞祒㥡</w:t>
      </w:r>
      <w:r>
        <w:rPr/>
        <w:t>ꕍⷍ</w:t>
      </w:r>
      <w:r>
        <w:rPr/>
        <w:t>轎渹䬩♰梏⑌湕㬦䉏䲿⸬穃㶘烂␶䔴</w:t>
      </w:r>
      <w:r>
        <w:rPr/>
        <w:t>⢘</w:t>
      </w:r>
      <w:r>
        <w:rPr/>
        <w:t>꧍</w:t>
      </w:r>
      <w:r>
        <w:rPr/>
        <w:t>頸⬣㉚⚩倳頨㩑飃帴卤幇⩇㍙掿塑⚏㝂敹祲势⩓櫂㩟칈</w:t>
      </w:r>
      <w:r>
        <w:rPr/>
        <w:t>ꤻ</w:t>
      </w:r>
      <w:r>
        <w:rPr/>
        <w:t>촥쉩䩂旃瀨娭녢넽뼹䓂倴据</w:t>
      </w:r>
      <w:r>
        <w:rPr/>
        <w:t>⡶</w:t>
      </w:r>
      <w:r>
        <w:rPr/>
        <w:t>䝈㩚䥋坂⽶晊숩⭶䐷숪ꅨꍔ嘯䝉坯㐵埂塤충㑖噌砽䅕牗ꥰ뿂</w:t>
      </w:r>
      <w:r>
        <w:rPr/>
        <w:t>ⱎ</w:t>
      </w:r>
      <w:r>
        <w:rPr/>
        <w:t>㬽参穣夽撮棃녲뭸佫따曂暩呂䕟䃂쉮う⵱窿</w:t>
      </w:r>
      <w:r>
        <w:rPr/>
        <w:t>ꦵ</w:t>
      </w:r>
      <w:r>
        <w:rPr/>
        <w:t>祾䱭玱㈶玩䞮걖</w:t>
      </w:r>
      <w:r>
        <w:rPr/>
        <w:t>ⰷ</w:t>
      </w:r>
      <w:r>
        <w:rPr/>
        <w:t>挱䓂넮捶걮㥶所䀤檡埂噅쉏뭦潉㜷슡縤싂値슡</w:t>
      </w:r>
      <w:r>
        <w:rPr/>
        <w:t>ꤤ</w:t>
      </w:r>
      <w:r>
        <w:rPr/>
        <w:t>숫敳佨쉯煊㕘쉍癖璱埂欴㏂㙕䍎㜻畄㉙숻彪⩳颏椬玏슥甦㭅ꍧ싂깮欻▣朸繲噥⩨坘</w:t>
      </w:r>
      <w:r>
        <w:rPr/>
        <w:t>⡈</w:t>
      </w:r>
      <w:r>
        <w:rPr/>
        <w:t>潣⑗氤⦘䝚㒣䘯㥄⑲㑏</w:t>
      </w:r>
      <w:r>
        <w:rPr/>
        <w:t>ꖻ</w:t>
      </w:r>
      <w:r>
        <w:rPr/>
        <w:t>打儵뽌徱棂슱渨䵶⤬䳂뽓盂␱습쉕撏⸴凍깓㈦㍟偩娩쉍㌥ꥹ卄ꌩ쉎촨</w:t>
      </w:r>
      <w:r>
        <w:rPr/>
        <w:t>⠮</w:t>
      </w:r>
      <w:r>
        <w:rPr/>
        <w:t>ꕠ</w:t>
      </w:r>
      <w:r>
        <w:rPr/>
        <w:t>碮䭶싎澱䱵慟⍡</w:t>
      </w:r>
      <w:r>
        <w:rPr/>
        <w:t>ⲡ╔</w:t>
      </w:r>
      <w:r>
        <w:rPr/>
        <w:t>拂暩愦焬頭뿍㍴䝌㧂嫃个禡䑭晐塍⽚搣村桰䍖䑏汶㏂吷奃懂曂玣呅癦쉘憮싂㙢</w:t>
      </w:r>
      <w:r>
        <w:rPr/>
        <w:t>ⱅ</w:t>
      </w:r>
      <w:r>
        <w:rPr/>
        <w:t>숯쉍㥅⽸놱♡界썯</w:t>
      </w:r>
      <w:r>
        <w:rPr/>
        <w:t>꥓⴯</w:t>
      </w:r>
      <w:r>
        <w:rPr/>
        <w:t>烂ꍋ朻⽲㝇㧂丩묻恭䒏ꥺ曃祃㕘㙉䜪澡縵㙐ꅃ⨬恭䬺び穩浨嗂⥠뗂歩◂䱵㩏去䍒㘽浒据</w:t>
      </w:r>
      <w:r>
        <w:rPr/>
        <w:t>ⶩ</w:t>
      </w:r>
      <w:r>
        <w:rPr/>
        <w:t>輤㬺䁣㇂欲䮿壂⍗</w:t>
      </w:r>
      <w:r>
        <w:rPr/>
        <w:t>⡁</w:t>
      </w:r>
      <w:r>
        <w:rPr/>
        <w:t>吮禩习穏뇂爷硂淂匮</w:t>
      </w:r>
      <w:r>
        <w:rPr/>
        <w:t>ꖣ</w:t>
      </w:r>
      <w:r>
        <w:rPr/>
        <w:t>숳則䇂ꍊ쉁㘤쵥㙑㍘僎긭橙⹘쉶猴并䧂佐</w:t>
      </w:r>
      <w:r>
        <w:rPr/>
        <w:t>Ɑ</w:t>
      </w:r>
      <w:r>
        <w:rPr/>
        <w:t>껂㉣슻땓圭뭗䀪幕䙄뭨硪䱺㍈쉗繒獇穟睭毎⪮㍂츮⌭쉍㑓㌶䝉깞係⑓䵗╓⴨珂싂栽㴺捯㤨䠮啱썳쉺䒱㭇</w:t>
      </w:r>
      <w:r>
        <w:rPr/>
        <w:t>ꕒ</w:t>
      </w:r>
      <w:r>
        <w:rPr/>
        <w:t>슣䗂㌲杸奓仂㔳싂ꏂ㝡奦녨⼶쉈牾</w:t>
      </w:r>
      <w:r>
        <w:rPr/>
        <w:t>ⱙ⩁</w:t>
      </w:r>
      <w:r>
        <w:rPr/>
        <w:t>浾秂⻂☸⪘숯㙣䍌숰侏塶繴⚮㐵⯍⪿</w:t>
      </w:r>
      <w:r>
        <w:rPr/>
        <w:t>⣂</w:t>
      </w:r>
      <w:r>
        <w:rPr/>
        <w:t>믂㩙矂뾏正摾㌸㵯</w:t>
      </w:r>
      <w:r>
        <w:rPr/>
        <w:t>ꕚ</w:t>
      </w:r>
      <w:r>
        <w:rPr/>
        <w:t>⼵幫</w:t>
      </w:r>
      <w:r>
        <w:rPr/>
        <w:t>ꗂ</w:t>
      </w:r>
      <w:r>
        <w:rPr/>
        <w:t>歆䈺䩴㡑㵃썆倪严痃䄲쉶ꄣ깵凂싂칎㨥䩕䭅摖辬瞘穪㙁泂숪䁍灳兪㤸彪뗂刱㓂匵쉔슿⽎え係⼳璱⪻㝸䠴숹⌰硈患䆮䍮㮣슱匪牔┹祘䉗㮵焊㜪㟂⹀䢻祂ꥥ恣媻ꅓ㭡湍㥓潁쉦䴱潘灩뭏䕊畎⭧쎻栥떘㐣쉩塉</w:t>
      </w:r>
      <w:r>
        <w:rPr/>
        <w:t>ꥂ</w:t>
      </w:r>
      <w:r>
        <w:rPr/>
        <w:t>쉷睉쉒⭏吽쉱䌵欨湍</w:t>
      </w:r>
      <w:r>
        <w:rPr/>
        <w:t>⣎</w:t>
      </w:r>
      <w:r>
        <w:rPr/>
        <w:t>㔹㨲唩㶩썓㕭牍獊䙐싂穪♱념㐪䴬ㅹ䂘␫⩞忎캵숯睌䒏摯弦斬䵕䌻敓你帴䔩䗂</w:t>
      </w:r>
      <w:r>
        <w:rPr/>
        <w:t>ⳃ</w:t>
      </w:r>
      <w:r>
        <w:rPr/>
        <w:t>洷倵⩢玩ꥨ⍸뽟扣㥬噆♃倥⤭⸪剐䔻炮畒⍁壍獪딦猯炥⦻슣쉃穐朣椷⩎沥겘绂䔭⹉칹敀숹瀹䐨噸獅噎겡噴㣂⌵嘷습瑶偎榩刱佗織싎</w:t>
      </w:r>
      <w:r>
        <w:rPr/>
        <w:t>Ⱞ⩖</w:t>
      </w:r>
      <w:r>
        <w:rPr/>
        <w:t>嘷栲⺥剗偎疥硟숥瓂瀩㏂땠輬䉧匦䵔⑳깐䝀䱪</w:t>
      </w:r>
      <w:r>
        <w:rPr/>
        <w:t>꧂</w:t>
      </w:r>
      <w:r>
        <w:rPr/>
        <w:t>碘䡦䱓㑁瀤䉔⹤偖戶捞䝇䭦侘堤㜴㕾晩⬴쉭畺⌮㥹㜣</w:t>
      </w:r>
      <w:r>
        <w:rPr/>
        <w:t>ꤴ</w:t>
      </w:r>
      <w:r>
        <w:rPr/>
        <w:t>䱾杖쉁榡塏ꎩ숪⑪쉐</w:t>
      </w:r>
      <w:r>
        <w:rPr/>
        <w:t>ꥐ</w:t>
      </w:r>
      <w:r>
        <w:rPr/>
        <w:t>ꍠ갶掬쉭捎</w:t>
      </w:r>
      <w:r>
        <w:rPr/>
        <w:t>Ⳃ</w:t>
      </w:r>
      <w:r>
        <w:rPr/>
        <w:t>㉲䉡숸걔檮</w:t>
      </w:r>
      <w:r>
        <w:rPr/>
        <w:t>Ⳃ</w:t>
      </w:r>
      <w:r>
        <w:rPr/>
        <w:t>珂䄤礪慀뮩싂坁砵쌤☷⹟栽츺ꍄ欨칸砳秎⺻刴숩갶敦顣⥥瀹㎡ꍠ䜫䷂偯⯂⑺⩧甦参䥾祄</w:t>
      </w:r>
      <w:r>
        <w:rPr/>
        <w:t>ꤪ</w:t>
      </w:r>
      <w:r>
        <w:rPr/>
        <w:t>佊ꥺ婆딴칯쉺싂䍗剓ꥯㆱ埂剭甤湨匶숴ꥺ䤴ꥷ来숸⑫㉵묲⽠䗂뼺洬迂䙍촶恴ꌷ츪恣㤽奓</w:t>
      </w:r>
      <w:r>
        <w:rPr/>
        <w:t>꧂</w:t>
      </w:r>
      <w:r>
        <w:rPr/>
        <w:t>㵡쉓枬䃂슩㞏㈦╃係⍃싂慾㌯璵戰㟂╧焪</w:t>
      </w:r>
      <w:r>
        <w:rPr/>
        <w:t>ꤳ</w:t>
      </w:r>
      <w:r>
        <w:rPr/>
        <w:t>祱惂獲딨係繩潙슿싂ꇂ故也珎슩◂唰ꅱ뭕湄䪱숳쉳䍌⨮깷槂眵䩮乓楷渭뗍奸癬俍轳⥓湠㡓曂䍥쉲㦵䱫幊싂碵⽦䇎숽歒慌쌶橔瑮</w:t>
      </w:r>
      <w:r>
        <w:rPr/>
        <w:t>ꕀ</w:t>
      </w:r>
      <w:r>
        <w:rPr/>
        <w:t>祲潢す쉥摘催⿂汍쉙挨祍䌻숪㭡畬㭗䜽橎ꌴ캘쵂싂捹㥮兤浫否揎偮䱚뼹獭捅歕㙙扨睏썚瘷숰㭵쉹䄴毂槎顃⤦㢩</w:t>
      </w:r>
      <w:r>
        <w:rPr/>
        <w:t>꥓</w:t>
      </w:r>
      <w:r>
        <w:rPr/>
        <w:t>濂墘䉉</w:t>
      </w:r>
      <w:r>
        <w:rPr/>
        <w:t>ⵓ</w:t>
      </w:r>
      <w:r>
        <w:rPr/>
        <w:t>넻숬秃⥬쉧뇎辘畨僂䦥⹺执槂噧䙭獯⭈颱슘湞㥷圦啳彺숷㌮쉌䩀㚏睺睋슥兣䬳癴縤䜷뭷獸夻㨽⻂娥凂⩣暬촩⭵焴⹯愷㥉ꇂ湰㘥坪吣싍⭁㩆匽숨녭㐪碮㮵灨땑䰸壎斥䨷澱槂ㅎ☴䍁婥䙫半⽁㭯坺⽢亣싂繑㵈晖旂╈䍮壍⥮쉢繶甫䑢䗂橊갤뭡僎⛃牅嘯㈊♉歔㩙㵂㋂昣⨪儷愬㭂䁈姂숣㡲쉴䓂斵䓂⍔湬灚⌻砱</w:t>
      </w:r>
      <w:r>
        <w:rPr/>
        <w:t>⡓</w:t>
      </w:r>
      <w:r>
        <w:rPr/>
        <w:t>깎縷奷숭⑵㙯庘㡢愮◂㡲⸮䨹嚥繐䴱㭌ㆵ䰽ꆡ〉</w:t>
      </w:r>
      <w:r>
        <w:rPr/>
        <w:t>⠭</w:t>
      </w:r>
      <w:r>
        <w:rPr/>
        <w:t>㦘恄渺搽</w:t>
      </w:r>
      <w:r>
        <w:rPr/>
        <w:t>Ⳃ</w:t>
      </w:r>
      <w:r>
        <w:rPr/>
        <w:t>㘯㥅䥺䀸㯂噌╍뼣剉匤쉙毂</w:t>
      </w:r>
      <w:r>
        <w:rPr/>
        <w:t>⡐</w:t>
      </w:r>
      <w:r>
        <w:rPr/>
        <w:t>㌵䑇뇂</w:t>
      </w:r>
      <w:r>
        <w:rPr/>
        <w:t>ꤳ</w:t>
      </w:r>
      <w:r>
        <w:rPr/>
        <w:t>痂⑨쌹䆵ㆡ♹牴⭞瀵渪䭠␵禬䉗쉶硓쉗牧湵睟㔶か揂䑲</w:t>
      </w:r>
      <w:r>
        <w:rPr/>
        <w:t>ⶩ</w:t>
      </w:r>
      <w:r>
        <w:rPr/>
        <w:t>䥈吨습嘣氮㌪奙䷂</w:t>
      </w:r>
      <w:r>
        <w:rPr/>
        <w:t>ⵅ</w:t>
      </w:r>
      <w:r>
        <w:rPr/>
        <w:t>墘숬쉠䴤갵묳捸䪬辏ꎻ住뼩歰㶬슡䥥ꍤ娤</w:t>
      </w:r>
      <w:r>
        <w:rPr/>
        <w:t>ꔦ</w:t>
      </w:r>
      <w:r>
        <w:rPr/>
        <w:t>湗㜨㵭庩䔺䢥㘫懂숷㚬</w:t>
      </w:r>
      <w:r>
        <w:rPr/>
        <w:t>ꦮ</w:t>
      </w:r>
      <w:r>
        <w:rPr/>
        <w:t>畄坆㐩</w:t>
      </w:r>
      <w:r>
        <w:rPr/>
        <w:t>ꕗ</w:t>
      </w:r>
      <w:r>
        <w:rPr/>
        <w:t>쉕瀽</w:t>
      </w:r>
      <w:r>
        <w:rPr/>
        <w:t>⠨</w:t>
      </w:r>
      <w:r>
        <w:rPr/>
        <w:t>숪乪恫⵮沵⵮轥晴㘮뭮㉩䴸塮堦㩥⭣侩廂浆쉶匵嚏剶쵞坨쉊帽佧䩱</w:t>
      </w:r>
      <w:r>
        <w:rPr/>
        <w:t>ꖣ</w:t>
      </w:r>
      <w:r>
        <w:rPr/>
        <w:t>厏㴱쉧Ⓕ㵸眯㬸뭖㘱㩒䃂숭犿痂싂䀶㛂拂칎殏䔫猶扫㉇䱓〦㥣㍗樽䍌╍硠先穰쌹㤫㙫꺻㒱㩚䟂塤땇</w:t>
      </w:r>
      <w:r>
        <w:rPr/>
        <w:t>꤬</w:t>
      </w:r>
      <w:r>
        <w:rPr/>
        <w:t>썐䢻佘夣帣塟ꥶ冮䱬卷䑮䀽깥깱渮炡㢩쵗㑾습䥉楫ご⤦飂硆楢쵺䎱漨칐繥⨻こ彍塓쉹땩纩숪</w:t>
      </w:r>
      <w:r>
        <w:rPr/>
        <w:t>Ⲙ</w:t>
      </w:r>
      <w:r>
        <w:rPr/>
        <w:t>水损泂㩬</w:t>
      </w:r>
      <w:r>
        <w:rPr/>
        <w:t>⠳</w:t>
      </w:r>
      <w:r>
        <w:rPr/>
        <w:t>冮㙡嘷⾩◂幪輭숲⍳彄ꌦ元䜸地效갫歑織꧎皵무츬吵慱⵱기칚䰪칎</w:t>
      </w:r>
      <w:r>
        <w:rPr/>
        <w:t>ⴴ</w:t>
      </w:r>
      <w:r>
        <w:rPr/>
        <w:t>㘩쉐⍪礻䅧쉨䑕䇂倫㌭</w:t>
      </w:r>
      <w:r>
        <w:rPr/>
        <w:t>꧂</w:t>
      </w:r>
      <w:r>
        <w:rPr/>
        <w:t>潥乓ㅥ沣쎩쉦堺敡便抡걚漱䊩♀㟂煀慒揂숭咘ꅥ䍬쉈쉷㤭㍪ꎱ婶ꥱ恷呵祶⩏㙡塄숶ㅅ穘溬䚿猽쉎슘쉚媣⩎稬燂劬쏂┶獯汧숬總兒⩭⹞丸◍㌨ㅕ싂⍣揂쉫썴填</w:t>
      </w:r>
      <w:r>
        <w:rPr/>
        <w:t>꧂</w:t>
      </w:r>
      <w:r>
        <w:rPr/>
        <w:t>碩☽䩢㐦汭⑋晓㕣⨰⸪呚奱迂㕲㒥橃硡歉䆩塆慨╗飍㡒㤯</w:t>
      </w:r>
      <w:r>
        <w:rPr/>
        <w:t>ⷂ</w:t>
      </w:r>
      <w:r>
        <w:rPr/>
        <w:t>挬磃숭慷슻쉗囃䉸勂쉚㵑㉶⼴樵䐤盂䡙幍敉⨦䵫┦壂䭶䃂⫂숪</w:t>
      </w:r>
      <w:r>
        <w:rPr/>
        <w:t>ꥁ</w:t>
      </w:r>
      <w:r>
        <w:rPr/>
        <w:t>癘㉎牰旂ゥ㭗⑵兦愭</w:t>
      </w:r>
      <w:r>
        <w:rPr/>
        <w:t>ꤳ</w:t>
      </w:r>
      <w:r>
        <w:rPr/>
        <w:t>浰⥇뽁쉅䕤橚╢䵑摥朥㡋슩⽺⹹梘縵⯍</w:t>
      </w:r>
      <w:r>
        <w:rPr/>
        <w:t>ꕵ</w:t>
      </w:r>
      <w:r>
        <w:rPr/>
        <w:t>匶ꌥ乀뽄뮿摪⨹瓃䭮촥幘䘥썏涩摭呗䕹쉔损䊮㯂浊婌⩀┫</w:t>
      </w:r>
      <w:r>
        <w:rPr/>
        <w:t>⡵</w:t>
      </w:r>
      <w:r>
        <w:rPr/>
        <w:t>婾㏂淂犏堦䙣</w:t>
      </w:r>
      <w:r>
        <w:rPr/>
        <w:t>ⵤ</w:t>
      </w:r>
      <w:r>
        <w:rPr/>
        <w:t>䬪幈ㅗ⭰쵂歪</w:t>
      </w:r>
      <w:r>
        <w:rPr/>
        <w:t>⢡</w:t>
      </w:r>
      <w:r>
        <w:rPr/>
        <w:t>ꅒ☲䳂橩榏㭄㛎⹱ꆩ뭀灺놬䩺祴썱</w:t>
      </w:r>
      <w:r>
        <w:rPr/>
        <w:t>ⵍ⥞</w:t>
      </w:r>
      <w:r>
        <w:rPr/>
        <w:t>伷幋䷂挊䯂偄㗃쉏扸⸲䘫ꍈ</w:t>
      </w:r>
      <w:r>
        <w:rPr/>
        <w:t>꧃</w:t>
      </w:r>
      <w:r>
        <w:rPr/>
        <w:t>煇촥瘣睍偩⩩䭯⮵쉰䍓瑮㥷Ⓧ燂甹⑮欥ㅡ楤偁渷딮煲</w:t>
      </w:r>
      <w:r>
        <w:rPr/>
        <w:t>ꖘ</w:t>
      </w:r>
      <w:r>
        <w:rPr/>
        <w:t>썞슡⩓꥖쉰⩑䚻摏⑈礻㥴㨣ꍱ</w:t>
      </w:r>
      <w:r>
        <w:rPr/>
        <w:t>ꤳ</w:t>
      </w:r>
      <w:r>
        <w:rPr/>
        <w:t>㕕牗㝪촹偵湣摨報兂䉋쵫䠦췂吵晱䍏佦숥䶡㍕⥾恃䳂⹮</w:t>
      </w:r>
      <w:r>
        <w:rPr/>
        <w:t>ꕰ</w:t>
      </w:r>
      <w:r>
        <w:rPr/>
        <w:t>剥恠㵨뽳䜴㐵걍㦮稺夨㨹</w:t>
      </w:r>
      <w:r>
        <w:rPr/>
        <w:t>꧂</w:t>
      </w:r>
      <w:r>
        <w:rPr/>
        <w:t>瑤䐳㇎쌩⵵枿烂숤䩴浏㢏䑷쉤啍⑊偳捹䕡婞⻂䅪⥄暡</w:t>
      </w:r>
      <w:r>
        <w:rPr/>
        <w:t>⣂</w:t>
      </w:r>
      <w:r>
        <w:rPr/>
        <w:t>䏎썁䉗祩ꥯ橔⸸㘦㠣睢⥦숶坮㌵⍖俍쉮縨㫂奵煟㙴塡仂帣숷伲</w:t>
      </w:r>
      <w:r>
        <w:rPr/>
        <w:t>⢩</w:t>
      </w:r>
      <w:r>
        <w:rPr/>
        <w:t>ㅚ啷祠⹇轚轐</w:t>
      </w:r>
      <w:r>
        <w:rPr/>
        <w:t>ꕪ</w:t>
      </w:r>
      <w:r>
        <w:rPr/>
        <w:t>㴪뭚㈻</w:t>
      </w:r>
      <w:r>
        <w:rPr/>
        <w:t>ꕧ</w:t>
      </w:r>
      <w:r>
        <w:rPr/>
        <w:t>㕇⵭穗ꍺ幆噙颬⨮录쉋쌵</w:t>
      </w:r>
      <w:r>
        <w:rPr/>
        <w:t>ꕣ</w:t>
      </w:r>
      <w:r>
        <w:rPr/>
        <w:t>倻⩒輰쉑㬦爴㟂婫뭡㝎慱깧</w:t>
      </w:r>
      <w:r>
        <w:rPr/>
        <w:t>⡌</w:t>
      </w:r>
      <w:r>
        <w:rPr/>
        <w:t>갷䍂睞䠬슿쉯㭂␶埂긭婢溥猳숰⥡ㅐ㚱넸汫숣㑱檥묨㙷䀱䵈⩦䈳渤娰汓轙㝖쉂㯂㚡ど䵑皥싂磂䭓⭇䗂頱㫂悥特䍫㙭㕀쉆</w:t>
      </w:r>
      <w:r>
        <w:rPr/>
        <w:t>ꕯ</w:t>
      </w:r>
      <w:r>
        <w:rPr/>
        <w:t>㌦</w:t>
      </w:r>
      <w:r>
        <w:rPr/>
        <w:t>ⷂ⬸</w:t>
      </w:r>
      <w:r>
        <w:rPr/>
        <w:t>烂歪牤㣂㥷싂㝫畸湌⦥圤杧꺵瑆ꅁ䉍䍋晈扭䍵䬲</w:t>
      </w:r>
      <w:r>
        <w:rPr/>
        <w:t>ⱃ</w:t>
      </w:r>
      <w:r>
        <w:rPr/>
        <w:t>쉨嫂⩓扦轫⦱⵸␲桂颣憩ꥹ쉞习쉊灹쉫</w:t>
      </w:r>
      <w:r>
        <w:rPr/>
        <w:t>ⰻⱶ╖</w:t>
      </w:r>
      <w:r>
        <w:rPr/>
        <w:t>濂縺䱩帴숷焴⨻剦央㦡婪</w:t>
      </w:r>
      <w:r>
        <w:rPr/>
        <w:t>ⱗ</w:t>
      </w:r>
      <w:r>
        <w:rPr/>
        <w:t>妡⵬⑺⩚ꅪ渵㜨☲⩾顮ㄱ眶쉙⻍䐦啯竂村僂䕩狂祫깂⬮洹뭉♭䁺㡷㠬䇂顨쉨恞喡兊㒥䁾灠⸸轎嗂姂뼤嘴奭牵桰칑싂뽪䬳</w:t>
      </w:r>
      <w:r>
        <w:rPr/>
        <w:t>⡒┰</w:t>
      </w:r>
      <w:r>
        <w:rPr/>
        <w:t>搹婨瑥湄숻氭쉍䄬깥呵時杖䈨唶슬</w:t>
      </w:r>
      <w:r>
        <w:rPr/>
        <w:t>ⱊ⪬</w:t>
      </w:r>
      <w:r>
        <w:rPr/>
        <w:t>䶣䍭⩵쉕ꅞ临㴴⤣係䕗愷⩃浔</w:t>
      </w:r>
      <w:r>
        <w:rPr/>
        <w:t>ꥈ</w:t>
      </w:r>
      <w:r>
        <w:rPr/>
        <w:t>숳깬哂</w:t>
      </w:r>
      <w:r>
        <w:rPr/>
        <w:t>⣂⩩</w:t>
      </w:r>
      <w:r>
        <w:rPr/>
        <w:t>숭ꏂ危썴穑⽸硗塁佫爮嘰Ⓜ挹牠쉎䑦櫂숥䢣녰懂楥쉵倸ㅷ漣摁凂忂싂愨頵捇橁擂깱ꌷ窩⧂쵨侬㙥係쉈樮潮쏂</w:t>
      </w:r>
      <w:r>
        <w:rPr/>
        <w:t>ꤪ</w:t>
      </w:r>
      <w:r>
        <w:rPr/>
        <w:t>Ⱡ</w:t>
      </w:r>
      <w:r>
        <w:rPr/>
        <w:t>乡䐫칏卺쉮献悏喩幀坞䔽㈮</w:t>
      </w:r>
      <w:r>
        <w:rPr/>
        <w:t>ꤹ</w:t>
      </w:r>
      <w:r>
        <w:rPr/>
        <w:t>凂쵚쉀쉤戴天땱堥</w:t>
      </w:r>
      <w:r>
        <w:rPr/>
        <w:t>ꥈ</w:t>
      </w:r>
      <w:r>
        <w:rPr/>
        <w:t>⢻</w:t>
      </w:r>
      <w:r>
        <w:rPr/>
        <w:t>䊘塚怹㝄朹쉱㵅쉘䜻穓⨥⍆剤䞏灥䍫湾䡑硘싂ꆮ걡盂煴ꍙ攺顙싂弸ぎ偖敲㭢⨴歮녒䍤瑃뭪ひ晆勂厬깅䑢썲</w:t>
      </w:r>
      <w:r>
        <w:rPr/>
        <w:t>ⱦ</w:t>
      </w:r>
      <w:r>
        <w:rPr/>
        <w:t>楕庱烂䀶쉎⤺</w:t>
      </w:r>
      <w:r>
        <w:rPr/>
        <w:t>ⶩꕌ</w:t>
      </w:r>
      <w:r>
        <w:rPr/>
        <w:t>ⱡ</w:t>
      </w:r>
      <w:r>
        <w:rPr/>
        <w:t>㉇ꥤ爤䜲쉥晟䔫彃䍈棂偳⬊祲ꌰ䕟怹硒氻塄㴣㈳⍙烂㞘</w:t>
      </w:r>
      <w:r>
        <w:rPr/>
        <w:t>⡅</w:t>
      </w:r>
      <w:r>
        <w:rPr/>
        <w:t>㈹呈乷䞵皡湆縰潹䣂</w:t>
      </w:r>
      <w:r>
        <w:rPr/>
        <w:t>⡙▩</w:t>
      </w:r>
      <w:r>
        <w:rPr/>
        <w:t>㞏煪輨䈴檮⨩⯂䁸坙捚璡껂繚䩑擂⽥轮杍矂頶佖䇍썱瘹涮㣂쉮쉣稫㯂㞻쉇ꍰ塐甪</w:t>
      </w:r>
      <w:r>
        <w:rPr/>
        <w:t>ⷂ</w:t>
      </w:r>
      <w:r>
        <w:rPr/>
        <w:t>㉓䑟♙串ꅰ琣䥲焵畀欴凂ꏂ쉰䱔쉓츦년线湰㟎搷</w:t>
      </w:r>
      <w:r>
        <w:rPr/>
        <w:t>꧂</w:t>
      </w:r>
      <w:r>
        <w:rPr/>
        <w:t>噡洩䵔捁⩷㙷⥦㬥攱㒿䑩쉧啙╃숪ぅき䙰乱㌬愵弳쌨딪땞쵯⨳넺쉟埍쉓㜫圶쉨娵걏礬柂䋂䜴㐱⪩㍶쎡㴦华礻慷刭恇橺떩帤♠⼤嘳掻</w:t>
      </w:r>
      <w:r>
        <w:rPr/>
        <w:t>ꕁ</w:t>
      </w:r>
      <w:r>
        <w:rPr/>
        <w:t>쉴樬癘ꌲ쉰轷迂坑슏歲毂瑌䈯倯㜹僃㯂場梬池⍔⵬쉬敊䥩♇ㆱꅟ䥢ꄹ穓浺汲㬵㭸떥⤸㵙녲偬䘷⺵潠年䎮纻嘶싂</w:t>
      </w:r>
      <w:r>
        <w:rPr/>
        <w:t>ⵉ</w:t>
      </w:r>
      <w:r>
        <w:rPr/>
        <w:t>㈹䣂㕬势桹䳂녵쉬浱匷ꥸ潌겻숳믂浸䭢庵椱硴㛂ꥪ穾ꌹ㬩獺器乯쉌瀮䬨势纘ꍊ칲啾幤숳㕔싂䅢䀪</w:t>
      </w:r>
      <w:r>
        <w:rPr/>
        <w:t>ꖏ</w:t>
      </w:r>
      <w:r>
        <w:rPr/>
        <w:t>쉘䒣歔묣助ㄳ㐸</w:t>
      </w:r>
      <w:r>
        <w:rPr/>
        <w:t>ⰺ</w:t>
      </w:r>
      <w:r>
        <w:rPr/>
        <w:t>慹䑷疻煴ꆵꥥ싂壂㵑瑠琪幉䵹꥞坙坡彭䒏祊⹭䝘䙅嚻䟂歒딣숺</w:t>
      </w:r>
      <w:r>
        <w:rPr/>
        <w:t>ꔪ</w:t>
      </w:r>
      <w:r>
        <w:rPr/>
        <w:t>纥囂뮩瞱⫎眺扴⪩</w:t>
      </w:r>
      <w:r>
        <w:rPr/>
        <w:t>⢩</w:t>
      </w:r>
      <w:r>
        <w:rPr/>
        <w:t>榩硒䡴㮥칢灰㈱꺱㡋䭆⍃췂余䫂晤䢱숶䆣</w:t>
      </w:r>
      <w:r>
        <w:rPr/>
        <w:t>ⵥ</w:t>
      </w:r>
      <w:r>
        <w:rPr/>
        <w:t>싂놥뭪卟</w:t>
      </w:r>
      <w:r>
        <w:rPr/>
        <w:t>⠹</w:t>
      </w:r>
      <w:r>
        <w:rPr/>
        <w:t>竃䕴넴쉔䛂ꅧ䍓䅖츹걩</w:t>
      </w:r>
      <w:r>
        <w:rPr/>
        <w:t>ꤴ</w:t>
      </w:r>
      <w:r>
        <w:rPr/>
        <w:t>乬⼮걫땖㡵䴳浭춮噒⩒堳帤㭋甽䤩㝞儷䚩厥숳塮澘ㅘ堷녭⍞㙂쉁坏帹医㈷묷䐸슏䉃⍋㬵䵪潍剙쎏</w:t>
      </w:r>
      <w:r>
        <w:rPr/>
        <w:t>꧂</w:t>
      </w:r>
      <w:r>
        <w:rPr/>
        <w:t>㢣䱟숶⵨</w:t>
      </w:r>
      <w:r>
        <w:rPr/>
        <w:t>Ⳃ</w:t>
      </w:r>
      <w:r>
        <w:rPr/>
        <w:t>渻⼪ꆡ䕖稻獢縹旂쉮䁢眻♚昶滂뭂</w:t>
      </w:r>
      <w:r>
        <w:rPr/>
        <w:t>ꗂ</w:t>
      </w:r>
      <w:r>
        <w:rPr/>
        <w:t>䍺ꇂ亣䖡㫂剅㍩偋뽡䖱쉨塓</w:t>
      </w:r>
      <w:r>
        <w:rPr/>
        <w:t>⢻</w:t>
      </w:r>
      <w:r>
        <w:rPr/>
        <w:t>䭤⧂캩呔ꌽ䎥㌸娱㙾㎻娶弮婖惎焳㜫嚻쉓쉔搦䜳挨䴱⥾ㄷ⦮わ㡢㋎倹奯쵩䱏ꅕ洮촸㵭制顨䨹潴婘瀯</w:t>
      </w:r>
      <w:r>
        <w:rPr/>
        <w:t>Ⱞ</w:t>
      </w:r>
      <w:r>
        <w:rPr/>
        <w:t>穒숯䨳䟂匽슬涵뾩䡯䝌元쉷坘䩕奕숦ꇂ쉺썁┭</w:t>
      </w:r>
      <w:r>
        <w:rPr/>
        <w:t>ꦬ</w:t>
      </w:r>
      <w:r>
        <w:rPr/>
        <w:t>뽓ㅥ③㈵썄䰯⧂㗂硞쉖㙬㭷</w:t>
      </w:r>
      <w:r>
        <w:rPr/>
        <w:t>ꕥ</w:t>
      </w:r>
      <w:r>
        <w:rPr/>
        <w:t>畈䩔癱</w:t>
      </w:r>
      <w:r>
        <w:rPr/>
        <w:t>ꕱ</w:t>
      </w:r>
      <w:r>
        <w:rPr/>
        <w:t>元䖣쉑略</w:t>
      </w:r>
      <w:r>
        <w:rPr/>
        <w:t>ꗂ</w:t>
      </w:r>
      <w:r>
        <w:rPr/>
        <w:t>亩坣䈭稯皏䚿䜴䈯来瓂啂䅪滂쉋넶⩱땙潵䅈㝍坹怳刭䆻䓂㵫䔹䤹獑싃㔽㑞ㅥ硬杄稊츯⪏爣厡⩭깊㚮걚摆䟍싂䁵煂塾싂⑑啂揎쉏禣恲뗂挰⿂⍕砫ぎ猵⽪</w:t>
      </w:r>
      <w:r>
        <w:rPr/>
        <w:t>ⴻ</w:t>
      </w:r>
      <w:r>
        <w:rPr/>
        <w:t>䋍㫂ヂ种塗</w:t>
      </w:r>
      <w:r>
        <w:rPr/>
        <w:t>⡒⌨</w:t>
      </w:r>
      <w:r>
        <w:rPr/>
        <w:t>ꖩ</w:t>
      </w:r>
      <w:r>
        <w:rPr/>
        <w:t>懂哂橑䲿倽㦣坅告춻ꥤ䁮媱</w:t>
      </w:r>
      <w:r>
        <w:rPr/>
        <w:t>ꔨ</w:t>
      </w:r>
      <w:r>
        <w:rPr/>
        <w:t>剃喥⩓墱⹥쉉獏⭚潌瀱估걥䝱䶱輭츬㶿䢬㬳是쉕潗猭䜬</w:t>
      </w:r>
      <w:r>
        <w:rPr/>
        <w:t>ⷍ</w:t>
      </w:r>
      <w:r>
        <w:rPr/>
        <w:t>㠻칈䵫灅㩎祵䙞ㄦ싃䫂橅뽈㡶剹救珎䁂别瑩䝰</w:t>
      </w:r>
      <w:r>
        <w:rPr/>
        <w:t>ⱂ</w:t>
      </w:r>
      <w:r>
        <w:rPr/>
        <w:t>䊥쉆搳帤稪⧃凃癗⎥兙獷⭎憏櫍嘪䴦䂘㎻迂爲♉⧂⩇뽟䕑</w:t>
      </w:r>
      <w:r>
        <w:rPr/>
        <w:t>ꔯ</w:t>
      </w:r>
      <w:r>
        <w:rPr/>
        <w:t>ꍒ眪慅软甯杞䫂硙䎻</w:t>
      </w:r>
      <w:r>
        <w:rPr/>
        <w:t>⡸</w:t>
      </w:r>
      <w:r>
        <w:rPr/>
        <w:t>汯晦</w:t>
      </w:r>
      <w:r>
        <w:rPr/>
        <w:t>ⲱⱨ</w:t>
      </w:r>
      <w:r>
        <w:rPr/>
        <w:t>땐敤䁶숵ꥺ</w:t>
      </w:r>
      <w:r>
        <w:rPr/>
        <w:t>ꤸ⤹ꤲ</w:t>
      </w:r>
      <w:r>
        <w:rPr/>
        <w:t>磂ヂ䬫뮻䅤⩇㌻坷坏繀⩦䩗䥏쉮쉩繨周櫂䵩쉷䢬㛂쵈禵桵싂㙸숽䄪싃湐땬</w:t>
      </w:r>
      <w:r>
        <w:rPr/>
        <w:t>Ⱔ</w:t>
      </w:r>
      <w:r>
        <w:rPr/>
        <w:t>슬潶숮컃劬焩歶㚵具氻䩑睏敯쉞垮쵸漸╀⩀獆䔰⼸侣䑎</w:t>
      </w:r>
      <w:r>
        <w:rPr/>
        <w:t>ⱀ</w:t>
      </w:r>
      <w:r>
        <w:rPr/>
        <w:t>彚燂湑塨숫仂䘷温睺칈婕⭞杅㥄</w:t>
      </w:r>
      <w:r>
        <w:rPr/>
        <w:t>⡘</w:t>
      </w:r>
      <w:r>
        <w:rPr/>
        <w:t>枡칪녯睖⽸뇂䅸⤮䐸儫傩顔棂</w:t>
      </w:r>
      <w:r>
        <w:rPr/>
        <w:t>ꔻ</w:t>
      </w:r>
      <w:r>
        <w:rPr/>
        <w:t>繫噀彈婃祓녖癸飂㋃摙呞癏輦⺵啫椳ヂ쉨㝰娵⍺뭍</w:t>
      </w:r>
      <w:r>
        <w:rPr/>
        <w:t>ⷂ</w:t>
      </w:r>
      <w:r>
        <w:rPr/>
        <w:t>搲瑢䟃の뾩䐲䉦瀹䡁㍃噦䤱㘴숲汀</w:t>
      </w:r>
      <w:r>
        <w:rPr/>
        <w:t>ⵦ</w:t>
      </w:r>
      <w:r>
        <w:rPr/>
        <w:t>祄䝟숫杋ꅀ桩겱쉚Ⓜ슘湆⭵栴쉲㵄뭘</w:t>
      </w:r>
      <w:r>
        <w:rPr/>
        <w:t>ⲿ</w:t>
      </w:r>
      <w:r>
        <w:rPr/>
        <w:t>㔨㈲갱⮱㉱䭥佃╍煍呰颏睴뼩⽊懂䠩漹</w:t>
      </w:r>
      <w:r>
        <w:rPr/>
        <w:t>ꕁ</w:t>
      </w:r>
      <w:r>
        <w:rPr/>
        <w:t>뭣⽡춘⽐椻녭䭁땷瑉姂㜤쉡偙娱扲牐塆䙎㶱敔⍒塟㍔䆩廎戯䁫䘭싂⪣砬䙀㙊浐♧숷쉹公䀹洱婔䕱潙䢱</w:t>
      </w:r>
      <w:r>
        <w:rPr/>
        <w:t>ꦮ</w:t>
      </w:r>
      <w:r>
        <w:rPr/>
        <w:t>彖䝪䳍媥爥姂㤬䅣㥂぀㑑녴㫂溱昹쉭烎愪♢䍀溩㍡␰甽䴸䡹燂䩨瓂媱</w:t>
      </w:r>
      <w:r>
        <w:rPr/>
        <w:t>ꔻ</w:t>
      </w:r>
      <w:r>
        <w:rPr/>
        <w:t>偘⑦䉫痎参녭僎⨹煋⭊䕔믂匶拂湗䤪瀸瀽噦㌻뽧乏榡▬睵슩䘸쉊晵㙮㖡╱穟癉♥垡⽁쏂捇ⸯ橞</w:t>
      </w:r>
      <w:r>
        <w:rPr/>
        <w:t>Ⱟ</w:t>
      </w:r>
      <w:r>
        <w:rPr/>
        <w:t>䠤䍷䷂Ⓜ䚻懂刺沣㦿⌥是歧坮奯뭨쉃偠弶⍈⑨慔䵌⫂긱浐䋂䇂숴䂩失悥ꥱ길彇䵆</w:t>
      </w:r>
      <w:r>
        <w:rPr/>
        <w:t>ⵐꦣ</w:t>
      </w:r>
      <w:r>
        <w:rPr/>
        <w:t>輴㙲⹾厏쉭싍</w:t>
      </w:r>
      <w:r>
        <w:rPr/>
        <w:t>Ⱝ</w:t>
      </w:r>
      <w:r>
        <w:rPr/>
        <w:t>橗썱畬㑆之淍顑偦㍚奇슻䉖畚捄숮ꇂ녨⮣쌳䃂쉢쉨䔩櫂딲吮穾䯃㮩⒮㞮깦⽏⵩促暬夥輣楑ㅞ</w:t>
      </w:r>
      <w:r>
        <w:rPr/>
        <w:t>ⱙ</w:t>
      </w:r>
      <w:r>
        <w:rPr/>
        <w:t>㮻杀上䭡㡒건싍쉳庱琪疥</w:t>
      </w:r>
      <w:r>
        <w:rPr/>
        <w:t>ⵘ</w:t>
      </w:r>
      <w:r>
        <w:rPr/>
        <w:t>獉㔱颩ꄽ⯎祔⑞稻悱믂煮㓂响猩뽪朣㋂渴쉖吥땟稥</w:t>
      </w:r>
      <w:r>
        <w:rPr/>
        <w:t>ⰹ</w:t>
      </w:r>
      <w:r>
        <w:rPr/>
        <w:t>昴썍凂㘥哂걚磂轎猴嫎䬣쉨啢朮煒䥭</w:t>
      </w:r>
      <w:r>
        <w:rPr/>
        <w:t>Ⳏ</w:t>
      </w:r>
      <w:r>
        <w:rPr/>
        <w:t>瀱䁟縻捉恲ꌦ땳뿂轡樶쉇た㢵佴氩㔣뽘䅨䇍辥</w:t>
      </w:r>
      <w:r>
        <w:rPr/>
        <w:t>ꗂ</w:t>
      </w:r>
      <w:r>
        <w:rPr/>
        <w:t>꺩焥攦㎵啞䩇뼬换슘꥕쎥</w:t>
      </w:r>
      <w:r>
        <w:rPr/>
        <w:t>ꕺ</w:t>
      </w:r>
      <w:r>
        <w:rPr/>
        <w:t>潟牄쉠</w:t>
      </w:r>
      <w:r>
        <w:rPr/>
        <w:t>⣂</w:t>
      </w:r>
      <w:r>
        <w:rPr/>
        <w:t>湓⩀匭쉑㐪坡祄爺숰啨彁灃슏╉坥強䋂礰</w:t>
      </w:r>
      <w:r>
        <w:rPr/>
        <w:t>꧂</w:t>
      </w:r>
      <w:r>
        <w:rPr/>
        <w:t>⽚싂␸廂䎣頫⭬⥒쉃朷捒䴰兞㠬佫奵⼣⽭匽剃⩳숪杹싍啕卅牌瀱佐啕䡸伩昪㒵悿璱껂彄칀楪</w:t>
      </w:r>
      <w:r>
        <w:rPr/>
        <w:t>꧂⫂</w:t>
      </w:r>
      <w:r>
        <w:rPr/>
        <w:t>쉚睏뗂厣垡㉘⼺樵慔啇</w:t>
      </w:r>
      <w:r>
        <w:rPr/>
        <w:t>ꕯ</w:t>
      </w:r>
      <w:r>
        <w:rPr/>
        <w:t>繳㵊吩㙷䉞숵쉉坌塳竂轄䧍纣걉洪⩁䱆</w:t>
      </w:r>
      <w:r>
        <w:rPr/>
        <w:t>ꤰ</w:t>
      </w:r>
      <w:r>
        <w:rPr/>
        <w:t>塮挱㋎檏㩞田㤮轒攰汊㫍疵慤슱湂瑙歒⩫揂</w:t>
      </w:r>
      <w:r>
        <w:rPr/>
        <w:t>⵰</w:t>
      </w:r>
      <w:r>
        <w:rPr/>
        <w:t>䕢⤵ㅏ䕡싂戤묨淂婓긺䑳</w:t>
      </w:r>
      <w:r>
        <w:rPr/>
        <w:t>ⰷ</w:t>
      </w:r>
      <w:r>
        <w:rPr/>
        <w:t>瀬䠣㕪쉾倮煖</w:t>
      </w:r>
      <w:r>
        <w:rPr/>
        <w:t>⡬</w:t>
      </w:r>
      <w:r>
        <w:rPr/>
        <w:t>ꌪ쉙┦䃂䏂㭏썱潳䁢䟂䉒溩噊洺䅸灅掘䥂嗂</w:t>
      </w:r>
      <w:r>
        <w:rPr/>
        <w:t>⡣</w:t>
      </w:r>
      <w:r>
        <w:rPr/>
        <w:t>桤◂쉃쉙地䛎䙄瀵乳懂㝣⸸ꥪ⍴櫂㠶婑浣꺻瀯慉쉾噒䍈녲ㅟ癱割䰪帤쉅䡺</w:t>
      </w:r>
      <w:r>
        <w:rPr/>
        <w:t>ⲏ</w:t>
      </w:r>
      <w:r>
        <w:rPr/>
        <w:t>幰䠴㑭嗂汕</w:t>
      </w:r>
      <w:r>
        <w:rPr/>
        <w:t>ꔲ</w:t>
      </w:r>
      <w:r>
        <w:rPr/>
        <w:t>櫎</w:t>
      </w:r>
      <w:r>
        <w:rPr/>
        <w:t>ꕅ┥</w:t>
      </w:r>
      <w:r>
        <w:rPr/>
        <w:t>熣쉠䎮㢩佑地슩묰㑣</w:t>
      </w:r>
      <w:r>
        <w:rPr/>
        <w:t>ⴽ</w:t>
      </w:r>
      <w:r>
        <w:rPr/>
        <w:t>婒炿쉧㑸⏂戶䍡</w:t>
      </w:r>
      <w:r>
        <w:rPr/>
        <w:t>ꤣ</w:t>
      </w:r>
      <w:r>
        <w:rPr/>
        <w:t>슩睱卫䥚㮣쉘쉯쉺圲䥲⥞⫂⽨⑍䭎囂㩱繂䞱</w:t>
      </w:r>
      <w:r>
        <w:rPr/>
        <w:t>ꤶ</w:t>
      </w:r>
      <w:r>
        <w:rPr/>
        <w:t>漺</w:t>
      </w:r>
      <w:r>
        <w:rPr/>
        <w:t>ꔳ</w:t>
      </w:r>
      <w:r>
        <w:rPr/>
        <w:t>奱䗂쉀</w:t>
      </w:r>
      <w:r>
        <w:rPr/>
        <w:t>ꕨ▱</w:t>
      </w:r>
      <w:r>
        <w:rPr/>
        <w:t>椣䱲椲歖䍆㞱浐숪</w:t>
      </w:r>
      <w:r>
        <w:rPr/>
        <w:t>ⱙ</w:t>
      </w:r>
      <w:r>
        <w:rPr/>
        <w:t>瑑撬㍐椹␮㝆橾瑣参⩤숮礵뭪哂梵䝰쉠惂堬洴幢卪㥪㜻㔫䁚㔣佲穟轲匩囂㡕桩扅婱⍉颡쉩㭥傏䎣⼩䭤坖췂걠海弳氮帮塄濂⹦睇睺卋㑶敇獞啕㨷湪橲숩捦㌶判쉺稨</w:t>
      </w:r>
      <w:r>
        <w:rPr/>
        <w:t>ⱎ</w:t>
      </w:r>
      <w:r>
        <w:rPr/>
        <w:t>녪슱㨦⛎⼷츻쉩⩆撩䵰♴橸嘭活䕤嗂썴泂</w:t>
      </w:r>
      <w:r>
        <w:rPr/>
        <w:t>ꔤ⫂</w:t>
      </w:r>
      <w:r>
        <w:rPr/>
        <w:t>颥쉖䚩ヂ厘椲飂㥇橪㍑뭢爣⩧ꌷ⑂瑁柂⨱꥾䚩䥪⭊揂⩋</w:t>
      </w:r>
      <w:r>
        <w:rPr/>
        <w:t>ⵅ☮</w:t>
      </w:r>
      <w:r>
        <w:rPr/>
        <w:t>䫂숳뗂弬填戻쉺獃縬䤷㔣楖绂䭔⵳庩噓칚燂擂昲晐価渲⨭湦⭪橏辿乮㷃</w:t>
      </w:r>
      <w:r>
        <w:rPr/>
        <w:t>ꕣ</w:t>
      </w:r>
      <w:r>
        <w:rPr/>
        <w:t>剘⍍祰䄨</w:t>
      </w:r>
      <w:r>
        <w:rPr/>
        <w:t>ⱀ</w:t>
      </w:r>
      <w:r>
        <w:rPr/>
        <w:t>㑒ꌶ湆쉙憥㨽쉴</w:t>
      </w:r>
      <w:r>
        <w:rPr/>
        <w:t>ꔣ</w:t>
      </w:r>
      <w:r>
        <w:rPr/>
        <w:t>伦녋攭枮믎䭔숤㕧畕佃쉈긫䡬숹縣乔뭔夬㠊㋂䀷쵦㩀䵹硸甹쉵稶䢱噪攣녳㌪辬枩摒煥摊琤쉏瀦뾮숭怤</w:t>
      </w:r>
      <w:r>
        <w:rPr/>
        <w:t>ꤪ</w:t>
      </w:r>
      <w:r>
        <w:rPr/>
        <w:t>纏⭄⭞㧍坂戴䵣䉉</w:t>
      </w:r>
      <w:r>
        <w:rPr/>
        <w:t>ⶩ</w:t>
      </w:r>
      <w:r>
        <w:rPr/>
        <w:t>噹滂쵷䑩칾洣劘㡏㨨ꏎ睃㕳䣂쉵繦楕⍟䑦喩瓎㭨숨</w:t>
      </w:r>
      <w:r>
        <w:rPr/>
        <w:t>⡒</w:t>
      </w:r>
      <w:r>
        <w:rPr/>
        <w:t>佯⎩愽㭒睊婇걘䙌畧ㅣ⏂⨪㡰便潠뭃㝺츯挶䖩䱧湷☮숸䅏䩷幚⺻桙楲扙眲椻슏꺬⽆컂䁖⑘</w:t>
      </w:r>
      <w:r>
        <w:rPr/>
        <w:t>ꥁ</w:t>
      </w:r>
      <w:r>
        <w:rPr/>
        <w:t>쉉녢䅢촪秂치⚬⌷佦爹片쉪㜮䝸兇倳灔戻扳敺떬琩恎ꇂ弦⭡㭞쉭殿湸买Ⓜ泂쵉㉺딶⻂晫⥋쉐㠺⭖▮桊ꌹ슿싂惍䉢迂䕵呮桏쉓抣⨤洽㋂啈䵨顮㵓也ꅤ側쉆楋㕈壂ꍗ䴸쵧塀囂畋</w:t>
      </w:r>
      <w:r>
        <w:rPr/>
        <w:t>⣂</w:t>
      </w:r>
      <w:r>
        <w:rPr/>
        <w:t>㵬剘䵂煇珂䱃⌯甩橲䈳</w:t>
      </w:r>
      <w:r>
        <w:rPr/>
        <w:t>ꤳ⧂</w:t>
      </w:r>
      <w:r>
        <w:rPr/>
        <w:t>怶汴⮘圮捬橮澣묫㶮槂繠矂䩘忂怬䌪쉋땀䭨㐹쉫㌥</w:t>
      </w:r>
      <w:r>
        <w:rPr/>
        <w:t>ꥂ</w:t>
      </w:r>
      <w:r>
        <w:rPr/>
        <w:t>䛂㓂숵ꏂ牫煲㚱⽦未</w:t>
      </w:r>
      <w:r>
        <w:rPr/>
        <w:t>ꖘ</w:t>
      </w:r>
      <w:r>
        <w:rPr/>
        <w:t>戨忂䭢窡ꥫ</w:t>
      </w:r>
      <w:r>
        <w:rPr/>
        <w:t>⡀</w:t>
      </w:r>
      <w:r>
        <w:rPr/>
        <w:t>潌削⸴䕡敏奣쵌䑃槂걋充戻祐䵅玱溡⨳⨱呚灱敧㣂쉠倲堯뭧氻Ⓕ싎䔥쉀⨭㏎泎⍓䕩眵㤶坅穔桪㞩吤숪䨽䭐⪏⫂灶䝪뼻쉪濎⍌쉣䘽㍁歧⩀柂</w:t>
      </w:r>
      <w:r>
        <w:rPr/>
        <w:t>ꕓ</w:t>
      </w:r>
      <w:r>
        <w:rPr/>
        <w:t>㖏ꍨ⫂㥺슻失䱏摕싂</w:t>
      </w:r>
      <w:r>
        <w:rPr/>
        <w:t>⠨</w:t>
      </w:r>
      <w:r>
        <w:rPr/>
        <w:t>戶剹쉺啪쉉쉍⨫䫂桢线捵啯杄憱畬獂汫ꍡ䪿쉖帪乡⤨녵淂⽋繤⨷걳ꅙ䊥琲</w:t>
      </w:r>
      <w:r>
        <w:rPr/>
        <w:t>ⱓⳂ</w:t>
      </w:r>
      <w:r>
        <w:rPr/>
        <w:t>塁䭸⩨숨</w:t>
      </w:r>
      <w:r>
        <w:rPr/>
        <w:t>ꥊ</w:t>
      </w:r>
      <w:r>
        <w:rPr/>
        <w:t>곍⥏喡灏슬ꍧ㈪썀樻쏂┸㥭㬽걙⤪矂禣繶㥂灢拂쉲ぷ㑄塓汦厥楗毂㣍は⎻䁯参㕊䪱</w:t>
      </w:r>
      <w:r>
        <w:rPr/>
        <w:t>⡇</w:t>
      </w:r>
      <w:r>
        <w:rPr/>
        <w:t>从숴泂䛎剀摹쎿놻啒䛂低潭槂䄣㷂獷칠쉰쉯㡢ㄩ숮쵹</w:t>
      </w:r>
      <w:r>
        <w:rPr/>
        <w:t>ꕨ</w:t>
      </w:r>
      <w:r>
        <w:rPr/>
        <w:t>캮쉥喿⌭煏㉳楡䍞</w:t>
      </w:r>
      <w:r>
        <w:rPr/>
        <w:t>ⱨ</w:t>
      </w:r>
      <w:r>
        <w:rPr/>
        <w:t>䱫</w:t>
      </w:r>
      <w:r>
        <w:rPr/>
        <w:t>⢿</w:t>
      </w:r>
      <w:r>
        <w:rPr/>
        <w:t>㔷Ⓕ奌㜭⍐焮杉</w:t>
      </w:r>
      <w:r>
        <w:rPr/>
        <w:t>⣃</w:t>
      </w:r>
      <w:r>
        <w:rPr/>
        <w:t>氥睫꤮⩃쉬䙖卮䔪矂禩侘場쉃䲘갫䠵线彘⩶⌦噘祪埂桲뭢䆩癠息乮欸琣牐숪傣但傘⑉묯㩌䉐サ祳⿂弱轎⩥⻍硴뭇</w:t>
      </w:r>
      <w:r>
        <w:rPr/>
        <w:t>ⴽ</w:t>
      </w:r>
      <w:r>
        <w:rPr/>
        <w:t>洳쉈繂㵣䩘䜷婶㩏쉦뽶䑟桟䔸⩙獘梥Ⓧ癒瓂灸㫂磂녱뭫䬽獎縰</w:t>
      </w:r>
      <w:r>
        <w:rPr/>
        <w:t>ⱥ⮵⩔</w:t>
      </w:r>
      <w:r>
        <w:rPr/>
        <w:t>䀳</w:t>
      </w:r>
      <w:r>
        <w:rPr/>
        <w:t>꤫</w:t>
      </w:r>
      <w:r>
        <w:rPr/>
        <w:t>呈乶倲焫녁恢凃灷疩剨⥷獆㝩ꥭ弊습圪䵶憩充싂㩎쉢廎땩㮣기⽯榮瀽⨬皏㍯䵥깐숺淂☽㝒き숦旂숦䞏⌳칪ꅘ煯桭⤷夤呃䍕싂敔䉳梥轎䲻㵔戦걺堽嫂㡺⑟侥㩕④</w:t>
      </w:r>
      <w:r>
        <w:rPr/>
        <w:t>Ɑ⩚</w:t>
      </w:r>
      <w:r>
        <w:rPr/>
        <w:t>匴ヂ⯃㌪캥扭쉔㴻ば┩息参ꅂ祚䏃㬰슻⌷侣㥈発楒쵨㙤⭀摠䅒厮㘪䠸獈♋⩘濂㵙挫㣂㙃昮堳杊⏂쉣种㦻땣쉦顲灯숯獉ꄮ氯㵚</w:t>
      </w:r>
      <w:r>
        <w:rPr/>
        <w:t>ⶣ</w:t>
      </w:r>
      <w:r>
        <w:rPr/>
        <w:t>䤩ꆏ帹癅圽ㄣ숦깮☩摖김秂䁠⭩㑖噮⨴惍⨪⮿珂慊䱡氻扉䩪⼬⻂兇奁徱拂䔴嘷䕱뼻壂⭋秂檣䛍ꅵ坐</w:t>
      </w:r>
      <w:r>
        <w:rPr/>
        <w:t>Ⳃ</w:t>
      </w:r>
      <w:r>
        <w:rPr/>
        <w:t>㌮噁撩䱶恅捣洣敾乾⹣㐷㥰歎㕴ぱ䥓痎卉昻楯䑂㴪玬嚏稰熿ꅅ窬参瑃坑</w:t>
      </w:r>
      <w:r>
        <w:rPr/>
        <w:t>ꖻ</w:t>
      </w:r>
      <w:r>
        <w:rPr/>
        <w:t>䌤깟</w:t>
      </w:r>
      <w:r>
        <w:rPr/>
        <w:t>ⵀ</w:t>
      </w:r>
      <w:r>
        <w:rPr/>
        <w:t>佋昷狃弩뽏ㅦ</w:t>
      </w:r>
      <w:r>
        <w:rPr/>
        <w:t>ꥈ</w:t>
      </w:r>
      <w:r>
        <w:rPr/>
        <w:t>㣂攺䗂飃橫㇂慣你숷灖䡸⼲瀰扵癖浒渹朦⍈暿䂩頲䪵晢깮垏</w:t>
      </w:r>
      <w:r>
        <w:rPr/>
        <w:t>ꕃ</w:t>
      </w:r>
      <w:r>
        <w:rPr/>
        <w:t>哂懍偂敞⺵䏂ꥮ洪歪㘽썖ㅟ扑彍⒮걄捯쉓䕫슣ꥦ쉘ㅯ湠常焥䵑佄㥒㢱㩪㝙䭮쉀眳厏穓䰥</w:t>
      </w:r>
      <w:r>
        <w:rPr/>
        <w:t>ⴥ</w:t>
      </w:r>
      <w:r>
        <w:rPr/>
        <w:t>杴灡⭒䭨乢䈪䱆딫</w:t>
      </w:r>
      <w:r>
        <w:rPr/>
        <w:t>⠺</w:t>
      </w:r>
      <w:r>
        <w:rPr/>
        <w:t>䵤䑸㤳䑍砪ㅍ䠨㙪▥甹䰺</w:t>
      </w:r>
      <w:r>
        <w:rPr/>
        <w:t>ꕲ</w:t>
      </w:r>
      <w:r>
        <w:rPr/>
        <w:t>敠쉔䥾숣䁐⥒⩑⨳祱㝑㙕题橈础ꄥ卙⩱殏磃</w:t>
      </w:r>
      <w:r>
        <w:rPr/>
        <w:t>ꦮ</w:t>
      </w:r>
      <w:r>
        <w:rPr/>
        <w:t>澻츬⫂ㅚ㠪䏂䆡뼻㐯쉭塳싂긩〰⿂偮㎡ꍃ矎⩯曂䁃坎歈杓싂춣䭅䢿䥶♧琯䐹⍁</w:t>
      </w:r>
      <w:r>
        <w:rPr/>
        <w:t>ⰵ</w:t>
      </w:r>
      <w:r>
        <w:rPr/>
        <w:t>㑋㯂㇂唵凂涬쉈숷숴뼩䘭輲⺿㞮䮿䂱썲煸䮩⹳䄸┰婃橋幎딥㑈㍕绂㉓禮딱帶䗍㡦㉩뽊ꥲ㖿愦咩溮䅆夣⬵촦㥗礻榵䨲䡮樰⌺徻浖助㬥⽥╸轆䪣⩦슏⩇稸䉥⤷喩㤦嚵全ァ桺奋䱍䩣갰숹忂㴩煩䤸㈦㋂캿嚥幕</w:t>
      </w:r>
      <w:r>
        <w:rPr/>
        <w:t>ꦵ</w:t>
      </w:r>
      <w:r>
        <w:rPr/>
        <w:t>ㅫ囂䵷쏂⪘녅㫂䊿쉞⥷怱␱습⫂犬⨫⾱畴婨㙩硐奣</w:t>
      </w:r>
    </w:p>
    <w:p>
      <w:pPr>
        <w:pStyle w:val="PreformattedText"/>
        <w:bidi w:val="0"/>
        <w:spacing w:before="0" w:after="0"/>
        <w:jc w:val="left"/>
        <w:rPr/>
      </w:pPr>
      <w:r>
        <w:rPr/>
        <w:t>犮캩⥀㙺䤫쉚⪻匲䭓呢墏漤睑偣眱㶘싍㕙쉦쉆曂搮幋䖘慃楦숬䁟头䱤ꥫ숽㨪捦沵係㭕㘴愰繵㯂㗂䋂䅯睫⹢彠⸲㘴塙♓㕆깏眹纩坓眪⾻嫂쉢┪㝰栊噔噳硾帪眯㥯䮬녭䑯䨯慠瘵䶣堷楷뗂</w:t>
      </w:r>
      <w:r>
        <w:rPr/>
        <w:t>ꕓ</w:t>
      </w:r>
      <w:r>
        <w:rPr/>
        <w:t>戲剟倸⩄╯敨婗䬥㍵㩰轗</w:t>
      </w:r>
      <w:r>
        <w:rPr/>
        <w:t>⡞</w:t>
      </w:r>
      <w:r>
        <w:rPr/>
        <w:t>礫␩쉣◂摶⑾牐顇䙴⮥</w:t>
      </w:r>
      <w:r>
        <w:rPr/>
        <w:t>ⵥ</w:t>
      </w:r>
      <w:r>
        <w:rPr/>
        <w:t>偂㑩坳㉸炏䁗乐捤灟䐽ㄪ䵏숣灁ꥤ䝪懎놿䭲⧂숦枿䅨氣⫂䬵槂䙄瀷뽭癁昰碏槎杊⴯䬣⯂獚繂炥佩乏勂㤲㵍╓┩䮿쉍쉌棂㍨䔸揂쉺娻煀쉄䏂싂쌬囂⦵떡䵅瘶䥐⬨㙄爹⩍ꅊ쉈◂쌷睅ꥺ䑈촪㝇䝨䥭係䒏圭쉫辿믂⸭㩒頤㡓⍏汶⪡咬㍇캩╪</w:t>
      </w:r>
      <w:r>
        <w:rPr/>
        <w:t>ꥇ</w:t>
      </w:r>
      <w:r>
        <w:rPr/>
        <w:t>쌤숦㝄깧穉卦楆슏檘稹</w:t>
      </w:r>
      <w:r>
        <w:rPr/>
        <w:t>Ⱓ</w:t>
      </w:r>
      <w:r>
        <w:rPr/>
        <w:t>㩹걥獫潹㘱煈⒩쉁㐥싂滍㛂砲唭⨩愶쉌</w:t>
      </w:r>
      <w:r>
        <w:rPr/>
        <w:t>ꕊ⛂</w:t>
      </w:r>
      <w:r>
        <w:rPr/>
        <w:t>昳⍰㡰㉑␵顶僂䶣녤桪⼯ꄳ묽䖏纣⏂が⵳ꄦ숲싎싂㕇쉸쉃轨堣숺本┥輫祸㑅쉀쉍㙶囂獚侻쉪쉁瞩姂祯⫂䥨㍶撵捤䀫㉳硸杍쏂煍礪ꥥ兰숫쉔擂嘤呯兄乔쵆窘칋䁂㙴憘⩏殩䎩圱</w:t>
      </w:r>
      <w:r>
        <w:rPr/>
        <w:t>ꕭ</w:t>
      </w:r>
      <w:r>
        <w:rPr/>
        <w:t>쉣序⩯쉋窡쉡㥬䄴㡱䝶幇婓⥸䅤⵹ꍑ栬繣</w:t>
      </w:r>
      <w:r>
        <w:rPr/>
        <w:t>⡪</w:t>
      </w:r>
      <w:r>
        <w:rPr/>
        <w:t>싂啇挲숯稸侥儻狂爷噾촯䨰抬攪䁃幗뼯䀰ꄳ橸⴬ꄪ⭦濂숭⛂昭噵欬瘲⥉㝏</w:t>
      </w:r>
      <w:r>
        <w:rPr/>
        <w:t>꧂</w:t>
      </w:r>
      <w:r>
        <w:rPr/>
        <w:t>ꅶ洨䤨杗떵剗</w:t>
      </w:r>
      <w:r>
        <w:rPr/>
        <w:t>ⱴ</w:t>
      </w:r>
      <w:r>
        <w:rPr/>
        <w:t>㕋廂啺㝑呪</w:t>
      </w:r>
      <w:r>
        <w:rPr/>
        <w:t>⡞⭏</w:t>
      </w:r>
      <w:r>
        <w:rPr/>
        <w:t>䅍㍪䑩敊숳㦡楬ꍁ幦枡</w:t>
      </w:r>
      <w:r>
        <w:rPr/>
        <w:t>ⵅ</w:t>
      </w:r>
      <w:r>
        <w:rPr/>
        <w:t>䠹杬濂场슩兖</w:t>
      </w:r>
      <w:r>
        <w:rPr/>
        <w:t>ꔫ</w:t>
      </w:r>
      <w:r>
        <w:rPr/>
        <w:t>뗂飂伵杬⪬쉦쎏䀳ヂ䟂繎⮡䉮䔴橢挥슩甥䑒ꍱ晡</w:t>
      </w:r>
      <w:r>
        <w:rPr/>
        <w:t>ꔴ</w:t>
      </w:r>
      <w:r>
        <w:rPr/>
        <w:t>姂㚿輱嚩瑣⽵䵖쉍涻牓쉲海幅棂⹞摾㪩毂</w:t>
      </w:r>
      <w:r>
        <w:rPr/>
        <w:t>ⲻ⠯</w:t>
      </w:r>
      <w:r>
        <w:rPr/>
        <w:t>沵牖숨⩐㴯奺娬䭹轊砪瘳㡺祵</w:t>
      </w:r>
      <w:r>
        <w:rPr/>
        <w:t>ꖿ⑳</w:t>
      </w:r>
      <w:r>
        <w:rPr/>
        <w:t>䜪⨥圣敾쉹硇矂夶䈣</w:t>
      </w:r>
      <w:r>
        <w:rPr/>
        <w:t>ꕄ</w:t>
      </w:r>
      <w:r>
        <w:rPr/>
        <w:t>㵌哂悘㍙啬抏㔴並䑵桏熮싂帱⫃扔え䌽慶ꆡㄯ畡夶⼲슿㥞</w:t>
      </w:r>
      <w:r>
        <w:rPr/>
        <w:t>ⵙ</w:t>
      </w:r>
      <w:r>
        <w:rPr/>
        <w:t>姎숲슱䎩⿂숳㘫橈㭱쉤녭恃ぎ敺䘪㴥摃殮㡚㊱輨딳싂拂晃疥䙕</w:t>
      </w:r>
      <w:r>
        <w:rPr/>
        <w:t>⠭</w:t>
      </w:r>
      <w:r>
        <w:rPr/>
        <w:t>奉渤㭮栳䞩깕䎩㟂浩怵灶꥞쵯㙩㐷楊䷂妘喿뮘婋縸⬥䙘呔伦弫</w:t>
      </w:r>
      <w:r>
        <w:rPr/>
        <w:t>ꕂ</w:t>
      </w:r>
      <w:r>
        <w:rPr/>
        <w:t>濂뇂⼤㥆习ꍨ䡭倬晉땀䕹쉶疘平婯潲桐뿍敋参儫숷倩㐶ォ奨䨰싂佉䕩晆쌊䪩쉚沵걣癨婊</w:t>
      </w:r>
      <w:r>
        <w:rPr/>
        <w:t>ꔬ</w:t>
      </w:r>
      <w:r>
        <w:rPr/>
        <w:t>塚轰獆湾⤩뿂숶쉹㞣汙넹牮㕟㞣戸㍆制⨻纱眦塾据睁坃溘敹ꆘ杏烂</w:t>
      </w:r>
      <w:r>
        <w:rPr/>
        <w:t>ꕤ╢</w:t>
      </w:r>
      <w:r>
        <w:rPr/>
        <w:t>䰰딴䡢甫땆冡挪깓썩㉗쉗⵷夵搨倥㪡䱎奃뭀㎩㍅</w:t>
      </w:r>
      <w:r>
        <w:rPr/>
        <w:t>ⷂ</w:t>
      </w:r>
      <w:r>
        <w:rPr/>
        <w:t>껂瑨坬␪녊愻祘║㇂</w:t>
      </w:r>
      <w:r>
        <w:rPr/>
        <w:t>ⱳ</w:t>
      </w:r>
      <w:r>
        <w:rPr/>
        <w:t>畍슱뼮剰⑚갻泂䵐</w:t>
      </w:r>
      <w:r>
        <w:rPr/>
        <w:t>ⱋ</w:t>
      </w:r>
      <w:r>
        <w:rPr/>
        <w:t>仂땫䡄녲圫䓂숰卺烃〥倹◂썬ꍄ墥輰</w:t>
      </w:r>
      <w:r>
        <w:rPr/>
        <w:t>ꕷ</w:t>
      </w:r>
      <w:r>
        <w:rPr/>
        <w:t>䈻䋂䱬㏂슡쉥䰫㵸搲㝡武䌵╏䠩擂┭劏쉢쉂央䀵扠딬琣㋂䍈쉀⬭㜭쉉猺朥뿍煺兵㵓埂呖㧂㉨䱈旂矂幙䭶拂慩䕘㕴㵚⑞殱㢵⭵摭梿慷⍪䑬䁲㝗⑹盂㍟摌瑪ㅁ䄸璣슏䉕中剘漪㑰㉎䭇磂搩䃂⪥㊘撮䌳䡊䨣䈫쉂欲쉹绂㏂椰䤪쉇榻棂⪣傻狂䩚⪣쉹畤숦췂⩇䈬㡠䵪깕獆轔瑔쉅䔽偶⹺ꏂ椭㭰⸰땵쌥浙㜦⥾⫂洵啚稪䑋쉤ㅏ癙䝞쉯䯂枿㉔㈮灨吮㠵㤩墣䕒壂扦㥷긪쏂䝇栤䉲뽩楴㥹㐵䍗䑢싂㕪攮㠲幎ꥤ䐵㓂稤癵硁窘㙙쉵놡燂㛂쉎䙒㠣쉭쉴䀵顣礯眱济瑠㍦슿昲檘喿竂䀽땙ꄶ儹쉾㗂䬶㣂</w:t>
      </w:r>
      <w:r>
        <w:rPr/>
        <w:t>꥟</w:t>
      </w:r>
      <w:r>
        <w:rPr/>
        <w:t>願哂⌹</w:t>
      </w:r>
      <w:r>
        <w:rPr/>
        <w:t>⣃</w:t>
      </w:r>
      <w:r>
        <w:rPr/>
        <w:t>輪䨹컃숻噖䘴䎮</w:t>
      </w:r>
      <w:r>
        <w:rPr/>
        <w:t>ⱇ</w:t>
      </w:r>
      <w:r>
        <w:rPr/>
        <w:t>㑖楌顫場䙑祀け㚡⹋桤䝖</w:t>
      </w:r>
      <w:r>
        <w:rPr/>
        <w:t>Ⱝ</w:t>
      </w:r>
      <w:r>
        <w:rPr/>
        <w:t>乳歅㩟㗂桃쎩㍺⤷숩併甬癌㍤暬썉ꌵ桨⾿쉬묷</w:t>
      </w:r>
      <w:r>
        <w:rPr/>
        <w:t>ꥋ</w:t>
      </w:r>
      <w:r>
        <w:rPr/>
        <w:t>䠳兤⩸⛂䩙瑉⥥䤰垩彤╡</w:t>
      </w:r>
      <w:r>
        <w:rPr/>
        <w:t>Ⲯ</w:t>
      </w:r>
      <w:r>
        <w:rPr/>
        <w:t>浰䁕顕扔쉙䗂⛍挳㑆憿ꇂ숴䲿㒥쉱睊皵弩浳灗슩漥坱썣惍䅏쉃㝳컂슱歬</w:t>
      </w:r>
      <w:r>
        <w:rPr/>
        <w:t>ꤰ</w:t>
      </w:r>
      <w:r>
        <w:rPr/>
        <w:t>恱슏䓂䅦㣂⬪毂嚱⺱⌱㠴㝏慇㡢䎡兄꥗棂幉媩䫍</w:t>
      </w:r>
      <w:r>
        <w:rPr/>
        <w:t>꧂</w:t>
      </w:r>
      <w:r>
        <w:rPr/>
        <w:t>㩄坹牏쉍偋䄴㎏⴨瀳曂牰숩⛂㙮䩓繙츻쉒噤ば㓂⪬位帰瓂盂䩪쉘照␥㑯䅖슿㢣쉆䆣摁潬㵐䧂믂硧䩐⥷桫䩅㕲</w:t>
      </w:r>
      <w:r>
        <w:rPr/>
        <w:t>ꖩ</w:t>
      </w:r>
      <w:r>
        <w:rPr/>
        <w:t>슘吽ㅣ桶갯␦㨥儦㵴慥癅爳㪥剱轁슏埂灌츯ꍦ츶䭅쉇길淂⌰㍺嘩쉪</w:t>
      </w:r>
      <w:r>
        <w:rPr/>
        <w:t>ꔨ</w:t>
      </w:r>
      <w:r>
        <w:rPr/>
        <w:t>颱䡏䘩쌦䩶쉉뾱渵塚㬻딪繦㋂怱⌳☤㎬숻潒癨</w:t>
      </w:r>
      <w:r>
        <w:rPr/>
        <w:t>ꕺ</w:t>
      </w:r>
      <w:r>
        <w:rPr/>
        <w:t>畗帊쉑슏ꍒ塊姂侻⪱浨嫃颩慆盂椥䪱惂싃氪彭⩱뭍暡燂쉲⹊破싂獉ꄥ</w:t>
      </w:r>
      <w:r>
        <w:rPr/>
        <w:t>ⱟ</w:t>
      </w:r>
      <w:r>
        <w:rPr/>
        <w:t>묲渷갯归恅湸㵅쉙桍彀뽌漺単䨪싂亡伮晃具椦㜸唬ꎏ춬潮</w:t>
      </w:r>
      <w:r>
        <w:rPr/>
        <w:t>ꤰ</w:t>
      </w:r>
      <w:r>
        <w:rPr/>
        <w:t>朰슻撥</w:t>
      </w:r>
      <w:r>
        <w:rPr/>
        <w:t>꧍</w:t>
      </w:r>
      <w:r>
        <w:rPr/>
        <w:t>凂ㅊ摌殿췂␨썐㎩䦘슘쉞䀮숲㛎⩩습♉⩐㭙㙾싍⥸㟂啐⽵奷䥤燂⹎唬</w:t>
      </w:r>
      <w:r>
        <w:rPr/>
        <w:t>ꔱ</w:t>
      </w:r>
      <w:r>
        <w:rPr/>
        <w:t>싂ꌮ</w:t>
      </w:r>
      <w:r>
        <w:rPr/>
        <w:t>ꥃ⵬</w:t>
      </w:r>
      <w:r>
        <w:rPr/>
        <w:t>拂</w:t>
      </w:r>
      <w:r>
        <w:rPr/>
        <w:t>ⵎ</w:t>
      </w:r>
      <w:r>
        <w:rPr/>
        <w:t>䑟</w:t>
      </w:r>
      <w:r>
        <w:rPr/>
        <w:t>ꕳ</w:t>
      </w:r>
      <w:r>
        <w:rPr/>
        <w:t>䕣卉㩩䘴숬轍参⵹㉌剈</w:t>
      </w:r>
      <w:r>
        <w:rPr/>
        <w:t>ⲻ</w:t>
      </w:r>
      <w:r>
        <w:rPr/>
        <w:t>債灭灨䜸祎䅤</w:t>
      </w:r>
      <w:r>
        <w:rPr/>
        <w:t>⢩</w:t>
      </w:r>
      <w:r>
        <w:rPr/>
        <w:t>⽑珂畦咡</w:t>
      </w:r>
      <w:r>
        <w:rPr/>
        <w:t>ⲩ</w:t>
      </w:r>
      <w:r>
        <w:rPr/>
        <w:t>ꅳ捡⍨㶱乞싃秎㧎㥀毂勂싂䱭㙺꥚䜬東땷判榡녊꥘</w:t>
      </w:r>
      <w:r>
        <w:rPr/>
        <w:t>ꕆ</w:t>
      </w:r>
      <w:r>
        <w:rPr/>
        <w:t>塌쉮煅</w:t>
      </w:r>
      <w:r>
        <w:rPr/>
        <w:t>Ⱙ</w:t>
      </w:r>
      <w:r>
        <w:rPr/>
        <w:t>슩䭡䂩촥慳拂䁐亣〸噟丯ㄹ掵쉧</w:t>
      </w:r>
      <w:r>
        <w:rPr/>
        <w:t>⡢</w:t>
      </w:r>
      <w:r>
        <w:rPr/>
        <w:t>충쉎瑕㞬斩숰㨪扢⮩囃⍾塁㩱㈮湴桐售䭍塑길□⮡걾녕걟瘺擂娭夷彌㒩䵲㡗䣂걥뽙朩愦㇂</w:t>
      </w:r>
      <w:r>
        <w:rPr/>
        <w:t>Ɐ</w:t>
      </w:r>
      <w:r>
        <w:rPr/>
        <w:t>瀯䱃剎떣㡖碬硸곂쵴瑞癑㮻숮暬㶣䙯딥슻</w:t>
      </w:r>
      <w:r>
        <w:rPr/>
        <w:t>ꖥ</w:t>
      </w:r>
      <w:r>
        <w:rPr/>
        <w:t>㩬䓂ꥣ塙究礭畘礨䄲</w:t>
      </w:r>
      <w:r>
        <w:rPr/>
        <w:t>ⱴ</w:t>
      </w:r>
      <w:r>
        <w:rPr/>
        <w:t>칢⺬廂</w:t>
      </w:r>
      <w:r>
        <w:rPr/>
        <w:t>ꥂ</w:t>
      </w:r>
      <w:r>
        <w:rPr/>
        <w:t>塒䝓◂</w:t>
      </w:r>
      <w:r>
        <w:rPr/>
        <w:t>ꤵ</w:t>
      </w:r>
      <w:r>
        <w:rPr/>
        <w:t>慮ꅯ쉰䥣䱸䭀嘺㝭繣쉡⹡津㷂条</w:t>
      </w:r>
      <w:r>
        <w:rPr/>
        <w:t>⠯</w:t>
      </w:r>
      <w:r>
        <w:rPr/>
        <w:t>慞䣂幍쉞啪⻂湫쉔㑫⹓㜽⫂컂卧囎搪⚘伦慧穞㝚歁㉓晲掵㌷㫂䝰쉶䙈䱴숶䝇扨⿎獗걤浬숹湃頮ꍴ䡗溣썣爭䇂⪬末䭨녁䭤獃ꄶ奆在橲兢奧쉙䁤周썀彶剶㑨㧂怷彆</w:t>
      </w:r>
      <w:r>
        <w:rPr/>
        <w:t>ꤪ</w:t>
      </w:r>
      <w:r>
        <w:rPr/>
        <w:t>췂櫂桷獬㡄뭚䥑䉦⿂婲儷㎡ꥧ</w:t>
      </w:r>
      <w:r>
        <w:rPr/>
        <w:t>ⶬ</w:t>
      </w:r>
      <w:r>
        <w:rPr/>
        <w:t>딱쉉</w:t>
      </w:r>
      <w:r>
        <w:rPr/>
        <w:t>ⱅ</w:t>
      </w:r>
      <w:r>
        <w:rPr/>
        <w:t>쌪䍉⑰땱婇䍑扳䉧沿楘㩄ꏍ硨瞥숭橒轃轎喘䱺㉎쵔쉌⨬瀩믎傏싂⧎</w:t>
      </w:r>
      <w:r>
        <w:rPr/>
        <w:t>ꔥ</w:t>
      </w:r>
      <w:r>
        <w:rPr/>
        <w:t>쉊쉑湳㠱㩠걌길㵷숽㗂숷炘恺昭㩶㵢쉲긬㮥⍒秂㢥䁰墿숳⨳䗂湏楮呟뼶쉣떡瑺睸쉙ꅉ氳㝭ꥤ勃仂坟畭ꥩ㉨</w:t>
      </w:r>
      <w:r>
        <w:rPr/>
        <w:t>ꤪ</w:t>
      </w:r>
      <w:r>
        <w:rPr/>
        <w:t>䵁숹칢祴啓楴쉊꥗</w:t>
      </w:r>
      <w:r>
        <w:rPr/>
        <w:t>ⵊ</w:t>
      </w:r>
      <w:r>
        <w:rPr/>
        <w:t>⡸</w:t>
      </w:r>
      <w:r>
        <w:rPr/>
        <w:t>塺噯湪꥗䉩썱啯ꅵ繑碿窘䉰異⥑䈭帱狂</w:t>
      </w:r>
      <w:r>
        <w:rPr/>
        <w:t>ⷂ␺</w:t>
      </w:r>
      <w:r>
        <w:rPr/>
        <w:t>쉸숥佹쉆⵸㭺쉬</w:t>
      </w:r>
      <w:r>
        <w:rPr/>
        <w:t>ꕊ⹆</w:t>
      </w:r>
      <w:r>
        <w:rPr/>
        <w:t>㫂땃쉣柂뼹뭘땨疻촭礬桬歇佌䰷⪘㍩捈㏂敺쉉䖣뾬䅂</w:t>
      </w:r>
      <w:r>
        <w:rPr/>
        <w:t>⡾</w:t>
      </w:r>
      <w:r>
        <w:rPr/>
        <w:t>숪䎘䐨긫넨畴桌쉪湥繄䦿⩤杚攫</w:t>
      </w:r>
      <w:r>
        <w:rPr/>
        <w:t>⡮</w:t>
      </w:r>
      <w:r>
        <w:rPr/>
        <w:t>穅祐넣ꍉ繳乄ㅱ</w:t>
      </w:r>
      <w:r>
        <w:rPr/>
        <w:t>ꖡ</w:t>
      </w:r>
      <w:r>
        <w:rPr/>
        <w:t>桴奡ꥮ쉃条呆゘㈊䋎⛂迎쉚桦㉳卨</w:t>
      </w:r>
      <w:r>
        <w:rPr/>
        <w:t>Ⱳ</w:t>
      </w:r>
      <w:r>
        <w:rPr/>
        <w:t>쉨㵺佧䡳噀椶䑚頲彧呹쉔砵䐷</w:t>
      </w:r>
      <w:r>
        <w:rPr/>
        <w:t>ꔸ</w:t>
      </w:r>
      <w:r>
        <w:rPr/>
        <w:t>㝬摡䑆愪桄슻⏂狂뭘勂쉮</w:t>
      </w:r>
      <w:r>
        <w:rPr/>
        <w:t>ꤰ</w:t>
      </w:r>
      <w:r>
        <w:rPr/>
        <w:t>䄹</w:t>
      </w:r>
      <w:r>
        <w:rPr/>
        <w:t>ⱥ</w:t>
      </w:r>
      <w:r>
        <w:rPr/>
        <w:t>㥐佬摮⥈塌쉭剆纩熮㨻䡵飂뭺㑰獟⭄轵숵숺䤳긤䒻硴湒䤽㍫㉟㥨敤彦쌨㌣</w:t>
      </w:r>
      <w:r>
        <w:rPr/>
        <w:t>ꤤⶵ</w:t>
      </w:r>
      <w:r>
        <w:rPr/>
        <w:t>塖偄ꆱ〥⑬找偓佑坆株䜫牴牢歒䰣婔愥숦渲쵚猲睷䔨쉱唫㖘毂伤灤瞮砤矂⚻末䒣㐵⹓数⥈㜫眴䵦</w:t>
      </w:r>
      <w:r>
        <w:rPr/>
        <w:t>ꥍ</w:t>
      </w:r>
      <w:r>
        <w:rPr/>
        <w:t>ꎻ獤唨椪쌴敥涘쉨쌸숳㝱潹橊㑤曂⩐晋䘬싍爪䀲䙩㍶㭏╦⑅渲䥶숣晖䇂㥷楍㦿뮮㢬抻眴刪䐨礣㜱</w:t>
      </w:r>
      <w:r>
        <w:rPr/>
        <w:t>⠻║</w:t>
      </w:r>
      <w:r>
        <w:rPr/>
        <w:t>㵨䑗帳夣㑧⭇</w:t>
      </w:r>
      <w:r>
        <w:rPr/>
        <w:t>꧃</w:t>
      </w:r>
      <w:r>
        <w:rPr/>
        <w:t>㵖刬쉐冏㙺슩杫ꆡ拂毂㬩슿狂곂䂡瞱䧂堪쉠珂쉾㵶䙳슮</w:t>
      </w:r>
      <w:r>
        <w:rPr/>
        <w:t>ꕟ</w:t>
      </w:r>
      <w:r>
        <w:rPr/>
        <w:t>ㄯ堩쉍쉄㥳祅</w:t>
      </w:r>
      <w:r>
        <w:rPr/>
        <w:t>Ⳃ</w:t>
      </w:r>
      <w:r>
        <w:rPr/>
        <w:t>剀䵹廂䑈輩쌱싂㒿浵쉲쉅樨┪⽩橒㨴垏疿䐻뽈쵧㶿恥싍債楂喬䕹弳뭱☩䬫由䬨䙭㬴曂썉㵯㑏㨽嘸佀㥂쌺</w:t>
      </w:r>
      <w:r>
        <w:rPr/>
        <w:t>⢬</w:t>
      </w:r>
      <w:r>
        <w:rPr/>
        <w:t>竂㌪敒䎣숺瘹樹恐⒣⽒⪿⥆楅氨╲싎ꥩ쉌敥쵕祇쵨丨灡슩绂矂캏㉪栴</w:t>
      </w:r>
      <w:r>
        <w:rPr/>
        <w:t>ꦮ</w:t>
      </w:r>
      <w:r>
        <w:rPr/>
        <w:t>〳꺵㬨⚩⍧乬ꥪ撩債揎呢噤縵쉯畫ꍨ╂嚵敷뭀杢塸</w:t>
      </w:r>
      <w:r>
        <w:rPr/>
        <w:t>ꕫ</w:t>
      </w:r>
      <w:r>
        <w:rPr/>
        <w:t>噓쉚</w:t>
      </w:r>
      <w:r>
        <w:rPr/>
        <w:t>ꥍ</w:t>
      </w:r>
      <w:r>
        <w:rPr/>
        <w:t>浮汃䴱彈楘㩀刪溬┲圪</w:t>
      </w:r>
      <w:r>
        <w:rPr/>
        <w:t>ꕳ</w:t>
      </w:r>
      <w:r>
        <w:rPr/>
        <w:t>ꍴ뽪ギ汓⭣♫瀭稫樫ꥲ䎡䀸兴䐪䄴な㵐琬橌婶㡟㤶棃婺焫怣汧瑡毂奺䙤姂婍쎮㕅⑘㟎弯汷㡬⨨䩣橾攺䥊䱺</w:t>
      </w:r>
      <w:r>
        <w:rPr/>
        <w:t>⠪</w:t>
      </w:r>
      <w:r>
        <w:rPr/>
        <w:t>㮣㭓⯂佥ꌤ쉈风㵩繊</w:t>
      </w:r>
      <w:r>
        <w:rPr/>
        <w:t>ꥅ</w:t>
      </w:r>
      <w:r>
        <w:rPr/>
        <w:t>㇂㝕恪憡睶咡伴ꥢ㊡ぇな쉇炡</w:t>
      </w:r>
      <w:r>
        <w:rPr/>
        <w:t>꧂</w:t>
      </w:r>
      <w:r>
        <w:rPr/>
        <w:t>㷍⩡槍䱠묻⧃敉梻爲⥳繗䑳㡞坱汚쎬䑯㕏畋ꌱ媵瘪쉾ꍶ䡸䙁顣䍐澡쉩⨭㐯걱反浵禿䥈쉷問</w:t>
      </w:r>
      <w:r>
        <w:rPr/>
        <w:t>ⵃ</w:t>
      </w:r>
      <w:r>
        <w:rPr/>
        <w:t>㵹獩</w:t>
      </w:r>
      <w:r>
        <w:rPr/>
        <w:t>⡠</w:t>
      </w:r>
      <w:r>
        <w:rPr/>
        <w:t>轫楣⾣䧂㯂桨쉀썸</w:t>
      </w:r>
      <w:r>
        <w:rPr/>
        <w:t>ꤤ</w:t>
      </w:r>
      <w:r>
        <w:rPr/>
        <w:t>婚昶㡥半</w:t>
      </w:r>
      <w:r>
        <w:rPr/>
        <w:t>ꕤ⸪</w:t>
      </w:r>
      <w:r>
        <w:rPr/>
        <w:t>夶䒥⬱楢搥</w:t>
      </w:r>
      <w:r>
        <w:rPr/>
        <w:t>ⵑ</w:t>
      </w:r>
      <w:r>
        <w:rPr/>
        <w:t>丱稩쉢⚬歔剚墱ꄫꅏ㝕⏎呚䣂쉣땒칅㘪썈딳</w:t>
      </w:r>
      <w:r>
        <w:rPr/>
        <w:t>⡃</w:t>
      </w:r>
      <w:r>
        <w:rPr/>
        <w:t>稴债归ꍫ牯ㆡ칯ꥩ䣃灃䥸所㗂걓偎卦橱㭚</w:t>
      </w:r>
      <w:r>
        <w:rPr/>
        <w:t>ꥃ</w:t>
      </w:r>
      <w:r>
        <w:rPr/>
        <w:t>䠦䖬乣形⩹㈩⴯䡪怸乥쉫額갴䈦䋍㵭㒩</w:t>
      </w:r>
      <w:r>
        <w:rPr/>
        <w:t>ⵞ</w:t>
      </w:r>
      <w:r>
        <w:rPr/>
        <w:t>䤹疘敐临散</w:t>
      </w:r>
      <w:r>
        <w:rPr/>
        <w:t>⠮</w:t>
      </w:r>
      <w:r>
        <w:rPr/>
        <w:t>ꤪ⍄</w:t>
      </w:r>
      <w:r>
        <w:rPr/>
        <w:t>摩樊瘽놡ꌩ╴쉧歠쉱⚩她뽺</w:t>
      </w:r>
      <w:r>
        <w:rPr/>
        <w:t>ꗂ</w:t>
      </w:r>
      <w:r>
        <w:rPr/>
        <w:t>䘨睉䀬纬뿂窮樶挪㵕</w:t>
      </w:r>
      <w:r>
        <w:rPr/>
        <w:t>ꖡ</w:t>
      </w:r>
      <w:r>
        <w:rPr/>
        <w:t>帪䥪剢㝱縭砰녆灱䀺ꥬ伱ぺ⻂ꍍ</w:t>
      </w:r>
      <w:r>
        <w:rPr/>
        <w:t>⢿</w:t>
      </w:r>
      <w:r>
        <w:rPr/>
        <w:t>뼤窩囂㉵쉕㋂⑸쉧㢿媏ꅉ剔琵干㙌㩵㇂歠⹸䅢填충失幅损꥾썍슥沮⏃쉈⨶숩愮쉅坚</w:t>
      </w:r>
      <w:r>
        <w:rPr/>
        <w:t>ꕏ</w:t>
      </w:r>
      <w:r>
        <w:rPr/>
        <w:t>庮뭕灺㵢╏砳田ꥴぱ扏瑫婩琰汬幁扊偆碮ꏂ幎</w:t>
      </w:r>
      <w:r>
        <w:rPr/>
        <w:t>Ⱖ</w:t>
      </w:r>
      <w:r>
        <w:rPr/>
        <w:t>䱷믍⵪㝏燍㙙喏</w:t>
      </w:r>
      <w:r>
        <w:rPr/>
        <w:t>⡊</w:t>
      </w:r>
      <w:r>
        <w:rPr/>
        <w:t>䳍壂縵╳睞䬯侩싂㉠⌲㮱䓂Ⓝ촴╄幭㴹獡䑁쉔㘻吽쉀싂䑘䊥쉰兏卶</w:t>
      </w:r>
      <w:r>
        <w:rPr/>
        <w:t>ⰺ</w:t>
      </w:r>
      <w:r>
        <w:rPr/>
        <w:t>淂녤䕅疬剳㜹ㄷ䦵が怭</w:t>
      </w:r>
      <w:r>
        <w:rPr/>
        <w:t>ⰻ</w:t>
      </w:r>
      <w:r>
        <w:rPr/>
        <w:t>땞壂⑗惂딭쉩숯殻䫎中埂瘭ぅ穳⑀䰯湾싂〣곂欻輹쉊⥬礤䩢</w:t>
      </w:r>
      <w:r>
        <w:rPr/>
        <w:t>⡄</w:t>
      </w:r>
      <w:r>
        <w:rPr/>
        <w:t>숨䛂兙⥆</w:t>
      </w:r>
      <w:r>
        <w:rPr/>
        <w:t>ꥂ</w:t>
      </w:r>
      <w:r>
        <w:rPr/>
        <w:t>汹䅌獧穌</w:t>
      </w:r>
      <w:r>
        <w:rPr/>
        <w:t>ꕺ</w:t>
      </w:r>
      <w:r>
        <w:rPr/>
        <w:t>卋恴壂䈴㉬澵쵴㕷싍搴潦䅶㑺痂頯㎱쉢쉏春炿쉍祠栭</w:t>
      </w:r>
      <w:r>
        <w:rPr/>
        <w:t>⠺</w:t>
      </w:r>
      <w:r>
        <w:rPr/>
        <w:t>狎顂깤偁平걧ㅨ捸彩洺갴熡䛂ㆡ⧃囂</w:t>
      </w:r>
      <w:r>
        <w:rPr/>
        <w:t>⢣</w:t>
      </w:r>
      <w:r>
        <w:rPr/>
        <w:t>ꗂ</w:t>
      </w:r>
      <w:r>
        <w:rPr/>
        <w:t>䙋佦喡슥⩎䈫堭稰㩰숤墘恕繶㴳砻ꄫ</w:t>
      </w:r>
      <w:r>
        <w:rPr/>
        <w:t>ꦩꤴ</w:t>
      </w:r>
      <w:r>
        <w:rPr/>
        <w:t>幱轖柂昹</w:t>
      </w:r>
      <w:r>
        <w:rPr/>
        <w:t>꤯</w:t>
      </w:r>
      <w:r>
        <w:rPr/>
        <w:t>숶瞻爪杸帩쉇戲⑆㘶焤眲塈뭙洩㮡┨愯䱢央䮥淎㧂䵵疩쉂乓冻疿</w:t>
      </w:r>
      <w:r>
        <w:rPr/>
        <w:t>ꤪꕮ</w:t>
      </w:r>
      <w:r>
        <w:rPr/>
        <w:t>슱䘱䖏슩딫捅뽮䰪⍥獆㑒咵⯂種怷睮썾ꍾ⭣䵭睇☺⥲䕳ヂ轸䓂⩞穁㝧⽶녹촸㟂啳佺깵剔彫伺掩쉮䙐㮘帤灠䌪歆䁋䐥㫎浱娹⭔牳栻⨭䃂⮿慴淎慰쎩䍤䘦䱢쵹숵䙨朤榿潟晚歹瀭䮬縪⭳啾冬嚘猦䬳瞩硵㓍栳ㄽ偶塸唰싂</w:t>
      </w:r>
      <w:r>
        <w:rPr/>
        <w:t>ꕫ</w:t>
      </w:r>
      <w:r>
        <w:rPr/>
        <w:t>㜮汾쉥␵⍡婔</w:t>
      </w:r>
      <w:r>
        <w:rPr/>
        <w:t>⠫⣂</w:t>
      </w:r>
      <w:r>
        <w:rPr/>
        <w:t>潃砷ㅺ煐쉨쏃</w:t>
      </w:r>
      <w:r>
        <w:rPr/>
        <w:t>꧂</w:t>
      </w:r>
      <w:r>
        <w:rPr/>
        <w:t>䝡⹚疵츪㔻湣䩭䁑썘㌴煭兢弭佁㝕쉐쵘捐⩤呆䥇恓⎏煉愪䑲⿂串㕂丬旂⨱窵쉃⑐〲䱆㩞촫慎幗숣䱂段쉘㚏犡䌭㬨뭈㑷쉯䙾⒵䌱뽪灮쉕畲⨱䍕为碩熵ㅇ幋싂摦츪仍煋掿䅺썵欵卅栭⹏䬷⯂穂ꥭ㞩穸唯쉠祆㍡顖槂輪쉪䣂⮘쉎卋쌱䄦潋䎘頪灂問쉊</w:t>
      </w:r>
      <w:r>
        <w:rPr/>
        <w:t>꧂</w:t>
      </w:r>
      <w:r>
        <w:rPr/>
        <w:t>奯㵒溵숸쉦啉彙湊⨬儭䤦쉆㇃坐⧍じ⽈䱴싃摄쉉卨䳂㐊朻ꥰ쉵皵⨻栻㛂⧂伸䡹⻂묪瀭祋⹧䤪轀</w:t>
      </w:r>
      <w:r>
        <w:rPr/>
        <w:t>ⵎ</w:t>
      </w:r>
      <w:r>
        <w:rPr/>
        <w:t>凂⨲轴㷂轶쉲⽍穁㣂</w:t>
      </w:r>
      <w:r>
        <w:rPr/>
        <w:t>⡀</w:t>
      </w:r>
      <w:r>
        <w:rPr/>
        <w:t>縥泂杗껂숤㵱創㑇</w:t>
      </w:r>
      <w:r>
        <w:rPr/>
        <w:t>ⶣ</w:t>
      </w:r>
      <w:r>
        <w:rPr/>
        <w:t>町㉎乒噉䩢숣☮⥵伪쉒</w:t>
      </w:r>
      <w:r>
        <w:rPr/>
        <w:t>Ɑ</w:t>
      </w:r>
      <w:r>
        <w:rPr/>
        <w:t>㩴株抩灳睭姃䳂䅔쉆</w:t>
      </w:r>
      <w:r>
        <w:rPr/>
        <w:t>ꔺ</w:t>
      </w:r>
      <w:r>
        <w:rPr/>
        <w:t>幹</w:t>
      </w:r>
      <w:r>
        <w:rPr/>
        <w:t>⡁</w:t>
      </w:r>
      <w:r>
        <w:rPr/>
        <w:t>升㭶㍩医쉤䶻츸⑏쉗ꥩ㍢㑇숤䨱渺㍄坑ꥡ</w:t>
      </w:r>
      <w:r>
        <w:rPr/>
        <w:t>ⷂ</w:t>
      </w:r>
      <w:r>
        <w:rPr/>
        <w:t>瀲䵸䁉轌㋎쵪犮䉟칍㘽彃涡㡍쉉⚘慁甥轤숥楠⩙␬쉦仂숲㤥땞洶摭湕슬습⩩녾슮渪㏂⥊㡊䄱⎘䙗</w:t>
      </w:r>
      <w:r>
        <w:rPr/>
        <w:t>ꔱ</w:t>
      </w:r>
      <w:r>
        <w:rPr/>
        <w:t>顭晶䉖뽦䠪竂䴵妱</w:t>
      </w:r>
      <w:r>
        <w:rPr/>
        <w:t>⠯</w:t>
      </w:r>
      <w:r>
        <w:rPr/>
        <w:t>⽶睟ꄸ剳伫毂穭捖䀩戳</w:t>
      </w:r>
      <w:r>
        <w:rPr/>
        <w:t>ⲡ</w:t>
      </w:r>
      <w:r>
        <w:rPr/>
        <w:t>㫂슘牯甲땸썾奭渲〺䷂쉨칥睠セ琮</w:t>
      </w:r>
      <w:r>
        <w:rPr/>
        <w:t>⡾</w:t>
      </w:r>
      <w:r>
        <w:rPr/>
        <w:t>무ㅐ颱椦䃂弸汖⪮䘵䵇䑱煬⹺⥕漻湞祐牮噶</w:t>
      </w:r>
      <w:r>
        <w:rPr/>
        <w:t>⠩</w:t>
      </w:r>
      <w:r>
        <w:rPr/>
        <w:t>䥤倭ꍔ</w:t>
      </w:r>
      <w:r>
        <w:rPr/>
        <w:t>ꗂ</w:t>
      </w:r>
      <w:r>
        <w:rPr/>
        <w:t>攰乂檥丸橊湔启</w:t>
      </w:r>
      <w:r>
        <w:rPr/>
        <w:t>ꕶ</w:t>
      </w:r>
      <w:r>
        <w:rPr/>
        <w:t>㭮悱</w:t>
      </w:r>
      <w:r>
        <w:rPr/>
        <w:t>ꔦ⹲</w:t>
      </w:r>
      <w:r>
        <w:rPr/>
        <w:t>䬪⑊䭖顚숱㶻呃汈灏歅싍繭</w:t>
      </w:r>
      <w:r>
        <w:rPr/>
        <w:t>ꥉ</w:t>
      </w:r>
      <w:r>
        <w:rPr/>
        <w:t>灘숯敇숭䁠쌵秂晌玻儺䅪쉘䭣㟍挦幩걈䍢숸䵩쉃歀녫嗂圤儭긫</w:t>
      </w:r>
      <w:r>
        <w:rPr/>
        <w:t>ⷂ</w:t>
      </w:r>
      <w:r>
        <w:rPr/>
        <w:t>쉨䯃影⥃灥ꅅ뇍䧂숫묱ꄭ╁숵㍙⌬䝸唽㑙纩㕞习灺瑇漷䑮㞩숪改係䀺䡧兙瑱晰捷捥</w:t>
      </w:r>
      <w:r>
        <w:rPr/>
        <w:t>ⷂ</w:t>
      </w:r>
      <w:r>
        <w:rPr/>
        <w:t>参㈹㫂㒬ꄻ畊䤶晡꥔숲乸㵲ꥳ䂿㟂䌮땩弹輦</w:t>
      </w:r>
      <w:r>
        <w:rPr/>
        <w:t>ꔦ</w:t>
      </w:r>
      <w:r>
        <w:rPr/>
        <w:t>싂㫂쉓⫃숮㥊彀轪唯⩷⩐ꥮ两䕁慩䂩</w:t>
      </w:r>
      <w:r>
        <w:rPr/>
        <w:t>ⵗ</w:t>
      </w:r>
      <w:r>
        <w:rPr/>
        <w:t>칏损頨呏彆猤歚繯轷輶ꅦ♩卋숯녢◎㌣忂층栱恂땉숸夯</w:t>
      </w:r>
      <w:r>
        <w:rPr/>
        <w:t>ꥆ</w:t>
      </w:r>
      <w:r>
        <w:rPr/>
        <w:t>頫坸殥쉠䥘穚⻂橊玥汱䐯捵㮬쉊땈䝖䅄䙴</w:t>
      </w:r>
      <w:r>
        <w:rPr/>
        <w:t>⠦</w:t>
      </w:r>
      <w:r>
        <w:rPr/>
        <w:t>䝕漱</w:t>
      </w:r>
      <w:r>
        <w:rPr/>
        <w:t>⡈</w:t>
      </w:r>
      <w:r>
        <w:rPr/>
        <w:t>ꅳ쉃㉬묨溡⤭坌묫쉁墣潴㍡⥴塍佥䱰㩊썁泃挩춘䱙쉉凂奊㌺癭ꅚꍺ弻塺싂쉕嘭㍄슩⩾猦⵵䭑㭡伴瓃쉁㬣儸㍘⧂쌺쉆撩쉓걶潗咿뭯쉑煌噫╙悵轙瑨婋쉯숹㉣熮㦬䅑浰⩥䘶싂㵏圻넭慷㵬嚩兪整渱䙡湀珂㟂䰫㥵污䲘㐪繡櫂搤</w:t>
      </w:r>
      <w:r>
        <w:rPr/>
        <w:t>ꥌ</w:t>
      </w:r>
      <w:r>
        <w:rPr/>
        <w:t>숰♞坈并␤⑍♸瘮㕏슿浤㵲呵劵㫎漰晡䭁쌩썇♬煚磂꥖歰稫㪻ꍄ欰硑兡</w:t>
      </w:r>
      <w:r>
        <w:rPr/>
        <w:t>ꤱ</w:t>
      </w:r>
      <w:r>
        <w:rPr/>
        <w:t>䡖汎澣♦䡈䩾桑泂址俎䴵眸쉄泂並嘷⾘⍪潰繲噬䝳⩨儫㉟놵为⌊獐剋㔤䥞穵쎻䥷뭃㝣넶쉔쉞䤥㯂숳堮扢䵊䈱獔㐻炡숮䃂</w:t>
      </w:r>
      <w:r>
        <w:rPr/>
        <w:t>ꔥ</w:t>
      </w:r>
      <w:r>
        <w:rPr/>
        <w:t>し쉘㔫噖堭瑴숤ꎱ쉘촨㛂㍤숵⹋䫂珂儺쉘녙嫂晾犘묺绂癰쉎乔</w:t>
      </w:r>
      <w:r>
        <w:rPr/>
        <w:t>⣂</w:t>
      </w:r>
      <w:r>
        <w:rPr/>
        <w:t>璮妘姂싂쉮为뼺䵹秎墏灲顐杒妿㤷⮬䍺㠷婍⹮╡潏곂秂灷䥲㖩䎱党毂뭵灅䭪쉬琰⥱㜨춻摌搪⹑㩣歕쉟⹎땯堨⩎椴䱙⽰㕴㕔㵋佸㕨</w:t>
      </w:r>
      <w:r>
        <w:rPr/>
        <w:t>Ɽ</w:t>
      </w:r>
      <w:r>
        <w:rPr/>
        <w:t>쉧埂冩噯䵩㡍뭚湞걌䔩䑊漤䵕䕞䵦乓悩⺘뭎乴灢攣祁じ⑎싂䳂礪乗㉙䍭䨤녷噄到㔶쵴쉌䏍싎牆䃍⍟땲䝬▬窥歴</w:t>
      </w:r>
      <w:r>
        <w:rPr/>
        <w:t>ⱓ</w:t>
      </w:r>
      <w:r>
        <w:rPr/>
        <w:t>ꇂ乭숥飃썇慑噒癵촬㊘奵縭㵦ㆩ㑁掏</w:t>
      </w:r>
      <w:r>
        <w:rPr/>
        <w:t>ꤰ</w:t>
      </w:r>
      <w:r>
        <w:rPr/>
        <w:t>캻䤮숪係琤绎䥃쉏ㅪ숰⽣ꇃ题</w:t>
      </w:r>
      <w:r>
        <w:rPr/>
        <w:t>ꤵ</w:t>
      </w:r>
      <w:r>
        <w:rPr/>
        <w:t>싂恌⸦䩬䋃恁夭捥ㄣ䘻쉡䡔䑲</w:t>
      </w:r>
      <w:r>
        <w:rPr/>
        <w:t>ꖣ</w:t>
      </w:r>
      <w:r>
        <w:rPr/>
        <w:t>卥焮슡땔⭓扇瓂窬깫剬砵⨨</w:t>
      </w:r>
      <w:r>
        <w:rPr/>
        <w:t>꤭</w:t>
      </w:r>
      <w:r>
        <w:rPr/>
        <w:t>獙╫⭦嘪</w:t>
      </w:r>
      <w:r>
        <w:rPr/>
        <w:t>Ⱙ</w:t>
      </w:r>
      <w:r>
        <w:rPr/>
        <w:t>ぺ㕙歫畳ㅬ⦩灑畺㛃ꍵ䑗㏂뮣썤♤疡揂凎乾깍쉳竂䚻塗轌剘쉸永瑴</w:t>
      </w:r>
      <w:r>
        <w:rPr/>
        <w:t>Ⱕ</w:t>
      </w:r>
      <w:r>
        <w:rPr/>
        <w:t>넺䕠ㅹ</w:t>
      </w:r>
      <w:r>
        <w:rPr/>
        <w:t>Ⱚ</w:t>
      </w:r>
      <w:r>
        <w:rPr/>
        <w:t>塖㤶▵傣䩬瀮串</w:t>
      </w:r>
      <w:r>
        <w:rPr/>
        <w:t>Ɫ</w:t>
      </w:r>
      <w:r>
        <w:rPr/>
        <w:t>漹쵕前櫂⥥倵幬ㄴ敳敎〮彮硅</w:t>
      </w:r>
      <w:r>
        <w:rPr/>
        <w:t>Ⳏ</w:t>
      </w:r>
      <w:r>
        <w:rPr/>
        <w:t>摨恎惂䡣䁦䕮慂㇎临椦奮湁ォ呶䛂䌬슿幎쉾啕䴲楊硣썪憩㶘輮壂䆱⹢</w:t>
      </w:r>
      <w:r>
        <w:rPr/>
        <w:t>Ⳃ</w:t>
      </w:r>
      <w:r>
        <w:rPr/>
        <w:t>땏䘻⤩匤爩ㆥ䉒⩇亻㬰你䕭⼳猽㩦쉥㨰洪轳㕰☩땯깍䵆⍈淂佑䜱</w:t>
      </w:r>
      <w:r>
        <w:rPr/>
        <w:t>ⱶ</w:t>
      </w:r>
      <w:r>
        <w:rPr/>
        <w:t>㙨㊻뽍썊桎㈣兡䴳䡒爲坁⨱え癏煬忎樱摖䱋썹㈦䰺㜭녈〨暿䘷呶㎬꥕싂婨澏</w:t>
      </w:r>
      <w:r>
        <w:rPr/>
        <w:t>ⲩ</w:t>
      </w:r>
      <w:r>
        <w:rPr/>
        <w:t>獢泂ꎡ</w:t>
      </w:r>
      <w:r>
        <w:rPr/>
        <w:t>ꕥ</w:t>
      </w:r>
      <w:r>
        <w:rPr/>
        <w:t>昦ꏂ玥▻숽갽⍩杠㥲䀷仂</w:t>
      </w:r>
      <w:r>
        <w:rPr/>
        <w:t>Ⳃ〈</w:t>
      </w:r>
      <w:r>
        <w:rPr/>
        <w:t>䂿剄㝯慖뗂깗╒泂숴傥쉈呭㝬㕷癲穧濂쉯䙋㘽ꅔ慁썶啹娮慈偄晾猷祪䝸┥길䵐妩稴䌰╴祙쉫㜳熬㩯ꅮ␮摾넪穨皻쉔确㙓ꍋ쉟⎵奰䒥㖏뭸⴪绂媿⫎쉅穀烂捴䤶椰䩗㉇㑐⭅捹㩐湰牋㵱㵍剱䁇쏂砺㒘뭑쉤佰汶揂㊮価熱顎熻䩓熏䝢㋂歆沩㭳䲩煑㨳景㡈砷轔县⩟橈伯䦏唺쉘</w:t>
      </w:r>
      <w:r>
        <w:rPr/>
        <w:t>ⰪⰫ</w:t>
      </w:r>
      <w:r>
        <w:rPr/>
        <w:t>⾻繪</w:t>
      </w:r>
      <w:r>
        <w:rPr/>
        <w:t>Ɒ</w:t>
      </w:r>
      <w:r>
        <w:rPr/>
        <w:t>썸</w:t>
      </w:r>
      <w:r>
        <w:rPr/>
        <w:t>ꤽ</w:t>
      </w:r>
      <w:r>
        <w:rPr/>
        <w:t>䨊济剮楱⎡㶩稱凂</w:t>
      </w:r>
      <w:r>
        <w:rPr/>
        <w:t>ꥄ</w:t>
      </w:r>
      <w:r>
        <w:rPr/>
        <w:t>慈⭡ㅷ숰╁⭕쏂쵓淂轨䉅伫嘬㙇乏䚮㡃⽲䑨㬤䙧沱核畺恺</w:t>
      </w:r>
      <w:r>
        <w:rPr/>
        <w:t>ⱃ</w:t>
      </w:r>
      <w:r>
        <w:rPr/>
        <w:t>抿깐允捒瑠쉵쉵♅摰㝏ㅰ煹繴欳䱤⸮㝾㶩慫㴱㍘杫婪櫂쉐扎䰨䴽䕇깉䀽疣䍂⭪딷匥㨵扆⨳灂걶㚬顏갳欭⏂䡗땃绂뽗䙐瑗ㆵ祌㡈㕡䝫습ꥱ睏㩡䳂穕璣ꅊꥸ儤捠␱쉗⩞ꄨ䋂圪䛂숭</w:t>
      </w:r>
      <w:r>
        <w:rPr/>
        <w:t>ⵥ⹡</w:t>
      </w:r>
      <w:r>
        <w:rPr/>
        <w:t>䵪睹榮㨩ㅒ㟂썞䬱</w:t>
      </w:r>
      <w:r>
        <w:rPr/>
        <w:t>Ⱶ</w:t>
      </w:r>
      <w:r>
        <w:rPr/>
        <w:t>뾿䅅⩲凂䕗窮⵸桬卒㤰㥴ꄮ긳ㆻ煖㠺唻畤⎥⻂딨灁匵ぃ길⹄ㄵ嘦汴䑚攦쌹奫牆땐搨썺ㅥ楨烍䨦숹싂♱숴卬쉃╁瓂攴⽀䩱뼥걀僂⥭싂뭞噲쉭숤䡎亵쉗⭰뿍扞係湷匽丫䧍橋扤숥ꅶꍇ䆘䉥쉸䙘畳ꥭ⽣⽐畕廂딱슘쉊넲煸쏂忂ꌪꅂ殩䳂╯灅牋♆畱䍆勃婶㒿㉷繹硟</w:t>
      </w:r>
      <w:r>
        <w:rPr/>
        <w:t>⡸</w:t>
      </w:r>
      <w:r>
        <w:rPr/>
        <w:t>쉵帨唹쉅恰䫂浹싂치춣⥒晧辵갹㣂乓䱣佬㥡</w:t>
      </w:r>
      <w:r>
        <w:rPr/>
        <w:t>ⱺ</w:t>
      </w:r>
      <w:r>
        <w:rPr/>
        <w:t>䃂偅顠</w:t>
      </w:r>
      <w:r>
        <w:rPr/>
        <w:t>Ⳃⰲ</w:t>
      </w:r>
      <w:r>
        <w:rPr/>
        <w:t>儴祘噄瑠瑯䗃眫⩮䭊⭍䥊ꍺꥸ㢩숮䱬禵䤻䦿</w:t>
      </w:r>
      <w:r>
        <w:rPr/>
        <w:t>ꕆ</w:t>
      </w:r>
      <w:r>
        <w:rPr/>
        <w:t>汢⿍塴</w:t>
      </w:r>
      <w:r>
        <w:rPr/>
        <w:t>⡾</w:t>
      </w:r>
      <w:r>
        <w:rPr/>
        <w:t>ꕷ</w:t>
      </w:r>
      <w:r>
        <w:rPr/>
        <w:t>⺮</w:t>
      </w:r>
      <w:r>
        <w:rPr/>
        <w:t>ꦻⷂ</w:t>
      </w:r>
      <w:r>
        <w:rPr/>
        <w:t>柂烍棂抩噇㭀쎻䙠싂슮뽢丹쉔顖ꅣ</w:t>
      </w:r>
      <w:r>
        <w:rPr/>
        <w:t>Ⱨ</w:t>
      </w:r>
      <w:r>
        <w:rPr/>
        <w:t>楧ゥ㥐哂倫ㅐꥯ氲쉦⍲㕸⹱㍔海硞㷂⩄弯⩹嗃⑶湍䭁嫍㉴涬숻䁎䤴㋂걫⹘商瘬</w:t>
      </w:r>
      <w:r>
        <w:rPr/>
        <w:t>ꔸ</w:t>
      </w:r>
      <w:r>
        <w:rPr/>
        <w:t>曎⚥쉾个擂徿㡺</w:t>
      </w:r>
      <w:r>
        <w:rPr/>
        <w:t>⡤</w:t>
      </w:r>
      <w:r>
        <w:rPr/>
        <w:t>樽䖿䬮䕧쉳♧䀳楪䝉愤쉹땧悵ꍅ㦮顕獌欦硭揂䝆⛂쉣긤⥹䊱䕇쉆煊딪쉠㉅쉮坎児ㅖ゘䕨⾥䘯㥙督榮㠰ぶ㡓쎵⯂땢╨繭杩嫂ꍚ堻匵쉏㡭䥫㴤敚넴㝌彘곃䱰䥧㡠㕪</w:t>
      </w:r>
      <w:r>
        <w:rPr/>
        <w:t>Ⱜ</w:t>
      </w:r>
      <w:r>
        <w:rPr/>
        <w:t>㏂⤩湪㨺䡄嘸놏こ畏摫쵹䘩㭨矎㤫乭䉄慴곍檩幐싂䘸쉐┫쉓ꥬ仍䓂Ⓜ滂䅷捉╙彧䬪뽐㡮掘戣䧎ꅞ参싂쉪倽䨣뽨땉摸⑥싂⩟싂轣兟碏</w:t>
      </w:r>
      <w:r>
        <w:rPr/>
        <w:t>ⱟ</w:t>
      </w:r>
      <w:r>
        <w:rPr/>
        <w:t>勍㠰▱幚㕳䩪楇䑐싂⒥皩汓刵뽢奈⥙⍞奦䞏䍗</w:t>
      </w:r>
      <w:r>
        <w:rPr/>
        <w:t>ꥋ</w:t>
      </w:r>
      <w:r>
        <w:rPr/>
        <w:t>䵭株㠲⫂╰䑬⩂搨妩橈㩱ꥥ慵繀䡏㤮㫂⭍␊焩步⹮摢</w:t>
      </w:r>
      <w:r>
        <w:rPr/>
        <w:t>ꔺ⪬</w:t>
      </w:r>
      <w:r>
        <w:rPr/>
        <w:t>獇⼫え썊牌쉢㩯딭</w:t>
      </w:r>
      <w:r>
        <w:rPr/>
        <w:t>ꦩ⑨</w:t>
      </w:r>
      <w:r>
        <w:rPr/>
        <w:t>栥싃失婾ぱ睉充柍吲싃</w:t>
      </w:r>
      <w:r>
        <w:rPr/>
        <w:t>ꕊ</w:t>
      </w:r>
      <w:r>
        <w:rPr/>
        <w:t>쉴뭘쉨幦</w:t>
      </w:r>
      <w:r>
        <w:rPr/>
        <w:t>ⰺ</w:t>
      </w:r>
      <w:r>
        <w:rPr/>
        <w:t>䥕炡祧扃洲㗍숨稵夺㭅桨쉴㪬䡀䱯晴㤥手㵍卞严쉬숭ꎱ亵摥넬뽈澡숩捨녧柂汔쉡墣灭뭇딴⚿⥧繶戳乳噐㑚婄繵庻㙗睹䄪슡庮</w:t>
      </w:r>
      <w:r>
        <w:rPr/>
        <w:t>ꕕ</w:t>
      </w:r>
      <w:r>
        <w:rPr/>
        <w:t>津婐䩑奠숽矎䡊摖䧂ㆥ湨劬뽣䱨㉳漺묳</w:t>
      </w:r>
      <w:r>
        <w:rPr/>
        <w:t>Ⳃ⡋⑧</w:t>
      </w:r>
      <w:r>
        <w:rPr/>
        <w:t>ꦡ⭚꧂⥟</w:t>
      </w:r>
      <w:r>
        <w:rPr/>
        <w:t>䮘摵䝖걬娪칏侩䄣슿眽獨⥓㕅佊⦩䌬䲻ね⿂げ繐橦䣂⫂畂㖩滂⴪쉁䄽畅轱걒䖡呪愭儤㤮㤨潒摀⏂輮扑썔䌻盂慃쉾⨨煆煟啀쵳䬮㈤冿⹐玻掱㕂夷䫂㙘⿍氺慒倦䝕⩕穯㦿뭈穰딨攵ꏂꄤ쉌싂兴濂쉪⿂祵牎</w:t>
      </w:r>
      <w:r>
        <w:rPr/>
        <w:t>Ⱖ</w:t>
      </w:r>
      <w:r>
        <w:rPr/>
        <w:t>뽭囂奫癮䘴㍋㠽疘썌愷췂ꅞ煞걦忂畆圪㗂禮䐸㐸轍</w:t>
      </w:r>
      <w:r>
        <w:rPr/>
        <w:t>⠲</w:t>
      </w:r>
      <w:r>
        <w:rPr/>
        <w:t>怺䍕⩾⥳稳優⸵숳䘲旍</w:t>
      </w:r>
      <w:r>
        <w:rPr/>
        <w:t>꤬</w:t>
      </w:r>
      <w:r>
        <w:rPr/>
        <w:t>촱佗䗃婐ꥫ㝑㍾㌯氮杺䡉克ꥶ活珂汄祄敘쉘㣂睨칥쉇⫂儱䅬ꇂ捷婯畋噈싃幔</w:t>
      </w:r>
      <w:r>
        <w:rPr/>
        <w:t>⡚</w:t>
      </w:r>
      <w:r>
        <w:rPr/>
        <w:t>ꥫ繭㍭㚮㕮깂㡦䙳싂㋂呶넵剞쎘뿂母浥</w:t>
      </w:r>
      <w:r>
        <w:rPr/>
        <w:t>⢏</w:t>
      </w:r>
      <w:r>
        <w:rPr/>
        <w:t>殻겡稦橎䴽汤儰䭹辩ぎꍧ㉓뗂㈪숸穸噲㵓毃啸晇愵橊놏塉ꥱ쵡瑆獴쉱縮橣㑥䧂䁅䣂</w:t>
      </w:r>
      <w:r>
        <w:rPr/>
        <w:t>Ɑ</w:t>
      </w:r>
      <w:r>
        <w:rPr/>
        <w:t>秂⩔䩢㍂䳂ㄨ欲㉥㍨汘쉆夵奘</w:t>
      </w:r>
      <w:r>
        <w:rPr/>
        <w:t>ꤷ</w:t>
      </w:r>
      <w:r>
        <w:rPr/>
        <w:t>ⲿ</w:t>
      </w:r>
      <w:r>
        <w:rPr/>
        <w:t>幌⫂报䢩Ⓜ㗂䩩哂漷瑃⻂狂瘣帺博숯飂汹쉈⪮䀷놱煒싂杁㏂䀵깎䵞獋㏂洴壂余截揂楨쉴甦嘽楰㤨꧎䬴</w:t>
      </w:r>
      <w:r>
        <w:rPr/>
        <w:t>ꕞ</w:t>
      </w:r>
      <w:r>
        <w:rPr/>
        <w:t>쉶冩幓쉒㭪㝊㘮뮬⾩숽年狂湩갹晰欬晌⽄⭉乧䩷쉈㯂奾睉摇洲⭭㵅</w:t>
      </w:r>
      <w:r>
        <w:rPr/>
        <w:t>⡫</w:t>
      </w:r>
      <w:r>
        <w:rPr/>
        <w:t>땔㥃슮纩꺱㪩歏晪橢␽싂⬲珂숪攬潠쉡䕹㉓剹僂쵕呬攻⨥匥⍂넩㨹厮㩄⻂싎塩異㍗楊祀䱥㘪瑕⭪쌳丷⤺╁匵⍅瑈撡ㅔ⪩䐦凂噯깭材矍㑗㡀䥯㯍쉋숤氵䍔䡔䭱칧⹂㗂⑳쉓堺긹깣촯뼷</w:t>
      </w:r>
      <w:r>
        <w:rPr/>
        <w:t>ⱟⰲ</w:t>
      </w:r>
      <w:r>
        <w:rPr/>
        <w:t>央摖矂</w:t>
      </w:r>
      <w:r>
        <w:rPr/>
        <w:t>ⶬ</w:t>
      </w:r>
      <w:r>
        <w:rPr/>
        <w:t>䂣⽱奬걘楎㠤⑘圪⹋䉷坂䚡걋썈矂盂氊㦣硇쉄畂䡍刭䵯塆䑦⪩녲帪挳╸䖱甸쉾⑅犵㔱磂飃⥾싂牀㡃묪숲槂䥕䉟彣娸捹懎噴쉩</w:t>
      </w:r>
      <w:r>
        <w:rPr/>
        <w:t>ⴻ</w:t>
      </w:r>
      <w:r>
        <w:rPr/>
        <w:t>쉯婷硋녌</w:t>
      </w:r>
      <w:r>
        <w:rPr/>
        <w:t>ꥍ</w:t>
      </w:r>
      <w:r>
        <w:rPr/>
        <w:t>㟂噙牧ꍏ겣䷂⦮䡄溻싂㧂廂摓⮩䔷嚘숪湪畨ꅓ䗂哂䍓䩥⎩儮獎</w:t>
      </w:r>
      <w:r>
        <w:rPr/>
        <w:t>ꕪ♳</w:t>
      </w:r>
      <w:r>
        <w:rPr/>
        <w:t>焫걅</w:t>
      </w:r>
      <w:r>
        <w:rPr/>
        <w:t>ⷂ</w:t>
      </w:r>
      <w:r>
        <w:rPr/>
        <w:t>ⴥ┵</w:t>
      </w:r>
      <w:r>
        <w:rPr/>
        <w:t>쉑녩瑯ꍓ橯曂憡⻃硐싂偸彣区䁲싂싃쉇䩂憩煡⩚쌲䑠㍆晐䶬瀪楨矂</w:t>
      </w:r>
      <w:r>
        <w:rPr/>
        <w:t>ꗂ</w:t>
      </w:r>
      <w:r>
        <w:rPr/>
        <w:t>侘朦딨㮥嘴塂썸숪剱殩歞</w:t>
      </w:r>
      <w:r>
        <w:rPr/>
        <w:t>ⲡ</w:t>
      </w:r>
      <w:r>
        <w:rPr/>
        <w:t>晬匴剀癏敗싂⨱恢䩢朸灑娪义頯眭痂싂쉣剒</w:t>
      </w:r>
      <w:r>
        <w:rPr/>
        <w:t>ꦵ</w:t>
      </w:r>
      <w:r>
        <w:rPr/>
        <w:t>쌳㍪</w:t>
      </w:r>
      <w:r>
        <w:rPr/>
        <w:t>⢘</w:t>
      </w:r>
      <w:r>
        <w:rPr/>
        <w:t>汭頬</w:t>
      </w:r>
      <w:r>
        <w:rPr/>
        <w:t>ⱚ</w:t>
      </w:r>
      <w:r>
        <w:rPr/>
        <w:t>瑎깙奐歍⎵⍪个</w:t>
      </w:r>
      <w:r>
        <w:rPr/>
        <w:t>ⵅ</w:t>
      </w:r>
      <w:r>
        <w:rPr/>
        <w:t>輦浗㗂♦壂唺㩧沿䁡쉅泂摗䊬ꇂ却쉭쉧⌻呸쉴燂㊏</w:t>
      </w:r>
      <w:r>
        <w:rPr/>
        <w:t>ꕶ</w:t>
      </w:r>
      <w:r>
        <w:rPr/>
        <w:t>⺩⌴㙌컂㭦砲⹺洩䄰㈪㍶刳洯쵗䊩슻央쏂㡎쉉炵弣佁伤橬轕皿땈슩</w:t>
      </w:r>
      <w:r>
        <w:rPr/>
        <w:t>ꕸ</w:t>
      </w:r>
      <w:r>
        <w:rPr/>
        <w:t>쉴⩡伸⍃瀺싂灉䋂숥刯䘴㍹㑄畵꺩淂祆╃楫甸硘歺䞬䑢⥌㩨䌶俎㕴兑扙弨彯兘</w:t>
      </w:r>
      <w:r>
        <w:rPr/>
        <w:t>Ⱨ</w:t>
      </w:r>
      <w:r>
        <w:rPr/>
        <w:t>奔卆灌瑒䔸슣㖥䄵噤⹑쵮묶뼪㋂㙃숺捹</w:t>
      </w:r>
      <w:r>
        <w:rPr/>
        <w:t>⡓</w:t>
      </w:r>
      <w:r>
        <w:rPr/>
        <w:t>䤳垿渱佫湱愹⍺敏䑨䅱싂슩⏍㝋⩷</w:t>
      </w:r>
      <w:r>
        <w:rPr/>
        <w:t>ⱉ</w:t>
      </w:r>
      <w:r>
        <w:rPr/>
        <w:t>扂䁊橧♍㇂珂眴⫂꤮㓎쉚佶堭㥧唰</w:t>
      </w:r>
      <w:r>
        <w:rPr/>
        <w:t>ꥑ</w:t>
      </w:r>
      <w:r>
        <w:rPr/>
        <w:t>係炱⿂⩠氰⿂ꥦꥳ濂䁘戮</w:t>
      </w:r>
      <w:r>
        <w:rPr/>
        <w:t>꥓</w:t>
      </w:r>
      <w:r>
        <w:rPr/>
        <w:t>㢮䵨</w:t>
      </w:r>
      <w:r>
        <w:rPr/>
        <w:t>⠺</w:t>
      </w:r>
      <w:r>
        <w:rPr/>
        <w:t>䡘㘺煆啉稬</w:t>
      </w:r>
      <w:r>
        <w:rPr/>
        <w:t>ꕈ</w:t>
      </w:r>
      <w:r>
        <w:rPr/>
        <w:t>㍗朶〦涱䥋</w:t>
      </w:r>
      <w:r>
        <w:rPr/>
        <w:t>ꦣ</w:t>
      </w:r>
      <w:r>
        <w:rPr/>
        <w:t>风湵猯䅾</w:t>
      </w:r>
      <w:r>
        <w:rPr/>
        <w:t>꧂</w:t>
      </w:r>
      <w:r>
        <w:rPr/>
        <w:t>幭瑅㑮慬䉱㩪獫썯挮䑓슮</w:t>
      </w:r>
      <w:r>
        <w:rPr/>
        <w:t>ⱓ</w:t>
      </w:r>
      <w:r>
        <w:rPr/>
        <w:t>杓ꍇ</w:t>
      </w:r>
      <w:r>
        <w:rPr/>
        <w:t>ꥋ</w:t>
      </w:r>
      <w:r>
        <w:rPr/>
        <w:t>㥔䀴伶从걵幾洹숦䥆무䩈㩕慑䩀樣칱⦡쉥⑍쉱꺿꺡⍋勂㞻⬺䅎</w:t>
      </w:r>
      <w:r>
        <w:rPr/>
        <w:t>ꥇ</w:t>
      </w:r>
      <w:r>
        <w:rPr/>
        <w:t>쉔</w:t>
      </w:r>
      <w:r>
        <w:rPr/>
        <w:t>ꔵ</w:t>
      </w:r>
      <w:r>
        <w:rPr/>
        <w:t>㭙쉁䡯⯂䟃녅垮츱全摤吩匰猵䅪땠䅮株廂⭨捚株쌲〻☱噵㷂</w:t>
      </w:r>
      <w:r>
        <w:rPr/>
        <w:t>ꥎ⧂</w:t>
      </w:r>
      <w:r>
        <w:rPr/>
        <w:t>䘰</w:t>
      </w:r>
      <w:r>
        <w:rPr/>
        <w:t>⣂</w:t>
      </w:r>
      <w:r>
        <w:rPr/>
        <w:t>暏繮넹쉢쉈略㍅䤨堳쉟哂</w:t>
      </w:r>
      <w:r>
        <w:rPr/>
        <w:t>ꥒ</w:t>
      </w:r>
      <w:r>
        <w:rPr/>
        <w:t>쉭슥仍㩐䭃桲㴻恙偁䩎꥾쉮뇂쉸쉅䘵催쉬쎣眬濂쉷숥⤽疵塒矂頣お塀楪쵪瀹噊</w:t>
      </w:r>
      <w:r>
        <w:rPr/>
        <w:t>⡒</w:t>
      </w:r>
      <w:r>
        <w:rPr/>
        <w:t>䕳潊싂䱸䔵䥊</w:t>
      </w:r>
      <w:r>
        <w:rPr/>
        <w:t>⡮</w:t>
      </w:r>
      <w:r>
        <w:rPr/>
        <w:t>楱ꌽ䟎彞顉噕╡䫂⬺係兵牐所㜣砱䧂灊慯䙪⑓页㥩㉪嚩娸</w:t>
      </w:r>
      <w:r>
        <w:rPr/>
        <w:t>ⱀ</w:t>
      </w:r>
      <w:r>
        <w:rPr/>
        <w:t>䱀歳摲来噟昩⽎⬪廂祰묻甩㎻囂扆␶曎杭䇂⼦潞颱䵠噖</w:t>
      </w:r>
      <w:r>
        <w:rPr/>
        <w:t>ⱔ</w:t>
      </w:r>
      <w:r>
        <w:rPr/>
        <w:t>啙㨷숮硭㍞䕷䩧㯂䔊慶쉭쉏깘㉩쉁䵶␤滂恨쉧ꄰ偺沘걩瞻㯎믂</w:t>
      </w:r>
      <w:r>
        <w:rPr/>
        <w:t>ꤵ</w:t>
      </w:r>
      <w:r>
        <w:rPr/>
        <w:t>䖬幮搻뼴顴顚걑歊本ꍋ灹㍰㦻⨦䉨潀숥쉄㴷</w:t>
      </w:r>
      <w:r>
        <w:rPr/>
        <w:t>꧂♕</w:t>
      </w:r>
      <w:r>
        <w:rPr/>
        <w:t>㍑䕒睕奺뽦</w:t>
      </w:r>
      <w:r>
        <w:rPr/>
        <w:t>ꥄ</w:t>
      </w:r>
      <w:r>
        <w:rPr/>
        <w:t>瀪⼭丽㒩燂䑆쉤䕑䕇♄䞥쌣敚쉳伮숪呥쉗癧쉧ꌪ县㠺㒵䭆恈畨◂뭅쉦旍婒⩵㊵⫂숥쵄⎣坐永乁칉⿂뭎嘬䤻㑚</w:t>
      </w:r>
      <w:r>
        <w:rPr/>
        <w:t>Ɱ</w:t>
      </w:r>
      <w:r>
        <w:rPr/>
        <w:t>欻䝫</w:t>
      </w:r>
      <w:r>
        <w:rPr/>
        <w:t>ⷂ</w:t>
      </w:r>
      <w:r>
        <w:rPr/>
        <w:t>䉗塈쵒哂㷂⪏䴸䀥盂쉱⶘氩</w:t>
      </w:r>
      <w:r>
        <w:rPr/>
        <w:t>ꔹ</w:t>
      </w:r>
      <w:r>
        <w:rPr/>
        <w:t>㫂ꅆ䢱</w:t>
      </w:r>
      <w:r>
        <w:rPr/>
        <w:t>ꤦ</w:t>
      </w:r>
      <w:r>
        <w:rPr/>
        <w:t>䅱瑗깦窱䘫痂쉺坙䌯</w:t>
      </w:r>
      <w:r>
        <w:rPr/>
        <w:t>ꥌ</w:t>
      </w:r>
      <w:r>
        <w:rPr/>
        <w:t>뭮</w:t>
      </w:r>
      <w:r>
        <w:rPr/>
        <w:t>⡇⍫</w:t>
      </w:r>
      <w:r>
        <w:rPr/>
        <w:t>㥔㍓㵵楹呗毂뗂</w:t>
      </w:r>
      <w:r>
        <w:rPr/>
        <w:t>ꔶ</w:t>
      </w:r>
      <w:r>
        <w:rPr/>
        <w:t>䤳繫棂숥灨숷晾炥</w:t>
      </w:r>
      <w:r>
        <w:rPr/>
        <w:t>ꕪ</w:t>
      </w:r>
      <w:r>
        <w:rPr/>
        <w:t>奷㥞㉹唻澱쵺ꥧ䎬婱參㵉㩊氷⩣쉥伻嘸盃⴪㏂含㥃樻偟輩姂</w:t>
      </w:r>
      <w:r>
        <w:rPr/>
        <w:t>⡟Ⱕ</w:t>
      </w:r>
      <w:r>
        <w:rPr/>
        <w:t>⼵嗂杣珂</w:t>
      </w:r>
      <w:r>
        <w:rPr/>
        <w:t>ⵀ</w:t>
      </w:r>
      <w:r>
        <w:rPr/>
        <w:t>昫㋂垱穔娫⵺憘匰칸䱮㴯搳䐱㩭灎䈪婁싍す喵颡㍏㏂侬숺䨫춥쉓⵩婱쉡疡坯侘挴㡸썄쉁깪畞㦻畆乫痂接吣딪潘</w:t>
      </w:r>
      <w:r>
        <w:rPr/>
        <w:t>ꕶ⩾</w:t>
      </w:r>
      <w:r>
        <w:rPr/>
        <w:t>䏂㗂瑒쉒瑺塔꥔侘䜣偣濂昸㖣䦣颩折倳恴㙟⥧琵傡䦥싂䘪汷恏㦿䉢䢮㕋숻晾浪浫し</w:t>
      </w:r>
      <w:r>
        <w:rPr/>
        <w:t>ꦵ</w:t>
      </w:r>
      <w:r>
        <w:rPr/>
        <w:t>揂剥녔䉸猺㩍⽍뭕桙썷㩢灤㔦</w:t>
      </w:r>
      <w:r>
        <w:rPr/>
        <w:t>ⵌ⏂</w:t>
      </w:r>
      <w:r>
        <w:rPr/>
        <w:t>噔ォ㕴깴恮彔旂娸拂汑瑨役䕍땋</w:t>
      </w:r>
      <w:r>
        <w:rPr/>
        <w:t>ꥊ</w:t>
      </w:r>
      <w:r>
        <w:rPr/>
        <w:t>춱</w:t>
      </w:r>
      <w:r>
        <w:rPr/>
        <w:t>⠮</w:t>
      </w:r>
      <w:r>
        <w:rPr/>
        <w:t>걒䭣⹤╺⑹싂층䜴⑄䀫㉏䫍곂䦘쉓昭削♰剤拂ꥨ뽌</w:t>
      </w:r>
      <w:r>
        <w:rPr/>
        <w:t>⢘</w:t>
      </w:r>
      <w:r>
        <w:rPr/>
        <w:t>䶿琺偘䩤</w:t>
      </w:r>
      <w:r>
        <w:rPr/>
        <w:t>ꦡ</w:t>
      </w:r>
      <w:r>
        <w:rPr/>
        <w:t>珂䬤㡲㍱㕉䬸埂楎넰沵</w:t>
      </w:r>
      <w:r>
        <w:rPr/>
        <w:t>ꕩ</w:t>
      </w:r>
      <w:r>
        <w:rPr/>
        <w:t>用䑫幂</w:t>
      </w:r>
      <w:r>
        <w:rPr/>
        <w:t>⡗</w:t>
      </w:r>
      <w:r>
        <w:rPr/>
        <w:t>ꅉ灀䕶</w:t>
      </w:r>
      <w:r>
        <w:rPr/>
        <w:t>ꕺ</w:t>
      </w:r>
      <w:r>
        <w:rPr/>
        <w:t>㥀㊩╰쉵칭槂煚刬㉖轶栱⩶</w:t>
      </w:r>
      <w:r>
        <w:rPr/>
        <w:t>ꥁ</w:t>
      </w:r>
      <w:r>
        <w:rPr/>
        <w:t>兌ㅚ쉱啾礰塪ꆵ剁噘㙁갶渪뽧煁㉚侬䉟</w:t>
      </w:r>
      <w:r>
        <w:rPr/>
        <w:t>ꔤ</w:t>
      </w:r>
      <w:r>
        <w:rPr/>
        <w:t>ꍩ織슻唲漬沏</w:t>
      </w:r>
      <w:r>
        <w:rPr/>
        <w:t>ⱹ</w:t>
      </w:r>
      <w:r>
        <w:rPr/>
        <w:t>숦䍩愣繳汑꺡숱斩橌啬ꄫ倦潕䁕㑳敗쉍⴮䶬奠䇂䌹⵾⨵Ⓜ쏂썁桫</w:t>
      </w:r>
      <w:r>
        <w:rPr/>
        <w:t>ꥀ</w:t>
      </w:r>
      <w:r>
        <w:rPr/>
        <w:t>㩁㙷╾</w:t>
      </w:r>
      <w:r>
        <w:rPr/>
        <w:t>ꤰ╮</w:t>
      </w:r>
      <w:r>
        <w:rPr/>
        <w:t>䀤溡睆넺堺⩟顚ꥰ摷쏂䉭㑗步䮿쉉곂䴲焨勍奙呌牪勂숻⺣숪厡쉫쉢⍇ꥬ⨽㖩⼥㕋嚡噭䔴田扖へ㭆䱹⥍扞卩쉑匵⩧</w:t>
      </w:r>
      <w:r>
        <w:rPr/>
        <w:t>ⴳꥏ</w:t>
      </w:r>
      <w:r>
        <w:rPr/>
        <w:t>칩⩪呣柍恌乖硄숶戵妻㕱ꌷ轘磂卵㙉樳熮䑬吩숴涩摾婧忂㡄⵭⬸뼴摓슮䙚㤨뼦슻쵸涥彶塩⑾攦急</w:t>
      </w:r>
      <w:r>
        <w:rPr/>
        <w:t>⠪</w:t>
      </w:r>
      <w:r>
        <w:rPr/>
        <w:t>䑓猨㜊䯂こ槎硢ㅰ뭗卶숨땵摥䈣㑒䕦</w:t>
      </w:r>
      <w:r>
        <w:rPr/>
        <w:t>ꥈ</w:t>
      </w:r>
      <w:r>
        <w:rPr/>
        <w:t>䗎倪ヂ瑐縰숶</w:t>
      </w:r>
      <w:r>
        <w:rPr/>
        <w:t>ⰳ</w:t>
      </w:r>
      <w:r>
        <w:rPr/>
        <w:t>倲塢为飂匽䡗揂쉮䩵쉢牕卹⩋㌭㩾걙㥮癃昦截㋂</w:t>
      </w:r>
      <w:r>
        <w:rPr/>
        <w:t>ꔫ</w:t>
      </w:r>
      <w:r>
        <w:rPr/>
        <w:t>甪䥔ꅙ䂥戵⍶姎扞㈳☫炩啅걐穐䩏쉺쉍彇䌹녩겥佈썮</w:t>
      </w:r>
      <w:r>
        <w:rPr/>
        <w:t>ⰷ⥚</w:t>
      </w:r>
      <w:r>
        <w:rPr/>
        <w:t>䱐㪮䁆갳䫂⼩炵⹟䬤タ㗂ㅪ灺㵚㕞⹟歇뇍⺩㙂⫂倮堻</w:t>
      </w:r>
      <w:r>
        <w:rPr/>
        <w:t>ⰰ⡔</w:t>
      </w:r>
      <w:r>
        <w:rPr/>
        <w:t>佑呉촻䬤噟娨♣卶睞瑯㕧</w:t>
      </w:r>
      <w:r>
        <w:rPr/>
        <w:t>ꕱ</w:t>
      </w:r>
      <w:r>
        <w:rPr/>
        <w:t>坐ꥡ㍓䙤</w:t>
      </w:r>
      <w:r>
        <w:rPr/>
        <w:t>Ɽ</w:t>
      </w:r>
      <w:r>
        <w:rPr/>
        <w:t>浒쉂䑑淂稪厮㞏㉥㞮汎녙㡑㓂杢䵹넣䭹䋂楔欮䉬澏䍖恄䍕ꍚ堵㙟頮䑾싂</w:t>
      </w:r>
      <w:r>
        <w:rPr/>
        <w:t>ⰽ</w:t>
      </w:r>
      <w:r>
        <w:rPr/>
        <w:t>塴슩㥬榮숭숯⩦䋂瑈ꏂ潧뭃囂⫂佩欳丮煶㵮桎䯂ꎬ⪮偵搶㍯䍈쉎景⍎㝮⪬</w:t>
      </w:r>
      <w:r>
        <w:rPr/>
        <w:t>⡎</w:t>
      </w:r>
      <w:r>
        <w:rPr/>
        <w:t>ㄭ</w:t>
      </w:r>
      <w:r>
        <w:rPr/>
        <w:t>ꕆ⭪</w:t>
      </w:r>
      <w:r>
        <w:rPr/>
        <w:t>䤯䁍彫⥒猰숳⻂䄪轢擂㴻扡歇</w:t>
      </w:r>
      <w:r>
        <w:rPr/>
        <w:t>⠫</w:t>
      </w:r>
      <w:r>
        <w:rPr/>
        <w:t>싂甹녤쵠杴</w:t>
      </w:r>
      <w:r>
        <w:rPr/>
        <w:t>ⱏ</w:t>
      </w:r>
      <w:r>
        <w:rPr/>
        <w:t>硟恶壃␨쉗喻⩲ꍨ䙖㉓⯂㣂硐䵐따橍氰싂刽⼯慬绂姍呱啚斩盂䗂瀭䥗⍋뭢瘫⺩悩穦㮬祷曂䥐⼩偠噉ꥪ쉖썃欹䒡</w:t>
      </w:r>
      <w:r>
        <w:rPr/>
        <w:t>⡩⍐</w:t>
      </w:r>
      <w:r>
        <w:rPr/>
        <w:t>㦻䢏㍔洣쉬䗎杮ꄪ┱濎摒숵敔䓂海䅪扭捬擂</w:t>
      </w:r>
      <w:r>
        <w:rPr/>
        <w:t>ⱱ</w:t>
      </w:r>
      <w:r>
        <w:rPr/>
        <w:t>楷栯넫彬䄨⬫㑧썄⥶㕨쉉樨卷撮⭉숨ꥱ温偈⎿爰嗂␩⩺栭걚侮牅挫傣繉⩃棂繧䃂┪뇂쉬瘫卷歁淍㕈墿</w:t>
      </w:r>
      <w:r>
        <w:rPr/>
        <w:t>⡬</w:t>
      </w:r>
      <w:r>
        <w:rPr/>
        <w:t>洩╳㚿憱摸䷂摬쉇┬栬瘺愺灦嚩츪䜦爦⥈쉰쉒搱轘쉧湑硗┱䰩ㅏ⎩唬怱㝅䤭ꥤ습ㅰ뭉区쉧姂⥖ㅁ穎猪</w:t>
      </w:r>
      <w:r>
        <w:rPr/>
        <w:t>ꤩ</w:t>
      </w:r>
      <w:r>
        <w:rPr/>
        <w:t>穧䨸桁싂伲묩쉪䭠奙愱潘灯㢩慣</w:t>
      </w:r>
      <w:r>
        <w:rPr/>
        <w:t>ⴥ</w:t>
      </w:r>
      <w:r>
        <w:rPr/>
        <w:t>汏Ⓜ捣㔺匱樬㨷㩓⨱쉬澮䑆噡</w:t>
      </w:r>
      <w:r>
        <w:rPr/>
        <w:t>⣂</w:t>
      </w:r>
      <w:r>
        <w:rPr/>
        <w:t>⽇㝖칶啴兞晥䠴숱⬥渷䨩⪿㝒쉚珂㵗樨䗂⽠㡙汖⩹㩟歨숩슥䉮浃무ꥰ曂估네䁥晚䵘쉅猳㢡瀲惂癅〩倸䥍㋎囂</w:t>
      </w:r>
      <w:r>
        <w:rPr/>
        <w:t>ꦥ</w:t>
      </w:r>
      <w:r>
        <w:rPr/>
        <w:t>쉕㝕숱乲䍥쉚穖딽뭣䙶祐</w:t>
      </w:r>
      <w:r>
        <w:rPr/>
        <w:t>ⲵ⣂</w:t>
      </w:r>
      <w:r>
        <w:rPr/>
        <w:t>摤숪總䍓礪㕩嫂⸤칷꺩充⍙縦숺뭖싂㙘⤲祖ざ㍲㑙㔣獰㵭䱎偘땀嘺浌깔乘䙳揂飂咬纻쉒칹뿂걣痂㕹徘䠹䥠戦㧂皮煄⌷睧ㅬ쉗嘵䷎쉅儯䭸扬微⥹拂甊捃灆쵓湅猬睭㗂瞡뼦敾慨坧奪抻㌯䜳喿幅⩐䨺珂</w:t>
      </w:r>
      <w:r>
        <w:rPr/>
        <w:t>ⵓ</w:t>
      </w:r>
      <w:r>
        <w:rPr/>
        <w:t>䓃吰⩊믂颣琯䣂⼷兏䙞塈䰽氦剥⻂穋㚮㝴婷撣䭌橗䜤悏┩걮⮵乔甯哂㩃礪剙啀뼦</w:t>
      </w:r>
      <w:r>
        <w:rPr/>
        <w:t>ꕢ⹖</w:t>
      </w:r>
      <w:r>
        <w:rPr/>
        <w:t>畾㴴숹哂奾轓樨㔽ぶ畋㍮䐵牓揍桙顣䍸⽹</w:t>
      </w:r>
      <w:r>
        <w:rPr/>
        <w:t>ⰻ</w:t>
      </w:r>
      <w:r>
        <w:rPr/>
        <w:t>玩䌱梻癷⥪싂䘪녑㙒獐繕䪵票걊杋暣☵灘걱幋녳ꅃ橞쉳ヂ걏䁖㉅搯轺䌱債歘儨碘䑞▮㞩桦䋂火⨰㗍䀫䉱䑅扮䖘㑆䙤숦爬母瘹ꆥ発⭘╎佫竂⼪稻䵁爵깃淎썗穴⹫녦輨噀漤⏂瓂枣쉏䆿吹瑊頸슮쉆칟株䈹䛂䰦瑮㙓숳櫂敘䱡뽈䡄塐卞硞ꅺ〳䝷憣父曍瑑倷け쉠穔忂㜽穀顑⪬습椪轺䭄곂숭穕扣쉨ꥺꏂ擂彖땦</w:t>
      </w:r>
      <w:r>
        <w:rPr/>
        <w:t>⢮</w:t>
      </w:r>
      <w:r>
        <w:rPr/>
        <w:t>䑷坵ㅌ页촵盃束</w:t>
      </w:r>
      <w:r>
        <w:rPr/>
        <w:t>ꕭ</w:t>
      </w:r>
      <w:r>
        <w:rPr/>
        <w:t>汫梬</w:t>
      </w:r>
      <w:r>
        <w:rPr/>
        <w:t>Ⱬ</w:t>
      </w:r>
      <w:r>
        <w:rPr/>
        <w:t>쉎兑佂쵯敱洵㯂</w:t>
      </w:r>
      <w:r>
        <w:rPr/>
        <w:t>ꥍ</w:t>
      </w:r>
      <w:r>
        <w:rPr/>
        <w:t>䓂䁟</w:t>
      </w:r>
      <w:r>
        <w:rPr/>
        <w:t>ⵓ</w:t>
      </w:r>
      <w:r>
        <w:rPr/>
        <w:t>㌵⨰歴瓂瑟圥쉵滂♇⿂と煩㝘呏桵</w:t>
      </w:r>
      <w:r>
        <w:rPr/>
        <w:t>⠪</w:t>
      </w:r>
      <w:r>
        <w:rPr/>
        <w:t>硤⩕参칷抣摾⩮놥䁣숽噯セ</w:t>
      </w:r>
      <w:r>
        <w:rPr/>
        <w:t>⠩</w:t>
      </w:r>
      <w:r>
        <w:rPr/>
        <w:t>쵲묵쉷⫂쉷儺佨ꍣ極姂⩞慐쉓㙹戫伮쉋轀⹳⹏伻娳㓎㡂䅧奉쉕帷숯輨♨堩䅠樳歯䏍</w:t>
      </w:r>
      <w:r>
        <w:rPr/>
        <w:t>⢬⤺</w:t>
      </w:r>
      <w:r>
        <w:rPr/>
        <w:t>캬☮祀☭⽖䝋⹷掣쉐捤뇂削䁧⥺⪱辻䥳쵢捓묤♳偠㵨䝔こ迂顣ㄤ婎Ⓧ毎䌶</w:t>
      </w:r>
      <w:r>
        <w:rPr/>
        <w:t>ꤶ</w:t>
      </w:r>
      <w:r>
        <w:rPr/>
        <w:t>䉵䱡㕬♋⤸⎿䰨倣嘽临晙㭔⸸あ䰤㡄䀪⫂䙔㉨뭾슩⽩浔쉈⍃겿⿃晾䕀쉄轋⭂恎⒩䔫姂楂穀썐썅䖬쉤⎏偔垥䛎淂摾䦱呞⿂䉙申伻沮䭃䕰歮婔㩸䑆䱅㑍㑘숭숵쉭䩞⴯슡년⩈倯刱㐸䤺福⒬슿떘單狂䝸杢䅟䢮길汞⽞쎘洳쉪卢⥄卭〹㇂㬵栺哂垩쌣썭彌䆬쉂竂㵐♪䕫⩯</w:t>
      </w:r>
      <w:r>
        <w:rPr/>
        <w:t>⠥</w:t>
      </w:r>
      <w:r>
        <w:rPr/>
        <w:t>갴䒏쉺䥒⦬┳瞩䍓商朰⪻穮散塙幁卌䩒쉪쉕漸⭭獫㙫㘯䩋☲煣炵ꍊ媥숵⾿卦⑩潩</w:t>
      </w:r>
      <w:r>
        <w:rPr/>
        <w:t>⠦</w:t>
      </w:r>
      <w:r>
        <w:rPr/>
        <w:t>皿⥪姂㠷橚㥓椨㤦娬埂輬㑔㨷㙦숪◂婓⹈哂㝘㑙</w:t>
      </w:r>
      <w:r>
        <w:rPr/>
        <w:t>⡕</w:t>
      </w:r>
      <w:r>
        <w:rPr/>
        <w:t>⽳㍤湺剳娦估㑴䭣㥬</w:t>
      </w:r>
      <w:r>
        <w:rPr/>
        <w:t>꧂</w:t>
      </w:r>
      <w:r>
        <w:rPr/>
        <w:t>숊煙</w:t>
      </w:r>
      <w:r>
        <w:rPr/>
        <w:t>⠮</w:t>
      </w:r>
      <w:r>
        <w:rPr/>
        <w:t>熵㌪깙䱰⌶奩㡑㥉轱ご䜹斱朸뭐瑭顅砺⨸걭쉵쉐繌囃潣䄹祅㟂杭秂輹䙀</w:t>
      </w:r>
      <w:r>
        <w:rPr/>
        <w:t>ꔯ</w:t>
      </w:r>
      <w:r>
        <w:rPr/>
        <w:t>쉞숰㌸쉎㡾䭣㙆䐥噆く扵쉾㩙ぴ⼣䥵뮘뾻頣偺晱幍䁙쉆㩈㡰伺塾䂘ㄦꍳ䪩欥묵伲⍥灢넱瑺癀쉏쌪橗䉩則䅢꥕坕䴭憬䯂㨯䁷㥹쵩䂩焥煲쌵䩕便伹䡟㨸㮥⛂㥲층ꌴ쉤♡樭用睁딳呙㞿쉡묩捰㩫</w:t>
      </w:r>
      <w:r>
        <w:rPr/>
        <w:t>ⷂ</w:t>
      </w:r>
      <w:r>
        <w:rPr/>
        <w:t>䩤ㅣ촦ㄪ뮣穘䅏⩍浃⭄갭喥䘳칦游䑓⫂煓䝤┻⻂쉞뭕</w:t>
      </w:r>
      <w:r>
        <w:rPr/>
        <w:t>ꥆ</w:t>
      </w:r>
      <w:r>
        <w:rPr/>
        <w:t>쉡姂惂꧎⺿䍨夻䱪쉾晱湢ꍄ㕵彏㔥ꏂ獪땕녷朣捘䭒뭸百濂㵨㍕ㄹ杷朱礰颩╆澻竍楾ꅘ⽌╶䥾煀쵄땃睲䡎◂깎桰歨싍䗂썵⪘⑆㠹䁫滂澥슣欪걶極쉠㏂㘪쉔䥏䟂拂㋂䝖撮湸㩭⹏桮䭄窥</w:t>
      </w:r>
      <w:r>
        <w:rPr/>
        <w:t>ꕺ</w:t>
      </w:r>
      <w:r>
        <w:rPr/>
        <w:t>顇⹶ァ놵幭㑨堪炿㝬ㄣ縨ꅅ畡枩秂뭦싂䥘㡴伵㈻㴲깦梩⵪帴温窱怰싂⩢绂숩兩⍋㎿</w:t>
      </w:r>
      <w:r>
        <w:rPr/>
        <w:t>ⱄ</w:t>
      </w:r>
      <w:r>
        <w:rPr/>
        <w:t>兣䠣佅ィ擂뭪瀰</w:t>
      </w:r>
      <w:r>
        <w:rPr/>
        <w:t>Ⱚ</w:t>
      </w:r>
      <w:r>
        <w:rPr/>
        <w:t>啵䜲⻂棂僂祇싂䩄걉쉑售싍䭙⺘쉦啗湲㭸쉯癊쉌</w:t>
      </w:r>
      <w:r>
        <w:rPr/>
        <w:t>ⲻ</w:t>
      </w:r>
      <w:r>
        <w:rPr/>
        <w:t>䬦株怪</w:t>
      </w:r>
      <w:r>
        <w:rPr/>
        <w:t>ⷂ⹖</w:t>
      </w:r>
      <w:r>
        <w:rPr/>
        <w:t>䙔䃂夷噾扟⸱怣攳⍯㭒</w:t>
      </w:r>
      <w:r>
        <w:rPr/>
        <w:t>ꥑ⩮␨</w:t>
      </w:r>
      <w:r>
        <w:rPr/>
        <w:t>厬쉠碬숲쵮灡捖␪숫吨摺䭞⹆㩺顕촵슩眴ꄲㅃ㵇䐸啳㉸启㝵䵠癶⩂</w:t>
      </w:r>
      <w:r>
        <w:rPr/>
        <w:t>ꦏ</w:t>
      </w:r>
      <w:r>
        <w:rPr/>
        <w:t>ꍀ颬쉎㵚걌䥺晃桸殥⍴創䊩╎ꄶ칥</w:t>
      </w:r>
      <w:r>
        <w:rPr/>
        <w:t>ꤽ</w:t>
      </w:r>
      <w:r>
        <w:rPr/>
        <w:t>쉔穔䕗獇憻㨭♾ꎮ</w:t>
      </w:r>
      <w:r>
        <w:rPr/>
        <w:t>⡗</w:t>
      </w:r>
      <w:r>
        <w:rPr/>
        <w:t>恩娭嘬呯妩</w:t>
      </w:r>
      <w:r>
        <w:rPr/>
        <w:t>ꗂ</w:t>
      </w:r>
      <w:r>
        <w:rPr/>
        <w:t>녁쉤毂촪䍌樣䐩쉮뭳嘸㨵쉬싂皵噇쉙曂嫎㧂쵅⎣쉤㔸ꥲ㙮ꍘ䊬杕摬䱅쉮㏂썏㊣瑠䩤䙢䆵</w:t>
      </w:r>
      <w:r>
        <w:rPr/>
        <w:t>Ɒ</w:t>
      </w:r>
      <w:r>
        <w:rPr/>
        <w:t>住攵㡹䨷</w:t>
      </w:r>
      <w:r>
        <w:rPr/>
        <w:t>ꔯ</w:t>
      </w:r>
      <w:r>
        <w:rPr/>
        <w:t>佨婹䍗煰睌╯㘸㨻壂区</w:t>
      </w:r>
      <w:r>
        <w:rPr/>
        <w:t>ꤶ</w:t>
      </w:r>
      <w:r>
        <w:rPr/>
        <w:t>匳⿂숳穑⫂彷</w:t>
      </w:r>
      <w:r>
        <w:rPr/>
        <w:t>Ⳃ</w:t>
      </w:r>
      <w:r>
        <w:rPr/>
        <w:t>⽷㗂治顠㙩佲쵷剬⮘Ⓙ啣⨺ꅩ⩡ꅦ䐪㉟뽭♀〷暩⑃숸칭䘷⭀촶礳矂걹由䧂啤</w:t>
      </w:r>
      <w:r>
        <w:rPr/>
        <w:t>⡓</w:t>
      </w:r>
      <w:r>
        <w:rPr/>
        <w:t>㉵捔쉱䮻꺣呆呋汴洪⫂쉰㪡䧍㭹걄␭슩⭟䷃㧍愤囂䅬촳䚬쉐㙂䯂繣쉬瀺窵婺싂</w:t>
      </w:r>
      <w:r>
        <w:rPr/>
        <w:t>ꕖ</w:t>
      </w:r>
      <w:r>
        <w:rPr/>
        <w:t>桫䁮</w:t>
      </w:r>
      <w:r>
        <w:rPr/>
        <w:t>⣂</w:t>
      </w:r>
      <w:r>
        <w:rPr/>
        <w:t>啵⬱墥</w:t>
      </w:r>
      <w:r>
        <w:rPr/>
        <w:t>ⵌ</w:t>
      </w:r>
      <w:r>
        <w:rPr/>
        <w:t>녅ꍔ爯師偙轣顫╭挊숤伮捠䟎녘ꥹ꤮縮䡏婤氦氪뭦券厮㕳쉎䉟슿넩䣂㍐縩祐楲꺘㵥뇂歈ꅨ䕺</w:t>
      </w:r>
      <w:r>
        <w:rPr/>
        <w:t>ꕘ</w:t>
      </w:r>
      <w:r>
        <w:rPr/>
        <w:t>堨琹䍣曂䲏燂쉾杋猫슻싂ꥡ椮太䐻劏杒싂⎱⪘戯㕄㛂㛂㎻恃狂㯂掮</w:t>
      </w:r>
      <w:r>
        <w:rPr/>
        <w:t>ⵌ</w:t>
      </w:r>
      <w:r>
        <w:rPr/>
        <w:t>㈸墥㮘㭆睇숷쉋吸否未</w:t>
      </w:r>
      <w:r>
        <w:rPr/>
        <w:t>ꤷ</w:t>
      </w:r>
      <w:r>
        <w:rPr/>
        <w:t>磍侩剌슩矂塸䃃</w:t>
      </w:r>
      <w:r>
        <w:rPr/>
        <w:t>ⱕ</w:t>
      </w:r>
      <w:r>
        <w:rPr/>
        <w:t>㬻檥</w:t>
      </w:r>
      <w:r>
        <w:rPr/>
        <w:t>ⶮ</w:t>
      </w:r>
      <w:r>
        <w:rPr/>
        <w:t>嘤슮痂收啁숦㤱쵫伮⭾愸⩬憣카䡱殱⍤楍瑈潑䐶堩癸嫂ㄣ煑숲뽒兖倰▩숥쉸轙䅉쉕</w:t>
      </w:r>
      <w:r>
        <w:rPr/>
        <w:t>꤬</w:t>
      </w:r>
      <w:r>
        <w:rPr/>
        <w:t>傡䙒ꌩ欣塎</w:t>
      </w:r>
      <w:r>
        <w:rPr/>
        <w:t>ⵄ</w:t>
      </w:r>
      <w:r>
        <w:rPr/>
        <w:t>싍슣䆮疮匰唯췂潴汢啲灚⿎䡳嘩㝍梥唱쌱䶥撬⑕牙㙃縵剐祺썈焯㘵礥쉇匭浃枩瑄땷ㅏ㑞䖬ぺ轺䌳㘷䭇潚㍙</w:t>
      </w:r>
      <w:r>
        <w:rPr/>
        <w:t>ꤤ⩸</w:t>
      </w:r>
      <w:r>
        <w:rPr/>
        <w:t>⠴</w:t>
      </w:r>
      <w:r>
        <w:rPr/>
        <w:t>㐻쉕쉙䋂䘹䞣캘歹䉤⩖瓂磂爪⑗㵡潂㉔㯂灸㉥싃涿塉㉈ꌵ숶縭숭㉒ꏂ숲礲땯䩣⯂◃檻癬딷䨬㥱㵕숷㘯煰䝵堻榥疿䠽䇂䍫㙢숥勂墱ꎏ뽳扖</w:t>
      </w:r>
      <w:r>
        <w:rPr/>
        <w:t>ꔨ</w:t>
      </w:r>
      <w:r>
        <w:rPr/>
        <w:t>惂䁣䒩㝺噣椶슻揂狂穧슿쉩栦硆橉䕠㙱污歑䩵䥹숮璩䱇쵡␮⭊㐪딸睳㦿兙숩怪䕴廂〭瀶佴㧂坷顱㷂庘敟牔瑒玻⨣熿㡓쉘㣂뮩戸⤥ぐ汶㮻</w:t>
      </w:r>
      <w:r>
        <w:rPr/>
        <w:t>⡃</w:t>
      </w:r>
      <w:r>
        <w:rPr/>
        <w:t>幰咬썱츬湚䌵</w:t>
      </w:r>
      <w:r>
        <w:rPr/>
        <w:t>ꕞ⑱</w:t>
      </w:r>
      <w:r>
        <w:rPr/>
        <w:t>狂睺獌牳⪻</w:t>
      </w:r>
      <w:r>
        <w:rPr/>
        <w:t>ⷂ⭡</w:t>
      </w:r>
      <w:r>
        <w:rPr/>
        <w:t>濂偂싍숲汕顷껂圪䡄⍾쉺╯칢䙪칡慀㵣㍵津潺窥怨녧占卋縩䐵</w:t>
      </w:r>
      <w:r>
        <w:rPr/>
        <w:t>ꗂ</w:t>
      </w:r>
      <w:r>
        <w:rPr/>
        <w:t>奀摧겻啔쉊䉀倽乎䏂쉋뼲瞡⩘䲿ꥧ歳䐣㋂参╉噔浭ꥰ䀯婈㝆⭭户ㅄ䜰</w:t>
      </w:r>
      <w:r>
        <w:rPr/>
        <w:t>⢩</w:t>
      </w:r>
      <w:r>
        <w:rPr/>
        <w:t>祑䩳쏂䇂䪩숤䱫䞱也䧂甦撥䡭싂瑲卲䯂浘깢喻촳僂晠砬䅩</w:t>
      </w:r>
      <w:r>
        <w:rPr/>
        <w:t>ꕣ</w:t>
      </w:r>
      <w:r>
        <w:rPr/>
        <w:t>睭呙䅨ꅁ慡꥔㗎녱쌹긲婪瑀矂䚏䉪⤰挨㧂㜦䝬숻姂奃䑙䕠癡㍠瘯쉤믃捺淍㝔ꌥ敒杩䭒湥</w:t>
      </w:r>
      <w:r>
        <w:rPr/>
        <w:t>ꕶ</w:t>
      </w:r>
      <w:r>
        <w:rPr/>
        <w:t>梱겣쎮歾딤⦥柂㝳싂卲歪䱚轌亮䀯ど䪡ㅄ梵悥毂㒣⌫䨱样䝍䘽啭䎏䶱⵴䱺晰䮮칡恾⌱䓂佌ꄸ쌰</w:t>
      </w:r>
      <w:r>
        <w:rPr/>
        <w:t>ⵚ</w:t>
      </w:r>
      <w:r>
        <w:rPr/>
        <w:t>ㅪ溵坎䁸煋偊侻拂䉓彄딵⯂け⻂숦⥔佥卷쉐窩쉮劘䛂轱⿂</w:t>
      </w:r>
      <w:r>
        <w:rPr/>
        <w:t>ꔯ</w:t>
      </w:r>
      <w:r>
        <w:rPr/>
        <w:t>䮻䡎㐭♡⮱唬</w:t>
      </w:r>
      <w:r>
        <w:rPr/>
        <w:t>Ⳃ</w:t>
      </w:r>
      <w:r>
        <w:rPr/>
        <w:t>䲣</w:t>
      </w:r>
      <w:r>
        <w:rPr/>
        <w:t>ꤊ</w:t>
      </w:r>
      <w:r>
        <w:rPr/>
        <w:t>㉞슘</w:t>
      </w:r>
      <w:r>
        <w:rPr/>
        <w:t>꧂</w:t>
      </w:r>
      <w:r>
        <w:rPr/>
        <w:t>畠䀯숻姂昸㑴枩䜪곂戩娥扺싂㝭쉔檬ꍫ欱䘲㭕숺软怳♴㑵ꅁ㡏싂䡎㟎と╤朮쉄睩睗䝌⎡楀栬爣眶㈹츦䃂匭䵺</w:t>
      </w:r>
      <w:r>
        <w:rPr/>
        <w:t>ꕐ</w:t>
      </w:r>
      <w:r>
        <w:rPr/>
        <w:t>晄ꍁ췂䥑뗂⹥</w:t>
      </w:r>
      <w:r>
        <w:rPr/>
        <w:t>꤯⥘</w:t>
      </w:r>
      <w:r>
        <w:rPr/>
        <w:t>숣䛂唵썲ꌵ쉕獞優旂䣂췂⭶揂</w:t>
      </w:r>
      <w:r>
        <w:rPr/>
        <w:t>ⵉ</w:t>
      </w:r>
      <w:r>
        <w:rPr/>
        <w:t>䬰쉨뮿</w:t>
      </w:r>
      <w:r>
        <w:rPr/>
        <w:t>ꕔ</w:t>
      </w:r>
      <w:r>
        <w:rPr/>
        <w:t>佧</w:t>
      </w:r>
      <w:r>
        <w:rPr/>
        <w:t>Ⲭ</w:t>
      </w:r>
      <w:r>
        <w:rPr/>
        <w:t>䋂娣沬㵩깎㤭䒥圵⑵䀭땎䔷♢㜰숻䕓ヂ</w:t>
      </w:r>
      <w:r>
        <w:rPr/>
        <w:t>ꕞ</w:t>
      </w:r>
      <w:r>
        <w:rPr/>
        <w:t>습䝬睞灨㶩쉑灏吲潢㵌仂煍丱歷兺뭴숳兔⌳깉⵳牬硦䡹嘣灷䥇渥촱㡧儵㩮晞慨示녤</w:t>
      </w:r>
      <w:r>
        <w:rPr/>
        <w:t>ⱨ</w:t>
      </w:r>
      <w:r>
        <w:rPr/>
        <w:t>䦡숺㔪䷂䘬顣拂〯슱䐻枬䥤쉌꥾䕊䭾걞㥏㭯䶱칓况礲汪뭠汃頸砽ꥬ毂楠䵤縴㟍ꄴꍰ⍊⥖䅥䈰㑄頪怶佄疿䳂扉攸煹츭潷圸␮撩玩䳂啗顬▬쉷䄱㝫摹绂恉싂穇噊疿㍷㴲剷촬䑙棂坾䛂䄷䳃䙈咻㡹奪嘴剩䕗煣歓䵁繘顚涬㗂䕺</w:t>
      </w:r>
      <w:r>
        <w:rPr/>
        <w:t>ⵂ</w:t>
      </w:r>
      <w:r>
        <w:rPr/>
        <w:t>彠㉑挸ꎮ⛂幈牎䰳䕆녦쉺哂勂竂츫쵱恲敌</w:t>
      </w:r>
      <w:r>
        <w:rPr/>
        <w:t>ꕙ</w:t>
      </w:r>
      <w:r>
        <w:rPr/>
        <w:t>伷䲿唻</w:t>
      </w:r>
      <w:r>
        <w:rPr/>
        <w:t>ꤪ</w:t>
      </w:r>
      <w:r>
        <w:rPr/>
        <w:t>彌㍰䶩</w:t>
      </w:r>
      <w:r>
        <w:rPr/>
        <w:t>꧂</w:t>
      </w:r>
      <w:r>
        <w:rPr/>
        <w:t>埂㈸烂Ⓝ⍓⑀纡뮩繩橺ꅀ乢싍쉴㩄轲숹捦䅲姂㥱䩨뾻㨥欫믂㥮칁뮱⹍쉀㕵㇎</w:t>
      </w:r>
      <w:r>
        <w:rPr/>
        <w:t>ꥏ</w:t>
      </w:r>
      <w:r>
        <w:rPr/>
        <w:t>䅥땒輯쉂⌮杄穴숯ㅓ</w:t>
      </w:r>
      <w:r>
        <w:rPr/>
        <w:t>ꦱ</w:t>
      </w:r>
      <w:r>
        <w:rPr/>
        <w:t>싂樵瓂㩐敶剹</w:t>
      </w:r>
      <w:r>
        <w:rPr/>
        <w:t>⢬</w:t>
      </w:r>
      <w:r>
        <w:rPr/>
        <w:t>烂挬抡쵡㜣剏땏煑秂抣꥙湅㠪䴳곂戺</w:t>
      </w:r>
      <w:r>
        <w:rPr/>
        <w:t>ⰷ</w:t>
      </w:r>
      <w:r>
        <w:rPr/>
        <w:t>歷䤫쉐</w:t>
      </w:r>
      <w:r>
        <w:rPr/>
        <w:t>꧂ꕩ</w:t>
      </w:r>
      <w:r>
        <w:rPr/>
        <w:t>呾轀ꥭ쉪쉮⽏췂믂</w:t>
      </w:r>
      <w:r>
        <w:rPr/>
        <w:t>ꦡ</w:t>
      </w:r>
      <w:r>
        <w:rPr/>
        <w:t>䏎灃坖䉨넸䫂ꅺ⨭位⭸䒱恏歮欩獹枵㠺搥噤秂ヂ</w:t>
      </w:r>
      <w:r>
        <w:rPr/>
        <w:t>ⵞ</w:t>
      </w:r>
      <w:r>
        <w:rPr/>
        <w:t>飂桘坶묰뾻戳䥧勍뭭灩磂晫䁌灘畕恚㑢潗</w:t>
      </w:r>
      <w:r>
        <w:rPr/>
        <w:t>⠩</w:t>
      </w:r>
      <w:r>
        <w:rPr/>
        <w:t>㕉坢庻严칉搮䠲칪嫂契ㅴ뽦㄰㋂</w:t>
      </w:r>
      <w:r>
        <w:rPr/>
        <w:t>ⳍ</w:t>
      </w:r>
      <w:r>
        <w:rPr/>
        <w:t>䔯</w:t>
      </w:r>
      <w:r>
        <w:rPr/>
        <w:t>⠵</w:t>
      </w:r>
      <w:r>
        <w:rPr/>
        <w:t>乩䡧徘</w:t>
      </w:r>
      <w:r>
        <w:rPr/>
        <w:t>ꥀ</w:t>
      </w:r>
      <w:r>
        <w:rPr/>
        <w:t>썵辩䁦弽㦬䔸㑐怪牥瓂䥐搬歹⽭㔻⨪䴷飂㩹疮漰䉢쉴呃扤䔩䉑䙁朮㕟杺穸橇棂쉖奖檿慺㕐扲㈴䀣䨷㎮ㄳ⹲幮</w:t>
      </w:r>
      <w:r>
        <w:rPr/>
        <w:t>⢏</w:t>
      </w:r>
      <w:r>
        <w:rPr/>
        <w:t>䆩纱祬땞昣䩢⽕㦡皩쉖煇瘹摅쉮⨽䴵⫂쉡挺颏削愸瑞뽏炥确㏂ㅉ䱟喵㍹䇂在㢩窩兄傏兘䡘㘹匭歁䌲⺮㌴塲杕琪灗깲涻煊盂礻뮣⫍걖䨷慴ꅋ슮橺䃍䌊</w:t>
      </w:r>
      <w:r>
        <w:rPr/>
        <w:t>⣂</w:t>
      </w:r>
      <w:r>
        <w:rPr/>
        <w:t>깩깠焫⼱䥕䦿⸴㭚땄発⭮ꍣ殬㛂Ⓜ䍫䃃塨䭚⩤㑘歮祹椤姂わ㥄쌤㠸坤깵깓祶뽤㘭㈬熿䉨春쎻ꍺ毂磂偰䑉쉶⽎き䠪乸ꅪ䛂癩幖圱땖楾쉪썯咥캣䯂싂㴮汨偯绎쉆</w:t>
      </w:r>
      <w:r>
        <w:rPr/>
        <w:t>⠽</w:t>
      </w:r>
      <w:r>
        <w:rPr/>
        <w:t>㨦뽯</w:t>
      </w:r>
      <w:r>
        <w:rPr/>
        <w:t>ⰸ</w:t>
      </w:r>
      <w:r>
        <w:rPr/>
        <w:t>⽧㤻滎彘묹竂</w:t>
      </w:r>
      <w:r>
        <w:rPr/>
        <w:t>ꕨ</w:t>
      </w:r>
      <w:r>
        <w:rPr/>
        <w:t>斘묪牗捁䟂싂戸嘵噅쉭搨䋂刹打摤凂숲当췂뭱杪⭷廂猰㎩쉚숽쉍쉆쉌轌姂轱⹗㖵뼲깁㡘堺⽅ㄪ咣八숰癠䱠</w:t>
      </w:r>
      <w:r>
        <w:rPr/>
        <w:t>ⱕ</w:t>
      </w:r>
      <w:r>
        <w:rPr/>
        <w:t>䵯슡煸뮩迂畊</w:t>
      </w:r>
      <w:r>
        <w:rPr/>
        <w:t>ⵎ</w:t>
      </w:r>
      <w:r>
        <w:rPr/>
        <w:t>㥍琽ꌨ䱠景恦縦癡ꆡ略愵杨换䙁㘣燂떬ꆬ焵걱䅗䪱숦䅓⌣</w:t>
      </w:r>
      <w:r>
        <w:rPr/>
        <w:t>⡑</w:t>
      </w:r>
      <w:r>
        <w:rPr/>
        <w:t>婪㣂沮칥祢㒬働숩猲╬⛃睲ꅆꎣ傏ヂ싂繬㢡㕑䜬嘣柂奤⴪稷ㄻ쉖㤷砤䈸䈴畍株琭㌪㠺䱚挨넰⹵冩쉀璱㘪㵨촺㵋⥇橬䍊㉡걧⫂摇㤻㕓疥슻欭城</w:t>
      </w:r>
      <w:r>
        <w:rPr/>
        <w:t>ꕺ</w:t>
      </w:r>
      <w:r>
        <w:rPr/>
        <w:t>欥坥户䥢〲㥲元槂㉨㙄䁣昸㠪抮慆地䦵䬲琨歕ㄳ畉䬩쉋㛍㌶⩑奴㔰⹴䡩頲䝕匵걅긷╫煴挦圸㙗♳⌦侩ꍵ숻礫⤺坷奥싂㵇串쉞㭚⩒䞥墻幀䁂瀸⭣佐쵋轚䥳䜽</w:t>
      </w:r>
      <w:r>
        <w:rPr/>
        <w:t>ꕢ</w:t>
      </w:r>
      <w:r>
        <w:rPr/>
        <w:t>夻㎣櫂㑕⍦䡳䙦䡩⴫⏂瀽䲵硾瞬숹琬楸䙅輥硊癚䁱奒</w:t>
      </w:r>
      <w:r>
        <w:rPr/>
        <w:t>꧍</w:t>
      </w:r>
      <w:r>
        <w:rPr/>
        <w:t>圱敥⸲⽮し䔱</w:t>
      </w:r>
      <w:r>
        <w:rPr/>
        <w:t>⡯⫂</w:t>
      </w:r>
      <w:r>
        <w:rPr/>
        <w:t>쎣楺並溮꥗椽搥칈⫂祾␫嘥䱏╥ꍔ汱滂ヂ쉒捘䙒颻祍㉑䓂㑙쉖쉰⑫격嘻ꥠ숩卓ㄷ氫橣뽭ꌣ繆瑬싎㐫玩╶⩍戮椸硖쉩䁨촫믂쉌穢⫂主卡쉉㌴쉂갲充元勂썔</w:t>
      </w:r>
      <w:r>
        <w:rPr/>
        <w:t>ꤣ</w:t>
      </w:r>
      <w:r>
        <w:rPr/>
        <w:t>疿嫂懎牅䁡㓂묳⭒溬溣獥迂眱拎㥲⼦숤欪㭅䭹浱쉾㡄깈ꍦ桀⫂䭄旂欳╹</w:t>
      </w:r>
      <w:r>
        <w:rPr/>
        <w:t>ⵢ</w:t>
      </w:r>
      <w:r>
        <w:rPr/>
        <w:t>놮枩旂呋⧎㥠摕濂斏촰牰䀪堦㢩땯垬愪</w:t>
      </w:r>
      <w:r>
        <w:rPr/>
        <w:t>ꕬ</w:t>
      </w:r>
      <w:r>
        <w:rPr/>
        <w:t>쉬썃樹戮⥸椹䵄㵉㐻縭㵊潶お곂䊿䇂愷ㅃ䜰輤䡷炻睟牍㘰</w:t>
      </w:r>
      <w:r>
        <w:rPr/>
        <w:t>ⵄ</w:t>
      </w:r>
      <w:r>
        <w:rPr/>
        <w:t>摣䚥㜨䙞禣参穴䉞埂</w:t>
      </w:r>
      <w:r>
        <w:rPr/>
        <w:t>ⱥ</w:t>
      </w:r>
      <w:r>
        <w:rPr/>
        <w:t>䴳⑇歡䩕</w:t>
      </w:r>
      <w:r>
        <w:rPr/>
        <w:t>ꕸ</w:t>
      </w:r>
      <w:r>
        <w:rPr/>
        <w:t>ꏂ㏂⼤习绂呒奍癅⺩䂱磂桃扁⸷ㆬ</w:t>
      </w:r>
      <w:r>
        <w:rPr/>
        <w:t>ꤩ</w:t>
      </w:r>
      <w:r>
        <w:rPr/>
        <w:t>涿㔸쉯䱂⼪杙噉䜮㇂ꥦ灊丹杴瘵烂숊</w:t>
      </w:r>
      <w:r>
        <w:rPr/>
        <w:t>ⵊꕑ</w:t>
      </w:r>
      <w:r>
        <w:rPr/>
        <w:t>ꅵ硢㔨츯哂␯ꍸ숥㍤쉇堳䧂幢妮뼰种뽔쉪畢쉏쉏㚏㕆湭</w:t>
      </w:r>
      <w:r>
        <w:rPr/>
        <w:t>ⷂ</w:t>
      </w:r>
      <w:r>
        <w:rPr/>
        <w:t>⠦</w:t>
      </w:r>
      <w:r>
        <w:rPr/>
        <w:t>꧂</w:t>
      </w:r>
      <w:r>
        <w:rPr/>
        <w:t>砪戭쉙䱀⵷灐濂숮긹㯂싂녫ꅉ剎딳뼨䶵쏂湮攥瑚桳</w:t>
      </w:r>
      <w:r>
        <w:rPr/>
        <w:t>ꕠ</w:t>
      </w:r>
      <w:r>
        <w:rPr/>
        <w:t>幂䖘곃꧎ꥷ湳</w:t>
      </w:r>
      <w:r>
        <w:rPr/>
        <w:t>꤫꥞</w:t>
      </w:r>
      <w:r>
        <w:rPr/>
        <w:t>⿂㜵⿍琵</w:t>
      </w:r>
      <w:r>
        <w:rPr/>
        <w:t>ꕑ</w:t>
      </w:r>
      <w:r>
        <w:rPr/>
        <w:t>쉅狂싂슩䕧</w:t>
      </w:r>
      <w:r>
        <w:rPr/>
        <w:t>Ⱳ</w:t>
      </w:r>
      <w:r>
        <w:rPr/>
        <w:t>䌨䜫穭䙚넶婵⍃䆩恏吪剢ぃ擂䵌㈹乮쉐佮轵䩺䫂洪♧쉎䌫㥒轨㖩㵗帨㉰</w:t>
      </w:r>
      <w:r>
        <w:rPr/>
        <w:t>ꤻ</w:t>
      </w:r>
      <w:r>
        <w:rPr/>
        <w:t>灔쉔爲゘춵</w:t>
      </w:r>
      <w:r>
        <w:rPr/>
        <w:t>⢱</w:t>
      </w:r>
      <w:r>
        <w:rPr/>
        <w:t>ㅷ썇浯ꅕ</w:t>
      </w:r>
      <w:r>
        <w:rPr/>
        <w:t>ꖵ</w:t>
      </w:r>
      <w:r>
        <w:rPr/>
        <w:t>싂匱牸凂쉙쉞⸵슻㩪쉊싍穪濂幞⑯⦥칾㷂숹橘㷂䝘匬␷걉뭥棂숱侥秂㵡剏㠴슏䧃⍧䥡㙐夽墻습琯⑙⹭</w:t>
      </w:r>
      <w:r>
        <w:rPr/>
        <w:t>ꕅ</w:t>
      </w:r>
      <w:r>
        <w:rPr/>
        <w:t>䉯恱썭彞⏂剖ㅪ넽㬥䠲㩶党⥍佰捄ꎩ䩀憘㈷⮘畫㞘娥㔱縦㡳뿂꥔煸╭㥕浓䬩顲楲滂楙⥪쉡치圥祙ꍸ⽾睐뭤睯꥗摶唩㠷칑癢灄娸</w:t>
      </w:r>
      <w:r>
        <w:rPr/>
        <w:t>ⱄ</w:t>
      </w:r>
      <w:r>
        <w:rPr/>
        <w:t>㖩㡂浩⩕溥숤</w:t>
      </w:r>
      <w:r>
        <w:rPr/>
        <w:t>Ɱ</w:t>
      </w:r>
      <w:r>
        <w:rPr/>
        <w:t>㑋洽磃硧숱㥩숴猺ず</w:t>
      </w:r>
      <w:r>
        <w:rPr/>
        <w:t>ⵃ</w:t>
      </w:r>
      <w:r>
        <w:rPr/>
        <w:t>㜺溮轞樲ㅗ兮疩な䢩䨬溣썊䱯</w:t>
      </w:r>
      <w:r>
        <w:rPr/>
        <w:t>꧃</w:t>
      </w:r>
      <w:r>
        <w:rPr/>
        <w:t>써㉰䎱䥞恹쉉玱쉶枥兴䄫頷繉咘摡乁噮辻⨳ㅕ䪬な⤸䥥ㄤ뽖爥䕃頫頥毎</w:t>
      </w:r>
      <w:r>
        <w:rPr/>
        <w:t>ⶻ</w:t>
      </w:r>
      <w:r>
        <w:rPr/>
        <w:t>卶⶘䑊땡⭋䘲㟃㓂뿂䐫辻㩍偄乨轟坱潈乤灗♆矂䥘⨥晋⮵嗂啫싂䧃擂㑩弪㥐칫敤䲵③洤䝶悬窘爩䵗湎슱匳繤㇂搦歯뮩䡾뗎㑵敌塨㭥松쵥ꍳ㴰곂㍰去⸣䑵歔窬汕쉃恕京瑐火䳂礻㶏㘭슥땯〣</w:t>
      </w:r>
      <w:r>
        <w:rPr/>
        <w:t>ⷂ</w:t>
      </w:r>
      <w:r>
        <w:rPr/>
        <w:t>䕖祴♘嗎䩇怱便䥢匪眽갷偄⯍塎䬯椤䁬䈳ꄪ摳⥦坹슥桂㣂뽮깂竍利⸳숭䞥ꎵ晩ㄭ㕄兀昤ꇂ숲娻乭棂略周彞⩵忂ꥶ㣂堻⹕㝸汃擂쉅쉗㙢焦㕍㴣쉞싂祚</w:t>
      </w:r>
      <w:r>
        <w:rPr/>
        <w:t>ꤪ</w:t>
      </w:r>
      <w:r>
        <w:rPr/>
        <w:t>⿍ㅡ㌯㡇楑숵싂</w:t>
      </w:r>
      <w:r>
        <w:rPr/>
        <w:t>ꔯ</w:t>
      </w:r>
      <w:r>
        <w:rPr/>
        <w:t>樷䫍瀷椹頵慃㝊桟䟂撩␪啡</w:t>
      </w:r>
      <w:r>
        <w:rPr/>
        <w:t>ꤩ</w:t>
      </w:r>
      <w:r>
        <w:rPr/>
        <w:t>婄</w:t>
      </w:r>
      <w:r>
        <w:rPr/>
        <w:t>ⷂ</w:t>
      </w:r>
      <w:r>
        <w:rPr/>
        <w:t>䅰숥䭞䵫敞칵婺歾㙗㑎ㅇ㌷㠹卆쉠썶縷牉때氬搤弭礪☵牅棂䴫䤹䙚뿎浙䱌剂㒮꺱넲슱겥쉁쉒쵉숮浱飂ㅳꌸ䑇⸭쉂頹칖</w:t>
      </w:r>
      <w:r>
        <w:rPr/>
        <w:t>Ȿ</w:t>
      </w:r>
      <w:r>
        <w:rPr/>
        <w:t>䭴녲㝶繘뇂싂䐨噁䐭睅䮥瀊扡癴䙧彃䍏田겘墩朣썥䁓幾䱩幡㏂䪥</w:t>
      </w:r>
      <w:r>
        <w:rPr/>
        <w:t>ꕅ</w:t>
      </w:r>
      <w:r>
        <w:rPr/>
        <w:t>숪卲枿</w:t>
      </w:r>
      <w:r>
        <w:rPr/>
        <w:t>ⵂ</w:t>
      </w:r>
      <w:r>
        <w:rPr/>
        <w:t>溡桁쵵繊썷颏圥䄺㔽㑌杷獙呓晳쉲㑀啇䉰灏넫䠻㵓숫偲䠽╏쉍畉䙢쉈枻嚬燂珂☣츬䰪⤷ꥷ㛂ㄷ⻎</w:t>
      </w:r>
      <w:r>
        <w:rPr/>
        <w:t>ꦿ</w:t>
      </w:r>
      <w:r>
        <w:rPr/>
        <w:t>硄摁숬숵灃싍ꌲ壂桉㖏Ⓜ椯楸쉩䱲♾硵䍥땫ꍘꥣ暥쉬䍭ꥩ埂偑坮彯숴䭔恥걟㝟婴䙸慳㡄灀婅㡸佁㦡䨫䏃佥녎쉮杹슻橯꥙㏂禣⍉쉙㨽兑㩍㴰䡮䅞⹹쉈㨪䉌祋뭬晇䝔䥎穸㣂칀䔸䶮牥䓂垏填辏♹汪䔱츶橚䠣㟂捋〻⑂呹剴㐤共묣轁幰桮䙂⮿䊱䨦噯㩤晠婟䒏⑖ꎩ</w:t>
      </w:r>
      <w:r>
        <w:rPr/>
        <w:t>ⵦ</w:t>
      </w:r>
      <w:r>
        <w:rPr/>
        <w:t>猥䈤⩬甭</w:t>
      </w:r>
      <w:r>
        <w:rPr/>
        <w:t>ⵆ</w:t>
      </w:r>
      <w:r>
        <w:rPr/>
        <w:t>쉦㦣䚿潎⴯䅮媿⻂佄㝘忂숨⭰㩤</w:t>
      </w:r>
      <w:r>
        <w:rPr/>
        <w:t>ꕡ</w:t>
      </w:r>
      <w:r>
        <w:rPr/>
        <w:t>溣窻彣뼺䅾㔽쉰⥟奐䑤☬뿂㍤䋂橬㤫쉭⭔恺㨽㡗〳떬㵅獺쉖婐瑙畚╤㡠숻盂㩚컂懂뭔弥硍</w:t>
      </w:r>
      <w:r>
        <w:rPr/>
        <w:t>ꥒ</w:t>
      </w:r>
      <w:r>
        <w:rPr/>
        <w:t>䎩牱捊畢縰㡗</w:t>
      </w:r>
      <w:r>
        <w:rPr/>
        <w:t>ⰵ</w:t>
      </w:r>
      <w:r>
        <w:rPr/>
        <w:t>㌩栶</w:t>
      </w:r>
      <w:r>
        <w:rPr/>
        <w:t>Ɫ</w:t>
      </w:r>
      <w:r>
        <w:rPr/>
        <w:t>澘典皿汯쌶숱湸䝖㵦㚏攬</w:t>
      </w:r>
      <w:r>
        <w:rPr/>
        <w:t>ꕞ</w:t>
      </w:r>
      <w:r>
        <w:rPr/>
        <w:t>癖䱟⹟쉟⑖㐭迎癘敚彰싎礬녠睘</w:t>
      </w:r>
      <w:r>
        <w:rPr/>
        <w:t>ꔮ</w:t>
      </w:r>
      <w:r>
        <w:rPr/>
        <w:t>ご㚏微ꏂ䉷懂矍⹵</w:t>
      </w:r>
      <w:r>
        <w:rPr/>
        <w:t>⡨</w:t>
      </w:r>
      <w:r>
        <w:rPr/>
        <w:t>摠秂칅䕠㥋繗♍歪儸ꅍ䖵稽⥋⑂礸㙆䭆煨顴ꏂ乒</w:t>
      </w:r>
      <w:r>
        <w:rPr/>
        <w:t>ꤲ</w:t>
      </w:r>
      <w:r>
        <w:rPr/>
        <w:t>勂睍敪㵣扺☭䑂깆ヂꏂㅆ溘㔨䠪迂䙣숪廂⸴⩳癥仂慳穳敢㜵䴶䥢⩷睖乐⦵</w:t>
      </w:r>
      <w:r>
        <w:rPr/>
        <w:t>⠦</w:t>
      </w:r>
      <w:r>
        <w:rPr/>
        <w:t>䫂♔卡猴煩灺塓幊㙢</w:t>
      </w:r>
      <w:r>
        <w:rPr/>
        <w:t>ꕃ꧍</w:t>
      </w:r>
      <w:r>
        <w:rPr/>
        <w:t>縳栭노慺쉶橧뽩⑪⭖☵쉔깎㈴䔵獎潰걎敊仂䯂䍣</w:t>
      </w:r>
      <w:r>
        <w:rPr/>
        <w:t>꧂</w:t>
      </w:r>
      <w:r>
        <w:rPr/>
        <w:t>숨녳</w:t>
      </w:r>
      <w:r>
        <w:rPr/>
        <w:t>ⵡ</w:t>
      </w:r>
      <w:r>
        <w:rPr/>
        <w:t>榿盂煥吤掵㒏業䬤牐挹㉍䁏㟍浲砩䯂䰭湱呠囂剰ꆩ䭳权</w:t>
      </w:r>
      <w:r>
        <w:rPr/>
        <w:t>ꕗ</w:t>
      </w:r>
      <w:r>
        <w:rPr/>
        <w:t>깞⥴䱫匸숥</w:t>
      </w:r>
      <w:r>
        <w:rPr/>
        <w:t>ꤴ</w:t>
      </w:r>
      <w:r>
        <w:rPr/>
        <w:t>頷</w:t>
      </w:r>
      <w:r>
        <w:rPr/>
        <w:t>꧂⫂</w:t>
      </w:r>
      <w:r>
        <w:rPr/>
        <w:t>㣍浓损湁쉌㝧痂䉞㕂硇疏쉸匵䙤䷂쉠䣂쵾掮⩢勃</w:t>
      </w:r>
      <w:r>
        <w:rPr/>
        <w:t>⢿</w:t>
      </w:r>
      <w:r>
        <w:rPr/>
        <w:t>넽㵧砪슬䙊쉳䉀氪轸枩堥⒣㙨⿂㔺係㕓숺뇂㜵쉷彸呗쉔㴩⭁徥墩䭫奎㷂穴湯煮쉤㡈싎灑濂顙䰯棍噡毂䝕慬劮䇂䈸㉙攪⍒䒘⩮쌦㡸䕵䈰䵁䊬싍⩁睟싂剎癔</w:t>
      </w:r>
      <w:r>
        <w:rPr/>
        <w:t>⡄</w:t>
      </w:r>
      <w:r>
        <w:rPr/>
        <w:t>㨥浌숺䩟</w:t>
      </w:r>
      <w:r>
        <w:rPr/>
        <w:t>ⴽ</w:t>
      </w:r>
      <w:r>
        <w:rPr/>
        <w:t>䕑墣㭚乮쉴㠺슮䘽䈺䛂㑃䬊春쉘溮䪱歎쉪灥亩䕯䮩╋擂坈</w:t>
      </w:r>
      <w:r>
        <w:rPr/>
        <w:t>ⴭ</w:t>
      </w:r>
      <w:r>
        <w:rPr/>
        <w:t>㭣凂䥓⻂</w:t>
      </w:r>
      <w:r>
        <w:rPr/>
        <w:t>ꤪ</w:t>
      </w:r>
      <w:r>
        <w:rPr/>
        <w:t>䁕恊汤녇쉾䩂顢⍟硄幪䙳佘㌸숽쉑䵁␨㍳堸⩟汙䣃⽌䕂剮䥧劏夤Ⓜ䕏凂灲㮻䙍㔴材쉱弴쉹挩⦡乶䱔摍䍇氪쉤쉆묮婾渻䕨旃八㒿桙␴輶㭒㨳敋㥀☸傣㘯眭</w:t>
      </w:r>
      <w:r>
        <w:rPr/>
        <w:t>⡺</w:t>
      </w:r>
      <w:r>
        <w:rPr/>
        <w:t>卌ㅇ㭸噋呥浈埂䀥</w:t>
      </w:r>
      <w:r>
        <w:rPr/>
        <w:t>ⵂ</w:t>
      </w:r>
      <w:r>
        <w:rPr/>
        <w:t>쉄㝖칍촪㡐慴庩塸쉇㴶瘩塌⯂摙</w:t>
      </w:r>
      <w:r>
        <w:rPr/>
        <w:t>ꕫ</w:t>
      </w:r>
      <w:r>
        <w:rPr/>
        <w:t>眲帪春㭭㕵瘳넻〻䏂뼦縣夤䘷墩玏楗坂</w:t>
      </w:r>
      <w:r>
        <w:rPr/>
        <w:t>ⴹ</w:t>
      </w:r>
      <w:r>
        <w:rPr/>
        <w:t>䝦牺ㄫ싍⩡䀯䷍썏繍춬牥㋂〹⭩捋격瀳㩶祇㬭嘬⨱佃㉂䖥呸㥋⩫쏍涬ㅥ㌷漽㵉䡵䱃쉠䌹媥䈹湺璡딹㡧㡳츩⾏⯃汨晗刱淂䥾㣂坘空⌣牰奕枮暏㐻쉩氵刭輶</w:t>
      </w:r>
      <w:r>
        <w:rPr/>
        <w:t>ⵞ</w:t>
      </w:r>
      <w:r>
        <w:rPr/>
        <w:t>㌨顎旍撮㍥㘲䓂㡨쉨⼽</w:t>
      </w:r>
      <w:r>
        <w:rPr/>
        <w:t>⠭</w:t>
      </w:r>
      <w:r>
        <w:rPr/>
        <w:t>刬獙</w:t>
      </w:r>
    </w:p>
    <w:p>
      <w:pPr>
        <w:pStyle w:val="PreformattedText"/>
        <w:bidi w:val="0"/>
        <w:spacing w:before="0" w:after="0"/>
        <w:jc w:val="left"/>
        <w:rPr/>
      </w:pPr>
      <w:r>
        <w:rPr/>
        <w:t>彲幦뭥ꅥ㗂灪洤䔫⩚㗂뽹⌱坆슱㭟㩯츳⩢䫂ꅋ坺ノ䮵摎땦甲깍渨恕䝓啊ꥵ⌷㋂怳쉤浏숣싂啒慹䆣恺㙰橠뽃浓慠飍摃㡔㵡숮㘪썊灹䪩쉡┪玻䵫긯</w:t>
      </w:r>
      <w:r>
        <w:rPr/>
        <w:t>ⱇ</w:t>
      </w:r>
      <w:r>
        <w:rPr/>
        <w:t>㩗櫂딭旂䄬㦿㒱頨㝀䠦习セ睴⺵쉩ㆩ⨰杈檮㘤쎩妩归医뾱䥲瑨祆滎䃂䜹椵넺檥䠲䍶椶吽湖ㄥ</w:t>
      </w:r>
      <w:r>
        <w:rPr/>
        <w:t>ⷂ</w:t>
      </w:r>
      <w:r>
        <w:rPr/>
        <w:t>䳂쵦㥲숯䖬䑈쉎㩭轴丷ꌪ숵깁眪恩敆圣쉟瓂싂䄵灡쉬奞横</w:t>
      </w:r>
      <w:r>
        <w:rPr/>
        <w:t>ꗂ</w:t>
      </w:r>
      <w:r>
        <w:rPr/>
        <w:t>뭷⺵䭅忍깐慱놥告穳싂汒绂啎쉄ꌷ⽪沏矂뭀쉾칢癓╹⩮⛃慐䯂숤묰ꌪ係厩纩</w:t>
      </w:r>
      <w:r>
        <w:rPr/>
        <w:t>⡡</w:t>
      </w:r>
      <w:r>
        <w:rPr/>
        <w:t>櫂쉃녕묺湺懂喬쉔煗劵佲숳區䝦㕟ꍎ穥뭶⮿숶㶿楪㘱仂䎩⧂佂숴帲幹䡌瀳㥧喬㚘奯⩄琱抱䙐캣㦩眰湐珂츰硌帮助쉋汁獌〪⩇婀䭭㠥怸䥑天㝋ㅯ嗎싃噈橆뿂깃嚥♧忂䑄氱晢뿂㬫顪뽯ꌮ摴침숰䜽⑑㙒</w:t>
      </w:r>
      <w:r>
        <w:rPr/>
        <w:t>ⲵ</w:t>
      </w:r>
      <w:r>
        <w:rPr/>
        <w:t>牶껂䫃礸䐱漥</w:t>
      </w:r>
      <w:r>
        <w:rPr/>
        <w:t>ꤸ</w:t>
      </w:r>
      <w:r>
        <w:rPr/>
        <w:t>ꍉ㘨⪿橚⨤坨⸴䘺䈯䨪숮칧华촵湆竍</w:t>
      </w:r>
      <w:r>
        <w:rPr/>
        <w:t>ⷂ</w:t>
      </w:r>
      <w:r>
        <w:rPr/>
        <w:t>㜲칥ㅦ睌</w:t>
      </w:r>
      <w:r>
        <w:rPr/>
        <w:t>⡘⍓⩥</w:t>
      </w:r>
      <w:r>
        <w:rPr/>
        <w:t>怪玥떘䝴癘㩣繕捵奧㈮쉷㙧凂䌮쎩嘲㠥厮쉩爸⹔晹弊숩떮</w:t>
      </w:r>
      <w:r>
        <w:rPr/>
        <w:t>ⴳ</w:t>
      </w:r>
      <w:r>
        <w:rPr/>
        <w:t>瀩쉌敲田뭗㪣㖡炱ꌩ兠녟彲</w:t>
      </w:r>
      <w:r>
        <w:rPr/>
        <w:t>⠻</w:t>
      </w:r>
      <w:r>
        <w:rPr/>
        <w:t>땕瑠㓂癌떻㕕福䧂쉐迂䦡牠束恾긫愵</w:t>
      </w:r>
      <w:r>
        <w:rPr/>
        <w:t>Ɫ⭦</w:t>
      </w:r>
      <w:r>
        <w:rPr/>
        <w:t>杍⑏䩢堽捃땐넯眳䱵⩘椥◂</w:t>
      </w:r>
      <w:r>
        <w:rPr/>
        <w:t>ꦱ☯</w:t>
      </w:r>
      <w:r>
        <w:rPr/>
        <w:t>䉣</w:t>
      </w:r>
      <w:r>
        <w:rPr/>
        <w:t>ⵇ</w:t>
      </w:r>
      <w:r>
        <w:rPr/>
        <w:t>㜮䈽</w:t>
      </w:r>
      <w:r>
        <w:rPr/>
        <w:t>ꥎ</w:t>
      </w:r>
      <w:r>
        <w:rPr/>
        <w:t>禩쉹쉳汞썌쉅⨹癒段浘搥迂⩴䰫ꥥ䭞参䥬圴䍶쉓汅뿂䎱⏂炮䝏◂煠硒慆칅</w:t>
      </w:r>
      <w:r>
        <w:rPr/>
        <w:t>ꗂ</w:t>
      </w:r>
      <w:r>
        <w:rPr/>
        <w:t>䍒</w:t>
      </w:r>
      <w:r>
        <w:rPr/>
        <w:t>ꔣ⩲</w:t>
      </w:r>
      <w:r>
        <w:rPr/>
        <w:t>슿录쵍㜴㝁ね瀥儲춘嘵攲⥐悵숯匯</w:t>
      </w:r>
      <w:r>
        <w:rPr/>
        <w:t>ⱏ</w:t>
      </w:r>
      <w:r>
        <w:rPr/>
        <w:t>ꔷ</w:t>
      </w:r>
      <w:r>
        <w:rPr/>
        <w:t>ꥰ⭎慦恉䭵瓂쉅䩃乣瘷绂㷂㵔쉺⛂報琹灸䌦슮桐瑚睍䥖兪땱卟⤲栻婫繳祾兢庻떮犬떮坸◎湶奾㣂䝚격⑃棂Ⓕ녀湺䕇潪䜳㕪曍利勂슿싃瑏樷塳梘숰⎏辬뭞杲㐨⩠믃摞犡廂娦瑗棂㌭䨹</w:t>
      </w:r>
      <w:r>
        <w:rPr/>
        <w:t>ꥄ</w:t>
      </w:r>
      <w:r>
        <w:rPr/>
        <w:t>迃噔玡祤⧂䇂瘪溱⵳䒱轤뽔汸儫Ⓜ顯칇쉍砯슮炏뇂稩㴣숸㮿ꄴ兔偱穈飂仂㗂㆏摕숻偃떩䁂</w:t>
      </w:r>
      <w:r>
        <w:rPr/>
        <w:t>Ⳃ</w:t>
      </w:r>
      <w:r>
        <w:rPr/>
        <w:t>뭎䞮</w:t>
      </w:r>
      <w:r>
        <w:rPr/>
        <w:t>ꔬ</w:t>
      </w:r>
      <w:r>
        <w:rPr/>
        <w:t>䦥偱녮䭋┨婃䍎泂</w:t>
      </w:r>
      <w:r>
        <w:rPr/>
        <w:t>ⱋ</w:t>
      </w:r>
      <w:r>
        <w:rPr/>
        <w:t>乆⨩䨵쉾⫂灭⽖攬殘轢䰷䙱䨶㋍슣䊘䑬椲丩</w:t>
      </w:r>
      <w:r>
        <w:rPr/>
        <w:t>ⶱ⩐</w:t>
      </w:r>
      <w:r>
        <w:rPr/>
        <w:t>⽔穢⤩乳婉</w:t>
      </w:r>
      <w:r>
        <w:rPr/>
        <w:t>ⵏ</w:t>
      </w:r>
      <w:r>
        <w:rPr/>
        <w:t>槂潏⚩㎥攵祔䙠祓쉸咡▘⨤犥</w:t>
      </w:r>
      <w:r>
        <w:rPr/>
        <w:t>⢱</w:t>
      </w:r>
      <w:r>
        <w:rPr/>
        <w:t>牑㭰♒슩㌣㮬ㅂ吴쉷</w:t>
      </w:r>
      <w:r>
        <w:rPr/>
        <w:t>⣂</w:t>
      </w:r>
      <w:r>
        <w:rPr/>
        <w:t>伮⏂癋偳</w:t>
      </w:r>
      <w:r>
        <w:rPr/>
        <w:t>ꥋ</w:t>
      </w:r>
      <w:r>
        <w:rPr/>
        <w:t>㴩㝂潺囂暣幭䚿뽗㍌⩋䀮슏匹뼲浌轏䐪畨穫慬떮㪵䱒ꄹ磃㮿䀫㦥㡱숲㩘╴쉾捚ꍖ䅈㥙㟂俍牮䊻硢垥猬깴敀穖塞䗂䊻楗樣쉷䰪凂⫂椸㌻䘱哂㉰⤣䋂濂卖扈乱湏夨䁡쉤堪橠灠㨽쉚振睲䁨淂⼪楖㦵圭걆療쉵䁄</w:t>
      </w:r>
      <w:r>
        <w:rPr/>
        <w:t>ꕣ</w:t>
      </w:r>
      <w:r>
        <w:rPr/>
        <w:t>瘷测䭙ꍮ⭠㭺䑁⹯幙䕋㥧啷⩈䇂礸墡぀⥘⵴숣뽊║朰㑟쉈㈺쉳吣숯㟍䲘瑊烂떏慲奆묰刲쉊ꥰ⭇濃塡쉂촬灇挪깤慊⑌汁⦩乇싃愯㈶桢쉙㡎딱⤪䉢㡢唰瑶㭯䄪滎╬䕾</w:t>
      </w:r>
      <w:r>
        <w:rPr/>
        <w:t>⡒</w:t>
      </w:r>
      <w:r>
        <w:rPr/>
        <w:t>ꎩ㙌泂㕠泂걣匪쉾嘻傏暥祖呶儩촥ꍄ挰㡄桎彃⮘䐯佂쉂</w:t>
      </w:r>
      <w:r>
        <w:rPr/>
        <w:t>ⲩ</w:t>
      </w:r>
      <w:r>
        <w:rPr/>
        <w:t>噍犏싂䝇싂㕨깟务슬朦뽨氮ㄦ</w:t>
      </w:r>
      <w:r>
        <w:rPr/>
        <w:t>ꔰ</w:t>
      </w:r>
      <w:r>
        <w:rPr/>
        <w:t>썺⌷칙</w:t>
      </w:r>
      <w:r>
        <w:rPr/>
        <w:t>ⵦ</w:t>
      </w:r>
      <w:r>
        <w:rPr/>
        <w:t>剤斡⑒</w:t>
      </w:r>
      <w:r>
        <w:rPr/>
        <w:t>ꤹ</w:t>
      </w:r>
      <w:r>
        <w:rPr/>
        <w:t>庻쉟と斵䑰뼨温怲凂㨸䶣昊䐣ㅟ䢻顎㕥쉵</w:t>
      </w:r>
      <w:r>
        <w:rPr/>
        <w:t>꧍⏂</w:t>
      </w:r>
      <w:r>
        <w:rPr/>
        <w:t>㑎穮啙偺畊幵ꥩ䕠浇庥敳쏂煚碡礱뭩ㄽ뭄슏慟ꥣ摶┣䔱⽌쉺ㅙ</w:t>
      </w:r>
      <w:r>
        <w:rPr/>
        <w:t>Ɫ</w:t>
      </w:r>
      <w:r>
        <w:rPr/>
        <w:t>勂ꎥ繌眱愺⬥穰겵쉈䅮쉫制䬷偧嘴숹ㅫ땮⒥꺵捁沵쉎⑃汗禵썪</w:t>
      </w:r>
      <w:r>
        <w:rPr/>
        <w:t>ⱦ</w:t>
      </w:r>
      <w:r>
        <w:rPr/>
        <w:t>쵶壂噷䵐䍬䗂䀬癡쉱┽惂敦㉧吷㕊斱䑂⍷橯捫獾珂捴⭬⹞橀슬㥬塐</w:t>
      </w:r>
      <w:r>
        <w:rPr/>
        <w:t>⢩</w:t>
      </w:r>
      <w:r>
        <w:rPr/>
        <w:t>奚姂⑓⪮쉗⶘揍슥♯㵂노</w:t>
      </w:r>
      <w:r>
        <w:rPr/>
        <w:t>ⵐ</w:t>
      </w:r>
      <w:r>
        <w:rPr/>
        <w:t>樭嗂牢䙚쉅썓䉡䨺㥞㉶䈻슣숰녱焪顬䨭獉湒䴪뽗殩为偹땢숵熻䰫撘쉬眥弴㛂睬空㈻쉅슻䡲⩏杅㍱㙀㕠䵲欹㉫䙤䳂犮꥾┦旃</w:t>
      </w:r>
      <w:r>
        <w:rPr/>
        <w:t>ꕰ</w:t>
      </w:r>
      <w:r>
        <w:rPr/>
        <w:t>칏扭䪣奨窘䙠偑猦ヂ䦱ꅁ</w:t>
      </w:r>
      <w:r>
        <w:rPr/>
        <w:t>ꕕ</w:t>
      </w:r>
      <w:r>
        <w:rPr/>
        <w:t>㩎ꍃ썹뇂㝉넥䝯㍗瓎䁸彈垱牋ㄭ슬折瑰烂슩쉨칊⑇슣梱烂슩㥭뭭</w:t>
      </w:r>
      <w:r>
        <w:rPr/>
        <w:t>ꖻ</w:t>
      </w:r>
      <w:r>
        <w:rPr/>
        <w:t>慁⹬怦</w:t>
      </w:r>
      <w:r>
        <w:rPr/>
        <w:t>Ⱓ</w:t>
      </w:r>
      <w:r>
        <w:rPr/>
        <w:t>쉊城㣂␩栳噙㒥㵶ꅓ숸光嚘湸䨥㙓丽⹣䕺㵺氺</w:t>
      </w:r>
      <w:r>
        <w:rPr/>
        <w:t>ꔤꕕ</w:t>
      </w:r>
      <w:r>
        <w:rPr/>
        <w:t>䅂☨煇</w:t>
      </w:r>
      <w:r>
        <w:rPr/>
        <w:t>ꕀ</w:t>
      </w:r>
      <w:r>
        <w:rPr/>
        <w:t>땒⏂剮猻ꆡ쉆숥⹓넯ꥧ坸䧂쉠助欴</w:t>
      </w:r>
      <w:r>
        <w:rPr/>
        <w:t>ꖣ⧂</w:t>
      </w:r>
      <w:r>
        <w:rPr/>
        <w:t>顱祐穆⥬擎戽네쉈뿎㭹扩☻歁숷㵁숮獨㉹▻</w:t>
      </w:r>
      <w:r>
        <w:rPr/>
        <w:t>⣎</w:t>
      </w:r>
      <w:r>
        <w:rPr/>
        <w:t>佊䪣넭䎘扉縫䈤칱㦘쉳捱까㢘⍃伪쉤╒칬쉕忂䍊㟂춡侱內숸싂䍭侩숪䠴</w:t>
      </w:r>
      <w:r>
        <w:rPr/>
        <w:t>ꕡ</w:t>
      </w:r>
      <w:r>
        <w:rPr/>
        <w:t>棂ふ橵摾带䂩妩晭䍳坐㡡⭧䭙璿땤㡨忎슏用䙳札前㵓⭪⹲⭱剐⹚䅰숫㉩⩴扃ꥥ䙉녳⵹</w:t>
      </w:r>
      <w:r>
        <w:rPr/>
        <w:t>ꔷ</w:t>
      </w:r>
      <w:r>
        <w:rPr/>
        <w:t>材㖩椹␬㎵到⸳</w:t>
      </w:r>
      <w:r>
        <w:rPr/>
        <w:t>ꦿ</w:t>
      </w:r>
      <w:r>
        <w:rPr/>
        <w:t>숻劻ꍈꅤ떩슻繯婀天吲恫ㆬ䉢啒勂⹫숸決㴴</w:t>
      </w:r>
      <w:r>
        <w:rPr/>
        <w:t>ꕵ</w:t>
      </w:r>
      <w:r>
        <w:rPr/>
        <w:t>㡶桃㓂潏杭䇃ぃ䨹扉䩶礣汤䎥搭썪</w:t>
      </w:r>
      <w:r>
        <w:rPr/>
        <w:t>ⶥ⹲</w:t>
      </w:r>
      <w:r>
        <w:rPr/>
        <w:t>犣ꅸ䉶轐䉨晤奡繏◂㬪쌰㝲뿃쉏䑅캿䄪ォ爥敩壃ꥶ쉒㍒怵顺딪䭖瞿쉂숨浏䡬쵱㵾き녒ꄰ挣ꥱ頻獞摑⻎⌫橸㙠盂潁旂狂啃칷呅塚쉖乯숯</w:t>
      </w:r>
      <w:r>
        <w:rPr/>
        <w:t>Ⱨ</w:t>
      </w:r>
      <w:r>
        <w:rPr/>
        <w:t>㝱뽂⻂圳㉬〬䒥쉋䵊㮡⻂摭숤睥䧎곂⍪顮埂伷浓䷂坍䩟穆뇃㮮싂剂涿䉘㮥産쉪縤쉢䱍슩椪䂵䵆묷⑯쉾漩䈸㋂䏂</w:t>
      </w:r>
      <w:r>
        <w:rPr/>
        <w:t>ⶏ</w:t>
      </w:r>
      <w:r>
        <w:rPr/>
        <w:t>嗍치盂쉍⹤煠栴⬤䩷㕲ㅱ㥶걥슱㴵䕚썚柂䭍淂弊爮</w:t>
      </w:r>
      <w:r>
        <w:rPr/>
        <w:t>ꤻ⏃</w:t>
      </w:r>
      <w:r>
        <w:rPr/>
        <w:t>㡱♳䥨쉌䀣祃걲呒睓樭쉓녔硔䔻癃慸⧃숹慰┣梣쉙檏쉎걪頥潥깏㈥瀫떵幘㩌樭깮㌷싎参縬썵쉉慉幅掩栰瘸浍䁊氵⹆갭⨪</w:t>
      </w:r>
      <w:r>
        <w:rPr/>
        <w:t>⢱</w:t>
      </w:r>
      <w:r>
        <w:rPr/>
        <w:t>栻䍉㖬兂朦⸷杷</w:t>
      </w:r>
      <w:r>
        <w:rPr/>
        <w:t>ꕢ</w:t>
      </w:r>
      <w:r>
        <w:rPr/>
        <w:t>瀭恴쉤</w:t>
      </w:r>
      <w:r>
        <w:rPr/>
        <w:t>Ⱝ</w:t>
      </w:r>
      <w:r>
        <w:rPr/>
        <w:t>氹㉳䂣쉆呰炵纵呪牀塮湋堣㧎</w:t>
      </w:r>
      <w:r>
        <w:rPr/>
        <w:t>ⵆ</w:t>
      </w:r>
      <w:r>
        <w:rPr/>
        <w:t>䤨嘱繤쉆昬燂캻〣桙㑎㉴个⨨㑔杈癢敖眤嗃㡧扃넯䅖惂㭆䤻⒡㭘⑞␫놮奞⨪㷂싂操㕨幋숴晙繣⍪欩穡瑾撿摇䀳⨩</w:t>
      </w:r>
      <w:r>
        <w:rPr/>
        <w:t>ꔤ</w:t>
      </w:r>
      <w:r>
        <w:rPr/>
        <w:t>떻䘹䛎剖⦻ㅎ촰믂쉗圯䡩⧃伷栨</w:t>
      </w:r>
      <w:r>
        <w:rPr/>
        <w:t>ⵉ</w:t>
      </w:r>
      <w:r>
        <w:rPr/>
        <w:t>洽卪拂㴸㞵</w:t>
      </w:r>
      <w:r>
        <w:rPr/>
        <w:t>ⱐ</w:t>
      </w:r>
      <w:r>
        <w:rPr/>
        <w:t>揂䁞慗戣ꥶ䭏恤䪻碱刽佣⫂䡮⦱瀳㍫杲습榬桮쉎汧汔氰伫䣂壂弫◂捲秂㊥禬╦ꎣ兟欮ꍊ搩䵈牷穒숰硯슿奦뇂摄剣暥숽䡞䡅潑㙳㓂纡⨫습㍂橳깁瓂⩹㡳槂쉴槂⤥堪㷂쉪嗂熵奮㒵䠳挻穨ꅐ欵</w:t>
      </w:r>
      <w:r>
        <w:rPr/>
        <w:t>ꔭ⑨</w:t>
      </w:r>
      <w:r>
        <w:rPr/>
        <w:t>䜷</w:t>
      </w:r>
      <w:r>
        <w:rPr/>
        <w:t>ⵚ</w:t>
      </w:r>
      <w:r>
        <w:rPr/>
        <w:t>坳憻倵画戱睉⪿싂</w:t>
      </w:r>
      <w:r>
        <w:rPr/>
        <w:t>⢥</w:t>
      </w:r>
      <w:r>
        <w:rPr/>
        <w:t>硬긺䅍</w:t>
      </w:r>
      <w:r>
        <w:rPr/>
        <w:t>ꦩ</w:t>
      </w:r>
      <w:r>
        <w:rPr/>
        <w:t>㊻倲⩪瀫颿⩧势㥏潨䕶浒싍癓</w:t>
      </w:r>
      <w:r>
        <w:rPr/>
        <w:t>Ⱨ</w:t>
      </w:r>
      <w:r>
        <w:rPr/>
        <w:t>類䭲䖵垩礪穦䝦㬰㤲敗⩑쉮庻쉁纏쎩唰䲮슩⫎쉃쌵灬博娪┰⭀惍㐻㩘ㆩ쉡佳彠瑋瓂轕㏂䡫</w:t>
      </w:r>
      <w:r>
        <w:rPr/>
        <w:t>ꦘ</w:t>
      </w:r>
      <w:r>
        <w:rPr/>
        <w:t>껍䉴伨뽓毂唱乯⨭娸䱹㵮壂쌮畷㈻㍡睟䴽ꅉ〷ꎱ厘㨬榮㙖係潲⽠䅄均硫曂쉳䌮</w:t>
      </w:r>
      <w:r>
        <w:rPr/>
        <w:t>⠵</w:t>
      </w:r>
      <w:r>
        <w:rPr/>
        <w:t>ꥠ䤯㵎捤淂믂⏂㏂쉵䴣曂㇂䔳灲쉷쉚洦顭䜪稵䰨쉗恎뽌䮿䡧䘭瀸</w:t>
      </w:r>
      <w:r>
        <w:rPr/>
        <w:t>⡤</w:t>
      </w:r>
      <w:r>
        <w:rPr/>
        <w:t>䵓⪬噖㍺숹䄪㈩晅숣䐩</w:t>
      </w:r>
      <w:r>
        <w:rPr/>
        <w:t>ꥂ</w:t>
      </w:r>
      <w:r>
        <w:rPr/>
        <w:t>斻瘺䝘깒盎쉫䕣䆱⦘䔺橯⸷㤦</w:t>
      </w:r>
      <w:r>
        <w:rPr/>
        <w:t>ꥋ</w:t>
      </w:r>
      <w:r>
        <w:rPr/>
        <w:t>旂秂噄뭔䑄䩵㡱晉㐥䵑煄墻灤偰丹搪氺畅磂ꇎ欳곂쉃땷쉏㠮睔㉩⩶땮</w:t>
      </w:r>
      <w:r>
        <w:rPr/>
        <w:t>ꕂ꧂</w:t>
      </w:r>
      <w:r>
        <w:rPr/>
        <w:t>䃍</w:t>
      </w:r>
      <w:r>
        <w:rPr/>
        <w:t>⡉</w:t>
      </w:r>
      <w:r>
        <w:rPr/>
        <w:t>稯쉮杄쉲㎵⽹쉃ꍎ牀哂彔瑚偸㐮쉴</w:t>
      </w:r>
      <w:r>
        <w:rPr/>
        <w:t>ⵤ</w:t>
      </w:r>
      <w:r>
        <w:rPr/>
        <w:t>㑒顲쵊㑷ꌶ恏癔◂挦╢瑐쉊㑱㖩</w:t>
      </w:r>
      <w:r>
        <w:rPr/>
        <w:t>ⲱ</w:t>
      </w:r>
      <w:r>
        <w:rPr/>
        <w:t>呏燎䭑</w:t>
      </w:r>
      <w:r>
        <w:rPr/>
        <w:t>Ⱳ</w:t>
      </w:r>
      <w:r>
        <w:rPr/>
        <w:t>棃元㕭㵮剨乵䗍㥬넬꥕樭␯䣂彀</w:t>
      </w:r>
      <w:r>
        <w:rPr/>
        <w:t>ⱶ</w:t>
      </w:r>
      <w:r>
        <w:rPr/>
        <w:t>卫㨦犣슥䈯獉䝴㯂劘䝘癚傩滍㡥ꍠ䪣睾☪夹ㅘ轘癟⥐旂椮㴰갥扪┷꥞捇晰儳䨊ꅵ쉣숷땨䭆漲㢿⽍땾쉏쉱ㅟ㮏䕊勂升廂婳䎮⺱䕡쉢뗂슮녊䗍揍琹⑩䯎긤╔</w:t>
      </w:r>
      <w:r>
        <w:rPr/>
        <w:t>ꗂ</w:t>
      </w:r>
      <w:r>
        <w:rPr/>
        <w:t>狂祓⛃쉋沥憩ꅓ䙌㴬乗㡏쉓䕦⑘㈰⼨칬橂㵰⍐쉈䩲汨晔搬懂桗唺硪輶垥浳䑨䖱㍵쉍奤</w:t>
      </w:r>
      <w:r>
        <w:rPr/>
        <w:t>ꦩ⩀</w:t>
      </w:r>
      <w:r>
        <w:rPr/>
        <w:t>䞩ꍗ祶쉓</w:t>
      </w:r>
      <w:r>
        <w:rPr/>
        <w:t>꥟⤱</w:t>
      </w:r>
      <w:r>
        <w:rPr/>
        <w:t>땵䛂硸橤쉌䨣㪡幃愷朴䭗⴬</w:t>
      </w:r>
      <w:r>
        <w:rPr/>
        <w:t>ꥋ</w:t>
      </w:r>
      <w:r>
        <w:rPr/>
        <w:t>䉡⹭穋颿뭏</w:t>
      </w:r>
      <w:r>
        <w:rPr/>
        <w:t>Ⱨ⑙</w:t>
      </w:r>
      <w:r>
        <w:rPr/>
        <w:t>갤츭䍣䮏顾獙</w:t>
      </w:r>
      <w:r>
        <w:rPr/>
        <w:t>ꥋ</w:t>
      </w:r>
      <w:r>
        <w:rPr/>
        <w:t>畃塌欫璿걵湐쉠㭌牵깡ꅑ⹵䫂싂Ⓜ敕婉乘ㅘ쵚䢿䉐</w:t>
      </w:r>
      <w:r>
        <w:rPr/>
        <w:t>⡢</w:t>
      </w:r>
      <w:r>
        <w:rPr/>
        <w:t>㍀⿍䈩ꍃ</w:t>
      </w:r>
      <w:r>
        <w:rPr/>
        <w:t>⡌</w:t>
      </w:r>
      <w:r>
        <w:rPr/>
        <w:t>畍兖瑮琭⩘捣御쌳頬整䨨幐㵂숱主깲为佣ꏂ䏂檏帥䝏婉滂숶婂묲灃呌격亡쉾硵晅㐮惂䩱獙慏橶哂憵㬺⽇껂侘츮昳塹싂繗묶禩䓍䊬櫂숵嫂䱓䙉칕灴救彚⥨晏玵</w:t>
      </w:r>
      <w:r>
        <w:rPr/>
        <w:t>ⵘ</w:t>
      </w:r>
      <w:r>
        <w:rPr/>
        <w:t>쵢㉟녩㐨</w:t>
      </w:r>
      <w:r>
        <w:rPr/>
        <w:t>Ⱪ</w:t>
      </w:r>
      <w:r>
        <w:rPr/>
        <w:t>㘳뾵瑅쉲嘩䮡颻婵㡯㯃福꥔쉙曍䑌浰乥㴱쉤瑕圽痂噢猶㦵偎ꅶ憣悥⽑天焴欺⩔ㅑで假促䀳</w:t>
      </w:r>
      <w:r>
        <w:rPr/>
        <w:t>꤫</w:t>
      </w:r>
      <w:r>
        <w:rPr/>
        <w:t>輷ま䕋䁡猭㵰轗뮵廂쉕梩컂㈱瑬쉂䜤眽㍌眪쉠迂欯쉬㦩敥䔪ꅷ쉭䚩䶮</w:t>
      </w:r>
      <w:r>
        <w:rPr/>
        <w:t>⡟</w:t>
      </w:r>
      <w:r>
        <w:rPr/>
        <w:t>땠㭂⼰넶슻彶⑒㡨㑚呲䅋风슥桪숥㘹㨣슮煟䩪䄺杹瘴㬬䭒櫂긣ꍸ뽓晃♶慕㤻쉹擎恨</w:t>
      </w:r>
      <w:r>
        <w:rPr/>
        <w:t>ⵖ</w:t>
      </w:r>
      <w:r>
        <w:rPr/>
        <w:t>癌䫂쉞桏縨兙싂恁⼭쏂숦㝒楚瓂攤偐瞩䏂珎㙂⪣㉔啸쵾晖渤泃娬潔偘㡢氦㘮乙卹䔪㡾潟穉墻뼷쉡㈯䕚歒④焥</w:t>
      </w:r>
      <w:r>
        <w:rPr/>
        <w:t>ꕃ</w:t>
      </w:r>
      <w:r>
        <w:rPr/>
        <w:t>䔳䰬楾슿剏</w:t>
      </w:r>
      <w:r>
        <w:rPr/>
        <w:t>ꔬ</w:t>
      </w:r>
      <w:r>
        <w:rPr/>
        <w:t>싃氥╍畬뇂㠦⧎伤顓䷂ꏂ걉쉉垘猥⍫䝃깤夻恢䔤㝞㩃㴶䡞杤슥䵆㈽䬥嘬묮浭숵係八煬湣꺘</w:t>
      </w:r>
      <w:r>
        <w:rPr/>
        <w:t>ⰰ⨩</w:t>
      </w:r>
      <w:r>
        <w:rPr/>
        <w:t>㆏㐨㢥咿瞡彄䓂⩅㜦쌪匲땧㮘㡕㕱䡸焪㈺卸彂</w:t>
      </w:r>
      <w:r>
        <w:rPr/>
        <w:t>ⲣ</w:t>
      </w:r>
      <w:r>
        <w:rPr/>
        <w:t>帹戤沱㍘顐⬰挨䁲䥆</w:t>
      </w:r>
      <w:r>
        <w:rPr/>
        <w:t>ꤸ</w:t>
      </w:r>
      <w:r>
        <w:rPr/>
        <w:t>⽰䟂䙴⹵硞ㅦ䄮浕灹囂␥睔敬㡑朰쉹ꍸ싂촣⩇㵟淂숦䱥輮勂弲兺녅壂㭚䜫嘳繓䩍ꆮ䐩⪘䥶</w:t>
      </w:r>
      <w:r>
        <w:rPr/>
        <w:t>ꖿ</w:t>
      </w:r>
      <w:r>
        <w:rPr/>
        <w:t>䍯㟍⍨깶ꆿ㊵浟녟湬婎䕏쉦뗂畷䩬佡捠獡并⍴轀ꌣ棂</w:t>
      </w:r>
      <w:r>
        <w:rPr/>
        <w:t>ⰺ</w:t>
      </w:r>
      <w:r>
        <w:rPr/>
        <w:t>枬淂塮䅭숷拂츊</w:t>
      </w:r>
      <w:r>
        <w:rPr/>
        <w:t>ꦏ</w:t>
      </w:r>
      <w:r>
        <w:rPr/>
        <w:t>敵瑩彍瑪ꥶ쉦쉲池婚海㴪啉♲䱍畸倵填晟员溻슮廂䡓䙴总刹傡䔳浞䥟㘴漲슣걾䝸땣媵숮ꍞ繃썰堳ꥵ滂潑偮ひ㍷轉䰽㢻⩉</w:t>
      </w:r>
      <w:r>
        <w:rPr/>
        <w:t>ꦮ</w:t>
      </w:r>
      <w:r>
        <w:rPr/>
        <w:t>段働ꅔ恌䌤痂䥣卂帳啃뮬幐슏☵땔由</w:t>
      </w:r>
      <w:r>
        <w:rPr/>
        <w:t>ⰻ</w:t>
      </w:r>
      <w:r>
        <w:rPr/>
        <w:t>㑋䷂싍쉒硁汷楶땎⫎</w:t>
      </w:r>
      <w:r>
        <w:rPr/>
        <w:t>Ɽ</w:t>
      </w:r>
      <w:r>
        <w:rPr/>
        <w:t>쉲搶⥨吵⪣㑾㉩侘⭉穊灒塕〹桢樣㝔捰珂乩沮佣枏㓂卢䝍搣숻楘縯㠮乶癢㤪䍴娸䘱▩健丽㉆毂⹭㨦♹캮稫䰪桀惂瀮⩍╹㑊⨹慯숹㥳兦畁偉떏녗숫噆녂</w:t>
      </w:r>
      <w:r>
        <w:rPr/>
        <w:t>⡃</w:t>
      </w:r>
      <w:r>
        <w:rPr/>
        <w:t>䁗坅㝸㩂䐫㓂쉋窬♪攬䮣䱷넴䅤쉸縻䤨㙷⻂繊氭六活뭈숮呹ꆣ忂㝧⬲뼺㕨燂繍兕睈穀狂䧂쉩畅咱墬䨺䚡䋃繃窥䱎⩐㦮䔳☽䱞丯敗</w:t>
      </w:r>
      <w:r>
        <w:rPr/>
        <w:t>꧂</w:t>
      </w:r>
      <w:r>
        <w:rPr/>
        <w:t>啯뭳漷偤硳䥀⭺扎当ꥵ⨶김戣ꍧ哂㜱接</w:t>
      </w:r>
      <w:r>
        <w:rPr/>
        <w:t>ꤽ</w:t>
      </w:r>
      <w:r>
        <w:rPr/>
        <w:t>徿氣ぺ㝎</w:t>
      </w:r>
      <w:r>
        <w:rPr/>
        <w:t>ꤷ</w:t>
      </w:r>
      <w:r>
        <w:rPr/>
        <w:t>獈樴弪⩒睭樰䕟ㄳ棂欺⺱炏㕯⥰嘣쉓琨㉣㍌楒쉅⭗䜷畾䵇</w:t>
      </w:r>
      <w:r>
        <w:rPr/>
        <w:t>ⶬ</w:t>
      </w:r>
      <w:r>
        <w:rPr/>
        <w:t>桍桘䌭祣⫎갯折狂炻쵭潂䀲桁枏干</w:t>
      </w:r>
      <w:r>
        <w:rPr/>
        <w:t>Ⲙ</w:t>
      </w:r>
      <w:r>
        <w:rPr/>
        <w:t>쉣썂参撵⹏启</w:t>
      </w:r>
      <w:r>
        <w:rPr/>
        <w:t>ꤳ</w:t>
      </w:r>
      <w:r>
        <w:rPr/>
        <w:t>敀儷</w:t>
      </w:r>
      <w:r>
        <w:rPr/>
        <w:t>ꥄ</w:t>
      </w:r>
      <w:r>
        <w:rPr/>
        <w:t>㨵洽쉉길䀵⪘坏煙갽␦㡞숽䙥坭戺䍧숨瑩쉁쌪쉒棃☻㡅窏婱琺疣쉾곂⩓숽ふ㒩ㄴ쉃⹫</w:t>
      </w:r>
      <w:r>
        <w:rPr/>
        <w:t>꧂</w:t>
      </w:r>
      <w:r>
        <w:rPr/>
        <w:t>昴浂㟂氰䀱ꌹ涱去</w:t>
      </w:r>
      <w:r>
        <w:rPr/>
        <w:t>ꕹ</w:t>
      </w:r>
      <w:r>
        <w:rPr/>
        <w:t>妮㤩⩹㭬췃樣ꎻ㍪㍕䁬乶ㅓ슩牐㬳㙄뽀攬㨮㑧帴纩썶乮搷穷ꍷ</w:t>
      </w:r>
      <w:r>
        <w:rPr/>
        <w:t>Ⳃ</w:t>
      </w:r>
      <w:r>
        <w:rPr/>
        <w:t>癑䙓ꇂ⩌㚣䰺㑓繫␪咵츱㥮媣䟂恕ㅎ⴬働愦䚡⌭㴹⑲슏倩뮥숶橺煊⭟녴쌮礩㟍⼴걥쉢稻犵쌴绂䉩桂唫ꇂ噬强숣䥠橕昪汗捱弩噶橇繆睖啄숳䑗呥㕣䘯歎䠦䷂숪狃俍깙癈怨怨⨪噺┸漱曂廂⩟摃⨯숶纏擂츱沱坣獪⽅䧃䕄䟃슩䪻沘쵄싂灂┯䡗숺癢圶偡潓⹇塤㕓湀匫♄婠╥䴤㍗〩䔤㧂㵷깎쌯쉏票癉ゥ狂㜴慙썂慎썙⎏뿂쉧쵶</w:t>
      </w:r>
      <w:r>
        <w:rPr/>
        <w:t>⡫⑚</w:t>
      </w:r>
      <w:r>
        <w:rPr/>
        <w:t>侮㵓棂䂻剒♲㈺奉碿啊掿牒碥礳갱湇뭺㛂漊杂昻㍳武뗍㒱夫싂䅏⒩쉵싂⵱儨</w:t>
      </w:r>
      <w:r>
        <w:rPr/>
        <w:t>ꔫ⑊</w:t>
      </w:r>
      <w:r>
        <w:rPr/>
        <w:t>䩔轸뭤</w:t>
      </w:r>
      <w:r>
        <w:rPr/>
        <w:t>⠻</w:t>
      </w:r>
      <w:r>
        <w:rPr/>
        <w:t>怪䵙ꅃ츱</w:t>
      </w:r>
      <w:r>
        <w:rPr/>
        <w:t>ꖬ</w:t>
      </w:r>
      <w:r>
        <w:rPr/>
        <w:t>玮</w:t>
      </w:r>
      <w:r>
        <w:rPr/>
        <w:t>ⱸ</w:t>
      </w:r>
      <w:r>
        <w:rPr/>
        <w:t>橳剤䱊剩穑⽠彇兢䤸⩃僂⨴뿂な칦슘䙏䶥㏂⸶⪏䄶㌸⏂䖘걄祠껃抬⩀⨳䬴瓂搨⤻琵繇</w:t>
      </w:r>
      <w:r>
        <w:rPr/>
        <w:t>ⵃ</w:t>
      </w:r>
      <w:r>
        <w:rPr/>
        <w:t>습⑗㥧ꍰ坷딣獸䌹쉇呢</w:t>
      </w:r>
      <w:r>
        <w:rPr/>
        <w:t>ⱇ</w:t>
      </w:r>
      <w:r>
        <w:rPr/>
        <w:t>昱갳춘⩕迂쉵ꥨ숶␬天䭏숻䘦煱奺</w:t>
      </w:r>
      <w:r>
        <w:rPr/>
        <w:t>⡥</w:t>
      </w:r>
      <w:r>
        <w:rPr/>
        <w:t>桘嗂싂䜲彐</w:t>
      </w:r>
      <w:r>
        <w:rPr/>
        <w:t>⡳</w:t>
      </w:r>
      <w:r>
        <w:rPr/>
        <w:t>摮禡睲╮祋쌫䰨㤴⑋婒</w:t>
      </w:r>
      <w:r>
        <w:rPr/>
        <w:t>ꕫꕊ</w:t>
      </w:r>
      <w:r>
        <w:rPr/>
        <w:t>䥫㓍䡲ヂ扈㑔ꅇ숻公㗂瓂䤩䈣숭䘬猸슩䥄㡲䲱ㅐ䍆꺩牐㩇兀ꍗ㠷溡⑚佧硐磂⩂㶵琸습䓂慠湄擂䙪潱긦嘱涩쉶婯晣塯歮堽뭩</w:t>
      </w:r>
      <w:r>
        <w:rPr/>
        <w:t>ⵞ</w:t>
      </w:r>
      <w:r>
        <w:rPr/>
        <w:t>呓췂䨹擂㩣</w:t>
      </w:r>
      <w:r>
        <w:rPr/>
        <w:t>ꕠ</w:t>
      </w:r>
      <w:r>
        <w:rPr/>
        <w:t>兟슿⭊灌囂飃稰싍뿂㌽㉄⍩㍤쉯拃玻䒡枘偵뿂址䜸䭨勂㛂䅑㶬怹祣个湂急憥䭋쉊슡帲優卷乊欵碮습扵㷂㡞仂㍸兗㥋殏걩頬⧂썣八숮슿打怵輺煢갤氳伫녵쉰硦礪걍쉊橦晰㕉⹈쉢걈䵈⬪穅⻂捑䢣㝘⧂쉟㬪牷</w:t>
      </w:r>
      <w:r>
        <w:rPr/>
        <w:t>꧃</w:t>
      </w:r>
      <w:r>
        <w:rPr/>
        <w:t>硑길碿䛂囍</w:t>
      </w:r>
      <w:r>
        <w:rPr/>
        <w:t>ꦘ</w:t>
      </w:r>
      <w:r>
        <w:rPr/>
        <w:t>㐣</w:t>
      </w:r>
      <w:r>
        <w:rPr/>
        <w:t>ꥉ</w:t>
      </w:r>
      <w:r>
        <w:rPr/>
        <w:t>獀㙺⵺쉀㑳䱐䁍쉢县싂栫쉦䱅䀱戱䵞獩쉟긶昹⍟쉣싂䍃掻╘⹷颵撣兹</w:t>
      </w:r>
      <w:r>
        <w:rPr/>
        <w:t>꧂</w:t>
      </w:r>
      <w:r>
        <w:rPr/>
        <w:t>秃⥁兯㔳夻湇楇숷쉂쉟晗싂♎썵ꄺ␲种坭汥浰⍾檬䧂楦㕣橮㙎皡䵺頸㋂䭲へ繎⩃䅨癅慹兢獗싍䱾盂祗⩖㩮䓂䙮㫃桥祂燂䱹亵痂㏂桮束矂땮奁㑥䜽쉂쉸</w:t>
      </w:r>
      <w:r>
        <w:rPr/>
        <w:t>⡓</w:t>
      </w:r>
      <w:r>
        <w:rPr/>
        <w:t>楠卥毂幐뭫䩙㭨䑄딣樳쉲</w:t>
      </w:r>
      <w:r>
        <w:rPr/>
        <w:t>ⶬ</w:t>
      </w:r>
      <w:r>
        <w:rPr/>
        <w:t>䫂晍権</w:t>
      </w:r>
      <w:r>
        <w:rPr/>
        <w:t>ⱞ</w:t>
      </w:r>
      <w:r>
        <w:rPr/>
        <w:t>廃⍫딮畂撱痂兆⚡슣ㄪ南뼲瑺硣䱰</w:t>
      </w:r>
      <w:r>
        <w:rPr/>
        <w:t>ꥎ</w:t>
      </w:r>
      <w:r>
        <w:rPr/>
        <w:t>偉⻂櫂뼳㆘堹檱쉏걑䂘桚穪쉷䵇쉶况㍠칞祟顎摑♺䑣漳⼱㵴潡㝔</w:t>
      </w:r>
      <w:r>
        <w:rPr/>
        <w:t>ꥌ</w:t>
      </w:r>
      <w:r>
        <w:rPr/>
        <w:t>⡏</w:t>
      </w:r>
      <w:r>
        <w:rPr/>
        <w:t>奓矎旂汹぀浏싂祦㥫判㖏걡</w:t>
      </w:r>
      <w:r>
        <w:rPr/>
        <w:t>ꥐ</w:t>
      </w:r>
      <w:r>
        <w:rPr/>
        <w:t>汔坹⼳</w:t>
      </w:r>
      <w:r>
        <w:rPr/>
        <w:t>Ⱚ</w:t>
      </w:r>
      <w:r>
        <w:rPr/>
        <w:t>쉳琩梘쏂㵐唶曍繃</w:t>
      </w:r>
      <w:r>
        <w:rPr/>
        <w:t>Ⳏ</w:t>
      </w:r>
      <w:r>
        <w:rPr/>
        <w:t>顴檡갭枵걀䥑昽敳愳쉆穥뭒假桖숣毂〩䍦썬㎿⤷⺱歚㫂稶䲏殘奮깷塣⩮쉑攸江㥰㜶坪摹䪮硥汒檏㍀⑇撬剂</w:t>
      </w:r>
      <w:r>
        <w:rPr/>
        <w:t>ꤤ</w:t>
      </w:r>
      <w:r>
        <w:rPr/>
        <w:t>槂뭟纩뽰䵧媡ꥤ</w:t>
      </w:r>
      <w:r>
        <w:rPr/>
        <w:t>ꤽ</w:t>
      </w:r>
      <w:r>
        <w:rPr/>
        <w:t>싎摔㵆圹숊挥䔨숮渷슩㭑迂洽㙥抻妣縩䇂璡⥦坵僂쌦女㝊洺ㅞ걋做槂掏丸䐲㭊㚵</w:t>
      </w:r>
      <w:r>
        <w:rPr/>
        <w:t>ⴵ</w:t>
      </w:r>
      <w:r>
        <w:rPr/>
        <w:t>申獐䷍⏂싂熣儹ꥮ妩䍤슩⭺穒繆佴쉌긯䚩甽頭ꅄ纘颿䅓쎘䄺窣䍱䠸穵ㅀ㘦䐤挮頪▣慓♺轳畀本䝌싂涬䢩⌷䕴坆䛎梻浏쉯弳杢츷뽫㑖灷獈灈㕎뼶숶牄犥位湓塸区슡夽㑑䄦뭇嗍꥚㫎</w:t>
      </w:r>
      <w:r>
        <w:rPr/>
        <w:t>⡹</w:t>
      </w:r>
      <w:r>
        <w:rPr/>
        <w:t>竂桯쉏䎮쉳坊</w:t>
      </w:r>
      <w:r>
        <w:rPr/>
        <w:t>ꕥ</w:t>
      </w:r>
      <w:r>
        <w:rPr/>
        <w:t>쉟女㝔竂╟癍ꌱ杣牴䫂纵슿獵輪♫꺱ㅺ唻</w:t>
      </w:r>
      <w:r>
        <w:rPr/>
        <w:t>⢏</w:t>
      </w:r>
      <w:r>
        <w:rPr/>
        <w:t>〲弲㷂䙐奲睋甦䅑쵧呉柂䅴ꌲ着氪쉰敋仂具六堰䜶悬栭췂兠</w:t>
      </w:r>
      <w:r>
        <w:rPr/>
        <w:t>Ⳃ</w:t>
      </w:r>
      <w:r>
        <w:rPr/>
        <w:t>습獢獠⥭噫癈ꄪ쉎</w:t>
      </w:r>
      <w:r>
        <w:rPr/>
        <w:t>Ⱛ</w:t>
      </w:r>
      <w:r>
        <w:rPr/>
        <w:t>栩⼲瞿櫂摺神涱⹱슣딣쉕슻猴⌫䑔⑩媡䙬癔曂晕③㘽땐噭晗甭⩦轮剑䃍⨤╟㝏䙄睧獟ㅁ쉦㮩拂汋㵠楱䙈掱礯恗歄췎扟傩枣楬䅃瑰츱긺噰숺轩쉊復硺㥓슩㑒깭꥔䮏䲡䎻䔤摒㖣捰塃䡒ꥯ䝪穾⭁匬漩睺汫廃쉲䭖㕡䩧뭋쉁味쉩㭧䵚䏂瀻㉞쉭⬸嘩摙僂♗占䬹砷䭭츬櫂睟㌶⧂꺥㚵埃쉁㭆ꅗ㩚稰徘剳値䴤琻塚祕쉳兆摮撣灾쏃䌶磂䯂囂㛂쉯囂䕬숨愳內泂㝴㕌㯂縵䡡</w:t>
      </w:r>
      <w:r>
        <w:rPr/>
        <w:t>ꕺ</w:t>
      </w:r>
      <w:r>
        <w:rPr/>
        <w:t>촸熏砪浳䭺㣂潕⩀</w:t>
      </w:r>
      <w:r>
        <w:rPr/>
        <w:t>ꕴ</w:t>
      </w:r>
      <w:r>
        <w:rPr/>
        <w:t>㬻쉰杭啬畃</w:t>
      </w:r>
      <w:r>
        <w:rPr/>
        <w:t>⡈</w:t>
      </w:r>
      <w:r>
        <w:rPr/>
        <w:t>慡숩顂</w:t>
      </w:r>
      <w:r>
        <w:rPr/>
        <w:t>⡬</w:t>
      </w:r>
      <w:r>
        <w:rPr/>
        <w:t>쉕凃䥯噂䍄櫂㉍</w:t>
      </w:r>
      <w:r>
        <w:rPr/>
        <w:t>⡮</w:t>
      </w:r>
      <w:r>
        <w:rPr/>
        <w:t>ィ淂⛂噞灥㇂㨲妬딱棎⩈嗂硹뽅煔匱牪㮡䉀㑍ぱ䉓䡊⭓☪挺</w:t>
      </w:r>
      <w:r>
        <w:rPr/>
        <w:t>ꔦ</w:t>
      </w:r>
      <w:r>
        <w:rPr/>
        <w:t>㴽呴帰⩈浘㑲㍠䵰傱㶵瑡嚩㭟湖</w:t>
      </w:r>
      <w:r>
        <w:rPr/>
        <w:t>ⵀ</w:t>
      </w:r>
      <w:r>
        <w:rPr/>
        <w:t>縪攰獑ケ稨么畬灈㙞嫂놩딴伦幡癐㒥䡡䑖ꥣ</w:t>
      </w:r>
      <w:r>
        <w:rPr/>
        <w:t>ⲡ</w:t>
      </w:r>
      <w:r>
        <w:rPr/>
        <w:t>獰嚏쉦</w:t>
      </w:r>
      <w:r>
        <w:rPr/>
        <w:t>ꥑ</w:t>
      </w:r>
      <w:r>
        <w:rPr/>
        <w:t>幷㵺㑫⑙晥杄啭䙭㝁㐯긫䕈⥔⪵싂㶘涬묹숦숱䪿걥に</w:t>
      </w:r>
      <w:r>
        <w:rPr/>
        <w:t>⡁</w:t>
      </w:r>
      <w:r>
        <w:rPr/>
        <w:t>㌪䊩쉭彳廂ꥭ恹땬濂쵳坙焫灒穫싍縴쉺녬꧎灧坵䉲橈姂싂⍆╅숻坕䉂쉑夬싂䲮숻塀ꌣ⩪棂뼦㔴侏眪㗂倷썷摙渨㎘䕬쉳吷倷</w:t>
      </w:r>
      <w:r>
        <w:rPr/>
        <w:t>ꤸ</w:t>
      </w:r>
      <w:r>
        <w:rPr/>
        <w:t>瑖쉃녾剨桰椥뾵溩噠</w:t>
      </w:r>
      <w:r>
        <w:rPr/>
        <w:t>ⵓ</w:t>
      </w:r>
      <w:r>
        <w:rPr/>
        <w:t>䎩</w:t>
      </w:r>
      <w:r>
        <w:rPr/>
        <w:t>꤯</w:t>
      </w:r>
      <w:r>
        <w:rPr/>
        <w:t>싂쉔㉟甊桏ꍰꅩ玿䄮潱㕀䙎㙈쉵ꍑ教没摢伶</w:t>
      </w:r>
      <w:r>
        <w:rPr/>
        <w:t>ꕏ</w:t>
      </w:r>
      <w:r>
        <w:rPr/>
        <w:t>稺焦吲숻礨곃숨⍒䡾쉔䀤습㓂悻碵呺㜲㍮⛂晹╬숬</w:t>
      </w:r>
      <w:r>
        <w:rPr/>
        <w:t>Ⱔ</w:t>
      </w:r>
      <w:r>
        <w:rPr/>
        <w:t>싂</w:t>
      </w:r>
      <w:r>
        <w:rPr/>
        <w:t>ⱱ</w:t>
      </w:r>
      <w:r>
        <w:rPr/>
        <w:t>侮뭹쉡䮩祡ꥣ摸睮䜬㡮猫娪⌥슬⼻慡穳乢䀱䅚칮拂ㆻ歵刦繳⹙䅱煲㭚㝸⏂⛎⍭⽟걫急戯싃녗䨥为額䮱伯</w:t>
      </w:r>
      <w:r>
        <w:rPr/>
        <w:t>ⵠ</w:t>
      </w:r>
      <w:r>
        <w:rPr/>
        <w:t>瘨쉐㙈䟂㔵挨쉃䣂䩞䁞灈ꍕꅓ쉴숷</w:t>
      </w:r>
      <w:r>
        <w:rPr/>
        <w:t>⠵</w:t>
      </w:r>
      <w:r>
        <w:rPr/>
        <w:t>湒乹䰩㥴卲</w:t>
      </w:r>
      <w:r>
        <w:rPr/>
        <w:t>ꗂ</w:t>
      </w:r>
      <w:r>
        <w:rPr/>
        <w:t>쉙갫硉䉮ꍐ⾩䲱ꌻ瞵▩娸摥松䶱幤숰䵃쉹偰㉅枮摪쉺繨䉍垬焥係庥딶㵣쉘㐭⑅㑫碏쉃㍬幪瑡楍擂촭쉂䫃㴳㠪㭤㘪溏擂椵纮梥唨ㅕ拂飂厣祾㴶棂슡珂䡕ꍈ</w:t>
      </w:r>
      <w:r>
        <w:rPr/>
        <w:t>⡘</w:t>
      </w:r>
      <w:r>
        <w:rPr/>
        <w:t>伸㑊䙑⺿極稩㟂䀵恥根瞘灷攬⌻㕐쉉䉇獘⏂䱤⽐숻ㅾ츷䩁䈣㝷㙂</w:t>
      </w:r>
      <w:r>
        <w:rPr/>
        <w:t>ⰲ</w:t>
      </w:r>
      <w:r>
        <w:rPr/>
        <w:t>係摰ば䰷쉍ꌲ넮⩂넪䵬䪬䱡㝣〦䃂睌吣䥾癅瑲䆣䨱ぢ䔯䵕杗㬩乏䉾㣂㕤摆穆♨숬帤⭒橾</w:t>
      </w:r>
      <w:r>
        <w:rPr/>
        <w:t>ꤪ</w:t>
      </w:r>
      <w:r>
        <w:rPr/>
        <w:t>熻䑯⌱묥</w:t>
      </w:r>
      <w:r>
        <w:rPr/>
        <w:t>ꖻ</w:t>
      </w:r>
      <w:r>
        <w:rPr/>
        <w:t>楶䃃쉥櫂炵婘䏍唯珂沱䤷祮挲</w:t>
      </w:r>
      <w:r>
        <w:rPr/>
        <w:t>ⱹ</w:t>
      </w:r>
      <w:r>
        <w:rPr/>
        <w:t>䁄⭞欨㑋慦쉵㵘䙖㝚ꌣ䗂</w:t>
      </w:r>
      <w:r>
        <w:rPr/>
        <w:t>ⵊ</w:t>
      </w:r>
      <w:r>
        <w:rPr/>
        <w:t>䞏ꄺ轗숪頸㯂呯⽐辩⨵㭪숪뭮걥㛎橸쌻祊澡쉦뿂绂瑸圻⌣㇂떣俎礰칑䷂偏⩭恖䨨</w:t>
      </w:r>
      <w:r>
        <w:rPr/>
        <w:t>ⵒ☱</w:t>
      </w:r>
      <w:r>
        <w:rPr/>
        <w:t>橥頪烂썚</w:t>
      </w:r>
      <w:r>
        <w:rPr/>
        <w:t>ꕍ</w:t>
      </w:r>
      <w:r>
        <w:rPr/>
        <w:t>㔴瑨</w:t>
      </w:r>
      <w:r>
        <w:rPr/>
        <w:t>꤬</w:t>
      </w:r>
      <w:r>
        <w:rPr/>
        <w:t>繢歩忂梩欬塌ご䶡</w:t>
      </w:r>
      <w:r>
        <w:rPr/>
        <w:t>ⱌ┶</w:t>
      </w:r>
      <w:r>
        <w:rPr/>
        <w:t>⼷녒搮堶挣</w:t>
      </w:r>
      <w:r>
        <w:rPr/>
        <w:t>⡟</w:t>
      </w:r>
      <w:r>
        <w:rPr/>
        <w:t>슻䉁帻常䜬䒿悿繡㥷庵ꎵ捯䍔䍃狂촱깲㬶婏婀旂</w:t>
      </w:r>
      <w:r>
        <w:rPr/>
        <w:t>ꔭ</w:t>
      </w:r>
      <w:r>
        <w:rPr/>
        <w:t>䢮剬쉰畤假녠쉆싃縵⭙穨䵮慨烎潀琹㣂槂祋슩沮伴坓圽䅰⩒⩱掱䙤놩</w:t>
      </w:r>
      <w:r>
        <w:rPr/>
        <w:t>ⱂ</w:t>
      </w:r>
      <w:r>
        <w:rPr/>
        <w:t>슥</w:t>
      </w:r>
      <w:r>
        <w:rPr/>
        <w:t>Ⱪ</w:t>
      </w:r>
      <w:r>
        <w:rPr/>
        <w:t>쉣촣当牖⥷䏂睉栮〈嫂憣쵹䓂㩳䲻摉䵯用穋칰╍⩍碮䕬䪻く꥖歉桅噞旂伮뭫䍄䝱輯▿倫䉞㵅㝂쵔䙰䝞┬⪡⤤㉳勂⩰␯欬祺桒쌬</w:t>
      </w:r>
      <w:r>
        <w:rPr/>
        <w:t>ꥆ</w:t>
      </w:r>
      <w:r>
        <w:rPr/>
        <w:t>敢䯎㭵浰曃杓</w:t>
      </w:r>
      <w:r>
        <w:rPr/>
        <w:t>ⱐ⹟</w:t>
      </w:r>
      <w:r>
        <w:rPr/>
        <w:t>ꦏ</w:t>
      </w:r>
      <w:r>
        <w:rPr/>
        <w:t>潂洦뿂쉢夯䮮쉘壂㐸稽刻䨩澥儮䡹⍸瘹쉔乳쉱潉╥睤慉磂ꍲ껂呲㮵㐬犮溡㝵灓䋂僂䀱䁺僂顄칂穰漣䱖쉺⨱쉋吵搩⺩㋂䡬䅀潗칦昊숰䤨</w:t>
      </w:r>
      <w:r>
        <w:rPr/>
        <w:t>ꤴ</w:t>
      </w:r>
      <w:r>
        <w:rPr/>
        <w:t>䡥杭轍㞥䝉♨㵷쉖瘥⍘啤治杈녋슣癤䴳쉹깾㡲㭩杵婍牴쉷╖쉸但勂슻슥婬偭匦쉓晤慞䉨梵</w:t>
      </w:r>
      <w:r>
        <w:rPr/>
        <w:t>⢏</w:t>
      </w:r>
      <w:r>
        <w:rPr/>
        <w:t>獙氥䱄</w:t>
      </w:r>
      <w:r>
        <w:rPr/>
        <w:t>ⵗ</w:t>
      </w:r>
      <w:r>
        <w:rPr/>
        <w:t>슮゘囂⽋畔싂䝱䈫杅䰵쉁ꏃ椦䕥畤⍷発椦䘶걸报숶숣砦歁牎夰⌫坹䝁浙㋂找㝹伵㤺搣㔦兗汵湭牂瓂槂카暏䩐扭썺晴旂㑉橰汾㋂卒싂䉐썷㝍䑕쉖忂㚬颬ꆘ牱牾</w:t>
      </w:r>
      <w:r>
        <w:rPr/>
        <w:t>ⱹ</w:t>
      </w:r>
      <w:r>
        <w:rPr/>
        <w:t>ꥈ</w:t>
      </w:r>
      <w:r>
        <w:rPr/>
        <w:t>辿捅䤶䙎灏瑟ꅓ祃竂칖浲㗃煤癒煚恩煆쏂땦㴩㚘呭㌭⩕숺쉕晖眻뭦♒쉺轂㔷ㆩ숣抣㝔칟び壂㴸矂湾ꥳ㍳歆硡祙縳㭗숯⹥㍪컎숪㐬兤䂡硪乑牁쉫⩷物夨⑨噩</w:t>
      </w:r>
      <w:r>
        <w:rPr/>
        <w:t>ⷂꤤ</w:t>
      </w:r>
      <w:r>
        <w:rPr/>
        <w:t>珂㒱㡩㩈弶潊繨彞ㅠ┩癕㍵땏猷䴬䈥꺱梮㘱㍏숣싍潇⯂㬶噘☭憬슿楗땔ꌮ桫㛂塓捋凂⥋幪㋂敍破浇剖婯稴硦畣쉰⩰⩞朦䕍묥摯◂别ㅏ穑㋂⎿潀ꄣ塯婇㠹䰣㠸縲媩洯瑉硙䂮恤瘪琽⤪슿꺩䪣勂獌彀㑓煔䊻嫂桱걷㐲슩亿婸䓃䘸湐橕</w:t>
      </w:r>
      <w:r>
        <w:rPr/>
        <w:t>꧂</w:t>
      </w:r>
      <w:r>
        <w:rPr/>
        <w:t>穆䐮疿쵒숷썮捘䂮쉄ꅲ숺슣冣␣䛂쉕辻伳扠䅥噀摷夫</w:t>
      </w:r>
      <w:r>
        <w:rPr/>
        <w:t>ꕇ</w:t>
      </w:r>
      <w:r>
        <w:rPr/>
        <w:t>쉟縯쉨숶</w:t>
      </w:r>
      <w:r>
        <w:rPr/>
        <w:t>⢵</w:t>
      </w:r>
      <w:r>
        <w:rPr/>
        <w:t>顐玱祅쉶稯㡎仂䕫넸</w:t>
      </w:r>
      <w:r>
        <w:rPr/>
        <w:t>ⱔ</w:t>
      </w:r>
      <w:r>
        <w:rPr/>
        <w:t>勂떱䩢㬷婉漭쵣参㐳뗂</w:t>
      </w:r>
      <w:r>
        <w:rPr/>
        <w:t>⣂</w:t>
      </w:r>
      <w:r>
        <w:rPr/>
        <w:t>櫂숽⑚쉓깩楏六浳唪湕쉓㩥皱걵⍚䀨截싂</w:t>
      </w:r>
      <w:r>
        <w:rPr/>
        <w:t>ꦿ⨽</w:t>
      </w:r>
      <w:r>
        <w:rPr/>
        <w:t>瘫嗂츯恔瞱㘰ㅌ䈯</w:t>
      </w:r>
      <w:r>
        <w:rPr/>
        <w:t>ⴥ</w:t>
      </w:r>
      <w:r>
        <w:rPr/>
        <w:t>숫䉃帰㐪類䒩畬䦵春㑦</w:t>
      </w:r>
      <w:r>
        <w:rPr/>
        <w:t>ꕨ</w:t>
      </w:r>
      <w:r>
        <w:rPr/>
        <w:t>쉄獥䱁䱈䰪嘺숳凍摄䥭摞擂䅫䑂劏ꥹ깲瑗䁉㥲싂丣癷ㅬ䑇婇㭪⥖</w:t>
      </w:r>
      <w:r>
        <w:rPr/>
        <w:t>ꕋ</w:t>
      </w:r>
      <w:r>
        <w:rPr/>
        <w:t>쉐㑮嚥兏毂頻쉶犘㵂쉉畹믂</w:t>
      </w:r>
      <w:r>
        <w:rPr/>
        <w:t>⡄</w:t>
      </w:r>
      <w:r>
        <w:rPr/>
        <w:t>牄晶楄싂뿂숸具沣䈺抵䥁긨㝐㙐娴㞥噩瘦촲䧂䙦煺儲◂숮氤ꎮ䡐珂숣㧂숰⹴뭹⑑㐲畳地꺩㙢䧃欪숤杋슱喿兤뽂佦輪䅙欩啂嫂乹礹戳</w:t>
      </w:r>
      <w:r>
        <w:rPr/>
        <w:t>ꗂ</w:t>
      </w:r>
      <w:r>
        <w:rPr/>
        <w:t>㥗㭞</w:t>
      </w:r>
      <w:r>
        <w:rPr/>
        <w:t>ꔰ</w:t>
      </w:r>
      <w:r>
        <w:rPr/>
        <w:t>祘ꎻ竂䤶㋃䝫䈺车渻傿畸䄬坘컂䫂扬坏塀抩㌪촸⹥♰䬵㕓䝫썠慮丷淂䅾숩쉪權㉯橘扺柂</w:t>
      </w:r>
      <w:r>
        <w:rPr/>
        <w:t>Ⳃ</w:t>
      </w:r>
      <w:r>
        <w:rPr/>
        <w:t>숳</w:t>
      </w:r>
      <w:r>
        <w:rPr/>
        <w:t>⡭</w:t>
      </w:r>
      <w:r>
        <w:rPr/>
        <w:t>썅纏쉾쏎祙穑</w:t>
      </w:r>
      <w:r>
        <w:rPr/>
        <w:t>⣂</w:t>
      </w:r>
      <w:r>
        <w:rPr/>
        <w:t>妵⑶䌯㣂</w:t>
      </w:r>
      <w:r>
        <w:rPr/>
        <w:t>ꥇ</w:t>
      </w:r>
      <w:r>
        <w:rPr/>
        <w:t>녖忂㒬慷痂싂슱捩㥬堤燂兣偅傘潅⵵⥐恐炮㝢䠦ざ䌩◂痂婘嚡瓂ꥫ橋ꎥ磂䗂뗂䍾兖塬填挻柂딨捙⸪牂乮柂硤</w:t>
      </w:r>
      <w:r>
        <w:rPr/>
        <w:t>ⱂ</w:t>
      </w:r>
      <w:r>
        <w:rPr/>
        <w:t>땮싎幡⩾毂䝸</w:t>
      </w:r>
      <w:r>
        <w:rPr/>
        <w:t>Ᵽ⩣</w:t>
      </w:r>
      <w:r>
        <w:rPr/>
        <w:t>䳂噎䨴枡⽏숶䵃ꍇ㚮갮䌬究睪橢⽁碣橥婧兪뽀晩㤵䢮獓ㄽ䅭祡慮</w:t>
      </w:r>
      <w:r>
        <w:rPr/>
        <w:t>ꕱ</w:t>
      </w:r>
      <w:r>
        <w:rPr/>
        <w:t>⣎</w:t>
      </w:r>
      <w:r>
        <w:rPr/>
        <w:t>扏녪䴸捒轲䪩㍁摪徥在坣䑟ꥠ숸兆儣</w:t>
      </w:r>
      <w:r>
        <w:rPr/>
        <w:t>⢩</w:t>
      </w:r>
      <w:r>
        <w:rPr/>
        <w:t>ㅾ城畟敮㏂</w:t>
      </w:r>
      <w:r>
        <w:rPr/>
        <w:t>⡢</w:t>
      </w:r>
      <w:r>
        <w:rPr/>
        <w:t>矂뽹⍩迂乌㞣숽쉔斱⯂땅⩓䞮〮欣創睺깬濂䳂橞♞亘常㐭㶡颥桂䵎㌸㩍⨪⿂旃㵵습䙢㑈甮桯䑟㞵淂彳稲灠䙺쉲癙弤</w:t>
      </w:r>
      <w:r>
        <w:rPr/>
        <w:t>ꔴ</w:t>
      </w:r>
      <w:r>
        <w:rPr/>
        <w:t>숽余器쉕쉥뾩쵳硸き潕桖䈥吪普⛂潕歗祓┫偆⌱㝖繸嘬婰뮥伮剷䐽灚歭ꥬ떱춱呄〺쉳뭱瑖쉗</w:t>
      </w:r>
      <w:r>
        <w:rPr/>
        <w:t>ꕎ</w:t>
      </w:r>
      <w:r>
        <w:rPr/>
        <w:t>䱱쉥健淂䁲烍䇂䥲ꥵ儣⩍幣⽲㑠䝎싂祪䠻쉲뿂坡쉟啐㩾⭚ꆩ淂癤⩏䁶쉺穈楰儦恎䨷</w:t>
      </w:r>
      <w:r>
        <w:rPr/>
        <w:t>⡲</w:t>
      </w:r>
      <w:r>
        <w:rPr/>
        <w:t>쵋䱯䁃哂▱▿㎣神䕬梩썡塹䱘ꆘ睫顎䄻庱㩳⌲空㑤촺㵧㙢桫</w:t>
      </w:r>
      <w:r>
        <w:rPr/>
        <w:t>ꕉ</w:t>
      </w:r>
      <w:r>
        <w:rPr/>
        <w:t>灦䥏칵⤶猣曂兲</w:t>
      </w:r>
      <w:r>
        <w:rPr/>
        <w:t>ꤤ⤦</w:t>
      </w:r>
      <w:r>
        <w:rPr/>
        <w:t>佁㌭乔䥠兹梻╹頲庿佭婇䥰磂䞣숭⌬截畗䍀쵒坪頥砱带張㮩繇皥凃긳竂⍰㍅슱⨹⚮㬦癘牤呩쉙┶垥硸挽싂껂煄瀷⩵颣碥촻牑썲抿싂쉌ㆿ䉱䎩旍⸬䊮⹘匭䀵嫂颵</w:t>
      </w:r>
      <w:r>
        <w:rPr/>
        <w:t>ꕰ</w:t>
      </w:r>
      <w:r>
        <w:rPr/>
        <w:t>䜪땪湈⸹⨪땳⑆⩏塯䈨</w:t>
      </w:r>
      <w:r>
        <w:rPr/>
        <w:t>ꥅ</w:t>
      </w:r>
      <w:r>
        <w:rPr/>
        <w:t>㙈㌦妵䤭⨦楬⿂ꅯ䮩䝳⨭⾩䧂兤䳂嗂灭纩ㅁ뽟㨹ꌪ땅⭉盂㣂彗녌奫䁃伫ꥶ湚卯䵺祴ꍂ匲숫</w:t>
      </w:r>
      <w:r>
        <w:rPr/>
        <w:t>ⴥ</w:t>
      </w:r>
      <w:r>
        <w:rPr/>
        <w:t>⾘佳怽⬵䘸䪿쉱䈳䭍㭸睫㍓吵噵⸪</w:t>
      </w:r>
      <w:r>
        <w:rPr/>
        <w:t>ⵧ</w:t>
      </w:r>
      <w:r>
        <w:rPr/>
        <w:t>怶剑䱕洸숻噑汲㍗塘摩枏址⌫㙾⌨㭬뇃쉏圫䝔츮㥊ヂ撬䥃迎慪頺曂䭍⍴牚㉆┪厱㍩⩃⹫</w:t>
      </w:r>
      <w:r>
        <w:rPr/>
        <w:t>ꤱ</w:t>
      </w:r>
      <w:r>
        <w:rPr/>
        <w:t>务潀塨恑辻뼳</w:t>
      </w:r>
      <w:r>
        <w:rPr/>
        <w:t>ⲩ</w:t>
      </w:r>
      <w:r>
        <w:rPr/>
        <w:t>呸쉢╡㗂抩欣地깉䏂㛎쉔땫⩨唥쎻凂쎡敬⑩珎ㅞ悥㤳䍞길</w:t>
      </w:r>
      <w:r>
        <w:rPr/>
        <w:t>꧂</w:t>
      </w:r>
      <w:r>
        <w:rPr/>
        <w:t>깈뇂嗃䠤</w:t>
      </w:r>
      <w:r>
        <w:rPr/>
        <w:t>⡘</w:t>
      </w:r>
      <w:r>
        <w:rPr/>
        <w:t>ぺ䅌䵂⍶瀊⬯⼵⤹</w:t>
      </w:r>
      <w:r>
        <w:rPr/>
        <w:t>⡲</w:t>
      </w:r>
      <w:r>
        <w:rPr/>
        <w:t>堸슥悵㬥柂熬盂⫃乩住㐥䢱疩⭾坊桕쉃佩㚣响쉔枣㕏㵣偭▘䐽䖡뭮</w:t>
      </w:r>
      <w:r>
        <w:rPr/>
        <w:t>ꥐ</w:t>
      </w:r>
      <w:r>
        <w:rPr/>
        <w:t>㧃땪䁷挰攩呒擎쉩摥眤㡋狂ꅀ</w:t>
      </w:r>
      <w:r>
        <w:rPr/>
        <w:t>ⴣ</w:t>
      </w:r>
      <w:r>
        <w:rPr/>
        <w:t>怶弭넱婈卓煁汨쉉㍞睑싂泂畲繶ꎿ꧎奙㔳㜲卟㡮塓싂慃嫂╖飂⒘软硾숰뼯呄믂䵃灧縷숸숫炮幒숤橎䌯ぉ㍁祢嘷</w:t>
      </w:r>
      <w:r>
        <w:rPr/>
        <w:t>Ⱘ⩞</w:t>
      </w:r>
      <w:r>
        <w:rPr/>
        <w:t>㚡쉴窩㶵䅠䆱戦睁⍢䵂縺䀷슬䆿乮痂柂숻㉵</w:t>
      </w:r>
      <w:r>
        <w:rPr/>
        <w:t>꧂</w:t>
      </w:r>
      <w:r>
        <w:rPr/>
        <w:t>ㄻ㡍㧂颵煞䀳쉓墥睈싂幫㘸礸檏슏⽏㔴珂䉭懂熣㵲圱⺿皡꥞뭉䡩⍅ꥹ睬⹨ꅢ䱪㕧쌳땧⥠獢硈䴴㕀从숵넹猴當싃㴣㚻♾숳䥭㘹ꄴ⥀䡓㦩걃慏꥾㐮</w:t>
      </w:r>
      <w:r>
        <w:rPr/>
        <w:t>ⰸ</w:t>
      </w:r>
      <w:r>
        <w:rPr/>
        <w:t>椥</w:t>
      </w:r>
      <w:r>
        <w:rPr/>
        <w:t>ꥂ</w:t>
      </w:r>
      <w:r>
        <w:rPr/>
        <w:t>娶迎ꥲ걍睠䩈䩢剚摘</w:t>
      </w:r>
      <w:r>
        <w:rPr/>
        <w:t>ꦱ</w:t>
      </w:r>
      <w:r>
        <w:rPr/>
        <w:t>䁊䙎䇂㝮㝍捥껂</w:t>
      </w:r>
      <w:r>
        <w:rPr/>
        <w:t>ⰴ</w:t>
      </w:r>
      <w:r>
        <w:rPr/>
        <w:t>꧂</w:t>
      </w:r>
      <w:r>
        <w:rPr/>
        <w:t>Ⳃ</w:t>
      </w:r>
      <w:r>
        <w:rPr/>
        <w:t>椱碘玣㈴扒乣</w:t>
      </w:r>
      <w:r>
        <w:rPr/>
        <w:t>ꔪ</w:t>
      </w:r>
      <w:r>
        <w:rPr/>
        <w:t>潠䀯掘䱰</w:t>
      </w:r>
      <w:r>
        <w:rPr/>
        <w:t>ꦻ</w:t>
      </w:r>
      <w:r>
        <w:rPr/>
        <w:t>戹⵹䭚깭塱⹷⥶犮㏂⹺奉ꥰꇍ迂</w:t>
      </w:r>
      <w:r>
        <w:rPr/>
        <w:t>ⱃ</w:t>
      </w:r>
      <w:r>
        <w:rPr/>
        <w:t>彆懂</w:t>
      </w:r>
      <w:r>
        <w:rPr/>
        <w:t>ꤰ</w:t>
      </w:r>
      <w:r>
        <w:rPr/>
        <w:t>갦슬㫂係曂뗂帺湓ㄲ넻槃쉃␩슩ꅡ䡍婭即</w:t>
      </w:r>
      <w:r>
        <w:rPr/>
        <w:t>ꦩ</w:t>
      </w:r>
      <w:r>
        <w:rPr/>
        <w:t>扐欽㙖쉾轾偓皻㈶牊春撵숴摪䉲䅢슥</w:t>
      </w:r>
      <w:r>
        <w:rPr/>
        <w:t>ⰰ</w:t>
      </w:r>
      <w:r>
        <w:rPr/>
        <w:t>䉮䴲䛎疥⩺싂挮十쉑獖䵤싍⿂㍸祯洫䕵</w:t>
      </w:r>
      <w:r>
        <w:rPr/>
        <w:t>ꦿ</w:t>
      </w:r>
      <w:r>
        <w:rPr/>
        <w:t>㷂楞湡彏⩧祊䥔楆땟癩㏂㵀㝃넽㙐坷佴矂㌽싂眶㜬뭊傩椰쉢繥塎千뇂卑㝑侻츣拍湱⦮</w:t>
      </w:r>
      <w:r>
        <w:rPr/>
        <w:t>ꕘ</w:t>
      </w:r>
      <w:r>
        <w:rPr/>
        <w:t>昫晭땃㷂</w:t>
      </w:r>
      <w:r>
        <w:rPr/>
        <w:t>꤯</w:t>
      </w:r>
      <w:r>
        <w:rPr/>
        <w:t>挷⑲椸⾡캬숫盂숴쉣顁</w:t>
      </w:r>
      <w:r>
        <w:rPr/>
        <w:t>Ⱚ</w:t>
      </w:r>
      <w:r>
        <w:rPr/>
        <w:t>뽩</w:t>
      </w:r>
      <w:r>
        <w:rPr/>
        <w:t>ꦡꥑ⪿</w:t>
      </w:r>
      <w:r>
        <w:rPr/>
        <w:t>䱲⏂묮䕐☦</w:t>
      </w:r>
      <w:r>
        <w:rPr/>
        <w:t>꧃</w:t>
      </w:r>
      <w:r>
        <w:rPr/>
        <w:t>䃍疿喩墩楚硠恴䦡꥕㔶瘥⩭</w:t>
      </w:r>
      <w:r>
        <w:rPr/>
        <w:t>ꥈ</w:t>
      </w:r>
      <w:r>
        <w:rPr/>
        <w:t>慗梿땏믃</w:t>
      </w:r>
      <w:r>
        <w:rPr/>
        <w:t>⡘</w:t>
      </w:r>
      <w:r>
        <w:rPr/>
        <w:t>坘</w:t>
      </w:r>
      <w:r>
        <w:rPr/>
        <w:t>ꕵ</w:t>
      </w:r>
      <w:r>
        <w:rPr/>
        <w:t>挸瘽辬깠䵢놩敺녀⑄敐癓捍</w:t>
      </w:r>
      <w:r>
        <w:rPr/>
        <w:t>⠵⫂</w:t>
      </w:r>
      <w:r>
        <w:rPr/>
        <w:t>䭫䷂䰨㜩묹啡申㑈⌴ꅇ㎏㵖媣䞵㔷쉊摒甪䍌繆㙥⒘쉨䍡昣㬷嗂彸쉙⭫绂栬绂썓╘䍠䭉</w:t>
      </w:r>
      <w:r>
        <w:rPr/>
        <w:t>ꥒ</w:t>
      </w:r>
      <w:r>
        <w:rPr/>
        <w:t>憿呄偡숰쉞싂ど癔㜷쵌滍껂캡焨漽싂娻㬤㡊顡瑉督㵤䁗辩ꇂ瘪</w:t>
      </w:r>
      <w:r>
        <w:rPr/>
        <w:t>Ᵽ</w:t>
      </w:r>
      <w:r>
        <w:rPr/>
        <w:t>獃䠱쌮槂⥺㖥㢣兞뽑⨯䱉걅䷂걩㥔纣輦睃呠搭컂秂扆김곂땆ㅈ췂촳㘸嚮毃걍恁㥵䶣</w:t>
      </w:r>
      <w:r>
        <w:rPr/>
        <w:t>ⱞ</w:t>
      </w:r>
      <w:r>
        <w:rPr/>
        <w:t>橍戬䘪厘飂숮熥㔨㕬</w:t>
      </w:r>
      <w:r>
        <w:rPr/>
        <w:t>ꤱ</w:t>
      </w:r>
      <w:r>
        <w:rPr/>
        <w:t>딤淂⨰㙉⌯䛂敉婞䄫</w:t>
      </w:r>
      <w:r>
        <w:rPr/>
        <w:t>Ⱖ</w:t>
      </w:r>
      <w:r>
        <w:rPr/>
        <w:t>刲潾슥</w:t>
      </w:r>
      <w:r>
        <w:rPr/>
        <w:t>ꤊ꥚</w:t>
      </w:r>
      <w:r>
        <w:rPr/>
        <w:t>晹䕴㠬穮㵥ꥹ汘扔뽬⹯睲焺쉞䕢⍌偮流塕쉓쵏쉭轇佺믂싃뇂轑轀⩊捗⽡猲숥䐽枡顂</w:t>
      </w:r>
      <w:r>
        <w:rPr/>
        <w:t>ꤹ</w:t>
      </w:r>
      <w:r>
        <w:rPr/>
        <w:t>㉠</w:t>
      </w:r>
      <w:r>
        <w:rPr/>
        <w:t>ꥆ</w:t>
      </w:r>
      <w:r>
        <w:rPr/>
        <w:t>癉強⨩</w:t>
      </w:r>
      <w:r>
        <w:rPr/>
        <w:t>ꔪ</w:t>
      </w:r>
      <w:r>
        <w:rPr/>
        <w:t>䭧⽀⯂杇㠥숱䁠流畟摲参㔰ꍧ㙰♎ꅘ䉡庬㦏ꌺ䆩拂礻⭀쉞倨⹥乃湢䑲♭睪埂㚩煹쵢ㆱ䕢㑭쵒㡱卌뾘熻캵撬硅긻圮偏⏂ㄶ佾婺썯숭䛃녟呆睒圦呓</w:t>
      </w:r>
      <w:r>
        <w:rPr/>
        <w:t>ꔳ</w:t>
      </w:r>
      <w:r>
        <w:rPr/>
        <w:t>㜹㙏侩⼵䨫☸牊䴵䬥</w:t>
      </w:r>
      <w:r>
        <w:rPr/>
        <w:t>ⵣ</w:t>
      </w:r>
      <w:r>
        <w:rPr/>
        <w:t>匲傮示걒㉒ꇃ뽷䵗䣎珍㤯싂扭㤮뽚未䙀敌쉒㣂</w:t>
      </w:r>
      <w:r>
        <w:rPr/>
        <w:t>ⰶ</w:t>
      </w:r>
      <w:r>
        <w:rPr/>
        <w:t>帽쵁ぅ슩捒摊</w:t>
      </w:r>
      <w:r>
        <w:rPr/>
        <w:t>ꥍ</w:t>
      </w:r>
      <w:r>
        <w:rPr/>
        <w:t>슿⨪녀</w:t>
      </w:r>
      <w:r>
        <w:rPr/>
        <w:t>ⴴ</w:t>
      </w:r>
      <w:r>
        <w:rPr/>
        <w:t>塔썭頦䨪숨⽑꺬皱畣쉄뽓⭄傩塺䉃瘶걕쉨걕㙸㉗</w:t>
      </w:r>
      <w:r>
        <w:rPr/>
        <w:t>ꤨ</w:t>
      </w:r>
      <w:r>
        <w:rPr/>
        <w:t>㭲䈤ꄰ敀呌睹⽍㬪숥깠㘷働繄㶩噤</w:t>
      </w:r>
      <w:r>
        <w:rPr/>
        <w:t>⠬</w:t>
      </w:r>
      <w:r>
        <w:rPr/>
        <w:t>쎡땬晃娻⽵쵃狂뮬穡♵⥵䉹♈䥬걀噑╌祀쉎캣杏䬩썴桅灁땓畳⽩뭩敨䉞奍偟飂猱㈥⹁㮵瑔</w:t>
      </w:r>
      <w:r>
        <w:rPr/>
        <w:t>⡠</w:t>
      </w:r>
      <w:r>
        <w:rPr/>
        <w:t>哂䔪㵶뭀瓂㎮걥稲뭄㈪瑫堭㵓ꅷ瀽⥣刪쉆焹ぬ奲憩か朱㐪睷煖㭩䄻䵅⻂㛂幣⫂朳</w:t>
      </w:r>
      <w:r>
        <w:rPr/>
        <w:t>ꥇ⩵</w:t>
      </w:r>
      <w:r>
        <w:rPr/>
        <w:t>㭂㫂ꇂ燃㩆凂揂瑄頸⸬</w:t>
      </w:r>
      <w:r>
        <w:rPr/>
        <w:t>ꤱ</w:t>
      </w:r>
      <w:r>
        <w:rPr/>
        <w:t>爪噤䁘㭘</w:t>
      </w:r>
      <w:r>
        <w:rPr/>
        <w:t>ⷎ</w:t>
      </w:r>
      <w:r>
        <w:rPr/>
        <w:t>싂毂㩀勍䈴䴮櫂欽瞮㑡伬숭甽ㅚ晲估擂汄쉄顕숥杏惂敎딴兢䝀種憥숻쉖츫䕡澻欰㓎쉌眻</w:t>
      </w:r>
      <w:r>
        <w:rPr/>
        <w:t>ꦘ</w:t>
      </w:r>
      <w:r>
        <w:rPr/>
        <w:t>縤숩坷䁩杅㝾拂쉘殣坬睏慒䩸捅䡩ꅅ頣澩䔰녗㵐㔫慯䚮䀯㭵绂㩢츸懂쉠復쉚⛂䌸橲䳂ꏂ䨺栭歀灹偹案</w:t>
      </w:r>
      <w:r>
        <w:rPr/>
        <w:t>ꔬ</w:t>
      </w:r>
      <w:r>
        <w:rPr/>
        <w:t>䌵㩸杁䅔穾⩾弮Ⓧ◂㕣窣㯂疘䄶뾡㍮竂啭票狂⥰⩍䉴⑨䤬⿎壂乃䝥楖뼦华煲깲</w:t>
      </w:r>
      <w:r>
        <w:rPr/>
        <w:t>ꔨ</w:t>
      </w:r>
      <w:r>
        <w:rPr/>
        <w:t>汦</w:t>
      </w:r>
      <w:r>
        <w:rPr/>
        <w:t>⡶</w:t>
      </w:r>
      <w:r>
        <w:rPr/>
        <w:t>㕁湇㌵栶䅩⌫숣쉰㬩䉸㎻㙚㫂㯂⨰捘䑣頪慘ㆣ䵸뼲圤깉湯㡙卖㭒弴母瑦皱弸</w:t>
      </w:r>
      <w:r>
        <w:rPr/>
        <w:t>ꕏ</w:t>
      </w:r>
      <w:r>
        <w:rPr/>
        <w:t>ꥯ摃佥ꥡ쉑琽긭牦숳칕啐礷ㅰ秂旂䕅</w:t>
      </w:r>
      <w:r>
        <w:rPr/>
        <w:t>ꤨ</w:t>
      </w:r>
      <w:r>
        <w:rPr/>
        <w:t>쉙䘱⌭涵⻎佥쉙⹍普嘽㘲슡䀬飂㡸</w:t>
      </w:r>
      <w:r>
        <w:rPr/>
        <w:t>ꕩ</w:t>
      </w:r>
      <w:r>
        <w:rPr/>
        <w:t>沩奄卞⥸㇂싂ㅎ牕姂䉑乵⑵⍷꥾ꌴ搱砷싂楹䜲奢⵾</w:t>
      </w:r>
      <w:r>
        <w:rPr/>
        <w:t>꧂</w:t>
      </w:r>
      <w:r>
        <w:rPr/>
        <w:t>珍♗㭙깸偭㯂㭇璵䨩㛂曂⩉䛍睧䤩㩞榻䐷瓂坎딊檬燂恒敡䤵彏썆⽡嘣顷㭥㩹㌪╗琵牍⨲碣嫎倥⸨숲彙뭮</w:t>
      </w:r>
      <w:r>
        <w:rPr/>
        <w:t>⠸</w:t>
      </w:r>
      <w:r>
        <w:rPr/>
        <w:t>敐┯ꍦ摳厱ꌪ曂䈲じ顏ㆡ䅏쉹㥘杉癡쵶绂札ㅠ忂㘵滍䠦啠숤쉉䕅槍朰䡃噋⩯싎彏坱琲쉚ㅮ⩇捾춡繥晑컂슥顖䙗썡쉶䵋干秃ꇂ╢숬무ꍹ묪奃ぎ暘䍥搴剙歃瑺쏎倭彁狂숤⩸乁⹺╬牨橭撡썐ぱꍓ心㍴歗嚮㏂䅾爲拃쵩㢩숽슩奄쉉ꥰ斱硗怭㑀呺┬淂偂쉢係桒ꄦ椴楨測噳棃⒮穨슡捨쉫䴳♏㡂坢⍐䘯⩨⭮啵⵵갶䖿␽䑡弽슏牭杮㵤捺쉕뾿浥⭡塅牀㡙⮱ꥭ猻抱撡救否抱祮㏂䑐類걮</w:t>
      </w:r>
      <w:r>
        <w:rPr/>
        <w:t>ꥂ</w:t>
      </w:r>
      <w:r>
        <w:rPr/>
        <w:t>䅕㬬㡔䝁䓂䙴</w:t>
      </w:r>
      <w:r>
        <w:rPr/>
        <w:t>ꤤ</w:t>
      </w:r>
      <w:r>
        <w:rPr/>
        <w:t>睷㴴䉴⏂绂半ꅤ枮⌬䯂⽱</w:t>
      </w:r>
      <w:r>
        <w:rPr/>
        <w:t>ⱔ</w:t>
      </w:r>
      <w:r>
        <w:rPr/>
        <w:t>ㅤ戩㝂뭪㵠⩂䝱彰췂䜪╂䝈睴⥊␲⍵묰숸百䖻⥢숻敱檮ㅏ姂</w:t>
      </w:r>
      <w:r>
        <w:rPr/>
        <w:t>ꤩ</w:t>
      </w:r>
      <w:r>
        <w:rPr/>
        <w:t>䂩녨㇃㑠뽶⩸⹸捆䚻倪䄴뇂⨪爸䍷싍㯂뽷瘲</w:t>
      </w:r>
      <w:r>
        <w:rPr/>
        <w:t>ⱨ⠪</w:t>
      </w:r>
      <w:r>
        <w:rPr/>
        <w:t>䀯⤯</w:t>
      </w:r>
      <w:r>
        <w:rPr/>
        <w:t>ⷂ⨮</w:t>
      </w:r>
      <w:r>
        <w:rPr/>
        <w:t>깶匮</w:t>
      </w:r>
      <w:r>
        <w:rPr/>
        <w:t>⡭</w:t>
      </w:r>
      <w:r>
        <w:rPr/>
        <w:t>浊쉕숹뽶硕䅅녍瑅参懂ꏍ䍲뭤佔䘺伬兠䙁䨮</w:t>
      </w:r>
      <w:r>
        <w:rPr/>
        <w:t>ꖬ</w:t>
      </w:r>
      <w:r>
        <w:rPr/>
        <w:t>쵈䑶쵌䣎䩅㚏拃扡뽄쉨㯂番䝓㩬쉌㩍桴슩偆摑琯橱䁠䛂哂㝨숬숴</w:t>
      </w:r>
      <w:r>
        <w:rPr/>
        <w:t>ꕹ</w:t>
      </w:r>
      <w:r>
        <w:rPr/>
        <w:t>䝎枿뭓䟂싍牴땏쉨煵숻</w:t>
      </w:r>
      <w:r>
        <w:rPr/>
        <w:t>ꦩ</w:t>
      </w:r>
      <w:r>
        <w:rPr/>
        <w:t>栭顫䭹숳ㅑ䱚㨵묨</w:t>
      </w:r>
      <w:r>
        <w:rPr/>
        <w:t>⠸</w:t>
      </w:r>
      <w:r>
        <w:rPr/>
        <w:t>啘⾱⩆䝔乸滂㓂䯂⪣숣꺏쉤㴶䏎⛂吶</w:t>
      </w:r>
      <w:r>
        <w:rPr/>
        <w:t>⡱</w:t>
      </w:r>
      <w:r>
        <w:rPr/>
        <w:t>㥞쉹搪</w:t>
      </w:r>
      <w:r>
        <w:rPr/>
        <w:t>ꥋ</w:t>
      </w:r>
      <w:r>
        <w:rPr/>
        <w:t>ꥲ䤮┴⥾쉄쉞㠶䩞轍咩⭙䬰浉啁弶</w:t>
      </w:r>
      <w:r>
        <w:rPr/>
        <w:t>⡙⡟</w:t>
      </w:r>
      <w:r>
        <w:rPr/>
        <w:t>䢣晐뭌䎬㑠否幎乗쉟昩䀨剡⩧搶싂쉃</w:t>
      </w:r>
      <w:r>
        <w:rPr/>
        <w:t>꥟</w:t>
      </w:r>
      <w:r>
        <w:rPr/>
        <w:t>燂㩧</w:t>
      </w:r>
      <w:r>
        <w:rPr/>
        <w:t>ꕖ⬫</w:t>
      </w:r>
      <w:r>
        <w:rPr/>
        <w:t>澩獵淂㕾䞩␦쉒䦱繳㟍㍅숨参숭坎쉑쉓</w:t>
      </w:r>
      <w:r>
        <w:rPr/>
        <w:t>ⷃ</w:t>
      </w:r>
      <w:r>
        <w:rPr/>
        <w:t>妵吮⹓㢮䢱擂ꍢ夣摂揂捆獉熮㍺煺檵䝲숦</w:t>
      </w:r>
      <w:r>
        <w:rPr/>
        <w:t>⠳</w:t>
      </w:r>
      <w:r>
        <w:rPr/>
        <w:t>쉐单丸㊱칎</w:t>
      </w:r>
      <w:r>
        <w:rPr/>
        <w:t>ꕂ</w:t>
      </w:r>
      <w:r>
        <w:rPr/>
        <w:t>쉟㐭厏쉉⤸㍧</w:t>
      </w:r>
      <w:r>
        <w:rPr/>
        <w:t>ⲡ</w:t>
      </w:r>
      <w:r>
        <w:rPr/>
        <w:t>싂怰き慾末䴲嘩䀨䯂</w:t>
      </w:r>
      <w:r>
        <w:rPr/>
        <w:t>Ⳏ</w:t>
      </w:r>
      <w:r>
        <w:rPr/>
        <w:t>娵Ⓧ頱캩彋쉠</w:t>
      </w:r>
      <w:r>
        <w:rPr/>
        <w:t>꧂</w:t>
      </w:r>
      <w:r>
        <w:rPr/>
        <w:t>뭶坥㚿㐴⤤捂焵ꌽ쉵쉍⬩껂䧎⻍꺿⼦晏⎮䒱쉠眺</w:t>
      </w:r>
      <w:r>
        <w:rPr/>
        <w:t>ꔣ⯎</w:t>
      </w:r>
      <w:r>
        <w:rPr/>
        <w:t>䐺兎䑪撻䝵싂䅷숬汸唽慥硧樰搨⸭兪摁愹ㅵ泃ꄪ唣刪吴弴쉚</w:t>
      </w:r>
      <w:r>
        <w:rPr/>
        <w:t>ꕰ</w:t>
      </w:r>
      <w:r>
        <w:rPr/>
        <w:t>쉭橥劘쉇깐㭺㙍⌊숯⨸愫塸愥䥬⩶㡥畊ぅ猭䌽ꌫ뽙Ⓕ슏깢ꄯ⑉午漽捒剏䧃伷⒵␹뼭㗂穔祮⹲</w:t>
      </w:r>
      <w:r>
        <w:rPr/>
        <w:t>ꥍ</w:t>
      </w:r>
      <w:r>
        <w:rPr/>
        <w:t>䥄櫂</w:t>
      </w:r>
      <w:r>
        <w:rPr/>
        <w:t>ꕸ⛂</w:t>
      </w:r>
      <w:r>
        <w:rPr/>
        <w:t>摰⩺䍭䍇넫꥞祘縲⬨㡥畮㴲滂䱟櫂恉䀴澬䠹쉀稵⬩ꅙ帤欽䡚皻獀婏㍶䄳睎䘪檣㑇⬪題㍋㵄嗂뾿</w:t>
      </w:r>
      <w:r>
        <w:rPr/>
        <w:t>ꤲ</w:t>
      </w:r>
      <w:r>
        <w:rPr/>
        <w:t>繢</w:t>
      </w:r>
      <w:r>
        <w:rPr/>
        <w:t>⠨</w:t>
      </w:r>
      <w:r>
        <w:rPr/>
        <w:t>兞䵸婖䥭顎儽슮氭䜰숪⽉剭숨╥쌤묣쉢獉㖱幑</w:t>
      </w:r>
      <w:r>
        <w:rPr/>
        <w:t>⡨</w:t>
      </w:r>
      <w:r>
        <w:rPr/>
        <w:t>뽈䃂䀦쵰仂⥳칸㉷昶䬱励뾵癶改</w:t>
      </w:r>
      <w:r>
        <w:rPr/>
        <w:t>ꦥ</w:t>
      </w:r>
      <w:r>
        <w:rPr/>
        <w:t>䁲┬朳쉨슘⑈딮⩭欣灞쉍欵䌦纏堭琤桰歋䝯婀숪䵐㜶</w:t>
      </w:r>
      <w:r>
        <w:rPr/>
        <w:t>꤬</w:t>
      </w:r>
      <w:r>
        <w:rPr/>
        <w:t>噠犘</w:t>
      </w:r>
      <w:r>
        <w:rPr/>
        <w:t>ⵁ</w:t>
      </w:r>
      <w:r>
        <w:rPr/>
        <w:t>ㆩ</w:t>
      </w:r>
      <w:r>
        <w:rPr/>
        <w:t>ⱸ</w:t>
      </w:r>
      <w:r>
        <w:rPr/>
        <w:t>슿㑀㵆츥⬻쵏쉧㍬㨮</w:t>
      </w:r>
      <w:r>
        <w:rPr/>
        <w:t>ꤰ</w:t>
      </w:r>
      <w:r>
        <w:rPr/>
        <w:t>焵䱢猶</w:t>
      </w:r>
      <w:r>
        <w:rPr/>
        <w:t>꥟</w:t>
      </w:r>
      <w:r>
        <w:rPr/>
        <w:t>势涮濂ㄮ励梱깕쌨幀楡</w:t>
      </w:r>
      <w:r>
        <w:rPr/>
        <w:t>ꤱ</w:t>
      </w:r>
      <w:r>
        <w:rPr/>
        <w:t>潨</w:t>
      </w:r>
      <w:r>
        <w:rPr/>
        <w:t>ꔤ</w:t>
      </w:r>
      <w:r>
        <w:rPr/>
        <w:t>䰲頬싂쉙⯂䔹┲喱啍璡뮵琥摁奷䫂⸭쉯唣㖬䍷乌歐☤浠</w:t>
      </w:r>
      <w:r>
        <w:rPr/>
        <w:t>ꤱ</w:t>
      </w:r>
      <w:r>
        <w:rPr/>
        <w:t>숭秂ꍢ㍧つ땔ꅞ㕙瀤㵐</w:t>
      </w:r>
      <w:r>
        <w:rPr/>
        <w:t>Ⱖ</w:t>
      </w:r>
      <w:r>
        <w:rPr/>
        <w:t>癟硑掻숯쉸愻㣎摨䕷刹썙쉸杇䙶⒘⻂䭲㝇쉬橺⒩뽄恥싎㟍乪吳ㆩ祾깙睢㩴剸嫂勂杺彈恅쉤奮縻愥媩걳午疵ꌻ싂眲䉐꺻厘⑒</w:t>
      </w:r>
      <w:r>
        <w:rPr/>
        <w:t>Ⱪ</w:t>
      </w:r>
      <w:r>
        <w:rPr/>
        <w:t>㶬橌쉸쉸偓穎싂堷䉀⨲顪䀨䯂쉺䕄剂</w:t>
      </w:r>
      <w:r>
        <w:rPr/>
        <w:t>ꥏ</w:t>
      </w:r>
      <w:r>
        <w:rPr/>
        <w:t>슩祥顩㓂繫允⩍禩</w:t>
      </w:r>
      <w:r>
        <w:rPr/>
        <w:t>⡎</w:t>
      </w:r>
      <w:r>
        <w:rPr/>
        <w:t>橫槃幡塘顆┶</w:t>
      </w:r>
      <w:r>
        <w:rPr/>
        <w:t>Ⱚ</w:t>
      </w:r>
      <w:r>
        <w:rPr/>
        <w:t>泂湑충넩⬫潳縤㦘浮쉨䱅쉱䜪囂⹤匪⩑⤶┮媡⽟囂⍸</w:t>
      </w:r>
      <w:r>
        <w:rPr/>
        <w:t>ꕏ</w:t>
      </w:r>
      <w:r>
        <w:rPr/>
        <w:t>埂㬫䲵⼻ꄳ⾻汒쉍⹡廂㭏슿颣ꍔ䡡싂倳㙺</w:t>
      </w:r>
      <w:r>
        <w:rPr/>
        <w:t>ⶬ</w:t>
      </w:r>
      <w:r>
        <w:rPr/>
        <w:t>瑱搮㑌顒⩐幨畚썚쉷摔⸫兦䁠㡞兵녘뽕䝥</w:t>
      </w:r>
      <w:r>
        <w:rPr/>
        <w:t>ꥁ</w:t>
      </w:r>
      <w:r>
        <w:rPr/>
        <w:t>䍔䥺摔电⥟睟㈦␩⵳䥣</w:t>
      </w:r>
      <w:r>
        <w:rPr/>
        <w:t>ꕘ</w:t>
      </w:r>
      <w:r>
        <w:rPr/>
        <w:t>滂扐䝪숬</w:t>
      </w:r>
      <w:r>
        <w:rPr/>
        <w:t>⠩</w:t>
      </w:r>
      <w:r>
        <w:rPr/>
        <w:t>ꌱ晓晸慮祠稪䥑ギ쉢毂㮩弤㜽⩾ㆱ晪⑦潦沵썢</w:t>
      </w:r>
      <w:r>
        <w:rPr/>
        <w:t>ⰹ꥚</w:t>
      </w:r>
      <w:r>
        <w:rPr/>
        <w:t>뽆⩙숽慆㙫쉦橫汖슡嚩䱲佋⑗㡔頯꥘漫⍙恊慱撻䜲슩㈮啠仍䲩梮걠⦘䯂䝬㩖䰤껂ꌮ伦문瞮䨤夶┰埂偓</w:t>
      </w:r>
      <w:r>
        <w:rPr/>
        <w:t>ⷂ</w:t>
      </w:r>
      <w:r>
        <w:rPr/>
        <w:t>㢬浱偵䣂恗⩲兞悮䔥싂䉂⹡䫍⌬䓎樰䀦珂䶬搹쉗ꥲ쉅欱幪䐪佁䴹穡戩슱獟顨⚮⫍䓃炡ꅟ</w:t>
      </w:r>
      <w:r>
        <w:rPr/>
        <w:t>ⱷ</w:t>
      </w:r>
      <w:r>
        <w:rPr/>
        <w:t>夬慴祬㔦㩥晗㒵䀮瑅┷佣</w:t>
      </w:r>
      <w:r>
        <w:rPr/>
        <w:t>Ⱚ</w:t>
      </w:r>
      <w:r>
        <w:rPr/>
        <w:t>䤫塔〴碡䵪攬ㅠ뼭ꎻ奋怮祰㑭까乃墡䙨执平䐊㮮頸禬䙫쉂싂캻쉉䊱㇂㢮쉨⛂묹偩䭗昶楞楁頦㕕睡嘺㦻昹쉩㡀⸪뭵㉁桞㭘␦塺⥏넬䱧氶</w:t>
      </w:r>
      <w:r>
        <w:rPr/>
        <w:t>ꦣ</w:t>
      </w:r>
      <w:r>
        <w:rPr/>
        <w:t>吪쉒汞煰䂮穊䶥</w:t>
      </w:r>
      <w:r>
        <w:rPr/>
        <w:t>ꕭ</w:t>
      </w:r>
      <w:r>
        <w:rPr/>
        <w:t>潵扴⫂䍯쉚䙫쉳츰敆䡤癴惂걬杌璿穇輤</w:t>
      </w:r>
      <w:r>
        <w:rPr/>
        <w:t>꧂</w:t>
      </w:r>
      <w:r>
        <w:rPr/>
        <w:t>丬愭╏瀫㪵㗎⩭쉈</w:t>
      </w:r>
      <w:r>
        <w:rPr/>
        <w:t>⡤⤤</w:t>
      </w:r>
      <w:r>
        <w:rPr/>
        <w:t>顮妮恈捱亿ㆬ睌淎☶戤䙀扪坺㙳昬</w:t>
      </w:r>
      <w:r>
        <w:rPr/>
        <w:t>⡦</w:t>
      </w:r>
      <w:r>
        <w:rPr/>
        <w:t>䥍숫</w:t>
      </w:r>
      <w:r>
        <w:rPr/>
        <w:t>ꦬ</w:t>
      </w:r>
      <w:r>
        <w:rPr/>
        <w:t>嫂㙥曂噭䁆别㉅쌸慹⩢녰泃䁅滂㏂슥딣▮♵㘪浓灂嘤橴쉥穸榬䬩丳沱ꆮ火</w:t>
      </w:r>
      <w:r>
        <w:rPr/>
        <w:t>ꦩ</w:t>
      </w:r>
      <w:r>
        <w:rPr/>
        <w:t>䐯浧廂㔫⍂梬囂긶ꅴ숪䇂䕥栮䳍辣偨礤秎乀ꄴ猫⽾쉮</w:t>
      </w:r>
      <w:r>
        <w:rPr/>
        <w:t>ꤨ</w:t>
      </w:r>
      <w:r>
        <w:rPr/>
        <w:t>摑晊싂吮婗摌</w:t>
      </w:r>
      <w:r>
        <w:rPr/>
        <w:t>ꕕ</w:t>
      </w:r>
      <w:r>
        <w:rPr/>
        <w:t>뽌潁㎿湦え⨪㑬〪潮呞쉫晁쉨ㅞ⼥畭頽䁏姂♰㵀㜽숳ꄴ捑瓂来橧頣檥㋂幓㈯䨸ふ輬䟍</w:t>
      </w:r>
      <w:r>
        <w:rPr/>
        <w:t>Ⱬ</w:t>
      </w:r>
      <w:r>
        <w:rPr/>
        <w:t>橫뮿啬㯂䕭䧂ꍟ䀵숷㥯枻㙌匦㟍쌹晳嗎椵⹸忂쉲轀㴬怣ꍂ쌥숫煪䔵愻伱⩯</w:t>
      </w:r>
      <w:r>
        <w:rPr/>
        <w:t>ꕾ</w:t>
      </w:r>
      <w:r>
        <w:rPr/>
        <w:t>湄䥱䔽뭐㭑䐮숳獱煹㍓썬婺〺婕嫂◃慊摞㝘吩晰琳</w:t>
      </w:r>
      <w:r>
        <w:rPr/>
        <w:t>⡑</w:t>
      </w:r>
      <w:r>
        <w:rPr/>
        <w:t>쉦搷⥸䝌䩘䱢獰㉣儫幢</w:t>
      </w:r>
      <w:r>
        <w:rPr/>
        <w:t>Ⳃ</w:t>
      </w:r>
      <w:r>
        <w:rPr/>
        <w:t>堫噷䁳ㅂ楳灘䈭</w:t>
      </w:r>
      <w:r>
        <w:rPr/>
        <w:t>⠨</w:t>
      </w:r>
      <w:r>
        <w:rPr/>
        <w:t>㈻机䅊輩呩憣杒幋㉎</w:t>
      </w:r>
      <w:r>
        <w:rPr/>
        <w:t>Ɫ⑗</w:t>
      </w:r>
      <w:r>
        <w:rPr/>
        <w:t>䌴♹痃쌵癵슣堲㘳숪땵楑惎ぁ敯滂䄸</w:t>
      </w:r>
      <w:r>
        <w:rPr/>
        <w:t>ⵙ</w:t>
      </w:r>
      <w:r>
        <w:rPr/>
        <w:t>斿䠩땟矂帩䕚睐긭⑱塋㷎凃䀪劮䏂쉁㤬狂⸽㔱楟风摬住ㆻ䉆䩎瑾╅㉭</w:t>
      </w:r>
      <w:r>
        <w:rPr/>
        <w:t>ꦱ</w:t>
      </w:r>
      <w:r>
        <w:rPr/>
        <w:t>땱</w:t>
      </w:r>
      <w:r>
        <w:rPr/>
        <w:t>⡌</w:t>
      </w:r>
      <w:r>
        <w:rPr/>
        <w:t>眪⛂ꌰ婸婡⵱싂⹐겿</w:t>
      </w:r>
      <w:r>
        <w:rPr/>
        <w:t>ꕒ</w:t>
      </w:r>
      <w:r>
        <w:rPr/>
        <w:t>ꅹ쉠愨捊⹘氫杈⭘䡐歎湇㭊</w:t>
      </w:r>
      <w:r>
        <w:rPr/>
        <w:t>꧃</w:t>
      </w:r>
      <w:r>
        <w:rPr/>
        <w:t>婪穏彰嘰杭㇂뭮䄰쉴䁹慲䡖㉡䅁盃㵂冏䵃愷쉡넺牍晓⥊ꅠ놩묱婁䵯版䡠乪</w:t>
      </w:r>
      <w:r>
        <w:rPr/>
        <w:t>꧂</w:t>
      </w:r>
      <w:r>
        <w:rPr/>
        <w:t>슥旂す</w:t>
      </w:r>
      <w:r>
        <w:rPr/>
        <w:t>ⲿ</w:t>
      </w:r>
      <w:r>
        <w:rPr/>
        <w:t>녣</w:t>
      </w:r>
      <w:r>
        <w:rPr/>
        <w:t>ⱱ</w:t>
      </w:r>
      <w:r>
        <w:rPr/>
        <w:t>㩴</w:t>
      </w:r>
      <w:r>
        <w:rPr/>
        <w:t>ⵋ</w:t>
      </w:r>
      <w:r>
        <w:rPr/>
        <w:t>佳夦</w:t>
      </w:r>
      <w:r>
        <w:rPr/>
        <w:t>꧂⹭</w:t>
      </w:r>
      <w:r>
        <w:rPr/>
        <w:t>弫⭢牢⨳掮숱⨯恌牞朳⧂▿攱</w:t>
      </w:r>
      <w:r>
        <w:rPr/>
        <w:t>ⱃ</w:t>
      </w:r>
      <w:r>
        <w:rPr/>
        <w:t>嫂숶橄彵㥀⥞瞥쉩⵵쉐楩䱢祎䅮塟㡘焲獨䭾긲숩幘噠䐽塏</w:t>
      </w:r>
      <w:r>
        <w:rPr/>
        <w:t>ⵏ</w:t>
      </w:r>
      <w:r>
        <w:rPr/>
        <w:t>癡썕煆楄䕬䭴녺彗洽獾䈯奕㙋㊥䥷⛍깁⩠穹タ殡㷂쉮츬▬瘽乎</w:t>
      </w:r>
      <w:r>
        <w:rPr/>
        <w:t>⣂</w:t>
      </w:r>
      <w:r>
        <w:rPr/>
        <w:t>쉨▻曂㠨⻂㢥䆘㍐扸啃䲿撣┮㙇瑂怺奶⪩䭚轅㥉⎩慳穂ꎘ슬䝓쵁뇂窬㙅奅넻海䄦⩶䑄彬㈴</w:t>
      </w:r>
      <w:r>
        <w:rPr/>
        <w:t>ꥒ</w:t>
      </w:r>
      <w:r>
        <w:rPr/>
        <w:t>眭㉕</w:t>
      </w:r>
      <w:r>
        <w:rPr/>
        <w:t>Ⱛ⤊</w:t>
      </w:r>
      <w:r>
        <w:rPr/>
        <w:t>柂塒슡ꍡ싂쉭䀳⩱땬촫쌱狂濂㬷彬煁슩掻⩙愵㬷㙗</w:t>
      </w:r>
      <w:r>
        <w:rPr/>
        <w:t>Ⱟ</w:t>
      </w:r>
      <w:r>
        <w:rPr/>
        <w:t>昫恦汆⹚繪卄</w:t>
      </w:r>
      <w:r>
        <w:rPr/>
        <w:t>Ɱ</w:t>
      </w:r>
      <w:r>
        <w:rPr/>
        <w:t>ィ塇穄獇⽩摰䭋넨硢ㄫ</w:t>
      </w:r>
      <w:r>
        <w:rPr/>
        <w:t>ⴱ</w:t>
      </w:r>
      <w:r>
        <w:rPr/>
        <w:t>䁌숷沏剩뿂祲ヂ䚵껎捨炏楨쵈⬰䭷碏凂摒優惂걥</w:t>
      </w:r>
      <w:r>
        <w:rPr/>
        <w:t>ꥌ</w:t>
      </w:r>
      <w:r>
        <w:rPr/>
        <w:t>㎿頸䆩슣單歊䍴䗂⹉㊘瑠䎘秂㍹煹싂㴩Ⓜ</w:t>
      </w:r>
      <w:r>
        <w:rPr/>
        <w:t>ⱕ</w:t>
      </w:r>
      <w:r>
        <w:rPr/>
        <w:t>兹慔䏂摵戽炡䞘䡸辵傮</w:t>
      </w:r>
      <w:r>
        <w:rPr/>
        <w:t>ꔴꕋ</w:t>
      </w:r>
      <w:r>
        <w:rPr/>
        <w:t>䑌飍⨬挮ꍷ녠瑁쉰䁴墥剡礲恳偆掏䨰숱场컂⩨摁榥㕡뽵</w:t>
      </w:r>
      <w:r>
        <w:rPr/>
        <w:t>꤭</w:t>
      </w:r>
      <w:r>
        <w:rPr/>
        <w:t>迂噖睴칥䂏擎㇂塂䕱潆毂㠻㍩싂䑐姂埂㍴顢컂겡㋂⭣땐㕶⥔縷싃㐻伴辣㑤♋轾묦振牺悩危⯂䠹걍뭑슬䒘⤨</w:t>
      </w:r>
      <w:r>
        <w:rPr/>
        <w:t>⠴⭏⵴⑀</w:t>
      </w:r>
      <w:r>
        <w:rPr/>
        <w:t>梣牨♒轺頳습㍃ㅁ滂䁇⍅呠⌺촭䈸媬䑊眵</w:t>
      </w:r>
      <w:r>
        <w:rPr/>
        <w:t>⡠꥚</w:t>
      </w:r>
      <w:r>
        <w:rPr/>
        <w:t>卹⬪쉆䓃晳庩걾</w:t>
      </w:r>
      <w:r>
        <w:rPr/>
        <w:t>⣂</w:t>
      </w:r>
      <w:r>
        <w:rPr/>
        <w:t>쉍嘣䦩</w:t>
      </w:r>
      <w:r>
        <w:rPr/>
        <w:t>ꕸ</w:t>
      </w:r>
      <w:r>
        <w:rPr/>
        <w:t>券久췃滂슿傥杀䆿갭潅㈨㈬ꎥ숫噬䰹栳媣圲♨顁</w:t>
      </w:r>
      <w:r>
        <w:rPr/>
        <w:t>ꕣ</w:t>
      </w:r>
      <w:r>
        <w:rPr/>
        <w:t>䩓숽塾㣍串⪻⬪垏</w:t>
      </w:r>
      <w:r>
        <w:rPr/>
        <w:t>ꥄ</w:t>
      </w:r>
      <w:r>
        <w:rPr/>
        <w:t>㨲偯㥡⩐츪쉍潺숣䎩婲䍤㫂樸⹠㷂椻伦䱃䝴偌쉹뽘뭶玵⤦侥숥煍獍촲슡浟䄯숴偍쵩⽱뼺쉟㖘䩏栻媡懂㥺놮掵</w:t>
      </w:r>
      <w:r>
        <w:rPr/>
        <w:t>ꤵ</w:t>
      </w:r>
      <w:r>
        <w:rPr/>
        <w:t>懂搵绂촪娳䣂⑉䘹䲩⦩塷</w:t>
      </w:r>
      <w:r>
        <w:rPr/>
        <w:t>⡦</w:t>
      </w:r>
      <w:r>
        <w:rPr/>
        <w:t>爲㜫枮振恗埂䈰坌⤭庡異珂</w:t>
      </w:r>
      <w:r>
        <w:rPr/>
        <w:t>ⴹ</w:t>
      </w:r>
      <w:r>
        <w:rPr/>
        <w:t>싂㴫姂묤䝲썃呯쉎</w:t>
      </w:r>
      <w:r>
        <w:rPr/>
        <w:t>Ⳃ</w:t>
      </w:r>
      <w:r>
        <w:rPr/>
        <w:t>쉦㭦㕎甤樻頤⭷ꆬ⹬慰捾넷歉</w:t>
      </w:r>
      <w:r>
        <w:rPr/>
        <w:t>⡥</w:t>
      </w:r>
      <w:r>
        <w:rPr/>
        <w:t>楆媩㖱䵁⽮㵈</w:t>
      </w:r>
      <w:r>
        <w:rPr/>
        <w:t>ⰵ</w:t>
      </w:r>
      <w:r>
        <w:rPr/>
        <w:t>䈩佚</w:t>
      </w:r>
      <w:r>
        <w:rPr/>
        <w:t>⣂</w:t>
      </w:r>
      <w:r>
        <w:rPr/>
        <w:t>段⩯⍁咿媻坔ꌩ穮䬦䉔楘㙤슣帣ꆩꏂ檿槂惂슏침だ⒥塴⑚</w:t>
      </w:r>
      <w:r>
        <w:rPr/>
        <w:t>ꥌ</w:t>
      </w:r>
      <w:r>
        <w:rPr/>
        <w:t>녣秂檩숴琷䰯睲쉡뭣㵐拃♓䶮慗㜬⽚㥑琥썡⧎帨啧䁩噥朹쵹㍳⿍땉渷䝤딯㨶㠴쉌⦻ꥲ뽈㙃䝶牋礷䱈乁哂懂妏偕执斵汙쉭숪煗걶挫⒬椥숱䙮䭫哂⏂塂江穯슣䕗窬潱</w:t>
      </w:r>
      <w:r>
        <w:rPr/>
        <w:t>ⶩ</w:t>
      </w:r>
      <w:r>
        <w:rPr/>
        <w:t>頽넮䅂嗃깩截慑ꅸ♺⿂ꏍ③녌淂渮捀橂ꥵ쉫弰灈瑞싃奾㚱䋂婺썳츥汇</w:t>
      </w:r>
      <w:r>
        <w:rPr/>
        <w:t>Ⱔ</w:t>
      </w:r>
      <w:r>
        <w:rPr/>
        <w:t>嚥慥</w:t>
      </w:r>
      <w:r>
        <w:rPr/>
        <w:t>ⴸ</w:t>
      </w:r>
      <w:r>
        <w:rPr/>
        <w:t>긪⼭㉱抻畨⸫㡍棂칇㨨灙⍄塦吺乊ㄪ</w:t>
      </w:r>
      <w:r>
        <w:rPr/>
        <w:t>Ⱪ</w:t>
      </w:r>
      <w:r>
        <w:rPr/>
        <w:t>㍲</w:t>
      </w:r>
      <w:r>
        <w:rPr/>
        <w:t>ꕙ</w:t>
      </w:r>
      <w:r>
        <w:rPr/>
        <w:t>䵪숫㯂</w:t>
      </w:r>
      <w:r>
        <w:rPr/>
        <w:t>ꗂ</w:t>
      </w:r>
      <w:r>
        <w:rPr/>
        <w:t>䕅幩奴䨴僂番녀䡬䝠弯穡䝷协┫砯硣칑ㅫ⯂</w:t>
      </w:r>
      <w:r>
        <w:rPr/>
        <w:t>ꤊ</w:t>
      </w:r>
      <w:r>
        <w:rPr/>
        <w:t>洽梩㑂皣塓奴玱穌㤺쉍凂떮䖱湋揂숬싂츫㐬䰫⹘狂쉺숣</w:t>
      </w:r>
      <w:r>
        <w:rPr/>
        <w:t>ꕐ♌</w:t>
      </w:r>
      <w:r>
        <w:rPr/>
        <w:t>剆䘮䭺㌵딭</w:t>
      </w:r>
      <w:r>
        <w:rPr/>
        <w:t>⡦⍡</w:t>
      </w:r>
      <w:r>
        <w:rPr/>
        <w:t>係樭㛂䥳囂</w:t>
      </w:r>
      <w:r>
        <w:rPr/>
        <w:t>ꗂ</w:t>
      </w:r>
      <w:r>
        <w:rPr/>
        <w:t>ㅭ䢡繃塊橉</w:t>
      </w:r>
      <w:r>
        <w:rPr/>
        <w:t>ⵣ</w:t>
      </w:r>
      <w:r>
        <w:rPr/>
        <w:t>䠭啸㐭䭯煹⍲偾栲歕쉫㞵쉯䅄绂㐳㨪䧂迂煘⍡拂恚䩚㡃쉁狂</w:t>
      </w:r>
      <w:r>
        <w:rPr/>
        <w:t>ꗃ♭</w:t>
      </w:r>
      <w:r>
        <w:rPr/>
        <w:t>ꇃ㉈歀슮䴰㵪칷䱏⍑掻䒬昴</w:t>
      </w:r>
      <w:r>
        <w:rPr/>
        <w:t>⡏</w:t>
      </w:r>
      <w:r>
        <w:rPr/>
        <w:t>剖橮䉩䩢硅村쉦䐩</w:t>
      </w:r>
      <w:r>
        <w:rPr/>
        <w:t>ⰸ</w:t>
      </w:r>
      <w:r>
        <w:rPr/>
        <w:t>昷㍠⥉係瑖걦⽷쉰曂걧</w:t>
      </w:r>
      <w:r>
        <w:rPr/>
        <w:t>Ⱬ</w:t>
      </w:r>
      <w:r>
        <w:rPr/>
        <w:t>䐸姂㔻쉳癥滂倷⸷啺汅뽞䖡呬쉬숨넴义瑰枱㵀喿䱲琹䗃㉒싂眦疥䵌摣摦㭍⎿䍎噮</w:t>
      </w:r>
      <w:r>
        <w:rPr/>
        <w:t>⣂</w:t>
      </w:r>
      <w:r>
        <w:rPr/>
        <w:t>㉵砹乧㘵숹</w:t>
      </w:r>
      <w:r>
        <w:rPr/>
        <w:t>ⵒ</w:t>
      </w:r>
      <w:r>
        <w:rPr/>
        <w:t>䪡▏⫂〨⺮䱮뭦樴묨⽦쉊唯⹹奰佞</w:t>
      </w:r>
      <w:r>
        <w:rPr/>
        <w:t>⠫</w:t>
      </w:r>
      <w:r>
        <w:rPr/>
        <w:t>繊潌価ꅯ敞㧂㭭䲩</w:t>
      </w:r>
      <w:r>
        <w:rPr/>
        <w:t>ⷂ</w:t>
      </w:r>
      <w:r>
        <w:rPr/>
        <w:t>쉳睔쉋穌</w:t>
      </w:r>
      <w:r>
        <w:rPr/>
        <w:t>ꕋ</w:t>
      </w:r>
      <w:r>
        <w:rPr/>
        <w:t>輽潙折㩞杲啁怸湸뮱┩楦뽑쉐䒩숸杍旂숻䎬쎮彟彉쉹潌㟂╓</w:t>
      </w:r>
      <w:r>
        <w:rPr/>
        <w:t>Ⱡ⎮</w:t>
      </w:r>
      <w:r>
        <w:rPr/>
        <w:t>ꍉ啩䳂幊眲敎煄</w:t>
      </w:r>
      <w:r>
        <w:rPr/>
        <w:t>ⱎ</w:t>
      </w:r>
      <w:r>
        <w:rPr/>
        <w:t>傣癘</w:t>
      </w:r>
      <w:r>
        <w:rPr/>
        <w:t>ꤨ</w:t>
      </w:r>
      <w:r>
        <w:rPr/>
        <w:t>稵澩땂⹺⾻♒䙞塾䆡挭⍷损묦쉢晑飂㑯塣儷神㊏婬⿂쵵䕴桶</w:t>
      </w:r>
      <w:r>
        <w:rPr/>
        <w:t>⡦</w:t>
      </w:r>
      <w:r>
        <w:rPr/>
        <w:t>쵁弪頷䡾烂买繣뿂㈰朰兣䠶⥶쉣砦朮䘭瑘䒩呥㩉廍曂祗汑摶㐸쉧焴桺쉖汉卓⽞쉵枮東㕁嗂䱚潙㣂璥湵䨲</w:t>
      </w:r>
      <w:r>
        <w:rPr/>
        <w:t>ⱈ</w:t>
      </w:r>
      <w:r>
        <w:rPr/>
        <w:t>쉋⨵⹈숨쉲␭⥺쉅撬⼬睂걭䃂⥰抩瓂㙞䩬숦䰸価쉢쉪ㅑ녹䣂绂嘬깅颡⩴䝴⭖烂澬⛂楥촨┶䩃帬呍癖쉌䤬⥰㣂砤問娦☽悬煮听⽞䖮ꄣ礫歏⑈㑖噁噱伶䱌乀⒩头榏卸㩟䤯䡯䉡쉾㢣潥皵轷⎮㇂䤷劘㵣顠쉘㑖挷⑇瑀庡췂塵䁖央쉶①夬噤곎䙮剃䌪⛂췂畑佉녺숥깠갹婯瑫⑭䝀⭎婄䋂渵ꏂ电欣捍爷</w:t>
      </w:r>
      <w:r>
        <w:rPr/>
        <w:t>ⵤ</w:t>
      </w:r>
      <w:r>
        <w:rPr/>
        <w:t>壂䉢⫍쉯⩓壃㝔㤹摧⯂剴凎ㅠ䝡</w:t>
      </w:r>
      <w:r>
        <w:rPr/>
        <w:t>ꤰ⹟</w:t>
      </w:r>
      <w:r>
        <w:rPr/>
        <w:t>榘浆甫㜫▩碩离卩</w:t>
      </w:r>
      <w:r>
        <w:rPr/>
        <w:t>ꤤ</w:t>
      </w:r>
      <w:r>
        <w:rPr/>
        <w:t>繒㝬층넲䗂橕䆬偩쉬䐦涏쉸䠪飂</w:t>
      </w:r>
      <w:r>
        <w:rPr/>
        <w:t>ꕣ</w:t>
      </w:r>
      <w:r>
        <w:rPr/>
        <w:t>딶慯繌杳揍挩슩</w:t>
      </w:r>
      <w:r>
        <w:rPr/>
        <w:t>ⱀ</w:t>
      </w:r>
      <w:r>
        <w:rPr/>
        <w:t>ꍳ䱮痎奌轵智╦顋</w:t>
      </w:r>
      <w:r>
        <w:rPr/>
        <w:t>ꖩ</w:t>
      </w:r>
      <w:r>
        <w:rPr/>
        <w:t>뇂</w:t>
      </w:r>
      <w:r>
        <w:rPr/>
        <w:t>ꦿ</w:t>
      </w:r>
      <w:r>
        <w:rPr/>
        <w:t>쉖╱䥐┺숱♺쉲堩睎녭㚏</w:t>
      </w:r>
      <w:r>
        <w:rPr/>
        <w:t>ⴶ⩤</w:t>
      </w:r>
      <w:r>
        <w:rPr/>
        <w:t>숽䅇㖿䡔畒䏂㭅䅂㵭瑗䩋䱐⵴焵쉗칟⥅湵廃싂곍湅䬴㑚刊㐮䁯獣䶣匬漺炏灑䃃㑂妬摚愨塰㎻긥⍏垥塦</w:t>
      </w:r>
      <w:r>
        <w:rPr/>
        <w:t>Ⱳ</w:t>
      </w:r>
      <w:r>
        <w:rPr/>
        <w:t>䕖</w:t>
      </w:r>
      <w:r>
        <w:rPr/>
        <w:t>⡋</w:t>
      </w:r>
      <w:r>
        <w:rPr/>
        <w:t>䵊憩疬獳쉐䡹ㅪ砥噦꥘컃ꍚ六灎煰쉹剈쉁着촮懂</w:t>
      </w:r>
      <w:r>
        <w:rPr/>
        <w:t>ⷂ</w:t>
      </w:r>
      <w:r>
        <w:rPr/>
        <w:t>Ⱬ</w:t>
      </w:r>
      <w:r>
        <w:rPr/>
        <w:t>㔤晏潑슩湶慖㨽⺩㥨╡</w:t>
      </w:r>
      <w:r>
        <w:rPr/>
        <w:t>⠬</w:t>
      </w:r>
      <w:r>
        <w:rPr/>
        <w:t>刱ぶ</w:t>
      </w:r>
      <w:r>
        <w:rPr/>
        <w:t>꧂</w:t>
      </w:r>
      <w:r>
        <w:rPr/>
        <w:t>煣恡㭫숥䅟獨㴬</w:t>
      </w:r>
      <w:r>
        <w:rPr/>
        <w:t>ⴶ♰</w:t>
      </w:r>
      <w:r>
        <w:rPr/>
        <w:t>숦ꌪꥱ⾡楢坆呹㌲吰숤</w:t>
      </w:r>
      <w:r>
        <w:rPr/>
        <w:t>꧃</w:t>
      </w:r>
      <w:r>
        <w:rPr/>
        <w:t>嘳䍀哃盂噒偅⹚</w:t>
      </w:r>
      <w:r>
        <w:rPr/>
        <w:t>ꤪ</w:t>
      </w:r>
      <w:r>
        <w:rPr/>
        <w:t>嫂싂쉸埂䙚쉣ꅟ㥟塥䁫哂쉬璡癅숪㩄顄녩㩱숵㙥浔沱䁣슣桹兆硹佰婅㍠䍮硚洶摧⩄ꄶ婆뽇帩⽥泎㤵癣뿂뭫䨯獁썸숫弰㇂㭑갭⩚㉰㓂繫䟂╭⭉┮쏂汲䱌숬焺机䅏牅獏쉆⑊⎣䕟瑵㪥勃쉒タ迂⑷쉧숴㘱係匩奢娩컎䉦丽渹쉅剃컂</w:t>
      </w:r>
      <w:r>
        <w:rPr/>
        <w:t>ꤺ</w:t>
      </w:r>
      <w:r>
        <w:rPr/>
        <w:t>䒵㵦⪱쉥썆캏㮣織</w:t>
      </w:r>
      <w:r>
        <w:rPr/>
        <w:t>ꤩ</w:t>
      </w:r>
      <w:r>
        <w:rPr/>
        <w:t>牴夹⮘獨塵숷獙㫂</w:t>
      </w:r>
      <w:r>
        <w:rPr/>
        <w:t>ꦱ</w:t>
      </w:r>
      <w:r>
        <w:rPr/>
        <w:t>㵸爱噚㣂깔䯃숭嚘㍸거湫⯂㎿幞潤䌵㑪穞䞩䬪⩪䉱딯뿂녴恠媮ꎻ</w:t>
      </w:r>
      <w:r>
        <w:rPr/>
        <w:t>꧍</w:t>
      </w:r>
      <w:r>
        <w:rPr/>
        <w:t>䙴㑣杰썵츮숷儩ぉ쵷癍睘㡭㬨쉾戬걎さ夭湪捶绎⥞扞䐪슮慤쌻炵杩숱䩯怺㭺㐭䁸弫縬쉗㥇㡂슻恌戬ꅣ㵔眵딵㐹㩗⨻쉋</w:t>
      </w:r>
      <w:r>
        <w:rPr/>
        <w:t>ⲩ</w:t>
      </w:r>
      <w:r>
        <w:rPr/>
        <w:t>뭄뮏框牫⭗걋숲쉸䜩䡞쉰壂쵠䰺쉋㉘ꍉ歬㑳媩⼣界쉢埂圪⍐颥슏㩠慈㥠碮拂꺩㭰</w:t>
      </w:r>
      <w:r>
        <w:rPr/>
        <w:t>ꔺ☪</w:t>
      </w:r>
      <w:r>
        <w:rPr/>
        <w:t>楞殿浺摧港汙㭬╁䧂싂奫걒⍦纩歑窿</w:t>
      </w:r>
      <w:r>
        <w:rPr/>
        <w:t>ⵕ</w:t>
      </w:r>
      <w:r>
        <w:rPr/>
        <w:t>싃浊㩇碱催犩颬㠬䨻橷䷂剤洮싂迂厩祏夭쉳捊䢮猨椳瀣깠㒣㍳䩾넻溮恩㨤㒮奀儬塨䔯姎쵖숻땢泎样싂</w:t>
      </w:r>
      <w:r>
        <w:rPr/>
        <w:t>ꤪ</w:t>
      </w:r>
      <w:r>
        <w:rPr/>
        <w:t>䩂싂⹫瞏㡮㯂唺⏂塠廂䫂祎䍎䛃秂䡅纏愪⩕慒獱⪻商썞晷爥쉍䅭欱⑒穫畢</w:t>
      </w:r>
      <w:r>
        <w:rPr/>
        <w:t>ⵣ⭷</w:t>
      </w:r>
      <w:r>
        <w:rPr/>
        <w:t>㠽枿</w:t>
      </w:r>
      <w:r>
        <w:rPr/>
        <w:t>ꥊ⫍</w:t>
      </w:r>
      <w:r>
        <w:rPr/>
        <w:t>丫彪⥲⹧硴佪䉸┮睲썒┽</w:t>
      </w:r>
      <w:r>
        <w:rPr/>
        <w:t>ꥌ</w:t>
      </w:r>
      <w:r>
        <w:rPr/>
        <w:t>垵㩚䬩䲥搯烂牉狂㡅まⓂ祳걕쉡㦏묷쉾⭯㓂幡けあ帷椶쉬</w:t>
      </w:r>
      <w:r>
        <w:rPr/>
        <w:t>ꥂ</w:t>
      </w:r>
      <w:r>
        <w:rPr/>
        <w:t>쉾䛂呆乾㮵숽剌噁䲡䘵숻뽸祓殻瑦塐㝮㵢뮮껂⩋捑ꅈ쉃匽싂숱⩘깭欰幗♺땁倲⨶輭仂싂</w:t>
      </w:r>
      <w:r>
        <w:rPr/>
        <w:t>⣂⩙ⰳ</w:t>
      </w:r>
      <w:r>
        <w:rPr/>
        <w:t>幣煳卍⭒㤸깂㉫䈪숽楇䔬䕷稊⼱쵊⥥⬵싂㉹砽⨪싂愰淃䃂稥债㡲圱긻싂䣃主灲䤺乇乞欻䱥⩤㡒焲썪歶㈥숻</w:t>
      </w:r>
      <w:r>
        <w:rPr/>
        <w:t>ꤻ</w:t>
      </w:r>
      <w:r>
        <w:rPr/>
        <w:t>具㮡䱄㞱㋂⧂啎恐싂畔爤㶥䀭攮犘搲㵤是坑䁎敷䍮祆浭恟싂땦灵㦵䜷牶䕢伪奌㥶殡갭破䪮</w:t>
      </w:r>
      <w:r>
        <w:rPr/>
        <w:t>ꕗ</w:t>
      </w:r>
      <w:r>
        <w:rPr/>
        <w:t>杢㬻幆⭡硆쉮䵲伹①亡煇쵀奫桁慈㝭쉩繀捣牲媘炩灴瑄쉯碩猦桌䝬灦汊煳塶䙾捊╞楀㉶㓃泎⪩쉑╴긬啒体奠呐䫍弣쵎㌴轔お㥊⭵䩴싂㍄熮卥</w:t>
      </w:r>
      <w:r>
        <w:rPr/>
        <w:t>ꕈ╈</w:t>
      </w:r>
      <w:r>
        <w:rPr/>
        <w:t>㋂♾딤ꄣ숳頪⩄摢杂凂墩呐⍫쵸昬䴪䱱ꎮ犡숰⛃偾䇃녔縫⫂優⭥쉸㍨係⨰쉅䅀싂㟎瘨㛂ꥣ盂쉞슩</w:t>
      </w:r>
      <w:r>
        <w:rPr/>
        <w:t>ꤸ</w:t>
      </w:r>
      <w:r>
        <w:rPr/>
        <w:t>奒坆睭湰摊꺮</w:t>
      </w:r>
      <w:r>
        <w:rPr/>
        <w:t>ꥑ</w:t>
      </w:r>
      <w:r>
        <w:rPr/>
        <w:t>쉏䭈</w:t>
      </w:r>
      <w:r>
        <w:rPr/>
        <w:t>ⵟ</w:t>
      </w:r>
      <w:r>
        <w:rPr/>
        <w:t>ꆡ♰摺㥋䌹䛂쉨싂扫渪䞵婖⌮䆿猽愮㎵䝠䔥쉐ꍺ㡧쉰㊩㩁䍉땎ꍵ䒩쎡ㅎ䁮⩂♈辬땆㵉淂睄燂싂쉾㬫충唻뽊⩌䫂㖿匪琽㷂欬춬⭂깚嫂瘣싂㞏⼤╾⏂卅倷敭橑</w:t>
      </w:r>
      <w:r>
        <w:rPr/>
        <w:t>⡹</w:t>
      </w:r>
      <w:r>
        <w:rPr/>
        <w:t>㚿止䱑煌㭘쉒呢橎쉱㮩㩡숱쉯쏍⽅㝏뼸䕆娱墘祃佸</w:t>
      </w:r>
      <w:r>
        <w:rPr/>
        <w:t>ꕾ</w:t>
      </w:r>
      <w:r>
        <w:rPr/>
        <w:t>乨䃂吮</w:t>
      </w:r>
      <w:r>
        <w:rPr/>
        <w:t>ꔪⶩ</w:t>
      </w:r>
      <w:r>
        <w:rPr/>
        <w:t>뽀䗂普뿃捍参䰣◍⻂働숲쉙䨩</w:t>
      </w:r>
      <w:r>
        <w:rPr/>
        <w:t>ꔽ</w:t>
      </w:r>
      <w:r>
        <w:rPr/>
        <w:t>潱╸䖻⽟묥欦䬭녫湮쉆慑剫⤪砺쉱熱숶쉡皬䲩灉ꥬ獬飂</w:t>
      </w:r>
      <w:r>
        <w:rPr/>
        <w:t>ꕱ⥥</w:t>
      </w:r>
      <w:r>
        <w:rPr/>
        <w:t>⽭䀪䜵䥣䆡㥁⸦쉦</w:t>
      </w:r>
      <w:r>
        <w:rPr/>
        <w:t>⣂</w:t>
      </w:r>
      <w:r>
        <w:rPr/>
        <w:t>쉞놮㈸䄥⧂쵃⽓㖱숥辡숫汌⨥뭍㬨</w:t>
      </w:r>
      <w:r>
        <w:rPr/>
        <w:t>ⵕ</w:t>
      </w:r>
      <w:r>
        <w:rPr/>
        <w:t>浩䝱⺥景僎ꍊ㌩⹩摊殩䃍䈸づ濂槂协⥅䇎婨勂晑礩숱䆵</w:t>
      </w:r>
      <w:r>
        <w:rPr/>
        <w:t>ⱉ</w:t>
      </w:r>
      <w:r>
        <w:rPr/>
        <w:t>쉯䩡䚘呮╒卥晸囂氪殥睸깃劘畴쉋傱慺晄繨だꄲ㝐</w:t>
      </w:r>
      <w:r>
        <w:rPr/>
        <w:t>ⵣ</w:t>
      </w:r>
      <w:r>
        <w:rPr/>
        <w:t>啄塂쵍ㅧ⥕썚嘹漣㝾⸸</w:t>
      </w:r>
      <w:r>
        <w:rPr/>
        <w:t>ꕷ</w:t>
      </w:r>
      <w:r>
        <w:rPr/>
        <w:t>䩈</w:t>
      </w:r>
      <w:r>
        <w:rPr/>
        <w:t>⠵</w:t>
      </w:r>
      <w:r>
        <w:rPr/>
        <w:t>ꌸ╍㥏숵港䝭䩙稴뽪䥱㪿䴪繄䘵⸲캮淃</w:t>
      </w:r>
      <w:r>
        <w:rPr/>
        <w:t>ꕆ</w:t>
      </w:r>
      <w:r>
        <w:rPr/>
        <w:t>䝑㕅쉀捘㡠溩⽙┷♒숹呦乳뭈壎녷䍩썁祳儨뭏玏克䭋뿂䉸暏䷂㴨唪ꥨ厩䌩窘䮿䃂</w:t>
      </w:r>
      <w:r>
        <w:rPr/>
        <w:t>ⵠ</w:t>
      </w:r>
      <w:r>
        <w:rPr/>
        <w:t>頳䠶䩃깁⍱沩䔥嘹䖣娩䤻琳</w:t>
      </w:r>
      <w:r>
        <w:rPr/>
        <w:t>ⱕ</w:t>
      </w:r>
    </w:p>
    <w:p>
      <w:pPr>
        <w:pStyle w:val="PreformattedText"/>
        <w:bidi w:val="0"/>
        <w:spacing w:before="0" w:after="0"/>
        <w:jc w:val="left"/>
        <w:rPr/>
      </w:pPr>
      <w:r>
        <w:rPr/>
        <w:t>䥔⹒숮沮䡟꺘촲畵吵忂숮싂勂녗畍䥹䯎卧扟頺䴯䝆䍴⌯䓂扂⭲⽘垬坑䭤飂뼊榘僂伣놩塦歞゘惂싂䭠䩎딵쉢</w:t>
      </w:r>
      <w:r>
        <w:rPr/>
        <w:t>ꗂ</w:t>
      </w:r>
      <w:r>
        <w:rPr/>
        <w:t>쉩硸剐䎡呬㥟습⸤惂</w:t>
      </w:r>
      <w:r>
        <w:rPr/>
        <w:t>ꖣ</w:t>
      </w:r>
      <w:r>
        <w:rPr/>
        <w:t>亮싃䡫摁彈䫎晵祪䱁堣칏獩呶㷂䥡</w:t>
      </w:r>
      <w:r>
        <w:rPr/>
        <w:t>ꖵ</w:t>
      </w:r>
      <w:r>
        <w:rPr/>
        <w:t>偗瓂</w:t>
      </w:r>
      <w:r>
        <w:rPr/>
        <w:t>⡵</w:t>
      </w:r>
      <w:r>
        <w:rPr/>
        <w:t>䦥숣깲⏂䰫</w:t>
      </w:r>
      <w:r>
        <w:rPr/>
        <w:t>⣂</w:t>
      </w:r>
      <w:r>
        <w:rPr/>
        <w:t>䭬慨춣洪恏⽹숥⴨椣煺穈㑱⬺</w:t>
      </w:r>
      <w:r>
        <w:rPr/>
        <w:t>⠥</w:t>
      </w:r>
      <w:r>
        <w:rPr/>
        <w:t>꧃</w:t>
      </w:r>
      <w:r>
        <w:rPr/>
        <w:t>㗂뼽쵈ㅗ㠥ィ</w:t>
      </w:r>
      <w:r>
        <w:rPr/>
        <w:t>Ⱜ</w:t>
      </w:r>
      <w:r>
        <w:rPr/>
        <w:t>㑊㭷䑔⥰圷䴭搪㑣슥㬮㤮넷塉䙳㎬从䃂亘㬵⪣歒싎兦숫硩</w:t>
      </w:r>
      <w:r>
        <w:rPr/>
        <w:t>ꦏ</w:t>
      </w:r>
      <w:r>
        <w:rPr/>
        <w:t>抡쵧㷂兊灣稵쌶㯂◂넪䍏꥔橓狎穈䌲⥡♧爱㣃猵</w:t>
      </w:r>
      <w:r>
        <w:rPr/>
        <w:t>ꖩ</w:t>
      </w:r>
      <w:r>
        <w:rPr/>
        <w:t>䡠㔸㤪轗⵨췂頤晡挮슱㭪䩗㵅ヂ愴숺⯂⥗⑅頲䩠眸ꇂ䅞䡶摨楤⹢睘숯⹞ꅍ頪歇䘪쉰捬䒿礩䝥㈶䟂慮擂桖輳</w:t>
      </w:r>
      <w:r>
        <w:rPr/>
        <w:t>ⵃ⩥</w:t>
      </w:r>
      <w:r>
        <w:rPr/>
        <w:t>熥眴䑸䡳珂ꌷ嚘㷂뗂쉩ꄹ⽳櫂</w:t>
      </w:r>
      <w:r>
        <w:rPr/>
        <w:t>ⰳ</w:t>
      </w:r>
      <w:r>
        <w:rPr/>
        <w:t>轏潐柂⧂轚ꥯ硙塸뭎㥓梏灷䃂숻䢣剚깗䩦坶╌⒱坠</w:t>
      </w:r>
      <w:r>
        <w:rPr/>
        <w:t>ⱳ</w:t>
      </w:r>
      <w:r>
        <w:rPr/>
        <w:t>响矂㍠╾쉩ㅷ</w:t>
      </w:r>
      <w:r>
        <w:rPr/>
        <w:t>⡣⨴</w:t>
      </w:r>
      <w:r>
        <w:rPr/>
        <w:t>慃壂䲩녉礨傮坐弲㉅焹刪偞뼫⌴칕恪ꥲ嘺㉌䯂䕥䱎啫䈲䮩㈹쉰⩵捒杞窥㡚⿂煣⽥䉍</w:t>
      </w:r>
      <w:r>
        <w:rPr/>
        <w:t>ꤻ</w:t>
      </w:r>
      <w:r>
        <w:rPr/>
        <w:t>㍁㤬榥㢬녮懂㬷⬮煀썴</w:t>
      </w:r>
      <w:r>
        <w:rPr/>
        <w:t>꧂</w:t>
      </w:r>
      <w:r>
        <w:rPr/>
        <w:t>㙩奷㬯㕂⨸琶櫂䍋⍫犏䰯쉀</w:t>
      </w:r>
      <w:r>
        <w:rPr/>
        <w:t>ⵘ</w:t>
      </w:r>
      <w:r>
        <w:rPr/>
        <w:t>磂慷埂묪兓扚顚砬䵣⸣ꅯ奉⩆캏彰⻂쉶䔴㬻狂⪣煙潡恤䩰潅ㄦㆱ㗃轳敦⛂〹䔦㙹昵瑭㓂⩎슬夶顐䞱쉃</w:t>
      </w:r>
      <w:r>
        <w:rPr/>
        <w:t>ꗂ</w:t>
      </w:r>
      <w:r>
        <w:rPr/>
        <w:t>䓂⥉㠦汭슡뭋嗂〨復槂䵾佸⪡㝊䩑扐忂栻焣畦剘浒䜦彉㉧䑷啔뽪坌㜴</w:t>
      </w:r>
      <w:r>
        <w:rPr/>
        <w:t>⠤</w:t>
      </w:r>
      <w:r>
        <w:rPr/>
        <w:t>㐥汅㍪唲横껂類⹏䊩䅑뾥飍䢱琪挲歒离䍋㚣䈭쉹◂⺮䇍㝾㜱䪣疱啹숪㈷煫焬䑾䥁獆칢ꄸ㌩穒䣃梱妬䳂䀫瘻</w:t>
      </w:r>
      <w:r>
        <w:rPr/>
        <w:t>ꥅ</w:t>
      </w:r>
      <w:r>
        <w:rPr/>
        <w:t>㪮畕촭匴땨㕡쉯低</w:t>
      </w:r>
      <w:r>
        <w:rPr/>
        <w:t>ⶵ</w:t>
      </w:r>
      <w:r>
        <w:rPr/>
        <w:t>쉪뭓⌹</w:t>
      </w:r>
      <w:r>
        <w:rPr/>
        <w:t>ꔶ</w:t>
      </w:r>
      <w:r>
        <w:rPr/>
        <w:t>恞숳</w:t>
      </w:r>
      <w:r>
        <w:rPr/>
        <w:t>ⷂ</w:t>
      </w:r>
      <w:r>
        <w:rPr/>
        <w:t>놣倣㤵氬権ꅴ杪㞥祕䥐깈╃伴䳂쉖⍰䥚䴦</w:t>
      </w:r>
      <w:r>
        <w:rPr/>
        <w:t>ⱪ╰</w:t>
      </w:r>
      <w:r>
        <w:rPr/>
        <w:t>䂬캵䭖䘪갣䝗䘨䬶渣뽫⥭珂繠䘴䁫䁷⹇䡄临攲浶牤♥깬戹䰨楟桺氦䁬</w:t>
      </w:r>
      <w:r>
        <w:rPr/>
        <w:t>⠴</w:t>
      </w:r>
      <w:r>
        <w:rPr/>
        <w:t>剬琬䩅硚⭉呫㕙湵쉷楾㌹쎬㝈쉣刪ꍱ〽㑍쉌眶㑾照窡娨슿塡ꏂ爥숬䝇</w:t>
      </w:r>
      <w:r>
        <w:rPr/>
        <w:t>ꤸ</w:t>
      </w:r>
      <w:r>
        <w:rPr/>
        <w:t>协浞据슿슡光桲玱㄰弥⨩䰯穱偲⌯⏂⼪䈊估繰⨸橚쉬䠲ㅓ磍㘤棃</w:t>
      </w:r>
      <w:r>
        <w:rPr/>
        <w:t>ⶥ⍱</w:t>
      </w:r>
      <w:r>
        <w:rPr/>
        <w:t>稽⑺╍䙙步㥚穒甸ꅸ쉺</w:t>
      </w:r>
      <w:r>
        <w:rPr/>
        <w:t>ⰳ</w:t>
      </w:r>
      <w:r>
        <w:rPr/>
        <w:t>凂㭾ꌪ湚╤扫奲촪彄伣剀抩噐ꅢ轟쉒㮵숹扬㌫</w:t>
      </w:r>
      <w:r>
        <w:rPr/>
        <w:t>ꥎ</w:t>
      </w:r>
      <w:r>
        <w:rPr/>
        <w:t>䕧㌷칣믂掩⽾痂啴活泂椯繊⩞捶稤獾㙟枮獃㑰奮癱惂Ⓜ汹䦬⼫弯䭓⥺睴㭯椮䙤뽫佫⽓婎彸</w:t>
      </w:r>
      <w:r>
        <w:rPr/>
        <w:t>ⷂ</w:t>
      </w:r>
      <w:r>
        <w:rPr/>
        <w:t>칰䎻憣狃␪犻쉂갪䡍놿娨犵公ꅮ㟂㐴</w:t>
      </w:r>
      <w:r>
        <w:rPr/>
        <w:t>ⴻ</w:t>
      </w:r>
      <w:r>
        <w:rPr/>
        <w:t>㉣恊</w:t>
      </w:r>
      <w:r>
        <w:rPr/>
        <w:t>ⵠ</w:t>
      </w:r>
      <w:r>
        <w:rPr/>
        <w:t>䪬⪵奅㗂㍩拂㛂㭑欸橧挪噶쉧䕯싎擂䡂䬪♍㩰䍔渮㙧扡ꌯ䁅쉇䕾䍇㥈伪</w:t>
      </w:r>
      <w:r>
        <w:rPr/>
        <w:t>⠵</w:t>
      </w:r>
      <w:r>
        <w:rPr/>
        <w:t>㉄㡬쉅쉆쌩⩋긬呠䌯擂䈮啊檿㙏㭵啬숽瞮쉏穦ꅶ奺まꌫ䊩惂칅础兹㩸伬슬牐獩湈䰬猺⪥㊩⭊</w:t>
      </w:r>
      <w:r>
        <w:rPr/>
        <w:t>ꕑ</w:t>
      </w:r>
      <w:r>
        <w:rPr/>
        <w:t>瑙♗⥚긵</w:t>
      </w:r>
      <w:r>
        <w:rPr/>
        <w:t>ꥊ</w:t>
      </w:r>
      <w:r>
        <w:rPr/>
        <w:t>䙵旂墣䋂癏꥘␯悿뭈싂䷂偅䀭殥쉆椬桨壍㴣姂뽌컂칬噗</w:t>
      </w:r>
      <w:r>
        <w:rPr/>
        <w:t>ꥀ</w:t>
      </w:r>
      <w:r>
        <w:rPr/>
        <w:t>恅뽙牮祔숨䩹樸⩓䥀圪炻♞㴴顇㥌䕍䌥♁嘯딥瞘兔轚㴳敯㓂窥扲䩎憩纡䰱숱奍燂쏂춵</w:t>
      </w:r>
      <w:r>
        <w:rPr/>
        <w:t>Ɱ</w:t>
      </w:r>
      <w:r>
        <w:rPr/>
        <w:t>슻礨㍑侵淃䫃㐽슩</w:t>
      </w:r>
      <w:r>
        <w:rPr/>
        <w:t>ꔨ</w:t>
      </w:r>
      <w:r>
        <w:rPr/>
        <w:t>⡗</w:t>
      </w:r>
      <w:r>
        <w:rPr/>
        <w:t>⽀仂慊坞優ꄭ繄瑯㝇㭂手䡆⩗畚䱣扐灵㙗带婇땯㩐犣깠夺煷滂吹挣쵣矂쵡䀪땣㕄䰽</w:t>
      </w:r>
      <w:r>
        <w:rPr/>
        <w:t>⡮</w:t>
      </w:r>
      <w:r>
        <w:rPr/>
        <w:t>摉쉟䭾浪쵭檩㌦ꏂ揂漲䬤㕙棎㨳㐺숸儤縵┪땙扎</w:t>
      </w:r>
      <w:r>
        <w:rPr/>
        <w:t>Ⱙ</w:t>
      </w:r>
      <w:r>
        <w:rPr/>
        <w:t>硋捴쉺쉯㥷䋂ず畊摱兹㨴獷煳眬㴬厩⥳㋂䒬싍걂撿㑔癉□纮效䛎彾穢奁䕖썄㵱⛂歄䡟眸溵䕃サ砬疡⫂竂</w:t>
      </w:r>
      <w:r>
        <w:rPr/>
        <w:t>ⵦ</w:t>
      </w:r>
      <w:r>
        <w:rPr/>
        <w:t>繘䛂싂싂⬨쉚桺䆥义⯂♹啍䕤싂奭癈ꌸ䤫쵖䰽㶘祡偹㞥畦뭲䵑傩ㆥ癇咬ㅬ쉅겵坡䰸㭋싂塴礩㫎櫂奉䥷浍ꅇ焻稦祉뼸ギ乆䳂偾㥩쉯澏欶歺䕢⬦㮏뮣䔨傮㫃슬숨娪쉰♾ꅉ♣쉦丽卡榿쉇獘剟쉮촲⾡础㍶囂ꏂ䭀숪晡곃쌺긵숮〈⺱充䝮䉕䵍嘰㬩䋂㠹䳂㯃忂䭹ꅙ䢮洬쉪泂⿍⺿桶卑楬穚㴥漶</w:t>
      </w:r>
      <w:r>
        <w:rPr/>
        <w:t>ꦬ</w:t>
      </w:r>
      <w:r>
        <w:rPr/>
        <w:t>쉲㕑싂䙵⩷싂</w:t>
      </w:r>
      <w:r>
        <w:rPr/>
        <w:t>ꕋ</w:t>
      </w:r>
      <w:r>
        <w:rPr/>
        <w:t>쉎㥣䭗畩⥫녈噰긭顕ꇎ奈</w:t>
      </w:r>
      <w:r>
        <w:rPr/>
        <w:t>ꔭ</w:t>
      </w:r>
      <w:r>
        <w:rPr/>
        <w:t>䟂帵</w:t>
      </w:r>
      <w:r>
        <w:rPr/>
        <w:t>⡯</w:t>
      </w:r>
      <w:r>
        <w:rPr/>
        <w:t>掻䩲♣䙥㐩습癉稊칑⩣㝁爻噶商䎿츭䡆䕥┪숥⤽땐穤</w:t>
      </w:r>
      <w:r>
        <w:rPr/>
        <w:t>ꤻ</w:t>
      </w:r>
      <w:r>
        <w:rPr/>
        <w:t>医뭸戭싂牥坙䑫슏깥</w:t>
      </w:r>
      <w:r>
        <w:rPr/>
        <w:t>ⵓ</w:t>
      </w:r>
      <w:r>
        <w:rPr/>
        <w:t>熻漶丵捵䜰梻䲻싂칗摍㚘歎䉶쉉䷂ㅆ穞⨰洹堤썲挺긫昹睒⩠繪</w:t>
      </w:r>
      <w:r>
        <w:rPr/>
        <w:t>ⷂ</w:t>
      </w:r>
      <w:r>
        <w:rPr/>
        <w:t>吱催㵔ꍫ堻桃洣煺♷땥쉒䥵挫䯂䩾剈璻昹䱤玵轚悻䥤䥰</w:t>
      </w:r>
      <w:r>
        <w:rPr/>
        <w:t>ꗂ</w:t>
      </w:r>
      <w:r>
        <w:rPr/>
        <w:t>珂숨쉡癠뾱頤⩣幖숻쉪슻㓍噍㫂긹㈶䑑슡䙒㈭佐焦䑪湾묲㥺瑥⵩毂⪏㏂䥙㩶䏂</w:t>
      </w:r>
      <w:r>
        <w:rPr/>
        <w:t>ⰴ</w:t>
      </w:r>
      <w:r>
        <w:rPr/>
        <w:t>堫땺婸㑯弰쉋顟놘弭충⽣轸ꎥ甥걦㶵䙈瘫呖䧃䕳轴擂亵␶놻煂䈩␱슮䵩</w:t>
      </w:r>
      <w:r>
        <w:rPr/>
        <w:t>꧂</w:t>
      </w:r>
      <w:r>
        <w:rPr/>
        <w:t>楪畡漸쉨쉳佤眺此쌪歮싂䈩㝹呤䕀▏쉙飂輶智琰㕀䙦佔䘳숬䱰⩗㑇쉅묷쉐뿂灅컂迂</w:t>
      </w:r>
      <w:r>
        <w:rPr/>
        <w:t>ꕸ</w:t>
      </w:r>
      <w:r>
        <w:rPr/>
        <w:t>㐤䩎䱉㙒䭵晹坆獥싍⑹</w:t>
      </w:r>
      <w:r>
        <w:rPr/>
        <w:t>ꕎ⭋</w:t>
      </w:r>
      <w:r>
        <w:rPr/>
        <w:t>係╱㝟浞柂癟슻搥廂凂⭹䵣正싂숣凂숪츪味浶썴䩱片⼷䊡煑㙅璘䟂䙍츽┽♭⨵␮喬뿂쉚ꍠ㭄㩀숴ꥳ浊煳攩澵兀楐穎</w:t>
      </w:r>
      <w:r>
        <w:rPr/>
        <w:t>⡫</w:t>
      </w:r>
      <w:r>
        <w:rPr/>
        <w:t>彌愬洩습辮㝚㍦㥺䁵硪㕷汚⍯獬癘卞쏍⏃</w:t>
      </w:r>
      <w:r>
        <w:rPr/>
        <w:t>⢣</w:t>
      </w:r>
      <w:r>
        <w:rPr/>
        <w:t>曃佟쉁䵏㭄姂⽃츶戤㜴㨣㝑瘪晟年⿂놬쉳◎楱瓂⑩쵩쉖㓂⌽圪뼦楠㋂곂㌯䐥㈱넵没䙚</w:t>
      </w:r>
      <w:r>
        <w:rPr/>
        <w:t>ꔻ</w:t>
      </w:r>
      <w:r>
        <w:rPr/>
        <w:t>䃂砽</w:t>
      </w:r>
      <w:r>
        <w:rPr/>
        <w:t>⠪⶿</w:t>
      </w:r>
      <w:r>
        <w:rPr/>
        <w:t>쉯埂䡡ꥧ㤱䵆婤獀䝣坌䁹斻⫂⺩뽋琪疮쉟㠻噷塟幔廂땵</w:t>
      </w:r>
      <w:r>
        <w:rPr/>
        <w:t>꥓</w:t>
      </w:r>
      <w:r>
        <w:rPr/>
        <w:t>䭤煠䋂㍹睈〮夹迂녢껎␶╡眸칇⩪仂䕤쉎〲㘰쉤卍䘬䵉⩇䝦潷䥂杩瑩쉺獉㢮</w:t>
      </w:r>
      <w:r>
        <w:rPr/>
        <w:t>ꦘ</w:t>
      </w:r>
      <w:r>
        <w:rPr/>
        <w:t>䩎朶걶縬弥捫숪쉍坒㙸䣃묰灈⹅壂숲㭕慂佖啃戵놩弪䀤桺ꍡ⩁瑲婩녒睴ꎘ牪⥅⩺⌳磂⦻녔숭侵瀣振⛍煓䩃曎䅮珂池洺믂䌱唪䑆싂</w:t>
      </w:r>
      <w:r>
        <w:rPr/>
        <w:t>ꗂ</w:t>
      </w:r>
      <w:r>
        <w:rPr/>
        <w:t>澿숨刣搰䨳䉪悏䴹甸숷⩵扩슿쉕塖☥偮</w:t>
      </w:r>
      <w:r>
        <w:rPr/>
        <w:t>ⵙ</w:t>
      </w:r>
      <w:r>
        <w:rPr/>
        <w:t>쉠뿂쉠亩祹䰨洽ꆏ䍗眩嫂김⪮</w:t>
      </w:r>
      <w:r>
        <w:rPr/>
        <w:t>⠸</w:t>
      </w:r>
      <w:r>
        <w:rPr/>
        <w:t>䁓㉞潐⤤⼣ꥲ䗃畭祬側䙱址棂儮䅈䅄竎歈갰灞㌵</w:t>
      </w:r>
      <w:r>
        <w:rPr/>
        <w:t>ꔵ⏂</w:t>
      </w:r>
      <w:r>
        <w:rPr/>
        <w:t>煌쵠縺浈䉸꺩吵㑔숴欴氰⪥坁祧썌쉂⽓㩏䌲頺뗂䂵ギ슩</w:t>
      </w:r>
      <w:r>
        <w:rPr/>
        <w:t>ꗂ</w:t>
      </w:r>
      <w:r>
        <w:rPr/>
        <w:t>䜪</w:t>
      </w:r>
      <w:r>
        <w:rPr/>
        <w:t>⡟</w:t>
      </w:r>
      <w:r>
        <w:rPr/>
        <w:t>涩썖噍嚿䙩頩㨊汤昳溬堪䙃䐹䯃</w:t>
      </w:r>
      <w:r>
        <w:rPr/>
        <w:t>ꔴ</w:t>
      </w:r>
      <w:r>
        <w:rPr/>
        <w:t>䯂痂⩚쉠䷂⑊쌴渶쉒嫂䕍瑠</w:t>
      </w:r>
      <w:r>
        <w:rPr/>
        <w:t>ⴲ⸺</w:t>
      </w:r>
      <w:r>
        <w:rPr/>
        <w:t>轈ꥱ쉖쉴㛍싂䬺塪싂夫轏栰祊䝲栫⥃忂⥧쉐䭟殻췂츴㡓ꅴ⾣漴</w:t>
      </w:r>
      <w:r>
        <w:rPr/>
        <w:t>꧂</w:t>
      </w:r>
      <w:r>
        <w:rPr/>
        <w:t>䚮兵䩑쉬㓂䭩潖⿂淂쉍╵䉶帵뿂杓㤷숸㡡믎牎</w:t>
      </w:r>
      <w:r>
        <w:rPr/>
        <w:t>ꥍ</w:t>
      </w:r>
      <w:r>
        <w:rPr/>
        <w:t>ꄣ戦㭔瓂埂ꥬ쉪繷㎱䍱뭌쉆쉳쉹窥䈣璩딸倽쵆</w:t>
      </w:r>
      <w:r>
        <w:rPr/>
        <w:t>ꔯ</w:t>
      </w:r>
      <w:r>
        <w:rPr/>
        <w:t>뮘걺⎩睩┹䋍㥰</w:t>
      </w:r>
      <w:r>
        <w:rPr/>
        <w:t>ꤶ</w:t>
      </w:r>
      <w:r>
        <w:rPr/>
        <w:t>䣂湢兀摘洴丨犬玬쉊䥥匯</w:t>
      </w:r>
      <w:r>
        <w:rPr/>
        <w:t>ⷂ</w:t>
      </w:r>
      <w:r>
        <w:rPr/>
        <w:t>睃摑쉬息擎</w:t>
      </w:r>
      <w:r>
        <w:rPr/>
        <w:t>ꕢ</w:t>
      </w:r>
      <w:r>
        <w:rPr/>
        <w:t>張頱䎿儨彃佇樲</w:t>
      </w:r>
      <w:r>
        <w:rPr/>
        <w:t>⡸</w:t>
      </w:r>
      <w:r>
        <w:rPr/>
        <w:t>䢮䔻橧숩㫂ꌲ䉖䀮檏堪磂㑫㵧⾱싂䩸䭃䍤㮵꺿⌤쉃쉷㩾쉚輤䭺番ꥯ喱</w:t>
      </w:r>
      <w:r>
        <w:rPr/>
        <w:t>ꕋ</w:t>
      </w:r>
      <w:r>
        <w:rPr/>
        <w:t>䥠㝂㙖䀨⏂灆頽療䙯긩吥숥뭸唩뼽쎏䱖⦘⍶</w:t>
      </w:r>
      <w:r>
        <w:rPr/>
        <w:t>꧍</w:t>
      </w:r>
      <w:r>
        <w:rPr/>
        <w:t>恙숳㌯癸뽄㐵ぬ偈摤亱䉗䅈怨䄴㑙慏㙈⵹匽ꄬ癳ヂ⑵婳敯䆻</w:t>
      </w:r>
      <w:r>
        <w:rPr/>
        <w:t>ꦏ</w:t>
      </w:r>
      <w:r>
        <w:rPr/>
        <w:t>쎬柂㙗땐䑕칑䡧䅞抩뭳쉁썸숴元㙕㊡怯坵橥⥷ꥱ嗂䜣卶␱助匬總</w:t>
      </w:r>
      <w:r>
        <w:rPr/>
        <w:t>ⱶ⌴</w:t>
      </w:r>
      <w:r>
        <w:rPr/>
        <w:t>沘㉸䁄埂䔥焽恬吤⼶걦䙎䓃숻轶ざ竂ㆮ</w:t>
      </w:r>
      <w:r>
        <w:rPr/>
        <w:t>ꕉ</w:t>
      </w:r>
      <w:r>
        <w:rPr/>
        <w:t>幷恭㭄獓⹲䍬⏂矎⵨쉋䕆</w:t>
      </w:r>
      <w:r>
        <w:rPr/>
        <w:t>ⰱ⡴</w:t>
      </w:r>
      <w:r>
        <w:rPr/>
        <w:t>榏䬫㔦匬㉡殩㡥⻂</w:t>
      </w:r>
      <w:r>
        <w:rPr/>
        <w:t>⣎</w:t>
      </w:r>
      <w:r>
        <w:rPr/>
        <w:t>卷歳䣂污㩭泂쉾朤で䷂㟂妘숯䁹⭁쉖䨺湶㤪</w:t>
      </w:r>
      <w:r>
        <w:rPr/>
        <w:t>ꤰ</w:t>
      </w:r>
      <w:r>
        <w:rPr/>
        <w:t>慨뮮顩㤽敄彃쵨ꥷ噲皩敇弻穡潞挵半㗎뭀喡兡棍䔥⭞恾⧍ꏂ繴䁧潀洷⩕朲䊣♾숹係潀暏╣⭹濂桾╰癯港顬朰扑䡞妡晳㥆⮥畲永轴⩪㈪⍗Ⓜ恚⍘欪뭬㐰恭쵔㡁쎘⮱癳牱䚱㡟牶㙐촦㙈㝌숻ꄫ灙⽱▩ꥰ䀯车쉩䕡칄徱땭䵪</w:t>
      </w:r>
      <w:r>
        <w:rPr/>
        <w:t>ⱘ</w:t>
      </w:r>
      <w:r>
        <w:rPr/>
        <w:t>䥘伦愫</w:t>
      </w:r>
      <w:r>
        <w:rPr/>
        <w:t>⡀</w:t>
      </w:r>
      <w:r>
        <w:rPr/>
        <w:t>쉈呷뮱칯婒㣎╣咮쉺⬰㍬╺㩱♌䎩彵撣</w:t>
      </w:r>
      <w:r>
        <w:rPr/>
        <w:t>ꥌ</w:t>
      </w:r>
      <w:r>
        <w:rPr/>
        <w:t>微⍧欸囂矃牫灪ꅀㆩ⬱秂捍撥䐬碣仂㠹坯쉑쉆䮩숺⥬櫂景슿桀搤㕙嚿毂晕⍢塁䥏亘쉋쉆⼸㙀杣쉱悮⤩㝺卌繴츪⚮捒ꅦ⑖瑎⺥ꥪ◂땪뮱塉䃂婌⬫⯂숩㉃쉥쉮뇂⹃숥</w:t>
      </w:r>
      <w:r>
        <w:rPr/>
        <w:t>꧂</w:t>
      </w:r>
      <w:r>
        <w:rPr/>
        <w:t>㮵畠</w:t>
      </w:r>
      <w:r>
        <w:rPr/>
        <w:t>ꤩ</w:t>
      </w:r>
      <w:r>
        <w:rPr/>
        <w:t>쉟場䆮儭穟뾥䍋歬捚ぃ갴♃才䵠椽楩㢡㕌⬪㑏浏䦮漨眪煨乒㤽┊</w:t>
      </w:r>
      <w:r>
        <w:rPr/>
        <w:t>⡦</w:t>
      </w:r>
      <w:r>
        <w:rPr/>
        <w:t>䁅珂砶⹧晈焴⑶╭䝃桕녩仂⛂⩧磂쉕玩住婀婮믂䂱硷</w:t>
      </w:r>
      <w:r>
        <w:rPr/>
        <w:t>ꥉ</w:t>
      </w:r>
      <w:r>
        <w:rPr/>
        <w:t>숸칒⍎盎◂䃂橶썗㝃㓂呧夤꺡䠨뗎睸恹㤺쉃㏎♄卺敊㢡愨っ</w:t>
      </w:r>
      <w:r>
        <w:rPr/>
        <w:t>⡈</w:t>
      </w:r>
      <w:r>
        <w:rPr/>
        <w:t>䶩⾿⺥㵵轸</w:t>
      </w:r>
      <w:r>
        <w:rPr/>
        <w:t>⡀</w:t>
      </w:r>
      <w:r>
        <w:rPr/>
        <w:t>쉃搶棃䋂⏂ꌰじ欨㯂癶嚿䚡堵㔯匮⥺ꍷ㈹츸䈦执숱㍗싎汫⑁澱癇䑸杘甥䖘⩟樺㔳愭쉚僂欵嗂쉓漯洮瑆䰦奱䙯惂䇂啉㙷奒乫칢乓単呦숷⽪佚䌥夥㵓䁵矂潡⚬쉴뾥朷凎㣃</w:t>
      </w:r>
      <w:r>
        <w:rPr/>
        <w:t>ꕭ</w:t>
      </w:r>
      <w:r>
        <w:rPr/>
        <w:t>磂媵慍슘橶楀慶瑑潒嘹捄쉸圮㌥幕⹉㐳奣繪橥갩썞</w:t>
      </w:r>
      <w:r>
        <w:rPr/>
        <w:t>ꦩ</w:t>
      </w:r>
      <w:r>
        <w:rPr/>
        <w:t>䬮䋂숽뽐礪칣쉦䝫䫂太煾</w:t>
      </w:r>
      <w:r>
        <w:rPr/>
        <w:t>⢮</w:t>
      </w:r>
      <w:r>
        <w:rPr/>
        <w:t>壂┷슡偷딵癒卨卮컂긯㣂伶爯㚘敚겥矃☶㝖晬쉮牬</w:t>
      </w:r>
      <w:r>
        <w:rPr/>
        <w:t>ⱎ⸪</w:t>
      </w:r>
      <w:r>
        <w:rPr/>
        <w:t>숬䕦䎬亻獆䬣歆뼭⍔繆숤㌸ꍲ挴㋂쏍攰亮繖澥숻晟녣</w:t>
      </w:r>
      <w:r>
        <w:rPr/>
        <w:t>ⰸ</w:t>
      </w:r>
      <w:r>
        <w:rPr/>
        <w:t>䥚濂彩䢥뭔⒩彧ꅩ㕶烂䈪</w:t>
      </w:r>
      <w:r>
        <w:rPr/>
        <w:t>ꕞ</w:t>
      </w:r>
      <w:r>
        <w:rPr/>
        <w:t>넳嫂컂⩅뽫楎슻⹢唽䥇㴳쉨⻍뽳汶ご癄眵⩞䒿긶숽眭灵</w:t>
      </w:r>
      <w:r>
        <w:rPr/>
        <w:t>ꖥ</w:t>
      </w:r>
      <w:r>
        <w:rPr/>
        <w:t>潉轙輵䀴妿輰싂䉴䭲祕㕨祶晟灶숪믂ㅏ轴稯哂䣃橃奁䫂纡祢숪慬ꅐ杅⛂</w:t>
      </w:r>
      <w:r>
        <w:rPr/>
        <w:t>Ᵽ⩵</w:t>
      </w:r>
      <w:r>
        <w:rPr/>
        <w:t>乥㑶䡱䣂뽈ㅪꅟ塲䓂䮡㘽奡쉷匨䪡㩶⍮⑦䠺漳춥▣</w:t>
      </w:r>
      <w:r>
        <w:rPr/>
        <w:t>ꥍ</w:t>
      </w:r>
      <w:r>
        <w:rPr/>
        <w:t>쉙湚녏瘦뇃쉉䙣⿂幑牒癫牳뿍偬숳䓂塪</w:t>
      </w:r>
      <w:r>
        <w:rPr/>
        <w:t>ꤤ╊╅ꖩ</w:t>
      </w:r>
      <w:r>
        <w:rPr/>
        <w:t>权䨹㔷乚뿂極쉹⫂⼺䥹窵煪碏恘</w:t>
      </w:r>
      <w:r>
        <w:rPr/>
        <w:t>꧂</w:t>
      </w:r>
      <w:r>
        <w:rPr/>
        <w:t>䱵橺䌨♡숷쉺♌煓⬮囂疏싂숥</w:t>
      </w:r>
      <w:r>
        <w:rPr/>
        <w:t>ꦱ</w:t>
      </w:r>
      <w:r>
        <w:rPr/>
        <w:t>䪘奧獄呺䀸嗍喬䜪啡瓂祳䷂猷</w:t>
      </w:r>
      <w:r>
        <w:rPr/>
        <w:t>⣂♒</w:t>
      </w:r>
      <w:r>
        <w:rPr/>
        <w:t>㏍♰㠥곂繢垻垻䰲奘䘪剙轕牢伸姂쉣氥슻碘瑗珂䳂祇䁷硔㌦幒埍睤䥵뽐☸싂ꥳ쵢⵳☬䍁她쉬甮㥉刴ㄺ</w:t>
      </w:r>
      <w:r>
        <w:rPr/>
        <w:t>ꕃ</w:t>
      </w:r>
      <w:r>
        <w:rPr/>
        <w:t>ㅾ⤵쉙⥬倮凂搪걋䥁眪⭇啍⩦䎘䅄䩢祧晠㍙怯숮吲㎣뇂</w:t>
      </w:r>
      <w:r>
        <w:rPr/>
        <w:t>ⷂ</w:t>
      </w:r>
      <w:r>
        <w:rPr/>
        <w:t>嗂</w:t>
      </w:r>
      <w:r>
        <w:rPr/>
        <w:t>ꦱ</w:t>
      </w:r>
      <w:r>
        <w:rPr/>
        <w:t>䬪딩⫂䉍㑞坐杕繢㌫慖쉁칪싎䧂捅汌瑚犮穱촪䳂ꄹ◂㊥䎩瘲矂㩹䘻坌㘵츳汌숮䭤猪慚砮</w:t>
      </w:r>
      <w:r>
        <w:rPr/>
        <w:t>ꕶ</w:t>
      </w:r>
      <w:r>
        <w:rPr/>
        <w:t>뽉朣㑐䍀ꥡ却昱畖쉘䱐硑䉮숵쉳婉涮癩쉏燂奦手㍸⑆쉡偨쉃栦⪬《䥞㍸䵪ꎵ〯歾숭㢬捤洨⍍㐤迂攱㑷ꏂ䅫䡁兆硲㩓顯칤熡䭒⍓쉣乑䙆䩫⩰噬卖縰쉦ꥰ㕋帳歬⦮슥쉙⑅</w:t>
      </w:r>
      <w:r>
        <w:rPr/>
        <w:t>꧂</w:t>
      </w:r>
      <w:r>
        <w:rPr/>
        <w:t>㡲䤷湖頫②쉁╏呗</w:t>
      </w:r>
      <w:r>
        <w:rPr/>
        <w:t>ꕘ</w:t>
      </w:r>
      <w:r>
        <w:rPr/>
        <w:t>塱</w:t>
      </w:r>
      <w:r>
        <w:rPr/>
        <w:t>⠷</w:t>
      </w:r>
      <w:r>
        <w:rPr/>
        <w:t>泂撿⍚</w:t>
      </w:r>
      <w:r>
        <w:rPr/>
        <w:t>⢿</w:t>
      </w:r>
      <w:r>
        <w:rPr/>
        <w:t>䑒♞摩</w:t>
      </w:r>
      <w:r>
        <w:rPr/>
        <w:t>⡮</w:t>
      </w:r>
      <w:r>
        <w:rPr/>
        <w:t>炣ꍹ转桭烎䇂睾牥㉍搱浊㥓㡂ꍢꍬ녔쵋싂</w:t>
      </w:r>
      <w:r>
        <w:rPr/>
        <w:t>ꕷ</w:t>
      </w:r>
      <w:r>
        <w:rPr/>
        <w:t>琤⥥潠쉢橪</w:t>
      </w:r>
      <w:r>
        <w:rPr/>
        <w:t>ⶥ</w:t>
      </w:r>
      <w:r>
        <w:rPr/>
        <w:t>夤猰ꅐ</w:t>
      </w:r>
      <w:r>
        <w:rPr/>
        <w:t>ꕔ</w:t>
      </w:r>
      <w:r>
        <w:rPr/>
        <w:t>祴</w:t>
      </w:r>
      <w:r>
        <w:rPr/>
        <w:t>ꦡ</w:t>
      </w:r>
      <w:r>
        <w:rPr/>
        <w:t>䀷뿍玡㜺쉂没㑘制⻂⑓䩐扫轁竂捴儹幎剁則竍卑栵濂꺣걙쵸轤搩ꌹ䌯穅抡</w:t>
      </w:r>
      <w:r>
        <w:rPr/>
        <w:t>ꔶ</w:t>
      </w:r>
      <w:r>
        <w:rPr/>
        <w:t>悘瞿䜥匫숱슻⍒塘</w:t>
      </w:r>
      <w:r>
        <w:rPr/>
        <w:t>Ⳏ</w:t>
      </w:r>
      <w:r>
        <w:rPr/>
        <w:t>は䢵顋炻㷂⵴奏嫂껎勂䗂</w:t>
      </w:r>
      <w:r>
        <w:rPr/>
        <w:t>ꤦ</w:t>
      </w:r>
      <w:r>
        <w:rPr/>
        <w:t>깥䘪㥘숳⶿⽑桪厡䕴曂浀⽕ꥠ穯繞⼹氪숬傘뭫员睩ォ縳眷䘱䮡䷂䎿㫂㬫갣單ꌯ刴剙㎿䩑썪땋橵嫂奘汳姂彠⒣汔⍄䤵뽟껂扥爳ꥧ卭姎</w:t>
      </w:r>
      <w:r>
        <w:rPr/>
        <w:t>ⵌ</w:t>
      </w:r>
      <w:r>
        <w:rPr/>
        <w:t>幋슱攮渲獯楡뭯攤瑚숮扴礮恱奋怭쉁숲唪繚䒩뽸뽓瑳湈擃咬疻뽂⩹㬰䅞⵭</w:t>
      </w:r>
      <w:r>
        <w:rPr/>
        <w:t>ꕨ</w:t>
      </w:r>
      <w:r>
        <w:rPr/>
        <w:t>䡠ㅥ묽䣍ꇂ</w:t>
      </w:r>
      <w:r>
        <w:rPr/>
        <w:t>⣂</w:t>
      </w:r>
      <w:r>
        <w:rPr/>
        <w:t>顆䀬㩶廎⸷摓</w:t>
      </w:r>
      <w:r>
        <w:rPr/>
        <w:t>ꥍ</w:t>
      </w:r>
      <w:r>
        <w:rPr/>
        <w:t>䅇ꇂ冬玵䩢싂䴷〳坓璏纏穉恩恅僂䩷⬻䱣洹⽸싎컂싍乱쵀</w:t>
      </w:r>
      <w:r>
        <w:rPr/>
        <w:t>ⱔ</w:t>
      </w:r>
      <w:r>
        <w:rPr/>
        <w:t>珂侩灖ꇍ</w:t>
      </w:r>
      <w:r>
        <w:rPr/>
        <w:t>ꤣ</w:t>
      </w:r>
      <w:r>
        <w:rPr/>
        <w:t>輹戭쉁㦡吤縱嚣啪䡠츬曂네쉨毂䵮</w:t>
      </w:r>
      <w:r>
        <w:rPr/>
        <w:t>ꤦ</w:t>
      </w:r>
      <w:r>
        <w:rPr/>
        <w:t>窱榮圳暣噘䳂扐</w:t>
      </w:r>
      <w:r>
        <w:rPr/>
        <w:t>꧂</w:t>
      </w:r>
      <w:r>
        <w:rPr/>
        <w:t>獺䌸써믂쉟摧</w:t>
      </w:r>
      <w:r>
        <w:rPr/>
        <w:t>⢩</w:t>
      </w:r>
      <w:r>
        <w:rPr/>
        <w:t>繱䷂垩쉭焰留敧こ椰</w:t>
      </w:r>
      <w:r>
        <w:rPr/>
        <w:t>꧂</w:t>
      </w:r>
      <w:r>
        <w:rPr/>
        <w:t>灞敬挣⦮䣂幰뽗摲䵉熱儦숺⭒乄</w:t>
      </w:r>
      <w:r>
        <w:rPr/>
        <w:t>ꤶ</w:t>
      </w:r>
      <w:r>
        <w:rPr/>
        <w:t>迂欻싂슩䯂汔䱶噯偋ꍙ偮⪩㙪䱇⩃䙢截喥佳쉙㏂䖘䚱⥟睰敠畘㝧㯃숽㘲㇂坎砭쉅ぁ췂湠匬쉃䀤㉥쉖䕳眨</w:t>
      </w:r>
      <w:r>
        <w:rPr/>
        <w:t>ⴵ</w:t>
      </w:r>
      <w:r>
        <w:rPr/>
        <w:t>勂惂䩴䉲㔲숪暏疿㵙兰佾纡䍀爽㙀疣노묭⪏彖偣㌸㇃♴쉂偄䱠啗츶㠽穖怬숱쵬쉕슿㓂卄溘怸䧎䣂摑娳놮⪿㚣⸪挸</w:t>
      </w:r>
      <w:r>
        <w:rPr/>
        <w:t>ⲥ⑟</w:t>
      </w:r>
      <w:r>
        <w:rPr/>
        <w:t>渵个匳䱀䷂慪</w:t>
      </w:r>
      <w:r>
        <w:rPr/>
        <w:t>ꤳ</w:t>
      </w:r>
      <w:r>
        <w:rPr/>
        <w:t>吪乊慂砺䡓ꌤ䛂㙣䘰搽摗妥啒歡䤮슘⑃奾徏⸫㍕啫愪묲攺輷懃䍞뇂穴㐲囂ꅚ坧䍔┱乲⽖㩔숳숵⩧䭠繰㭗牴숵</w:t>
      </w:r>
      <w:r>
        <w:rPr/>
        <w:t>꥟</w:t>
      </w:r>
      <w:r>
        <w:rPr/>
        <w:t>ꎩ㕁捲쉯㏂洩檣潟琵䛂쉖儶䠤煓넰捊滂槂囂㐩栊坪䬷兌乗⩩桦湾곂吱碡㕂ꅏ㑅倫ㅭ濂침⪏牳瑁⩑ざ刨央ㅓ汣佖쉁埂䍣湐祯ヂ㡎쉶⩀䅐㖮</w:t>
      </w:r>
      <w:r>
        <w:rPr/>
        <w:t>ꕲ</w:t>
      </w:r>
      <w:r>
        <w:rPr/>
        <w:t>勍⪮쉹쵚䱃㦥㴽瑠ッ␩瀫禣㡈⛂喣捭瞣䩡㒡촶梻祒⩅뭁睗瑷昹┮숭ꆩ깆橗㈵噬쉂䥹䃃ꍩ䵍祑吸姂縤㓂뽶뽞㐸ꅞ洨쉠捑お刹칌倴忂⭕仂</w:t>
      </w:r>
      <w:r>
        <w:rPr/>
        <w:t>ꕇ</w:t>
      </w:r>
      <w:r>
        <w:rPr/>
        <w:t>曂睦ゥ繊愩圱䌺䩏报깊뿂墩砰䭪溥㘦♴繴⹃䋂쉄녌⍄䎏个竂㑦甽犣轈氶䣂쵅ꅹ⑋䑭噓楙嫂⥂쉈㩳挨碘祷䚩姂䬰忂꥞䊱</w:t>
      </w:r>
      <w:r>
        <w:rPr/>
        <w:t>⠲</w:t>
      </w:r>
      <w:r>
        <w:rPr/>
        <w:t>瑲扁廂쉗</w:t>
      </w:r>
      <w:r>
        <w:rPr/>
        <w:t>꧂</w:t>
      </w:r>
      <w:r>
        <w:rPr/>
        <w:t>뼭㘷顤娮䥂⺱䊘彺䯂쉟╹䠷䚘숥畠㷂츰㯂縣⌮摪浆ꥤ顷湍⩡</w:t>
      </w:r>
      <w:r>
        <w:rPr/>
        <w:t>ⱷ</w:t>
      </w:r>
      <w:r>
        <w:rPr/>
        <w:t>湡慔慕辮썷쉡獒䗂砦숪㩑䐬숴䵭潷轭⩍儨ꥩ䡔쉶ꅳ뗎䳎쏂싂猳坨☳楯圻䤹澱咵㡎疡촽頦慉䡰坈⥅勂썭</w:t>
      </w:r>
      <w:r>
        <w:rPr/>
        <w:t>ⴶ⩫</w:t>
      </w:r>
      <w:r>
        <w:rPr/>
        <w:t>氩</w:t>
      </w:r>
      <w:r>
        <w:rPr/>
        <w:t>ꦮ</w:t>
      </w:r>
      <w:r>
        <w:rPr/>
        <w:t>쵑⵸㑯┪䢿䥍恲쉔⥉䨨╪䝧轘敺浸卢</w:t>
      </w:r>
      <w:r>
        <w:rPr/>
        <w:t>ꕔ</w:t>
      </w:r>
      <w:r>
        <w:rPr/>
        <w:t>㚣</w:t>
      </w:r>
      <w:r>
        <w:rPr/>
        <w:t>ⴱ</w:t>
      </w:r>
      <w:r>
        <w:rPr/>
        <w:t>燂쵓儯䔲㢏晶却汧쉨</w:t>
      </w:r>
      <w:r>
        <w:rPr/>
        <w:t>ⵀ</w:t>
      </w:r>
      <w:r>
        <w:rPr/>
        <w:t>側核ꅳ㝏⭕쏂쉥併</w:t>
      </w:r>
      <w:r>
        <w:rPr/>
        <w:t>Ɽ</w:t>
      </w:r>
      <w:r>
        <w:rPr/>
        <w:t>䤸丣쵤㠣妻刭㭪䩱䣃煫⌬㍺슬琱煐촦杀帪伯ㆿ㡞㶵瑲帶</w:t>
      </w:r>
      <w:r>
        <w:rPr/>
        <w:t>ꔳ</w:t>
      </w:r>
      <w:r>
        <w:rPr/>
        <w:t>帨쉚慭䙇摘啡</w:t>
      </w:r>
      <w:r>
        <w:rPr/>
        <w:t>ꕪ</w:t>
      </w:r>
      <w:r>
        <w:rPr/>
        <w:t>㝒뼨곍ꍴ仍</w:t>
      </w:r>
      <w:r>
        <w:rPr/>
        <w:t>⠨⑀</w:t>
      </w:r>
      <w:r>
        <w:rPr/>
        <w:t>扑䫂婦䍠쉇</w:t>
      </w:r>
      <w:r>
        <w:rPr/>
        <w:t>⡌</w:t>
      </w:r>
      <w:r>
        <w:rPr/>
        <w:t>ⵟ</w:t>
      </w:r>
      <w:r>
        <w:rPr/>
        <w:t>癡塰</w:t>
      </w:r>
      <w:r>
        <w:rPr/>
        <w:t>⡈</w:t>
      </w:r>
      <w:r>
        <w:rPr/>
        <w:t>炿幘떏䥫쉞䐬琱숲⹯쉚乞瓂ꌽ쉣㕉堪걟㷂䫂곂</w:t>
      </w:r>
      <w:r>
        <w:rPr/>
        <w:t>ꗂ</w:t>
      </w:r>
      <w:r>
        <w:rPr/>
        <w:t>㭁彗厩</w:t>
      </w:r>
      <w:r>
        <w:rPr/>
        <w:t>ꥏ</w:t>
      </w:r>
      <w:r>
        <w:rPr/>
        <w:t>檮쎮⩾窣쵶录뗂㦵ꅀ㴥硫곂ꎵ䅮ꅋ쉚仂긹⿂䬰欭⮩</w:t>
      </w:r>
      <w:r>
        <w:rPr/>
        <w:t>⡆</w:t>
      </w:r>
      <w:r>
        <w:rPr/>
        <w:t>濂☮歘㌬쉣㙱ꥵ㑗恷礯ꥦ䅈쉔ꥶ쉖⍂㨣啉氽ꥮ㵃䅘䮻쉘ꅬ戰浅掱繋⨺㕎㴱縹䩱㭄歰睡䤺橄</w:t>
      </w:r>
      <w:r>
        <w:rPr/>
        <w:t>⡦♆</w:t>
      </w:r>
      <w:r>
        <w:rPr/>
        <w:t>獋柎濂涿䜨啖武啧①ꎡ畘晢⽓䢬딻婞㍏ꆣ쵆㊬쉦塸ㅃ䀪徬쉈梣䩾숮溥</w:t>
      </w:r>
      <w:r>
        <w:rPr/>
        <w:t>ⵚ</w:t>
      </w:r>
      <w:r>
        <w:rPr/>
        <w:t>洶䱟싂喩䠳㴴珎⭲</w:t>
      </w:r>
      <w:r>
        <w:rPr/>
        <w:t>ꤨ</w:t>
      </w:r>
      <w:r>
        <w:rPr/>
        <w:t>㞱犘顰ꍾ嘪婺䩃</w:t>
      </w:r>
      <w:r>
        <w:rPr/>
        <w:t>ⶻ</w:t>
      </w:r>
      <w:r>
        <w:rPr/>
        <w:t>瞻潚楷勃夨癹뭯楅渻</w:t>
      </w:r>
      <w:r>
        <w:rPr/>
        <w:t>꧂</w:t>
      </w:r>
      <w:r>
        <w:rPr/>
        <w:t>숪숤숳㣂䢮㭕狂쉆쉍砱晁</w:t>
      </w:r>
      <w:r>
        <w:rPr/>
        <w:t>⢻</w:t>
      </w:r>
      <w:r>
        <w:rPr/>
        <w:t>썪係䵾幇告</w:t>
      </w:r>
      <w:r>
        <w:rPr/>
        <w:t>ꗂ</w:t>
      </w:r>
      <w:r>
        <w:rPr/>
        <w:t>㧂쉴噱깘哂쉴杪嚿ꆻ깋㥡깅</w:t>
      </w:r>
      <w:r>
        <w:rPr/>
        <w:t>⢿</w:t>
      </w:r>
      <w:r>
        <w:rPr/>
        <w:t>喥⹄ꥮ㔮㪬䝵⨮⥭뽥쉈樽</w:t>
      </w:r>
      <w:r>
        <w:rPr/>
        <w:t>ꔬ</w:t>
      </w:r>
      <w:r>
        <w:rPr/>
        <w:t>こ䨻㤭摌䔊쉪㬸恭㊩顋⼥桗壂썹倫咩畸䓂塕䅢癆匳灂쵋轾破</w:t>
      </w:r>
      <w:r>
        <w:rPr/>
        <w:t>⠬</w:t>
      </w:r>
      <w:r>
        <w:rPr/>
        <w:t>橾輯刭숵伬穦夸䪣㐦汉坁䬱⥱剆㉵쉧㘰䉟獥买桵轁</w:t>
      </w:r>
      <w:r>
        <w:rPr/>
        <w:t>ꖬ⏂</w:t>
      </w:r>
      <w:r>
        <w:rPr/>
        <w:t>㩆㙫匤ㅈ祺浵Ⓕ琻⎡쉶䕐午勂㍹</w:t>
      </w:r>
      <w:r>
        <w:rPr/>
        <w:t>⢣</w:t>
      </w:r>
      <w:r>
        <w:rPr/>
        <w:t>숲ガ參吺繭♢▥䁏⼯</w:t>
      </w:r>
      <w:r>
        <w:rPr/>
        <w:t>⠪</w:t>
      </w:r>
      <w:r>
        <w:rPr/>
        <w:t>戨济⭄噅걫婸칂뭐磂쉨㙣怫☲쉌⭪숨佄䨺䇂칁㮩쉭夰䐦</w:t>
      </w:r>
      <w:r>
        <w:rPr/>
        <w:t>⠽</w:t>
      </w:r>
      <w:r>
        <w:rPr/>
        <w:t>捚䯃発晥숤⩢催ㅔ扌淍癶곂䇂쉤㚵㇂偷樹祷쉥갦䫎ꥨ⍍嗃䜯䒣⻂摹ꄪ暥狂숴⮱싂奊쵄㓂砰넴磂㌳塺䇂⫂⩧⌽暮</w:t>
      </w:r>
      <w:r>
        <w:rPr/>
        <w:t>ꤷ</w:t>
      </w:r>
      <w:r>
        <w:rPr/>
        <w:t>礪⪏쉋⭸㧂㧂毎㊩</w:t>
      </w:r>
      <w:r>
        <w:rPr/>
        <w:t>⡒</w:t>
      </w:r>
      <w:r>
        <w:rPr/>
        <w:t>攤ッ旂祉쉯繓</w:t>
      </w:r>
      <w:r>
        <w:rPr/>
        <w:t>ⱨ</w:t>
      </w:r>
      <w:r>
        <w:rPr/>
        <w:t>ꥑ</w:t>
      </w:r>
      <w:r>
        <w:rPr/>
        <w:t>嘽</w:t>
      </w:r>
      <w:r>
        <w:rPr/>
        <w:t>⣂</w:t>
      </w:r>
      <w:r>
        <w:rPr/>
        <w:t>厩숽뭐塑偸䉖ㄦ싂쎻</w:t>
      </w:r>
      <w:r>
        <w:rPr/>
        <w:t>ꦏ</w:t>
      </w:r>
      <w:r>
        <w:rPr/>
        <w:t>慎싂倵▻喣頮橃䥗焵딺ꏂ뭖愦䜳久쉁捣䩓顕浉䎻怤⽂恠긷轳⏂欤獙穧⭱偗慦쵐䡲奀乗䞡轴奱嘴刬슏卶⑏</w:t>
      </w:r>
      <w:r>
        <w:rPr/>
        <w:t>ⴤ</w:t>
      </w:r>
      <w:r>
        <w:rPr/>
        <w:t>䧂쉷廂㌭䵁忂</w:t>
      </w:r>
      <w:r>
        <w:rPr/>
        <w:t>ⷂ</w:t>
      </w:r>
      <w:r>
        <w:rPr/>
        <w:t>汄숥슿䡀⬰睋㊘烎⦩琥挳媥掘㑂暥勂ꅤ彾弸㵨㩡䩋쉵☹揂껂뽆䩖⚻숻슻⹙츷匪䟍桓딨偸</w:t>
      </w:r>
      <w:r>
        <w:rPr/>
        <w:t>ꕑ⦩</w:t>
      </w:r>
      <w:r>
        <w:rPr/>
        <w:t>Ⱘ</w:t>
      </w:r>
      <w:r>
        <w:rPr/>
        <w:t>狂⨬䵓</w:t>
      </w:r>
      <w:r>
        <w:rPr/>
        <w:t>꧂╂</w:t>
      </w:r>
      <w:r>
        <w:rPr/>
        <w:t>恕惃㵷☩䀭ぎ</w:t>
      </w:r>
      <w:r>
        <w:rPr/>
        <w:t>⡥</w:t>
      </w:r>
      <w:r>
        <w:rPr/>
        <w:t>䉓嘭䁙帩嗂恰㕅⑮偙⨥㍆䞩쉉⏍洤咵䙃琤敢쉂怳䦩塚㶩┰桥牺偏瑗쉹꥚쉘땫敯䓂㭵⵫</w:t>
      </w:r>
      <w:r>
        <w:rPr/>
        <w:t>ⶩ</w:t>
      </w:r>
      <w:r>
        <w:rPr/>
        <w:t>弮䟍╌</w:t>
      </w:r>
      <w:r>
        <w:rPr/>
        <w:t>ⳃ</w:t>
      </w:r>
      <w:r>
        <w:rPr/>
        <w:t>乑㔨洩䪻否䓍癩秂갻㢮⽐침飂⹏眭길ꅑ땪廂畒䑳㭢䅊祖㙘䰵䰯쉱</w:t>
      </w:r>
      <w:r>
        <w:rPr/>
        <w:t>ꕀ</w:t>
      </w:r>
      <w:r>
        <w:rPr/>
        <w:t>Ⲯ</w:t>
      </w:r>
      <w:r>
        <w:rPr/>
        <w:t>뿂桒⸹䀪⏂嗃噦쉕恨婴⎱晥杨䷂䓂ぇ</w:t>
      </w:r>
      <w:r>
        <w:rPr/>
        <w:t>ⴲ</w:t>
      </w:r>
      <w:r>
        <w:rPr/>
        <w:t>愮</w:t>
      </w:r>
      <w:r>
        <w:rPr/>
        <w:t>⡣</w:t>
      </w:r>
      <w:r>
        <w:rPr/>
        <w:t>湎庥繠㡚牖ꌶ츻椨扎뽳松䰻涥䣃坟쉕桘㕈묬側奃潮땃䭏㍰癑㦥</w:t>
      </w:r>
      <w:r>
        <w:rPr/>
        <w:t>ꖵ</w:t>
      </w:r>
      <w:r>
        <w:rPr/>
        <w:t>䅶垣輪佪剏示쉈쉁슬䀭田묻暥</w:t>
      </w:r>
      <w:r>
        <w:rPr/>
        <w:t>ⴴ</w:t>
      </w:r>
      <w:r>
        <w:rPr/>
        <w:t>䤰쉚煡椱㫂㧂瑋㜳㕴楠썳咻妏䉕썒쉥睳塵䕔犣琳⪏䝘뼶扐꥔撩믂盂숪⼲⭀埂ꍆ睾⩐倣绂⭾椥〰숸婈娤幫桉摋䍠⩏嘯숭⹐</w:t>
      </w:r>
      <w:r>
        <w:rPr/>
        <w:t>⡀</w:t>
      </w:r>
      <w:r>
        <w:rPr/>
        <w:t>㥓깺侻걶ꆬ怽求潰励ꍌ⎩②熬딬䮿縰㍅佉婀꥔㆏㵹頬</w:t>
      </w:r>
      <w:r>
        <w:rPr/>
        <w:t>⠻</w:t>
      </w:r>
      <w:r>
        <w:rPr/>
        <w:t>旂橋㌩体뗎堯顆亏쉒癅呫奪伲姂獓疻䉍扢夤拂佭␊䒥悬瘷畀숮奸쉐ケ㝘祗䙣뗂橖䑁彈烂冩礨涡뾥뽯넭</w:t>
      </w:r>
      <w:r>
        <w:rPr/>
        <w:t>ⵏ</w:t>
      </w:r>
      <w:r>
        <w:rPr/>
        <w:t>슻䙸塓㘳쵡䉫摊ㅐ倨㘹䵫믂䕟</w:t>
      </w:r>
      <w:r>
        <w:rPr/>
        <w:t>⠳</w:t>
      </w:r>
      <w:r>
        <w:rPr/>
        <w:t>쉈㥔싂곂昪⎻捙쉀㤪㡑갴恫昷甴悏猷佁뭓砺畲眶恌䌥쵅礳</w:t>
      </w:r>
      <w:r>
        <w:rPr/>
        <w:t>ꕗ╚</w:t>
      </w:r>
      <w:r>
        <w:rPr/>
        <w:t>쉋轖扗冩칈碘ㅧ灆汶帪</w:t>
      </w:r>
      <w:r>
        <w:rPr/>
        <w:t>ⵓ</w:t>
      </w:r>
      <w:r>
        <w:rPr/>
        <w:t>庘橱ꥪ␯⯂輰㌨⨽浱␯急㕑쉀杖ㅚ䁀復</w:t>
      </w:r>
      <w:r>
        <w:rPr/>
        <w:t>ꦬ</w:t>
      </w:r>
      <w:r>
        <w:rPr/>
        <w:t>绎怵ꍁ䛂ꥳ輰ꎿ⥞楱婀焩숶枥䠳뽄睅奭僂䬩顑숱묩氯暥劘奨䵉싂住ꇂ싂晗㠦乷⥂呡抩㉡挩⼬徣썎䗂䉋네쉫矂㕥㉵潊䩫婄恳弳㦿쉷䙘땖䈥偄枻教判뗂䦿ꅣ䈹㴲⸮輲숷ㅱꥥ啕칫眸坈썱㮘〴潂示即숴沏㬹쉩倪뭤瀰뿃縸坏┬戯䮩稹䅡堽剧機䑲㤷䕣汭䅾〸䐴㉗佃倬坌扑⨷㜶㝂⒩焸婇㵀䩉䕲㣂ꄦ硨䡄䜲痎穹嘬⸮牗싂⍁祰珍슩牐湦슮䩰쌹䡙副眤㙘갽숹恌뭔輪䒘⩋剣牚折偍壂㞮뽧슮䛂⹨쉃Ⓜ湥䄫숳匨쉯卒参梮☩ꌸ祣瀻塄쉇䵄㙔곃㑖뼣쵧佐⫃㡪夰奥伻뿂啌兊弳ㄷ⼰猤穤怪㥢強啷䝤⹫숺갭칐갷兕䜫꥖扈瑳녹䅦刴で䑾ꥧ兠⩢畩機刨㫃䯂䢩刺桢捉䜷䬯䣂싂礮</w:t>
      </w:r>
      <w:r>
        <w:rPr/>
        <w:t>ⵚ</w:t>
      </w:r>
      <w:r>
        <w:rPr/>
        <w:t>ꍨ슱</w:t>
      </w:r>
      <w:r>
        <w:rPr/>
        <w:t>ꕐ</w:t>
      </w:r>
      <w:r>
        <w:rPr/>
        <w:t>㍙灌欯㗂硠⩐彎걯昫楡䤩ォ슏嫂⧂㋂⾏쉟迂顱䕞樻癏㴵繠坡䐭未㭩捗ꄨ㴬쉺䍹䋂걓户⫂</w:t>
      </w:r>
      <w:r>
        <w:rPr/>
        <w:t>Ⱙ</w:t>
      </w:r>
      <w:r>
        <w:rPr/>
        <w:t>䭴⑏塰瀲猷숹䨪츦㏂쉞ꌸ㝌쉓㪻</w:t>
      </w:r>
      <w:r>
        <w:rPr/>
        <w:t>⠪</w:t>
      </w:r>
      <w:r>
        <w:rPr/>
        <w:t>䁐㟂쉺⫂怶䵮╰䝒佶슩〮洤⨫响㕀煄촩娺㗂䰴穋瓃痎㬹㨸⥫囂䉘瑡颩摕丷橯䄭믂捖偔⑧숯칕䉡䃂䬱㥶灰숳싂昹殬橾ㅈ☦怮♥磂㔨扳갵쉁⭰䱁戬쉤䊬⑶쉘砻久╨㈷㤤㎵숱뮡唶䭰濃</w:t>
      </w:r>
      <w:r>
        <w:rPr/>
        <w:t>Ⱘ</w:t>
      </w:r>
      <w:r>
        <w:rPr/>
        <w:t>싂쉸㠳䠥쎩呉棂䝚辣穱䭫䣂넲奥</w:t>
      </w:r>
      <w:r>
        <w:rPr/>
        <w:t>⡂</w:t>
      </w:r>
      <w:r>
        <w:rPr/>
        <w:t>䘤丶医瓂⶘し䔻㭤䱕忂쎩噦慘慯ꌵ楺䭳ꄺ瑘顖厘㑱䘭獷㬦瑣克柂余喥⩥刊⑲徵滂煭杫䭤勂⼤싂澱숥㛂╶넭烂때</w:t>
      </w:r>
      <w:r>
        <w:rPr/>
        <w:t>ꕰ</w:t>
      </w:r>
      <w:r>
        <w:rPr/>
        <w:t>䨲Ⓝ瘷䟂嘵搻坄繯ㅮꌪ硊槂照┦⚩㕯◂摦䟂㑱顥</w:t>
      </w:r>
      <w:r>
        <w:rPr/>
        <w:t>Ⲙ</w:t>
      </w:r>
      <w:r>
        <w:rPr/>
        <w:t>涿睪썷걟⨪剴䨪截♵숱㨴떏乯昦灁焣輸㏂숲䦿牘悘땰欻哂硚쎥楂␪塥坞㯃瓂숣䅋冥싎쉃뾏慧쉈䉡╣揂湞牕穗圯㐷溿⩁</w:t>
      </w:r>
      <w:r>
        <w:rPr/>
        <w:t>ꖡ</w:t>
      </w:r>
      <w:r>
        <w:rPr/>
        <w:t>昬ꅇ唬坅兤㴩쏂녉싂곂⬩湧嗂㌣땮琫⸲䍵亡区匪嘣乗㥓偭䆱哂</w:t>
      </w:r>
      <w:r>
        <w:rPr/>
        <w:t>ⱷ</w:t>
      </w:r>
      <w:r>
        <w:rPr/>
        <w:t>䱒녳꥗쵷牴桧砪扎狂临ꅬ䆏숥塨츫判㨵㵌懂쉶㝉䅴⍧矂奇杨所廂ꍈ獂㬪ㅒ숣⸺歔㖥顣攤煬娳礶㭦乙橴栫䘶縻싂䍘䙾⩫</w:t>
      </w:r>
      <w:r>
        <w:rPr/>
        <w:t>⡋④</w:t>
      </w:r>
      <w:r>
        <w:rPr/>
        <w:t>䜬⺩䰪ㅈ歳樳쉅穐㖏础쉬飂싂슣☨싂炻⩞䁖뾩놣䈷姂卥쉱⽰쉸湀쉸䞥㵰긹㐮愳④慪슬佭㬬䰵╅뼽㵱㎿䭒穟싎眯갨ꄷ䑧栭㌦⨴츣ꍌ稺䖱䐮彦庻䄭ꥺ㭔䎱琦慧伶숭〣䭥⸱桸繠믂彭묣㝐奪숦</w:t>
      </w:r>
      <w:r>
        <w:rPr/>
        <w:t>ꥋꤳ</w:t>
      </w:r>
      <w:r>
        <w:rPr/>
        <w:t>숰꥾갶숬癓䁇䰪쉄⩹썇灌䱹帴숫扞场䑫⬸泂ꥱ侥⪱숲唩╢무쉓䅟朤슮佉ꇂ㝰捤</w:t>
      </w:r>
      <w:r>
        <w:rPr/>
        <w:t>ꔭ</w:t>
      </w:r>
      <w:r>
        <w:rPr/>
        <w:t>䀱渴㗂槂繗縬契扶놣啹䩍輮擃禣圷猩丶繕⽢杁㛂ㅟ恮区䭟⤰㮵</w:t>
      </w:r>
      <w:r>
        <w:rPr/>
        <w:t>ꤪ</w:t>
      </w:r>
      <w:r>
        <w:rPr/>
        <w:t>녦⨬쉋㮻♓犵쉀田㍨橦㑋優姂獮㐦䃂吷쉧䚡䉉畂輯坠⹟㗂썸쵓슩⬲숷爽敩</w:t>
      </w:r>
      <w:r>
        <w:rPr/>
        <w:t>ⲻ</w:t>
      </w:r>
      <w:r>
        <w:rPr/>
        <w:t>利湡䉺긪畈뭺䍔䍯嚏㵍瘻梱偠숦焫䝄楐䰪泂䓃䌻ꅦ숤浾帯晌㋂䄪녁彞ꥸꄮ斥婌䩥攵磍竂慢㨩ꍁ䥞睭猨懎쉄숴⬽禩颻囂穳ꍭ㕀祹泂쉦쉰땁忂⍷㙷</w:t>
      </w:r>
      <w:r>
        <w:rPr/>
        <w:t>ⱹ</w:t>
      </w:r>
      <w:r>
        <w:rPr/>
        <w:t>哂䖻盂⵱嘲卉幞䤱繢䙰묫䁒녠⒏ꎏ⿂匴摐⼹䔭さ쉊顅싂瑘呀䔸㎻炡塑</w:t>
      </w:r>
      <w:r>
        <w:rPr/>
        <w:t>⵰</w:t>
      </w:r>
      <w:r>
        <w:rPr/>
        <w:t>嘫啚䕤쉢㡙㭀祀ꄥ䈹뽇䴥䡥㝞㠥㣂䕪歾睑츦樮</w:t>
      </w:r>
      <w:r>
        <w:rPr/>
        <w:t>ⶱ</w:t>
      </w:r>
      <w:r>
        <w:rPr/>
        <w:t>佰䦬歅䍺怹숩勂摶塹輨恍㑃䂱ꥩ瘭㤫だ㍄㔭䵙瞩爱㙖敞䕃㴦썉쉢礽忂쉾扖瑀恓株</w:t>
      </w:r>
      <w:r>
        <w:rPr/>
        <w:t>ⲿ</w:t>
      </w:r>
      <w:r>
        <w:rPr/>
        <w:t>媣䵐㌩⚘⻂㭱ㄨ䯂췂쉘뼊뭙⑄偪垻偦纡칄쉑ㅣ幎⥫싂晕숣㯂</w:t>
      </w:r>
      <w:r>
        <w:rPr/>
        <w:t>ꕍ</w:t>
      </w:r>
      <w:r>
        <w:rPr/>
        <w:t>潎癏뮩쉂㍾婆䙫⩂丹갨䨮杅⩟깤単쉐炩㏂䛂埂温昵</w:t>
      </w:r>
      <w:r>
        <w:rPr/>
        <w:t>Ⳏ</w:t>
      </w:r>
      <w:r>
        <w:rPr/>
        <w:t>䥶⪥櫂兏坧ㅳ䉲奱㙹奠⍕ꥯ洬䥮㵊걒䶡숬⩭槂祆浍到椻넲㚿噂瓂汑戮娱洶傘숨到䏂䶵ㆣ䉎擂瑓녑偊</w:t>
      </w:r>
      <w:r>
        <w:rPr/>
        <w:t>ꕞ</w:t>
      </w:r>
      <w:r>
        <w:rPr/>
        <w:t>噉潳湩䅚숭噶䈭庿璩║䕎녊竂⦩疬彲壂슩Ⓨ畦参⥥伯瓂㌷걘嘳漯䌯呂㍯癒兓촴漵뼳촬猺空繩媩⽄䀴</w:t>
      </w:r>
      <w:r>
        <w:rPr/>
        <w:t>ⴽ</w:t>
      </w:r>
      <w:r>
        <w:rPr/>
        <w:t>㴴䍈梡珂⩕칄唤땞뭰䉦䅔땩䍭颬걗欻┵䮩㨪㢡之稻㏃㬶㦏桗㗂䆘噢睔싂术搦扐</w:t>
      </w:r>
      <w:r>
        <w:rPr/>
        <w:t>꧂</w:t>
      </w:r>
      <w:r>
        <w:rPr/>
        <w:t>顗儨报攽걣渦⨴タ쉏㙔썵卋ꇂ䕒⥊繚摬ꌴ瞘䁷殬䍬犡爳⥮㩺摰</w:t>
      </w:r>
      <w:r>
        <w:rPr/>
        <w:t>⡃</w:t>
      </w:r>
      <w:r>
        <w:rPr/>
        <w:t>係쉳繥껂ꌤ剁⩔쉷⼵眭顧숭㝂㉬搻쉭潎⛍场䕱杶偎奘入噞神녹祶쉉⩶</w:t>
      </w:r>
      <w:r>
        <w:rPr/>
        <w:t>⡱</w:t>
      </w:r>
      <w:r>
        <w:rPr/>
        <w:t>拂㙟쉃扭쉨캮彶潪⨮癢썌牀櫎犡⎬坉恰瑲挨뭏㇂幌佅䨩犘⏂㩫味繧⽗Ⓜ숪䨭丨쌶䕤ꄫ櫍갻渹⍍恢煬㬭囂檡촪䙰</w:t>
      </w:r>
      <w:r>
        <w:rPr/>
        <w:t>⢘</w:t>
      </w:r>
      <w:r>
        <w:rPr/>
        <w:t>桤䝷⪬슡乒棂㛂産䵤⩍⽄㍅亩卭沣䓂棃䏂䘶癣㨨쉌쉷쉍揂坙〫盂穏⍆灃쉕㩗⍠쉱整쉵䁗惎숩썌猰湫剙슘ㅥ㡋놵迃䃂獈欤晵榏獨숯㉱⨩䉯㩌煃塸캥뽓싂㟃硥估</w:t>
      </w:r>
      <w:r>
        <w:rPr/>
        <w:t>꧂⩧</w:t>
      </w:r>
      <w:r>
        <w:rPr/>
        <w:t>ꍂ㮮晣</w:t>
      </w:r>
      <w:r>
        <w:rPr/>
        <w:t>ꤸ</w:t>
      </w:r>
      <w:r>
        <w:rPr/>
        <w:t>強汭┯秂伳彦껂㇎싂纥縷灯眵┩畘⩴敟倫偪쉅</w:t>
      </w:r>
      <w:r>
        <w:rPr/>
        <w:t>⠸</w:t>
      </w:r>
      <w:r>
        <w:rPr/>
        <w:t>䅲䚿囂憘ꍬ据㉞쌬긪</w:t>
      </w:r>
      <w:r>
        <w:rPr/>
        <w:t>꧍</w:t>
      </w:r>
      <w:r>
        <w:rPr/>
        <w:t>⢘</w:t>
      </w:r>
      <w:r>
        <w:rPr/>
        <w:t>汁㠰㊱</w:t>
      </w:r>
      <w:r>
        <w:rPr/>
        <w:t>ꥏ</w:t>
      </w:r>
      <w:r>
        <w:rPr/>
        <w:t>濍枵쉎㜭䰲橄㔹盂秂浸桏⭬兖湴㨩慕䚿녟ꌳ散䜽㑕䗂☤㭸</w:t>
      </w:r>
      <w:r>
        <w:rPr/>
        <w:t>ⵈ</w:t>
      </w:r>
      <w:r>
        <w:rPr/>
        <w:t>呖睟役ㅢ㩮싂䬵썊䢣䑇㵡㯂ㅒ瑫剮涥从䳂槂껂⑮츺㘲㉞刽穊彍␳幐쉾캵䲵⍗㢏医倱㤽䦏䔹卾쉏繠洮㕄♤ꍂ戣䧂⑁⒵稤潥捈啦㓎柂칡䧂⨭㟂堦뗎攺揂猱녨䱱</w:t>
      </w:r>
      <w:r>
        <w:rPr/>
        <w:t>Ⳃ</w:t>
      </w:r>
      <w:r>
        <w:rPr/>
        <w:t>場辩䫂㘫┮슬偄䃂㩓汢쌦⨹ꍨ䁦权ヂ猪䓂ㅭ祘⤱繩繒꥔</w:t>
      </w:r>
      <w:r>
        <w:rPr/>
        <w:t>ⱎ</w:t>
      </w:r>
      <w:r>
        <w:rPr/>
        <w:t>슮祤ㅸ땓歴㓂┰</w:t>
      </w:r>
      <w:r>
        <w:rPr/>
        <w:t>ⱎ</w:t>
      </w:r>
      <w:r>
        <w:rPr/>
        <w:t>ㄭ樭煋쉣唊</w:t>
      </w:r>
      <w:r>
        <w:rPr/>
        <w:t>ꥏ</w:t>
      </w:r>
      <w:r>
        <w:rPr/>
        <w:t>弨쉮噗䭴쉚</w:t>
      </w:r>
      <w:r>
        <w:rPr/>
        <w:t>⡌</w:t>
      </w:r>
      <w:r>
        <w:rPr/>
        <w:t>㬰澥슡ꍅ奡䉦癴䉴깚㪥ꅃ쉲뼹偎쉅㡧㙟敯痂걍售㘨㩯</w:t>
      </w:r>
      <w:r>
        <w:rPr/>
        <w:t>ꔶ</w:t>
      </w:r>
      <w:r>
        <w:rPr/>
        <w:t>뿂潭㉠爦</w:t>
      </w:r>
      <w:r>
        <w:rPr/>
        <w:t>ⱍ</w:t>
      </w:r>
      <w:r>
        <w:rPr/>
        <w:t>坅⾮⼴㑸煂긳亮䊥䂩昴燂剬曂别⑗李쉒刽獚㐻姂廂暬幖칯녁☣⍄㮏っ⯂䍶</w:t>
      </w:r>
      <w:r>
        <w:rPr/>
        <w:t>ꥆ</w:t>
      </w:r>
      <w:r>
        <w:rPr/>
        <w:t>扑䦏祌攭⑗灃㌫䑓ㅊ坒䑕쉫♢㶥⥳猦丬㶮⍆땩ガ싂䍡繏椪偐┬桙牁ꍮ쉳⍥䛍穖⭑䡱㵔攪哂秂祮䑨䢮嘣䱅</w:t>
      </w:r>
      <w:r>
        <w:rPr/>
        <w:t>ⱂ</w:t>
      </w:r>
      <w:r>
        <w:rPr/>
        <w:t>偸䜫㶩擃䭴咩報䚣ヂ乬䁂싎</w:t>
      </w:r>
      <w:r>
        <w:rPr/>
        <w:t>⡵</w:t>
      </w:r>
      <w:r>
        <w:rPr/>
        <w:t>쉾昸义桯摃ꅤ䍒澱싂㎻숹⨷⩧睲숨娥祪熥㕵⹄컂촫杶窩佾橕彤㘪睭砮楧䆱焹ㅎ稦䫂㕏䥳䰹乬䱟楰쉒曂䙒刵䗂堶倥䱇晞㠪슣ば浘の硎⯃쉌㍙婰䩕䵲⑁䈨剤╞恥ㅄ橌䁊繭⥠彅勂䲻㕣⌨ꥲ㠤떩啎哂㤨⺏䱺奦整싂唦䠸䂮摁땸⮩⹕䅭䐲熡㛍䈨㑧</w:t>
      </w:r>
      <w:r>
        <w:rPr/>
        <w:t>ꦩ</w:t>
      </w:r>
      <w:r>
        <w:rPr/>
        <w:t>瑥恋橹ㄬ乀숰晃圻漷晎轒䉪䉲㴳뿂㛂䁉⪣渲秂嗂櫂儸兘⚡㶩쉇幥祙㡖ㅑ♒獟䋂썞</w:t>
      </w:r>
      <w:r>
        <w:rPr/>
        <w:t>ꤶ</w:t>
      </w:r>
      <w:r>
        <w:rPr/>
        <w:t>攥⾣柂樱漨䕹䇂숲싂伵싂쎩䅣䧂숲顥繞쉊橆澏⩃关煖愽⥃╗吴썮污뽊䑷侩捦쵓畍⽌涬嚏╞䱐晦散슬㮮쉑㌴㡕䙵⑔硡쉌樣쉮熡塹㉳䈩摀幁湁㥘婵煶惍써戸儯슮稷戤囂濂뭪溩淂佉愳ꆮ♘䈯⪱啉⫂秂丮偓瑳䏂녇硘噈䴻긹걆㝬⍯协券쵪숽쉫</w:t>
      </w:r>
      <w:r>
        <w:rPr/>
        <w:t>ⵣ</w:t>
      </w:r>
      <w:r>
        <w:rPr/>
        <w:t>塾숭轥㌵欩摵噄⩍杇썢刦昭卶⭪컂쉾쌣싂㥎瘹昩伲゘呌䧂ꄪꍮ뇎ꥵ繐硃湕唯㍄뭎뽊┨奟㵍숶嫂捇偓땏顉</w:t>
      </w:r>
      <w:r>
        <w:rPr/>
        <w:t>ⷂ</w:t>
      </w:r>
      <w:r>
        <w:rPr/>
        <w:t>넬싍걭</w:t>
      </w:r>
      <w:r>
        <w:rPr/>
        <w:t>ⳍ</w:t>
      </w:r>
      <w:r>
        <w:rPr/>
        <w:t>䝒摟䄳</w:t>
      </w:r>
      <w:r>
        <w:rPr/>
        <w:t>Ⱳ</w:t>
      </w:r>
      <w:r>
        <w:rPr/>
        <w:t>漱師깑㝁꺿䲵悡뭩䂿</w:t>
      </w:r>
      <w:r>
        <w:rPr/>
        <w:t>꧂</w:t>
      </w:r>
      <w:r>
        <w:rPr/>
        <w:t>特㉺捳兙勂帷瑠漯杌悵⽳䉔慹⺘牀殮癸쵬땯䚬タ뭮㥨牓潆䖵숤厣瓂枱녦쉏硳呈㥓去疬壂쉐睭犩䒥⍸爰繗숹檣摸䙒奷㉣Ⓕ杅䲻禘싂⾡歮숶辬㝷婌⩴幙㝮䵕㙰⥃檡䱸懂䵆硤㢮떩湇顴椦栊楥숶䉣</w:t>
      </w:r>
      <w:r>
        <w:rPr/>
        <w:t>ꕓ</w:t>
      </w:r>
      <w:r>
        <w:rPr/>
        <w:t>㭞긩⸪싂䠱橹⩳灦녒㵋䁐晷뽊썳䃂扬쉰쉏捊犱ꥹ桍⥙</w:t>
      </w:r>
      <w:r>
        <w:rPr/>
        <w:t>ꕨ</w:t>
      </w:r>
      <w:r>
        <w:rPr/>
        <w:t>辣瘪㙺㡄玿猬㤶慔╥⑲挻싎</w:t>
      </w:r>
      <w:r>
        <w:rPr/>
        <w:t>ⱂ</w:t>
      </w:r>
      <w:r>
        <w:rPr/>
        <w:t>쉔硵夸</w:t>
      </w:r>
      <w:r>
        <w:rPr/>
        <w:t>ꤱ</w:t>
      </w:r>
      <w:r>
        <w:rPr/>
        <w:t>⽚침潵楠쉇䩶㕓咏䝲䁫僂䡄接⹖꺮ꍓ숤琷슱䂱唹ㄭ쉊値囂꺣갨년㈭⽚睑⫂걆偓⺻奊쉞䙔⤽╊쏍⪮</w:t>
      </w:r>
      <w:r>
        <w:rPr/>
        <w:t>ꤨ</w:t>
      </w:r>
      <w:r>
        <w:rPr/>
        <w:t>懂쉈ꌳ塵㑸垬㝐慌␰㪿捰⤸婫呵</w:t>
      </w:r>
      <w:r>
        <w:rPr/>
        <w:t>ⱘ</w:t>
      </w:r>
      <w:r>
        <w:rPr/>
        <w:t>梩旍牫璏쉏쎮䙊묷ꄥ潄砦떵価䆮姃⽋囃汗䄲獚捃祢椳㉤㩖繁㌫祱숶掮┽伬ㆩ䵾儵村◂戦歾⥎숷⨣쉖帤</w:t>
      </w:r>
      <w:r>
        <w:rPr/>
        <w:t>ⷎ</w:t>
      </w:r>
      <w:r>
        <w:rPr/>
        <w:t>垻幑뼳橯뭁戳橥싂⼭쉄䥟쉮楣積☨瞡埂츴䌳뮬뇂䏂嘯捖㞩㕹䐴ꌹ噉徬䜬ꎮꥬ類畣⩇捾婚쌪뾘汴⽏䵶</w:t>
      </w:r>
      <w:r>
        <w:rPr/>
        <w:t>ꤥ</w:t>
      </w:r>
      <w:r>
        <w:rPr/>
        <w:t>彩噮乒割優剂噭ㅈ㏂䱥村␩갤嚡癗㎵쵘</w:t>
      </w:r>
      <w:r>
        <w:rPr/>
        <w:t>꥟</w:t>
      </w:r>
      <w:r>
        <w:rPr/>
        <w:t>ⱑ</w:t>
      </w:r>
      <w:r>
        <w:rPr/>
        <w:t>朷䟃㯂幆⑀恇畋㩍뭃㩒䒿㷎쉠啎뮵⼬畂䔯☬㡵♶氱꺬灲樯㠶㥘쉅㔶</w:t>
      </w:r>
      <w:r>
        <w:rPr/>
        <w:t>꧍</w:t>
      </w:r>
      <w:r>
        <w:rPr/>
        <w:t>輸⸸⚮</w:t>
      </w:r>
      <w:r>
        <w:rPr/>
        <w:t>ꦮ</w:t>
      </w:r>
      <w:r>
        <w:rPr/>
        <w:t>奯⑙氻嚥敢썶㙏⫂슿넱䵟倲촦太뭵⭷杘썈䤽畅넫碩쉲ꌸ䰨偱冮쵂쉐眵슏繢</w:t>
      </w:r>
      <w:r>
        <w:rPr/>
        <w:t>ꕊ</w:t>
      </w:r>
      <w:r>
        <w:rPr/>
        <w:t>氤쉖♍싂䶏䄷な㮣慒ꥶ㔮쉬捖갶佣捴슱景枣漱㴫妮⹺뇂</w:t>
      </w:r>
      <w:r>
        <w:rPr/>
        <w:t>ꦻ</w:t>
      </w:r>
      <w:r>
        <w:rPr/>
        <w:t>뇂䵈슿넪焤㍥㨤꥚♆㥧熮奲⬭썧③⸰㡦䷃䝢傥⩏⹢䁑橘迂燂䝵汵態低幆歡眷깟挱䇂췂縯才嘱ꥸ㪩㭌녚♾啠敧칳ꄸ믂싂獸㥳㭗㵫슥煓掣㩶㞱䡏甽</w:t>
      </w:r>
      <w:r>
        <w:rPr/>
        <w:t>Ⱶ</w:t>
      </w:r>
      <w:r>
        <w:rPr/>
        <w:t>窘쌬げ</w:t>
      </w:r>
      <w:r>
        <w:rPr/>
        <w:t>⠱</w:t>
      </w:r>
      <w:r>
        <w:rPr/>
        <w:t>싂䩖䥎䥒ꥬ♟仂昶坲飂睊繂</w:t>
      </w:r>
      <w:r>
        <w:rPr/>
        <w:t>Ⱨ</w:t>
      </w:r>
      <w:r>
        <w:rPr/>
        <w:t>뇂碬</w:t>
      </w:r>
      <w:r>
        <w:rPr/>
        <w:t>ⱖ</w:t>
      </w:r>
      <w:r>
        <w:rPr/>
        <w:t>䬱딫㑉垣㬦卞癈䴪㜩Ⓜ깰㠪쉩序椦</w:t>
      </w:r>
      <w:r>
        <w:rPr/>
        <w:t>ⵕ</w:t>
      </w:r>
      <w:r>
        <w:rPr/>
        <w:t>坭╦娨㵃轍⽾㜭畘轆潅凂쵁㑍頪漭挷瑮䪡쌽彬ꇂ儥ꌲ䜯拂숳㥀䩣澱쉄楠䱺正掵⨦믂┨촰才㕧橨</w:t>
      </w:r>
      <w:r>
        <w:rPr/>
        <w:t>ꔪ⬴</w:t>
      </w:r>
      <w:r>
        <w:rPr/>
        <w:t>㪡㤶쉆杏乵⍇</w:t>
      </w:r>
      <w:r>
        <w:rPr/>
        <w:t>ꤲ</w:t>
      </w:r>
      <w:r>
        <w:rPr/>
        <w:t>㩯㩗摾䖮⽒䀣䍍䬽╪睓</w:t>
      </w:r>
      <w:r>
        <w:rPr/>
        <w:t>Ⳃ</w:t>
      </w:r>
      <w:r>
        <w:rPr/>
        <w:t>㥵</w:t>
      </w:r>
      <w:r>
        <w:rPr/>
        <w:t>⢱</w:t>
      </w:r>
      <w:r>
        <w:rPr/>
        <w:t>瀲獦묲禘片⭨㛎</w:t>
      </w:r>
      <w:r>
        <w:rPr/>
        <w:t>꧂</w:t>
      </w:r>
      <w:r>
        <w:rPr/>
        <w:t>녏兦믂땫妻畫뽖䚣뽋┭딪佹</w:t>
      </w:r>
      <w:r>
        <w:rPr/>
        <w:t>ꦿ</w:t>
      </w:r>
      <w:r>
        <w:rPr/>
        <w:t>婊眤땄便摪䊩ㅉꄫ操숶긹쉒搰</w:t>
      </w:r>
      <w:r>
        <w:rPr/>
        <w:t>ⷂ</w:t>
      </w:r>
      <w:r>
        <w:rPr/>
        <w:t>扺칀䯂쉂䒣쉖潒㕙棂哂顚朊䬳師䥈え塓</w:t>
      </w:r>
      <w:r>
        <w:rPr/>
        <w:t>⡔</w:t>
      </w:r>
      <w:r>
        <w:rPr/>
        <w:t>㔤睮䩨傩摍煯⨣桧灊䁌嘵놬嗂ꥯ숤顊堳硉㗂䀮堯硍松睩〈究繨촯檣⸬쉐䖘癀䨻主</w:t>
      </w:r>
      <w:r>
        <w:rPr/>
        <w:t>Ⳃ</w:t>
      </w:r>
      <w:r>
        <w:rPr/>
        <w:t>쉆ㅓ〦⹏⏂③숫뽥坎뭴搵梬</w:t>
      </w:r>
      <w:r>
        <w:rPr/>
        <w:t>ꦏ</w:t>
      </w:r>
      <w:r>
        <w:rPr/>
        <w:t>敏珂恎ꍵ뾻⩁</w:t>
      </w:r>
      <w:r>
        <w:rPr/>
        <w:t>Ɐ</w:t>
      </w:r>
      <w:r>
        <w:rPr/>
        <w:t>䏂ꇂ䠱噙杊繫傥썷쉭じ妮瑅㶣ꇂ깇䑈告⽚</w:t>
      </w:r>
      <w:r>
        <w:rPr/>
        <w:t>⡓</w:t>
      </w:r>
      <w:r>
        <w:rPr/>
        <w:t>ⵟ</w:t>
      </w:r>
      <w:r>
        <w:rPr/>
        <w:t>㭔㗃䮵䉓⩧뽁㖏숨乁</w:t>
      </w:r>
      <w:r>
        <w:rPr/>
        <w:t>ⱷ⣂</w:t>
      </w:r>
      <w:r>
        <w:rPr/>
        <w:t>쉅䮵㡳ꍏ礽䱬潄쉣</w:t>
      </w:r>
      <w:r>
        <w:rPr/>
        <w:t>ⰸ</w:t>
      </w:r>
      <w:r>
        <w:rPr/>
        <w:t>恁</w:t>
      </w:r>
      <w:r>
        <w:rPr/>
        <w:t>ⵆ</w:t>
      </w:r>
      <w:r>
        <w:rPr/>
        <w:t>䙟匷</w:t>
      </w:r>
      <w:r>
        <w:rPr/>
        <w:t>ⲏ␱</w:t>
      </w:r>
      <w:r>
        <w:rPr/>
        <w:t>숹婨⯂숳⩁</w:t>
      </w:r>
      <w:r>
        <w:rPr/>
        <w:t>ꗃ</w:t>
      </w:r>
      <w:r>
        <w:rPr/>
        <w:t>㪮䁘助䞮⨥戶㖡睡祂ꥮ㥟䵷瑏┨싂楞쉊摌䤷╸熣瀪杏㐪昨弭䭴ꏍ뽃侣⛂䡣顮帩淂轨</w:t>
      </w:r>
      <w:r>
        <w:rPr/>
        <w:t>Ɽ</w:t>
      </w:r>
      <w:r>
        <w:rPr/>
        <w:t>牌㇂湔⥬獚傿䩥搤䂻侮㚿</w:t>
      </w:r>
      <w:r>
        <w:rPr/>
        <w:t>Ⱖ⫂</w:t>
      </w:r>
      <w:r>
        <w:rPr/>
        <w:t>긵她疩顁琥䱖䯂䕅</w:t>
      </w:r>
      <w:r>
        <w:rPr/>
        <w:t>⣂</w:t>
      </w:r>
      <w:r>
        <w:rPr/>
        <w:t>䝱㘴奬썒⫂꥙쉉</w:t>
      </w:r>
      <w:r>
        <w:rPr/>
        <w:t>ꥒ</w:t>
      </w:r>
      <w:r>
        <w:rPr/>
        <w:t>温ㆬ槂彈楇ㅙ先濂⫂祑䝎啌挷典当剙䅫瘣嫂礮쉣䔪奷⭞䕓䩑싍桢㩗撿扅璻</w:t>
      </w:r>
      <w:r>
        <w:rPr/>
        <w:t>ꥊ⹴</w:t>
      </w:r>
      <w:r>
        <w:rPr/>
        <w:t>毂䃂㥭⩶</w:t>
      </w:r>
      <w:r>
        <w:rPr/>
        <w:t>⢩</w:t>
      </w:r>
      <w:r>
        <w:rPr/>
        <w:t>땸ꆻ䰺晣쉺捬䀫慩㠫㍱獹쉈䑨⽟轎弽㍯길䅉绍⩋睬穭ꍗ♢摒㙔䕴걣浬帷⨺쵣噾㉚뽺稱</w:t>
      </w:r>
      <w:r>
        <w:rPr/>
        <w:t>ꕐ</w:t>
      </w:r>
      <w:r>
        <w:rPr/>
        <w:t>顡浇슻畘斩硥㧂ꆘⓍ湄搱啞</w:t>
      </w:r>
      <w:r>
        <w:rPr/>
        <w:t>ꦏ</w:t>
      </w:r>
      <w:r>
        <w:rPr/>
        <w:t>歸幎區繨颬㧂扙⧂껂䩥摅縫娩恙♟啓䭣ㄬꅘ</w:t>
      </w:r>
      <w:r>
        <w:rPr/>
        <w:t>⡥</w:t>
      </w:r>
      <w:r>
        <w:rPr/>
        <w:t>砵䄸矂슘扮皡瑶쉈깳츺䵴纣坱䠰슘쎿坫橚㵦㍈녊㙺䍺䕐숫焸澥䴱慧䢥檘優噺묽䈺㝰洰硣硈슩浅쉡摀䀷兂숶㤲숴浃㩯뾥Ⓜ㭸㙘撡娹⏎怪弮噓爯䱣⽠娫敦浧</w:t>
      </w:r>
      <w:r>
        <w:rPr/>
        <w:t>ꔺ</w:t>
      </w:r>
      <w:r>
        <w:rPr/>
        <w:t>哂報㬬⺥摺⮬㉖時뗂슥ㄻ棂ꅘ䠥慚䥚磂䏂쵌⌱湭瓃瑫䨣滍欺䀸祆䜫吪硒녅딮㠴橥싍䨤꥚侬땂♹슏㩱浅ㅊ輭顀湓㭌玥䌴䙌囂㧂⼦쉨洤␲㍞穯쉭啂乷妏敇㑯囂刻乨싂ꌵ煐ꥵ湒墩쌲磂</w:t>
      </w:r>
      <w:r>
        <w:rPr/>
        <w:t>ꕥ</w:t>
      </w:r>
      <w:r>
        <w:rPr/>
        <w:t>쉘番㝱䮵슏佈⩣兞ꍌ숲飃쵙嚬⾥◂⨲湣线</w:t>
      </w:r>
      <w:r>
        <w:rPr/>
        <w:t>ꤱ</w:t>
      </w:r>
      <w:r>
        <w:rPr/>
        <w:t>偊ㄸ颣ꍾ㜵㦵䨯</w:t>
      </w:r>
      <w:r>
        <w:rPr/>
        <w:t>ꗂ</w:t>
      </w:r>
      <w:r>
        <w:rPr/>
        <w:t>㥬䣂</w:t>
      </w:r>
      <w:r>
        <w:rPr/>
        <w:t>Ⳏ</w:t>
      </w:r>
      <w:r>
        <w:rPr/>
        <w:t>顦廎睬ㅸ䁯䵗┣</w:t>
      </w:r>
      <w:r>
        <w:rPr/>
        <w:t>ꔶ</w:t>
      </w:r>
      <w:r>
        <w:rPr/>
        <w:t>啒䈱ꥧ␣潎㢻㵺㯂弱昤䘦昻懂杮㌺婨ꅰ噲㉂楸숣뽴녭</w:t>
      </w:r>
      <w:r>
        <w:rPr/>
        <w:t>ⶥ</w:t>
      </w:r>
      <w:r>
        <w:rPr/>
        <w:t>樷刺썕Ⓜ쌪禘숤杉쉁</w:t>
      </w:r>
      <w:r>
        <w:rPr/>
        <w:t>ꦬ</w:t>
      </w:r>
      <w:r>
        <w:rPr/>
        <w:t>㊩</w:t>
      </w:r>
      <w:r>
        <w:rPr/>
        <w:t>ꔯ</w:t>
      </w:r>
      <w:r>
        <w:rPr/>
        <w:t>颣䬊刹컂汬晋딪㠰쉚幰哂</w:t>
      </w:r>
      <w:r>
        <w:rPr/>
        <w:t>ꔲ</w:t>
      </w:r>
      <w:r>
        <w:rPr/>
        <w:t>㉕슘㚩쉱秂杂涥迂곂繊츶쉩ꅥ⽡㋂䩕</w:t>
      </w:r>
      <w:r>
        <w:rPr/>
        <w:t>⢣</w:t>
      </w:r>
      <w:r>
        <w:rPr/>
        <w:t>쉂㥣ㅋ顟䁅쉱䨤摨숴畊捺캩䣍㘵犘</w:t>
      </w:r>
      <w:r>
        <w:rPr/>
        <w:t>ⵃ</w:t>
      </w:r>
      <w:r>
        <w:rPr/>
        <w:t>慉㍱</w:t>
      </w:r>
      <w:r>
        <w:rPr/>
        <w:t>ꥋ</w:t>
      </w:r>
      <w:r>
        <w:rPr/>
        <w:t>ꆻ쉂</w:t>
      </w:r>
      <w:r>
        <w:rPr/>
        <w:t>ꔻ</w:t>
      </w:r>
      <w:r>
        <w:rPr/>
        <w:t>噁</w:t>
      </w:r>
      <w:r>
        <w:rPr/>
        <w:t>⡒⩍</w:t>
      </w:r>
      <w:r>
        <w:rPr/>
        <w:t>䭯步䲘㩖䩱</w:t>
      </w:r>
      <w:r>
        <w:rPr/>
        <w:t>ⴹ</w:t>
      </w:r>
      <w:r>
        <w:rPr/>
        <w:t>迂䏂橔♺喥䑈⹨ꄹ剱䁢㙶쉺䈭╙硧⑫䙩쉟儹ㅒ剪唳</w:t>
      </w:r>
      <w:r>
        <w:rPr/>
        <w:t>ⱒ</w:t>
      </w:r>
      <w:r>
        <w:rPr/>
        <w:t>畣轀쉺煙硈㑅俎囂琰╕깒䠻㕞歄奯氺䞥㴨䡓땍썂䩭䬱䙨摩쉍⭊页瓂ㅈ䕧囍䠣숺䅐깖㎻〰䶿쉔넹䝩㤳㔲䰣曂ꌫ乤伳⩆㑧쵃㝗秂㫂㉖⩂㴻싂쵊欶熩壃⬣䘬杄쉷呍䯂㍨쉇丳㌹婑䁦䩡佘䥱␶䥏妵</w:t>
      </w:r>
      <w:r>
        <w:rPr/>
        <w:t>ꥍ</w:t>
      </w:r>
      <w:r>
        <w:rPr/>
        <w:t>颥飂煺쵒</w:t>
      </w:r>
      <w:r>
        <w:rPr/>
        <w:t>ꦏ</w:t>
      </w:r>
      <w:r>
        <w:rPr/>
        <w:t>䱞㷂匩拂獉刬氪쉃嘮쉮갪깑쌻쉴眨㎻녃</w:t>
      </w:r>
      <w:r>
        <w:rPr/>
        <w:t>꧂</w:t>
      </w:r>
      <w:r>
        <w:rPr/>
        <w:t>䐵㭦䘦䱹〩⑪〫숹䓂䜶떿䠥廎䇂촽ꌰ佴㓂煂癞䵙䝚檥瑅쉵䀫䵔䞡㟂␨㕊⑱⭳噡暬␦걬ㅐ䱙卍⽳憣縥슱䭠쉘卫元卐㭤䇂厱倱祫迂칵⫎繗뮬㈩䑓슿ꎥ毂⤳⻂</w:t>
      </w:r>
      <w:r>
        <w:rPr/>
        <w:t>ꔣ</w:t>
      </w:r>
      <w:r>
        <w:rPr/>
        <w:t>昶뭫䕁䱄媘ご汋쉒穄㏂⩪㢩⩁⩘⩥숳ꌷ㫂掣</w:t>
      </w:r>
      <w:r>
        <w:rPr/>
        <w:t>ꕯ</w:t>
      </w:r>
      <w:r>
        <w:rPr/>
        <w:t>뽳卢噹穣捓仂쉂愷숥␴딪硞䡳놥堪㴱䌻뮩㪱氰䵤恕䁩쉲啒췂숪洮熩潸⩞椭捉幺斮</w:t>
      </w:r>
      <w:r>
        <w:rPr/>
        <w:t>ꕄ</w:t>
      </w:r>
      <w:r>
        <w:rPr/>
        <w:t>煌畵╇拂京㎱䥢</w:t>
      </w:r>
      <w:r>
        <w:rPr/>
        <w:t>ꤲꥒ</w:t>
      </w:r>
      <w:r>
        <w:rPr/>
        <w:t>묦⩆䝥灴╴步爩㢡㙕䍙㓂ꏂ촤㉠</w:t>
      </w:r>
      <w:r>
        <w:rPr/>
        <w:t>⡴</w:t>
      </w:r>
      <w:r>
        <w:rPr/>
        <w:t>顈㍖撡싂㯂⌦⹡焪㦏⫃櫂뼲䉚牅伽永⦣ꌵ兕숳㴶湰㫂䇂깅㑉商䏎氶䭾뿂䅦唯䝒뼥쉪捍㤯뭉么瘪</w:t>
      </w:r>
      <w:r>
        <w:rPr/>
        <w:t>ⴸ</w:t>
      </w:r>
      <w:r>
        <w:rPr/>
        <w:t>䩚湹⽡㈬偦ꅓ⌱쉌䉚末╟执</w:t>
      </w:r>
      <w:r>
        <w:rPr/>
        <w:t>ꕂ</w:t>
      </w:r>
      <w:r>
        <w:rPr/>
        <w:t>倫䴳슩瀳╺캻䝵㕾㭦㝹ꥶ䦣ꅪ쌴游긮</w:t>
      </w:r>
      <w:r>
        <w:rPr/>
        <w:t>ⵓ</w:t>
      </w:r>
      <w:r>
        <w:rPr/>
        <w:t>慄㍏숯欫㡇䭟忂嗂㩵⪻⯂䝑佒愣㘭乵獨奾䅯槂䞬</w:t>
      </w:r>
      <w:r>
        <w:rPr/>
        <w:t>꧂</w:t>
      </w:r>
      <w:r>
        <w:rPr/>
        <w:t>栰䰶縺咏之쌥㔺䅥㙆甪싂㮵쉉쉪ッ뽙竂僃頮潄쉇㥍煳䵗췍䠯♌써䑲☸橋뽔䇎⸰뽪灹</w:t>
      </w:r>
      <w:r>
        <w:rPr/>
        <w:t>ꤻ</w:t>
      </w:r>
      <w:r>
        <w:rPr/>
        <w:t>猺</w:t>
      </w:r>
      <w:r>
        <w:rPr/>
        <w:t>ꔯ</w:t>
      </w:r>
      <w:r>
        <w:rPr/>
        <w:t>쉒</w:t>
      </w:r>
      <w:r>
        <w:rPr/>
        <w:t>Ɒ</w:t>
      </w:r>
      <w:r>
        <w:rPr/>
        <w:t>뭦夹倵⼲䖵◂䤩祩</w:t>
      </w:r>
      <w:r>
        <w:rPr/>
        <w:t>⣂</w:t>
      </w:r>
      <w:r>
        <w:rPr/>
        <w:t>壂眽悮姂⤩뮮䩾㘶䙇ꍏ㈪ꅵ㫂</w:t>
      </w:r>
      <w:r>
        <w:rPr/>
        <w:t>ⷂ</w:t>
      </w:r>
      <w:r>
        <w:rPr/>
        <w:t>圦媱繗싎⩘㨯姂䡤쉆だ䂬䅫뽃梻♢倮ꅊ䜻帰敟ꄊ䍮兂輬劵瑵䑺偳쵳䩮噅㒱쉂䝺䍲樸桥숪☨ꅃ燂䒱爵睘쉒犘㍀㍺兏㫂乾㥕쉴睺칕ꏍ䁙쵤쉭䡄晅憩ꅾ</w:t>
      </w:r>
      <w:r>
        <w:rPr/>
        <w:t>꧂</w:t>
      </w:r>
      <w:r>
        <w:rPr/>
        <w:t>쉨㇂嘣뇎숲䵫䆏쉮䅞瓂㴹墏㷂䤵⩡慰◂쉔쉕쉴愪㝮䨶</w:t>
      </w:r>
      <w:r>
        <w:rPr/>
        <w:t>ꤴ</w:t>
      </w:r>
      <w:r>
        <w:rPr/>
        <w:t>쉂奩칪♶☶婾⥭쎡䡥㨮숪癑⍾㕗旂太㝰숭⎩噦䷂뾻걉繭竍⬬⥔뽯슘⥞㬱ꅮ컂㞮牐瓂ꅙ⥺㣂兯</w:t>
      </w:r>
      <w:r>
        <w:rPr/>
        <w:t>꧂</w:t>
      </w:r>
      <w:r>
        <w:rPr/>
        <w:t>䙌亥奍搵䭯整⽶ꥶ喩</w:t>
      </w:r>
      <w:r>
        <w:rPr/>
        <w:t>ꔽ</w:t>
      </w:r>
      <w:r>
        <w:rPr/>
        <w:t>棂Ⓜ䭺슏</w:t>
      </w:r>
      <w:r>
        <w:rPr/>
        <w:t>ꕐ</w:t>
      </w:r>
      <w:r>
        <w:rPr/>
        <w:t>뽙煫캵扞䩁捲</w:t>
      </w:r>
      <w:r>
        <w:rPr/>
        <w:t>ꕱ</w:t>
      </w:r>
      <w:r>
        <w:rPr/>
        <w:t>㦘䕕⑔</w:t>
      </w:r>
      <w:r>
        <w:rPr/>
        <w:t>꧂</w:t>
      </w:r>
      <w:r>
        <w:rPr/>
        <w:t>牱竂ꥢ⭆㈶䩇䏂扱ꄶ呅쉨全姂칵堮껎㡟䙮쉊啭썗硈숺桷䣂喿判效颱煀쉟唷猬⨩쉗澡带頤呬㬸圬庿㋂㑋ꌻ昪䁗歧ꍴ쉗쉩녂⑐슱妮畬塆乂彪恢㛂쉄䝬췂纻䴥쉙勂넭济绂破㈥惍㦡゘⍈澥</w:t>
      </w:r>
      <w:r>
        <w:rPr/>
        <w:t>ꖏ⑍</w:t>
      </w:r>
      <w:r>
        <w:rPr/>
        <w:t>啨뗂㭞쉞딷䩣坕僎ꍨ婧汥춏睺㝴窣ㆡ㡴晎쉟橔睒ꏂ䚩⭨兒싂浖瑆䅕䯂썎坘⨻歊颏쉬䉯䝀幹沿◂㩊䌩싂摍</w:t>
      </w:r>
      <w:r>
        <w:rPr/>
        <w:t>⡰⍎</w:t>
      </w:r>
      <w:r>
        <w:rPr/>
        <w:t>䀶⍬쵞ꥯꅌㅹ兯睥曂兓焨숮䑫廂☶㘬危偨◂슩娴勂癆⭠㭙俎䕎〣㩊숴싂⹂摠偈穁䯂徻恭㣂獶猪係輪強⩨넰戸㯂믍믂䡍떱뽨䮵䎏浹琬딻쉊敖穱晘穳参㐪〦숯캬㵺伬秂㥕乹걬暣唥</w:t>
      </w:r>
      <w:r>
        <w:rPr/>
        <w:t>ꔣ</w:t>
      </w:r>
      <w:r>
        <w:rPr/>
        <w:t>㣍歧㙹⽥</w:t>
      </w:r>
      <w:r>
        <w:rPr/>
        <w:t>꧂</w:t>
      </w:r>
      <w:r>
        <w:rPr/>
        <w:t>㌰쉋瘨卣뭗쉬숩뭔繃挵䶥쉪숻걘戬琲䉟攭繀☵</w:t>
      </w:r>
      <w:r>
        <w:rPr/>
        <w:t>꥓</w:t>
      </w:r>
      <w:r>
        <w:rPr/>
        <w:t>噩倳皡晃⥷䁦</w:t>
      </w:r>
      <w:r>
        <w:rPr/>
        <w:t>⡀</w:t>
      </w:r>
      <w:r>
        <w:rPr/>
        <w:t>涘㑞癑猬숬塳</w:t>
      </w:r>
      <w:r>
        <w:rPr/>
        <w:t>ꦱ</w:t>
      </w:r>
      <w:r>
        <w:rPr/>
        <w:t>㭑䵸쉉㑬濍쌤斣깭参䭐</w:t>
      </w:r>
      <w:r>
        <w:rPr/>
        <w:t>⠽</w:t>
      </w:r>
      <w:r>
        <w:rPr/>
        <w:t>ꌥ灎頳䡩畄殩噬庘債獐盂䉸㣂夯塢唪㩶仂쉶煏椫堹扭埂灯坡䷎깐渺갣睍彐輥⥡⍣⵳숳䍗桟걕䝆婸坲婖帹㠮</w:t>
      </w:r>
      <w:r>
        <w:rPr/>
        <w:t>ꔯ</w:t>
      </w:r>
      <w:r>
        <w:rPr/>
        <w:t>䙰畚束杢싂㫂숨까䳂䩎⼴汘䝀녤⑥㬽⹺垡</w:t>
      </w:r>
      <w:r>
        <w:rPr/>
        <w:t>ꥇ</w:t>
      </w:r>
      <w:r>
        <w:rPr/>
        <w:t>䉌唩奥▣⩰㡕徿㍁埂쉋矂唵⪥䤵坄呴杒⑉䅾⽙㡱坩顪樸ず佈櫂䖵쉧党㉲㐽偳䵬⼭湦㩶쉅汣</w:t>
      </w:r>
      <w:r>
        <w:rPr/>
        <w:t>ⲣ</w:t>
      </w:r>
      <w:r>
        <w:rPr/>
        <w:t>㏂淂싂惂싂♹㐩坰瑔썲쉣汲</w:t>
      </w:r>
      <w:r>
        <w:rPr/>
        <w:t>⡴</w:t>
      </w:r>
      <w:r>
        <w:rPr/>
        <w:t>ꥤ坯牦戊䭾쉂㇂溿㤮</w:t>
      </w:r>
      <w:r>
        <w:rPr/>
        <w:t>⢡</w:t>
      </w:r>
      <w:r>
        <w:rPr/>
        <w:t>췍슩㬭淃Ⓜ㝌欦쉩呁硹캱㵩敩穃땘땍㨰滂슏쉎卬兤杬䉹睓旂捪溥쉬㙢땬䞮捓◂슡汞姎婒쵦䜰瑄楖潍숤縦⑰繵⬴橱欥爬䠦습䋂⴪㡶쉤쉘⫂偮ㅤ爫睉컂㈦玩礷㦬幏㚵稣⪣祕㫂媿</w:t>
      </w:r>
      <w:r>
        <w:rPr/>
        <w:t>꧂</w:t>
      </w:r>
      <w:r>
        <w:rPr/>
        <w:t>眯涘捧묦칓⩎帨⨺坋쉗弮땂棂⦣♆棂ㆩ潨椳걔挶쵎䩃⾣㗂䕙亻숪䉥슻䭃갻機洪淂땗䳂슩師쉷皥祰䓂녦㕖⤤䰻⪩䩅剑츷뽕슿⭡参瑒╂㶿瑫뽙♌녲亻瞿ꥫ横汪䴽</w:t>
      </w:r>
      <w:r>
        <w:rPr/>
        <w:t>⡎</w:t>
      </w:r>
      <w:r>
        <w:rPr/>
        <w:t>쌸쉭儤䱺</w:t>
      </w:r>
      <w:r>
        <w:rPr/>
        <w:t>ⱃ</w:t>
      </w:r>
      <w:r>
        <w:rPr/>
        <w:t>噬帲灕⍄</w:t>
      </w:r>
      <w:r>
        <w:rPr/>
        <w:t>Ᵽ⤩</w:t>
      </w:r>
      <w:r>
        <w:rPr/>
        <w:t>㑢䘹㩃칤숻塞㗂卍ケ</w:t>
      </w:r>
      <w:r>
        <w:rPr/>
        <w:t>ꦏ</w:t>
      </w:r>
      <w:r>
        <w:rPr/>
        <w:t>ꍒ쉩⌯䜵勂焦쉉쵐扪柂싂䊱朣㍅</w:t>
      </w:r>
      <w:r>
        <w:rPr/>
        <w:t>ꕉ</w:t>
      </w:r>
      <w:r>
        <w:rPr/>
        <w:t>뭉䱩啍䡡桨潶塤껂㫍仍夲습춵숷侏㑹ꅵ煸</w:t>
      </w:r>
      <w:r>
        <w:rPr/>
        <w:t>꧂</w:t>
      </w:r>
      <w:r>
        <w:rPr/>
        <w:t>瀷</w:t>
      </w:r>
      <w:r>
        <w:rPr/>
        <w:t>ꕌ</w:t>
      </w:r>
      <w:r>
        <w:rPr/>
        <w:t>쵾呢妣允쉅灄稽䵯䴨揂㐱㕉噟䧂</w:t>
      </w:r>
      <w:r>
        <w:rPr/>
        <w:t>ⶣ</w:t>
      </w:r>
      <w:r>
        <w:rPr/>
        <w:t>ꥩ碩㐪⬪䶩凂䙢勂卯瞏쉁쉬쏂捦䔩彾悥灳⩈⩎垩扗啸潋佂ꍸ쏂갥瞡갭ꅊ㙂呣길⎩烂쉮㟂㑚卖歾涡㚥ꆮ徵쉟㥫</w:t>
      </w:r>
      <w:r>
        <w:rPr/>
        <w:t>ꦮ</w:t>
      </w:r>
      <w:r>
        <w:rPr/>
        <w:t>뽓썑㡒㛎싂⭅㙆넦婶숸⍃싂䱰㥥␦䶬慫弦㌳㵯㬫</w:t>
      </w:r>
      <w:r>
        <w:rPr/>
        <w:t>ꦻ</w:t>
      </w:r>
      <w:r>
        <w:rPr/>
        <w:t>㦘呈啬㢬敡滍땃瑗礦뮥嗂⹦◂⤫䁚믃慊㎘玻깸硧㇂땣橏吴</w:t>
      </w:r>
      <w:r>
        <w:rPr/>
        <w:t>⡂</w:t>
      </w:r>
      <w:r>
        <w:rPr/>
        <w:t>㖣㞥傡䆮塎䅰祑슩⬶쉹瞣䡤副坌輮楡呁ぉ쉮㑆ꄶ䫍绎棍浾숬䝮녒杠⨯걯㴥〱䮏숤㝩⯂쉲垘㈣瑈ㅙ熻㝕꥚⎡䅙⒮海䥍⹢Ⓜ景䃂⤸䞱抵䙥㬷琺䵉䅎儶䵠狂건뇃楲䭖卲憻埂堵썴</w:t>
      </w:r>
      <w:r>
        <w:rPr/>
        <w:t>⠮</w:t>
      </w:r>
      <w:r>
        <w:rPr/>
        <w:t>뽂㜯묦克㟍쉠㙯亻啄㔭쵃땹⨰帥徻▿</w:t>
      </w:r>
      <w:r>
        <w:rPr/>
        <w:t>ꦩ</w:t>
      </w:r>
      <w:r>
        <w:rPr/>
        <w:t>㥕穡㥳㊣쉱晀⼤乆䂮䌴札슬쉳奈瑾꺱</w:t>
      </w:r>
      <w:r>
        <w:rPr/>
        <w:t>⢱</w:t>
      </w:r>
      <w:r>
        <w:rPr/>
        <w:t>ヂ渪睌浌卺涏幟슣擎쉒卦猵</w:t>
      </w:r>
      <w:r>
        <w:rPr/>
        <w:t>ⵀ</w:t>
      </w:r>
      <w:r>
        <w:rPr/>
        <w:t>坥䤰㪏畏剈㭂役⥞咬偄䯃恰煒帥㉎轾唵倭쉖䙾㊘橄丨椵敍㥷仃䡷汃⯂畢⑓ꍠ㏃䅧瑖牶俍쵙顪쉐䫂堣坔硾칹ꇂ牮䛍澬兆쎮쉍縬娪</w:t>
      </w:r>
      <w:r>
        <w:rPr/>
        <w:t>Ⳃ</w:t>
      </w:r>
      <w:r>
        <w:rPr/>
        <w:t>橎䴻畁䉒슱걪䭎健⥄㉚</w:t>
      </w:r>
      <w:r>
        <w:rPr/>
        <w:t>ꕆ</w:t>
      </w:r>
      <w:r>
        <w:rPr/>
        <w:t>喘婷楾ㄊ幧捦毂婈托┥畗쉵쉈묺橓녍</w:t>
      </w:r>
      <w:r>
        <w:rPr/>
        <w:t>ꕫ</w:t>
      </w:r>
      <w:r>
        <w:rPr/>
        <w:t>䕨亣⍍硎䳎㚡䚻츽畳暘卣ꍚ晷슘㔻䁌祆깧桟䍲玘䡶땺溩浌砫硋畳</w:t>
      </w:r>
      <w:r>
        <w:rPr/>
        <w:t>⠹</w:t>
      </w:r>
      <w:r>
        <w:rPr/>
        <w:t>杲穄癢㝕⬩⥹䭞么姍毂促刷敕㑟桤爽批㠣⑫㥬⺡歵枘┰ㅭ䙢晖䑠㙅䁯㬪ꥱ쉀⫂硉支瞩걁㔳쉴㫂浟䅮쉚䍸犻堫䮱䳂숶㘹憣夻轈◍晞㕮⪩璘깬瑞畆窱㵭㜯䠸慐牺䁹숪쉥</w:t>
      </w:r>
      <w:r>
        <w:rPr/>
        <w:t>ⵠ␫</w:t>
      </w:r>
      <w:r>
        <w:rPr/>
        <w:t>䝧㢿쉪숵乱쉸⭕楨㧂숺圽彋あ劥潭</w:t>
      </w:r>
      <w:r>
        <w:rPr/>
        <w:t>ⷂ</w:t>
      </w:r>
      <w:r>
        <w:rPr/>
        <w:t>彞㧂䧂捲䝡收♚奕昬嚻</w:t>
      </w:r>
      <w:r>
        <w:rPr/>
        <w:t>ꖏ</w:t>
      </w:r>
      <w:r>
        <w:rPr/>
        <w:t>㌲䥭쉔晭捄琪䌶뭋煓슡頫顾摳眺쉪땱厣숫䱎悩旂灌恡疮䌱廂⩩癣摊挩䑡쎱䵦㝒牱剕묪支숩䶱偧徣</w:t>
      </w:r>
      <w:r>
        <w:rPr/>
        <w:t>ⱉ</w:t>
      </w:r>
      <w:r>
        <w:rPr/>
        <w:t>歅</w:t>
      </w:r>
      <w:r>
        <w:rPr/>
        <w:t>Ⱓ</w:t>
      </w:r>
      <w:r>
        <w:rPr/>
        <w:t>沘</w:t>
      </w:r>
      <w:r>
        <w:rPr/>
        <w:t>꤭</w:t>
      </w:r>
      <w:r>
        <w:rPr/>
        <w:t>쉌歌䙀睴幞煱슩䑮氶</w:t>
      </w:r>
      <w:r>
        <w:rPr/>
        <w:t>⡊</w:t>
      </w:r>
      <w:r>
        <w:rPr/>
        <w:t>味獑縸ヂ걙⨩戩畢稣溱杞㍳䙄칭沣ぉ⚱⺮䡢曂瀵⵪묵</w:t>
      </w:r>
      <w:r>
        <w:rPr/>
        <w:t>ⱹ</w:t>
      </w:r>
      <w:r>
        <w:rPr/>
        <w:t>㴫㮥췍⹭䨹〩眮浤숳숷轧椦偯</w:t>
      </w:r>
      <w:r>
        <w:rPr/>
        <w:t>ꕴ⥅</w:t>
      </w:r>
      <w:r>
        <w:rPr/>
        <w:t>㉞淎橧愵</w:t>
      </w:r>
      <w:r>
        <w:rPr/>
        <w:t>ꗂ</w:t>
      </w:r>
      <w:r>
        <w:rPr/>
        <w:t>䭬婬搭硴啢㬥◂㦥炵쉴囂拂</w:t>
      </w:r>
      <w:r>
        <w:rPr/>
        <w:t>ꥎ</w:t>
      </w:r>
      <w:r>
        <w:rPr/>
        <w:t>⼲갪꤮牖䍯㵴㔽ꇂ硕㭍⹷矂昬숬칺쵰䜳ㄫ⹞</w:t>
      </w:r>
      <w:r>
        <w:rPr/>
        <w:t>ⶵ⥂</w:t>
      </w:r>
      <w:r>
        <w:rPr/>
        <w:t>뽴䡤</w:t>
      </w:r>
      <w:r>
        <w:rPr/>
        <w:t>ⱄ</w:t>
      </w:r>
      <w:r>
        <w:rPr/>
        <w:t>倪僂⩊礩쉎쉋㍂恁塖噟䙷ꅄ攲塕ꇂ녯꥘㕅넪썍兄画侮〫敳⩐杀쉠쉱癢橔奮佟숥땒皥捤㩬䕖츶䭰슬㏂縲繙╚顫姂灷囂兎瓃䑵婬땖㙎</w:t>
      </w:r>
      <w:r>
        <w:rPr/>
        <w:t>ⱺ</w:t>
      </w:r>
      <w:r>
        <w:rPr/>
        <w:t>㥤穌쉉갻嚏婌ꍇ硣䌨㝉</w:t>
      </w:r>
      <w:r>
        <w:rPr/>
        <w:t>ⷍ</w:t>
      </w:r>
      <w:r>
        <w:rPr/>
        <w:t>㠸䖵⑺幍슿ꥭ楯㍤玬㵇乓㤱池潀䉓㦵氥犡</w:t>
      </w:r>
      <w:r>
        <w:rPr/>
        <w:t>ꔶ</w:t>
      </w:r>
      <w:r>
        <w:rPr/>
        <w:t>㓂껂뽊噋㙾渰</w:t>
      </w:r>
      <w:r>
        <w:rPr/>
        <w:t>꤬</w:t>
      </w:r>
      <w:r>
        <w:rPr/>
        <w:t>祣奩煆䴦⭨旂㝥䲏削契㉟뭬之䣂슩怶쉧⍫庩恍칇ꄳ悬䑪偱権吤頵㡨</w:t>
      </w:r>
      <w:r>
        <w:rPr/>
        <w:t>Ⱝ</w:t>
      </w:r>
      <w:r>
        <w:rPr/>
        <w:t>䅤杪싂쉴</w:t>
      </w:r>
      <w:r>
        <w:rPr/>
        <w:t>ꤰ</w:t>
      </w:r>
      <w:r>
        <w:rPr/>
        <w:t>䙢狎䡇瘮夳Ⓙ灯轥쎱橧畚竂</w:t>
      </w:r>
      <w:r>
        <w:rPr/>
        <w:t>ⴳ</w:t>
      </w:r>
      <w:r>
        <w:rPr/>
        <w:t>ㅬ썷</w:t>
      </w:r>
      <w:r>
        <w:rPr/>
        <w:t>ꕸꦮ</w:t>
      </w:r>
      <w:r>
        <w:rPr/>
        <w:t>丩䵯⩚쉒㊬ꄮ⹥怯倰輣뽤슻⌣娳⼯숵䖱嫎杏숰㫍埂묰晬쉪䮣㭋䁔権쌻㜺땭汈쉭딸숻䟂䦿숷剌䍃獏輶硎</w:t>
      </w:r>
      <w:r>
        <w:rPr/>
        <w:t>ꦩ</w:t>
      </w:r>
      <w:r>
        <w:rPr/>
        <w:t>촬⭭匸⍭䊏⽊爽乢呂绂ꅾ⍣䑒乎㪱疵儰繅梣硍收煎㩕⬨潀女䄶긳瑹风桨㩘厥ふ㐷潉䉄櫂甬ꅑ猊쉍㑔┲槂㑎灊兾繡愹⥱櫂䵬딹▿塒璥纏悩佃囂㋂獟慹砽쉎损礳伸杚埍⭂</w:t>
      </w:r>
      <w:r>
        <w:rPr/>
        <w:t>ꕠ⥧╧</w:t>
      </w:r>
      <w:r>
        <w:rPr/>
        <w:t>ꇂ堨╧ꎵ县洳숭妏烂ꅹ칇␸憡戤䭃呎㕑⍺䁸䥆哂硧⩅灘桨颣⨱䝗䛂䴦쉢</w:t>
      </w:r>
      <w:r>
        <w:rPr/>
        <w:t>⣂</w:t>
      </w:r>
      <w:r>
        <w:rPr/>
        <w:t>䴱㧂䅳晣㔬㵺</w:t>
      </w:r>
      <w:r>
        <w:rPr/>
        <w:t>꧂</w:t>
      </w:r>
      <w:r>
        <w:rPr/>
        <w:t>숲汮轑䠴</w:t>
      </w:r>
      <w:r>
        <w:rPr/>
        <w:t>ꦿ</w:t>
      </w:r>
      <w:r>
        <w:rPr/>
        <w:t>⢏</w:t>
      </w:r>
      <w:r>
        <w:rPr/>
        <w:t>㍎㧂╗勂</w:t>
      </w:r>
      <w:r>
        <w:rPr/>
        <w:t>ⵍ⹹</w:t>
      </w:r>
      <w:r>
        <w:rPr/>
        <w:t>恇剥쏂槂幰乑⛂☺㭯欯縯건뽇タ쉩ꍬ㭞歙歑獄䜶싂弰쉒䀵厘㩑僂啍瀫</w:t>
      </w:r>
      <w:r>
        <w:rPr/>
        <w:t>ꖮꤰ</w:t>
      </w:r>
      <w:r>
        <w:rPr/>
        <w:t>橪⪻슩쉧⻂묮甭ꅌ㉱䧂⪣扠䉙㤻匪癸㡱䙂廂段䡞癡浑뭆쉉땹焩潂⹎</w:t>
      </w:r>
      <w:r>
        <w:rPr/>
        <w:t>ꕨ</w:t>
      </w:r>
      <w:r>
        <w:rPr/>
        <w:t>橩쵠噙㊏쉣き畖䱒뽧ꅃ⑰</w:t>
      </w:r>
      <w:r>
        <w:rPr/>
        <w:t>Ⱶ</w:t>
      </w:r>
      <w:r>
        <w:rPr/>
        <w:t>轈</w:t>
      </w:r>
      <w:r>
        <w:rPr/>
        <w:t>Ⱨ</w:t>
      </w:r>
      <w:r>
        <w:rPr/>
        <w:t>쉘䤵㓂쉴佡䈥凂獵뽰塸燂潔䭀䑃癹婖䤸쉐栰塭焳㥨䩞⭳爨䝳㩢毂睈뼩☸</w:t>
      </w:r>
      <w:r>
        <w:rPr/>
        <w:t>⡑</w:t>
      </w:r>
      <w:r>
        <w:rPr/>
        <w:t>깘</w:t>
      </w:r>
      <w:r>
        <w:rPr/>
        <w:t>꧂⫂</w:t>
      </w:r>
      <w:r>
        <w:rPr/>
        <w:t>㕬丸圪䉨ꅀ砫捈뗂</w:t>
      </w:r>
      <w:r>
        <w:rPr/>
        <w:t>ꔯ</w:t>
      </w:r>
      <w:r>
        <w:rPr/>
        <w:t>匳쉇딴灋䨩⛍㩬</w:t>
      </w:r>
      <w:r>
        <w:rPr/>
        <w:t>ꤷ</w:t>
      </w:r>
      <w:r>
        <w:rPr/>
        <w:t>眦䨮扖欥</w:t>
      </w:r>
      <w:r>
        <w:rPr/>
        <w:t>ⴹ</w:t>
      </w:r>
      <w:r>
        <w:rPr/>
        <w:t>矂呓穏㩞</w:t>
      </w:r>
      <w:r>
        <w:rPr/>
        <w:t>⠪</w:t>
      </w:r>
      <w:r>
        <w:rPr/>
        <w:t>珂檱묥⭪卪겥㡑澏椤䧍弪뽌栱쉹꥘㨬圦穃汑擂쉖㘯㤽㏂숴䜰╅땎猪䙒䙯㑊⨬煂쉕╘汕轩⍪涻䨨쉺乪へ橸㈯䩌쉟楁숹㢻䩞</w:t>
      </w:r>
      <w:r>
        <w:rPr/>
        <w:t>⠵</w:t>
      </w:r>
      <w:r>
        <w:rPr/>
        <w:t>灁䉣嫎竂⍆桵뽯塄乓쉾竂祫㮱怨쉮⚥灔憻⒩杘汄䃂꥘湯⨺㝏쉩䴺</w:t>
      </w:r>
      <w:r>
        <w:rPr/>
        <w:t>ꥈ</w:t>
      </w:r>
      <w:r>
        <w:rPr/>
        <w:t>㚵숭ꎬ</w:t>
      </w:r>
      <w:r>
        <w:rPr/>
        <w:t>ⶻ</w:t>
      </w:r>
      <w:r>
        <w:rPr/>
        <w:t>曂灈</w:t>
      </w:r>
      <w:r>
        <w:rPr/>
        <w:t>ꕗ</w:t>
      </w:r>
      <w:r>
        <w:rPr/>
        <w:t>깰숱쉷⌫㛃倮䵘煓噾䯍㔱㈶䥁⹩슩顁겵㐸乇⨱썁쉦繴偞ꄵ氤卟╚⧂㛂琥䗂ꅌ⽏匵䡬䍩牢物䭱勃愪䵎쉧㡠</w:t>
      </w:r>
      <w:r>
        <w:rPr/>
        <w:t>ⵄ</w:t>
      </w:r>
      <w:r>
        <w:rPr/>
        <w:t>竍㥒⻂ꎬ咘㮩숱⨮猫輥썗뾥슩층獫嫂玮㉥㠻参㮱砮싂㡙幰㯍숵也䢡楴摁伤匫썇杳㉲⌻뽉琨⒣䑆啺╷묤ꎬ顃迍䄹컍係㐪㗂숶뭰</w:t>
      </w:r>
      <w:r>
        <w:rPr/>
        <w:t>ꕱ</w:t>
      </w:r>
      <w:r>
        <w:rPr/>
        <w:t>囂稱挸杺䨪焽╫焩煥썟游녊䄱咵숴⏂煾嘮㍀쉚⩁춱⍖庬橊␹ꌬ㝙杍⍕꥔⦿╰柂䢡⛂ぴ䈳瘭</w:t>
      </w:r>
      <w:r>
        <w:rPr/>
        <w:t>ꕺ</w:t>
      </w:r>
      <w:r>
        <w:rPr/>
        <w:t>⼨⾬㇂쉋</w:t>
      </w:r>
      <w:r>
        <w:rPr/>
        <w:t>⡾⹰</w:t>
      </w:r>
      <w:r>
        <w:rPr/>
        <w:t>㭉楙睭⭂쉢碿</w:t>
      </w:r>
      <w:r>
        <w:rPr/>
        <w:t>ꖿ</w:t>
      </w:r>
      <w:r>
        <w:rPr/>
        <w:t>眲䈦〬噂㖬催㘸깘熱⬣ꌬ㴫搸䨷彃搴桷쉴沬칆㉈㞱殡㡒汕噮⒩䕭ヂ䡘佇┯槂</w:t>
      </w:r>
      <w:r>
        <w:rPr/>
        <w:t>꧂</w:t>
      </w:r>
      <w:r>
        <w:rPr/>
        <w:t>쉳慒樲墥뼶슻쎩⨺슏</w:t>
      </w:r>
      <w:r>
        <w:rPr/>
        <w:t>⡰</w:t>
      </w:r>
      <w:r>
        <w:rPr/>
        <w:t>뭀촊</w:t>
      </w:r>
      <w:r>
        <w:rPr/>
        <w:t>⡥</w:t>
      </w:r>
      <w:r>
        <w:rPr/>
        <w:t>㌦繸㬲徥乊싂╠㒿擃睚▮壂礦䭵兯䵾迂쉠⥞畆걂䡪숱䚥쉫⏎㕠䅸ꎣ넦媵쉮癩㘮彖弨⫎촬</w:t>
      </w:r>
      <w:r>
        <w:rPr/>
        <w:t>ⰶ</w:t>
      </w:r>
      <w:r>
        <w:rPr/>
        <w:t>廂㨮䘩䵓⛃䥀㭧湙䑧칵䮱幥㋎䑫뼮㑞</w:t>
      </w:r>
      <w:r>
        <w:rPr/>
        <w:t>⡌</w:t>
      </w:r>
      <w:r>
        <w:rPr/>
        <w:t>硲瑪ꥶ䥋䕉쉠싍暏뽢䰪䝧㡌橗⥑䡉䒡澡</w:t>
      </w:r>
      <w:r>
        <w:rPr/>
        <w:t>⡡ⱱ</w:t>
      </w:r>
      <w:r>
        <w:rPr/>
        <w:t>㠵䕦칇쉶䎿风╳㡴㶏摲䴷♮</w:t>
      </w:r>
      <w:r>
        <w:rPr/>
        <w:t>꧂</w:t>
      </w:r>
      <w:r>
        <w:rPr/>
        <w:t>洣㥨顢걉ꎬ䚩</w:t>
      </w:r>
      <w:r>
        <w:rPr/>
        <w:t>ⴹ</w:t>
      </w:r>
      <w:r>
        <w:rPr/>
        <w:t>剦杠煕뇍䭐⍅쉎䥈洭枥瀷硲䰪㞘숱坹轶</w:t>
      </w:r>
      <w:r>
        <w:rPr/>
        <w:t>꧂</w:t>
      </w:r>
      <w:r>
        <w:rPr/>
        <w:t>쉨樶긽딮김㉺刺垵⑟뾵晐堲⽟䝬㙴儯㥂瑆伴⍶彇帮䦻◂㙷䤮㑃浺剒湚㤲桉㡮촨䔪⭉⽤っ眫☫⩆扙業숽Ⓧ呴獒穰ぞ睵䏃稤쉭娩䜰㩊偣ꎥ㕗㵞</w:t>
      </w:r>
      <w:r>
        <w:rPr/>
        <w:t>ⴵ</w:t>
      </w:r>
      <w:r>
        <w:rPr/>
        <w:t>䍡偰䄳츤슘祆슱숫䤰婡潱嫂愬ꍐ位</w:t>
      </w:r>
      <w:r>
        <w:rPr/>
        <w:t>ⱙ</w:t>
      </w:r>
      <w:r>
        <w:rPr/>
        <w:t>䩋쉨睰╨奴瘸쉠쉋榵㜩</w:t>
      </w:r>
      <w:r>
        <w:rPr/>
        <w:t>꤫</w:t>
      </w:r>
      <w:r>
        <w:rPr/>
        <w:t>噵숣㈫쉘䡂硂灞澩斩䕺쉈娸쉙츮뭴剣協㕉頲厡䍌ヂ瑅甶潷敚䛂䜷繟썤</w:t>
      </w:r>
      <w:r>
        <w:rPr/>
        <w:t>Ⳃ</w:t>
      </w:r>
      <w:r>
        <w:rPr/>
        <w:t>瑀쏂</w:t>
      </w:r>
      <w:r>
        <w:rPr/>
        <w:t>ꤵ</w:t>
      </w:r>
      <w:r>
        <w:rPr/>
        <w:t>潱嚣</w:t>
      </w:r>
    </w:p>
    <w:p>
      <w:pPr>
        <w:pStyle w:val="PreformattedText"/>
        <w:bidi w:val="0"/>
        <w:spacing w:before="0" w:after="0"/>
        <w:jc w:val="left"/>
        <w:rPr/>
      </w:pPr>
      <w:r>
        <w:rPr/>
        <w:t>╩</w:t>
      </w:r>
      <w:r>
        <w:rPr/>
        <w:t>煡悩䝲瓂숵夬⌣歉쉃〶⩞쉅氺</w:t>
      </w:r>
      <w:r>
        <w:rPr/>
        <w:t>⡌</w:t>
      </w:r>
      <w:r>
        <w:rPr/>
        <w:t>습㠭珎稥ꍁ丬䡁輻淃慃쉊瓎䤨轒</w:t>
      </w:r>
      <w:r>
        <w:rPr/>
        <w:t>⡘</w:t>
      </w:r>
      <w:r>
        <w:rPr/>
        <w:t>祅椽뽷꺣淂稯櫎㦏⑫呀㘳杦충搩ꌽ쉲参ꍙ輵쉮䷍䅁婵⭲䤷㵬딷渮곂慞䑕乶⽙扡숤싂壂숬䑣睡坆묦</w:t>
      </w:r>
      <w:r>
        <w:rPr/>
        <w:t>⡰</w:t>
      </w:r>
      <w:r>
        <w:rPr/>
        <w:t>슏㝃싂䕡㡰⴩繥뼪夺彀嘶牆쉠⏂睓䙸츺区䮬䕋츫沏㜨䑰墮焰䣂䵄싂⽩⪻쉬꺱</w:t>
      </w:r>
      <w:r>
        <w:rPr/>
        <w:t>⡢</w:t>
      </w:r>
      <w:r>
        <w:rPr/>
        <w:t>숸㶬晥瑯轅呶磂ㅚ挻걀仂깕奠쉴姂氯僎歷ꍵ㑵纡捠뼷녂깉</w:t>
      </w:r>
      <w:r>
        <w:rPr/>
        <w:t>⣂</w:t>
      </w:r>
      <w:r>
        <w:rPr/>
        <w:t>䵷</w:t>
      </w:r>
      <w:r>
        <w:rPr/>
        <w:t>ⱶ</w:t>
      </w:r>
      <w:r>
        <w:rPr/>
        <w:t>슘獒䔨甬♸⍋㚣䋂睎硇癈ꅈ䁀⑥칓숻⨻琩깐轓숭싂㩦㵣쉑欩堪怪䨱슘⸣㑲䭎䰸㵞ꥧ</w:t>
      </w:r>
      <w:r>
        <w:rPr/>
        <w:t>⡡</w:t>
      </w:r>
      <w:r>
        <w:rPr/>
        <w:t>숳秂渺歾컎橎ꌶ䩑䭲敗剾숽割⽡䉏쉤쵶숥㡎㔣☱㘬슱䰥橸煳穙ꅢ䱳쵣숨䙌穬㇂쉪曂⩞煤恸牉㝨浾</w:t>
      </w:r>
      <w:r>
        <w:rPr/>
        <w:t>⡀</w:t>
      </w:r>
      <w:r>
        <w:rPr/>
        <w:t>慦⹘䵂쉤㢬痂㇃䐽⦘捗顩奀狂쉄焩嗂焦恞⹃䉁偔쉚㓂硱㈲桯佇땔⭞䠬乀쉪焻呔轨夦⨽뮘┱싂㥮䭦䅷偠燂㍩숯㈦䁣땩瑇睄乧㶮歧</w:t>
      </w:r>
      <w:r>
        <w:rPr/>
        <w:t>ⵐ</w:t>
      </w:r>
      <w:r>
        <w:rPr/>
        <w:t>㝉瑔甊㭣뽆㨭</w:t>
      </w:r>
      <w:r>
        <w:rPr/>
        <w:t>⠦</w:t>
      </w:r>
      <w:r>
        <w:rPr/>
        <w:t>颣걆㝹浉녖辘搸璩긭擂⩀䭩뗎⸨䀵꥗獅㕫歾䣎싂顠䭂䭡</w:t>
      </w:r>
      <w:r>
        <w:rPr/>
        <w:t>ꤻ</w:t>
      </w:r>
      <w:r>
        <w:rPr/>
        <w:t>矍묺숲㣂冡⸵擂</w:t>
      </w:r>
      <w:r>
        <w:rPr/>
        <w:t>⡊┱</w:t>
      </w:r>
      <w:r>
        <w:rPr/>
        <w:t>뭏哂ㅱ䞩깦쉫倯䦣┷</w:t>
      </w:r>
      <w:r>
        <w:rPr/>
        <w:t>ꕮ</w:t>
      </w:r>
      <w:r>
        <w:rPr/>
        <w:t>斣쉫春䝹ぉ捘瑵弣䬩䡍숺瀩䍙</w:t>
      </w:r>
      <w:r>
        <w:rPr/>
        <w:t>ꥑꔴ</w:t>
      </w:r>
      <w:r>
        <w:rPr/>
        <w:t>湪杨⚘⍂⩡牠〉稵埂ず䀫㛂怱址搱䄥㑑쉗쉋ㅬ㌦⨮甤噰꺻싍㍉ㅭ哂漯㡞숪숪䰸傩쉮</w:t>
      </w:r>
      <w:r>
        <w:rPr/>
        <w:t>Ⳃ</w:t>
      </w:r>
      <w:r>
        <w:rPr/>
        <w:t>廂偎噉숪勂婐桄砶</w:t>
      </w:r>
      <w:r>
        <w:rPr/>
        <w:t>Ɱ</w:t>
      </w:r>
      <w:r>
        <w:rPr/>
        <w:t>츽⩠䩩╓幠칆泂亩㠪瀦轖塚䎵婣種倹䇎物뽏頶桧倣싃㄰䍡堸癋캮参楣</w:t>
      </w:r>
      <w:r>
        <w:rPr/>
        <w:t>ⵖ</w:t>
      </w:r>
      <w:r>
        <w:rPr/>
        <w:t>極</w:t>
      </w:r>
      <w:r>
        <w:rPr/>
        <w:t>ꤪ</w:t>
      </w:r>
      <w:r>
        <w:rPr/>
        <w:t>㣂䥇爻╉䦘⪵䆡네汙⍓浢煹物淂걨뽃杬汗</w:t>
      </w:r>
      <w:r>
        <w:rPr/>
        <w:t>⠽</w:t>
      </w:r>
      <w:r>
        <w:rPr/>
        <w:t>쉍㡳棍습⩾祱슿咡싂丰ㅰ⤯瓂䍥歅㭬긹싂춣ㆵ䑗</w:t>
      </w:r>
      <w:r>
        <w:rPr/>
        <w:t>ꤲ</w:t>
      </w:r>
      <w:r>
        <w:rPr/>
        <w:t>溘溿⤥㡨뼳泂晆婇䙪⥃뽴ꌦ䦬䷃挩皩</w:t>
      </w:r>
      <w:r>
        <w:rPr/>
        <w:t>ⱨ</w:t>
      </w:r>
      <w:r>
        <w:rPr/>
        <w:t>딻㐳䶣䊬擂▿⺩顖쉚싂瑁㕄⭖⹏䮏</w:t>
      </w:r>
      <w:r>
        <w:rPr/>
        <w:t>ꖏ</w:t>
      </w:r>
      <w:r>
        <w:rPr/>
        <w:t>干ぷ棂╨畏䮡⽂暥녤漭䅆㨤숻䑸敌␰쉅啭㟎숳㕧䯍숯瀻录䴫喻噔朶</w:t>
      </w:r>
      <w:r>
        <w:rPr/>
        <w:t>ꤥ</w:t>
      </w:r>
      <w:r>
        <w:rPr/>
        <w:t>椨칸煆户쉩抱迂㡖</w:t>
      </w:r>
      <w:r>
        <w:rPr/>
        <w:t>ꥁ</w:t>
      </w:r>
      <w:r>
        <w:rPr/>
        <w:t>煩瀣浱</w:t>
      </w:r>
      <w:r>
        <w:rPr/>
        <w:t>Ⲙ♫⭖</w:t>
      </w:r>
      <w:r>
        <w:rPr/>
        <w:t>ꄤ㍇쉁穕</w:t>
      </w:r>
      <w:r>
        <w:rPr/>
        <w:t>Ⳃ</w:t>
      </w:r>
      <w:r>
        <w:rPr/>
        <w:t>柂싂䑎抬楦噬婖⵵숻䯂輮歺木겱</w:t>
      </w:r>
      <w:r>
        <w:rPr/>
        <w:t>ꕤ</w:t>
      </w:r>
      <w:r>
        <w:rPr/>
        <w:t>玬㭁懂硨⴯䉑䟎ꏂㄶ䝸妏䃃⤺飂摫忂娰걁䵺憩捸敧䈵噲幑禱戽⿂噍睹䰣䔪抻漥㓂</w:t>
      </w:r>
      <w:r>
        <w:rPr/>
        <w:t>ⱃ</w:t>
      </w:r>
      <w:r>
        <w:rPr/>
        <w:t>㝡浠娪奇垮光碥땭䤯쉘</w:t>
      </w:r>
      <w:r>
        <w:rPr/>
        <w:t>Ⱪ</w:t>
      </w:r>
      <w:r>
        <w:rPr/>
        <w:t>摆乮滂㉞쏂㑢⑏㞥䉰썋碡䯂䮩楸㫂⦣⤻</w:t>
      </w:r>
      <w:r>
        <w:rPr/>
        <w:t>ꗎ꧂</w:t>
      </w:r>
      <w:r>
        <w:rPr/>
        <w:t>䚏婦</w:t>
      </w:r>
      <w:r>
        <w:rPr/>
        <w:t>ꖬ</w:t>
      </w:r>
      <w:r>
        <w:rPr/>
        <w:t>輸厩</w:t>
      </w:r>
      <w:r>
        <w:rPr/>
        <w:t>Ⳃ</w:t>
      </w:r>
      <w:r>
        <w:rPr/>
        <w:t>敉杹䱳쉦䌱㥏櫂뽩䴯䰫ご頽䊻쉱䛂㓂䒵坩晸擂乸㑨汖㡢䱘眰㩐숬⫂♑歚璏吲쵅佔桄ꍌ䵓㭨庬敇䝪䠵猹怬쉵㍲䗂썟䑍䨻⯂䵪䵥犩싍쉞⩅略뽳噌슏䁯</w:t>
      </w:r>
      <w:r>
        <w:rPr/>
        <w:t>ⵧ</w:t>
      </w:r>
      <w:r>
        <w:rPr/>
        <w:t>䍹슬柂쉣轚</w:t>
      </w:r>
      <w:r>
        <w:rPr/>
        <w:t>⠰</w:t>
      </w:r>
      <w:r>
        <w:rPr/>
        <w:t>瓂⤨⍟䕊乱殣ꥹ㝰깉彵쉹辩㇂啦</w:t>
      </w:r>
      <w:r>
        <w:rPr/>
        <w:t>ꕗ</w:t>
      </w:r>
      <w:r>
        <w:rPr/>
        <w:t>䣎⪥檩숫떡䚻磂縪㙥㣂旂檿削䍈灦䠹슣ㄦ촬䠩㦘煾畢쉘塱户縩桀쉷嘨넺礪湤塂䵏䁉煢䓂</w:t>
      </w:r>
      <w:r>
        <w:rPr/>
        <w:t>Ⳃ</w:t>
      </w:r>
      <w:r>
        <w:rPr/>
        <w:t>煊眱参塈散䀪㉲烂쌴숯甪㟂〉䒡䰦坣䈹げ彐ꍵ儷珂㵺⯂中博䍰슏啺喡⥲喬⍾쉗숊揂㑋㝘䋃⩏</w:t>
      </w:r>
      <w:r>
        <w:rPr/>
        <w:t>ꕞ</w:t>
      </w:r>
      <w:r>
        <w:rPr/>
        <w:t>㉟癤兗党䦿曂칔晔⻃丬⧂깥⬻䈬싂쉔弩怮썶䡅睭䱏䄫쉧㙶곎卷ꍺ卨剸影丨䭬㩕㬵呄싃㘮䙙쉦숫溣㙲</w:t>
      </w:r>
      <w:r>
        <w:rPr/>
        <w:t>ꥈ</w:t>
      </w:r>
      <w:r>
        <w:rPr/>
        <w:t>놩炏</w:t>
      </w:r>
      <w:r>
        <w:rPr/>
        <w:t>ⵙ</w:t>
      </w:r>
      <w:r>
        <w:rPr/>
        <w:t>숳瘫㝯傱⩦㛂㩥㦣楑奢</w:t>
      </w:r>
      <w:r>
        <w:rPr/>
        <w:t>ꤴ⍱</w:t>
      </w:r>
      <w:r>
        <w:rPr/>
        <w:t>䌦敐䝔疩洷㵊䣂쉄段쉖剚轁瑪梩♓僃平䣂ㅣ淃묭⻂╩乩쉊姂㔶汔祕㴮㒮怪</w:t>
      </w:r>
      <w:r>
        <w:rPr/>
        <w:t>꧃</w:t>
      </w:r>
      <w:r>
        <w:rPr/>
        <w:t>㙷㏃</w:t>
      </w:r>
      <w:r>
        <w:rPr/>
        <w:t>ⷃ</w:t>
      </w:r>
      <w:r>
        <w:rPr/>
        <w:t>祀奯桉硙熿칣ꥤ圱奞</w:t>
      </w:r>
      <w:r>
        <w:rPr/>
        <w:t>ꥃ</w:t>
      </w:r>
      <w:r>
        <w:rPr/>
        <w:t>碵㠪깠숫硥䍔싍繫䜪繟䭲ꍢ숮</w:t>
      </w:r>
      <w:r>
        <w:rPr/>
        <w:t>ꥁ</w:t>
      </w:r>
      <w:r>
        <w:rPr/>
        <w:t>㵉⩚싂㇂</w:t>
      </w:r>
      <w:r>
        <w:rPr/>
        <w:t>Ⱖ</w:t>
      </w:r>
      <w:r>
        <w:rPr/>
        <w:t>噵㝙</w:t>
      </w:r>
      <w:r>
        <w:rPr/>
        <w:t>ꖬ</w:t>
      </w:r>
      <w:r>
        <w:rPr/>
        <w:t>圬䘮砩습卡帻㝭⸶嫂슥쉦并䰣숣쉱繗辘쉚␩卩㦩䥃丶㕊쉥滂쉤ꍭ䈣</w:t>
      </w:r>
      <w:r>
        <w:rPr/>
        <w:t>ⵯ</w:t>
      </w:r>
      <w:r>
        <w:rPr/>
        <w:t>쉷玮轗㉺䅮児ꇂ灋㔥惂㉭亡忂瘶숸ㅂ䥳숷哂㝔䑬䈰㧍摮飂</w:t>
      </w:r>
      <w:r>
        <w:rPr/>
        <w:t>ꕸ</w:t>
      </w:r>
      <w:r>
        <w:rPr/>
        <w:t>擂㤬䅱愣㞣ざ☲썔㧂ꅙ숥⼦숥쉦搻㭙⩕㈱輳晲捍싂㞮碩칪刽ꄶ幠⽫뭍㛂ꍰ䜣㴳忎⑬也慙숱䘲딫⺣싂⭂䁄彙栱㨪癣쉒湇䍆浨男쵘捲硲琦⑔깢睦摤輬輵䑢</w:t>
      </w:r>
      <w:r>
        <w:rPr/>
        <w:t>ꕉ</w:t>
      </w:r>
      <w:r>
        <w:rPr/>
        <w:t>渻췂桨♫슻牍瑋ꍠ쵯뽫⩓</w:t>
      </w:r>
      <w:r>
        <w:rPr/>
        <w:t>ⰲ⵶</w:t>
      </w:r>
      <w:r>
        <w:rPr/>
        <w:t>㡆杷ㅬ㉡䱃䨦冩쎱伶票桔㬸</w:t>
      </w:r>
      <w:r>
        <w:rPr/>
        <w:t>Ⱕ</w:t>
      </w:r>
      <w:r>
        <w:rPr/>
        <w:t>穸灺幗</w:t>
      </w:r>
      <w:r>
        <w:rPr/>
        <w:t>ⱀ</w:t>
      </w:r>
      <w:r>
        <w:rPr/>
        <w:t>썎⚩懂獗䤵㑒溩繭䰥䱌⬪녉녦㜺㠲㡂瀶恳晐㣂契김슿呖쎡凂쉾祷䰤橳湚⭁禬佦癄繐⩟墩⽎汥깍嘸樸쉆䝊䍑猲⯂椪䑢㈭塩숴䥬䝣㨷쉬⸫걄潰兵轥㈷䰷숦堳参䒩쌪䇂㋃㑢刲숦杖䝈唥煶䡩ꄸ䱴潌嗂쉡漪䨭畇㦮呤ꆩ兙顊⼲幮煯椻癖彵啂仂䡱均顪딫㕡♗䵆숥㴦䌸</w:t>
      </w:r>
      <w:r>
        <w:rPr/>
        <w:t>Ⱶ</w:t>
      </w:r>
      <w:r>
        <w:rPr/>
        <w:t>쉹猸쉏汶䥶橂揂⤬縯⹮㢱擃刽쉔禮ꄪ쉙兯娭넯栣顸痂㭧⍪⹘⬳䤣뭋쉄瓂뭃컂</w:t>
      </w:r>
      <w:r>
        <w:rPr/>
        <w:t>ꕋ</w:t>
      </w:r>
      <w:r>
        <w:rPr/>
        <w:t>噴唦嘴뮩绂녣슏㇂兏㐤䒥⿂庵기槂䜭㨦晏쉁捸恡싂곂浙㝑䷂迂暏憩枮⤻䥣橋䣎슡뽲户캮ꍈ塉</w:t>
      </w:r>
      <w:r>
        <w:rPr/>
        <w:t>ꔨ</w:t>
      </w:r>
      <w:r>
        <w:rPr/>
        <w:t>㉒넫歓瑧䈫搳쉞③싂숪䡖旂</w:t>
      </w:r>
      <w:r>
        <w:rPr/>
        <w:t>⵰</w:t>
      </w:r>
      <w:r>
        <w:rPr/>
        <w:t>슣䭋䤲噆硤澩顊哂乣䊥畂쉣쉷ꌣ勂䋂ギㅾ穆걭㘫廃┺刨䀶㭁䉮숊䡮슡⤹╴␭硴ꏂ䑊ㅔ呖쉑␪쉗歒䵠剀컍䍌쉌呎顒㑒⨺ꅾ䕱⽹䓂樷捷䝥슮䝫矂䃂⽰숫廂뗂⑂侬㩞頲</w:t>
      </w:r>
      <w:r>
        <w:rPr/>
        <w:t>ꕂ</w:t>
      </w:r>
      <w:r>
        <w:rPr/>
        <w:t>ㄷ沩ꍢ欫煄䃂㔨䶵兣䞏伯㍂癗煒㈦整硫礪愵⽞夤弥䋍猴䅅ㅱ껂掵촪ノ剫兵칖扐墻숹砨䍈</w:t>
      </w:r>
      <w:r>
        <w:rPr/>
        <w:t>ⵯ⭥</w:t>
      </w:r>
      <w:r>
        <w:rPr/>
        <w:t>떣긥♢넦⨯㣂숽쉲</w:t>
      </w:r>
      <w:r>
        <w:rPr/>
        <w:t>ⴺⵔ</w:t>
      </w:r>
      <w:r>
        <w:rPr/>
        <w:t>㭶⩨㡥촴濂塄</w:t>
      </w:r>
      <w:r>
        <w:rPr/>
        <w:t>Ⳃ</w:t>
      </w:r>
      <w:r>
        <w:rPr/>
        <w:t>拂⽙䲡卒䮮㞩ꏂ桘껂ꄵ⫂城纮抣墮瀶⥣亏╴橾兠ꌳ⹋䉶㕟偪珂⹊⾩痂춘歑뼶煖じ깅쉸㝉뭟六㉲⪏噷쉑术煖圯⽚뾬瑾渮䨴盂</w:t>
      </w:r>
      <w:r>
        <w:rPr/>
        <w:t>꧂</w:t>
      </w:r>
      <w:r>
        <w:rPr/>
        <w:t>晓숶捈⽁嘶穵呂偈枘⮵</w:t>
      </w:r>
      <w:r>
        <w:rPr/>
        <w:t>⣂</w:t>
      </w:r>
      <w:r>
        <w:rPr/>
        <w:t>㞱桔男昻⬤汩쉓挥懂牖숪㟂獆婭吵䇂䒵쉪㉫㕃呯</w:t>
      </w:r>
      <w:r>
        <w:rPr/>
        <w:t>ꥅ</w:t>
      </w:r>
      <w:r>
        <w:rPr/>
        <w:t>㑎䩸辬ꥯ乸쉂窏쉺桪</w:t>
      </w:r>
      <w:r>
        <w:rPr/>
        <w:t>ⵍ</w:t>
      </w:r>
      <w:r>
        <w:rPr/>
        <w:t>棂栨</w:t>
      </w:r>
      <w:r>
        <w:rPr/>
        <w:t>ꤪ</w:t>
      </w:r>
      <w:r>
        <w:rPr/>
        <w:t>쉟츦晪</w:t>
      </w:r>
      <w:r>
        <w:rPr/>
        <w:t>ꥒ</w:t>
      </w:r>
      <w:r>
        <w:rPr/>
        <w:t>䜽</w:t>
      </w:r>
      <w:r>
        <w:rPr/>
        <w:t>ꥂ</w:t>
      </w:r>
      <w:r>
        <w:rPr/>
        <w:t>ꥹ㥪䉕晁猭㑅⹪琵灩楯㝦狂顲㝈䶬当㵹䴣䅺顊偸婧쉥凂숩땘땫涵뿂啍묱咻</w:t>
      </w:r>
      <w:r>
        <w:rPr/>
        <w:t>ⵘ⹣</w:t>
      </w:r>
      <w:r>
        <w:rPr/>
        <w:t>潗칟唶揎䅵⹃縯ㅐ㝬乨愶湥桨</w:t>
      </w:r>
      <w:r>
        <w:rPr/>
        <w:t>⡁</w:t>
      </w:r>
      <w:r>
        <w:rPr/>
        <w:t>硵⹲纻䩇䭂彬橘澻숤徘栥䁆슻䄲㕓</w:t>
      </w:r>
      <w:r>
        <w:rPr/>
        <w:t>꧂</w:t>
      </w:r>
      <w:r>
        <w:rPr/>
        <w:t>뾵ꅋㅙ</w:t>
      </w:r>
      <w:r>
        <w:rPr/>
        <w:t>Ⱝ</w:t>
      </w:r>
      <w:r>
        <w:rPr/>
        <w:t>숲㵊娨犮믂⴩㝦뽲깞⺵暱슏汄쉍쉞쉥婋</w:t>
      </w:r>
      <w:r>
        <w:rPr/>
        <w:t>ⵖ⵵</w:t>
      </w:r>
      <w:r>
        <w:rPr/>
        <w:t>갲扨䣃幯渵䠤刭輦⭚ㅙ숪싂礥㕴晒㥊䭙쉴欪䞏佄祷梡⩥㓂㥥纱싂卤╍싂焲㵟㮵③恳뿂㝓칇뽧㡲涥㑱䐨쵈⑪䮥頬♏伺䡟㬯䕗녞㉘振湃ꥵ⤷쉾䁠硯㪿쉵㒻⫂ㅓ⤲桰ꥢ쉰㩍児輩塅猸橘扑껂睦恞偳</w:t>
      </w:r>
      <w:r>
        <w:rPr/>
        <w:t>ꗃ♌</w:t>
      </w:r>
      <w:r>
        <w:rPr/>
        <w:t>帴楥繎歠쉍朱걗㌫</w:t>
      </w:r>
      <w:r>
        <w:rPr/>
        <w:t>ꥒ␮</w:t>
      </w:r>
      <w:r>
        <w:rPr/>
        <w:t>愬汁照㕐汥參丷춣珂⑤⌷坰䍦乃</w:t>
      </w:r>
      <w:r>
        <w:rPr/>
        <w:t>ꕙ</w:t>
      </w:r>
      <w:r>
        <w:rPr/>
        <w:t>㵌含슡㛂䐭睋䑓桅㕨숹㉠ꌵ猽⍂瞿㝳嘱슘狂瓃</w:t>
      </w:r>
      <w:r>
        <w:rPr/>
        <w:t>ⲣ</w:t>
      </w:r>
      <w:r>
        <w:rPr/>
        <w:t>歮놿쉵祧㕈嘷㭱䣂㨸伤숥㥥瞮쌩电▩⹮怪쉑ꌲ䱌嫂奨</w:t>
      </w:r>
      <w:r>
        <w:rPr/>
        <w:t>ⷂ⩨</w:t>
      </w:r>
      <w:r>
        <w:rPr/>
        <w:t>轉㕱空슻䌴剓椴唶厱輬轐⍉김䝌</w:t>
      </w:r>
      <w:r>
        <w:rPr/>
        <w:t>ꕐ</w:t>
      </w:r>
      <w:r>
        <w:rPr/>
        <w:t>慮瑍喿ꍫ㴺坥쉃䞻슘숣欤祢垬䃂㩏轊汆枏申坤쉐㌰</w:t>
      </w:r>
      <w:r>
        <w:rPr/>
        <w:t>⢵⥞</w:t>
      </w:r>
      <w:r>
        <w:rPr/>
        <w:t>杷䬴摅땃㵢潨䱤쉏쉬䡡彳縬⦥䙊</w:t>
      </w:r>
      <w:r>
        <w:rPr/>
        <w:t>ⵞ</w:t>
      </w:r>
      <w:r>
        <w:rPr/>
        <w:t>佴廂䉄</w:t>
      </w:r>
      <w:r>
        <w:rPr/>
        <w:t>ⱁ</w:t>
      </w:r>
      <w:r>
        <w:rPr/>
        <w:t>祖쉭绂딫묺焊潤垮쉺垥쉏䙐╶ꅱ쉫剖쏂◂⪻쉢㭥쉑参카兇啅塾洬埃㖱䵓癴牘塐奍⽬</w:t>
      </w:r>
      <w:r>
        <w:rPr/>
        <w:t>ⶻ</w:t>
      </w:r>
      <w:r>
        <w:rPr/>
        <w:t>쉆䌣榩숪㮡쉟딣娷䫎斬㥓䔤숮㵒䘵凎眱啞㝕⩤⥧梡皣껂䆬惂껂暩㚮䶩漪㒻奣即䥕슻◂⍒녙敉稭瀦ꍦ䑦</w:t>
      </w:r>
      <w:r>
        <w:rPr/>
        <w:t>⣂</w:t>
      </w:r>
      <w:r>
        <w:rPr/>
        <w:t>䌻숮栶堹渪䥺拂敔瘷</w:t>
      </w:r>
      <w:r>
        <w:rPr/>
        <w:t>꧍</w:t>
      </w:r>
      <w:r>
        <w:rPr/>
        <w:t>䍘쉊㕓瑅椳㜩嘮숩㦮걗呚ㆬ숰⽨땍㭒쎻䘵</w:t>
      </w:r>
      <w:r>
        <w:rPr/>
        <w:t>⡩</w:t>
      </w:r>
      <w:r>
        <w:rPr/>
        <w:t>刯싃숮⨩숹쉌敵뽷廃쉁ꍯ瓂㙱婬绎畆䝙⪥䲣㵫싂⤺숣쉮圳瘩⏂쵞⑦숤獠슻攱싂♖䅞쉁噱ꅦ堷兲顴䏂桏焤晬眶</w:t>
      </w:r>
      <w:r>
        <w:rPr/>
        <w:t>⡷</w:t>
      </w:r>
      <w:r>
        <w:rPr/>
        <w:t>湤㚵啠犏숪</w:t>
      </w:r>
      <w:r>
        <w:rPr/>
        <w:t>ꤺ</w:t>
      </w:r>
      <w:r>
        <w:rPr/>
        <w:t>礶㶩</w:t>
      </w:r>
      <w:r>
        <w:rPr/>
        <w:t>ꕄ</w:t>
      </w:r>
      <w:r>
        <w:rPr/>
        <w:t>뽢촹䁹䬮쉂┴⩋㊣弦櫂䵘쉓</w:t>
      </w:r>
      <w:r>
        <w:rPr/>
        <w:t>ⴰ♪</w:t>
      </w:r>
      <w:r>
        <w:rPr/>
        <w:t>䀣</w:t>
      </w:r>
      <w:r>
        <w:rPr/>
        <w:t>ꖮ</w:t>
      </w:r>
      <w:r>
        <w:rPr/>
        <w:t>䌳濂쉄⪣뽀䉥晤佟瓂哂숩ㄭ⨵䀭䮩㭶呇䭒숴㕚쉦辩坣䝆灞塣쉥桇꺿</w:t>
      </w:r>
      <w:r>
        <w:rPr/>
        <w:t>Ⱔ</w:t>
      </w:r>
      <w:r>
        <w:rPr/>
        <w:t>䳎▿쉄繃椲녹䵦䘪䞡楸숩걮ꅤ갣䅺祍</w:t>
      </w:r>
      <w:r>
        <w:rPr/>
        <w:t>ꗂ</w:t>
      </w:r>
      <w:r>
        <w:rPr/>
        <w:t>璬䕹攥묳佲⩃䐶묺滍</w:t>
      </w:r>
      <w:r>
        <w:rPr/>
        <w:t>ꕲ</w:t>
      </w:r>
      <w:r>
        <w:rPr/>
        <w:t>㡞뽰䩧㕈</w:t>
      </w:r>
      <w:r>
        <w:rPr/>
        <w:t>ⶬ</w:t>
      </w:r>
      <w:r>
        <w:rPr/>
        <w:t>슩쉲㣂싂뭐繣䄹䑣坾</w:t>
      </w:r>
      <w:r>
        <w:rPr/>
        <w:t>ⲵ</w:t>
      </w:r>
      <w:r>
        <w:rPr/>
        <w:t>婮彇淂桉㭄</w:t>
      </w:r>
      <w:r>
        <w:rPr/>
        <w:t>ⷎ</w:t>
      </w:r>
      <w:r>
        <w:rPr/>
        <w:t>幱幞玣침啣纮䍶숮剦쉢칉ꇂ枡␮祬슘欳㙒쉍盂⩆䥖숷䚩睭⹮</w:t>
      </w:r>
      <w:r>
        <w:rPr/>
        <w:t>⡕</w:t>
      </w:r>
      <w:r>
        <w:rPr/>
        <w:t>㖏戳呁</w:t>
      </w:r>
      <w:r>
        <w:rPr/>
        <w:t>⡷</w:t>
      </w:r>
      <w:r>
        <w:rPr/>
        <w:t>顕</w:t>
      </w:r>
      <w:r>
        <w:rPr/>
        <w:t>ⱷⱰ</w:t>
      </w:r>
      <w:r>
        <w:rPr/>
        <w:t>掩搶</w:t>
      </w:r>
      <w:r>
        <w:rPr/>
        <w:t>ⶣ</w:t>
      </w:r>
      <w:r>
        <w:rPr/>
        <w:t>栵祙㈽컎㠣畕␪䝤</w:t>
      </w:r>
      <w:r>
        <w:rPr/>
        <w:t>ⱳ</w:t>
      </w:r>
      <w:r>
        <w:rPr/>
        <w:t>匸䈰碡堮ꍘ惂䌲䥋刳㝚숪䍨싂䥗㭰冻殻呗䌲⹺䉰牡숣ꄥ帹塹塣剅</w:t>
      </w:r>
      <w:r>
        <w:rPr/>
        <w:t>ꔩ</w:t>
      </w:r>
      <w:r>
        <w:rPr/>
        <w:t>没䓂쉆窥䕾䡯⯂ꅭ숲顒㔷伭쉫獏ㅎ쉁떿狂繭䈶埂棂⭥캬숵弴⌸滍䁃奺ꥳ썺䥘慄呟歘䑦湱煪頯瓂冿汖슬䚩␴䄨㝃散彬嫂㋂䇂컃嘤⸱捐浢㡴㥰痂</w:t>
      </w:r>
      <w:r>
        <w:rPr/>
        <w:t>ⲿ</w:t>
      </w:r>
      <w:r>
        <w:rPr/>
        <w:t>䑋䮩い</w:t>
      </w:r>
      <w:r>
        <w:rPr/>
        <w:t>⡁</w:t>
      </w:r>
      <w:r>
        <w:rPr/>
        <w:t>땡╇㒵䘻呰뾡䱄汓⩢光</w:t>
      </w:r>
      <w:r>
        <w:rPr/>
        <w:t>ꗃ</w:t>
      </w:r>
      <w:r>
        <w:rPr/>
        <w:t>䭺䵆杋䟂歴슻䡴䔩夵榣玿㡄ꎻ⪘⩚㡣</w:t>
      </w:r>
      <w:r>
        <w:rPr/>
        <w:t>ⱟ</w:t>
      </w:r>
      <w:r>
        <w:rPr/>
        <w:t>歭姎쉁녲䝔쉧瘦䡵杀没</w:t>
      </w:r>
      <w:r>
        <w:rPr/>
        <w:t>ⰰ</w:t>
      </w:r>
      <w:r>
        <w:rPr/>
        <w:t>樺넪福匩⩠뼪父</w:t>
      </w:r>
      <w:r>
        <w:rPr/>
        <w:t>ꕃ</w:t>
      </w:r>
      <w:r>
        <w:rPr/>
        <w:t>䢩㊮頳⩸䯃䙫畠ꌥ쵦睋檏睊습琴╠敉</w:t>
      </w:r>
      <w:r>
        <w:rPr/>
        <w:t>ⱀ</w:t>
      </w:r>
      <w:r>
        <w:rPr/>
        <w:t>쉾晑㥣塙瀯ꅳ㜺瑾⩳卷</w:t>
      </w:r>
      <w:r>
        <w:rPr/>
        <w:t>ⵔ</w:t>
      </w:r>
      <w:r>
        <w:rPr/>
        <w:t>갯礥丱犬焹</w:t>
      </w:r>
      <w:r>
        <w:rPr/>
        <w:t>⡨</w:t>
      </w:r>
      <w:r>
        <w:rPr/>
        <w:t>녁顗㙥慹穁긭숸䄳潆炿海瓂㝰쉯䨥⩓槂</w:t>
      </w:r>
      <w:r>
        <w:rPr/>
        <w:t>ⰳ</w:t>
      </w:r>
      <w:r>
        <w:rPr/>
        <w:t>顅넥ぁ䓂㥍䕋ꅁ捦숪뾿忎䭎쉵轩顢촊뼬䴪슩橊쉋灒䵗㉴䴯盂楾㤦㤳㶏杗ꄰ☷숱갻剰嗂쉐漪轹桞䑣浤㑊믂棂쏂弥晞쉋䵄噱䝣㣂⩹渨坈㥤숽弥祗</w:t>
      </w:r>
      <w:r>
        <w:rPr/>
        <w:t>ⲿ</w:t>
      </w:r>
      <w:r>
        <w:rPr/>
        <w:t>숩숤礭琫⫂䊮⨵㴱獓垩搦숨樷䄤㡫䊣浥为縬槂硹슡숴㙤꥗禵䳃唫畴辏偱刵榱怲㑥迂⑭敡䈨曂略祣⩷䁃숵䓎漴姂╟前睾咥杒䉖㙬璮╚⩎卟颱轢慍眪㬪䌥碬숺▣嗎促녥</w:t>
      </w:r>
      <w:r>
        <w:rPr/>
        <w:t>ⵠ</w:t>
      </w:r>
      <w:r>
        <w:rPr/>
        <w:t>攫쵩숬㥨싂쉡슻㕋㣎뗃⭊坱䱳쉖걩悱幊偕⭗䍓摾垩埂癏抵숷쉨⤹婅壂</w:t>
      </w:r>
      <w:r>
        <w:rPr/>
        <w:t>ꕶ</w:t>
      </w:r>
      <w:r>
        <w:rPr/>
        <w:t>쉆깵戨쉦⍍幃ㅆ戴⥅ꌲ瓂湌</w:t>
      </w:r>
      <w:r>
        <w:rPr/>
        <w:t>ⵣ</w:t>
      </w:r>
      <w:r>
        <w:rPr/>
        <w:t>参溿杮繦쉤쉗넣疮敕礶㔬땆뾡歌桍樵攴塡ㆡ긽㦣③䨽顔</w:t>
      </w:r>
      <w:r>
        <w:rPr/>
        <w:t>ⵠ</w:t>
      </w:r>
      <w:r>
        <w:rPr/>
        <w:t>䡑䩦疩从案㔪幎頯冘䝁匽栥两칞쵲숴告氪싂潾ヂ祓桘婸뾩숪⾩䡚㴸䡸⩧㉖桺䀵</w:t>
      </w:r>
      <w:r>
        <w:rPr/>
        <w:t>ꦵ</w:t>
      </w:r>
      <w:r>
        <w:rPr/>
        <w:t>瑏숦抩囂セ⩪ꌰ싂䢥땞ꅨ炱⼻䕍䞣湄坶祅䅃⼩渣䔹瀰轾祧⯍䥑㭊뭕圹兞뭸ば㍖䤱딣슘</w:t>
      </w:r>
      <w:r>
        <w:rPr/>
        <w:t>⠣</w:t>
      </w:r>
      <w:r>
        <w:rPr/>
        <w:t>璘欪㵲顉〥セ榵⍣煃ぃ顓婗⺩乩癷컂</w:t>
      </w:r>
      <w:r>
        <w:rPr/>
        <w:t>ꔭ</w:t>
      </w:r>
      <w:r>
        <w:rPr/>
        <w:t>塞ꎿ슻娫걪啁湱촻㙗頦沮疱晸坉歩㓂你甮쉱杪ノ坙싂凃栻땵⪱碣㤪䑮슱䅅扰䘣</w:t>
      </w:r>
      <w:r>
        <w:rPr/>
        <w:t>ⴤ♐</w:t>
      </w:r>
      <w:r>
        <w:rPr/>
        <w:t>㫂걙旂獘噙䭸촸㡅쉞畚㉑捖쵌摣ㅞ犏䠸潰朥煊⦡ꅨ䡣濂䭧琥㐶</w:t>
      </w:r>
      <w:r>
        <w:rPr/>
        <w:t>ꕬ</w:t>
      </w:r>
      <w:r>
        <w:rPr/>
        <w:t>轸껂㍁㑚畭唥昹䑚䔩╎䑚漻⒬㭚㩋⩇嫂㵱乐</w:t>
      </w:r>
      <w:r>
        <w:rPr/>
        <w:t>ⷂ</w:t>
      </w:r>
      <w:r>
        <w:rPr/>
        <w:t>䇂㵺䔵ꎿ壂䨣</w:t>
      </w:r>
      <w:r>
        <w:rPr/>
        <w:t>ⱁ⫂⩄</w:t>
      </w:r>
      <w:r>
        <w:rPr/>
        <w:t>严亵쉟⩢権獰楨䕵タ땃焵彰呱</w:t>
      </w:r>
      <w:r>
        <w:rPr/>
        <w:t>ꕉ</w:t>
      </w:r>
      <w:r>
        <w:rPr/>
        <w:t>㭕瑡悻偀倵汧敀쉙䁁椤湕眽㤯뿃卯㔺煖㎬啳㌻깇㩘漳쌸</w:t>
      </w:r>
      <w:r>
        <w:rPr/>
        <w:t>⠸</w:t>
      </w:r>
      <w:r>
        <w:rPr/>
        <w:t>嘺╁떣瑫</w:t>
      </w:r>
      <w:r>
        <w:rPr/>
        <w:t>⣂</w:t>
      </w:r>
      <w:r>
        <w:rPr/>
        <w:t>奮㔲䜽</w:t>
      </w:r>
      <w:r>
        <w:rPr/>
        <w:t>ꖮ</w:t>
      </w:r>
      <w:r>
        <w:rPr/>
        <w:t>䅉歄⒩睅쉊쉢◂쌦暿㙑㍓</w:t>
      </w:r>
      <w:r>
        <w:rPr/>
        <w:t>ꥏ</w:t>
      </w:r>
      <w:r>
        <w:rPr/>
        <w:t>䅾卋♷䡊ꥦ潒쉴椤䩁쉂뭑슮轔㕓ꍗ乒</w:t>
      </w:r>
      <w:r>
        <w:rPr/>
        <w:t>ꦩ</w:t>
      </w:r>
      <w:r>
        <w:rPr/>
        <w:t>촪쉷慷␮</w:t>
      </w:r>
      <w:r>
        <w:rPr/>
        <w:t>ⱆ</w:t>
      </w:r>
      <w:r>
        <w:rPr/>
        <w:t>繲墵뭰轲䵁歍懂㕤卂甭榡⵭数敊㥹녣湥뼲姂榥㥰䝟칈♘勂걚㜽▣噇縪䱹쉎㑦浕㘸칒㝡扩敍땠磎彄潁彫㠺泂♟繩佊쉈䑙걚幣縤辵厵竃枵⫂刊</w:t>
      </w:r>
      <w:r>
        <w:rPr/>
        <w:t>⡵</w:t>
      </w:r>
      <w:r>
        <w:rPr/>
        <w:t>刲츨</w:t>
      </w:r>
      <w:r>
        <w:rPr/>
        <w:t>⣃</w:t>
      </w:r>
      <w:r>
        <w:rPr/>
        <w:t>ꍄ쉌╮榬ꍋ奧㑥</w:t>
      </w:r>
      <w:r>
        <w:rPr/>
        <w:t>ⵄ</w:t>
      </w:r>
      <w:r>
        <w:rPr/>
        <w:t>怽싂慎㬱㕾⨬穾嘻㑶</w:t>
      </w:r>
      <w:r>
        <w:rPr/>
        <w:t>ꕪ</w:t>
      </w:r>
      <w:r>
        <w:rPr/>
        <w:t>㗂츴稣쉆痂겘癤</w:t>
      </w:r>
      <w:r>
        <w:rPr/>
        <w:t>ⴱ⍫</w:t>
      </w:r>
      <w:r>
        <w:rPr/>
        <w:t>硃쉐漳뾩浒䅘呡╱㤥熻䜪帺㭈厏⩍⿂겻</w:t>
      </w:r>
      <w:r>
        <w:rPr/>
        <w:t>ꕱ</w:t>
      </w:r>
      <w:r>
        <w:rPr/>
        <w:t>㢣磂쉕塺䕸祬唱㋂杵晳奆䰮冏⹱쉉뗂獆㭟媬䬯帳䅙䳂껎柂唱䠸窘颣奪㩂㵫⧂⽘㕙哂⵨抡䜹⯂㌣쉭㌵㥢輵咬뽞秂㬸⍵걠숻♺顾飂ꍣ幷층ꄭ㕞숩洦⥶䑮⑾㵦睞겱剹써頸䀨杊硙ꍉ啙䙡漬☫侵瑵칣</w:t>
      </w:r>
      <w:r>
        <w:rPr/>
        <w:t>ⰰ</w:t>
      </w:r>
      <w:r>
        <w:rPr/>
        <w:t>ꥰ㗂顒晩숫</w:t>
      </w:r>
      <w:r>
        <w:rPr/>
        <w:t>⡧</w:t>
      </w:r>
      <w:r>
        <w:rPr/>
        <w:t>䠪䑾縶⩫硳潙歾숪䛂碡</w:t>
      </w:r>
      <w:r>
        <w:rPr/>
        <w:t>ꥎ</w:t>
      </w:r>
      <w:r>
        <w:rPr/>
        <w:t>㍕㍷噚ㅗ㯂偁쉫㥯♔犏㊩쉊䵣⑞</w:t>
      </w:r>
      <w:r>
        <w:rPr/>
        <w:t>ꔴ</w:t>
      </w:r>
      <w:r>
        <w:rPr/>
        <w:t>㠤䱞啒쌨㴺㗂焨参煟ꅈ徏㘻泂⩐⨸䅺っ㛂睠伬牭戫䬻싂䀱撏婈攰⦥浪䓂㄰勍㠻ㅆ㙴㪱擂㩎</w:t>
      </w:r>
      <w:r>
        <w:rPr/>
        <w:t>ꔫ</w:t>
      </w:r>
      <w:r>
        <w:rPr/>
        <w:t>쉅㍬䇃ㄫ乳䄨䥁</w:t>
      </w:r>
      <w:r>
        <w:rPr/>
        <w:t>ꥄ</w:t>
      </w:r>
      <w:r>
        <w:rPr/>
        <w:t>泂ㅾ炩振关睘뭸硃晠机瀲嘣䙹き硭䱸眺呀쉪䕳兰失晦䴪慑䪥㛂田瑗䗂숬㜤䌽쉨䍐怶슩⹨䓂⥇묭㷂㡪牎疥㕩컂彟淍⨺껂瑌剙晆</w:t>
      </w:r>
      <w:r>
        <w:rPr/>
        <w:t>ꕮ</w:t>
      </w:r>
      <w:r>
        <w:rPr/>
        <w:t>睆㷂頫䔯</w:t>
      </w:r>
      <w:r>
        <w:rPr/>
        <w:t>⡱</w:t>
      </w:r>
      <w:r>
        <w:rPr/>
        <w:t>䣂娵</w:t>
      </w:r>
      <w:r>
        <w:rPr/>
        <w:t>ⵟ</w:t>
      </w:r>
      <w:r>
        <w:rPr/>
        <w:t>瑫춡䅹㭔</w:t>
      </w:r>
      <w:r>
        <w:rPr/>
        <w:t>ⵡ</w:t>
      </w:r>
      <w:r>
        <w:rPr/>
        <w:t>檣깡썋䙐갥쵪儨窘瀩꥘⭊恵㉷千秂猴敏祮瘻칟栰䤥坒긫䬭潪䊣繑㭾싍䱈晟</w:t>
      </w:r>
      <w:r>
        <w:rPr/>
        <w:t>ꕃ</w:t>
      </w:r>
      <w:r>
        <w:rPr/>
        <w:t>佄牕甯⵫煢纥⴪ꌷ</w:t>
      </w:r>
      <w:r>
        <w:rPr/>
        <w:t>ⱦ</w:t>
      </w:r>
      <w:r>
        <w:rPr/>
        <w:t>㑟캻ꍗ싍땷兌䮥潃㨫⑾婣뽕</w:t>
      </w:r>
      <w:r>
        <w:rPr/>
        <w:t>ꕅ</w:t>
      </w:r>
      <w:r>
        <w:rPr/>
        <w:t>在䔴颣焫⽃愥㡄硱䂬쉣쉃숷ꇂ礣⩒</w:t>
      </w:r>
      <w:r>
        <w:rPr/>
        <w:t>ⵤ</w:t>
      </w:r>
      <w:r>
        <w:rPr/>
        <w:t>㐪劏穦卖幟䉅娴噊䍡畧슩</w:t>
      </w:r>
      <w:r>
        <w:rPr/>
        <w:t>ⷃ</w:t>
      </w:r>
      <w:r>
        <w:rPr/>
        <w:t>湙摁㶻愭剹⨸灐䐴䑲싂䵲⫂剅折㒵㝆睔擂㵲擂</w:t>
      </w:r>
      <w:r>
        <w:rPr/>
        <w:t>ꕳ</w:t>
      </w:r>
      <w:r>
        <w:rPr/>
        <w:t>啯</w:t>
      </w:r>
      <w:r>
        <w:rPr/>
        <w:t>꧂</w:t>
      </w:r>
      <w:r>
        <w:rPr/>
        <w:t>榘습捌呲慠昦쵗♐⽫㪣灊녭瀴㵲昮穵煦睦㒻庡슬噗묷碻碩燂쉡♱쉺繋䱀獵焸ꇍ숤煡䨫</w:t>
      </w:r>
      <w:r>
        <w:rPr/>
        <w:t>ꤦ</w:t>
      </w:r>
      <w:r>
        <w:rPr/>
        <w:t>ꍭ䍠⩒眥䕀쉠㍌㔦㐷쉨帷㡞쉎媏住䕋偆긻䜳뿂婆疥䯂揂乲焰쉷⫂⨴丨⑬묫⪏ꇂ숮睕ꍤ䍾㭎位㡑ꍔ娺믂縺樯쉵ㅐ⪏䙌☭⌻ꥨ唲䚱椤⻂瑃爴慭걪䊩係⪵</w:t>
      </w:r>
      <w:r>
        <w:rPr/>
        <w:t>ⱊ</w:t>
      </w:r>
      <w:r>
        <w:rPr/>
        <w:t>㥃桁숹땸</w:t>
      </w:r>
      <w:r>
        <w:rPr/>
        <w:t>⠪</w:t>
      </w:r>
      <w:r>
        <w:rPr/>
        <w:t>吴䨮繾쎘牺慺余廂轧㬣⌻嘷䃂㔨싂呐㥀堊슻쉷㑬牚⯎纥⤮㓂㐻쌫⹖㮩䩗佈</w:t>
      </w:r>
      <w:r>
        <w:rPr/>
        <w:t>ꔷ</w:t>
      </w:r>
      <w:r>
        <w:rPr/>
        <w:t>晃</w:t>
      </w:r>
      <w:r>
        <w:rPr/>
        <w:t>ⳍ</w:t>
      </w:r>
      <w:r>
        <w:rPr/>
        <w:t>숬⨰㓍䒏㝊偀擂䈤䇂ꍡ氶쉘⥏愻䤽熮圹栽䅙㨷⼵彐槍縺ꍃ╢塈䔴瞻㙣稫夦</w:t>
      </w:r>
      <w:r>
        <w:rPr/>
        <w:t>ⵧ</w:t>
      </w:r>
      <w:r>
        <w:rPr/>
        <w:t>䎥䥵쉑䍃冘䵎땒潣깹쉨㬴쉖䐱</w:t>
      </w:r>
      <w:r>
        <w:rPr/>
        <w:t>⢮</w:t>
      </w:r>
      <w:r>
        <w:rPr/>
        <w:t>䈰썷磂捃疥汣獃</w:t>
      </w:r>
      <w:r>
        <w:rPr/>
        <w:t>⣂</w:t>
      </w:r>
      <w:r>
        <w:rPr/>
        <w:t>䳂싂檻쉴쉫㥚䥬⤴戬瓂瞬䰻沩䒥焺牳쉓</w:t>
      </w:r>
      <w:r>
        <w:rPr/>
        <w:t>ꥊ</w:t>
      </w:r>
      <w:r>
        <w:rPr/>
        <w:t>稬け敵漪⌲ꍚ潡䳂佬㉅ち檏츯숳䁣⻂쉷㭉䣂⸥娣瑢</w:t>
      </w:r>
      <w:r>
        <w:rPr/>
        <w:t>ꥄ</w:t>
      </w:r>
      <w:r>
        <w:rPr/>
        <w:t>慂䙆獆⍢ꎵ싂榱쉐㷂䐮半╭稴㡟슘⼨㚵桁㝙뮮䬲䟂칒憡㛃摇弣䅑ꥥꄻ㩺㦥璩绂䭡뽆츱㔮燎睱⑭</w:t>
      </w:r>
      <w:r>
        <w:rPr/>
        <w:t>ꗂ</w:t>
      </w:r>
      <w:r>
        <w:rPr/>
        <w:t>稹⩋쉃쉍촰奷䕲뼳슥䤮慯ꅺ쉳狂슱쉏⭖침晍兤婐촻습何瑋檥畭佰</w:t>
      </w:r>
      <w:r>
        <w:rPr/>
        <w:t>ꦩ</w:t>
      </w:r>
      <w:r>
        <w:rPr/>
        <w:t>摺䒥ㅪ칷숹㈻⹂卸ㅣ⚘㉑塍♁䉠灪楱쉷恲彖쉇</w:t>
      </w:r>
      <w:r>
        <w:rPr/>
        <w:t>⡗</w:t>
      </w:r>
      <w:r>
        <w:rPr/>
        <w:t>爲</w:t>
      </w:r>
      <w:r>
        <w:rPr/>
        <w:t>꧍</w:t>
      </w:r>
      <w:r>
        <w:rPr/>
        <w:t>㭐畦摯ヂ㡫砮挤堰は挪犻⩒㭑뾻攭抡硌渦剣潔䬬汷⸸䱔䡧⻂漽㋂쉣캬忂䠸塰</w:t>
      </w:r>
      <w:r>
        <w:rPr/>
        <w:t>ꕔ</w:t>
      </w:r>
      <w:r>
        <w:rPr/>
        <w:t>愦㑩磂䫂숽颏獎剾洱祮㢻칷뮮垬穖曎员恳숻뾮灊嚱凂牤眱</w:t>
      </w:r>
      <w:r>
        <w:rPr/>
        <w:t>꧂</w:t>
      </w:r>
      <w:r>
        <w:rPr/>
        <w:t>櫂飂转깅挥⸬㡁楤</w:t>
      </w:r>
      <w:r>
        <w:rPr/>
        <w:t>ꕴ</w:t>
      </w:r>
      <w:r>
        <w:rPr/>
        <w:t>歯슏塯単쉩楅䮏敇䅵恋挶噠䉩숸烂㭨卒淂⭣</w:t>
      </w:r>
      <w:r>
        <w:rPr/>
        <w:t>ꦥ</w:t>
      </w:r>
      <w:r>
        <w:rPr/>
        <w:t>쉏夶唣炡ㄥ儵꥕ㅊ䥘瑰䑹뭍璿쉀穈颥㥍㣂轡奢䰰兙⍲才</w:t>
      </w:r>
      <w:r>
        <w:rPr/>
        <w:t>ꕄ</w:t>
      </w:r>
      <w:r>
        <w:rPr/>
        <w:t>失弭싂優傣硱硄넯疵㬳剎쉎焪숽媬䨰淂䆡先徣繓ꅑ㝾긻ꍖ噖痂쉆㤹横彙噃⑾剭璩ꅑ㝩湦廂氮呫</w:t>
      </w:r>
      <w:r>
        <w:rPr/>
        <w:t>ꦬ</w:t>
      </w:r>
      <w:r>
        <w:rPr/>
        <w:t>猪徣싂⨫ꍵ㭎橏㭇</w:t>
      </w:r>
      <w:r>
        <w:rPr/>
        <w:t>ꤩ</w:t>
      </w:r>
      <w:r>
        <w:rPr/>
        <w:t>嘤긩戱쉞積쉱䫂樦䉦㕋䳂瑕㬺칊彟磂秂쉀斬쏂쉓䅱䶮瘰晌⬨繆묶㘪滂睂奪个䠵幠楣⧃ꌺ患</w:t>
      </w:r>
      <w:r>
        <w:rPr/>
        <w:t>ꕟ</w:t>
      </w:r>
      <w:r>
        <w:rPr/>
        <w:t>啉售⵫绂쉒倽涘슮쏎슘剓㩄땡슥瑹癆♡ざ㒵゘떮츭挨浵䍊甦杆泂뽮쉑穙冥㍂坕幤元쉰夲⨻ꍐ䭗╬䕆頽┱</w:t>
      </w:r>
      <w:r>
        <w:rPr/>
        <w:t>꥓</w:t>
      </w:r>
      <w:r>
        <w:rPr/>
        <w:t>䚥抩汩焽칤夵㡘숫㬵愴</w:t>
      </w:r>
      <w:r>
        <w:rPr/>
        <w:t>ꤽ</w:t>
      </w:r>
      <w:r>
        <w:rPr/>
        <w:t>炮</w:t>
      </w:r>
      <w:r>
        <w:rPr/>
        <w:t>ꤦ</w:t>
      </w:r>
      <w:r>
        <w:rPr/>
        <w:t>䔳癲싂乫䰩弬獘䦩晨扦싂</w:t>
      </w:r>
      <w:r>
        <w:rPr/>
        <w:t>⵰</w:t>
      </w:r>
      <w:r>
        <w:rPr/>
        <w:t>夬瘴杷洣㍓슱䕏浥搤瑉曂噏婒憏坅ꍮ쉹眥㨲犡</w:t>
      </w:r>
      <w:r>
        <w:rPr/>
        <w:t>⢘</w:t>
      </w:r>
      <w:r>
        <w:rPr/>
        <w:t>㐦汣㫂숶쉍桌䩋숊怪矂愨桰恃㣍쉋泂ꍎ슱슣硗䅄爦격</w:t>
      </w:r>
      <w:r>
        <w:rPr/>
        <w:t>⡧</w:t>
      </w:r>
      <w:r>
        <w:rPr/>
        <w:t>唬敏⍓婅ゥ걊쉕믂䡷</w:t>
      </w:r>
      <w:r>
        <w:rPr/>
        <w:t>⡉</w:t>
      </w:r>
      <w:r>
        <w:rPr/>
        <w:t>槂塔㩴䠷⸴⹒꧎</w:t>
      </w:r>
      <w:r>
        <w:rPr/>
        <w:t>ꔥ</w:t>
      </w:r>
      <w:r>
        <w:rPr/>
        <w:t>佃</w:t>
      </w:r>
      <w:r>
        <w:rPr/>
        <w:t>ꔲ</w:t>
      </w:r>
      <w:r>
        <w:rPr/>
        <w:t>쉣剶妩㤴幚ㅌ</w:t>
      </w:r>
      <w:r>
        <w:rPr/>
        <w:t>ⶻ</w:t>
      </w:r>
      <w:r>
        <w:rPr/>
        <w:t>轺쉆稸⨽녑</w:t>
      </w:r>
      <w:r>
        <w:rPr/>
        <w:t>ⲻ</w:t>
      </w:r>
      <w:r>
        <w:rPr/>
        <w:t>晊䅚樺뽎杭㴽㌭㚏窵楫䪵牭䕭䕤⵶⴮⤭氯쉏䥅㩟县䔴煈⩑㗃弤쉱</w:t>
      </w:r>
      <w:r>
        <w:rPr/>
        <w:t>ꕀ</w:t>
      </w:r>
      <w:r>
        <w:rPr/>
        <w:t>슻ꌵ繙削䝓瑊㑥朳啱义奍╬畆숭䱲珍꤮㍘兊껂쏂쉯⾵㭔債丱圲놻ꍐ⍖䕘쉠䰱䰯㵮⍵⤸条⭓䩦樯䡑氳⭅榿㉞⩖⦱⭎瘹딲刣祵</w:t>
      </w:r>
      <w:r>
        <w:rPr/>
        <w:t>꧂</w:t>
      </w:r>
      <w:r>
        <w:rPr/>
        <w:t>婓딴坰啴奐矂䤰땇촻奁</w:t>
      </w:r>
      <w:r>
        <w:rPr/>
        <w:t>ꕗ</w:t>
      </w:r>
      <w:r>
        <w:rPr/>
        <w:t>弤样䨬洭쉲啄숭䟂婩墮浩㊵瘷</w:t>
      </w:r>
      <w:r>
        <w:rPr/>
        <w:t>ⱶ</w:t>
      </w:r>
      <w:r>
        <w:rPr/>
        <w:t>쉉璘歯䁑南兪䏂轒</w:t>
      </w:r>
      <w:r>
        <w:rPr/>
        <w:t>ꥑ</w:t>
      </w:r>
      <w:r>
        <w:rPr/>
        <w:t>ぐ皵呃쉳䪮䘬㭔䝯䴶癇迂䅘넸䕲偯瑌ㅸ</w:t>
      </w:r>
      <w:r>
        <w:rPr/>
        <w:t>ⵅ</w:t>
      </w:r>
      <w:r>
        <w:rPr/>
        <w:t>䊮璘颏㵟䝥䘷</w:t>
      </w:r>
      <w:r>
        <w:rPr/>
        <w:t>ꕱ</w:t>
      </w:r>
      <w:r>
        <w:rPr/>
        <w:t>旂묨䍥걫䭅顫땓㡸⚵犣╍싃囂吩㚥滎䝾쉙썯哂瘯싂枮䍱擂㤰겏塠⨩䨥珂␸頳冱弹䕀究ꎘ䊻싂</w:t>
      </w:r>
      <w:r>
        <w:rPr/>
        <w:t>⡉</w:t>
      </w:r>
      <w:r>
        <w:rPr/>
        <w:t>牄묣쉲祶䴵洴䝇婘㊱畡捈䓂䢿뽖傩♫쉓珂싂⩕춥ꇍꌪ䃂㯂싂盂栲搫兰嗂愤楒㡴뗂牦㙓䬬䂘싂뇂㜪睢渪䋂帷湋⛂䙺皣穬灗㔩</w:t>
      </w:r>
      <w:r>
        <w:rPr/>
        <w:t>ꤩ</w:t>
      </w:r>
      <w:r>
        <w:rPr/>
        <w:t>堶氳쉉䳎㎏⩋婆㯂땊瀮⒣⌫䉦숻쉡</w:t>
      </w:r>
      <w:r>
        <w:rPr/>
        <w:t>ꕘ</w:t>
      </w:r>
      <w:r>
        <w:rPr/>
        <w:t>刳䁱딬偺轡杦廂偮旂㍮ㄬ쉨㡦뽶♳뭠㑶䔵轫ꆣ⩶呩㙒숮幫䙣渷迂⮘넪挺迂夷灙䗂攦牾焹⑗搷璘㝈瀨恊㷂䔷㉏獫㍵汚削㋂⮏庮圵</w:t>
      </w:r>
      <w:r>
        <w:rPr/>
        <w:t>⡠</w:t>
      </w:r>
      <w:r>
        <w:rPr/>
        <w:t>䖩숪ふ녌╔穠㑈半䀮䷂⪩䭇떮幱쵵⸪䱱䒣偠싂깂ㄨ䢱剋㥉顱숣㑓壂춡汲쵌䭳塌坄뼲겿呌䩴䅟沘⥪⥸瑓╴滂䭢쵌䵤숻硭眮橵彁㩺⽌싂쏎숺䱣乲ヂ迂歍墘녰쵰滃㷂䝙〱ꏂ匮♞淂䌨ꇍ冣⪬뼴쵣匣슡</w:t>
      </w:r>
      <w:r>
        <w:rPr/>
        <w:t>ꦻ◂</w:t>
      </w:r>
      <w:r>
        <w:rPr/>
        <w:t>카</w:t>
      </w:r>
      <w:r>
        <w:rPr/>
        <w:t>Ⲭ</w:t>
      </w:r>
      <w:r>
        <w:rPr/>
        <w:t>㭑♭⩧ㅵ쉙暏慾橷垥뽂</w:t>
      </w:r>
      <w:r>
        <w:rPr/>
        <w:t>⵰</w:t>
      </w:r>
      <w:r>
        <w:rPr/>
        <w:t>単先싂긮䀮瑴㋂淂㏍洽獘挨⽞⩡뾿⽌痂ꍗ쵁䙺긨⨳쉣獙</w:t>
      </w:r>
      <w:r>
        <w:rPr/>
        <w:t>ꤦ</w:t>
      </w:r>
      <w:r>
        <w:rPr/>
        <w:t>橙㛂깾䁨柂欱頰썬</w:t>
      </w:r>
      <w:r>
        <w:rPr/>
        <w:t>ⱂ⭮</w:t>
      </w:r>
      <w:r>
        <w:rPr/>
        <w:t>㭫</w:t>
      </w:r>
      <w:r>
        <w:rPr/>
        <w:t>⠥</w:t>
      </w:r>
      <w:r>
        <w:rPr/>
        <w:t>쉹滂䉘⹘煫㈪쉶慾㋂䟂뽣刳慱䫂员匮偅繢漊栲䏂摧♔㧂⑤싂⾵㘻숭恔䬵쵾쉎㈪椲⥈◂娶⽊捋뿂㩵䀪䆩椶놬悮獠숶ꇂ칋慵⨯뿂</w:t>
      </w:r>
      <w:r>
        <w:rPr/>
        <w:t>ꥅ⍡</w:t>
      </w:r>
      <w:r>
        <w:rPr/>
        <w:t>殬┥着</w:t>
      </w:r>
      <w:r>
        <w:rPr/>
        <w:t>꧂</w:t>
      </w:r>
      <w:r>
        <w:rPr/>
        <w:t>札摲婗捥⨶䗂䅲</w:t>
      </w:r>
      <w:r>
        <w:rPr/>
        <w:t>⡺</w:t>
      </w:r>
      <w:r>
        <w:rPr/>
        <w:t>숬㑮⪻斿曂噯칰䊮噞⽪楉쉠쉹䡔卶⨵싂㗂슱㐯坄䣂䒥佧獐癔娺</w:t>
      </w:r>
      <w:r>
        <w:rPr/>
        <w:t>꥓</w:t>
      </w:r>
      <w:r>
        <w:rPr/>
        <w:t>䩵奆颱슩塟甯㇂숵䧂滂楒䥹</w:t>
      </w:r>
      <w:r>
        <w:rPr/>
        <w:t>⠲</w:t>
      </w:r>
      <w:r>
        <w:rPr/>
        <w:t>慔疵ꄣ娤轆彗</w:t>
      </w:r>
      <w:r>
        <w:rPr/>
        <w:t>ꕕ</w:t>
      </w:r>
      <w:r>
        <w:rPr/>
        <w:t>樲</w:t>
      </w:r>
      <w:r>
        <w:rPr/>
        <w:t>ꕲ</w:t>
      </w:r>
      <w:r>
        <w:rPr/>
        <w:t>潫☲廂㴮䥍䗂쏂癤넸敞슱穟剥</w:t>
      </w:r>
      <w:r>
        <w:rPr/>
        <w:t>⡆</w:t>
      </w:r>
      <w:r>
        <w:rPr/>
        <w:t>㝥㓂抣䴱䅕㘷轐慀庻䭎</w:t>
      </w:r>
      <w:r>
        <w:rPr/>
        <w:t>ꕊ</w:t>
      </w:r>
      <w:r>
        <w:rPr/>
        <w:t>쉟疮祬䧂礩癃녈싂㇂悮牑뽭⤷뭲攭</w:t>
      </w:r>
      <w:r>
        <w:rPr/>
        <w:t>ꕈ</w:t>
      </w:r>
      <w:r>
        <w:rPr/>
        <w:t>佘</w:t>
      </w:r>
      <w:r>
        <w:rPr/>
        <w:t>Ⱨ</w:t>
      </w:r>
      <w:r>
        <w:rPr/>
        <w:t>㵗숷㦡</w:t>
      </w:r>
      <w:r>
        <w:rPr/>
        <w:t>⡹⨺</w:t>
      </w:r>
      <w:r>
        <w:rPr/>
        <w:t>䶱穟㏂㨹⯍⹚帩걉扢㭷</w:t>
      </w:r>
      <w:r>
        <w:rPr/>
        <w:t>ⱪ</w:t>
      </w:r>
      <w:r>
        <w:rPr/>
        <w:t>噍到ꄺ榻橢⹔ㄲ潱汪撩⭦彂䨩灌㗂焰汕⬪輵㖘婶ꍮ싃斥稶弪惍㊮</w:t>
      </w:r>
      <w:r>
        <w:rPr/>
        <w:t>⢿</w:t>
      </w:r>
      <w:r>
        <w:rPr/>
        <w:t>ꍊ</w:t>
      </w:r>
      <w:r>
        <w:rPr/>
        <w:t>ⱈ</w:t>
      </w:r>
      <w:r>
        <w:rPr/>
        <w:t>䝂顴촷䊬牁确</w:t>
      </w:r>
      <w:r>
        <w:rPr/>
        <w:t>꥓</w:t>
      </w:r>
      <w:r>
        <w:rPr/>
        <w:t>Ⳃ</w:t>
      </w:r>
      <w:r>
        <w:rPr/>
        <w:t>佡㣂</w:t>
      </w:r>
      <w:r>
        <w:rPr/>
        <w:t>ꤵⶏ</w:t>
      </w:r>
      <w:r>
        <w:rPr/>
        <w:t>쵵</w:t>
      </w:r>
      <w:r>
        <w:rPr/>
        <w:t>ꦡ</w:t>
      </w:r>
      <w:r>
        <w:rPr/>
        <w:t>㌰䙺</w:t>
      </w:r>
      <w:r>
        <w:rPr/>
        <w:t>ꕗ</w:t>
      </w:r>
      <w:r>
        <w:rPr/>
        <w:t>걸뽞瀪뭕慒슩㢿殘</w:t>
      </w:r>
      <w:r>
        <w:rPr/>
        <w:t>ⶏ</w:t>
      </w:r>
      <w:r>
        <w:rPr/>
        <w:t>䉨儣䍊仂㍹顤쉖牦쉈</w:t>
      </w:r>
      <w:r>
        <w:rPr/>
        <w:t>⡇</w:t>
      </w:r>
      <w:r>
        <w:rPr/>
        <w:t>㜽숥</w:t>
      </w:r>
      <w:r>
        <w:rPr/>
        <w:t>⠤</w:t>
      </w:r>
      <w:r>
        <w:rPr/>
        <w:t>걦⨤㍯娨噢漯䩑樮䥱偂츻㍂䉚⩷丱烂⹐穴⩓㔪슘㘪념繃䘤槂䍘牫㔮皵╁绂䢮썱㕯䬸</w:t>
      </w:r>
      <w:r>
        <w:rPr/>
        <w:t>⡐</w:t>
      </w:r>
      <w:r>
        <w:rPr/>
        <w:t>漯⑮挭潸瞥顺⏍㙕㎥卥</w:t>
      </w:r>
      <w:r>
        <w:rPr/>
        <w:t>⡞</w:t>
      </w:r>
      <w:r>
        <w:rPr/>
        <w:t>竎歭偔浦⧂㌮䁟ㄭ㜽⤽⻂䩷乒〷ꅟ딻㕯睈曂㬩䍹䈶卵䠷牧⪱⹢⭾숤剷숪䃂搫쉫橙璘䩨㙬獦⽊乖渽䩪浈⥔頣쉂쵃積畄㵊牅䄴뽀塱슥皘◂싂烂</w:t>
      </w:r>
      <w:r>
        <w:rPr/>
        <w:t>ꕺ</w:t>
      </w:r>
      <w:r>
        <w:rPr/>
        <w:t>稯找┥汞狂㍗㮬뽸堳긭ㄩ쉱䕵㵓</w:t>
      </w:r>
      <w:r>
        <w:rPr/>
        <w:t>ⵤ⩤</w:t>
      </w:r>
      <w:r>
        <w:rPr/>
        <w:t>䑍䙾⩶넪湡䔹䀰塑浒呰㵶婎⭏傻숽꺿仂깈㯂㣂澬全쉭䎏ꅉ䍣然䌪轵㝵䫃쉦⚻䈪ㄺ⹶汴䌫稰搷슥慵疥싂⨭㝍捵촴冿</w:t>
      </w:r>
      <w:r>
        <w:rPr/>
        <w:t>ⵍꕏꥒ</w:t>
      </w:r>
      <w:r>
        <w:rPr/>
        <w:t>䭲⹖쵙祊</w:t>
      </w:r>
      <w:r>
        <w:rPr/>
        <w:t>ⵀ</w:t>
      </w:r>
      <w:r>
        <w:rPr/>
        <w:t>䰮弪牗㬰䆩념潃䎘㥊싂쉏</w:t>
      </w:r>
      <w:r>
        <w:rPr/>
        <w:t>⠨</w:t>
      </w:r>
      <w:r>
        <w:rPr/>
        <w:t>넯坩㕑滂䩔⩐涥쉹辿싂颥쉅䛂</w:t>
      </w:r>
      <w:r>
        <w:rPr/>
        <w:t>⣂⯂</w:t>
      </w:r>
      <w:r>
        <w:rPr/>
        <w:t>套땂啊啾▏춮熣⛍쉃칆䠩ㅇꅥ䡤殩ㅄ</w:t>
      </w:r>
      <w:r>
        <w:rPr/>
        <w:t>ⰰ</w:t>
      </w:r>
      <w:r>
        <w:rPr/>
        <w:t>뽱潚势㒩</w:t>
      </w:r>
      <w:r>
        <w:rPr/>
        <w:t>ⵠ</w:t>
      </w:r>
      <w:r>
        <w:rPr/>
        <w:t>슿♰敾</w:t>
      </w:r>
      <w:r>
        <w:rPr/>
        <w:t>ꔸ</w:t>
      </w:r>
      <w:r>
        <w:rPr/>
        <w:t>䭤칰䉤稦晫딣惂ꅨ洩쵏㝐㝅㏂⨩傩ㅦ㉐祒祴〉쉙慗甹歕牮쌱楀潄敹牙彪䵷㝲⭚㴹싂㭔㉣䁎癈㙒獢轇頳㔺咿⌮⼩숊漰砯싎㕇慭䝲⾩㙈䅶䯂쉒䙆㢏녟쏂㙹쉶晑</w:t>
      </w:r>
      <w:r>
        <w:rPr/>
        <w:t>ⵈ</w:t>
      </w:r>
      <w:r>
        <w:rPr/>
        <w:t>䁠幪㞿彖䱇䍐뭍歋畓彠卾</w:t>
      </w:r>
      <w:r>
        <w:rPr/>
        <w:t>ꦣ</w:t>
      </w:r>
      <w:r>
        <w:rPr/>
        <w:t>ㅪ塉輸⩆橘呴敔㪻㐽顁啚㭾渦敓䓂䄨樬ꅴ氯⛂㋃슡㑋焺ぁ쉌仃奬</w:t>
      </w:r>
      <w:r>
        <w:rPr/>
        <w:t>꧂</w:t>
      </w:r>
      <w:r>
        <w:rPr/>
        <w:t>⽟⌣⫂滂㒣䙺⽮䉉兢</w:t>
      </w:r>
      <w:r>
        <w:rPr/>
        <w:t>⡄</w:t>
      </w:r>
      <w:r>
        <w:rPr/>
        <w:t>穧畎頱堽䩊佨偏┪쵗㪻捎㑷彰顉倫䳂㡍幏歗䍈嫂歹녣煃汈纱</w:t>
      </w:r>
      <w:r>
        <w:rPr/>
        <w:t>⡖</w:t>
      </w:r>
      <w:r>
        <w:rPr/>
        <w:t>쉁瀽慃繬㌤䅧싂炣擂䢿⑬埂䲩⭡坹䬸怵⒩债숹걺䟂煣呚䡫쉸懂</w:t>
      </w:r>
      <w:r>
        <w:rPr/>
        <w:t>Ⲯ</w:t>
      </w:r>
      <w:r>
        <w:rPr/>
        <w:t>塆䅋睏쵴쎱</w:t>
      </w:r>
      <w:r>
        <w:rPr/>
        <w:t>꤯</w:t>
      </w:r>
      <w:r>
        <w:rPr/>
        <w:t>㡙䎘⍞珂皮䷂䅉☱珂䄴䶵弸听䛂爤縦쉕凂珍咱쉠掏⎏婤썺㥓╗䝩掱썌と佷⪘乑⥥槂亏牓伵洷♗䢬暩䑙由</w:t>
      </w:r>
      <w:r>
        <w:rPr/>
        <w:t>⡺⌸</w:t>
      </w:r>
      <w:r>
        <w:rPr/>
        <w:t>䕅㴽㵐ꅯ⦵⭖싎쉇坨</w:t>
      </w:r>
      <w:r>
        <w:rPr/>
        <w:t>ⵇ</w:t>
      </w:r>
      <w:r>
        <w:rPr/>
        <w:t>䇂⽠뼲딯ꍞ烂쵖慫〹</w:t>
      </w:r>
      <w:r>
        <w:rPr/>
        <w:t>ꥏ</w:t>
      </w:r>
      <w:r>
        <w:rPr/>
        <w:t>唸惂佺칫沵䜰䅴扈悱甯</w:t>
      </w:r>
      <w:r>
        <w:rPr/>
        <w:t>ꕏ</w:t>
      </w:r>
      <w:r>
        <w:rPr/>
        <w:t>숫쉑檵㦬⧎⨮憩뭤⤬걡け⨬な썫</w:t>
      </w:r>
      <w:r>
        <w:rPr/>
        <w:t>ꕑ</w:t>
      </w:r>
      <w:r>
        <w:rPr/>
        <w:t>슻䰴딩顂㕓儨⎏獃伬䁏</w:t>
      </w:r>
      <w:r>
        <w:rPr/>
        <w:t>⣍</w:t>
      </w:r>
      <w:r>
        <w:rPr/>
        <w:t>습</w:t>
      </w:r>
      <w:r>
        <w:rPr/>
        <w:t>ꗂ</w:t>
      </w:r>
      <w:r>
        <w:rPr/>
        <w:t>輷쉚嘣稭摫䱾倥⵮歖䊬呚촸畎恕䨫稤㔪쉣㵖㕸䥾勂䯂奔頨쉖師䨪㤥꥾⨳瓂䥉冿卅쵕䰯⿂樫晱딫쉃祇势浭ㆬ숺䞩偲쉧㥺剢ꅭ慭</w:t>
      </w:r>
      <w:r>
        <w:rPr/>
        <w:t>ⰻ</w:t>
      </w:r>
      <w:r>
        <w:rPr/>
        <w:t>晬䡹兖塺杄幙숹㝤</w:t>
      </w:r>
      <w:r>
        <w:rPr/>
        <w:t>⡁</w:t>
      </w:r>
      <w:r>
        <w:rPr/>
        <w:t>슏䥷ꥯ슩㓂뭬娪칔杒墻奬숴幷潋幗炡ꌯ㴤碩숹燃噤戥妱쉤歋깦묣唴싂椱쉲嘺쉞牳</w:t>
      </w:r>
      <w:r>
        <w:rPr/>
        <w:t>ⷂ</w:t>
      </w:r>
      <w:r>
        <w:rPr/>
        <w:t>㜶</w:t>
      </w:r>
      <w:r>
        <w:rPr/>
        <w:t>꧂</w:t>
      </w:r>
      <w:r>
        <w:rPr/>
        <w:t>쉺瘺示썍㖿갤汓浐㟂썣㋂⺩䝘숳硇敓숱⽚旂坚숴繴祊⩸쉤슏뽉슱顖䑶䍍쉺숱⒱쉥␶瑈枣癈㑳飃䠯싎坦⥍娨䁌ꅺ䘻㜭⬺煰䧂㩒⥪塧瘶슏敀枘㴵徻咬㙪㠤廍</w:t>
      </w:r>
      <w:r>
        <w:rPr/>
        <w:t>꧂䷃</w:t>
      </w:r>
      <w:r>
        <w:rPr/>
        <w:t>煲媩</w:t>
      </w:r>
      <w:r>
        <w:rPr/>
        <w:t>ꦬ</w:t>
      </w:r>
      <w:r>
        <w:rPr/>
        <w:t>呔汅쉔劻</w:t>
      </w:r>
      <w:r>
        <w:rPr/>
        <w:t>ꖻ</w:t>
      </w:r>
      <w:r>
        <w:rPr/>
        <w:t>䵍슬䕧ㅩ⍏</w:t>
      </w:r>
      <w:r>
        <w:rPr/>
        <w:t>ꕟ</w:t>
      </w:r>
      <w:r>
        <w:rPr/>
        <w:t>䲥숸窏⑤걚㵑䳎싂卸䴮棎⩰煥숴壂츱⑵⭠兣칰곂䑂眰殩⏂㙁䮱ね㵂ꅄ㚿싎丮纡敹䋂漺㗂㭇뽇䬽㜲땇䵃犘瘻䉚</w:t>
      </w:r>
      <w:r>
        <w:rPr/>
        <w:t>ꤪ</w:t>
      </w:r>
      <w:r>
        <w:rPr/>
        <w:t>轞╩㙠旂䄸沘⩒䩎╗갽报㘬뽂╭슏洮呪烂盂슱</w:t>
      </w:r>
      <w:r>
        <w:rPr/>
        <w:t>ꤲ</w:t>
      </w:r>
      <w:r>
        <w:rPr/>
        <w:t>买䩂攺칧⩓祢⼨걓</w:t>
      </w:r>
      <w:r>
        <w:rPr/>
        <w:t>ⰸ</w:t>
      </w:r>
      <w:r>
        <w:rPr/>
        <w:t>㤷牢싂祂</w:t>
      </w:r>
      <w:r>
        <w:rPr/>
        <w:t>ꤸ</w:t>
      </w:r>
      <w:r>
        <w:rPr/>
        <w:t>浭⽋⻂乸卌뭦⽙숊彗洰⼰潫쉟</w:t>
      </w:r>
      <w:r>
        <w:rPr/>
        <w:t>⡬⸵</w:t>
      </w:r>
      <w:r>
        <w:rPr/>
        <w:t>꧂</w:t>
      </w:r>
      <w:r>
        <w:rPr/>
        <w:t>⿂抩</w:t>
      </w:r>
      <w:r>
        <w:rPr/>
        <w:t>⡅⬴</w:t>
      </w:r>
      <w:r>
        <w:rPr/>
        <w:t>琥♺ꥳ戰㇂䩞ꥶ䉐싎쉒竂㵬⥣壂䕧썕愭뮡噰穧숺㵺啂乗挲摶䑞ꍳ⿂婣剘䑖깫欹甮楺獥㯂杊壎獩矂⾘㙔⌲䔬⭱偖喱㤹噑⑳汎䵡炱㔽湇塔䐳㙴䆩</w:t>
      </w:r>
      <w:r>
        <w:rPr/>
        <w:t>⡹</w:t>
      </w:r>
      <w:r>
        <w:rPr/>
        <w:t>꥓</w:t>
      </w:r>
      <w:r>
        <w:rPr/>
        <w:t>乇繘뭷╂⌭穑卌秂䭕슥㝚励拂㩗轤瀤㉄</w:t>
      </w:r>
      <w:r>
        <w:rPr/>
        <w:t>ⵂ</w:t>
      </w:r>
      <w:r>
        <w:rPr/>
        <w:t>묰侻⩶⿍쎣䄭玱瑂救䞻츳䉹䕊㝓周ꎡ㵰煖㘲摺晇</w:t>
      </w:r>
      <w:r>
        <w:rPr/>
        <w:t>⣂</w:t>
      </w:r>
      <w:r>
        <w:rPr/>
        <w:t>싂ꍣ㝃䉴ꍧ㥪㑁⍟榿꥚䘪╦坊楗摵癬긪</w:t>
      </w:r>
      <w:r>
        <w:rPr/>
        <w:t>꤫</w:t>
      </w:r>
      <w:r>
        <w:rPr/>
        <w:t>㗂걇呍南㙅繎求䉢獃䘩攪浉쉔䘳咻歄⩂碡쉌</w:t>
      </w:r>
      <w:r>
        <w:rPr/>
        <w:t>ꕌ</w:t>
      </w:r>
      <w:r>
        <w:rPr/>
        <w:t>熬搸縭嚣싂䐲攱넫樳噗슿ꄭ쉂</w:t>
      </w:r>
      <w:r>
        <w:rPr/>
        <w:t>ꖩ⩫</w:t>
      </w:r>
      <w:r>
        <w:rPr/>
        <w:t>뿂湖긽卅⽪坦塔橲䡾숽圪䙬㨩</w:t>
      </w:r>
      <w:r>
        <w:rPr/>
        <w:t>ꕧ⹢</w:t>
      </w:r>
      <w:r>
        <w:rPr/>
        <w:t>䉭┩え煓䘽㐳卸搮촩ㆮ䀥⩓飃㴳殩숰</w:t>
      </w:r>
      <w:r>
        <w:rPr/>
        <w:t>⡈</w:t>
      </w:r>
      <w:r>
        <w:rPr/>
        <w:t>숳㉢倥쉾쉳㩠砽숷㬯奠⽮哎갺⧂뗍슻</w:t>
      </w:r>
      <w:r>
        <w:rPr/>
        <w:t>⢘⤲</w:t>
      </w:r>
      <w:r>
        <w:rPr/>
        <w:t>昴쉒愵㠵䰰⮻쉭琵轪儨쉖숯㡐걑て䅯䉱믂</w:t>
      </w:r>
      <w:r>
        <w:rPr/>
        <w:t>⠺</w:t>
      </w:r>
      <w:r>
        <w:rPr/>
        <w:t>姎䷂圱칗睳컂兹♶参橪쉉</w:t>
      </w:r>
      <w:r>
        <w:rPr/>
        <w:t>ꥄ⩂</w:t>
      </w:r>
      <w:r>
        <w:rPr/>
        <w:t>䏂갷獒⹧꥗睂秂</w:t>
      </w:r>
      <w:r>
        <w:rPr/>
        <w:t>⡥</w:t>
      </w:r>
      <w:r>
        <w:rPr/>
        <w:t>㶡</w:t>
      </w:r>
      <w:r>
        <w:rPr/>
        <w:t>⡑⥅⣂</w:t>
      </w:r>
      <w:r>
        <w:rPr/>
        <w:t>榡禮䭬患⌬</w:t>
      </w:r>
      <w:r>
        <w:rPr/>
        <w:t>ꤥ</w:t>
      </w:r>
      <w:r>
        <w:rPr/>
        <w:t>쉡⭔䟂䈫椻幈슥㑹呋ꍺ숻䝇偦懍䕫</w:t>
      </w:r>
      <w:r>
        <w:rPr/>
        <w:t>ⱄ</w:t>
      </w:r>
      <w:r>
        <w:rPr/>
        <w:t>䘥䎱뼷朴숮㶏뿂쉫</w:t>
      </w:r>
      <w:r>
        <w:rPr/>
        <w:t>⡋⤸♒</w:t>
      </w:r>
      <w:r>
        <w:rPr/>
        <w:t>傏祥獘썞䠯祈쉅㔸⸽넹⽟㭠䁇◃幆㨸䉫묯䈨䅲Ⓜ杸敓牾幋擂㪡ꇂ슮쉄弬䁟㭵晙捹김䫂쉡싍员㝸偾칠浈녴䵸㜪⬭穠牉䆱쉣瓂报䁧礷⪬縫䥙숥疏쵮橐Ⓨ婶剋䱧輬摃係䥕磂ヂ㕶㕍⭈婢䵐㩗娻㔺娪獕㬹榩娣䪏噯ꏂ䵴䡒㥗玩乱쉔嚣癔滎滍ば戸䞵祤慹䉒榡싂㵦㍓揂ꅋ猭䎩百祮梩㴽䨥㘪㈮凂ꇂ㊵愮亥</w:t>
      </w:r>
      <w:r>
        <w:rPr/>
        <w:t>ⵙ</w:t>
      </w:r>
      <w:r>
        <w:rPr/>
        <w:t>䀫婗电⩓顢⬨쉫係祒싂狂瑮㝰棍橨滍壂놮ꍴ슿愮沥뾣畨☸쉫焴㠥䮬㥣슘♙你䅢塶⻂쉧洺繏畘湃穙捇⭲</w:t>
      </w:r>
      <w:r>
        <w:rPr/>
        <w:t>Ⱪ</w:t>
      </w:r>
      <w:r>
        <w:rPr/>
        <w:t>䡵繨矂敟㯃桲刵惂㴽녊楒㨱犘⑨䬹敃桎灓컂晓㷂숵썵숪䠣캵娻伹긺뼽梻⍊嫂栱眷滂㊘䩹灹獑싂⭕⌳硑㟂숊枮◂녥ꥴ抡숤</w:t>
      </w:r>
      <w:r>
        <w:rPr/>
        <w:t>⡙</w:t>
      </w:r>
      <w:r>
        <w:rPr/>
        <w:t>椫㑨䅱搹䧂</w:t>
      </w:r>
      <w:r>
        <w:rPr/>
        <w:t>ꥇ</w:t>
      </w:r>
      <w:r>
        <w:rPr/>
        <w:t>ꍌ䨺总督摒媘琶㈪ꅘ⽰攪㑥湷딴믂稳挻⩪䞱慖曂灸晅栩숱亮橄꥖墣携쵥婨墻塎촫쉳堷庻眸愽꥞䡢彫⩺桺形숭쵶瘺뭸噪奋㵴慚輥坢쉟숹ㅎ燂쉒攮橎乇幫囂㝆䘯厏搨칍㞻쉨䩶</w:t>
      </w:r>
      <w:r>
        <w:rPr/>
        <w:t>Ɱ</w:t>
      </w:r>
      <w:r>
        <w:rPr/>
        <w:t>据숸砽ㄳ⼮埂䋂啅噅捹堣绂⵹뽶⩯㚮쉋頻ど㥆䡾䑔恣䝙⨴㙤䭭炡칃㫂ꌣ輵眪伥☥䡁♃墩挦呫轧参䩲摶棂╯䑵摇</w:t>
      </w:r>
      <w:r>
        <w:rPr/>
        <w:t>⠦</w:t>
      </w:r>
      <w:r>
        <w:rPr/>
        <w:t>숲㝋坅⬥樸슏弬㩭㦩硁你쉂偄ꌩㅙ摎捆块ꌵ⦿啭捄兪㭮</w:t>
      </w:r>
      <w:r>
        <w:rPr/>
        <w:t>ⵎ</w:t>
      </w:r>
      <w:r>
        <w:rPr/>
        <w:t>䑷⹀䄲㍅㩧㕊堫숹䗃搤쉧⭷啟</w:t>
      </w:r>
      <w:r>
        <w:rPr/>
        <w:t>⡡</w:t>
      </w:r>
      <w:r>
        <w:rPr/>
        <w:t>礻擂♐厣㚿弶瓂슻넱⨩塾渰轴硃眤쉭佷呏禬婩歮▩輻쉰憡悘兹⸦쉣䛂㉇ꍍ</w:t>
      </w:r>
      <w:r>
        <w:rPr/>
        <w:t>ꥋ</w:t>
      </w:r>
      <w:r>
        <w:rPr/>
        <w:t>朽愪쵕恦뽭⌭䶏䀶㨱倯♞㥣격䭙え焺</w:t>
      </w:r>
      <w:r>
        <w:rPr/>
        <w:t>ꔭ</w:t>
      </w:r>
      <w:r>
        <w:rPr/>
        <w:t>슣穯䭪治㩷⑟㩋ꍐ뇂瑭슩숱智쉑䉷ㅋ┱⪘曂弹䒮쉑䐱땢曂Ⓜ墡딵㙈ぞ兵轳卌浒轴䍟㚩㉪痂睯숱瓂晎묱䑵儦⨶唤兘䥔쉏飂⽞</w:t>
      </w:r>
      <w:r>
        <w:rPr/>
        <w:t>ⵟ</w:t>
      </w:r>
      <w:r>
        <w:rPr/>
        <w:t>㢱匪</w:t>
      </w:r>
      <w:r>
        <w:rPr/>
        <w:t>⡇</w:t>
      </w:r>
      <w:r>
        <w:rPr/>
        <w:t>睁婉곂</w:t>
      </w:r>
      <w:r>
        <w:rPr/>
        <w:t>ꥁ</w:t>
      </w:r>
      <w:r>
        <w:rPr/>
        <w:t>煴쉟㯂樬乷㢻乖숦頪䡰╣㛂挪轘㵺洱慊⯂믂癠坢庥䜬묱쉃녦숬ㄪ㞮㴬㥦歘楏呴唨㘪呉쵅璱싍瑂刪玩偰⩋썧檘䉊䵋夰䭠佨쉳咮㌻뭱卩挫♋뇂幕㉥쵎竂⍆湶뭒ㄮꏂ⬣㥞䥨晫⩟匳碻抵慩冩䫂䍎</w:t>
      </w:r>
      <w:r>
        <w:rPr/>
        <w:t>⠻</w:t>
      </w:r>
      <w:r>
        <w:rPr/>
        <w:t>곂숯䑠슩摬䐮</w:t>
      </w:r>
      <w:r>
        <w:rPr/>
        <w:t>ⷂ</w:t>
      </w:r>
      <w:r>
        <w:rPr/>
        <w:t>燃슣㉱</w:t>
      </w:r>
      <w:r>
        <w:rPr/>
        <w:t>Ⱘ</w:t>
      </w:r>
      <w:r>
        <w:rPr/>
        <w:t>슻㥓⤸噪数숮冱婞䱤</w:t>
      </w:r>
      <w:r>
        <w:rPr/>
        <w:t>ꔨ</w:t>
      </w:r>
      <w:r>
        <w:rPr/>
        <w:t>畐슻♘숪㗎쉬ꥶ䁀뗍䇂坦竂ꏂ繂넴硨䉇獠싂㕓扱印ꇂ唤璣⹥睳⿂깁⽒氵㥂䀦轖兀</w:t>
      </w:r>
      <w:r>
        <w:rPr/>
        <w:t>⡚</w:t>
      </w:r>
      <w:r>
        <w:rPr/>
        <w:t>㥹瑟全㜳㜪煠捹祹頬⨳敮彁</w:t>
      </w:r>
      <w:r>
        <w:rPr/>
        <w:t>ⶩ</w:t>
      </w:r>
      <w:r>
        <w:rPr/>
        <w:t>⡚</w:t>
      </w:r>
      <w:r>
        <w:rPr/>
        <w:t>估抿⥀䤲䮻根杕㝣偁椹</w:t>
      </w:r>
      <w:r>
        <w:rPr/>
        <w:t>ꔹ</w:t>
      </w:r>
      <w:r>
        <w:rPr/>
        <w:t>㉰縬⨲捆摔ㆩ輣㖡买䕰㬣瀪欳㍾䵴爨㟂懂ꎵ숯⍶슣博愰煶畷櫂囂䴹⥨㝣뽀숷䑣⭍橤㛂㝸摶愭啋久숺䱄땞꺿⍚亥慧</w:t>
      </w:r>
      <w:r>
        <w:rPr/>
        <w:t>⡯</w:t>
      </w:r>
      <w:r>
        <w:rPr/>
        <w:t>촵䵎㠲╌䁳쉈䩑畮硇䫍輊Ⓜ柂㬹</w:t>
      </w:r>
      <w:r>
        <w:rPr/>
        <w:t>⵰⑄⩠</w:t>
      </w:r>
      <w:r>
        <w:rPr/>
        <w:t>㏂恅彑斩漰浠췂쉤坱뾮ㄺ搣勂刭⥣☤檏㭉깫㑶싂쉳놵㥨洳卾䝆婢纬㞮僂숽摅숬⩆묥乨䥑煳김䊩</w:t>
      </w:r>
      <w:r>
        <w:rPr/>
        <w:t>ⵦ</w:t>
      </w:r>
      <w:r>
        <w:rPr/>
        <w:t>䬳㵩倫䑕昭嘲轺슣睱敭⎩䁱♪쉏⎬싂䆱쉵睊ꍘ瞿漣゘㊏떻넵</w:t>
      </w:r>
      <w:r>
        <w:rPr/>
        <w:t>ꦩ</w:t>
      </w:r>
      <w:r>
        <w:rPr/>
        <w:t>濍彨쉮숴♺琨圲䈪쵙夺囂灂摟㍬啇칬䓃剁㬹佋쉲⹃쉙ꆩㅮ橠䦮刻⪥䴦匯칄桬</w:t>
      </w:r>
      <w:r>
        <w:rPr/>
        <w:t>ꤩ</w:t>
      </w:r>
      <w:r>
        <w:rPr/>
        <w:t>ꅳ쉒㬮슡⹦塔쉵㍕㩙塗序⹒湞싂㫂㑗㑈橥䇍⑔〉儬쉱⛂琯⩂瓂ꌣ奔汶뾩彳㥱䠴杵⒵砪겡쉀쉳⸤숲刹싂戽恺⨺㩸⥤淂景睾塯橰噯熬곂쉎制稻塱㝚啴皱⽯竂牡䘰瑺嚻칟ꅭ⩵⸪幕쉳晵칎婋壃䴦</w:t>
      </w:r>
      <w:r>
        <w:rPr/>
        <w:t>ⵅ</w:t>
      </w:r>
      <w:r>
        <w:rPr/>
        <w:t>乶슻㍀㕍禘⿂硬쉉䆻潔珂坌숣㮘긶䇍㭯硄쉊䉴庮⵹땶祬㕱彭城繧䈽敕숥总╚㠺㡴奄췂吱䱾猦䰦쉘쉈枩促䆩桡煚䍂깙슘쉫쉊洲숺쉓䶵ㄸ갤毎ꄫ䲵쉙쉏幡僂绂眪乏愸䴷</w:t>
      </w:r>
      <w:r>
        <w:rPr/>
        <w:t>ⷂ⭇</w:t>
      </w:r>
      <w:r>
        <w:rPr/>
        <w:t>칗묨搤偲⿃쉡숳扃垬穦乖⍹殘剤癸晋債쵰㭟噩卣뾣숤쉨⬲炏썾㇂쉕䟂䯂勂琪ꎥꥳ썶磂呬䅄⼤⯂捰塾悡⵫㍆嚡놡☲䩂쉷</w:t>
      </w:r>
      <w:r>
        <w:rPr/>
        <w:t>ꥏ</w:t>
      </w:r>
      <w:r>
        <w:rPr/>
        <w:t>쉕癰䵹╥䅫㍶⽌☸颱╂橁祏꥕ꍸ쉫㟂싂獓稬䕳</w:t>
      </w:r>
      <w:r>
        <w:rPr/>
        <w:t>ꕲ</w:t>
      </w:r>
      <w:r>
        <w:rPr/>
        <w:t>梵쉅</w:t>
      </w:r>
      <w:r>
        <w:rPr/>
        <w:t>⡋⡢</w:t>
      </w:r>
      <w:r>
        <w:rPr/>
        <w:t>껂䎏壃␦轱╱渵奨싂坧睾⦻뭚堫汵㠳顩氩ꎩ䭧싂슱</w:t>
      </w:r>
      <w:r>
        <w:rPr/>
        <w:t>ꕖ</w:t>
      </w:r>
      <w:r>
        <w:rPr/>
        <w:t>딭숴佘⭺彶穅꺥六瑆䀦玩⼤쉣썑〉㭡佫</w:t>
      </w:r>
      <w:r>
        <w:rPr/>
        <w:t>ꕹ</w:t>
      </w:r>
      <w:r>
        <w:rPr/>
        <w:t>䡍乬敞㝵뼪㙰걭</w:t>
      </w:r>
      <w:r>
        <w:rPr/>
        <w:t>ⲏ</w:t>
      </w:r>
      <w:r>
        <w:rPr/>
        <w:t>煄丯쉯꥘堶公摧⑓椻⛍䤣㬹弹⑌㥮슩</w:t>
      </w:r>
      <w:r>
        <w:rPr/>
        <w:t>ꤦ</w:t>
      </w:r>
      <w:r>
        <w:rPr/>
        <w:t>盂礬뼽촫칰砳㕱㙫㨤⵴싂쉵吽⒣⥒栩쉑ㄽ䇍樳</w:t>
      </w:r>
      <w:r>
        <w:rPr/>
        <w:t>ⱆ</w:t>
      </w:r>
      <w:r>
        <w:rPr/>
        <w:t>䕶쏂埂㓂㬱</w:t>
      </w:r>
      <w:r>
        <w:rPr/>
        <w:t>꧂</w:t>
      </w:r>
      <w:r>
        <w:rPr/>
        <w:t>弲吵␥ㅷ䤵浳㷎쉵晦㬦捰灟쉟个</w:t>
      </w:r>
      <w:r>
        <w:rPr/>
        <w:t>ꗍ</w:t>
      </w:r>
      <w:r>
        <w:rPr/>
        <w:t>䩞숻㙸佚⩔싂숹⩖䵈ㅞ䏃숮쉲⑸琩䡚䜴슩⏂䤽</w:t>
      </w:r>
      <w:r>
        <w:rPr/>
        <w:t>꧂</w:t>
      </w:r>
      <w:r>
        <w:rPr/>
        <w:t>녩䠣帶汄摎䟂炻灎긥</w:t>
      </w:r>
      <w:r>
        <w:rPr/>
        <w:t>ꤳ</w:t>
      </w:r>
      <w:r>
        <w:rPr/>
        <w:t>惂併渦癙싂䮻縮榩匤秂促摐埂뼳</w:t>
      </w:r>
      <w:r>
        <w:rPr/>
        <w:t>ⴻ</w:t>
      </w:r>
      <w:r>
        <w:rPr/>
        <w:t>䁞ㅌ㭙輦묬걫乑⹴䯂</w:t>
      </w:r>
      <w:r>
        <w:rPr/>
        <w:t>ꥏ</w:t>
      </w:r>
      <w:r>
        <w:rPr/>
        <w:t>楓⩁ㅬ祠䂬</w:t>
      </w:r>
      <w:r>
        <w:rPr/>
        <w:t>ꦣ</w:t>
      </w:r>
      <w:r>
        <w:rPr/>
        <w:t>숊爣獩⭮楇숵睌牠瑦頨媡⬣坫庵焸쌪摣㙎⒱</w:t>
      </w:r>
      <w:r>
        <w:rPr/>
        <w:t>ꕎ</w:t>
      </w:r>
      <w:r>
        <w:rPr/>
        <w:t>啺촥䍯䡡깳纱㵠䡞縰䉒彠奢숦楋呞⛍㝪兠쵸갪곎䳂浸悩긩ꥳ枵彗칫슏甥녁㵦祩</w:t>
      </w:r>
      <w:r>
        <w:rPr/>
        <w:t>ꕁ</w:t>
      </w:r>
      <w:r>
        <w:rPr/>
        <w:t>稳슻污沏</w:t>
      </w:r>
      <w:r>
        <w:rPr/>
        <w:t>ⵦ</w:t>
      </w:r>
      <w:r>
        <w:rPr/>
        <w:t>䪣痂暮싂汷녋摔埂䁬熻㓂匽⌨僂潚㫂恢쉖㡖彖硤厱䍕⑌娯剱幂槂爤숩㔥頮㔱恚剸⍕싂문畢⤹呇⩈뭥쉆灵ꍺ䭭ꍣ쉄</w:t>
      </w:r>
      <w:r>
        <w:rPr/>
        <w:t>ⵏ</w:t>
      </w:r>
      <w:r>
        <w:rPr/>
        <w:t>斡况睵㑁긥灶⤪僂╏咣㭸乣略烂㧃ꇂ䰷捆榣⩮</w:t>
      </w:r>
      <w:r>
        <w:rPr/>
        <w:t>ꕂ</w:t>
      </w:r>
      <w:r>
        <w:rPr/>
        <w:t>僂</w:t>
      </w:r>
      <w:r>
        <w:rPr/>
        <w:t>ⰰ</w:t>
      </w:r>
      <w:r>
        <w:rPr/>
        <w:t>䐰畔然婟榮杭縤濂ꥰ⌲噔숽걲繎坞⍔䖿⹒쉟拂严卨娰뮩晊</w:t>
      </w:r>
      <w:r>
        <w:rPr/>
        <w:t>ꕏ</w:t>
      </w:r>
      <w:r>
        <w:rPr/>
        <w:t>喻칍氺澩椩</w:t>
      </w:r>
      <w:r>
        <w:rPr/>
        <w:t>⣂</w:t>
      </w:r>
      <w:r>
        <w:rPr/>
        <w:t>改攭⹍剶株ꆱ䀣㐮</w:t>
      </w:r>
      <w:r>
        <w:rPr/>
        <w:t>⡮</w:t>
      </w:r>
      <w:r>
        <w:rPr/>
        <w:t>䗂</w:t>
      </w:r>
      <w:r>
        <w:rPr/>
        <w:t>ꤦ</w:t>
      </w:r>
      <w:r>
        <w:rPr/>
        <w:t>椮䉥檿接丱塴㢥⩁싂쉄긤䝪숸㌺⼫た擂礽䍓轲䅵㍚촥쉚姃䬪䉺倰㬶⽙숰喥䖏㩧㩁</w:t>
      </w:r>
      <w:r>
        <w:rPr/>
        <w:t>ꥎ</w:t>
      </w:r>
      <w:r>
        <w:rPr/>
        <w:t>株癵묻輪ね㒘浈땞䮬</w:t>
      </w:r>
      <w:r>
        <w:rPr/>
        <w:t>ꔲ</w:t>
      </w:r>
      <w:r>
        <w:rPr/>
        <w:t>瑋扫㍫䁥䜬쉎痍煀ㄨ</w:t>
      </w:r>
      <w:r>
        <w:rPr/>
        <w:t>ꕘ</w:t>
      </w:r>
      <w:r>
        <w:rPr/>
        <w:t>暮䴫墡䉊쉹䨻婨䱦ㄬ슩걮ꥷ畧䭶♢塔䖣扯灙믂㡰싂帳⬶ꅥ焵</w:t>
      </w:r>
      <w:r>
        <w:rPr/>
        <w:t>⡢</w:t>
      </w:r>
      <w:r>
        <w:rPr/>
        <w:t>숭冏딣癗係</w:t>
      </w:r>
      <w:r>
        <w:rPr/>
        <w:t>⡏</w:t>
      </w:r>
      <w:r>
        <w:rPr/>
        <w:t>ꍥ燂慗싂扎칧쉱砭匪</w:t>
      </w:r>
      <w:r>
        <w:rPr/>
        <w:t>ⵘ</w:t>
      </w:r>
      <w:r>
        <w:rPr/>
        <w:t>쉳싂ꎥ䅦숽땫剫␺别䭘六䯃ꅖ⥾뗎硳汅淂硷⼥瑈⦣⶘쌵拂忂♓뗂劮㩨汤쉧䱂㦏扯晣〪毂숦⩑幓丩睏祋㕳扣冥顂뼥㏍煕幺淂繆潸額쉬⽨織刷떘傩堬報䔺䞥彞</w:t>
      </w:r>
      <w:r>
        <w:rPr/>
        <w:t>ⶬ</w:t>
      </w:r>
      <w:r>
        <w:rPr/>
        <w:t>煳眤쉭ꇂ李桅癉쉕䗂넰숴䵇捁㠸捧ꆬ畆祧搳撥帽牾獎㬩슘ち숤穪⍍頵䔷촷ꍈ充㠤ば썱⼴摯盂⭇頪⩃䕆獀䝥坑栲掻啕祟晖╒┪噁㴨甫⨪㵙぀用䮬慒㝵厬㝢䅋弰깤塂⵩䌹⧂䍷숭㑹숫쉖婺⥺氵</w:t>
      </w:r>
      <w:r>
        <w:rPr/>
        <w:t>ꥁ⨭</w:t>
      </w:r>
      <w:r>
        <w:rPr/>
        <w:t>䘲⩖넹䩉갪普⮱甴⩾⎘䵡䙰獀䅘硔⑭療呩쉰싎ꌣ伲⭃</w:t>
      </w:r>
      <w:r>
        <w:rPr/>
        <w:t>⡑</w:t>
      </w:r>
      <w:r>
        <w:rPr/>
        <w:t>檱㯃쎥깏䡎䅬昶쉌㩈倪</w:t>
      </w:r>
      <w:r>
        <w:rPr/>
        <w:t>ꕓ</w:t>
      </w:r>
      <w:r>
        <w:rPr/>
        <w:t>彏쵂穳녙㊏㦿☣楍奯曂뭥</w:t>
      </w:r>
      <w:r>
        <w:rPr/>
        <w:t>ꥄ</w:t>
      </w:r>
      <w:r>
        <w:rPr/>
        <w:t>丷䰪㵌䪵䐵쉇儰</w:t>
      </w:r>
      <w:r>
        <w:rPr/>
        <w:t>ⵦ</w:t>
      </w:r>
      <w:r>
        <w:rPr/>
        <w:t>䪣⼦噘넺扸쉤㉋꥞ꍨ搳姃幣㙈反</w:t>
      </w:r>
      <w:r>
        <w:rPr/>
        <w:t>ꤴ</w:t>
      </w:r>
      <w:r>
        <w:rPr/>
        <w:t>㴱㑒쵕窮싂┷</w:t>
      </w:r>
      <w:r>
        <w:rPr/>
        <w:t>ꥁ</w:t>
      </w:r>
      <w:r>
        <w:rPr/>
        <w:t>唤乘呡뼪쉭쉭ꥦㄷ</w:t>
      </w:r>
      <w:r>
        <w:rPr/>
        <w:t>ꤤ</w:t>
      </w:r>
      <w:r>
        <w:rPr/>
        <w:t>挊⑚㙳숲숷⽠뼰扆⹠䠶쉮匯祳슱쉙䄨┻浏땤繈㛂墬넲㕙刻슩䝅唰䣂⩍潱㑠ꅥ碬珂奓堲䉀숮䵾燂秂漹愽⪣䤶⼺䮬ꥫ卢䥚祰㨱쉒㋍숱橞⹣䡈玥⥕栴쉗唨垥咱呔䙅⥲囂债稷䏂椥潅䯂칖壎縻䉸⤬繴㙞쉩쉦쉇呸伷汘壂숪䃃区潄</w:t>
      </w:r>
      <w:r>
        <w:rPr/>
        <w:t>ⰹ</w:t>
      </w:r>
      <w:r>
        <w:rPr/>
        <w:t>顃慅츺睗䛂㖘睕䱉窡樵⩃䷂牗䀺⥥則䃂䥷ヂ뽠㒥쵭ꌷ彙</w:t>
      </w:r>
      <w:r>
        <w:rPr/>
        <w:t>ꤪ</w:t>
      </w:r>
      <w:r>
        <w:rPr/>
        <w:t>疡嘪▩⍃挩⎿爨쌥뼫묥䙉䝖卸㐫㑅䉞㑬䆱䅕ㄷ쵶昶勂</w:t>
      </w:r>
      <w:r>
        <w:rPr/>
        <w:t>⡀</w:t>
      </w:r>
      <w:r>
        <w:rPr/>
        <w:t>칆泂獥䡳싂쉠ꄩね</w:t>
      </w:r>
      <w:r>
        <w:rPr/>
        <w:t>ꕡ</w:t>
      </w:r>
      <w:r>
        <w:rPr/>
        <w:t>⡐</w:t>
      </w:r>
      <w:r>
        <w:rPr/>
        <w:t>㖮癷汭汋牋䌰⸹뮮轮㮻榬㍃䜮㜸䰦报䕧길㎱싃䙈䐬숵⑺넷ㅩ㬥䰳偖</w:t>
      </w:r>
      <w:r>
        <w:rPr/>
        <w:t>ⱦ</w:t>
      </w:r>
      <w:r>
        <w:rPr/>
        <w:t>囍牦⼽╳平⥸⨭슘⥢瑘厘⑗慫▥攨癶䆱㑤呫칬㍚嘲슩⤩剦匯坖⍰곂旂桵◂睘갹嗎撥奾⭬☪쵫瀲汭츶浃慧灃炏嗂癦畍禣땡㇍땫䑘敁䄶</w:t>
      </w:r>
      <w:r>
        <w:rPr/>
        <w:t>꧂</w:t>
      </w:r>
      <w:r>
        <w:rPr/>
        <w:t>쵦놏啍䙃쉵奍䵣䵵圴䚿橎丫쉨慒㝃䢿慲区껂坥⭚偡</w:t>
      </w:r>
      <w:r>
        <w:rPr/>
        <w:t>⣃</w:t>
      </w:r>
      <w:r>
        <w:rPr/>
        <w:t>䖮乩㉸넮㡃┰㍫깚㔺橡쉪顟䖬☫ꅺ习摰澣╦쉚</w:t>
      </w:r>
      <w:r>
        <w:rPr/>
        <w:t>ⵏ</w:t>
      </w:r>
      <w:r>
        <w:rPr/>
        <w:t>䶡牘毎呹♁桘⸲琯⎵⮿⩘䜳⭦㪡䕹炘捤瀨硦⩪奅</w:t>
      </w:r>
      <w:r>
        <w:rPr/>
        <w:t>ꔣ</w:t>
      </w:r>
      <w:r>
        <w:rPr/>
        <w:t>쉥䭗㑘繥婹㥭戳⩕싂䉉♉㴴</w:t>
      </w:r>
      <w:r>
        <w:rPr/>
        <w:t>⠮⍇</w:t>
      </w:r>
      <w:r>
        <w:rPr/>
        <w:t>년쉹뭩坒乲기恖ꅙ䁴䨨䦥瓂⽔敐卖⥁ヂ慬䅹燂⑉桌뿂〸煯摐䋂</w:t>
      </w:r>
      <w:r>
        <w:rPr/>
        <w:t>ⵡ</w:t>
      </w:r>
      <w:r>
        <w:rPr/>
        <w:t>격䡷椪余㠤쉰쉁쵖䭘뽪䯍⥯硒쌻烂䂡쉏⨣쉠걕睴쵭⑮ꅑ䕆칅庵湺싂傏䍹깊湈䶥敵彴浬欰怬䈺♷䒬⮏歶桲㙥噹⹞䅬ꍥ呱쉵佩⪬딲䭤浅㐻浟♪䩱愯䙬䡨沬쉶場怫咻쉣⩂싂⪵⩂彸⩎瑏숲忂䅮晋帪獏㜦桱吶儵숻娻剺</w:t>
      </w:r>
      <w:r>
        <w:rPr/>
        <w:t>ꥃ</w:t>
      </w:r>
      <w:r>
        <w:rPr/>
        <w:t>쉃灏悿㇂</w:t>
      </w:r>
      <w:r>
        <w:rPr/>
        <w:t>ꖱ</w:t>
      </w:r>
      <w:r>
        <w:rPr/>
        <w:t>ꄪ乱類丬쉫⿂扒쉔㈫癹㴰啹쉊</w:t>
      </w:r>
      <w:r>
        <w:rPr/>
        <w:t>ꥐ</w:t>
      </w:r>
      <w:r>
        <w:rPr/>
        <w:t>㭖番桴惂싂</w:t>
      </w:r>
      <w:r>
        <w:rPr/>
        <w:t>⡙╏</w:t>
      </w:r>
      <w:r>
        <w:rPr/>
        <w:t>㡈ㅏ긤</w:t>
      </w:r>
      <w:r>
        <w:rPr/>
        <w:t>ⴹ</w:t>
      </w:r>
      <w:r>
        <w:rPr/>
        <w:t>ꍺ珎㙎갺摏䲏䌵顬⫂녹╪廂⵸딸䯎䑰亡숪ꅪ䢘⍐仍歈焨爲婒췂匥帣길䰣⤨頭爷剟歕㝓湮䡩㘷䅣䔊숪㈤꥗埂</w:t>
      </w:r>
      <w:r>
        <w:rPr/>
        <w:t>ꕁ</w:t>
      </w:r>
      <w:r>
        <w:rPr/>
        <w:t>割ꥹ㙱稲슩</w:t>
      </w:r>
      <w:r>
        <w:rPr/>
        <w:t>ꥎ</w:t>
      </w:r>
      <w:r>
        <w:rPr/>
        <w:t>㙊櫂♮걹</w:t>
      </w:r>
      <w:r>
        <w:rPr/>
        <w:t>ꤰ</w:t>
      </w:r>
      <w:r>
        <w:rPr/>
        <w:t>䨶瀪啯儣쉲㢘</w:t>
      </w:r>
      <w:r>
        <w:rPr/>
        <w:t>ⵅ</w:t>
      </w:r>
      <w:r>
        <w:rPr/>
        <w:t>⡂</w:t>
      </w:r>
      <w:r>
        <w:rPr/>
        <w:t>䵰䩐灧砯䕚</w:t>
      </w:r>
      <w:r>
        <w:rPr/>
        <w:t>ⱳ</w:t>
      </w:r>
      <w:r>
        <w:rPr/>
        <w:t>쉳뽗榩扌匲㌸扢</w:t>
      </w:r>
      <w:r>
        <w:rPr/>
        <w:t>ꥈ⩇</w:t>
      </w:r>
      <w:r>
        <w:rPr/>
        <w:t>繐㛂⺏汖杦啊</w:t>
      </w:r>
      <w:r>
        <w:rPr/>
        <w:t>꥟</w:t>
      </w:r>
      <w:r>
        <w:rPr/>
        <w:t>㴵卌㐦燂匩㕬戦쎩歏쉬噬砵슿㔷敗狂쉎埂◃⼥兙滂⨽欩䷂㍉睱穯쉶ꆏ꺱氫枵숦ꌳ堬쉖⬥</w:t>
      </w:r>
      <w:r>
        <w:rPr/>
        <w:t>꤫</w:t>
      </w:r>
      <w:r>
        <w:rPr/>
        <w:t>䱡</w:t>
      </w:r>
      <w:r>
        <w:rPr/>
        <w:t>ⴽ</w:t>
      </w:r>
      <w:r>
        <w:rPr/>
        <w:t>徻㤯橑庘⹒垩䈷䅃쉵䤨䎮㙷ꥠ䐯値</w:t>
      </w:r>
      <w:r>
        <w:rPr/>
        <w:t>⡆</w:t>
      </w:r>
      <w:r>
        <w:rPr/>
        <w:t>ひ䅤숰⾩憩忂⩱坸柍쉭搨哎겵딯⬬</w:t>
      </w:r>
      <w:r>
        <w:rPr/>
        <w:t>⠩</w:t>
      </w:r>
      <w:r>
        <w:rPr/>
        <w:t>㡌祙癄俍形</w:t>
      </w:r>
      <w:r>
        <w:rPr/>
        <w:t>ꖣ</w:t>
      </w:r>
      <w:r>
        <w:rPr/>
        <w:t>⠵</w:t>
      </w:r>
      <w:r>
        <w:rPr/>
        <w:t>㬩䗂䈵祟䁈䅟땮</w:t>
      </w:r>
      <w:r>
        <w:rPr/>
        <w:t>ⱑ</w:t>
      </w:r>
      <w:r>
        <w:rPr/>
        <w:t>捳촭硒楎䬫搣䍦⑳⨪喣堸剔然扇摫湾췂䕙娺津呂</w:t>
      </w:r>
      <w:r>
        <w:rPr/>
        <w:t>ꕎ</w:t>
      </w:r>
      <w:r>
        <w:rPr/>
        <w:t>㇂슬瑩兂까咵⍑睺䋂</w:t>
      </w:r>
      <w:r>
        <w:rPr/>
        <w:t>⡲</w:t>
      </w:r>
      <w:r>
        <w:rPr/>
        <w:t>놡瑭䝖갨⬶奵</w:t>
      </w:r>
      <w:r>
        <w:rPr/>
        <w:t>ⶮ</w:t>
      </w:r>
      <w:r>
        <w:rPr/>
        <w:t>挤頴玘弫㡐</w:t>
      </w:r>
      <w:r>
        <w:rPr/>
        <w:t>ꥄ</w:t>
      </w:r>
      <w:r>
        <w:rPr/>
        <w:t>爯桹车뼷婶填珂洤睠産쉧썃䵒땯瑩䪩獪䭗쉃</w:t>
      </w:r>
      <w:r>
        <w:rPr/>
        <w:t>ⵖ</w:t>
      </w:r>
      <w:r>
        <w:rPr/>
        <w:t>㵧☻</w:t>
      </w:r>
      <w:r>
        <w:rPr/>
        <w:t>Ⱨ</w:t>
      </w:r>
      <w:r>
        <w:rPr/>
        <w:t>䝵ꅚ珂姎轶䘪砹坶칾斮㡸⭵兤숥永礳꥗넩剢滂쉐彟⛂䅊睱徬녦ꇂ㈻㑘炵繱뗂쉆⩗⻎敒焳숪쵵④牂怶㉡䫂䇍䷎</w:t>
      </w:r>
      <w:r>
        <w:rPr/>
        <w:t>⡒</w:t>
      </w:r>
      <w:r>
        <w:rPr/>
        <w:t>쉃╩潘걃㶩⌲汰쉣䰯丷┭╬䎥剸칺</w:t>
      </w:r>
      <w:r>
        <w:rPr/>
        <w:t>⡳</w:t>
      </w:r>
      <w:r>
        <w:rPr/>
        <w:t>ꆻ䌦晚뭎䤬㌵䆡꥗婳㐺畴睂器檵畘䙏娶걊竂䨷쉴䉣㣎쵲㓂剠㈸⽤⎬갩㑭␽侻佴㐫㌷</w:t>
      </w:r>
      <w:r>
        <w:rPr/>
        <w:t>⵰</w:t>
      </w:r>
      <w:r>
        <w:rPr/>
        <w:t>摞棂㠪煋⧂顫쏂ㆥ焤乇䟂木济⫂じ⮣䩳顚㥏奃劻</w:t>
      </w:r>
      <w:r>
        <w:rPr/>
        <w:t>ⱂ</w:t>
      </w:r>
      <w:r>
        <w:rPr/>
        <w:t>썤㕩姂辩煪桶⾮煡䁶걯湋牏⛂묯䭢睑䍦▻⸰⩾⒮㶏欩䓂ꇃ⹂쉓⻍悵楉</w:t>
      </w:r>
      <w:r>
        <w:rPr/>
        <w:t>⢣</w:t>
      </w:r>
      <w:r>
        <w:rPr/>
        <w:t>㣂线슻뾱㡂</w:t>
      </w:r>
      <w:r>
        <w:rPr/>
        <w:t>⠣⩙☭</w:t>
      </w:r>
      <w:r>
        <w:rPr/>
        <w:t>㴹橍쉇쉉瑧걬ꥧ숹</w:t>
      </w:r>
      <w:r>
        <w:rPr/>
        <w:t>ⰴ</w:t>
      </w:r>
      <w:r>
        <w:rPr/>
        <w:t>䙙歂怵暏淂繴겏⽈嗂灤ォ硁♫椫願땍噫剣䦥佧숥敡♗㕉깊淂片䍇杞婮숨獠漮䙊祴⥂⹇䠲꥔깱恊掩⩇潅咥쏂㵅땕⑲㜮泃浴</w:t>
      </w:r>
      <w:r>
        <w:rPr/>
        <w:t>ⴷ</w:t>
      </w:r>
      <w:r>
        <w:rPr/>
        <w:t>ⱈ</w:t>
      </w:r>
      <w:r>
        <w:rPr/>
        <w:t>飂瞣礪ꇂ捃穩뇂攷䄺㕔春浢祓䚮弬깲╇摙栴稶숬⬻썌쉥摓㤱淂戴깳⑧땒喻楞ꥭ싎뮏⨲䲬</w:t>
      </w:r>
      <w:r>
        <w:rPr/>
        <w:t>ⷂ</w:t>
      </w:r>
      <w:r>
        <w:rPr/>
        <w:t>ꍚ⹂쌩㥰瞏䱞䗂㕟䕦挱䞏떱廎뽑澮⧂棎쉉偕㡲ꌭ</w:t>
      </w:r>
      <w:r>
        <w:rPr/>
        <w:t>꥓⏂⛂</w:t>
      </w:r>
      <w:r>
        <w:rPr/>
        <w:t>䒣卞뽠⸶捁쉕亿⯂㭚收顾䭯쉣䉯갱坠⬰ꅌ䥇쉴묯숊䕊숫灨䅂㐪䱒䅖係㏎嗂</w:t>
      </w:r>
      <w:r>
        <w:rPr/>
        <w:t>Ⱨ</w:t>
      </w:r>
      <w:r>
        <w:rPr/>
        <w:t>壂偏쉂䵒捓㩾㜳츸䥔</w:t>
      </w:r>
      <w:r>
        <w:rPr/>
        <w:t>ⵃ</w:t>
      </w:r>
      <w:r>
        <w:rPr/>
        <w:t>灱睕䙄䁀ꍭ竃겏뾣ꎏ䩒瘮㡨⻂쉳煞哂컎摦沵쉟</w:t>
      </w:r>
      <w:r>
        <w:rPr/>
        <w:t>ⱌ</w:t>
      </w:r>
      <w:r>
        <w:rPr/>
        <w:t>産归䤬␱쉕穊쉹涏挦拂圴亮妘</w:t>
      </w:r>
      <w:r>
        <w:rPr/>
        <w:t>ⷂ</w:t>
      </w:r>
      <w:r>
        <w:rPr/>
        <w:t>轊兢ㅰ숨䄫剑祺긪汃⬵勂♊슩싂塘뭶ꥢ쵵瑺뼰썫瀽䶱</w:t>
      </w:r>
      <w:r>
        <w:rPr/>
        <w:t>ꕪ</w:t>
      </w:r>
      <w:r>
        <w:rPr/>
        <w:t>爽乍츺睮䁓껂깂灃涵䡓㮵䈯⒘傡伴顦╣刪䠮䂿긯刺숯㥀쉲奥䑰绂瑳〲捎轾捍쉚偉䍎쉧⨨⍐畀哂硪꥘슡䜮别⏂捭쵘削燍㪮挴扟慷櫍⩍妥䞣䧂㝀쵎哂ꍈ唭췂숮☰わ䥶欻⩣竂浭敕㞿ꅕ穮杕参⨴徱䤤⩡婧숽頩痂瑯쵯獙␶瀫䜭쉹䡕㠪橂⺮捵琪숹㵦歗⽆☲止煐ꍐ慯뽳妩⩘꥚㍪䥥䕈渳睵</w:t>
      </w:r>
      <w:r>
        <w:rPr/>
        <w:t>⣂</w:t>
      </w:r>
      <w:r>
        <w:rPr/>
        <w:t>䱠⪵쉏迂ぎ晦땒㡆</w:t>
      </w:r>
      <w:r>
        <w:rPr/>
        <w:t>ⶩ</w:t>
      </w:r>
      <w:r>
        <w:rPr/>
        <w:t>㞿⵷䭇坆廂숩ꥤ佳⥁</w:t>
      </w:r>
      <w:r>
        <w:rPr/>
        <w:t>ꔫ</w:t>
      </w:r>
      <w:r>
        <w:rPr/>
        <w:t>䕐㑅烂</w:t>
      </w:r>
      <w:r>
        <w:rPr/>
        <w:t>ⱑ</w:t>
      </w:r>
      <w:r>
        <w:rPr/>
        <w:t>넩夰㍮┯氨晔灰녩쉀䑤㪮ꅸ╤</w:t>
      </w:r>
      <w:r>
        <w:rPr/>
        <w:t>ꥃ</w:t>
      </w:r>
      <w:r>
        <w:rPr/>
        <w:t>瓂撣싂䶥딭牶帵兘ꅘ颱㜥瑳吨挪⍴祖㠥㑯浚䗂涥畫⹊轞祺牬䝦䱔噥⨲摓ㅵ⨺忂㏎䙱繖ꌯ䷂煘㴴硷熏㝮갽愪兇㍯丸깾</w:t>
      </w:r>
      <w:r>
        <w:rPr/>
        <w:t>ꔴ</w:t>
      </w:r>
      <w:r>
        <w:rPr/>
        <w:t>䍦␶普⩊㍞煆싂沣仂숦쉦걔쏂ㅭ単겱䤰땱煀䨮쉗뽒姂컂却ꍠ午䈪㬩㍷灾祐祱⒘䧍</w:t>
      </w:r>
      <w:r>
        <w:rPr/>
        <w:t>ꤻ</w:t>
      </w:r>
      <w:r>
        <w:rPr/>
        <w:t>帬쉬䥵ㅇ䩤</w:t>
      </w:r>
      <w:r>
        <w:rPr/>
        <w:t>ꥃ</w:t>
      </w:r>
      <w:r>
        <w:rPr/>
        <w:t>䙗ꏂ祚嘱</w:t>
      </w:r>
      <w:r>
        <w:rPr/>
        <w:t>⡵</w:t>
      </w:r>
      <w:r>
        <w:rPr/>
        <w:t>ꦬ</w:t>
      </w:r>
      <w:r>
        <w:rPr/>
        <w:t>报㘱숪獂牰乒㥑䱄顪쉕扄迍쉀幌⫂┣갹婖⵮滂녂㙟栤婺橨쉍䲱㉳♐迂</w:t>
      </w:r>
      <w:r>
        <w:rPr/>
        <w:t>ꔦ</w:t>
      </w:r>
      <w:r>
        <w:rPr/>
        <w:t>싂꺻䙩칉唺侵䳂</w:t>
      </w:r>
      <w:r>
        <w:rPr/>
        <w:t>ꦏ</w:t>
      </w:r>
      <w:r>
        <w:rPr/>
        <w:t>濂乩㴺晾怺</w:t>
      </w:r>
      <w:r>
        <w:rPr/>
        <w:t>⡫</w:t>
      </w:r>
      <w:r>
        <w:rPr/>
        <w:t>椥朩␶쵍싂悿匮䖡䭀凃㕰녎瀵ꅑ汃뇍</w:t>
      </w:r>
      <w:r>
        <w:rPr/>
        <w:t>ꗂ</w:t>
      </w:r>
      <w:r>
        <w:rPr/>
        <w:t>숺딹㎡㡁烂捑ꅸ䧂庮䝁䊡桷㡷䢱呉⌲据伣憬⹧ꇂ</w:t>
      </w:r>
      <w:r>
        <w:rPr/>
        <w:t>ꤪ</w:t>
      </w:r>
      <w:r>
        <w:rPr/>
        <w:t>儫ꥤ顧㐺</w:t>
      </w:r>
      <w:r>
        <w:rPr/>
        <w:t>ⷂ</w:t>
      </w:r>
      <w:r>
        <w:rPr/>
        <w:t>瀭䡏呰쉮烂唱촽뽋♌䫂䘨䱚㬩㤨啮ꍐ쉡쉵숶㐪쌲戰䦬싂敚㝳坌慉㉑獟毂䤪橵䝴卙䑭쉨ꅥ㘪䑩爯䑪㩧쉶싂炡숮쉹慯礣㴱ぴ䅠㍵ꏂ䀲쉊쉣䙑竂湎쉍쉇狍䝍䶬숨嗂䁇檣슥⚡迂刣沵瀭浏떻츺</w:t>
      </w:r>
      <w:r>
        <w:rPr/>
        <w:t>ꤶ</w:t>
      </w:r>
      <w:r>
        <w:rPr/>
        <w:t>湣轒㯎┦ォ㡋㬊䕀숽㝄旂숹⨥䡮甲⥶倭쉂</w:t>
      </w:r>
      <w:r>
        <w:rPr/>
        <w:t>ꕤ⪬ꥐ</w:t>
      </w:r>
      <w:r>
        <w:rPr/>
        <w:t>獓㝵ꍯ㜰딨䚩ㅈ噠쵎䏂㡬숮쉂䵌⸦丯싂㩲噋䬰䱋彷긬矂⮘</w:t>
      </w:r>
      <w:r>
        <w:rPr/>
        <w:t>ꕖ</w:t>
      </w:r>
      <w:r>
        <w:rPr/>
        <w:t>ꆡ癔</w:t>
      </w:r>
      <w:r>
        <w:rPr/>
        <w:t>Ɽ</w:t>
      </w:r>
      <w:r>
        <w:rPr/>
        <w:t>弻ꄨ玏㔯⩞欺ꎵ</w:t>
      </w:r>
      <w:r>
        <w:rPr/>
        <w:t>ꤵ</w:t>
      </w:r>
      <w:r>
        <w:rPr/>
        <w:t>牲儩搪녱㝡浵挲ォ嚏䱨겣숮吪婘恄뾮潐湤猦㍨슻⥈칎椩姂쉍</w:t>
      </w:r>
      <w:r>
        <w:rPr/>
        <w:t>ꕇ</w:t>
      </w:r>
      <w:r>
        <w:rPr/>
        <w:t>炩烂彑慹슘슩㙕㌣칔䦱싃㵱坊</w:t>
      </w:r>
      <w:r>
        <w:rPr/>
        <w:t>ⱏ</w:t>
      </w:r>
      <w:r>
        <w:rPr/>
        <w:t>冡摥⫂瑘榥싂摪</w:t>
      </w:r>
      <w:r>
        <w:rPr/>
        <w:t>ⱱ</w:t>
      </w:r>
      <w:r>
        <w:rPr/>
        <w:t>䥣츤쌮걔숽潔␤櫃㡮츶猽湲䮻䎣쉠슿怽奾㕺꥗㵢壂繳窬彅呓矂䳂檡습䍸堷参眶쏃싂晏충䔶㍹煁♯䥦獆쉪㕶⿎轫녑痂䅔뼴쉎䑤㣃颵♥矂ꍀ佚婓奱升样쉴刺兆⧂㈮쎱쉏㵱슱振싂껃⨫穵⒩긦슩卖습轷⬮㯂妥婑泂䩧瀶슡</w:t>
      </w:r>
      <w:r>
        <w:rPr/>
        <w:t>ꦬ</w:t>
      </w:r>
      <w:r>
        <w:rPr/>
        <w:t>惂䰯惂쉁㈳㋃乖坠前쉂䕅뿎潂땣䀮䄱污婫쉷欷쉙⨹輷믂䂵歇轱Ⓜ숷內㜷恅垮ꍌ囍煤䐦稺灡쉹걯煒咮轀ㅃ溘ꄷ辱칗</w:t>
      </w:r>
      <w:r>
        <w:rPr/>
        <w:t>ⲩ</w:t>
      </w:r>
      <w:r>
        <w:rPr/>
        <w:t>氻쌭㕘⑸啀幅挺쌫쵄㧂牟㤫悮⵺噚╓杌䂘倻</w:t>
      </w:r>
      <w:r>
        <w:rPr/>
        <w:t>ꕺ</w:t>
      </w:r>
      <w:r>
        <w:rPr/>
        <w:t>㌲甮䴪半车兇㑾㝮걾겵컂쉉䬩噴쉀娲毂슣싂义썯䡙㴹㧂䱬㩸潁깐㬪栥汸㭊䙹硌顑</w:t>
      </w:r>
      <w:r>
        <w:rPr/>
        <w:t>⡰</w:t>
      </w:r>
      <w:r>
        <w:rPr/>
        <w:t>㙚㎣뿂户䔬䥰䩮싂ㅾ칉剚婵橠䛂楁杴</w:t>
      </w:r>
      <w:r>
        <w:rPr/>
        <w:t>Ɑ</w:t>
      </w:r>
      <w:r>
        <w:rPr/>
        <w:t>⺩숯地숥曂▬⎵甮</w:t>
      </w:r>
      <w:r>
        <w:rPr/>
        <w:t>꧂</w:t>
      </w:r>
      <w:r>
        <w:rPr/>
        <w:t>傏䥸뽩⑉䍉埂쉅穂녀禣⹞</w:t>
      </w:r>
      <w:r>
        <w:rPr/>
        <w:t>꧂</w:t>
      </w:r>
      <w:r>
        <w:rPr/>
        <w:t>吭⽸縣捶䷂匥剧淂⩟㩩係呴瑧㩖㕡灩묭䑧╆숰뭹넨歾칅涣녯䑒疩丸䔭녴놡㚿穦坂光塰슮뽈䅲껂嗂슩乯쉓氻ꥷ剋꺱摵⒵湕땱䵯㌭坤䡁䠳係䁐甩䴺</w:t>
      </w:r>
      <w:r>
        <w:rPr/>
        <w:t>ⶱ</w:t>
      </w:r>
      <w:r>
        <w:rPr/>
        <w:t>슘璩佥椹㑢슱睃戸㎵䵂쉸匴䭟恐扭南㝦쉖彁婹顬⽦쉌䱚塶䡲㡉曂쉓⌤癠쉭㑎䍊婶歙楂冡</w:t>
      </w:r>
      <w:r>
        <w:rPr/>
        <w:t>ꕖ</w:t>
      </w:r>
      <w:r>
        <w:rPr/>
        <w:t>唭瘲楞㵨啠畳</w:t>
      </w:r>
      <w:r>
        <w:rPr/>
        <w:t>⡒</w:t>
      </w:r>
      <w:r>
        <w:rPr/>
        <w:t>䅰倶숹焲뭒婉欸穌冡奚甩䥾땅啢䠫䫂癯溩䮏</w:t>
      </w:r>
      <w:r>
        <w:rPr/>
        <w:t>ⱙ</w:t>
      </w:r>
      <w:r>
        <w:rPr/>
        <w:t>媩珃坆</w:t>
      </w:r>
      <w:r>
        <w:rPr/>
        <w:t>ⱆ</w:t>
      </w:r>
      <w:r>
        <w:rPr/>
        <w:t>挬副뇂㉉㢵婨楦歖⹨横戫暏촫㥉슩稲瘲䈵⹀剎㠦ꍣ䕟㏂㉤뽡憩敞燂埍㷂걊珂숹㵓䍪恭楢슏剱濂焊睾潢㙫싂浆碩⥤숽䩸牌甤剞⭏쉦倬</w:t>
      </w:r>
      <w:r>
        <w:rPr/>
        <w:t>⡶</w:t>
      </w:r>
      <w:r>
        <w:rPr/>
        <w:t>測䱧쉒䚱匳砺㍇⩖烂䉒䔹䥮</w:t>
      </w:r>
      <w:r>
        <w:rPr/>
        <w:t>ꗂ</w:t>
      </w:r>
      <w:r>
        <w:rPr/>
        <w:t>쉺䬨埂⵵嚿卫並㍑㍥</w:t>
      </w:r>
      <w:r>
        <w:rPr/>
        <w:t>ⷂ</w:t>
      </w:r>
      <w:r>
        <w:rPr/>
        <w:t>䱫剞䂮쉟呥숻䵔쉇䵲勍㟍䨵숹掿ꍷ䓎⑕⪻</w:t>
      </w:r>
      <w:r>
        <w:rPr/>
        <w:t>ⴶ</w:t>
      </w:r>
      <w:r>
        <w:rPr/>
        <w:t>Ɽ</w:t>
      </w:r>
      <w:r>
        <w:rPr/>
        <w:t>㔪䥋啳搶椭䉚쉤彨㩪牤噠繳㜷卨凎䴦へ㑢⍔ㅟ瑸㐶</w:t>
      </w:r>
      <w:r>
        <w:rPr/>
        <w:t>⡥⪩</w:t>
      </w:r>
      <w:r>
        <w:rPr/>
        <w:t>杌囂ꅧ①╶侬暥갮숭汲⌳䤸秂轾甮⸪쉧㍨い</w:t>
      </w:r>
      <w:r>
        <w:rPr/>
        <w:t>ꔪ</w:t>
      </w:r>
      <w:r>
        <w:rPr/>
        <w:t>儵⌽ꏂ긦㨤녌濂딣畍栲禿㭲〴싎楷冩㑮칬䗂獁쉓⑴ꥠ匪</w:t>
      </w:r>
      <w:r>
        <w:rPr/>
        <w:t>꧂</w:t>
      </w:r>
      <w:r>
        <w:rPr/>
        <w:t>楱땠쉇쉓禡칋䫂溘愣棂䘵</w:t>
      </w:r>
      <w:r>
        <w:rPr/>
        <w:t>ꕫ</w:t>
      </w:r>
      <w:r>
        <w:rPr/>
        <w:t>⼱⩑潎㬬쉵숩桳凂塇祉㭗숽ㆩ斮㍩䙾彦⭠⍴堷剧╤婆쉃吨싂슘ㄩ䩉䈪犵</w:t>
      </w:r>
      <w:r>
        <w:rPr/>
        <w:t>ꤣ</w:t>
      </w:r>
      <w:r>
        <w:rPr/>
        <w:t>呚㠫뼩䲬䠥㝋䩑䍺㥓瘭䤨ꍥ浩㭃䒱樥癃뭹</w:t>
      </w:r>
      <w:r>
        <w:rPr/>
        <w:t>⢿</w:t>
      </w:r>
      <w:r>
        <w:rPr/>
        <w:t>㵐牦烂쉓䒩</w:t>
      </w:r>
      <w:r>
        <w:rPr/>
        <w:t>꧂</w:t>
      </w:r>
      <w:r>
        <w:rPr/>
        <w:t>⿂硡㍗ㅣ⍊⻂挣숦乒</w:t>
      </w:r>
      <w:r>
        <w:rPr/>
        <w:t>ⰻ⡡</w:t>
      </w:r>
      <w:r>
        <w:rPr/>
        <w:t>眺䏂俎㕫穄땣</w:t>
      </w:r>
      <w:r>
        <w:rPr/>
        <w:t>⠩</w:t>
      </w:r>
      <w:r>
        <w:rPr/>
        <w:t>奔䛂䭋杬쉇䱭参浧ꥹ♐숲潨滂ㄪ恕搽桟싂쵰啬쉪ㅩ畭쉇扢ㅒ쉘帲㥆숫汤⩯⸥쎱轨쵔敘潞㔪䤽磂扅狂獰뇂</w:t>
      </w:r>
      <w:r>
        <w:rPr/>
        <w:t>⣍</w:t>
      </w:r>
      <w:r>
        <w:rPr/>
        <w:t>瀬摵扱沮桐뼪晰敖睏矂ヂ䅖樻⧂䈷沩⪵뾿㠹磂슩䍤⥃员劻ㄹ熘</w:t>
      </w:r>
      <w:r>
        <w:rPr/>
        <w:t>ꕡ</w:t>
      </w:r>
      <w:r>
        <w:rPr/>
        <w:t>敘秂奋㡖䖵걑轋㝣䛂숱捩轱抬숱쵰</w:t>
      </w:r>
      <w:r>
        <w:rPr/>
        <w:t>ꤻ⎥ⶥ</w:t>
      </w:r>
      <w:r>
        <w:rPr/>
        <w:t>䬯秂䞩冡┵㕹␵汏쉫㩥瀽⩍넪桩⩉堶卲㍍妣歍쉲뽟擂췂㨬䵲焦氱♓숪쉲⩱懂⽫恲䤴畅䍖싂땆슩㥘朽슏硍⬽쉴棂焮칏杕灭氪幅淂⭺涮</w:t>
      </w:r>
      <w:r>
        <w:rPr/>
        <w:t>ⷂ</w:t>
      </w:r>
      <w:r>
        <w:rPr/>
        <w:t>䴨㖻뭟怶썧䥌쉙ㅩ祈幁╄⚬</w:t>
      </w:r>
      <w:r>
        <w:rPr/>
        <w:t>ⱡ</w:t>
      </w:r>
      <w:r>
        <w:rPr/>
        <w:t>兦嚮獪쉇故朴托磂䡷⭧栯䍨⽑녮⩫땃땔</w:t>
      </w:r>
      <w:r>
        <w:rPr/>
        <w:t>⢘</w:t>
      </w:r>
      <w:r>
        <w:rPr/>
        <w:t>쏍忂쉢瓂ㅌ㌰䛂䏂䗂桄⽢穷뭇刺爱ぇ彘噉畱㏂ꎣㅤ뭣擂垡妻旂〪䛃係땅곂㫂⪡췂⩠뗂숲㵭␪昹庻煎뽞⹳䨫쉃佁頰懂瘬☵䴰抣㕣</w:t>
      </w:r>
      <w:r>
        <w:rPr/>
        <w:t>Ⳃ</w:t>
      </w:r>
      <w:r>
        <w:rPr/>
        <w:t>뽋껂琦畊燂潺썄㵠抣䅨瘴㚩䳂뇃⍳慫颱硷帬␺슣㢬䁲䔭䓎佨⥇칄硡</w:t>
      </w:r>
      <w:r>
        <w:rPr/>
        <w:t>ⰱ</w:t>
      </w:r>
      <w:r>
        <w:rPr/>
        <w:t>椨㭦䱢噠</w:t>
      </w:r>
      <w:r>
        <w:rPr/>
        <w:t>ꥏ</w:t>
      </w:r>
      <w:r>
        <w:rPr/>
        <w:t>恥ꍈ听숩㵇㕕䈷慓㵳㫂氺♨椻ヂ壂⛂⨻奧</w:t>
      </w:r>
      <w:r>
        <w:rPr/>
        <w:t>ꕱ⩎</w:t>
      </w:r>
      <w:r>
        <w:rPr/>
        <w:t>쉡䕁</w:t>
      </w:r>
    </w:p>
    <w:p>
      <w:pPr>
        <w:pStyle w:val="PreformattedText"/>
        <w:bidi w:val="0"/>
        <w:spacing w:before="0" w:after="0"/>
        <w:jc w:val="left"/>
        <w:rPr/>
      </w:pPr>
      <w:r>
        <w:rPr/>
        <w:t>㔴뿂朊砩</w:t>
      </w:r>
      <w:r>
        <w:rPr/>
        <w:t>Ⱨ</w:t>
      </w:r>
      <w:r>
        <w:rPr/>
        <w:t>汆䩷</w:t>
      </w:r>
      <w:r>
        <w:rPr/>
        <w:t>ⶩ</w:t>
      </w:r>
      <w:r>
        <w:rPr/>
        <w:t>硲甲⪿</w:t>
      </w:r>
      <w:r>
        <w:rPr/>
        <w:t>ⵐ</w:t>
      </w:r>
      <w:r>
        <w:rPr/>
        <w:t>ꥤ棂ꥹ㭡彰怺싂떿䩡㴺뇎쉙癫毂戮槍兺䜻䄭橹參繵檘䉭㍰䭟䁩㴴츤ꍹ㙭楌稬</w:t>
      </w:r>
      <w:r>
        <w:rPr/>
        <w:t>ꥂ</w:t>
      </w:r>
      <w:r>
        <w:rPr/>
        <w:t>垡坁⵾녓쉞睃橳슏濂瑓爰㉲⩑╓⛂慃幡ꥡ䰤幭皵㵴窘啡썋ꎩ乌</w:t>
      </w:r>
      <w:r>
        <w:rPr/>
        <w:t>⢱</w:t>
      </w:r>
      <w:r>
        <w:rPr/>
        <w:t>䬸䠱췂捵깖㑧戥슮䑁⑅⽚䭾牞ꄰ囎㍰캏⌺⫂숱噕湥⦏㥪쏂䤽슿幑ꥰ䅩䄯歠</w:t>
      </w:r>
      <w:r>
        <w:rPr/>
        <w:t>ⵦ⩴</w:t>
      </w:r>
      <w:r>
        <w:rPr/>
        <w:t>湮깴慂췂灏偃䵱숴婺묮慾敞쉵吥敹妩堽䳂彾䱄⽗믂卑⩬娲䁱싂⩤뿂㕍슏窣㉏横噈걠걪秂</w:t>
      </w:r>
      <w:r>
        <w:rPr/>
        <w:t>⡭</w:t>
      </w:r>
      <w:r>
        <w:rPr/>
        <w:t>仂⑬ꏂ攫㎬佢穱</w:t>
      </w:r>
      <w:r>
        <w:rPr/>
        <w:t>ⵏ</w:t>
      </w:r>
      <w:r>
        <w:rPr/>
        <w:t>璩䙪</w:t>
      </w:r>
      <w:r>
        <w:rPr/>
        <w:t>ⷂ⸥</w:t>
      </w:r>
      <w:r>
        <w:rPr/>
        <w:t>숺뭂뽖긮쉮匬䙴爲쎻쉹⭇䑪㵰猽牧じ坴⚮穙쉟숯晔䁔싃⮡呇榏ㄩ散癋䠶갵濎噯䅢攽滂䅄甯彂昪</w:t>
      </w:r>
      <w:r>
        <w:rPr/>
        <w:t>⠤</w:t>
      </w:r>
      <w:r>
        <w:rPr/>
        <w:t>卮硲䵔걒㨶⧂剨田썋敒䱲㩐䝹␰丳</w:t>
      </w:r>
      <w:r>
        <w:rPr/>
        <w:t>ꤸ⪬</w:t>
      </w:r>
      <w:r>
        <w:rPr/>
        <w:t>⻂湃幨쉎ꎬ区瀣潶⑷슱㠺杳䰭춘猦吺穐㉫⮩挻䱷쉶</w:t>
      </w:r>
      <w:r>
        <w:rPr/>
        <w:t>꥓</w:t>
      </w:r>
      <w:r>
        <w:rPr/>
        <w:t>䝀꥚숽숮彰穀㭦頺칋犩㫃湑䙳熩쉖䍨癡迎朸嗂療偩彩쉖佘</w:t>
      </w:r>
      <w:r>
        <w:rPr/>
        <w:t>ꤹ</w:t>
      </w:r>
      <w:r>
        <w:rPr/>
        <w:t>楲㪩焲汢䚩溩쉖⚱火〽㉕䙢壂庻搱㡶輣〭氪ㄫ䕃⥷剑ꆡ╤輷㑌㎥⥮쉈슿땘㘹噭勂到䀱䩴␣숨偺㙒渺ꅈ俎棂漶頨瑧⑥촹⦣㥷な쉢娲晲橉㡗싂歘싂け⨬桪智숩洹瑪㶩兎呵毎쉯㡇瓎㍐圯⨪百楖㡍汚⻂㚮掮슘风쉘癩湦永⨭唣</w:t>
      </w:r>
      <w:r>
        <w:rPr/>
        <w:t>ⵢ</w:t>
      </w:r>
      <w:r>
        <w:rPr/>
        <w:t>싍깎匭숰㏂疏쉭⩯ꍬ쉊奾灵敒⍊⥂殮瑀佰⚥檣⩁㵫쉞煷璻䐵倷뭬⩸捤潘噔䝺갪爥믂⦣楱漬⒣䕴숣Ⓜ䉄⌯㡢</w:t>
      </w:r>
      <w:r>
        <w:rPr/>
        <w:t>ꤲ</w:t>
      </w:r>
      <w:r>
        <w:rPr/>
        <w:t>䯂嗂䆻硕汯獐䫂⫍殬␶溮焣㐣玻䛂숴別싂⍦䑀慬ꎥ쉳</w:t>
      </w:r>
      <w:r>
        <w:rPr/>
        <w:t>Ⳃ</w:t>
      </w:r>
      <w:r>
        <w:rPr/>
        <w:t>卌旂浑숬攱㐮湋悱瑤䱗嘷⨦쌷⯍恥㙺쵱䰵쵷咿漴县䵄䵇쉚助欺䫂쉸㷃깨쵷打⬩轾</w:t>
      </w:r>
      <w:r>
        <w:rPr/>
        <w:t>ꥑ</w:t>
      </w:r>
      <w:r>
        <w:rPr/>
        <w:t>㥨ꍪ䘦煙⩤绍⬻䥁쉉皏슏杫ꍲ떬ꄫ뿂䙷⑕ㄸ爭⵲㙢栯쉉뾣㘹䯃</w:t>
      </w:r>
      <w:r>
        <w:rPr/>
        <w:t>ꤸ</w:t>
      </w:r>
      <w:r>
        <w:rPr/>
        <w:t>㈳䑷㵕⨽⭉皘佶癩쵠撥숻썏깃䏂澱烃⴦砊橇</w:t>
      </w:r>
      <w:r>
        <w:rPr/>
        <w:t>Ⱖ</w:t>
      </w:r>
      <w:r>
        <w:rPr/>
        <w:t>狂制ㄫ쉎婸⹭娻⹍牋楘㈹彬枬</w:t>
      </w:r>
      <w:r>
        <w:rPr/>
        <w:t>ⵀ</w:t>
      </w:r>
      <w:r>
        <w:rPr/>
        <w:t>䁺堶녺쉂㍟</w:t>
      </w:r>
      <w:r>
        <w:rPr/>
        <w:t>ⷂ</w:t>
      </w:r>
      <w:r>
        <w:rPr/>
        <w:t>떻磂슥䩷ꇂ䋂刻</w:t>
      </w:r>
      <w:r>
        <w:rPr/>
        <w:t>Ⱡ</w:t>
      </w:r>
      <w:r>
        <w:rPr/>
        <w:t>礤㍫䕥䝂슩♙琭㍾숦橭弸剺쉳癲䟍쉊㝺獀摓椨㎻坬啭轚顲輤䵾倱⨻䭚뇂瑤楮⨦⑔唣獑䥠汧婾␰䌵䭍碻뽐㎘㑐楄슩才睷䝓뾿╬땎㡮剤椽偕㣎た獄䊏겵㑺䐥㝰䑐湕⪱㥺僂照嘹坾㭧坤쉀슱ㅹ癬쉵ꥷ뭮</w:t>
      </w:r>
      <w:r>
        <w:rPr/>
        <w:t>ꤸ</w:t>
      </w:r>
      <w:r>
        <w:rPr/>
        <w:t>㕶収㥊넺囂槂깗囂⩔⫂㩗噤</w:t>
      </w:r>
      <w:r>
        <w:rPr/>
        <w:t>ꕱ</w:t>
      </w:r>
      <w:r>
        <w:rPr/>
        <w:t>橭棂㑇䵟摀畡潾瑒㚬㥋䴥㡠쉤數쉃積┤溬䤱墣瑚塥䋂慖硁㎬扑⫂쉔繷ꅢ輳</w:t>
      </w:r>
      <w:r>
        <w:rPr/>
        <w:t>ꕅ</w:t>
      </w:r>
      <w:r>
        <w:rPr/>
        <w:t>䧂檱桖䠽믍Ⓜ썮攵〣썎䥡㐫䑃䱡⥮佲䱊佖⼪쏂</w:t>
      </w:r>
      <w:r>
        <w:rPr/>
        <w:t>ⱘ</w:t>
      </w:r>
      <w:r>
        <w:rPr/>
        <w:t>슩嗂깪熩ꅐ啔䰳汤䱸㧂㧂泂歷ꅹ쵀㡦⭨ㆮ⑄畦䩊</w:t>
      </w:r>
      <w:r>
        <w:rPr/>
        <w:t>ⵥ</w:t>
      </w:r>
      <w:r>
        <w:rPr/>
        <w:t>숬䉥</w:t>
      </w:r>
      <w:r>
        <w:rPr/>
        <w:t>ꥁ</w:t>
      </w:r>
      <w:r>
        <w:rPr/>
        <w:t>あ䐩㈱爩㈫䬦놩浥숶</w:t>
      </w:r>
      <w:r>
        <w:rPr/>
        <w:t>⡢</w:t>
      </w:r>
      <w:r>
        <w:rPr/>
        <w:t>扈㇂呪뽬ꅎ㔣空䟂瘽㒱繩厣嚏㙅㑷</w:t>
      </w:r>
      <w:r>
        <w:rPr/>
        <w:t>ⶩ</w:t>
      </w:r>
      <w:r>
        <w:rPr/>
        <w:t>㒣䑔</w:t>
      </w:r>
      <w:r>
        <w:rPr/>
        <w:t>⢘</w:t>
      </w:r>
      <w:r>
        <w:rPr/>
        <w:t>㐱⥪</w:t>
      </w:r>
      <w:r>
        <w:rPr/>
        <w:t>ⷂ</w:t>
      </w:r>
      <w:r>
        <w:rPr/>
        <w:t>棂슥轆쉑汹⛂祧ꌱ녴濂㝹䍀⹈睚侥硯</w:t>
      </w:r>
      <w:r>
        <w:rPr/>
        <w:t>Ⱬ</w:t>
      </w:r>
      <w:r>
        <w:rPr/>
        <w:t>兾典쉗㠭歘噔侘捴䑗</w:t>
      </w:r>
      <w:r>
        <w:rPr/>
        <w:t>⣂</w:t>
      </w:r>
      <w:r>
        <w:rPr/>
        <w:t>쉚ꎱ㥋⩋村恷</w:t>
      </w:r>
      <w:r>
        <w:rPr/>
        <w:t>ꔻ</w:t>
      </w:r>
      <w:r>
        <w:rPr/>
        <w:t>⡫</w:t>
      </w:r>
      <w:r>
        <w:rPr/>
        <w:t>硫佰㭚挣㉟뗂䦘ꆘ㦬䂵쉴뼹獞滂ㅁ</w:t>
      </w:r>
      <w:r>
        <w:rPr/>
        <w:t>ⲱ⭘</w:t>
      </w:r>
      <w:r>
        <w:rPr/>
        <w:t>ꕫ</w:t>
      </w:r>
      <w:r>
        <w:rPr/>
        <w:t>堬싂쉠氬쉫⩁朩㝓楟佞彄䱹㌺獍</w:t>
      </w:r>
      <w:r>
        <w:rPr/>
        <w:t>ⴲ♏</w:t>
      </w:r>
      <w:r>
        <w:rPr/>
        <w:t>쉢㒣쵃敒㕎ꍨ껂䍵썚⬴僂⩈㩦㬹㉚⽇顺춘녌䝦쉧캻氹畨</w:t>
      </w:r>
      <w:r>
        <w:rPr/>
        <w:t>⠦</w:t>
      </w:r>
      <w:r>
        <w:rPr/>
        <w:t>싃㗂슮▱</w:t>
      </w:r>
      <w:r>
        <w:rPr/>
        <w:t>Ⲙ</w:t>
      </w:r>
      <w:r>
        <w:rPr/>
        <w:t>䉏桖电⯂뽴燂⹙㉪숵恇頪䝠榻攩㋃㵑獣你㫂슮⽥쉘㘫㮩棂슏</w:t>
      </w:r>
      <w:r>
        <w:rPr/>
        <w:t>꧂</w:t>
      </w:r>
      <w:r>
        <w:rPr/>
        <w:t>゘煸淂睹䭳椫姂噺숺碵습洬녟썁슏杓猣ꥷ楄彬㊬␦</w:t>
      </w:r>
      <w:r>
        <w:rPr/>
        <w:t>ⶱ</w:t>
      </w:r>
      <w:r>
        <w:rPr/>
        <w:t>滂䝮䔯祴䝃♇塓䚏㙧⪏䔯扩䰶㭑灹䪬憩꥙縷</w:t>
      </w:r>
      <w:r>
        <w:rPr/>
        <w:t>⠷</w:t>
      </w:r>
      <w:r>
        <w:rPr/>
        <w:t>顱⑏杓灩㕕咘夷稨數㪣⥢쉨䦏縺⼨汱⌬ꇂ䱘춿␥绍嘣쉭当条灈䟂厘癍숪</w:t>
      </w:r>
      <w:r>
        <w:rPr/>
        <w:t>ⷂ</w:t>
      </w:r>
      <w:r>
        <w:rPr/>
        <w:t>戦捎㭺矂穂⩅쉇吹㑙䄫</w:t>
      </w:r>
      <w:r>
        <w:rPr/>
        <w:t>ꥌ⯂</w:t>
      </w:r>
      <w:r>
        <w:rPr/>
        <w:t>㉏쉬썋㑢幹淍掵庱唵呚⮘湡䭸⥰顶熡쉕礥싂깣</w:t>
      </w:r>
      <w:r>
        <w:rPr/>
        <w:t>⣂</w:t>
      </w:r>
      <w:r>
        <w:rPr/>
        <w:t>瀫瑡懂慠㭎쉮㘵숽㩫㘪瞮</w:t>
      </w:r>
      <w:r>
        <w:rPr/>
        <w:t>ꔰ</w:t>
      </w:r>
      <w:r>
        <w:rPr/>
        <w:t>䄨䱉㈪㛂梏汴剐楕쉴秂厘何淂쉔⹑뼣녥浨⩘䡣䚬㉱⼦乕ꥤ䃂숊廎哂쉟浃湲穂䐽未䕮眬䬨걺䨶컂桖偢슿⩺猭䥸⨭牬挤ぉ䗂䴪뼻숳琩ꥣ䩔䕢瑄㚮⯎㴣㇂昭ꍟ칲慉㙂乞깧係⩭樬컂숮쉺潣偶䨨ꍣ䔩㝖쉋縮慣</w:t>
      </w:r>
      <w:r>
        <w:rPr/>
        <w:t>ⱂ</w:t>
      </w:r>
      <w:r>
        <w:rPr/>
        <w:t>洤㒥健깲唽昰瘷炥䖩ꅁ瑙갦쉬녩池晚兺弤熩䘨圶擂縣쉰㵏䇂㎩牙頳湺呒⥾氥⭯</w:t>
      </w:r>
      <w:r>
        <w:rPr/>
        <w:t>ⵘ⨦</w:t>
      </w:r>
      <w:r>
        <w:rPr/>
        <w:t>璣숬싂嘩칞晅</w:t>
      </w:r>
      <w:r>
        <w:rPr/>
        <w:t>ꗃ</w:t>
      </w:r>
      <w:r>
        <w:rPr/>
        <w:t>楥痂ぱ㖿橇쉕쉗䋂瑚┳淂싂椫䥘搤╙Ⓜ堯㈷杫顖쉺竂半慶䱈䅊ㅟ䶿暮䁔彀묪噵캩</w:t>
      </w:r>
      <w:r>
        <w:rPr/>
        <w:t>ⱗ⹱</w:t>
      </w:r>
      <w:r>
        <w:rPr/>
        <w:t>슏坴慰⍘</w:t>
      </w:r>
      <w:r>
        <w:rPr/>
        <w:t>ꕇ</w:t>
      </w:r>
      <w:r>
        <w:rPr/>
        <w:t>㔯璏숳即漪悬묮⫂畸睤杨楢䥠櫂敺쉴㐸⩱ꇂ灋ꇍ䅣⹧㘥㦮伹殱㉙⌽执숯㇂歴〷甪䂻䴪癀癨獮숤䤽嗂㨺轖眣䮏⩔숮쉃坉ꍠ狎⽆⹨䡶묽獨숹⨪此珂칖㡙旂⼮⭸扄䔩ꌷ쉁愴䮵쉇捤䕸典穩幱컃㕪瑒捠穠뭳愷䂩</w:t>
      </w:r>
      <w:r>
        <w:rPr/>
        <w:t>ꦬ</w:t>
      </w:r>
      <w:r>
        <w:rPr/>
        <w:t>ꅑ杞㋂㯃따暮捐㨶囂숶歄</w:t>
      </w:r>
      <w:r>
        <w:rPr/>
        <w:t>ꕩ</w:t>
      </w:r>
      <w:r>
        <w:rPr/>
        <w:t>眴</w:t>
      </w:r>
      <w:r>
        <w:rPr/>
        <w:t>ꗍ</w:t>
      </w:r>
      <w:r>
        <w:rPr/>
        <w:t>⼨</w:t>
      </w:r>
      <w:r>
        <w:rPr/>
        <w:t>ⲏ</w:t>
      </w:r>
      <w:r>
        <w:rPr/>
        <w:t>㥯䉳⭁〣㍈⾥丰瘷쉃浃健䁐⽏㑗㞩칰䟂㧂숲亻슩䤪瓎䱢㶏⮘幔乔怷瘽䝧⚡</w:t>
      </w:r>
      <w:r>
        <w:rPr/>
        <w:t>ꦡ</w:t>
      </w:r>
      <w:r>
        <w:rPr/>
        <w:t>禮䙪쵬㨮挪䈤㝀䟎녪㑮ꍧ塒㕞瑍슮䢬㩰杘坢걫숮녏淂⼽</w:t>
      </w:r>
      <w:r>
        <w:rPr/>
        <w:t>ꥌ</w:t>
      </w:r>
      <w:r>
        <w:rPr/>
        <w:t>纣뼯匩搱媬䍱硓繎㛂㕟㴣䩩쉅㔬㠲奒䈪潑縭琪啺噫椴堳ㆻ獡♾䙊琮</w:t>
      </w:r>
      <w:r>
        <w:rPr/>
        <w:t>ꕴ</w:t>
      </w:r>
      <w:r>
        <w:rPr/>
        <w:t>ㅵ䈻숺ꅠ걧츮쵋쉯憣昲㭚浵傮砰塧佥歎䣂沘䗂搰╹焹</w:t>
      </w:r>
      <w:r>
        <w:rPr/>
        <w:t>⡆</w:t>
      </w:r>
      <w:r>
        <w:rPr/>
        <w:t>穩䙪쉌穐搹쉔呖湩⮩⭒㡙奀繘</w:t>
      </w:r>
      <w:r>
        <w:rPr/>
        <w:t>꤭</w:t>
      </w:r>
      <w:r>
        <w:rPr/>
        <w:t>㝑婒ㅗ呪伷䚿䲿숤딻䚱쉙⸻⍫刽飂乴⶘搦亮캣形忂䍈灌걱㘤⑤ꌰ䖣녴灒묣卸㌷瑪穑售⫎輨䙚쌱痃</w:t>
      </w:r>
      <w:r>
        <w:rPr/>
        <w:t>ⷂ⩅</w:t>
      </w:r>
      <w:r>
        <w:rPr/>
        <w:t>㈫싂硔痂畺㍞恫</w:t>
      </w:r>
      <w:r>
        <w:rPr/>
        <w:t>ⵏꕕ</w:t>
      </w:r>
      <w:r>
        <w:rPr/>
        <w:t>쉙</w:t>
      </w:r>
      <w:r>
        <w:rPr/>
        <w:t>ꕚ</w:t>
      </w:r>
      <w:r>
        <w:rPr/>
        <w:t>쉊쉴䭷抻㬲뭞쎡徬坪犩潟侮穾慤䭍䵁䉨ꅾ</w:t>
      </w:r>
      <w:r>
        <w:rPr/>
        <w:t>ⵍ</w:t>
      </w:r>
      <w:r>
        <w:rPr/>
        <w:t>摾묱숺Ⓜぃ</w:t>
      </w:r>
      <w:r>
        <w:rPr/>
        <w:t>Ⱨ</w:t>
      </w:r>
      <w:r>
        <w:rPr/>
        <w:t>散쉠䫂焰懂飃亱嘦㭤唹䅬纘뗂瀷彟쵺㪡沮䩩쉭欯挮츨婟幔槂揂甶</w:t>
      </w:r>
      <w:r>
        <w:rPr/>
        <w:t>⠬╩</w:t>
      </w:r>
      <w:r>
        <w:rPr/>
        <w:t>䵀繹〣彵珂灣彠墘睉⌺橨榏㐺쉕⮩⒬</w:t>
      </w:r>
      <w:r>
        <w:rPr/>
        <w:t>ꔶ</w:t>
      </w:r>
      <w:r>
        <w:rPr/>
        <w:t>䐤췂싂䃂⸪睲</w:t>
      </w:r>
      <w:r>
        <w:rPr/>
        <w:t>ꥒ</w:t>
      </w:r>
      <w:r>
        <w:rPr/>
        <w:t>亣轎␊쉀␳⼻넩쉉東匸쉖婴땫㩥浱䨬⹧쎻㙥숩辏걥婏쌣䙖关か墥䋂⩔燂◃敥㷂爮뭞匲䩨ꌻ⑵抿歐杹噟䙹쉓繺歃넩쉫땏㠷仂␷쉶甶ꆩ熥戨</w:t>
      </w:r>
      <w:r>
        <w:rPr/>
        <w:t>ꥍ</w:t>
      </w:r>
      <w:r>
        <w:rPr/>
        <w:t>숫㝟슮淎票拂⽺爥〴숲椤材灞扭㤬乆⯂晈毂⌬㝚歪㍲㍒汴⭂䗂灐牙嗍昬䝀㍁⍎</w:t>
      </w:r>
      <w:r>
        <w:rPr/>
        <w:t>⠥</w:t>
      </w:r>
      <w:r>
        <w:rPr/>
        <w:t>氪圴</w:t>
      </w:r>
      <w:r>
        <w:rPr/>
        <w:t>ꗂ</w:t>
      </w:r>
      <w:r>
        <w:rPr/>
        <w:t>畚뭥</w:t>
      </w:r>
      <w:r>
        <w:rPr/>
        <w:t>⡘</w:t>
      </w:r>
      <w:r>
        <w:rPr/>
        <w:t>䱗疮纮怬㝵쉞쉷勂슩彁</w:t>
      </w:r>
      <w:r>
        <w:rPr/>
        <w:t>ꤸ</w:t>
      </w:r>
      <w:r>
        <w:rPr/>
        <w:t>쉴扁灳䌵㡔畑ꏂ啁㧂䘶婷䵆奾쉭䁮绂怴繯⑶䁏頩ꥵ䔪䕺</w:t>
      </w:r>
      <w:r>
        <w:rPr/>
        <w:t>ⶥ⭏</w:t>
      </w:r>
      <w:r>
        <w:rPr/>
        <w:t>潸浯㬹⽵䛂뭮䈥呺슩쉣䥵㉓겱⒡瀲녆䴥剬ㅎ</w:t>
      </w:r>
      <w:r>
        <w:rPr/>
        <w:t>Ⳃ</w:t>
      </w:r>
      <w:r>
        <w:rPr/>
        <w:t>ꕐ</w:t>
      </w:r>
      <w:r>
        <w:rPr/>
        <w:t>䩴땹⑹╕䅔渶晴烂쉳䝩⑦㭖晰䩕⿂潎唦쉦盂汨</w:t>
      </w:r>
      <w:r>
        <w:rPr/>
        <w:t>⠽</w:t>
      </w:r>
      <w:r>
        <w:rPr/>
        <w:t>쉨싂♁䥚曂浞剄瞮묣쉎⮥쉑䐲ꥱ</w:t>
      </w:r>
      <w:r>
        <w:rPr/>
        <w:t>ⱴ</w:t>
      </w:r>
      <w:r>
        <w:rPr/>
        <w:t>䃂숥毂⬯</w:t>
      </w:r>
      <w:r>
        <w:rPr/>
        <w:t>ꕟ⩚</w:t>
      </w:r>
      <w:r>
        <w:rPr/>
        <w:t>繇斥䐻䩇칁救牢䕴싂敳傮㩬㋂ꆥ┤洮♎숤쉆쉯歱</w:t>
      </w:r>
      <w:r>
        <w:rPr/>
        <w:t>ꔥ</w:t>
      </w:r>
      <w:r>
        <w:rPr/>
        <w:t>⡟</w:t>
      </w:r>
      <w:r>
        <w:rPr/>
        <w:t>쉀䑚깏⥶뭀㩲⨺╉慯♃捴⯂畓䉨⮬輹쉾祏⼪櫂䣂쉕慢</w:t>
      </w:r>
      <w:r>
        <w:rPr/>
        <w:t>ⴭ</w:t>
      </w:r>
      <w:r>
        <w:rPr/>
        <w:t>㑸杙</w:t>
      </w:r>
      <w:r>
        <w:rPr/>
        <w:t>ⱊ</w:t>
      </w:r>
      <w:r>
        <w:rPr/>
        <w:t>꧂</w:t>
      </w:r>
      <w:r>
        <w:rPr/>
        <w:t>쉩繳쏂十⿃顲楾쵇⤣츪牶椣婒쉬䎣灙欩嫂䡄䙧쉐숩卢쉣⑴㵵갯輩碥恵噩嘱礨䥺쉡㨸窻㕶컂睄顸ꎥ곂獬弨檵潮㬻欹ꆬ眵⧂頷쉘潰八塨⛂⍉⑋⨷췍⥷沬</w:t>
      </w:r>
      <w:r>
        <w:rPr/>
        <w:t>ꥄ</w:t>
      </w:r>
      <w:r>
        <w:rPr/>
        <w:t>伣玻㍱㴲㵥佌䝵坦婱礣ꍲ撥◂딽转佪輽硱㡨奋♋棂쉥</w:t>
      </w:r>
      <w:r>
        <w:rPr/>
        <w:t>⡉</w:t>
      </w:r>
      <w:r>
        <w:rPr/>
        <w:t>敟䩵圦깾㑸浥쵥搪佒䳂⩢响쉹曂㊵滂숵싂票║䕍啉쉡㩵桭卡奍</w:t>
      </w:r>
      <w:r>
        <w:rPr/>
        <w:t>Ⳃ</w:t>
      </w:r>
      <w:r>
        <w:rPr/>
        <w:t>智歎潎쉉⽞⨤瘨䥭〨䷂噡奴㷂⾡ㆱ딸類⒥沬卹㓂䉧쉬뭧썀瑀畦怨쉬칅掩畺숳䝙</w:t>
      </w:r>
      <w:r>
        <w:rPr/>
        <w:t>Ⱶ</w:t>
      </w:r>
      <w:r>
        <w:rPr/>
        <w:t>湡㠩ꍐ㍗</w:t>
      </w:r>
      <w:r>
        <w:rPr/>
        <w:t>꧂</w:t>
      </w:r>
      <w:r>
        <w:rPr/>
        <w:t>啘⩧题⭸쉬⨲汐桠夺㚵ꆬ</w:t>
      </w:r>
      <w:r>
        <w:rPr/>
        <w:t>⡔</w:t>
      </w:r>
      <w:r>
        <w:rPr/>
        <w:t>礲撩垣㝏㍃欩ㅧ獘勍厘扌䊡╺塞煵쉤㥒䂿曂㍟凂췎쉔쵪潑畕쉸뼸숽墱쉖뼭ㅗ槂瀺飂汾塆妡殿癎吨䖣㥉涡硅ꄱ⦵猤뭅ꅦ썊歏怪伳乷걣䕈爭竂呎濂쉳⮩獄숶䉌놘싂桑幏䩂兺皡뗂♦쉗슻熻䵷ꌱ㏂⿂歍㡏⬺쉡睭㞬㭫▥㵦⑯礊䍊杞칭硚塷⴪爵㩙稷⛂欭䑀⩩싍㙕⿂ꥡ숨媘垮ㅾ浄剮旂땟漨刻婱㕹慁⧂慎澡䝋偅뽸⹧⩠㑬숩扑偳杍㙃煘㉎뼱偺쉅碩⩲걾</w:t>
      </w:r>
      <w:r>
        <w:rPr/>
        <w:t>꤫</w:t>
      </w:r>
      <w:r>
        <w:rPr/>
        <w:t>떩숪槂攭ㅇ갮櫂㡹ꄳ쉁歏朶悵㭸呵獌⦏숥䆘㝌걚冡婟仂놏㦘녴䭃숸뭟ꌵ娷깒슘㴵⌺ㅳ桧嘶땙晋媡拂冏㌪歲䩰㔭呡剐敐⍙㴵ꌫ慅優橭扫쉤摏</w:t>
      </w:r>
      <w:r>
        <w:rPr/>
        <w:t>ⲡ</w:t>
      </w:r>
      <w:r>
        <w:rPr/>
        <w:t>쉞㵱⩰녷䡭繖㜥⩖⍗㠳坁橞쉅条畃欤䡳囂慠</w:t>
      </w:r>
      <w:r>
        <w:rPr/>
        <w:t>ⰷ</w:t>
      </w:r>
      <w:r>
        <w:rPr/>
        <w:t>瞘䑸枱떡勂弣</w:t>
      </w:r>
      <w:r>
        <w:rPr/>
        <w:t>ꦵ</w:t>
      </w:r>
      <w:r>
        <w:rPr/>
        <w:t>盂⩨椴砦䬫㑾煒䵖啺噭恚㗂䜺㭇䉮焺僂偶剃䕟</w:t>
      </w:r>
      <w:r>
        <w:rPr/>
        <w:t>ꦡ</w:t>
      </w:r>
      <w:r>
        <w:rPr/>
        <w:t>奨</w:t>
      </w:r>
      <w:r>
        <w:rPr/>
        <w:t>ꔨ</w:t>
      </w:r>
      <w:r>
        <w:rPr/>
        <w:t>捐幕</w:t>
      </w:r>
      <w:r>
        <w:rPr/>
        <w:t>ⵟ</w:t>
      </w:r>
      <w:r>
        <w:rPr/>
        <w:t>ꇂ뭓⭎炿挪灒㎿暥活⬬</w:t>
      </w:r>
      <w:r>
        <w:rPr/>
        <w:t>⠤</w:t>
      </w:r>
      <w:r>
        <w:rPr/>
        <w:t>쉣奏漽㥉칓㵫煠㶏㎩狂䜶䭺㔣㘱獤쉦兣㥟搷祕潇轱畑㈱㡍⮮ꥠ䤭帪䉹䩁欮䉬⌥扸澣쵱⩑⽊䒬쉦츴⼣涏쉖ꥴ묻</w:t>
      </w:r>
      <w:r>
        <w:rPr/>
        <w:t>⡘</w:t>
      </w:r>
      <w:r>
        <w:rPr/>
        <w:t>弴㡅㬪勂欫⍴猫接싂汎쉚眳⥴セ活ꍎ䓂繌轀儽뾬꺥㘵焮⭟䥢彡⽚漤쉪깕伪⧂깫灦灑ㅍ楦䄪숹ꆻ涱輹</w:t>
      </w:r>
      <w:r>
        <w:rPr/>
        <w:t>⠱</w:t>
      </w:r>
      <w:r>
        <w:rPr/>
        <w:t>쉈睾䡣⍇</w:t>
      </w:r>
      <w:r>
        <w:rPr/>
        <w:t>⣂</w:t>
      </w:r>
      <w:r>
        <w:rPr/>
        <w:t>強숪䤺깵쉞칶숶ꥰ싂硤걉쉟椱縭轚㎿䶵</w:t>
      </w:r>
      <w:r>
        <w:rPr/>
        <w:t>ꔥ</w:t>
      </w:r>
      <w:r>
        <w:rPr/>
        <w:t>偪劵ぢ獍咩癖쉸쵚⥃䝁坏廂殏坥슻싂슿싃</w:t>
      </w:r>
      <w:r>
        <w:rPr/>
        <w:t>ꦣ</w:t>
      </w:r>
      <w:r>
        <w:rPr/>
        <w:t>걃땬쉁十僂쉁䓂擂숷䁅⭰廎䂬숪䈻⺻溏긵㵥佄㕵ꎡ頽</w:t>
      </w:r>
      <w:r>
        <w:rPr/>
        <w:t>⡫</w:t>
      </w:r>
      <w:r>
        <w:rPr/>
        <w:t>ꕾ</w:t>
      </w:r>
      <w:r>
        <w:rPr/>
        <w:t>勃␽㑫쉧ꆮ깯⩅檘来⸨⽃䥃玩쉗⨹揃煬뼴橋뿂뽮瑗活땯쉅쉱숩媱꥚</w:t>
      </w:r>
      <w:r>
        <w:rPr/>
        <w:t>ꕍ</w:t>
      </w:r>
      <w:r>
        <w:rPr/>
        <w:t>〨潞敂頰截丨㜥⍶潇溮</w:t>
      </w:r>
      <w:r>
        <w:rPr/>
        <w:t>ꔩ</w:t>
      </w:r>
      <w:r>
        <w:rPr/>
        <w:t>ꌷ檣晅睤䍵Ⓜ뽙䎬㝤䋎厡溬慴硔</w:t>
      </w:r>
      <w:r>
        <w:rPr/>
        <w:t>⠽</w:t>
      </w:r>
      <w:r>
        <w:rPr/>
        <w:t>瑁⪥㢡儤㢬걃汾刻救婆执쉢◂㵷畵煡汳䗂庩⹃戮啱䮡걐坳璣朽</w:t>
      </w:r>
      <w:r>
        <w:rPr/>
        <w:t>ⴴ</w:t>
      </w:r>
      <w:r>
        <w:rPr/>
        <w:t>숱彞⫎婸址┹숪摊⑚䑴쉰㎮瑖⸭瘲䑪泃ㆥに儽塁숺깕啵ꍦ顂渺㙹</w:t>
      </w:r>
      <w:r>
        <w:rPr/>
        <w:t>꥓</w:t>
      </w:r>
      <w:r>
        <w:rPr/>
        <w:t>ꅙ佱⍂頰墩쉘뽑쉒棂恫䀪쉷灶婓숫ꌩ橙ꌥ쉠題슡哂㑁桪</w:t>
      </w:r>
      <w:r>
        <w:rPr/>
        <w:t>ⷃ</w:t>
      </w:r>
      <w:r>
        <w:rPr/>
        <w:t>䉱㑌欮䱈숹啾烂契牦슘呑싂彇畡╫䛎㭗╩潪쉰숴㙯⩩䙩橸☵傘佒䑁坤㝊㡦쉐弭刹眦묊䍧</w:t>
      </w:r>
      <w:r>
        <w:rPr/>
        <w:t>ꕋ</w:t>
      </w:r>
      <w:r>
        <w:rPr/>
        <w:t>扫睅㩒슡␻⵬⌴걟╆幃쉶繢쉱㭮き쉎㉄渷㉸땢걁㷂㣂頦墬倨假咥㙅埂娷㵣伦쉺噞</w:t>
      </w:r>
      <w:r>
        <w:rPr/>
        <w:t>⡥</w:t>
      </w:r>
      <w:r>
        <w:rPr/>
        <w:t>䭙⍃乁쉤縶砺넱⒩窣䨽슣䕔䁔瑪땧揂偉㒮숮嗂壍䕍⪬堶⼴</w:t>
      </w:r>
      <w:r>
        <w:rPr/>
        <w:t>ⲱ</w:t>
      </w:r>
      <w:r>
        <w:rPr/>
        <w:t>汘呂㝇♮ꍦ漦漵촲⪻灯②泂祀塂쉗磂넯썩쉌敦犵辘奤땤煱䋂畀㵟</w:t>
      </w:r>
      <w:r>
        <w:rPr/>
        <w:t>ꕪ</w:t>
      </w:r>
      <w:r>
        <w:rPr/>
        <w:t>Ⱚ</w:t>
      </w:r>
      <w:r>
        <w:rPr/>
        <w:t>ⵘ</w:t>
      </w:r>
      <w:r>
        <w:rPr/>
        <w:t>뭗硶打ꅉ漶坬梩䴮嘸쉁轢갱⺥朥녦㘪</w:t>
      </w:r>
      <w:r>
        <w:rPr/>
        <w:t>⡄</w:t>
      </w:r>
      <w:r>
        <w:rPr/>
        <w:t>獎♺䄪眶쉉⑫嚿輬䣂昺숯㉵扺幹婯漰冱⚩呰⍃⩰乱⥙優澡㦻䉨쉹</w:t>
      </w:r>
      <w:r>
        <w:rPr/>
        <w:t>Ⱓ</w:t>
      </w:r>
      <w:r>
        <w:rPr/>
        <w:t>㩷栥䖥呢䵆⸬㵾쉮堤ꥩ潫</w:t>
      </w:r>
      <w:r>
        <w:rPr/>
        <w:t>⠪</w:t>
      </w:r>
      <w:r>
        <w:rPr/>
        <w:t>燂塧唨硌㍐쉍゘佑</w:t>
      </w:r>
      <w:r>
        <w:rPr/>
        <w:t>ⱀ</w:t>
      </w:r>
      <w:r>
        <w:rPr/>
        <w:t>夺썬䮵</w:t>
      </w:r>
      <w:r>
        <w:rPr/>
        <w:t>ꖩꤩ</w:t>
      </w:r>
      <w:r>
        <w:rPr/>
        <w:t>숪煇祭〹㭴⧎㉀吪噫</w:t>
      </w:r>
      <w:r>
        <w:rPr/>
        <w:t>ꔮ</w:t>
      </w:r>
      <w:r>
        <w:rPr/>
        <w:t>曂䐮轙帵圱⍯쉺깅㭋灵㔻橅䬰숶쉆䙟⧂䥵椽뭾⪣숻榮⦱칙畐䆵⽨旂㝤猭飂獒칌氶瑹畠幁伴땁煈⚣㛂㭙兌뗃睡畈亻⨽싂겵执䉗㔴뿂㜶</w:t>
      </w:r>
      <w:r>
        <w:rPr/>
        <w:t>ꥄ</w:t>
      </w:r>
      <w:r>
        <w:rPr/>
        <w:t>临浤쉩㯂㝆䌶쉷╀呏窘</w:t>
      </w:r>
      <w:r>
        <w:rPr/>
        <w:t>꤬⫂ꗂ</w:t>
      </w:r>
      <w:r>
        <w:rPr/>
        <w:t>坒츥㏂숦촫</w:t>
      </w:r>
      <w:r>
        <w:rPr/>
        <w:t>ꦣ</w:t>
      </w:r>
      <w:r>
        <w:rPr/>
        <w:t>創㮵㌫抿㘲䁷뮏愳硏歬坌ㅅ朹迂儫䌫㑴㙥㍍枘싃썘⨪头䀸䡔쏍⻂ꅉ▵幎⌨⹕炩癔䕒具婵⑪쵯㐱爭䬶洰숺獭⥲晑澮歆뭐璻捁畞</w:t>
      </w:r>
      <w:r>
        <w:rPr/>
        <w:t>ꕟ</w:t>
      </w:r>
      <w:r>
        <w:rPr/>
        <w:t>卯곂䅑㍂輨㤳⩢株쉍轳</w:t>
      </w:r>
      <w:r>
        <w:rPr/>
        <w:t>ꤰ</w:t>
      </w:r>
      <w:r>
        <w:rPr/>
        <w:t>ㅷ戱㫂⽉癍녦偑넨녅甪⨮珃湆汉懂泂ぉ땘爺뗂杴</w:t>
      </w:r>
      <w:r>
        <w:rPr/>
        <w:t>Ᵽ</w:t>
      </w:r>
      <w:r>
        <w:rPr/>
        <w:t>숥쵀樬頮ꥪ쉠</w:t>
      </w:r>
      <w:r>
        <w:rPr/>
        <w:t>ꔪ</w:t>
      </w:r>
      <w:r>
        <w:rPr/>
        <w:t>쉪䙴啟⩪촳祥ꥭ㩋⻍䥤땵넳⽬♶ㅕ쉰竂剞急汮扥㬳焯䁟㩱</w:t>
      </w:r>
      <w:r>
        <w:rPr/>
        <w:t>ꔶ</w:t>
      </w:r>
      <w:r>
        <w:rPr/>
        <w:t>긭깋뗂䱶뭒ꥵ㩱参⫂㕮</w:t>
      </w:r>
      <w:r>
        <w:rPr/>
        <w:t>ⶩ</w:t>
      </w:r>
      <w:r>
        <w:rPr/>
        <w:t>㪱潬灪⩦䆣戹⽒쉢䀵灧斩泂礨싂䭕楀㍃걩깗䧂琻⥞浧頯捺⪿쵒ꅡ朥旂杓ꄸ⭀녌쉵⑔炮깁僂顨숤氹ㅃ珂漺쉏⧂ꌤ颥䝰捯禩卂滂슩冩䉌参ꄽ┪䅑슮啒畗㝷椪頰㑤颥弹⸣痂桔䍒㤷洭彩䋍㓎焳걎쉎</w:t>
      </w:r>
      <w:r>
        <w:rPr/>
        <w:t>ꥏ꧃</w:t>
      </w:r>
      <w:r>
        <w:rPr/>
        <w:t>瑊㒥촶獓剓䩑</w:t>
      </w:r>
      <w:r>
        <w:rPr/>
        <w:t>⢡</w:t>
      </w:r>
      <w:r>
        <w:rPr/>
        <w:t>塯あ汵晵橆沣숭䛂仃䩴奲桹㩖縤捺㵚䕊딳夫껂녴琪쉥㥉㕺싎敋䀶㌣㵡掣嫂攦扸輊썆슮剒未她嗂畍顠쉞彤迂䋂炻숫쉏䙖</w:t>
      </w:r>
      <w:r>
        <w:rPr/>
        <w:t>ꥎ</w:t>
      </w:r>
      <w:r>
        <w:rPr/>
        <w:t>⿂⽷㝀睬쉱쉀⧂땎伭椫惂</w:t>
      </w:r>
      <w:r>
        <w:rPr/>
        <w:t>ⱗ</w:t>
      </w:r>
      <w:r>
        <w:rPr/>
        <w:t>쉧㢩塓츩潮</w:t>
      </w:r>
      <w:r>
        <w:rPr/>
        <w:t>⡁</w:t>
      </w:r>
      <w:r>
        <w:rPr/>
        <w:t>晙♞杯塺亻땱䩍슣礩憏ꍱ</w:t>
      </w:r>
      <w:r>
        <w:rPr/>
        <w:t>⡘</w:t>
      </w:r>
      <w:r>
        <w:rPr/>
        <w:t>奃䕲싂硤숪㭲㣂쌳䑎숨숰⍘穵</w:t>
      </w:r>
      <w:r>
        <w:rPr/>
        <w:t>ꖥ</w:t>
      </w:r>
      <w:r>
        <w:rPr/>
        <w:t>䭌䏂䁷</w:t>
      </w:r>
      <w:r>
        <w:rPr/>
        <w:t>ꤺ</w:t>
      </w:r>
      <w:r>
        <w:rPr/>
        <w:t>⣂ⱂ</w:t>
      </w:r>
      <w:r>
        <w:rPr/>
        <w:t>檱顆㭤뗍轠꺩숽佟쌻墬䙶김堦䙣</w:t>
      </w:r>
      <w:r>
        <w:rPr/>
        <w:t>ꖻ</w:t>
      </w:r>
      <w:r>
        <w:rPr/>
        <w:t>䢩딨卐♤珂␬♣쉈䴲걷否医☩쉆뭔輣㑱盍恫䜥医㵍⽍㊘毂愪쉘㍵扙쉾旂ꥱ去毂歉믂ꅌ⪵甯䵢</w:t>
      </w:r>
      <w:r>
        <w:rPr/>
        <w:t>⡒</w:t>
      </w:r>
      <w:r>
        <w:rPr/>
        <w:t>䕊係㩅佔㵱㈤㌹ꍮ㍆㢿쵈㵕䡷睁輦婭䉓潷榮橳穉卑슥䚏䥊쉖中쉒</w:t>
      </w:r>
      <w:r>
        <w:rPr/>
        <w:t>ꕾ</w:t>
      </w:r>
      <w:r>
        <w:rPr/>
        <w:t>땷䁙㟃㐯䮥硊歟輴氱䕄乖幚싂⩁뭯썙ォ䠥ㅕ灯湱硇浉문㥫쉎祔伷♍硖乖窩⥆漲䄴䍟璩䜨敂器淂牃啚娴꥘⬵ꍃ坐䄺싂漰㷃묶愦</w:t>
      </w:r>
      <w:r>
        <w:rPr/>
        <w:t>ꕄ</w:t>
      </w:r>
      <w:r>
        <w:rPr/>
        <w:t>縣</w:t>
      </w:r>
      <w:r>
        <w:rPr/>
        <w:t>ꥀ</w:t>
      </w:r>
      <w:r>
        <w:rPr/>
        <w:t>쉋㡸瑕ꥢ쉒깦埂堬煲甩輰妬㝁㡢冣㠵슥㬣䏂⒏䐺䲱㉎♅츳碩쵎쉣䔫⥓⨹琴쵮㭬䥓숱唽娨⛂ㄸ컂槂憣⩗㢣쉓嫂쉤妩믎乒㊵匥䐪츥⭀恠쉅㪮싂干䬬쉮瀫䮩</w:t>
      </w:r>
      <w:r>
        <w:rPr/>
        <w:t>ⱄ</w:t>
      </w:r>
      <w:r>
        <w:rPr/>
        <w:t>ꇂ깡</w:t>
      </w:r>
      <w:r>
        <w:rPr/>
        <w:t>⡃</w:t>
      </w:r>
      <w:r>
        <w:rPr/>
        <w:t>썷䁦갬界瀩䌪噺剃乫壂捅穄彺迂礬䉧</w:t>
      </w:r>
      <w:r>
        <w:rPr/>
        <w:t>ⱱ</w:t>
      </w:r>
      <w:r>
        <w:rPr/>
        <w:t>㩤嗂䜬䥊䕗㏂㕏㇂嗂쉧頬晘⩲䍹⭒㌭쉈帳煂䖘갹敹欹⭳쉦</w:t>
      </w:r>
      <w:r>
        <w:rPr/>
        <w:t>ꦻ</w:t>
      </w:r>
      <w:r>
        <w:rPr/>
        <w:t>潰䍟㠻숴匤䈦冏坆忂畚䁏硳摔⯂쉩슻숬㉵桦急搨呹</w:t>
      </w:r>
      <w:r>
        <w:rPr/>
        <w:t>⢵</w:t>
      </w:r>
      <w:r>
        <w:rPr/>
        <w:t>췂掵</w:t>
      </w:r>
      <w:r>
        <w:rPr/>
        <w:t>⢘</w:t>
      </w:r>
      <w:r>
        <w:rPr/>
        <w:t>䳂⨲䎿쉪㞵㚻漭兊囂塯㝚㬪긺</w:t>
      </w:r>
      <w:r>
        <w:rPr/>
        <w:t>⢣</w:t>
      </w:r>
      <w:r>
        <w:rPr/>
        <w:t>䧃쵎搣總╁㭘㉸摸쉦搭⑊䘵堤䄳⭢砽瑋뇂⹸썮晥㡀촽쵙묻</w:t>
      </w:r>
      <w:r>
        <w:rPr/>
        <w:t>꧂</w:t>
      </w:r>
      <w:r>
        <w:rPr/>
        <w:t>䵞䔶䥅澻㉡딤쉾磂卪即璬㙓╇痍祲숥癴煚汇䀫ꅋ橺䈤杹浧⫂칏⛂擂䳂辩䰪祸䒘㡕卺⨻䉠摶圪㵺䜥癫張䁤灚偱쉱╕损츦쉱⚣숰枻咱⨬쵥匨願暩睧⧂䅢䑏뭥쵗숪牓㣎幥쉆拂琰稳⵹咏슥</w:t>
      </w:r>
      <w:r>
        <w:rPr/>
        <w:t>⣂</w:t>
      </w:r>
      <w:r>
        <w:rPr/>
        <w:t>⽡䢻汏놱挨썧☤獨䭔瀥쉲嘪畁顔䖬枩숰쉸䙫⬳伤㙟夶쉭扭</w:t>
      </w:r>
      <w:r>
        <w:rPr/>
        <w:t>ⴥ</w:t>
      </w:r>
      <w:r>
        <w:rPr/>
        <w:t>础⩍漫썋矂딤숵䁉</w:t>
      </w:r>
      <w:r>
        <w:rPr/>
        <w:t>⡆</w:t>
      </w:r>
      <w:r>
        <w:rPr/>
        <w:t>㉢싂庥⤶涱╺懂ꅗ拂硸ㄊ㷂긭瀲쉸䭴⒩恤㙈슮</w:t>
      </w:r>
      <w:r>
        <w:rPr/>
        <w:t>⡠</w:t>
      </w:r>
      <w:r>
        <w:rPr/>
        <w:t>䱐㠫숸䕸㭡穫呱</w:t>
      </w:r>
      <w:r>
        <w:rPr/>
        <w:t>Ⱝ␫</w:t>
      </w:r>
      <w:r>
        <w:rPr/>
        <w:t>竍ꎮ</w:t>
      </w:r>
      <w:r>
        <w:rPr/>
        <w:t>ⱺ</w:t>
      </w:r>
      <w:r>
        <w:rPr/>
        <w:t>⽌摏▻䄽塪坦숴冩僂扸</w:t>
      </w:r>
      <w:r>
        <w:rPr/>
        <w:t>ⴶ</w:t>
      </w:r>
      <w:r>
        <w:rPr/>
        <w:t>䔩畱敠╄嗂䝔쉄㫂係뼥㉸䴬㉱㤬㜨쉚䆩싂央䅭껂䩂숣땸繥</w:t>
      </w:r>
      <w:r>
        <w:rPr/>
        <w:t>ꦣ</w:t>
      </w:r>
      <w:r>
        <w:rPr/>
        <w:t>㷍縷㉷</w:t>
      </w:r>
      <w:r>
        <w:rPr/>
        <w:t>ꤳ</w:t>
      </w:r>
      <w:r>
        <w:rPr/>
        <w:t>쉚쉘啳䤴塄⹀</w:t>
      </w:r>
      <w:r>
        <w:rPr/>
        <w:t>⠵</w:t>
      </w:r>
      <w:r>
        <w:rPr/>
        <w:t>扙쉠깨䉞⻂䉀乷뽈䥰㵞䅖뼬煸</w:t>
      </w:r>
      <w:r>
        <w:rPr/>
        <w:t>ꥈ</w:t>
      </w:r>
      <w:r>
        <w:rPr/>
        <w:t>䝩䋂弬ꥢ䗂㉸摫⩖䍁搥䣂㴪숫㍐搳</w:t>
      </w:r>
      <w:r>
        <w:rPr/>
        <w:t>ⵠ</w:t>
      </w:r>
      <w:r>
        <w:rPr/>
        <w:t>戮硫戬㵾㥪㤵썳癬暏묭㛂⽭彂⤽灎湁쵔晘档♬㦻画⮻⍑딪컂⤥싎숫䠥</w:t>
      </w:r>
      <w:r>
        <w:rPr/>
        <w:t>꧂</w:t>
      </w:r>
      <w:r>
        <w:rPr/>
        <w:t>㡵쉊䌱犱爳䠺</w:t>
      </w:r>
      <w:r>
        <w:rPr/>
        <w:t>ⴺ</w:t>
      </w:r>
      <w:r>
        <w:rPr/>
        <w:t>䊿湄김♂嚣䴬ヂ</w:t>
      </w:r>
      <w:r>
        <w:rPr/>
        <w:t>ꤩ</w:t>
      </w:r>
      <w:r>
        <w:rPr/>
        <w:t>䥁氦䈸浬⒥╧扁숥照ㆮ싂⤺</w:t>
      </w:r>
      <w:r>
        <w:rPr/>
        <w:t>ⵥ</w:t>
      </w:r>
      <w:r>
        <w:rPr/>
        <w:t>昲〉撏㚏濍竂囂╊믎겮繅ㆥ淂䠱繷䥏䭍㷂棂劘璘</w:t>
      </w:r>
      <w:r>
        <w:rPr/>
        <w:t>ꔵ</w:t>
      </w:r>
      <w:r>
        <w:rPr/>
        <w:t>呒⍕⾣⍓㌫긪⚩숸掣刯垣汒⑓</w:t>
      </w:r>
      <w:r>
        <w:rPr/>
        <w:t>ꔴ</w:t>
      </w:r>
      <w:r>
        <w:rPr/>
        <w:t>绎㓂㇂</w:t>
      </w:r>
      <w:r>
        <w:rPr/>
        <w:t>Ȿ</w:t>
      </w:r>
      <w:r>
        <w:rPr/>
        <w:t>䉤輩㍃싎</w:t>
      </w:r>
      <w:r>
        <w:rPr/>
        <w:t>ⴲ</w:t>
      </w:r>
      <w:r>
        <w:rPr/>
        <w:t>㕟横썍兤兾怨䡲攱婃㵯</w:t>
      </w:r>
      <w:r>
        <w:rPr/>
        <w:t>⡄</w:t>
      </w:r>
      <w:r>
        <w:rPr/>
        <w:t>쵩䓂쉳㕷眶쉘</w:t>
      </w:r>
      <w:r>
        <w:rPr/>
        <w:t>ⴶ</w:t>
      </w:r>
      <w:r>
        <w:rPr/>
        <w:t>ꌪ쌤⸣捄쉎⹏㆏ꍢ䥚쉟쉊쉴㉬쉷壎숣⌲爣飂娨</w:t>
      </w:r>
      <w:r>
        <w:rPr/>
        <w:t>ⵋ</w:t>
      </w:r>
      <w:r>
        <w:rPr/>
        <w:t>橅䌣仂祅估넶䮘祘迍숫轫㭞㴤숺㕷⹺噢撻厱딬楧挶ㅔⓂ曂廍㕳쉯䉭쉑♺氶츤숦曂㕆놘倰䲿쏂䘳怩呶䍀䍖쉑䰵䉆捗汨쉀术쉚栲轃攫瘥繙㒮厱╬㡹琦田参</w:t>
      </w:r>
      <w:r>
        <w:rPr/>
        <w:t>⡺</w:t>
      </w:r>
      <w:r>
        <w:rPr/>
        <w:t>汧㚿偯别繙㝅⑙깶숬╶帶쉉睰䴬⽺塵䵸␥㉥숮滂牏㥶⎱究쉦䁣狂곂乚占⩟ꅈ숪㝫쏃䃂䥮⽳轉싂祭娪普㪣㪿單顩漱眦䜫Ⓕ栳쉲玏殮䴣克潮䆱쉨勃砭番彠쉦⭃狂⭵揂瑄쉌瑀玘剈숷⏂⥦⽞慷忂싂䕫仂ꍥ㐶⛍琱頱䋂</w:t>
      </w:r>
      <w:r>
        <w:rPr/>
        <w:t>⣂</w:t>
      </w:r>
      <w:r>
        <w:rPr/>
        <w:t>㖘牐伽슱啱獕䍌䙒痂繓䩁砬㇂楄档偺떱爩咩汃啾囂獏숰</w:t>
      </w:r>
      <w:r>
        <w:rPr/>
        <w:t>⡫⨤</w:t>
      </w:r>
      <w:r>
        <w:rPr/>
        <w:t>쉓㝓슏땙催琪乀慂걃싂稫竂곂䜦瀶</w:t>
      </w:r>
      <w:r>
        <w:rPr/>
        <w:t>⣎</w:t>
      </w:r>
      <w:r>
        <w:rPr/>
        <w:t>뇂㙫㐪㭢䛂⸩㇂┳呌</w:t>
      </w:r>
      <w:r>
        <w:rPr/>
        <w:t>ꔬ</w:t>
      </w:r>
      <w:r>
        <w:rPr/>
        <w:t>旂摕싍䭔商䤩㕓桅</w:t>
      </w:r>
      <w:r>
        <w:rPr/>
        <w:t>ⱳ</w:t>
      </w:r>
      <w:r>
        <w:rPr/>
        <w:t>擂䘺㭪숽喘기䉂抩䕙긭椶䍸桇쉄䝁汄瑏搲䵳區㕤桴澏䑂刽</w:t>
      </w:r>
      <w:r>
        <w:rPr/>
        <w:t>⠸</w:t>
      </w:r>
      <w:r>
        <w:rPr/>
        <w:t>帽奃慎䉦礣繅䠥凂묣䡟湌㕳䃂睺栺ꆩ浇㔬坦坋⬣ち软歵㘊쵶轲썟⹸</w:t>
      </w:r>
      <w:r>
        <w:rPr/>
        <w:t>ꕁ</w:t>
      </w:r>
      <w:r>
        <w:rPr/>
        <w:t>䪮潸쉥싃卆煆㕰䫍厘吸㞣兣ꄪ쎏슿㉵㚏껂㵇瘺뽓桺</w:t>
      </w:r>
      <w:r>
        <w:rPr/>
        <w:t>ꦩ</w:t>
      </w:r>
      <w:r>
        <w:rPr/>
        <w:t>䭍撏権〰쉋ㄱ쉨娺㭪瘲싂纮䡍䙡</w:t>
      </w:r>
      <w:r>
        <w:rPr/>
        <w:t>ⴻ</w:t>
      </w:r>
      <w:r>
        <w:rPr/>
        <w:t>瑣㭱疘捡ꆣ㐪䱃乫盂㢥</w:t>
      </w:r>
      <w:r>
        <w:rPr/>
        <w:t>Ⳃ</w:t>
      </w:r>
      <w:r>
        <w:rPr/>
        <w:t>㘪촫쉖⯍⩚뭐爦䩅涘싎䘮㩹浯助䖏ㅱ督䤪浯䪩煙㠻㡙쉃梩婥氰䉖ꍩ佃䟂䉌⩅煯⩯纻☽칫</w:t>
      </w:r>
      <w:r>
        <w:rPr/>
        <w:t>ⶡ</w:t>
      </w:r>
      <w:r>
        <w:rPr/>
        <w:t>旂搤</w:t>
      </w:r>
      <w:r>
        <w:rPr/>
        <w:t>꧂</w:t>
      </w:r>
      <w:r>
        <w:rPr/>
        <w:t>丵䰥㌭㭱兌硄堪╞땾䬵係⥄⥯灰㑟廂쉴뽒⸶佀潊Ⓜ쵲塏颣⾩禥뽥싂䵺㍓㮻䀰煅㪻桅䜬器ㆣ쉦걺穀⪡䰻劵晊炿偕佞剂橖姂䯂檻僂</w:t>
      </w:r>
      <w:r>
        <w:rPr/>
        <w:t>ⱋ</w:t>
      </w:r>
      <w:r>
        <w:rPr/>
        <w:t>싂澩갷</w:t>
      </w:r>
      <w:r>
        <w:rPr/>
        <w:t>ⴽ</w:t>
      </w:r>
      <w:r>
        <w:rPr/>
        <w:t>놘婋슡浢䐷硐뗂㒣</w:t>
      </w:r>
      <w:r>
        <w:rPr/>
        <w:t>⠷</w:t>
      </w:r>
      <w:r>
        <w:rPr/>
        <w:t>䬺쵭塄ꅉ⬦䒡穓썙⥐牥攪棍㡡㉾㕇甩⍹䙦䦣쉳祪㡣</w:t>
      </w:r>
      <w:r>
        <w:rPr/>
        <w:t>ꦥ</w:t>
      </w:r>
      <w:r>
        <w:rPr/>
        <w:t>轗䞣⑌廂⭌⩨桎圩来恅䢏堰䬨丹禮䫎쉷晲欣幯⌤婳쉤汲⍠㉘</w:t>
      </w:r>
      <w:r>
        <w:rPr/>
        <w:t>ꕔ</w:t>
      </w:r>
      <w:r>
        <w:rPr/>
        <w:t>佌乔쉬玘⽹䍰项䕩싂摪깫楘䝰䱲ꌮ迂圽獐棂쉉䙷</w:t>
      </w:r>
      <w:r>
        <w:rPr/>
        <w:t>Ⱚ</w:t>
      </w:r>
      <w:r>
        <w:rPr/>
        <w:t>⿂㤫䐵桩坬楢⑔츬癭彟湐並煵煄㇂䡖獵䀩숽깟煔⫂녆䙥撬噉䗂㇂쉎㑮ぞ䍰쉑쉈乑㞵升畕䔭⫂樵兕猬ꍮ㵤噶慰뽨繣㝂쉟쉢</w:t>
      </w:r>
      <w:r>
        <w:rPr/>
        <w:t>ꥃ</w:t>
      </w:r>
      <w:r>
        <w:rPr/>
        <w:t>浢媬磍Ⓜ㡣漴䕓癸栣숮숤⨳䍳汏ꥴ儷슩㴮뮿♉⽳顟슡䌷㩒䌴睨柂穾璻䛂걔咏婋归깋쉯⺏涩</w:t>
      </w:r>
      <w:r>
        <w:rPr/>
        <w:t>ⵑ</w:t>
      </w:r>
      <w:r>
        <w:rPr/>
        <w:t>숪凎沘⦬껂㮘照녏䵵⸺捬⸪䁬츪쉶㑲晀⴪딺</w:t>
      </w:r>
      <w:r>
        <w:rPr/>
        <w:t>Ⳃ</w:t>
      </w:r>
      <w:r>
        <w:rPr/>
        <w:t>澘숸㝥佫媱䍠</w:t>
      </w:r>
      <w:r>
        <w:rPr/>
        <w:t>⣃</w:t>
      </w:r>
      <w:r>
        <w:rPr/>
        <w:t>硋狂㨥습繂䁋䔻塚⌰쵮恱㷎獺츷敺ㅢꥹ쉧뇂頬ꅒꍫ捯ꅺ吭顳榮㐨捪뽉숶</w:t>
      </w:r>
      <w:r>
        <w:rPr/>
        <w:t>ꖩ</w:t>
      </w:r>
      <w:r>
        <w:rPr/>
        <w:t>㠵㌰䵳숬歁溣䪡㴥塟汭䥓㝬㨰싂싂⛎ㆣ倻⯂㯂뽺噧楓⑙䙕㝨敾奅扸溏捱塚頨⯂偎䃂⛂輽汏偶ꌯ㔴佄슱畾湡摉婖判갭䘳䄷痍</w:t>
      </w:r>
      <w:r>
        <w:rPr/>
        <w:t>ⲩ</w:t>
      </w:r>
      <w:r>
        <w:rPr/>
        <w:t>쉂긭塄顐輱圷坠砻お䅣㕟쉀ꍲ쉃竂䅺瀹縣煑ケ䊩ꌹ爤湖칬</w:t>
      </w:r>
      <w:r>
        <w:rPr/>
        <w:t>ⱳ</w:t>
      </w:r>
      <w:r>
        <w:rPr/>
        <w:t>䋂녊곂츱轭♕癍㑇뽾砶䙰䅧ㅸ呧桅㘯牲縨滂疘⌷䔬猤䘸ꆱ窮㙊幈⭈묪건獸숩걏ぅ⩀쌣桳</w:t>
      </w:r>
      <w:r>
        <w:rPr/>
        <w:t>ⰰ</w:t>
      </w:r>
      <w:r>
        <w:rPr/>
        <w:t>扺ꇂ参爊噸뽐坌搫◂穵煡祉揎⬸义䖬⏂娴䝔⪡㎮奥ꍨ毂숬捷ㅮ〦䩀吷䀶䂩䑳⹎㥏숦䕂䡧㠳搣㏃⺏녓䀷⧂썴玩坧匷攮旎煣幵剭䔶ㅲ┯ꍥ쉕</w:t>
      </w:r>
      <w:r>
        <w:rPr/>
        <w:t>ꦱ</w:t>
      </w:r>
      <w:r>
        <w:rPr/>
        <w:t>炩</w:t>
      </w:r>
      <w:r>
        <w:rPr/>
        <w:t>ⱨ⬬</w:t>
      </w:r>
      <w:r>
        <w:rPr/>
        <w:t>싂判</w:t>
      </w:r>
      <w:r>
        <w:rPr/>
        <w:t>Ⱖ</w:t>
      </w:r>
      <w:r>
        <w:rPr/>
        <w:t>刻䶬㤸㐲丸깓囂</w:t>
      </w:r>
      <w:r>
        <w:rPr/>
        <w:t>⡀</w:t>
      </w:r>
      <w:r>
        <w:rPr/>
        <w:t>썰⭀䛂ꍆ㵡䰥㪩♏쏂濂煮⦮␹瑏䀥䏂⨹䵭䁵匸㔰䥗潟䰪幚之뗂⻃嗂捅녢祗塑毂슩⹔츪灓栻䘭住곂䩺硯㍆㘻㐪偊捑䍫⑌倱窣䆡恤剕숦㬪轲轮뼲浫⩖䉀椪㐹匰쉃䋍桘걟轤弥ꌨ睦扢땲婴⎩敳䑹㏂氱㠯㟂㭩懂뭮ꇂ䅨땗쉫⍬窘㐦潁䬴쌲㩴睫땗兡캩顉砤庮칡㎮숨毂琱䋂슻猭䳂去稶㐮全쎡칐쉐ㆿ㭢⬮洴捒煁た묭䩈啟輤</w:t>
      </w:r>
      <w:r>
        <w:rPr/>
        <w:t>ⶵ</w:t>
      </w:r>
      <w:r>
        <w:rPr/>
        <w:t>㍫㌭歷䨪瘰갳㐱歧励䬪皩㙆㩡輸珂塔쉃轊</w:t>
      </w:r>
      <w:r>
        <w:rPr/>
        <w:t>ꥅ⍊</w:t>
      </w:r>
      <w:r>
        <w:rPr/>
        <w:t>䍉牁㓂慍껂啩㧂쉖믂奕獮睦佸䏂㤣狂穇치棂ヂ㦩㑡敫</w:t>
      </w:r>
      <w:r>
        <w:rPr/>
        <w:t>ⱂ⡏</w:t>
      </w:r>
      <w:r>
        <w:rPr/>
        <w:t>瘭狂╅</w:t>
      </w:r>
      <w:r>
        <w:rPr/>
        <w:t>ꕹ</w:t>
      </w:r>
      <w:r>
        <w:rPr/>
        <w:t>参㴽슩頳⤷哂爲ꅸ桪榩썵㠻☬仍爱槎쵦昪㠫쉏晞楄묲壍ꥯ䉾숩쉨쉘啣凂瘬扒⭴朤灐佮긪䝊怬曂煆촹⌴⭮숶ざ匫㨽嚩塘숤噄⹊䬲炿쉀㴽塨炡㛂乷⽳か佌癒숳漰槂㘱彎硊⽊䮩旂숨땢䥯⻂䬲⧂㯂彐䩦癵㩠梮</w:t>
      </w:r>
      <w:r>
        <w:rPr/>
        <w:t>ꤣ</w:t>
      </w:r>
      <w:r>
        <w:rPr/>
        <w:t>廂♠걨櫎㈸녑</w:t>
      </w:r>
      <w:r>
        <w:rPr/>
        <w:t>ꕅ</w:t>
      </w:r>
      <w:r>
        <w:rPr/>
        <w:t>汃柎</w:t>
      </w:r>
      <w:r>
        <w:rPr/>
        <w:t>ꕑ</w:t>
      </w:r>
      <w:r>
        <w:rPr/>
        <w:t>쉹㊮䕅愩뽄势쉆䱬⽫捫敞깐吤딬拂㍤㠪坺⍒䳂쵳ꅞ쉕ひ녎汐欦쉀</w:t>
      </w:r>
      <w:r>
        <w:rPr/>
        <w:t>ⱁ</w:t>
      </w:r>
      <w:r>
        <w:rPr/>
        <w:t>輬숪썁畏䴰♬썙祈瘯䥸吤</w:t>
      </w:r>
      <w:r>
        <w:rPr/>
        <w:t>ꦻ</w:t>
      </w:r>
      <w:r>
        <w:rPr/>
        <w:t>卥㣂쉘䇂⫂啡ひ쉗쏂묭扤㙭슮춮䥔쉥址桧㙋䅺⍄燍息䉺頱㴬壂伷琷橱徥兾畠⺬摋뾣恨壂䕒㯂⧂縨噊癗剮傘煒㑐㍞䌶쉀况咻⺘갪捒噣칡具쉮澩慅䍣剥刻繌쉀嘤䈺歆伲汵걟瀵慉㬽숲㥸頻뽣獚㭄⩠䳂煪嘫歮睐ㄯ竂慅ꎩ숰摾佫䰪城㙀畞⍨䩤쉤獌䙗启쉺</w:t>
      </w:r>
      <w:r>
        <w:rPr/>
        <w:t>ꗂ</w:t>
      </w:r>
      <w:r>
        <w:rPr/>
        <w:t>⽷숱楑䭈严꥚㩎恋朱玿㐺䋂숊ꥶ䡣䩎痂嘫깂橳惂㨬⾿㙩慲剆⑥佥溣撡倻⍞祌</w:t>
      </w:r>
      <w:r>
        <w:rPr/>
        <w:t>ꕣ</w:t>
      </w:r>
      <w:r>
        <w:rPr/>
        <w:t>榘榣숮䓂䝙獢ꥥ⺥憬</w:t>
      </w:r>
      <w:r>
        <w:rPr/>
        <w:t>ꗂ</w:t>
      </w:r>
      <w:r>
        <w:rPr/>
        <w:t>㙚</w:t>
      </w:r>
      <w:r>
        <w:rPr/>
        <w:t>ꤣ</w:t>
      </w:r>
      <w:r>
        <w:rPr/>
        <w:t>갸䐰⫂㠮ꥱ敂칵剕恧땧扑䴴쉸碻浸毂獩쉠⹈ꥲ䙵쉹㕶偟䡋</w:t>
      </w:r>
      <w:r>
        <w:rPr/>
        <w:t>ꗎ</w:t>
      </w:r>
      <w:r>
        <w:rPr/>
        <w:t>놵娽卶숩晡爥㯂昰䪘瑕칏湈硲扇</w:t>
      </w:r>
      <w:r>
        <w:rPr/>
        <w:t>⠣</w:t>
      </w:r>
      <w:r>
        <w:rPr/>
        <w:t>佐⵭懂쉇䩪䐦䌺㙙쉮쉃涣濎慵汥</w:t>
      </w:r>
      <w:r>
        <w:rPr/>
        <w:t>⡐</w:t>
      </w:r>
      <w:r>
        <w:rPr/>
        <w:t>牌♘㩠彫ㅄ쉧♠㧂窮㬨䌯쵲眣挷㬶灞奓뗂恔䉒쉇캥吮숥츯㟂撏넨殣眪⨽쉾⽳眭㉴</w:t>
      </w:r>
      <w:r>
        <w:rPr/>
        <w:t>ꥃ</w:t>
      </w:r>
      <w:r>
        <w:rPr/>
        <w:t>땄㘽兠</w:t>
      </w:r>
      <w:r>
        <w:rPr/>
        <w:t>ꤴ</w:t>
      </w:r>
      <w:r>
        <w:rPr/>
        <w:t>啓⩷䟂婞稳㮣걬㬤</w:t>
      </w:r>
      <w:r>
        <w:rPr/>
        <w:t>ⴲ</w:t>
      </w:r>
      <w:r>
        <w:rPr/>
        <w:t>⽏䫂奕怯噹噦꺘</w:t>
      </w:r>
      <w:r>
        <w:rPr/>
        <w:t>ⷂ♮⸣⦥</w:t>
      </w:r>
      <w:r>
        <w:rPr/>
        <w:t>幰䢵剭息싎㦘썠ꅑ⩣㑏걅婶所摯썊쉫㍀뽤晒</w:t>
      </w:r>
      <w:r>
        <w:rPr/>
        <w:t>⠱⢡</w:t>
      </w:r>
      <w:r>
        <w:rPr/>
        <w:t>㥫啨牖숷⪣䦡䥈欩슬参⥦恣䑰㡪浅숹瑓䊿棂㌸䶿⾵掮ꥺ숷㕥䁫숸佗礣奨乬쉃录䩄敗䑒쉲瀪</w:t>
      </w:r>
      <w:r>
        <w:rPr/>
        <w:t>꧃</w:t>
      </w:r>
      <w:r>
        <w:rPr/>
        <w:t>卅㑰湉묪轰硐轮㡥坸係뗂竂땷㷂捕㝴땲습㘩긭㑵숪怤档♃충쉏唻瑪繫꥞䑨庡拂焩⯂숩㋎숻咿㝢ꍣ㣂</w:t>
      </w:r>
      <w:r>
        <w:rPr/>
        <w:t>ꔦ</w:t>
      </w:r>
      <w:r>
        <w:rPr/>
        <w:t>캱</w:t>
      </w:r>
      <w:r>
        <w:rPr/>
        <w:t>ꕭ</w:t>
      </w:r>
      <w:r>
        <w:rPr/>
        <w:t>吣슩幏灧䥐㙑ꅯ☷쉐㝯硉楫梡䄮匩橘㘹䑑牸걨䭭愥䫂㌲㜸숯䊘딽꥔♭乳⌤㥮滍珍꧎䂮婔檩囂㨷珎冮㬥㩞쉣涿瑩뭏╥瀱⬪⩞恄湺</w:t>
      </w:r>
      <w:r>
        <w:rPr/>
        <w:t>ⱒ⩃</w:t>
      </w:r>
      <w:r>
        <w:rPr/>
        <w:t>晞砣</w:t>
      </w:r>
      <w:r>
        <w:rPr/>
        <w:t>ꕬ</w:t>
      </w:r>
      <w:r>
        <w:rPr/>
        <w:t>塣眳硣嚱⑁⹋</w:t>
      </w:r>
      <w:r>
        <w:rPr/>
        <w:t>ⴷ</w:t>
      </w:r>
      <w:r>
        <w:rPr/>
        <w:t>偲䉉瑅⨺뮥车匷卦輴䭤参쉊䜣䴷樤槂⨩彾癘浀녠挱ꥺ┱⴯楺뽚뽬䱖䍘슻儣㩾癉</w:t>
      </w:r>
      <w:r>
        <w:rPr/>
        <w:t>꧂</w:t>
      </w:r>
      <w:r>
        <w:rPr/>
        <w:t>縤摐㝥㑆슱㕌癄</w:t>
      </w:r>
      <w:r>
        <w:rPr/>
        <w:t>ꤪ</w:t>
      </w:r>
      <w:r>
        <w:rPr/>
        <w:t>囂</w:t>
      </w:r>
      <w:r>
        <w:rPr/>
        <w:t>ꥊ</w:t>
      </w:r>
      <w:r>
        <w:rPr/>
        <w:t>쉮䲣쉫㵰䵺</w:t>
      </w:r>
      <w:r>
        <w:rPr/>
        <w:t>ⶡ</w:t>
      </w:r>
      <w:r>
        <w:rPr/>
        <w:t>䵧煂飂쵏㷍㍙놮䭆呀䅸楬</w:t>
      </w:r>
      <w:r>
        <w:rPr/>
        <w:t>⣍</w:t>
      </w:r>
      <w:r>
        <w:rPr/>
        <w:t>ꥴ⼻丱搬甬佁</w:t>
      </w:r>
      <w:r>
        <w:rPr/>
        <w:t>ꔭ</w:t>
      </w:r>
      <w:r>
        <w:rPr/>
        <w:t>僂凍偑嘹风</w:t>
      </w:r>
      <w:r>
        <w:rPr/>
        <w:t>꧂</w:t>
      </w:r>
      <w:r>
        <w:rPr/>
        <w:t>䌪慁䜰</w:t>
      </w:r>
      <w:r>
        <w:rPr/>
        <w:t>꥟</w:t>
      </w:r>
      <w:r>
        <w:rPr/>
        <w:t>쉰걆潱䤲ㅪ믂汤兔颡㙊な䱉</w:t>
      </w:r>
      <w:r>
        <w:rPr/>
        <w:t>⡩</w:t>
      </w:r>
      <w:r>
        <w:rPr/>
        <w:t>뿂セ숪</w:t>
      </w:r>
      <w:r>
        <w:rPr/>
        <w:t>ꕊ</w:t>
      </w:r>
      <w:r>
        <w:rPr/>
        <w:t>쉄♮ㄽ숵컂㔦</w:t>
      </w:r>
      <w:r>
        <w:rPr/>
        <w:t>ⵚ</w:t>
      </w:r>
      <w:r>
        <w:rPr/>
        <w:t>뭺澏啴楋⛂桓䫎</w:t>
      </w:r>
      <w:r>
        <w:rPr/>
        <w:t>꧂</w:t>
      </w:r>
      <w:r>
        <w:rPr/>
        <w:t>䅷䶩桚猱ꅎ睱呁썅뗎슿쉫輺䵂</w:t>
      </w:r>
      <w:r>
        <w:rPr/>
        <w:t>⡎⠹</w:t>
      </w:r>
      <w:r>
        <w:rPr/>
        <w:t>쏂㉒摳⑱燂㴦㈪漰⑵楦쉀㡪歈獞牀뿂㓂潫㎏깒⍸쵂捧⎵쌩녙癘婭廂㧂䶏僂⹬獥棍摉㣃⪩깣婀慹쉕䅴洣灊쉙迎砥睗쉵뭧㉚示兯쉃뽖佇䕷だ轗㤽朊⌭</w:t>
      </w:r>
      <w:r>
        <w:rPr/>
        <w:t>ⴸ</w:t>
      </w:r>
      <w:r>
        <w:rPr/>
        <w:t>幉쉳♔偸뿂숷걾䡄䤴</w:t>
      </w:r>
      <w:r>
        <w:rPr/>
        <w:t>ꕩ</w:t>
      </w:r>
      <w:r>
        <w:rPr/>
        <w:t>⡡</w:t>
      </w:r>
      <w:r>
        <w:rPr/>
        <w:t>뼭瑦囂猯噂縬춏썙㍗洫塎쉋潟帯灨矂⛂礫⥁䔦焹乺杰䧂싂穑㎬갮깳⭷奤싂④獊橢뼪砦⫂剘䨸晁偗쉓딷⬥⍩슿⑨懂㠪⾩슿愫⫂㐪伺숦㒥㥧㥲祒辡䀦煳⨭婧㡤쉌姂</w:t>
      </w:r>
      <w:r>
        <w:rPr/>
        <w:t>⢡⍣</w:t>
      </w:r>
      <w:r>
        <w:rPr/>
        <w:t>쵒吨〲㯂䃂颮欴払䥓碥싂剟䭠兏愯戰殻㩗⽩</w:t>
      </w:r>
      <w:r>
        <w:rPr/>
        <w:t>ꔯ</w:t>
      </w:r>
      <w:r>
        <w:rPr/>
        <w:t>抿⬯瘮奱ꥮ⽳烂琶轒놩潶轣</w:t>
      </w:r>
      <w:r>
        <w:rPr/>
        <w:t>⡍</w:t>
      </w:r>
      <w:r>
        <w:rPr/>
        <w:t>轧칓䀻썲⫂䷂㐷슩쵩㍥㵕⩋敪娦⨩椷녒慔䱂㌪⎩浈愳夺쉌㭒㍊弴땩䢵惂侵嗂頻⽅</w:t>
      </w:r>
      <w:r>
        <w:rPr/>
        <w:t>ⵧ</w:t>
      </w:r>
      <w:r>
        <w:rPr/>
        <w:t>幤⾡煌㘵䁤슮</w:t>
      </w:r>
      <w:r>
        <w:rPr/>
        <w:t>⣍</w:t>
      </w:r>
      <w:r>
        <w:rPr/>
        <w:t>墣瓂츹汬ꏂ礱漣瑪䙁㥤딪녘塒⹱㕾磎⍣숳秂俍䥩䝘琫欽㕄浊倱⬵슻쉤掩怵㑌䑄癖쉷쉗쉪穭䁔摂</w:t>
      </w:r>
      <w:r>
        <w:rPr/>
        <w:t>ꦵ</w:t>
      </w:r>
      <w:r>
        <w:rPr/>
        <w:t>玡쉫䈸矂侬⧍歭䍳瀹⹰礮긺洯呱䑍楦㌵䎩㈷癈猳妩横弨㍹洶顳䂱䧃</w:t>
      </w:r>
      <w:r>
        <w:rPr/>
        <w:t>ⴳⴺ</w:t>
      </w:r>
      <w:r>
        <w:rPr/>
        <w:t>轒楈춏</w:t>
      </w:r>
      <w:r>
        <w:rPr/>
        <w:t>ꥅ</w:t>
      </w:r>
      <w:r>
        <w:rPr/>
        <w:t>灌〦䌮睷썀临⤬弰㫂坣䛍婄㬪㉰침싃⺱썦⏂颩곂⩇䁗⩐쉡⽠ꥵ쉸匤깟甲쉪ꍠ슻</w:t>
      </w:r>
      <w:r>
        <w:rPr/>
        <w:t>⡐</w:t>
      </w:r>
      <w:r>
        <w:rPr/>
        <w:t>瑁抩⫂卓旂⬯奏</w:t>
      </w:r>
      <w:r>
        <w:rPr/>
        <w:t>⣂</w:t>
      </w:r>
      <w:r>
        <w:rPr/>
        <w:t>쏂顬瑨캬㠷乬슱쉞䡯䩣昭쉗슣㵑</w:t>
      </w:r>
      <w:r>
        <w:rPr/>
        <w:t>ꕩ</w:t>
      </w:r>
      <w:r>
        <w:rPr/>
        <w:t>㯂㎮半儴婫唺珂強㋂걲䈻伲㋂쉖挬㭯⨫睖⧂乔䩙劵쉮偺쉾⧂㠱獒䝈轐矂숹剬ꅵ棂獬⮘呔갨쉌␻祇洽殩♎㔴慵㕲껂䅮ꏂ李䰯숽焸䎬땕䌵毃㡖⩅嘯愵姂䵄楅愰奔縲䊻쎿습幍爪ꆿ浺噲䤽ㅔ쉍浍潕繇煈⮱煎칵懂墘㧂㉕쉅숦沩渽걫滃敤㤳쉌</w:t>
      </w:r>
      <w:r>
        <w:rPr/>
        <w:t>ꥄ</w:t>
      </w:r>
      <w:r>
        <w:rPr/>
        <w:t>㷂硌♔⎩繖束䅧춏繶㧂쉤㜺㨫癱渽뼹㶘佩䥹婎䱀♲穠㉊参쉥ꅘ</w:t>
      </w:r>
      <w:r>
        <w:rPr/>
        <w:t>꧂</w:t>
      </w:r>
      <w:r>
        <w:rPr/>
        <w:t>㬱</w:t>
      </w:r>
      <w:r>
        <w:rPr/>
        <w:t>Ⳃ</w:t>
      </w:r>
      <w:r>
        <w:rPr/>
        <w:t>쉱⩱剈㩉顆♚澩氪塹쌵䉹㝍䫂渪㕤㨺縫췃싍⯂佇㨦䑕ꅆ㡄京䭺쉙唸㞩澵迂䥎䌯쉂ꍱ뭳⹂潾桨飂딳啄쉔⥞⿂ㅅ䉟乇晀㬰⤮갷⩆썸䩊硩顯䥎柂䙯쉱潏㒩歇슮㴤䑇㊬쉆䍓㦬伯䅋礱嚬繏睊⩏땑숬䄣啅쉸乯䴊杴伱땖⑳䝷</w:t>
      </w:r>
      <w:r>
        <w:rPr/>
        <w:t>ⱆ</w:t>
      </w:r>
      <w:r>
        <w:rPr/>
        <w:t>䉇䊣뭢썈祵㝠卙㥕㭅써界</w:t>
      </w:r>
      <w:r>
        <w:rPr/>
        <w:t>⠬</w:t>
      </w:r>
      <w:r>
        <w:rPr/>
        <w:t>㡬䵵灯</w:t>
      </w:r>
      <w:r>
        <w:rPr/>
        <w:t>ⴶ</w:t>
      </w:r>
      <w:r>
        <w:rPr/>
        <w:t>䣂桬丣컂ㅞ숨䧂䖏䙪㠷䭋㟂⩺畏敹슬䩥繦娪䉚呑䍃䯂㍀猳슏쉭琥숪桡䷂싂ꌸ싂㘩恇䱌恐⤣夳</w:t>
      </w:r>
      <w:r>
        <w:rPr/>
        <w:t>ⱴ</w:t>
      </w:r>
      <w:r>
        <w:rPr/>
        <w:t>䟂</w:t>
      </w:r>
      <w:r>
        <w:rPr/>
        <w:t>⣂</w:t>
      </w:r>
      <w:r>
        <w:rPr/>
        <w:t>ㅭ쉎</w:t>
      </w:r>
      <w:r>
        <w:rPr/>
        <w:t>ⷂ</w:t>
      </w:r>
      <w:r>
        <w:rPr/>
        <w:t>㍒촷칸㡒깡潈书⽌</w:t>
      </w:r>
      <w:r>
        <w:rPr/>
        <w:t>꧂</w:t>
      </w:r>
      <w:r>
        <w:rPr/>
        <w:t>䵍扇䁙䭤㝩呃갬䲏偘轟䖩쉏ꅎ䅺</w:t>
      </w:r>
      <w:r>
        <w:rPr/>
        <w:t>Ⳃ</w:t>
      </w:r>
      <w:r>
        <w:rPr/>
        <w:t>긤爪⎵夤穞敀歍梱穹칢싂</w:t>
      </w:r>
      <w:r>
        <w:rPr/>
        <w:t>Ⱞ</w:t>
      </w:r>
      <w:r>
        <w:rPr/>
        <w:t>㥯㌯恁䱙桕걄䤴㨸䴦搷皿恇姂唳嗂䵭䒣癭⧂䢱䙨뼮땕췂傻뽲剄㔣琻</w:t>
      </w:r>
      <w:r>
        <w:rPr/>
        <w:t>ꕌ</w:t>
      </w:r>
      <w:r>
        <w:rPr/>
        <w:t>欥</w:t>
      </w:r>
      <w:r>
        <w:rPr/>
        <w:t>ⱆ</w:t>
      </w:r>
      <w:r>
        <w:rPr/>
        <w:t>繴㮮쉁堩倴뼸⨸爵</w:t>
      </w:r>
      <w:r>
        <w:rPr/>
        <w:t>ⶥ</w:t>
      </w:r>
      <w:r>
        <w:rPr/>
        <w:t>쉱싂ꆏ仂桡ꄴ⪩恫奥쉱䙏쉔浠ガ呰컂䝐恩䱧</w:t>
      </w:r>
      <w:r>
        <w:rPr/>
        <w:t>ꥍ</w:t>
      </w:r>
      <w:r>
        <w:rPr/>
        <w:t>恥⧎砺㉵懂剑깢㈴㐮潬䮬杌礬쉀湊港╴쉱뾮</w:t>
      </w:r>
      <w:r>
        <w:rPr/>
        <w:t>ꖮ䷂</w:t>
      </w:r>
      <w:r>
        <w:rPr/>
        <w:t>狂毂</w:t>
      </w:r>
      <w:r>
        <w:rPr/>
        <w:t>ꕠ</w:t>
      </w:r>
      <w:r>
        <w:rPr/>
        <w:t>歧矂牥潀珍㍎쉊繃朴䑆㷃䩡婐祏묱瑈숪쉉뽉浟敗䍃㙅伻䡀掿怰伨쏂슱䉕痂䤮伺䩕瑸㜷⫂呐ꍋ䈬녲灶ꅅ偞</w:t>
      </w:r>
      <w:r>
        <w:rPr/>
        <w:t>Ⳃ</w:t>
      </w:r>
      <w:r>
        <w:rPr/>
        <w:t>䖩㉁☰坚幩〮䱸⭙浠幸擂싂⤵㬻摟</w:t>
      </w:r>
      <w:r>
        <w:rPr/>
        <w:t>ꥀ</w:t>
      </w:r>
      <w:r>
        <w:rPr/>
        <w:t>숹⹈灾⸹쉈뽙嘲乑獄╴㒣䉍汃䫂⽤</w:t>
      </w:r>
      <w:r>
        <w:rPr/>
        <w:t>ⵗ</w:t>
      </w:r>
      <w:r>
        <w:rPr/>
        <w:t>ꆮ㠦掩갳䲿䁶㨲뭨</w:t>
      </w:r>
      <w:r>
        <w:rPr/>
        <w:t>⠪</w:t>
      </w:r>
      <w:r>
        <w:rPr/>
        <w:t>偮乐圩婇侏쏍毂䕇睆딻侥啍䙪懂쉁末쉸☳噯媿⑓皻㵵숰幣浏痂甭ꌣ뽚畖☵㩅㑏单术濂㙞浶♄獷硴砳㕱숬걄걈礨츶县⍑炣갬묯児啄곂䱭䩐殥☰⼹䕘硦楨⹋ㅚ䉖쌣⪬彖쉫쉶⑖稨頰⬶捵㡄</w:t>
      </w:r>
      <w:r>
        <w:rPr/>
        <w:t>ꥈ</w:t>
      </w:r>
      <w:r>
        <w:rPr/>
        <w:t>慎슡摴婔奣瑋㉚坥뽚熿稱슘佔</w:t>
      </w:r>
      <w:r>
        <w:rPr/>
        <w:t>ⵍ</w:t>
      </w:r>
      <w:r>
        <w:rPr/>
        <w:t>⾬噔</w:t>
      </w:r>
      <w:r>
        <w:rPr/>
        <w:t>ꥋꔸ⥪</w:t>
      </w:r>
      <w:r>
        <w:rPr/>
        <w:t>扈䍖♬獤懍头㵯〷怱抏攻⪻숪숪⽮◂꧎䅥ꄻ쉟堲摀徏䑲偔柂珎㕧佾␤稷숴䍀⮥狎恳䨭㓃䐱䫍晱䜯㙎䱈㑩</w:t>
      </w:r>
      <w:r>
        <w:rPr/>
        <w:t>ꥉ</w:t>
      </w:r>
      <w:r>
        <w:rPr/>
        <w:t>쉨庣畖싂䡇</w:t>
      </w:r>
      <w:r>
        <w:rPr/>
        <w:t>⡎</w:t>
      </w:r>
      <w:r>
        <w:rPr/>
        <w:t>灨飂뭒㍄곂癆걏⑶㉵顾穊䅠埂ꍞ쉫祙灅䥇牅䙦⫂湊本娩示滂쵲琮쉀婯⺘싂两㴺城䄫穄</w:t>
      </w:r>
      <w:r>
        <w:rPr/>
        <w:t>ⷂ</w:t>
      </w:r>
      <w:r>
        <w:rPr/>
        <w:t>⽀숸摄㩏⑖⹂</w:t>
      </w:r>
      <w:r>
        <w:rPr/>
        <w:t>ꔪ</w:t>
      </w:r>
      <w:r>
        <w:rPr/>
        <w:t>悬潞⭄姂䔸숦㫂쉁쉂塋硶昺斡仂冡갸橗칷凂⨵㤱뭑䱣</w:t>
      </w:r>
      <w:r>
        <w:rPr/>
        <w:t>ꕴ</w:t>
      </w:r>
      <w:r>
        <w:rPr/>
        <w:t>ⲿ</w:t>
      </w:r>
      <w:r>
        <w:rPr/>
        <w:t>慶杶칯숷堵特㑱疘♁㟂戨쉀䍯擂䠊㡲</w:t>
      </w:r>
      <w:r>
        <w:rPr/>
        <w:t>ⵟ⤮ⶻ</w:t>
      </w:r>
      <w:r>
        <w:rPr/>
        <w:t>桏砬ꅠ㦩橫䑞㡔䅫佩⽍輬⩏㶿䍂ꍡ眸㝂⽟盂싂ꎮ䡃쉢뭒䉡</w:t>
      </w:r>
      <w:r>
        <w:rPr/>
        <w:t>ꖣ⥆</w:t>
      </w:r>
      <w:r>
        <w:rPr/>
        <w:t>겻晢⫂䄬枵</w:t>
      </w:r>
      <w:r>
        <w:rPr/>
        <w:t>⡪</w:t>
      </w:r>
      <w:r>
        <w:rPr/>
        <w:t>뭺浡⹓〰橑슮⭌䄰</w:t>
      </w:r>
      <w:r>
        <w:rPr/>
        <w:t>ꥍ</w:t>
      </w:r>
      <w:r>
        <w:rPr/>
        <w:t>浬깐晦眽䮻䁊</w:t>
      </w:r>
      <w:r>
        <w:rPr/>
        <w:t>꤭⭇</w:t>
      </w:r>
      <w:r>
        <w:rPr/>
        <w:t>ㄽ쉇涡泂䬤㭧㡎灊쉐䀤縱㵫놥쉮申䌶ㅲ䅯싎칇숪䝃栺效⭓甪쉎⸨轀噸汑⭫ꌰ걔㤵灋晟</w:t>
      </w:r>
      <w:r>
        <w:rPr/>
        <w:t>꥟</w:t>
      </w:r>
      <w:r>
        <w:rPr/>
        <w:t>㙣偣⹚䤦睨</w:t>
      </w:r>
      <w:r>
        <w:rPr/>
        <w:t>ꦩ⌥</w:t>
      </w:r>
      <w:r>
        <w:rPr/>
        <w:t>辣ヂ쏂枩⽥磂喩櫂⛂䱑㝄</w:t>
      </w:r>
      <w:r>
        <w:rPr/>
        <w:t>⠷</w:t>
      </w:r>
      <w:r>
        <w:rPr/>
        <w:t>煦穇▿䩵楬埂</w:t>
      </w:r>
      <w:r>
        <w:rPr/>
        <w:t>ꦩ</w:t>
      </w:r>
      <w:r>
        <w:rPr/>
        <w:t>쉐┳慸彐ㅙ䝨捔瓂畣輺癖佌㵑⑔斬敭믂㬥⫃♗灪ꅗ싂⬴祇牳噗슩숶繁刪䋂癲⪬曂</w:t>
      </w:r>
      <w:r>
        <w:rPr/>
        <w:t>ꦘ</w:t>
      </w:r>
      <w:r>
        <w:rPr/>
        <w:t>睉牫묱坉숺䡙㘻</w:t>
      </w:r>
      <w:r>
        <w:rPr/>
        <w:t>ꦵ</w:t>
      </w:r>
      <w:r>
        <w:rPr/>
        <w:t>㡍礷惎ㄬ姂⩣뮥㇍婪䙟㣂年在熱</w:t>
      </w:r>
      <w:r>
        <w:rPr/>
        <w:t>⡐</w:t>
      </w:r>
      <w:r>
        <w:rPr/>
        <w:t>싂ꍙ</w:t>
      </w:r>
      <w:r>
        <w:rPr/>
        <w:t>ꥃ</w:t>
      </w:r>
      <w:r>
        <w:rPr/>
        <w:t>㚮㉔숥摖灃䙖熘瑎瞡樨</w:t>
      </w:r>
      <w:r>
        <w:rPr/>
        <w:t>ꔬ</w:t>
      </w:r>
      <w:r>
        <w:rPr/>
        <w:t>녾电敆呐剓煫橡♹剸ꆩ슬㥙瑧䀵㦥⩒㐨盂쉏Ⓜ悬轨㞩쉸歅兦䰱䉆⭧坯㉇䵨쉐丬숭⚥疥澩㥺슥䑲䮩㤥숨숮넥숽㩥戻啸䍚쉧桦穉䍒⩅䰻㌷긬⾡焺</w:t>
      </w:r>
      <w:r>
        <w:rPr/>
        <w:t>ꔷ</w:t>
      </w:r>
      <w:r>
        <w:rPr/>
        <w:t>㔹쉣矂祈쉱䱟⛂条啎⩕捺汏㐴슣䛂硫䑍乞捍炡枿䄴</w:t>
      </w:r>
      <w:r>
        <w:rPr/>
        <w:t>꧂</w:t>
      </w:r>
      <w:r>
        <w:rPr/>
        <w:t>䕀燂⒣坺僂䍏㦮彄坦嗍ꍑ</w:t>
      </w:r>
      <w:r>
        <w:rPr/>
        <w:t>ꤶ</w:t>
      </w:r>
      <w:r>
        <w:rPr/>
        <w:t>微景쉲杋梣㢏⨴幸啈숫쉯䉅⿂拂兖器⭖⭃㙀㌵⫃摷걤伣싂恦杅丰걯捂땷뭉皏䱄⩾칩싂䈤뭋쌳呾ꥳ걧楾昷䉩ꍱ⿃奸㜨栨掣摰繥璩</w:t>
      </w:r>
      <w:r>
        <w:rPr/>
        <w:t>ꔫ</w:t>
      </w:r>
      <w:r>
        <w:rPr/>
        <w:t>슡ㅹ杂䘷㛂页╆涿㠪촲䅬煡㕚棂矂⌯曂㍊⹔䭋埂깰⩮禩头㘮洩쉏쉀㙏瓂㡲彅숶싎껂轓츶纡싂㥟塞㉞歟㥁㩞渮恠슬䐪⦥ヂ灉灔獖歍ヂ癸桱⍌ヂ唤啦繞㙓ꅟ〪싂慦晉甮呮欺⹑升⮱凂坣灡㩗前偞</w:t>
      </w:r>
      <w:r>
        <w:rPr/>
        <w:t>ⲥ</w:t>
      </w:r>
      <w:r>
        <w:rPr/>
        <w:t>뼣⭋儶嗂쵠晔塦梬㙓</w:t>
      </w:r>
      <w:r>
        <w:rPr/>
        <w:t>ⱞ</w:t>
      </w:r>
      <w:r>
        <w:rPr/>
        <w:t>幔䔰䧂漺㭅禮梩琶帬䳂㪿쉚䝨呣뭡稱걤啉㍹姂숵颵</w:t>
      </w:r>
      <w:r>
        <w:rPr/>
        <w:t>ⱔ</w:t>
      </w:r>
      <w:r>
        <w:rPr/>
        <w:t>偁噒䦡쉠㢻⍨怫疘䐤潙♬䜪帺縨䯂칱䥅繰䥊㌭伶手畭唴㘸껂潎䵵䴽ꅰ噕뭀檣⨲婔⾻偺䚩㎱䵶⭸⴨䅐숭偾칂䬶⩀汣啳惂權勂䭇轊싂쵁䐺禩幮礱劏녾獬楷</w:t>
      </w:r>
      <w:r>
        <w:rPr/>
        <w:t>ꕘ</w:t>
      </w:r>
      <w:r>
        <w:rPr/>
        <w:t>牬⬹颮䝠瘥㡳滂쉶㍩扨⍒숤乔䭹숬⨸偲曂䁗䑖⚣㔣묩ꍘ╙☯슻稰</w:t>
      </w:r>
      <w:r>
        <w:rPr/>
        <w:t>ꤪ</w:t>
      </w:r>
      <w:r>
        <w:rPr/>
        <w:t>掵숪⹳挱䵕係䘯넫쉅쵅㩠䭟뽷兗뽃故慮噩抣숯捱ꄶ♫坲歴</w:t>
      </w:r>
      <w:r>
        <w:rPr/>
        <w:t>ⵯ╎</w:t>
      </w:r>
      <w:r>
        <w:rPr/>
        <w:t>晤깩稨䀦惃⽮㕘䦬颿她㐳㩗奏쉳췂䎿癠숳㭧帺顁䕢扩䭸扡沵쵦숣㍰쉡㇂轩⪮朴싂䄻춣䇎湬ꍦ汆睇ㅙ癞呦稥湓仍쌭穮䵹㥯竂剖걑㊡⿂숳䝇䛂숤⑋塀䍉䠲⚘숸ꄥ䖩</w:t>
      </w:r>
      <w:r>
        <w:rPr/>
        <w:t>ꖡ⏃</w:t>
      </w:r>
      <w:r>
        <w:rPr/>
        <w:t>刱瘦犻桍㕱乞䭦㭚⹶繰䍡䮣</w:t>
      </w:r>
      <w:r>
        <w:rPr/>
        <w:t>ꤱ⑐</w:t>
      </w:r>
      <w:r>
        <w:rPr/>
        <w:t>幡䉮琪夸♁슬獗灵␻쉸䱇䪬掻㥷晙쉃쉓捁䯎㥾甪㕥싂겘嫃湂䗂敓녤辿啪䩩縯灷⭚깥⩳쉶⩭䷂溡䨵㬷䗂嘥穧⍚睕긦恃뭵剔毂恡숯㍲潰稴參⿂汩儥㖘⍋睫噎쉙塍⪘䵰歚婶쉾兞两㏂穈㴻㭐⯂㕔坩晖⩰䱧栳昤䯂슥㕈딪뭔䍖练⫂ꌹ␣</w:t>
      </w:r>
      <w:r>
        <w:rPr/>
        <w:t>ꥌ</w:t>
      </w:r>
      <w:r>
        <w:rPr/>
        <w:t>㝦㘳숺뇂꧎䖩嚩硞숲▱䯂♠伲촺㡮⯂縤싂啐挺亿䥌㨯吽拂㝕놡쉕恨彩㏂坾ꇂ쉞䌸㉃汒敨숭숣睯㤷</w:t>
      </w:r>
      <w:r>
        <w:rPr/>
        <w:t>ⳃ</w:t>
      </w:r>
      <w:r>
        <w:rPr/>
        <w:t>琸媬䅣撏䕱䰰橷穭允쉣㎡千땦</w:t>
      </w:r>
      <w:r>
        <w:rPr/>
        <w:t>Ⳃ</w:t>
      </w:r>
      <w:r>
        <w:rPr/>
        <w:t>䝃湘慸ⸯ칭䑍䧂⮩칦䙁䌭偪䷂쉃撩</w:t>
      </w:r>
      <w:r>
        <w:rPr/>
        <w:t>ⶏ</w:t>
      </w:r>
      <w:r>
        <w:rPr/>
        <w:t>佊歱촺싂䝩녾㑆䅂䵬㉪ィꅨ䉗⫂쵣䤮딭⩦欲숤㔳䅷橂恫桏숪</w:t>
      </w:r>
      <w:r>
        <w:rPr/>
        <w:t>ⰷ</w:t>
      </w:r>
      <w:r>
        <w:rPr/>
        <w:t>슻摌놣特⽁㔨숹妥畕뭰纥쉑禘</w:t>
      </w:r>
      <w:r>
        <w:rPr/>
        <w:t>⡨</w:t>
      </w:r>
      <w:r>
        <w:rPr/>
        <w:t>漪䡦쵖偉妿䵡恔恪䶮抏땚ㆿ枘夣倣뿂⩧挩涥⥕갺偣橌䙸⏂扗</w:t>
      </w:r>
      <w:r>
        <w:rPr/>
        <w:t>Ɒ</w:t>
      </w:r>
      <w:r>
        <w:rPr/>
        <w:t>싂㧍䖮兗⏎숮縴斥㛎剎㜥匦쉁繌떏浱䘪捁쉫䁱桟㌮瑔塀啀璩뭈䙕⑴㍗슻瑱仃䠵轓숲䕑⨹㷂灎獌╥敘兩〳嫂㕈ꥨ㪩敹歓╏㥎갥㩤쉃♊슿痂</w:t>
      </w:r>
      <w:r>
        <w:rPr/>
        <w:t>⢮</w:t>
      </w:r>
      <w:r>
        <w:rPr/>
        <w:t>뗂㬹썑䏂䅸焯촬颮㑤슿쉭婭䥟䑣㨻</w:t>
      </w:r>
      <w:r>
        <w:rPr/>
        <w:t>ꔽ</w:t>
      </w:r>
      <w:r>
        <w:rPr/>
        <w:t>걓恖桗䫂</w:t>
      </w:r>
      <w:r>
        <w:rPr/>
        <w:t>⠭⩒</w:t>
      </w:r>
      <w:r>
        <w:rPr/>
        <w:t>숬歄䁏칺洯暵ꌹ䠳獒吮奞Ⓜ嘮㭱椶숴싂汭渣噠㵧歹輶䭈〪㵇杋䥒䕁</w:t>
      </w:r>
      <w:r>
        <w:rPr/>
        <w:t>ⰲ</w:t>
      </w:r>
      <w:r>
        <w:rPr/>
        <w:t>慕礭뇍彑㓂㜊散슩燎敯頬乵⑤硁涘伴㙆圯硠쉰䒵灉㩂⺿⼹浳⨤㔬䤯䉌⼫氲</w:t>
      </w:r>
      <w:r>
        <w:rPr/>
        <w:t>ⴤ</w:t>
      </w:r>
      <w:r>
        <w:rPr/>
        <w:t>椰杺獥䤯</w:t>
      </w:r>
      <w:r>
        <w:rPr/>
        <w:t>ꥉ</w:t>
      </w:r>
      <w:r>
        <w:rPr/>
        <w:t>㮬䱠ꏂ뼲浾欬䩲獚쉱</w:t>
      </w:r>
      <w:r>
        <w:rPr/>
        <w:t>ꕅ</w:t>
      </w:r>
      <w:r>
        <w:rPr/>
        <w:t>䥂䠵嗍걀䠤쉡瀷⾩걈塬呰矃쉾㙹췂㖡央䭫쌲⽗习㔵㵐슿帤䁖眩殿瀤㙦桕础殮核쉐㚩⵮䙠㍃㶬쉂슥ꅸ滂䤴磃噴頵싂숭浮扬畎㉰깒䭑捔춡䵎깍䙉뿂╔暣橧</w:t>
      </w:r>
      <w:r>
        <w:rPr/>
        <w:t>ꥅ⨩</w:t>
      </w:r>
      <w:r>
        <w:rPr/>
        <w:t>썓悩㊱㉒䭮䜱戮穥쵲奔澡ば숽쉤㨷썳痂䞩⹐㗃慚⍈猪㉎啺䬹縨⧂ꅣ슿숫㑥琫숮뗂㥍滂慨恖묽嫃䱉扬嗂䥸㑖桀坮䏂痂ꍐ문쉤㩍串灘噆溮⨬⾏⥧쉮晌嗂盂㌬◂穄水痍㶩焷</w:t>
      </w:r>
      <w:r>
        <w:rPr/>
        <w:t>ⱎ</w:t>
      </w:r>
      <w:r>
        <w:rPr/>
        <w:t>飂摗⤹㖏偞㤷吩겵</w:t>
      </w:r>
      <w:r>
        <w:rPr/>
        <w:t>ⱈ◂</w:t>
      </w:r>
      <w:r>
        <w:rPr/>
        <w:t>頺뗂〱乎䉮䁈㙮쉹㥩嘤恏睰樴⹁恱奞갦椵쉷呮쉳假囂䵖</w:t>
      </w:r>
      <w:r>
        <w:rPr/>
        <w:t>⠭</w:t>
      </w:r>
      <w:r>
        <w:rPr/>
        <w:t>婀堳</w:t>
      </w:r>
      <w:r>
        <w:rPr/>
        <w:t>ꤶ</w:t>
      </w:r>
      <w:r>
        <w:rPr/>
        <w:t>煲瑙煞쉁燃盂썠湴橷⸶優涩䨣悩恉ㅢ䥧澏玥犱䄫汍慺椳硋䃂幏</w:t>
      </w:r>
      <w:r>
        <w:rPr/>
        <w:t>ꕥ</w:t>
      </w:r>
      <w:r>
        <w:rPr/>
        <w:t>牋⮻㭓ꥩ㬣</w:t>
      </w:r>
      <w:r>
        <w:rPr/>
        <w:t>⢩</w:t>
      </w:r>
      <w:r>
        <w:rPr/>
        <w:t>塥䨤</w:t>
      </w:r>
      <w:r>
        <w:rPr/>
        <w:t>ꕰ</w:t>
      </w:r>
      <w:r>
        <w:rPr/>
        <w:t>쉊숽쵫녕ꥢ淂㣍숶녞轂</w:t>
      </w:r>
      <w:r>
        <w:rPr/>
        <w:t>ⵅ</w:t>
      </w:r>
      <w:r>
        <w:rPr/>
        <w:t>䯂歙橗伸쉁朥擂</w:t>
      </w:r>
      <w:r>
        <w:rPr/>
        <w:t>ⷍ</w:t>
      </w:r>
      <w:r>
        <w:rPr/>
        <w:t>놻⼳ꏂ쉪㭈䲏ꍶꄰꍈ䈪ꄮ悻䩮ꄵ刲⒡㨫漱匹䔰㍑愩硶</w:t>
      </w:r>
      <w:r>
        <w:rPr/>
        <w:t>⡧</w:t>
      </w:r>
      <w:r>
        <w:rPr/>
        <w:t>帺穷㏂漶圵⤷磂硸吣쉇숮楫쉙</w:t>
      </w:r>
      <w:r>
        <w:rPr/>
        <w:t>ꖮ</w:t>
      </w:r>
      <w:r>
        <w:rPr/>
        <w:t>湳숪砶涥뽦㇂漭攱働偖⽖</w:t>
      </w:r>
      <w:r>
        <w:rPr/>
        <w:t>ꥍ</w:t>
      </w:r>
      <w:r>
        <w:rPr/>
        <w:t>쉢䉉普䧂⭯ꅆ弹湡乗슩敘嫂頵⫎穀梘䰶䑉쉳䡒</w:t>
      </w:r>
      <w:r>
        <w:rPr/>
        <w:t>⢿</w:t>
      </w:r>
      <w:r>
        <w:rPr/>
        <w:t>슩䵬卸☫拎슡䑗乞晸ꄱ扗啇扰瑏␣縮䬮Ⓜ杪㕶㤸쵖㈱⧂迂㈳獠渤庘㕣㶡⹞숥禘⩶祙硹촻狂䅮乀깆⹒䣍⩠喿䨲㡮⽖㥃ꎵ뿎橆㬪穵슬敇捕㥴堶쉂ꅋ秂㭟捂秎깁揂个䞩偋쉄ꎏ扄넬䕦怱帳灡呢</w:t>
      </w:r>
      <w:r>
        <w:rPr/>
        <w:t>ꕑ</w:t>
      </w:r>
      <w:r>
        <w:rPr/>
        <w:t>䅕利㎏䰸摳摞싂噘琮㉧垱쉚㬭氽</w:t>
      </w:r>
      <w:r>
        <w:rPr/>
        <w:t>⡲</w:t>
      </w:r>
      <w:r>
        <w:rPr/>
        <w:t>ㄩ轩㭂</w:t>
      </w:r>
      <w:r>
        <w:rPr/>
        <w:t>ⱱ</w:t>
      </w:r>
      <w:r>
        <w:rPr/>
        <w:t>ⷂ</w:t>
      </w:r>
      <w:r>
        <w:rPr/>
        <w:t>㑯嘭㏂汙拂⹆甮睊潾桨♨㯃칷슿⻂걔矎皣堸㕡딴别㑎慢轫⼱剦숭婮䵰燂⼴</w:t>
      </w:r>
      <w:r>
        <w:rPr/>
        <w:t>ꕪ</w:t>
      </w:r>
      <w:r>
        <w:rPr/>
        <w:t>敠㙦숪</w:t>
      </w:r>
      <w:r>
        <w:rPr/>
        <w:t>ꕪ⑔</w:t>
      </w:r>
      <w:r>
        <w:rPr/>
        <w:t>毂留幙쌺</w:t>
      </w:r>
      <w:r>
        <w:rPr/>
        <w:t>Ⱙ</w:t>
      </w:r>
      <w:r>
        <w:rPr/>
        <w:t>偺䉎</w:t>
      </w:r>
      <w:r>
        <w:rPr/>
        <w:t>Ⳃ</w:t>
      </w:r>
      <w:r>
        <w:rPr/>
        <w:t>슮쌴숤⭍㶿⨣嗂䇂婕ꥴ</w:t>
      </w:r>
      <w:r>
        <w:rPr/>
        <w:t>ꕰ</w:t>
      </w:r>
      <w:r>
        <w:rPr/>
        <w:t>㝌ㅶ슻☹毂⍒␊ꏂ㜫까쉃捚䙄穧⨲扖頦숵ꍬ䑅㧂믂启</w:t>
      </w:r>
      <w:r>
        <w:rPr/>
        <w:t>⡲</w:t>
      </w:r>
      <w:r>
        <w:rPr/>
        <w:t>瘳녞伻輯䨱漳䀷뭭⩕◂旂⭒깘숷壂쉌䩔䚬槂㦥䵖捉杢㉾繉쉅싂䨺㙆땳支癆㴵杵⩈녘本哂⹖末浮坏怮儮㞱</w:t>
      </w:r>
      <w:r>
        <w:rPr/>
        <w:t>꧂</w:t>
      </w:r>
      <w:r>
        <w:rPr/>
        <w:t>䅳䉌轮犏浀쵠佰쉕䍳㡑呠楟捫떵灢剡</w:t>
      </w:r>
      <w:r>
        <w:rPr/>
        <w:t>ⵕ</w:t>
      </w:r>
      <w:r>
        <w:rPr/>
        <w:t>戦乶煦숦猲㭷煊恣琶촮佢</w:t>
      </w:r>
      <w:r>
        <w:rPr/>
        <w:t>꧂</w:t>
      </w:r>
      <w:r>
        <w:rPr/>
        <w:t>믂</w:t>
      </w:r>
      <w:r>
        <w:rPr/>
        <w:t>ⴽ</w:t>
      </w:r>
      <w:r>
        <w:rPr/>
        <w:t>〨祀ꎏ䵨母轃呧⥓◂迂䌣歘䀩恑轢쉇⑈瑐硌ㅡ夹異䞱彁轉牦츻噆숱㦡ꍖ뇂媮습◂獌㉟㉨ㆬㅄ뭄䅋ㅠ䍳䔤挹揃쵈柂祲穰㥹䞱刲</w:t>
      </w:r>
      <w:r>
        <w:rPr/>
        <w:t>ⴵꖮ</w:t>
      </w:r>
      <w:r>
        <w:rPr/>
        <w:t>愰㵱湥⮬㥩</w:t>
      </w:r>
      <w:r>
        <w:rPr/>
        <w:t>⢩</w:t>
      </w:r>
      <w:r>
        <w:rPr/>
        <w:t>數兞뭵슿洶桚㥵燂畵⤥囂呁슏쉔桐䑵轤㕲싂壂䝤殻䌬轅⬭塷颡桪썟쉩甫䅨儶噫欨穑</w:t>
      </w:r>
      <w:r>
        <w:rPr/>
        <w:t>Ɑ</w:t>
      </w:r>
      <w:r>
        <w:rPr/>
        <w:t>뿂⸣䰷⥴溻瀱䐬汢獗㩥䣂夶㕭矂数牺䡷怴〴</w:t>
      </w:r>
      <w:r>
        <w:rPr/>
        <w:t>ꥀ⪥</w:t>
      </w:r>
      <w:r>
        <w:rPr/>
        <w:t>晄冩湔㕰⩈⍱싂瓂⾡䵟ꏂ⽑쉅쉎칥娳祥䵷傏⪘쉇毂⻂싂佥縴轑䮩兒䅗㠪쉊문숫숲╋㠸瑲䣂睤㇂䩣び砹栵塎煎䉨</w:t>
      </w:r>
      <w:r>
        <w:rPr/>
        <w:t>ꕇ</w:t>
      </w:r>
      <w:r>
        <w:rPr/>
        <w:t>쏂年</w:t>
      </w:r>
      <w:r>
        <w:rPr/>
        <w:t>ⱁ</w:t>
      </w:r>
      <w:r>
        <w:rPr/>
        <w:t>쉕㫂⽺爫ꏃ②䭵싂싂䄸⫂愰㤳쉲圮䥊朱쉆␦繊♕䎬乃</w:t>
      </w:r>
      <w:r>
        <w:rPr/>
        <w:t>ꥌ</w:t>
      </w:r>
      <w:r>
        <w:rPr/>
        <w:t>슏稰㕏穠䄯潑</w:t>
      </w:r>
      <w:r>
        <w:rPr/>
        <w:t>ꕃꖵ</w:t>
      </w:r>
      <w:r>
        <w:rPr/>
        <w:t>繒〥煖浍伫㮏⍩⿂䰸洪䵵</w:t>
      </w:r>
      <w:r>
        <w:rPr/>
        <w:t>ⵅ</w:t>
      </w:r>
      <w:r>
        <w:rPr/>
        <w:t>䝏呹玬⎣揂戩㩷剅ꌩ汵㊩쉕彋╊⽾㙨쉇奵卐颡輹壎塆땑걣楄ꆘꥫ眪橐欣顗彥溩爲嫂繇쉍〪哂琰䕘痂ぱ㡲춬䤸⹴걁뼴䑺橩☷䡗塈㝇浾⭁</w:t>
      </w:r>
      <w:r>
        <w:rPr/>
        <w:t>ⰶ</w:t>
      </w:r>
      <w:r>
        <w:rPr/>
        <w:t>썕䬳㍠摷報</w:t>
      </w:r>
      <w:r>
        <w:rPr/>
        <w:t>ⱁ</w:t>
      </w:r>
      <w:r>
        <w:rPr/>
        <w:t>慸椪묽偌쉭䬻懂竂╥녾⹁䋂</w:t>
      </w:r>
      <w:r>
        <w:rPr/>
        <w:t>⢏⨤</w:t>
      </w:r>
      <w:r>
        <w:rPr/>
        <w:t>汍떩夶啀桬朥쉌䔫⾥倥䅺䅯䥧垵䀬愸瑟侘眯撥收劵㉣塹⪵儮쉎䘲灥⩅슥㉏画숭ㅠ쉈무넫</w:t>
      </w:r>
      <w:r>
        <w:rPr/>
        <w:t>꧃⍈</w:t>
      </w:r>
      <w:r>
        <w:rPr/>
        <w:t>歯乣싂癠䉇樶▿뿂㡵塶楈晀帵凍涩◃憩厘楦쉇ぱ瞣쏂㣂ぁ쉢싂☻䆩楹䴯▣啺䅺숭⍭</w:t>
      </w:r>
      <w:r>
        <w:rPr/>
        <w:t>ⱒ</w:t>
      </w:r>
      <w:r>
        <w:rPr/>
        <w:t>䉒쉆숷䅘☫쉈嗂䵦촭毃쉮亡</w:t>
      </w:r>
      <w:r>
        <w:rPr/>
        <w:t>ꕬ</w:t>
      </w:r>
      <w:r>
        <w:rPr/>
        <w:t>䏂䙋㈸空쉧䈨帥捫瞩Ⓜ䵣彑噶䙃獭䣂噟⵹呤堵哂偭쉩䡍⵺㕸帬癆뭐匲㌷悥䘊娹땭㑉㑉䝆뭹䭧㭚㮻䄤㙊挱㎡썾⑴潹磂烂桒칄䱟슡䭺癏䉹轒嫂瘵略桐䙕报痃瑋㞣䀵걙迂焩迎敶媩稣녘硰浩斥䡯㠻ꥴタ梡浴撿姂┭딭塈숦곂卣䩺轥䍧催⥩癒〳䅶䥡禩砵슻䴵縫䙧쉟璡뭺ㅪ䷂㟂扈쉁塀畂⫂䕩⤹걊㈰</w:t>
      </w:r>
      <w:r>
        <w:rPr/>
        <w:t>⣂</w:t>
      </w:r>
      <w:r>
        <w:rPr/>
        <w:t>䭹匱쌥砹畏刻䍨☩彶颣擂䱤婟绂⩃䝣ꄰ横儨䭯敕䉥䝳싂싂췂㫂쉌⥹㡎</w:t>
      </w:r>
      <w:r>
        <w:rPr/>
        <w:t>ꔯ</w:t>
      </w:r>
      <w:r>
        <w:rPr/>
        <w:t>㕗捾䁶獆╆䮿쉳慓稶摣䚏徣曂㥹檏惂䑱쉵橖栱㣂쉖숫戹</w:t>
      </w:r>
      <w:r>
        <w:rPr/>
        <w:t>ꥎ♗</w:t>
      </w:r>
      <w:r>
        <w:rPr/>
        <w:t>幣呵⩹䌻㩬刲潩砩畫㥤⥠</w:t>
      </w:r>
      <w:r>
        <w:rPr/>
        <w:t>ꗂ</w:t>
      </w:r>
      <w:r>
        <w:rPr/>
        <w:t>쉈愩爻䍓</w:t>
      </w:r>
      <w:r>
        <w:rPr/>
        <w:t>ⵅ⴪</w:t>
      </w:r>
      <w:r>
        <w:rPr/>
        <w:t>禵</w:t>
      </w:r>
      <w:r>
        <w:rPr/>
        <w:t>ⵑ</w:t>
      </w:r>
      <w:r>
        <w:rPr/>
        <w:t>⿂깃壂凍額禣䁋숺玩妏溡녒碩쉺㴻瘸䙂숬묥뽪灷땾塋桥䕢</w:t>
      </w:r>
      <w:r>
        <w:rPr/>
        <w:t>ꦣ</w:t>
      </w:r>
      <w:r>
        <w:rPr/>
        <w:t>汀浑䰫圵戻庵嘲㣂湴䝤쉩堸쉕摟㶣杢⍊潓쉇乴쉅䵞浹冮쉬⪡桞⭍䑾싂梿柂쉹哂㭰呔汦繐勍ま㠦数䘥ꌺ澱</w:t>
      </w:r>
      <w:r>
        <w:rPr/>
        <w:t>Ⳃ</w:t>
      </w:r>
      <w:r>
        <w:rPr/>
        <w:t>ꅍ栦塧吩</w:t>
      </w:r>
      <w:r>
        <w:rPr/>
        <w:t>꧍</w:t>
      </w:r>
      <w:r>
        <w:rPr/>
        <w:t>〥껂㝔縥稥橰ꌭ♚捖纮숣⩨盂ꅑ煺</w:t>
      </w:r>
      <w:r>
        <w:rPr/>
        <w:t>Ⱝ</w:t>
      </w:r>
      <w:r>
        <w:rPr/>
        <w:t>㥁겣뽍쎣㊻摯戳㵺恸癀쉄⯍砬硬顣汣촽戶澥㙤漰ㄤ쉍쉵欽⫂쵊柃湷䁴㝠敷䵒㉶</w:t>
      </w:r>
      <w:r>
        <w:rPr/>
        <w:t>ⱞ</w:t>
      </w:r>
      <w:r>
        <w:rPr/>
        <w:t>䡄氣梩呸徿㑞⨹牾慈땺뗍䥚砭┷唹깚녢</w:t>
      </w:r>
      <w:r>
        <w:rPr/>
        <w:t>⡦</w:t>
      </w:r>
      <w:r>
        <w:rPr/>
        <w:t>塔撏洰㥭〫슬䩱㐴慣䬨䱲뇂ꌷ䁲顨歫䂱⥇摔㶿䝳㥈갦㎿⑹㦵嘷㩇ꍯ滂眸㎥쉲㙆㯂ꌦ슣㝮卺쉰㉶囃祣⤨䴴繱䟂컂佤⚬⹒쉳佂呆涩ꥱッ䏂占㊩꺥㍀敋燂㉬㝈싃恕稪슬洭楤橱땖㕶接栮뽬嘭癀</w:t>
      </w:r>
      <w:r>
        <w:rPr/>
        <w:t>⡃◎</w:t>
      </w:r>
      <w:r>
        <w:rPr/>
        <w:t>㍄䙉⏂숯灎ꍾ扰뭺넻䩉獆偹栺慖判堤捗盂츤坱땯㵓ꄹ</w:t>
      </w:r>
      <w:r>
        <w:rPr/>
        <w:t>ꤻ</w:t>
      </w:r>
      <w:r>
        <w:rPr/>
        <w:t>晑䅯攨恓夺坳䒵皩塣㬣䨰쵭⭞睲겵憬촪⽰摸싂⒵戥兣숵甽つ䪬</w:t>
      </w:r>
      <w:r>
        <w:rPr/>
        <w:t>ꗂ</w:t>
      </w:r>
      <w:r>
        <w:rPr/>
        <w:t>⻂슿싂嫂䕁恑</w:t>
      </w:r>
      <w:r>
        <w:rPr/>
        <w:t>⢩</w:t>
      </w:r>
      <w:r>
        <w:rPr/>
        <w:t>㣂潰卣쉄揂廂䑧䰽╫囂卪</w:t>
      </w:r>
      <w:r>
        <w:rPr/>
        <w:t>ꕐ</w:t>
      </w:r>
      <w:r>
        <w:rPr/>
        <w:t>兏</w:t>
      </w:r>
      <w:r>
        <w:rPr/>
        <w:t>ⱳ</w:t>
      </w:r>
      <w:r>
        <w:rPr/>
        <w:t>䍗楓畦</w:t>
      </w:r>
      <w:r>
        <w:rPr/>
        <w:t>ⲻ</w:t>
      </w:r>
      <w:r>
        <w:rPr/>
        <w:t>乞弦䀵轾䭳瑦暣☴</w:t>
      </w:r>
      <w:r>
        <w:rPr/>
        <w:t>ⱸ</w:t>
      </w:r>
      <w:r>
        <w:rPr/>
        <w:t>ꎻ</w:t>
      </w:r>
      <w:r>
        <w:rPr/>
        <w:t>ⵯ</w:t>
      </w:r>
      <w:r>
        <w:rPr/>
        <w:t>㘥뽓䫂</w:t>
      </w:r>
      <w:r>
        <w:rPr/>
        <w:t>⡬</w:t>
      </w:r>
      <w:r>
        <w:rPr/>
        <w:t>㩥㋃⥴쉌䘷㢿瘱쉚䱇恁㢡⽃⩉畀㨻卹辩悮䵲ꍲ捸㙥㈊⹪뇂</w:t>
      </w:r>
      <w:r>
        <w:rPr/>
        <w:t>⣂⵮</w:t>
      </w:r>
      <w:r>
        <w:rPr/>
        <w:t>恅兔㥬땒쉬쉕甥䙄䕕㚘帻㡚项⎥뭢</w:t>
      </w:r>
      <w:r>
        <w:rPr/>
        <w:t>ⵙ</w:t>
      </w:r>
      <w:r>
        <w:rPr/>
        <w:t>圱斩猹楰悏㑕䆩き癇ꆥ慅轄⪘敳塠役㵉嚣⌬睞䥃䪡㝙濂</w:t>
      </w:r>
      <w:r>
        <w:rPr/>
        <w:t>ꥂ</w:t>
      </w:r>
      <w:r>
        <w:rPr/>
        <w:t>ꥶ縭㌴숯쉁瞣㝾䝂갬欷タ숰は䒵涏⭫佁</w:t>
      </w:r>
      <w:r>
        <w:rPr/>
        <w:t>ꕡ</w:t>
      </w:r>
      <w:r>
        <w:rPr/>
        <w:t>煚㭋睊촨쉧牞摮㭾㔸쉤쉹⍭掵係숻⩫뼲쉓炩뗂牌깹Ⓧ皣촪楈뭕䅍斩住㬶填뭙䡷眥炥礮㔨㔥䇎칩ぐケ僂䔸⌷䃂☣穞슮㍯㉒顚獋땧썇祟偕뽁쎵辻껎浾⩧䲥疡䜲숴녲믂垱卉嘲뼫㵉ㄫ䲡偮䩯畄朶깢쏂氻縥㉏</w:t>
      </w:r>
      <w:r>
        <w:rPr/>
        <w:t>꤫⌮</w:t>
      </w:r>
      <w:r>
        <w:rPr/>
        <w:t>橺쉄㐸楞갹搲哂</w:t>
      </w:r>
      <w:r>
        <w:rPr/>
        <w:t>Ⳃ</w:t>
      </w:r>
      <w:r>
        <w:rPr/>
        <w:t>䡷䂣䕗䨷䃂䏂呚싂顭썏䐳囂穎㝊㡕⭉⨦⭏侮漣洤뽪</w:t>
      </w:r>
      <w:r>
        <w:rPr/>
        <w:t>ꥏ</w:t>
      </w:r>
      <w:r>
        <w:rPr/>
        <w:t>숸숪뼪頣潙⤰䡠溣䃂⯂뽤倪呗涡</w:t>
      </w:r>
      <w:r>
        <w:rPr/>
        <w:t>ꔥ</w:t>
      </w:r>
      <w:r>
        <w:rPr/>
        <w:t>㡵쉶漺껂㵖</w:t>
      </w:r>
      <w:r>
        <w:rPr/>
        <w:t>⢿䷂</w:t>
      </w:r>
      <w:r>
        <w:rPr/>
        <w:t>瑶畷䙎䉚批놘쉩☲쉩⭃걳䅡㠬辱</w:t>
      </w:r>
      <w:r>
        <w:rPr/>
        <w:t>ꕌ</w:t>
      </w:r>
      <w:r>
        <w:rPr/>
        <w:t>싂쉈䴱歆婲碮촥䑔㧂参硬믂䉏⽪⹧ず瑙</w:t>
      </w:r>
      <w:r>
        <w:rPr/>
        <w:t>ⵥ</w:t>
      </w:r>
      <w:r>
        <w:rPr/>
        <w:t>䙇⫂嗃噏榬땴横</w:t>
      </w:r>
      <w:r>
        <w:rPr/>
        <w:t>ⱟ</w:t>
      </w:r>
      <w:r>
        <w:rPr/>
        <w:t>椦浘奇櫂ꍅ畁㉣쉐춿䕒䴶┰쉂摧</w:t>
      </w:r>
      <w:r>
        <w:rPr/>
        <w:t>ⰽ</w:t>
      </w:r>
      <w:r>
        <w:rPr/>
        <w:t>䍍匰♄獮煑㏂中</w:t>
      </w:r>
      <w:r>
        <w:rPr/>
        <w:t>ꦬ</w:t>
      </w:r>
      <w:r>
        <w:rPr/>
        <w:t>婃䲥㬴㴫噶夺䌴⭱潘싂匶䋂㗂䱦</w:t>
      </w:r>
      <w:r>
        <w:rPr/>
        <w:t>⡸</w:t>
      </w:r>
      <w:r>
        <w:rPr/>
        <w:t>兞乓⍊싂橍琩⛂⼵塖楫着㕓숲떱嘪⨬칇</w:t>
      </w:r>
      <w:r>
        <w:rPr/>
        <w:t>ⱕ</w:t>
      </w:r>
      <w:r>
        <w:rPr/>
        <w:t>䝋♞汳桭䥆搫뽂娯硌徱摤䄯潘⩑顇柂珂扤慆倩슘坤놥窿⬶噏㬮惂癙␩嘪썥䘣䐥䵆슣</w:t>
      </w:r>
      <w:r>
        <w:rPr/>
        <w:t>⠱</w:t>
      </w:r>
      <w:r>
        <w:rPr/>
        <w:t>䀯⛂⩢숬歀☥奠桭窮⪡䱪䕚䈮奂㙎쵲楓䪘⦡祵坃⹘쉥顾漥╚坂焫⤱⩢塢썤塀䘨摰版楩䄯廂䆩兕咻斩䱮㨷긮㭍ㄸ扬⧍㒥⍒刪㵒氬</w:t>
      </w:r>
      <w:r>
        <w:rPr/>
        <w:t>ⴭ</w:t>
      </w:r>
      <w:r>
        <w:rPr/>
        <w:t>顱线儲㥢䍠哂晤癱䦵깉㍆ꅁ抣쉭偔䅨恑⩾睵䞣㨸</w:t>
      </w:r>
      <w:r>
        <w:rPr/>
        <w:t>Ⳃ</w:t>
      </w:r>
      <w:r>
        <w:rPr/>
        <w:t>爥䦿뽴留䍙煶⫂璻ꍨ刮쉠숳潈⬳歶</w:t>
      </w:r>
      <w:r>
        <w:rPr/>
        <w:t>ⵈ</w:t>
      </w:r>
      <w:r>
        <w:rPr/>
        <w:t>ⱌ</w:t>
      </w:r>
      <w:r>
        <w:rPr/>
        <w:t>쉹䙡䔤佫徵䥅⩮婌⍨彅묮琯怳懂䮡㭘䑣䝞갤ꇂ⿂숩㵇䦬塦決♐䉮슬ꇂ쉓숸畓땤䳂恔呃♊쉯싂츪折泎题⹓橗㗂剃刱椯伯</w:t>
      </w:r>
      <w:r>
        <w:rPr/>
        <w:t>ꥋ</w:t>
      </w:r>
      <w:r>
        <w:rPr/>
        <w:t>숵塔旂珂⹲뽔숷䐨䱹⨮</w:t>
      </w:r>
      <w:r>
        <w:rPr/>
        <w:t>ꤷ</w:t>
      </w:r>
      <w:r>
        <w:rPr/>
        <w:t>㐯幔깲稣㍮撱</w:t>
      </w:r>
      <w:r>
        <w:rPr/>
        <w:t>⠱</w:t>
      </w:r>
      <w:r>
        <w:rPr/>
        <w:t>뼳츣啨幖쉳塣⩬䉹朊⽖睄礬輦傩剣䩧쉨㵟愺쵱싂⾩㈴䝗㵡揂䳃痂뇂컂圣捖㡇擂䆘㏂灁⽄㛂⩁乙슻㭒䧂榩堯╯숷싂㍡⩷獳ꄥ쉭㍚奄祱숩㢬쉴㩟썫뭵</w:t>
      </w:r>
      <w:r>
        <w:rPr/>
        <w:t>⡨</w:t>
      </w:r>
      <w:r>
        <w:rPr/>
        <w:t>礰怪싎穥⑌椱쉕䎩䅳捴㑑</w:t>
      </w:r>
      <w:r>
        <w:rPr/>
        <w:t>⡭</w:t>
      </w:r>
      <w:r>
        <w:rPr/>
        <w:t>놣抡컎⩩쉕忂爪䑉榬曂顣⒵昲玥漻㨫並圤木掩顐へ䀪㝄浙㑗晓啀㍶</w:t>
      </w:r>
      <w:r>
        <w:rPr/>
        <w:t>ꥋ</w:t>
      </w:r>
      <w:r>
        <w:rPr/>
        <w:t>帯⌻㋂刹湙</w:t>
      </w:r>
      <w:r>
        <w:rPr/>
        <w:t>ꤱ</w:t>
      </w:r>
      <w:r>
        <w:rPr/>
        <w:t>㎏浒⯂㫂䕙㵾ꅩ瑡⛂</w:t>
      </w:r>
      <w:r>
        <w:rPr/>
        <w:t>ꕰ╹</w:t>
      </w:r>
      <w:r>
        <w:rPr/>
        <w:t>㬮ㆱ걦㕣싂㥅䥺睖樤啒愻啀眵䏂幂䬮煣挻⨱輣塇游숲</w:t>
      </w:r>
      <w:r>
        <w:rPr/>
        <w:t>ꥋ</w:t>
      </w:r>
      <w:r>
        <w:rPr/>
        <w:t>恁뼹䙖䕤</w:t>
      </w:r>
      <w:r>
        <w:rPr/>
        <w:t>ⴴ</w:t>
      </w:r>
      <w:r>
        <w:rPr/>
        <w:t>䠻⩭欳⭈斥嗃䕡曃廎摾哂ど㵯䉁䩬迂侵䲣獚썤楙窿䙇⌺䁴</w:t>
      </w:r>
      <w:r>
        <w:rPr/>
        <w:t>꧂</w:t>
      </w:r>
      <w:r>
        <w:rPr/>
        <w:t>繎㙉습歎扙䥞顂</w:t>
      </w:r>
      <w:r>
        <w:rPr/>
        <w:t>⵰</w:t>
      </w:r>
      <w:r>
        <w:rPr/>
        <w:t>㵰嘶㫂싂枻⍣쉩䅤㵭椰挻纵ꅷ⧎⼴氵⪮숸䣂䊡䵖숬</w:t>
      </w:r>
      <w:r>
        <w:rPr/>
        <w:t>Ȿ</w:t>
      </w:r>
      <w:r>
        <w:rPr/>
        <w:t>땰乇</w:t>
      </w:r>
      <w:r>
        <w:rPr/>
        <w:t>ⱙ</w:t>
      </w:r>
      <w:r>
        <w:rPr/>
        <w:t>顯硘碡</w:t>
      </w:r>
      <w:r>
        <w:rPr/>
        <w:t>⣃</w:t>
      </w:r>
      <w:r>
        <w:rPr/>
        <w:t>漣䝸溩ㄹ秂㉍䁦爳椽싂涻촽쉥㍨㤷⥧獈轥</w:t>
      </w:r>
      <w:r>
        <w:rPr/>
        <w:t>ꕵ</w:t>
      </w:r>
      <w:r>
        <w:rPr/>
        <w:t>ꌴ걺ㅾ</w:t>
      </w:r>
      <w:r>
        <w:rPr/>
        <w:t>ꤪ</w:t>
      </w:r>
      <w:r>
        <w:rPr/>
        <w:t>敞浅癣乳癐칙䁠㘶䕮儽㗍</w:t>
      </w:r>
      <w:r>
        <w:rPr/>
        <w:t>ꔫ</w:t>
      </w:r>
      <w:r>
        <w:rPr/>
        <w:t>汍쉶습唦⩍녕</w:t>
      </w:r>
      <w:r>
        <w:rPr/>
        <w:t>ꕑ</w:t>
      </w:r>
      <w:r>
        <w:rPr/>
        <w:t>㷂硋⽦厘뼯瑱꺿♌녦㦮╖敠쉴怷暮⬷湶⥐</w:t>
      </w:r>
      <w:r>
        <w:rPr/>
        <w:t>⠥</w:t>
      </w:r>
    </w:p>
    <w:p>
      <w:pPr>
        <w:pStyle w:val="PreformattedText"/>
        <w:bidi w:val="0"/>
        <w:spacing w:before="0" w:after="0"/>
        <w:jc w:val="left"/>
        <w:rPr/>
      </w:pPr>
      <w:r>
        <w:rPr/>
        <w:t>㜽ぎ</w:t>
      </w:r>
      <w:r>
        <w:rPr/>
        <w:t>ⱀ⥳⭨</w:t>
      </w:r>
      <w:r>
        <w:rPr/>
        <w:t>吴㤯캮</w:t>
      </w:r>
      <w:r>
        <w:rPr/>
        <w:t>ꕀ</w:t>
      </w:r>
      <w:r>
        <w:rPr/>
        <w:t>啃껍敧倶뇂╬쉃╭䏃ꍑ潊獭彾</w:t>
      </w:r>
      <w:r>
        <w:rPr/>
        <w:t>ⵌ</w:t>
      </w:r>
      <w:r>
        <w:rPr/>
        <w:t>咏捍乬櫂檥撻璻燂㤲깅匳䁟淂䝢疥㏂殥楥숮䓂슩入㷂扸쉮瘫숴㑵捸숻判⩄僂浘⽭剧歵♳敐뼻⹒⽗</w:t>
      </w:r>
      <w:r>
        <w:rPr/>
        <w:t>꧂</w:t>
      </w:r>
      <w:r>
        <w:rPr/>
        <w:t>晰쌻쉟ꍮ쉡玵䛂</w:t>
      </w:r>
      <w:r>
        <w:rPr/>
        <w:t>ⴰ</w:t>
      </w:r>
      <w:r>
        <w:rPr/>
        <w:t>桑礦⍩䃍</w:t>
      </w:r>
      <w:r>
        <w:rPr/>
        <w:t>Ⳃ⩞</w:t>
      </w:r>
      <w:r>
        <w:rPr/>
        <w:t>䎮갦⼩繠䨸䉞㎵걩䜩숬쵵⤪卦땇潄婃慂戭뭢䑞</w:t>
      </w:r>
      <w:r>
        <w:rPr/>
        <w:t>ꦥ</w:t>
      </w:r>
      <w:r>
        <w:rPr/>
        <w:t>治愪칗㫂㠰䴣奠⸬쉇浇</w:t>
      </w:r>
      <w:r>
        <w:rPr/>
        <w:t>ꤥ</w:t>
      </w:r>
      <w:r>
        <w:rPr/>
        <w:t>㣍㋃乵癓睚揂瀫䊣㡧싍㭅懂⑷愷땒䛍⧍勂깶乡갫瑯⥨汫顡爣쉌啡뽵쵩䊩뇍杩氪쏎䃃妻畈슩♚䡾䕓牶⹂싂浦圤潏</w:t>
      </w:r>
      <w:r>
        <w:rPr/>
        <w:t>⠨</w:t>
      </w:r>
      <w:r>
        <w:rPr/>
        <w:t>싂瘮䵰愵쉡䟂䚩놣剫扇硁奲</w:t>
      </w:r>
      <w:r>
        <w:rPr/>
        <w:t>꧂</w:t>
      </w:r>
      <w:r>
        <w:rPr/>
        <w:t>堭㯂䚘昭摾쉯㵵圤쉠뼣䍄문ꎮ</w:t>
      </w:r>
      <w:r>
        <w:rPr/>
        <w:t>ꦥ⪣</w:t>
      </w:r>
      <w:r>
        <w:rPr/>
        <w:t>㕱싂昦顬쉳ꥡ㚬䰪汳轥䖮幯攮䳎</w:t>
      </w:r>
      <w:r>
        <w:rPr/>
        <w:t>⣂⪥</w:t>
      </w:r>
      <w:r>
        <w:rPr/>
        <w:t>㭔厩쉶扫颩쉹㕯䏂戱䍗痂⵨剫伭氺氤幂竂쉺␥⹃檣⩐玘ꅳ堥御䕐썆㡭顳煉匥桵橃硲恇瀹吊佺䀬扎搶⽌⑘䕒报䑗礫縳㑾榻灖쉈♔쉖楐枩䭗뽈顪ꅠ숱吩쉟塄輷彆㍭昻쉴츫恋쉓類숺䁸䫂㵧</w:t>
      </w:r>
      <w:r>
        <w:rPr/>
        <w:t>ꖘ</w:t>
      </w:r>
      <w:r>
        <w:rPr/>
        <w:t>䌬䑀ꅶ</w:t>
      </w:r>
      <w:r>
        <w:rPr/>
        <w:t>⡭</w:t>
      </w:r>
      <w:r>
        <w:rPr/>
        <w:t>숷쎏熘䝃水澬卷扨쉬㨲슮㐷卐⨯堶〫噁瑅幨☽䢣礸䑎砲䪣ㄲ⹨땦㋂땀啹㦱㪩뭑䌷땸⑲</w:t>
      </w:r>
      <w:r>
        <w:rPr/>
        <w:t>ⴥ⡶</w:t>
      </w:r>
      <w:r>
        <w:rPr/>
        <w:t>晍</w:t>
      </w:r>
      <w:r>
        <w:rPr/>
        <w:t>ꥄ</w:t>
      </w:r>
      <w:r>
        <w:rPr/>
        <w:t>〱갬ꇂ㍨捙녤쉆㝍甫乏䏎넽뮱쉇썡</w:t>
      </w:r>
      <w:r>
        <w:rPr/>
        <w:t>⡮</w:t>
      </w:r>
      <w:r>
        <w:rPr/>
        <w:t>捏柂祓伴쉦</w:t>
      </w:r>
      <w:r>
        <w:rPr/>
        <w:t>Ⳃ</w:t>
      </w:r>
      <w:r>
        <w:rPr/>
        <w:t>䉴唻椻㣂⯂獔㇂䁘橥츬偹촣噩</w:t>
      </w:r>
      <w:r>
        <w:rPr/>
        <w:t>⡧</w:t>
      </w:r>
      <w:r>
        <w:rPr/>
        <w:t>䟂⬯㭞栭숺숣祠㩊㘪獭䝶ㅆㅐ⩲煍圤啯䝳璩㤹ꥥ厥슩帩癣劮㍹奘漷傘ꏂ偳歚䁱⨽橺飂啪쵱슻⩘쉺䌺⹓쉔桷</w:t>
      </w:r>
      <w:r>
        <w:rPr/>
        <w:t>Ⱜ</w:t>
      </w:r>
      <w:r>
        <w:rPr/>
        <w:t>꤫</w:t>
      </w:r>
      <w:r>
        <w:rPr/>
        <w:t>敂摦佧狍</w:t>
      </w:r>
      <w:r>
        <w:rPr/>
        <w:t>ⱱ⡥⌦⨥</w:t>
      </w:r>
      <w:r>
        <w:rPr/>
        <w:t>쉙컂㭇奆䑰捀ꎻ甴⤸玿ꥡ⌸땣</w:t>
      </w:r>
      <w:r>
        <w:rPr/>
        <w:t>ⵢ</w:t>
      </w:r>
      <w:r>
        <w:rPr/>
        <w:t>쉤⑐䩣幂伣쉕⪘칙╙咬쌤睉弫睥숫椸慚ꆡ恟㇃䘪䬬뿂캡㩐側땳뽟畚䑵䵂</w:t>
      </w:r>
      <w:r>
        <w:rPr/>
        <w:t>ⵃ</w:t>
      </w:r>
      <w:r>
        <w:rPr/>
        <w:t>ꥠ</w:t>
      </w:r>
      <w:r>
        <w:rPr/>
        <w:t>ⷂ</w:t>
      </w:r>
      <w:r>
        <w:rPr/>
        <w:t>瀪깈楚꧎损캡䝾奱⥰勃樹搱乵깹昺昬쉊숽⍑祔ㄪ才♐甯晚㔦幕沬硺况⭏䁪獞廂埂쉘埃睲䁂䍊ヂ뽟烂歵秂꥚䔪揂걪瘫㵇䬰땁暵</w:t>
      </w:r>
      <w:r>
        <w:rPr/>
        <w:t>ꔴ╙</w:t>
      </w:r>
      <w:r>
        <w:rPr/>
        <w:t>Ɱ</w:t>
      </w:r>
      <w:r>
        <w:rPr/>
        <w:t>䂥䉗놏ꍒ畔㙂숹堩䝟㍈圥併怪䓂橗싂䋂䔪땨ꍏ쉅싍䐯뽾噥硺⩈䴶쉅䀱淂坟䵇㉐㔨싂⻎♊畡⛂仂쉵㡁㝑汮桧啸沿㊘归眩倬ꅀ쉟瑭⹶칳䉥</w:t>
      </w:r>
      <w:r>
        <w:rPr/>
        <w:t>ꥊ</w:t>
      </w:r>
      <w:r>
        <w:rPr/>
        <w:t>㶵瑦⥩槂㡖䀵⥑頶獁眤녲杤洦慱묰⍹딵伻쉪桉䄲剳䭲쉥숽떘䀺䛂廂䛂桔武皻쉔⫂슘</w:t>
      </w:r>
      <w:r>
        <w:rPr/>
        <w:t>Ⳃ</w:t>
      </w:r>
      <w:r>
        <w:rPr/>
        <w:t>献슬潉㙇䨩儫㡅</w:t>
      </w:r>
      <w:r>
        <w:rPr/>
        <w:t>⡅</w:t>
      </w:r>
      <w:r>
        <w:rPr/>
        <w:t>㵒⻂</w:t>
      </w:r>
      <w:r>
        <w:rPr/>
        <w:t>ꕖ</w:t>
      </w:r>
      <w:r>
        <w:rPr/>
        <w:t>쉴眻㉳숪싂뽖췃刭摋㌮㭒⎩</w:t>
      </w:r>
      <w:r>
        <w:rPr/>
        <w:t>ꤤ┳</w:t>
      </w:r>
      <w:r>
        <w:rPr/>
        <w:t>兕ㅒ쉹欲硃㙁䵐佄䉘䭖⤻睔</w:t>
      </w:r>
      <w:r>
        <w:rPr/>
        <w:t>ꕀ</w:t>
      </w:r>
      <w:r>
        <w:rPr/>
        <w:t>깶싂瀭䕖㵌栶㡨㵩㡬你窏㉴磂悘</w:t>
      </w:r>
      <w:r>
        <w:rPr/>
        <w:t>ⱘ</w:t>
      </w:r>
      <w:r>
        <w:rPr/>
        <w:t>쉂匹本숮竂㘽䝏彚娲縱坸溘唬䬷</w:t>
      </w:r>
      <w:r>
        <w:rPr/>
        <w:t>ꥆ</w:t>
      </w:r>
      <w:r>
        <w:rPr/>
        <w:t>䅨뼻桺쉢䡘挬</w:t>
      </w:r>
      <w:r>
        <w:rPr/>
        <w:t>Ⲭ</w:t>
      </w:r>
      <w:r>
        <w:rPr/>
        <w:t>つ幫깎긪恟灊彸䕗場믂汘参긪</w:t>
      </w:r>
      <w:r>
        <w:rPr/>
        <w:t>⠦</w:t>
      </w:r>
      <w:r>
        <w:rPr/>
        <w:t>㉭䂏彄棍䅏疏㉕쉉佃权䑔숻㕩慢䋂㑎烂쉰</w:t>
      </w:r>
      <w:r>
        <w:rPr/>
        <w:t>⡏</w:t>
      </w:r>
      <w:r>
        <w:rPr/>
        <w:t>쉴幟妣ꏂ</w:t>
      </w:r>
      <w:r>
        <w:rPr/>
        <w:t>Ⱬ</w:t>
      </w:r>
      <w:r>
        <w:rPr/>
        <w:t>稻浬㭞</w:t>
      </w:r>
      <w:r>
        <w:rPr/>
        <w:t>ⲩ⴮</w:t>
      </w:r>
      <w:r>
        <w:rPr/>
        <w:t>㐲⍯쉷漯嫂疬瑓┩䅭</w:t>
      </w:r>
      <w:r>
        <w:rPr/>
        <w:t>ⵙ</w:t>
      </w:r>
      <w:r>
        <w:rPr/>
        <w:t>塯㧂쉩辿吊숣갰䘦䜹繺嚘䕕</w:t>
      </w:r>
      <w:r>
        <w:rPr/>
        <w:t>⣃</w:t>
      </w:r>
      <w:r>
        <w:rPr/>
        <w:t>亵慇匽䱅㭫싍䡁☯㑔祰㝖⫂㤺琳ꏂ獦쉨쌩儰斡䍭炡쉓⴯獐绂⼪쵡㵁摸剰♨坣幰䈵焥㑲䠨쉈⹱숽媣揂狂坓쉳䀰晕䅤㈬㭧쉏橱쉘㭦䭒갨䵸</w:t>
      </w:r>
      <w:r>
        <w:rPr/>
        <w:t>ꦘ</w:t>
      </w:r>
      <w:r>
        <w:rPr/>
        <w:t>剒洷⚏녧㬪樭繞㦿䜶쉣⺏㶏㥖췍噆䙄坨浧案愫伲⑱⑱</w:t>
      </w:r>
      <w:r>
        <w:rPr/>
        <w:t>ꕑ</w:t>
      </w:r>
      <w:r>
        <w:rPr/>
        <w:t>从⛂湵䌯搬倣祒쉍䱷⩐싍쉁縷㩾織㭹煑싂扃梩刱䱷䉬썙⽊晕</w:t>
      </w:r>
      <w:r>
        <w:rPr/>
        <w:t>ⱖ</w:t>
      </w:r>
      <w:r>
        <w:rPr/>
        <w:t>ꍂ潾氰娽뭏┣娺堤ꥦ䁾噗♗쉘炵⨪ァ㭎扨璬ㄤ佫恏</w:t>
      </w:r>
      <w:r>
        <w:rPr/>
        <w:t>ꕇ</w:t>
      </w:r>
      <w:r>
        <w:rPr/>
        <w:t>怭轵乌輲慃ꍌ</w:t>
      </w:r>
      <w:r>
        <w:rPr/>
        <w:t>ⱚ</w:t>
      </w:r>
      <w:r>
        <w:rPr/>
        <w:t>惂柂┲䵖卺쉖硒癎</w:t>
      </w:r>
      <w:r>
        <w:rPr/>
        <w:t>ⵘ</w:t>
      </w:r>
      <w:r>
        <w:rPr/>
        <w:t>ꍢ╫湈</w:t>
      </w:r>
      <w:r>
        <w:rPr/>
        <w:t>ꕖ</w:t>
      </w:r>
      <w:r>
        <w:rPr/>
        <w:t>㕃栱믂傱瑭◂</w:t>
      </w:r>
      <w:r>
        <w:rPr/>
        <w:t>⡀</w:t>
      </w:r>
      <w:r>
        <w:rPr/>
        <w:t>갷㭵湕慃绂珂䷂䙯⩺具</w:t>
      </w:r>
      <w:r>
        <w:rPr/>
        <w:t>⡯</w:t>
      </w:r>
      <w:r>
        <w:rPr/>
        <w:t>㩷䍹玡垮礯义䑕䫂⽘ㄭ㑇歮欲</w:t>
      </w:r>
      <w:r>
        <w:rPr/>
        <w:t>ⱈ</w:t>
      </w:r>
      <w:r>
        <w:rPr/>
        <w:t>埂刯䘴숤㆏姃䍉♔㮿㜶☲ㅕ剶깅촸숯輶兕②</w:t>
      </w:r>
      <w:r>
        <w:rPr/>
        <w:t>ⵁ</w:t>
      </w:r>
      <w:r>
        <w:rPr/>
        <w:t>橩飂顎ꅵ㴹㭬淂</w:t>
      </w:r>
      <w:r>
        <w:rPr/>
        <w:t>ⵌ</w:t>
      </w:r>
      <w:r>
        <w:rPr/>
        <w:t>婅揂쉈䈭猲材㵁걂䒮稪楧䱓氩傘썕是䍁灸捥숳⛎堩㄰⑦쌯쏃浯炩뭁䕗塾卡녠긦縺껂棂䁘ꅄ땃慘晠슩熵㎱뭉쉌㕀睍浦㓂㡡汊兤縨⍶㩪␺</w:t>
      </w:r>
      <w:r>
        <w:rPr/>
        <w:t>ꖿ</w:t>
      </w:r>
      <w:r>
        <w:rPr/>
        <w:t>瑃㑵歵旂砪㩇疣婢㞻幑쏂</w:t>
      </w:r>
      <w:r>
        <w:rPr/>
        <w:t>⣍</w:t>
      </w:r>
      <w:r>
        <w:rPr/>
        <w:t>捕</w:t>
      </w:r>
      <w:r>
        <w:rPr/>
        <w:t>Ⱕ</w:t>
      </w:r>
      <w:r>
        <w:rPr/>
        <w:t>奩癟</w:t>
      </w:r>
      <w:r>
        <w:rPr/>
        <w:t>ⷂⸯ</w:t>
      </w:r>
      <w:r>
        <w:rPr/>
        <w:t>땑卍丸⺥恂쉾䢥⭤쌪啕슣佈</w:t>
      </w:r>
      <w:r>
        <w:rPr/>
        <w:t>ⱗ</w:t>
      </w:r>
      <w:r>
        <w:rPr/>
        <w:t>㘪轋桙垿熩嘻</w:t>
      </w:r>
      <w:r>
        <w:rPr/>
        <w:t>ꕐ</w:t>
      </w:r>
      <w:r>
        <w:rPr/>
        <w:t>壎穵㕫煟瞮斘⽉싂⯂쉦狂䓂</w:t>
      </w:r>
      <w:r>
        <w:rPr/>
        <w:t>ꦣ</w:t>
      </w:r>
      <w:r>
        <w:rPr/>
        <w:t>䅩楯㍳瑏ま⛂숫⩺</w:t>
      </w:r>
      <w:r>
        <w:rPr/>
        <w:t>ꦿ</w:t>
      </w:r>
      <w:r>
        <w:rPr/>
        <w:t>䱔䢘猦㛎眴㕯縻썾⴪庻╢皻뽤唸뼲丸甫硧ꥮ㥐梻曂쉙䱖깑勂뽤坭⌴㶱㭓版晓ꆣ偵⬩쉀䧎㵡쉈㍃㙃쉦⬻䄬ㅹ쉪纬湴䁙</w:t>
      </w:r>
      <w:r>
        <w:rPr/>
        <w:t>ꕔ</w:t>
      </w:r>
      <w:r>
        <w:rPr/>
        <w:t>ㅐ뭠䄳䅅쎩忍伫⹧⛂⚵꤮挶쉉婬걉慱吴쉘䁆䝳慈㈫䁙촬眪ꆩ䵖㔻㏂吪晱ꥪ乄獖顂䙂㥡⍥礩旂⭟㶿䥅녢䱓槂쉇썂겱儲ꎮ砫奖潯</w:t>
      </w:r>
      <w:r>
        <w:rPr/>
        <w:t>⣂</w:t>
      </w:r>
      <w:r>
        <w:rPr/>
        <w:t>瘣䦏参⼷넺䌷</w:t>
      </w:r>
      <w:r>
        <w:rPr/>
        <w:t>ꥋ</w:t>
      </w:r>
      <w:r>
        <w:rPr/>
        <w:t>幨⥎䵋녙橺樥㥬慅㧂䑍㥍뽹⑞桕䁎⭙彩橱</w:t>
      </w:r>
      <w:r>
        <w:rPr/>
        <w:t>ⵎ</w:t>
      </w:r>
      <w:r>
        <w:rPr/>
        <w:t>䏂㋂䑈⤴⼻础슩恉ぉ抻搨ꥴ䭍쉶硯ㅤ姂㘩ㅊ䅲㡓뽤乳䛂呹㉂쵭怭繪썇깏繆扭禬뭆潹ꄤ䈱祠☊╌</w:t>
      </w:r>
      <w:r>
        <w:rPr/>
        <w:t>ⵊ</w:t>
      </w:r>
      <w:r>
        <w:rPr/>
        <w:t>恅䵙걊飂廂页剈畟绂乒숹넵쉥♸쉮稵治⮘朥洺쉕쉏偀䥋损佰㵂⨤㠬칈쉅䡖牨楞縸䵒⦘洶⹹⥙⭸⩨扢瓎䶡㢿쉓쉬㖮弯㒥祴⽦㝂䌰䅾쉩睗쉸싂迂䠺嗂칞港㚣䢥穳♕⬸숴墏焽촥☳</w:t>
      </w:r>
      <w:r>
        <w:rPr/>
        <w:t>⢬</w:t>
      </w:r>
      <w:r>
        <w:rPr/>
        <w:t>슣淂㐬䊿</w:t>
      </w:r>
      <w:r>
        <w:rPr/>
        <w:t>꤬</w:t>
      </w:r>
      <w:r>
        <w:rPr/>
        <w:t>걓쉞汾熘䵗䨫⩟㩉⤲敐浯剂哂繩뼨涥⺩숸摺쌶걒樰噩◂䴤㑆뽈縳皣绂擂䰩忍ꇂ辡繲䡯⩮䂮숳丣㋂ꄸ췂勂砫爨牡싂縹轠⽪䁪쉌剴⹠㨯揂╊</w:t>
      </w:r>
      <w:r>
        <w:rPr/>
        <w:t>ꦱ</w:t>
      </w:r>
      <w:r>
        <w:rPr/>
        <w:t>硩컂⴩顊쉟쉘䈷⬺桐뿂⫂ꅵ洣牆䵸㝫⽍䙕㠻⭫쉫䷂刱售噾昵䱅㴯〲</w:t>
      </w:r>
      <w:r>
        <w:rPr/>
        <w:t>ꔵ</w:t>
      </w:r>
      <w:r>
        <w:rPr/>
        <w:t>祺숴ㆵ</w:t>
      </w:r>
      <w:r>
        <w:rPr/>
        <w:t>꧂</w:t>
      </w:r>
      <w:r>
        <w:rPr/>
        <w:t>춮䊻㜪欲敗偗䁊狂⌳䐫㑙놮䙞깾㭦晷畚녟憩幐嘴쉥働㊬Ⓝ橊欩慊樴쉁污敎</w:t>
      </w:r>
      <w:r>
        <w:rPr/>
        <w:t>꧃</w:t>
      </w:r>
      <w:r>
        <w:rPr/>
        <w:t>녎䅇颩㙢꥕瑤믂쉹唪㛂慓뾿䔰睍辿걟斏싃ㄤ숲쉧商ꍉ숴䍧炵洣咱ㅒ㠰㵌䮻垏</w:t>
      </w:r>
      <w:r>
        <w:rPr/>
        <w:t>ꥁ</w:t>
      </w:r>
      <w:r>
        <w:rPr/>
        <w:t>䴩㣎⥫놣䛂㕵껂ㅯ兗穵숲㵘獙㉞啠䍩쉉쉤癓걲轔썳칒쉓䒵따眽颩扶曂㔣獾彫〺䰸⯂繶党䄣烃彙쉃怱灣⬳擂楚歸㉴땷숣⍋⬳긯扖繀쉏砽䥱㜯摶劻걶穬侥歫猯乐䄳楉ꅆ牥啑塰⨨橋䴻쉧ꅸ⪵啄稬ꍹ䱚灟漪껂䴬</w:t>
      </w:r>
      <w:r>
        <w:rPr/>
        <w:t>ꤴ꧂</w:t>
      </w:r>
      <w:r>
        <w:rPr/>
        <w:t>䠺㊏䭯顚祟䇎嗂쉬쉪㎻슩쉸䋂䍈畄쉎</w:t>
      </w:r>
      <w:r>
        <w:rPr/>
        <w:t>ꕉ</w:t>
      </w:r>
      <w:r>
        <w:rPr/>
        <w:t>ㅐ橢ㅔ嘴礶伽畕印奤痂乌轄稲䦩䷂깾ꍣ求睔彖墥兣甭縸䕧侮ꌶ㕉ㅈ樻痂墩뼦剢眲牦樺⍩涱숯慸쉱杧頦熬戺䩑⪏䒘㍰䁧쵤</w:t>
      </w:r>
      <w:r>
        <w:rPr/>
        <w:t>ꕷ</w:t>
      </w:r>
      <w:r>
        <w:rPr/>
        <w:t>⻂㝣儺顗㥔㠪畈ꥹ䙾匪㠰曂樭㩚믍㑕䉳쉠쉇싂㵐氽櫂烎㋂⩎潁ば捄쉤</w:t>
      </w:r>
      <w:r>
        <w:rPr/>
        <w:t>ꦿ</w:t>
      </w:r>
      <w:r>
        <w:rPr/>
        <w:t>顫捗┽䂮㢣䝠惍쉇斣梮ꍺ䥮㵀楤哂슩卟</w:t>
      </w:r>
      <w:r>
        <w:rPr/>
        <w:t>ꖮ</w:t>
      </w:r>
      <w:r>
        <w:rPr/>
        <w:t>숱䅏穏䇂쉉㡇坏▮⿂䓂땷쉖㪿と길㙫⪩</w:t>
      </w:r>
      <w:r>
        <w:rPr/>
        <w:t>⠫</w:t>
      </w:r>
      <w:r>
        <w:rPr/>
        <w:t>싂쉓䥊瘹䀹䢿⩋ꥲ㑍繚싎䓂㕁椺眴ꏂ梵㡴䘴唬䡚っ甫愫㝄ꥲ塃瑅泂㙫伷䮣ꅓ㵮䄦⑳묱숹顣</w:t>
      </w:r>
      <w:r>
        <w:rPr/>
        <w:t>ꥆ</w:t>
      </w:r>
      <w:r>
        <w:rPr/>
        <w:t>圊⸫ㅕ㴵睪枮塮ꇂ呥쉮뽕㭄숰慔杊⩶㑵漭彠슬땉뽞⨫哂⥁瑁⥫㎩뽚攷坘쉨畁㊱㝙깡潠恊</w:t>
      </w:r>
      <w:r>
        <w:rPr/>
        <w:t>ⴣ</w:t>
      </w:r>
      <w:r>
        <w:rPr/>
        <w:t>㦣〦쉱埂獍쉍㯎싂㵷繸犩묺䞩儱扒쉳⬮刪帷⽖쉎汔亵煙䬪棍烂塊㈦穞噄ぇꌣ쉖て⭈䞣숺ㅉ㛂ꅩ仂嫂⽄㮻癫㕈㮮ꄷ䍭奀쉷䀵䍨㉰㐴洫墻乕</w:t>
      </w:r>
      <w:r>
        <w:rPr/>
        <w:t>ꥅ</w:t>
      </w:r>
      <w:r>
        <w:rPr/>
        <w:t>⺬⩐䉓內彠䜽坮副숪棂쉬瓂쉟╠</w:t>
      </w:r>
      <w:r>
        <w:rPr/>
        <w:t>ꔦ</w:t>
      </w:r>
      <w:r>
        <w:rPr/>
        <w:t>쉺浥幑㘱坨쉂捸噳䝧猤싂敯䝋⩚㍗湺灯硘걄牓䙫坢䡀傣싂㛍묦䡴楪瑕佸乏浓䚣戮䪡乞湲╀汕玩擂祋╓㐦⸭</w:t>
      </w:r>
      <w:r>
        <w:rPr/>
        <w:t>ꕇ</w:t>
      </w:r>
      <w:r>
        <w:rPr/>
        <w:t>頺⹳畔䙉竂恣奧갺㡎渷䤭㑚숦硉쉐⸶琪畈昻戲扬⭎넺娪彗䠯⫂橡䥨꺣쉤琩樺弽䅱嫂煲匤敔偙丳슡䠩昽㤦ꅙ</w:t>
      </w:r>
      <w:r>
        <w:rPr/>
        <w:t>⢱</w:t>
      </w:r>
      <w:r>
        <w:rPr/>
        <w:t>剺⑹</w:t>
      </w:r>
      <w:r>
        <w:rPr/>
        <w:t>Ɐ</w:t>
      </w:r>
      <w:r>
        <w:rPr/>
        <w:t>ꕂ</w:t>
      </w:r>
      <w:r>
        <w:rPr/>
        <w:t>牯⩔䶩栶砤卟</w:t>
      </w:r>
      <w:r>
        <w:rPr/>
        <w:t>ꥄ⩳</w:t>
      </w:r>
      <w:r>
        <w:rPr/>
        <w:t>㈣뇂倪⽤勂坌⵪⮱쉮剾␶兔䭢䷂춏슏嚘昩䴳ꍌ넮ꇎ쉦漸窩</w:t>
      </w:r>
      <w:r>
        <w:rPr/>
        <w:t>ꕣ</w:t>
      </w:r>
      <w:r>
        <w:rPr/>
        <w:t>㮻</w:t>
      </w:r>
      <w:r>
        <w:rPr/>
        <w:t>ꖘ</w:t>
      </w:r>
      <w:r>
        <w:rPr/>
        <w:t>彳怷戮轔婥⩅席椦㈦㧂⽔扺瑞뭈쉧⍂嗂稨䱟쉁쉵⨽쵐</w:t>
      </w:r>
      <w:r>
        <w:rPr/>
        <w:t>ⷂ</w:t>
      </w:r>
      <w:r>
        <w:rPr/>
        <w:t>潆堤쵈㠪奥┬棂浦쉙汦唥뇂⵷䁠㯃칤슥椮⩳癨勂丹쉺⑱뮩摩뿂슏䝬썔⭆䖻ㄳ穯⑅ㆥ䪥䳂奆硵㉆璏䂬䭨㉪ꍵ슥愱깑꥔</w:t>
      </w:r>
      <w:r>
        <w:rPr/>
        <w:t>⡠</w:t>
      </w:r>
      <w:r>
        <w:rPr/>
        <w:t>瑓⨨昰ꌥ穌痂楨습䩾습允携昸⑧天땡</w:t>
      </w:r>
      <w:r>
        <w:rPr/>
        <w:t>ꕵ</w:t>
      </w:r>
      <w:r>
        <w:rPr/>
        <w:t>䱏㪡癌㩢ㅃ녩䥫싂甶权䅋쉋쉤猪</w:t>
      </w:r>
      <w:r>
        <w:rPr/>
        <w:t>Ⱟ</w:t>
      </w:r>
      <w:r>
        <w:rPr/>
        <w:t>攩쉱䙑池䉱ㅃ硥伮⏂主澩♅顩습⑂⪱珍浟㉲䩱ꌨ⩩娩쉡䐬㑯摇</w:t>
      </w:r>
      <w:r>
        <w:rPr/>
        <w:t>꧂</w:t>
      </w:r>
      <w:r>
        <w:rPr/>
        <w:t>梱녚떱摄歹欵慦䑍灠㨥卣樮䤪㈨杆䩔♭숦潍煀侩뮿縫盂幈嫂偄</w:t>
      </w:r>
      <w:r>
        <w:rPr/>
        <w:t>ꤤⵈ</w:t>
      </w:r>
      <w:r>
        <w:rPr/>
        <w:t>堥瑠癃判灔顣琲싂汑</w:t>
      </w:r>
      <w:r>
        <w:rPr/>
        <w:t>⡙</w:t>
      </w:r>
      <w:r>
        <w:rPr/>
        <w:t>眶⭧슿硲䑨녶슣呶秂숷暩火䖬㥸頽啄㬬暵ㅨ䭮侘椣汈剫㩡㎡䣎瘤⽇桙浆滂ꥱ牌潑丣㟂㥵뽯セ䀬㐱煓⭄㑔쉥쉤䲮䅇瑺⍮殩ꄤ䶮땵槂숣砨婴㶱縥䍐긹疘䠭婳瘫穚숪㔳䓂剪쉱䩉㑬ꥬ畫䍕ꌻ渹䡁㝞칓ㅬ㴴塕㑬櫂㊣⬻䠊䦩⤫䡋婧묣楖</w:t>
      </w:r>
      <w:r>
        <w:rPr/>
        <w:t>⡎</w:t>
      </w:r>
      <w:r>
        <w:rPr/>
        <w:t>則䳂걺硄坨㡃</w:t>
      </w:r>
      <w:r>
        <w:rPr/>
        <w:t>ꦩ</w:t>
      </w:r>
      <w:r>
        <w:rPr/>
        <w:t>湸뽏쉒⸺쵁ㄹ㴰㴯暩侏뇂灆㥒뽳㗎狂啪䵍〫礷禩䀵㠽秂桮ꄮ湶</w:t>
      </w:r>
      <w:r>
        <w:rPr/>
        <w:t>ꕢ</w:t>
      </w:r>
      <w:r>
        <w:rPr/>
        <w:t>剢㐻晨䍄갪榏穹頣氻숬㥩弤䗂㙵庩杁䲘䌻뽠╲╶⎩땬塷垵슿긪⽚奞兹殱⥲仂夹䏂溬浊焣</w:t>
      </w:r>
      <w:r>
        <w:rPr/>
        <w:t>ꥆ</w:t>
      </w:r>
      <w:r>
        <w:rPr/>
        <w:t>숻撘</w:t>
      </w:r>
      <w:r>
        <w:rPr/>
        <w:t>ⵠ</w:t>
      </w:r>
      <w:r>
        <w:rPr/>
        <w:t>㭚슱쉫樸绂犡쉵⍆昽⩋</w:t>
      </w:r>
      <w:r>
        <w:rPr/>
        <w:t>ꕋ</w:t>
      </w:r>
      <w:r>
        <w:rPr/>
        <w:t>긱㐽䕮㑍働쉃䲱⼺숩㠭夭轪澿煡묨⼵</w:t>
      </w:r>
      <w:r>
        <w:rPr/>
        <w:t>⡮</w:t>
      </w:r>
      <w:r>
        <w:rPr/>
        <w:t>싂⽅㨣橱礭凍딺段쉲坸뭶挻ꥴ쌻촽頺䐽땟♮乱쉫습깥</w:t>
      </w:r>
      <w:r>
        <w:rPr/>
        <w:t>ꥁ</w:t>
      </w:r>
      <w:r>
        <w:rPr/>
        <w:t>怮幷䫂彴숦깘㌭㡧걺汔꺮캡숸懂哂⛂䑘⍵䕏뭥깘☦칃⑊䠸</w:t>
      </w:r>
      <w:r>
        <w:rPr/>
        <w:t>ꦣ</w:t>
      </w:r>
      <w:r>
        <w:rPr/>
        <w:t>癙칲ㄮ⨭䕤⩫㉋坅瀴㡟畩慢</w:t>
      </w:r>
      <w:r>
        <w:rPr/>
        <w:t>꧂</w:t>
      </w:r>
      <w:r>
        <w:rPr/>
        <w:t>甬땠⯎ゥ㞮깮塄숬◂</w:t>
      </w:r>
      <w:r>
        <w:rPr/>
        <w:t>ꕊꗂ</w:t>
      </w:r>
      <w:r>
        <w:rPr/>
        <w:t>恥뿂嫂㉸礬㖡㙯䝸⶘곂䰽䊣숵쉞窥坃仃顢◂楀㠬渶睵揎收橔쉊⹹墻ぺꍫ䥴穞啗偬⹵䝮輵곂潁瀥歹佬摘渺숫⩊뭖㡀夵博⤭</w:t>
      </w:r>
      <w:r>
        <w:rPr/>
        <w:t>⠥</w:t>
      </w:r>
      <w:r>
        <w:rPr/>
        <w:t>숤彚⩯슮</w:t>
      </w:r>
      <w:r>
        <w:rPr/>
        <w:t>ꕔ</w:t>
      </w:r>
      <w:r>
        <w:rPr/>
        <w:t>䫍㠲㝑쉀쉙䤹䁍⍔穙挱偔㝢싂슩桏汾넯攺</w:t>
      </w:r>
      <w:r>
        <w:rPr/>
        <w:t>Ⳃ</w:t>
      </w:r>
      <w:r>
        <w:rPr/>
        <w:t>䭋摸璱㪥僎숸놩亻汯當桳㝨矂䡮䙠⵵嫂懂䰤幗㉡睞⻍噩⹬噳땈序⩅坆쉗㩣猫⥧く乘楄썳䄤䁂숪쉥䄶夫숳乪㩇숪嘫猺⍖浥쉞弲硊顉㓂町䉳眷癇睲㭵⻎䬸丰佷歀砷쉍⩰彦╴</w:t>
      </w:r>
      <w:r>
        <w:rPr/>
        <w:t>꤬</w:t>
      </w:r>
      <w:r>
        <w:rPr/>
        <w:t>칢飂呆瑅㛂牃♙摈畞特濂㬻䝟淂僎顈係䉠ꅾ畸焵捱佯뭮쉩堸瓍䴸⵹汁楖啞侩⬳싂쉵싂䗎㵩捋哂묭싂뽎┺䖬泃슩禬슩쏂淂顱湷懂䥠⌽쉎歳䝢㉂숺亿촺䃂晸桬</w:t>
      </w:r>
      <w:r>
        <w:rPr/>
        <w:t>ꥈ</w:t>
      </w:r>
      <w:r>
        <w:rPr/>
        <w:t>嗎埍煂▬㝵㉗⹗獳倴剬쏂숶璡쉊契搱垻⥆㉳ꥤ䱡卓参</w:t>
      </w:r>
      <w:r>
        <w:rPr/>
        <w:t>⡀</w:t>
      </w:r>
      <w:r>
        <w:rPr/>
        <w:t>朶㢘洵墮㛂忂根⥑䔮⍊</w:t>
      </w:r>
      <w:r>
        <w:rPr/>
        <w:t>Ⱟ</w:t>
      </w:r>
      <w:r>
        <w:rPr/>
        <w:t>橫痃㑩種乀楹㤻곃䥤㐦㵶놏</w:t>
      </w:r>
      <w:r>
        <w:rPr/>
        <w:t>ⱞ⩳⒮</w:t>
      </w:r>
      <w:r>
        <w:rPr/>
        <w:t>䀦⥔⩳♖⽄捺㑱琩轗䉙摹猥樷♄쉫䭩습⍳䜰㈵卾橃⽶쉌䱊拂슩玥㘺</w:t>
      </w:r>
      <w:r>
        <w:rPr/>
        <w:t>Ɱ</w:t>
      </w:r>
      <w:r>
        <w:rPr/>
        <w:t>滂卡䄣勂渤䌤梣幘扙啁皘係⧂勃㑢칶⏂夻</w:t>
      </w:r>
      <w:r>
        <w:rPr/>
        <w:t>ⱎ</w:t>
      </w:r>
      <w:r>
        <w:rPr/>
        <w:t>㑑飂䶩</w:t>
      </w:r>
      <w:r>
        <w:rPr/>
        <w:t>⠭</w:t>
      </w:r>
      <w:r>
        <w:rPr/>
        <w:t>䩈契塁숊琯繄▿⩯ば긣瓍ꍆ뽶湂灪ꥺ믍㙒偰싂㚥▥뭠扷敡䭢ꥪ쉨槎婖</w:t>
      </w:r>
      <w:r>
        <w:rPr/>
        <w:t>⡟</w:t>
      </w:r>
      <w:r>
        <w:rPr/>
        <w:t>敺㡣⥡圪䥉䝗繁繳剙剳愷⨣ꍕ⥂쉇烂熡</w:t>
      </w:r>
      <w:r>
        <w:rPr/>
        <w:t>ⷂ</w:t>
      </w:r>
      <w:r>
        <w:rPr/>
        <w:t>埂幙煶ꄲ걖ꥷꥲꅗ浒䉾木쉓主싂ꍬ</w:t>
      </w:r>
      <w:r>
        <w:rPr/>
        <w:t>ꗂ</w:t>
      </w:r>
      <w:r>
        <w:rPr/>
        <w:t>숴楾睫懃榣</w:t>
      </w:r>
      <w:r>
        <w:rPr/>
        <w:t>ⲏ</w:t>
      </w:r>
      <w:r>
        <w:rPr/>
        <w:t>ꤻꕩ⪡</w:t>
      </w:r>
      <w:r>
        <w:rPr/>
        <w:t>숥敃㵑䁣</w:t>
      </w:r>
      <w:r>
        <w:rPr/>
        <w:t>ꔫ⍧</w:t>
      </w:r>
      <w:r>
        <w:rPr/>
        <w:t>塡쏂숴쉫殱禵썀쉸戹辡슩싂湈뭁쉪昭쵮晊牴垩䌪竂噺牦㥃⨷儷싂撻䥦뼺㏂쉫愺桶朣湗</w:t>
      </w:r>
      <w:r>
        <w:rPr/>
        <w:t>ⵁ⩖</w:t>
      </w:r>
      <w:r>
        <w:rPr/>
        <w:t>漹书숫撮⭲熣嚩怩梩攮</w:t>
      </w:r>
      <w:r>
        <w:rPr/>
        <w:t>ⷎ</w:t>
      </w:r>
      <w:r>
        <w:rPr/>
        <w:t>堺歂ぐ㡙洣惂</w:t>
      </w:r>
      <w:r>
        <w:rPr/>
        <w:t>ꔴ</w:t>
      </w:r>
      <w:r>
        <w:rPr/>
        <w:t>㬪⹮浬中╀쉒戤㪮穨䇍䁢番㧂⩉桢坘☬䮿</w:t>
      </w:r>
      <w:r>
        <w:rPr/>
        <w:t>ꔤ</w:t>
      </w:r>
      <w:r>
        <w:rPr/>
        <w:t>怣쉭썭壂劣䭟⎬廂㮿拂⹣쉦⨺慭쉾祐慥㛂則</w:t>
      </w:r>
      <w:r>
        <w:rPr/>
        <w:t>⣂</w:t>
      </w:r>
      <w:r>
        <w:rPr/>
        <w:t>乂칕渫仂㥫煴⩟썃㭨ꥮ뗂㭓卺䙦橠싂䕨</w:t>
      </w:r>
      <w:r>
        <w:rPr/>
        <w:t>ꕍ</w:t>
      </w:r>
      <w:r>
        <w:rPr/>
        <w:t>캡優⥾䍋뽥滂噄湇녚䨦杣煗땖</w:t>
      </w:r>
      <w:r>
        <w:rPr/>
        <w:t>ꤹ</w:t>
      </w:r>
      <w:r>
        <w:rPr/>
        <w:t>坳熬◃</w:t>
      </w:r>
      <w:r>
        <w:rPr/>
        <w:t>ⵖ</w:t>
      </w:r>
      <w:r>
        <w:rPr/>
        <w:t>塵⍞쉪偋⪩⸶㑶䍮繕ꅤꌻ</w:t>
      </w:r>
      <w:r>
        <w:rPr/>
        <w:t>ⲣ</w:t>
      </w:r>
      <w:r>
        <w:rPr/>
        <w:t>曎⹴圪㐥助</w:t>
      </w:r>
      <w:r>
        <w:rPr/>
        <w:t>ⰸ</w:t>
      </w:r>
      <w:r>
        <w:rPr/>
        <w:t>摄䍈呌䙓숯땑⺮䕞䌴캘ꇂ쉮千䭍婧깱偶椷╙婯她⍪顷涱咬</w:t>
      </w:r>
      <w:r>
        <w:rPr/>
        <w:t>ꥋ</w:t>
      </w:r>
      <w:r>
        <w:rPr/>
        <w:t>쉱㥅硉涩单♉恃쵉⨩捨䌹⭙쉣楲坾숪卲䬴䤪渰椥祵⍰㡢⸤硙쉏渪ꅁ洣㵖㩣㝲棂橀ㅶ䷎ㅪㅶ㵍穬硙㑕㴥僂䮏♅</w:t>
      </w:r>
      <w:r>
        <w:rPr/>
        <w:t>ⷍⴽ</w:t>
      </w:r>
      <w:r>
        <w:rPr/>
        <w:t>뮮婴쉬㑣</w:t>
      </w:r>
      <w:r>
        <w:rPr/>
        <w:t>⡚⫂</w:t>
      </w:r>
      <w:r>
        <w:rPr/>
        <w:t>浃䥨䴣祈䰻晐䞵奘潮仂ꍄ䲥楇杴偑瞿ꍧ敁獦匴䑊剓ꥹ攷獓督䍯␱쉮칗こ숦때숪輣杷</w:t>
      </w:r>
      <w:r>
        <w:rPr/>
        <w:t>꥓</w:t>
      </w:r>
      <w:r>
        <w:rPr/>
        <w:t>啯슻割䱭璱癣깊쉬先恱䡔橌摤曂牱彚淂摭澩</w:t>
      </w:r>
      <w:r>
        <w:rPr/>
        <w:t>ꗂ</w:t>
      </w:r>
      <w:r>
        <w:rPr/>
        <w:t>䍭곂⎮楄櫎焴</w:t>
      </w:r>
      <w:r>
        <w:rPr/>
        <w:t>ꤷ</w:t>
      </w:r>
      <w:r>
        <w:rPr/>
        <w:t>䕰</w:t>
      </w:r>
      <w:r>
        <w:rPr/>
        <w:t>ⱃ</w:t>
      </w:r>
      <w:r>
        <w:rPr/>
        <w:t>㩹숮瘰牒⩟折影곂䀰겥䠰妣쉉唯旂㝗぀쉵煵䩐礦煵槂坆札</w:t>
      </w:r>
      <w:r>
        <w:rPr/>
        <w:t>꧂</w:t>
      </w:r>
      <w:r>
        <w:rPr/>
        <w:t>䥵畤橵潱癬쉪头噔䙥旂痂儫㑏噯穬썮ꆮ睘㡥纡礷썔婫깷䛎硞啕䙪</w:t>
      </w:r>
      <w:r>
        <w:rPr/>
        <w:t>ꤩ</w:t>
      </w:r>
      <w:r>
        <w:rPr/>
        <w:t>㑮㎩䮿癖䩬ꥹ媿晀瞩싂䎵呬汥␦꺏潙䫂漱破쉞⑁넵㩓┳</w:t>
      </w:r>
      <w:r>
        <w:rPr/>
        <w:t>⡫</w:t>
      </w:r>
      <w:r>
        <w:rPr/>
        <w:t>あ쉳숽橒㈨瓂䲣숴䝘䑷偧쉶係䧍쉖䊬䱺䌲䧂䕣䱯亮쉷䈸係摐뾏啔冮</w:t>
      </w:r>
      <w:r>
        <w:rPr/>
        <w:t>ⵎ⏂</w:t>
      </w:r>
      <w:r>
        <w:rPr/>
        <w:t>檵㈻塤⧂䆡揍숷숴偋䍘捠䒮願</w:t>
      </w:r>
      <w:r>
        <w:rPr/>
        <w:t>ꕴ</w:t>
      </w:r>
      <w:r>
        <w:rPr/>
        <w:t>㒵忂砵睘⽮歂ꍃ</w:t>
      </w:r>
      <w:r>
        <w:rPr/>
        <w:t>⡬</w:t>
      </w:r>
      <w:r>
        <w:rPr/>
        <w:t>偎쉘⌯⽰恮《祓坂☸䩨橥딣嗍樭㟍焣儤傡礰救⍤癦㤷츰坍</w:t>
      </w:r>
      <w:r>
        <w:rPr/>
        <w:t>ⵣ</w:t>
      </w:r>
      <w:r>
        <w:rPr/>
        <w:t>⠱</w:t>
      </w:r>
      <w:r>
        <w:rPr/>
        <w:t>潖⸣뼮嘵楙穧ㅸ녗⾻⎮潪⤪䉆嘶兘㬰涱䡧獚</w:t>
      </w:r>
      <w:r>
        <w:rPr/>
        <w:t>ⶏ</w:t>
      </w:r>
      <w:r>
        <w:rPr/>
        <w:t>䕪轋䝎䥚縶堳ꥵ☸쉫佢偵⨽纘⫂ꇂ燂ぁ支⩙㚘换摋恪ꏂ䥚瞘繤㠬숴癲煘礳넲</w:t>
      </w:r>
      <w:r>
        <w:rPr/>
        <w:t>ꥍ</w:t>
      </w:r>
      <w:r>
        <w:rPr/>
        <w:t>奌㡏惂썠氺㔤㉋습撱쉹穬쉂</w:t>
      </w:r>
      <w:r>
        <w:rPr/>
        <w:t>ⷂ☪</w:t>
      </w:r>
      <w:r>
        <w:rPr/>
        <w:t>噊쉱午摟쉖擂䕐Ⓜꇂ迂根칶츬⾩弰歂浺</w:t>
      </w:r>
      <w:r>
        <w:rPr/>
        <w:t>⡦</w:t>
      </w:r>
      <w:r>
        <w:rPr/>
        <w:t>䩯</w:t>
      </w:r>
      <w:r>
        <w:rPr/>
        <w:t>ⶣ</w:t>
      </w:r>
      <w:r>
        <w:rPr/>
        <w:t>砬㭆䕴⌫䁳㑋䩢㮿</w:t>
      </w:r>
      <w:r>
        <w:rPr/>
        <w:t>ꥇⶻ</w:t>
      </w:r>
      <w:r>
        <w:rPr/>
        <w:t>帨癧䙆䔴ꥥ</w:t>
      </w:r>
      <w:r>
        <w:rPr/>
        <w:t>ꕹ</w:t>
      </w:r>
      <w:r>
        <w:rPr/>
        <w:t>㑑㴭ꥭ㕀颮㕍㍵䥔㩭</w:t>
      </w:r>
      <w:r>
        <w:rPr/>
        <w:t>ⱀ</w:t>
      </w:r>
      <w:r>
        <w:rPr/>
        <w:t>䎻쉉㴻뗂䆿慱⩒嫂⤸⫂幤怭</w:t>
      </w:r>
      <w:r>
        <w:rPr/>
        <w:t>꧂</w:t>
      </w:r>
      <w:r>
        <w:rPr/>
        <w:t>偲淂╃ꍳ칍樻住㔨淍쉖捳䵟䌱숭横쵑烂䄵佳桌☲䭭斩㍕懂⸥ꥢ츭颬剢祲</w:t>
      </w:r>
      <w:r>
        <w:rPr/>
        <w:t>ⷎ</w:t>
      </w:r>
      <w:r>
        <w:rPr/>
        <w:t>䭓煍쵯焱坈癖幾㈩⻂깆ꄸ樺颩䙋噏洯㵩䝇ꍾ䴸䜺쌷썘嫂숽䏃쵭火ꌬ쉬㤹轠</w:t>
      </w:r>
      <w:r>
        <w:rPr/>
        <w:t>ꔺ</w:t>
      </w:r>
      <w:r>
        <w:rPr/>
        <w:t>ㆻ</w:t>
      </w:r>
      <w:r>
        <w:rPr/>
        <w:t>ꕋ</w:t>
      </w:r>
      <w:r>
        <w:rPr/>
        <w:t>乱懂儬䕇걏⽢儩땇⯂⍢䐹啌㭱ꎩ뗂牏皘䕍㥳䍦䱭噯睗晡は顨睤쉆砺䥘杊䡐까扟</w:t>
      </w:r>
      <w:r>
        <w:rPr/>
        <w:t>Ⱘ</w:t>
      </w:r>
      <w:r>
        <w:rPr/>
        <w:t>ꆮ㍪吶㬬堷とꄴꅄ偅䬨㑖䐴橢剀淂쉊걕潰祢溮卭睞洰묩쉅숨䙌썉⩪뇂뼩顴区◂柃輫渤ꥥ쉍婰潞캿ㄫ㛂ꥯ쉖䥦㩶氰⌳ꇂ琲딽ꍈ㙐儵㜬딦祢梱㥯塄愭橞</w:t>
      </w:r>
      <w:r>
        <w:rPr/>
        <w:t>ꤵ</w:t>
      </w:r>
      <w:r>
        <w:rPr/>
        <w:t>䍓愸瀬쉡뿂䕳瞩猺⾩繚瑁⩷㓂䙒싂恕뿂〈慩剱䱑怹</w:t>
      </w:r>
      <w:r>
        <w:rPr/>
        <w:t>ꤲ</w:t>
      </w:r>
      <w:r>
        <w:rPr/>
        <w:t>㓂촩奌㠷촤獷김犩廂㕰歘硏䰨瑭촰呍䏂㬥⌮䂩洨江呃쉸䕘橭㉋춡弭奰슡橪兎䦩㡦㵄숬䋂따幓轩㭙썊뭷䵄愲⽞䨨瘲癙㈻潚</w:t>
      </w:r>
      <w:r>
        <w:rPr/>
        <w:t>ꖱ</w:t>
      </w:r>
      <w:r>
        <w:rPr/>
        <w:t>䡄頲䵆噥걩搸ꅄ挦桵余壂㨸숹橁戮⌲䐩帱</w:t>
      </w:r>
      <w:r>
        <w:rPr/>
        <w:t>ꤰ</w:t>
      </w:r>
      <w:r>
        <w:rPr/>
        <w:t>埂垘</w:t>
      </w:r>
      <w:r>
        <w:rPr/>
        <w:t>ꔩ</w:t>
      </w:r>
      <w:r>
        <w:rPr/>
        <w:t>䭑ま潆⩕漻쉣项栦깦㩙</w:t>
      </w:r>
      <w:r>
        <w:rPr/>
        <w:t>⡰</w:t>
      </w:r>
      <w:r>
        <w:rPr/>
        <w:t>搪㴣䑐䝤칁汕旂潺</w:t>
      </w:r>
      <w:r>
        <w:rPr/>
        <w:t>⣂</w:t>
      </w:r>
      <w:r>
        <w:rPr/>
        <w:t>憘僂桟㕾⍧摶㛂卂쉅愻硐쉈㥡⍎</w:t>
      </w:r>
      <w:r>
        <w:rPr/>
        <w:t>Ⲯ</w:t>
      </w:r>
      <w:r>
        <w:rPr/>
        <w:t>䝬⦬䨱瑆䱊⺬</w:t>
      </w:r>
      <w:r>
        <w:rPr/>
        <w:t>ⵧ</w:t>
      </w:r>
      <w:r>
        <w:rPr/>
        <w:t>杮䵤恬㡋堮쉣쉪札㇂꥖潫㕪旂偐䈯慑啅슮녋⯃</w:t>
      </w:r>
      <w:r>
        <w:rPr/>
        <w:t>ꤵ</w:t>
      </w:r>
      <w:r>
        <w:rPr/>
        <w:t>쉮䱢뇍갳</w:t>
      </w:r>
      <w:r>
        <w:rPr/>
        <w:t>⢬</w:t>
      </w:r>
      <w:r>
        <w:rPr/>
        <w:t>彅칸䅞瀲倨樽깪歑싂⽐쉣㡶眩䘷商</w:t>
      </w:r>
      <w:r>
        <w:rPr/>
        <w:t>ꕉ</w:t>
      </w:r>
      <w:r>
        <w:rPr/>
        <w:t>ⰳ</w:t>
      </w:r>
      <w:r>
        <w:rPr/>
        <w:t>污</w:t>
      </w:r>
      <w:r>
        <w:rPr/>
        <w:t>ꔮ</w:t>
      </w:r>
      <w:r>
        <w:rPr/>
        <w:t>㋃㍊</w:t>
      </w:r>
      <w:r>
        <w:rPr/>
        <w:t>ꤶ⩭</w:t>
      </w:r>
      <w:r>
        <w:rPr/>
        <w:t>㕪ㅥ戶擂㩱쎮슩䈊</w:t>
      </w:r>
      <w:r>
        <w:rPr/>
        <w:t>ⵅ⪻</w:t>
      </w:r>
      <w:r>
        <w:rPr/>
        <w:t>갶슱㨴⾥睉⪵⬺穯⨪䇂䍗㑔</w:t>
      </w:r>
      <w:r>
        <w:rPr/>
        <w:t>ꤵ</w:t>
      </w:r>
      <w:r>
        <w:rPr/>
        <w:t>㌶싂갣攫☭㷂쉕䳎㥥噃⦵扴싂绍</w:t>
      </w:r>
      <w:r>
        <w:rPr/>
        <w:t>⡳</w:t>
      </w:r>
      <w:r>
        <w:rPr/>
        <w:t>ꅐ슥啗䵂뼮瞏쉅顤숽쉈痎禿批塗橕ꅀ숱䍸츣㤲䈦싂楓쉓ㅮ㉅䡞彶材㑘穐</w:t>
      </w:r>
      <w:r>
        <w:rPr/>
        <w:t>Ⱶ</w:t>
      </w:r>
      <w:r>
        <w:rPr/>
        <w:t>抱䕈쉉쉂䥞쵙깾⥅桟⏂噃거䶣挴⛍┦〻</w:t>
      </w:r>
      <w:r>
        <w:rPr/>
        <w:t>꧂</w:t>
      </w:r>
      <w:r>
        <w:rPr/>
        <w:t>땚婶ꍰ婗牬迍ㅉ圲숫杓儻柂쉁兓걧癰싂쉑牠䬤䋂痂汑根儴뿃⩫佡䀪朸恄⨣캘飂燂⼻䊏䞘摘䀪䠤칠睚瑷䔶浗㉬慂ㄤ䏂⫂末湥䋂</w:t>
      </w:r>
      <w:r>
        <w:rPr/>
        <w:t>ꤸ</w:t>
      </w:r>
      <w:r>
        <w:rPr/>
        <w:t>숴⥭네䖩珂썷䐭㉧畧</w:t>
      </w:r>
      <w:r>
        <w:rPr/>
        <w:t>꧂</w:t>
      </w:r>
      <w:r>
        <w:rPr/>
        <w:t>揂凍幞⏂兙</w:t>
      </w:r>
      <w:r>
        <w:rPr/>
        <w:t>ⵣ⹵</w:t>
      </w:r>
      <w:r>
        <w:rPr/>
        <w:t>櫎㩫쉢畣ꍅ꤮⨸䤷瑸繆㋂塊</w:t>
      </w:r>
      <w:r>
        <w:rPr/>
        <w:t>⠣</w:t>
      </w:r>
      <w:r>
        <w:rPr/>
        <w:t>乴䳎坈冻ㅉ쉘祦䔻쉬捈딭杹估꺱쉟쉘㙔㭸瑱丸쉒挷㡆氯㨨쉾䉩穀歹ꅘ䯂夥洪⩴믂坡쉺汭䈩圱㕬硷稣⨵츻췂丹幎佁䥷㩳煍숦</w:t>
      </w:r>
      <w:r>
        <w:rPr/>
        <w:t>ꥐ</w:t>
      </w:r>
      <w:r>
        <w:rPr/>
        <w:t>瀯煠䨭槂⫃쉞⸶싃┱穆樸⑓쉺輣轡␹档䇍쉀哂纥呕潤㙍㙮숶摔ꍑ噠珂眶겘쉺奌㕥㍂䴦剱垘뮩쉹䍎壍ꅀ樮㖣㌫ꎥ㛂ォꍲ坬숳</w:t>
      </w:r>
      <w:r>
        <w:rPr/>
        <w:t>ꥑ</w:t>
      </w:r>
      <w:r>
        <w:rPr/>
        <w:t>䥄</w:t>
      </w:r>
      <w:r>
        <w:rPr/>
        <w:t>ⱇ</w:t>
      </w:r>
      <w:r>
        <w:rPr/>
        <w:t>뼳榿椫摑㑃㞮㥫囃ꥴ汍䐰숤撱榣䰪唪뭦砲숳⌰뽋丸ꥳ恶䂣伣噊㡺㑠⛂瀹⹪线䝥㙨哂挮矂깶㌲画励⩮䱄輱슣㗂く⨭㋂轩ガ㩵뽫潾무䌪漳督砬㒡깟垻乾㝃떩㢥슘塡眬㉄䨻츪唬渫칪㷂硨ꇎ㭀</w:t>
      </w:r>
      <w:r>
        <w:rPr/>
        <w:t>ⵌ</w:t>
      </w:r>
      <w:r>
        <w:rPr/>
        <w:t>疥㝠⬺㩍渪盂㙹㍢㩑卩浬싂</w:t>
      </w:r>
      <w:r>
        <w:rPr/>
        <w:t>ⶮ</w:t>
      </w:r>
      <w:r>
        <w:rPr/>
        <w:t>浣㈭㘶⩗淃䐣䦵猦䲩䅴熏穢扢䲘助瑖땠</w:t>
      </w:r>
      <w:r>
        <w:rPr/>
        <w:t>ꥅ</w:t>
      </w:r>
      <w:r>
        <w:rPr/>
        <w:t>긥厥乃怵䑎偕氲癥쉊뽌浄䅨</w:t>
      </w:r>
      <w:r>
        <w:rPr/>
        <w:t>ꖱ⩰</w:t>
      </w:r>
      <w:r>
        <w:rPr/>
        <w:t>뇎䭃幟䖬㒘擂昶滂㨨쉠橳㝁⵴ꍠ儶쉸䤰瘯䠸ㆩ쉎䍺瀲⤺䝯⑏呓</w:t>
      </w:r>
      <w:r>
        <w:rPr/>
        <w:t>꧂</w:t>
      </w:r>
      <w:r>
        <w:rPr/>
        <w:t>㭭慕ꥪ꥞걤침䐽稯昴敍恟</w:t>
      </w:r>
      <w:r>
        <w:rPr/>
        <w:t>⡎</w:t>
      </w:r>
      <w:r>
        <w:rPr/>
        <w:t>뇎䵰睎繀</w:t>
      </w:r>
      <w:r>
        <w:rPr/>
        <w:t>ⰽ</w:t>
      </w:r>
      <w:r>
        <w:rPr/>
        <w:t>䒣繣潉䙕</w:t>
      </w:r>
      <w:r>
        <w:rPr/>
        <w:t>ꗂ</w:t>
      </w:r>
      <w:r>
        <w:rPr/>
        <w:t>싂搻䱪ꆿ쉭</w:t>
      </w:r>
      <w:r>
        <w:rPr/>
        <w:t>ⵔ</w:t>
      </w:r>
      <w:r>
        <w:rPr/>
        <w:t>㡣戽奂幪慙김쉮⭬ꍱ㵣㓂䘬싂坳⪮쉒ꎬ夤澱绎䬶睋㐺瞻䋂漸㦥숬御㍑浌否煸싎汔</w:t>
      </w:r>
      <w:r>
        <w:rPr/>
        <w:t>ꕵ</w:t>
      </w:r>
      <w:r>
        <w:rPr/>
        <w:t>⡳</w:t>
      </w:r>
      <w:r>
        <w:rPr/>
        <w:t>效䀯昪噧♸㢥澡渷摄쉉㴺</w:t>
      </w:r>
      <w:r>
        <w:rPr/>
        <w:t>⡠</w:t>
      </w:r>
      <w:r>
        <w:rPr/>
        <w:t>本磂☤痂洳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