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쉕⩧䌬畨⑫彈䗂囃녢䍴䜯쉳쉣別娬ㅔ㶩盍</w:t>
      </w:r>
      <w:r>
        <w:rPr/>
        <w:t>ⵅ</w:t>
      </w:r>
      <w:r>
        <w:rPr/>
        <w:t>걕ꥪ쉚㭰䥳䍔煏彄凂⒡㯃┳䕪浓迂淎ㅷ䡎湓䵲㕅歒戱거䞡䷍㵘</w:t>
      </w:r>
      <w:r>
        <w:rPr/>
        <w:t>꧂</w:t>
      </w:r>
      <w:r>
        <w:rPr/>
        <w:t>䁨䥌㗂䅤쉑</w:t>
      </w:r>
      <w:r>
        <w:rPr/>
        <w:t>ꥑ</w:t>
      </w:r>
      <w:r>
        <w:rPr/>
        <w:t>긺╆⨶숰</w:t>
      </w:r>
      <w:r>
        <w:rPr/>
        <w:t>ⵦ</w:t>
      </w:r>
      <w:r>
        <w:rPr/>
        <w:t>䇂栰硲숲䵬땵晾呉灮潚싂慅뗂㪘⹚♞③䩏⸻獤⪻㚵扄㩖쉒칫唣繹竂쉱穲쉍긵껂䟂略䕋䁡檡촯뭘线</w:t>
      </w:r>
      <w:r>
        <w:rPr/>
        <w:t>ꥑ</w:t>
      </w:r>
      <w:r>
        <w:rPr/>
        <w:t>慅吸睄노숳潤뽟励わ䌪婶佂㩏䦣숽杓䢥䡯颡⵶桋쉱숩场磂礹弭뿎⿂癟〰䯂潍䈩偩淂♔⹭攨敐㕳떿䭈戸祟祕쉏쉮⹗幧㕯檬猵</w:t>
      </w:r>
      <w:r>
        <w:rPr/>
        <w:t>ꦩ</w:t>
      </w:r>
      <w:r>
        <w:rPr/>
        <w:t>炻㠹㢣䱪쉑</w:t>
      </w:r>
      <w:r>
        <w:rPr/>
        <w:t>ⶏ</w:t>
      </w:r>
      <w:r>
        <w:rPr/>
        <w:t>䖡⪩☮ㅵ繗⨽盂倲䯂吹湈쉃쉰刯⨴彡晁䭰䩁♊땀婧䠻쉯</w:t>
      </w:r>
      <w:r>
        <w:rPr/>
        <w:t>ꕣ</w:t>
      </w:r>
      <w:r>
        <w:rPr/>
        <w:t>㙩⺣䅷깤㕘顟⼸쉚㖩싂渪唻滂갯쉵急♲쉬㮩</w:t>
      </w:r>
      <w:r>
        <w:rPr/>
        <w:t>꥓</w:t>
      </w:r>
      <w:r>
        <w:rPr/>
        <w:t>㵮슿弽㩂妬</w:t>
      </w:r>
      <w:r>
        <w:rPr/>
        <w:t>ꦩ</w:t>
      </w:r>
      <w:r>
        <w:rPr/>
        <w:t>嘺焽堫参敘칟彁⾣揂䰽漥쉧⵭䐪灢着楚揂橧㮡亥䜫㔱ꍑ녞ꍙ囂㑳焽숣杮末捍睏辣嘤用⹡盂㭏⩯煴ꏂ䉧쉩ꅚ僃抮㔦</w:t>
      </w:r>
      <w:r>
        <w:rPr/>
        <w:t>ꗂ</w:t>
      </w:r>
      <w:r>
        <w:rPr/>
        <w:t>쉙땺祤䙱⸫坎╸㤶㠰楑畲䈴摳䕨轢㤽⺿湺瘭轘䮩</w:t>
      </w:r>
      <w:r>
        <w:rPr/>
        <w:t>ꤻ</w:t>
      </w:r>
      <w:r>
        <w:rPr/>
        <w:t>䰦瑣婙슡彭쉲㵤奶쉸</w:t>
      </w:r>
      <w:r>
        <w:rPr/>
        <w:t>⢣</w:t>
      </w:r>
      <w:r>
        <w:rPr/>
        <w:t>偂숰⥬汊㙟╍㜫瑋䵑灠</w:t>
      </w:r>
      <w:r>
        <w:rPr/>
        <w:t>ꥋꕣ</w:t>
      </w:r>
      <w:r>
        <w:rPr/>
        <w:t>䵋欯떘碬䱐츬顶㉹㉷</w:t>
      </w:r>
      <w:r>
        <w:rPr/>
        <w:t>Ⱞ</w:t>
      </w:r>
      <w:r>
        <w:rPr/>
        <w:t>埂㝩쵨</w:t>
      </w:r>
      <w:r>
        <w:rPr/>
        <w:t>⡦┺</w:t>
      </w:r>
      <w:r>
        <w:rPr/>
        <w:t>䬫ꏂ傩潉묬숦煪䵲煨䘰썔</w:t>
      </w:r>
      <w:r>
        <w:rPr/>
        <w:t>ⱙ</w:t>
      </w:r>
      <w:r>
        <w:rPr/>
        <w:t>ꥅ</w:t>
      </w:r>
      <w:r>
        <w:rPr/>
        <w:t>䝯㜥㌱㘵慮싍㕎⨻␫</w:t>
      </w:r>
      <w:r>
        <w:rPr/>
        <w:t>⡚</w:t>
      </w:r>
      <w:r>
        <w:rPr/>
        <w:t>支䐪</w:t>
      </w:r>
      <w:r>
        <w:rPr/>
        <w:t>⡰</w:t>
      </w:r>
      <w:r>
        <w:rPr/>
        <w:t>땈♯姂ꄸ牋⯂刲쉩䁺</w:t>
      </w:r>
      <w:r>
        <w:rPr/>
        <w:t>⡐</w:t>
      </w:r>
      <w:r>
        <w:rPr/>
        <w:t>漪㇂潺祁⩅䍡㍣뭈湍㕳娭㠦渦㡠숦쉀뽗娽疬␣㝁쉨쉮䭴썂区盂䗂ꍾ歳䑐䅶⨮氪⨭⵷慒眷樯颿쉬甯㙬䁰仂呶</w:t>
      </w:r>
      <w:r>
        <w:rPr/>
        <w:t>ꔨ</w:t>
      </w:r>
      <w:r>
        <w:rPr/>
        <w:t>뭸偄㝫쉳余慏㥎㨺偙▣습癉숩䠰䉐㛂쉄獮ꏂ幾䉒倫繳䝾⤵걮</w:t>
      </w:r>
      <w:r>
        <w:rPr/>
        <w:t>Ⳃ♁</w:t>
      </w:r>
      <w:r>
        <w:rPr/>
        <w:t>噪总輪䩤摲뇂凂睁캱뽕뗂淂쉢⫂㵮㔪쉫涏六䵷㏂⒘㴩兄㍵估ꇂ슿㧂䰭</w:t>
      </w:r>
      <w:r>
        <w:rPr/>
        <w:t>Ⱬ</w:t>
      </w:r>
      <w:r>
        <w:rPr/>
        <w:t>湳䝦睆㭬㚬싍믍椷ギ쉴㏂캥䐮䴥썐兕쉙畋䕲䦵佅㭕挩쉢䈨쉰䇂奊祵쉘咮⩉⛂싂㘵昮ꥤ浑癬彙狂㙇䅀慞ꍦ怫䌺䝯㔊捙⥓曂墱嗂わ␦슮뼣싂楒垵ꍸ쉶㜤楪滂쉞</w:t>
      </w:r>
      <w:r>
        <w:rPr/>
        <w:t>ꤸⶬ</w:t>
      </w:r>
      <w:r>
        <w:rPr/>
        <w:t>氭䂿砽橦䕮䃂쏂浱쉱愳♢夹找嚡幪来㡈쏂꥞쏂癒輱㡗椸畔</w:t>
      </w:r>
      <w:r>
        <w:rPr/>
        <w:t>ꕖ</w:t>
      </w:r>
      <w:r>
        <w:rPr/>
        <w:t>礱䄳⽤뮩쉇帬䁘牭쵵䫂潩㍰轥걹晚쉳㝔⹭䥟濂쉥쉺瀶㶬⑏㢡穧煲䩤㝟疏桌焨畋撮侻䙸⸹呌㩵塶畹扥ꅮ♗璿沣棂싂䑐揂곎슘ꥸ⥃奅㚵辿뭅䝵窥敷쉑䉥</w:t>
      </w:r>
      <w:r>
        <w:rPr/>
        <w:t>ⷃ</w:t>
      </w:r>
      <w:r>
        <w:rPr/>
        <w:t>⽵ꄹ幺畴歁䍠쉏卒姂轥灢汫纵⭁㟂吰戰␲佘楠슮</w:t>
      </w:r>
      <w:r>
        <w:rPr/>
        <w:t>ⱏ</w:t>
      </w:r>
      <w:r>
        <w:rPr/>
        <w:t>彩숳䰺䑥堽竂䱾칌쵖栬光䮱媻噭瀴欱灰⨰녉狂숥兮漹瑋挳쉾㎬ꅷ穘⚬䪵悻䒩쉔噞歈兒㎣ꆱ癟㭉숮淂⨴儵⯂싍㴵습畴쉣慉슱愭佢协働兩䉴숮㉃奯䅌淍</w:t>
      </w:r>
      <w:r>
        <w:rPr/>
        <w:t>ⱙ</w:t>
      </w:r>
      <w:r>
        <w:rPr/>
        <w:t>整沣⥭뭎単슏危䯃顬灕睱숩斩揂畸䯂帷剪㕓扂公杠甦塷浨䩦䁇栮⯂뽒坥砦⹹⥰䩇䬬숦顐窮歴뗂勂䪩쉎䡪穓㢿쉘</w:t>
      </w:r>
      <w:r>
        <w:rPr/>
        <w:t>ⵣ</w:t>
      </w:r>
      <w:r>
        <w:rPr/>
        <w:t>晘뽣긯殘䝟恑录浩噚쉱䘫砬秂琣◍쉩</w:t>
      </w:r>
      <w:r>
        <w:rPr/>
        <w:t>⡊</w:t>
      </w:r>
      <w:r>
        <w:rPr/>
        <w:t>뭬걾冩쉉䱚瀭栵쉭喣温兡炩䙪潔柂ꅢ䝢ㄸ楊㶿愺䑴䌷㉌瀽⨱쉴믂⽁砹넸쉪䥹斱禥䭫㐻澱さ</w:t>
      </w:r>
      <w:r>
        <w:rPr/>
        <w:t>ꥏ</w:t>
      </w:r>
      <w:r>
        <w:rPr/>
        <w:t>找뇂㕆塳⍷牌㔴⍉춱㥌癃硔䞣涘亮</w:t>
      </w:r>
      <w:r>
        <w:rPr/>
        <w:t>Ⱬ</w:t>
      </w:r>
      <w:r>
        <w:rPr/>
        <w:t>楞䑣䁺呍堲偱冡頵쉏⪿⮩塁穲⎱㩾♩㙢⵭쉰㠪唣砪䭦幖쵌쉃㕅땄㪮慹昻쉵㩧嘨猱䵊⮡⌫穐怤썷㙕㝦䒥䟂䬯甬塨떏杧䠩싂</w:t>
      </w:r>
      <w:r>
        <w:rPr/>
        <w:t>Ⳃ</w:t>
      </w:r>
      <w:r>
        <w:rPr/>
        <w:t>塮椯㵐汨䵅䛂㟂㋎숤ぢ䠽暘㙕뭺컂炿顥䈻慁䅺横䴺住╩捂嗎ㅉ쵪㟂㝙縪쉌쉦䠱䍢乪噍㣂⛂䰦奎숤䣂㥔싂╩⭐樷㥐硓眪唹佡毂牙䱃㝯ㄫ⍎娶쎩棂쉯橤玥䱢⽀䔸䵸噖넨깃쉗㕈숶⩅煣썒楠Ⓧ呴焮稴㓂쉟칄</w:t>
      </w:r>
      <w:r>
        <w:rPr/>
        <w:t>ꕸ</w:t>
      </w:r>
      <w:r>
        <w:rPr/>
        <w:t>㭟</w:t>
      </w:r>
      <w:r>
        <w:rPr/>
        <w:t>꧂</w:t>
      </w:r>
      <w:r>
        <w:rPr/>
        <w:t>怴义娱潲䊥轙輯쉃슘㦵㠪塍兤江숥㉮촶Ⓧ뼴穓甥栬摌䡔潤넯湩칣係㝁摖습䝕呱偰⎥敂⩦矂녚䭔썚♣䨦</w:t>
      </w:r>
      <w:r>
        <w:rPr/>
        <w:t>ⵁ</w:t>
      </w:r>
      <w:r>
        <w:rPr/>
        <w:t>㩬橎浲瘩숊쉰皬ꅟ쉺◂燃걷컂斩凂穏楹㠥歭⏂欪儯㨷堫䘺椺溏埂⑟╚湢彰低恆敥㪱橠牧灮呞뇂㏎東㘵妥轤恧䳂慲ꅔ䜱㮣ꄩ♇攺䎮慵땶䑀</w:t>
      </w:r>
      <w:r>
        <w:rPr/>
        <w:t>ⱊ</w:t>
      </w:r>
      <w:r>
        <w:rPr/>
        <w:t>㵇䤬⬬숹⺬쉟娪浲㭷䘬渹璮䍠⫃⨯瞡吴⩁戴䏂畟敨걒쉙♶숴兩㟂</w:t>
      </w:r>
      <w:r>
        <w:rPr/>
        <w:t>⢩</w:t>
      </w:r>
      <w:r>
        <w:rPr/>
        <w:t>䩊䱚촻뗃噡瑃朣䨵쉦깅쉨䫎愹㟂䴶痂低呱䠦숭긦滂䬷杉扅┤幔礭칭쵇版쉬뼻싃潈㑙㩩獈⹕佮䤷㶣숭뼹噔幙捉쉢歞渨卑憱浔㠫浦⭀쉩橈㦬</w:t>
      </w:r>
      <w:r>
        <w:rPr/>
        <w:t>Ⱟ⩕</w:t>
      </w:r>
      <w:r>
        <w:rPr/>
        <w:t>徱䉵僎䴵쉒㗂쉸僂氵櫂녌媵畖㙖浊顓㤥戴䇎坾녭噸⪵</w:t>
      </w:r>
      <w:r>
        <w:rPr/>
        <w:t>⠽</w:t>
      </w:r>
      <w:r>
        <w:rPr/>
        <w:t>칧䄯쉂</w:t>
      </w:r>
      <w:r>
        <w:rPr/>
        <w:t>⣃</w:t>
      </w:r>
      <w:r>
        <w:rPr/>
        <w:t>㯂慺䅎숫煈䍨晋쉧天녙熮숨䐺柎䶬恆䅀渭쉙뼳囂活⾩碣㝑神쉡췍夻쉬娸儰숰擂</w:t>
      </w:r>
      <w:r>
        <w:rPr/>
        <w:t>ⶏ</w:t>
      </w:r>
      <w:r>
        <w:rPr/>
        <w:t>报木싂ひ㕱쉖䰽浀ㄸ皱儷ㅊ㡦兕⩾盂⨮⨷⧂쉸祇歚䙁硓搥焰煀䀰㓂槂奘⨦佘싂쉮样</w:t>
      </w:r>
      <w:r>
        <w:rPr/>
        <w:t>Ⱟ</w:t>
      </w:r>
      <w:r>
        <w:rPr/>
        <w:t>ꌦ땂䎮ꥴ</w:t>
      </w:r>
      <w:r>
        <w:rPr/>
        <w:t>⡏</w:t>
      </w:r>
      <w:r>
        <w:rPr/>
        <w:t>乗恂据⯂潁橍⚣쵀怸坅䉁掩䘸⥕</w:t>
      </w:r>
      <w:r>
        <w:rPr/>
        <w:t>ꗂ</w:t>
      </w:r>
      <w:r>
        <w:rPr/>
        <w:t>쌯⽎抵轒唶檵ꍫ種焩䙔깉匭ꅨ㇂⸬兂</w:t>
      </w:r>
      <w:r>
        <w:rPr/>
        <w:t>ⰹ</w:t>
      </w:r>
      <w:r>
        <w:rPr/>
        <w:t>㭠浟愪㍱썔敚⽡畘㡓⩎</w:t>
      </w:r>
      <w:r>
        <w:rPr/>
        <w:t>Ɑ</w:t>
      </w:r>
      <w:r>
        <w:rPr/>
        <w:t>坕䘶吷掻㑢</w:t>
      </w:r>
      <w:r>
        <w:rPr/>
        <w:t>ⱍ</w:t>
      </w:r>
      <w:r>
        <w:rPr/>
        <w:t>㵧때㙩싂⦬쵳徻</w:t>
      </w:r>
      <w:r>
        <w:rPr/>
        <w:t>ⲩ</w:t>
      </w:r>
      <w:r>
        <w:rPr/>
        <w:t>爫㮬㔪</w:t>
      </w:r>
      <w:r>
        <w:rPr/>
        <w:t>ⶻ</w:t>
      </w:r>
      <w:r>
        <w:rPr/>
        <w:t>䬸ꍆ⨪徬偄熱济沮活纘瞱个炥⩇漨煯ꆱ䔮䉤촳顁瑖淎参⬴</w:t>
      </w:r>
      <w:r>
        <w:rPr/>
        <w:t>ꦥ꥟</w:t>
      </w:r>
      <w:r>
        <w:rPr/>
        <w:t>嚬䑈㥎⪣咥걢嗂䜱䛂⺩⥭輯♂䴪숱輸넷晔⨤⩩乧旂㕧慍偖碮⥇㌥杆㞩⑴殏뇂祲婖甯쉦横顱噒祭啹쉸◍䈣慌䝤䍯춥神숤쉰祗ꍞㅁ噋썠妻쵀쉉䬴녏숺䍨煈绎欰▵싂㠴弶쉪橙ㅡ瀽땡</w:t>
      </w:r>
      <w:r>
        <w:rPr/>
        <w:t>ⱉ</w:t>
      </w:r>
      <w:r>
        <w:rPr/>
        <w:t>㞻楀</w:t>
      </w:r>
      <w:r>
        <w:rPr/>
        <w:t>ꔩ</w:t>
      </w:r>
      <w:r>
        <w:rPr/>
        <w:t>⡪</w:t>
      </w:r>
      <w:r>
        <w:rPr/>
        <w:t>䰱䁞㟂䥨㢘㩪쉁◍䉒슣䕎⏂㜰╗輱㎱係繥帶䐱칧穫ㅳ쉠䍫殘癖车⫂▻ꇂ쉘挽嫂洪⑁㧂䱌</w:t>
      </w:r>
      <w:r>
        <w:rPr/>
        <w:t>ⱴ</w:t>
      </w:r>
      <w:r>
        <w:rPr/>
        <w:t>쉦ꍌ塧뼪䡔痍䈣䆻匹쵦ꥹ到䁵慆祆䬬㙄刯㫂⹚쉲걱</w:t>
      </w:r>
      <w:r>
        <w:rPr/>
        <w:t>ⷂ</w:t>
      </w:r>
      <w:r>
        <w:rPr/>
        <w:t>収⿂卦吵╇搶睟啅쉾愳䥅䕉㨰晬</w:t>
      </w:r>
      <w:r>
        <w:rPr/>
        <w:t>ꥄ</w:t>
      </w:r>
      <w:r>
        <w:rPr/>
        <w:t>浉旂묪숹晳瑧奯㕫墣녊嫎兡㌳啟⩖⌊繢矂呐癵䔪礲</w:t>
      </w:r>
      <w:r>
        <w:rPr/>
        <w:t>ꕩ</w:t>
      </w:r>
      <w:r>
        <w:rPr/>
        <w:t>䵤㎏⹒ヂ䖩숴㉖⧃䝐썔⤤슮顡㔽慂䍵쉷亱춱쉔䛍␰쉮攰濂廂䱭漯뼱ꅷㅆ⺿ㅃ䕔渦瞏㥸㤻ꆡ㠣櫂獫ㅍ⍸塊䞵㡩㦘䊮湴嚻瑸╫걙겡㵁捦嘩쉖♶擂唦漭秂㍓盂㇂ꇂ쉅䴺彨</w:t>
      </w:r>
      <w:r>
        <w:rPr/>
        <w:t>Ɽ</w:t>
      </w:r>
      <w:r>
        <w:rPr/>
        <w:t>幰⩀ㅯ甩凂㭳吲깈뿂爯숭滂䁋洵怷㭾墏⩀摔免卶摢瑀济㒘娴堸쵆㙭呸歾澡坃䛂甥⵴儫⮵棂⽅幎坳幚㏍値䙦ヂ淂偸쉃卦슘扆떡⽬捘䑶ㅆ䠻쉆쉲堸㓂佊쉱ㅹ坫쉏䜮剏◂╨硢搶拂숶烂奚췂〲矍䩊숫쉲싂畩슿ꥤ塏썟⻂牏ォ猳妘哎ㅏ䥈뭔땖숮买珂扅</w:t>
      </w:r>
      <w:r>
        <w:rPr/>
        <w:t>ⱄ</w:t>
      </w:r>
      <w:r>
        <w:rPr/>
        <w:t>穃䁢睂</w:t>
      </w:r>
      <w:r>
        <w:rPr/>
        <w:t>ꤴ</w:t>
      </w:r>
      <w:r>
        <w:rPr/>
        <w:t>싂㥖甪慾捒栱榘摱慶瘰쉠傡䩵쉈坺숮싂䝴⛂捐╺㝀䭚㡅䑋䑰쉤♚䵮숭噷땈┲⼱纥㑚顦廂</w:t>
      </w:r>
      <w:r>
        <w:rPr/>
        <w:t>ꥌ</w:t>
      </w:r>
      <w:r>
        <w:rPr/>
        <w:t>椺쉳灬杲⸸숫䡁긳旍啸쉋攤忂啂禮쉉⏂</w:t>
      </w:r>
      <w:r>
        <w:rPr/>
        <w:t>ꕚ</w:t>
      </w:r>
      <w:r>
        <w:rPr/>
        <w:t>浦唦佣㩍䱣쉏⥔쉀䂿颱䒿쎣仂㍲⹇깋</w:t>
      </w:r>
      <w:r>
        <w:rPr/>
        <w:t>ꗂ</w:t>
      </w:r>
      <w:r>
        <w:rPr/>
        <w:t>쉅</w:t>
      </w:r>
      <w:r>
        <w:rPr/>
        <w:t>⠩</w:t>
      </w:r>
      <w:r>
        <w:rPr/>
        <w:t>擂쏂㇂슱쉚㒵싎싎䤳䭾䭴幏繕뽮晙吱䉸㆘燃녳捪뽂◂숬竂㇂㐵奱橨輷ꥰ뭕㧂츭噗ꥭ㕴㥱⌥摧㡀겏껂楟㬰扨걃쉬晡慇焹⺿ㄳ쉐ㅋ㪣湙氺桸㒵剆☱䅀䳂栥⍔扨業杊敁掮入䅵吴겵畠噯呾倴搨뾡ꏂケ圴촪쉘す捬䴻䝮⩰䭷顥㍹杰㠨싂㦡칐ꍇ泂칃ぺ匷쌷轂䧂⩮埂樮䉈歩䰤뭑숮슣ㅮ壂쉗甩깲㢿㛂痂䱮㥲갷吶廂ꅯ╏䀩</w:t>
      </w:r>
      <w:r>
        <w:rPr/>
        <w:t>ⵞ</w:t>
      </w:r>
      <w:r>
        <w:rPr/>
        <w:t>玵䌽䂩攳㬳ꌫ숷</w:t>
      </w:r>
      <w:r>
        <w:rPr/>
        <w:t>ⷂ</w:t>
      </w:r>
      <w:r>
        <w:rPr/>
        <w:t>㙘睕⩍</w:t>
      </w:r>
      <w:r>
        <w:rPr/>
        <w:t>ꥇ</w:t>
      </w:r>
      <w:r>
        <w:rPr/>
        <w:t>䪩</w:t>
      </w:r>
      <w:r>
        <w:rPr/>
        <w:t>꧍</w:t>
      </w:r>
      <w:r>
        <w:rPr/>
        <w:t>㵖猷湨⹭츳の䡘</w:t>
      </w:r>
      <w:r>
        <w:rPr/>
        <w:t>ꕍ</w:t>
      </w:r>
      <w:r>
        <w:rPr/>
        <w:t>ㅡ䌺恪欦깑劥쉹熩桧燂歏婡쉃癧烂뭴넩爵ꥢ㑎쵂슏半窣捅䀦案漰卥⑁◂䵋䕎넳䝭繶땰䭠䁤沩䍭獤◂㭥救汔㭙㩶桨䱧썒坏묪剾畳⦿湈쉤⒘쉈</w:t>
      </w:r>
      <w:r>
        <w:rPr/>
        <w:t>ꤪ⭓</w:t>
      </w:r>
      <w:r>
        <w:rPr/>
        <w:t>嘪瑮托䵟쉕뭂숳㔰䱍쉓捐姎畓⽋㘳녵♸究湪涵⹲쉒㷂걯쉎頥슬侱쌺</w:t>
      </w:r>
      <w:r>
        <w:rPr/>
        <w:t>ꦩ</w:t>
      </w:r>
      <w:r>
        <w:rPr/>
        <w:t>㴊繚⹑偈⩔</w:t>
      </w:r>
      <w:r>
        <w:rPr/>
        <w:t>⠶</w:t>
      </w:r>
      <w:r>
        <w:rPr/>
        <w:t>䭬塪渽盃칭扷쉫枩</w:t>
      </w:r>
      <w:r>
        <w:rPr/>
        <w:t>⡆Ⱬ</w:t>
      </w:r>
      <w:r>
        <w:rPr/>
        <w:t>䝷穬╀癕놩딩䵣噁瓍溵⚡敠僂囂究冬捋杨㜷⩢䏂☸슮슡䥞朵挮磂慙ꍓ뮮啈繏橀뽕卐䰣噭쉸䕨䖮桟䂮㥷싂녣쉎䁡橾㤳⑱䑩慆乸쉒⩒숨ㄦ♈뇂䪱澿</w:t>
      </w:r>
      <w:r>
        <w:rPr/>
        <w:t>⠨</w:t>
      </w:r>
      <w:r>
        <w:rPr/>
        <w:t>䉘</w:t>
      </w:r>
      <w:r>
        <w:rPr/>
        <w:t>⠵</w:t>
      </w:r>
      <w:r>
        <w:rPr/>
        <w:t>믂爴㩵쌽渭넸槂煅</w:t>
      </w:r>
      <w:r>
        <w:rPr/>
        <w:t>꤬</w:t>
      </w:r>
      <w:r>
        <w:rPr/>
        <w:t>䙺捞</w:t>
      </w:r>
      <w:r>
        <w:rPr/>
        <w:t>⡞</w:t>
      </w:r>
      <w:r>
        <w:rPr/>
        <w:t>搬캿低ㄳ瘻⚩䈺쉇싍彵</w:t>
      </w:r>
      <w:r>
        <w:rPr/>
        <w:t>ꤪ</w:t>
      </w:r>
      <w:r>
        <w:rPr/>
        <w:t>楤㗂긫浗㧎㏎䬨朽땓乊畠숭縦啃슡兟幯</w:t>
      </w:r>
      <w:r>
        <w:rPr/>
        <w:t>⡀</w:t>
      </w:r>
      <w:r>
        <w:rPr/>
        <w:t>癞쵀楡♦ꍓ慎歞㕒숷㒵</w:t>
      </w:r>
      <w:r>
        <w:rPr/>
        <w:t>ꕶ</w:t>
      </w:r>
      <w:r>
        <w:rPr/>
        <w:t>佫㉠⯂⨹扺呌쉣仂啤獃眯䤫쉃㐥Ⓜꏂ捅⪮싂ꥱ츭⑀㬥싂쉀砺슱⩏劥쉙携숦㝄珂䘫숴쉔湩㥍⑬戲슡樸쉔딬珂玬촳乷쉘䳂⥗㩄⍌䭱捓㍞敷癮䰶牥컂⩐</w:t>
      </w:r>
      <w:r>
        <w:rPr/>
        <w:t>⣂</w:t>
      </w:r>
      <w:r>
        <w:rPr/>
        <w:t>䢿♹싂뽵槂欭敮쉇䛂싂搤♁牆⿂䨣㍵び幭⺱</w:t>
      </w:r>
      <w:r>
        <w:rPr/>
        <w:t>ꖏ</w:t>
      </w:r>
      <w:r>
        <w:rPr/>
        <w:t>䁪晒旂丨晧⽍┵奖啞浮䅗獙䵤䇂㏂獑갫癯⍂暏䉩㈽슡囎䩧싂⯂⬣束땲䌩쵷欯敍</w:t>
      </w:r>
      <w:r>
        <w:rPr/>
        <w:t>ⱑ</w:t>
      </w:r>
      <w:r>
        <w:rPr/>
        <w:t>搦깂祢숭牶쉐圳㕬쉇仂녇⽬擂墩㥣숹⨶揂伥檥ㅮꇂ戶䍕彷凂쉘⦵ぱ䵅䡫⍹숲㒥◃磍ヂ湦卌椩쉯㒩숪땀䡩歲ꅘ浂숫쉋湫睟뽧╎Ⓜ刷噐깒㍶顃漥娺㨨丮</w:t>
      </w:r>
      <w:r>
        <w:rPr/>
        <w:t>⠸</w:t>
      </w:r>
      <w:r>
        <w:rPr/>
        <w:t>숲彏浏╉究걨㵘暡㭲㛂</w:t>
      </w:r>
      <w:r>
        <w:rPr/>
        <w:t>ꥀ</w:t>
      </w:r>
      <w:r>
        <w:rPr/>
        <w:t>썫圱晹쉌</w:t>
      </w:r>
      <w:r>
        <w:rPr/>
        <w:t>⠩</w:t>
      </w:r>
      <w:r>
        <w:rPr/>
        <w:t>ꤰ</w:t>
      </w:r>
      <w:r>
        <w:rPr/>
        <w:t>쉡縸㏃彲㊮넨숺噃犣唳桱묭牁䙷砸祵슿녅䂣╈䄨⫃숶⒩㉡㝪ㅨ噘津绂썰辣娤瓂䨨깠싂쉗摬⩌⼰뽕딷滂걷⦣</w:t>
      </w:r>
      <w:r>
        <w:rPr/>
        <w:t>ⷂ</w:t>
      </w:r>
      <w:r>
        <w:rPr/>
        <w:t>䅗拂稬㝖⹭㈯掻⨰⹣䇂攵䁳晍煮劥⏍輰俍⭇⨪捲쌳㭟轇㛂弭슮䁓</w:t>
      </w:r>
      <w:r>
        <w:rPr/>
        <w:t>ꔺ</w:t>
      </w:r>
      <w:r>
        <w:rPr/>
        <w:t>슥</w:t>
      </w:r>
      <w:r>
        <w:rPr/>
        <w:t>⡨</w:t>
      </w:r>
      <w:r>
        <w:rPr/>
        <w:t>䏃⭹潧湅橭焷⼽扂▿쌺媻㩉恲쉴㤸噪⽬䳂싃啳升倩㍞瀸쉳⨺㍫渮榩쉮뽞㭪䵭뭺硹䬮ꅪ</w:t>
      </w:r>
      <w:r>
        <w:rPr/>
        <w:t>ꥑ</w:t>
      </w:r>
      <w:r>
        <w:rPr/>
        <w:t>칬㎩泃䕮</w:t>
      </w:r>
      <w:r>
        <w:rPr/>
        <w:t>⡥</w:t>
      </w:r>
      <w:r>
        <w:rPr/>
        <w:t>偂轴畖숦㙈㶮廍喩긩㟂㪥䎣ꅆ亥㔭</w:t>
      </w:r>
      <w:r>
        <w:rPr/>
        <w:t>Ⳃ⪬</w:t>
      </w:r>
      <w:r>
        <w:rPr/>
        <w:t>껂깟竃戺㋂▣⭙겘痃呠슥</w:t>
      </w:r>
      <w:r>
        <w:rPr/>
        <w:t>Ɽ</w:t>
      </w:r>
      <w:r>
        <w:rPr/>
        <w:t>啺묣噣䥌㑳쎱㩳땅㥰␸ꅉ슬顗⽥䡧䳂슘枘摡ꅤꅋ㷍ꥢ圪捏佚⽆泍</w:t>
      </w:r>
      <w:r>
        <w:rPr/>
        <w:t>ꤊ</w:t>
      </w:r>
      <w:r>
        <w:rPr/>
        <w:t>뮩⯍⩬煫</w:t>
      </w:r>
      <w:r>
        <w:rPr/>
        <w:t>ꗂ</w:t>
      </w:r>
      <w:r>
        <w:rPr/>
        <w:t>炵⿂╂朱傘䠱㨳䅘䙸⍸䙴晷⫃㯂</w:t>
      </w:r>
      <w:r>
        <w:rPr/>
        <w:t>ꕊ</w:t>
      </w:r>
      <w:r>
        <w:rPr/>
        <w:t>彴ぉ싂帬医㢏穁妣껂╔쉦㡷</w:t>
      </w:r>
      <w:r>
        <w:rPr/>
        <w:t>ꕯ</w:t>
      </w:r>
      <w:r>
        <w:rPr/>
        <w:t>坠晍숫㩕涥츮껎煔䥹슬䨲捶㒮䡇쉵傻⪿</w:t>
      </w:r>
      <w:r>
        <w:rPr/>
        <w:t>ⵙ</w:t>
      </w:r>
      <w:r>
        <w:rPr/>
        <w:t>㩎佘夶묪䝢껂䞥䅚⩡埂攲䌴顥</w:t>
      </w:r>
      <w:r>
        <w:rPr/>
        <w:t>ꔸ</w:t>
      </w:r>
      <w:r>
        <w:rPr/>
        <w:t>婲</w:t>
      </w:r>
      <w:r>
        <w:rPr/>
        <w:t>ⷃ</w:t>
      </w:r>
      <w:r>
        <w:rPr/>
        <w:t>䬯嘮禩䮥</w:t>
      </w:r>
      <w:r>
        <w:rPr/>
        <w:t>ⵃ</w:t>
      </w:r>
      <w:r>
        <w:rPr/>
        <w:t>䲩츯栱瘹숫繘禡晚坕呑⤯疵湷</w:t>
      </w:r>
      <w:r>
        <w:rPr/>
        <w:t>ⴥ</w:t>
      </w:r>
      <w:r>
        <w:rPr/>
        <w:t>空焬숷Ⓜ癡仂⍓䝵䭐扮㢥⩞剄䱪灴慊㬺쉦灌㪘⬷싂摯묣璬</w:t>
      </w:r>
      <w:r>
        <w:rPr/>
        <w:t>ꖩ</w:t>
      </w:r>
      <w:r>
        <w:rPr/>
        <w:t>頹ꄮ䕃</w:t>
      </w:r>
      <w:r>
        <w:rPr/>
        <w:t>ꔮ</w:t>
      </w:r>
      <w:r>
        <w:rPr/>
        <w:t>濂</w:t>
      </w:r>
      <w:r>
        <w:rPr/>
        <w:t>⡾⭚</w:t>
      </w:r>
      <w:r>
        <w:rPr/>
        <w:t>睸䃂奤</w:t>
      </w:r>
      <w:r>
        <w:rPr/>
        <w:t>ꕺ</w:t>
      </w:r>
      <w:r>
        <w:rPr/>
        <w:t>穤ㄱ䫎捣恳䀪䎩쉾习顇桢朳珂唲⮮숱ꌺꏂ凎㵖堦뭩䩡氷</w:t>
      </w:r>
      <w:r>
        <w:rPr/>
        <w:t>⠻⪘</w:t>
      </w:r>
      <w:r>
        <w:rPr/>
        <w:t>哂䡲汶硓祚睎䱏䨤冿쉊㒩碘㕵婵뭩顺</w:t>
      </w:r>
      <w:r>
        <w:rPr/>
        <w:t>⡣␪</w:t>
      </w:r>
      <w:r>
        <w:rPr/>
        <w:t>橕灏杞䒡戨携橗轑畢䢮乏⨲䙆䤤숦⹤丽⎩䵔中妡딪䊮ㅎ汞㩧</w:t>
      </w:r>
      <w:r>
        <w:rPr/>
        <w:t>ꤻ</w:t>
      </w:r>
      <w:r>
        <w:rPr/>
        <w:t>ⰴ</w:t>
      </w:r>
      <w:r>
        <w:rPr/>
        <w:t>汔乱쉌嗂竂컂쉏</w:t>
      </w:r>
      <w:r>
        <w:rPr/>
        <w:t>ⱎ</w:t>
      </w:r>
      <w:r>
        <w:rPr/>
        <w:t>䝬䧂䙎兤䡭仂⭭璣쉂欯쉙仂暣䝭놬⦣䙯⚩䙁ꌣ眳咩痂繰⍕쉗</w:t>
      </w:r>
      <w:r>
        <w:rPr/>
        <w:t>ꦘ</w:t>
      </w:r>
      <w:r>
        <w:rPr/>
        <w:t>녺睵磂ꌩ幍圽⹯勂慚佢戨</w:t>
      </w:r>
      <w:r>
        <w:rPr/>
        <w:t>ꥊ</w:t>
      </w:r>
      <w:r>
        <w:rPr/>
        <w:t>疥㇂캩儺꺘䕵旂偶숪矂吷걓捠㴹⯍湚汇䙸揎놻琰기卑其ꅖ祢깋辥擂믍繲⨵㝊䰣甪徻䝵䥌执妥爱乮噤䥾活깏갽㮱</w:t>
      </w:r>
      <w:r>
        <w:rPr/>
        <w:t>ⱑ</w:t>
      </w:r>
      <w:r>
        <w:rPr/>
        <w:t>䠶껂䬱橫㩅砫㴬䋂숺⹄⨬</w:t>
      </w:r>
      <w:r>
        <w:rPr/>
        <w:t>ꦣ</w:t>
      </w:r>
      <w:r>
        <w:rPr/>
        <w:t>サ男⩟去䫍唱噕䉡䰫☨⨮⭮칏췂潓㔷⽦</w:t>
      </w:r>
      <w:r>
        <w:rPr/>
        <w:t>ꔪ</w:t>
      </w:r>
      <w:r>
        <w:rPr/>
        <w:t>呓瘮暮係⩢쉲䉁夦⭁嫂檩㌱䵌弭쉟춡⽀欳䥍癆灘㤯亣呁쉶瀦畋佮㝪砫䄳槃ぶ㵨䕒쉞</w:t>
      </w:r>
      <w:r>
        <w:rPr/>
        <w:t>ⱡ</w:t>
      </w:r>
      <w:r>
        <w:rPr/>
        <w:t>祚父扵⽒⦿녺䃂浢⌸眽久䍫張슬싂숩歏㑯佰漨卑制朲</w:t>
      </w:r>
      <w:r>
        <w:rPr/>
        <w:t>⠬</w:t>
      </w:r>
      <w:r>
        <w:rPr/>
        <w:t>䧂妿䑠彃懎</w:t>
      </w:r>
      <w:r>
        <w:rPr/>
        <w:t>꧂</w:t>
      </w:r>
      <w:r>
        <w:rPr/>
        <w:t>氳ㅀ彚啪牟碥㵬恲깘䉕楣乔啡ㄤ兩⩤⑊棂咬㈶㌰懂慾㦩ヂ䩌攥倷玱㠲礩绂湧彸暣焴礪㙉싂㇂竂携㍺偱㥴⽤</w:t>
      </w:r>
      <w:r>
        <w:rPr/>
        <w:t>ⴴ</w:t>
      </w:r>
      <w:r>
        <w:rPr/>
        <w:t>쉅猽㌤</w:t>
      </w:r>
      <w:r>
        <w:rPr/>
        <w:t>⡸</w:t>
      </w:r>
      <w:r>
        <w:rPr/>
        <w:t>顋倻</w:t>
      </w:r>
      <w:r>
        <w:rPr/>
        <w:t>꧃</w:t>
      </w:r>
      <w:r>
        <w:rPr/>
        <w:t>㎡礷ꥦ뭅㔻熿睩⩣㡥␲杌␮뽢歹⽁余무㥴䌰쉇轋根㉫㥳橂⩪株㴨㭖纥뾮绂ꌻ슘〺〸깇挵⹳</w:t>
      </w:r>
      <w:r>
        <w:rPr/>
        <w:t>ⵟ</w:t>
      </w:r>
      <w:r>
        <w:rPr/>
        <w:t>扇䷍䜵䝆ꎘ䍎䩏啠⸱幡䒿ꅏ嫂轠쉚㕈櫍쉈䙱椯潯썲扄䩪슩䬺䵭䮵㥬숊ꅉ걢㴵䥷쉏뭭숦瑰瘲䅬灮瑞</w:t>
      </w:r>
      <w:r>
        <w:rPr/>
        <w:t>ꕒ</w:t>
      </w:r>
      <w:r>
        <w:rPr/>
        <w:t>믂䯂䍰㡢䎣顙壂</w:t>
      </w:r>
      <w:r>
        <w:rPr/>
        <w:t>ꔫ</w:t>
      </w:r>
      <w:r>
        <w:rPr/>
        <w:t>湉슻喻桠挷歐⩇柂婬去揂㦿顢</w:t>
      </w:r>
      <w:r>
        <w:rPr/>
        <w:t>ⲏ</w:t>
      </w:r>
      <w:r>
        <w:rPr/>
        <w:t>戵䍞䃂⦬쉵囂㟂ꍰ쉤쉒䈭硟㞡쉊쵞眺뭫捁㠫丣㐮然녍숱楋슣睰⛎䚻乀㵷頺⨤䄴朷䡖彥쉧柂嘥츻極偠哂䞡睗焯䁓⥆琮啧亩㍢顳潾䤽穾卷昤</w:t>
      </w:r>
      <w:r>
        <w:rPr/>
        <w:t>ꗂ</w:t>
      </w:r>
      <w:r>
        <w:rPr/>
        <w:t>㈦车湤♟⨷숤慆⌤</w:t>
      </w:r>
      <w:r>
        <w:rPr/>
        <w:t>⡍</w:t>
      </w:r>
      <w:r>
        <w:rPr/>
        <w:t>啀眽㟂抵⪮㝎扲䊡飂䛂땍汾⌦쉪㮮斩欦毂䝔⪮珎䥄楂䍋⹃슱쉹矂⺡쵁쉰䆬딭䜥㯂⨽亻쉋⩢䙴塮╙樳㘽参楲</w:t>
      </w:r>
      <w:r>
        <w:rPr/>
        <w:t>ꥉ</w:t>
      </w:r>
      <w:r>
        <w:rPr/>
        <w:t>믃</w:t>
      </w:r>
      <w:r>
        <w:rPr/>
        <w:t>ⴶ</w:t>
      </w:r>
      <w:r>
        <w:rPr/>
        <w:t>嘦場䰥츲晤乺걹⺩䧂䙈棂갸㕙뭆녮㩬根갳♩쉏ꥪ⭄䊘⥀⵴癞꥙⥁</w:t>
      </w:r>
      <w:r>
        <w:rPr/>
        <w:t>ꔹ</w:t>
      </w:r>
      <w:r>
        <w:rPr/>
        <w:t>뼪쉇㊵䙏䋂䶮瀤㐽煕夭㟂杋㣍䉈捏剟</w:t>
      </w:r>
      <w:r>
        <w:rPr/>
        <w:t>ⱶ</w:t>
      </w:r>
      <w:r>
        <w:rPr/>
        <w:t>婀쉱♕⸱쉵㣂焹呦倰㓂汲幡皿쵺反㥳顷幀녷ꍫ唷橣⍹䅪</w:t>
      </w:r>
      <w:r>
        <w:rPr/>
        <w:t>⠯</w:t>
      </w:r>
      <w:r>
        <w:rPr/>
        <w:t>昰拂搦촰搳</w:t>
      </w:r>
      <w:r>
        <w:rPr/>
        <w:t>ⷂ</w:t>
      </w:r>
      <w:r>
        <w:rPr/>
        <w:t>숨䅱넳쉞숥㛂싍쉓斡呤뭷氦⑎慵㞥㥡슮㥕㴤묽剸䟂刦</w:t>
      </w:r>
      <w:r>
        <w:rPr/>
        <w:t>ꕘ⩋</w:t>
      </w:r>
      <w:r>
        <w:rPr/>
        <w:t>䁾稥圷갬䡚쌴䆱灘漥灰繾⽈쉵숫뽶긪숤桺焪怸挫顕䫂䖬♆쉡썖歠쎬䫂쉪木䘫繐뼷쉥浳쉪暏♦轭㵤炥깗灣㷎凂쉒佈椸刮䭑佚漭䏃㉔䃍䝍丯숺쌷睃⩞쉨彭楾䈴䨱癐䩵兖숸䅋縷⍩乘づ긱怬灅㉰䥸⩐㛂滂㭾牄橉渨敓䬦橉盂뭇顾㙸䬤祰瓂䝭䰭朳㌶䡐␰㥈䜪⦣竎輹杙焪㩗穕⽀걥幅녑扐步汍㪡樵呸本盂䡺⦘㠯ꍹ桦畺◂슩暘倫此䁠숸╡⍑価</w:t>
      </w:r>
      <w:r>
        <w:rPr/>
        <w:t>⣃</w:t>
      </w:r>
      <w:r>
        <w:rPr/>
        <w:t>䅐썠㇂싂佦</w:t>
      </w:r>
      <w:r>
        <w:rPr/>
        <w:t>ꕲꤹ</w:t>
      </w:r>
      <w:r>
        <w:rPr/>
        <w:t>祀盂廂믂</w:t>
      </w:r>
      <w:r>
        <w:rPr/>
        <w:t>⠨</w:t>
      </w:r>
      <w:r>
        <w:rPr/>
        <w:t>䙢쉎擂摶矂婘䙨쵱䂿戱䥎䨷쉂礹漮䭚뭧䅎ㅴ⑷쉠쉙썢ꆏ뮬坃깏湍汣칗盂䕧⩓䩎渱㭠쉦</w:t>
      </w:r>
      <w:r>
        <w:rPr/>
        <w:t>ꤹ</w:t>
      </w:r>
      <w:r>
        <w:rPr/>
        <w:t>浊䔰喡㭃숰䑀䵁爫쉓갹廂</w:t>
      </w:r>
      <w:r>
        <w:rPr/>
        <w:t>ꥆ</w:t>
      </w:r>
      <w:r>
        <w:rPr/>
        <w:t>ꍱ㝮쉚䳂ㅌ㬩슣㍅顮ꍏ頦쉂㓂⹘숮䄸</w:t>
      </w:r>
      <w:r>
        <w:rPr/>
        <w:t>ꥋ</w:t>
      </w:r>
      <w:r>
        <w:rPr/>
        <w:t>摶㭏⥹へ㡰쉇䅋춣☽䱯촯横숭乢䭤㮿䴥⥃㕢⯂桩䑃㏂㫍㉩䈨嗂⨸呤弴㩑慔䕘截圊稸煯⨵넬瀵氬Ⓕ噉瞵⌮ꎏ彔儶䆡䭰쉒啲䆵싂㴰땃▵焱䡔儩쉄쵴唶欳搯숻⍪娯䉞䬰䕲洣쵩䱃㩴쉘䙋⵪㠳䔱⥾걡넣顒摍婦恶䡘길따♭쉦偣㇂灒䗂⨤꺻帳央⌲쉯껃䣂乯礮幦湥㪣㔵ㄽ♖슻쉃町䎡䅚䬽吺㤩奆칌痂伲慒櫂是</w:t>
      </w:r>
      <w:r>
        <w:rPr/>
        <w:t>ꥌ</w:t>
      </w:r>
      <w:r>
        <w:rPr/>
        <w:t>用칭㨲</w:t>
      </w:r>
      <w:r>
        <w:rPr/>
        <w:t>ⱱ⨯</w:t>
      </w:r>
      <w:r>
        <w:rPr/>
        <w:t>䵚儫彠啵潴坖廂牃㑬瀪</w:t>
      </w:r>
      <w:r>
        <w:rPr/>
        <w:t>꤭</w:t>
      </w:r>
      <w:r>
        <w:rPr/>
        <w:t>弭乬㍦㍈急㕓걗䥇掱乍뼱ㅁ殥帳</w:t>
      </w:r>
      <w:r>
        <w:rPr/>
        <w:t>ꕹ</w:t>
      </w:r>
      <w:r>
        <w:rPr/>
        <w:t>牡愱㵖優敞㜸䍟㓂⌽⨨塅磂䩵㕰熩扅䙫娳橦睆奞▿⭚␴䭱勂ꌦ塥䧂椱爽⍌⩕慞쉓䜰噗捵깉姂</w:t>
      </w:r>
      <w:r>
        <w:rPr/>
        <w:t>⡐</w:t>
      </w:r>
      <w:r>
        <w:rPr/>
        <w:t>堭ꅧ唩</w:t>
      </w:r>
      <w:r>
        <w:rPr/>
        <w:t>ⱙ</w:t>
      </w:r>
      <w:r>
        <w:rPr/>
        <w:t>怪⎮㪻䙚琰䡬녏숷싎컂㫃쉦㌴矂㭚晩㥵⨭䲡쉓뾱轉〪녞縹䥦䩋㨰ꎬ㤲칢</w:t>
      </w:r>
      <w:r>
        <w:rPr/>
        <w:t>ⵧ</w:t>
      </w:r>
      <w:r>
        <w:rPr/>
        <w:t>硧填㉌⥤䭘顥⭆刪畚ꅘ쉥⾩䡱㑐晏</w:t>
      </w:r>
      <w:r>
        <w:rPr/>
        <w:t>ꕮ</w:t>
      </w:r>
      <w:r>
        <w:rPr/>
        <w:t>뽱䁵쉴쉰勂旎쉀㑨活恏湟</w:t>
      </w:r>
      <w:r>
        <w:rPr/>
        <w:t>⡦</w:t>
      </w:r>
      <w:r>
        <w:rPr/>
        <w:t>㑌摨땢奂捄㪥녮숹㝑呆䙹汶牔쵺嗂ꄸㅊ㡁疥挲顋卩썘</w:t>
      </w:r>
      <w:r>
        <w:rPr/>
        <w:t>ꔹ</w:t>
      </w:r>
      <w:r>
        <w:rPr/>
        <w:t>㤷⩕䙖췎쏂╲싃唸㉙쵇㝶㭈쉊患䠦犬曂係㐭쉔劘㩷쉀쉔梵뗂幁博싂㊩稹へ潇쉪奢⭞긽칳䠩⬲쉧썙䩪䝄斻洦䆻僂䝙昶㠳桠汁䙢뮏睫ꄱ䑀睭떣䮮噸檣䈯슏䴱숬橕祤뾘⨪숽쵅抵䜶偕㥢䅺儷</w:t>
      </w:r>
      <w:r>
        <w:rPr/>
        <w:t>ⲩ</w:t>
      </w:r>
      <w:r>
        <w:rPr/>
        <w:t>偋숲</w:t>
      </w:r>
      <w:r>
        <w:rPr/>
        <w:t>ⴲ</w:t>
      </w:r>
      <w:r>
        <w:rPr/>
        <w:t>嘲礶捅㮿쏂꥕㩄㊩丮⌬쉥쌶塉旂淂穖轫伽瑫獐焨</w:t>
      </w:r>
      <w:r>
        <w:rPr/>
        <w:t>⡎</w:t>
      </w:r>
      <w:r>
        <w:rPr/>
        <w:t>樣熥⌮⑌⨬癒䖿兎杂⑗⨫癸湘䍍쉟㴵甽쉄㇂杉㝒</w:t>
      </w:r>
      <w:r>
        <w:rPr/>
        <w:t>ⶩ</w:t>
      </w:r>
      <w:r>
        <w:rPr/>
        <w:t>칬䷂役⽠媡ꥳ㓂㕀轂䅺ぱ燂⿂婨瑕⫂沬癇ꆻ</w:t>
      </w:r>
      <w:r>
        <w:rPr/>
        <w:t>ꥍ</w:t>
      </w:r>
      <w:r>
        <w:rPr/>
        <w:t>㞻⸱猷걷癴⬰戹祋仂쉑吤垘眶琮춿</w:t>
      </w:r>
      <w:r>
        <w:rPr/>
        <w:t>ⵀ</w:t>
      </w:r>
      <w:r>
        <w:rPr/>
        <w:t>䱐</w:t>
      </w:r>
      <w:r>
        <w:rPr/>
        <w:t>ꥃ</w:t>
      </w:r>
      <w:r>
        <w:rPr/>
        <w:t>걔쉀圣礣䅕䙐䊏ꌴ㘨䩡囂☹収䅶拂涥䌬拂䞿㕯㨹墻</w:t>
      </w:r>
      <w:r>
        <w:rPr/>
        <w:t>ꤵ</w:t>
      </w:r>
      <w:r>
        <w:rPr/>
        <w:t>䵨䂱狂㶬㑩⑤縹⑐㪿枣쉵咘䌥疣悡截柂썘焲利抵啟깒励슩癮㙷걬㝙</w:t>
      </w:r>
      <w:r>
        <w:rPr/>
        <w:t>ⲡ</w:t>
      </w:r>
      <w:r>
        <w:rPr/>
        <w:t>〪䕥欱㉧攵쉊囃僂牒佊亱㠰䑗其䤯숹䃂넨⤪䁧究뭍깂⪬⩑檩쉑徱㞱䬲䉄梏睈䑇╌㑰쉗</w:t>
      </w:r>
      <w:r>
        <w:rPr/>
        <w:t>⣂</w:t>
      </w:r>
      <w:r>
        <w:rPr/>
        <w:t>㩕櫂☊⮏ꎬ쌬儬쵆棂쵳迂参祾</w:t>
      </w:r>
      <w:r>
        <w:rPr/>
        <w:t>꧃ꕨ</w:t>
      </w:r>
      <w:r>
        <w:rPr/>
        <w:t>恎あ넵浧ꇂ椪뽨怽氹眩䙍㢱䙺敭</w:t>
      </w:r>
      <w:r>
        <w:rPr/>
        <w:t>⡩⩣Ⱬ</w:t>
      </w:r>
      <w:r>
        <w:rPr/>
        <w:t>竂</w:t>
      </w:r>
      <w:r>
        <w:rPr/>
        <w:t>⣂</w:t>
      </w:r>
      <w:r>
        <w:rPr/>
        <w:t>庻쉶㵗桘␳湋㑺䏍쉏咱쉀浅뭃䰦쉔캬쵀祕䕪煷犵䥬漤〸浄㝒㵂杚䦻䙋獧獢䍋汗塨␥싎汋䱲歶䝂⸳爭䔭硦⥨眶싂懂縪䬵眴䙓䕪䀥瑞땬㗂</w:t>
      </w:r>
      <w:r>
        <w:rPr/>
        <w:t>ⵄⵁ</w:t>
      </w:r>
      <w:r>
        <w:rPr/>
        <w:t>㑩</w:t>
      </w:r>
      <w:r>
        <w:rPr/>
        <w:t>⣂</w:t>
      </w:r>
      <w:r>
        <w:rPr/>
        <w:t>妏瀰㠶礻㉰싂㨪</w:t>
      </w:r>
      <w:r>
        <w:rPr/>
        <w:t>ꗂ</w:t>
      </w:r>
      <w:r>
        <w:rPr/>
        <w:t>帹硉㷂ꅞ㝘싂㆘搻䕸</w:t>
      </w:r>
      <w:r>
        <w:rPr/>
        <w:t>ꖵ</w:t>
      </w:r>
      <w:r>
        <w:rPr/>
        <w:t>挮楎䜩妻槂☲䛃洫쵯卉猺栦㭳奕㆏捅主</w:t>
      </w:r>
      <w:r>
        <w:rPr/>
        <w:t>ꔬ</w:t>
      </w:r>
      <w:r>
        <w:rPr/>
        <w:t>쉐䉴㓂慣晩◍㥯ꍥ偗祯䌲搲⑮渴眦䡃䴫偹⼥楓䍐接㝪卹┥</w:t>
      </w:r>
      <w:r>
        <w:rPr/>
        <w:t>ꕾ</w:t>
      </w:r>
      <w:r>
        <w:rPr/>
        <w:t>㓂싂ꌭ䰮</w:t>
      </w:r>
      <w:r>
        <w:rPr/>
        <w:t>ⰳ</w:t>
      </w:r>
      <w:r>
        <w:rPr/>
        <w:t>昽䗂氨䨶榮垮䉁䂱歎䭧</w:t>
      </w:r>
      <w:r>
        <w:rPr/>
        <w:t>ⰻ</w:t>
      </w:r>
      <w:r>
        <w:rPr/>
        <w:t>捓⹂獚灷㫂刮䡏示㍢奖扮栽췂㨤쉷歧妩欩숰䯂顾땆玩礰┦䝚唶恲未繑뭉쉈乀杮숽桃쉲쉢숴䡲䱮䩲⥚噩숦轲坦쉶唶柂剠쵠栯⩶</w:t>
      </w:r>
      <w:r>
        <w:rPr/>
        <w:t>⡖</w:t>
      </w:r>
      <w:r>
        <w:rPr/>
        <w:t>㌩儨넸剫忂浇ꍃ㉘扳⹩䁭㭚⵭슿啤㨭쉧洬⍬䔪幖殣슣깨瘽䢣穪㔷뗂䅉熩廂</w:t>
      </w:r>
      <w:r>
        <w:rPr/>
        <w:t>ꕃ</w:t>
      </w:r>
      <w:r>
        <w:rPr/>
        <w:t>쉶穋㒿硍䇂㎥㈦昩ꆵ㒩⥎쉵슱걍숣䙍畸</w:t>
      </w:r>
      <w:r>
        <w:rPr/>
        <w:t>⡶</w:t>
      </w:r>
      <w:r>
        <w:rPr/>
        <w:t>䖬걪晬숷걨㥰摕亱딱㩃浥쎬秂䂬呉갦㙂</w:t>
      </w:r>
      <w:r>
        <w:rPr/>
        <w:t>ꤶ</w:t>
      </w:r>
      <w:r>
        <w:rPr/>
        <w:t>㞿⨸噖轠䑳硨稶쉪捅㙳캥稦刳䗂숩숯档縮唩</w:t>
      </w:r>
      <w:r>
        <w:rPr/>
        <w:t>⠱</w:t>
      </w:r>
      <w:r>
        <w:rPr/>
        <w:t>싂䭍슣娶⾩슬╏㕃睂녈숪䯃㮣⾩녉쉞뇂塟噴쉴㶩噃쉌く煰塱硯颩瘫쌫櫂䁏쉈弯楞䥹砣Ⓜ堨睋㥚㵐䭆扞猰숩璡㡈彾慥䐴숮歳参挥쉫쉯</w:t>
      </w:r>
      <w:r>
        <w:rPr/>
        <w:t>ⷂ</w:t>
      </w:r>
      <w:r>
        <w:rPr/>
        <w:t>輹扃庬あ䔴쌪믂뮏䡁填倷⼦急憩扦꥕縥䑤곂⍕슮䝕쉫⭇뭗呂疻뭯ꆣ杨</w:t>
      </w:r>
      <w:r>
        <w:rPr/>
        <w:t>ꤣ</w:t>
      </w:r>
      <w:r>
        <w:rPr/>
        <w:t>灇疡䡮②㣂椤뽂祌捯態潍犩橡卾♕恍㙺幙㖮⧂䌽礩싂뭭朲歃撘뭑兵怰</w:t>
      </w:r>
      <w:r>
        <w:rPr/>
        <w:t>ꔦ</w:t>
      </w:r>
      <w:r>
        <w:rPr/>
        <w:t>晬歾婦攪㕸䥒쉯䵳㘳危㑾佤嗎䗂䡋ㅧ䢡昲땨걋橆䰤쉭깈</w:t>
      </w:r>
      <w:r>
        <w:rPr/>
        <w:t>⡯</w:t>
      </w:r>
      <w:r>
        <w:rPr/>
        <w:t>池쉒ꌣ칗獴礵祟㕄㤥㬩〯磂쉖昪午揍欵䀳꺱䵦ꥮ싂輪䶻쉴⭀</w:t>
      </w:r>
      <w:r>
        <w:rPr/>
        <w:t>ⶥ</w:t>
      </w:r>
      <w:r>
        <w:rPr/>
        <w:t>쉣놘偀㙵绂栴ꥡ䅾껃瑵</w:t>
      </w:r>
      <w:r>
        <w:rPr/>
        <w:t>ꥆ</w:t>
      </w:r>
      <w:r>
        <w:rPr/>
        <w:t>珂癱攪</w:t>
      </w:r>
      <w:r>
        <w:rPr/>
        <w:t>ꕵ</w:t>
      </w:r>
      <w:r>
        <w:rPr/>
        <w:t>䑦犡ㅶㄦ</w:t>
      </w:r>
      <w:r>
        <w:rPr/>
        <w:t>Ⱛ⛂</w:t>
      </w:r>
      <w:r>
        <w:rPr/>
        <w:t>瑨䤤㟂䴊╇㙗⫎</w:t>
      </w:r>
      <w:r>
        <w:rPr/>
        <w:t>ꥇ</w:t>
      </w:r>
      <w:r>
        <w:rPr/>
        <w:t>侻⍪</w:t>
      </w:r>
      <w:r>
        <w:rPr/>
        <w:t>ⵇ</w:t>
      </w:r>
      <w:r>
        <w:rPr/>
        <w:t>䌪汄䉔</w:t>
      </w:r>
      <w:r>
        <w:rPr/>
        <w:t>⡸</w:t>
      </w:r>
      <w:r>
        <w:rPr/>
        <w:t>欹䈴╂厘⹦쵡硤捥䊘怶⫂竎瀳㑲瓂槎䏂捐䰲╕⩤恋</w:t>
      </w:r>
      <w:r>
        <w:rPr/>
        <w:t>ⵉ</w:t>
      </w:r>
      <w:r>
        <w:rPr/>
        <w:t>췂盂十䡓煭摳싂枿⪩慵</w:t>
      </w:r>
      <w:r>
        <w:rPr/>
        <w:t>ⵃ</w:t>
      </w:r>
      <w:r>
        <w:rPr/>
        <w:t>ꍱ</w:t>
      </w:r>
      <w:r>
        <w:rPr/>
        <w:t>ⱦ</w:t>
      </w:r>
      <w:r>
        <w:rPr/>
        <w:t>绂</w:t>
      </w:r>
      <w:r>
        <w:rPr/>
        <w:t>ⵃ</w:t>
      </w:r>
      <w:r>
        <w:rPr/>
        <w:t>欨繂</w:t>
      </w:r>
      <w:r>
        <w:rPr/>
        <w:t>ꦿ</w:t>
      </w:r>
      <w:r>
        <w:rPr/>
        <w:t>ㄱ䔸顃干㑣刽欱쉶瓂娽犵쉐㝏啲轵쉔쎩塉䝰搲ꅡ恃澱批㵘䙠係䤤</w:t>
      </w:r>
      <w:r>
        <w:rPr/>
        <w:t>ⴰ</w:t>
      </w:r>
      <w:r>
        <w:rPr/>
        <w:t>ㅥ皵㘴咩䰺</w:t>
      </w:r>
      <w:r>
        <w:rPr/>
        <w:t>⠳</w:t>
      </w:r>
      <w:r>
        <w:rPr/>
        <w:t>䉱뭪춏晷⬤䙲⑲⸽愬皘숥頥挰烂ꅫ旂ꥹ㉶䍭滂숽♎숲䝟㇂㙡㔶ㅎ⪘</w:t>
      </w:r>
      <w:r>
        <w:rPr/>
        <w:t>ꕅ</w:t>
      </w:r>
      <w:r>
        <w:rPr/>
        <w:t>楶㑺忂煖쉾塊扄偑〉忂⼹땘䩷숬幧畒숥쉙䕚璣唵癟ꇍ噇쉭깐ぷ쉀䠺㥦땔敶祾桒쉭久呒吥뾬摈猸⯂皬썔噍숱</w:t>
      </w:r>
      <w:r>
        <w:rPr/>
        <w:t>ꦿ</w:t>
      </w:r>
      <w:r>
        <w:rPr/>
        <w:t>쉥뇂㈸ㄸ乯ꆿ묥擂숪⥇⤹䍢⨪칓幘伩⩾㕫⑄䵫⩍䍉쉍</w:t>
      </w:r>
      <w:r>
        <w:rPr/>
        <w:t>ⷂ</w:t>
      </w:r>
      <w:r>
        <w:rPr/>
        <w:t>斏恳潠ꄫ琽㜽䅶剀䦿活䱌ꌺ义⑂⩞瑠慹塷䃂楈</w:t>
      </w:r>
      <w:r>
        <w:rPr/>
        <w:t>⡴</w:t>
      </w:r>
      <w:r>
        <w:rPr/>
        <w:t>㑎偣愵숺婦䬺믂⸳䮩辵㨳</w:t>
      </w:r>
      <w:r>
        <w:rPr/>
        <w:t>ꔽ</w:t>
      </w:r>
      <w:r>
        <w:rPr/>
        <w:t>쉰輷</w:t>
      </w:r>
      <w:r>
        <w:rPr/>
        <w:t>꧂</w:t>
      </w:r>
      <w:r>
        <w:rPr/>
        <w:t>縪壂</w:t>
      </w:r>
      <w:r>
        <w:rPr/>
        <w:t>ⵞ</w:t>
      </w:r>
      <w:r>
        <w:rPr/>
        <w:t>쉨䐦囍㎏칭塷㝞橙</w:t>
      </w:r>
      <w:r>
        <w:rPr/>
        <w:t>ⱄ♹</w:t>
      </w:r>
      <w:r>
        <w:rPr/>
        <w:t>ꅕ䉐믂⪵堷爭爯숤奄숬ꅂ슮摗숦ふ姂䵚숪㑇洱⧍繄놏㔣劏숥㝓㜸と긵㝩⑷깃썄⩟</w:t>
      </w:r>
      <w:r>
        <w:rPr/>
        <w:t>ꥐ</w:t>
      </w:r>
      <w:r>
        <w:rPr/>
        <w:t>㡐佱灚截癯睗ꍹ兩嚏⤤䑓橯☶影䠯䍧⍖喣卮䁉숶橐㍐⼳䭪呀䚿恨컂㙢때칢戨攽捅坍潓畨毂습䁳쉫⹓燂晓☨礬념稤싂兓⬮걦輦㷃冣係㝥顪灵㔭瑍</w:t>
      </w:r>
      <w:r>
        <w:rPr/>
        <w:t>ꔯ⩑</w:t>
      </w:r>
      <w:r>
        <w:rPr/>
        <w:t>憩깸庵쉏㘯䂿桲纡䈬眷恃꥖磂嗂䆣匹㬻㑱灴櫂ꎮ䛂稻嫎숪㵎偰䷎ꄩ恩啲슘㩮䐰䩣䱒歫⥞</w:t>
      </w:r>
      <w:r>
        <w:rPr/>
        <w:t>ꤪ</w:t>
      </w:r>
      <w:r>
        <w:rPr/>
        <w:t>櫃㏂㈺欶䛂慡焲廂땹䀹㥩숭⚘犥⭭쉏㋂睍佟ꥯ湵䥙捉촤㚿㯂</w:t>
      </w:r>
      <w:r>
        <w:rPr/>
        <w:t>⡟</w:t>
      </w:r>
      <w:r>
        <w:rPr/>
        <w:t>啵㷂儦㬴扶捇䱫繎뽡숤柂㝂䕢␱㡂渴㙚ꍬ⪿ꥱ㖣␻当歍䙣浅쉷넺⤭㒻琲䀬参</w:t>
      </w:r>
      <w:r>
        <w:rPr/>
        <w:t>ⴻ</w:t>
      </w:r>
      <w:r>
        <w:rPr/>
        <w:t>쉸瑅瘱柂㥺㫂쉅权咵</w:t>
      </w:r>
      <w:r>
        <w:rPr/>
        <w:t>ꦩ</w:t>
      </w:r>
      <w:r>
        <w:rPr/>
        <w:t>界㕪슱녨昪</w:t>
      </w:r>
      <w:r>
        <w:rPr/>
        <w:t>ⰶ</w:t>
      </w:r>
      <w:r>
        <w:rPr/>
        <w:t>ꕏ</w:t>
      </w:r>
      <w:r>
        <w:rPr/>
        <w:t>㈤쉲牧䥲⵳轪䵱繆㴵䅢恆⑏쵸搳⭈쏂礭ꅖ妮澡䤸昸ꆣ꺡㑉</w:t>
      </w:r>
      <w:r>
        <w:rPr/>
        <w:t>ꥆ</w:t>
      </w:r>
      <w:r>
        <w:rPr/>
        <w:t>䍯숣猬噃뼳㨩㷂慦뭥</w:t>
      </w:r>
      <w:r>
        <w:rPr/>
        <w:t>ꤷ</w:t>
      </w:r>
      <w:r>
        <w:rPr/>
        <w:t>⼰䔱싂爯串倱潢瓂㑨䂻⹘敯啎漪쉥깭ㄭ畏丹卨놱⬊꥞㈣睤ꅍ┩㞩㥨䭷㵡䵎ꥱ琵炏夽</w:t>
      </w:r>
      <w:r>
        <w:rPr/>
        <w:t>ꕯ</w:t>
      </w:r>
      <w:r>
        <w:rPr/>
        <w:t>ⱞ</w:t>
      </w:r>
      <w:r>
        <w:rPr/>
        <w:t>圩䑷쉙挺䏂塭䑁恮噮獃㵈䐵繒쉤㥁䑱⩋幕쉶⥏㷂匣⭍쉐督ꌺ䅗卆ꅂ䕉♶슡㔭쵎땒⸥⫂䁂穠䚱⍇</w:t>
      </w:r>
      <w:r>
        <w:rPr/>
        <w:t>ꔬ</w:t>
      </w:r>
      <w:r>
        <w:rPr/>
        <w:t>㠵뇂畗㈨쉣슡⽰</w:t>
      </w:r>
      <w:r>
        <w:rPr/>
        <w:t>⠭</w:t>
      </w:r>
      <w:r>
        <w:rPr/>
        <w:t>䖏墿꥘㘮堭奍╸䉤⩘疵䡉濂슏뼲쉔䙶䭚슻⽌占灥ꥷ儣</w:t>
      </w:r>
      <w:r>
        <w:rPr/>
        <w:t>ⵙ</w:t>
      </w:r>
      <w:r>
        <w:rPr/>
        <w:t>夺塗긪愦牮坉䦬⹖쉴礬싂⻂쌲晙숫癵你楺䜴慢旂ꆮ橨獦깴攩䉍睈쉂Ⓧ䈲摢煡칞Ⓜ界渫슩䷂兓땦婌獘</w:t>
      </w:r>
      <w:r>
        <w:rPr/>
        <w:t>ꕍ</w:t>
      </w:r>
      <w:r>
        <w:rPr/>
        <w:t>婍⿂㘰痂䘬㌵뾘媵㋃쉏縹硪䅂놘㯂㎘倦넲땘㓎䵱┯轖呚㓂⒬横㐫䏃抬숪⩎썐杈녶긨具쉗䙬顎쉬〭⍕䦏</w:t>
      </w:r>
      <w:r>
        <w:rPr/>
        <w:t>Ⱘ</w:t>
      </w:r>
      <w:r>
        <w:rPr/>
        <w:t>䑶䵡刲挰稺未煶⹔氭庵㗂樲㏂潗擂숱䵗煡㙒䴪⮘뽅凂测侩䝢奉㡈䧂⤴㵕塶繬ꌤꄳ쉪떩轖㫃武琥뿂䵅幧ば曂顢╥畠䙤䵸䝌</w:t>
      </w:r>
      <w:r>
        <w:rPr/>
        <w:t>ꥃ</w:t>
      </w:r>
      <w:r>
        <w:rPr/>
        <w:t>쉩傘⑉祆氲煫浮婠卋欰깋⪱</w:t>
      </w:r>
      <w:r>
        <w:rPr/>
        <w:t>ꕬ⑞⹁</w:t>
      </w:r>
      <w:r>
        <w:rPr/>
        <w:t>㨪䨪䝋⸶挲䑑䝟싂敆狂歅ふ潪</w:t>
      </w:r>
      <w:r>
        <w:rPr/>
        <w:t>ⵠ</w:t>
      </w:r>
      <w:r>
        <w:rPr/>
        <w:t>㒩椮卬吹田㬱䑙媩</w:t>
      </w:r>
      <w:r>
        <w:rPr/>
        <w:t>ꥆ</w:t>
      </w:r>
      <w:r>
        <w:rPr/>
        <w:t>秂╆か⻂싍쉘⭍걩꺣倩걟稱䵺䕕쉴⒡쵕습쉹獒畟뼸䐳ꅧ便炣机슿浣뭬䝨슿繬숮䉘⩣歧疩㏂啘换썩ꆩ㣂⚏礭췂㕀㘸畕㭭奘礶⹵쉢庣ꆻ㑓漽睢촤⨪⩴烂佇숻</w:t>
      </w:r>
      <w:r>
        <w:rPr/>
        <w:t>⣃</w:t>
      </w:r>
      <w:r>
        <w:rPr/>
        <w:t>優忂盂싂䞵潑位⬯긽归牭싂捄穓츫繠⫂挦⨲潋딵欷㉾滂繃㨰堮⿂䩱偞녕</w:t>
      </w:r>
      <w:r>
        <w:rPr/>
        <w:t>Ɱ</w:t>
      </w:r>
      <w:r>
        <w:rPr/>
        <w:t>ꖿ</w:t>
      </w:r>
      <w:r>
        <w:rPr/>
        <w:t>䱠忂㕳ㄥ䎿啣䙩걉㋂쌬♧墏疏彔ぴ깁ち䅷侬ㅰ⨷숭⩆辬쉧걫썃亻扦⩭숹쉾桂슿䦩㘦揂凂긵䛍匳㥋䓂楾塁㡧땔⭇硲䈵싂㘮瑶</w:t>
      </w:r>
      <w:r>
        <w:rPr/>
        <w:t>⠰</w:t>
      </w:r>
      <w:r>
        <w:rPr/>
        <w:t>噲怫⩓皥瓂甫槂亿쉲뿂喣⹯湐喻㮣潪뽞쉉捹䁑㉪</w:t>
      </w:r>
      <w:r>
        <w:rPr/>
        <w:t>⡑</w:t>
      </w:r>
      <w:r>
        <w:rPr/>
        <w:t>僂㝂奺ㅉ䕐⫂녘汩⼯幺忍싎捨楆숹奂杒䳂䅊</w:t>
      </w:r>
      <w:r>
        <w:rPr/>
        <w:t>ꖵ</w:t>
      </w:r>
      <w:r>
        <w:rPr/>
        <w:t>ꍰ杔⪮眦嗂摲斡牳䟂枡娦煍쏂呋⸵싂⫂卍㙙繑䪵슩⬪꥖洪碡㪩晰轠祌䥨⼬偢厬咬⚩쉍싂㬺쉈⹓癕ㅍ栨瀤愊䬥㵟쉳溘숽䙮ꎩ厡案牧뗂䔮</w:t>
      </w:r>
      <w:r>
        <w:rPr/>
        <w:t>ⳃ</w:t>
      </w:r>
      <w:r>
        <w:rPr/>
        <w:t>怽슻䨽普쉤梻梻쉅㐰旎⥮㭪쉩㮿숣券瘵穉䯂妘捫顯</w:t>
      </w:r>
      <w:r>
        <w:rPr/>
        <w:t>⠯</w:t>
      </w:r>
      <w:r>
        <w:rPr/>
        <w:t>ㄺ숭㌳媏믍普柃啺䬵眫渪剟䨲涣灐捨갩渪⼣焸恵砭瘪繟䧂灣䜲夰⹺䑡쌲䯂獔ꥷ澩畩噳ㆬ盂㢘顇婆녳稫祳칸⵮単</w:t>
      </w:r>
      <w:r>
        <w:rPr/>
        <w:t>ⱎ</w:t>
      </w:r>
      <w:r>
        <w:rPr/>
        <w:t>㥀嫂䰨刷䟎䁍㝘䕀兀呾䲱꥞㉇쌳汲敓䑘殩䧂♲剾奎冱硃浔⥲㖡䞬挣뽒夲슘兎噫뾘⥊䞻塷㡐呶婸㵸啨⍫猲숷溡㓂쉃坒㊣곂╯攱</w:t>
      </w:r>
      <w:r>
        <w:rPr/>
        <w:t>ꖿ</w:t>
      </w:r>
      <w:r>
        <w:rPr/>
        <w:t>쉋땘䕕노䎻皣圪숻毂㏂彊顨䉌⒵䡯墩汾瘳⚥敚숺ꌥ딷갨睕庥瘨䲡칃揂㝐⧂皣顙㬤딷優㍣ꅥ䠴䅩兎걳⥠琱硴㬫猶䲣⑏⑋恍⎥恉轁偮轭獄湭뼪뮱漹䟂摓뭦敫</w:t>
      </w:r>
      <w:r>
        <w:rPr/>
        <w:t>ꤺ</w:t>
      </w:r>
      <w:r>
        <w:rPr/>
        <w:t>剙슻쉋瑫㍄걏꥙쉖垬穀椩쉠ꍫ썄⭒毂䡃껂ꌪ</w:t>
      </w:r>
      <w:r>
        <w:rPr/>
        <w:t>ꤥ</w:t>
      </w:r>
      <w:r>
        <w:rPr/>
        <w:t>佪㝭䡚㨱ꍍ迃椰㥎쉭卐瓂까獡潷㌣쉷䒥걥獧컂橩欷㥧怷颿⍚楄䕦帣싂嫂䅩囂癥녧슩쉤攲䪻䭎牐⽚ꍃ桓煙믂熩⭇</w:t>
      </w:r>
      <w:r>
        <w:rPr/>
        <w:t>⣂</w:t>
      </w:r>
      <w:r>
        <w:rPr/>
        <w:t>땱㖱㘯幟䘺걫祎⥱꺻䵞㛂窻♩⯂␱㟂睟쉁䙷䩶ꄳ㌹浙땸숳</w:t>
      </w:r>
      <w:r>
        <w:rPr/>
        <w:t>ꕴ</w:t>
      </w:r>
      <w:r>
        <w:rPr/>
        <w:t>潾伽乔䍶嚩幖䌺䅅㫂䔨쉉汊㝍숷</w:t>
      </w:r>
      <w:r>
        <w:rPr/>
        <w:t>ⲥ</w:t>
      </w:r>
      <w:r>
        <w:rPr/>
        <w:t>硋싃〵噴竂瑅帣㝶ꥶ浦顴⿂ꅌ稯숤摍⫂稺佁瞩숮슣濂⹒썐敵⭃朩䷂此김䀺⥈뭃䷎츪獆쉨頩␥㭃䭱䝬啔颥䡚甴恥瘹숬剏睊嚡⾩倯嗂㩣摐じ쉯汴⧍夻弶攥꥙</w:t>
      </w:r>
      <w:r>
        <w:rPr/>
        <w:t>⡵⛂</w:t>
      </w:r>
      <w:r>
        <w:rPr/>
        <w:t>歗숶⨤轓䙳甤䎩圻㝆㥸磎쉐扒甬弻쉗轵㉈⑅㭞娶垘㐽桭坳⥷</w:t>
      </w:r>
      <w:r>
        <w:rPr/>
        <w:t>⡴</w:t>
      </w:r>
      <w:r>
        <w:rPr/>
        <w:t>响沱쉙꺩숵⸬쉃썋⺩䎿⹍☫㕉</w:t>
      </w:r>
      <w:r>
        <w:rPr/>
        <w:t>Ⱖ</w:t>
      </w:r>
      <w:r>
        <w:rPr/>
        <w:t>깒博頣录녋朩⩕㭧牱啥禩昤슡</w:t>
      </w:r>
      <w:r>
        <w:rPr/>
        <w:t>⠥</w:t>
      </w:r>
      <w:r>
        <w:rPr/>
        <w:t>彍</w:t>
      </w:r>
      <w:r>
        <w:rPr/>
        <w:t>ⵋ</w:t>
      </w:r>
      <w:r>
        <w:rPr/>
        <w:t>뽴䥓칧抏祆犵숺츪棍</w:t>
      </w:r>
      <w:r>
        <w:rPr/>
        <w:t>ꕓ</w:t>
      </w:r>
      <w:r>
        <w:rPr/>
        <w:t>儻쉰奘㵘洶㎮䭣㓂ꄴ⥨漺㩦弴걵瑙昺潖⵪渨쉎冥쏂奧숭樶䅯ꥮ㛂澘㝪䍤䥸숯弳䁞⑗䃂塎儰⦡촹⨷Ⓜ〵轇</w:t>
      </w:r>
      <w:r>
        <w:rPr/>
        <w:t>ꔱ</w:t>
      </w:r>
      <w:r>
        <w:rPr/>
        <w:t>㌵扅幃ꄹ뽦攰</w:t>
      </w:r>
      <w:r>
        <w:rPr/>
        <w:t>ⱷ</w:t>
      </w:r>
      <w:r>
        <w:rPr/>
        <w:t>倳幚㵦祑䨹⤷⨊㙵頴汢㚩</w:t>
      </w:r>
      <w:r>
        <w:rPr/>
        <w:t>ꥒ</w:t>
      </w:r>
      <w:r>
        <w:rPr/>
        <w:t>浞戵㩈⨦妣松</w:t>
      </w:r>
      <w:r>
        <w:rPr/>
        <w:t>Ⱖ</w:t>
      </w:r>
      <w:r>
        <w:rPr/>
        <w:t>쉢䠻亵䢱祮利ꏂ㚡形ꥮぢ㈮츥獏縤╷灑⹸㭸呩繵뼪䞩㥶㩠睔伬盂失猻朽뽰呟⍂教歗⵴漤슡쉮쉋⑈灐쉺㝔呤</w:t>
      </w:r>
      <w:r>
        <w:rPr/>
        <w:t>⡡</w:t>
      </w:r>
      <w:r>
        <w:rPr/>
        <w:t>쉩뼸㍦㙱㑭䋂⭙썟ど</w:t>
      </w:r>
      <w:r>
        <w:rPr/>
        <w:t>⡔</w:t>
      </w:r>
      <w:r>
        <w:rPr/>
        <w:t>⿎愣⥌</w:t>
      </w:r>
      <w:r>
        <w:rPr/>
        <w:t>ⵙ</w:t>
      </w:r>
      <w:r>
        <w:rPr/>
        <w:t>싍</w:t>
      </w:r>
      <w:r>
        <w:rPr/>
        <w:t>ꤷ</w:t>
      </w:r>
      <w:r>
        <w:rPr/>
        <w:t>䏂穃숻疏䢵兺칲쉏㉦쉇捁⹐瑎灥╁塲㔺偺숶ꌮ硭歏恮䚡습愥㨻轉놻㤫㍟殮娵㉙榱晷⺬穆쎻숦㌨硗䣃㔻眵塯㡣牷넣倪扫쉁䅌䆏⭣쉲⚩捦䑀쏂䠱慅吨恰樬䈭珂溿㌫瑧㡦洵扦桓</w:t>
      </w:r>
      <w:r>
        <w:rPr/>
        <w:t>ꥂ</w:t>
      </w:r>
      <w:r>
        <w:rPr/>
        <w:t>橔挽煾乲穥䱥楱畤剐反ㄹ⺻折偡畢슬㑦睋磂严슏揂嫃</w:t>
      </w:r>
      <w:r>
        <w:rPr/>
        <w:t>ꕮ▮⬷</w:t>
      </w:r>
      <w:r>
        <w:rPr/>
        <w:t>䭑䥳佾幃䰨㉾湄╙꥘卡⻂┭磂噦쉢쉩捓</w:t>
      </w:r>
      <w:r>
        <w:rPr/>
        <w:t>⡤</w:t>
      </w:r>
      <w:r>
        <w:rPr/>
        <w:t>쉖䴪㊘숬䤰頩癶썘唹䙙况쉉쵑䬽⒣</w:t>
      </w:r>
      <w:r>
        <w:rPr/>
        <w:t>ꤥ</w:t>
      </w:r>
      <w:r>
        <w:rPr/>
        <w:t>櫂싂걢䑞䍹䁶ヂ䥅놻歖㭵ㅐ뭺䣂晘佟쉳쉄슿</w:t>
      </w:r>
      <w:r>
        <w:rPr/>
        <w:t>⠩</w:t>
      </w:r>
      <w:r>
        <w:rPr/>
        <w:t>呂숬싂땉ㆻ숦⽱㴽▥㵔쉂畸갶敀䉥ꥡ땹䃂歶摶嘶쉀䉐</w:t>
      </w:r>
      <w:r>
        <w:rPr/>
        <w:t>ⵔ</w:t>
      </w:r>
      <w:r>
        <w:rPr/>
        <w:t>祳ꥹ呺創乢柎昷껂⛂㑊넩碣塕轟⻂繤杇ㄬ슿䱗㘮稬숰啬칬㉐烂뇃깥祔䡉塀䛂冬伷쉨兕걅㔪㎘楇桃噶넭놩</w:t>
      </w:r>
      <w:r>
        <w:rPr/>
        <w:t>ⵙ</w:t>
      </w:r>
      <w:r>
        <w:rPr/>
        <w:t>悡捾㵅楈䷂슡칳ꄮ卂稨ㅯ伹泎瑷쉀奒㑢䅙绂♶摹츤䝶♏슿繃愽欫偙⭕슣弯桍뭤숴稪ꥣ㥭忂婡唯숱愤쉪太湞⩣窬彁廂敯檘橧顫㠰夰싂橙㵃넮㩀恉皏癦偨뾘畬㙹婗欭㝴숹䏂ꍉ쏂彟숭㉴浱牯쉤㙔㬥⨩싂䌵⩏⥹㑮䁢뭳整䱕쉂桔晷圸쏂杰㉴䨰긭␱奬⫂咡剣쉨泂厬쉴丶⹨灸싂ꎱ䱁摘䭴⤴祾唳⽠顙칤䵈⻂쉚刹䁡숳ꄪ你繅쉤畺㬶䰴攳惃搪ꍰ⩳げ㮘</w:t>
      </w:r>
      <w:r>
        <w:rPr/>
        <w:t>⡖</w:t>
      </w:r>
      <w:r>
        <w:rPr/>
        <w:t>祕</w:t>
      </w:r>
      <w:r>
        <w:rPr/>
        <w:t>ꦩ</w:t>
      </w:r>
      <w:r>
        <w:rPr/>
        <w:t>框쌽埂摸璡쉍摩祂㥵쉣㐥ꅀ㴶쉺⪏䇂庻╏练嚘</w:t>
      </w:r>
      <w:r>
        <w:rPr/>
        <w:t>ⵓ</w:t>
      </w:r>
      <w:r>
        <w:rPr/>
        <w:t>癗灂繤ꍌ⪱㩎㛂썳쉆䗂焯杍氫瘴숻㕗摤嗂参弲塸ꇂ橞䅁䍆⤻⽸縮␤⩡杕楃싎沏갵⑶㪬쉶㵍䕊轈畕《䰩쉹䥷特牢뭧썭㐪坧轏ꄺ㕭⹷</w:t>
      </w:r>
      <w:r>
        <w:rPr/>
        <w:t>ꤪ</w:t>
      </w:r>
      <w:r>
        <w:rPr/>
        <w:t>쵧뽕</w:t>
      </w:r>
      <w:r>
        <w:rPr/>
        <w:t>ⵅ</w:t>
      </w:r>
      <w:r>
        <w:rPr/>
        <w:t>㍡妱啴쉹杚䬲楒뭦⼭䓂剥㠫琴</w:t>
      </w:r>
      <w:r>
        <w:rPr/>
        <w:t>ꥅ</w:t>
      </w:r>
      <w:r>
        <w:rPr/>
        <w:t>卐噡㖮뽖繫华公쉕愪♪墩䱡ヂ囂⬦幊ꥵ</w:t>
      </w:r>
      <w:r>
        <w:rPr/>
        <w:t>ꤸ</w:t>
      </w:r>
      <w:r>
        <w:rPr/>
        <w:t>〷⽁晬㖣츴</w:t>
      </w:r>
      <w:r>
        <w:rPr/>
        <w:t>ꖩ</w:t>
      </w:r>
      <w:r>
        <w:rPr/>
        <w:t>乂䜨ꎣ⯎㘷⦵枵䮡꧎碥氣꺩䥩췂佲頳挣慄乲☱癩갮斩輬뽵쉠숬쉕顒塄䩌ꅱ摖쉥♖⪩⩐뭹슡浵畇쉎㌤爭㨭䚱㍞䵠</w:t>
      </w:r>
      <w:r>
        <w:rPr/>
        <w:t>ꦡ</w:t>
      </w:r>
      <w:r>
        <w:rPr/>
        <w:t>圬折晰숶쏂뇂汤汹䫍歶灮㕞找䝟</w:t>
      </w:r>
      <w:r>
        <w:rPr/>
        <w:t>ⵞ</w:t>
      </w:r>
      <w:r>
        <w:rPr/>
        <w:t>쉲湒쉂⹖쉷䌪彯癁浖母潪弦⎬뭶歞乮䉌碏坙浀쉰澿珂㵙堫뼭悬썣晠䏃穌⑉债쉉抡洩兠煍㔸瑖㡲䈸㨤䤤㩔䪩㔪</w:t>
      </w:r>
      <w:r>
        <w:rPr/>
        <w:t>ꔲ</w:t>
      </w:r>
      <w:r>
        <w:rPr/>
        <w:t>挶쉱슡숤㵏煾愳녵䟂⩲땢轓쎩䩎猫⭵潑穬㍨墥䪡婓</w:t>
      </w:r>
      <w:r>
        <w:rPr/>
        <w:t>ꥀ</w:t>
      </w:r>
      <w:r>
        <w:rPr/>
        <w:t>䁔硢棃歌帬㈻깂䥆乷칤侏ꄴ⤪ꥳ捯䝄⫂䭟쉠꥚㘸漪姎뇂㨤┭撻喘䖘⹾橞겿猺杳ㄣ神頭卒䅬</w:t>
      </w:r>
      <w:r>
        <w:rPr/>
        <w:t>ꗂ</w:t>
      </w:r>
      <w:r>
        <w:rPr/>
        <w:t>숷佖椵⑊䘲幄珂旎㭋쉌䃂橸</w:t>
      </w:r>
      <w:r>
        <w:rPr/>
        <w:t>Ⳃ</w:t>
      </w:r>
      <w:r>
        <w:rPr/>
        <w:t>㊩槂츬㉾潘珎婠䕸칈ꏂ⚣栩㬻橈坂</w:t>
      </w:r>
      <w:r>
        <w:rPr/>
        <w:t>ꥍ</w:t>
      </w:r>
      <w:r>
        <w:rPr/>
        <w:t>捦䱇獥쉮㢻캵┮欩㤳线쉆伪䔶⚩䩐⨽♮䍆⤹撿洮扐ㅨ瘱ꇂ㜨党䕌䛂祰杫离池弩圯</w:t>
      </w:r>
      <w:r>
        <w:rPr/>
        <w:t>⡌</w:t>
      </w:r>
      <w:r>
        <w:rPr/>
        <w:t>湟〳슡滂쵱呐䜽╈깹</w:t>
      </w:r>
      <w:r>
        <w:rPr/>
        <w:t>꧂</w:t>
      </w:r>
      <w:r>
        <w:rPr/>
        <w:t>䅩癮䑬汍㌵旂싂䍂㥳汮숰䵯⧂礫飂</w:t>
      </w:r>
      <w:r>
        <w:rPr/>
        <w:t>⠪</w:t>
      </w:r>
      <w:r>
        <w:rPr/>
        <w:t>硘壂쉷步僂圱敦</w:t>
      </w:r>
      <w:r>
        <w:rPr/>
        <w:t>ⱳ</w:t>
      </w:r>
      <w:r>
        <w:rPr/>
        <w:t>汴囂</w:t>
      </w:r>
      <w:r>
        <w:rPr/>
        <w:t>⡠</w:t>
      </w:r>
      <w:r>
        <w:rPr/>
        <w:t>칂傮㐱捂繇꥚♕썏绍㜸瘥漬乺獥쉚㕁㤪</w:t>
      </w:r>
      <w:r>
        <w:rPr/>
        <w:t>ꦬ</w:t>
      </w:r>
      <w:r>
        <w:rPr/>
        <w:t>䱵䡸⑭</w:t>
      </w:r>
      <w:r>
        <w:rPr/>
        <w:t>꧂</w:t>
      </w:r>
      <w:r>
        <w:rPr/>
        <w:t>席슩忂呢硨熣</w:t>
      </w:r>
      <w:r>
        <w:rPr/>
        <w:t>ꤴ⨣</w:t>
      </w:r>
      <w:r>
        <w:rPr/>
        <w:t>盂焮栬䕐긥䠦獣捱숮䡎页硾숬뼯뇂䰭쉱㍄檏佒噆</w:t>
      </w:r>
      <w:r>
        <w:rPr/>
        <w:t>⠳</w:t>
      </w:r>
      <w:r>
        <w:rPr/>
        <w:t>丯洲佖숩ㄮ겥愴㜪畡㗂땲䅣숸♚獬䮩</w:t>
      </w:r>
      <w:r>
        <w:rPr/>
        <w:t>ꦩ</w:t>
      </w:r>
      <w:r>
        <w:rPr/>
        <w:t>灦頪⑏쉓數⩬㑾㙰㉵ꥩ轞숮恤瞘슱扞촶䛂磃歨牥쉲穅숽䭨쉶剕㬵䞩싂⽍싂깘啍⽡꺵癢獃䁌⽩쉗㑇䑴桥뭩㨲䀵轖</w:t>
      </w:r>
      <w:r>
        <w:rPr/>
        <w:t>ꤺ</w:t>
      </w:r>
      <w:r>
        <w:rPr/>
        <w:t>汏沬柂⑕츲厥摵畱海⩃쉬湠뗂쉈砬뭞禬㌣剒矂⒱卵㑈㙔迃礹垬唪숬㉺噲㜪⸩繠仂䌪ꅈ녥噷㢣쉗稺免幏⭫녴⩑뽌䱰䗂쉺⭒䙐稱</w:t>
      </w:r>
      <w:r>
        <w:rPr/>
        <w:t>⠺</w:t>
      </w:r>
      <w:r>
        <w:rPr/>
        <w:t>쉃칍獺䘴儥毂吊穎䎣䜥〶㎻䠶丵煐哂扇썮⥁칵</w:t>
      </w:r>
      <w:r>
        <w:rPr/>
        <w:t>ꕳ</w:t>
      </w:r>
      <w:r>
        <w:rPr/>
        <w:t>쉢</w:t>
      </w:r>
      <w:r>
        <w:rPr/>
        <w:t>⡩</w:t>
      </w:r>
      <w:r>
        <w:rPr/>
        <w:t>捾㉕撘町恾뿂껂쵨秂掮숻捭䅃⺥㨦獵媵稺晧⹮䘥⸳橠愵</w:t>
      </w:r>
      <w:r>
        <w:rPr/>
        <w:t>ⵅ</w:t>
      </w:r>
      <w:r>
        <w:rPr/>
        <w:t>쵅㠱繤⍧쏂갶⭘깴</w:t>
      </w:r>
      <w:r>
        <w:rPr/>
        <w:t>ꤦ</w:t>
      </w:r>
      <w:r>
        <w:rPr/>
        <w:t>䝠䞵</w:t>
      </w:r>
      <w:r>
        <w:rPr/>
        <w:t>ⰱ</w:t>
      </w:r>
      <w:r>
        <w:rPr/>
        <w:t>㩌兆넬</w:t>
      </w:r>
      <w:r>
        <w:rPr/>
        <w:t>⡍</w:t>
      </w:r>
      <w:r>
        <w:rPr/>
        <w:t>㥖瑯扅䷎놻ꥲ猭ꍃ㩙</w:t>
      </w:r>
      <w:r>
        <w:rPr/>
        <w:t>ꖥ</w:t>
      </w:r>
      <w:r>
        <w:rPr/>
        <w:t>吪㌻䅎櫂欥녃넰ꌨꄬ쉘㕗噎䱭ㅉ</w:t>
      </w:r>
      <w:r>
        <w:rPr/>
        <w:t>ⱪ</w:t>
      </w:r>
      <w:r>
        <w:rPr/>
        <w:t>쉥愷顐㦡㋂䙐䨩䡟㔦倪䭡숱睷繵坐縪㪮嗂測慯㕫㐰츣䥷庡♪䶮</w:t>
      </w:r>
      <w:r>
        <w:rPr/>
        <w:t>Ⳃ</w:t>
      </w:r>
      <w:r>
        <w:rPr/>
        <w:t>쌻卶</w:t>
      </w:r>
      <w:r>
        <w:rPr/>
        <w:t>ꥌ</w:t>
      </w:r>
      <w:r>
        <w:rPr/>
        <w:t>㩒䭠凂䉳㝏ꍱ㪿㨯潘剑彲쉐昩</w:t>
      </w:r>
      <w:r>
        <w:rPr/>
        <w:t>ꖡ</w:t>
      </w:r>
      <w:r>
        <w:rPr/>
        <w:t>椱䱠㜴⥡뽵婕剗⪩⽞쉘썕坖䫎ꥨ当쉌攬⍟祮磂找쉤桖䴨怲涵䘫ꇎ</w:t>
      </w:r>
      <w:r>
        <w:rPr/>
        <w:t>ꕁ⩳</w:t>
      </w:r>
      <w:r>
        <w:rPr/>
        <w:t>쉈㕸⒬副㷂쉬佂䌬䍶묯슡ꍒ慎䕆⹗</w:t>
      </w:r>
      <w:r>
        <w:rPr/>
        <w:t>ⶏ</w:t>
      </w:r>
      <w:r>
        <w:rPr/>
        <w:t>噏䍧㜤</w:t>
      </w:r>
      <w:r>
        <w:rPr/>
        <w:t>꤫</w:t>
      </w:r>
      <w:r>
        <w:rPr/>
        <w:t>當慞껂呸樭뼲煒ꏂ썩ꄪ檩⸹⬳쵕䟂眭깵숲쉑쏂㏂坷撱겻牞竂곂⩊䥱㷃슱㵞㶵帰焪⥏㑈焦呐⚻汫㝪ꏂ숣漶</w:t>
      </w:r>
      <w:r>
        <w:rPr/>
        <w:t>ⷂ</w:t>
      </w:r>
      <w:r>
        <w:rPr/>
        <w:t>柂㕐碻㍓矂坺쉕盂杬䉫怳⫂</w:t>
      </w:r>
      <w:r>
        <w:rPr/>
        <w:t>ⶬ</w:t>
      </w:r>
      <w:r>
        <w:rPr/>
        <w:t>슥呡캵쉸ㄳ扔䈩숪쉆⭫㠦꥘㛂稵凂䝎싂㵑㥫㜶猭뿂瓂䃂縦쉙琰浅全⨸깡䡞갲挽湺䔱쉦䴰秂䤷</w:t>
      </w:r>
      <w:r>
        <w:rPr/>
        <w:t>ꤪ</w:t>
      </w:r>
      <w:r>
        <w:rPr/>
        <w:t>䨹춵墿⑎橕</w:t>
      </w:r>
      <w:r>
        <w:rPr/>
        <w:t>Ⳃ</w:t>
      </w:r>
      <w:r>
        <w:rPr/>
        <w:t>迍辩⼫潉뭱싃纻걧惎畘櫂橄슻⩆頽吮嚿ㅶ㕢す潃䱗唣쵹漵縤漭牞쉘넬㧂剫湘</w:t>
      </w:r>
      <w:r>
        <w:rPr/>
        <w:t>ꦩ</w:t>
      </w:r>
      <w:r>
        <w:rPr/>
        <w:t>쉩㕠塖⽋㙹걋煾䐷伶ꍴ偕⩌뼽뽐焱輫ꄶ界摎瑆䩇㬰슡☸</w:t>
      </w:r>
      <w:r>
        <w:rPr/>
        <w:t>ꤵ</w:t>
      </w:r>
      <w:r>
        <w:rPr/>
        <w:t>栫</w:t>
      </w:r>
      <w:r>
        <w:rPr/>
        <w:t>⡁</w:t>
      </w:r>
      <w:r>
        <w:rPr/>
        <w:t>쉣刲悻ㄲ焣牣奤⽟喿뗂⽰㨸</w:t>
      </w:r>
      <w:r>
        <w:rPr/>
        <w:t>ⱪ</w:t>
      </w:r>
      <w:r>
        <w:rPr/>
        <w:t>㇂쉂</w:t>
      </w:r>
      <w:r>
        <w:rPr/>
        <w:t>꧂</w:t>
      </w:r>
      <w:r>
        <w:rPr/>
        <w:t>⻂䤯懂牋䔷㙌</w:t>
      </w:r>
      <w:r>
        <w:rPr/>
        <w:t>ⵊ</w:t>
      </w:r>
      <w:r>
        <w:rPr/>
        <w:t>偞硾䅇偣䅄砸ꅔ䁍幣䴯顬㡘啵숴쉒価꥘幈䰯㫂⪣쌳ꍬ㆘숷矂쉶캡姂</w:t>
      </w:r>
      <w:r>
        <w:rPr/>
        <w:t>ⰱ</w:t>
      </w:r>
      <w:r>
        <w:rPr/>
        <w:t>タ愵氹扗뽔儳纥</w:t>
      </w:r>
      <w:r>
        <w:rPr/>
        <w:t>ꕶ</w:t>
      </w:r>
      <w:r>
        <w:rPr/>
        <w:t>恹䭬稻奀杵塰〯</w:t>
      </w:r>
      <w:r>
        <w:rPr/>
        <w:t>Ⳃ</w:t>
      </w:r>
      <w:r>
        <w:rPr/>
        <w:t>쵳㵂椭쉗⽆㕳㮘</w:t>
      </w:r>
      <w:r>
        <w:rPr/>
        <w:t>⠭</w:t>
      </w:r>
      <w:r>
        <w:rPr/>
        <w:t>沿㐰䵓쉘ꥴꍘ㝵싂墬⨦숵榮䗂䗂䐦㐪⽱</w:t>
      </w:r>
      <w:r>
        <w:rPr/>
        <w:t>⠣</w:t>
      </w:r>
      <w:r>
        <w:rPr/>
        <w:t>彦獙䁡쏂捚䞱朦縴嘯䔰厮硴坩慪䠫ㅐ䆏䕥뭲瓎⮏뭧烍⥔欭摰⨭く뇂쉵㣍쎩煱♔㌸꥘眸䐫</w:t>
      </w:r>
      <w:r>
        <w:rPr/>
        <w:t>⠯⥕</w:t>
      </w:r>
      <w:r>
        <w:rPr/>
        <w:t>깈顰ꥳ⥂뇃⾥䙟⸸䔩쉡痂䘹쉧堯ヂ楑㶏⚱弲慗ㄬ쉖ㅏ⹦欤</w:t>
      </w:r>
      <w:r>
        <w:rPr/>
        <w:t>ⰵ</w:t>
      </w:r>
      <w:r>
        <w:rPr/>
        <w:t>㩖稴䐷㕚䙏稪倊繦쉒呹ꥲ㈪뭚⮏숮쉷堶卅凃깋桤卡煭땱숲㡆桅㔽椮亘㫂뽃</w:t>
      </w:r>
      <w:r>
        <w:rPr/>
        <w:t>ꥑ</w:t>
      </w:r>
      <w:r>
        <w:rPr/>
        <w:t>帲幵柂숯嚩╭</w:t>
      </w:r>
      <w:r>
        <w:rPr/>
        <w:t>ꤤ</w:t>
      </w:r>
      <w:r>
        <w:rPr/>
        <w:t>땹奇╌⭑繙숰灒硦惃塨䒣刹딻㴯䨷晏컍뽫瞏熏썲堭쉬枬⦩溏捈걤ꥡ䙭献燂</w:t>
      </w:r>
      <w:r>
        <w:rPr/>
        <w:t>ⵞ</w:t>
      </w:r>
      <w:r>
        <w:rPr/>
        <w:t>畢㐪⬹涣⭤汍</w:t>
      </w:r>
      <w:r>
        <w:rPr/>
        <w:t>ⵟ</w:t>
      </w:r>
      <w:r>
        <w:rPr/>
        <w:t>参</w:t>
      </w:r>
      <w:r>
        <w:rPr/>
        <w:t>⢡</w:t>
      </w:r>
      <w:r>
        <w:rPr/>
        <w:t>夲䍗ꥳ碱楚⹅顈䥁␣洲埂㓂䲩녞奘⮩敐傏㗎繾䱣䀷쉓烂캡</w:t>
      </w:r>
      <w:r>
        <w:rPr/>
        <w:t>ⵞ</w:t>
      </w:r>
      <w:r>
        <w:rPr/>
        <w:t>扗떩㔪戳秂慡䌦쉁卩橰㬶숪묭慁썬</w:t>
      </w:r>
      <w:r>
        <w:rPr/>
        <w:t>⡱</w:t>
      </w:r>
      <w:r>
        <w:rPr/>
        <w:t>䍖싂氭놣㪡걌夣쉙□穐㙴轹怨灣숵㡺甦異扣⎥㍏琲┶敓呑塅漥楐窘</w:t>
      </w:r>
      <w:r>
        <w:rPr/>
        <w:t>ⶥꥂ</w:t>
      </w:r>
      <w:r>
        <w:rPr/>
        <w:t>ꄯ쎩쉙畉洩䕵쉓䭭㔥亡楨幨反⧃</w:t>
      </w:r>
      <w:r>
        <w:rPr/>
        <w:t>ⵔ</w:t>
      </w:r>
      <w:r>
        <w:rPr/>
        <w:t>䵉⤽楂ꥳ䁏夽ヂ瑾딷꥞갱䬱䝚轱㐷㠬㏂㮥⹘쉲뽃歊䑌畘䈩㡃㕳䜪牚⒡曂獇뽥㍢ㅭ奬㡐⺬狂焥䁫뽢䵍䉢⺩㥅쉟</w:t>
      </w:r>
      <w:r>
        <w:rPr/>
        <w:t>ꖣ</w:t>
      </w:r>
      <w:r>
        <w:rPr/>
        <w:t>㥣쉔桢猪硤顚幞窣㖩䣂眲牬㵖佔ꍕ犡捹㕐墩䄭䚏勂滂싍由碏呷═啤</w:t>
      </w:r>
      <w:r>
        <w:rPr/>
        <w:t>Ⱚ</w:t>
      </w:r>
      <w:r>
        <w:rPr/>
        <w:t>为걨摤怰焯枩⯂⥤敓㖣䣂ꍗ睡倳걍╦畐妱弭꥔쉉㥢歸숪捪䰣晍싂쉨䮻晷䵂쉇迂쌽斏畔盂瑀⦏倵橞〨䙦숲卄噁恮健ぁ䷃䥔㌴婅序輮彲㔰</w:t>
      </w:r>
      <w:r>
        <w:rPr/>
        <w:t>Ⱞ╵</w:t>
      </w:r>
      <w:r>
        <w:rPr/>
        <w:t>㑨係穳摳婘</w:t>
      </w:r>
      <w:r>
        <w:rPr/>
        <w:t>⠪</w:t>
      </w:r>
      <w:r>
        <w:rPr/>
        <w:t>祟䃂柂婵繪杺뽩䘯忎ꍒ쵉䴩偱䁍砯ꅙ♡쉄ꆩ癒⴮頲睟琶┪ꌰꄤ⬥婁㉐䌻슩彲弩張捎슥䡏쉷쉞栨瘴ꍱ癏樣飂漷䡬Ⓜ序</w:t>
      </w:r>
      <w:r>
        <w:rPr/>
        <w:t>ꤰ</w:t>
      </w:r>
      <w:r>
        <w:rPr/>
        <w:t>넪椤奟⩀⸨磂칂▣棂ꍶ楤㊘硒넣쉫婂ꅳ걧睢</w:t>
      </w:r>
      <w:r>
        <w:rPr/>
        <w:t>ⷍ⩖</w:t>
      </w:r>
      <w:r>
        <w:rPr/>
        <w:t>㋎祹䥙織걄</w:t>
      </w:r>
      <w:r>
        <w:rPr/>
        <w:t>ⷂ</w:t>
      </w:r>
      <w:r>
        <w:rPr/>
        <w:t>䒩䠽绂</w:t>
      </w:r>
      <w:r>
        <w:rPr/>
        <w:t>⡫</w:t>
      </w:r>
      <w:r>
        <w:rPr/>
        <w:t>㉹顚쉱㥋槂䱂쌱中婕亩塋氳獾丳䶏㡌䉉晀掩⬲吲夰垮凂惂쉇帹䡩幭㢣忂塾䩳仂⪱ヂㅷ奤潆曂숯쉧䍁쉔캩噗</w:t>
      </w:r>
      <w:r>
        <w:rPr/>
        <w:t>ꖱ</w:t>
      </w:r>
      <w:r>
        <w:rPr/>
        <w:t>涿佰슩숦䘻䐸恘숤쉄捹⥍䝳⩓幆究㙰</w:t>
      </w:r>
      <w:r>
        <w:rPr/>
        <w:t>ⱍ</w:t>
      </w:r>
      <w:r>
        <w:rPr/>
        <w:t>쉾㮘쌶떻塳</w:t>
      </w:r>
      <w:r>
        <w:rPr/>
        <w:t>Ⲯ</w:t>
      </w:r>
      <w:r>
        <w:rPr/>
        <w:t>䁤칓破쌣呤㚩</w:t>
      </w:r>
      <w:r>
        <w:rPr/>
        <w:t>ꤸ</w:t>
      </w:r>
      <w:r>
        <w:rPr/>
        <w:t>浯獃煴䨲싂瑲쉠灗こ⯂參献婷迂슥ꇍ땓暩摙싂㨸捧䴰癫轏⩟圣挳䭍⹍疩湠坃녋䡏洰묦▥洲⸰頶塸幕慷妥䰊㜲㌵슮斩</w:t>
      </w:r>
      <w:r>
        <w:rPr/>
        <w:t>꧂</w:t>
      </w:r>
      <w:r>
        <w:rPr/>
        <w:t>参潔ㅣ숮䩭</w:t>
      </w:r>
      <w:r>
        <w:rPr/>
        <w:t>ꕡ⩦</w:t>
      </w:r>
      <w:r>
        <w:rPr/>
        <w:t>磂⍷䍗놿쉮슱权眸兺愦칍䔳坈㜨</w:t>
      </w:r>
      <w:r>
        <w:rPr/>
        <w:t>ꤽ⮩</w:t>
      </w:r>
      <w:r>
        <w:rPr/>
        <w:t>⡠</w:t>
      </w:r>
      <w:r>
        <w:rPr/>
        <w:t>ꥬ珂</w:t>
      </w:r>
      <w:r>
        <w:rPr/>
        <w:t>⢣</w:t>
      </w:r>
      <w:r>
        <w:rPr/>
        <w:t>怤</w:t>
      </w:r>
      <w:r>
        <w:rPr/>
        <w:t>ⴸ</w:t>
      </w:r>
      <w:r>
        <w:rPr/>
        <w:t>从灳깯㑇䍵㬥楸暱걞촩扬⫂䠶⹋꺩攥楗瓂싂卯燂칰䱉卂㥟</w:t>
      </w:r>
      <w:r>
        <w:rPr/>
        <w:t>꥓</w:t>
      </w:r>
      <w:r>
        <w:rPr/>
        <w:t>怦슩揂</w:t>
      </w:r>
      <w:r>
        <w:rPr/>
        <w:t>ꤽ</w:t>
      </w:r>
      <w:r>
        <w:rPr/>
        <w:t>绂⒵</w:t>
      </w:r>
      <w:r>
        <w:rPr/>
        <w:t>ꤴ</w:t>
      </w:r>
      <w:r>
        <w:rPr/>
        <w:t>励璘卢獷啶輯䝎</w:t>
      </w:r>
      <w:r>
        <w:rPr/>
        <w:t>ꤸ</w:t>
      </w:r>
      <w:r>
        <w:rPr/>
        <w:t>畓獴坖歬克䂬</w:t>
      </w:r>
      <w:r>
        <w:rPr/>
        <w:t>ꗂ</w:t>
      </w:r>
      <w:r>
        <w:rPr/>
        <w:t>窱ꥯ帶ꅷ摋갸쉃䅮䆬灮㨻䱭棍懎䋂┩䌫⭳⹄䳂禬</w:t>
      </w:r>
      <w:r>
        <w:rPr/>
        <w:t>ꕗ</w:t>
      </w:r>
      <w:r>
        <w:rPr/>
        <w:t>婎扈슡⏂㝧썙⽑ご佂濂㕮㜤</w:t>
      </w:r>
      <w:r>
        <w:rPr/>
        <w:t>꤫</w:t>
      </w:r>
      <w:r>
        <w:rPr/>
        <w:t>㙧</w:t>
      </w:r>
      <w:r>
        <w:rPr/>
        <w:t>ꤨ</w:t>
      </w:r>
      <w:r>
        <w:rPr/>
        <w:t>ㅉ匱ㅳ湱哂숣吵吻燂圲ネ溬硚㵫兙땓硂♤湅欰쉂⭥쉳쵌걧歅副쉾擂⌮偄䟂牦⺿坚</w:t>
      </w:r>
      <w:r>
        <w:rPr/>
        <w:t>꥓</w:t>
      </w:r>
      <w:r>
        <w:rPr/>
        <w:t>뭪숪ㅒ⭅䕳⑈搱⍊繦싂䞮皩썀⏂獨㵆卐湡䭨塅꺮卢㊩</w:t>
      </w:r>
      <w:r>
        <w:rPr/>
        <w:t>ⶵ</w:t>
      </w:r>
      <w:r>
        <w:rPr/>
        <w:t>伫⩹썗係㭤䩓깅묵뼺䣂⥤♍쉦轉격併땒뮱摐㬹顫刳噊녺找憏甩⨪䭤쵂㭒쵭뗂婫㍺倰䠺</w:t>
      </w:r>
      <w:r>
        <w:rPr/>
        <w:t>ⲵ⎬</w:t>
      </w:r>
      <w:r>
        <w:rPr/>
        <w:t>ꦻ⧂</w:t>
      </w:r>
      <w:r>
        <w:rPr/>
        <w:t>쉄싂暩㵳〤坡佁氣竃슡쌫京쌩役ꆏ쉟䨫ꥺ슩쉑ꍘ䉦㬲㑸⥪쉞㨶껂柎걾浍䑀犏㉰痂쌣䆣歮升䁠录⭸㭱济뭸潖戻夲晪坞ꥫぢ惎捗때</w:t>
      </w:r>
      <w:r>
        <w:rPr/>
        <w:t>ꤺ</w:t>
      </w:r>
      <w:r>
        <w:rPr/>
        <w:t>嗂싂南㥆쉰슥瓂㫃숬╞利檩桧ㆻ</w:t>
      </w:r>
      <w:r>
        <w:rPr/>
        <w:t>⢿</w:t>
      </w:r>
      <w:r>
        <w:rPr/>
        <w:t>싂</w:t>
      </w:r>
      <w:r>
        <w:rPr/>
        <w:t>ꤪ♂⚩</w:t>
      </w:r>
      <w:r>
        <w:rPr/>
        <w:t>䀥㙩숪願싂桾땄䉡㔯玣兓橒䵈啡␫繯⧂煞撬꥔䀫㵓曂츨湴婪쉟숴</w:t>
      </w:r>
      <w:r>
        <w:rPr/>
        <w:t>ⵐꦩ</w:t>
      </w:r>
      <w:r>
        <w:rPr/>
        <w:t>栶쵰쉄䝴⺿嫂嗃穫갱媵쉐⩪揂䆵쉒慏圶㡨네䂻杖㠹뽪煲溡摌䡑癉</w:t>
      </w:r>
      <w:r>
        <w:rPr/>
        <w:t>ꤵ⦵</w:t>
      </w:r>
      <w:r>
        <w:rPr/>
        <w:t>걏㝞㷃⧂㦥卖땲繒⬯畍瑕䚥◂㗂㉑⩓䱾䭾竂ꥵ杩䑴瑎呶쉳㙲妿⨽㏂穏춡弳剭塡묶䓍偒</w:t>
      </w:r>
      <w:r>
        <w:rPr/>
        <w:t>꧂⭮</w:t>
      </w:r>
      <w:r>
        <w:rPr/>
        <w:t>䧂噄䯍ꍶ쉵噤瑶漺숳ァ智氱呙놘癮浭㵖ꏂ⸹걌䀬昨䡨䩞強</w:t>
      </w:r>
      <w:r>
        <w:rPr/>
        <w:t>ⵍ</w:t>
      </w:r>
      <w:r>
        <w:rPr/>
        <w:t>쎵墩슻慨啴싍煣澘婹㊩</w:t>
      </w:r>
      <w:r>
        <w:rPr/>
        <w:t>ⴣ</w:t>
      </w:r>
      <w:r>
        <w:rPr/>
        <w:t>坔⹬䙄⸬䱗슬넴普佮杷ㄳㅋ皘獪汪쉙묥憏䴱ꄪ춡쉪暱⭙㥑䐯싂濎櫂⌮漦䝂쵹佩塤䨩⤴썱뾡</w:t>
      </w:r>
      <w:r>
        <w:rPr/>
        <w:t>ⷂ</w:t>
      </w:r>
      <w:r>
        <w:rPr/>
        <w:t>숸㥋䦱</w:t>
      </w:r>
      <w:r>
        <w:rPr/>
        <w:t>ꕍ</w:t>
      </w:r>
      <w:r>
        <w:rPr/>
        <w:t>呑쏂捁㡙㌪帳쉆䄤摺⒬轚喿쉰䀳㟂쉫㩾掩ꇂ硑쵢㡇⥚本</w:t>
      </w:r>
      <w:r>
        <w:rPr/>
        <w:t>⣂⹁⑅</w:t>
      </w:r>
      <w:r>
        <w:rPr/>
        <w:t>時⑪頲婐갹㇂ㆣ瑁슩⬊晉燂갲硃䱎⚿砰쉨塵㓂慺</w:t>
      </w:r>
      <w:r>
        <w:rPr/>
        <w:t>ꦥ</w:t>
      </w:r>
      <w:r>
        <w:rPr/>
        <w:t>琥䩕㟃䵤晫䥉♩뽬坤슩殩轣勂奲뾏㩢쌵瑨䵇</w:t>
      </w:r>
      <w:r>
        <w:rPr/>
        <w:t>ꕊ꥟</w:t>
      </w:r>
      <w:r>
        <w:rPr/>
        <w:t>㭕飂猨敗奯</w:t>
      </w:r>
      <w:r>
        <w:rPr/>
        <w:t>ꤳ</w:t>
      </w:r>
      <w:r>
        <w:rPr/>
        <w:t>슿心煤恈쏂㑰怶砪兣倭墩晏株㞵녔杚䠹걔呁㟂슏揂ꅅ⹡䙩敡䨷烃拂祭䯂쉶扚㪣幔䙹땞剾⪮</w:t>
      </w:r>
      <w:r>
        <w:rPr/>
        <w:t>ⴴ</w:t>
      </w:r>
      <w:r>
        <w:rPr/>
        <w:t>싂杩㚡뇃ヂ撵獰긪摅㕺乞⪮쉠䦘숪幋ꍵ㥕乂礽⪻䨤捺恥ꌮ敊㵣梏慓眸儸⛃瘵놮⽓䠨⫂㑥幚⴪䴪ꅫⓂ⭥</w:t>
      </w:r>
      <w:r>
        <w:rPr/>
        <w:t>ⰵ</w:t>
      </w:r>
      <w:r>
        <w:rPr/>
        <w:t>땅</w:t>
      </w:r>
      <w:r>
        <w:rPr/>
        <w:t>ⱨ</w:t>
      </w:r>
      <w:r>
        <w:rPr/>
        <w:t>㞥妮ꍅ㏂墻匸坦杦⥂넹⑗㫂䨮⥧㩈傣瑀怺瑓䍓⭠熡丹</w:t>
      </w:r>
      <w:r>
        <w:rPr/>
        <w:t>⠵</w:t>
      </w:r>
      <w:r>
        <w:rPr/>
        <w:t>瞮幊橖ꌯ椶슬䥐徣싂칁깩剆働灑捀奩껎㍖嚮砸挤猴ꆻ쉥拂泂戽싂䑤泂呚뭖╺ꥫ濂煹㉗땭戽偊㥙㤨컂⮘㘹瑒䟂쉈泂顲䭕啅쵓싂帪녪灪䩞區䡃漪矂佢뗂쌷䭅칒</w:t>
      </w:r>
      <w:r>
        <w:rPr/>
        <w:t>ꦿ</w:t>
      </w:r>
      <w:r>
        <w:rPr/>
        <w:t>迂슿爰䖮쉯噩坟恍瘰廎䥮깰숹灊㔦捦칗掩怶佈캩걄⏂啵쉆♙䱅戯쉉嘨┪㨽⎡操㡞䝌䁌棂ꥤ恣ꍰ壂慨㝳杇火磂╥㥋ヂ䝫潁殬습⩶䣂⹆洯夺䗂㙖录僂玥浪쉹煀僂タ슥녡뭭깂◂㉅晲㝑硇⼪問쌷䩩轊꥾䝱繡啱䐪⑨㠸</w:t>
      </w:r>
      <w:r>
        <w:rPr/>
        <w:t>⡢</w:t>
      </w:r>
      <w:r>
        <w:rPr/>
        <w:t>㡸撩㇂祉支晅淍奁㔮뿎㨬潑䴫瞮䕏┤쉏䴽녶ꍌ뼬ꏂ슿摦</w:t>
      </w:r>
      <w:r>
        <w:rPr/>
        <w:t>⡒</w:t>
      </w:r>
      <w:r>
        <w:rPr/>
        <w:t>潥</w:t>
      </w:r>
      <w:r>
        <w:rPr/>
        <w:t>ꤣ</w:t>
      </w:r>
      <w:r>
        <w:rPr/>
        <w:t>䁹媩䨪</w:t>
      </w:r>
      <w:r>
        <w:rPr/>
        <w:t>ꗃ</w:t>
      </w:r>
      <w:r>
        <w:rPr/>
        <w:t>参딳兴츮䣂쉔噾╣㙒⭮♑썍顭頯숯䡯頦乐䜮썄㝢ꄪ쉬㕫楔곂⑴绂䎮侬㶬掮㉌欻♃ꄫ㈦䑶瑱啶㶻歧啨反咮婑␩슏쉫㊿町浉輶ꥯ㊡뗂䚣㖮輹녺摧愰╟㗎쉙瓂轊頶煥㛃庥堸㢵뇂㍑</w:t>
      </w:r>
      <w:r>
        <w:rPr/>
        <w:t>꧂</w:t>
      </w:r>
      <w:r>
        <w:rPr/>
        <w:t>㵗瘬佐䯂뼨♣硳䱕欯䛂䉔䑔숣쉮䀻穋䄻顃囂䐸歬䡗슿強癧牒傻</w:t>
      </w:r>
      <w:r>
        <w:rPr/>
        <w:t>ꤨ</w:t>
      </w:r>
      <w:r>
        <w:rPr/>
        <w:t>쌶㵩㑥䍂쉮╘矍獅祫䨴睚땾䴤꺏䔦獦㙰株亱䀴全卩⵭杂わ숽⨳뭅⽇彁㓎㏂⿂뼭磂⭄穷捱塪뿂眴㩎慘⹕㓂䙓䯂欵卹煺ね欬</w:t>
      </w:r>
      <w:r>
        <w:rPr/>
        <w:t>ꥏ</w:t>
      </w:r>
      <w:r>
        <w:rPr/>
        <w:t>勃긮⛂숥槂弪</w:t>
      </w:r>
      <w:r>
        <w:rPr/>
        <w:t>⣂Ⱕ</w:t>
      </w:r>
      <w:r>
        <w:rPr/>
        <w:t>轥쵲䧍䳂䕋灟權㶩嘨숵⑸䑮䑔♬䨰숶䩲偭㡬乔玱頹ꍇꍠ朱塍쉅⬷睷㭢쉍䑢䮘⺘䵆婤恎쉶녷啪䅡⹫ㄽ瓂嘥祂獨礨幾橨쉞김쉓墱塺ꄷ땰卬捦橞쉞깫浆</w:t>
      </w:r>
      <w:r>
        <w:rPr/>
        <w:t>ꕌ</w:t>
      </w:r>
      <w:r>
        <w:rPr/>
        <w:t>䆏圥숪䔨숽呆㓂ꄽ幭䁤겡쵫獉抵</w:t>
      </w:r>
      <w:r>
        <w:rPr/>
        <w:t>꧂</w:t>
      </w:r>
      <w:r>
        <w:rPr/>
        <w:t>㐨㬭뾡瀺戮洸썡㎿晨숱ꅥꎘ瘯䩴昵祸硫䜩懎轃輨繌䛂꺬沩牑䐭䀽晞唫딱⍈礸浄숤㈩洰╔⨮䢿唶숳優癳煄쉒䱊坏枮㮘彐ꥪ쉗㒡顦㟂Ⓜꍢ⩆慮䙯</w:t>
      </w:r>
      <w:r>
        <w:rPr/>
        <w:t>Ⲭ</w:t>
      </w:r>
      <w:r>
        <w:rPr/>
        <w:t>㠴卓㯂䉸捎嫂㵇戨ꌪ悿堦⑘㍤㵳飂未捌촱㇂㋂싂곂뼤坬䡥싂</w:t>
      </w:r>
      <w:r>
        <w:rPr/>
        <w:t>⣂</w:t>
      </w:r>
      <w:r>
        <w:rPr/>
        <w:t>琫睨呴夻⺩椷晃♬⥺䵓电㝐놮췂䑴⯂车ꥡ㑧殣숫擂쉳奾㥣쉰䳂嘲㈵싍眰婭㇂䳂䌩毂㙖㯂꺩䙟博婔⬶䵾숳쉷칭</w:t>
      </w:r>
      <w:r>
        <w:rPr/>
        <w:t>ꕘ</w:t>
      </w:r>
      <w:r>
        <w:rPr/>
        <w:t>䱴┵㮿쉫┪䉙땉坞뭌</w:t>
      </w:r>
      <w:r>
        <w:rPr/>
        <w:t>⡉</w:t>
      </w:r>
      <w:r>
        <w:rPr/>
        <w:t>恔猳쉎扣싍瑔딵㗂⸺旂户⯂獐쎿䵸久祆</w:t>
      </w:r>
      <w:r>
        <w:rPr/>
        <w:t>ꔭꖩ</w:t>
      </w:r>
      <w:r>
        <w:rPr/>
        <w:t>쉸캡䡌⨭⩸䵉䃂竎⎮ヂ慢稭䌰椪䩹䡑澣繺桦</w:t>
      </w:r>
      <w:r>
        <w:rPr/>
        <w:t>ꥒ</w:t>
      </w:r>
      <w:r>
        <w:rPr/>
        <w:t>呶䅂惂顄側Ⓜ⼦㈨琬梏氹乄깃噶灅剟슡䁥㨶冏썸⹣␳쉠お睗飂畬瑢⛂彂煳吩습䙷쉇飂쉮쉌䍉싂촬ꄤ夻氥䲬</w:t>
      </w:r>
      <w:r>
        <w:rPr/>
        <w:t>ꤤ</w:t>
      </w:r>
      <w:r>
        <w:rPr/>
        <w:t>쌻⩅瓂㢘稹침瑄創䁶쉞㢬䶡平㕎⹅䡨㙉껂摓㌦硐쉎걅숦瑲䤽ぷ祙勂⿂䵪囂⑑뿂㢡⥮繤垏네㋂㬯땯쵱츣</w:t>
      </w:r>
      <w:r>
        <w:rPr/>
        <w:t>⡬</w:t>
      </w:r>
      <w:r>
        <w:rPr/>
        <w:t>恩劣㬮唴搳亿女⩗眫⩹䙥兢栥ォ壃䣂䱳⹹쉨㕇橾䉣欭汃</w:t>
      </w:r>
      <w:r>
        <w:rPr/>
        <w:t>ꤹ</w:t>
      </w:r>
      <w:r>
        <w:rPr/>
        <w:t>쉞绂㜲</w:t>
      </w:r>
      <w:r>
        <w:rPr/>
        <w:t>ꔴ</w:t>
      </w:r>
      <w:r>
        <w:rPr/>
        <w:t>楾怭䑶ꥵ倣橚싂䉐㩍쵙걓칹桃桸瘵獯쵃憻湘圫㴻⤸⻂汕夣涡㵷壍澡墣っꄫ</w:t>
      </w:r>
      <w:r>
        <w:rPr/>
        <w:t>ⵠ</w:t>
      </w:r>
      <w:r>
        <w:rPr/>
        <w:t>䡓쉯㡓㙺㩠⪘䐳晸獃䩙⭚焱頺㙾瑓슣玱땋敢爮╡磂슩煯쉆濂䠽帮㩤榮Ⓧ穾琪斩欽㭬摶吽ぅ礳쉓ꥧ땓噺坫懂顳䩮奬⽉䴴産쉃␪参숻⾏䁟曂뼦灄⹸䉄싍㙯</w:t>
      </w:r>
      <w:r>
        <w:rPr/>
        <w:t>ꤹ╭</w:t>
      </w:r>
      <w:r>
        <w:rPr/>
        <w:t>猥歬乹슩ㄭ䐬</w:t>
      </w:r>
      <w:r>
        <w:rPr/>
        <w:t>ⱥ</w:t>
      </w:r>
      <w:r>
        <w:rPr/>
        <w:t>㕑䯂숺</w:t>
      </w:r>
      <w:r>
        <w:rPr/>
        <w:t>꤭⩇⍊</w:t>
      </w:r>
      <w:r>
        <w:rPr/>
        <w:t>슩纵㕦湠쉎┽焨쉬壂刳㵋俍㭵녆摤썵</w:t>
      </w:r>
      <w:r>
        <w:rPr/>
        <w:t>ꕷ</w:t>
      </w:r>
      <w:r>
        <w:rPr/>
        <w:t>恕㈲숊个䡋춏灂橶ꥹ姍䪘슘䍹⌯歈숫걱숷眫䍇楞ꇂ䵚뭥穵皩슻楰獵ꆻ漭쉙癯偭溩㡑꥕䠴瑁摅啴䆿犥</w:t>
      </w:r>
      <w:r>
        <w:rPr/>
        <w:t>ꥋ</w:t>
      </w:r>
      <w:r>
        <w:rPr/>
        <w:t>䝀噭桁⩔뼱楇䯂䄤歏ꅍ㈱慌䤷㓎恎숣꺵厱㇃琰決搵㊏숩믂슻浞䬷⤥숥桡轨⯂極婲栮塱</w:t>
      </w:r>
      <w:r>
        <w:rPr/>
        <w:t>ꤲ</w:t>
      </w:r>
      <w:r>
        <w:rPr/>
        <w:t>㡶⭑䩯拂㥅⼤䁪樹䩁偸㌪</w:t>
      </w:r>
      <w:r>
        <w:rPr/>
        <w:t>⠰</w:t>
      </w:r>
      <w:r>
        <w:rPr/>
        <w:t>칳頴쵄䥤䋂憱係䎿䲵</w:t>
      </w:r>
      <w:r>
        <w:rPr/>
        <w:t>⡦╘</w:t>
      </w:r>
      <w:r>
        <w:rPr/>
        <w:t>稦常帹㡆帯癪偘獎剨싍䔪殩元㑆摓哂ぅ땉燂湟㷎쉦扚朥兗⨳㌹䱰㜭</w:t>
      </w:r>
      <w:r>
        <w:rPr/>
        <w:t>ⱐ</w:t>
      </w:r>
      <w:r>
        <w:rPr/>
        <w:t>넴洫抵䨪婍쉈飂摫ッ䕄㉎⛂쉹珂쉳畩䬷쌪䜲쉾䙆橇쉱녔䥷칮桄侻乄䉳旂呢娽盂伣깶疥</w:t>
      </w:r>
      <w:r>
        <w:rPr/>
        <w:t>⡔</w:t>
      </w:r>
      <w:r>
        <w:rPr/>
        <w:t>獤깩顭㧂쉏䧂攰䊵묥⑍ば升氵眦䱉瀪⹇딳瑏柂佥㌩撏⽙济츯</w:t>
      </w:r>
      <w:r>
        <w:rPr/>
        <w:t>꧂</w:t>
      </w:r>
      <w:r>
        <w:rPr/>
        <w:t>䌥⹣扆兀珂쉫㴯㑴兌쉺涏⩲池伯⤦㭥</w:t>
      </w:r>
      <w:r>
        <w:rPr/>
        <w:t>ꥍ</w:t>
      </w:r>
      <w:r>
        <w:rPr/>
        <w:t>呍祳枥슣</w:t>
      </w:r>
      <w:r>
        <w:rPr/>
        <w:t>ꤺ</w:t>
      </w:r>
      <w:r>
        <w:rPr/>
        <w:t>敃繸㔶㤩晐</w:t>
      </w:r>
      <w:r>
        <w:rPr/>
        <w:t>꧂</w:t>
      </w:r>
      <w:r>
        <w:rPr/>
        <w:t>㕃木㬰캘</w:t>
      </w:r>
      <w:r>
        <w:rPr/>
        <w:t>⠲</w:t>
      </w:r>
      <w:r>
        <w:rPr/>
        <w:t>㐸来㣂帶硆슩䵲㕬睪庱ꅈ繍캵䂱⼪땔㧂</w:t>
      </w:r>
      <w:r>
        <w:rPr/>
        <w:t>ꗂ</w:t>
      </w:r>
      <w:r>
        <w:rPr/>
        <w:t>媮穾숤䁧⩬牸쉑뽐慓싂䁎뼹悿㵱쉵♸侥慍忂㯎䱬墏歁</w:t>
      </w:r>
    </w:p>
    <w:p>
      <w:pPr>
        <w:pStyle w:val="PreformattedText"/>
        <w:bidi w:val="0"/>
        <w:spacing w:before="0" w:after="0"/>
        <w:jc w:val="left"/>
        <w:rPr/>
      </w:pPr>
      <w:r>
        <w:rPr/>
        <w:t>灊佸뼷爪怺⑆숩䄯⾣⼫剆栮夺䛂䅇숻쵱杞桦㨻㙰㩪䵔潀⩈仂㝶쉨烂䥣</w:t>
      </w:r>
      <w:r>
        <w:rPr/>
        <w:t>⡏</w:t>
      </w:r>
      <w:r>
        <w:rPr/>
        <w:t>꧂</w:t>
      </w:r>
      <w:r>
        <w:rPr/>
        <w:t>싂债쉎㪵䗂⭲䂥ㄷ䵷樥㥰敔쌲湱쉩</w:t>
      </w:r>
      <w:r>
        <w:rPr/>
        <w:t>ꖮ</w:t>
      </w:r>
      <w:r>
        <w:rPr/>
        <w:t>攫츳福췃ꅰ䙭⹩獘쉠쉲祸ず㈳긹䠸쵊浉癷숸⽍쏂⥏쉓え昻瞬扤⥆稫竂氵祬䖩Ⓜ票桶㧂潨㕾䝙ꥭ</w:t>
      </w:r>
      <w:r>
        <w:rPr/>
        <w:t>ⵧ</w:t>
      </w:r>
      <w:r>
        <w:rPr/>
        <w:t>噏穂컂⹲䍞㨵㓂来뭖机캩</w:t>
      </w:r>
      <w:r>
        <w:rPr/>
        <w:t>ꗂ</w:t>
      </w:r>
      <w:r>
        <w:rPr/>
        <w:t>㩩漻췂딫⺻㑌쉨䛂췍㌤</w:t>
      </w:r>
      <w:r>
        <w:rPr/>
        <w:t>⵰</w:t>
      </w:r>
      <w:r>
        <w:rPr/>
        <w:t>㤵绎昫剑숥杌쵒䭥⩲䠴숩녡⪥湓⼻夺숵⍷牉䒬卹稻娽噏㔻嗎渤坎恭쵏䙐䉶슬</w:t>
      </w:r>
      <w:r>
        <w:rPr/>
        <w:t>⣃♴</w:t>
      </w:r>
      <w:r>
        <w:rPr/>
        <w:t>炱싍ꌷ睆䘦枥㩵㢩숦欪긶</w:t>
      </w:r>
      <w:r>
        <w:rPr/>
        <w:t>⢣⩊</w:t>
      </w:r>
      <w:r>
        <w:rPr/>
        <w:t>噂㭡쉳塲ꥩ磎摓⻂䈱䧃</w:t>
      </w:r>
      <w:r>
        <w:rPr/>
        <w:t>ⵆ</w:t>
      </w:r>
      <w:r>
        <w:rPr/>
        <w:t>㡾</w:t>
      </w:r>
      <w:r>
        <w:rPr/>
        <w:t>ⵤ⭁</w:t>
      </w:r>
      <w:r>
        <w:rPr/>
        <w:t>枿䝳쉅厣樯枿毂⩢慣梘䁀◂奀微⑭䌫㭣㕲䍞捅䄥㬥嘨恦欴쉚㑨剰桨</w:t>
      </w:r>
      <w:r>
        <w:rPr/>
        <w:t>ꥉ</w:t>
      </w:r>
      <w:r>
        <w:rPr/>
        <w:t>乁㓂쉢扭⹌촪숻歒⍩练</w:t>
      </w:r>
      <w:r>
        <w:rPr/>
        <w:t>⡖</w:t>
      </w:r>
      <w:r>
        <w:rPr/>
        <w:t>忂숳㔻飃昬涵乺㩄橱橔獒땇</w:t>
      </w:r>
      <w:r>
        <w:rPr/>
        <w:t>⣍</w:t>
      </w:r>
      <w:r>
        <w:rPr/>
        <w:t>쎥瀵㠱卫ち♕쉄䵰</w:t>
      </w:r>
      <w:r>
        <w:rPr/>
        <w:t>ⴰ</w:t>
      </w:r>
      <w:r>
        <w:rPr/>
        <w:t>离块䌊걁쉚汨쉏椣湬뭪㑩숪乚楂剔쉤縯晦⍠奦숰慢䉫╖皻</w:t>
      </w:r>
      <w:r>
        <w:rPr/>
        <w:t>ꤤ</w:t>
      </w:r>
      <w:r>
        <w:rPr/>
        <w:t>炿㙲楋䕖걩㝞佷仂땞煏걇슣勂쏂䧂</w:t>
      </w:r>
      <w:r>
        <w:rPr/>
        <w:t>ꥂ</w:t>
      </w:r>
      <w:r>
        <w:rPr/>
        <w:t>䵙쉶䃂⥏䔫睦坷뿂⩳⤩䥑ꍣ噖湫숴⥓䕕灳焪슱ま㧂桱⍚癮㝷☭ㆮ䋂</w:t>
      </w:r>
      <w:r>
        <w:rPr/>
        <w:t>⡞</w:t>
      </w:r>
      <w:r>
        <w:rPr/>
        <w:t>䕦뭹㉵칍┸⩚睫摦갤㓎村種楖㥤㔳뼩㐸╋㥄ꍰ</w:t>
      </w:r>
      <w:r>
        <w:rPr/>
        <w:t>ⲱ</w:t>
      </w:r>
      <w:r>
        <w:rPr/>
        <w:t>婚䅒塆湭</w:t>
      </w:r>
      <w:r>
        <w:rPr/>
        <w:t>ꕰ</w:t>
      </w:r>
      <w:r>
        <w:rPr/>
        <w:t>쉈电♔쉫辥</w:t>
      </w:r>
      <w:r>
        <w:rPr/>
        <w:t>ⵓ</w:t>
      </w:r>
      <w:r>
        <w:rPr/>
        <w:t>쵑㫍⍁昦쉚汵颏쉤䅗</w:t>
      </w:r>
      <w:r>
        <w:rPr/>
        <w:t>ⵢꕓ②⌭</w:t>
      </w:r>
      <w:r>
        <w:rPr/>
        <w:t>獠䔩恤珂幏未旃䊩慱쉌䝅攬唥㷃⹌挽숰䫂뽤⍎㒩⹍湇燂㔽た⼽깸玩㴤놏♶쉈祔␫暩潩熥狃⑴接燂</w:t>
      </w:r>
      <w:r>
        <w:rPr/>
        <w:t>ⵣ</w:t>
      </w:r>
      <w:r>
        <w:rPr/>
        <w:t>㞘⼤䫂䩸쵇瑁뾮깍穠漰╫繱╭㠶㈵뿂㔯䐭煤䝈牟涏摟兕攳</w:t>
      </w:r>
      <w:r>
        <w:rPr/>
        <w:t>ꕌ</w:t>
      </w:r>
      <w:r>
        <w:rPr/>
        <w:t>걐╵㐤掩狂䳂撿䨥珂汷噵⫎捳쉨捉侻乨椥刱䅶ꥦ䫂♢쉓⥅瞘뽖ㅇ칡칙术怳넲㘽癸슱녕쉔슣扉쉘䥯掿獁썳慧恱싂畋싂睓垘欱顣飃䰩熮⬫⩕穰</w:t>
      </w:r>
      <w:r>
        <w:rPr/>
        <w:t>ꤪ</w:t>
      </w:r>
      <w:r>
        <w:rPr/>
        <w:t>村飂摶</w:t>
      </w:r>
      <w:r>
        <w:rPr/>
        <w:t>ꕫ</w:t>
      </w:r>
      <w:r>
        <w:rPr/>
        <w:t>截梬⥳㙋䲘㕘䅙⴪恰㦵쉁싂</w:t>
      </w:r>
      <w:r>
        <w:rPr/>
        <w:t>ꥉ</w:t>
      </w:r>
      <w:r>
        <w:rPr/>
        <w:t>㵃狂⑅瑗㤽숤곃</w:t>
      </w:r>
      <w:r>
        <w:rPr/>
        <w:t>ⵂ</w:t>
      </w:r>
      <w:r>
        <w:rPr/>
        <w:t>䓂䥊걈⽔㥬潅甹奬싃稷⎥㞩</w:t>
      </w:r>
      <w:r>
        <w:rPr/>
        <w:t>ꤽ</w:t>
      </w:r>
      <w:r>
        <w:rPr/>
        <w:t>䡒</w:t>
      </w:r>
      <w:r>
        <w:rPr/>
        <w:t>ꔶ</w:t>
      </w:r>
      <w:r>
        <w:rPr/>
        <w:t>乏䰰숯䱤圥䕀畖쉏碏慴猬㕴꺿沩優佀</w:t>
      </w:r>
      <w:r>
        <w:rPr/>
        <w:t>⡬</w:t>
      </w:r>
      <w:r>
        <w:rPr/>
        <w:t>呫쉚껃䙇呹猻</w:t>
      </w:r>
      <w:r>
        <w:rPr/>
        <w:t>꤭</w:t>
      </w:r>
      <w:r>
        <w:rPr/>
        <w:t>繞䝠䈩惂놣窣⩤奷じ쉢略쵪灲㑹涏矂旎琬癘瞻绂飂䣂⪵檘页䥳桶슩䂥灌桓䆥</w:t>
      </w:r>
      <w:r>
        <w:rPr/>
        <w:t>ꦬ</w:t>
      </w:r>
      <w:r>
        <w:rPr/>
        <w:t>䥥뽱╕걲꺮⼣쵂䃂擂⹷</w:t>
      </w:r>
      <w:r>
        <w:rPr/>
        <w:t>ꥃ</w:t>
      </w:r>
      <w:r>
        <w:rPr/>
        <w:t>洮⩶⌰┬䑭⮣䈰癵个濃㴪</w:t>
      </w:r>
      <w:r>
        <w:rPr/>
        <w:t>ꕁ⑞</w:t>
      </w:r>
      <w:r>
        <w:rPr/>
        <w:t>슩穢䚩灄쉆㵚╃싂輤樬嫂䉚</w:t>
      </w:r>
      <w:r>
        <w:rPr/>
        <w:t>ⱋ</w:t>
      </w:r>
      <w:r>
        <w:rPr/>
        <w:t>㥕䰥砬涵⤬琴暮䅆娰繗뽴쉓轲쉷쉂㍗䵔</w:t>
      </w:r>
      <w:r>
        <w:rPr/>
        <w:t>ꔽ</w:t>
      </w:r>
      <w:r>
        <w:rPr/>
        <w:t>숫ね楈</w:t>
      </w:r>
      <w:r>
        <w:rPr/>
        <w:t>⢩</w:t>
      </w:r>
      <w:r>
        <w:rPr/>
        <w:t>煑숹嚏⩰㭂뭏礬爹熻</w:t>
      </w:r>
      <w:r>
        <w:rPr/>
        <w:t>⡬</w:t>
      </w:r>
      <w:r>
        <w:rPr/>
        <w:t>㑳⍠㴭呐</w:t>
      </w:r>
      <w:r>
        <w:rPr/>
        <w:t>⠹</w:t>
      </w:r>
      <w:r>
        <w:rPr/>
        <w:t>〲</w:t>
      </w:r>
      <w:r>
        <w:rPr/>
        <w:t>ꕰ</w:t>
      </w:r>
      <w:r>
        <w:rPr/>
        <w:t>噆の椺䩬犥婧땴㑞弱漴漪䍉ꅂ⌶</w:t>
      </w:r>
      <w:r>
        <w:rPr/>
        <w:t>Ⳃ⌰</w:t>
      </w:r>
      <w:r>
        <w:rPr/>
        <w:t>㍺</w:t>
      </w:r>
      <w:r>
        <w:rPr/>
        <w:t>⡮</w:t>
      </w:r>
      <w:r>
        <w:rPr/>
        <w:t>䰣奦揂쉕</w:t>
      </w:r>
      <w:r>
        <w:rPr/>
        <w:t>⠤</w:t>
      </w:r>
      <w:r>
        <w:rPr/>
        <w:t>硣稶쌬斣⩷剑頮ꅒ슩婔ヂ뽇䖻쉁䖮歓ㆥ䙡咱欱⩬갹䦮灋써썱뼯</w:t>
      </w:r>
      <w:r>
        <w:rPr/>
        <w:t>ⴹ</w:t>
      </w:r>
      <w:r>
        <w:rPr/>
        <w:t>疡片頰⬱偾슡剑⨤㫂繚磂╇겥㜬杤捲湀乂뮩畃숣瑘</w:t>
      </w:r>
      <w:r>
        <w:rPr/>
        <w:t>ꤹ</w:t>
      </w:r>
      <w:r>
        <w:rPr/>
        <w:t>啱泂⍫슬㐷䴬䬶⮘啫繹</w:t>
      </w:r>
      <w:r>
        <w:rPr/>
        <w:t>ⵐ</w:t>
      </w:r>
      <w:r>
        <w:rPr/>
        <w:t>乄擂</w:t>
      </w:r>
      <w:r>
        <w:rPr/>
        <w:t>꧂</w:t>
      </w:r>
      <w:r>
        <w:rPr/>
        <w:t>䑴彋㭭㝐刦숊䣂歃ㅈ毂摣扐㩠䩠洷央䆣</w:t>
      </w:r>
      <w:r>
        <w:rPr/>
        <w:t>ⱅ</w:t>
      </w:r>
      <w:r>
        <w:rPr/>
        <w:t>晸䉌싂獒䮵䌭庩</w:t>
      </w:r>
      <w:r>
        <w:rPr/>
        <w:t>⡱</w:t>
      </w:r>
      <w:r>
        <w:rPr/>
        <w:t>潟幑쉓操幞猯接㉨쉍䄸佌</w:t>
      </w:r>
      <w:r>
        <w:rPr/>
        <w:t>⢮</w:t>
      </w:r>
      <w:r>
        <w:rPr/>
        <w:t>䕞畄숱晓何쉷㭸灖㚿쎩⑊</w:t>
      </w:r>
      <w:r>
        <w:rPr/>
        <w:t>ꥒ</w:t>
      </w:r>
      <w:r>
        <w:rPr/>
        <w:t>슣沏稵畘堻㑩㇂轄䚻焪楴묨咩녠㢡㕕彖䌣䅴ꌰ瑴</w:t>
      </w:r>
      <w:r>
        <w:rPr/>
        <w:t>ꦩ</w:t>
      </w:r>
      <w:r>
        <w:rPr/>
        <w:t>넥慭愷䰨振㭎뾿쉥䱴煈⌸㈽塑䁀欯䥾䠵쉞歆슻塲쉅䝟为쉶扬㨫⥩䙟狂䆣ꌩ䤹㵶䢿䬰凍숫⚡污䞏顭皩㎿怭쉐쉾碣⿍壂쉎偐爮</w:t>
      </w:r>
      <w:r>
        <w:rPr/>
        <w:t>⡚</w:t>
      </w:r>
      <w:r>
        <w:rPr/>
        <w:t>㬬딴怲㕷䑢춱ꄺ뭍</w:t>
      </w:r>
      <w:r>
        <w:rPr/>
        <w:t>⣂</w:t>
      </w:r>
      <w:r>
        <w:rPr/>
        <w:t>轗촯䵔䭠⫍㩬㑰꺻☲䜪슮ꌪ炻㔥乔䷂</w:t>
      </w:r>
      <w:r>
        <w:rPr/>
        <w:t>ꗂ</w:t>
      </w:r>
      <w:r>
        <w:rPr/>
        <w:t>支㦩犩硃丳걯浶呥彸灠⥂楅㕑䏂쉔</w:t>
      </w:r>
      <w:r>
        <w:rPr/>
        <w:t>ꥀ</w:t>
      </w:r>
      <w:r>
        <w:rPr/>
        <w:t>㜩숯浹넲䉇搽嘭쵂䘽뭪⥃딻壎쉮氵⨮杪偎噀柃䴰剬㙳㑎㙅䱴䋂兦</w:t>
      </w:r>
      <w:r>
        <w:rPr/>
        <w:t>ꖣ</w:t>
      </w:r>
      <w:r>
        <w:rPr/>
        <w:t>㫂䀳㑇촳⮣䦻坌</w:t>
      </w:r>
      <w:r>
        <w:rPr/>
        <w:t>⡎</w:t>
      </w:r>
      <w:r>
        <w:rPr/>
        <w:t>꺻䌸╰䍩丱㝱숵摴剩㔨機㎬揎彃楓䲏䭢祸䬺땔㑎挹쉴㭮䡅あ呺坨뽺婆ꅷ⿂㐮썁⨹쉧歹♐쉹永⨪䕪樹畂䈸䍐痂싃숺ꍐ晶싃쉦〥个灀╄싂䦩䑓哂쉴䐤本栩漭⼨쎬澩㌶剰뾡狍伪</w:t>
      </w:r>
      <w:r>
        <w:rPr/>
        <w:t>ꕧ</w:t>
      </w:r>
      <w:r>
        <w:rPr/>
        <w:t>买呚䑏ㅦ绂⨽牃㜳㔹쉤</w:t>
      </w:r>
      <w:r>
        <w:rPr/>
        <w:t>ⶣ</w:t>
      </w:r>
      <w:r>
        <w:rPr/>
        <w:t>뽫♷恹</w:t>
      </w:r>
      <w:r>
        <w:rPr/>
        <w:t>ⰳ</w:t>
      </w:r>
      <w:r>
        <w:rPr/>
        <w:t>䀱㝸匴</w:t>
      </w:r>
      <w:r>
        <w:rPr/>
        <w:t>⡁</w:t>
      </w:r>
      <w:r>
        <w:rPr/>
        <w:t>䉄딫䞮穚礷洴슮㚩㘹⑥癇㵪쉡䰯䞻㙚吹圻昫穱稲楮轂숶朻扒캵婖䋂爲繣噳㝍䉋獩㕭쉥扥싂㔥䵵⮿䘤쉵</w:t>
      </w:r>
      <w:r>
        <w:rPr/>
        <w:t>⡖</w:t>
      </w:r>
      <w:r>
        <w:rPr/>
        <w:t>堮愣摯幾╎氪ꥦ獟㡳㠶㩅☩㙷䝙♋绂䩄奁䨻噢▱敍嘲</w:t>
      </w:r>
      <w:r>
        <w:rPr/>
        <w:t>ⲩ</w:t>
      </w:r>
      <w:r>
        <w:rPr/>
        <w:t>䵪䋂擂⻍쉟⫂슡땓㡺㵺額걎⽰⑎妩⭱敞⼶쵇弲楔竂捹쉆䄫</w:t>
      </w:r>
      <w:r>
        <w:rPr/>
        <w:t>ꕙ</w:t>
      </w:r>
      <w:r>
        <w:rPr/>
        <w:t>䓂殩녣㨫䬣걨걏䅨녑</w:t>
      </w:r>
      <w:r>
        <w:rPr/>
        <w:t>ꥇ</w:t>
      </w:r>
      <w:r>
        <w:rPr/>
        <w:t>㔴쉐췃睞㛍䥖⭠楓喻桒卐嚡넩䍠䉨䱁琽恃偤쉀朹칍䩋擂ㅉ穙쉉</w:t>
      </w:r>
      <w:r>
        <w:rPr/>
        <w:t>ꗍ</w:t>
      </w:r>
      <w:r>
        <w:rPr/>
        <w:t>硸輩⫂쌨烂ꍥ</w:t>
      </w:r>
      <w:r>
        <w:rPr/>
        <w:t>ꤦ</w:t>
      </w:r>
      <w:r>
        <w:rPr/>
        <w:t>晡䙎片ꥲ딪ꅘ⍉쉯ꅰ繖䶡⻂♦玣♔㡓〺㬽쉧彲汍灡㍍⭟楐䡑</w:t>
      </w:r>
      <w:r>
        <w:rPr/>
        <w:t>ꗎ</w:t>
      </w:r>
      <w:r>
        <w:rPr/>
        <w:t>㨹倳塄汦쉘갨䝕⌯睅</w:t>
      </w:r>
      <w:r>
        <w:rPr/>
        <w:t>ⱴ</w:t>
      </w:r>
      <w:r>
        <w:rPr/>
        <w:t>쉣䡓怰滂㨵㡣䡀㵖摚㍴太凍琷繋㑋䁆쉸䵠䉾㈫</w:t>
      </w:r>
      <w:r>
        <w:rPr/>
        <w:t>⡧</w:t>
      </w:r>
      <w:r>
        <w:rPr/>
        <w:t>昤爩쉔⌳撻㌻颿槂刣凂쉫</w:t>
      </w:r>
      <w:r>
        <w:rPr/>
        <w:t>ꥏ</w:t>
      </w:r>
      <w:r>
        <w:rPr/>
        <w:t>䗂塦䉭숮挣焪摂䩟ꌊ汲你咏䄪杦▿</w:t>
      </w:r>
      <w:r>
        <w:rPr/>
        <w:t>ⱺ</w:t>
      </w:r>
      <w:r>
        <w:rPr/>
        <w:t>쉳煾</w:t>
      </w:r>
      <w:r>
        <w:rPr/>
        <w:t>ⶏ</w:t>
      </w:r>
      <w:r>
        <w:rPr/>
        <w:t>숦ꥨ䬮㝶灣</w:t>
      </w:r>
      <w:r>
        <w:rPr/>
        <w:t>ⱑ</w:t>
      </w:r>
      <w:r>
        <w:rPr/>
        <w:t>㌥硫♁炿ぐ㶩兄⼳畏㒏杌枣쉞亵길숽쵨䖥ァ걢坃땬땃硱</w:t>
      </w:r>
      <w:r>
        <w:rPr/>
        <w:t>ꦬ</w:t>
      </w:r>
      <w:r>
        <w:rPr/>
        <w:t>灠</w:t>
      </w:r>
      <w:r>
        <w:rPr/>
        <w:t>⡶</w:t>
      </w:r>
      <w:r>
        <w:rPr/>
        <w:t>䉭㦡⫎슩쉨</w:t>
      </w:r>
      <w:r>
        <w:rPr/>
        <w:t>ⴥⱈ╮</w:t>
      </w:r>
      <w:r>
        <w:rPr/>
        <w:t>㩧浠㤭㙄㥊橧겣活歉畕匪䱫湓氵焣⦬槎猻숷飃숰䣂刹</w:t>
      </w:r>
      <w:r>
        <w:rPr/>
        <w:t>ꖥ</w:t>
      </w:r>
      <w:r>
        <w:rPr/>
        <w:t>䥵倭⹠浾顢泂츣浒⿂⼹䳂䥨숴깖뼵⸪쵇敎㥷数游墩㍭㔬츥碻机估䨳䥪牯䙑嚮猽ꥱ桋䱨╷䉠䕏爻㠩照帰䯂卄쵷</w:t>
      </w:r>
      <w:r>
        <w:rPr/>
        <w:t>ꕁ</w:t>
      </w:r>
      <w:r>
        <w:rPr/>
        <w:t>뼶䕉</w:t>
      </w:r>
      <w:r>
        <w:rPr/>
        <w:t>ꦮ</w:t>
      </w:r>
      <w:r>
        <w:rPr/>
        <w:t>㍪㞮瑯쌩灬겡쉃摴䵔弥潉獟硋䷂儲㇎걭䬺</w:t>
      </w:r>
      <w:r>
        <w:rPr/>
        <w:t>ꤲ</w:t>
      </w:r>
      <w:r>
        <w:rPr/>
        <w:t>扬哂恘垻뿍祙焻湅䞵顁癨敶亣繄橊懂䬵⍖涻㝄넮㬸債乚梡曍촺擂竂䥏</w:t>
      </w:r>
      <w:r>
        <w:rPr/>
        <w:t>⠪</w:t>
      </w:r>
      <w:r>
        <w:rPr/>
        <w:t>㦣</w:t>
      </w:r>
      <w:r>
        <w:rPr/>
        <w:t>ꕀ⬫</w:t>
      </w:r>
      <w:r>
        <w:rPr/>
        <w:t>䍸敕慘怤攤匲䩗歠䅩쏂㔦噓繭潠幫摀䴰⹳숤</w:t>
      </w:r>
      <w:r>
        <w:rPr/>
        <w:t>ⵕ</w:t>
      </w:r>
      <w:r>
        <w:rPr/>
        <w:t>갵泂⻂싃倴咡쉬⥆根</w:t>
      </w:r>
      <w:r>
        <w:rPr/>
        <w:t>ⵂ</w:t>
      </w:r>
      <w:r>
        <w:rPr/>
        <w:t>吪⩒㑶㕟䉎偊칔슡頵嚵債⚱牞捂Ⓙ긣㜽</w:t>
      </w:r>
      <w:r>
        <w:rPr/>
        <w:t>⠮Ɱ⩮</w:t>
      </w:r>
      <w:r>
        <w:rPr/>
        <w:t>㮩轗刷焫ꍓ䈱匲쉵污╁㭩㉈䡒祔䷃唷轔桒㘴墏뽯㇂Ⓜꄭ쉡슘㘱䒡ꥮ穳匪숹䕙佴☪┤佘垮⑃怣弬祘⯍뭟쉨</w:t>
      </w:r>
      <w:r>
        <w:rPr/>
        <w:t>ⵧ</w:t>
      </w:r>
      <w:r>
        <w:rPr/>
        <w:t>揎㉄⍶剔⵷桑掿札婏쉟</w:t>
      </w:r>
      <w:r>
        <w:rPr/>
        <w:t>ⱒ</w:t>
      </w:r>
      <w:r>
        <w:rPr/>
        <w:t>묶剦轱䜰灵㩊㠨䵥彤坾䴮㈭坱⩢⥦⬨⿂</w:t>
      </w:r>
      <w:r>
        <w:rPr/>
        <w:t>꧂</w:t>
      </w:r>
      <w:r>
        <w:rPr/>
        <w:t>䖣呄䒣슘甽쉹嘪⛎䄪线息橤繢䨵ꥭ栴晎吲偑㗂쵌飂㤹匷䬬浂砲匯뇂冩咥♔剤㙖ꥹ琩攴숶灡嘸䑄硞숪⽪䱊䇂숰煱獣녥扗怦硴珂뭫欣卯</w:t>
      </w:r>
      <w:r>
        <w:rPr/>
        <w:t>ⱢⱹⳂ</w:t>
      </w:r>
      <w:r>
        <w:rPr/>
        <w:t>쉨ㅧ佨槂⩬爵櫂걗뭘獬╫坷㨳呴䴮㕺空㡴갴</w:t>
      </w:r>
      <w:r>
        <w:rPr/>
        <w:t>ꥃ</w:t>
      </w:r>
      <w:r>
        <w:rPr/>
        <w:t>쉢畋慡刹戽湅쉞獌⹒卹呂⤣漵쵠㬦㩓땕쵒慦쵏숪佊</w:t>
      </w:r>
      <w:r>
        <w:rPr/>
        <w:t>⠩</w:t>
      </w:r>
      <w:r>
        <w:rPr/>
        <w:t>乳祸瑍칃桕顨딪⍱帯啭轒栳칎</w:t>
      </w:r>
      <w:r>
        <w:rPr/>
        <w:t>ꗂ</w:t>
      </w:r>
      <w:r>
        <w:rPr/>
        <w:t>녭昽䕭껂繵呣견姍恭䟂</w:t>
      </w:r>
      <w:r>
        <w:rPr/>
        <w:t>Ⲯ</w:t>
      </w:r>
      <w:r>
        <w:rPr/>
        <w:t>湺轴発㬪枣榡⿃潃⬶惂쉡⍶⥰卍뭡晳繩㉗愫瓎瀬桢슡</w:t>
      </w:r>
      <w:r>
        <w:rPr/>
        <w:t>ⵊ</w:t>
      </w:r>
      <w:r>
        <w:rPr/>
        <w:t>䨨慡囂䫂咏墻呥</w:t>
      </w:r>
      <w:r>
        <w:rPr/>
        <w:t>ⱱ</w:t>
      </w:r>
      <w:r>
        <w:rPr/>
        <w:t>沘穫촤♄쵌䱩䉹剥</w:t>
      </w:r>
      <w:r>
        <w:rPr/>
        <w:t>ꕮ</w:t>
      </w:r>
      <w:r>
        <w:rPr/>
        <w:t>哂ㆡ䒥</w:t>
      </w:r>
      <w:r>
        <w:rPr/>
        <w:t>ꥄ</w:t>
      </w:r>
      <w:r>
        <w:rPr/>
        <w:t>卧䥨縬쵌</w:t>
      </w:r>
      <w:r>
        <w:rPr/>
        <w:t>ⱁ</w:t>
      </w:r>
      <w:r>
        <w:rPr/>
        <w:t>뿃轗瞱捦䕤</w:t>
      </w:r>
      <w:r>
        <w:rPr/>
        <w:t>ⰽ</w:t>
      </w:r>
      <w:r>
        <w:rPr/>
        <w:t>꥟</w:t>
      </w:r>
      <w:r>
        <w:rPr/>
        <w:t>嘻䜹㒻㕲쉚䠬쉖숫充䗂澘咏슮䟂숪䙘㕉⤨氹杄⹁匪㬊儨숬</w:t>
      </w:r>
      <w:r>
        <w:rPr/>
        <w:t>ⵐ</w:t>
      </w:r>
      <w:r>
        <w:rPr/>
        <w:t>ꅎ썞숻⎥噫䭇颬繸摑㈽礰썲썳敋믂</w:t>
      </w:r>
      <w:r>
        <w:rPr/>
        <w:t>ꗍ</w:t>
      </w:r>
      <w:r>
        <w:rPr/>
        <w:t>쏂싂⑯顯㚿㩁ヂ</w:t>
      </w:r>
      <w:r>
        <w:rPr/>
        <w:t>ⷂ</w:t>
      </w:r>
      <w:r>
        <w:rPr/>
        <w:t>⢬</w:t>
      </w:r>
      <w:r>
        <w:rPr/>
        <w:t>擂䭠⥢⪮搴か쉁⾡㑑</w:t>
      </w:r>
      <w:r>
        <w:rPr/>
        <w:t>⠵</w:t>
      </w:r>
      <w:r>
        <w:rPr/>
        <w:t>쏂惂꥖⍥</w:t>
      </w:r>
      <w:r>
        <w:rPr/>
        <w:t>⡞</w:t>
      </w:r>
      <w:r>
        <w:rPr/>
        <w:t>䬭㊩ふ怹㣍太껂獲ꄹ御䱞㑦</w:t>
      </w:r>
      <w:r>
        <w:rPr/>
        <w:t>⠽</w:t>
      </w:r>
      <w:r>
        <w:rPr/>
        <w:t>冻☶䑄쉹쉇㤩㜪층㥉卶惂⍣瑢䔱쉳燂浀楴况䡎뭁⧂䃂䡸幰摠㑌瀷杫杪兹䵓ど瑖辿쉯橇</w:t>
      </w:r>
      <w:r>
        <w:rPr/>
        <w:t>⠲</w:t>
      </w:r>
      <w:r>
        <w:rPr/>
        <w:t>灾숭傮灩坏秂䍎癦氪敱灈歈⭨弰쉁乹癢惂㑹甫硒瘶轃婈扏迂⭵㠲㛂木䒵ꥷ迂捥뽄⩮娲㑪㭨輨⎻潏䘴쉸亱暮껎桍斿쉯䕦乎㭴⥖爺硗㝬潰湎걮轎沬泂䍆瘸㙪哂梬䏂汯娷♤䏂瑁⼩</w:t>
      </w:r>
      <w:r>
        <w:rPr/>
        <w:t>ꕈ</w:t>
      </w:r>
      <w:r>
        <w:rPr/>
        <w:t>幹⨳㣂</w:t>
      </w:r>
      <w:r>
        <w:rPr/>
        <w:t>ꥃ</w:t>
      </w:r>
      <w:r>
        <w:rPr/>
        <w:t>堰㉂</w:t>
      </w:r>
      <w:r>
        <w:rPr/>
        <w:t>ⴲ</w:t>
      </w:r>
      <w:r>
        <w:rPr/>
        <w:t>牏숺䱕楥囂쉳쉹깷걳⤬祰懂ꍥ♺即欳䕮⭄뽵渲婣睢䙱깢お쉫䡰摮桳곎ꌮ</w:t>
      </w:r>
      <w:r>
        <w:rPr/>
        <w:t>ꥃ⪩</w:t>
      </w:r>
      <w:r>
        <w:rPr/>
        <w:t>噋㍧⪩皮슻䬤╭輦</w:t>
      </w:r>
      <w:r>
        <w:rPr/>
        <w:t>ꥒ</w:t>
      </w:r>
      <w:r>
        <w:rPr/>
        <w:t>녞橤♫瘪칣樶슩䷃珂㜪</w:t>
      </w:r>
      <w:r>
        <w:rPr/>
        <w:t>ⱘ</w:t>
      </w:r>
      <w:r>
        <w:rPr/>
        <w:t>䉶갸燂睈稳牀䑔㐺顬悩摷숱炩㝴␹</w:t>
      </w:r>
      <w:r>
        <w:rPr/>
        <w:t>꥓</w:t>
      </w:r>
      <w:r>
        <w:rPr/>
        <w:t>칒噍숫坈歅㎻樶䑠㭒畃怲百꥾獊걤썘炥╴剭쉒先噈滂</w:t>
      </w:r>
      <w:r>
        <w:rPr/>
        <w:t>ꕪ</w:t>
      </w:r>
      <w:r>
        <w:rPr/>
        <w:t>坣獫囂嘴뼯帪쉩</w:t>
      </w:r>
      <w:r>
        <w:rPr/>
        <w:t>ꦩ</w:t>
      </w:r>
      <w:r>
        <w:rPr/>
        <w:t>쉩呷獎</w:t>
      </w:r>
      <w:r>
        <w:rPr/>
        <w:t>꤫</w:t>
      </w:r>
      <w:r>
        <w:rPr/>
        <w:t>쉦浗ꎩ吣啲⯂枻頪⍈㉖</w:t>
      </w:r>
      <w:r>
        <w:rPr/>
        <w:t>ꥏ</w:t>
      </w:r>
      <w:r>
        <w:rPr/>
        <w:t>幂昫傮㢥穕⍎⭷⹔甭슣佱뽃熣쉗歟㊮ㅳ櫂旂婭⹷⬫⑆㍁欣㕘쉄揂呕⨯兡砪䈰敤䝒쉀挪塇꥚▵東㍐⑘䮥癪颵䍀</w:t>
      </w:r>
      <w:r>
        <w:rPr/>
        <w:t>⡦</w:t>
      </w:r>
      <w:r>
        <w:rPr/>
        <w:t>癬畂⩯攻㨣瓃ꆱ潅껍瘺畎䢿伱杉偆곎乧娺㭪嫂卌槂ꏂ䅀喱奡㌤썶</w:t>
      </w:r>
      <w:r>
        <w:rPr/>
        <w:t>Ⳃ</w:t>
      </w:r>
      <w:r>
        <w:rPr/>
        <w:t>쉋㤩ㄵ䠨촫</w:t>
      </w:r>
      <w:r>
        <w:rPr/>
        <w:t>ⵍ⵴</w:t>
      </w:r>
      <w:r>
        <w:rPr/>
        <w:t>瑲䤩兢ち㕔硔泎敄皱䇂껂⥠䝖漤幡桮</w:t>
      </w:r>
      <w:r>
        <w:rPr/>
        <w:t>ꗂ⨻</w:t>
      </w:r>
      <w:r>
        <w:rPr/>
        <w:t>呞爪깵║싎ꥸ쉭噋ꆵ숳敚</w:t>
      </w:r>
      <w:r>
        <w:rPr/>
        <w:t>⡆</w:t>
      </w:r>
      <w:r>
        <w:rPr/>
        <w:t>㇂䔦䕞䁟⪣坄</w:t>
      </w:r>
      <w:r>
        <w:rPr/>
        <w:t>ⱃ</w:t>
      </w:r>
      <w:r>
        <w:rPr/>
        <w:t>扫쉅ꄵ南⽩嘸♮䅆琤㫂</w:t>
      </w:r>
      <w:r>
        <w:rPr/>
        <w:t>ꤦ</w:t>
      </w:r>
      <w:r>
        <w:rPr/>
        <w:t>滂걕⩬䐬␵䍾拎廂恬䚿穔祶숩◂穙堨獄⩱呪恙ꅥ瞬⑭媩칕敀城쎱䝍䖏獍繩싂쉂㝳剮쉓딣刬㏂瓂쉍扫楅繅奏浩㩁礦䁋硋⚿♞ꍺ䴶䵆汏◂쉘兦碬䁱㝇佫</w:t>
      </w:r>
      <w:r>
        <w:rPr/>
        <w:t>⢩⠫</w:t>
      </w:r>
      <w:r>
        <w:rPr/>
        <w:t>爣嘮</w:t>
      </w:r>
      <w:r>
        <w:rPr/>
        <w:t>Ⳃ</w:t>
      </w:r>
      <w:r>
        <w:rPr/>
        <w:t>恷㵒勎⽙堳圭䕠⥁摲숻㣂쉍䡠䰲䑵彸婂䄊</w:t>
      </w:r>
      <w:r>
        <w:rPr/>
        <w:t>ꕚ</w:t>
      </w:r>
      <w:r>
        <w:rPr/>
        <w:t>祎슥ꏎ摺갳汀䩸颬䀵玡轐⭆⵺㑦卓轮䄸珂㝟⌨便剆坌⑋ォ即灑䈽⼩㵖姂⿎촩</w:t>
      </w:r>
      <w:r>
        <w:rPr/>
        <w:t>꧂</w:t>
      </w:r>
      <w:r>
        <w:rPr/>
        <w:t>氥쉾㦻睑橣瑖䑦煳畮㍧浺숲䫂깇ꄻ砯숻歞䎻걞칞礴欮쉱␭⦬</w:t>
      </w:r>
      <w:r>
        <w:rPr/>
        <w:t>ⲻ</w:t>
      </w:r>
      <w:r>
        <w:rPr/>
        <w:t>긦⺻㠻找㍹轈</w:t>
      </w:r>
      <w:r>
        <w:rPr/>
        <w:t>ꥍ</w:t>
      </w:r>
      <w:r>
        <w:rPr/>
        <w:t>窥扊畋焹⧃⨺焷쉫捵ぅ䥪⹁쉕煊䍑䅀ꥺ║䭯㈯䈣唴䏂敢呶⤸㙇ꄶ⹦⩳呂㣃畡</w:t>
      </w:r>
      <w:r>
        <w:rPr/>
        <w:t>ⵗ</w:t>
      </w:r>
      <w:r>
        <w:rPr/>
        <w:t>㩾㕦㨮㬤䩑⑚㝍㡕㩧쉉捙㵾䒿䁤枏⩲戻ꆩ</w:t>
      </w:r>
      <w:r>
        <w:rPr/>
        <w:t>ꤺ</w:t>
      </w:r>
      <w:r>
        <w:rPr/>
        <w:t>怳卍坈ィ갤쉾놩숬䰣搥쉔䈭练㨮쵀⫃六쉱쉲焪祩䕁優睮娶墮䝤쉔㭹⍆瑷㤪㥄갲汀깫㷂䨶疵ㄭ㩳</w:t>
      </w:r>
      <w:r>
        <w:rPr/>
        <w:t>Ⱜ</w:t>
      </w:r>
      <w:r>
        <w:rPr/>
        <w:t>쵑瑾떡丹恬拎䅸뭦橵䁙쉃썐漯頵⽌㴸惂㝟㡙⾩⭴</w:t>
      </w:r>
      <w:r>
        <w:rPr/>
        <w:t>⣂</w:t>
      </w:r>
      <w:r>
        <w:rPr/>
        <w:t>䔷㟂슻欵捶슿⩆㴣</w:t>
      </w:r>
      <w:r>
        <w:rPr/>
        <w:t>ⴱ</w:t>
      </w:r>
      <w:r>
        <w:rPr/>
        <w:t>䅰凂䍬㍆</w:t>
      </w:r>
      <w:r>
        <w:rPr/>
        <w:t>ⵁ</w:t>
      </w:r>
      <w:r>
        <w:rPr/>
        <w:t>ⱎ</w:t>
      </w:r>
      <w:r>
        <w:rPr/>
        <w:t>䆘䎘〱⻂妏쉣坞</w:t>
      </w:r>
      <w:r>
        <w:rPr/>
        <w:t>Ⳏ</w:t>
      </w:r>
      <w:r>
        <w:rPr/>
        <w:t>겱싂숩䅺녃䥩㜲睬側䥡潹灧眺</w:t>
      </w:r>
      <w:r>
        <w:rPr/>
        <w:t>⣂</w:t>
      </w:r>
      <w:r>
        <w:rPr/>
        <w:t>擂剉</w:t>
      </w:r>
      <w:r>
        <w:rPr/>
        <w:t>ⲣ</w:t>
      </w:r>
      <w:r>
        <w:rPr/>
        <w:t>慎习쵚扠呑䑤⬫杪ꆻ煘䯂倴</w:t>
      </w:r>
      <w:r>
        <w:rPr/>
        <w:t>ꤪ</w:t>
      </w:r>
      <w:r>
        <w:rPr/>
        <w:t>숮恣乲╉湒㵨㵲牅戯呔幀</w:t>
      </w:r>
      <w:r>
        <w:rPr/>
        <w:t>ꦥ</w:t>
      </w:r>
      <w:r>
        <w:rPr/>
        <w:t>楚橾ㅳ剌摤䬲午숨칥ㄷ潆걳前䕤稭</w:t>
      </w:r>
      <w:r>
        <w:rPr/>
        <w:t>⢥</w:t>
      </w:r>
      <w:r>
        <w:rPr/>
        <w:t>쉖쉾䉦䫂믂싂幯曍딪呓쉔䒿轖䆱㩡䘹䳂㵲깩㉤츰㙉䵔䝎㡸䅴⩣卯⪮癨幤㩟묯癩㇂㙞</w:t>
      </w:r>
      <w:r>
        <w:rPr/>
        <w:t>ꥊ</w:t>
      </w:r>
      <w:r>
        <w:rPr/>
        <w:t>㇂䑯뇃╥싂⍁灂⏍暩潳㝘獦決ꎘ愩頪쉬</w:t>
      </w:r>
      <w:r>
        <w:rPr/>
        <w:t>ꦻ</w:t>
      </w:r>
      <w:r>
        <w:rPr/>
        <w:t>㵟</w:t>
      </w:r>
      <w:r>
        <w:rPr/>
        <w:t>ꤣ</w:t>
      </w:r>
      <w:r>
        <w:rPr/>
        <w:t>숥浆㩱慶圫晸痂斻╨䦣獓╊漭⩑썳炮潍촨䫂䀦疡깙</w:t>
      </w:r>
      <w:r>
        <w:rPr/>
        <w:t>ꕤ</w:t>
      </w:r>
      <w:r>
        <w:rPr/>
        <w:t>坩儴㭕昨奉㘯睾轨䔸呆焥䵇쉁䨵</w:t>
      </w:r>
      <w:r>
        <w:rPr/>
        <w:t>Ⱶ⍈</w:t>
      </w:r>
      <w:r>
        <w:rPr/>
        <w:t>け⸣䩦쉞堫䱅䰤⥟琻쉔暩婩条㩫㭹䨫南⩒䭣敇㵮䤰㏎뭦쵐昫</w:t>
      </w:r>
      <w:r>
        <w:rPr/>
        <w:t>ꕯ</w:t>
      </w:r>
      <w:r>
        <w:rPr/>
        <w:t>㍁捀</w:t>
      </w:r>
      <w:r>
        <w:rPr/>
        <w:t>⢥</w:t>
      </w:r>
      <w:r>
        <w:rPr/>
        <w:t>晆쉺湍㨽兦䙺兊┥圴㇂晕䋂健슻쉇䵓ㄽ䑮껍䮏ꇂ숦㑃⛂撥繍怣㉖牸숫䄣䌹⪬㵹䀫硨</w:t>
      </w:r>
      <w:r>
        <w:rPr/>
        <w:t>Ⱟ</w:t>
      </w:r>
      <w:r>
        <w:rPr/>
        <w:t>礹뭓쉈汃䥇ꥲ쉈⩫昻㥑츽갴偟疿颏捑啶♂㪱〱䃂ꏂ摲义슣쉵쉴牵䅲潩㉓佖獇晖쉅杢䕶煩길敚婑癢ꍥ䕑쉚扟</w:t>
      </w:r>
      <w:r>
        <w:rPr/>
        <w:t>ꦮ</w:t>
      </w:r>
      <w:r>
        <w:rPr/>
        <w:t>撣ꇂ䑄彚輹飂㡮扦넽믂䬪</w:t>
      </w:r>
      <w:r>
        <w:rPr/>
        <w:t>ꕀ⸱⨴</w:t>
      </w:r>
      <w:r>
        <w:rPr/>
        <w:t>瑇⥬坊轕쉴⨭⩂⩪䜵睷ꍇ깯䧂䷂쉫</w:t>
      </w:r>
      <w:r>
        <w:rPr/>
        <w:t>ꕠ</w:t>
      </w:r>
      <w:r>
        <w:rPr/>
        <w:t>꺿뽁⭐⩺嘊氷䩹冩䑸숷ㅧ佃掵秎⯂䃂䠪䡓啹쉢楀㭆䟎氤檡⵨</w:t>
      </w:r>
      <w:r>
        <w:rPr/>
        <w:t>Ⱞ</w:t>
      </w:r>
      <w:r>
        <w:rPr/>
        <w:t>㥇썠쉓㵡摊걵獪旃硤嘮摳뽯ꎡ䇂⪬뇂⥸</w:t>
      </w:r>
      <w:r>
        <w:rPr/>
        <w:t>ⴺ</w:t>
      </w:r>
      <w:r>
        <w:rPr/>
        <w:t>㷂</w:t>
      </w:r>
      <w:r>
        <w:rPr/>
        <w:t>ꤸ</w:t>
      </w:r>
      <w:r>
        <w:rPr/>
        <w:t>䰺颥朰弭⭾쉑쉡䵦晧濂䝖㞏ꅷ飃䝇参쌰ꌳ㙆㣂礳恶䉗㖿䤩녖믂㧂睩摡ꥸ頴⭾䥁</w:t>
      </w:r>
      <w:r>
        <w:rPr/>
        <w:t>ⱙ</w:t>
      </w:r>
      <w:r>
        <w:rPr/>
        <w:t>㶡捚顶땺㩸뼩Ⓜ䂮橓喬㙨䔣㭺㭭⍾㩌쵑核쉣♡쵫睬숥⪡啎䌤넶쉤堬뼯㷂⥤瀵稸搤䪮帣</w:t>
      </w:r>
      <w:r>
        <w:rPr/>
        <w:t>⡊</w:t>
      </w:r>
      <w:r>
        <w:rPr/>
        <w:t>偗ㅀ</w:t>
      </w:r>
      <w:r>
        <w:rPr/>
        <w:t>ꥋ</w:t>
      </w:r>
      <w:r>
        <w:rPr/>
        <w:t>榩幏㮵䂩煭쉈睗捧㈳㆘㉒硷ㅭ⥷</w:t>
      </w:r>
      <w:r>
        <w:rPr/>
        <w:t>ꔴ</w:t>
      </w:r>
      <w:r>
        <w:rPr/>
        <w:t>佤싂䦬槎廂曂</w:t>
      </w:r>
      <w:r>
        <w:rPr/>
        <w:t>ꕳⵄ</w:t>
      </w:r>
      <w:r>
        <w:rPr/>
        <w:t>숱悩㙢攵愪쉳쉆䍣䑉뽅扙縣氳슡㭧䦩瘨卅摕㥈싂</w:t>
      </w:r>
      <w:r>
        <w:rPr/>
        <w:t>ꤤ</w:t>
      </w:r>
      <w:r>
        <w:rPr/>
        <w:t>㭂䅘祷摡♶含䞘㉀䙪쉉噉䑠쉾摇㭮婎ぶ䍷⿂橇䍺숲牥♘䟎磍桀㐦뾮㵣噰쌻斩㕀ㅮ䮩㐮츲唨ꍭ</w:t>
      </w:r>
      <w:r>
        <w:rPr/>
        <w:t>ⱒ</w:t>
      </w:r>
      <w:r>
        <w:rPr/>
        <w:t>儸佮䝈弪嘪昬涮扗甶慾깑썣仂쉗忂托╥㠶싂쉮㌻啦䩚쵄쵉乍䉲㷂睨匮뼨礯刬Ⓧ兯⪡ꇍ汾㫂뮩</w:t>
      </w:r>
      <w:r>
        <w:rPr/>
        <w:t>ⰻ</w:t>
      </w:r>
      <w:r>
        <w:rPr/>
        <w:t>睃䜮焵截㌣㨹浒䥀狍㧂⹬塑䭲稤榻㑶珃匪䍡八猰扅㝳ꎵ仃쉰圬睡眰䛂凂ꌽ</w:t>
      </w:r>
      <w:r>
        <w:rPr/>
        <w:t>ꤣ</w:t>
      </w:r>
      <w:r>
        <w:rPr/>
        <w:t>丯埂怫䥊杨쏂⤥䪵啘㔫䵑妮颵♬瀪ㄷ㫂⌯坘積぀㍋묳</w:t>
      </w:r>
      <w:r>
        <w:rPr/>
        <w:t>⣃</w:t>
      </w:r>
      <w:r>
        <w:rPr/>
        <w:t>쉺瞘㓃⍏倴㩢녡⽫⵫䴨</w:t>
      </w:r>
      <w:r>
        <w:rPr/>
        <w:t>ⱐ</w:t>
      </w:r>
      <w:r>
        <w:rPr/>
        <w:t>䭍唣슿㭦抵쉨晭泂썥仃녒䯎棂殘煔뮩桡</w:t>
      </w:r>
      <w:r>
        <w:rPr/>
        <w:t>ꔱ</w:t>
      </w:r>
      <w:r>
        <w:rPr/>
        <w:t>䜯⬬⵱슱㴲侵ꍀ슘䵶㊏瘨琭쉈␪숷塋깥捳䕃乊畎㉬</w:t>
      </w:r>
      <w:r>
        <w:rPr/>
        <w:t>Ⱪ</w:t>
      </w:r>
      <w:r>
        <w:rPr/>
        <w:t>廃竂</w:t>
      </w:r>
      <w:r>
        <w:rPr/>
        <w:t>ⲏ⮬</w:t>
      </w:r>
      <w:r>
        <w:rPr/>
        <w:t>帲彖丨祀ꄴ竂㴲池㉨䑡ꥭ申㉭㡮㍓澻</w:t>
      </w:r>
      <w:r>
        <w:rPr/>
        <w:t>⢮</w:t>
      </w:r>
      <w:r>
        <w:rPr/>
        <w:t>獀ꥢ晾稥彄抻睫춥瞬䡁㑰⪘汳潳ꅶ䡕珂⵸繚䉅坐瞡哂䲡䀬溵䍀㝬櫂㬸砣䝥⩊</w:t>
      </w:r>
      <w:r>
        <w:rPr/>
        <w:t>ⱂ</w:t>
      </w:r>
      <w:r>
        <w:rPr/>
        <w:t>轶쉏塤쉌敄繊㨪䡗⩑칅⮩쉂睒⩱坳浪摕盂産싂쵞株⹐㔺湔滂幇䏂묹䍣堰䴪쌸쉤玏乑쉎ꥷ쉎䐶䡱啴充⨲㭵긥䤵燂才⤦䉎⼣爺曍칳</w:t>
      </w:r>
      <w:r>
        <w:rPr/>
        <w:t>ꕭ</w:t>
      </w:r>
      <w:r>
        <w:rPr/>
        <w:t>숳숣煹⩁頳桍㤱坡깶썔뼪獺䉚朽</w:t>
      </w:r>
      <w:r>
        <w:rPr/>
        <w:t>ꔲ</w:t>
      </w:r>
      <w:r>
        <w:rPr/>
        <w:t>儲癥瑂噉⨵吽䙨⵹쉴朻뭐東쉂⽾쉱繶懂⑓숤⑟䁭绂囂쉈㢻卲䙡丬㓂䭍杨䰊挺噐晣区䶥䨦窏䦱㔸䂻䡊쉎䙱녈㕈쉞瘦쉤㡕갹</w:t>
      </w:r>
      <w:r>
        <w:rPr/>
        <w:t>⡲Ⱬ⪥</w:t>
      </w:r>
      <w:r>
        <w:rPr/>
        <w:t>䩷樫㗍⺬㖣⫍쎵搪湄坃瘽さ쉬硬瑥⭕䩎弸䬦搱轆祆睓㝒兟䶩</w:t>
      </w:r>
      <w:r>
        <w:rPr/>
        <w:t>ꕭ</w:t>
      </w:r>
      <w:r>
        <w:rPr/>
        <w:t>滂䩭偭䖣㝒ꅊ싂ꄸ〣彁쉵䕮呤祇</w:t>
      </w:r>
      <w:r>
        <w:rPr/>
        <w:t>ꥇ</w:t>
      </w:r>
      <w:r>
        <w:rPr/>
        <w:t>厩庥쉫숶攭歙焤娣琬割坪㭷⫂杨垏쉲㖩⍶扊㓂쉚歶딱☩兤伳䭯癰抣</w:t>
      </w:r>
      <w:r>
        <w:rPr/>
        <w:t>ꕳ</w:t>
      </w:r>
      <w:r>
        <w:rPr/>
        <w:t>슘仂晎⵳⸨㪵딦☪㵈쉬爵塪㌮ぺ倻䶬樸ꥣ獕晆㔵捐縮</w:t>
      </w:r>
      <w:r>
        <w:rPr/>
        <w:t>⡅</w:t>
      </w:r>
      <w:r>
        <w:rPr/>
        <w:t>싂䙞䉷渷坨湆싂䖣捨剭焥瞻ꥨ滂摔⩬癨⭤</w:t>
      </w:r>
      <w:r>
        <w:rPr/>
        <w:t>ꕇ</w:t>
      </w:r>
      <w:r>
        <w:rPr/>
        <w:t>넶쉪㯂噺乍璿溩믂ꥹ㡦䕏㥙㴱䰣㄰</w:t>
      </w:r>
      <w:r>
        <w:rPr/>
        <w:t>ꔣ</w:t>
      </w:r>
      <w:r>
        <w:rPr/>
        <w:t>扖穯わ䴭硑䭈䉦楴갲凂恥츲祄╡</w:t>
      </w:r>
      <w:r>
        <w:rPr/>
        <w:t>ꕬ</w:t>
      </w:r>
      <w:r>
        <w:rPr/>
        <w:t>兗扇琹灯梿佤捶炮칶⍏숣娳䥪⬸倥䐷攰쉚싎塥䍫썧櫂쉠쌵匯</w:t>
      </w:r>
      <w:r>
        <w:rPr/>
        <w:t>ꥄ</w:t>
      </w:r>
      <w:r>
        <w:rPr/>
        <w:t>硢㝀剟匷㑔뽚곂⥵싂秂뼺参ꍏ깭僂쉯辩숮ꌳ桵쉗氣癠㭌䕢㗂䚥⭢輽極숹厥嘭稺扵啑䨦녷쉠쌲ꥵ犘╤쉰埍ꥡ㉟숹뭲䁨뗂倩㵞免㇂뾵夻촪洽⩘㕒慢칪啯싂䈲奂甽ꍐ㝹亡䲩㤪丨潹䐽堮싂湏♣獤䙱䲣㮵ꎿ쉌㩵䘰穇湢</w:t>
      </w:r>
      <w:r>
        <w:rPr/>
        <w:t>꤯</w:t>
      </w:r>
      <w:r>
        <w:rPr/>
        <w:t>轂㡐牎光囂묽㕸顯洮䑎捃硸咏䜤㌮뇃쉈丩䉱煰䅫</w:t>
      </w:r>
      <w:r>
        <w:rPr/>
        <w:t>ꕑ⭦</w:t>
      </w:r>
      <w:r>
        <w:rPr/>
        <w:t>奬患㞻</w:t>
      </w:r>
      <w:r>
        <w:rPr/>
        <w:t>ꦻ</w:t>
      </w:r>
      <w:r>
        <w:rPr/>
        <w:t>呪歸轣쉳摍쵪恦愺朩呦⤸</w:t>
      </w:r>
      <w:r>
        <w:rPr/>
        <w:t>ꕰ</w:t>
      </w:r>
      <w:r>
        <w:rPr/>
        <w:t>椦ꅳㅷ御汴⹸㧂䔩캬쉸眮剔烂뗍㶵㜣祚䵃癀坵癇㉪楕싎쉃㵶䍰器䙄伶쉶垻䵎땍ꇎ娬</w:t>
      </w:r>
      <w:r>
        <w:rPr/>
        <w:t>ⵦ</w:t>
      </w:r>
      <w:r>
        <w:rPr/>
        <w:t>䑁䔲쉤八僂復䀲쉉啱轘⾱⥄슣䏂䨱䕗Ⓜ婯辥潎桇剣セ帮츨䰣숪⿂䡟ꍌꎩご湥㝱妡䨮㏃䛂⩖</w:t>
      </w:r>
      <w:r>
        <w:rPr/>
        <w:t>ꕑ</w:t>
      </w:r>
      <w:r>
        <w:rPr/>
        <w:t>썒杁</w:t>
      </w:r>
      <w:r>
        <w:rPr/>
        <w:t>ꕧ</w:t>
      </w:r>
      <w:r>
        <w:rPr/>
        <w:t>䅢쉑橗촵嘫摪⽓劬濂权榬䉮捠⻃쌮䬷칙⹱쉵媩繣穋</w:t>
      </w:r>
      <w:r>
        <w:rPr/>
        <w:t>ⶥ</w:t>
      </w:r>
      <w:r>
        <w:rPr/>
        <w:t>뗂뗂㧂㵉ㅥ쵂츹瑒촶싃弣䝄숥㋂뭶慲欴椷瀮䵸砺컂楟婙쉡䭔瑎⨹呇皘掿椹輰⥓⽳泂濂塧♕䵊숪녘唶⹓椲䄣村硱礪䏂싃浅瓂녚쉱䋂琷啥숰祉䮱佺┮</w:t>
      </w:r>
      <w:r>
        <w:rPr/>
        <w:t>⡖</w:t>
      </w:r>
      <w:r>
        <w:rPr/>
        <w:t>숯僂쉴影쉡뽨卩ふ幁녬瀰␮□欻瀱债쌸쉺栊⑦쉒⹎ꥷ䙾䨬쌳칍䝗轵쉏据槂䉫櫍䅬种䶵䒣䙤煵숣摷懂쌯祾圥丸쵧ꄬㆥ쉹䵚堽攻㥄轰礦꺿竃栤涣窡坲쉬ꎘ䩈磂믂䵴쉹穧췂쵍⵴䮥橡䤪䴹縶㥣欭쉉</w:t>
      </w:r>
      <w:r>
        <w:rPr/>
        <w:t>ⱅ</w:t>
      </w:r>
      <w:r>
        <w:rPr/>
        <w:t>癸㙵땾横璵ꥧ䵢ꍘ晑儣쉄丰싂灕⑏凂撻單숺ㅣ珍쉵䤶싂</w:t>
      </w:r>
      <w:r>
        <w:rPr/>
        <w:t>ⴷ</w:t>
      </w:r>
      <w:r>
        <w:rPr/>
        <w:t>㙧灏疱㕐칓⨨愮傿嘳쵓烂╗卹瘦瀣彡㉔栴恧幱쉭朳㵮䫂싃䥾潤畲</w:t>
      </w:r>
      <w:r>
        <w:rPr/>
        <w:t>⡃</w:t>
      </w:r>
      <w:r>
        <w:rPr/>
        <w:t>犡칄䰰뭞⧂숮䁙啐⥓嗂昮桯恋䙏슏坧毂쌱敷穄泂怳䐭㡔ㅠ㑾⥬䆱䰦灹긳嚿盂檏条湱</w:t>
      </w:r>
      <w:r>
        <w:rPr/>
        <w:t>ꔯ</w:t>
      </w:r>
      <w:r>
        <w:rPr/>
        <w:t>쉃痂㐩땆䝀</w:t>
      </w:r>
      <w:r>
        <w:rPr/>
        <w:t>⡄</w:t>
      </w:r>
      <w:r>
        <w:rPr/>
        <w:t>숥婎⽅硧⨬䱲柂弩슻畤琯术숯쉚栣</w:t>
      </w:r>
      <w:r>
        <w:rPr/>
        <w:t>ꗂ</w:t>
      </w:r>
      <w:r>
        <w:rPr/>
        <w:t>檩嚣瘪䭕쉃睕来䍠䒻䝏洨助买匣晐⍹䄵浖겣䤵▣痂숹싍滂擂슱獇㞏戻㕩兰ꍯ㬻栥쉃䥷啃晠佂뾥⏂獮啹敚숭恚㵈匤䕁숤㦏쉔歋淂</w:t>
      </w:r>
      <w:r>
        <w:rPr/>
        <w:t>ⰷ</w:t>
      </w:r>
      <w:r>
        <w:rPr/>
        <w:t>츤⤸㶥奀㙒洬슬灣䛎</w:t>
      </w:r>
      <w:r>
        <w:rPr/>
        <w:t>⡢</w:t>
      </w:r>
      <w:r>
        <w:rPr/>
        <w:t>쵃칊儱㩎㚘熬ꍀノ杄歕쉲灩椭幹捉䗂䠴墏ぉ쉱䍐ꥸ燍녍긪栭垩㥁頤㕧㐦癊땷轲⥳楒⍁⥄슩㐺쌦⨶灁䥢쉦</w:t>
      </w:r>
      <w:r>
        <w:rPr/>
        <w:t>ⵇ</w:t>
      </w:r>
      <w:r>
        <w:rPr/>
        <w:t>갴拂썴ꄱ겱⿂쉨氷炱숴㞣㇂숱䧂깵䄮</w:t>
      </w:r>
      <w:r>
        <w:rPr/>
        <w:t>⠪⭱</w:t>
      </w:r>
      <w:r>
        <w:rPr/>
        <w:t>摢椭䭡垮㤤䞿䟂䜪ꌱ숫昱쉫恄</w:t>
      </w:r>
      <w:r>
        <w:rPr/>
        <w:t>ꔽⴲ</w:t>
      </w:r>
      <w:r>
        <w:rPr/>
        <w:t>㜩ㅆ썔⪡卭獏娺槂䍰䩶癚汊敄楳녪帽쉚夤數⤥⩐囃乧楂㍖䂿䔤硷칠扙䬰瑁</w:t>
      </w:r>
      <w:r>
        <w:rPr/>
        <w:t>ꕮ</w:t>
      </w:r>
      <w:r>
        <w:rPr/>
        <w:t>슣쉹⾮瑭䍖칞쉘癫潶춣晃쉷㥰䤪컃쉧昮䅁ꍅ㥅걦㡎本㉆뮻䜽犥썉♰</w:t>
      </w:r>
      <w:r>
        <w:rPr/>
        <w:t>⡦</w:t>
      </w:r>
      <w:r>
        <w:rPr/>
        <w:t>煳潘祇ㄩ珃圫䡣⭭嫂牔걋녙㮏䵷恣縱쉱晾䑲⿂䭖䭬칎썁싎㵙帴</w:t>
      </w:r>
      <w:r>
        <w:rPr/>
        <w:t>ꕵ</w:t>
      </w:r>
      <w:r>
        <w:rPr/>
        <w:t>䰻攷쉍䡴䧂㬱ꥫ◂ꍓ䥇偞⦩믂㏃⽉䝍珂栻捔</w:t>
      </w:r>
      <w:r>
        <w:rPr/>
        <w:t>ꥃ</w:t>
      </w:r>
      <w:r>
        <w:rPr/>
        <w:t>姂橒뽉⌽㉉朣갤쉏䭆</w:t>
      </w:r>
      <w:r>
        <w:rPr/>
        <w:t>ⱔ</w:t>
      </w:r>
      <w:r>
        <w:rPr/>
        <w:t>妩쉳洮扒埂媵䟂䩱䝁㥥뿎㭭男쉗⹳焩䆩⌮㡌牂䌶秂㑐</w:t>
      </w:r>
      <w:r>
        <w:rPr/>
        <w:t>꧂</w:t>
      </w:r>
      <w:r>
        <w:rPr/>
        <w:t>땗瀮瑣녾入⩹싂幞㑣呋顳〸┻숩뗂䰷㖩싂ꥥ쉓ꍨ썑쉨ㄻ幊쉹捈彧斏쉶泂쉫♉䒻剑㫃⮘幑囂䜸㢩뭘⨩㧂䤊╀ꅹ梏쉟噠츴昸佩喩扲싂㨯䭔杍⺡⌤歟唳ㆻ唤淂츥Ⓜ欹墱䥂桸싍싂匣⤰吱砲颮쉠佟㢥묶懍啶뼰⛂縲煘⫂睮願䱏⽘쌤쉩䕇싂町䨭쉲䑚参⑥囎㘫㬻堪纥䘪칮呖ꆣㅟ圥潕쵳䡭뭘침䕴␽뽢䉬䍶⮣⺵据辿䶱杨本슏悮칕⽓偢㑇쵤쌹</w:t>
      </w:r>
      <w:r>
        <w:rPr/>
        <w:t>ꕔ</w:t>
      </w:r>
      <w:r>
        <w:rPr/>
        <w:t>䛂乁딵煂ꆻ걠梣曍㡈輳⥬쉫睩畨滃甲㙬吪䦿塉䙤⩂녅洲䡞幍旂垘佳슻䑃䌽䵢⭀㉯槂㩷㐸晊䍦⺥㐯ど㩢쉬䥚⚩㢻</w:t>
      </w:r>
      <w:r>
        <w:rPr/>
        <w:t>ⴱ</w:t>
      </w:r>
      <w:r>
        <w:rPr/>
        <w:t>딫痂㝵ꥲ稸䙅敊杖桬</w:t>
      </w:r>
      <w:r>
        <w:rPr/>
        <w:t>⣂</w:t>
      </w:r>
      <w:r>
        <w:rPr/>
        <w:t>믂㕍䵴栩獹卆◂瘸╹摫噖슩㈽匰慨䶥廂䩖儵⩘䈪⭊㝠丣ォ떱畦숰啎䋂獲痂╒䘽牆礶唻</w:t>
      </w:r>
      <w:r>
        <w:rPr/>
        <w:t>Ɽ</w:t>
      </w:r>
      <w:r>
        <w:rPr/>
        <w:t>㕈堷䙬潥쉏淂焱啬긨挺浡照患쉍⥴妵汩㝎숯땏䱋췎㢮</w:t>
      </w:r>
      <w:r>
        <w:rPr/>
        <w:t>ⴭ</w:t>
      </w:r>
      <w:r>
        <w:rPr/>
        <w:t>䔹爨ꥧ땾䬨┦弻쉉㠣㭗깸⤹⨳䇂係걙瓂稭䅵뼩婵쉒権䌪轥䆣䍃䕆也⵪㊥ꍋ汬䉸ㅴ깓伪ꍗ乌畱怳恔恴♪쉁쉧垱숣泂쉵걙㵙땱곍갦坰瑓쉄僂䍙⧂區뭷┴怶䙾睋妥⎩㔱䉉䙪敹䝟숰쉯♸ꌥ氪顴瑓矃揎㭂嗎㷂潤坒┳決⼯潬祷묣⩇彟㏂汖祠⿎䵴䅇眴</w:t>
      </w:r>
      <w:r>
        <w:rPr/>
        <w:t>ꤩ</w:t>
      </w:r>
      <w:r>
        <w:rPr/>
        <w:t>싍⭨硸繗狃⽣뇎圶牥眳穑㐦敹輴摠穵神顺충숮水ꍬ歞㭢</w:t>
      </w:r>
      <w:r>
        <w:rPr/>
        <w:t>ⷂ</w:t>
      </w:r>
      <w:r>
        <w:rPr/>
        <w:t>愩業樦</w:t>
      </w:r>
      <w:r>
        <w:rPr/>
        <w:t>ⵃ</w:t>
      </w:r>
      <w:r>
        <w:rPr/>
        <w:t>썋穴㫂䩠뾮쉙⭥杤杂晒㝳䓃烂⎘츻捅䍣땲㠽樰⹊礬쉔썟䌽</w:t>
      </w:r>
      <w:r>
        <w:rPr/>
        <w:t>⡁⭀</w:t>
      </w:r>
      <w:r>
        <w:rPr/>
        <w:t>彄싃便녈⨰⨲扺步쉤卞녴㊵䡞䔷曂䩂浧揃쉷㇂佃穩搰頰⎡뽣囂䀱숽飂㩱呰灠暘쉱截</w:t>
      </w:r>
      <w:r>
        <w:rPr/>
        <w:t>Ⳃ</w:t>
      </w:r>
      <w:r>
        <w:rPr/>
        <w:t>긩뭢</w:t>
      </w:r>
      <w:r>
        <w:rPr/>
        <w:t>ⱈ</w:t>
      </w:r>
      <w:r>
        <w:rPr/>
        <w:t>扮䲩录숹⬭歮浲숭⪮슿䨮䴫烂席ꅬ磂噞轩㒬⩨憡㨺顑ヂ</w:t>
      </w:r>
      <w:r>
        <w:rPr/>
        <w:t>ꤶ</w:t>
      </w:r>
      <w:r>
        <w:rPr/>
        <w:t>䟃ꅡ辩䡩偶⩌⍥ォ慦⎻</w:t>
      </w:r>
      <w:r>
        <w:rPr/>
        <w:t>ⶩ</w:t>
      </w:r>
      <w:r>
        <w:rPr/>
        <w:t>恷䍞卖</w:t>
      </w:r>
      <w:r>
        <w:rPr/>
        <w:t>⡖</w:t>
      </w:r>
      <w:r>
        <w:rPr/>
        <w:t>㠭昷轘爹䣂䡎瘹㝺㍋슿拂剾♆䄩柍쉕䦘洤癥坪쎿㝟㭨瀲ㅺ䩟깦㶻癧슻䰰䝎쌺伪畴㭆滂뽥䑉䁲䬰墥㕲뼬쉃倱</w:t>
      </w:r>
      <w:r>
        <w:rPr/>
        <w:t>ⱺ</w:t>
      </w:r>
      <w:r>
        <w:rPr/>
        <w:t>쉞䱶⍣绂㋂</w:t>
      </w:r>
      <w:r>
        <w:rPr/>
        <w:t>꤯</w:t>
      </w:r>
      <w:r>
        <w:rPr/>
        <w:t>㑣ꄊ䋂抏</w:t>
      </w:r>
      <w:r>
        <w:rPr/>
        <w:t>ꕾ</w:t>
      </w:r>
      <w:r>
        <w:rPr/>
        <w:t>淂ꄥ輰扵⹧싃頶秂뭸伸椸摖</w:t>
      </w:r>
      <w:r>
        <w:rPr/>
        <w:t>ꕑ</w:t>
      </w:r>
      <w:r>
        <w:rPr/>
        <w:t>긯썲⍆䩯係䅗绂ꄤ䍙浦婤奡쉒䀺땃䠴쉂뾱乯㦱땰皡쉮쉧</w:t>
      </w:r>
      <w:r>
        <w:rPr/>
        <w:t>ꕈ</w:t>
      </w:r>
      <w:r>
        <w:rPr/>
        <w:t>乺煈廂㩇쉅页䱀堫擎顬搽슡㑧ぃ쉷䟂쉳晔╌넮睨걆泃</w:t>
      </w:r>
      <w:r>
        <w:rPr/>
        <w:t>⡌</w:t>
      </w:r>
      <w:r>
        <w:rPr/>
        <w:t>䭁祢珂걄捱䡴⦡⨷牡丽⹩</w:t>
      </w:r>
      <w:r>
        <w:rPr/>
        <w:t>ⲵ</w:t>
      </w:r>
      <w:r>
        <w:rPr/>
        <w:t>掿싂ㆩ</w:t>
      </w:r>
      <w:r>
        <w:rPr/>
        <w:t>ꖿ</w:t>
      </w:r>
      <w:r>
        <w:rPr/>
        <w:t>깠뽲㏎䱔칦싎⦥愪┤⹅㡗䰵䍮쉤䈫⦬䠱칚</w:t>
      </w:r>
      <w:r>
        <w:rPr/>
        <w:t>ꗂ</w:t>
      </w:r>
      <w:r>
        <w:rPr/>
        <w:t>瑒⑦橵땋㵲㜤㎱䱸슬䚩璏㥙㵤祉⧂甪ꅖ極쉺佭䡕쉷겣换㕐숣浞轏㶥㚘슏稶</w:t>
      </w:r>
      <w:r>
        <w:rPr/>
        <w:t>ⵑ</w:t>
      </w:r>
      <w:r>
        <w:rPr/>
        <w:t>戶䙓繇归冣頣썙ꍃ쉠넭㗂떏㏂硅싂獎㊣䳂塦⩪头晏㤺⨻⍤뼫猦迍㉮轗濂뇂⎩璱昪擂傮婡幀㕏硙쉺䖡㪿㘤䝬㝗繮슏ㆵ浂䅡䋍슮썌桄弫⌲⎡ꥡ䐨タꍗ呏顰䅺嘰☥쉡숴</w:t>
      </w:r>
      <w:r>
        <w:rPr/>
        <w:t>ⱂ</w:t>
      </w:r>
      <w:r>
        <w:rPr/>
        <w:t>쉷は琴쏂廂䁍쉹츨爵䶵牠䕊ꍹ栺㏍썉儴怶⥫瘮噢偢毂㝢祡㗂뼬㈫칃⥁싂녧慁懂썤㨭晸歡煠捴瞏쉠偂⧂㎡昣㛂烍㭑䑏瀥捾䳂啬쌤瑯싂毂䔭쵸갣䱗⩅㘲䚥㫂믂⨥剖塷싂汬汲由唶䠯倬깯싂兘쉈♺祯玩硇쉁</w:t>
      </w:r>
      <w:r>
        <w:rPr/>
        <w:t>⢻</w:t>
      </w:r>
      <w:r>
        <w:rPr/>
        <w:t>ぱ潆쉹曎</w:t>
      </w:r>
      <w:r>
        <w:rPr/>
        <w:t>⣂</w:t>
      </w:r>
      <w:r>
        <w:rPr/>
        <w:t>礤㉳洲⯂쉉췃牏⼤⩱떵䚥䩫啟쌲捴깮揂䉂췂檮㓂쉤栰皘㑠慧숩쉯䵧䁫滂凂燂㷂Ⓜ䍦⹌㑀슻╭啅桃佪佒㑅䙯祡꺬㥅硤슣</w:t>
      </w:r>
      <w:r>
        <w:rPr/>
        <w:t>ꦱ</w:t>
      </w:r>
      <w:r>
        <w:rPr/>
        <w:t>版瑫숺⭶嘸⭲</w:t>
      </w:r>
      <w:r>
        <w:rPr/>
        <w:t>ꕈ</w:t>
      </w:r>
      <w:r>
        <w:rPr/>
        <w:t>䌯䦬斩冡⪿걎憘싍녋⽏⎡뿃畁幣沩䝌愹</w:t>
      </w:r>
      <w:r>
        <w:rPr/>
        <w:t>ⲡ</w:t>
      </w:r>
      <w:r>
        <w:rPr/>
        <w:t>뼽獕積㥀䥉묰䁖䱘匩⭃桩䠩悵䜹顎轲晤横捩姂氺䴦べ奆欷元噪⩡䞩⼩幀盂</w:t>
      </w:r>
      <w:r>
        <w:rPr/>
        <w:t>꧂⯃</w:t>
      </w:r>
      <w:r>
        <w:rPr/>
        <w:t>땆响칧걢▩㋂湹㌣⤸䈦浇顰樻硧숻濎ꇍ漶썯呓儽吭溵⥶뭚囂</w:t>
      </w:r>
      <w:r>
        <w:rPr/>
        <w:t>ꔪ</w:t>
      </w:r>
      <w:r>
        <w:rPr/>
        <w:t>教潃딴㒵幧㕳</w:t>
      </w:r>
      <w:r>
        <w:rPr/>
        <w:t>ꤵ</w:t>
      </w:r>
      <w:r>
        <w:rPr/>
        <w:t>ꎿㅍ䖿▣䁐婢ぢㅥ廂⧂䝤䵑慳堩칤⥰⚏挬欯⽎</w:t>
      </w:r>
      <w:r>
        <w:rPr/>
        <w:t>ⷂ</w:t>
      </w:r>
      <w:r>
        <w:rPr/>
        <w:t>슱昸숣奧㨵䕎</w:t>
      </w:r>
      <w:r>
        <w:rPr/>
        <w:t>⡣</w:t>
      </w:r>
      <w:r>
        <w:rPr/>
        <w:t>晩毂㥚歊䥹橳㭩⮡獥圲쵷捃䜰䖮쉰ꥢ슘</w:t>
      </w:r>
      <w:r>
        <w:rPr/>
        <w:t>ꤤ⩣◂</w:t>
      </w:r>
      <w:r>
        <w:rPr/>
        <w:t>瀹娤</w:t>
      </w:r>
      <w:r>
        <w:rPr/>
        <w:t>ꖘ⩴⬱</w:t>
      </w:r>
      <w:r>
        <w:rPr/>
        <w:t>캩ꍵ昦瞬묭穌䥋숵迍䶿䭉坧打㉤䌳⼹㨻숊깞썎㙚䚩澥牔䥁橫숺떻⼪䙖㦥楓䕪⤯洮⚵檻◂</w:t>
      </w:r>
      <w:r>
        <w:rPr/>
        <w:t>ꖡ</w:t>
      </w:r>
      <w:r>
        <w:rPr/>
        <w:t>ꅸ秂䙦╷</w:t>
      </w:r>
      <w:r>
        <w:rPr/>
        <w:t>ꗂ</w:t>
      </w:r>
      <w:r>
        <w:rPr/>
        <w:t>硥㗎平氮恲址祥쵒ㅓ欻ꎥꅶ繋쉧勂뭈</w:t>
      </w:r>
      <w:r>
        <w:rPr/>
        <w:t>ⴥ</w:t>
      </w:r>
      <w:r>
        <w:rPr/>
        <w:t>㑶⫃㕀⫂捶瑰滂枿땟稫⽞숫㦿⩵佰䨪⥤䰶䞣奄쉦숩</w:t>
      </w:r>
      <w:r>
        <w:rPr/>
        <w:t>ⵠ</w:t>
      </w:r>
      <w:r>
        <w:rPr/>
        <w:t>濂㐸쉲쉦颱⩵㧂慯琫佣</w:t>
      </w:r>
      <w:r>
        <w:rPr/>
        <w:t>ⵒ</w:t>
      </w:r>
      <w:r>
        <w:rPr/>
        <w:t>湌睩㫍秂繨拂太⼫갬䑦쉙⹲㔺숣儻숯숤걒榩쉷祭䄵厮瑦䘽欷捲슏昸怦싂ぢ㇂托ꎏ䯂䑴䠹㡴⫂睵ㆮ侱</w:t>
      </w:r>
      <w:r>
        <w:rPr/>
        <w:t>ⵥ⎮</w:t>
      </w:r>
      <w:r>
        <w:rPr/>
        <w:t>㑫㎏䥕䱷◂䱄㧂슬⨭㝒걎轾</w:t>
      </w:r>
      <w:r>
        <w:rPr/>
        <w:t>ⴳ</w:t>
      </w:r>
      <w:r>
        <w:rPr/>
        <w:t>ꅩ䚡䬣숩塇穫在煾숮呅㪣㖘櫂쉞櫃</w:t>
      </w:r>
      <w:r>
        <w:rPr/>
        <w:t>ꔰ</w:t>
      </w:r>
      <w:r>
        <w:rPr/>
        <w:t>㠹体剅睋撘噤繨䘷썫쉳〭</w:t>
      </w:r>
      <w:r>
        <w:rPr/>
        <w:t>ꤸ⌬</w:t>
      </w:r>
      <w:r>
        <w:rPr/>
        <w:t>숹刷轱呲兒㍅Ⓨ汨䍳剸뗂灪䉊⺮硢䝵疡太囂㵠毂䶵䆏숨⍞轠⽫礲싂</w:t>
      </w:r>
      <w:r>
        <w:rPr/>
        <w:t>ꕴ</w:t>
      </w:r>
      <w:r>
        <w:rPr/>
        <w:t>恚乆뽹䎏땴䭬뼹疿숯䄵朰疱䨥썣슣숭ㄭ頪⦵☳쉫쉘⨵歑櫂싂쉧㠫煵ㄥ㪬⼯挷堰땯侬轮㩵穕顉ꌯ⾩䐲挭䖥ㅵ⨯昷뾩쉾瑏楄未⪮쵤扗煕千伨쵺㙃䥈潕</w:t>
      </w:r>
      <w:r>
        <w:rPr/>
        <w:t>Ⱖ☸</w:t>
      </w:r>
      <w:r>
        <w:rPr/>
        <w:t>圤걹뿍䠨䟍俍㝣쉰䍎䓂㩒숨哂〺싂쉥彬㚡垣轉걘㶣쎘呤䕄㯂㈨卋兵䈻㐶风䠪绍䮥컍ꌻ⩡䈨ꍸ啶슘䉏潤幖⛂悩㵫䗃싂넰䖏칆畊瀷뇂幍倷쉒杋</w:t>
      </w:r>
      <w:r>
        <w:rPr/>
        <w:t>Ⲙ</w:t>
      </w:r>
      <w:r>
        <w:rPr/>
        <w:t>歚卩洷瞘쵁쉞硈济噯湨♡뽦䋂楸땣颱伤喱楫⻂榬⏂娪濂痂㘶⩓䔮犣噰拎䍪䴦쉗䕇⻂㡧㣎䝸㢡湸湾깔䉀煩㵫☸半啅㓂㵵捩㢵썁础欦⍆顥</w:t>
      </w:r>
      <w:r>
        <w:rPr/>
        <w:t>⣃</w:t>
      </w:r>
      <w:r>
        <w:rPr/>
        <w:t>䱹ꏂ洨㝸㭤㝬愸竂幑娲⩹쉥砦쉉偷⧎</w:t>
      </w:r>
      <w:r>
        <w:rPr/>
        <w:t>⠩␽ⰷ</w:t>
      </w:r>
      <w:r>
        <w:rPr/>
        <w:t>뿂祀◂横勎獥䩵걔扶ꌤ</w:t>
      </w:r>
      <w:r>
        <w:rPr/>
        <w:t>ꤪ</w:t>
      </w:r>
      <w:r>
        <w:rPr/>
        <w:t>卾幚</w:t>
      </w:r>
      <w:r>
        <w:rPr/>
        <w:t>ⵋ⨽</w:t>
      </w:r>
      <w:r>
        <w:rPr/>
        <w:t>Ᵽ</w:t>
      </w:r>
      <w:r>
        <w:rPr/>
        <w:t>殱楧㜮㕗浦抱숱╖浂ㅖ㝈扸⌽獰䐺啖涘㝂䑳渨䖣䨯쉸슥煖ꍷ䘲⑚ꄭ⽤公묲䡾⺵㦱奖倬녁さ奂辘劣걁</w:t>
      </w:r>
      <w:r>
        <w:rPr/>
        <w:t>⣂ⱷ</w:t>
      </w:r>
      <w:r>
        <w:rPr/>
        <w:t>㠦㨽㊥稹⩹싃〩䦩䍏离湕㤫坕墿⩗坈╡敍値橎犻冥灗♅㜲쉵䘥晦洷拂勂㍨㡮⨣䔤䊡瀭顠숫쉇瀣⍡儺</w:t>
      </w:r>
      <w:r>
        <w:rPr/>
        <w:t>⡦</w:t>
      </w:r>
      <w:r>
        <w:rPr/>
        <w:t>ꔨ</w:t>
      </w:r>
      <w:r>
        <w:rPr/>
        <w:t>氶ꆡ갭␽쵊䝔▩㬊䵘晅슿䜮畅♎澥转⨻轮湓欲</w:t>
      </w:r>
      <w:r>
        <w:rPr/>
        <w:t>Ᵽ</w:t>
      </w:r>
      <w:r>
        <w:rPr/>
        <w:t>䥍⩶깊䍮녞쵾囂㨻䕓▵䬪睢㠴疻眨쉪啊㜦匫楴</w:t>
      </w:r>
      <w:r>
        <w:rPr/>
        <w:t>ꕭ</w:t>
      </w:r>
      <w:r>
        <w:rPr/>
        <w:t>쌷㐲䥱䕡䵀갭歷⩐䩕挤㩫乮噩欵曍</w:t>
      </w:r>
      <w:r>
        <w:rPr/>
        <w:t>ꥑ</w:t>
      </w:r>
      <w:r>
        <w:rPr/>
        <w:t>딩穰敊㠬滃眳渣䅇쉍梬쉗ꅙ깞刯</w:t>
      </w:r>
      <w:r>
        <w:rPr/>
        <w:t>ꥌ</w:t>
      </w:r>
      <w:r>
        <w:rPr/>
        <w:t>硕䤯昺쉟埂</w:t>
      </w:r>
      <w:r>
        <w:rPr/>
        <w:t>ꔽ</w:t>
      </w:r>
      <w:r>
        <w:rPr/>
        <w:t>슘䌷幖</w:t>
      </w:r>
      <w:r>
        <w:rPr/>
        <w:t>⢻</w:t>
      </w:r>
      <w:r>
        <w:rPr/>
        <w:t>杪檩䲡督桮침橐쉞갮䭞</w:t>
      </w:r>
      <w:r>
        <w:rPr/>
        <w:t>ⱐ</w:t>
      </w:r>
      <w:r>
        <w:rPr/>
        <w:t>區슩㴴</w:t>
      </w:r>
      <w:r>
        <w:rPr/>
        <w:t>Ⳃ⡵</w:t>
      </w:r>
      <w:r>
        <w:rPr/>
        <w:t>橘䰹칐歰吥䨽汒姂墘걄額窮〱煳㵞♵㥒娵걑쉖㩟繸⩚슻灟숫㍗㨳䅫浖敍彧쉾㥗卐껂䈯縱⭌▣⦡⵴싂捙村꧎癲嗂쉳Ⓜ顊㨪㙢頤塨櫃䜪ㅘ쎱繠噆␪싂兔急烎祎쉌쉈㑯숶</w:t>
      </w:r>
      <w:r>
        <w:rPr/>
        <w:t>⡊</w:t>
      </w:r>
      <w:r>
        <w:rPr/>
        <w:t>帱汪摆框</w:t>
      </w:r>
      <w:r>
        <w:rPr/>
        <w:t>⡳⪿</w:t>
      </w:r>
      <w:r>
        <w:rPr/>
        <w:t>녢㥗䖘껂㕕㬹䟂䕯猫䝉湂</w:t>
      </w:r>
      <w:r>
        <w:rPr/>
        <w:t>ꗂ</w:t>
      </w:r>
      <w:r>
        <w:rPr/>
        <w:t>乁䜶㭯칈숰䌶넨桰⭦</w:t>
      </w:r>
      <w:r>
        <w:rPr/>
        <w:t>ꥆ⭞</w:t>
      </w:r>
      <w:r>
        <w:rPr/>
        <w:t>繒慏䑐䑙숯쉰⛂㘴儱繲䉷塞㬥扏桰㔱걌憿쉬㍯李媘斿싂⯂轔呡쉢깕畎쉪眱ꍈ䭒숽䵞쉃뭮儩圶傣㷂䰺⛂偅䰨╁顗䥗䰨땨䐥繹咩뼸漬扔⹊啗塕䮘</w:t>
      </w:r>
      <w:r>
        <w:rPr/>
        <w:t>꧍</w:t>
      </w:r>
      <w:r>
        <w:rPr/>
        <w:t>㠥ꌳ䁮敭帱穡犱싃</w:t>
      </w:r>
      <w:r>
        <w:rPr/>
        <w:t>ꤳ</w:t>
      </w:r>
      <w:r>
        <w:rPr/>
        <w:t>浚Ⓜ뽞噏婙숥ꍺ숹㥤ㄮ执瞘琦ㅮ㚵哂湩ご㉕⼮Ⓙ녷䩌慴爰瀨洷㡁䙰뭚灪噏⹶儴祐煺⹷昦䵘㧂쵵个</w:t>
      </w:r>
      <w:r>
        <w:rPr/>
        <w:t>꧂</w:t>
      </w:r>
      <w:r>
        <w:rPr/>
        <w:t>牟걇싂㵭⭞㌳ꥥ⫂䝯碥칵穈䵌撱</w:t>
      </w:r>
      <w:r>
        <w:rPr/>
        <w:t>⠺</w:t>
      </w:r>
      <w:r>
        <w:rPr/>
        <w:t>䕕煇氩车싂쉶顾ꍮ洪剶䓃㬭囂滂捕繅⽀䡋瞘䫃燂⍲</w:t>
      </w:r>
      <w:r>
        <w:rPr/>
        <w:t>ꕢ</w:t>
      </w:r>
      <w:r>
        <w:rPr/>
        <w:t>ㅈ眬</w:t>
      </w:r>
      <w:r>
        <w:rPr/>
        <w:t>ꤴ</w:t>
      </w:r>
      <w:r>
        <w:rPr/>
        <w:t>ㄻ䩹煘䦣页祘슩䭐ぃ╭昤네ꥨ毃썕ㅋ䭑刮㉹獖瘰輰䶣</w:t>
      </w:r>
      <w:r>
        <w:rPr/>
        <w:t>ⲡ</w:t>
      </w:r>
      <w:r>
        <w:rPr/>
        <w:t>뭐쉈㡌겣ꥵ焯⵭㍔뭹橗晷슏숻䶩ꥸ奲頶剹䀳◂捚捤쉏挱牭歇䵠恱ガ慫싂䑃硖䂏䵤숨㕧䛂轰㩡幋秂凂愮挥⾱摞浘㐷榮</w:t>
      </w:r>
      <w:r>
        <w:rPr/>
        <w:t>ⵟ</w:t>
      </w:r>
      <w:r>
        <w:rPr/>
        <w:t>歍</w:t>
      </w:r>
      <w:r>
        <w:rPr/>
        <w:t>ꦮ</w:t>
      </w:r>
      <w:r>
        <w:rPr/>
        <w:t>슬㌽䯂㜳㟂쉅恣幾䌬ㅃ䔬㎿ꎱ滂걢六♀ꄨ숰喱뮣촪湆껂</w:t>
      </w:r>
      <w:r>
        <w:rPr/>
        <w:t>⠻</w:t>
      </w:r>
      <w:r>
        <w:rPr/>
        <w:t>晲瘸쉥捥╂놩㩳㭁䀳㛂栽⬰슿䐣頲抩⯂旂攻㙃煺네庻睁ㆻ繄迂繱䠨⥌⥴깠頥⍊䝤쎘摣숣㫂䜯㬴㔷㴷</w:t>
      </w:r>
      <w:r>
        <w:rPr/>
        <w:t>ꕩ</w:t>
      </w:r>
      <w:r>
        <w:rPr/>
        <w:t>悱敘䦘斡稹ꇂち壂</w:t>
      </w:r>
      <w:r>
        <w:rPr/>
        <w:t>⣂</w:t>
      </w:r>
      <w:r>
        <w:rPr/>
        <w:t>楣⑒熬ㆣ數㐪䁍넪㗂㌊剅啢娭硦彵浮䍨占愮㵭㊡⭏斡쉍</w:t>
      </w:r>
      <w:r>
        <w:rPr/>
        <w:t>ⲿ</w:t>
      </w:r>
      <w:r>
        <w:rPr/>
        <w:t>쉔㩮㙟䬲䚥숣猦⤫슡䉣</w:t>
      </w:r>
      <w:r>
        <w:rPr/>
        <w:t>ⱬ</w:t>
      </w:r>
      <w:r>
        <w:rPr/>
        <w:t>䉁Ⓜ</w:t>
      </w:r>
      <w:r>
        <w:rPr/>
        <w:t>⢣⥚</w:t>
      </w:r>
      <w:r>
        <w:rPr/>
        <w:t>卯⥮⍯湆礶係촣싂䙷㘥䄹습䴰癓껂습䙚奡䀰咮摗</w:t>
      </w:r>
      <w:r>
        <w:rPr/>
        <w:t>ⵏ</w:t>
      </w:r>
      <w:r>
        <w:rPr/>
        <w:t>漩擂긮⸴師㐪敁售硫긱㎡塷湔歎䕟皬瑎쉤⵶숥╪䧂顚䡒䅨䠯뿂䴹㍎ꆏ䂿煶輭䣃㫃㙑繞㨣㵦䘬뭃凂쉪窣</w:t>
      </w:r>
      <w:r>
        <w:rPr/>
        <w:t>ⵀ</w:t>
      </w:r>
      <w:r>
        <w:rPr/>
        <w:t>御夻槂㵠瑓⥍㫎</w:t>
      </w:r>
      <w:r>
        <w:rPr/>
        <w:t>ꖩ</w:t>
      </w:r>
      <w:r>
        <w:rPr/>
        <w:t>涵䣃䕬䥊焹栬쉟♃涱䁺㨮썤㍗她</w:t>
      </w:r>
      <w:r>
        <w:rPr/>
        <w:t>꤬⛂</w:t>
      </w:r>
      <w:r>
        <w:rPr/>
        <w:t>숨畀⸪剗⒩眳䨱䍢摾乙杨㏂쉐嘪歸䵫싂썋쉯执㭰迃쉁咡⵵䁮슣㑍离떬頯産廂쉖剀</w:t>
      </w:r>
      <w:r>
        <w:rPr/>
        <w:t>ꦡ␫╮</w:t>
      </w:r>
      <w:r>
        <w:rPr/>
        <w:t>敕숦幵쉟㕦깍䕔䕭</w:t>
      </w:r>
      <w:r>
        <w:rPr/>
        <w:t>Ⱙ</w:t>
      </w:r>
      <w:r>
        <w:rPr/>
        <w:t>昦숳盂ヂ猺䡶椽敁迂숩䁐䑊</w:t>
      </w:r>
      <w:r>
        <w:rPr/>
        <w:t>ꕘ</w:t>
      </w:r>
      <w:r>
        <w:rPr/>
        <w:t>숶浘䱌怮䔵穀ꎏ摏㵅㩵塗䎻奒䁮⽹呯発䏂⩲朴놩쵓弱䯂地塑睁</w:t>
      </w:r>
      <w:r>
        <w:rPr/>
        <w:t>ⵧ</w:t>
      </w:r>
      <w:r>
        <w:rPr/>
        <w:t>ぬ煱䉫䍬䡞杒쵣쉕時㏂㑀⪮쉦琣斡䝷</w:t>
      </w:r>
      <w:r>
        <w:rPr/>
        <w:t>⡲</w:t>
      </w:r>
      <w:r>
        <w:rPr/>
        <w:t>㑘㴵奌㕤摂ㅏ畞塢⮱獷컂浥擂㥗</w:t>
      </w:r>
      <w:r>
        <w:rPr/>
        <w:t>ꤴ</w:t>
      </w:r>
      <w:r>
        <w:rPr/>
        <w:t>쉇⻃䣎뽒䑦啰幰녘㉶쉢</w:t>
      </w:r>
      <w:r>
        <w:rPr/>
        <w:t>ꔱ</w:t>
      </w:r>
      <w:r>
        <w:rPr/>
        <w:t>恄뽯扫╌烂〈⩨杰畸縥摀믂숵囎汫磂噑치椬湑杆㉆則䭩繡祐㧂檱ァ顫䭵숳繖䑢썾</w:t>
      </w:r>
      <w:r>
        <w:rPr/>
        <w:t>ꤨ</w:t>
      </w:r>
      <w:r>
        <w:rPr/>
        <w:t>㥊숷ꏂ㢱報妱싂䘵숫嗂京頱溻晫⩠勂淂湗䰮兑㭈㍍칾硔橱犵洣䑉㩱癃摚竂쵊绂⑘ひ㶮厱兩싂瑍깘昨䀯</w:t>
      </w:r>
      <w:r>
        <w:rPr/>
        <w:t>ꕴ</w:t>
      </w:r>
      <w:r>
        <w:rPr/>
        <w:t>䙯䙡╤⹱溬⿂䱊꥖⽪㤱摥</w:t>
      </w:r>
      <w:r>
        <w:rPr/>
        <w:t>Ⳃ</w:t>
      </w:r>
      <w:r>
        <w:rPr/>
        <w:t>睞ꥠ卾䝩䭶뮻桅ꌰ滍㩪</w:t>
      </w:r>
      <w:r>
        <w:rPr/>
        <w:t>ꕬ</w:t>
      </w:r>
      <w:r>
        <w:rPr/>
        <w:t>六倬奃㍸⻂㵔个摐슩䧂汵㙬䅌顏䝇</w:t>
      </w:r>
      <w:r>
        <w:rPr/>
        <w:t>ⵀ</w:t>
      </w:r>
      <w:r>
        <w:rPr/>
        <w:t>扡쉅偁伺썣뭔砳㍟瞩쉹⑌㋂䕗䘪桱</w:t>
      </w:r>
      <w:r>
        <w:rPr/>
        <w:t>ⵄ</w:t>
      </w:r>
      <w:r>
        <w:rPr/>
        <w:t>숫㝮托㢘녏㥪긹媿慇쵎</w:t>
      </w:r>
      <w:r>
        <w:rPr/>
        <w:t>Ᵽ</w:t>
      </w:r>
      <w:r>
        <w:rPr/>
        <w:t>堽걫煏⚣⤸捇祩</w:t>
      </w:r>
      <w:r>
        <w:rPr/>
        <w:t>ꔤ</w:t>
      </w:r>
      <w:r>
        <w:rPr/>
        <w:t>奩权䡙ꇂ췂⭘噮暵♞颿䵺</w:t>
      </w:r>
      <w:r>
        <w:rPr/>
        <w:t>ꤻ</w:t>
      </w:r>
      <w:r>
        <w:rPr/>
        <w:t>勂摎䁏☪䜲硩컂扵䥦㗎捶⬽墩汮砶</w:t>
      </w:r>
      <w:r>
        <w:rPr/>
        <w:t>ꦮ</w:t>
      </w:r>
      <w:r>
        <w:rPr/>
        <w:t>塵彖元仃縱垩쵚㐶漪</w:t>
      </w:r>
      <w:r>
        <w:rPr/>
        <w:t>꤬</w:t>
      </w:r>
      <w:r>
        <w:rPr/>
        <w:t>쉩㪿內坾丨䍎ꅾ棂慬썬穞頲辿婢㡣䁎⨺湤㔭⽺灨㗂欥숣係쵖깴牳冻쏂磂쌩扸쉄欣㴽繐㣃癏ꄻ</w:t>
      </w:r>
      <w:r>
        <w:rPr/>
        <w:t>ⵞ</w:t>
      </w:r>
      <w:r>
        <w:rPr/>
        <w:t>窘狂氶걳⥊牟礩䔲䵨塖숬呉佬㡶⩦杩江䍏䥍䱆䱬뼬뼽噌㩄戊⦻故㛎칭㭕ㅾ놮参輣䑔뭆婹춣穬䵯䝀㍮愨飂矂ꄵ獄剠欶쉍쉀쉰撘䚬墿假轩䔮⩶</w:t>
      </w:r>
      <w:r>
        <w:rPr/>
        <w:t>ꥃ</w:t>
      </w:r>
      <w:r>
        <w:rPr/>
        <w:t>㧃␮秂噗杸㤥⼬捑⍘捰</w:t>
      </w:r>
      <w:r>
        <w:rPr/>
        <w:t>ꔵ</w:t>
      </w:r>
      <w:r>
        <w:rPr/>
        <w:t>㡁㉅坫䑡㡂所갰䵬싂뭤熻㔩㉫쌯ꌪ矍㨤卬㴣㪏쉌䝁</w:t>
      </w:r>
      <w:r>
        <w:rPr/>
        <w:t>ⲵ</w:t>
      </w:r>
      <w:r>
        <w:rPr/>
        <w:t>睢ꄶ㥯쉂꥖冏敆ꆥ仂塀䈨嗂썶㭃敏㦣䍐㑶拂木츻槂㍆矂幰碿䚩䩴쉒䵓┽䴫礲䳂殡⹺갪⩕⨪㕔⛂婖瀯䔫犬幯㇂敘欸쉊牕㋂䲿숦㚵棂棂쉊ぇ仂䆮䂬쉑㚩뼵</w:t>
      </w:r>
      <w:r>
        <w:rPr/>
        <w:t>Ⱟ</w:t>
      </w:r>
      <w:r>
        <w:rPr/>
        <w:t>顓⸺ꥳ䙍츣縹庩쉞呁摦槂㴭歧灕剡框弤⻂䗂䩥撵犿㘪䙵숰췎</w:t>
      </w:r>
      <w:r>
        <w:rPr/>
        <w:t>ꕃ</w:t>
      </w:r>
      <w:r>
        <w:rPr/>
        <w:t>砲칖쉗歨⽸䍎〽쉀䵹砺쉲癖ꅕ</w:t>
      </w:r>
      <w:r>
        <w:rPr/>
        <w:t>ⷂ</w:t>
      </w:r>
      <w:r>
        <w:rPr/>
        <w:t>䑖넩檡求ꅸꄵ溩</w:t>
      </w:r>
      <w:r>
        <w:rPr/>
        <w:t>Ⱚ</w:t>
      </w:r>
      <w:r>
        <w:rPr/>
        <w:t>츸㉦㣂놱䛂⥸㵌乒㬯녴敐怬㐮睧숩㧃</w:t>
      </w:r>
      <w:r>
        <w:rPr/>
        <w:t>⠻</w:t>
      </w:r>
      <w:r>
        <w:rPr/>
        <w:t>䉯敋䮵牥奴⍗狂숳㍇⩇䨰癑뽩泂杁⼪䅐쉳枡壂獾剱⾣嫂攣䣂䃂怭墮幢憱녒奂測습䝶䝀杞灸縩㑴攲䴪㈰㥎䩒㇂楑凂渤</w:t>
      </w:r>
      <w:r>
        <w:rPr/>
        <w:t>ꤱ</w:t>
      </w:r>
      <w:r>
        <w:rPr/>
        <w:t>Ⱘ</w:t>
      </w:r>
      <w:r>
        <w:rPr/>
        <w:t>穵䵉涣硅쉏侬⶿䘣곂畓⭷숲奴⹈㑬橪䧎걪䄮彳噋婟湡猦뾱䙢⪩슡轊瞘猬桅千㬮橠繤䥍惂晰촳</w:t>
      </w:r>
      <w:r>
        <w:rPr/>
        <w:t>Ⱳ⠫</w:t>
      </w:r>
      <w:r>
        <w:rPr/>
        <w:t>숮숴㐭䞵</w:t>
      </w:r>
      <w:r>
        <w:rPr/>
        <w:t>ꗂ⚻</w:t>
      </w:r>
      <w:r>
        <w:rPr/>
        <w:t>ꍡ敁㠦檻碮杲灪</w:t>
      </w:r>
      <w:r>
        <w:rPr/>
        <w:t>⢻</w:t>
      </w:r>
      <w:r>
        <w:rPr/>
        <w:t>컃疿穒ꥵ烂䱡慬</w:t>
      </w:r>
      <w:r>
        <w:rPr/>
        <w:t>ꥈ</w:t>
      </w:r>
      <w:r>
        <w:rPr/>
        <w:t>䀯庘꥞㭠컂쉡䝚ㅱ椯䯃䥵䩱쉟⦻唪썸㡮촵穨晐睤⑎䬶썺</w:t>
      </w:r>
      <w:r>
        <w:rPr/>
        <w:t>ꥇ</w:t>
      </w:r>
      <w:r>
        <w:rPr/>
        <w:t>쉞숪䲏稲䴱嘥婑䝨䃎暘歍扈轚漳彘㍚췂ꅓ灨爣灔깨朩硠⑍眪枬帹ꍵ儫싍稻㶩㩇⛍⴪⩐礯䑫䔭呵捈厩堥䭔⬭畘䞡亿ㄬ습</w:t>
      </w:r>
      <w:r>
        <w:rPr/>
        <w:t>ꤺⴺ</w:t>
      </w:r>
      <w:r>
        <w:rPr/>
        <w:t>ꍡ♋㓂轶⑬⫂睱彅╓眹䚮杞乆쉞슡繉卉쉵勍춵숰朴㠨栵䠱敬싍椨祌</w:t>
      </w:r>
      <w:r>
        <w:rPr/>
        <w:t>ꥀ</w:t>
      </w:r>
      <w:r>
        <w:rPr/>
        <w:t>䋂䀩</w:t>
      </w:r>
      <w:r>
        <w:rPr/>
        <w:t>⠷</w:t>
      </w:r>
      <w:r>
        <w:rPr/>
        <w:t>烃䔶唭䝌ㅎ牳瑴겣䯂㐮䥓橗磂煢⿂彗桡软</w:t>
      </w:r>
      <w:r>
        <w:rPr/>
        <w:t>⡂</w:t>
      </w:r>
      <w:r>
        <w:rPr/>
        <w:t>쵙扚礫츤쉌䝶䛂⽂䠨䱤슡ꆥ捗䲩䉈놣</w:t>
      </w:r>
      <w:r>
        <w:rPr/>
        <w:t>ꥒ</w:t>
      </w:r>
      <w:r>
        <w:rPr/>
        <w:t>㴽䰣穙땉椰</w:t>
      </w:r>
      <w:r>
        <w:rPr/>
        <w:t>ꕢ</w:t>
      </w:r>
      <w:r>
        <w:rPr/>
        <w:t>纡㫂㟂値</w:t>
      </w:r>
      <w:r>
        <w:rPr/>
        <w:t>ⷂ</w:t>
      </w:r>
      <w:r>
        <w:rPr/>
        <w:t>⼺呈䘭潗ꅭ倶轒숪椪⮮䓂</w:t>
      </w:r>
      <w:r>
        <w:rPr/>
        <w:t>⠨</w:t>
      </w:r>
      <w:r>
        <w:rPr/>
        <w:t>䒿</w:t>
      </w:r>
      <w:r>
        <w:rPr/>
        <w:t>Ⳃ</w:t>
      </w:r>
      <w:r>
        <w:rPr/>
        <w:t>幠뗂⭫潥쉷濂</w:t>
      </w:r>
      <w:r>
        <w:rPr/>
        <w:t>⠶</w:t>
      </w:r>
      <w:r>
        <w:rPr/>
        <w:t>侏昻嗂瑣䂩呀♄䞘쉾갷浦</w:t>
      </w:r>
      <w:r>
        <w:rPr/>
        <w:t>꧂</w:t>
      </w:r>
      <w:r>
        <w:rPr/>
        <w:t>彯</w:t>
      </w:r>
      <w:r>
        <w:rPr/>
        <w:t>ꕙ</w:t>
      </w:r>
      <w:r>
        <w:rPr/>
        <w:t>㉁縊哂뮿痂쉰嫂㈣</w:t>
      </w:r>
      <w:r>
        <w:rPr/>
        <w:t>ꤺ</w:t>
      </w:r>
      <w:r>
        <w:rPr/>
        <w:t>싂땰⬪桀걶牤䜩싂软偉</w:t>
      </w:r>
      <w:r>
        <w:rPr/>
        <w:t>ꕕ</w:t>
      </w:r>
      <w:r>
        <w:rPr/>
        <w:t>㝁쉳</w:t>
      </w:r>
      <w:r>
        <w:rPr/>
        <w:t>ꕮ</w:t>
      </w:r>
      <w:r>
        <w:rPr/>
        <w:t>긽ꄳ◂眨</w:t>
      </w:r>
      <w:r>
        <w:rPr/>
        <w:t>ꕫ</w:t>
      </w:r>
      <w:r>
        <w:rPr/>
        <w:t>婴⩋伶䩵場䃂䭃숪⭃湚弹塖恖䱓洹⩬ㅮ碿</w:t>
      </w:r>
      <w:r>
        <w:rPr/>
        <w:t>⡢</w:t>
      </w:r>
      <w:r>
        <w:rPr/>
        <w:t>㈰䱰珎敥轖焲╔券♸䈩캥圬슥䗂奍䡣䍙顐뼣ㅯ㗂쉇㴻</w:t>
      </w:r>
      <w:r>
        <w:rPr/>
        <w:t>⡯</w:t>
      </w:r>
      <w:r>
        <w:rPr/>
        <w:t>幃琯⪬뽨祄⨽㕗䃂䁏꥔⩨繪⍵䱪剃쉒㔦楢砰癦⫂敟犡䞡䌦妣䨹⽉⒵⴪关⭥⹟烂꥔朰柂ㅞꅋꍇ帮⹷痂싂쉰⽢</w:t>
      </w:r>
      <w:r>
        <w:rPr/>
        <w:t>ⵖ</w:t>
      </w:r>
      <w:r>
        <w:rPr/>
        <w:t>겮縪攦쉩墵묷顎쉸埂頩祭뿂畣燎ꄸ㈨땤輻쉚숪痂坉损圭ㆻ癠쉪칁⪱뭯願猥</w:t>
      </w:r>
      <w:r>
        <w:rPr/>
        <w:t>꤯</w:t>
      </w:r>
      <w:r>
        <w:rPr/>
        <w:t>櫂䔮⹔录쉲杴⧂楐뇎䬩恑쵘睲瘪睢ꥺ㌨싂쏂怯꥙</w:t>
      </w:r>
      <w:r>
        <w:rPr/>
        <w:t>⡨</w:t>
      </w:r>
      <w:r>
        <w:rPr/>
        <w:t>㙶汀싂渻轟칚땄䙚员ㅏ㏂ꅺ愪硤浄㢬⭩兑⩬쉇呌䉷㔥䀰狂欪彔╚䶻顣㞩欪漱啞㍆</w:t>
      </w:r>
      <w:r>
        <w:rPr/>
        <w:t>ⵤꤺ⸲</w:t>
      </w:r>
      <w:r>
        <w:rPr/>
        <w:t>噪纩婵╂帪敭⩒◂</w:t>
      </w:r>
      <w:r>
        <w:rPr/>
        <w:t>⡭</w:t>
      </w:r>
      <w:r>
        <w:rPr/>
        <w:t>乇칂忎呑땊偎♠䍵榻輺祆캩⩱䊻玣⎘㴷砻滂啡캮汄繘딽㬽欳</w:t>
      </w:r>
      <w:r>
        <w:rPr/>
        <w:t>Ⱟ</w:t>
      </w:r>
      <w:r>
        <w:rPr/>
        <w:t>䉭い頫⌹戱礪幬癟</w:t>
      </w:r>
      <w:r>
        <w:rPr/>
        <w:t>Ⱘ</w:t>
      </w:r>
      <w:r>
        <w:rPr/>
        <w:t>䙖漫쉊숯彵䭆㬸怵쎬㠦갫楘ㆩ䖣⫂係㧂心娨䁩瑘⍋뼨⹌숽偤嗃枣呷礲춏奸佈煡术䕗␫ꏂ楡쉒䬯伱癙卡⼥眦</w:t>
      </w:r>
      <w:r>
        <w:rPr/>
        <w:t>꧂</w:t>
      </w:r>
      <w:r>
        <w:rPr/>
        <w:t>䱖㞻쉵炩礵슡ッ㉘뇂偠㝐쉁凂橤槂㞱녯꥾焵坺灪敀⥉땘婊䜰顋绂┺癴숲䧂怹伭⭑泎⬸⫎员批싂癘丣㝴穕⭵垩䁚䝚슥氦辮槂숣㑣恸쉅䙾놵</w:t>
      </w:r>
      <w:r>
        <w:rPr/>
        <w:t>ꥈ</w:t>
      </w:r>
      <w:r>
        <w:rPr/>
        <w:t>뽌灲㙟</w:t>
      </w:r>
      <w:r>
        <w:rPr/>
        <w:t>ⵂ</w:t>
      </w:r>
      <w:r>
        <w:rPr/>
        <w:t>沩抏숮輪曂뮩池쵴㍦슣䫂⧂瘩</w:t>
      </w:r>
      <w:r>
        <w:rPr/>
        <w:t>꤫</w:t>
      </w:r>
      <w:r>
        <w:rPr/>
        <w:t>祆㐳燂㩖걥㍵䡙火쉠걍棂</w:t>
      </w:r>
      <w:r>
        <w:rPr/>
        <w:t>ꦿ</w:t>
      </w:r>
      <w:r>
        <w:rPr/>
        <w:t>㩔⭙穇癪碩䭥</w:t>
      </w:r>
      <w:r>
        <w:rPr/>
        <w:t>ꤩ</w:t>
      </w:r>
      <w:r>
        <w:rPr/>
        <w:t>橚깹狂쉚瘲檘㮣獂깃⾻䕍䝵坃浔♁㝫습ばꇂ♌哂</w:t>
      </w:r>
      <w:r>
        <w:rPr/>
        <w:t>⡙</w:t>
      </w:r>
      <w:r>
        <w:rPr/>
        <w:t>癌㉵䉯ㆻ쉞</w:t>
      </w:r>
      <w:r>
        <w:rPr/>
        <w:t>Ᵽ</w:t>
      </w:r>
      <w:r>
        <w:rPr/>
        <w:t>㑳瓍㭋爪扬⬭</w:t>
      </w:r>
      <w:r>
        <w:rPr/>
        <w:t>Ⱚ</w:t>
      </w:r>
      <w:r>
        <w:rPr/>
        <w:t>㊻傘䐨櫂敍⑟</w:t>
      </w:r>
      <w:r>
        <w:rPr/>
        <w:t>ꖬ⬣</w:t>
      </w:r>
      <w:r>
        <w:rPr/>
        <w:t>㙃갮㝨䎩卤慫숥剸橹</w:t>
      </w:r>
      <w:r>
        <w:rPr/>
        <w:t>ꔩ</w:t>
      </w:r>
      <w:r>
        <w:rPr/>
        <w:t>弸浗</w:t>
      </w:r>
      <w:r>
        <w:rPr/>
        <w:t>ⵉ</w:t>
      </w:r>
      <w:r>
        <w:rPr/>
        <w:t>떵唫歄慱䨮쉥啒㕖숻䩖䤴䋂㬳婮</w:t>
      </w:r>
      <w:r>
        <w:rPr/>
        <w:t>ꕘ</w:t>
      </w:r>
      <w:r>
        <w:rPr/>
        <w:t>喬슿쉃깤</w:t>
      </w:r>
      <w:r>
        <w:rPr/>
        <w:t>ꥈ</w:t>
      </w:r>
      <w:r>
        <w:rPr/>
        <w:t>栮桄슩䌵⎘䱨㉞啕뾏㵴煴⥵뽤瑬츶꥕椥쵙娽吥㐨犩숪別㶘样穨彷杒浰囂䷍②ꅭ䙞繴싂㨊겏</w:t>
      </w:r>
      <w:r>
        <w:rPr/>
        <w:t>ⷂ</w:t>
      </w:r>
      <w:r>
        <w:rPr/>
        <w:t>䜪䙤顾ꌻ슥슮뿂桫剸瀥唳긱棂⑂橀⬩쉚걱楌</w:t>
      </w:r>
      <w:r>
        <w:rPr/>
        <w:t>ꤽⵈ</w:t>
      </w:r>
      <w:r>
        <w:rPr/>
        <w:t>剬旂㙸싂畎㑘眽ꍶ䙙ꆩ傏꺱燂毂呡ꄫ쉱䴪땓枏㩨昪参楦浶獋癯쌷</w:t>
      </w:r>
      <w:r>
        <w:rPr/>
        <w:t>ꤦ⚥</w:t>
      </w:r>
      <w:r>
        <w:rPr/>
        <w:t>癃噁檱ば깖⿂숰䩃利䊻䩬壂慮칥憏係妵</w:t>
      </w:r>
      <w:r>
        <w:rPr/>
        <w:t>⡟⮩</w:t>
      </w:r>
      <w:r>
        <w:rPr/>
        <w:t>甪숣⿂轠癦杲氻䧂煦</w:t>
      </w:r>
      <w:r>
        <w:rPr/>
        <w:t>ꕢ</w:t>
      </w:r>
      <w:r>
        <w:rPr/>
        <w:t>㘹㉮挹灔獕촨殻╊倪塢獂䑟䙅帲奟㒣焪슥깟碥吭땥兲硬ꅇ䝩</w:t>
      </w:r>
      <w:r>
        <w:rPr/>
        <w:t>ꥐ</w:t>
      </w:r>
      <w:r>
        <w:rPr/>
        <w:t>仂㔰湫灈䩾睗摺뭃䄬쉰硙矂ꅇ歈</w:t>
      </w:r>
      <w:r>
        <w:rPr/>
        <w:t>Ⱳ</w:t>
      </w:r>
      <w:r>
        <w:rPr/>
        <w:t>싂洮橔乬䱋慤煪帻</w:t>
      </w:r>
      <w:r>
        <w:rPr/>
        <w:t>ⲣ</w:t>
      </w:r>
      <w:r>
        <w:rPr/>
        <w:t>䅙뽯琳슮ꏂ</w:t>
      </w:r>
      <w:r>
        <w:rPr/>
        <w:t>⢘</w:t>
      </w:r>
      <w:r>
        <w:rPr/>
        <w:t>旂㉪繹濂繵㟎겱慨䝘䭇ꥬ䴱婮⩯⭦䑍⥟爴牐㭡⫂썏⚻呃</w:t>
      </w:r>
      <w:r>
        <w:rPr/>
        <w:t>ꕋ</w:t>
      </w:r>
      <w:r>
        <w:rPr/>
        <w:t>兏㷍╁⚥轖㉱弭即䅺砦䨭䆡泎숤뭐촻ꏂ硏旂啃䵧쉭⻂反⨪뽃懂䕉숱畲⺡債㩒啲칟教卌⮘冿䘦摊ꎘ겥乕楋뭵癁永㡗쉥摚嫂칳䖩쉔㉯㩑䣂䣂</w:t>
      </w:r>
      <w:r>
        <w:rPr/>
        <w:t>ꤤ</w:t>
      </w:r>
      <w:r>
        <w:rPr/>
        <w:t>슩杠栫桫䙾婉㍩涣⚘뽀摩撬⨫頥⌤⥪倳⤹㴮柍廂㛂䑧戸炩▱呬⍅♂凂쉶쉯⌰⹇漺⭙愱㫂婕㡂摡憬䱹䱳䮥䙈넯</w:t>
      </w:r>
      <w:r>
        <w:rPr/>
        <w:t>⠩</w:t>
      </w:r>
      <w:r>
        <w:rPr/>
        <w:t>活</w:t>
      </w:r>
      <w:r>
        <w:rPr/>
        <w:t>ꕑ</w:t>
      </w:r>
      <w:r>
        <w:rPr/>
        <w:t>欲㕶楧뽟懂ꅋ슡湤桶哂䈪쉷뭗깾壂慠㝄浦䀹싂䕵♒佸㍘撱啱湤㜹숫儬싂쌻㵉⚩䍑䏂毂</w:t>
      </w:r>
      <w:r>
        <w:rPr/>
        <w:t>⠣</w:t>
      </w:r>
      <w:r>
        <w:rPr/>
        <w:t>優</w:t>
      </w:r>
      <w:r>
        <w:rPr/>
        <w:t>꧂</w:t>
      </w:r>
      <w:r>
        <w:rPr/>
        <w:t>뿍겘숹禥輶䡙敇㐬䙤ꥭ숦딭旂僂쉊乵⥩쉏牦㴨轘輫땂㝮佂猷쏃ㅦ呑彋쉞걂䉴甦祤땳⹵䇂䔴㘻泃畅땉뿂玮帹拂噩滂쉑싂䜬泂썙㵙页塸冩橸彃㍧㕢參췂⩋⒵坘ꅞ转䅰⛂婘칄㵄쉟偘ㆻꅸ䱯넲⑏☬杯⥌</w:t>
      </w:r>
      <w:r>
        <w:rPr/>
        <w:t>ꔪ</w:t>
      </w:r>
      <w:r>
        <w:rPr/>
        <w:t>컂ꅀ毂넦婖㙾⴬䔯呬焷</w:t>
      </w:r>
      <w:r>
        <w:rPr/>
        <w:t>⠴</w:t>
      </w:r>
      <w:r>
        <w:rPr/>
        <w:t>㌴䱁䉊⾡땋喵♀슿吲㕍ꅚ딻쉧㷂䣂슥顢礹싂獧걁挰㑄漥쉕擂</w:t>
      </w:r>
      <w:r>
        <w:rPr/>
        <w:t>ꕨꕴ</w:t>
      </w:r>
      <w:r>
        <w:rPr/>
        <w:t>幇獕乩㙙坓</w:t>
      </w:r>
      <w:r>
        <w:rPr/>
        <w:t>⢱</w:t>
      </w:r>
      <w:r>
        <w:rPr/>
        <w:t>甴熵䅣㔽</w:t>
      </w:r>
      <w:r>
        <w:rPr/>
        <w:t>ꕂ</w:t>
      </w:r>
      <w:r>
        <w:rPr/>
        <w:t>䅅쉆䅔迂</w:t>
      </w:r>
      <w:r>
        <w:rPr/>
        <w:t>ⷂ</w:t>
      </w:r>
      <w:r>
        <w:rPr/>
        <w:t>䲿偲</w:t>
      </w:r>
      <w:r>
        <w:rPr/>
        <w:t>ꔥ</w:t>
      </w:r>
      <w:r>
        <w:rPr/>
        <w:t>繐쵕땯䨱쉒숻嘶䵱쉆䉨㉭亿亏儱䭆帴呢ど煕싂䅺卸쉠⽔轁⨬䀱䊘</w:t>
      </w:r>
      <w:r>
        <w:rPr/>
        <w:t>⡡</w:t>
      </w:r>
      <w:r>
        <w:rPr/>
        <w:t>ꍆ卍⹋畊⦬礹쉅昣娲㨻슩㝶썶쉍㙶癘ꍐ桉噏</w:t>
      </w:r>
      <w:r>
        <w:rPr/>
        <w:t>ⵯ</w:t>
      </w:r>
      <w:r>
        <w:rPr/>
        <w:t>숱砽槂䑗頹⼊䡠畸慓걪ꏂ从卙䉨夳愰䚥焻䬨싂撘擂䘽灨恉슬숥⹌⩥⽱牕煰䡹焯넰뽉嘦扟䔽燂䙟⩉㙍恇㕬ꇂ</w:t>
      </w:r>
      <w:r>
        <w:rPr/>
        <w:t>ꤺ</w:t>
      </w:r>
      <w:r>
        <w:rPr/>
        <w:t>쉹⬵⹓깙쌥슱㥰橲䍲䉷ꅶ䱦⥫䔭眻即〉쉧睇湩亿⌥㡆⬪奇䩠㩮떩쉑쉚䡔䒱䦩佲䋂眤</w:t>
      </w:r>
      <w:r>
        <w:rPr/>
        <w:t>ꕥ</w:t>
      </w:r>
      <w:r>
        <w:rPr/>
        <w:t>㜭䀦戲碵掩쉄☰곃恧⹱</w:t>
      </w:r>
      <w:r>
        <w:rPr/>
        <w:t>ꦵ</w:t>
      </w:r>
      <w:r>
        <w:rPr/>
        <w:t>祱땇桁漷깉繗娯㵈</w:t>
      </w:r>
      <w:r>
        <w:rPr/>
        <w:t>ꕩ⩲</w:t>
      </w:r>
      <w:r>
        <w:rPr/>
        <w:t>㙵勎攭婅䞥㭚墱</w:t>
      </w:r>
      <w:r>
        <w:rPr/>
        <w:t>ⰶ</w:t>
      </w:r>
      <w:r>
        <w:rPr/>
        <w:t>㩏췎쉠慖祫瓂碮슩</w:t>
      </w:r>
      <w:r>
        <w:rPr/>
        <w:t>⡮</w:t>
      </w:r>
      <w:r>
        <w:rPr/>
        <w:t>췂⸳䓂녩払摳䏎숰뗂扸</w:t>
      </w:r>
      <w:r>
        <w:rPr/>
        <w:t>꧂</w:t>
      </w:r>
      <w:r>
        <w:rPr/>
        <w:t>㑠帻</w:t>
      </w:r>
      <w:r>
        <w:rPr/>
        <w:t>Ⱛ</w:t>
      </w:r>
      <w:r>
        <w:rPr/>
        <w:t>欳쉺憘颱츭桢䁥圮썰슻▣疣깮쉃칺䅢噺剓㛂焽뼪쉐</w:t>
      </w:r>
      <w:r>
        <w:rPr/>
        <w:t>ⱞ</w:t>
      </w:r>
      <w:r>
        <w:rPr/>
        <w:t>矂縫類捹顪ꄫ欪摖뽦⎩☥⥉䉭⾿䱃䴻⥦ꄪ刳쉹⭠쉃琵</w:t>
      </w:r>
      <w:r>
        <w:rPr/>
        <w:t>⠶</w:t>
      </w:r>
      <w:r>
        <w:rPr/>
        <w:t>橅瓂䩴顸䰰숹</w:t>
      </w:r>
      <w:r>
        <w:rPr/>
        <w:t>ꕟ</w:t>
      </w:r>
      <w:r>
        <w:rPr/>
        <w:t>彀</w:t>
      </w:r>
      <w:r>
        <w:rPr/>
        <w:t>ꥉ</w:t>
      </w:r>
      <w:r>
        <w:rPr/>
        <w:t>憿㕚</w:t>
      </w:r>
      <w:r>
        <w:rPr/>
        <w:t>ꔯ⭂</w:t>
      </w:r>
      <w:r>
        <w:rPr/>
        <w:t>뭗㙧䂵慉쉾깨敤숭</w:t>
      </w:r>
      <w:r>
        <w:rPr/>
        <w:t>ⴱ</w:t>
      </w:r>
      <w:r>
        <w:rPr/>
        <w:t>橱伥㟎幠剚穾塯㵸爥㚡渴睓䑩㏂싂</w:t>
      </w:r>
      <w:r>
        <w:rPr/>
        <w:t>ꤣ</w:t>
      </w:r>
      <w:r>
        <w:rPr/>
        <w:t>숶䰬挵桑撿怮㘪깪槂爭ㄦ䙆䍕噏桌欽쉘쉾䬯偸䍘㭓俎棂磎䩴樬쉏瀦㡒卅伬⫍昺敁䫂擃</w:t>
      </w:r>
      <w:r>
        <w:rPr/>
        <w:t>꧂</w:t>
      </w:r>
      <w:r>
        <w:rPr/>
        <w:t>ꍇ琺</w:t>
      </w:r>
      <w:r>
        <w:rPr/>
        <w:t>⡀</w:t>
      </w:r>
      <w:r>
        <w:rPr/>
        <w:t>㏂塾⥓庬猰㮮祩婘凍呧券숱</w:t>
      </w:r>
      <w:r>
        <w:rPr/>
        <w:t>ꤩ</w:t>
      </w:r>
      <w:r>
        <w:rPr/>
        <w:t>㍃㍪祓禿攽숩颵䑘⍶묭硯㬯䐻怺㍳彵唣□⥐싂奮奓</w:t>
      </w:r>
      <w:r>
        <w:rPr/>
        <w:t>ⰵ</w:t>
      </w:r>
      <w:r>
        <w:rPr/>
        <w:t>扄克⸥뽍挫싃湕⌲殻걹奡♕䰻믃婄嗂╯</w:t>
      </w:r>
      <w:r>
        <w:rPr/>
        <w:t>ⱗ</w:t>
      </w:r>
      <w:r>
        <w:rPr/>
        <w:t>㇂䡑쉕晞⼭檻♄쉉爭沮旂뼳쏂颩䁃煅䍶䩬⸤⍠穢㬲忂捋慨歃䨵到③坸磂숹뽑颿㘨碵⩚┽䟂彯漮煄ㄱ년洫ꌤ㩵㎬쉥晃潃㢿◂乵쉆恣쉂싃㡱ꌮ橍䯂䳂䄫晵숮ꥹ丷瑾梏散摤㍴悡堷焥㩶슣捷桔彮幌쉎㯂넦䕫䌬</w:t>
      </w:r>
      <w:r>
        <w:rPr/>
        <w:t>ꤹ</w:t>
      </w:r>
      <w:r>
        <w:rPr/>
        <w:t>瑁䐪砯䀮⮱㇂㖩⹗戰⑧썬뭯숽灡席촹쉷睰稭②忂潳</w:t>
      </w:r>
      <w:r>
        <w:rPr/>
        <w:t>ꤳ</w:t>
      </w:r>
      <w:r>
        <w:rPr/>
        <w:t>ㅠ⫎싂⍬</w:t>
      </w:r>
      <w:r>
        <w:rPr/>
        <w:t>ꦣ</w:t>
      </w:r>
      <w:r>
        <w:rPr/>
        <w:t>䰨쉧顉䩒䡳歬䜳攩顷眯慄㠫䙢牙壃堵⥵䪩</w:t>
      </w:r>
      <w:r>
        <w:rPr/>
        <w:t>⡇</w:t>
      </w:r>
      <w:r>
        <w:rPr/>
        <w:t>쉰沬澏摯䘩뽩獙⥺</w:t>
      </w:r>
      <w:r>
        <w:rPr/>
        <w:t>ⵦ</w:t>
      </w:r>
      <w:r>
        <w:rPr/>
        <w:t>ㅕ뇂庣塙偋㶘坸楳⩀灊⨣㝚♗ꥰꍖ숪쉗瑇쉰㥁堰煺剥捵녭촸쉬쉡ㅅ⻂⨱⭧쉇숶仂깟滂</w:t>
      </w:r>
      <w:r>
        <w:rPr/>
        <w:t>⢻</w:t>
      </w:r>
      <w:r>
        <w:rPr/>
        <w:t>扏</w:t>
      </w:r>
      <w:r>
        <w:rPr/>
        <w:t>Ⱪ</w:t>
      </w:r>
      <w:r>
        <w:rPr/>
        <w:t>敁㙵繉囂硚栦쏂悿㡪䱮䶵㈨</w:t>
      </w:r>
      <w:r>
        <w:rPr/>
        <w:t>ⵘ</w:t>
      </w:r>
      <w:r>
        <w:rPr/>
        <w:t>潘砩畆䕩輊楋</w:t>
      </w:r>
      <w:r>
        <w:rPr/>
        <w:t>ꤦ</w:t>
      </w:r>
      <w:r>
        <w:rPr/>
        <w:t>걊媮슩</w:t>
      </w:r>
      <w:r>
        <w:rPr/>
        <w:t>ꥌ</w:t>
      </w:r>
      <w:r>
        <w:rPr/>
        <w:t>顸带䋂쉁䈤呕쉩滂숲噏╭撏㐮슮깳䩖䬨㉏癓㟍輺椹癖㡦☤숪姂䲣烂슣⫂♌夳㕕晓㝉⽆倪쉪㙗㌲伤求䔰焺쉗䄦輭䱩</w:t>
      </w:r>
      <w:r>
        <w:rPr/>
        <w:t>ⱦ</w:t>
      </w:r>
      <w:r>
        <w:rPr/>
        <w:t>쉉쉁歍⩨才ꍔ㎘帥ꌻ稴딵䔱䘰䟂䵾穏⽣祘</w:t>
      </w:r>
      <w:r>
        <w:rPr/>
        <w:t>꧂</w:t>
      </w:r>
      <w:r>
        <w:rPr/>
        <w:t>灕昵쉔츶㡟䅤뮣뭁⹱硔넺楚彊甪</w:t>
      </w:r>
      <w:r>
        <w:rPr/>
        <w:t>ⵙ</w:t>
      </w:r>
      <w:r>
        <w:rPr/>
        <w:t>䳂㌦伨瘹녘칥⽊쵹䮩⬤슻敉쉡侻䡧嗍♒㭈彥쉥⤫獉뭠歬榥⨱偣䟂싂绂♂畡䑍쉧</w:t>
      </w:r>
      <w:r>
        <w:rPr/>
        <w:t>Ⱝ</w:t>
      </w:r>
      <w:r>
        <w:rPr/>
        <w:t>䕚摺㗂嚘漮扬捅딷㧂呲久䕶哃쉙桷㏂䠫⮿珂</w:t>
      </w:r>
      <w:r>
        <w:rPr/>
        <w:t>ꥁ</w:t>
      </w:r>
      <w:r>
        <w:rPr/>
        <w:t>砭ꎻ쉔睌煉㝦䴹佋䧂껂뽍㚱╤敖⼲슩塣㯂쉶㌺㭠싂☤䴬⍌䡄⭖呸싂㉹恷┤쉞㑩倴㥱徣穁䣂쉨㦱뽂䣂伪䓂利⨽整歅㭸擂慺㢥吣攰Ⓜ嚱</w:t>
      </w:r>
      <w:r>
        <w:rPr/>
        <w:t>ꔴ</w:t>
      </w:r>
      <w:r>
        <w:rPr/>
        <w:t>䏂漪䁦顯걤믂㕘浒癇乧╓췂佲䥰䋂焨⑕␮䐫亮⨭땦㜲쵯쉅浠땳灙湾䕇南甩㐫坂歗♭慡숩</w:t>
      </w:r>
      <w:r>
        <w:rPr/>
        <w:t>ꕌ</w:t>
      </w:r>
      <w:r>
        <w:rPr/>
        <w:t>딪㵢⬬뽄狂涿潤恱佶</w:t>
      </w:r>
      <w:r>
        <w:rPr/>
        <w:t>ⵘ</w:t>
      </w:r>
      <w:r>
        <w:rPr/>
        <w:t>떬⮵枿搨嘲╍䍄㭖ꌴ䫂Ⓜ컂㛂쉁晀㥯㶿</w:t>
      </w:r>
      <w:r>
        <w:rPr/>
        <w:t>⠺</w:t>
      </w:r>
      <w:r>
        <w:rPr/>
        <w:t>㝅㙷슡쉎䱙칯</w:t>
      </w:r>
      <w:r>
        <w:rPr/>
        <w:t>ꥐ</w:t>
      </w:r>
      <w:r>
        <w:rPr/>
        <w:t>煕촻䘸걋煆뿂⍚沮ꅶ㥍㉑偸㩩楩㠺숵㴩碬砩⚡卨칮㠣彡㮵庥塙愯捱쎻</w:t>
      </w:r>
      <w:r>
        <w:rPr/>
        <w:t>ⵌ</w:t>
      </w:r>
      <w:r>
        <w:rPr/>
        <w:t>㆘琥呮䕠祟塲猶뭵噩㪱爪촤쉈싃と⌷癳긣顐才祏♱쉉</w:t>
      </w:r>
      <w:r>
        <w:rPr/>
        <w:t>Ⱨ</w:t>
      </w:r>
      <w:r>
        <w:rPr/>
        <w:t>焸欹䉑쉚넯嘯圻歧캿硃숶노⽶桹畫礮䜥呃㵥轎㉅䝨䡍㉚╎뭺⨯䭹캿║⨮䢡松ㅚ氽犮剺⼦䐤깫毂쉧䡙쉳⹙歃毂</w:t>
      </w:r>
      <w:r>
        <w:rPr/>
        <w:t>ꕲ</w:t>
      </w:r>
      <w:r>
        <w:rPr/>
        <w:t>䵠䢏㣃㭓牱╧⬲㙓呫䁡烂㙌歫䑫忂䭖걙㑠슩</w:t>
      </w:r>
      <w:r>
        <w:rPr/>
        <w:t>ⴭ</w:t>
      </w:r>
      <w:r>
        <w:rPr/>
        <w:t>䒩㑃啳䆿뭯淂歰癀쉳操畵祪剏皣歵咥⥞쉣杴朵坷䪥걵䗂숳㵟漱癢桦冥싂믂渰瓂</w:t>
      </w:r>
      <w:r>
        <w:rPr/>
        <w:t>ꤪ</w:t>
      </w:r>
      <w:r>
        <w:rPr/>
        <w:t>爰쉞쵓㯂䙙㮱輹瓎⭈⩒쎻䈸ꅲ䭊䭎⽢걀쌥쉓䷂긭㉏䷂牶䣎⑆㠰䭓呅怳숪⍩䐱긤㍩歀숨㦿ꍪ䝹갣頴恡䐫䉺⨨顠瑐䄽㮻䧃盎傻㩰眳お뾿湾娺</w:t>
      </w:r>
      <w:r>
        <w:rPr/>
        <w:t>ⰽ</w:t>
      </w:r>
      <w:r>
        <w:rPr/>
        <w:t>䇂橞噶嘬쉅䡶攭䗂䑴⭚炩㷂䌳教쉒</w:t>
      </w:r>
      <w:r>
        <w:rPr/>
        <w:t>ꦘ</w:t>
      </w:r>
      <w:r>
        <w:rPr/>
        <w:t>權椮犩⎮彧⥾㐴䘰斏싂㍋㭡䑯㔫⼲䍁딭칇瘸ㅯ㝎婔媥祰彁咮</w:t>
      </w:r>
      <w:r>
        <w:rPr/>
        <w:t>ꕔ</w:t>
      </w:r>
      <w:r>
        <w:rPr/>
        <w:t>숵帴輬嘳</w:t>
      </w:r>
      <w:r>
        <w:rPr/>
        <w:t>ꔪ</w:t>
      </w:r>
      <w:r>
        <w:rPr/>
        <w:t>強</w:t>
      </w:r>
      <w:r>
        <w:rPr/>
        <w:t>⵰</w:t>
      </w:r>
      <w:r>
        <w:rPr/>
        <w:t>囂䯂唻숥卮璬厩뽾</w:t>
      </w:r>
      <w:r>
        <w:rPr/>
        <w:t>⢩⍕</w:t>
      </w:r>
      <w:r>
        <w:rPr/>
        <w:t>䥡砦쉑</w:t>
      </w:r>
      <w:r>
        <w:rPr/>
        <w:t>ⱷ</w:t>
      </w:r>
      <w:r>
        <w:rPr/>
        <w:t>晳參佮癟欦佤쉆䝚嗃獥숮懂녹쉆㮣쉨㐭獢廃挪垬⩰녘戰䗃獙녲䕄爦奸痍忂䰵畮甫瘽숵</w:t>
      </w:r>
      <w:r>
        <w:rPr/>
        <w:t>ꦩ</w:t>
      </w:r>
      <w:r>
        <w:rPr/>
        <w:t>兢䙞숵䷎⛂ꄰ偊</w:t>
      </w:r>
      <w:r>
        <w:rPr/>
        <w:t>꥟</w:t>
      </w:r>
      <w:r>
        <w:rPr/>
        <w:t>甮㙑硺캻烂䑚␥愳떮穧䝸㡶慥懍煗㑕瑭噭堹䘱䭮轺쉋㕠쉯⫂䵆㨯䄵䌭㥖䘮䝧䵟㠯䨷쉮慈䙎㒏嘸䍐欤⨪싂⨫⑫⭨䳍쉏灅䉸</w:t>
      </w:r>
      <w:r>
        <w:rPr/>
        <w:t>ꕑ</w:t>
      </w:r>
      <w:r>
        <w:rPr/>
        <w:t>쉚幾㊘㴫䉘䕋녓㍧勎⪬痂쉏朹捗商佰뾏頴䕰쉟枬</w:t>
      </w:r>
      <w:r>
        <w:rPr/>
        <w:t>⡗</w:t>
      </w:r>
      <w:r>
        <w:rPr/>
        <w:t>煰쉲쉟㑥䕖┦䌻祟녹⩰</w:t>
      </w:r>
      <w:r>
        <w:rPr/>
        <w:t>ꥅ</w:t>
      </w:r>
      <w:r>
        <w:rPr/>
        <w:t>佢쉔㮥㠭䌸幚䑫穉氨煬瀬㩰㇍噑쉺䆘迂⽐칺</w:t>
      </w:r>
      <w:r>
        <w:rPr/>
        <w:t>⢘</w:t>
      </w:r>
      <w:r>
        <w:rPr/>
        <w:t>潊幤⵲⚱⍫磂</w:t>
      </w:r>
      <w:r>
        <w:rPr/>
        <w:t>⡐</w:t>
      </w:r>
      <w:r>
        <w:rPr/>
        <w:t>꧃</w:t>
      </w:r>
      <w:r>
        <w:rPr/>
        <w:t>呢</w:t>
      </w:r>
      <w:r>
        <w:rPr/>
        <w:t>⡲⯂</w:t>
      </w:r>
      <w:r>
        <w:rPr/>
        <w:t>㣂㩚顏땗彲搷汴䰣</w:t>
      </w:r>
      <w:r>
        <w:rPr/>
        <w:t>ⱖ</w:t>
      </w:r>
      <w:r>
        <w:rPr/>
        <w:t>䥮呭䙮滍써壂墬땳㵎쉁</w:t>
      </w:r>
      <w:r>
        <w:rPr/>
        <w:t>ꤪ</w:t>
      </w:r>
      <w:r>
        <w:rPr/>
        <w:t>놏㈽슡㌱㴨갴〣㝉㍗쉧穗숪楘颿칏쉑㈹㑨쉉瞣숨懂⯂桕硗㙢煶瓎갮</w:t>
      </w:r>
      <w:r>
        <w:rPr/>
        <w:t>⣂☯</w:t>
      </w:r>
      <w:r>
        <w:rPr/>
        <w:t>ꌰ祃穞뽙䓂䁈녢䔪機</w:t>
      </w:r>
      <w:r>
        <w:rPr/>
        <w:t>ꤦ⌮</w:t>
      </w:r>
      <w:r>
        <w:rPr/>
        <w:t>婬쉎繒濂숪儮⺮쉮싂埂壂瀪㩤⑧䨦搦㍩匷◂縯伨ꏎ炥桵歗帩䍥奩洴㥲剮䁠株Ⓜ㏂㭮朳⹦</w:t>
      </w:r>
      <w:r>
        <w:rPr/>
        <w:t>⡏</w:t>
      </w:r>
      <w:r>
        <w:rPr/>
        <w:t>ꎩ婋梵秂㍎獠畷濂쉥唫听䭖氳埃⸥囎噁㓂䡡䬳㉊䙲䍰⩵杰彟䇂㧂㐤㝷墡繇䉘穭싃㉄㵄땸坐䁾깩숰呋椥㈭쉱磃䜭쵙썷扦熬璻ꄫ뭌ꍉ橩</w:t>
      </w:r>
      <w:r>
        <w:rPr/>
        <w:t>ꥇ</w:t>
      </w:r>
      <w:r>
        <w:rPr/>
        <w:t>曂㕣氣昵쉁⍣ㅄ掻⤸婄ㄫ楱숲療㧂ꅟ㊡矂瀤桵ꍍ</w:t>
      </w:r>
      <w:r>
        <w:rPr/>
        <w:t>ꕺ</w:t>
      </w:r>
      <w:r>
        <w:rPr/>
        <w:t>汗</w:t>
      </w:r>
      <w:r>
        <w:rPr/>
        <w:t>ⰵ⫂</w:t>
      </w:r>
      <w:r>
        <w:rPr/>
        <w:t>嘴斿⩲太䥀♓ご㜶䎩憡ꥢ湈朻䡊ꎏ怬싂働ꄲ⩹执䝌渥ㅵ㨨⺣䦻唽溩ꍎ湹숱璻쉐圷슡䜪掏礲㕏㐹⍧瞘꺡縦슮쉗噬촽⨳</w:t>
      </w:r>
      <w:r>
        <w:rPr/>
        <w:t>ꖮ</w:t>
      </w:r>
      <w:r>
        <w:rPr/>
        <w:t>䑍兇畭䭮䞩쉊冣㬯嚣㔯㡲㟃쉤煦壂墩㝅竃㥳眤䁶䈲⥸숪潧䨬摅썩䨹楹</w:t>
      </w:r>
      <w:r>
        <w:rPr/>
        <w:t>ⵂ</w:t>
      </w:r>
      <w:r>
        <w:rPr/>
        <w:t>㞘䡪窣幦噸㍬⑷뽘戦獷⏂䑃뿂痂걩塭䵵泂숳偈頺䇍㜸䅧쌣쉹幕뽥矂数㊩垥쉎䀬彮☊懂个扆枿湅敒⽥쉕䥲擂㡖쉟塗湲싎極頵捫啺䭄㉈硈卬쉊걱</w:t>
      </w:r>
      <w:r>
        <w:rPr/>
        <w:t>ꥇ</w:t>
      </w:r>
      <w:r>
        <w:rPr/>
        <w:t>㕥歠䷂摯</w:t>
      </w:r>
    </w:p>
    <w:p>
      <w:pPr>
        <w:pStyle w:val="PreformattedText"/>
        <w:bidi w:val="0"/>
        <w:spacing w:before="0" w:after="0"/>
        <w:jc w:val="left"/>
        <w:rPr/>
      </w:pPr>
      <w:r>
        <w:rPr/>
        <w:t>㥸䌳抡</w:t>
      </w:r>
      <w:r>
        <w:rPr/>
        <w:t>ⵒ☶</w:t>
      </w:r>
      <w:r>
        <w:rPr/>
        <w:t>쉕ㅧ쉎䍋桌卺㝇길睲浇땙쉮뼷</w:t>
      </w:r>
      <w:r>
        <w:rPr/>
        <w:t>ꕬ</w:t>
      </w:r>
      <w:r>
        <w:rPr/>
        <w:t>䪘燂丹⥵䌴堮쎻痂⩴㩪㉅琭䫂倱긫</w:t>
      </w:r>
      <w:r>
        <w:rPr/>
        <w:t>ⱃ</w:t>
      </w:r>
      <w:r>
        <w:rPr/>
        <w:t>䚩㍑嚥礪㩏䭬㕵睕輻</w:t>
      </w:r>
      <w:r>
        <w:rPr/>
        <w:t>ⵔ</w:t>
      </w:r>
      <w:r>
        <w:rPr/>
        <w:t>坋쉃渰塾猵뿂摫⎩姂轙䑆轊祌杁彟⿂뭳晌瘸㦘썭⼪ꍊ湭㄰싃橫丶盂瘤敊</w:t>
      </w:r>
      <w:r>
        <w:rPr/>
        <w:t>ꔱ⨫</w:t>
      </w:r>
      <w:r>
        <w:rPr/>
        <w:t>뭘쉑輺癣癰⦘⵵넵쉔숨偙쉰砹䵞췂催䝄㊩㬱䣎夣縥䥞氯㷂㬸擂瘱仍쉅数䡡㡠淂떩楟辩㡤⤰䚣掿</w:t>
      </w:r>
      <w:r>
        <w:rPr/>
        <w:t>ⵃ</w:t>
      </w:r>
      <w:r>
        <w:rPr/>
        <w:t>へ敾⹏㩒긹牋쉁㵇슥⑞썮然䪘길戽亩䤳婠䀪썮슏㴥썮甴䚵쉘쉟昵偄</w:t>
      </w:r>
      <w:r>
        <w:rPr/>
        <w:t>⡐</w:t>
      </w:r>
      <w:r>
        <w:rPr/>
        <w:t>㡸堭摏汗顏漯뼤秂硉彣㵉塇嘻㛃䗂䅖䭳朹伹䋂丶촹ꌷ午慅땵别⦥㓎朣쉗僃쉨来椰つ╊婀㈫㏍싂♐ァ煁慞砹╥싂硅㈥㩠晰췂</w:t>
      </w:r>
      <w:r>
        <w:rPr/>
        <w:t>ꦬ</w:t>
      </w:r>
      <w:r>
        <w:rPr/>
        <w:t>ꎏ뭃㕲呢匲㭷䭣吻砬䭮穪䭑䉬싂⩗ꅘ瀰䜭䘴眳拃轚ꇂ䨭幄䄨䡧㭀䝹䫎枣뽎係䜩摸轅⹁恫輥滂睑♞㙒ꥳ厩䵇愻晀⑪䠤轸畋쵧健㉹⭧奦乧䟂싂쉥奉㡈ꏍ뼻숥㊱쉀擂の쉖</w:t>
      </w:r>
      <w:r>
        <w:rPr/>
        <w:t>꧂</w:t>
      </w:r>
      <w:r>
        <w:rPr/>
        <w:t>噍幮侩擂㊵炩温奮</w:t>
      </w:r>
      <w:r>
        <w:rPr/>
        <w:t>⡴</w:t>
      </w:r>
      <w:r>
        <w:rPr/>
        <w:t>渥싂녌唦橙盂珂项浏싂ァㄸ瞣沿塐噰⦮㑖⩟숲伬㭀㑭癈䝘슣瓂欵ꥹ呙稨偍㩷䁧ꅩ轃</w:t>
      </w:r>
      <w:r>
        <w:rPr/>
        <w:t>Ⳃ</w:t>
      </w:r>
      <w:r>
        <w:rPr/>
        <w:t>繗幹朦⩓ㆩ㙴佢싂䙐浭〪兾⩘溬쉸繯灓渮㑞</w:t>
      </w:r>
      <w:r>
        <w:rPr/>
        <w:t>⡏</w:t>
      </w:r>
      <w:r>
        <w:rPr/>
        <w:t>ꔵ</w:t>
      </w:r>
      <w:r>
        <w:rPr/>
        <w:t>竂桂䱩깵睲쉭㴰뽎癬瀤⫂楘歧娪뭋匦呠䡮</w:t>
      </w:r>
      <w:r>
        <w:rPr/>
        <w:t>ꤲ</w:t>
      </w:r>
      <w:r>
        <w:rPr/>
        <w:t>䌹깵楒偩囂췂兖䱅穤囂㉠塓쉉깦㑍㑓땂縳畸䶏槂拂䩳䘻쉶㝺㩵⛂숵㩨瀥䴳乩</w:t>
      </w:r>
      <w:r>
        <w:rPr/>
        <w:t>ꗃ</w:t>
      </w:r>
      <w:r>
        <w:rPr/>
        <w:t>淂</w:t>
      </w:r>
      <w:r>
        <w:rPr/>
        <w:t>ⵓ</w:t>
      </w:r>
      <w:r>
        <w:rPr/>
        <w:t>㥵䁀殩싂⵫</w:t>
      </w:r>
      <w:r>
        <w:rPr/>
        <w:t>ⴶ</w:t>
      </w:r>
      <w:r>
        <w:rPr/>
        <w:t>䌵晘㛂慅</w:t>
      </w:r>
      <w:r>
        <w:rPr/>
        <w:t>⣂</w:t>
      </w:r>
      <w:r>
        <w:rPr/>
        <w:t>ꥥ䜵恙穆扁㍐㜽쉭갹녍內䅐䬰땇憬婆뽥楌⑹㷎㡬ꌹ</w:t>
      </w:r>
      <w:r>
        <w:rPr/>
        <w:t>⣂</w:t>
      </w:r>
      <w:r>
        <w:rPr/>
        <w:t>㪥</w:t>
      </w:r>
      <w:r>
        <w:rPr/>
        <w:t>⠸</w:t>
      </w:r>
      <w:r>
        <w:rPr/>
        <w:t>거丩┭䴺믂䑬숪뽹啲核廂䭅根㞩썫⩰㫂湇칣佈ꥩ䈻믂扎䶩圬ꅚ⴨敭㭰顖眨㣂쉒扶㵱啄燂杂썁午参昰兆썇㍣땵숊熻⥪䡧䷂</w:t>
      </w:r>
      <w:r>
        <w:rPr/>
        <w:t>ꦮ⭂</w:t>
      </w:r>
      <w:r>
        <w:rPr/>
        <w:t>싂㏂</w:t>
      </w:r>
      <w:r>
        <w:rPr/>
        <w:t>ꦘ</w:t>
      </w:r>
      <w:r>
        <w:rPr/>
        <w:t>Ɒ</w:t>
      </w:r>
      <w:r>
        <w:rPr/>
        <w:t>㖣슱╷摶䥫彆汄䘩壂恓御숪拂⽰ㅭ潲婘攱が牸牚呁喡攲쉾単␦</w:t>
      </w:r>
      <w:r>
        <w:rPr/>
        <w:t>ꤷ⩱</w:t>
      </w:r>
      <w:r>
        <w:rPr/>
        <w:t>뽫汀⩓䣂倰㉢潘껂뽙⍎畍捦</w:t>
      </w:r>
      <w:r>
        <w:rPr/>
        <w:t>ꥀ</w:t>
      </w:r>
      <w:r>
        <w:rPr/>
        <w:t>㯂橱窩뭚쉐凃㋃䔴橘⦘界ꍈ泎湕쉎곂슮䁴海㵙쎥畴呹䊘摣牏쎡㤪⥊兾써㝺㤪⽢佊칆</w:t>
      </w:r>
      <w:r>
        <w:rPr/>
        <w:t>ꖻ</w:t>
      </w:r>
      <w:r>
        <w:rPr/>
        <w:t>䝤卲悱绂쉐乢婸쉡뾣䛂䵘쉊䭑硷䯂顄</w:t>
      </w:r>
      <w:r>
        <w:rPr/>
        <w:t>ꤸ</w:t>
      </w:r>
      <w:r>
        <w:rPr/>
        <w:t>Ⳃ</w:t>
      </w:r>
      <w:r>
        <w:rPr/>
        <w:t>쉄態ꏂ⽣㭢䱶歂뮏㐮䳂栮剭午숹뭈</w:t>
      </w:r>
      <w:r>
        <w:rPr/>
        <w:t>ⴴ</w:t>
      </w:r>
      <w:r>
        <w:rPr/>
        <w:t>傿䖏兵犩촪䍑睕圦橰네玩⽮㠫녂灖䝢墘숱䬪</w:t>
      </w:r>
      <w:r>
        <w:rPr/>
        <w:t>⡰</w:t>
      </w:r>
      <w:r>
        <w:rPr/>
        <w:t>㨦ㅷ㌮丷⩕磂쉴㤭呴彳뾩䆵㵭䤬숪礽焪獘歮爫澵䱓ㆱ쉋唫㖿竂䥅杲♁㑓뼸㘱䔹啁䇃䶥橰圬砫爰㟂⩣칇時쉴煵穤䀲繋牘ꥵ</w:t>
      </w:r>
      <w:r>
        <w:rPr/>
        <w:t>ꥆ</w:t>
      </w:r>
      <w:r>
        <w:rPr/>
        <w:t>㠻傻䕆⦩믍ꥯ㶣䄴⏂剡쉕썇㩒</w:t>
      </w:r>
      <w:r>
        <w:rPr/>
        <w:t>Ⳃ</w:t>
      </w:r>
      <w:r>
        <w:rPr/>
        <w:t>㏂䌤☺戩竂别⽙㜸睩⩌硩䙚</w:t>
      </w:r>
      <w:r>
        <w:rPr/>
        <w:t>ⱙ</w:t>
      </w:r>
      <w:r>
        <w:rPr/>
        <w:t>剆戽䉑檏祏㙡估쉴⬸剡싍숸⽀㗂䅱</w:t>
      </w:r>
      <w:r>
        <w:rPr/>
        <w:t>꧂ⵑ</w:t>
      </w:r>
      <w:r>
        <w:rPr/>
        <w:t>䲩䙊硆ꌯ煔⩹䠰珂</w:t>
      </w:r>
      <w:r>
        <w:rPr/>
        <w:t>ꤩ</w:t>
      </w:r>
      <w:r>
        <w:rPr/>
        <w:t>瑫剾</w:t>
      </w:r>
      <w:r>
        <w:rPr/>
        <w:t>ꕊ</w:t>
      </w:r>
      <w:r>
        <w:rPr/>
        <w:t>숦俎䕤噅啌烂䤪㥎猵捡㮩哂⩭䏃</w:t>
      </w:r>
      <w:r>
        <w:rPr/>
        <w:t>ꥉ</w:t>
      </w:r>
      <w:r>
        <w:rPr/>
        <w:t>恦쉢恈磍숺〈숤쉊丸横</w:t>
      </w:r>
      <w:r>
        <w:rPr/>
        <w:t>⣂</w:t>
      </w:r>
      <w:r>
        <w:rPr/>
        <w:t>扉㖩瓂쉁焮쵠畕皵⚮갨⎩</w:t>
      </w:r>
      <w:r>
        <w:rPr/>
        <w:t>ⵈ</w:t>
      </w:r>
      <w:r>
        <w:rPr/>
        <w:t>摵癧乓⥭꥚⹦㈴繰䳂⏂</w:t>
      </w:r>
      <w:r>
        <w:rPr/>
        <w:t>ꕧ</w:t>
      </w:r>
      <w:r>
        <w:rPr/>
        <w:t>䵵兇夥桋硵瀺츳䢩쉌迂쉁뇎㐭슣ヂ愣⽬㫍呾琲䝹䗂佬噒搤┽摆轋ꅟ䥹〰䩞䝑⩩桬슬浡⵱땱䍬獊뭢쉑䒬楙創䈫彨轁ㅺ〪畍丷桓擂</w:t>
      </w:r>
      <w:r>
        <w:rPr/>
        <w:t>ꕐ</w:t>
      </w:r>
      <w:r>
        <w:rPr/>
        <w:t>䑬港何㭙悏쉯か慒쉍ꄳ眦啹슘쉋㝹琥⬰竃ㅘ潉㊱牳Ⓝ䡖쉁瑯殬敮</w:t>
      </w:r>
      <w:r>
        <w:rPr/>
        <w:t>ⵕ</w:t>
      </w:r>
      <w:r>
        <w:rPr/>
        <w:t>㩮</w:t>
      </w:r>
      <w:r>
        <w:rPr/>
        <w:t>ⷂ</w:t>
      </w:r>
      <w:r>
        <w:rPr/>
        <w:t>戦</w:t>
      </w:r>
      <w:r>
        <w:rPr/>
        <w:t>ⶥ</w:t>
      </w:r>
      <w:r>
        <w:rPr/>
        <w:t>悩뼨䍘春⩄쉃⒩婅䜪숯</w:t>
      </w:r>
      <w:r>
        <w:rPr/>
        <w:t>ⲡ</w:t>
      </w:r>
      <w:r>
        <w:rPr/>
        <w:t>쉴⪮嘭繂䃎ば</w:t>
      </w:r>
      <w:r>
        <w:rPr/>
        <w:t>ꔴ</w:t>
      </w:r>
      <w:r>
        <w:rPr/>
        <w:t>撩兟ㅄ㗂爺繰乒놩塸砯</w:t>
      </w:r>
      <w:r>
        <w:rPr/>
        <w:t>ꕉ</w:t>
      </w:r>
      <w:r>
        <w:rPr/>
        <w:t>垥㙨恓㍧쉭刬ㅟ穲獴杪땵뾻땣쉠栽숪畉䂣縥桭숹横⹪䓂㙲䡬檡</w:t>
      </w:r>
      <w:r>
        <w:rPr/>
        <w:t>ⳍ</w:t>
      </w:r>
      <w:r>
        <w:rPr/>
        <w:t>썟轉깠䶿䬳䰲玬㡸囂㝹㑦楣杍太꥖风쉴䰽㉑</w:t>
      </w:r>
      <w:r>
        <w:rPr/>
        <w:t>ꔪ</w:t>
      </w:r>
      <w:r>
        <w:rPr/>
        <w:t>ⱄ</w:t>
      </w:r>
      <w:r>
        <w:rPr/>
        <w:t>㏂ふ</w:t>
      </w:r>
      <w:r>
        <w:rPr/>
        <w:t>ꕚ</w:t>
      </w:r>
      <w:r>
        <w:rPr/>
        <w:t>컎䝵䋃슿扇仍쉵璡瑅砤뾬</w:t>
      </w:r>
      <w:r>
        <w:rPr/>
        <w:t>⠣</w:t>
      </w:r>
      <w:r>
        <w:rPr/>
        <w:t>썪䷂怲咡灹兖⤯昵╇⩊䵩栵灙〺僂㵈瞏晴쉡猨漩딤慁礭幒⩇䖿氱挊轳桹但⭘</w:t>
      </w:r>
      <w:r>
        <w:rPr/>
        <w:t>ꤹ</w:t>
      </w:r>
      <w:r>
        <w:rPr/>
        <w:t>汗䝗狂ぬ㍘渲噷</w:t>
      </w:r>
      <w:r>
        <w:rPr/>
        <w:t>ꥆ</w:t>
      </w:r>
      <w:r>
        <w:rPr/>
        <w:t>䥘䜦ꅅ柃쉶걩㧂彚쉓攳㪱⿂㗂□晅쉇䃂繶⵬ㆮ䐺숪歟嘰獱슣</w:t>
      </w:r>
      <w:r>
        <w:rPr/>
        <w:t>⠶</w:t>
      </w:r>
      <w:r>
        <w:rPr/>
        <w:t>ꥨ敺䘳甩塏䥍㝏㖩싂癋愣檡䃃촽뮮滂쉴帹䆣剎䧂咥潣䊵ふ湾䵏껂㴫䯂頤捈슥숵쎩唩䁮焴⑯熵墻ㅕ䵕丮쉚轊⩫습啷呌敦䭕杘䌣匱╒捷쉬濂㴭㜦쉃ず汩嚩ㅊ䗃㈯㔥갻㕌슱쉅瀭</w:t>
      </w:r>
      <w:r>
        <w:rPr/>
        <w:t>Ɱ</w:t>
      </w:r>
      <w:r>
        <w:rPr/>
        <w:t>暿硕飂゘문쉭⸱㔤녢쉥懂㨯⧎桊倲哂䍦柂徥⒘颩迂㏂⭘䝰奉뾱䎮畈⨯䥢긥轢⍁拂땬朷쉃쉁㥚䥥汚啩⽠쉺玿喿깦㩩䉇ꆱ汢瀴水쉅䔨窻䙭㌥숹〪娮숯㈤쉙盂슩㝹㭊</w:t>
      </w:r>
      <w:r>
        <w:rPr/>
        <w:t>⡁</w:t>
      </w:r>
      <w:r>
        <w:rPr/>
        <w:t>究㊮䨴御㨽泂庱ꍌ</w:t>
      </w:r>
      <w:r>
        <w:rPr/>
        <w:t>ꖏ⥖</w:t>
      </w:r>
      <w:r>
        <w:rPr/>
        <w:t>干ㅷ摢⪏佖╵塟単䵏</w:t>
      </w:r>
      <w:r>
        <w:rPr/>
        <w:t>⡵⭙</w:t>
      </w:r>
      <w:r>
        <w:rPr/>
        <w:t>櫂婹쵀녍剏⥑쉲䐣橣쉯啐츦⽂쉄㕇</w:t>
      </w:r>
      <w:r>
        <w:rPr/>
        <w:t>꧂</w:t>
      </w:r>
      <w:r>
        <w:rPr/>
        <w:t>ㄤ㍏杰쉓昳听頫⍗뼨眮㯎珎Ⓜ潓⪬숯썟珂湶卺⩙暘枿哂갸쉧䴵㵪㏂瘫恀⹅뭬</w:t>
      </w:r>
      <w:r>
        <w:rPr/>
        <w:t>ꗂ</w:t>
      </w:r>
      <w:r>
        <w:rPr/>
        <w:t>敷䍹⹎쉭癓</w:t>
      </w:r>
      <w:r>
        <w:rPr/>
        <w:t>Ɑ</w:t>
      </w:r>
      <w:r>
        <w:rPr/>
        <w:t>剔働挩匵嘰㙳쉤⵾抵啱䩇䈶棎␪堩㗂쉥</w:t>
      </w:r>
      <w:r>
        <w:rPr/>
        <w:t>⡶</w:t>
      </w:r>
      <w:r>
        <w:rPr/>
        <w:t>橈剮埂斱喩㨵杕砮</w:t>
      </w:r>
      <w:r>
        <w:rPr/>
        <w:t>ꕘ</w:t>
      </w:r>
      <w:r>
        <w:rPr/>
        <w:t>㴴牪㥮烂䕃撩桚㢮桍⭔娱㌻呯汖㡵頷촱幐</w:t>
      </w:r>
      <w:r>
        <w:rPr/>
        <w:t>⣂</w:t>
      </w:r>
      <w:r>
        <w:rPr/>
        <w:t>㥰滍禩숥쎻廍楅窱䑠䙮쉞塑쉩昪묫䤽㴦㕕晏窮椱슣硘뭖轂㝙憩䑤䭁㩄捤穨慳⬥⾩牯页</w:t>
      </w:r>
      <w:r>
        <w:rPr/>
        <w:t>⡇</w:t>
      </w:r>
      <w:r>
        <w:rPr/>
        <w:t>䩉</w:t>
      </w:r>
      <w:r>
        <w:rPr/>
        <w:t>ⴭ</w:t>
      </w:r>
      <w:r>
        <w:rPr/>
        <w:t>攫啡㵧怮旃ꄵ쉹뽇㥰㩐癙䬽浵椤쵢쉀縷쉞呹╔⑸⨰椰┤稣眸까楬烂䭁氷桙㡣</w:t>
      </w:r>
      <w:r>
        <w:rPr/>
        <w:t>ꤶ♀</w:t>
      </w:r>
      <w:r>
        <w:rPr/>
        <w:t>㝳捍仂喥湃</w:t>
      </w:r>
      <w:r>
        <w:rPr/>
        <w:t>ⲥ</w:t>
      </w:r>
      <w:r>
        <w:rPr/>
        <w:t>〪䕘慶⩥扦⑳땒㵮쵴숭⽀䓍䴬噒冩牔䅀㠤睴楁祩쵌㍎縸煶㪮쵹朰剳扎㭶</w:t>
      </w:r>
      <w:r>
        <w:rPr/>
        <w:t>ꕶ</w:t>
      </w:r>
      <w:r>
        <w:rPr/>
        <w:t>㨷硁땴纬뭚歓录皡顖佡瘤⮬榩䤬䉞汌䣂咩㋍㠲뽴☷橑⍧䙢</w:t>
      </w:r>
      <w:r>
        <w:rPr/>
        <w:t>⡘</w:t>
      </w:r>
      <w:r>
        <w:rPr/>
        <w:t>쉂攺㔣ꅵ轎湱⽦爩▣⥖䝴쌵쉶쉲弨䬬倬飃昲呉⍴さ</w:t>
      </w:r>
      <w:r>
        <w:rPr/>
        <w:t>ⱚ</w:t>
      </w:r>
      <w:r>
        <w:rPr/>
        <w:t>繙</w:t>
      </w:r>
      <w:r>
        <w:rPr/>
        <w:t>⡹</w:t>
      </w:r>
      <w:r>
        <w:rPr/>
        <w:t>䩈⽐⨴畺</w:t>
      </w:r>
      <w:r>
        <w:rPr/>
        <w:t>⢡</w:t>
      </w:r>
      <w:r>
        <w:rPr/>
        <w:t>玥슩떱⩃涡䕶䅍䤫슬숮숴穌╲땡쉞ㅾ곂♄摐⏂</w:t>
      </w:r>
      <w:r>
        <w:rPr/>
        <w:t>ꤰ♩</w:t>
      </w:r>
      <w:r>
        <w:rPr/>
        <w:t>搳◂㴲쉙甪</w:t>
      </w:r>
      <w:r>
        <w:rPr/>
        <w:t>ⱗ</w:t>
      </w:r>
      <w:r>
        <w:rPr/>
        <w:t>弴썩⦻⑯杨숫洊㡯㙟䴭ㄯ痂놩쉙ㅵ㔽썖뗂晷쉘然瓎</w:t>
      </w:r>
      <w:r>
        <w:rPr/>
        <w:t>⡬</w:t>
      </w:r>
      <w:r>
        <w:rPr/>
        <w:t>䨪䥌䩏</w:t>
      </w:r>
      <w:r>
        <w:rPr/>
        <w:t>꧍</w:t>
      </w:r>
      <w:r>
        <w:rPr/>
        <w:t>睳淎歺쎥㘱㴪壂╇游橩㈽縳䉴扚쉾弪㤣ꆻ啓殏佘걔頪瞵卓㕥揂㬮䉘扔㨻唥䐮숷⽆嚥㑺ꥤ樦</w:t>
      </w:r>
      <w:r>
        <w:rPr/>
        <w:t>ꥁ</w:t>
      </w:r>
      <w:r>
        <w:rPr/>
        <w:t>顮䜮䌳瘩㙈瀲橒㥱樫㑬땕盂쉞値獈</w:t>
      </w:r>
      <w:r>
        <w:rPr/>
        <w:t>꧂⩁</w:t>
      </w:r>
      <w:r>
        <w:rPr/>
        <w:t>慷爳㑭Ⓕ⬳睧싂啁컍</w:t>
      </w:r>
      <w:r>
        <w:rPr/>
        <w:t>ꕞ</w:t>
      </w:r>
      <w:r>
        <w:rPr/>
        <w:t>繫猫칟惂</w:t>
      </w:r>
      <w:r>
        <w:rPr/>
        <w:t>꧂</w:t>
      </w:r>
      <w:r>
        <w:rPr/>
        <w:t>숱ㅪ煣帩偀䅋䉾䑑⭓摰</w:t>
      </w:r>
      <w:r>
        <w:rPr/>
        <w:t>ꕤ⥮</w:t>
      </w:r>
      <w:r>
        <w:rPr/>
        <w:t>祖匴癋唦督묯䚿쉥炡⍞⹗榻單</w:t>
      </w:r>
      <w:r>
        <w:rPr/>
        <w:t>⡆</w:t>
      </w:r>
      <w:r>
        <w:rPr/>
        <w:t>灈汆櫂싂싂슡漭敀</w:t>
      </w:r>
      <w:r>
        <w:rPr/>
        <w:t>ꔭ</w:t>
      </w:r>
      <w:r>
        <w:rPr/>
        <w:t>㊏呥</w:t>
      </w:r>
      <w:r>
        <w:rPr/>
        <w:t>Ⱙ</w:t>
      </w:r>
      <w:r>
        <w:rPr/>
        <w:t>琳䱑奆딭쉰湐佔畃</w:t>
      </w:r>
      <w:r>
        <w:rPr/>
        <w:t>ⰶ</w:t>
      </w:r>
      <w:r>
        <w:rPr/>
        <w:t>쉉䝀䆿烃⍀䀲ꥱ⍭佰㮻촣輣乗摨</w:t>
      </w:r>
      <w:r>
        <w:rPr/>
        <w:t>ꕒ</w:t>
      </w:r>
      <w:r>
        <w:rPr/>
        <w:t>㑴橁儵ゥ♐㷂⦡슩⑎땖뼯⑸晘伳㧂⭌庡</w:t>
      </w:r>
      <w:r>
        <w:rPr/>
        <w:t>⡨䷃</w:t>
      </w:r>
      <w:r>
        <w:rPr/>
        <w:t>冩⩆䵐⯂敲㑶쵤㡇潆頥瀬癮떥썥瘯쉸碩渣㉫卂兎栩䏍⚣䁳㙟渭サ䵧䌩⩺癌</w:t>
      </w:r>
      <w:r>
        <w:rPr/>
        <w:t>ⱄ</w:t>
      </w:r>
      <w:r>
        <w:rPr/>
        <w:t>〴컂祺摸卅䥮刲⧂坃䣂䈳ꄥ䝯㤥⹕⍵숷㐵䙷轌炣桡堪㏂㤪帻슘繤땥ꇂ슱쉰潙䡶縥⌽抏䢩㐺挲쉁橏离⭑꥔桩㥚竂⩏摚㤣稶㋂쉩癵繥쉈쌻쉓걺積噊쉆輦壃쉂⛂▥呋ꎬ숷쉺啕㖣쉮䵖眳獗懃츤걗칩컍䕋瘪欽淂⹗䅋쉉磂氻䴴䶘⥟睧恈⫂⑕䳎ㅎ긹页뽅樫</w:t>
      </w:r>
      <w:r>
        <w:rPr/>
        <w:t>ⴸ</w:t>
      </w:r>
      <w:r>
        <w:rPr/>
        <w:t>獡쉔</w:t>
      </w:r>
      <w:r>
        <w:rPr/>
        <w:t>ⷎ</w:t>
      </w:r>
      <w:r>
        <w:rPr/>
        <w:t>겮긯싂칈示ㄣ卦畹㴲䃂칪쉩䴺기뭵䖮〯瞩숸꥚숬숪녇쉇</w:t>
      </w:r>
      <w:r>
        <w:rPr/>
        <w:t>⠮</w:t>
      </w:r>
      <w:r>
        <w:rPr/>
        <w:t>辱⹵墱严⩕䠥淂䬫䬮歵匪祊氻㝍䵕②㡊慴倦橶㭧㩡煃灄䮵䐤</w:t>
      </w:r>
      <w:r>
        <w:rPr/>
        <w:t>ꤩ</w:t>
      </w:r>
      <w:r>
        <w:rPr/>
        <w:t>ꅘ䉗乫單櫂</w:t>
      </w:r>
      <w:r>
        <w:rPr/>
        <w:t>ⱓ⤪</w:t>
      </w:r>
      <w:r>
        <w:rPr/>
        <w:t>겣伮伨坞숨䕷ꥷ㑹幏싂깶쵘橈㝦女繒⻂뼥榵뼤盂</w:t>
      </w:r>
      <w:r>
        <w:rPr/>
        <w:t>Ᵽ</w:t>
      </w:r>
      <w:r>
        <w:rPr/>
        <w:t>쉚儦싍涥쉅睩妱숪⻂倶딪祕湁掵怭瀨熬䡧猻浭䤪恢䘥쉢㷂敺䉭汄悮⯂呄㝟炱坰顯嚥㇃熮禥慖㈬偣䫂⨱䩍愯湹祩慯䑂佮歙弹䭋쉭䝱츥汫䵷㙬뭊到쉓硶頬긯⚩攥숫㯎㝀噲⽰じ塃</w:t>
      </w:r>
      <w:r>
        <w:rPr/>
        <w:t>ꥆ</w:t>
      </w:r>
      <w:r>
        <w:rPr/>
        <w:t>숪昱丬婉偔䳂치朻偗灂칥♁歗繚ꏃ浺숨䆱䶘䡑搵活漷⌱睃쉨婣㈻硃걳癪迂儣쉆奐桎슬꥖䝹⨊弰噔ꌰ樹硖쉚繯</w:t>
      </w:r>
      <w:r>
        <w:rPr/>
        <w:t>ꥇ</w:t>
      </w:r>
      <w:r>
        <w:rPr/>
        <w:t>쉤䕕ㆿ묹⭰旂礸䤳㥴쉊瑏僂ぷ曂幔烎弯䙔칎牠싃넶⹐唭㩟슣愶䕙吥╏䥃⚬穔恕飂ꌬ砱卨碩쉣䅡呠湸깖</w:t>
      </w:r>
      <w:r>
        <w:rPr/>
        <w:t>ⷂ</w:t>
      </w:r>
      <w:r>
        <w:rPr/>
        <w:t>ꅹ╾父츫敉堸影㥵绂</w:t>
      </w:r>
      <w:r>
        <w:rPr/>
        <w:t>ⷂ</w:t>
      </w:r>
      <w:r>
        <w:rPr/>
        <w:t>쉢◂暬䐴숮⍊嫂⭆</w:t>
      </w:r>
      <w:r>
        <w:rPr/>
        <w:t>⣃</w:t>
      </w:r>
      <w:r>
        <w:rPr/>
        <w:t>湫⩳车䙐歪瑱</w:t>
      </w:r>
      <w:r>
        <w:rPr/>
        <w:t>꧂</w:t>
      </w:r>
      <w:r>
        <w:rPr/>
        <w:t>㩫轮㈺确슣斘牨䀷浙漲쉫剾顬⩄瑾坬亥숲婀⾏毂线쉨徵⪣歭値灹渤䙐쉹歅曂㕠쉡걚╱頰判倨ㄷ䱳毂</w:t>
      </w:r>
      <w:r>
        <w:rPr/>
        <w:t>ⱏ</w:t>
      </w:r>
      <w:r>
        <w:rPr/>
        <w:t>㩓⯎㠴㷃숣止伲眹痂☯䕬栺㔭縸䆮硬捲ギ㥐⬪㍓䫂樹⻂</w:t>
      </w:r>
      <w:r>
        <w:rPr/>
        <w:t>ꕨ</w:t>
      </w:r>
      <w:r>
        <w:rPr/>
        <w:t>뗂彁堬㌰뭴쉳䅷쉤揂쉏㕴딭</w:t>
      </w:r>
      <w:r>
        <w:rPr/>
        <w:t>⣂</w:t>
      </w:r>
      <w:r>
        <w:rPr/>
        <w:t>쉌摍쉐⥄㵚圬슩䃂䨶椩㜫杚</w:t>
      </w:r>
      <w:r>
        <w:rPr/>
        <w:t>Ⳃ</w:t>
      </w:r>
      <w:r>
        <w:rPr/>
        <w:t>쉟⤴熱㙾擂쉣</w:t>
      </w:r>
      <w:r>
        <w:rPr/>
        <w:t>ⱴ</w:t>
      </w:r>
      <w:r>
        <w:rPr/>
        <w:t>帤ヂ⍊ꌦ䥌慥敺嫂橧䒮䅞㑦⭩</w:t>
      </w:r>
      <w:r>
        <w:rPr/>
        <w:t>Ⱛ</w:t>
      </w:r>
      <w:r>
        <w:rPr/>
        <w:t>䩉櫂㝧◂玡瀭狎䋂乮晾瘷쵍轙畡怶슻</w:t>
      </w:r>
      <w:r>
        <w:rPr/>
        <w:t>ꤹ</w:t>
      </w:r>
      <w:r>
        <w:rPr/>
        <w:t>슩␣烂䰯묶桹梱쉹䍴慅ꅥ쉺</w:t>
      </w:r>
      <w:r>
        <w:rPr/>
        <w:t>ꕑ</w:t>
      </w:r>
      <w:r>
        <w:rPr/>
        <w:t>㤱睱瑦ㅺ갽싂⤷偗坸ꍦ橌撻걞攰濎䙁夶㡞䧍╶⹂뭅啑뭵牒䍗祊㡎䛂깭漥겵㴣㑟숮爳㨪슬沩㵯ꄥ슿㨸恹</w:t>
      </w:r>
      <w:r>
        <w:rPr/>
        <w:t>⡺</w:t>
      </w:r>
      <w:r>
        <w:rPr/>
        <w:t>䅐뾩슡숬싂ꄭꥴ〭갩䴻䋃汏癡䑯摢奉㊥殮䡺嗂漮㖮灎䴻㜰걣㑥</w:t>
      </w:r>
      <w:r>
        <w:rPr/>
        <w:t>ꔪ</w:t>
      </w:r>
      <w:r>
        <w:rPr/>
        <w:t>쎣楡촨⪮䰽竂慶栴싂㏂</w:t>
      </w:r>
      <w:r>
        <w:rPr/>
        <w:t>ꕤ</w:t>
      </w:r>
      <w:r>
        <w:rPr/>
        <w:t>倹갻㞡囃婴䬽掵し</w:t>
      </w:r>
      <w:r>
        <w:rPr/>
        <w:t>ꥃ</w:t>
      </w:r>
      <w:r>
        <w:rPr/>
        <w:t>挻問㗂䯂♾䄣⚮刷</w:t>
      </w:r>
      <w:r>
        <w:rPr/>
        <w:t>ꥊ</w:t>
      </w:r>
      <w:r>
        <w:rPr/>
        <w:t>썅촭䉑䥒쉺⼽听슻쵤⬽</w:t>
      </w:r>
      <w:r>
        <w:rPr/>
        <w:t>ⶬ</w:t>
      </w:r>
      <w:r>
        <w:rPr/>
        <w:t>矂쉹⏍秂슡䭃쉍䕨剂扨况村湳⪬勃䔯쉟䌤串㔥升䁋䁘獐㈶䩥쎩䱓쉑頭暘숻㉣숵愥⽲摸眩䆻椪彡⵾䶡嘪ꇂ坲␬橫</w:t>
      </w:r>
      <w:r>
        <w:rPr/>
        <w:t>Ɽ⛂⨪</w:t>
      </w:r>
      <w:r>
        <w:rPr/>
        <w:t>にꏂ㵍㝥傥칹䅒ꅌ⪣⸶璣╚쉏</w:t>
      </w:r>
      <w:r>
        <w:rPr/>
        <w:t>ⲡ</w:t>
      </w:r>
      <w:r>
        <w:rPr/>
        <w:t>瘩㉵乩⥢硣꥖瑂埂恌輪殘䓂╁⤻琸潔녦廂ꏃ녋슮楖쉡矂煃卷愤</w:t>
      </w:r>
      <w:r>
        <w:rPr/>
        <w:t>⡁</w:t>
      </w:r>
      <w:r>
        <w:rPr/>
        <w:t>煈睲⭖쉵渮갱䑅杈歷䧎庡촦㐭杋䊘⿂榘썲場磂坹뽘㡱䝴兌⌬狂㤸戯䩶慇⽤걑슬걶禮犱湹㩔䝭塈㍌啁䩅怷飂쉲愪숭朤ꄹ焹뼽渫毂춮矃堺稳䣂晖獔噭徣녎뽞뭱䥕乃扱걖䊡슮</w:t>
      </w:r>
      <w:r>
        <w:rPr/>
        <w:t>⠹</w:t>
      </w:r>
      <w:r>
        <w:rPr/>
        <w:t>榏</w:t>
      </w:r>
      <w:r>
        <w:rPr/>
        <w:t>ⵅ☩</w:t>
      </w:r>
      <w:r>
        <w:rPr/>
        <w:t>朮쉥썯䄊潇獖칀杏ꌫ⯂城恗</w:t>
      </w:r>
      <w:r>
        <w:rPr/>
        <w:t>⡮</w:t>
      </w:r>
      <w:r>
        <w:rPr/>
        <w:t>㴸䎘恣浍뽢쵤딪㵧彷风態촷䜪쉹㑶䫍獳␮伵⩘숨吷䣂칷⍍泃睵숽擂⹌쉈療䥵슘妘⍒뽟㴣敢</w:t>
      </w:r>
      <w:r>
        <w:rPr/>
        <w:t>꥟</w:t>
      </w:r>
      <w:r>
        <w:rPr/>
        <w:t>橶䃂숹㐸竍⥆愻䍥轏╄轣䭯䅑쉚げ坟⩩㍰坙쉲迎䝥侮깦㩓盂쉦⭀煚穥㎻</w:t>
      </w:r>
      <w:r>
        <w:rPr/>
        <w:t>⠵</w:t>
      </w:r>
      <w:r>
        <w:rPr/>
        <w:t>繰框䎩稴쵬歳瑤扩㝸숰견幑싂圤竂圽挪쉆</w:t>
      </w:r>
      <w:r>
        <w:rPr/>
        <w:t>꧃</w:t>
      </w:r>
      <w:r>
        <w:rPr/>
        <w:t>歲ぺ</w:t>
      </w:r>
      <w:r>
        <w:rPr/>
        <w:t>ꦬ</w:t>
      </w:r>
      <w:r>
        <w:rPr/>
        <w:t>㩲췂䥥卨</w:t>
      </w:r>
      <w:r>
        <w:rPr/>
        <w:t>⡌</w:t>
      </w:r>
      <w:r>
        <w:rPr/>
        <w:t>ꥀ</w:t>
      </w:r>
      <w:r>
        <w:rPr/>
        <w:t>䱏쉰咮睋쵯捘䓂슱㕊樱싂呐輵慉쉥슱ㅅ姂塪숪쉲廂堪숪㜶⽭䘥䐨</w:t>
      </w:r>
      <w:r>
        <w:rPr/>
        <w:t>ꕄ⸱</w:t>
      </w:r>
      <w:r>
        <w:rPr/>
        <w:t>䱠ㅢ⬶</w:t>
      </w:r>
      <w:r>
        <w:rPr/>
        <w:t>꧂</w:t>
      </w:r>
      <w:r>
        <w:rPr/>
        <w:t>ꍺ⤱쉕础䤹┻傱컍㑎</w:t>
      </w:r>
      <w:r>
        <w:rPr/>
        <w:t>ꕕ</w:t>
      </w:r>
      <w:r>
        <w:rPr/>
        <w:t>췂䄽迂껎ꥲ眪䁉껂┵㴺恲顲瑷</w:t>
      </w:r>
      <w:r>
        <w:rPr/>
        <w:t>꤬⸰⵹</w:t>
      </w:r>
      <w:r>
        <w:rPr/>
        <w:t>夥</w:t>
      </w:r>
      <w:r>
        <w:rPr/>
        <w:t>ꕲ</w:t>
      </w:r>
      <w:r>
        <w:rPr/>
        <w:t>㑦穧䐯硘皬㑸㡷恔倩숹숵瑙桘㏃毃습佈戴걵占畳♋墵컂</w:t>
      </w:r>
      <w:r>
        <w:rPr/>
        <w:t>ꕡ</w:t>
      </w:r>
      <w:r>
        <w:rPr/>
        <w:t>轟쉳슣㣎ꏂ奸</w:t>
      </w:r>
      <w:r>
        <w:rPr/>
        <w:t>ⴣ</w:t>
      </w:r>
      <w:r>
        <w:rPr/>
        <w:t>秂䑫坵긪곂睡歱憩轩扇칬㮥따堣뽌</w:t>
      </w:r>
      <w:r>
        <w:rPr/>
        <w:t>ꥉ</w:t>
      </w:r>
      <w:r>
        <w:rPr/>
        <w:t>쉫숭炻녦쉫彆쉸䵂䞬⥫輥쉵獅㥪㵯㍬猸摴ꥷ⽶숽盎ꍋ竎㙁㩭嘦숮</w:t>
      </w:r>
      <w:r>
        <w:rPr/>
        <w:t>ꥆ</w:t>
      </w:r>
      <w:r>
        <w:rPr/>
        <w:t>䉂⥢⻂佴땣쉦㑯煫堮䷂彌떩噁硫ꍳ⺡䥇掻䵥帪䬥</w:t>
      </w:r>
      <w:r>
        <w:rPr/>
        <w:t>ⱹ</w:t>
      </w:r>
      <w:r>
        <w:rPr/>
        <w:t>긫쉷潹係䙸䂡墏呗딴摍欳圶</w:t>
      </w:r>
      <w:r>
        <w:rPr/>
        <w:t>ꗂ</w:t>
      </w:r>
      <w:r>
        <w:rPr/>
        <w:t>㑃⯎걟典␩总幮繶倨긴딯쉉娪꥞숨ご六幅剤긺响䡨䕆뭩滃⏂</w:t>
      </w:r>
      <w:r>
        <w:rPr/>
        <w:t>ꦩ</w:t>
      </w:r>
      <w:r>
        <w:rPr/>
        <w:t>涮㝚樻祟㵁숤杵㧂</w:t>
      </w:r>
      <w:r>
        <w:rPr/>
        <w:t>ⱌ</w:t>
      </w:r>
      <w:r>
        <w:rPr/>
        <w:t>圵⥉</w:t>
      </w:r>
      <w:r>
        <w:rPr/>
        <w:t>ꦿ</w:t>
      </w:r>
      <w:r>
        <w:rPr/>
        <w:t>㓍슡煡㵈泂礦繏</w:t>
      </w:r>
      <w:r>
        <w:rPr/>
        <w:t>ꤤ</w:t>
      </w:r>
      <w:r>
        <w:rPr/>
        <w:t>剓轏㐬쉞쉐㘭佦嘤喣쉊渪し址焰畗⑤␫㡕塒䌰檥쉯淂㑈桱橐촨噴䉖焬恃慔ご䝰㑡쉣匽殩쉔㡎炩⯃听썶⽧⏂冬烂䥴㥈卭⑌䛂颩橈묨뽔桙窻숪䵇</w:t>
      </w:r>
      <w:r>
        <w:rPr/>
        <w:t>ⲩ</w:t>
      </w:r>
      <w:r>
        <w:rPr/>
        <w:t>䢘㙉畈곂㥕㍗㑲㠥䌨噚㑒伸呒㨣頤</w:t>
      </w:r>
      <w:r>
        <w:rPr/>
        <w:t>ⱘ</w:t>
      </w:r>
      <w:r>
        <w:rPr/>
        <w:t>䭘䧂曃</w:t>
      </w:r>
      <w:r>
        <w:rPr/>
        <w:t>ꦬ</w:t>
      </w:r>
      <w:r>
        <w:rPr/>
        <w:t>獟转剪쉖碣ꥬꄺ쉗畈⑄㍟渣슻䎣䏂㉾刷轺♦䠦ꄻ稰婹棂㴳ꍨ㵑㙄佶昱弩쉺垬䡞奁梏敖쉲䅗㬬喬浪숵㍭琷걐㑱瑯쉩䥒䬶浴恗㔸祷⵲儬杰䡪䜵睡♯株ꥤ묵瑙亮珂纱</w:t>
      </w:r>
      <w:r>
        <w:rPr/>
        <w:t>ꖱ</w:t>
      </w:r>
      <w:r>
        <w:rPr/>
        <w:t>伱繶幔彩殮殡廂䘻</w:t>
      </w:r>
      <w:r>
        <w:rPr/>
        <w:t>⢿</w:t>
      </w:r>
      <w:r>
        <w:rPr/>
        <w:t>䧂䝥旂䁈丰ꥸ숺㛃弲浮䥁ꥢ⥯⥇噇浄䠥偆땫⯂搊숯常</w:t>
      </w:r>
      <w:r>
        <w:rPr/>
        <w:t>ꥂ</w:t>
      </w:r>
      <w:r>
        <w:rPr/>
        <w:t>넬䵁嫂䟂毂쉗婢㵎栱兰긺咬男伱湉㊥슏뼩ꎩ㭑㭧꺵㍨廂</w:t>
      </w:r>
      <w:r>
        <w:rPr/>
        <w:t>ⱡ⤣</w:t>
      </w:r>
      <w:r>
        <w:rPr/>
        <w:t>ㅶ橲榘슿㵬浫甽䙒搹╟癎疏㪘兢ꄰ숭堷숦</w:t>
      </w:r>
      <w:r>
        <w:rPr/>
        <w:t>ⱁ</w:t>
      </w:r>
      <w:r>
        <w:rPr/>
        <w:t>犩浗슡㥪슻忂쵘楹灆⼨쉸⨨歧䁥搩</w:t>
      </w:r>
      <w:r>
        <w:rPr/>
        <w:t>⡆⹏</w:t>
      </w:r>
      <w:r>
        <w:rPr/>
        <w:t>猦䥚眷쉸⹊숣盃柂㵠䑑츥쉬⚣敗烂⨦敆换㝅窵㕬</w:t>
      </w:r>
      <w:r>
        <w:rPr/>
        <w:t>ⱈ</w:t>
      </w:r>
      <w:r>
        <w:rPr/>
        <w:t>㕫憡㝎췂揂丹普浔䁶⫍♤儨䥴歷따걳䜩硰ァ味牫ゥ瑢㮱喩㝦⬪椲倪ꍳ쌽</w:t>
      </w:r>
      <w:r>
        <w:rPr/>
        <w:t>ꤺ</w:t>
      </w:r>
      <w:r>
        <w:rPr/>
        <w:t>䑊싃뼥弥杭偃十⏂榏乳쉪㍕ㆿ숲塈䩧♹䲻땗ひ睎䩵晌⥌쉶⌱帯䗂</w:t>
      </w:r>
      <w:r>
        <w:rPr/>
        <w:t>⡇</w:t>
      </w:r>
      <w:r>
        <w:rPr/>
        <w:t>䌦奈皣佸扥塀㧂</w:t>
      </w:r>
      <w:r>
        <w:rPr/>
        <w:t>ꕴ</w:t>
      </w:r>
      <w:r>
        <w:rPr/>
        <w:t>䵳憩剩䧂쉡⤦쉦⼴뼣쉂埂껂㝐傩㍇ꅢ쉞쉺쉴ꇂ⍚</w:t>
      </w:r>
      <w:r>
        <w:rPr/>
        <w:t>ꕹ</w:t>
      </w:r>
      <w:r>
        <w:rPr/>
        <w:t>琯牃싂慙澱乒僂璡⑶㇂㩣杉彸澏숸땓働ꌫ깷䐥燂ㆻ繄瘤擂쉷숸쵰硖彡넻⑓㌳뼫䧂㭳媮</w:t>
      </w:r>
      <w:r>
        <w:rPr/>
        <w:t>⡀</w:t>
      </w:r>
      <w:r>
        <w:rPr/>
        <w:t>싂嗂务灀㩏㠯吽㡨樣쌯㵱慸呣嗂䀩轪쉓䥠슩彂䱌湤쉡숬奨</w:t>
      </w:r>
      <w:r>
        <w:rPr/>
        <w:t>ⴴ</w:t>
      </w:r>
      <w:r>
        <w:rPr/>
        <w:t>卋皿灸ꏂ䩺乒猯亣〦</w:t>
      </w:r>
      <w:r>
        <w:rPr/>
        <w:t>Ⲙ</w:t>
      </w:r>
      <w:r>
        <w:rPr/>
        <w:t>ꅸ湍걙歮琳卋熻⭉䭇</w:t>
      </w:r>
      <w:r>
        <w:rPr/>
        <w:t>⡡</w:t>
      </w:r>
      <w:r>
        <w:rPr/>
        <w:t>洭㇂써슘あ塸幑┨栤䕀矂싂癔䚏┵㥗䉾刯뽂䶡⸰㭠곂숴兰䩢녓礮璘灀眻䙲</w:t>
      </w:r>
      <w:r>
        <w:rPr/>
        <w:t>ꥋ</w:t>
      </w:r>
      <w:r>
        <w:rPr/>
        <w:t>⡪</w:t>
      </w:r>
      <w:r>
        <w:rPr/>
        <w:t>洣棂坨㒱䊿슥⵵圮灈쉅싂㉋쉚ꄷ痂䭌ꅃ䰭㕁䡐썹쉎婭恹灖㒻⽾⭤걸ㄩ⍥彚潃玡╚睒㞻䝃땍弽桯⤴き奫具㡚쏂䝳濍ꅈ朣濍濂兖慉卑</w:t>
      </w:r>
      <w:r>
        <w:rPr/>
        <w:t>ⰸ</w:t>
      </w:r>
      <w:r>
        <w:rPr/>
        <w:t>辬ꄰ砺灊㤬䕺☷㘸겣㓂汯瑢捍㈪汁㨬꺏顂㙤㕶淂꥞㉙㛂䍈⼭⹥奨⑆뮻㡖慇쉧槂歁</w:t>
      </w:r>
      <w:r>
        <w:rPr/>
        <w:t>ꗎ</w:t>
      </w:r>
      <w:r>
        <w:rPr/>
        <w:t>楈瘪汕ꇂ쉂㬴</w:t>
      </w:r>
      <w:r>
        <w:rPr/>
        <w:t>ⵐ</w:t>
      </w:r>
      <w:r>
        <w:rPr/>
        <w:t>쉱硔婙塆⒡䉵纮싂穦煥ꍞ獣ꍸ뭗◂兰千⩏⎱甪幟娤䍫</w:t>
      </w:r>
      <w:r>
        <w:rPr/>
        <w:t>⡕</w:t>
      </w:r>
      <w:r>
        <w:rPr/>
        <w:t>儺䅱⴪䑺稦夰숱칰⼫숦쉰썭䝯숮䑤㑇伮䈭썳쉓儮숫幑倣㡳♷煠촱攭で</w:t>
      </w:r>
      <w:r>
        <w:rPr/>
        <w:t>⡪</w:t>
      </w:r>
      <w:r>
        <w:rPr/>
        <w:t>쉟婚숯纱䘽</w:t>
      </w:r>
      <w:r>
        <w:rPr/>
        <w:t>⡏</w:t>
      </w:r>
      <w:r>
        <w:rPr/>
        <w:t>暡惂쉖쵩ꥷ쉯顸祇숩敄뭓姂恡漻甹瀪긫쉎쎣⦿䁈䭈쉧뭰䱠轟䐸扗☯潴敃獡쵷煉䛎슣枥䫂쌽㪱쉇쉕塮</w:t>
      </w:r>
      <w:r>
        <w:rPr/>
        <w:t>ⳃ</w:t>
      </w:r>
      <w:r>
        <w:rPr/>
        <w:t>䯎煪쌯㭸쉥欻㵧绂䱑䫂㬊䡤啇轅䅅╡復⨺䞘楁桚♒猱ꍅ価</w:t>
      </w:r>
      <w:r>
        <w:rPr/>
        <w:t>ⴱ</w:t>
      </w:r>
      <w:r>
        <w:rPr/>
        <w:t>갬䱎╴疩業㜱煬睾暵戰攵䩆㔫帯祤싂强毂</w:t>
      </w:r>
      <w:r>
        <w:rPr/>
        <w:t>Ɑ</w:t>
      </w:r>
      <w:r>
        <w:rPr/>
        <w:t>쉏숱扳컂幏硨捭嘴效匩匤㛂剁偣爤ꍘ炻睢컂甽뇂盃礹♰晋쉍桕滂琹╚埂兙싂㕾㭐ㅵ쉚匪</w:t>
      </w:r>
      <w:r>
        <w:rPr/>
        <w:t>ꔪ</w:t>
      </w:r>
      <w:r>
        <w:rPr/>
        <w:t>愭梏뾻싂濂吹꥗偡췎숨촤暵揂䭴匯슻冡䭑ꥪ⩘쉺塪䂩渪䨦⸱䴪俍晇쉉䑌</w:t>
      </w:r>
      <w:r>
        <w:rPr/>
        <w:t>ⱁ</w:t>
      </w:r>
      <w:r>
        <w:rPr/>
        <w:t>䘭挲⩒倸桰繫冻▥싂㵦摐䎱䞘</w:t>
      </w:r>
      <w:r>
        <w:rPr/>
        <w:t>ꤷ</w:t>
      </w:r>
      <w:r>
        <w:rPr/>
        <w:t>偳☵瀥┯⦱慱㥺瘸숥⏂싂뭞敟놵㍍㙨棂迂繤㴰恨ㅒ♶⹥⏃⩕䑂쌸矂砳쉉ꅃ搪灃熣乇椥겻洽⪏䙞歟弪▱瘵뽏彣佅⪡牟瓂䅶昮䂏撮㝒冣촻䊡煓䷂䠹곎쉅灒</w:t>
      </w:r>
      <w:r>
        <w:rPr/>
        <w:t>ⰺ</w:t>
      </w:r>
      <w:r>
        <w:rPr/>
        <w:t>숽浙㡱斡ぇ攷슡숥䉴潢未獐癊싃牔㮥烎슥䒻슻⻂扞珂</w:t>
      </w:r>
      <w:r>
        <w:rPr/>
        <w:t>⠩</w:t>
      </w:r>
      <w:r>
        <w:rPr/>
        <w:t>洦䑃슏슣愫곎녟竂䙶晃⑄辩硍쉍瑒渷⼤㆘獙䍸䗂ヂ煗</w:t>
      </w:r>
      <w:r>
        <w:rPr/>
        <w:t>ꕂ</w:t>
      </w:r>
      <w:r>
        <w:rPr/>
        <w:t>숴쉃湰壍ꥪ捫吺䡾䍦䄦㓂㙵⧂뭈䈣뽢⤰嫂盂祩含䙢</w:t>
      </w:r>
      <w:r>
        <w:rPr/>
        <w:t>꧂ⵋ</w:t>
      </w:r>
      <w:r>
        <w:rPr/>
        <w:t>桩䐹繤偋㴷䁌♔嚥敕旂⭸燍슻兇浳楸偾頮啲㗍㍟⿂숵歵숳ꍮ橂껂䭂숯䵙䇂걧祐┬棂</w:t>
      </w:r>
      <w:r>
        <w:rPr/>
        <w:t>ⰰ</w:t>
      </w:r>
      <w:r>
        <w:rPr/>
        <w:t>䡨旍⩃猪䉄</w:t>
      </w:r>
      <w:r>
        <w:rPr/>
        <w:t>ⱒ</w:t>
      </w:r>
      <w:r>
        <w:rPr/>
        <w:t>狂繘儯슡쉵偍堪櫂煍</w:t>
      </w:r>
      <w:r>
        <w:rPr/>
        <w:t>⡥</w:t>
      </w:r>
      <w:r>
        <w:rPr/>
        <w:t>㞻⍣是䈤㉂껂癏칾ꌽ䉉乌怣剑瘶擂東摱乡⹵칹䐤쉖츤啗☩䙣䎥瑡쉥쉱촬⹩⚵䐬嫂瑊䱉浙</w:t>
      </w:r>
      <w:r>
        <w:rPr/>
        <w:t>⡠⌨</w:t>
      </w:r>
      <w:r>
        <w:rPr/>
        <w:t>뭦㭕婲纘睒轌</w:t>
      </w:r>
      <w:r>
        <w:rPr/>
        <w:t>ꤵ</w:t>
      </w:r>
      <w:r>
        <w:rPr/>
        <w:t>礷总</w:t>
      </w:r>
      <w:r>
        <w:rPr/>
        <w:t>ⴱ</w:t>
      </w:r>
      <w:r>
        <w:rPr/>
        <w:t>䭨</w:t>
      </w:r>
      <w:r>
        <w:rPr/>
        <w:t>ꕋ</w:t>
      </w:r>
      <w:r>
        <w:rPr/>
        <w:t>夽녖㩩䩴戴硨숤湣灋乲獠⥸捧䥔窘呵쵗氭䅉浂슿ꌬ塘掏⩬䞣⩸㩞㖩㕙浃㨽▘딺儫斩兊璱쉒刽딷㮏漣柃媻⯃▬땊⏂⎏玱䑕桋挣゘䓂杂佑슏</w:t>
      </w:r>
      <w:r>
        <w:rPr/>
        <w:t>ꕟ</w:t>
      </w:r>
      <w:r>
        <w:rPr/>
        <w:t>쵉吩湤쌲竂⹍쏂㑵囂␺慣㜫</w:t>
      </w:r>
      <w:r>
        <w:rPr/>
        <w:t>ꥎ</w:t>
      </w:r>
      <w:r>
        <w:rPr/>
        <w:t>䬨纮䱺⭭迍求쉕녬佫</w:t>
      </w:r>
      <w:r>
        <w:rPr/>
        <w:t>⡂⩔</w:t>
      </w:r>
      <w:r>
        <w:rPr/>
        <w:t>䝉楑뇂喻灑䡠⦩슘假쉮땇䨮焭䕺䘤꺻⩋⽞</w:t>
      </w:r>
      <w:r>
        <w:rPr/>
        <w:t>Ⱨ</w:t>
      </w:r>
      <w:r>
        <w:rPr/>
        <w:t>摡</w:t>
      </w:r>
      <w:r>
        <w:rPr/>
        <w:t>ⱀ</w:t>
      </w:r>
      <w:r>
        <w:rPr/>
        <w:t>노㨭䠦䱋㴤쉭毎싂琺碩⯂</w:t>
      </w:r>
      <w:r>
        <w:rPr/>
        <w:t>꥓</w:t>
      </w:r>
      <w:r>
        <w:rPr/>
        <w:t>祕싂穫숲㟃癖㘻渵顠㍭幪擂嘱⭟䑋</w:t>
      </w:r>
      <w:r>
        <w:rPr/>
        <w:t>⡢</w:t>
      </w:r>
      <w:r>
        <w:rPr/>
        <w:t>䥙復㞣뽇䖻</w:t>
      </w:r>
      <w:r>
        <w:rPr/>
        <w:t>ⴵ⩢</w:t>
      </w:r>
      <w:r>
        <w:rPr/>
        <w:t>㈦杢싂末弦䅏쉠⬽캬㈊녺塤⪡䅞⨸쉲㠤</w:t>
      </w:r>
      <w:r>
        <w:rPr/>
        <w:t>⡁</w:t>
      </w:r>
      <w:r>
        <w:rPr/>
        <w:t>当敥㩞祅㩪䔤</w:t>
      </w:r>
      <w:r>
        <w:rPr/>
        <w:t>Ⳃ</w:t>
      </w:r>
      <w:r>
        <w:rPr/>
        <w:t>敖뼳ꥯ䭳乕熩斿ㅵ甬唷噸䭆摂㮱뽯娭慴䑺灶㢮⸹睩뭅뽺栳썖敬獡刺折䅦祷碥姂ꍳ䜵䭮恧坍昵滂颣砣玡倬␮伪칵假嗂쉗</w:t>
      </w:r>
      <w:r>
        <w:rPr/>
        <w:t>⡡</w:t>
      </w:r>
      <w:r>
        <w:rPr/>
        <w:t>煡檵繱⩬㵤㛂⩩</w:t>
      </w:r>
      <w:r>
        <w:rPr/>
        <w:t>ꥐ</w:t>
      </w:r>
      <w:r>
        <w:rPr/>
        <w:t>ⳃ</w:t>
      </w:r>
      <w:r>
        <w:rPr/>
        <w:t>ㅸ幷穣㟂䃂䍪氬ꥧ⨬췎汞깾뿂匶䥙楈慺⮱柂㵀犬䉂䜸䑍⧂쉵廍䍩䬯帴彀썞㙯</w:t>
      </w:r>
      <w:r>
        <w:rPr/>
        <w:t>ⷂ</w:t>
      </w:r>
      <w:r>
        <w:rPr/>
        <w:t>싂改ㄲ唥</w:t>
      </w:r>
      <w:r>
        <w:rPr/>
        <w:t>ⶱ</w:t>
      </w:r>
      <w:r>
        <w:rPr/>
        <w:t>쉒㡚䦥楲乚䭭瑯畂쌺슿⍬䵀愬㥚杆䉙믂</w:t>
      </w:r>
      <w:r>
        <w:rPr/>
        <w:t>ꗂ</w:t>
      </w:r>
      <w:r>
        <w:rPr/>
        <w:t>㓂灢杖㑟㩌㌪㤮땵偫</w:t>
      </w:r>
      <w:r>
        <w:rPr/>
        <w:t>ⴲ</w:t>
      </w:r>
      <w:r>
        <w:rPr/>
        <w:t>慞䕓歡乱瑨㬫걎弪㭤縴湯縴쉶숵活뭐挲ꌪ깣㴤乱슏슩瑪껍幯㉎䡐渺穖숹䵪䑄⭷ㅆ仂丨迃塃䋂숭㡀㣂땘婁䩅矍歬慐㥄㈳땺轮</w:t>
      </w:r>
      <w:r>
        <w:rPr/>
        <w:t>ⵅ</w:t>
      </w:r>
      <w:r>
        <w:rPr/>
        <w:t>묽愮凂轙繚中扣挳</w:t>
      </w:r>
      <w:r>
        <w:rPr/>
        <w:t>⣂</w:t>
      </w:r>
      <w:r>
        <w:rPr/>
        <w:t>䇎䍣唸묺䭤瑘㝂奁娪싂扗䭔썧晸썇숺</w:t>
      </w:r>
      <w:r>
        <w:rPr/>
        <w:t>ꕌ</w:t>
      </w:r>
      <w:r>
        <w:rPr/>
        <w:t>䱘⩾䮥〈爷㈣</w:t>
      </w:r>
      <w:r>
        <w:rPr/>
        <w:t>⠱⹇</w:t>
      </w:r>
      <w:r>
        <w:rPr/>
        <w:t>䠳㍨佢⍮碱썶䑯㦩㶩窵</w:t>
      </w:r>
      <w:r>
        <w:rPr/>
        <w:t>ⷂ</w:t>
      </w:r>
      <w:r>
        <w:rPr/>
        <w:t>痂⾥倩ꎻ欻慙䬳㴶䁮</w:t>
      </w:r>
      <w:r>
        <w:rPr/>
        <w:t>ꥒ</w:t>
      </w:r>
      <w:r>
        <w:rPr/>
        <w:t>朱㭲獸氳烍牐⛂䘷䉇獧䔫䈺役ꅭ唸쉦祕슩圶痂㍩匹싂砵㈵弹쉞楋砭瓂䌽</w:t>
      </w:r>
      <w:r>
        <w:rPr/>
        <w:t>ⵚ</w:t>
      </w:r>
      <w:r>
        <w:rPr/>
        <w:t>睦췂땾㉔橨顯燃ꍀ啵味㡤䩮칤楊▩䝀偳쉪睶慎㩳琮ㅞ瀵磃瀻䃂쉏⌤⨣䒬㑄㗂剋䰫幆⽦痂⍸睹朱䕣쵸僂䇂奮凂晏㭐쵦⼽䅇㬣奦䥯슩⭗㚥䍺뽘㘻癥券䁾穩</w:t>
      </w:r>
      <w:r>
        <w:rPr/>
        <w:t>ⱨ</w:t>
      </w:r>
      <w:r>
        <w:rPr/>
        <w:t>싂</w:t>
      </w:r>
      <w:r>
        <w:rPr/>
        <w:t>ꔳ</w:t>
      </w:r>
      <w:r>
        <w:rPr/>
        <w:t>䘫漬敪愰摥楇穊⍃䗂㫂䭀湸捉輴䢮穏⽊熣⛂䱨㘯㴰츹싂⍉瞬⥔䤱朶俎㕈䴭輩⦥</w:t>
      </w:r>
      <w:r>
        <w:rPr/>
        <w:t>ꥃ</w:t>
      </w:r>
      <w:r>
        <w:rPr/>
        <w:t>⠵</w:t>
      </w:r>
      <w:r>
        <w:rPr/>
        <w:t>쉺瘩煠哂</w:t>
      </w:r>
      <w:r>
        <w:rPr/>
        <w:t>⢿</w:t>
      </w:r>
      <w:r>
        <w:rPr/>
        <w:t>⽎◂斘卦⩁뭊㥎⥺所䥬</w:t>
      </w:r>
      <w:r>
        <w:rPr/>
        <w:t>⡥</w:t>
      </w:r>
      <w:r>
        <w:rPr/>
        <w:t>湈</w:t>
      </w:r>
      <w:r>
        <w:rPr/>
        <w:t>ⵤ</w:t>
      </w:r>
      <w:r>
        <w:rPr/>
        <w:t>婣祬橧䥉塙䖣䕋攥癫冥硕싂祳♄汃⵨㥳䕅枏㣂꧎䪵圻獏쉃⾘洰㪏慶檻捭╘牞쉚䵺奆㩠䡇쉫䎏参塅걾쉦⽈浞浑䕞䉩䝞繾썊┤뽗携娻瑎뭡砤涵䶬怤䝗奓⤶䉹</w:t>
      </w:r>
      <w:r>
        <w:rPr/>
        <w:t>ⷂ</w:t>
      </w:r>
      <w:r>
        <w:rPr/>
        <w:t>慡칕唷甤뽡獉桏⪥싂匣슬ꆻ暡奺䥰㕑硂⍍⪻㝍㤩┤歅轤䈺㴮⥴恫䑩䍉潧搮츣佴䨨柂昪晉䌊セ票噟촰堶摌⥾猫䝆斣䨰田渦쉸棂珂⥘넪嘪䍞帯瑯䁐梵슱輺㖬䑉樭⮩幡䁦仂晶䐱㕞</w:t>
      </w:r>
      <w:r>
        <w:rPr/>
        <w:t>ꕏ</w:t>
      </w:r>
      <w:r>
        <w:rPr/>
        <w:t>쉟頫</w:t>
      </w:r>
      <w:r>
        <w:rPr/>
        <w:t>ⱦ</w:t>
      </w:r>
      <w:r>
        <w:rPr/>
        <w:t>㣂狂</w:t>
      </w:r>
      <w:r>
        <w:rPr/>
        <w:t>⡧</w:t>
      </w:r>
      <w:r>
        <w:rPr/>
        <w:t>칲㵔㔷瑃⩅敓扗䍳㭢猬䘪框橥䕨㉀䪱檥繸⮿傩䝟吭㔷㟃䔺䒿參伪쉇ィ</w:t>
      </w:r>
      <w:r>
        <w:rPr/>
        <w:t>꥓</w:t>
      </w:r>
      <w:r>
        <w:rPr/>
        <w:t>⼮瀭숲㕞剄坕坥⽚쵚汨䩩쏎䱀慀</w:t>
      </w:r>
      <w:r>
        <w:rPr/>
        <w:t>ꔽ⬽</w:t>
      </w:r>
      <w:r>
        <w:rPr/>
        <w:t>땥畯唺㵩슱杨ㅸ㥖珎걘汲싍淍䥷ꅞ穙⫂潂䩲</w:t>
      </w:r>
      <w:r>
        <w:rPr/>
        <w:t>ⱑ␻</w:t>
      </w:r>
      <w:r>
        <w:rPr/>
        <w:t>砥㒏䲩涥숷묪甥歲걲㙾녕</w:t>
      </w:r>
      <w:r>
        <w:rPr/>
        <w:t>⡮┮</w:t>
      </w:r>
      <w:r>
        <w:rPr/>
        <w:t>䪿顂쉪姂뗃떬䔳乯슩䘺숶㙆湵浨뽔♓숭╌䯂䆏␯啳슿昸┩硱䙀楁㑧璵睔㙰♾</w:t>
      </w:r>
      <w:r>
        <w:rPr/>
        <w:t>ꕰ</w:t>
      </w:r>
      <w:r>
        <w:rPr/>
        <w:t>剷㭉숱桖態杶묤⑦깔쉕愫컍쉑㗂⩏楢䈷獏쉀㭮㙦</w:t>
      </w:r>
      <w:r>
        <w:rPr/>
        <w:t>⠬</w:t>
      </w:r>
      <w:r>
        <w:rPr/>
        <w:t>婮潬쎬汳</w:t>
      </w:r>
      <w:r>
        <w:rPr/>
        <w:t>ꖏ</w:t>
      </w:r>
      <w:r>
        <w:rPr/>
        <w:t>戦䬨䴰깋╎쉙믂啺猰숨숫㝈祁灚杈桳㘪䭐</w:t>
      </w:r>
      <w:r>
        <w:rPr/>
        <w:t>ⵋ</w:t>
      </w:r>
      <w:r>
        <w:rPr/>
        <w:t>喣䢱㨱쉭뇂顚涬タ㑙꥞⥘⑋䇂毂㨶ꅹ츸䴩刷쌦쉔㌹㇂仍⩳盍愰숩䬤奾戭掩Ⓜ䙐光猥䭠䲡捈슡긥婒坸悘啡帽⑹轆ꥹ恰爰쉣☨橓悡㒵쉪뗂氬㦡啌숮슘치塏䯂欪櫂</w:t>
      </w:r>
      <w:r>
        <w:rPr/>
        <w:t>Ᵽ</w:t>
      </w:r>
      <w:r>
        <w:rPr/>
        <w:t>㐫泂睂啒䪵稷瘽樳瑷璻湗썉</w:t>
      </w:r>
      <w:r>
        <w:rPr/>
        <w:t>ⱃ</w:t>
      </w:r>
      <w:r>
        <w:rPr/>
        <w:t>掮婬칔䨤⵵긵뽹磂湑⩥穩售垵䕅⹋䶡䥷睦末制怽㴺㋂姂뮬쉀㉖⼥숫䣂嫃</w:t>
      </w:r>
      <w:r>
        <w:rPr/>
        <w:t>⡴</w:t>
      </w:r>
      <w:r>
        <w:rPr/>
        <w:t>嚡撩咡偡췂㥘姍棎武췍⭳縩</w:t>
      </w:r>
      <w:r>
        <w:rPr/>
        <w:t>⡷</w:t>
      </w:r>
      <w:r>
        <w:rPr/>
        <w:t>䱓슥쉨冬㭭娷䱋扴参畈才䃂奇㐹位⼤☫爵圭㌦便澣숸슏擂怸</w:t>
      </w:r>
      <w:r>
        <w:rPr/>
        <w:t>ꤱ</w:t>
      </w:r>
      <w:r>
        <w:rPr/>
        <w:t>꺘渦싂㑒煌䑵䡟䘳㡣䋂ㆣ䡨印礬㑅硎吳㥟䝺슱汣땉扌ꍹ博䑣</w:t>
      </w:r>
      <w:r>
        <w:rPr/>
        <w:t>ꤷ</w:t>
      </w:r>
      <w:r>
        <w:rPr/>
        <w:t>䯂㙹氷弳건灲㊩뽫剏员싂䡊⌽␷㝤卶怪着싃쉎⑑桪⎡〪녇迂敀⥓漬싂珂⛂</w:t>
      </w:r>
      <w:r>
        <w:rPr/>
        <w:t>⡯</w:t>
      </w:r>
      <w:r>
        <w:rPr/>
        <w:t>⼱캮辱啑⬳䡵칤㊵捃뽦灯㗂橲썣䲩坞娣徣顄䱕侵䜻䋂娴䡷䙒奀㑤컂䛂ꅭ쉘ꥲ淂坯뗂㭘睧睵⽣싍攣畃惂ꎻ슣䐣갰쉹䰪ꎥ쉷䐮李♂坳歺眱</w:t>
      </w:r>
      <w:r>
        <w:rPr/>
        <w:t>⢣</w:t>
      </w:r>
      <w:r>
        <w:rPr/>
        <w:t>繷䅖幥据䤷긩婭恌⩇輸갶㴪㐴⚘扯燂</w:t>
      </w:r>
      <w:r>
        <w:rPr/>
        <w:t>ꔨ</w:t>
      </w:r>
      <w:r>
        <w:rPr/>
        <w:t>卓썣焷㕎瑆竂恴䣂輲慒㍈僎关뿍</w:t>
      </w:r>
      <w:r>
        <w:rPr/>
        <w:t>ⰶ☷</w:t>
      </w:r>
      <w:r>
        <w:rPr/>
        <w:t>漫爊⵵⑁Ⓨ潳슮㜪쵩慺</w:t>
      </w:r>
      <w:r>
        <w:rPr/>
        <w:t>ⵘ</w:t>
      </w:r>
      <w:r>
        <w:rPr/>
        <w:t>ꥢ灓㥴묦</w:t>
      </w:r>
      <w:r>
        <w:rPr/>
        <w:t>ꕁ</w:t>
      </w:r>
      <w:r>
        <w:rPr/>
        <w:t>稭썳걨穦癧娱㤴㍂徘⧂䉢⨫揂䥒樥쉈歕䱞㆏䛂녁珎繲䶏♅쉦濂</w:t>
      </w:r>
      <w:r>
        <w:rPr/>
        <w:t>ꤩ</w:t>
      </w:r>
      <w:r>
        <w:rPr/>
        <w:t>噔䩷硊㕏갺繣块쉡澥健</w:t>
      </w:r>
      <w:r>
        <w:rPr/>
        <w:t>ⴻ</w:t>
      </w:r>
      <w:r>
        <w:rPr/>
        <w:t>칤ꅪꅟ睯</w:t>
      </w:r>
      <w:r>
        <w:rPr/>
        <w:t>⡐</w:t>
      </w:r>
      <w:r>
        <w:rPr/>
        <w:t>㙸캣㍪珂吺쉉쉙睘䮱⹞䜽ꍍ奵</w:t>
      </w:r>
      <w:r>
        <w:rPr/>
        <w:t>⡈</w:t>
      </w:r>
      <w:r>
        <w:rPr/>
        <w:t>乇䰪恖顮硳ヂ瓂塷⩡汴彑坣ꅚ僂堤겮썯숫湧ご䴫촣題쉾␥核쉆긳䕮싂㩾栲⩊뽈䩯⬩㜰딣쵉潟㛂⭶뽩汗县䑁摯楡典弣却숫潫痂쉠獞繆匩쉡칄㩾䢩嗂恢갫䅚塖㉫⥺祧⹗浂乯卮䥮㵰쉳瘨</w:t>
      </w:r>
      <w:r>
        <w:rPr/>
        <w:t>⡵</w:t>
      </w:r>
      <w:r>
        <w:rPr/>
        <w:t>啫숪ㄥ</w:t>
      </w:r>
      <w:r>
        <w:rPr/>
        <w:t>ꤩ</w:t>
      </w:r>
      <w:r>
        <w:rPr/>
        <w:t>Ⳃ</w:t>
      </w:r>
      <w:r>
        <w:rPr/>
        <w:t>썈숦ざ椤児촨獊䛂䥟別㨤쵋畭楉䍐㵆潸⨯飂丮⩲內穘ㅗ偍ꥯ啾땉䡨䶵䝥斩⥈</w:t>
      </w:r>
      <w:r>
        <w:rPr/>
        <w:t>ꥐ</w:t>
      </w:r>
      <w:r>
        <w:rPr/>
        <w:t>䤸녎䰣⩟쉓ꍡ갰</w:t>
      </w:r>
      <w:r>
        <w:rPr/>
        <w:t>⡘</w:t>
      </w:r>
      <w:r>
        <w:rPr/>
        <w:t>浨ꏃ步䝌䎱ㅐ䄹ꥭ晒畸扚숪䘸獗堪ꆱ均쉞睎캣싂넵㭌╱⑊珂⑤䴲쉡䑬䱖琭䅉㛂쉪报湸ꏂ整繆戤ꄷ⩷桲囍嚏⩢䋂ㅳ祖弲㥶슱䭙⹴㕊响橙坏싂츲嫍쉯⽸䠳楧扔⨵烂呱䑞䩰ㅮ潔癈깋徏䐨坔湌䕩䄰畸汚⒣售绍告搹ꏍ祷楴땲圮儫刮쉄䀥炩癧榩㍙㕷䜴恩␻䡕숲ꏂ걞싂䝮欩摋ꍎ㝁稻ꅕ䩆扤䑓敮숫숤睎盃廂쵨穄乘墿来垣捶睭楰쉂숳䵭ㅇ涵縳⫍䝕쉥갸悩丫</w:t>
      </w:r>
      <w:r>
        <w:rPr/>
        <w:t>ⱉ</w:t>
      </w:r>
      <w:r>
        <w:rPr/>
        <w:t>㏂卡㩢檏䔬栶䥆汏⽠繚颏椤彷扇欨繪牥쉙䝺쉺䞵⩡愩慘⬫䩥呆搽쉉㤥</w:t>
      </w:r>
      <w:r>
        <w:rPr/>
        <w:t>⡓</w:t>
      </w:r>
      <w:r>
        <w:rPr/>
        <w:t>걑쉂敉夯㩾強欦恊先</w:t>
      </w:r>
      <w:r>
        <w:rPr/>
        <w:t>ⷂ</w:t>
      </w:r>
      <w:r>
        <w:rPr/>
        <w:t>ꥪ슱</w:t>
      </w:r>
      <w:r>
        <w:rPr/>
        <w:t>ꔽ</w:t>
      </w:r>
      <w:r>
        <w:rPr/>
        <w:t>炣㈸恹汏祆䄲朩楍滂</w:t>
      </w:r>
      <w:r>
        <w:rPr/>
        <w:t>ⰱ</w:t>
      </w:r>
      <w:r>
        <w:rPr/>
        <w:t>㙣䉘夺繫牢ꆏ迂棂⼭烂쉘瘦䨴璱悵䧂偟戺⩋倵癊斮坁</w:t>
      </w:r>
      <w:r>
        <w:rPr/>
        <w:t>ⱟ</w:t>
      </w:r>
      <w:r>
        <w:rPr/>
        <w:t>纩숩㚣♯쉇싂槃⽪䋂掣䳃걍ꎡ䅣㙤쉈숲썞乆愪⍾摨ꍚ朸㐱⩫䈻瞏뽕</w:t>
      </w:r>
      <w:r>
        <w:rPr/>
        <w:t>Ⳃ</w:t>
      </w:r>
      <w:r>
        <w:rPr/>
        <w:t>磂㬲䵯潒숭徣쎿곂䤫湙⮿</w:t>
      </w:r>
      <w:r>
        <w:rPr/>
        <w:t>꧂</w:t>
      </w:r>
      <w:r>
        <w:rPr/>
        <w:t>凂煥歲灙睬㍃猲䚩⑐䧂愪넪愪</w:t>
      </w:r>
      <w:r>
        <w:rPr/>
        <w:t>ⶩ</w:t>
      </w:r>
      <w:r>
        <w:rPr/>
        <w:t>具</w:t>
      </w:r>
      <w:r>
        <w:rPr/>
        <w:t>ꦩ</w:t>
      </w:r>
      <w:r>
        <w:rPr/>
        <w:t>긲媮烂</w:t>
      </w:r>
      <w:r>
        <w:rPr/>
        <w:t>ꤽ</w:t>
      </w:r>
      <w:r>
        <w:rPr/>
        <w:t>乥䨴⵶⵬䡔딮⽗塰偁兌䬤칡獆枬癇囂幔煊秂뇃ꅨꥳ싂</w:t>
      </w:r>
      <w:r>
        <w:rPr/>
        <w:t>ꤴ</w:t>
      </w:r>
      <w:r>
        <w:rPr/>
        <w:t>䴊쉟塏睔칲彀洪뭷碮⍳轴䱷ꌣ䵧숴㔤䪮媥숳ꥣ쉍繰</w:t>
      </w:r>
      <w:r>
        <w:rPr/>
        <w:t>ꦥ</w:t>
      </w:r>
      <w:r>
        <w:rPr/>
        <w:t>仂</w:t>
      </w:r>
      <w:r>
        <w:rPr/>
        <w:t>⠫♾</w:t>
      </w:r>
      <w:r>
        <w:rPr/>
        <w:t>獦牆</w:t>
      </w:r>
      <w:r>
        <w:rPr/>
        <w:t>ꥋ</w:t>
      </w:r>
      <w:r>
        <w:rPr/>
        <w:t>浰䝨奟囂佹䍩</w:t>
      </w:r>
      <w:r>
        <w:rPr/>
        <w:t>ⲿ</w:t>
      </w:r>
      <w:r>
        <w:rPr/>
        <w:t>楥ꅍ涩⮩</w:t>
      </w:r>
      <w:r>
        <w:rPr/>
        <w:t>ⵕ</w:t>
      </w:r>
      <w:r>
        <w:rPr/>
        <w:t>佹乵쉙쉾␯昲䛂䯂睇뇂浸㫂캬末</w:t>
      </w:r>
      <w:r>
        <w:rPr/>
        <w:t>Ⳃ</w:t>
      </w:r>
      <w:r>
        <w:rPr/>
        <w:t>擂拂确祔曂棂係싍쉕䑇㍨ꍁ</w:t>
      </w:r>
      <w:r>
        <w:rPr/>
        <w:t>ꕒ</w:t>
      </w:r>
      <w:r>
        <w:rPr/>
        <w:t>䁏仂步쉲媬〺檻ꥸ⸬晨沩没卅奍挶䕮僃걠㶻녞뭢抏帪⌴潧쉚䡸縯뽪숸昳䑮桔䀲姂䁇溥╩⾮呙㡆␹㢡歶ꥧ㈵䠬截쉥</w:t>
      </w:r>
      <w:r>
        <w:rPr/>
        <w:t>ⷂ</w:t>
      </w:r>
      <w:r>
        <w:rPr/>
        <w:t>砩쏂뭡␯極澵㧂㥕숪겵⩮</w:t>
      </w:r>
      <w:r>
        <w:rPr/>
        <w:t>ꕔ</w:t>
      </w:r>
      <w:r>
        <w:rPr/>
        <w:t>晎呧灓꺵㭊츻呦彯♋湶乧眥塎捱獔畊瘨呅㔵㔻ꥧ棎穦浦⪩</w:t>
      </w:r>
      <w:r>
        <w:rPr/>
        <w:t>ⱅ</w:t>
      </w:r>
      <w:r>
        <w:rPr/>
        <w:t>啱晦潚楘</w:t>
      </w:r>
      <w:r>
        <w:rPr/>
        <w:t>⡓</w:t>
      </w:r>
      <w:r>
        <w:rPr/>
        <w:t>䘣숮㯂㉂╫䙎㴶暘妩䅬湢╚怷⼱轟䰺抩⫂⚵㭲櫎幘䴮喱桤椸汶嗂矎顂䋂稪辏慏灏쉏뽲呚믍呔瀣⫎浪䡄䱋⾣</w:t>
      </w:r>
      <w:r>
        <w:rPr/>
        <w:t>⣂</w:t>
      </w:r>
      <w:r>
        <w:rPr/>
        <w:t>颻</w:t>
      </w:r>
      <w:r>
        <w:rPr/>
        <w:t>⡳</w:t>
      </w:r>
      <w:r>
        <w:rPr/>
        <w:t>칉녃긵촸㝢썡㩁磂⪮毂摤쉉쌥枩䅰厱㘱</w:t>
      </w:r>
      <w:r>
        <w:rPr/>
        <w:t>ⴹ</w:t>
      </w:r>
      <w:r>
        <w:rPr/>
        <w:t>弣額轃묮煢꺵祗⥷묫숳⭑䭷焷䓂歀斣顧癲懂䉒氯繂に⨸你</w:t>
      </w:r>
      <w:r>
        <w:rPr/>
        <w:t>⠯</w:t>
      </w:r>
      <w:r>
        <w:rPr/>
        <w:t>㭦窥딩䨯녎뇎䣂䵩橊츪슱䡳䈮</w:t>
      </w:r>
      <w:r>
        <w:rPr/>
        <w:t>ꥄ</w:t>
      </w:r>
      <w:r>
        <w:rPr/>
        <w:t>㕚村㍥媘枏㊿穔칾灚剡ꅰꥳ傩砽㙈</w:t>
      </w:r>
      <w:r>
        <w:rPr/>
        <w:t>ꦩ</w:t>
      </w:r>
      <w:r>
        <w:rPr/>
        <w:t>橏쉤软爨䣂瑀촨䩎汫쉗杕⍲㗂㡢浵ꅉ偖挫桳⨯椲祈⹆⭎쉺䥅䰲〸</w:t>
      </w:r>
      <w:r>
        <w:rPr/>
        <w:t>⡢</w:t>
      </w:r>
      <w:r>
        <w:rPr/>
        <w:t>亮썶카썧彭</w:t>
      </w:r>
      <w:r>
        <w:rPr/>
        <w:t>Ⱞ</w:t>
      </w:r>
      <w:r>
        <w:rPr/>
        <w:t>ꆩ</w:t>
      </w:r>
      <w:r>
        <w:rPr/>
        <w:t>⡏</w:t>
      </w:r>
      <w:r>
        <w:rPr/>
        <w:t>㭔縪嗂搹</w:t>
      </w:r>
      <w:r>
        <w:rPr/>
        <w:t>⢱</w:t>
      </w:r>
      <w:r>
        <w:rPr/>
        <w:t>䌵嫂䩪㑴礱䩕〷䛍⹥䰸쌷晊╷側轰牡㴥뭺쉂佴</w:t>
      </w:r>
      <w:r>
        <w:rPr/>
        <w:t>ꦡ</w:t>
      </w:r>
      <w:r>
        <w:rPr/>
        <w:t>ㅶ䅣嚿丬忎㙑恪쉣䜦䈸席䥷㚏㘣숪炩䡹扶啀顋⛍⥔쉔坆䬪嚮割䀶䨥㢘空숵哂츪쉑渫⩪㐤歾堵䕴䈬묻幷改渷歱㪬浨╬究枩⑤䲩ꏂ㖥뼪䑦쉎쉮싂䴭彍숽⚩沘⍶䱪輲⯂弥쌵♗䅨⍡⥯煸ꇍ</w:t>
      </w:r>
      <w:r>
        <w:rPr/>
        <w:t>ⵥ</w:t>
      </w:r>
      <w:r>
        <w:rPr/>
        <w:t>昫⑗琷扔恭쉷亱剃洨슡ꍕ塲䊏卙疱轰</w:t>
      </w:r>
      <w:r>
        <w:rPr/>
        <w:t>ꤴ</w:t>
      </w:r>
      <w:r>
        <w:rPr/>
        <w:t>ꅏ昳㒵䇂昭䭹瑂䵸㉴쎣</w:t>
      </w:r>
      <w:r>
        <w:rPr/>
        <w:t>ⴴ</w:t>
      </w:r>
      <w:r>
        <w:rPr/>
        <w:t>噕⩨潃タ畗땱뭗숥뇂⩷い础⌤ꇂ쏂梘瀥习由ㅧ갪噌䙤</w:t>
      </w:r>
      <w:r>
        <w:rPr/>
        <w:t>ꥁ⬷</w:t>
      </w:r>
      <w:r>
        <w:rPr/>
        <w:t>穎녺玏ꌭ㩰䰥㚘㉴㯂</w:t>
      </w:r>
      <w:r>
        <w:rPr/>
        <w:t>⡋</w:t>
      </w:r>
      <w:r>
        <w:rPr/>
        <w:t>⽧剸挱䵁浏䐩땰</w:t>
      </w:r>
      <w:r>
        <w:rPr/>
        <w:t>ꕮ</w:t>
      </w:r>
      <w:r>
        <w:rPr/>
        <w:t>쉥㵋곂䲬頯뇂쉈㙋ꅱ싂縬憱㍺慣縊ꅾ</w:t>
      </w:r>
      <w:r>
        <w:rPr/>
        <w:t>ꤸ</w:t>
      </w:r>
      <w:r>
        <w:rPr/>
        <w:t>㙃慶㠻䭢喬倱瘲仂갪䭫磎숲稣祋执쉖</w:t>
      </w:r>
      <w:r>
        <w:rPr/>
        <w:t>ꤨ</w:t>
      </w:r>
      <w:r>
        <w:rPr/>
        <w:t>촪䨲䚿丳갥坄厘㒥〪彧刷㨸愯癄⴩숳便숦⵾⛂单嘫䷂杶㡐슘쵑⹘</w:t>
      </w:r>
      <w:r>
        <w:rPr/>
        <w:t>ꕧ</w:t>
      </w:r>
      <w:r>
        <w:rPr/>
        <w:t>떵뽞挩栰圱敕掵䒏䎩䌯㡶兆佪</w:t>
      </w:r>
      <w:r>
        <w:rPr/>
        <w:t>⠲⩨</w:t>
      </w:r>
      <w:r>
        <w:rPr/>
        <w:t>慃轥㨭飂杯奞쉳熏恦水损쉅⫎杌棂殩㡚䕃쉺㥊爭仂刹亘䮬㧂洲쉪꺣⨲㨻侮䋂烂牉⻂⤵⪮啪㨬⩃浚灡쉡穚⥳컂漥ꎿ偄䵺㑥猪䉇</w:t>
      </w:r>
      <w:r>
        <w:rPr/>
        <w:t>ꕵ</w:t>
      </w:r>
      <w:r>
        <w:rPr/>
        <w:t>剠䪵䉦㴦恧쉠⑃쉭䔽䱫䅬㫂玮슿춮慮</w:t>
      </w:r>
      <w:r>
        <w:rPr/>
        <w:t>ꕌ</w:t>
      </w:r>
      <w:r>
        <w:rPr/>
        <w:t>칳䎬颏楐丬䉯㙚䎘慞┳䍧녘扂캵祧쵧⦩겱䙔畴</w:t>
      </w:r>
      <w:r>
        <w:rPr/>
        <w:t>ꥍ</w:t>
      </w:r>
      <w:r>
        <w:rPr/>
        <w:t>㴭䝤싃뽭䌴䦮⩮䩳쉮眳䟂♴浊勂㔳潘</w:t>
      </w:r>
      <w:r>
        <w:rPr/>
        <w:t>ⵓ⨦</w:t>
      </w:r>
      <w:r>
        <w:rPr/>
        <w:t>书䝂頩乕</w:t>
      </w:r>
      <w:r>
        <w:rPr/>
        <w:t>⡘</w:t>
      </w:r>
      <w:r>
        <w:rPr/>
        <w:t>䁣奷㘪쉣⹬⑰浮땯㙋땦㵏瞱刽</w:t>
      </w:r>
      <w:r>
        <w:rPr/>
        <w:t>ⷂ</w:t>
      </w:r>
      <w:r>
        <w:rPr/>
        <w:t>䮥煰つ꥞</w:t>
      </w:r>
      <w:r>
        <w:rPr/>
        <w:t>꧍</w:t>
      </w:r>
      <w:r>
        <w:rPr/>
        <w:t>卐瑐畄</w:t>
      </w:r>
      <w:r>
        <w:rPr/>
        <w:t>Ⱜ</w:t>
      </w:r>
      <w:r>
        <w:rPr/>
        <w:t>歱숥盂걥辡ꇂ啩墩</w:t>
      </w:r>
      <w:r>
        <w:rPr/>
        <w:t>ⱟ</w:t>
      </w:r>
      <w:r>
        <w:rPr/>
        <w:t>敯猣䥌숷恧畊㝎쵰顶仂숹䜪瓂⹊</w:t>
      </w:r>
      <w:r>
        <w:rPr/>
        <w:t>⡉</w:t>
      </w:r>
      <w:r>
        <w:rPr/>
        <w:t>䖵</w:t>
      </w:r>
      <w:r>
        <w:rPr/>
        <w:t>ⵒ</w:t>
      </w:r>
      <w:r>
        <w:rPr/>
        <w:t>煅䉃卵㷂慆㗂녺䁇碩䩥扄⦵奕稫䐶疏습摪ꥷ䌶ꥡ敊璻㡬晦␹塾剴她뭩浚⧎顺栽䈬쎮슥桯숣숪栭⽱瘪쌶睃亻灪㕇깠㉂硣</w:t>
      </w:r>
      <w:r>
        <w:rPr/>
        <w:t>Ȿ</w:t>
      </w:r>
      <w:r>
        <w:rPr/>
        <w:t>ꔶ</w:t>
      </w:r>
      <w:r>
        <w:rPr/>
        <w:t>呣</w:t>
      </w:r>
      <w:r>
        <w:rPr/>
        <w:t>ⱋ</w:t>
      </w:r>
      <w:r>
        <w:rPr/>
        <w:t>扄浉㶏䳂瘮傩悬⩋䣂䓂睁迂槂쉁弹䍉唶싂槃瑣㭺䌮▩</w:t>
      </w:r>
      <w:r>
        <w:rPr/>
        <w:t>⡫</w:t>
      </w:r>
      <w:r>
        <w:rPr/>
        <w:t>쉤쎡䉸具㬣숱伩쉙䎥䊻璩쉈恾湆ꥰ僂䘳濂갰挻测믂敭⩌쉤䩉⥌頶</w:t>
      </w:r>
      <w:r>
        <w:rPr/>
        <w:t>ⱆ</w:t>
      </w:r>
      <w:r>
        <w:rPr/>
        <w:t>㝭㘳旂⌨⾮㮘栫㝳棍</w:t>
      </w:r>
      <w:r>
        <w:rPr/>
        <w:t>ꕞ</w:t>
      </w:r>
      <w:r>
        <w:rPr/>
        <w:t>垡╢싂壂㨹</w:t>
      </w:r>
      <w:r>
        <w:rPr/>
        <w:t>ⶵ</w:t>
      </w:r>
      <w:r>
        <w:rPr/>
        <w:t>噪発싂辘ㅰ䤷澏㩔⽄村쉟쵁扖⹃䩩꺡</w:t>
      </w:r>
      <w:r>
        <w:rPr/>
        <w:t>ꖮ</w:t>
      </w:r>
      <w:r>
        <w:rPr/>
        <w:t>兾</w:t>
      </w:r>
      <w:r>
        <w:rPr/>
        <w:t>⡆</w:t>
      </w:r>
      <w:r>
        <w:rPr/>
        <w:t>䘺㯂頫䱬⫂䝓摘楠奅㡏夥춏⑄堺敥牆䷂⩄㝊☳吨</w:t>
      </w:r>
      <w:r>
        <w:rPr/>
        <w:t>Ⳃ</w:t>
      </w:r>
      <w:r>
        <w:rPr/>
        <w:t>稲祅櫂⾏</w:t>
      </w:r>
      <w:r>
        <w:rPr/>
        <w:t>Ⱬ</w:t>
      </w:r>
      <w:r>
        <w:rPr/>
        <w:t>硔쉂녨曂摫摙咬䬴</w:t>
      </w:r>
      <w:r>
        <w:rPr/>
        <w:t>ꗃ</w:t>
      </w:r>
      <w:r>
        <w:rPr/>
        <w:t>幯㙖칁㘶쵦惂棂䋃䕂쉊㫂뼹</w:t>
      </w:r>
      <w:r>
        <w:rPr/>
        <w:t>ⰱ</w:t>
      </w:r>
      <w:r>
        <w:rPr/>
        <w:t>癗㙡獀捁㩮쉑</w:t>
      </w:r>
      <w:r>
        <w:rPr/>
        <w:t>⡏</w:t>
      </w:r>
      <w:r>
        <w:rPr/>
        <w:t>싎⤳䨭剪䩚顓冏쎩係</w:t>
      </w:r>
      <w:r>
        <w:rPr/>
        <w:t>Ⳃ</w:t>
      </w:r>
      <w:r>
        <w:rPr/>
        <w:t>䫂䀩</w:t>
      </w:r>
      <w:r>
        <w:rPr/>
        <w:t>꧂</w:t>
      </w:r>
      <w:r>
        <w:rPr/>
        <w:t>ꥹꆵ庩畧╏塍䓍卉촷놻⩆歆넬쉫ꥨ欱䳂쵈杄〳桏</w:t>
      </w:r>
      <w:r>
        <w:rPr/>
        <w:t>ꗂ</w:t>
      </w:r>
      <w:r>
        <w:rPr/>
        <w:t>ㄲ㐽</w:t>
      </w:r>
      <w:r>
        <w:rPr/>
        <w:t>ꕤ</w:t>
      </w:r>
      <w:r>
        <w:rPr/>
        <w:t>繢扂䁉歹뭭ꅂ</w:t>
      </w:r>
      <w:r>
        <w:rPr/>
        <w:t>ꥀ</w:t>
      </w:r>
      <w:r>
        <w:rPr/>
        <w:t>칰</w:t>
      </w:r>
      <w:r>
        <w:rPr/>
        <w:t>ⱱ</w:t>
      </w:r>
      <w:r>
        <w:rPr/>
        <w:t>㙓⥞歆</w:t>
      </w:r>
      <w:r>
        <w:rPr/>
        <w:t>ꕕ</w:t>
      </w:r>
      <w:r>
        <w:rPr/>
        <w:t>倪쉬椨檱牭歆䱠싃獭㥦稹뽁⩒䠵痂䧂쉰輩䔱깇⮥䮱㉓⿂泍㙇㶥㎩쉶奊갻竂ꌴ攊⩲슬䕒䱑丫䴽仂㇍䧃㙂橥摺䡴쉭슡㍶硚깧纻♧洭㥘싂⨦壂썹⩶녬숮䙆뿂껎☤ㄮ╾숦猪呍略㙎녚梩猥湚⹠橫輵㒥濂</w:t>
      </w:r>
      <w:r>
        <w:rPr/>
        <w:t>꤭</w:t>
      </w:r>
      <w:r>
        <w:rPr/>
        <w:t>䢮彳爺塪☲싂䨱ꏃ瓂癗⑞輮뽑堤㠷⭰ヂ䩭걄扣䄪䕁떮嘲务䵋㍏쎩祁ㅧ曃⩓䨨䝊㖮㑉썆䙲杌녯┤╾攪允挰♊猹暬兓⍞歭</w:t>
      </w:r>
      <w:r>
        <w:rPr/>
        <w:t>ⱙ</w:t>
      </w:r>
      <w:r>
        <w:rPr/>
        <w:t>⾘穉깟䍋⮿助桸</w:t>
      </w:r>
      <w:r>
        <w:rPr/>
        <w:t>ꕅ</w:t>
      </w:r>
      <w:r>
        <w:rPr/>
        <w:t>쉦</w:t>
      </w:r>
      <w:r>
        <w:rPr/>
        <w:t>⣂⠰</w:t>
      </w:r>
      <w:r>
        <w:rPr/>
        <w:t>皏䡵숪╡㉡ね묺湗㤮긵㴤싂剸뭐ꅏꌲ썪㘫柂䀭쉎</w:t>
      </w:r>
      <w:r>
        <w:rPr/>
        <w:t>ꖣ</w:t>
      </w:r>
      <w:r>
        <w:rPr/>
        <w:t>樱깔娺机칰䅙凂竂껂</w:t>
      </w:r>
      <w:r>
        <w:rPr/>
        <w:t>ⴱ</w:t>
      </w:r>
      <w:r>
        <w:rPr/>
        <w:t>䳂⽌䵓숽쎻䄶嘱㇂恡쉗轔檡呓뽦㨪䴬歮숦煱</w:t>
      </w:r>
      <w:r>
        <w:rPr/>
        <w:t>ⱃ</w:t>
      </w:r>
      <w:r>
        <w:rPr/>
        <w:t>廂呶䱺稰䪵</w:t>
      </w:r>
      <w:r>
        <w:rPr/>
        <w:t>ꕸ</w:t>
      </w:r>
      <w:r>
        <w:rPr/>
        <w:t>睸璱䵮䩶棎㘵㭰촤剫뽬歺彴㭺晃頶쌰瘥轅姂湶窮䩅딱啰慆䥈깸뭞㵬牫☹ㅺ⯂朵顂쉑</w:t>
      </w:r>
      <w:r>
        <w:rPr/>
        <w:t>⡺</w:t>
      </w:r>
      <w:r>
        <w:rPr/>
        <w:t>㕣堮깚▿㑲欴숹숦偃싃쌥䶣⹤⨤깐</w:t>
      </w:r>
      <w:r>
        <w:rPr/>
        <w:t>ꕯ</w:t>
      </w:r>
      <w:r>
        <w:rPr/>
        <w:t>塒塧䅾뭍頷灗⹀繯冩奍乇塁묰奯晾숹땕뾡㧎晋⪿ꍏ䭞䅲껂䜵⑴</w:t>
      </w:r>
      <w:r>
        <w:rPr/>
        <w:t>ꤥ꥟</w:t>
      </w:r>
      <w:r>
        <w:rPr/>
        <w:t>瓂䗂牳䃂渭䎬넯硐㤲깯䔨琵儽</w:t>
      </w:r>
      <w:r>
        <w:rPr/>
        <w:t>ꕌ</w:t>
      </w:r>
      <w:r>
        <w:rPr/>
        <w:t>ㄨ숪䚬싂뽭놡⩕偞㕠乒砵䱪⍃⦡䴸瑥塂ㅱ挺⩅⑈⼺曂ꅥ⥄㵪瘣免습䳍쏍㕤娦쉎汘䡃䕞烂ㅉꍷ㉐믂싂⽠坂䠣⽓潡禩矂徘婗㕄幑쉅灵㴦䨽딪䲩䘫埂淂圪싍灑䘦</w:t>
      </w:r>
      <w:r>
        <w:rPr/>
        <w:t>ꕲ</w:t>
      </w:r>
      <w:r>
        <w:rPr/>
        <w:t>乄⽨쉭繺〪奪䡨乍</w:t>
      </w:r>
      <w:r>
        <w:rPr/>
        <w:t>ⵋ</w:t>
      </w:r>
      <w:r>
        <w:rPr/>
        <w:t>썰扞䍇䗂繯☫栱匴慈榮礻灓坸䝤</w:t>
      </w:r>
      <w:r>
        <w:rPr/>
        <w:t>ꖬ</w:t>
      </w:r>
      <w:r>
        <w:rPr/>
        <w:t>穨去</w:t>
      </w:r>
      <w:r>
        <w:rPr/>
        <w:t>⣂</w:t>
      </w:r>
      <w:r>
        <w:rPr/>
        <w:t>塓⥑䉄喥塭쉦쵓嫂</w:t>
      </w:r>
      <w:r>
        <w:rPr/>
        <w:t>⡟</w:t>
      </w:r>
      <w:r>
        <w:rPr/>
        <w:t>㡡䔻㍾暻圽瀳놵♕位뮡卸顐穪슮甹伫䭾깟䱃⑉숨╩戰뭳╶쉴顷幩숸⩤顮䵯弦係쉆쉢乾亏慥呯幵竂硳䉴枱倽竃컂㡊癀㡰樱樰딸䕫䉷盂쉨Ⓜ䁦祹</w:t>
      </w:r>
      <w:r>
        <w:rPr/>
        <w:t>꤫</w:t>
      </w:r>
      <w:r>
        <w:rPr/>
        <w:t>年ㅾ㴲輽摾ꍓ淍畚嘤쉆쉴敶䅖뭭䉞斏畍椱匴䝕硂㬭㡫⭂㑮儫ꆩ䑬塗䝺僃ㅴꏂ奔擂⬤卨促쉄干쉚楧煶</w:t>
      </w:r>
      <w:r>
        <w:rPr/>
        <w:t>ꤱ</w:t>
      </w:r>
      <w:r>
        <w:rPr/>
        <w:t>烍捏싂扌슣砪掿쉹项싂扚吤쉎㔶㍨丨㮏乍ꍈ䅘吵⧂녷盂倥䅸딦啰轵〫㔥</w:t>
      </w:r>
      <w:r>
        <w:rPr/>
        <w:t>⠵</w:t>
      </w:r>
      <w:r>
        <w:rPr/>
        <w:t>参숹㈊⸷쉙</w:t>
      </w:r>
      <w:r>
        <w:rPr/>
        <w:t>ꕁ</w:t>
      </w:r>
      <w:r>
        <w:rPr/>
        <w:t>徘灆敞䃂憣挨쉇ㅚ礱녚⽔䭪妣㡱⮘淂䏂噊䲏쉰喣僂⽥♡쉔轗䑾偞㥦揂䌴风</w:t>
      </w:r>
      <w:r>
        <w:rPr/>
        <w:t>꤫</w:t>
      </w:r>
      <w:r>
        <w:rPr/>
        <w:t>嚬㝭⽖夫挻潪⎬䅘樺墡뽅쵶摴쉾䍈캥晎元䨣椫녫㩇ィ♖祑슻걈싂潹</w:t>
      </w:r>
      <w:r>
        <w:rPr/>
        <w:t>ꦵ</w:t>
      </w:r>
      <w:r>
        <w:rPr/>
        <w:t>ꥸ㈺䕐쉾渽噀쉄⌶</w:t>
      </w:r>
      <w:r>
        <w:rPr/>
        <w:t>ⵧ♨</w:t>
      </w:r>
      <w:r>
        <w:rPr/>
        <w:t>㕹䧂瑬漸㐩楟汮申⥢彣䧂抩椲㭣䝪쉇⨺枩牞쉂恶婎</w:t>
      </w:r>
      <w:r>
        <w:rPr/>
        <w:t>ꔨ</w:t>
      </w:r>
      <w:r>
        <w:rPr/>
        <w:t>湑睂㨫墘地偞썒녍㇂㭑䡌摣쉉硧䥄帤쉁秂ꥪ⸤砬⽟</w:t>
      </w:r>
      <w:r>
        <w:rPr/>
        <w:t>ꦵ</w:t>
      </w:r>
      <w:r>
        <w:rPr/>
        <w:t>䛂咻爺㑸堭〫灧㍧灹庘㇂⸥췂挪傘</w:t>
      </w:r>
      <w:r>
        <w:rPr/>
        <w:t>ⵕ</w:t>
      </w:r>
      <w:r>
        <w:rPr/>
        <w:t>䤣ꌥ싂灺</w:t>
      </w:r>
      <w:r>
        <w:rPr/>
        <w:t>⣃</w:t>
      </w:r>
      <w:r>
        <w:rPr/>
        <w:t>氦╁㣍疡䴵捯숭畑⭢⹎ꍵ⫂슮坞竂戱넵㑔</w:t>
      </w:r>
      <w:r>
        <w:rPr/>
        <w:t>ꤪ</w:t>
      </w:r>
      <w:r>
        <w:rPr/>
        <w:t>吹䆥땙䞿矂⥩怭⌸䰷숺쵹䴴啇⭇歐숨枩䅬据쉕⹁盂쉢䦩帱쉠⩤牠뭋⼯彚쉞浫</w:t>
      </w:r>
      <w:r>
        <w:rPr/>
        <w:t>ꤺ</w:t>
      </w:r>
      <w:r>
        <w:rPr/>
        <w:t>坚㞻溩仂녱㕞〫幒㦩싂⍘坎婦</w:t>
      </w:r>
      <w:r>
        <w:rPr/>
        <w:t>ꤸ</w:t>
      </w:r>
      <w:r>
        <w:rPr/>
        <w:t>劣圤뭎慲繶▵畴窘ꎡ繫쉢㙒⪮㙮サ슱ꇂ歲㭦捄㕇灣瑨䔪彠捉쉓쵎摟剋泎瑬畈损幮칉⎻䤩た剅ね奕⽮坊頥㤶劥憘堵⦩숲䥶쉫쉎張쉯乔䳂眫㭈뽩⩍稪쉹祺幒䉪呑䰥쌺䥇炏埂쉢䕂畇숭⿂ㄯ楸璡瀬啟搸䍗싂⍥䰷䃎㙾ㅢ礥䉳䰵㍧嗂숺</w:t>
      </w:r>
      <w:r>
        <w:rPr/>
        <w:t>ꕅ⩎</w:t>
      </w:r>
      <w:r>
        <w:rPr/>
        <w:t>颥游㑦쉹㐷頦顬⺣㪿</w:t>
      </w:r>
      <w:r>
        <w:rPr/>
        <w:t>꧂</w:t>
      </w:r>
      <w:r>
        <w:rPr/>
        <w:t>眹參</w:t>
      </w:r>
      <w:r>
        <w:rPr/>
        <w:t>ⰽ</w:t>
      </w:r>
      <w:r>
        <w:rPr/>
        <w:t>ぢ輸牮䑐㤱숫</w:t>
      </w:r>
      <w:r>
        <w:rPr/>
        <w:t>⢵</w:t>
      </w:r>
      <w:r>
        <w:rPr/>
        <w:t>て瀯懂뽖</w:t>
      </w:r>
      <w:r>
        <w:rPr/>
        <w:t>꤫</w:t>
      </w:r>
      <w:r>
        <w:rPr/>
        <w:t>破⑬拎䉷</w:t>
      </w:r>
      <w:r>
        <w:rPr/>
        <w:t>ⱀ</w:t>
      </w:r>
      <w:r>
        <w:rPr/>
        <w:t>煺┵䬲〰싎枣☻껂쉏硔숷⬱䰶</w:t>
      </w:r>
      <w:r>
        <w:rPr/>
        <w:t>ꖏ</w:t>
      </w:r>
      <w:r>
        <w:rPr/>
        <w:t>氶掏㑎瑃塾樱쉗氦뭐甸梱썈㠷媬劥㟂䃂䦣塧뽗㕕偦</w:t>
      </w:r>
      <w:r>
        <w:rPr/>
        <w:t>Ⱖ</w:t>
      </w:r>
      <w:r>
        <w:rPr/>
        <w:t>獦数哂쉕怪恡䝤㩍䵓先祖</w:t>
      </w:r>
      <w:r>
        <w:rPr/>
        <w:t>ꦿ</w:t>
      </w:r>
      <w:r>
        <w:rPr/>
        <w:t>挭椻穲绂䣂䖩䁐硕걗獐慉⵵埃怽庣倭兵擂橪⤸㭚쉆あ兦⸪窡矂摎扈顫㍨䌳숤⹀摄䑷徥煞┤剂쉩㖵兂毂嗂噙쉇㔺촲牁㠳쏂塾䁄⑃뽋㤪玮檏⎥넨硈橨瘺潂싎⯂呡傣硯</w:t>
      </w:r>
      <w:r>
        <w:rPr/>
        <w:t>ꤩ</w:t>
      </w:r>
      <w:r>
        <w:rPr/>
        <w:t>噕겮</w:t>
      </w:r>
      <w:r>
        <w:rPr/>
        <w:t>ⱸ</w:t>
      </w:r>
      <w:r>
        <w:rPr/>
        <w:t>昰桪泂싂繭畗垿獁슩癫捀숩ꅑꥣ䭎</w:t>
      </w:r>
      <w:r>
        <w:rPr/>
        <w:t>꥟</w:t>
      </w:r>
      <w:r>
        <w:rPr/>
        <w:t>丩⩣⌣䍭䯂⦥厥䨥㨪쉚㉦뭈洫摇녆치㴶浺姂喬</w:t>
      </w:r>
      <w:r>
        <w:rPr/>
        <w:t>ꤻ</w:t>
      </w:r>
      <w:r>
        <w:rPr/>
        <w:t>爩癠墡沩격䍲숣⫍㐹䖥</w:t>
      </w:r>
      <w:r>
        <w:rPr/>
        <w:t>⠽</w:t>
      </w:r>
      <w:r>
        <w:rPr/>
        <w:t>㝨ꌊ眶⿂껂쉯恭番焫佧䘲⤽眫뇂畸⩔䎩癡梵帲⨥娲쉳桂䁏</w:t>
      </w:r>
      <w:r>
        <w:rPr/>
        <w:t>ⱂ</w:t>
      </w:r>
      <w:r>
        <w:rPr/>
        <w:t>숭珂栦䝓娱溮숰扂並楷䙬⩵佱㏂⑃弴盂쉫촣妬걘</w:t>
      </w:r>
      <w:r>
        <w:rPr/>
        <w:t>⡇</w:t>
      </w:r>
      <w:r>
        <w:rPr/>
        <w:t>硸界㝟竂</w:t>
      </w:r>
      <w:r>
        <w:rPr/>
        <w:t>ꕴ</w:t>
      </w:r>
      <w:r>
        <w:rPr/>
        <w:t>湤囂䝸䁾㫂슮쉆曂컂潅䵒</w:t>
      </w:r>
      <w:r>
        <w:rPr/>
        <w:t>ⴤ</w:t>
      </w:r>
      <w:r>
        <w:rPr/>
        <w:t>㍒潙棂啺斱稯潦桥╘眮긺䥖숪⹨</w:t>
      </w:r>
      <w:r>
        <w:rPr/>
        <w:t>Ⳏ</w:t>
      </w:r>
      <w:r>
        <w:rPr/>
        <w:t>긣㴱晑帣썑쉞䡬㬭焽瑶䳂涵⵸㈪쉀塟歇札⴩痎ꅱ㢱䓂⨦䡳䭡뿂䑪娹㉪䑴僂恌庵乙</w:t>
      </w:r>
      <w:r>
        <w:rPr/>
        <w:t>ꥈꦬ</w:t>
      </w:r>
      <w:r>
        <w:rPr/>
        <w:t>ꥱꍴ쉾깋縤幗䵳浌쵞쉏捗潙伳</w:t>
      </w:r>
      <w:r>
        <w:rPr/>
        <w:t>⠯</w:t>
      </w:r>
      <w:r>
        <w:rPr/>
        <w:t>䥔捋䆏</w:t>
      </w:r>
      <w:r>
        <w:rPr/>
        <w:t>ꗂ</w:t>
      </w:r>
      <w:r>
        <w:rPr/>
        <w:t>浧╨쉭杞ね縩⤪㩤䝯</w:t>
      </w:r>
      <w:r>
        <w:rPr/>
        <w:t>⡦</w:t>
      </w:r>
      <w:r>
        <w:rPr/>
        <w:t>㠻</w:t>
      </w:r>
      <w:r>
        <w:rPr/>
        <w:t>ꥁ</w:t>
      </w:r>
      <w:r>
        <w:rPr/>
        <w:t>穌</w:t>
      </w:r>
      <w:r>
        <w:rPr/>
        <w:t>ꤪ</w:t>
      </w:r>
      <w:r>
        <w:rPr/>
        <w:t>㏂䥢䲬갻ꌱ쉂嫂뗍㵋쉪戥䭢烂⨻整兕숸ꌥ숱쉡佋뿂</w:t>
      </w:r>
      <w:r>
        <w:rPr/>
        <w:t>ⵢ</w:t>
      </w:r>
      <w:r>
        <w:rPr/>
        <w:t>㖏노债䃂硗䍅琸☹獳슿ꅓ䠳匰湌⍧㌱䞘㢩썄♉쉲칟␤弸☭剡㓂烂갮춥乯䠯㯍揂쉐佤ꍮ夰轌컂䴴祕眽숱</w:t>
      </w:r>
      <w:r>
        <w:rPr/>
        <w:t>ꕳ⨴┭</w:t>
      </w:r>
      <w:r>
        <w:rPr/>
        <w:t>怸璣矂⥹慹숭쉳湖㟂</w:t>
      </w:r>
      <w:r>
        <w:rPr/>
        <w:t>ꗍ</w:t>
      </w:r>
      <w:r>
        <w:rPr/>
        <w:t>䥷㜹䵇歳쏂桹</w:t>
      </w:r>
      <w:r>
        <w:rPr/>
        <w:t>ꤨ</w:t>
      </w:r>
      <w:r>
        <w:rPr/>
        <w:t>䗍슩</w:t>
      </w:r>
      <w:r>
        <w:rPr/>
        <w:t>ꖻ</w:t>
      </w:r>
      <w:r>
        <w:rPr/>
        <w:t>湴楰儳瑍</w:t>
      </w:r>
      <w:r>
        <w:rPr/>
        <w:t>⢥</w:t>
      </w:r>
      <w:r>
        <w:rPr/>
        <w:t>玩奢ヂ</w:t>
      </w:r>
      <w:r>
        <w:rPr/>
        <w:t>꧃</w:t>
      </w:r>
      <w:r>
        <w:rPr/>
        <w:t>搶䡌ꥭ쉸뭱㭙瀯喘ꄬ䮬䓎⵳⪵䓂瑁湙睟㧂겿輺杆㉗쉃츨㨽ꆣ轏硒灒㫂婎㗂澿숸쵙侏潱⧂幭䦩佁쉷쉰噭⬪敖⾩ぁ稴坑쉁뭑欦朥뼱稫㓂ꍊ桫种뭶╱㭋疬숷绎㷃䱲┺㭲䑫ㅣ컂瞱攣</w:t>
      </w:r>
      <w:r>
        <w:rPr/>
        <w:t>⡑</w:t>
      </w:r>
      <w:r>
        <w:rPr/>
        <w:t>슮깎긮⹤坁楶䌤輥䷃</w:t>
      </w:r>
      <w:r>
        <w:rPr/>
        <w:t>⢩</w:t>
      </w:r>
      <w:r>
        <w:rPr/>
        <w:t>䢏湏洫䱀䍫禿䰱悱㝯䝁厵䴴䚬急╋卂䝋歑㕩硊僂噂칖ꄥ썳ꄰ䁸</w:t>
      </w:r>
      <w:r>
        <w:rPr/>
        <w:t>Ⱙ</w:t>
      </w:r>
      <w:r>
        <w:rPr/>
        <w:t>狎숺⌰劣⩍슮嫍穋彟ꍱ쉩뽍깐쉉慠稤쉶㉣晢ㅴ숪쉏㫃</w:t>
      </w:r>
      <w:r>
        <w:rPr/>
        <w:t>ꥀ</w:t>
      </w:r>
      <w:r>
        <w:rPr/>
        <w:t>奤扰愸獳由栳幢䵋奁쉆겿싂㙺ヂ㡫䕚汧睋び뾩썭⩳啮☱▣庡禵</w:t>
      </w:r>
      <w:r>
        <w:rPr/>
        <w:t>ⲣ</w:t>
      </w:r>
      <w:r>
        <w:rPr/>
        <w:t>䐱ꥷ⾡㥗攳乨껂쉄⽲㴬䭟䣂Ⓜ⬩䇂癨</w:t>
      </w:r>
      <w:r>
        <w:rPr/>
        <w:t>ⷍ</w:t>
      </w:r>
      <w:r>
        <w:rPr/>
        <w:t>⢏</w:t>
      </w:r>
      <w:r>
        <w:rPr/>
        <w:t>痂싂ㅍꆿ싂㍔㟂⩢</w:t>
      </w:r>
      <w:r>
        <w:rPr/>
        <w:t>ꕣ</w:t>
      </w:r>
      <w:r>
        <w:rPr/>
        <w:t>煑涬⴩⩘祫걦卆仍磂⑶싂狂⩀檩⸪⹂⹔棎桙汪㭋灁歇才䩷㷍亡⦩㘽杒到䚣</w:t>
      </w:r>
      <w:r>
        <w:rPr/>
        <w:t>ⴤ</w:t>
      </w:r>
      <w:r>
        <w:rPr/>
        <w:t>掩㙆剗㢵㊥쉌䡑卖쉎땱䉁㡅</w:t>
      </w:r>
      <w:r>
        <w:rPr/>
        <w:t>ⶻ</w:t>
      </w:r>
      <w:r>
        <w:rPr/>
        <w:t>恲彦涮깥晇湯䡑琺⩕⛂䭃佲쉘㨯杹䇍䡥憬偧㦘彮媿汩䩡㕰♞┊䋂䑐槂⩉ꌲ焦ꍢ橦䘣넲㦬</w:t>
      </w:r>
      <w:r>
        <w:rPr/>
        <w:t>ꕍ</w:t>
      </w:r>
      <w:r>
        <w:rPr/>
        <w:t>瞏㵅弹</w:t>
      </w:r>
      <w:r>
        <w:rPr/>
        <w:t>ⱚ</w:t>
      </w:r>
      <w:r>
        <w:rPr/>
        <w:t>⽣㕫칀쉆긴녺䦏睐癅檿刹攪䘺쉫ね㠱츻冩</w:t>
      </w:r>
      <w:r>
        <w:rPr/>
        <w:t>⠺</w:t>
      </w:r>
      <w:r>
        <w:rPr/>
        <w:t>灌⪘硠物急㔺灡圪╚╕㝭患礶깟偆歾⩸輤쉊㑍娭⩉田两乫㞵儷숺瀸煀璩媥辬㍙떮亿♪嗂䱨畔併</w:t>
      </w:r>
      <w:r>
        <w:rPr/>
        <w:t>ⱡ</w:t>
      </w:r>
      <w:r>
        <w:rPr/>
        <w:t>㐹母唦畴⩗⭅</w:t>
      </w:r>
      <w:r>
        <w:rPr/>
        <w:t>ⱑ</w:t>
      </w:r>
      <w:r>
        <w:rPr/>
        <w:t>䍇⭀䶱㡶</w:t>
      </w:r>
      <w:r>
        <w:rPr/>
        <w:t>ⵑ</w:t>
      </w:r>
      <w:r>
        <w:rPr/>
        <w:t>썖爪䐩췂摈쉈⍐汱獍廂숴쎩묷䙵唤▿穦幮瀨䴦䷂쉙温㶱吻欤媱硙幩朷⫂숻截捚硩</w:t>
      </w:r>
      <w:r>
        <w:rPr/>
        <w:t>ꔹ</w:t>
      </w:r>
      <w:r>
        <w:rPr/>
        <w:t>氪쉾彤걇쉰汔⏂恬슿㥧㦣折㠪ꄨ牣轓恮⑭㕏깆㙓ꏂ穉嘶永乔⤫ꥴ堤瑩⎏㐩䉮썰坥繙</w:t>
      </w:r>
      <w:r>
        <w:rPr/>
        <w:t>ⰱ</w:t>
      </w:r>
      <w:r>
        <w:rPr/>
        <w:t>뭥摮ꍣ</w:t>
      </w:r>
      <w:r>
        <w:rPr/>
        <w:t>⡾⠻⵷</w:t>
      </w:r>
      <w:r>
        <w:rPr/>
        <w:t>哂熿묲䅀亵凂獷婺朹願쉠䡂煢㫂㍯慭⤳슥〲硐슘偄癭仂㋂㦡瀨㍞⑐⤵䜲ⸯ濂歺潳쉹绂뼬숳桉奄뗍╪慇毂㎘番䲥뭆쵌㦬穚뭁</w:t>
      </w:r>
      <w:r>
        <w:rPr/>
        <w:t>⡾</w:t>
      </w:r>
      <w:r>
        <w:rPr/>
        <w:t>磂</w:t>
      </w:r>
      <w:r>
        <w:rPr/>
        <w:t>ꗂ</w:t>
      </w:r>
      <w:r>
        <w:rPr/>
        <w:t>㭔걗갮딸圥呶縤ざ恶</w:t>
      </w:r>
      <w:r>
        <w:rPr/>
        <w:t>ꥂ</w:t>
      </w:r>
      <w:r>
        <w:rPr/>
        <w:t>湣⴦㡈갮䙫㊡扦坅涮슩繴䑔</w:t>
      </w:r>
      <w:r>
        <w:rPr/>
        <w:t>⡆</w:t>
      </w:r>
      <w:r>
        <w:rPr/>
        <w:t>溘穗呺쵭婊狂㯂汮☴쉌⹗쉕䐩牄剂䠪穸쉤㠩㭸佔幩</w:t>
      </w:r>
      <w:r>
        <w:rPr/>
        <w:t>Ⱖ</w:t>
      </w:r>
      <w:r>
        <w:rPr/>
        <w:t>쉢땷칈</w:t>
      </w:r>
      <w:r>
        <w:rPr/>
        <w:t>⡤</w:t>
      </w:r>
      <w:r>
        <w:rPr/>
        <w:t>浟总倪奔㡗䴷췍癢软䧂㉐剡㙂</w:t>
      </w:r>
      <w:r>
        <w:rPr/>
        <w:t>⡇</w:t>
      </w:r>
      <w:r>
        <w:rPr/>
        <w:t>櫂쉥䨯쉍䢵䵲䭁䨦歙쵕쉃厣硆⾮㴥恙测橇䩨吨䋂礴癙⽪横㩇䍘㈩ꍃ卫</w:t>
      </w:r>
      <w:r>
        <w:rPr/>
        <w:t>ꕢ</w:t>
      </w:r>
      <w:r>
        <w:rPr/>
        <w:t>깮剥摭⚱쵤ꄺ彯⑑禥䕫⸴䬯电潹扦奢洽㍠㬱⮿哂䪵辡썭䓂䑧슮㬥㥡⴫泂⩌</w:t>
      </w:r>
      <w:r>
        <w:rPr/>
        <w:t>⠳⬷</w:t>
      </w:r>
      <w:r>
        <w:rPr/>
        <w:t>摹⤳淂</w:t>
      </w:r>
      <w:r>
        <w:rPr/>
        <w:t>⢘</w:t>
      </w:r>
      <w:r>
        <w:rPr/>
        <w:t>槂ꄮ</w:t>
      </w:r>
      <w:r>
        <w:rPr/>
        <w:t>ꕋ</w:t>
      </w:r>
      <w:r>
        <w:rPr/>
        <w:t>傮庣傻</w:t>
      </w:r>
      <w:r>
        <w:rPr/>
        <w:t>⢿</w:t>
      </w:r>
      <w:r>
        <w:rPr/>
        <w:t>皥䑵ꇂ</w:t>
      </w:r>
      <w:r>
        <w:rPr/>
        <w:t>Ɐ</w:t>
      </w:r>
      <w:r>
        <w:rPr/>
        <w:t>쵢汎湍⨪燂쎣具ㅎ捺怺㜽깦쉌硂ㅠㄮ쉭칱㖬略</w:t>
      </w:r>
      <w:r>
        <w:rPr/>
        <w:t>ꖿ</w:t>
      </w:r>
      <w:r>
        <w:rPr/>
        <w:t>单싂䔥䠺㜱態䛂</w:t>
      </w:r>
      <w:r>
        <w:rPr/>
        <w:t>⡏</w:t>
      </w:r>
      <w:r>
        <w:rPr/>
        <w:t>숺뇂乡ぬ䦿甩帮怺⩭琱竂㵞收偵㶬</w:t>
      </w:r>
      <w:r>
        <w:rPr/>
        <w:t>ꕵ</w:t>
      </w:r>
      <w:r>
        <w:rPr/>
        <w:t>攥奊堮杂伮䙆癣㝠ꥳ㡍쉸䕏⻂⩀煫㠯갰㘯숣</w:t>
      </w:r>
      <w:r>
        <w:rPr/>
        <w:t>ꗂ</w:t>
      </w:r>
      <w:r>
        <w:rPr/>
        <w:t>敧싂⽟䍹김䙰睤◂楣呉李昴⯂썲栻繮㍨繦慐僂㯂䢻欷</w:t>
      </w:r>
      <w:r>
        <w:rPr/>
        <w:t>ꕵ</w:t>
      </w:r>
      <w:r>
        <w:rPr/>
        <w:t>塤䬹㪻淎</w:t>
      </w:r>
      <w:r>
        <w:rPr/>
        <w:t>ꤸ</w:t>
      </w:r>
      <w:r>
        <w:rPr/>
        <w:t>浮䵷뼵뾻斿嘲㉌</w:t>
      </w:r>
      <w:r>
        <w:rPr/>
        <w:t>ⱓ</w:t>
      </w:r>
      <w:r>
        <w:rPr/>
        <w:t>䈶컃긱啌䀷䕧汗唭쉾烂侘䩕쵣涏㍯쉁〺䛂⨯㙸썌슩문杗坹䑥</w:t>
      </w:r>
      <w:r>
        <w:rPr/>
        <w:t>ꔸ</w:t>
      </w:r>
      <w:r>
        <w:rPr/>
        <w:t>㯍擂쉉쏂숻싂⫂㠥顊矂迂窿挷</w:t>
      </w:r>
      <w:r>
        <w:rPr/>
        <w:t>ⶬ</w:t>
      </w:r>
      <w:r>
        <w:rPr/>
        <w:t>猊汢䝅潟煅䪩싂平⥎뮥쵈㭊壂녏界숽쉯橎⩵䕈䰫⫂⾿癌轧汋㈪硭</w:t>
      </w:r>
      <w:r>
        <w:rPr/>
        <w:t>ⵐ</w:t>
      </w:r>
      <w:r>
        <w:rPr/>
        <w:t>患汏瘣⍇䥣湵輣幢㙲歄潃쵠</w:t>
      </w:r>
      <w:r>
        <w:rPr/>
        <w:t>ꖻ</w:t>
      </w:r>
      <w:r>
        <w:rPr/>
        <w:t>氹깄㩥䥇瘭칖磂쉟琯䐹煷䱨焪⭴䣂쉬縶劣䇂춥啫䂿扔싂䵙䴪깍䘤ꆣ㭪潠㭞캮恘繺쉅穾穪♡⨽㭔猽産쉯䀫䯃䑯뮩平串</w:t>
      </w:r>
      <w:r>
        <w:rPr/>
        <w:t>⠲</w:t>
      </w:r>
      <w:r>
        <w:rPr/>
        <w:t>㌵쉹㐫焦矂⩸彮坫晌佃祈火䎩玬〱㑉䉓䒻橡喘允倪弮</w:t>
      </w:r>
      <w:r>
        <w:rPr/>
        <w:t>⡳</w:t>
      </w:r>
      <w:r>
        <w:rPr/>
        <w:t>灪橮梩啗♂晊狂垘</w:t>
      </w:r>
      <w:r>
        <w:rPr/>
        <w:t>ꕆ</w:t>
      </w:r>
      <w:r>
        <w:rPr/>
        <w:t>㔷煟栥땡⻂㥖抬恑</w:t>
      </w:r>
      <w:r>
        <w:rPr/>
        <w:t>⠭</w:t>
      </w:r>
      <w:r>
        <w:rPr/>
        <w:t>쉉婾䥒熩燂㉈弯亩歴嘲䒮ꌱ漦呸넺矂佖䰭쉵盂䔹䆣轹㕬써祘⍎㇍쉧⶘㵂摋纱⬺潨</w:t>
      </w:r>
      <w:r>
        <w:rPr/>
        <w:t>⠺</w:t>
      </w:r>
      <w:r>
        <w:rPr/>
        <w:t>슣쉳潑◍瑗䕮䝓䈫慡깷㥢冏睙㥳⼳振䣃뭫睾焽쉢嗂䵹娰뽆棂娫촥灵녕晩幾矂樸欮㘬乸獈棍⩕捠숶⸵瑞㝸䗂䭾♮䥭쉕䮿伲싂뭍矃中</w:t>
      </w:r>
      <w:r>
        <w:rPr/>
        <w:t>Ⱘ</w:t>
      </w:r>
      <w:r>
        <w:rPr/>
        <w:t>㒡啘㞮㈯쵸淂䒏⾮哎䅶汙帴㠲걳쉓䓂坂煭渱䓂涡㕶慡挵뽋쌫㍶䱏畃㗂奕㴳⽵湙位浕え梬穗싂㇍ꍰ⽆杨╳輸⚵瀬㐶㥞倪䮬周利毂杨㤩嫂㡶⵷슡䴪㴹暮冡숺矂껂䵄㐺놏竂獴뭶恄硠洬㢩猹숴晎싂穖깟乧䡀⽳⭾掵匱쉥狂쉦뗂</w:t>
      </w:r>
      <w:r>
        <w:rPr/>
        <w:t>ꕷ</w:t>
      </w:r>
      <w:r>
        <w:rPr/>
        <w:t>夨숰敌뭦싂旃搫촯勂</w:t>
      </w:r>
      <w:r>
        <w:rPr/>
        <w:t>ⱸ</w:t>
      </w:r>
      <w:r>
        <w:rPr/>
        <w:t>塄</w:t>
      </w:r>
      <w:r>
        <w:rPr/>
        <w:t>ꥇ</w:t>
      </w:r>
      <w:r>
        <w:rPr/>
        <w:t>徏恣澬⴦硨⼥⍾ꄦ顢썗䣂</w:t>
      </w:r>
      <w:r>
        <w:rPr/>
        <w:t>ꕣ</w:t>
      </w:r>
      <w:r>
        <w:rPr/>
        <w:t>䬲⩖縯曂䡷㵒네愸⥹攽</w:t>
      </w:r>
      <w:r>
        <w:rPr/>
        <w:t>ꕫ</w:t>
      </w:r>
      <w:r>
        <w:rPr/>
        <w:t>奀䅚㍕埂췂㝄䂩견긶ㆡ</w:t>
      </w:r>
      <w:r>
        <w:rPr/>
        <w:t>⡰</w:t>
      </w:r>
      <w:r>
        <w:rPr/>
        <w:t>穞㈮健쏍物쉠䙎匣䢏촱地쉥彃♀䕨敥⴬噶㑘囂硩堫⫂㤰䁂⬣뽑唪唱</w:t>
      </w:r>
      <w:r>
        <w:rPr/>
        <w:t>ꥒ</w:t>
      </w:r>
      <w:r>
        <w:rPr/>
        <w:t>硶쉇䥚쉳䝰村쉥쉂恔潱깵槂␺쉵믃匰슥슘疣縥㭦䱂쉗婯绂椸쉪䝁繹쉘쉕깬䋂佉␹녲勂㗂䱶穉硓硬幰㔶쉧䋂</w:t>
      </w:r>
      <w:r>
        <w:rPr/>
        <w:t>⡨</w:t>
      </w:r>
      <w:r>
        <w:rPr/>
        <w:t>㣂䌻쉦伣帳托䉆쉆뭙㑘䊱䝪憿奀潟婰伳㙵걱牨쉬㮡樮幢牃䐻⯂僂쉳㩥桄㪿</w:t>
      </w:r>
      <w:r>
        <w:rPr/>
        <w:t>ꦥ</w:t>
      </w:r>
      <w:r>
        <w:rPr/>
        <w:t>炡奱쉪썊囂卾煭㡲䁔䷂㬤汶갲䵆䣂땆㶻縨컂╵ꅇ</w:t>
      </w:r>
      <w:r>
        <w:rPr/>
        <w:t>ꕟ</w:t>
      </w:r>
      <w:r>
        <w:rPr/>
        <w:t>뾡㥆슏獵㙯⬨숷녪䞥㨬榘氊ㅇ숤슘믂偆㭥䁧畸㘰㇍쉰䥪昪习쌪秂劘㤹卟甯呁</w:t>
      </w:r>
      <w:r>
        <w:rPr/>
        <w:t>⡩</w:t>
      </w:r>
      <w:r>
        <w:rPr/>
        <w:t>䚵癑坟뭶橘쵇噥㩡䬫䒘䢻ㄶ</w:t>
      </w:r>
      <w:r>
        <w:rPr/>
        <w:t>⠽╪</w:t>
      </w:r>
      <w:r>
        <w:rPr/>
        <w:t>拂⍏拂쵃慧溿㪬㪵ㅅ湯♲㨦䭰殮敵燂䵳㉮呖♄ヂ㬹㑙⨵䮮쉡쉂飂契딸⏍䛂㦬爪⮩슩㬲偨</w:t>
      </w:r>
      <w:r>
        <w:rPr/>
        <w:t>ꦩ</w:t>
      </w:r>
      <w:r>
        <w:rPr/>
        <w:t>㡸㌯䍵扭䖡瀹稻╊昰숻쉤娪拂쉱幏轃쉾⺩晚⍚瞵⸹碮㜴쉲쉎쉚㴲㭾秃禥畵⑋䝦䍄⌣싂樰뭱ꎬ䀩灒哂쉈侩</w:t>
      </w:r>
      <w:r>
        <w:rPr/>
        <w:t>ꕦ</w:t>
      </w:r>
      <w:r>
        <w:rPr/>
        <w:t>橵奌㌴䕺</w:t>
      </w:r>
      <w:r>
        <w:rPr/>
        <w:t>⡂⡣</w:t>
      </w:r>
      <w:r>
        <w:rPr/>
        <w:t>䝏澿㍸歫撣懂先쉬</w:t>
      </w:r>
      <w:r>
        <w:rPr/>
        <w:t>ꥃ</w:t>
      </w:r>
      <w:r>
        <w:rPr/>
        <w:t>淂♯싎ヂ轵䡲吳깗⥄渭㠶䧂繒㞩玬䅍槂걵滂灲桫廂啳㕵䘵栽瑗剡녥祬搶帺⹫樯쉾㐳倴숭並嫂╾♆敫彲</w:t>
      </w:r>
      <w:r>
        <w:rPr/>
        <w:t>ⶻ</w:t>
      </w:r>
      <w:r>
        <w:rPr/>
        <w:t>䍓慩场숪疮</w:t>
      </w:r>
      <w:r>
        <w:rPr/>
        <w:t>Ⳃ</w:t>
      </w:r>
      <w:r>
        <w:rPr/>
        <w:t>㪻슱佂㉄硘칟</w:t>
      </w:r>
      <w:r>
        <w:rPr/>
        <w:t>ⶏ</w:t>
      </w:r>
      <w:r>
        <w:rPr/>
        <w:t>⡅</w:t>
      </w:r>
      <w:r>
        <w:rPr/>
        <w:t>넽숲剠硦治偘獅帻侩窩強桨䝕쉾㙁䍋匬怹</w:t>
      </w:r>
      <w:r>
        <w:rPr/>
        <w:t>Ⱡⱄ</w:t>
      </w:r>
      <w:r>
        <w:rPr/>
        <w:t>縬梵슿츹䔯쉓响恊卩쌶穳걧쉕䰴伵╧ꥭ㵘捧䉏火䒻㭵㍄ꅚ偶灭䡤䱒ꇂ쉾뇃堦쉂昲⽍敫杯</w:t>
      </w:r>
      <w:r>
        <w:rPr/>
        <w:t>ꕢ</w:t>
      </w:r>
      <w:r>
        <w:rPr/>
        <w:t>뽧♧䱀牔⻂摙位甹恺쌴煓</w:t>
      </w:r>
      <w:r>
        <w:rPr/>
        <w:t>ⵀ</w:t>
      </w:r>
      <w:r>
        <w:rPr/>
        <w:t>協祚</w:t>
      </w:r>
      <w:r>
        <w:rPr/>
        <w:t>⠴</w:t>
      </w:r>
      <w:r>
        <w:rPr/>
        <w:t>녤</w:t>
      </w:r>
      <w:r>
        <w:rPr/>
        <w:t>ꤶ</w:t>
      </w:r>
      <w:r>
        <w:rPr/>
        <w:t>슿㬹卬꤮쉮⸰쉂♯扑⸹椲䄦⩟杢晏┲⑓땅灎</w:t>
      </w:r>
      <w:r>
        <w:rPr/>
        <w:t>⢻</w:t>
      </w:r>
      <w:r>
        <w:rPr/>
        <w:t>摁怪䑵㍰⛂츺⩌⬻칩偍卾숶揂浔痂晑ㅌ剶牡倶숴捷㝧棂</w:t>
      </w:r>
      <w:r>
        <w:rPr/>
        <w:t>ꔩ</w:t>
      </w:r>
      <w:r>
        <w:rPr/>
        <w:t>䱪斮歓厩ㅍ㟂剣穯䥒꥔偯烃㶥堪椩弹⥴ꄣ㝸灪欷걓⭃겏</w:t>
      </w:r>
      <w:r>
        <w:rPr/>
        <w:t>ꕧ</w:t>
      </w:r>
      <w:r>
        <w:rPr/>
        <w:t>㝯玬婆쉄㠥捑毂嘺㭊喩玵牫桱㙄婳껂ꍤ䡆䨱☵啟䦿</w:t>
      </w:r>
      <w:r>
        <w:rPr/>
        <w:t>ⲿ</w:t>
      </w:r>
      <w:r>
        <w:rPr/>
        <w:t>⿂䙣敁微㒥歍凂噕ꥫ伪種呧숽</w:t>
      </w:r>
      <w:r>
        <w:rPr/>
        <w:t>ꦡ⭖</w:t>
      </w:r>
      <w:r>
        <w:rPr/>
        <w:t>쉵㵎璮ꥴ㠩唽슿䷂瑟咥參幢껂䁩獴䱱剰偣숴겥㝷先摃撩搥䮿壂⩐䓂でꅆ㡐䱸쉔汯顥眱㔻䰳숣껂䘭焥幹⥕⽚徿칂氱䥹䳂兵䡞㥰擂活歄</w:t>
      </w:r>
      <w:r>
        <w:rPr/>
        <w:t>ꔲ</w:t>
      </w:r>
      <w:r>
        <w:rPr/>
        <w:t>㢻扢恒剶奈ꅧ⑅㭫㴳姂痂硩塹쉖喱</w:t>
      </w:r>
      <w:r>
        <w:rPr/>
        <w:t>ⴽ</w:t>
      </w:r>
      <w:r>
        <w:rPr/>
        <w:t>彊ヂ쉦㭷抵╁疘㭍歵뭩⵳</w:t>
      </w:r>
      <w:r>
        <w:rPr/>
        <w:t>ꖏ</w:t>
      </w:r>
      <w:r>
        <w:rPr/>
        <w:t>ꌮ欤朱䩕쉬繴乚쉺믂ꅅ佾쵈瞮䭂⸺습廂걁슩愭䆻櫂畤凂쉟쉚頴潱啥梻쉐㩫幺潳䡤㉳採䔣⨳刵䛂슣扸束䲿⭫怊晕싂䄥㡥쉀摋䡯弭</w:t>
      </w:r>
      <w:r>
        <w:rPr/>
        <w:t>⡸</w:t>
      </w:r>
      <w:r>
        <w:rPr/>
        <w:t>旂㝴땹뮱╦쌱쉯䆮쉪㘣摰剟슩忂싂쉵쏍쵵⭴⍎쉍Ⓜ</w:t>
      </w:r>
      <w:r>
        <w:rPr/>
        <w:t>ꕁ</w:t>
      </w:r>
      <w:r>
        <w:rPr/>
        <w:t>ぢ㤰䥕夶쉢ㅷ剈㈳뭇堭䝺⼵煃套恥彣쉮㴣䁃橖䵒㡯싂䙍牺抮啸쉙䩈</w:t>
      </w:r>
      <w:r>
        <w:rPr/>
        <w:t>ꦩ</w:t>
      </w:r>
      <w:r>
        <w:rPr/>
        <w:t>⽫䧂倶牄䋂呐塠猣戣쉖숸偞砥䩤瞮繱顶戶⼦㐻䌷䚻祭㓂硣㕪末穔椯</w:t>
      </w:r>
      <w:r>
        <w:rPr/>
        <w:t>Ⱕ</w:t>
      </w:r>
      <w:r>
        <w:rPr/>
        <w:t>獡顬</w:t>
      </w:r>
      <w:r>
        <w:rPr/>
        <w:t>ꕥ</w:t>
      </w:r>
      <w:r>
        <w:rPr/>
        <w:t>杰䕟걀䏂硱䥠味兗⥯</w:t>
      </w:r>
      <w:r>
        <w:rPr/>
        <w:t>ꥈ</w:t>
      </w:r>
      <w:r>
        <w:rPr/>
        <w:t>썚⿂슩洩</w:t>
      </w:r>
      <w:r>
        <w:rPr/>
        <w:t>ꥐ</w:t>
      </w:r>
      <w:r>
        <w:rPr/>
        <w:t>轋昦獆猹쉤䶩桍浺輷</w:t>
      </w:r>
      <w:r>
        <w:rPr/>
        <w:t>ⱪ</w:t>
      </w:r>
      <w:r>
        <w:rPr/>
        <w:t>垱㘸洵꤮拂灩檣䙵놥쵄㵞㮣쉩奆ㅮ䨨夯싎烂⽬煺┲䜴♑걷㍋懂厬땥㭑쉲ꥷ⑬漫剪䑪⿎侥숤ꍞ湏</w:t>
      </w:r>
      <w:r>
        <w:rPr/>
        <w:t>ⵍ</w:t>
      </w:r>
      <w:r>
        <w:rPr/>
        <w:t>乤汹싂☷䩑器</w:t>
      </w:r>
      <w:r>
        <w:rPr/>
        <w:t>⣂</w:t>
      </w:r>
      <w:r>
        <w:rPr/>
        <w:t>쵢瓍硬떿ㅦ䔹⽬춏卫⥷⵭止瑊㥀あ썔唸欲泂繗䐩쉏♰縺떩偸䑞椣</w:t>
      </w:r>
      <w:r>
        <w:rPr/>
        <w:t>⡘</w:t>
      </w:r>
      <w:r>
        <w:rPr/>
        <w:t>喻獥䭄땐䑃䁟啍촻氻ネ埂ば匣棂灋</w:t>
      </w:r>
      <w:r>
        <w:rPr/>
        <w:t>ⴤ</w:t>
      </w:r>
      <w:r>
        <w:rPr/>
        <w:t>柂⼦</w:t>
      </w:r>
      <w:r>
        <w:rPr/>
        <w:t>ⶣ⵳⩫</w:t>
      </w:r>
      <w:r>
        <w:rPr/>
        <w:t>縴穑⵬慶䥤欲</w:t>
      </w:r>
      <w:r>
        <w:rPr/>
        <w:t>⡗</w:t>
      </w:r>
      <w:r>
        <w:rPr/>
        <w:t>洶時⤶㑄䯂㙚숪嘬盂啞⦮幓欭쉹㚩役㢥扰爹撿⵹祁旂ㅷ뼵渽䔣杣⩑</w:t>
      </w:r>
      <w:r>
        <w:rPr/>
        <w:t>ⰺ</w:t>
      </w:r>
      <w:r>
        <w:rPr/>
        <w:t>楇걤夳뭤䕄㬪窬㓍♷湦쉂</w:t>
      </w:r>
      <w:r>
        <w:rPr/>
        <w:t>ⵃ</w:t>
      </w:r>
      <w:r>
        <w:rPr/>
        <w:t>쉅쉔嫂磂䥑㵪㝔숣恹橄땒怣뭤牕睷憩뼵晍轒⍃櫂ぐ娷䆿曂癰숶</w:t>
      </w:r>
      <w:r>
        <w:rPr/>
        <w:t>⠪</w:t>
      </w:r>
      <w:r>
        <w:rPr/>
        <w:t>㷂뭃䅧僂㡰</w:t>
      </w:r>
    </w:p>
    <w:p>
      <w:pPr>
        <w:pStyle w:val="PreformattedText"/>
        <w:bidi w:val="0"/>
        <w:spacing w:before="0" w:after="0"/>
        <w:jc w:val="left"/>
        <w:rPr/>
      </w:pPr>
      <w:r>
        <w:rPr/>
        <w:t>佹␨싎壂乤睳伵摄漮嫂쉅</w:t>
      </w:r>
      <w:r>
        <w:rPr/>
        <w:t>ⱐ</w:t>
      </w:r>
      <w:r>
        <w:rPr/>
        <w:t>顠縥쏂捬싃⭬촽㭐兲䯂떡쉮ㅵ䌶奚䆩䝆橩쵐燂根䪩⎘▻녅␯堦淂堶⵶囂噖쉁氭</w:t>
      </w:r>
      <w:r>
        <w:rPr/>
        <w:t>ⴰ</w:t>
      </w:r>
      <w:r>
        <w:rPr/>
        <w:t>쉫㕨⭷칮ꍊ䭆쉗捠⽀䝤⥱⌭堦娦깄恮⦱쉨䧃照轕牒轸긳⥣偠땹つ凂⽾术⺿䵴╡全悱ㅤ儶楳숻熻뇂⛂硏䠬浟樯㑧ꍕ䥊㌬䈯慹☮㞬佶䄲頪㤤潖⮮⭅䤵♄싂橣暵丬㔥ꇂ商〩坂쉨䑢朵꺥兺㍓㩹뽊</w:t>
      </w:r>
      <w:r>
        <w:rPr/>
        <w:t>ꤻ</w:t>
      </w:r>
      <w:r>
        <w:rPr/>
        <w:t>滍眳쉩刴깱獏㍆杭뾩凍壂佺䅤畩쉴庣杳匶歄</w:t>
      </w:r>
      <w:r>
        <w:rPr/>
        <w:t>꤯</w:t>
      </w:r>
      <w:r>
        <w:rPr/>
        <w:t>층恊䤲䕏琫噒轅⹟ォ⌸쉳㍎朤䍟⤸硉愩썂춮㵊䙷卣</w:t>
      </w:r>
      <w:r>
        <w:rPr/>
        <w:t>ⱋ</w:t>
      </w:r>
      <w:r>
        <w:rPr/>
        <w:t>䜣畩㶻䡬斱灍㬹桳呰쉍捞▘␯偵呬猬칰⺘⭂渭杨쉶䟂</w:t>
      </w:r>
      <w:r>
        <w:rPr/>
        <w:t>⡪</w:t>
      </w:r>
      <w:r>
        <w:rPr/>
        <w:t>轣颥쉾擂㍙⻂タ杍䵰</w:t>
      </w:r>
      <w:r>
        <w:rPr/>
        <w:t>ꥅ</w:t>
      </w:r>
      <w:r>
        <w:rPr/>
        <w:t>䫎㮡⎿摤␊㣂뗂</w:t>
      </w:r>
      <w:r>
        <w:rPr/>
        <w:t>⡵</w:t>
      </w:r>
      <w:r>
        <w:rPr/>
        <w:t>㥅亩楅넪㑥숯斥䋂䅋⹨䱂乤</w:t>
      </w:r>
      <w:r>
        <w:rPr/>
        <w:t>⡺</w:t>
      </w:r>
      <w:r>
        <w:rPr/>
        <w:t>䍎슮ꥶ슿䀯案ꅤ갣쉳㤨䥰췂슩썔ꅒ䵸♡쉪⤳쉓</w:t>
      </w:r>
      <w:r>
        <w:rPr/>
        <w:t>ⷂ</w:t>
      </w:r>
      <w:r>
        <w:rPr/>
        <w:t>滂䪩싂㩟</w:t>
      </w:r>
      <w:r>
        <w:rPr/>
        <w:t>ⵕ</w:t>
      </w:r>
      <w:r>
        <w:rPr/>
        <w:t>呠</w:t>
      </w:r>
      <w:r>
        <w:rPr/>
        <w:t>ⱅ</w:t>
      </w:r>
      <w:r>
        <w:rPr/>
        <w:t>뽏㨺琯슘檿䧎㬷別亱じ飂䝆⫂燂⩸凂㐭じ噦剓㉇楥娽撿敾녹녎穱⫂⭾⫂⿂掮㑐䜬꺥㍃畏꥚㑊쉫칙</w:t>
      </w:r>
      <w:r>
        <w:rPr/>
        <w:t>⡆</w:t>
      </w:r>
      <w:r>
        <w:rPr/>
        <w:t>欳쉸㑷㝈㵯숤織䑌⸫쵈ꅣ兗㩢ㆱ佘뭃頣㍸輦彦唥⨮顁琪㨭⨷渶启쉞村噹䱑</w:t>
      </w:r>
      <w:r>
        <w:rPr/>
        <w:t>⡩</w:t>
      </w:r>
      <w:r>
        <w:rPr/>
        <w:t>ꕵ</w:t>
      </w:r>
      <w:r>
        <w:rPr/>
        <w:t>㯂唺媘⼳⎥䙪숩䦣깞䂿槂</w:t>
      </w:r>
      <w:r>
        <w:rPr/>
        <w:t>⡡</w:t>
      </w:r>
      <w:r>
        <w:rPr/>
        <w:t>倭䍥梣搬㉮䨳⒘⥹劻杵啌畺숻⸲乗㟂컂恔獴㕗숪普</w:t>
      </w:r>
      <w:r>
        <w:rPr/>
        <w:t>ꕭ</w:t>
      </w:r>
      <w:r>
        <w:rPr/>
        <w:t>庣揂</w:t>
      </w:r>
      <w:r>
        <w:rPr/>
        <w:t>ⴶ</w:t>
      </w:r>
      <w:r>
        <w:rPr/>
        <w:t>쉏ꅤ题沏幭头쵞䡳</w:t>
      </w:r>
      <w:r>
        <w:rPr/>
        <w:t>ⴽ</w:t>
      </w:r>
      <w:r>
        <w:rPr/>
        <w:t>咻쉨쌤呫痂ꅫ涏䡨䂡㏂稲半쉈歸摅㥚恸♫剏卭녕禣쉯塲灾呟⩤䩾轫夥䂬堻䩖슱땍瞩皡潧儮㙵睄ㆬ沵㔨쉘</w:t>
      </w:r>
      <w:r>
        <w:rPr/>
        <w:t>ⶣ</w:t>
      </w:r>
      <w:r>
        <w:rPr/>
        <w:t>忂땊쎡숯㭇䝓숥</w:t>
      </w:r>
      <w:r>
        <w:rPr/>
        <w:t>ⴶ</w:t>
      </w:r>
      <w:r>
        <w:rPr/>
        <w:t>䍍彥䅣긳瀽煓⼺䄪</w:t>
      </w:r>
      <w:r>
        <w:rPr/>
        <w:t>ꕯ</w:t>
      </w:r>
      <w:r>
        <w:rPr/>
        <w:t>썊㝕</w:t>
      </w:r>
      <w:r>
        <w:rPr/>
        <w:t>ꤳ</w:t>
      </w:r>
      <w:r>
        <w:rPr/>
        <w:t>䡚皱㡥䡴䥹轹炘숴恥个穷</w:t>
      </w:r>
      <w:r>
        <w:rPr/>
        <w:t>ꔮ</w:t>
      </w:r>
      <w:r>
        <w:rPr/>
        <w:t>ꥳꍁ䱢輲䑺⥀濍슘䌫䭒⦘奈獡珂䬹ꥹ砪呉眴㒩㭲䅂琴危ꆡ㡮갦利⺩昶㍹䫂恫䃂떥朳걟</w:t>
      </w:r>
      <w:r>
        <w:rPr/>
        <w:t>ⵒꤣ</w:t>
      </w:r>
      <w:r>
        <w:rPr/>
        <w:t>ꆿ</w:t>
      </w:r>
      <w:r>
        <w:rPr/>
        <w:t>ꕚ</w:t>
      </w:r>
      <w:r>
        <w:rPr/>
        <w:t>噠갺痂☪䕋ꏎ彉辩깃썍稯㓂곂椥䙦춿䱸椥䡰场彾뽷剒忂䃂輫</w:t>
      </w:r>
      <w:r>
        <w:rPr/>
        <w:t>ⷂ</w:t>
      </w:r>
      <w:r>
        <w:rPr/>
        <w:t>慩⽃灤䩞乬栭勎㙚頵搻礤슻柂欮걓矂⩃⽫縶啣</w:t>
      </w:r>
      <w:r>
        <w:rPr/>
        <w:t>ꖘ</w:t>
      </w:r>
      <w:r>
        <w:rPr/>
        <w:t>ⲵ</w:t>
      </w:r>
      <w:r>
        <w:rPr/>
        <w:t>ꅹ⸴洳쉟哂恘㝭徥䙑쏍뾩슘쉹║睠⵮当㉢䠰債㉉쉓䥪♅辱녷땁⩆䁘</w:t>
      </w:r>
      <w:r>
        <w:rPr/>
        <w:t>ⱎ</w:t>
      </w:r>
      <w:r>
        <w:rPr/>
        <w:t>啇䟂焪䍠硧땒䟂⩬㥀乂뇂硥䍦輺卤呃婬㩣㙥쉒슬⦩傮免楪①橅繳塓㚡⬺桙擂⿎穹渪슩硯㠲灡儩仂渳債쉎슣桏</w:t>
      </w:r>
      <w:r>
        <w:rPr/>
        <w:t>⠻</w:t>
      </w:r>
      <w:r>
        <w:rPr/>
        <w:t>쉟숩⧂䝾㍂䕉た䥶砥습坐䧂⨰怯╍☪捴싂㙗こ넴睓䱭䡄ㅹ</w:t>
      </w:r>
      <w:r>
        <w:rPr/>
        <w:t>ⵊ</w:t>
      </w:r>
      <w:r>
        <w:rPr/>
        <w:t>捣瀴䭕头쉢砯眬幭䓂佡㉎渣浯㡊楠㍹</w:t>
      </w:r>
      <w:r>
        <w:rPr/>
        <w:t>ꦬ</w:t>
      </w:r>
      <w:r>
        <w:rPr/>
        <w:t>玥껂䨪媣ㅵ䱃뽂䞏繺咮䑚♴</w:t>
      </w:r>
      <w:r>
        <w:rPr/>
        <w:t>ꕨ</w:t>
      </w:r>
      <w:r>
        <w:rPr/>
        <w:t>㷂倫</w:t>
      </w:r>
      <w:r>
        <w:rPr/>
        <w:t>꤯</w:t>
      </w:r>
      <w:r>
        <w:rPr/>
        <w:t>ꆬ녅數</w:t>
      </w:r>
      <w:r>
        <w:rPr/>
        <w:t>Ⱶ</w:t>
      </w:r>
      <w:r>
        <w:rPr/>
        <w:t>싂곃㩳⽏</w:t>
      </w:r>
      <w:r>
        <w:rPr/>
        <w:t>꤭</w:t>
      </w:r>
      <w:r>
        <w:rPr/>
        <w:t>啱弲甫瑫塘㙾奤⨯戰栽⩺걀楅卷깤䕢⯎㥫㦵㵕쉰숭咏伭쉠湡</w:t>
      </w:r>
      <w:r>
        <w:rPr/>
        <w:t>ⵊ</w:t>
      </w:r>
      <w:r>
        <w:rPr/>
        <w:t>器梬㜊⩤⫍⭕싂怶痂</w:t>
      </w:r>
      <w:r>
        <w:rPr/>
        <w:t>ꕔ</w:t>
      </w:r>
      <w:r>
        <w:rPr/>
        <w:t>䙪▏ꍇ⸺朵㝨輥䠥坊격稱䩯싂㉌琹飍䩘燃䜭摵칊偘愴숷칄슩㌴䭠슏쉩㍾䗂棃㥳䁇ꄪ쉗싂塖㟂顅傮䤰㉯쏂塁樫煓恥反牶彘␱塗ㅡⓂ昲欫氽⥐⽩䉇뭫깮⨷渶⹒땉㧍㙏墬┰硹䙎䂡⦬癸䚥㴦瑆塍⵴娽唣녩㑓뽱䜪晗⩑廂倵盂뮘牕橕문쵇禬숤片産䋂硵䭑⨵灡㥇䍡洲䑁塰乱숪倪煏䙴⥸塹睂슮攤싂쉾㝁뭹䤶䒡瘺懂剡ꄲꅭ㍶瑲㜪㈬쉰⭏瘯挺嗂儺싂⪱</w:t>
      </w:r>
      <w:r>
        <w:rPr/>
        <w:t>Ⲯ</w:t>
      </w:r>
      <w:r>
        <w:rPr/>
        <w:t>浮㉖佰슱쉮ꍣ⏎㕮参繈㴶⽖啺쉋쉇㨲䴨숮䇎䑆⵴땸㩓壂抬乆뾬福숤⛂⦩䆩ꆡ㙥㭮䑺▣卣┯撿㦻</w:t>
      </w:r>
      <w:r>
        <w:rPr/>
        <w:t>⢩</w:t>
      </w:r>
      <w:r>
        <w:rPr/>
        <w:t>幮惂숻쉊圻䓂刲偀칓繚䅀㴺㩈扁⼴癸⒥塈쉧疮咬췂䘤疩놘煭ꥶ手栤䁊슮칭桠㕎瑢砰傱싂乳㦿䥔縣と㐲榿奉䬤㚘畃숩ꌳ䐰楞뼭噁넱쉰甫浆抏⾏㞩牗辬獁壂礩卷☨㌴娩⩗縵歁</w:t>
      </w:r>
      <w:r>
        <w:rPr/>
        <w:t>ꥏ</w:t>
      </w:r>
      <w:r>
        <w:rPr/>
        <w:t>仂烂㋂쉂㥚㙮啙溬㬸䕱숶垥㑀㕤䬦縬춘浌⥫췂䥣姂숭슬梵昹䴩깘숮瞮泂♧䥫ꍯꅈ㍄ꄶ⫂䫂䵋態輴塤촦</w:t>
      </w:r>
      <w:r>
        <w:rPr/>
        <w:t>ꕕ</w:t>
      </w:r>
      <w:r>
        <w:rPr/>
        <w:t>慑ꍳ슘噗䴸쉦永匥⥄礥┲⦥硎转㬪䨥┯⺻妩쉹た</w:t>
      </w:r>
      <w:r>
        <w:rPr/>
        <w:t>ꥑ</w:t>
      </w:r>
      <w:r>
        <w:rPr/>
        <w:t>쉋为쉊䁋歫縩椷㝑땯쉣⩠쉮땬湍歶甶</w:t>
      </w:r>
      <w:r>
        <w:rPr/>
        <w:t>ꤪ</w:t>
      </w:r>
      <w:r>
        <w:rPr/>
        <w:t>썬㑱浃父梮⑖걕㭀㏂汷䡌숱敋䤰䍎獅㚵乂ꅏ㭾牀怭侩ꇂ㨳揂拂昭桲쌬䔮㮿⾵㕈洯佀䕅截㙦潀僂</w:t>
      </w:r>
      <w:r>
        <w:rPr/>
        <w:t>ⰸ</w:t>
      </w:r>
      <w:r>
        <w:rPr/>
        <w:t>獳츪쉸盎嫂兩癄䉏䵾轍娩䴤뮬⩚䝉䅦抣㖿뽥䈮䨺縲⵾ㅁ깲㤺卦儨⩵䕩扢쉈⼣㤻垻⩞㉳ꍘ䩧票桞䈺⹔</w:t>
      </w:r>
      <w:r>
        <w:rPr/>
        <w:t>⢵⯂</w:t>
      </w:r>
      <w:r>
        <w:rPr/>
        <w:t>쉩愦䩋걕숪迂㭱庬㡤潋塎彵刷毃䟂傿敵睵噋乕䉯뽦呪珂呉묬燂帩</w:t>
      </w:r>
      <w:r>
        <w:rPr/>
        <w:t>Ⱟ</w:t>
      </w:r>
      <w:r>
        <w:rPr/>
        <w:t>顁⼬㬮顀㝕㝐晷䑮䖮걋갶쏂</w:t>
      </w:r>
      <w:r>
        <w:rPr/>
        <w:t>ꗃ</w:t>
      </w:r>
      <w:r>
        <w:rPr/>
        <w:t>秂ꏂ爸</w:t>
      </w:r>
      <w:r>
        <w:rPr/>
        <w:t>ⴸ</w:t>
      </w:r>
      <w:r>
        <w:rPr/>
        <w:t>截㌣氹땀⥯女뭥琦㒿</w:t>
      </w:r>
      <w:r>
        <w:rPr/>
        <w:t>ꤳ</w:t>
      </w:r>
      <w:r>
        <w:rPr/>
        <w:t>顨숺含䦬ꥥ㭲憮쉀楸卲縤浤긱Ⓕ딊넽攺橎轏䚘슥稥獎긮頪⬶쉸畞䜶柂㬩甸</w:t>
      </w:r>
      <w:r>
        <w:rPr/>
        <w:t>ⱐ</w:t>
      </w:r>
      <w:r>
        <w:rPr/>
        <w:t>슣伶爴쉎䢩쎱仍㩊眻墱煆ㄦ䌥䁀儰ㄮ♪䭮䂣⍦猥户♄쉵뮩夥㨪挹轒ꥡ⸶呟媮䡞爷뭃竂칏ケ뭈幅⍀⪵係㍍숲ꥬꇂ쉧⥂㕟쵄制츷攦뭾棎㦥썏뽈䕬쉁쉶뇂曂洦㜹</w:t>
      </w:r>
      <w:r>
        <w:rPr/>
        <w:t>Ⳏ</w:t>
      </w:r>
      <w:r>
        <w:rPr/>
        <w:t>南␫剎䮥㑖顓숲┷橅婏㙃␨㴭割栽樷䰲</w:t>
      </w:r>
      <w:r>
        <w:rPr/>
        <w:t>ⱨ</w:t>
      </w:r>
      <w:r>
        <w:rPr/>
        <w:t>ꕢ</w:t>
      </w:r>
      <w:r>
        <w:rPr/>
        <w:t>㶣⸳牫숲榱挬껂眷갯ㅠ</w:t>
      </w:r>
      <w:r>
        <w:rPr/>
        <w:t>ꥂ♀</w:t>
      </w:r>
      <w:r>
        <w:rPr/>
        <w:t>漵䒻灑쉺敀敮剫뭃睂幰䁲祴溘ꎥ䟂쉞⭄</w:t>
      </w:r>
      <w:r>
        <w:rPr/>
        <w:t>ꔹ</w:t>
      </w:r>
      <w:r>
        <w:rPr/>
        <w:t>獉夷</w:t>
      </w:r>
      <w:r>
        <w:rPr/>
        <w:t>ꕋ</w:t>
      </w:r>
      <w:r>
        <w:rPr/>
        <w:t>牸砶桫䅳쉾쉈伲⑘⵩㢻楸典涱告㧂⫂䑰㝪䭍뽸㪻慗싍㥋繦ꌺ츩⸲⍺潠⺻㩣灄椶癏</w:t>
      </w:r>
      <w:r>
        <w:rPr/>
        <w:t>ⵇ</w:t>
      </w:r>
      <w:r>
        <w:rPr/>
        <w:t>칺䅋䜤싂㐶㭅庻䄴䃂干┮쵎⭇쵖汅뽢䊩䟎佭婳呫穠䍶婰亘촸〤䲮琨</w:t>
      </w:r>
      <w:r>
        <w:rPr/>
        <w:t>⠤</w:t>
      </w:r>
      <w:r>
        <w:rPr/>
        <w:t>ꌶ㥩㠵佢㮏⻂参桇榻䱑敱榥쉉㐤</w:t>
      </w:r>
      <w:r>
        <w:rPr/>
        <w:t>ⱋ</w:t>
      </w:r>
      <w:r>
        <w:rPr/>
        <w:t>쉤做杅䉺쉧单䐴圤灥绂㭆쉒慗뽚☲浮打幮堺敹砷㯍䇂呣乲縷⧂弮⥋ꥲ슿쉳䀸⭾䩵䭀쉩⩄⽾촱穎䙶欴瑨㢥깭쉐睱䇂묽슣슡頯㠪썸擃䃂쉲䘱䣂䏂坒썁扄楠슩ꥪ挳惎揂兕催浅犩뽁䡭庱╣䥳䄮徥⹞䑘伲䢥싂潚㔽䥉挮䡓题숮䂣櫂䰭睈㠭쉁㟂ㅖ焣쵒樽㩳쉗ㅔ뼸숯䧂</w:t>
      </w:r>
      <w:r>
        <w:rPr/>
        <w:t>ⶣ♆ⵘ</w:t>
      </w:r>
      <w:r>
        <w:rPr/>
        <w:t>攲䫂瀪㝵ㅊ㛃繃㌳剾䐹䴣燂漯</w:t>
      </w:r>
      <w:r>
        <w:rPr/>
        <w:t>ꕓ⹗</w:t>
      </w:r>
      <w:r>
        <w:rPr/>
        <w:t>⺮桰숬쵗⫂犻숣昻楠㠶汑癎걆칀숨촣祓㟍숦쉡㢩싂䚏僃祾㇎츻慮杔砮告椸⼨卸夺浐⎵ば栦楷깤뮩㊏놿</w:t>
      </w:r>
      <w:r>
        <w:rPr/>
        <w:t>ⵈ</w:t>
      </w:r>
      <w:r>
        <w:rPr/>
        <w:t>塅갮悥捃甶䕃恡繑슿</w:t>
      </w:r>
      <w:r>
        <w:rPr/>
        <w:t>⣂</w:t>
      </w:r>
      <w:r>
        <w:rPr/>
        <w:t>呣쵥⥠樻璏婀竂濂桪㛂汕쉰㥋䵲晩⩭㩫☬갣楑湚㉖丨슣即쉪湮⍁炣飂佋獞</w:t>
      </w:r>
      <w:r>
        <w:rPr/>
        <w:t>ꥊ</w:t>
      </w:r>
      <w:r>
        <w:rPr/>
        <w:t>濍从獎欭䉐䍌啶숥땸⯃㴽疿쉒頳盂⍟녋ㅠ⸭䙸⬬瑆牰쉑啘녵樳愱싂瑒绍仂乏嗂繰</w:t>
      </w:r>
      <w:r>
        <w:rPr/>
        <w:t>⡷</w:t>
      </w:r>
      <w:r>
        <w:rPr/>
        <w:t>恮权潯⽪搣御祯㠦⹥쉆䅭䍸䧂幠䁊櫂싂祾債⭹䕹떥䵠싂佉㉺㍕㑭眭だ䩍뽸伷䷂쉳烂輥祖䐰癑숊쉳汷</w:t>
      </w:r>
      <w:r>
        <w:rPr/>
        <w:t>ⷃ</w:t>
      </w:r>
      <w:r>
        <w:rPr/>
        <w:t>拂優位繁佖䴵暩婉稽匰䙔录卆硧⑱〴㗂礥⍀⩠棂╮</w:t>
      </w:r>
      <w:r>
        <w:rPr/>
        <w:t>ꗍ</w:t>
      </w:r>
      <w:r>
        <w:rPr/>
        <w:t>놏番믍썋</w:t>
      </w:r>
      <w:r>
        <w:rPr/>
        <w:t>ꦩ</w:t>
      </w:r>
      <w:r>
        <w:rPr/>
        <w:t>䕪旂⥲壂쉲淂⩣槂殩촴咏報兣壂桑</w:t>
      </w:r>
      <w:r>
        <w:rPr/>
        <w:t>Ᵽ</w:t>
      </w:r>
      <w:r>
        <w:rPr/>
        <w:t>啨盂䡘墡넯숤嗂䝘ꅆ쉒쉣硊繴</w:t>
      </w:r>
      <w:r>
        <w:rPr/>
        <w:t>Ⱞ⚱</w:t>
      </w:r>
      <w:r>
        <w:rPr/>
        <w:t>嗂皥湹䉊特琽橵漲㙌癔␴쉖倱㯂顳歀깠䕧稦畕払奟㥉烃汷泃桊㝮玵</w:t>
      </w:r>
      <w:r>
        <w:rPr/>
        <w:t>⢣</w:t>
      </w:r>
      <w:r>
        <w:rPr/>
        <w:t>ꤹ</w:t>
      </w:r>
      <w:r>
        <w:rPr/>
        <w:t>㎩넰숫ꍣ幦䐭ヂ慕깆欸湑걑啬繒獫</w:t>
      </w:r>
      <w:r>
        <w:rPr/>
        <w:t>ꕬ</w:t>
      </w:r>
      <w:r>
        <w:rPr/>
        <w:t>ぁ惂渦顤</w:t>
      </w:r>
      <w:r>
        <w:rPr/>
        <w:t>ⵦ</w:t>
      </w:r>
      <w:r>
        <w:rPr/>
        <w:t>㟍䢬欶</w:t>
      </w:r>
      <w:r>
        <w:rPr/>
        <w:t>ⶩ</w:t>
      </w:r>
      <w:r>
        <w:rPr/>
        <w:t>漪♦颩欩ㄷ啶딻濂嫂䐦痎ꄭ楟䁧싍⛂㤨⍐숥卣楳恅汱恀厵䚣獓噯</w:t>
      </w:r>
      <w:r>
        <w:rPr/>
        <w:t>ⱦ</w:t>
      </w:r>
      <w:r>
        <w:rPr/>
        <w:t>ꄰ㐴⹏䍈㦥伮喥䁖☻쉟쉮奧㍚斘녬슻긬佞쌲㭋</w:t>
      </w:r>
      <w:r>
        <w:rPr/>
        <w:t>ⱹ</w:t>
      </w:r>
      <w:r>
        <w:rPr/>
        <w:t>䩫䌪睘灲㢵㘭渱嗂䐯슡㡕㝎繭碥娰쏂</w:t>
      </w:r>
      <w:r>
        <w:rPr/>
        <w:t>⠷</w:t>
      </w:r>
      <w:r>
        <w:rPr/>
        <w:t>⼹</w:t>
      </w:r>
      <w:r>
        <w:rPr/>
        <w:t>Ⱟ</w:t>
      </w:r>
      <w:r>
        <w:rPr/>
        <w:t>춿㜺祎卺숪枬塚</w:t>
      </w:r>
      <w:r>
        <w:rPr/>
        <w:t>Ɽ</w:t>
      </w:r>
      <w:r>
        <w:rPr/>
        <w:t>稶竎祡慮䔣杕掵㐣剩ꌯ꧎梿뽐㇂䙩䔭㡘䙲⽢內깩硁쉕撱䄴帥숥⛂쉦깃⥂긱⴨硈牎䍘啀䕞뼭搱╵煩⺬⽃싂爩㕸쉬奐䡚뽒⤮䉣싂梏</w:t>
      </w:r>
      <w:r>
        <w:rPr/>
        <w:t>ⵍꕑ</w:t>
      </w:r>
      <w:r>
        <w:rPr/>
        <w:t>쉄䴵瀻捶瑹晴婺춻眳咬皘去奯煨</w:t>
      </w:r>
      <w:r>
        <w:rPr/>
        <w:t>ꔪ</w:t>
      </w:r>
      <w:r>
        <w:rPr/>
        <w:t>へ㈣䐪䘬歓坚⤺甤䝒</w:t>
      </w:r>
      <w:r>
        <w:rPr/>
        <w:t>ꔸ</w:t>
      </w:r>
      <w:r>
        <w:rPr/>
        <w:t>슡㜪塰噾淂䭌灤奊깅싎呡䀯숱䁂眪㌮迂撩䙭揂</w:t>
      </w:r>
      <w:r>
        <w:rPr/>
        <w:t>ꔽ</w:t>
      </w:r>
      <w:r>
        <w:rPr/>
        <w:t>䱒㭐숺⽤㥌쵶⦣愮䜹杣䨵顐ꅶ偬쌱䇂栴쉆⺣쉰潾캱㘣뽆쉷쉶촽氪敁忂浃</w:t>
      </w:r>
      <w:r>
        <w:rPr/>
        <w:t>ⵟ</w:t>
      </w:r>
      <w:r>
        <w:rPr/>
        <w:t>常碱伹ㄨ頫啘朤쏃ꅑ쉾╠甦顭潡硩硔䅡洺歏溻䂘쉉ꍏ奆쉮倱⚡쎩깵⨣</w:t>
      </w:r>
      <w:r>
        <w:rPr/>
        <w:t>⠸</w:t>
      </w:r>
      <w:r>
        <w:rPr/>
        <w:t>촪䗍旂䑶欯灩佪凃뇂뽏뭷墡</w:t>
      </w:r>
      <w:r>
        <w:rPr/>
        <w:t>⡁⤬</w:t>
      </w:r>
      <w:r>
        <w:rPr/>
        <w:t>怪繷땾☷剅⨦</w:t>
      </w:r>
      <w:r>
        <w:rPr/>
        <w:t>ⳃ</w:t>
      </w:r>
      <w:r>
        <w:rPr/>
        <w:t>䩺Ⓕ摹쉏쵇䌥汋䩭딦㈥啎</w:t>
      </w:r>
      <w:r>
        <w:rPr/>
        <w:t>ꔦ☯</w:t>
      </w:r>
      <w:r>
        <w:rPr/>
        <w:t>㡇</w:t>
      </w:r>
      <w:r>
        <w:rPr/>
        <w:t>ꦿ</w:t>
      </w:r>
      <w:r>
        <w:rPr/>
        <w:t>䁎䠨䀣쉺䙅祢汄쉰㑈䟂畋㩟喱繤佇矂轾恮㐩椷┬ꍾ癭♙媬烂⯍窘⴫泎䝏⧎⭕牬⿂묤砦슮倲嗂ꏂ癹⌳姂딶匽㕘칙偶浑呅煰⭉睱嗂溿晣䩋깘䁁ꍖꌲ懃ꄰ⿂㈴䥒顳숪⼪幧⩤깾扆扒繴冮㴪뼤쉇쌮徬쉲捭呖䉡採쉗惂㠱㑥숹柎쵰㈴⎻杈撘旂礩㋂숴쉺牲ㅹ䁉垵㣂濂毂䑣摕㬦梡숊㩙⥮묨쉾㨩䁊珂㒥顳ꄬ⫂㒣飂漪䡇䙍櫎橠䧍쉣⾱㌲壂쉩칯潪牨</w:t>
      </w:r>
      <w:r>
        <w:rPr/>
        <w:t>ꥁ</w:t>
      </w:r>
      <w:r>
        <w:rPr/>
        <w:t>摰慭櫍救䘻⹚督쉊⥐녕䗂椩硳⫍䰷励免칸쉏♟⨴穃㏂揂쉐ꅧ杺祴丮湵⾡祮녥쉏啄㶬ꥺꍶ狂兟⥥녞쉄♧쵑手⥮䤬⍶㏂橱</w:t>
      </w:r>
      <w:r>
        <w:rPr/>
        <w:t>Ɑ</w:t>
      </w:r>
      <w:r>
        <w:rPr/>
        <w:t>䬪假炩摴⩱㭪</w:t>
      </w:r>
      <w:r>
        <w:rPr/>
        <w:t>Ⱛ</w:t>
      </w:r>
      <w:r>
        <w:rPr/>
        <w:t>穵ㅂ慦숴偳슮椽숷顭㇎ꅳ</w:t>
      </w:r>
      <w:r>
        <w:rPr/>
        <w:t>ꔺ</w:t>
      </w:r>
      <w:r>
        <w:rPr/>
        <w:t>쵧幟轥汍슮㇂䞮矂乢朱슏껂曂焬㵘摃뽒⹒쉰</w:t>
      </w:r>
      <w:r>
        <w:rPr/>
        <w:t>ⰺ</w:t>
      </w:r>
      <w:r>
        <w:rPr/>
        <w:t>槂</w:t>
      </w:r>
      <w:r>
        <w:rPr/>
        <w:t>ꕺ</w:t>
      </w:r>
      <w:r>
        <w:rPr/>
        <w:t>⾱䩞⍷摓壂써啳쉎婐숥녦卄⾮</w:t>
      </w:r>
      <w:r>
        <w:rPr/>
        <w:t>ꤰ</w:t>
      </w:r>
      <w:r>
        <w:rPr/>
        <w:t>싂⸷ꅇ塥</w:t>
      </w:r>
      <w:r>
        <w:rPr/>
        <w:t>ꥏ</w:t>
      </w:r>
      <w:r>
        <w:rPr/>
        <w:t>癵쉧⍂徿</w:t>
      </w:r>
      <w:r>
        <w:rPr/>
        <w:t>Ɽ</w:t>
      </w:r>
      <w:r>
        <w:rPr/>
        <w:t>獵晁斮参怵䚣楗ヂ⑬㍅梵긻碻眯棂偊䥍瀯䑬匵㠻㋂녙䍷ㅑ㥶캩穃頲桰䝕嗎䭸楑ァ䅪</w:t>
      </w:r>
      <w:r>
        <w:rPr/>
        <w:t>ꥍ</w:t>
      </w:r>
      <w:r>
        <w:rPr/>
        <w:t>㥍媘䰮乺䩫敲䭒</w:t>
      </w:r>
      <w:r>
        <w:rPr/>
        <w:t>Ⲙⱐ</w:t>
      </w:r>
      <w:r>
        <w:rPr/>
        <w:t>〬䡑숽厥╾媱⚿㨭쉠㉹䵁䓂畅녬㔵梮樳䅍瞣㭂慾䵺㕲癮煉㋃䭮佨ꍆ⻂쉡꤮畁썙囂쉧搫䕵䛂썬䌶딤歉䡫欻䕢쉧縣䅹슮晞瑶ꍅ⤺㤫깙榱漦䅮㚩娯歃佲녱猩ꍃ娬晦焻䉬正춥쉱쌬え슻䉺녤朤쉦义싎䑌⥈䉈种㈲䕕妻싂⫂橰⨷䠸兺䰪ꄸ湲帮兮顾䙣玬祘䱺䗂䒮ꅬ接⩟쉃깨⛂捐䀩憻䈵</w:t>
      </w:r>
      <w:r>
        <w:rPr/>
        <w:t>⡪</w:t>
      </w:r>
      <w:r>
        <w:rPr/>
        <w:t>猸딪㮻窩熘⩗䀹痂矂䶥噫뽴楰ꍏ丷禿潵</w:t>
      </w:r>
      <w:r>
        <w:rPr/>
        <w:t>⡵♒</w:t>
      </w:r>
      <w:r>
        <w:rPr/>
        <w:t>睪㩋</w:t>
      </w:r>
      <w:r>
        <w:rPr/>
        <w:t>ⴻ</w:t>
      </w:r>
      <w:r>
        <w:rPr/>
        <w:t>佳⤬睫㍾喣묺〩␺㜳</w:t>
      </w:r>
      <w:r>
        <w:rPr/>
        <w:t>⡾</w:t>
      </w:r>
      <w:r>
        <w:rPr/>
        <w:t>䭙⼽</w:t>
      </w:r>
      <w:r>
        <w:rPr/>
        <w:t>ꔷ</w:t>
      </w:r>
      <w:r>
        <w:rPr/>
        <w:t>秂〻㩉ꄷ㪘淃쉉㢩䙋䥍副⾱溿䁀㐣㩟ぎ栤칱嘨溵싂ꍅ㌹</w:t>
      </w:r>
      <w:r>
        <w:rPr/>
        <w:t>ⶵⓂⵓ</w:t>
      </w:r>
      <w:r>
        <w:rPr/>
        <w:t>懂婂쉐睯녟㑫쉑椷쉏걮싂噅㧂忂摣䫂䗂䔪奚╷牠杋㉕㵚䞣䅀䙰剅뽁捘垵⹓</w:t>
      </w:r>
      <w:r>
        <w:rPr/>
        <w:t>ꕫ</w:t>
      </w:r>
      <w:r>
        <w:rPr/>
        <w:t>楟ꅋ磂쵢㌰칓恇쉣晖ꥢ㭍䘱轡칈㡮礹忂㜽믃塎ㄯ恷Ⓜ숶慢䤰싎挷쉵侥숴</w:t>
      </w:r>
      <w:r>
        <w:rPr/>
        <w:t>ꕳ</w:t>
      </w:r>
      <w:r>
        <w:rPr/>
        <w:t>瞥㌴㘽助䬳┱繰繵쉸뽫匤礥傩곂是榩쉶䇂묳杹쉇슿칄䍤ꅴ뽺촨</w:t>
      </w:r>
      <w:r>
        <w:rPr/>
        <w:t>ꖮ</w:t>
      </w:r>
      <w:r>
        <w:rPr/>
        <w:t>㟂쉎汢欽䵞瞿㜺瑁歶捾瀮獠䃃城機䘵瑁숽皣晊䔳</w:t>
      </w:r>
      <w:r>
        <w:rPr/>
        <w:t>ⵟ</w:t>
      </w:r>
      <w:r>
        <w:rPr/>
        <w:t>捔놱匲桚싂轋转쉡奺䘸쉚숨⥸㍲녳䍞⭓坒坭쉵悮</w:t>
      </w:r>
      <w:r>
        <w:rPr/>
        <w:t>ⱔ</w:t>
      </w:r>
      <w:r>
        <w:rPr/>
        <w:t>噀䘽ꍣ䄊</w:t>
      </w:r>
      <w:r>
        <w:rPr/>
        <w:t>ꕬ</w:t>
      </w:r>
      <w:r>
        <w:rPr/>
        <w:t>輤썗痂촫</w:t>
      </w:r>
      <w:r>
        <w:rPr/>
        <w:t>ꤥ</w:t>
      </w:r>
      <w:r>
        <w:rPr/>
        <w:t>㦘⸬ꌪ슏牓뭥儣琦橌敀⿎㊵㬪녙쵯哎ꄶ慣䧂㭇䙳䄦⥀䴤獁싃晱䥸㥒묰奊僂剥ぁ䱓싂奠䏂⹳묶係쉍ㅤ碣柂떵楱㗂⭢☸⍖㝕灲䡷灈뭆祭啷恷ㄩ쉇繅怰싂匹轃帤䑢䊥䧎湃伴稫穭攨搪楉䘹督䚘坚摍慒◍</w:t>
      </w:r>
      <w:r>
        <w:rPr/>
        <w:t>ꤩ</w:t>
      </w:r>
      <w:r>
        <w:rPr/>
        <w:t>䦥て㬶橺싂䷂䏂参䡓㤬㖣秂渪䁱時⯂ꅀ⥰䥲皮啊㘵帪숩杉塤媣䝳漫癶䵃㪏컂⼵剞掿딦娱䉶뭲牓㏂䌵惃䋂抵槂牌泂숭䩵湵䙯쉊쉗栻牶ㆱ縣쉈㫎瑶</w:t>
      </w:r>
      <w:r>
        <w:rPr/>
        <w:t>ꔫ</w:t>
      </w:r>
      <w:r>
        <w:rPr/>
        <w:t>뭂幞⯂쉶</w:t>
      </w:r>
      <w:r>
        <w:rPr/>
        <w:t>ꥐ</w:t>
      </w:r>
      <w:r>
        <w:rPr/>
        <w:t>⣍</w:t>
      </w:r>
      <w:r>
        <w:rPr/>
        <w:t>仂眽ꎩ棂䟃繄䨲㥞㥓浸佋㩀搨쉺歍浱攳</w:t>
      </w:r>
      <w:r>
        <w:rPr/>
        <w:t>ⱂ</w:t>
      </w:r>
      <w:r>
        <w:rPr/>
        <w:t>祺䱴⛂숺䯂ぶ녟</w:t>
      </w:r>
      <w:r>
        <w:rPr/>
        <w:t>ⷂ</w:t>
      </w:r>
      <w:r>
        <w:rPr/>
        <w:t>쉔儺瑫땶칦側䑄</w:t>
      </w:r>
      <w:r>
        <w:rPr/>
        <w:t>⢏</w:t>
      </w:r>
      <w:r>
        <w:rPr/>
        <w:t>轰⽳戶窣渲瀩쉂夥畐㙱匥쉸䑈瑘쉯㕯濂㝶权欩㩰睗숪昹숨뭍</w:t>
      </w:r>
      <w:r>
        <w:rPr/>
        <w:t>⠸⩭</w:t>
      </w:r>
      <w:r>
        <w:rPr/>
        <w:t>칎侻栴碥쉅</w:t>
      </w:r>
      <w:r>
        <w:rPr/>
        <w:t>ꕋ</w:t>
      </w:r>
      <w:r>
        <w:rPr/>
        <w:t>ㅮ婄䅑娥싂渮灥⤱뮱栮焮ꄽꌷ䌴槂⴫㢣컂ꆣ熡彪썋睬</w:t>
      </w:r>
      <w:r>
        <w:rPr/>
        <w:t>ⵍ</w:t>
      </w:r>
      <w:r>
        <w:rPr/>
        <w:t>失䩁䳂층扤⛂㖘楑盂ㅘ珂厘垩ㅬ뿍䘩걧抏㗂쉣䬹⽘窻㩚改呒쉍䌦剠硃咻숸㥪땃ꆩ컂佊</w:t>
      </w:r>
      <w:r>
        <w:rPr/>
        <w:t>⠶</w:t>
      </w:r>
      <w:r>
        <w:rPr/>
        <w:t>ㄸ</w:t>
      </w:r>
      <w:r>
        <w:rPr/>
        <w:t>Ⱨ</w:t>
      </w:r>
      <w:r>
        <w:rPr/>
        <w:t>캥㠺䡂恊杋갦嚡熬塄恴䡦㍀椸꥘䉹⑵嚥</w:t>
      </w:r>
      <w:r>
        <w:rPr/>
        <w:t>ꕄ</w:t>
      </w:r>
      <w:r>
        <w:rPr/>
        <w:t>飍넩㊿浲桘</w:t>
      </w:r>
      <w:r>
        <w:rPr/>
        <w:t>ꤩ</w:t>
      </w:r>
      <w:r>
        <w:rPr/>
        <w:t>洨硍췂쵤槎⥈癄奎轵洨⑨璩焴婺쉉䰽烃顐▻窵䒩墿婢潮캥挳䥘猳䙡摴橢䅊⨯偡穖쉵曂⬪塲㠶妿凃쌮媬奔쉠숭㉕呚썙勂夭囂땴悮慴飂䧂</w:t>
      </w:r>
      <w:r>
        <w:rPr/>
        <w:t>Ⱘⲥ</w:t>
      </w:r>
      <w:r>
        <w:rPr/>
        <w:t>ꆮ幮숤泂䡯⹡䝰猭犵쉚琩땔⿂扃剅姂摖⹄硠츽┹숭䃂匴櫂縫㡋</w:t>
      </w:r>
      <w:r>
        <w:rPr/>
        <w:t>ꤩ</w:t>
      </w:r>
      <w:r>
        <w:rPr/>
        <w:t>쉟䬪⥣椭䠬䅞扉䅯䩶嗂⩌爷⽳祒㵤桰患穳睫扌숱⩏䙬壂坣쉃뭵쉭슏녢䳂澡夣쉙伸ㄭ㍰敖窏ꌵ擂硸摮딭</w:t>
      </w:r>
      <w:r>
        <w:rPr/>
        <w:t>꧂</w:t>
      </w:r>
      <w:r>
        <w:rPr/>
        <w:t>潵勂洸⹩㣂쉊儽캬壂쉟㘬⪩㘴慔畞偈츫숥牙時㖮⥪♹㩖䆘䓎顰橖䙦㭡繺㥖偈頴入⩗캩瘵싂쉕窿䓂㖩㭅ㄬ䡹轚慀㣂쌲⺥쉙⹵敱㝷㌴轳焷숴抩싂暣</w:t>
      </w:r>
      <w:r>
        <w:rPr/>
        <w:t>⠊</w:t>
      </w:r>
      <w:r>
        <w:rPr/>
        <w:t>䴮갲⩑╫冬仂晃嗂䙔⽷</w:t>
      </w:r>
      <w:r>
        <w:rPr/>
        <w:t>ꖣ</w:t>
      </w:r>
      <w:r>
        <w:rPr/>
        <w:t>䡐橹収坙挷呡숫卣㪏쉳瞘䔬䤲礸轳쉁</w:t>
      </w:r>
      <w:r>
        <w:rPr/>
        <w:t>ⵍ</w:t>
      </w:r>
      <w:r>
        <w:rPr/>
        <w:t>㭋奙塋佴怯ꄷ쉆塞䕡</w:t>
      </w:r>
      <w:r>
        <w:rPr/>
        <w:t>ⱔ</w:t>
      </w:r>
      <w:r>
        <w:rPr/>
        <w:t>畳楥♲偏㢵復晾漵捐⚮䄽兗儣⦮颥䩂猵㐪偰轚쉠쉲砰挵⻂济攱假뽒⽙眳扇䈩</w:t>
      </w:r>
      <w:r>
        <w:rPr/>
        <w:t>ꤪ</w:t>
      </w:r>
      <w:r>
        <w:rPr/>
        <w:t>灇㊬䁊</w:t>
      </w:r>
      <w:r>
        <w:rPr/>
        <w:t>ⵧ</w:t>
      </w:r>
      <w:r>
        <w:rPr/>
        <w:t>䬦硠뮩㇂㍐숰奉䝗㧂呮숷拂橱뗎㝑横噍쌷숱╩焥䉈昱䴯䙊숯䍤걊숴繟慞太㴪뗂녡⨺쉰势沘剟</w:t>
      </w:r>
      <w:r>
        <w:rPr/>
        <w:t>Ⱓ</w:t>
      </w:r>
      <w:r>
        <w:rPr/>
        <w:t>塀⨵</w:t>
      </w:r>
      <w:r>
        <w:rPr/>
        <w:t>ⵓ</w:t>
      </w:r>
      <w:r>
        <w:rPr/>
        <w:t>怨䙪䝌숵䆵ㄴ瘵ば收弴灳췂쏂⽡ㅁ⨹䕭朩瀨</w:t>
      </w:r>
      <w:r>
        <w:rPr/>
        <w:t>ꤶ</w:t>
      </w:r>
      <w:r>
        <w:rPr/>
        <w:t>㡙浍숪慤쵆䕞㑦偵ㅕ憘䤷䰺䥦䕭橸⫃穓溿</w:t>
      </w:r>
      <w:r>
        <w:rPr/>
        <w:t>ꔴ</w:t>
      </w:r>
      <w:r>
        <w:rPr/>
        <w:t>㚩䨸䧂⻂䏎䡮㉖㕍숹쉸凂洭䙾</w:t>
      </w:r>
      <w:r>
        <w:rPr/>
        <w:t>ꥌ</w:t>
      </w:r>
      <w:r>
        <w:rPr/>
        <w:t>䨨숵쌮䩾歒乚煙乗뽈㈳牷▘䄥䘰⦥䱎걅⨪䡨愥歴ぶ⥰䗂儩利ㄦ㤵飂䩋杀㉴⑭䅘쌦㮏坭슡䶣憱</w:t>
      </w:r>
      <w:r>
        <w:rPr/>
        <w:t>ꕹ</w:t>
      </w:r>
      <w:r>
        <w:rPr/>
        <w:t>ꅩ卓熻⌳㙆慥䛂긱꺡놡싂䴱稦</w:t>
      </w:r>
      <w:r>
        <w:rPr/>
        <w:t>ⰹ⌰</w:t>
      </w:r>
      <w:r>
        <w:rPr/>
        <w:t>슥咘㌫穒㈹颱婭獡䅭嘸噮쎡犏旂㡀幭反瀳캿⨳憮潁泂轇ꍇ犻轇嚡䱍縲䍓</w:t>
      </w:r>
      <w:r>
        <w:rPr/>
        <w:t>Ⱳ</w:t>
      </w:r>
      <w:r>
        <w:rPr/>
        <w:t>견㵎뗂窻繐迂噚쉀⬸丵⩃稻쏂ꌸ㥗輩쉒敋쉸杪橹츬쉩쉺싂獟稬弦䁔촰偄瀤圯涥췂坊뿂琻㥪⭲⽶딥슿⤱区榩㘥⹁䏍건䕈딪㵟</w:t>
      </w:r>
      <w:r>
        <w:rPr/>
        <w:t>ꥋ</w:t>
      </w:r>
      <w:r>
        <w:rPr/>
        <w:t>䕁㤳䕏쉧</w:t>
      </w:r>
      <w:r>
        <w:rPr/>
        <w:t>ꔤ</w:t>
      </w:r>
      <w:r>
        <w:rPr/>
        <w:t>手殻㴽㑫숤燂</w:t>
      </w:r>
      <w:r>
        <w:rPr/>
        <w:t>⣂</w:t>
      </w:r>
      <w:r>
        <w:rPr/>
        <w:t>敵싂䛂꧎䍳㩘漽䨣溮䉎㭲⍔㕩⸽⩑</w:t>
      </w:r>
      <w:r>
        <w:rPr/>
        <w:t>ⵍ</w:t>
      </w:r>
      <w:r>
        <w:rPr/>
        <w:t>걱㙉湸禣</w:t>
      </w:r>
      <w:r>
        <w:rPr/>
        <w:t>⣂</w:t>
      </w:r>
      <w:r>
        <w:rPr/>
        <w:t>숻抬枵䒮礫犘瀮䥘긺獳䨪㵕▩橮浆珂㡹樹䣃䝶䆣䉙繠䕺뽘⍘쎩睉␵竂㑊㌫告슬쎡䨦쉋楇湶⪱䑧牁쉂灥獠싂칞䑎㵊稪䫂땘묺</w:t>
      </w:r>
      <w:r>
        <w:rPr/>
        <w:t>ꤤ</w:t>
      </w:r>
      <w:r>
        <w:rPr/>
        <w:t>昳ꌣ㩵㪱ꥵ娫䌸쉊☪椽槃㋂⿎咏</w:t>
      </w:r>
      <w:r>
        <w:rPr/>
        <w:t>⡉</w:t>
      </w:r>
      <w:r>
        <w:rPr/>
        <w:t>廂㑐쵺摢朥╷䑃檬▵딣䍨⍢瑘慠썫瀶线潀稦싂㨥畗쉆穸쉢框녂幎</w:t>
      </w:r>
      <w:r>
        <w:rPr/>
        <w:t>⣂</w:t>
      </w:r>
      <w:r>
        <w:rPr/>
        <w:t>婤뗃福浹汎㉚㥚繏繄捐䖥瘦䢬녚恄杉⹨䤫⸲盂ꅅ是愮晣䓂쉞곂晰猹䙓䉒汗琷䅴磂ꌭ</w:t>
      </w:r>
      <w:r>
        <w:rPr/>
        <w:t>ꔩ</w:t>
      </w:r>
      <w:r>
        <w:rPr/>
        <w:t>숷⯂ꆿ㝢輪迂坳恖녂灇깸桏彃</w:t>
      </w:r>
      <w:r>
        <w:rPr/>
        <w:t>⣂</w:t>
      </w:r>
      <w:r>
        <w:rPr/>
        <w:t>睦兹숲濂嘶晦爦⧂썈垱싂㙱㤶䱁挊</w:t>
      </w:r>
      <w:r>
        <w:rPr/>
        <w:t>ⱉ</w:t>
      </w:r>
      <w:r>
        <w:rPr/>
        <w:t>渻춮杍穸⫂噚䥒氪景水と</w:t>
      </w:r>
      <w:r>
        <w:rPr/>
        <w:t>ꥂ</w:t>
      </w:r>
      <w:r>
        <w:rPr/>
        <w:t>䦏䘸숯⩶䥆츬䞿繟䭉ꥩ놮嘹偩䭢㵰昪쉥氻숮⩶潯싎畊</w:t>
      </w:r>
      <w:r>
        <w:rPr/>
        <w:t>ꥅ</w:t>
      </w:r>
      <w:r>
        <w:rPr/>
        <w:t>ꇃ冘♡쌪䮥㉵䥧숪憏癹걵療䋃丫䗂ꌭ䌤깈싂䳂杙쉘䄤姂睘⴨싎䱨습父㋂瓂僂㭤㐫䱏깪塩깵彠穁쉲洮㬤改숫⍰녒쉅</w:t>
      </w:r>
      <w:r>
        <w:rPr/>
        <w:t>꧂</w:t>
      </w:r>
      <w:r>
        <w:rPr/>
        <w:t>係䢿㍬咘佰⩂恠䉏쉭丬숮汯㠷</w:t>
      </w:r>
      <w:r>
        <w:rPr/>
        <w:t>ꦩ</w:t>
      </w:r>
      <w:r>
        <w:rPr/>
        <w:t>쉞⫂쉂쉦偍놮畸火彾䍇䩊畃咵怰䑑㉏帪䋂歧</w:t>
      </w:r>
      <w:r>
        <w:rPr/>
        <w:t>ꤷ</w:t>
      </w:r>
      <w:r>
        <w:rPr/>
        <w:t>쉋庮⼤恎깑昦쵲䵟숶湗깨⼥噒坘䍋쉉⽳쉆㵵䭢⵸喻⑁挳⩓걂痂浅쉯쉰扶</w:t>
      </w:r>
      <w:r>
        <w:rPr/>
        <w:t>ꕹ</w:t>
      </w:r>
      <w:r>
        <w:rPr/>
        <w:t>䅎⨨䈨假幭㕈㥮</w:t>
      </w:r>
      <w:r>
        <w:rPr/>
        <w:t>ⵁ</w:t>
      </w:r>
      <w:r>
        <w:rPr/>
        <w:t>睁䪵싂梣幍䭾ㅬ繵窩싎넳厡쉲婐㕮拂輩⑫䂣墥딨쵲</w:t>
      </w:r>
      <w:r>
        <w:rPr/>
        <w:t>ⱞ</w:t>
      </w:r>
      <w:r>
        <w:rPr/>
        <w:t>䤩頲样猱猵㩆䴯癱</w:t>
      </w:r>
      <w:r>
        <w:rPr/>
        <w:t>ꤲ</w:t>
      </w:r>
      <w:r>
        <w:rPr/>
        <w:t>䈫晐㵭偐劥⧍暮䱲㖮燂䵋쉲䔴稲刨案烂橊佐</w:t>
      </w:r>
      <w:r>
        <w:rPr/>
        <w:t>ꕞ⒵</w:t>
      </w:r>
      <w:r>
        <w:rPr/>
        <w:t>䨴썠啑㝂彚田숺슣㝲纡싂橶갵瘨쉥숪쉬䙧Ⓙ丽숤䅉头瑷㝉兞쌷哂㷂㕬瀺䡀㘹伹⩥奲睵権쌰牌䑩歴䄮칀呆떿촪╫顒䞱畈䌣䚿桘⿂棂뭠暩牖䨵係㡤숤⥡㍰쉏⦩乂㙉㋂㒵洭䄻折㷂숺㔻㕊쉚䅇쉣</w:t>
      </w:r>
      <w:r>
        <w:rPr/>
        <w:t>ⱐ</w:t>
      </w:r>
      <w:r>
        <w:rPr/>
        <w:t>숱⽚纣塪睉䠯䑲㡗⛂깆剄땫㵧㈶ꅯぬ㥬걌猩⴪칊偷捵頶嗎乹</w:t>
      </w:r>
      <w:r>
        <w:rPr/>
        <w:t>Ɑ⹏</w:t>
      </w:r>
      <w:r>
        <w:rPr/>
        <w:t>㎿伺櫂㦵吭</w:t>
      </w:r>
      <w:r>
        <w:rPr/>
        <w:t>ꦡ</w:t>
      </w:r>
      <w:r>
        <w:rPr/>
        <w:t>杞おㅕ㑪⼱硾䡖䠯ㅔ琱䱐治び琯慯칆顅㡾猰杍싂⒣顥獈婞쉓䤤뽇桀</w:t>
      </w:r>
      <w:r>
        <w:rPr/>
        <w:t>⡳</w:t>
      </w:r>
      <w:r>
        <w:rPr/>
        <w:t>䔦㇂匳䝍ヂ걆睶깟</w:t>
      </w:r>
      <w:r>
        <w:rPr/>
        <w:t>Ⳃ</w:t>
      </w:r>
      <w:r>
        <w:rPr/>
        <w:t>牳祯걁吽쉎</w:t>
      </w:r>
      <w:r>
        <w:rPr/>
        <w:t>꧍⌵꧍</w:t>
      </w:r>
      <w:r>
        <w:rPr/>
        <w:t>䅅徵䘬佋쉁㘲</w:t>
      </w:r>
      <w:r>
        <w:rPr/>
        <w:t>ⴲ</w:t>
      </w:r>
      <w:r>
        <w:rPr/>
        <w:t>㐣숥戱恧槂䊬䑱煁共吪潱顟啶땕桃</w:t>
      </w:r>
      <w:r>
        <w:rPr/>
        <w:t>ⴶ</w:t>
      </w:r>
      <w:r>
        <w:rPr/>
        <w:t>䣂䕀䭯쉲漭쉌㞣獡眨椽潲⵭꥔倬쉘㵑</w:t>
      </w:r>
      <w:r>
        <w:rPr/>
        <w:t>ⱳ</w:t>
      </w:r>
      <w:r>
        <w:rPr/>
        <w:t>㉩䭥㵡ꅤ䝋㵷쉁싂堨</w:t>
      </w:r>
      <w:r>
        <w:rPr/>
        <w:t>ꗂ</w:t>
      </w:r>
      <w:r>
        <w:rPr/>
        <w:t>癑숽㭱쎡佦浱㑠쉬⧂祐쎩╨皩뇎깂쉎칑슥뭩䍊⯂</w:t>
      </w:r>
      <w:r>
        <w:rPr/>
        <w:t>ⵙ</w:t>
      </w:r>
      <w:r>
        <w:rPr/>
        <w:t>恮</w:t>
      </w:r>
      <w:r>
        <w:rPr/>
        <w:t>ꗂ</w:t>
      </w:r>
      <w:r>
        <w:rPr/>
        <w:t>摩⼫䄻剄⧂曂쉠</w:t>
      </w:r>
      <w:r>
        <w:rPr/>
        <w:t>ⴲ⹣⧂</w:t>
      </w:r>
      <w:r>
        <w:rPr/>
        <w:t>晱嚣㩂걣乱做瀨䥢壂毂</w:t>
      </w:r>
      <w:r>
        <w:rPr/>
        <w:t>Ⱞ</w:t>
      </w:r>
      <w:r>
        <w:rPr/>
        <w:t>漳唥弯恄걅湴⨸女偟㉈捅⍈顊墡</w:t>
      </w:r>
      <w:r>
        <w:rPr/>
        <w:t>ꦩ</w:t>
      </w:r>
      <w:r>
        <w:rPr/>
        <w:t>琴恋澡</w:t>
      </w:r>
      <w:r>
        <w:rPr/>
        <w:t>⡃</w:t>
      </w:r>
      <w:r>
        <w:rPr/>
        <w:t>㉺懂拂ꥮ싎塳㈰琲奯牐爪쉅䙒습坹燂쉓⩐㩳䔹ㄊ⨦㧃</w:t>
      </w:r>
      <w:r>
        <w:rPr/>
        <w:t>ꕋ</w:t>
      </w:r>
      <w:r>
        <w:rPr/>
        <w:t>䌪⍹ꆵ䰷塞帳</w:t>
      </w:r>
      <w:r>
        <w:rPr/>
        <w:t>ⲡ</w:t>
      </w:r>
      <w:r>
        <w:rPr/>
        <w:t>瘪壂瑦磂摈兕顨埂掩㌨氷椻怤塴䒻䯂숱</w:t>
      </w:r>
      <w:r>
        <w:rPr/>
        <w:t>ⱦ</w:t>
      </w:r>
      <w:r>
        <w:rPr/>
        <w:t>싎쉐䱘椪⭰녺⥀⛂捫澏뮩汱彥㵙㐱坋留杔⩢楔䉎⧃㬽⍊冩슱땾栰䱁劻슥勂䰣쉔㇂辮瘩睐습㵾䞿숱攸堦瘦䴶塤嫂壂噍숴䈸김剏䀲嘮䡖凂땞畦穭拂숰牅쉄牢⽏컂䰩縣偂涘숩噯倸㭏⩀䱹</w:t>
      </w:r>
      <w:r>
        <w:rPr/>
        <w:t>ꕴ</w:t>
      </w:r>
      <w:r>
        <w:rPr/>
        <w:t>沩㥁쉺⴬⫍㯂⭖곂땗硯旂砷⥇␬䱺䅄㷎땨摢殡쉩쉯瞏爫㷂欮ꆮ獊繟숬癚␨㭍慘</w:t>
      </w:r>
      <w:r>
        <w:rPr/>
        <w:t>⡐</w:t>
      </w:r>
      <w:r>
        <w:rPr/>
        <w:t>쉬⪵䙆獌⮏㩧쵕嘪䋂㭦䑓當摢⿎⩩⭟梿汖桤䅮</w:t>
      </w:r>
      <w:r>
        <w:rPr/>
        <w:t>ꦣ</w:t>
      </w:r>
      <w:r>
        <w:rPr/>
        <w:t>泂卅ꄴ昫⼣縻瑆뽍⨥狂䣂媵䋂떵䙀橞壂偐稨嘶䐳⩂畕⸪넴숰版䴰慷쏂</w:t>
      </w:r>
      <w:r>
        <w:rPr/>
        <w:t>ꥀ</w:t>
      </w:r>
      <w:r>
        <w:rPr/>
        <w:t>㡃偰쉗穵⨺ㄩ</w:t>
      </w:r>
      <w:r>
        <w:rPr/>
        <w:t>ⲱ⹇</w:t>
      </w:r>
      <w:r>
        <w:rPr/>
        <w:t>塱氩㵂♹㥅ꌱ곂帱竎䕯땦쉈㭰拍ꄲ埃掣匱㥃</w:t>
      </w:r>
      <w:r>
        <w:rPr/>
        <w:t>ⵋ</w:t>
      </w:r>
      <w:r>
        <w:rPr/>
        <w:t>䥗䝯浟札未⭳갵쉥㩁剐乥匯⥸撏</w:t>
      </w:r>
      <w:r>
        <w:rPr/>
        <w:t>⠭</w:t>
      </w:r>
      <w:r>
        <w:rPr/>
        <w:t>眫䠪椬䁪⼥〽扫칾㒩穁䩫㐮㴩纬倳</w:t>
      </w:r>
      <w:r>
        <w:rPr/>
        <w:t>⡅</w:t>
      </w:r>
      <w:r>
        <w:rPr/>
        <w:t>㉠厥琩䘸殿㖻ꌴ㉥ㅥ壂◂</w:t>
      </w:r>
      <w:r>
        <w:rPr/>
        <w:t>ⴺ</w:t>
      </w:r>
      <w:r>
        <w:rPr/>
        <w:t>教⎵剱䩧痂烂楌⛂煯㙦绂櫎睵⩓땚䟂乥䅊␺幷㔪睈⩮슡⍨幓㑫砻捺幣거䄳쉢㦩䥘</w:t>
      </w:r>
      <w:r>
        <w:rPr/>
        <w:t>ⰵ</w:t>
      </w:r>
      <w:r>
        <w:rPr/>
        <w:t>쉬쉒㵤灋繲㋃杇秂倮楴揂硊슬佸습땈걣</w:t>
      </w:r>
      <w:r>
        <w:rPr/>
        <w:t>ꤨ</w:t>
      </w:r>
      <w:r>
        <w:rPr/>
        <w:t>頹싍污彴뭆狂楌㝁싂轆╠</w:t>
      </w:r>
      <w:r>
        <w:rPr/>
        <w:t>ⴱ</w:t>
      </w:r>
      <w:r>
        <w:rPr/>
        <w:t>牮침倩㕩⍷㉤䅆慎썶〷問㉆㇂⚮乚䠮眥湉卟</w:t>
      </w:r>
      <w:r>
        <w:rPr/>
        <w:t>Ⱙ</w:t>
      </w:r>
      <w:r>
        <w:rPr/>
        <w:t>ꆩ⻃╍惂え걟瓂⹰瑣䜨獓㔶㇂幤</w:t>
      </w:r>
      <w:r>
        <w:rPr/>
        <w:t>ꥌⴺ</w:t>
      </w:r>
      <w:r>
        <w:rPr/>
        <w:t>潐ㅆ</w:t>
      </w:r>
      <w:r>
        <w:rPr/>
        <w:t>⢻</w:t>
      </w:r>
      <w:r>
        <w:rPr/>
        <w:t>兒稫</w:t>
      </w:r>
      <w:r>
        <w:rPr/>
        <w:t>ꔸ</w:t>
      </w:r>
      <w:r>
        <w:rPr/>
        <w:t>㚿땈儥浃㕘矍쵩䩪恔犻磎炻矂⧂獭깞⑞⩀嚱</w:t>
      </w:r>
      <w:r>
        <w:rPr/>
        <w:t>ⲵ</w:t>
      </w:r>
      <w:r>
        <w:rPr/>
        <w:t>啮睒뼯ꅢ⩖슻쉦剮扣⑘䰬顱佌㶻兞挦堪穈偑樶乆⨺숣矂斮灞晬慤晍㥳瓂䑺⬲㡺唻瓂⪮䙃䝄恖ㅾ칧䥡塑䵋枮䕔뗂ㄳꄪ䫂㍘ꍂ车怴⍕ㅄ㩭䳂䠪ㄸ䬬ꇂ做⩧㕃擂灎摯⹔噔嫂⑟컂䅦♌</w:t>
      </w:r>
      <w:r>
        <w:rPr/>
        <w:t>Ⳏ</w:t>
      </w:r>
      <w:r>
        <w:rPr/>
        <w:t>⺱牘浩張杔딻䰯䠫祕䮵捇</w:t>
      </w:r>
      <w:r>
        <w:rPr/>
        <w:t>ⴶ</w:t>
      </w:r>
      <w:r>
        <w:rPr/>
        <w:t>㌵쉦䷂쉗獣㗂㙗ㅤ桄毂넺䙭嘮嫂격䍺の䏍⍉㑭⥅</w:t>
      </w:r>
      <w:r>
        <w:rPr/>
        <w:t>ⱍ</w:t>
      </w:r>
      <w:r>
        <w:rPr/>
        <w:t>婣儯⴪䬰⍣繁买怊祋숯ꍒ</w:t>
      </w:r>
      <w:r>
        <w:rPr/>
        <w:t>ⱐ</w:t>
      </w:r>
      <w:r>
        <w:rPr/>
        <w:t>堰晈썕슱</w:t>
      </w:r>
      <w:r>
        <w:rPr/>
        <w:t>ꥂ</w:t>
      </w:r>
      <w:r>
        <w:rPr/>
        <w:t>禩偐䣎㣂쉊갺低繅飂㏂廂慞牁戰⩩䵉㬷㮱컂숻땚共塏洦䒬卷〺쎡佁⭆䅊ㆬ濂䵭ꅶ㕋吥浖ꅥ䚮杧</w:t>
      </w:r>
      <w:r>
        <w:rPr/>
        <w:t>ꕃ</w:t>
      </w:r>
      <w:r>
        <w:rPr/>
        <w:t>瞮숸勎쉎䎩癩⥕煢⚱☲晥玿뼳㧂㜫悩</w:t>
      </w:r>
      <w:r>
        <w:rPr/>
        <w:t>⡅</w:t>
      </w:r>
      <w:r>
        <w:rPr/>
        <w:t>䅑䑴㵰땘슮뭑楶䩞</w:t>
      </w:r>
      <w:r>
        <w:rPr/>
        <w:t>ꔬ</w:t>
      </w:r>
      <w:r>
        <w:rPr/>
        <w:t>恍㙮䚘쉔쉷娽澬䙅睍㵬숣䁋椪摇숽䨵猵彆▣숻㭬䀶敇⬥</w:t>
      </w:r>
      <w:r>
        <w:rPr/>
        <w:t>Ⳃ</w:t>
      </w:r>
      <w:r>
        <w:rPr/>
        <w:t>報⯂㈹걆䵘쉱쉳쉙䢻㏂䅨橣⪿捪晳睠獑䰨</w:t>
      </w:r>
      <w:r>
        <w:rPr/>
        <w:t>ⱈ</w:t>
      </w:r>
      <w:r>
        <w:rPr/>
        <w:t>垩㡊恑숰滂瓂圭㝣潃帴㡣⑥彖</w:t>
      </w:r>
      <w:r>
        <w:rPr/>
        <w:t>ꥌ</w:t>
      </w:r>
      <w:r>
        <w:rPr/>
        <w:t>牨䅚쉣▵</w:t>
      </w:r>
      <w:r>
        <w:rPr/>
        <w:t>ⱊ</w:t>
      </w:r>
      <w:r>
        <w:rPr/>
        <w:t>쉅㋂㵷焵㙉牮㘪ꥧ</w:t>
      </w:r>
      <w:r>
        <w:rPr/>
        <w:t>⡧</w:t>
      </w:r>
      <w:r>
        <w:rPr/>
        <w:t>꧂</w:t>
      </w:r>
      <w:r>
        <w:rPr/>
        <w:t>싍辱㉯㩐䡇땕쉊䵢쉘䕴拂欫숬灈춻圣瑲暥剏껂쵹䕠恫恘瘤䁧乫땡瓍䙦㩠㡆㴭穮䉸쵦㕆渹呭싂䖮埃쉰冩㩔䝌瑯싂㐨</w:t>
      </w:r>
      <w:r>
        <w:rPr/>
        <w:t>꧂</w:t>
      </w:r>
      <w:r>
        <w:rPr/>
        <w:t>쉸쏎숵</w:t>
      </w:r>
      <w:r>
        <w:rPr/>
        <w:t>Ⱝ</w:t>
      </w:r>
      <w:r>
        <w:rPr/>
        <w:t>ⴳ</w:t>
      </w:r>
      <w:r>
        <w:rPr/>
        <w:t>恳乴슥㕡⨶</w:t>
      </w:r>
      <w:r>
        <w:rPr/>
        <w:t>꤯</w:t>
      </w:r>
      <w:r>
        <w:rPr/>
        <w:t>禩썋䁀슬쉗汁♯弨걩〯⑘䙯灵䍨䋂六쉋矎䗂</w:t>
      </w:r>
      <w:r>
        <w:rPr/>
        <w:t>Ⳃ</w:t>
      </w:r>
      <w:r>
        <w:rPr/>
        <w:t>㵞泍橴眴쉵㦏⎿夲㙗걂㙆⍰愷䙤懃⒡䗂燂漫⯎쉎浍顫弣</w:t>
      </w:r>
      <w:r>
        <w:rPr/>
        <w:t>ꕤ</w:t>
      </w:r>
      <w:r>
        <w:rPr/>
        <w:t>挫♷䛂榘濂矂걚컃㥚쉾⸷喿꥚怴㡾扎䍸㤲栴汏甮⌮浅䨰䙨囂쉳戴쉈煢㈮</w:t>
      </w:r>
      <w:r>
        <w:rPr/>
        <w:t>⡁</w:t>
      </w:r>
      <w:r>
        <w:rPr/>
        <w:t>쉭汯佦楄⬣癢奆䩡㵤⑹㉹䑖牪</w:t>
      </w:r>
      <w:r>
        <w:rPr/>
        <w:t>⡆</w:t>
      </w:r>
      <w:r>
        <w:rPr/>
        <w:t>숫䩁쉗ㄵ顑秂쉷⩘ꍟ礮㉬숽㍱䕌癏䩍搪样焳⤰</w:t>
      </w:r>
      <w:r>
        <w:rPr/>
        <w:t>ꦥ</w:t>
      </w:r>
      <w:r>
        <w:rPr/>
        <w:t>䐮┪䠣썔教㍞땉厣숺㔳격洮㎘並䪿뭧䭣䈭癣䳂꥙㥃ꏂ樴슻䌶쉩⾏걾⍏剄쎣䑓潮䷂噊穷繸⩵컂쉋㪩㩌</w:t>
      </w:r>
      <w:r>
        <w:rPr/>
        <w:t>ꦥ</w:t>
      </w:r>
      <w:r>
        <w:rPr/>
        <w:t>ⱅ</w:t>
      </w:r>
      <w:r>
        <w:rPr/>
        <w:t>쉧凂礪깣뭪쉾䉡撮〶壎塠쉶瓂具쉄䭐⽍〪䳂硟䱢䍢旃䉮␽건用쉘걠걬䁂䱲ꍈ堵元䁥䲿渹〉券슱㠶⩡숣積偨䥶츰䤽ꌽ甤ꍳ潩⑮皥ꅓ摇䅂慫穒咡쉀뗂潷⪱⩗</w:t>
      </w:r>
      <w:r>
        <w:rPr/>
        <w:t>⠱⍈</w:t>
      </w:r>
      <w:r>
        <w:rPr/>
        <w:t>慥楓⥫䗂祈䉅憻湉싎⯂瘫䊻ꍰ촽瀦⵷晟ㅵ娴⥥侻뼭䩣繘䙩긱ꏍ쉠彷䢡㶣坠李쉇뭨♰⍳櫂恒ㆣ숺轧擂㉫㗂湲煤䴸咘䔲来䳍㔯礭</w:t>
      </w:r>
      <w:r>
        <w:rPr/>
        <w:t>ⵋ</w:t>
      </w:r>
      <w:r>
        <w:rPr/>
        <w:t>㐱䜷ꏂꍟ剁儽慥癌玻䝃㕎剤㌷戨䝧숪☣䵏㥎睠숊湡嗂㭑稰䩕쉗䚩싂轚坪싂㋍㩯忍</w:t>
      </w:r>
      <w:r>
        <w:rPr/>
        <w:t>Ⳃ</w:t>
      </w:r>
      <w:r>
        <w:rPr/>
        <w:t>橣</w:t>
      </w:r>
      <w:r>
        <w:rPr/>
        <w:t>ꥏ</w:t>
      </w:r>
      <w:r>
        <w:rPr/>
        <w:t>洬濃縺欺썮⭳爭㬺祘☫枵쉐쉈갴傘넦</w:t>
      </w:r>
      <w:r>
        <w:rPr/>
        <w:t>ꤻ</w:t>
      </w:r>
      <w:r>
        <w:rPr/>
        <w:t>硂㯂囂쉋⥢劻样싂輭쉙硢浠飂婡㜥㭭⎘⾿汑轳䰪犩㢥갽硑䈻焷偧쉎녟</w:t>
      </w:r>
      <w:r>
        <w:rPr/>
        <w:t>ⴲ</w:t>
      </w:r>
      <w:r>
        <w:rPr/>
        <w:t>敃㣂繏繵ㄦ䡀쉏숨㤵⨬ㄶ⼭䵣婲煉桤䗂⬭戩숫祆歶冩䓂숨㦻⭱燎䙮㭮ꥲ噑畖瞩繌洣幡竂◂숣摊挥䡯뼳煏䥭䐤캻瘩獑⼸䡰倻⨭庩䡆ꍴ涩ぉ␨幧⪬☫㭭䵞堭汮䍖슩䁨⑬ꅤ숸⽇ꥹ柂摭离</w:t>
      </w:r>
      <w:r>
        <w:rPr/>
        <w:t>ⰻ</w:t>
      </w:r>
      <w:r>
        <w:rPr/>
        <w:t>슣卪〦揂奵</w:t>
      </w:r>
      <w:r>
        <w:rPr/>
        <w:t>Ⱕ</w:t>
      </w:r>
      <w:r>
        <w:rPr/>
        <w:t>㍆煮楌瑨搴唣京䵠挤㙤쉦</w:t>
      </w:r>
      <w:r>
        <w:rPr/>
        <w:t>⢿</w:t>
      </w:r>
      <w:r>
        <w:rPr/>
        <w:t>쉐ぢ攽共怵橁㍙恹</w:t>
      </w:r>
      <w:r>
        <w:rPr/>
        <w:t>꧂</w:t>
      </w:r>
      <w:r>
        <w:rPr/>
        <w:t>㉇슥숤掩揂戯䥗埂皩䱢煪淃婦숸ㄮ䕤쏂⹵太䩏</w:t>
      </w:r>
      <w:r>
        <w:rPr/>
        <w:t>⡖</w:t>
      </w:r>
      <w:r>
        <w:rPr/>
        <w:t>䁞ꅪ</w:t>
      </w:r>
      <w:r>
        <w:rPr/>
        <w:t>ⲻ</w:t>
      </w:r>
      <w:r>
        <w:rPr/>
        <w:t>恋䉾毂뿂帷剢싂☥匶갹瘮⴨㝏⫂玘獟づ狂</w:t>
      </w:r>
      <w:r>
        <w:rPr/>
        <w:t>ⱟ</w:t>
      </w:r>
      <w:r>
        <w:rPr/>
        <w:t>㝄</w:t>
      </w:r>
      <w:r>
        <w:rPr/>
        <w:t>ꦣⴸ</w:t>
      </w:r>
      <w:r>
        <w:rPr/>
        <w:t>㙕꥞焪㓂甴䍓㙞䁑愸ꍏ嚱惂佤獰䘷쉧娣쉨䈸㉲珍쉒摶⽳堨녉㑭婹쉥捓䉮澱䰦㡵숥</w:t>
      </w:r>
      <w:r>
        <w:rPr/>
        <w:t>ⳂⰫ</w:t>
      </w:r>
      <w:r>
        <w:rPr/>
        <w:t>父㊬彟绂桬犱⭕㠸䛂⍏␲塌眥穷㕴娺깆辏佥恀깗束曂⪬슿㕥䠪녶㍷⍏椸氭㉥ꎬ쉐潸盂瘯ちㅓケ㎏䎮乩썡帬</w:t>
      </w:r>
      <w:r>
        <w:rPr/>
        <w:t>ꤩ</w:t>
      </w:r>
      <w:r>
        <w:rPr/>
        <w:t>䤭㫂䒿쌶末㓂䣂⨤⺮㩂䦻싍咡噦㖬晗⵨樦䉸啓低쵫浚쉕璥吳稫꺮</w:t>
      </w:r>
      <w:r>
        <w:rPr/>
        <w:t>⡬</w:t>
      </w:r>
      <w:r>
        <w:rPr/>
        <w:t>䁴汨煗⪡䊩⩘⩆숣䏂歟</w:t>
      </w:r>
      <w:r>
        <w:rPr/>
        <w:t>ꗂ</w:t>
      </w:r>
      <w:r>
        <w:rPr/>
        <w:t>攴䜷쉑</w:t>
      </w:r>
      <w:r>
        <w:rPr/>
        <w:t>⣎</w:t>
      </w:r>
      <w:r>
        <w:rPr/>
        <w:t>㬩睡숲杋妘绂畏怽㭶깞䩥仂⹌怨⸣⨳촥ꍢ㊩</w:t>
      </w:r>
      <w:r>
        <w:rPr/>
        <w:t>ꤰ</w:t>
      </w:r>
      <w:r>
        <w:rPr/>
        <w:t>さ㉆</w:t>
      </w:r>
      <w:r>
        <w:rPr/>
        <w:t>⠻</w:t>
      </w:r>
      <w:r>
        <w:rPr/>
        <w:t>硤具</w:t>
      </w:r>
      <w:r>
        <w:rPr/>
        <w:t>⡔⡌</w:t>
      </w:r>
      <w:r>
        <w:rPr/>
        <w:t>噰쉺潞啓㭈妵뾥쉚礽爱恳伹</w:t>
      </w:r>
      <w:r>
        <w:rPr/>
        <w:t>ⰴ</w:t>
      </w:r>
      <w:r>
        <w:rPr/>
        <w:t>습㍴慨塩啥噯䉱禣彄卢䵔捄䙴惂䡰怵縸䱠컎佊敀㍘割佟⬫⯂</w:t>
      </w:r>
      <w:r>
        <w:rPr/>
        <w:t>⠴⭥</w:t>
      </w:r>
      <w:r>
        <w:rPr/>
        <w:t>숥䎱䌪灚奪쉒딸䩄乓㙧⧎䆬忂㍐</w:t>
      </w:r>
      <w:r>
        <w:rPr/>
        <w:t>ꥊ</w:t>
      </w:r>
      <w:r>
        <w:rPr/>
        <w:t>숶䉓녱摅周拂䇍쵱ㆣ㙺㐣瑃쉸㫍㚮朥뗂慮㠲⭾兹慎ぢ溬彉Ⓕ乗浙梣昭촬㔶⒩斥墱仂縻纱繰南녑牘楨䍉煶啫㤣塎㘭䔬竃曂⩆䥌┪顀䠺쏂쉀믂剈救晹ꍱ䁩輭㝑㙚쌹捊杊ꍫꏃ摶㑴㶮</w:t>
      </w:r>
      <w:r>
        <w:rPr/>
        <w:t>ⲵ</w:t>
      </w:r>
      <w:r>
        <w:rPr/>
        <w:t>奥灑慡</w:t>
      </w:r>
      <w:r>
        <w:rPr/>
        <w:t>ꤪⷂ</w:t>
      </w:r>
      <w:r>
        <w:rPr/>
        <w:t>ⰶ</w:t>
      </w:r>
      <w:r>
        <w:rPr/>
        <w:t>⼊슱框췂彄彄㐯碻썐⩆쉇䁅摳썄䌷稩ㆮ幠啤쉫숷㑒♗木♓䆣⚩ꏂ꥞㥚땦福䭭䛍㵡剄╁ꍟ攰숬⪿煷⴨噬䨺㖮矂♮䁞穋極撣睃䥺㍄ꥯ戵땔땆䩰䘶⹤쉢㑇朩㥱僎潢뗂偖⛂旂㠪搯㦿</w:t>
      </w:r>
      <w:r>
        <w:rPr/>
        <w:t>ꕂ</w:t>
      </w:r>
      <w:r>
        <w:rPr/>
        <w:t>쉟䇂䤷墵⺘栳뇂䫂쉲칱嘸㩫厩䆿⽹輣뿂䅲畣噶䠬乀婚ꏎ䍞⨪컂⛂싂勂◂半憏氽㶱칚묳䟂愯쉒ꅌ뿂⯂싂⬣䜨쉵湪执伣偙숦⩸⻂恬佐伸瞱乢숽䋂璿뮱凂䀹䕈⭟ꄦ⺘쉋㝴쉇䴣㍑柂䝄걏䣂夯䕮쉵슩潆氰乹潰䱞쉂璿噫</w:t>
      </w:r>
      <w:r>
        <w:rPr/>
        <w:t>ⴻ</w:t>
      </w:r>
      <w:r>
        <w:rPr/>
        <w:t>ꄨ㝌塕ꌹ水湦晷␮ㅮ奐쉺⩞☶璩⯂启㙌⽡㒣彥盍輱轆住灠㝙櫂栳ㅴ◂㡆䟂磂䴶擂㵊╇</w:t>
      </w:r>
      <w:r>
        <w:rPr/>
        <w:t>ꔬ</w:t>
      </w:r>
      <w:r>
        <w:rPr/>
        <w:t>쉃슩窻牟顳刮쉖穴䣎ㄥ⤪갷♏磂♥숬칒祙⴯쉶⬥⫂㑞쵁轧湵╒녬瘶楚幢㉩슡敒썷瑂戩쉣璬촥晪亥쉹</w:t>
      </w:r>
      <w:r>
        <w:rPr/>
        <w:t>Ⳃ</w:t>
      </w:r>
      <w:r>
        <w:rPr/>
        <w:t>繞</w:t>
      </w:r>
      <w:r>
        <w:rPr/>
        <w:t>ꗂ</w:t>
      </w:r>
      <w:r>
        <w:rPr/>
        <w:t>浡祗㷂汈枬䑎㡫獋頱乹㡯懂긹㑃摚㵤뽣</w:t>
      </w:r>
      <w:r>
        <w:rPr/>
        <w:t>ⶏ</w:t>
      </w:r>
      <w:r>
        <w:rPr/>
        <w:t>䥸昴汊䪻묺漳⨻䒩䴤潬慈温轂䥮칓쵭䕘ꅭ輪뗂硱녆䞩</w:t>
      </w:r>
      <w:r>
        <w:rPr/>
        <w:t>⣂</w:t>
      </w:r>
      <w:r>
        <w:rPr/>
        <w:t>瓂썔旂瘺ヂ䅌㡊춏渽碱㥳䓂忂뭌䑁喘稥癅桺幀朻㬭쉱⹰</w:t>
      </w:r>
      <w:r>
        <w:rPr/>
        <w:t>⢱</w:t>
      </w:r>
      <w:r>
        <w:rPr/>
        <w:t>꺮砩㔨患縨쉣쉖煋䁐憬浔썔╸䁚ꥨ䬮싂㵷攳瀭䗂ォ殘싂摯喘☦潷걹犬䥁䵬瞣灙ㅒ</w:t>
      </w:r>
      <w:r>
        <w:rPr/>
        <w:t>⡦</w:t>
      </w:r>
      <w:r>
        <w:rPr/>
        <w:t>쉵녯⸴㥓㝱瞩썃썐燂싍搸摏䝏矎奭깞⩯䴻싍</w:t>
      </w:r>
      <w:r>
        <w:rPr/>
        <w:t>ⲩ</w:t>
      </w:r>
      <w:r>
        <w:rPr/>
        <w:t>䥴싂弫쉲捱穩轌坾ヂ俎</w:t>
      </w:r>
      <w:r>
        <w:rPr/>
        <w:t>ⳃ</w:t>
      </w:r>
      <w:r>
        <w:rPr/>
        <w:t>偬涻幐㄰㝂딷◂歲㙰䞣癚䑣轑㪱䉋</w:t>
      </w:r>
      <w:r>
        <w:rPr/>
        <w:t>ꗂ</w:t>
      </w:r>
      <w:r>
        <w:rPr/>
        <w:t>彐睎匲뽺</w:t>
      </w:r>
      <w:r>
        <w:rPr/>
        <w:t>⡌</w:t>
      </w:r>
      <w:r>
        <w:rPr/>
        <w:t>㥌汕辬楓쉩⩳㍊쉅ㅦ</w:t>
      </w:r>
      <w:r>
        <w:rPr/>
        <w:t>ꤨ</w:t>
      </w:r>
      <w:r>
        <w:rPr/>
        <w:t>䍅♸䡸⭊䳂橸曂㐲뗂䩩땭ㅐ뇎墿恄ꥭ䁱䎮侣슥䅭칞噟걺䖘扴걯椣奙涡䨣쉆䬰㛂䍅슩恈㝾呯朽剕⹚</w:t>
      </w:r>
      <w:r>
        <w:rPr/>
        <w:t>ꥍ</w:t>
      </w:r>
      <w:r>
        <w:rPr/>
        <w:t>쉲⩰쉅健䕬컂倽堨惂쉇癌⹢㭍㶏婑㖩杮</w:t>
      </w:r>
      <w:r>
        <w:rPr/>
        <w:t>ꥋ</w:t>
      </w:r>
      <w:r>
        <w:rPr/>
        <w:t>啀潢깾瑐噆썹丽</w:t>
      </w:r>
      <w:r>
        <w:rPr/>
        <w:t>꧃</w:t>
      </w:r>
      <w:r>
        <w:rPr/>
        <w:t>⺥䑶䵱捡穄ヂ矍⩋䀣案祗칫桊氮싍㪣싂榻灗⼳ꅩ</w:t>
      </w:r>
      <w:r>
        <w:rPr/>
        <w:t>Ⳏ</w:t>
      </w:r>
      <w:r>
        <w:rPr/>
        <w:t>昺갪橉甥믂椊丫딹쉄</w:t>
      </w:r>
      <w:r>
        <w:rPr/>
        <w:t>ꖩ</w:t>
      </w:r>
      <w:r>
        <w:rPr/>
        <w:t>쉂噔擂顄㛂걕坣깏睤ꅂ⫃</w:t>
      </w:r>
      <w:r>
        <w:rPr/>
        <w:t>⠴</w:t>
      </w:r>
      <w:r>
        <w:rPr/>
        <w:t>彩䥚氷㩙妬卙喏⹉廂⹍奾抮㬪뭙쉶繚♎潄灋瀨숵扯슬⼪㍮䱘瑙欫⭥⑹</w:t>
      </w:r>
      <w:r>
        <w:rPr/>
        <w:t>ⵍ</w:t>
      </w:r>
      <w:r>
        <w:rPr/>
        <w:t>頩쉖啘當칒뭚㪵㐦皻⩱楳슩</w:t>
      </w:r>
      <w:r>
        <w:rPr/>
        <w:t>⢥</w:t>
      </w:r>
      <w:r>
        <w:rPr/>
        <w:t>㑚捣卵㈮쵐⽀佗牨咣縸淂彂</w:t>
      </w:r>
      <w:r>
        <w:rPr/>
        <w:t>ꤷ</w:t>
      </w:r>
      <w:r>
        <w:rPr/>
        <w:t>年╁⫂挱烂樣썲斡犱朱匸ꌥ㙭戹깍넷쉁㘸扐묺쉺梏䞩┽⽇牬⩍㘤䂏䡔庩</w:t>
      </w:r>
      <w:r>
        <w:rPr/>
        <w:t>ⱑ</w:t>
      </w:r>
      <w:r>
        <w:rPr/>
        <w:t>椪煈뼽숰췃呉㄰种剗䑒♣쉉祒攮긪쎥㜤䞡⨫䁒嚿䠺䙓䢻杵䪮憱䨣輵さ汄습싎⭑㥢輰뮵썤㍳䣂廂㵐䛂啅⹔⨱♚쉈㕤瘸繋뇂昵坅ㄸ但쉒㥙숤㉠噠轩䜰㔰슏婤戫仂畊⪏숴ꍃ娯㉗䡮坂␬䁟ꏂ昨汃䨽묺嗂橱♇伪䄷츹숮䛂䍯呦</w:t>
      </w:r>
      <w:r>
        <w:rPr/>
        <w:t>⡕</w:t>
      </w:r>
      <w:r>
        <w:rPr/>
        <w:t>䐤轤滂牒吣䢵煈ㆩ桗微ꥢ䓎</w:t>
      </w:r>
      <w:r>
        <w:rPr/>
        <w:t>⡸</w:t>
      </w:r>
      <w:r>
        <w:rPr/>
        <w:t>습쉥곂㪘䏍轉暩</w:t>
      </w:r>
      <w:r>
        <w:rPr/>
        <w:t>⡺</w:t>
      </w:r>
      <w:r>
        <w:rPr/>
        <w:t>攻㌴䁹捓污뽵牙枏灎猬渴䕸⥊슘眩汾晤堺牖쉷긪쵆帻ꍣ条䄯⎬쌦⑏挸敲㑌㡁⸷쉈녵橺꥔</w:t>
      </w:r>
      <w:r>
        <w:rPr/>
        <w:t>ⲱ</w:t>
      </w:r>
      <w:r>
        <w:rPr/>
        <w:t>啺佱䚡浠捆仂磂슣䍪梻瑪橅湅听䭂⍨唶玱䬰╱䬲戻䙐倯␺ꥩ뾥禵啊娪侘汒捄䳃</w:t>
      </w:r>
      <w:r>
        <w:rPr/>
        <w:t>꤯</w:t>
      </w:r>
      <w:r>
        <w:rPr/>
        <w:t>姂슏⩲勂礴幾쉯慠</w:t>
      </w:r>
      <w:r>
        <w:rPr/>
        <w:t>⡑</w:t>
      </w:r>
      <w:r>
        <w:rPr/>
        <w:t>슘澵癥槂琤숥哂⼩㍹슮充슣⭯䘩㓍幮幯䄴㘤ꥧ圦⬩숪㞡䉋깣䉔⑩奊砳䙰操⍘硾⴯猴쉥⩉朲㝤䈵䥅垘쉦乢㭱뭘㋂妥淃偢⍧⮩丮祳㥍㗂캻她頩祱佐숷硤㮡⵬㮻ㅚ⤨児╫参䡠ㆻ告灀뽑浾㙭獷繪祺婶楉瑕</w:t>
      </w:r>
      <w:r>
        <w:rPr/>
        <w:t>ꤨ</w:t>
      </w:r>
      <w:r>
        <w:rPr/>
        <w:t>獭ꅍ卩救婄捡쌷䅍洯䕔</w:t>
      </w:r>
      <w:r>
        <w:rPr/>
        <w:t>ꥐ⬥</w:t>
      </w:r>
      <w:r>
        <w:rPr/>
        <w:t>묻칳㞩漣㙞땄┷㤹兆彙冱电䉎挲〺桨伲潰儨</w:t>
      </w:r>
      <w:r>
        <w:rPr/>
        <w:t>⣂</w:t>
      </w:r>
      <w:r>
        <w:rPr/>
        <w:t>傣爷</w:t>
      </w:r>
      <w:r>
        <w:rPr/>
        <w:t>ꕥ</w:t>
      </w:r>
      <w:r>
        <w:rPr/>
        <w:t>ⱊ</w:t>
      </w:r>
      <w:r>
        <w:rPr/>
        <w:t>썔쉕쉸噉</w:t>
      </w:r>
      <w:r>
        <w:rPr/>
        <w:t>Ⱞ⠲Ⱚ</w:t>
      </w:r>
      <w:r>
        <w:rPr/>
        <w:t>쉣䈫䴤ꥭ番㭁쉤卪뽹㦩瀴격믂</w:t>
      </w:r>
      <w:r>
        <w:rPr/>
        <w:t>ꤴ</w:t>
      </w:r>
      <w:r>
        <w:rPr/>
        <w:t>ㅵ媮珂垩쉙⥉⹠⹎ㄷ㜪䖩昦걅穏쉃慐橡栽♗秂⥴쉈塾䭸⨸</w:t>
      </w:r>
      <w:r>
        <w:rPr/>
        <w:t>⡮</w:t>
      </w:r>
      <w:r>
        <w:rPr/>
        <w:t>て</w:t>
      </w:r>
      <w:r>
        <w:rPr/>
        <w:t>ⱆ</w:t>
      </w:r>
      <w:r>
        <w:rPr/>
        <w:t>匮剂⨴䱭숻彎⩒毂㠮䭱䈶</w:t>
      </w:r>
      <w:r>
        <w:rPr/>
        <w:t>ꤸ</w:t>
      </w:r>
      <w:r>
        <w:rPr/>
        <w:t>땍뽗剱㣂瑱䘨伶挥⻂㇃㡍쉪㊣眵碏䆮噍㍠䛂欻ꅨ⩊</w:t>
      </w:r>
      <w:r>
        <w:rPr/>
        <w:t>ꕍ</w:t>
      </w:r>
      <w:r>
        <w:rPr/>
        <w:t>制㠤伊⍉숥瞩塰䭐槂稣뇂恔䙸싂㕦漸猹숵컃晎⼥㘺㥟坷侘놩╭숪</w:t>
      </w:r>
      <w:r>
        <w:rPr/>
        <w:t>꤫④</w:t>
      </w:r>
      <w:r>
        <w:rPr/>
        <w:t>刻쉯拂곍眤殘乲┮⌨쉹甪쎮爺䗂剴㡖搩攽꺡䁎숱⪡습晐⽔捘⦩뭐㪵奶浵ㄺ牱橸測揎쉫儹넮啕在▣畚梩㧂凂뽘痂僂㙘棂쉀㥚㕊俍琩埂丰墩奪㍗쉀㨨洤朤敂傿嘯㷎싍㎣䙑楥稵긫꺩剞慪ꅟ猬숮䙾ꄩ⸣匴쉌戶䵟䬷컂攺嗂쉡쉦敊砤쉂쉀쉷</w:t>
      </w:r>
      <w:r>
        <w:rPr/>
        <w:t>ꔺ</w:t>
      </w:r>
      <w:r>
        <w:rPr/>
        <w:t>梏⍙托兣⏂䚻⭣⩆昻晊䑢㇂숥匥溩珂ꄽ㵚쉞껂⸥썥䱘⨮商떿㉧兪媿⥩⑆싂䈶头灦椤湪쉭쉀迂⭦쉋ㅯ</w:t>
      </w:r>
      <w:r>
        <w:rPr/>
        <w:t>ꤨ⯂</w:t>
      </w:r>
      <w:r>
        <w:rPr/>
        <w:t>敮㵫䕏吪偰㞮쉣⻂㫂止㑏辮歚</w:t>
      </w:r>
      <w:r>
        <w:rPr/>
        <w:t>꥓</w:t>
      </w:r>
      <w:r>
        <w:rPr/>
        <w:t>䵞繧䝹嗂쉀䭦딸쉀䬦⽊䩐♃捱摩⤪晌當싂</w:t>
      </w:r>
      <w:r>
        <w:rPr/>
        <w:t>ⱂ</w:t>
      </w:r>
      <w:r>
        <w:rPr/>
        <w:t>ꤣ</w:t>
      </w:r>
      <w:r>
        <w:rPr/>
        <w:t>䁉쉖</w:t>
      </w:r>
      <w:r>
        <w:rPr/>
        <w:t>ⵓ</w:t>
      </w:r>
      <w:r>
        <w:rPr/>
        <w:t>쏂♳楀</w:t>
      </w:r>
      <w:r>
        <w:rPr/>
        <w:t>ꦘ</w:t>
      </w:r>
      <w:r>
        <w:rPr/>
        <w:t>ꍑꍾ塓䘻싂到쉅⹅總桓싎슻告冮灬꥘眳⥕㊩슥䉮佒潹塓⹰祸穎顎焹㍓祀ꆬ兀</w:t>
      </w:r>
      <w:r>
        <w:rPr/>
        <w:t>ⷂ</w:t>
      </w:r>
      <w:r>
        <w:rPr/>
        <w:t>숻瀶䪮춿痂慥쉬潀㪩㴴㝇捇㧂ꍠ晅놣䍹⹘妻㭓⨬䵨싂⸭╁䑥敌츣땑쉠洩</w:t>
      </w:r>
      <w:r>
        <w:rPr/>
        <w:t>ꖩ</w:t>
      </w:r>
      <w:r>
        <w:rPr/>
        <w:t>塑晲参村摟䞩</w:t>
      </w:r>
      <w:r>
        <w:rPr/>
        <w:t>ꤨ</w:t>
      </w:r>
      <w:r>
        <w:rPr/>
        <w:t>䱀濂슩倯뇂刪㫂噉杏⽄뭭嫂危㍷歒晦朸求樹</w:t>
      </w:r>
      <w:r>
        <w:rPr/>
        <w:t>Ⱛ</w:t>
      </w:r>
      <w:r>
        <w:rPr/>
        <w:t>䉢獧欣㝾쉕秎皣⿂坡싂㭈娸䐫䧂㨣믂䵹縻⥑页㜱⥐떩䑄㬹奤奇㖩쵺㘣㭂뼲湖⹩唴硧ぴ硑칚浅甸㕘歮瑴싃췂湕眺桪뽭ꍘ⍘</w:t>
      </w:r>
      <w:r>
        <w:rPr/>
        <w:t>ⵐ</w:t>
      </w:r>
      <w:r>
        <w:rPr/>
        <w:t>婾⸭勂憘癙㜽싂묭䝍儣损䤫쵰</w:t>
      </w:r>
      <w:r>
        <w:rPr/>
        <w:t>ꕵ</w:t>
      </w:r>
      <w:r>
        <w:rPr/>
        <w:t>涡䡬䩐喩♦ꅸ쉁䕥㤵⾮숩楄슩匲쉵圴顊㵷湔漪쎿㥥촰煣揂㩷焴楹㌰僂坘갷䜴쉓㡆숹㕡⑾썂献㉐疬䅏常樨佃ꇂ㡲뭸⭉乙傿㑩㕈䮮쉰⚱㑸숳쌹쉲⑀ㄥ灏숽䱘䍑ッ숯爨橱槎眴奧㥆䅴ꅄ㜪〪䞮煷呙冱칕싂ꌨ㙞欭쉎쉘슩쉔䙃坸⹬ꥩ칚⯂凂橇썘輰쌳欩⭑칟㩷浇璬汎썵怵㥾</w:t>
      </w:r>
      <w:r>
        <w:rPr/>
        <w:t>⡃</w:t>
      </w:r>
      <w:r>
        <w:rPr/>
        <w:t>嚏顳䳂ㄦ</w:t>
      </w:r>
      <w:r>
        <w:rPr/>
        <w:t>ꔸ</w:t>
      </w:r>
      <w:r>
        <w:rPr/>
        <w:t>氯숻㷃曂塳ꅰ뼥櫂쉇䅷䑕纘쉹⩏㇍数町쉈檏츊港弥놣ꍙ穪沥䅢橰祱⸷擂숳췂竂䭟숹격⫎儸碣컂器䡔昮㍡縷㌱숥䩲ꌴ⯍乕ꥢ슻游⏂栫뼮慥Ⓜ攨ㅅ摎뭲◃卉◂娲ꌮ⥌癧稭㑌恈쉋䅷捊潟㣍掩싂</w:t>
      </w:r>
      <w:r>
        <w:rPr/>
        <w:t>ꤺ</w:t>
      </w:r>
      <w:r>
        <w:rPr/>
        <w:t>䱢䮮盂⒡뽉係⸸㬪츪땆썑╎㝌乌塪敺告软䌵旎</w:t>
      </w:r>
      <w:r>
        <w:rPr/>
        <w:t>ꥑ</w:t>
      </w:r>
      <w:r>
        <w:rPr/>
        <w:t>䌯⥟䑟╂쉙嚣幗㩑</w:t>
      </w:r>
      <w:r>
        <w:rPr/>
        <w:t>ꕭꗂ</w:t>
      </w:r>
      <w:r>
        <w:rPr/>
        <w:t>䅯瑬걍♠䉹㟂呦剨儫晢㵶䕢</w:t>
      </w:r>
      <w:r>
        <w:rPr/>
        <w:t>ꥌ</w:t>
      </w:r>
      <w:r>
        <w:rPr/>
        <w:t>넪땂檿剕丩窿䩷</w:t>
      </w:r>
      <w:r>
        <w:rPr/>
        <w:t>ⲱ</w:t>
      </w:r>
      <w:r>
        <w:rPr/>
        <w:t>堲猪䬳恴</w:t>
      </w:r>
      <w:r>
        <w:rPr/>
        <w:t>ꤹ</w:t>
      </w:r>
      <w:r>
        <w:rPr/>
        <w:t>숽䍦쉐쎬</w:t>
      </w:r>
      <w:r>
        <w:rPr/>
        <w:t>꧂</w:t>
      </w:r>
      <w:r>
        <w:rPr/>
        <w:t>⡓</w:t>
      </w:r>
      <w:r>
        <w:rPr/>
        <w:t>斥뾵楀瞱根椩䉭獙⫎쉣⍷噦癠갲䡈숭瑁珂穦坬轊⥰䬣䞘⩰亏坂畘</w:t>
      </w:r>
      <w:r>
        <w:rPr/>
        <w:t>Ɫ</w:t>
      </w:r>
      <w:r>
        <w:rPr/>
        <w:t>쉬䤷</w:t>
      </w:r>
      <w:r>
        <w:rPr/>
        <w:t>ⵉ</w:t>
      </w:r>
      <w:r>
        <w:rPr/>
        <w:t>畀깕捙竂숪</w:t>
      </w:r>
      <w:r>
        <w:rPr/>
        <w:t>ꔪ</w:t>
      </w:r>
      <w:r>
        <w:rPr/>
        <w:t>䕨⩓侻㩸䭮徣㛃撻⽎眱堪䞣ꅐ帪穹싂咱濍䭦飂㑴剎겣㉒䮩唱깓䦿祖癵晫슣䅣䇂쉾⦏䤪朱⑹</w:t>
      </w:r>
      <w:r>
        <w:rPr/>
        <w:t>ⴹ⬴</w:t>
      </w:r>
      <w:r>
        <w:rPr/>
        <w:t>㬴瑋㝓숺轴瘸묪뾮╮硚숷㕨ꄦ⥷旂䋍擂쵅䭱걇毂묬哂娽敫橺凂</w:t>
      </w:r>
      <w:r>
        <w:rPr/>
        <w:t>⠽</w:t>
      </w:r>
      <w:r>
        <w:rPr/>
        <w:t>稵㩄숦畎獟䉯쉖䬵쉈ꥨ瘺숯练캬녤◂䑬싎婋䴬稩婨</w:t>
      </w:r>
      <w:r>
        <w:rPr/>
        <w:t>ꥍ</w:t>
      </w:r>
      <w:r>
        <w:rPr/>
        <w:t>쉏쉥쉸颿</w:t>
      </w:r>
      <w:r>
        <w:rPr/>
        <w:t>ⵀ</w:t>
      </w:r>
      <w:r>
        <w:rPr/>
        <w:t>⿂䛂吩䵳町췂⯎獲轸</w:t>
      </w:r>
      <w:r>
        <w:rPr/>
        <w:t>ꥁ</w:t>
      </w:r>
      <w:r>
        <w:rPr/>
        <w:t>硾⽴轗㤳楰䵲⩨歍摕堤慊㒿㕄䈯久떮㵦숥斣䯎硎⩎║畲浱⴬敷呥⍹橭⽑倬繠䡟卬碘瑨浄녞</w:t>
      </w:r>
      <w:r>
        <w:rPr/>
        <w:t>꤯</w:t>
      </w:r>
      <w:r>
        <w:rPr/>
        <w:t>琸숩⻂䠨兖楟쉙⎮剩渦⦡焴祈欣楆稻捃䵳䁠埂役╱玱で㉧奴㭡獾㌮</w:t>
      </w:r>
      <w:r>
        <w:rPr/>
        <w:t>ꕕ</w:t>
      </w:r>
      <w:r>
        <w:rPr/>
        <w:t>晹숰參⬣歠瑮剓䥢♨娸슩捶떿䚱砽灘㠽䭱䭑娤㴤䡉쉑価쉷䠶쉍쉢싃䕕伥쉚悡琣㬲</w:t>
      </w:r>
      <w:r>
        <w:rPr/>
        <w:t>ꦻ</w:t>
      </w:r>
      <w:r>
        <w:rPr/>
        <w:t>쉃櫃汗㉚盂䌪顷</w:t>
      </w:r>
      <w:r>
        <w:rPr/>
        <w:t>ⲩ</w:t>
      </w:r>
      <w:r>
        <w:rPr/>
        <w:t>숪ꌣ䩷ば乩ꍩ숪썊䅠傥㎱숱摙稪廂⨸潟払祐輩㩟帬㫂䰲䏂䥷㉅咏煥ㆿ쉗慀걮ꍏ싍</w:t>
      </w:r>
      <w:r>
        <w:rPr/>
        <w:t>⡬</w:t>
      </w:r>
      <w:r>
        <w:rPr/>
        <w:t>ꅂ숯哂噥꺵滂ꥩ㒘䵳⭁砱橒㔳娪딽싂癘䭷춱坷╧ꥶ숫싂堷徱ꍰ稬녩䶿䙑</w:t>
      </w:r>
      <w:r>
        <w:rPr/>
        <w:t>ꦮ</w:t>
      </w:r>
      <w:r>
        <w:rPr/>
        <w:t>呵썆㣂偘塤席浵쉅</w:t>
      </w:r>
      <w:r>
        <w:rPr/>
        <w:t>⡎</w:t>
      </w:r>
      <w:r>
        <w:rPr/>
        <w:t>䧂弳쉃壂㕭⩥浰</w:t>
      </w:r>
      <w:r>
        <w:rPr/>
        <w:t>⢘</w:t>
      </w:r>
      <w:r>
        <w:rPr/>
        <w:t>昵쉶쉙㵟썚猣쉵漤佱框摾㏂⧂㔶圷ꄯ깴</w:t>
      </w:r>
      <w:r>
        <w:rPr/>
        <w:t>⡲</w:t>
      </w:r>
      <w:r>
        <w:rPr/>
        <w:t>迂ㄶ숨㔶焹搥䕗⍫䱗妩⨰걀ꍏ╒㞬怮䵦畈搻仂殿㉸玡깖⸊剏䀽夫怳旂뽷䘣歇⭬塦싎䕘瓂䱃廃♤桐싃뽘㵘ㆿ䔸⽐圫偔☵⼩ㅥ⫂癘㷎䚵恒攲㷎ꎮ칩䓂檻堥</w:t>
      </w:r>
      <w:r>
        <w:rPr/>
        <w:t>ⱇ</w:t>
      </w:r>
      <w:r>
        <w:rPr/>
        <w:t>练婬泂</w:t>
      </w:r>
      <w:r>
        <w:rPr/>
        <w:t>⣂Ⳃ</w:t>
      </w:r>
      <w:r>
        <w:rPr/>
        <w:t>頴乀咣</w:t>
      </w:r>
      <w:r>
        <w:rPr/>
        <w:t>ꔱ</w:t>
      </w:r>
      <w:r>
        <w:rPr/>
        <w:t>瑯ꥩ槂猫恓歮廎硌뽥⽐彫䴭숱牦卵削껂⻂慈쉢ꍎ䅧⮘㙹汱⸲穸⴦뭠十牚何ꅨ슩换䑩奨㕑偪捌僂䩌祆쉴亘</w:t>
      </w:r>
      <w:r>
        <w:rPr/>
        <w:t>Ⳃ</w:t>
      </w:r>
      <w:r>
        <w:rPr/>
        <w:t>䅭䬹㥱슏썍倰䤰䙁</w:t>
      </w:r>
      <w:r>
        <w:rPr/>
        <w:t>ꤴ</w:t>
      </w:r>
      <w:r>
        <w:rPr/>
        <w:t>煏</w:t>
      </w:r>
      <w:r>
        <w:rPr/>
        <w:t>ꖘ</w:t>
      </w:r>
      <w:r>
        <w:rPr/>
        <w:t>쉞縮䅃暣㩠㉶庩掩╶瑐ꥹ㝂彡⫂甪</w:t>
      </w:r>
      <w:r>
        <w:rPr/>
        <w:t>ꥎ</w:t>
      </w:r>
      <w:r>
        <w:rPr/>
        <w:t>喏䝌斬䆿쉳獷捀䫂칩愵䍄㡾歨⬽♄坱桙</w:t>
      </w:r>
      <w:r>
        <w:rPr/>
        <w:t>ꦏ</w:t>
      </w:r>
      <w:r>
        <w:rPr/>
        <w:t>㟂믂⪩癦㵧뭇䅵⾬淂剈〤剢갲䅏숦縪瓃奤䵘挶㥏</w:t>
      </w:r>
      <w:r>
        <w:rPr/>
        <w:t>⣂</w:t>
      </w:r>
      <w:r>
        <w:rPr/>
        <w:t>烂瑫쉕䝰頴琽</w:t>
      </w:r>
      <w:r>
        <w:rPr/>
        <w:t>ꕘ</w:t>
      </w:r>
      <w:r>
        <w:rPr/>
        <w:t>煯眥敟␻╨䙱櫂䡀</w:t>
      </w:r>
      <w:r>
        <w:rPr/>
        <w:t>ꤣ</w:t>
      </w:r>
      <w:r>
        <w:rPr/>
        <w:t>슘圱㣃㑄㍒楯䝳㘫䑁</w:t>
      </w:r>
      <w:r>
        <w:rPr/>
        <w:t>⡊</w:t>
      </w:r>
      <w:r>
        <w:rPr/>
        <w:t>佾⭊慺〶塱㉤</w:t>
      </w:r>
      <w:r>
        <w:rPr/>
        <w:t>ꖩ</w:t>
      </w:r>
      <w:r>
        <w:rPr/>
        <w:t>ꥫ䜸╪㕲猽⍾╎㥔숮刹䨺浂쉧㪩儳婶爪⍂皿撡⼤ㅤ砯凂쉓</w:t>
      </w:r>
      <w:r>
        <w:rPr/>
        <w:t>ⰷ</w:t>
      </w:r>
      <w:r>
        <w:rPr/>
        <w:t>땒危惂싂믂塃幚쉖搵㜩牱時晅䴭쉹㏂庥믃䷂颩쉮畟㕕睁汎呐㮘樹埍用건㒱〴祱顓坵煺⨰㉥⽬ㆱㆮ捞⵩杅䡟⪬뭧䩯␫採䧂具쉕㢣䑹䔯깈摡垥㨭䕁䷃숱潌娭挩⫎㩪慖攬㉕轡照䵨䙫걃ꍋ牴뼷愳㩇栰奇</w:t>
      </w:r>
      <w:r>
        <w:rPr/>
        <w:t>ꦿ</w:t>
      </w:r>
      <w:r>
        <w:rPr/>
        <w:t>獎坄쉮숺䜥⭚ꎩ칀숥溮썗砤琸塑娬噥꧎춻买疩啩昤帴</w:t>
      </w:r>
      <w:r>
        <w:rPr/>
        <w:t>ꕁ</w:t>
      </w:r>
      <w:r>
        <w:rPr/>
        <w:t>戥☫睦愫䅣轑㭲츭扈쎵☱쵭ꥧ넲傱</w:t>
      </w:r>
      <w:r>
        <w:rPr/>
        <w:t>Ⳃ</w:t>
      </w:r>
      <w:r>
        <w:rPr/>
        <w:t>䩦㎩쉧頺犵쉲ꌷ绂ㅯ婨녫䙡瑂땋숦䥦恶伹ꥹ悩䑥瑇橘睞杆⽫奔䁸炿堽姎쉵ㄬ輮で冩⑗婠슏慒䯎便参슘쉋敥ㆮ숩顯䵟慍盂쉦㣂䕟☦淂兆く</w:t>
      </w:r>
      <w:r>
        <w:rPr/>
        <w:t>ꔱ</w:t>
      </w:r>
      <w:r>
        <w:rPr/>
        <w:t>摕恋惂쵕뽀쉭礪惂⽕瞬숭노畬轆⤻啪姂ㄤ쌸䱅挲䐹땣칡㝨◂쉞溱♳쵾湤灲㠦⌳</w:t>
      </w:r>
      <w:r>
        <w:rPr/>
        <w:t>⡔</w:t>
      </w:r>
      <w:r>
        <w:rPr/>
        <w:t>偯區䫂뿂쉁䛂愴捾游䩶㘽⤲凂哂층ㅈ㩺뽱恃乨玿숯㯂껂땧䅉湭唲纘㑃㕴꥖䱞慐Ⓜ坒␪</w:t>
      </w:r>
      <w:r>
        <w:rPr/>
        <w:t>⡅</w:t>
      </w:r>
      <w:r>
        <w:rPr/>
        <w:t>㙅儬汓슩べ瑑湳睇㠴䬵걌ꍵ⩸䉉朸ꆘ泂</w:t>
      </w:r>
      <w:r>
        <w:rPr/>
        <w:t>꧂</w:t>
      </w:r>
      <w:r>
        <w:rPr/>
        <w:t>䓂壂楁쌣椹걐</w:t>
      </w:r>
      <w:r>
        <w:rPr/>
        <w:t>ꔭ</w:t>
      </w:r>
      <w:r>
        <w:rPr/>
        <w:t>땰嫂䅸創촪㙋瀊싎灢䐵䵐扚㑧搮奏段窩摋渱ꥳ㡴</w:t>
      </w:r>
      <w:r>
        <w:rPr/>
        <w:t>ꔴ</w:t>
      </w:r>
      <w:r>
        <w:rPr/>
        <w:t>倻⏂</w:t>
      </w:r>
      <w:r>
        <w:rPr/>
        <w:t>⣂</w:t>
      </w:r>
      <w:r>
        <w:rPr/>
        <w:t>倱惃슻㙵哂ㅮ묮机浪猪䡳㗂繪呕⹹禡▣쉠櫂␭뼫ꅷ振泂㇂숹扏淂㗂쉩愯㝰洹뮻쉕迂䭹䩉㡷獁◂䧂</w:t>
      </w:r>
      <w:r>
        <w:rPr/>
        <w:t>⡶</w:t>
      </w:r>
      <w:r>
        <w:rPr/>
        <w:t>㐲슱걦</w:t>
      </w:r>
      <w:r>
        <w:rPr/>
        <w:t>꧂</w:t>
      </w:r>
      <w:r>
        <w:rPr/>
        <w:t>㝹祅噍硦╱㙭杷䑰剏싂ꍶ녯圤␩㍈ꍬ瞿戣㑪슡憘䁗憣慎浊䦩숵穭槂䡥睟⩰燂ꥱ㕖쉬䩨䉂뽎頩뇂吤⑌弨揂愣䑘꺩㉥欭桪ㅞ礥湨䡊煆佘㥒楇你慫䁂冘쉴桤焺憩슮⩞쉗斩䥠忂べꍉ䓂嘱⨩䴷䕕㕱坣숦癙</w:t>
      </w:r>
      <w:r>
        <w:rPr/>
        <w:t>⡨</w:t>
      </w:r>
      <w:r>
        <w:rPr/>
        <w:t>睙湔奲牲痎</w:t>
      </w:r>
      <w:r>
        <w:rPr/>
        <w:t>ⱳ</w:t>
      </w:r>
      <w:r>
        <w:rPr/>
        <w:t>믃</w:t>
      </w:r>
      <w:r>
        <w:rPr/>
        <w:t>ꦘ</w:t>
      </w:r>
      <w:r>
        <w:rPr/>
        <w:t>칡ㅫ嘸䥫</w:t>
      </w:r>
      <w:r>
        <w:rPr/>
        <w:t>ꥏ</w:t>
      </w:r>
      <w:r>
        <w:rPr/>
        <w:t>摭䭄䝲숬迂毂칃딸㐵</w:t>
      </w:r>
      <w:r>
        <w:rPr/>
        <w:t>⢿</w:t>
      </w:r>
      <w:r>
        <w:rPr/>
        <w:t>쉡♌㘣轧땬晫䴶</w:t>
      </w:r>
      <w:r>
        <w:rPr/>
        <w:t>꤭</w:t>
      </w:r>
      <w:r>
        <w:rPr/>
        <w:t>㡇ꥤ</w:t>
      </w:r>
      <w:r>
        <w:rPr/>
        <w:t>ꕂ</w:t>
      </w:r>
      <w:r>
        <w:rPr/>
        <w:t>㙗瑗嗂帪滎뾿慟쉙幉䵀干案숰싂䴰촣걁숱瑆啑橈⪏㤤偄繉⍒佲싂걶䴻슘係吲㉹䜽쉶卉䱤㵄깚撻堫塕敂䵔땫뭚噎啮⥶</w:t>
      </w:r>
      <w:r>
        <w:rPr/>
        <w:t>ꦏ</w:t>
      </w:r>
      <w:r>
        <w:rPr/>
        <w:t>㩭垩桅㵓ꅋ䐲⸪썵䣎긶싂捯⾬浚摈昪忎꥖奄⬲딩䭵깤䶩䔦櫎噞쏂敹媿廂㠮敐쉾䕯敷ꄪ眦〮焴湌썂硘歀ㅱ堭츬敚㝢伷⺣䯂欩뽯礮呗</w:t>
      </w:r>
      <w:r>
        <w:rPr/>
        <w:t>ꕳ</w:t>
      </w:r>
      <w:r>
        <w:rPr/>
        <w:t>䚬庿⍏숬昭䤫䧂捓ꅭ影硧畑迂☽䗂恱咘</w:t>
      </w:r>
      <w:r>
        <w:rPr/>
        <w:t>ⵙ</w:t>
      </w:r>
      <w:r>
        <w:rPr/>
        <w:t>幈䀬⹀㠦扴噱吮桕㮩橓彎⵾繀⭪轮䵀溵䥔슮䔥橙䏎琹ꅚ甭僂㍬쉰昣㕶뼬쉸㪮⯂䏂</w:t>
      </w:r>
      <w:r>
        <w:rPr/>
        <w:t>ⴳ</w:t>
      </w:r>
      <w:r>
        <w:rPr/>
        <w:t>佣㴵䘪狂祭㭾摁权⤶⍞坠䫂悏煒䬽䡞꥞쉈쉈쉁彵䅒숫㤹偦噖娯共潔槂䯂䡚摦㑙⭺숽喩ꄪ橁漱딯祶䶱㴰㠶瀽愤璮稶╫松☩쉹쉑䥞</w:t>
      </w:r>
      <w:r>
        <w:rPr/>
        <w:t>ꕧ</w:t>
      </w:r>
      <w:r>
        <w:rPr/>
        <w:t>ꎩ獔쉰ꥮ싂祗桴痂乱㆘暏</w:t>
      </w:r>
      <w:r>
        <w:rPr/>
        <w:t>ꕏ⥒⑷</w:t>
      </w:r>
      <w:r>
        <w:rPr/>
        <w:t>䠦㭵숸才䑡娬喩縥䒥췍</w:t>
      </w:r>
      <w:r>
        <w:rPr/>
        <w:t>⣂</w:t>
      </w:r>
      <w:r>
        <w:rPr/>
        <w:t>䁴彲♞漵稻썔㡥</w:t>
      </w:r>
      <w:r>
        <w:rPr/>
        <w:t>ꔦ</w:t>
      </w:r>
      <w:r>
        <w:rPr/>
        <w:t>浗⾩ㄩ䶏䝴</w:t>
      </w:r>
      <w:r>
        <w:rPr/>
        <w:t>ⱌ</w:t>
      </w:r>
      <w:r>
        <w:rPr/>
        <w:t>쉬딨兙㥡偟䝥⩐␥</w:t>
      </w:r>
      <w:r>
        <w:rPr/>
        <w:t>ꥎ</w:t>
      </w:r>
      <w:r>
        <w:rPr/>
        <w:t>汖恟䀳㈥儨껎슩䎩싃슥⵳婾</w:t>
      </w:r>
      <w:r>
        <w:rPr/>
        <w:t>ꕮ</w:t>
      </w:r>
      <w:r>
        <w:rPr/>
        <w:t>兴</w:t>
      </w:r>
      <w:r>
        <w:rPr/>
        <w:t>ꕄ</w:t>
      </w:r>
      <w:r>
        <w:rPr/>
        <w:t>㉗佨畇쉁䢩㈥爱惂椴⵱恶쵣祪㘦䙍轑⻂輪⨶卥氣</w:t>
      </w:r>
      <w:r>
        <w:rPr/>
        <w:t>ⵣ</w:t>
      </w:r>
      <w:r>
        <w:rPr/>
        <w:t>䅃竃嘮煤䑪䍖깎딻繄医䕉弫숹塐癹䤺컂⹷쉭</w:t>
      </w:r>
      <w:r>
        <w:rPr/>
        <w:t>ꕥ</w:t>
      </w:r>
      <w:r>
        <w:rPr/>
        <w:t>偤斡䥬婁堊ꆻ</w:t>
      </w:r>
      <w:r>
        <w:rPr/>
        <w:t>⣂</w:t>
      </w:r>
      <w:r>
        <w:rPr/>
        <w:t>她䰲뭀䥋</w:t>
      </w:r>
      <w:r>
        <w:rPr/>
        <w:t>⡧</w:t>
      </w:r>
      <w:r>
        <w:rPr/>
        <w:t>ㅅ䂬걤慮⍩焯兯뽍䉲顦䒱┱⥺㭸건坞⪥䋂꥖</w:t>
      </w:r>
      <w:r>
        <w:rPr/>
        <w:t>ꤳ</w:t>
      </w:r>
      <w:r>
        <w:rPr/>
        <w:t>㬣伽㭊城幔朣彂枬쉹뼯䩇䉈긷噌搣爤㥍䈸</w:t>
      </w:r>
      <w:r>
        <w:rPr/>
        <w:t>ꦏ</w:t>
      </w:r>
      <w:r>
        <w:rPr/>
        <w:t>䕘컃畮</w:t>
      </w:r>
      <w:r>
        <w:rPr/>
        <w:t>ꔪ</w:t>
      </w:r>
      <w:r>
        <w:rPr/>
        <w:t>湔䰺天桚励㤰卓嗃떱兵쉉彬桑슿</w:t>
      </w:r>
      <w:r>
        <w:rPr/>
        <w:t>ⳃ</w:t>
      </w:r>
      <w:r>
        <w:rPr/>
        <w:t>㡔뼻煹♘걁㦿㭹槂ꅂ䉄䡺쉊卲␴晁檻칧쉀</w:t>
      </w:r>
      <w:r>
        <w:rPr/>
        <w:t>ꔴ</w:t>
      </w:r>
      <w:r>
        <w:rPr/>
        <w:t>㩈싂浑뽅넮牡╌硗咿啲漲牋擎唫璱</w:t>
      </w:r>
      <w:r>
        <w:rPr/>
        <w:t>ⱬ</w:t>
      </w:r>
      <w:r>
        <w:rPr/>
        <w:t>飂䀦扥盃〯⚻硇⼷</w:t>
      </w:r>
      <w:r>
        <w:rPr/>
        <w:t>ꔯ</w:t>
      </w:r>
      <w:r>
        <w:rPr/>
        <w:t>䩕灗⩇</w:t>
      </w:r>
      <w:r>
        <w:rPr/>
        <w:t>ꔱ</w:t>
      </w:r>
      <w:r>
        <w:rPr/>
        <w:t>亩⤵塔숱恇ノꍨ呆牺㍅䨳㉊╅朹毂⸴⨪盂</w:t>
      </w:r>
      <w:r>
        <w:rPr/>
        <w:t>⠸</w:t>
      </w:r>
      <w:r>
        <w:rPr/>
        <w:t>歒幌䱺㭅盂䶘瑟䝭⻂㵶〳慆忂㤯估슻狂䭠牴澱橸䊵ꥹ컍地쉵乔쉵瑁땹〺刴㷂깱䵍畏橦싂䵰䭎쌪㉟숶彯ぢ碻쉖婊朩榻睊獗癯㍪╾喩戳䩔䩐䁲ꥹぞ䑑䑏䙣䀶潮灍扰</w:t>
      </w:r>
      <w:r>
        <w:rPr/>
        <w:t>ꕲ</w:t>
      </w:r>
      <w:r>
        <w:rPr/>
        <w:t>稽</w:t>
      </w:r>
      <w:r>
        <w:rPr/>
        <w:t>⣎</w:t>
      </w:r>
      <w:r>
        <w:rPr/>
        <w:t>牪䭧䍫㬹晫䅊╸奯ㅮ뾥싂嚬秂</w:t>
      </w:r>
      <w:r>
        <w:rPr/>
        <w:t>ⴱ</w:t>
      </w:r>
      <w:r>
        <w:rPr/>
        <w:t>淃祰顊旂숯ꥨ瑩浺彳婡⨵じ녵⨦쉭抿⩺◂䰣圷硹싂势甯㛂硆썎숶⑈搴濃ㅚ숪숽䭐䫂⸺쉘丫䶵㕢⭩ꍥ䝞䅢妘厣긲쉎煄樫</w:t>
      </w:r>
      <w:r>
        <w:rPr/>
        <w:t>ꗍ</w:t>
      </w:r>
      <w:r>
        <w:rPr/>
        <w:t>埂쉪㠫㩪쉅牏硰쵴塦搳쉪㕆摣䑘汗떬쉪⮬⨰㭏へ縴쉟儩쉹쉏毃뽌朩娺</w:t>
      </w:r>
      <w:r>
        <w:rPr/>
        <w:t>ꤻ</w:t>
      </w:r>
      <w:r>
        <w:rPr/>
        <w:t>㴩㭟䌱쉖縮噕㌨쉆汖偖ㄱ哂⭓㉃响歡敥䁡㧂轲⑌侮⻎婬儰柂爹摓격딴汪摨揂ꌸ쉆甤倦炮⩳䵸슱䶣뭏顬䚣䠳㉡䥷晕⫎쉉〯淃싎䤣杺슮䑸숳珍轂</w:t>
      </w:r>
      <w:r>
        <w:rPr/>
        <w:t>⠹⮿</w:t>
      </w:r>
      <w:r>
        <w:rPr/>
        <w:t>創⌴典㡴⹓栻摖⌴风㓂吮䝬甯杤㖬睇䬶㡺坞䓂╚䘷姂ㅆ슡䟂杲</w:t>
      </w:r>
      <w:r>
        <w:rPr/>
        <w:t>ꤨ</w:t>
      </w:r>
      <w:r>
        <w:rPr/>
        <w:t>坢䵚狂</w:t>
      </w:r>
      <w:r>
        <w:rPr/>
        <w:t>ꔤ</w:t>
      </w:r>
      <w:r>
        <w:rPr/>
        <w:t>㨨</w:t>
      </w:r>
      <w:r>
        <w:rPr/>
        <w:t>ꦿ</w:t>
      </w:r>
      <w:r>
        <w:rPr/>
        <w:t>쉢Ⓕ숲䐥䜰喬㷂橗䀶╵뼪䡘</w:t>
      </w:r>
      <w:r>
        <w:rPr/>
        <w:t>ꦿ</w:t>
      </w:r>
      <w:r>
        <w:rPr/>
        <w:t>恸瀪㊡쵧㷂䝵傿뭯淂恥쌤</w:t>
      </w:r>
      <w:r>
        <w:rPr/>
        <w:t>ⱥ</w:t>
      </w:r>
      <w:r>
        <w:rPr/>
        <w:t>䵑</w:t>
      </w:r>
      <w:r>
        <w:rPr/>
        <w:t>ⴲ</w:t>
      </w:r>
      <w:r>
        <w:rPr/>
        <w:t>䀹䡥ꇂ⍬䚡倹潐♆</w:t>
      </w:r>
      <w:r>
        <w:rPr/>
        <w:t>ꔨ</w:t>
      </w:r>
      <w:r>
        <w:rPr/>
        <w:t>䉰䔨氽潯㕭敁橕幷╗㯂䩳⍈狂眦洶輲硴佉怷</w:t>
      </w:r>
      <w:r>
        <w:rPr/>
        <w:t>ꔻ</w:t>
      </w:r>
      <w:r>
        <w:rPr/>
        <w:t>顀灪걂氱㔯坮彅乇䫂墵䶬싂痂略␴區楍⾏촪奾敠穠橙倪⦡祱⸻卙轆⤩⭘扳숣쉘칢</w:t>
      </w:r>
      <w:r>
        <w:rPr/>
        <w:t>ꤷ</w:t>
      </w:r>
      <w:r>
        <w:rPr/>
        <w:t>㝨⍪氱乲渶瘮쉖潟弥庩獅楎䝢繎䘺䖩놩〬䱨䄺皱氊뇎捂뾡䀨䍋⨷</w:t>
      </w:r>
      <w:r>
        <w:rPr/>
        <w:t>⡞</w:t>
      </w:r>
      <w:r>
        <w:rPr/>
        <w:t>ꤱ</w:t>
      </w:r>
      <w:r>
        <w:rPr/>
        <w:t>接䈦椽嘬潶䬮恣楆㑗㩚㋂祙ꄻ单㕔䅀憮乇揂⽳㥓恖╊䕯砺獲썶⴦厘轨숸烂䑮係┥琴䂩繬䌰ꅗ業䲱녨輹썠眬㈶싂哃ꌸ숻묪熘⑟</w:t>
      </w:r>
      <w:r>
        <w:rPr/>
        <w:t>ꥋ⥴</w:t>
      </w:r>
      <w:r>
        <w:rPr/>
        <w:t>噣确㟂䡣愴⩁쉳㩦㍣䎬暣潐攷숬숥쉓㶥⸬旂眰꥔⭥숶焪彅㉐촩瑒慥栻⺥㝣슘㕨넵栥瓂⥅炥礱凂乌囂繊癔䙁爪汸ㅳ쉀畃顋䡗숫⍾㡒啚뽪乥뿂忂</w:t>
      </w:r>
      <w:r>
        <w:rPr/>
        <w:t>ⰷ</w:t>
      </w:r>
      <w:r>
        <w:rPr/>
        <w:t>쉸⻂쉳祆牱䁁땥䱺潾</w:t>
      </w:r>
      <w:r>
        <w:rPr/>
        <w:t>ꤪ</w:t>
      </w:r>
      <w:r>
        <w:rPr/>
        <w:t>쉘슮숫䵖呪幔啱橂䃂쉆䚿䑰㟂癮쵅礯佄</w:t>
      </w:r>
      <w:r>
        <w:rPr/>
        <w:t>ⲻ</w:t>
      </w:r>
      <w:r>
        <w:rPr/>
        <w:t>汓㕠ㅪ넹뽉뽀灳儽⍦㙠쵧ㄵ♹⽘祾傮悩䮵㝨偹㇍䡀扴쉗䣂䑙뽈恙猺係䙙뭯琳婾棃斡썄쉾䭳夤旂㉥써</w:t>
      </w:r>
      <w:r>
        <w:rPr/>
        <w:t>꧂</w:t>
      </w:r>
      <w:r>
        <w:rPr/>
        <w:t>䆻䴵ㅨ桺䍟扄皬</w:t>
      </w:r>
      <w:r>
        <w:rPr/>
        <w:t>ꕚ</w:t>
      </w:r>
      <w:r>
        <w:rPr/>
        <w:t>䲩숴</w:t>
      </w:r>
      <w:r>
        <w:rPr/>
        <w:t>ⵒ</w:t>
      </w:r>
      <w:r>
        <w:rPr/>
        <w:t>숭⩵㵥炩䈨⹀辮倬敹櫂깆깓ꍌ煵슡䯍싃䱕杳⍠硡뽫땘祒슮䵆卓깞㠥塚⚵䱏김幀瘴숱쉴睓〴促卣⽺呖璣椶⑲瘱슮</w:t>
      </w:r>
      <w:r>
        <w:rPr/>
        <w:t>⡕</w:t>
      </w:r>
      <w:r>
        <w:rPr/>
        <w:t>슡估㕕숴쉞攫䕗숸썷䥧甥䥲⵶窩</w:t>
      </w:r>
      <w:r>
        <w:rPr/>
        <w:t>⡤</w:t>
      </w:r>
      <w:r>
        <w:rPr/>
        <w:t>半沱</w:t>
      </w:r>
      <w:r>
        <w:rPr/>
        <w:t>ꔰ</w:t>
      </w:r>
      <w:r>
        <w:rPr/>
        <w:t>촣⺻갩♢塒㭔捑쏍畬穕⴮嚏ㅫ숩䵫扴矂潃걐㉰곂垿䍠擂煰슡甦⯂⫂</w:t>
      </w:r>
      <w:r>
        <w:rPr/>
        <w:t>ⶏ⭮</w:t>
      </w:r>
      <w:r>
        <w:rPr/>
        <w:t>컃쉬䅮㬽ꥵ㔽橷</w:t>
      </w:r>
      <w:r>
        <w:rPr/>
        <w:t>ⴲ</w:t>
      </w:r>
      <w:r>
        <w:rPr/>
        <w:t>楇쉰楂䎣䩏╠䣎撻</w:t>
      </w:r>
      <w:r>
        <w:rPr/>
        <w:t>ⷂ⸲</w:t>
      </w:r>
      <w:r>
        <w:rPr/>
        <w:t>懂呪쉣穗栯슩歺吤ꌮ神䒩䉾奷䨸便挹㕌癯灬淂䦣桭㑠㎱㯂䄽䱁剚敪㚘묦㝧参</w:t>
      </w:r>
      <w:r>
        <w:rPr/>
        <w:t>ⴳ</w:t>
      </w:r>
      <w:r>
        <w:rPr/>
        <w:t>䥠囂妵☹婾票䬬硣祙慕쉯旂櫂㍡䍏手⩶䕓桍暿䭧㞣頯䫂䃂䫂</w:t>
      </w:r>
      <w:r>
        <w:rPr/>
        <w:t>ꦡ</w:t>
      </w:r>
      <w:r>
        <w:rPr/>
        <w:t>긭砭杮</w:t>
      </w:r>
      <w:r>
        <w:rPr/>
        <w:t>ꤱ</w:t>
      </w:r>
      <w:r>
        <w:rPr/>
        <w:t>쉙佟㕟橕瑔</w:t>
      </w:r>
      <w:r>
        <w:rPr/>
        <w:t>⠺</w:t>
      </w:r>
      <w:r>
        <w:rPr/>
        <w:t>憥쉬啀煘歟쉖㭠⵶烂坣歈ꅅ숪㓂淂썶佦䇂殬걯熩䉑秂牉쉰嗂따뿂싍奴⭠䗍灣弪究까㖿摦教婦␹畾東쉴曂昤獇</w:t>
      </w:r>
      <w:r>
        <w:rPr/>
        <w:t>⡟</w:t>
      </w:r>
      <w:r>
        <w:rPr/>
        <w:t>戴怤쉊洣汱迂뽒梮浡匵뭥뮘祊슮슩</w:t>
      </w:r>
      <w:r>
        <w:rPr/>
        <w:t>⡇</w:t>
      </w:r>
      <w:r>
        <w:rPr/>
        <w:t>녞幖吴쉀撱慲卦䕣㈭츪䩇ꌥ牃輯瞮ꍞ㨥獳去ꍄ䡇㤱捞獺䜱児彈株뽎佫婟녩瑾</w:t>
      </w:r>
      <w:r>
        <w:rPr/>
        <w:t>ꦿ⩧</w:t>
      </w:r>
      <w:r>
        <w:rPr/>
        <w:t>札</w:t>
      </w:r>
      <w:r>
        <w:rPr/>
        <w:t>ꥎ</w:t>
      </w:r>
      <w:r>
        <w:rPr/>
        <w:t>슥垻猣噔쉚걳塕ꥥ쉫⽌嚿根䬩杵</w:t>
      </w:r>
      <w:r>
        <w:rPr/>
        <w:t>ⴊ</w:t>
      </w:r>
      <w:r>
        <w:rPr/>
        <w:t>䃍樹⯂㢻潂灖廂걈긷</w:t>
      </w:r>
      <w:r>
        <w:rPr/>
        <w:t>ⵯ</w:t>
      </w:r>
      <w:r>
        <w:rPr/>
        <w:t>䖥橁쉩枿䢮番㙏普剮ꅐ싂㵯偤颩㧂숵넷扤轆</w:t>
      </w:r>
      <w:r>
        <w:rPr/>
        <w:t>ⰵ</w:t>
      </w:r>
      <w:r>
        <w:rPr/>
        <w:t>⼣䫂堫乒㍧⩦䦥䭫婕漵ㅢ埂쏂奤습奄町㝅숤皣暵啵쉱吰年ㅶ썯넨桨皻</w:t>
      </w:r>
    </w:p>
    <w:p>
      <w:pPr>
        <w:pStyle w:val="PreformattedText"/>
        <w:bidi w:val="0"/>
        <w:spacing w:before="0" w:after="0"/>
        <w:jc w:val="left"/>
        <w:rPr/>
      </w:pPr>
      <w:r>
        <w:rPr/>
        <w:t>剮⸩⮡摷村慹썲긷塈⛎쉲뾱곂딬</w:t>
      </w:r>
      <w:r>
        <w:rPr/>
        <w:t>⣃</w:t>
      </w:r>
      <w:r>
        <w:rPr/>
        <w:t>㉨䍗儺⭍横畋ㅵ뽣杹䷂䭰슩獀乀䁉湹㠩䰽슏컂潧䭱槂쉲</w:t>
      </w:r>
      <w:r>
        <w:rPr/>
        <w:t>ⷂ</w:t>
      </w:r>
      <w:r>
        <w:rPr/>
        <w:t>楪昭</w:t>
      </w:r>
      <w:r>
        <w:rPr/>
        <w:t>ⵏ</w:t>
      </w:r>
      <w:r>
        <w:rPr/>
        <w:t>磂ꍰ⬬췂ぁ䃂⹙晨⩦剔晹炡愷恎奃㚻框䡸顀正걕䦩⩍</w:t>
      </w:r>
      <w:r>
        <w:rPr/>
        <w:t>ꥂ</w:t>
      </w:r>
      <w:r>
        <w:rPr/>
        <w:t>摏칮녟㐮ꌣ⑁旂僂㡦ꅨ奍⭐稫厩歞獙䭑廂䉹쉃杷樲呱煡泃䕚䭗䕎쵪ꌬ挹䚘쉘漶</w:t>
      </w:r>
      <w:r>
        <w:rPr/>
        <w:t>ꕔ</w:t>
      </w:r>
      <w:r>
        <w:rPr/>
        <w:t>䍩噊来㵑⩈煯怸㧂⌰扸싍堷摦뿂䄪桀㦡昰栭瑞쉐䔮啙묲颩庩㩒厮㐲뾣獧天㣎뮿な⭞轐숦伸쉀兣潨奺䄶䑍繂嚏ㅢ卣</w:t>
      </w:r>
      <w:r>
        <w:rPr/>
        <w:t>ⰹ</w:t>
      </w:r>
      <w:r>
        <w:rPr/>
        <w:t>쉂䂿火捍㈺氣歇辏</w:t>
      </w:r>
      <w:r>
        <w:rPr/>
        <w:t>⡌</w:t>
      </w:r>
      <w:r>
        <w:rPr/>
        <w:t>㠳䍏싂㝺㵋ㅈꄭ쵹㎮捫䨽嘣櫂칣癅濂䝂瞻</w:t>
      </w:r>
      <w:r>
        <w:rPr/>
        <w:t>ⰴ</w:t>
      </w:r>
      <w:r>
        <w:rPr/>
        <w:t>쉸䐲橏촯ꥬ뭤㛂偩轚幫栱땐췎⥥⌷꺘갶⩖幥噥祕兌凂種깓㍪쉪坢䑚㚻䬴쉗噂ꆩ㍬湈녵</w:t>
      </w:r>
      <w:r>
        <w:rPr/>
        <w:t>ⲱ</w:t>
      </w:r>
      <w:r>
        <w:rPr/>
        <w:t>숺䴩걒㵰桬嘣顓</w:t>
      </w:r>
      <w:r>
        <w:rPr/>
        <w:t>ⵚ</w:t>
      </w:r>
      <w:r>
        <w:rPr/>
        <w:t>呞칍ㄸ匴꺻ㆮ쉥獢晞</w:t>
      </w:r>
      <w:r>
        <w:rPr/>
        <w:t>ⴴ</w:t>
      </w:r>
      <w:r>
        <w:rPr/>
        <w:t>眪䑞䣂倸垿乹厥⸣绂㘭䥈㥙⩕㡹毂┥컂쉃쉦㑕곂癯㕉挩汑妘㠵䢥ꄺ剾彴㇂桔瑋ぇ쉣桰幗쉦輨煞쉴潂椥傡䅚塃㜪抵㡏㵭塗濂쵷墣欺汱깯旂㝓ꆩ剙뭙璩♴慖嘺㦮氰縳幮</w:t>
      </w:r>
      <w:r>
        <w:rPr/>
        <w:t>ꦵ⹒♌</w:t>
      </w:r>
      <w:r>
        <w:rPr/>
        <w:t>싃</w:t>
      </w:r>
      <w:r>
        <w:rPr/>
        <w:t>ⱺ▿</w:t>
      </w:r>
      <w:r>
        <w:rPr/>
        <w:t>幕뇃䬷떩뗂</w:t>
      </w:r>
      <w:r>
        <w:rPr/>
        <w:t>⣂</w:t>
      </w:r>
      <w:r>
        <w:rPr/>
        <w:t>瘮㛂뇂破긪䈺瑐㙸촮啊坟摉檡쉑侏䂵橡扈䉂슣皡煸嘭呔䵷</w:t>
      </w:r>
      <w:r>
        <w:rPr/>
        <w:t>ⱚ</w:t>
      </w:r>
      <w:r>
        <w:rPr/>
        <w:t>绂竂껂썓䇂ꌤ晎䝟か癍쌱㊏椱⪿捣䩠溣</w:t>
      </w:r>
      <w:r>
        <w:rPr/>
        <w:t>⡙</w:t>
      </w:r>
      <w:r>
        <w:rPr/>
        <w:t>쉎硊浕揂뭣䝈捙䀮绂獖瑵勂䃂⨽塤䯂ꅤ䨴爤숯♎歾睨䋂䭱潓录幈煁浦뼪䈪쏂潆쉗쉧剋唰㕫塕⥡奋⨻쉫㵖㥕뭗썠⍞⍸긷ꄷ쉦䀽䐦ꥵ㇂쉹䦱䠦塆</w:t>
      </w:r>
      <w:r>
        <w:rPr/>
        <w:t>ꥉ</w:t>
      </w:r>
      <w:r>
        <w:rPr/>
        <w:t>睯㋎玱灠슮ㄫ癸딸栳숽⭩⎵㥒숸澵⵾祄盂</w:t>
      </w:r>
      <w:r>
        <w:rPr/>
        <w:t>Ⱳ</w:t>
      </w:r>
      <w:r>
        <w:rPr/>
        <w:t>䆣쵌辮䝡⹘頭싎愊片쉗炩⯂㴽</w:t>
      </w:r>
      <w:r>
        <w:rPr/>
        <w:t>ꔮ</w:t>
      </w:r>
      <w:r>
        <w:rPr/>
        <w:t>硗乵睭彘숦亡题恮쉖惂뽞⭡⹱쵾琯쉦쉋숥幎繚捫ぁ쉚恱扤䖣焫敬偺囂싂㑏䈸彎项佉轋㟂쉇永傻怪㬨朱墬慲㕤獀걒☨</w:t>
      </w:r>
      <w:r>
        <w:rPr/>
        <w:t>ⰺ</w:t>
      </w:r>
      <w:r>
        <w:rPr/>
        <w:t>你⩯쉬땟爹땵呹畡䉹숻歒煮㝦䲣⩟</w:t>
      </w:r>
      <w:r>
        <w:rPr/>
        <w:t>Ⱓ</w:t>
      </w:r>
      <w:r>
        <w:rPr/>
        <w:t>坩䉧</w:t>
      </w:r>
      <w:r>
        <w:rPr/>
        <w:t>꧂</w:t>
      </w:r>
      <w:r>
        <w:rPr/>
        <w:t>浔</w:t>
      </w:r>
      <w:r>
        <w:rPr/>
        <w:t>ꦵ</w:t>
      </w:r>
      <w:r>
        <w:rPr/>
        <w:t>参彏</w:t>
      </w:r>
      <w:r>
        <w:rPr/>
        <w:t>ꕚ╠</w:t>
      </w:r>
      <w:r>
        <w:rPr/>
        <w:t>゘唣㙐煫䅈</w:t>
      </w:r>
      <w:r>
        <w:rPr/>
        <w:t>ꦱ</w:t>
      </w:r>
      <w:r>
        <w:rPr/>
        <w:t>㵌䑅꧎ネ優擂睺涏灈䥱刪機㉔㭈</w:t>
      </w:r>
      <w:r>
        <w:rPr/>
        <w:t>Ȿ</w:t>
      </w:r>
      <w:r>
        <w:rPr/>
        <w:t>渮䝗敉뭶澣㡩츹㝮區쎥⸭硕炮⩕⍁슡䙧</w:t>
      </w:r>
      <w:r>
        <w:rPr/>
        <w:t>ꗍ</w:t>
      </w:r>
      <w:r>
        <w:rPr/>
        <w:t>扙쉂徬咏瑨⬣㒿⫂쉘</w:t>
      </w:r>
      <w:r>
        <w:rPr/>
        <w:t>ⵇ</w:t>
      </w:r>
      <w:r>
        <w:rPr/>
        <w:t>슬㏃畊迂䊩⼱繱</w:t>
      </w:r>
      <w:r>
        <w:rPr/>
        <w:t>Ⳃ</w:t>
      </w:r>
      <w:r>
        <w:rPr/>
        <w:t>縤</w:t>
      </w:r>
      <w:r>
        <w:rPr/>
        <w:t>ⲥ⪿</w:t>
      </w:r>
      <w:r>
        <w:rPr/>
        <w:t>㇂失轟䩖廂癌啚瑀顤쉾쏂</w:t>
      </w:r>
      <w:r>
        <w:rPr/>
        <w:t>⡞</w:t>
      </w:r>
      <w:r>
        <w:rPr/>
        <w:t>㵭뿂杍晞炱牶䤨</w:t>
      </w:r>
      <w:r>
        <w:rPr/>
        <w:t>⡞</w:t>
      </w:r>
      <w:r>
        <w:rPr/>
        <w:t>⿂</w:t>
      </w:r>
      <w:r>
        <w:rPr/>
        <w:t>꧂</w:t>
      </w:r>
      <w:r>
        <w:rPr/>
        <w:t>ꥦ揂㒱숷䯂协剒숽♡倵쉵挽㖻⎡扏勎䮩쉏䥡啚놻䕵ㄸ参䡂</w:t>
      </w:r>
      <w:r>
        <w:rPr/>
        <w:t>ⱥ</w:t>
      </w:r>
      <w:r>
        <w:rPr/>
        <w:t>佗</w:t>
      </w:r>
      <w:r>
        <w:rPr/>
        <w:t>⡅</w:t>
      </w:r>
      <w:r>
        <w:rPr/>
        <w:t>䉺弲掵轲땓㎘싂䮮昩슘⽆凂䉏䭦启⩚泍싂뭪獸⍀積离싂䏂潱扥㑦址擎禡숮숻兑䥲欣ヂ㭚顴숫秂ꥦ땎┽㈪顬⑏䍎㷂䱓싂</w:t>
      </w:r>
      <w:r>
        <w:rPr/>
        <w:t>ⴶ</w:t>
      </w:r>
      <w:r>
        <w:rPr/>
        <w:t>䧂ぴ싍䑠┤숦唩⹆</w:t>
      </w:r>
      <w:r>
        <w:rPr/>
        <w:t>꧂</w:t>
      </w:r>
      <w:r>
        <w:rPr/>
        <w:t>灹敞</w:t>
      </w:r>
      <w:r>
        <w:rPr/>
        <w:t>ⷎ</w:t>
      </w:r>
      <w:r>
        <w:rPr/>
        <w:t>歉㑠䳂顃ꥦ걯慓猦㩷囂暱꥕瀥</w:t>
      </w:r>
      <w:r>
        <w:rPr/>
        <w:t>ꥁ</w:t>
      </w:r>
      <w:r>
        <w:rPr/>
        <w:t>䡾乺⩃嫂䕾묶玵</w:t>
      </w:r>
      <w:r>
        <w:rPr/>
        <w:t>ⱨ</w:t>
      </w:r>
      <w:r>
        <w:rPr/>
        <w:t>쉶␻쉪参슥丩䄯㷂漳⤥㇂䣂쉙猽쉇梘싂旂숮佑她煷顲䠭⮿췂嘰ㄳ⫂</w:t>
      </w:r>
      <w:r>
        <w:rPr/>
        <w:t>ⴺ</w:t>
      </w:r>
      <w:r>
        <w:rPr/>
        <w:t>剏慆櫂ꎻ惂桱繡匽樨瑲</w:t>
      </w:r>
      <w:r>
        <w:rPr/>
        <w:t>ꕋ</w:t>
      </w:r>
      <w:r>
        <w:rPr/>
        <w:t>ど竂摅ヂ䜵噱妩썞歯⿂䡙媥瑀煳䜤ㄭ㴦䥰帻녭秂⩘䕏璥뭋⩯摷쵖扮ꥥ扉⽃睴癍㋎</w:t>
      </w:r>
      <w:r>
        <w:rPr/>
        <w:t>ꕒ</w:t>
      </w:r>
      <w:r>
        <w:rPr/>
        <w:t>坷僃⍀呓䰸穟ꍐ㶵啥煆⹴㍕㠷唹歲⩯쉏帤껎囂⼳剤녅䷍캏参懍埂䭳⽈牍䞘⑨ㄺ⤫佴䜨㭆硺</w:t>
      </w:r>
      <w:r>
        <w:rPr/>
        <w:t>⡎</w:t>
      </w:r>
      <w:r>
        <w:rPr/>
        <w:t>禩殮畮쉺飂쉖睏嘺따䁴䉤甹ꇂ㉚䌨슏敘쉰䱰偘淂㑷久汨ㄴ橁敠⑂⤨䑆橈倰䝈碱㩁䕟啋ꅊ㭾摎歫䑐⧂䭥㈴䡅쉆牥敐㠴</w:t>
      </w:r>
      <w:r>
        <w:rPr/>
        <w:t>⠷⑅</w:t>
      </w:r>
      <w:r>
        <w:rPr/>
        <w:t>썓⵱砵坆⼺쉒穗㭉뽥毂恩뽵䅱숶癎曂㦵卾䭉㟂</w:t>
      </w:r>
      <w:r>
        <w:rPr/>
        <w:t>ꖏ</w:t>
      </w:r>
      <w:r>
        <w:rPr/>
        <w:t>䩬姂㕖㌹⫂頥쉦扌浚浀潌眦썕飂潲弸</w:t>
      </w:r>
      <w:r>
        <w:rPr/>
        <w:t>ꤪ</w:t>
      </w:r>
      <w:r>
        <w:rPr/>
        <w:t>쵪潕䕆唬녰湎呡</w:t>
      </w:r>
      <w:r>
        <w:rPr/>
        <w:t>ꕷ</w:t>
      </w:r>
      <w:r>
        <w:rPr/>
        <w:t>砩䃂潤</w:t>
      </w:r>
      <w:r>
        <w:rPr/>
        <w:t>ⵘ</w:t>
      </w:r>
      <w:r>
        <w:rPr/>
        <w:t>ꥣ⍰</w:t>
      </w:r>
      <w:r>
        <w:rPr/>
        <w:t>⡕</w:t>
      </w:r>
      <w:r>
        <w:rPr/>
        <w:t>窡乺䪏猦숵桖䤬轟楟晴恙猊㩢</w:t>
      </w:r>
      <w:r>
        <w:rPr/>
        <w:t>ꥀ</w:t>
      </w:r>
      <w:r>
        <w:rPr/>
        <w:t>쉕䷂䥟䰶潓땭쉵뿂㧂⦩걡⽏쉉汒</w:t>
      </w:r>
      <w:r>
        <w:rPr/>
        <w:t>꤫</w:t>
      </w:r>
      <w:r>
        <w:rPr/>
        <w:t>㏍㙤汥剠⵱㭦䛂♕優䐪瑋朸䈭쉩匦呒䍑㙧㭸础䡦</w:t>
      </w:r>
      <w:r>
        <w:rPr/>
        <w:t>Ⱖ</w:t>
      </w:r>
      <w:r>
        <w:rPr/>
        <w:t>挳ꅺ쉖牮て녴湵녾䩰䱪</w:t>
      </w:r>
      <w:r>
        <w:rPr/>
        <w:t>ⱪ</w:t>
      </w:r>
      <w:r>
        <w:rPr/>
        <w:t>〽䂏剾⸬⍖痂䙊䁨煐璬</w:t>
      </w:r>
      <w:r>
        <w:rPr/>
        <w:t>Ⱙ</w:t>
      </w:r>
      <w:r>
        <w:rPr/>
        <w:t>灺</w:t>
      </w:r>
      <w:r>
        <w:rPr/>
        <w:t>ꖣ♥</w:t>
      </w:r>
      <w:r>
        <w:rPr/>
        <w:t>ꥷ긫숩漨뮩⽣쉨媩</w:t>
      </w:r>
      <w:r>
        <w:rPr/>
        <w:t>ꤶ</w:t>
      </w:r>
      <w:r>
        <w:rPr/>
        <w:t>㡴啪</w:t>
      </w:r>
      <w:r>
        <w:rPr/>
        <w:t>⡬</w:t>
      </w:r>
      <w:r>
        <w:rPr/>
        <w:t>⵰</w:t>
      </w:r>
      <w:r>
        <w:rPr/>
        <w:t>츦ꅠ⨭浰晸㴱侥㭬顊晞楨䍄佑挦썇䏍圦潁싂⩣漴丯嗂礤樦珂灰乇</w:t>
      </w:r>
      <w:r>
        <w:rPr/>
        <w:t>ꕧ</w:t>
      </w:r>
      <w:r>
        <w:rPr/>
        <w:t>噶纥⛂捍捀놡㵦碱懂咱杍뗂ㅚ坭㌱㑭쎩ꅣ灁凃떬炮Ⓜ弪쵢깚繏⍰瑢頬䥄穟䠸䅍䓂䕾祲渥㕹㭮䅅⚘걱쉲䭦久攷曂玬숯匽捤偨璥漤䝡帥⭰橇楥췂娲汞㝱側呀頲㜽挸曂破別깡㝏㜯ㆵ灡ㅀ믂晙䌹䖬倬焨䝔슬숸弥</w:t>
      </w:r>
      <w:r>
        <w:rPr/>
        <w:t>Ⲭ</w:t>
      </w:r>
      <w:r>
        <w:rPr/>
        <w:t>幣佦織䇂쉤㫂꥘䜽顗欪䝅怬稩浍穡瞩窮她呓旂䙔畇㤥浑敺쏂䋂劣䊱䑣쉀縰⛂䉇숹뮬</w:t>
      </w:r>
      <w:r>
        <w:rPr/>
        <w:t>Ɐ</w:t>
      </w:r>
      <w:r>
        <w:rPr/>
        <w:t>싂䐲熻⴦츩晵㬪敁嗂䔱猨㕶㗍쉍㭦呮쉟쵈쉞敤㒩戩깗䰪埂㵋쉱츥坉쉩쉤䑹ꅪꅰ䦮䵌䶡椱䝎ね䋂</w:t>
      </w:r>
      <w:r>
        <w:rPr/>
        <w:t>⠲</w:t>
      </w:r>
      <w:r>
        <w:rPr/>
        <w:t>呑憘癠숽硌⩃쉂쉔桷⍶䴸⭺啚칷⽃ꍅ싃</w:t>
      </w:r>
      <w:r>
        <w:rPr/>
        <w:t>ⵒ</w:t>
      </w:r>
      <w:r>
        <w:rPr/>
        <w:t>숰㡕䉕㭐娮垮䠽劘쉦껂</w:t>
      </w:r>
      <w:r>
        <w:rPr/>
        <w:t>ⵀ⧍</w:t>
      </w:r>
      <w:r>
        <w:rPr/>
        <w:t>숰쵎䄭넭땍⍑䥈矂☣쉱穓㦱␹ꍓ慙떘슩桘倣䵬⤮啹䫍㍠딷䬴슡䄯㐷뿂摗쉭썱썪卞㍍㖱欶㛃䉓啢愦势䯎祘㉘潑⴦佱止枡勃棂쉡⏂绂숺䕲㍱㯂뿎긨䍺</w:t>
      </w:r>
      <w:r>
        <w:rPr/>
        <w:t>ꕊ</w:t>
      </w:r>
      <w:r>
        <w:rPr/>
        <w:t>䡘渥⑟砻캩숫戤利廂渨쉰⹐⵳僂뽃呕捞⩣敁勂伵呾</w:t>
      </w:r>
      <w:r>
        <w:rPr/>
        <w:t>ⱪ</w:t>
      </w:r>
      <w:r>
        <w:rPr/>
        <w:t>勂剸冩䙤䥊칲䳎㛃⯂琮擂땦</w:t>
      </w:r>
      <w:r>
        <w:rPr/>
        <w:t>Ⳃ</w:t>
      </w:r>
      <w:r>
        <w:rPr/>
        <w:t>쉟曂쉦걗⹘⭅伺失ㆣ矂䪮㙳猣⎬㮩䃂祋╬</w:t>
      </w:r>
      <w:r>
        <w:rPr/>
        <w:t>⡢</w:t>
      </w:r>
      <w:r>
        <w:rPr/>
        <w:t>懂嫂䍬㉤䄪䘽㩉刦捁刯슱ꌷ쵫㖱噊囂瑊쉤汖礪墘竃䁯⸸䘬⩲䶿쉈呖楣㑍겮⭁瘨숩轺쵌⫂䤳쉪쉩㵇䛂牔㗎兊⸦个㉒猸顤㮘</w:t>
      </w:r>
      <w:r>
        <w:rPr/>
        <w:t>⢥</w:t>
      </w:r>
      <w:r>
        <w:rPr/>
        <w:t>呉癸☷♸忂슱⍳䙇彗偷泂吱稬潅┽⤴⥊奞砹딺⪥材佪嘴浢燂⾿⥗ꍔ穃ꥫ怳潥㝓쉯䠊䙍飂넳䅠♥䑑쉥㡰</w:t>
      </w:r>
      <w:r>
        <w:rPr/>
        <w:t>⠯</w:t>
      </w:r>
      <w:r>
        <w:rPr/>
        <w:t>䌩쉏㈵쉘䛂橥촰卸恴䟂䚵</w:t>
      </w:r>
      <w:r>
        <w:rPr/>
        <w:t>ⷂ</w:t>
      </w:r>
      <w:r>
        <w:rPr/>
        <w:t>彾㩆㛂⍾䌦杯牌煚硢㉍傘揂뭗싂帽ㅏ張╨䐫堸╵</w:t>
      </w:r>
      <w:r>
        <w:rPr/>
        <w:t>ⲥ</w:t>
      </w:r>
      <w:r>
        <w:rPr/>
        <w:t>䱸㥞쉥怴噲싂䠦瘩ꎮ⹵頤쵹䙠儩皻⻂㵨䶱䝂夨</w:t>
      </w:r>
      <w:r>
        <w:rPr/>
        <w:t>Ⳃ</w:t>
      </w:r>
      <w:r>
        <w:rPr/>
        <w:t>潀㍰佶盂㐷㣂⏂</w:t>
      </w:r>
      <w:r>
        <w:rPr/>
        <w:t>ꦥ</w:t>
      </w:r>
      <w:r>
        <w:rPr/>
        <w:t>깬䶱䶩瑹⥤湧么䬯䄻</w:t>
      </w:r>
      <w:r>
        <w:rPr/>
        <w:t>Ⳃ</w:t>
      </w:r>
      <w:r>
        <w:rPr/>
        <w:t>㌲숫⥉癚㝋㜲玏㛂쉔樭夯砬䠫ㄪ</w:t>
      </w:r>
      <w:r>
        <w:rPr/>
        <w:t>ꕮ</w:t>
      </w:r>
      <w:r>
        <w:rPr/>
        <w:t>쉟砬漴⫂倪쉋熻䱆</w:t>
      </w:r>
      <w:r>
        <w:rPr/>
        <w:t>⡱</w:t>
      </w:r>
      <w:r>
        <w:rPr/>
        <w:t>ꤳ</w:t>
      </w:r>
      <w:r>
        <w:rPr/>
        <w:t>佭牃䁞䕍燂꺩牎䶘硗汎幓㶱楬쉪㙾ㄷ喻㫂父㥾飂◃兟충㪩吪䔮䍩反䱮㫂㭱쉢쵬䨺廂♍㒩㙺㓂쵮㥘汑⸻⥃䭔㤽⑗⍋愨싎뇂氣愳</w:t>
      </w:r>
      <w:r>
        <w:rPr/>
        <w:t>⠮</w:t>
      </w:r>
      <w:r>
        <w:rPr/>
        <w:t>㥆⥩ꅙ杧吳促嚿塐欫冣眻恃걥琣쉄쉳整牏넪㠷㘷歁壂⭠䉔癤䭖䭺輵㨶꺬狂卍婫恍㯂숪痎㘦䕇넺㵌潳䵷ꥯ塎䲱剟く숤票湡䤱桐煦싂兙䍤땬쉣쉅䝖쏂⍦쉣䰵ね獟牁䙍㕭</w:t>
      </w:r>
      <w:r>
        <w:rPr/>
        <w:t>ⱌ</w:t>
      </w:r>
      <w:r>
        <w:rPr/>
        <w:t>癁济䑸禿</w:t>
      </w:r>
      <w:r>
        <w:rPr/>
        <w:t>ꔮꥎ</w:t>
      </w:r>
      <w:r>
        <w:rPr/>
        <w:t>땦㊮싂䑇砨㝉썮㍦</w:t>
      </w:r>
      <w:r>
        <w:rPr/>
        <w:t>ⲣ</w:t>
      </w:r>
      <w:r>
        <w:rPr/>
        <w:t>땃</w:t>
      </w:r>
      <w:r>
        <w:rPr/>
        <w:t>ꥏ</w:t>
      </w:r>
      <w:r>
        <w:rPr/>
        <w:t>㷂┻噾燍㢱槂卓</w:t>
      </w:r>
      <w:r>
        <w:rPr/>
        <w:t>ꤹ</w:t>
      </w:r>
      <w:r>
        <w:rPr/>
        <w:t>椣㊿⑮䡅숽슘䕹</w:t>
      </w:r>
      <w:r>
        <w:rPr/>
        <w:t>ꦏ⩭</w:t>
      </w:r>
      <w:r>
        <w:rPr/>
        <w:t>婟꧎䵭㧂牏墵娥╇㝡숬瓂䵣䁣䷂獠㘸숻噅㵸縻ꍃ䰥灨䏂䠺䝶ꆱ쉰</w:t>
      </w:r>
      <w:r>
        <w:rPr/>
        <w:t>ꕫ</w:t>
      </w:r>
      <w:r>
        <w:rPr/>
        <w:t>湞쉒⽤穩녲桢</w:t>
      </w:r>
      <w:r>
        <w:rPr/>
        <w:t>⡱</w:t>
      </w:r>
      <w:r>
        <w:rPr/>
        <w:t>䕙㵘쉀ꄥ䍙縵夹䕏硭䉋獠滂璣㝸♯쉮う輳쉶</w:t>
      </w:r>
      <w:r>
        <w:rPr/>
        <w:t>ꤨ⨮</w:t>
      </w:r>
      <w:r>
        <w:rPr/>
        <w:t>䩄⤪䥞参御噏汫숲䊮䍈壂碣㝶쉕䜹債숶㕶塕侏␪渣䎩쉃㝾깰☵슘슘所뼹뽊慧㍚祃䜺䁡걠숳␹㬶励㶿쉍娵堽煕䪣榮楾슩ꏂ乨攷㝤夥싂擂は㄰哂⩶湨ꌹ㕷涩䑳뭨墬啂彔亱⑋숳婀恰旃⍀穰牦</w:t>
      </w:r>
      <w:r>
        <w:rPr/>
        <w:t>꧂</w:t>
      </w:r>
      <w:r>
        <w:rPr/>
        <w:t>彠촽憮氰뇎啯</w:t>
      </w:r>
      <w:r>
        <w:rPr/>
        <w:t>Ⱪ</w:t>
      </w:r>
      <w:r>
        <w:rPr/>
        <w:t>뇍李摴顢畯顡〯熣⑕㨤偉塏ぺ쵶ㅍ쉗⒩乊楞⹋숭犱</w:t>
      </w:r>
      <w:r>
        <w:rPr/>
        <w:t>ⷍ</w:t>
      </w:r>
      <w:r>
        <w:rPr/>
        <w:t>숺</w:t>
      </w:r>
      <w:r>
        <w:rPr/>
        <w:t>ⱈ</w:t>
      </w:r>
      <w:r>
        <w:rPr/>
        <w:t>䭊啧</w:t>
      </w:r>
      <w:r>
        <w:rPr/>
        <w:t>ⴲ</w:t>
      </w:r>
      <w:r>
        <w:rPr/>
        <w:t>壂䤣挱쉏啄䝁䱢</w:t>
      </w:r>
      <w:r>
        <w:rPr/>
        <w:t>⠱</w:t>
      </w:r>
      <w:r>
        <w:rPr/>
        <w:t>㪡ㅸ㙔㴻眪庩㉹␸</w:t>
      </w:r>
      <w:r>
        <w:rPr/>
        <w:t>ꥈ</w:t>
      </w:r>
      <w:r>
        <w:rPr/>
        <w:t>껂䢡䝬ꍆ갪浨ㄯ杈⹆溱戨쉦輥숥歃煵打쉙䅎숹⴦剓䳂檻偣⹷㩋振彳㨫䵭㈲싂숪䥃愺녯掵숹쉵뽃穈갣㵚橆竂䔫䁉⼦䉶湏䄦坸樊幩恚揂歳슻⽇轥곍顩䌱瞿硑椭䊘⾣㊿纡쌷뾥䅤䑱轟乱⥭⨵澥䉭㴬凎䙷숪慷偸㉯剖楞顬꥙晲傣ㄲ䱵걢禥㴦瑤⍥뗂殩䭍䦿䊩勂恃⍮婸㌻⵫䅰济杫䅲均㗂⍢촫啘⥈慥䕺猴獚㍧㥯朹剬노㘤湵䱷⬷瘥搲湆丫秂길潸瑍痂䔯輸灯卂ꌳ䍴㩬㛃柂䜳仂</w:t>
      </w:r>
      <w:r>
        <w:rPr/>
        <w:t>ꥄ</w:t>
      </w:r>
      <w:r>
        <w:rPr/>
        <w:t>䍞輷嫂䱓潧깡⩎㴽쵆ぺ瘴䩤顷癬䝤溣믍歮壎⩾塮䅮攰⼴⽰╴縵潄넸䠸桂婕昩櫂쉟䥅쉣慸㉰桴欸橷搩쵺⬨䀹╶器潑奢㉊何</w:t>
      </w:r>
      <w:r>
        <w:rPr/>
        <w:t>ꤩ</w:t>
      </w:r>
      <w:r>
        <w:rPr/>
        <w:t>습瑉ㄶ쵁䱺♁獣䡚捴</w:t>
      </w:r>
      <w:r>
        <w:rPr/>
        <w:t>⠴</w:t>
      </w:r>
      <w:r>
        <w:rPr/>
        <w:t>䩺琻⤩䩐杊獶穒</w:t>
      </w:r>
      <w:r>
        <w:rPr/>
        <w:t>ⴳ</w:t>
      </w:r>
      <w:r>
        <w:rPr/>
        <w:t>㭑䠸⩨䤵辡捞琥剰</w:t>
      </w:r>
      <w:r>
        <w:rPr/>
        <w:t>ⲏ</w:t>
      </w:r>
      <w:r>
        <w:rPr/>
        <w:t>唣칸稸싃⩌</w:t>
      </w:r>
      <w:r>
        <w:rPr/>
        <w:t>ꕃ</w:t>
      </w:r>
      <w:r>
        <w:rPr/>
        <w:t>咣繠㡣佅䥁⨶噟轔⥵㙘愨练杞䩃末슡伽쏂哃쵈䗃䉷㡇䕲ꍴ啍焦╎䭠칾싂墡桧匣깎毎촸䭶䡰敹䑁慦搻䖮㙵灬묶临㜺</w:t>
      </w:r>
      <w:r>
        <w:rPr/>
        <w:t>ⱒ</w:t>
      </w:r>
      <w:r>
        <w:rPr/>
        <w:t>땴</w:t>
      </w:r>
      <w:r>
        <w:rPr/>
        <w:t>ꦵ</w:t>
      </w:r>
      <w:r>
        <w:rPr/>
        <w:t>땠繋⍰婀硂숽揂〉慢爬⸴⩍䆡䟂</w:t>
      </w:r>
      <w:r>
        <w:rPr/>
        <w:t>Ɱ</w:t>
      </w:r>
      <w:r>
        <w:rPr/>
        <w:t>畷䎿</w:t>
      </w:r>
      <w:r>
        <w:rPr/>
        <w:t>ꔥ</w:t>
      </w:r>
      <w:r>
        <w:rPr/>
        <w:t>㑈㪱</w:t>
      </w:r>
      <w:r>
        <w:rPr/>
        <w:t>ꗂ</w:t>
      </w:r>
      <w:r>
        <w:rPr/>
        <w:t>䢘湦繞⍡瓂춘⨶䡘嘱䣂쵣偷常硳唴䀳䑘潑頪瀮犿浅⶘㵩剥녫〯긬恹䚬ꥤ椬⚣</w:t>
      </w:r>
      <w:r>
        <w:rPr/>
        <w:t>ꕂ</w:t>
      </w:r>
      <w:r>
        <w:rPr/>
        <w:t>瑸ꎥ⍧䇂䵀ꍓ㭔⛂숯礹╅</w:t>
      </w:r>
      <w:r>
        <w:rPr/>
        <w:t>꤭</w:t>
      </w:r>
      <w:r>
        <w:rPr/>
        <w:t>䄻ꅧ癫⥳眦桱깦㴰䙷潭㝠吷㢣睤㴤歨</w:t>
      </w:r>
      <w:r>
        <w:rPr/>
        <w:t>ⵉ</w:t>
      </w:r>
      <w:r>
        <w:rPr/>
        <w:t>猷㉯㝦働䴲ヂ싂瑡깣共碬쌺樴桰</w:t>
      </w:r>
      <w:r>
        <w:rPr/>
        <w:t>ꤲ</w:t>
      </w:r>
      <w:r>
        <w:rPr/>
        <w:t>꺥ㆥ</w:t>
      </w:r>
      <w:r>
        <w:rPr/>
        <w:t>ꦮ</w:t>
      </w:r>
      <w:r>
        <w:rPr/>
        <w:t>㩸睟縥じ段噅歂ꥣ</w:t>
      </w:r>
      <w:r>
        <w:rPr/>
        <w:t>ꕄ</w:t>
      </w:r>
      <w:r>
        <w:rPr/>
        <w:t>願輸硺갮潗숥䍉伫싂䍳㴩ㅡ䆬꺵☦剶盎洱䏂煴掘吳㶩䥭䡙떩癁ㆩ⚮呧㡆갬憬䙁彃</w:t>
      </w:r>
      <w:r>
        <w:rPr/>
        <w:t>ⷂ</w:t>
      </w:r>
      <w:r>
        <w:rPr/>
        <w:t>䛃䥒䍅㘻쉇⛂䘭浈婵싃</w:t>
      </w:r>
      <w:r>
        <w:rPr/>
        <w:t>Ɒ</w:t>
      </w:r>
      <w:r>
        <w:rPr/>
        <w:t>⽒캩牴⩬兊噸䭒껂吮焪挻䨻숥媿辮潍潬潾칥佲獗숥桾棂</w:t>
      </w:r>
      <w:r>
        <w:rPr/>
        <w:t>ⱱ</w:t>
      </w:r>
      <w:r>
        <w:rPr/>
        <w:t>捕⩖憿擂卟硥湊欵싂摯㎮樶ꅄ䂩慫</w:t>
      </w:r>
      <w:r>
        <w:rPr/>
        <w:t>⢵</w:t>
      </w:r>
      <w:r>
        <w:rPr/>
        <w:t>到싂澩◂欮慨坦睎汄働䍤땓⍒䑳㑥焪⚿䅒恦쉺컃슣煎쉶樬⍩슏瑠딺枡</w:t>
      </w:r>
      <w:r>
        <w:rPr/>
        <w:t>⠭</w:t>
      </w:r>
      <w:r>
        <w:rPr/>
        <w:t>촪珂晌숬杹㠻癓㘶㭋䱳⤬춿慦䗎么⚻䛂숪㎮녾䍃喬磃갫딮䭺昪睞썠杖穠敺䚘え칀쵲컃偅扨嘦</w:t>
      </w:r>
      <w:r>
        <w:rPr/>
        <w:t>ⰷ</w:t>
      </w:r>
      <w:r>
        <w:rPr/>
        <w:t>堊末挺♱礽搤轙</w:t>
      </w:r>
      <w:r>
        <w:rPr/>
        <w:t>ꥋ</w:t>
      </w:r>
      <w:r>
        <w:rPr/>
        <w:t>쉴쵉⥭牤♎婯繤⭓</w:t>
      </w:r>
      <w:r>
        <w:rPr/>
        <w:t>⠶</w:t>
      </w:r>
      <w:r>
        <w:rPr/>
        <w:t>穸歖㵘␯刪⭡婣此⫂㌬⍚䞱쉀瞏␶噕ㄮ썇숦摀界㣂⹬ꅢ㠩灙ꥯ浈믂儦睑嘽畅捸䩱喬㤪䒥祣췂䁌噳㩓具浟⽥恎㡑㘮呕妿墻썔姃䫂䚥䵌嚱</w:t>
      </w:r>
      <w:r>
        <w:rPr/>
        <w:t>ꤩ</w:t>
      </w:r>
      <w:r>
        <w:rPr/>
        <w:t>䶩걾묦橰杵ꌫ丱妵싂係畳媥䭵颡쏂䍰㍗⪏쉟捆圮ꏎ쉘䡫䤮湸稲⨪䭠て搰颮槂ꄷ卸眷뮡싍棂牭긫匣⵵䀮㐹䝍⪩圦䙭戵獰類쉢㵹⨪牱싂㝩숺㝌堷告䆘⑕⍣쉟칰砣扱쉙煯永⌤䣃</w:t>
      </w:r>
      <w:r>
        <w:rPr/>
        <w:t>꧂</w:t>
      </w:r>
      <w:r>
        <w:rPr/>
        <w:t>묲쉔숪쉎焪晚쉪灦橚⏂⍸伽毂썋燂䓎愺参弱䝍ꅥ䈪䥠슬绂㐹歵쵷㜩춱뽸竃欷ꆏ壂쉗</w:t>
      </w:r>
      <w:r>
        <w:rPr/>
        <w:t>ⱏ⹡</w:t>
      </w:r>
      <w:r>
        <w:rPr/>
        <w:t>쉎㭎ㆿ䅑⭫夭汸</w:t>
      </w:r>
      <w:r>
        <w:rPr/>
        <w:t>꤯</w:t>
      </w:r>
      <w:r>
        <w:rPr/>
        <w:t>ꍎ⺩〈䒬┴</w:t>
      </w:r>
      <w:r>
        <w:rPr/>
        <w:t>ⵑ</w:t>
      </w:r>
      <w:r>
        <w:rPr/>
        <w:t>깯䉒숵</w:t>
      </w:r>
      <w:r>
        <w:rPr/>
        <w:t>ꦬ</w:t>
      </w:r>
      <w:r>
        <w:rPr/>
        <w:t>燂긫㢿䰩㩒䅶쉟싍畖甬ㆬ〉䵩㊿氷쉂㚿偀깔佂㡐儸轂⹃濂䬨禱噌⩵땥佖쉑懍漪촹䍈䤣䋂颡睚⬰⨵佉⎻祹ꎏ㝹矂컂䆻⹹쉑숶係䝤⼯噺䅩䗂♴♉娨瑈楏㩀䂥깪咬⴪ꇎ㥦㩢繷쵲⾣癠婸何⹥湾璩弦쌭暏晀숥彰昴奚㧂㪘⧂畣硏湐┱㌱ꥤ弪녷嚩격津쉡娨収䍞係䜤</w:t>
      </w:r>
      <w:r>
        <w:rPr/>
        <w:t>ꥅ</w:t>
      </w:r>
      <w:r>
        <w:rPr/>
        <w:t>㉩⯂囂⽔顥䛂</w:t>
      </w:r>
      <w:r>
        <w:rPr/>
        <w:t>ꔪ</w:t>
      </w:r>
      <w:r>
        <w:rPr/>
        <w:t>슩塈啇⽟㑏材挲繑䙮⤬ꥱ杵♍眹勂ꍠ뮮擂癏䈱扌⽈唺♣槂⤮쉴勂敃䩘㈫䉐⭏瑲儫䡲祺瑴녾칠ꥯ旂䧂䒩땟亻䙏䛂獨婐싂硍⽅䕊頭娻捕ぺꅕ숦娰泂硆㵴搲칫拂顪⍰氱㖩潞䬶圩⯂离旂숤쉱扵쉹㙪⽵뇂⩗圪揂啃䙪ㄪ刽䞬瀦樯곂칋扔</w:t>
      </w:r>
      <w:r>
        <w:rPr/>
        <w:t>ⷂ</w:t>
      </w:r>
      <w:r>
        <w:rPr/>
        <w:t>䩆ꌲ</w:t>
      </w:r>
      <w:r>
        <w:rPr/>
        <w:t>Ⱪ</w:t>
      </w:r>
      <w:r>
        <w:rPr/>
        <w:t>縰〻싂㩮晥㎘䑉썅橋示兴ⸯ掮䍙挣幨楳쉭伯娪쉙</w:t>
      </w:r>
      <w:r>
        <w:rPr/>
        <w:t>ⱐ</w:t>
      </w:r>
      <w:r>
        <w:rPr/>
        <w:t>栱</w:t>
      </w:r>
      <w:r>
        <w:rPr/>
        <w:t>⡭⪿</w:t>
      </w:r>
      <w:r>
        <w:rPr/>
        <w:t>뾵</w:t>
      </w:r>
      <w:r>
        <w:rPr/>
        <w:t>꥓</w:t>
      </w:r>
      <w:r>
        <w:rPr/>
        <w:t>輯</w:t>
      </w:r>
      <w:r>
        <w:rPr/>
        <w:t>ꦡꔲ</w:t>
      </w:r>
      <w:r>
        <w:rPr/>
        <w:t>ꄯ桹ꍦ欭싂㝹焵쉪㉋㉔㡾숩㵏炣煇併掣쵵祮䭄縦쉒쉱狂쉀쉭㌹䥳晾夵夤ꆥ歰埂쉃㚏吽戲녅숵⥭䊡싂쉠汸带朸⌽㑾⥋迎琨숬⮥䜮䕶䘥洊칌⹠숵殡ㅢ㙐坘轉㭈쉸쉟뽓뭣䜬幈奓쵍㚩ㅹ玏檩쉭쉷</w:t>
      </w:r>
      <w:r>
        <w:rPr/>
        <w:t>ꤲ</w:t>
      </w:r>
      <w:r>
        <w:rPr/>
        <w:t>摌䨦쏎轩㪿浆㡃㩉户恄녅稯䉀灒㩑䄭乤깔穓㕺⵸侻婏컃녖⑰竂⩖⭭╀⏂灞뽱㑇㙑擂䉒쵤桮楓煡</w:t>
      </w:r>
      <w:r>
        <w:rPr/>
        <w:t>ꖡ</w:t>
      </w:r>
      <w:r>
        <w:rPr/>
        <w:t>㩬㟂璻劥⦣䡞母椤倦珂坣牃⨰㥀煳睅匱⨪䉢䑙搭갣畂⽃䩚㵀</w:t>
      </w:r>
      <w:r>
        <w:rPr/>
        <w:t>ꕙ</w:t>
      </w:r>
      <w:r>
        <w:rPr/>
        <w:t>擂怬凂䕒ꇂ潒쉌쉂䐴轩儦噂繇㇂䂘쵇㩳猨싂슮㵨䆮</w:t>
      </w:r>
      <w:r>
        <w:rPr/>
        <w:t>ꕌ</w:t>
      </w:r>
      <w:r>
        <w:rPr/>
        <w:t>깁嘣梩剃㔸潩楷䲿㥐</w:t>
      </w:r>
      <w:r>
        <w:rPr/>
        <w:t>ꕰ</w:t>
      </w:r>
      <w:r>
        <w:rPr/>
        <w:t>깴䅳썶꥾啗敚坌⪮瑥</w:t>
      </w:r>
      <w:r>
        <w:rPr/>
        <w:t>Ⳃ</w:t>
      </w:r>
      <w:r>
        <w:rPr/>
        <w:t>䆮䉞</w:t>
      </w:r>
      <w:r>
        <w:rPr/>
        <w:t>ꤸ</w:t>
      </w:r>
      <w:r>
        <w:rPr/>
        <w:t>곃璱㥣䤽</w:t>
      </w:r>
      <w:r>
        <w:rPr/>
        <w:t>ⲱ</w:t>
      </w:r>
      <w:r>
        <w:rPr/>
        <w:t>곃浇걱㈲頭剹☪水㣂ꍣ쉉䅟묺䧎</w:t>
      </w:r>
      <w:r>
        <w:rPr/>
        <w:t>ꦥ</w:t>
      </w:r>
      <w:r>
        <w:rPr/>
        <w:t>役㵈颩䵀㪬⽩煰夻汗曂칦剏㕎䒮浱녱㦱䃂숵쉨稺슮癐捭ざ</w:t>
      </w:r>
      <w:r>
        <w:rPr/>
        <w:t>ꦮ</w:t>
      </w:r>
      <w:r>
        <w:rPr/>
        <w:t>扗䱪䍨具忂礬쉲別땱⩦쉳潹</w:t>
      </w:r>
      <w:r>
        <w:rPr/>
        <w:t>⢡</w:t>
      </w:r>
      <w:r>
        <w:rPr/>
        <w:t>䮡䉖䌫娰敃䞩ㅘ숻숫촲煩䙒幯싃⸷⥞捱㟂☩繞㵇扊捔吵㤱쌪偤㵠帤歯㙕侥忂곂ꍏ扒⽕剺쏂摚瀦숽硤㗂⥞坁吷擂ꏂ뾿녀깺眪</w:t>
      </w:r>
      <w:r>
        <w:rPr/>
        <w:t>ⱹ</w:t>
      </w:r>
      <w:r>
        <w:rPr/>
        <w:t>슡⍮⽋㝡⭚</w:t>
      </w:r>
      <w:r>
        <w:rPr/>
        <w:t>ꥀ</w:t>
      </w:r>
      <w:r>
        <w:rPr/>
        <w:t>柃佃破䍆㩞稸潁㕢呡堤垿쉄飂뇂杦繚䨪녴⨱捶干♏ㅾ␯瑠え田慲睍湭䅓婂껂⽡捾⹉ꍴ갳獺㵭䉫㨥䗂梱깩告甭┬⵾</w:t>
      </w:r>
      <w:r>
        <w:rPr/>
        <w:t>ꕙ</w:t>
      </w:r>
      <w:r>
        <w:rPr/>
        <w:t>ⱳ</w:t>
      </w:r>
      <w:r>
        <w:rPr/>
        <w:t>婁婭弶</w:t>
      </w:r>
      <w:r>
        <w:rPr/>
        <w:t>ꥄ</w:t>
      </w:r>
      <w:r>
        <w:rPr/>
        <w:t>숴户琨긬朻兆칎쉕檱쉱쉊䭄汴䑚畓䒮뽫啭侏濎楆䵆娤⫂悥놱걷숹쉯漭슣䥚㕮길䭓神嚩櫂瞡縺썀櫃⹖땦浥爮䃂挦슩㥬横䒩歙獐䈽䭷楞噋䂻ꥨ숮楰㙐偸쉐怯䈨⑅摌䰯樭뭁㒻갪▻⿂㋎쏂睈䠶塵㬳쉆祵䥑⨴纘䘷啑搪䥶䐷숤♄칢㗂㌵婑浤䳎숲潁㷂㧂㢥㝖㨫佫⽞뼲䂱灠⼦㐬㘩楤쉊㟂䥦⑰숮䲩瓃</w:t>
      </w:r>
      <w:r>
        <w:rPr/>
        <w:t>⣃</w:t>
      </w:r>
      <w:r>
        <w:rPr/>
        <w:t>뮏ꌪꥹ串呺㕅捡⸴</w:t>
      </w:r>
      <w:r>
        <w:rPr/>
        <w:t>ⵟ</w:t>
      </w:r>
      <w:r>
        <w:rPr/>
        <w:t>杂묫轚彄捋㭗䱍㉣熮⤷ふ洪숸⚿쉑⭶䡞䁾㙉㨹⮩쉾敫◂毂灲㕲㡋ꥡ䔫飂뽎쉥湒欴婵숳쉏쵧ㅤㄹ卯㵴焰</w:t>
      </w:r>
      <w:r>
        <w:rPr/>
        <w:t>ꤱ</w:t>
      </w:r>
      <w:r>
        <w:rPr/>
        <w:t>硋慾匨䞡㕺類睕싃슮⫂⩉泂칳濂汃䣍䫂沥䘥⩃䨊稱</w:t>
      </w:r>
      <w:r>
        <w:rPr/>
        <w:t>ꥇ</w:t>
      </w:r>
      <w:r>
        <w:rPr/>
        <w:t>䉉</w:t>
      </w:r>
      <w:r>
        <w:rPr/>
        <w:t>ⱄ</w:t>
      </w:r>
      <w:r>
        <w:rPr/>
        <w:t>瓂䕞縻游⑌갣♺潕稹䁕걆佔뼸싂㡓儻</w:t>
      </w:r>
      <w:r>
        <w:rPr/>
        <w:t>ꥒ⍖</w:t>
      </w:r>
      <w:r>
        <w:rPr/>
        <w:t>㊮橏⥂ꥭ戵歱弶☭ꥧ䒥</w:t>
      </w:r>
      <w:r>
        <w:rPr/>
        <w:t>꧂</w:t>
      </w:r>
      <w:r>
        <w:rPr/>
        <w:t>숱椹⩥轤卢쉯쉈쉱㍰揂㣍㕤恰卹싂久䌫慱䳃걈䭸⩥找挹ꍒ䠺牊坠椻㩙剈뾵扢넹㢬㥏奈㐪슡⯃숫䥭䤤㴻㩚䕠喏⑮當⒡灞あ</w:t>
      </w:r>
      <w:r>
        <w:rPr/>
        <w:t>ꗂ</w:t>
      </w:r>
      <w:r>
        <w:rPr/>
        <w:t>칞奈䔴⨽晠</w:t>
      </w:r>
      <w:r>
        <w:rPr/>
        <w:t>ꖩ꧂</w:t>
      </w:r>
      <w:r>
        <w:rPr/>
        <w:t>㫂⑘怩⤩⭰㝡걭숪轆싂</w:t>
      </w:r>
      <w:r>
        <w:rPr/>
        <w:t>꧂</w:t>
      </w:r>
      <w:r>
        <w:rPr/>
        <w:t>뇍뽍㡯</w:t>
      </w:r>
      <w:r>
        <w:rPr/>
        <w:t>ꥍ</w:t>
      </w:r>
      <w:r>
        <w:rPr/>
        <w:t>凂숤〤彠쉑穀싂汄墮㡫ㅎ䵠倮⩕쵘㞣轪穭堺潬Ⓜ䍪䝣꺘╏単浪㑮䄸㥟⎣䩑㝰⹏</w:t>
      </w:r>
      <w:r>
        <w:rPr/>
        <w:t>ⰸ</w:t>
      </w:r>
      <w:r>
        <w:rPr/>
        <w:t>楳㈳♁쏃搫⩤桊</w:t>
      </w:r>
      <w:r>
        <w:rPr/>
        <w:t>ⱺ</w:t>
      </w:r>
      <w:r>
        <w:rPr/>
        <w:t>颻뗂吥䁥潎┴〷㈭刮</w:t>
      </w:r>
      <w:r>
        <w:rPr/>
        <w:t>⢘</w:t>
      </w:r>
      <w:r>
        <w:rPr/>
        <w:t>ⶩ</w:t>
      </w:r>
      <w:r>
        <w:rPr/>
        <w:t>挫㝥祯┩쉥슣숭䀸ꄣ䙍껂幧灔硬⑨摞呅쉩䑭㌮</w:t>
      </w:r>
      <w:r>
        <w:rPr/>
        <w:t>ⲵ⭑</w:t>
      </w:r>
      <w:r>
        <w:rPr/>
        <w:t>ㄶ福⨱婩㓂勂쉋</w:t>
      </w:r>
      <w:r>
        <w:rPr/>
        <w:t>⣂</w:t>
      </w:r>
      <w:r>
        <w:rPr/>
        <w:t>싎㕣㯂噱믂㕬쉉䏂息꥙쉕⭃睌伹ぉ伲帤旂㡲ㄤ澘䅰呈뗂漩䶣뭥䴰䱥漩夫ꏂ轚㙅갦殮愩㘪欹捣纏填⬯䭟䨫弪슿繸㙖숵呇㈬䄻栭刻捕こ楅무䧎泂眨㕩㯃噑쉃䩾䢩녳楧⼨塙㥇轶檩䔤⥣䭈炿渲堦䩄㙍䉕癃剂䀩噹</w:t>
      </w:r>
      <w:r>
        <w:rPr/>
        <w:t>ꔵ</w:t>
      </w:r>
      <w:r>
        <w:rPr/>
        <w:t>沥䇂婕䀮杵捖泂⩀딷洮画癃䫂㥥剏쉔Ⓧ츻</w:t>
      </w:r>
      <w:r>
        <w:rPr/>
        <w:t>ꦬ</w:t>
      </w:r>
      <w:r>
        <w:rPr/>
        <w:t>典䍰摯儶䥂쉴扷囂⬤䰸㕪⍚㍰뼣瘵㍷唷剮</w:t>
      </w:r>
      <w:r>
        <w:rPr/>
        <w:t>꧂</w:t>
      </w:r>
      <w:r>
        <w:rPr/>
        <w:t>捡䴺䍩넽㭋␶쉩㙳☷欫쌤灟쉧㵥灗숩쉔♴쉵㇂㌳㥠㬪</w:t>
      </w:r>
      <w:r>
        <w:rPr/>
        <w:t>ꦣ</w:t>
      </w:r>
      <w:r>
        <w:rPr/>
        <w:t>ꍒ坎獷窩䱭㏂潬恣묭㫂潾䵚㝬憮娰갫㵶縺牦堪쌱昭䓂户䶣녩숻ꍹ걸쉡㭋轩쉯⼹쉊䑢撥佘䴪쉙숺檣쉟轺橭䜺〬⑎偀䢘堽繞掘拎牎䙭竂斥뭃嚥㣎㵺嫂唤棂桵</w:t>
      </w:r>
      <w:r>
        <w:rPr/>
        <w:t>⡁</w:t>
      </w:r>
      <w:r>
        <w:rPr/>
        <w:t>烍檩汗䎮깹긥儩숮䀻楌䦬</w:t>
      </w:r>
      <w:r>
        <w:rPr/>
        <w:t>ꥒ</w:t>
      </w:r>
      <w:r>
        <w:rPr/>
        <w:t>㷂뼶䜻㜨摹㍀쵒䅋䛂頸濂䵣湴쵣拃쉵畯ꇂ츭␥⍄뽷抮矂칬갫䎘싂㨷䰺䬱⨵䥱⩖朲湳䉕䵭䝓쵅⍇燂㔱丩䵃呧뽟堦䐵畟䐸깾㴵䯎佋㩵칚礨㙓杄㢥쉐⤸恀潗輹〤穭摗쉹쉍晧攩</w:t>
      </w:r>
      <w:r>
        <w:rPr/>
        <w:t>ꥆ</w:t>
      </w:r>
      <w:r>
        <w:rPr/>
        <w:t>䡪</w:t>
      </w:r>
      <w:r>
        <w:rPr/>
        <w:t>ꥂ</w:t>
      </w:r>
      <w:r>
        <w:rPr/>
        <w:t>汕灅⵪</w:t>
      </w:r>
      <w:r>
        <w:rPr/>
        <w:t>ꥇ</w:t>
      </w:r>
      <w:r>
        <w:rPr/>
        <w:t>칋倣啨㔲╟㶥敞䍟숦숊潰숵뼭丱噩堣晎숦坈썂</w:t>
      </w:r>
      <w:r>
        <w:rPr/>
        <w:t>ⵖ</w:t>
      </w:r>
      <w:r>
        <w:rPr/>
        <w:t>剗唪垩䇂䀯䙱쏍灀朦䫂眹煉歞⪘㖿㙩捵⺏ゥ穄⩸涱犵㐣긷瑬爬숻⩯㚘橢歊妮</w:t>
      </w:r>
      <w:r>
        <w:rPr/>
        <w:t>ꤹ</w:t>
      </w:r>
      <w:r>
        <w:rPr/>
        <w:t>轖顸汹썠瑓슬怶挳祎⬦䍧쉦ꥵ딳䑫</w:t>
      </w:r>
      <w:r>
        <w:rPr/>
        <w:t>ⱎ</w:t>
      </w:r>
      <w:r>
        <w:rPr/>
        <w:t>噢迍彥窬䱰䨯㤻깬癘位㭤㶩</w:t>
      </w:r>
      <w:r>
        <w:rPr/>
        <w:t>ꤨ</w:t>
      </w:r>
      <w:r>
        <w:rPr/>
        <w:t>颥䅺䬫⑆儳䕫即欫倻硞眲䳂쉴⬶卄呫淃樭伭乵敆뽹⥔䪱䒮쉗䅡쉇⬤⯂ꍲꄪ㧎繍歋</w:t>
      </w:r>
      <w:r>
        <w:rPr/>
        <w:t>⡀</w:t>
      </w:r>
      <w:r>
        <w:rPr/>
        <w:t>榣쉗啌쉳ㅃ딨奁䭮奉氩칡슩쵩㪡⩟慾根⿂꥕慹橩瓂恒⦵</w:t>
      </w:r>
      <w:r>
        <w:rPr/>
        <w:t>ꔰ␯</w:t>
      </w:r>
      <w:r>
        <w:rPr/>
        <w:t>ꍚ焴所坴浒浟檮㈳숭䔹㙠䜲숬睐瑰塶渱樳摎正伴繤㑾㫂䁣塃㍳瑈⑧슻个摓㷍桌偄横瘬䅞纬橇乖䕌矂塗皩八夰䵮묪頥쌳딳쉆太婧湤䅑</w:t>
      </w:r>
      <w:r>
        <w:rPr/>
        <w:t>ꔴⓂ</w:t>
      </w:r>
      <w:r>
        <w:rPr/>
        <w:t>숩숶뽕㡖㕨扤쉄挻껂뽵繂㕵䉘♸瘫厮張뼥村帶瑚戣侮䑺䍥껂䩳㙍곎扟汸䍁歕恃㤻浈걀掏媩啸夸딯估䱕ꄤ獌㥇其睳ꍉ獅洪沘␰싂略</w:t>
      </w:r>
      <w:r>
        <w:rPr/>
        <w:t>ꗂ</w:t>
      </w:r>
      <w:r>
        <w:rPr/>
        <w:t>全숸쉁勎㌶瀤䙢彮걓妬幮⩧㌵㜻⩢窏㩥䙓咬杍掮䍾쉠</w:t>
      </w:r>
      <w:r>
        <w:rPr/>
        <w:t>ꗂ</w:t>
      </w:r>
      <w:r>
        <w:rPr/>
        <w:t>墵⩣爤㙬뮵祏䙐䥋婑癀剘숲촱㆘숸㟂䨲睱긲収硓</w:t>
      </w:r>
      <w:r>
        <w:rPr/>
        <w:t>ꤰ</w:t>
      </w:r>
      <w:r>
        <w:rPr/>
        <w:t>㘤慆╓뽥乮</w:t>
      </w:r>
      <w:r>
        <w:rPr/>
        <w:t>⣂Ⱪ</w:t>
      </w:r>
      <w:r>
        <w:rPr/>
        <w:t>㬮繹</w:t>
      </w:r>
      <w:r>
        <w:rPr/>
        <w:t>⢱</w:t>
      </w:r>
      <w:r>
        <w:rPr/>
        <w:t>颬㍒䵶恦癙䓂</w:t>
      </w:r>
      <w:r>
        <w:rPr/>
        <w:t>ⷂ</w:t>
      </w:r>
      <w:r>
        <w:rPr/>
        <w:t>甮</w:t>
      </w:r>
      <w:r>
        <w:rPr/>
        <w:t>ⵏ</w:t>
      </w:r>
      <w:r>
        <w:rPr/>
        <w:t>倽슏升쉟䉴녪</w:t>
      </w:r>
      <w:r>
        <w:rPr/>
        <w:t>ꔨ</w:t>
      </w:r>
      <w:r>
        <w:rPr/>
        <w:t>㐨傱撻쉎㤵瑣ꥮ싂습牫걁⿂㵣숹싃浞晲</w:t>
      </w:r>
      <w:r>
        <w:rPr/>
        <w:t>ⵤ</w:t>
      </w:r>
      <w:r>
        <w:rPr/>
        <w:t>ꌣ깃䫃晠땓썕㌮</w:t>
      </w:r>
      <w:r>
        <w:rPr/>
        <w:t>Ⲭ</w:t>
      </w:r>
      <w:r>
        <w:rPr/>
        <w:t>卐爥쏂ㅸ潄侥冩摙㐭啔橷歲</w:t>
      </w:r>
      <w:r>
        <w:rPr/>
        <w:t>ꥌ</w:t>
      </w:r>
      <w:r>
        <w:rPr/>
        <w:t>用楸습慑뭙컎㫂夨㥪뾩欩强땑깊䵇兡칚䋂牚敪</w:t>
      </w:r>
      <w:r>
        <w:rPr/>
        <w:t>⠨</w:t>
      </w:r>
      <w:r>
        <w:rPr/>
        <w:t>彂</w:t>
      </w:r>
      <w:r>
        <w:rPr/>
        <w:t>ⵓ</w:t>
      </w:r>
      <w:r>
        <w:rPr/>
        <w:t>琹幺䷂⍀㵕輬匦㍍뼸츳牄助</w:t>
      </w:r>
      <w:r>
        <w:rPr/>
        <w:t>ⵓ</w:t>
      </w:r>
      <w:r>
        <w:rPr/>
        <w:t>ꌻ摲櫂깯癋熻䜶梩䟂칒슩䥹</w:t>
      </w:r>
      <w:r>
        <w:rPr/>
        <w:t>⣂</w:t>
      </w:r>
      <w:r>
        <w:rPr/>
        <w:t>怷顯㎱狎䭵䕟ㅓ칎偘䚥瑨㥨◍뼰⨲〣</w:t>
      </w:r>
      <w:r>
        <w:rPr/>
        <w:t>ꤪ</w:t>
      </w:r>
      <w:r>
        <w:rPr/>
        <w:t>䉫棂긫禬</w:t>
      </w:r>
      <w:r>
        <w:rPr/>
        <w:t>ꕓ</w:t>
      </w:r>
      <w:r>
        <w:rPr/>
        <w:t>濂梘</w:t>
      </w:r>
      <w:r>
        <w:rPr/>
        <w:t>ꗂ</w:t>
      </w:r>
      <w:r>
        <w:rPr/>
        <w:t>걈⩉ノ䄫쉓浀㥩⽷⩚埂桵扰</w:t>
      </w:r>
      <w:r>
        <w:rPr/>
        <w:t>ꥄ</w:t>
      </w:r>
      <w:r>
        <w:rPr/>
        <w:t>歙佖</w:t>
      </w:r>
      <w:r>
        <w:rPr/>
        <w:t>ⷂ</w:t>
      </w:r>
      <w:r>
        <w:rPr/>
        <w:t>ꌵ⵬绂넩噢仂걳ꅫ繄⍄뼫뾻䌸囎湣港</w:t>
      </w:r>
      <w:r>
        <w:rPr/>
        <w:t>⡩</w:t>
      </w:r>
      <w:r>
        <w:rPr/>
        <w:t>䐪쉌⵨䵮꥙╴砮氽ꍙ涵䝯⿂䡨竂楾┺㨭녳⮥뭳䬭兤㆏⾮婄␮攪䅬㕇</w:t>
      </w:r>
      <w:r>
        <w:rPr/>
        <w:t>ⶩ</w:t>
      </w:r>
      <w:r>
        <w:rPr/>
        <w:t>ヂ㉁</w:t>
      </w:r>
      <w:r>
        <w:rPr/>
        <w:t>ꥁ</w:t>
      </w:r>
      <w:r>
        <w:rPr/>
        <w:t>桴捵䕄⭃浓辡뭉</w:t>
      </w:r>
      <w:r>
        <w:rPr/>
        <w:t>ⵊ</w:t>
      </w:r>
      <w:r>
        <w:rPr/>
        <w:t>權頯䁋㑇慣㥡싂潑䤰堪䝔轰</w:t>
      </w:r>
      <w:r>
        <w:rPr/>
        <w:t>ⰴ</w:t>
      </w:r>
      <w:r>
        <w:rPr/>
        <w:t>㚿橪匰桒묩ꅏ䬶䴯쉦싂䣂䕁䁕噃楄呴庮ꥲ깬숸</w:t>
      </w:r>
      <w:r>
        <w:rPr/>
        <w:t>Ɱ</w:t>
      </w:r>
      <w:r>
        <w:rPr/>
        <w:t>䛂御ㆿ稪ꅃ畃싂</w:t>
      </w:r>
      <w:r>
        <w:rPr/>
        <w:t>ꕙ</w:t>
      </w:r>
      <w:r>
        <w:rPr/>
        <w:t>卟剞깋敷㥨칋⬰恪䴪⭚欺浈㟂⌥꤮㆏咬瘨쉶䱙⫂</w:t>
      </w:r>
      <w:r>
        <w:rPr/>
        <w:t>ꔰ</w:t>
      </w:r>
      <w:r>
        <w:rPr/>
        <w:t>쉞㉚䴰啀╦㙃桠昻撏⑶㶿</w:t>
      </w:r>
      <w:r>
        <w:rPr/>
        <w:t>⡡</w:t>
      </w:r>
      <w:r>
        <w:rPr/>
        <w:t>劵꥔䑌⬦畅㉯╁東悏畁캬埍䄽婟乶㉃</w:t>
      </w:r>
      <w:r>
        <w:rPr/>
        <w:t>ⵧ</w:t>
      </w:r>
      <w:r>
        <w:rPr/>
        <w:t>䜽奦묭瑘橄主⩲⍳㍬帴吮暬╴塈Ⓝ쉲⼣侩㶻敞塱癑爮穡幗</w:t>
      </w:r>
      <w:r>
        <w:rPr/>
        <w:t>ꕌ</w:t>
      </w:r>
      <w:r>
        <w:rPr/>
        <w:t>䥹患皥㥭顬㭕땃轌딯畷碏暱圵껂⭗䄹숲奯湄玻숹숺慎摙砳㷂幕묨숶楯⤣妥쉍쉭〨ꌽ惂㭦㔸묭嗂㘨痎䑵息䡓坠뽯䁖땤쎥倩뽶♐眪䭯숣녤㕚婴</w:t>
      </w:r>
      <w:r>
        <w:rPr/>
        <w:t>⠱</w:t>
      </w:r>
      <w:r>
        <w:rPr/>
        <w:t>帹䙒숳컂䵞▩㴤琭串湤촳窏欪쉤㗂쉨㉡灌䫂⴦㥄䅆⨻嘥촤</w:t>
      </w:r>
      <w:r>
        <w:rPr/>
        <w:t>꧂</w:t>
      </w:r>
      <w:r>
        <w:rPr/>
        <w:t>济쉪</w:t>
      </w:r>
      <w:r>
        <w:rPr/>
        <w:t>ꔫ</w:t>
      </w:r>
      <w:r>
        <w:rPr/>
        <w:t>䈪땖咡栩慾쉖䣂歭䩕ꍩ쵗晳夨⌤䒻</w:t>
      </w:r>
      <w:r>
        <w:rPr/>
        <w:t>ꖣ</w:t>
      </w:r>
      <w:r>
        <w:rPr/>
        <w:t>싎泂뭬뭐䟃땓䯂㵅</w:t>
      </w:r>
      <w:r>
        <w:rPr/>
        <w:t>ⱹ</w:t>
      </w:r>
      <w:r>
        <w:rPr/>
        <w:t>啂縺㌤材吲掩六眩♌쌰櫂넹搥刹슩㑚噅䥓砤숹쉾乍搫㥊桴竍숥熱穃㠤畵쎩橙뽤瘣㫂癐㩅䝠䍒㜱쉱㩖坤③廂깹쉥⍯ㆩ㦻㕬䍾⩖挺ꏍ㢱䱉⩚匯穾橾쉳䩪慣㵑쉘哃槎㴱㑵䱉歅묩㥙⑕潉撡</w:t>
      </w:r>
      <w:r>
        <w:rPr/>
        <w:t>ꤦ</w:t>
      </w:r>
      <w:r>
        <w:rPr/>
        <w:t>坅樴䁤⤭硑顺彤氹⹘噸싂彆楄뾏㵲쉺쏂㪵쉏玮繭並敄쉨㵎⬴礨䭾刴愻顮싎䬲ㅠ矂⸸硌晈쉦迎扌䟂㬣</w:t>
      </w:r>
      <w:r>
        <w:rPr/>
        <w:t>ⵔ</w:t>
      </w:r>
      <w:r>
        <w:rPr/>
        <w:t>⽓⩺</w:t>
      </w:r>
      <w:r>
        <w:rPr/>
        <w:t>⡆</w:t>
      </w:r>
      <w:r>
        <w:rPr/>
        <w:t>凂幃</w:t>
      </w:r>
      <w:r>
        <w:rPr/>
        <w:t>ⵎ</w:t>
      </w:r>
      <w:r>
        <w:rPr/>
        <w:t>繴匯垩</w:t>
      </w:r>
      <w:r>
        <w:rPr/>
        <w:t>⠭䷂</w:t>
      </w:r>
      <w:r>
        <w:rPr/>
        <w:t>帨䤱瑪噎㌤杣機⑌㑎楇〯桕⌺汁癚㭘</w:t>
      </w:r>
      <w:r>
        <w:rPr/>
        <w:t>ꥆ</w:t>
      </w:r>
      <w:r>
        <w:rPr/>
        <w:t>牸쉟樣⹋㈪㵃㑸㡡弳썹ꥢ숯쉾漷仂堳썅甪獔␪輮⹢个淎剂⸹⥔㏂䅃⪣㘤彬⴨⽒厮츳㠵쉾低㩴痍춡䙺숥쵥剱뭌㥫浂쉱숬係汉嫂쉭䡠啑勂㒱恪㔯碥</w:t>
      </w:r>
      <w:r>
        <w:rPr/>
        <w:t>ꕨ</w:t>
      </w:r>
      <w:r>
        <w:rPr/>
        <w:t>嚻⾣澮㡎浨敵숦컃协辡幠㙔剳쉠</w:t>
      </w:r>
      <w:r>
        <w:rPr/>
        <w:t>⡭</w:t>
      </w:r>
      <w:r>
        <w:rPr/>
        <w:t>塏愭㕶瑲</w:t>
      </w:r>
      <w:r>
        <w:rPr/>
        <w:t>ⶵ</w:t>
      </w:r>
      <w:r>
        <w:rPr/>
        <w:t>灎⎘ꆱ쉸쉱冩掵捹쵰㶮䡥䋂剬啋瘤憩焪辣㴪땊剂䋂䕧슡嚥伬㬪쉓轙夺ꍦ灈敌쉌썺슿橌䜤슮</w:t>
      </w:r>
      <w:r>
        <w:rPr/>
        <w:t>ⷂ╲⹍</w:t>
      </w:r>
      <w:r>
        <w:rPr/>
        <w:t>惂顳숊吰</w:t>
      </w:r>
      <w:r>
        <w:rPr/>
        <w:t>ꕁ</w:t>
      </w:r>
      <w:r>
        <w:rPr/>
        <w:t>题땭轵㵫嘥忂奫쉚㣂䟂㭭搷し栩ꄣ䧂忂穦䆥쉱礹싂</w:t>
      </w:r>
      <w:r>
        <w:rPr/>
        <w:t>ⰴ</w:t>
      </w:r>
      <w:r>
        <w:rPr/>
        <w:t>暩</w:t>
      </w:r>
      <w:r>
        <w:rPr/>
        <w:t>ꔻ</w:t>
      </w:r>
      <w:r>
        <w:rPr/>
        <w:t>颻꥾湥㉐兹㍥轹幀碵</w:t>
      </w:r>
      <w:r>
        <w:rPr/>
        <w:t>ⷂ</w:t>
      </w:r>
      <w:r>
        <w:rPr/>
        <w:t>䴮숪䥒畲䝒䜬櫂穴㓂噃䅁䬽♮剓户卙⽶頰䨻ㅑ㥾ㅯ숤녌奓歱쉊副匳甽牟埂硄硳</w:t>
      </w:r>
      <w:r>
        <w:rPr/>
        <w:t>ⱍ</w:t>
      </w:r>
      <w:r>
        <w:rPr/>
        <w:t>슩偢뼭暏㝔떡䖬硭숺츺㟂塷䂥敲匰楀㥢</w:t>
      </w:r>
      <w:r>
        <w:rPr/>
        <w:t>⡄</w:t>
      </w:r>
      <w:r>
        <w:rPr/>
        <w:t>슿硔慄䡲墮久橣</w:t>
      </w:r>
      <w:r>
        <w:rPr/>
        <w:t>ⱸ⩠</w:t>
      </w:r>
      <w:r>
        <w:rPr/>
        <w:t>杖匪슻ꅒ潣㷂晊묰䁴╟䴶䥶㑫뭍䩹顸䣂䡦䫂癹⍮浧熬㉲츰</w:t>
      </w:r>
      <w:r>
        <w:rPr/>
        <w:t>Ⳃ</w:t>
      </w:r>
      <w:r>
        <w:rPr/>
        <w:t>輪㊣⬽숤堸䉔玵㠱兊畮祫掱⛂뽈촦썪㝾쵍㵃䝨楮灒숺쉖畯渵㉪厡䁠㝩⹩㕎敆딩婵偧呶䇂㩾㕡䍀扁깢櫂灆숮瓂泂</w:t>
      </w:r>
      <w:r>
        <w:rPr/>
        <w:t>⡐⡋</w:t>
      </w:r>
      <w:r>
        <w:rPr/>
        <w:t>婚</w:t>
      </w:r>
      <w:r>
        <w:rPr/>
        <w:t>ꕍ</w:t>
      </w:r>
      <w:r>
        <w:rPr/>
        <w:t>爷습縰楀浖㡙廎湊䇎</w:t>
      </w:r>
      <w:r>
        <w:rPr/>
        <w:t>ⵚ</w:t>
      </w:r>
      <w:r>
        <w:rPr/>
        <w:t>堹浯潎㭩䠣〵楖归督牐佗幫䀶瑹⍙㡭惃⩥凂䐦携焵汌焨⩌</w:t>
      </w:r>
      <w:r>
        <w:rPr/>
        <w:t>ⷂ⩘⬨</w:t>
      </w:r>
      <w:r>
        <w:rPr/>
        <w:t>姎☨礭䍁䥃</w:t>
      </w:r>
      <w:r>
        <w:rPr/>
        <w:t>ꦻ</w:t>
      </w:r>
      <w:r>
        <w:rPr/>
        <w:t>䊣嚡湙䑃婍爹咘恇湬眪뇂婅媵杩걳戶⹃⑩ꍶ⨱氹쉰檬ꄨ䱣칙㴰䧂兰睥♹㉘欤䩪⸶䠵ㅍ</w:t>
      </w:r>
      <w:r>
        <w:rPr/>
        <w:t>꧍</w:t>
      </w:r>
      <w:r>
        <w:rPr/>
        <w:t>湊壂㑭</w:t>
      </w:r>
      <w:r>
        <w:rPr/>
        <w:t>ⱚ</w:t>
      </w:r>
      <w:r>
        <w:rPr/>
        <w:t>㕐佾琮䝦쉒㵓擂䷂硋⿂㭈숩墱楀⪣⽬ꌫ桩斘묹繘캘뭆╷囃歗轂䲥㟂䡌敕䵗偌癷䰻㢩⤦㥯敊⭬劵ꍯ␲廂넪㵒畅淂烍囂找椰ㅂ氭攴䐤䉰测ㅁ쉬⽳쉓䙞偌慕稭椤쉧䁢估泃㊬庵䈰⿂堳㘣侘搳</w:t>
      </w:r>
      <w:r>
        <w:rPr/>
        <w:t>ⱦ</w:t>
      </w:r>
      <w:r>
        <w:rPr/>
        <w:t>䗂瀸怨⩈掘唦窡䄹兇䜶깃灓唽넬捳㧂㚡獶㑏㙔匫彡柂⩣䁭칤䭐㐱쵃囂呢</w:t>
      </w:r>
      <w:r>
        <w:rPr/>
        <w:t>Ⳃ</w:t>
      </w:r>
      <w:r>
        <w:rPr/>
        <w:t>땡뭣춏⥷㉤䎩皩츬싂到坡癣♫㴯橃彅稰䜪䁯㷂儨湾슡獾婐╹〣⥓ㄸ皘䋂搮䂘內</w:t>
      </w:r>
      <w:r>
        <w:rPr/>
        <w:t>ⰻ◂⩑⣂</w:t>
      </w:r>
      <w:r>
        <w:rPr/>
        <w:t>扲쎥㑥㙱㔰婈쉯⹦䗎⤺琳싂徏⽋긯쉷䎘⻂䉶쉏匫깡伽湎炬⌯嘥쉠啵燍侣噇쉯晉㕑껂䥗</w:t>
      </w:r>
      <w:r>
        <w:rPr/>
        <w:t>꤫</w:t>
      </w:r>
      <w:r>
        <w:rPr/>
        <w:t>剮䀵쉸䚘儹뭣圲䵘꥖䄻䨣䜩ꅄ䑧伶㪣㵲頦</w:t>
      </w:r>
      <w:r>
        <w:rPr/>
        <w:t>ꕴ</w:t>
      </w:r>
      <w:r>
        <w:rPr/>
        <w:t>䇂쉐걓⤩쉲氲獊祫䵊ㅋ싂犩㭤穹䵰畠吨廂戨䙐㡴깭䁌䐸Ⓜ숮猵䑤但촭䃂</w:t>
      </w:r>
      <w:r>
        <w:rPr/>
        <w:t>ꥁ</w:t>
      </w:r>
      <w:r>
        <w:rPr/>
        <w:t>䡹湢⺱㑈䝇潁幱쉖廂䌊兏칾⽮婵㮿쉺쉔圭䉓䈷╗ㅮ価ꅎ쉓坓䵆夵啇뭂掮싂숫䤽</w:t>
      </w:r>
      <w:r>
        <w:rPr/>
        <w:t>⡱</w:t>
      </w:r>
      <w:r>
        <w:rPr/>
        <w:t>츲⥱㉊칶顤겥㵋䤯䭟쉤盍</w:t>
      </w:r>
      <w:r>
        <w:rPr/>
        <w:t>ꦩ</w:t>
      </w:r>
      <w:r>
        <w:rPr/>
        <w:t>䤺䅠硱䜷☲숨䁵瀽⒵㭆䩐♊⏂☴塤熩㛂辵犵桮唣ꥢ㠺㉋䵞</w:t>
      </w:r>
      <w:r>
        <w:rPr/>
        <w:t>⢩</w:t>
      </w:r>
      <w:r>
        <w:rPr/>
        <w:t>숹슩䡎ㅶ䀭㤩䶬攸땦䈩㘷쉀䨦捥住摱橈迂参쉤</w:t>
      </w:r>
      <w:r>
        <w:rPr/>
        <w:t>⢏</w:t>
      </w:r>
      <w:r>
        <w:rPr/>
        <w:t>껂凎櫂榱⻂싂슬橙湐䄺숺⒱〰⑏猣轲⥙䤻䫂䎵杲卡橣䯂碏쉑뽞お甴䵤沩彘塌촽轑䵚眷㘪</w:t>
      </w:r>
      <w:r>
        <w:rPr/>
        <w:t>ꥏ</w:t>
      </w:r>
      <w:r>
        <w:rPr/>
        <w:t>㘪䜯䥴싂䁃椵㝗奭捳䋍琦潪㩕⵹轺眥놿彸湩⍘乏弪⍄쉑䵇垻쉳稻張瑰Ⓧ숯䬦櫂毂ㄣ</w:t>
      </w:r>
      <w:r>
        <w:rPr/>
        <w:t>ꤩ</w:t>
      </w:r>
      <w:r>
        <w:rPr/>
        <w:t>欺싂㙒㯍슏䵱⍊輪⬲㩆쉵⭯⹳䕶</w:t>
      </w:r>
      <w:r>
        <w:rPr/>
        <w:t>ꥇ</w:t>
      </w:r>
      <w:r>
        <w:rPr/>
        <w:t>浢彐扮㵄债䡥㩌ꅷ桉嗂桶</w:t>
      </w:r>
      <w:r>
        <w:rPr/>
        <w:t>ꔦ</w:t>
      </w:r>
      <w:r>
        <w:rPr/>
        <w:t>쉡橞䅗犿쵁迂㦬呸庥泂弴⪱恪㢡晗檻䡮䵨㕈檏水䌨橨㴴拂䥎ꍮ쉦</w:t>
      </w:r>
      <w:r>
        <w:rPr/>
        <w:t>ꦮ☫</w:t>
      </w:r>
      <w:r>
        <w:rPr/>
        <w:t>㓂䅵瀶뽪</w:t>
      </w:r>
      <w:r>
        <w:rPr/>
        <w:t>ꦡ</w:t>
      </w:r>
      <w:r>
        <w:rPr/>
        <w:t>参恉㵶慫䵭渪</w:t>
      </w:r>
      <w:r>
        <w:rPr/>
        <w:t>ⶣ</w:t>
      </w:r>
      <w:r>
        <w:rPr/>
        <w:t>庱畲係䘭暥煐暿偤呢쉣╸眹뇂숣걑쉤湆槃⹃ꍹ厱倮掱氩갵汮䩥䙙穢榮쉷슥啘啋㝃⨨䙰뭠礤ば盂땡ꥹ㙂䔳䘣㡯뼪㩺梥捳睩</w:t>
      </w:r>
      <w:r>
        <w:rPr/>
        <w:t>Ⱖ</w:t>
      </w:r>
      <w:r>
        <w:rPr/>
        <w:t>ⵚ</w:t>
      </w:r>
      <w:r>
        <w:rPr/>
        <w:t>繣㝬뿎㞘⽆쌱参쉴䍢슩㣂䥧</w:t>
      </w:r>
      <w:r>
        <w:rPr/>
        <w:t>ⵢ</w:t>
      </w:r>
      <w:r>
        <w:rPr/>
        <w:t>横亻䛂前海⽇䑃</w:t>
      </w:r>
      <w:r>
        <w:rPr/>
        <w:t>Ⱛ</w:t>
      </w:r>
      <w:r>
        <w:rPr/>
        <w:t>ヂ湰畐湏扬內櫂奺ꌪ嗂</w:t>
      </w:r>
      <w:r>
        <w:rPr/>
        <w:t>ꤦ</w:t>
      </w:r>
      <w:r>
        <w:rPr/>
        <w:t>깕</w:t>
      </w:r>
      <w:r>
        <w:rPr/>
        <w:t>ⴺ</w:t>
      </w:r>
      <w:r>
        <w:rPr/>
        <w:t>桵敭쉨⭘㔣矂쉵▘꧎</w:t>
      </w:r>
      <w:r>
        <w:rPr/>
        <w:t>⡂⦱</w:t>
      </w:r>
      <w:r>
        <w:rPr/>
        <w:t>꤬</w:t>
      </w:r>
      <w:r>
        <w:rPr/>
        <w:t>췂숣問⭇烂딴숸塗偀澵쉪潬煭顷倣</w:t>
      </w:r>
      <w:r>
        <w:rPr/>
        <w:t>ꗂ</w:t>
      </w:r>
      <w:r>
        <w:rPr/>
        <w:t>桄䰸</w:t>
      </w:r>
      <w:r>
        <w:rPr/>
        <w:t>ⰰ⭲</w:t>
      </w:r>
      <w:r>
        <w:rPr/>
        <w:t>乢汴뭳숬</w:t>
      </w:r>
      <w:r>
        <w:rPr/>
        <w:t>ꕊ</w:t>
      </w:r>
      <w:r>
        <w:rPr/>
        <w:t>迂뼦⹕쉤</w:t>
      </w:r>
      <w:r>
        <w:rPr/>
        <w:t>Ɑ</w:t>
      </w:r>
      <w:r>
        <w:rPr/>
        <w:t>갻洬꥔夬犻繗䵱녍쉯洫喱畺迂㡡區㉏숵䘫〻㮬뗂彦䯃燂㵃ꅥづ썬㙩딴</w:t>
      </w:r>
      <w:r>
        <w:rPr/>
        <w:t>⠸⩵</w:t>
      </w:r>
      <w:r>
        <w:rPr/>
        <w:t>㩙瑀깆ꍸ䴻癴썋⤬炥㥱㶿剣䝎㫂掩畾棂晵깖긹卫兒䇂匣冮䉄䜥㨳廂䁳梬昦</w:t>
      </w:r>
      <w:r>
        <w:rPr/>
        <w:t>ꤩ⩎</w:t>
      </w:r>
      <w:r>
        <w:rPr/>
        <w:t>捊狂䂩䆵숥뮏╖撣顃㔻䭧兗쵇䨺伦橂㑤┺䥡숫楡嘥湌摉卌䌪</w:t>
      </w:r>
      <w:r>
        <w:rPr/>
        <w:t>ꤲ⍵┵</w:t>
      </w:r>
      <w:r>
        <w:rPr/>
        <w:t>쵨</w:t>
      </w:r>
      <w:r>
        <w:rPr/>
        <w:t>ꗂ</w:t>
      </w:r>
      <w:r>
        <w:rPr/>
        <w:t>䍑倷⭘ꅏ祕숯㐬䕕甥盂⩚⼻㜮橵晷⺣㝕䑫䣂祃⩂긬䥕䩺礬㏃烂숺㚏癋桃樮㮮䭃뽢爹秂쉎⩶㐻㈺侩䑍㭾숵祺睵♦溮呏匳⹏呷췂牲숊▻灳ꇂ⫂쉐轪</w:t>
      </w:r>
      <w:r>
        <w:rPr/>
        <w:t>Ɑ⣂</w:t>
      </w:r>
      <w:r>
        <w:rPr/>
        <w:t>㥉卓딶汩禮䍷嗂쵤唲⺩摫쉑⚻㔹숺画杙䓎쵆깒㑟辩䑙⒩</w:t>
      </w:r>
      <w:r>
        <w:rPr/>
        <w:t>⡹</w:t>
      </w:r>
      <w:r>
        <w:rPr/>
        <w:t>椰穥䵊盂堥塋ぴ㔰汁扪쉋땈쉥㥣㈽顖桁␲楊䩷拂㷂⍺⚩</w:t>
      </w:r>
      <w:r>
        <w:rPr/>
        <w:t>Ⱘ</w:t>
      </w:r>
      <w:r>
        <w:rPr/>
        <w:t>揂␲䍶䠺癡⩾ㅅ썏㢣䴮湯</w:t>
      </w:r>
      <w:r>
        <w:rPr/>
        <w:t>ꔭ</w:t>
      </w:r>
      <w:r>
        <w:rPr/>
        <w:t>剈ꆻ亡□狂㈩喏䩄촮免疥䝦쉲潈㕏䴰氪㭀㭏䖵쵁䳂毂杊㎡쉭晇☫쉅⍱묻⽈桐칂쉠쉪繓恙䉐乚㵺</w:t>
      </w:r>
      <w:r>
        <w:rPr/>
        <w:t>ꕱ</w:t>
      </w:r>
      <w:r>
        <w:rPr/>
        <w:t>㈷斻番㕤夫咻쉘䭂擂啭⿂䙞昺㗂媥싂烂⫂㡌쉇顫⼽眳ꅹ깦燃싂䕫숥䂻敊䖵偘犡漹</w:t>
      </w:r>
      <w:r>
        <w:rPr/>
        <w:t>꤭</w:t>
      </w:r>
      <w:r>
        <w:rPr/>
        <w:t>滍㡡澣딴眩ꌫ搮塹</w:t>
      </w:r>
      <w:r>
        <w:rPr/>
        <w:t>ꦘ</w:t>
      </w:r>
      <w:r>
        <w:rPr/>
        <w:t>䨪䙔幘璥⨶䴹쌮捹牅濂ꆿ㴳䙳깍偅</w:t>
      </w:r>
      <w:r>
        <w:rPr/>
        <w:t>Ⳃ</w:t>
      </w:r>
      <w:r>
        <w:rPr/>
        <w:t>䨹弯쵕䆡슩ꏃ湁䅵僂硵櫂쉌慪㥌橁飂塏搰䵸栰番</w:t>
      </w:r>
      <w:r>
        <w:rPr/>
        <w:t>ꦱ</w:t>
      </w:r>
      <w:r>
        <w:rPr/>
        <w:t>䩆枬쉺뮿</w:t>
      </w:r>
      <w:r>
        <w:rPr/>
        <w:t>⠲</w:t>
      </w:r>
      <w:r>
        <w:rPr/>
        <w:t>뽂ꥱ即户딯禥⼭攳歏䐫泂歲</w:t>
      </w:r>
      <w:r>
        <w:rPr/>
        <w:t>⡹</w:t>
      </w:r>
      <w:r>
        <w:rPr/>
        <w:t>帰瑴땄塁樮숰⥪㍌쉵딸쉄䜮獉顅쉋쉤㋂挭쉓䅦慃是棂㬴⍈䦮顳湬쏃矂湸쉁㫂帳迂㙅帳숰쵞参⬽뽸瞣䉗</w:t>
      </w:r>
      <w:r>
        <w:rPr/>
        <w:t>⡑</w:t>
      </w:r>
      <w:r>
        <w:rPr/>
        <w:t>顠쉺㭈䁉䵕礷⍮㉗㗂㠰ꍶ땭ꥦ渰䕳⩉쉡匴ㆵ⭩擂珂撏匰숺彙䕓猦쉓婟丰⹧幷顩田晐廂歆⮿컂㑏䕰器帶参㠷姂噗楱䉌㕄縺煏䠬䩺ꍳ촥歃숫窮㭆歲䍸쉅具呞種幬슬冥㝑䨺䁠楔ㅍ㒣杙傣</w:t>
      </w:r>
      <w:r>
        <w:rPr/>
        <w:t>ꥑ</w:t>
      </w:r>
      <w:r>
        <w:rPr/>
        <w:t>攽彀䚿睓㶥㩨ꇂ㉤扭潤哂㥶槂扈컂捍嘷걾噦刪繊⭸坟䤳䙊</w:t>
      </w:r>
      <w:r>
        <w:rPr/>
        <w:t>⡙</w:t>
      </w:r>
      <w:r>
        <w:rPr/>
        <w:t>㙕㜬ㄲ婌</w:t>
      </w:r>
      <w:r>
        <w:rPr/>
        <w:t>⠱</w:t>
      </w:r>
      <w:r>
        <w:rPr/>
        <w:t>卤窩怹ㅔ㵐┰⩪墻슘ㅆ剦⪣쉁楥䰫恮慟假㩙꧎䑠촯╉쉃瑎摆⿂塨硭䐤㝱⑒</w:t>
      </w:r>
      <w:r>
        <w:rPr/>
        <w:t>ⱴ</w:t>
      </w:r>
      <w:r>
        <w:rPr/>
        <w:t>睬滃瘯쉯</w:t>
      </w:r>
      <w:r>
        <w:rPr/>
        <w:t>꧃</w:t>
      </w:r>
      <w:r>
        <w:rPr/>
        <w:t>쉺㉕湗ぅ녤挷偾䝯兆掘頫丶</w:t>
      </w:r>
      <w:r>
        <w:rPr/>
        <w:t>ꤱ</w:t>
      </w:r>
      <w:r>
        <w:rPr/>
        <w:t>ㅐ勂놥땦䮏깈ꏂ㑘쵉祚쉁癈祕眯呬娮歅㠪溣歔㣂牎幯䉆┨浠轘⩅쉁㙏犩瘣嫂晁쉫睚䉭槂䥐쉤╆浈㉷㉴焩쉨癎楳栻⩅儭澿㭌噫特쉶⩊㝭佐㯎⽫啞幃쉭䈨캵쉶昴彅ꥵ颬摈濂獹末ꅔ䂘숶</w:t>
      </w:r>
      <w:r>
        <w:rPr/>
        <w:t>ꕫ</w:t>
      </w:r>
      <w:r>
        <w:rPr/>
        <w:t>쉺疬㝖䏍皮惂畯䔻〷숭⩱盂囂긊쌪⨪쉔</w:t>
      </w:r>
      <w:r>
        <w:rPr/>
        <w:t>ꕶ</w:t>
      </w:r>
      <w:r>
        <w:rPr/>
        <w:t>䖬吮漣㒏㘬땵싍玩㨩圣婈砫숦</w:t>
      </w:r>
      <w:r>
        <w:rPr/>
        <w:t>ⱋ</w:t>
      </w:r>
      <w:r>
        <w:rPr/>
        <w:t>塚杯濂獅辩琫ꍳセ␥䕤橢⬱㜽ㄪ䩊䁙産硱曂⏂敬徿슏숣瀯⧂넨睶㛂♄潗㩌䖵瑈殻☺㤽留캩䙨捕佖⹴攬㡢㤪Ⓜꄬ娬숩</w:t>
      </w:r>
      <w:r>
        <w:rPr/>
        <w:t>ꖡ</w:t>
      </w:r>
      <w:r>
        <w:rPr/>
        <w:t>䅌㍐㫃묥悩幊眫異㕤眶皮䍘ꆮ憮戵协昻煷</w:t>
      </w:r>
      <w:r>
        <w:rPr/>
        <w:t>ꕃ</w:t>
      </w:r>
      <w:r>
        <w:rPr/>
        <w:t>稩灷卅由䙒桫⹰뼪悵숯兮潞啁硘乙뇂䁨兹ㅳ懂슿沿恡믂䵸㋎刻⥡녉⾩偍挩쉴䩒䣂弮⸣冘桉匸かゥ愳ꍋ䌴纡喿䈲䕠쉡⤯㶩浹ꅂ쉣畈窿縪乍穡쉔塙略䔨쉈꥙껂쉢敇㵫㔳㍩䄸煟싎协</w:t>
      </w:r>
      <w:r>
        <w:rPr/>
        <w:t>⡢</w:t>
      </w:r>
      <w:r>
        <w:rPr/>
        <w:t>睖䝣⩸䔬獲쌹䡰</w:t>
      </w:r>
      <w:r>
        <w:rPr/>
        <w:t>ⶣ</w:t>
      </w:r>
      <w:r>
        <w:rPr/>
        <w:t>뭀䨤꧎灢ㄯ滂妮</w:t>
      </w:r>
      <w:r>
        <w:rPr/>
        <w:t>⡇</w:t>
      </w:r>
      <w:r>
        <w:rPr/>
        <w:t>쉈墣䛎䨪案뽾</w:t>
      </w:r>
      <w:r>
        <w:rPr/>
        <w:t>ⳃ</w:t>
      </w:r>
      <w:r>
        <w:rPr/>
        <w:t>昶넯⩈㑦쉙⌽摐搹㴳쉁</w:t>
      </w:r>
      <w:r>
        <w:rPr/>
        <w:t>⡳⍵</w:t>
      </w:r>
      <w:r>
        <w:rPr/>
        <w:t>磂娰⨺㟂쉟걮㭶濂</w:t>
      </w:r>
      <w:r>
        <w:rPr/>
        <w:t>ꦵ</w:t>
      </w:r>
      <w:r>
        <w:rPr/>
        <w:t>䍟뇂側吱췂䍓啠牤㨽싂</w:t>
      </w:r>
      <w:r>
        <w:rPr/>
        <w:t>ⱒ</w:t>
      </w:r>
      <w:r>
        <w:rPr/>
        <w:t>깫仂㉐敡楚䪥坏쌯橃䱞썩卡睥䤨湧洫穅겿⩺䓂恔</w:t>
      </w:r>
      <w:r>
        <w:rPr/>
        <w:t>ꕊ</w:t>
      </w:r>
      <w:r>
        <w:rPr/>
        <w:t>㑘灰埂ꅂ녆㊱쉓</w:t>
      </w:r>
      <w:r>
        <w:rPr/>
        <w:t>⡾</w:t>
      </w:r>
      <w:r>
        <w:rPr/>
        <w:t>싎䑀숫쉲</w:t>
      </w:r>
      <w:r>
        <w:rPr/>
        <w:t>⢣</w:t>
      </w:r>
      <w:r>
        <w:rPr/>
        <w:t>⺥燂㬳亿⥬佹玥쉇睃刦⫍瞱幚秂숫땄싂싃</w:t>
      </w:r>
      <w:r>
        <w:rPr/>
        <w:t>ꗂ</w:t>
      </w:r>
      <w:r>
        <w:rPr/>
        <w:t>뽋撿縤쉹</w:t>
      </w:r>
      <w:r>
        <w:rPr/>
        <w:t>ⰹ</w:t>
      </w:r>
      <w:r>
        <w:rPr/>
        <w:t>煑⤷뽪♈榥攣㌤싂</w:t>
      </w:r>
      <w:r>
        <w:rPr/>
        <w:t>ⴳ</w:t>
      </w:r>
      <w:r>
        <w:rPr/>
        <w:t>湀쉙䥎㒱杋䕃</w:t>
      </w:r>
      <w:r>
        <w:rPr/>
        <w:t>ⱇ⑱</w:t>
      </w:r>
      <w:r>
        <w:rPr/>
        <w:t>㢻䭠쵹㙈流㍺</w:t>
      </w:r>
      <w:r>
        <w:rPr/>
        <w:t>ⵚ</w:t>
      </w:r>
      <w:r>
        <w:rPr/>
        <w:t>䑚</w:t>
      </w:r>
      <w:r>
        <w:rPr/>
        <w:t>ꕣ</w:t>
      </w:r>
      <w:r>
        <w:rPr/>
        <w:t>슡㭘</w:t>
      </w:r>
      <w:r>
        <w:rPr/>
        <w:t>⠣</w:t>
      </w:r>
      <w:r>
        <w:rPr/>
        <w:t>淃硕煶䁙䱌涩硲⴪類䀶쉵塈彑剠</w:t>
      </w:r>
      <w:r>
        <w:rPr/>
        <w:t>⠹</w:t>
      </w:r>
      <w:r>
        <w:rPr/>
        <w:t>䁶싂䁀ㆱ슣䙚䡓갫⩗䀴噤幓悻㉏쵦숪♅쉭妻ꇂ믂㨩숫桂䥁숱ꥰ⤰灐婃쉕喿扗砻㠳弻뽁戱伻뗂⵴䱴嗂쌵쉧榱㒱䍒⏂䙅杳䀻떩氪싍失磂恨</w:t>
      </w:r>
      <w:r>
        <w:rPr/>
        <w:t>ꕀ╧</w:t>
      </w:r>
      <w:r>
        <w:rPr/>
        <w:t>匶䕢⸱犣䍌爬믂址䱑塟澩뽷倭瀥檵飂呲㘦⹀纣䥳⭒咮⹁숽昪縪搴頳塆촽䱾㝄剃摇毂摙촪⩌攭</w:t>
      </w:r>
      <w:r>
        <w:rPr/>
        <w:t>ⵇ</w:t>
      </w:r>
      <w:r>
        <w:rPr/>
        <w:t>埍㡊稥硌녕㠹싂硠촫ㅎ䙳ㅔ伦兏㭄嚣桳⬭匤믂榬奷城㕐輨祩潳穑典璡䄳♨</w:t>
      </w:r>
      <w:r>
        <w:rPr/>
        <w:t>ꤱ</w:t>
      </w:r>
      <w:r>
        <w:rPr/>
        <w:t>倫噉ꍯ獂⹈扴⎥⽾當촣啰䭸⪱㒻繋⭋坎轞䈺䩥佐挻㒮窡仂儲㌰䦩げ썘㐷堻桕妣䭢녋䃂卯攣纵䅀梵獐圻䄺쉂改㦮刯乁䤣仂䵱牔䜊⩉廂⑐吣䴰⭥</w:t>
      </w:r>
      <w:r>
        <w:rPr/>
        <w:t>⡰</w:t>
      </w:r>
      <w:r>
        <w:rPr/>
        <w:t>㓍䜺墵渷佒拂䝏</w:t>
      </w:r>
      <w:r>
        <w:rPr/>
        <w:t>Ⱔ</w:t>
      </w:r>
      <w:r>
        <w:rPr/>
        <w:t>儰穯免帲总⩞Ⓜ媘</w:t>
      </w:r>
      <w:r>
        <w:rPr/>
        <w:t>ⵦ</w:t>
      </w:r>
      <w:r>
        <w:rPr/>
        <w:t>䉣灢䵍숷䫂㪣⒥爽</w:t>
      </w:r>
      <w:r>
        <w:rPr/>
        <w:t>⡥</w:t>
      </w:r>
      <w:r>
        <w:rPr/>
        <w:t>ꍦ棍垩瘷숳㐳싂㋂슣轍止棎묬㦣冮洱珂嫍彈ꅥ獶掏쉢奣桞</w:t>
      </w:r>
      <w:r>
        <w:rPr/>
        <w:t>ⵗ</w:t>
      </w:r>
      <w:r>
        <w:rPr/>
        <w:t>껂⽚⻃㩋䞏쉵䭑咘䈮癷晗䡈硡쉡攥䮏㑲⤣䡯</w:t>
      </w:r>
      <w:r>
        <w:rPr/>
        <w:t>ⱸ</w:t>
      </w:r>
      <w:r>
        <w:rPr/>
        <w:t>迂䃂䆩䚬乍唲䏂楯祚쉖㥦⭘嘰쉍싂頮䰥嚱⹇㩔䝊쵈쉆晞庡摁딬썰慥眮䅮뮱녘姂㬫䡇䙮㤭뽭㥨⩅쉺䱱쉡眳奠攲䍅䭓⩡쉺쉞惂땆祒倣⩲礹ꥪ뭧浕쉱婏刪슏煣傏嘦戣幷ち⴩⑩㍟ꄭ櫂猻</w:t>
      </w:r>
      <w:r>
        <w:rPr/>
        <w:t>ꤽ</w:t>
      </w:r>
      <w:r>
        <w:rPr/>
        <w:t>ꥺ㶮㙢써亥噍쉹⹋浀坱쉗쉹甪穹橦䡎煰♤ごさ싂祧숷癙㭷晧㔱煈杣幚㉊쉑楌숪楎千☱</w:t>
      </w:r>
      <w:r>
        <w:rPr/>
        <w:t>ꥍ꥗</w:t>
      </w:r>
      <w:r>
        <w:rPr/>
        <w:t>瘳搤䁙奆㉳剠彏旍⪩쉴瀴䂿뭬숰偂塖㗂摡⑾쉥䡟繉亩癐쎩柂呟慙쉇쉆䭟琰䩚⹭⿂ぇ꥙</w:t>
      </w:r>
      <w:r>
        <w:rPr/>
        <w:t>ꔺ</w:t>
      </w:r>
      <w:r>
        <w:rPr/>
        <w:t>圱䔻䵯䥬㝣䀳幍䅫쉠愪恔㑲楹ヂ摅䤪㢱祎쵖䩆䍥䵬㑸栯쉀㣂坵搥⦱潋ꥮ夭㦵칵颱슩⩗䓎쉊湣甸䯍⩞쉾奘⽴倶䋂幃柂元䩆䮩女彠쌪⽉劬免</w:t>
      </w:r>
      <w:r>
        <w:rPr/>
        <w:t>꤬</w:t>
      </w:r>
      <w:r>
        <w:rPr/>
        <w:t>捷摱轨숱輺ꅈ氵䕞稤嘵ㅄ⼳䝰绂䢣佚ꅎ㠣烃晍晟⫂楎쉡弯䧃刷㭏母抱懂嗂捉♅嚿땇唨獍넺䚿쉵䉹㭋暿所瘴丣䀥㚱⹺⍀숪坒䅔䲬㜩㍍䲥䌦㨫椶깴⽆ꍄ⩠</w:t>
      </w:r>
      <w:r>
        <w:rPr/>
        <w:t>ꥋ</w:t>
      </w:r>
      <w:r>
        <w:rPr/>
        <w:t>獷⴪</w:t>
      </w:r>
      <w:r>
        <w:rPr/>
        <w:t>ⱊ</w:t>
      </w:r>
      <w:r>
        <w:rPr/>
        <w:t>㠺㷂桵湍딨딵嘲</w:t>
      </w:r>
      <w:r>
        <w:rPr/>
        <w:t>ꔬ</w:t>
      </w:r>
      <w:r>
        <w:rPr/>
        <w:t>⡺</w:t>
      </w:r>
      <w:r>
        <w:rPr/>
        <w:t>쉀厱쌮</w:t>
      </w:r>
      <w:r>
        <w:rPr/>
        <w:t>ꤤ</w:t>
      </w:r>
      <w:r>
        <w:rPr/>
        <w:t>偞嘭슬곂쉌敷㤷䬵긤䅥땳剐</w:t>
      </w:r>
      <w:r>
        <w:rPr/>
        <w:t>ⰱ</w:t>
      </w:r>
      <w:r>
        <w:rPr/>
        <w:t>瑘晖顎슬噂㥅㇎彐쉆睔斬싂㵙凂昳땙䝐潇犬摁숹灂쉮㕍祐㥙䝁⍯离䧍奦绂䱯彙⨤噭华㕐䙴繮烃</w:t>
      </w:r>
      <w:r>
        <w:rPr/>
        <w:t>⡔</w:t>
      </w:r>
      <w:r>
        <w:rPr/>
        <w:t>䂡刴</w:t>
      </w:r>
      <w:r>
        <w:rPr/>
        <w:t>ꥌ</w:t>
      </w:r>
      <w:r>
        <w:rPr/>
        <w:t>䥾⑘椰牧凂썙才㚡漨쉖縫䁳亮㴪</w:t>
      </w:r>
      <w:r>
        <w:rPr/>
        <w:t>ⱁ⏂</w:t>
      </w:r>
      <w:r>
        <w:rPr/>
        <w:t>䥕曍橫頪攻珂敗딤</w:t>
      </w:r>
      <w:r>
        <w:rPr/>
        <w:t>⣂</w:t>
      </w:r>
      <w:r>
        <w:rPr/>
        <w:t>䩨㩷㴱䕪獠䥦ㄯ⩾㍵〪杊숯吱唪䌵揂乮椷</w:t>
      </w:r>
      <w:r>
        <w:rPr/>
        <w:t>ꥌ</w:t>
      </w:r>
      <w:r>
        <w:rPr/>
        <w:t>挦</w:t>
      </w:r>
      <w:r>
        <w:rPr/>
        <w:t>ꦣ</w:t>
      </w:r>
      <w:r>
        <w:rPr/>
        <w:t>呸촤뭣祱䜭묤滎녂쉗唫硟牣䜤硎乄</w:t>
      </w:r>
      <w:r>
        <w:rPr/>
        <w:t>Ⱚ</w:t>
      </w:r>
      <w:r>
        <w:rPr/>
        <w:t>啋堦穕䠩漫</w:t>
      </w:r>
      <w:r>
        <w:rPr/>
        <w:t>ⵞ</w:t>
      </w:r>
      <w:r>
        <w:rPr/>
        <w:t>捆쉧⽆⭥㘰䍟畵兢숷縊</w:t>
      </w:r>
      <w:r>
        <w:rPr/>
        <w:t>ꕧ</w:t>
      </w:r>
      <w:r>
        <w:rPr/>
        <w:t>긺䀵䒱╷</w:t>
      </w:r>
      <w:r>
        <w:rPr/>
        <w:t>ꤩ</w:t>
      </w:r>
      <w:r>
        <w:rPr/>
        <w:t>浭塵ꍱ慏矂ꍥ慣⽍</w:t>
      </w:r>
      <w:r>
        <w:rPr/>
        <w:t>⡯</w:t>
      </w:r>
      <w:r>
        <w:rPr/>
        <w:t>䱟⏂揂に䭀䱁塠䀤⛂桞嚥瞩瘪痂偦辩㥳ァꅗ䡊䖏癖깆掿䵸䤭⵳䭂⥌縪䀽䉘싂⴬捡놩偷㡣剷길걎긣⨶䤴쌵噒䵹㭰㝥䍟癯㞡楪쉙奞</w:t>
      </w:r>
      <w:r>
        <w:rPr/>
        <w:t>꤯</w:t>
      </w:r>
      <w:r>
        <w:rPr/>
        <w:t>洤䎿䁱☱㉷敁垬</w:t>
      </w:r>
      <w:r>
        <w:rPr/>
        <w:t>ⱺ</w:t>
      </w:r>
      <w:r>
        <w:rPr/>
        <w:t>㭯亩癁㩭기据㥍㣃坱숲㗂㉢⯃</w:t>
      </w:r>
      <w:r>
        <w:rPr/>
        <w:t>ꗂ</w:t>
      </w:r>
      <w:r>
        <w:rPr/>
        <w:t>溏</w:t>
      </w:r>
      <w:r>
        <w:rPr/>
        <w:t>ꕺ</w:t>
      </w:r>
      <w:r>
        <w:rPr/>
        <w:t>㉳奵睲奨㭏碵桙礪슏⩵䑘卤㠶뇃⩉슻棂攷妣ꄮ䂻격甥⼱昩喡㊬捱縶䉖문湉䉳촰ꍍ㉅䄷슱㉉䔤捧㭁槂㍀棂睔櫂㨣썺搷⭵㖡䨪琯纩䝫䐯湠圽攷啞棂剶猪䝵穁㉈湺纏⽚슬瑆䡵䕃噗瘽䛂⩕䭐ガ楂浥숵쉷䅄㷂뭪╱倲㡆愶쵺拂斥䐨䕃⌴辱睸瘬쉃</w:t>
      </w:r>
      <w:r>
        <w:rPr/>
        <w:t>꧂</w:t>
      </w:r>
      <w:r>
        <w:rPr/>
        <w:t>㋂噌䉚㎥</w:t>
      </w:r>
      <w:r>
        <w:rPr/>
        <w:t>ꤶ⌲</w:t>
      </w:r>
      <w:r>
        <w:rPr/>
        <w:t>擂㐬슮싍떡슮⥇䏂㕈牵椳潚䙤京쉅ꅁ听塣淂䁷㨶땺氻㉃㑓瑹</w:t>
      </w:r>
      <w:r>
        <w:rPr/>
        <w:t>⢵ⴣ</w:t>
      </w:r>
      <w:r>
        <w:rPr/>
        <w:t>㦵䄯䭹⻂ㆣ㙉礰䴽浮啮㟂窡頣烂疏㗂呞歐䍋뽟䈩䩦䑯떣䍢ꄰ䥮</w:t>
      </w:r>
      <w:r>
        <w:rPr/>
        <w:t>Ⳃ</w:t>
      </w:r>
      <w:r>
        <w:rPr/>
        <w:t>炮㑠쉦眱䙣㡯嗂쉯</w:t>
      </w:r>
      <w:r>
        <w:rPr/>
        <w:t>⡈</w:t>
      </w:r>
      <w:r>
        <w:rPr/>
        <w:t>숥灲㍾싂悮䳂兲⫂塮浌䙹깏灘䵟獨㩬熬扵歌㌵燂놩劣칶㑐䈮ず搶䕍갹䙰慁슏盂뮱磂㮩剌㤵⛃⿂숮⹞</w:t>
      </w:r>
      <w:r>
        <w:rPr/>
        <w:t>⡕</w:t>
      </w:r>
      <w:r>
        <w:rPr/>
        <w:t>썫쉕긵㌭䥐欤ꍔ쉡女䧍싂捐㖮湲猪⨦숵㚮瑟獄欪敬</w:t>
      </w:r>
      <w:r>
        <w:rPr/>
        <w:t>ꤤ</w:t>
      </w:r>
      <w:r>
        <w:rPr/>
        <w:t>晭瑲</w:t>
      </w:r>
      <w:r>
        <w:rPr/>
        <w:t>⡥</w:t>
      </w:r>
      <w:r>
        <w:rPr/>
        <w:t>⽳た숳彄澥盂걃懂⑺⨦㞱瘴숪畞</w:t>
      </w:r>
      <w:r>
        <w:rPr/>
        <w:t>ⵠ</w:t>
      </w:r>
      <w:r>
        <w:rPr/>
        <w:t>浹⏍숱슩奒쉏㟂쉍呄⑺ㄤ捎칪㕵㍋牯싂</w:t>
      </w:r>
      <w:r>
        <w:rPr/>
        <w:t>ꥉ⥮</w:t>
      </w:r>
      <w:r>
        <w:rPr/>
        <w:t>쉶䕺灟坶충㑨쉇壂</w:t>
      </w:r>
      <w:r>
        <w:rPr/>
        <w:t>ꔷ</w:t>
      </w:r>
      <w:r>
        <w:rPr/>
        <w:t>丩쉗쉪圪䝨⥬瑓⹩䖮窘嫂怬㋂⥂䋂䙳灣䉹硒䴱녖掮湷嫃⭌捯㭡偧썑轤洰娭彺抩촨瑵쉷ꅈ㐬繭厏뽔䞩迂湄忂玏琮嚩뽎坅䘽㕾摑⛎椯䅋䵴⩣匨僂晳╶彀쉂㡴帵㪻䔦뗎瀲⥕뽴嫂ㆻ⾬䑐䣂쵦灪颵䔲吵堯㵓㟂灘㣂繖㙫쉉ꍆ㤥匯浖幎娦慗⹓潈斮녥쉃녦晷坦恙䱇숣⸵扶䉶潶넽槂瞘儵쉏䄻쉚祹皻슥楶⴬㴦䘫☺㕃⭺㤊䥔坡쉕煴䱐煖썱䤬</w:t>
      </w:r>
      <w:r>
        <w:rPr/>
        <w:t>ⱅ</w:t>
      </w:r>
      <w:r>
        <w:rPr/>
        <w:t>㑅쵡깾兮慆쉓쉧╪㝯畭幁ぅ焲㠶槂㭖쏂恀⍍楾輽伮녊䳂〵䜸畭습䑍⤬渻㌦</w:t>
      </w:r>
      <w:r>
        <w:rPr/>
        <w:t>ⵎ</w:t>
      </w:r>
      <w:r>
        <w:rPr/>
        <w:t>촤幢干갦㮱䠪</w:t>
      </w:r>
      <w:r>
        <w:rPr/>
        <w:t>⡧</w:t>
      </w:r>
      <w:r>
        <w:rPr/>
        <w:t>嫂樣㝬썄㟂歾쉀⩑</w:t>
      </w:r>
      <w:r>
        <w:rPr/>
        <w:t>ꤳ⍕</w:t>
      </w:r>
      <w:r>
        <w:rPr/>
        <w:t>仍盎䩉乍效䥺楘㵠ꍡ扵㈪⿂塶촵㣂敯ꅹ墏ꅈ橈숪㥟烂捡庿硆㇂㝏䉋㐳颥䓂氬恾摇뾡쉳ㅤ쵅䙚獟癄煵䑸帽㜸쉗䥢桰녰捭</w:t>
      </w:r>
      <w:r>
        <w:rPr/>
        <w:t>ꕟ</w:t>
      </w:r>
      <w:r>
        <w:rPr/>
        <w:t>振쏂穏眥쉉厩㑹㧂澥敵䉐⭦䦥㥒顲剪숽䵂걊</w:t>
      </w:r>
      <w:r>
        <w:rPr/>
        <w:t>Ⱡ</w:t>
      </w:r>
      <w:r>
        <w:rPr/>
        <w:t>柂䒬㴳䅓疡㘵㯎湬䀯ㅮ쉲轢穃䑮㋎〸</w:t>
      </w:r>
      <w:r>
        <w:rPr/>
        <w:t>Ɱ</w:t>
      </w:r>
      <w:r>
        <w:rPr/>
        <w:t>盂䂘䬮穩슩쉂䫂禥䡠ꅯ㉓獓癳ꏍ砨䕠츥奠畑㥑⑂繹슻燂畇啉块惂</w:t>
      </w:r>
      <w:r>
        <w:rPr/>
        <w:t>ⵉ</w:t>
      </w:r>
      <w:r>
        <w:rPr/>
        <w:t>㭴殥쉥参쎥㚣睘쉚攪</w:t>
      </w:r>
      <w:r>
        <w:rPr/>
        <w:t>Ⳃ</w:t>
      </w:r>
      <w:r>
        <w:rPr/>
        <w:t>疮</w:t>
      </w:r>
      <w:r>
        <w:rPr/>
        <w:t>꧂</w:t>
      </w:r>
      <w:r>
        <w:rPr/>
        <w:t>싃稭呔쵧ㄪ䣂狂栵숹场棂㙵䘮顷⯂畒䠯⌱〳뼨挣䬪ꅐ庘촽◂類䍘뇂츴㉙晑딲䩎␱⛂娣䙆敩棍㉉ぁ梣顣쌴潰㚱䫂㑺稷瑱뮘䨨灪䱒⻂♤쉤뾣</w:t>
      </w:r>
      <w:r>
        <w:rPr/>
        <w:t>⣂</w:t>
      </w:r>
      <w:r>
        <w:rPr/>
        <w:t>係녠쉈䴲挩摉坄㙮灩㵴쉎䊩䶡⽢쉇漬幚칫</w:t>
      </w:r>
      <w:r>
        <w:rPr/>
        <w:t>Ɽ</w:t>
      </w:r>
      <w:r>
        <w:rPr/>
        <w:t>䒵ギ縣숫渵싃乢兘啾⼪䴶녘攽ꏎ畍摥녯⪥쉕쉨升쉕뼪</w:t>
      </w:r>
      <w:r>
        <w:rPr/>
        <w:t>ꦵ</w:t>
      </w:r>
      <w:r>
        <w:rPr/>
        <w:t>燂撩儸㪡璣숥悱䩬⑬䬬쉵牳⭡ㅖ䚬ㅄ夲녁汾槂楯걤线㭟䑺昸⭌䱶ꎿ㥤쉫㴰⮏슣咩䁊쉤</w:t>
      </w:r>
      <w:r>
        <w:rPr/>
        <w:t>Ⱘ</w:t>
      </w:r>
      <w:r>
        <w:rPr/>
        <w:t>㡂뽧ꍮ瑸숲楖獆숰䘹幌⭣ひ⨺咩梘暱㡲䚿쉶片치캩</w:t>
      </w:r>
      <w:r>
        <w:rPr/>
        <w:t>⣎</w:t>
      </w:r>
      <w:r>
        <w:rPr/>
        <w:t>쉣쵖쉏剓姃㔲◃㡷繩䙡焦泎⑀浖碩斩쉴獈㘷兘氵婄夺偹쉕쉲ꅷ伳椭</w:t>
      </w:r>
      <w:r>
        <w:rPr/>
        <w:t>ꦥ</w:t>
      </w:r>
      <w:r>
        <w:rPr/>
        <w:t>摵顃뭋猭摠딫楷瓂輮㍦싂㣂凂橧Ⓜ⍭䯂싂剀歨쉐獕⺱쉀䇂㡃뽆쉬⬪㍹㨦伷⹘浮</w:t>
      </w:r>
      <w:r>
        <w:rPr/>
        <w:t>ꤷ</w:t>
      </w:r>
      <w:r>
        <w:rPr/>
        <w:t>〩㑧⩮㷂楆⩕</w:t>
      </w:r>
      <w:r>
        <w:rPr/>
        <w:t>ꥑ</w:t>
      </w:r>
      <w:r>
        <w:rPr/>
        <w:t>㌤</w:t>
      </w:r>
      <w:r>
        <w:rPr/>
        <w:t>ꦥ</w:t>
      </w:r>
      <w:r>
        <w:rPr/>
        <w:t>䁞걍䖏啷歅纮쉁夻繨</w:t>
      </w:r>
      <w:r>
        <w:rPr/>
        <w:t>꧂</w:t>
      </w:r>
      <w:r>
        <w:rPr/>
        <w:t>칯浌晙乄䉗⩮案긨剦쉘䙕</w:t>
      </w:r>
      <w:r>
        <w:rPr/>
        <w:t>⡙</w:t>
      </w:r>
      <w:r>
        <w:rPr/>
        <w:t>㦮</w:t>
      </w:r>
      <w:r>
        <w:rPr/>
        <w:t>⢘</w:t>
      </w:r>
      <w:r>
        <w:rPr/>
        <w:t>䲮頦츫咻䕇䉫䋍辘⮏쉰긶䁴傿⻃쏍쉅⨥噆⬬⭚䈫쉢⩱兊刳轳捡椫頣弽䳂슣乪쉨Ⓜ汴뭃㝦祎숪䥚揂쉑婅䙢䐪权繒傥晙ꄸ</w:t>
      </w:r>
      <w:r>
        <w:rPr/>
        <w:t>ⴸ</w:t>
      </w:r>
      <w:r>
        <w:rPr/>
        <w:t>〻䱕项婊䀳頥汄㩋䀊䁲乏</w:t>
      </w:r>
      <w:r>
        <w:rPr/>
        <w:t>ⱃ</w:t>
      </w:r>
      <w:r>
        <w:rPr/>
        <w:t>슮桃䐮愱婡뽓儦扢䵳⭂昣畗椷</w:t>
      </w:r>
      <w:r>
        <w:rPr/>
        <w:t>ꖻ</w:t>
      </w:r>
      <w:r>
        <w:rPr/>
        <w:t>숪⨯츯輬塚⭋彄恀䌩牍걨⽹쵕繐䣎㙲쉓噷쉶扒淂⯂䩇쌳歄ㄽ盂䌩楥쉁쉊䑘恃杙坆捑祁硴㴥⨷</w:t>
      </w:r>
      <w:r>
        <w:rPr/>
        <w:t>ꕕ</w:t>
      </w:r>
      <w:r>
        <w:rPr/>
        <w:t>䉕썞中㘹煋旎橶䂵攺慦깾斡娸숹⹲㝸㤽㌣쉱癖䍇毂┸걩栶䵺兊☨쵣⹵쉃땅颡䤨뭏係⹂䑹㩌湉</w:t>
      </w:r>
      <w:r>
        <w:rPr/>
        <w:t>ꕉ</w:t>
      </w:r>
      <w:r>
        <w:rPr/>
        <w:t>ㄫ楹㭌昶쉲憘㠪뼨⼲捡噎ㅰ⩉煥넯걭䱹櫂</w:t>
      </w:r>
      <w:r>
        <w:rPr/>
        <w:t>ꤣ</w:t>
      </w:r>
      <w:r>
        <w:rPr/>
        <w:t>奖䤲⸥璣椰쉢ꅧ繶놬숴伨</w:t>
      </w:r>
      <w:r>
        <w:rPr/>
        <w:t>ⵎ</w:t>
      </w:r>
      <w:r>
        <w:rPr/>
        <w:t>姂㵬</w:t>
      </w:r>
      <w:r>
        <w:rPr/>
        <w:t>ⱸ</w:t>
      </w:r>
      <w:r>
        <w:rPr/>
        <w:t>䈳椱枱㝴僂</w:t>
      </w:r>
      <w:r>
        <w:rPr/>
        <w:t>Ⱜ</w:t>
      </w:r>
      <w:r>
        <w:rPr/>
        <w:t>涏啨種瑆쵆䙍䁞剫</w:t>
      </w:r>
      <w:r>
        <w:rPr/>
        <w:t>ⶥ⴩</w:t>
      </w:r>
      <w:r>
        <w:rPr/>
        <w:t>礣⫎䑉䖩촬催</w:t>
      </w:r>
      <w:r>
        <w:rPr/>
        <w:t>꤬</w:t>
      </w:r>
      <w:r>
        <w:rPr/>
        <w:t>湵ꄭ⮬숸㭫⸮摣㝬佰斻㢵䕔걇ꄪ걈牾堳⒡搳깣쉬⨵</w:t>
      </w:r>
      <w:r>
        <w:rPr/>
        <w:t>ⱘⰥ</w:t>
      </w:r>
      <w:r>
        <w:rPr/>
        <w:t>搤쉘ㅒ㭒슩싎䴮䴥㣍ꍉㅾ顥怰숸㒵쉘쉫⒡믂溩睃㨮䜷䍰䔲未瑦⿂⹞桨숸⩧㤽ꇃ䡱匣ㅧ⍗歯匲㩠쎡頽狎㴪㑦㝾깞㧂坘㕱♊曂깦ꍊ摾牸祕㍈䝰妣憮癴濂硊䧂쉟숯숵幏㩠顗刦穷轂</w:t>
      </w:r>
      <w:r>
        <w:rPr/>
        <w:t>ⴹⵕ</w:t>
      </w:r>
      <w:r>
        <w:rPr/>
        <w:t>쎣睤ꇎ傩番</w:t>
      </w:r>
      <w:r>
        <w:rPr/>
        <w:t>ⱉ</w:t>
      </w:r>
      <w:r>
        <w:rPr/>
        <w:t>砦眳</w:t>
      </w:r>
      <w:r>
        <w:rPr/>
        <w:t>ꔨ</w:t>
      </w:r>
      <w:r>
        <w:rPr/>
        <w:t>棎牗䏂䳂걮쵸뮥㭰汗輭乃灞쉍䅂熱䞥熿숻걤㍯䑩夰櫂轎晧牰勂⩩䵐싂䅰杘䑖뭥祋斱煮䪡繪슩奅䂩쉄楠瑫䵒潎熬⨪쉖旂䑄㐶捈恬㊻╸䈷埂쉊⬪⩕⫂䑟슏䌽嗂ね</w:t>
      </w:r>
      <w:r>
        <w:rPr/>
        <w:t>Ɫ</w:t>
      </w:r>
      <w:r>
        <w:rPr/>
        <w:t>긻斡㝊㉌쉏䄥ꅀꏍ㒩딮塞</w:t>
      </w:r>
      <w:r>
        <w:rPr/>
        <w:t>ⱉ</w:t>
      </w:r>
      <w:r>
        <w:rPr/>
        <w:t>婍㭰긴嘺㝤ꏂ쉖뭞煃⴮渮慳楑睷쉱浮䧂竂</w:t>
      </w:r>
      <w:r>
        <w:rPr/>
        <w:t>ⶵ</w:t>
      </w:r>
      <w:r>
        <w:rPr/>
        <w:t>輽</w:t>
      </w:r>
      <w:r>
        <w:rPr/>
        <w:t>ꕇ</w:t>
      </w:r>
      <w:r>
        <w:rPr/>
        <w:t>䔫㒘慐彎쉩琰ꍈ㵒啂</w:t>
      </w:r>
      <w:r>
        <w:rPr/>
        <w:t>ꔩ</w:t>
      </w:r>
      <w:r>
        <w:rPr/>
        <w:t>却勂焣䡟顁愪噦䶏優㕒싂偺克녬乐䵬撘卹䆩</w:t>
      </w:r>
      <w:r>
        <w:rPr/>
        <w:t>⡎</w:t>
      </w:r>
      <w:r>
        <w:rPr/>
        <w:t>戯焱飂⭥䑇ㅈ</w:t>
      </w:r>
      <w:r>
        <w:rPr/>
        <w:t>⡷</w:t>
      </w:r>
      <w:r>
        <w:rPr/>
        <w:t>ぇ기숽剋</w:t>
      </w:r>
      <w:r>
        <w:rPr/>
        <w:t>ꕨ</w:t>
      </w:r>
      <w:r>
        <w:rPr/>
        <w:t>ⴭ</w:t>
      </w:r>
      <w:r>
        <w:rPr/>
        <w:t>湬䍞䝉㐵丨硊偅摆绂땕䄫쉄济愭슮슘㤤祩栯圯喱쉣⎩䑸뽵쉅獷ㅆ숯壃稵⺣⽁垩慢呚琮껂忂戯숪쉋㝒㡅㵭䅐潤塣</w:t>
      </w:r>
      <w:r>
        <w:rPr/>
        <w:t>ꕣ</w:t>
      </w:r>
      <w:r>
        <w:rPr/>
        <w:t>敮</w:t>
      </w:r>
      <w:r>
        <w:rPr/>
        <w:t>ꕥ</w:t>
      </w:r>
      <w:r>
        <w:rPr/>
        <w:t>券㩰ꌶ瑙뿍⵭嚩繧癇넩猲䌪⹋刻歖壂녃숭⹵긪슡㝅㪻㝂䉆㣂㙖㝒⩁顃祶繧焹쉡㵥슩熩僂</w:t>
      </w:r>
      <w:r>
        <w:rPr/>
        <w:t>ꥆ</w:t>
      </w:r>
      <w:r>
        <w:rPr/>
        <w:t>杖䱳녑ㄨ㭱䱦♖䙴슡偪搊쉍垮榥싂쵬썵焬⩶着쉅啇쌵抿晎獱抮兦㍚䙄と椺땋卸슩䱄丽쉩泂兏頻쉋呱쉚␻穞瑵싍⹈ね磂摱슻晦椳䠳抱癈숪慷栬땎숳쉦㛍⹐䊘㗂땰执숥勂숳숱滂䳂㵋祤㨦</w:t>
      </w:r>
      <w:r>
        <w:rPr/>
        <w:t>⣂⩞</w:t>
      </w:r>
      <w:r>
        <w:rPr/>
        <w:t>ⵙ</w:t>
      </w:r>
      <w:r>
        <w:rPr/>
        <w:t>ꄭ晕쉦ꅖ䎬ꍸ縦⑺桱奃딲ꅀ㠱丹燂啖쉍⩧轵枏爬♌圫╂癃㕯⍀烎商䀵六ㅭ㐫䁈奉繨汖숩쉵䭹祈桦䥩쉕⺩㍸</w:t>
      </w:r>
      <w:r>
        <w:rPr/>
        <w:t>ꖵ</w:t>
      </w:r>
      <w:r>
        <w:rPr/>
        <w:t>晚</w:t>
      </w:r>
      <w:r>
        <w:rPr/>
        <w:t>⡎</w:t>
      </w:r>
      <w:r>
        <w:rPr/>
        <w:t>뽇ネ썏毎洦⍱乺껂</w:t>
      </w:r>
      <w:r>
        <w:rPr/>
        <w:t>⢻</w:t>
      </w:r>
      <w:r>
        <w:rPr/>
        <w:t>繘</w:t>
      </w:r>
      <w:r>
        <w:rPr/>
        <w:t>ꤶ⧂╦</w:t>
      </w:r>
      <w:r>
        <w:rPr/>
        <w:t>抻硍䮵甴쉇숦␽</w:t>
      </w:r>
      <w:r>
        <w:rPr/>
        <w:t>⡶</w:t>
      </w:r>
      <w:r>
        <w:rPr/>
        <w:t>㓂犱䥋깃奍䉹ば䳂⪻䝮䤦ꅀ쵈幈呄䕍坦䁴⩄싂㉖놩娥ㅉ窩싍䋂쉒쉘夦䤻╍桱剐福딦㪘䫂슏晚쉤捑䎏숮乮뭤⩔牳顅슣梮㬬쉣</w:t>
      </w:r>
      <w:r>
        <w:rPr/>
        <w:t>ⵃ⨨</w:t>
      </w:r>
      <w:r>
        <w:rPr/>
        <w:t>彈楘婘⬺</w:t>
      </w:r>
      <w:r>
        <w:rPr/>
        <w:t>ꥄ</w:t>
      </w:r>
      <w:r>
        <w:rPr/>
        <w:t>繥숽牥뿂</w:t>
      </w:r>
      <w:r>
        <w:rPr/>
        <w:t>ⰲ</w:t>
      </w:r>
      <w:r>
        <w:rPr/>
        <w:t>愫暿穓繏⨲価⹯촪겣㝮</w:t>
      </w:r>
      <w:r>
        <w:rPr/>
        <w:t>⠱</w:t>
      </w:r>
      <w:r>
        <w:rPr/>
        <w:t>㓎氽䑋旂媩佔쉑숩畷占⎻䱬䬳枣⪡堽쵠쉬⩶⑵焴㕀母楾奆쉙슱畲⮬◂忂쉵娺硎縫⽤䏎䄲䣂숮䕧썮싂䑯楇ꌤ䭧祡⩴쉧⽨温倲䘤婂炻嘪洽䀣⥋忂䨸甮䙠䲏恦稺兪㠶䁊ꥵ㝣璬㤸㨬</w:t>
      </w:r>
      <w:r>
        <w:rPr/>
        <w:t>꧂</w:t>
      </w:r>
      <w:r>
        <w:rPr/>
        <w:t>䕒㕅刴梻偓䟂售兞敞뿂</w:t>
      </w:r>
      <w:r>
        <w:rPr/>
        <w:t>꥓</w:t>
      </w:r>
      <w:r>
        <w:rPr/>
        <w:t>䱞㏂䳃⹩썐䑱숸飂쉳䱄痂穌㮏쉠灮㵍乔党矂</w:t>
      </w:r>
      <w:r>
        <w:rPr/>
        <w:t>ꦏ</w:t>
      </w:r>
      <w:r>
        <w:rPr/>
        <w:t>⿂䃂췂儣␥⍅</w:t>
      </w:r>
      <w:r>
        <w:rPr/>
        <w:t>ꥉ</w:t>
      </w:r>
      <w:r>
        <w:rPr/>
        <w:t>湨㝎瑊轵싂祮係䜵쵳㭓婩䑰剖㤰䖏쵢쉇碏겱㫂䝘䷂㩈噍촲祰繂╸쵖㈣┽ꆵ潳</w:t>
      </w:r>
      <w:r>
        <w:rPr/>
        <w:t>꧂</w:t>
      </w:r>
      <w:r>
        <w:rPr/>
        <w:t>奢䉯䈻滂瀬숩䡢塀ꍢ掱匱畞呏洨唦깄슥㧂</w:t>
      </w:r>
      <w:r>
        <w:rPr/>
        <w:t>⠤</w:t>
      </w:r>
      <w:r>
        <w:rPr/>
        <w:t>ꦱ</w:t>
      </w:r>
      <w:r>
        <w:rPr/>
        <w:t>噠♆佞懂䋂걊뽍损</w:t>
      </w:r>
      <w:r>
        <w:rPr/>
        <w:t>⠦</w:t>
      </w:r>
      <w:r>
        <w:rPr/>
        <w:t>堣歉넵ꥳ戨╪柂㫃䔪</w:t>
      </w:r>
      <w:r>
        <w:rPr/>
        <w:t>⡋</w:t>
      </w:r>
      <w:r>
        <w:rPr/>
        <w:t>땞䝸컂쉢㙎╱㕙扩㵇㑹쉕䏂땑弮숵橁䁾믂썥㩤격숵ꎮ칰ㅨ濂彊㑳俎告슘奉⩶啙䁒畇愳䍒䩏ꏂㅱ쉫쌹浢딹敥䥶啫㥸㭦サ橸깢䫍䝦㒱쵨㢩쉍㑪坱㚱塕⤥幫쉹ꍰ頳⑀䍧䓂㍓䌣䝐⌻</w:t>
      </w:r>
      <w:r>
        <w:rPr/>
        <w:t>ꕺ</w:t>
      </w:r>
      <w:r>
        <w:rPr/>
        <w:t>⣂</w:t>
      </w:r>
      <w:r>
        <w:rPr/>
        <w:t>墬</w:t>
      </w:r>
      <w:r>
        <w:rPr/>
        <w:t>Ᵽ</w:t>
      </w:r>
      <w:r>
        <w:rPr/>
        <w:t>癸⹺䇂⭨硎⤴뭤⤵꥚廂嚏쉠ꅍ余祵걹칀倩儤怩祲싂汦硹쉇⩍╍</w:t>
      </w:r>
      <w:r>
        <w:rPr/>
        <w:t>ꗃ</w:t>
      </w:r>
      <w:r>
        <w:rPr/>
        <w:t>礊ꍭ㖮⭳</w:t>
      </w:r>
      <w:r>
        <w:rPr/>
        <w:t>ⴴ</w:t>
      </w:r>
      <w:r>
        <w:rPr/>
        <w:t>㵰☹䉫び䱹칂呄㩴㋂䙳㌴⦻畔磂佈썴牗땚뿃灾쉍싂⩰否䡗㤱婷硷뭣圤䆡</w:t>
      </w:r>
      <w:r>
        <w:rPr/>
        <w:t>ⵄ</w:t>
      </w:r>
      <w:r>
        <w:rPr/>
        <w:t>㌶关穆䅀┯숪䏎Ⓙ爺䈴㩺旂櫃쉙㩋故긹千㜶楗獒忂썶</w:t>
      </w:r>
      <w:r>
        <w:rPr/>
        <w:t>ꥍ</w:t>
      </w:r>
      <w:r>
        <w:rPr/>
        <w:t>쉦特璻椥ꎵ쉤㨵뇂䒵怯⍌⸤况걂쉎ㅎ슩睒昷倥枥撘塙㜤㉁势싂縷渣쉣忂玱⫂䖥兟扑</w:t>
      </w:r>
      <w:r>
        <w:rPr/>
        <w:t>Ⱙ</w:t>
      </w:r>
      <w:r>
        <w:rPr/>
        <w:t>䞡숣畖쉰䫂ꌨ甦촨녖妿ꥵ㴪䘳㉐㝁㝾䱟</w:t>
      </w:r>
      <w:r>
        <w:rPr/>
        <w:t>ⵉ</w:t>
      </w:r>
      <w:r>
        <w:rPr/>
        <w:t>湗瘤</w:t>
      </w:r>
      <w:r>
        <w:rPr/>
        <w:t>ꥒ</w:t>
      </w:r>
      <w:r>
        <w:rPr/>
        <w:t>뽭䐷䁬啁Ⓜ䢥欴䝓汕㬵䫂㚏焬싂숬뗂䙎긱恪凂䔩쉆乆晷䕖⹲嘪亥㜬</w:t>
      </w:r>
      <w:r>
        <w:rPr/>
        <w:t>ꦡ</w:t>
      </w:r>
      <w:r>
        <w:rPr/>
        <w:t>樨</w:t>
      </w:r>
      <w:r>
        <w:rPr/>
        <w:t>꧂</w:t>
      </w:r>
      <w:r>
        <w:rPr/>
        <w:t>㍋걚⍡</w:t>
      </w:r>
      <w:r>
        <w:rPr/>
        <w:t>ⶵ</w:t>
      </w:r>
      <w:r>
        <w:rPr/>
        <w:t>㍅䧂狂塌</w:t>
      </w:r>
      <w:r>
        <w:rPr/>
        <w:t>ꥉ</w:t>
      </w:r>
      <w:r>
        <w:rPr/>
        <w:t>䚮숥㫂昺㭒穧噯冘歶싂煓걤㪩䝯牡</w:t>
      </w:r>
      <w:r>
        <w:rPr/>
        <w:t>ⲿ</w:t>
      </w:r>
      <w:r>
        <w:rPr/>
        <w:t>拂썞䍨㕘뗂栻噫넩䏂슩劻쉒坚偞幐쉎兞䕃⭧䉱뗂숯㥊㝨潇碩㙹噱㝹갲칱㝁㝸⹣슻奎呣ㄭ䍴쉤曎⥘䙪☯숥㘺䐶帪䬫浆彞曂䕭桔婄堤杆沘樰䩀㢿幗焵썴弸主⸫頲㞏㘨⼱噉㞿殣ㅷ⩪䩱㥭桍戺繞녇喵ㅈ㠹쉓呺堬椨佨楁</w:t>
      </w:r>
      <w:r>
        <w:rPr/>
        <w:t>ⵡ</w:t>
      </w:r>
      <w:r>
        <w:rPr/>
        <w:t>忂쉣扉⭖쉷幆㶥⩡㤶</w:t>
      </w:r>
      <w:r>
        <w:rPr/>
        <w:t>꧂</w:t>
      </w:r>
      <w:r>
        <w:rPr/>
        <w:t>쉨칋佞ギ⭵녦䤳䙺㍸㊻琵礪쉓砪싎쉍칡</w:t>
      </w:r>
      <w:r>
        <w:rPr/>
        <w:t>꧂</w:t>
      </w:r>
      <w:r>
        <w:rPr/>
        <w:t>䝂姂夬頭縳뼳땧뽀汓囂⍶䠺㵐㑕埂넺⍣汇䔯矂숽橌⑂䠫쉚滍塒깎輰ꏂ戨쌤䯂䵞㨮뭊</w:t>
      </w:r>
    </w:p>
    <w:p>
      <w:pPr>
        <w:pStyle w:val="PreformattedText"/>
        <w:bidi w:val="0"/>
        <w:spacing w:before="0" w:after="0"/>
        <w:jc w:val="left"/>
        <w:rPr/>
      </w:pPr>
      <w:r>
        <w:rPr/>
        <w:t>灾썎桭啊</w:t>
      </w:r>
      <w:r>
        <w:rPr/>
        <w:t>ꦿ</w:t>
      </w:r>
      <w:r>
        <w:rPr/>
        <w:t>祁棂⩐繁儨춡䚻札㢱啲歅넯ㅮ㭊㑏惍㩊幊</w:t>
      </w:r>
      <w:r>
        <w:rPr/>
        <w:t>ⵧ</w:t>
      </w:r>
      <w:r>
        <w:rPr/>
        <w:t>橂㩞</w:t>
      </w:r>
      <w:r>
        <w:rPr/>
        <w:t>ⰺ</w:t>
      </w:r>
      <w:r>
        <w:rPr/>
        <w:t>恡㦻쉞剥㑩扎繬⑕颱恰䅘縭⑁걧꺩䥌榏</w:t>
      </w:r>
      <w:r>
        <w:rPr/>
        <w:t>⡉⫍</w:t>
      </w:r>
      <w:r>
        <w:rPr/>
        <w:t>烂䤴숬ㆿ烂根쉷廂冱Ⓜ쉃䁗轄慎汥扡</w:t>
      </w:r>
      <w:r>
        <w:rPr/>
        <w:t>⡄</w:t>
      </w:r>
      <w:r>
        <w:rPr/>
        <w:t>곂慏㥥湍䍐歈浓⽖湅憻䤲䵧⛍</w:t>
      </w:r>
      <w:r>
        <w:rPr/>
        <w:t>ꥀ</w:t>
      </w:r>
      <w:r>
        <w:rPr/>
        <w:t>䥸畍⬽㩙쉆⚿숤嘲濂䊿⩇焨䚣繨㇍䑲⨣긵깈⌫顃绂䡭务</w:t>
      </w:r>
      <w:r>
        <w:rPr/>
        <w:t>ⷂ</w:t>
      </w:r>
      <w:r>
        <w:rPr/>
        <w:t>妬从焦䘭䀵㥹櫂㠬</w:t>
      </w:r>
      <w:r>
        <w:rPr/>
        <w:t>⡋⩴</w:t>
      </w:r>
      <w:r>
        <w:rPr/>
        <w:t>楆쉄顏⪡뽺㉐涩뮩ꆻ숥쉢⍢咥䧂瑚㑈⭆儲┸◂奰</w:t>
      </w:r>
      <w:r>
        <w:rPr/>
        <w:t>ꗃ</w:t>
      </w:r>
      <w:r>
        <w:rPr/>
        <w:t>ꄸꥥ⩐쉒䔫歍㘴⯃숷冏䱚쉓熱쏂䑘녆䘷☷慭쉏獵╉㡡췂쉸桔礦楚㔦䍟兤뭄쉩礩☦䢵湹櫃╔쉩摧䶥ふ쉓⪡⵹㠊伳敧쵮厣丣䕫僂榩걵ㅨ⸳⑺㤸癤쎵慤</w:t>
      </w:r>
      <w:r>
        <w:rPr/>
        <w:t>ⵓ</w:t>
      </w:r>
      <w:r>
        <w:rPr/>
        <w:t>兴杵促깷⥩</w:t>
      </w:r>
      <w:r>
        <w:rPr/>
        <w:t>ⱉ</w:t>
      </w:r>
      <w:r>
        <w:rPr/>
        <w:t>仂</w:t>
      </w:r>
      <w:r>
        <w:rPr/>
        <w:t>ⵑ</w:t>
      </w:r>
      <w:r>
        <w:rPr/>
        <w:t>숮⻂㭇</w:t>
      </w:r>
      <w:r>
        <w:rPr/>
        <w:t>ⴤ</w:t>
      </w:r>
      <w:r>
        <w:rPr/>
        <w:t>弳瑠㊩슩桑꺱噎♏슻猱䵵䤭溥瑄⤫㍰㩃熬㝋樶쉶㴦䉷堽놡⥬䰦䙐깧ꌱ医싂佇呒弽剤䅂㑈癉㪿䍀辵㴷</w:t>
      </w:r>
      <w:r>
        <w:rPr/>
        <w:t>ꗎ</w:t>
      </w:r>
      <w:r>
        <w:rPr/>
        <w:t>彈⨥ㅊ撩睔㵗枥㌶彂敂䡞슮⫃吳䭊䴨旂</w:t>
      </w:r>
      <w:r>
        <w:rPr/>
        <w:t>ꥈ</w:t>
      </w:r>
      <w:r>
        <w:rPr/>
        <w:t>卲⍈슡䯂㚻⭨⑮뇂⮮砰쉪촳䭩</w:t>
      </w:r>
      <w:r>
        <w:rPr/>
        <w:t>ꦩ</w:t>
      </w:r>
      <w:r>
        <w:rPr/>
        <w:t>䥸颡땷橅쌬憡䜸갰汗圤⥪剫轩噥迂╢氬㇍礤</w:t>
      </w:r>
      <w:r>
        <w:rPr/>
        <w:t>⡸</w:t>
      </w:r>
      <w:r>
        <w:rPr/>
        <w:t>㮩䘸煅啪▵偈㚱슬䈨䖻绂佹쉧㙴昵䌯す灵겵仍䉲㶿䬭䗂欷䡣⸣⬬㉭祃䬮</w:t>
      </w:r>
      <w:r>
        <w:rPr/>
        <w:t>ꤥ</w:t>
      </w:r>
      <w:r>
        <w:rPr/>
        <w:t>㬲慏㘣桴⤺幱</w:t>
      </w:r>
      <w:r>
        <w:rPr/>
        <w:t>⡮</w:t>
      </w:r>
      <w:r>
        <w:rPr/>
        <w:t>쉞佌刻勂쉉湓⬪戰쉐㙄숵촪싂㷂䝎摪썖牅</w:t>
      </w:r>
      <w:r>
        <w:rPr/>
        <w:t>ⵡ</w:t>
      </w:r>
      <w:r>
        <w:rPr/>
        <w:t>䎱쵐㈵䮥䵇슩㣂䏂䬶㑠㔲䀹牔쉏</w:t>
      </w:r>
      <w:r>
        <w:rPr/>
        <w:t>ꤻ</w:t>
      </w:r>
      <w:r>
        <w:rPr/>
        <w:t>쉡圽슩咏쉊</w:t>
      </w:r>
      <w:r>
        <w:rPr/>
        <w:t>ⵞ</w:t>
      </w:r>
      <w:r>
        <w:rPr/>
        <w:t>슩噱슩棂숱숵稣稥㩀쉘䰴⽚剄췂冩싂䛍嫂辘噄揃쉑쉏⨽⨯쉘敞桠猱熏圵輦攩轾丯䤨䕬쉖긷ㅏ䕡卭⎥썩껂갳塒</w:t>
      </w:r>
      <w:r>
        <w:rPr/>
        <w:t>⡚</w:t>
      </w:r>
      <w:r>
        <w:rPr/>
        <w:t>䝠</w:t>
      </w:r>
      <w:r>
        <w:rPr/>
        <w:t>꧂</w:t>
      </w:r>
      <w:r>
        <w:rPr/>
        <w:t>녰⪩㡌㡇爥畑䨽䍭傩哂劏䩦憻熣灣噳썤⩨</w:t>
      </w:r>
      <w:r>
        <w:rPr/>
        <w:t>ⱌ</w:t>
      </w:r>
      <w:r>
        <w:rPr/>
        <w:t>娪⨴㡃窩㘱숵䁍䇂곂繃剺然敡牘拂뮡</w:t>
      </w:r>
      <w:r>
        <w:rPr/>
        <w:t>Ⳃ</w:t>
      </w:r>
      <w:r>
        <w:rPr/>
        <w:t>䱍쵍浨浬桥㩞佋摑歁⍆瓂猭桬갮⹮噫갵쉺쎘⪡썈숽㡀숦Ⓜ垩땥助癓す⻂輥㴮㣂惂穷㙱⑩</w:t>
      </w:r>
      <w:r>
        <w:rPr/>
        <w:t>ꕗ</w:t>
      </w:r>
      <w:r>
        <w:rPr/>
        <w:t>捾♏吪㙎껃Ⓝ슮㙁ㄦ⭌汦</w:t>
      </w:r>
      <w:r>
        <w:rPr/>
        <w:t>ꔭ</w:t>
      </w:r>
      <w:r>
        <w:rPr/>
        <w:t>숪畅뾮匩ꅄ긷愳╡썒䱇坯쉒쉉숳㢡⍕걔☲即ꍳ顢갵⹸輽甲櫂塵췂칲ꅟ⛂瀵㍃쉍彇䉙㭓庩슱</w:t>
      </w:r>
      <w:r>
        <w:rPr/>
        <w:t>⡫</w:t>
      </w:r>
      <w:r>
        <w:rPr/>
        <w:t>㮩슏颬㞣彠祭恶䤬灇㋂쉟椸穩㤯竂瘨暩㞥䅤䝔겿䏂㯎</w:t>
      </w:r>
      <w:r>
        <w:rPr/>
        <w:t>ꤹ</w:t>
      </w:r>
      <w:r>
        <w:rPr/>
        <w:t>䉬梻彞䱸㙀䉨毂㨶</w:t>
      </w:r>
      <w:r>
        <w:rPr/>
        <w:t>⡈</w:t>
      </w:r>
      <w:r>
        <w:rPr/>
        <w:t>呾슿㘷╒䙞杗砵녩⩨⵪</w:t>
      </w:r>
      <w:r>
        <w:rPr/>
        <w:t>ⴭ</w:t>
      </w:r>
      <w:r>
        <w:rPr/>
        <w:t>搣唦♶뭈ꌻ祳失┯䦏㍀亏䭗䈮攪㘷쉎忂㧂䥚</w:t>
      </w:r>
      <w:r>
        <w:rPr/>
        <w:t>⡂</w:t>
      </w:r>
      <w:r>
        <w:rPr/>
        <w:t>㕾楯慐ィ晫砦灔㠩ꥤ照帰쵲⩸㔭촸殏츷䩘⯂뾩䯂쉗爱㷂뽪⒱坨⬺瞣숽软汦⽯扎刵渨⤺썵砥⽥⻂䀪㈣</w:t>
      </w:r>
      <w:r>
        <w:rPr/>
        <w:t>⣂</w:t>
      </w:r>
      <w:r>
        <w:rPr/>
        <w:t>숽橩轤䉬转㝖ꥫ熩榱</w:t>
      </w:r>
      <w:r>
        <w:rPr/>
        <w:t>ⷂ⑆</w:t>
      </w:r>
      <w:r>
        <w:rPr/>
        <w:t>㣂꺬䅉ㅫ⮻썅挪뾱睺慓㍹␊쎮䵖♅ꄭ用潺䉧壃ꍱ</w:t>
      </w:r>
      <w:r>
        <w:rPr/>
        <w:t>ꔦ</w:t>
      </w:r>
      <w:r>
        <w:rPr/>
        <w:t>係汬⤦焽숻殮곂务栳㥄楆㊻딵坔⹟䯂쉞</w:t>
      </w:r>
      <w:r>
        <w:rPr/>
        <w:t>꧂</w:t>
      </w:r>
      <w:r>
        <w:rPr/>
        <w:t>攱浰歀䙯卩䘥딩杆㏂弨灄</w:t>
      </w:r>
      <w:r>
        <w:rPr/>
        <w:t>ꔬ</w:t>
      </w:r>
      <w:r>
        <w:rPr/>
        <w:t>숯浫严輴⸽┣⑲ㄻ䥺</w:t>
      </w:r>
      <w:r>
        <w:rPr/>
        <w:t>ⱺ</w:t>
      </w:r>
      <w:r>
        <w:rPr/>
        <w:t>塴곂싂昭圬뗎䐲湇</w:t>
      </w:r>
      <w:r>
        <w:rPr/>
        <w:t>Ⱔ</w:t>
      </w:r>
      <w:r>
        <w:rPr/>
        <w:t>쉐离頪睵㪡縺슮넬칵桱숶쉶깶猪㘬挹㕄椩塮숵渺燂繥顉㍊⥰⿂</w:t>
      </w:r>
      <w:r>
        <w:rPr/>
        <w:t>ꤵ</w:t>
      </w:r>
      <w:r>
        <w:rPr/>
        <w:t>漷儫</w:t>
      </w:r>
      <w:r>
        <w:rPr/>
        <w:t>ⴤ⩱</w:t>
      </w:r>
      <w:r>
        <w:rPr/>
        <w:t>꺮⩘癰╬媡剐</w:t>
      </w:r>
      <w:r>
        <w:rPr/>
        <w:t>꧂</w:t>
      </w:r>
      <w:r>
        <w:rPr/>
        <w:t>灒긶濂斘썎偋쉘敯슮</w:t>
      </w:r>
      <w:r>
        <w:rPr/>
        <w:t>⠬</w:t>
      </w:r>
      <w:r>
        <w:rPr/>
        <w:t>橮卾兞琺⩾넺㙧捪楚婸䁺㌣⵴槎楡僂䙡晲㯂徣恳擂</w:t>
      </w:r>
      <w:r>
        <w:rPr/>
        <w:t>⡣</w:t>
      </w:r>
      <w:r>
        <w:rPr/>
        <w:t>⼪쌪疩䍹炡</w:t>
      </w:r>
      <w:r>
        <w:rPr/>
        <w:t>ꤪ</w:t>
      </w:r>
      <w:r>
        <w:rPr/>
        <w:t>싍㶱係⏂⥐档땾ず䗂弤歯㜯穔싂㇂㝴き츹飂䱈췂唽ꅢ極㮡斮䅖쉥䙊깾繀╦珂穗氰偌た</w:t>
      </w:r>
      <w:r>
        <w:rPr/>
        <w:t>ꥁ</w:t>
      </w:r>
      <w:r>
        <w:rPr/>
        <w:t>㢿稵敯桾漸</w:t>
      </w:r>
      <w:r>
        <w:rPr/>
        <w:t>⡋</w:t>
      </w:r>
      <w:r>
        <w:rPr/>
        <w:t>㝚쉆䱾䀲伣▵攽瑯捆䚩땷쉓玘</w:t>
      </w:r>
      <w:r>
        <w:rPr/>
        <w:t>ꦱ</w:t>
      </w:r>
      <w:r>
        <w:rPr/>
        <w:t>媡䔱䏂쎘┴䍸潲滃楆쵀伴ꍘㅱ땣榮儤咵彗</w:t>
      </w:r>
      <w:r>
        <w:rPr/>
        <w:t>⢩</w:t>
      </w:r>
      <w:r>
        <w:rPr/>
        <w:t>坦⹮扰㍷⵾땔䌪㙋剗䂻㥰琫㌶畞轴拂ꥸ㄰췎截쉟</w:t>
      </w:r>
      <w:r>
        <w:rPr/>
        <w:t>Ɽ</w:t>
      </w:r>
      <w:r>
        <w:rPr/>
        <w:t>䁟㔱䤲惂䁥頪㙞栥刦⌮숫㇂㥱문亣璡硞쉣㝩獓⹌䓂쉞숴祺⩨㎿㩲海䩴䋎け숲憵彲婉微䌴㑗䭤쉌桚㉉瑍캡欮㑴栥禩汶沣唶썸</w:t>
      </w:r>
      <w:r>
        <w:rPr/>
        <w:t>ꕩ</w:t>
      </w:r>
      <w:r>
        <w:rPr/>
        <w:t>㉗㭮燍캣榩츫嫂╎뭴㗃뮏▥竂</w:t>
      </w:r>
      <w:r>
        <w:rPr/>
        <w:t>ꕳ</w:t>
      </w:r>
      <w:r>
        <w:rPr/>
        <w:t>䩬䵯숨ㅏ㝈剨㷂㐭夹匴恹䭄彧뭊딷䉡湫泍</w:t>
      </w:r>
      <w:r>
        <w:rPr/>
        <w:t>⠶</w:t>
      </w:r>
      <w:r>
        <w:rPr/>
        <w:t>槂</w:t>
      </w:r>
      <w:r>
        <w:rPr/>
        <w:t>⠦</w:t>
      </w:r>
      <w:r>
        <w:rPr/>
        <w:t>乇穧扵顾扦칵瘻㕥䱳払ꄩ昣兪</w:t>
      </w:r>
      <w:r>
        <w:rPr/>
        <w:t>ⴸ</w:t>
      </w:r>
      <w:r>
        <w:rPr/>
        <w:t>呀쉑</w:t>
      </w:r>
      <w:r>
        <w:rPr/>
        <w:t>ⲵ</w:t>
      </w:r>
      <w:r>
        <w:rPr/>
        <w:t>䭷迂䴳癍札㭕쉋쉶昪╗㣍顟䭱惂喩</w:t>
      </w:r>
      <w:r>
        <w:rPr/>
        <w:t>Ⱘ</w:t>
      </w:r>
      <w:r>
        <w:rPr/>
        <w:t>楸䕍쉰关㩃㕾䉒㎱㥊┦轞♋</w:t>
      </w:r>
      <w:r>
        <w:rPr/>
        <w:t>ꤳ</w:t>
      </w:r>
      <w:r>
        <w:rPr/>
        <w:t>걍쉬⭤佳</w:t>
      </w:r>
      <w:r>
        <w:rPr/>
        <w:t>ⵣ</w:t>
      </w:r>
      <w:r>
        <w:rPr/>
        <w:t>䑶颏⑆쉳⴦捉䴭싂哂旎䩆瞘䔺쉄䱘숩恕뭹幑숪㚘溵穣㩇夵顡媡浂穙䭦晗㩟睏啾숰㐻顪坢幀</w:t>
      </w:r>
      <w:r>
        <w:rPr/>
        <w:t>ꔱ</w:t>
      </w:r>
      <w:r>
        <w:rPr/>
        <w:t>摦䫂仂䠪桀䮣슘懂믂湉㭶倬慩䵆⑌䆩䧂㏂櫂</w:t>
      </w:r>
      <w:r>
        <w:rPr/>
        <w:t>꤬</w:t>
      </w:r>
      <w:r>
        <w:rPr/>
        <w:t>걍㏂䪘㔵떥㇂⹃쉆㝸测䑏䛂쉠㉹⶘슣</w:t>
      </w:r>
      <w:r>
        <w:rPr/>
        <w:t>ꤣ</w:t>
      </w:r>
      <w:r>
        <w:rPr/>
        <w:t>쉨깐兺恾斩ヂ硤呑㍐싂쉢㍅</w:t>
      </w:r>
      <w:r>
        <w:rPr/>
        <w:t>ꖮ</w:t>
      </w:r>
      <w:r>
        <w:rPr/>
        <w:t>焦橋묺䪩䱆</w:t>
      </w:r>
      <w:r>
        <w:rPr/>
        <w:t>ꕞ꤬</w:t>
      </w:r>
      <w:r>
        <w:rPr/>
        <w:t>圪슥䌷䷂㒣녷㕴䂵漺皣摸쉑摖樤檣洮⵭쉬煫矂猳㦮䧂䁃楃涻㘮㙤堣</w:t>
      </w:r>
      <w:r>
        <w:rPr/>
        <w:t>Ⱞ</w:t>
      </w:r>
      <w:r>
        <w:rPr/>
        <w:t>ꌤ⸪䇂㨮恲</w:t>
      </w:r>
      <w:r>
        <w:rPr/>
        <w:t>Ⳃ</w:t>
      </w:r>
      <w:r>
        <w:rPr/>
        <w:t>䳎睢䀊摋八䚩ꥺ䉪縨뽎弯䍩㉅噣瀣兠⎱슥▩瘭煶棂輴쉣⨰汧㇂ꌹ䍗㐮╶㚘珂쉧婯쉞</w:t>
      </w:r>
      <w:r>
        <w:rPr/>
        <w:t>ꖥ</w:t>
      </w:r>
      <w:r>
        <w:rPr/>
        <w:t>幭卾</w:t>
      </w:r>
      <w:r>
        <w:rPr/>
        <w:t>Ⱜ</w:t>
      </w:r>
      <w:r>
        <w:rPr/>
        <w:t>쉓녪슿塨潇丹猹楍䰮憿䁣唬睬敥癰揃⩉숹㉓㴽华慫兢ꍈ㵬矍㢩쌥乙깒㓂㑃併䴺숦㍶奋ㄫ刱獆癰䂣呟㙳숯瀥牣塔氮嚿ꅄㅍ⹯祍㝤刺♏㐬偈婦쉡ㅵ⸫櫂灃穧李氣呾㦏㐻楣쉯瞻䍢䓃쉱䎱䁊㑾忍㍆⥗</w:t>
      </w:r>
      <w:r>
        <w:rPr/>
        <w:t>ꔣ</w:t>
      </w:r>
      <w:r>
        <w:rPr/>
        <w:t>숦㢱榥쉩䝂쉴슘弩⹈쎱港栩䣂剌㡢䕆녗塧뭔磂杵㒡숦て칧㩫㵑㘬싂乎ち쉥獓⏂夳썅轞쉆爨㭖顦㡂숶啠婤녩㩑改だ辩䁸㍒걲⚏桊㙘瘫䊻愵顥䉨株佱㑖쉞⽩䃂♨穥䌰⽡㍫欰夫</w:t>
      </w:r>
      <w:r>
        <w:rPr/>
        <w:t>ꥃ</w:t>
      </w:r>
      <w:r>
        <w:rPr/>
        <w:t>纱⭏牳喩</w:t>
      </w:r>
      <w:r>
        <w:rPr/>
        <w:t>꧂</w:t>
      </w:r>
      <w:r>
        <w:rPr/>
        <w:t>숱伪㮿瀽걕倵㥵ꎩ칏玩䵘䡷泂쉒毂剮繘沱뼥晗㊬繓妡繾㧂⭏⾱⹤딥敋敞⹩数癊뾏쉚뭤습䑟칋䅟栯漷顺㍞䴹眱墻䨷촹녅枘</w:t>
      </w:r>
      <w:r>
        <w:rPr/>
        <w:t>Ɱ</w:t>
      </w:r>
      <w:r>
        <w:rPr/>
        <w:t>䡈㥺䉔쉂癣쉫뭡⺡㑖㉖㥺뿂埃微⫂쉪⸪⤪滃傻㡀䚥䙷㔺繴⬥㙄⸸䓂䴦㑓䲡佶츬싃漪殻䅤䴴穲䌣柃슿托╮䍙깎卋촹쉏睆ꎻ偅煥積썇┽睰숪싂쵨圷憱⺡䁏摹浗숸⥵橥쉹㍡婸㕯䕵㇂半⍱䚡뿂乂け珂㵯椳</w:t>
      </w:r>
      <w:r>
        <w:rPr/>
        <w:t>ꤲ</w:t>
      </w:r>
      <w:r>
        <w:rPr/>
        <w:t>㉇㓎稹쉘䨸뭉獮걏㙣쉹⦥䬹搩炩ꥯ卙칧摾</w:t>
      </w:r>
      <w:r>
        <w:rPr/>
        <w:t>ⱬ</w:t>
      </w:r>
      <w:r>
        <w:rPr/>
        <w:t>䈸瀭氥</w:t>
      </w:r>
      <w:r>
        <w:rPr/>
        <w:t>ꤽꦥ</w:t>
      </w:r>
      <w:r>
        <w:rPr/>
        <w:t>牵꥾쉆땐ち浑쉠牲允㑈</w:t>
      </w:r>
      <w:r>
        <w:rPr/>
        <w:t>ꥎ</w:t>
      </w:r>
      <w:r>
        <w:rPr/>
        <w:t>你攷┴杗깺</w:t>
      </w:r>
      <w:r>
        <w:rPr/>
        <w:t>ꕴ</w:t>
      </w:r>
      <w:r>
        <w:rPr/>
        <w:t>ꆿ칐싂⤵湵쉢썏潕つ</w:t>
      </w:r>
      <w:r>
        <w:rPr/>
        <w:t>ꔮꤤ</w:t>
      </w:r>
      <w:r>
        <w:rPr/>
        <w:t>湇쉚싂掩ꇂ犵</w:t>
      </w:r>
      <w:r>
        <w:rPr/>
        <w:t>ꥊ</w:t>
      </w:r>
      <w:r>
        <w:rPr/>
        <w:t>숣半䴬녡ꍚ쉓示걭쉘炻⨤슻</w:t>
      </w:r>
      <w:r>
        <w:rPr/>
        <w:t>ꤺ⦘</w:t>
      </w:r>
      <w:r>
        <w:rPr/>
        <w:t>湨埂Ⓝ睆暩</w:t>
      </w:r>
      <w:r>
        <w:rPr/>
        <w:t>ꕹ╓</w:t>
      </w:r>
      <w:r>
        <w:rPr/>
        <w:t>㇂㍕싂睐╫⵬壂</w:t>
      </w:r>
      <w:r>
        <w:rPr/>
        <w:t>꤯</w:t>
      </w:r>
      <w:r>
        <w:rPr/>
        <w:t>歬䙋칵䢣噁䤶湆⩥急頱곃숮瓂戽꥚䞣恖싂偡걸놻䡀轹숥</w:t>
      </w:r>
      <w:r>
        <w:rPr/>
        <w:t>ⷃ</w:t>
      </w:r>
      <w:r>
        <w:rPr/>
        <w:t>㕯⽮䕏⑖璘䗂ㅊ䕴在䡐杦⽏䍐䓂</w:t>
      </w:r>
      <w:r>
        <w:rPr/>
        <w:t>ꖮ⯎</w:t>
      </w:r>
      <w:r>
        <w:rPr/>
        <w:t>숯奏䱫⼻彐쉺摧뭓슻⵨䵫⍠敁㑓桺숤㙗䕣垿䎿⫂兹䇍掱䬴⹈쉄▮╈稯䅅䨨䵊뮿廂娥琦㣂壂極⑲뾡㤊쉹⩑㑕咘싍㫂</w:t>
      </w:r>
      <w:r>
        <w:rPr/>
        <w:t>꧂</w:t>
      </w:r>
      <w:r>
        <w:rPr/>
        <w:t>쉫㊱䠷슩썧⶘ヂ彯偷䡘</w:t>
      </w:r>
      <w:r>
        <w:rPr/>
        <w:t>꧂</w:t>
      </w:r>
      <w:r>
        <w:rPr/>
        <w:t>ㅯざ剫⨦䌴爺ꅔ㑠♈╡橨녏睷㢬剸题啋晘吲ィ</w:t>
      </w:r>
      <w:r>
        <w:rPr/>
        <w:t>ꦣ</w:t>
      </w:r>
      <w:r>
        <w:rPr/>
        <w:t>䀶걷䪡竎懂㇂䮏㑟慱琲咱敌儳偀扵䁔ꌫ助◂䁔⪿囂嘶晆佬瑘奓䶿뽐懂</w:t>
      </w:r>
      <w:r>
        <w:rPr/>
        <w:t>ꕮ</w:t>
      </w:r>
      <w:r>
        <w:rPr/>
        <w:t>橍㛂儰쉍䵆楰슘婚匹㕸幨輸奏쉹倰䁷숦㕒䏂娶␳桴噹轉庩칐幺坚转睑犱じ睓弰꺥珂噃顠嫂桦䴺쉦쉢浚婍㙷㉡㟂摴숨慡⹾坂䍰㕑汪癳䝗悩摀僎㕪㜸</w:t>
      </w:r>
      <w:r>
        <w:rPr/>
        <w:t>⣂</w:t>
      </w:r>
      <w:r>
        <w:rPr/>
        <w:t>捌刲偓縦车甲㩮朣奋匫輮㎮㍳年춥썰乢批녃묪汎攬㶿拂쉠顮折䫃㬹䍲</w:t>
      </w:r>
      <w:r>
        <w:rPr/>
        <w:t>ⴷ</w:t>
      </w:r>
      <w:r>
        <w:rPr/>
        <w:t>䩋⺬㐣䂻浬숩䡫磂炿긶縺㪩哎⑔繧㛂쉵䯂づ䌰슩쉪繣⤵彘嚩竃䲬ꍉ慗㣂㌷湈瘶깱灱湑땩䘨烂㦣</w:t>
      </w:r>
      <w:r>
        <w:rPr/>
        <w:t>⡕</w:t>
      </w:r>
      <w:r>
        <w:rPr/>
        <w:t>畸⩡</w:t>
      </w:r>
      <w:r>
        <w:rPr/>
        <w:t>ꕚ</w:t>
      </w:r>
      <w:r>
        <w:rPr/>
        <w:t>琫쉗平楥㗂幗㊡ꏂꍠ庣顧⨯䬸</w:t>
      </w:r>
      <w:r>
        <w:rPr/>
        <w:t>Ⳃ</w:t>
      </w:r>
      <w:r>
        <w:rPr/>
        <w:t>咩佫☮攽쉰桵쉨䥥嗂쉖癦㷂熩</w:t>
      </w:r>
      <w:r>
        <w:rPr/>
        <w:t>ⱇ</w:t>
      </w:r>
      <w:r>
        <w:rPr/>
        <w:t>朹쉤顃熻卸䩋暣쉤㢩믂秂䍸䩏穴瀣슬ꍎ♎槂椫</w:t>
      </w:r>
      <w:r>
        <w:rPr/>
        <w:t>ⵕ</w:t>
      </w:r>
      <w:r>
        <w:rPr/>
        <w:t>慆</w:t>
      </w:r>
      <w:r>
        <w:rPr/>
        <w:t>ꕱ</w:t>
      </w:r>
      <w:r>
        <w:rPr/>
        <w:t>つ숪剱숴㍬䚿敃뼴礪穂㍟⪿뭗</w:t>
      </w:r>
      <w:r>
        <w:rPr/>
        <w:t>Ⱙ</w:t>
      </w:r>
      <w:r>
        <w:rPr/>
        <w:t>⽡뮵烂⸲䤴娮東㞣싂㚻썅䀱摫樤印䝺㈩囂児썁㫍㩓</w:t>
      </w:r>
      <w:r>
        <w:rPr/>
        <w:t>⣃</w:t>
      </w:r>
      <w:r>
        <w:rPr/>
        <w:t>㭹쎩振湙癶㐬歩땈恰歓ꌥ</w:t>
      </w:r>
      <w:r>
        <w:rPr/>
        <w:t>꥟</w:t>
      </w:r>
      <w:r>
        <w:rPr/>
        <w:t>䘴⍙佋ꄬ㵞掻</w:t>
      </w:r>
      <w:r>
        <w:rPr/>
        <w:t>ⵔ</w:t>
      </w:r>
      <w:r>
        <w:rPr/>
        <w:t>摕䤯</w:t>
      </w:r>
      <w:r>
        <w:rPr/>
        <w:t>⠣</w:t>
      </w:r>
      <w:r>
        <w:rPr/>
        <w:t>槂⭙祖䘩깫㐮⨷瑾㴤撩瘮숮䔦⨤썆剺슏쉱ꅀ壂棂쉁츶⩈㫂轾␩喥湭㑚숩쌨仂刹┰畮䱘</w:t>
      </w:r>
      <w:r>
        <w:rPr/>
        <w:t>ꕷ</w:t>
      </w:r>
      <w:r>
        <w:rPr/>
        <w:t>싂⤨礤穤灺䉚슬쉎煸嘲摭䋂숳偷쉺侩썍䥖疩琵幀瘪浗䚩▻⮿⥞田慏縪⍵㝞穱儴愸쉄넯쉖넪樫硵뭒</w:t>
      </w:r>
      <w:r>
        <w:rPr/>
        <w:t>ꥐ</w:t>
      </w:r>
      <w:r>
        <w:rPr/>
        <w:t>碻圪婖戭棍轡⥩䅪癭꺮㥟싂⩭싂</w:t>
      </w:r>
      <w:r>
        <w:rPr/>
        <w:t>ꕙ</w:t>
      </w:r>
      <w:r>
        <w:rPr/>
        <w:t>ꍖ㜻浓辣佹싂喻싂獲쵖걲ぺ冬朩㥎氮숲汧㖬</w:t>
      </w:r>
      <w:r>
        <w:rPr/>
        <w:t>꧂</w:t>
      </w:r>
      <w:r>
        <w:rPr/>
        <w:t>㉢쉱䝮⸫䪬㐸劥땬䩠㤲桱䥧뽬㔪炏㔷恉숸瑁抩</w:t>
      </w:r>
      <w:r>
        <w:rPr/>
        <w:t>ꤪ</w:t>
      </w:r>
      <w:r>
        <w:rPr/>
        <w:t>ꅐ励㦿</w:t>
      </w:r>
      <w:r>
        <w:rPr/>
        <w:t>ꕠ</w:t>
      </w:r>
      <w:r>
        <w:rPr/>
        <w:t>㘪⹙晚洸</w:t>
      </w:r>
      <w:r>
        <w:rPr/>
        <w:t>ꥍ</w:t>
      </w:r>
      <w:r>
        <w:rPr/>
        <w:t>㢥秂淂济</w:t>
      </w:r>
      <w:r>
        <w:rPr/>
        <w:t>ꕈ</w:t>
      </w:r>
      <w:r>
        <w:rPr/>
        <w:t>偵ꇂ䝒쉹乺伣䥢顢䥔쉫奔䩮扌拂㞵䴺犘쉙暣촥ꥬ卥佬♵때伯쉄슿ꌣ姎ꌦ㎩⌬꺣쉅汮⻂硥</w:t>
      </w:r>
      <w:r>
        <w:rPr/>
        <w:t>ⵆ</w:t>
      </w:r>
      <w:r>
        <w:rPr/>
        <w:t>う숊印숮뾿湧쉍㣂☤㒻걖绂湇勂娪恘㎮슬⑘敓㥬⍶䕸滂ぁ㔣睃䮮캣ꌱ싂깈砥椥</w:t>
      </w:r>
      <w:r>
        <w:rPr/>
        <w:t>ꥁ</w:t>
      </w:r>
      <w:r>
        <w:rPr/>
        <w:t>㑦</w:t>
      </w:r>
      <w:r>
        <w:rPr/>
        <w:t>ꥋ</w:t>
      </w:r>
      <w:r>
        <w:rPr/>
        <w:t>顮睞灚뭆啗䉁</w:t>
      </w:r>
      <w:r>
        <w:rPr/>
        <w:t>ꥄ</w:t>
      </w:r>
      <w:r>
        <w:rPr/>
        <w:t>ꄩ䉍ꍥ楠囂埃뮘汳焹瀺否序</w:t>
      </w:r>
      <w:r>
        <w:rPr/>
        <w:t>ⴵ</w:t>
      </w:r>
      <w:r>
        <w:rPr/>
        <w:t>栱䔽䏂偬榬뽀쉴녳䳂㵚瑰哂䵎䕩搥뭃</w:t>
      </w:r>
      <w:r>
        <w:rPr/>
        <w:t>⡷</w:t>
      </w:r>
      <w:r>
        <w:rPr/>
        <w:t>扤泎䁭ꄴ攪</w:t>
      </w:r>
      <w:r>
        <w:rPr/>
        <w:t>ⱡ⪿</w:t>
      </w:r>
      <w:r>
        <w:rPr/>
        <w:t>꧂</w:t>
      </w:r>
      <w:r>
        <w:rPr/>
        <w:t>兰쉮流䙋疣其⑅⍫㨤䓍ꍟ숣㉕䐲╒⍱汇堬顋㝙塲</w:t>
      </w:r>
      <w:r>
        <w:rPr/>
        <w:t>ⶣ</w:t>
      </w:r>
      <w:r>
        <w:rPr/>
        <w:t>么칥擂⥋</w:t>
      </w:r>
      <w:r>
        <w:rPr/>
        <w:t>ꔳ⥭⫂</w:t>
      </w:r>
      <w:r>
        <w:rPr/>
        <w:t>㥭⭶쉳䡖乓ꥸ硫刭砶窣獭汵</w:t>
      </w:r>
      <w:r>
        <w:rPr/>
        <w:t>⠱</w:t>
      </w:r>
      <w:r>
        <w:rPr/>
        <w:t>숬橭係䵷浦牧珂帮䟂潉㨣㎡橋䚡凃숬慢杷洴⥁쉰䕉썙煾쉏㥕䚩䦥㜰</w:t>
      </w:r>
      <w:r>
        <w:rPr/>
        <w:t>Ɐ⮿</w:t>
      </w:r>
      <w:r>
        <w:rPr/>
        <w:t>숷獸㭍ⸯ勂䭯畑♃㥘껂灵⵮硘㠮㝬况ぁ䡮</w:t>
      </w:r>
      <w:r>
        <w:rPr/>
        <w:t>ⱗ</w:t>
      </w:r>
      <w:r>
        <w:rPr/>
        <w:t>戶</w:t>
      </w:r>
      <w:r>
        <w:rPr/>
        <w:t>⡦</w:t>
      </w:r>
      <w:r>
        <w:rPr/>
        <w:t>쉊䘭싂䓂娯⽬쉙</w:t>
      </w:r>
      <w:r>
        <w:rPr/>
        <w:t>ꖵ⬽</w:t>
      </w:r>
      <w:r>
        <w:rPr/>
        <w:t>吮瘽傩쉖慭匨竂䔥썮㑓긽嗂♩牟晚숪冩硶⨰쉠がヂ橒㭒契栯쉑敶壂纩긤哂橏䁠쵞爻扐刨姂⺘幥儨瀶슡徥挬</w:t>
      </w:r>
      <w:r>
        <w:rPr/>
        <w:t>ⵯ</w:t>
      </w:r>
      <w:r>
        <w:rPr/>
        <w:t>拃僂术助⮱瘻슱䉁湂穸䲮䕭娴㋂佑剳㏂䥷慎숣⴬쉀她䊥㉁ㅩ顴溘敀砵⬮슥桮</w:t>
      </w:r>
      <w:r>
        <w:rPr/>
        <w:t>ⲱ</w:t>
      </w:r>
      <w:r>
        <w:rPr/>
        <w:t>偈뭂獡塉컍圻䁁慲⺱깐㎵쉌갵硟穨칲싂忂憡止哂穟灦ꍵ⎥䥆</w:t>
      </w:r>
      <w:r>
        <w:rPr/>
        <w:t>ꤽ</w:t>
      </w:r>
      <w:r>
        <w:rPr/>
        <w:t>婠㏂䕤䱒</w:t>
      </w:r>
      <w:r>
        <w:rPr/>
        <w:t>ⲥ</w:t>
      </w:r>
      <w:r>
        <w:rPr/>
        <w:t>㡦㍭䱎촽顳⏂썢䞥쉏䄰䡁䬳쉴乲㉧䱩쉀瞡琵䲩䡏睴긬놵╱걷쉊䘰칸姂窩櫂灀淂㩨䭣⩅啹敾祎彷奒甩♢彔⥲쉡䥁㨫䡄꺱쉯䑲㥩㭉䰱瀫氬슥晬</w:t>
      </w:r>
      <w:r>
        <w:rPr/>
        <w:t>ⴵ</w:t>
      </w:r>
      <w:r>
        <w:rPr/>
        <w:t>但儨㵺辘㡬ꥡっꅫ䥰㑘囂顦쉢穤檡츲㪣㵒⩈楟㋂ꌫ쉸揂契䱚䨱栱煞⽤傣杺숳뭴乀擂硪䔳䤳숷椪揂슿曂숯悬䝤썌獟䠷犡</w:t>
      </w:r>
      <w:r>
        <w:rPr/>
        <w:t>ꤽ</w:t>
      </w:r>
      <w:r>
        <w:rPr/>
        <w:t>悘㫂</w:t>
      </w:r>
      <w:r>
        <w:rPr/>
        <w:t>Ⳏ</w:t>
      </w:r>
      <w:r>
        <w:rPr/>
        <w:t>乍</w:t>
      </w:r>
      <w:r>
        <w:rPr/>
        <w:t>꤬</w:t>
      </w:r>
      <w:r>
        <w:rPr/>
        <w:t>睸䓃㉢뭣땅䍔渴</w:t>
      </w:r>
      <w:r>
        <w:rPr/>
        <w:t>꧂</w:t>
      </w:r>
      <w:r>
        <w:rPr/>
        <w:t>偳䉺쉈娶䲩猴呠顑◂乔㑲㩙歓樮㡷旃㥷噢㴵绂㨬汭⬪</w:t>
      </w:r>
      <w:r>
        <w:rPr/>
        <w:t>ꕳ</w:t>
      </w:r>
      <w:r>
        <w:rPr/>
        <w:t>칇촨㙧쉌䨭头戽썓悘凃䩉竃쉨⩴ヂ╗瓃婃䇂摆쉟㌹⍘偄쉲牙瘰䱹䜪쉱䱰瘴攷깃榡照嗂䞣穱㥏炿顚곎䱗䔴쉱뭂䃂䖥璡助㩂唣뽂숽忂쉥㩣䓂䷍쉣</w:t>
      </w:r>
      <w:r>
        <w:rPr/>
        <w:t>⣂</w:t>
      </w:r>
      <w:r>
        <w:rPr/>
        <w:t>䗃녡参搊硲ꆱ쉑䃎쉱㮿䜽⦬ꍤ典슘杚⫂䑶⌽⨬숪䕭悬䥐숯㭘쉀</w:t>
      </w:r>
      <w:r>
        <w:rPr/>
        <w:t>ꤪ⤫</w:t>
      </w:r>
      <w:r>
        <w:rPr/>
        <w:t>侵걬㵀</w:t>
      </w:r>
      <w:r>
        <w:rPr/>
        <w:t>ⷂ</w:t>
      </w:r>
      <w:r>
        <w:rPr/>
        <w:t>橕</w:t>
      </w:r>
      <w:r>
        <w:rPr/>
        <w:t>Ⱚ</w:t>
      </w:r>
      <w:r>
        <w:rPr/>
        <w:t>䌮㍍</w:t>
      </w:r>
      <w:r>
        <w:rPr/>
        <w:t>ꤹ⭦⑵</w:t>
      </w:r>
      <w:r>
        <w:rPr/>
        <w:t>ꥨ걃幈뽎帻䚡뽞儷睫䡡婰䌺晗㗂䢩쉹桡轊顩彦湈⥀䵔㙉뼱㧂䈩埂䴰剉曂뽞쉌牅ꌵ燂⥪㯂瘪幬묮愨슮⹘겥攻㭋⸽枏榱䱌䝆潎䝞㚬㵕䤶桘偁⻃☴縭䕪楄䷂쉨䐺祢⫂㕇䂘숮</w:t>
      </w:r>
      <w:r>
        <w:rPr/>
        <w:t>ꗂ</w:t>
      </w:r>
      <w:r>
        <w:rPr/>
        <w:t>㕱ꎵ杲쏂咘</w:t>
      </w:r>
      <w:r>
        <w:rPr/>
        <w:t>ꗃ</w:t>
      </w:r>
      <w:r>
        <w:rPr/>
        <w:t>埂婵刪佞㗂潶ꥠ</w:t>
      </w:r>
      <w:r>
        <w:rPr/>
        <w:t>⡚</w:t>
      </w:r>
      <w:r>
        <w:rPr/>
        <w:t>爰캩彸䨬쉨娪뭁땘㈰猱</w:t>
      </w:r>
      <w:r>
        <w:rPr/>
        <w:t>Ɐ</w:t>
      </w:r>
      <w:r>
        <w:rPr/>
        <w:t>䵰䅁呎</w:t>
      </w:r>
      <w:r>
        <w:rPr/>
        <w:t>ꦬ</w:t>
      </w:r>
      <w:r>
        <w:rPr/>
        <w:t>쉃䜳㥩卫湮⩩ㅔ싂睊䛂⥒</w:t>
      </w:r>
      <w:r>
        <w:rPr/>
        <w:t>ⱥ</w:t>
      </w:r>
      <w:r>
        <w:rPr/>
        <w:t>䵔义乣㫂彍輻楀㡒姂䙘䐺⼴佫祉</w:t>
      </w:r>
      <w:r>
        <w:rPr/>
        <w:t>ⵉ</w:t>
      </w:r>
      <w:r>
        <w:rPr/>
        <w:t>〭婄⑤㥄ㅱ狂松习娣䤳⩑妿剩숪参싂咣썲啱격䝑璿</w:t>
      </w:r>
      <w:r>
        <w:rPr/>
        <w:t>ꤽꤺ</w:t>
      </w:r>
      <w:r>
        <w:rPr/>
        <w:t>䱒主뼬か擂窮쉤楨⬱掱㎬쉇䃂</w:t>
      </w:r>
      <w:r>
        <w:rPr/>
        <w:t>ꕲ</w:t>
      </w:r>
      <w:r>
        <w:rPr/>
        <w:t>机䐪ㅬ穋␬縰剖眱焰扗</w:t>
      </w:r>
      <w:r>
        <w:rPr/>
        <w:t>⡹</w:t>
      </w:r>
      <w:r>
        <w:rPr/>
        <w:t>ぇ洰숩灙쉗塂</w:t>
      </w:r>
      <w:r>
        <w:rPr/>
        <w:t>Ⳃ⡱</w:t>
      </w:r>
      <w:r>
        <w:rPr/>
        <w:t>治塱甭纮㥣䮏묺乵妱䴹䒘摹</w:t>
      </w:r>
      <w:r>
        <w:rPr/>
        <w:t>ꔫ</w:t>
      </w:r>
      <w:r>
        <w:rPr/>
        <w:t>쉨急쉐䫂싂쉱嚩怮搸佊〴癔婗晎体쉡穔䁍乲⨻┸ꍟ氮걶㕮⩍뿂⛂繾冣㭴뽊唸輸㐶晗㣂㡤搵顑䍸矃悏녠䁈⭢硲䊩啞䚵䖮傥䁸</w:t>
      </w:r>
      <w:r>
        <w:rPr/>
        <w:t>ⷂ</w:t>
      </w:r>
      <w:r>
        <w:rPr/>
        <w:t>㉾殮⨶</w:t>
      </w:r>
      <w:r>
        <w:rPr/>
        <w:t>ꕲ⍶</w:t>
      </w:r>
      <w:r>
        <w:rPr/>
        <w:t>楥睏╣梡⫂忂搪⩞䎻桒硆뭒☬睦뭳囍䌪䱭㥀浟㑅⧃쉶奬煂겮瑲뼳숯呟컃⩨㉅⩬瓂쉄⍒칕磂摲쉙쉓㍺啔㘣</w:t>
      </w:r>
      <w:r>
        <w:rPr/>
        <w:t>Ⱝ</w:t>
      </w:r>
      <w:r>
        <w:rPr/>
        <w:t>允䌣慅⭀䐶촱狂슥쉂</w:t>
      </w:r>
      <w:r>
        <w:rPr/>
        <w:t>ⵒ</w:t>
      </w:r>
      <w:r>
        <w:rPr/>
        <w:t>杠癩湴쉾䌴桐毎囍㠽㑎浞䝰ꥶ敪슮兦㍮㝟杓槂숰硑摯䵌佒杋㗂⑦䇃璮䙉⌦烂奏⍃価灴汭嘷涻쉠㡳㧎䭤㟎㡦㥁⫂쉰㢥㑎⩩䑬潏䤩淂卌╳숻ꇂ</w:t>
      </w:r>
      <w:r>
        <w:rPr/>
        <w:t>ꕎ</w:t>
      </w:r>
      <w:r>
        <w:rPr/>
        <w:t>佩摸뽦䴣坠灂婵</w:t>
      </w:r>
      <w:r>
        <w:rPr/>
        <w:t>⡳</w:t>
      </w:r>
      <w:r>
        <w:rPr/>
        <w:t>晭ꍥ䡤毃捊ㅡ杦婌♐⦻潪쌮땳煘</w:t>
      </w:r>
      <w:r>
        <w:rPr/>
        <w:t>ⵖ</w:t>
      </w:r>
      <w:r>
        <w:rPr/>
        <w:t>䜮䍠ꌬ䵪優䁂㫎弲숭輲</w:t>
      </w:r>
      <w:r>
        <w:rPr/>
        <w:t>ⷎ</w:t>
      </w:r>
      <w:r>
        <w:rPr/>
        <w:t>烂洴圪䔱卞䨪쉶뽏奮敊挮싂汧䀨㫂桮숲颣幸幈媡洷걨扔쉓뽄쉒⍧곂뽳㑗憥䒘녯숭ㅉ址슘뽠祣</w:t>
      </w:r>
      <w:r>
        <w:rPr/>
        <w:t>ꤽ</w:t>
      </w:r>
      <w:r>
        <w:rPr/>
        <w:t>䳂㨫䬴⑕뽧㩆쉊惂獉쵵噟眯强㕏䇎녩䈷湒核潃㙍숦扁桴ꍪ䄊䙮</w:t>
      </w:r>
      <w:r>
        <w:rPr/>
        <w:t>ⱐ</w:t>
      </w:r>
      <w:r>
        <w:rPr/>
        <w:t>捞숦㟍歁칺畱礰㪩䈮折㩕</w:t>
      </w:r>
      <w:r>
        <w:rPr/>
        <w:t>ⱑ</w:t>
      </w:r>
      <w:r>
        <w:rPr/>
        <w:t>迂婮⫍恐䕹</w:t>
      </w:r>
      <w:r>
        <w:rPr/>
        <w:t>ⱙ</w:t>
      </w:r>
      <w:r>
        <w:rPr/>
        <w:t>汨㔥㉅㩃</w:t>
      </w:r>
      <w:r>
        <w:rPr/>
        <w:t>ꦘ</w:t>
      </w:r>
      <w:r>
        <w:rPr/>
        <w:t>䥵务긪ㆩㄱ쉒걹揂츽⹚輳㝫䡢ㅤ㒏㠬</w:t>
      </w:r>
      <w:r>
        <w:rPr/>
        <w:t>ⴷ</w:t>
      </w:r>
      <w:r>
        <w:rPr/>
        <w:t>漥⪱쉂樬╢樵創捞쉱⩖渻恙♟㑗숤⩫頩具깰敪㤬䦥攱㍩츸恚亏硎獓㊩㴸</w:t>
      </w:r>
      <w:r>
        <w:rPr/>
        <w:t>ⵎ</w:t>
      </w:r>
      <w:r>
        <w:rPr/>
        <w:t>⽨</w:t>
      </w:r>
      <w:r>
        <w:rPr/>
        <w:t>ꤪ</w:t>
      </w:r>
      <w:r>
        <w:rPr/>
        <w:t>㉓칳숺睈슿ꍂ䅏幍ꄴ㍢</w:t>
      </w:r>
      <w:r>
        <w:rPr/>
        <w:t>ꥂ</w:t>
      </w:r>
      <w:r>
        <w:rPr/>
        <w:t>⻂儫</w:t>
      </w:r>
      <w:r>
        <w:rPr/>
        <w:t>⡖</w:t>
      </w:r>
      <w:r>
        <w:rPr/>
        <w:t>瞱墡⺘楅㩦ㅖꥫ딪唰䶱䌶偗樵슏櫂獎啣칉⩸牉⫂洷晗땭㫃獅䛃</w:t>
      </w:r>
      <w:r>
        <w:rPr/>
        <w:t>ⵍ</w:t>
      </w:r>
      <w:r>
        <w:rPr/>
        <w:t>쉂楩䅏䙤奭</w:t>
      </w:r>
      <w:r>
        <w:rPr/>
        <w:t>꧂</w:t>
      </w:r>
      <w:r>
        <w:rPr/>
        <w:t>愨뽺</w:t>
      </w:r>
      <w:r>
        <w:rPr/>
        <w:t>ꕘ</w:t>
      </w:r>
      <w:r>
        <w:rPr/>
        <w:t>㔰䤻䈥㑷㷍䥈쉌求摩⑐⯂⌲㝣庘橕堥䅓幭숯⥪䁅䔷埂塺묵쵫㑈硪迂㵪幡㝃煾껂稰瞥䑹䍒㦥싂瀩妩䖡儱䑒싂촬</w:t>
      </w:r>
      <w:r>
        <w:rPr/>
        <w:t>⡃</w:t>
      </w:r>
      <w:r>
        <w:rPr/>
        <w:t>숬䈪顷頰⚱皱뽕쉴㥆幐썰祶幉ㅏ</w:t>
      </w:r>
      <w:r>
        <w:rPr/>
        <w:t>⡏</w:t>
      </w:r>
      <w:r>
        <w:rPr/>
        <w:t>㙉繋礰䥊幡恢⨺挦燎칠⥆纩⨻卥⪮飂桍⹀涡⯂</w:t>
      </w:r>
      <w:r>
        <w:rPr/>
        <w:t>ꥇ</w:t>
      </w:r>
      <w:r>
        <w:rPr/>
        <w:t>쉒摴⵭╡䁩瞘㝷쉇祰㨹惂⍇ꍭ䵍䍋쵁扂䘴쉍瑸樮憮춮㬰た뇂묦⨣ㅐ睴ꄮ</w:t>
      </w:r>
      <w:r>
        <w:rPr/>
        <w:t>⠪</w:t>
      </w:r>
      <w:r>
        <w:rPr/>
        <w:t>樦弭싂幎䠣⤮常厵䲵溏垵祬ぷ颬┫奾㕔쉣炱氨㥳⨩轗</w:t>
      </w:r>
      <w:r>
        <w:rPr/>
        <w:t>ꕏ</w:t>
      </w:r>
      <w:r>
        <w:rPr/>
        <w:t>恓</w:t>
      </w:r>
      <w:r>
        <w:rPr/>
        <w:t>ꖘ</w:t>
      </w:r>
      <w:r>
        <w:rPr/>
        <w:t>䭂슩ㅊ憬䓂ꅮ䝶┳쉫⨻깷뽡浌뗂猩건秂슥潲歘ㅬ䵈䲩䡄椴盂⭅楚㉅쉵♋쉯갰燂輬⩫䪻䞣ば碱슡㗂段䕾겻뭏㵫湦刹㕉</w:t>
      </w:r>
      <w:r>
        <w:rPr/>
        <w:t>⡰</w:t>
      </w:r>
      <w:r>
        <w:rPr/>
        <w:t>싂浠䊡녀ㆱ帩쉯僂숸䣂캩䰸乒㵆䑆쏂⯂䨫땺沿䙬㪿搰숭쉫䍵畳쉔䵥</w:t>
      </w:r>
      <w:r>
        <w:rPr/>
        <w:t>ꤦ</w:t>
      </w:r>
      <w:r>
        <w:rPr/>
        <w:t>⡌</w:t>
      </w:r>
      <w:r>
        <w:rPr/>
        <w:t>䐸뼥䍂⨮쉄噋敎◎䔩갶깰⽞曎䔭灊⿂琹䕧樱䭋䕗쉁扴带恋䚬摡呭㋂㡓涣⹂倲䙈쉑㎣㩥祘싂䱁⩡㏂沣穎㢵⨮숳瘱</w:t>
      </w:r>
      <w:r>
        <w:rPr/>
        <w:t>⡋</w:t>
      </w:r>
      <w:r>
        <w:rPr/>
        <w:t>啖湷冣㵉卺䍐촷禡쉓檻쌨ꥦ䔰卋⧂捁쉇뗂嫂䝷㊿</w:t>
      </w:r>
      <w:r>
        <w:rPr/>
        <w:t>⣎</w:t>
      </w:r>
      <w:r>
        <w:rPr/>
        <w:t>ꦥ</w:t>
      </w:r>
      <w:r>
        <w:rPr/>
        <w:t>䁔畧啉쉉甽⚡㕣砫杂熿</w:t>
      </w:r>
      <w:r>
        <w:rPr/>
        <w:t>ⰺ</w:t>
      </w:r>
      <w:r>
        <w:rPr/>
        <w:t>ꥩ䁘쉉厩⏂숤穸稻䱾⸥楒㑓䠲䵃湓吸秂ぺ썷催쉋係ㄤ숫塀㭃栥睑껃啖䖥싂쉖轫硌⿂潆嗂슏</w:t>
      </w:r>
      <w:r>
        <w:rPr/>
        <w:t>ⲏ╃</w:t>
      </w:r>
      <w:r>
        <w:rPr/>
        <w:t>炩䬫♍䪮㤯䤵♖眲</w:t>
      </w:r>
      <w:r>
        <w:rPr/>
        <w:t>꤬</w:t>
      </w:r>
      <w:r>
        <w:rPr/>
        <w:t>攪㦘傩㕅㷎婞갴㘺彯姂㵺祄埍䅄䆮栣桊⽉湀䀸䉧</w:t>
      </w:r>
      <w:r>
        <w:rPr/>
        <w:t>⢣</w:t>
      </w:r>
      <w:r>
        <w:rPr/>
        <w:t>睕ㆻ奆⥍㜫⸊╗瀻쵶旍♍䅸䌥潲싎睅杦䙎秂礷⫂嘤濂⫂㠮欬潁⪩㵬摌놮땏Ⓨ颩椸泂皡刴啮⽁摍넭쉲◂☥䚵㐬䍎楹⹑쉞숻꺏懂녦숽췂㮱慃橪橪繈煃㉘汍䙕汬厩</w:t>
      </w:r>
      <w:r>
        <w:rPr/>
        <w:t>ⱋ</w:t>
      </w:r>
      <w:r>
        <w:rPr/>
        <w:t>桰㨻</w:t>
      </w:r>
      <w:r>
        <w:rPr/>
        <w:t>ⱊ</w:t>
      </w:r>
      <w:r>
        <w:rPr/>
        <w:t>故</w:t>
      </w:r>
      <w:r>
        <w:rPr/>
        <w:t>ⶵ</w:t>
      </w:r>
      <w:r>
        <w:rPr/>
        <w:t>녳㛂⍙枥쉞싃呚</w:t>
      </w:r>
      <w:r>
        <w:rPr/>
        <w:t>ꥃ</w:t>
      </w:r>
      <w:r>
        <w:rPr/>
        <w:t>瘮䠣歇썺怨⨤牳儮昽畖ず</w:t>
      </w:r>
      <w:r>
        <w:rPr/>
        <w:t>ⱏ</w:t>
      </w:r>
      <w:r>
        <w:rPr/>
        <w:t>쉯숪䀨쉯儸슱숷</w:t>
      </w:r>
      <w:r>
        <w:rPr/>
        <w:t>ꖏ</w:t>
      </w:r>
      <w:r>
        <w:rPr/>
        <w:t>숰쉳㫂땮숣嘸╧潥㙍杷刨恫촩汸椷㮵禩ㄩ轾⭡싂㛎▵슩太☭쉟煴畟撩䴪扷盂由겿쉞獋땢祵仂䋍슘㙣摅쏂㟂揂䵤╧婕䥧睃㉇嫎䰪晾슏橒穸걎뿂爫╥䱮眴숴㥫捎싂乹䄲䙇磃⩒娭婮⨽壂辥싍㕥컎刦敚⭮숺䈭⛍ㅩ桷灸촪⽧ꄴ唶犩䪩䉤⦩濎朦㍄契싂문땭夶浗쵙카䐲侣曂䀰䰳獂ꥧ䤥♨灹火丷䅣晟壂䫂♤刪♸獃䁶⩳浤囂渤녬깾愰仂㫂摦</w:t>
      </w:r>
      <w:r>
        <w:rPr/>
        <w:t>ꔵ</w:t>
      </w:r>
      <w:r>
        <w:rPr/>
        <w:t>哂璩怭䧂㨰쏃㡍㑣劮䠰䗍牴쌷挵㭤㬽洸㝆땸杹晟䁊坙䕡⫂䥳澩幡䐴坖쵂걩厩䙰挽㵎杁捤枻丷䎱뭐⩃佢湯剦ꍞ顀嘯⩍㝚扥晁슘䨮ꅃ슬辬凎묹㙂晕숳伯숯䅇䡔槃湃뿂䍫ꄸ砻勃㍩失䀱匣⼴輯㠬樫㭏䆵</w:t>
      </w:r>
      <w:r>
        <w:rPr/>
        <w:t>Ɒ</w:t>
      </w:r>
      <w:r>
        <w:rPr/>
        <w:t>案⻂뽠轈睙に쉤</w:t>
      </w:r>
      <w:r>
        <w:rPr/>
        <w:t>꧂</w:t>
      </w:r>
      <w:r>
        <w:rPr/>
        <w:t>嫃嫂ꍶ损쉳橬礶䨶吻垮去뗂㟃輪硍穃堷쉊쉄佌㶡⶘堸礨䡌栯떬垩⵹獦怪슥따</w:t>
      </w:r>
      <w:r>
        <w:rPr/>
        <w:t>ꥁ</w:t>
      </w:r>
      <w:r>
        <w:rPr/>
        <w:t>싂玣⼨捒⪬㐥迂┷㕸䣂䢡䔵䕓</w:t>
      </w:r>
      <w:r>
        <w:rPr/>
        <w:t>Ⱙ</w:t>
      </w:r>
      <w:r>
        <w:rPr/>
        <w:t>깤磃⹨楚烂椬⮻灳牚Ⓜ숦涿牂倥杪㨪슿窣摟䮿㡥刵䖏䤣䵣ꌫ忍㍒吴盂硙䛂慘媱숲ㅂ柂쉗协穨䶵仍⻂恞</w:t>
      </w:r>
      <w:r>
        <w:rPr/>
        <w:t>ⱳ</w:t>
      </w:r>
      <w:r>
        <w:rPr/>
        <w:t>칱颵쉲쉬㩕嫂歖䀲䌮㮵␤祏媩橞⺿㡯䬯甴扫춡睗矎䩑☯ꥧ⫂⸪倪⨻婔⪬숤杗⮏橌ㅊ䞩櫂匷</w:t>
      </w:r>
      <w:r>
        <w:rPr/>
        <w:t>ⵋ</w:t>
      </w:r>
      <w:r>
        <w:rPr/>
        <w:t>刦没컎偺颵⫎</w:t>
      </w:r>
      <w:r>
        <w:rPr/>
        <w:t>ꤳ</w:t>
      </w:r>
      <w:r>
        <w:rPr/>
        <w:t>⣂</w:t>
      </w:r>
      <w:r>
        <w:rPr/>
        <w:t>㭠凂䬳婎灦숬䥗搵噁</w:t>
      </w:r>
      <w:r>
        <w:rPr/>
        <w:t>⡌</w:t>
      </w:r>
      <w:r>
        <w:rPr/>
        <w:t>穢㷂栽</w:t>
      </w:r>
      <w:r>
        <w:rPr/>
        <w:t>꧂</w:t>
      </w:r>
      <w:r>
        <w:rPr/>
        <w:t>싂栱╱猷슡♓뇂侣婇㔶쉚䋎䛂幗⥗㔵⭐堦믎䴪</w:t>
      </w:r>
      <w:r>
        <w:rPr/>
        <w:t>ꤰꕉ♡</w:t>
      </w:r>
      <w:r>
        <w:rPr/>
        <w:t>吺깨夊☪쵤改慴恾浌穋䉗搵囂硙擂땋땱婕⥚燂</w:t>
      </w:r>
      <w:r>
        <w:rPr/>
        <w:t>ꕏ</w:t>
      </w:r>
      <w:r>
        <w:rPr/>
        <w:t>䙳䓂</w:t>
      </w:r>
      <w:r>
        <w:rPr/>
        <w:t>⢥</w:t>
      </w:r>
      <w:r>
        <w:rPr/>
        <w:t>ⵚ</w:t>
      </w:r>
      <w:r>
        <w:rPr/>
        <w:t>凂眣쉖塓ㅘ⽶</w:t>
      </w:r>
      <w:r>
        <w:rPr/>
        <w:t>Ⱨ⩰</w:t>
      </w:r>
      <w:r>
        <w:rPr/>
        <w:t>䩲㕉䫂幱琺숣ぃ⾻쉱瘬</w:t>
      </w:r>
      <w:r>
        <w:rPr/>
        <w:t>⠵</w:t>
      </w:r>
      <w:r>
        <w:rPr/>
        <w:t>晧싂⹂쉩碡疩斻갮겵扦⼮纮摕囎习散楥佩♋㌰瑄㥀쎵䑎㎣彏幾橹䅵䡊䂿奟潤凂纬쉤㒥幈㭾獾䕢氪潙轀慘</w:t>
      </w:r>
      <w:r>
        <w:rPr/>
        <w:t>ꗍ</w:t>
      </w:r>
      <w:r>
        <w:rPr/>
        <w:t>怹噤쌯敗</w:t>
      </w:r>
      <w:r>
        <w:rPr/>
        <w:t>꧂</w:t>
      </w:r>
      <w:r>
        <w:rPr/>
        <w:t>㥫쵧쉕偲兔橏䁷祗㕅飂쉸丶㤨껎㭂奟櫂⸲湡瑂숻啳弲습兗⪵皬䊵纱놥椲뽎䀱㤩顑쉞㊿摱⩧頳辘䭯㝞⺿摊⹕쎬填祯姎哂䀻㷃쉈扙슮숩쉸쉧奾䅕숭넸歙飂橗㍑㭦녁뼶櫂◂⨦츩幞氮</w:t>
      </w:r>
      <w:r>
        <w:rPr/>
        <w:t>⡏</w:t>
      </w:r>
      <w:r>
        <w:rPr/>
        <w:t>傩祌煡㩾</w:t>
      </w:r>
      <w:r>
        <w:rPr/>
        <w:t>⡃</w:t>
      </w:r>
      <w:r>
        <w:rPr/>
        <w:t>灱뭀怯义猸磍</w:t>
      </w:r>
      <w:r>
        <w:rPr/>
        <w:t>ⲏ</w:t>
      </w:r>
      <w:r>
        <w:rPr/>
        <w:t>㊥縰썄㑓祏浚殣睞㍘咱坶吲썴侩㙺슣䉥偷ㅟꥸ礱梘慵⩰䤱䮡咥ヂ乍㏂䜸ꍧ⩇☷춥숬䳂</w:t>
      </w:r>
      <w:r>
        <w:rPr/>
        <w:t>ꥋ</w:t>
      </w:r>
      <w:r>
        <w:rPr/>
        <w:t>礱</w:t>
      </w:r>
      <w:r>
        <w:rPr/>
        <w:t>⠫</w:t>
      </w:r>
      <w:r>
        <w:rPr/>
        <w:t>戳㠷楸效禵슩䵏㡏潱瀮슡䶡㚘숷塗ㄯ栣偪칯媬䓂獌六쉗쉵䁚</w:t>
      </w:r>
      <w:r>
        <w:rPr/>
        <w:t>ꦣ</w:t>
      </w:r>
      <w:r>
        <w:rPr/>
        <w:t>渻欹朥뭁姂楮䍳煚숴㨳湗곂冩</w:t>
      </w:r>
      <w:r>
        <w:rPr/>
        <w:t>ⵤ</w:t>
      </w:r>
      <w:r>
        <w:rPr/>
        <w:t>䡖䨻䥘徵厘䭡煪䳂숲⌮汱枵址⫂䝫㴯㜲䅹桊扲捥盂⸣뭰䧎㗂迃⿂慰樳㡕丰⽺痂ㅊ숪ꌯ呩칢걀䙘녂扐烃쉀슬参녨⤮䉱껃偓⩏桟㑊쉥刪썞쉑</w:t>
      </w:r>
      <w:r>
        <w:rPr/>
        <w:t>ꦬ</w:t>
      </w:r>
      <w:r>
        <w:rPr/>
        <w:t>싂息睫帽㩸䜸㜷䥩쉾殬免劣琨彲</w:t>
      </w:r>
      <w:r>
        <w:rPr/>
        <w:t>ꦡ</w:t>
      </w:r>
      <w:r>
        <w:rPr/>
        <w:t>欶㈪䡔稦슿潕嘫礸</w:t>
      </w:r>
      <w:r>
        <w:rPr/>
        <w:t>ꤥ╏</w:t>
      </w:r>
      <w:r>
        <w:rPr/>
        <w:t>杤畮☱䖣兖健敳䱙뽰뿃嘱兏⥓싂煯戩䩊</w:t>
      </w:r>
      <w:r>
        <w:rPr/>
        <w:t>ⷂ</w:t>
      </w:r>
      <w:r>
        <w:rPr/>
        <w:t>ㆮ㉥㍠㑮</w:t>
      </w:r>
      <w:r>
        <w:rPr/>
        <w:t>ꥃ</w:t>
      </w:r>
      <w:r>
        <w:rPr/>
        <w:t>숴깸顧掘心摬</w:t>
      </w:r>
      <w:r>
        <w:rPr/>
        <w:t>⡎</w:t>
      </w:r>
      <w:r>
        <w:rPr/>
        <w:t>勂║</w:t>
      </w:r>
      <w:r>
        <w:rPr/>
        <w:t>ꥇ</w:t>
      </w:r>
      <w:r>
        <w:rPr/>
        <w:t>毂溡秂儸滂䅗牂璱㭓뾏玡촤扡㧂禱伳싂슩硐⫂柂绍쉀</w:t>
      </w:r>
      <w:r>
        <w:rPr/>
        <w:t>꧂⌥⪩</w:t>
      </w:r>
      <w:r>
        <w:rPr/>
        <w:t>癮慑䜲㙚琣犡捎剖䀨쵫䅖☵䛂숥げ쉄</w:t>
      </w:r>
      <w:r>
        <w:rPr/>
        <w:t>꤬</w:t>
      </w:r>
      <w:r>
        <w:rPr/>
        <w:t>㞩╤갱纩㊬</w:t>
      </w:r>
      <w:r>
        <w:rPr/>
        <w:t>⠹</w:t>
      </w:r>
      <w:r>
        <w:rPr/>
        <w:t>㥎⨫</w:t>
      </w:r>
      <w:r>
        <w:rPr/>
        <w:t>ꔭ☶</w:t>
      </w:r>
      <w:r>
        <w:rPr/>
        <w:t>牧犥䭵椫䢣穫㝰绂啢垏䡫㬫숻佯纩眪䱏㕾働쉷㐣䡱恐쉄彷䈪</w:t>
      </w:r>
      <w:r>
        <w:rPr/>
        <w:t>⡟</w:t>
      </w:r>
      <w:r>
        <w:rPr/>
        <w:t>㥋</w:t>
      </w:r>
      <w:r>
        <w:rPr/>
        <w:t>꧍</w:t>
      </w:r>
      <w:r>
        <w:rPr/>
        <w:t>楃䍄쉄奁쉶䍴㍁掵◂獎桚棍椷僂</w:t>
      </w:r>
      <w:r>
        <w:rPr/>
        <w:t>⡠</w:t>
      </w:r>
      <w:r>
        <w:rPr/>
        <w:t>奦슮浪揂슩</w:t>
      </w:r>
      <w:r>
        <w:rPr/>
        <w:t>ꕯ</w:t>
      </w:r>
      <w:r>
        <w:rPr/>
        <w:t>杍渪♮쉺墻塭쉥半⑳</w:t>
      </w:r>
      <w:r>
        <w:rPr/>
        <w:t>Ⱚ</w:t>
      </w:r>
      <w:r>
        <w:rPr/>
        <w:t>潘⩬숲㐫椽乆쌬슏⼬桤䥨䵐啉慖䥙卧㌵坭礊땷煒琦뗂슏兾⭘穆奘슩㈤싂⹘飂儴䍹瑹朷쉴슏딪숪㉲쉋ꇂ洹㨻䕖䡫⭚䡷烂䡨泂䠪땐⭺桥</w:t>
      </w:r>
      <w:r>
        <w:rPr/>
        <w:t>Ⱡ</w:t>
      </w:r>
      <w:r>
        <w:rPr/>
        <w:t>椳敋䅁怭떩佸㙍</w:t>
      </w:r>
      <w:r>
        <w:rPr/>
        <w:t>⡣</w:t>
      </w:r>
      <w:r>
        <w:rPr/>
        <w:t>湷䚏数</w:t>
      </w:r>
      <w:r>
        <w:rPr/>
        <w:t>ꦩ</w:t>
      </w:r>
      <w:r>
        <w:rPr/>
        <w:t>믂妘⯂䁧䩠䉮潯彖穁瑍务悵橹쉯飂㜪晾兲輪䂏瞵彆唨摯⹱掩쌪䕳</w:t>
      </w:r>
      <w:r>
        <w:rPr/>
        <w:t>ⷍ</w:t>
      </w:r>
      <w:r>
        <w:rPr/>
        <w:t>剎碩彤ㄨ䌶⩞⑁睔刨ㅲ䁹撻汬쉆쉁䂬숲㬫쉠珂犻港窥㫂礮</w:t>
      </w:r>
      <w:r>
        <w:rPr/>
        <w:t>ⶏ</w:t>
      </w:r>
      <w:r>
        <w:rPr/>
        <w:t>呀均换㥣瀦䚘츤猯婂䎻犿竂圪佫㑂㡹昲灗㨵䲻塙珂⸹쉷⦿剔츯塩幒䉔㍁榣ꥤ橺ꅠ歉쉳ꆮ뽢ꥮ갪ꌳ执个㠣슘녏橵㴭쉦╄</w:t>
      </w:r>
      <w:r>
        <w:rPr/>
        <w:t>꧂</w:t>
      </w:r>
      <w:r>
        <w:rPr/>
        <w:t>䙡煉佐뿂湢剶㐦幢숵숳珂쉒㩃숵迂伶싂兾䅫</w:t>
      </w:r>
      <w:r>
        <w:rPr/>
        <w:t>ꕸ</w:t>
      </w:r>
      <w:r>
        <w:rPr/>
        <w:t>爱♞☷祡硷⽚哂쉔氹䩗♨⹶슘㟂砩申庡匫㡏믂砯칄숩换婔䥹</w:t>
      </w:r>
      <w:r>
        <w:rPr/>
        <w:t>⡩</w:t>
      </w:r>
      <w:r>
        <w:rPr/>
        <w:t>㍯䭊桖春┦㡗䑓散㏂烃쉍楋帹䵂䡳栦썪뮩丰⻂뽳⥺䩙</w:t>
      </w:r>
      <w:r>
        <w:rPr/>
        <w:t>ꦏ</w:t>
      </w:r>
      <w:r>
        <w:rPr/>
        <w:t>䡚쉘慖桚⮩䨰뭄啗㑁皱㉥呮</w:t>
      </w:r>
      <w:r>
        <w:rPr/>
        <w:t>Ⳃ</w:t>
      </w:r>
      <w:r>
        <w:rPr/>
        <w:t>싎㝲</w:t>
      </w:r>
      <w:r>
        <w:rPr/>
        <w:t>ⵉ</w:t>
      </w:r>
      <w:r>
        <w:rPr/>
        <w:t>뭡冏쉰忂</w:t>
      </w:r>
      <w:r>
        <w:rPr/>
        <w:t>꧃</w:t>
      </w:r>
      <w:r>
        <w:rPr/>
        <w:t>㴸⻂哎搪犿爮쉚捩㟂畉딺獹垣㔻숩쉢⑌</w:t>
      </w:r>
      <w:r>
        <w:rPr/>
        <w:t>ⶏ</w:t>
      </w:r>
      <w:r>
        <w:rPr/>
        <w:t>搮她䅡䕈䩨稦煊㋂ꥱ</w:t>
      </w:r>
      <w:r>
        <w:rPr/>
        <w:t>ꕨⓂ</w:t>
      </w:r>
      <w:r>
        <w:rPr/>
        <w:t>䩓潒〈睢歹쉮슡〱⹸ꄵ쉄싂椰䓂燂칗놱</w:t>
      </w:r>
      <w:r>
        <w:rPr/>
        <w:t>ꕢ</w:t>
      </w:r>
      <w:r>
        <w:rPr/>
        <w:t>땫做⥓轫ꥵ䣂췍が거⩗㝎썘楡ꍨ㙩敀丣惂숹睞⵮♒⵱䝹</w:t>
      </w:r>
      <w:r>
        <w:rPr/>
        <w:t>Ȿ</w:t>
      </w:r>
      <w:r>
        <w:rPr/>
        <w:t>稪쉙썵幏䓃䝑ꌵ믂啳啫䡊쉐砦渮</w:t>
      </w:r>
      <w:r>
        <w:rPr/>
        <w:t>꧂</w:t>
      </w:r>
      <w:r>
        <w:rPr/>
        <w:t>〱嗂䉕㕃䡍슬䵳䉩숨㖩㵮浓皮㡷婚䁔┰皿㢏쉥</w:t>
      </w:r>
      <w:r>
        <w:rPr/>
        <w:t>⠦</w:t>
      </w:r>
      <w:r>
        <w:rPr/>
        <w:t>夵弳③䘴潕瘥囂㔳柂瑗싍⹗爤⼻䧍祖䙨䤹琱穠畕䯂</w:t>
      </w:r>
      <w:r>
        <w:rPr/>
        <w:t>⢘</w:t>
      </w:r>
      <w:r>
        <w:rPr/>
        <w:t>垵⥢桅뗂쉓縲㋃겘矃䕅䐸嗂捐⤭塞猬汁项橩쉑쏍쉸曂숻䉶䶿싂䚱⹞ꍍ</w:t>
      </w:r>
      <w:r>
        <w:rPr/>
        <w:t>ⲩ</w:t>
      </w:r>
      <w:r>
        <w:rPr/>
        <w:t>㵪䭃뭍</w:t>
      </w:r>
      <w:r>
        <w:rPr/>
        <w:t>⡷</w:t>
      </w:r>
      <w:r>
        <w:rPr/>
        <w:t>갷瀺慄嫂疡䒱湹务潧公⺩䜯칃넵껍걙慉쏂쉨㯂䕪슣♾♫⼽갯㧂䬹䑩捁欰墵焨溥䑳䀲煹㘨懂䩔软牐뭪參걙擂淂㠷偡㫂繎婒</w:t>
      </w:r>
      <w:r>
        <w:rPr/>
        <w:t>⠷</w:t>
      </w:r>
      <w:r>
        <w:rPr/>
        <w:t>䃂傿㍒扤栩</w:t>
      </w:r>
      <w:r>
        <w:rPr/>
        <w:t>ⵁ</w:t>
      </w:r>
      <w:r>
        <w:rPr/>
        <w:t>䍊쉬晀⼴琹숫颬䖥礷浹깧</w:t>
      </w:r>
      <w:r>
        <w:rPr/>
        <w:t>ꤨ</w:t>
      </w:r>
      <w:r>
        <w:rPr/>
        <w:t>倪轏숲彂恃쉨繄皡嘩</w:t>
      </w:r>
      <w:r>
        <w:rPr/>
        <w:t>ⵗ</w:t>
      </w:r>
      <w:r>
        <w:rPr/>
        <w:t>䦘搻땏飂呀歐촽占㝙櫂㶮䍘抩廂넊卄湵浤璘绂숴</w:t>
      </w:r>
      <w:r>
        <w:rPr/>
        <w:t>ꕈ</w:t>
      </w:r>
      <w:r>
        <w:rPr/>
        <w:t>ㄽ╷숹䵌⩢祰烂喵⭬썚妥㵉념䪏㮿潁垏汞㗂㍤긪䉷佨㝯㩩䑳쉕쉄卦剆ꍴ䗂㗂슿枩焬礣썬⌮轗䙟幢恬秎㙂页䉠㙸㢘歧싂믂婴쉗橋싂癎幗녰哂瓂</w:t>
      </w:r>
      <w:r>
        <w:rPr/>
        <w:t>Ⳃ</w:t>
      </w:r>
      <w:r>
        <w:rPr/>
        <w:t>渣椹瀲깫쉖䚥换么쉋쉙쉢录䵖ヂ煺꺿츬⩤㍥⼪悡奫䙅磂参쉠</w:t>
      </w:r>
      <w:r>
        <w:rPr/>
        <w:t>ꔳ</w:t>
      </w:r>
      <w:r>
        <w:rPr/>
        <w:t>쉃싂㕫㓍뭱癊繃睗㇃睶稫쌷쉟楟㴥쵑㣂♠硋</w:t>
      </w:r>
      <w:r>
        <w:rPr/>
        <w:t>ꕣ</w:t>
      </w:r>
      <w:r>
        <w:rPr/>
        <w:t>浒㉠䑦䬺礽瀨塊湥斩䰮⻍啊琷㑷칠䉢䡈弮㤬싂㠯䱉捨슘惎숯畺畕땆䄥払쉟䐪檩浗扃炻⛂⍉꺻</w:t>
      </w:r>
      <w:r>
        <w:rPr/>
        <w:t>ⴤ</w:t>
      </w:r>
      <w:r>
        <w:rPr/>
        <w:t>栯⨻吮伬圲攨㊩숸剋䌣楢影か㝡</w:t>
      </w:r>
      <w:r>
        <w:rPr/>
        <w:t>⠰☯</w:t>
      </w:r>
      <w:r>
        <w:rPr/>
        <w:t>䍊⥀䅶猲沩⍮</w:t>
      </w:r>
      <w:r>
        <w:rPr/>
        <w:t>꥓</w:t>
      </w:r>
      <w:r>
        <w:rPr/>
        <w:t>㝑㕅갹啙⨯䰶㌬绂漻穗冩䨮睊쎡뗍秎猳⍭轷⤪</w:t>
      </w:r>
      <w:r>
        <w:rPr/>
        <w:t>Ⱪ</w:t>
      </w:r>
      <w:r>
        <w:rPr/>
        <w:t>⽎䜱先獓夬浹뭨䁋숽捙칟</w:t>
      </w:r>
      <w:r>
        <w:rPr/>
        <w:t>ꔭ</w:t>
      </w:r>
      <w:r>
        <w:rPr/>
        <w:t>彵稷〸丽敮ꍴ㑴㑭쵮㴶⹙㣂埃㘨夺瘤㤷矂女㐺橸惂忂毂慶⪿㩎②疻亥瓂</w:t>
      </w:r>
      <w:r>
        <w:rPr/>
        <w:t>ꤰ</w:t>
      </w:r>
      <w:r>
        <w:rPr/>
        <w:t>杖숱츮䦮</w:t>
      </w:r>
      <w:r>
        <w:rPr/>
        <w:t>ⰹ</w:t>
      </w:r>
      <w:r>
        <w:rPr/>
        <w:t>瑮炏敧㋍桢壂嘶䩰辡䳃쉫쉖䍅兲㍭뿎㗍</w:t>
      </w:r>
      <w:r>
        <w:rPr/>
        <w:t>⡃</w:t>
      </w:r>
      <w:r>
        <w:rPr/>
        <w:t>婂債煥剉ꏂ煏歴穚㙙浣뗂唣䋍㌸帰汪䡫疏癯㑪딱⩘飂쉨繙究偫仂乾匦⥁ㅗ㍪묻⭞摓惂瘤壂潃ㆻ仃쉅䡫础睗쉦⽭奡楔槃䰽奐䩾</w:t>
      </w:r>
      <w:r>
        <w:rPr/>
        <w:t>ꦿ</w:t>
      </w:r>
      <w:r>
        <w:rPr/>
        <w:t>朤⎏땓焸参쉾⏃싂偖숱쵥䱤湮睖㥙쏂䁭넩捔愷슬癟╥彸㥀㢘䏂</w:t>
      </w:r>
      <w:r>
        <w:rPr/>
        <w:t>꧂</w:t>
      </w:r>
      <w:r>
        <w:rPr/>
        <w:t>䘻牱⪏㍵䉯쉬쉶堫樳㌪灇⹦춵걶䉅䩃䍅쉀뮏摎䁇⤵吪㶬扅䄫䖵⫃晎嚏☴䱄⥏⹌ꍊ䉕氳슥榣灙슩ㅣ灔涡吻佥㯂갱愦㜪瘽嚻磂숵넪</w:t>
      </w:r>
      <w:r>
        <w:rPr/>
        <w:t>꤯</w:t>
      </w:r>
      <w:r>
        <w:rPr/>
        <w:t>슣瀻焷갰깡捔㡗噁ꌱ딦䎮灘⨻乱㡉䁹깗畞繑瀻火䵡顙썲猸췂唪扭剣祏睎洫姎佧⬬䆡樫佘灤徱塬剀獱穪旂⪿깟硖쉥䵩槂圲</w:t>
      </w:r>
      <w:r>
        <w:rPr/>
        <w:t>⡏</w:t>
      </w:r>
      <w:r>
        <w:rPr/>
        <w:t>振녠⹑⑗뽙䆵䅟中ㅊ⑒䤤仃䠰为┭俎㩑憩㥅挬灒彈噑倨䍒뮥癟䝸⬣꥗㩯</w:t>
      </w:r>
      <w:r>
        <w:rPr/>
        <w:t>ꥂ</w:t>
      </w:r>
      <w:r>
        <w:rPr/>
        <w:t>怯䄯䙍奇</w:t>
      </w:r>
      <w:r>
        <w:rPr/>
        <w:t>ꥅ</w:t>
      </w:r>
      <w:r>
        <w:rPr/>
        <w:t>橪种뾩潳</w:t>
      </w:r>
      <w:r>
        <w:rPr/>
        <w:t>ⵅ</w:t>
      </w:r>
      <w:r>
        <w:rPr/>
        <w:t>頪揂敥䡈ꏂ쉡㡗㢬頹</w:t>
      </w:r>
      <w:r>
        <w:rPr/>
        <w:t>ꤊ</w:t>
      </w:r>
      <w:r>
        <w:rPr/>
        <w:t>딩湪当䪮機䧍㠶⯎䍐佟楘⍰䙌乍暡ꅆ걑㝤悮晪쵓㴵彐橇䢻⑱樤摺頣嚿恋쉖捕⑧摀쉾숦头䧍甭</w:t>
      </w:r>
      <w:r>
        <w:rPr/>
        <w:t>ꦵ</w:t>
      </w:r>
      <w:r>
        <w:rPr/>
        <w:t>䬻太㠵䜤싂ㅷ俎쏂冮Ⓜꌬ伥䵙䛂暬䘱ㅒ䙈Ⓜ쏂䍅ꥡ沱쵢䏂刷吹确</w:t>
      </w:r>
      <w:r>
        <w:rPr/>
        <w:t>꧍</w:t>
      </w:r>
      <w:r>
        <w:rPr/>
        <w:t>䅢</w:t>
      </w:r>
      <w:r>
        <w:rPr/>
        <w:t>⣂</w:t>
      </w:r>
      <w:r>
        <w:rPr/>
        <w:t>쉇曃硩悮</w:t>
      </w:r>
      <w:r>
        <w:rPr/>
        <w:t>ꥇ</w:t>
      </w:r>
      <w:r>
        <w:rPr/>
        <w:t>ㅤ</w:t>
      </w:r>
      <w:r>
        <w:rPr/>
        <w:t>⵰</w:t>
      </w:r>
      <w:r>
        <w:rPr/>
        <w:t>䥭橡䅢䀣썬ꅸ䵭䕑㐱䨪焽쉚捇爨⸣</w:t>
      </w:r>
      <w:r>
        <w:rPr/>
        <w:t>ꥎ</w:t>
      </w:r>
      <w:r>
        <w:rPr/>
        <w:t>쉣硉䅊扢䣂⥄䌪깵䢣☵㍥싂䵹</w:t>
      </w:r>
      <w:r>
        <w:rPr/>
        <w:t>ꕭⵈ</w:t>
      </w:r>
      <w:r>
        <w:rPr/>
        <w:t>䕘⍟⿃䍤䢘哂爺轅</w:t>
      </w:r>
      <w:r>
        <w:rPr/>
        <w:t>꧂</w:t>
      </w:r>
      <w:r>
        <w:rPr/>
        <w:t>쵚槎溻⌭㭤䌸〨炡槃䇂쉉拂䗂灔䡇␵뽅쵫⽂⑒瞘</w:t>
      </w:r>
      <w:r>
        <w:rPr/>
        <w:t>⡠</w:t>
      </w:r>
      <w:r>
        <w:rPr/>
        <w:t>奘뭾偰쌶츪㩏祭啞䭂䓂ㅎ栣◂쉡櫂犣슘捄灹ぉ⺩穎湾䨤坯懂亱丯䅸넰楰〸瘲刦卷䠰帬恂㈯⿂䚵硖狂発⿂塈浺ꍑ䤯뭯쉯归儱䑃桨ち⯂唥睢娺挻坃⌴</w:t>
      </w:r>
      <w:r>
        <w:rPr/>
        <w:t>ꥁ꧂</w:t>
      </w:r>
      <w:r>
        <w:rPr/>
        <w:t>䐨伣썙汆</w:t>
      </w:r>
      <w:r>
        <w:rPr/>
        <w:t>ꔫ</w:t>
      </w:r>
      <w:r>
        <w:rPr/>
        <w:t>矂숶煡딪</w:t>
      </w:r>
      <w:r>
        <w:rPr/>
        <w:t>ⱋ</w:t>
      </w:r>
      <w:r>
        <w:rPr/>
        <w:t>倭幋彤썓걵䐶쎥参纻廂䑰瞥嘵毎</w:t>
      </w:r>
      <w:r>
        <w:rPr/>
        <w:t>⡚⨫</w:t>
      </w:r>
      <w:r>
        <w:rPr/>
        <w:t>㝇㩲슻㝗숵碣ꅍ盎䫂価牊쉠楠兂</w:t>
      </w:r>
      <w:r>
        <w:rPr/>
        <w:t>ⶡ</w:t>
      </w:r>
      <w:r>
        <w:rPr/>
        <w:t>䙏䕈垥쉯쉤畡冻쉱싂㥞涱睶奮싂䙬䩏⽘䢏滂洪땯湲썭쉩쉶䝒煑</w:t>
      </w:r>
      <w:r>
        <w:rPr/>
        <w:t>ꥅ</w:t>
      </w:r>
      <w:r>
        <w:rPr/>
        <w:t>㡂怤嚏囂廂冡扒卤</w:t>
      </w:r>
      <w:r>
        <w:rPr/>
        <w:t>ⱎ</w:t>
      </w:r>
      <w:r>
        <w:rPr/>
        <w:t>깯啒⨻吵싂쉘挬繘싂乲眪楱䶥廂䬭摦䁵⤨幗䥙奒</w:t>
      </w:r>
      <w:r>
        <w:rPr/>
        <w:t>꥟</w:t>
      </w:r>
      <w:r>
        <w:rPr/>
        <w:t>䌬奆敨渷璩㩕琬긣䕊♂秂긻⭌겥㐸깊幏彗䡂弩썾숣╅况⭨</w:t>
      </w:r>
      <w:r>
        <w:rPr/>
        <w:t>ꕹ⎥</w:t>
      </w:r>
      <w:r>
        <w:rPr/>
        <w:t>㜺⭊㥠䉯ꎩ숳쌲쉆㉀뭙縹潒濃汥싂槂䤺㌩땩掩칪㜪네硍㒿뗂⛂㣂䩟昰䥹䎱瑧슩䕑睶睺</w:t>
      </w:r>
      <w:r>
        <w:rPr/>
        <w:t>⡟</w:t>
      </w:r>
      <w:r>
        <w:rPr/>
        <w:t>䑓숪숥땎瑦傻婹敠쉥뽋復牄渫꥚♎䵚が㠣Ⓧ疻⍉䭾㡭剒뾥㝇념뿎啶◂칄濂♰⻂桁颱</w:t>
      </w:r>
      <w:r>
        <w:rPr/>
        <w:t>ꥅ</w:t>
      </w:r>
      <w:r>
        <w:rPr/>
        <w:t>典⩃假㉉ぷ杂㑃㕶晳啧㈪㉥橭䕶帶쉹攷ꅬ넦ꍁ⻂䣂믂奣㕞敊㝦칖䑒䡘夤겮촭쉘慚뇂㋍썂쉷</w:t>
      </w:r>
      <w:r>
        <w:rPr/>
        <w:t>ⱔ⥈</w:t>
      </w:r>
      <w:r>
        <w:rPr/>
        <w:t>穘⭲㙶㇂䰴놏䨸ㅨ◂呢獡暿㬪䍫㖣䯂㙶慱녗瑬桑ㅢ䐬䥉䔲敘ꅤ嗂㥖剳䕐슿ꇂ琷滂偩쉎㨴䉴晓呭㶩侏墩悬</w:t>
      </w:r>
      <w:r>
        <w:rPr/>
        <w:t>⢘⨽</w:t>
      </w:r>
      <w:r>
        <w:rPr/>
        <w:t>㡾璩匤偮뽖兒츲猦⎏䵒걎塰堰揂偧䈊幙䥙곍㔶䘣溡搭朱埂婸㍅⤻㵨樤兞䷂쉄㉞挬䙖⹌䑵午쉀䱣椷渴〰</w:t>
      </w:r>
      <w:r>
        <w:rPr/>
        <w:t>⠷</w:t>
      </w:r>
      <w:r>
        <w:rPr/>
        <w:t>숩䑥䭴槂眥췂⯂⥳䌷☰曂烂杵戤皵伣浵潧假츯숺㍊⌨咩갩摞䕇⩨슥걪剎墮怪䡂쉅灄攴顧歃㎵쉚쉇剌牪礩摙쉂쉅⦻偲썟䱱と挦攪匥긣坄녆䩴䶬権敶쉣⫂㠹䅤숲佐漩㭒䥘겥洦啷⦩</w:t>
      </w:r>
      <w:r>
        <w:rPr/>
        <w:t>ꦣ⒘</w:t>
      </w:r>
      <w:r>
        <w:rPr/>
        <w:t>䛍땍㕇厩べ啾녔䀯칬㵡敥眩</w:t>
      </w:r>
      <w:r>
        <w:rPr/>
        <w:t>ⱀ</w:t>
      </w:r>
      <w:r>
        <w:rPr/>
        <w:t>顅쉠쌦ꥬ去</w:t>
      </w:r>
      <w:r>
        <w:rPr/>
        <w:t>ꦬ</w:t>
      </w:r>
      <w:r>
        <w:rPr/>
        <w:t>丩晠䌤숣숦敵습쉓颬椶硔ꌪ쉠䡃丸䱚匥⸳땏ꥹ䒡쉨싎</w:t>
      </w:r>
      <w:r>
        <w:rPr/>
        <w:t>ꤳ</w:t>
      </w:r>
      <w:r>
        <w:rPr/>
        <w:t>쉰橖␨卡䍃</w:t>
      </w:r>
      <w:r>
        <w:rPr/>
        <w:t>ⵎ</w:t>
      </w:r>
      <w:r>
        <w:rPr/>
        <w:t>琪䵲㭧⍂⥚祥恤汚揂埂捓썠䡠㧂砻㑸呔쉯䢱╣⫎䡈걡ㅇㅥ䙵癳櫂乳㓂䟂䍱☥⭈뼤싍慓칣갤繹噤婸こ</w:t>
      </w:r>
      <w:r>
        <w:rPr/>
        <w:t>⡙</w:t>
      </w:r>
      <w:r>
        <w:rPr/>
        <w:t>쉳㭍싂彯⽺睃秂頶⍾㍉쉏♈슬싂쉀捇䱞睫䥩禣灥뾩쏂佔兲䁬癃毂㡟숪偤⩎뭍┯뭏敥照濂䝑捩ꅴ╩⌰땾埍떥⹚㌴㧃䢩ㅡ娰疩娬ㅷ嘽壂哃㭘㭇㐷恪⹓浞㪣⭒拃眴嗂㉓㑙쵑参쵏</w:t>
      </w:r>
      <w:r>
        <w:rPr/>
        <w:t>ꥂ</w:t>
      </w:r>
      <w:r>
        <w:rPr/>
        <w:t>㣍参㉸媏㙇</w:t>
      </w:r>
      <w:r>
        <w:rPr/>
        <w:t>ꥑ</w:t>
      </w:r>
      <w:r>
        <w:rPr/>
        <w:t>쉐瀻㝊㐮夷案⸬⬥</w:t>
      </w:r>
      <w:r>
        <w:rPr/>
        <w:t>ꥅ</w:t>
      </w:r>
      <w:r>
        <w:rPr/>
        <w:t>毂믍㫍䩚䧂枥䭓⫂칕♘港껂쉙奁䮬쵚⬪畞塨</w:t>
      </w:r>
      <w:r>
        <w:rPr/>
        <w:t>⡊</w:t>
      </w:r>
      <w:r>
        <w:rPr/>
        <w:t>猥⺘뽘噅姂䰴␶쉋繍轨櫂倭顩⩶쉱䝍珂㖩噴ッ슬떮뾿橴眽䥩厵ㅊ卑頷걕塁㘩⍏潇⩥刯쉕딴뼮㪵㍆橍璬㙭⽖兮け☪䔷䉠䱋쉢汶儵䒻轘禥⹇ꇎ䍋쌻穐숦䉩浤뭯념佟땓㐵㈷䌪슩</w:t>
      </w:r>
      <w:r>
        <w:rPr/>
        <w:t>⡠</w:t>
      </w:r>
      <w:r>
        <w:rPr/>
        <w:t>칮</w:t>
      </w:r>
      <w:r>
        <w:rPr/>
        <w:t>Ⱓ</w:t>
      </w:r>
      <w:r>
        <w:rPr/>
        <w:t>㴬⸳뭆璮彁ꏂ杚㵏橮䎮썄䭞⩣旃恣轄娵⽄⹩㥥橢匨戥뿍佪瑨</w:t>
      </w:r>
      <w:r>
        <w:rPr/>
        <w:t>ⱅ</w:t>
      </w:r>
      <w:r>
        <w:rPr/>
        <w:t>栦춡뭎쌤㵈玘녟幓㩹䈯䍈嗂쉅癰⑑ㅰ剦ꆘ呩劮䁢㝩禱</w:t>
      </w:r>
      <w:r>
        <w:rPr/>
        <w:t>꧍</w:t>
      </w:r>
      <w:r>
        <w:rPr/>
        <w:t>睅䁡䖵碘扁⩩繺偸刹扗쉩儱䐫愪慆㘪숪奨</w:t>
      </w:r>
      <w:r>
        <w:rPr/>
        <w:t>ꔭ</w:t>
      </w:r>
      <w:r>
        <w:rPr/>
        <w:t>㥣쉳婉㩍榵奞偬䘶敆頥奇㐲</w:t>
      </w:r>
      <w:r>
        <w:rPr/>
        <w:t>ꕨ</w:t>
      </w:r>
      <w:r>
        <w:rPr/>
        <w:t>䎏싂⥭㜣严쉢䮣別⨩䍢쉖⭥婌깚偒に䩸线飂䭄싂땵溵㵣爣녟걈뭾㖘昺氮䈭쉦⭡</w:t>
      </w:r>
      <w:r>
        <w:rPr/>
        <w:t>ꤲ</w:t>
      </w:r>
      <w:r>
        <w:rPr/>
        <w:t>㭨恅杍偵䭑ꍊ⌊灹儴剓䝣⎘䢮┶昱썕숥뽺뾮딮쉴</w:t>
      </w:r>
      <w:r>
        <w:rPr/>
        <w:t>Ȿ</w:t>
      </w:r>
      <w:r>
        <w:rPr/>
        <w:t>ꍣ☲穇所쉃啲常⸹☹椣砩</w:t>
      </w:r>
      <w:r>
        <w:rPr/>
        <w:t>ꤤ</w:t>
      </w:r>
      <w:r>
        <w:rPr/>
        <w:t>昭殻琦䈬欷</w:t>
      </w:r>
      <w:r>
        <w:rPr/>
        <w:t>ⲱ</w:t>
      </w:r>
      <w:r>
        <w:rPr/>
        <w:t>㥏㦥딭쉔⍗뽑克獥슿뽍㑖ㅩ毂캣扞㭟㭣橢쉕뇍汳男㥥싂䕙噅乑輪숷癟潤곂厡甲</w:t>
      </w:r>
      <w:r>
        <w:rPr/>
        <w:t>ꤰ</w:t>
      </w:r>
      <w:r>
        <w:rPr/>
        <w:t>丩在땎</w:t>
      </w:r>
      <w:r>
        <w:rPr/>
        <w:t>ⱊ</w:t>
      </w:r>
      <w:r>
        <w:rPr/>
        <w:t>뇂顙焳㕨쵤䭙䍨䴳㍒숺朹䵃</w:t>
      </w:r>
      <w:r>
        <w:rPr/>
        <w:t>⠪⩢</w:t>
      </w:r>
      <w:r>
        <w:rPr/>
        <w:t>쵃쉇췂浗祏䐷轸⩁㙫쉭⼣</w:t>
      </w:r>
      <w:r>
        <w:rPr/>
        <w:t>Ⱪ</w:t>
      </w:r>
      <w:r>
        <w:rPr/>
        <w:t>卾獗滍㢵䌯㩳滂쉴樯⾏㏂㯃塟癁禬烎㝯歲牤况칓婕瘶쉂㴯穒猫땫沿㬦㍓歩뽊쉺獃ꅏ┷춻彄</w:t>
      </w:r>
      <w:r>
        <w:rPr/>
        <w:t>⠳</w:t>
      </w:r>
      <w:r>
        <w:rPr/>
        <w:t>癚⬱慴㍅橶轤凂쉨畔慪ꅁ唹ꅦ⌸㉄䪬煡辩ꇂꥥ怵坭漸⬰㭎쉇䯂⩥佯庮啊㛎㷂掵濂䭱幈涩㗂瀭縶⿂㈬</w:t>
      </w:r>
      <w:r>
        <w:rPr/>
        <w:t>ꤰ</w:t>
      </w:r>
      <w:r>
        <w:rPr/>
        <w:t>迎儴兦⥈氣払䍺半䨱払璣䁒쵴灆拍頫棂䪩뽵墏䭒䥥숤뾏咘슘⨻瓂</w:t>
      </w:r>
      <w:r>
        <w:rPr/>
        <w:t>⠸⦣</w:t>
      </w:r>
      <w:r>
        <w:rPr/>
        <w:t>쉠싂깰幐轚ꍯ⑎祈瑰慩☣㬵뼵捋䨷썁怲뽉抡犣␥婨</w:t>
      </w:r>
      <w:r>
        <w:rPr/>
        <w:t>ꦬ</w:t>
      </w:r>
      <w:r>
        <w:rPr/>
        <w:t>겥▩⫃㐣轄</w:t>
      </w:r>
      <w:r>
        <w:rPr/>
        <w:t>ꕑ</w:t>
      </w:r>
      <w:r>
        <w:rPr/>
        <w:t>樫</w:t>
      </w:r>
      <w:r>
        <w:rPr/>
        <w:t>ꤻ</w:t>
      </w:r>
      <w:r>
        <w:rPr/>
        <w:t>ㄵ쉞克䅪槂严ㅇ礪</w:t>
      </w:r>
      <w:r>
        <w:rPr/>
        <w:t>ꕗⴲ</w:t>
      </w:r>
      <w:r>
        <w:rPr/>
        <w:t>ꅑ쉟㦿捣毃瑫禩슣奊뽏㛂浕쉯奪硐⭃琤刱뇂䭟䱔杣㬶䩘⩄쉕䃂呄偧⍈⺩㥁쉘怪䁗</w:t>
      </w:r>
      <w:r>
        <w:rPr/>
        <w:t>ꕐ</w:t>
      </w:r>
      <w:r>
        <w:rPr/>
        <w:t>矂숱⏂檬㫂⨱싂⌬썙洨쵉⺣恋땱䈥慊䤱</w:t>
      </w:r>
      <w:r>
        <w:rPr/>
        <w:t>ⵡ</w:t>
      </w:r>
      <w:r>
        <w:rPr/>
        <w:t>歫獗ꍔ䞱癎깗䦡⑙摋嘯숤慺哎ꥪ</w:t>
      </w:r>
      <w:r>
        <w:rPr/>
        <w:t>⣂</w:t>
      </w:r>
      <w:r>
        <w:rPr/>
        <w:t>䏍倦㴤䑟㘸뿍</w:t>
      </w:r>
      <w:r>
        <w:rPr/>
        <w:t>꤬</w:t>
      </w:r>
      <w:r>
        <w:rPr/>
        <w:t>嚬晘㚬⸮</w:t>
      </w:r>
      <w:r>
        <w:rPr/>
        <w:t>ꗍ</w:t>
      </w:r>
      <w:r>
        <w:rPr/>
        <w:t>义쉤썷쉗景뭢깳⭙柂ꆏ参䝆稫氳濍穯揂⹖䵀兰狂毃⩀敟㡨㍚顋㌪竂뭹当㥋䀨碬扚䟂時싂㍈쵣夸⑆慳춻♤伹歂呓</w:t>
      </w:r>
      <w:r>
        <w:rPr/>
        <w:t>ⷂ</w:t>
      </w:r>
      <w:r>
        <w:rPr/>
        <w:t>捧㐲㈰畮䓂卆び殡㗂㌮묱䇂嗂慥쉦䅁쵵ꄱ칰ꌪ⽘漦ꅊ숸窮⨮矃䐣奡䍖啧氵彔⥘捺轊</w:t>
      </w:r>
      <w:r>
        <w:rPr/>
        <w:t>ꕀ</w:t>
      </w:r>
      <w:r>
        <w:rPr/>
        <w:t>杺쉱㯂囂㞩湖쉤爨슏䨦걫彭䑙숸卺ꅔ亏橎橋겱쎩坂顬싎㍙䟂剗쉏ꥰ㛂颣䵆牖牉⛂뭵丬뭐딭䦻㬷㢥㯂ꅦ</w:t>
      </w:r>
      <w:r>
        <w:rPr/>
        <w:t>ꕞ</w:t>
      </w:r>
      <w:r>
        <w:rPr/>
        <w:t>䤫캵䔳㥌⨨숮煖唹噍䑟䄶弴㑐⥑䗂</w:t>
      </w:r>
      <w:r>
        <w:rPr/>
        <w:t>⠱</w:t>
      </w:r>
      <w:r>
        <w:rPr/>
        <w:t>奭墬奟砱庘♯澩䰬⥂⹣⦣⬲싂扶⹂㤹塀䝋湫썡唨뼽瀫櫂癢</w:t>
      </w:r>
      <w:r>
        <w:rPr/>
        <w:t>Ⱛ</w:t>
      </w:r>
      <w:r>
        <w:rPr/>
        <w:t>ꔸ</w:t>
      </w:r>
      <w:r>
        <w:rPr/>
        <w:t>癙䔺</w:t>
      </w:r>
      <w:r>
        <w:rPr/>
        <w:t>ꤳ</w:t>
      </w:r>
      <w:r>
        <w:rPr/>
        <w:t>漊瑨쉗䔩顴ꍭ潫枱倫剄戽敳媘权潲坑䭾⿂灪剚勂燍穵䨪湦轑땑恵戩䙐ꥬ平攥癪䅔庿</w:t>
      </w:r>
      <w:r>
        <w:rPr/>
        <w:t>ꖮ</w:t>
      </w:r>
      <w:r>
        <w:rPr/>
        <w:t>硆轙䕾뿂杢쉗</w:t>
      </w:r>
      <w:r>
        <w:rPr/>
        <w:t>ⵆ☪</w:t>
      </w:r>
      <w:r>
        <w:rPr/>
        <w:t>䱹⭁玱싂㟂㬺冘㑁檻頶숭喻灠帤녊秂쉣嘨塄浏睶入乳ꄱ䜹뮡瓂剌싂칃啐偈畔咿㵮숹伴녧堣繖⎡攵땙掵畈椦頶憱拂쉖桶㵲</w:t>
      </w:r>
      <w:r>
        <w:rPr/>
        <w:t>ⴻ</w:t>
      </w:r>
      <w:r>
        <w:rPr/>
        <w:t>眱⭉</w:t>
      </w:r>
      <w:r>
        <w:rPr/>
        <w:t>ꕄ</w:t>
      </w:r>
      <w:r>
        <w:rPr/>
        <w:t>㝤</w:t>
      </w:r>
      <w:r>
        <w:rPr/>
        <w:t>ꤺ</w:t>
      </w:r>
      <w:r>
        <w:rPr/>
        <w:t>䧍ケ䏂䥹摁⑋뮥</w:t>
      </w:r>
      <w:r>
        <w:rPr/>
        <w:t>ꦡ</w:t>
      </w:r>
      <w:r>
        <w:rPr/>
        <w:t>彰瞣쉈䭷䙍쉩䪿㛂恞睡숤㵶獟땕⤤건係轋딳呱㍃습係䘯恕橁剳熘숴㊮䴵伶놮ꄩ嫂㞩⼦彠癦쵹磂奷쉙丬쉶슬</w:t>
      </w:r>
      <w:r>
        <w:rPr/>
        <w:t>ꕱ</w:t>
      </w:r>
      <w:r>
        <w:rPr/>
        <w:t>㘻稭呺䡸ヂ</w:t>
      </w:r>
      <w:r>
        <w:rPr/>
        <w:t>ⵌ</w:t>
      </w:r>
      <w:r>
        <w:rPr/>
        <w:t>ꍆ⺿檘濂㷂㠳⎡䝣쌳暥ꍅ疱慡⌣㵹쉏㈪恶湭栶⑫吪嫂ㅱ㉚쵇䮡䧂䡣뼲</w:t>
      </w:r>
      <w:r>
        <w:rPr/>
        <w:t>ꥀ</w:t>
      </w:r>
      <w:r>
        <w:rPr/>
        <w:t>朤僂彞䑮珂㢡촰员浧束す</w:t>
      </w:r>
      <w:r>
        <w:rPr/>
        <w:t>ꗂ</w:t>
      </w:r>
      <w:r>
        <w:rPr/>
        <w:t>捤ㅂ▣䢵⤹㊥⼸⭚棃堥䄴㉲쉁坏戹䘣⨫轎克숻ꥬ毂쉡㌱畕딥由쉄㮿汖璩捳䐴䁘碿瘣쉸䭰斱剋䁊願䉣䒥含넳걬娱⤣顐䡵䄱漺깐녂䇂畩睹쉱칺䕷㙃</w:t>
      </w:r>
      <w:r>
        <w:rPr/>
        <w:t>ꥒ</w:t>
      </w:r>
      <w:r>
        <w:rPr/>
        <w:t>飍䁦숳</w:t>
      </w:r>
      <w:r>
        <w:rPr/>
        <w:t>ꤳ</w:t>
      </w:r>
      <w:r>
        <w:rPr/>
        <w:t>㭉塭睺汐㌥⯂㉇唷繕썙奵㡕숻牃썣䩚⮻䥱♤䨤猺</w:t>
      </w:r>
      <w:r>
        <w:rPr/>
        <w:t>ꤲ</w:t>
      </w:r>
      <w:r>
        <w:rPr/>
        <w:t>뽔塠浐⾣挰격奈濂䂿</w:t>
      </w:r>
      <w:r>
        <w:rPr/>
        <w:t>ⷂ</w:t>
      </w:r>
      <w:r>
        <w:rPr/>
        <w:t>긵숶썗呢幾渲䆿湊</w:t>
      </w:r>
      <w:r>
        <w:rPr/>
        <w:t>⡦</w:t>
      </w:r>
      <w:r>
        <w:rPr/>
        <w:t>⽾摓䂬⥌畠㌰㤬䑏㍺㉫칩䵥땐쉢⽃哃彉㘹⨻穙䕄氶枬넥顏惂㖏②夳恆㝭〉땟摶싂䤯䑚彪唩呡䣂䰮㒩썚丰低썬怪穃뿃嚘⑦䝐潐橬⭮权䈫畖楓ꅲ礶㝈䄷儶㭌⴫輪䁢䄶㒻䥏嫂䴫欸亏䅟⩯썶</w:t>
      </w:r>
      <w:r>
        <w:rPr/>
        <w:t>⣂</w:t>
      </w:r>
      <w:r>
        <w:rPr/>
        <w:t>噺縴振琲总♵녊ㅲ摵㵥㞿婕獀㬺塟쉱淂勎〈䥠匤迂潳</w:t>
      </w:r>
      <w:r>
        <w:rPr/>
        <w:t>ꔽ</w:t>
      </w:r>
      <w:r>
        <w:rPr/>
        <w:t>凂繑恞䥒㝐沥獳♟ꄰ㜪ꅙ暘㭶♭慓䎻憩䞿偳敺扡䕌</w:t>
      </w:r>
      <w:r>
        <w:rPr/>
        <w:t>⠤</w:t>
      </w:r>
      <w:r>
        <w:rPr/>
        <w:t>牁祊婶슣뭕欷㉙竍前墏浃墩啳歟</w:t>
      </w:r>
      <w:r>
        <w:rPr/>
        <w:t>꤫</w:t>
      </w:r>
      <w:r>
        <w:rPr/>
        <w:t>ⱨ</w:t>
      </w:r>
      <w:r>
        <w:rPr/>
        <w:t>爫癸伶⎥姂ꥵ浆쉱䉠慶杺杣啰轉硠䎥갭卂轴佣㣂彐뭳⦡頬彎Ⓜ぀䁞쉉䘶</w:t>
      </w:r>
      <w:r>
        <w:rPr/>
        <w:t>꧂</w:t>
      </w:r>
      <w:r>
        <w:rPr/>
        <w:t>熬숮摠擂瑡㒏쉕悿춥걦夰䩑</w:t>
      </w:r>
      <w:r>
        <w:rPr/>
        <w:t>ⱱ</w:t>
      </w:r>
      <w:r>
        <w:rPr/>
        <w:t>꤫⭏</w:t>
      </w:r>
      <w:r>
        <w:rPr/>
        <w:t>㭄㷂䞱⨹倥楳ノ촊㟂汙哂㡒쉾䤹䄫砤썆</w:t>
      </w:r>
      <w:r>
        <w:rPr/>
        <w:t>ꤵ</w:t>
      </w:r>
      <w:r>
        <w:rPr/>
        <w:t>습潊♐抱䘳䙔⍁쵖⮣畳戹녔栲景祂긪兑顟⵺㌹ꌷ䕭汃儨⸷땭煲勂弨眴瑢⦘칚</w:t>
      </w:r>
      <w:r>
        <w:rPr/>
        <w:t>ꥉ</w:t>
      </w:r>
      <w:r>
        <w:rPr/>
        <w:t>ꍒ濂㝅睴쉩乥䱕㑃</w:t>
      </w:r>
      <w:r>
        <w:rPr/>
        <w:t>ⴤ</w:t>
      </w:r>
      <w:r>
        <w:rPr/>
        <w:t>坌곍⼱姂ꥫ犩呱塸疬么壂剦㔨㐲</w:t>
      </w:r>
      <w:r>
        <w:rPr/>
        <w:t>ꤸ</w:t>
      </w:r>
      <w:r>
        <w:rPr/>
        <w:t>悱㘽李䥵皣櫂ꇂ숽䥥奦摌㕘쉓渺㭡싍啮쉩긳</w:t>
      </w:r>
      <w:r>
        <w:rPr/>
        <w:t>ⱓ</w:t>
      </w:r>
      <w:r>
        <w:rPr/>
        <w:t>뭲쉺摊漨녥廂灘杠用乞ꏂ⩸䦮兡㬳싂硦䑶梘稫</w:t>
      </w:r>
      <w:r>
        <w:rPr/>
        <w:t>ⰺ</w:t>
      </w:r>
      <w:r>
        <w:rPr/>
        <w:t>쉴㊿纡</w:t>
      </w:r>
      <w:r>
        <w:rPr/>
        <w:t>ꔵ</w:t>
      </w:r>
      <w:r>
        <w:rPr/>
        <w:t>烂斱眱癕╉ꎬ楣꺘究㴥꺻卓溮冮呖兏棂啁牪慅牱忂䍂ㅚ㕀嚬슣渲䄺昨쉕쵆睚㕧稰番纥扢⌸徬</w:t>
      </w:r>
      <w:r>
        <w:rPr/>
        <w:t>ⲿ</w:t>
      </w:r>
      <w:r>
        <w:rPr/>
        <w:t>涡䅳敡⑁</w:t>
      </w:r>
      <w:r>
        <w:rPr/>
        <w:t>ꤣ</w:t>
      </w:r>
      <w:r>
        <w:rPr/>
        <w:t>橘쉍䈰瑙┥懂♑䝵걫䌶㐣磂洳氹严ꥶ䑐愩朱十췃琦㬻嘵㇍ꅋ㵩쉋圳䘻幨㉦彚挪你幊쉖䈳싂쉍愬쉒奩爨琭喻䕗湢歊䤲</w:t>
      </w:r>
      <w:r>
        <w:rPr/>
        <w:t>⡏</w:t>
      </w:r>
      <w:r>
        <w:rPr/>
        <w:t>画椯用⮩㉾쉁㤣쉞㖿㬦⑚⹆쉟浯쉥䀬㩫啞땉⽉祲</w:t>
      </w:r>
      <w:r>
        <w:rPr/>
        <w:t>ⲥ</w:t>
      </w:r>
      <w:r>
        <w:rPr/>
        <w:t>楪컂䝩丣</w:t>
      </w:r>
      <w:r>
        <w:rPr/>
        <w:t>ꔦ</w:t>
      </w:r>
      <w:r>
        <w:rPr/>
        <w:t>뼸儯걥偍卅㠳痃丨⩖楇疣㎏李</w:t>
      </w:r>
      <w:r>
        <w:rPr/>
        <w:t>꧂</w:t>
      </w:r>
      <w:r>
        <w:rPr/>
        <w:t>湘⭒夤㥑⻂䭀㜷欷痂䩡⩥㥋䘪㑢兲㘲慭琨䥶涩㛂瑟䙁슻潟䥙ㅟ匩轞䯂坄堪␰쵏䈲䛂估淂媏獖녊겻</w:t>
      </w:r>
      <w:r>
        <w:rPr/>
        <w:t>Ᵽ</w:t>
      </w:r>
      <w:r>
        <w:rPr/>
        <w:t>㍀癨朦⩊总瑸䕌⩵칫␮䣂녗뽋⹁奮䩖捧祟歟쉹㐺</w:t>
      </w:r>
      <w:r>
        <w:rPr/>
        <w:t>⡙</w:t>
      </w:r>
      <w:r>
        <w:rPr/>
        <w:t>汰湨卓盃ぉ䬳冩춿䆡꥚忂佷䈷뽬걗澘␶</w:t>
      </w:r>
      <w:r>
        <w:rPr/>
        <w:t>ⰸ</w:t>
      </w:r>
      <w:r>
        <w:rPr/>
        <w:t>䆻쉘</w:t>
      </w:r>
      <w:r>
        <w:rPr/>
        <w:t>ꕕ</w:t>
      </w:r>
      <w:r>
        <w:rPr/>
        <w:t>嚮</w:t>
      </w:r>
      <w:r>
        <w:rPr/>
        <w:t>⡞⤸</w:t>
      </w:r>
      <w:r>
        <w:rPr/>
        <w:t>桺뽀㚏汍떮뗂机䀮㬲</w:t>
      </w:r>
      <w:r>
        <w:rPr/>
        <w:t>ⱹ</w:t>
      </w:r>
      <w:r>
        <w:rPr/>
        <w:t>ꕲ</w:t>
      </w:r>
      <w:r>
        <w:rPr/>
        <w:t>숪⽓摐渣烂⭺朽扅浓䨮㏂䨸䉄㤥噁䷂泂</w:t>
      </w:r>
      <w:r>
        <w:rPr/>
        <w:t>⡺</w:t>
      </w:r>
      <w:r>
        <w:rPr/>
        <w:t>捀숸僂摅厘쉴䦣侏渲쌫䥠䥑㙭쏂걲䚿申䁥池쉱琰␳䅆穨긹</w:t>
      </w:r>
      <w:r>
        <w:rPr/>
        <w:t>ⵎ⍫⑘</w:t>
      </w:r>
      <w:r>
        <w:rPr/>
        <w:t>倩㘶嚡䤦䫂桇㮥戲숶㍮嫂轔扭ㅂ洶ケ╹⭡䠲淂슏䬴唽⌲걣乏汄彷䇍쉨揂奖㍦灶夲彈檣杫恉瓃䟂㴲厱怬楤숦産煭뿂䠫쉏扌䉳숲쉹䁭땑䑘㈥싂琳牦眰㓂ㆮ☭熩捪㍏㩅卑</w:t>
      </w:r>
      <w:r>
        <w:rPr/>
        <w:t>Ⳃ</w:t>
      </w:r>
      <w:r>
        <w:rPr/>
        <w:t>曍焬偵攵㫂挳⵶뽢䉞习恾滂ꏍ쉥㩋敆支繴⾵撣슩⨯槂</w:t>
      </w:r>
      <w:r>
        <w:rPr/>
        <w:t>ⰽ</w:t>
      </w:r>
      <w:r>
        <w:rPr/>
        <w:t>汪ぺ걖슏깟涘娯☵夥瘶剺쎿乘㕒䒬⪣</w:t>
      </w:r>
      <w:r>
        <w:rPr/>
        <w:t>⠩</w:t>
      </w:r>
      <w:r>
        <w:rPr/>
        <w:t>唻숊䣂縷㮡ꍷ剋挪乯含姂珍慧侘</w:t>
      </w:r>
      <w:r>
        <w:rPr/>
        <w:t>ꕴ</w:t>
      </w:r>
      <w:r>
        <w:rPr/>
        <w:t>牪녈祵犵╮ぞ⹟婤쉾䦩䅲教쉃㡅帺뾡䌱녀颵쉞捹帪촯䬱㡞㕅ぃ</w:t>
      </w:r>
      <w:r>
        <w:rPr/>
        <w:t>ꥑ</w:t>
      </w:r>
      <w:r>
        <w:rPr/>
        <w:t>䭉䚩湁㡳烂곂㉰顤㡃䡥堹ꄣ串습뽠浥╢縲䡢䙗⫂歲栲忂䝃</w:t>
      </w:r>
      <w:r>
        <w:rPr/>
        <w:t>ⴥ</w:t>
      </w:r>
      <w:r>
        <w:rPr/>
        <w:t>ⵟ</w:t>
      </w:r>
      <w:r>
        <w:rPr/>
        <w:t>䰤ꌯ傿潌쉣쉵쉖칇煱㵉</w:t>
      </w:r>
      <w:r>
        <w:rPr/>
        <w:t>Ⲙ</w:t>
      </w:r>
      <w:r>
        <w:rPr/>
        <w:t>狂轟懍䭋⩍㮥婞䌴㍥迂囂燂쵖椴嗂繤쉟椪琨潚쉈䌳숲⪣伷濎条쉹⍐瀦獊┺㭍強슣䥇뭮兢㨬뭴㍇玱洴竂瓍剟</w:t>
      </w:r>
      <w:r>
        <w:rPr/>
        <w:t>⡒</w:t>
      </w:r>
      <w:r>
        <w:rPr/>
        <w:t>䅔䆩伻ꎩ뽔</w:t>
      </w:r>
      <w:r>
        <w:rPr/>
        <w:t>⡂</w:t>
      </w:r>
      <w:r>
        <w:rPr/>
        <w:t>䅙걺㵩忂楅吱㜪䜲긨䍳⫂纵擂</w:t>
      </w:r>
      <w:r>
        <w:rPr/>
        <w:t>ꕘ</w:t>
      </w:r>
      <w:r>
        <w:rPr/>
        <w:t>ꍣ瑅쌻绂촮╷䨷壍材뗂ꌰ杲䡚䡪熬䙬䁬婳偭窣</w:t>
      </w:r>
      <w:r>
        <w:rPr/>
        <w:t>ⶏ</w:t>
      </w:r>
      <w:r>
        <w:rPr/>
        <w:t>ふ♞ノ㭌䒩轂쉠싎汕乾轍眭噃瑦癀穔㡑깒ꅏ䃂窮哂盂煘䁓숤㭖䓂坓䥙礪佾禩ꄫ㮻疥쉀ꄥ䓂☩佷</w:t>
      </w:r>
      <w:r>
        <w:rPr/>
        <w:t>⡚</w:t>
      </w:r>
      <w:r>
        <w:rPr/>
        <w:t>㍟䖱㭰딶㋃ꍸ딫祚燂떣쉟ぞ湷梻迃湱쉊剕核쉈㎥漪歲摖乇帶칤帴爻⹳摩婖牪浲癥摲</w:t>
      </w:r>
      <w:r>
        <w:rPr/>
        <w:t>⠮</w:t>
      </w:r>
      <w:r>
        <w:rPr/>
        <w:t>創⩍ꍥㆵ滂檩轂瞥쉩䙕杰浶뽍⨩歡㡳㍘呎쉒物兩㍕係䧂摹冻牟婹⨬斿䙖</w:t>
      </w:r>
      <w:r>
        <w:rPr/>
        <w:t>ꥉ</w:t>
      </w:r>
      <w:r>
        <w:rPr/>
        <w:t>㑪쌶琣⩪숻灸灦</w:t>
      </w:r>
      <w:r>
        <w:rPr/>
        <w:t>Ⳃ⵪</w:t>
      </w:r>
      <w:r>
        <w:rPr/>
        <w:t>쉢쉸娰欣䐻칀癬兾渺烎殬곂㥣咻傏믂乥⴫⑲쉢煍슬捭</w:t>
      </w:r>
      <w:r>
        <w:rPr/>
        <w:t>ⵙ</w:t>
      </w:r>
      <w:r>
        <w:rPr/>
        <w:t>枘牺嘰稥뼰걱琮썊</w:t>
      </w:r>
      <w:r>
        <w:rPr/>
        <w:t>⣂</w:t>
      </w:r>
      <w:r>
        <w:rPr/>
        <w:t>敮扁슱癬礦兖瀺␲浟噚塩䀨煩㡢恮숨㙐䒘示㩳矂癮ꥧ䥗␰婣㘪딦她싂㡭潑㓃〦䇂숦啱桩㉴쉓杗╓獥䁥╋⩌녑⹲狂塞䠭沩췂捩杈縰䨥⎬</w:t>
      </w:r>
      <w:r>
        <w:rPr/>
        <w:t>ꥉ</w:t>
      </w:r>
      <w:r>
        <w:rPr/>
        <w:t>䂣偉뭰丷썒楊䩶ꎱ슏剩䛂숳㉕碵潨⍥嫂싂㑅♐味깖놥㩉䉑䤲嚥⪘ꥮ㍎⍹㝏⨲</w:t>
      </w:r>
      <w:r>
        <w:rPr/>
        <w:t>ꔫ</w:t>
      </w:r>
      <w:r>
        <w:rPr/>
        <w:t>態噸갬ꅮ昣⭇䷂潸쉏쵷暏⑅䁊䙖⧂슣䅟䉔セ窩临</w:t>
      </w:r>
      <w:r>
        <w:rPr/>
        <w:t>ꤵ</w:t>
      </w:r>
      <w:r>
        <w:rPr/>
        <w:t>㙱绎䌦煗䳂恹瓂⬤⧂㔪쉶瓂熱쉔䕭爹晵呞䠬㍙杏갯牓琫㠷</w:t>
      </w:r>
      <w:r>
        <w:rPr/>
        <w:t>⡆</w:t>
      </w:r>
      <w:r>
        <w:rPr/>
        <w:t>슡쉫쉑墻⏂夦倰䛂渲⍚</w:t>
      </w:r>
      <w:r>
        <w:rPr/>
        <w:t>⡾</w:t>
      </w:r>
      <w:r>
        <w:rPr/>
        <w:t>ꏂ숭䢘轸䉥圸疘ꍫ桢㤯䅃〣楫㎘ꥵ⺱斡ㄶ╖뽠</w:t>
      </w:r>
      <w:r>
        <w:rPr/>
        <w:t>ⵑ</w:t>
      </w:r>
      <w:r>
        <w:rPr/>
        <w:t>砮슱♡썈㛂㡴木㍤믂䍺颻繤顒䅂䊩矂슡椭숊◂轭に䩰긪䋂묵绂</w:t>
      </w:r>
      <w:r>
        <w:rPr/>
        <w:t>ⱅ</w:t>
      </w:r>
      <w:r>
        <w:rPr/>
        <w:t>뭨太牲ꅤ搤用걮ㄲ䝗弨潖摁問䵾滂걍帺ㅍ欮〭偳刨橰恈㉰</w:t>
      </w:r>
      <w:r>
        <w:rPr/>
        <w:t>ꖩ</w:t>
      </w:r>
      <w:r>
        <w:rPr/>
        <w:t>습噺縭</w:t>
      </w:r>
      <w:r>
        <w:rPr/>
        <w:t>ꤪ</w:t>
      </w:r>
      <w:r>
        <w:rPr/>
        <w:t>쉣긽穳</w:t>
      </w:r>
      <w:r>
        <w:rPr/>
        <w:t>⢣</w:t>
      </w:r>
      <w:r>
        <w:rPr/>
        <w:t>辿噦⹸쉅㵵䕕숨</w:t>
      </w:r>
      <w:r>
        <w:rPr/>
        <w:t>ⷂ</w:t>
      </w:r>
      <w:r>
        <w:rPr/>
        <w:t>노偕숸倽狂껂㘸♈共顫昲㌻㇍⧂⩖</w:t>
      </w:r>
      <w:r>
        <w:rPr/>
        <w:t>⠶</w:t>
      </w:r>
      <w:r>
        <w:rPr/>
        <w:t>㔬⸷</w:t>
      </w:r>
      <w:r>
        <w:rPr/>
        <w:t>⣂</w:t>
      </w:r>
      <w:r>
        <w:rPr/>
        <w:t>뿂</w:t>
      </w:r>
      <w:r>
        <w:rPr/>
        <w:t>ꤽ</w:t>
      </w:r>
      <w:r>
        <w:rPr/>
        <w:t>抬⨨䓂ㄻ</w:t>
      </w:r>
      <w:r>
        <w:rPr/>
        <w:t>ꕞ</w:t>
      </w:r>
      <w:r>
        <w:rPr/>
        <w:t>剥䭬仍⍱숥椨頶⽦⩋Ⓨ祏싂㉋椽䅷쉯穈칟䓂䭚</w:t>
      </w:r>
      <w:r>
        <w:rPr/>
        <w:t>ꥇ</w:t>
      </w:r>
      <w:r>
        <w:rPr/>
        <w:t>䙱䭤㑈䕆橱뭪徿兗砹滂숴㦘棂冩</w:t>
      </w:r>
      <w:r>
        <w:rPr/>
        <w:t>꧂</w:t>
      </w:r>
      <w:r>
        <w:rPr/>
        <w:t>穋쵱⹎䭱쉈具뭭竂칉⩆欽쉗奶煓潂堵殻쉉潕ꅒ숦숮悡䖩摫쉁⛂䝰垻桮縷㦻숸겡繃⥈ㄩ㪥쉩</w:t>
      </w:r>
      <w:r>
        <w:rPr/>
        <w:t>ꤷ</w:t>
      </w:r>
      <w:r>
        <w:rPr/>
        <w:t>䡙칥╠⍺晪噹⹰匳䕶㙢勂眭⫃係쌪</w:t>
      </w:r>
      <w:r>
        <w:rPr/>
        <w:t>ⵏ⩊</w:t>
      </w:r>
      <w:r>
        <w:rPr/>
        <w:t>失</w:t>
      </w:r>
      <w:r>
        <w:rPr/>
        <w:t>ꔳ</w:t>
      </w:r>
      <w:r>
        <w:rPr/>
        <w:t>슩柂琨ㅏ津ㄲ㴳慖䥈쉐桑쉮偉嗃</w:t>
      </w:r>
      <w:r>
        <w:rPr/>
        <w:t>ⴹ</w:t>
      </w:r>
      <w:r>
        <w:rPr/>
        <w:t>旂⍢焪乴ㅐ渶織츴㙃쏂⧂濂싎꥾䍄쉺숭⹓㌬浾剔墱去䪣枥灍扒ㄵ乨┱䁔漻⨰垣숮彁㭩䒿</w:t>
      </w:r>
      <w:r>
        <w:rPr/>
        <w:t>ꗂ</w:t>
      </w:r>
      <w:r>
        <w:rPr/>
        <w:t>乧싂係頪싍副奆⨽瘮㝾䅴쵥⏂</w:t>
      </w:r>
      <w:r>
        <w:rPr/>
        <w:t>ꥌ</w:t>
      </w:r>
      <w:r>
        <w:rPr/>
        <w:t>礱䁘縵積牓奓䍧䷂</w:t>
      </w:r>
      <w:r>
        <w:rPr/>
        <w:t>ⵏ</w:t>
      </w:r>
      <w:r>
        <w:rPr/>
        <w:t>廎弪灲撘쉕䫂뭙博⾿幪㏂捥</w:t>
      </w:r>
      <w:r>
        <w:rPr/>
        <w:t>ⱄ</w:t>
      </w:r>
      <w:r>
        <w:rPr/>
        <w:t>㬪䅲⸪⺮⽯⨱祇</w:t>
      </w:r>
      <w:r>
        <w:rPr/>
        <w:t>ꤽ</w:t>
      </w:r>
      <w:r>
        <w:rPr/>
        <w:t>땥㔲⪘礮</w:t>
      </w:r>
      <w:r>
        <w:rPr/>
        <w:t>ꗂ</w:t>
      </w:r>
      <w:r>
        <w:rPr/>
        <w:t>䅈剙</w:t>
      </w:r>
      <w:r>
        <w:rPr/>
        <w:t>ⶬ</w:t>
      </w:r>
      <w:r>
        <w:rPr/>
        <w:t>厥䩞姂彤猣㑓ꥱ氤ꅕ恞</w:t>
      </w:r>
      <w:r>
        <w:rPr/>
        <w:t>ⱦ</w:t>
      </w:r>
      <w:r>
        <w:rPr/>
        <w:t>剦⑮瀨窵쵄壂⪣䌩뭮忂穪掮ꄩ싂㡞杬㇂㟍潠捘攷␳⽔뽡녷⧂灩䤰摁祊⩩㙂䃃㘵䱷</w:t>
      </w:r>
      <w:r>
        <w:rPr/>
        <w:t>ⲥ</w:t>
      </w:r>
      <w:r>
        <w:rPr/>
        <w:t>㝣⑀</w:t>
      </w:r>
      <w:r>
        <w:rPr/>
        <w:t>ꥈ</w:t>
      </w:r>
      <w:r>
        <w:rPr/>
        <w:t>슘歪䄯㴥戩敥卥ꇂ䲿⍚卯偩弯杶恞㩚㶩楍䕮揃</w:t>
      </w:r>
      <w:r>
        <w:rPr/>
        <w:t>⠸</w:t>
      </w:r>
      <w:r>
        <w:rPr/>
        <w:t>㥮汒漮뼽䵮煖싂묰杌␨欲거딽渤报ぅ캻☤䦘쉓䮥㑙塐乥쵳䡹</w:t>
      </w:r>
      <w:r>
        <w:rPr/>
        <w:t>ꦩ</w:t>
      </w:r>
      <w:r>
        <w:rPr/>
        <w:t>爻ꆩ䵏啀椰촺䋍㞣繎䅷컂⤩縪䰨㉹割㍯䆱嚮剟倶稸숶⥷뼣ケ㙅迂걵呭佘⽰꥖丣⍷慇䟂㜵渳㥧㐰⪩湒绂圣깩슘攨匱쉖瀰숺䤤懎䭖䕆쎬딨숶䙬䍰⍴䵄쉾䡂㠩婶싂悻敶げぬ燂쵦⵫㜪䍅䶘쉧䇂祏㥵坫⨪⹬輤쉔쉵ぴ潊垏쉱쎣奃♤杚䥡</w:t>
      </w:r>
      <w:r>
        <w:rPr/>
        <w:t>⡳⪬</w:t>
      </w:r>
      <w:r>
        <w:rPr/>
        <w:t>软頭䱢⮮슻㜹洰</w:t>
      </w:r>
      <w:r>
        <w:rPr/>
        <w:t>ꤴ</w:t>
      </w:r>
      <w:r>
        <w:rPr/>
        <w:t>䄭㍇䋂곂썃㤰斡灰亡瓂긦⥢頻⪩䪏繤㦏瑵䮩⯍䥮㖱쉉䇂湌侏䭀䰸䨊㣂쉉割恌┴쉫癨뮣潗怴숶挬䝡ꇂ祩玩꥕⥙祥ꅾ긵⨸獃㨯煃ꄪ숸⧂㭒䨯ケ⑆⴪㨺祤㉒愣⹶爲싂〪㵯幙坡楂牆㗂瞣昫燎嗂곂쉞顂嚱뭣㴦⍟桭㠺ㄪ亵䳂轩恥䱭捧呇쉵卞䁸䈭坚夦渷㨽⏂嘻㡋견灒潊슡啬慴⽹⽫甪䱘挹乷爸壂弤䁠穘汧⩋繂⼷繡乴檩妿㢡쉡ꍓ䩣汖獋伻䋂ꌩ슣急偖쵑䐩땇幷盂㭲㝯卮坨䬶⩘</w:t>
      </w:r>
      <w:r>
        <w:rPr/>
        <w:t>⡵</w:t>
      </w:r>
      <w:r>
        <w:rPr/>
        <w:t>㨪䔥涩ꄭ幠歘汒䘪뭚輸䵕䫃湞㉫숲ꏂ浪稱䡹䝖썹轚爭⬶辏瞘珂</w:t>
      </w:r>
      <w:r>
        <w:rPr/>
        <w:t>⢏</w:t>
      </w:r>
      <w:r>
        <w:rPr/>
        <w:t>䓂礷浗婩㙪牕싎䢣瘪婡瘦椬</w:t>
      </w:r>
      <w:r>
        <w:rPr/>
        <w:t>ꥅ⥑</w:t>
      </w:r>
      <w:r>
        <w:rPr/>
        <w:t>䝴⾥妥煡츴䃂땶泂</w:t>
      </w:r>
      <w:r>
        <w:rPr/>
        <w:t>ꔪ</w:t>
      </w:r>
      <w:r>
        <w:rPr/>
        <w:t>婶쉳永㝤扞◂扡卭╩昦⨪싂偲걘拂㔱䨣竂楕㪏ꍡ獭剮ご쌥썗걺匱牶䥱祉쏂겘繌牍</w:t>
      </w:r>
      <w:r>
        <w:rPr/>
        <w:t>⣂</w:t>
      </w:r>
      <w:r>
        <w:rPr/>
        <w:t>䢏깹澣껂棂奚旂쉆便⯂侘㟃䰥䲬⩰侩쉸桫轫氱</w:t>
      </w:r>
      <w:r>
        <w:rPr/>
        <w:t>ⱄ</w:t>
      </w:r>
      <w:r>
        <w:rPr/>
        <w:t>杳㉩ꏎ留瑐䕩쉬眶琽卤潦滃庱偏繪㞏㪘습渳檿䑠敘抱◍塞煑乭歉绎㶮㙯坫쉑啪穨ꌶ썃숪⩨呓勂摟癆瑏匽㮻싂㛂㠰㑍㑞쉶矂癢揍丸쉺㵃影㩨뗂䶻幨㦬䁦恥㈬쉙⭗婏䶏稥㌯</w:t>
      </w:r>
      <w:r>
        <w:rPr/>
        <w:t>ⶣ</w:t>
      </w:r>
      <w:r>
        <w:rPr/>
        <w:t>ꅤ晬䥠杇㗎╕ꅗ䵢䔱쉺娥嫂</w:t>
      </w:r>
      <w:r>
        <w:rPr/>
        <w:t>⠴</w:t>
      </w:r>
      <w:r>
        <w:rPr/>
        <w:t>㜤Ⓜ䑭恔啢啎抩묱⑑働摃䅑숩㐸캏䡋㉉猺</w:t>
      </w:r>
      <w:r>
        <w:rPr/>
        <w:t>ꖡ⨮</w:t>
      </w:r>
      <w:r>
        <w:rPr/>
        <w:t>攮硂䀳㈫䀪伳</w:t>
      </w:r>
      <w:r>
        <w:rPr/>
        <w:t>ꕠ꤭</w:t>
      </w:r>
      <w:r>
        <w:rPr/>
        <w:t>쉚␪扸吭〉彬촻穳㘨瀸칹母焩녾歋丨煤滂悥汖敋嘨ざ쉉ㅩ埍⌸昮偎堪慒숦䞵⨸싂擂䥉㤰⑟쉏쉁皱⩘䈮</w:t>
      </w:r>
      <w:r>
        <w:rPr/>
        <w:t>ⷂ</w:t>
      </w:r>
      <w:r>
        <w:rPr/>
        <w:t>녓칄쉁牳䙀습㙳숰穘䁀⦡票咏竂䁗慍幌뗃睮兞榿</w:t>
      </w:r>
      <w:r>
        <w:rPr/>
        <w:t>⠤ⴤ</w:t>
      </w:r>
      <w:r>
        <w:rPr/>
        <w:t>㓍㭶风婊땵活㝹懎擂㣂긴睊녯갪瑠楏쉇迂恐橦</w:t>
      </w:r>
      <w:r>
        <w:rPr/>
        <w:t>ꕍ</w:t>
      </w:r>
      <w:r>
        <w:rPr/>
        <w:t>顃穰捪樤쉸䠫栶㈨䭖䟂</w:t>
      </w:r>
      <w:r>
        <w:rPr/>
        <w:t>Ⱨ⣂</w:t>
      </w:r>
      <w:r>
        <w:rPr/>
        <w:t>칗顾숩䵣揂싂썸</w:t>
      </w:r>
      <w:r>
        <w:rPr/>
        <w:t>ꕡ</w:t>
      </w:r>
      <w:r>
        <w:rPr/>
        <w:t>숮㷂夻㑀神</w:t>
      </w:r>
      <w:r>
        <w:rPr/>
        <w:t>⠬</w:t>
      </w:r>
      <w:r>
        <w:rPr/>
        <w:t>쉠䄪攲稷牷啲⮥</w:t>
      </w:r>
      <w:r>
        <w:rPr/>
        <w:t>⡩</w:t>
      </w:r>
      <w:r>
        <w:rPr/>
        <w:t>瑥珂쉳뿂秂眯쉘牴偃⩨之</w:t>
      </w:r>
      <w:r>
        <w:rPr/>
        <w:t>Ⱘ</w:t>
      </w:r>
      <w:r>
        <w:rPr/>
        <w:t>㝚版╘뇃㤳㩈䧂橸瑫㌯噕땎숴弮䝂땧⭪䍣㈻䤮兖匹睳䏂ꍂ⤊䭁숪싃┣䱈摀쉫䅃䫂輨⼶歠㝭扲昲枘砤Ⓨ水䥚䔹ꍵ싂⩃梏䨸㛂縪숬灊▥쉂뭡樬扊⍇녰噾숸뽠䚡䟂栣㠨畲桍嫂㥰♯ㅬ䠨뽋쉉浏氫㓂㉗쉓</w:t>
      </w:r>
      <w:r>
        <w:rPr/>
        <w:t>⡯</w:t>
      </w:r>
      <w:r>
        <w:rPr/>
        <w:t>䣂煲愹㍃儯⍚♑助ꥱ畁㩑挱╉丫池㍦㡌䚵䨹椭没琤䙈兎쉈娰촳纩ㅾ䆮⹕</w:t>
      </w:r>
    </w:p>
    <w:p>
      <w:pPr>
        <w:pStyle w:val="PreformattedText"/>
        <w:bidi w:val="0"/>
        <w:spacing w:before="0" w:after="0"/>
        <w:jc w:val="left"/>
        <w:rPr/>
      </w:pPr>
      <w:r>
        <w:rPr/>
        <w:t>捬䁋㋂믂档恥쉦瘶瑔浸恉梣礪㞏ꇂ㞿恚䋂㪱⛂쉲睞奶ぷ佌畑㡰由⫂슩췍숪㎘珂頭牔㫂䑳桳䭴⍐䣂烂㍕⭩牴㉨瓃쉉穁敶뮻</w:t>
      </w:r>
      <w:r>
        <w:rPr/>
        <w:t>ⴶ</w:t>
      </w:r>
      <w:r>
        <w:rPr/>
        <w:t>焵纮㭅䱶汍祇狍㩋䕣瑲ꅚ噑믎⥖滎</w:t>
      </w:r>
      <w:r>
        <w:rPr/>
        <w:t>ꦥ⪡</w:t>
      </w:r>
      <w:r>
        <w:rPr/>
        <w:t>ぎ喩䫎彨暬务䔣</w:t>
      </w:r>
      <w:r>
        <w:rPr/>
        <w:t>꤫</w:t>
      </w:r>
      <w:r>
        <w:rPr/>
        <w:t>轮啾㶘戰䁢泂⵺쉕㑰悡넪愷傩숶䵦숲汬⩰쉆氦㑸珂슡倹㝱癆佘㩓啇䔫卑捠⩁弳杍䭚挲剃慭喿卮</w:t>
      </w:r>
      <w:r>
        <w:rPr/>
        <w:t>ꦻ</w:t>
      </w:r>
      <w:r>
        <w:rPr/>
        <w:t>纏ㄯ㙭玻</w:t>
      </w:r>
      <w:r>
        <w:rPr/>
        <w:t>ⵚ</w:t>
      </w:r>
      <w:r>
        <w:rPr/>
        <w:t>湩⩞</w:t>
      </w:r>
      <w:r>
        <w:rPr/>
        <w:t>⢥</w:t>
      </w:r>
      <w:r>
        <w:rPr/>
        <w:t>䤲뿂橯繱⍮쉖债썯뾡佧卹参</w:t>
      </w:r>
      <w:r>
        <w:rPr/>
        <w:t>ꕖ♐</w:t>
      </w:r>
      <w:r>
        <w:rPr/>
        <w:t>橴曂楰꥘焫㜤涡煤⸻⒩轫㙞⽅숦</w:t>
      </w:r>
      <w:r>
        <w:rPr/>
        <w:t>Ⳃ⬨</w:t>
      </w:r>
      <w:r>
        <w:rPr/>
        <w:t>発磍䡘쉌炣㉣根䞡轮杙놻䍵䂮㘮쉵</w:t>
      </w:r>
      <w:r>
        <w:rPr/>
        <w:t>⡐</w:t>
      </w:r>
      <w:r>
        <w:rPr/>
        <w:t>劣쉥䁙⽬ね穅㥌쉱㕡浸㩉쉭畮澏乓稰㔭泂䅆瑢녔㍎</w:t>
      </w:r>
      <w:r>
        <w:rPr/>
        <w:t>⠸</w:t>
      </w:r>
      <w:r>
        <w:rPr/>
        <w:t>湔⵵䤣</w:t>
      </w:r>
      <w:r>
        <w:rPr/>
        <w:t>Ⱜ</w:t>
      </w:r>
      <w:r>
        <w:rPr/>
        <w:t>爯䩍䖩睁乁⵪梬뼵汐쉃⨹</w:t>
      </w:r>
      <w:r>
        <w:rPr/>
        <w:t>ꥌ</w:t>
      </w:r>
      <w:r>
        <w:rPr/>
        <w:t>䙏圦晐飂瀹⨸䥏㕣㉢⪣㪏쉇㈲䵰䇍祂쉥瀽췂쉎䄱䘴</w:t>
      </w:r>
      <w:r>
        <w:rPr/>
        <w:t>ꔻ</w:t>
      </w:r>
      <w:r>
        <w:rPr/>
        <w:t>぀壂䙬딴</w:t>
      </w:r>
      <w:r>
        <w:rPr/>
        <w:t>ⱨ</w:t>
      </w:r>
      <w:r>
        <w:rPr/>
        <w:t>쉢⩨쉮䋂劣獳䝎</w:t>
      </w:r>
      <w:r>
        <w:rPr/>
        <w:t>⠦</w:t>
      </w:r>
      <w:r>
        <w:rPr/>
        <w:t>弥焸㥂껃넪桎䉩뾡秂䱭匱䑮䝶偍係㬭䵇</w:t>
      </w:r>
      <w:r>
        <w:rPr/>
        <w:t>ⱇ⑵</w:t>
      </w:r>
      <w:r>
        <w:rPr/>
        <w:t>䤭</w:t>
      </w:r>
      <w:r>
        <w:rPr/>
        <w:t>ⴶ</w:t>
      </w:r>
      <w:r>
        <w:rPr/>
        <w:t>䩊쉓</w:t>
      </w:r>
      <w:r>
        <w:rPr/>
        <w:t>꧂</w:t>
      </w:r>
      <w:r>
        <w:rPr/>
        <w:t>쉄䜪卌䡞刣뼪㘵怦㠶恭奐燂</w:t>
      </w:r>
      <w:r>
        <w:rPr/>
        <w:t>⢣</w:t>
      </w:r>
      <w:r>
        <w:rPr/>
        <w:t>䌩氣浈煗亮圵竃䠸咥克硃坸뗃頱㍗扬⥏㘣猣樦䍉乍⼻䑙</w:t>
      </w:r>
      <w:r>
        <w:rPr/>
        <w:t>ꕏ⪥</w:t>
      </w:r>
      <w:r>
        <w:rPr/>
        <w:t>攣녟獭稬歆쉇癣䁑估轍䍱倲뮻ꅶ</w:t>
      </w:r>
      <w:r>
        <w:rPr/>
        <w:t>⠱</w:t>
      </w:r>
      <w:r>
        <w:rPr/>
        <w:t>䉸灎悿拂媘扭쉷皬眻恾싍갱䰴澱</w:t>
      </w:r>
      <w:r>
        <w:rPr/>
        <w:t>ⶣ</w:t>
      </w:r>
      <w:r>
        <w:rPr/>
        <w:t>敎ꍠ䳂冩嘵ꄵ</w:t>
      </w:r>
      <w:r>
        <w:rPr/>
        <w:t>ⴸ</w:t>
      </w:r>
      <w:r>
        <w:rPr/>
        <w:t>䜷歚쉓剖칮恔깄幤⹮쉚쉩㝰♑楞撿♁㜪ァ歉悩㙢⑰皩摓싎쉏⹲䫎㤲儵쵏ꆏ垣㕃㡤旂숮䉧컂녮쉈頫畩⿂</w:t>
      </w:r>
      <w:r>
        <w:rPr/>
        <w:t>⡴</w:t>
      </w:r>
      <w:r>
        <w:rPr/>
        <w:t>恂쉷婏㯂䵤♣昪⽡㴪卍䝉㑲㠯䝃㩷䑍㶬뭔稺</w:t>
      </w:r>
      <w:r>
        <w:rPr/>
        <w:t>ꔨ</w:t>
      </w:r>
      <w:r>
        <w:rPr/>
        <w:t>ꏂ⬩晴ㅐ쉓竃䓍琊䠬殩疻偃⑆깒♫䱣搵梘瑹⑥剸쉨杚┹倸䕒晵ꅃ⹕ꅬ츪쉾㴪</w:t>
      </w:r>
      <w:r>
        <w:rPr/>
        <w:t>ꖏ</w:t>
      </w:r>
      <w:r>
        <w:rPr/>
        <w:t>㍠숷䁂呆싍䥱䂮煥ꍍ兮敗ꥩ㥊㔥猽꥗땮⍫꥚㵱䈴惍숦䓂쉬契畅タ</w:t>
      </w:r>
      <w:r>
        <w:rPr/>
        <w:t>ⰶ</w:t>
      </w:r>
      <w:r>
        <w:rPr/>
        <w:t>㴵慳㍙搬睒壂ご〉硁싂⒣獎녇⹊轤歰</w:t>
      </w:r>
      <w:r>
        <w:rPr/>
        <w:t>ⱥ</w:t>
      </w:r>
      <w:r>
        <w:rPr/>
        <w:t>녁剾쉗捥츳㒩璵帶呁坒㊮瘰奲䉆势숨㩺折깳䨺䪵䵤㔻烍숴쵕捭爰く숷슩繥漹偣礣깄䒏摏숳㴪숵쵀⩨偗㥹⩩걊⥩捪橲뭦⫍先넰㵎䈱睟恄樴㞡쉯</w:t>
      </w:r>
      <w:r>
        <w:rPr/>
        <w:t>ꕀ</w:t>
      </w:r>
      <w:r>
        <w:rPr/>
        <w:t>樵㥁쉇䜯</w:t>
      </w:r>
      <w:r>
        <w:rPr/>
        <w:t>ꕖ</w:t>
      </w:r>
      <w:r>
        <w:rPr/>
        <w:t>囂땁獔彮깗㜪噰䑏놥浐牠⥾瘯牳㥢幨轂㑒き佰欩䙤ぇ䵲獑揂婢橰硱숵摗㥐穹⾩繯睺冩淂啗쵮㩃뭸䡔㌻⬵딻⩭泂숭♩⩟杖ꅸ쉱呾䖻㙒䈱</w:t>
      </w:r>
      <w:r>
        <w:rPr/>
        <w:t>ⵟ</w:t>
      </w:r>
      <w:r>
        <w:rPr/>
        <w:t>㍯䝇䉯ㄲ磂╂た䁞㭦挺䎏畉坵㉔䥚숫㫂숽╅䙒쉶ꍌ쉵䃂䁩䈶䏂临ㆡ䕰癌纩⩀睔䪩徻녱싎摾狂搰勂㵠♹숵ㆩ⥄悡곃깦升壂깲坵穴䛂⫂婯䱨绂쉇쉅䥭䲮㙱䭐⛂쉕</w:t>
      </w:r>
      <w:r>
        <w:rPr/>
        <w:t>ⵕ</w:t>
      </w:r>
      <w:r>
        <w:rPr/>
        <w:t>癥禱䶿싂䜥兰⑱깊橃做겱㩘瑩䱥쉓䃂꧎幅倪쉺煫쉐䡲</w:t>
      </w:r>
      <w:r>
        <w:rPr/>
        <w:t>ꥊ</w:t>
      </w:r>
      <w:r>
        <w:rPr/>
        <w:t>ㄸ扡⛂㩕櫎䡬拂</w:t>
      </w:r>
      <w:r>
        <w:rPr/>
        <w:t>꧂</w:t>
      </w:r>
      <w:r>
        <w:rPr/>
        <w:t>㥣书秂䰳わ亵㛂玣⺘슿䙮┸㭑䵂⩭</w:t>
      </w:r>
      <w:r>
        <w:rPr/>
        <w:t>ꦡ╇</w:t>
      </w:r>
      <w:r>
        <w:rPr/>
        <w:t>垮池䒻숴恣瑫楥㝣싂䉟꺬俎뾩掬偣쉤恪⥗潥煊숱㚿썠䁸栥橢㮮㘱呰㢡皩矂效㡡扂⌲伺唰숻깩㐪䠰砭⌦⩅㇎䣎䕙昣㝶飂⤭┷亱䑏</w:t>
      </w:r>
      <w:r>
        <w:rPr/>
        <w:t>ⴺ</w:t>
      </w:r>
      <w:r>
        <w:rPr/>
        <w:t>뼪䊩禩</w:t>
      </w:r>
      <w:r>
        <w:rPr/>
        <w:t>ⵚ</w:t>
      </w:r>
      <w:r>
        <w:rPr/>
        <w:t>具㗂</w:t>
      </w:r>
      <w:r>
        <w:rPr/>
        <w:t>ⵓ</w:t>
      </w:r>
      <w:r>
        <w:rPr/>
        <w:t>圴⦿楃쵤倬単⵪깅깩☦싂檘䤶䔴쉄䀤뗍穅䶣汅澏㍲슿</w:t>
      </w:r>
      <w:r>
        <w:rPr/>
        <w:t>ⵔ</w:t>
      </w:r>
      <w:r>
        <w:rPr/>
        <w:t>彺瀣穎楑㭓畖榮敚媮祶숭捹쉄乍墘〹䂣䁊潕䕐祒夭⥡扤쉍㫂浑</w:t>
      </w:r>
      <w:r>
        <w:rPr/>
        <w:t>ꗎ</w:t>
      </w:r>
      <w:r>
        <w:rPr/>
        <w:t>楰䵅穖潨濂㭬娹斬⚏䙐吤揍堷컂朩쉗瘩㨻㴪㇂圬⨭⹗⩹숪</w:t>
      </w:r>
      <w:r>
        <w:rPr/>
        <w:t>⡑</w:t>
      </w:r>
      <w:r>
        <w:rPr/>
        <w:t>쉟則潑徿潵䝂皱䱚䝫浪췂偖촫祖潯燂前㋍䇃噲쵋攭礻浴</w:t>
      </w:r>
      <w:r>
        <w:rPr/>
        <w:t>ⱸ</w:t>
      </w:r>
      <w:r>
        <w:rPr/>
        <w:t>櫂帵奮숫桄쉵</w:t>
      </w:r>
      <w:r>
        <w:rPr/>
        <w:t>ꦿ</w:t>
      </w:r>
      <w:r>
        <w:rPr/>
        <w:t>ꅏ敟꥞숺⌰炱咏䪿⦡杏㭦⤮䥰⭍쉷䣂㕠ぢ欪㗂쉩숪稊䩷㌪곃촴땓恂춥偟氲</w:t>
      </w:r>
      <w:r>
        <w:rPr/>
        <w:t>ⱳ</w:t>
      </w:r>
      <w:r>
        <w:rPr/>
        <w:t>䭷祺㵠싂</w:t>
      </w:r>
      <w:r>
        <w:rPr/>
        <w:t>Ⱙ</w:t>
      </w:r>
      <w:r>
        <w:rPr/>
        <w:t>汉땪慩慡飍彮⩎숹䴬䉟戩䙸걷숤留楮ꅖ坊稤㉓거깺썵쉇拂㨫⯂䓂⑂竂⨦숸㝒슱슘恱劣䑇㜫博慠洲焲攪숭䌪灮爭㜪楈匪䛂瀪顰敵Ⓝ燂칓䵯杭截⸳쉖輩僃漬ㅲ睦⫂ꅐ㜣唥㫂画쉷㓂</w:t>
      </w:r>
      <w:r>
        <w:rPr/>
        <w:t>⠯</w:t>
      </w:r>
      <w:r>
        <w:rPr/>
        <w:t>丯긯쉟塧磂㑣⬦䄸ケ</w:t>
      </w:r>
      <w:r>
        <w:rPr/>
        <w:t>ꕘ</w:t>
      </w:r>
      <w:r>
        <w:rPr/>
        <w:t>迂奄깺澩佫椮⹷䡏煈깞咬歃稳䩋燂塎䭯䭦啦竂촮䭗慉浳䅕䡞煶⨥頬䰽쉅⍒挨瀪颩숭썈㭎㨪䱤㜶砺</w:t>
      </w:r>
      <w:r>
        <w:rPr/>
        <w:t>⠽</w:t>
      </w:r>
      <w:r>
        <w:rPr/>
        <w:t>㵫㌨瓂㈬䲿婏砣䈵佶怩牀憘摭슣塕뇂縪⛂竍吺げ墻㶡䉌杮⑲슣惂敺싂</w:t>
      </w:r>
      <w:r>
        <w:rPr/>
        <w:t>ⱟ</w:t>
      </w:r>
      <w:r>
        <w:rPr/>
        <w:t>嫍䇂싂䙉㊩㉊⫃滂弪灇瘱␤</w:t>
      </w:r>
      <w:r>
        <w:rPr/>
        <w:t>ꦥ</w:t>
      </w:r>
      <w:r>
        <w:rPr/>
        <w:t>牲渶稦㴥썲㢩⩎㩪숰呶塲啀䝶牡쉎䆩䨻亏쉉숨㇂ꍣ刱뇍숩⭯帳䘺䙄▱싂辏</w:t>
      </w:r>
      <w:r>
        <w:rPr/>
        <w:t>ⷂ</w:t>
      </w:r>
      <w:r>
        <w:rPr/>
        <w:t>ꅠ㥴椫⪱숪灦嚻奍硸彅ꍡ敋뗂測⯂䰩䥐䗂弭㟂番䑖䄤㥊⑘</w:t>
      </w:r>
      <w:r>
        <w:rPr/>
        <w:t>⡘</w:t>
      </w:r>
      <w:r>
        <w:rPr/>
        <w:t>姂䙑㟂뽮쉞嫂⽹䝶䜻坅棂䄩ヂ뭂䕠猶⭨眩쉊㮬櫂㬤䩁㤪䉑쉪瑓녩啥为珂⒘浣쎱㥲뭞⎣㇂䟂捱顡⧂쉥䭟쉥쉔쵵飂촪</w:t>
      </w:r>
      <w:r>
        <w:rPr/>
        <w:t>꤬</w:t>
      </w:r>
      <w:r>
        <w:rPr/>
        <w:t>橊㣂갬묻頪䱊飂彆⌰㞥恄㕕當湀㷂⥴⻂숪ꥯ䗂</w:t>
      </w:r>
      <w:r>
        <w:rPr/>
        <w:t>⡏</w:t>
      </w:r>
      <w:r>
        <w:rPr/>
        <w:t>츳枘㣎䭘㩶䛂숹渱捸땤ㆡ妩䱐</w:t>
      </w:r>
      <w:r>
        <w:rPr/>
        <w:t>ⶥ</w:t>
      </w:r>
      <w:r>
        <w:rPr/>
        <w:t>牍ꇂ晱烂顠瘮쵧嘱轉뗍쵫썯䄳쉁獌숷ꥢ䈸䱋免츪쌥ꅗ瑘㵚別桲쉘䄯췂땷쉫顃幕乱倪䁇⩵彞쉁瞘䉓촶滍䥱</w:t>
      </w:r>
      <w:r>
        <w:rPr/>
        <w:t>Ⱡ⍳</w:t>
      </w:r>
      <w:r>
        <w:rPr/>
        <w:t>穥걦瀽䟂皩㭑</w:t>
      </w:r>
      <w:r>
        <w:rPr/>
        <w:t>ⱞ</w:t>
      </w:r>
      <w:r>
        <w:rPr/>
        <w:t>䕓숴묯쉃쵃幋</w:t>
      </w:r>
      <w:r>
        <w:rPr/>
        <w:t>ⵧ</w:t>
      </w:r>
      <w:r>
        <w:rPr/>
        <w:t>坄嚵灈㨯畤歱硐渪쉰뮡硍ꄱ</w:t>
      </w:r>
      <w:r>
        <w:rPr/>
        <w:t>ꤰ</w:t>
      </w:r>
      <w:r>
        <w:rPr/>
        <w:t>䝯仂塬獞狂楋긬縣䢡牵木で⾘䣂债</w:t>
      </w:r>
      <w:r>
        <w:rPr/>
        <w:t>ⶻ⏂</w:t>
      </w:r>
      <w:r>
        <w:rPr/>
        <w:t>싂顶깐㜳䗃兤幥㔩㥉딵ꥨ땳吩싂楹╬䎿轭庵濂䫂숴庬䷂㙄潹䢱㍅</w:t>
      </w:r>
      <w:r>
        <w:rPr/>
        <w:t>ꥆ</w:t>
      </w:r>
      <w:r>
        <w:rPr/>
        <w:t>牏⚬㥆睠杦㩠쉑㢘♫兄㋎硈焬䝇橂塲싂穉넹曂昻쉋磂⨪╕椷坁縶楞</w:t>
      </w:r>
      <w:r>
        <w:rPr/>
        <w:t>ⳍ</w:t>
      </w:r>
      <w:r>
        <w:rPr/>
        <w:t>癒䑞汷嘬</w:t>
      </w:r>
      <w:r>
        <w:rPr/>
        <w:t>⡞</w:t>
      </w:r>
      <w:r>
        <w:rPr/>
        <w:t>伮숶뭐塳っ畣捘婯</w:t>
      </w:r>
      <w:r>
        <w:rPr/>
        <w:t>ꥀ</w:t>
      </w:r>
      <w:r>
        <w:rPr/>
        <w:t>扊稬</w:t>
      </w:r>
      <w:r>
        <w:rPr/>
        <w:t>ꔣ</w:t>
      </w:r>
      <w:r>
        <w:rPr/>
        <w:t>슻♧轀氨⍍무汪㣂仂⵸佱弊㡸恅捞櫂숣伦繈碿汇摑昳幉浆慄숫쉶㥪晄▩厩癓㩳绎卢숲偁</w:t>
      </w:r>
      <w:r>
        <w:rPr/>
        <w:t>⣂</w:t>
      </w:r>
      <w:r>
        <w:rPr/>
        <w:t>숲漪捔ㅦ濂䙊쉾⽈渽⩚슥뾏쌣♁싎㵴参쉎乵儮炡瑑䎿⭞唰榘䉹喡烂⥊䝎慣㑒匫敤쉔䤥⭟䥡硲夵璏싂去䴯</w:t>
      </w:r>
      <w:r>
        <w:rPr/>
        <w:t>ⱅ⠪</w:t>
      </w:r>
      <w:r>
        <w:rPr/>
        <w:t>ꕶ</w:t>
      </w:r>
      <w:r>
        <w:rPr/>
        <w:t>睟묺</w:t>
      </w:r>
      <w:r>
        <w:rPr/>
        <w:t>ⵉ</w:t>
      </w:r>
      <w:r>
        <w:rPr/>
        <w:t>枘⫂ꅒ숳畕亣쉯獩扢㘩쉬䅴䥍쉥</w:t>
      </w:r>
      <w:r>
        <w:rPr/>
        <w:t>⡞</w:t>
      </w:r>
      <w:r>
        <w:rPr/>
        <w:t>㝷娯</w:t>
      </w:r>
      <w:r>
        <w:rPr/>
        <w:t>Ⱪ</w:t>
      </w:r>
      <w:r>
        <w:rPr/>
        <w:t>呤⼣噊乶恁뼰뭀쉬〱믂瑫묯쵶噘㩔ꎏ</w:t>
      </w:r>
      <w:r>
        <w:rPr/>
        <w:t>ꦡ</w:t>
      </w:r>
      <w:r>
        <w:rPr/>
        <w:t>ㄪ㭘き䉏⥹⎮卮놘恾癗輨强뭟⭍쉢䆩煯槍䟂㝖䑁䩾뭉棂</w:t>
      </w:r>
      <w:r>
        <w:rPr/>
        <w:t>꧂</w:t>
      </w:r>
      <w:r>
        <w:rPr/>
        <w:t>灥</w:t>
      </w:r>
      <w:r>
        <w:rPr/>
        <w:t>ꤷ</w:t>
      </w:r>
      <w:r>
        <w:rPr/>
        <w:t>⺿垿兎㎮䉄㕱믂쉪슮敊䁯ꍺ彣⪵䕊깉周⩢䀱橓숦쉎䝆婕㕲廍怹캩싂噄䑸妩獳♍㙨伱쉋祢抵硣쉪껂㋂顗恪櫂ꌶ沱컂琮㴥牵⿎㒱拎剠湱㭟頻깙呹䱧牣ꥰ彅眶帥輹䅇塉㝠〽䄹칒睑</w:t>
      </w:r>
      <w:r>
        <w:rPr/>
        <w:t>ⵧꖮ␩</w:t>
      </w:r>
      <w:r>
        <w:rPr/>
        <w:t>슡걎楫癢㣃⹨琭吱瀻楊䉔치硅</w:t>
      </w:r>
      <w:r>
        <w:rPr/>
        <w:t>ꥎ</w:t>
      </w:r>
      <w:r>
        <w:rPr/>
        <w:t>⼦䶮繕♱乊䍒䉈䁷䙕晸䝐塭캮沩坵㟍弤惂ぇꇂ䇂䩥䋂唰녆䓂숻㬶싂摨橎㕰煅参䑇柃爴⫂쉍썫爬</w:t>
      </w:r>
      <w:r>
        <w:rPr/>
        <w:t>ꥅ</w:t>
      </w:r>
      <w:r>
        <w:rPr/>
        <w:t>彑췂싃娨⽉媣ꍤ䬻䜯㡐穉獩頯礸ꍈ쉳澵떏畟漴◂슿촫쉃쉔뽱ㄵ</w:t>
      </w:r>
      <w:r>
        <w:rPr/>
        <w:t>ⵚ</w:t>
      </w:r>
      <w:r>
        <w:rPr/>
        <w:t>㙒杹炥쉎♨卪ꅖ泂⫃쵖㥁슮倦枡搤</w:t>
      </w:r>
      <w:r>
        <w:rPr/>
        <w:t>ⱌ</w:t>
      </w:r>
      <w:r>
        <w:rPr/>
        <w:t>쉙ꏎ䦘㩐琬慲丨公㶏⍫棃楟卩杹㑏슿⒏䜪㡖숳䩫</w:t>
      </w:r>
      <w:r>
        <w:rPr/>
        <w:t>ⵣ</w:t>
      </w:r>
      <w:r>
        <w:rPr/>
        <w:t>楋⭭〉</w:t>
      </w:r>
      <w:r>
        <w:rPr/>
        <w:t>꧂</w:t>
      </w:r>
      <w:r>
        <w:rPr/>
        <w:t>唸⫎숰㉇婘熥瀱問ㄷ䄭싂擂쉦辵슥싂伬噊㩉䤣癕⩨숴畈她流媥䭾栩䦡煔廃敚쉴华썶숴뼫彪䉾硲䂬位쵵뽪㕇偳쉘樣</w:t>
      </w:r>
      <w:r>
        <w:rPr/>
        <w:t>ꕪ</w:t>
      </w:r>
      <w:r>
        <w:rPr/>
        <w:t>穑智㘨浊㇂商ꇂ</w:t>
      </w:r>
      <w:r>
        <w:rPr/>
        <w:t>⡥</w:t>
      </w:r>
      <w:r>
        <w:rPr/>
        <w:t>捪⭱쵯ꅰ쵫䶩穈▮숲恾䍊噫㝘녒頥쉊㕷墮ㄥ숸ꄭ疱栥㙷⴪㯂轑䒬깪㋂</w:t>
      </w:r>
      <w:r>
        <w:rPr/>
        <w:t>ⰻ</w:t>
      </w:r>
      <w:r>
        <w:rPr/>
        <w:t>绂ꌥ䥫쉠䵱潺獠係攴</w:t>
      </w:r>
      <w:r>
        <w:rPr/>
        <w:t>ꤸ⥍</w:t>
      </w:r>
      <w:r>
        <w:rPr/>
        <w:t>彷䲱偰⩰帤敦㧂䥧싂ꥸ싂</w:t>
      </w:r>
      <w:r>
        <w:rPr/>
        <w:t>⣃</w:t>
      </w:r>
      <w:r>
        <w:rPr/>
        <w:t>浄䡍뇂⴪</w:t>
      </w:r>
      <w:r>
        <w:rPr/>
        <w:t>⡩</w:t>
      </w:r>
      <w:r>
        <w:rPr/>
        <w:t>슮唬묵숵☥䕂</w:t>
      </w:r>
      <w:r>
        <w:rPr/>
        <w:t>ꕭ</w:t>
      </w:r>
      <w:r>
        <w:rPr/>
        <w:t>榵슱㫂䒏嫂䱈㉲㦻咩싂⧂╌쉹ꅳ獷轩䥪Ⓜ䑷숲㵍㵒入䝂傻㟂슥㗂뭂넺丶慏쉶橑♄⤽飂帴䙍⬷嫂쉐朴挊䕈떱걾熵牢⩧汊㖻쉾䜨哂䙳反穗皬쉊伦⺮㌹㧂㞡문䅀㷂⍬桑쉉㕎쉮窿䫂汨쉧睕㌴㣂柂쉢녃숫</w:t>
      </w:r>
      <w:r>
        <w:rPr/>
        <w:t>⣂</w:t>
      </w:r>
      <w:r>
        <w:rPr/>
        <w:t>땐䡔㢿梣奯杸⌽䭫庣㡆卟</w:t>
      </w:r>
      <w:r>
        <w:rPr/>
        <w:t>ⱕ</w:t>
      </w:r>
      <w:r>
        <w:rPr/>
        <w:t>㔻걱爳썪ꇂ澻扡痂⍲ㅉ獵쌷㯂抬玘稪䣂琬䔫獧城⽠㷂⹆㖱横橫슬쉁쉔戻䄮쉵쉩⨭䵰璿쉷⾵穳歸匽敐䞥쉰汩䰬䐴싂䩖㭖ꅵ</w:t>
      </w:r>
      <w:r>
        <w:rPr/>
        <w:t>ꤳ</w:t>
      </w:r>
      <w:r>
        <w:rPr/>
        <w:t>穴ꅅ獈洪</w:t>
      </w:r>
      <w:r>
        <w:rPr/>
        <w:t>ꤶ</w:t>
      </w:r>
      <w:r>
        <w:rPr/>
        <w:t>拂</w:t>
      </w:r>
      <w:r>
        <w:rPr/>
        <w:t>ꥌ⩀</w:t>
      </w:r>
      <w:r>
        <w:rPr/>
        <w:t>浲䯂녆⥫侣⌹瑊䥚⩌</w:t>
      </w:r>
      <w:r>
        <w:rPr/>
        <w:t>ⱟ⍶</w:t>
      </w:r>
      <w:r>
        <w:rPr/>
        <w:t>㥆䡊呇䧂♣④妬曂琵琨瘪䵸桴⥚灭숨쉢炘敄㪣꺱</w:t>
      </w:r>
      <w:r>
        <w:rPr/>
        <w:t>ⰱ</w:t>
      </w:r>
      <w:r>
        <w:rPr/>
        <w:t>쉵</w:t>
      </w:r>
      <w:r>
        <w:rPr/>
        <w:t>⡳</w:t>
      </w:r>
      <w:r>
        <w:rPr/>
        <w:t>딪㡃녮亣枿쉆稵칉ꍃ⭺⨷㪻┦㕰</w:t>
      </w:r>
      <w:r>
        <w:rPr/>
        <w:t>⣂</w:t>
      </w:r>
      <w:r>
        <w:rPr/>
        <w:t>칑</w:t>
      </w:r>
      <w:r>
        <w:rPr/>
        <w:t>ꤳ</w:t>
      </w:r>
      <w:r>
        <w:rPr/>
        <w:t>顣硘楄⌵栩</w:t>
      </w:r>
      <w:r>
        <w:rPr/>
        <w:t>⡦⍢</w:t>
      </w:r>
      <w:r>
        <w:rPr/>
        <w:t>뭚硦䵑숪扊轧䴺地䗂Ⓜ쉎睎숬</w:t>
      </w:r>
      <w:r>
        <w:rPr/>
        <w:t>ꕁ</w:t>
      </w:r>
      <w:r>
        <w:rPr/>
        <w:t>卸允䭙汇䷂祀쉏佂쉏漯㷂쵘痎ꥩ㷂体넻璻礫奓位杄㜤쉙牌㍢嫂噹怤⤴之숹㵬啦녶浠䕓㑞煲</w:t>
      </w:r>
      <w:r>
        <w:rPr/>
        <w:t>⢱</w:t>
      </w:r>
      <w:r>
        <w:rPr/>
        <w:t>ꇃ⌱恪꥗㊣</w:t>
      </w:r>
      <w:r>
        <w:rPr/>
        <w:t>ꔰ</w:t>
      </w:r>
      <w:r>
        <w:rPr/>
        <w:t>否</w:t>
      </w:r>
      <w:r>
        <w:rPr/>
        <w:t>ⵤ</w:t>
      </w:r>
      <w:r>
        <w:rPr/>
        <w:t>䀲楖쉰䑾ꌻ노㐽呙⩫䙶助怰ꥡ砳潌剧뭌呸䨺坷♚匬</w:t>
      </w:r>
      <w:r>
        <w:rPr/>
        <w:t>Ⱘ</w:t>
      </w:r>
      <w:r>
        <w:rPr/>
        <w:t>夥╴顂⿍㝫樯싂硙깍搨䄪奰攫슡儱⼻ꇍ㍞㔲坢</w:t>
      </w:r>
      <w:r>
        <w:rPr/>
        <w:t>ⱈ</w:t>
      </w:r>
      <w:r>
        <w:rPr/>
        <w:t>恾睒坮칧</w:t>
      </w:r>
      <w:r>
        <w:rPr/>
        <w:t>ⱁ</w:t>
      </w:r>
      <w:r>
        <w:rPr/>
        <w:t>䱈洪㤺䔽眬匸㎱㥤⒱ꌱ䁭╺슘숸瑳湶危ꥣ硠㐮䍚䒘ꥨ輴싂ꍞ깡迃뿎</w:t>
      </w:r>
      <w:r>
        <w:rPr/>
        <w:t>ⰻ</w:t>
      </w:r>
      <w:r>
        <w:rPr/>
        <w:t>㬶攽顯戣洦䁳녞쉉㎱쉲슏ꎵ懂塤⍘昶⩚佐儣땀兊媡</w:t>
      </w:r>
      <w:r>
        <w:rPr/>
        <w:t>ꕭ</w:t>
      </w:r>
      <w:r>
        <w:rPr/>
        <w:t>䅡⩣┺椱</w:t>
      </w:r>
      <w:r>
        <w:rPr/>
        <w:t>ⷂ</w:t>
      </w:r>
      <w:r>
        <w:rPr/>
        <w:t>㥓獤六稱⹱䟎楤䤱㵁ꅲ깴恖乂瘲ヂ</w:t>
      </w:r>
      <w:r>
        <w:rPr/>
        <w:t>ꕆ</w:t>
      </w:r>
      <w:r>
        <w:rPr/>
        <w:t>潂器ꍣ㑈쉩爷剋㮩㙮쉃뇂⻂슡슩㵃ꅂ숤ㅘ潭⦩깫쵠ꇂ⼱⤶䛂ぺ</w:t>
      </w:r>
      <w:r>
        <w:rPr/>
        <w:t>Ⱝ</w:t>
      </w:r>
      <w:r>
        <w:rPr/>
        <w:t>歋涡坫⨳櫎ꏂ㬵㜤穁䥸搱㵄㮮〣뭂╱甲戲䔵䀩슣㌯塆杊窣쏍幓卅繤轶圤䡚徏砨䱉滍꺏㆘夺㑱版䁥㓂獖⽋Ⓜ䩮䲬旂摇⹳♱歺컍⥱嚥牵旂顢숬漩禿㔴榥嘪쉭쌺숤䍸쉁䍦㍵が䭅猩⴫䕍㕞떣숦夹槃쉆䵦权灤䷂㶥숻娳묣婁썯危⍔쉱搥窡쉋曃番</w:t>
      </w:r>
      <w:r>
        <w:rPr/>
        <w:t>ⷎ</w:t>
      </w:r>
      <w:r>
        <w:rPr/>
        <w:t>㑓⍮愪䀯썈묬슬橗촲습쌱뮿</w:t>
      </w:r>
      <w:r>
        <w:rPr/>
        <w:t>ꤪ</w:t>
      </w:r>
      <w:r>
        <w:rPr/>
        <w:t>哂祓硠䶮煡슥犡ꥭ</w:t>
      </w:r>
      <w:r>
        <w:rPr/>
        <w:t>ⷂ</w:t>
      </w:r>
      <w:r>
        <w:rPr/>
        <w:t>偍츊㬤畹䉋⩙婆䠺礪</w:t>
      </w:r>
      <w:r>
        <w:rPr/>
        <w:t>ꕵ</w:t>
      </w:r>
      <w:r>
        <w:rPr/>
        <w:t>僂亏䑖䊩晈㩞捋港⩸憡睶项</w:t>
      </w:r>
      <w:r>
        <w:rPr/>
        <w:t>ⷂ</w:t>
      </w:r>
      <w:r>
        <w:rPr/>
        <w:t>䁘杇갻⭥⻂栤搦坵⪿㜭㭑겱㘭剹剡煭⽈樥ꏂ숩塉亩椱瞵㝩顀倸励䡢⵷䱥䜮汸輰ꄦ쉞睯塏겱狂⧂婷䨶椲猸犿癰싂⼳仂瀹晅ㅢ博係쉁娭숲䕮猷偁㝸瀺䛂愣杁</w:t>
      </w:r>
      <w:r>
        <w:rPr/>
        <w:t>ꔱ</w:t>
      </w:r>
      <w:r>
        <w:rPr/>
        <w:t>쉩녀濂걭갩떱싂奓䅚䑹伯侩쉲硈쏃頬卅숣␪䔰쉥ㅅ顓쉨獡䩺</w:t>
      </w:r>
      <w:r>
        <w:rPr/>
        <w:t>꧂</w:t>
      </w:r>
      <w:r>
        <w:rPr/>
        <w:t>ꅐꥠ녰썁穐剭恩扈㭃싂纬浸池牁憥⵵⥪숽矂汞㨲ず啍颩彊摺㉅쌷</w:t>
      </w:r>
      <w:r>
        <w:rPr/>
        <w:t>ⶩ</w:t>
      </w:r>
      <w:r>
        <w:rPr/>
        <w:t>辡参䱈玬汯䌽穖炡慆疻玻䭔뾥潶榮슥쉐䘵䕁優⪏扢⥅┪彤煁䵲庩慯番慸〹恶奯泂奈숣</w:t>
      </w:r>
      <w:r>
        <w:rPr/>
        <w:t>⣂</w:t>
      </w:r>
      <w:r>
        <w:rPr/>
        <w:t>樲䕃睕䁍⥚뽅睑㯂⭸兀㉒个⩦椱伪㍓</w:t>
      </w:r>
      <w:r>
        <w:rPr/>
        <w:t>ⵗ</w:t>
      </w:r>
      <w:r>
        <w:rPr/>
        <w:t>쉹嚩╌卞佧栶琥䯂䌰⥖⩌剃䍊㖏뽾輪沮梥〫ㄮ䏎⹯</w:t>
      </w:r>
      <w:r>
        <w:rPr/>
        <w:t>ꤤ</w:t>
      </w:r>
      <w:r>
        <w:rPr/>
        <w:t>煙囍긩䑅猷췍䕪ꅊ걫䛎⼹⩫幢傏쉄⍬⹘</w:t>
      </w:r>
      <w:r>
        <w:rPr/>
        <w:t>ꥎ</w:t>
      </w:r>
      <w:r>
        <w:rPr/>
        <w:t>塉村启⦬䞮</w:t>
      </w:r>
      <w:r>
        <w:rPr/>
        <w:t>ꦣ</w:t>
      </w:r>
      <w:r>
        <w:rPr/>
        <w:t>㌣숯硥啘Ⓜ员</w:t>
      </w:r>
      <w:r>
        <w:rPr/>
        <w:t>⡖⡍</w:t>
      </w:r>
      <w:r>
        <w:rPr/>
        <w:t>夭㉈䉒穪</w:t>
      </w:r>
      <w:r>
        <w:rPr/>
        <w:t>⡣</w:t>
      </w:r>
      <w:r>
        <w:rPr/>
        <w:t>疡</w:t>
      </w:r>
      <w:r>
        <w:rPr/>
        <w:t>ꔲ</w:t>
      </w:r>
      <w:r>
        <w:rPr/>
        <w:t>Ⳃ</w:t>
      </w:r>
      <w:r>
        <w:rPr/>
        <w:t>䑣佧ꍆ⪘䆻睴着㩯獡㜷悏㇃䍄䭖坑ꥨ䬣䭧奫㍤牌걭ꍯ䩺숯</w:t>
      </w:r>
      <w:r>
        <w:rPr/>
        <w:t>⡓</w:t>
      </w:r>
      <w:r>
        <w:rPr/>
        <w:t>㗂</w:t>
      </w:r>
      <w:r>
        <w:rPr/>
        <w:t>ꥀ</w:t>
      </w:r>
      <w:r>
        <w:rPr/>
        <w:t>뗍㥩栫⚘矂䭎숲␬頫㥴欬㡋ㆩ뭣湓ꅌに㙰뼪䑯Ⓧ갪丶嘬䓂䑣㕯䵬╄뽘癢믍嗂㧂煭䥉睨祔颡氫꤮卡䈺䥆潇㍯⭾쉳⹞긴䝃䧂匥溬♂쉕숸恕ㅥ娹㌪ㄴ漭⫃</w:t>
      </w:r>
      <w:r>
        <w:rPr/>
        <w:t>⡬⵬</w:t>
      </w:r>
      <w:r>
        <w:rPr/>
        <w:t>㏂쉇䉲癧</w:t>
      </w:r>
      <w:r>
        <w:rPr/>
        <w:t>⡈</w:t>
      </w:r>
      <w:r>
        <w:rPr/>
        <w:t>쉐쉵〶曃㥚㦡</w:t>
      </w:r>
      <w:r>
        <w:rPr/>
        <w:t>ꤳ</w:t>
      </w:r>
      <w:r>
        <w:rPr/>
        <w:t>患牎畢㫂框쉦晫㋂澘㥹⥴啣⍈偁⴯뭟勂䌣쉒昰憏ꅓ穯㵗攪繁慸⥡慑☯ꥺ곂氬㡔㤤썕殱橷煰娣</w:t>
      </w:r>
      <w:r>
        <w:rPr/>
        <w:t>Ⱙ</w:t>
      </w:r>
      <w:r>
        <w:rPr/>
        <w:t>扨뿂쉃畵䍾⦵겱䘭䎘⍓</w:t>
      </w:r>
      <w:r>
        <w:rPr/>
        <w:t>⢵</w:t>
      </w:r>
      <w:r>
        <w:rPr/>
        <w:t>䆬䐳填珍牢싍啭漷</w:t>
      </w:r>
      <w:r>
        <w:rPr/>
        <w:t>ⰽ</w:t>
      </w:r>
      <w:r>
        <w:rPr/>
        <w:t>숬ꥵ妘쉈セ㌽㍠漬싂撘㕴牬礷伫ꥳꅋ爩栺塇</w:t>
      </w:r>
      <w:r>
        <w:rPr/>
        <w:t>ꕀ</w:t>
      </w:r>
      <w:r>
        <w:rPr/>
        <w:t>쉣</w:t>
      </w:r>
      <w:r>
        <w:rPr/>
        <w:t>ꦵ⛍</w:t>
      </w:r>
      <w:r>
        <w:rPr/>
        <w:t>㑉砱⥠╈兪煓㢏䀮男桺牣毎䠥夶矎쉑婋쉌䣂潏娯ꌵ㥩䱥扺⤲獗刨⩈</w:t>
      </w:r>
      <w:r>
        <w:rPr/>
        <w:t>⡧</w:t>
      </w:r>
      <w:r>
        <w:rPr/>
        <w:t>獘</w:t>
      </w:r>
      <w:r>
        <w:rPr/>
        <w:t>ⰺ</w:t>
      </w:r>
      <w:r>
        <w:rPr/>
        <w:t>컂塡厣쉩슥㒥㝨</w:t>
      </w:r>
      <w:r>
        <w:rPr/>
        <w:t>ⱑ</w:t>
      </w:r>
      <w:r>
        <w:rPr/>
        <w:t>䌥㬲⽲浯歆噠⴯㮱氪頹춘歕♑噷催留擂㙐喻갊㚮眮␺㎿䋂煔煁㡅敡暥唣獮顮</w:t>
      </w:r>
      <w:r>
        <w:rPr/>
        <w:t>ⴱ</w:t>
      </w:r>
      <w:r>
        <w:rPr/>
        <w:t>愨剥㙭㵃㵌썠噔ㅄ〲</w:t>
      </w:r>
      <w:r>
        <w:rPr/>
        <w:t>⠷</w:t>
      </w:r>
      <w:r>
        <w:rPr/>
        <w:t>穊쌥싂</w:t>
      </w:r>
      <w:r>
        <w:rPr/>
        <w:t>ⵠ</w:t>
      </w:r>
      <w:r>
        <w:rPr/>
        <w:t>䩲습⭈⍌琪塇堸穬⏂㛂쉖썌⧍쉪狂䙊⫂繫張갲䶮⭓䳂싂幢䩃梻⍵額央쉹⑚䛂瓃쉨繷ㅀ瑊汙敀䙯㋂⮵뼥</w:t>
      </w:r>
      <w:r>
        <w:rPr/>
        <w:t>ⶩ</w:t>
      </w:r>
      <w:r>
        <w:rPr/>
        <w:t>佡摺칶</w:t>
      </w:r>
      <w:r>
        <w:rPr/>
        <w:t>ⵥ</w:t>
      </w:r>
      <w:r>
        <w:rPr/>
        <w:t>ヂ①䏂㴺ꅅ玿額烃磂⩓摃卵ꄴ꥙</w:t>
      </w:r>
      <w:r>
        <w:rPr/>
        <w:t>⡺</w:t>
      </w:r>
      <w:r>
        <w:rPr/>
        <w:t>楔慉灱硈畩涿抣呖䒣晳⫎䙀⽇矂䕒厣癉潡㋃썐呪潾啉甩┱쉐啑⩰䑢浍匽뭍䩮䀰轀污轁싂毂浰啸숮쉷꥘쉹숷묵</w:t>
      </w:r>
      <w:r>
        <w:rPr/>
        <w:t>ꕲ</w:t>
      </w:r>
      <w:r>
        <w:rPr/>
        <w:t>槂䔯啣佶䱕䁉佺</w:t>
      </w:r>
      <w:r>
        <w:rPr/>
        <w:t>꤭</w:t>
      </w:r>
      <w:r>
        <w:rPr/>
        <w:t>㠺仃彆</w:t>
      </w:r>
      <w:r>
        <w:rPr/>
        <w:t>Ⱶ</w:t>
      </w:r>
      <w:r>
        <w:rPr/>
        <w:t>兞㇂습偒噔坠嘵㶡숶싂㚱쉔싂桭숶煯壂䥵捾惂숭䕷挪⭲슩⫂䑍㋂估坎㕇␥⩸슣⹃㭂䡒썸쉮쉕澣伨敟䶥⌣싂頫浕</w:t>
      </w:r>
      <w:r>
        <w:rPr/>
        <w:t>ꤰ</w:t>
      </w:r>
      <w:r>
        <w:rPr/>
        <w:t>碿숺䱸숸㥍ㅧ</w:t>
      </w:r>
      <w:r>
        <w:rPr/>
        <w:t>ꕏ</w:t>
      </w:r>
      <w:r>
        <w:rPr/>
        <w:t>⡱⭸</w:t>
      </w:r>
      <w:r>
        <w:rPr/>
        <w:t>쉍쉃条桮㟎溏㍈忂쉃䠰氽⮩썂䖡㦮弩䁁䠣</w:t>
      </w:r>
      <w:r>
        <w:rPr/>
        <w:t>ꕧ</w:t>
      </w:r>
      <w:r>
        <w:rPr/>
        <w:t>땫쉘娸ぃ檏뇎䴭䥊䷂⧃珂쉥숬浈숨㗂嫂⍷仂</w:t>
      </w:r>
      <w:r>
        <w:rPr/>
        <w:t>ꤲ</w:t>
      </w:r>
      <w:r>
        <w:rPr/>
        <w:t>塟塒㏂癢슘䨥</w:t>
      </w:r>
      <w:r>
        <w:rPr/>
        <w:t>⡆</w:t>
      </w:r>
      <w:r>
        <w:rPr/>
        <w:t>幕묶氯姃瘪掩싍楴杺敵쉎걏幓䤴䩮桤㉆䅴썲⩳渥깺响稬戲塔ꍞꎻ슮疩繓숹㵢뭃ㅈ쉆⬥쉒⨰⪬則㟂㨨飂侘䥫摙쵕佈ꥳ愶歍㐭䨩걥┻걖</w:t>
      </w:r>
      <w:r>
        <w:rPr/>
        <w:t>⠥</w:t>
      </w:r>
      <w:r>
        <w:rPr/>
        <w:t>平㭟쉍㊬걏</w:t>
      </w:r>
      <w:r>
        <w:rPr/>
        <w:t>ⴣ</w:t>
      </w:r>
      <w:r>
        <w:rPr/>
        <w:t>㥳ꎵ慴칃⼪縨牔扃㖱쉍쉑犿䄮游╯㩸医뽺</w:t>
      </w:r>
      <w:r>
        <w:rPr/>
        <w:t>⠲</w:t>
      </w:r>
      <w:r>
        <w:rPr/>
        <w:t>瑚牒㙚⼽⍴卣䘳䋂⌹䙐楢匪뽤</w:t>
      </w:r>
      <w:r>
        <w:rPr/>
        <w:t>⣂</w:t>
      </w:r>
      <w:r>
        <w:rPr/>
        <w:t>攣才㫎⵹갯眣슡疻䥋쉱倣⩋쉈唽䑧㙉瘬姍柎썋뼦䁯彯</w:t>
      </w:r>
      <w:r>
        <w:rPr/>
        <w:t>ⱈ</w:t>
      </w:r>
      <w:r>
        <w:rPr/>
        <w:t>䧂䀩슬㶡숳嫂겥♊擂湉ꄦ澿</w:t>
      </w:r>
      <w:r>
        <w:rPr/>
        <w:t>ꗍⵂ</w:t>
      </w:r>
      <w:r>
        <w:rPr/>
        <w:t>却⒵쉸䈲칪氲쉴曂㘷ꥦ媻㓂쉩</w:t>
      </w:r>
      <w:r>
        <w:rPr/>
        <w:t>ⱡ</w:t>
      </w:r>
      <w:r>
        <w:rPr/>
        <w:t>숱顮㔬⍟⭃乸쉹愬恮⻂炥乨㕇涣㉍婺ꄰ쉖柂䁫⽂墘⽴숸㍚䍷皘䙂殡㥸숰⽐쉄⤰橌Ⓜ婧买쉃</w:t>
      </w:r>
      <w:r>
        <w:rPr/>
        <w:t>ⱗ</w:t>
      </w:r>
      <w:r>
        <w:rPr/>
        <w:t>⿂年䞘쉪䃂쉁쉗㋂䴹깅壂奱堩暣췃⨽㡀汔坹땘</w:t>
      </w:r>
      <w:r>
        <w:rPr/>
        <w:t>⡫</w:t>
      </w:r>
      <w:r>
        <w:rPr/>
        <w:t>ⵋ</w:t>
      </w:r>
      <w:r>
        <w:rPr/>
        <w:t>㜦朴䘬</w:t>
      </w:r>
      <w:r>
        <w:rPr/>
        <w:t>꧂</w:t>
      </w:r>
      <w:r>
        <w:rPr/>
        <w:t>喿㪱滂繦쉹序ケ婏㶩⩂竍╇捱䏂楎숮ㄸ㜤␵幔攪⮵䅔따</w:t>
      </w:r>
      <w:r>
        <w:rPr/>
        <w:t>ꕕ</w:t>
      </w:r>
      <w:r>
        <w:rPr/>
        <w:t>㫂輶䭱䄽㑪䵀顩뽲䇂䜮</w:t>
      </w:r>
      <w:r>
        <w:rPr/>
        <w:t>ꤪ</w:t>
      </w:r>
      <w:r>
        <w:rPr/>
        <w:t>䠭嚩坢澏輊</w:t>
      </w:r>
      <w:r>
        <w:rPr/>
        <w:t>ⷂ</w:t>
      </w:r>
      <w:r>
        <w:rPr/>
        <w:t>拂슘䍨掩</w:t>
      </w:r>
      <w:r>
        <w:rPr/>
        <w:t>ꤶ</w:t>
      </w:r>
      <w:r>
        <w:rPr/>
        <w:t>飂㌷㒿묳</w:t>
      </w:r>
      <w:r>
        <w:rPr/>
        <w:t>⡊</w:t>
      </w:r>
      <w:r>
        <w:rPr/>
        <w:t>⻍⏂忍䜳숹幫㓂獇榮⽒</w:t>
      </w:r>
      <w:r>
        <w:rPr/>
        <w:t>ⱉ⩲</w:t>
      </w:r>
      <w:r>
        <w:rPr/>
        <w:t>㘩奴떱㋂䬻㩕뽆숤ꥢ畓佪믂彵ꍧ獆䎿瘰▣彟㎿⹟核瑳杶轢쉴숲</w:t>
      </w:r>
      <w:r>
        <w:rPr/>
        <w:t>ꕟ</w:t>
      </w:r>
      <w:r>
        <w:rPr/>
        <w:t>搫倸㖘慀搤啐⹦⭙ㄹ䰫瀨숭슿䓂晲侵慔뇂╮쎻硗桖䵓婋㙏䙂渵㝓쉗硃䨫㤨䍬之쉘걣刭扗敁췎折䷂瑦潕⤬⸵딱浬奇䍉쉬硢帺☻颣⩠佲䣂摅盂呆쉧㠨佯矂桀ꌷ⏂썮恣汀剠□</w:t>
      </w:r>
      <w:r>
        <w:rPr/>
        <w:t>ꥇ</w:t>
      </w:r>
      <w:r>
        <w:rPr/>
        <w:t>㭕</w:t>
      </w:r>
      <w:r>
        <w:rPr/>
        <w:t>ꔱ</w:t>
      </w:r>
      <w:r>
        <w:rPr/>
        <w:t>쉟</w:t>
      </w:r>
      <w:r>
        <w:rPr/>
        <w:t>ꥌ</w:t>
      </w:r>
      <w:r>
        <w:rPr/>
        <w:t>歷癷슩걾䱗쉓䕨璣䝆慡濎䩯㉤뗎佅녠숳쉱楓䥟捅祢䪱쉌眺槂䨸⒘壂纣が숶뼤䦩癖䡈䡏뭒쉆쵗ㅯ爦䉏츩治壂쉢涻䉸玱䵴</w:t>
      </w:r>
      <w:r>
        <w:rPr/>
        <w:t>ꥌ</w:t>
      </w:r>
      <w:r>
        <w:rPr/>
        <w:t>땁뼩杀䥉時䰯⽲⬤㔬췂</w:t>
      </w:r>
      <w:r>
        <w:rPr/>
        <w:t>ꦣ</w:t>
      </w:r>
      <w:r>
        <w:rPr/>
        <w:t>䉥冻㕉㝑䐹♳灔伯啸獣垥晉幓</w:t>
      </w:r>
      <w:r>
        <w:rPr/>
        <w:t>⠲</w:t>
      </w:r>
      <w:r>
        <w:rPr/>
        <w:t>㪻䭤싂煡䜯㍩㩯湋</w:t>
      </w:r>
      <w:r>
        <w:rPr/>
        <w:t>⡁</w:t>
      </w:r>
      <w:r>
        <w:rPr/>
        <w:t>硌瑞␲〪䰦睑卭㵄橑偆泍琸危ꄯ汾厱囎瑙╆侬쉺焪癯䘶姂㑧녰䅙쉁扊佰╥ꅫ쉯꺿숸깭卂夽剕긶旂㍓뭑瘯塢䣂</w:t>
      </w:r>
      <w:r>
        <w:rPr/>
        <w:t>ꕲ</w:t>
      </w:r>
      <w:r>
        <w:rPr/>
        <w:t>楍繯汙슣뾻䱞磂䉌㕤䞏㋂⽅戱坒ㅾ湱汪녩</w:t>
      </w:r>
      <w:r>
        <w:rPr/>
        <w:t>ꥍ</w:t>
      </w:r>
      <w:r>
        <w:rPr/>
        <w:t>ぎ⑩쵩㙷슘唣獾ꎣ硧䤻丯牵灢畚숪♮癉䈬⑴ꍱ⤪䍁呌䡖柎皣湨㭢䔱っ噷湥</w:t>
      </w:r>
      <w:r>
        <w:rPr/>
        <w:t>ꕲ</w:t>
      </w:r>
      <w:r>
        <w:rPr/>
        <w:t>뭤䗂⩁딳甯剴ꅗ쌻㥮砯浵卹祠㤶⩂丰之㔰瓂瀩⩫</w:t>
      </w:r>
      <w:r>
        <w:rPr/>
        <w:t>Ⲯ</w:t>
      </w:r>
      <w:r>
        <w:rPr/>
        <w:t>睏</w:t>
      </w:r>
      <w:r>
        <w:rPr/>
        <w:t>꤯⹯</w:t>
      </w:r>
      <w:r>
        <w:rPr/>
        <w:t>礤ꍢ沘긵恋㯂穔䥢</w:t>
      </w:r>
      <w:r>
        <w:rPr/>
        <w:t>⠪</w:t>
      </w:r>
      <w:r>
        <w:rPr/>
        <w:t>㦿걎㨣睧湉牣</w:t>
      </w:r>
      <w:r>
        <w:rPr/>
        <w:t>⡁</w:t>
      </w:r>
      <w:r>
        <w:rPr/>
        <w:t>ㅮ奶捄彸묯걦弪㉅洰㝆婷</w:t>
      </w:r>
      <w:r>
        <w:rPr/>
        <w:t>Ⲯ</w:t>
      </w:r>
      <w:r>
        <w:rPr/>
        <w:t>㩎ㅦ䙖⚥偒儵싂⬽潠媩쉋娭倳䁥偋㥙欻暿坾璱぀䨲徘넹䭵⨹쉩㭨䡙</w:t>
      </w:r>
      <w:r>
        <w:rPr/>
        <w:t>ⴳ⥯</w:t>
      </w:r>
      <w:r>
        <w:rPr/>
        <w:t>뽅☹쉭깍쉠䲏숫狂ꅩ堥숥橶䕙떬䴯㤭卄帴佅묰䑕址ꎡ炱㤳慶쉱弩䧎숦乖免⭂쉾쉰쉀ꍀ뮱灏쉟숽剁䨪敓䔱녍卓呸ꥨ磂썣</w:t>
      </w:r>
      <w:r>
        <w:rPr/>
        <w:t>Ⳃ▘</w:t>
      </w:r>
      <w:r>
        <w:rPr/>
        <w:t>坎氫㥉㤨睾⸵㫂♩쉣㍙쏂啯捓ㅗ</w:t>
      </w:r>
      <w:r>
        <w:rPr/>
        <w:t>ꤣ</w:t>
      </w:r>
      <w:r>
        <w:rPr/>
        <w:t>쉔攻䵤涮쵹惂싂뽆쵐恴婖漫㵩塄䨷㑒</w:t>
      </w:r>
      <w:r>
        <w:rPr/>
        <w:t>ꤺ</w:t>
      </w:r>
      <w:r>
        <w:rPr/>
        <w:t>浏啅⸱ꍃ樸䨣䧂쉗땢</w:t>
      </w:r>
      <w:r>
        <w:rPr/>
        <w:t>ꔫ</w:t>
      </w:r>
      <w:r>
        <w:rPr/>
        <w:t>嘹栣癇潍㵱㣂砲┭䭬┥辱곂䈵㑧䂣顕뾣琊숱䙃츪媥</w:t>
      </w:r>
      <w:r>
        <w:rPr/>
        <w:t>꧂</w:t>
      </w:r>
      <w:r>
        <w:rPr/>
        <w:t>项쉳㑉搭掵啺癧掮습꺱쉯噳⼺奃뭚磂⸫挥縸癰剤繢⍭㢘硂뭂䴺奐㖩뽣㝓奠恨ꏂへ♁㕇⚵</w:t>
      </w:r>
      <w:r>
        <w:rPr/>
        <w:t>Ⱜ</w:t>
      </w:r>
      <w:r>
        <w:rPr/>
        <w:t>灸쌭汨悥婐繑刴쉳㗎촲묤轮슥꥔卷䖘娷扇剹摚晁╪睖쏂杌兆旂숮㶥뾥含㉷ㄴ쉵卍뮏睴䱠暬乆㜦祇敞䇂ㄥ䬲㨦顐䅀䡖</w:t>
      </w:r>
      <w:r>
        <w:rPr/>
        <w:t>⠷</w:t>
      </w:r>
      <w:r>
        <w:rPr/>
        <w:t>绂剌勂</w:t>
      </w:r>
      <w:r>
        <w:rPr/>
        <w:t>ⰵ</w:t>
      </w:r>
      <w:r>
        <w:rPr/>
        <w:t>ⴻ</w:t>
      </w:r>
      <w:r>
        <w:rPr/>
        <w:t>地쌦쎻㍇扯ぉ埂盂숪뇎渻⹩繬车</w:t>
      </w:r>
      <w:r>
        <w:rPr/>
        <w:t>ꕂ</w:t>
      </w:r>
      <w:r>
        <w:rPr/>
        <w:t>弴</w:t>
      </w:r>
      <w:r>
        <w:rPr/>
        <w:t>ⷎ</w:t>
      </w:r>
      <w:r>
        <w:rPr/>
        <w:t>辵쉸䓂㉎숳䕪⪥怶數뭰恠玮숭䨦佢㒏砶䅩怫㨴僂辣㷂⯂椷仂㩖⭏ꅅ畘걅촯땁⩓係畔帪噁敮䓃橠</w:t>
      </w:r>
      <w:r>
        <w:rPr/>
        <w:t>ꤪ</w:t>
      </w:r>
      <w:r>
        <w:rPr/>
        <w:t>㩶걈止⵹쌶⫂</w:t>
      </w:r>
      <w:r>
        <w:rPr/>
        <w:t>ꕮ⑹</w:t>
      </w:r>
      <w:r>
        <w:rPr/>
        <w:t>祄繹卥㣎じ</w:t>
      </w:r>
      <w:r>
        <w:rPr/>
        <w:t>ⷂ</w:t>
      </w:r>
      <w:r>
        <w:rPr/>
        <w:t>睪暩╷㖡⚩偈㇂歇☨普入㑕䀥⻂䁯啠ꍟ㝧딶䢮彘</w:t>
      </w:r>
      <w:r>
        <w:rPr/>
        <w:t>⡠</w:t>
      </w:r>
      <w:r>
        <w:rPr/>
        <w:t>ꎵ㕧딲㍨䷂㭠떻</w:t>
      </w:r>
      <w:r>
        <w:rPr/>
        <w:t>⡶</w:t>
      </w:r>
      <w:r>
        <w:rPr/>
        <w:t>ꅹ⭦䑋娵樰쉳䐥쉅⨽숮㉎攸슩㭸た懂쉚ヂ㛎⑯創汋䮩㈯䫂係㡙稰晋ꅣ卷僂澡㭯</w:t>
      </w:r>
      <w:r>
        <w:rPr/>
        <w:t>⠦</w:t>
      </w:r>
      <w:r>
        <w:rPr/>
        <w:t>祟㣂兀汏싂䬦⹕塉敥㙲丣潺碘䞱兹槂゘姂뽷挲爽</w:t>
      </w:r>
      <w:r>
        <w:rPr/>
        <w:t>ⵂ</w:t>
      </w:r>
      <w:r>
        <w:rPr/>
        <w:t>乏毂呮竂佱쉶䡊䩢び䉎⫂买䖱䀥⚩䰣娨䍞뽕䁢䖩䄳</w:t>
      </w:r>
      <w:r>
        <w:rPr/>
        <w:t>⠺</w:t>
      </w:r>
      <w:r>
        <w:rPr/>
        <w:t>ꔵ</w:t>
      </w:r>
      <w:r>
        <w:rPr/>
        <w:t>깕塹妬伥䩩</w:t>
      </w:r>
      <w:r>
        <w:rPr/>
        <w:t>⣂</w:t>
      </w:r>
      <w:r>
        <w:rPr/>
        <w:t>썔뽂癢갳䎏䟃坍纮䙨㩸촸㶱쉠⒡泂㴽輵䩈숰潺䬸䎏싂</w:t>
      </w:r>
      <w:r>
        <w:rPr/>
        <w:t>Ⳃ</w:t>
      </w:r>
      <w:r>
        <w:rPr/>
        <w:t>夣슣樸ꄰ璱楂硠䄬녧㡤쉁啚壂䥕狂㵣乸㡲挤僂슮ꄤ䦻䱏獌⥇矂♓恓乚桄㭃쉎恲呋䀵乶婲勂⬰䴮嘫硺忂愣楲쌭䱸樥滂䁑皏掩漽揂㓂㠻걤⨦癣䘨䁏쉬此쉸憩믂猹ꥹ㖩ㄤ繃搳庻</w:t>
      </w:r>
      <w:r>
        <w:rPr/>
        <w:t>꥟</w:t>
      </w:r>
      <w:r>
        <w:rPr/>
        <w:t>츥䄪䜤䊘⧂楍♟숲슮炩슻쉡䏂煌䌣┽</w:t>
      </w:r>
      <w:r>
        <w:rPr/>
        <w:t>⣃⑘</w:t>
      </w:r>
      <w:r>
        <w:rPr/>
        <w:t>걦幢숪倬䥬䙱㴣奔</w:t>
      </w:r>
      <w:r>
        <w:rPr/>
        <w:t>⡄</w:t>
      </w:r>
      <w:r>
        <w:rPr/>
        <w:t>飂娤瑂뭷慨ぁ䎣癈䡱쉣䷎</w:t>
      </w:r>
      <w:r>
        <w:rPr/>
        <w:t>ꔵ</w:t>
      </w:r>
      <w:r>
        <w:rPr/>
        <w:t>噊쉵싂꺡녧ぺㆬ繣ꌩ睬⍺汸㤷歘偧쉶啢㥤</w:t>
      </w:r>
      <w:r>
        <w:rPr/>
        <w:t>⣍⹊</w:t>
      </w:r>
      <w:r>
        <w:rPr/>
        <w:t>뭞䤳ㄦ뮱갬쉐猽挺迂执䵣㧂⦻截기晷ꍡ쉸桪噏쉂䱇瓂堸怹恡췂쉚㉹獱ꆱ⩀ㅶ숷䤺㶘槂쉮牁乲㵔뭏婓쉌쌸녃浃뽲乗攥噟彩湕刱卅䝤䐲䔻싍硗嗂晶䉟⌊⫂繒犻匮䅱⌫⦡⭣⽮䝔</w:t>
      </w:r>
      <w:r>
        <w:rPr/>
        <w:t>ꤴ</w:t>
      </w:r>
      <w:r>
        <w:rPr/>
        <w:t>刳ꌳ珂츴桴昪䱃乗⨴쉹숸㙌獔㨰</w:t>
      </w:r>
      <w:r>
        <w:rPr/>
        <w:t>꧂</w:t>
      </w:r>
      <w:r>
        <w:rPr/>
        <w:t>祔唸싎⏂氣㑌剏㯂㵥</w:t>
      </w:r>
      <w:r>
        <w:rPr/>
        <w:t>ꥊⶵ</w:t>
      </w:r>
      <w:r>
        <w:rPr/>
        <w:t>顰澮</w:t>
      </w:r>
      <w:r>
        <w:rPr/>
        <w:t>ꔱ</w:t>
      </w:r>
      <w:r>
        <w:rPr/>
        <w:t>祥썖䲬쉒嘩䅔⫂㩭剔까穋娬瘻顚슿</w:t>
      </w:r>
      <w:r>
        <w:rPr/>
        <w:t>ⱘ</w:t>
      </w:r>
      <w:r>
        <w:rPr/>
        <w:t>去圴쉵惂⌻싂係汓妬</w:t>
      </w:r>
      <w:r>
        <w:rPr/>
        <w:t>ⱞ</w:t>
      </w:r>
      <w:r>
        <w:rPr/>
        <w:t>쉚쉃⩪彖弦숮싂쉩녫婷幖쉅♵㡉卐扃曂做</w:t>
      </w:r>
      <w:r>
        <w:rPr/>
        <w:t>ꕅ</w:t>
      </w:r>
      <w:r>
        <w:rPr/>
        <w:t>弳싍칶쉘歋㗂걁楸ꌲ⧂슏撻墡卷䩍揂照晣䝃뼵朹猦㈱浟癙檩싂⩅묱걣轷ꌦ⤲딵瑅</w:t>
      </w:r>
      <w:r>
        <w:rPr/>
        <w:t>꧂</w:t>
      </w:r>
      <w:r>
        <w:rPr/>
        <w:t>睕쵈쉰</w:t>
      </w:r>
      <w:r>
        <w:rPr/>
        <w:t>ꕲ</w:t>
      </w:r>
      <w:r>
        <w:rPr/>
        <w:t>쵦쉣♂桴숥뽏癅䉦숯恠⹌㍉獂ꏂ⨤楎稥쉥劏㕋췂걧滂硦㑋</w:t>
      </w:r>
      <w:r>
        <w:rPr/>
        <w:t>ꖘ</w:t>
      </w:r>
      <w:r>
        <w:rPr/>
        <w:t>党ぎ</w:t>
      </w:r>
      <w:r>
        <w:rPr/>
        <w:t>ⰻ</w:t>
      </w:r>
      <w:r>
        <w:rPr/>
        <w:t>䥒㑭墱礽癯当</w:t>
      </w:r>
      <w:r>
        <w:rPr/>
        <w:t>⡉</w:t>
      </w:r>
      <w:r>
        <w:rPr/>
        <w:t>쉣㑮⽟쉱乚慘ヂ⽎⸥顒</w:t>
      </w:r>
      <w:r>
        <w:rPr/>
        <w:t>⡳</w:t>
      </w:r>
      <w:r>
        <w:rPr/>
        <w:t>ꕲ</w:t>
      </w:r>
      <w:r>
        <w:rPr/>
        <w:t>顴䅔쉦囂숣쉪⩙䕱䍨睈䔯㇂燂幄㡩她숸係䅬堮顩䄨愩啞䵖剫噷湟꺮瑀恹쏂䍇㨽娸碮彌繩␱뽸䝵剟䛂湖</w:t>
      </w:r>
      <w:r>
        <w:rPr/>
        <w:t>ꕖ</w:t>
      </w:r>
      <w:r>
        <w:rPr/>
        <w:t>䶥칠뽋昦㍸潁癗唳㚡瀳</w:t>
      </w:r>
      <w:r>
        <w:rPr/>
        <w:t>⣂</w:t>
      </w:r>
      <w:r>
        <w:rPr/>
        <w:t>숮渪恳쉲截ㅗ䯂㛂숦⬪싂뽩䣂䝯㜮兊佾⫂</w:t>
      </w:r>
      <w:r>
        <w:rPr/>
        <w:t>ⶩ</w:t>
      </w:r>
      <w:r>
        <w:rPr/>
        <w:t>徏痂칫걃䭱儱껂庩╙晋䝫㵲弴漣佒숥ㅖ⩷婈並쉊쉊朽䆮轵묬仂쉊恅彏呦㏍ㅭ唴숥报棂▱䥨쌴颬儮䩓夦뭪辮懂쉊睶扠彨⤶㗂㪘帤娪測廂硌琦숷䵦サ㭃썉兑姍䉢슿お㡡싂</w:t>
      </w:r>
      <w:r>
        <w:rPr/>
        <w:t>⣂</w:t>
      </w:r>
      <w:r>
        <w:rPr/>
        <w:t>却噕䙮曂埂癫긫䩷</w:t>
      </w:r>
      <w:r>
        <w:rPr/>
        <w:t>ⷂ</w:t>
      </w:r>
      <w:r>
        <w:rPr/>
        <w:t>伣쉪步땗未뽨慧딲東䖬ㅩ類</w:t>
      </w:r>
      <w:r>
        <w:rPr/>
        <w:t>ꥂ</w:t>
      </w:r>
      <w:r>
        <w:rPr/>
        <w:t>殻숲潖帯頥椰넺梵煊䱈杏䕞獂쉬䭷窏嚿⎬╚惂棍</w:t>
      </w:r>
      <w:r>
        <w:rPr/>
        <w:t>ꕑ</w:t>
      </w:r>
      <w:r>
        <w:rPr/>
        <w:t>쉇䖡䵓湨䚡碮琫匯♠䅇ꎱ⨮捀汨⪮繸獊塊坮䩟㪣䉥⩍噲眸辩㍊숽㉢숳彭皩䒡㢻䄺⥷幵䜳䁰嗂晚뭾⮡䕚楧⑒쉶╦츣䑧슮儸〤濎㑠</w:t>
      </w:r>
      <w:r>
        <w:rPr/>
        <w:t>ꗂ</w:t>
      </w:r>
      <w:r>
        <w:rPr/>
        <w:t>倦䙓슻淂췎楉䜸䬩슩</w:t>
      </w:r>
      <w:r>
        <w:rPr/>
        <w:t>⣂</w:t>
      </w:r>
      <w:r>
        <w:rPr/>
        <w:t>ⵀ</w:t>
      </w:r>
      <w:r>
        <w:rPr/>
        <w:t>뽔┷숤</w:t>
      </w:r>
      <w:r>
        <w:rPr/>
        <w:t>ꕕ</w:t>
      </w:r>
      <w:r>
        <w:rPr/>
        <w:t>㭙뽬玩⽙걖坷砲䝀示䍮㉏䄩挱㦏깡ㄪ摇癃땄ギ穸圫场싂뾵䢥䈳䕳慧⑘믃㣂숹坔뮱獞</w:t>
      </w:r>
      <w:r>
        <w:rPr/>
        <w:t>ⱖ</w:t>
      </w:r>
      <w:r>
        <w:rPr/>
        <w:t>癇噬顗⹳⭦䵙昨쌴</w:t>
      </w:r>
      <w:r>
        <w:rPr/>
        <w:t>꥟</w:t>
      </w:r>
      <w:r>
        <w:rPr/>
        <w:t>獅䀭奦䝊掻쵪敩뭪쉟条뼣䑤촥쵯橇쉗곂㈲竎橏␱숫核㌦</w:t>
      </w:r>
      <w:r>
        <w:rPr/>
        <w:t>ꤣ</w:t>
      </w:r>
      <w:r>
        <w:rPr/>
        <w:t>甪㉱</w:t>
      </w:r>
      <w:r>
        <w:rPr/>
        <w:t>⡶</w:t>
      </w:r>
      <w:r>
        <w:rPr/>
        <w:t>软䔊䥃㭮䍇恩㖱䭀⍥╓㙫</w:t>
      </w:r>
      <w:r>
        <w:rPr/>
        <w:t>ꕱ</w:t>
      </w:r>
      <w:r>
        <w:rPr/>
        <w:t>灁</w:t>
      </w:r>
      <w:r>
        <w:rPr/>
        <w:t>꥟</w:t>
      </w:r>
      <w:r>
        <w:rPr/>
        <w:t>䨶㡊獹啦吳䒡숶딻뼰␹</w:t>
      </w:r>
      <w:r>
        <w:rPr/>
        <w:t>ⵂ</w:t>
      </w:r>
      <w:r>
        <w:rPr/>
        <w:t>朸䞻㋂棂⦏噭썆瑟瑧</w:t>
      </w:r>
      <w:r>
        <w:rPr/>
        <w:t>⢻⑨</w:t>
      </w:r>
      <w:r>
        <w:rPr/>
        <w:t>墱畗숪쉃䝌徥</w:t>
      </w:r>
      <w:r>
        <w:rPr/>
        <w:t>⡧</w:t>
      </w:r>
      <w:r>
        <w:rPr/>
        <w:t>쉋⵳슬⬱⑬뭉쉖游걲⴪瓂瀣♌</w:t>
      </w:r>
      <w:r>
        <w:rPr/>
        <w:t>ꕱ</w:t>
      </w:r>
      <w:r>
        <w:rPr/>
        <w:t>숨剤⸶⭯礬劏㩥旂⩥珂坔穯</w:t>
      </w:r>
      <w:r>
        <w:rPr/>
        <w:t>ꕆ</w:t>
      </w:r>
      <w:r>
        <w:rPr/>
        <w:t>싎쉉⮮</w:t>
      </w:r>
      <w:r>
        <w:rPr/>
        <w:t>⡁⑔</w:t>
      </w:r>
      <w:r>
        <w:rPr/>
        <w:t>敩䐰卬䕓楓否⑖㈣슩兞䕪乒뮱깶夫㮩垥㓂㚵</w:t>
      </w:r>
      <w:r>
        <w:rPr/>
        <w:t>⡹</w:t>
      </w:r>
      <w:r>
        <w:rPr/>
        <w:t>쉠潶⨤嘯剢䪥</w:t>
      </w:r>
      <w:r>
        <w:rPr/>
        <w:t>⢬</w:t>
      </w:r>
      <w:r>
        <w:rPr/>
        <w:t>干䷂</w:t>
      </w:r>
      <w:r>
        <w:rPr/>
        <w:t>ⶥ</w:t>
      </w:r>
      <w:r>
        <w:rPr/>
        <w:t>䍄㨺䝾⹕慇䡨</w:t>
      </w:r>
      <w:r>
        <w:rPr/>
        <w:t>ⱒ⑍</w:t>
      </w:r>
      <w:r>
        <w:rPr/>
        <w:t>杬䅩伳奈싂娱</w:t>
      </w:r>
      <w:r>
        <w:rPr/>
        <w:t>ⱳ</w:t>
      </w:r>
      <w:r>
        <w:rPr/>
        <w:t>塙㇂婹숭쉏顴値㐬㑺㙎쉉㡧噶ꅡ呸顚顪䣂枩㡑䬯</w:t>
      </w:r>
      <w:r>
        <w:rPr/>
        <w:t>ⱶ</w:t>
      </w:r>
      <w:r>
        <w:rPr/>
        <w:t>䭇긶⍫彳䌮迍㴴갵縻ヂ焭汉딭쉹⾬商㚥Ⓕ♳㠴⻂</w:t>
      </w:r>
      <w:r>
        <w:rPr/>
        <w:t>Ⳃ⭈</w:t>
      </w:r>
      <w:r>
        <w:rPr/>
        <w:t>樯깢싂氺숤㑄䩘쉈ꆩ䤲䬶㡦凂刪♮</w:t>
      </w:r>
      <w:r>
        <w:rPr/>
        <w:t>ꖩ</w:t>
      </w:r>
      <w:r>
        <w:rPr/>
        <w:t>㐫㠣填㵴쉣년넪㵒䍈䯍䕧⦿싂숮忂橱繃番飂걎顙⨪䥷슻瓂扙♠桒㭭ㄮ兌档竂</w:t>
      </w:r>
      <w:r>
        <w:rPr/>
        <w:t>ⷂ⧎</w:t>
      </w:r>
      <w:r>
        <w:rPr/>
        <w:t>숥쉐</w:t>
      </w:r>
      <w:r>
        <w:rPr/>
        <w:t>ⱷ</w:t>
      </w:r>
      <w:r>
        <w:rPr/>
        <w:t>겘秂䑊畟䪘슩슮갬◍櫂〦癞橇쌶⬮幀睠</w:t>
      </w:r>
      <w:r>
        <w:rPr/>
        <w:t>ꦮ</w:t>
      </w:r>
      <w:r>
        <w:rPr/>
        <w:t>쉑离䱄숳뽶뾬㖩䇂쉾䩳埂潵㓂⪏洪䱖祳쉌伥㡂挺噰帳쌯ꎩ㍮컃婞쉴</w:t>
      </w:r>
      <w:r>
        <w:rPr/>
        <w:t>ꕤ</w:t>
      </w:r>
      <w:r>
        <w:rPr/>
        <w:t>䍵坵瑠숦䪵啇䬪⭉쉀卫墩楍</w:t>
      </w:r>
      <w:r>
        <w:rPr/>
        <w:t>ꖘ⬦</w:t>
      </w:r>
      <w:r>
        <w:rPr/>
        <w:t>ꅆ惂⑤唶恵氻싂奤쉓썋晀䘪祩</w:t>
      </w:r>
      <w:r>
        <w:rPr/>
        <w:t>ⱳ</w:t>
      </w:r>
      <w:r>
        <w:rPr/>
        <w:t>쉤偄䶏㭵癠쌻搻㨣穕㝬桩㍙璣問</w:t>
      </w:r>
      <w:r>
        <w:rPr/>
        <w:t>ⵥ</w:t>
      </w:r>
      <w:r>
        <w:rPr/>
        <w:t>숳硲戨摠璩䍫䈸⧍䐮剶䬻䖮</w:t>
      </w:r>
      <w:r>
        <w:rPr/>
        <w:t>ꕚ</w:t>
      </w:r>
      <w:r>
        <w:rPr/>
        <w:t>䥎⽄쉫쉂㟂昴캿但격瑓ぱ惎朸種䰣껎⩳쉞倶嫂</w:t>
      </w:r>
      <w:r>
        <w:rPr/>
        <w:t>ꤩ</w:t>
      </w:r>
      <w:r>
        <w:rPr/>
        <w:t>쉮ꅆ㥄䴰䟍佐攩㘻䑆녂暡㜹뇂쉉䆻깍歩僂汕ꇂ歈䑢眸㬨</w:t>
      </w:r>
      <w:r>
        <w:rPr/>
        <w:t>ꕭ</w:t>
      </w:r>
      <w:r>
        <w:rPr/>
        <w:t>숰ꍧ顒浬촬쎘䩍꺻手⨹㏂搣偮樻㯂捀氫潸当㚡柂ㅆか숱杵浄㍖숻㘴噀咘녟摢껍㶬</w:t>
      </w:r>
      <w:r>
        <w:rPr/>
        <w:t>ꕞ</w:t>
      </w:r>
      <w:r>
        <w:rPr/>
        <w:t>슣啳㴱捉㕯う伻⧂幟免桄䡫㡸祀⽊癍愥朶슱쉰ꅤ檡克䅧䕲㘯欽╟䟂捉숺⧂슏縸⸨䍦싂挰䍇戻瀷輺䥸師厱쉆ꥱ攨쉢녾漫牮쵒僂</w:t>
      </w:r>
      <w:r>
        <w:rPr/>
        <w:t>Ⳃ</w:t>
      </w:r>
      <w:r>
        <w:rPr/>
        <w:t>勂噙⸽敤䨥⹨焭䵗恐䇎</w:t>
      </w:r>
      <w:r>
        <w:rPr/>
        <w:t>⡸</w:t>
      </w:r>
      <w:r>
        <w:rPr/>
        <w:t>䩄瘰湾㵮瘴撏</w:t>
      </w:r>
      <w:r>
        <w:rPr/>
        <w:t>ⴵ</w:t>
      </w:r>
      <w:r>
        <w:rPr/>
        <w:t>彉瀹㬲䑨⎣瀣䁖啓숥㦡䍈繕临쉠䭯␽懃숰轔杇瑩㕎걀쉯⥶뭞숵䝣氶걡弰煟呸刲</w:t>
      </w:r>
      <w:r>
        <w:rPr/>
        <w:t>Ⱘ</w:t>
      </w:r>
      <w:r>
        <w:rPr/>
        <w:t>䬊祳乍恴繟뭆떏</w:t>
      </w:r>
      <w:r>
        <w:rPr/>
        <w:t>⠵</w:t>
      </w:r>
      <w:r>
        <w:rPr/>
        <w:t>柂䐥僂瑳慏ㄱ㐣斣歠슬桅繙쉘甶偾䘪在斏と煸稹⥍䨺숫㖏䡨䝳ꥧ㭍⍩呕汗㵺凂眲ꇂ硔䴶奠睑帪⹓䥸싍輨쉳樭橕恄⽍䝉瑕⥀瞵呅뼩숺杅</w:t>
      </w:r>
      <w:r>
        <w:rPr/>
        <w:t>꧂</w:t>
      </w:r>
      <w:r>
        <w:rPr/>
        <w:t>䕀塤쵊頰䠱極礦塳妘⥎⪥皩恒噏硺쉯䛂⹾噊슱㦱汑㵠幂゘痃쉅㵳埂䭧ㅣ</w:t>
      </w:r>
      <w:r>
        <w:rPr/>
        <w:t>ꕋ</w:t>
      </w:r>
      <w:r>
        <w:rPr/>
        <w:t>楠㘲獐딻刻頵禵櫂</w:t>
      </w:r>
      <w:r>
        <w:rPr/>
        <w:t>ꦿ</w:t>
      </w:r>
      <w:r>
        <w:rPr/>
        <w:t>挷</w:t>
      </w:r>
      <w:r>
        <w:rPr/>
        <w:t>꧂</w:t>
      </w:r>
      <w:r>
        <w:rPr/>
        <w:t>輺쉉祬穦窣䕪㉆㩎⼭䩩乵쉴꺮俍汔䌵쵲桮輦쉧㜺꥾嘴慓㭞㙖畑瞘㝁ꅞ슮䊡쵨偷䪣猣敄ꍀ掏㋂⌨㶩⤵汒啞</w:t>
      </w:r>
      <w:r>
        <w:rPr/>
        <w:t>ꤰ⩫</w:t>
      </w:r>
      <w:r>
        <w:rPr/>
        <w:t>Ɽ</w:t>
      </w:r>
      <w:r>
        <w:rPr/>
        <w:t>㥴潭恬汈爺뿂砳䉁沩⩀ꅧ砪扦婍쉷</w:t>
      </w:r>
      <w:r>
        <w:rPr/>
        <w:t>ꥒ</w:t>
      </w:r>
      <w:r>
        <w:rPr/>
        <w:t>䭞䘷쉺</w:t>
      </w:r>
      <w:r>
        <w:rPr/>
        <w:t>Ⲯ</w:t>
      </w:r>
      <w:r>
        <w:rPr/>
        <w:t>쵏桸쉺䴶媏</w:t>
      </w:r>
      <w:r>
        <w:rPr/>
        <w:t>ⵥ</w:t>
      </w:r>
      <w:r>
        <w:rPr/>
        <w:t>昬녰湧ꍞ♲櫂쉴쉍呕瀫</w:t>
      </w:r>
      <w:r>
        <w:rPr/>
        <w:t>ꤰ</w:t>
      </w:r>
      <w:r>
        <w:rPr/>
        <w:t>桟㠮䛃榮싂眬瘴♄䭍刣㝅䥮싂쌮㊿畴繫촬纣漰瑞圭䘭겵輹갽㘲䈶⮿摨䔲祡긷竂</w:t>
      </w:r>
      <w:r>
        <w:rPr/>
        <w:t>⡰</w:t>
      </w:r>
      <w:r>
        <w:rPr/>
        <w:t>숭䬤쉚䞩慮䷂⨸敩숷捉扸⭯纬㤳쵋䉗祑㪩之쉬䘨狂䦡걌敀癇⿂㤯䍷ゥ걺硸㨲忂촫䵎䨵摾犮弶惎盂块片歸쌽䵅㔲獚</w:t>
      </w:r>
      <w:r>
        <w:rPr/>
        <w:t>ꤶ</w:t>
      </w:r>
      <w:r>
        <w:rPr/>
        <w:t>䝮㐮</w:t>
      </w:r>
      <w:r>
        <w:rPr/>
        <w:t>ꕨ</w:t>
      </w:r>
      <w:r>
        <w:rPr/>
        <w:t>싂</w:t>
      </w:r>
      <w:r>
        <w:rPr/>
        <w:t>ⵟ</w:t>
      </w:r>
      <w:r>
        <w:rPr/>
        <w:t>䠰癒䙀</w:t>
      </w:r>
      <w:r>
        <w:rPr/>
        <w:t>ⵈ</w:t>
      </w:r>
      <w:r>
        <w:rPr/>
        <w:t>썗氽䀮䑾⭋辣⤩坌⩃쉑硣⪩</w:t>
      </w:r>
      <w:r>
        <w:rPr/>
        <w:t>ⵐ</w:t>
      </w:r>
      <w:r>
        <w:rPr/>
        <w:t>㡾涘灋╵䉕䆻☤⼸免朰扦硦⬦㐤췂⽴䐥⤴倹燃浚뭍乯䩴⭸싍䡣⨯帺갰☻䌳㠷쉞뽆ㆣ㩡⬮䵔䂡穧怪瑔啲쉑噠⪡玥</w:t>
      </w:r>
      <w:r>
        <w:rPr/>
        <w:t>ⵏ</w:t>
      </w:r>
      <w:r>
        <w:rPr/>
        <w:t>걾暥걕呤䄪䵄</w:t>
      </w:r>
      <w:r>
        <w:rPr/>
        <w:t>ꤪ</w:t>
      </w:r>
      <w:r>
        <w:rPr/>
        <w:t>쉥㎿컂칞嘪搪</w:t>
      </w:r>
      <w:r>
        <w:rPr/>
        <w:t>Ȿ</w:t>
      </w:r>
      <w:r>
        <w:rPr/>
        <w:t>䁴縹썵卦ㅶ䒻〷剘慂汘䧎⍫柂睃쉕敞堤䦩潧瑆</w:t>
      </w:r>
      <w:r>
        <w:rPr/>
        <w:t>ꕌ</w:t>
      </w:r>
      <w:r>
        <w:rPr/>
        <w:t>䔸</w:t>
      </w:r>
      <w:r>
        <w:rPr/>
        <w:t>ꤨ</w:t>
      </w:r>
      <w:r>
        <w:rPr/>
        <w:t>㝚穪〫㤺㡨硢㘮칆氳桙㍗♉⾩究恫摀悿犮쉤㡊潃⺥楞䕩숩其勃⻂晩⨺싂畔撘䢡슣儺顂剚⾥娸쉉癤䥋㉬䴰㗂場⽤瑄쉎斬䔸녠☣〱䵬汆㤸潦땥偱拂쉙捲넷䕏係⑦쉳믂也촤煏숪◃</w:t>
      </w:r>
      <w:r>
        <w:rPr/>
        <w:t>ⵅ</w:t>
      </w:r>
      <w:r>
        <w:rPr/>
        <w:t>幆杅桖潙慴㨬ㅵ</w:t>
      </w:r>
      <w:r>
        <w:rPr/>
        <w:t>ꕖ</w:t>
      </w:r>
      <w:r>
        <w:rPr/>
        <w:t>⣍</w:t>
      </w:r>
      <w:r>
        <w:rPr/>
        <w:t>廂</w:t>
      </w:r>
      <w:r>
        <w:rPr/>
        <w:t>ⴽ</w:t>
      </w:r>
      <w:r>
        <w:rPr/>
        <w:t>揃㢱仂쉹⥙柍䑯即獑擂矃쉊潧㥩敹䥓枮䙅挹슬欯⥑輺◎睓숣⨪⍳싂挵칑⑚䭅ꅍ䘵偤䩍眊⤪晘縷穃⍑剀轰捚쉃強㞿㨽䍨</w:t>
      </w:r>
      <w:r>
        <w:rPr/>
        <w:t>ꕬ</w:t>
      </w:r>
      <w:r>
        <w:rPr/>
        <w:t>塮䙕刽숦⺩숫䬶弽㡋汫䝴춬⫂祄迂嘪䟍幫冥佄㥠桡䡣䙌繓䎱슿穐䩃硗汐㜦갪⭟쉦㑯䵥玏䨬灊瀽䙙䜫䐵䘪㙌뇂싂椨䱺博㙑徥㊮坓坚</w:t>
      </w:r>
      <w:r>
        <w:rPr/>
        <w:t>Ɑ</w:t>
      </w:r>
      <w:r>
        <w:rPr/>
        <w:t>仂숫</w:t>
      </w:r>
      <w:r>
        <w:rPr/>
        <w:t>ꥈ</w:t>
      </w:r>
      <w:r>
        <w:rPr/>
        <w:t>⾿潈䚡㭌䉾傡䁯쉔⧃淂吵捳䆩弦灢欺启匫呰喩</w:t>
      </w:r>
      <w:r>
        <w:rPr/>
        <w:t>ꤺ</w:t>
      </w:r>
      <w:r>
        <w:rPr/>
        <w:t>楶癹쉫슮⾣⬰瀶싂ꎱ晘桮ꥭ娹싂智䥷垱偡朵禩牎ぅ</w:t>
      </w:r>
      <w:r>
        <w:rPr/>
        <w:t>ꤨ</w:t>
      </w:r>
      <w:r>
        <w:rPr/>
        <w:t>䐮扵㯂</w:t>
      </w:r>
      <w:r>
        <w:rPr/>
        <w:t>⠣</w:t>
      </w:r>
      <w:r>
        <w:rPr/>
        <w:t>숯䉋䡄悏摀牰</w:t>
      </w:r>
      <w:r>
        <w:rPr/>
        <w:t>꧂</w:t>
      </w:r>
      <w:r>
        <w:rPr/>
        <w:t>杸쉰彁䁃㕀愶ォ浬⭖칅뭖䍕⵱⽸쉗怭灀뽄爵剦嘥示</w:t>
      </w:r>
      <w:r>
        <w:rPr/>
        <w:t>⡣</w:t>
      </w:r>
      <w:r>
        <w:rPr/>
        <w:t>떬煱쉙</w:t>
      </w:r>
      <w:r>
        <w:rPr/>
        <w:t>ꥉ</w:t>
      </w:r>
      <w:r>
        <w:rPr/>
        <w:t>轷祚ꅘ䱫⹅ꅂ竂䥍䎡뭬坐⭳幄娺痂桾⨮┸䉎䲘婦⹚僂単廂뭥┲䙬㵋礭숱曂䨲朴ネ䦩癩䍱桃䄺㙺轷쎿☬䴻剆쉄싎</w:t>
      </w:r>
      <w:r>
        <w:rPr/>
        <w:t>⠲⪡</w:t>
      </w:r>
      <w:r>
        <w:rPr/>
        <w:t>숤㠩⹞쉄䕾䘯振깵뽭挳琪⾩숣歄樳깡♫䇂扊╷갵썟㕹☮稲ꅯ㵙⬰焴녗䍍凂␺䭁偎㵸썚䕺湃㉍</w:t>
      </w:r>
      <w:r>
        <w:rPr/>
        <w:t>ꕇ</w:t>
      </w:r>
      <w:r>
        <w:rPr/>
        <w:t>㉭濂洱쉦㙲숤沥だ甦䷃쉡</w:t>
      </w:r>
      <w:r>
        <w:rPr/>
        <w:t>ꖮ</w:t>
      </w:r>
      <w:r>
        <w:rPr/>
        <w:t>곂녤䃂싂ず䨦杔</w:t>
      </w:r>
      <w:r>
        <w:rPr/>
        <w:t>ꦘ</w:t>
      </w:r>
      <w:r>
        <w:rPr/>
        <w:t>漺쉡戰杍걆㐣瑠湈歵昹〩⑯깄䎥湟奟</w:t>
      </w:r>
      <w:r>
        <w:rPr/>
        <w:t>Ⱚ</w:t>
      </w:r>
      <w:r>
        <w:rPr/>
        <w:t>歸乏澮䐱␸彉歬㓂悏ꥪ繒䴬쎬쉀⩭奎癏䵠顴䓂⹢㗂䝏㴦䴣息쉆矂囂뽇婈轱䰸㕹</w:t>
      </w:r>
      <w:r>
        <w:rPr/>
        <w:t>⠪</w:t>
      </w:r>
      <w:r>
        <w:rPr/>
        <w:t>总旎畢嫂祉</w:t>
      </w:r>
      <w:r>
        <w:rPr/>
        <w:t>Ⱙ</w:t>
      </w:r>
      <w:r>
        <w:rPr/>
        <w:t>眨氽촺听䅢䕞䞵쉾幺怪䔥㧂㯃橹㵒쉒긪㘹佚쵓딤枮㵋뿂晇㑨ꅶ掩橐⨻㡬㠲慵梻㥓</w:t>
      </w:r>
      <w:r>
        <w:rPr/>
        <w:t>꧃</w:t>
      </w:r>
      <w:r>
        <w:rPr/>
        <w:t>㪣啪䩏畡ꅟ</w:t>
      </w:r>
      <w:r>
        <w:rPr/>
        <w:t>ⵖ</w:t>
      </w:r>
      <w:r>
        <w:rPr/>
        <w:t>汖␭湓頦</w:t>
      </w:r>
      <w:r>
        <w:rPr/>
        <w:t>ꖻ</w:t>
      </w:r>
      <w:r>
        <w:rPr/>
        <w:t>渴㟂懂쉟</w:t>
      </w:r>
      <w:r>
        <w:rPr/>
        <w:t>Ⲯ</w:t>
      </w:r>
      <w:r>
        <w:rPr/>
        <w:t>勂睸榩氺偞熡冥쎵牸㭔樬㋂넶塤䜸㶮깨喬票䝆䢵숽♌⹍⭖쉎桔瑓䭹㕲슘␩䨻㦘灵㶡䁸䡹칮歊㢵禩彡쉁参ㅲ灶쉏疘橎쉬</w:t>
      </w:r>
      <w:r>
        <w:rPr/>
        <w:t>ⱋ</w:t>
      </w:r>
      <w:r>
        <w:rPr/>
        <w:t>畄㕐冣㎵摈炬䛂땘轧숤㉲睳⫂싂䀮ꌩ急쉷ꥹ祾懂썦䈻珂兌唤䟂頨⹦</w:t>
      </w:r>
      <w:r>
        <w:rPr/>
        <w:t>ꔱ</w:t>
      </w:r>
      <w:r>
        <w:rPr/>
        <w:t>櫂⫂桨⹺啙䅊玩撮䐱㍘숥</w:t>
      </w:r>
      <w:r>
        <w:rPr/>
        <w:t>꧂ⸯ</w:t>
      </w:r>
      <w:r>
        <w:rPr/>
        <w:t>挦栲䱭싂帪䣂</w:t>
      </w:r>
      <w:r>
        <w:rPr/>
        <w:t>⡂</w:t>
      </w:r>
      <w:r>
        <w:rPr/>
        <w:t>숱㐰</w:t>
      </w:r>
      <w:r>
        <w:rPr/>
        <w:t>ⱸ</w:t>
      </w:r>
      <w:r>
        <w:rPr/>
        <w:t>彤쉞넮摮칟畵ぉ⽶ꎩ琫琰ㅄ㢘仂녋竂㞬樸吱㵃</w:t>
      </w:r>
      <w:r>
        <w:rPr/>
        <w:t>⡔</w:t>
      </w:r>
      <w:r>
        <w:rPr/>
        <w:t>圸坓睃칪쉡䵒椵攣숊컂⎡櫂幦칬㶩䱍䰻㠻幓ꥷ囂껃㕒佦偤䙫䫂瑕</w:t>
      </w:r>
      <w:r>
        <w:rPr/>
        <w:t>ꕥ♅</w:t>
      </w:r>
      <w:r>
        <w:rPr/>
        <w:t>焨䙔쌰숭쉆墏㤸睾겵湮䉙判稶敞㕔</w:t>
      </w:r>
      <w:r>
        <w:rPr/>
        <w:t>꧃⒥ⵚ</w:t>
      </w:r>
      <w:r>
        <w:rPr/>
        <w:t>깦瘬</w:t>
      </w:r>
      <w:r>
        <w:rPr/>
        <w:t>ꤲ</w:t>
      </w:r>
      <w:r>
        <w:rPr/>
        <w:t>疣㍊</w:t>
      </w:r>
      <w:r>
        <w:rPr/>
        <w:t>ⳍ</w:t>
      </w:r>
      <w:r>
        <w:rPr/>
        <w:t>枘匷㙹슡䤪뽳깡⼯깹祬浗⹦숶뭴昮す䭫睈촬睧砩</w:t>
      </w:r>
      <w:r>
        <w:rPr/>
        <w:t>Ⱜ</w:t>
      </w:r>
      <w:r>
        <w:rPr/>
        <w:t>㝢硢</w:t>
      </w:r>
      <w:r>
        <w:rPr/>
        <w:t>⢏</w:t>
      </w:r>
      <w:r>
        <w:rPr/>
        <w:t>㑭漸숣⪏숮╶㘮뇍쉶묦숶䭁쉮堯㵉䕖礽쎥楔⤤</w:t>
      </w:r>
      <w:r>
        <w:rPr/>
        <w:t>ⱟ</w:t>
      </w:r>
      <w:r>
        <w:rPr/>
        <w:t>轑煬棃⧂숹⸬깇녎畢♫惂⴦㗂쌥㜤䝨刷</w:t>
      </w:r>
      <w:r>
        <w:rPr/>
        <w:t>Ⱞ</w:t>
      </w:r>
      <w:r>
        <w:rPr/>
        <w:t>ꔤ䷂</w:t>
      </w:r>
      <w:r>
        <w:rPr/>
        <w:t>쉫扫긹슿</w:t>
      </w:r>
      <w:r>
        <w:rPr/>
        <w:t>ⱏ</w:t>
      </w:r>
      <w:r>
        <w:rPr/>
        <w:t>㙫纬</w:t>
      </w:r>
      <w:r>
        <w:rPr/>
        <w:t>ꕑ⩄</w:t>
      </w:r>
      <w:r>
        <w:rPr/>
        <w:t>亩啬⹬</w:t>
      </w:r>
      <w:r>
        <w:rPr/>
        <w:t>꧂</w:t>
      </w:r>
      <w:r>
        <w:rPr/>
        <w:t>畉稴䶩썥䁁쉎䕢딪縷眷䝎뭭</w:t>
      </w:r>
      <w:r>
        <w:rPr/>
        <w:t>ⷂ</w:t>
      </w:r>
      <w:r>
        <w:rPr/>
        <w:t>䍮彖䃂</w:t>
      </w:r>
      <w:r>
        <w:rPr/>
        <w:t>⠳</w:t>
      </w:r>
      <w:r>
        <w:rPr/>
        <w:t>촱璻硃㵧싂㢬숺疵␨쉅毂</w:t>
      </w:r>
      <w:r>
        <w:rPr/>
        <w:t>꧂</w:t>
      </w:r>
      <w:r>
        <w:rPr/>
        <w:t>䮣칓瓎媩桌轰⑬㈺摏䎡⛂ꅕ㔸썌愫</w:t>
      </w:r>
      <w:r>
        <w:rPr/>
        <w:t>ⶏ</w:t>
      </w:r>
      <w:r>
        <w:rPr/>
        <w:t>汸</w:t>
      </w:r>
      <w:r>
        <w:rPr/>
        <w:t>ⶏ</w:t>
      </w:r>
      <w:r>
        <w:rPr/>
        <w:t>瑄</w:t>
      </w:r>
      <w:r>
        <w:rPr/>
        <w:t>ꤳ</w:t>
      </w:r>
      <w:r>
        <w:rPr/>
        <w:t>㢻癡年彲徵㯃</w:t>
      </w:r>
      <w:r>
        <w:rPr/>
        <w:t>ⰷ</w:t>
      </w:r>
      <w:r>
        <w:rPr/>
        <w:t>䱮숹湋䄸圮彗䆮偐땀</w:t>
      </w:r>
      <w:r>
        <w:rPr/>
        <w:t>ⴴ</w:t>
      </w:r>
      <w:r>
        <w:rPr/>
        <w:t>쉘썩啟䎣㬣숭眥剐彀慷奘</w:t>
      </w:r>
      <w:r>
        <w:rPr/>
        <w:t>⡕</w:t>
      </w:r>
      <w:r>
        <w:rPr/>
        <w:t>湠杈㙆ꌩ䡩慇딵촪琻ヂ䱟偣歇顃杚⨯毂壂슮슱㵀喵夶嚩녳䡸撻䄬⽚欪呕睪쉹偅쉑䫂懂䵵硇奉䥲睔〩怪墱䴽䤪穌</w:t>
      </w:r>
      <w:r>
        <w:rPr/>
        <w:t>ⷂ</w:t>
      </w:r>
      <w:r>
        <w:rPr/>
        <w:t>単쉴恍页洳촦甤</w:t>
      </w:r>
      <w:r>
        <w:rPr/>
        <w:t>⠶</w:t>
      </w:r>
      <w:r>
        <w:rPr/>
        <w:t>䁚⭳싂坫⩦敖뽡⒘㬷䬸䱬媻㛂狂堶♫煂乴䇂쉅⼻㭔䟂䭰╖䕔搨琭㝦秂戯⵸숮싂琳⾣䫃쉏䕶献㑍汤⪘硫䣂祠쉢䠵に쉾焣⩥</w:t>
      </w:r>
      <w:r>
        <w:rPr/>
        <w:t>ꦿ</w:t>
      </w:r>
      <w:r>
        <w:rPr/>
        <w:t>䐰⹇⽵圷</w:t>
      </w:r>
      <w:r>
        <w:rPr/>
        <w:t>ꤦ</w:t>
      </w:r>
      <w:r>
        <w:rPr/>
        <w:t>㇂掵䙷㦱뇍䀺숻⽳慹溮겿쉄뭹タ㍎辮眸</w:t>
      </w:r>
      <w:r>
        <w:rPr/>
        <w:t>ꔪ⪻</w:t>
      </w:r>
      <w:r>
        <w:rPr/>
        <w:t>䱔车汲쉇煆獆䘬橡姂樹ꍅ䮻潣兙恮恸</w:t>
      </w:r>
      <w:r>
        <w:rPr/>
        <w:t>ꤳ</w:t>
      </w:r>
      <w:r>
        <w:rPr/>
        <w:t>䵟轙壂迎ꄰ䵪䄪</w:t>
      </w:r>
      <w:r>
        <w:rPr/>
        <w:t>ꕳ</w:t>
      </w:r>
      <w:r>
        <w:rPr/>
        <w:t>䡵懂㝹娰顚灇⑹卧넭桹碩浴䑣䌵矂汹係檡夯㵬怰㑓䬻쉠숱矂⬯㊡媣猷泍㑡㈱潢⥴ㅂ⮣汍何Ⓜ橋뿃⑾쉺䩋뾥깲番⻂녭</w:t>
      </w:r>
      <w:r>
        <w:rPr/>
        <w:t>⡷</w:t>
      </w:r>
      <w:r>
        <w:rPr/>
        <w:t>ꥴ塋婍깷咏</w:t>
      </w:r>
      <w:r>
        <w:rPr/>
        <w:t>ꔴ</w:t>
      </w:r>
      <w:r>
        <w:rPr/>
        <w:t>匦䌹扠睔쉏쉉쉫⭬呖敺だ儻晌㕐뽰㭌懂㬷帰批䕍廂坎浩㘥䫃习㈮縣繘㡌㚬⩴숸ぁ⭨游档偭㕣칐☨㭕套䥮땣睋⥓⨸⩓恳湯灰</w:t>
      </w:r>
      <w:r>
        <w:rPr/>
        <w:t>ꔥ</w:t>
      </w:r>
      <w:r>
        <w:rPr/>
        <w:t>儯╏参뇂䜵楙㠮쉾♞⚥⦿쉩쉍㚩婶扤⽤㈦乏䏂깇䃂挴ꍏ㤲ꍄ䣃戭牅卣瑙⨩浆⩕</w:t>
      </w:r>
      <w:r>
        <w:rPr/>
        <w:t>ꔩ</w:t>
      </w:r>
      <w:r>
        <w:rPr/>
        <w:t>凂偫捤쉮唊琭穔묽疩㎬㉵攻㕹椸灷쉈슥⍮㨵甫頸䉘긽칧歊歙䯂⥥쉧忂뽄卡⽥⮬㙳湄恚┶믂쉰┵匷⑥㢣輺䍭넴啹轲歁⩳攮䩔䖥恈ꌭ䙪檱싂浤</w:t>
      </w:r>
      <w:r>
        <w:rPr/>
        <w:t>ꔥ</w:t>
      </w:r>
      <w:r>
        <w:rPr/>
        <w:t>潦幺ꏂ杆뿂畦庿櫂쉭䱢楏氩⭪㥥걉㵴㧂橚硱獍꤮췂纏⽐⤬杆슻囂廂숲⩢捍夸쉥긶</w:t>
      </w:r>
      <w:r>
        <w:rPr/>
        <w:t>ꕲ</w:t>
      </w:r>
      <w:r>
        <w:rPr/>
        <w:t>䨵帱㇂眭席♎䙲䥊숽摞淃睟扅䝅慊抬嘶㫂壍䁯䉣昵瓍숨恥嚿⭓⧃㌽犘䜻㧂睤숭掩汁㷍帳</w:t>
      </w:r>
      <w:r>
        <w:rPr/>
        <w:t>ꥆ</w:t>
      </w:r>
      <w:r>
        <w:rPr/>
        <w:t>쉶⩥뿂ㅈ晸歔⸪ꥥ䑱圲前彞㪏祰琭ノ䧂㈪儨⹖佨漹汱䠩牆嚵愴忍爽瑷圮扞</w:t>
      </w:r>
      <w:r>
        <w:rPr/>
        <w:t>ⰳ</w:t>
      </w:r>
      <w:r>
        <w:rPr/>
        <w:t>楒䤫묺䡶䉡埂썍䵣</w:t>
      </w:r>
      <w:r>
        <w:rPr/>
        <w:t>⡮</w:t>
      </w:r>
      <w:r>
        <w:rPr/>
        <w:t>唱狍쉐</w:t>
      </w:r>
      <w:r>
        <w:rPr/>
        <w:t>ꥑ</w:t>
      </w:r>
      <w:r>
        <w:rPr/>
        <w:t>숩䑥⸪쉷숹</w:t>
      </w:r>
      <w:r>
        <w:rPr/>
        <w:t>Ɐ</w:t>
      </w:r>
      <w:r>
        <w:rPr/>
        <w:t>兘⑓攵䱐쉙捺쉋䳂䉓淍矂剟癢㟂塊♰䯂晈狂橦䗂⽬䣂哂㍮䕚户坑㡫㫂믂擂傱⩗㩂䧂䍉╆急杫囎噆契䭦年松꺡杚䅯橴柃</w:t>
      </w:r>
      <w:r>
        <w:rPr/>
        <w:t>꧂</w:t>
      </w:r>
      <w:r>
        <w:rPr/>
        <w:t>繈䑦⵫</w:t>
      </w:r>
      <w:r>
        <w:rPr/>
        <w:t>ꖿ</w:t>
      </w:r>
      <w:r>
        <w:rPr/>
        <w:t>欬枿㔺䭙瑌穉싂쉥敌숩歉⩚䱲擂⥯奧㏎싂쉍楩ꅆ䥋ꍳ칫恅橇㥑숹䡀䝭頳彩彦噪썯㫂場癸㑳⚏偓⩮俎㵘垘䭟⼪ꄺ攩汄⬲彫⮿乩敤浇갥떘婠䍯ㄭ䤤⬫쉙桚刪㍈㡴檬稥슡痂䴤種♺╆ꍡ䁟榣␪깖깵槂녍洹쉁뽚慂煺掮뭪滂睢䆵ꍰ倰♁湺恑剱係㐵帵䔳敉劏쉌祴噱䉡坒奓桟穅㭗슿溵뾿扷妘䍎㙪敡㡤䬩敖⹵漪놡毂瑂ꍺ眱卹壂ꅀ港獮뭫類㯂桐뽷砲</w:t>
      </w:r>
      <w:r>
        <w:rPr/>
        <w:t>ꕀ</w:t>
      </w:r>
      <w:r>
        <w:rPr/>
        <w:t>땉呲놻唱⩳쉊싂䝣깃⍩杁뗂椪顶㕍弤捴湔쉇喱悘形䴭礻歎⿎挴颬㣂싂怶싎쌻噴㝹䭗쉟扄幘摧橦㵦䩹砻槂睦㴺湌⭵畕䔸긩</w:t>
      </w:r>
      <w:r>
        <w:rPr/>
        <w:t>ꦣ</w:t>
      </w:r>
      <w:r>
        <w:rPr/>
        <w:t>唱堰乎숳숪싂숰䴤습칵淂☻乕辣泂</w:t>
      </w:r>
      <w:r>
        <w:rPr/>
        <w:t>ⷂ</w:t>
      </w:r>
      <w:r>
        <w:rPr/>
        <w:t>걘瑥楤쉭촭떱䤷슻瓂堸깉嗂呓숥䑑䄴猽쉡땇彥䃂쉘佘컂䕓儭깅卒幍떮慧㑚䥤桍갽楔父牙搬皿쉹潤</w:t>
      </w:r>
      <w:r>
        <w:rPr/>
        <w:t>⠴</w:t>
      </w:r>
      <w:r>
        <w:rPr/>
        <w:t>뽹㌸㉆</w:t>
      </w:r>
      <w:r>
        <w:rPr/>
        <w:t>ꥒⶻ</w:t>
      </w:r>
      <w:r>
        <w:rPr/>
        <w:t>䭂</w:t>
      </w:r>
      <w:r>
        <w:rPr/>
        <w:t>⠽</w:t>
      </w:r>
      <w:r>
        <w:rPr/>
        <w:t>ꎘ숥㓂猵㘽冱㫎瞩甊瀵䭆潞慺轔玬ꥬ䧂쉦幰쉇剆啃辣炮㕎䥹灶ゥ䙆㜳쉢쌮䉎張숴〹⤷쉄煌</w:t>
      </w:r>
      <w:r>
        <w:rPr/>
        <w:t>ꗂꕀ☪</w:t>
      </w:r>
      <w:r>
        <w:rPr/>
        <w:t>硖录꧎㵬䂻숴乤갴</w:t>
      </w:r>
      <w:r>
        <w:rPr/>
        <w:t>ꥒ</w:t>
      </w:r>
      <w:r>
        <w:rPr/>
        <w:t>杶</w:t>
      </w:r>
      <w:r>
        <w:rPr/>
        <w:t>ꤷ</w:t>
      </w:r>
      <w:r>
        <w:rPr/>
        <w:t>顱圷㇂䊡㉕깘敤〈搫䨵塇恥捩</w:t>
      </w:r>
      <w:r>
        <w:rPr/>
        <w:t>⠪</w:t>
      </w:r>
      <w:r>
        <w:rPr/>
        <w:t>쉂歵仂䕦걳땔橅딮싂睢輺䉎欸쉣慏奠㍷昬깮䗃健檬쌫숩</w:t>
      </w:r>
      <w:r>
        <w:rPr/>
        <w:t>ⴹ</w:t>
      </w:r>
      <w:r>
        <w:rPr/>
        <w:t>䱃䅞砫㜪⧂塷颩⵺瑥䨣⭹冣</w:t>
      </w:r>
      <w:r>
        <w:rPr/>
        <w:t>ꕸ</w:t>
      </w:r>
      <w:r>
        <w:rPr/>
        <w:t>Ⲙ</w:t>
      </w:r>
      <w:r>
        <w:rPr/>
        <w:t>嗎쉃凂㴦畯⨰䤽쉢</w:t>
      </w:r>
      <w:r>
        <w:rPr/>
        <w:t>ꕵ</w:t>
      </w:r>
      <w:r>
        <w:rPr/>
        <w:t>㟂딤稥橨䬬㯂</w:t>
      </w:r>
      <w:r>
        <w:rPr/>
        <w:t>ꗂ</w:t>
      </w:r>
      <w:r>
        <w:rPr/>
        <w:t>㤽㡁㈬輦佸榡䥣쉔㍂䔶⚡㠽⭹嫂뇎彭겥楊㑓䄽⤷</w:t>
      </w:r>
      <w:r>
        <w:rPr/>
        <w:t>ⴤ</w:t>
      </w:r>
      <w:r>
        <w:rPr/>
        <w:t>䖵녆쉳ㅌ숹숫乖䅢硃뼭䜤湍␽杔䜪彙帶剺砽㧂洯䉶睁뭃긫숮</w:t>
      </w:r>
      <w:r>
        <w:rPr/>
        <w:t>ⷂ</w:t>
      </w:r>
      <w:r>
        <w:rPr/>
        <w:t>쉹癯橖周乞㌺均㝍㍩</w:t>
      </w:r>
      <w:r>
        <w:rPr/>
        <w:t>ꕤ</w:t>
      </w:r>
      <w:r>
        <w:rPr/>
        <w:t>樮敄䙕䩲稥獄彭乺䷂㧂⩞䩉厩恮繂슡ㅍ</w:t>
      </w:r>
      <w:r>
        <w:rPr/>
        <w:t>⡺</w:t>
      </w:r>
      <w:r>
        <w:rPr/>
        <w:t>昵䙩쵏</w:t>
      </w:r>
      <w:r>
        <w:rPr/>
        <w:t>⠴⨷</w:t>
      </w:r>
      <w:r>
        <w:rPr/>
        <w:t>녍瘣⭭䮬楇䥟┰쉀</w:t>
      </w:r>
      <w:r>
        <w:rPr/>
        <w:t>ⶩ</w:t>
      </w:r>
      <w:r>
        <w:rPr/>
        <w:t>弯梿ぱ㍲쉂㒏呲ꏂ溩㝇歒亣䥨</w:t>
      </w:r>
      <w:r>
        <w:rPr/>
        <w:t>ⱳ</w:t>
      </w:r>
      <w:r>
        <w:rPr/>
        <w:t>쵑㑣匳硒⭷녨婴迂倨숴숬㇍쉤숰╵㋂爪쉬숨痂㠱</w:t>
      </w:r>
      <w:r>
        <w:rPr/>
        <w:t>Ɫ</w:t>
      </w:r>
      <w:r>
        <w:rPr/>
        <w:t>䡊䠫☱⍥呺牓畢媿竂╢</w:t>
      </w:r>
      <w:r>
        <w:rPr/>
        <w:t>ꦻ</w:t>
      </w:r>
      <w:r>
        <w:rPr/>
        <w:t>え䁎坰䭢䘺갯撱神㫃妵␬牥쉷㉟眨夻歗⩺㥳</w:t>
      </w:r>
      <w:r>
        <w:rPr/>
        <w:t>ꤺ</w:t>
      </w:r>
      <w:r>
        <w:rPr/>
        <w:t>桀橤㍔栥嘮⫎噳䊻걁䥺噇䄶긲晇䤤믂싂┴</w:t>
      </w:r>
      <w:r>
        <w:rPr/>
        <w:t>Ⱨ</w:t>
      </w:r>
      <w:r>
        <w:rPr/>
        <w:t>㙚㝉搨숵畘た⩺便</w:t>
      </w:r>
      <w:r>
        <w:rPr/>
        <w:t>Ⲙ</w:t>
      </w:r>
      <w:r>
        <w:rPr/>
        <w:t>㚱㵔</w:t>
      </w:r>
      <w:r>
        <w:rPr/>
        <w:t>ⵌ</w:t>
      </w:r>
      <w:r>
        <w:rPr/>
        <w:t>䈤㐴숽占煋拂䍬䷂䝒ꄵ奸煏㝆乳쉨䉊</w:t>
      </w:r>
      <w:r>
        <w:rPr/>
        <w:t>ꔦ</w:t>
      </w:r>
      <w:r>
        <w:rPr/>
        <w:t>ⲻ</w:t>
      </w:r>
      <w:r>
        <w:rPr/>
        <w:t>懂㡓䱑ꅏꍷ㩔䪏칳嚿쉪禬㵑⽳噅䉶묥⭤煘</w:t>
      </w:r>
      <w:r>
        <w:rPr/>
        <w:t>Ⱜ</w:t>
      </w:r>
      <w:r>
        <w:rPr/>
        <w:t>ꦣ</w:t>
      </w:r>
      <w:r>
        <w:rPr/>
        <w:t>䵴嚡걆呮携뼸묲攮獗䯂榻琥㫂琥垬㝸싂䡗</w:t>
      </w:r>
      <w:r>
        <w:rPr/>
        <w:t>⠨</w:t>
      </w:r>
      <w:r>
        <w:rPr/>
        <w:t>년숫싎䵹穱䀳⩨쉉摵儶你⻂媻䴤㕩㭦幧瑂琬㭂䨬杬쉓숷吸ㅥ彳婎⹷쉀彯䑺쉷僂剦唬춘䵑</w:t>
      </w:r>
      <w:r>
        <w:rPr/>
        <w:t>Ⱖ</w:t>
      </w:r>
      <w:r>
        <w:rPr/>
        <w:t>䕆ぎ恄☤栦쉲䱢쉖땰幖公㵇旂䅵㔵䷍硆礴⼱</w:t>
      </w:r>
      <w:r>
        <w:rPr/>
        <w:t>ꖻ</w:t>
      </w:r>
      <w:r>
        <w:rPr/>
        <w:t>숸矂杈晐숺滂浵輯♢숭扞繌쉶瓂猸깇栶灶䤸煪䒡剹烂輶搴쉘⽁䕔⬭䘴㜶憡䕗격窬⹡䑚椺쉢</w:t>
      </w:r>
      <w:r>
        <w:rPr/>
        <w:t>ⴰ</w:t>
      </w:r>
      <w:r>
        <w:rPr/>
        <w:t>琤</w:t>
      </w:r>
      <w:r>
        <w:rPr/>
        <w:t>ꥌ</w:t>
      </w:r>
      <w:r>
        <w:rPr/>
        <w:t>顮䝞輬姍쵬仂摘춡䘥㙧旎⨶挮쉅䁓㚮ㅉ楷╘憱奘䤻塨㠶♗じ䰻⹧쉺珂辘</w:t>
      </w:r>
      <w:r>
        <w:rPr/>
        <w:t>ⱳ</w:t>
      </w:r>
      <w:r>
        <w:rPr/>
        <w:t>䪘卦㝟䑁䍴쵎桱䤯吪⑍䁥⦻卆䭱뭨⑗䪵⤱甶䐊瑫奌卩杺㡊뇃樭淂悱</w:t>
      </w:r>
      <w:r>
        <w:rPr/>
        <w:t>ꤪ꤯</w:t>
      </w:r>
      <w:r>
        <w:rPr/>
        <w:t>쉳㖬汣妥爲쉴椦瑣㖥</w:t>
      </w:r>
      <w:r>
        <w:rPr/>
        <w:t>ꥊ</w:t>
      </w:r>
      <w:r>
        <w:rPr/>
        <w:t>恇奡㔰썹䢩㨬䒬㔴㡚帶㑡숦딽䣂갶剮ꆩ⍓㪏⵩⥍穥걥稫㣂䑡㒱天扣䭸쉏づ⍂喱㌬䍗숽숳㝓⩷扥幇剀獘⥓縹㉖䵒杭</w:t>
      </w:r>
      <w:r>
        <w:rPr/>
        <w:t>ꥌ</w:t>
      </w:r>
      <w:r>
        <w:rPr/>
        <w:t>䝢</w:t>
      </w:r>
      <w:r>
        <w:rPr/>
        <w:t>⣂</w:t>
      </w:r>
      <w:r>
        <w:rPr/>
        <w:t>㝤⭩栭䡈橡⭸쉆流㤹</w:t>
      </w:r>
      <w:r>
        <w:rPr/>
        <w:t>ꔪ⌴</w:t>
      </w:r>
      <w:r>
        <w:rPr/>
        <w:t>ꍲ⩬⵷祘⤺ㅟⓂ挤㩩撡湫㜳칶睙幔⥗恟燂橑</w:t>
      </w:r>
      <w:r>
        <w:rPr/>
        <w:t>꧂</w:t>
      </w:r>
      <w:r>
        <w:rPr/>
        <w:t>䐪焮朹喏Ⓧ깮갻䑫ꥰ㍰灠</w:t>
      </w:r>
      <w:r>
        <w:rPr/>
        <w:t>⡺</w:t>
      </w:r>
      <w:r>
        <w:rPr/>
        <w:t>欥쉁洮怯儦浈穨뭡쉢숩㠣噢㨶䬲</w:t>
      </w:r>
      <w:r>
        <w:rPr/>
        <w:t>⡚</w:t>
      </w:r>
      <w:r>
        <w:rPr/>
        <w:t>䩍⩴彙灣긩捹</w:t>
      </w:r>
      <w:r>
        <w:rPr/>
        <w:t>ꕅ</w:t>
      </w:r>
      <w:r>
        <w:rPr/>
        <w:t>桺</w:t>
      </w:r>
      <w:r>
        <w:rPr/>
        <w:t>ꕌ⸳</w:t>
      </w:r>
      <w:r>
        <w:rPr/>
        <w:t>뭘捓땉ꄭ슮埂㪥쉀て⭠串䖩⹢ㅣ꤮⬳㓎捗㇂啑敊㩧䊣轵晓컂倮㕰瑉㭦쉋她</w:t>
      </w:r>
      <w:r>
        <w:rPr/>
        <w:t>ꔦ</w:t>
      </w:r>
      <w:r>
        <w:rPr/>
        <w:t>䙧싂숳玱넨汨喣⌨穏彡㥎睌⌷䨲嫂冣</w:t>
      </w:r>
      <w:r>
        <w:rPr/>
        <w:t>ⱘ</w:t>
      </w:r>
      <w:r>
        <w:rPr/>
        <w:t>噫쉔ㅃ徥㕑晰勂礷彄㥳㵠쉔惂碵〹쉅䪿뽉㌨揂쉓䁷슩瑲⩸㙑枘㙫治愷㌭꥕煃</w:t>
      </w:r>
      <w:r>
        <w:rPr/>
        <w:t>⠱</w:t>
      </w:r>
      <w:r>
        <w:rPr/>
        <w:t>徿䇂恳坃梮쉢獫奈㑣╲⩕쵹掏顦㥭</w:t>
      </w:r>
      <w:r>
        <w:rPr/>
        <w:t>⣂</w:t>
      </w:r>
      <w:r>
        <w:rPr/>
        <w:t>䏂硤⯂礴煍</w:t>
      </w:r>
      <w:r>
        <w:rPr/>
        <w:t>ꤵ</w:t>
      </w:r>
      <w:r>
        <w:rPr/>
        <w:t>洤㝁䥬檥㕃㚵숴숸⑄㴤쎻䇍숫╓楾⍨</w:t>
      </w:r>
      <w:r>
        <w:rPr/>
        <w:t>ꤪ</w:t>
      </w:r>
      <w:r>
        <w:rPr/>
        <w:t>顃獾㉥彪杞㵺㏂⼲楷獷ꥠ㑭㤰⯂숺䜬ꍘ䊮⥤쉳ꍮ打♆练쌹㔷㶣湥浹ꅪ쉑啱祐꥗愱塶捠⨦ꍸ㉑啎怳䠮⍒物䥍潃檥助䌱쉰䨶㔦ぉꅉ</w:t>
      </w:r>
      <w:r>
        <w:rPr/>
        <w:t>⡧</w:t>
      </w:r>
      <w:r>
        <w:rPr/>
        <w:t>怹</w:t>
      </w:r>
      <w:r>
        <w:rPr/>
        <w:t>⡾</w:t>
      </w:r>
      <w:r>
        <w:rPr/>
        <w:t>쉩숺䄴쵔甲䭉辏䳂是癋㮱恑싂犥〈㙀쉕⩆䁖彯䡎㥎㙤㕏涿녌穬䴩땗⭫숭쉂땠䑓䎏䑍华숪넨㵬噵</w:t>
      </w:r>
      <w:r>
        <w:rPr/>
        <w:t>⡒</w:t>
      </w:r>
      <w:r>
        <w:rPr/>
        <w:t>쉇在숳悻玏쉺用</w:t>
      </w:r>
      <w:r>
        <w:rPr/>
        <w:t>ꕥ⨴</w:t>
      </w:r>
      <w:r>
        <w:rPr/>
        <w:t>縺燃쵋䩢㕺挸츹戣凂轔䂡㌦쉈煗칣㨷獷癄祑癘슘癸庩頭㖮㭑浏㫂仂</w:t>
      </w:r>
      <w:r>
        <w:rPr/>
        <w:t>ⱊ</w:t>
      </w:r>
      <w:r>
        <w:rPr/>
        <w:t>浠갫睮슻䬦廂쉶뭒昤▥⨫╷Ⓜ㝡땾숷䩑걗䕞⨸쉃㕸쉵깸䧂圮杕쉾</w:t>
      </w:r>
      <w:r>
        <w:rPr/>
        <w:t>Ɫ</w:t>
      </w:r>
      <w:r>
        <w:rPr/>
        <w:t>摮吻䨳睥갺瑄㣃겵⿎潾迂唽嘱깸档⩱</w:t>
      </w:r>
      <w:r>
        <w:rPr/>
        <w:t>ꕄ</w:t>
      </w:r>
      <w:r>
        <w:rPr/>
        <w:t>㩖㝗癬恾爴䒩䡒ꥫ倶ꏂ桡뾏썏䑐츽썟桍皬</w:t>
      </w:r>
      <w:r>
        <w:rPr/>
        <w:t>ⶵ</w:t>
      </w:r>
      <w:r>
        <w:rPr/>
        <w:t>슻䤪칋䌳숶睹걈갤番䖩榡䘻噾捤㙇殱䦩烂䱶畐弬쉺␤步⩗炡冬佞洨奴꥗꥖쉱⎱潮뭭ꇂ砹ꌪ彶╩橸⑚圊䍈灭⪩䩂婑쉴坆딤♥扲溮百㨳싂秂摥⽢䅦㯂村䅭⩾숺⍶䝣䈵⩦攳渨싂♕</w:t>
      </w:r>
      <w:r>
        <w:rPr/>
        <w:t>ꖵ</w:t>
      </w:r>
      <w:r>
        <w:rPr/>
        <w:t>㉡ꎥ䉊塵쉍偘㧂据䩥숪</w:t>
      </w:r>
      <w:r>
        <w:rPr/>
        <w:t>⢏</w:t>
      </w:r>
      <w:r>
        <w:rPr/>
        <w:t>쉞唪獖猣뭅扗亘檬嘰飍浂堲땒䭯䒡㉠姂ꅓ攸⾣쵤㡸╦形猸뾬♆䐬慳坫⹆갰⥏佰吶걗㓂㞩ꎮ稫塇僂極吲轟</w:t>
      </w:r>
      <w:r>
        <w:rPr/>
        <w:t>ꕴ</w:t>
      </w:r>
      <w:r>
        <w:rPr/>
        <w:t>硐㧂쉊浯뽳㕂䭲⾵ꆣ娶搲則㠻쉺⹬㝣泎嗂倫瀮桂䉄쉗扚奬䙹顡哂</w:t>
      </w:r>
      <w:r>
        <w:rPr/>
        <w:t>ꗂ</w:t>
      </w:r>
      <w:r>
        <w:rPr/>
        <w:t>祵㍯⭏杲쉸</w:t>
      </w:r>
      <w:r>
        <w:rPr/>
        <w:t>ⱖ</w:t>
      </w:r>
      <w:r>
        <w:rPr/>
        <w:t>츬㮏䎿䘪猽깖촱䥾扏⑸뼤摺〪䑷䰵矂䵆䢿䆮䅮ꆿ弨硳ㅵ㔣挪</w:t>
      </w:r>
      <w:r>
        <w:rPr/>
        <w:t>ꔩ</w:t>
      </w:r>
      <w:r>
        <w:rPr/>
        <w:t>佫뽉啎䝣☲輳뮿樫乀劘⩵⬮쉷⻂磂⹐</w:t>
      </w:r>
      <w:r>
        <w:rPr/>
        <w:t>ꔨ</w:t>
      </w:r>
      <w:r>
        <w:rPr/>
        <w:t>ꍔ䂬䆡숪桶ꥧ婙畁겘呂⪥斮幆싂喵䁆昸彨纱枮ꅸ湏⤱ꏂ쉮⥍⴫瞣畍䝙⦿슮䈱氨㑳测愳䭄슥轅싂奔ꏎ橡轋╴㒮䍺⑁㛎治坏吰㏂內娨穸뾱ꥡ摍摯䊩䌺</w:t>
      </w:r>
      <w:r>
        <w:rPr/>
        <w:t>ⴱ</w:t>
      </w:r>
      <w:r>
        <w:rPr/>
        <w:t>䧂䭂숪쉟煃焯燂怹恢渤♔</w:t>
      </w:r>
      <w:r>
        <w:rPr/>
        <w:t>⡊</w:t>
      </w:r>
      <w:r>
        <w:rPr/>
        <w:t>䑲</w:t>
      </w:r>
      <w:r>
        <w:rPr/>
        <w:t>⢻</w:t>
      </w:r>
      <w:r>
        <w:rPr/>
        <w:t>㬳桘串썶</w:t>
      </w:r>
      <w:r>
        <w:rPr/>
        <w:t>Ⱛ⍒</w:t>
      </w:r>
      <w:r>
        <w:rPr/>
        <w:t>勃쉶䭖</w:t>
      </w:r>
      <w:r>
        <w:rPr/>
        <w:t>ꥊ</w:t>
      </w:r>
      <w:r>
        <w:rPr/>
        <w:t>䥦╍䎻痂䬫뾮㝷珂歮栣啦쉋ꍷ숻땆祠线┨</w:t>
      </w:r>
      <w:r>
        <w:rPr/>
        <w:t>ⰰ</w:t>
      </w:r>
      <w:r>
        <w:rPr/>
        <w:t>ㆩ슱츴灦伤琭㠶㖏㤸쎩䞏떥眴剱晟쉂㉢堩㙳倸땕⨮拂佺悡㩟㝥츯숦猳䧂</w:t>
      </w:r>
      <w:r>
        <w:rPr/>
        <w:t>ⴰ</w:t>
      </w:r>
      <w:r>
        <w:rPr/>
        <w:t>灙숺䏍搮㈣助⥵晍</w:t>
      </w:r>
      <w:r>
        <w:rPr/>
        <w:t>ⱇ</w:t>
      </w:r>
      <w:r>
        <w:rPr/>
        <w:t>㟂眹夸</w:t>
      </w:r>
      <w:r>
        <w:rPr/>
        <w:t>Ⱟ</w:t>
      </w:r>
      <w:r>
        <w:rPr/>
        <w:t>攭㙎싃䭔打䬶㌱埂䨰烂녃</w:t>
      </w:r>
      <w:r>
        <w:rPr/>
        <w:t>ꔣⓂ</w:t>
      </w:r>
      <w:r>
        <w:rPr/>
        <w:t>⿃슡婩ꄹ佟朴ヂ䑮碿漯癁抩䅍⩌㉷쉞慄쉲㴪啫ꄪ祳䱚䡏춱去疣漲䰭桘㌳獫楏商䬣庵䬬縲䈸䉱쉳獯㉵飃幚땕〫妘⥥坰⩀♃숯㵋ꥭ⩘佯뇍</w:t>
      </w:r>
      <w:r>
        <w:rPr/>
        <w:t>⢮</w:t>
      </w:r>
      <w:r>
        <w:rPr/>
        <w:t>㉈⬩瀲⮿壂㷂佅㐱⩱쉌剫쉱䉹䙱栤䏂ヂ婃啞딤곂㈵噓䴯乷挣䝞┸猱⌦㊮嚥㫂ꍆ炵슘⽷뿍䭋牒飂䅁䷂㔳癚⸺싂쎿뭠㡘䯂䡹☷䥢䝉컂㒵䕲䕄眰㕑쉏ꅁ</w:t>
      </w:r>
      <w:r>
        <w:rPr/>
        <w:t>ⱱ</w:t>
      </w:r>
      <w:r>
        <w:rPr/>
        <w:t>䤥갪⍙䋎橭䖱扎䭂</w:t>
      </w:r>
      <w:r>
        <w:rPr/>
        <w:t>ꗂ</w:t>
      </w:r>
      <w:r>
        <w:rPr/>
        <w:t>歰</w:t>
      </w:r>
      <w:r>
        <w:rPr/>
        <w:t>ꕄ</w:t>
      </w:r>
      <w:r>
        <w:rPr/>
        <w:t>⺡恏䙄㡯弬▩⥩⫂㭋숰촯扩쉷칢䑰梩䃂</w:t>
      </w:r>
      <w:r>
        <w:rPr/>
        <w:t>Ⱙ</w:t>
      </w:r>
      <w:r>
        <w:rPr/>
        <w:t>⻃櫂卾轈㨬桡쉩⹀㬳睱䘴䠰硰㝪㣂嘸偡⤬쉘硉슻걙轀伳㶮ꅱ洊捌婩颥汯塨╁슩祶㎩栤䮘涏뮘ꥯ㉐㣂䑫弯斡슩䆩䅺㖿杀</w:t>
      </w:r>
      <w:r>
        <w:rPr/>
        <w:t>ꥂⷂ</w:t>
      </w:r>
      <w:r>
        <w:rPr/>
        <w:t>束ㅳ婐〵쉊捱숯싂쉦뭗</w:t>
      </w:r>
      <w:r>
        <w:rPr/>
        <w:t>ꕴ</w:t>
      </w:r>
      <w:r>
        <w:rPr/>
        <w:t>깅儤칉椴彪㩢䇂㛎䃂愲㥯朷序揂䡾㢱䉤瘩睘쉦皩轄判慲⵭牊搵硺焮頤䕚疬攲⎵㟂숮繦㚿㍳쏍兪ㄭ넪뽉猭㡄唲奖䄸〪⑐⪣噒欵♇⒩䝨乸䱩慔佬⥉睭</w:t>
      </w:r>
      <w:r>
        <w:rPr/>
        <w:t>Ⲯ⩁</w:t>
      </w:r>
      <w:r>
        <w:rPr/>
        <w:t>䴺싂潾䍐䩂깆ꥰ顳䥤⫂뽕⍲싍쉭䂣䣂吽然녾땚樱깭䷂숫帩ꅇ牉</w:t>
      </w:r>
      <w:r>
        <w:rPr/>
        <w:t>Ⳃ╬</w:t>
      </w:r>
      <w:r>
        <w:rPr/>
        <w:t>㥨㥃㧍</w:t>
      </w:r>
      <w:r>
        <w:rPr/>
        <w:t>ⲣ</w:t>
      </w:r>
      <w:r>
        <w:rPr/>
        <w:t>歺幇収</w:t>
      </w:r>
      <w:r>
        <w:rPr/>
        <w:t>ꔪ</w:t>
      </w:r>
      <w:r>
        <w:rPr/>
        <w:t>䪵氲㙕㢱煆弲⥕䱖䭀㝑</w:t>
      </w:r>
      <w:r>
        <w:rPr/>
        <w:t>ꤦ</w:t>
      </w:r>
      <w:r>
        <w:rPr/>
        <w:t>쉬乲숰썫쉄ꆿ⥟煰昱ㅙ兰儲ꥲꥤ湹쉓ꅀ繨杔疩䱤쉃晪縫</w:t>
      </w:r>
      <w:r>
        <w:rPr/>
        <w:t>ꔨ</w:t>
      </w:r>
      <w:r>
        <w:rPr/>
        <w:t>䴷㥥㵗⌷绂恔漲쉂숦칏扑幒䤺⌲숥䑌갣䜤劬汭쏂椴슣쏍⤪充</w:t>
      </w:r>
      <w:r>
        <w:rPr/>
        <w:t>ⵔ</w:t>
      </w:r>
      <w:r>
        <w:rPr/>
        <w:t>轣싂便⍺슘抿숣싂窱炱彯暻䕡䐤┰栤愷䉞䣂ꅮ슡獒쉃</w:t>
      </w:r>
      <w:r>
        <w:rPr/>
        <w:t>⣂</w:t>
      </w:r>
      <w:r>
        <w:rPr/>
        <w:t>ꕘ</w:t>
      </w:r>
      <w:r>
        <w:rPr/>
        <w:t>䙕墵숽칭☩♭盂穘浡智畂㭑數쎏㧎瀳娲쉍十濂컂</w:t>
      </w:r>
      <w:r>
        <w:rPr/>
        <w:t>ꥐ</w:t>
      </w:r>
      <w:r>
        <w:rPr/>
        <w:t>㤪뭁兡</w:t>
      </w:r>
      <w:r>
        <w:rPr/>
        <w:t>ⱥ</w:t>
      </w:r>
      <w:r>
        <w:rPr/>
        <w:t>뼮⫍쉷瘭숳</w:t>
      </w:r>
      <w:r>
        <w:rPr/>
        <w:t>ⰰ</w:t>
      </w:r>
      <w:r>
        <w:rPr/>
        <w:t>漩伹慶牴轊哂숻⪻勂䕕漩挹⚣兓䬹㯂樬⑥牟唰䓂⨮癭偞彲땦뽡华坚祠숸숥業⮩숴䝷捀牥☬땰愭㷂婫䵘싂쉙䐱쉐愨塀</w:t>
      </w:r>
      <w:r>
        <w:rPr/>
        <w:t>⠥</w:t>
      </w:r>
      <w:r>
        <w:rPr/>
        <w:t>幩⨽瞡浴껂쉉뭺㕬橣汏⭟ꍡ⾏氶砣ヂ긹儸䗂䑚獤뮩⹮䂩呩촫</w:t>
      </w:r>
      <w:r>
        <w:rPr/>
        <w:t>⠱</w:t>
      </w:r>
      <w:r>
        <w:rPr/>
        <w:t>䰴뿂湠猫牄쉰椹幹쉢煯⹬摖摲䂣㙰䘴夯䱄ㄶ澵楒⪿坌伨流浍攺㵂牄焣숨⵷썄쉞瀷樳歺䠭⩧瑦埂㥂숰渷䘶쉙瘪깕痂쉫挽㨺爥걤䴷⭂带ㅡ婥礩㐸⹥猭㷂轹╀楘㉏싂⚵敡亻㟂拃垘昴╍劵</w:t>
      </w:r>
      <w:r>
        <w:rPr/>
        <w:t>⡵</w:t>
      </w:r>
      <w:r>
        <w:rPr/>
        <w:t>曂겏憣⪿曂⩀⩄㍌灡쉊䙹뭇</w:t>
      </w:r>
      <w:r>
        <w:rPr/>
        <w:t>ꥍꤱ⭢ꤪ</w:t>
      </w:r>
      <w:r>
        <w:rPr/>
        <w:t>㇂넪癪䋂</w:t>
      </w:r>
      <w:r>
        <w:rPr/>
        <w:t>ꤵ</w:t>
      </w:r>
      <w:r>
        <w:rPr/>
        <w:t>洺</w:t>
      </w:r>
      <w:r>
        <w:rPr/>
        <w:t>ꕨ</w:t>
      </w:r>
      <w:r>
        <w:rPr/>
        <w:t>怬⻂</w:t>
      </w:r>
      <w:r>
        <w:rPr/>
        <w:t>⡧</w:t>
      </w:r>
      <w:r>
        <w:rPr/>
        <w:t>焦㙷䪻廂쉈昳忂쉡睾潃쉙睗㦥䩔㬺䀸싂癒슡帺搨⾮쉹</w:t>
      </w:r>
      <w:r>
        <w:rPr/>
        <w:t>⵰ꕷ</w:t>
      </w:r>
      <w:r>
        <w:rPr/>
        <w:t>䲥䡔颵迂傩業䲻쉞烂㑤┯쉗睶壂琵쉵㘩䋂槍⸵䈵㨽歄╕朽硴婚</w:t>
      </w:r>
      <w:r>
        <w:rPr/>
        <w:t>ⵞ</w:t>
      </w:r>
      <w:r>
        <w:rPr/>
        <w:t>炬漷뽉뭕敌焱㑈材㜤奕关吥쉩㐩撱긮쌊╊⸩摑쵱⒏瑋揂㡄䍦㉦㈪璘⭲⬩煢⫃츲辩⑞偢僂䥨䙮杞숬쉩䥐獬娺㥭曎⩒㕠䙭夤</w:t>
      </w:r>
      <w:r>
        <w:rPr/>
        <w:t>ꖏ╦</w:t>
      </w:r>
      <w:r>
        <w:rPr/>
        <w:t>怪ㅙㅧ</w:t>
      </w:r>
      <w:r>
        <w:rPr/>
        <w:t>ⵠ</w:t>
      </w:r>
      <w:r>
        <w:rPr/>
        <w:t>搲ㆮ彸</w:t>
      </w:r>
      <w:r>
        <w:rPr/>
        <w:t>⡢</w:t>
      </w:r>
      <w:r>
        <w:rPr/>
        <w:t>甪祒捡妬땇祮쌫䒏긵무ꍏ畺쉉弮庥噸䁰㑫倳ꏂ</w:t>
      </w:r>
      <w:r>
        <w:rPr/>
        <w:t>ꥍ</w:t>
      </w:r>
      <w:r>
        <w:rPr/>
        <w:t>汭땞썌䪬</w:t>
      </w:r>
      <w:r>
        <w:rPr/>
        <w:t>⠤</w:t>
      </w:r>
      <w:r>
        <w:rPr/>
        <w:t>⽴儱</w:t>
      </w:r>
      <w:r>
        <w:rPr/>
        <w:t>⡧⫂</w:t>
      </w:r>
      <w:r>
        <w:rPr/>
        <w:t>元</w:t>
      </w:r>
      <w:r>
        <w:rPr/>
        <w:t>⡪⮩</w:t>
      </w:r>
      <w:r>
        <w:rPr/>
        <w:t>墮ꥺ</w:t>
      </w:r>
      <w:r>
        <w:rPr/>
        <w:t>ⴰ</w:t>
      </w:r>
      <w:r>
        <w:rPr/>
        <w:t>欰晞㍷扏딸⏂佃㒣㞿倵♔嫂</w:t>
      </w:r>
      <w:r>
        <w:rPr/>
        <w:t>⡃</w:t>
      </w:r>
      <w:r>
        <w:rPr/>
        <w:t>便뭷橥癎橲卮ꥩ夽㚡煱䕵䩌汶穧堦棂䳂啂㙎㬽晦⵾䅷琤飍</w:t>
      </w:r>
      <w:r>
        <w:rPr/>
        <w:t>꥟</w:t>
      </w:r>
      <w:r>
        <w:rPr/>
        <w:t>烂㉡嗂숮</w:t>
      </w:r>
      <w:r>
        <w:rPr/>
        <w:t>ꕊ</w:t>
      </w:r>
      <w:r>
        <w:rPr/>
        <w:t>燂䝏쉑啋녆田䄽別녩䝉ꆮ䥳洮繤숻쉃䥖싎倵祉恴橘㥘♤⬰揃쉆쵳祷啙彰幑칷⭃乌横쉒皥숪칒싂硪녥癹⻂稴䝶</w:t>
      </w:r>
      <w:r>
        <w:rPr/>
        <w:t>ꕦ</w:t>
      </w:r>
      <w:r>
        <w:rPr/>
        <w:t>㤵묤♑⍙げ䕮쉺扚攳樰獅쉧뭘</w:t>
      </w:r>
      <w:r>
        <w:rPr/>
        <w:t>ꥆ</w:t>
      </w:r>
      <w:r>
        <w:rPr/>
        <w:t>䉪爮ꅨ숨⚘䤶ꌷ䴷剁쵏쉃</w:t>
      </w:r>
      <w:r>
        <w:rPr/>
        <w:t>ⱘ</w:t>
      </w:r>
      <w:r>
        <w:rPr/>
        <w:t>ち枩儱㥐况拍輻櫂旍</w:t>
      </w:r>
      <w:r>
        <w:rPr/>
        <w:t>⡴</w:t>
      </w:r>
      <w:r>
        <w:rPr/>
        <w:t>ꦣꗃ</w:t>
      </w:r>
      <w:r>
        <w:rPr/>
        <w:t>䰬떮䥏眳</w:t>
      </w:r>
      <w:r>
        <w:rPr/>
        <w:t>꤯</w:t>
      </w:r>
      <w:r>
        <w:rPr/>
        <w:t>婕䙘佐㧂⧍揂悵廂轱末參止슩㓂欰숯䉵桅獊窬숳㬤⏂匶⩊䜵玵䮻兩轏갫弪匷쉧繌皡幠汞䁒歋䥆泎쵺杹</w:t>
      </w:r>
      <w:r>
        <w:rPr/>
        <w:t>ꤣ</w:t>
      </w:r>
      <w:r>
        <w:rPr/>
        <w:t>싍땐呥內㩳盎ꅟ湐⑗놵⵲숴䢡䍰㮘⩐⑌쉏쌵䉦娵䙠떥믃㙟婞䁒灇㧂颩꥙ꥣ⒡卦塶洰斱梵⤨祀슬</w:t>
      </w:r>
      <w:r>
        <w:rPr/>
        <w:t>ꕏ</w:t>
      </w:r>
      <w:r>
        <w:rPr/>
        <w:t>㔸䰷┷숯싂漽焭㩫磂噏係栰㧂顧嚘䉥㩑汦犬瑁㥳싂告轉泂</w:t>
      </w:r>
      <w:r>
        <w:rPr/>
        <w:t>Ɱ</w:t>
      </w:r>
      <w:r>
        <w:rPr/>
        <w:t>딯垵母ꥭ㭍体〴쉈䝸숣쵞轏塹⹺呮◂걎盃甽ꅳ火噙⪥⹈晌깰浔怪䠮䭔䤣</w:t>
      </w:r>
      <w:r>
        <w:rPr/>
        <w:t>ꤤ</w:t>
      </w:r>
    </w:p>
    <w:p>
      <w:pPr>
        <w:pStyle w:val="PreformattedText"/>
        <w:bidi w:val="0"/>
        <w:spacing w:before="0" w:after="0"/>
        <w:jc w:val="left"/>
        <w:rPr/>
      </w:pPr>
      <w:r>
        <w:rPr/>
        <w:t>弥䵡㫂桇숦珂슣뇃▬㡶咱ㅊ䑄숽⽫繰共幭싂抡⿎截䙞㡍ㄸ캏兇汷⯂䶏繷剳⥪㢏⭤䗂⏂␻㭞洭䉟쉳顚痂쉴땂悏穉╀乴劮摐版所媏⹲慱妵쉣倵敆浹䑘剡䵘⺮╯燂杦甹♱䢏쉥땫潠兡敐夭睠㜨ㆩ⏍</w:t>
      </w:r>
      <w:r>
        <w:rPr/>
        <w:t>ꔪ䷃</w:t>
      </w:r>
      <w:r>
        <w:rPr/>
        <w:t>塐⬬䦻딹깧繖┣䜫ヂ朲斩機㖬患求潥䅔毎咘琪杲묪쉀</w:t>
      </w:r>
      <w:r>
        <w:rPr/>
        <w:t>ꤩ</w:t>
      </w:r>
      <w:r>
        <w:rPr/>
        <w:t>っ䰻睈슬歪䙢㕫⩕㐬䑷顣佯썁ꅴ䍱䑦戱</w:t>
      </w:r>
      <w:r>
        <w:rPr/>
        <w:t>꥓</w:t>
      </w:r>
      <w:r>
        <w:rPr/>
        <w:t>숫捈獳뽴庘䴷娪⪮䕌䉈㕲㍄놿呥佥䵶摥숵攳⽍睊䡶</w:t>
      </w:r>
      <w:r>
        <w:rPr/>
        <w:t>ꗎ</w:t>
      </w:r>
      <w:r>
        <w:rPr/>
        <w:t>䀸礊숵䷎䬨据獰䙮䨯</w:t>
      </w:r>
      <w:r>
        <w:rPr/>
        <w:t>ⱔ</w:t>
      </w:r>
      <w:r>
        <w:rPr/>
        <w:t>伪懍硍頻棂⤽썶䙓캩㭰拂檡瑥ぢ佺橋瘽樷쉓⫂㥘扅吵潘㚘䟂繶䱘</w:t>
      </w:r>
      <w:r>
        <w:rPr/>
        <w:t>⣂</w:t>
      </w:r>
      <w:r>
        <w:rPr/>
        <w:t>燂嚱夶僂浍瑆楇䡴其亵㖻䴪</w:t>
      </w:r>
      <w:r>
        <w:rPr/>
        <w:t>ⵋ</w:t>
      </w:r>
      <w:r>
        <w:rPr/>
        <w:t>㭅畺♟电㒻⼻ꥱ</w:t>
      </w:r>
      <w:r>
        <w:rPr/>
        <w:t>ꕌ</w:t>
      </w:r>
      <w:r>
        <w:rPr/>
        <w:t>桓깗扴뇂</w:t>
      </w:r>
      <w:r>
        <w:rPr/>
        <w:t>ꕰ</w:t>
      </w:r>
      <w:r>
        <w:rPr/>
        <w:t>ㅏ쉮䩫㝶晙㢻瘺濂㞥䈣묳故싂</w:t>
      </w:r>
      <w:r>
        <w:rPr/>
        <w:t>⡮</w:t>
      </w:r>
      <w:r>
        <w:rPr/>
        <w:t>檱녦乣甸깙⚩樰杆</w:t>
      </w:r>
      <w:r>
        <w:rPr/>
        <w:t>Ɒ</w:t>
      </w:r>
      <w:r>
        <w:rPr/>
        <w:t>戶뭀穖亵뼵晹</w:t>
      </w:r>
      <w:r>
        <w:rPr/>
        <w:t>⢩꤮</w:t>
      </w:r>
      <w:r>
        <w:rPr/>
        <w:t>繃䤩쉅抏숬壂㓂〦䨻刦䁍⻂潭忂佊숷쉖㵚쉑싂仂壂碏쉗㠰埂㩚㴩焪凂땰䊣偤</w:t>
      </w:r>
      <w:r>
        <w:rPr/>
        <w:t>Ⳃ</w:t>
      </w:r>
      <w:r>
        <w:rPr/>
        <w:t>숭幎杸瑨칄⩋楒绂⑯湯⨤㇂砣睄㛂䉟䠥䉓땅䩞飂</w:t>
      </w:r>
      <w:r>
        <w:rPr/>
        <w:t>ⱡ</w:t>
      </w:r>
      <w:r>
        <w:rPr/>
        <w:t>奃슘核摔</w:t>
      </w:r>
      <w:r>
        <w:rPr/>
        <w:t>⡇</w:t>
      </w:r>
      <w:r>
        <w:rPr/>
        <w:t>숽⩹㭬煸唷睧嘫쉍</w:t>
      </w:r>
      <w:r>
        <w:rPr/>
        <w:t>ꤥ</w:t>
      </w:r>
      <w:r>
        <w:rPr/>
        <w:t>祁漶摂癖穵愸㙫</w:t>
      </w:r>
      <w:r>
        <w:rPr/>
        <w:t>ꕎ</w:t>
      </w:r>
      <w:r>
        <w:rPr/>
        <w:t>欣澡瘬呙䣎堳</w:t>
      </w:r>
      <w:r>
        <w:rPr/>
        <w:t>Ⱕ</w:t>
      </w:r>
      <w:r>
        <w:rPr/>
        <w:t>뭆㐺桡癔숳쉢묬췂い㡠旂䭬懂⮩䭁쉍顱撵硺⨨䍸番拂晕煞뽋쉥悘咬뭈㑈湓剄⹆亱售쉓偱숶숵塥㥞䊡潲걱㔹惂뭆숩乘</w:t>
      </w:r>
      <w:r>
        <w:rPr/>
        <w:t>ꖘ</w:t>
      </w:r>
      <w:r>
        <w:rPr/>
        <w:t>牄秂썗䐽繂쉠䄪⽐癷堻⹁</w:t>
      </w:r>
      <w:r>
        <w:rPr/>
        <w:t>ꕯ</w:t>
      </w:r>
      <w:r>
        <w:rPr/>
        <w:t>瑟玬䊻猷㘣ㅓ顋숥瑰毂쉴悬䆥ꍖ㕍걶睾漷囂歾⨬㩘轘⑔숬奞䬵⨺坌쵨싂硱①䄻츱⥰♧匤䕴췂占䨹飂睇䲻㍇</w:t>
      </w:r>
      <w:r>
        <w:rPr/>
        <w:t>ⵚ</w:t>
      </w:r>
      <w:r>
        <w:rPr/>
        <w:t>弸橌禘숤割썙搻㔶奾爽ꥣ㩄䩷䤤▻쉉䮱惂㉎쉇攵敊㝉⮩䠳⨤ㅺ䲬〰刪啨♡쌲썐杬쉟䇂䱉濂숭は걩췂ꥶㅺ䷂♑煰步祪湩楇⍀쉷䁐⺬爷哂쉷爳䚡媡歮扥浭㨮椻⺡</w:t>
      </w:r>
      <w:r>
        <w:rPr/>
        <w:t>ꖬ</w:t>
      </w:r>
      <w:r>
        <w:rPr/>
        <w:t>겥晏儩숣⸪奉坥㤮䈶塴숰倽此䩬☸☮矂ァ곃슬励</w:t>
      </w:r>
      <w:r>
        <w:rPr/>
        <w:t>⡊</w:t>
      </w:r>
      <w:r>
        <w:rPr/>
        <w:t>㣃</w:t>
      </w:r>
      <w:r>
        <w:rPr/>
        <w:t>ꖵ</w:t>
      </w:r>
      <w:r>
        <w:rPr/>
        <w:t>父矂䈰桱柂䀦슬輽湭啷</w:t>
      </w:r>
      <w:r>
        <w:rPr/>
        <w:t>ꥊ</w:t>
      </w:r>
      <w:r>
        <w:rPr/>
        <w:t>飂塕㥬洪椦㧍쉂制䲡숦㬹㬴狂佳壎偣䕩擂全曂㍞╗獰幅뽫䱗☪숭숶싎瀮㙐恎癣춱</w:t>
      </w:r>
      <w:r>
        <w:rPr/>
        <w:t>ⶩ</w:t>
      </w:r>
      <w:r>
        <w:rPr/>
        <w:t>녍槂母⑧믂纡쉈⭠⚩㷂땆㉚撘嫂㝭䉟⥋⨹李斵㍟䝰쉷桊䡖◍슘㵎怺さ䅳玣捣숪ꆱ捾䭶쉯烃偶匸쉟牦슥갤컂깖⭳伷獟丽䘷繪䩤숱獮㝔깗䱖㌺佭痂瑀</w:t>
      </w:r>
      <w:r>
        <w:rPr/>
        <w:t>ꕊ</w:t>
      </w:r>
      <w:r>
        <w:rPr/>
        <w:t>儸噞繯䘥渳䁵瑥숱ㅚ常咵氤䠦楓⩇䝵帷⿂⨊⍤䙖娫严爲甴獧女쉥䕯걁㡓丮捁ꥩ䒩⮩⥾</w:t>
      </w:r>
      <w:r>
        <w:rPr/>
        <w:t>ꕆ</w:t>
      </w:r>
      <w:r>
        <w:rPr/>
        <w:t>쉦泂⽠쉟橞お烂㗃㶮泂뼺㋂⚥쉑辩숴奦䵦䩋쉸㊥䱴걸䳃㍆燂㗂♐</w:t>
      </w:r>
      <w:r>
        <w:rPr/>
        <w:t>⡗꥔</w:t>
      </w:r>
      <w:r>
        <w:rPr/>
        <w:t>灅桰</w:t>
      </w:r>
      <w:r>
        <w:rPr/>
        <w:t>ⰱ</w:t>
      </w:r>
      <w:r>
        <w:rPr/>
        <w:t>䥣䢡偶뭟⩪榬仂</w:t>
      </w:r>
      <w:r>
        <w:rPr/>
        <w:t>ꦮ</w:t>
      </w:r>
      <w:r>
        <w:rPr/>
        <w:t>从慷捁飃쉸㋎</w:t>
      </w:r>
      <w:r>
        <w:rPr/>
        <w:t>ꥇ</w:t>
      </w:r>
      <w:r>
        <w:rPr/>
        <w:t>煇넱쵐㠻⩰땓曍쉫兕景⦿긺쌤娮䤩㟂</w:t>
      </w:r>
      <w:r>
        <w:rPr/>
        <w:t>ꖻ</w:t>
      </w:r>
      <w:r>
        <w:rPr/>
        <w:t>摔□㫂欯傩⹑쉾䱕顬响䕎ꍋ걧坧漺쉾楖顓墬坲㝶䇃沿쉶昷栨쉂⤳穧䔫쉑浖碱僂숶䞥꺮䬥柂爨憱㐻䫂♷㉇斱걢䙖䟂슮嫂癱ꅀ嘴䡏䆱瀦㐱쉪慲싂坣䡥숰敨㙧穚恩ꅕꍄ吱㍇懃⮩㓂啵窘乑㪣㒵し⑚砪♇㭲ヂ怨漸⬥껂쉪奖卐才眰䲘旂坾幅녟⩂㏎厘伵䋂瞥祸挥뭣╅ꍚ硏摄啵漮⺥歾䌥呉猺䍰뼦⍾㝰啔┲㙨眵曂滂땣姂䰹뗎唱瞩㝯唽泂䑍榩杀〥④浮捈乄悥槂異䤪縳쉯瑤䍴㙈ꇂ掘桃슬쌵䢱뗂♀浾</w:t>
      </w:r>
      <w:r>
        <w:rPr/>
        <w:t>꧂</w:t>
      </w:r>
      <w:r>
        <w:rPr/>
        <w:t>䝅楉㫂⮘灃䑟啷柍澏幆싍枏쉰搻啰㋍㈥丮䭋䉰弯ま䀭⪿才ꅥ⴫妵䮩儦쉆땩⬭䎣뼽쉟</w:t>
      </w:r>
      <w:r>
        <w:rPr/>
        <w:t>Ⱨ</w:t>
      </w:r>
      <w:r>
        <w:rPr/>
        <w:t>桢⬷</w:t>
      </w:r>
      <w:r>
        <w:rPr/>
        <w:t>ⵯ</w:t>
      </w:r>
      <w:r>
        <w:rPr/>
        <w:t>橥乊繄恖癸爨깅橘㒣쉫晑</w:t>
      </w:r>
      <w:r>
        <w:rPr/>
        <w:t>ꕯ</w:t>
      </w:r>
      <w:r>
        <w:rPr/>
        <w:t>㬱嘤儥ꅾ倱䑞䡌⹾싂灹㕀䅋뽇恭㡺塉䝔⸲䡓㘦睥䡐㑣飂ꎻ⧂</w:t>
      </w:r>
      <w:r>
        <w:rPr/>
        <w:t>ꤹ</w:t>
      </w:r>
      <w:r>
        <w:rPr/>
        <w:t>ꥢ⾡睵猫㡏晔吲塣䀨ち頨堶犩灠礵⴬塒딯顣愭쵒䕭슩ꥥꍓ䥎숻奦摰呰祊䵶㊏갴</w:t>
      </w:r>
      <w:r>
        <w:rPr/>
        <w:t>ⵅ</w:t>
      </w:r>
      <w:r>
        <w:rPr/>
        <w:t>瑙歒扪刻㵇묤愪갸䮿쵬슮愬㫂坴ꇂ焹碡㑌慤䂬挹⹟栱꥗彠䵊䭒녕ㅘ縪亮瑗䩂兎儣㉟樰㧂㧂㗂硡义㭂쉋犿</w:t>
      </w:r>
      <w:r>
        <w:rPr/>
        <w:t>ⱘ</w:t>
      </w:r>
      <w:r>
        <w:rPr/>
        <w:t>㭁⍶攬</w:t>
      </w:r>
      <w:r>
        <w:rPr/>
        <w:t>⣃⤭</w:t>
      </w:r>
      <w:r>
        <w:rPr/>
        <w:t>㍤睧싂썪堪숴싃げ☥曂睥곎쌳圭橥捾㙱疬幗佐潶㉥</w:t>
      </w:r>
      <w:r>
        <w:rPr/>
        <w:t>Ⳃ</w:t>
      </w:r>
      <w:r>
        <w:rPr/>
        <w:t>燂橘呴</w:t>
      </w:r>
      <w:r>
        <w:rPr/>
        <w:t>ꕺ</w:t>
      </w:r>
      <w:r>
        <w:rPr/>
        <w:t>積睡㕯⽨昹珂녾䉑䙨뭳牊㭁⤬㤺畞⹺▥唤땟柂숫優싂㑁慟ꄮ甥쉺</w:t>
      </w:r>
      <w:r>
        <w:rPr/>
        <w:t>Ᵽ</w:t>
      </w:r>
      <w:r>
        <w:rPr/>
        <w:t>睫숻湌䥸睭敊쉃幞捌祚徥剫竂쉫䬫</w:t>
      </w:r>
      <w:r>
        <w:rPr/>
        <w:t>ꥎ</w:t>
      </w:r>
      <w:r>
        <w:rPr/>
        <w:t>砯浳䎥ꥯ쉍뾻匽</w:t>
      </w:r>
      <w:r>
        <w:rPr/>
        <w:t>ꕏ</w:t>
      </w:r>
      <w:r>
        <w:rPr/>
        <w:t>꺬</w:t>
      </w:r>
      <w:r>
        <w:rPr/>
        <w:t>ⷂ</w:t>
      </w:r>
      <w:r>
        <w:rPr/>
        <w:t>걱婰捙㫂繍輴⪮灦奃䄯뽎쉭戦쉲上柂쉸䱠玣仂栰损䉑䜵슣僂쉆⩌晫</w:t>
      </w:r>
      <w:r>
        <w:rPr/>
        <w:t>ꗂ</w:t>
      </w:r>
      <w:r>
        <w:rPr/>
        <w:t>쉁穈</w:t>
      </w:r>
      <w:r>
        <w:rPr/>
        <w:t>ⱚ</w:t>
      </w:r>
      <w:r>
        <w:rPr/>
        <w:t>犬煑䩰煣䑗绂泃坢噧强嘰</w:t>
      </w:r>
      <w:r>
        <w:rPr/>
        <w:t>ꤨ</w:t>
      </w:r>
      <w:r>
        <w:rPr/>
        <w:t>兣싎䵥갤㩮ꍈ畱쉚♋爵쉆杍澬拂㬫숹ㅷ㒵⼰嫂煠两䥗쉥걖㓍䈳䜹</w:t>
      </w:r>
      <w:r>
        <w:rPr/>
        <w:t>⡐</w:t>
      </w:r>
      <w:r>
        <w:rPr/>
        <w:t>ꥭ呚杨䍠頬㍙쉥䈭⒩睴歅浍潄夵摑㙪싂迂煒䬰倨獯䩧昷䢡摊숫䥏拍䫂쉇䕧뾱恥烂瑳깢⻂䉗㯂썟</w:t>
      </w:r>
      <w:r>
        <w:rPr/>
        <w:t>꧂</w:t>
      </w:r>
      <w:r>
        <w:rPr/>
        <w:t>䉰츺匪ㄴ䡤䱶㏂帤媣割䕍ꍔ批깘䭪傘⍃㥮瑰具⩣䛂츭⺏</w:t>
      </w:r>
      <w:r>
        <w:rPr/>
        <w:t>꥓</w:t>
      </w:r>
      <w:r>
        <w:rPr/>
        <w:t>싂凍</w:t>
      </w:r>
      <w:r>
        <w:rPr/>
        <w:t>ꦥ</w:t>
      </w:r>
      <w:r>
        <w:rPr/>
        <w:t>뇂숮녺沘礳숴瑌숩䱁㉌幑之뭍橐绂㵧꺩쉓츶␥疏搷稺敦䬤䋃㚿䭦쵲⪣쉆亣뼬穌㑊䩌쉄쉒硶⌺쉉䉰䌬迂쉩敢녴埂꥚㴥堨⹶穸噲癎南愱㵂杭䝥睘⨵殬敃戴操哂歍獃湆砭松♎╭싂橭亣㘯乇婒</w:t>
      </w:r>
      <w:r>
        <w:rPr/>
        <w:t>⡚</w:t>
      </w:r>
      <w:r>
        <w:rPr/>
        <w:t>䝏ꥡ숷䐴깩〉┮摌帣슘ꅑ쉪쉍㐰橣뗂䙨縻</w:t>
      </w:r>
      <w:r>
        <w:rPr/>
        <w:t>Ⱔ</w:t>
      </w:r>
      <w:r>
        <w:rPr/>
        <w:t>顰⸩</w:t>
      </w:r>
      <w:r>
        <w:rPr/>
        <w:t>ⰻ</w:t>
      </w:r>
      <w:r>
        <w:rPr/>
        <w:t>싍칠婂긯쉚ꄪ숫恇瓂凍䉭漤䓂摒䁺桏㵹⤷캻쉇〲쉥朮杰쉳煎♄㡊</w:t>
      </w:r>
      <w:r>
        <w:rPr/>
        <w:t>⡘</w:t>
      </w:r>
      <w:r>
        <w:rPr/>
        <w:t>쉨牁畢㉾쉔</w:t>
      </w:r>
      <w:r>
        <w:rPr/>
        <w:t>⡕⣎</w:t>
      </w:r>
      <w:r>
        <w:rPr/>
        <w:t>컂䙔</w:t>
      </w:r>
      <w:r>
        <w:rPr/>
        <w:t>Ⱞ</w:t>
      </w:r>
      <w:r>
        <w:rPr/>
        <w:t>璡廂ꍙ圸㑢칡根吴⹓䱌掏轙䚵䥴䏂䛂䨩傩䪮枣煀顁帲䕕擂匬쉒亿严橶㪣䉰禮㢥泂㑚堻噉兂皮</w:t>
      </w:r>
      <w:r>
        <w:rPr/>
        <w:t>ⶻ⍞ꥋ</w:t>
      </w:r>
      <w:r>
        <w:rPr/>
        <w:t>偐欤㞬녰쵅䌪䢘녧⹚싂♸獋쉤漺⤨</w:t>
      </w:r>
      <w:r>
        <w:rPr/>
        <w:t>ⰶ</w:t>
      </w:r>
      <w:r>
        <w:rPr/>
        <w:t>䉁㔵쉂䱘㝩朷</w:t>
      </w:r>
      <w:r>
        <w:rPr/>
        <w:t>ꤷ</w:t>
      </w:r>
      <w:r>
        <w:rPr/>
        <w:t>祭ꄲ呙숻挤㋃ꍮꥫ汣湚</w:t>
      </w:r>
      <w:r>
        <w:rPr/>
        <w:t>ⱅ</w:t>
      </w:r>
      <w:r>
        <w:rPr/>
        <w:t>䣂珂䱚卡㚩汄뇂繠偓楂㯂ケ䎩숯䄷</w:t>
      </w:r>
      <w:r>
        <w:rPr/>
        <w:t>꧂</w:t>
      </w:r>
      <w:r>
        <w:rPr/>
        <w:t>慃녎疘睷兟</w:t>
      </w:r>
      <w:r>
        <w:rPr/>
        <w:t>ꥀ</w:t>
      </w:r>
      <w:r>
        <w:rPr/>
        <w:t>⼤丱喿捱慊㥺橢氪쉩깞⩈쉰轕垮▩噞㭫싂秎楁牦䋂穣睒䘵䳂䷂깖淂뭄砫偬㩆쉡坾㎩㠰쉌⴬숨歔⭪</w:t>
      </w:r>
      <w:r>
        <w:rPr/>
        <w:t>ⱐ</w:t>
      </w:r>
      <w:r>
        <w:rPr/>
        <w:t>㖿쉩栺╁砶䔪⵲埂煶眱绂㡨幈㔷쵹坷睪싍恤燃⩉梮扈摲뽍啵ꌦ番⍴偮꺬㭷参习整썖䁖슱⤷⽊ふ깦い㍃琷⴬揂据㘵쉙㑮搸拍楯卣主충穑㑒㟍⹅戺䉄쉔䃂㨬彎걎곂㙷晞걙䚏稴幌쉏쉕痂䆏ㅦ托㙵周</w:t>
      </w:r>
      <w:r>
        <w:rPr/>
        <w:t>ⰳ</w:t>
      </w:r>
      <w:r>
        <w:rPr/>
        <w:t>땂걺癨促썑匮汵숭㝥숦뽳숱娳磂䬊걢뼨䑊뭆슩㑫棂숦䥠┽凂㍀</w:t>
      </w:r>
      <w:r>
        <w:rPr/>
        <w:t>ⰱ</w:t>
      </w:r>
      <w:r>
        <w:rPr/>
        <w:t>繋坘参㔵䰣㗂丹ꏂ䴫吪桮㉁싂捘祂싂⯂</w:t>
      </w:r>
      <w:r>
        <w:rPr/>
        <w:t>ⵑ</w:t>
      </w:r>
      <w:r>
        <w:rPr/>
        <w:t>穳쉕⎬䢱쉉洳떵睃吳洪杌⽚⽩䜳⤨姂㓃</w:t>
      </w:r>
      <w:r>
        <w:rPr/>
        <w:t>ⷍ</w:t>
      </w:r>
      <w:r>
        <w:rPr/>
        <w:t>㵵珂슥ꎩ楖딪䝑楾䝂쉸㌺⹌</w:t>
      </w:r>
      <w:r>
        <w:rPr/>
        <w:t>ꖻ</w:t>
      </w:r>
      <w:r>
        <w:rPr/>
        <w:t>绂硢玡쉷暿樨</w:t>
      </w:r>
      <w:r>
        <w:rPr/>
        <w:t>ꥃ</w:t>
      </w:r>
      <w:r>
        <w:rPr/>
        <w:t>䱗뽃㚘整쉐䩌㊩쉵丱⍷块䡢숱⸪㏎僂㩫슻㔽䓂쵪瀸瑘뽍ꍸ噏땪瑅䍫払厵슩⑅坟㜽䝙슏♒㑟땆娹幘䊬䉙䬸슣</w:t>
      </w:r>
      <w:r>
        <w:rPr/>
        <w:t>⡨</w:t>
      </w:r>
      <w:r>
        <w:rPr/>
        <w:t>剀硃㝾橥昭伴幩佢噘⵴畲⼶䥩⽀珂숩ꍶ卪䪻ꌹ㡡녒慘숥䫂穙䑢긺盂칗㌬墣彮춮⩭숳⥃䍌䭘扨⩖湴䱉㍧⧂倣顙甴煖</w:t>
      </w:r>
      <w:r>
        <w:rPr/>
        <w:t>ꤩ</w:t>
      </w:r>
      <w:r>
        <w:rPr/>
        <w:t>参啫旂汞湌掱㪏녃땎棂㩊票</w:t>
      </w:r>
      <w:r>
        <w:rPr/>
        <w:t>ⵒ</w:t>
      </w:r>
      <w:r>
        <w:rPr/>
        <w:t>瑚㌹捸祵界穹じ⍵⧂㡐滂䑍免</w:t>
      </w:r>
      <w:r>
        <w:rPr/>
        <w:t>⡅</w:t>
      </w:r>
      <w:r>
        <w:rPr/>
        <w:t>㣍뭭</w:t>
      </w:r>
      <w:r>
        <w:rPr/>
        <w:t>⡋</w:t>
      </w:r>
      <w:r>
        <w:rPr/>
        <w:t>椽序沣⧂穣녪咻擂獰䚿疮睮㌣㣂㷂硩区咘䆡䡰浬뭕쉹兠⽩梮煷쉚슘㙇彍姂땎あ</w:t>
      </w:r>
      <w:r>
        <w:rPr/>
        <w:t>ꦮ⪱</w:t>
      </w:r>
      <w:r>
        <w:rPr/>
        <w:t>쉧쉶䝰渻쏃곂穾</w:t>
      </w:r>
      <w:r>
        <w:rPr/>
        <w:t>ꕞ</w:t>
      </w:r>
      <w:r>
        <w:rPr/>
        <w:t>呈쉳搨塶沿杚坟ꅚ쏂繪ぷ杈浗兺幷뭦卧砥긣浘竂狂伲⨳㏎ꥷ䷃䭥び</w:t>
      </w:r>
      <w:r>
        <w:rPr/>
        <w:t>⠥</w:t>
      </w:r>
      <w:r>
        <w:rPr/>
        <w:t>䰶⥹⌦䴨☬⩅楹戴⌻欵轸伷䭇䄥䕬捨</w:t>
      </w:r>
      <w:r>
        <w:rPr/>
        <w:t>⡴</w:t>
      </w:r>
      <w:r>
        <w:rPr/>
        <w:t>橯噈椪敃</w:t>
      </w:r>
      <w:r>
        <w:rPr/>
        <w:t>ⱥ⹾</w:t>
      </w:r>
      <w:r>
        <w:rPr/>
        <w:t>㥅獈䰫倯뽨┩</w:t>
      </w:r>
      <w:r>
        <w:rPr/>
        <w:t>ꤤ</w:t>
      </w:r>
      <w:r>
        <w:rPr/>
        <w:t>轞땡挲⩟员䘦暡咱䁰䴪</w:t>
      </w:r>
      <w:r>
        <w:rPr/>
        <w:t>ꥑ</w:t>
      </w:r>
      <w:r>
        <w:rPr/>
        <w:t>湕垿숯뭖쉦싂쵐㍷슘太㜥犥婶畦ⸯ砤숭깊桀쉮産報ꥴ곂颻㗂眺娱樱癟辿娲ꥹ䦮汐楔쉬䙀䑢⻂䐳쉮怸</w:t>
      </w:r>
      <w:r>
        <w:rPr/>
        <w:t>ꥋ</w:t>
      </w:r>
      <w:r>
        <w:rPr/>
        <w:t>쉒㵖䀲</w:t>
      </w:r>
      <w:r>
        <w:rPr/>
        <w:t>⡙</w:t>
      </w:r>
      <w:r>
        <w:rPr/>
        <w:t>쉍┲䴦쎡癚頮⏍杲幷</w:t>
      </w:r>
      <w:r>
        <w:rPr/>
        <w:t>ꥏ</w:t>
      </w:r>
      <w:r>
        <w:rPr/>
        <w:t>쉌┴櫎쉠숺敍啞眸朲允伩㠵곂㷂ꌦ煥땏歆</w:t>
      </w:r>
      <w:r>
        <w:rPr/>
        <w:t>ꦘ</w:t>
      </w:r>
      <w:r>
        <w:rPr/>
        <w:t>丷桏㕅쌭</w:t>
      </w:r>
      <w:r>
        <w:rPr/>
        <w:t>ⷂ</w:t>
      </w:r>
      <w:r>
        <w:rPr/>
        <w:t>圹旍숦栳倪㜪獺泂ꍈ潮⚵꺏扷洴槂摺ㅸ乭揃싂斥</w:t>
      </w:r>
      <w:r>
        <w:rPr/>
        <w:t>ⱌ</w:t>
      </w:r>
      <w:r>
        <w:rPr/>
        <w:t>擂倽步渶䜫쉢礲啭儻䉭埂놩惂繮漱䕅쵌⹗瑵昨涵⩍쉈畒䀳⽬쉣嘬輺愳⥥쉃쵚昺</w:t>
      </w:r>
      <w:r>
        <w:rPr/>
        <w:t>ꕡ</w:t>
      </w:r>
      <w:r>
        <w:rPr/>
        <w:t>䅁児佔⍆坑䖿䝗쉬◃獾彆ꥫ䉂颬塓牤娯毂仍囎⴪璱偳瞣丱䓂繶숲싍㴲㉍㕕秃</w:t>
      </w:r>
      <w:r>
        <w:rPr/>
        <w:t>ⴸ</w:t>
      </w:r>
      <w:r>
        <w:rPr/>
        <w:t>儤쉅슩噟䍹懎畇八䡊⩡깾猽㈴兹⥥堲㜨</w:t>
      </w:r>
      <w:r>
        <w:rPr/>
        <w:t>ꦩ</w:t>
      </w:r>
      <w:r>
        <w:rPr/>
        <w:t>㗃</w:t>
      </w:r>
      <w:r>
        <w:rPr/>
        <w:t>ꥀ</w:t>
      </w:r>
      <w:r>
        <w:rPr/>
        <w:t>칱䤴迂媬쉤쉴쉶䌊創歺游숤숥汫焬ꌻ昹⌻绂ꇂ頵坉䊘䅴⺵칣輶䌪本녥쉈䍚㤪㴪</w:t>
      </w:r>
      <w:r>
        <w:rPr/>
        <w:t>⡃</w:t>
      </w:r>
      <w:r>
        <w:rPr/>
        <w:t>⺣⼹轤伤栽扁뭷뽰</w:t>
      </w:r>
      <w:r>
        <w:rPr/>
        <w:t>ꦵ</w:t>
      </w:r>
      <w:r>
        <w:rPr/>
        <w:t>㝨滎䷎繲슩李惂晁矂牉㠻愹캏殮乵</w:t>
      </w:r>
      <w:r>
        <w:rPr/>
        <w:t>ⷂ</w:t>
      </w:r>
      <w:r>
        <w:rPr/>
        <w:t>㯎䛂⭯㔱䩥㕥栻䃂쉗恐憩깩潄癄꺥䵔㚮戥卸䄳橲</w:t>
      </w:r>
      <w:r>
        <w:rPr/>
        <w:t>ꕹ</w:t>
      </w:r>
      <w:r>
        <w:rPr/>
        <w:t>㜶䠷戰桄晪穵년㥺櫂矂⏂恣晌惂種쉲恡猪㶡⍩䷂漬</w:t>
      </w:r>
      <w:r>
        <w:rPr/>
        <w:t>⣂</w:t>
      </w:r>
      <w:r>
        <w:rPr/>
        <w:t>쉗䒣싂⍆摫쉲塊䀻捤▻⭺㥕쵀浏飍쉨ꅫ䑃䜪卦</w:t>
      </w:r>
      <w:r>
        <w:rPr/>
        <w:t>⡑</w:t>
      </w:r>
      <w:r>
        <w:rPr/>
        <w:t>숫</w:t>
      </w:r>
      <w:r>
        <w:rPr/>
        <w:t>ⵍ</w:t>
      </w:r>
      <w:r>
        <w:rPr/>
        <w:t>甽ㅚ뭐⽀㡞杘撘㥈啾땑煇䌷縣䥏뽘㚵䈤恃䎬灭뭇쉯싃㭎䶵卡쉎싂싂乑쉡は⽅ꍲ䂱쉇㥂啠쵏싂湅恦㙶⬤ぱ㌸敵湥쉏숻쉤泂ꍵ歆甭䁮칊쉡Ⓕ䇂뭱</w:t>
      </w:r>
      <w:r>
        <w:rPr/>
        <w:t>ⰻ</w:t>
      </w:r>
      <w:r>
        <w:rPr/>
        <w:t>⻎塶䩄祱⼺</w:t>
      </w:r>
      <w:r>
        <w:rPr/>
        <w:t>ꥊ</w:t>
      </w:r>
      <w:r>
        <w:rPr/>
        <w:t>썇浔朽쉣矂呡뇂</w:t>
      </w:r>
      <w:r>
        <w:rPr/>
        <w:t>ⵣ</w:t>
      </w:r>
      <w:r>
        <w:rPr/>
        <w:t>礷穢</w:t>
      </w:r>
      <w:r>
        <w:rPr/>
        <w:t>ꕅ</w:t>
      </w:r>
      <w:r>
        <w:rPr/>
        <w:t>洫支潳슥꧎塏泂⩠㕵哂昫뭺␻㤨攤桺䤶</w:t>
      </w:r>
      <w:r>
        <w:rPr/>
        <w:t>꥓</w:t>
      </w:r>
      <w:r>
        <w:rPr/>
        <w:t>㡃伵恓䁀䝥깗亏縭䑃싃䅳桨呃㝎䗂숲쉬㊏顋㙊歳⧂楗坺䤺싂췂㩆䏂⫂怳䭧숭썍䁬犱⹃稫坮坪䮮⥱㑐咱㙘呃娸佤奶쉔㤭磂礤疏⬽影⦏䘶쉙瀦ꅶ垣歷쵔䱢䖱歺桦顡唣癨싂㙬挭嘫䇂䥪ㅘ슩猲䭞䵗䴰㩭⨬䏂恏ぴꥱ</w:t>
      </w:r>
      <w:r>
        <w:rPr/>
        <w:t>ꤻ</w:t>
      </w:r>
      <w:r>
        <w:rPr/>
        <w:t>奱愹犘卮⛂⨶橋䑙췎ꅵ故뭌쉪</w:t>
      </w:r>
      <w:r>
        <w:rPr/>
        <w:t>꧃</w:t>
      </w:r>
      <w:r>
        <w:rPr/>
        <w:t>漸挫飂</w:t>
      </w:r>
      <w:r>
        <w:rPr/>
        <w:t>ⴴ</w:t>
      </w:r>
      <w:r>
        <w:rPr/>
        <w:t>湹싂䥫硞⭨㌱竂⑦</w:t>
      </w:r>
      <w:r>
        <w:rPr/>
        <w:t>⠤</w:t>
      </w:r>
      <w:r>
        <w:rPr/>
        <w:t>呂䥊䲏秂쉰祭瓂</w:t>
      </w:r>
      <w:r>
        <w:rPr/>
        <w:t>ⵇꔴꕫ</w:t>
      </w:r>
      <w:r>
        <w:rPr/>
        <w:t>噬恌䵊</w:t>
      </w:r>
      <w:r>
        <w:rPr/>
        <w:t>ⱴ</w:t>
      </w:r>
      <w:r>
        <w:rPr/>
        <w:t>ꥹ䐺轄穹礳㋂慠겮䉋싃䱧䬪◂彷唹坕嘹䤨抿榡⥦佴⌨䵞磂珂懎⽤䙈䝭䢿呑摶䯂乲♏坲眦兊</w:t>
      </w:r>
      <w:r>
        <w:rPr/>
        <w:t>⡖</w:t>
      </w:r>
      <w:r>
        <w:rPr/>
        <w:t>䅎</w:t>
      </w:r>
      <w:r>
        <w:rPr/>
        <w:t>⡐</w:t>
      </w:r>
      <w:r>
        <w:rPr/>
        <w:t>穉䘭湂禵睙癄帨㇂轊壃檿偍瓂幏桖⽐쉐睠䝱</w:t>
      </w:r>
      <w:r>
        <w:rPr/>
        <w:t>⡅</w:t>
      </w:r>
      <w:r>
        <w:rPr/>
        <w:t>䐪䎥⼰㑆⭢汅껂䉵斮灌轘椩吲㝴呒뮏싂杤┮䱂䟂佰⭔㑙⑒䁃녇䌲ꎱ兑噴㕰칔걯滂㡙㏂奓쉥⩒穕䊬㑏</w:t>
      </w:r>
      <w:r>
        <w:rPr/>
        <w:t>꧂</w:t>
      </w:r>
      <w:r>
        <w:rPr/>
        <w:t>䙁怱吻썘亵⽶癩쉹</w:t>
      </w:r>
      <w:r>
        <w:rPr/>
        <w:t>ꦿ⩍</w:t>
      </w:r>
      <w:r>
        <w:rPr/>
        <w:t>䌩䅲癵頯刹剔뿂츪礩㭙㣂奞辡䘽녹䭓瀩〥싂い础潹숤䧎㥵쌯睮平療䝤㟍䟂⧂쉷献곎却㇎壂싂습</w:t>
      </w:r>
      <w:r>
        <w:rPr/>
        <w:t>ⵠ</w:t>
      </w:r>
      <w:r>
        <w:rPr/>
        <w:t>嚻㬳䉖玩╅숊䀩䱯癘京⌦ꥷ쵆攮祌쵭넱⩂桇쉾吤䘸⻂촻欨䙀旂녡硥뮣</w:t>
      </w:r>
      <w:r>
        <w:rPr/>
        <w:t>ⱱ</w:t>
      </w:r>
      <w:r>
        <w:rPr/>
        <w:t>쉎䑬剀뽠痂呾쵃治㒣慙⤻兠椭杋㔺</w:t>
      </w:r>
      <w:r>
        <w:rPr/>
        <w:t>⢡</w:t>
      </w:r>
      <w:r>
        <w:rPr/>
        <w:t>獴⭂䥴⩱쉤慢⮥䉀䇂뮱⑁歈㜴㵫犱</w:t>
      </w:r>
      <w:r>
        <w:rPr/>
        <w:t>ꥀ</w:t>
      </w:r>
      <w:r>
        <w:rPr/>
        <w:t>ꍰ䕓㪩徱䁱捃柂䉢彁稰㉸싃䍞恒䆏⽸쉡灌숪摅採⭰㝱䵫唭頭⚣⵨䥮怳睅䥚汍爯숨⭢䭅◂サ繫㝖䉙攴⪏勂恩ꍁ䔸㭉漦歮欽㓂歘栰祅眪걾ꇍ太橐戩꺣乥頥唹彾渳囂㍪ヂ捵颩䠦橬婢쌬뼵ꏂ㝳秂汫啍扯㡷⤰ꌫ颵숺싍䳂畤杌恍쉅䰦㝬皣轖㭬쉌</w:t>
      </w:r>
      <w:r>
        <w:rPr/>
        <w:t>ⷂ</w:t>
      </w:r>
      <w:r>
        <w:rPr/>
        <w:t>쉎⨪⌺</w:t>
      </w:r>
      <w:r>
        <w:rPr/>
        <w:t>Ⳃ</w:t>
      </w:r>
      <w:r>
        <w:rPr/>
        <w:t>灯쉒㔨䈦儲瀮湁䜪땾攴噘晚䱅숯憣⏂뽾싂幐묦⭗䡏恀捚썥슏晐伸溩</w:t>
      </w:r>
      <w:r>
        <w:rPr/>
        <w:t>⡓</w:t>
      </w:r>
      <w:r>
        <w:rPr/>
        <w:t>喏⪥긫䰻䒥숭䭗䥡呪橧嘹숨칀悥妏㵑㝄⌭</w:t>
      </w:r>
      <w:r>
        <w:rPr/>
        <w:t>Ᵽ⍵</w:t>
      </w:r>
      <w:r>
        <w:rPr/>
        <w:t>쉔뼤뭣䎱戳䃂獙溩儣瑏쉎㴺勎示㉠䛂䘶䓂딳轑牣秂祇牲呣⼥⩧숬ㄨ꥾輩쎱믍䘴稶</w:t>
      </w:r>
      <w:r>
        <w:rPr/>
        <w:t>⡪</w:t>
      </w:r>
      <w:r>
        <w:rPr/>
        <w:t>쌵ꥴ쉦쉾䭹䱐싂㞩〬啘欭䉟䵪牠칎焨◂㦱啞丶䔴┤뽨䃂싂춡煑㵅焯㥦싂捺浪䤺㙢堲媱乴反睊㑊걫恋쉲坁䵧㍤쉃帥䦮숯偶种㘳⍒㑹濂쉃剱쉢暩ꇍꅵ싎㕢噲⍍⑅旂䙁싍偉㨨绎츶䥃䨶ꅉ秂싍乆䑆䲡慧숤漰〩쉴䆥凂丱捊穈䷍喡䊩⍉轓畑瀤顄㍦⥆桯㬪䅧⥮㕺摂迂橚响正⧍参⒡挳䞬䈱偧怹싂⏂婴仂</w:t>
      </w:r>
      <w:r>
        <w:rPr/>
        <w:t>ⵅ</w:t>
      </w:r>
      <w:r>
        <w:rPr/>
        <w:t>潂㍚顷晗桩元㘰썔⹅䉡奄杤싂券ꥨ墬⵨免⽩捚克杣捍佔頱䡘㓂噟癵䐻</w:t>
      </w:r>
      <w:r>
        <w:rPr/>
        <w:t>ꦿ</w:t>
      </w:r>
      <w:r>
        <w:rPr/>
        <w:t>怰</w:t>
      </w:r>
      <w:r>
        <w:rPr/>
        <w:t>⠫</w:t>
      </w:r>
      <w:r>
        <w:rPr/>
        <w:t>弪㡠殻撩쉵绍琵녟啱瑯쉞쉱畂䙃助塒ꌦ番横眦夫⸤</w:t>
      </w:r>
      <w:r>
        <w:rPr/>
        <w:t>⡰</w:t>
      </w:r>
      <w:r>
        <w:rPr/>
        <w:t>哂䉅㈺쉎</w:t>
      </w:r>
      <w:r>
        <w:rPr/>
        <w:t>ꤦ</w:t>
      </w:r>
      <w:r>
        <w:rPr/>
        <w:t>쉦䞬噫쉟弸䡬欮쉦쉂桶佨ㅍ쌹쉷ꌩ横숴㇂ㆩ쉎纩㴪䱑捵뮬桺⹸䑉䶱榡녊╚⑍桅玘婃挺⍏煹睊㠲걐숲숣噕쉢䞵싂偟쉧⥅㕮䶩㕗숤䩐⩟㧎獌偨䃂獡⚡嫂牦⥬㡧</w:t>
      </w:r>
      <w:r>
        <w:rPr/>
        <w:t>ⵦ</w:t>
      </w:r>
      <w:r>
        <w:rPr/>
        <w:t>쉦䄺싂썳䙦灔咵權⍥숫㯎幰瀮쉣㉵吸ㄸ摘栲</w:t>
      </w:r>
      <w:r>
        <w:rPr/>
        <w:t>⡬</w:t>
      </w:r>
      <w:r>
        <w:rPr/>
        <w:t>녠㉂갪汢畃为쉫奤庮㵏⯂坔榱劣떣⨽숩總싎汃剔怣꥔슩秂㮱㥱숤恧걧⛂쉇㕇슩咥⹟飂㙄⍡숻⨴썄쉘⭌氽橮㶩㵙攪䵳濎估⺩奙睩슥칊㍳硲嘵攳ㅕ㥊</w:t>
      </w:r>
      <w:r>
        <w:rPr/>
        <w:t>Ⱔ</w:t>
      </w:r>
      <w:r>
        <w:rPr/>
        <w:t>㬶劏価녦촻츬㒱捰⥱⽏쉩晶捋奈婁樽呶䠲拂쉇俎㜩䈷쉚⪥◂</w:t>
      </w:r>
      <w:r>
        <w:rPr/>
        <w:t>ⲡ</w:t>
      </w:r>
      <w:r>
        <w:rPr/>
        <w:t>捐湡ꍏ繡쉬䏂땒싃澥䅪㡇⑬歠뽸┩猺漪湴</w:t>
      </w:r>
      <w:r>
        <w:rPr/>
        <w:t>ꦡ</w:t>
      </w:r>
      <w:r>
        <w:rPr/>
        <w:t>쉺깋歡䡠䜭㩣ㅊ쉀塤쉪⑂頷洹䵮뗂乱땇啶爤町楄⦱</w:t>
      </w:r>
      <w:r>
        <w:rPr/>
        <w:t>⠨</w:t>
      </w:r>
      <w:r>
        <w:rPr/>
        <w:t>㥁쉌떏딽믃녱䵫㨱坹㭐牪뼴妣⍙숦彗啳쉮䅊춘㭴뽳捐㷂</w:t>
      </w:r>
      <w:r>
        <w:rPr/>
        <w:t>ꤻ</w:t>
      </w:r>
      <w:r>
        <w:rPr/>
        <w:t>侱轙佌䡰ꄪ⦮䭫獷浣璮긬뽤の飂깭匩唥旂幬</w:t>
      </w:r>
      <w:r>
        <w:rPr/>
        <w:t>Ⱨ</w:t>
      </w:r>
      <w:r>
        <w:rPr/>
        <w:t>湪琭晁⿂䁸偑</w:t>
      </w:r>
      <w:r>
        <w:rPr/>
        <w:t>ⵈ</w:t>
      </w:r>
      <w:r>
        <w:rPr/>
        <w:t>ㅺ愰縶㝗쵱楈息牄㥭樣伮뼣桌뽕滍轇㡚吪䅍습檥문딻⨶牯杊䏍㕳녪癏捁帻쉓☣剆凂眪栦쉯㭅</w:t>
      </w:r>
      <w:r>
        <w:rPr/>
        <w:t>⣎</w:t>
      </w:r>
      <w:r>
        <w:rPr/>
        <w:t>窣恱晩毂㭹⭣ꏎꌴꍄ爩氪쉰</w:t>
      </w:r>
      <w:r>
        <w:rPr/>
        <w:t>ꕡ</w:t>
      </w:r>
      <w:r>
        <w:rPr/>
        <w:t>䫂甽ꅦ숮啂圤</w:t>
      </w:r>
      <w:r>
        <w:rPr/>
        <w:t>Ⱡ</w:t>
      </w:r>
      <w:r>
        <w:rPr/>
        <w:t>顋╲䉞伴㥊숪䴭拂〶</w:t>
      </w:r>
      <w:r>
        <w:rPr/>
        <w:t>ⵋ</w:t>
      </w:r>
      <w:r>
        <w:rPr/>
        <w:t>싂梣⭍恴䅌싂刷쉬㡦♪㥪䅴숨㇎⭥辣圳䊩浶쉟彖㩍䮬뭑棂捕숻瀱顔槃夻⩫䱏㩂</w:t>
      </w:r>
      <w:r>
        <w:rPr/>
        <w:t>ⷂ</w:t>
      </w:r>
      <w:r>
        <w:rPr/>
        <w:t>溘敳⹴儬潧剆㎏㜸▘㉮猳䴣걀</w:t>
      </w:r>
      <w:r>
        <w:rPr/>
        <w:t>⠤</w:t>
      </w:r>
      <w:r>
        <w:rPr/>
        <w:t>焳䳎쉓塢㔤쉷戬ꍥ♡顆穡揍硩춻넵쉾꺮匲㕎☸兇㔷奢梿쉮䇎䓂⩍싂</w:t>
      </w:r>
      <w:r>
        <w:rPr/>
        <w:t>⡆</w:t>
      </w:r>
      <w:r>
        <w:rPr/>
        <w:t>憬㭈敎偞碱婹䰣숬汉ꥦ긪堳䱁瑃绂奏噅쌪쉑䙅╔浕惂쉐が吶刭㌦쉯걚䝥㡭䘪摑곂⤻正㛂眲穮曂</w:t>
      </w:r>
      <w:r>
        <w:rPr/>
        <w:t>ꦵ</w:t>
      </w:r>
      <w:r>
        <w:rPr/>
        <w:t>抻☰㩶㴺⑖汸㕒祏樶㝓</w:t>
      </w:r>
      <w:r>
        <w:rPr/>
        <w:t>⡓</w:t>
      </w:r>
      <w:r>
        <w:rPr/>
        <w:t>ꕒ</w:t>
      </w:r>
      <w:r>
        <w:rPr/>
        <w:t>碣枱轅뾮洪</w:t>
      </w:r>
      <w:r>
        <w:rPr/>
        <w:t>ⴺ</w:t>
      </w:r>
      <w:r>
        <w:rPr/>
        <w:t>쉓繣쉁쉢⨹售楔彑䩑㬩䝕祊墻䙆쉏칁浀싍顨⏍</w:t>
      </w:r>
      <w:r>
        <w:rPr/>
        <w:t>ꕧ</w:t>
      </w:r>
      <w:r>
        <w:rPr/>
        <w:t>ㅹ畧쉷⤹쉐眴㍢⨰戯⸳㭚걪녇ꅆ暬奞婩番쉶㔯⾘㊩礽ㅎ䘵䍔桕㡅쉒奴慟硇湆꥘穷愫넮辵慘썚乘轡祸䄤轅秂疥祏쉅ま漻㙱㤵倽祟㕢〺㐶縶쉖䳃쉹㩋颮楌Ⓜ摬浧쉉䄪畹畉殩䵂䜶싂娥妿华⍠싂媥⩰䐊쉹奞쉃䄤┰债⯂灊眲慩景束䰩䝢轴瓂ㅠ穋캏䑖殻㋂㑘壃䎻梿晬긳뽣奱摗㢘싂</w:t>
      </w:r>
      <w:r>
        <w:rPr/>
        <w:t>꧂</w:t>
      </w:r>
      <w:r>
        <w:rPr/>
        <w:t>䩘灇䩗䝂䡒濍</w:t>
      </w:r>
      <w:r>
        <w:rPr/>
        <w:t>ꤲ</w:t>
      </w:r>
      <w:r>
        <w:rPr/>
        <w:t>湴眯⥌渦题湺䑗䉇싂兒桀㘨뿂瑀癴帥䏂彔厡扪㭞⹦</w:t>
      </w:r>
      <w:r>
        <w:rPr/>
        <w:t>ꦮ</w:t>
      </w:r>
      <w:r>
        <w:rPr/>
        <w:t>攭ず湈뽞柂쉶喩⹪欩</w:t>
      </w:r>
      <w:r>
        <w:rPr/>
        <w:t>ⱡ</w:t>
      </w:r>
      <w:r>
        <w:rPr/>
        <w:t>伦塏ご쵅丯繃ㅎ걉ぅ䘹祵壃쉆슬穨惂父습戹⽓灮⨭⭆晉㉞ꥦ戫䱱䝑㇂堪繤⑊䂘쉸</w:t>
      </w:r>
      <w:r>
        <w:rPr/>
        <w:t>ⱋ</w:t>
      </w:r>
      <w:r>
        <w:rPr/>
        <w:t>숬媘卞玱싂슩⥧㚡琰㌮浪氲뭞쏂쉶㕄晡숰㬩㬤⬨呀䍵㡄儱숶츽玣슩䄲轎㒱╌</w:t>
      </w:r>
      <w:r>
        <w:rPr/>
        <w:t>⡧⬫</w:t>
      </w:r>
      <w:r>
        <w:rPr/>
        <w:t>戥頽穗⼷⤮⹦偳噃窿䬣슘橵彁䉀㡯湎⑾塪</w:t>
      </w:r>
      <w:r>
        <w:rPr/>
        <w:t>ⵁ</w:t>
      </w:r>
      <w:r>
        <w:rPr/>
        <w:t>㍘숵쉌呌昰쉖쉏飂䛂㨱㕃奪뭈뽙뽣燂擎䝤⑊䎣㙋캣颣〰㑡辿䃎㈽䓎呪┬瑇頨녋땃潡놿愰썞䱔⑈싂楗쎮썍㷎숷⤵㋂ꌲ撵㝀ㅧ轓㚻뭕弪</w:t>
      </w:r>
      <w:r>
        <w:rPr/>
        <w:t>⡆</w:t>
      </w:r>
      <w:r>
        <w:rPr/>
        <w:t>䏂獤</w:t>
      </w:r>
      <w:r>
        <w:rPr/>
        <w:t>ꤸ</w:t>
      </w:r>
      <w:r>
        <w:rPr/>
        <w:t>ⳍ</w:t>
      </w:r>
      <w:r>
        <w:rPr/>
        <w:t>响帬슣ꎡ䑞㵪堶ꥠ⽂揂⏂卟숦匰䩳䓂種캩⍧瀭愸쉃绂⍍儱憩⻃橭썄㟂剌슩潣⭉歱ァ犮䃂炏쉁⹩숷⬺</w:t>
      </w:r>
      <w:r>
        <w:rPr/>
        <w:t>⣂</w:t>
      </w:r>
      <w:r>
        <w:rPr/>
        <w:t>稰묪싂ꥨ㑞㩺</w:t>
      </w:r>
      <w:r>
        <w:rPr/>
        <w:t>⡙</w:t>
      </w:r>
      <w:r>
        <w:rPr/>
        <w:t>瘪땵쉶㫂堻⩺忂⌳쉪幌㝷⹆䅕칑㉪〺皘⨮⍯慣⥁㕅</w:t>
      </w:r>
      <w:r>
        <w:rPr/>
        <w:t>ꥄ</w:t>
      </w:r>
      <w:r>
        <w:rPr/>
        <w:t>䑟泂ㅹ</w:t>
      </w:r>
      <w:r>
        <w:rPr/>
        <w:t>ⱦ</w:t>
      </w:r>
      <w:r>
        <w:rPr/>
        <w:t>걙䌴Ⓜ숳뽪㙔瀥瓂숹뭺僂㑚歓⹎奞漵┯奢㍔秎뾿싂桐礥녳㜩쉔췂㊵무䝂煁㌽繀␮㠦桖瑪䚘势⦘で䍚䛂⹤辩쉈畊乒䰺ㄱ睶떮扒䙬稪竂湈䳂쉳㙒숰㥌䩰땏㐽䡴穀⼫穨쉦⥈廍쉘䥷灨䭠ꥫ卭娱奦</w:t>
      </w:r>
      <w:r>
        <w:rPr/>
        <w:t>ⴻ</w:t>
      </w:r>
      <w:r>
        <w:rPr/>
        <w:t>ꅃ泂숪庻报쵪景娰</w:t>
      </w:r>
      <w:r>
        <w:rPr/>
        <w:t>ꕰ</w:t>
      </w:r>
      <w:r>
        <w:rPr/>
        <w:t>噵帤♏䤻걯슥眸形䞩礣悻㭖⩹幸Ⓕ奇</w:t>
      </w:r>
      <w:r>
        <w:rPr/>
        <w:t>꧍</w:t>
      </w:r>
      <w:r>
        <w:rPr/>
        <w:t>썹㑨拂⿂㡂䳂땒ⸯ㡄⑐쌳䁘⵱녖⽺乊狂畚嘺涿겣䑀塚䉉⻂슻칲渫珂䕄䕮祤冘㜯灞䭑祏橨眲㑶恖뗃偅⌦쉹㈳䭡扗漺穢瑄걗堫剟쉶⯍偒兮慙츱⩏⩪汷䏂䍖儰</w:t>
      </w:r>
      <w:r>
        <w:rPr/>
        <w:t>⠶</w:t>
      </w:r>
      <w:r>
        <w:rPr/>
        <w:t>剴晥ꅆ␶係숭㔲⍢䠥㉉딷숸㗍䃍㍓桠扸</w:t>
      </w:r>
      <w:r>
        <w:rPr/>
        <w:t>ꥌ</w:t>
      </w:r>
      <w:r>
        <w:rPr/>
        <w:t>㦏䡧倳媡嗂숫䋂</w:t>
      </w:r>
      <w:r>
        <w:rPr/>
        <w:t>⠨</w:t>
      </w:r>
      <w:r>
        <w:rPr/>
        <w:t>盂內炩뭱樯⒮砊쵗㑈</w:t>
      </w:r>
      <w:r>
        <w:rPr/>
        <w:t>ⷃ</w:t>
      </w:r>
      <w:r>
        <w:rPr/>
        <w:t>슬䓂㜪</w:t>
      </w:r>
      <w:r>
        <w:rPr/>
        <w:t>ⵀ</w:t>
      </w:r>
      <w:r>
        <w:rPr/>
        <w:t>숹⫂䅢剫뽂⸬奰╺佴⑂牭䚻䩴칫㈤株㕴☦轏넶䕥婴住廍䥖䒿⍙犿呉潾숹桨╟朹습毂盎夤扫딦瑀䝓ꅺ숬䅫倮浌䜺ꥳ橄塺ㅞ뽮숳</w:t>
      </w:r>
      <w:r>
        <w:rPr/>
        <w:t>⡞</w:t>
      </w:r>
      <w:r>
        <w:rPr/>
        <w:t>匮煃ꥹ싂땰</w:t>
      </w:r>
      <w:r>
        <w:rPr/>
        <w:t>ⱹ</w:t>
      </w:r>
      <w:r>
        <w:rPr/>
        <w:t>灐㘫뾡⺵</w:t>
      </w:r>
      <w:r>
        <w:rPr/>
        <w:t>ꥊ⩟</w:t>
      </w:r>
      <w:r>
        <w:rPr/>
        <w:t>晠幔䱴㍌㕭圦쵩㕺彏幰焰桇⍈涡⫂</w:t>
      </w:r>
      <w:r>
        <w:rPr/>
        <w:t>ⷂ</w:t>
      </w:r>
      <w:r>
        <w:rPr/>
        <w:t>䪬妏啹佯幧绂ㅶ硠䎵㷂ꌩ䥵</w:t>
      </w:r>
      <w:r>
        <w:rPr/>
        <w:t>ꗂꥄ</w:t>
      </w:r>
      <w:r>
        <w:rPr/>
        <w:t>걆䙰땮癬䬽쉦䭮㙳⤻깂겥檘埂쉓敇姂걧䤶慱噐瘣ㄮ娮◂拃浃㥒珂싂總뼩頫㓂乺潄숹◂㌱偖晇犱㨴䅥劏칾畃礱偦⧂㙾䵵⌬</w:t>
      </w:r>
      <w:r>
        <w:rPr/>
        <w:t>ꔥ</w:t>
      </w:r>
      <w:r>
        <w:rPr/>
        <w:t>呇⼲慢乱偓싃刮땴坶爪</w:t>
      </w:r>
      <w:r>
        <w:rPr/>
        <w:t>ⶥ</w:t>
      </w:r>
      <w:r>
        <w:rPr/>
        <w:t>㵍干</w:t>
      </w:r>
      <w:r>
        <w:rPr/>
        <w:t>Ⳃ</w:t>
      </w:r>
      <w:r>
        <w:rPr/>
        <w:t>區쉐숺</w:t>
      </w:r>
      <w:r>
        <w:rPr/>
        <w:t>⡹</w:t>
      </w:r>
      <w:r>
        <w:rPr/>
        <w:t>纩噷潹◂숩渰䙎싂坃</w:t>
      </w:r>
      <w:r>
        <w:rPr/>
        <w:t>ꕗ</w:t>
      </w:r>
      <w:r>
        <w:rPr/>
        <w:t>橡湰祎쉵潖⩎汑䬬璿⻎幣欺㧂圳䝥励깩決㌬剞</w:t>
      </w:r>
      <w:r>
        <w:rPr/>
        <w:t>ꗍꤷ⑨</w:t>
      </w:r>
      <w:r>
        <w:rPr/>
        <w:t>帷㣃䑔숷깶穹祫㝊婓◂偡䧎〪匯㍹竂丮䃂䥢杚䑸깂绂ꥴ䬯彚啺</w:t>
      </w:r>
      <w:r>
        <w:rPr/>
        <w:t>Ⱜ</w:t>
      </w:r>
      <w:r>
        <w:rPr/>
        <w:t>浟칐뿂㈮䍭넹갸攽゘歬噳唪淍哂쉮䍭⥇䤭㩕曂炣昬坚䄷㥔潏떏싃䅨꺘祈眽싂꥞噒꥾</w:t>
      </w:r>
      <w:r>
        <w:rPr/>
        <w:t>ꦩ</w:t>
      </w:r>
      <w:r>
        <w:rPr/>
        <w:t>㘭柃⑍</w:t>
      </w:r>
      <w:r>
        <w:rPr/>
        <w:t>ⴭ</w:t>
      </w:r>
      <w:r>
        <w:rPr/>
        <w:t>쉪㨤轕뇂䵚</w:t>
      </w:r>
      <w:r>
        <w:rPr/>
        <w:t>⢱⵨</w:t>
      </w:r>
      <w:r>
        <w:rPr/>
        <w:t>嘵⽈♬쌪幘슡䝞淂倳䵷晀⼲彟浦橪溿칹穇䅫礯㣂瑳烍祏썶ㅷ䁄楑</w:t>
      </w:r>
      <w:r>
        <w:rPr/>
        <w:t>⠩</w:t>
      </w:r>
      <w:r>
        <w:rPr/>
        <w:t>슻㐽㯂㥴쉸矃轣䕁䒣㵑礷砺䦩슩㉡⩳뽭杒顊⩯⏂ꍏ쌪걊쉹彐坢橍㭲樽傩牅</w:t>
      </w:r>
      <w:r>
        <w:rPr/>
        <w:t>ꤱ</w:t>
      </w:r>
      <w:r>
        <w:rPr/>
        <w:t>겣</w:t>
      </w:r>
      <w:r>
        <w:rPr/>
        <w:t>⢻</w:t>
      </w:r>
      <w:r>
        <w:rPr/>
        <w:t>䢬㔷♢䵞呌慾㐳</w:t>
      </w:r>
      <w:r>
        <w:rPr/>
        <w:t>ꕦ</w:t>
      </w:r>
      <w:r>
        <w:rPr/>
        <w:t>䔱ꌭ亿넣慨㵄Ⓝ⽈硑ꅹ╾爪㧂꺥⽍汮墩ꍖ</w:t>
      </w:r>
      <w:r>
        <w:rPr/>
        <w:t>ꦬ</w:t>
      </w:r>
      <w:r>
        <w:rPr/>
        <w:t>㈩䡥汘쉈⩣熱潎乕懂硷ㅄ</w:t>
      </w:r>
      <w:r>
        <w:rPr/>
        <w:t>꥓</w:t>
      </w:r>
      <w:r>
        <w:rPr/>
        <w:t>뭍绂桸嘲潂㙶</w:t>
      </w:r>
      <w:r>
        <w:rPr/>
        <w:t>ꕶꔱ</w:t>
      </w:r>
      <w:r>
        <w:rPr/>
        <w:t>㛂숹䉳其䙁⩲猺녾ㅲ弶걖㤱갫䋂촳廂疮쉤쵁促</w:t>
      </w:r>
      <w:r>
        <w:rPr/>
        <w:t>ꤽⶻ</w:t>
      </w:r>
      <w:r>
        <w:rPr/>
        <w:t>싂⑰┶④痂姂⌥睪⦥딵之祇剩숸䤭橫㢣쵷侵湋倱싂轁⽯枡⩦頬㖿ま噍㩓</w:t>
      </w:r>
      <w:r>
        <w:rPr/>
        <w:t>ꦡ</w:t>
      </w:r>
      <w:r>
        <w:rPr/>
        <w:t>卆㑐橥僂礨䭒瞩뾱吣灥兑䍐䡍免㝥꺻쉗┷瘯쉏塭곍䴫ぉ摚꺥㉫佊</w:t>
      </w:r>
      <w:r>
        <w:rPr/>
        <w:t>⣂</w:t>
      </w:r>
      <w:r>
        <w:rPr/>
        <w:t>稶䘽싂췂☫싂⍦倻毂ꇂ息晢㇃戰㙦䋂儲</w:t>
      </w:r>
      <w:r>
        <w:rPr/>
        <w:t>ꔶ</w:t>
      </w:r>
      <w:r>
        <w:rPr/>
        <w:t>㧂</w:t>
      </w:r>
      <w:r>
        <w:rPr/>
        <w:t>ꕗ</w:t>
      </w:r>
      <w:r>
        <w:rPr/>
        <w:t>쉉轸犩슱怨뮵슻㵮婇㥄ꥵ桗挩숊㵃⨴織숬㕥╀⥁烂⍮獓楟戣떻㶱妡⨪歟</w:t>
      </w:r>
      <w:r>
        <w:rPr/>
        <w:t>ꦩ</w:t>
      </w:r>
      <w:r>
        <w:rPr/>
        <w:t>浲僂幘幥䥞㥴怳桳㝳쵥啵쉮兒京㡉䡸슏ꅡ晊⹄䐷典啟矂╃窱㧎橰浓</w:t>
      </w:r>
      <w:r>
        <w:rPr/>
        <w:t>ꥁ⏂</w:t>
      </w:r>
      <w:r>
        <w:rPr/>
        <w:t>穥싍쉐싂䦏匣幾娷具</w:t>
      </w:r>
      <w:r>
        <w:rPr/>
        <w:t>ⳃ</w:t>
      </w:r>
      <w:r>
        <w:rPr/>
        <w:t>ꍥ堩丬촳哂擂㞡䕊䄫⥤꥔㣂稤㏂㍩磂㑒硢⬰轂㍙쉐洴䕉㨮㵮祮쉑呄暏穀㥏礽柂⵲䠵⫍琺桅倪㘪帤㔮ㅸ顟じ䡡䝌奺믂</w:t>
      </w:r>
      <w:r>
        <w:rPr/>
        <w:t>ꗂ</w:t>
      </w:r>
      <w:r>
        <w:rPr/>
        <w:t>敘䏂䲻♶效㡧搵㯂灏䕟쉄慗㈨輯潶⩤䉮奺顀樲㕥</w:t>
      </w:r>
      <w:r>
        <w:rPr/>
        <w:t>ꕓ</w:t>
      </w:r>
      <w:r>
        <w:rPr/>
        <w:t>㵓䲩呮㙖䶱䣂䉗쌨쉵</w:t>
      </w:r>
      <w:r>
        <w:rPr/>
        <w:t>ⷂ</w:t>
      </w:r>
      <w:r>
        <w:rPr/>
        <w:t>㤹湗睥轎㝬㵗䥁㡠摧㥹⑔坘䡍칇熘ꅍ涏쉾⿂㵢潭습磂瑯剸磂녉㕇㧂公彇㵢䜺渷狂숱춏坕⩯㑮喥숳畎啒䳂汁㕟쉬䟂䈳幑뿃딯䔫穞걺䖡㛂䱔㕰쎿㵰噯榩含祃顂湓嚥呸쉔繌ꅒ</w:t>
      </w:r>
      <w:r>
        <w:rPr/>
        <w:t>ꕡ</w:t>
      </w:r>
      <w:r>
        <w:rPr/>
        <w:t>쉙輱㙃쉱べ㕢堤ꄮ渣♋㬤땒㥾䀨싃嫃瘻咩幡䒏䝢㡷勃쉐䂮깍⶘瑪垵爯숨숨禡昭⑏刪奘⽠堳싂ㄹ㭢㉞玏卸畤卂噎䵍歨䟂晷꥕啮㣂䅧卌䃂㨹敚桂뿂⨦⸶㍷䞏挰⥱䋃䛂潱㍦촲぀ꎬ畳쉓싂玡쎵效䵷幮긶参䐵㕯䈪瀵汍ꅥ㚘䍤</w:t>
      </w:r>
      <w:r>
        <w:rPr/>
        <w:t>ꥋ</w:t>
      </w:r>
      <w:r>
        <w:rPr/>
        <w:t>去䉶걖佱塵犵㍀扔幫㝩塅汓뽌僂䀪㷂倪橀겘仂硣湦㉊뭧炿쵶</w:t>
      </w:r>
      <w:r>
        <w:rPr/>
        <w:t>⢥</w:t>
      </w:r>
      <w:r>
        <w:rPr/>
        <w:t>朳瘪轐然汾䑊⑯㉪ꍪ쉗</w:t>
      </w:r>
      <w:r>
        <w:rPr/>
        <w:t>⠭</w:t>
      </w:r>
      <w:r>
        <w:rPr/>
        <w:t>䙺췂椽슣㐺ギ쉋⨮㙈놩䁪愪㶵盂哂獙䑲半⩪따漲䁯㵧乪䙐椮刷㩋⤷参倱숤녯썮깁</w:t>
      </w:r>
      <w:r>
        <w:rPr/>
        <w:t>ⶻ</w:t>
      </w:r>
      <w:r>
        <w:rPr/>
        <w:t>穲㡸测瑵䈬뽠汏䃂䟍⪥頣숩</w:t>
      </w:r>
      <w:r>
        <w:rPr/>
        <w:t>ⱖ</w:t>
      </w:r>
      <w:r>
        <w:rPr/>
        <w:t>囂썘⎮汫港啒슘䕄匸쉘䡉䍧뭺묪⹳㝨䋂湧㌱眶唹䴤뭡숲ㅐ歆묳</w:t>
      </w:r>
      <w:r>
        <w:rPr/>
        <w:t>꧍</w:t>
      </w:r>
      <w:r>
        <w:rPr/>
        <w:t>쉉竂欦㙓땪楯⍎椭匴ㅮ</w:t>
      </w:r>
      <w:r>
        <w:rPr/>
        <w:t>ⵆ</w:t>
      </w:r>
      <w:r>
        <w:rPr/>
        <w:t>묺啑싂</w:t>
      </w:r>
      <w:r>
        <w:rPr/>
        <w:t>ⴽ</w:t>
      </w:r>
      <w:r>
        <w:rPr/>
        <w:t>썉슡╥김䄤</w:t>
      </w:r>
      <w:r>
        <w:rPr/>
        <w:t>ⴹ</w:t>
      </w:r>
      <w:r>
        <w:rPr/>
        <w:t>煐䱢깫彴</w:t>
      </w:r>
      <w:r>
        <w:rPr/>
        <w:t>ⱑ</w:t>
      </w:r>
      <w:r>
        <w:rPr/>
        <w:t>㕷ぬ咿┯䧂쎵</w:t>
      </w:r>
      <w:r>
        <w:rPr/>
        <w:t>ꕯ⥘</w:t>
      </w:r>
      <w:r>
        <w:rPr/>
        <w:t>眬䰪䴲숦㖻㔵捁싂炩㐰飂硐껂㜩뭓楾쉍别㒥䧂辿㍓厵债⦬晧畂殘啉忂嘣䑲顆ꎩ穏碩䒡슘䨦䩠忂桔</w:t>
      </w:r>
      <w:r>
        <w:rPr/>
        <w:t>ⱷ</w:t>
      </w:r>
      <w:r>
        <w:rPr/>
        <w:t>慢䘦塃쉔쉀놬ど숰湷⨊⹅⽁쉧ꥰ掻땎㭢⨮㡵슿䌳슥椪쉳쉋䱰汰뽄䡰彬轃壂婉癳礷⬻㖮顋</w:t>
      </w:r>
      <w:r>
        <w:rPr/>
        <w:t>ꤪ</w:t>
      </w:r>
      <w:r>
        <w:rPr/>
        <w:t>쉃칕컂㏂杭㥹瘤쉔칔䅚榵顏㧂쉟佡瀤灄㉓㡡츮畨쉈</w:t>
      </w:r>
      <w:r>
        <w:rPr/>
        <w:t>꧂</w:t>
      </w:r>
      <w:r>
        <w:rPr/>
        <w:t>の题칗洩쉴㉡㉱汾洹믂心嫂㈯ꥵ⩊昬輺圹儤䕕瘶춣㥋纵婬瘶㤰疬娣</w:t>
      </w:r>
      <w:r>
        <w:rPr/>
        <w:t>ꔶ</w:t>
      </w:r>
      <w:r>
        <w:rPr/>
        <w:t>ㅡ潞䨸</w:t>
      </w:r>
      <w:r>
        <w:rPr/>
        <w:t>⡫</w:t>
      </w:r>
      <w:r>
        <w:rPr/>
        <w:t>楔䤦쉸ꄱ偄䳂卑秂ꍱ녱㉅숤剔㩔습䕇穕썸捤儤뾿櫂慒ꍎヂ颩㡔琯䱘桍</w:t>
      </w:r>
      <w:r>
        <w:rPr/>
        <w:t>ⰵ</w:t>
      </w:r>
      <w:r>
        <w:rPr/>
        <w:t>숸㙌쉰扗</w:t>
      </w:r>
      <w:r>
        <w:rPr/>
        <w:t>ꦡ</w:t>
      </w:r>
      <w:r>
        <w:rPr/>
        <w:t>硚䍄ꥹ쉅╸⭎</w:t>
      </w:r>
      <w:r>
        <w:rPr/>
        <w:t>⡩</w:t>
      </w:r>
      <w:r>
        <w:rPr/>
        <w:t>是䷂⩞슩숤쌴浅⸬獉</w:t>
      </w:r>
      <w:r>
        <w:rPr/>
        <w:t>ⵤ</w:t>
      </w:r>
      <w:r>
        <w:rPr/>
        <w:t>碱咵顺땎听正捫ꅀ磂枘祃</w:t>
      </w:r>
      <w:r>
        <w:rPr/>
        <w:t>ⱕ</w:t>
      </w:r>
      <w:r>
        <w:rPr/>
        <w:t>숭␱帬컃搩녴⭬긣</w:t>
      </w:r>
      <w:r>
        <w:rPr/>
        <w:t>⡕</w:t>
      </w:r>
      <w:r>
        <w:rPr/>
        <w:t>濎歈捡싂愦㐫</w:t>
      </w:r>
      <w:r>
        <w:rPr/>
        <w:t>꧂</w:t>
      </w:r>
      <w:r>
        <w:rPr/>
        <w:t>䴤忂娷咏⩉</w:t>
      </w:r>
      <w:r>
        <w:rPr/>
        <w:t>ꤩ</w:t>
      </w:r>
      <w:r>
        <w:rPr/>
        <w:t>癏婡坫顕쉔⤵䭇숸偩쉶汕倻뾮뽢뭭⥟싂枿晙怱땁뽙깷塑攭⦵㔱⽸梩微깘瑰</w:t>
      </w:r>
      <w:r>
        <w:rPr/>
        <w:t>Ⱚ</w:t>
      </w:r>
      <w:r>
        <w:rPr/>
        <w:t>摭ꥣ䍆⭖쉲㵸碏쉊슿⚩쉋㠵숳뿂츨䪩䍈佒㖥睑氹춬䍬〰</w:t>
      </w:r>
      <w:r>
        <w:rPr/>
        <w:t>꧂</w:t>
      </w:r>
      <w:r>
        <w:rPr/>
        <w:t>昱칎䐸义桷辏俍䬨摶㞩瘦쉇⧍㢩㴮㙮슩䕦㵅戦㕌偭⭣땩곎溻员㬴뭖</w:t>
      </w:r>
      <w:r>
        <w:rPr/>
        <w:t>ꔲ</w:t>
      </w:r>
      <w:r>
        <w:rPr/>
        <w:t>쵢</w:t>
      </w:r>
      <w:r>
        <w:rPr/>
        <w:t>⡰⩉</w:t>
      </w:r>
      <w:r>
        <w:rPr/>
        <w:t>彫埂乭浙牵</w:t>
      </w:r>
      <w:r>
        <w:rPr/>
        <w:t>⡏</w:t>
      </w:r>
      <w:r>
        <w:rPr/>
        <w:t>偎</w:t>
      </w:r>
      <w:r>
        <w:rPr/>
        <w:t>⡦</w:t>
      </w:r>
      <w:r>
        <w:rPr/>
        <w:t>劮ꅪ卉䩔깒⹌潠爷슩</w:t>
      </w:r>
      <w:r>
        <w:rPr/>
        <w:t>ꤩ</w:t>
      </w:r>
      <w:r>
        <w:rPr/>
        <w:t>뭂쉨쉦檻張㩫㭘걈</w:t>
      </w:r>
      <w:r>
        <w:rPr/>
        <w:t>ꤤ</w:t>
      </w:r>
      <w:r>
        <w:rPr/>
        <w:t>䪿䥮湊㑹喩乤䗂燂爸슿佚ㆻ攣〪き숫㭚㕸숳쉴♏㤳幅泂㭐⧂</w:t>
      </w:r>
      <w:r>
        <w:rPr/>
        <w:t>ꦥ</w:t>
      </w:r>
      <w:r>
        <w:rPr/>
        <w:t>숩慏쎵春䎻㝹柂쉦漪楨坄쉶⩎倨痂佂싂畦싍䔲쉆顢䩗噞䀤唴㫂䘣価攮稭촽恳숱焰</w:t>
      </w:r>
      <w:r>
        <w:rPr/>
        <w:t>⡪</w:t>
      </w:r>
      <w:r>
        <w:rPr/>
        <w:t>㢮䱫♂</w:t>
      </w:r>
      <w:r>
        <w:rPr/>
        <w:t>ꥇ</w:t>
      </w:r>
      <w:r>
        <w:rPr/>
        <w:t>䙪쉱礵儣婋䕲ㅏ䯂⍵噖殣繅瀬䄴썀乊滂㕀矂</w:t>
      </w:r>
      <w:r>
        <w:rPr/>
        <w:t>ꕌ</w:t>
      </w:r>
      <w:r>
        <w:rPr/>
        <w:t>䩹㨹䍧硏橧卡媻祺㭴뇃破녶橐㡹㔹䦬婾ィ穥쉇呢꺻춻䃂㑠㜽溩⹍쉶㫂쉆瑖䤱⌲⨴ㅣ䱫恄〦洫쉅뽒卹炘⯂敨컂꥖勍땗春싎汙촮⸫撩啾㩚䑠녢싎渦琫利是㧂矂弳䝱擂䍫㉄䡮凂싂搬ꍭ숯扮쉄橬扩츱㝭橁⒣녾쎣䅎汵㗂搶焤䤶⭺䰻硖湭塱頻扉썉塰⩪栲呋卧㥠싂祊汃汅⨺璡㥪涏쉧䐳灲싂瑢䮻杸绍䍅朣싂⑴䎱썮洮婶숪礊⸬뭥冿癰슥⥌㝸⫂䇂䭚乘櫂䑋</w:t>
      </w:r>
      <w:r>
        <w:rPr/>
        <w:t>꤭</w:t>
      </w:r>
      <w:r>
        <w:rPr/>
        <w:t>朰㇂獥녞毂塲獹⯂䬹ꄬ橌埂䊩⭲偌廎</w:t>
      </w:r>
      <w:r>
        <w:rPr/>
        <w:t>⡀</w:t>
      </w:r>
      <w:r>
        <w:rPr/>
        <w:t>䙸䅷</w:t>
      </w:r>
      <w:r>
        <w:rPr/>
        <w:t>꧍</w:t>
      </w:r>
      <w:r>
        <w:rPr/>
        <w:t>㡧䠴奖䆘쉮㎮愫頺参</w:t>
      </w:r>
      <w:r>
        <w:rPr/>
        <w:t>꤫</w:t>
      </w:r>
      <w:r>
        <w:rPr/>
        <w:t>㶿쉗쉍㍊灲参䞏㔰啓뭔䯂뾩厩녅卖㥔獗扑挲祺䕕䉷㔪쉒傘扬쉃敱癅깞ꌽ㌮帹㇂恈묥㓂♢昫毂⫍佊泂汅炩䆩楌椫堬⩄慉쉾湑煳⭆桮쉬떿⩓棂㟂顯犻坖㣂㕉啈ꍕ恎䯂嗂䟂</w:t>
      </w:r>
      <w:r>
        <w:rPr/>
        <w:t>⣂ⰶ</w:t>
      </w:r>
      <w:r>
        <w:rPr/>
        <w:t>㉳싎䄭䖩健乧䣂쉀</w:t>
      </w:r>
      <w:r>
        <w:rPr/>
        <w:t>⠣</w:t>
      </w:r>
      <w:r>
        <w:rPr/>
        <w:t>䝺䙰⹘싂촪쉹싂⭁䉙掻㶮懂浤う歙潋⽋伻쉉檡</w:t>
      </w:r>
      <w:r>
        <w:rPr/>
        <w:t>ꤥ</w:t>
      </w:r>
      <w:r>
        <w:rPr/>
        <w:t>冘⩉⪏䴺塙呟僂㠻㡃㈰ヂ稥彳渹繷뭶䝡䱐癦ꇂ偑숰긤䩺幈佭쉅偔</w:t>
      </w:r>
      <w:r>
        <w:rPr/>
        <w:t>ⴤ⹌</w:t>
      </w:r>
      <w:r>
        <w:rPr/>
        <w:t>㙕䁞睳婉䘷㒡␨卮婃漺⤹洪䈤ꍆ摌㍔撬喱䈸卮婃⏂ㅣ响㥙椴</w:t>
      </w:r>
      <w:r>
        <w:rPr/>
        <w:t>ꔷ</w:t>
      </w:r>
      <w:r>
        <w:rPr/>
        <w:t>獒㡸橣煟놬丮婵戮彦歐</w:t>
      </w:r>
      <w:r>
        <w:rPr/>
        <w:t>ⱉ</w:t>
      </w:r>
      <w:r>
        <w:rPr/>
        <w:t>㫃䅳⼳⍴倷⤰㤴뭬녹燍녰飃</w:t>
      </w:r>
      <w:r>
        <w:rPr/>
        <w:t>ꕟ</w:t>
      </w:r>
      <w:r>
        <w:rPr/>
        <w:t>繁㉤庻恕䄬矂숰⮿믂␭㡄䔩⑉䍥穌䲩婔䕔䬫䜩䅹㭔쵹⺱쉅沬汞畐㬦繇散瑷⪬㜲ꄬ싂쉍⭋偅檘噉敂彳恄</w:t>
      </w:r>
      <w:r>
        <w:rPr/>
        <w:t>⠫</w:t>
      </w:r>
      <w:r>
        <w:rPr/>
        <w:t>쌲杕䵺㝌轾쌪頤䈱値繧坥⧂쉫噹䭄놮眭䷂烂぀㙺児곂昲辻쉸偧⍡뭪琫䰰佶慄恂㌵撩䨭</w:t>
      </w:r>
      <w:r>
        <w:rPr/>
        <w:t>⡆</w:t>
      </w:r>
      <w:r>
        <w:rPr/>
        <w:t>㡅帻</w:t>
      </w:r>
      <w:r>
        <w:rPr/>
        <w:t>ꕆ</w:t>
      </w:r>
      <w:r>
        <w:rPr/>
        <w:t>㗍䱩眥䕊</w:t>
      </w:r>
      <w:r>
        <w:rPr/>
        <w:t>ⱍ</w:t>
      </w:r>
      <w:r>
        <w:rPr/>
        <w:t>싂</w:t>
      </w:r>
      <w:r>
        <w:rPr/>
        <w:t>Ȿ</w:t>
      </w:r>
      <w:r>
        <w:rPr/>
        <w:t>橚株䔹땆愽亵㑈䄫긫渣呓</w:t>
      </w:r>
      <w:r>
        <w:rPr/>
        <w:t>ꥑ</w:t>
      </w:r>
      <w:r>
        <w:rPr/>
        <w:t>䐷甮♮ꄰ㭇佥숪晪걗숪치ㅄ</w:t>
      </w:r>
      <w:r>
        <w:rPr/>
        <w:t>ꦮ</w:t>
      </w:r>
      <w:r>
        <w:rPr/>
        <w:t>漵昮扟幷</w:t>
      </w:r>
      <w:r>
        <w:rPr/>
        <w:t>ꤸ</w:t>
      </w:r>
      <w:r>
        <w:rPr/>
        <w:t>쉓硦⥖佤㕄</w:t>
      </w:r>
      <w:r>
        <w:rPr/>
        <w:t>ꥍⵆ♈</w:t>
      </w:r>
      <w:r>
        <w:rPr/>
        <w:t>灠㬹뼺彬睉嫂䎣䀩漳煟䛂橮䄮旃榩䚱彰㝩竂쉄䅵㡮䥍携懂䰬汳瑃㐯㠶照溿㶬灴⫂䝗╂㣂塆쵲潋䵣㎣繨⺥梘걹쉭幒慂塘䷂썖ㅡ呹쉴⩙⭠䣂떵ギ灢⵹侻싂䠲坘卟顺쉕抩剪䝂项숭呴枏㬹硗繖奡㶡湷䥠䑟䬺淂磂䝩廂⭩䙬㩑㗎䷂</w:t>
      </w:r>
      <w:r>
        <w:rPr/>
        <w:t>ꤺ</w:t>
      </w:r>
      <w:r>
        <w:rPr/>
        <w:t>쉂䡶瑅毂䒏䪵形咏晸칸搰⵱츮捰仂暏樶圯厮딤䪘숣敕숶秎⩚捉⭌㭧⭤⥴猬⦿塶쉎䍥晋䀫</w:t>
      </w:r>
      <w:r>
        <w:rPr/>
        <w:t>꧂</w:t>
      </w:r>
      <w:r>
        <w:rPr/>
        <w:t>伷슩瘮绂㵦頪䵆䟃녊敶剫䀤恦┳䜱犩儊䵗㕎㍲晖䃃猶〪쉵损硢숱䮿嫂祃숭䣂긥습穇獬䍞槂噄깲㤳皩搱䉎术뼷䍳琸쉫牊</w:t>
      </w:r>
      <w:r>
        <w:rPr/>
        <w:t>ꕈ</w:t>
      </w:r>
      <w:r>
        <w:rPr/>
        <w:t>㉱䅢⽰㝰뼵㬵硲癍</w:t>
      </w:r>
      <w:r>
        <w:rPr/>
        <w:t>ꔵ</w:t>
      </w:r>
      <w:r>
        <w:rPr/>
        <w:t>䣂㕴</w:t>
      </w:r>
      <w:r>
        <w:rPr/>
        <w:t>ⲩ</w:t>
      </w:r>
      <w:r>
        <w:rPr/>
        <w:t>摄캻뼺歃祶睩䭪⫂〉䴷煁咡灭渮㵲乊仂灗繴ꏂ쉾㍮楚숴幰憿숶坒敇⻂从쉧䉷㡌忂彴숴뭖숮⭸㝫摮촶乏숵汐䙧敘娪眨쉲㧍毂춮숷㥚㕐⥟硌땦ㅌ洽獅皿숻獋湵噸眷㗂쉵洶䛂䭐兺䍃쉈▣䔹治⽑撵扣㖡夫浵쉨䯂쉨숺걦硏僎楺地칊扈杹樳딵慉뾩䙒ꌨ⭄뽳瘺碵㑳땣䴣灚朱䭦㷂碻뭃姂乙卖潍㭓煨灋晁彏⵹뭀䆩穘狂⍤䕥淂침䘤쉋恬愻䠩癊頷㶮䝗䬨♏ㆣ뭧䳂뽍숹厘칸╰㥺</w:t>
      </w:r>
      <w:r>
        <w:rPr/>
        <w:t>ⵃ</w:t>
      </w:r>
      <w:r>
        <w:rPr/>
        <w:t>ⲻ</w:t>
      </w:r>
      <w:r>
        <w:rPr/>
        <w:t>侏</w:t>
      </w:r>
      <w:r>
        <w:rPr/>
        <w:t>ꕬ</w:t>
      </w:r>
      <w:r>
        <w:rPr/>
        <w:t>溱칊儮瑐뽃싂쉭癪䭉强㠳묣䒣⽔桪⤮썷灔싂䝀常⿂䋍</w:t>
      </w:r>
      <w:r>
        <w:rPr/>
        <w:t>ꤶ</w:t>
      </w:r>
      <w:r>
        <w:rPr/>
        <w:t>쉫幇㮥</w:t>
      </w:r>
      <w:r>
        <w:rPr/>
        <w:t>Ɐ</w:t>
      </w:r>
      <w:r>
        <w:rPr/>
        <w:t>㵭</w:t>
      </w:r>
      <w:r>
        <w:rPr/>
        <w:t>Ⱓ</w:t>
      </w:r>
      <w:r>
        <w:rPr/>
        <w:t>癉숺穤</w:t>
      </w:r>
      <w:r>
        <w:rPr/>
        <w:t>ꥊ</w:t>
      </w:r>
      <w:r>
        <w:rPr/>
        <w:t>猹瑇䐨㝩</w:t>
      </w:r>
      <w:r>
        <w:rPr/>
        <w:t>⢻</w:t>
      </w:r>
      <w:r>
        <w:rPr/>
        <w:t>採坉偹쵑皩쉖娪栫⑂奁䴩┫껂嚩勂⑕캘슩㔰쉳䑕䵑문갺磍䥀</w:t>
      </w:r>
      <w:r>
        <w:rPr/>
        <w:t>⡡⩨</w:t>
      </w:r>
      <w:r>
        <w:rPr/>
        <w:t>乣顔䵬搴䎮椹</w:t>
      </w:r>
      <w:r>
        <w:rPr/>
        <w:t>⢵</w:t>
      </w:r>
      <w:r>
        <w:rPr/>
        <w:t>숪桊䑔幊⽮Ⓨ临</w:t>
      </w:r>
      <w:r>
        <w:rPr/>
        <w:t>Ⲯ</w:t>
      </w:r>
      <w:r>
        <w:rPr/>
        <w:t>慺燂㈺⴬䡟숽㵎丰娥㵲</w:t>
      </w:r>
      <w:r>
        <w:rPr/>
        <w:t>ꤣ</w:t>
      </w:r>
      <w:r>
        <w:rPr/>
        <w:t>숫⩇⚱癭⮩址쉵㯂깚怲䷂</w:t>
      </w:r>
      <w:r>
        <w:rPr/>
        <w:t>Ⲯ</w:t>
      </w:r>
      <w:r>
        <w:rPr/>
        <w:t>ꌹ湧㍋쎱迂걟怶걓橥쉯⬩ㆱ㥄䡎㕍咱꥗挶슥悻搰挬ヂ洴べ</w:t>
      </w:r>
      <w:r>
        <w:rPr/>
        <w:t>ⱓ</w:t>
      </w:r>
      <w:r>
        <w:rPr/>
        <w:t>帬䲡橭Ⓜ칉╋佭潷咱礮㝒湐哂砲쉖顴⫂쉐䩏⥉쉪⥺灋禱䑂歂㡳㉇뽰睶쉟擂憿硎卫㝐슘嘽␥㉁轹癉䵬吥슬⑞䤭♌슱땶䝺婾⼰췎烂쉔ㅫ歚⩯曎敷牒楬뼥痂㟂䥀潘穎囃㉉㠸搯ꅶ㡚쉾窿㜥昪榩㭾倲쉈</w:t>
      </w:r>
      <w:r>
        <w:rPr/>
        <w:t>⡠</w:t>
      </w:r>
      <w:r>
        <w:rPr/>
        <w:t>牣爰뭯ꍑ쵦䱒摴汹琯禱顭㨩땐拂伩</w:t>
      </w:r>
      <w:r>
        <w:rPr/>
        <w:t>ⵕꦩ⩙</w:t>
      </w:r>
      <w:r>
        <w:rPr/>
        <w:t>䉸珂䨦䉙䕖䝸䝆쉵싍䊿</w:t>
      </w:r>
      <w:r>
        <w:rPr/>
        <w:t>ꤲ</w:t>
      </w:r>
      <w:r>
        <w:rPr/>
        <w:t>캱碩皻畮⹂轌冡瑒䲡⌨砽⫂欵䥥歑䨳圫卯飂ㆥ噊䌨쎿恚쉀</w:t>
      </w:r>
      <w:r>
        <w:rPr/>
        <w:t>ⵄ</w:t>
      </w:r>
      <w:r>
        <w:rPr/>
        <w:t>녊</w:t>
      </w:r>
      <w:r>
        <w:rPr/>
        <w:t>ꗂꕯ</w:t>
      </w:r>
      <w:r>
        <w:rPr/>
        <w:t>싂䑀啑啩敊⹰ꏂ쎵噪捒㉃䬤습憏㉱攨䂩㭲⬷頪梱参䱱䭲绂扄걣歊⚩偘癌〲朊潚奣㩊쵍偐绂☰㘮破剮搪灡炘樦</w:t>
      </w:r>
      <w:r>
        <w:rPr/>
        <w:t>⣂</w:t>
      </w:r>
      <w:r>
        <w:rPr/>
        <w:t>嚱촸쵔溮姍佫繺㫂恶㪻䅡㵢濂</w:t>
      </w:r>
      <w:r>
        <w:rPr/>
        <w:t>ꕐ</w:t>
      </w:r>
      <w:r>
        <w:rPr/>
        <w:t>ⲱ</w:t>
      </w:r>
      <w:r>
        <w:rPr/>
        <w:t>問㬭딤樬䙦㇂䘤卣瑞숳嚡껂</w:t>
      </w:r>
      <w:r>
        <w:rPr/>
        <w:t>⡔</w:t>
      </w:r>
      <w:r>
        <w:rPr/>
        <w:t>灹㏂略啣煵⑎獊䵴磃䰬⥂䰮涻䦏싂슱樦⪩⚩믂轉뾩슱獫㶩婁</w:t>
      </w:r>
      <w:r>
        <w:rPr/>
        <w:t>ꕶ</w:t>
      </w:r>
      <w:r>
        <w:rPr/>
        <w:t>⻂湏晥擂畗櫍汕劻瞣灤뮬繮冮䩚别쉯婍㝵녲䈷⩬꥘싂걞秂㉉奱㙦䕊兊䨳쉙䥀</w:t>
      </w:r>
      <w:r>
        <w:rPr/>
        <w:t>ⱋ⌮☬</w:t>
      </w:r>
      <w:r>
        <w:rPr/>
        <w:t>䭋昶暿</w:t>
      </w:r>
      <w:r>
        <w:rPr/>
        <w:t>⡍</w:t>
      </w:r>
      <w:r>
        <w:rPr/>
        <w:t>쉧䒏掬焥촭杅㐳圶倷숲쉮搯⤺嗂䒮뽤权挷쉠挽掮䔲</w:t>
      </w:r>
      <w:r>
        <w:rPr/>
        <w:t>Ɱ</w:t>
      </w:r>
      <w:r>
        <w:rPr/>
        <w:t>偉껂⩾慈瞏쉗捠㫃㭔</w:t>
      </w:r>
      <w:r>
        <w:rPr/>
        <w:t>ⴽ</w:t>
      </w:r>
      <w:r>
        <w:rPr/>
        <w:t>嚏놡枱圬㫂䪱猫</w:t>
      </w:r>
      <w:r>
        <w:rPr/>
        <w:t>ꕕ</w:t>
      </w:r>
      <w:r>
        <w:rPr/>
        <w:t>숭␪啨夳</w:t>
      </w:r>
      <w:r>
        <w:rPr/>
        <w:t>ⱟ</w:t>
      </w:r>
      <w:r>
        <w:rPr/>
        <w:t>睯⺻唫娸</w:t>
      </w:r>
      <w:r>
        <w:rPr/>
        <w:t>ꦏ</w:t>
      </w:r>
      <w:r>
        <w:rPr/>
        <w:t>幀쉞飂㘪潚䈽兇䯂⹭⭵䵰䌶剱啙</w:t>
      </w:r>
      <w:r>
        <w:rPr/>
        <w:t>Ɒ⹆</w:t>
      </w:r>
      <w:r>
        <w:rPr/>
        <w:t>㴤싃쉤쉭奾╣캬洳㮣䕆問㘻繌猳姂㉀㥬熣䉺瑏狃歩⹎싂쉷습㙥쉶堬뭺䱠㕪㥢卸偨株䴳㑱</w:t>
      </w:r>
      <w:r>
        <w:rPr/>
        <w:t>ⱏ</w:t>
      </w:r>
      <w:r>
        <w:rPr/>
        <w:t>숣㙔亵嫂</w:t>
      </w:r>
      <w:r>
        <w:rPr/>
        <w:t>ꕭ</w:t>
      </w:r>
      <w:r>
        <w:rPr/>
        <w:t>琴䳂쉺뽄ㅡ䐣痂坔䙶潬嘱칋窘契</w:t>
      </w:r>
      <w:r>
        <w:rPr/>
        <w:t>ꔶ</w:t>
      </w:r>
      <w:r>
        <w:rPr/>
        <w:t>䁪⺬㩁䩀婀硺扬䤺灲䱧杋넰擂眶䥃㜪嚘숨㤭⧃ㄦ䈪兲⩩쉠侩쉀㙓唪♳격쉃䢱츽斿⥘ꅏ晴䷂繴祹䩍倫繃㙙숪轗⍭㉶㝬槂偎㒿焴녞⑹걷㠫⪣쉞㬫⽾潳ꍷ摷</w:t>
      </w:r>
      <w:r>
        <w:rPr/>
        <w:t>⣂</w:t>
      </w:r>
      <w:r>
        <w:rPr/>
        <w:t>玘娤㕮♙皩䵟砰渴穚䪵㆘╗</w:t>
      </w:r>
      <w:r>
        <w:rPr/>
        <w:t>ⲏ</w:t>
      </w:r>
      <w:r>
        <w:rPr/>
        <w:t>匸暥</w:t>
      </w:r>
      <w:r>
        <w:rPr/>
        <w:t>ꥅ</w:t>
      </w:r>
      <w:r>
        <w:rPr/>
        <w:t>墥㙏坥戺硭榡奐䗂䛂</w:t>
      </w:r>
      <w:r>
        <w:rPr/>
        <w:t>ⵍ</w:t>
      </w:r>
      <w:r>
        <w:rPr/>
        <w:t>쉠幒㨶亵乭爫瑗䅤ꏂ汰㦡彏츹칔刻싍┩춬㑗磂杶슮ㅤ슥ㅰ⭃⭐卸칓〪爮⌱♰䔦</w:t>
      </w:r>
      <w:r>
        <w:rPr/>
        <w:t>꤯</w:t>
      </w:r>
      <w:r>
        <w:rPr/>
        <w:t>硾⍑䨤歚썅캮</w:t>
      </w:r>
      <w:r>
        <w:rPr/>
        <w:t>ⱕ</w:t>
      </w:r>
      <w:r>
        <w:rPr/>
        <w:t>戦ꥤ⭃䐣</w:t>
      </w:r>
      <w:r>
        <w:rPr/>
        <w:t>ⵑꗂ</w:t>
      </w:r>
      <w:r>
        <w:rPr/>
        <w:t>䔱䁸⩫窿懂싂䈱䡶ㄨ</w:t>
      </w:r>
      <w:r>
        <w:rPr/>
        <w:t>ꕆ</w:t>
      </w:r>
      <w:r>
        <w:rPr/>
        <w:t>頽㋂礷넵坠㝖犩⹮扺献믎扷컂佟ꆻ擂䜰⸱䈽ㄻ䲣슮辻塴敒哂绂偲⾘体슡䄴轑Ⓝ슮㬶塲兞歸쉹㣂弻偌슥숱쉮⭄桱顢뽧㡈剄</w:t>
      </w:r>
      <w:r>
        <w:rPr/>
        <w:t>⠴</w:t>
      </w:r>
      <w:r>
        <w:rPr/>
        <w:t>咬⾿</w:t>
      </w:r>
      <w:r>
        <w:rPr/>
        <w:t>ⰺ</w:t>
      </w:r>
      <w:r>
        <w:rPr/>
        <w:t>祩浔懂䮡┩썓쵲싎⍅⪻䜩弦噈婔⭂싂칖睦㥋䠪汘⹰坦㇂䕁顓</w:t>
      </w:r>
      <w:r>
        <w:rPr/>
        <w:t>ꗂ</w:t>
      </w:r>
      <w:r>
        <w:rPr/>
        <w:t>숣㤰ㅗ顩숭猰쉸猻㶬쉎澡쉔쉐係</w:t>
      </w:r>
      <w:r>
        <w:rPr/>
        <w:t>⢥</w:t>
      </w:r>
      <w:r>
        <w:rPr/>
        <w:t>玮䈴䍴䥾瓂⮱礴楓碻橄札浱㥖畉渽⹯眻䙦攰圲梏瑔녧悘轹瑙䏂☊轗䝺숮䫍畎⑑婎칋</w:t>
      </w:r>
      <w:r>
        <w:rPr/>
        <w:t>⡌⥣</w:t>
      </w:r>
      <w:r>
        <w:rPr/>
        <w:t>녗橤磃슩呰硫㨻⩩싂䉯旃ꅷ㮘썍佉숦哂㫍썳쉈䊬恈奀㓂㑓쵡卺打슡挦㫂䙆썘橆ꇂ幰⍥卺믎犣</w:t>
      </w:r>
      <w:r>
        <w:rPr/>
        <w:t>Ⳃ</w:t>
      </w:r>
      <w:r>
        <w:rPr/>
        <w:t>冮徥쉌싂淃⭊䵣狃슩⽷썆숷失㡀愣⾡</w:t>
      </w:r>
      <w:r>
        <w:rPr/>
        <w:t>⡋</w:t>
      </w:r>
      <w:r>
        <w:rPr/>
        <w:t>쉷䥐⍴슮吤</w:t>
      </w:r>
      <w:r>
        <w:rPr/>
        <w:t>⡹</w:t>
      </w:r>
      <w:r>
        <w:rPr/>
        <w:t>癥딩뾘槂毂硨ꇂ䑥㑗쉓숵⩺な䝡僂㎘ㅴ䡩㕒㝊䍁슩숮䝲㒻睪</w:t>
      </w:r>
      <w:r>
        <w:rPr/>
        <w:t>ⱌ</w:t>
      </w:r>
      <w:r>
        <w:rPr/>
        <w:t>悘偏⼶⩳䥣噧䝢煋伬頪카뭌汩轌祧♶녃㝅㐪⭐䵀毂厥㭃㖣⹞䤰쉚欻洯㎵녉䁥斻⪵獐㧂ꏂ绂塡딮⫂䣂㥯㩈㍬爨㙎ꍑ燃쉥䮮䭢挬姎轺兑輪⯂爫╭쉊刪⩄慴쉈祅刽为畱睬杫㟂ꅌ顢弣嗂唻盂쉚싂秂뭃䂿㑌슏冣焷溱䅁⬭䁕畟朹⮵칡欳䭸⭠㏂쉌䵋⿎䖱穗堥ヂ䬤츻⌴⴮</w:t>
      </w:r>
      <w:r>
        <w:rPr/>
        <w:t>ꦏ</w:t>
      </w:r>
      <w:r>
        <w:rPr/>
        <w:t>컍摤㤦甬숲奈㘸炻潔偉灔㙚琶风䉈䋂㑊犏㨨쉮稣쉬쏂䉉䱋慰⥃獴⦘仂伹␦䭘䨯␰㭏洽轺湍兂欳晑㈺⤲</w:t>
      </w:r>
      <w:r>
        <w:rPr/>
        <w:t>ⱇ</w:t>
      </w:r>
      <w:r>
        <w:rPr/>
        <w:t>숷杂쵵䩆㠪㞘슮쉊녫爫桴⧂䔨ㄷ慉硉迂⍓춱灍</w:t>
      </w:r>
      <w:r>
        <w:rPr/>
        <w:t>⡫</w:t>
      </w:r>
      <w:r>
        <w:rPr/>
        <w:t>㈷긪占心繐縱㢬칩朳</w:t>
      </w:r>
      <w:r>
        <w:rPr/>
        <w:t>ⵂ</w:t>
      </w:r>
      <w:r>
        <w:rPr/>
        <w:t>䙱漪䩋㟂㘭㬫</w:t>
      </w:r>
      <w:r>
        <w:rPr/>
        <w:t>ⵊ</w:t>
      </w:r>
      <w:r>
        <w:rPr/>
        <w:t>慃깤䅕㩲樥㑢츮숲숩㡫썕⩦ꇂ숤幏浶摧呓瀵ꍍꌵ䭠漮㴪愸乄㕫┤獨場䄲㬴</w:t>
      </w:r>
      <w:r>
        <w:rPr/>
        <w:t>꤯</w:t>
      </w:r>
      <w:r>
        <w:rPr/>
        <w:t>䅔</w:t>
      </w:r>
      <w:r>
        <w:rPr/>
        <w:t>ꥀ</w:t>
      </w:r>
      <w:r>
        <w:rPr/>
        <w:t>㭏숪炡䨣䚥♏㵖⹰</w:t>
      </w:r>
      <w:r>
        <w:rPr/>
        <w:t>Ⱓ</w:t>
      </w:r>
      <w:r>
        <w:rPr/>
        <w:t>瓂淂輺橰浌溿眥췃砻梘쉋뼰뽵漵㯂愸撬珍炬頹乄兞砽㈥</w:t>
      </w:r>
      <w:r>
        <w:rPr/>
        <w:t>⠷</w:t>
      </w:r>
      <w:r>
        <w:rPr/>
        <w:t>쉭䑴剏㵁顡䋂㑟䜲助嗂쉧㠻夰녇䁕쉺</w:t>
      </w:r>
      <w:r>
        <w:rPr/>
        <w:t>⡶</w:t>
      </w:r>
      <w:r>
        <w:rPr/>
        <w:t>桦㨤쉕쌨뾘圣⍣㍷祪쉂攨땗憣⩵㭪圬⬽숶䓂⑷倦烂挲㇂櫃祷呖쉯瀽䵚奁判⧂쉢塡䁵⪱숪</w:t>
      </w:r>
      <w:r>
        <w:rPr/>
        <w:t>꧂</w:t>
      </w:r>
      <w:r>
        <w:rPr/>
        <w:t>呍塁쉷獰睙쉍녢㐪숮췎夤田漫坺⍆䭡⹄⍲</w:t>
      </w:r>
      <w:r>
        <w:rPr/>
        <w:t>ⱐ</w:t>
      </w:r>
      <w:r>
        <w:rPr/>
        <w:t>塘┻쉶煇奙⴯㑢䱷䡬儵没숭⨽</w:t>
      </w:r>
      <w:r>
        <w:rPr/>
        <w:t>Ⱞ</w:t>
      </w:r>
      <w:r>
        <w:rPr/>
        <w:t>墩쉒㢏祶灧污㵞㑮年塒卬摏䱢挪䶏榩ꏂ쉌䟎敕쉗</w:t>
      </w:r>
      <w:r>
        <w:rPr/>
        <w:t>ⵧ</w:t>
      </w:r>
      <w:r>
        <w:rPr/>
        <w:t>拂楋⑱⾵숽㴴㝩◂쉟⽏⼪况⌹匰㏂㔮╇㙞略偹⛂ꍲ䞱唽優年瑤楱㇂嗂⍇䌪╂捩娽搊瀫⿎㦥偂匨娥さ渷礸⥔䁈쉧ꍕ硕䵘싂넦떣쉸㗂䣂쉷檻䵯ꌷ眫ꏂ圲椨㥀숪숪勂剚㉰啚䟂敕䗂䆵쉂偬㡉撱㝫☪㵺䡑㋎</w:t>
      </w:r>
      <w:r>
        <w:rPr/>
        <w:t>ꥅ</w:t>
      </w:r>
      <w:r>
        <w:rPr/>
        <w:t>숨砲쌷䕣㭀⍍⏂啙ꏂ㕴獭戻⭕ꍺ䵸橗煯敢浖妡쉩㢻吲あ</w:t>
      </w:r>
      <w:r>
        <w:rPr/>
        <w:t>Ⳃ</w:t>
      </w:r>
      <w:r>
        <w:rPr/>
        <w:t>㉵쉎扉䠪㥲睪⏂⪬숤㓂ꄣ楆쉆싎쉌彍湘纣⤹洷⥙轋ꥠ䑄攱奀㙠ㅌ盂眺☳⧂塘㩀쉑ꥧ⩤┹숳䂵棃䵬⨦伴</w:t>
      </w:r>
      <w:r>
        <w:rPr/>
        <w:t>⢵</w:t>
      </w:r>
      <w:r>
        <w:rPr/>
        <w:t>쉏晞쉵幵쉵唣ꍎ㖻猭䟂껂厏剆뽷犮地嚵⩀딹䅌츷彉䤩뿎䔩䥕啵匨ꄯ灥썍顳町ꅐ䩣噊䩴汔䤲䭉䤮本灬⭹숪╎䡖殩⾱㡷入䲣㩂쌫⤮愫</w:t>
      </w:r>
      <w:r>
        <w:rPr/>
        <w:t>⣂</w:t>
      </w:r>
      <w:r>
        <w:rPr/>
        <w:t>㡴琶戱噇㥗ꅲ딴뾥갪ヂ盂湇쉞淂㥐쉢떣싂⹸㥌⯂⫂쉘煚췎뼳㩷濂쉌숫⎿쉘갺쉣嚿뽦䭣㡾漭뾣乌䪬㠫쉖ꇃ頸娴求넻漶슬숹</w:t>
      </w:r>
      <w:r>
        <w:rPr/>
        <w:t>ꦡ</w:t>
      </w:r>
      <w:r>
        <w:rPr/>
        <w:t>䡂㩘砶⫂氳껂䡥䭹廂⺮뼲䄽▥僂夨爭츺⦏恑⽑勎儵昣䥅啙搴嚻㉾䤬武쵂櫎怷㈨㍙爨쉏䲵</w:t>
      </w:r>
      <w:r>
        <w:rPr/>
        <w:t>ꤹ</w:t>
      </w:r>
      <w:r>
        <w:rPr/>
        <w:t>㜴숬䧂췂参칭⽋㤶䝵ꄷ僂椨繓但畆☴䂩玬䝷敱痃䴥杬弸摹㛂쉺㟎슏</w:t>
      </w:r>
      <w:r>
        <w:rPr/>
        <w:t>ꔫ</w:t>
      </w:r>
      <w:r>
        <w:rPr/>
        <w:t>䉤⛂獳뽖䤪쉌땳</w:t>
      </w:r>
      <w:r>
        <w:rPr/>
        <w:t>⠨⹷</w:t>
      </w:r>
      <w:r>
        <w:rPr/>
        <w:t>㈮塭昱쉭㔳ꎡ⨶㗂㤣ꥺㅭ⩒</w:t>
      </w:r>
      <w:r>
        <w:rPr/>
        <w:t>Ⳏ</w:t>
      </w:r>
      <w:r>
        <w:rPr/>
        <w:t>圳㝩䍅怪亏슥剢狎䗂㋂칋婊┹猩䌫쉍㷂쉾剌渻爤껂㥥㙕싂瑊烂ꌣ轤䬯癭䙴䵈뭍杩坩樣ヂ⥬싂湺昦扒匫쉫操䑨䡞匫꥗쉱ꥸ䒿眪圭ꏂ桌⽰</w:t>
      </w:r>
      <w:r>
        <w:rPr/>
        <w:t>ⵄ⥘</w:t>
      </w:r>
      <w:r>
        <w:rPr/>
        <w:t>쉤㕶縴厏ꅮ䑵ꄬ杏䇍싂䞩㌳㉊♚奫捚懂䣂儺⬺䕭恃䉪㵨帨繏桲兑⍇쉑梮癫噸䜲冩㬰</w:t>
      </w:r>
      <w:r>
        <w:rPr/>
        <w:t>ꕔ⥠</w:t>
      </w:r>
      <w:r>
        <w:rPr/>
        <w:t>䙌⹃㉑䙐녠</w:t>
      </w:r>
      <w:r>
        <w:rPr/>
        <w:t>ꕉ</w:t>
      </w:r>
      <w:r>
        <w:rPr/>
        <w:t>汍캩毎⸪</w:t>
      </w:r>
      <w:r>
        <w:rPr/>
        <w:t>ⶡ</w:t>
      </w:r>
      <w:r>
        <w:rPr/>
        <w:t>쵄侵뽟弶棃㜶</w:t>
      </w:r>
      <w:r>
        <w:rPr/>
        <w:t>ꤪ</w:t>
      </w:r>
      <w:r>
        <w:rPr/>
        <w:t>⡭</w:t>
      </w:r>
      <w:r>
        <w:rPr/>
        <w:t>䥅⵸唻⽸㭀嘮噢딴䥸奭⥈湠깓癶㬹</w:t>
      </w:r>
      <w:r>
        <w:rPr/>
        <w:t>⡲</w:t>
      </w:r>
      <w:r>
        <w:rPr/>
        <w:t>ㅁꇎ깬䍸㜶敾䴴噸㜪頩僂漳쉄뽓㙁朷슻</w:t>
      </w:r>
      <w:r>
        <w:rPr/>
        <w:t>ⵗ</w:t>
      </w:r>
      <w:r>
        <w:rPr/>
        <w:t>㈨洺卋쉥⒩塕䡫뭤柂洽䅔甤浹⹴싂╃䭔棂껂슘䅓슱ㅱ쉗幃朮ㅅ瞱䬵⩍塆㮥쌰</w:t>
      </w:r>
      <w:r>
        <w:rPr/>
        <w:t>ⴱ</w:t>
      </w:r>
      <w:r>
        <w:rPr/>
        <w:t>녌䤳慦繤쉩瀊╦坄懂㬺㑫䄥뽥㬷辮繴숪䚬갵䘩汆╢泂彞㜦喏숱싂䥥쵪쉴瘹⼷䬵숪쉘硢幆碩⩐儹㩸汒堩깨䫂</w:t>
      </w:r>
      <w:r>
        <w:rPr/>
        <w:t>ⱅ</w:t>
      </w:r>
      <w:r>
        <w:rPr/>
        <w:t>刷䠮坉䁊㵇竍쵇橴猵㙄瀫䣂㉤剖嘳泂幰忂뿂旂潖痂츩䖿⤸䜭딨⥋彔灒㞻㭞究獔</w:t>
      </w:r>
      <w:r>
        <w:rPr/>
        <w:t>ꦩ</w:t>
      </w:r>
      <w:r>
        <w:rPr/>
        <w:t>䙋⻂딸睁㊩㫂䡞ꅹ當拂</w:t>
      </w:r>
      <w:r>
        <w:rPr/>
        <w:t>Ⱳ</w:t>
      </w:r>
      <w:r>
        <w:rPr/>
        <w:t>刯쉓䫂슮婐싂䲻㪻栦</w:t>
      </w:r>
      <w:r>
        <w:rPr/>
        <w:t>⠽</w:t>
      </w:r>
      <w:r>
        <w:rPr/>
        <w:t>㡊㩢㕨栳걭䜬况⑙硩썳婹뼨⍕깤材飂</w:t>
      </w:r>
      <w:r>
        <w:rPr/>
        <w:t>Ⱙ</w:t>
      </w:r>
      <w:r>
        <w:rPr/>
        <w:t>帯橁넪䅸㈰捯</w:t>
      </w:r>
      <w:r>
        <w:rPr/>
        <w:t>ⴽ</w:t>
      </w:r>
      <w:r>
        <w:rPr/>
        <w:t>瀺</w:t>
      </w:r>
      <w:r>
        <w:rPr/>
        <w:t>⡍⎻⪮</w:t>
      </w:r>
      <w:r>
        <w:rPr/>
        <w:t>ꆩ颩䭉噮⴨䎿</w:t>
      </w:r>
      <w:r>
        <w:rPr/>
        <w:t>ꥃ</w:t>
      </w:r>
      <w:r>
        <w:rPr/>
        <w:t>督呓싂㢩ㅵ㝓╌䁪걾⍫夥睧䙺䕧穃桷㙥䉋쉖</w:t>
      </w:r>
      <w:r>
        <w:rPr/>
        <w:t>⡅</w:t>
      </w:r>
      <w:r>
        <w:rPr/>
        <w:t>佧䉍呲硐㣂砨䡃㉑䀩㡷秂渷숨㍇쌨矂쉤㬳䕠桧琳⨺㎮䞬㉹杞㈣琩䈱璩㭵啯也⪩禡琫桞썑楑唦꧎乩촥ꎬ挽쵶橀㯂穐䬦</w:t>
      </w:r>
      <w:r>
        <w:rPr/>
        <w:t>ⴱ</w:t>
      </w:r>
      <w:r>
        <w:rPr/>
        <w:t>侥亩特妘偄쉷ꍷ稷䉀煥</w:t>
      </w:r>
      <w:r>
        <w:rPr/>
        <w:t>ⶬ</w:t>
      </w:r>
      <w:r>
        <w:rPr/>
        <w:t>桖쉇ㄮ楲圲䉠䈷䘪㭵</w:t>
      </w:r>
      <w:r>
        <w:rPr/>
        <w:t>ⲥ</w:t>
      </w:r>
      <w:r>
        <w:rPr/>
        <w:t>숮䧃㓂恬⭍䝤輫䑂檣兗⩙䙏숪䝹䐱撮䅋쉒㦻汹晱ꄤ⩓睗㉡꥘溿縮焷쉦辘偋㕉㝏싂䙒顬믂뭇䢩轖䄩炩㇂侣頬⻂㕷䄹㭰㍭◂椺栨幕形励떩</w:t>
      </w:r>
      <w:r>
        <w:rPr/>
        <w:t>ꔻ</w:t>
      </w:r>
      <w:r>
        <w:rPr/>
        <w:t>圩扅䥖彉㝦㝫쉕問佸㕁慮⽰矂穚砩⏂坄汃摹區칲ㆣ싂睾畊쉶䡇县䕑婵䉇캩樤䡉䵊䀷ꌶ飂쉣㜮䍴輷呦쵮顰ꍚ떩桠礭漲䤺⸸䯃㙬煊⬵癠슘嫂⛂⴬⿃珂轍쉟뼳</w:t>
      </w:r>
      <w:r>
        <w:rPr/>
        <w:t>ⱃ</w:t>
      </w:r>
      <w:r>
        <w:rPr/>
        <w:t>㡏㯂ꥷ䯂䷃京쉃䇂☰䍸滃김佷쉍嘪微싎爺</w:t>
      </w:r>
      <w:r>
        <w:rPr/>
        <w:t>ꕟ⛂</w:t>
      </w:r>
      <w:r>
        <w:rPr/>
        <w:t>쉣䮡殻䮩춏啠䴯䨣⭀㡨뭩奦㵬縯仂쉬汒쉩澥㵾狃쉓⨥沏␴㦡獆轣䄤痍挷갩〽쉸渱⸥㍬䈮漣</w:t>
      </w:r>
      <w:r>
        <w:rPr/>
        <w:t>ꕧ</w:t>
      </w:r>
      <w:r>
        <w:rPr/>
        <w:t>刲䵾뽖步刬</w:t>
      </w:r>
      <w:r>
        <w:rPr/>
        <w:t>⡏</w:t>
      </w:r>
      <w:r>
        <w:rPr/>
        <w:t>牟揂</w:t>
      </w:r>
      <w:r>
        <w:rPr/>
        <w:t>ꥒ</w:t>
      </w:r>
      <w:r>
        <w:rPr/>
        <w:t>䤽啁㘻㩠</w:t>
      </w:r>
      <w:r>
        <w:rPr/>
        <w:t>ⰵ</w:t>
      </w:r>
      <w:r>
        <w:rPr/>
        <w:t>櫍㉫潯䴷洳</w:t>
      </w:r>
      <w:r>
        <w:rPr/>
        <w:t>⡕</w:t>
      </w:r>
      <w:r>
        <w:rPr/>
        <w:t>皣潘떩䡬杪扣瞿穚껂뭇朽츯殏彌쉣歆ꄬ䙙㖡ꍖ⩈轱顭쉺ず쉰㜳㡇匣䠻쉷♐㵮喻䑋湀漤쉂挽䄪뽞剗䥟⭙埃楘㉦</w:t>
      </w:r>
      <w:r>
        <w:rPr/>
        <w:t>ꕫ</w:t>
      </w:r>
      <w:r>
        <w:rPr/>
        <w:t>焭⿂漰⨪⑒捃䑠轲䭍쉰걄㙟懂썧玬彋숫⌰噏䭪껂敩╂ㅅ䭡싂</w:t>
      </w:r>
      <w:r>
        <w:rPr/>
        <w:t>ꥊ</w:t>
      </w:r>
      <w:r>
        <w:rPr/>
        <w:t>䜪辮䤥ꄨ穈쉥숊弸䙮쉃숹灮未㵖奪氮슱</w:t>
      </w:r>
      <w:r>
        <w:rPr/>
        <w:t>Ⳃ</w:t>
      </w:r>
      <w:r>
        <w:rPr/>
        <w:t>獣⽏牫칠縴㵔</w:t>
      </w:r>
      <w:r>
        <w:rPr/>
        <w:t>⡭</w:t>
      </w:r>
      <w:r>
        <w:rPr/>
        <w:t>ꤴ</w:t>
      </w:r>
      <w:r>
        <w:rPr/>
        <w:t>䊬䢏썥㎥</w:t>
      </w:r>
      <w:r>
        <w:rPr/>
        <w:t>Ɐ</w:t>
      </w:r>
      <w:r>
        <w:rPr/>
        <w:t>ⴸ</w:t>
      </w:r>
      <w:r>
        <w:rPr/>
        <w:t>乎偙䈻縩㭚⥰業窘汞佶珂ꥠ慪汎┫璱徱㵾䍉剓悩瑢浌挰슥䋂呈쉲☣╚㥦</w:t>
      </w:r>
      <w:r>
        <w:rPr/>
        <w:t>ꔹ</w:t>
      </w:r>
      <w:r>
        <w:rPr/>
        <w:t>砲쉡쉹湺湧灟䋍楱쉆녞쉱祑颡〹</w:t>
      </w:r>
      <w:r>
        <w:rPr/>
        <w:t>Ⱚ</w:t>
      </w:r>
      <w:r>
        <w:rPr/>
        <w:t>坊쉬售䱬</w:t>
      </w:r>
      <w:r>
        <w:rPr/>
        <w:t>⡂</w:t>
      </w:r>
      <w:r>
        <w:rPr/>
        <w:t>迂瑧╴噢轙畈慠繥穓愲㶮爫䁪㨦䀺⽵䗂숭䪱칃坈㑪㉪땓䱱瀰氤恕䳂噆捡⭫敔⪘婒彎䙣쉤</w:t>
      </w:r>
      <w:r>
        <w:rPr/>
        <w:t>ⵏ</w:t>
      </w:r>
      <w:r>
        <w:rPr/>
        <w:t>杇は녅숤参㜻ꎿ捨䗂쉗숶汎</w:t>
      </w:r>
      <w:r>
        <w:rPr/>
        <w:t>ⵘ</w:t>
      </w:r>
      <w:r>
        <w:rPr/>
        <w:t>䋂湥䅴⮏쉞匪垏♯帵楍</w:t>
      </w:r>
      <w:r>
        <w:rPr/>
        <w:t>ꤵ⫂⥤</w:t>
      </w:r>
      <w:r>
        <w:rPr/>
        <w:t>睘澩䈻땋♞毂橑碵働竂╬㍶ꄱ洳䍁㍂浈⩗畍倬挤挪</w:t>
      </w:r>
      <w:r>
        <w:rPr/>
        <w:t>ꦱ</w:t>
      </w:r>
      <w:r>
        <w:rPr/>
        <w:t>媱䝸쉺쉟</w:t>
      </w:r>
      <w:r>
        <w:rPr/>
        <w:t>Ⳃ</w:t>
      </w:r>
      <w:r>
        <w:rPr/>
        <w:t>䁐數쵮睮⏂ꄲ슿싂慮쉓瘫竂㬴偎䍬䵓싂䅉</w:t>
      </w:r>
      <w:r>
        <w:rPr/>
        <w:t>ꕟ</w:t>
      </w:r>
      <w:r>
        <w:rPr/>
        <w:t>ⱉ</w:t>
      </w:r>
      <w:r>
        <w:rPr/>
        <w:t>숤㕾</w:t>
      </w:r>
      <w:r>
        <w:rPr/>
        <w:t>ⱴ⸬</w:t>
      </w:r>
      <w:r>
        <w:rPr/>
        <w:t>术棂汋偁潬쉌䭂떮뽗啮ㄪ╟㬯堥伺쉐ꄤ塺①쵨䭯⥀ꥹ깑晴嗂唯浃</w:t>
      </w:r>
      <w:r>
        <w:rPr/>
        <w:t>ⵊ</w:t>
      </w:r>
      <w:r>
        <w:rPr/>
        <w:t>獆䈹쉉匱䤬乙䀹ひ쉷穁䍯䦥쉀怮숨㝤꥕玩䉗</w:t>
      </w:r>
      <w:r>
        <w:rPr/>
        <w:t>ꤽ</w:t>
      </w:r>
      <w:r>
        <w:rPr/>
        <w:t>슿⹚</w:t>
      </w:r>
      <w:r>
        <w:rPr/>
        <w:t>꧃</w:t>
      </w:r>
      <w:r>
        <w:rPr/>
        <w:t>䩹暩顔◂獅쎮⬰坄싎쉭瑪</w:t>
      </w:r>
      <w:r>
        <w:rPr/>
        <w:t>ꤪ</w:t>
      </w:r>
      <w:r>
        <w:rPr/>
        <w:t>ㅕ繇땳殮煱</w:t>
      </w:r>
      <w:r>
        <w:rPr/>
        <w:t>ꥏ</w:t>
      </w:r>
      <w:r>
        <w:rPr/>
        <w:t>垵ㆣ幸䭣䎏뇂喩쉅쉮勂匹䩨癪愨慧캩싂쉠稺庱녧⍱䅍⩶숺쉥旃䜸쉰獺坾㴽杉档撘</w:t>
      </w:r>
      <w:r>
        <w:rPr/>
        <w:t>ꕰ</w:t>
      </w:r>
      <w:r>
        <w:rPr/>
        <w:t>싂瓃䨫桁싂刱娪嚬啍剋쉠䷂䰯敍烂㔻㭹䄪懂㌨氶䨬拂㝌</w:t>
      </w:r>
      <w:r>
        <w:rPr/>
        <w:t>ꗂ</w:t>
      </w:r>
      <w:r>
        <w:rPr/>
        <w:t>㵵忂䠰坐곂컂슘䓂쉔䜲</w:t>
      </w:r>
      <w:r>
        <w:rPr/>
        <w:t>⡄</w:t>
      </w:r>
      <w:r>
        <w:rPr/>
        <w:t>㐷⫂⥥쵀㑎瑱矍塟湂䳂♒琻ぶ♺䒻噤帪㟂盂歏ㆡ⫃甩썆캻㜲瀥坴璱쉤辥슮癷䁏欳싂숪⩤㠶㑣浲</w:t>
      </w:r>
      <w:r>
        <w:rPr/>
        <w:t>꤯</w:t>
      </w:r>
      <w:r>
        <w:rPr/>
        <w:t>숥쵯敀祉䡓䪥㘤䁉䝉瀩</w:t>
      </w:r>
      <w:r>
        <w:rPr/>
        <w:t>Ᵽ</w:t>
      </w:r>
      <w:r>
        <w:rPr/>
        <w:t>쉍䡐爸뗂灉⴮盂帴㩱녂畔쌰瑕坃⭱따牌䝒⑱깏䥳祰䡔䵇塦爻䕌怳畬䯂䐳砯䁣捒汅쌹숩치⚬硊壂⍱䅂䵖畹帵均쌨ざ숽칬ꥬ獣쉬䩘⪥쉸噙夸쵮</w:t>
      </w:r>
      <w:r>
        <w:rPr/>
        <w:t>⡬</w:t>
      </w:r>
      <w:r>
        <w:rPr/>
        <w:t>繴ㅘ晁⥹</w:t>
      </w:r>
      <w:r>
        <w:rPr/>
        <w:t>ꦏ</w:t>
      </w:r>
      <w:r>
        <w:rPr/>
        <w:t>慤怴䴹</w:t>
      </w:r>
      <w:r>
        <w:rPr/>
        <w:t>ⲏ</w:t>
      </w:r>
      <w:r>
        <w:rPr/>
        <w:t>ꄰ煕䄫⹀硣顅</w:t>
      </w:r>
      <w:r>
        <w:rPr/>
        <w:t>ꕍ</w:t>
      </w:r>
      <w:r>
        <w:rPr/>
        <w:t>쌱䏂䙸囂ꅂ䡁照垱칩朴떬昤㫂㉮쉯㴹敩숨い㑑冩旂뾵吩桙弱걯뽓싂硓柂</w:t>
      </w:r>
      <w:r>
        <w:rPr/>
        <w:t>ꕧ</w:t>
      </w:r>
      <w:r>
        <w:rPr/>
        <w:t>걟⨣쉩☰땈汞쉚桹剮噹☱椨恶숊䑭娪싂숩厩碱䪵轓⮡佣쉔⺱㈤</w:t>
      </w:r>
      <w:r>
        <w:rPr/>
        <w:t>ꥇ</w:t>
      </w:r>
      <w:r>
        <w:rPr/>
        <w:t>䑬㎬⨯䁟⨷⭎䄳</w:t>
      </w:r>
      <w:r>
        <w:rPr/>
        <w:t>Ⳃ</w:t>
      </w:r>
      <w:r>
        <w:rPr/>
        <w:t>䱱丹㠲䙷橫唤㡨奕쉌浈</w:t>
      </w:r>
      <w:r>
        <w:rPr/>
        <w:t>ⲵ␤</w:t>
      </w:r>
      <w:r>
        <w:rPr/>
        <w:t>ꦻ</w:t>
      </w:r>
      <w:r>
        <w:rPr/>
        <w:t>牅뮬劣猶䡱佶㭇␨</w:t>
      </w:r>
      <w:r>
        <w:rPr/>
        <w:t>⣂</w:t>
      </w:r>
      <w:r>
        <w:rPr/>
        <w:t>㵙坴ㅲ䁙捌㝭瘪㍶梬痂埂ꥨ周癪剃睯썑</w:t>
      </w:r>
      <w:r>
        <w:rPr/>
        <w:t>ꗂ</w:t>
      </w:r>
      <w:r>
        <w:rPr/>
        <w:t>䁄䡃拂歀稣쉃澥㕗뾬⪥曂녃</w:t>
      </w:r>
      <w:r>
        <w:rPr/>
        <w:t>Ɱ</w:t>
      </w:r>
      <w:r>
        <w:rPr/>
        <w:t>怪䉧⸥徵撘썒吸杗氱敺橴噕䄦</w:t>
      </w:r>
      <w:r>
        <w:rPr/>
        <w:t>ꗂ</w:t>
      </w:r>
      <w:r>
        <w:rPr/>
        <w:t>⠯␽┬</w:t>
      </w:r>
      <w:r>
        <w:rPr/>
        <w:t>쉰嫃潄싂뾬쌽쉦烂犡ꍰ쉵昻䩀숮⤱轥㵀ꅃ㭂</w:t>
      </w:r>
      <w:r>
        <w:rPr/>
        <w:t>ⷂ</w:t>
      </w:r>
      <w:r>
        <w:rPr/>
        <w:t>ꅇ⌮刯燂噦繰║圹ꥴ⭶⫂䓃御⺩⬲兞숽徻庬䤷츯婚⭷惂浪⽭䭍쉧瑒婗걐</w:t>
      </w:r>
      <w:r>
        <w:rPr/>
        <w:t>ⱹ</w:t>
      </w:r>
      <w:r>
        <w:rPr/>
        <w:t>總港䀨⼩冘넳䍫☣䑶㓂桶楆䈭㌽쉳乷兕㨩甹☺港涏걋槂⫍쉋</w:t>
      </w:r>
      <w:r>
        <w:rPr/>
        <w:t>Ȿ</w:t>
      </w:r>
      <w:r>
        <w:rPr/>
        <w:t>쉏䅵⹾卮㑘噶䬦곂偹樥䥣琤厬쉕啾뮬⹃䉱䝞慸땑剄ㅮ儦꥾⽦牍㊥㟍幟㭷䘽㚣쉒澏ㄣ杗╯梣쵊싂⌥堪㝕쉔츴⚮⹂碬婃쉺桵숤昷晳櫎습쉷䶵뽺</w:t>
      </w:r>
      <w:r>
        <w:rPr/>
        <w:t>ꕩ</w:t>
      </w:r>
      <w:r>
        <w:rPr/>
        <w:t>쉰纏䵸䥣燂医㴰䩫뭺炮⩹ꎬ☯硢恌ヂ睖愰쉞썣ꌱ쵞剷깹婕걬䒏喻嗍喩〭䡁</w:t>
      </w:r>
      <w:r>
        <w:rPr/>
        <w:t>⠪</w:t>
      </w:r>
      <w:r>
        <w:rPr/>
        <w:t>總纥歧䵤婋깰ꆮꆩ깦撱坖墻</w:t>
      </w:r>
      <w:r>
        <w:rPr/>
        <w:t>Ȿ</w:t>
      </w:r>
      <w:r>
        <w:rPr/>
        <w:t>栵瑙⑇浙㩚㒩㩫쉀㎩㒮㥮䚮頫治䝲奨깳䑨潭䚿啪湉䑞癯싂晧숵⍤㦡⛂縮♄⺿⭫⼷ㅇ懂嘦奖壂㙰矂䡇䬸㡖꺏㙧쉓♗〪ꍚ竂奢⨹슩祫䂥曂꺱媻䂣쉭ぴ䀥㵒䩥쉙숺参灓剷싂딳䱈彷幥뭯捥櫍쉇廂硗⪩슬婧㉷煊싂┤弴顅썠桵䁣恢꺩㡬뮏</w:t>
      </w:r>
      <w:r>
        <w:rPr/>
        <w:t>ꥌ</w:t>
      </w:r>
      <w:r>
        <w:rPr/>
        <w:t>㉯⥙노栫䷂䓂頣쉚쉍祯㭅卨쉫땺⭧浑⩍ヂ⩓硳숽촪坥桓⬱噃</w:t>
      </w:r>
      <w:r>
        <w:rPr/>
        <w:t>꤭</w:t>
      </w:r>
      <w:r>
        <w:rPr/>
        <w:t>ꄻ前璩瑁焪칭䩔㘮녖㵣䙫澮祟䒥圷숴</w:t>
      </w:r>
      <w:r>
        <w:rPr/>
        <w:t>ꗂ</w:t>
      </w:r>
      <w:r>
        <w:rPr/>
        <w:t>㭒眽瓂䬭噢䓂㍦幪㧂쉯썭梵ㄲ썇䥺兤低㒥䃂썆憩玘쉪搷㙗숥棂䔯㵪䋂쉮秂⩦ㄱ匽㩥稹뽲㝥扑佳싂彠听栨桯沬皏堸쉤汳攫擎ꄭㅦ┳녍燂䭅㍄싂싂㥭䰥슿晾灐땷洤쎿㈶䜵㫂숷</w:t>
      </w:r>
      <w:r>
        <w:rPr/>
        <w:t>ⴵ</w:t>
      </w:r>
      <w:r>
        <w:rPr/>
        <w:t>㭱</w:t>
      </w:r>
      <w:r>
        <w:rPr/>
        <w:t>ꗎ</w:t>
      </w:r>
      <w:r>
        <w:rPr/>
        <w:t>䡇숩㫃䢿摗㴵뼣뭙煔䱓⹘坡䔶氊之縮倷剉䈳潋숷幷쉞䡨擂㋂猲硥〨瑗䥆㔱</w:t>
      </w:r>
      <w:r>
        <w:rPr/>
        <w:t>ⵊ</w:t>
      </w:r>
      <w:r>
        <w:rPr/>
        <w:t>䁇㠲㝞</w:t>
      </w:r>
      <w:r>
        <w:rPr/>
        <w:t>Ȿ</w:t>
      </w:r>
      <w:r>
        <w:rPr/>
        <w:t>䄱潥党숣</w:t>
      </w:r>
      <w:r>
        <w:rPr/>
        <w:t>⠳</w:t>
      </w:r>
      <w:r>
        <w:rPr/>
        <w:t>繯幂用㜦眺灇녚竂☪䰳㎮㥥⍸䭰쌨壎佞䔩⥊숮癬䕅䱋뽵绂䧂焮神䠰澘썎〯䵋怩㦘挱쉆䨬嚩ꥯ䱞뭖㥧轧ꌪ橶</w:t>
      </w:r>
      <w:r>
        <w:rPr/>
        <w:t>꧂</w:t>
      </w:r>
      <w:r>
        <w:rPr/>
        <w:t>熩梬</w:t>
      </w:r>
      <w:r>
        <w:rPr/>
        <w:t>⡪</w:t>
      </w:r>
      <w:r>
        <w:rPr/>
        <w:t>㥤㎥䝋ꥷ䵖ꅲ昮㙵㣂ꎿ⸤繮圣㭘䫂⵵</w:t>
      </w:r>
      <w:r>
        <w:rPr/>
        <w:t>ꦿ</w:t>
      </w:r>
      <w:r>
        <w:rPr/>
        <w:t>춬偀す䝵䡫䐯㥲⯂払犱깺㠻</w:t>
      </w:r>
      <w:r>
        <w:rPr/>
        <w:t>ꕱ</w:t>
      </w:r>
      <w:r>
        <w:rPr/>
        <w:t>飂⍊灥䱆圦砣싂쉍䥴⥺剏䥬</w:t>
      </w:r>
    </w:p>
    <w:p>
      <w:pPr>
        <w:pStyle w:val="PreformattedText"/>
        <w:bidi w:val="0"/>
        <w:spacing w:before="0" w:after="0"/>
        <w:jc w:val="left"/>
        <w:rPr/>
      </w:pPr>
      <w:r>
        <w:rPr/>
        <w:t>爱恣梻⑷曂⹙</w:t>
      </w:r>
      <w:r>
        <w:rPr/>
        <w:t>꧂</w:t>
      </w:r>
      <w:r>
        <w:rPr/>
        <w:t>折㉤숶</w:t>
      </w:r>
      <w:r>
        <w:rPr/>
        <w:t>ꤥ</w:t>
      </w:r>
      <w:r>
        <w:rPr/>
        <w:t>䌰겱婵땀溣䡈⬥썋噇䬭㙐坖슻摍掩书⛂呵㑧䁘っ</w:t>
      </w:r>
      <w:r>
        <w:rPr/>
        <w:t>ꦥ</w:t>
      </w:r>
      <w:r>
        <w:rPr/>
        <w:t>쵋噵Ⓜ㩊</w:t>
      </w:r>
      <w:r>
        <w:rPr/>
        <w:t>ⵊ</w:t>
      </w:r>
      <w:r>
        <w:rPr/>
        <w:t>㩓䉵牬㚮䑵⩸</w:t>
      </w:r>
      <w:r>
        <w:rPr/>
        <w:t>ꕗ</w:t>
      </w:r>
      <w:r>
        <w:rPr/>
        <w:t>䂱㭱欩</w:t>
      </w:r>
      <w:r>
        <w:rPr/>
        <w:t>ꥎ</w:t>
      </w:r>
      <w:r>
        <w:rPr/>
        <w:t>㧂睾㏂娯녠㵣⩬⩎깮㝙</w:t>
      </w:r>
      <w:r>
        <w:rPr/>
        <w:t>ꥄ</w:t>
      </w:r>
      <w:r>
        <w:rPr/>
        <w:t>晀숨䫂</w:t>
      </w:r>
      <w:r>
        <w:rPr/>
        <w:t>꧂</w:t>
      </w:r>
      <w:r>
        <w:rPr/>
        <w:t>噯ꥶ没椹䅠쉡䯂么㭂玩</w:t>
      </w:r>
      <w:r>
        <w:rPr/>
        <w:t>ꥈ</w:t>
      </w:r>
      <w:r>
        <w:rPr/>
        <w:t>丱䞵슥札깐぀瞵椮䍃旂</w:t>
      </w:r>
      <w:r>
        <w:rPr/>
        <w:t>ⰸ</w:t>
      </w:r>
      <w:r>
        <w:rPr/>
        <w:t>싂䭅恂䟃䵘</w:t>
      </w:r>
      <w:r>
        <w:rPr/>
        <w:t>⡾⎬</w:t>
      </w:r>
      <w:r>
        <w:rPr/>
        <w:t>㌱繮㤫奴輮⽊䮿灰묺숣末繨숫⨭う牸爩싂䘪껂嘫䩦뽀獑쉰㔭넹◃싂⑷㔶쏂슣卅땎숺浙䜸䤭傩쉘株껂洯婾긷渰奅䗂煲炏珂喡䓎幥썈乭䛂睭䢏爨哂䱅矂ㅵ䐫ㅖ㐲䩠瘳猣平㌴繾曂㑰</w:t>
      </w:r>
      <w:r>
        <w:rPr/>
        <w:t>⠪⡇</w:t>
      </w:r>
      <w:r>
        <w:rPr/>
        <w:t>勂䕞澏卌뼤쉑쉔⪡</w:t>
      </w:r>
      <w:r>
        <w:rPr/>
        <w:t>ꕴ</w:t>
      </w:r>
      <w:r>
        <w:rPr/>
        <w:t>㩷쉒㉈甬䠻刭测勂䗃쉧㋂汅⒱滂儣쉥㞩쵷儤昦焲㙾湏䍱╟㩴ꍶ칑䁭</w:t>
      </w:r>
      <w:r>
        <w:rPr/>
        <w:t>꤭</w:t>
      </w:r>
      <w:r>
        <w:rPr/>
        <w:t>允뽲参参憱숸䘳쉏惂⩈䘭㍀컃敧⨤</w:t>
      </w:r>
      <w:r>
        <w:rPr/>
        <w:t>ⱌ⩋</w:t>
      </w:r>
      <w:r>
        <w:rPr/>
        <w:t>痂㧂䨽䤽猪祊쉪ぅ딹繯ォ弴♍丯す捒䍎ꅺ㕱쉠汀湈䀹彆⪩䱆ꥨ㍙⾬⭨</w:t>
      </w:r>
      <w:r>
        <w:rPr/>
        <w:t>ⱺ</w:t>
      </w:r>
      <w:r>
        <w:rPr/>
        <w:t>㕎쉬坟䍠并氯쌵漩⬭ꇎ</w:t>
      </w:r>
      <w:r>
        <w:rPr/>
        <w:t>ⵠ</w:t>
      </w:r>
      <w:r>
        <w:rPr/>
        <w:t>瀭搮敶䉘煲␫椶桩뭓慢묥䩉㉓⾡繣䤨㐲쉉싂㫂牭噞⨥曂瑹婈␪ꍩ湠숸歯뿂咵佷♉⏂쉫颏硁畀</w:t>
      </w:r>
      <w:r>
        <w:rPr/>
        <w:t>⠰</w:t>
      </w:r>
      <w:r>
        <w:rPr/>
        <w:t>瓂倥甤獐쉢</w:t>
      </w:r>
      <w:r>
        <w:rPr/>
        <w:t>ⴥ</w:t>
      </w:r>
      <w:r>
        <w:rPr/>
        <w:t>뽾숴浥總⭯娪쉆喘橠攨㪬</w:t>
      </w:r>
      <w:r>
        <w:rPr/>
        <w:t>ⵢ</w:t>
      </w:r>
      <w:r>
        <w:rPr/>
        <w:t>ꌤ慡桳곂슻떡印灇䳂琬</w:t>
      </w:r>
      <w:r>
        <w:rPr/>
        <w:t>⣂</w:t>
      </w:r>
      <w:r>
        <w:rPr/>
        <w:t>뇎䨣竍ꅩ㕭䮏乏㙋倯求棂呶祲</w:t>
      </w:r>
      <w:r>
        <w:rPr/>
        <w:t>ꥊ</w:t>
      </w:r>
      <w:r>
        <w:rPr/>
        <w:t>떱盎싂䵚썠㍮煗쉗▮㡡㙰参係䕓轥彍ꍖ䔽䯂惂礭啇⴪㧂䠦컂䥑嗂♁堵㴵⏂侬濂喥쉨⌦䱋⸊⑟⑖慗칷㣂</w:t>
      </w:r>
      <w:r>
        <w:rPr/>
        <w:t>⡢</w:t>
      </w:r>
      <w:r>
        <w:rPr/>
        <w:t>쎡湣䱵汧㥁搦㠮⛂田汕⽊</w:t>
      </w:r>
      <w:r>
        <w:rPr/>
        <w:t>Ⱚ♏</w:t>
      </w:r>
      <w:r>
        <w:rPr/>
        <w:t>슣壂ꄰ㑊㕏╆뼻ꆥ㙡噁䩃</w:t>
      </w:r>
      <w:r>
        <w:rPr/>
        <w:t>ⲿ</w:t>
      </w:r>
      <w:r>
        <w:rPr/>
        <w:t>䔭㛂떘扩깐畂禵䅫倹</w:t>
      </w:r>
      <w:r>
        <w:rPr/>
        <w:t>ⰽ⨩</w:t>
      </w:r>
      <w:r>
        <w:rPr/>
        <w:t>噖斡</w:t>
      </w:r>
      <w:r>
        <w:rPr/>
        <w:t>⡊</w:t>
      </w:r>
      <w:r>
        <w:rPr/>
        <w:t>갳捅硈否㡃ꄩ敷棃</w:t>
      </w:r>
      <w:r>
        <w:rPr/>
        <w:t>⣂</w:t>
      </w:r>
      <w:r>
        <w:rPr/>
        <w:t>湕噉忂䁂슘䝨焸㒘栴瑌半矃帨䥘┻㓂硸䩖㝂捑╌뗂狂倣㯃㘵㕪㉳㯍竂歹娵숤十奄攷䥵妏썃䥓⸬䵦곃ꄯ㭘꥾縮믂琪娻싂獰瑗쉠轎轷䐺䬫┪䘻䠣橉䎬繥숺ꅇ爬敨輹</w:t>
      </w:r>
      <w:r>
        <w:rPr/>
        <w:t>Ⳃ</w:t>
      </w:r>
      <w:r>
        <w:rPr/>
        <w:t>弦쉪䖣㩇帤쉬慃⵱쉍瓂┩戣䭟硋婩㍶㎣卑祡ꥡ彅</w:t>
      </w:r>
      <w:r>
        <w:rPr/>
        <w:t>Ⳃ</w:t>
      </w:r>
      <w:r>
        <w:rPr/>
        <w:t>ꏃ▩嘫</w:t>
      </w:r>
      <w:r>
        <w:rPr/>
        <w:t>Ⱖ</w:t>
      </w:r>
      <w:r>
        <w:rPr/>
        <w:t>慭</w:t>
      </w:r>
      <w:r>
        <w:rPr/>
        <w:t>Ȿ</w:t>
      </w:r>
      <w:r>
        <w:rPr/>
        <w:t>䕥䔰숵넫거뭘燎惂⦡⽂䯂礣懂痂쉓쉺뮬轪䀦숥橘딲縰祳檮顩硍洪슏柍㡺걨䍨橗</w:t>
      </w:r>
      <w:r>
        <w:rPr/>
        <w:t>ꥎ</w:t>
      </w:r>
      <w:r>
        <w:rPr/>
        <w:t>㕠泍䠥㜸乢斣</w:t>
      </w:r>
      <w:r>
        <w:rPr/>
        <w:t>ꤣ⒘⎵</w:t>
      </w:r>
      <w:r>
        <w:rPr/>
        <w:t>ꅀ慅♾楕溩扙未䑓䝂轅煬㐳싂瑶摀</w:t>
      </w:r>
      <w:r>
        <w:rPr/>
        <w:t>ⷂ</w:t>
      </w:r>
      <w:r>
        <w:rPr/>
        <w:t>깗掏⎡⭾牶䧂╴獖썊參捫ꏂ䠶㙇☵</w:t>
      </w:r>
      <w:r>
        <w:rPr/>
        <w:t>⠪</w:t>
      </w:r>
      <w:r>
        <w:rPr/>
        <w:t>쵪潏䩑꥗뼴椪摯칱㭕㙪썬딭榏獩畴묤愪幘呞轁栯ꅄ焰瓂椵㴶䛂썳♧㕘뼲묯㙄タ噧呤㥱╠䴷㕶⽒幕㜲楘⫂睾㌣埂䝎</w:t>
      </w:r>
      <w:r>
        <w:rPr/>
        <w:t>ⴱ</w:t>
      </w:r>
      <w:r>
        <w:rPr/>
        <w:t>㴰参煴坬녪爸♾㡾겮㞏갣歍幟轶员♎⩏䅃㉁頱㊥뮵婭</w:t>
      </w:r>
      <w:r>
        <w:rPr/>
        <w:t>⢮</w:t>
      </w:r>
      <w:r>
        <w:rPr/>
        <w:t>⽭札⩵仂갷䝠䘱䅮堬接呡⑷復㏂⧍匨旂㦩ꎻ칖竂嘸㣍溣䒿췍♞㐷愻ꄴ䱶拂儺拂捷㈪儲妡住㜤夶㥇沱쉁懂悏恑辵泍숥㠽⻂䟃㝕㝪䡥⍋娹恡걺까⎿</w:t>
      </w:r>
      <w:r>
        <w:rPr/>
        <w:t>ꤸ</w:t>
      </w:r>
      <w:r>
        <w:rPr/>
        <w:t>匶⛂뽰⪘疩坡搷▏쉃㝨캘牯㭅䀲晷啲哂䅃㑷㕉♕弭熩曂⩌깖ぺ昮꥞暏딸轊䅣쉥颿橩䡪瘰䅕轑뭘숣쉳渴썏슩㎵㑅쉹췂梬䀪嫃╂꥞슿뼤♶䧍绂</w:t>
      </w:r>
      <w:r>
        <w:rPr/>
        <w:t>ꤩ</w:t>
      </w:r>
      <w:r>
        <w:rPr/>
        <w:t>ꆥ倵쉕橞㫂쵔娮獆䭡唶僂쵌竂歪煇䙟쉌⍶㦵渵䁧溩啞⚱⭋噩奔㭳㉡录긱ㅈ硠敮㕯碥塇僂</w:t>
      </w:r>
      <w:r>
        <w:rPr/>
        <w:t>Ɫ</w:t>
      </w:r>
      <w:r>
        <w:rPr/>
        <w:t>⿃䭤</w:t>
      </w:r>
      <w:r>
        <w:rPr/>
        <w:t>ꕡ</w:t>
      </w:r>
      <w:r>
        <w:rPr/>
        <w:t>䥱䡰</w:t>
      </w:r>
      <w:r>
        <w:rPr/>
        <w:t>ꕑ</w:t>
      </w:r>
      <w:r>
        <w:rPr/>
        <w:t>嫂㥥</w:t>
      </w:r>
      <w:r>
        <w:rPr/>
        <w:t>ⵑ</w:t>
      </w:r>
      <w:r>
        <w:rPr/>
        <w:t>슩쉀娳拂⥹☭昴澡埂捦䇂㕄쉙⍙⨪奁祇䁔슱䧃嫎䍷ꍨ</w:t>
      </w:r>
      <w:r>
        <w:rPr/>
        <w:t>ꕇ⭫</w:t>
      </w:r>
      <w:r>
        <w:rPr/>
        <w:t>练ꌶ噉慮墏唵惂獫썐杫妏歲숊</w:t>
      </w:r>
      <w:r>
        <w:rPr/>
        <w:t>ꥇ</w:t>
      </w:r>
      <w:r>
        <w:rPr/>
        <w:t>䕈愳</w:t>
      </w:r>
      <w:r>
        <w:rPr/>
        <w:t>ⵄ</w:t>
      </w:r>
      <w:r>
        <w:rPr/>
        <w:t>썱妏깁却䨲㕃啑촪⩸</w:t>
      </w:r>
      <w:r>
        <w:rPr/>
        <w:t>꤫</w:t>
      </w:r>
      <w:r>
        <w:rPr/>
        <w:t>㓂噋䥹櫎幷㇂㥖皮⭨㍾䫂癷숬坳浘撻佾쉔㖬湙쉃</w:t>
      </w:r>
      <w:r>
        <w:rPr/>
        <w:t>ꤩ</w:t>
      </w:r>
      <w:r>
        <w:rPr/>
        <w:t>圸</w:t>
      </w:r>
      <w:r>
        <w:rPr/>
        <w:t>ꕂ</w:t>
      </w:r>
      <w:r>
        <w:rPr/>
        <w:t>佗浣暡乙ち䡾⩵僂쉈쉑㥡䍲䑈ꍟ묤湕潹쌪쉢䇂</w:t>
      </w:r>
      <w:r>
        <w:rPr/>
        <w:t>⢱</w:t>
      </w:r>
      <w:r>
        <w:rPr/>
        <w:t>쉹뭑繙ꥦ渹</w:t>
      </w:r>
      <w:r>
        <w:rPr/>
        <w:t>⣎</w:t>
      </w:r>
      <w:r>
        <w:rPr/>
        <w:t>儽㓂硫䌪盂뭤嗂偰ꌤ㙹櫎</w:t>
      </w:r>
      <w:r>
        <w:rPr/>
        <w:t>ꤪ</w:t>
      </w:r>
      <w:r>
        <w:rPr/>
        <w:t>㡐㯂恢거摱畋攦繴勂ꄻ䁅땲䡪前繟䷂♶㵀熵祺䙠湃</w:t>
      </w:r>
      <w:r>
        <w:rPr/>
        <w:t>ꥑ</w:t>
      </w:r>
      <w:r>
        <w:rPr/>
        <w:t>扸題眶쉣숶扯╦촣䭥</w:t>
      </w:r>
      <w:r>
        <w:rPr/>
        <w:t>ⱶ</w:t>
      </w:r>
      <w:r>
        <w:rPr/>
        <w:t>ㅑ䡧䄴喣䯎㔻繂爫땥嗂頷ヂ滂刲䥬</w:t>
      </w:r>
      <w:r>
        <w:rPr/>
        <w:t>ꦩ</w:t>
      </w:r>
      <w:r>
        <w:rPr/>
        <w:t>慉㉫㈺䭱⥪㥷</w:t>
      </w:r>
      <w:r>
        <w:rPr/>
        <w:t>ꦩ</w:t>
      </w:r>
      <w:r>
        <w:rPr/>
        <w:t>⼱穑瞏㍣⫂瀲昰㭠灈⩒䍸轭䬵眫</w:t>
      </w:r>
      <w:r>
        <w:rPr/>
        <w:t>⢩</w:t>
      </w:r>
      <w:r>
        <w:rPr/>
        <w:t>㎥㬪䧍毂廂䔶喏ꆿ䍵偨䝗兩</w:t>
      </w:r>
      <w:r>
        <w:rPr/>
        <w:t>ꥉ</w:t>
      </w:r>
      <w:r>
        <w:rPr/>
        <w:t>䡞</w:t>
      </w:r>
      <w:r>
        <w:rPr/>
        <w:t>ꤽ</w:t>
      </w:r>
      <w:r>
        <w:rPr/>
        <w:t>䨲瑖劘樫光䖮轡䊡䪩嘤䤳⌦⪻捞⥬㥓浅</w:t>
      </w:r>
      <w:r>
        <w:rPr/>
        <w:t>⡸</w:t>
      </w:r>
      <w:r>
        <w:rPr/>
        <w:t>춿瀲敦挪灶╴繓輽䇂㫃疩⺻╥㌥瑓㭥㴥㡐梬쉄樥溏縰㉘칊础兞싂쉘盂⭴뭤唨⩾ꌤ睖㙬っ㯍砭㘲</w:t>
      </w:r>
      <w:r>
        <w:rPr/>
        <w:t>ⵁ</w:t>
      </w:r>
      <w:r>
        <w:rPr/>
        <w:t>䥄婨</w:t>
      </w:r>
      <w:r>
        <w:rPr/>
        <w:t>ⷂ</w:t>
      </w:r>
      <w:r>
        <w:rPr/>
        <w:t>⽡䭕슥嫍♑䵟睠㴨쉐⹥㗂䰩㘨ㄴ䓂</w:t>
      </w:r>
      <w:r>
        <w:rPr/>
        <w:t>ꕶ</w:t>
      </w:r>
      <w:r>
        <w:rPr/>
        <w:t>슩帨숭㴱䝡汥睳</w:t>
      </w:r>
      <w:r>
        <w:rPr/>
        <w:t>ⱳ</w:t>
      </w:r>
      <w:r>
        <w:rPr/>
        <w:t>쉚猣㭸㠨녾珍繷段䉸䌮橱卄⩋は♐䰮玘䍔☮䞱썱쵩吺⍈⸥㡶쏎䥴䠶㤸㍫쉡呥愣微㴫穢獉쉆忂⼹⪬恇睪⩙</w:t>
      </w:r>
      <w:r>
        <w:rPr/>
        <w:t>꧂⍾</w:t>
      </w:r>
      <w:r>
        <w:rPr/>
        <w:t>⽷飂氬⸪㧂</w:t>
      </w:r>
      <w:r>
        <w:rPr/>
        <w:t>Ⳃ</w:t>
      </w:r>
      <w:r>
        <w:rPr/>
        <w:t>灖捏</w:t>
      </w:r>
      <w:r>
        <w:rPr/>
        <w:t>ⵠ</w:t>
      </w:r>
      <w:r>
        <w:rPr/>
        <w:t>㕎獇㌽ㄲ婙截怺䁤夥㊥繹琱䴥姂칯繖轈⨫␳爯깋⼶㬶녔繱⩕♕⩞⸴懂畇煞쉧湔䡞ꇂ㡘浯塗쏂䤵攷㓂뼫坴딩橍桃┪恵柂⼪䑒燂숽촪김漥礳囂</w:t>
      </w:r>
      <w:r>
        <w:rPr/>
        <w:t>ꤰ</w:t>
      </w:r>
      <w:r>
        <w:rPr/>
        <w:t>敀䨺䀱䩸愨녥ꥳ쉃숪♮劬剐딤䕭媩㤨牤㤬摫唰䉞㢻</w:t>
      </w:r>
      <w:r>
        <w:rPr/>
        <w:t>⡭</w:t>
      </w:r>
      <w:r>
        <w:rPr/>
        <w:t>䰨潳㓂係䉗䒱猸竂쵘␥㌮坺䏃쉌塦╬㦏䍘䥐烂福䜪䝱⭥䰣쉹䕚䅘䄱䖿䈬烂䭁札쌫╍兀剧쉷䌣쉳烎쉗⺘彁夻ㄵ慊슩쉂夵</w:t>
      </w:r>
      <w:r>
        <w:rPr/>
        <w:t>ꖱ⤪</w:t>
      </w:r>
      <w:r>
        <w:rPr/>
        <w:t>쉭婳ㅣ㈤䑚汖칫䏂癰㮩⸶悻㘮拂⻂숥椮</w:t>
      </w:r>
      <w:r>
        <w:rPr/>
        <w:t>ꦩ</w:t>
      </w:r>
      <w:r>
        <w:rPr/>
        <w:t>辥㏂祟嫎溣嫍㐳䡍午䍾䷂쉴磂梥싍┱䤤㘽</w:t>
      </w:r>
      <w:r>
        <w:rPr/>
        <w:t>ꕈ</w:t>
      </w:r>
      <w:r>
        <w:rPr/>
        <w:t>㙓䥕쉏쵋䚵㭄쉶ꍄ㥱䈯䝸䱇顱䱢</w:t>
      </w:r>
      <w:r>
        <w:rPr/>
        <w:t>Ⱞ</w:t>
      </w:r>
      <w:r>
        <w:rPr/>
        <w:t>橩唤摾䭳⭋挣㙚䱱怬쉈컂슱窘䉰딷硲숊깒礵㤤㦣朱圷껂楕ㅨ쉶䇎飂卩盂넣⌻㤭妘係⼫䀦걳頩⹱啸縤㌪╓㕅㑗</w:t>
      </w:r>
      <w:r>
        <w:rPr/>
        <w:t>꥟⶿⩾</w:t>
      </w:r>
      <w:r>
        <w:rPr/>
        <w:t>㵪堺矂䙱촽神슱䤺䓂숹쉫䯂뽘歂㈥䕠㨻뗎䡏坉䮩䒻桇昬걓䱭♓だ䘬䙎⑏쉄輸矂灌ꅪ쵦싂兙숬喵灌䁒촴猸숴뭬⵵㝤桾ꇂ睢䍁╹皮彊쉶㡩疬乤슿繷嗂⤨卄㕢摔Ⓜ畍祒㗂숩䆘숥壂츸偉坤</w:t>
      </w:r>
      <w:r>
        <w:rPr/>
        <w:t>ꥀ</w:t>
      </w:r>
      <w:r>
        <w:rPr/>
        <w:t>澥</w:t>
      </w:r>
      <w:r>
        <w:rPr/>
        <w:t>ꕆ</w:t>
      </w:r>
      <w:r>
        <w:rPr/>
        <w:t>牒浡扠甹呋䊮⹸櫂슱瘣摙묹㘪䌶䈺䔱싂뾮쉟</w:t>
      </w:r>
      <w:r>
        <w:rPr/>
        <w:t>ⶱ</w:t>
      </w:r>
      <w:r>
        <w:rPr/>
        <w:t>坩䩤䙟䉄⫍暱䝆춻㧍촨灅숩Ⓕ灂救冏掩땞圥췃杧凂슩ꌬꍩ偁䉁匪牔㥐쉀䮻丯캿쉧塊ꅵ株挹ꥣ䟂츭乵㚡⽘炩⥕妵瑦썩⩆慖敩䭪漨匮쉟⩃瓂뼤䶥긻㐴㕀剏╟〉欸⍷䕘ぺ晓亩숭䄫畣䕄땉檻쏂⿂潙ざ䏎灎슥㑁䝙椤摕걅⺡癗潁椦竎␳桇奍吳㮱⩐怪⑞偕䘲䭬牘꥘㨣뇂뽰뽑⹇⤪焴樤㭑涏쉚쉦䧂ꥮ竍妥皵東砣楨䥵秂⩒㥕䄹䒱堺㎵쉫䥪</w:t>
      </w:r>
      <w:r>
        <w:rPr/>
        <w:t>ꔯ</w:t>
      </w:r>
      <w:r>
        <w:rPr/>
        <w:t>噲畭松䁊ꅘ僂䥠楈</w:t>
      </w:r>
      <w:r>
        <w:rPr/>
        <w:t>⣎</w:t>
      </w:r>
      <w:r>
        <w:rPr/>
        <w:t>儱㡲繢儩溩敭㕔渪㉸㠰㙤쉟㠰㙞煞帤</w:t>
      </w:r>
      <w:r>
        <w:rPr/>
        <w:t>ꤹ</w:t>
      </w:r>
      <w:r>
        <w:rPr/>
        <w:t>⢏</w:t>
      </w:r>
      <w:r>
        <w:rPr/>
        <w:t>㥥催扆烂䰳䕬渴幆債䩬슬</w:t>
      </w:r>
      <w:r>
        <w:rPr/>
        <w:t>ꗃ</w:t>
      </w:r>
      <w:r>
        <w:rPr/>
        <w:t>슩⽄</w:t>
      </w:r>
      <w:r>
        <w:rPr/>
        <w:t>⣃</w:t>
      </w:r>
      <w:r>
        <w:rPr/>
        <w:t>颱㘩抩淂眦䉗奚</w:t>
      </w:r>
      <w:r>
        <w:rPr/>
        <w:t>⠤</w:t>
      </w:r>
      <w:r>
        <w:rPr/>
        <w:t>梿关总넽捉祧儤갴䱠⦮䘶⍺咘숪秂典쵅湣㭋싂湆</w:t>
      </w:r>
      <w:r>
        <w:rPr/>
        <w:t>Ⳃ</w:t>
      </w:r>
      <w:r>
        <w:rPr/>
        <w:t>㌱嘲哂䬴堩硳숺扟쉌慠䙘숦뼳煂堽恤</w:t>
      </w:r>
      <w:r>
        <w:rPr/>
        <w:t>⡮</w:t>
      </w:r>
      <w:r>
        <w:rPr/>
        <w:t>塐幱쉫</w:t>
      </w:r>
      <w:r>
        <w:rPr/>
        <w:t>ꕥ⥮</w:t>
      </w:r>
      <w:r>
        <w:rPr/>
        <w:t>煦偧甹䕰䰸牎ꌴ놻깚쉅䁩伵眰禱</w:t>
      </w:r>
      <w:r>
        <w:rPr/>
        <w:t>ⰰ⨵</w:t>
      </w:r>
      <w:r>
        <w:rPr/>
        <w:t>슣㬴뽅㏂佟呧䀥幄</w:t>
      </w:r>
      <w:r>
        <w:rPr/>
        <w:t>ꗍ</w:t>
      </w:r>
      <w:r>
        <w:rPr/>
        <w:t>冿㜮깑ꅸ乣吶䄪冻</w:t>
      </w:r>
      <w:r>
        <w:rPr/>
        <w:t>ⵔ</w:t>
      </w:r>
      <w:r>
        <w:rPr/>
        <w:t>㝂杬⥹䍨报촩㕷昰半䥭䋂婆硤걙匭㯎싂楴⴫扟瀦쉆㯂旂䔽戽䉑奒渨縺䡔百枘狂Ⓜ⥈癋ꏂ囂겱形슮挤㯂싎瑊쉈楶噘照礹⨯⪩걞⩐冏㵚獀壂縪⼩뮬塺晎뭩㍋䮩燂洦╃</w:t>
      </w:r>
      <w:r>
        <w:rPr/>
        <w:t>ꕗ</w:t>
      </w:r>
      <w:r>
        <w:rPr/>
        <w:t>㥸⫂墱⩋ㄪ扒婥⬤瞬</w:t>
      </w:r>
      <w:r>
        <w:rPr/>
        <w:t>⠽</w:t>
      </w:r>
      <w:r>
        <w:rPr/>
        <w:t>䈳싎숴떱⤬硾싂⪡쉍琬渳抡楖ꅹ</w:t>
      </w:r>
      <w:r>
        <w:rPr/>
        <w:t>꧂꥘</w:t>
      </w:r>
      <w:r>
        <w:rPr/>
        <w:t>璿囂煦습</w:t>
      </w:r>
      <w:r>
        <w:rPr/>
        <w:t>⣂</w:t>
      </w:r>
      <w:r>
        <w:rPr/>
        <w:t>䄪揂⩇䌯㡇뾬⛂栊拍徥䳍䵺濂썕䥌䍮</w:t>
      </w:r>
      <w:r>
        <w:rPr/>
        <w:t>ꕍ</w:t>
      </w:r>
      <w:r>
        <w:rPr/>
        <w:t>匽迃</w:t>
      </w:r>
      <w:r>
        <w:rPr/>
        <w:t>ꤩ</w:t>
      </w:r>
      <w:r>
        <w:rPr/>
        <w:t>懂</w:t>
      </w:r>
      <w:r>
        <w:rPr/>
        <w:t>ⱨ</w:t>
      </w:r>
      <w:r>
        <w:rPr/>
        <w:t>椣磂售</w:t>
      </w:r>
      <w:r>
        <w:rPr/>
        <w:t>ⱄ</w:t>
      </w:r>
      <w:r>
        <w:rPr/>
        <w:t>垩쉠噟䣃湓⪮</w:t>
      </w:r>
      <w:r>
        <w:rPr/>
        <w:t>ꦮ</w:t>
      </w:r>
      <w:r>
        <w:rPr/>
        <w:t>嚏姂楧</w:t>
      </w:r>
      <w:r>
        <w:rPr/>
        <w:t>⢩</w:t>
      </w:r>
      <w:r>
        <w:rPr/>
        <w:t>坥㯂㭷껂⩦䍺䁘⴬潤杈汖쉺窻織枥♷潪䊿</w:t>
      </w:r>
      <w:r>
        <w:rPr/>
        <w:t>⡃⩆</w:t>
      </w:r>
      <w:r>
        <w:rPr/>
        <w:t>拎ㅄ参挸䭭䴷걄塦⨺쵢䭔깞浘</w:t>
      </w:r>
      <w:r>
        <w:rPr/>
        <w:t>ꖣ</w:t>
      </w:r>
      <w:r>
        <w:rPr/>
        <w:t>Ⱪ</w:t>
      </w:r>
      <w:r>
        <w:rPr/>
        <w:t>⼰淂渫⥆弭㈤嚬恠息㉞㵧穹瘦兑⥴橬쵅穆偬㗃쉾睪截㍒䡆昶싂漽嚬춮牠爵쉗뽗䎿</w:t>
      </w:r>
      <w:r>
        <w:rPr/>
        <w:t>Ⳏ</w:t>
      </w:r>
      <w:r>
        <w:rPr/>
        <w:t>㯂</w:t>
      </w:r>
      <w:r>
        <w:rPr/>
        <w:t>Ⱜ</w:t>
      </w:r>
      <w:r>
        <w:rPr/>
        <w:t>皩楈硥땈穈썁欹祪╰㙳頭火</w:t>
      </w:r>
      <w:r>
        <w:rPr/>
        <w:t>ꕯ</w:t>
      </w:r>
      <w:r>
        <w:rPr/>
        <w:t>쉲坸䌣㐻쉰兯숰旂傩囂㮩䪿깫䇂潴睓</w:t>
      </w:r>
      <w:r>
        <w:rPr/>
        <w:t>⡒</w:t>
      </w:r>
      <w:r>
        <w:rPr/>
        <w:t>硬ㅑ䉣佟䬥帱櫎슏쉉슥桡⩋␰ꅨ</w:t>
      </w:r>
      <w:r>
        <w:rPr/>
        <w:t>ⱄ</w:t>
      </w:r>
      <w:r>
        <w:rPr/>
        <w:t>曍쉣⫂녟竍刺祉숲⫂慟䤣䷂◃彣㴶㨪⍪畴⹥칁帮弪悥숴牢橨슮⸻䉣䉥쉍</w:t>
      </w:r>
      <w:r>
        <w:rPr/>
        <w:t>ꥐ</w:t>
      </w:r>
      <w:r>
        <w:rPr/>
        <w:t>摠玘牔⯃걟硒佶熩焯쉅쉌媣⩮ꇂ㐹갶彴灶칷塗⑘걄溏暡</w:t>
      </w:r>
      <w:r>
        <w:rPr/>
        <w:t>ⱌ</w:t>
      </w:r>
      <w:r>
        <w:rPr/>
        <w:t>愪㉒싂췂唳汱轓儨㌭숨呺쉀</w:t>
      </w:r>
      <w:r>
        <w:rPr/>
        <w:t>ⱆ</w:t>
      </w:r>
      <w:r>
        <w:rPr/>
        <w:t>微쉚愪⥭海侬塪쉮㇂칚▩䛂斱璻䯃捣ㅱ䵺中橋ꎿ奯䭄⵳쉸㮬긦噅ꅣ슮瑙噯⨦䱄쉅䱔⭶竂㍥栽䢻剁轱썙⌥㩀㝣㡶쉢㗂쉁䫂⫍䥤뼳顋☪㴵숪쉞⭗愬癬参싂頰䂩䉺婅⑖汭꺩狂숲卖愮灪䩂⥰䈳縨</w:t>
      </w:r>
      <w:r>
        <w:rPr/>
        <w:t>⡤</w:t>
      </w:r>
      <w:r>
        <w:rPr/>
        <w:t>佳䬸係쉱ㅙ숪☹嚘捳怹䤪</w:t>
      </w:r>
      <w:r>
        <w:rPr/>
        <w:t>꤫</w:t>
      </w:r>
      <w:r>
        <w:rPr/>
        <w:t>䉀㍨乒㢡</w:t>
      </w:r>
      <w:r>
        <w:rPr/>
        <w:t>⠩</w:t>
      </w:r>
      <w:r>
        <w:rPr/>
        <w:t>坢湯䅊䨬칖呮</w:t>
      </w:r>
      <w:r>
        <w:rPr/>
        <w:t>ꗍ</w:t>
      </w:r>
      <w:r>
        <w:rPr/>
        <w:t>烂쵗碩</w:t>
      </w:r>
      <w:r>
        <w:rPr/>
        <w:t>ⲿ</w:t>
      </w:r>
      <w:r>
        <w:rPr/>
        <w:t>颻楯쉇♉</w:t>
      </w:r>
      <w:r>
        <w:rPr/>
        <w:t>ⱔ</w:t>
      </w:r>
      <w:r>
        <w:rPr/>
        <w:t>牱</w:t>
      </w:r>
      <w:r>
        <w:rPr/>
        <w:t>⡡</w:t>
      </w:r>
      <w:r>
        <w:rPr/>
        <w:t>䥡晔焯歅瘽⩳⍯圪썥砵䁇뼵긮䩳䩵</w:t>
      </w:r>
      <w:r>
        <w:rPr/>
        <w:t>ꥄ</w:t>
      </w:r>
      <w:r>
        <w:rPr/>
        <w:t>坧</w:t>
      </w:r>
      <w:r>
        <w:rPr/>
        <w:t>Ⲯ</w:t>
      </w:r>
      <w:r>
        <w:rPr/>
        <w:t>䭄</w:t>
      </w:r>
      <w:r>
        <w:rPr/>
        <w:t>ⲣ</w:t>
      </w:r>
      <w:r>
        <w:rPr/>
        <w:t>쉗埃숸栭촷쉳䔮洶潑</w:t>
      </w:r>
      <w:r>
        <w:rPr/>
        <w:t>ꕠ</w:t>
      </w:r>
      <w:r>
        <w:rPr/>
        <w:t>渽칋ꥲ㎿⑱⯂坆㭗氫⽇㒿稯烂㕋㬵</w:t>
      </w:r>
      <w:r>
        <w:rPr/>
        <w:t>ꕲ</w:t>
      </w:r>
      <w:r>
        <w:rPr/>
        <w:t>䵙潹꺩畐玮⥌⥅슱敂恸煸䁁柂噮묻⚡䱯㍇</w:t>
      </w:r>
      <w:r>
        <w:rPr/>
        <w:t>Ⱨ</w:t>
      </w:r>
      <w:r>
        <w:rPr/>
        <w:t>䝥䩂슿湒睉临㝒</w:t>
      </w:r>
      <w:r>
        <w:rPr/>
        <w:t>ꖏ</w:t>
      </w:r>
      <w:r>
        <w:rPr/>
        <w:t>숯䱸쉌爺ꅾ䍃⦮㚿䝥⹊㙩瘯</w:t>
      </w:r>
      <w:r>
        <w:rPr/>
        <w:t>ⷂ</w:t>
      </w:r>
      <w:r>
        <w:rPr/>
        <w:t>顤뭔쉫ㄭ䑙땯⩆䷂呎囂䪬幗䥆⨱㍺녲쉙건偌呃匳睈䦻쉫顊䠱竂䘲</w:t>
      </w:r>
      <w:r>
        <w:rPr/>
        <w:t>ꥂ</w:t>
      </w:r>
      <w:r>
        <w:rPr/>
        <w:t>䫂㙨䭃쉃桦偶䠲塒ꅧ圫㷂믂⧃䱋幒䀱䕕슥䝫ꍌ昲㑯䏃杕㈽땑숱</w:t>
      </w:r>
      <w:r>
        <w:rPr/>
        <w:t>ꤵ</w:t>
      </w:r>
      <w:r>
        <w:rPr/>
        <w:t>㫂⩚갪懎惍슩畩暵慞噡汩䱕⍄碩쉔椭</w:t>
      </w:r>
      <w:r>
        <w:rPr/>
        <w:t>ꤪ</w:t>
      </w:r>
      <w:r>
        <w:rPr/>
        <w:t>兌皩䘨⶿</w:t>
      </w:r>
      <w:r>
        <w:rPr/>
        <w:t>ꕁ</w:t>
      </w:r>
      <w:r>
        <w:rPr/>
        <w:t>ㄤ♑砹䩲瞬⾵㩍㜦响义䈯報䬊䝹嘷</w:t>
      </w:r>
      <w:r>
        <w:rPr/>
        <w:t>ꕅ</w:t>
      </w:r>
      <w:r>
        <w:rPr/>
        <w:t>䌰┮湈믎ꍈ슡ぢ癱ぞ떻⽠晑猪槂ㅓ</w:t>
      </w:r>
      <w:r>
        <w:rPr/>
        <w:t>꤫</w:t>
      </w:r>
      <w:r>
        <w:rPr/>
        <w:t>㉱濍뿂睆숱㙮忂祂辮爴䑞䝆쎩繥땋穟洨슱卫</w:t>
      </w:r>
      <w:r>
        <w:rPr/>
        <w:t>ⰽ</w:t>
      </w:r>
      <w:r>
        <w:rPr/>
        <w:t>䅑䉴㋍砻뇂杓櫂猴㑙涬捆䥦庥䭉䱆係獒烃쉵㤰䜻懂싂䴶塋⩦㞱㑒㏂㖘灙忂擎畺抵杯殻奴㷂</w:t>
      </w:r>
      <w:r>
        <w:rPr/>
        <w:t>ꗂ</w:t>
      </w:r>
      <w:r>
        <w:rPr/>
        <w:t>倩䑮ィ楢稨⿃␯仂汦硦</w:t>
      </w:r>
      <w:r>
        <w:rPr/>
        <w:t>ⷎ</w:t>
      </w:r>
      <w:r>
        <w:rPr/>
        <w:t>爤湚暥싂怰㪥칋㌲㈵</w:t>
      </w:r>
      <w:r>
        <w:rPr/>
        <w:t>Ɱ</w:t>
      </w:r>
      <w:r>
        <w:rPr/>
        <w:t>啄㖩棂頲⵩䛃䙄歫㤯漳⍞穨뾩旂硁⍋䁮㟂教轙ꅚ亱搴쉚㵭慡爹㦱戤⩪ꥫ匥긱媏㨪佒浳㵣㨽捄儹牘㟂ꍕ瓂杗╮牍揍泂䳃婏츸瑘㥮⚘堷</w:t>
      </w:r>
      <w:r>
        <w:rPr/>
        <w:t>⣂</w:t>
      </w:r>
      <w:r>
        <w:rPr/>
        <w:t>攸剣싂땅昲䗍㮡㟂싂뽁湡琫쉑⴫摹ꆱ䳂䐶灕깥쉸䥣儩氲昳潑杖婩淂숳ㅆ刲癥䭖癉</w:t>
      </w:r>
      <w:r>
        <w:rPr/>
        <w:t>⡀</w:t>
      </w:r>
      <w:r>
        <w:rPr/>
        <w:t>䱇禡䗍杲숰㘱⹩睙ㆩ쉮숲渱涻⪏天輰⩵ㅀ⨻敒祳顄䝃갶</w:t>
      </w:r>
      <w:r>
        <w:rPr/>
        <w:t>Ⱚ</w:t>
      </w:r>
      <w:r>
        <w:rPr/>
        <w:t>㵥</w:t>
      </w:r>
      <w:r>
        <w:rPr/>
        <w:t>ꤺ</w:t>
      </w:r>
      <w:r>
        <w:rPr/>
        <w:t>⾻幄䥇坲쵘牍䉬眭搥慰䔣幎䒵㇂뽭祲摅䭟㏎睌ㄸ쏂浊䡘獇䘫㩾縥䎮問做㔰埂殩偏</w:t>
      </w:r>
      <w:r>
        <w:rPr/>
        <w:t>ⷂ</w:t>
      </w:r>
      <w:r>
        <w:rPr/>
        <w:t>㒏뭤䡟㑍슻쉓睑쉳佈幠䇂㵖</w:t>
      </w:r>
      <w:r>
        <w:rPr/>
        <w:t>ⴰ</w:t>
      </w:r>
      <w:r>
        <w:rPr/>
        <w:t>녞ㆩ⒘濂啢뭏䑵㘮ꄮ</w:t>
      </w:r>
      <w:r>
        <w:rPr/>
        <w:t>ⵠ</w:t>
      </w:r>
      <w:r>
        <w:rPr/>
        <w:t>㵵绂收䭮塐儩쉚淂ꥷ獩灲숽噄걔畷</w:t>
      </w:r>
      <w:r>
        <w:rPr/>
        <w:t>ꕠ</w:t>
      </w:r>
      <w:r>
        <w:rPr/>
        <w:t>ㅮ쉄丮氷䑰晍琨灟녲恉ㄲ깰⨬䨥〳䘻ꇂ썕䐤楥繓䉥䁵䵰숶揂䥍⤫昩摤쉯</w:t>
      </w:r>
      <w:r>
        <w:rPr/>
        <w:t>Ⳃ</w:t>
      </w:r>
      <w:r>
        <w:rPr/>
        <w:t>梡䩹숫☣頴┵琥㑤瞱凂</w:t>
      </w:r>
      <w:r>
        <w:rPr/>
        <w:t>ꕦ</w:t>
      </w:r>
      <w:r>
        <w:rPr/>
        <w:t>깰瘦哂슿願㦡瘪爯㭸숴䔪牤卖ꥩ䒻䅎㎻</w:t>
      </w:r>
      <w:r>
        <w:rPr/>
        <w:t>⡘</w:t>
      </w:r>
      <w:r>
        <w:rPr/>
        <w:t>慊刴卄䍫䮻</w:t>
      </w:r>
      <w:r>
        <w:rPr/>
        <w:t>⢡</w:t>
      </w:r>
      <w:r>
        <w:rPr/>
        <w:t>ⵯ</w:t>
      </w:r>
      <w:r>
        <w:rPr/>
        <w:t>⡥</w:t>
      </w:r>
      <w:r>
        <w:rPr/>
        <w:t>㘽焴䡅敲㣂⹖믂幣主塓䅫ꥧ☩⌭庿䍹㐬擃㍤嗂ꥢ牦䁴⩍⛂盍悥琮칖깑䩐⑀⌮㥵칥</w:t>
      </w:r>
      <w:r>
        <w:rPr/>
        <w:t>⢻</w:t>
      </w:r>
      <w:r>
        <w:rPr/>
        <w:t>䩵♄潌歆㵩䴰櫂</w:t>
      </w:r>
      <w:r>
        <w:rPr/>
        <w:t>ꕊ</w:t>
      </w:r>
      <w:r>
        <w:rPr/>
        <w:t>沬厱幇⩪䑗⩮㩪슘숬㤱䰪䩢</w:t>
      </w:r>
      <w:r>
        <w:rPr/>
        <w:t>꧂</w:t>
      </w:r>
      <w:r>
        <w:rPr/>
        <w:t>칙掩뼲긻瑉㨪呢쉵摯䡄걉䘭㑏噘䁨</w:t>
      </w:r>
      <w:r>
        <w:rPr/>
        <w:t>ⴲ</w:t>
      </w:r>
      <w:r>
        <w:rPr/>
        <w:t>㇃扙䭀㨹祊깑㝈祟䀺㖿</w:t>
      </w:r>
      <w:r>
        <w:rPr/>
        <w:t>Ɫ</w:t>
      </w:r>
      <w:r>
        <w:rPr/>
        <w:t>䠩</w:t>
      </w:r>
      <w:r>
        <w:rPr/>
        <w:t>ꤦ</w:t>
      </w:r>
      <w:r>
        <w:rPr/>
        <w:t>䔭◂숤걚厱쉗⩺䡩땓⍃潱쎵の爣幄痂䦏⼽춬⍳</w:t>
      </w:r>
      <w:r>
        <w:rPr/>
        <w:t>ꕍ</w:t>
      </w:r>
      <w:r>
        <w:rPr/>
        <w:t>䅓偡䄦繮啨◃䍈洴磂ㅙ䈯</w:t>
      </w:r>
      <w:r>
        <w:rPr/>
        <w:t>Ⱘ</w:t>
      </w:r>
      <w:r>
        <w:rPr/>
        <w:t>䴮唻쎱㠬</w:t>
      </w:r>
      <w:r>
        <w:rPr/>
        <w:t>ꥄ</w:t>
      </w:r>
      <w:r>
        <w:rPr/>
        <w:t>灦獠呧慰䰫㭌쵵걆꥔╞瑳瀲穱싂</w:t>
      </w:r>
      <w:r>
        <w:rPr/>
        <w:t>ꕥ</w:t>
      </w:r>
      <w:r>
        <w:rPr/>
        <w:t>쉌旂䵬㜳桵㣍</w:t>
      </w:r>
      <w:r>
        <w:rPr/>
        <w:t>ⵏ⌊</w:t>
      </w:r>
      <w:r>
        <w:rPr/>
        <w:t>㥪</w:t>
      </w:r>
      <w:r>
        <w:rPr/>
        <w:t>ꗂ</w:t>
      </w:r>
      <w:r>
        <w:rPr/>
        <w:t>㡺哂㩠㨤ꅍ쉏榵䱨䩄竂䄫㴷橺䪮쉵걋彗䝋䅮깏泂⩐媿㫍坓</w:t>
      </w:r>
      <w:r>
        <w:rPr/>
        <w:t>ⵈ</w:t>
      </w:r>
      <w:r>
        <w:rPr/>
        <w:t>쉌䅧數幐猳㑋愳の姂楢</w:t>
      </w:r>
      <w:r>
        <w:rPr/>
        <w:t>⡵</w:t>
      </w:r>
      <w:r>
        <w:rPr/>
        <w:t>䵠㑶싂䊿䞬☥䂱䱉啰煚㭎䉲긮皿わ䝺汵皥漲</w:t>
      </w:r>
      <w:r>
        <w:rPr/>
        <w:t>ꥃ⬤</w:t>
      </w:r>
      <w:r>
        <w:rPr/>
        <w:t>睐塯斵佧쉫剰硨繮奁뭑囎⹅穢㷂䕎㘥潮숺⩈晫縩睚搭祩练彋녌枱灂焤亥꥕熏繘剤쉘咡竂깣彳唭佘啓䩤㡎盎活所걹</w:t>
      </w:r>
      <w:r>
        <w:rPr/>
        <w:t>ꥉ</w:t>
      </w:r>
      <w:r>
        <w:rPr/>
        <w:t>ꍳ搰⏂振恱숪埂⤭䵵卧牂䥯晹뾬⩾癈灋卮禩枵㑚懂晌⽓彉⮻⩒쉵㎣㙫挻⚮쉏炡㉃呚䉮䥱硸䡈浃䂱㍚칔盂恐囂⑃䶿婨딥쉵䅰♳愱䅂䭀ꌺ䕥浲쉆䘪싃堫</w:t>
      </w:r>
      <w:r>
        <w:rPr/>
        <w:t>ⵏ</w:t>
      </w:r>
      <w:r>
        <w:rPr/>
        <w:t>㑴ꅧ塘⬫숯䱓楸ぺ갭습繗灄噇䡁繇夲僂涡燂摰牃䱴㶣칺硖⛎쉯⥖╦충뿂쉊橘穓㵕煇</w:t>
      </w:r>
      <w:r>
        <w:rPr/>
        <w:t>⢱</w:t>
      </w:r>
      <w:r>
        <w:rPr/>
        <w:t>쉵ꇂ揂숨庩飂飂丱兪녒眽㐤㟂䡉椭⭡㥉捨散䴩頤獗儯狂幅䍈当┭呃獲伻㣂亩䍵婉칡䰳愯縫睬喥뭌䣂幅攥⨦㥘杲</w:t>
      </w:r>
      <w:r>
        <w:rPr/>
        <w:t>ⱳ⡎</w:t>
      </w:r>
      <w:r>
        <w:rPr/>
        <w:t>伪扏侻矂䁏䍎⪿⺱杋껂泂뽲㮻猯쵫辮剫⩑睤㴸㭇숬振盂䁌땵顲伣唩䰽幵欻⭴㥠쉕䍔㉖⭈㴦컂⭒╩唽潍滃걸涩숨呢㒬⭠惂刽壂株慧㨩딴頱樰㈰瑗䳂㊻땭帺湂潉길瑕棂ꅣ䙱睾쵄䙯噇견</w:t>
      </w:r>
      <w:r>
        <w:rPr/>
        <w:t>ⴽ</w:t>
      </w:r>
      <w:r>
        <w:rPr/>
        <w:t>무祃쉵䘯ꍊ䌵넭숶</w:t>
      </w:r>
      <w:r>
        <w:rPr/>
        <w:t>ⰹⰮ☨</w:t>
      </w:r>
      <w:r>
        <w:rPr/>
        <w:t>囂㢡啦係㍱쉎丵쎘㩴槂由䗂椻䉬䇂橴楾㔨</w:t>
      </w:r>
      <w:r>
        <w:rPr/>
        <w:t>⣂</w:t>
      </w:r>
      <w:r>
        <w:rPr/>
        <w:t>矂</w:t>
      </w:r>
      <w:r>
        <w:rPr/>
        <w:t>⠸</w:t>
      </w:r>
      <w:r>
        <w:rPr/>
        <w:t>噈䭷딥</w:t>
      </w:r>
      <w:r>
        <w:rPr/>
        <w:t>ⶮ</w:t>
      </w:r>
      <w:r>
        <w:rPr/>
        <w:t>牙</w:t>
      </w:r>
      <w:r>
        <w:rPr/>
        <w:t>ꕄ</w:t>
      </w:r>
      <w:r>
        <w:rPr/>
        <w:t>瀱嘫灈㡬わ绂숭Ⓜ歠</w:t>
      </w:r>
      <w:r>
        <w:rPr/>
        <w:t>⣂</w:t>
      </w:r>
      <w:r>
        <w:rPr/>
        <w:t>爣䘴浮</w:t>
      </w:r>
      <w:r>
        <w:rPr/>
        <w:t>ꥇ</w:t>
      </w:r>
      <w:r>
        <w:rPr/>
        <w:t>婸悵슮⵪䇍绂▩祾慣숪瓂竂愫瀴甽扑幩⫎彵䙕꥗纘囍⹊⽤䍩烂佤輬㙸灭ꅰ겵睥圷顙걃䕘偠弻䳂⨱䋂㑮㡫丽塰뽱慟慡倳⪮쉙佺坁⩨敵疡ꅍ乕怪긨琵㵬䍬堺䜯坔け猦祶剑♓㙐常썎䳂⑨⶿⴦セ楶灃ヂ牆땥䇂묺輮䡮쉱き㜥潈㴹</w:t>
      </w:r>
      <w:r>
        <w:rPr/>
        <w:t>ꤻ</w:t>
      </w:r>
      <w:r>
        <w:rPr/>
        <w:t>偬ꏃ娶츲땷焵</w:t>
      </w:r>
      <w:r>
        <w:rPr/>
        <w:t>⡰⩚</w:t>
      </w:r>
      <w:r>
        <w:rPr/>
        <w:t>뮏㨹</w:t>
      </w:r>
      <w:r>
        <w:rPr/>
        <w:t>ⵡ</w:t>
      </w:r>
      <w:r>
        <w:rPr/>
        <w:t>싂䄳㖩攦坁⨱쉤</w:t>
      </w:r>
      <w:r>
        <w:rPr/>
        <w:t>ꕐ꤬</w:t>
      </w:r>
      <w:r>
        <w:rPr/>
        <w:t>榬䌷</w:t>
      </w:r>
      <w:r>
        <w:rPr/>
        <w:t>ꤊ</w:t>
      </w:r>
      <w:r>
        <w:rPr/>
        <w:t>㥇㇎䥸夬欲桫橬劣츪䜻顡碮싂䧂潞栽繃㠪慃숺睕⸥♏祓숳쉉ꍉ⹂抻癑漲떻숯頯稽嘭䵎숰숪甲哂묵癶煴숹</w:t>
      </w:r>
      <w:r>
        <w:rPr/>
        <w:t>ⱡ</w:t>
      </w:r>
      <w:r>
        <w:rPr/>
        <w:t>ㄪꅠ䍴穎썁浒禥漪狂⑴⛂㵗漪Ⓜ畱칪╄䘶桦摇쉡땡橥绎䥎呴묥䘨儱挺쉶塾傩</w:t>
      </w:r>
      <w:r>
        <w:rPr/>
        <w:t>ꔶ</w:t>
      </w:r>
      <w:r>
        <w:rPr/>
        <w:t>獎刵쵆狂杓쉥绂咱㷂轕䑇疥⩄僂轸䖣歋䂡숩㋂噺쎬㈸숤쉑僂楩㥑딫圬ꌰ㥆损㭅咬숮㡫僃愹潁眽녠쉌磃牭쉤挪쉮橱䋂摤稵敆㇂佴輦숻썊捔⿃䆬棂攪숱숺칎湓⺮攥쌮幈垵㉅</w:t>
      </w:r>
      <w:r>
        <w:rPr/>
        <w:t>ⵓ</w:t>
      </w:r>
      <w:r>
        <w:rPr/>
        <w:t>歃汎癮䷂伮奉쉘캘䃂猩ꇂ嘮㵶䌵䴰⪩奖㙖噲딷廂穨쉄潧凂䄺丮〷盂灪⭺㭐㑾儤唪쉳䂬쉗뾬</w:t>
      </w:r>
      <w:r>
        <w:rPr/>
        <w:t>ⱡ</w:t>
      </w:r>
      <w:r>
        <w:rPr/>
        <w:t>䄸㌶祫뽎㕓烂쉡庿㇂㉖歆廂䩌砩噑䟂칖低癞䬣慴䓂佗ꏂ⍔奋♀㥃否㜰╤䐥㟂㭌㞏灎㝏⼤扞䩾䴥뾥牭繳祲䰺䑷幍䥆㴩咩怬슻딯촤佤棂帯䥔숺恄倽猯抏畏噁䩵쉎幗쉦椫䉘申♶璻眹類〉깑⹐摤쉄䠰㏂焻⯂䝃㮬쉤牧㈩斏䁍⼦㥵䝵䮣乶䞡㡍唰縪晶烂⬥⭠戣㥆⾱싂⑏祕걣灯싂ㅬ㩦땾夺央噬瞘㨣獴싂光當ꥣꌪ绂乄쉸⍠珂噮撻測噀</w:t>
      </w:r>
      <w:r>
        <w:rPr/>
        <w:t>Ⳃ</w:t>
      </w:r>
      <w:r>
        <w:rPr/>
        <w:t>녌䒮䷂㕧煈礩獃䝦揎◂⫂扎瘰嫂楧癭칾䜻땳⼵心땂뽱ㅺ拃쏂䵦♏涻⥯碻㜮뮩こ⽫忂숲땎侘쉉쉇⑵䅢椩哃䙖꺡⯃䭄믍剾♵輪䥨䝒⩬싍癤⺱婲꥙恺뭗淂两⨶쉈쵑숺</w:t>
      </w:r>
      <w:r>
        <w:rPr/>
        <w:t>⣂</w:t>
      </w:r>
      <w:r>
        <w:rPr/>
        <w:t>쉪楚믍뗎啪浆刪潂啖⫂ꎩ䵄䊡䡾ꅵ넹帻掻㡎奸䕖㕈㥬┰䵙믂淂ꥦ䡓⥟쉊狂㦻쌶췂뽵㉀뿂㩆깂⮡䟂竂쉥㐺睎繹♹⨬䑘獞轧</w:t>
      </w:r>
      <w:r>
        <w:rPr/>
        <w:t>ꦬ</w:t>
      </w:r>
      <w:r>
        <w:rPr/>
        <w:t>卉乱⹤癹㛂깨婏숤乢卭쉍嫃</w:t>
      </w:r>
      <w:r>
        <w:rPr/>
        <w:t>ⰱ</w:t>
      </w:r>
      <w:r>
        <w:rPr/>
        <w:t>轸欩㯂㕊硑䍞椽㙡⪱䠯偳䥬獑摀싃测天䀶┻䊮숴癳쉮뽤䗂挰昤</w:t>
      </w:r>
      <w:r>
        <w:rPr/>
        <w:t>⣂</w:t>
      </w:r>
      <w:r>
        <w:rPr/>
        <w:t>쉙汘숥福싂浉墥⽳擃⿂攦㊻쉬嚘漊猱ㅫ朩썠光掩쉹꺡榱恏숬䬣⩇淂㝠숩뽪촦檿噎⴪漽批깂䅂䜤㏃⩧갲녖뮥塗呪浥䭓樷䓃⤷숯</w:t>
      </w:r>
      <w:r>
        <w:rPr/>
        <w:t>⡤⩌</w:t>
      </w:r>
      <w:r>
        <w:rPr/>
        <w:t>瘬쉺ꅪ</w:t>
      </w:r>
      <w:r>
        <w:rPr/>
        <w:t>⡒</w:t>
      </w:r>
      <w:r>
        <w:rPr/>
        <w:t>煘숱쵄♉汃싂⸶堻</w:t>
      </w:r>
      <w:r>
        <w:rPr/>
        <w:t>ⱌ</w:t>
      </w:r>
      <w:r>
        <w:rPr/>
        <w:t>坙㝗便嫂復䩄濂㨽噐免䥥썁祖쉊⩆따⾱䥘㭆㍮塤㕲䍬뽧㙉䛂쉐扌䷂ꍺ㊣扯㊬긷㴲㭹顟칯橯殥㝅춿䩊☶숺䁡칶柂䁓悩䳎楋獬礤瑈⩃䄥杙쉌楊稽⏃灠䫂擂㊿椩ꅟ㑴䶘颮愰滂</w:t>
      </w:r>
      <w:r>
        <w:rPr/>
        <w:t>ⱸ</w:t>
      </w:r>
      <w:r>
        <w:rPr/>
        <w:t>睮潟㥺婍睏쌸갫⩪珂䟂占⑯睨ㅇ㉧촨ꄣ슮痂咣煏杘哂俍䛂序杢䃂炏硒노呑㜷乤慴弽た幅偡癡⦩떮㥥瞘숳瑐싂숶숴숬숥ぐ녧搳楱⯂습㩷쉪儮滂晏꥔徻⬭秎檘䙔癉⥕㈳촭湘㕅⶘兤䨳䠹㵫洫뗍</w:t>
      </w:r>
      <w:r>
        <w:rPr/>
        <w:t>꧂</w:t>
      </w:r>
      <w:r>
        <w:rPr/>
        <w:t>䤩갴쵸㩋㜥⭵䨩䍧轰繵汸</w:t>
      </w:r>
      <w:r>
        <w:rPr/>
        <w:t>ⲣ</w:t>
      </w:r>
      <w:r>
        <w:rPr/>
        <w:t>곂佋⽦㥲ꅠ硂癹⸷䘬㥂䅒栱稫㝟塶婞䄵숯扔㨣䥒偧⦬祄썒け眷倶懂쉺녁是</w:t>
      </w:r>
      <w:r>
        <w:rPr/>
        <w:t>ⲡ</w:t>
      </w:r>
      <w:r>
        <w:rPr/>
        <w:t>冱弪䶵頸</w:t>
      </w:r>
      <w:r>
        <w:rPr/>
        <w:t>ꕱ</w:t>
      </w:r>
      <w:r>
        <w:rPr/>
        <w:t>垬싎⛂쉮</w:t>
      </w:r>
      <w:r>
        <w:rPr/>
        <w:t>ⱖ</w:t>
      </w:r>
      <w:r>
        <w:rPr/>
        <w:t>硔㕀䑅潫䁬⏂믂♡䷂桶⩨㟂슘壂쉊溩琳擂烂뮘纱堦挨㘪䅊</w:t>
      </w:r>
      <w:r>
        <w:rPr/>
        <w:t>꧍╌</w:t>
      </w:r>
      <w:r>
        <w:rPr/>
        <w:t>䓂楡恎礹꺡䍗䈣䨰硷占䁍枱</w:t>
      </w:r>
      <w:r>
        <w:rPr/>
        <w:t>ꤣ</w:t>
      </w:r>
      <w:r>
        <w:rPr/>
        <w:t>䅏牋儷熱숰塄ꥱ嚡轓煵迍戮䌯瀽硸⨦娪㫂㑅싂칁幤縳含刷充㴻숴뭑⻃燃幙♸㋂䙥⭶⩐䭦칹〩爮瑣</w:t>
      </w:r>
      <w:r>
        <w:rPr/>
        <w:t>꧂</w:t>
      </w:r>
      <w:r>
        <w:rPr/>
        <w:t>煍㉮潵䰺Ⓜ浧塧昳뮮彔쉊䑅⍐ㆵ䂡㜹囂⻂穥氪䬫煆⑗䠪숨</w:t>
      </w:r>
      <w:r>
        <w:rPr/>
        <w:t>⡲</w:t>
      </w:r>
      <w:r>
        <w:rPr/>
        <w:t>杷숸㩗㛂䭷扵㔽嚻輷</w:t>
      </w:r>
      <w:r>
        <w:rPr/>
        <w:t>ꕪ</w:t>
      </w:r>
      <w:r>
        <w:rPr/>
        <w:t>⣍</w:t>
      </w:r>
      <w:r>
        <w:rPr/>
        <w:t>묥桱〻煬쉾⸪硁㙒僂愬样땇戽숱惂吨瓂桎佖䄨頴</w:t>
      </w:r>
      <w:r>
        <w:rPr/>
        <w:t>⢵</w:t>
      </w:r>
      <w:r>
        <w:rPr/>
        <w:t>桴ㆩ</w:t>
      </w:r>
      <w:r>
        <w:rPr/>
        <w:t>꧂</w:t>
      </w:r>
      <w:r>
        <w:rPr/>
        <w:t>轊兦啇⵺位㐣⥑轞嚬剈䌭⽫㈽偱곂㡢숬䀦䫂⤷桉⫎䚣쉐</w:t>
      </w:r>
      <w:r>
        <w:rPr/>
        <w:t>ⱃ</w:t>
      </w:r>
      <w:r>
        <w:rPr/>
        <w:t>겵繰䄭싂晎潖噎ㅱ</w:t>
      </w:r>
      <w:r>
        <w:rPr/>
        <w:t>ꕲ⑭ⶏ</w:t>
      </w:r>
      <w:r>
        <w:rPr/>
        <w:t>牒ꅈ慴悥쉾뭂䡑桪쉍弳㦻慕剔숵⩦滂歵睮ㅫ䁗䊿칧偊촽恭䝈浉厡䖘〣漪睬穕啷숯㏂潈쉕朱䌩䩬秂䭵㤬뽁牒ꍍ䙓믂塐숫ꏎ㧂긲싂䤫慦怰⽳</w:t>
      </w:r>
      <w:r>
        <w:rPr/>
        <w:t>ⵎ</w:t>
      </w:r>
      <w:r>
        <w:rPr/>
        <w:t>쉊ꆮ⵨ꅠ滂夊瑮㜥潪⩯灣䑹頭쉠뽦協䥙⑃百</w:t>
      </w:r>
      <w:r>
        <w:rPr/>
        <w:t>꧂</w:t>
      </w:r>
      <w:r>
        <w:rPr/>
        <w:t>敎㢏</w:t>
      </w:r>
      <w:r>
        <w:rPr/>
        <w:t>ⱂ⹷</w:t>
      </w:r>
      <w:r>
        <w:rPr/>
        <w:t>녓♣䎮⪻歞惂䭒愪砭獐扭⑺湪꥗䄻䏂䝓쉓斱丣丯䪮所</w:t>
      </w:r>
      <w:r>
        <w:rPr/>
        <w:t>ꦥ⚩</w:t>
      </w:r>
      <w:r>
        <w:rPr/>
        <w:t>㩳</w:t>
      </w:r>
      <w:r>
        <w:rPr/>
        <w:t>ꤵ</w:t>
      </w:r>
      <w:r>
        <w:rPr/>
        <w:t>廂⹕䱲眶佮␵頯䭴쉃쉨⹆橦幣免䙌䡪㕫塵쉸卐䏂卑瘷떮啯父坪桗슻顠坎쉈䧂䗃숹㗂⽌皘熱뭆溏䱮偄㠭⩙ꍰ畡슬嘱卶ぇ轂烂ꍘ轖敥┲楓䴳䅷瘲こ갪㍂斩⪡畷敦乵쉠ぞ㎩</w:t>
      </w:r>
      <w:r>
        <w:rPr/>
        <w:t>⠭</w:t>
      </w:r>
      <w:r>
        <w:rPr/>
        <w:t>煪☰怵顥彶묰뭲湘椽뭔⯂湰䵥奧媿⑐卣䁍乖⽩䨯⩖礷놿盂攫쉥䍸묺䡊쉴㉟問㉕畫썸䙒坢㕁䐣</w:t>
      </w:r>
      <w:r>
        <w:rPr/>
        <w:t>ⵄ</w:t>
      </w:r>
      <w:r>
        <w:rPr/>
        <w:t>亱㩖㵄䔽뭣뭢숸䛂㙳棂江㕶䙮爬䉓㗂⸣䄭쉄쉩别渹녴㵑㵨繪硅彺㉱睨슡䍄ꍄ䭄뭎쉸☱䱫䩹쉘⸻橮ꥱ微쉲䚏橈䬴㉾</w:t>
      </w:r>
      <w:r>
        <w:rPr/>
        <w:t>⠤</w:t>
      </w:r>
      <w:r>
        <w:rPr/>
        <w:t>潑彺䩑商瞬</w:t>
      </w:r>
      <w:r>
        <w:rPr/>
        <w:t>ꤺ</w:t>
      </w:r>
      <w:r>
        <w:rPr/>
        <w:t>歹</w:t>
      </w:r>
      <w:r>
        <w:rPr/>
        <w:t>ꥎ</w:t>
      </w:r>
      <w:r>
        <w:rPr/>
        <w:t>쉈䐸债㑸丣䬺佈振쉘㝇咘썙冥</w:t>
      </w:r>
      <w:r>
        <w:rPr/>
        <w:t>ꕱ</w:t>
      </w:r>
      <w:r>
        <w:rPr/>
        <w:t>㙍곂숸넣彯つ믂㝟㶘杍䉲䒮恇䱌</w:t>
      </w:r>
      <w:r>
        <w:rPr/>
        <w:t>ꖣ⭁</w:t>
      </w:r>
      <w:r>
        <w:rPr/>
        <w:t>⣂</w:t>
      </w:r>
      <w:r>
        <w:rPr/>
        <w:t>㩹敵晀</w:t>
      </w:r>
      <w:r>
        <w:rPr/>
        <w:t>ⱂ</w:t>
      </w:r>
      <w:r>
        <w:rPr/>
        <w:t>䜫䋂枻㯂䱸坳긣繷偹偱뽪쉁㍌㔴쉄슡略㞘彀Ⓙ䰺癲⑒牣爦⦻䫍䛂颮⹧캩䱚䥎녂瑶숬쌥쉟쉔뗂싂쉍뭹㠥㑞䉔슮ꥶ瑳歎숭䩓쉃䕴敱搮딻恀</w:t>
      </w:r>
      <w:r>
        <w:rPr/>
        <w:t>ꦩ</w:t>
      </w:r>
      <w:r>
        <w:rPr/>
        <w:t>녨渦䨻</w:t>
      </w:r>
      <w:r>
        <w:rPr/>
        <w:t>ꤸ</w:t>
      </w:r>
      <w:r>
        <w:rPr/>
        <w:t>潫슘偁䱭栯䱎⽢䎵啺</w:t>
      </w:r>
      <w:r>
        <w:rPr/>
        <w:t>⣂</w:t>
      </w:r>
      <w:r>
        <w:rPr/>
        <w:t>숪噇뿂쉒㐴硠歹樻煾뼫坆㠫⧂䭷슥쉠갳ꆿわ坨</w:t>
      </w:r>
      <w:r>
        <w:rPr/>
        <w:t>ꦥ</w:t>
      </w:r>
      <w:r>
        <w:rPr/>
        <w:t>墩硯剐㑁丳⵲琽椹晃捞⩌摇㥗㡒ꥺ畐쉩吻</w:t>
      </w:r>
      <w:r>
        <w:rPr/>
        <w:t>ⵈ</w:t>
      </w:r>
      <w:r>
        <w:rPr/>
        <w:t>걇㔣㒵쉭칩捦╢㗂扐䍌本噲梬畴䡫撱奔㜦慖숬숪炩䔬凂堪Ⓜ⌤䅰捭곂㙯稵슿主湷ぴ┳䥑⍮獎婹楳䁠⴫╞楷暡䌪숷滂</w:t>
      </w:r>
      <w:r>
        <w:rPr/>
        <w:t>⡗</w:t>
      </w:r>
      <w:r>
        <w:rPr/>
        <w:t>゘쉦뼫䱃卩깠ꥦ⩓猽䄰振⦵⍖县㡹쉯뭌㕀</w:t>
      </w:r>
      <w:r>
        <w:rPr/>
        <w:t>꥟</w:t>
      </w:r>
      <w:r>
        <w:rPr/>
        <w:t>擂㤰쉔愫쉇</w:t>
      </w:r>
      <w:r>
        <w:rPr/>
        <w:t>ⱥ</w:t>
      </w:r>
      <w:r>
        <w:rPr/>
        <w:t>呇⑙㭱</w:t>
      </w:r>
      <w:r>
        <w:rPr/>
        <w:t>ⲩ</w:t>
      </w:r>
      <w:r>
        <w:rPr/>
        <w:t>ꅑ掘䥖桦榣쉑流</w:t>
      </w:r>
      <w:r>
        <w:rPr/>
        <w:t>ꥃ</w:t>
      </w:r>
      <w:r>
        <w:rPr/>
        <w:t>姂彁温䢿欪卬쉢䔻깔㋂琱歗뮥䍷獅⩅⭩뭵枩玬乨瓂睉烂㍄䜮㊮숩牨㪣刷洪汌勂㠯䋂稪䐹轫圸⨷䯂稰婰걘쉏ꌭ䵨⒵┯栽◂쉎禥轱㵯瑚䰹㬊漣睒䱙놵㚮⨳㥆低庮쉳䱢䜪佋땢轁瑩摊珂猰歌⑦盂摔㑏㡺⩩佄ꥰ獀砮</w:t>
      </w:r>
      <w:r>
        <w:rPr/>
        <w:t>ⱁ</w:t>
      </w:r>
      <w:r>
        <w:rPr/>
        <w:t>睡⑃♆㵠⭥슏挮秂㮘䍷婊唺ㆬ⑥眵㦵쉄</w:t>
      </w:r>
      <w:r>
        <w:rPr/>
        <w:t>Ⱨ⹤</w:t>
      </w:r>
      <w:r>
        <w:rPr/>
        <w:t>딳䲡轣♷뽸䁔슘딮ꍹ睐ꅸ恪㚡䬶숦檩䱏扞氶摙믎煕깐칉㍳깣彟礰啂쌦쵹幐㉪ꥤ慫䩃䙎䩲玏㪻촹쉕ꍶ䯍䯂ꥪ浣쉘䭯슩伣湩檮剱⭄⿃矂쎥㑤쉉</w:t>
      </w:r>
      <w:r>
        <w:rPr/>
        <w:t>ꤣ</w:t>
      </w:r>
      <w:r>
        <w:rPr/>
        <w:t>쉩⥑ꆻ疏㭌反숥⑊녖剱抻弯獞偤決춱</w:t>
      </w:r>
      <w:r>
        <w:rPr/>
        <w:t>ꔵ</w:t>
      </w:r>
      <w:r>
        <w:rPr/>
        <w:t>坯쉋犩煈㌹㩰刮⼴湓쉑噩手㝂슬⹆硱焫㩫☪佐卾歆ꍆ愰</w:t>
      </w:r>
      <w:r>
        <w:rPr/>
        <w:t>꧃</w:t>
      </w:r>
      <w:r>
        <w:rPr/>
        <w:t>剥摇癌顤噯뿎䜪堷㩩䣎癒墡偒顪싂啨䁆勂쉢ꥨぺ⸪䑨䉾⨭䊻ꅞ儰깥⿂䥣䍾坵彇咏䱍坲슡㠽</w:t>
      </w:r>
      <w:r>
        <w:rPr/>
        <w:t>⢿</w:t>
      </w:r>
      <w:r>
        <w:rPr/>
        <w:t>祅戹敆佫慒啎</w:t>
      </w:r>
      <w:r>
        <w:rPr/>
        <w:t>ꕯ</w:t>
      </w:r>
      <w:r>
        <w:rPr/>
        <w:t>ꌪ쉂䫂奵⴩楂恩䃂㇂繕ㅲ慕獵㉰桭丽稶买瘪橏佄炵癁걞</w:t>
      </w:r>
      <w:r>
        <w:rPr/>
        <w:t>ꤤ</w:t>
      </w:r>
      <w:r>
        <w:rPr/>
        <w:t>縣䓂瘻</w:t>
      </w:r>
      <w:r>
        <w:rPr/>
        <w:t>ꕄ</w:t>
      </w:r>
      <w:r>
        <w:rPr/>
        <w:t>슥磂㩖㕓湉㵱쉫뼹㈺</w:t>
      </w:r>
      <w:r>
        <w:rPr/>
        <w:t>ⵂ</w:t>
      </w:r>
      <w:r>
        <w:rPr/>
        <w:t>㭟瓂歗␭⻂瑠⩧穥넸⨫㫂䉠걅</w:t>
      </w:r>
      <w:r>
        <w:rPr/>
        <w:t>ⷂ</w:t>
      </w:r>
      <w:r>
        <w:rPr/>
        <w:t>ꥦ</w:t>
      </w:r>
      <w:r>
        <w:rPr/>
        <w:t>ꤥ</w:t>
      </w:r>
      <w:r>
        <w:rPr/>
        <w:t>帷剄쉒⵩仂瘭묪쉈䌺奞嫂</w:t>
      </w:r>
      <w:r>
        <w:rPr/>
        <w:t>ꔺ</w:t>
      </w:r>
      <w:r>
        <w:rPr/>
        <w:t>浹敌捔摡♗</w:t>
      </w:r>
      <w:r>
        <w:rPr/>
        <w:t>ꕐ</w:t>
      </w:r>
      <w:r>
        <w:rPr/>
        <w:t>쵾걁厘惂䷂啎㒮념䉺ㄦ橑</w:t>
      </w:r>
      <w:r>
        <w:rPr/>
        <w:t>ꕩ</w:t>
      </w:r>
      <w:r>
        <w:rPr/>
        <w:t>숳㵰</w:t>
      </w:r>
      <w:r>
        <w:rPr/>
        <w:t>ⵚ</w:t>
      </w:r>
      <w:r>
        <w:rPr/>
        <w:t>ꏂ걥幅╯䲡灮倴偂桇皬쉶溩在獠捭쉺ꥫ塔䅑ꌻ녗</w:t>
      </w:r>
      <w:r>
        <w:rPr/>
        <w:t>ⷂ</w:t>
      </w:r>
      <w:r>
        <w:rPr/>
        <w:t>쉇椩塅䠹祒灗啸猫呒䩧弩䕪刪䕺㙄刯⨵睎㠸쉙딩犵갷䞻稲搫堲</w:t>
      </w:r>
      <w:r>
        <w:rPr/>
        <w:t>ꤰ</w:t>
      </w:r>
      <w:r>
        <w:rPr/>
        <w:t>毂쉉䉔㚩印呸囂⹶卢硑呉캬泂磎㪮獃失쉢㕁瑵佺傥</w:t>
      </w:r>
      <w:r>
        <w:rPr/>
        <w:t>Ⱘ</w:t>
      </w:r>
      <w:r>
        <w:rPr/>
        <w:t>伩䜵쉴┲⑲㏎庮扫쉶発灁쉺湭ぬ딦縰䌣佄쉯</w:t>
      </w:r>
      <w:r>
        <w:rPr/>
        <w:t>ⴭ</w:t>
      </w:r>
      <w:r>
        <w:rPr/>
        <w:t>劘ꅃ녢㵔⹅挵䦿싂㟂摖弭窿쉱촯飂㍧</w:t>
      </w:r>
      <w:r>
        <w:rPr/>
        <w:t>ⳃ⫍</w:t>
      </w:r>
      <w:r>
        <w:rPr/>
        <w:t>믂뽊坃쵒싂䍆숻凂뽄硺䑒뼱灋쉉兹䍗䉈磎쉙⑘嚡側撏충恉⸽㥺估ㄣ쉶煲埂ꥳ䆡췂呂憮슱䰭꥗䉁땸栵╀瓂</w:t>
      </w:r>
      <w:r>
        <w:rPr/>
        <w:t>⢡</w:t>
      </w:r>
      <w:r>
        <w:rPr/>
        <w:t>栭⹲倬乹獖䵁숻橸겡楂㣂䖱橉싂㉀䳂䓂恣㭊</w:t>
      </w:r>
      <w:r>
        <w:rPr/>
        <w:t>Ⱘ</w:t>
      </w:r>
      <w:r>
        <w:rPr/>
        <w:t>⼲녢癯窡礯楸넭汋㏂䢡呩睵〻䃂뭤慄䅵겵⿂憿䃎쉘ꥹ㝓⫂㬰䇂晈쉧쉩ꇂ⦘轤㝚塾侵㯂稲煌</w:t>
      </w:r>
      <w:r>
        <w:rPr/>
        <w:t>ꦩ</w:t>
      </w:r>
      <w:r>
        <w:rPr/>
        <w:t>稨䀮澩숺嗂⨶⸊쉀⤸⩢晣顷촦쉕ꅐ⌹␦쉦⬯眷⩨幸愵幞䥫剮쉪轸嚘坃뭍⑘㝟欪뭧焽卪䆥␤숳彏ꍘ숶砬칖슘剱䁂䙮倷쉬輬슩用⥮樲⽳⹾침幭妩で믂榱⥸꺘⨻繉橹䅶㉖稸卅塈딮昱</w:t>
      </w:r>
      <w:r>
        <w:rPr/>
        <w:t>⡟</w:t>
      </w:r>
      <w:r>
        <w:rPr/>
        <w:t>䭫쉊彡䉣䱬⩎に睆쉬刵秂桖⹏㢮汯瑘⩘愪坴䡥煲䜹쉧Ⓨ⸸㴴桋쉏ꎘ⽣쉙</w:t>
      </w:r>
      <w:r>
        <w:rPr/>
        <w:t>ⱄ⩠</w:t>
      </w:r>
      <w:r>
        <w:rPr/>
        <w:t>柍</w:t>
      </w:r>
      <w:r>
        <w:rPr/>
        <w:t>ⶵ</w:t>
      </w:r>
      <w:r>
        <w:rPr/>
        <w:t>汘␽壂걘쉋別⚻嫂䓂息⩔Ⓜ숴湧ㅏ③济䙃獇䀰⩯ㄵ畏㏎塑䁪杗⑌Ⓨ旂쉫㑀㠹伷她䄶䳍䭧쏍◂</w:t>
      </w:r>
      <w:r>
        <w:rPr/>
        <w:t>⠨</w:t>
      </w:r>
      <w:r>
        <w:rPr/>
        <w:t>主䑎⼪썋癘㡂慵쉢䌨䕡⛃櫂䐬䡒⫃ꌥ涩堪Ⓜ顄塮㙧畗穸슏</w:t>
      </w:r>
      <w:r>
        <w:rPr/>
        <w:t>ꔪ</w:t>
      </w:r>
      <w:r>
        <w:rPr/>
        <w:t>䨹걓쉺</w:t>
      </w:r>
      <w:r>
        <w:rPr/>
        <w:t>ꔥ</w:t>
      </w:r>
      <w:r>
        <w:rPr/>
        <w:t>噗痍㛂輸歐</w:t>
      </w:r>
      <w:r>
        <w:rPr/>
        <w:t>ⱑ</w:t>
      </w:r>
      <w:r>
        <w:rPr/>
        <w:t>灯淂䅴䝫彡㑆㵉稬㊣㖘</w:t>
      </w:r>
      <w:r>
        <w:rPr/>
        <w:t>ⱆ</w:t>
      </w:r>
      <w:r>
        <w:rPr/>
        <w:t>㙌쉶彊䥡쉍䨫▏쉆嚵</w:t>
      </w:r>
      <w:r>
        <w:rPr/>
        <w:t>ⱋ</w:t>
      </w:r>
      <w:r>
        <w:rPr/>
        <w:t>쉫⩳玿㴪䱍塉啶匹䱲녱믃摘⽀㗍숫噥</w:t>
      </w:r>
      <w:r>
        <w:rPr/>
        <w:t>ⱞ</w:t>
      </w:r>
      <w:r>
        <w:rPr/>
        <w:t>楯偭⻂奸䦿娪娦牃ꅧ呀卖奌橄⦣欰佣뭣</w:t>
      </w:r>
      <w:r>
        <w:rPr/>
        <w:t>ⲿ</w:t>
      </w:r>
      <w:r>
        <w:rPr/>
        <w:t>쉰</w:t>
      </w:r>
      <w:r>
        <w:rPr/>
        <w:t>ⵙ</w:t>
      </w:r>
      <w:r>
        <w:rPr/>
        <w:t>췂</w:t>
      </w:r>
      <w:r>
        <w:rPr/>
        <w:t>ꤦ⩨</w:t>
      </w:r>
      <w:r>
        <w:rPr/>
        <w:t>쉯甭⭎湶優땕㗃㭘協禬䉠걲忍偬㤮矃ꌰ眰旎湐㝺乴딳榩</w:t>
      </w:r>
      <w:r>
        <w:rPr/>
        <w:t>ꥀ</w:t>
      </w:r>
      <w:r>
        <w:rPr/>
        <w:t>沿曃呞䆥夨⴪榡⩹浏ㄣ暬摶</w:t>
      </w:r>
      <w:r>
        <w:rPr/>
        <w:t>ⰲ</w:t>
      </w:r>
      <w:r>
        <w:rPr/>
        <w:t>楆嘪揂嘰</w:t>
      </w:r>
      <w:r>
        <w:rPr/>
        <w:t>⡨</w:t>
      </w:r>
      <w:r>
        <w:rPr/>
        <w:t>䕖⥘丷痂斻癵싍捖쉥⺥澱㕆㡺玩䵀焫砻숰坮쉓䉐녾㝃歏㗂䟂㷍剂䌮潈㍪洶☥搨</w:t>
      </w:r>
      <w:r>
        <w:rPr/>
        <w:t>⡤</w:t>
      </w:r>
      <w:r>
        <w:rPr/>
        <w:t>ㆬ䑱</w:t>
      </w:r>
      <w:r>
        <w:rPr/>
        <w:t>ⱐ</w:t>
      </w:r>
      <w:r>
        <w:rPr/>
        <w:t>ꕭ</w:t>
      </w:r>
      <w:r>
        <w:rPr/>
        <w:t>놱歋輷␫숻冮徏⩁婨潐⨯㔸쉬摮恊瑾뮘쉂係戤煎䱴뗂摱⑐䛂䗂嗎潮獚柂⹚㥖쉶氰䅮㑨긣썩火煎⽪╹唲숦뽤焥址믎㘫쉏为窻㵪殮畁ꅦ⺿䶱勂㈪䡺祣䁱瑩晷┪嫂娰䙱睾汋숭惎杁ꅬ</w:t>
      </w:r>
      <w:r>
        <w:rPr/>
        <w:t>ꗂ╭</w:t>
      </w:r>
      <w:r>
        <w:rPr/>
        <w:t>睐晙灗㠻毂䑰㭢媣㙕슻捅愽瑨爷䶏獣䥵烎쵞길怽䕇⩗䝖쵆䞥彇㷂䶵녁쉹浄恗潅쉘煪䅩</w:t>
      </w:r>
      <w:r>
        <w:rPr/>
        <w:t>⡺</w:t>
      </w:r>
      <w:r>
        <w:rPr/>
        <w:t>䁸拂⽢⭂ꌥ唷橑輦潸䅣䡾쏂갪㡗</w:t>
      </w:r>
      <w:r>
        <w:rPr/>
        <w:t>ⰱ</w:t>
      </w:r>
      <w:r>
        <w:rPr/>
        <w:t>轶呅塵倪┲䦥潷协歮殬䥕眽슮伲橺촣啊礯</w:t>
      </w:r>
      <w:r>
        <w:rPr/>
        <w:t>⢩</w:t>
      </w:r>
      <w:r>
        <w:rPr/>
        <w:t>숱䶩⻎樤佅㶥礵塔㵔㝧</w:t>
      </w:r>
      <w:r>
        <w:rPr/>
        <w:t>⡨</w:t>
      </w:r>
      <w:r>
        <w:rPr/>
        <w:t>䛂싃쉸㤫汳⛂揂⼤帣折㡹</w:t>
      </w:r>
      <w:r>
        <w:rPr/>
        <w:t>ⰴ</w:t>
      </w:r>
      <w:r>
        <w:rPr/>
        <w:t>숶뭚㝦⨪ꥦ樫幪祤⧂㷂⩉㖩扆頊汔欳堯犵䷂㓂숥䗍厱䩠썥⑌⫃쉒</w:t>
      </w:r>
      <w:r>
        <w:rPr/>
        <w:t>ꕕ</w:t>
      </w:r>
      <w:r>
        <w:rPr/>
        <w:t>偺딽䩠긽惍歗䃂濍婍쉅㷂坞纱揂䜦戻䣃␬灠瑬</w:t>
      </w:r>
      <w:r>
        <w:rPr/>
        <w:t>꧂</w:t>
      </w:r>
      <w:r>
        <w:rPr/>
        <w:t>쉂輷䭸숵福</w:t>
      </w:r>
      <w:r>
        <w:rPr/>
        <w:t>ⰺ</w:t>
      </w:r>
      <w:r>
        <w:rPr/>
        <w:t>땢⸭</w:t>
      </w:r>
      <w:r>
        <w:rPr/>
        <w:t>ꤷ</w:t>
      </w:r>
      <w:r>
        <w:rPr/>
        <w:t>頱䍫员煙㕃ꅸ㡔嗂繨</w:t>
      </w:r>
      <w:r>
        <w:rPr/>
        <w:t>ꥊ⑶</w:t>
      </w:r>
      <w:r>
        <w:rPr/>
        <w:t>畉攪쉰⌫걡⮡婹⨥頦䝆䓂쉬</w:t>
      </w:r>
      <w:r>
        <w:rPr/>
        <w:t>Ⱬ┫</w:t>
      </w:r>
      <w:r>
        <w:rPr/>
        <w:t>䙴痂숰⵱㜤噮祵獷㥖쉥灠걓䉆쉰濂礩硌㭌朩扸ꅺ但</w:t>
      </w:r>
      <w:r>
        <w:rPr/>
        <w:t>꧂</w:t>
      </w:r>
      <w:r>
        <w:rPr/>
        <w:t>슡썲畗伣</w:t>
      </w:r>
      <w:r>
        <w:rPr/>
        <w:t>Ⲙ</w:t>
      </w:r>
      <w:r>
        <w:rPr/>
        <w:t>췂⸩䅟轠쉟瓃녘唺⽶愺㍞ꇂ扃㗂</w:t>
      </w:r>
      <w:r>
        <w:rPr/>
        <w:t>ⳃ</w:t>
      </w:r>
      <w:r>
        <w:rPr/>
        <w:t>ꍬ䱔䅉輶⯂㣂塂쉪䨽䫂촺樬</w:t>
      </w:r>
      <w:r>
        <w:rPr/>
        <w:t>ꖩ</w:t>
      </w:r>
      <w:r>
        <w:rPr/>
        <w:t>뽘䝫彑쉟䫃䲩抱☯幌暡뭰く䁥癤迂⨷剥숣쉢녭窥歏慫⸩㭭擂㜴悘帵䫂洤㵠瑈㔭뾮㉅⭶쵪㍭妡歎咿攤♤灧</w:t>
      </w:r>
      <w:r>
        <w:rPr/>
        <w:t>ꗃ</w:t>
      </w:r>
      <w:r>
        <w:rPr/>
        <w:t>깶⩪쵠㍷숹䥉촭숮桁㩡囂갴⿂㍗劵湐睦晄彗婷ㅞ㉗煩托ꥠ쵰浊믂♊䉰㡅㧂哂쉩䡈咩挶楏伥</w:t>
      </w:r>
      <w:r>
        <w:rPr/>
        <w:t>ꔤ</w:t>
      </w:r>
      <w:r>
        <w:rPr/>
        <w:t>眵甽갸䩌祭</w:t>
      </w:r>
      <w:r>
        <w:rPr/>
        <w:t>ꤵ</w:t>
      </w:r>
      <w:r>
        <w:rPr/>
        <w:t>㉈縫ꥱ占쉙䕕㉖偅㑉⏂睮奋⽦梵㦏녗㑅⭴稰协頦♐䶘杚㡶╶ꌶ捏迂削㎣걒噋</w:t>
      </w:r>
      <w:r>
        <w:rPr/>
        <w:t>꥓</w:t>
      </w:r>
      <w:r>
        <w:rPr/>
        <w:t>倹䰥何</w:t>
      </w:r>
      <w:r>
        <w:rPr/>
        <w:t>ⵒ⏂</w:t>
      </w:r>
      <w:r>
        <w:rPr/>
        <w:t>堣숣䠰㉔⍁㙆㇂</w:t>
      </w:r>
      <w:r>
        <w:rPr/>
        <w:t>ꕆ</w:t>
      </w:r>
      <w:r>
        <w:rPr/>
        <w:t>쉑坄䙴⭓乖㑗摐ㅊ彾㠰哂彴䵕꥞⥁匭ヂ潃硚㨭啺㫂橲彭䠺</w:t>
      </w:r>
      <w:r>
        <w:rPr/>
        <w:t>ꕇ</w:t>
      </w:r>
      <w:r>
        <w:rPr/>
        <w:t>⢥</w:t>
      </w:r>
      <w:r>
        <w:rPr/>
        <w:t>슡</w:t>
      </w:r>
      <w:r>
        <w:rPr/>
        <w:t>⡲</w:t>
      </w:r>
      <w:r>
        <w:rPr/>
        <w:t>檘⧂噕슬槂䙨䁑㙕⭡㬽슘梩숪쉮湠䵘挮丰</w:t>
      </w:r>
      <w:r>
        <w:rPr/>
        <w:t>ⵋ</w:t>
      </w:r>
      <w:r>
        <w:rPr/>
        <w:t>숷䬥瑦╬䄦땖侮긩⌯㥅祘치䇂䤪繄㙌㵒㭘縨</w:t>
      </w:r>
      <w:r>
        <w:rPr/>
        <w:t>ꤥ</w:t>
      </w:r>
      <w:r>
        <w:rPr/>
        <w:t>湠⭍恶刴싂䌴㩆奕㧂쉆</w:t>
      </w:r>
      <w:r>
        <w:rPr/>
        <w:t>ⴵ</w:t>
      </w:r>
      <w:r>
        <w:rPr/>
        <w:t>썔婕弨┵싍䘯</w:t>
      </w:r>
      <w:r>
        <w:rPr/>
        <w:t>⡶</w:t>
      </w:r>
      <w:r>
        <w:rPr/>
        <w:t>洱㜶扔⾿⫂扊</w:t>
      </w:r>
      <w:r>
        <w:rPr/>
        <w:t>ꕅ</w:t>
      </w:r>
      <w:r>
        <w:rPr/>
        <w:t>夸く</w:t>
      </w:r>
      <w:r>
        <w:rPr/>
        <w:t>ꤰ</w:t>
      </w:r>
      <w:r>
        <w:rPr/>
        <w:t>䑡斬ㅗ瀮꺬煡</w:t>
      </w:r>
      <w:r>
        <w:rPr/>
        <w:t>ⶩ</w:t>
      </w:r>
      <w:r>
        <w:rPr/>
        <w:t>汪吪싂땟䥸㊩灦㐣囍䕐䎱匥␶穃癙乸⼪顔㘭깞奬뭏뗂㠩摹䱣故揂㵑⒥乞⽂㙀㶩䁍☩땅㛂䚮⍾瘷쉬䖥쎥䝰䁊轋档쏂な㡖槂攭쉪䨽뽚伬瞵㉩娴㜺싂⭥⨣神墵㈬壂⑩勂椺⹐ㅔ⑊</w:t>
      </w:r>
      <w:r>
        <w:rPr/>
        <w:t>ⱖ⍴</w:t>
      </w:r>
      <w:r>
        <w:rPr/>
        <w:t>煞㑘甴愩䔪⩐㤯伴숩</w:t>
      </w:r>
      <w:r>
        <w:rPr/>
        <w:t>ⱔ</w:t>
      </w:r>
      <w:r>
        <w:rPr/>
        <w:t>쉦䑂</w:t>
      </w:r>
      <w:r>
        <w:rPr/>
        <w:t>ꕺ</w:t>
      </w:r>
      <w:r>
        <w:rPr/>
        <w:t>夺䱣⼰쉆</w:t>
      </w:r>
      <w:r>
        <w:rPr/>
        <w:t>ꤤ⤫</w:t>
      </w:r>
      <w:r>
        <w:rPr/>
        <w:t>㡘斘楰⿂쉨涬兊桞卶썭쉠⸱婍噚ꇂ㐽</w:t>
      </w:r>
      <w:r>
        <w:rPr/>
        <w:t>ⵗ</w:t>
      </w:r>
      <w:r>
        <w:rPr/>
        <w:t>沱䌨㵴噊㍬㩠漩旍硃灯촭쉹䯂䴶磂슮</w:t>
      </w:r>
      <w:r>
        <w:rPr/>
        <w:t>ⵀ</w:t>
      </w:r>
      <w:r>
        <w:rPr/>
        <w:t>ꍡ⹆并숫땚汗捣盎䡱⬶</w:t>
      </w:r>
      <w:r>
        <w:rPr/>
        <w:t>ⱒ</w:t>
      </w:r>
      <w:r>
        <w:rPr/>
        <w:t>䙩帽⫂稊熩係傱㍓潌㩩ꇂ䅢輲扡䒱㫂㑯뭆汌䩉쉖ꄬ䙔</w:t>
      </w:r>
      <w:r>
        <w:rPr/>
        <w:t>Ⱕ</w:t>
      </w:r>
      <w:r>
        <w:rPr/>
        <w:t>䲏㮣䘪</w:t>
      </w:r>
      <w:r>
        <w:rPr/>
        <w:t>ꕁ⩱</w:t>
      </w:r>
      <w:r>
        <w:rPr/>
        <w:t>㢱㭁녵걤牁愭㵎㛂㕠</w:t>
      </w:r>
      <w:r>
        <w:rPr/>
        <w:t>ⷂ</w:t>
      </w:r>
      <w:r>
        <w:rPr/>
        <w:t>㋂싂䵃㍬곂칋꥔칆癠䯂㡅勂卲頮⛂쉗睆㩲♴䌱瑠啦癶桌썔瀥癣幟佴썣넱帨㢬亿䮱쉦㣃幅쉮⮩뭸穦췂쉬㙱噏쉡暡睤婔慨싂</w:t>
      </w:r>
      <w:r>
        <w:rPr/>
        <w:t>ꤩ</w:t>
      </w:r>
      <w:r>
        <w:rPr/>
        <w:t>姂곎摑奤뾬摒쉞〸㝴仂</w:t>
      </w:r>
      <w:r>
        <w:rPr/>
        <w:t>ꕺ</w:t>
      </w:r>
      <w:r>
        <w:rPr/>
        <w:t>汐书䘦㥺䙤䑙タㅷ瀥쉗廂恟㩅캥栳땖㩉橹瓂㜸숨憬熬买꧎뾡辵긵㙳琪뿂ꥺ燂䭥輹颵硙淃㨽穤⭔ヂ玡ꅡ㋂䠫繱扗깴ꥯ浆쉄쉙㛂繵⚿揂疩</w:t>
      </w:r>
      <w:r>
        <w:rPr/>
        <w:t>Ⳃ</w:t>
      </w:r>
      <w:r>
        <w:rPr/>
        <w:t>㭨幆쉅慂禩⭓뭵呂顙슩湺滂숤땂奖䘩䞩䉧啒촨</w:t>
      </w:r>
      <w:r>
        <w:rPr/>
        <w:t>⡊</w:t>
      </w:r>
      <w:r>
        <w:rPr/>
        <w:t>꧂</w:t>
      </w:r>
      <w:r>
        <w:rPr/>
        <w:t>唻卅싃瞩</w:t>
      </w:r>
      <w:r>
        <w:rPr/>
        <w:t>⡞</w:t>
      </w:r>
      <w:r>
        <w:rPr/>
        <w:t>乎㍺氲珂㜸䤨걅匣ꥯ昨䀸㛂穱쉭</w:t>
      </w:r>
      <w:r>
        <w:rPr/>
        <w:t>ꥇ</w:t>
      </w:r>
      <w:r>
        <w:rPr/>
        <w:t>뽤䐺컂繄嘵吭숻橊까ꆬ숪兗祴곎쌭⵱堹쉙輩䄲兒㉆偑</w:t>
      </w:r>
      <w:r>
        <w:rPr/>
        <w:t>ꤦ</w:t>
      </w:r>
      <w:r>
        <w:rPr/>
        <w:t>皥牶畺깆⽊穋쉄숥擃슡ꥣ㵔湎䝩汮䬵扄갪掩묩㥏湃爸䍙慬㇍浍憱恎슱亱</w:t>
      </w:r>
      <w:r>
        <w:rPr/>
        <w:t>ⱀ</w:t>
      </w:r>
      <w:r>
        <w:rPr/>
        <w:t>쉅礬䔻楒슿㵃⩐睁㪘瑳哂⿂稰幕㔦촶뇂䲱</w:t>
      </w:r>
      <w:r>
        <w:rPr/>
        <w:t>ꤣ</w:t>
      </w:r>
      <w:r>
        <w:rPr/>
        <w:t>擃克⬻㑥洹쉒⮣쉶倬썺汨皏䙍掏쵉㝩ꎻ쵺欫确⥕땀╁娵癖⽏愹䭶洣⥑놵⩄係坋䅤</w:t>
      </w:r>
      <w:r>
        <w:rPr/>
        <w:t>ꔥ</w:t>
      </w:r>
      <w:r>
        <w:rPr/>
        <w:t>㑖梮ꍕ欶䝵땉婪</w:t>
      </w:r>
      <w:r>
        <w:rPr/>
        <w:t>⡏⩌</w:t>
      </w:r>
      <w:r>
        <w:rPr/>
        <w:t>싂〴㉳</w:t>
      </w:r>
      <w:r>
        <w:rPr/>
        <w:t>꤯</w:t>
      </w:r>
      <w:r>
        <w:rPr/>
        <w:t>㍏牫놘㉡琣⩙廂</w:t>
      </w:r>
      <w:r>
        <w:rPr/>
        <w:t>ⱨ</w:t>
      </w:r>
      <w:r>
        <w:rPr/>
        <w:t>뼴㮩癅ㅎ㋍着䙞䩱뽐墮桗䒩橧爤䠨⒱ㅪ숣㐹僂摔㠮⍭쉯剷纡싃┬</w:t>
      </w:r>
      <w:r>
        <w:rPr/>
        <w:t>ꥒ</w:t>
      </w:r>
      <w:r>
        <w:rPr/>
        <w:t>䛂</w:t>
      </w:r>
      <w:r>
        <w:rPr/>
        <w:t>ꥋ</w:t>
      </w:r>
      <w:r>
        <w:rPr/>
        <w:t>敳㔽纘滂橥坐眮⌺䍌狂깍♮</w:t>
      </w:r>
      <w:r>
        <w:rPr/>
        <w:t>⢮</w:t>
      </w:r>
      <w:r>
        <w:rPr/>
        <w:t>杈睮歋쏎ㄩ</w:t>
      </w:r>
      <w:r>
        <w:rPr/>
        <w:t>⡘⑄</w:t>
      </w:r>
      <w:r>
        <w:rPr/>
        <w:t>湖숯壍䕓숣⪿숹㏂</w:t>
      </w:r>
      <w:r>
        <w:rPr/>
        <w:t>ꕶ</w:t>
      </w:r>
      <w:r>
        <w:rPr/>
        <w:t>䦬뽞嗂汓츶牾祌砲☴灁쉹截牮</w:t>
      </w:r>
      <w:r>
        <w:rPr/>
        <w:t>⡪</w:t>
      </w:r>
      <w:r>
        <w:rPr/>
        <w:t>ꅋ慶攺ㄥ䝐⨮纏旂杯㴱噥皻㐪ꥢ䬰態桸杀</w:t>
      </w:r>
      <w:r>
        <w:rPr/>
        <w:t>꤯</w:t>
      </w:r>
      <w:r>
        <w:rPr/>
        <w:t>쉓歐⥭ꄳ쉟⽠䓂枵瀶䵕䞬㞬⚵摱숪轣칄습梱呈⴪䴮싂媱슡꥾漽穭딵瑋畔습繰嘪匱♮輬⪬檻氻</w:t>
      </w:r>
      <w:r>
        <w:rPr/>
        <w:t>ꤱ</w:t>
      </w:r>
      <w:r>
        <w:rPr/>
        <w:t>氵⯎㍩挵깸畳쉕컂䉡轠穵䭶㢿敉⸮녯㙋伩晉㕑</w:t>
      </w:r>
      <w:r>
        <w:rPr/>
        <w:t>ꥌ</w:t>
      </w:r>
      <w:r>
        <w:rPr/>
        <w:t>治쉌畤啄촤攤䥑깣啭췂촮兀쵁桾橅⩓슥꥕쵯㝓旂〪㤣桍⬊繌⿂瑭쉅⹄</w:t>
      </w:r>
      <w:r>
        <w:rPr/>
        <w:t>ⱏ</w:t>
      </w:r>
      <w:r>
        <w:rPr/>
        <w:t>䡭穫䙂쉲溿䉺쉆轙䢵㑌瓂♃顗㤽位夫䁯䵗</w:t>
      </w:r>
      <w:r>
        <w:rPr/>
        <w:t>⡩</w:t>
      </w:r>
      <w:r>
        <w:rPr/>
        <w:t>쉌凂</w:t>
      </w:r>
      <w:r>
        <w:rPr/>
        <w:t>ꕞ</w:t>
      </w:r>
      <w:r>
        <w:rPr/>
        <w:t>坏숭㵗颣歹湉癧</w:t>
      </w:r>
      <w:r>
        <w:rPr/>
        <w:t>ꥁ</w:t>
      </w:r>
      <w:r>
        <w:rPr/>
        <w:t>숸剃썤꺏瘹걂쉘⌺収</w:t>
      </w:r>
      <w:r>
        <w:rPr/>
        <w:t>ⶵ</w:t>
      </w:r>
      <w:r>
        <w:rPr/>
        <w:t>걡甲敤璘檬땲欨⍺塈숵䝟뼨䠽췂玥乧䅂唥椱䠨䐦煞彖囂㶮䤺懍吪⥨㭅딦䦮䩠凂싂숪㜯┵쉒砹䕦㌬啇飂癅</w:t>
      </w:r>
      <w:r>
        <w:rPr/>
        <w:t>ꕦ</w:t>
      </w:r>
      <w:r>
        <w:rPr/>
        <w:t>쉡⌶畳</w:t>
      </w:r>
      <w:r>
        <w:rPr/>
        <w:t>⠸</w:t>
      </w:r>
      <w:r>
        <w:rPr/>
        <w:t>坰煫堶杠⩩떱㡡夻㥓盎頵촻</w:t>
      </w:r>
      <w:r>
        <w:rPr/>
        <w:t>ⷂ</w:t>
      </w:r>
      <w:r>
        <w:rPr/>
        <w:t>䨫깥澣㶘쉯瘤㌦뇂䜬塎別</w:t>
      </w:r>
      <w:r>
        <w:rPr/>
        <w:t>ⴲ</w:t>
      </w:r>
      <w:r>
        <w:rPr/>
        <w:t>㵁乊▱䖮쉸顉䖬䩨狎뿂愪쉊썹壎㥒츴冮㝦懂嘽㎘</w:t>
      </w:r>
      <w:r>
        <w:rPr/>
        <w:t>ⱃ</w:t>
      </w:r>
      <w:r>
        <w:rPr/>
        <w:t>湒攭♷辱쉞䦱据⏂晊⩑썊恎桷쉗煲匵樫䟂㐲爩쉔쉩쉐僂뽡瀱⚩扁嚱뿂⤭</w:t>
      </w:r>
      <w:r>
        <w:rPr/>
        <w:t>⡬</w:t>
      </w:r>
      <w:r>
        <w:rPr/>
        <w:t>䝷숱⭍侵䯎칲琶⾘䵲畏畒縣姂㙥捣㈭弦栰䝡戻숲彗뽸牤숶埂㎏㧂催桡假뇂⽾幎⪮卞灭嗂嫂玏乹⨶㵑ㅟ奚员嚣働䝁숺澡싎䉱硱</w:t>
      </w:r>
      <w:r>
        <w:rPr/>
        <w:t>⢩</w:t>
      </w:r>
      <w:r>
        <w:rPr/>
        <w:t>猽</w:t>
      </w:r>
      <w:r>
        <w:rPr/>
        <w:t>ꤦ</w:t>
      </w:r>
      <w:r>
        <w:rPr/>
        <w:t>䁫厩뮏⩱䙪㝒뼳慊痂皻⨫뿂攬⦻び前繾⭈䋂澮쉸硎㣂墏뗂恉</w:t>
      </w:r>
      <w:r>
        <w:rPr/>
        <w:t>ꕘ</w:t>
      </w:r>
      <w:r>
        <w:rPr/>
        <w:t>婲쉬뇍䪩㧂㓂쌫㚱숵䌸딩璱㜹㥶⽏璡슿쉞쉫䉚づ佋⽤灂</w:t>
      </w:r>
      <w:r>
        <w:rPr/>
        <w:t>ꥈ</w:t>
      </w:r>
      <w:r>
        <w:rPr/>
        <w:t>쉟欯⥩╣떏䙣昷塦㍎⭠⍗슱땾敖夲柂╲咩</w:t>
      </w:r>
      <w:r>
        <w:rPr/>
        <w:t>⡸</w:t>
      </w:r>
      <w:r>
        <w:rPr/>
        <w:t>쉠쉑慅珂⥤썎⑫ꍨ唲쎏湬</w:t>
      </w:r>
      <w:r>
        <w:rPr/>
        <w:t>ⱨ</w:t>
      </w:r>
      <w:r>
        <w:rPr/>
        <w:t>쉃晔ㆮ숺漻爪뭴㴳䪮癹剈⥊欦㙐습噹窱㑂</w:t>
      </w:r>
      <w:r>
        <w:rPr/>
        <w:t>ꥆ</w:t>
      </w:r>
      <w:r>
        <w:rPr/>
        <w:t>兩嚩땧兠䪥쉱⸺璏싂橨恍㎵⚏쌭毂頷䟎溻⛂쌶䨤瑆㭠扺価礩슣뼫숭㡱슬轤ㅀ慚氶⑲⨹쉴⑋㈯栭ꥹ䮣䀽沩灃湫牷䰥硖☱乗뽧纏䐪ꅎ剘氬딽꺿捦䤫梩㴺昭卑㝠⯂쉑桁갪䯂㭏䔩止呥⬤剓뗎싂숰䵩⸹嫂쉎妵獱䙊ꍉ㨵㋂쉊䓂⩖捆砣㫍䩴烂软䅩</w:t>
      </w:r>
      <w:r>
        <w:rPr/>
        <w:t>ꕏ</w:t>
      </w:r>
      <w:r>
        <w:rPr/>
        <w:t>煶轎畮唹䥋掣숦畇协兯㩬䕶ꍄ쉪썺</w:t>
      </w:r>
      <w:r>
        <w:rPr/>
        <w:t>⡟</w:t>
      </w:r>
      <w:r>
        <w:rPr/>
        <w:t>떵</w:t>
      </w:r>
      <w:r>
        <w:rPr/>
        <w:t>ꕨ</w:t>
      </w:r>
      <w:r>
        <w:rPr/>
        <w:t>妵⧂䵃砨⑙㩨⑅梘㥒ㅒ싂䔰獎쉺⪥瑶㭕䈮䐲䟂兣秂⑹䙯湬㵴佦ꄤ页橧숱캿灌쉪쉋䘻습쌵癒碮뭅湐捾땭넴ꥨ咵位⩹㡟䭕딤牨唣⽟걨갸뼊ꇂ깣ꏂ炘樸䳂㭖뭆</w:t>
      </w:r>
      <w:r>
        <w:rPr/>
        <w:t>ⲥ</w:t>
      </w:r>
      <w:r>
        <w:rPr/>
        <w:t>䁢场ꥠ쉡땷亮䍍顀숯噪夶쉉橮⿂㄰싂碏䉴浱쉖ꍶ㈦껂䵁栻⭯⼸딩䑅</w:t>
      </w:r>
      <w:r>
        <w:rPr/>
        <w:t>ꔻ</w:t>
      </w:r>
      <w:r>
        <w:rPr/>
        <w:t>쉧⑚夻济吭啈</w:t>
      </w:r>
      <w:r>
        <w:rPr/>
        <w:t>ꔯ</w:t>
      </w:r>
      <w:r>
        <w:rPr/>
        <w:t>깩割쏂⭳</w:t>
      </w:r>
      <w:r>
        <w:rPr/>
        <w:t>ⷂ</w:t>
      </w:r>
      <w:r>
        <w:rPr/>
        <w:t>参슬犮槂넱〬䭐乓쉄癯ꥭ窵ㆵ믂牪劏眱녙桭⍘桲牉걧긻佬ㅭ녅佱珂</w:t>
      </w:r>
      <w:r>
        <w:rPr/>
        <w:t>ꖩ</w:t>
      </w:r>
      <w:r>
        <w:rPr/>
        <w:t>䵴⩁位勍欸昵搱迂繩熮ꅒ慢瀫碏딫䍎迂쉉幄슩祧겮⨬숰睱涱⽒彖幎쉡㵃懂㙉滎偮幋敚倳獫わ㩨䕕떩⥖㞿⩈梘㘤⩶榏⥖甹琺樳塗㎻线⬨䑎㑣䀪㧂時辱磂</w:t>
      </w:r>
      <w:r>
        <w:rPr/>
        <w:t>ꥒ</w:t>
      </w:r>
      <w:r>
        <w:rPr/>
        <w:t>쉥숱楞⍤牚㕶䰹瘶奫䝘㞩쉾㡭⛂湚辱㤰歄쏂䵧畮䅤䖩猴櫂䕲⧂갥걫噗⪏䝢歌㝳</w:t>
      </w:r>
      <w:r>
        <w:rPr/>
        <w:t>ꕮ</w:t>
      </w:r>
      <w:r>
        <w:rPr/>
        <w:t>坏⾻⿂</w:t>
      </w:r>
      <w:r>
        <w:rPr/>
        <w:t>⣂</w:t>
      </w:r>
      <w:r>
        <w:rPr/>
        <w:t>噸쉃牫扪䈪⛂拂</w:t>
      </w:r>
      <w:r>
        <w:rPr/>
        <w:t>ⵒꔺ</w:t>
      </w:r>
      <w:r>
        <w:rPr/>
        <w:t>侻㑄牊숭橳䕃⑏ꌰ竂瘮杖幉쉨㕵䨪쉅捇泂숫夹⹣飂填桠싂惂㙊㆘䡱洺⽓슣㟎뭮槂偾䘪㭾곎⩁燂㉾䨲䰫숳獈偉患奐㤪䉙㐥㐷晐䛂杸쉡⵱彂슬祄쉖䁬♒狂瀲冩乃晊⹑ꄮ</w:t>
      </w:r>
      <w:r>
        <w:rPr/>
        <w:t>ꦘ</w:t>
      </w:r>
      <w:r>
        <w:rPr/>
        <w:t>Ⱝ</w:t>
      </w:r>
      <w:r>
        <w:rPr/>
        <w:t>쉎썕䔨喵</w:t>
      </w:r>
      <w:r>
        <w:rPr/>
        <w:t>ꦩ</w:t>
      </w:r>
      <w:r>
        <w:rPr/>
        <w:t>깷䭔⭋┺⥔숴걩婸嘳䭖洳䭣㑴䗂묶批㕊帮㔴礤噬ꅺ䢣</w:t>
      </w:r>
      <w:r>
        <w:rPr/>
        <w:t>ꗍ</w:t>
      </w:r>
      <w:r>
        <w:rPr/>
        <w:t>煉⼣깯ㆮ쉙⑎ꍒ䭠⑋㵎瞥癕쉺枘飂䅳欲帣晄戨㑥녙䍣꥾넺兟땦橄</w:t>
      </w:r>
      <w:r>
        <w:rPr/>
        <w:t>ⱬ</w:t>
      </w:r>
      <w:r>
        <w:rPr/>
        <w:t>娣梘</w:t>
      </w:r>
      <w:r>
        <w:rPr/>
        <w:t>꧂</w:t>
      </w:r>
      <w:r>
        <w:rPr/>
        <w:t>긶╗䉾哂</w:t>
      </w:r>
      <w:r>
        <w:rPr/>
        <w:t>ꦣ</w:t>
      </w:r>
      <w:r>
        <w:rPr/>
        <w:t>盂痂썳뽘稨㍨숪儻䆬問싂䡴㍣숮싂㯂䔮抏숪稸</w:t>
      </w:r>
      <w:r>
        <w:rPr/>
        <w:t>⡨</w:t>
      </w:r>
      <w:r>
        <w:rPr/>
        <w:t>竂숴吺倵噐⼪㍤癳</w:t>
      </w:r>
      <w:r>
        <w:rPr/>
        <w:t>⣂</w:t>
      </w:r>
      <w:r>
        <w:rPr/>
        <w:t>㉸쉎䅃쵳쉁녭</w:t>
      </w:r>
      <w:r>
        <w:rPr/>
        <w:t>⡧</w:t>
      </w:r>
      <w:r>
        <w:rPr/>
        <w:t>乶㵆㍙쉶쉞⹮⯂쉲䕩㵙쉳⽘䱸䭖㉢싂繘깺恖</w:t>
      </w:r>
      <w:r>
        <w:rPr/>
        <w:t>ꥂ⥊</w:t>
      </w:r>
      <w:r>
        <w:rPr/>
        <w:t>䑞㩘硂佪</w:t>
      </w:r>
      <w:r>
        <w:rPr/>
        <w:t>ⷂ⮥</w:t>
      </w:r>
      <w:r>
        <w:rPr/>
        <w:t>䑩䑲⩡</w:t>
      </w:r>
      <w:r>
        <w:rPr/>
        <w:t>ⵏꖡ</w:t>
      </w:r>
      <w:r>
        <w:rPr/>
        <w:t>庣숪畲祳忂⸵彴哂㶩硌渷塦䅋呮䴲㠰싎䏎噏㪵ꍩ辘煨顆䓂숯兓欮睗繖⩗습个♕洵</w:t>
      </w:r>
      <w:r>
        <w:rPr/>
        <w:t>꧃</w:t>
      </w:r>
      <w:r>
        <w:rPr/>
        <w:t>䡪⩯녩砪놵犬썕⫂긷硥쉘숩</w:t>
      </w:r>
      <w:r>
        <w:rPr/>
        <w:t>⢥</w:t>
      </w:r>
      <w:r>
        <w:rPr/>
        <w:t>쉃怵㵵믂䉔䝵컂畕恾╴廎轠潗䁓氰煁䉇汍쉱</w:t>
      </w:r>
      <w:r>
        <w:rPr/>
        <w:t>ꕩ</w:t>
      </w:r>
      <w:r>
        <w:rPr/>
        <w:t>塚暬䙤䩖㍍쉀ꅯ戸䔮</w:t>
      </w:r>
      <w:r>
        <w:rPr/>
        <w:t>ꤸ</w:t>
      </w:r>
      <w:r>
        <w:rPr/>
        <w:t>碩祫繀䑃쉰ꥢ䉏䍲ꥺ先懂㔤㞮</w:t>
      </w:r>
      <w:r>
        <w:rPr/>
        <w:t>ⱷ</w:t>
      </w:r>
      <w:r>
        <w:rPr/>
        <w:t>㵠╰쉳㬬奣䣂䎥□</w:t>
      </w:r>
      <w:r>
        <w:rPr/>
        <w:t>ꔵ</w:t>
      </w:r>
      <w:r>
        <w:rPr/>
        <w:t>㙩</w:t>
      </w:r>
      <w:r>
        <w:rPr/>
        <w:t>⠷</w:t>
      </w:r>
      <w:r>
        <w:rPr/>
        <w:t>싂쌸䦱숥吊搤匨䉊숫瓂⌨㑢瀻愦匲뾘⍟橈帪ㅖ뾵쵲畁⤹칪쉏</w:t>
      </w:r>
      <w:r>
        <w:rPr/>
        <w:t>ⶥ</w:t>
      </w:r>
      <w:r>
        <w:rPr/>
        <w:t>䱨䛂参䎩</w:t>
      </w:r>
      <w:r>
        <w:rPr/>
        <w:t>Ɽ</w:t>
      </w:r>
      <w:r>
        <w:rPr/>
        <w:t>ꅂ㝬浄渨⬻撮⹶⛍䁚浉㮥숸ㅠ㬺啴ꆿ癓偳믂〫♫䛃⺬伻壂甪弯偁␬ꥫ㔯䐫깐彊止斮쎬䡱㍁껃用獡싃⍑弣倪</w:t>
      </w:r>
      <w:r>
        <w:rPr/>
        <w:t>ⷎ</w:t>
      </w:r>
      <w:r>
        <w:rPr/>
        <w:t>칎</w:t>
      </w:r>
      <w:r>
        <w:rPr/>
        <w:t>Ⱬ⹾</w:t>
      </w:r>
      <w:r>
        <w:rPr/>
        <w:t>䙏嘸䭗㥩摓칶䔶硕㜱䉰묭唭睮㣂㡁㞮</w:t>
      </w:r>
      <w:r>
        <w:rPr/>
        <w:t>⠺♏</w:t>
      </w:r>
      <w:r>
        <w:rPr/>
        <w:t>懂</w:t>
      </w:r>
      <w:r>
        <w:rPr/>
        <w:t>ꤴ</w:t>
      </w:r>
      <w:r>
        <w:rPr/>
        <w:t>穮內楹栮摵䡨乷㡎╄奖辩㔦礲㔪椤숸绂㣂䱭㎥八</w:t>
      </w:r>
      <w:r>
        <w:rPr/>
        <w:t>ꤽⵚ</w:t>
      </w:r>
      <w:r>
        <w:rPr/>
        <w:t>呑䙠⫃婵㥯枻㑎썒啲╭捘싂싂祠慀쉸쉆䣍㐭깤䙄顨녪䃂卶쉏䜯䱳</w:t>
      </w:r>
      <w:r>
        <w:rPr/>
        <w:t>Ⱪ</w:t>
      </w:r>
      <w:r>
        <w:rPr/>
        <w:t>仂㍷喘싂⽨䣂吣숪⬲呈栽扊뮿兌㟂녒䌤弶疩뭆ꏃ㘷䌺潟㜪쉡歪璻쉋慱쉃捙㥗棂参⽄⍧걘䕅杦뼪歞쏂슻䅎癮帶㭊䔹穟硷⍒숣顦縮☵문䑵熩末埂쉢숩帻奬쉄塁</w:t>
      </w:r>
      <w:r>
        <w:rPr/>
        <w:t>Ⳃ</w:t>
      </w:r>
      <w:r>
        <w:rPr/>
        <w:t>꧂</w:t>
      </w:r>
      <w:r>
        <w:rPr/>
        <w:t>쉯䬺쉞䥭㩴쉠䉭猳嗂쉨䥘ꏂ䈣救묦瀱婦쉴</w:t>
      </w:r>
      <w:r>
        <w:rPr/>
        <w:t>ꗂ</w:t>
      </w:r>
      <w:r>
        <w:rPr/>
        <w:t>祢㖣橲疣樱奘㕠䄫츥☬</w:t>
      </w:r>
      <w:r>
        <w:rPr/>
        <w:t>ⷍ</w:t>
      </w:r>
      <w:r>
        <w:rPr/>
        <w:t>椻歹䱂桔吹懂ヂ䡯欤甲䝋夹浶䡷烂数칱䁔쉫䐲檵␹㑥冬슏呷</w:t>
      </w:r>
      <w:r>
        <w:rPr/>
        <w:t>ⴭ</w:t>
      </w:r>
      <w:r>
        <w:rPr/>
        <w:t>䯂ヂ圥兓昨悥㉄㔪쉇┶䱚怵桹</w:t>
      </w:r>
      <w:r>
        <w:rPr/>
        <w:t>⡚</w:t>
      </w:r>
      <w:r>
        <w:rPr/>
        <w:t>ꥊ</w:t>
      </w:r>
      <w:r>
        <w:rPr/>
        <w:t>煄⽾㜪⮩截⬬垿瘤秂쉈眳煎䱐䵭䌵⫂劮判睵⭆䡏쏂所ヂ</w:t>
      </w:r>
      <w:r>
        <w:rPr/>
        <w:t>ⵁ</w:t>
      </w:r>
      <w:r>
        <w:rPr/>
        <w:t>㑦</w:t>
      </w:r>
      <w:r>
        <w:rPr/>
        <w:t>Ȿ</w:t>
      </w:r>
      <w:r>
        <w:rPr/>
        <w:t>汐㖵⬲쉴爸嘫</w:t>
      </w:r>
      <w:r>
        <w:rPr/>
        <w:t>ꥄ♌</w:t>
      </w:r>
      <w:r>
        <w:rPr/>
        <w:t>池䕫夶⹖쉾挦輣</w:t>
      </w:r>
      <w:r>
        <w:rPr/>
        <w:t>⡊</w:t>
      </w:r>
      <w:r>
        <w:rPr/>
        <w:t>捘⩴数땡砥卅</w:t>
      </w:r>
      <w:r>
        <w:rPr/>
        <w:t>ꕬ</w:t>
      </w:r>
      <w:r>
        <w:rPr/>
        <w:t>㬥⼥伵숱</w:t>
      </w:r>
      <w:r>
        <w:rPr/>
        <w:t>ꦮ</w:t>
      </w:r>
      <w:r>
        <w:rPr/>
        <w:t>輽煮䄦匵ꥡ쵴▏ㅾ奆ガ㫍⹡땄쉷㕯䪏싂坟칊噸쌳硨슘埂ꍑ⪻땅▬䉎瞿瞮盂䑢뇂㤤噱玥砲쉊⥌䭴♪䰤焤穎価曂쉒뇂칃反瘣⶘겥䀥楮䀶潬汒䜥卩㩓栮怶⩘쌰捗☽⤳㘪墩</w:t>
      </w:r>
      <w:r>
        <w:rPr/>
        <w:t>⡾</w:t>
      </w:r>
      <w:r>
        <w:rPr/>
        <w:t>兩쉊⩔쉅슩䙍捅煖⹧쉢汌潶ꍇ慲쉤뭆堲㏂㌳♔瓂杺싂㔱싂攤숴␸剨</w:t>
      </w:r>
      <w:r>
        <w:rPr/>
        <w:t>ⶣ⍉</w:t>
      </w:r>
      <w:r>
        <w:rPr/>
        <w:t>䘲㔽祯侥뽙痂쉂⾱䙔䬦ㅙ睵䴸⵭穡䟂獤轴㚘瘩뗂숴싂繰怪ꇃ搬曂㘺嗂㩭뽤슩颩</w:t>
      </w:r>
      <w:r>
        <w:rPr/>
        <w:t>⡫</w:t>
      </w:r>
      <w:r>
        <w:rPr/>
        <w:t>꺱乩匨䘦攻ㄹ旂瑍㐮偎␭䘲榱⽨䱲慠摅⨹䕾䴲䱢瓃㡸䨲뭍䊩⍱䥟숊歘淂⩄㉄禣</w:t>
      </w:r>
      <w:r>
        <w:rPr/>
        <w:t>ꕃ</w:t>
      </w:r>
      <w:r>
        <w:rPr/>
        <w:t>ィ䉋略⴪⥠係摉⩶㧂ꥱ길硙쉕桕澵숹㟎へ彰⵮汲슩幰潷䄽愣乡摑싂䑧묽掩㨲㡊憵硬煳㡯漵ꍖ濂轲湎悬䶩偹杵䉔䁂넲䥇ぱ⑮㙑で䕩椴⫂</w:t>
      </w:r>
      <w:r>
        <w:rPr/>
        <w:t>ⱐ</w:t>
      </w:r>
      <w:r>
        <w:rPr/>
        <w:t>ㆩ珎疡獘ꍳ䠪딳싂䵕쉮숳慙㙹怹䈫䌪ꅱで⌣뽍㍒䀶슩⨮⽘딱츳坔쉺颣쉖纬ꥶ歒䝄⻂쉢</w:t>
      </w:r>
      <w:r>
        <w:rPr/>
        <w:t>ⱪ</w:t>
      </w:r>
      <w:r>
        <w:rPr/>
        <w:t>㥮ꍅ窻眵杊歊쉉洴凃玵爨祱⼸숱ꥶ䁴䥦쉀反숮㵭剣煋㗂촩㪮浄㩹</w:t>
      </w:r>
      <w:r>
        <w:rPr/>
        <w:t>ꥍ</w:t>
      </w:r>
      <w:r>
        <w:rPr/>
        <w:t>繑䄯畆슩汕灈껍戨</w:t>
      </w:r>
      <w:r>
        <w:rPr/>
        <w:t>⠱</w:t>
      </w:r>
      <w:r>
        <w:rPr/>
        <w:t>浓㔶◂</w:t>
      </w:r>
      <w:r>
        <w:rPr/>
        <w:t>꧃</w:t>
      </w:r>
      <w:r>
        <w:rPr/>
        <w:t>깾漷噵呓啍栮眬쉶轖桴촻⩵⧂뽈䬳禬佬恗塯쉕畋硹僎㥣敏㯂쉟嘽칬㜸쉶</w:t>
      </w:r>
      <w:r>
        <w:rPr/>
        <w:t>ꤦ</w:t>
      </w:r>
      <w:r>
        <w:rPr/>
        <w:t>쉳겘採</w:t>
      </w:r>
      <w:r>
        <w:rPr/>
        <w:t>ꥃ</w:t>
      </w:r>
      <w:r>
        <w:rPr/>
        <w:t>潂⽐</w:t>
      </w:r>
      <w:r>
        <w:rPr/>
        <w:t>ꖿ</w:t>
      </w:r>
      <w:r>
        <w:rPr/>
        <w:t>田㈭䆘杸㡠⩩ご操洪烂捡汋心櫂␴䰰넨㝑槃帻䌰榩䡫⸪</w:t>
      </w:r>
      <w:r>
        <w:rPr/>
        <w:t>ⱅ</w:t>
      </w:r>
      <w:r>
        <w:rPr/>
        <w:t>礬䂥疮㭇杫哂戵Ⓜ繉䅴</w:t>
      </w:r>
      <w:r>
        <w:rPr/>
        <w:t>ꦿ</w:t>
      </w:r>
      <w:r>
        <w:rPr/>
        <w:t>呑♒㥾㔪녇吥㫂뽇便副憿⩦摄䯍坁慪⥸㊣䙗䡙㵘╧㍌㩱㵋딩彴㕓㮣녷晓뇂㟎⭹쉂揂帰䨤摕♤䤯䉢⩙컂뭌壍⩕䉡扴쎱츪橋破棂娴呅癗</w:t>
      </w:r>
      <w:r>
        <w:rPr/>
        <w:t>⡅</w:t>
      </w:r>
      <w:r>
        <w:rPr/>
        <w:t>뼳⸻숨ㅯ剫参ね牌狂㵒盂剤㔩⽶媵⨭摤껂瀪慷⽞싍䵆㬷⨯䡡뿂⪻癎⥕愶幙坨㌩⚘숤刽싂㉸ㅩ敨䕸渮⿂㴱칩卡쉱楴녨兯䦱浲琶煲灲㤷쉑晊䗂亻掮⸽ꌤ♄桲䇂뗎⛂슩樤偭敯畉据牲䁋뿃</w:t>
      </w:r>
      <w:r>
        <w:rPr/>
        <w:t>Ⱶ</w:t>
      </w:r>
      <w:r>
        <w:rPr/>
        <w:t>矂쵾䘴⭳숤</w:t>
      </w:r>
      <w:r>
        <w:rPr/>
        <w:t>ꔮ</w:t>
      </w:r>
      <w:r>
        <w:rPr/>
        <w:t>ꄺ噈猭㊻⍔슘穒矂匩捲녆卍慹ㆿ穌⥏弣</w:t>
      </w:r>
      <w:r>
        <w:rPr/>
        <w:t>ⱇ☨⪿</w:t>
      </w:r>
      <w:r>
        <w:rPr/>
        <w:t>㤱</w:t>
      </w:r>
      <w:r>
        <w:rPr/>
        <w:t>ꕰ</w:t>
      </w:r>
      <w:r>
        <w:rPr/>
        <w:t>쉁反眪熱쉌䉳埂ㄹ㴯딺剓䞘仂ㅈ搯硕</w:t>
      </w:r>
      <w:r>
        <w:rPr/>
        <w:t>ꕬ</w:t>
      </w:r>
      <w:r>
        <w:rPr/>
        <w:t>䂻습䴱偩슥煯䮮恋⤪써䔤㊣⭦㵡轱颡䯂쉃슩婤殩敱⩺焱슱</w:t>
      </w:r>
      <w:r>
        <w:rPr/>
        <w:t>ꥇ</w:t>
      </w:r>
      <w:r>
        <w:rPr/>
        <w:t>䚘濂⬩潙䗂䑄牸㠩㵹ꄩ穐⍖琶</w:t>
      </w:r>
      <w:r>
        <w:rPr/>
        <w:t>꧂</w:t>
      </w:r>
      <w:r>
        <w:rPr/>
        <w:t>煒䕩╎숷疘㇂ꥫ숯操䇂䁶祴㶬⭒け䡟摑灖⨻硃䅖喻</w:t>
      </w:r>
      <w:r>
        <w:rPr/>
        <w:t>⢮꥞</w:t>
      </w:r>
      <w:r>
        <w:rPr/>
        <w:t>ꕬ</w:t>
      </w:r>
      <w:r>
        <w:rPr/>
        <w:t>ꅫ䳍〥뭊䲣欴灸䫂輪佾瑋㘱䵰⩎砵⭟礷☮䜺⭆⼦㥀⤯䳂㩐㍲汘쉗㇂슱桨</w:t>
      </w:r>
      <w:r>
        <w:rPr/>
        <w:t>ⷂꥌ</w:t>
      </w:r>
      <w:r>
        <w:rPr/>
        <w:t>슣湫⩩㠷</w:t>
      </w:r>
      <w:r>
        <w:rPr/>
        <w:t>ⱘ</w:t>
      </w:r>
      <w:r>
        <w:rPr/>
        <w:t>䍁噴噙㙃偳⥣匊㥧㥺匸뭍䱣入奡桵牆瑙뭩</w:t>
      </w:r>
      <w:r>
        <w:rPr/>
        <w:t>ⴺ⩶</w:t>
      </w:r>
      <w:r>
        <w:rPr/>
        <w:t>쉶恂⭳껂䑯슮Ⓜ⪩攪㉧⾩剏摊旂⏂䘻塋녉슏䡕꺻쉣</w:t>
      </w:r>
      <w:r>
        <w:rPr/>
        <w:t>ꥀ</w:t>
      </w:r>
      <w:r>
        <w:rPr/>
        <w:t>䰹䕂㘪㝪疩刹楟捠婏僂⦡ㅣ呭쌤뭪슩た禱⏍䩡칰䨺㟂䑙뼳琪輦畨䡗佈숤瓃辩迂淂녘쉄䏍揂ꥮ㴻癵迃</w:t>
      </w:r>
      <w:r>
        <w:rPr/>
        <w:t>ⱄ</w:t>
      </w:r>
      <w:r>
        <w:rPr/>
        <w:t>䡖畊礥슱潌䈣攳慸潰楯刮쉶쉞っꥺ㌮呌瘤㑧穴䡆䩯슘곂祲䃍䕋㡌깫曎潐뮱숯쉯櫂⹗坨⩍쉧剑⨽焨奧㓂╈╇辬츺晎㙓樬炻瓂⪬ㅞ⩾쉌獥欱⩟숫吣䥯噙纏題䥄ꆩ橃䩄꺬걠顨䚵纬㙩祯쉣㓍쉦湠繲䉎慁⬭숪䩖䛂搽慱</w:t>
      </w:r>
      <w:r>
        <w:rPr/>
        <w:t>Ɐ</w:t>
      </w:r>
      <w:r>
        <w:rPr/>
        <w:t>楇⩍갶秃偈놵呀垱迂쵶け瀫夸㭩⭪⽦캵쵉仂칑ꄦ个䍤啈揍촭啚䩱剃䄴⑯烂幎慰䕟戴娵⫂쉙顆頲殬怶⤹敘녂캏䢱㠬䘵掱奅㑦칵〽㤷嘪</w:t>
      </w:r>
      <w:r>
        <w:rPr/>
        <w:t>꧂</w:t>
      </w:r>
      <w:r>
        <w:rPr/>
        <w:t>컂嫂獖ꎘꍖ㝟抡盎䐯㩸䅒⵹숽㟂䪩堻䰥䭰慴䫂瑦㫂쉾⼽潶쉁偮䙘䡐ꅪ⹘</w:t>
      </w:r>
      <w:r>
        <w:rPr/>
        <w:t>ꥂ</w:t>
      </w:r>
      <w:r>
        <w:rPr/>
        <w:t>땆䢥♷㵺朲떘⩌칦頰싂㡔奅睇㥘⽺숩ꌫ㉦쉉⿂꺣ㅮ搵</w:t>
      </w:r>
      <w:r>
        <w:rPr/>
        <w:t>⢡</w:t>
      </w:r>
      <w:r>
        <w:rPr/>
        <w:t>䶿䭘顧儭㑵䚥儴쉋ꄺ恦칦啥숦坚恩䡩輯瘴㍇䉕碩䉕歷</w:t>
      </w:r>
      <w:r>
        <w:rPr/>
        <w:t>ⱀ</w:t>
      </w:r>
      <w:r>
        <w:rPr/>
        <w:t>獐⿍쉢㏎浹䭂⺡㭀䣂⨸捁쉡渪뭉䔮⍃넥</w:t>
      </w:r>
      <w:r>
        <w:rPr/>
        <w:t>⡱</w:t>
      </w:r>
      <w:r>
        <w:rPr/>
        <w:t>ⵉ</w:t>
      </w:r>
      <w:r>
        <w:rPr/>
        <w:t>甲╈</w:t>
      </w:r>
      <w:r>
        <w:rPr/>
        <w:t>ꤳ</w:t>
      </w:r>
      <w:r>
        <w:rPr/>
        <w:t>땐轺</w:t>
      </w:r>
      <w:r>
        <w:rPr/>
        <w:t>⢬</w:t>
      </w:r>
      <w:r>
        <w:rPr/>
        <w:t>幡愽</w:t>
      </w:r>
      <w:r>
        <w:rPr/>
        <w:t>ꕅ</w:t>
      </w:r>
      <w:r>
        <w:rPr/>
        <w:t>ꎥ䵀穫㌯㖵㙰瘴獡伮獮攺濃媘숶䫂啰㌮</w:t>
      </w:r>
      <w:r>
        <w:rPr/>
        <w:t>ꥈ</w:t>
      </w:r>
      <w:r>
        <w:rPr/>
        <w:t>慸晾⧃皻쏂䱱싃쉨䱯♬杓捪确⛂⤶㏂쉩幪䇂㋍㍹畯ꅾ姂㏂凂挩⯍</w:t>
      </w:r>
      <w:r>
        <w:rPr/>
        <w:t>Ⱖ</w:t>
      </w:r>
      <w:r>
        <w:rPr/>
        <w:t>杶囂噢습挭䴹쉊싂慫슬䁟偬彎挰䊱땾爨㤪뭦</w:t>
      </w:r>
      <w:r>
        <w:rPr/>
        <w:t>Ȿ⌸</w:t>
      </w:r>
      <w:r>
        <w:rPr/>
        <w:t>땍숹슻砵겿楬瑩傘䗂㨳癷栭쉭ㅆ♔╊⽉捖䅹晸䵄摄坥湎㶏䁫슮爸歯甮爪</w:t>
      </w:r>
      <w:r>
        <w:rPr/>
        <w:t>ꖻ</w:t>
      </w:r>
      <w:r>
        <w:rPr/>
        <w:t>䭥쉹楩瀮䌹砯⨣灺촹滂唸䅔䘣飂䱞畏⥱䭲쉖⼰潞쌥㷂敔䠺呯哂걾䉁쉂䑮睡⒬⬶䕦숺廂䅴녤娪숩番厩쉔뼵⚣㡋呹歑啢䘬橭䥭⼦䍀ꅷ䅭輨剘</w:t>
      </w:r>
      <w:r>
        <w:rPr/>
        <w:t>⣂</w:t>
      </w:r>
      <w:r>
        <w:rPr/>
        <w:t>쉬</w:t>
      </w:r>
      <w:r>
        <w:rPr/>
        <w:t>⣂Ⱨ</w:t>
      </w:r>
      <w:r>
        <w:rPr/>
        <w:t>㝪싂漪砳普掱㩸쉗ㅎ㛍棂</w:t>
      </w:r>
      <w:r>
        <w:rPr/>
        <w:t>ꤊ</w:t>
      </w:r>
      <w:r>
        <w:rPr/>
        <w:t>슘䌴淃䨺丣琴걹绍恲⼴剳壂牯㋂捫瘨瑆믃敕儬㵰獊䕅呠朩ꥤ䍯ꆩ䞥怳睵斘彤䯂啯柂</w:t>
      </w:r>
      <w:r>
        <w:rPr/>
        <w:t>ꦘ</w:t>
      </w:r>
      <w:r>
        <w:rPr/>
        <w:t>꺘ꏂ㨭刺</w:t>
      </w:r>
      <w:r>
        <w:rPr/>
        <w:t>ꕸ</w:t>
      </w:r>
      <w:r>
        <w:rPr/>
        <w:t>㵟疩㧂恮㤽瀵未嘩硗쉵깸歯主䕔⛂穣䑞⩂㜹갻坉䤶㤰否⨩轸愹쉢硡獍쉣㡔牤睺䀵슡便䨶㩦쉠係㕕离䔤瑉츪冱㤨슩泂嚡㙀祍넪䬺㝎㈳璿癩⽾㝂⨻⩘갻㠯⹶䐫唻䰮싂䩉ꏂ뽎瘷뽣떘⤯뽷憬⵺夲灔⑦樫儤깴䴥쉂쉣䲩깄쉆쉩公쵵䍞䕦뿂쵢乺칙晶땠堸伦⸳䑵㵚埂⛂癈杸</w:t>
      </w:r>
      <w:r>
        <w:rPr/>
        <w:t>ꕶ</w:t>
      </w:r>
      <w:r>
        <w:rPr/>
        <w:t>㵙슏㦬娮搳楐숹浖䡐哂梱쉈䭟겵恬顤ꄨ痂㤵敃㬰숮䉸⤳⏍严䳂㥌䟂汕塯싂㠬堫㙆况顅╷긩ㄽ樮瀰숻彨纣㡢믂㩸㕘㜥䡇埂慚婐㠦塅穧博쉞쉟䩹⩫䝕勂玵憡䱓⾿頤쉒쉦뭬뼥䦩숩怨畍焨ꍠ썟婯献슮쌶徥⸤㜩쉒⑺湣♊䏂▮ㅥꇂ썸ꅉ剒悩㭮䈩㉹厏倲걺숫潩䕷묹숫兩㥤嫎勂ꌨ轌</w:t>
      </w:r>
      <w:r>
        <w:rPr/>
        <w:t>ꕰ⚥</w:t>
      </w:r>
      <w:r>
        <w:rPr/>
        <w:t>睗乳癷偉꧎</w:t>
      </w:r>
      <w:r>
        <w:rPr/>
        <w:t>Ⱬ</w:t>
      </w:r>
      <w:r>
        <w:rPr/>
        <w:t>畘拂ꍦ轓㉏顠盃迂䔳⾬偄숸怶庮睳牗漬㦏뾱秂①偑偢䱬繀㜫惂</w:t>
      </w:r>
      <w:r>
        <w:rPr/>
        <w:t>꧃</w:t>
      </w:r>
      <w:r>
        <w:rPr/>
        <w:t>甬㭓䃂畇轉㤱洯枵♠ꅏ걷殘쎿㝏渮癴䰪剆㑓㩚캩⩢晈䙰拂䌴</w:t>
      </w:r>
      <w:r>
        <w:rPr/>
        <w:t>ꖱ</w:t>
      </w:r>
      <w:r>
        <w:rPr/>
        <w:t>睌ꄹ⏂䩬怪瘻毂噀呴乕㍄晸轪</w:t>
      </w:r>
      <w:r>
        <w:rPr/>
        <w:t>ꕾ</w:t>
      </w:r>
      <w:r>
        <w:rPr/>
        <w:t>㵡晧顾犩</w:t>
      </w:r>
      <w:r>
        <w:rPr/>
        <w:t>⣂</w:t>
      </w:r>
      <w:r>
        <w:rPr/>
        <w:t>〤硫ꇂ칅弬攳⤭䐲</w:t>
      </w:r>
      <w:r>
        <w:rPr/>
        <w:t>ⲩ</w:t>
      </w:r>
      <w:r>
        <w:rPr/>
        <w:t>䍊䍲⹭⭱☪瑕㨶浒告⼳癯圮坢剘ぇ䩙匩딮㗂㯃䩇僂伦燂묯䡹煩娴깳</w:t>
      </w:r>
    </w:p>
    <w:p>
      <w:pPr>
        <w:pStyle w:val="PreformattedText"/>
        <w:bidi w:val="0"/>
        <w:spacing w:before="0" w:after="0"/>
        <w:jc w:val="left"/>
        <w:rPr/>
      </w:pPr>
      <w:r>
        <w:rPr/>
        <w:t>湅⩖㵍</w:t>
      </w:r>
      <w:r>
        <w:rPr/>
        <w:t>⡮</w:t>
      </w:r>
      <w:r>
        <w:rPr/>
        <w:t>쉋䤮圣偐</w:t>
      </w:r>
      <w:r>
        <w:rPr/>
        <w:t>꧂</w:t>
      </w:r>
      <w:r>
        <w:rPr/>
        <w:t>㴪㥀걈䝦噫幐䥩獲桍ꅨ幭㉟</w:t>
      </w:r>
      <w:r>
        <w:rPr/>
        <w:t>Ⱨ</w:t>
      </w:r>
      <w:r>
        <w:rPr/>
        <w:t>砵쉚⍯眸穡告싂䱕䩀숩杋⩍畯祴떩㧎偹⩫♠쉁乱춡杞䵤⍣唦</w:t>
      </w:r>
      <w:r>
        <w:rPr/>
        <w:t>ⱄ</w:t>
      </w:r>
      <w:r>
        <w:rPr/>
        <w:t>杗쉯䑚㕸</w:t>
      </w:r>
      <w:r>
        <w:rPr/>
        <w:t>ⲩ</w:t>
      </w:r>
      <w:r>
        <w:rPr/>
        <w:t>숲璬刭恥棂㡢揂㜺⍌穏ꥬ䱗ꇂ呡䰨慒</w:t>
      </w:r>
      <w:r>
        <w:rPr/>
        <w:t>ⱬ</w:t>
      </w:r>
      <w:r>
        <w:rPr/>
        <w:t>䟂杮ꅈ䐶뽎뭰☮扔忂㔯싂쉲쉋㭍京殩頹꥔⑰䈩䙴䑳㙀㵦く㤹㜲媩撻쎩ㄫ㇃桁ꅱ</w:t>
      </w:r>
      <w:r>
        <w:rPr/>
        <w:t>⡨</w:t>
      </w:r>
      <w:r>
        <w:rPr/>
        <w:t>녢뭥橔┸</w:t>
      </w:r>
      <w:r>
        <w:rPr/>
        <w:t>꧂</w:t>
      </w:r>
      <w:r>
        <w:rPr/>
        <w:t>忂剰汰縻䠵슩噹㐰奴⨊㧂迂揂㜤겵㩤獶ꎘ䱙刳▥瑐氷啌슿▥뼰ㅃ⩢ꍁ奚窣圤顏㉋㝱棂䇂晫싍⩶䇂캵稩⦣뭐嚡䑚⥸ぇ䝾矂冏㪩㗎焸㵘睨媵桮攻䏂䈰쉚彚磂洳橉䊣㙺䑣か㙥㍷縰㉘兠쎮㭥뽈佳慸禥甹弱ꆣ⤱ꥤ噞ꅊ硁䝨㕨䏂䴹걩浴漨⵷떏ㅎ㌦瓂搲䭦ꄨ唵ꏃ츪轱㙴䍶䑏⬯䥾⻂</w:t>
      </w:r>
      <w:r>
        <w:rPr/>
        <w:t>ꗂ</w:t>
      </w:r>
      <w:r>
        <w:rPr/>
        <w:t>⠻</w:t>
      </w:r>
      <w:r>
        <w:rPr/>
        <w:t>쉓䡠璏仂牾繩乌쉨ꍒ㕕稸䡋砭䋂ㄪ幂咡珂⨪䰱쉦╷뽞┷⪩䞵穅츳걊癩뼥䗂쉣썍吹摠䭒</w:t>
      </w:r>
      <w:r>
        <w:rPr/>
        <w:t>ꕪ</w:t>
      </w:r>
      <w:r>
        <w:rPr/>
        <w:t>捒啂⭢쎩㪬䌩슣뗂䔵穞㩂㙡㶥㡁</w:t>
      </w:r>
      <w:r>
        <w:rPr/>
        <w:t>ⷂ</w:t>
      </w:r>
      <w:r>
        <w:rPr/>
        <w:t>㉸쉊僂亩</w:t>
      </w:r>
      <w:r>
        <w:rPr/>
        <w:t>ꦘ</w:t>
      </w:r>
      <w:r>
        <w:rPr/>
        <w:t>昪璬뽓䜷긦䞣㩭㑊㝂싂</w:t>
      </w:r>
      <w:r>
        <w:rPr/>
        <w:t>⠦</w:t>
      </w:r>
      <w:r>
        <w:rPr/>
        <w:t>奕쉴거㑅兲䦡佳琳쉙杕砫ꄪ浴</w:t>
      </w:r>
      <w:r>
        <w:rPr/>
        <w:t>ⱈ</w:t>
      </w:r>
      <w:r>
        <w:rPr/>
        <w:t>䄹</w:t>
      </w:r>
      <w:r>
        <w:rPr/>
        <w:t>ⱴ</w:t>
      </w:r>
      <w:r>
        <w:rPr/>
        <w:t>㕣䠴⯂</w:t>
      </w:r>
      <w:r>
        <w:rPr/>
        <w:t>Ⱘ</w:t>
      </w:r>
      <w:r>
        <w:rPr/>
        <w:t>쉆쵌楇䨬㴵瑖싂顠䢏並䫂瘱쉷泂㗂焦䴹䤩呟摶뼴搦狂犥㢿␪쉸ꥸ슘欤긪㢵⍨싎椥懂畘⤩䊬딬券䩗硨싂ꅭぉ喡摶徱㍚䠭奈瓂䈥</w:t>
      </w:r>
      <w:r>
        <w:rPr/>
        <w:t>⡬</w:t>
      </w:r>
      <w:r>
        <w:rPr/>
        <w:t>灧㭩⬮埂때煮</w:t>
      </w:r>
      <w:r>
        <w:rPr/>
        <w:t>ⱬ</w:t>
      </w:r>
      <w:r>
        <w:rPr/>
        <w:t>乘猪摓穅徬ꅩ㑍쉏㭎獶䝥婅癓쉪愲杬곃㛂</w:t>
      </w:r>
      <w:r>
        <w:rPr/>
        <w:t>ꤩ</w:t>
      </w:r>
      <w:r>
        <w:rPr/>
        <w:t>繋迂</w:t>
      </w:r>
      <w:r>
        <w:rPr/>
        <w:t>⡒</w:t>
      </w:r>
      <w:r>
        <w:rPr/>
        <w:t>쉮摠쉟㬬摘乯촨㑎噆䡙敳ㅪ숺汉</w:t>
      </w:r>
      <w:r>
        <w:rPr/>
        <w:t>⠺</w:t>
      </w:r>
      <w:r>
        <w:rPr/>
        <w:t>ꇂ쉹걷坙扎⸦㡸扉⬯ꍾ媣숬徻㕧넮㍥㒥㝕佤숯⹳썖畠</w:t>
      </w:r>
      <w:r>
        <w:rPr/>
        <w:t>⠪</w:t>
      </w:r>
      <w:r>
        <w:rPr/>
        <w:t>땸꺻슮柃晀⎬炵㝏㟂긪挹뽁桍⩌䌫㙋쵫숪무圩呰繸</w:t>
      </w:r>
      <w:r>
        <w:rPr/>
        <w:t>⡥</w:t>
      </w:r>
      <w:r>
        <w:rPr/>
        <w:t>偵敧㜸ꌵ쉠卄촰쉄捞쉴╒䅤캱떩祇⽯怷뗂䡡⨬⹦쉱祣╲⩤⤪䷂⾣</w:t>
      </w:r>
      <w:r>
        <w:rPr/>
        <w:t>⣂</w:t>
      </w:r>
      <w:r>
        <w:rPr/>
        <w:t>歧숴건쉹䘹</w:t>
      </w:r>
      <w:r>
        <w:rPr/>
        <w:t>ꕓ</w:t>
      </w:r>
      <w:r>
        <w:rPr/>
        <w:t>氮揂挮뼣걄⤩㵳婎␪뽮渺슥쉄㭅䍌㩴彮涿琥楗㕪剺榩壃渪</w:t>
      </w:r>
      <w:r>
        <w:rPr/>
        <w:t>⠶⏂</w:t>
      </w:r>
      <w:r>
        <w:rPr/>
        <w:t>種㚱㪻⑴杍ꅦ⹦뽒곂杭周</w:t>
      </w:r>
      <w:r>
        <w:rPr/>
        <w:t>ꕭ</w:t>
      </w:r>
      <w:r>
        <w:rPr/>
        <w:t>坘畷略췂䑭牟偨慖ꄻ⌳颱쉤꺻Ⓜ⥪湎⴪⑇䭖</w:t>
      </w:r>
      <w:r>
        <w:rPr/>
        <w:t>ꕥ</w:t>
      </w:r>
      <w:r>
        <w:rPr/>
        <w:t>摓坧㝭ꍄ쉺輬救䕹숺捶䔣</w:t>
      </w:r>
      <w:r>
        <w:rPr/>
        <w:t>⡏</w:t>
      </w:r>
      <w:r>
        <w:rPr/>
        <w:t>쉘淂〸♢旂썺捏</w:t>
      </w:r>
      <w:r>
        <w:rPr/>
        <w:t>ꥂ</w:t>
      </w:r>
      <w:r>
        <w:rPr/>
        <w:t>睘畖츦捳</w:t>
      </w:r>
      <w:r>
        <w:rPr/>
        <w:t>ⵀ</w:t>
      </w:r>
      <w:r>
        <w:rPr/>
        <w:t>㥾숽䵡浅庣⤸弹쵯浶係晒渺䉮焥㞘愩䡑䌪焲儻擃乓䪻唵쉐示쉟믂⚥橑믂㩹兊灦▏땕ꄸ敫畁쉑넻䒥圴숽呟姂橮潆椳䘊䲥쉹瀥睖쵍乘㩰⍺吩♀ꥠ쉩帱䴸繄㜶䅥㠵쏂</w:t>
      </w:r>
      <w:r>
        <w:rPr/>
        <w:t>ⵞ</w:t>
      </w:r>
      <w:r>
        <w:rPr/>
        <w:t>㈬⩄绂걭壂⭅扞温䩞㴯싂䥸晗㪬⩫电ꇂ圻愥㡇凂瘯⸣慅</w:t>
      </w:r>
      <w:r>
        <w:rPr/>
        <w:t>꤯</w:t>
      </w:r>
      <w:r>
        <w:rPr/>
        <w:t>ꥱ㬲䅎㕪슬佪</w:t>
      </w:r>
      <w:r>
        <w:rPr/>
        <w:t>ⷂ</w:t>
      </w:r>
      <w:r>
        <w:rPr/>
        <w:t>痎쉁䩔㐥쉁妮嫂㟃皻</w:t>
      </w:r>
      <w:r>
        <w:rPr/>
        <w:t>꧂</w:t>
      </w:r>
      <w:r>
        <w:rPr/>
        <w:t>쉱쉠睅땢⫂嫂쉆䣂㙈湹䨬彳쵬⾡▩瑭䎥帨潑</w:t>
      </w:r>
      <w:r>
        <w:rPr/>
        <w:t>⢿</w:t>
      </w:r>
      <w:r>
        <w:rPr/>
        <w:t>埂ㅡ溩睔㕆囂숽㜱瑄歀㌺ꌵ睥꥚呵怵쉞噫䭠乨쉱䴥䵍䰤㭦㫍</w:t>
      </w:r>
      <w:r>
        <w:rPr/>
        <w:t>ⰻ</w:t>
      </w:r>
      <w:r>
        <w:rPr/>
        <w:t>揍㵮䝲制冩⨷⩪怪춿轮ꄦ⥄쉒뼸㤶싂㤤牒廂痂䱈ㅑ绂䵃䝬</w:t>
      </w:r>
      <w:r>
        <w:rPr/>
        <w:t>⡆⫂</w:t>
      </w:r>
      <w:r>
        <w:rPr/>
        <w:t>積㑾㟍恡⒣쉸硗㌨儽則兖녂礩殩佦竂╪</w:t>
      </w:r>
      <w:r>
        <w:rPr/>
        <w:t>ꕋ</w:t>
      </w:r>
      <w:r>
        <w:rPr/>
        <w:t>䀵쉉湇썫␷兄祦毃䐫歬惂桠䜲牋䚬卢珂㴸䘫倽慷⌰䨪䭤뭁⩅㌦砮㤣ꄦ䁒慰⨸⏂</w:t>
      </w:r>
      <w:r>
        <w:rPr/>
        <w:t>⠶</w:t>
      </w:r>
      <w:r>
        <w:rPr/>
        <w:t>䀱䨣䩡䍅␬繋壍⑕⩲쎩䑮愫⛂庩</w:t>
      </w:r>
      <w:r>
        <w:rPr/>
        <w:t>ꥂ</w:t>
      </w:r>
      <w:r>
        <w:rPr/>
        <w:t>䕮偈悬獩哂硐妵넸슘</w:t>
      </w:r>
      <w:r>
        <w:rPr/>
        <w:t>ⳍ</w:t>
      </w:r>
      <w:r>
        <w:rPr/>
        <w:t>䵉佳枩슡绂⌽穗䈨떬唱獩睊</w:t>
      </w:r>
      <w:r>
        <w:rPr/>
        <w:t>ꤣ</w:t>
      </w:r>
      <w:r>
        <w:rPr/>
        <w:t>睊䓂樣쉹瘫琵㵕盂</w:t>
      </w:r>
      <w:r>
        <w:rPr/>
        <w:t>Ⳃ</w:t>
      </w:r>
      <w:r>
        <w:rPr/>
        <w:t>甦쉙㊡뽉嘣轂㇂⛂洣刭溣䓍뽶㔽係쉘㵀㉮㝕쉪숯뾿䰱䳂輤懍⩺㞘쉅쵃䵞䑈썱갴獪</w:t>
      </w:r>
      <w:r>
        <w:rPr/>
        <w:t>ꥉ</w:t>
      </w:r>
      <w:r>
        <w:rPr/>
        <w:t>슮擂戨쉷숥㋃怹</w:t>
      </w:r>
      <w:r>
        <w:rPr/>
        <w:t>⡐</w:t>
      </w:r>
      <w:r>
        <w:rPr/>
        <w:t>䉮唺䨰싂䋍祪㤭忍⩌惂折</w:t>
      </w:r>
      <w:r>
        <w:rPr/>
        <w:t>ꥊ</w:t>
      </w:r>
      <w:r>
        <w:rPr/>
        <w:t>䵸奡媘</w:t>
      </w:r>
      <w:r>
        <w:rPr/>
        <w:t>⠮</w:t>
      </w:r>
      <w:r>
        <w:rPr/>
        <w:t>塓琯⫂癣㣂췂㏂녯⫍</w:t>
      </w:r>
      <w:r>
        <w:rPr/>
        <w:t>ꥉ</w:t>
      </w:r>
      <w:r>
        <w:rPr/>
        <w:t>垬곂禿䂱췃⿎怤庘穇숫晤㪏悿稩癧摋쉰썮煮써⨩伵癎辻긲칀</w:t>
      </w:r>
      <w:r>
        <w:rPr/>
        <w:t>⢥</w:t>
      </w:r>
      <w:r>
        <w:rPr/>
        <w:t>橎䗂垻ꏂ쉧坘堭婃浑憮㬻⨪㑚♀潉手㑾숩䅲⌸⯍䕐掣瑕迂⒡䄷㠯깈년䱤扙㧂歕浌숪嗂쉹洮妱祤숺쉩㥥䡨㩇䷂牴⯂䕵䁅⪩䉙䴪畀恫⑸㘴䌩瓂劘渫栽썓칁眪㡕婔㡡滂걳熵䑟䖡六歍㵄啀숻䄵뾥獷燂瀪뭃䑐纱奤天䔷秂兯睸⚩</w:t>
      </w:r>
      <w:r>
        <w:rPr/>
        <w:t>ꕟ</w:t>
      </w:r>
      <w:r>
        <w:rPr/>
        <w:t>瑊넭轋枵稣ꅤ娣⵹平</w:t>
      </w:r>
      <w:r>
        <w:rPr/>
        <w:t>ⵃ</w:t>
      </w:r>
      <w:r>
        <w:rPr/>
        <w:t>㶻㍬憱堶</w:t>
      </w:r>
      <w:r>
        <w:rPr/>
        <w:t>ⵘ</w:t>
      </w:r>
      <w:r>
        <w:rPr/>
        <w:t>皿깤</w:t>
      </w:r>
      <w:r>
        <w:rPr/>
        <w:t>ꤪ</w:t>
      </w:r>
      <w:r>
        <w:rPr/>
        <w:t>슡卄摴摄뭞┦䦥</w:t>
      </w:r>
      <w:r>
        <w:rPr/>
        <w:t>⠰</w:t>
      </w:r>
      <w:r>
        <w:rPr/>
        <w:t>䢱쉊樨顤懃婉</w:t>
      </w:r>
      <w:r>
        <w:rPr/>
        <w:t>ꔳ</w:t>
      </w:r>
      <w:r>
        <w:rPr/>
        <w:t>뽭䄹畯响ꥢ㐣硉⩌㭋弦獖塶슬滂灟ꥩ쉵⤹扷䱾㡠朹쉟쉑⌨쌸䑩쉦䁺是㨪쉌呶⨸典〤扺噢칶撣</w:t>
      </w:r>
      <w:r>
        <w:rPr/>
        <w:t>⠪</w:t>
      </w:r>
      <w:r>
        <w:rPr/>
        <w:t>곂칪額䅠숥⥔吻䌶戵琊顈礲ㅴ楘ꎥ⩾숦䩚층奲⹮슻倹</w:t>
      </w:r>
      <w:r>
        <w:rPr/>
        <w:t>ꔴ</w:t>
      </w:r>
      <w:r>
        <w:rPr/>
        <w:t>挷⯂䘣넹〫总䙨쉾캏숶⒬敷祒㣂敕敖樲牳㑭⤪太栮걟䯂䩭䩡墥忂䠪䢣漰稤嘪測昦眦塁創묭</w:t>
      </w:r>
      <w:r>
        <w:rPr/>
        <w:t>ꖵ⍑</w:t>
      </w:r>
      <w:r>
        <w:rPr/>
        <w:t>㨦뮩숻</w:t>
      </w:r>
      <w:r>
        <w:rPr/>
        <w:t>ꥌ꥘</w:t>
      </w:r>
      <w:r>
        <w:rPr/>
        <w:t>깇啙묰仂쉫畧⹤乸숦焴〱ꥥ◍嫂쉬娥捕纵⿂䦏乆</w:t>
      </w:r>
      <w:r>
        <w:rPr/>
        <w:t>ꤹ◂</w:t>
      </w:r>
      <w:r>
        <w:rPr/>
        <w:t>礳䣂㘪碘煅砶䄹쉌쉹䭡㇂潭戦</w:t>
      </w:r>
      <w:r>
        <w:rPr/>
        <w:t>ꦿ</w:t>
      </w:r>
      <w:r>
        <w:rPr/>
        <w:t>숣瑳穗╶漨愬䑲</w:t>
      </w:r>
      <w:r>
        <w:rPr/>
        <w:t>ⱳ</w:t>
      </w:r>
      <w:r>
        <w:rPr/>
        <w:t>浕㠽㜬㚱⮣煣㣂격墥뭂愤牭摴穏繥顎䉷╅칯牥䡯幍ㅹ婳⥰擂厘婳溻顊題䟂쉊兖樽넻杊半悱쉔汨墡㉐捧浌畧㪏䬲呌幷⩾坩塕厱噁瓂</w:t>
      </w:r>
      <w:r>
        <w:rPr/>
        <w:t>ⵄ</w:t>
      </w:r>
      <w:r>
        <w:rPr/>
        <w:t>㟂⤲⽥㵄䅓涥忂⌵搨</w:t>
      </w:r>
      <w:r>
        <w:rPr/>
        <w:t>ꔬ⍇</w:t>
      </w:r>
      <w:r>
        <w:rPr/>
        <w:t>ⴥ</w:t>
      </w:r>
      <w:r>
        <w:rPr/>
        <w:t>䭗搨습ꥷ繪</w:t>
      </w:r>
      <w:r>
        <w:rPr/>
        <w:t>ⲏ</w:t>
      </w:r>
      <w:r>
        <w:rPr/>
        <w:t>牎参쉫쉡싂⩕⑆圶爤烂慨⌥振䯂㍏兖佈쉥</w:t>
      </w:r>
      <w:r>
        <w:rPr/>
        <w:t>꧂□</w:t>
      </w:r>
      <w:r>
        <w:rPr/>
        <w:t>싂䠺䝪⭶㕘쉐䍥獊櫂쉁쉬숷㴨䀱扎礬⩣㠺썏䒣窬㊩楠珃㘵䮮뭺䡙呈</w:t>
      </w:r>
      <w:r>
        <w:rPr/>
        <w:t>ⲡ</w:t>
      </w:r>
      <w:r>
        <w:rPr/>
        <w:t>䮥督厥䄦畾噺숤쉔䧂浪归㕠⩟㋂쉚뭵䩵써搪䰫갵佶礪瀯</w:t>
      </w:r>
      <w:r>
        <w:rPr/>
        <w:t>꧂</w:t>
      </w:r>
      <w:r>
        <w:rPr/>
        <w:t>恉啰⨥穮梵싂⴬攨疣䃂䐻</w:t>
      </w:r>
      <w:r>
        <w:rPr/>
        <w:t>Ȿ</w:t>
      </w:r>
      <w:r>
        <w:rPr/>
        <w:t>뭺쉂⑋䭟뼣⽆ꍤ㌷堵</w:t>
      </w:r>
      <w:r>
        <w:rPr/>
        <w:t>ꦩ</w:t>
      </w:r>
      <w:r>
        <w:rPr/>
        <w:t>쉘䭠슡ꄯ䶿慵꧎칪繧墮浉䁥곂枩啥䈮牤</w:t>
      </w:r>
      <w:r>
        <w:rPr/>
        <w:t>ꕯ⛂</w:t>
      </w:r>
      <w:r>
        <w:rPr/>
        <w:t>昬䥗横㵹⵭坭睐㩔</w:t>
      </w:r>
      <w:r>
        <w:rPr/>
        <w:t>⡦</w:t>
      </w:r>
      <w:r>
        <w:rPr/>
        <w:t>吹䥥电겱神敬㩖䨪場〉摂㮩柂啓瀽楚㜻歪습쉬♆砣䵍妘穄枥</w:t>
      </w:r>
      <w:r>
        <w:rPr/>
        <w:t>ⰽ</w:t>
      </w:r>
      <w:r>
        <w:rPr/>
        <w:t>䧂쉤乂숹쉇灥柎帬㔰䘮桹睒癫悱嘤䴪䭩砤뼤共갣煠硙畭慥惂㕑睤䁯쉘㭍慍呋䀱䫂㩶杨격帪姂⍲䉹䐴⭥塉卧楊祍㬶䐩건㦩溿摎뼦㭗䘶奭䔰题</w:t>
      </w:r>
      <w:r>
        <w:rPr/>
        <w:t>ꔬ</w:t>
      </w:r>
      <w:r>
        <w:rPr/>
        <w:t>敮區䕈幓㩩⩈务㐷㡡⬶뮡飂䝰쉎低頳儱뭱儴で⚱猹弶瑆ꎻ柂顶녅゘妡㈮</w:t>
      </w:r>
      <w:r>
        <w:rPr/>
        <w:t>ꦵ</w:t>
      </w:r>
      <w:r>
        <w:rPr/>
        <w:t>숹묬䡬ꅒ即㜪徬慕橁떬漣呸싂⩭㡚桞矃걸瑐⑆瑚㘯쉈橰捸␣嚩顆</w:t>
      </w:r>
      <w:r>
        <w:rPr/>
        <w:t>⡺</w:t>
      </w:r>
      <w:r>
        <w:rPr/>
        <w:t>슮纱獇䝗吰滂浳桵㜰싂墥⒵㝍擎哂乃搵뭯幁䨻乪礤瘭쉁掏丶땹戻</w:t>
      </w:r>
      <w:r>
        <w:rPr/>
        <w:t>ꔽ</w:t>
      </w:r>
      <w:r>
        <w:rPr/>
        <w:t>㩖㉦㕶䰹㍌佮湓恕䭶㕱⍨䔭㩎乭棍瑵轪轌䈬숽䭷湐</w:t>
      </w:r>
      <w:r>
        <w:rPr/>
        <w:t>⡺</w:t>
      </w:r>
      <w:r>
        <w:rPr/>
        <w:t>塰䭨</w:t>
      </w:r>
      <w:r>
        <w:rPr/>
        <w:t>ⵌ</w:t>
      </w:r>
      <w:r>
        <w:rPr/>
        <w:t>Ⱶ</w:t>
      </w:r>
      <w:r>
        <w:rPr/>
        <w:t>轇ꄊ瞘绂䅄┮挩妣晠獑꥾쉅⪮⽒⾻斱呧熣⥷쉎䩉縩栫ꍔ숦䰪</w:t>
      </w:r>
      <w:r>
        <w:rPr/>
        <w:t>ⴲ</w:t>
      </w:r>
      <w:r>
        <w:rPr/>
        <w:t>噮</w:t>
      </w:r>
      <w:r>
        <w:rPr/>
        <w:t>ꔥ</w:t>
      </w:r>
      <w:r>
        <w:rPr/>
        <w:t>쉅䣂뾮厱克湆帨쉢⤵䁭</w:t>
      </w:r>
      <w:r>
        <w:rPr/>
        <w:t>ꕗ</w:t>
      </w:r>
      <w:r>
        <w:rPr/>
        <w:t>橊顬⼰믂く㣂䔩쉎뮱䳂쉾町浺煫㨤曎ㅇꄨ㥟䙍긩偫⨳攽朲⫂彾슏嚬⹬恃噦뮘剺떿㡔쉂갦剄ꥥ䗂桡揂쉫䋍녫䉏佗䌳坪ꌣ刲来⫂⬻乨㔤抿䪏칗挪疣轄㘱㥞禡ィ슱朰䝉爰ㅕ㉥</w:t>
      </w:r>
      <w:r>
        <w:rPr/>
        <w:t>ꖵ</w:t>
      </w:r>
      <w:r>
        <w:rPr/>
        <w:t>췂⩙浸㜶慚㕊</w:t>
      </w:r>
      <w:r>
        <w:rPr/>
        <w:t>⢬</w:t>
      </w:r>
      <w:r>
        <w:rPr/>
        <w:t>兆䤤䫍ぶ䝮歎係洫䑈걙묦䁆㢵失㛂㌲繨㑥煥㯂㵄쉑┫硭䝓ㅉ殘㤭员䙔漹䁈打䠯丷䲮㶘猻䩡⍂奎䭏쉠숳顔ꍊ炩婂欩⫂숳⥎⩙쉺묷暩쎥千媣䬬䩠⥟呡厏⩩㪩喩䥍氣숦礲敬숯疿䏂䦣</w:t>
      </w:r>
      <w:r>
        <w:rPr/>
        <w:t>ꥒ</w:t>
      </w:r>
      <w:r>
        <w:rPr/>
        <w:t>欺</w:t>
      </w:r>
      <w:r>
        <w:rPr/>
        <w:t>ꔬ</w:t>
      </w:r>
      <w:r>
        <w:rPr/>
        <w:t>兊쉖겥牊疬╯䩈</w:t>
      </w:r>
      <w:r>
        <w:rPr/>
        <w:t>⡩</w:t>
      </w:r>
      <w:r>
        <w:rPr/>
        <w:t>쉩毂愨卖췃╮㜺⻂哂쉥慤繎쉲쉉ぴ쉰䡱㑴䕨쉺㝦쉥父堥䥟춏ㅆ乀㖘颿稳䅳쉫仂⬺燂灨깁䭭竂父奭䐰卪숯䘳䩟帪伺愹渣㙆숻灵녪⭁칕쉬惂㕍⭺彳⨽〦嫂㟂⑨嫂玏㕎体票琭쉂䉁刮⑙䑯参⽵녠䌽쉏纏牓濂癢䚵ꥱ敠䁱</w:t>
      </w:r>
      <w:r>
        <w:rPr/>
        <w:t>ⲵ</w:t>
      </w:r>
      <w:r>
        <w:rPr/>
        <w:t>硏캥㏂挮㶡쉏呑숱愹彠侩쉲幁䅾⽇㥵䉓柂╁噃넻넽楬⑈䣂幍睬ꍲ轸婣㍘</w:t>
      </w:r>
      <w:r>
        <w:rPr/>
        <w:t>ꗂ</w:t>
      </w:r>
      <w:r>
        <w:rPr/>
        <w:t>㕭</w:t>
      </w:r>
      <w:r>
        <w:rPr/>
        <w:t>ꕦ</w:t>
      </w:r>
      <w:r>
        <w:rPr/>
        <w:t>䓂ꥳ㚩佸瘷全䝔縥⫂䅉䵀砵牰</w:t>
      </w:r>
      <w:r>
        <w:rPr/>
        <w:t>ꕡ</w:t>
      </w:r>
      <w:r>
        <w:rPr/>
        <w:t>땺䰮縨琴걪䀬婚䐣湃㡢䤴썆轚䝹剢┷䑒싂㴺㫂掻⸹扵쉉彬겘ォ꺩㵗洳걙㬪썢䁕슣</w:t>
      </w:r>
      <w:r>
        <w:rPr/>
        <w:t>ⵟ</w:t>
      </w:r>
      <w:r>
        <w:rPr/>
        <w:t>㘪쉎迂쵞쉹땘䅃⪮쉘畱걀毂쉢扂⭺㙨㍅楂含玻숥乘⦮兰砷</w:t>
      </w:r>
      <w:r>
        <w:rPr/>
        <w:t>⵰</w:t>
      </w:r>
      <w:r>
        <w:rPr/>
        <w:t>帹䡌嚱䈽牓噒숴枏扰䦏媘癸癍㓂䵰</w:t>
      </w:r>
      <w:r>
        <w:rPr/>
        <w:t>ꤰ</w:t>
      </w:r>
      <w:r>
        <w:rPr/>
        <w:t>⽟문㜨卺塢</w:t>
      </w:r>
      <w:r>
        <w:rPr/>
        <w:t>꧃┣</w:t>
      </w:r>
      <w:r>
        <w:rPr/>
        <w:t>猸㶻㩉洮Ⓜꍹ㭖电墘㏂䝈쌮彠乶뭎⌦䅍湣䥉ꥰ쉳䁔</w:t>
      </w:r>
      <w:r>
        <w:rPr/>
        <w:t>ⲿ</w:t>
      </w:r>
      <w:r>
        <w:rPr/>
        <w:t>墮兒辮㩒䩯噮囍䜪湉⑓⭺捨䡐侏佱杸癚넩䰵牕</w:t>
      </w:r>
      <w:r>
        <w:rPr/>
        <w:t>ꗂ</w:t>
      </w:r>
      <w:r>
        <w:rPr/>
        <w:t>쌶拂㥬⸹塾告嫂繚佣㑐싂䩩㠸儲☶煥嗂潯䁖⫂⑇</w:t>
      </w:r>
      <w:r>
        <w:rPr/>
        <w:t>⠪</w:t>
      </w:r>
      <w:r>
        <w:rPr/>
        <w:t>挭䭆</w:t>
      </w:r>
      <w:r>
        <w:rPr/>
        <w:t>Ⳃ</w:t>
      </w:r>
      <w:r>
        <w:rPr/>
        <w:t>쉙䍉믂</w:t>
      </w:r>
      <w:r>
        <w:rPr/>
        <w:t>ꦥ</w:t>
      </w:r>
      <w:r>
        <w:rPr/>
        <w:t>䍥⨻⵪顪〴</w:t>
      </w:r>
      <w:r>
        <w:rPr/>
        <w:t>ⶥ</w:t>
      </w:r>
      <w:r>
        <w:rPr/>
        <w:t>䫂戊傩癏⦡盃쉲</w:t>
      </w:r>
      <w:r>
        <w:rPr/>
        <w:t>ꕢ</w:t>
      </w:r>
      <w:r>
        <w:rPr/>
        <w:t>彤쉱汕偌劥⽡欫爤䬪숽쵺ꄱ⍹䰰杨⩣䷃祶丯싂⻂⼫쵟쉣囍汗樰嘥┹潧䷎⧂춱侘⪣</w:t>
      </w:r>
      <w:r>
        <w:rPr/>
        <w:t>꧂</w:t>
      </w:r>
      <w:r>
        <w:rPr/>
        <w:t>⺘壂䲵槂睒乀頩琱灦塘쉨獗䬹猭䩃␹䭟兟䞮玏⩑㠳䱲剁皏扚父쌫䚵囂쉳</w:t>
      </w:r>
      <w:r>
        <w:rPr/>
        <w:t>⠸</w:t>
      </w:r>
      <w:r>
        <w:rPr/>
        <w:t>帮纣㊻ꥴꄣ允圪㤹坹䲻䕮吪敧䁠넶橘㡖㟂쵅숭窬녵ㅍ噵椽숥積也䙺呆繺㭴堪睌ぞ婁丯⹀颻䂡丷㍰楋숨⑥썙</w:t>
      </w:r>
      <w:r>
        <w:rPr/>
        <w:t>ꕺ</w:t>
      </w:r>
      <w:r>
        <w:rPr/>
        <w:t>ⴤ</w:t>
      </w:r>
      <w:r>
        <w:rPr/>
        <w:t>췂쉱捶垮浱穲</w:t>
      </w:r>
      <w:r>
        <w:rPr/>
        <w:t>⡠</w:t>
      </w:r>
      <w:r>
        <w:rPr/>
        <w:t>瘥䑾㠩쉡⸺䕾㕫숰壂ꏂぎ⮘慰免ꅙ乧㩹懎慱䥘晴㕰䘭歱㮘仃〩恫璡熿瑊炩⼪栭佩怷땒庡⭄싂洹奙䰰捔</w:t>
      </w:r>
      <w:r>
        <w:rPr/>
        <w:t>ꔤ</w:t>
      </w:r>
      <w:r>
        <w:rPr/>
        <w:t>灓潥䡾䱠숮㉄ꍘ䗂숥</w:t>
      </w:r>
      <w:r>
        <w:rPr/>
        <w:t>Ⳃ</w:t>
      </w:r>
      <w:r>
        <w:rPr/>
        <w:t>燂橰午⑘녌♪긲䡪싂権㬨爬쉄䕁倶㉰牕⯂</w:t>
      </w:r>
      <w:r>
        <w:rPr/>
        <w:t>⡰</w:t>
      </w:r>
      <w:r>
        <w:rPr/>
        <w:t>捉쉧쉎璡쉮僂쉒侩슣뭑슡㵷剀㒮㵚䵧격枵瞵祉矎礮</w:t>
      </w:r>
      <w:r>
        <w:rPr/>
        <w:t>ꕪ</w:t>
      </w:r>
      <w:r>
        <w:rPr/>
        <w:t>占쉪⍥䤥쎩渫但숱牚⑃畋숪頫ꍮ곃䓂ꅋ幑利灕▘⩤幡㥬갭</w:t>
      </w:r>
      <w:r>
        <w:rPr/>
        <w:t>⡬</w:t>
      </w:r>
      <w:r>
        <w:rPr/>
        <w:t>慬긹琪⨳슩㈶ぇꅨ숪싍묣쉚쉰帪搷ꥩ╟</w:t>
      </w:r>
      <w:r>
        <w:rPr/>
        <w:t>ꦿ</w:t>
      </w:r>
      <w:r>
        <w:rPr/>
        <w:t>쵾䔪轚凂積恆柍ꍾ偭乴╌쉑彨</w:t>
      </w:r>
      <w:r>
        <w:rPr/>
        <w:t>ꗂ</w:t>
      </w:r>
      <w:r>
        <w:rPr/>
        <w:t>牖獔싂歯啸犣汾䍥쉧〲捾썎儹䝊</w:t>
      </w:r>
      <w:r>
        <w:rPr/>
        <w:t>Ⳃ⵫</w:t>
      </w:r>
      <w:r>
        <w:rPr/>
        <w:t>䩋쉺싂奘儣婋滂㍫⩖녊厱痂潘礲䍤췍㯂ꥴ䤰ㄻ甽䁀⦣奓繢假助畎䥒㜮愹犱싃欹塱栰䄹㜤숦噯欰去昹辵䌱ㅂ䥪䝳䍆僂㡊쌶婩匽㮏⨰㔰쉦쉨形⦣⨥</w:t>
      </w:r>
      <w:r>
        <w:rPr/>
        <w:t>ⶡ</w:t>
      </w:r>
      <w:r>
        <w:rPr/>
        <w:t>㩚♤匸숮挦㵯ㅰ曂</w:t>
      </w:r>
      <w:r>
        <w:rPr/>
        <w:t>⡴</w:t>
      </w:r>
      <w:r>
        <w:rPr/>
        <w:t>楒ꄽ泂㎡쉙恦伶㡔쉆橖嘩丫쉞癁帵⩲숲支쉭</w:t>
      </w:r>
      <w:r>
        <w:rPr/>
        <w:t>⡸</w:t>
      </w:r>
      <w:r>
        <w:rPr/>
        <w:t>싂煃獢⍍媣潒迂</w:t>
      </w:r>
      <w:r>
        <w:rPr/>
        <w:t>ⴷ</w:t>
      </w:r>
      <w:r>
        <w:rPr/>
        <w:t>䡸廍祉繮칪怫쉍䖥旂숳榻媵㢣惂毂⫂</w:t>
      </w:r>
      <w:r>
        <w:rPr/>
        <w:t>⡆</w:t>
      </w:r>
      <w:r>
        <w:rPr/>
        <w:t>䑄㘲믂帩䞿珍佉㡠쉬剧娽⨶僂㷂䕕䨷⥏焰ゥ漵磃楁稪䑎㨯</w:t>
      </w:r>
      <w:r>
        <w:rPr/>
        <w:t>⡠</w:t>
      </w:r>
      <w:r>
        <w:rPr/>
        <w:t>奉㷎卪琦慶猤硦쉥⭸ꇂ㇂础㌥嚡쉉⭢㡣쉡潆眰쉬䜭绂㝢䑓慷습乀쉧㙈숱㈷㕮㢥朳轸祈쉺⩄♈䙌숥幃呰炣␷␲ꍙ츺</w:t>
      </w:r>
      <w:r>
        <w:rPr/>
        <w:t>ꦘ☪</w:t>
      </w:r>
      <w:r>
        <w:rPr/>
        <w:t>⻂櫂쉀癒䵩쉗塴㟍濂瑓冩㩅⒩捁勂㥨颿䀊绂⭦窡桇瑡亡哂ꄺ潆⹑녂汚ヂ嚩扃涱쌣湐습䥀츸썃弴卓䥬煔歍⼶썪坘䡰䝲䱚</w:t>
      </w:r>
      <w:r>
        <w:rPr/>
        <w:t>ꔨ</w:t>
      </w:r>
      <w:r>
        <w:rPr/>
        <w:t>伩습䶮佯䨥㝐梥颩瘵圲ふ潱澬瑳</w:t>
      </w:r>
      <w:r>
        <w:rPr/>
        <w:t>ⵂ</w:t>
      </w:r>
      <w:r>
        <w:rPr/>
        <w:t>㟂剨顂找啗杩挫썱䫂参䄴⍔⹞䅂佉♣獰숱땢ꥰ⽪녟条슿䭏睖㕥┽땺皥晁</w:t>
      </w:r>
      <w:r>
        <w:rPr/>
        <w:t>⡧</w:t>
      </w:r>
      <w:r>
        <w:rPr/>
        <w:t>㬪䯂瑩⴪</w:t>
      </w:r>
      <w:r>
        <w:rPr/>
        <w:t>꥓</w:t>
      </w:r>
      <w:r>
        <w:rPr/>
        <w:t>慥碬䵷㴯쉳㕕䴩匬♙䵬䉥䉚⽙纣欤</w:t>
      </w:r>
      <w:r>
        <w:rPr/>
        <w:t>ꕟ</w:t>
      </w:r>
      <w:r>
        <w:rPr/>
        <w:t>숴쉇䩚繳ㄪ娶㭃㵧쉶녊</w:t>
      </w:r>
      <w:r>
        <w:rPr/>
        <w:t>ꔽ</w:t>
      </w:r>
      <w:r>
        <w:rPr/>
        <w:t>㝪䰩夥乀쵺朩싂琵⪘璩㡒搽컂挩偤燂ァ帰㨳</w:t>
      </w:r>
      <w:r>
        <w:rPr/>
        <w:t>⡆⸦</w:t>
      </w:r>
      <w:r>
        <w:rPr/>
        <w:t>䴻唱牮滂㵞쉃漻</w:t>
      </w:r>
      <w:r>
        <w:rPr/>
        <w:t>ꕴ♡</w:t>
      </w:r>
      <w:r>
        <w:rPr/>
        <w:t>㩲깪䙗㋂㥶쉞澡</w:t>
      </w:r>
      <w:r>
        <w:rPr/>
        <w:t>ⱒ</w:t>
      </w:r>
      <w:r>
        <w:rPr/>
        <w:t>묰癔浶き놿⍇浴긩⭯</w:t>
      </w:r>
      <w:r>
        <w:rPr/>
        <w:t>ꖮ</w:t>
      </w:r>
      <w:r>
        <w:rPr/>
        <w:t>䁌祷䑱⽗刺呡䩅썣䑎楈슏牠剳卍뭄쉭浌뽹唬</w:t>
      </w:r>
      <w:r>
        <w:rPr/>
        <w:t>⠬</w:t>
      </w:r>
      <w:r>
        <w:rPr/>
        <w:t>ꍺ嘮擂㕆숱縲䩵樴䂵㬺䰺䨶⻂쉈䵀㡴晠勂쉖冱묬杳ぱ⍒幒촩塦☦䰵縲圩⥙䤷쉧⹦숻挣穲숶縰㙨伲㤥住쉱㭉払숰珂扈掩悻䩥㮩㥺䲩쉮祑䥴畦沱湟櫂嘳捓㚬琽㩌烂焹奚㙡ꥯ癃歴⽤淂⫂幏勂촪彖頽序䵇쎵獪杙슿桄䒩싂䭷ㅦ湍憩硔剅묯䅌␷㮻䉌쉷㝗</w:t>
      </w:r>
      <w:r>
        <w:rPr/>
        <w:t>ꤽ</w:t>
      </w:r>
      <w:r>
        <w:rPr/>
        <w:t>湄뇂歑쉺顤䭬姂땊懂濎杸噋䁂党ꍦ噞숻慙恱湇嘦䉪쉉⹰側⩗乨쉅츣䩍睒在䙠⪱⽬祸䉉䌸〺嚱浓⯂頩䗂機株呞汒嫂䜦</w:t>
      </w:r>
      <w:r>
        <w:rPr/>
        <w:t>Ⱕ⚡</w:t>
      </w:r>
      <w:r>
        <w:rPr/>
        <w:t>橡뗂䕓䲩湰╍顯무充㥾戽繨癖㙃슱毂슱䰮痂⩳畯⽷䢿곂땰뽾瑩禿䝟⽩呟䒏쉑扗囍痂싂ꍡ㙲⩴캘区슘䇂楓⦱</w:t>
      </w:r>
      <w:r>
        <w:rPr/>
        <w:t>ⰶ</w:t>
      </w:r>
      <w:r>
        <w:rPr/>
        <w:t>怪㕀橐뽥秎䕪嫂娷㫂卨捡䟂䬴⍂媩녞涥뼥繷潋汔湬䩄㖣ㄣ䄸塏娺㥈㑕湗⥊橕偁䈶㥁䝭䉰깟녚竍╈䥃刱⨰轪걏扤徿潶갭뇂싂朣佔摐⾻敺</w:t>
      </w:r>
      <w:r>
        <w:rPr/>
        <w:t>⣂</w:t>
      </w:r>
      <w:r>
        <w:rPr/>
        <w:t>ꕈ</w:t>
      </w:r>
      <w:r>
        <w:rPr/>
        <w:t>싂坏쉀ㆱ㩣慥⑟⥁</w:t>
      </w:r>
      <w:r>
        <w:rPr/>
        <w:t>⣂</w:t>
      </w:r>
      <w:r>
        <w:rPr/>
        <w:t>쉹䙋㚻║歪춘潡呠䝗⩆幬싂㧂橯╸杀畟쉫橫㍲㎘偬㩧싂昲睑揃⬮總啨ㅏ딱圸頷싂㭒숻쉄칌ꅵ扉傿</w:t>
      </w:r>
      <w:r>
        <w:rPr/>
        <w:t>꧂</w:t>
      </w:r>
      <w:r>
        <w:rPr/>
        <w:t>썧祤堲稹⩅妵싂瀱⹅輸娩㷂썒⨊뽀</w:t>
      </w:r>
      <w:r>
        <w:rPr/>
        <w:t>ꦵ</w:t>
      </w:r>
      <w:r>
        <w:rPr/>
        <w:t>㍮쉠穨㭵쉓迂ꥣ숽徵䉱숬秂⩵</w:t>
      </w:r>
      <w:r>
        <w:rPr/>
        <w:t>Ⱔ</w:t>
      </w:r>
      <w:r>
        <w:rPr/>
        <w:t>疬ァ焺ꥤ乹㔩嗂橗㘥䀱썭㥌㢩쉁挺㖏乪㑢轞䴪숸扬㵦乄㐸颩</w:t>
      </w:r>
      <w:r>
        <w:rPr/>
        <w:t>Ⳃ</w:t>
      </w:r>
      <w:r>
        <w:rPr/>
        <w:t>ꍶ</w:t>
      </w:r>
      <w:r>
        <w:rPr/>
        <w:t>ⷂ</w:t>
      </w:r>
      <w:r>
        <w:rPr/>
        <w:t>琰⨳㵐愦ꎣ䭒怴䚥걗㴪绎긽摩瑭滂䁞参偳棂常ꍷ</w:t>
      </w:r>
      <w:r>
        <w:rPr/>
        <w:t>ⴣ</w:t>
      </w:r>
      <w:r>
        <w:rPr/>
        <w:t>숥ㆬ去扉督쉘딪㢬佁㠵䉔䜶㭊廎迂네춵숯싂坡磂嚥㭒갶顓⯎ꥷ䙳湕仂䝆㞱彲湎ꆮ浒䥯徬⍓긦楊䔤栥㡱⛂ㆮ盂炵噉塀硴놿楰煉걸쉄桯䲵偖㬽牉ꥡ嘮⸱参⩎彾㥐瑠栶塏懂䰬㕁㍋⻂⩠ꥹ扮㤦砶硃牊楐ꎿ쉞湃猪櫂奈⩴㑾㴦㫃䭪䥞搹⽲ㅺ</w:t>
      </w:r>
      <w:r>
        <w:rPr/>
        <w:t>ꕲ</w:t>
      </w:r>
      <w:r>
        <w:rPr/>
        <w:t>ヂ顶乪儩啅噷ㄩ秂</w:t>
      </w:r>
      <w:r>
        <w:rPr/>
        <w:t>ⱥ</w:t>
      </w:r>
      <w:r>
        <w:rPr/>
        <w:t>頭䝊㡘浘敞㬦</w:t>
      </w:r>
      <w:r>
        <w:rPr/>
        <w:t>ⱖ</w:t>
      </w:r>
      <w:r>
        <w:rPr/>
        <w:t>䙭䜸녗昣</w:t>
      </w:r>
      <w:r>
        <w:rPr/>
        <w:t>ꕐ</w:t>
      </w:r>
      <w:r>
        <w:rPr/>
        <w:t>係本⥟兡</w:t>
      </w:r>
      <w:r>
        <w:rPr/>
        <w:t>ⷂ</w:t>
      </w:r>
      <w:r>
        <w:rPr/>
        <w:t>㤫뽊旂쉾뼱ꅳ䎥恣䰯칈㧂䕨湮奵琶싂캮恗┩╈圳株桦䱙祂㭧쉞繲㑘</w:t>
      </w:r>
      <w:r>
        <w:rPr/>
        <w:t>⡫</w:t>
      </w:r>
      <w:r>
        <w:rPr/>
        <w:t>灖숽匤洶〤㓂㕾樭㡕땍♃쉙乲兔繬扙摈슿恅갤춘쵧湌暣燂焫걳椹슡沿㷂䩨斡墏쉰⽄◂㛂촨쉵瀮䡹ㆵ怬</w:t>
      </w:r>
      <w:r>
        <w:rPr/>
        <w:t>⡗</w:t>
      </w:r>
      <w:r>
        <w:rPr/>
        <w:t>쉇␻⯂䡑㡶吩㍙㨥怨㯂繉쉢곂䎡婞쵌⧂뭧ㅎ兾搩㈵奙樲컂쉦婍㮮摗矂椬䬳瀽慩슱╠砮促擂㑋䑀췂⽊칋</w:t>
      </w:r>
      <w:r>
        <w:rPr/>
        <w:t>ⱺ</w:t>
      </w:r>
      <w:r>
        <w:rPr/>
        <w:t>䨥塐亩䁐塞甮䍵碩ꅥ쉠呹才橀츸塍啡땷걍㑎淂捾⫂ꇂ拂坯掬</w:t>
      </w:r>
      <w:r>
        <w:rPr/>
        <w:t>ꤸ</w:t>
      </w:r>
      <w:r>
        <w:rPr/>
        <w:t>晷췂䋂껂⩫序쉠쉑歘潶쌭瞏侏楲䙥⛂漲昴깩ꍎ偠䡒</w:t>
      </w:r>
      <w:r>
        <w:rPr/>
        <w:t>꧂</w:t>
      </w:r>
      <w:r>
        <w:rPr/>
        <w:t>兟癗ꆱ焦痂煂⬻⥭慖녊瑉慓浈</w:t>
      </w:r>
      <w:r>
        <w:rPr/>
        <w:t>Ⳃ</w:t>
      </w:r>
      <w:r>
        <w:rPr/>
        <w:t>帴⹱㟃싂䍎捋☺啂⫂㜥놬쎿㴩迂⤹</w:t>
      </w:r>
      <w:r>
        <w:rPr/>
        <w:t>⡅</w:t>
      </w:r>
      <w:r>
        <w:rPr/>
        <w:t>ꅔ숭⑄</w:t>
      </w:r>
      <w:r>
        <w:rPr/>
        <w:t>ⰵ▮</w:t>
      </w:r>
      <w:r>
        <w:rPr/>
        <w:t>潅㯍뗎慶㐲瀰⭾灾䈮桊⹓숺弤╃☮〵숵䦘㣂</w:t>
      </w:r>
      <w:r>
        <w:rPr/>
        <w:t>ⵟ</w:t>
      </w:r>
      <w:r>
        <w:rPr/>
        <w:t>爩津焴쉩</w:t>
      </w:r>
      <w:r>
        <w:rPr/>
        <w:t>⠶</w:t>
      </w:r>
      <w:r>
        <w:rPr/>
        <w:t>瓂뇂楖榘⮮칃싂쵱咻䣂䯂晟ꌪ♟䤰顀䩭垿⬱⭙乧沵獷␪䁰㩳뗂儽煑</w:t>
      </w:r>
      <w:r>
        <w:rPr/>
        <w:t>Ⳃ</w:t>
      </w:r>
      <w:r>
        <w:rPr/>
        <w:t>项猥癮뽞忂</w:t>
      </w:r>
      <w:r>
        <w:rPr/>
        <w:t>ⴣ</w:t>
      </w:r>
      <w:r>
        <w:rPr/>
        <w:t>礩㩣ꅇ惍㐬繈墬춬ㅐ숶⿂</w:t>
      </w:r>
      <w:r>
        <w:rPr/>
        <w:t>⢡</w:t>
      </w:r>
      <w:r>
        <w:rPr/>
        <w:t>㮬㈩⑐┬䑔⵺倻丱儱䒬䍑⩰睯쉠㗃午砰䈵六슣㚣䂏夵⽃ꥡ䉕</w:t>
      </w:r>
      <w:r>
        <w:rPr/>
        <w:t>ⶥ</w:t>
      </w:r>
      <w:r>
        <w:rPr/>
        <w:t>뮩怺怨␣ꥰ潶쉐ꍣ䤨⍎怨呵帻伊쉐䉂填</w:t>
      </w:r>
      <w:r>
        <w:rPr/>
        <w:t>⡧</w:t>
      </w:r>
      <w:r>
        <w:rPr/>
        <w:t>汍䁩奪䋂췂辩䵦슡搪彞䤥♋⽡녰⩞瘳媣捾摥矂ㄭ扩呲愹쵳煙穌⪩숹䕱⍺矂갭㢻㕘弶共睎╊㭚㝧劻澱⨹䥉她䳃칑摕椲楚넷쉋䄱⭤縭⥙⺥⹬㴳䠽⑤䮮濂檏扄숤㕬捊⪮쏍䙮浌䪮썎⚿쉧</w:t>
      </w:r>
      <w:r>
        <w:rPr/>
        <w:t>ꕐ</w:t>
      </w:r>
      <w:r>
        <w:rPr/>
        <w:t>䦻佣갸䝅癓</w:t>
      </w:r>
      <w:r>
        <w:rPr/>
        <w:t>ⵟ</w:t>
      </w:r>
      <w:r>
        <w:rPr/>
        <w:t>猪忂䨸墏㯂瀵梵剨愸䭺숺숥⯂眦䬩珍싂浖⸫歪猣</w:t>
      </w:r>
      <w:r>
        <w:rPr/>
        <w:t>⡬</w:t>
      </w:r>
      <w:r>
        <w:rPr/>
        <w:t>丵⵹숰츬䮱顎쵏䨪㐻琣䎩桌숶扺떘ㅈ뗂劻婲橶</w:t>
      </w:r>
      <w:r>
        <w:rPr/>
        <w:t>ꕩ</w:t>
      </w:r>
      <w:r>
        <w:rPr/>
        <w:t>뽚沩ꍅ皮⸩</w:t>
      </w:r>
      <w:r>
        <w:rPr/>
        <w:t>ⲮⓂ</w:t>
      </w:r>
      <w:r>
        <w:rPr/>
        <w:t>ꥧ涻⥟収⨽⚏䁙슮떵</w:t>
      </w:r>
      <w:r>
        <w:rPr/>
        <w:t>ꗂ</w:t>
      </w:r>
      <w:r>
        <w:rPr/>
        <w:t>睾磂彆믂櫂䠻㷂</w:t>
      </w:r>
      <w:r>
        <w:rPr/>
        <w:t>ꕮ</w:t>
      </w:r>
      <w:r>
        <w:rPr/>
        <w:t>猨춣䠲绂땩㙹♲㴵砺漹㵮㈷占싎當祕景썥䝋쉹뽸恂㊱愯盂녨横坚⺩♡뗂冥⭍习ꅬ䙊쉏칯繓䥓啲娬稷녞⏍㕖䏂傥瑂숳㭎⿂⍮乚兪䥙婃株칗癙䁇兠噟싂⥆汏吷ꍥ䪻顰㬫戣祉䝸䩩䡠歃쉾䵗</w:t>
      </w:r>
      <w:r>
        <w:rPr/>
        <w:t>ⱍ</w:t>
      </w:r>
      <w:r>
        <w:rPr/>
        <w:t>敉⼮넹来</w:t>
      </w:r>
      <w:r>
        <w:rPr/>
        <w:t>⡑</w:t>
      </w:r>
      <w:r>
        <w:rPr/>
        <w:t>は䖏쉥繁剚嘥⏂顔壂䵏⍸咵⍱潡쎵湸㋂玥繾쉐匫⾩恣뼣幆䠯곂慨㑶湰焵䑒䴹哂⬺琣숪ꏂ䦿⧂䬩㉨ꄽ㠳余뭑쵑撘</w:t>
      </w:r>
      <w:r>
        <w:rPr/>
        <w:t>⠪</w:t>
      </w:r>
      <w:r>
        <w:rPr/>
        <w:t>㥀</w:t>
      </w:r>
      <w:r>
        <w:rPr/>
        <w:t>ꤵ</w:t>
      </w:r>
      <w:r>
        <w:rPr/>
        <w:t>爬灍湷剐㯃╠汒ꆱ</w:t>
      </w:r>
      <w:r>
        <w:rPr/>
        <w:t>⡥</w:t>
      </w:r>
      <w:r>
        <w:rPr/>
        <w:t>坍漽先乀磂偍㧂敾⹴♣吵婹甹ꄬ</w:t>
      </w:r>
      <w:r>
        <w:rPr/>
        <w:t>ꦘ</w:t>
      </w:r>
      <w:r>
        <w:rPr/>
        <w:t>疵ꍷ䪿䁏〈硵扟攱㤳窮뼽♑僂昭塶ꌺ꥗你欣䒵쉐具癞㍯䗂묨啌迂津ㆿ</w:t>
      </w:r>
      <w:r>
        <w:rPr/>
        <w:t>ꤰ</w:t>
      </w:r>
      <w:r>
        <w:rPr/>
        <w:t>濂娵꥕쉄㈪䅣⍴塅딫坠⥨㕁丹╯祴싎煌㶮爥♥潅춡⥘㕁䖿ꆣ</w:t>
      </w:r>
      <w:r>
        <w:rPr/>
        <w:t>ꕏ</w:t>
      </w:r>
      <w:r>
        <w:rPr/>
        <w:t>湃</w:t>
      </w:r>
      <w:r>
        <w:rPr/>
        <w:t>ꕯ</w:t>
      </w:r>
      <w:r>
        <w:rPr/>
        <w:t>⽱쉆欳슩㚬⩺砬쉮⩶⵩㐯깬佱쉩싂砰ㅃ䤪깖깶걸桤䨳煀쉥쉔㴣瓂쉺临啍匱┦</w:t>
      </w:r>
      <w:r>
        <w:rPr/>
        <w:t>ⶮ</w:t>
      </w:r>
      <w:r>
        <w:rPr/>
        <w:t>䤵矂竂䤥⫃庬땋⥸䉠숣弪칙걢偺捯楆꥾䕺슬컂⺘⴯呟䵖牑瓂䍗猫佋뭫娦㝮⒏橏</w:t>
      </w:r>
      <w:r>
        <w:rPr/>
        <w:t>ꤩ</w:t>
      </w:r>
      <w:r>
        <w:rPr/>
        <w:t>摃轗ꆮ</w:t>
      </w:r>
      <w:r>
        <w:rPr/>
        <w:t>⢩</w:t>
      </w:r>
      <w:r>
        <w:rPr/>
        <w:t>灕楂燂痂牄◂慍쉥庻㙗녲橀쉑㤪</w:t>
      </w:r>
      <w:r>
        <w:rPr/>
        <w:t>꤫</w:t>
      </w:r>
      <w:r>
        <w:rPr/>
        <w:t>캱䏂棂杏穁繘塢ꍬ쉒숮슏㐦段</w:t>
      </w:r>
      <w:r>
        <w:rPr/>
        <w:t>Ⳃ☷⣂</w:t>
      </w:r>
      <w:r>
        <w:rPr/>
        <w:t>㑒쉟숥㨪扞쉺쉇䏂㍙䮏⥔搮噄氯反灰㙡ꄸ㔩摎段䱨丮伭</w:t>
      </w:r>
      <w:r>
        <w:rPr/>
        <w:t>ⴴ</w:t>
      </w:r>
      <w:r>
        <w:rPr/>
        <w:t>煣㒱朥뽓ꥹ묨朊欳杕坑쵆乧傱旂㝶걀㘬炿췂前촬顫ㄥ㙮橇伻⛍䮿ꅵ㈪奍㩫卤쉁䕹晆倪䉢轈献쉤뽊䒡㉴䁭걌</w:t>
      </w:r>
      <w:r>
        <w:rPr/>
        <w:t>ⱇ</w:t>
      </w:r>
      <w:r>
        <w:rPr/>
        <w:t>츹⥵䔫⫂딫㵞┱뾩殩䬭쉯煕ㅳ割쌤灟녾</w:t>
      </w:r>
      <w:r>
        <w:rPr/>
        <w:t>⠺</w:t>
      </w:r>
      <w:r>
        <w:rPr/>
        <w:t>츻柂뇂쵌昦噉秃䐹ꅹ䡢㵷䵙뿎䟂⹬㇂</w:t>
      </w:r>
      <w:r>
        <w:rPr/>
        <w:t>꧂</w:t>
      </w:r>
      <w:r>
        <w:rPr/>
        <w:t>颣䅾☮㜪ね示䡫偗쉧⪘⨬춏瘭䊻䫂䝮숴獲枩</w:t>
      </w:r>
      <w:r>
        <w:rPr/>
        <w:t>ⱨ</w:t>
      </w:r>
      <w:r>
        <w:rPr/>
        <w:t>猰☱䡋숬枘枮欬歚坢숪⺡懃䅷牔灊溱㵟廃廂싂♒⍚㙞칉坩轸⩥쉕硗㕯䩃䨳栩⥅印슬敱䛍㝭楅癍嫃摳晷輺桙</w:t>
      </w:r>
      <w:r>
        <w:rPr/>
        <w:t>Ⳃ</w:t>
      </w:r>
      <w:r>
        <w:rPr/>
        <w:t>玩⪩䔹쉏</w:t>
      </w:r>
      <w:r>
        <w:rPr/>
        <w:t>ꕒ</w:t>
      </w:r>
      <w:r>
        <w:rPr/>
        <w:t>䍶瀱飂所硗쉶쵕枡撮癧쉔⵸슡숬种飂쉠剔쉩啳땪嘫쎵灖矂堣婐張쉅瑨扆䑡㈪㟂싂澥쉉佘瑁猯컂儺顭ㆮ땏瘻쉬顰䭇뼱䲬斥㦵畯⨺擂㵏牥쉌⤽啷颡煐憩ꅥ癕瀥⮩毂幮所嫂汮顥깨檱쉧湅剷⹒㡰☪䔶ヂ㠩땎⥱盍숹兠湌⩪䝎摗䌷硸⎬娫</w:t>
      </w:r>
      <w:r>
        <w:rPr/>
        <w:t>ⴳ</w:t>
      </w:r>
      <w:r>
        <w:rPr/>
        <w:t>璬쉨轘숳抩쉴⿂</w:t>
      </w:r>
      <w:r>
        <w:rPr/>
        <w:t>ⱘ</w:t>
      </w:r>
      <w:r>
        <w:rPr/>
        <w:t>㞻夵辩슮晪砽噅頹숦塉</w:t>
      </w:r>
      <w:r>
        <w:rPr/>
        <w:t>ⲵ</w:t>
      </w:r>
      <w:r>
        <w:rPr/>
        <w:t>뼩숤㌶⬳㤰슬䝫⏃䭑䧂揂슥睱百뇂毎쏂䎩穗䐸飂䝋昪欶桉⩅⑱啯쌦깤뭩㩫䥐䡪氽쵱㍸싂に</w:t>
      </w:r>
      <w:r>
        <w:rPr/>
        <w:t>ꤸ</w:t>
      </w:r>
      <w:r>
        <w:rPr/>
        <w:t>뼩⒣䈦坄䄦犥䖬㨱偃⹄슮䩰汖䅀烂땤㈪湊딻쉦扶渷坧䙙䈶獚圬桠勂껂뇂㍠轶颱毂쉅〥䩏㬹㡇反怰穊匪䑆</w:t>
      </w:r>
      <w:r>
        <w:rPr/>
        <w:t>Ⳃ</w:t>
      </w:r>
      <w:r>
        <w:rPr/>
        <w:t>숺㘺䡋杲辏湙灘啁Ⓜ憥顁䢻杴㭃輳噋숯ꆏ嫍ꄣ漳摨ꅱ⒣║땫⩤㑖⭅숩券쉆㬵⴪䖩</w:t>
      </w:r>
      <w:r>
        <w:rPr/>
        <w:t>ꕨ⨮</w:t>
      </w:r>
      <w:r>
        <w:rPr/>
        <w:t>僂嘪眦</w:t>
      </w:r>
      <w:r>
        <w:rPr/>
        <w:t>⣂</w:t>
      </w:r>
      <w:r>
        <w:rPr/>
        <w:t>꤫</w:t>
      </w:r>
      <w:r>
        <w:rPr/>
        <w:t>ㅟ恄欲ꏎ䨮兄敐쉮</w:t>
      </w:r>
      <w:r>
        <w:rPr/>
        <w:t>⠱</w:t>
      </w:r>
      <w:r>
        <w:rPr/>
        <w:t>쉦楡쉉别䘤噊⮮ꅎ쉅⍗⧂땅䤸⪩╦⍓␤煷숨떥㑩䢮숨ꍣ</w:t>
      </w:r>
      <w:r>
        <w:rPr/>
        <w:t>ꥅ</w:t>
      </w:r>
      <w:r>
        <w:rPr/>
        <w:t>ꍫ쉴␲㝉숳涿婅㐱묯㞘떥焪묯囎㥯⌵䙶數땪䀪싂쉪㊘昺塧쉸匽慂뮿쉞쉒楯塠</w:t>
      </w:r>
      <w:r>
        <w:rPr/>
        <w:t>ꤪ</w:t>
      </w:r>
      <w:r>
        <w:rPr/>
        <w:t>婙秎杷ꅭ楥쉶䑫㡤⺥癁⭖廍轈쉸佘䲻</w:t>
      </w:r>
      <w:r>
        <w:rPr/>
        <w:t>⣃</w:t>
      </w:r>
      <w:r>
        <w:rPr/>
        <w:t>숮輳ꥪ</w:t>
      </w:r>
      <w:r>
        <w:rPr/>
        <w:t>⢿</w:t>
      </w:r>
      <w:r>
        <w:rPr/>
        <w:t>쉡쉡쉮♈⌷⴯㍒弤</w:t>
      </w:r>
      <w:r>
        <w:rPr/>
        <w:t>ꤺ⩵</w:t>
      </w:r>
      <w:r>
        <w:rPr/>
        <w:t>伵ネ䭂牞땶</w:t>
      </w:r>
      <w:r>
        <w:rPr/>
        <w:t>ⶥ</w:t>
      </w:r>
      <w:r>
        <w:rPr/>
        <w:t>愮烍拂</w:t>
      </w:r>
      <w:r>
        <w:rPr/>
        <w:t>ꤻ</w:t>
      </w:r>
      <w:r>
        <w:rPr/>
        <w:t>硟熩竍쉪</w:t>
      </w:r>
      <w:r>
        <w:rPr/>
        <w:t>ⷂ</w:t>
      </w:r>
      <w:r>
        <w:rPr/>
        <w:t>烂싂쉚䮘</w:t>
      </w:r>
      <w:r>
        <w:rPr/>
        <w:t>⠊</w:t>
      </w:r>
      <w:r>
        <w:rPr/>
        <w:t>奆湆瑐滂潊숪礻捕测㞮扲湖</w:t>
      </w:r>
      <w:r>
        <w:rPr/>
        <w:t>ⵯ</w:t>
      </w:r>
      <w:r>
        <w:rPr/>
        <w:t>扎䝚湷漹扵塪䁋榡朰⩆슬汇쉂⹓繙㔳쵔쉁갸䧂彴溥喵숪唵栴磍楬嘸⥒う挱炘㝫䶘쉠䳂긯쉐奵슥惍楲兣䑲攥奊⯂⦥䭵浟⭵㣂坔㘨䕍界㠶ꍴ慒㢮㤱싂</w:t>
      </w:r>
      <w:r>
        <w:rPr/>
        <w:t>ⷂꕚ</w:t>
      </w:r>
      <w:r>
        <w:rPr/>
        <w:t>ⱌ</w:t>
      </w:r>
      <w:r>
        <w:rPr/>
        <w:t>倽㙔숥狂땒䩹</w:t>
      </w:r>
      <w:r>
        <w:rPr/>
        <w:t>⵰</w:t>
      </w:r>
      <w:r>
        <w:rPr/>
        <w:t>칒祏</w:t>
      </w:r>
      <w:r>
        <w:rPr/>
        <w:t>ⵚ</w:t>
      </w:r>
      <w:r>
        <w:rPr/>
        <w:t>欰䘲⻂쉓戯⼬땇</w:t>
      </w:r>
      <w:r>
        <w:rPr/>
        <w:t>ⱟ</w:t>
      </w:r>
      <w:r>
        <w:rPr/>
        <w:t>ㄱꆵ歄䤬泂繈弯충挭瞵佔煀㉕⩐䱷㍪汉䜥硒䳂繤</w:t>
      </w:r>
      <w:r>
        <w:rPr/>
        <w:t>꤬</w:t>
      </w:r>
      <w:r>
        <w:rPr/>
        <w:t>祺潨偁칧䪘ꅶ뇃㙆祰쉘⼶捡깥璣願輮䬥㉓汈</w:t>
      </w:r>
      <w:r>
        <w:rPr/>
        <w:t>Ⱛ⥰</w:t>
      </w:r>
      <w:r>
        <w:rPr/>
        <w:t>㕓㙪쉲嗂斬疩㮮촲眵슮䣂슏㵭ꌹ䥐</w:t>
      </w:r>
      <w:r>
        <w:rPr/>
        <w:t>ⱷ</w:t>
      </w:r>
      <w:r>
        <w:rPr/>
        <w:t>根␤㉨㐩頥싂䂩㕔꤮䵈㙦だ䙎慾婸㩁暬偅꥔㠺书⼩摤슩杨쉊䁑뽳⫂瞥摁⮬䥵쉾斘杢</w:t>
      </w:r>
      <w:r>
        <w:rPr/>
        <w:t>ⲵ</w:t>
      </w:r>
      <w:r>
        <w:rPr/>
        <w:t>煢煫灚枬彍䵫渭㩞䁥䩾쎏䍆쉄㭔䒱⽓ꌫ䚡奠</w:t>
      </w:r>
      <w:r>
        <w:rPr/>
        <w:t>⡩</w:t>
      </w:r>
      <w:r>
        <w:rPr/>
        <w:t>㬱䢘捏㥺뭀䱾瑳썍</w:t>
      </w:r>
      <w:r>
        <w:rPr/>
        <w:t>ꤱ</w:t>
      </w:r>
      <w:r>
        <w:rPr/>
        <w:t>촰瑂煄啍硧싂뭶숨싂</w:t>
      </w:r>
      <w:r>
        <w:rPr/>
        <w:t>ꦬ</w:t>
      </w:r>
      <w:r>
        <w:rPr/>
        <w:t>䑔楆歡쉑戣橹䄬杷义싂礶曂⤤깫椦揂쉹橃唹呞㈪⼹楇扟╚싂㵍☤昶礴⽊刷Ⓙ斻哂⽾啥穖佀晇僎┪╨倽숭圷쉀⪱愬迂佬槍楴쏂䔩칤⥌慘㩙䜪⯂ꅐ欬掿潲쉮녵䝂㠪䉙</w:t>
      </w:r>
      <w:r>
        <w:rPr/>
        <w:t>⡰</w:t>
      </w:r>
      <w:r>
        <w:rPr/>
        <w:t>扉䄹䜭幺穘카䪡潺䷂䩓祺埂䕐颬</w:t>
      </w:r>
      <w:r>
        <w:rPr/>
        <w:t>Ⳃ</w:t>
      </w:r>
      <w:r>
        <w:rPr/>
        <w:t>瑣䯂湓곂쵏</w:t>
      </w:r>
      <w:r>
        <w:rPr/>
        <w:t>꧂</w:t>
      </w:r>
      <w:r>
        <w:rPr/>
        <w:t>輺㑺䞱頬깰깢捘眮걷⎮橧⩙ꥵ쉹깞数⎡䉭뽖呓⭀椺䑭刮晵ꥵ倩凂</w:t>
      </w:r>
      <w:r>
        <w:rPr/>
        <w:t>⡂</w:t>
      </w:r>
      <w:r>
        <w:rPr/>
        <w:t>夵婇殻㬰슡뾩摂䘭浌獴杆⌭歡帥䱳㤨䁎睳</w:t>
      </w:r>
      <w:r>
        <w:rPr/>
        <w:t>⡣</w:t>
      </w:r>
      <w:r>
        <w:rPr/>
        <w:t>獯⍧㌻轰</w:t>
      </w:r>
      <w:r>
        <w:rPr/>
        <w:t>ꕣ</w:t>
      </w:r>
      <w:r>
        <w:rPr/>
        <w:t>땴癐㠸칬슩拂땰㞥僎쉂쉕畡갪奚⑫츶</w:t>
      </w:r>
      <w:r>
        <w:rPr/>
        <w:t>ⱶ</w:t>
      </w:r>
      <w:r>
        <w:rPr/>
        <w:t>橈㝎슥⮱㥥쉳쉡剦扊瑱墿㒩爬〵⻍</w:t>
      </w:r>
      <w:r>
        <w:rPr/>
        <w:t>ꗎ⨴⨪</w:t>
      </w:r>
      <w:r>
        <w:rPr/>
        <w:t>㣂兵轠捁潔┪漦顺䩃䵬㪡䤷층湌噪䘵廂㙯쉪轰娥䡏横晳䑥绂䝬楬숯畂恪佶쉊</w:t>
      </w:r>
      <w:r>
        <w:rPr/>
        <w:t>⡠</w:t>
      </w:r>
      <w:r>
        <w:rPr/>
        <w:t>묳杢⦬歖䴽抩桒垮⨫䱎卞⑙⪥丶䯂촹䱧䥬婊ꍷ▩</w:t>
      </w:r>
      <w:r>
        <w:rPr/>
        <w:t>꤬</w:t>
      </w:r>
      <w:r>
        <w:rPr/>
        <w:t>䆣擂숵ꌴ牘㔻喡⹈⩠⭶쉱圭☣毂쵶剄䑐㤣㴳䳂䉫⑵㌭丸晪ꌶ②乩捨묨輽⨵飂䄹㶩숽煐쉃㑥걾싂⪘☶䀊䠥场磂婎䲿⾿</w:t>
      </w:r>
      <w:r>
        <w:rPr/>
        <w:t>⣂</w:t>
      </w:r>
      <w:r>
        <w:rPr/>
        <w:t>佭㪵┣䳂乶</w:t>
      </w:r>
      <w:r>
        <w:rPr/>
        <w:t>ⰸ</w:t>
      </w:r>
      <w:r>
        <w:rPr/>
        <w:t>쉒쏂䒣⍗䱖樦轪皣⍬㚮悩獰♦䠽╈側到穞䑧畡浈䯂圲幡⭮깋㡑䚻坞걪㩟倩䕲顏煌칡䑱㕲廂쉶啈☥獵奇㡩㯂牣穐쉃灇뭋椹㡋ヂ⻂</w:t>
      </w:r>
      <w:r>
        <w:rPr/>
        <w:t>ꖵ</w:t>
      </w:r>
      <w:r>
        <w:rPr/>
        <w:t>洰䍚숯牸숯숷䙡㐵⩟洱㵶㯃呈숥爽癢ꅮ䦥獳堨숨䕗䯂䁯⩆儰瑶썺拂䠥㡺砳㒣갦⺡埃䦥硄䨣瞩䱾숶쉹쎿숱⸦쉬危煦⯍剦璮歅唺垻瀱眷㨽䥯䱪䅅懂呒㤮䀳塰⹏㮱㭃㧂노㉢啥䕥⫂䄽⒩䥱숶劵♐縬䯂个썋坟轈撮췂⩍敊┻</w:t>
      </w:r>
      <w:r>
        <w:rPr/>
        <w:t>ꖬ</w:t>
      </w:r>
      <w:r>
        <w:rPr/>
        <w:t>㷂습偺榿倩䡬墡灴⥠木슥䍂癢灇埍繦睔挰硸</w:t>
      </w:r>
      <w:r>
        <w:rPr/>
        <w:t>Ɽ</w:t>
      </w:r>
      <w:r>
        <w:rPr/>
        <w:t>떻쉳㔬滂</w:t>
      </w:r>
      <w:r>
        <w:rPr/>
        <w:t>ꤪ</w:t>
      </w:r>
      <w:r>
        <w:rPr/>
        <w:t>盂╱瑮槂䷂浣ガ</w:t>
      </w:r>
      <w:r>
        <w:rPr/>
        <w:t>ⵙ</w:t>
      </w:r>
      <w:r>
        <w:rPr/>
        <w:t>ꅳ쉸겱쉋噬昽敤矂晉䉤飂☱ꆿ⭫乍췂ㅷ飂㑵䵵䵈䁈湃轥숸呠䍑⍵</w:t>
      </w:r>
      <w:r>
        <w:rPr/>
        <w:t>⣂</w:t>
      </w:r>
      <w:r>
        <w:rPr/>
        <w:t>潀䑥⑥戲䝶⫍䉠㡑䑑䀥䘯⩨ꄷ쉖</w:t>
      </w:r>
      <w:r>
        <w:rPr/>
        <w:t>꧂</w:t>
      </w:r>
      <w:r>
        <w:rPr/>
        <w:t>슩佁桙氶</w:t>
      </w:r>
      <w:r>
        <w:rPr/>
        <w:t>ꤲ</w:t>
      </w:r>
      <w:r>
        <w:rPr/>
        <w:t>睇灠潙䉫硶</w:t>
      </w:r>
      <w:r>
        <w:rPr/>
        <w:t>ꗎ</w:t>
      </w:r>
      <w:r>
        <w:rPr/>
        <w:t>矂쵵䙄䑌楩輪睗䴳ꅃ汇䤬楟杴冿䍐쉍栲㙅灈ꎩ顗ꅀ癫</w:t>
      </w:r>
      <w:r>
        <w:rPr/>
        <w:t>ꤺ</w:t>
      </w:r>
      <w:r>
        <w:rPr/>
        <w:t>坘땋⵩㪿</w:t>
      </w:r>
      <w:r>
        <w:rPr/>
        <w:t>ⵋ</w:t>
      </w:r>
      <w:r>
        <w:rPr/>
        <w:t>竂걆䭂깚</w:t>
      </w:r>
      <w:r>
        <w:rPr/>
        <w:t>ꕇ</w:t>
      </w:r>
      <w:r>
        <w:rPr/>
        <w:t>彇搦䰬㬽呇㷎輪㶬䡩</w:t>
      </w:r>
      <w:r>
        <w:rPr/>
        <w:t>ꦥ</w:t>
      </w:r>
      <w:r>
        <w:rPr/>
        <w:t>瀮㑚潾㌳</w:t>
      </w:r>
      <w:r>
        <w:rPr/>
        <w:t>ꥌ</w:t>
      </w:r>
      <w:r>
        <w:rPr/>
        <w:t>숬捫</w:t>
      </w:r>
      <w:r>
        <w:rPr/>
        <w:t>ꤽ</w:t>
      </w:r>
      <w:r>
        <w:rPr/>
        <w:t>庘湎</w:t>
      </w:r>
      <w:r>
        <w:rPr/>
        <w:t>ⶬ</w:t>
      </w:r>
      <w:r>
        <w:rPr/>
        <w:t>瑔⺵癆湉뽞犩쉎䱑딦</w:t>
      </w:r>
      <w:r>
        <w:rPr/>
        <w:t>ꖮ</w:t>
      </w:r>
      <w:r>
        <w:rPr/>
        <w:t>갳攫</w:t>
      </w:r>
      <w:r>
        <w:rPr/>
        <w:t>ⶏ</w:t>
      </w:r>
      <w:r>
        <w:rPr/>
        <w:t>爵迂淂旂䫃で䭆灅哂幃䝓湓愤뭅싂䜦䍑割片싂睑爴橠꺩硡</w:t>
      </w:r>
      <w:r>
        <w:rPr/>
        <w:t>ꕁ</w:t>
      </w:r>
      <w:r>
        <w:rPr/>
        <w:t>熿⺣曂⤪凂潌䝖摸㦥ㄮ㑪汫凂䝺䄨啎幒䩕べ栴䪏䙙祪嫃␱㑑㎣瑋婯♑䉆愹</w:t>
      </w:r>
      <w:r>
        <w:rPr/>
        <w:t>ⵅ</w:t>
      </w:r>
      <w:r>
        <w:rPr/>
        <w:t>瑚穌歈䁓䅈恳㕆땲㨵䶡쉯슿塅繉恫獺뽺⭬䜰淂奊敍㍩䱬煌嘦䘶㡆矂奮悮䥬⥊㑈㥯㑦싂栩夭⽄䇍汄쉀䨥</w:t>
      </w:r>
      <w:r>
        <w:rPr/>
        <w:t>ꥀⵯ</w:t>
      </w:r>
      <w:r>
        <w:rPr/>
        <w:t>땯㝭焹⨯믍㗂氣</w:t>
      </w:r>
      <w:r>
        <w:rPr/>
        <w:t>Ⱨ</w:t>
      </w:r>
      <w:r>
        <w:rPr/>
        <w:t>晣潟幓쉋皩⍍♇싂潣堸䫂夻頴䥫⥫슿㫃⸫憻</w:t>
      </w:r>
      <w:r>
        <w:rPr/>
        <w:t>ⲿ</w:t>
      </w:r>
      <w:r>
        <w:rPr/>
        <w:t>땾⪮瓂슮⽐憥놘</w:t>
      </w:r>
      <w:r>
        <w:rPr/>
        <w:t>ꥃ</w:t>
      </w:r>
      <w:r>
        <w:rPr/>
        <w:t>㛂䗂䔯楰杪䂿睦婫塁牦</w:t>
      </w:r>
      <w:r>
        <w:rPr/>
        <w:t>ꕐ</w:t>
      </w:r>
      <w:r>
        <w:rPr/>
        <w:t>䵲挭䝉䯎䌪硭卺⩸浐杩扐</w:t>
      </w:r>
      <w:r>
        <w:rPr/>
        <w:t>ꕕ</w:t>
      </w:r>
      <w:r>
        <w:rPr/>
        <w:t>ꍦ畃嘫</w:t>
      </w:r>
      <w:r>
        <w:rPr/>
        <w:t>ⳃⱫ</w:t>
      </w:r>
      <w:r>
        <w:rPr/>
        <w:t>忂㋎㤪깗摓⮘숶䩃噾㭲⼩깤㷎</w:t>
      </w:r>
      <w:r>
        <w:rPr/>
        <w:t>ꤷ</w:t>
      </w:r>
      <w:r>
        <w:rPr/>
        <w:t>㡙㥡갽䡀꥗塃ꅑ㈻繞䥔䰊ꌵ</w:t>
      </w:r>
      <w:r>
        <w:rPr/>
        <w:t>⡍</w:t>
      </w:r>
      <w:r>
        <w:rPr/>
        <w:t>题촥䩶⮮痂䙉檥䍷넥㒬㵒殘㵖兇摭䮥䡉埂乸뮬ꥲㄥ⍋쵠습敞싂全熡㤦㍎扪슬ㅹ憘皵婇쉇⽑䍏</w:t>
      </w:r>
      <w:r>
        <w:rPr/>
        <w:t>ꦩ</w:t>
      </w:r>
      <w:r>
        <w:rPr/>
        <w:t>塨頯⩏슱浆槂価䠷ꍮ쉤扠截唱</w:t>
      </w:r>
      <w:r>
        <w:rPr/>
        <w:t>ꔱ</w:t>
      </w:r>
      <w:r>
        <w:rPr/>
        <w:t>쉚杆쉁䉣깺긩琯숵㔫婸쉭ぅ䱵呰</w:t>
      </w:r>
      <w:r>
        <w:rPr/>
        <w:t>ⷂ</w:t>
      </w:r>
      <w:r>
        <w:rPr/>
        <w:t>疥㕖⼺쉾顥杕㍶湑쵋顎晫敯㩤쉺㡂⭃⹺䔭輺ꅐ㤯⬰숪ꥪ〈娺泂䡵◂쉰唷煸</w:t>
      </w:r>
      <w:r>
        <w:rPr/>
        <w:t>ꦮꔬ</w:t>
      </w:r>
      <w:r>
        <w:rPr/>
        <w:t>슩頲疿㡤扵⎡材ꥥ</w:t>
      </w:r>
      <w:r>
        <w:rPr/>
        <w:t>ⵒ</w:t>
      </w:r>
      <w:r>
        <w:rPr/>
        <w:t>欬쉘䝂橌噃딯硡⍦긽습乷噲䞿砸毂祰儨</w:t>
      </w:r>
      <w:r>
        <w:rPr/>
        <w:t>ꥎ</w:t>
      </w:r>
      <w:r>
        <w:rPr/>
        <w:t>噗䲥佈䞵碩䉑㋂䗂潮</w:t>
      </w:r>
      <w:r>
        <w:rPr/>
        <w:t>ꗎ</w:t>
      </w:r>
      <w:r>
        <w:rPr/>
        <w:t>轶ㅸ檮䒮濂</w:t>
      </w:r>
      <w:r>
        <w:rPr/>
        <w:t>⠦</w:t>
      </w:r>
      <w:r>
        <w:rPr/>
        <w:t>杭桖ぞ숵晩此卒儭炱灺䠽吷⻂쉎㘩</w:t>
      </w:r>
      <w:r>
        <w:rPr/>
        <w:t>ꦿ</w:t>
      </w:r>
      <w:r>
        <w:rPr/>
        <w:t>䫂䑞托䉇啕䬹煀啢䭨䃂頽ㅨ썄츺灹싂塹㚮楧桡丷쉤壃揂䍥</w:t>
      </w:r>
      <w:r>
        <w:rPr/>
        <w:t>꧂</w:t>
      </w:r>
      <w:r>
        <w:rPr/>
        <w:t>칹䎣䊻坔恗㭏⪻깢⫂▻恱◂쉬䎻係㑨ꆣ䐲쉌䴥㵤夨元畦䍱久噦仂攣坁畮䱠暿⽁⥕抡兯㇂⾻싂剀䬦摁琴쉉䈻</w:t>
      </w:r>
      <w:r>
        <w:rPr/>
        <w:t>ⴻ</w:t>
      </w:r>
      <w:r>
        <w:rPr/>
        <w:t>䍬숳桶嗂毂歕壂칒쉚撬䨪啨䞥漻썕繳</w:t>
      </w:r>
      <w:r>
        <w:rPr/>
        <w:t>ⷂ</w:t>
      </w:r>
      <w:r>
        <w:rPr/>
        <w:t>埂䒱咡⌶꥔</w:t>
      </w:r>
      <w:r>
        <w:rPr/>
        <w:t>⡞⤤</w:t>
      </w:r>
      <w:r>
        <w:rPr/>
        <w:t>瀥⨪楨䵶禡砨⽯セ湖ꆘ⹅捄曎摾慄숪頨㥑奡姂</w:t>
      </w:r>
      <w:r>
        <w:rPr/>
        <w:t>ⶡ</w:t>
      </w:r>
      <w:r>
        <w:rPr/>
        <w:t>쉆쌰䌰捈塰䞱캩橩슏쉄弬쉨楓넻䉉쉚䡏洹⭨幠ㅹ挴灨繸彺숫椣</w:t>
      </w:r>
      <w:r>
        <w:rPr/>
        <w:t>ⷂ</w:t>
      </w:r>
      <w:r>
        <w:rPr/>
        <w:t>汊⩗僂甭匮轁ꅄ橦</w:t>
      </w:r>
      <w:r>
        <w:rPr/>
        <w:t>ⱅ</w:t>
      </w:r>
      <w:r>
        <w:rPr/>
        <w:t>庘ꥸ䘯깴⾱䴩䍴⬯䐭縪渵汑䐷煐숺潥슘䑔㭥劥殘㡀儴奔恋兠뽤湑쵱</w:t>
      </w:r>
      <w:r>
        <w:rPr/>
        <w:t>Ⳃ</w:t>
      </w:r>
      <w:r>
        <w:rPr/>
        <w:t>堷䧂敶쉤칯樸矂┺㉆飂塒뭺땱</w:t>
      </w:r>
      <w:r>
        <w:rPr/>
        <w:t>Ⱝ</w:t>
      </w:r>
      <w:r>
        <w:rPr/>
        <w:t>숩幭⌻⥐樱督輨⚘淂䞻祲堽仂共</w:t>
      </w:r>
      <w:r>
        <w:rPr/>
        <w:t>ꗃ</w:t>
      </w:r>
      <w:r>
        <w:rPr/>
        <w:t>偙硐ꍗ㕨潚泂㓃䬽</w:t>
      </w:r>
      <w:r>
        <w:rPr/>
        <w:t>⢣</w:t>
      </w:r>
      <w:r>
        <w:rPr/>
        <w:t>㜣䤦䱦숳ㅀ祳ꄯ뭎煦頨界⌥쉸</w:t>
      </w:r>
      <w:r>
        <w:rPr/>
        <w:t>Ⱟ</w:t>
      </w:r>
      <w:r>
        <w:rPr/>
        <w:t>惂眻⏂㬯㫍쉶彆湚漫滂숩땕奡丹⹘佰庣䬪䍙浬櫂䄫쉾㡦년㑩㵍㵤顐◂ꅓ⹉画쉒圣쉙奀</w:t>
      </w:r>
      <w:r>
        <w:rPr/>
        <w:t>ⱘ</w:t>
      </w:r>
      <w:r>
        <w:rPr/>
        <w:t>亘猫柍徻灥♫녚⤯숦싂⮩쉔卾佄䅋땞奆쉠⬵</w:t>
      </w:r>
      <w:r>
        <w:rPr/>
        <w:t>⡏</w:t>
      </w:r>
      <w:r>
        <w:rPr/>
        <w:t>숻슿侩썖╉㥀轵搨傘⼬㧂</w:t>
      </w:r>
      <w:r>
        <w:rPr/>
        <w:t>Ⱶ</w:t>
      </w:r>
      <w:r>
        <w:rPr/>
        <w:t>ⶣ⩋</w:t>
      </w:r>
      <w:r>
        <w:rPr/>
        <w:t>愫㈬숴唺媘㔦㶩숺슩攲숮柂坆煠柂䦻뽫溱슿⭷♇㜺瀪쉌숵セ塟⤮⸴䈰愻助</w:t>
      </w:r>
      <w:r>
        <w:rPr/>
        <w:t>ꔥ</w:t>
      </w:r>
      <w:r>
        <w:rPr/>
        <w:t>潆䀰㬻</w:t>
      </w:r>
      <w:r>
        <w:rPr/>
        <w:t>ꗂ</w:t>
      </w:r>
      <w:r>
        <w:rPr/>
        <w:t>栊牤㜸硴녹朣癓녉婃슩䱴瓃瑯⩚䁘䧂〥╾싂⭈䳂㙃楙쉀槂╏顋땒䓂䭍</w:t>
      </w:r>
      <w:r>
        <w:rPr/>
        <w:t>⠷</w:t>
      </w:r>
      <w:r>
        <w:rPr/>
        <w:t>汋顇걐祸㫂㉨숤⨫潞䨨囂啥佁牧扞䠶ヂ獗껂桡手㉔捂样永♹㥞⥳䄳♑神숺⩶䥖긦</w:t>
      </w:r>
      <w:r>
        <w:rPr/>
        <w:t>⠨</w:t>
      </w:r>
      <w:r>
        <w:rPr/>
        <w:t>佬伶拂坡礪놏쉄慵天濂慞坊憥⎣殡싂獸⹉悵硣䶻㝩⪻瑡㔣</w:t>
      </w:r>
      <w:r>
        <w:rPr/>
        <w:t>ⱥ</w:t>
      </w:r>
      <w:r>
        <w:rPr/>
        <w:t>㵌灣係㷂</w:t>
      </w:r>
      <w:r>
        <w:rPr/>
        <w:t>ꕶ</w:t>
      </w:r>
      <w:r>
        <w:rPr/>
        <w:t>㡶䑉敫㡸畀숻癈䤷桮㉓牥泃⫂슻쵸</w:t>
      </w:r>
      <w:r>
        <w:rPr/>
        <w:t>⡙⹏▻</w:t>
      </w:r>
      <w:r>
        <w:rPr/>
        <w:t>櫂ㅪ喏㝙츯䰵懃쉘⑊杰</w:t>
      </w:r>
      <w:r>
        <w:rPr/>
        <w:t>⠦</w:t>
      </w:r>
      <w:r>
        <w:rPr/>
        <w:t>兪堽㭙숣敡啖쵵</w:t>
      </w:r>
      <w:r>
        <w:rPr/>
        <w:t>ꔶ</w:t>
      </w:r>
      <w:r>
        <w:rPr/>
        <w:t>督煗瑋䃂⥁甤䥅♸佴슡振㜩婐嘻橷㉂玮⩠瓃昪갣</w:t>
      </w:r>
      <w:r>
        <w:rPr/>
        <w:t>⡄</w:t>
      </w:r>
      <w:r>
        <w:rPr/>
        <w:t>番佧㬨㙘是䅀꥔濂</w:t>
      </w:r>
      <w:r>
        <w:rPr/>
        <w:t>ꔱ</w:t>
      </w:r>
      <w:r>
        <w:rPr/>
        <w:t>䉁墮丰㔲䛎㬦塙樴兔ꌽ㡌砥呪乾轑䵦쉺촲㠳</w:t>
      </w:r>
      <w:r>
        <w:rPr/>
        <w:t>ⰰ</w:t>
      </w:r>
      <w:r>
        <w:rPr/>
        <w:t>䘮ꌻ惂戨㑬䪻⥮眨䮬숳쉒㡌䍃쉱楪♟礻秂䁣嫂쉱晓㉁戤䩲穇犮</w:t>
      </w:r>
      <w:r>
        <w:rPr/>
        <w:t>ꥏ</w:t>
      </w:r>
      <w:r>
        <w:rPr/>
        <w:t>쉚쉳⿎㬱딷穋䑟⹗眸样礸뮩璻㯂썷愱匫汴㈦쌵啤껂偳灧㍦뮏幠⽞㊬쌻䙟瑍㵱燂쉑彆⑘潔噵뽲滂㉧濂⨳⩅쉕硖玣ꌶ㭇敇慤㥌╨抿幱伸痂挭쉃纏ㆵ뾵颡땖쉖眵䘴献瓂渦⾩⨶㨳嘴呋灬畞䍵㉹冬嚵摋쵦制䥱甲僂꺻割乳䌸</w:t>
      </w:r>
      <w:r>
        <w:rPr/>
        <w:t>ꥐ</w:t>
      </w:r>
      <w:r>
        <w:rPr/>
        <w:t>恨싂姂♶⭕㞬쉊䅲咩晩䍋毂숷参株娲乣剬㐬惂灊柂甤丹噋㑸潀슘⨰㫂㷍㜷</w:t>
      </w:r>
      <w:r>
        <w:rPr/>
        <w:t>ⵯ</w:t>
      </w:r>
      <w:r>
        <w:rPr/>
        <w:t>兣䝏〈㩙扮瑇⚻쵣搩恂촽⯂煓⛂升⽮䕰吵㉅㣂呀췂쉆浯䋂瓍쏂瘮쵘晧䚣䘻䃂湱殻卪潉</w:t>
      </w:r>
      <w:r>
        <w:rPr/>
        <w:t>꧂</w:t>
      </w:r>
      <w:r>
        <w:rPr/>
        <w:t>㥘䢵弣⛃匱彌䒱㏂꺬顟䭇ぇ䬣㝫牔</w:t>
      </w:r>
      <w:r>
        <w:rPr/>
        <w:t>ⵚ</w:t>
      </w:r>
      <w:r>
        <w:rPr/>
        <w:t>漥깴</w:t>
      </w:r>
      <w:r>
        <w:rPr/>
        <w:t>ꥉ</w:t>
      </w:r>
      <w:r>
        <w:rPr/>
        <w:t>걦临禘䂏숽슿䄱坺쉣갸汳슣㤸䍡⩫渶쉎佧⬳쉥䰬彏쉗擂㨰䅐숮恫㉦䪡幟꥞싂界殱け怶⥌㶩䨪埂쉸쉖㑧숬걔池浓轌琴儸칗㍎㪣楖꥾嘣숣㬪散긯곂乢䥐䉔债丳</w:t>
      </w:r>
      <w:r>
        <w:rPr/>
        <w:t>ꔵ</w:t>
      </w:r>
      <w:r>
        <w:rPr/>
        <w:t>슥넥껂剀獋溮ꇂ싍⸩洨쉀ぬ뽤晶뿂⹈䥅㦥싃䫂湨慣</w:t>
      </w:r>
      <w:r>
        <w:rPr/>
        <w:t>⣂</w:t>
      </w:r>
      <w:r>
        <w:rPr/>
        <w:t>ㅀ䩲䍟쉢싂渽슡皘䐦浔쉁습愽津ꍁ硏稬땥㑈㍑畄㒬辘彋戊幢畲쉧伵恷㙅⬲넫湺㙷껎</w:t>
      </w:r>
      <w:r>
        <w:rPr/>
        <w:t>⡃</w:t>
      </w:r>
      <w:r>
        <w:rPr/>
        <w:t>兺⩟슣⭋嚩㭵剱夣坩쉈╓깮剔汥ꅤ恰佉汴稣佫擂噮琵硑穭汌䁹〦䙠뽉䩘⩋瘣䡁婞䜺䂿摭㉀쉧껂畄天뭆庡瑏松쉴⩔歀迂싂祁⌦갨⎱슥ꅨ쉕㥀啀㏎燂爴습깞橱䙰䉊幢唰ッ乣伻슿浹横䎏╌⩋廂䱔溵⩠〬㭔떣柃稽쉭쉺㥴</w:t>
      </w:r>
      <w:r>
        <w:rPr/>
        <w:t>Ⱘ</w:t>
      </w:r>
      <w:r>
        <w:rPr/>
        <w:t>䡳协␷歞쉭⩐</w:t>
      </w:r>
      <w:r>
        <w:rPr/>
        <w:t>ꤻ</w:t>
      </w:r>
      <w:r>
        <w:rPr/>
        <w:t>쉁</w:t>
      </w:r>
      <w:r>
        <w:rPr/>
        <w:t>⡵</w:t>
      </w:r>
      <w:r>
        <w:rPr/>
        <w:t>넭㍂⍥⍅壃⨴숹쉫〻ꆩ</w:t>
      </w:r>
      <w:r>
        <w:rPr/>
        <w:t>ꕃ</w:t>
      </w:r>
      <w:r>
        <w:rPr/>
        <w:t>䤥坨䈪㝐㑩⤦䉋憩쉂繾熿師</w:t>
      </w:r>
      <w:r>
        <w:rPr/>
        <w:t>Ɱ</w:t>
      </w:r>
      <w:r>
        <w:rPr/>
        <w:t>瑦塤剠灃䰩畖゘佤겻䅈礤䤤䱕㡔⏂撣砺轢</w:t>
      </w:r>
      <w:r>
        <w:rPr/>
        <w:t>Ᵽ</w:t>
      </w:r>
      <w:r>
        <w:rPr/>
        <w:t>塑</w:t>
      </w:r>
      <w:r>
        <w:rPr/>
        <w:t>ⱺ</w:t>
      </w:r>
      <w:r>
        <w:rPr/>
        <w:t>啇⽑╋䔤壂穏䉒㜳睦</w:t>
      </w:r>
      <w:r>
        <w:rPr/>
        <w:t>ⱄ</w:t>
      </w:r>
      <w:r>
        <w:rPr/>
        <w:t>쌬厵然㵉갪湦䘳㯍⩨轭䲵쉩ꍩ棂␺썒㔩慏䣃</w:t>
      </w:r>
      <w:r>
        <w:rPr/>
        <w:t>ꤻ</w:t>
      </w:r>
      <w:r>
        <w:rPr/>
        <w:t>䉋⺥깧쉇畏</w:t>
      </w:r>
      <w:r>
        <w:rPr/>
        <w:t>ꕧ</w:t>
      </w:r>
      <w:r>
        <w:rPr/>
        <w:t>䂿쵀噞䑢甽숥묤恵太䉏硶䀰枬挳</w:t>
      </w:r>
      <w:r>
        <w:rPr/>
        <w:t>ⳍ</w:t>
      </w:r>
      <w:r>
        <w:rPr/>
        <w:t>쉡扩䬭幄깙䶡䉦悵</w:t>
      </w:r>
      <w:r>
        <w:rPr/>
        <w:t>꤯</w:t>
      </w:r>
      <w:r>
        <w:rPr/>
        <w:t>㝇爰䍔愴猴</w:t>
      </w:r>
      <w:r>
        <w:rPr/>
        <w:t>⡰</w:t>
      </w:r>
      <w:r>
        <w:rPr/>
        <w:t>㶥긤咿溏恚侵</w:t>
      </w:r>
      <w:r>
        <w:rPr/>
        <w:t>⵰</w:t>
      </w:r>
      <w:r>
        <w:rPr/>
        <w:t>䝠깹춿숵㑣穪䵞㤥䕆뭚剁⩑恂曂呐噦쵅쵤⹠轰敘䰱ㅺ◂㔫䟂㙁⫂歶䱴뭫颻ꇂ쉫긹</w:t>
      </w:r>
      <w:r>
        <w:rPr/>
        <w:t>ꤪ</w:t>
      </w:r>
      <w:r>
        <w:rPr/>
        <w:t>〷⹞ꥪ갣睹歇넣吪슱捊歙숩뽠ꅘ慭㝣싂幯㇂⛂</w:t>
      </w:r>
      <w:r>
        <w:rPr/>
        <w:t>⣂</w:t>
      </w:r>
      <w:r>
        <w:rPr/>
        <w:t>썐䄶睒㏂㕱뭵㬬煐⍉걃助</w:t>
      </w:r>
      <w:r>
        <w:rPr/>
        <w:t>ⵢ</w:t>
      </w:r>
      <w:r>
        <w:rPr/>
        <w:t>䥷慹䝱넪颣떡憿䠺깟쉸汱</w:t>
      </w:r>
      <w:r>
        <w:rPr/>
        <w:t>ⷂ</w:t>
      </w:r>
      <w:r>
        <w:rPr/>
        <w:t>䍒뿂汞湌쵕瑳ㅭ㘨哎唶损⹨繃ギ戲䍮䥶㦩㝟╶剦唳浾䙋婫愪㏂䝃⑖䰪䑪␣㋂䉅떣嘤㵖⵮匲◂汶噋⨹堭浄䘣⑪䣂呵䪮쉆浆䞱娷繌别㈱⨩</w:t>
      </w:r>
      <w:r>
        <w:rPr/>
        <w:t>⡒</w:t>
      </w:r>
      <w:r>
        <w:rPr/>
        <w:t>唷䠲싃뇂⦩䄴幭硚䝫颵㊱㕅</w:t>
      </w:r>
      <w:r>
        <w:rPr/>
        <w:t>ꤪ⫂</w:t>
      </w:r>
      <w:r>
        <w:rPr/>
        <w:t>磂䇂㏂䀵㓂ㅐ䍱칌稳⮘弶歗污㌻榘⤪䦡㖩㝓㯂촷哂䕇㩭奘썋䜫眶䅯䚩뭏她獙眩䓂晱歖</w:t>
      </w:r>
      <w:r>
        <w:rPr/>
        <w:t>ꔤ</w:t>
      </w:r>
      <w:r>
        <w:rPr/>
        <w:t>伩쉵⩹奞⍥偹숤쉔쉾䍍縻㑒ꅧ栵䐶帱烎녆</w:t>
      </w:r>
      <w:r>
        <w:rPr/>
        <w:t>ⰱ</w:t>
      </w:r>
      <w:r>
        <w:rPr/>
        <w:t>亏磂䥆栤㤹㡺캱</w:t>
      </w:r>
      <w:r>
        <w:rPr/>
        <w:t>ⵐ</w:t>
      </w:r>
      <w:r>
        <w:rPr/>
        <w:t>슩晡</w:t>
      </w:r>
      <w:r>
        <w:rPr/>
        <w:t>Ⱕ</w:t>
      </w:r>
      <w:r>
        <w:rPr/>
        <w:t>瑅狂䍀當䯂쉡硴䅎佃⭏幟痂䵧ꅓ煨䗎㝗껂楪㩲녴丯뮮썗쉬种숴싂쉫싂슥☹汫ꍮ⭟▩ꅎ丯汤㡎긵歸元䍕䘴쉳숻毂♄厡넩꥔</w:t>
      </w:r>
      <w:r>
        <w:rPr/>
        <w:t>ꦬ</w:t>
      </w:r>
      <w:r>
        <w:rPr/>
        <w:t>帩⽫滂㥰㬊땤⼲繀㵚ꥧ슩偶</w:t>
      </w:r>
      <w:r>
        <w:rPr/>
        <w:t>ⵊ</w:t>
      </w:r>
      <w:r>
        <w:rPr/>
        <w:t>牪祫獵쉏숶渶摲枱⨵䎱係㉄뭠쵗坩爦砥昪䝁晚婔畘묶欫㨵刺ㅵ㔣眳</w:t>
      </w:r>
      <w:r>
        <w:rPr/>
        <w:t>⡭</w:t>
      </w:r>
      <w:r>
        <w:rPr/>
        <w:t>쉃沵딨䫎禩䮩䷂</w:t>
      </w:r>
      <w:r>
        <w:rPr/>
        <w:t>ꥒ</w:t>
      </w:r>
      <w:r>
        <w:rPr/>
        <w:t>獙歔䁧䠬㒏ꎵ䣎喡皏숺彴䉎燃廎楯㭗믂䄲</w:t>
      </w:r>
      <w:r>
        <w:rPr/>
        <w:t>Ⱛ</w:t>
      </w:r>
      <w:r>
        <w:rPr/>
        <w:t>䥠㡙쉣樤⭄狂숹䈹䅄殥㩔⥕㗂</w:t>
      </w:r>
      <w:r>
        <w:rPr/>
        <w:t>ꤹ</w:t>
      </w:r>
      <w:r>
        <w:rPr/>
        <w:t>揂琥卯愽㥑㩋䩱顣剦丨摬丬穾壂습劬쉔칢⸪㌦剃녉恣䕋⪿㩳䅊ㅴ穃</w:t>
      </w:r>
      <w:r>
        <w:rPr/>
        <w:t>Ᵽ</w:t>
      </w:r>
      <w:r>
        <w:rPr/>
        <w:t>砭㙉䪏坥伶啁쉦쉖〣櫂╯슣㒡さ暬濂</w:t>
      </w:r>
      <w:r>
        <w:rPr/>
        <w:t>⣂</w:t>
      </w:r>
      <w:r>
        <w:rPr/>
        <w:t>曂꥕䨬婘轫暱䄯⪡䛂䙌걒㩄㆘堣싂⌯捊⹢䕥쉨櫂匣녈㑧㓎</w:t>
      </w:r>
      <w:r>
        <w:rPr/>
        <w:t>ꕷ</w:t>
      </w:r>
      <w:r>
        <w:rPr/>
        <w:t>녌㍎꧎嗂禩捶쉒㒣轢쉤杉⾮놻挭쉔㙵ꇍ☥由믎㑪㥘幾欩견常廂㩒䷂쉶顀</w:t>
      </w:r>
      <w:r>
        <w:rPr/>
        <w:t>ⱕ</w:t>
      </w:r>
      <w:r>
        <w:rPr/>
        <w:t>㨩癁潳慡㮱晥嫂㣂灸煾偘琪塗歠㶘썧䁗㝊獆破쉔ꄸ愺杚⭅꺩嗍䕭〪⹀䕇㤵䰬傥瓂캮奟敪숲扢偳䡏䩳伽ぢ␺䁲带걸쎡녦疬긹抩㘷癊㛂啉㉹䘭䅏싂㡎潁位</w:t>
      </w:r>
      <w:r>
        <w:rPr/>
        <w:t>ⰽ</w:t>
      </w:r>
      <w:r>
        <w:rPr/>
        <w:t>㦵넱帬슥㴲䞡⫂乂硚㝭刣</w:t>
      </w:r>
      <w:r>
        <w:rPr/>
        <w:t>꧃</w:t>
      </w:r>
      <w:r>
        <w:rPr/>
        <w:t>枣㬬묻博穀놵幅噓墻噀畫㤰䷂싂祟쉇뼱伩</w:t>
      </w:r>
      <w:r>
        <w:rPr/>
        <w:t>ⵞ</w:t>
      </w:r>
      <w:r>
        <w:rPr/>
        <w:t>刵䕰獆쵑潵ꄻ啠捵浯樱췂眹쉌⽖숫枵</w:t>
      </w:r>
      <w:r>
        <w:rPr/>
        <w:t>⠫</w:t>
      </w:r>
      <w:r>
        <w:rPr/>
        <w:t>溏瑭⥃뭺煸</w:t>
      </w:r>
      <w:r>
        <w:rPr/>
        <w:t>ꥄ</w:t>
      </w:r>
      <w:r>
        <w:rPr/>
        <w:t>㷂걍쉩㎵⽱㭈쉒녨䡹⹀仂㩌疱ꥹ㜽敏幧슬㬺䍆☭쉒숽칙싃ꎥ杄⨺乆奟䪮䑞儦旃싂숶䨬䕷渪䕾獧扌⩗纮ぅ摳睷潔쉃响纏싎獔彗㥥</w:t>
      </w:r>
      <w:r>
        <w:rPr/>
        <w:t>ꕒ</w:t>
      </w:r>
      <w:r>
        <w:rPr/>
        <w:t>㥱⥔</w:t>
      </w:r>
      <w:r>
        <w:rPr/>
        <w:t>ⵐ</w:t>
      </w:r>
      <w:r>
        <w:rPr/>
        <w:t>獺슥牭桢⭒딪㩲쉢硺녭뗂㩋犮쉣剧呞滂ꥯㄦ걆氮싂슏䒘硾쉉浰稤䂣唪䫂儣㥊㢻쉷䁒敡䨤睨琱뭖頬</w:t>
      </w:r>
      <w:r>
        <w:rPr/>
        <w:t>⡪</w:t>
      </w:r>
      <w:r>
        <w:rPr/>
        <w:t>杓剬楳竂割稺⪱㍂⦱촲䔭煭깾䁦쏂쉢쵉䝤㩨㍅瑂⽏急䁯ꅥ놩㮡䥗⚩搥値䵞싂⹢치畬牤䍍匳䉈</w:t>
      </w:r>
      <w:r>
        <w:rPr/>
        <w:t>ⶩ╡</w:t>
      </w:r>
      <w:r>
        <w:rPr/>
        <w:t>玩㙳㕕坷쌥狂悮牌杈繨头②轋硑⫂딳쉑</w:t>
      </w:r>
      <w:r>
        <w:rPr/>
        <w:t>⠳</w:t>
      </w:r>
      <w:r>
        <w:rPr/>
        <w:t>彳싂싂⭑秂挰愴倪滂싂椱塙汎</w:t>
      </w:r>
      <w:r>
        <w:rPr/>
        <w:t>ꦬ</w:t>
      </w:r>
      <w:r>
        <w:rPr/>
        <w:t>츪㡕㩞䙓煴疿䉤갬싂晑㴻╃ꍭ┳⫂ㄶ千煵䱉뽊ㅱ繐⽇촰㥣걊♗涘䱤批役넊</w:t>
      </w:r>
      <w:r>
        <w:rPr/>
        <w:t>ⱷ</w:t>
      </w:r>
      <w:r>
        <w:rPr/>
        <w:t>䥩떩</w:t>
      </w:r>
      <w:r>
        <w:rPr/>
        <w:t>ꗂ</w:t>
      </w:r>
      <w:r>
        <w:rPr/>
        <w:t>溏眹쉷⽄頬䑣깸塷牊墣쉱녨桒숥</w:t>
      </w:r>
      <w:r>
        <w:rPr/>
        <w:t>ꥅ</w:t>
      </w:r>
      <w:r>
        <w:rPr/>
        <w:t>眪䓂⩅ꄴ춥硬匯칦䘭晠뭩挪〬汶</w:t>
      </w:r>
      <w:r>
        <w:rPr/>
        <w:t>ⵀ</w:t>
      </w:r>
      <w:r>
        <w:rPr/>
        <w:t>슻㵾쉬쉃싂</w:t>
      </w:r>
      <w:r>
        <w:rPr/>
        <w:t>ⱦ</w:t>
      </w:r>
      <w:r>
        <w:rPr/>
        <w:t>嚘牴均⪿係컂倽栣懂䙬녤ꍗ⮏䅲췂뮵慟♆呢ꄪ⫂癧㓂쉙夯⽷㉮瘣</w:t>
      </w:r>
      <w:r>
        <w:rPr/>
        <w:t>ꕘ</w:t>
      </w:r>
      <w:r>
        <w:rPr/>
        <w:t>穣吣㡄狍뾿녶惂䴸┭祸㕑捖楱啈穅乳쉇兰呋捳</w:t>
      </w:r>
      <w:r>
        <w:rPr/>
        <w:t>ꖥ</w:t>
      </w:r>
      <w:r>
        <w:rPr/>
        <w:t>㯍</w:t>
      </w:r>
      <w:r>
        <w:rPr/>
        <w:t>ⴸ</w:t>
      </w:r>
      <w:r>
        <w:rPr/>
        <w:t>곂╉녱仂乘伺</w:t>
      </w:r>
      <w:r>
        <w:rPr/>
        <w:t>ꥊ⤸</w:t>
      </w:r>
      <w:r>
        <w:rPr/>
        <w:t>浫頲쉉⍃</w:t>
      </w:r>
      <w:r>
        <w:rPr/>
        <w:t>ꤷ</w:t>
      </w:r>
      <w:r>
        <w:rPr/>
        <w:t>ⳃ</w:t>
      </w:r>
      <w:r>
        <w:rPr/>
        <w:t>땰奾걘⩈䈯抩</w:t>
      </w:r>
      <w:r>
        <w:rPr/>
        <w:t>Ⱨ</w:t>
      </w:r>
      <w:r>
        <w:rPr/>
        <w:t>碬昲㤰</w:t>
      </w:r>
      <w:r>
        <w:rPr/>
        <w:t>⣎</w:t>
      </w:r>
      <w:r>
        <w:rPr/>
        <w:t>畋滂</w:t>
      </w:r>
      <w:r>
        <w:rPr/>
        <w:t>Ⱳ</w:t>
      </w:r>
      <w:r>
        <w:rPr/>
        <w:t>뭰촦떿磂쉲祍槃슩</w:t>
      </w:r>
      <w:r>
        <w:rPr/>
        <w:t>⣎</w:t>
      </w:r>
      <w:r>
        <w:rPr/>
        <w:t>ꌩ彭砺䌻啑ヂ犬刲䙣㑀숱⨷䕯</w:t>
      </w:r>
      <w:r>
        <w:rPr/>
        <w:t>꧂</w:t>
      </w:r>
      <w:r>
        <w:rPr/>
        <w:t>泂⻂䴵㡗灢姍䱈潤猦玡䵎</w:t>
      </w:r>
      <w:r>
        <w:rPr/>
        <w:t>ꤲ</w:t>
      </w:r>
      <w:r>
        <w:rPr/>
        <w:t>䡾䐱쉐敪扇獠숦⭡싂劬묳䁥♖晩쉙칃⭅䬵塩</w:t>
      </w:r>
      <w:r>
        <w:rPr/>
        <w:t>ⱋ</w:t>
      </w:r>
      <w:r>
        <w:rPr/>
        <w:t>穣䃂㌪㙸슿⫂汣땉榥畇숫轗㥥⽃佖穴厣쉃渨숷녔扁硌⭄숪㏂</w:t>
      </w:r>
      <w:r>
        <w:rPr/>
        <w:t>⢩</w:t>
      </w:r>
      <w:r>
        <w:rPr/>
        <w:t>䔬䕐獧礸楡弽걧</w:t>
      </w:r>
      <w:r>
        <w:rPr/>
        <w:t>꤬</w:t>
      </w:r>
      <w:r>
        <w:rPr/>
        <w:t>颬䍌漹䨤匥⹠⑚</w:t>
      </w:r>
      <w:r>
        <w:rPr/>
        <w:t>꤫</w:t>
      </w:r>
      <w:r>
        <w:rPr/>
        <w:t>愫偺枘砱㭴呏⍧で瘷慙숦꺩⤪</w:t>
      </w:r>
      <w:r>
        <w:rPr/>
        <w:t>꧂</w:t>
      </w:r>
      <w:r>
        <w:rPr/>
        <w:t>噟땺䭀夲䊘㝙</w:t>
      </w:r>
      <w:r>
        <w:rPr/>
        <w:t>ꔦ</w:t>
      </w:r>
      <w:r>
        <w:rPr/>
        <w:t>甮㣂彐䄣彣ꅆ뭔氲㖡䙍䴭晸瑰惂灾䴰떡祖杮砻䩐땸㙐愴䉾娩⑋申</w:t>
      </w:r>
      <w:r>
        <w:rPr/>
        <w:t>꤯</w:t>
      </w:r>
      <w:r>
        <w:rPr/>
        <w:t>婲⩁쉇꺘숺仃㍗煬⩾숳値瘵</w:t>
      </w:r>
      <w:r>
        <w:rPr/>
        <w:t>ꔫ</w:t>
      </w:r>
      <w:r>
        <w:rPr/>
        <w:t>沵㄰⭕摲㍒䤷惂⵵믂判恾ꆡ쉗ꄬ땢걸䅗䥂쉳煁㍙ꥩ㠪㦵顉欦䁢搳㬬刴뿂⩧숯䥹숪㝒呆쉄넵㏂䴯쉏呾䝷䡖쉶쉡漭</w:t>
      </w:r>
      <w:r>
        <w:rPr/>
        <w:t>ⵣ╯</w:t>
      </w:r>
      <w:r>
        <w:rPr/>
        <w:t>槂</w:t>
      </w:r>
      <w:r>
        <w:rPr/>
        <w:t>ꥆ</w:t>
      </w:r>
      <w:r>
        <w:rPr/>
        <w:t>痂⨺偏癀䬱䮥䕓犬숪䥘슱乏ㅲ囍迂潌쉁䁥ꥡ</w:t>
      </w:r>
      <w:r>
        <w:rPr/>
        <w:t>ⱀ</w:t>
      </w:r>
      <w:r>
        <w:rPr/>
        <w:t>꧂</w:t>
      </w:r>
      <w:r>
        <w:rPr/>
        <w:t>㏍离顣</w:t>
      </w:r>
      <w:r>
        <w:rPr/>
        <w:t>⡋</w:t>
      </w:r>
      <w:r>
        <w:rPr/>
        <w:t>敤♫睺疬顸쉥ꄺ辡囍杋ꅟ狎䕒㍗剉暏㌪⺏轨</w:t>
      </w:r>
      <w:r>
        <w:rPr/>
        <w:t>Ⳃ</w:t>
      </w:r>
      <w:r>
        <w:rPr/>
        <w:t>䕠欫勂䣂氱斩썕㝹쉫⼦惂캵䠬</w:t>
      </w:r>
      <w:r>
        <w:rPr/>
        <w:t>ꥇ</w:t>
      </w:r>
      <w:r>
        <w:rPr/>
        <w:t>ꥱ咏祁空堺浴㍸杲⹣</w:t>
      </w:r>
      <w:r>
        <w:rPr/>
        <w:t>ꤪ</w:t>
      </w:r>
      <w:r>
        <w:rPr/>
        <w:t>䎵</w:t>
      </w:r>
      <w:r>
        <w:rPr/>
        <w:t>ꗂꥒ</w:t>
      </w:r>
      <w:r>
        <w:rPr/>
        <w:t>捋秂亻쵳塧⻂張憏</w:t>
      </w:r>
      <w:r>
        <w:rPr/>
        <w:t>ꦩ</w:t>
      </w:r>
      <w:r>
        <w:rPr/>
        <w:t>愳瘪ꌯ㈱㣂긵⥏䢩浂뭑泍싂愩恏ꌫ⑓⬩坂㭳⹉ꍈ㨵ꌹ䫂⭮놣</w:t>
      </w:r>
      <w:r>
        <w:rPr/>
        <w:t>ꥉ</w:t>
      </w:r>
      <w:r>
        <w:rPr/>
        <w:t>ㆩ礦撣撮딶〶毎噸湊敍</w:t>
      </w:r>
      <w:r>
        <w:rPr/>
        <w:t>ⷎ</w:t>
      </w:r>
      <w:r>
        <w:rPr/>
        <w:t>㔭</w:t>
      </w:r>
      <w:r>
        <w:rPr/>
        <w:t>ꕙ</w:t>
      </w:r>
      <w:r>
        <w:rPr/>
        <w:t>뽹䕨彬毂䕭仂䠦䪵䙇泂⩧䭙䂵ꍞ쉮⴩㪩琣杇䄰䫂癶䒣㓂㍁祕縯</w:t>
      </w:r>
      <w:r>
        <w:rPr/>
        <w:t>ꕰ</w:t>
      </w:r>
      <w:r>
        <w:rPr/>
        <w:t>欰梿䋃㴶⩲㏂嫎㘣咏浵䉬</w:t>
      </w:r>
      <w:r>
        <w:rPr/>
        <w:t>ꕮ</w:t>
      </w:r>
      <w:r>
        <w:rPr/>
        <w:t>썈䵂⍷䉁獾剹佫䵔숫</w:t>
      </w:r>
      <w:r>
        <w:rPr/>
        <w:t>ꗂ</w:t>
      </w:r>
      <w:r>
        <w:rPr/>
        <w:t>噾〺滂喩䩪婂梥䠊䮻</w:t>
      </w:r>
      <w:r>
        <w:rPr/>
        <w:t>ⵣ</w:t>
      </w:r>
      <w:r>
        <w:rPr/>
        <w:t>攦憿䒵</w:t>
      </w:r>
      <w:r>
        <w:rPr/>
        <w:t>Ⱨ</w:t>
      </w:r>
      <w:r>
        <w:rPr/>
        <w:t>搰㉃䙮䜵싂术㡗ꍉ㠩䵷玏圯쉘걺匮櫂⍉䱺楈摡廂䑔㡊灈啶㩡吺頤漽䡘쵭</w:t>
      </w:r>
      <w:r>
        <w:rPr/>
        <w:t>ⵦ</w:t>
      </w:r>
      <w:r>
        <w:rPr/>
        <w:t>㴻捪㔷⥗慯䘪뽏憣栦㙕洬㖘撘怮㫂剣偢圹煄怲㏎㴽⿂浣洱歚⹵栳쉲쉤呫</w:t>
      </w:r>
      <w:r>
        <w:rPr/>
        <w:t>ⱐ</w:t>
      </w:r>
      <w:r>
        <w:rPr/>
        <w:t>穨╦☯䞿楇哂橄㋂灗⭴㥣杣뭗깯噚</w:t>
      </w:r>
      <w:r>
        <w:rPr/>
        <w:t>ꥆ</w:t>
      </w:r>
      <w:r>
        <w:rPr/>
        <w:t>砵敊䱧䑑旂쉉炵카</w:t>
      </w:r>
      <w:r>
        <w:rPr/>
        <w:t>ⵘ</w:t>
      </w:r>
      <w:r>
        <w:rPr/>
        <w:t>ⱹ</w:t>
      </w:r>
      <w:r>
        <w:rPr/>
        <w:t>䢣轥拂㏂㫂噦ㄮ츥슱⨽䥚䲻奨䞱个</w:t>
      </w:r>
      <w:r>
        <w:rPr/>
        <w:t>⡗</w:t>
      </w:r>
      <w:r>
        <w:rPr/>
        <w:t>촳䄣㍴渳촰⑞侩摷繺冩䲱㙥顋呄뾻ꎏꇂ묥╋晟焩兞噺浘绂婌轕䡸쵏呱佥⩇ꥴㅡ涬</w:t>
      </w:r>
      <w:r>
        <w:rPr/>
        <w:t>ꦘ</w:t>
      </w:r>
      <w:r>
        <w:rPr/>
        <w:t>㉞쉡獗㍊쉲㜨䲏땁㩄ꏎ쉆怨䥍묭㝟濍숺忎禵奁俎䏂싂癕딤䑫䖻숵놥쵷⑫噎㘪晈擎쉡ぁ偋꥘㠱䅯슘矂瘫넬⮻㇂슏潹䭞㤷桵妩㜨京⑍싂喩⛂坮숵値䵙彍ꥭ䍱䵎䡨㙯煂烂䜩⤦滂佐㝹儽復愱땕</w:t>
      </w:r>
      <w:r>
        <w:rPr/>
        <w:t>ⴷ</w:t>
      </w:r>
      <w:r>
        <w:rPr/>
        <w:t>Ⱓ</w:t>
      </w:r>
      <w:r>
        <w:rPr/>
        <w:t>ꍙ习頲㘫ꥺ⍮汒┷幩쉺墩侩⩦煭싂ꍪ啃쉞쉴繙䴪㋂⍸쏂为䔫⭂䤲愬</w:t>
      </w:r>
      <w:r>
        <w:rPr/>
        <w:t>ⱉ</w:t>
      </w:r>
      <w:r>
        <w:rPr/>
        <w:t>쌹䕯轴彡琬㜸⨳啭슡懂啷䐤带╘䠽䬦ꥫ䱕矂䥈摚쉕숻</w:t>
      </w:r>
      <w:r>
        <w:rPr/>
        <w:t>꤭</w:t>
      </w:r>
      <w:r>
        <w:rPr/>
        <w:t>곂漶礸⩎乾湀癰⽆ꍄ쵑츹扈㙲㭩松祌睭㚮䝩獔⵳兪숮枩䀴硊</w:t>
      </w:r>
      <w:r>
        <w:rPr/>
        <w:t>ⱏ</w:t>
      </w:r>
      <w:r>
        <w:rPr/>
        <w:t>㕹呩啢ぁ싂烎䭩䥸旂</w:t>
      </w:r>
      <w:r>
        <w:rPr/>
        <w:t>ꥏ</w:t>
      </w:r>
      <w:r>
        <w:rPr/>
        <w:t>燂㴣</w:t>
      </w:r>
      <w:r>
        <w:rPr/>
        <w:t>ⵃ⥙</w:t>
      </w:r>
      <w:r>
        <w:rPr/>
        <w:t>썤旂佢⩢繯⩆⵬曃犥䈮戴牂</w:t>
      </w:r>
      <w:r>
        <w:rPr/>
        <w:t>ꕘꗂ</w:t>
      </w:r>
      <w:r>
        <w:rPr/>
        <w:t>汬䬫㤺幟灧⛂搱┸땐숰侮熱弻儸숭♶䄥쉮㔣䤭浊ꍣ䁵敶㢥挵㉎</w:t>
      </w:r>
      <w:r>
        <w:rPr/>
        <w:t>ⷎ</w:t>
      </w:r>
      <w:r>
        <w:rPr/>
        <w:t>슻㢵⧂眨ꅊ쉖慷뼱啋樭睞숵湲ざ启㡘</w:t>
      </w:r>
      <w:r>
        <w:rPr/>
        <w:t>ⵒ</w:t>
      </w:r>
      <w:r>
        <w:rPr/>
        <w:t>睙冬祲놻</w:t>
      </w:r>
      <w:r>
        <w:rPr/>
        <w:t>⡅</w:t>
      </w:r>
      <w:r>
        <w:rPr/>
        <w:t>䡃╍숨㧂㐫助忂睍격츶䅣쉬穮琲坮␴冡싂永䝊ꎣ뼵컍妩쉐칷橦䕱搶瑶ꥯ噬软⺩獆쉙㥁쉇盂䴺桁㚱劣㉃㢡灔桍朩煸䡤㬻輣䱀ꍉ㛂</w:t>
      </w:r>
      <w:r>
        <w:rPr/>
        <w:t>ⶵ</w:t>
      </w:r>
      <w:r>
        <w:rPr/>
        <w:t>숫숣挰뇂㣃坹夫煗쉷颬頽ꌽ㔥숷乶쉆䥟䠪棂䤹⹫䕠睳쉑䎩⍖呀쉯ㆿ쉚쉰甥礴湳쉡숸⩎焪䥤슏䌩恸凂扳㷂</w:t>
      </w:r>
      <w:r>
        <w:rPr/>
        <w:t>꧂</w:t>
      </w:r>
      <w:r>
        <w:rPr/>
        <w:t>䡅䮩皩ꌴ⽓扬⩓䥚쉊㝹숣迂䝥뇎⬷⒘睥⑞Ⓨ뾵┊칞塯녓杳竎㵇燂㨯</w:t>
      </w:r>
      <w:r>
        <w:rPr/>
        <w:t>Ⳃ</w:t>
      </w:r>
      <w:r>
        <w:rPr/>
        <w:t>扨㬰偋</w:t>
      </w:r>
      <w:r>
        <w:rPr/>
        <w:t>⣂</w:t>
      </w:r>
      <w:r>
        <w:rPr/>
        <w:t>쉓牞嗍儫慉発␫埍申숣⸳僂㥮㭗磂壂䦩䋂䟎쉫䜱樺칵⭁轇敏橰危㎡</w:t>
      </w:r>
      <w:r>
        <w:rPr/>
        <w:t>ꔭ</w:t>
      </w:r>
      <w:r>
        <w:rPr/>
        <w:t>㬵䒮捌㑰懂轁㉯쉍⦥䲡䶱걭壂畞摖樫싂ꎥ⨦呚╕⾩㝃顮前㘻䳂佑繸뗂帮癟⤺攲扬圶䭗㪿憩楲깃</w:t>
      </w:r>
      <w:r>
        <w:rPr/>
        <w:t>ⷂ</w:t>
      </w:r>
      <w:r>
        <w:rPr/>
        <w:t>슻兌徱㦬칪쉘뽤䠻ォꅋ</w:t>
      </w:r>
      <w:r>
        <w:rPr/>
        <w:t>ⶮ</w:t>
      </w:r>
      <w:r>
        <w:rPr/>
        <w:t>湪㍄竂圷棂卆ꅄ䑆䝪剪♓쉌瓃㙖彷㩓컂䭲㩩쉋礮潀睊쉓</w:t>
      </w:r>
      <w:r>
        <w:rPr/>
        <w:t>ⵇ☷</w:t>
      </w:r>
      <w:r>
        <w:rPr/>
        <w:t>쉇뿂䑲帯坧奫</w:t>
      </w:r>
      <w:r>
        <w:rPr/>
        <w:t>ⵓ</w:t>
      </w:r>
      <w:r>
        <w:rPr/>
        <w:t>䬯넹十</w:t>
      </w:r>
      <w:r>
        <w:rPr/>
        <w:t>⠰</w:t>
      </w:r>
      <w:r>
        <w:rPr/>
        <w:t>길䅙轧獌</w:t>
      </w:r>
      <w:r>
        <w:rPr/>
        <w:t>ꥈ</w:t>
      </w:r>
      <w:r>
        <w:rPr/>
        <w:t>恗걮瘤䍒渹洳欻煳㣎牌竂癉쵤슡</w:t>
      </w:r>
      <w:r>
        <w:rPr/>
        <w:t>ꤱ</w:t>
      </w:r>
      <w:r>
        <w:rPr/>
        <w:t>疿漳桨䅰氮彊係楥㑥甸稷殻㎏슮싂母堪ꥥ㮩䇂쉾㊏䈶</w:t>
      </w:r>
      <w:r>
        <w:rPr/>
        <w:t>꥓</w:t>
      </w:r>
      <w:r>
        <w:rPr/>
        <w:t>숸䕫顎쉲䡹摘绍禩㠣숷眱⥓⩗傘⼤娩礴⽳칀</w:t>
      </w:r>
      <w:r>
        <w:rPr/>
        <w:t>⡦</w:t>
      </w:r>
      <w:r>
        <w:rPr/>
        <w:t>破춿捥싂칷쉺䋂䅺牅⩣녨촰쉘ꅨ</w:t>
      </w:r>
      <w:r>
        <w:rPr/>
        <w:t>ꔬ</w:t>
      </w:r>
      <w:r>
        <w:rPr/>
        <w:t>䆣슘싂剞䯂숨祫䊥⍃唯䏂</w:t>
      </w:r>
      <w:r>
        <w:rPr/>
        <w:t>⡨</w:t>
      </w:r>
      <w:r>
        <w:rPr/>
        <w:t>䞩䜣☯숽</w:t>
      </w:r>
      <w:r>
        <w:rPr/>
        <w:t>ꗃ</w:t>
      </w:r>
      <w:r>
        <w:rPr/>
        <w:t>申櫃숫쉂㕆칶啄⑙扮䊩䝁礸뽸乍便䗎幢娺氳⩤役슩噶潹䥰畦☻噎캩牮〲</w:t>
      </w:r>
      <w:r>
        <w:rPr/>
        <w:t>ⴴ</w:t>
      </w:r>
      <w:r>
        <w:rPr/>
        <w:t>㝾깨ꍸ䔸留⼴</w:t>
      </w:r>
      <w:r>
        <w:rPr/>
        <w:t>ⱊ</w:t>
      </w:r>
      <w:r>
        <w:rPr/>
        <w:t>凃劘琺匽㠰畎</w:t>
      </w:r>
      <w:r>
        <w:rPr/>
        <w:t>ⵢ⑲</w:t>
      </w:r>
      <w:r>
        <w:rPr/>
        <w:t>습燂쵸䩯玥䣎㇂慣碬⥊곂䔣숤쉒㛂䅰䕗濎枣湕湗㕈凂晑슏걈奞甲⹊䎿㑲캬旂癯곂ヂ㌵幸</w:t>
      </w:r>
      <w:r>
        <w:rPr/>
        <w:t>Ɒ</w:t>
      </w:r>
      <w:r>
        <w:rPr/>
        <w:t>㚵넨</w:t>
      </w:r>
      <w:r>
        <w:rPr/>
        <w:t>ꕪ</w:t>
      </w:r>
      <w:r>
        <w:rPr/>
        <w:t>桓䃂眷倮썣</w:t>
      </w:r>
      <w:r>
        <w:rPr/>
        <w:t>ⵣ</w:t>
      </w:r>
      <w:r>
        <w:rPr/>
        <w:t>숩湰쉆㤷ぴ爫쉊ꌶ潬剾慔潅䱵㑃祀畾썦䩉⭗▣┷쉭卞䱈〉琷⩡㬸浓</w:t>
      </w:r>
      <w:r>
        <w:rPr/>
        <w:t>ꥋ</w:t>
      </w:r>
      <w:r>
        <w:rPr/>
        <w:t>싂䩂⨳橘</w:t>
      </w:r>
      <w:r>
        <w:rPr/>
        <w:t>ⶩ</w:t>
      </w:r>
      <w:r>
        <w:rPr/>
        <w:t>㍐</w:t>
      </w:r>
      <w:r>
        <w:rPr/>
        <w:t>ꦘ</w:t>
      </w:r>
      <w:r>
        <w:rPr/>
        <w:t>㬨摠⾻㚿ㅀ㒏숭쉈䔤싂䈤洦㵘砣⍑杉␹숦梥绂쉔妣ꅮ䓂㡖昬梣湷穖</w:t>
      </w:r>
      <w:r>
        <w:rPr/>
        <w:t>ꦩ</w:t>
      </w:r>
      <w:r>
        <w:rPr/>
        <w:t>䵙棂秂䉾嗎穩쵄睶晏煬쉖䝣㚩㵧獐硟硒ꍱ㕩琬濂晸⨦㙣슬䝺㉭䖥긦畵䍨</w:t>
      </w:r>
      <w:r>
        <w:rPr/>
        <w:t>⡀</w:t>
      </w:r>
      <w:r>
        <w:rPr/>
        <w:t>撱䔵渻쵐</w:t>
      </w:r>
      <w:r>
        <w:rPr/>
        <w:t>ⷂ</w:t>
      </w:r>
      <w:r>
        <w:rPr/>
        <w:t>呚枻瓃摑싂㥁췂㜤쉫浤幂䜰䵱䋂䭇唤숩䮩䥑怵┰朱淂䔺珂獯曂䌹灹㏂㔳쉐뭏쉓䃂싃瑊뭁垏樺䓃⵱丽穀换牄掱뽺昽漰ぢ䅥</w:t>
      </w:r>
      <w:r>
        <w:rPr/>
        <w:t>ⴹ╊</w:t>
      </w:r>
      <w:r>
        <w:rPr/>
        <w:t>兔䉲盂쉸䈲</w:t>
      </w:r>
      <w:r>
        <w:rPr/>
        <w:t>ꗂ</w:t>
      </w:r>
      <w:r>
        <w:rPr/>
        <w:t>슣矂䥚㩌樷䩦䅅쉚沥湕儤噤숭堵갦珂념䥸⍱熮嘺卖䓂稊</w:t>
      </w:r>
      <w:r>
        <w:rPr/>
        <w:t>⡸</w:t>
      </w:r>
      <w:r>
        <w:rPr/>
        <w:t>氽輪㍯㤸繩숤㧂⭩䟂⹟毎桑ㅕ╺㵲繂䄮쉠樽婩</w:t>
      </w:r>
      <w:r>
        <w:rPr/>
        <w:t>ⲿ</w:t>
      </w:r>
      <w:r>
        <w:rPr/>
        <w:t>楒⩡㭧慕皘⹌奵䟂渨뼻㕆䕟뭵呂떏䪻牱⸺쉯参⩞⩢슩䪏洮䌬奕睃䰸䜰凎啢偃桁⤦繹㝗繚쉥琫䁃䶘浅ぢ싃䵬㈬쉅灓祉悘瀦桒슻㞩䙔뾩疱癵땒</w:t>
      </w:r>
      <w:r>
        <w:rPr/>
        <w:t>⡾</w:t>
      </w:r>
      <w:r>
        <w:rPr/>
        <w:t>䂱쉙浺䉣瑴침廂㝁뾣䡚숷䪏쎿</w:t>
      </w:r>
      <w:r>
        <w:rPr/>
        <w:t>ꥀ</w:t>
      </w:r>
      <w:r>
        <w:rPr/>
        <w:t>㯂繑⿂顄䩣囂〪癢㩤⥦㩧㭞䝳妱⽌庩䕠眬削믍侥⹉쵐䐬䟍⒘쉢噫坱㩱䨱䓂丸㭮繚䆩㕎嫂幗⾱倣⤭깯⮏䅅焰ꅟ뼭ꇂ戬갹썘ꥲ뭑⹤塕睾㌳㝔ㅱ䎡桺숱晩⥨䡧</w:t>
      </w:r>
      <w:r>
        <w:rPr/>
        <w:t>ꤶ</w:t>
      </w:r>
      <w:r>
        <w:rPr/>
        <w:t>創㍥桖燎慤겱</w:t>
      </w:r>
      <w:r>
        <w:rPr/>
        <w:t>Ⳃ</w:t>
      </w:r>
      <w:r>
        <w:rPr/>
        <w:t>捖張塌拃睒剧漯椫䣍⏎堦獪檬溩䄰숵㑴穬攬䜯坾뼸迂䘦丮뭇ꄶ煃皥㩕</w:t>
      </w:r>
      <w:r>
        <w:rPr/>
        <w:t>⡦</w:t>
      </w:r>
      <w:r>
        <w:rPr/>
        <w:t>凂丩썁싃♬</w:t>
      </w:r>
      <w:r>
        <w:rPr/>
        <w:t>ꔳ</w:t>
      </w:r>
      <w:r>
        <w:rPr/>
        <w:t>眻칇㭀弤輺䝇⴮㍔䤱塇刪㟂쉍䱃潅垮䱆쉈党䅮癠쉐㔪쉺츤塘</w:t>
      </w:r>
      <w:r>
        <w:rPr/>
        <w:t>Ⱪ</w:t>
      </w:r>
      <w:r>
        <w:rPr/>
        <w:t>殣ꍳ䰰쵖ギ䀪城个촦䭡㷂뭹睎췃쉯⩉佩繂㷂勂</w:t>
      </w:r>
      <w:r>
        <w:rPr/>
        <w:t>⡌</w:t>
      </w:r>
      <w:r>
        <w:rPr/>
        <w:t>쌲䍤噢圣㑌╾䍟秂쉾ギ깇⪬㯂涡䐥걵䡊䵅⻃쉒楖䵸牭浆扦♙录呭䠷슘⬳</w:t>
      </w:r>
      <w:r>
        <w:rPr/>
        <w:t>ꥀ</w:t>
      </w:r>
      <w:r>
        <w:rPr/>
        <w:t>䍒犥伤☪걕㉴숳⨻晙䌽Ⓜ牑㙘┮⥚촫춻歗䣂쉒獤㐩ㅧ琪牉乡琩䀭㋃奟쉢幹</w:t>
      </w:r>
      <w:r>
        <w:rPr/>
        <w:t>ⱳ</w:t>
      </w:r>
      <w:r>
        <w:rPr/>
        <w:t>㤰ㅋ</w:t>
      </w:r>
      <w:r>
        <w:rPr/>
        <w:t>⡌</w:t>
      </w:r>
      <w:r>
        <w:rPr/>
        <w:t>쉫歾싂庩쉵䍵旂넳剭猦넰扦뼥쉤㌦</w:t>
      </w:r>
      <w:r>
        <w:rPr/>
        <w:t>ꤳ</w:t>
      </w:r>
      <w:r>
        <w:rPr/>
        <w:t>擎頹泂㪣愯⑫썞卖⵹繪⭁䖵㥚놮価頣洹㌤⫂쉩淂余倽⩆㠸㤸汭歊搽穯䱩슱ꆬ㫎츪䶵썓싎迂滂䣂</w:t>
      </w:r>
      <w:r>
        <w:rPr/>
        <w:t>ꕏ</w:t>
      </w:r>
      <w:r>
        <w:rPr/>
        <w:t>⡗</w:t>
      </w:r>
      <w:r>
        <w:rPr/>
        <w:t>숽愳䙌숴썟㧂湺睾椫숮춬╩␩䥈䏂⫍䍄넮㉙唤</w:t>
      </w:r>
      <w:r>
        <w:rPr/>
        <w:t>ꤵ</w:t>
      </w:r>
      <w:r>
        <w:rPr/>
        <w:t>祄晦䌬伽䩅䑐牄</w:t>
      </w:r>
      <w:r>
        <w:rPr/>
        <w:t>Ⲭ</w:t>
      </w:r>
      <w:r>
        <w:rPr/>
        <w:t>兂뭑晾彫칈⥎洰㒿䍑㎮ꇂ題⩙値榣숥妡㥏쉚㦻㡡啙填晤扚䥹潰뇃䭒┵쉫伪皱㋂䝁⩓슥</w:t>
      </w:r>
      <w:r>
        <w:rPr/>
        <w:t>ꤩ</w:t>
      </w:r>
      <w:r>
        <w:rPr/>
        <w:t>傻从⭏轳轲캘仃</w:t>
      </w:r>
      <w:r>
        <w:rPr/>
        <w:t>ⱇ</w:t>
      </w:r>
      <w:r>
        <w:rPr/>
        <w:t>湌쌪繑獢쉦㌲摀칕꺏扳暏䑖뽹䩵쉇噋Ⓜ촰㍆慟扁儵氥穏ば</w:t>
      </w:r>
      <w:r>
        <w:rPr/>
        <w:t>꧂</w:t>
      </w:r>
      <w:r>
        <w:rPr/>
        <w:t>ꅳ㠶㧂䭇氪䌸䊿ꅸ쉡〽牰縲㙑걩嗃瘤䰯灭淂쎥㘰㝍攤瑲</w:t>
      </w:r>
      <w:r>
        <w:rPr/>
        <w:t>⡐</w:t>
      </w:r>
      <w:r>
        <w:rPr/>
        <w:t>幐乹唊兓㙐쉗묲땟쉤堭儻彀▣氨喩敱〨츸浞慶녙畋盂刴䕳땥</w:t>
      </w:r>
      <w:r>
        <w:rPr/>
        <w:t>ꕶ</w:t>
      </w:r>
      <w:r>
        <w:rPr/>
        <w:t>甹捸捸奊쉮䈭擂灨柂⽠辬瑨䡅Ⓜ㉁幥幒克呧㚡繦摞쉁矎칯␫獩癟恠歾쵴帲쉄䙫瑆怵㑮硖㉨幘⬻슩</w:t>
      </w:r>
      <w:r>
        <w:rPr/>
        <w:t>ꖮ</w:t>
      </w:r>
      <w:r>
        <w:rPr/>
        <w:t>䡇䕄佋땢狂材碩兹卭⍬䷂䱉㐽匷슻䡺숻嘸轷ㆬ⬺曍稷硐⭩㥷쵀녡뼰㍡䎏愮숹⤻噡춥⻂轄⧂습걢愯椳뼪䅹搱㝚ꌪ쵚⻂怶㯂숬숥灞㉫坞䒬╦</w:t>
      </w:r>
      <w:r>
        <w:rPr/>
        <w:t>Ⳃ</w:t>
      </w:r>
      <w:r>
        <w:rPr/>
        <w:t>㬫佫稯♞슬</w:t>
      </w:r>
      <w:r>
        <w:rPr/>
        <w:t>ꗂ</w:t>
      </w:r>
      <w:r>
        <w:rPr/>
        <w:t>飃惂넮쉂걀䭁쉱⥰柍轃呬㉓⚘⻎练걏㙂</w:t>
      </w:r>
    </w:p>
    <w:p>
      <w:pPr>
        <w:pStyle w:val="PreformattedText"/>
        <w:bidi w:val="0"/>
        <w:spacing w:before="0" w:after="0"/>
        <w:jc w:val="left"/>
        <w:rPr/>
      </w:pPr>
      <w:r>
        <w:rPr/>
        <w:t>慢슩⑯껎껂轩⶿䔰䅂䭱匭燂䩂㉔䮬䅦兯⌥</w:t>
      </w:r>
      <w:r>
        <w:rPr/>
        <w:t>ꥆ</w:t>
      </w:r>
      <w:r>
        <w:rPr/>
        <w:t>싂싂쌸夶煢䆩催숪幠䪘깣쉁䭸恸싂㴸</w:t>
      </w:r>
      <w:r>
        <w:rPr/>
        <w:t>ꔴ</w:t>
      </w:r>
      <w:r>
        <w:rPr/>
        <w:t>쏂㜶㨯离놥㞣쉂꺵䃂壂噆슬</w:t>
      </w:r>
      <w:r>
        <w:rPr/>
        <w:t>ⷂ</w:t>
      </w:r>
      <w:r>
        <w:rPr/>
        <w:t>㬭䐳滂䪥飂歘廂싍╰楞塳싂슡㒏쉴ぃ熻䩊飂㕬㐮圤䀯煓칬썸쉡摧愤</w:t>
      </w:r>
      <w:r>
        <w:rPr/>
        <w:t>ⰺ</w:t>
      </w:r>
      <w:r>
        <w:rPr/>
        <w:t>쉙塌檩쉵䕷儨䠴♈楏⴪⽖単</w:t>
      </w:r>
      <w:r>
        <w:rPr/>
        <w:t>ꥒ</w:t>
      </w:r>
      <w:r>
        <w:rPr/>
        <w:t>䏂灡殥䥦⑪⵮㑫况䲥</w:t>
      </w:r>
      <w:r>
        <w:rPr/>
        <w:t>ⵣ</w:t>
      </w:r>
      <w:r>
        <w:rPr/>
        <w:t>側潨</w:t>
      </w:r>
      <w:r>
        <w:rPr/>
        <w:t>⠲</w:t>
      </w:r>
      <w:r>
        <w:rPr/>
        <w:t>䙧奕湴㑑뮥咱슏㗂噔䇍숰쉩</w:t>
      </w:r>
      <w:r>
        <w:rPr/>
        <w:t>ꔤ</w:t>
      </w:r>
      <w:r>
        <w:rPr/>
        <w:t>盂슏敋乏䄵╈㝅㙱쉑╳쉳弦潴剂ㅗ싂뿂洪쌷㷂燍싍楤繒湣䄩쉚祀彰숸쉷甪싂싂捵㑵䝭⭚䰪繷䄯쉔㭁㌴兄⩖䅭촪⭧㕤䔷坹埂恶쉬纩뾬漷䕂䨷䍾㉡</w:t>
      </w:r>
      <w:r>
        <w:rPr/>
        <w:t>ꖥ</w:t>
      </w:r>
      <w:r>
        <w:rPr/>
        <w:t>佣味쉔癚⬵</w:t>
      </w:r>
      <w:r>
        <w:rPr/>
        <w:t>ꥃ</w:t>
      </w:r>
      <w:r>
        <w:rPr/>
        <w:t>瘨嚘繄䵬</w:t>
      </w:r>
      <w:r>
        <w:rPr/>
        <w:t>꧃</w:t>
      </w:r>
      <w:r>
        <w:rPr/>
        <w:t>础㈩쉋役轕⩵卅쉓妵扦䴽䁞呣㭆갦橋繍싂뭮</w:t>
      </w:r>
      <w:r>
        <w:rPr/>
        <w:t>ꥎ⩎</w:t>
      </w:r>
      <w:r>
        <w:rPr/>
        <w:t>婠䯂悱⥦積쉭佘㎥党땇䩕䉖氱硆</w:t>
      </w:r>
      <w:r>
        <w:rPr/>
        <w:t>ⲱ</w:t>
      </w:r>
      <w:r>
        <w:rPr/>
        <w:t>縪瀲穞</w:t>
      </w:r>
      <w:r>
        <w:rPr/>
        <w:t>ꕀ</w:t>
      </w:r>
      <w:r>
        <w:rPr/>
        <w:t>쌰穞䣂汤䗂曃</w:t>
      </w:r>
      <w:r>
        <w:rPr/>
        <w:t>ꖡ</w:t>
      </w:r>
      <w:r>
        <w:rPr/>
        <w:t>싎乀숵㘳걟⽾</w:t>
      </w:r>
      <w:r>
        <w:rPr/>
        <w:t>ꥉ</w:t>
      </w:r>
      <w:r>
        <w:rPr/>
        <w:t>喥캣ㅬ执◂汈塱ꍌ걱땖湅瑏뇂⏎牊</w:t>
      </w:r>
      <w:r>
        <w:rPr/>
        <w:t>⠷Ⓙ</w:t>
      </w:r>
      <w:r>
        <w:rPr/>
        <w:t>癶␪뮻㊩搲⩊䅉쉨楴</w:t>
      </w:r>
      <w:r>
        <w:rPr/>
        <w:t>ꖬ</w:t>
      </w:r>
      <w:r>
        <w:rPr/>
        <w:t>㯃埂㓂⯂⸷䡈</w:t>
      </w:r>
      <w:r>
        <w:rPr/>
        <w:t>⡐</w:t>
      </w:r>
      <w:r>
        <w:rPr/>
        <w:t>眫숥␷幩⩔</w:t>
      </w:r>
      <w:r>
        <w:rPr/>
        <w:t>ⵃ</w:t>
      </w:r>
      <w:r>
        <w:rPr/>
        <w:t>光昦딱</w:t>
      </w:r>
      <w:r>
        <w:rPr/>
        <w:t>ⱐ</w:t>
      </w:r>
      <w:r>
        <w:rPr/>
        <w:t>쉱싂䋂㉁呈懂칩治땆㟎䔲壂⫂歊礤瞱䖵敍䙤㐹</w:t>
      </w:r>
      <w:r>
        <w:rPr/>
        <w:t>⣃</w:t>
      </w:r>
      <w:r>
        <w:rPr/>
        <w:t>㉡瞵硍뭨</w:t>
      </w:r>
      <w:r>
        <w:rPr/>
        <w:t>ꦩ</w:t>
      </w:r>
      <w:r>
        <w:rPr/>
        <w:t>彈</w:t>
      </w:r>
      <w:r>
        <w:rPr/>
        <w:t>ⶩ</w:t>
      </w:r>
      <w:r>
        <w:rPr/>
        <w:t>弴幌⩇</w:t>
      </w:r>
      <w:r>
        <w:rPr/>
        <w:t>꧃◂</w:t>
      </w:r>
      <w:r>
        <w:rPr/>
        <w:t>㙺撡轀뼫㉤䬹灘焪撵쎮쉍畯쉁숸슘䈤䗂☩뽧뿂㥉䓎こ숫㖣뽅獣뼥㝞潧杓頹瘱</w:t>
      </w:r>
      <w:r>
        <w:rPr/>
        <w:t>ⴽ</w:t>
      </w:r>
      <w:r>
        <w:rPr/>
        <w:t>严㟍繟쵮</w:t>
      </w:r>
      <w:r>
        <w:rPr/>
        <w:t>ⴊ</w:t>
      </w:r>
      <w:r>
        <w:rPr/>
        <w:t>䁣싂㏂㩖㨷숨㝡严쉾䔩䕘㐻椸뼽⎡扯䋂⬸㭅䥞椵⎏桂嚡뭂ㅰ♘タ</w:t>
      </w:r>
      <w:r>
        <w:rPr/>
        <w:t>ⵃ</w:t>
      </w:r>
      <w:r>
        <w:rPr/>
        <w:t>㑹杌縫枬⑵橃抩♪䥩</w:t>
      </w:r>
      <w:r>
        <w:rPr/>
        <w:t>ꕎ</w:t>
      </w:r>
      <w:r>
        <w:rPr/>
        <w:t>塏㟎䦻佮㘭칯㴳㕎ㄵ쉪爫㕱넻六</w:t>
      </w:r>
      <w:r>
        <w:rPr/>
        <w:t>ꦱ⩓</w:t>
      </w:r>
      <w:r>
        <w:rPr/>
        <w:t>ꅩ㥞슘扪⑑</w:t>
      </w:r>
      <w:r>
        <w:rPr/>
        <w:t>ꥄ</w:t>
      </w:r>
      <w:r>
        <w:rPr/>
        <w:t>猸쉡㕠쉊㝮쌲䁦偹䑳啕㍴呞碿嘤</w:t>
      </w:r>
      <w:r>
        <w:rPr/>
        <w:t>ⲡ</w:t>
      </w:r>
      <w:r>
        <w:rPr/>
        <w:t>瀭썄숱璥樬旂輰곂祰㜯㬯啩睖澣썭☹然䍓싂余╢⼣顡⌻硵촬獃깥</w:t>
      </w:r>
      <w:r>
        <w:rPr/>
        <w:t>Ⱚ⨫</w:t>
      </w:r>
      <w:r>
        <w:rPr/>
        <w:t>攮⩠㬷䅊㡡搨깩淂梩</w:t>
      </w:r>
      <w:r>
        <w:rPr/>
        <w:t>ꕣ</w:t>
      </w:r>
      <w:r>
        <w:rPr/>
        <w:t>⣂ⱸ</w:t>
      </w:r>
      <w:r>
        <w:rPr/>
        <w:t>䍲桅敏橱♒㭋咮䗎㔥㩱旂䝹떵〮길⩆伣묬⪻恭</w:t>
      </w:r>
      <w:r>
        <w:rPr/>
        <w:t>ꦡ</w:t>
      </w:r>
      <w:r>
        <w:rPr/>
        <w:t>㤰䍍椷癨䨳㭃칐䞩潋夵嚵⎱奫乗睶慏桬㈳⥤싂幡㭥⌨䈫濎칔婥⿂Ⓜ⹵恱⍔奟⴩䠬䳍꥞☸爨顎䜰埍䟃璏㡯弱䣂㡙卩唺쉔⩠䙹硷䟎䧂싂싂猸䙳</w:t>
      </w:r>
      <w:r>
        <w:rPr/>
        <w:t>ⵥ</w:t>
      </w:r>
      <w:r>
        <w:rPr/>
        <w:t>碥留䈸堽쉳⩱䟂숨싂䓎숺</w:t>
      </w:r>
      <w:r>
        <w:rPr/>
        <w:t>ꥑ</w:t>
      </w:r>
      <w:r>
        <w:rPr/>
        <w:t>걖䀰</w:t>
      </w:r>
      <w:r>
        <w:rPr/>
        <w:t>ⷂ</w:t>
      </w:r>
      <w:r>
        <w:rPr/>
        <w:t>ꍎ깢䑋</w:t>
      </w:r>
      <w:r>
        <w:rPr/>
        <w:t>꧂</w:t>
      </w:r>
      <w:r>
        <w:rPr/>
        <w:t>奇♃稲묤㥔勂溘㚩</w:t>
      </w:r>
      <w:r>
        <w:rPr/>
        <w:t>ⷃ⩁</w:t>
      </w:r>
      <w:r>
        <w:rPr/>
        <w:t>쌦ꅾ♥䊬썆뽲껂䄽</w:t>
      </w:r>
      <w:r>
        <w:rPr/>
        <w:t>ⴲ</w:t>
      </w:r>
      <w:r>
        <w:rPr/>
        <w:t>橅㭦</w:t>
      </w:r>
      <w:r>
        <w:rPr/>
        <w:t>ⴵ</w:t>
      </w:r>
      <w:r>
        <w:rPr/>
        <w:t>䁒䅂剭妩쉥싂桚慖⍋╅㑈噶た勂☹焴抩滂敂瑙元务昷䍌떣䰳쵘滂숪㧂䁊案墘䩶斮숳⼸뭨ꅑ⩳娩</w:t>
      </w:r>
      <w:r>
        <w:rPr/>
        <w:t>ꕑ</w:t>
      </w:r>
      <w:r>
        <w:rPr/>
        <w:t>扃䪻兣ꥠ⤪咩濍䁋璮灀噐楐땥䬻牖墿樺氮朸쏂咿⼲⸦㍫䍯当뽎ꍒ態䭧믃</w:t>
      </w:r>
      <w:r>
        <w:rPr/>
        <w:t>ꔮ╈</w:t>
      </w:r>
      <w:r>
        <w:rPr/>
        <w:t>䠮긪汇捾㪏愳婒㕭썏습㶘숥甸㉏⩸票⍂稹㭗쉋갬⵨沬姂쉗㙌瑂걁纩싂伸泍⹘㛂昴⽳硠뼽㉘溏䴶戫뼻顲愪㠽</w:t>
      </w:r>
      <w:r>
        <w:rPr/>
        <w:t>ꥆ</w:t>
      </w:r>
      <w:r>
        <w:rPr/>
        <w:t>ꄮ䝞㩗榵䱄掬㌸⩳䦵縳檏噾㑤㘸欫奢佡敌㋎⌤땸</w:t>
      </w:r>
      <w:r>
        <w:rPr/>
        <w:t>ⱦ</w:t>
      </w:r>
      <w:r>
        <w:rPr/>
        <w:t>딻⽏妏炱㭧䌬⨷䬦뽈堽圮칬슬灧䡟㙉启墥쉳武砷䇃⥘깡♁怲塐숯╂朥獮쉄央䉠땊䣂正疿瓂祟䩭㘷ㆵ斿爺恈哃榿牕㡾乭㩉㝢〺呮슬♖縪㝆挶占灎扞</w:t>
      </w:r>
      <w:r>
        <w:rPr/>
        <w:t>Ⳃ</w:t>
      </w:r>
      <w:r>
        <w:rPr/>
        <w:t>㡎嘷䱆䲣뭘㐰㔷焪</w:t>
      </w:r>
      <w:r>
        <w:rPr/>
        <w:t>ꔺ</w:t>
      </w:r>
      <w:r>
        <w:rPr/>
        <w:t>䁮轪⑍帨搩싂뽺ꆬ깂繩夳┷슮塵뽶묤䷂㈪ꍚ╬㥁势煕姂䔷唴呅幑습쵄⫂津揂柂⯂䩂⒮ꅦ</w:t>
      </w:r>
      <w:r>
        <w:rPr/>
        <w:t>ꕾ</w:t>
      </w:r>
      <w:r>
        <w:rPr/>
        <w:t>싂갬슣輻撩䩬⑖湢偯ꄳ撥歇凂㶮眊砽吣⒬ꅎ슬䜣桯</w:t>
      </w:r>
      <w:r>
        <w:rPr/>
        <w:t>ⵁ</w:t>
      </w:r>
      <w:r>
        <w:rPr/>
        <w:t>䰶縪楕쵸睪佑⹒⎡嘲㥔갹睺쉏䙨ㅤ묻䱒㩷皻侬</w:t>
      </w:r>
      <w:r>
        <w:rPr/>
        <w:t>ꤥ</w:t>
      </w:r>
      <w:r>
        <w:rPr/>
        <w:t>ꆩ婖璱⤳넬ꍩ卨眲㤺䱺曂</w:t>
      </w:r>
      <w:r>
        <w:rPr/>
        <w:t>ꥉ</w:t>
      </w:r>
      <w:r>
        <w:rPr/>
        <w:t>塤攪瀺걟숽乏걱㣂䩂䛂䢱㦿昱숻</w:t>
      </w:r>
      <w:r>
        <w:rPr/>
        <w:t>ꔸ</w:t>
      </w:r>
      <w:r>
        <w:rPr/>
        <w:t>쉕⑹</w:t>
      </w:r>
      <w:r>
        <w:rPr/>
        <w:t>ꦿ⍒</w:t>
      </w:r>
      <w:r>
        <w:rPr/>
        <w:t>ⱚ</w:t>
      </w:r>
      <w:r>
        <w:rPr/>
        <w:t>쉋潰縳䟂쉆䫂썌⪱쎵숥ꄩ用歁噂⮩슩숬偲쉣剴싎縫슱㥖숨祊츲슩師뽆樴嘴捰숱싂颱곂漪츸䰪⾘慂㉇숪栬㈵쵷䗂</w:t>
      </w:r>
      <w:r>
        <w:rPr/>
        <w:t>ⰴ</w:t>
      </w:r>
      <w:r>
        <w:rPr/>
        <w:t>禥䍵䘥潟䄦奨壂䍆䕎䁙⦡䑓썳䑒⏍奃</w:t>
      </w:r>
      <w:r>
        <w:rPr/>
        <w:t>ꕹ</w:t>
      </w:r>
      <w:r>
        <w:rPr/>
        <w:t>庵飂⨶䏂컍湷䰤숲吺辘숯䰳ぷ쉟㩘㉄ꅬ춻劵绂怤㭹㖱쉺⩷穅㭙䁯걞䵴䅴渪싂坷輯帨睸瞻⫂嗂⾿ꌨꥤ㔯佸䜳䆩批䭅⑌橠㙔겏婊</w:t>
      </w:r>
      <w:r>
        <w:rPr/>
        <w:t>ꤸ</w:t>
      </w:r>
      <w:r>
        <w:rPr/>
        <w:t>执灤쵮教兩瀸</w:t>
      </w:r>
      <w:r>
        <w:rPr/>
        <w:t>ꤪ</w:t>
      </w:r>
      <w:r>
        <w:rPr/>
        <w:t>爽橵싂㝆⭶䇂擂䳂쉩숨긴䡵焪믂䅦䖩睒塈穚噓쉒㉪⌬硞뿂㥯祇〱╙쉡숺꺻쉷슡슘싂䉉橓</w:t>
      </w:r>
      <w:r>
        <w:rPr/>
        <w:t>⢻</w:t>
      </w:r>
      <w:r>
        <w:rPr/>
        <w:t>숦걌迎쉈䁸</w:t>
      </w:r>
      <w:r>
        <w:rPr/>
        <w:t>ꥊ</w:t>
      </w:r>
      <w:r>
        <w:rPr/>
        <w:t>썺乏ㅤ輨洸轫㮩塑⨴䉘橔坖帣䉨䌲쉐Ⓜ务繍⥊睓⹈接</w:t>
      </w:r>
      <w:r>
        <w:rPr/>
        <w:t>ꖥ</w:t>
      </w:r>
      <w:r>
        <w:rPr/>
        <w:t>쉓</w:t>
      </w:r>
      <w:r>
        <w:rPr/>
        <w:t>ⶮ</w:t>
      </w:r>
      <w:r>
        <w:rPr/>
        <w:t>ꅣ</w:t>
      </w:r>
      <w:r>
        <w:rPr/>
        <w:t>⠭</w:t>
      </w:r>
      <w:r>
        <w:rPr/>
        <w:t>啶숰帹쉐쉄䝊⽩㩩⮡㭔⍲㍕쉬顈⽔璥縵兒⩶縪꥕䡈婥칇</w:t>
      </w:r>
      <w:r>
        <w:rPr/>
        <w:t>⡃⑃</w:t>
      </w:r>
      <w:r>
        <w:rPr/>
        <w:t>池</w:t>
      </w:r>
      <w:r>
        <w:rPr/>
        <w:t>ꤷ⫂ⵀ</w:t>
      </w:r>
      <w:r>
        <w:rPr/>
        <w:t>焨딨⺣숬瑀䵚䝉싂䇎瞮䯂汊</w:t>
      </w:r>
      <w:r>
        <w:rPr/>
        <w:t>ⱃ</w:t>
      </w:r>
      <w:r>
        <w:rPr/>
        <w:t>㪥㒩漸䉷⍨捬㧃ꥵ女㩴녓梵㝌⩌</w:t>
      </w:r>
      <w:r>
        <w:rPr/>
        <w:t>ⵤ</w:t>
      </w:r>
      <w:r>
        <w:rPr/>
        <w:t>䝄䀱ꥨ뭅녯㥊獉쉓㏂</w:t>
      </w:r>
      <w:r>
        <w:rPr/>
        <w:t>⠦</w:t>
      </w:r>
      <w:r>
        <w:rPr/>
        <w:t>睗㌦び⽅塰椦땓牐拎搴幱槎쎵컂縩堯呗偅奬眳単숭슮䓂땷慊ꥮ</w:t>
      </w:r>
      <w:r>
        <w:rPr/>
        <w:t>⠻</w:t>
      </w:r>
      <w:r>
        <w:rPr/>
        <w:t>瑭兘⨶䵀乷湳橎绂址梥摡뽔ꌬ㙄剙䵠冱堪䤴奵䴰吰</w:t>
      </w:r>
      <w:r>
        <w:rPr/>
        <w:t>ꤨ⑫</w:t>
      </w:r>
      <w:r>
        <w:rPr/>
        <w:t>敎䮱頵䴺꺩뼸ㄭ꺻炱䐦싂슱슥䝒瑚땷瑸婺⩾瘴␣溥⒮ꅔ牃砻䪥轂㯂杅숽䊩䧎侵길橅偙娸⪘⩫朸쉚춱辻潔樳䮱䁰䍎㇂睁顙⤺䦩庩仂㠵゘⑾䝮梵⚬㖩걗㴪뭘檣亮</w:t>
      </w:r>
      <w:r>
        <w:rPr/>
        <w:t>ꦏ</w:t>
      </w:r>
      <w:r>
        <w:rPr/>
        <w:t>䪮剪稸⭃嘦숵쉲㵎숥㙷顙䥕䱸朮煉⪡춮稦㚮榱쉌䘪卂ꥧ浃䈪樥䇂猬㷂䝦㍷乁뭍</w:t>
      </w:r>
      <w:r>
        <w:rPr/>
        <w:t>ⱇ</w:t>
      </w:r>
      <w:r>
        <w:rPr/>
        <w:t>㝬뾻䙎䀹㨽㍁Ⓜ㘶㴷爯禱⚣㍆睟䭰忂㏂刬橶䅘◂奰㔵戶咡刊痃湀儭쉔⎩晳辥兵㕧稭숯䱮</w:t>
      </w:r>
      <w:r>
        <w:rPr/>
        <w:t>ⱏ</w:t>
      </w:r>
      <w:r>
        <w:rPr/>
        <w:t>㡹쉀怽</w:t>
      </w:r>
      <w:r>
        <w:rPr/>
        <w:t>ⵁ</w:t>
      </w:r>
      <w:r>
        <w:rPr/>
        <w:t>㮩뗂㬺㙎</w:t>
      </w:r>
      <w:r>
        <w:rPr/>
        <w:t>⠪</w:t>
      </w:r>
      <w:r>
        <w:rPr/>
        <w:t>凃敪瑪⥑䅆땗걾幱牄摣溱슩⻍슮ꇂ쉺슥恟</w:t>
      </w:r>
      <w:r>
        <w:rPr/>
        <w:t>ꖻ</w:t>
      </w:r>
      <w:r>
        <w:rPr/>
        <w:t>扈䵪⌨悩숺싂䭗煡ꌰ倦癨繒㛂抏惂䯂䤻䝁げ扏楪놩煭櫂佺깗䧂싂砪⑳樮廃겣扙</w:t>
      </w:r>
      <w:r>
        <w:rPr/>
        <w:t>⠳</w:t>
      </w:r>
      <w:r>
        <w:rPr/>
        <w:t>瘺䝦⭉余㫂⻂▏曂⿂䏂塩䥯䓂㒩頺ㅆ◂췂唵抩㑗決渰䝔睓</w:t>
      </w:r>
      <w:r>
        <w:rPr/>
        <w:t>ⴽ</w:t>
      </w:r>
      <w:r>
        <w:rPr/>
        <w:t>㑪嘪뽴</w:t>
      </w:r>
      <w:r>
        <w:rPr/>
        <w:t>ꕷ</w:t>
      </w:r>
      <w:r>
        <w:rPr/>
        <w:t>습䯂夷깕幚묫䋂䠥凂ꅾㅵ䉉䟂⩢剥뽇㭖쵖棂䠣㍯獈䘷䛂숱녀帺畭</w:t>
      </w:r>
      <w:r>
        <w:rPr/>
        <w:t>ⱱ</w:t>
      </w:r>
      <w:r>
        <w:rPr/>
        <w:t>轫唳兠稫싂싂湐꥙⯂䚵䝙䕵⎘⽯쉈</w:t>
      </w:r>
      <w:r>
        <w:rPr/>
        <w:t>ꥆ</w:t>
      </w:r>
      <w:r>
        <w:rPr/>
        <w:t>頣楞杇㡨숣奺煑ꅄ䔪썳㡎</w:t>
      </w:r>
      <w:r>
        <w:rPr/>
        <w:t>⡨</w:t>
      </w:r>
      <w:r>
        <w:rPr/>
        <w:t>娸㵞剷쉰㝟䉠⼩딻歘⼱⸶쉯啷긭甸戶뽳穡乤狍ㄵ䨽迂槂唦⬱</w:t>
      </w:r>
      <w:r>
        <w:rPr/>
        <w:t>ⵌ</w:t>
      </w:r>
      <w:r>
        <w:rPr/>
        <w:t>㵅䕺暏ㅟ灥쉚䁲ꏂ䕫坏玿㙡䭮埂뭔⨬싃㑨꥾廂侩㩹琱숲쉵瘱╏斣䥞췂쉨娬䱇晐祑습㐽칶</w:t>
      </w:r>
      <w:r>
        <w:rPr/>
        <w:t>Ⱚ</w:t>
      </w:r>
      <w:r>
        <w:rPr/>
        <w:t>㵢別湵⹴数묬歶佾奄危䕰숮轁楧磂檥橺汰걇洺㑁⎬愥砭숣ㅊ㚻縪㚣ꥸ뽧썰摔妬㢵뿂</w:t>
      </w:r>
      <w:r>
        <w:rPr/>
        <w:t>ꗂ</w:t>
      </w:r>
      <w:r>
        <w:rPr/>
        <w:t>捬朣⸮塬弲䏂䓂扒③女匲싂쉳⩟䥤</w:t>
      </w:r>
      <w:r>
        <w:rPr/>
        <w:t>ꖣ</w:t>
      </w:r>
      <w:r>
        <w:rPr/>
        <w:t>垻搽矂</w:t>
      </w:r>
      <w:r>
        <w:rPr/>
        <w:t>꤯</w:t>
      </w:r>
      <w:r>
        <w:rPr/>
        <w:t>縵쉆別渶䥲䌷㯂숲㜥㣂祳ꎮ쉬쉞繸瑁䔫㯂潚⩕椰䁥⨨泂䶡氷쉑ꌶ⫂⭭싂癢㑺㕢偏슡쉁夻桪⫍䡸䷃</w:t>
      </w:r>
      <w:r>
        <w:rPr/>
        <w:t>ⱓ</w:t>
      </w:r>
      <w:r>
        <w:rPr/>
        <w:t>㍄稶뇂潭祔⨮㤽煣⹢冩昶忂楥⹄畁긥輵〦唹</w:t>
      </w:r>
      <w:r>
        <w:rPr/>
        <w:t>ꕧ</w:t>
      </w:r>
      <w:r>
        <w:rPr/>
        <w:t>䁡噇⩂猨㋂渳</w:t>
      </w:r>
      <w:r>
        <w:rPr/>
        <w:t>ꦘ</w:t>
      </w:r>
      <w:r>
        <w:rPr/>
        <w:t>璻묻</w:t>
      </w:r>
      <w:r>
        <w:rPr/>
        <w:t>ꕊ</w:t>
      </w:r>
      <w:r>
        <w:rPr/>
        <w:t>奯⯂쉢숳〽夷啵癟⩙痂捓┫</w:t>
      </w:r>
      <w:r>
        <w:rPr/>
        <w:t>⡞</w:t>
      </w:r>
      <w:r>
        <w:rPr/>
        <w:t>䔲啁橣땮숣㍤⩞咵劥묪</w:t>
      </w:r>
      <w:r>
        <w:rPr/>
        <w:t>Ᵽ</w:t>
      </w:r>
      <w:r>
        <w:rPr/>
        <w:t>睄带㕏쉏癎丹땈┩䭸㉦⛂ꥧ杗</w:t>
      </w:r>
      <w:r>
        <w:rPr/>
        <w:t>ꦣ</w:t>
      </w:r>
      <w:r>
        <w:rPr/>
        <w:t>煋卍㮩</w:t>
      </w:r>
      <w:r>
        <w:rPr/>
        <w:t>ⰴ</w:t>
      </w:r>
      <w:r>
        <w:rPr/>
        <w:t>幮猭䩦㒮딯쉕婎暥橅癡䗂㵞㈦也㑲毃祊䠽磎㥂㡫딬䧂玻䪩</w:t>
      </w:r>
      <w:r>
        <w:rPr/>
        <w:t>Ⳃ</w:t>
      </w:r>
      <w:r>
        <w:rPr/>
        <w:t>묩憏桁潮瑢뿎磂⽇</w:t>
      </w:r>
      <w:r>
        <w:rPr/>
        <w:t>ⶣ</w:t>
      </w:r>
      <w:r>
        <w:rPr/>
        <w:t>啕⚬㜣㌣슮懂⛎佤轎䎮㑍瑩前僎뗂瀦輹뼩썤潢恪嘪䥙긦숯㑰뭞氪剌泂浂슩塪□쉨뭬갮뼷厏灴묱槂㈸⽇숻䐰癷숬㘫瓂쉢䑭⹉椪䡟猵㑦卣깣睒澡徱⍦숦㡌쉠㓂쉐䁷楶䘩䰯䝤繲ヂ☊䵺扫汉ꍘ숮㥔轍㧍쉸⍍穧⨸畮晉噮櫂</w:t>
      </w:r>
      <w:r>
        <w:rPr/>
        <w:t>ⱁ</w:t>
      </w:r>
      <w:r>
        <w:rPr/>
        <w:t>䔨</w:t>
      </w:r>
      <w:r>
        <w:rPr/>
        <w:t>ꥏ</w:t>
      </w:r>
      <w:r>
        <w:rPr/>
        <w:t>⠲</w:t>
      </w:r>
      <w:r>
        <w:rPr/>
        <w:t>奁憿㙶檻쉐䝈圶樱顩</w:t>
      </w:r>
      <w:r>
        <w:rPr/>
        <w:t>Ⳃ</w:t>
      </w:r>
      <w:r>
        <w:rPr/>
        <w:t>皩䭍䣂쉟</w:t>
      </w:r>
      <w:r>
        <w:rPr/>
        <w:t>Ⳃ</w:t>
      </w:r>
      <w:r>
        <w:rPr/>
        <w:t>顀㡧깳䈴慞뭖┱桇㇂捉⮩쵄夹䠶浂厬䍪</w:t>
      </w:r>
      <w:r>
        <w:rPr/>
        <w:t>Ⱳ</w:t>
      </w:r>
      <w:r>
        <w:rPr/>
        <w:t>㎻杚䤫䭺ꍦ椵␣⫂뼨㉤磂딺ꍅ䩏⍣歬慏倰쉹牎⯂⸻④싂컃浏⍭呟㍋䇂㡷垬⮩쉊ꅏ땺쉯勂啑潹㖏䑠㟂</w:t>
      </w:r>
      <w:r>
        <w:rPr/>
        <w:t>ꔤ</w:t>
      </w:r>
      <w:r>
        <w:rPr/>
        <w:t>땊彩</w:t>
      </w:r>
      <w:r>
        <w:rPr/>
        <w:t>ꤱ⎏⫂┶</w:t>
      </w:r>
      <w:r>
        <w:rPr/>
        <w:t>噡伪갷␯睐숪䤣⩗</w:t>
      </w:r>
      <w:r>
        <w:rPr/>
        <w:t>⠱</w:t>
      </w:r>
      <w:r>
        <w:rPr/>
        <w:t>乳⻂䑷뇍榏㍒칃湡㩷剕〪䝁卬㎻摧쉡㑇㨻⸻䥂숳⦬顏睵栤佢䙢甪긭썓为䥧轩깲撘㭕㈫⻂ꅞ땎⩏伴녣殘⌰⹟ね墥땖㍴숻ㅅ灳쉖墘潹梵繭㔨癚쉏曂烂㋂㴸䇂㠥渵쉸⪮畮姂猻䷂澱깲⬩桌뽬쉈帱㓎毂獣瑒⩰慫☴慎㭸쉸ㄤ썇칭䈯넶带癆㛂</w:t>
      </w:r>
      <w:r>
        <w:rPr/>
        <w:t>ꕫ</w:t>
      </w:r>
      <w:r>
        <w:rPr/>
        <w:t>垩礪㍮⭹暵堣⩬ꆘ歖㒏獰獍楊浏奫</w:t>
      </w:r>
      <w:r>
        <w:rPr/>
        <w:t>⡏</w:t>
      </w:r>
      <w:r>
        <w:rPr/>
        <w:t>䬣⥍睪䰤扡楱繬勂</w:t>
      </w:r>
      <w:r>
        <w:rPr/>
        <w:t>⡦</w:t>
      </w:r>
      <w:r>
        <w:rPr/>
        <w:t>䱙㟂秂框䨦䩐쉃剆⴫</w:t>
      </w:r>
      <w:r>
        <w:rPr/>
        <w:t>ꤹ</w:t>
      </w:r>
      <w:r>
        <w:rPr/>
        <w:t>싂숩整䭔卸쉫쉯匫刹昹湃㨤䅥剐</w:t>
      </w:r>
      <w:r>
        <w:rPr/>
        <w:t>ⰺ</w:t>
      </w:r>
      <w:r>
        <w:rPr/>
        <w:t>슏硢党㌸쉫䊻㵱埂㥚昸⸻</w:t>
      </w:r>
      <w:r>
        <w:rPr/>
        <w:t>⠹</w:t>
      </w:r>
      <w:r>
        <w:rPr/>
        <w:t>嫂䒣㑑䨶䌵硗摁桉ꄯ뽪瀭㵲⵺熮쉏敩䔽⽁숭浓⼽䉹汷⨶敱㩳揍쉞偬湧묳匮噒䔰単ꅧ瞘穅吸浇뼹奮栣娺槂疬㡞⨸␪塏숰橡奠啘⫂⨵瑶敔㔽卓⻎㉀촨䙃숰恣숭䙢놡厮ꍞ㑘쏂穟眪䅂썦츪灩䖵姃ꏂ⨭㙲㟂깳獃勍啌䬻㚩⚥單</w:t>
      </w:r>
      <w:r>
        <w:rPr/>
        <w:t>ⱎ</w:t>
      </w:r>
      <w:r>
        <w:rPr/>
        <w:t>쉮嘶媩䝌⍍癩㑥슏䉮爺櫎煟汑瑇煶抬쌵堤恌偲䢬幦儻䉙匫⍃쵌瑌䬬쉨䩚☭㵫坢嚮幺⽱敒⤺</w:t>
      </w:r>
      <w:r>
        <w:rPr/>
        <w:t>Ⱘ</w:t>
      </w:r>
      <w:r>
        <w:rPr/>
        <w:t>䶥桙걳弤㥶杴㟂쵌朱婒幑䍤椯憬㟂庱㡾㑎쌦쉚습㎥䫍䵰䚱漤䍳쉊䓂쉙⥋穆슏䐸睳⏎㒣⎘╔䄭摫灔뼭䀸촦澬䢘欯쉍矂쵤</w:t>
      </w:r>
      <w:r>
        <w:rPr/>
        <w:t>ⱆ</w:t>
      </w:r>
      <w:r>
        <w:rPr/>
        <w:t>䄤㷂㍦瓂睅獃煬쉖㑷땸칶徿쉐潂䣂堷㡬㨮㡑抏䧃䎩곂땠⎩⍟⩐縱欷䠦䧂暬佘숲獬⽋䱋┻</w:t>
      </w:r>
      <w:r>
        <w:rPr/>
        <w:t>⡅</w:t>
      </w:r>
      <w:r>
        <w:rPr/>
        <w:t>㵓庩獺攲넦㑟係쎏쉏숪䇂</w:t>
      </w:r>
      <w:r>
        <w:rPr/>
        <w:t>⡦</w:t>
      </w:r>
      <w:r>
        <w:rPr/>
        <w:t>㘊㥣祳啡癞樻슬俎㘱ㅾ牑䥾坵䁇쉒扩</w:t>
      </w:r>
      <w:r>
        <w:rPr/>
        <w:t>꧍</w:t>
      </w:r>
      <w:r>
        <w:rPr/>
        <w:t>쉋㈽ㄱ䱡汇㉩埂䮬쵂☭墵ꄮ䬪汹⭸쵘썯心濂〳轓⫂㯂業乶♇㭏⬫⥭䊿ꅦ쉳㢻숦㧍楗稪飂쎘쉞䁒䲮䗂摟㡦呬楰猨刻䡈ꆻ䨽ㄸ輦夬쉪塭㍆</w:t>
      </w:r>
      <w:r>
        <w:rPr/>
        <w:t>ꕎ</w:t>
      </w:r>
      <w:r>
        <w:rPr/>
        <w:t>䅄䵹桷㭹넷꥔榏꥔洪幬䐺䨹⍮㒘咏</w:t>
      </w:r>
      <w:r>
        <w:rPr/>
        <w:t>Ⳃ</w:t>
      </w:r>
      <w:r>
        <w:rPr/>
        <w:t>卌癲灢桥쉵繧칳婵歘轃䯂䐷塳ꄳ濂숽⍒</w:t>
      </w:r>
      <w:r>
        <w:rPr/>
        <w:t>ⵗ</w:t>
      </w:r>
      <w:r>
        <w:rPr/>
        <w:t>숹㚥⛂挤淂</w:t>
      </w:r>
      <w:r>
        <w:rPr/>
        <w:t>꥓</w:t>
      </w:r>
      <w:r>
        <w:rPr/>
        <w:t>刬⽖帥쉵〽싂冮쉤쉮㩱⍆项娳쉃剾뾮祃䪡䐭</w:t>
      </w:r>
      <w:r>
        <w:rPr/>
        <w:t>⢣</w:t>
      </w:r>
      <w:r>
        <w:rPr/>
        <w:t>楫쉍㓂匹牨癭㪩丰╠쉰繙</w:t>
      </w:r>
      <w:r>
        <w:rPr/>
        <w:t>ꗍ</w:t>
      </w:r>
      <w:r>
        <w:rPr/>
        <w:t>乡匵뼣쎥穳㘷놵祙幨♓殿卉嫂갲扇</w:t>
      </w:r>
      <w:r>
        <w:rPr/>
        <w:t>Ⱙ</w:t>
      </w:r>
      <w:r>
        <w:rPr/>
        <w:t>ꕥ</w:t>
      </w:r>
      <w:r>
        <w:rPr/>
        <w:t>㉮灲</w:t>
      </w:r>
      <w:r>
        <w:rPr/>
        <w:t>ⱕ⥦</w:t>
      </w:r>
      <w:r>
        <w:rPr/>
        <w:t>溮습恒䑏㠪積榮矂㥶欲瓍숪⍐轫席縷潍搸殡兴춱参䉡싂츰</w:t>
      </w:r>
      <w:r>
        <w:rPr/>
        <w:t>⡆</w:t>
      </w:r>
      <w:r>
        <w:rPr/>
        <w:t>畨汵偬估䤵쉇䱘櫂䫂佪싂顐傩儤况獎皘湠婍컃儫矂⼶싂㩂慘ꌪ◂</w:t>
      </w:r>
      <w:r>
        <w:rPr/>
        <w:t>ꔭ</w:t>
      </w:r>
      <w:r>
        <w:rPr/>
        <w:t>慦⩑摔㪻숦顓䄰쉗彄㯂截</w:t>
      </w:r>
      <w:r>
        <w:rPr/>
        <w:t>ꕆ</w:t>
      </w:r>
      <w:r>
        <w:rPr/>
        <w:t>啴♙䣂欵从慟쉲⪡氽摊ꥸ䩬㠮䕗␷㤳涵</w:t>
      </w:r>
      <w:r>
        <w:rPr/>
        <w:t>ⴥ</w:t>
      </w:r>
      <w:r>
        <w:rPr/>
        <w:t>땃湩廂</w:t>
      </w:r>
      <w:r>
        <w:rPr/>
        <w:t>ꦮ</w:t>
      </w:r>
      <w:r>
        <w:rPr/>
        <w:t>愶䕲奊摎昳䳂唽䝊⏍浞</w:t>
      </w:r>
      <w:r>
        <w:rPr/>
        <w:t>Ⱞ</w:t>
      </w:r>
      <w:r>
        <w:rPr/>
        <w:t>怶朽녹佋싂〤欪⭟䵠攣ꇂ䠸칒</w:t>
      </w:r>
      <w:r>
        <w:rPr/>
        <w:t>ꤴꦏ</w:t>
      </w:r>
      <w:r>
        <w:rPr/>
        <w:t>㬨塘숰녤摹쉺丱扔⩖믃쉈飂稪╔ꍠ㈽⩪⭶幚⹊㭀걹剡啍䀶ㄽ숥쉦䐣楱璵쉠㌶癍怨橚ㄳ⩞싍슡쉸썸恆毂㏂冮쉖쉎璵ぅ㵡穴燂㣍偃犱湆㭄䏂쉞♟甽稷</w:t>
      </w:r>
      <w:r>
        <w:rPr/>
        <w:t>ꦮ</w:t>
      </w:r>
      <w:r>
        <w:rPr/>
        <w:t>㥔뽈㴦偖㨬㉬습潠杸숫扨</w:t>
      </w:r>
      <w:r>
        <w:rPr/>
        <w:t>ꗂ</w:t>
      </w:r>
      <w:r>
        <w:rPr/>
        <w:t>乬␶숪䊻㴲昱뭮挰䵎䯂搫㕴숽ꌷ⒬곂㓃帯쉡</w:t>
      </w:r>
      <w:r>
        <w:rPr/>
        <w:t>ⱀ</w:t>
      </w:r>
      <w:r>
        <w:rPr/>
        <w:t>潳堸쉩潥츮浟顸癙彇悬⯎쉍</w:t>
      </w:r>
      <w:r>
        <w:rPr/>
        <w:t>ꗂ</w:t>
      </w:r>
      <w:r>
        <w:rPr/>
        <w:t>⽃喏壂ꌮ䒩⩊畵⨫攴쉖쉚습扖慾䆥</w:t>
      </w:r>
      <w:r>
        <w:rPr/>
        <w:t>꧂</w:t>
      </w:r>
      <w:r>
        <w:rPr/>
        <w:t>㵵깊坟䨱</w:t>
      </w:r>
      <w:r>
        <w:rPr/>
        <w:t>ꔭ</w:t>
      </w:r>
      <w:r>
        <w:rPr/>
        <w:t>姂ꎘ쉗쌪䰹뇍걊㵬슏輹</w:t>
      </w:r>
      <w:r>
        <w:rPr/>
        <w:t>ⱌ</w:t>
      </w:r>
      <w:r>
        <w:rPr/>
        <w:t>䝢睳㗍ꌫ祊嚵䈷䵇繠㉶辩ㅚ숲㵊䄺깁⭀猹</w:t>
      </w:r>
      <w:r>
        <w:rPr/>
        <w:t>ꗂ</w:t>
      </w:r>
      <w:r>
        <w:rPr/>
        <w:t>슣</w:t>
      </w:r>
      <w:r>
        <w:rPr/>
        <w:t>Ⱕ</w:t>
      </w:r>
      <w:r>
        <w:rPr/>
        <w:t>復勍幧琱㭞䙞癏썯␺ꥰ숣쉵㗂㉱묲㩂晬㥳㯂</w:t>
      </w:r>
      <w:r>
        <w:rPr/>
        <w:t>Ⳃ</w:t>
      </w:r>
      <w:r>
        <w:rPr/>
        <w:t>櫂칐樽濂䙘噅걑䐥㍥垡ㅂ뽅穊쉡⥎畈偆倪祂쉶娨瀦繯䱶</w:t>
      </w:r>
      <w:r>
        <w:rPr/>
        <w:t>⡹</w:t>
      </w:r>
      <w:r>
        <w:rPr/>
        <w:t>珂싍汹䢻쉰ㆥ卌况⵭䅪뽔䱶壂</w:t>
      </w:r>
      <w:r>
        <w:rPr/>
        <w:t>ⴻ</w:t>
      </w:r>
      <w:r>
        <w:rPr/>
        <w:t>啵숻⭫䮿쏍⩰瑴묊캱⍬⍇⭬椪琣⬪璱뗃䗂ꍘ䡆敊毂쉔䑆䷂쵦へ㊡䵎䁆惂摡挵⏃矂䅞䩉칃辻洭ꇂ싎畠䵰吴쉒欻䄭쉵坊</w:t>
      </w:r>
      <w:r>
        <w:rPr/>
        <w:t>ꤱ</w:t>
      </w:r>
      <w:r>
        <w:rPr/>
        <w:t>㠷勂䴯ꥥ癸촲剀숻</w:t>
      </w:r>
      <w:r>
        <w:rPr/>
        <w:t>Ⳃ</w:t>
      </w:r>
      <w:r>
        <w:rPr/>
        <w:t>䯂⯂쵲唫浄㭸㑪⨣矂쉱䜻䣂⤳⥞⤱깪</w:t>
      </w:r>
      <w:r>
        <w:rPr/>
        <w:t>ⱗ</w:t>
      </w:r>
      <w:r>
        <w:rPr/>
        <w:t>癤㵈⑓庱攲</w:t>
      </w:r>
      <w:r>
        <w:rPr/>
        <w:t>ⱟ</w:t>
      </w:r>
      <w:r>
        <w:rPr/>
        <w:t>쉰滃⥙슥祔㦻掩婠噫䣍⻂兂䕲긺擂啳녔</w:t>
      </w:r>
      <w:r>
        <w:rPr/>
        <w:t>ⱃ</w:t>
      </w:r>
      <w:r>
        <w:rPr/>
        <w:t>栽⮻恲춬땹癗㨸⹍㵦㙤嚻䣎䢵券扔Ⓜ汬⨪쵠뽨⒡㕘䡳䁲慅䅶㙗깺杚⮏쉸灂圭㷂歂㩚䶘敓猳㭕⭹썄싂主樭喥䕤㭷䭡壂␺刽쉆ㅾ䵧㨬摨ꆻ쉳칟䕵⼶毂䈫⥈婭朤佅乐淂♤瓂濂惂漨</w:t>
      </w:r>
      <w:r>
        <w:rPr/>
        <w:t>⡭</w:t>
      </w:r>
      <w:r>
        <w:rPr/>
        <w:t>쌤顯♶㵑㐽㬪䫂쉡祾㍀眭숩䨦싍坆㵮믃䇂</w:t>
      </w:r>
      <w:r>
        <w:rPr/>
        <w:t>ⵣ</w:t>
      </w:r>
      <w:r>
        <w:rPr/>
        <w:t>硏⿂な㙙渴⼷</w:t>
      </w:r>
      <w:r>
        <w:rPr/>
        <w:t>Ⲙ⛂</w:t>
      </w:r>
      <w:r>
        <w:rPr/>
        <w:t>獀䉭숯獎婱</w:t>
      </w:r>
      <w:r>
        <w:rPr/>
        <w:t>ꤪ═</w:t>
      </w:r>
      <w:r>
        <w:rPr/>
        <w:t>栮抿斻쉠呤뽴扊␰愻㉱熣</w:t>
      </w:r>
      <w:r>
        <w:rPr/>
        <w:t>ⰵ</w:t>
      </w:r>
      <w:r>
        <w:rPr/>
        <w:t>摐ぅ繙</w:t>
      </w:r>
      <w:r>
        <w:rPr/>
        <w:t>⡷</w:t>
      </w:r>
      <w:r>
        <w:rPr/>
        <w:t>딯慪슏⭑着녵䐴忂쌶旃⻍</w:t>
      </w:r>
      <w:r>
        <w:rPr/>
        <w:t>⡖♤</w:t>
      </w:r>
      <w:r>
        <w:rPr/>
        <w:t>昵畚㵌䩑欶쉠懂槂깶䟂⽀䕹䁤䵰♀䉹暬湹놏媵繠묣碬</w:t>
      </w:r>
      <w:r>
        <w:rPr/>
        <w:t>⠲</w:t>
      </w:r>
      <w:r>
        <w:rPr/>
        <w:t>䑔䲣갫甬慶쉂幁⒩쉰睙⩙灂慖⭘⦻녖썓呚䑉昮啎愬员歊惂뿂熥幑⎩乐⎥剳ꌽ愣氦坢䉦䱎顨촪㵐㉋쉅瞻悏杪⫃睉侬땯浈奦꥗彪</w:t>
      </w:r>
      <w:r>
        <w:rPr/>
        <w:t>ꤱ</w:t>
      </w:r>
      <w:r>
        <w:rPr/>
        <w:t>へ⛂녎撻슬犩㐱彾呁㦮쉨潯䠺乣纣뽔坧䁏㜪</w:t>
      </w:r>
      <w:r>
        <w:rPr/>
        <w:t>ⰴ</w:t>
      </w:r>
      <w:r>
        <w:rPr/>
        <w:t>䳂灵䙙䅀埂䗂⩥杍㢣ꍕ捫繳㌪潓䜩썭呷ꍇ繺⿎캮䛂椯扅♤拎䍞㝥䴻犱슡㠪㫂瘱</w:t>
      </w:r>
      <w:r>
        <w:rPr/>
        <w:t>ꦩ</w:t>
      </w:r>
      <w:r>
        <w:rPr/>
        <w:t>敩䡏썆쉰⼮墱焣轭㈣ꥯ</w:t>
      </w:r>
      <w:r>
        <w:rPr/>
        <w:t>ⵄ</w:t>
      </w:r>
      <w:r>
        <w:rPr/>
        <w:t>獴ㆮ嚩㯂넶梬刷⭗楃䅫슬睂奣쉆慹䀪畀瑒瘽帨딭</w:t>
      </w:r>
      <w:r>
        <w:rPr/>
        <w:t>ꥃ</w:t>
      </w:r>
      <w:r>
        <w:rPr/>
        <w:t>썾卮㶮嚘濂硍唭</w:t>
      </w:r>
      <w:r>
        <w:rPr/>
        <w:t>⡀</w:t>
      </w:r>
      <w:r>
        <w:rPr/>
        <w:t>お썧쉬乆癎ꌻ슣㊥䡷灇獢参䭓</w:t>
      </w:r>
      <w:r>
        <w:rPr/>
        <w:t>ⵂ</w:t>
      </w:r>
      <w:r>
        <w:rPr/>
        <w:t>砫㗂쉧⽲싃ぞ쉋䬷塔䉦㝉㈤先쉥싂吷</w:t>
      </w:r>
      <w:r>
        <w:rPr/>
        <w:t>ꗃ</w:t>
      </w:r>
      <w:r>
        <w:rPr/>
        <w:t>祬摒㫃⼺幵摩帬怶땷쉚䉄琤弩␷摩佗⹷㡱⿂䉦庥㩾믂拂冿㏍塏⵭䝦患恡勂湣㤮㕚</w:t>
      </w:r>
      <w:r>
        <w:rPr/>
        <w:t>ⱆ</w:t>
      </w:r>
      <w:r>
        <w:rPr/>
        <w:t>⽁⌺㨰漦乸顺抮쉑癮繟僂歍㡰쉡㇍丰땤喘</w:t>
      </w:r>
      <w:r>
        <w:rPr/>
        <w:t>ⶱ</w:t>
      </w:r>
      <w:r>
        <w:rPr/>
        <w:t>뿂慚⩷倷惍䇂兇䳍湗⾘䖩幡嘽숻䃂쉥坋户딊ꥸ䙁㝗ㅗ⍪⹷㬯氰쉾캥ꇃⓂ싂囂湳쉔⹳华幸䪬숵牊䫂摗爦䩌⭶䞮䑌쉆</w:t>
      </w:r>
      <w:r>
        <w:rPr/>
        <w:t>⡂</w:t>
      </w:r>
      <w:r>
        <w:rPr/>
        <w:t>䋂娸뽹⺡攽留㜩盂쉉뇂⨲欻幑䃂区쉦숯뿂숯眴ꅧ㤭朽携ㅲ츪乇䝶䳂㌯睈䂩偵츺剾뭱䇂䱬ꍬ땱㕩쵉匨飂䵧捠ㄯ</w:t>
      </w:r>
      <w:r>
        <w:rPr/>
        <w:t>ꕦ</w:t>
      </w:r>
      <w:r>
        <w:rPr/>
        <w:t>䥍㵔祀縤쉃땵砥숭䰦⫂썈䍮숦</w:t>
      </w:r>
      <w:r>
        <w:rPr/>
        <w:t>ⱶ</w:t>
      </w:r>
      <w:r>
        <w:rPr/>
        <w:t>쉸⽑が癬轍ꏎ䉱</w:t>
      </w:r>
      <w:r>
        <w:rPr/>
        <w:t>⣂</w:t>
      </w:r>
      <w:r>
        <w:rPr/>
        <w:t>哂䙸员걟具晋</w:t>
      </w:r>
      <w:r>
        <w:rPr/>
        <w:t>ⰹ</w:t>
      </w:r>
      <w:r>
        <w:rPr/>
        <w:t>牏䁍䈸扃繌㡭䁔㨺⦮䐣칪掮⺘呸䁨嗂祅쉬拂泂戰噾</w:t>
      </w:r>
      <w:r>
        <w:rPr/>
        <w:t>ꕭ</w:t>
      </w:r>
      <w:r>
        <w:rPr/>
        <w:t>쉨쉚⻃ㅀ</w:t>
      </w:r>
      <w:r>
        <w:rPr/>
        <w:t>⡎</w:t>
      </w:r>
      <w:r>
        <w:rPr/>
        <w:t>숳其숲䱳伯㶵牨썁떘㷂싂濂♖쉖ち떥礭㈵⸸땔愦쉁祃䙋숷挮秂狃⑹</w:t>
      </w:r>
      <w:r>
        <w:rPr/>
        <w:t>ⲏ</w:t>
      </w:r>
      <w:r>
        <w:rPr/>
        <w:t>毂묫坁弥繬硠傿</w:t>
      </w:r>
      <w:r>
        <w:rPr/>
        <w:t>⠥</w:t>
      </w:r>
      <w:r>
        <w:rPr/>
        <w:t>썅땷氦噁⥟⸶㙤걤</w:t>
      </w:r>
      <w:r>
        <w:rPr/>
        <w:t>Ɒ</w:t>
      </w:r>
      <w:r>
        <w:rPr/>
        <w:t>㍙㍟嚘칒抵㙌⨪姂㥲䬷氹䞥攮딽</w:t>
      </w:r>
      <w:r>
        <w:rPr/>
        <w:t>ꤹ</w:t>
      </w:r>
      <w:r>
        <w:rPr/>
        <w:t>싂⭩㩇⩞⭋呷噔싂䱳깭⽡⫎㍎쉧価</w:t>
      </w:r>
      <w:r>
        <w:rPr/>
        <w:t>⡕</w:t>
      </w:r>
      <w:r>
        <w:rPr/>
        <w:t>偅姂恬㑢繾轳䱓眽숵䕾숺稻ꥨ䱹嘽㜣싂▣⭀⽵顩♳䱀숩㭴捓⽥彶爽뮣仂╌ㅎ䜷础硕欷亘䥴㕚쉳払䅲灰䕍</w:t>
      </w:r>
      <w:r>
        <w:rPr/>
        <w:t>ꦡ</w:t>
      </w:r>
      <w:r>
        <w:rPr/>
        <w:t>슘㟂쉸䴨칏ꏂ숴⼰뿂䕀炻敆奣䍮兆来쉐䪘⺻뽥䶣穂␮睘焲⑊敢呹▬織硇㍮矎썚쉂穒櫂㪵㡎惂䬨㧂彌灤⧂璿㷍쵵㡣汙䭃⿂ꅑ䵪活光潣攮썙㭇㉟㨪参䉇楂䀤</w:t>
      </w:r>
      <w:r>
        <w:rPr/>
        <w:t>ⵆ</w:t>
      </w:r>
      <w:r>
        <w:rPr/>
        <w:t>쏃</w:t>
      </w:r>
      <w:r>
        <w:rPr/>
        <w:t>ꦏ</w:t>
      </w:r>
      <w:r>
        <w:rPr/>
        <w:t>畕慠䭍㘭焵⤶㈯濂皬</w:t>
      </w:r>
      <w:r>
        <w:rPr/>
        <w:t>⠹</w:t>
      </w:r>
      <w:r>
        <w:rPr/>
        <w:t>浵떩堽杧숵슬て</w:t>
      </w:r>
      <w:r>
        <w:rPr/>
        <w:t>⡘⍠</w:t>
      </w:r>
      <w:r>
        <w:rPr/>
        <w:t>獴쌳彉弭䰮쉰栺牅긻琤㫍쉔⯂璩歗到┣灸ꥠ숮㉓杮䴹㞱⥓칬㈽</w:t>
      </w:r>
      <w:r>
        <w:rPr/>
        <w:t>ⱆ</w:t>
      </w:r>
      <w:r>
        <w:rPr/>
        <w:t>瘶쉹㙰땬긥⍤彧싂玵枬㫃⩯㥕灠⸺㓂札扒숨㓂뇂싂㕲䉧䯂䀲䰸彣⽊쉟숤橚智䱯乧僂㝮杢㑲⽔쉀뽞旎♰晪䁆쉨⩹촹㥫淎㍎毂畅穢ぃ爣⎩咥ꅱ쉭瘯烂싎녣䫂ッ⽸숶믂稽䧂㠲䰤녕㵳䰪䬨㵫㙘슏祋係⥣숬䯂拍⬰纩⩪伶숴</w:t>
      </w:r>
      <w:r>
        <w:rPr/>
        <w:t>ⵘ</w:t>
      </w:r>
      <w:r>
        <w:rPr/>
        <w:t>刻㵨噓灡爱畤微㩾ꍓ辣彁䉊뾬て淂⍴녔㴳穌煐쉯⺩滍䙧슿⩞晗奏扔⯂묪祣</w:t>
      </w:r>
      <w:r>
        <w:rPr/>
        <w:t>⣍</w:t>
      </w:r>
      <w:r>
        <w:rPr/>
        <w:t>슩㣂묵⑃殩匬䕦슿頭⸊⍨⥶抱倬㫂扩㍹촪㋃扯깘╬⨽庵兡係숰㍡쉺⽙㩶焷쉳去励⒩䩙쉓㍆啲瘪䔪秂ꍓ帩未汥쉡╓쉆믂</w:t>
      </w:r>
      <w:r>
        <w:rPr/>
        <w:t>ⲿ</w:t>
      </w:r>
      <w:r>
        <w:rPr/>
        <w:t>㙇灭䑦㌳求떬睢煗</w:t>
      </w:r>
      <w:r>
        <w:rPr/>
        <w:t>⡍</w:t>
      </w:r>
      <w:r>
        <w:rPr/>
        <w:t>熘垡佘橆⑞奠噶嘲</w:t>
      </w:r>
      <w:r>
        <w:rPr/>
        <w:t>ⱈ</w:t>
      </w:r>
      <w:r>
        <w:rPr/>
        <w:t>㵇斿瘥⥭估䨺杹朣ꏃ쉶抮潟㕈뭰敮牴쉞案憿䉯䑷㟂⽪佉煞侵半煕桔⩲牵哂䔲朹攬淂䖣䙎</w:t>
      </w:r>
      <w:r>
        <w:rPr/>
        <w:t>Ⱜⱹ</w:t>
      </w:r>
      <w:r>
        <w:rPr/>
        <w:t>䣂㍣ꌪ</w:t>
      </w:r>
      <w:r>
        <w:rPr/>
        <w:t>ⵃ</w:t>
      </w:r>
      <w:r>
        <w:rPr/>
        <w:t>歶氥䂮녭칲慅䙖숣꺵쵰㏂䑩⨩숰汌썒穧䡤唪숪扃奸⽄操晘湲砥쉵쉆㍢穹歨䀮轔枬昻쉠⹋歈啣嫂ꏂ㎡澩利旂┲䍑</w:t>
      </w:r>
      <w:r>
        <w:rPr/>
        <w:t>ꖏ</w:t>
      </w:r>
      <w:r>
        <w:rPr/>
        <w:t>瑷䝙䑚</w:t>
      </w:r>
      <w:r>
        <w:rPr/>
        <w:t>ꖮ</w:t>
      </w:r>
      <w:r>
        <w:rPr/>
        <w:t>䃂䕂㉇㡰䥓䱣伶䤺穹䟃썴쉘䠺⎬녙쵮朻䥱䠦㥵窩硱愺洴㉖ㄪ忍쉋숫桳䅎瀤땲슿㬩顶䐲쉎奌煱ꍍ⦵晷썠䳂⨮䏂</w:t>
      </w:r>
      <w:r>
        <w:rPr/>
        <w:t>Ⳃ⒡</w:t>
      </w:r>
      <w:r>
        <w:rPr/>
        <w:t>㵆䑟噸猬轣猰獞彅땎塓㑟䁉숴⬣㬲쉒쉮㙵</w:t>
      </w:r>
      <w:r>
        <w:rPr/>
        <w:t>ⱗ</w:t>
      </w:r>
      <w:r>
        <w:rPr/>
        <w:t>个쌱轘搪⽾㚩㠰⍌㒱</w:t>
      </w:r>
      <w:r>
        <w:rPr/>
        <w:t>ꦱ</w:t>
      </w:r>
      <w:r>
        <w:rPr/>
        <w:t>辣廂䖘睨汆ぢ</w:t>
      </w:r>
      <w:r>
        <w:rPr/>
        <w:t>ⱕ</w:t>
      </w:r>
      <w:r>
        <w:rPr/>
        <w:t>晹쉅眪婡⤪洴橈숪숸㤦嗂楲剥炩㭑䭫ꏂ䉇颿㉧幋㍢</w:t>
      </w:r>
      <w:r>
        <w:rPr/>
        <w:t>ⱂ</w:t>
      </w:r>
      <w:r>
        <w:rPr/>
        <w:t>昩檻并牅㉪㘹响뾥杨廂⩋渮䙯ㅄ쉫恞㙟䉶㔨慉櫃橯⤳䐱뾘京㙔싂⏂䩢礨Ⓕ恁䥈䥀夸严捶썖깂晧</w:t>
      </w:r>
      <w:r>
        <w:rPr/>
        <w:t>ꔩꦘ</w:t>
      </w:r>
      <w:r>
        <w:rPr/>
        <w:t>戮牀晆</w:t>
      </w:r>
      <w:r>
        <w:rPr/>
        <w:t>ꤨ╴</w:t>
      </w:r>
      <w:r>
        <w:rPr/>
        <w:t>刨幬쉉愭㥕㙨氻佟☭晞汊㝕昦녷橏凂浚幂췃煾㡑䕠쉓</w:t>
      </w:r>
      <w:r>
        <w:rPr/>
        <w:t>⣂</w:t>
      </w:r>
      <w:r>
        <w:rPr/>
        <w:t>慨숤牦싍䑸╇䱗⫂杴涡♺⸬⩬쉈뭁</w:t>
      </w:r>
      <w:r>
        <w:rPr/>
        <w:t>ꕄ</w:t>
      </w:r>
      <w:r>
        <w:rPr/>
        <w:t>숽縱㙄係㡣뭑䜭숰䅷䅕䉀╒쉭ꆣ慔悻焲獱序쉺묳弯</w:t>
      </w:r>
      <w:r>
        <w:rPr/>
        <w:t>⡍</w:t>
      </w:r>
      <w:r>
        <w:rPr/>
        <w:t>禡䘣쏂썵牥㵈䖬䜬滂ꥪ䝌杢⽢쉞础繂</w:t>
      </w:r>
      <w:r>
        <w:rPr/>
        <w:t>⡐ⱟ</w:t>
      </w:r>
      <w:r>
        <w:rPr/>
        <w:t>䄲</w:t>
      </w:r>
      <w:r>
        <w:rPr/>
        <w:t>⠶</w:t>
      </w:r>
      <w:r>
        <w:rPr/>
        <w:t>㍕꺩㊿坟㛂㇃⨱㭙狂摒싂갣敺㕃廂쉎繫瑦瑦㛂깖䉎眲슻슬助ㆵ걠呢⩪⬴㵡抿㐯偂摚灄恕숯幈䋂쉇䀤䙠慁㝯♏䉱顒┻쉖㦣╪段⩐䁴䃂쉳䓂䕹⪮矂〣</w:t>
      </w:r>
      <w:r>
        <w:rPr/>
        <w:t>ⷂ</w:t>
      </w:r>
      <w:r>
        <w:rPr/>
        <w:t>捡忂亡灷潑㙥슥愦숶倴ぱ塆딮獸녳勃顧</w:t>
      </w:r>
      <w:r>
        <w:rPr/>
        <w:t>ⴹ</w:t>
      </w:r>
      <w:r>
        <w:rPr/>
        <w:t>䬳</w:t>
      </w:r>
      <w:r>
        <w:rPr/>
        <w:t>⠳</w:t>
      </w:r>
      <w:r>
        <w:rPr/>
        <w:t>て昬浖㍆硋线꥘梏乮框㷂夭⺬쉄埂⿂쉺㷂係싂湬窿뭧</w:t>
      </w:r>
      <w:r>
        <w:rPr/>
        <w:t>ꥒ</w:t>
      </w:r>
      <w:r>
        <w:rPr/>
        <w:t>顯噞䬪싍爽츳䣂㬊嗂琶樱戨쉄穸⩧ꇎ뼴䐫汴</w:t>
      </w:r>
      <w:r>
        <w:rPr/>
        <w:t>ꖻ</w:t>
      </w:r>
      <w:r>
        <w:rPr/>
        <w:t>㨤坭慩柂⸨⸨⹾㵑䁸쏂⫂Ⓝ䔹⩏㐷슬ꍮ璿쉟匴쉲慾쉹⽷潔橺㣎녱打䍈㙩㉖</w:t>
      </w:r>
      <w:r>
        <w:rPr/>
        <w:t>⡐</w:t>
      </w:r>
      <w:r>
        <w:rPr/>
        <w:t>뽾摉瀥ꄴ곂䑯窿恬嚘⩴㚡湌硹깐灠䩞⩔╖곂뮿⫂掮싂⽲␪捾㥬䍟瘪</w:t>
      </w:r>
      <w:r>
        <w:rPr/>
        <w:t>ⱙ</w:t>
      </w:r>
      <w:r>
        <w:rPr/>
        <w:t>䮱怵쉱쉕㵇獹朱顖坋䅣┪⼻쉴伮⾱⹖囂獆ꄹ怱别䝱娸穒놱ㅳ믂梵浆䝙夰㉂㉆㷃䱺迍쉏癟輻㚮</w:t>
      </w:r>
      <w:r>
        <w:rPr/>
        <w:t>⢮</w:t>
      </w:r>
      <w:r>
        <w:rPr/>
        <w:t>침徻焯넹㑵穣獣猶恞</w:t>
      </w:r>
      <w:r>
        <w:rPr/>
        <w:t>⡂</w:t>
      </w:r>
      <w:r>
        <w:rPr/>
        <w:t>숦ㄪ</w:t>
      </w:r>
      <w:r>
        <w:rPr/>
        <w:t>꧂</w:t>
      </w:r>
      <w:r>
        <w:rPr/>
        <w:t>䄷杉珂⭢믂橾楸拂玘兘唻䵬㈮⌶僂剤卓猣愭슿㝎慇썂录뿂忂楸璥䀺獄㙦㭕㉁慢睡⨽슏浠䯂⪻䛂깎㴲捍数類␫厵机坋쉄桘啫旍颻ꅕ䙩싂䰵伭䤨顯唲䁌䍨☳瀳</w:t>
      </w:r>
      <w:r>
        <w:rPr/>
        <w:t>⢡</w:t>
      </w:r>
      <w:r>
        <w:rPr/>
        <w:t>㡮猦쉶癁䡖䩊傩囂劏䭂佺⑩⑉硓枘㍏㉠숥슩浦뿂슘氻穪⩷⩂쉒㕗ㆱ渪뭮㯂ꍣ⩐扡⽅䄲拃┯剧夽吩畢䪻⩙撱㫂⏂쉾唪⩚쉘灈穫䈪䮣⑬쉨ㄴ⪣妩⽉扉滂淂復搯쏂湶슩㘩녙㜭报橵녊杣掣䭲습离瑹㷂䡧䧍묰ㄷ冩何祯깨浸춥ꌲ㙠偊㵏⍬项煷믂杈瀥싂潐摎뭖瞩縺䌲쉀⥤㙲㝊吸纬毂쉕䮵恥쉀╟禮㓂놮浉喻䅴</w:t>
      </w:r>
      <w:r>
        <w:rPr/>
        <w:t>ⴷ</w:t>
      </w:r>
      <w:r>
        <w:rPr/>
        <w:t>䥎쉶⹏破彈딶䅮䵃ㅯ幾揂癪湇䉰쉄쉡⹊猭牀戩䤫뭍榻畦⽥呌噱顷䭒暬凂甬쉑煲怲쉠㕳칺㙇</w:t>
      </w:r>
      <w:r>
        <w:rPr/>
        <w:t>Ⳃ</w:t>
      </w:r>
      <w:r>
        <w:rPr/>
        <w:t>浬䈻노墻擃啂⫃</w:t>
      </w:r>
      <w:r>
        <w:rPr/>
        <w:t>ꤣ</w:t>
      </w:r>
      <w:r>
        <w:rPr/>
        <w:t>쉰쉠</w:t>
      </w:r>
      <w:r>
        <w:rPr/>
        <w:t>ⴵ</w:t>
      </w:r>
      <w:r>
        <w:rPr/>
        <w:t>灨ꏃ䘰洭⩰ꅄ슏㝄䤪书獡劬䉷㣂溣㩏䨥쉈䙙䧂坹⽘朩⌣怸촽⽂ꍷ뭪怬湎㏂橉⑑싂牉쉠幈漯⵳䙐䅗灮心繋㋃愩䵇穀留쉾刺焸⾩╲갳⑩䱅䢩洷㨫咮䶬秂睯剔䙌㵕䙦瑔汄塵슏坫熘쵟⚘</w:t>
      </w:r>
      <w:r>
        <w:rPr/>
        <w:t>ꕴ</w:t>
      </w:r>
      <w:r>
        <w:rPr/>
        <w:t>䦱杙␯⬪갭倳䱨瀳丵츤䷂䕍딸桑슡慓슿䕮璿⒱⨤卑숵痂甩</w:t>
      </w:r>
      <w:r>
        <w:rPr/>
        <w:t>꧂</w:t>
      </w:r>
      <w:r>
        <w:rPr/>
        <w:t>拂ㅮ㋂ㅤ쉨矎睒뗂쉧盂♉桖䖿㴩땁穓</w:t>
      </w:r>
      <w:r>
        <w:rPr/>
        <w:t>ꕉ</w:t>
      </w:r>
      <w:r>
        <w:rPr/>
        <w:t>⢻⮣</w:t>
      </w:r>
      <w:r>
        <w:rPr/>
        <w:t>뭪恸祒扦䇂忂ꅂ</w:t>
      </w:r>
      <w:r>
        <w:rPr/>
        <w:t>ꗃ</w:t>
      </w:r>
      <w:r>
        <w:rPr/>
        <w:t>㬣㠥敓輊熩汋쉟⥠䐥睞顚㈦廂呃㩺剀</w:t>
      </w:r>
      <w:r>
        <w:rPr/>
        <w:t>ꕵ⩥</w:t>
      </w:r>
      <w:r>
        <w:rPr/>
        <w:t>幯곂慑㏂啞傏桴穡橺⍈扰癸쉊㜪堥⹍碣㐬佞浠堫㞿硑⯂䌣ㅒ䁎汥☵⹹兾顶欲頬匹䢥瑦칭潴</w:t>
      </w:r>
      <w:r>
        <w:rPr/>
        <w:t>ꤱ</w:t>
      </w:r>
      <w:r>
        <w:rPr/>
        <w:t>奏ㅓ縦劻㜮╁㋂樸⥙쎻䝾쉪儯癡⽖哃偨扒䡈橴</w:t>
      </w:r>
      <w:r>
        <w:rPr/>
        <w:t>ꔨ</w:t>
      </w:r>
      <w:r>
        <w:rPr/>
        <w:t>㵍栤穟牺勂䨨瀺歈啡燍ꍟ旂䤻唶䌯ꅡ弣ꄤ㩄摣ꥯ쉒く轋敾䓂书㭖䖩⭓䙁㮱</w:t>
      </w:r>
      <w:r>
        <w:rPr/>
        <w:t>⣂</w:t>
      </w:r>
      <w:r>
        <w:rPr/>
        <w:t>癚䉄牟䠺灇輷꥕ꥩ暬㣎䘭숸싂䡞䢵㑩捊㶵㗂浰歁剉㜷卌ㅘ⨪漫辩塬숴椺䕟싃灧獍䢩ꍀ櫂</w:t>
      </w:r>
      <w:r>
        <w:rPr/>
        <w:t>ⷂ</w:t>
      </w:r>
      <w:r>
        <w:rPr/>
        <w:t>娩敇䐸</w:t>
      </w:r>
      <w:r>
        <w:rPr/>
        <w:t>ⵈ</w:t>
      </w:r>
      <w:r>
        <w:rPr/>
        <w:t>김㙾晧㗂⒥买椶ꍑ칣䧂䍦䩖癀㋂繋憩托䙳䡕</w:t>
      </w:r>
      <w:r>
        <w:rPr/>
        <w:t>ꥁ</w:t>
      </w:r>
      <w:r>
        <w:rPr/>
        <w:t>硯敶恧䱗쉯疣烂Ⓙ住䕫䩉쉯偾㑊슿☤</w:t>
      </w:r>
      <w:r>
        <w:rPr/>
        <w:t>Ⲯ</w:t>
      </w:r>
      <w:r>
        <w:rPr/>
        <w:t>凎牪弭쉧♬</w:t>
      </w:r>
      <w:r>
        <w:rPr/>
        <w:t>ꔮ</w:t>
      </w:r>
      <w:r>
        <w:rPr/>
        <w:t>싂婠塳녁ꅈ婋睶杘䯂轁夯</w:t>
      </w:r>
      <w:r>
        <w:rPr/>
        <w:t>ꗂ</w:t>
      </w:r>
      <w:r>
        <w:rPr/>
        <w:t>쉰塇ꥯ쉅딽䧍䤸喡⤰圱块婢쉮䭋싂汙㥒</w:t>
      </w:r>
      <w:r>
        <w:rPr/>
        <w:t>ꤻ</w:t>
      </w:r>
      <w:r>
        <w:rPr/>
        <w:t>杞⦥幕쉣唪⍧䭍⽙⤬쉪䃂싂幦싂싂㭎녚癹싂殬桾礹숪倵嘸織⼤夦椣晍긴쉲檿娣熡䓂洣㢩楺뭠辏겻</w:t>
      </w:r>
      <w:r>
        <w:rPr/>
        <w:t>ꕍ</w:t>
      </w:r>
      <w:r>
        <w:rPr/>
        <w:t>㭧䈬꺿䘫㍥䡏⩈㕃쉺廃⽦呟쉭礱쉺煶쉨祢瑲敔楦泃㓍숣扱뮱녹㡥</w:t>
      </w:r>
      <w:r>
        <w:rPr/>
        <w:t>ⴴ</w:t>
      </w:r>
      <w:r>
        <w:rPr/>
        <w:t>昹樵偳癵呒睧♲쉚♫䄪潠⩟㥐</w:t>
      </w:r>
      <w:r>
        <w:rPr/>
        <w:t>ꗂ</w:t>
      </w:r>
      <w:r>
        <w:rPr/>
        <w:t>싍单䨪滂숹䰻쉪瑹슥浕乞犡恌䁓䱘숫䘯⥫纮</w:t>
      </w:r>
      <w:r>
        <w:rPr/>
        <w:t>⡃</w:t>
      </w:r>
      <w:r>
        <w:rPr/>
        <w:t>祗⭌⹌⥨쉀슻㑲㮻浰⍰ꅐ䤰䝷眫瘵⩢熬㉌⩢놿啇僂⑥祌䘷願呹帺숥ㆩ內楥뭶쉦繃ꄦ睷輷</w:t>
      </w:r>
      <w:r>
        <w:rPr/>
        <w:t>Ⱝ</w:t>
      </w:r>
      <w:r>
        <w:rPr/>
        <w:t>樹䑉쉵啺㌶滂楲繮⍤㡤䁌⮮湲뿂쉭湢䶣㈳㵢칶皵乨䡱纩朮㗎䉐쉫⪻横䩊쵄㌷⶿ꍾ쉁믂轥片疡긵땂圴祫毂ꥺ婳숹晰甶瓃䍔係楃</w:t>
      </w:r>
      <w:r>
        <w:rPr/>
        <w:t>ꦱ</w:t>
      </w:r>
      <w:r>
        <w:rPr/>
        <w:t>朽涣参㛂毂䟂⮬帳兂ㅵ</w:t>
      </w:r>
      <w:r>
        <w:rPr/>
        <w:t>ⶱ</w:t>
      </w:r>
      <w:r>
        <w:rPr/>
        <w:t>畨䩬硞⽀ꄣ儯䡈䴱뮵䙓楒䤵噌憩桔㙡䱇╸㨭슩쉊硷슩桶䑴㠪땸棂轆㥺煡</w:t>
      </w:r>
      <w:r>
        <w:rPr/>
        <w:t>꧂</w:t>
      </w:r>
      <w:r>
        <w:rPr/>
        <w:t>祭꥚橲췍⍪싎祫ぴ彭卄䷃뽦녮堥╌슮⿃㘪䢩⭳</w:t>
      </w:r>
      <w:r>
        <w:rPr/>
        <w:t>⣂</w:t>
      </w:r>
      <w:r>
        <w:rPr/>
        <w:t>싂㕯㤳㍐</w:t>
      </w:r>
      <w:r>
        <w:rPr/>
        <w:t>ꦿ</w:t>
      </w:r>
      <w:r>
        <w:rPr/>
        <w:t>䕐煘含捁敂쉾゘ꥨ쉆㩏쉴塑䉰㣂⌵剹顾樹</w:t>
      </w:r>
      <w:r>
        <w:rPr/>
        <w:t>Ⰺ</w:t>
      </w:r>
      <w:r>
        <w:rPr/>
        <w:t>䄵싂䀦獊祗⍺㩎剓㵂浡쉪冥怴娪塊⨨畎窩啀슥쉶⯂弸⹑彊㵀䔱帶숺⥹</w:t>
      </w:r>
      <w:r>
        <w:rPr/>
        <w:t>ⰹ</w:t>
      </w:r>
      <w:r>
        <w:rPr/>
        <w:t>ꕙ</w:t>
      </w:r>
      <w:r>
        <w:rPr/>
        <w:t>总奂㩡幯숰숲䬸幮墡㌯剌ꍹ⎡㩲煅朦숱獯柂煶硭瑊㘰⭠㜻숣猫䉬䵰偑</w:t>
      </w:r>
      <w:r>
        <w:rPr/>
        <w:t>ⱃ</w:t>
      </w:r>
      <w:r>
        <w:rPr/>
        <w:t>숳乆䭵㭳䱇⩩쉟獱啮㨹䩆帥걹猶䌴</w:t>
      </w:r>
      <w:r>
        <w:rPr/>
        <w:t>ⷂ</w:t>
      </w:r>
      <w:r>
        <w:rPr/>
        <w:t>欺燂ꍫ漵瑘넳廂⑦쉦䀳쉒琻゘㓃奚䤬歕㉙噉⥨兩兊捾㥆촭棂澬䦡爩</w:t>
      </w:r>
      <w:r>
        <w:rPr/>
        <w:t>⠰</w:t>
      </w:r>
      <w:r>
        <w:rPr/>
        <w:t>⽔匪</w:t>
      </w:r>
      <w:r>
        <w:rPr/>
        <w:t>⡷</w:t>
      </w:r>
      <w:r>
        <w:rPr/>
        <w:t>搵狂椰捓㞡숪此繸婬收捞縩ꍭ獺䮣㕃⍾䁣䩢扶┴㥩傣숴顢숥㵒㨽䩇쉗췂♾뽇㓂⮏촣</w:t>
      </w:r>
      <w:r>
        <w:rPr/>
        <w:t>ꤳ</w:t>
      </w:r>
      <w:r>
        <w:rPr/>
        <w:t>䧂칷깤砹⎬䛂啒䐹숶걢溵촷츰彾숨潹쉾䙸兌슬싂쉣癐灢京쌤⸫晋쉴兡숸輰⑊毂晊䥱允</w:t>
      </w:r>
      <w:r>
        <w:rPr/>
        <w:t>ⱙ</w:t>
      </w:r>
      <w:r>
        <w:rPr/>
        <w:t>䭕갥</w:t>
      </w:r>
      <w:r>
        <w:rPr/>
        <w:t>ꕦ</w:t>
      </w:r>
      <w:r>
        <w:rPr/>
        <w:t>㘶⤩⹈쉪祅㙭⩊쉷甦⩩十␪⥈䍊朩䑲⮮㷃噩瀪⧂싂䩫ꅠ넬</w:t>
      </w:r>
      <w:r>
        <w:rPr/>
        <w:t>ⷂ⩋</w:t>
      </w:r>
      <w:r>
        <w:rPr/>
        <w:t>慁常㈪婳쉙썵偂幇䯂椺슩湷</w:t>
      </w:r>
      <w:r>
        <w:rPr/>
        <w:t>ꤹ</w:t>
      </w:r>
      <w:r>
        <w:rPr/>
        <w:t>煟余Ⓜ怯慩⥏</w:t>
      </w:r>
      <w:r>
        <w:rPr/>
        <w:t>ⰴ</w:t>
      </w:r>
      <w:r>
        <w:rPr/>
        <w:t>숬塱丽䌪佨ꌴ佂㩳奍毂♗熮⩡畋</w:t>
      </w:r>
      <w:r>
        <w:rPr/>
        <w:t>Ⱳ</w:t>
      </w:r>
      <w:r>
        <w:rPr/>
        <w:t>쉉啄╌㤻</w:t>
      </w:r>
      <w:r>
        <w:rPr/>
        <w:t>ꕰ</w:t>
      </w:r>
      <w:r>
        <w:rPr/>
        <w:t>縺僂䊡깏쉗숭䱐캘戸⮱挻撻쵀䁺氪飂䙢꺩䥌쎮睩䌤昹䙉橕僎⿂䱭奔쉙</w:t>
      </w:r>
      <w:r>
        <w:rPr/>
        <w:t>⢮</w:t>
      </w:r>
      <w:r>
        <w:rPr/>
        <w:t>彳䉤</w:t>
      </w:r>
      <w:r>
        <w:rPr/>
        <w:t>ꖱꖡ</w:t>
      </w:r>
      <w:r>
        <w:rPr/>
        <w:t>輪ꥦ繪稺⏂䔭祤㔺潪⽩擂⫎灅盍㥯쉒䤸</w:t>
      </w:r>
      <w:r>
        <w:rPr/>
        <w:t>ⱁ</w:t>
      </w:r>
      <w:r>
        <w:rPr/>
        <w:t>슱昺撩</w:t>
      </w:r>
      <w:r>
        <w:rPr/>
        <w:t>ꕂ</w:t>
      </w:r>
      <w:r>
        <w:rPr/>
        <w:t>䌩佨瀭쉾♟⭑塭</w:t>
      </w:r>
      <w:r>
        <w:rPr/>
        <w:t>⡆</w:t>
      </w:r>
      <w:r>
        <w:rPr/>
        <w:t>獐ꄫ㷂䫂슡唦⍓ㄬ䍳䒩</w:t>
      </w:r>
      <w:r>
        <w:rPr/>
        <w:t>ⶻ</w:t>
      </w:r>
      <w:r>
        <w:rPr/>
        <w:t>縺</w:t>
      </w:r>
      <w:r>
        <w:rPr/>
        <w:t>ꤸ</w:t>
      </w:r>
      <w:r>
        <w:rPr/>
        <w:t>厵浩䮣땉⩣쉔具䩶囂亡㷂湖뼬䁖穓슏䝂䨸쉹䚩쉎佅䰶䍹卄䡗塄椭쉐⑾</w:t>
      </w:r>
      <w:r>
        <w:rPr/>
        <w:t>ⴱ</w:t>
      </w:r>
      <w:r>
        <w:rPr/>
        <w:t>湳䇍숳昻恾根劣惂뇂椽╉쌶慃啚兵⑍숪䌦⥒⥏⩮庮睵숰穤㙰擂</w:t>
      </w:r>
      <w:r>
        <w:rPr/>
        <w:t>ⵥ</w:t>
      </w:r>
      <w:r>
        <w:rPr/>
        <w:t>䝤䍭ꇂ⭂偟䞩䅥䙑瀺쵅劏兆㔣쉬烂㛂䥤殻</w:t>
      </w:r>
      <w:r>
        <w:rPr/>
        <w:t>꧂</w:t>
      </w:r>
      <w:r>
        <w:rPr/>
        <w:t>獭녯匴は땄潗氽睞䩈辿揂쉅䱂ꍷ皡㪣竂숬촸汸㭱</w:t>
      </w:r>
      <w:r>
        <w:rPr/>
        <w:t>ꥐ</w:t>
      </w:r>
      <w:r>
        <w:rPr/>
        <w:t>䨩ꎥ繪灦捺㍪嚡䅂䇂懂⩡</w:t>
      </w:r>
      <w:r>
        <w:rPr/>
        <w:t>⡷</w:t>
      </w:r>
      <w:r>
        <w:rPr/>
        <w:t>轂㌭⩃㡂ꅵ橒놏ㅷ㯍縶塴慳숱</w:t>
      </w:r>
      <w:r>
        <w:rPr/>
        <w:t>ꤤ</w:t>
      </w:r>
      <w:r>
        <w:rPr/>
        <w:t>䝢彵摡⥘갩⽀⥀桧싂ꍘ䕅睾武轘싂䤹乫䜯汌칏捩冱㇂슱娨슡䢱㇂晙㟂彔牷䅏숷媘桁</w:t>
      </w:r>
      <w:r>
        <w:rPr/>
        <w:t>ꤨ</w:t>
      </w:r>
      <w:r>
        <w:rPr/>
        <w:t>朷䡢壂쉹䵰쏂</w:t>
      </w:r>
      <w:r>
        <w:rPr/>
        <w:t>ꕩ</w:t>
      </w:r>
      <w:r>
        <w:rPr/>
        <w:t>揃쉧媻⮿㭞唭㌊幁橶㮣溡䬰爲ꍯ㍵</w:t>
      </w:r>
      <w:r>
        <w:rPr/>
        <w:t>꧂</w:t>
      </w:r>
      <w:r>
        <w:rPr/>
        <w:t>ㅥ沬奄슣䩶甥䛂㵉皏㶻渶䠭捥⍀硥挥吥悿㘲쉞㉸䔮䡆剰싂㩌砦䥡☹깫匤牰猯⏂殡⒏㑁慌㉦䣂剬숬⭹珂쉷永㕟削⑮䍚♷쏂쉟㭴睋슱ꥲ䞥╣ㄦ彶갤㕑䡵㈵꥾硕炘쉏뭧숱㑯⤻吳䭣氵ꄪ䕌汈싂쉶睩㙮娫恉奚썪쉂啈所涱㒱掩㟂轋쉙浆乢繶䇍숺䉐潢䲩</w:t>
      </w:r>
      <w:r>
        <w:rPr/>
        <w:t>ꤴ</w:t>
      </w:r>
      <w:r>
        <w:rPr/>
        <w:t>ㅐ汀⨷䍚椭兆⩫⭉념▵⿍䪬䄭䱓</w:t>
      </w:r>
      <w:r>
        <w:rPr/>
        <w:t>ⱙ</w:t>
      </w:r>
      <w:r>
        <w:rPr/>
        <w:t>患䄳剺偓䂩㑸ㅏ凂扨┥楢숥朸컂쌺曂恕⩣犥怪浱佋쵰婪⹕婑礪㘹竂怩灹揂⧂겻ꏂ㩔쉉㔹䃂剩㪬쉧䈲</w:t>
      </w:r>
      <w:r>
        <w:rPr/>
        <w:t>ꕣ</w:t>
      </w:r>
      <w:r>
        <w:rPr/>
        <w:t>か䥗</w:t>
      </w:r>
      <w:r>
        <w:rPr/>
        <w:t>ꖡⵚ</w:t>
      </w:r>
      <w:r>
        <w:rPr/>
        <w:t>䥩⨲슬獆晞獃㥗煃僂㩅□슩䦘⍗䥔据쉫꺣晬塱所浲⩢⍳啙歳䨮涩哂輵攫쉥긻싂쉘⹾䞡砽땗䧂⭣兖䉇户</w:t>
      </w:r>
      <w:r>
        <w:rPr/>
        <w:t>⡱</w:t>
      </w:r>
      <w:r>
        <w:rPr/>
        <w:t>畣⑸㠫洺㝲칷澡쉒扣恄ꥨ</w:t>
      </w:r>
      <w:r>
        <w:rPr/>
        <w:t>ꕫ</w:t>
      </w:r>
      <w:r>
        <w:rPr/>
        <w:t>扬婁恞弥斏䅢婍㩙</w:t>
      </w:r>
      <w:r>
        <w:rPr/>
        <w:t>ⱳ</w:t>
      </w:r>
      <w:r>
        <w:rPr/>
        <w:t>쉞䴳숷祎琳昩瘽쉴⹂敀䁲䔽</w:t>
      </w:r>
      <w:r>
        <w:rPr/>
        <w:t>Ⱕ</w:t>
      </w:r>
      <w:r>
        <w:rPr/>
        <w:t>쉯䏂轞쉹숳쉡㩚㑪쉠싂员樶ꍸ</w:t>
      </w:r>
      <w:r>
        <w:rPr/>
        <w:t>ꥆ⩈ꦡ</w:t>
      </w:r>
      <w:r>
        <w:rPr/>
        <w:t>뾵쉣⩾긪⹨㶵妘乤ꅘㅍ㬴䠷㍾夻격瘰穩恓⼨恕쵵㧎㉆</w:t>
      </w:r>
      <w:r>
        <w:rPr/>
        <w:t>ꥅ</w:t>
      </w:r>
      <w:r>
        <w:rPr/>
        <w:t>䑦싎曂䠰䩠䲵攻╺接ꅾ쉲㧂⿂㕚歓㕴㛂潖䷂녴䁚넩礽⸭쉭䝅潧慖⤪縶⩉硫毂創䤭㩣뽯䷂瓂숦う⤣瀶輨䴳奣轓烂ꅆ砰䥟ꌱ僂牬⹖噁쉴䵾⩆</w:t>
      </w:r>
      <w:r>
        <w:rPr/>
        <w:t>ꕆ</w:t>
      </w:r>
      <w:r>
        <w:rPr/>
        <w:t>桄쉵⹋⍚䴨깴⨱拂〫</w:t>
      </w:r>
      <w:r>
        <w:rPr/>
        <w:t>⡨</w:t>
      </w:r>
      <w:r>
        <w:rPr/>
        <w:t>渤</w:t>
      </w:r>
      <w:r>
        <w:rPr/>
        <w:t>ꦥ</w:t>
      </w:r>
      <w:r>
        <w:rPr/>
        <w:t>ㅤ总猱㶱땖瓂晑櫃啓㍞柂汄╶䒩忂兣䢣䱂喘</w:t>
      </w:r>
      <w:r>
        <w:rPr/>
        <w:t>ⵁ</w:t>
      </w:r>
      <w:r>
        <w:rPr/>
        <w:t>坯쉦欩╤⹤믍卥䨩⾩䁓숩杵塲㑸㍙嚻</w:t>
      </w:r>
      <w:r>
        <w:rPr/>
        <w:t>⡗</w:t>
      </w:r>
      <w:r>
        <w:rPr/>
        <w:t>䙆⦩潣䂮㡉</w:t>
      </w:r>
      <w:r>
        <w:rPr/>
        <w:t>꧂</w:t>
      </w:r>
      <w:r>
        <w:rPr/>
        <w:t>く㫂뗎啮䎬刮</w:t>
      </w:r>
      <w:r>
        <w:rPr/>
        <w:t>ꥃ</w:t>
      </w:r>
      <w:r>
        <w:rPr/>
        <w:t>橶䥁㩤婰♄彤␻㭹딹녚쉳䄷杄뭈犮婹剳㑾쉧奰㕯싂啪獞㩓깠睉縱じ搯쉺烂㡦悡採啷슩憬껍頱挴㢵儫䩄㑒恮牀쉩㏂斣⸬䕪唲䭃㙶歉뽍뭸碿䣂纵</w:t>
      </w:r>
      <w:r>
        <w:rPr/>
        <w:t>⣂</w:t>
      </w:r>
      <w:r>
        <w:rPr/>
        <w:t>䍴숱晟⤪쉀痂䱚手⎥녰㮣㐬⩟凍祾䔯╢쉋ꅋ⍇倹矎걩䅵児煷妡쉗믂皵㵬⼊ㄥ⹾浅潶싂녚깅⨷彉妬垻㕃ㅐ㐪䚥㠮䓂㝨偪渺⪮䷂㤬뮘꥔䭂稪妡</w:t>
      </w:r>
      <w:r>
        <w:rPr/>
        <w:t>꤭</w:t>
      </w:r>
      <w:r>
        <w:rPr/>
        <w:t>搳㵺焱恴싃㝱숨项瀫䘵싂</w:t>
      </w:r>
      <w:r>
        <w:rPr/>
        <w:t>ꤰ</w:t>
      </w:r>
      <w:r>
        <w:rPr/>
        <w:t>梡晇儻䬯噠㣎⽰昩兔䝰畅⽚䔣⼲係</w:t>
      </w:r>
      <w:r>
        <w:rPr/>
        <w:t>꧂</w:t>
      </w:r>
      <w:r>
        <w:rPr/>
        <w:t>䙘㙸쉪漮넦嘩轖묤긯䶮䑺懃曂泂</w:t>
      </w:r>
      <w:r>
        <w:rPr/>
        <w:t>ꗂ</w:t>
      </w:r>
      <w:r>
        <w:rPr/>
        <w:t>爰祈쉔佋橱扃助束쉪块慞啅╧</w:t>
      </w:r>
      <w:r>
        <w:rPr/>
        <w:t>ꦩⵄ</w:t>
      </w:r>
      <w:r>
        <w:rPr/>
        <w:t>䪵奂㕢싍䑈쉮樦쉰恊慘㣃牟㦿搯쉦䩞䡊坅⽐琸堣瓍瑮䓃窣뼺儮㖡</w:t>
      </w:r>
      <w:r>
        <w:rPr/>
        <w:t>꧂</w:t>
      </w:r>
      <w:r>
        <w:rPr/>
        <w:t>礯栵♲䡺싂</w:t>
      </w:r>
      <w:r>
        <w:rPr/>
        <w:t>꧂</w:t>
      </w:r>
      <w:r>
        <w:rPr/>
        <w:t>帶唨橦䨳侬渫넷⏃敺싂住⤶皮疣⴮曃</w:t>
      </w:r>
      <w:r>
        <w:rPr/>
        <w:t>ⲿ</w:t>
      </w:r>
      <w:r>
        <w:rPr/>
        <w:t>乎뮮顋䀥쌫桒獰繷渺徬숵䖵氭娯䱑䭧轹</w:t>
      </w:r>
      <w:r>
        <w:rPr/>
        <w:t>⢥</w:t>
      </w:r>
      <w:r>
        <w:rPr/>
        <w:t>椪櫂欦庩㡯</w:t>
      </w:r>
      <w:r>
        <w:rPr/>
        <w:t>ꕤ</w:t>
      </w:r>
      <w:r>
        <w:rPr/>
        <w:t>ふ橭杌쉄㞻쉗判㪣浢㧂䆿獰뼽朣幤⪿</w:t>
      </w:r>
      <w:r>
        <w:rPr/>
        <w:t>ꕠ</w:t>
      </w:r>
      <w:r>
        <w:rPr/>
        <w:t>唶㮮棃䩭숹쉷杙떬슩汚挸摺㭮呱칞泃㴻戮⹙㍠秂⩌䉗쵎숯漽愦䑆塥潯뽺弻ꏂ썊䕾◂拃䠪</w:t>
      </w:r>
      <w:r>
        <w:rPr/>
        <w:t>ꕐ</w:t>
      </w:r>
      <w:r>
        <w:rPr/>
        <w:t>佷猱剕㑨땄♾䃂㩶漯숷⩋漪䘭㙨睭䁏㜣䩺⩬磂뭌㑋椹㣂</w:t>
      </w:r>
      <w:r>
        <w:rPr/>
        <w:t>ꤰ</w:t>
      </w:r>
      <w:r>
        <w:rPr/>
        <w:t>抣</w:t>
      </w:r>
      <w:r>
        <w:rPr/>
        <w:t>⣃</w:t>
      </w:r>
      <w:r>
        <w:rPr/>
        <w:t>噑嚿䭢숶启☻摔汸㑑㙧哂㙓亿正ꄹ</w:t>
      </w:r>
      <w:r>
        <w:rPr/>
        <w:t>꧂</w:t>
      </w:r>
      <w:r>
        <w:rPr/>
        <w:t>㙳䝢</w:t>
      </w:r>
      <w:r>
        <w:rPr/>
        <w:t>ꕸ</w:t>
      </w:r>
      <w:r>
        <w:rPr/>
        <w:t>뽘瀭楧걦效塰쉴⚩機①⨤桉곂橕柂㤴ꥥ䭠婞쵸呁䨽你딷彬效穸梩⬲繟朴숬㍊輺轰슮御猴㩫ꆻ匫깶楚案䔹冬䋃䈪㶡反♚恈湓碣</w:t>
      </w:r>
      <w:r>
        <w:rPr/>
        <w:t>ꤶ</w:t>
      </w:r>
      <w:r>
        <w:rPr/>
        <w:t>㜻䈬깰䦩愦</w:t>
      </w:r>
      <w:r>
        <w:rPr/>
        <w:t>⡇</w:t>
      </w:r>
      <w:r>
        <w:rPr/>
        <w:t>뭰剪䴳⵸㗂顊䉴牸瑖䕁㩳䬱슏㙾砥㌵墮슥㑀땥숴꧎땕䁶睅쉙ꍆ숹䌫䋎䑺橔䥂깚⤥卍⛂砹㖮㪻쵏濂制佶㚮⏂庩䙐橹⼳漸땖破䱕煪⏂栮卷未</w:t>
      </w:r>
      <w:r>
        <w:rPr/>
        <w:t>ꤨ</w:t>
      </w:r>
      <w:r>
        <w:rPr/>
        <w:t>禩ꏂ䩤杚춮⯍歭呷喏噆</w:t>
      </w:r>
      <w:r>
        <w:rPr/>
        <w:t>ꤣ</w:t>
      </w:r>
      <w:r>
        <w:rPr/>
        <w:t>㑾⤤䬦싂◂㪣䠮꥾疱㨻쉷䱚넴䎻♞</w:t>
      </w:r>
      <w:r>
        <w:rPr/>
        <w:t>ꤷ</w:t>
      </w:r>
      <w:r>
        <w:rPr/>
        <w:t>䢥祒洺슮䐲쉀쵱䰮摦桷稩걫瓂⹤䰳⬻뼱慍ꍷ┶繟げ䗂橇頬</w:t>
      </w:r>
      <w:r>
        <w:rPr/>
        <w:t>⠷</w:t>
      </w:r>
      <w:r>
        <w:rPr/>
        <w:t>噕</w:t>
      </w:r>
      <w:r>
        <w:rPr/>
        <w:t>ⴻ</w:t>
      </w:r>
      <w:r>
        <w:rPr/>
        <w:t>숩縪澵㩉䉉㎩숦</w:t>
      </w:r>
      <w:r>
        <w:rPr/>
        <w:t>⡦</w:t>
      </w:r>
      <w:r>
        <w:rPr/>
        <w:t>燂灉䊣</w:t>
      </w:r>
      <w:r>
        <w:rPr/>
        <w:t>⢣</w:t>
      </w:r>
      <w:r>
        <w:rPr/>
        <w:t>奥⽾⹉촷㜣</w:t>
      </w:r>
      <w:r>
        <w:rPr/>
        <w:t>ꦥ</w:t>
      </w:r>
      <w:r>
        <w:rPr/>
        <w:t>朮⿎뭠䵐兲㡖</w:t>
      </w:r>
      <w:r>
        <w:rPr/>
        <w:t>⠩</w:t>
      </w:r>
      <w:r>
        <w:rPr/>
        <w:t>쉗䧂榬堺䶥搸䮩쉞牂瑔䍧䩐䔺䘪汕ꄹ幫♢</w:t>
      </w:r>
      <w:r>
        <w:rPr/>
        <w:t>ⰵ⮏</w:t>
      </w:r>
      <w:r>
        <w:rPr/>
        <w:t>坸怩倻䗂䯂㕋㍌䇂╒湟⩆帪䰯쉌塉</w:t>
      </w:r>
      <w:r>
        <w:rPr/>
        <w:t>ꦱ</w:t>
      </w:r>
      <w:r>
        <w:rPr/>
        <w:t>圭坙⥷䉸걘긵①溡ꅥ挊狂睶쉞啎숤</w:t>
      </w:r>
      <w:r>
        <w:rPr/>
        <w:t>ꤳ</w:t>
      </w:r>
      <w:r>
        <w:rPr/>
        <w:t>㪩╨⥢楉䴮湙㍟⹳⼸偂慳☵甴㉑⨵漩彠唪窻㘮䰯䅐犱⮡佄婚㇂捰摈橋⥧⫂凂呤佾歫뾏묥䖩ꅥ砶救쉈恰쉮췂ꍊ䁧かꌹ縬犘朤쉅숫㩘璩颡</w:t>
      </w:r>
      <w:r>
        <w:rPr/>
        <w:t>ꥈ</w:t>
      </w:r>
      <w:r>
        <w:rPr/>
        <w:t>ㅗ浴昰娪桅㉅煚쉍楦㙗畮격쉑걲ꅏ</w:t>
      </w:r>
      <w:r>
        <w:rPr/>
        <w:t>ꗂ</w:t>
      </w:r>
      <w:r>
        <w:rPr/>
        <w:t>焫묳뭰⭫㋂㥇쉤쉖㡂噚兹⭬넫佑年妻</w:t>
      </w:r>
      <w:r>
        <w:rPr/>
        <w:t>ꕟ⤬</w:t>
      </w:r>
      <w:r>
        <w:rPr/>
        <w:t>쌸䋂䢬楍䑠㴬䡫穩楰슩뽃䭥</w:t>
      </w:r>
      <w:r>
        <w:rPr/>
        <w:t>꧃</w:t>
      </w:r>
      <w:r>
        <w:rPr/>
        <w:t>ꅈ䙠떩䭾⼪ꅷ暩</w:t>
      </w:r>
      <w:r>
        <w:rPr/>
        <w:t>⡪</w:t>
      </w:r>
      <w:r>
        <w:rPr/>
        <w:t>쉄䑈㉍䕲兹楥⥶㡀걶瓂䙚쌲顋儮歀䵇壃捺⨦쵫碮恩䄮吳礮棃ꅀꎥ숭슡䴪惂ꏂ</w:t>
      </w:r>
      <w:r>
        <w:rPr/>
        <w:t>⡪</w:t>
      </w:r>
      <w:r>
        <w:rPr/>
        <w:t>湈뿂䲵歏硑칏⯂쉰㜰䁙栫扪㯂⴪湏㉭⍫䠷⮣㪬㟍ꏂ쉠惎쉑晌瀯⑧㵭</w:t>
      </w:r>
      <w:r>
        <w:rPr/>
        <w:t>⠩</w:t>
      </w:r>
      <w:r>
        <w:rPr/>
        <w:t>䱅</w:t>
      </w:r>
      <w:r>
        <w:rPr/>
        <w:t>⡓</w:t>
      </w:r>
      <w:r>
        <w:rPr/>
        <w:t>쌻兴䐭汮땊</w:t>
      </w:r>
      <w:r>
        <w:rPr/>
        <w:t>ꦥ</w:t>
      </w:r>
      <w:r>
        <w:rPr/>
        <w:t>堽捎</w:t>
      </w:r>
      <w:r>
        <w:rPr/>
        <w:t>ⶬ</w:t>
      </w:r>
      <w:r>
        <w:rPr/>
        <w:t>汥㜵㓂偺</w:t>
      </w:r>
      <w:r>
        <w:rPr/>
        <w:t>ⴳ</w:t>
      </w:r>
      <w:r>
        <w:rPr/>
        <w:t>啮䢬穙䨹弮䝾磂㑈操숪촦칙싂兙싃싂瘶</w:t>
      </w:r>
      <w:r>
        <w:rPr/>
        <w:t>ꥇ</w:t>
      </w:r>
      <w:r>
        <w:rPr/>
        <w:t>뽟娨噮</w:t>
      </w:r>
      <w:r>
        <w:rPr/>
        <w:t>ꕥ</w:t>
      </w:r>
      <w:r>
        <w:rPr/>
        <w:t>⼮佬ꅷ쉣䆮頩偹朹浠숬恺楄슿幧㵆䙱㨱暏㵦䔤発琲繯숰쉰狎㘪䉷쉤扅猩畐㵋쉭札彏쉇洫繆⹟䆿ꌦ㚩䉙쉤湓戻禿</w:t>
      </w:r>
      <w:r>
        <w:rPr/>
        <w:t>ꕫ</w:t>
      </w:r>
      <w:r>
        <w:rPr/>
        <w:t>桉獸⵺噴夨싂㘬刻ㆥ瀶捬</w:t>
      </w:r>
      <w:r>
        <w:rPr/>
        <w:t>ⲡ</w:t>
      </w:r>
      <w:r>
        <w:rPr/>
        <w:t>㵟</w:t>
      </w:r>
      <w:r>
        <w:rPr/>
        <w:t>⡧</w:t>
      </w:r>
      <w:r>
        <w:rPr/>
        <w:t>⽒䰽湄⩌숫爥껃瑴䅉刻䑅顭卯潩窩䔷唨瀽伯쉉쉖⛎矂칋娭녈㬹烂彞确䱠枣㝦㇂␭奙☻㘸婋</w:t>
      </w:r>
      <w:r>
        <w:rPr/>
        <w:t>ⶱ</w:t>
      </w:r>
      <w:r>
        <w:rPr/>
        <w:t>썈싂䴯彅䨥껂塋䪿瑍瓂㓂䇂傱ꏍ㬵硭䍴槂佰䭮年ꍶ䥸䮡懍㴸䝞뼨䗂䞡儸껎戬儸癵朰䱂䤰⽃䱣洮硅䂡䥄楍㌺ꆡ⬶䭔䩗佩顸攰䜫婀슥⪱쉅쉎땺殻䘦䝃丫⬪杖恺␺㎡쉸ꇂ</w:t>
      </w:r>
      <w:r>
        <w:rPr/>
        <w:t>ⵯ</w:t>
      </w:r>
      <w:r>
        <w:rPr/>
        <w:t>㵯</w:t>
      </w:r>
      <w:r>
        <w:rPr/>
        <w:t>ꤰ⑃</w:t>
      </w:r>
      <w:r>
        <w:rPr/>
        <w:t>㊮䙺㠲祱䣍숺䍮┮</w:t>
      </w:r>
      <w:r>
        <w:rPr/>
        <w:t>ꔬ</w:t>
      </w:r>
      <w:r>
        <w:rPr/>
        <w:t>剦硈敪쉯伷쉲䴽婐硘䅘睟䇂䅲係堹칌燂䩨뇎䅬轘㕢徻乆숲婺넣ꍙ㥘䍯碵噍쉫싂潚䁾厱䅺烂轵拂숴㡅⫂䇎쉭剒买嘮딫汌牰䚏祑斮뽷㉐䙍숨槃獅曃䷂</w:t>
      </w:r>
      <w:r>
        <w:rPr/>
        <w:t>ꤣ</w:t>
      </w:r>
      <w:r>
        <w:rPr/>
        <w:t>婫䢻싂偓䑥䛂顓䔳㙮瞵쌽桕숽␫励亻䪬㑡坳慈乎䜬묻樮쉖畫㕪</w:t>
      </w:r>
      <w:r>
        <w:rPr/>
        <w:t>ꤱ</w:t>
      </w:r>
      <w:r>
        <w:rPr/>
        <w:t>䵥縶㉴╣ꌶ眮䏂㉉摭쉅礊协卟恙ꍕ嚩䒣濂焦쉄復䕂沥桰ㅌ╎㑾䉗긺⨣掵</w:t>
      </w:r>
      <w:r>
        <w:rPr/>
        <w:t>ⶣ</w:t>
      </w:r>
      <w:r>
        <w:rPr/>
        <w:t>쉹獁㘤㓂奩숮㩐傏湅参⩟禩呍呱彯㦩剣㭴焸쉥ꄱ兲䘱㪬묺쉔걷䦣ꅟ䡉呐쉦剣祭憻㕢界ㆿ幎⪣歫䙤硐⮣⪿쌦겥걕䎵ꍗ</w:t>
      </w:r>
      <w:r>
        <w:rPr/>
        <w:t>ⷂ</w:t>
      </w:r>
      <w:r>
        <w:rPr/>
        <w:t>呫㜻뽃숺㜦僂녙⬽噮牺湂瓂暬䔻쏂憵䣍㕖瞥㐻斥榩쉭</w:t>
      </w:r>
      <w:r>
        <w:rPr/>
        <w:t>ꤺ</w:t>
      </w:r>
      <w:r>
        <w:rPr/>
        <w:t>㝄㵦噯㑆㥴灘ꍬ습싍偍媿傻䠸⹪敫䍔仂⸹湋㵮頯䁇䙺畢㉏㝌꥞瑈特䣂爣渶炣恦⩏汬䁬煇쉥땶娰䡆쉆䙢㙸⍈⹚썃洴䘺ꥬ璩쉃㈴千幎懂⹉磂⩙潒ꍾ뼹㤽湶숬坮嗃걹㥧儨抻⩅塉湐</w:t>
      </w:r>
      <w:r>
        <w:rPr/>
        <w:t>⡗</w:t>
      </w:r>
      <w:r>
        <w:rPr/>
        <w:t>涻枻숫仂穙쉙啾轁穈⑆湭奉敉壍숪숯兴숮칌딮㬳㵹厮䯂晰칦欲숬杉穢⽐旂咡珂⩭䒘乤坸煯㩨恹輣</w:t>
      </w:r>
      <w:r>
        <w:rPr/>
        <w:t>ꦘ</w:t>
      </w:r>
      <w:r>
        <w:rPr/>
        <w:t>痎䠫姂㙥祎㉳䅪뽫檥睟嫂ꥹ卍⥦剉窣䠤걷啃䙍⨽恙</w:t>
      </w:r>
      <w:r>
        <w:rPr/>
        <w:t>⡇</w:t>
      </w:r>
      <w:r>
        <w:rPr/>
        <w:t>塖塎啶䌯棂⻂爴佸畳䥃숨⌻奯싂挩</w:t>
      </w:r>
      <w:r>
        <w:rPr/>
        <w:t>ⷂ</w:t>
      </w:r>
      <w:r>
        <w:rPr/>
        <w:t>쉋兂</w:t>
      </w:r>
      <w:r>
        <w:rPr/>
        <w:t>ⱎ</w:t>
      </w:r>
      <w:r>
        <w:rPr/>
        <w:t>湪싍</w:t>
      </w:r>
      <w:r>
        <w:rPr/>
        <w:t>ꕷ</w:t>
      </w:r>
      <w:r>
        <w:rPr/>
        <w:t>搭습睦쉆䉡㭎敧쉞塥婈輺睭漨䕸繧䡧㡕䡱䨪䩀婓硬</w:t>
      </w:r>
      <w:r>
        <w:rPr/>
        <w:t>ꥁ</w:t>
      </w:r>
      <w:r>
        <w:rPr/>
        <w:t>뭷ㅺ塯⨵杬嘣ㄯ睐礦쉃仂临辘쉲媏硾塃䜻䕉䣍⼻唬是ꇂ㑎┤ꏂ㉹瑥獂칇♁杴䌸쉷恦㤴太䬯</w:t>
      </w:r>
      <w:r>
        <w:rPr/>
        <w:t>Ⱡ</w:t>
      </w:r>
      <w:r>
        <w:rPr/>
        <w:t>咡숩䘯湎⏃晣樣┫䍆〻佩⧂䡳㙨</w:t>
      </w:r>
      <w:r>
        <w:rPr/>
        <w:t>ꕒ</w:t>
      </w:r>
      <w:r>
        <w:rPr/>
        <w:t>癘灑㩴䗂绂凂⽺斩⥞幦숻樥䏍轀毂⩌㒩㥂頪놡教ꥠ䩈䆻쉈迂숥䱖欦㈴묳掱쉴숣繋숪⥊佾⌻Ⓜぬ⺻剞ꎵꍮ澬縳判㗂淎쉵ꄪ歞灓뼩싂债猥横걠冥⑊顈䭪頭⦮</w:t>
      </w:r>
      <w:r>
        <w:rPr/>
        <w:t>ꕦ</w:t>
      </w:r>
      <w:r>
        <w:rPr/>
        <w:t>ヂ⪮⽉听</w:t>
      </w:r>
      <w:r>
        <w:rPr/>
        <w:t>ꥒ</w:t>
      </w:r>
      <w:r>
        <w:rPr/>
        <w:t>杉⹧摬㘮</w:t>
      </w:r>
      <w:r>
        <w:rPr/>
        <w:t>꧂⩪</w:t>
      </w:r>
      <w:r>
        <w:rPr/>
        <w:t>摵</w:t>
      </w:r>
      <w:r>
        <w:rPr/>
        <w:t>ⱂ</w:t>
      </w:r>
      <w:r>
        <w:rPr/>
        <w:t>稬捇婒⑃䱎츻</w:t>
      </w:r>
      <w:r>
        <w:rPr/>
        <w:t>ꗂ</w:t>
      </w:r>
      <w:r>
        <w:rPr/>
        <w:t>呮</w:t>
      </w:r>
      <w:r>
        <w:rPr/>
        <w:t>⢵</w:t>
      </w:r>
      <w:r>
        <w:rPr/>
        <w:t>㑱숤歌繙嚮夹䪮䀷䙇漬夶潯</w:t>
      </w:r>
      <w:r>
        <w:rPr/>
        <w:t>ꥃ</w:t>
      </w:r>
      <w:r>
        <w:rPr/>
        <w:t>㥍癤츨〰</w:t>
      </w:r>
      <w:r>
        <w:rPr/>
        <w:t>ⲣ</w:t>
      </w:r>
      <w:r>
        <w:rPr/>
        <w:t>䭐濂䉙걙竍䥦⏂㉫⑵渦歶ꅀㅗ䜶㩀녬摕슮湶倯椻슩䔮츩獌긦憩쉆关쎣</w:t>
      </w:r>
      <w:r>
        <w:rPr/>
        <w:t>ⷃ</w:t>
      </w:r>
      <w:r>
        <w:rPr/>
        <w:t>啮璻⽂斵䭸깷溮긩矂숫䞥껂毂廂</w:t>
      </w:r>
      <w:r>
        <w:rPr/>
        <w:t>ⵊ</w:t>
      </w:r>
      <w:r>
        <w:rPr/>
        <w:t>㫂桒䈺䜣䰰㈦輯쉯뽅싂뾩㈪㥑⹹参</w:t>
      </w:r>
      <w:r>
        <w:rPr/>
        <w:t>ꤥ⑉</w:t>
      </w:r>
      <w:r>
        <w:rPr/>
        <w:t>䀬ꌶ啢쌊䗂㍞㌷⌮쉐썂癑狎㥆♄䬤㚩掏㭯⍫⹂啰㘴</w:t>
      </w:r>
      <w:r>
        <w:rPr/>
        <w:t>ꥅ</w:t>
      </w:r>
      <w:r>
        <w:rPr/>
        <w:t>㍑猲䔫淃捭堥쉳췎⻂側攤쉁쵑幑칑딩뿂</w:t>
      </w:r>
      <w:r>
        <w:rPr/>
        <w:t>꧍</w:t>
      </w:r>
      <w:r>
        <w:rPr/>
        <w:t>祴</w:t>
      </w:r>
      <w:r>
        <w:rPr/>
        <w:t>ⶬ꧂</w:t>
      </w:r>
      <w:r>
        <w:rPr/>
        <w:t>溿爤浱쉔头㒡怮╱㬦湒쵤伻쉕뮘</w:t>
      </w:r>
      <w:r>
        <w:rPr/>
        <w:t>ꤵ⪿</w:t>
      </w:r>
      <w:r>
        <w:rPr/>
        <w:t>⾻㧂睓剙䝺敐</w:t>
      </w:r>
      <w:r>
        <w:rPr/>
        <w:t>ꥒ</w:t>
      </w:r>
      <w:r>
        <w:rPr/>
        <w:t>吽⹩슩稻㪥㐸</w:t>
      </w:r>
      <w:r>
        <w:rPr/>
        <w:t>Ⲙ</w:t>
      </w:r>
      <w:r>
        <w:rPr/>
        <w:t>䴶䢱숰쉠㥇汊㡮䲏䦏滂允</w:t>
      </w:r>
      <w:r>
        <w:rPr/>
        <w:t>ꥈ</w:t>
      </w:r>
      <w:r>
        <w:rPr/>
        <w:t>㴪충䝆乖⛎䩕桙は穷硋싍桪㝀摟幦</w:t>
      </w:r>
      <w:r>
        <w:rPr/>
        <w:t>ꖥ</w:t>
      </w:r>
      <w:r>
        <w:rPr/>
        <w:t>橯䅬㚩盂係权㴣䦻⻂㯂</w:t>
      </w:r>
      <w:r>
        <w:rPr/>
        <w:t>ꕀ⑃</w:t>
      </w:r>
      <w:r>
        <w:rPr/>
        <w:t>꺩⽺䡆⫂ぁ祢彞㤻矂䎻惂氦䁉猩</w:t>
      </w:r>
      <w:r>
        <w:rPr/>
        <w:t>ⷂ</w:t>
      </w:r>
      <w:r>
        <w:rPr/>
        <w:t>㕍⒘卵䄻녴♗갵</w:t>
      </w:r>
      <w:r>
        <w:rPr/>
        <w:t>Ⱜ</w:t>
      </w:r>
      <w:r>
        <w:rPr/>
        <w:t>ꕐ</w:t>
      </w:r>
      <w:r>
        <w:rPr/>
        <w:t>伬땍䑩⽰싂眭䱅䉡祇癤迃潔䴱숨㙬쉊</w:t>
      </w:r>
      <w:r>
        <w:rPr/>
        <w:t>ⱈ</w:t>
      </w:r>
      <w:r>
        <w:rPr/>
        <w:t>喘꥙ぢ幅</w:t>
      </w:r>
      <w:r>
        <w:rPr/>
        <w:t>ꤦ</w:t>
      </w:r>
      <w:r>
        <w:rPr/>
        <w:t>坾캩㭯祫캬⭅ꥲ䵍뮮</w:t>
      </w:r>
      <w:r>
        <w:rPr/>
        <w:t>ꤰ</w:t>
      </w:r>
      <w:r>
        <w:rPr/>
        <w:t>戸㍈걊歾䉘뗍䅒䏂䝯䡴䧂걘⩋坵⮵捂悱壂傿⬬</w:t>
      </w:r>
      <w:r>
        <w:rPr/>
        <w:t>ꕯ⩁</w:t>
      </w:r>
      <w:r>
        <w:rPr/>
        <w:t>㍥쉨䯂㬺쏂䕢쉡쉶塬㑘癃繑꥚┹張䂣Ⓜㅁ疩全숴瘦濂摫싂땧䕪幢䥞皩祔㥦朣䅳</w:t>
      </w:r>
      <w:r>
        <w:rPr/>
        <w:t>⠻</w:t>
      </w:r>
      <w:r>
        <w:rPr/>
        <w:t>啐ꏂ뮡礦⽴ꥪ쉄种</w:t>
      </w:r>
      <w:r>
        <w:rPr/>
        <w:t>ꥁ</w:t>
      </w:r>
      <w:r>
        <w:rPr/>
        <w:t>㛂쉇䰷뿂䑳癖</w:t>
      </w:r>
      <w:r>
        <w:rPr/>
        <w:t>⡘⑮</w:t>
      </w:r>
      <w:r>
        <w:rPr/>
        <w:t>뼣䙀⑚♙깖睐䬺䤻㚻</w:t>
      </w:r>
      <w:r>
        <w:rPr/>
        <w:t>ⱔ</w:t>
      </w:r>
      <w:r>
        <w:rPr/>
        <w:t>歀噾ꅸ勂츦瑎彙䡔帬塰㜶㙕뽎氥泂槂婱牅겮뼰</w:t>
      </w:r>
      <w:r>
        <w:rPr/>
        <w:t>ꕁ</w:t>
      </w:r>
      <w:r>
        <w:rPr/>
        <w:t>䜪쉊캏穒딻瑃伫㡵䄫橎</w:t>
      </w:r>
      <w:r>
        <w:rPr/>
        <w:t>ꔥ</w:t>
      </w:r>
      <w:r>
        <w:rPr/>
        <w:t>嘩⩡敱겘</w:t>
      </w:r>
      <w:r>
        <w:rPr/>
        <w:t>ꕀ</w:t>
      </w:r>
      <w:r>
        <w:rPr/>
        <w:t>㥈櫃캻ꍭ⨽夣㒡桟掵컂㨥愸䕓䘮浍䥕獥沱깞䴫♸刳ㅘ奚噯浈써獫⑴轱꥚숣恬䵄껂奫平묺汧健썯横畨㥈瘮⵾㢻こ剨칸㮱⪬呾䑄쉕쵎璮ㅘ〉</w:t>
      </w:r>
      <w:r>
        <w:rPr/>
        <w:t>⡙</w:t>
      </w:r>
      <w:r>
        <w:rPr/>
        <w:t>깴䑓剨쉇썠ꍒ橈檏卥䅅</w:t>
      </w:r>
      <w:r>
        <w:rPr/>
        <w:t>Ⱔ</w:t>
      </w:r>
      <w:r>
        <w:rPr/>
        <w:t>䌪⵭䱴坁曂䝦嚣⍡㑋杚ꍰ쵞歟ꄨ䴻㙹䙖李奥僂츴숱숱灈矂攤䩪繡숹췂䝥㬯⛂깂⵲恤쉍⍎</w:t>
      </w:r>
      <w:r>
        <w:rPr/>
        <w:t>ꥑ</w:t>
      </w:r>
      <w:r>
        <w:rPr/>
        <w:t>춘楾Ⓜ䑍桵갰쉇뗂▩顦▩╆廂㑶䟂껂婃숯㥈칳杌㤺⸻佱庩녴뗂쉭怩</w:t>
      </w:r>
      <w:r>
        <w:rPr/>
        <w:t>Ⱳ</w:t>
      </w:r>
      <w:r>
        <w:rPr/>
        <w:t>浱⑫噃㒻昨⨳携䙹</w:t>
      </w:r>
      <w:r>
        <w:rPr/>
        <w:t>Ⱟ</w:t>
      </w:r>
      <w:r>
        <w:rPr/>
        <w:t>ꍾ뭧숨獚⬽䉓숱숪</w:t>
      </w:r>
      <w:r>
        <w:rPr/>
        <w:t>ⱴ♂</w:t>
      </w:r>
      <w:r>
        <w:rPr/>
        <w:t>䑔ꏂ顗數㍘</w:t>
      </w:r>
      <w:r>
        <w:rPr/>
        <w:t>ꤱ</w:t>
      </w:r>
      <w:r>
        <w:rPr/>
        <w:t>㉓秂硈批♞㉤䀳枱獹ꍱ䴨칭䝄촬㩨⌯</w:t>
      </w:r>
      <w:r>
        <w:rPr/>
        <w:t>ꥄ</w:t>
      </w:r>
      <w:r>
        <w:rPr/>
        <w:t>㨬祄㝏汦㜶儤䁓㒵瀶淎⩒䅟슣䁫剴╵危뇂ꍴ䭧湱䄯쉍걳㛂䕵㭃潂浾焬㝫⭣歕뽹䃂桐㨨帣嫂싂①汋㨊䰵娹</w:t>
      </w:r>
      <w:r>
        <w:rPr/>
        <w:t>ꕍ</w:t>
      </w:r>
      <w:r>
        <w:rPr/>
        <w:t>䑶棂捣炣汉娹⺵呢榡쉓걫㇃칤써擃칷礤㵃⥌拂㭮彗㯂쉂檿戴ꥵ椻ꅥ⦩㭮墩䲱所갽教⽴ꌬ乞䵇暘狂쉃숫䩒匦칡湴䰽㙠숳⹄䍑愺畓쉾</w:t>
      </w:r>
      <w:r>
        <w:rPr/>
        <w:t>ꕞ</w:t>
      </w:r>
      <w:r>
        <w:rPr/>
        <w:t>穓쉤ヂ斱剠杌╥걱㓃숦則户⩗⥵싍䙰춱싍</w:t>
      </w:r>
      <w:r>
        <w:rPr/>
        <w:t>ⴶ</w:t>
      </w:r>
      <w:r>
        <w:rPr/>
        <w:t>塚塺떡슿㔬僎睧싂槃쉮庡港䀯慺뭫쉹쉐䝳桕橃便剏䙠⪡㮡牀坕祍煏敶쉠㍤䥷␣ꍑ㥹噁繱槂乏㑇穲㙍⸶ꏂ쉮呥ꇍꎥ썣쌹弦䕒㐯䠫慔䀴捙囂䑢뭳捡风敯杍伤欪䱟⍣㩊슩ꥺ䤩傩手⽑⍢㴶是ㆿ杒ꥰ攱⥦䣂떘숳硄䅞機輣党ꅤ疬久숯兤䝙砩⥍┯狎ꅃ숰爸匯㴥</w:t>
      </w:r>
      <w:r>
        <w:rPr/>
        <w:t>ⴴ</w:t>
      </w:r>
      <w:r>
        <w:rPr/>
        <w:t>噲畯숰牓㵴氱玱ꥲ㑬䁭夷彅䬻繘离⬸吴㣂ㅅ桢㔰</w:t>
      </w:r>
      <w:r>
        <w:rPr/>
        <w:t>ꤽ</w:t>
      </w:r>
      <w:r>
        <w:rPr/>
        <w:t>廂坖彁歍╟瞣ꇂ䥈䄹惂㷎亱䆮쉐慭䢬쏂䠫䋂ꍡ☲㙄㠥쉨㥨姂埂䭎슣氪⬵쉚恋眪넺쉉㴸灹䮮⾵䰯㏃ㆬ뿂䎘欳㡡䃎㋍涮剫漭㝄婮弸䥳捊㡇ꇂ㌻秂顑ꅢ夫⸸焲睮庡顷쉍敤冥輦쉓䧂⵹䤨⌮䉵걭⭵䭧懂圶㩸劥儫䩲쉷쉏旂颣슡幰惂乩㴸愩嘷곂ꅒ⪮セ촥飂⥃䕶桖㙶▩䐹扨</w:t>
      </w:r>
      <w:r>
        <w:rPr/>
        <w:t>ꕤ</w:t>
      </w:r>
      <w:r>
        <w:rPr/>
        <w:t>偋瘨漯䕹顆㵠ぁ幭싂䁧呒繍煮䜵佉㖏片ꄹ쉹悿煩田䝲䅮棎䖥㕁礭浪乆彣㡱슱</w:t>
      </w:r>
      <w:r>
        <w:rPr/>
        <w:t>Ⱓ</w:t>
      </w:r>
      <w:r>
        <w:rPr/>
        <w:t>佭溿⺩偀⹱⩷</w:t>
      </w:r>
      <w:r>
        <w:rPr/>
        <w:t>ⰸ</w:t>
      </w:r>
      <w:r>
        <w:rPr/>
        <w:t>䍓䄰怳檥</w:t>
      </w:r>
      <w:r>
        <w:rPr/>
        <w:t>⣂⑌</w:t>
      </w:r>
      <w:r>
        <w:rPr/>
        <w:t>숤䨥䅣祸딵㈤</w:t>
      </w:r>
      <w:r>
        <w:rPr/>
        <w:t>⠴</w:t>
      </w:r>
      <w:r>
        <w:rPr/>
        <w:t>㉀㋂類땱焵䍌丨</w:t>
      </w:r>
      <w:r>
        <w:rPr/>
        <w:t>ꔣ</w:t>
      </w:r>
      <w:r>
        <w:rPr/>
        <w:t>縳狂춿淂殱㐤숲疱㠳뭊뇍瀲쉅㏃쉭僂䵟껂禮쉧쉘╺晓歅椺彆奘슘皵湨쌯げꇂ所呎䘺晊丰橢頷摕⭦쉅忂ㄻ䱔啁竂䵉汕睶䝉㩏칚噎㑆㵯倻숫摡㡊䁖⽏摂硨奾䨶뿂㙬⹗䆿彤挲乇猦圫꺡</w:t>
      </w:r>
      <w:r>
        <w:rPr/>
        <w:t>ꦵ</w:t>
      </w:r>
      <w:r>
        <w:rPr/>
        <w:t>囂畳</w:t>
      </w:r>
      <w:r>
        <w:rPr/>
        <w:t>ꤸ⩕</w:t>
      </w:r>
      <w:r>
        <w:rPr/>
        <w:t>쉉潒欤㉬幇癱璏⸴䌬㘷슻</w:t>
      </w:r>
      <w:r>
        <w:rPr/>
        <w:t>⡦</w:t>
      </w:r>
      <w:r>
        <w:rPr/>
        <w:t>㉗슘쉸䅄䵱싃걦炣</w:t>
      </w:r>
      <w:r>
        <w:rPr/>
        <w:t>ꦏ</w:t>
      </w:r>
      <w:r>
        <w:rPr/>
        <w:t>䵕奱杍</w:t>
      </w:r>
      <w:r>
        <w:rPr/>
        <w:t>ꤶ⤫</w:t>
      </w:r>
      <w:r>
        <w:rPr/>
        <w:t>㏃根숨䰨幚쉡渽䟂楖⑟漩睁価檥兌⑁⫂䵬</w:t>
      </w:r>
      <w:r>
        <w:rPr/>
        <w:t>⡕</w:t>
      </w:r>
      <w:r>
        <w:rPr/>
        <w:t>吊䉩㙂꥖泂㩑쉥⑈䙾硖䀷갰矂繍䣂䭥攻⥂뮻牺</w:t>
      </w:r>
      <w:r>
        <w:rPr/>
        <w:t>ꔥ</w:t>
      </w:r>
      <w:r>
        <w:rPr/>
        <w:t>哂扐뭒泂剋ꍨ朷畚䅹が柂枬뼰㥔⥭ꌽ⩕㷂䖣廂䁒녵</w:t>
      </w:r>
      <w:r>
        <w:rPr/>
        <w:t>⠱</w:t>
      </w:r>
      <w:r>
        <w:rPr/>
        <w:t>뽤䵁㉗쎮</w:t>
      </w:r>
      <w:r>
        <w:rPr/>
        <w:t>ꥑ</w:t>
      </w:r>
      <w:r>
        <w:rPr/>
        <w:t>瞡䕖㓂疏층塥䱰뭥挣㥖숣硄䑺㙪柂䴤⥃ㄺ攩倽扇싂싂♶㴹뽔䛂㪥녞</w:t>
      </w:r>
      <w:r>
        <w:rPr/>
        <w:t>ꥍ</w:t>
      </w:r>
      <w:r>
        <w:rPr/>
        <w:t>嘶迂⽲温爨⍭乇狂㕬洰录⬪싂슣㙟⍄穠彾浩㝐컂䍖ꅐ녾▻쉁</w:t>
      </w:r>
      <w:r>
        <w:rPr/>
        <w:t>ꕚ</w:t>
      </w:r>
      <w:r>
        <w:rPr/>
        <w:t>竂癧ꥴ㏍쉓㮵䉏獆伯漽繆쉯䪬㗎⭃쵘牏橦䷂仂归䟂儴兙싂摗捧㕕ꆘ䍵硁</w:t>
      </w:r>
      <w:r>
        <w:rPr/>
        <w:t>ⲿ</w:t>
      </w:r>
      <w:r>
        <w:rPr/>
        <w:t>壂牷♀兢䜳ぅ棂ꍭ녟噠歱颻䥙㭆⹄㗂쉂갥칬歄幔⎩瀬㵅ꏃ습䄲兢奐弶秃⫂⯂㙡去㩓Ⓜ슱異뾡숱ヂ㶻갻걩뼬쉩䀶ぎ祧䤬㝄䉟컂쉐䥈⛍䶥䗂㬽䕲㝄瑎汫</w:t>
      </w:r>
      <w:r>
        <w:rPr/>
        <w:t>꧂⩱</w:t>
      </w:r>
      <w:r>
        <w:rPr/>
        <w:t>没⛃싂䊵쉩䥎惂뾘歯슿쉅坅⸵湮숺暩</w:t>
      </w:r>
      <w:r>
        <w:rPr/>
        <w:t>ꥋ</w:t>
      </w:r>
      <w:r>
        <w:rPr/>
        <w:t>輲⩳姂涵洹砽怣偎⨫싎睆⒱⺏瑖圭攬捶穅咬䑐偯剌뽍東䍡ㄥ䵗䖣桒煷ꆵ欸㡵쉙李奐稸㠪嗃娺墡</w:t>
      </w:r>
      <w:r>
        <w:rPr/>
        <w:t>ⰴ</w:t>
      </w:r>
      <w:r>
        <w:rPr/>
        <w:t>参ꏂꇂ噀㙯帺㴺곂㵟㖘䉦㑒䕚淃埂㧂煇㙩佳꥗彥䁀⵫쉦堮灷儻쉇㍯䷂</w:t>
      </w:r>
      <w:r>
        <w:rPr/>
        <w:t>ⶩ</w:t>
      </w:r>
      <w:r>
        <w:rPr/>
        <w:t>ꌩ哂ꌮ恒㘩汘㝏⬵䥑</w:t>
      </w:r>
      <w:r>
        <w:rPr/>
        <w:t>⡰⬭</w:t>
      </w:r>
      <w:r>
        <w:rPr/>
        <w:t>愳♭啲伮溘</w:t>
      </w:r>
      <w:r>
        <w:rPr/>
        <w:t>ꔫ</w:t>
      </w:r>
      <w:r>
        <w:rPr/>
        <w:t>䤵숺ㄶ䨵搮숻慭剖昷</w:t>
      </w:r>
      <w:r>
        <w:rPr/>
        <w:t>ⱒ</w:t>
      </w:r>
      <w:r>
        <w:rPr/>
        <w:t>瑑焰뭕啁故杖顅轫㗂ꥷ㬫氯係㨲녢悘汥䭳歒啘땯噆挻</w:t>
      </w:r>
      <w:r>
        <w:rPr/>
        <w:t>ⱉ</w:t>
      </w:r>
      <w:r>
        <w:rPr/>
        <w:t>슥</w:t>
      </w:r>
      <w:r>
        <w:rPr/>
        <w:t>ⱗ</w:t>
      </w:r>
      <w:r>
        <w:rPr/>
        <w:t>憥쉊䍑숱痂䤺浸</w:t>
      </w:r>
      <w:r>
        <w:rPr/>
        <w:t>ⵊ</w:t>
      </w:r>
      <w:r>
        <w:rPr/>
        <w:t>ꅗ䀴婾歨</w:t>
      </w:r>
      <w:r>
        <w:rPr/>
        <w:t>ꗂ</w:t>
      </w:r>
      <w:r>
        <w:rPr/>
        <w:t>硙䪱瑐璘梥</w:t>
      </w:r>
      <w:r>
        <w:rPr/>
        <w:t>⡗</w:t>
      </w:r>
      <w:r>
        <w:rPr/>
        <w:t>槂摎姂ꥥ彊䁥㇂㍘䶩祡匭奷煗ꍠ泂呕恉㴩䄻楠꺏滂슡쉷㉎睙睆㡨╍彌嗎灪穖㧂♦⨪幐曃䖱쎘ꥦ㑷ㅓ坓歪뾥㜤⑩兣ㅅ㚘⸳</w:t>
      </w:r>
      <w:r>
        <w:rPr/>
        <w:t>ꗂ</w:t>
      </w:r>
      <w:r>
        <w:rPr/>
        <w:t>坑㐻쏃뭃乯념奺⫂嫂䛂떘灒頤滂䆱☨歔皥涩獷䘸뼷浒癳呒祅亮並湃硇슏滂곍煩䭟䍷꥔戮㟂恵㫂顋싂䂱</w:t>
      </w:r>
      <w:r>
        <w:rPr/>
        <w:t>⡩</w:t>
      </w:r>
      <w:r>
        <w:rPr/>
        <w:t>䙲が</w:t>
      </w:r>
      <w:r>
        <w:rPr/>
        <w:t>ꤵ</w:t>
      </w:r>
      <w:r>
        <w:rPr/>
        <w:t>㨯䬮칄⭾棂桷⹁扤⨹坧噴喣䅈슬⹋⼱潬潎숸⤯㉭ꄮぴ⽷䱅싂桵囂㤺⾏ꥹ抩긳⻂扺橫숴䈳䫂桌숪刮쏍⩍〶</w:t>
      </w:r>
      <w:r>
        <w:rPr/>
        <w:t>⠊</w:t>
      </w:r>
      <w:r>
        <w:rPr/>
        <w:t>䞱株硞</w:t>
      </w:r>
      <w:r>
        <w:rPr/>
        <w:t>Ⱝ</w:t>
      </w:r>
      <w:r>
        <w:rPr/>
        <w:t>칀䍶㐩㕚撬쉦祥쉭拂剠⭣彣䕫婁漵넲歕帩幎썁偺</w:t>
      </w:r>
      <w:r>
        <w:rPr/>
        <w:t>ⱷ</w:t>
      </w:r>
      <w:r>
        <w:rPr/>
        <w:t>갨庮㘭따</w:t>
      </w:r>
      <w:r>
        <w:rPr/>
        <w:t>Ⱕ</w:t>
      </w:r>
      <w:r>
        <w:rPr/>
        <w:t>嘮傻⩭でꏂ⥂⨲㍀㵾曍牓摖쉠놩쎩檿쉸勂쉰싍</w:t>
      </w:r>
      <w:r>
        <w:rPr/>
        <w:t>⡙</w:t>
      </w:r>
      <w:r>
        <w:rPr/>
        <w:t>愱㡚彏쉭ꎥ焽슮楹䨶쉥殣깴㵆湎</w:t>
      </w:r>
      <w:r>
        <w:rPr/>
        <w:t>⠪</w:t>
      </w:r>
      <w:r>
        <w:rPr/>
        <w:t>帵쉔싃眺摰獅숯건䁟敷㖮利徿䠣ꄪ坾걙湙頷㐦姂</w:t>
      </w:r>
      <w:r>
        <w:rPr/>
        <w:t>ꔬ</w:t>
      </w:r>
      <w:r>
        <w:rPr/>
        <w:t>敃剥坘슮楫</w:t>
      </w:r>
      <w:r>
        <w:rPr/>
        <w:t>ꕈ</w:t>
      </w:r>
      <w:r>
        <w:rPr/>
        <w:t>廂摒⛂㞻쉏玏㮮啶㨻洭斿ヂ䫂㗂쉕夹뼲㌱뭣位㤣偭栦曂쉘딯猩</w:t>
      </w:r>
      <w:r>
        <w:rPr/>
        <w:t>꧂</w:t>
      </w:r>
      <w:r>
        <w:rPr/>
        <w:t>㔰橠啾䅔쉳╬㢣槂㌪⹪敓迂</w:t>
      </w:r>
      <w:r>
        <w:rPr/>
        <w:t>ꥃ</w:t>
      </w:r>
      <w:r>
        <w:rPr/>
        <w:t>丱灸䐦녙橵⦩娽睕숷䎩痂</w:t>
      </w:r>
      <w:r>
        <w:rPr/>
        <w:t>ꕖ⮣</w:t>
      </w:r>
      <w:r>
        <w:rPr/>
        <w:t>磂䠺杏㩴歾쉋淂䁂㡇䱥</w:t>
      </w:r>
      <w:r>
        <w:rPr/>
        <w:t>⡦</w:t>
      </w:r>
      <w:r>
        <w:rPr/>
        <w:t>䙃갫䨫슩硡䅗</w:t>
      </w:r>
      <w:r>
        <w:rPr/>
        <w:t>ⵗ</w:t>
      </w:r>
      <w:r>
        <w:rPr/>
        <w:t>煣狃䵬㖥窩潡潔摒䥶牅燂ꍇ⥗塾</w:t>
      </w:r>
      <w:r>
        <w:rPr/>
        <w:t>ꤴ</w:t>
      </w:r>
      <w:r>
        <w:rPr/>
        <w:t>矍枵磂晶係痂噅㪏ꅏ煐丰竃椦哂䬥敚</w:t>
      </w:r>
      <w:r>
        <w:rPr/>
        <w:t>ꦘ</w:t>
      </w:r>
      <w:r>
        <w:rPr/>
        <w:t>쉇䬸䱈繄⥒幱䭓䔪ꍨ쉟墘⑯</w:t>
      </w:r>
      <w:r>
        <w:rPr/>
        <w:t>꧃</w:t>
      </w:r>
      <w:r>
        <w:rPr/>
        <w:t>獴딻竂쉚깏繲②湘쉎㵨䕥佑</w:t>
      </w:r>
      <w:r>
        <w:rPr/>
        <w:t>ꕅ</w:t>
      </w:r>
      <w:r>
        <w:rPr/>
        <w:t>仂⿂갨䜺놩杄㵖绂眪ㅵ뿂싂柍㷂㌵槂婚瞘汲</w:t>
      </w:r>
      <w:r>
        <w:rPr/>
        <w:t>꧂</w:t>
      </w:r>
      <w:r>
        <w:rPr/>
        <w:t>㛂숻桱슱ꥰ䭭獎怩呀冱繺㭱恶⨨⾻㝒</w:t>
      </w:r>
      <w:r>
        <w:rPr/>
        <w:t>ꦮ</w:t>
      </w:r>
      <w:r>
        <w:rPr/>
        <w:t>弬䩕桘煡⍐係쉚⧂숲洪䁵伤䀭숥䘹⑀ヂ榮彥瑚縹쉋潩离扥风檥䩤獊儹楥췂䢩쉨䙍⑌ꅄ⹒硦捊呙䉪녯矂쉚⩹䐩潤⍳䰦䙪슘슡敗쎩㢡</w:t>
      </w:r>
      <w:r>
        <w:rPr/>
        <w:t>⡘</w:t>
      </w:r>
      <w:r>
        <w:rPr/>
        <w:t>汲쉵䒣녌䋂永쉞愽ㆬ쉰疥撩䥒싂佷歬슬䎵䠯煑㘴矎싂⑩禘㠣坤啅뮩쉠갴╎瑈㊩싂㥹獄쵈갤녷啕垩湨汞橮㌷⫂繲쉵䡕杢㴸㛂憮剹촤縥䅉桶싂㫂묫㍁津吱⩧獒扒쉳彙☯繴䴤壂䒩ㄻ顤㥪</w:t>
      </w:r>
      <w:r>
        <w:rPr/>
        <w:t>⡲</w:t>
      </w:r>
      <w:r>
        <w:rPr/>
        <w:t>쉏컂㔯⫂数㉐㘨䩁⨴䭨眱木㥑卦兊쉬票</w:t>
      </w:r>
      <w:r>
        <w:rPr/>
        <w:t>⡋</w:t>
      </w:r>
      <w:r>
        <w:rPr/>
        <w:t>숰獄䅚迂䜥</w:t>
      </w:r>
    </w:p>
    <w:p>
      <w:pPr>
        <w:pStyle w:val="PreformattedText"/>
        <w:bidi w:val="0"/>
        <w:spacing w:before="0" w:after="0"/>
        <w:jc w:val="left"/>
        <w:rPr/>
      </w:pPr>
      <w:r>
        <w:rPr/>
        <w:t>묱㘥싂⽳䍗殥쉷거灩㞣墡浀縩况奪⽤漯䭋</w:t>
      </w:r>
      <w:r>
        <w:rPr/>
        <w:t>꤫</w:t>
      </w:r>
      <w:r>
        <w:rPr/>
        <w:t>뿂〉攺㒬쉺싂繟</w:t>
      </w:r>
      <w:r>
        <w:rPr/>
        <w:t>⡀☺</w:t>
      </w:r>
      <w:r>
        <w:rPr/>
        <w:t>轴♐慊番⎏惂쉗睘칔</w:t>
      </w:r>
      <w:r>
        <w:rPr/>
        <w:t>ⲵ</w:t>
      </w:r>
      <w:r>
        <w:rPr/>
        <w:t>吤䙔福桺冱슩</w:t>
      </w:r>
      <w:r>
        <w:rPr/>
        <w:t>ⴳ</w:t>
      </w:r>
      <w:r>
        <w:rPr/>
        <w:t>慣쉰쉞슥侥嗂惃顟㶩ㅄ⤹呆獋丷䆣쌪춱弤㮏䌳슩瑏慢兩坉䨶䔻</w:t>
      </w:r>
      <w:r>
        <w:rPr/>
        <w:t>ꕣ</w:t>
      </w:r>
      <w:r>
        <w:rPr/>
        <w:t>㝧㧃䟂⛂♃뗎幑䠪幥쉟깳啰偗쵢쉴䍯椨㠊㤯뇂彶掩♚쉟⽥䰺畮믂ꌤ⸳ㄦ깍⩌婑쉁㑺䥆奟⼫甥栤</w:t>
      </w:r>
      <w:r>
        <w:rPr/>
        <w:t>ⳃ</w:t>
      </w:r>
      <w:r>
        <w:rPr/>
        <w:t>瑩♺</w:t>
      </w:r>
      <w:r>
        <w:rPr/>
        <w:t>ꕵ</w:t>
      </w:r>
      <w:r>
        <w:rPr/>
        <w:t>䅌䩵䮱싎썮癣奞呋</w:t>
      </w:r>
      <w:r>
        <w:rPr/>
        <w:t>꧂</w:t>
      </w:r>
      <w:r>
        <w:rPr/>
        <w:t>묵练㝧敭犘䱖㉦湃ㆱ쵩넣♑煸砣浍牐朩䡫软咱쉄眴城묬唲灏恋癕䳂流쉌칯슥斿䔳㝪溩캣昮畍卺瑚</w:t>
      </w:r>
      <w:r>
        <w:rPr/>
        <w:t>ꕩ</w:t>
      </w:r>
      <w:r>
        <w:rPr/>
        <w:t>뽾뼻䦩扚㞩</w:t>
      </w:r>
      <w:r>
        <w:rPr/>
        <w:t>ⴽ</w:t>
      </w:r>
      <w:r>
        <w:rPr/>
        <w:t>䳂쉖摃愵揂䅾濂⩭숯䂏</w:t>
      </w:r>
      <w:r>
        <w:rPr/>
        <w:t>꥟</w:t>
      </w:r>
      <w:r>
        <w:rPr/>
        <w:t>唰槂⑷㥎愰擂땑썐㈪儦쉟䅙쉳싂顬桌췃晏㙢숵쉯磂歃⍞卄쉲久䡑␲</w:t>
      </w:r>
      <w:r>
        <w:rPr/>
        <w:t>ꕇ</w:t>
      </w:r>
      <w:r>
        <w:rPr/>
        <w:t>䦿摳컂彏へ嘶㵩繟未䦩㕡싂⩬硑⹩ㅹ竍䍚㐵⹊楂乨煇촵橲参禘촴䆬䭨偣摪㵂均噓녋⑓땒湱扷熡桒娩⒮쉟⨩ꅦ檥剉瑈彀离</w:t>
      </w:r>
      <w:r>
        <w:rPr/>
        <w:t>ⱊ</w:t>
      </w:r>
      <w:r>
        <w:rPr/>
        <w:t>쉨깊佰쉭㍸淂⨪㨶柍쉧㠻总橡煮湈嘤㜯之䫂㕅싃戽㏂⏂圯桹楲땘卬种批轐㐶灷䔤문㊮癇⾏徬䥭뽾櫂䲥所琲唥硅ㄥ㯎뼳쉤庘䨸測昳쉰쉃㊏䮏⹵䵕灊䚵甹颵燂汨物뭧棃㔪砨塲䝐捤顗帻〈潰䁇싂</w:t>
      </w:r>
      <w:r>
        <w:rPr/>
        <w:t>ꕲ</w:t>
      </w:r>
      <w:r>
        <w:rPr/>
        <w:t>砳繍彍㋂쉃쉒㘦ꍵ갷</w:t>
      </w:r>
      <w:r>
        <w:rPr/>
        <w:t>꧂</w:t>
      </w:r>
      <w:r>
        <w:rPr/>
        <w:t>䆵</w:t>
      </w:r>
      <w:r>
        <w:rPr/>
        <w:t>ꤳ</w:t>
      </w:r>
      <w:r>
        <w:rPr/>
        <w:t>习瓂汰幫⥯炏儱뽔婺啴칫</w:t>
      </w:r>
      <w:r>
        <w:rPr/>
        <w:t>ⵁ</w:t>
      </w:r>
      <w:r>
        <w:rPr/>
        <w:t>䡡偶塞䉢쉕ꆏ딪슩䭍顈頯嗂浓㔤乫滂⩅桫</w:t>
      </w:r>
      <w:r>
        <w:rPr/>
        <w:t>ⰷ</w:t>
      </w:r>
      <w:r>
        <w:rPr/>
        <w:t>⽐椸⩌뇂斩╟汰ꍭ奦쏂夤</w:t>
      </w:r>
      <w:r>
        <w:rPr/>
        <w:t>ⵓ</w:t>
      </w:r>
      <w:r>
        <w:rPr/>
        <w:t>䥟淂쉄啐㐪⩲뇂</w:t>
      </w:r>
      <w:r>
        <w:rPr/>
        <w:t>ꖏ</w:t>
      </w:r>
      <w:r>
        <w:rPr/>
        <w:t>塵숫⚬焽乔</w:t>
      </w:r>
      <w:r>
        <w:rPr/>
        <w:t>ꤲ</w:t>
      </w:r>
      <w:r>
        <w:rPr/>
        <w:t>浲祹䌱瓂睉穊敍뭶</w:t>
      </w:r>
      <w:r>
        <w:rPr/>
        <w:t>⡉</w:t>
      </w:r>
      <w:r>
        <w:rPr/>
        <w:t>싂쌸浱싂녯湲딮䘭㚡쉮淍깁画夲浖쉉偁刮凍䃎䁯䰫</w:t>
      </w:r>
      <w:r>
        <w:rPr/>
        <w:t>ⱗ</w:t>
      </w:r>
      <w:r>
        <w:rPr/>
        <w:t>㴺灑쉠䘫摚氺㑭</w:t>
      </w:r>
      <w:r>
        <w:rPr/>
        <w:t>ⱏ</w:t>
      </w:r>
      <w:r>
        <w:rPr/>
        <w:t>剢⫂机ꅾ싂熣匴㘫㙌㌣繏栴䑬滂杴䙩し燂</w:t>
      </w:r>
      <w:r>
        <w:rPr/>
        <w:t>ꤹ</w:t>
      </w:r>
      <w:r>
        <w:rPr/>
        <w:t>瑠쵅쏂猶癳摱啩⹕儮傥弽쉮䱂榬䥍쉮싂䰨ㄣ畹⨳⬪䞮慯卖帯㵤䕇柂恵</w:t>
      </w:r>
      <w:r>
        <w:rPr/>
        <w:t>ⱺ</w:t>
      </w:r>
      <w:r>
        <w:rPr/>
        <w:t>摗壂噉喏晅</w:t>
      </w:r>
      <w:r>
        <w:rPr/>
        <w:t>ꖩ</w:t>
      </w:r>
      <w:r>
        <w:rPr/>
        <w:t>䍆か瑔琺塗弸呉⚘畓䅚稥⨺眪畃㓂㍠穙㩾䨪仂癫숭協橓㑘恫䩠딣㕱쉚呶橄皩㜮㕂쎏</w:t>
      </w:r>
      <w:r>
        <w:rPr/>
        <w:t>⢣</w:t>
      </w:r>
      <w:r>
        <w:rPr/>
        <w:t>쉦싎夭㑩彩悿歯牒栺灚㕢顲</w:t>
      </w:r>
      <w:r>
        <w:rPr/>
        <w:t>⡴</w:t>
      </w:r>
      <w:r>
        <w:rPr/>
        <w:t>싂幭⭓浖煉쉲싂奁쉺浄⍚깈쉅ꍙ掱矂堣딭参瑱㢏喻䑆攸㡀뽒䕐搭칸땟깫긬ꎩ썀␊楃촦쉊⹥싂숪</w:t>
      </w:r>
      <w:r>
        <w:rPr/>
        <w:t>ꕔ</w:t>
      </w:r>
      <w:r>
        <w:rPr/>
        <w:t>才䍖㔻亿䥞帵唫</w:t>
      </w:r>
      <w:r>
        <w:rPr/>
        <w:t>ⷂ</w:t>
      </w:r>
      <w:r>
        <w:rPr/>
        <w:t>帹樶杅</w:t>
      </w:r>
      <w:r>
        <w:rPr/>
        <w:t>ꕆ</w:t>
      </w:r>
      <w:r>
        <w:rPr/>
        <w:t>㥒⿂㗂偩䁠穆ꏂ滂堽⩣㐭娥⵬祩坺뾮쉸偓⪥⺩倸㩸彸㉐숯ぃ䕉唳ꍅ祗扺〹갪乚㍎곂쉏ꅥ曂頽ヂ樫걥呫☰幫瑘䙭㠦쎿迂優녁䅳䂮쉌㌫焩䣂䙞枩䬭숱</w:t>
      </w:r>
      <w:r>
        <w:rPr/>
        <w:t>ꦘꗎ◎</w:t>
      </w:r>
      <w:r>
        <w:rPr/>
        <w:t>唬쉉卐쉑洴欸깢</w:t>
      </w:r>
      <w:r>
        <w:rPr/>
        <w:t>⢿</w:t>
      </w:r>
      <w:r>
        <w:rPr/>
        <w:t>砫䘸넸徻励况슮ㄫ쉋轢䚏ꅢ㕌싎쵃瀣牦╬㭙剆啈㑷效窿⑫吮㕺猵⦿併㍯숶쉩㤶辘搥瑇怹㥌獯夷</w:t>
      </w:r>
      <w:r>
        <w:rPr/>
        <w:t>⡁</w:t>
      </w:r>
      <w:r>
        <w:rPr/>
        <w:t>燂䁄㡎⨬湪咩剴싂懂剥冘═╴顐顕걣쉕뭌歈㥔䑞く奙归㘤뭩瀵常쉧쉥䉶楩슘祄䷂쵦祩</w:t>
      </w:r>
      <w:r>
        <w:rPr/>
        <w:t>⢮</w:t>
      </w:r>
      <w:r>
        <w:rPr/>
        <w:t>넩煲柂</w:t>
      </w:r>
      <w:r>
        <w:rPr/>
        <w:t>ⱡ</w:t>
      </w:r>
      <w:r>
        <w:rPr/>
        <w:t>冩㫂싂싂䚘塤습㵗츰恊旂窡⑑忂泂儫䞩癧枩挵㣂敋䞩쉴걯쉾⧂⥬⏍拂쉠灴䍮卦쉭䰺活숮札仍嗂㕓쉥䰺놏㷂쉃䔷㠰⮣甸澩㙀⥇欷飂剃枡䰯獎檏輨歘杺参礣倶敐㣍넥녒㘷匴拂僂摢㍏䕉畘轟㵦眣澣ヂ☶恐攲䢥硹儩櫂甽㤩칢復䙫疣牺浊獁縮祙帷牓獒兪兎祸獍瓂ꥹ쉌㠹넯</w:t>
      </w:r>
      <w:r>
        <w:rPr/>
        <w:t>꧂</w:t>
      </w:r>
      <w:r>
        <w:rPr/>
        <w:t>슮㩒搻䭎瘮䅐昭숩瑨㦡測슘䝅煕쉞歷ㅫ矂숤㦮㝷奥⥐㭀䡢塃</w:t>
      </w:r>
      <w:r>
        <w:rPr/>
        <w:t>ⱷ</w:t>
      </w:r>
      <w:r>
        <w:rPr/>
        <w:t>恴佂䡖뾩轵吲飂뽳呐깪ꌲ妬歅挭匹⩀</w:t>
      </w:r>
      <w:r>
        <w:rPr/>
        <w:t>ⱋ</w:t>
      </w:r>
      <w:r>
        <w:rPr/>
        <w:t>圹ꆬ숦숱湋氳⺿땋ꍲ奪ꥫ塌啁拂⩇䕏濂噢캱剆䍙沥㍘쉌䲏炡</w:t>
      </w:r>
      <w:r>
        <w:rPr/>
        <w:t>ꤥ</w:t>
      </w:r>
      <w:r>
        <w:rPr/>
        <w:t>洨╟싂欹⏂㉣湐숴㉡禩乥⍶獓究♌潯♤稴</w:t>
      </w:r>
      <w:r>
        <w:rPr/>
        <w:t>⠰</w:t>
      </w:r>
      <w:r>
        <w:rPr/>
        <w:t>㬵쉙儳</w:t>
      </w:r>
      <w:r>
        <w:rPr/>
        <w:t>ꥊ</w:t>
      </w:r>
      <w:r>
        <w:rPr/>
        <w:t>塀⭓怣呐㣃坪썬췎㉠吩煡㏂㭌撻⌻</w:t>
      </w:r>
      <w:r>
        <w:rPr/>
        <w:t>ⱀ</w:t>
      </w:r>
      <w:r>
        <w:rPr/>
        <w:t>焴쉗⤭㨻弻╆걟㙐纣兔⬻Ⓧ㈺숣⧎䠫潞哂縲繅</w:t>
      </w:r>
      <w:r>
        <w:rPr/>
        <w:t>ⶏ⛂</w:t>
      </w:r>
      <w:r>
        <w:rPr/>
        <w:t>䉤쉹个䡀㴺博䵖晤炮轆怹㍤ㅢ飂쉘╤弦橾璥煢拂电⨪䤽걖녮扏⩚䥙쌭쉺⥘秎毂숦幢싎숳海䊏癕㭾⸩櫂柂쉮啭癇⩐䠷썆⚮樸䏂東熏⼪びꍇ繟灭奙曂뗂ㅳ破㪡꥙水䩥뭚係呠摞疻꥞竂䙾卣⥆呄뗃妣嫂汷塘건䠊㩶啩䜷ꏎ顦⍷♴뼯슻⭤洯곂썷㝗ぱ뽠䀦㘦䀬兎ꍇ쉞㎵캩⚩弫䍖桩婣⩤䩃䉨場犥깪匦쉌슻♅⑩</w:t>
      </w:r>
      <w:r>
        <w:rPr/>
        <w:t>ꔱ</w:t>
      </w:r>
      <w:r>
        <w:rPr/>
        <w:t>땞⼺⨭㴸慄쉌呋䱾㤪㐭楃楄啪써䡰年晞숯渶㪘⥺싂畑㥙㵓ꅲ毂⤶숽</w:t>
      </w:r>
      <w:r>
        <w:rPr/>
        <w:t>ꤲ</w:t>
      </w:r>
      <w:r>
        <w:rPr/>
        <w:t>䝗쉚ッ쉗呇悏⽫槂颻穗焥爨숤瘻旎쵐彍╪怪奡숫㛎☶ꌵ严癍唲浤⍘䩤ꌵ牓辡䅱㑁ㆱ灌㥁䩅쉬䀨⫂㇎숱㭈䣂</w:t>
      </w:r>
      <w:r>
        <w:rPr/>
        <w:t>ꕳ</w:t>
      </w:r>
      <w:r>
        <w:rPr/>
        <w:t>竂歕儭顮玏檡숮ꅥ⍚슩悮呢깥쉄␲助땳痂厘</w:t>
      </w:r>
      <w:r>
        <w:rPr/>
        <w:t>ⴰ</w:t>
      </w:r>
      <w:r>
        <w:rPr/>
        <w:t>嗂祗㑓놩参顀뮮此㮮ꥲ⻎顚熵䱾⩃䐲ぎ䎵⨳╂侩▣天⹣洬㡺琵砨싂睨</w:t>
      </w:r>
      <w:r>
        <w:rPr/>
        <w:t>ꤰ</w:t>
      </w:r>
      <w:r>
        <w:rPr/>
        <w:t>숲⭀掣쉫湫瘱䩪숰瘷숪飂劵뗂嗂쉳</w:t>
      </w:r>
      <w:r>
        <w:rPr/>
        <w:t>ꤪ⭅</w:t>
      </w:r>
      <w:r>
        <w:rPr/>
        <w:t>쉟婮〥䊥칹榘堶䢱摚䥤䊥噦㙋䡂污ⸯ㠭䙢曂⨯칵疡싂ꎬ礱䨪쉋欮╥⼶做녣숥顥慊啴晭歨䄨橇並㟂搥䡞ㅡ슥䝮漲㡋悱쉭劬쉚䭠乬⮬潠祌〵쉥㝘嘭顧憩㈰煔⼽杨⤩掬䃂神眶匽⩕숶♔縤坲䎡녳㩧㑦噧浗䝡克䕕濂䧃</w:t>
      </w:r>
      <w:r>
        <w:rPr/>
        <w:t>ꥍ</w:t>
      </w:r>
      <w:r>
        <w:rPr/>
        <w:t>깣㌷⸫갬恣幾썑励樻晔㡨浅刵㭸㔽쉞慇숩㚵痂绂婴灵浮</w:t>
      </w:r>
      <w:r>
        <w:rPr/>
        <w:t>⣂</w:t>
      </w:r>
      <w:r>
        <w:rPr/>
        <w:t>㕵娷狂決轴伪⺵す싂咿剂癢顧뽌剣㍶㙩捸</w:t>
      </w:r>
      <w:r>
        <w:rPr/>
        <w:t>⡬</w:t>
      </w:r>
      <w:r>
        <w:rPr/>
        <w:t>扳浧쎿䯂奨凂䜵兑䅬쉵뽇슿⤰瑎䵁</w:t>
      </w:r>
      <w:r>
        <w:rPr/>
        <w:t>ꕣꥅ⩾</w:t>
      </w:r>
      <w:r>
        <w:rPr/>
        <w:t>犡撵♭䁐啮㝸숴쉙뼵䩶㙇뿂焪숹⽬싂깸䝇湑究␬㪡怨㓎␩㚩⥑⩺䎮丰振欵쉋㵾⻂奲愱㵟牘敂쉪䃂숺㉸煞䅀䷃偞顑楪쉓塑䌬╈㛂唯䰷桟쉾䥉楂숨帱區ꆣ㑃䭹䡇癚䓂䅺湹䵳䥅䖮쉎깷⭰녴䍵䁓秂姂숥凂⪵欶쵷䝉╋瑴쵦䕟彏䌴䯎祶朥䤸⬲䯂嗂⩘䡫䀽⩱㡹뭭⫂捫싂獱⬮깫</w:t>
      </w:r>
      <w:r>
        <w:rPr/>
        <w:t>ⴲ</w:t>
      </w:r>
      <w:r>
        <w:rPr/>
        <w:t>漣汰壂輥燂䄤矂狃仂亥⺿䈶쉙ꍢ眷あ頪걳捇䠮㬣</w:t>
      </w:r>
      <w:r>
        <w:rPr/>
        <w:t>ꦩ</w:t>
      </w:r>
      <w:r>
        <w:rPr/>
        <w:t>恙䇂㝋䊵繖瓍⩷偈ㅠ欨㚩䄸問䠴轪㈵㓂뾥啣繇儻㬯칟穙轳쉦떮桲숤溱쉷⵲⸽牵쵣숊ꌳ癴䄪ꥩ䙞⵺䱶㜻潑盃뽇⌹䥳啪湘偆灕扠㝏㡪剣⍷ꄵ縯甦녪㩹숻弳溏搣噧ꥥ繃摵⾏䌣㚩㡁硖쉫쉋灗痂</w:t>
      </w:r>
      <w:r>
        <w:rPr/>
        <w:t>⢬</w:t>
      </w:r>
      <w:r>
        <w:rPr/>
        <w:t>参䠣桠癄</w:t>
      </w:r>
      <w:r>
        <w:rPr/>
        <w:t>ꥑ</w:t>
      </w:r>
      <w:r>
        <w:rPr/>
        <w:t>⺣䨫㤵獥</w:t>
      </w:r>
      <w:r>
        <w:rPr/>
        <w:t>ꕙꥐⵯ</w:t>
      </w:r>
      <w:r>
        <w:rPr/>
        <w:t>䙩之⽃権扎愩녓⦏副㦱瑦ꍋ⌹䈪䅳坎塕协住䵡싂싂煰Ⓜ쉲㍠捩烂畯弶朤쵤夨걀申⥔깞⸪轏攬䠳긩뽐</w:t>
      </w:r>
      <w:r>
        <w:rPr/>
        <w:t>ⰻ</w:t>
      </w:r>
      <w:r>
        <w:rPr/>
        <w:t>婾ꅔ⵹䵶穵浢쉍殩繅녴㙬䱳</w:t>
      </w:r>
      <w:r>
        <w:rPr/>
        <w:t>Ⱡ</w:t>
      </w:r>
      <w:r>
        <w:rPr/>
        <w:t>玏</w:t>
      </w:r>
      <w:r>
        <w:rPr/>
        <w:t>ꕁ</w:t>
      </w:r>
      <w:r>
        <w:rPr/>
        <w:t>炩넩喏⴫便眶</w:t>
      </w:r>
      <w:r>
        <w:rPr/>
        <w:t>Ɱ┬</w:t>
      </w:r>
      <w:r>
        <w:rPr/>
        <w:t>塮煐呪숴彧㥳斮</w:t>
      </w:r>
      <w:r>
        <w:rPr/>
        <w:t>⢱</w:t>
      </w:r>
      <w:r>
        <w:rPr/>
        <w:t>칋䥊</w:t>
      </w:r>
      <w:r>
        <w:rPr/>
        <w:t>⵰</w:t>
      </w:r>
      <w:r>
        <w:rPr/>
        <w:t>廂偐ꍾ眳水⩊䐫깋㜽⽲敷橵䳂䙅㕈썠⭦灐楫╰</w:t>
      </w:r>
      <w:r>
        <w:rPr/>
        <w:t>ⰽ</w:t>
      </w:r>
      <w:r>
        <w:rPr/>
        <w:t>㧂烂칊쉱偟䐪墡뮥뼦쉐煘뭏婃숹㋂䑢䍐㨵㦩漲썎祓⍱参摐瀻䖻䝷牪䯂♑橈癪</w:t>
      </w:r>
      <w:r>
        <w:rPr/>
        <w:t>ꤦ</w:t>
      </w:r>
      <w:r>
        <w:rPr/>
        <w:t>싂겻♄㕇츮楺䀫㘵⤥묽汎䃂㞩♥⬯뇍䈰痂㡕ㅺ奤</w:t>
      </w:r>
      <w:r>
        <w:rPr/>
        <w:t>ꔸ</w:t>
      </w:r>
      <w:r>
        <w:rPr/>
        <w:t>뿂䈫恐挳瑲⮡溥</w:t>
      </w:r>
      <w:r>
        <w:rPr/>
        <w:t>꤫</w:t>
      </w:r>
      <w:r>
        <w:rPr/>
        <w:t>䚮쉥슩奦穭疘곂穲䫂慉牑⍃吪督亩㞮썵╙搣䲩䡲뽠辱㉢㍄歔␫깣圤愪</w:t>
      </w:r>
      <w:r>
        <w:rPr/>
        <w:t>ꥒ⦬</w:t>
      </w:r>
      <w:r>
        <w:rPr/>
        <w:t>䡦⭥暱坫潡칙燂㡞獉㟂教⚻獯</w:t>
      </w:r>
      <w:r>
        <w:rPr/>
        <w:t>ꦏ</w:t>
      </w:r>
      <w:r>
        <w:rPr/>
        <w:t>㥬䕡䕈㨫뽖睥䵺䦥슡䡶撮擂쉾吰器乬쉺</w:t>
      </w:r>
      <w:r>
        <w:rPr/>
        <w:t>ꤻꤤ</w:t>
      </w:r>
      <w:r>
        <w:rPr/>
        <w:t>攸唬ㅾ穒斏戱췂䍦睫㙡顬</w:t>
      </w:r>
      <w:r>
        <w:rPr/>
        <w:t>ꥆ</w:t>
      </w:r>
      <w:r>
        <w:rPr/>
        <w:t>뇂㵧㌪㭟敾㉵凂䧍啱㙧쉞</w:t>
      </w:r>
      <w:r>
        <w:rPr/>
        <w:t>꤬</w:t>
      </w:r>
      <w:r>
        <w:rPr/>
        <w:t>ꄳ쉖쉆⒵ꏂ䅪椭䒩囂</w:t>
      </w:r>
      <w:r>
        <w:rPr/>
        <w:t>ⲿ</w:t>
      </w:r>
      <w:r>
        <w:rPr/>
        <w:t>奕㏂캣</w:t>
      </w:r>
      <w:r>
        <w:rPr/>
        <w:t>꧂</w:t>
      </w:r>
      <w:r>
        <w:rPr/>
        <w:t>港츸敲顋榩氬칟</w:t>
      </w:r>
      <w:r>
        <w:rPr/>
        <w:t>꧍</w:t>
      </w:r>
      <w:r>
        <w:rPr/>
        <w:t>㍤</w:t>
      </w:r>
      <w:r>
        <w:rPr/>
        <w:t>ꥋ</w:t>
      </w:r>
      <w:r>
        <w:rPr/>
        <w:t>ㄤ㵅䡾쉕쉦꺻쉔⫂櫎딹瑸</w:t>
      </w:r>
      <w:r>
        <w:rPr/>
        <w:t>ꤺ⨭</w:t>
      </w:r>
      <w:r>
        <w:rPr/>
        <w:t>䁤樵睬磃株窩秂⩪戹㉹勍㙯슮囂硨剌卺浾㧂绍硤떣睗㗍其啖쉥狂⏂泂ㄽ懃毂㞬</w:t>
      </w:r>
      <w:r>
        <w:rPr/>
        <w:t>꧂</w:t>
      </w:r>
      <w:r>
        <w:rPr/>
        <w:t>偀绂쉕繥浺깢쵋䈹欬⨮⭹敤㠣扮畑䍥殡併쉗걤䟂</w:t>
      </w:r>
      <w:r>
        <w:rPr/>
        <w:t>ꔨ</w:t>
      </w:r>
      <w:r>
        <w:rPr/>
        <w:t>䊬꥘眸딱顔㵹樥摤焣汄湥儨瀹땷뽮ガ劥㞮슥獔깱犱稬䓃⺮쉙栱☺땔禿娮灁쌤썭쉷⹧촹䝶䳂숲⸣⽦ꥵ㍁㬭깶昤嘬瘥癞捙睴づ</w:t>
      </w:r>
      <w:r>
        <w:rPr/>
        <w:t>ꕊ</w:t>
      </w:r>
      <w:r>
        <w:rPr/>
        <w:t>泃溘Ⓜ⎬制쉖唷숪䰴飂渽㔣㨣</w:t>
      </w:r>
      <w:r>
        <w:rPr/>
        <w:t>ⶵ</w:t>
      </w:r>
      <w:r>
        <w:rPr/>
        <w:t>슩칒硠硠撏⼽촶偉䐸䁗싂偋轹⍶猸娩濂㈩䎮</w:t>
      </w:r>
      <w:r>
        <w:rPr/>
        <w:t>ꦘ</w:t>
      </w:r>
      <w:r>
        <w:rPr/>
        <w:t>暻慱▏猥쉦껂ꍥ숪⼭쉗䐮䅕㑌ㅟ刷䵰⵳瑅㔪</w:t>
      </w:r>
      <w:r>
        <w:rPr/>
        <w:t>Ⱔ</w:t>
      </w:r>
      <w:r>
        <w:rPr/>
        <w:t>㜊楐♺ꎘ均縣㕩㩡飂䀽穗뽔堯㐪ㅀ⌽枥乒轭慠栵쉯⹹搷轊뽷瓂㠸䮻䥢倩䰯⎩</w:t>
      </w:r>
      <w:r>
        <w:rPr/>
        <w:t>ꕨ</w:t>
      </w:r>
      <w:r>
        <w:rPr/>
        <w:t>㘲싂䱱⪿欪슩坅㫂硹祀슩䘸䀪쉓걷轒焩硄呯컂㏍濂걖㣍䒵⻂忂츬楚顐疬㙳ぷ䬻⭋慮ば</w:t>
      </w:r>
      <w:r>
        <w:rPr/>
        <w:t>꧂</w:t>
      </w:r>
      <w:r>
        <w:rPr/>
        <w:t>䜪兒㨵千때䑲쌯쉺坮쵕婇㕚扱畯쉹䶣氩썐㵎桺⑮倽潀熬乕彩㠪榬♣㪩㣂䢩⪥⛂⍺汎㞻⽾</w:t>
      </w:r>
      <w:r>
        <w:rPr/>
        <w:t>ꤹ</w:t>
      </w:r>
      <w:r>
        <w:rPr/>
        <w:t>海敓숩칪㉥녦恶䥥</w:t>
      </w:r>
      <w:r>
        <w:rPr/>
        <w:t>ⴻ</w:t>
      </w:r>
      <w:r>
        <w:rPr/>
        <w:t>䱈猲쉣癶䝳弹潐ꍐ恄畏埍⩘놩䵱㔻</w:t>
      </w:r>
      <w:r>
        <w:rPr/>
        <w:t>⡒</w:t>
      </w:r>
      <w:r>
        <w:rPr/>
        <w:t>䅀女⧂</w:t>
      </w:r>
      <w:r>
        <w:rPr/>
        <w:t>⡩</w:t>
      </w:r>
      <w:r>
        <w:rPr/>
        <w:t>䭙轵猨⎿㕂凂䝌嚬쉾娣쉵㝃櫂癚㟂㫂⧂㖬쉈慔乞䠳顾</w:t>
      </w:r>
      <w:r>
        <w:rPr/>
        <w:t>ꕭ</w:t>
      </w:r>
      <w:r>
        <w:rPr/>
        <w:t>䥓䑡㡐⪩䑗싂爸㠶乊㧂⹉坒ꥯ稣䀪氹♱琤抩깦嫃䣂곎䩈㉵⦩䬣딦㤷</w:t>
      </w:r>
      <w:r>
        <w:rPr/>
        <w:t>⠹</w:t>
      </w:r>
      <w:r>
        <w:rPr/>
        <w:t>徿㵃坙썱廂䛎嚿輦</w:t>
      </w:r>
      <w:r>
        <w:rPr/>
        <w:t>꥟</w:t>
      </w:r>
      <w:r>
        <w:rPr/>
        <w:t>杤숥⚻㑠쉈䍬</w:t>
      </w:r>
      <w:r>
        <w:rPr/>
        <w:t>ꦘ</w:t>
      </w:r>
      <w:r>
        <w:rPr/>
        <w:t>쉕坊쉞뭅儥桱愭䩘橔䣂㜯㜫偃슡㬭⵺▮쉕癑ギ␫㯂均⥪祃慏䱴싃彪</w:t>
      </w:r>
      <w:r>
        <w:rPr/>
        <w:t>ꤰ</w:t>
      </w:r>
      <w:r>
        <w:rPr/>
        <w:t>彪㏂姎彾묻䕠敺歞䱣恞</w:t>
      </w:r>
      <w:r>
        <w:rPr/>
        <w:t>ꤳ</w:t>
      </w:r>
      <w:r>
        <w:rPr/>
        <w:t>䅰깚쵟タ䋍姂楇摌</w:t>
      </w:r>
      <w:r>
        <w:rPr/>
        <w:t>ꤹ</w:t>
      </w:r>
      <w:r>
        <w:rPr/>
        <w:t>칁湟쵫䬭䩉辱擂췂噟轘칟쵌뭌椣㩇䵐⺬偫兤</w:t>
      </w:r>
      <w:r>
        <w:rPr/>
        <w:t>ꕒ</w:t>
      </w:r>
      <w:r>
        <w:rPr/>
        <w:t>㭐湾㷂㕋太夵㧂礪⹙쉁娳슻氰㍐䨹</w:t>
      </w:r>
      <w:r>
        <w:rPr/>
        <w:t>ⵂ</w:t>
      </w:r>
      <w:r>
        <w:rPr/>
        <w:t>㑂겥甶塶썄</w:t>
      </w:r>
      <w:r>
        <w:rPr/>
        <w:t>ⴹ</w:t>
      </w:r>
      <w:r>
        <w:rPr/>
        <w:t>쉉겥⨥奭戹䰨浤컂䵕㭫⪻櫂☵䲥倥洱晙恖</w:t>
      </w:r>
      <w:r>
        <w:rPr/>
        <w:t>ꤷ</w:t>
      </w:r>
      <w:r>
        <w:rPr/>
        <w:t>슮㝪쵌獲唵啠咿⭘㡸䙞绍♦썠暩玿燂颵朳</w:t>
      </w:r>
      <w:r>
        <w:rPr/>
        <w:t>ꥇ</w:t>
      </w:r>
      <w:r>
        <w:rPr/>
        <w:t>㯂슬煯뽥悵潣塂啇呔䱐塵嘹칒挨礴繷쉒况㩰仂乮깰㥒싂睭䊩⍧癊긫뭣䑢印瑮橞</w:t>
      </w:r>
      <w:r>
        <w:rPr/>
        <w:t>ⳃ</w:t>
      </w:r>
      <w:r>
        <w:rPr/>
        <w:t>숣幃⿎擂䟃敞</w:t>
      </w:r>
      <w:r>
        <w:rPr/>
        <w:t>ⵕ</w:t>
      </w:r>
      <w:r>
        <w:rPr/>
        <w:t>숹坮矍樻㠸</w:t>
      </w:r>
      <w:r>
        <w:rPr/>
        <w:t>Ⳃ</w:t>
      </w:r>
      <w:r>
        <w:rPr/>
        <w:t>じ㵩㡙㷂㍐傥싍숩䋂㯂楞沥쉯쉡廂睍쉫䐥い␺䉾⩵厮獐硯⧂輮</w:t>
      </w:r>
      <w:r>
        <w:rPr/>
        <w:t>ꤣ</w:t>
      </w:r>
      <w:r>
        <w:rPr/>
        <w:t>焣츮떘䒘猥쉎뽥ㅦ燃껃儳䕂刴婑㜭⍖쎵㭗숽爤ふ頪㧂徱畯呆㭚㧂䴻案䣃䚥灆晰礣쉪窏睄</w:t>
      </w:r>
      <w:r>
        <w:rPr/>
        <w:t>ⴳ</w:t>
      </w:r>
      <w:r>
        <w:rPr/>
        <w:t>뽡渤</w:t>
      </w:r>
      <w:r>
        <w:rPr/>
        <w:t>⡤</w:t>
      </w:r>
      <w:r>
        <w:rPr/>
        <w:t>䱵숵悵䛂凂牥倣◂⩍癟呗婵丮⍪쉃ꎩ㕈숰숹轶圦문⽀</w:t>
      </w:r>
      <w:r>
        <w:rPr/>
        <w:t>ꦡ</w:t>
      </w:r>
      <w:r>
        <w:rPr/>
        <w:t>㠥㵌楚╱䬵縦숳䵅榡枩숱䙢㡁䵶癃</w:t>
      </w:r>
      <w:r>
        <w:rPr/>
        <w:t>ⵕ</w:t>
      </w:r>
      <w:r>
        <w:rPr/>
        <w:t>䣂澏㠭溘쉘ㄲ懎浇渪䟃憣偅⹨쉚␊煸⥗佯係䝘棎幮䉶曍劻姂畋価揃䱋婶呹썩盂接傱ꍭ燂歁쉳澿╩</w:t>
      </w:r>
      <w:r>
        <w:rPr/>
        <w:t>ꤽ</w:t>
      </w:r>
      <w:r>
        <w:rPr/>
        <w:t>僂䠹뗂项ꇂ㕞獔㩯媩祟㈳千稯窩栺⩣䱡</w:t>
      </w:r>
      <w:r>
        <w:rPr/>
        <w:t>꧂</w:t>
      </w:r>
      <w:r>
        <w:rPr/>
        <w:t>Ⳃ</w:t>
      </w:r>
      <w:r>
        <w:rPr/>
        <w:t>䙡剧婮䩌싂㔨䓂幀䗍숴䭵灚伳칳䈷畕</w:t>
      </w:r>
      <w:r>
        <w:rPr/>
        <w:t>ⲣ</w:t>
      </w:r>
      <w:r>
        <w:rPr/>
        <w:t>쵔侻쉀琮〨쉩⬨</w:t>
      </w:r>
      <w:r>
        <w:rPr/>
        <w:t>ꤳ</w:t>
      </w:r>
      <w:r>
        <w:rPr/>
        <w:t>䵐쉶磂㟂♫儬㤹橎偮礹绂樻坎偋朳欽顰勂ꅞ㝡㒡槃</w:t>
      </w:r>
      <w:r>
        <w:rPr/>
        <w:t>ꤸ</w:t>
      </w:r>
      <w:r>
        <w:rPr/>
        <w:t>捋슮쉵竂칙復</w:t>
      </w:r>
      <w:r>
        <w:rPr/>
        <w:t>ⵐ</w:t>
      </w:r>
      <w:r>
        <w:rPr/>
        <w:t>嚬䵧㵲兦扰䣂㠭⵭䅆쉂奚䡆㈴殮䠽䬦着䃎깮⪏剧䑞㈪䍇轨䥉晅䏂拂瞬瀪祸顆쉭璱畳橪뭱啚</w:t>
      </w:r>
      <w:r>
        <w:rPr/>
        <w:t>ⱹ</w:t>
      </w:r>
      <w:r>
        <w:rPr/>
        <w:t>㥒썋⏂깔⤬墡㭇ㆡ秂</w:t>
      </w:r>
      <w:r>
        <w:rPr/>
        <w:t>Ⳃ</w:t>
      </w:r>
      <w:r>
        <w:rPr/>
        <w:t>摬券뿂촻⩎眲彷</w:t>
      </w:r>
      <w:r>
        <w:rPr/>
        <w:t>Ⳃ</w:t>
      </w:r>
      <w:r>
        <w:rPr/>
        <w:t>ꥍ</w:t>
      </w:r>
      <w:r>
        <w:rPr/>
        <w:t>晅</w:t>
      </w:r>
      <w:r>
        <w:rPr/>
        <w:t>ⴥ</w:t>
      </w:r>
      <w:r>
        <w:rPr/>
        <w:t>栰꥾業㥦䎻伺牍搥捀슮慥秂䇃쉂惂㈪忂兑歏䅧⽂悻㡴婎捦㖩䱭夵⯂暿▩䘸㎏싂匩㍘䅰쉗刵壍㕧⽠숬㡳噄</w:t>
      </w:r>
      <w:r>
        <w:rPr/>
        <w:t>ꕪ␴</w:t>
      </w:r>
      <w:r>
        <w:rPr/>
        <w:t>㝇痂嘪숰숣싍䙯ひ㉯偸</w:t>
      </w:r>
      <w:r>
        <w:rPr/>
        <w:t>꤭</w:t>
      </w:r>
      <w:r>
        <w:rPr/>
        <w:t>䯎☨숲딮⼨㝁⩮㉧劘熮憿殩䍖䥳긮桉の傥⨭걶扑⵸刺㕏䡊④奚䥱买㩯</w:t>
      </w:r>
      <w:r>
        <w:rPr/>
        <w:t>Ɱ</w:t>
      </w:r>
      <w:r>
        <w:rPr/>
        <w:t>侵⸤勂圹淎拂輪⪱⛂坖徱⥹嘣녃惂噕䩌땵㔦⦩嘸㍸轂榵䱓李ぃ슥儰⵭뽣⑾쉓桀祧塦싍秂쉀悵睚㡗绂싂䄦ぱ婾啉䩖硎⹃㕥湔㊬䭭潥쉡矂쉋忂⥱㐩彎쉒庩⭟怤稽潙戮顔攰춏슩縹뽍㋂埂吰囂䋍殡飂戹〺䁍㈺썫繯兒濃쉵漪쉉</w:t>
      </w:r>
      <w:r>
        <w:rPr/>
        <w:t>Ⱔ</w:t>
      </w:r>
      <w:r>
        <w:rPr/>
        <w:t>㟂㢩쉲癠⎩䴨쉅쉦</w:t>
      </w:r>
      <w:r>
        <w:rPr/>
        <w:t>ꗎ</w:t>
      </w:r>
      <w:r>
        <w:rPr/>
        <w:t>懂杞싂㉗彉⌴㙦쉮㡳ꥹ▬䊬眦硑쉦쉡⭵噚␮⨬縳兹䵭湗</w:t>
      </w:r>
      <w:r>
        <w:rPr/>
        <w:t>⠤♣</w:t>
      </w:r>
      <w:r>
        <w:rPr/>
        <w:t>⼸⤲ネ慆㩡㴽컂汱䩄亿祓種硁㍫땫堥쉏⮵㷂㥾녱⽌扳砬ꄪぇ犘쉋䉠녔ㅢ慏숵乸旍⩗ヂ䩇쉶</w:t>
      </w:r>
      <w:r>
        <w:rPr/>
        <w:t>ⳃ</w:t>
      </w:r>
      <w:r>
        <w:rPr/>
        <w:t>㥂쉈⸩畸瓂煫⥕〳畾⬺椴뽅깏塥슏䌪떥欤䅙檏桳䉶愮</w:t>
      </w:r>
      <w:r>
        <w:rPr/>
        <w:t>ꖣꤳ⎻</w:t>
      </w:r>
      <w:r>
        <w:rPr/>
        <w:t>Ⳃ</w:t>
      </w:r>
      <w:r>
        <w:rPr/>
        <w:t>疣⑱䬽쉵⼹䚩䅑洸幇兹䕈䑅潾奀슿健䎮娰䙪</w:t>
      </w:r>
      <w:r>
        <w:rPr/>
        <w:t>⠷⩉</w:t>
      </w:r>
      <w:r>
        <w:rPr/>
        <w:t>쵂匲䕙숷숪䅺䙍婠슥並㋂숪⽤䆏〻烂卺䰵繹擂壂⩥ꏂ㩱珂畏慴堪坯硑㡄⩱</w:t>
      </w:r>
      <w:r>
        <w:rPr/>
        <w:t>ꦏⵙ</w:t>
      </w:r>
      <w:r>
        <w:rPr/>
        <w:t>㉇⩆긴瞏⴫넦䥍焊⚵쉾⽃瑭⨪</w:t>
      </w:r>
      <w:r>
        <w:rPr/>
        <w:t>Ⱙ</w:t>
      </w:r>
      <w:r>
        <w:rPr/>
        <w:t>㣂쉘⑱坓슬깎稹氮丰狂䤺燂唴痂噪伩䦏쉢療숩扁쉍䨪磂顗</w:t>
      </w:r>
      <w:r>
        <w:rPr/>
        <w:t>ⰶ</w:t>
      </w:r>
      <w:r>
        <w:rPr/>
        <w:t>冩㫂⏂湳⿂⥫奋㵯䙯䡈䇂싂ち杆숽慔䚩䒩䍃쉀㵗⽊沣㨻顁㍕瑊ꍈ敪斻떘窮倭哎숮牅䚏</w:t>
      </w:r>
      <w:r>
        <w:rPr/>
        <w:t>ⷃ</w:t>
      </w:r>
      <w:r>
        <w:rPr/>
        <w:t>쉍싂儹墩灌穓涡⼦숺痂棂䡑䪱慄썙⩃㨪㋂祹漻ㅃ⩦兲畁䨫繊㎮떱飂块泂</w:t>
      </w:r>
      <w:r>
        <w:rPr/>
        <w:t>ꕄ</w:t>
      </w:r>
      <w:r>
        <w:rPr/>
        <w:t>䍃쉧䃎┤슻䔩渴㕏쵠恅䄲彂쌭⼹繲⽶㕟ꥠ甴婊塵⚱⩱♸</w:t>
      </w:r>
      <w:r>
        <w:rPr/>
        <w:t>ꥂ</w:t>
      </w:r>
      <w:r>
        <w:rPr/>
        <w:t>츭</w:t>
      </w:r>
      <w:r>
        <w:rPr/>
        <w:t>ꥎ</w:t>
      </w:r>
      <w:r>
        <w:rPr/>
        <w:t>딩內噈㑧畢烂渥溣䙹뽪쉦晅䙏⪥卒ꥪ弳칾⽊䆿숬䬬쉃쉇弫㉔䞵䔪煎싂厵</w:t>
      </w:r>
      <w:r>
        <w:rPr/>
        <w:t>ⲱ</w:t>
      </w:r>
      <w:r>
        <w:rPr/>
        <w:t>湔兊⹈汑☵歺浊印⴪䅯伨ꏂ参㍵僂栬㚩쉦⹕梩潶⼪愩噊</w:t>
      </w:r>
      <w:r>
        <w:rPr/>
        <w:t>⠯</w:t>
      </w:r>
      <w:r>
        <w:rPr/>
        <w:t>轏埂╈녤䱴</w:t>
      </w:r>
      <w:r>
        <w:rPr/>
        <w:t>ⵋ</w:t>
      </w:r>
      <w:r>
        <w:rPr/>
        <w:t>㭃殏긺杌슩⹓癹李兲땐쉖垵쏍佯㬷硐䥍乁</w:t>
      </w:r>
      <w:r>
        <w:rPr/>
        <w:t>⢩</w:t>
      </w:r>
      <w:r>
        <w:rPr/>
        <w:t>癙噄⽄材洪摒慔㵎</w:t>
      </w:r>
      <w:r>
        <w:rPr/>
        <w:t>ꕑ</w:t>
      </w:r>
      <w:r>
        <w:rPr/>
        <w:t>썉佄갣懂땭㌨涏毂乤収⥇桂歡㙔뭍䩫睊쉊橯䩄싂쉗칍꥚凎땯⤹쉊秂瑤ꎣ掮畺숮䪥⭱枣䄷䱹ꇂ惂⸻춻</w:t>
      </w:r>
      <w:r>
        <w:rPr/>
        <w:t>⢡</w:t>
      </w:r>
      <w:r>
        <w:rPr/>
        <w:t>找숺⛂瀫䑇乃깤璩㷂뇂䲿決㥁</w:t>
      </w:r>
      <w:r>
        <w:rPr/>
        <w:t>ⵟ</w:t>
      </w:r>
      <w:r>
        <w:rPr/>
        <w:t>ꥰ㕇䉆婍⥧碱濍ㅧ浟ꅥ砵꥞⑭</w:t>
      </w:r>
      <w:r>
        <w:rPr/>
        <w:t>⠨</w:t>
      </w:r>
      <w:r>
        <w:rPr/>
        <w:t>ꥮ䎬䏂䎻抩毎㡟㊏쉔쵖䭱䤫厩쉔槂禵䭳啟숨㩯숷塆繘枻顠帨숫晟䱋䄽橶參㑟㵓ꥮ牆쉔琵䝁姎沩䘲爴甭彵⑎쉔☲㌹癀䚣祏畍</w:t>
      </w:r>
      <w:r>
        <w:rPr/>
        <w:t>ⵠ</w:t>
      </w:r>
      <w:r>
        <w:rPr/>
        <w:t>滂⭧搱䘮愪㍔斥奍卥⹖쉗ㅮ㑇唹⨽乩畗</w:t>
      </w:r>
      <w:r>
        <w:rPr/>
        <w:t>ⵈ</w:t>
      </w:r>
      <w:r>
        <w:rPr/>
        <w:t>䝣䧂婳♣厮䟂礮⚬爴㕇礪为獉⍕㠩恬穘꥖畓㩱渹䭂卟牏亩婆奤敁㝫㡮</w:t>
      </w:r>
      <w:r>
        <w:rPr/>
        <w:t>ⱉ</w:t>
      </w:r>
      <w:r>
        <w:rPr/>
        <w:t>棂縯䡫슻㩸㉴䉩╥㟂僂焯㬪㕺䉢倭쉉⩏擂潘杋</w:t>
      </w:r>
      <w:r>
        <w:rPr/>
        <w:t>꧂</w:t>
      </w:r>
      <w:r>
        <w:rPr/>
        <w:t>娸䮬⼰㒡쉔싂넰</w:t>
      </w:r>
      <w:r>
        <w:rPr/>
        <w:t>Ⱛ</w:t>
      </w:r>
      <w:r>
        <w:rPr/>
        <w:t>쉲䀷渴愫䑇⩕晧幭唴춣</w:t>
      </w:r>
      <w:r>
        <w:rPr/>
        <w:t>ⵦ</w:t>
      </w:r>
      <w:r>
        <w:rPr/>
        <w:t>슮␸縳疥⪩栥圲眰䥍</w:t>
      </w:r>
      <w:r>
        <w:rPr/>
        <w:t>⢣</w:t>
      </w:r>
      <w:r>
        <w:rPr/>
        <w:t>泃썐䉌꥾恘슬猸䷂㕏칮瞥䩐갩ꥣ戸䱤뭏娶㚣㊱䵪绂㝮煫녂牁愳䄻⦩䞮놩䣃⺵故㌫䰣瓂乊ぉ쉤挪椶䷂噡䍎擂呒</w:t>
      </w:r>
      <w:r>
        <w:rPr/>
        <w:t>ꕊ</w:t>
      </w:r>
      <w:r>
        <w:rPr/>
        <w:t>偅価칶␹摵瑙</w:t>
      </w:r>
      <w:r>
        <w:rPr/>
        <w:t>⢮</w:t>
      </w:r>
      <w:r>
        <w:rPr/>
        <w:t>깙兇未쎱恭挬氪䮿䑄♆</w:t>
      </w:r>
      <w:r>
        <w:rPr/>
        <w:t>ⱍ</w:t>
      </w:r>
      <w:r>
        <w:rPr/>
        <w:t>㬊䧃쉵恺婅䕭䄹뽸</w:t>
      </w:r>
      <w:r>
        <w:rPr/>
        <w:t>꧂</w:t>
      </w:r>
      <w:r>
        <w:rPr/>
        <w:t>쉦⒘쉵뾿녳剘⵴㑲智䐺㭈㢱煷㖡</w:t>
      </w:r>
      <w:r>
        <w:rPr/>
        <w:t>ꤦ</w:t>
      </w:r>
      <w:r>
        <w:rPr/>
        <w:t>硑싂玩⨱㕕◎슘怯垻숮歺捍愺걭扗뭪䝫琶쉍썧啩䑫橞㥄橹抣䇂婦⬲礰爣噬␦㡯垣⨦姍卷ꍀ㑂獆倨浭歡⪥슩쉶㥘妩こ刯걅摙䅟䙢ꍬ㑐男ꇂ楫曂ㆡ⤽䁺⽓녃熩⾘쵂쉎䱓颮㕂俎䦣䡭㌩浞숭氩䠮숪噴畨㡃瑠슩㩕砯깬抏</w:t>
      </w:r>
      <w:r>
        <w:rPr/>
        <w:t>ꦻ</w:t>
      </w:r>
      <w:r>
        <w:rPr/>
        <w:t>㕮圤橧ガ暏㫂猴犻頰싃♤晳</w:t>
      </w:r>
      <w:r>
        <w:rPr/>
        <w:t>ⵋ␮</w:t>
      </w:r>
      <w:r>
        <w:rPr/>
        <w:t>㴩却쉓廂⍩佞</w:t>
      </w:r>
      <w:r>
        <w:rPr/>
        <w:t>ꔭ</w:t>
      </w:r>
      <w:r>
        <w:rPr/>
        <w:t>숪䡳搽杊帶碻楗㶘橧昲⾣깾橌佧仂剚ꅄ㡄㇎㭹뭫⒥儲䱪ㆡ꺣Ⓙ歂歯䮿㬴售柎깮쉙厣盂쉊涥㌪뭪⨥卢匥弱磎썵㴹㥙轮偾쉕猹牕녋汞浞態ㅪ橏䘫硡畂쉣㗎⨦쉉灠㭑딦㙳㥑彑㍢杇栫兒奄榱깚㝆</w:t>
      </w:r>
      <w:r>
        <w:rPr/>
        <w:t>ⱑ⹧</w:t>
      </w:r>
      <w:r>
        <w:rPr/>
        <w:t>㝰ヂ䠻呢嘮⴨䉵掿做碵湌煂쉆獑</w:t>
      </w:r>
      <w:r>
        <w:rPr/>
        <w:t>ꕍ</w:t>
      </w:r>
      <w:r>
        <w:rPr/>
        <w:t>췍瑶</w:t>
      </w:r>
      <w:r>
        <w:rPr/>
        <w:t>ⵍ</w:t>
      </w:r>
      <w:r>
        <w:rPr/>
        <w:t>㬮</w:t>
      </w:r>
      <w:r>
        <w:rPr/>
        <w:t>ⲵ</w:t>
      </w:r>
      <w:r>
        <w:rPr/>
        <w:t>栬捾쉺</w:t>
      </w:r>
      <w:r>
        <w:rPr/>
        <w:t>⡕</w:t>
      </w:r>
      <w:r>
        <w:rPr/>
        <w:t>火燂穥桩䎱繒摒剪</w:t>
      </w:r>
      <w:r>
        <w:rPr/>
        <w:t>ⵁ</w:t>
      </w:r>
      <w:r>
        <w:rPr/>
        <w:t>卓꺬긨숫녢戣吩噄䰵ꥨ숳穎깸歈뇂公檻䪵㠦㡭⽌㵭桾濃쉭剉儺슬恎䕋䵦㑥摷㑩嗎戸䥳䝓䖿䙠离㠱縪歠機湭凂う典憘⑲䆡슱㩊⩪쉡뽃㣂⹀兠</w:t>
      </w:r>
      <w:r>
        <w:rPr/>
        <w:t>ⶬ</w:t>
      </w:r>
      <w:r>
        <w:rPr/>
        <w:t>琶坲䰴㈪䷂⎿唽㣂焮祰⦩机⼩揂䍫牋╾쵆⒩恲䒩ꎱ挫⵩┩䱟䬬坃湹睠怴㤮⮡쉃彶瑨塑啀獬㬬摧㈨瀯㡇洤㉁䀳汖㯂佐</w:t>
      </w:r>
      <w:r>
        <w:rPr/>
        <w:t>ⵓ</w:t>
      </w:r>
      <w:r>
        <w:rPr/>
        <w:t>儨燂뭳夽堨깘禥从숬砤䨺䜳㧂쉓偣䕖氹债㢬⦩䫂䟂颵攻晨晄</w:t>
      </w:r>
      <w:r>
        <w:rPr/>
        <w:t>꤭</w:t>
      </w:r>
      <w:r>
        <w:rPr/>
        <w:t>쵋檩䄫㑐棎浔䭫숺戣橦㙺婹憮⦘据▩⫂䠮佔塅䘦뼤慲礩牲杏㬤喬㮮偞呀牾䇂⮥</w:t>
      </w:r>
      <w:r>
        <w:rPr/>
        <w:t>Ⳃ</w:t>
      </w:r>
      <w:r>
        <w:rPr/>
        <w:t>槂♘◂䜳깯⥍⹍껂憻囂깃䜱塂轟㑈쉨⌨⴮쉈湫㜸숪頨䂩灨㩷⩬ꄹ疱慍䝑熡췂䊮䯂潣㘩㧂囂ꄽꅒ⥯奎쉱쉘ꥯ㕊㉒䉐皬扺㩭㩄䨰㉺ꅾ㛂녕䜷쉯</w:t>
      </w:r>
      <w:r>
        <w:rPr/>
        <w:t>ꗂ</w:t>
      </w:r>
      <w:r>
        <w:rPr/>
        <w:t>㥎䑨唴檻奅㍖뭚䁘ꌹ䙳</w:t>
      </w:r>
      <w:r>
        <w:rPr/>
        <w:t>ꔨ</w:t>
      </w:r>
      <w:r>
        <w:rPr/>
        <w:t>挮瑇⫂頯厮ꍖ㔽䮣䵱恁⯎⭍䕁䠊⭖뮣橞</w:t>
      </w:r>
      <w:r>
        <w:rPr/>
        <w:t>ꔬ</w:t>
      </w:r>
      <w:r>
        <w:rPr/>
        <w:t>㕚긷칥毂癲㜹䨤쉮潱㡇</w:t>
      </w:r>
      <w:r>
        <w:rPr/>
        <w:t>ⰲ</w:t>
      </w:r>
      <w:r>
        <w:rPr/>
        <w:t>㕰㵸♕歈⦱㡦村稷頸꺘䅪䕱杳曂㓂媏⩞곂㇍㔩䱉敟㡫㎡䙢橵磍싂㮿쉠癣껂놣掻䝦숣</w:t>
      </w:r>
      <w:r>
        <w:rPr/>
        <w:t>⣂</w:t>
      </w:r>
      <w:r>
        <w:rPr/>
        <w:t>橣呄䧂埂㖩畑䉚갶乄㦮序ど慳悮离깡㕴</w:t>
      </w:r>
      <w:r>
        <w:rPr/>
        <w:t>⣎</w:t>
      </w:r>
      <w:r>
        <w:rPr/>
        <w:t>⺘쉶싂䳂瞥㤫批は䯂䣂㉗㥣숸獧砵潦䭄恀슣㤱櫂䙋⨮丰塓⪡㩣⑍扖쉃쉐</w:t>
      </w:r>
      <w:r>
        <w:rPr/>
        <w:t>ⲵ⡋</w:t>
      </w:r>
      <w:r>
        <w:rPr/>
        <w:t>䂡춮姂潟㏂玥䯃녎㟂거쉒곂眴欻牮쉯参싂싂顣䔯窵걎瀣䍒䘸ꍄ穢搷ꅉ땣截喱杤쉥畖橮柂䅯슏䡬뮘牆幡⭍傩圻䡖坠䠨汆祍㭒渤슱숺ꄲ䯎긤</w:t>
      </w:r>
      <w:r>
        <w:rPr/>
        <w:t>ꦻ</w:t>
      </w:r>
      <w:r>
        <w:rPr/>
        <w:t>乡坓楞㝾뭄뼹䁫呀恩爪㉠刭쉺⦏纻쉎㊵㑏奭㧃㪱獪夣墮썲さꏂ㙱桐⍨쉋䩋쉩쉔侻䴭⛂㵶汇浇숪뽹浠녳쵧⏂媮眺埂녩⽲䘤ㅟ깲硥塪걀</w:t>
      </w:r>
      <w:r>
        <w:rPr/>
        <w:t>ⱊ</w:t>
      </w:r>
      <w:r>
        <w:rPr/>
        <w:t>숯捅쉫䜯畦䰬칌㵒姂祲㙬긬燂灢䩯摰䘶婫頽쉳⫂禩䐳⮬칧㉈硙䡎㣂坮꥚晅묫晠䝳伱</w:t>
      </w:r>
      <w:r>
        <w:rPr/>
        <w:t>ⲡ</w:t>
      </w:r>
      <w:r>
        <w:rPr/>
        <w:t>椥䑲焨⛂垮戽ぞ爰㥫䝇⏂祖奎呈癪쎥妿榮ꅫ〻乣⍐甭焽쉉䅞쵞䡗゘湐汮쉤ꍗ秃쌶◂</w:t>
      </w:r>
      <w:r>
        <w:rPr/>
        <w:t>ⷂ</w:t>
      </w:r>
      <w:r>
        <w:rPr/>
        <w:t>칖倣</w:t>
      </w:r>
      <w:r>
        <w:rPr/>
        <w:t>ⵈ</w:t>
      </w:r>
      <w:r>
        <w:rPr/>
        <w:t>쏂ꥩ慴晠癑乍圪礤䍢轒䭔㍾쉑慳毂呷츶</w:t>
      </w:r>
      <w:r>
        <w:rPr/>
        <w:t>ⵒ⌣</w:t>
      </w:r>
      <w:r>
        <w:rPr/>
        <w:t>쵳搲痂㙇澻假㏃숳圶田檩⑚㠽㞏坦嘵楣猰쉄㉾䀰췂琰婖潦䙶㛂琰㉙優佋檿悮硕䭎䏃쉥桌煘㥦頷㫃쉡潟琹쵙䠮槎쵕쉱睧䝡潓澏焰㶘걕⸽䣃㡂䭁潊揂깣䨣쉗㎣彃숥牋</w:t>
      </w:r>
      <w:r>
        <w:rPr/>
        <w:t>ꖡ</w:t>
      </w:r>
      <w:r>
        <w:rPr/>
        <w:t>係瞏伵ꌲ堮慅䩍瞮쉚쉘넪灏</w:t>
      </w:r>
      <w:r>
        <w:rPr/>
        <w:t>⣂</w:t>
      </w:r>
      <w:r>
        <w:rPr/>
        <w:t>췃ꌮ啚쉾㷂갷깔獌싂녉⮩䍷⨷⮏瑉儫䧂뭎쉔亥恏兞걙⍧숣쵈娬帹㙚杘╉䌽ꎡꍟ㬳㢵余♇浀⫂幵</w:t>
      </w:r>
      <w:r>
        <w:rPr/>
        <w:t>ⵑ</w:t>
      </w:r>
      <w:r>
        <w:rPr/>
        <w:t>桌뽒♡㬦㡫㦩ㅾ末ꅴ▩昶幔촵쵬슩⬦揂ㄮ匨쉨䈥敭捒慦瑵땀撘㘴숬쌥浤嚵姃つ恳帱⪥</w:t>
      </w:r>
      <w:r>
        <w:rPr/>
        <w:t>⡮</w:t>
      </w:r>
      <w:r>
        <w:rPr/>
        <w:t>慕</w:t>
      </w:r>
      <w:r>
        <w:rPr/>
        <w:t>⠳</w:t>
      </w:r>
      <w:r>
        <w:rPr/>
        <w:t>쵤徏塺쉐嗂攣䨹顅廂때廂▩浢숪牬忂䑶ꥵ⑨淂칡练⪏彸⥟晃唥숶挊㗂炿劘</w:t>
      </w:r>
      <w:r>
        <w:rPr/>
        <w:t>⡆</w:t>
      </w:r>
      <w:r>
        <w:rPr/>
        <w:t>쉸婪澩②堨까㜣⽒愱</w:t>
      </w:r>
      <w:r>
        <w:rPr/>
        <w:t>ⷂ</w:t>
      </w:r>
      <w:r>
        <w:rPr/>
        <w:t>南匪䴶</w:t>
      </w:r>
      <w:r>
        <w:rPr/>
        <w:t>ꖬ⍲ꔴ</w:t>
      </w:r>
      <w:r>
        <w:rPr/>
        <w:t>뿂쉤㙑捵⍟㫍偗梘ㆬ䏂㬩轐㮡時㟂䕸䥸勂䡍利垡뇂䬹溮扈</w:t>
      </w:r>
      <w:r>
        <w:rPr/>
        <w:t>ⵥ</w:t>
      </w:r>
      <w:r>
        <w:rPr/>
        <w:t>彺娵咣戮췂䦣⽶㖱㶮䘷甪䫂顭♳噚溣㤪杈儵╣㑡⩓㩙癩ꌫ⭔숸싂汷⽄况☪⭄</w:t>
      </w:r>
      <w:r>
        <w:rPr/>
        <w:t>꧂</w:t>
      </w:r>
      <w:r>
        <w:rPr/>
        <w:t>䑯묺兔敹ꄮ歖</w:t>
      </w:r>
      <w:r>
        <w:rPr/>
        <w:t>ꕉ⹓</w:t>
      </w:r>
      <w:r>
        <w:rPr/>
        <w:t>䯂畐쉠塾彺嘦</w:t>
      </w:r>
      <w:r>
        <w:rPr/>
        <w:t>ⵡ</w:t>
      </w:r>
      <w:r>
        <w:rPr/>
        <w:t>쉞兰爷쉞䨪ꌯ숻怱⩢㍧娬栰슮쉌䙚㉕棂췂꺱煄种⹦愳⛂妻쉣砦䕷ꍰ捵昫䨰䈪䭪湒㣍憩</w:t>
      </w:r>
      <w:r>
        <w:rPr/>
        <w:t>ꤲ</w:t>
      </w:r>
      <w:r>
        <w:rPr/>
        <w:t>盂숩⑀硷⏂穉⫂껍仂歬瘣ㅍ㤮㑆䕢坎뭔繾숱숺㍷㝨玣煳⭳㍲欤㥬強〯癌ꅦ恭䤶㝙攸浒摙⫂禩偲싃獣暩ꏂ栭奱堲煳畃嘻</w:t>
      </w:r>
      <w:r>
        <w:rPr/>
        <w:t>ꤰ</w:t>
      </w:r>
      <w:r>
        <w:rPr/>
        <w:t>嫎③䀬䙍ꏂ㑱㭡쵕⽹丹咬汍娫栩╯⎵妩쌺掵漬⛃쉔兪⩣坋轮</w:t>
      </w:r>
      <w:r>
        <w:rPr/>
        <w:t>ⱍ</w:t>
      </w:r>
      <w:r>
        <w:rPr/>
        <w:t>슡挱敠⑘朶╀</w:t>
      </w:r>
      <w:r>
        <w:rPr/>
        <w:t>ꤸ⫂</w:t>
      </w:r>
      <w:r>
        <w:rPr/>
        <w:t>唺弶䆣濍丣頵숩䄱䜶</w:t>
      </w:r>
      <w:r>
        <w:rPr/>
        <w:t>ꗂ</w:t>
      </w:r>
      <w:r>
        <w:rPr/>
        <w:t>⽴숯攲♳曍急唽瓂쉗ㄯ坄搮婬珂帪㢿猨楔橠䄯㫂㔭顋伶穮ざ楱冮놻漵⭕瀭繌瑹ㄦ刯㍈䩖濂儲浪㌮䷂⽗乕慊䕙澬呖䰪栯怮炣灅⹆炩啯뇂㏂쉂摞숵⸫挬敶䇂療ꅳ숪卪炥㵓㑩来琷䲵硇横㭃⪩㝍坤偦禵숺싂㑗쉄</w:t>
      </w:r>
      <w:r>
        <w:rPr/>
        <w:t>ꤩ</w:t>
      </w:r>
      <w:r>
        <w:rPr/>
        <w:t>祭ㄭ摸姂칥䜰ꍮ㶱匥䛂瑍숻参頶쌻쉲灺슣慠䠦慺ㅳ</w:t>
      </w:r>
      <w:r>
        <w:rPr/>
        <w:t>ꔽ</w:t>
      </w:r>
      <w:r>
        <w:rPr/>
        <w:t>场槃⎻㩲⚣湔杴顔㑧㑀渹㩨畉⍋圻纏쉬爽땩䕍</w:t>
      </w:r>
      <w:r>
        <w:rPr/>
        <w:t>ꦩ</w:t>
      </w:r>
      <w:r>
        <w:rPr/>
        <w:t>枮㶩盂䡡㡡圬뗂䭖싂쵏摏䧂奡䨺汦䶵쵋녘숦犻买ㄻ㩍䑠⑗婵珂쏂㙺뭌⭅숥焳し輦庩쉩䙅䍸颣쉆佃쉙戣晉</w:t>
      </w:r>
      <w:r>
        <w:rPr/>
        <w:t>⠷</w:t>
      </w:r>
      <w:r>
        <w:rPr/>
        <w:t>㩁奙瑒걚ㅾ뼹칔䚮佢㙔弱䐥넫瀩䅙쉯䀥厏柂Ⓨ䡖噈熬쉷쉺쉢⎏吴湯䂬䥴歸쉈ꏂ䨬杕㭳甽ꅁ㑕弰棂䭥ㅕ㙈収块抣恐䙴烍印拃갦㡆瀬繳梣긴뼩㌪ꏂ䳂</w:t>
      </w:r>
      <w:r>
        <w:rPr/>
        <w:t>ⵈ</w:t>
      </w:r>
      <w:r>
        <w:rPr/>
        <w:t>兌杯欳侻恟뽦婓歨䁃幐ケ㣂辥㓃뼺婢夳琯げ⩧焳穐쉍浫削娳ꎣ䠳쉖歍슥㡋㤨噯㣂⑵⦱ㅚ</w:t>
      </w:r>
      <w:r>
        <w:rPr/>
        <w:t>ꤊ</w:t>
      </w:r>
      <w:r>
        <w:rPr/>
        <w:t>扴⩱揂䬪恂䍑疩單䭊儫쉍Ⓨ橨녋坳ꍣ㫍恷껂䍕땹汶䩺쉍纮㵤顠嚮싂呃狍㢘溵⩩♶쉱㭞報䝫♲支䑣곂䅳ㅦ瑳傮偑츤썮쎩쌨夯싂〷戤</w:t>
      </w:r>
      <w:r>
        <w:rPr/>
        <w:t>⠳</w:t>
      </w:r>
      <w:r>
        <w:rPr/>
        <w:t>圽</w:t>
      </w:r>
      <w:r>
        <w:rPr/>
        <w:t>꤭</w:t>
      </w:r>
      <w:r>
        <w:rPr/>
        <w:t>슻弨䭳쉖숸땹轑</w:t>
      </w:r>
      <w:r>
        <w:rPr/>
        <w:t>⢬⮩</w:t>
      </w:r>
      <w:r>
        <w:rPr/>
        <w:t>砲</w:t>
      </w:r>
      <w:r>
        <w:rPr/>
        <w:t>ꕖ</w:t>
      </w:r>
      <w:r>
        <w:rPr/>
        <w:t>湢䑷</w:t>
      </w:r>
      <w:r>
        <w:rPr/>
        <w:t>ⱺ</w:t>
      </w:r>
      <w:r>
        <w:rPr/>
        <w:t>潯⚩㦿䐺㡮慯浫쉬祔䙯泂位幡䭀㟂幦所㫂唥瑮䑨桺䵍楌㡮</w:t>
      </w:r>
      <w:r>
        <w:rPr/>
        <w:t>ⷂ</w:t>
      </w:r>
      <w:r>
        <w:rPr/>
        <w:t>偎⑆焪噟睳窱쉉爰礶猬启싂㙯䢱숮堽㡦녎椹慟췂숶掱兵䶵⍄뼹瑈乮係ꆿ橤넨╕뗂쉕</w:t>
      </w:r>
      <w:r>
        <w:rPr/>
        <w:t>ꤪ</w:t>
      </w:r>
      <w:r>
        <w:rPr/>
        <w:t>䐰㕭獱⫎㍪⚡땶昻ォ䏂㡡䉣根싂噡摾轲뽅剌쵢䂩䌨㇂灋扈申칍砻䚡㇎ꍖ</w:t>
      </w:r>
      <w:r>
        <w:rPr/>
        <w:t>ꗂ</w:t>
      </w:r>
      <w:r>
        <w:rPr/>
        <w:t>ㄥ</w:t>
      </w:r>
      <w:r>
        <w:rPr/>
        <w:t>ꕡ</w:t>
      </w:r>
      <w:r>
        <w:rPr/>
        <w:t>奁潕쉄썹</w:t>
      </w:r>
      <w:r>
        <w:rPr/>
        <w:t>⡣</w:t>
      </w:r>
      <w:r>
        <w:rPr/>
        <w:t>묨컂畮漯歕</w:t>
      </w:r>
      <w:r>
        <w:rPr/>
        <w:t>ⶬ</w:t>
      </w:r>
      <w:r>
        <w:rPr/>
        <w:t>儬櫍㟂ꄲ呵燃䁘扉䭭䴦㔳冡╰슮⫂</w:t>
      </w:r>
      <w:r>
        <w:rPr/>
        <w:t>ꥀ</w:t>
      </w:r>
      <w:r>
        <w:rPr/>
        <w:t>摷㝕慹奷⽵潠</w:t>
      </w:r>
      <w:r>
        <w:rPr/>
        <w:t>ⶩ</w:t>
      </w:r>
      <w:r>
        <w:rPr/>
        <w:t>乱㡀敟捔䈸佫숣</w:t>
      </w:r>
      <w:r>
        <w:rPr/>
        <w:t>ⲿ</w:t>
      </w:r>
      <w:r>
        <w:rPr/>
        <w:t>㴥礤䷂䅡奭狂쉤꥕쉪唷㋎㍤毂슘</w:t>
      </w:r>
      <w:r>
        <w:rPr/>
        <w:t>⣂</w:t>
      </w:r>
      <w:r>
        <w:rPr/>
        <w:t>祹杧繅厘깣</w:t>
      </w:r>
      <w:r>
        <w:rPr/>
        <w:t>ⲱ</w:t>
      </w:r>
      <w:r>
        <w:rPr/>
        <w:t>潸平쉫乳䙴敩欦뼯䥞⹯䎥⤫纻</w:t>
      </w:r>
      <w:r>
        <w:rPr/>
        <w:t>⠶</w:t>
      </w:r>
      <w:r>
        <w:rPr/>
        <w:t>䏂璵畈癃䮿</w:t>
      </w:r>
      <w:r>
        <w:rPr/>
        <w:t>꧃⵾</w:t>
      </w:r>
      <w:r>
        <w:rPr/>
        <w:t>怷䗂</w:t>
      </w:r>
      <w:r>
        <w:rPr/>
        <w:t>꤯</w:t>
      </w:r>
      <w:r>
        <w:rPr/>
        <w:t>䗂爨墿촮敚へ䦵깲䒮燎⯍⤪⨪㙲㷍䬰쉁棂⼹</w:t>
      </w:r>
      <w:r>
        <w:rPr/>
        <w:t>꧂</w:t>
      </w:r>
      <w:r>
        <w:rPr/>
        <w:t>ⱗ</w:t>
      </w:r>
      <w:r>
        <w:rPr/>
        <w:t>㣂櫃稭䑨べ欱䅆䞩顯猽쉚琫䢩⽷濃⪩啸榿⽠怪桫䘰癗쉉颏숻彰⩖为敥녡쏂捆쉎</w:t>
      </w:r>
      <w:r>
        <w:rPr/>
        <w:t>ꥆ</w:t>
      </w:r>
      <w:r>
        <w:rPr/>
        <w:t>걆ㅠ摞佺㥁⥲쉇숪弨浓碱卟睄汊쉦⥙犣奂吥㙪抏⥞⍹쉄</w:t>
      </w:r>
      <w:r>
        <w:rPr/>
        <w:t>Ɽ</w:t>
      </w:r>
      <w:r>
        <w:rPr/>
        <w:t>㐳썵⌹奋⚩熏뭞떮禡䍇츥㙫拂妩㶏澮樷쉘吽ꌪ</w:t>
      </w:r>
      <w:r>
        <w:rPr/>
        <w:t>ꕣ</w:t>
      </w:r>
      <w:r>
        <w:rPr/>
        <w:t>숯㤸剥傱っ㵄Ⓜ啷摃츱쉍轇쉐䮩㥐㞥堪㈥숽㎱䉒牷㐤㇂硂䭈稰쉟漹⧂㍋⹺⧂乳塮숥敆⫂䇃♥爸㥐쉚檩⨶睟渦⍊栨쉲坌顣까쉗쉺搶♍䐥昻具獺䀦쉫灇歲</w:t>
      </w:r>
      <w:r>
        <w:rPr/>
        <w:t>ꕶ</w:t>
      </w:r>
      <w:r>
        <w:rPr/>
        <w:t>싂噵忎넦攣</w:t>
      </w:r>
      <w:r>
        <w:rPr/>
        <w:t>ꗍ☣</w:t>
      </w:r>
      <w:r>
        <w:rPr/>
        <w:t>即牲汅匹盍⨻䔤쉓깶쉡妵㭺촱敖洨祖囂灆側ꍹ䏎슡⫍䕺꥔䆩쉢㍌㙠ꍚ㕦稩䉫쵾正〰䭚깯囂⌮캿硁䟂塹疬㡪㙞䝉杷⌱</w:t>
      </w:r>
      <w:r>
        <w:rPr/>
        <w:t>ꖬ⩱⛂</w:t>
      </w:r>
      <w:r>
        <w:rPr/>
        <w:t>䏂飂쉘</w:t>
      </w:r>
      <w:r>
        <w:rPr/>
        <w:t>Ⱜ</w:t>
      </w:r>
      <w:r>
        <w:rPr/>
        <w:t>䓂칸倩兡㭊䐲憘뽲瘳쉴抡㔦楗牠摓ㅩ䛂恨楾噮畉ꌺ䔊涡⧂杴䵂穹乳儣泂䑘橩싂</w:t>
      </w:r>
      <w:r>
        <w:rPr/>
        <w:t>⡒</w:t>
      </w:r>
      <w:r>
        <w:rPr/>
        <w:t>䡦㊵盍飂㙮㚘㞣僂瓂祈昪쉞䱎唤潹印슮嘮썮湱녨奆䩙䝹瑚䕎檮升㭥⩇僂쉀眰晷曂쉶楀枬儯幤䷎</w:t>
      </w:r>
      <w:r>
        <w:rPr/>
        <w:t>ꥀ</w:t>
      </w:r>
      <w:r>
        <w:rPr/>
        <w:t>㵡庥扳偷䙍䀳礫顾慠䙤祉㴤䥱幉㫂噬</w:t>
      </w:r>
      <w:r>
        <w:rPr/>
        <w:t>ꥁ</w:t>
      </w:r>
      <w:r>
        <w:rPr/>
        <w:t>쉋㕏숥㨵欷ㅠ湌慣䍓䌤㈰쉍壂㕪㝄塃숽</w:t>
      </w:r>
      <w:r>
        <w:rPr/>
        <w:t>ⱴ</w:t>
      </w:r>
      <w:r>
        <w:rPr/>
        <w:t>쉘㬦</w:t>
      </w:r>
      <w:r>
        <w:rPr/>
        <w:t>Ⱙ</w:t>
      </w:r>
      <w:r>
        <w:rPr/>
        <w:t>悡뭖ꎣ栬焫浃浐嫃⽆⩌쉎숰쉴␴</w:t>
      </w:r>
      <w:r>
        <w:rPr/>
        <w:t>Ⳃ</w:t>
      </w:r>
      <w:r>
        <w:rPr/>
        <w:t>䁑㑨ꥥ櫎ㅆ忂燂䚻伯春ㅎ曍浹楒㝡⦩穄㠰偀痂琪숶⎣싂顲棎繊⬣硋쉈췂呢楒䨪㕧ヂ坪⑯ꆩ矎쉬楬쉵䩖녪睑参</w:t>
      </w:r>
      <w:r>
        <w:rPr/>
        <w:t>ⴽ꥖</w:t>
      </w:r>
      <w:r>
        <w:rPr/>
        <w:t>䑟㥫슏숵뭉楗坫稳啕㭲嘫쉭瑈䐪礸欻櫍싂숲䉸♱㔦╈싂灦쉎ㅠ歰⩩깪吹け啐䝕┪䀮撱촤땏숰㌷婊㇂玩⌷⨨櫂癌戸䉲徏琻奺㞿搪䕫☹⽬晧瓂乂灖숺㋃去♩䝟㇎ꏂ쉈꥙楺숮剩싂媻湡⌳촤瑁䓂嗂憏疏뭰숳彄숪뽔</w:t>
      </w:r>
      <w:r>
        <w:rPr/>
        <w:t>⢩</w:t>
      </w:r>
      <w:r>
        <w:rPr/>
        <w:t>ꌥ喻䰨〉磂♫⸭炵㕉飂轇礻洣썰桰栽췂奡䌷占祢帳竃䑍㔸쉙滂樤䍉숥䴽䝥⿂䑲슏䝎딥慟슻歘睞⩕杂䭊숶땐欨炵♪㝹⭨㍾썓洫⑱䙒䌺숱싂灊⴪焪깊␹哂䤱澩浴걲걉扶숺뽒㍏썑쉢</w:t>
      </w:r>
      <w:r>
        <w:rPr/>
        <w:t>꤬</w:t>
      </w:r>
      <w:r>
        <w:rPr/>
        <w:t>깧卞乆獣⍔楩녷㈨⨽盂桴⩊夯操㐯걟䥡충繃乙㟂纮⩖畨猥䌦⥇⮥坎丶④炘⭔䣎浮䱟偌㒿⩍⑮潥樥뿂穸ㆥ恵侮擃獐쉘灇㑚㉘浰嗂剌⿂彆</w:t>
      </w:r>
      <w:r>
        <w:rPr/>
        <w:t>ⱶ⢩</w:t>
      </w:r>
      <w:r>
        <w:rPr/>
        <w:t>숱칁琸쌺秂䍒㨪</w:t>
      </w:r>
      <w:r>
        <w:rPr/>
        <w:t>ꕌ⩇</w:t>
      </w:r>
      <w:r>
        <w:rPr/>
        <w:t>擂⯂</w:t>
      </w:r>
      <w:r>
        <w:rPr/>
        <w:t>ꕑ</w:t>
      </w:r>
      <w:r>
        <w:rPr/>
        <w:t>噹</w:t>
      </w:r>
      <w:r>
        <w:rPr/>
        <w:t>ꥌ</w:t>
      </w:r>
      <w:r>
        <w:rPr/>
        <w:t>슻⍹殡뗃깓썎㍗ㆿ䵣漽庱䕘䦩え瓎䙲䛂숺㉫걎쉕㵡堶湩ꍺ䥌獭剑癟皏嚡쉦슩丨嘵啔㕾㭄⭣全걄⩋㠺㝷坤⨹쉴쵥걚ꅐ塰乮⽇界哃⥋戴歴汲</w:t>
      </w:r>
      <w:r>
        <w:rPr/>
        <w:t>ꤣ</w:t>
      </w:r>
      <w:r>
        <w:rPr/>
        <w:t>숶⹡쏂촶䅙⩢⨷㙄淎㷂䉬䯂㡍䁃㐺祏樸斻촵</w:t>
      </w:r>
      <w:r>
        <w:rPr/>
        <w:t>ⱑ</w:t>
      </w:r>
      <w:r>
        <w:rPr/>
        <w:t>併슥⽾䉢</w:t>
      </w:r>
      <w:r>
        <w:rPr/>
        <w:t>ꕊ⑑</w:t>
      </w:r>
      <w:r>
        <w:rPr/>
        <w:t>偉䁨単⍷䎵䓂㐰䒣奂慴䞱窵⪬榡㬨땾슣悬採飂䠽䉀慢㥰䅐䋍넷땐䤊㇂ꄷ攣쉡捑캵瑬⍅穵幘쉇㐸啙抬뼷썲姂轙㵥䩲슱辱뮘썅皩쉱</w:t>
      </w:r>
      <w:r>
        <w:rPr/>
        <w:t>ⱀ</w:t>
      </w:r>
      <w:r>
        <w:rPr/>
        <w:t>剕䜵쉗쌪</w:t>
      </w:r>
      <w:r>
        <w:rPr/>
        <w:t>ꤤ</w:t>
      </w:r>
      <w:r>
        <w:rPr/>
        <w:t>爥夵쉑㉌쉇呦ꅭ䫂ね䩳幏슬溮復乴⦏嘸</w:t>
      </w:r>
      <w:r>
        <w:rPr/>
        <w:t>ⷃ⹒</w:t>
      </w:r>
      <w:r>
        <w:rPr/>
        <w:t>獊刴껂</w:t>
      </w:r>
      <w:r>
        <w:rPr/>
        <w:t>ⱅ╧</w:t>
      </w:r>
      <w:r>
        <w:rPr/>
        <w:t>煶⼫쵳䙩쉰쉘⑶ㄮ嗂</w:t>
      </w:r>
      <w:r>
        <w:rPr/>
        <w:t>ⵏ</w:t>
      </w:r>
      <w:r>
        <w:rPr/>
        <w:t>攭塮⩚敹汁숴撵栦㤨硫䐳䶩녴숶捋椹</w:t>
      </w:r>
      <w:r>
        <w:rPr/>
        <w:t>ꔨ</w:t>
      </w:r>
      <w:r>
        <w:rPr/>
        <w:t>ꍴ乓癍⥄슣⩆깔㝔䉌⍏㐨剘⹫쉂参쉙卍뽥갴숥칸䵴㯂⍓汊橢顉␽숮ꍡ넣䗂ꍨ쉨輦㙂숬桩㍇㮡숸婇繌ꏂ㤮歹⩍쉘쉙싂숣潺偾숳㕟坄倴㑭</w:t>
      </w:r>
      <w:r>
        <w:rPr/>
        <w:t>⡆</w:t>
      </w:r>
      <w:r>
        <w:rPr/>
        <w:t>扎じ⥊녇歘ꎡ갸坊䶿畓棂倪矂䱒</w:t>
      </w:r>
      <w:r>
        <w:rPr/>
        <w:t>ⲡ</w:t>
      </w:r>
      <w:r>
        <w:rPr/>
        <w:t>䭅⽍쉙⍊⤯歚ꥲ溘瑬啥匸㕚놡䈹呇潙亵뼱썁걉䑄ꅑ⻍땤碏䏂㍫繆畂帮呴⩨䍬㠯쉭㔵⭉㤪䕯쉁</w:t>
      </w:r>
      <w:r>
        <w:rPr/>
        <w:t>⠩</w:t>
      </w:r>
      <w:r>
        <w:rPr/>
        <w:t>䩤㊻輻쉊升䥞輥帥쉪</w:t>
      </w:r>
      <w:r>
        <w:rPr/>
        <w:t>ꥑ</w:t>
      </w:r>
      <w:r>
        <w:rPr/>
        <w:t>砪矂쉵</w:t>
      </w:r>
      <w:r>
        <w:rPr/>
        <w:t>ⵕ</w:t>
      </w:r>
      <w:r>
        <w:rPr/>
        <w:t>쉷槃⩘쉖㈴䬰</w:t>
      </w:r>
      <w:r>
        <w:rPr/>
        <w:t>Ⱟ</w:t>
      </w:r>
      <w:r>
        <w:rPr/>
        <w:t>揂塡뼩卪充䈺繭뽖䔱息摒쌥ㅕ倽卵숷䴵䥐歎瑯슮떡憬慥㌰倪숷㴸ꌵ⹑</w:t>
      </w:r>
      <w:r>
        <w:rPr/>
        <w:t>꥟</w:t>
      </w:r>
      <w:r>
        <w:rPr/>
        <w:t>㝭眷꥚㴳쉎瑪䡢噍䅇쉗슿㫂兗殥犩楡⭊㙶癣쉮灵忂柂琷佭충䭎烂顎楏䕄兀</w:t>
      </w:r>
      <w:r>
        <w:rPr/>
        <w:t>ꥋ</w:t>
      </w:r>
      <w:r>
        <w:rPr/>
        <w:t>偊⤺汏쵣슥禣痂⥅㟂</w:t>
      </w:r>
      <w:r>
        <w:rPr/>
        <w:t>ⵁ</w:t>
      </w:r>
      <w:r>
        <w:rPr/>
        <w:t>쉹컂火迎䌩䤽ꍇ奌湐ぱ꥘磂牢稭</w:t>
      </w:r>
      <w:r>
        <w:rPr/>
        <w:t>⢏</w:t>
      </w:r>
      <w:r>
        <w:rPr/>
        <w:t>烃彾㩶䘮╕⩁딱呹溩䁄恨䨲汋쵶</w:t>
      </w:r>
      <w:r>
        <w:rPr/>
        <w:t>ꔺ</w:t>
      </w:r>
      <w:r>
        <w:rPr/>
        <w:t>㍗㡫기ꌶ䲥徘䝳싃뽄㣂玩狂㵮攬</w:t>
      </w:r>
      <w:r>
        <w:rPr/>
        <w:t>ⰹ</w:t>
      </w:r>
      <w:r>
        <w:rPr/>
        <w:t>噟䍫싂疻坰⑉彴乘敁䞱䑱楖慨㐥埃牷⸶䔥♱咏繵汍繥飍㋂兂쉗畱呂ꥨ쉄뽨</w:t>
      </w:r>
      <w:r>
        <w:rPr/>
        <w:t>ⵌ⤪</w:t>
      </w:r>
      <w:r>
        <w:rPr/>
        <w:t>䉗干䷂쉋㚻⸺⤯⌬䥯捗싂㑨놵煓촨獪</w:t>
      </w:r>
      <w:r>
        <w:rPr/>
        <w:t>ⷎ</w:t>
      </w:r>
      <w:r>
        <w:rPr/>
        <w:t>硱슥숥</w:t>
      </w:r>
      <w:r>
        <w:rPr/>
        <w:t>ꕧ</w:t>
      </w:r>
      <w:r>
        <w:rPr/>
        <w:t>佰頨瘤佐⹹칗슩䜥쉚䔥樤䁘쉤⩶긶</w:t>
      </w:r>
      <w:r>
        <w:rPr/>
        <w:t>⠸</w:t>
      </w:r>
      <w:r>
        <w:rPr/>
        <w:t>㑓⭤䀳攭㎬䩍층獳놣瀽싂숹㡧</w:t>
      </w:r>
      <w:r>
        <w:rPr/>
        <w:t>⣂</w:t>
      </w:r>
      <w:r>
        <w:rPr/>
        <w:t>싂㝌偖刳憏硏䷃⑉㔨갽彦촰廎갵⽬㩌뗂潾松此</w:t>
      </w:r>
      <w:r>
        <w:rPr/>
        <w:t>⢥</w:t>
      </w:r>
      <w:r>
        <w:rPr/>
        <w:t>쉗⭦熥⍺ま摣숪⽇㕇殱祋磂祱쉾䩯歃</w:t>
      </w:r>
      <w:r>
        <w:rPr/>
        <w:t>Ⱘ</w:t>
      </w:r>
      <w:r>
        <w:rPr/>
        <w:t>懃</w:t>
      </w:r>
      <w:r>
        <w:rPr/>
        <w:t>ꕱ</w:t>
      </w:r>
      <w:r>
        <w:rPr/>
        <w:t>幒╟䕸⩳㖮쵔慧汚坢甸뮮䡍䡭꥗뭍쉇顡忂悡恗땺㈴쉎ꇂ숬竂⤵恨癦슘⥘㜯浉㷂ㄶ橞男♱顁あ</w:t>
      </w:r>
      <w:r>
        <w:rPr/>
        <w:t>꥓</w:t>
      </w:r>
      <w:r>
        <w:rPr/>
        <w:t>偀穸丩甸㍫</w:t>
      </w:r>
      <w:r>
        <w:rPr/>
        <w:t>⡓</w:t>
      </w:r>
      <w:r>
        <w:rPr/>
        <w:t>걄␊싍戵媱恹㮩㢏丬䏍쉾ㅪ瑣䅄䌨惂숤汏▩ꍨ割夳㝗㓂磂䢿쉂숶牺攥曂㒣䘵憩兾숸㚵♶ꄥ䵍㪱㭇깩㗍兪♊乃䴤穴䉠呦깥煘夲䝮ㆮ쌩墡盂ꍁ⼰쉩澩偪潔숳䎏旍窵獖癓</w:t>
      </w:r>
      <w:r>
        <w:rPr/>
        <w:t>ꤰ⥶</w:t>
      </w:r>
      <w:r>
        <w:rPr/>
        <w:t>쉥兩㬬⭫串幖呒琭稯䈬桙妩ㄲ쉎⼥撘繉慊㟂䖣塭㖥顤椲ꆻ䃍</w:t>
      </w:r>
      <w:r>
        <w:rPr/>
        <w:t>ꔶⵀ</w:t>
      </w:r>
      <w:r>
        <w:rPr/>
        <w:t>晆䈺</w:t>
      </w:r>
      <w:r>
        <w:rPr/>
        <w:t>ꖵ</w:t>
      </w:r>
      <w:r>
        <w:rPr/>
        <w:t>쉄瘻殏숣♶</w:t>
      </w:r>
      <w:r>
        <w:rPr/>
        <w:t>ⰶ</w:t>
      </w:r>
      <w:r>
        <w:rPr/>
        <w:t>⽬湃呺穒危慬쉪㩷㠪</w:t>
      </w:r>
      <w:r>
        <w:rPr/>
        <w:t>ꗂ</w:t>
      </w:r>
      <w:r>
        <w:rPr/>
        <w:t>㵌䇂</w:t>
      </w:r>
      <w:r>
        <w:rPr/>
        <w:t>ⱏ</w:t>
      </w:r>
      <w:r>
        <w:rPr/>
        <w:t>䨨當劘╸圭南故숵权盂此楐컂䉰呧兤䝆剳䭳쵑坧㥆⛂煞煸㩖渲獁⥀깐婭哂奄숪䱗剳Ⓜ㉅</w:t>
      </w:r>
      <w:r>
        <w:rPr/>
        <w:t>⡗</w:t>
      </w:r>
      <w:r>
        <w:rPr/>
        <w:t>繹</w:t>
      </w:r>
      <w:r>
        <w:rPr/>
        <w:t>ⴰ</w:t>
      </w:r>
      <w:r>
        <w:rPr/>
        <w:t>弽║㶿⧂䮥칊땺뭠橑㜷䃂䉋燎⮘桉䇂㤵⼸숸摬䑨噕璿䜽厡煕噗穲睂⩴쉹珂扎焪</w:t>
      </w:r>
      <w:r>
        <w:rPr/>
        <w:t>꥓</w:t>
      </w:r>
      <w:r>
        <w:rPr/>
        <w:t>䱹ꎘ㛂楀穧案頱帻㍵丮偪瓂栣갱ㅦ㠽⚘敕</w:t>
      </w:r>
      <w:r>
        <w:rPr/>
        <w:t>ꔥ</w:t>
      </w:r>
      <w:r>
        <w:rPr/>
        <w:t>畮弲眴㠵깐ꍩꥦ䅑ꍹ땋㝅⤹ヂ䊵侻싂䅞쉨츫ꥮ瘥싃圪渲뭍棍癟숪穤焵</w:t>
      </w:r>
      <w:r>
        <w:rPr/>
        <w:t>⡭</w:t>
      </w:r>
      <w:r>
        <w:rPr/>
        <w:t>쉶眴땀䕮栵쵟椩║佭睭㠪瞣⩗㑍滂祯㭅䠭</w:t>
      </w:r>
      <w:r>
        <w:rPr/>
        <w:t>ꤷ</w:t>
      </w:r>
      <w:r>
        <w:rPr/>
        <w:t>啈佭㙁じ氭桫晱</w:t>
      </w:r>
      <w:r>
        <w:rPr/>
        <w:t>ꤥ</w:t>
      </w:r>
      <w:r>
        <w:rPr/>
        <w:t>嘰偤싂쉅䩶ち䘫㡺嫂徥䐦⥪碮걥␦圸䯃嘳幟佋ꥰ싂䩱圴盂┸捕쉋楍䜺넯䝧泂䶡뭥剈䍎⿂参䯂偕椰橪橀婉辥㔽奧⩚㨱扗㭓匳㥎祮ㅷ桨䌮⮣正䁋층싂協⹠䘰묪⻂⼸쉁煤◂㕵껂썂厩桭쉴쉰䠥師쉇쉷뭙咘쉇⎬쉫슬䲡㝪⵮婟灩䯂㨤昱䙐⏂傥捣祬䅟刹⑔繙㷂㥪頭⍪</w:t>
      </w:r>
      <w:r>
        <w:rPr/>
        <w:t>⢮</w:t>
      </w:r>
      <w:r>
        <w:rPr/>
        <w:t>敟侘䵚剔湎㇃쉲䒱伪쉶䁄湏쉳久癄炥㬩쉈兹㶘噍숵㣂ヂ촪業へ</w:t>
      </w:r>
      <w:r>
        <w:rPr/>
        <w:t>ꕧ</w:t>
      </w:r>
      <w:r>
        <w:rPr/>
        <w:t>颏䔩䈻ꅟ㢿丶㡪</w:t>
      </w:r>
      <w:r>
        <w:rPr/>
        <w:t>⡔</w:t>
      </w:r>
      <w:r>
        <w:rPr/>
        <w:t>䌣偘殻竂쉮㙄숫扨慐썔伤췍迂䁂癴乹啫ꄹ㐤싂机穒坡</w:t>
      </w:r>
      <w:r>
        <w:rPr/>
        <w:t>ꔪ</w:t>
      </w:r>
      <w:r>
        <w:rPr/>
        <w:t>㤻䑏⥰䜬깖ꅖし딨噐┵䍸⩱䑅捩㤩⵬䏂⫍敒揂兺挬吤㇂슣쉶晥桮⹳偰歓䈻灈憘䓂㝣䱱⭳䐥制</w:t>
      </w:r>
      <w:r>
        <w:rPr/>
        <w:t>ꤥ</w:t>
      </w:r>
      <w:r>
        <w:rPr/>
        <w:t>넬⏂</w:t>
      </w:r>
      <w:r>
        <w:rPr/>
        <w:t>ⴻꔻⴴ</w:t>
      </w:r>
      <w:r>
        <w:rPr/>
        <w:t>㕾㝐磂亘숲止걳슘姂㜶⌥竂㨳</w:t>
      </w:r>
      <w:r>
        <w:rPr/>
        <w:t>⡡</w:t>
      </w:r>
      <w:r>
        <w:rPr/>
        <w:t>㥧ꅙ啣坵䧂䡰愊㩭姃쉣믂⌨⺏頱㥵䴭䉩㩸䘩總䁔䉸未㩍㞩摡繓㍷쉴捧뗎煳ꅲ盂뭗깂뮥凍⍓睓☩깡敢㵡瑌ꥡ숶穌倽⭆⒣⯂剸獵⭶湰꺡䑷殻所㭓㒻뽃佘␱页뗂</w:t>
      </w:r>
      <w:r>
        <w:rPr/>
        <w:t>⡇</w:t>
      </w:r>
      <w:r>
        <w:rPr/>
        <w:t>녁畵㡃</w:t>
      </w:r>
      <w:r>
        <w:rPr/>
        <w:t>ⴵ</w:t>
      </w:r>
      <w:r>
        <w:rPr/>
        <w:t>䐻</w:t>
      </w:r>
      <w:r>
        <w:rPr/>
        <w:t>ⶱ</w:t>
      </w:r>
      <w:r>
        <w:rPr/>
        <w:t>㴫㉯牏䅘䝊</w:t>
      </w:r>
      <w:r>
        <w:rPr/>
        <w:t>ⲿ</w:t>
      </w:r>
      <w:r>
        <w:rPr/>
        <w:t>ꏂ復䤻睥嘮뇂帣┩顈冡뭶瓂噘</w:t>
      </w:r>
      <w:r>
        <w:rPr/>
        <w:t>⠬</w:t>
      </w:r>
      <w:r>
        <w:rPr/>
        <w:t>㙵뭣깈婖숦偂沩썶炘⵮㭹쉷쉨⹨뭧뭖噄槂町</w:t>
      </w:r>
      <w:r>
        <w:rPr/>
        <w:t>ⵌ</w:t>
      </w:r>
      <w:r>
        <w:rPr/>
        <w:t>恮男㩋穫놱䩎慴㐴轰呇湳塴㵖쵔吥슻땰灙</w:t>
      </w:r>
      <w:r>
        <w:rPr/>
        <w:t>꧂</w:t>
      </w:r>
      <w:r>
        <w:rPr/>
        <w:t>숻㌽〉煫枵瑳㥰㜱㠪燂頥䁪柂쉠쉋溘穙뽗䔹䩔껂⩾뭦垣輸쉣䥄㔴㡘쉤쵈썷䠽쉞漨圥</w:t>
      </w:r>
      <w:r>
        <w:rPr/>
        <w:t>ꕶ</w:t>
      </w:r>
      <w:r>
        <w:rPr/>
        <w:t>뇍㵸뽕欻䝅기㑓仂㥌㨪栥轃껂싂瑲㥍橧奣⼪䶱㝥슥睃獲쵶瘴乊ꌺ</w:t>
      </w:r>
      <w:r>
        <w:rPr/>
        <w:t>ꥀ</w:t>
      </w:r>
      <w:r>
        <w:rPr/>
        <w:t>垏慉瞩太㖣뿂剸싂瘳쉮쵬┸㑞况坧抻</w:t>
      </w:r>
      <w:r>
        <w:rPr/>
        <w:t>ꦩⴶ</w:t>
      </w:r>
      <w:r>
        <w:rPr/>
        <w:t>媮䤻捙硓</w:t>
      </w:r>
      <w:r>
        <w:rPr/>
        <w:t>Ɽ</w:t>
      </w:r>
      <w:r>
        <w:rPr/>
        <w:t>凂犱劘슻⩙欫䄤獬敇⸪䅕㬯呯⽀砫뽢恈뽴쉥噧歒顂䤥쉭瘴乫䙴</w:t>
      </w:r>
      <w:r>
        <w:rPr/>
        <w:t>ⵏ</w:t>
      </w:r>
      <w:r>
        <w:rPr/>
        <w:t>숺</w:t>
      </w:r>
      <w:r>
        <w:rPr/>
        <w:t>⠪</w:t>
      </w:r>
      <w:r>
        <w:rPr/>
        <w:t>畡뽚睵礽獭捓䱎숪弥䦵畫쵅捹瞵勂欤炘哂⪩⻂䈯츴㜽䥤畕㔣幂係ꅲ璱쉄嘱</w:t>
      </w:r>
      <w:r>
        <w:rPr/>
        <w:t>ꗎ</w:t>
      </w:r>
      <w:r>
        <w:rPr/>
        <w:t>咥㶥佊噲䑘幉歍楦㭞䑅썺帩슮뭏묪곍坷睕숳浪⽰凎뭠䱆秂怴싂㈮㩥坑瀪䑩繯㍆䅱唪爨坣䝥쉬싂揃朽婒暏奚ㅠ䕯㛂쉲梬㘪䡴㨽숤쉐</w:t>
      </w:r>
      <w:r>
        <w:rPr/>
        <w:t>Ⱛ</w:t>
      </w:r>
      <w:r>
        <w:rPr/>
        <w:t>쉦⌦捴㝃㑰㖮噲偙☯䵾位䒡</w:t>
      </w:r>
      <w:r>
        <w:rPr/>
        <w:t>ꖻ</w:t>
      </w:r>
      <w:r>
        <w:rPr/>
        <w:t>싂⒥喩䁓睑奋湹䷂呌剺╁矂⫂奾扈습轀ꅳ呰爲䱾獣㔻ꥢ硘㙉쉉쉫</w:t>
      </w:r>
      <w:r>
        <w:rPr/>
        <w:t>ꦩ</w:t>
      </w:r>
      <w:r>
        <w:rPr/>
        <w:t>卤㍀繓㍶</w:t>
      </w:r>
      <w:r>
        <w:rPr/>
        <w:t>⠻</w:t>
      </w:r>
      <w:r>
        <w:rPr/>
        <w:t>㬸䥁슱礰㤣爬믂歫剄䙒쵵顂⤩㡐牑熱渣</w:t>
      </w:r>
      <w:r>
        <w:rPr/>
        <w:t>⡏⪵</w:t>
      </w:r>
      <w:r>
        <w:rPr/>
        <w:t>䶱슡欩쉪佦砷㯂⨲쉭睓䵁䔻窻㑰㠰㥇䤽</w:t>
      </w:r>
      <w:r>
        <w:rPr/>
        <w:t>ⵡ</w:t>
      </w:r>
      <w:r>
        <w:rPr/>
        <w:t>숬묪㑌噏⭒迎넨⩚㪻㎱뼮⭦갽♫⩥딥呚䢿㑭㭢渮ゥ╣뽆믂㴷뭠⦩</w:t>
      </w:r>
      <w:r>
        <w:rPr/>
        <w:t>ⵦ</w:t>
      </w:r>
      <w:r>
        <w:rPr/>
        <w:t>䘰橘䒵旂㕾뭉㙹┦愷⴫츻㫂眻ꄴ暵⫂㕚숭牗儤冩塴竂墩</w:t>
      </w:r>
      <w:r>
        <w:rPr/>
        <w:t>ꕏ</w:t>
      </w:r>
      <w:r>
        <w:rPr/>
        <w:t>㭵武녃璡⚱Ⓜ䏂咩淂繍숦숪㟂敞뗍㕁썅倥䁊뭧穈숷僂숤轗灔슩昲汧䒘嘴㭃啩뭊煪䅋쉭䮥␊瞩숽溥싂爻偘ꏂ묷䟂愣瓂䴪䑴整쉘辩烂匷額䰺싎忂䵫㩩堫憵䣎灠㵩轺䞥偒䥇쵞坌쉵䙍㩞</w:t>
      </w:r>
      <w:r>
        <w:rPr/>
        <w:t>꧂</w:t>
      </w:r>
      <w:r>
        <w:rPr/>
        <w:t>獰塦㍂갲嗂睒䡞珂쵾⒩</w:t>
      </w:r>
      <w:r>
        <w:rPr/>
        <w:t>ⱒ</w:t>
      </w:r>
      <w:r>
        <w:rPr/>
        <w:t>繀勍卅㡔⸳頻畬䢩뭧怺쉓轭䥐䉟珂䭓嘮沣噶쉤䭖⑄仂攣⾡숰癳げ㭠䩑</w:t>
      </w:r>
      <w:r>
        <w:rPr/>
        <w:t>⢱</w:t>
      </w:r>
      <w:r>
        <w:rPr/>
        <w:t>ꄭ濂㢩愹婙楗摣䉄牬曂ㅐ䅨枘ㄨ体촸䞘梵䩒䨻獀汋㢩땫辩싂⨮㝚嗂两싃䁚䄶丱恠摘幃硫楅啒㷂㑧㓂㗂⭱畦愭卅䝞劮戶潢슘쉪䑨㖏硍礭噡摱䉗橮䂘晘㥡姂</w:t>
      </w:r>
      <w:r>
        <w:rPr/>
        <w:t>ꤷ</w:t>
      </w:r>
      <w:r>
        <w:rPr/>
        <w:t>䞱磂畢祡牤⩳䥥揂쉦伷攥繱㔵⩂㴸转</w:t>
      </w:r>
      <w:r>
        <w:rPr/>
        <w:t>ꥌ</w:t>
      </w:r>
      <w:r>
        <w:rPr/>
        <w:t>㨪㩸㡵灥噂祋①祌硄熣㌰쉊뽦⩕牠ꄨ㥋硢搤䀮恥敗䑯䥢쉖匥쉩䬦썌轠湹唪숻㒱쌥⽀唯䅞㙎睑奞囃扉㯂꺩㤤猤楟ㅈ仂㡬쵍桌飂こ杓㙺䗂湞⥏㑆飂弶剀䂥卐컃㥈颣䲩╣ꅌ摵䊬棂䁨䘥걌</w:t>
      </w:r>
      <w:r>
        <w:rPr/>
        <w:t>Ɐ</w:t>
      </w:r>
      <w:r>
        <w:rPr/>
        <w:t>㩅樳澥╉濂歲䥇</w:t>
      </w:r>
      <w:r>
        <w:rPr/>
        <w:t>⣂</w:t>
      </w:r>
      <w:r>
        <w:rPr/>
        <w:t>㍈숴瑱▻䐺䴻揂┨쉏畡⑯䝄敹숮㙌獧恷疻っ樷⩾쉃ㅋ响幂璥敔坬䕡㥆樨㙫⽒싂穾㜭縬㭪㩰쉸卉瓂煡숽⩲顦楬䭃獠奨䎮幞坓䰳囂㍱佰쉫爯凎⤳潁噚㙤晖썰䍐칷戣溿㛂떻슥顱嗎䡑〈긬䉷䋂䵯冏묰廂枩⑀㜹软癦떮伤䵑䩹</w:t>
      </w:r>
      <w:r>
        <w:rPr/>
        <w:t>ⵤ</w:t>
      </w:r>
      <w:r>
        <w:rPr/>
        <w:t>ご渺璿启</w:t>
      </w:r>
      <w:r>
        <w:rPr/>
        <w:t>ⱴ</w:t>
      </w:r>
      <w:r>
        <w:rPr/>
        <w:t>놬嘷꥗版㑔㜷頰乕敖</w:t>
      </w:r>
      <w:r>
        <w:rPr/>
        <w:t>⠴</w:t>
      </w:r>
      <w:r>
        <w:rPr/>
        <w:t>煟䅅♀慯</w:t>
      </w:r>
      <w:r>
        <w:rPr/>
        <w:t>ⶱ╤</w:t>
      </w:r>
      <w:r>
        <w:rPr/>
        <w:t>㎏⨬唹㕸㬻㗎겘欪煴⹆牫㵈燂㭞疵⦿⪩</w:t>
      </w:r>
      <w:r>
        <w:rPr/>
        <w:t>ꤤ</w:t>
      </w:r>
      <w:r>
        <w:rPr/>
        <w:t>睚춿╪㠻ㅆ斩때捗攷습滂戦垥숣佄ㅑ⹧</w:t>
      </w:r>
      <w:r>
        <w:rPr/>
        <w:t>ꔫ</w:t>
      </w:r>
      <w:r>
        <w:rPr/>
        <w:t>娬㚡䱕圹⴮뽓儮䒣뭏懂瀣㨳숬뭙升⤮囂ㄥ梩软㍡싂杕畤쵨쉺硙琽乯⨩恈녌砱湁䱋쉫睸堪制檏橄㍮穏</w:t>
      </w:r>
      <w:r>
        <w:rPr/>
        <w:t>⡵</w:t>
      </w:r>
      <w:r>
        <w:rPr/>
        <w:t>㛂泂뇂⼻䱍䆏爵䵄掵晭タ뼽幗呫畚䋃瀪歓</w:t>
      </w:r>
      <w:r>
        <w:rPr/>
        <w:t>ꔪ</w:t>
      </w:r>
      <w:r>
        <w:rPr/>
        <w:t>縪㑶⨱䍚⼪숴洳䖡뭪숳깢쉣䅪녫愪淂奔</w:t>
      </w:r>
      <w:r>
        <w:rPr/>
        <w:t>Ⱘ⑷</w:t>
      </w:r>
      <w:r>
        <w:rPr/>
        <w:t>갪숯쉺곂</w:t>
      </w:r>
      <w:r>
        <w:rPr/>
        <w:t>ꦏꖡ</w:t>
      </w:r>
      <w:r>
        <w:rPr/>
        <w:t>䅒㩊煤㤵倱辿呾〤牯숴⑰京쉩滂彴</w:t>
      </w:r>
      <w:r>
        <w:rPr/>
        <w:t>⡧</w:t>
      </w:r>
      <w:r>
        <w:rPr/>
        <w:t>哎䚱</w:t>
      </w:r>
      <w:r>
        <w:rPr/>
        <w:t>ⴺꤰ</w:t>
      </w:r>
      <w:r>
        <w:rPr/>
        <w:t>挊☻㥀숤쉏쵄奃㕚슿顙⩩䌪␭䭃佧桔⸪穏䋂怬㩥䎡噓쉗䷂恑働侬㕇睬䉆彳⮘窣</w:t>
      </w:r>
      <w:r>
        <w:rPr/>
        <w:t>⡶</w:t>
      </w:r>
      <w:r>
        <w:rPr/>
        <w:t>柂問▻㛂割슥劘楨쉧ꍴ䭫娣ㅂ䍘灀庮♂湚䤵婄䴣숵步⩰戥㎱䭥楚圹⭑䉍揍幨⏂</w:t>
      </w:r>
      <w:r>
        <w:rPr/>
        <w:t>ꔺ</w:t>
      </w:r>
      <w:r>
        <w:rPr/>
        <w:t>獪땉璱슥쉾づ⽈彸晠</w:t>
      </w:r>
      <w:r>
        <w:rPr/>
        <w:t>ꕖ</w:t>
      </w:r>
      <w:r>
        <w:rPr/>
        <w:t>浄䕯曂쉃ㅵ琯㧃␰슩牣䈲</w:t>
      </w:r>
      <w:r>
        <w:rPr/>
        <w:t>ⰻ┬</w:t>
      </w:r>
      <w:r>
        <w:rPr/>
        <w:t>㕷瀦兰㡳楊㖮䅵ㄲ䙕쉚呫깫呴</w:t>
      </w:r>
      <w:r>
        <w:rPr/>
        <w:t>ⵞ</w:t>
      </w:r>
      <w:r>
        <w:rPr/>
        <w:t>㵂㌪䥟䔰㞻⚩丽熮뿂⽤갤㬩獱支뾩渣䅶⍪䷂卶⑒庣梬獤彬땕爱뭵坙睇棂䒻㎏彆⨹䪿숤祤┪畒䚡쉠</w:t>
      </w:r>
      <w:r>
        <w:rPr/>
        <w:t>ꤨ</w:t>
      </w:r>
      <w:r>
        <w:rPr/>
        <w:t>䝨揍땤段</w:t>
      </w:r>
      <w:r>
        <w:rPr/>
        <w:t>ꕮ</w:t>
      </w:r>
      <w:r>
        <w:rPr/>
        <w:t>拂伤슘䏂㡚㜮ꏂ</w:t>
      </w:r>
      <w:r>
        <w:rPr/>
        <w:t>ꤹ╓</w:t>
      </w:r>
      <w:r>
        <w:rPr/>
        <w:t>毂␺㪩껂싍쏂깉佺</w:t>
      </w:r>
      <w:r>
        <w:rPr/>
        <w:t>⡁</w:t>
      </w:r>
      <w:r>
        <w:rPr/>
        <w:t>䥌㙒啬〥컂뮬辩縫⩾䭔吳彭㑋顢칑싂쉃痂㭍ꥩ倰猳䀹</w:t>
      </w:r>
      <w:r>
        <w:rPr/>
        <w:t>Ⱬ⹫</w:t>
      </w:r>
      <w:r>
        <w:rPr/>
        <w:t>㈪焬抻╖䃂긭ど顄檡坙縱䡠涘</w:t>
      </w:r>
      <w:r>
        <w:rPr/>
        <w:t>⠹</w:t>
      </w:r>
      <w:r>
        <w:rPr/>
        <w:t>擂睞䜷彈倹䰫⬰쉍슡亮瓂味넭䕧䐪献╶걌係㭅繘潌澱帷ィㅊ泂䵟周番浸癰㑾숶㍕形揂⥗⸥枡숱囂㟂睠䤰惂扎幰⸴纏垡塪䝞縸ꅫ⾩坤걺獬暣㫂轋㔳猱塙⒣䊮惂啪땧噓矂뮻㦻⪘㍦呵卭㘦并쉢뽈疩⨽칪</w:t>
      </w:r>
      <w:r>
        <w:rPr/>
        <w:t>ꗃ</w:t>
      </w:r>
      <w:r>
        <w:rPr/>
        <w:t>깟晭泂獢恩䭭涡뼯噃䙋⵺㍪</w:t>
      </w:r>
      <w:r>
        <w:rPr/>
        <w:t>ⱚ</w:t>
      </w:r>
      <w:r>
        <w:rPr/>
        <w:t>깎呒쉺</w:t>
      </w:r>
      <w:r>
        <w:rPr/>
        <w:t>⡫</w:t>
      </w:r>
      <w:r>
        <w:rPr/>
        <w:t>싎㍯⹙棂唸搷奊⍃⹱墩䏂匷쉸슮汐⚥砯煾⽡㒏䵯㘯䬲</w:t>
      </w:r>
      <w:r>
        <w:rPr/>
        <w:t>ꤳ</w:t>
      </w:r>
      <w:r>
        <w:rPr/>
        <w:t>迂슬畎牙</w:t>
      </w:r>
      <w:r>
        <w:rPr/>
        <w:t>ꥅ</w:t>
      </w:r>
      <w:r>
        <w:rPr/>
        <w:t>挪煠㓂䉡걫싂䰺䡐쉶浕潟⌤䕞堳䑭쉎湰扪佃⹁〰䀬牢쉊썱用夹⤪Ⓙ抵䦡㕸</w:t>
      </w:r>
      <w:r>
        <w:rPr/>
        <w:t>ⴹ┹</w:t>
      </w:r>
      <w:r>
        <w:rPr/>
        <w:t>슣侬⩋ꍅ⩁㐶利⭷땏ぺ填ㆿ쉐칡䕀쉀獗橔쵈</w:t>
      </w:r>
      <w:r>
        <w:rPr/>
        <w:t>⡬⩐</w:t>
      </w:r>
      <w:r>
        <w:rPr/>
        <w:t>穗献㧃</w:t>
      </w:r>
      <w:r>
        <w:rPr/>
        <w:t>ꕳ</w:t>
      </w:r>
      <w:r>
        <w:rPr/>
        <w:t>泍乒轺䳎癭楎彴쉩썹㵢⭁輨䩵썄층㯂䛂㙢䑷㒡幠輮堰繚摇䙪嘦瑮桘煣瑈ㅚ슩</w:t>
      </w:r>
      <w:r>
        <w:rPr/>
        <w:t>⢣</w:t>
      </w:r>
      <w:r>
        <w:rPr/>
        <w:t>뽓杓</w:t>
      </w:r>
      <w:r>
        <w:rPr/>
        <w:t>⠻</w:t>
      </w:r>
      <w:r>
        <w:rPr/>
        <w:t>坣獰毂</w:t>
      </w:r>
      <w:r>
        <w:rPr/>
        <w:t>ⵯ</w:t>
      </w:r>
      <w:r>
        <w:rPr/>
        <w:t>瑡</w:t>
      </w:r>
      <w:r>
        <w:rPr/>
        <w:t>⡮</w:t>
      </w:r>
      <w:r>
        <w:rPr/>
        <w:t>橷쉢樴♓绍憱垩숤哂挸䱧畩帽⨷珂䡚扩</w:t>
      </w:r>
      <w:r>
        <w:rPr/>
        <w:t>ꥍ</w:t>
      </w:r>
      <w:r>
        <w:rPr/>
        <w:t>㥣䁱뭸숤汐䄨晾䡪쉨쉸光슩ㅣ䍏⧂숪搵쉌景뭬쉊徏묮㑶슩愰⵬</w:t>
      </w:r>
      <w:r>
        <w:rPr/>
        <w:t>⢩</w:t>
      </w:r>
      <w:r>
        <w:rPr/>
        <w:t>⾘㭖盂쌷参㭟瘵껃깃牳揂⍐䟂䧂氥晧⽎칤㋂乗⤊勂쵞忂濂儵渣뾘埂춏楪睩⺡㘬湈⭌㝳㤯ォ䭇깏ꄤ㴶係磂</w:t>
      </w:r>
      <w:r>
        <w:rPr/>
        <w:t>ⱱ</w:t>
      </w:r>
      <w:r>
        <w:rPr/>
        <w:t>㯎塌㚬敧㩍㩮쉟칇敱ꥧ뭮ꇂ䭴纏奊ꏂ汀䛃╯䅣䥎㥬⪥⫂繙愪洽㒡睅敗瑈쉩</w:t>
      </w:r>
      <w:r>
        <w:rPr/>
        <w:t>꧂</w:t>
      </w:r>
      <w:r>
        <w:rPr/>
        <w:t>꺿䝘汶䌮㦮ꌤ슥础攳绎䩫</w:t>
      </w:r>
      <w:r>
        <w:rPr/>
        <w:t>⡏</w:t>
      </w:r>
      <w:r>
        <w:rPr/>
        <w:t>쉱歮励䟂쉳䕖䞻䔵卡쌷牡参⥕⸺㑅癔쉅䥎啘牄䡶숤折䥟佌娽뽎⽔쉊䢵敁쉲</w:t>
      </w:r>
      <w:r>
        <w:rPr/>
        <w:t>ⰻ</w:t>
      </w:r>
      <w:r>
        <w:rPr/>
        <w:t>朣幗㨪⾏䑯쉆牺㕅奇乖숬</w:t>
      </w:r>
      <w:r>
        <w:rPr/>
        <w:t>ⵟ⴪⩔</w:t>
      </w:r>
      <w:r>
        <w:rPr/>
        <w:t>뽬畓偟뿂恥㑬轄䯂扮䙩㐩⤦쉒塔廂뇂摲쉌⩟坦㋂剩烍辣⍌쵑䍦䥣숩곂䄤歃</w:t>
      </w:r>
      <w:r>
        <w:rPr/>
        <w:t>ꦻ</w:t>
      </w:r>
      <w:r>
        <w:rPr/>
        <w:t>쉬쉖垩䜫迂㬨㍭ꥬ偄㡉ㅍ穹飂㐪牙㙄㙧䝊ぉ걱䉄离㝬쉸슡噈뗂뽂妣狃颩幓轰㌺䑡긽쉾伯烍㡓䝴쉈䊱䁖顣⏂쉸䉏䑡껂佃江</w:t>
      </w:r>
      <w:r>
        <w:rPr/>
        <w:t>ⰳ</w:t>
      </w:r>
      <w:r>
        <w:rPr/>
        <w:t>䑺䉨䏃帱ぶ垱슬疣칊⹷⽧坊䬷娻礥攱䡬偃榘䩕嚿㜦쉖⾬塠슩㉪녣硰⺿䋂슡滂楷쉌싃뭑㓂쉇㋂瓂㵡䱳猶긳㝉偂獏♉磂橍痂戯兙㤸湟㘮竂䝨䓂쉵湟煱㷂ꍲ䁞焺쉇쉏췂쉯湒♟츴怩䥖㑑⩫썓枻畸쉮㵢⩅嘹쉾숽摇슱穘痂걲线頭坁扁숹倷䡾䱌땋侏剸㨦ꏂꥷ整숻쉪⸦썢呯㝋⤮숥숽</w:t>
      </w:r>
      <w:r>
        <w:rPr/>
        <w:t>ꤰ</w:t>
      </w:r>
      <w:r>
        <w:rPr/>
        <w:t>숨偕乷◃急㟃쵡牧⼶珂晰決梩⥦㙎祟䔹╵揂㥅恤堩䓂晷칦㡏슱ꥺ⚻止幎頨佉⻂繍㬱</w:t>
      </w:r>
      <w:r>
        <w:rPr/>
        <w:t>⡺</w:t>
      </w:r>
      <w:r>
        <w:rPr/>
        <w:t>恷珂㙒硙뭔硙轒䉹协䡏㭤伬ꥹ柎奕</w:t>
      </w:r>
      <w:r>
        <w:rPr/>
        <w:t>ꗂ⑊</w:t>
      </w:r>
      <w:r>
        <w:rPr/>
        <w:t>囂</w:t>
      </w:r>
      <w:r>
        <w:rPr/>
        <w:t>ⱺ</w:t>
      </w:r>
      <w:r>
        <w:rPr/>
        <w:t>慉㵏ꄪ奱塷僎䜰照ꎏ顅쉌䵍顓䵎ㄬ</w:t>
      </w:r>
      <w:r>
        <w:rPr/>
        <w:t>⡦</w:t>
      </w:r>
      <w:r>
        <w:rPr/>
        <w:t>䪮▩㑠⚩睂⨫ꇂ柂玥썖免㍾</w:t>
      </w:r>
      <w:r>
        <w:rPr/>
        <w:t>⡣</w:t>
      </w:r>
      <w:r>
        <w:rPr/>
        <w:t>㗂敶⪮㭾䨦喩꺩縪쌽姂礽</w:t>
      </w:r>
      <w:r>
        <w:rPr/>
        <w:t>ⵉ</w:t>
      </w:r>
      <w:r>
        <w:rPr/>
        <w:t>㋂딶⒩樲吹슡剶勂ꍺ勂䘻橭싂㙔楒⍹愭憮汗斱愬昩⍲ꎡ䋂怳瑬柂䩓摘숮埂䤷⍣汧歩䌪兣갻뽟걗噲忂촨⤮竂㬣쉉㡔兊从䔫碿㑫쉇斱䡱獭ꍮ煨쉑䙁礷⽵渰쉌㇂畷輰䤫坡乷䎡幌⭡輪硟</w:t>
      </w:r>
      <w:r>
        <w:rPr/>
        <w:t>ꥆ</w:t>
      </w:r>
      <w:r>
        <w:rPr/>
        <w:t>쉙橆쵺ꆮ琻示㡋奒녀</w:t>
      </w:r>
      <w:r>
        <w:rPr/>
        <w:t>⡨</w:t>
      </w:r>
      <w:r>
        <w:rPr/>
        <w:t>䞣쏂㥹癷堦ど帊쵹佴淂侥</w:t>
      </w:r>
      <w:r>
        <w:rPr/>
        <w:t>ꤰ</w:t>
      </w:r>
      <w:r>
        <w:rPr/>
        <w:t>ꍅ歺</w:t>
      </w:r>
      <w:r>
        <w:rPr/>
        <w:t>ꕺ</w:t>
      </w:r>
      <w:r>
        <w:rPr/>
        <w:t>睲䅱슬㥯뮘セ瞮ꏂ╾䧍Ⓧⸯ䅯숳睤쵪顉䄰哃垩烎煺♮桢䝓轙繂窩搱걯琺瑸乶澻숬㬯恞畚呐睓软㏂</w:t>
      </w:r>
      <w:r>
        <w:rPr/>
        <w:t>ⲱ</w:t>
      </w:r>
      <w:r>
        <w:rPr/>
        <w:t>㥵煱縺䲡땤冩꥘㑩䏂摲</w:t>
      </w:r>
      <w:r>
        <w:rPr/>
        <w:t>⠩</w:t>
      </w:r>
      <w:r>
        <w:rPr/>
        <w:t>稲놬䵕䡞䰤⹅亘</w:t>
      </w:r>
      <w:r>
        <w:rPr/>
        <w:t>ꦘ</w:t>
      </w:r>
      <w:r>
        <w:rPr/>
        <w:t>숩</w:t>
      </w:r>
      <w:r>
        <w:rPr/>
        <w:t>ꥄ</w:t>
      </w:r>
      <w:r>
        <w:rPr/>
        <w:t>깬쉌瀽㔣꥕䏂䉲㉍䥂깾⻂批䘰呣갰쉡싂䍾㎬숮疥坂檬㮮涿넸嗂㑗垩뽸潉쵂田쉹㯂숱燂敡⤫꥚ꎡ摂⼰䶱䉂䥠啶</w:t>
      </w:r>
      <w:r>
        <w:rPr/>
        <w:t>ꤥ</w:t>
      </w:r>
      <w:r>
        <w:rPr/>
        <w:t>徿⹵恗歲갺㴳⍤㪘䨬彾䍘</w:t>
      </w:r>
      <w:r>
        <w:rPr/>
        <w:t>⣎</w:t>
      </w:r>
      <w:r>
        <w:rPr/>
        <w:t>澮츷</w:t>
      </w:r>
      <w:r>
        <w:rPr/>
        <w:t>ⱺ</w:t>
      </w:r>
      <w:r>
        <w:rPr/>
        <w:t>ꔽ</w:t>
      </w:r>
      <w:r>
        <w:rPr/>
        <w:t>껂㈵瑵琹竂쉖潁䩄浫ㅢ썃⩠潖电㗂숨㘦䀲旎쉗쉘抡损参线㴵扈䳂牳余悱繘竂㩱傥湖⫎娥拂</w:t>
      </w:r>
      <w:r>
        <w:rPr/>
        <w:t>ⱓ</w:t>
      </w:r>
      <w:r>
        <w:rPr/>
        <w:t>㒩圳㗂剕㶏䑉촲呇佋㐷㤺㏂츹灤恘</w:t>
      </w:r>
      <w:r>
        <w:rPr/>
        <w:t>꧂</w:t>
      </w:r>
      <w:r>
        <w:rPr/>
        <w:t>숨未顔䖩㝀☬倱淂珃쌭╚俎⭂뾩䦱祡쉂䙁깆⍍䍲숪⽪ꍷ灨⽸砽儷頦⛂쉫䄦瞣䱸㌥Ⓜ轌썍勂꥞␣쉓뗃숥싂㕈⵮</w:t>
      </w:r>
      <w:r>
        <w:rPr/>
        <w:t>⡆</w:t>
      </w:r>
      <w:r>
        <w:rPr/>
        <w:t>ㄯ琻䋍ど뽎剧䵶旂呒埂界幀娶勎佺椪컃䡾碬敾效쉳栺㑍磃㐺噮䐴湙걟䁂恬䕘椥䡕祖掵䔷䌨硂湲剏摮瑁䇃䑷⼹㬥瓂</w:t>
      </w:r>
      <w:r>
        <w:rPr/>
        <w:t>ꕔ</w:t>
      </w:r>
      <w:r>
        <w:rPr/>
        <w:t>써䉮殱位</w:t>
      </w:r>
      <w:r>
        <w:rPr/>
        <w:t>꧂</w:t>
      </w:r>
      <w:r>
        <w:rPr/>
        <w:t>垻穹뭆温湫ꄻ姂晳䜥啈㥏㣂削奱穲久灃味厡煑㯂</w:t>
      </w:r>
      <w:r>
        <w:rPr/>
        <w:t>ⲡ</w:t>
      </w:r>
      <w:r>
        <w:rPr/>
        <w:t>璩떥䶩꺩쉥㜭楇뿂ꌷ䴻㥎쉱䑁瘴㈭橸䑞帰矂⵬汱┴䐵깓⌬挳쉱暮溩伶쉃쉇⑾㊻╏偪浴顸췂塶걡</w:t>
      </w:r>
      <w:r>
        <w:rPr/>
        <w:t>ⵯ</w:t>
      </w:r>
      <w:r>
        <w:rPr/>
        <w:t>抬た</w:t>
      </w:r>
      <w:r>
        <w:rPr/>
        <w:t>ⵞ</w:t>
      </w:r>
      <w:r>
        <w:rPr/>
        <w:t>捱画汘畷掻兒椨ㄽ佇썵帹쉩䎥潰圴</w:t>
      </w:r>
      <w:r>
        <w:rPr/>
        <w:t>ꤷ</w:t>
      </w:r>
      <w:r>
        <w:rPr/>
        <w:t>숪碩㮮䲮碻㭓䍒轄䵢煪䭨⨩㇂煇奥</w:t>
      </w:r>
      <w:r>
        <w:rPr/>
        <w:t>ⵐ</w:t>
      </w:r>
      <w:r>
        <w:rPr/>
        <w:t>戤⼬⭯⛂畳枮挲䬯䁩软輲쵍깸圪愸⫃湟䬵娲</w:t>
      </w:r>
      <w:r>
        <w:rPr/>
        <w:t>⡧</w:t>
      </w:r>
      <w:r>
        <w:rPr/>
        <w:t>剄套썮甶㵫쉂㡀䱗뼯搹겣穰숤椤</w:t>
      </w:r>
      <w:r>
        <w:rPr/>
        <w:t>ꤪ</w:t>
      </w:r>
      <w:r>
        <w:rPr/>
        <w:t>玡㒿恙䑂뭎㵳牂습恳檡桔㈲凂⩯⨴걑</w:t>
      </w:r>
      <w:r>
        <w:rPr/>
        <w:t>ꥒ⑇</w:t>
      </w:r>
      <w:r>
        <w:rPr/>
        <w:t>ヂ堪礹䑞䤴桴䉪쉑櫂扆쉎깄䦵浮烍䪱쉒焽䞿束䒩⨮㙤㵆뭷싃걾颱煊湁杆獆슮⚣晄뼺䑏福辵故⚥悥穪瘮滎뽂♨쉴쉟캣幍找㵣盍䌫⧂偤⍡㍃湡쉱彙潏乐</w:t>
      </w:r>
      <w:r>
        <w:rPr/>
        <w:t>ꤊ</w:t>
      </w:r>
      <w:r>
        <w:rPr/>
        <w:t>묤樯牟㙴쉖칬晧桇去猱ꍠ澣䉩</w:t>
      </w:r>
      <w:r>
        <w:rPr/>
        <w:t>⡅</w:t>
      </w:r>
      <w:r>
        <w:rPr/>
        <w:t>斵䨵ㅙ癔瀪䡆슥堪⭨濍꥔睶</w:t>
      </w:r>
      <w:r>
        <w:rPr/>
        <w:t>Ɑ</w:t>
      </w:r>
      <w:r>
        <w:rPr/>
        <w:t>璩숶幊⍂甲湁갸摏녒䑪䣂㝌㚡놘㛂ꄩ焬縪ꅩ㤶抿㩨之㝏쎻漳땄㈯ꏂ禬匶囂颥썰䕮敮㩋</w:t>
      </w:r>
      <w:r>
        <w:rPr/>
        <w:t>ꥁꔰ⭭</w:t>
      </w:r>
      <w:r>
        <w:rPr/>
        <w:t>㉑䵫⨮挪飂Ⓜ썏礶</w:t>
      </w:r>
      <w:r>
        <w:rPr/>
        <w:t>ⱆ</w:t>
      </w:r>
      <w:r>
        <w:rPr/>
        <w:t>㇂떡䥊幁㵊䤺㞱眨</w:t>
      </w:r>
      <w:r>
        <w:rPr/>
        <w:t>ꤤ</w:t>
      </w:r>
      <w:r>
        <w:rPr/>
        <w:t>礳噂䱪㩢䷂晶攷〽쉟⩦㉃⺻㑰㝤穅⨶轸䩆깬쉂쉢帥䫂㕺칩</w:t>
      </w:r>
      <w:r>
        <w:rPr/>
        <w:t>ꕬ</w:t>
      </w:r>
      <w:r>
        <w:rPr/>
        <w:t>梩㡶⍅䍩䝺쉊㴫婬ⸯ⑕䝏ㄬ偀㇂</w:t>
      </w:r>
      <w:r>
        <w:rPr/>
        <w:t>ꦘ</w:t>
      </w:r>
      <w:r>
        <w:rPr/>
        <w:t>㠴칷㩌⏂㉮㭆䙃㈽瞥䱠㍘剩顪䝇숣䡗牌托㙌睦瑶癲⍃⍮伶䍒恮䒵僂勃ヂ⭐卞愸砲ꌳ쉤숩䉙㓂溡䝣牊㬺ま稽偍矂咣堷涬桅쉞瑯</w:t>
      </w:r>
    </w:p>
    <w:p>
      <w:pPr>
        <w:pStyle w:val="PreformattedText"/>
        <w:bidi w:val="0"/>
        <w:spacing w:before="0" w:after="0"/>
        <w:jc w:val="left"/>
        <w:rPr/>
      </w:pPr>
      <w:r>
        <w:rPr/>
        <w:t>⸷</w:t>
      </w:r>
      <w:r>
        <w:rPr/>
        <w:t>呔ꍦ딲⬨슿兔㵰쉮獠癲䩣숫쉂⥧ㅾ㫍䈹頮江싂뽐䴲츻周쉵뼦慫䇃澻</w:t>
      </w:r>
      <w:r>
        <w:rPr/>
        <w:t>ꕐ</w:t>
      </w:r>
      <w:r>
        <w:rPr/>
        <w:t>䊻昺卌쉏㮻뽌⹁⹵䱈걀</w:t>
      </w:r>
      <w:r>
        <w:rPr/>
        <w:t>ꦥ</w:t>
      </w:r>
      <w:r>
        <w:rPr/>
        <w:t>睷䄵娩⒩</w:t>
      </w:r>
      <w:r>
        <w:rPr/>
        <w:t>Ⱨ</w:t>
      </w:r>
      <w:r>
        <w:rPr/>
        <w:t>쌬乒숽◂땭슮䱑숬歙瓂沿匴昷싂䅓仂档쏂䍍㟂祓狍㥇恘〈䕈숩충㙺뼫⺮⻂庱ㄳ싂䁐쉒泃顐ꥰ䱪</w:t>
      </w:r>
      <w:r>
        <w:rPr/>
        <w:t>ꔵ⍺</w:t>
      </w:r>
      <w:r>
        <w:rPr/>
        <w:t>轱枬䪻ꅴ쉗㌦倵촣㥍㗎也쵤</w:t>
      </w:r>
      <w:r>
        <w:rPr/>
        <w:t>Ⱘ</w:t>
      </w:r>
      <w:r>
        <w:rPr/>
        <w:t>戶坫拍捉뿂◂桧繃㠤⹈樰坣䪱轊佳</w:t>
      </w:r>
      <w:r>
        <w:rPr/>
        <w:t>ꖻ</w:t>
      </w:r>
      <w:r>
        <w:rPr/>
        <w:t>㩐䰩歈䘳穉깉焳䕑劬</w:t>
      </w:r>
      <w:r>
        <w:rPr/>
        <w:t>ⰳ</w:t>
      </w:r>
      <w:r>
        <w:rPr/>
        <w:t>䁞㍃╲㊣息숹也歁䅧埂</w:t>
      </w:r>
      <w:r>
        <w:rPr/>
        <w:t>ꤱ</w:t>
      </w:r>
      <w:r>
        <w:rPr/>
        <w:t>ꌴ뼭넪ヂ⍉⽭뽃奇㑔樸䙺㬬場䑠碩皘ꍌ䴸㜫煥奂쉎轵倶玘ꅯ幒쉀堽</w:t>
      </w:r>
      <w:r>
        <w:rPr/>
        <w:t>ⵧ</w:t>
      </w:r>
      <w:r>
        <w:rPr/>
        <w:t>㭟☪쉲䱎䖮剀砨뗂㈴䶬</w:t>
      </w:r>
      <w:r>
        <w:rPr/>
        <w:t>ⲻ</w:t>
      </w:r>
      <w:r>
        <w:rPr/>
        <w:t>쉥숶槂䣂䣃䀤ꥶ⬪䡄氶쉪㯃活湗橌浸杖⩋땡</w:t>
      </w:r>
      <w:r>
        <w:rPr/>
        <w:t>ⵋ</w:t>
      </w:r>
      <w:r>
        <w:rPr/>
        <w:t>⿂썙䵠숷ꥡ冥</w:t>
      </w:r>
      <w:r>
        <w:rPr/>
        <w:t>ⱓ</w:t>
      </w:r>
      <w:r>
        <w:rPr/>
        <w:t>칎栯㴦敀㑶澏䉏兙乞畘呃싂䱉輰쉍仂煩⭢䦵㷎矂㮏䋍쉁쉾乔</w:t>
      </w:r>
      <w:r>
        <w:rPr/>
        <w:t>ꤴ</w:t>
      </w:r>
      <w:r>
        <w:rPr/>
        <w:t>楾䝪绂쉰す彧㞩㥟睗灸献灚楥祔</w:t>
      </w:r>
      <w:r>
        <w:rPr/>
        <w:t>ⷂ</w:t>
      </w:r>
      <w:r>
        <w:rPr/>
        <w:t>扦깆⍩쉌憏慙</w:t>
      </w:r>
      <w:r>
        <w:rPr/>
        <w:t>ꔬ</w:t>
      </w:r>
      <w:r>
        <w:rPr/>
        <w:t>彃⺿㊡㙌⫂汄婤䰸坞娹⽚ぉ扡睴䒣煃戱眦싍뮡硞䀮恡䠽</w:t>
      </w:r>
      <w:r>
        <w:rPr/>
        <w:t>ꤣ</w:t>
      </w:r>
      <w:r>
        <w:rPr/>
        <w:t>㦩瘽绂旎皩</w:t>
      </w:r>
      <w:r>
        <w:rPr/>
        <w:t>ꔩ</w:t>
      </w:r>
      <w:r>
        <w:rPr/>
        <w:t>汾頲噍㭤싂䵡穋牸䡥㌺䔯吮㜭啂㴭噲䥀⍊總␷畖䐷깞䧎⍐⺘㔳䍏ぃ晳才決⾏収쉌䟍ꇂ숷朴塰吥娣䘺吊杋丸煤⽏</w:t>
      </w:r>
      <w:r>
        <w:rPr/>
        <w:t>ⲥ</w:t>
      </w:r>
      <w:r>
        <w:rPr/>
        <w:t>儩㥉㥔ꍈ滃堨⑕䅖晙쉒䢣䦻秃迂䣂擂</w:t>
      </w:r>
      <w:r>
        <w:rPr/>
        <w:t>⡨♊</w:t>
      </w:r>
      <w:r>
        <w:rPr/>
        <w:t>刪䯂</w:t>
      </w:r>
      <w:r>
        <w:rPr/>
        <w:t>ⵃ</w:t>
      </w:r>
      <w:r>
        <w:rPr/>
        <w:t>䚩䤻偵쉾㑘摩㐴徥穴㋂촨歹㮵洩迂撏⨦</w:t>
      </w:r>
      <w:r>
        <w:rPr/>
        <w:t>⢩</w:t>
      </w:r>
      <w:r>
        <w:rPr/>
        <w:t>浒煮湅浢煣䕙潧唷敁頨漫쉫䁦勂氲슩愪ꇃ畮㩣䙬</w:t>
      </w:r>
      <w:r>
        <w:rPr/>
        <w:t>ꤪ</w:t>
      </w:r>
      <w:r>
        <w:rPr/>
        <w:t>嫂慈㵷湚䥤⥷숨싃救녈恨</w:t>
      </w:r>
      <w:r>
        <w:rPr/>
        <w:t>ꕁ</w:t>
      </w:r>
      <w:r>
        <w:rPr/>
        <w:t>埂窡䁂</w:t>
      </w:r>
      <w:r>
        <w:rPr/>
        <w:t>ⵈꔭ</w:t>
      </w:r>
      <w:r>
        <w:rPr/>
        <w:t>轅썰楘䛍췍쉶幺䨥䠽煏熘〪썺〺숫㑉䉾垩恡䂏┺憱㑴劣칓䐮䉋䟍磃䓃乫숳氷⩙쉚ㅨ䭠䙸窥⾩扤扶歸噕쉆婭╗䇂彍敘癅䳃畇␻猻⨦칍䁍䝲넴㕡녴匯砪瑩ㅐ卺塥깍⺮쵶㍃숽숩껂㉐欶䡎楕磂顥頣绍伥㐨䪡慆녁</w:t>
      </w:r>
      <w:r>
        <w:rPr/>
        <w:t>ꖻ⑸</w:t>
      </w:r>
      <w:r>
        <w:rPr/>
        <w:t>午祓㩄싃ㆻ쏂ꥦ숪䬬穘㩅뼦싂</w:t>
      </w:r>
      <w:r>
        <w:rPr/>
        <w:t>ꤩ</w:t>
      </w:r>
      <w:r>
        <w:rPr/>
        <w:t>䩩核䴹녹怭わ垣쌺㴰쉬弳ꏂ携轀쉷䅂⪱穲呑⼰畈딨䉌䒵噚䉳쉃⬷晊䆥㍵畞畐欥㥘奇</w:t>
      </w:r>
      <w:r>
        <w:rPr/>
        <w:t>ꤥ</w:t>
      </w:r>
      <w:r>
        <w:rPr/>
        <w:t>彖㩓쉐╱埂摫뇂媡桐泂춏䆱恒娪迂㍱弤딤쵟쉔潑숸獙썌疵癃敏쵖咩朷⬤묯㵦싂婕쉗晳婡</w:t>
      </w:r>
      <w:r>
        <w:rPr/>
        <w:t>ꥑ</w:t>
      </w:r>
      <w:r>
        <w:rPr/>
        <w:t>啚쉕㥳䞵煀뭩☳扉當嘩ꆬ쉔ꥠ숦싂쉕</w:t>
      </w:r>
      <w:r>
        <w:rPr/>
        <w:t>ꤶ</w:t>
      </w:r>
      <w:r>
        <w:rPr/>
        <w:t>격瘳䊮숪嘪炿呑칯畅⪿䰬⑞悡ꎏ㖡厏敇☷⒮婴㌫⭞⥒쉨睐◂䝋䁑琥䩵䡫䥪殩䝦㝟灮頭⼵䶏⑬歱橏䌽截땬뾬愰壍ꆘ㡮睸偌걇ꏎꍤ匳焬歾싂쉮歏䉃㵚ꅷ䵞庣䱪</w:t>
      </w:r>
      <w:r>
        <w:rPr/>
        <w:t>ꦵ</w:t>
      </w:r>
      <w:r>
        <w:rPr/>
        <w:t>煘⹧丽싂ꅕ⴪奌숰</w:t>
      </w:r>
      <w:r>
        <w:rPr/>
        <w:t>⠶</w:t>
      </w:r>
      <w:r>
        <w:rPr/>
        <w:t>弴晕㡚楤迂湶怪쉍〫䐥䷍稬乔⥴싂旂딩</w:t>
      </w:r>
      <w:r>
        <w:rPr/>
        <w:t>ꕺ⭉</w:t>
      </w:r>
      <w:r>
        <w:rPr/>
        <w:t>㡁轊慰㵥㡘문縷啒斏䱍佾㑓숦殥</w:t>
      </w:r>
      <w:r>
        <w:rPr/>
        <w:t>⡯</w:t>
      </w:r>
      <w:r>
        <w:rPr/>
        <w:t>稺⑰㍚䤺녷睮坙</w:t>
      </w:r>
      <w:r>
        <w:rPr/>
        <w:t>ⰰ⩪</w:t>
      </w:r>
      <w:r>
        <w:rPr/>
        <w:t>㴩䤶⯂桕䍶䇂捥吰⍡磂ㆩ䑑牯墱晇⹕睆㎥⩀桮礨슻䃂䕳瀰</w:t>
      </w:r>
      <w:r>
        <w:rPr/>
        <w:t>⵰</w:t>
      </w:r>
      <w:r>
        <w:rPr/>
        <w:t>娲㴱湹쉃禱싂촬㐺囂칅慚</w:t>
      </w:r>
      <w:r>
        <w:rPr/>
        <w:t>ⲿ</w:t>
      </w:r>
      <w:r>
        <w:rPr/>
        <w:t>긵牂ꇂ쉪㏍䍆</w:t>
      </w:r>
      <w:r>
        <w:rPr/>
        <w:t>⡣</w:t>
      </w:r>
      <w:r>
        <w:rPr/>
        <w:t>瀯晑㍑숷即㤲⦡焷杬䥗飂乴싂쉠吥</w:t>
      </w:r>
      <w:r>
        <w:rPr/>
        <w:t>ⰰ</w:t>
      </w:r>
      <w:r>
        <w:rPr/>
        <w:t>汗</w:t>
      </w:r>
      <w:r>
        <w:rPr/>
        <w:t>⢮</w:t>
      </w:r>
      <w:r>
        <w:rPr/>
        <w:t>䑕湲⩳㑫슱</w:t>
      </w:r>
      <w:r>
        <w:rPr/>
        <w:t>ꖻ</w:t>
      </w:r>
      <w:r>
        <w:rPr/>
        <w:t>庬䨽偮旂窵熻䱺䁎㝄㝌쉌⿂癒䒮㏂敠쉢쉦떏㪣繚㧂䮮焬┬㭵欫숳癃慃</w:t>
      </w:r>
      <w:r>
        <w:rPr/>
        <w:t>ꥋ</w:t>
      </w:r>
      <w:r>
        <w:rPr/>
        <w:t>勂걆楱捩㵁걬㞮䳂䙘梡╱吊넷癐⤻깉촮亘◂䬤〺噅檘挸瑲☤浶祠⩆栴ヂ썭嫂쉷楞숫㵋卺䐱</w:t>
      </w:r>
      <w:r>
        <w:rPr/>
        <w:t>⡆</w:t>
      </w:r>
      <w:r>
        <w:rPr/>
        <w:t>䂩牉偠㴦游⩇㛂㍥䵏⹆䁰⩏砩椭橳숨睖⩸</w:t>
      </w:r>
      <w:r>
        <w:rPr/>
        <w:t>ꦻ</w:t>
      </w:r>
      <w:r>
        <w:rPr/>
        <w:t>灤㕅╷穫挮╥在썐숩䩫彳䅄ꥲꥮ㩵励쵥佯⧂쉕渳歎泂䍑㒏ㄩ넸泂</w:t>
      </w:r>
      <w:r>
        <w:rPr/>
        <w:t>ⴶ</w:t>
      </w:r>
      <w:r>
        <w:rPr/>
        <w:t>狂숲쉔⺱㩗㞡䅌⚬쉢췃充怵⸪礮䐹䠥冮ㅙ㮻갪卲硅쉂ガ灪充䜭䥓</w:t>
      </w:r>
      <w:r>
        <w:rPr/>
        <w:t>ꦱ</w:t>
      </w:r>
      <w:r>
        <w:rPr/>
        <w:t>㭦䞩땄쉗偃兤窥硆㩩捁⑦⨺쉆뽞櫂숮偒⨶⩂⩄當㕤㴨䙗眯挣厵泂廂⩕乫쉂걚녺습㉓ㅊ칌ぷ瑰牱슩辱甥瑏⸵擂捴싍潥⸮</w:t>
      </w:r>
      <w:r>
        <w:rPr/>
        <w:t>⡮</w:t>
      </w:r>
      <w:r>
        <w:rPr/>
        <w:t>㋂沥栲</w:t>
      </w:r>
      <w:r>
        <w:rPr/>
        <w:t>ꥄ⤯</w:t>
      </w:r>
      <w:r>
        <w:rPr/>
        <w:t>痂㡯伷숻戫慁䑷뭺仂쵫獷海恪䝾슩楣䣂吣⪩樨썵뇂㉠厬놡恍硖呴싂噎쉐樰碱㥶뽴⴬櫂刴䊮狂⍟쉙㩫㴰睔䵩悵㭟쉾쉢畖株柍⩩⍔췂뮣⩗㵯⥓</w:t>
      </w:r>
      <w:r>
        <w:rPr/>
        <w:t>ꦥ</w:t>
      </w:r>
      <w:r>
        <w:rPr/>
        <w:t>慴숦䌨硩䭣㵗呸洱숥⑙吻쉪슿婠걇겻⵭珂畕瑎숣슩슏熻沣䵸</w:t>
      </w:r>
      <w:r>
        <w:rPr/>
        <w:t>ꦥ</w:t>
      </w:r>
      <w:r>
        <w:rPr/>
        <w:t>䥗涣숷轣숷凎츮ꆘ숺싂쉪䡑擂熡뽴辩⭨煎㩞彄㷂</w:t>
      </w:r>
      <w:r>
        <w:rPr/>
        <w:t>ꤩ</w:t>
      </w:r>
      <w:r>
        <w:rPr/>
        <w:t>쵬ひ숲쉥䀥匦便橙䝔乲䬽䷂㯂숺䋂旍쌲㥤姍①爤⩹侣ꄣ煋쉈顅参㑳婆䱆⌳쉬⩔䠪堻䨯〺싍긥䇂丩</w:t>
      </w:r>
      <w:r>
        <w:rPr/>
        <w:t>⡙</w:t>
      </w:r>
      <w:r>
        <w:rPr/>
        <w:t>숯䢥㙣䙘㍌쉞㬪㡲祱㬰暬㬮</w:t>
      </w:r>
      <w:r>
        <w:rPr/>
        <w:t>ⰶ</w:t>
      </w:r>
      <w:r>
        <w:rPr/>
        <w:t>㡘䯍汥ꏂ</w:t>
      </w:r>
      <w:r>
        <w:rPr/>
        <w:t>ꕨ</w:t>
      </w:r>
      <w:r>
        <w:rPr/>
        <w:t>㦿⹅쵙惂쉬呙ッ獶ꄻ積挽䋂噞㩘婵狂㍟启獣싂슱⍵䛂䍷ꅎ汣</w:t>
      </w:r>
      <w:r>
        <w:rPr/>
        <w:t>ꗎ</w:t>
      </w:r>
      <w:r>
        <w:rPr/>
        <w:t>堨潠圥믂䁲쉙쉳ꍡ偡䑫穊⍣뭷横㉔㕮噋䱮枡쉎䫂노漭飂</w:t>
      </w:r>
      <w:r>
        <w:rPr/>
        <w:t>ⵎ</w:t>
      </w:r>
      <w:r>
        <w:rPr/>
        <w:t>瘳싂犏煙䭸烂濎搳佅迂琯徣剌搫扒䞘</w:t>
      </w:r>
      <w:r>
        <w:rPr/>
        <w:t>⠷</w:t>
      </w:r>
      <w:r>
        <w:rPr/>
        <w:t>䤩玏䅕㥁䱰㕱煭땆汨瑎䍶刬恅㕒㍫</w:t>
      </w:r>
      <w:r>
        <w:rPr/>
        <w:t>ꤪ</w:t>
      </w:r>
      <w:r>
        <w:rPr/>
        <w:t>슥種</w:t>
      </w:r>
      <w:r>
        <w:rPr/>
        <w:t>⡢</w:t>
      </w:r>
      <w:r>
        <w:rPr/>
        <w:t>夵坂㡶治㍀䤪㷍囂䬶兩漨瞣塦慄湡싂䁚瀬</w:t>
      </w:r>
      <w:r>
        <w:rPr/>
        <w:t>⡆</w:t>
      </w:r>
      <w:r>
        <w:rPr/>
        <w:t>쉍瑸䱵庣</w:t>
      </w:r>
      <w:r>
        <w:rPr/>
        <w:t>⢱</w:t>
      </w:r>
      <w:r>
        <w:rPr/>
        <w:t>㵕⪥燂</w:t>
      </w:r>
      <w:r>
        <w:rPr/>
        <w:t>ⷂ</w:t>
      </w:r>
      <w:r>
        <w:rPr/>
        <w:t>㜪䤯䎱玮♹枥곂䙅쉀뭅쉚呰</w:t>
      </w:r>
      <w:r>
        <w:rPr/>
        <w:t>ⱟ</w:t>
      </w:r>
      <w:r>
        <w:rPr/>
        <w:t>灃哂㉐煭獦⼫䝯拂⤲</w:t>
      </w:r>
      <w:r>
        <w:rPr/>
        <w:t>ꦿ</w:t>
      </w:r>
      <w:r>
        <w:rPr/>
        <w:t>곂</w:t>
      </w:r>
      <w:r>
        <w:rPr/>
        <w:t>Ᵽ</w:t>
      </w:r>
      <w:r>
        <w:rPr/>
        <w:t>沘⨽춿⑯楏穖⥭偡汍뽲깞╥瀻춱幏쉄繪浃쉓怤楊干䆵䩮⭧瑹媱썠쉢偾쉰烂琪䁪</w:t>
      </w:r>
      <w:r>
        <w:rPr/>
        <w:t>ꥅ</w:t>
      </w:r>
      <w:r>
        <w:rPr/>
        <w:t>夯⍥ㄊ⩀啖</w:t>
      </w:r>
      <w:r>
        <w:rPr/>
        <w:t>ꤨ⩊</w:t>
      </w:r>
      <w:r>
        <w:rPr/>
        <w:t>숪南晦亥扸礭땫숶䩰䰳</w:t>
      </w:r>
      <w:r>
        <w:rPr/>
        <w:t>Ⱙ</w:t>
      </w:r>
      <w:r>
        <w:rPr/>
        <w:t>临偯숵▩弴걲䬹繉迂㈸䝾樥䓂㖬쉦仂</w:t>
      </w:r>
      <w:r>
        <w:rPr/>
        <w:t>꧂</w:t>
      </w:r>
      <w:r>
        <w:rPr/>
        <w:t>묺ꏂ珂昷眮牟</w:t>
      </w:r>
      <w:r>
        <w:rPr/>
        <w:t>ꦬ</w:t>
      </w:r>
      <w:r>
        <w:rPr/>
        <w:t>桴싂啘⧂갬啑♯咻扩</w:t>
      </w:r>
      <w:r>
        <w:rPr/>
        <w:t>ꦘ╾</w:t>
      </w:r>
      <w:r>
        <w:rPr/>
        <w:t>橙걂</w:t>
      </w:r>
      <w:r>
        <w:rPr/>
        <w:t>꧂</w:t>
      </w:r>
      <w:r>
        <w:rPr/>
        <w:t>仂⍹싂坾扨䐹犏瘪⧃♦䉩彡痂礫䓂㬹</w:t>
      </w:r>
      <w:r>
        <w:rPr/>
        <w:t>ꦡ</w:t>
      </w:r>
      <w:r>
        <w:rPr/>
        <w:t>쉈䨫こ⦵䕍㡴⺡惂獸깂䵡쉕橓믂䭂⥊湓⪡녑쉓睬唥牤⼫쵐쌪毂⍚恷녔⩕彭獔汒䱀㵷䌨湬쉓⑶</w:t>
      </w:r>
      <w:r>
        <w:rPr/>
        <w:t>꥓</w:t>
      </w:r>
      <w:r>
        <w:rPr/>
        <w:t>愱쌦녂瀷⸹䬻唹轺䫂材璡ꍓ䱐唥</w:t>
      </w:r>
      <w:r>
        <w:rPr/>
        <w:t>ꕨ␤⑾</w:t>
      </w:r>
      <w:r>
        <w:rPr/>
        <w:t>䣍䅨㔲㝐攮쎱仂䡪ㅐ䦡瀹㯂쉁䴲숪</w:t>
      </w:r>
      <w:r>
        <w:rPr/>
        <w:t>Ɑ</w:t>
      </w:r>
      <w:r>
        <w:rPr/>
        <w:t>䈳捑獋깅獑</w:t>
      </w:r>
      <w:r>
        <w:rPr/>
        <w:t>⣍</w:t>
      </w:r>
      <w:r>
        <w:rPr/>
        <w:t>琲瑡礵쉪넻⍳搩숰㊮䭩⹹埃䋂况棂㴽♤㕐ꍆ浑䤷拂条녳湖싎䇂牂⍮딣⬪畏뗂塱⧂䃃櫂뇃넲숹</w:t>
      </w:r>
      <w:r>
        <w:rPr/>
        <w:t>ꕞ</w:t>
      </w:r>
      <w:r>
        <w:rPr/>
        <w:t>眤䍡믂䊬頹䘺䘳䶿숤ꏃ⹬믂䁳獖녗䨵ꍖ⑉싎⍔彇甭瑋䔩숥㧂䵠棂软桧숤ꥹ息祏⸥囂ꍫ싂汢┪쉏䉥</w:t>
      </w:r>
      <w:r>
        <w:rPr/>
        <w:t>⠰</w:t>
      </w:r>
      <w:r>
        <w:rPr/>
        <w:t>怬稭㝭轂檘㩉稯颥氽쉵⼶䥣烍欱瀰싂䘬쉂⍫</w:t>
      </w:r>
      <w:r>
        <w:rPr/>
        <w:t>ⵤ</w:t>
      </w:r>
      <w:r>
        <w:rPr/>
        <w:t>쉢で숩⵨牙汷捬颻깓</w:t>
      </w:r>
      <w:r>
        <w:rPr/>
        <w:t>꤫</w:t>
      </w:r>
      <w:r>
        <w:rPr/>
        <w:t>㈫浦깂怪䴣卦窥牳캵㡶渺㮮⍇囍䈮⤽䀻湓嚮䑡䑨숣⹇橊橞ꅢ勂꥞䡏壎쉇⧍恄䅷ꅮ⨫颱療</w:t>
      </w:r>
      <w:r>
        <w:rPr/>
        <w:t>꧂</w:t>
      </w:r>
      <w:r>
        <w:rPr/>
        <w:t>쉙呧⹞繡䬤穅瀺癨⥍쉫硪冮䕗⍙㣂㭣嚘꥕燂搲ㄴ䝍⼨䵃㟂攰洸㛂긥썣땩牷쉏㕸</w:t>
      </w:r>
      <w:r>
        <w:rPr/>
        <w:t>꥟</w:t>
      </w:r>
      <w:r>
        <w:rPr/>
        <w:t>䙭㚿彑⎩摐㥉♈げ匹♡轐䊡싂朰</w:t>
      </w:r>
      <w:r>
        <w:rPr/>
        <w:t>Ⱝ</w:t>
      </w:r>
      <w:r>
        <w:rPr/>
        <w:t>걇썙䞵</w:t>
      </w:r>
      <w:r>
        <w:rPr/>
        <w:t>ꕭ</w:t>
      </w:r>
      <w:r>
        <w:rPr/>
        <w:t>彎流⿂</w:t>
      </w:r>
      <w:r>
        <w:rPr/>
        <w:t>Ⱜ</w:t>
      </w:r>
      <w:r>
        <w:rPr/>
        <w:t>轱䴷捂㚣摱剚쉢珂㊘㨣䝒百䀥쉑縲╋眬㜲뭊㍑㙂㙸㏎媡䥀싂㘫儤⥀绂拂䩣뽷</w:t>
      </w:r>
      <w:r>
        <w:rPr/>
        <w:t>ⱶ⌰</w:t>
      </w:r>
      <w:r>
        <w:rPr/>
        <w:t>촬牢挪协</w:t>
      </w:r>
      <w:r>
        <w:rPr/>
        <w:t>꧃</w:t>
      </w:r>
      <w:r>
        <w:rPr/>
        <w:t>矂塹ぁ㬺☬燂⍓</w:t>
      </w:r>
      <w:r>
        <w:rPr/>
        <w:t>ꕠ</w:t>
      </w:r>
      <w:r>
        <w:rPr/>
        <w:t>숮쉨䩄㨴䑩ꄬ溱獮䝕风牍㌯◂ꥬ슩숫輭儵棂穷ꥳ䵰⽗挷伪ꍾ䏍䁍摏瑹䜺戦䩄恑堩公ꄺ⹥奰繵⼪楸䩂떥쉭楶깭녁㑄쉟싂㇂</w:t>
      </w:r>
      <w:r>
        <w:rPr/>
        <w:t>⡫</w:t>
      </w:r>
      <w:r>
        <w:rPr/>
        <w:t>숱梵䝹쎣</w:t>
      </w:r>
      <w:r>
        <w:rPr/>
        <w:t>ꥋ⑕</w:t>
      </w:r>
      <w:r>
        <w:rPr/>
        <w:t>灭纘묶渭偨業偄楢捹坳㒩淎䵲쉏⭋칂濂숦ㅾ䩁捲碿ꏂ㍡䔩璵勂쉏永㙗棂㨰汒㑐乪⍴ぬ儩</w:t>
      </w:r>
      <w:r>
        <w:rPr/>
        <w:t>⡴</w:t>
      </w:r>
      <w:r>
        <w:rPr/>
        <w:t>㕟爹啳縻숊獨쉘숤犩䮱칋쉅梏㬲氳쉂洴쌻㤪칐䕡</w:t>
      </w:r>
      <w:r>
        <w:rPr/>
        <w:t>⡪♟</w:t>
      </w:r>
      <w:r>
        <w:rPr/>
        <w:t>ꅊ</w:t>
      </w:r>
      <w:r>
        <w:rPr/>
        <w:t>ꔲ</w:t>
      </w:r>
      <w:r>
        <w:rPr/>
        <w:t>䅧싂</w:t>
      </w:r>
      <w:r>
        <w:rPr/>
        <w:t>ꔤ</w:t>
      </w:r>
      <w:r>
        <w:rPr/>
        <w:t>䙪嗂洬ꍴ捁숶㭇祬ꎿ痂ꅧ礵쉕㴻摣㝬숷昰䘥唵硒盂⼣繉偏⩨⸹纬㉡癹㓂䀣⑥숻⍮㍹㭥㭓␤</w:t>
      </w:r>
      <w:r>
        <w:rPr/>
        <w:t>⡀</w:t>
      </w:r>
      <w:r>
        <w:rPr/>
        <w:t>琶澩</w:t>
      </w:r>
      <w:r>
        <w:rPr/>
        <w:t>⣎</w:t>
      </w:r>
      <w:r>
        <w:rPr/>
        <w:t>䬬祠輮䑁ㆩ啺湁㟍숰奙狂㥱乊쉋</w:t>
      </w:r>
      <w:r>
        <w:rPr/>
        <w:t>ꗂ</w:t>
      </w:r>
      <w:r>
        <w:rPr/>
        <w:t>た싂</w:t>
      </w:r>
      <w:r>
        <w:rPr/>
        <w:t>ⱆ␵⍇</w:t>
      </w:r>
      <w:r>
        <w:rPr/>
        <w:t>䨨싂橏憱䌲参夰畤⒬㌶䱧呌汳컂</w:t>
      </w:r>
      <w:r>
        <w:rPr/>
        <w:t>ꤥ</w:t>
      </w:r>
      <w:r>
        <w:rPr/>
        <w:t>扞帹剉㭨澏㵸㨵痂딳㥮囃帬㉖杶㌣⌻뭬䵸깊</w:t>
      </w:r>
      <w:r>
        <w:rPr/>
        <w:t>Ȿ</w:t>
      </w:r>
      <w:r>
        <w:rPr/>
        <w:t>獯浯惂槂䒡頰焲䖬걑䍭婮瑎䵦䟍䣂坚슱䰽⑀挰⍋</w:t>
      </w:r>
      <w:r>
        <w:rPr/>
        <w:t>ⱐ</w:t>
      </w:r>
      <w:r>
        <w:rPr/>
        <w:t>轖⸩䙀슩숮挤</w:t>
      </w:r>
      <w:r>
        <w:rPr/>
        <w:t>ꕄ</w:t>
      </w:r>
      <w:r>
        <w:rPr/>
        <w:t>䥆뮱㨹⯂䛂갻ㄶ㍇ꍳ⑈恶彀䉡떡꥚活숥䉵⼯╃䮘攭匭⌥牁쉐樰䂣ꅬ禡癡㝳湇愩奆컂</w:t>
      </w:r>
      <w:r>
        <w:rPr/>
        <w:t>Ⱪ</w:t>
      </w:r>
      <w:r>
        <w:rPr/>
        <w:t>숬걊癱抣</w:t>
      </w:r>
      <w:r>
        <w:rPr/>
        <w:t>ⶱ</w:t>
      </w:r>
      <w:r>
        <w:rPr/>
        <w:t>勎칉戲갤⦵썏칪偒슱繟牊椣砱ꍗ潷㪏怷⺬</w:t>
      </w:r>
      <w:r>
        <w:rPr/>
        <w:t>꧂</w:t>
      </w:r>
      <w:r>
        <w:rPr/>
        <w:t>⣂</w:t>
      </w:r>
      <w:r>
        <w:rPr/>
        <w:t>呕</w:t>
      </w:r>
      <w:r>
        <w:rPr/>
        <w:t>꧂</w:t>
      </w:r>
      <w:r>
        <w:rPr/>
        <w:t>䮵婵偭幐㥍껂⭎⎥偪쉄긪습ꍏ幒䡅싂晘㙥扰쉑䶻偈慰㵍空乺在丵へ♊┫䭱檡숮췂껂⍷䣍ꅑ숨뭄쉷輸쉷㈲䡸楕惂暻㉌柂祇仂쉒棂䑄犩祤氮㩂㡹⑰婇偐参슮栮久娥晞</w:t>
      </w:r>
      <w:r>
        <w:rPr/>
        <w:t>ⷂ</w:t>
      </w:r>
      <w:r>
        <w:rPr/>
        <w:t>ⱖ</w:t>
      </w:r>
      <w:r>
        <w:rPr/>
        <w:t>쉩囂⏂瑩狂ち쉋⭳摸塷㘴⹡潈⪱偔䜦殱습卾庮</w:t>
      </w:r>
      <w:r>
        <w:rPr/>
        <w:t>⠤</w:t>
      </w:r>
      <w:r>
        <w:rPr/>
        <w:t>梱䥑칐</w:t>
      </w:r>
      <w:r>
        <w:rPr/>
        <w:t>ⱳ</w:t>
      </w:r>
      <w:r>
        <w:rPr/>
        <w:t>뽙頪쉦桞啥渥捣晒㙙湪⭮柂</w:t>
      </w:r>
      <w:r>
        <w:rPr/>
        <w:t>ⵟ</w:t>
      </w:r>
      <w:r>
        <w:rPr/>
        <w:t>橕剥츫恋堵焤슣㍔恍⨷ꅀꅺ㟂㭟湣瀻㨵坟깾㤺湐唯⩥涮뽑</w:t>
      </w:r>
      <w:r>
        <w:rPr/>
        <w:t>ⱪ</w:t>
      </w:r>
      <w:r>
        <w:rPr/>
        <w:t>ꥺ㵉輫쎩ꥲ特슥竂䮱瑬䰵晙輳䘵ㆵ汴揂썁棂ꅙ䮱愳䍎圬</w:t>
      </w:r>
      <w:r>
        <w:rPr/>
        <w:t>ꤰ</w:t>
      </w:r>
      <w:r>
        <w:rPr/>
        <w:t>癶䌵䤪歸슩넵䙕氩쉬</w:t>
      </w:r>
      <w:r>
        <w:rPr/>
        <w:t>꥓</w:t>
      </w:r>
      <w:r>
        <w:rPr/>
        <w:t>颿焹싂</w:t>
      </w:r>
      <w:r>
        <w:rPr/>
        <w:t>ꕲ</w:t>
      </w:r>
      <w:r>
        <w:rPr/>
        <w:t>摵䝅䑫浱ㅐ楁睺瀰⑑䛂䈩縦ㅎ⌰䓂癡슥췂䑡쉄湺穉칧땴轸쉦⤹檻⩡刣ꌱ쉫곎ꍗ帲땸싂䥃捅䚘癵쉫䅌</w:t>
      </w:r>
      <w:r>
        <w:rPr/>
        <w:t>⡘⸲</w:t>
      </w:r>
      <w:r>
        <w:rPr/>
        <w:t>歌弥㞏杪厩係ꅐ㌣숷㕟㍷浙◍灨╄婏慇䘬栺顇녱뽱奍☸㍗䍲</w:t>
      </w:r>
      <w:r>
        <w:rPr/>
        <w:t>⡕</w:t>
      </w:r>
      <w:r>
        <w:rPr/>
        <w:t>娹쉷깦杇帬䏂䉫⑖싂⹂䙢䬭䬩⩡䮿磂埍朳䭔塊稩幐䵺泂ꌭ쉋灀剖抡㕸囂䌣㙂㨭</w:t>
      </w:r>
      <w:r>
        <w:rPr/>
        <w:t>⠪</w:t>
      </w:r>
      <w:r>
        <w:rPr/>
        <w:t>췎啘癫ꍕ䕈噀㤽䕴噄㤺║扙䶬쏂쉦挊慰</w:t>
      </w:r>
      <w:r>
        <w:rPr/>
        <w:t>ꤴ⑄</w:t>
      </w:r>
      <w:r>
        <w:rPr/>
        <w:t>熩녊숵㙭敍䁺偹㭞⽁쉆㵲쉀╄敞杍숷傥꥗〯㕹伱㮩䛂䑡</w:t>
      </w:r>
      <w:r>
        <w:rPr/>
        <w:t>⡁</w:t>
      </w:r>
      <w:r>
        <w:rPr/>
        <w:t>䝘걄䭷澏</w:t>
      </w:r>
      <w:r>
        <w:rPr/>
        <w:t>⠰</w:t>
      </w:r>
      <w:r>
        <w:rPr/>
        <w:t>쉐</w:t>
      </w:r>
      <w:r>
        <w:rPr/>
        <w:t>ⴰ</w:t>
      </w:r>
      <w:r>
        <w:rPr/>
        <w:t>兾</w:t>
      </w:r>
      <w:r>
        <w:rPr/>
        <w:t>ꥋ</w:t>
      </w:r>
      <w:r>
        <w:rPr/>
        <w:t>ⰺ</w:t>
      </w:r>
      <w:r>
        <w:rPr/>
        <w:t>땢쉗旂㠫츪㵴ꍤ繷未歲塡㡤空帳㏂灲湔ꅌ厥숷㓂瑫䙥潫疿䕫캬婪焩ꌬ㵬泎夽⸪쉾睵⭶슮칥稻烃⭟擂竎桊㭭슩␹㕁⛂䱇ꥱ祬뭎싂穖洪걾㉅쉧䤣ꅥ땰숴敵䵁怫쉲슩稻癩捌</w:t>
      </w:r>
      <w:r>
        <w:rPr/>
        <w:t>Ⱟ</w:t>
      </w:r>
      <w:r>
        <w:rPr/>
        <w:t>쉠䓂幨䰮㡫轎</w:t>
      </w:r>
      <w:r>
        <w:rPr/>
        <w:t>ⱂ</w:t>
      </w:r>
      <w:r>
        <w:rPr/>
        <w:t>祭쉈飂柂쉟䔭顴썴⛂獎㝵썔殩㯂䲥</w:t>
      </w:r>
      <w:r>
        <w:rPr/>
        <w:t>ⲩ</w:t>
      </w:r>
      <w:r>
        <w:rPr/>
        <w:t>係⪬㒮匫㝄僂時癅꺏◂썚潁ꍮ녇쉚攸彖浟쎩睊숬䊘潃汀녦숪䠴□긦㉏슻䜮쉷ꍤ깨场枡㑢捊仂煲</w:t>
      </w:r>
      <w:r>
        <w:rPr/>
        <w:t>⠽</w:t>
      </w:r>
      <w:r>
        <w:rPr/>
        <w:t>䓂い믂轺숤堲䥙爹⍶㛎绂⍯썃䬺璩칕⑙睒幅쌴疩쉔燃戤숻</w:t>
      </w:r>
      <w:r>
        <w:rPr/>
        <w:t>Ⱳ</w:t>
      </w:r>
      <w:r>
        <w:rPr/>
        <w:t>ꌪ㬪呒⑂㏎ꌷ擂꺮嚱㓂䭍㶥뭙㝃彉噥㬤䚮偭슬뽁剁싂쉋㐯穏秂皿獊䅄捙쉁彐嫂☪䝒嚱</w:t>
      </w:r>
      <w:r>
        <w:rPr/>
        <w:t>Ⳃ</w:t>
      </w:r>
      <w:r>
        <w:rPr/>
        <w:t>祆</w:t>
      </w:r>
      <w:r>
        <w:rPr/>
        <w:t>ꤥ</w:t>
      </w:r>
      <w:r>
        <w:rPr/>
        <w:t>묯</w:t>
      </w:r>
      <w:r>
        <w:rPr/>
        <w:t>ꥒ</w:t>
      </w:r>
      <w:r>
        <w:rPr/>
        <w:t>殬썴⑟䱚</w:t>
      </w:r>
      <w:r>
        <w:rPr/>
        <w:t>ⴷ</w:t>
      </w:r>
      <w:r>
        <w:rPr/>
        <w:t>婕垵슥</w:t>
      </w:r>
      <w:r>
        <w:rPr/>
        <w:t>Ⱚ</w:t>
      </w:r>
      <w:r>
        <w:rPr/>
        <w:t>숴扆쉊呷ꥪ䕹숣䵱ꥰ䐮夨츤㑳</w:t>
      </w:r>
      <w:r>
        <w:rPr/>
        <w:t>ꕳ</w:t>
      </w:r>
      <w:r>
        <w:rPr/>
        <w:t>哂쉲䩀</w:t>
      </w:r>
      <w:r>
        <w:rPr/>
        <w:t>ꔱ</w:t>
      </w:r>
      <w:r>
        <w:rPr/>
        <w:t>僂奟쉟깨桊쉱⩭䵳쉞椣⹃扱⨺䀤㠶䜫磂썖갺묽䱑潀权刱椯㑤</w:t>
      </w:r>
      <w:r>
        <w:rPr/>
        <w:t>ꤣ</w:t>
      </w:r>
      <w:r>
        <w:rPr/>
        <w:t>洪乑卐稪⭬䵲焰昦㵉札乾顙佪䉃奲슻뾻ネ㍎묶슿썲娺呀利晭繭㍋暘⽔奉ㅧ䘤䨪坘澏洣ꎮ㤬桞㵏摧䰭侬べ㕱쉪桅ꥵ庘摷䎿弣䇂쉫捧ꍥ⭅츬숲顃牯㓂暱쉡捌⧂</w:t>
      </w:r>
      <w:r>
        <w:rPr/>
        <w:t>ⳍ</w:t>
      </w:r>
      <w:r>
        <w:rPr/>
        <w:t>컂壃</w:t>
      </w:r>
      <w:r>
        <w:rPr/>
        <w:t>ꕲⶩ</w:t>
      </w:r>
      <w:r>
        <w:rPr/>
        <w:t>ꍮ䡂甤摋⛂䮬〷盎畑ꇎ쉗㣂긪栨〪硷쵀⍡숳幧㤦〯楋㨪患녧䄺捩칋㌪⥩䣂</w:t>
      </w:r>
      <w:r>
        <w:rPr/>
        <w:t>ꔥ</w:t>
      </w:r>
      <w:r>
        <w:rPr/>
        <w:t>촥㠬绂嚿㕄昶偆땉㤶㨩갪⥃浱玻㘵儦堷⨷睖弨穄婆偦㉭녉⦬睂쉔떮</w:t>
      </w:r>
      <w:r>
        <w:rPr/>
        <w:t>⡟</w:t>
      </w:r>
      <w:r>
        <w:rPr/>
        <w:t>䰲䍏묥쉂敇⹭楘ꥡ㬭稩㩂䍒㌭䱌湉歋㌽䧂䑅숥彊㪮帹噪싎兆⩂䅭䁶</w:t>
      </w:r>
      <w:r>
        <w:rPr/>
        <w:t>⡾</w:t>
      </w:r>
      <w:r>
        <w:rPr/>
        <w:t>긥焲穥</w:t>
      </w:r>
      <w:r>
        <w:rPr/>
        <w:t>ⱟ</w:t>
      </w:r>
      <w:r>
        <w:rPr/>
        <w:t>䬨椫奧쉫</w:t>
      </w:r>
      <w:r>
        <w:rPr/>
        <w:t>ⷂ</w:t>
      </w:r>
      <w:r>
        <w:rPr/>
        <w:t>材禮卩</w:t>
      </w:r>
      <w:r>
        <w:rPr/>
        <w:t>Ⱳ</w:t>
      </w:r>
      <w:r>
        <w:rPr/>
        <w:t>冏䡔⻂㝪</w:t>
      </w:r>
      <w:r>
        <w:rPr/>
        <w:t>꧂</w:t>
      </w:r>
      <w:r>
        <w:rPr/>
        <w:t>䶩뽉い</w:t>
      </w:r>
      <w:r>
        <w:rPr/>
        <w:t>ꥏ</w:t>
      </w:r>
      <w:r>
        <w:rPr/>
        <w:t>侩敥眥捸噉䶘埂煅칉摷卩参䥄꺡쉫椮極㙀䚩⧂㵔숶䩠恔歨썾⨊乁촦卪뭏쉀痎䰤䭑㭊浞丫洨倽䈩ꥰ幷樹㬥녃轕䛂뽰渴쉪冥</w:t>
      </w:r>
      <w:r>
        <w:rPr/>
        <w:t>⠪⩂</w:t>
      </w:r>
      <w:r>
        <w:rPr/>
        <w:t>瑔쉞嚱憬㟂溻㉏녧뭍慑㔵恱䑅⤶敷劻弨啴뿂淂숯圣埂䎘顺䕙憵䍢놬⤻㢻䐪싂⩩稬쏂䕈㍫䔵쏎幞쵮䡳숩噵쉶捱兢⍠숪捀뼯㵋瑉殏硒匽䥵潡ꍉ奰</w:t>
      </w:r>
      <w:r>
        <w:rPr/>
        <w:t>⡒</w:t>
      </w:r>
      <w:r>
        <w:rPr/>
        <w:t>㡨숻깙㭉怪㘩㡅䓂㩁䌺娴㵈ꍀ創穅쉢걖쌴⻂復恊煞썪싂⨷頦琷䩹灋䋂活걒⾩㩆汌㙚⼤곂轑呯숤梥</w:t>
      </w:r>
      <w:r>
        <w:rPr/>
        <w:t>ꔨ┺</w:t>
      </w:r>
      <w:r>
        <w:rPr/>
        <w:t>偹係</w:t>
      </w:r>
      <w:r>
        <w:rPr/>
        <w:t>⢵</w:t>
      </w:r>
      <w:r>
        <w:rPr/>
        <w:t>啉㗂ꅬ㵩껎炬书㊵싃</w:t>
      </w:r>
      <w:r>
        <w:rPr/>
        <w:t>Ⱪ</w:t>
      </w:r>
      <w:r>
        <w:rPr/>
        <w:t>偾扡쵡쌳琦塥歂⒡婞♘幔쉟㇂䵅搻妏네䠷娹쉔캬⑹┨灓剣䥧區싂揂慲㤯</w:t>
      </w:r>
      <w:r>
        <w:rPr/>
        <w:t>⡏</w:t>
      </w:r>
      <w:r>
        <w:rPr/>
        <w:t>㦱䓂繭㭺䂵䭀啵纣扃杺☤슥싂⽑䐤㐺㓂港㴫䁖쉢긫杈썩湰㓂⮮煪䦵䟂柂싂깠㝩䜵曂⥭긲繈숻꺮䇎朤㋂⍚⾻⩦䅥</w:t>
      </w:r>
      <w:r>
        <w:rPr/>
        <w:t>ꕭ</w:t>
      </w:r>
      <w:r>
        <w:rPr/>
        <w:t>当䚡捩匹뽎숶깰睕</w:t>
      </w:r>
      <w:r>
        <w:rPr/>
        <w:t>ꤲ</w:t>
      </w:r>
      <w:r>
        <w:rPr/>
        <w:t>坕숯硱쵑悿働瘸♰䬸灐剮䙬싂ꍵ쉯ꅢ䌦䡌⩾䵴ꍯ昰轭뼳怵浣䊮⥵⼸싎癖</w:t>
      </w:r>
      <w:r>
        <w:rPr/>
        <w:t>⡍</w:t>
      </w:r>
      <w:r>
        <w:rPr/>
        <w:t>癒┨⍾慟㣍⻂坵炥䁺墻恊泂皻⑃숬쵄湪㡉뾏砵汰⤱䯂뗂〵⩨숬䴰摂⼶슏杢</w:t>
      </w:r>
      <w:r>
        <w:rPr/>
        <w:t>ⵤ</w:t>
      </w:r>
      <w:r>
        <w:rPr/>
        <w:t>係獨쉶♏㉤ㅇ歴㗂急䕘慧쌤㧂渺卅兦⨹弶ꅭ䡾縣㜷楃哂⾱副䍳操唪</w:t>
      </w:r>
      <w:r>
        <w:rPr/>
        <w:t>⡆</w:t>
      </w:r>
      <w:r>
        <w:rPr/>
        <w:t>湈츸牊儦⭤慂㛂쉩䞩썇㭦淎䣍㝧癮쉰㘯硓曂䤴轩个绎䙶倨偄⍫묷䇂㞣㨳炻뾱㷂轃숶彍⪏啈ꄣ쵍㚣疩㥗浲⸹浃쉾ꇃ䁩绂䅭㕨䑹灭強楥稲氫採䚣夫旂䚡⨣㏂呫甤촯啠犩劣⽥㡩げ갹䩲딣是⩋㫂皻䟂⹮⹒ꏂ䒣⧂뽬摱⩇쉹扎놮匫摧⭃睸惎</w:t>
      </w:r>
      <w:r>
        <w:rPr/>
        <w:t>Ɑ⫂</w:t>
      </w:r>
      <w:r>
        <w:rPr/>
        <w:t>쉤</w:t>
      </w:r>
      <w:r>
        <w:rPr/>
        <w:t>ⵑ</w:t>
      </w:r>
      <w:r>
        <w:rPr/>
        <w:t>䑔㭭⑳祁</w:t>
      </w:r>
      <w:r>
        <w:rPr/>
        <w:t>⠫</w:t>
      </w:r>
      <w:r>
        <w:rPr/>
        <w:t>㉎䦬쌷⒥⤭硪Ⓜ慵疩㵏⥑㔸숳╅睑숨睱嗂汴⽠䄶㏂숴♏恓쉈㔻㖡桏☰嘮㕈䒵촴쉹䝕⹈⭹쏍绍䈪䵙唯浟瀦</w:t>
      </w:r>
      <w:r>
        <w:rPr/>
        <w:t>⣂</w:t>
      </w:r>
      <w:r>
        <w:rPr/>
        <w:t>硘⩢쉍쉂朸䁒㙪塊焬쉣畐ꥤ摏扖玿䣍♆ぞ䐸╌㉈숪琹⴩⴨妵⸊稪栫⨬</w:t>
      </w:r>
      <w:r>
        <w:rPr/>
        <w:t>ⳃ</w:t>
      </w:r>
      <w:r>
        <w:rPr/>
        <w:t>ꤦ</w:t>
      </w:r>
      <w:r>
        <w:rPr/>
        <w:t>䱷䵤梬溬䣂䓂䁐䥨⹤Ⓜ捠啱쉞㬤咮狃楇⑊깶慹稻䴻儥嘸磂䍀杊ꅐ乊婪牥刪ꥠ桓썬췂慏坓㑲懍敥䑨頴쉍瘭䣂呮䡕㠬䭚淂䥪㝟轡♩슡儦㑓䬽畋ㅲ轚堯숥淂䤦栩슘呾徿싂偔♞呩摍䗍獯ꄭ䷂쉈楢䙚뮡숩</w:t>
      </w:r>
      <w:r>
        <w:rPr/>
        <w:t>ꕃ</w:t>
      </w:r>
      <w:r>
        <w:rPr/>
        <w:t>捧禵숹캏数揂㈨ㄦ倸</w:t>
      </w:r>
      <w:r>
        <w:rPr/>
        <w:t>ꤣ</w:t>
      </w:r>
      <w:r>
        <w:rPr/>
        <w:t>䑦煀洫쉘礵湭㤭溿䪘椮㠮ꍹ䈸偍敭所幈</w:t>
      </w:r>
      <w:r>
        <w:rPr/>
        <w:t>Ɽⰳ</w:t>
      </w:r>
      <w:r>
        <w:rPr/>
        <w:t>㒩깸⸳㙬獋焮쉖⩗쵵⾥縥Ⓜ땚塬橕㝅䑔瑕㔦捩塬⑖㩫呂幗扲顆檘㍱⻂浹欪吸游瑴슱浂녙侱奨䅴繋㶬惂掵湆ꥦ桶</w:t>
      </w:r>
      <w:r>
        <w:rPr/>
        <w:t>ꔶ</w:t>
      </w:r>
      <w:r>
        <w:rPr/>
        <w:t>恢⏂幰䁍깡橲䌮⏂⩕媱ꄪ塞䀲ꇂ쉟ꎡ묲㵸坄繣䗂슻격썱썀㟂㞬绂뽗輲绂싃㫂⫍⯃敃䌫䳂ッꅸ갥⩙憣㍍棍䣂婇囂䝑徬⒩洪株吽挩願뿂䔶䠴㕍㧂숣䍯䮩촻栺䥷礶柂䡇♖揎恩灘晑㴻䉄坪땆⑎瀤㌻姂䁣枩湒䝅㜺曂썯顫愳䟍囂♷쉊⽶弫䁮딷䗂⵪暩䅂쉔⧂穗⥳佤啅ꅇ瘩⍃敲倱⥬</w:t>
      </w:r>
      <w:r>
        <w:rPr/>
        <w:t>ꔮ</w:t>
      </w:r>
      <w:r>
        <w:rPr/>
        <w:t>촺两颏숺畺⤷꤮칧침䐽媩⩶㚵䠹쉹懂噏⨽쉵䀵〸ꅂ睦걂</w:t>
      </w:r>
      <w:r>
        <w:rPr/>
        <w:t>ⷂ</w:t>
      </w:r>
      <w:r>
        <w:rPr/>
        <w:t>ꍏ䉟䜫⭪숣䀩</w:t>
      </w:r>
      <w:r>
        <w:rPr/>
        <w:t>ⷂ</w:t>
      </w:r>
      <w:r>
        <w:rPr/>
        <w:t>슘ノ彃癖漳婥灬眮昩춣竎奱걶⨰煎愲䥋䚩싂뽘栳幀檡坢ꌬ焹</w:t>
      </w:r>
      <w:r>
        <w:rPr/>
        <w:t>ꕆ╩</w:t>
      </w:r>
      <w:r>
        <w:rPr/>
        <w:t>挤〰䑊☪㯂②㭕杧ꥵ䑈偅</w:t>
      </w:r>
      <w:r>
        <w:rPr/>
        <w:t>꧂</w:t>
      </w:r>
      <w:r>
        <w:rPr/>
        <w:t>內䜬炩</w:t>
      </w:r>
      <w:r>
        <w:rPr/>
        <w:t>⠭</w:t>
      </w:r>
      <w:r>
        <w:rPr/>
        <w:t>楮啃悡䁱塈뭍⽘坚ㄱ㙠兴ꥥ咬ㅊ⹹侬⹭怤☴㢵⚡㐸쉔쵮䙏뽘숨普쉩쉚桃樶〽⼨㬭栤</w:t>
      </w:r>
      <w:r>
        <w:rPr/>
        <w:t>⣎</w:t>
      </w:r>
      <w:r>
        <w:rPr/>
        <w:t>㯂녬</w:t>
      </w:r>
      <w:r>
        <w:rPr/>
        <w:t>ꤥ</w:t>
      </w:r>
      <w:r>
        <w:rPr/>
        <w:t>ꄲ㕩䍫㦩숩</w:t>
      </w:r>
      <w:r>
        <w:rPr/>
        <w:t>ꥊ</w:t>
      </w:r>
      <w:r>
        <w:rPr/>
        <w:t>뭓뇎䩅䊡ꍭ柂顪渭本灌炮彫顫</w:t>
      </w:r>
      <w:r>
        <w:rPr/>
        <w:t>ꖏ</w:t>
      </w:r>
      <w:r>
        <w:rPr/>
        <w:t>晤䲮㕵敐⨤噓쉍兂ꅷ轈⽍</w:t>
      </w:r>
      <w:r>
        <w:rPr/>
        <w:t>ꥑ</w:t>
      </w:r>
      <w:r>
        <w:rPr/>
        <w:t>깮伻倸湚慑ꍺ嫃瘣幑</w:t>
      </w:r>
      <w:r>
        <w:rPr/>
        <w:t>꧂</w:t>
      </w:r>
      <w:r>
        <w:rPr/>
        <w:t>潢瘤縵佤⪩弥漻䙀廂⭖伳숶湆⑹㈫쉃桾쉌䩤췂掵㌷抿</w:t>
      </w:r>
      <w:r>
        <w:rPr/>
        <w:t>ꔲ</w:t>
      </w:r>
      <w:r>
        <w:rPr/>
        <w:t>숮썣版縴弶쉉녡䘺侩幗싂婙⩹䙺䑢坵輦ꅟ噂</w:t>
      </w:r>
      <w:r>
        <w:rPr/>
        <w:t>⠫</w:t>
      </w:r>
      <w:r>
        <w:rPr/>
        <w:t>㐯湄灮飂쉦牐䆿确区牅盂㬻咩䍷堶硉圯쉟幃㊿쉯䩵넭囂ㄊㅥ</w:t>
      </w:r>
      <w:r>
        <w:rPr/>
        <w:t>⡳</w:t>
      </w:r>
      <w:r>
        <w:rPr/>
        <w:t>깂犮顙獉恸䩢卫坸⽇쉾塶䙬毂㐱怩佊䉩挪輴걐矍㩟▣縲䳍畔</w:t>
      </w:r>
      <w:r>
        <w:rPr/>
        <w:t>ꔨ</w:t>
      </w:r>
      <w:r>
        <w:rPr/>
        <w:t>䬨䍱坘䠽㘶쌷刪䝹咣㠺䕌ㆩ㤪档烂癧捍䢘㡷㝲睅슬䪏乵煁嫎㝙圩㯂⩞䣂쉸剟㋃</w:t>
      </w:r>
      <w:r>
        <w:rPr/>
        <w:t>ꕆ</w:t>
      </w:r>
      <w:r>
        <w:rPr/>
        <w:t>뭾숤恌⭓ꍌ拂⨮敩轍獹類樻潐</w:t>
      </w:r>
      <w:r>
        <w:rPr/>
        <w:t>ꗂ⚡</w:t>
      </w:r>
      <w:r>
        <w:rPr/>
        <w:t>㕦䈲桟쉌䵩䑋伻䗂昰偱神睍싂㝀쵣ꍆ춵쌪掮廍夷僃걋彎瑡숽湭</w:t>
      </w:r>
      <w:r>
        <w:rPr/>
        <w:t>ⷂ⑐</w:t>
      </w:r>
      <w:r>
        <w:rPr/>
        <w:t>浖曂㑮䙞깍쉁䠰洶圣쉂㐽楥桳</w:t>
      </w:r>
      <w:r>
        <w:rPr/>
        <w:t>⠽</w:t>
      </w:r>
      <w:r>
        <w:rPr/>
        <w:t>梩⏂ꎬ⩎硈輭剨⤺淃匱썣⬤⹳싃쉧䒮敊㝺췂戤繩㔸獹䋂兪⩊惂㡟⪻榵⫂梘牰믂䁾⨪䑬뗂䟍烂轄㡖䵥㙌⸪熩櫂㢮焣䪏숴帰䍳걁㠸㝖쉁</w:t>
      </w:r>
      <w:r>
        <w:rPr/>
        <w:t>⡹</w:t>
      </w:r>
      <w:r>
        <w:rPr/>
        <w:t>㭹㉨㵘灣숥㇂睄곂㣂뼨熘䅾決歐䲻炘</w:t>
      </w:r>
      <w:r>
        <w:rPr/>
        <w:t>ꕖ</w:t>
      </w:r>
      <w:r>
        <w:rPr/>
        <w:t>쵒⩔係⪩櫂⽾쉹ꅘ䁆礦么潩</w:t>
      </w:r>
      <w:r>
        <w:rPr/>
        <w:t>ꦘ</w:t>
      </w:r>
      <w:r>
        <w:rPr/>
        <w:t>썆妵⪏亮旂</w:t>
      </w:r>
      <w:r>
        <w:rPr/>
        <w:t>⡡</w:t>
      </w:r>
      <w:r>
        <w:rPr/>
        <w:t>愫쉃㊿㙤뭌쉭坯촴䝙禩祳䐲浅眽䍃淍║炩ꅙ</w:t>
      </w:r>
      <w:r>
        <w:rPr/>
        <w:t>ꔽ</w:t>
      </w:r>
      <w:r>
        <w:rPr/>
        <w:t>妣㝖쉭ꄥ싍媵牸曂숶頹</w:t>
      </w:r>
      <w:r>
        <w:rPr/>
        <w:t>ꖏ</w:t>
      </w:r>
      <w:r>
        <w:rPr/>
        <w:t>䒥</w:t>
      </w:r>
      <w:r>
        <w:rPr/>
        <w:t>ꕶ⭰</w:t>
      </w:r>
      <w:r>
        <w:rPr/>
        <w:t>ꄮ넥佢娱슥㠣쉀佔⽄㬮削ꍳ䵷䇂䗂뭴匽〦兗쉵깟긲吵掿㝺숬쉎⏂慎噐뭞汲숷╕㢩何⥊頽⯎吣걊晳䇂갩♭䑊牄怮煀穗숨佅夫幩へꍟ䃂┫䔯㍷</w:t>
      </w:r>
      <w:r>
        <w:rPr/>
        <w:t>⡓</w:t>
      </w:r>
      <w:r>
        <w:rPr/>
        <w:t>갮牡湍坪刱⼦癇숦繧⭍䥱</w:t>
      </w:r>
      <w:r>
        <w:rPr/>
        <w:t>ꔸ</w:t>
      </w:r>
      <w:r>
        <w:rPr/>
        <w:t>轓祠㢥用䨮䀴歕㵲䀨땰疱縴礫敗뭗㘣쉕㙅搳疏</w:t>
      </w:r>
      <w:r>
        <w:rPr/>
        <w:t>ꕗ</w:t>
      </w:r>
      <w:r>
        <w:rPr/>
        <w:t>숬顲奡䁅쉉ꅣ瀹㥣垩瑵Ⓨꄷ䱉戶沮썄㕬擂〰煚捥据뽀汀祁噾祓㗂䷂〸片ꌦ㎮䢩慌⬴㧂┵⪵㨮깺睓깇</w:t>
      </w:r>
      <w:r>
        <w:rPr/>
        <w:t>ⱸ</w:t>
      </w:r>
      <w:r>
        <w:rPr/>
        <w:t>兓◂㚩剂砱䭹쉦䧂䅍礤䤵䪻烂硎偢⹣飂㩃䳂普离㟃晷䴺⪮</w:t>
      </w:r>
      <w:r>
        <w:rPr/>
        <w:t>ⱏ</w:t>
      </w:r>
      <w:r>
        <w:rPr/>
        <w:t>夯楆䙪㙳싂春</w:t>
      </w:r>
      <w:r>
        <w:rPr/>
        <w:t>⡓</w:t>
      </w:r>
      <w:r>
        <w:rPr/>
        <w:t>쉴䰲䇂噪报発긯</w:t>
      </w:r>
      <w:r>
        <w:rPr/>
        <w:t>ꤤ⍺</w:t>
      </w:r>
      <w:r>
        <w:rPr/>
        <w:t>噄㓂⽷係矂쉰ꍂ⹈⌲쵭⍾숴啚乏㢡⽍嚮ⸯ갪剳쉶樺傿䶱潡䯂瓂쉱䔬奦㕣쉫㕔硑泂浫獺啥㞩䵋싂䝬</w:t>
      </w:r>
      <w:r>
        <w:rPr/>
        <w:t>ꥒ</w:t>
      </w:r>
      <w:r>
        <w:rPr/>
        <w:t>潬牙値♎硧顅뼪汉佳깱䁙敔䤲眴䕓物慡츬쉞숫⨥癙砥슏숱悩呕婧땍㍀ꌺ㇂す㩇⬨ꎥ䶻歂䘊橭颩别晉㵤⥟䣂煊兯偖偦</w:t>
      </w:r>
      <w:r>
        <w:rPr/>
        <w:t>ⰴ⌱</w:t>
      </w:r>
      <w:r>
        <w:rPr/>
        <w:t>䍩止⪥倯楱䟎㧂あ⩂싂敦숭塪䵶㤷⥅쉣┽ꄩ忂婶乵┤楀塖⥯㥩䊩⫂䁯⑟䦻渶캬囂</w:t>
      </w:r>
      <w:r>
        <w:rPr/>
        <w:t>ⱒ</w:t>
      </w:r>
      <w:r>
        <w:rPr/>
        <w:t>䧂䐯</w:t>
      </w:r>
      <w:r>
        <w:rPr/>
        <w:t>⡥</w:t>
      </w:r>
      <w:r>
        <w:rPr/>
        <w:t>⾩⩀뽓听㍲쉺ꄯ帻㪿ㅠ</w:t>
      </w:r>
      <w:r>
        <w:rPr/>
        <w:t>ⵥ</w:t>
      </w:r>
      <w:r>
        <w:rPr/>
        <w:t>䘷䤩</w:t>
      </w:r>
      <w:r>
        <w:rPr/>
        <w:t>ꕕ</w:t>
      </w:r>
      <w:r>
        <w:rPr/>
        <w:t>䕓</w:t>
      </w:r>
      <w:r>
        <w:rPr/>
        <w:t>ⵞ</w:t>
      </w:r>
      <w:r>
        <w:rPr/>
        <w:t>㝕ꥮ䡇싂</w:t>
      </w:r>
      <w:r>
        <w:rPr/>
        <w:t>⡄⠵</w:t>
      </w:r>
      <w:r>
        <w:rPr/>
        <w:t>渻㵡敦⪮싂슩㵹㘰哎爥㩙繷☦㵧㉓桂橒浬뮮㵌⩹硃쉳⸬㗂숵슥䥺刽愬⍏⨱湚♷挺습噭╬悡涻噐쉫쉢顷㝮侩╠쉰ꍄ싂礵꺩</w:t>
      </w:r>
      <w:r>
        <w:rPr/>
        <w:t>ⰱ</w:t>
      </w:r>
      <w:r>
        <w:rPr/>
        <w:t>㠣汊┽煃咏숬쎥</w:t>
      </w:r>
      <w:r>
        <w:rPr/>
        <w:t>ⵐ</w:t>
      </w:r>
      <w:r>
        <w:rPr/>
        <w:t>딨숷爮㑾㥉噉甫㚮⯂湴烂⥆瀪䭱吹歲㉍顐</w:t>
      </w:r>
      <w:r>
        <w:rPr/>
        <w:t>ꦬ⤽</w:t>
      </w:r>
      <w:r>
        <w:rPr/>
        <w:t>ꅇヂ㵄㚩㜱䑹</w:t>
      </w:r>
      <w:r>
        <w:rPr/>
        <w:t>Ɽ</w:t>
      </w:r>
      <w:r>
        <w:rPr/>
        <w:t>㊥噮⑓䆡꥾쵪㩏欵쉵皱滍怳兄捐囍剩獵╗㌶쉡渭䦥쉆偪弴杮画睚♋쉵稣癄祦㭫睖決⍾硣堹ノ⩥䙴〵漭㝦吶┳妣ꅡ敁</w:t>
      </w:r>
      <w:r>
        <w:rPr/>
        <w:t>ⵟ</w:t>
      </w:r>
      <w:r>
        <w:rPr/>
        <w:t>剘捫떱顔繣濂㓂䬬㐴傘묭㯂⭏址獤㥭䗂磂ㅸ숥쉋䬨䬬奌项䡈恭㌭扴㜹杒넫ㅡ堭䥏쉬㊥⩓</w:t>
      </w:r>
      <w:r>
        <w:rPr/>
        <w:t>꧂</w:t>
      </w:r>
      <w:r>
        <w:rPr/>
        <w:t>념去⨫숪숸倶欮浚牥㟂圤浄颱뽱瀥⮡潧쉥㟂ꌶ䭄皩䍁◂쉇佥쌻⿂⹶䭇숷㍯싂⪮╌깓櫍ㅔ着⮬灄⭪⦣㩊埂⌤挪秂扫⩵猺檣䋂쉪欱檥ㅧ⑒䘪쉴♌싂숽뭺⮱쉳ꥡ䉐䷂ꥺ硏䨤쉓䐽䳍慧┵㕐吥啣噖쉳칔</w:t>
      </w:r>
      <w:r>
        <w:rPr/>
        <w:t>Ⱜ</w:t>
      </w:r>
      <w:r>
        <w:rPr/>
        <w:t>䊻灆쉍䭒秎㦬믂䱐슻甶潺参橧獳䇃挣썑樵⤤彊濃ㆿ쉥⥁쉨㵚涬긷뼤숴䍍숵촪䄪湏묵い卡</w:t>
      </w:r>
      <w:r>
        <w:rPr/>
        <w:t>ꕫ</w:t>
      </w:r>
      <w:r>
        <w:rPr/>
        <w:t>䩁␯걒揂礭獵⭠兹⛂晎⛂쉹獞獡捧㣂瘻ꅘ숦物숷ㅆ숦㍩ꌦ平쉩夭㯂繵䱷澘싍眮婺䛂ㅟ煁⮣촮偦恌걃숮⻂灆壂帺姂ㅄ䩍猭</w:t>
      </w:r>
      <w:r>
        <w:rPr/>
        <w:t>ꕘ</w:t>
      </w:r>
      <w:r>
        <w:rPr/>
        <w:t>䨱幥㉔䤪숰쉋쉂㡑捀噗睗䬳救숯걱㬣牑쉫⿂接圩䴴䩎䍞쉔⹃刪伥歂睹ꏎ奖숺ㄸ무穰颏〱燂䝄欪橄슩晱妮썷䋎쉤뇂묬ꍯァ轔땣⛍牏潖⼦䳂까佀⧂桳</w:t>
      </w:r>
      <w:r>
        <w:rPr/>
        <w:t>ꥈ</w:t>
      </w:r>
      <w:r>
        <w:rPr/>
        <w:t>치䩗䵪桙숹坺╰瘸䏂㍖瀸睲瑣쵕땨츪놥⑅䕈瀊獆ꇂ愲㉶珎갰</w:t>
      </w:r>
      <w:r>
        <w:rPr/>
        <w:t>ꤤ♠</w:t>
      </w:r>
      <w:r>
        <w:rPr/>
        <w:t>䃂竃㭾捬䰱恫㥒⺥⒩祱辻쉞摅⹚忂獀ꅅ쉨㛍拂攤</w:t>
      </w:r>
      <w:r>
        <w:rPr/>
        <w:t>ꕅ</w:t>
      </w:r>
      <w:r>
        <w:rPr/>
        <w:t>祳㌨帪歁╤㵷⩷柂䠶⬷⫍싂</w:t>
      </w:r>
      <w:r>
        <w:rPr/>
        <w:t>⡲</w:t>
      </w:r>
      <w:r>
        <w:rPr/>
        <w:t>硥⍀캵杏㐥㌱㴬煥轮穇幃䅈摱㩠偺㉬㍧奧灾慟辘㐪</w:t>
      </w:r>
      <w:r>
        <w:rPr/>
        <w:t>⡐</w:t>
      </w:r>
      <w:r>
        <w:rPr/>
        <w:t>넪⑲䄪⩔</w:t>
      </w:r>
      <w:r>
        <w:rPr/>
        <w:t>⢩⡵⡏</w:t>
      </w:r>
      <w:r>
        <w:rPr/>
        <w:t>へ䡢쉉灏繎䬱䗂㣍柂쏂⌺싂⹎啧⬨硢湠璵挤䠳ꆻ㉱㑋㵣䤽䍧녥⭄獂ㄯ䥙╎㵨㩪䚵싂䍑♧⫂⹲싂倽凂噪쉮擂숳偘捡</w:t>
      </w:r>
      <w:r>
        <w:rPr/>
        <w:t>꧂</w:t>
      </w:r>
      <w:r>
        <w:rPr/>
        <w:t>秎⭍㇂牗䣂␳挱╩噬㉞䛂쉰撵㍦䦩ぞ浯䄪⥩쉫湲⥹迂⤥㝁潵樻伮숳绂獷㴺慖㥑䪩瞻⽂乮祟穄瑌䇂熥☫捧숺쉮</w:t>
      </w:r>
      <w:r>
        <w:rPr/>
        <w:t>ꥒ</w:t>
      </w:r>
      <w:r>
        <w:rPr/>
        <w:t>㡚⯂碬쉯瀻猪땚琽㕳䓂╱睄㐽㕾슥⭾쉑た慠⽆네睲〉⺩㡺楐┵䱑㬵⧂</w:t>
      </w:r>
      <w:r>
        <w:rPr/>
        <w:t>ꕥ</w:t>
      </w:r>
      <w:r>
        <w:rPr/>
        <w:t>朤싂燂䡈䀲彋숱恪煺狂攭坥쌵⌯␬瀪⛂瀸捸쵊㪩䕰땎洩顐</w:t>
      </w:r>
      <w:r>
        <w:rPr/>
        <w:t>ⷂ</w:t>
      </w:r>
      <w:r>
        <w:rPr/>
        <w:t>杞瑆䩎㜣䢱䉨㔴剳剟慇쉉繤⩶䴤暣쉓竂⥳挷彡</w:t>
      </w:r>
      <w:r>
        <w:rPr/>
        <w:t>⠻</w:t>
      </w:r>
      <w:r>
        <w:rPr/>
        <w:t>㌳슻轠㝷숩䥬㬯숤깃⼪⻎氩䰽扯䘬䨥獾</w:t>
      </w:r>
      <w:r>
        <w:rPr/>
        <w:t>ꕋ</w:t>
      </w:r>
      <w:r>
        <w:rPr/>
        <w:t>瞩㝕뾻灆䝱쉓桷礪㡖呷⏂楾䮵㬦쉣㕷캮倮卩顅ꅓ倱걧䜳딺䙐颩勂⪻䳂</w:t>
      </w:r>
      <w:r>
        <w:rPr/>
        <w:t>ⱸ</w:t>
      </w:r>
      <w:r>
        <w:rPr/>
        <w:t>振㠤拍牫␺䤹</w:t>
      </w:r>
      <w:r>
        <w:rPr/>
        <w:t>ⴤ</w:t>
      </w:r>
      <w:r>
        <w:rPr/>
        <w:t>ぉ쌻䔹塤䍶迂⿂쉣矂弩걎㧂癃⥱슿䍭㝺䩊朤쉩溣ꥨ쉴挰㑬숯婫</w:t>
      </w:r>
      <w:r>
        <w:rPr/>
        <w:t>⣂</w:t>
      </w:r>
      <w:r>
        <w:rPr/>
        <w:t>佔㙐倯╤彫㚘ꅥ穐浌</w:t>
      </w:r>
      <w:r>
        <w:rPr/>
        <w:t>ꔬ</w:t>
      </w:r>
      <w:r>
        <w:rPr/>
        <w:t>䥱潕쉖㦩戳썋厩洤꥙䃍뮿捥摆壂땡偾煌奐溥⒮쉠쵦깣⧂䌯㑃㜨쎘晡⥫䠲刴倷쉘竍䱈畳쉙噘㡫狂숹煚䐺␶皏썬⥙玣뭷䇂圩戽汒坓䥱捭</w:t>
      </w:r>
      <w:r>
        <w:rPr/>
        <w:t>ꕸ</w:t>
      </w:r>
      <w:r>
        <w:rPr/>
        <w:t>Ⱜ</w:t>
      </w:r>
      <w:r>
        <w:rPr/>
        <w:t>㡱湑</w:t>
      </w:r>
      <w:r>
        <w:rPr/>
        <w:t>ꕚ</w:t>
      </w:r>
      <w:r>
        <w:rPr/>
        <w:t>㉶㕀쉙湟䨮䉲砭</w:t>
      </w:r>
      <w:r>
        <w:rPr/>
        <w:t>꧂</w:t>
      </w:r>
      <w:r>
        <w:rPr/>
        <w:t>ꎮ横뭗⥅쉡묣</w:t>
      </w:r>
      <w:r>
        <w:rPr/>
        <w:t>ⱸ</w:t>
      </w:r>
      <w:r>
        <w:rPr/>
        <w:t>挦쏂倻斻ꥩ婩〯걪昣ꆮ⬨顚穥쉱䞩灪쉴咵じ猪塥쉠</w:t>
      </w:r>
      <w:r>
        <w:rPr/>
        <w:t>ꕡꤦ</w:t>
      </w:r>
      <w:r>
        <w:rPr/>
        <w:t>瘫⫂丫䝏顂䘤䉥⑈琪瀷⨨ヂ칦⼴㍐弹椪쵶䕍췂⹭䲬祘䤺窱睕뿂⭧愱浐㢿녗㴣뽈椵池煉넹⑳刪⍓</w:t>
      </w:r>
      <w:r>
        <w:rPr/>
        <w:t>ꥅ</w:t>
      </w:r>
      <w:r>
        <w:rPr/>
        <w:t>믂㉄縮却ぁ橅⽋⍅♨乴氪ꏂ痂䕔晗䉊穲숪斮䷂쎥硩ꇂ灚슻攊䵎</w:t>
      </w:r>
      <w:r>
        <w:rPr/>
        <w:t>Ⱜ</w:t>
      </w:r>
      <w:r>
        <w:rPr/>
        <w:t>堯硨쉵焣牢⩗橫</w:t>
      </w:r>
      <w:r>
        <w:rPr/>
        <w:t>ⵆ</w:t>
      </w:r>
      <w:r>
        <w:rPr/>
        <w:t>ꍩ係䴦单⍱숵沬婇싂습斩浗쉶種㕦䁚춏倬</w:t>
      </w:r>
      <w:r>
        <w:rPr/>
        <w:t>ⵟ</w:t>
      </w:r>
      <w:r>
        <w:rPr/>
        <w:t>䝮䅞彔癀䜤䨽栨确䱲쉓</w:t>
      </w:r>
      <w:r>
        <w:rPr/>
        <w:t>꥟</w:t>
      </w:r>
      <w:r>
        <w:rPr/>
        <w:t>뼫꺏婙伣歍ꌦ겱⑌㝁奕犡奦卍깅숰뽔쏂燂奢擂㩏㬭吪⨥⥾䉺攳丮쉌燂⸪슱䟂䡧呦㉅椷딣㒻◂㕐煘橷</w:t>
      </w:r>
      <w:r>
        <w:rPr/>
        <w:t>⵰</w:t>
      </w:r>
      <w:r>
        <w:rPr/>
        <w:t>䙎ꅚ熻么㕈槂슏격洹㈪獭▻渳中⭣㞻⭺숬⭓忂㨵䙔奢쌱쵁⏂喿敷伱潪숸</w:t>
      </w:r>
      <w:r>
        <w:rPr/>
        <w:t>꧍</w:t>
      </w:r>
      <w:r>
        <w:rPr/>
        <w:t>㩵杁䘱㤪</w:t>
      </w:r>
      <w:r>
        <w:rPr/>
        <w:t>ⱳ</w:t>
      </w:r>
      <w:r>
        <w:rPr/>
        <w:t>浞獺䅠뭌깮䙐湤啴⴫憣䉊숵㡁㭰쉹㑣偣潈㍴䨯⩸쉠췎⑍湐顢㬹做쉎싂彍單뮵搩㵹㴳毂쉷㫍쉱뭭厘㬵캬녓쵙㝤㛂</w:t>
      </w:r>
      <w:r>
        <w:rPr/>
        <w:t>⡖⩗</w:t>
      </w:r>
      <w:r>
        <w:rPr/>
        <w:t>䠰䁭㋂ꍁ㭆㝨迂竂畅㵥㟂獇쉨䜤穳㭸쉷ꥬ掵㬹녷㍎䔻뭏敬拂⍖帴扭㷂漸쉡</w:t>
      </w:r>
      <w:r>
        <w:rPr/>
        <w:t>⣂</w:t>
      </w:r>
      <w:r>
        <w:rPr/>
        <w:t>㵱춮싂⍈쉨㵤</w:t>
      </w:r>
      <w:r>
        <w:rPr/>
        <w:t>⡋</w:t>
      </w:r>
      <w:r>
        <w:rPr/>
        <w:t>䁔櫂㧂㝱眶㥤⭗瞱䄩㪬⨩䍾㍸参彩匶䈯㵯</w:t>
      </w:r>
      <w:r>
        <w:rPr/>
        <w:t>ꥆꥃ</w:t>
      </w:r>
      <w:r>
        <w:rPr/>
        <w:t>塾㋎拂敗㒣싂摨䔪썸캡㉸吻㋂䝬녶䔸쉾㐭䈦</w:t>
      </w:r>
      <w:r>
        <w:rPr/>
        <w:t>ꗂ꧂</w:t>
      </w:r>
      <w:r>
        <w:rPr/>
        <w:t>柂䡊ㅌ奎뽋敩塚쉕</w:t>
      </w:r>
      <w:r>
        <w:rPr/>
        <w:t>ꔦ⩒</w:t>
      </w:r>
      <w:r>
        <w:rPr/>
        <w:t>瓂숸潂㬵橐瀴칺쉭ㄪ슥䷂祦焲꺩庮땓礬婓䭚頴쉯电쉪쉀䜳晗呍숮幩挤⌶넰㔽侥䟂極㤻惂甴䊥汸癗奙ꍉ㙡轮칰兯⬲㭞⭍睢䌭乩충塹㶿昺㩑䛂쉲ꅡ卉呺칅☺桚慧摗灚⩚䑲⩉顠쉮썘⌻칬䩊䑌轓䩩灚⪡昦扤♍쉦㫂㕮戨佹ノ㥒剙吩⼯㙟䡲츥敆䜹䉓놩⥐硐瀮쵣垱</w:t>
      </w:r>
      <w:r>
        <w:rPr/>
        <w:t>⡶</w:t>
      </w:r>
      <w:r>
        <w:rPr/>
        <w:t>抮䁨</w:t>
      </w:r>
      <w:r>
        <w:rPr/>
        <w:t>Ⱕ</w:t>
      </w:r>
      <w:r>
        <w:rPr/>
        <w:t>彡깫⩊숩Ⓜ䝄◎⥤ꍒ䢣椮⭑쉎氵䵾硍</w:t>
      </w:r>
      <w:r>
        <w:rPr/>
        <w:t>ꤤ</w:t>
      </w:r>
      <w:r>
        <w:rPr/>
        <w:t>熡危㭗画汉總슘㕮琦堸쉋㩈䜺떥⮣咮㐨晭熏幖␵䤦味呍繷⨫彘慔쉱轶瑸㕥儷啋桞䎏礥쉆华㮣欶⦿䗂所䈪輮슡橗䕲栭쉥瀰⩀祟临夽共☺㐦숪扢橾䉗</w:t>
      </w:r>
      <w:r>
        <w:rPr/>
        <w:t>ⵈ</w:t>
      </w:r>
      <w:r>
        <w:rPr/>
        <w:t>恧䉹촫彶睒盂繭浇녇づ㔫癴嘱䗎쏂䩁卸窱昭乮⧂焰쉈と嘭氦놏埂쉊䥌太녊㋂睴⫂剂㊱땭뽷㦡ꌽ懂⍋㉯뾿珂䏂毂ꎡ㡬⏂䦮䙰䃂⭺爊⮱塹䵭挸祒你噱쵈嘮싂璱洱顬塹깗轾淂⎻䄥轕㩯</w:t>
      </w:r>
      <w:r>
        <w:rPr/>
        <w:t>Ɒ⍧</w:t>
      </w:r>
      <w:r>
        <w:rPr/>
        <w:t>灯◃暻㘪飂뼭眪곎祘숤啧㫂╇剱汀武抵嫂숵䅔⥐煃녈츭ꅯ䱑⤷뮏殩愦</w:t>
      </w:r>
      <w:r>
        <w:rPr/>
        <w:t>ꤪ</w:t>
      </w:r>
      <w:r>
        <w:rPr/>
        <w:t>슘◂恨뗂旍䫂牸䱚</w:t>
      </w:r>
      <w:r>
        <w:rPr/>
        <w:t>ⱙ</w:t>
      </w:r>
      <w:r>
        <w:rPr/>
        <w:t>廂</w:t>
      </w:r>
      <w:r>
        <w:rPr/>
        <w:t>ⱆ</w:t>
      </w:r>
      <w:r>
        <w:rPr/>
        <w:t>䘮</w:t>
      </w:r>
      <w:r>
        <w:rPr/>
        <w:t>ⴥ</w:t>
      </w:r>
      <w:r>
        <w:rPr/>
        <w:t>煭☻猯曍䕟</w:t>
      </w:r>
      <w:r>
        <w:rPr/>
        <w:t>ⵦꦡ</w:t>
      </w:r>
      <w:r>
        <w:rPr/>
        <w:t>㕣焷⍣㋂䦩</w:t>
      </w:r>
      <w:r>
        <w:rPr/>
        <w:t>ꖘ</w:t>
      </w:r>
      <w:r>
        <w:rPr/>
        <w:t>쉇偮〹숱徏ꥪ失♶塵匥浸佰䞏뽠䝁싂⭎숱䀷쉄厡䤷깄硪弱뾬⵹埂侬摨䛂獍痂穖␬佬쵏痂ꇂ⹸濂札妏塌㉤⵵炥奔盂⹒婷쉶䥙㑈㕗け普썞剭䑫䢬⥇갪歈冣啺唩䙈⽗긦╕氵</w:t>
      </w:r>
      <w:r>
        <w:rPr/>
        <w:t>ꕍ</w:t>
      </w:r>
      <w:r>
        <w:rPr/>
        <w:t>项湋䁞刵畬弱匵㕲뼸녡⍁䁁儷縬⥄뇂搶㠸Ⓜ夷쉩琥㶥秂呠咻䙖䖮䁞係栦㶘</w:t>
      </w:r>
      <w:r>
        <w:rPr/>
        <w:t>ꔫ⵭</w:t>
      </w:r>
      <w:r>
        <w:rPr/>
        <w:t>輳へ飂䑚䜽䄪</w:t>
      </w:r>
      <w:r>
        <w:rPr/>
        <w:t>ꕂ</w:t>
      </w:r>
      <w:r>
        <w:rPr/>
        <w:t>倯ㅅ㛂䭬氷⭋洣䮬睅䱫깞㨻亮滎睭槂⭌䠵</w:t>
      </w:r>
      <w:r>
        <w:rPr/>
        <w:t>ꦿ☹</w:t>
      </w:r>
      <w:r>
        <w:rPr/>
        <w:t>桫䂡믍爦⥃汚⺣捨䥳⹋㍀㜵쉄싂䁏슱伺䓍瀦復䍔㝁쵓扞㉸딶枩顓䔨泂㡃剘塩䡇╂江숭敀⬮瑠扱弪偶偁硰䑟☪焯䊩ꇂ</w:t>
      </w:r>
      <w:r>
        <w:rPr/>
        <w:t>ⰶ</w:t>
      </w:r>
      <w:r>
        <w:rPr/>
        <w:t>縮顬㏍顦</w:t>
      </w:r>
      <w:r>
        <w:rPr/>
        <w:t>⡢</w:t>
      </w:r>
      <w:r>
        <w:rPr/>
        <w:t>슏뭫쉱冬洵숩쉂輩剡䄤瑔䅸坤允䓂傩畷游硐㶣珂溡䑱か噔䕂晈䑄㍤汞画㉂넽潡쏂슣渣칙갳猷⌸슮牘숬噹頣塯☸㠷噁洩숯廂杕뮻㮿剬爲礰썁㈱穒쉠♱帺뭃</w:t>
      </w:r>
      <w:r>
        <w:rPr/>
        <w:t>ⵢ</w:t>
      </w:r>
      <w:r>
        <w:rPr/>
        <w:t>哂⍅硢汥夽⩍窡숹䑖넰頹䑾쉄〪滂碥⽘녳杤쉅榡</w:t>
      </w:r>
      <w:r>
        <w:rPr/>
        <w:t>ⱋ</w:t>
      </w:r>
      <w:r>
        <w:rPr/>
        <w:t>慉넵癐恶䶿玱乒灒搦㬭繀毂䝢촦쉁녧㨬䭧숥䕤ォ捳睢쉆썵侵堽땐䙘䓂땳녥⸻䈣皵㬪惍獊㔬㕞싃ひ숥㩉火⵮䶡潣⾥撿ꍳ쉲㩪縳⬶⩦睬洺썗坊线䑓쉑欭噅灃㢥䂣⛂ㅷ츽믎噴繸䭖瑤竂숣ㅗ㩎쉂倰뭵彅滎⒮瀦녁弫礦怯睹䅸庡洭牁싂顐佡欯婚婫敬슣뮬슥繵ꍵ瀸싍䁙䰬洴㵖숦敫刽䤤瀪顚䅳╕겱㴽</w:t>
      </w:r>
      <w:r>
        <w:rPr/>
        <w:t>꤯</w:t>
      </w:r>
      <w:r>
        <w:rPr/>
        <w:t>硢彇㜬眯呩縸㔨</w:t>
      </w:r>
      <w:r>
        <w:rPr/>
        <w:t>ꔩ</w:t>
      </w:r>
      <w:r>
        <w:rPr/>
        <w:t>挦剱⎩䩯㭌溩⫍㕒촶䜺</w:t>
      </w:r>
      <w:r>
        <w:rPr/>
        <w:t>ꔹ</w:t>
      </w:r>
      <w:r>
        <w:rPr/>
        <w:t>㌰憿묥䱋⨭⛂뇎␰唊劘疮漳㉸</w:t>
      </w:r>
      <w:r>
        <w:rPr/>
        <w:t>ⷃⶡ</w:t>
      </w:r>
      <w:r>
        <w:rPr/>
        <w:t>ㅃ䡺㍔⑓㴫祮䙠擂녵ꅲ䵋噷づ慌쉣⥰硙</w:t>
      </w:r>
      <w:r>
        <w:rPr/>
        <w:t>⢡</w:t>
      </w:r>
      <w:r>
        <w:rPr/>
        <w:t>㑫ㅶ幖畈</w:t>
      </w:r>
      <w:r>
        <w:rPr/>
        <w:t>ꔺ꥙</w:t>
      </w:r>
      <w:r>
        <w:rPr/>
        <w:t>渻泂稹⍲狂⍌弪뿂숹湀丨暣떩딩㩈〰⍚</w:t>
      </w:r>
      <w:r>
        <w:rPr/>
        <w:t>ꤩ</w:t>
      </w:r>
      <w:r>
        <w:rPr/>
        <w:t>ꄨ㐮烂⭎㵐捞뇂숮숥坡甸䆩⏂〸싂䂡煯乶刹女奍乩䠣煨灓恭䍌殏剮晍㙕뭔⩦縶갻뽴쉔놡婠䃂㔮毂顕츩櫂样捨睓彲味⬶</w:t>
      </w:r>
      <w:r>
        <w:rPr/>
        <w:t>ⱑ</w:t>
      </w:r>
      <w:r>
        <w:rPr/>
        <w:t>䑠캘呲쉶喱伸⩂쎿숶厘瓂婤佰凂伫庿</w:t>
      </w:r>
      <w:r>
        <w:rPr/>
        <w:t>⡶</w:t>
      </w:r>
      <w:r>
        <w:rPr/>
        <w:t>䜳忂塳彠䀩潊쉹㕊쉦厩湟㭈㠽╍ꥤ㏂婺猣畣朩娺㜸帨䝨檡㊿숭䀵㙍꥔余쉭抬潎輥⩺갵㈰⒮촵泂䱫㟂砨ネꍳ㠨栵垣竂⎬쉲䱾潅⨱䉫䭣璏頵䶩쉨扭怳卫⩸照츪㐣䐱矂䉩㞩</w:t>
      </w:r>
      <w:r>
        <w:rPr/>
        <w:t>ⰲ</w:t>
      </w:r>
      <w:r>
        <w:rPr/>
        <w:t>ꥡꏂ礦ば瘶惂䥚䒣뽪⌹츪䷂⥌迃㭨捤</w:t>
      </w:r>
      <w:r>
        <w:rPr/>
        <w:t>ⱎ</w:t>
      </w:r>
      <w:r>
        <w:rPr/>
        <w:t>㵋⹉㑵溩</w:t>
      </w:r>
      <w:r>
        <w:rPr/>
        <w:t>⠳</w:t>
      </w:r>
      <w:r>
        <w:rPr/>
        <w:t>歀捈땘噌烂助㔯墏础네伳땎䡕녨呹嚏뽃슏瓃숭䙞㵳刹顩䥖⾱倳㑲怫㕢焭牯␴쉪坲歂䙪砽⩮㝏⚵♞乶땚㐨䄱䝷城⨯쵒䛂敹偄숲卄쉤漰䨶㑰稻㕪恒枩㛂涩뿂숸⩧倪繡␱쉃䙔㥌슏勂㴤斬⥠슥揎ꍷ䚿盂껂穓畟⥳伸딺嗂櫂佲╦⿂</w:t>
      </w:r>
      <w:r>
        <w:rPr/>
        <w:t>⡈</w:t>
      </w:r>
      <w:r>
        <w:rPr/>
        <w:t>哂为⽸稫㫍㙧⽘汩嘭숷꤮囂땟怤뭠</w:t>
      </w:r>
      <w:r>
        <w:rPr/>
        <w:t>Ⱔ</w:t>
      </w:r>
      <w:r>
        <w:rPr/>
        <w:t>穾䔨䝭싂丫婋ぅㆵ뭤撬㷂♨䈹硾믂䲩ꌦ숤싂欽欴</w:t>
      </w:r>
      <w:r>
        <w:rPr/>
        <w:t>ⱊ</w:t>
      </w:r>
      <w:r>
        <w:rPr/>
        <w:t>頷㵩顯⽔칣ㅲ杋煞슘欱슱깤炏拎㵱塊뾣䦘畒兩嗂癲捣恳䘥泂兰額㞩䝈㙓䡢깡䥡ㅺ焣숩眱㤰䲥䈪亥味㈽㵖䉶ꍭ瑔潵숪倪畈撩갫㴽</w:t>
      </w:r>
      <w:r>
        <w:rPr/>
        <w:t>ꤲ</w:t>
      </w:r>
      <w:r>
        <w:rPr/>
        <w:t>桅ꏂ숰焯䢿</w:t>
      </w:r>
      <w:r>
        <w:rPr/>
        <w:t>ꕥ</w:t>
      </w:r>
      <w:r>
        <w:rPr/>
        <w:t>숷떘䇂浺晰䷎숮愩姂ꆩ獫桕䥦숦顔頷彂쉟㗂쌰昹쉖绂䳂䇂癩㵠⨲搵☱싂景쏂瑚♬긮琪恏숣䥘剄㑇싂칚䓂넷劏㐶뽥숽疮强㉆啶ꎵ딻⽺숣睕纩倯杕䭐噢</w:t>
      </w:r>
      <w:r>
        <w:rPr/>
        <w:t>ꥇ</w:t>
      </w:r>
      <w:r>
        <w:rPr/>
        <w:t>쉩</w:t>
      </w:r>
      <w:r>
        <w:rPr/>
        <w:t>⡁</w:t>
      </w:r>
      <w:r>
        <w:rPr/>
        <w:t>瓂⨦뿂䁹숻⺻⸳겘⌶匹泂쉂㤮牅⻂狍싎╓딪⍋獙牓㡩媘⽂⩷⻂숷</w:t>
      </w:r>
      <w:r>
        <w:rPr/>
        <w:t>ꕶ</w:t>
      </w:r>
      <w:r>
        <w:rPr/>
        <w:t>쉫治䔭뼹婤⫂☴砊恪㉾쉠꺿凂恮쉔</w:t>
      </w:r>
      <w:r>
        <w:rPr/>
        <w:t>ⲏ</w:t>
      </w:r>
      <w:r>
        <w:rPr/>
        <w:t>勂쉨㉱㭑</w:t>
      </w:r>
      <w:r>
        <w:rPr/>
        <w:t>ⴱ</w:t>
      </w:r>
      <w:r>
        <w:rPr/>
        <w:t>娨싂뼹喵䝺숥忂墩⑇ま匳湩䍚䥋暣䐯杫啳楳橏响䘲⩠</w:t>
      </w:r>
      <w:r>
        <w:rPr/>
        <w:t>ꕞ</w:t>
      </w:r>
      <w:r>
        <w:rPr/>
        <w:t>吽䆬ꥹ♖⥀숣唵穓⩀澣瑍洶顥䴪杗숬㯂迂晃쉘穰뽏瓂採伥甫䍯兲睃䨰㕘뇂㷎憡㤲㨬㔹㧂獖컂䭟⍁㏂쉲䙾䝯䙳쉐硃唤㑥末묩㯂쉏潀쉔숰䍈潉彅匪㖿瑫䕡䲿し싂嚩泂總촬〱畀⹞勂㩭㛍캏斿獚㐪</w:t>
      </w:r>
      <w:r>
        <w:rPr/>
        <w:t>ꥍ</w:t>
      </w:r>
      <w:r>
        <w:rPr/>
        <w:t>磂墿</w:t>
      </w:r>
      <w:r>
        <w:rPr/>
        <w:t>ꔪ</w:t>
      </w:r>
      <w:r>
        <w:rPr/>
        <w:t>唬䁚䄰뽴㭄〱䝄㈪ꍍ慄歶睹捵才危</w:t>
      </w:r>
      <w:r>
        <w:rPr/>
        <w:t>ⵦ</w:t>
      </w:r>
      <w:r>
        <w:rPr/>
        <w:t>䵔숰娯斬懂織湚拂䃂契㖣洨슻㙊稤㪱帣</w:t>
      </w:r>
      <w:r>
        <w:rPr/>
        <w:t>ꕃ</w:t>
      </w:r>
      <w:r>
        <w:rPr/>
        <w:t>㍰⨭颵碣ꥶ楦搥碿꧎䔸燂ꍑ协碥煳愯싂䕇뽲昴剭䱤ꅊ䍐깪⌫埃쉁係婰쉯⽞偯娬弳偌㴺ぬ儭样䬻쉗䅡橸䑴㵣㍑녹侣坓ꏍ桥㌺슡浚磃䰻싍䤤㮵䍑砷迂批斬慸瘰숷坪癪渷廍ꥬ䒿㣂傡癍漮뭞槍轤쉔捗媣놮彧컂䭇㝴</w:t>
      </w:r>
      <w:r>
        <w:rPr/>
        <w:t>ⵣ</w:t>
      </w:r>
      <w:r>
        <w:rPr/>
        <w:t>儻䄲⺘따⼷㙮㗂곂슡扳</w:t>
      </w:r>
      <w:r>
        <w:rPr/>
        <w:t>Ɽ</w:t>
      </w:r>
      <w:r>
        <w:rPr/>
        <w:t>믍⽎㯂浘쉇乞潳搲ꍧ♌䲩敊乣쵲橘녉䃂椮练ꄥ</w:t>
      </w:r>
      <w:r>
        <w:rPr/>
        <w:t>ꥅ⨩</w:t>
      </w:r>
      <w:r>
        <w:rPr/>
        <w:t>䅇煄숷슘吲슬묲婭䠣숹煉匫䦵</w:t>
      </w:r>
      <w:r>
        <w:rPr/>
        <w:t>ꤳ</w:t>
      </w:r>
      <w:r>
        <w:rPr/>
        <w:t>桀ヂ쉭쉋ꅋ㥰슡堣ꌯ⑐넮쉐싍浇슡쉖䁹噌䪏琻칠楣县灬䅃뽁⹺깁춥顎⬺皡㍁愽♹䝣⦣뽣䰬녳淃䁯潉灓ꌯ啀典䋍恓쉾䉓㩕樵㵚쉐㴸⬮녯긨卲ꥱ숥</w:t>
      </w:r>
      <w:r>
        <w:rPr/>
        <w:t>ⰹ</w:t>
      </w:r>
      <w:r>
        <w:rPr/>
        <w:t>습䑑洸創穒溩숪呴㉑녔숲숪충♚䓍否瀥熮恖䬪瑬㈪㔰㧂⥈㐻灅極彧䙋싂䕫싂獳䵅车</w:t>
      </w:r>
      <w:r>
        <w:rPr/>
        <w:t>ꕧ</w:t>
      </w:r>
      <w:r>
        <w:rPr/>
        <w:t>슏슏</w:t>
      </w:r>
      <w:r>
        <w:rPr/>
        <w:t>ⴣ</w:t>
      </w:r>
      <w:r>
        <w:rPr/>
        <w:t>꧃⭤</w:t>
      </w:r>
      <w:r>
        <w:rPr/>
        <w:t>쉮十⹖狂싎⻂㍵䙳</w:t>
      </w:r>
      <w:r>
        <w:rPr/>
        <w:t>ꖵ</w:t>
      </w:r>
      <w:r>
        <w:rPr/>
        <w:t>㊣瞘꺩䴺썷杅㕺놬輸⿎쉓〫䴮싃쉳輦朹䆻䀨깐琯刹</w:t>
      </w:r>
      <w:r>
        <w:rPr/>
        <w:t>⠰</w:t>
      </w:r>
      <w:r>
        <w:rPr/>
        <w:t>딫┨䑟갷䥋忂⥢殣슻쉡刪</w:t>
      </w:r>
      <w:r>
        <w:rPr/>
        <w:t>ꗍ</w:t>
      </w:r>
      <w:r>
        <w:rPr/>
        <w:t>䟂㘪㪿ꍕ轟䵊抵夳㛂慀⥪洷㡳⤤쉓牟竎勂拃⏂⩕䥠橇뮬㉱ㅦ䪱啌⸨慰䋎숫刦偁湂녭뗂䔫彨槂磎挣䴴⥩㣃䍈㟎쉁뿂灃</w:t>
      </w:r>
      <w:r>
        <w:rPr/>
        <w:t>ⱗ</w:t>
      </w:r>
      <w:r>
        <w:rPr/>
        <w:t>摎</w:t>
      </w:r>
      <w:r>
        <w:rPr/>
        <w:t>꤫</w:t>
      </w:r>
      <w:r>
        <w:rPr/>
        <w:t>坘彊搤⍁㬮儽䘩㒘啒䌬卦⨱⍐穸畭伊♕</w:t>
      </w:r>
      <w:r>
        <w:rPr/>
        <w:t>⡥⬽</w:t>
      </w:r>
      <w:r>
        <w:rPr/>
        <w:t>悵⩀㴺뽉瑏㵑䱋딭䕩拂氣㌨䦩機牉⏂숩䩕껂汀旎⤸쉺假㖩㪣⥎칇㕩㍲䱂繋嫂ㅤ憬쉺矍欶䩗⥶窬玘</w:t>
      </w:r>
      <w:r>
        <w:rPr/>
        <w:t>ⴹ</w:t>
      </w:r>
      <w:r>
        <w:rPr/>
        <w:t>싂䅈䱓걓戮噇㟂〉亿㴨☩⨺</w:t>
      </w:r>
      <w:r>
        <w:rPr/>
        <w:t>ⷂ</w:t>
      </w:r>
      <w:r>
        <w:rPr/>
        <w:t>摪넯偰㬪㥐⍁纡♱㢡慇戥眲吥犬ㅳ</w:t>
      </w:r>
      <w:r>
        <w:rPr/>
        <w:t>ꔲ</w:t>
      </w:r>
      <w:r>
        <w:rPr/>
        <w:t>熮圱噙照╸⭁ꥸ㉺䶡爨⬱煰慷䱭晎幌㘴䀱숻懂぀</w:t>
      </w:r>
      <w:r>
        <w:rPr/>
        <w:t>ⴴ</w:t>
      </w:r>
      <w:r>
        <w:rPr/>
        <w:t>쉹㗂쉅䵈䣂坓㭨숻楰껂中쉢㜤╥䝫䙱略ꅰ穟⻂顕昭㛂칞㕢㯎䡩侻䪬夹䩌䜷㢮制穗쉎㭷䍯슻슏쉚恤塳䱃呣䡔쉁浣䜮皥⫍Ⓜ匨䠱牣浶⩷쉞슻㨣入ꥢ쉵┹椥</w:t>
      </w:r>
      <w:r>
        <w:rPr/>
        <w:t>Ɐ</w:t>
      </w:r>
      <w:r>
        <w:rPr/>
        <w:t>顈堵武畈쉲梡啨壂垩睃晔㪣쉰竂琰⍵坩匵柃뽬묩嘩婢䭧⑋慏䱃㍂強</w:t>
      </w:r>
      <w:r>
        <w:rPr/>
        <w:t>Ɫ⠹</w:t>
      </w:r>
      <w:r>
        <w:rPr/>
        <w:t>戶㑮杶攻杺恋쵂⏍歞</w:t>
      </w:r>
      <w:r>
        <w:rPr/>
        <w:t>ⵋ</w:t>
      </w:r>
      <w:r>
        <w:rPr/>
        <w:t>뾩睱쉓呺슿⸳䬺</w:t>
      </w:r>
      <w:r>
        <w:rPr/>
        <w:t>ⴭ</w:t>
      </w:r>
      <w:r>
        <w:rPr/>
        <w:t>穣쉙圦</w:t>
      </w:r>
      <w:r>
        <w:rPr/>
        <w:t>ⵢ</w:t>
      </w:r>
      <w:r>
        <w:rPr/>
        <w:t>䜣뭟쉎㭋ꥰ兞啨걥</w:t>
      </w:r>
      <w:r>
        <w:rPr/>
        <w:t>ⱨ</w:t>
      </w:r>
      <w:r>
        <w:rPr/>
        <w:t>슬숻딱䝎딣囂ꥷ煙숭䜸⪡쉊㊘긱づ䝙⩣湧䩋ㄭ슡䯂浠뭐쉇</w:t>
      </w:r>
      <w:r>
        <w:rPr/>
        <w:t>ꗂ</w:t>
      </w:r>
      <w:r>
        <w:rPr/>
        <w:t>楘썸㉂㶩䭕</w:t>
      </w:r>
      <w:r>
        <w:rPr/>
        <w:t>ⴷ</w:t>
      </w:r>
      <w:r>
        <w:rPr/>
        <w:t>枿쉇싂䀨繘</w:t>
      </w:r>
      <w:r>
        <w:rPr/>
        <w:t>⡡</w:t>
      </w:r>
      <w:r>
        <w:rPr/>
        <w:t>奅偆䤣긦㝇㭊犡Ⓨ䏂夨摄坅噷潅矂쉴挸啸嫂걞쉘㝲劵癓</w:t>
      </w:r>
      <w:r>
        <w:rPr/>
        <w:t>ꔶ</w:t>
      </w:r>
      <w:r>
        <w:rPr/>
        <w:t>걒⸬䌩䊵䅢캬户⸹㕶杌歋秎㍌숭㙖㏂輵槎辏숫⪏䱳긮㕵䐰䌷珂곂愱弯滂⩆쉂</w:t>
      </w:r>
      <w:r>
        <w:rPr/>
        <w:t>ⷂ</w:t>
      </w:r>
      <w:r>
        <w:rPr/>
        <w:t>祊共捓䮮䩑樣摧彚汨䉓쵬ꥱ⩟㷂奤勂桢쉥傮</w:t>
      </w:r>
      <w:r>
        <w:rPr/>
        <w:t>꤯</w:t>
      </w:r>
      <w:r>
        <w:rPr/>
        <w:t>匶ㄽ滂睫⍶숲⛂彘廂╤䙟柂杌椤杇㭲슣㵳촽绂弪忂⥃礮⨷⨭汢琪숨亩嘰倪⍴副믂⫃쉐繨싂檣쉑㡩离</w:t>
      </w:r>
      <w:r>
        <w:rPr/>
        <w:t>ⳍ</w:t>
      </w:r>
      <w:r>
        <w:rPr/>
        <w:t>咬㤥䩍淍䮣瑕愷㵖ꍠꆻ䘽塇轾瑖♄䩦兎枮쉔攷쌱⫂⻂窿ꄻ卸戮倳녉扃뭌⛂</w:t>
      </w:r>
      <w:r>
        <w:rPr/>
        <w:t>ꕨ</w:t>
      </w:r>
      <w:r>
        <w:rPr/>
        <w:t>ㅥ</w:t>
      </w:r>
      <w:r>
        <w:rPr/>
        <w:t>Ⱛ</w:t>
      </w:r>
      <w:r>
        <w:rPr/>
        <w:t>仃䪣弰䥔쵠㑯</w:t>
      </w:r>
      <w:r>
        <w:rPr/>
        <w:t>ⴴ</w:t>
      </w:r>
      <w:r>
        <w:rPr/>
        <w:t>癸쉙䯍䩷牮䠹䛂숫㎥</w:t>
      </w:r>
      <w:r>
        <w:rPr/>
        <w:t>ꤪ</w:t>
      </w:r>
      <w:r>
        <w:rPr/>
        <w:t>갵轠獐녴硪䡑䜱䱴㌲䵅㓃偐䠳㯂</w:t>
      </w:r>
      <w:r>
        <w:rPr/>
        <w:t>ꤥ</w:t>
      </w:r>
      <w:r>
        <w:rPr/>
        <w:t>奾敲扶歟顟檣毎숨婥⥟┯싂⩢嫂㊿癡悱䜪浗煒扂</w:t>
      </w:r>
      <w:r>
        <w:rPr/>
        <w:t>ꦏꤤ</w:t>
      </w:r>
      <w:r>
        <w:rPr/>
        <w:t>歹㭣棂浢㉎㡘頷癩冱橁祭ぎ䗂湸䠱匪㯂䉫剑敁啙瑌</w:t>
      </w:r>
      <w:r>
        <w:rPr/>
        <w:t>ꔽꗂ</w:t>
      </w:r>
      <w:r>
        <w:rPr/>
        <w:t>쉃礥牎敹兾⩰뮩湟圷杁䕀弊咻⫂槂顗䔱牚㫂眪瀰쌪숮呮</w:t>
      </w:r>
      <w:r>
        <w:rPr/>
        <w:t>ꕦ</w:t>
      </w:r>
      <w:r>
        <w:rPr/>
        <w:t>ゥ㕢牒</w:t>
      </w:r>
      <w:r>
        <w:rPr/>
        <w:t>ꕱ</w:t>
      </w:r>
      <w:r>
        <w:rPr/>
        <w:t>煚㪿啭䩙⸲坧</w:t>
      </w:r>
      <w:r>
        <w:rPr/>
        <w:t>ⱎ</w:t>
      </w:r>
      <w:r>
        <w:rPr/>
        <w:t>숱ꄵ䩷㉗⬷</w:t>
      </w:r>
      <w:r>
        <w:rPr/>
        <w:t>⢻</w:t>
      </w:r>
      <w:r>
        <w:rPr/>
        <w:t>畩䅭㯂</w:t>
      </w:r>
      <w:r>
        <w:rPr/>
        <w:t>ꤴ♀</w:t>
      </w:r>
      <w:r>
        <w:rPr/>
        <w:t>쉀⭧掿坬矍䐱㥸瑣⩐숴쉑㡍</w:t>
      </w:r>
      <w:r>
        <w:rPr/>
        <w:t>⣂</w:t>
      </w:r>
      <w:r>
        <w:rPr/>
        <w:t>䍅쉶噸杍嫂噄剤㍐</w:t>
      </w:r>
      <w:r>
        <w:rPr/>
        <w:t>Ⳃ♙</w:t>
      </w:r>
      <w:r>
        <w:rPr/>
        <w:t>纩싂㵪䱁췂</w:t>
      </w:r>
      <w:r>
        <w:rPr/>
        <w:t>⡌</w:t>
      </w:r>
      <w:r>
        <w:rPr/>
        <w:t>䆵獡呯쵮梿⴨吻㤳䁧夶ꏂ䐰夵㇎㍨䑐ꅪ칶싂纡垵땱</w:t>
      </w:r>
      <w:r>
        <w:rPr/>
        <w:t>ⵣ</w:t>
      </w:r>
      <w:r>
        <w:rPr/>
        <w:t>捎獨슬兓묩䴺扅쉟㕡䱘䕴㭬䎏䴷縺恉汶と椰쉬㩩䵀党䀶䃂ꅬ頵售瑀㣂䩈敪㕗吣⸸걗⵫併婾潍碘䬴⹏썩畱⩄振䮿ㅶ䕱嗂㐰</w:t>
      </w:r>
      <w:r>
        <w:rPr/>
        <w:t>ⷂ</w:t>
      </w:r>
      <w:r>
        <w:rPr/>
        <w:t>潀䭧</w:t>
      </w:r>
      <w:r>
        <w:rPr/>
        <w:t>ⷃ</w:t>
      </w:r>
      <w:r>
        <w:rPr/>
        <w:t>쉙䡹睯椰幚⪥婒怩䞱⯂摘┺㩳兆⵪쉪疬顀</w:t>
      </w:r>
      <w:r>
        <w:rPr/>
        <w:t>⵰</w:t>
      </w:r>
      <w:r>
        <w:rPr/>
        <w:t>䭭㵓憩楏䭃⽑쉤彤</w:t>
      </w:r>
      <w:r>
        <w:rPr/>
        <w:t>ꗂ</w:t>
      </w:r>
      <w:r>
        <w:rPr/>
        <w:t>숻㬲</w:t>
      </w:r>
      <w:r>
        <w:rPr/>
        <w:t>ꖣ</w:t>
      </w:r>
      <w:r>
        <w:rPr/>
        <w:t>㈫숷灯㝇</w:t>
      </w:r>
      <w:r>
        <w:rPr/>
        <w:t>ⱉ</w:t>
      </w:r>
      <w:r>
        <w:rPr/>
        <w:t>쉧䁖抣祏䕂칏䱚쉤吺歃浴搹柂땵㐣㉲慙쵍⬣攤㑀싃㩭쉌竂杓쉀坡⬪䐬别깕기㜣쉶쉌瑹乴숪剁泂쉚坸獆숨㝸顋䕎盂</w:t>
      </w:r>
      <w:r>
        <w:rPr/>
        <w:t>ⰹ</w:t>
      </w:r>
      <w:r>
        <w:rPr/>
        <w:t>啵㐴榩곂</w:t>
      </w:r>
      <w:r>
        <w:rPr/>
        <w:t>ꖿ</w:t>
      </w:r>
      <w:r>
        <w:rPr/>
        <w:t>갭嘴曂쉶暵楎㢻乒ꌲ朦湶⹹䔩䡶䧂稰쉶弩䡖夹䁾㝕숰慷怱䜵䋂㡖奲䐺㢱쉳䑵䵅轆戴䭺겥灉쉀歧睲⥊栫ぅ瞡ꎡ쉶湩</w:t>
      </w:r>
      <w:r>
        <w:rPr/>
        <w:t>ꖵ</w:t>
      </w:r>
      <w:r>
        <w:rPr/>
        <w:t>䨶穏ꇂ㪵常琫㩬㚥碩㤨繙浉啷㉦녵淂딩拂쉱㑤䥪溘浯欸⤶橫ꌤ䑇䵕㝶숻䙫䉔</w:t>
      </w:r>
      <w:r>
        <w:rPr/>
        <w:t>ⱷ</w:t>
      </w:r>
      <w:r>
        <w:rPr/>
        <w:t>㔱㩶䑠</w:t>
      </w:r>
      <w:r>
        <w:rPr/>
        <w:t>꧂</w:t>
      </w:r>
      <w:r>
        <w:rPr/>
        <w:t>㭷矂即冱燍땸䉳噉쉥偤硰琳㵤╌슥䨩ご睁牄䂡轳썄쉠瘽彾槎썑믂Ⓜ轴猲桰䕅䴫䩣轰⭾슘뽤숺㕖佺㖻썢㉦</w:t>
      </w:r>
      <w:r>
        <w:rPr/>
        <w:t>ⳃ</w:t>
      </w:r>
      <w:r>
        <w:rPr/>
        <w:t>儮ꍘ淂幅潃甩獖促녶⴪伲繃슮갱㠫䋍╫婴摯깰⤽䩭帳㡸⵵숮䮘㝊儥䐳礲䴪</w:t>
      </w:r>
      <w:r>
        <w:rPr/>
        <w:t>ⵈ</w:t>
      </w:r>
      <w:r>
        <w:rPr/>
        <w:t>硢⤵㑁欴㛂쵦縭</w:t>
      </w:r>
      <w:r>
        <w:rPr/>
        <w:t>⡙</w:t>
      </w:r>
      <w:r>
        <w:rPr/>
        <w:t>獊싂䄬▥숺砪슣</w:t>
      </w:r>
      <w:r>
        <w:rPr/>
        <w:t>ⲥ</w:t>
      </w:r>
      <w:r>
        <w:rPr/>
        <w:t>䍂愵奟쵀搳支㡟栶え䦻㓂瞬떣桊畣仍倩椬癑顤녡㌯照捯䝡圶怹㨻ぁ싂⭹쌻슬浆卒梵쌰硐뗂呟丽婶슱㕹歧䜰ꇂ뽾顔橉䉮</w:t>
      </w:r>
      <w:r>
        <w:rPr/>
        <w:t>ⴥ</w:t>
      </w:r>
      <w:r>
        <w:rPr/>
        <w:t>뗎㉓㶮瓍⛂녪ㆩ</w:t>
      </w:r>
      <w:r>
        <w:rPr/>
        <w:t>ꕚ</w:t>
      </w:r>
      <w:r>
        <w:rPr/>
        <w:t>뽣曂硯睯췂婇</w:t>
      </w:r>
      <w:r>
        <w:rPr/>
        <w:t>ꕇ</w:t>
      </w:r>
      <w:r>
        <w:rPr/>
        <w:t>㝎숻刣쉎딲浡㑠确䗂뭺男捞獴䭑⹕極쉾쉳䛂繀뽣来쉩깺㘬䛂托上㋂䵡딦䨦䙁氷桋문到拎戯颿</w:t>
      </w:r>
      <w:r>
        <w:rPr/>
        <w:t>꤬</w:t>
      </w:r>
      <w:r>
        <w:rPr/>
        <w:t>䪥顃墱숯꥕剺庵㞩싂䈵爺楕噱㊿넽ㅔ党꤮㤤琮卺㆘ꄥ</w:t>
      </w:r>
      <w:r>
        <w:rPr/>
        <w:t>ꥈ</w:t>
      </w:r>
      <w:r>
        <w:rPr/>
        <w:t>쉪㙦稹슡㉑䀯⩑⎩坬悮㑵쉣稯吻患焸㕅쉁䁚湑⸵睲轹㨶ꇂ娹⩵칠㥄惂㭦硇겣⯎牾恌숣斩熬搸쌦쉠慮⥌ꅥ</w:t>
      </w:r>
      <w:r>
        <w:rPr/>
        <w:t>⢵</w:t>
      </w:r>
      <w:r>
        <w:rPr/>
        <w:t>娱뽺⸮땶凂火땸㩄춵䫂稥⩃輷⽶㩘䉫顏슱瑓싂⥌䞻녕匲걥㕕</w:t>
      </w:r>
      <w:r>
        <w:rPr/>
        <w:t>ꖮⓂ</w:t>
      </w:r>
      <w:r>
        <w:rPr/>
        <w:t>婂䉨硆矂杳숪㣂</w:t>
      </w:r>
      <w:r>
        <w:rPr/>
        <w:t>ꕪ</w:t>
      </w:r>
      <w:r>
        <w:rPr/>
        <w:t>党쉵獣긩숵⨱⛂싂⨯⽶づ氽숳䴩惂</w:t>
      </w:r>
      <w:r>
        <w:rPr/>
        <w:t>Ⱪ</w:t>
      </w:r>
      <w:r>
        <w:rPr/>
        <w:t>は擂ꄦ⍚獟쉬灡䍾䀬〨칱</w:t>
      </w:r>
      <w:r>
        <w:rPr/>
        <w:t>ꥌ</w:t>
      </w:r>
      <w:r>
        <w:rPr/>
        <w:t>䠳뽳慎ㅪ䵎쉩呏⤫〰쉅歌㵫慑䕐䯎</w:t>
      </w:r>
      <w:r>
        <w:rPr/>
        <w:t>ⱇ</w:t>
      </w:r>
      <w:r>
        <w:rPr/>
        <w:t>⻎坁쉭圴撏啳佒㑔츺䳂땬垥佧꥾徬땞偣㮘盂䙭⨩⚿炿䉀慳捨伩㚣捭숣</w:t>
      </w:r>
      <w:r>
        <w:rPr/>
        <w:t>ꤽ</w:t>
      </w:r>
      <w:r>
        <w:rPr/>
        <w:t>祩乔䵆甲䑣䭗渭慾녱启顦樹怹辡</w:t>
      </w:r>
      <w:r>
        <w:rPr/>
        <w:t>⡂</w:t>
      </w:r>
      <w:r>
        <w:rPr/>
        <w:t>縮쉦㣂狂㔲쉤欫〺㥃</w:t>
      </w:r>
      <w:r>
        <w:rPr/>
        <w:t>ꦏ♹</w:t>
      </w:r>
      <w:r>
        <w:rPr/>
        <w:t>佅噠䐺慯ㄪㅸ♔穓썫淂㥩ㅣ㑄㕘쉡洮ꥤ쉇繞ㅃ⑂擂䍂</w:t>
      </w:r>
      <w:r>
        <w:rPr/>
        <w:t>ⵞ</w:t>
      </w:r>
      <w:r>
        <w:rPr/>
        <w:t>䇎⭠뇂⒱</w:t>
      </w:r>
      <w:r>
        <w:rPr/>
        <w:t>⡧</w:t>
      </w:r>
      <w:r>
        <w:rPr/>
        <w:t>䐱丹㡗繈〉頨䐦剗숴㒱⚻祇斿쉗搸㭭獯깁俍晬䉈啄ꏂ㗂싂슩礭千卄飂쉕繨</w:t>
      </w:r>
      <w:r>
        <w:rPr/>
        <w:t>ⴲ</w:t>
      </w:r>
      <w:r>
        <w:rPr/>
        <w:t>슣䉷捂䋂䑟佅牍䎻쌨涥彰啅㭆䲩ꎵ繎곂</w:t>
      </w:r>
      <w:r>
        <w:rPr/>
        <w:t>ꖡ</w:t>
      </w:r>
      <w:r>
        <w:rPr/>
        <w:t>眮䝔湷奘⩘쉑⭸奦塋䑤㥁싃乌썸幱싂溻厮繗</w:t>
      </w:r>
      <w:r>
        <w:rPr/>
        <w:t>Ⳃ</w:t>
      </w:r>
      <w:r>
        <w:rPr/>
        <w:t>숤</w:t>
      </w:r>
      <w:r>
        <w:rPr/>
        <w:t>ꤰ</w:t>
      </w:r>
      <w:r>
        <w:rPr/>
        <w:t>싃쉘</w:t>
      </w:r>
      <w:r>
        <w:rPr/>
        <w:t>Ⱚ⭒</w:t>
      </w:r>
      <w:r>
        <w:rPr/>
        <w:t>漻䑁</w:t>
      </w:r>
      <w:r>
        <w:rPr/>
        <w:t>⠮</w:t>
      </w:r>
      <w:r>
        <w:rPr/>
        <w:t>恆⹧⯂싂깡颵䙅䍍㘸ꅆ쉘⬴땇⻃♬㔤悬〰⪻䧍컂╬䉭뼰採皩㶻㇂㡭頱쉾䡢쉢䉢䉔吭㭤痎</w:t>
      </w:r>
      <w:r>
        <w:rPr/>
        <w:t>ꔨ</w:t>
      </w:r>
      <w:r>
        <w:rPr/>
        <w:t>㦱쉶䄣깤轷쵧䈶쉎咩ꅃ⧎垏⧃ヂ碘숭敉㥍杊촪含穀쏎偏쉥埂⹫塠쉐敌桦炥楉玱㙂橮儵슿촻楈㵪깁弲㑡숮㬫楩䒻</w:t>
      </w:r>
      <w:r>
        <w:rPr/>
        <w:t>ⵇ</w:t>
      </w:r>
      <w:r>
        <w:rPr/>
        <w:t>瑂</w:t>
      </w:r>
      <w:r>
        <w:rPr/>
        <w:t>ꦡ</w:t>
      </w:r>
      <w:r>
        <w:rPr/>
        <w:t>摰硷瘭</w:t>
      </w:r>
      <w:r>
        <w:rPr/>
        <w:t>ꔥ</w:t>
      </w:r>
      <w:r>
        <w:rPr/>
        <w:t>딪暵佥</w:t>
      </w:r>
      <w:r>
        <w:rPr/>
        <w:t>ꤪ</w:t>
      </w:r>
      <w:r>
        <w:rPr/>
        <w:t>嚻恓嗂憘䳍温塴㉕쉡䗂㭋犻潇㴦书竂䝔⩏䏂깤喥厡갱뾘劘䈱</w:t>
      </w:r>
      <w:r>
        <w:rPr/>
        <w:t>ꔣ</w:t>
      </w:r>
      <w:r>
        <w:rPr/>
        <w:t>뭚乏깵眪뭁㵊䑰擂</w:t>
      </w:r>
      <w:r>
        <w:rPr/>
        <w:t>ꔷ╱</w:t>
      </w:r>
      <w:r>
        <w:rPr/>
        <w:t>⡳</w:t>
      </w:r>
      <w:r>
        <w:rPr/>
        <w:t>䶵㝲㣂ꅕ绎쉵慕㣃␴슻轕㥰쉮쌳쉑걸㗂넶嫂⪩乕渷뭗</w:t>
      </w:r>
      <w:r>
        <w:rPr/>
        <w:t>ⵟⵯ</w:t>
      </w:r>
      <w:r>
        <w:rPr/>
        <w:t>쉩슩</w:t>
      </w:r>
      <w:r>
        <w:rPr/>
        <w:t>ꦩ</w:t>
      </w:r>
      <w:r>
        <w:rPr/>
        <w:t>싂녆㥭</w:t>
      </w:r>
      <w:r>
        <w:rPr/>
        <w:t>ⵆ</w:t>
      </w:r>
      <w:r>
        <w:rPr/>
        <w:t>癨桄淍䌹䕈⩆뼣㞬ㄴ⑋ꥫ쉓</w:t>
      </w:r>
      <w:r>
        <w:rPr/>
        <w:t>ꤩ</w:t>
      </w:r>
      <w:r>
        <w:rPr/>
        <w:t>쉖倊憡睠⎩ꅈ噩繩쉙ꥢ楰㉍䖵♚쵗悡쉐攲恀</w:t>
      </w:r>
      <w:r>
        <w:rPr/>
        <w:t>ⵆ</w:t>
      </w:r>
      <w:r>
        <w:rPr/>
        <w:t>䱤숬㐴汅쉠䙬ꄨ瑁䗂䕮剚㞘坣쉬〵獋癷䥨㍭折参䑗埂痍⩈ꍞ⹊㭈晹䈴쉚体迂頪㡈浺关╪晵䅁磂</w:t>
      </w:r>
      <w:r>
        <w:rPr/>
        <w:t>ⱨ</w:t>
      </w:r>
      <w:r>
        <w:rPr/>
        <w:t>쉠</w:t>
      </w:r>
      <w:r>
        <w:rPr/>
        <w:t>ꦵ</w:t>
      </w:r>
      <w:r>
        <w:rPr/>
        <w:t>쉴㕾䏂珂甶♙硚걣ꍐ</w:t>
      </w:r>
      <w:r>
        <w:rPr/>
        <w:t>ⰻ⧎</w:t>
      </w:r>
      <w:r>
        <w:rPr/>
        <w:t>㞱</w:t>
      </w:r>
      <w:r>
        <w:rPr/>
        <w:t>ꕾ</w:t>
      </w:r>
      <w:r>
        <w:rPr/>
        <w:t>Ⳃ</w:t>
      </w:r>
      <w:r>
        <w:rPr/>
        <w:t>僂旂⏂係</w:t>
      </w:r>
      <w:r>
        <w:rPr/>
        <w:t>ꔪ</w:t>
      </w:r>
      <w:r>
        <w:rPr/>
        <w:t>㴯䍧㵠ꍹ湂</w:t>
      </w:r>
      <w:r>
        <w:rPr/>
        <w:t>Ⱟ⢬</w:t>
      </w:r>
      <w:r>
        <w:rPr/>
        <w:t>䑟䐴忂쉄녫䔽뾿⥠䔲瘽숥微硷숮痂䩭䵦杕㘤㫂埂㩺⼹琷咡뇎穟췃瀳쉲㥖滂㈻땫䁺쉓並싂䕉体쉴긺匹⹘습⭀䴪珎䔥ㅙ⽂坚ꍉ恤偒璩⏂彃⎥娫슬⫃槂숣玿숪汆坶쉲㫂獮䑠㇂㙍숫熥숣㫎呧</w:t>
      </w:r>
      <w:r>
        <w:rPr/>
        <w:t>꧂꧂</w:t>
      </w:r>
      <w:r>
        <w:rPr/>
        <w:t>칭匴儵썸ꄨ㶿⑶㍇숲傘</w:t>
      </w:r>
      <w:r>
        <w:rPr/>
        <w:t>ꗂ</w:t>
      </w:r>
      <w:r>
        <w:rPr/>
        <w:t>稱煌佚去㋂湾㪵啅㨽欸䥘⭕╍䍗潚땂橃䰹쉃깤</w:t>
      </w:r>
      <w:r>
        <w:rPr/>
        <w:t>꤫</w:t>
      </w:r>
      <w:r>
        <w:rPr/>
        <w:t>쌸佪兺㈪幬玬啁輺</w:t>
      </w:r>
      <w:r>
        <w:rPr/>
        <w:t>ⱍ</w:t>
      </w:r>
      <w:r>
        <w:rPr/>
        <w:t>煾磃㘽㉾扱番⚬숳⑀佂摘쉸幋䟂곃轅딩㝤疡쉂幓츣䩾㨽⽰坉参⬲</w:t>
      </w:r>
      <w:r>
        <w:rPr/>
        <w:t>⡷</w:t>
      </w:r>
      <w:r>
        <w:rPr/>
        <w:t>긷䝈瘱㢏</w:t>
      </w:r>
      <w:r>
        <w:rPr/>
        <w:t>ꔯ</w:t>
      </w:r>
      <w:r>
        <w:rPr/>
        <w:t>窿頵亘摏煩╟溘뭫噎쉒숷亵싍頷㵓䡠㣃㩋浳仃堫숩⾿뮩䱑嗎</w:t>
      </w:r>
      <w:r>
        <w:rPr/>
        <w:t>ⱞ</w:t>
      </w:r>
      <w:r>
        <w:rPr/>
        <w:t>琮䙆뿂㥋쉗炘⭀泂轭䉐╩䩤煤쉸쉀智䖡췃⥨凃晇⑒칏㡁汩䙧䌨凂䑱㘮到た쉆〥輫儺䌤</w:t>
      </w:r>
      <w:r>
        <w:rPr/>
        <w:t>꧂⒬</w:t>
      </w:r>
      <w:r>
        <w:rPr/>
        <w:t>䌯쉄矂漲坴㭒侏⭐頹獨恏ꍫ걱충熣坠ꍬ</w:t>
      </w:r>
      <w:r>
        <w:rPr/>
        <w:t>ⳍ</w:t>
      </w:r>
      <w:r>
        <w:rPr/>
        <w:t>塏쵾丬</w:t>
      </w:r>
      <w:r>
        <w:rPr/>
        <w:t>ꤱ</w:t>
      </w:r>
      <w:r>
        <w:rPr/>
        <w:t>琱⪩녯Ⓙ搨盂繘쉸싂漤◂⼯㛃桐杴桬䩨쉐꥖넶㡬偊㝑䘩壂忂⭌顁슘两䰬影쉚疘㙉噙咵䵁⴪浣숴쉓協係쉀䍬</w:t>
      </w:r>
      <w:r>
        <w:rPr/>
        <w:t>ꥅ</w:t>
      </w:r>
      <w:r>
        <w:rPr/>
        <w:t>쉠</w:t>
      </w:r>
      <w:r>
        <w:rPr/>
        <w:t>⢩</w:t>
      </w:r>
      <w:r>
        <w:rPr/>
        <w:t>癍漳枱慎枩쉓⩡뽭妬摹猺瘣漻扤㩋⩰癱⾥繬♆㭚䟂湙⻂瓃</w:t>
      </w:r>
      <w:r>
        <w:rPr/>
        <w:t>ꥈ</w:t>
      </w:r>
      <w:r>
        <w:rPr/>
        <w:t>䬯䞣쉮劬顳材哂㉋搪쉪㨩념汕⑋涬嘹뇃숲쉧⦣⩄畸攷迃숺塹⥭八輱</w:t>
      </w:r>
      <w:r>
        <w:rPr/>
        <w:t>ⲣ</w:t>
      </w:r>
      <w:r>
        <w:rPr/>
        <w:t>㬻ㅇ슏轉䑱欴⤲冡仂㵪쉀䚵穓䁦㕖쉊㧂䩀穥檩侻煎뭩䠳獇</w:t>
      </w:r>
      <w:r>
        <w:rPr/>
        <w:t>⢏</w:t>
      </w:r>
      <w:r>
        <w:rPr/>
        <w:t>쉬믂ꌵ畢딶┱別渭㑅쉅穴䠥参歺䩦破ꄪ㛂㪬呆傣䱔䊮乀啣㐰썧쉄潴쉑⿃䁟쉣摪健旂⑱囂숮㡐獁㍈䙤痍滂䝔塓歔㜊漪濂♢쉉</w:t>
      </w:r>
      <w:r>
        <w:rPr/>
        <w:t>ⱘ</w:t>
      </w:r>
      <w:r>
        <w:rPr/>
        <w:t>ꤦ⩂⩂</w:t>
      </w:r>
      <w:r>
        <w:rPr/>
        <w:t>츮䕃瘲囂</w:t>
      </w:r>
      <w:r>
        <w:rPr/>
        <w:t>ꥆ</w:t>
      </w:r>
      <w:r>
        <w:rPr/>
        <w:t>涵卫憘ꍣ⪱䏂汧繑</w:t>
      </w:r>
      <w:r>
        <w:rPr/>
        <w:t>ꦿ</w:t>
      </w:r>
      <w:r>
        <w:rPr/>
        <w:t>娩晡놻䑟瑵㌶汉澣</w:t>
      </w:r>
      <w:r>
        <w:rPr/>
        <w:t>Ⱕ</w:t>
      </w:r>
      <w:r>
        <w:rPr/>
        <w:t>睑䊮䭐曂䫎쉲</w:t>
      </w:r>
      <w:r>
        <w:rPr/>
        <w:t>ⱂ╺</w:t>
      </w:r>
      <w:r>
        <w:rPr/>
        <w:t>䧎␤㎿쉈깫轸攱奄换兀暣婹㝟ꥱ参氯쉍砫⍗㌹瞥⤹甪╫쏂梮쉐䌤녙㵬敚烂㜪쌤穒瑦塄⽖슣⦻彡⍄</w:t>
      </w:r>
      <w:r>
        <w:rPr/>
        <w:t>ꦿ</w:t>
      </w:r>
      <w:r>
        <w:rPr/>
        <w:t>啖澡ㅧ싂旂⸲쉊땥䔨</w:t>
      </w:r>
      <w:r>
        <w:rPr/>
        <w:t>ꥅ</w:t>
      </w:r>
      <w:r>
        <w:rPr/>
        <w:t>㜴䤩㕎⹦쉯촤嘫炮</w:t>
      </w:r>
      <w:r>
        <w:rPr/>
        <w:t>ꗂ</w:t>
      </w:r>
      <w:r>
        <w:rPr/>
        <w:t>뼤⨺쉀乴♲泂類슬㑬刪칬㈲숲쉰䷂⹧稸啱漳䝑捳攣縴䵒쉫㥲摃浲녢</w:t>
      </w:r>
      <w:r>
        <w:rPr/>
        <w:t>⡑</w:t>
      </w:r>
      <w:r>
        <w:rPr/>
        <w:t>슱ꆏⓎ숶쵢焦㩲晄塄묶㑫쉠優咏슿捆䉙䁪쵫⭵漦긷쉁印棂㉥䗂恤搬츥卒쉱懂⑯敌</w:t>
      </w:r>
      <w:r>
        <w:rPr/>
        <w:t>ⱸ⪡</w:t>
      </w:r>
      <w:r>
        <w:rPr/>
        <w:t>䥩䅆슿乌䐽숴眬쉗朦쉰䡐坩㓂⫂犮쉱㙯祅嘫飂쵺数㑍⿂榬쉄컂㢵䔱숰彃噏㕌栮獍彨䵀獯䁁勂◍숤䥬쉊㙘堯⩅쵨ꅋ쉑䑶㥚䭱砪彐けꅟ㭈潰灒愬獯쉗쉾溥庥歨噧ꍋ䉒桥繚䶥┲녘捳</w:t>
      </w:r>
      <w:r>
        <w:rPr/>
        <w:t>⠪</w:t>
      </w:r>
      <w:r>
        <w:rPr/>
        <w:t>⽰竂䙈ꥳ슘</w:t>
      </w:r>
      <w:r>
        <w:rPr/>
        <w:t>ꤩ</w:t>
      </w:r>
      <w:r>
        <w:rPr/>
        <w:t>珂兠㠪⭟䦿䒡忂轖㵫厮潋汍煟捖⥎恞瓍海쵫⶘쵷硑㙎⼵ꅮ숪</w:t>
      </w:r>
      <w:r>
        <w:rPr/>
        <w:t>ⷍ</w:t>
      </w:r>
      <w:r>
        <w:rPr/>
        <w:t>䡊뽾칗갹䝮⭠漳놏㍑燂杘㉅㑉숨쉒침掏⭡眵忂㵆䬯扤㜮䥦吲潨丵䝲ꇂ넫弻⤯朻䡨쉴숥㎘扅걉䠪⨻숷숱其斏䡹攭츩⼬檣ㅮ⽺쉸䇂ㅗ拂땃㬫䝪场⨹ꍵ</w:t>
      </w:r>
      <w:r>
        <w:rPr/>
        <w:t>ꥉ</w:t>
      </w:r>
      <w:r>
        <w:rPr/>
        <w:t>顊㑪ꌫ㑵싍穮佯楱佂做츯슩ꅬ硴態꥔穘⨤썹⛂楨欳䠴䎥権兾䝤⹧쵨痍卑ァ⽁ꅶ숲申彍⥙剱截䵐繉꺣奢姂歵</w:t>
      </w:r>
      <w:r>
        <w:rPr/>
        <w:t>ꤱ</w:t>
      </w:r>
      <w:r>
        <w:rPr/>
        <w:t>牾떱䝷氩䏂亩乞㈮</w:t>
      </w:r>
      <w:r>
        <w:rPr/>
        <w:t>ꔥ</w:t>
      </w:r>
      <w:r>
        <w:rPr/>
        <w:t>潶堨瘪擂幑㘻䱥祓眩䩄影偩倰⭃숲秂敪㉨숮⬽쉫</w:t>
      </w:r>
      <w:r>
        <w:rPr/>
        <w:t>ⴣ</w:t>
      </w:r>
      <w:r>
        <w:rPr/>
        <w:t>歬湉怽ㅖ䠲擂싂傩势칭潊ꍵ땢㩱䨰슩╪쉒㌪╕颡収▱䱧</w:t>
      </w:r>
      <w:r>
        <w:rPr/>
        <w:t>ꕗ</w:t>
      </w:r>
      <w:r>
        <w:rPr/>
        <w:t>慕쉸瀶噬佳敩</w:t>
      </w:r>
    </w:p>
    <w:p>
      <w:pPr>
        <w:pStyle w:val="PreformattedText"/>
        <w:bidi w:val="0"/>
        <w:spacing w:before="0" w:after="0"/>
        <w:jc w:val="left"/>
        <w:rPr/>
      </w:pPr>
      <w:r>
        <w:rPr/>
        <w:t>䭧쉲쉍眨璣땪䜮䨪♨潺䕑穾</w:t>
      </w:r>
      <w:r>
        <w:rPr/>
        <w:t>⣂</w:t>
      </w:r>
      <w:r>
        <w:rPr/>
        <w:t>ㅨ썳电⭘橸╩⪮┽ꅋ쉱唵㩚䙭䂬⍨땶暮⤶獖㩀숵</w:t>
      </w:r>
      <w:r>
        <w:rPr/>
        <w:t>⡷</w:t>
      </w:r>
      <w:r>
        <w:rPr/>
        <w:t>䔪㙐</w:t>
      </w:r>
      <w:r>
        <w:rPr/>
        <w:t>ⵐ</w:t>
      </w:r>
      <w:r>
        <w:rPr/>
        <w:t>橊칄⽭⵱轌愵烂佐䵂⹟쉦⩋桁劮灸匩燂辮</w:t>
      </w:r>
      <w:r>
        <w:rPr/>
        <w:t>⡔</w:t>
      </w:r>
      <w:r>
        <w:rPr/>
        <w:t>㉭硖</w:t>
      </w:r>
      <w:r>
        <w:rPr/>
        <w:t>ꕢ</w:t>
      </w:r>
      <w:r>
        <w:rPr/>
        <w:t>㤊癧味捷⻍繏⏂嚘晓䟃こꍕ挤彃ꥪ䏎睘㖏坞╲⾬扺䊡弲쉶</w:t>
      </w:r>
      <w:r>
        <w:rPr/>
        <w:t>ꤵ</w:t>
      </w:r>
      <w:r>
        <w:rPr/>
        <w:t>䭅折汰䅅㑶뭮⑵硨檱嘰坓煲칇彩摦㝗䙭䷂슥枩彭⩘夥⩥ꍚ⥳⌣剾嚩㬮ꅒ嚣浣㙷㮱갲柂⎮䱲⸸頱拃傿㨹ぉ㔤䡔究慄ꅪ瑳꥾쉫䝐奸꥚䵅桍</w:t>
      </w:r>
      <w:r>
        <w:rPr/>
        <w:t>ⲿ</w:t>
      </w:r>
      <w:r>
        <w:rPr/>
        <w:t>噳⩅</w:t>
      </w:r>
      <w:r>
        <w:rPr/>
        <w:t>꧂</w:t>
      </w:r>
      <w:r>
        <w:rPr/>
        <w:t>䍙䉶辵⍫啋걁䙧从䩫奶⧃砶余砹児</w:t>
      </w:r>
      <w:r>
        <w:rPr/>
        <w:t>꧂</w:t>
      </w:r>
      <w:r>
        <w:rPr/>
        <w:t>䝰獒⭔</w:t>
      </w:r>
      <w:r>
        <w:rPr/>
        <w:t>⡁</w:t>
      </w:r>
      <w:r>
        <w:rPr/>
        <w:t>坘䁥썖戯眵</w:t>
      </w:r>
      <w:r>
        <w:rPr/>
        <w:t>⣂</w:t>
      </w:r>
      <w:r>
        <w:rPr/>
        <w:t>琤ꍍ桰쵅挮䡥摓獡ꥩ户</w:t>
      </w:r>
      <w:r>
        <w:rPr/>
        <w:t>ⷂ</w:t>
      </w:r>
      <w:r>
        <w:rPr/>
        <w:t>啉痃氹扳潧浶㝫慾쉳뇂⹂숮灋뗍㥚淎䅘㩅敞呄곂䵅畞䇃㙣ふ㉌㭋洦敺泂婌䕌䘩㢥숵彖</w:t>
      </w:r>
      <w:r>
        <w:rPr/>
        <w:t>⠳</w:t>
      </w:r>
      <w:r>
        <w:rPr/>
        <w:t>瑨伹⩦琮汮갪</w:t>
      </w:r>
      <w:r>
        <w:rPr/>
        <w:t>꧂</w:t>
      </w:r>
      <w:r>
        <w:rPr/>
        <w:t>Ⱳ</w:t>
      </w:r>
      <w:r>
        <w:rPr/>
        <w:t>呥쉧愽䭮뼮㛂㭤桋묺슮㬪癠ㄵ浵材칩䌸뇂甴晐╡奴⨷磂㓂皻ꥪ乥㍚䩵䥙쉵갴楹奐䁡噵㙭⶿祚䴥䐲㖡契䙮票슡</w:t>
      </w:r>
      <w:r>
        <w:rPr/>
        <w:t>⢥</w:t>
      </w:r>
      <w:r>
        <w:rPr/>
        <w:t>桄埂␸頽걇䐪搪갥㠣㭇쉑啔形쉆ꥧ깹氰婇坦▣撩䩊</w:t>
      </w:r>
      <w:r>
        <w:rPr/>
        <w:t>ⱔ</w:t>
      </w:r>
      <w:r>
        <w:rPr/>
        <w:t>傣슮쉨⥫깂幇㩧ꥫ㦘㐰⥂</w:t>
      </w:r>
      <w:r>
        <w:rPr/>
        <w:t>⡘</w:t>
      </w:r>
      <w:r>
        <w:rPr/>
        <w:t>넬㵤優㔲杦␻싂䠻轈䍗䜺獩乪栭䩘㔺搶凂숱恘扨⸻䭦촪㕆⪩⤽䙩㓂票師䫂捅怲欭㙈畘獔圻朸</w:t>
      </w:r>
      <w:r>
        <w:rPr/>
        <w:t>⠯♤⍉</w:t>
      </w:r>
      <w:r>
        <w:rPr/>
        <w:t>곂촫汾䙶婴㉂⴬쉚㩞ꥪ到칃㝯슏녁㤮婐䊘걅</w:t>
      </w:r>
      <w:r>
        <w:rPr/>
        <w:t>ꦣ</w:t>
      </w:r>
      <w:r>
        <w:rPr/>
        <w:t>䝰캩怰爸杁佷䕏䇎싂䴥썞澥硢䝄枮㍄䥶촵⤲㚡䱵朲⫂幬塀拂産⻂䱶ꄷ敌㍒㉶숵싂摰⤣뭥䰩䌽뭺격</w:t>
      </w:r>
      <w:r>
        <w:rPr/>
        <w:t>ⶩ</w:t>
      </w:r>
      <w:r>
        <w:rPr/>
        <w:t>䈸爭슘獬婊쵘幘䵂䅙扵丩⎵偍</w:t>
      </w:r>
      <w:r>
        <w:rPr/>
        <w:t>ꥄ</w:t>
      </w:r>
      <w:r>
        <w:rPr/>
        <w:t>ꄸ뭮㎩</w:t>
      </w:r>
      <w:r>
        <w:rPr/>
        <w:t>ⴭ</w:t>
      </w:r>
      <w:r>
        <w:rPr/>
        <w:t>䅂瑳氵뭮⍇뭉癰䠮迂䨵㦿쉊䱯습扢쎥呐뽁㐶桲䐭ㅾ硏硣ㅷ쉯숬䌬塵䕕</w:t>
      </w:r>
      <w:r>
        <w:rPr/>
        <w:t>ⵒ</w:t>
      </w:r>
      <w:r>
        <w:rPr/>
        <w:t>㶿幖</w:t>
      </w:r>
      <w:r>
        <w:rPr/>
        <w:t>⠬</w:t>
      </w:r>
      <w:r>
        <w:rPr/>
        <w:t>婏⭵晗䱡⹞曂ㅮ䢮⑥䜣搨牡㶮噒呔䕶⑭쉫쉚╙伪㍆㭧轁汪櫂뭭䣂礻</w:t>
      </w:r>
      <w:r>
        <w:rPr/>
        <w:t>ⵘ</w:t>
      </w:r>
      <w:r>
        <w:rPr/>
        <w:t>䃂숱礪繕圤⏎㙶䅎쉌숱地揎㩴쉈♑渪걭ꌳ뮵</w:t>
      </w:r>
      <w:r>
        <w:rPr/>
        <w:t>Ⳃ</w:t>
      </w:r>
      <w:r>
        <w:rPr/>
        <w:t>ꅫ獪乧碻㉟硅㮘쉌歪䑱㥔</w:t>
      </w:r>
      <w:r>
        <w:rPr/>
        <w:t>ꥒ</w:t>
      </w:r>
      <w:r>
        <w:rPr/>
        <w:t>뗂⥤乥슬愯䮘劮幺㝋䩇矂ぁ캬㍟䏂</w:t>
      </w:r>
      <w:r>
        <w:rPr/>
        <w:t>⣎</w:t>
      </w:r>
      <w:r>
        <w:rPr/>
        <w:t>祔</w:t>
      </w:r>
      <w:r>
        <w:rPr/>
        <w:t>ꗂꖩ</w:t>
      </w:r>
      <w:r>
        <w:rPr/>
        <w:t>懂硬</w:t>
      </w:r>
      <w:r>
        <w:rPr/>
        <w:t>ꕴⓂ</w:t>
      </w:r>
      <w:r>
        <w:rPr/>
        <w:t>恴䢻䤱祋䬮彡䱯㌬ꅁ㠩⽄⩣쉑㣂䡗琊乡쉢犥䲏⴯疘习䩨楌⸹揃习⦩䥭微津</w:t>
      </w:r>
      <w:r>
        <w:rPr/>
        <w:t>ⰷ</w:t>
      </w:r>
      <w:r>
        <w:rPr/>
        <w:t>걔媥숰숤䐪坋㒘㥇䯃溱她㑡㙒</w:t>
      </w:r>
      <w:r>
        <w:rPr/>
        <w:t>ꖻ</w:t>
      </w:r>
      <w:r>
        <w:rPr/>
        <w:t>䇍쉡䆿슱繧䲬뗎떱</w:t>
      </w:r>
      <w:r>
        <w:rPr/>
        <w:t>⣂</w:t>
      </w:r>
      <w:r>
        <w:rPr/>
        <w:t>な싂숥⩔쉶</w:t>
      </w:r>
      <w:r>
        <w:rPr/>
        <w:t>ⱦ</w:t>
      </w:r>
      <w:r>
        <w:rPr/>
        <w:t>繀걶欤ꥬ頳公朲䬭迍䘪辣伦嘮䱺</w:t>
      </w:r>
      <w:r>
        <w:rPr/>
        <w:t>ⵖ</w:t>
      </w:r>
      <w:r>
        <w:rPr/>
        <w:t>숷決亮婕洭곂䄪䧂춵怺颻憱</w:t>
      </w:r>
      <w:r>
        <w:rPr/>
        <w:t>ꦬ</w:t>
      </w:r>
      <w:r>
        <w:rPr/>
        <w:t>䖏쉫슿ㆻ䖥番瘤䀦佴숸⾘拂䡹갸杠</w:t>
      </w:r>
      <w:r>
        <w:rPr/>
        <w:t>ꦱ</w:t>
      </w:r>
      <w:r>
        <w:rPr/>
        <w:t>猫썒礪昱뮣䪘㩨狂泂䗂䱁婱⥏入⽘娪쉣抬㑏坖潄猸㟃땔䈸⩈䦵卌곂놘卥쉚㘯싂갭⽰ꍙ숰忎㔯⪣쉩卭䁢쉴瘵䗂䰯숰猳顴䜪澥땉㋂璩</w:t>
      </w:r>
      <w:r>
        <w:rPr/>
        <w:t>ꕧ</w:t>
      </w:r>
      <w:r>
        <w:rPr/>
        <w:t>繦伣⮡㐬䬺</w:t>
      </w:r>
      <w:r>
        <w:rPr/>
        <w:t>Ⳃ</w:t>
      </w:r>
      <w:r>
        <w:rPr/>
        <w:t>㍢</w:t>
      </w:r>
      <w:r>
        <w:rPr/>
        <w:t>⡃</w:t>
      </w:r>
      <w:r>
        <w:rPr/>
        <w:t>浵纣</w:t>
      </w:r>
      <w:r>
        <w:rPr/>
        <w:t>꧂</w:t>
      </w:r>
      <w:r>
        <w:rPr/>
        <w:t>剔㥾㕧곂㡨橀梏슱겮㑐쉫獑哃渭䋂娩쵣싂䲣슻䬨帷㡋攽䅪㭁㡌쉱⩏딨吩働ꍭ땶</w:t>
      </w:r>
      <w:r>
        <w:rPr/>
        <w:t>ⴣ</w:t>
      </w:r>
      <w:r>
        <w:rPr/>
        <w:t>猭帮☨ꌤꏂ</w:t>
      </w:r>
      <w:r>
        <w:rPr/>
        <w:t>ꤸ</w:t>
      </w:r>
      <w:r>
        <w:rPr/>
        <w:t>磂㍥칹繥䳂涣⑁꺏䡃䁾⭳㝫썪海㝙㡄⽚쵤뭪䧂⭂櫂⍆睬㙵쉲⤰獦橉걞焷㍶뭹</w:t>
      </w:r>
      <w:r>
        <w:rPr/>
        <w:t>ⷂ</w:t>
      </w:r>
      <w:r>
        <w:rPr/>
        <w:t>啪攪슬㑄乳숪畍䝆㴦硧䒿䧂㵦</w:t>
      </w:r>
      <w:r>
        <w:rPr/>
        <w:t>⢬⡂</w:t>
      </w:r>
      <w:r>
        <w:rPr/>
        <w:t>㗎灮猪쉃捃쎿넲灮猱뇂⥊⏂걀썓婢夭싂⦬</w:t>
      </w:r>
      <w:r>
        <w:rPr/>
        <w:t>ⵖ</w:t>
      </w:r>
      <w:r>
        <w:rPr/>
        <w:t>쉾ㄫ櫂ꍾ숵渲櫂瞿썵뭂</w:t>
      </w:r>
      <w:r>
        <w:rPr/>
        <w:t>⠪</w:t>
      </w:r>
      <w:r>
        <w:rPr/>
        <w:t>땑窥䡌㉶偂쉳㍍〭⭸䑪쉊썢歓㣂</w:t>
      </w:r>
      <w:r>
        <w:rPr/>
        <w:t>ꔯ</w:t>
      </w:r>
      <w:r>
        <w:rPr/>
        <w:t>顯䕑쉯숦サ쉧㡓♏牾揂뽤杓䇎浊␪ꅵ䴻汸녧</w:t>
      </w:r>
      <w:r>
        <w:rPr/>
        <w:t>ꥊ</w:t>
      </w:r>
      <w:r>
        <w:rPr/>
        <w:t>䥭畚䤰湲䑫䱓⫂痎浧砰䘲囂䀳焫⽲쉱</w:t>
      </w:r>
      <w:r>
        <w:rPr/>
        <w:t>ꗂ⩆</w:t>
      </w:r>
      <w:r>
        <w:rPr/>
        <w:t>榘主䁪䍬禬뽚ꍢ┰⭒䩥썈壂㭕쉥걪깕쉃뽘瑇⚩頮뽎⩦㵱䏂⩹⹰摂캏㠳䡕䗂灱딫䙎楥㛂杺櫂䔸쉍㵃숴⿂⌰㖻嘫样础ㅉ⌸뗂숽坄㫂Ⓕ쉅⩘슬㦱㌻ꅠ㨹</w:t>
      </w:r>
      <w:r>
        <w:rPr/>
        <w:t>ⵕ⹶</w:t>
      </w:r>
      <w:r>
        <w:rPr/>
        <w:t>䖮繃椳⩃슮硒掣灁煴橚䧍</w:t>
      </w:r>
      <w:r>
        <w:rPr/>
        <w:t>ꕷ</w:t>
      </w:r>
      <w:r>
        <w:rPr/>
        <w:t>숱辣쉆幾儫숸숳䭵䲏숺쉾쉑潀懂⩅䡕⑒偾氽쉮걺칒嘨址㐪伺촺䵞曂⵵ꅸ떩杋</w:t>
      </w:r>
      <w:r>
        <w:rPr/>
        <w:t>ꗂ</w:t>
      </w:r>
      <w:r>
        <w:rPr/>
        <w:t>坦㧍⹹䞵䝣す㚻䅕쉁뼬洴穳⪮頣쵵暿⨹撵</w:t>
      </w:r>
      <w:r>
        <w:rPr/>
        <w:t>⡎</w:t>
      </w:r>
      <w:r>
        <w:rPr/>
        <w:t>潑琽恎毎䩋戰瓂滂假╉䱰䍍쉈垣䭭瑠☤䪩䓂牚䞡㥴</w:t>
      </w:r>
      <w:r>
        <w:rPr/>
        <w:t>ꦩ</w:t>
      </w:r>
      <w:r>
        <w:rPr/>
        <w:t>睨牏景쉗䎥쉰숣</w:t>
      </w:r>
      <w:r>
        <w:rPr/>
        <w:t>ꤦ⭷</w:t>
      </w:r>
      <w:r>
        <w:rPr/>
        <w:t>숷橗獏㪘⩳⚮敾殱㕄啠参</w:t>
      </w:r>
      <w:r>
        <w:rPr/>
        <w:t>ⷃ</w:t>
      </w:r>
      <w:r>
        <w:rPr/>
        <w:t>뽧癆䙕慶辻쉙㜊辘绂</w:t>
      </w:r>
      <w:r>
        <w:rPr/>
        <w:t>ꕀ⸻</w:t>
      </w:r>
      <w:r>
        <w:rPr/>
        <w:t>㊣毂瞱♸슬䅟䋂췂갯摪䉒숵飍쉱쉖乷╧䵭䁎坎슩漫歌噆䝞嫂曂坬癲쉲</w:t>
      </w:r>
      <w:r>
        <w:rPr/>
        <w:t>⠩</w:t>
      </w:r>
      <w:r>
        <w:rPr/>
        <w:t>晎㪡摚剒潚頷싂婡煰쉹쉸쉙ㅓ䚮轰</w:t>
      </w:r>
      <w:r>
        <w:rPr/>
        <w:t>⡊</w:t>
      </w:r>
      <w:r>
        <w:rPr/>
        <w:t>惂燂燂昵䣃㇂</w:t>
      </w:r>
      <w:r>
        <w:rPr/>
        <w:t>ⵇ</w:t>
      </w:r>
      <w:r>
        <w:rPr/>
        <w:t>漳摄禱呓懎䉖犬䚣뽪栲깟顶</w:t>
      </w:r>
      <w:r>
        <w:rPr/>
        <w:t>⣂</w:t>
      </w:r>
      <w:r>
        <w:rPr/>
        <w:t>獟쉑</w:t>
      </w:r>
      <w:r>
        <w:rPr/>
        <w:t>⢮</w:t>
      </w:r>
      <w:r>
        <w:rPr/>
        <w:t>眨繬凂潌全敹╌圴㵴噕坯懂䔪浍숴㵣冻殩ꅐ⩰⽱㩈땱♇恖瀲挴䱅썃㘮佳슥䙋倴瀵塥䱟⩺飂恗䦣⽨慣ꍔ싂쉉栭砥灰䥕䡓䑉⍀太쵔㐨は⾱唩ㆡ슬剬◍頭䣂䢣婇</w:t>
      </w:r>
      <w:r>
        <w:rPr/>
        <w:t>ⵙ</w:t>
      </w:r>
      <w:r>
        <w:rPr/>
        <w:t>⣂</w:t>
      </w:r>
      <w:r>
        <w:rPr/>
        <w:t>쉉䙖숭⽥ꄲ쌫싍쉸㵤㩇晶⍊顒帲⸣硚扶ㄹ쉫숵盂䉥畲㤣ㅲ깐櫍쉁⽧ꅟ싂䢵숦䀸썵䴮ꏂ</w:t>
      </w:r>
      <w:r>
        <w:rPr/>
        <w:t>ꕔ</w:t>
      </w:r>
      <w:r>
        <w:rPr/>
        <w:t>숹㙄玻抩硂⥉쉳晚䙥⫂䭊㉎칈沿䍋</w:t>
      </w:r>
      <w:r>
        <w:rPr/>
        <w:t>Ⲭ</w:t>
      </w:r>
      <w:r>
        <w:rPr/>
        <w:t>넽䫃晉栺춱揂盂湳⌺晀⪻囂</w:t>
      </w:r>
      <w:r>
        <w:rPr/>
        <w:t>ꤴ</w:t>
      </w:r>
      <w:r>
        <w:rPr/>
        <w:t>뭸瑆彅幈촣䡁槂䲻埂쉠㙍泂◍媿犿穳佬㝎厱䑰땴䐭슩걧䥀</w:t>
      </w:r>
      <w:r>
        <w:rPr/>
        <w:t>ⱊ</w:t>
      </w:r>
      <w:r>
        <w:rPr/>
        <w:t>䑞挩쉩究啉椴ㅰ制䊮ꅀ瑃</w:t>
      </w:r>
      <w:r>
        <w:rPr/>
        <w:t>⠪</w:t>
      </w:r>
      <w:r>
        <w:rPr/>
        <w:t>숸⭅㗎摟⪡眺歗亿곂琬整怰乀輻ꅉ숻浞츪䉞剞</w:t>
      </w:r>
      <w:r>
        <w:rPr/>
        <w:t>ⷂ</w:t>
      </w:r>
      <w:r>
        <w:rPr/>
        <w:t>伩䍺塰</w:t>
      </w:r>
      <w:r>
        <w:rPr/>
        <w:t>ⱅ</w:t>
      </w:r>
      <w:r>
        <w:rPr/>
        <w:t>杰瀱䢵칟瑶煷⑍瀵</w:t>
      </w:r>
      <w:r>
        <w:rPr/>
        <w:t>ⱴ</w:t>
      </w:r>
      <w:r>
        <w:rPr/>
        <w:t>〦幡ꅸ䛎떮眰毂䉹캩</w:t>
      </w:r>
      <w:r>
        <w:rPr/>
        <w:t>ⲏ</w:t>
      </w:r>
      <w:r>
        <w:rPr/>
        <w:t>塬窱瑕㵯畇䕀噶䩥췂䍴噍儷坄㏂桴⫂♁灅繤</w:t>
      </w:r>
      <w:r>
        <w:rPr/>
        <w:t>ⷃ</w:t>
      </w:r>
      <w:r>
        <w:rPr/>
        <w:t>숨䁈呭슩稩亩愪쉋䵙坮卥抵捣</w:t>
      </w:r>
      <w:r>
        <w:rPr/>
        <w:t>Ⱚ</w:t>
      </w:r>
      <w:r>
        <w:rPr/>
        <w:t>炻汥怺⒘塗冘晾㜷弣卆뽉㴳参</w:t>
      </w:r>
      <w:r>
        <w:rPr/>
        <w:t>ⱄ</w:t>
      </w:r>
      <w:r>
        <w:rPr/>
        <w:t>촳슘ㅸ浕䵪㍑⥚噬䪩ꍔ欰顮쉡䨳潸㵨㔮䉇頪癑갳琨䈪걫슱摡昤⩂숰䌸싂牎䉪</w:t>
      </w:r>
      <w:r>
        <w:rPr/>
        <w:t>Ⱚ</w:t>
      </w:r>
      <w:r>
        <w:rPr/>
        <w:t>䬻恌娪</w:t>
      </w:r>
      <w:r>
        <w:rPr/>
        <w:t>ꥌ</w:t>
      </w:r>
      <w:r>
        <w:rPr/>
        <w:t>䨦礩㉍潱削偓坄櫂嫂걆㭣侩奕眨쉤⩸㚵浄㭣纮䶡梱쉊晦䁖甹㝭楩건焥㘵儦縱睭㝧琴傣㪘佑⤩濂儺刵效摹⑟Ⓜ椪椫䑖⽭㡣ꥥ墩䁭奞ꍗꏎし嘰媘奵ꍲ슿갻ꥥ녒汮떵偵珂天숨煷䅅垮捒硧년◂⴦⌭磎㇂栲㉥⽣䠽</w:t>
      </w:r>
      <w:r>
        <w:rPr/>
        <w:t>ⷂ</w:t>
      </w:r>
      <w:r>
        <w:rPr/>
        <w:t>䅂ꅑ珂㤮愮⹮⩎슩⯂⬽氰㙸ま♥悡㊏놡䐩涬䇂禩婉旂揂婨떻頨䏂⭩儰樲㍉煺䔪嫂慸瘨廂㫃䥰쉞找灹䥰唊숽唸땨䱅⬩煇䷂䍶䍚㭏㡆囂뭺⚿㮵砽稩唨幆䙆眤抻㝅卫녌愲䳂晐</w:t>
      </w:r>
      <w:r>
        <w:rPr/>
        <w:t>ꥀ</w:t>
      </w:r>
      <w:r>
        <w:rPr/>
        <w:t>痂쉊쉵ㅊ楍潧厱㍕뗂ㅈ</w:t>
      </w:r>
      <w:r>
        <w:rPr/>
        <w:t>ⲱ⨹</w:t>
      </w:r>
      <w:r>
        <w:rPr/>
        <w:t>慏榵㡶咏祈杒硍떵숯煔䘮㈺쉶䌯䰵숽瞻燂栮싂쉃懎辵轎䀽迍庮楡녌䰮塆놱뭏䋂㎮偀⑾炬吷쉨긴㶬䄦╭愮뭤䉱噯唤┲砣ꍗ촻땬䲻䀦</w:t>
      </w:r>
      <w:r>
        <w:rPr/>
        <w:t>ꕚ</w:t>
      </w:r>
      <w:r>
        <w:rPr/>
        <w:t>㙢䩬㚩啐㞣怩녣沩晊⨺恚㡧숣ꥪ㙕긬숬恒䤸徬瓂䡅</w:t>
      </w:r>
      <w:r>
        <w:rPr/>
        <w:t>⡠</w:t>
      </w:r>
      <w:r>
        <w:rPr/>
        <w:t>輻曂䀥䥾쉺㙹㤱䓂㉫㭂쉑䘬뽩숶咿㚵䡟繉䝟껂剰㚏뼮敷玻싂瞵搨繆싂愪兾</w:t>
      </w:r>
      <w:r>
        <w:rPr/>
        <w:t>ⷂ⏂</w:t>
      </w:r>
      <w:r>
        <w:rPr/>
        <w:t>囃♯港걫</w:t>
      </w:r>
      <w:r>
        <w:rPr/>
        <w:t>ꤵ</w:t>
      </w:r>
      <w:r>
        <w:rPr/>
        <w:t>곂䥭㘰噊</w:t>
      </w:r>
      <w:r>
        <w:rPr/>
        <w:t>ꥑ⬷</w:t>
      </w:r>
      <w:r>
        <w:rPr/>
        <w:t>䍫偪쉄煟뭁恟㍫갣䏂㧂䝮湏㉊䓂</w:t>
      </w:r>
      <w:r>
        <w:rPr/>
        <w:t>꧂</w:t>
      </w:r>
      <w:r>
        <w:rPr/>
        <w:t>晓쉙掬</w:t>
      </w:r>
      <w:r>
        <w:rPr/>
        <w:t>ꦩ</w:t>
      </w:r>
      <w:r>
        <w:rPr/>
        <w:t>丯쉉㝪</w:t>
      </w:r>
      <w:r>
        <w:rPr/>
        <w:t>ⵕ</w:t>
      </w:r>
      <w:r>
        <w:rPr/>
        <w:t>쵗</w:t>
      </w:r>
      <w:r>
        <w:rPr/>
        <w:t>ꔻ</w:t>
      </w:r>
      <w:r>
        <w:rPr/>
        <w:t>颣촮뗂◎敐㦩㝁⸷㕗믂䭟㋂爪溣㵮輬</w:t>
      </w:r>
      <w:r>
        <w:rPr/>
        <w:t>⡯</w:t>
      </w:r>
      <w:r>
        <w:rPr/>
        <w:t>쌣卑倭佘⩄걤佑숶祷</w:t>
      </w:r>
      <w:r>
        <w:rPr/>
        <w:t>ꕺ</w:t>
      </w:r>
      <w:r>
        <w:rPr/>
        <w:t>哂䩵⧂樨⌳摳딥暡〉牌湎䛂ꍪ쉏㝃</w:t>
      </w:r>
      <w:r>
        <w:rPr/>
        <w:t>ꥊ</w:t>
      </w:r>
      <w:r>
        <w:rPr/>
        <w:t>㪿▵뾱扄彮㕷琪戮╓偉䨹獣싂埃硌䁍栲祬囃䳂桧뽫䀥䥰㕸칥⩄쉥㞩䗂쉗촶촸뭞嚮⒬卫啞䤪湊쉔숺㈩硎橚칀溬썰楘倭确牺瘩㡏珂乤攱쌹㑹䔸毂䙈뭱㍤偯쉳䉉幙帹</w:t>
      </w:r>
      <w:r>
        <w:rPr/>
        <w:t>ꕩ</w:t>
      </w:r>
      <w:r>
        <w:rPr/>
        <w:t>佘稷嚬⪻犬䁱娤渮ぴ쵤拂㍸녓슩쉄䕵磂桙䉸幯숱䬪</w:t>
      </w:r>
      <w:r>
        <w:rPr/>
        <w:t>⣂</w:t>
      </w:r>
      <w:r>
        <w:rPr/>
        <w:t>겡毂畯潷䍯橸瑘垘┥</w:t>
      </w:r>
      <w:r>
        <w:rPr/>
        <w:t>ⶥ</w:t>
      </w:r>
      <w:r>
        <w:rPr/>
        <w:t>顡쉈걳旎祐嫂塁皣䶡㍎</w:t>
      </w:r>
      <w:r>
        <w:rPr/>
        <w:t>ꥋ</w:t>
      </w:r>
      <w:r>
        <w:rPr/>
        <w:t>顄兌㟃⽾㴹䔫⽠暘㏂䘫兄瑘숵츣땷晤㝚瑳洶</w:t>
      </w:r>
      <w:r>
        <w:rPr/>
        <w:t>⢵</w:t>
      </w:r>
      <w:r>
        <w:rPr/>
        <w:t>䅂弬뭤顁䭟㞘</w:t>
      </w:r>
      <w:r>
        <w:rPr/>
        <w:t>⠴⨽</w:t>
      </w:r>
      <w:r>
        <w:rPr/>
        <w:t>湈婍깘㵞</w:t>
      </w:r>
      <w:r>
        <w:rPr/>
        <w:t>⢣</w:t>
      </w:r>
      <w:r>
        <w:rPr/>
        <w:t>ⴳⒻ</w:t>
      </w:r>
      <w:r>
        <w:rPr/>
        <w:t>剗䵋稻⹐欩숫</w:t>
      </w:r>
      <w:r>
        <w:rPr/>
        <w:t>ꥈ</w:t>
      </w:r>
      <w:r>
        <w:rPr/>
        <w:t>촮䣂剕用樥</w:t>
      </w:r>
      <w:r>
        <w:rPr/>
        <w:t>꥓</w:t>
      </w:r>
      <w:r>
        <w:rPr/>
        <w:t>矂䄣ꅚ⎿㭙澬</w:t>
      </w:r>
      <w:r>
        <w:rPr/>
        <w:t>⢱</w:t>
      </w:r>
      <w:r>
        <w:rPr/>
        <w:t>싂焥꥞潸ㆥ⥵彔묱</w:t>
      </w:r>
      <w:r>
        <w:rPr/>
        <w:t>ⱕ</w:t>
      </w:r>
      <w:r>
        <w:rPr/>
        <w:t>殡摎싎쉯㤶싎頭⥣⭊䜻㕓愩迂睳쌩汲婲⭁敱㤣溩쉧捤䕄礳墏焮噍䗎畏ꥢ숭ꥯす쉥烂⿃뭅䴮䵆쉾⍣㖡䫂䱣㒘⫂喡䞣秂眥棂ꅑ儱兴擂嘣乪剪⽚겻穫啾璻</w:t>
      </w:r>
      <w:r>
        <w:rPr/>
        <w:t>ꥆ</w:t>
      </w:r>
      <w:r>
        <w:rPr/>
        <w:t>⡃</w:t>
      </w:r>
      <w:r>
        <w:rPr/>
        <w:t>枩啗睆獠䔽琬慵彃䤴ꅊ䒱</w:t>
      </w:r>
      <w:r>
        <w:rPr/>
        <w:t>ꕑ</w:t>
      </w:r>
      <w:r>
        <w:rPr/>
        <w:t>䇂儹⛂</w:t>
      </w:r>
      <w:r>
        <w:rPr/>
        <w:t>⡵⑕╍</w:t>
      </w:r>
      <w:r>
        <w:rPr/>
        <w:t>㩦</w:t>
      </w:r>
      <w:r>
        <w:rPr/>
        <w:t>ⶩ</w:t>
      </w:r>
      <w:r>
        <w:rPr/>
        <w:t>奟䕇払乡䥦쉀壂싂쉗唯㵀睲纥⤊礩卙煹礪穋氻㝭桱뮬뽖쌽兹婰싂睁顕獴⫃㤻慍ꍈ䛂촶媥䝙녳ꌤ湟硥⩍㭁컃⫂刮氪浭匽쉯噋쉤顤璩慮㯂㣃䵋瀱숤㌪⼸⪥杓ꆥ㌪穊㙋㯂噚㑭癑犘⤽塮㌦䱌ꥱ嚩㡸瑙ㅱ楑쉉㕚숽㜫슱煗㴦㑉⽩⸣癁塄⍌呆䅃♀㉆獇땷䰬婸泂䠺䴭刯</w:t>
      </w:r>
      <w:r>
        <w:rPr/>
        <w:t>⡙</w:t>
      </w:r>
      <w:r>
        <w:rPr/>
        <w:t>숵⻂甦燂㵎䠣坎奍汾칮䕆숶숽쏂奭뽤轹䔮愽勃䀶畇捧焷㵲噁住䘩ㅣ㥢딥⑚㷎瑍輦纱䩅硚歭稶䝹⍴䥎優⑃䄭</w:t>
      </w:r>
      <w:r>
        <w:rPr/>
        <w:t>ⵇ</w:t>
      </w:r>
      <w:r>
        <w:rPr/>
        <w:t>췂⨪⹏뽈㑨瑩┤竂㜮쵔椷쉞瑯땵쉀噪땭捴皵⮱瀸⩐浨걧슘䕬㉈슩啳廂碵顺揂ꏂ䫂杇㙭숰杤渭㞵싂쉔䩫쉌濂灬㢿樴⩸协㴷ꅢ汚쉮㍒싂卌갷춱묺䠺㩞깉皩湵㎩⽓⵬㥘繈夯杵썖癆⍞긹</w:t>
      </w:r>
      <w:r>
        <w:rPr/>
        <w:t>⡾</w:t>
      </w:r>
      <w:r>
        <w:rPr/>
        <w:t>戤奭炣儷ヂ䥬㡤䬹뭡䍱に摆栰畁檿긱潁敞窏쉎㙔칍⵺칗漪ꅖ䶩熻頫喣ㅁ䲏ꍔ毂㑔⑮싂뮻辮慉</w:t>
      </w:r>
      <w:r>
        <w:rPr/>
        <w:t>ⰵ</w:t>
      </w:r>
      <w:r>
        <w:rPr/>
        <w:t>쉂䱌嘪乕幚</w:t>
      </w:r>
      <w:r>
        <w:rPr/>
        <w:t>ꕖ</w:t>
      </w:r>
      <w:r>
        <w:rPr/>
        <w:t>戹뽩䬪쉐⯂樮컂昹㑔싂슘眣瀻顭歃㡬⩇싂幊攣뽆쉨ꌺ쉡䒘</w:t>
      </w:r>
      <w:r>
        <w:rPr/>
        <w:t>꤬</w:t>
      </w:r>
      <w:r>
        <w:rPr/>
        <w:t>柂曂偲㝐</w:t>
      </w:r>
      <w:r>
        <w:rPr/>
        <w:t>ⶻ</w:t>
      </w:r>
      <w:r>
        <w:rPr/>
        <w:t>䡌硸根쉨⩈긪쉏떬쎩㭤♴⫃㍥㷍㜩㙑딷珂ꌲ坾쉄┴晋瀬녖嚡游넵쵕뿂梥쉅嘯䘳慍긪쉱䡌⸥</w:t>
      </w:r>
      <w:r>
        <w:rPr/>
        <w:t>ꔳ</w:t>
      </w:r>
      <w:r>
        <w:rPr/>
        <w:t>泍</w:t>
      </w:r>
      <w:r>
        <w:rPr/>
        <w:t>Ɑ</w:t>
      </w:r>
      <w:r>
        <w:rPr/>
        <w:t>㥃㨶帯傘ㅹ彅轮ꍢ稻繫㥍徘쉏凂煙卺楦</w:t>
      </w:r>
      <w:r>
        <w:rPr/>
        <w:t>꧂</w:t>
      </w:r>
      <w:r>
        <w:rPr/>
        <w:t>婮㝵刳擃憩⤵挬塳㘷⩢</w:t>
      </w:r>
      <w:r>
        <w:rPr/>
        <w:t>ꔳ</w:t>
      </w:r>
      <w:r>
        <w:rPr/>
        <w:t>䡰䉚䚿慷⸣㙠촴</w:t>
      </w:r>
      <w:r>
        <w:rPr/>
        <w:t>ꤲ</w:t>
      </w:r>
      <w:r>
        <w:rPr/>
        <w:t>挪ㅅ쉴぀䱹仂䙃⤨堵⍵ꆩ뭗捀婍夺瑇⌵㕭㦡칂䚩㭪漣⥔兰䰪䥮壂㤰䜽칏㧂뽸怰淂恥뼪牾쉰싂坰</w:t>
      </w:r>
      <w:r>
        <w:rPr/>
        <w:t>Ⳃ</w:t>
      </w:r>
      <w:r>
        <w:rPr/>
        <w:t>䰻㓍拂</w:t>
      </w:r>
      <w:r>
        <w:rPr/>
        <w:t>ꗍ</w:t>
      </w:r>
      <w:r>
        <w:rPr/>
        <w:t>딽棂悱쉎呏ꄣ䔤渪䍚䜫姂䥲穖䰮</w:t>
      </w:r>
      <w:r>
        <w:rPr/>
        <w:t>꧂</w:t>
      </w:r>
      <w:r>
        <w:rPr/>
        <w:t>璮前猯坾乑辩湷䵊습敢砮㟂廍⨶㥫燂奁㵡偓奰╘ꅈ溻슩婍쉷畦뇂⨣쏍䊥⩟⨵奡杵♪ㅙ㬸浉湋沿嚬䈮⩸旂땦槂⏂坰뭗</w:t>
      </w:r>
      <w:r>
        <w:rPr/>
        <w:t>⡉</w:t>
      </w:r>
      <w:r>
        <w:rPr/>
        <w:t>䈫䠷㑯䙺纥煩䂏瑧</w:t>
      </w:r>
      <w:r>
        <w:rPr/>
        <w:t>⡷</w:t>
      </w:r>
      <w:r>
        <w:rPr/>
        <w:t>㬬灘䱑</w:t>
      </w:r>
      <w:r>
        <w:rPr/>
        <w:t>ꕉ</w:t>
      </w:r>
      <w:r>
        <w:rPr/>
        <w:t>묤㨸剋埂</w:t>
      </w:r>
      <w:r>
        <w:rPr/>
        <w:t>⡱ⲩ</w:t>
      </w:r>
      <w:r>
        <w:rPr/>
        <w:t>敮儊ꌩ숺ꥮ吺</w:t>
      </w:r>
      <w:r>
        <w:rPr/>
        <w:t>ꥊ</w:t>
      </w:r>
      <w:r>
        <w:rPr/>
        <w:t>䕖⾡⽟汦捲⩁싂ふ㘷欽ꍚ敐朲囂</w:t>
      </w:r>
      <w:r>
        <w:rPr/>
        <w:t>⠪</w:t>
      </w:r>
      <w:r>
        <w:rPr/>
        <w:t>싂㍑뽴猳ず췃畁</w:t>
      </w:r>
      <w:r>
        <w:rPr/>
        <w:t>ꤱ</w:t>
      </w:r>
      <w:r>
        <w:rPr/>
        <w:t>숷瘰痂</w:t>
      </w:r>
      <w:r>
        <w:rPr/>
        <w:t>ꔨ</w:t>
      </w:r>
      <w:r>
        <w:rPr/>
        <w:t>滂剦썵稱⸪</w:t>
      </w:r>
      <w:r>
        <w:rPr/>
        <w:t>Ⱔ</w:t>
      </w:r>
      <w:r>
        <w:rPr/>
        <w:t>眻⭤⽁厮㊣년</w:t>
      </w:r>
      <w:r>
        <w:rPr/>
        <w:t>ꦵ</w:t>
      </w:r>
      <w:r>
        <w:rPr/>
        <w:t>䙷칕槂搻乖⌽稹捱぀券쉘䜪兮杣伭繨啱㩈正楳쉶潮䥤淂卭烂慕숷⵴</w:t>
      </w:r>
      <w:r>
        <w:rPr/>
        <w:t>Ⳃ</w:t>
      </w:r>
      <w:r>
        <w:rPr/>
        <w:t>쉠춱슩䭅坘坅</w:t>
      </w:r>
      <w:r>
        <w:rPr/>
        <w:t>ꤥ</w:t>
      </w:r>
      <w:r>
        <w:rPr/>
        <w:t>洩轆呺绂♂凂敍帳⹴숫幄ぉ敋㍎숷㥴嗂⛂楒ㄻ䥁焤䡥恷牆牲⪏塉颣枻</w:t>
      </w:r>
      <w:r>
        <w:rPr/>
        <w:t>Ɽ䷂</w:t>
      </w:r>
      <w:r>
        <w:rPr/>
        <w:t>넹␦䱁쉫⽡偀┳㍘頰住幷璏纱矂⩧卙쉣攫榏㡋稵煁輬歹楙㒘겻ꅸ瓂硨쉗剕ꅵ㚻쉊揂</w:t>
      </w:r>
      <w:r>
        <w:rPr/>
        <w:t>⡆</w:t>
      </w:r>
      <w:r>
        <w:rPr/>
        <w:t>썅䙁쉅</w:t>
      </w:r>
      <w:r>
        <w:rPr/>
        <w:t>ꗃ</w:t>
      </w:r>
      <w:r>
        <w:rPr/>
        <w:t>䚮슡啑砥㎡時䎣奘氯⩁㒿劬⨽摃㌬灧쉮漮乗噞穨㭓浪䰨쉣昷湤뭱卭녨䅀츬䅵ꌹꌪ斩乨畷ㅨ㩸慚▱勂琨숰佖䁅吱浑癖恺䠬</w:t>
      </w:r>
      <w:r>
        <w:rPr/>
        <w:t>Ᵽ</w:t>
      </w:r>
      <w:r>
        <w:rPr/>
        <w:t>㴥⫍傣싂쉌幪⹘瑇䍦矂㩞쉟愣㌰竂偩垣捺쵈㶩癎숽硖㠶橫䝗濂☺⹘</w:t>
      </w:r>
      <w:r>
        <w:rPr/>
        <w:t>ⷎ</w:t>
      </w:r>
      <w:r>
        <w:rPr/>
        <w:t>挽顶㑅숴㑵ꄤ쉈瀸恢䌭⹐䝳䵦㕧䘷뇂㝙繦䥆ꎏ㩘⽐乍垩쉄䈷摑杨㕎썶䝬䫂촺ㆩ澘桅㍢⬨뽦싂䑉偵啞㟂숨습琦彌뭬㯂쉓㝁磂㩱숸╋䑉敍쉒⹖改쉋싎睥⤮怽숦痂剭㍖녗繐뼫㥂潯⏎怫땅焯呈캡擂䥥쉷璻슻潬楡⽅뼯塗캵䎬⯂剷楍太걚㶵썊䥟뭀濂㷂䑠歞䀰㢻㮏깦⹆곂⑖剈歺떿䍧</w:t>
      </w:r>
      <w:r>
        <w:rPr/>
        <w:t>ꕾ</w:t>
      </w:r>
      <w:r>
        <w:rPr/>
        <w:t>畷</w:t>
      </w:r>
      <w:r>
        <w:rPr/>
        <w:t>ꔪ</w:t>
      </w:r>
      <w:r>
        <w:rPr/>
        <w:t>炘捁슻ꥨ墿稻睮盂㗂碵呙쉌乇榩썋녰撻䕤单亡怶ꇂ歎</w:t>
      </w:r>
      <w:r>
        <w:rPr/>
        <w:t>ꤣ</w:t>
      </w:r>
      <w:r>
        <w:rPr/>
        <w:t>敁ㄮとꏂ㈪揂䫂套愨慙穾긹繢㔬썪忂繁쉺繞婀洷欹쉏䍘⨬颣匩칣㑙쉸땅㩀涵䰻何녫㑺쉟佧㜭㥩㆏㪩⩣㥱砨䗎櫂淍㟎㩘䱄㏂䝀</w:t>
      </w:r>
      <w:r>
        <w:rPr/>
        <w:t>ꕡ</w:t>
      </w:r>
      <w:r>
        <w:rPr/>
        <w:t>䈯縹卅㭈</w:t>
      </w:r>
      <w:r>
        <w:rPr/>
        <w:t>ꕔ</w:t>
      </w:r>
      <w:r>
        <w:rPr/>
        <w:t>㝔獨氨噕▘愮ㅶ</w:t>
      </w:r>
      <w:r>
        <w:rPr/>
        <w:t>⡦</w:t>
      </w:r>
      <w:r>
        <w:rPr/>
        <w:t>顮㷂䱇䐪⑷癷摭䰣깆숺桲朣썓徏告ㆣ暘煲顐⍩㪏婈ꅐ</w:t>
      </w:r>
      <w:r>
        <w:rPr/>
        <w:t>Ⳏ</w:t>
      </w:r>
      <w:r>
        <w:rPr/>
        <w:t>楘睡䛂䱟䙔䓂前听坯싂呖儯썒朩祑䘶슏䁍뿂浒쎻␮㙱僎쉣反擂㫂唪썹⩚╸兖票⛂扸</w:t>
      </w:r>
      <w:r>
        <w:rPr/>
        <w:t>ꕒ</w:t>
      </w:r>
      <w:r>
        <w:rPr/>
        <w:t>䈊䁢橔㫂奡稷⫂䅎␻祯⫍㥫䥃땋⬺摦♮㶏</w:t>
      </w:r>
      <w:r>
        <w:rPr/>
        <w:t>⡀</w:t>
      </w:r>
      <w:r>
        <w:rPr/>
        <w:t>㶩캡割㣍倷⌣唫◂</w:t>
      </w:r>
      <w:r>
        <w:rPr/>
        <w:t>ꗂ</w:t>
      </w:r>
      <w:r>
        <w:rPr/>
        <w:t>ㄯ捋颮憩썉쉀ꥶ噧㕥彆㆘䁫㊥䕑뽸坑⨭励癉쉭깊䩞싂ㄱ竂囂牱쉍ꥡ㉡䕉恊⨯녂숣⤵歧뭡桩䕤潁摄쉧䙳䙮䛂㶣⌦쏃恉⪿</w:t>
      </w:r>
      <w:r>
        <w:rPr/>
        <w:t>ꤷ</w:t>
      </w:r>
      <w:r>
        <w:rPr/>
        <w:t>㌤㑮秂</w:t>
      </w:r>
      <w:r>
        <w:rPr/>
        <w:t>ꦻ</w:t>
      </w:r>
      <w:r>
        <w:rPr/>
        <w:t>慖潂䤯♓灖曂便淂㑪啞歘牕协硯㤮海猦偞⑑灂呣ꅾ</w:t>
      </w:r>
      <w:r>
        <w:rPr/>
        <w:t>ⵎꥒ</w:t>
      </w:r>
      <w:r>
        <w:rPr/>
        <w:t>슡╤猶焨焬擂兰㉢⽷傘灎奸婨䃂㤫潓ꅭ樫页딪䙱쵳扞亵恺幕梩숱堥쵫怸⩐썁쉇洤㍗䌽䓂ケ숨쉗䧂떥帳걇燂㠻犮犘</w:t>
      </w:r>
      <w:r>
        <w:rPr/>
        <w:t>⡬</w:t>
      </w:r>
      <w:r>
        <w:rPr/>
        <w:t>婬楲棎䅇哂</w:t>
      </w:r>
      <w:r>
        <w:rPr/>
        <w:t>ꥆ</w:t>
      </w:r>
      <w:r>
        <w:rPr/>
        <w:t>뽏䘭䍥㉒⽞䮵쉃䅣扎䱳䪻䝰杚쉊</w:t>
      </w:r>
      <w:r>
        <w:rPr/>
        <w:t>ꥀ</w:t>
      </w:r>
      <w:r>
        <w:rPr/>
        <w:t>恙㝚ꅶ⒡碿䑐䅃㜮쉓倫싂繧䘪斵슩哂⵺㖵䀪ꅺ婋獴匣削䂘桭槂轄ㅑ싍㵱牸㡹䵧쉣歃㞩♷䒬畔</w:t>
      </w:r>
      <w:r>
        <w:rPr/>
        <w:t>ⱒ</w:t>
      </w:r>
      <w:r>
        <w:rPr/>
        <w:t>컂녱쉳숥瓂뽄쉎䩏䝩⩎␯㴦硩⵫档顭䬶䖩歅癍␺涵绂䡎숥⺿眨枩칰ꥴ硵兎┫搱犿쉨轐䏂⍔彏刯䬮曂㚻㕬轁䑴숳ꅨ䤱䩁</w:t>
      </w:r>
      <w:r>
        <w:rPr/>
        <w:t>ꤺ</w:t>
      </w:r>
      <w:r>
        <w:rPr/>
        <w:t>䦏</w:t>
      </w:r>
      <w:r>
        <w:rPr/>
        <w:t>ⲵ</w:t>
      </w:r>
      <w:r>
        <w:rPr/>
        <w:t>搤⒬灷䵨獅怱帱燃埂捶</w:t>
      </w:r>
      <w:r>
        <w:rPr/>
        <w:t>ꥋ⩳</w:t>
      </w:r>
      <w:r>
        <w:rPr/>
        <w:t>催浒祚䉢ネ䭎べ뾿堤썅ㄬ潇갩㥧</w:t>
      </w:r>
      <w:r>
        <w:rPr/>
        <w:t>ꖱ</w:t>
      </w:r>
      <w:r>
        <w:rPr/>
        <w:t>嚻瓂債普╶䒵⑺㥧ꅓ땣砩䅫㙺刽⭬䡥㑉枱奆桅ꍈ</w:t>
      </w:r>
      <w:r>
        <w:rPr/>
        <w:t>⡸</w:t>
      </w:r>
      <w:r>
        <w:rPr/>
        <w:t>䉒慤뽈뗂彄櫂輭싂澏ꅊ慍숪숷皏슬</w:t>
      </w:r>
      <w:r>
        <w:rPr/>
        <w:t>ꔪ</w:t>
      </w:r>
      <w:r>
        <w:rPr/>
        <w:t>캘橧ꅙ硠⨲秃煩┨額䲬䩢⎵绂惍⨴爥潪</w:t>
      </w:r>
      <w:r>
        <w:rPr/>
        <w:t>ꤤ⍃</w:t>
      </w:r>
      <w:r>
        <w:rPr/>
        <w:t>姂촤⭑⑧䙰</w:t>
      </w:r>
      <w:r>
        <w:rPr/>
        <w:t>Ⳃ⍆</w:t>
      </w:r>
      <w:r>
        <w:rPr/>
        <w:t>㩳뽌뽏뭪䑕癯</w:t>
      </w:r>
      <w:r>
        <w:rPr/>
        <w:t>ⵉ⨰</w:t>
      </w:r>
      <w:r>
        <w:rPr/>
        <w:t>㨣䬴⥳垣녱堯彍뭁墥㥧</w:t>
      </w:r>
      <w:r>
        <w:rPr/>
        <w:t>ⱘ</w:t>
      </w:r>
      <w:r>
        <w:rPr/>
        <w:t>砳繒䒩ꍏ䏂ꥰ䍋쉐漹ご颻䑍깞</w:t>
      </w:r>
      <w:r>
        <w:rPr/>
        <w:t>ꤸ</w:t>
      </w:r>
      <w:r>
        <w:rPr/>
        <w:t>瑰㉆♡♴㌪</w:t>
      </w:r>
      <w:r>
        <w:rPr/>
        <w:t>꧃</w:t>
      </w:r>
      <w:r>
        <w:rPr/>
        <w:t>溡숻汥栰슬瑣渪畍獎쉰㍲숩垘칉泍䦵쉮朣⪘쉄</w:t>
      </w:r>
      <w:r>
        <w:rPr/>
        <w:t>⣂</w:t>
      </w:r>
      <w:r>
        <w:rPr/>
        <w:t>싎嘺㗂㥘兊땕⼳湏ꅎ参</w:t>
      </w:r>
      <w:r>
        <w:rPr/>
        <w:t>꧃</w:t>
      </w:r>
      <w:r>
        <w:rPr/>
        <w:t>㔫숣瑷湃䉦⴪䴲Ⓜ⹫ꌵ㵂㥟塳晟써</w:t>
      </w:r>
      <w:r>
        <w:rPr/>
        <w:t>ꦬ</w:t>
      </w:r>
      <w:r>
        <w:rPr/>
        <w:t>歪╞硹ꇂ싂瑣嚻숬彰暣뇂䛂䲿倨癚뽐㩞䵞쉓㜪╫瑙扭⤦</w:t>
      </w:r>
      <w:r>
        <w:rPr/>
        <w:t>ꕱ</w:t>
      </w:r>
      <w:r>
        <w:rPr/>
        <w:t>쉙䟂帨䭾㜩琣䩴☸⧂䰽㉥皬䤷癅긪拂촯呴</w:t>
      </w:r>
      <w:r>
        <w:rPr/>
        <w:t>ⵤ</w:t>
      </w:r>
      <w:r>
        <w:rPr/>
        <w:t>㣂㩱婙何䉕┩嚩䡸癘祐숻숰䝇㨲佋딶딊椮婺깊䅮偌兔㉇瀰䁦쉾焨㯂儣單㉩顅橭</w:t>
      </w:r>
      <w:r>
        <w:rPr/>
        <w:t>ⱦ</w:t>
      </w:r>
      <w:r>
        <w:rPr/>
        <w:t>搪ꏂ朵㕋䩺䄪뭰⮱⸺</w:t>
      </w:r>
      <w:r>
        <w:rPr/>
        <w:t>ꗂ</w:t>
      </w:r>
      <w:r>
        <w:rPr/>
        <w:t>갺捦攬숰</w:t>
      </w:r>
      <w:r>
        <w:rPr/>
        <w:t>⠨</w:t>
      </w:r>
      <w:r>
        <w:rPr/>
        <w:t>䤷欫㬸琬ꇂ</w:t>
      </w:r>
      <w:r>
        <w:rPr/>
        <w:t>꧂</w:t>
      </w:r>
      <w:r>
        <w:rPr/>
        <w:t>愱妬奫</w:t>
      </w:r>
      <w:r>
        <w:rPr/>
        <w:t>ⳃ</w:t>
      </w:r>
      <w:r>
        <w:rPr/>
        <w:t>㕟꥘</w:t>
      </w:r>
      <w:r>
        <w:rPr/>
        <w:t>ꕒ</w:t>
      </w:r>
      <w:r>
        <w:rPr/>
        <w:t>쉇䝠潌棂繇쵦桞</w:t>
      </w:r>
      <w:r>
        <w:rPr/>
        <w:t>ꕚ</w:t>
      </w:r>
      <w:r>
        <w:rPr/>
        <w:t>呉</w:t>
      </w:r>
      <w:r>
        <w:rPr/>
        <w:t>ⷂ</w:t>
      </w:r>
      <w:r>
        <w:rPr/>
        <w:t>塁戯䇍潸乆㵳땡ꅢ뽈䚿晲㕗쉫に䥾䵈祐쉲参溥깠쉩临䥄橓ぱㅙ㭾䚿㥧㒿〉恺</w:t>
      </w:r>
      <w:r>
        <w:rPr/>
        <w:t>ꤳ</w:t>
      </w:r>
      <w:r>
        <w:rPr/>
        <w:t>땾쉈䵪奪畋頳깏⤥昻夲숣溻䘬坖꥞䙁欻㑩䁦礪湵墩椭싎♩</w:t>
      </w:r>
      <w:r>
        <w:rPr/>
        <w:t>ꥉ␬</w:t>
      </w:r>
      <w:r>
        <w:rPr/>
        <w:t>琲⨷㪩䂱ꏂ偬瑊⬣⽥</w:t>
      </w:r>
      <w:r>
        <w:rPr/>
        <w:t>꧂</w:t>
      </w:r>
      <w:r>
        <w:rPr/>
        <w:t>坊</w:t>
      </w:r>
      <w:r>
        <w:rPr/>
        <w:t>꤫</w:t>
      </w:r>
      <w:r>
        <w:rPr/>
        <w:t>쉶夸搱牆桊婏㡰幤兓奾뼬乳ꇍ槂慂攨슩䟂百禡䝹汎⩉牭䑴噔꺿싍䵢繒䡰⥸㏂쉅숽䝅䥍갹䩩歕㥪乮␩佨쉟浈</w:t>
      </w:r>
      <w:r>
        <w:rPr/>
        <w:t>ⱗ</w:t>
      </w:r>
      <w:r>
        <w:rPr/>
        <w:t>ꍋ뭒干ㅚ睇竂㥪䟍晆劘䏂枵땃堦澿㭖슿城硘䤹⨱挪䌴㍚飂</w:t>
      </w:r>
      <w:r>
        <w:rPr/>
        <w:t>ꕠ</w:t>
      </w:r>
      <w:r>
        <w:rPr/>
        <w:t>⠯</w:t>
      </w:r>
      <w:r>
        <w:rPr/>
        <w:t>㩐洦繾㝣幟䉯슻䱌倭</w:t>
      </w:r>
      <w:r>
        <w:rPr/>
        <w:t>ꥈ</w:t>
      </w:r>
      <w:r>
        <w:rPr/>
        <w:t>縲㛂恓숻⮣놣轗橮䫂⭨嫂秂슡㴦督䵧♯灧匯딭ꏂ整䅹兓啑䜭썚</w:t>
      </w:r>
      <w:r>
        <w:rPr/>
        <w:t>Ⱪ</w:t>
      </w:r>
      <w:r>
        <w:rPr/>
        <w:t>걥恲瑆㩴쏂厱瞬⤱⦮䐣凂쉭濍䝲</w:t>
      </w:r>
      <w:r>
        <w:rPr/>
        <w:t>ꤱ</w:t>
      </w:r>
      <w:r>
        <w:rPr/>
        <w:t>哂㝗顑柂献頨厏</w:t>
      </w:r>
      <w:r>
        <w:rPr/>
        <w:t>꧂</w:t>
      </w:r>
      <w:r>
        <w:rPr/>
        <w:t>싃湉项칪㢮恪轾</w:t>
      </w:r>
      <w:r>
        <w:rPr/>
        <w:t>⡘</w:t>
      </w:r>
      <w:r>
        <w:rPr/>
        <w:t>忂卟</w:t>
      </w:r>
      <w:r>
        <w:rPr/>
        <w:t>Ɫ</w:t>
      </w:r>
      <w:r>
        <w:rPr/>
        <w:t>婅轌ꥮ吪狍떘稴쉖깁䚘</w:t>
      </w:r>
      <w:r>
        <w:rPr/>
        <w:t>Ⳃ</w:t>
      </w:r>
      <w:r>
        <w:rPr/>
        <w:t>疡恂㉥㵃啋녕䡆ㆡ㵩颏䇍揂⍕꺬扫ꄪ⮡䩲</w:t>
      </w:r>
      <w:r>
        <w:rPr/>
        <w:t>⡘</w:t>
      </w:r>
      <w:r>
        <w:rPr/>
        <w:t>䡕㋃扆扠㖻欯⨤癆⥍牗穹</w:t>
      </w:r>
      <w:r>
        <w:rPr/>
        <w:t>ꦻ</w:t>
      </w:r>
      <w:r>
        <w:rPr/>
        <w:t>녅⥚⌶숦䗂塡歪汖婒挬畾塤獊뽦䝠</w:t>
      </w:r>
      <w:r>
        <w:rPr/>
        <w:t>ⶏ</w:t>
      </w:r>
      <w:r>
        <w:rPr/>
        <w:t>灬칞</w:t>
      </w:r>
      <w:r>
        <w:rPr/>
        <w:t>ⵅ</w:t>
      </w:r>
      <w:r>
        <w:rPr/>
        <w:t>晳␲䕴夺焻녊䅩睊ꍡ쉨硶䎡</w:t>
      </w:r>
      <w:r>
        <w:rPr/>
        <w:t>ꥏ</w:t>
      </w:r>
      <w:r>
        <w:rPr/>
        <w:t>毂䛂䋎</w:t>
      </w:r>
      <w:r>
        <w:rPr/>
        <w:t>ⷂ┰</w:t>
      </w:r>
      <w:r>
        <w:rPr/>
        <w:t>畋儸祑瑦ꏂ䑋弴㕫⨥</w:t>
      </w:r>
      <w:r>
        <w:rPr/>
        <w:t>ꥃ</w:t>
      </w:r>
      <w:r>
        <w:rPr/>
        <w:t>嘸</w:t>
      </w:r>
      <w:r>
        <w:rPr/>
        <w:t>⡸</w:t>
      </w:r>
      <w:r>
        <w:rPr/>
        <w:t>繧䥩嫃쉵㵫娬</w:t>
      </w:r>
      <w:r>
        <w:rPr/>
        <w:t>ꕬ⩎</w:t>
      </w:r>
      <w:r>
        <w:rPr/>
        <w:t>匬㥉녁䉔唹쉈廂倫䙮㤨奄慗녫♲䘮䴺긶䥅㩚扺䎱䐯⑹싂ꌱ㬸싂슱䠭⭏⩪煏</w:t>
      </w:r>
      <w:r>
        <w:rPr/>
        <w:t>ⵄ⯂</w:t>
      </w:r>
      <w:r>
        <w:rPr/>
        <w:t>䕗匩슏㓂杍瘴瑤뿂칒꥔搶싎炻活汫捅꤮狂憘쉺╎䅬꺥畠</w:t>
      </w:r>
      <w:r>
        <w:rPr/>
        <w:t>ⱔ</w:t>
      </w:r>
      <w:r>
        <w:rPr/>
        <w:t>唭软礹わ牱쉰</w:t>
      </w:r>
      <w:r>
        <w:rPr/>
        <w:t>ꕦ</w:t>
      </w:r>
      <w:r>
        <w:rPr/>
        <w:t>却槍圶묲䭺敺眤䯂浒㵫␰甫牥䮣冩敭㬲슬뗂㎩떮쉙⴫쉴㩭꥗碣栭⪻怬係썚⴯氮眵䙀礽㈤㥗乑쉦淎毂嫍剢⩥뽁깭녍桠泂묲╞⏂琩⸤楹⾿⩈刴榩畀湣ㆻ촫漶弹딪媥愳쉺㜊䭤䑁쉈쉐쉈썺⹥㛎畗⥲汧⬣潒擂쉔顫</w:t>
      </w:r>
      <w:r>
        <w:rPr/>
        <w:t>ꦣ</w:t>
      </w:r>
      <w:r>
        <w:rPr/>
        <w:t>济㍋</w:t>
      </w:r>
      <w:r>
        <w:rPr/>
        <w:t>ꥄ</w:t>
      </w:r>
      <w:r>
        <w:rPr/>
        <w:t>䡉媬ㅎ䍓㭡摎㉧濎噞仂츥䰤䑘㓍旎쵫⩇ꏂ촫抩㞩쉷䘪칣㭧剳神敁㧂♫ꇂ憡썆⹁뭗种䓂凂⍲偉㞣⑶婹䉍슮쉭때㕅她祔㶵瑞䑙恷ㅞ梵僃</w:t>
      </w:r>
      <w:r>
        <w:rPr/>
        <w:t>⡚</w:t>
      </w:r>
      <w:r>
        <w:rPr/>
        <w:t>渷庻洸</w:t>
      </w:r>
      <w:r>
        <w:rPr/>
        <w:t>ꕹ</w:t>
      </w:r>
      <w:r>
        <w:rPr/>
        <w:t>㯂⨵眣挲쉅⭥博㌰㴦썎䐴䗂灔乱䁙挸敡싂斏は碻═㙑顤숪싂곂痂睤⥰㑨樲ꅘ疻ヂ䝾爰吩儬甬䡠䩙䎏榵⽶</w:t>
      </w:r>
      <w:r>
        <w:rPr/>
        <w:t>ꤱ</w:t>
      </w:r>
      <w:r>
        <w:rPr/>
        <w:t>憥뽧䜣繁䕾榱眴녗슬奣稫纩⑱卢㵵싂쉏♘⹲橤</w:t>
      </w:r>
      <w:r>
        <w:rPr/>
        <w:t>Ⳃ</w:t>
      </w:r>
      <w:r>
        <w:rPr/>
        <w:t>갸㘶껂滂㝌㡷竂숸䥾츦㌴収䌱䈣┻乑뽖猦</w:t>
      </w:r>
      <w:r>
        <w:rPr/>
        <w:t>⡞</w:t>
      </w:r>
      <w:r>
        <w:rPr/>
        <w:t>勂埍놿杓轍䯂㎱㠴뽈潭깧싂䩣썢깠灬坎㖵䢩㑮䍣偄搵슮竃⩣쉓穑婲㖮ꌲ</w:t>
      </w:r>
      <w:r>
        <w:rPr/>
        <w:t>⢏</w:t>
      </w:r>
      <w:r>
        <w:rPr/>
        <w:t>숻戽땾</w:t>
      </w:r>
      <w:r>
        <w:rPr/>
        <w:t>⡗</w:t>
      </w:r>
      <w:r>
        <w:rPr/>
        <w:t>숩쉸廃㙈䝭恲発挽䨲䱊䡂쉳숴弮⥦ヂ皿窿䶩쌰傱䅁噧繞갺㷍李奘쉱湞瑑㉱制惂쉰物</w:t>
      </w:r>
      <w:r>
        <w:rPr/>
        <w:t>ⵐ</w:t>
      </w:r>
      <w:r>
        <w:rPr/>
        <w:t>㔻疮싂幺㟂偦슡슱弳ꏂ싂歎町ꅍ䕟㝋⭲欬䅅⽗㩚䥱倸橒걍癉楇썾氪卅䩦㏂㧂窡曎㕩쉌㙟⪬眨㍰甫偶洮泂㐴牢쉀欳繤婢</w:t>
      </w:r>
      <w:r>
        <w:rPr/>
        <w:t>ꦡ</w:t>
      </w:r>
      <w:r>
        <w:rPr/>
        <w:t>䥃楖ꆥ〷轞㙇ꅧ頥婔皩䒘獵樯䄮欯⩸슩</w:t>
      </w:r>
      <w:r>
        <w:rPr/>
        <w:t>Ⲙ</w:t>
      </w:r>
      <w:r>
        <w:rPr/>
        <w:t>㵔湵㉉⩂灎쉦䯂泎枣㙚晐숬쉧頵싂ぃ⯍慰挷╍싂敗勃쉊椥㉖晩幸佶쉠泂睱桾⹵繾剳쉐슱辿慱輩湢瘪</w:t>
      </w:r>
      <w:r>
        <w:rPr/>
        <w:t>⢘</w:t>
      </w:r>
      <w:r>
        <w:rPr/>
        <w:t>兦佷梩㈺㠶숫䷂䍏䐺硆쉋숻</w:t>
      </w:r>
      <w:r>
        <w:rPr/>
        <w:t>ⵄ</w:t>
      </w:r>
      <w:r>
        <w:rPr/>
        <w:t>啎亵繠碬䌺슱䩟ꥦ⽄幇⹩冩䑔숱Ⓜ쉙打㉶ꥮ껂㩉䘲쵹</w:t>
      </w:r>
      <w:r>
        <w:rPr/>
        <w:t>꧂⍳</w:t>
      </w:r>
      <w:r>
        <w:rPr/>
        <w:t>䦵橨쉱䩞칈浺녃뿂䡋쉉겣쉦넪䉎⤦癭畏轑쉌㎩㋂眶㟃數⾘쵋䍐묽슿䲿⍺漰뿂㩦暩䇂▥⩔橺塦㄰⍁⸷乍䝇怰坶칫彂䑘に싂䘩瘮硷ꥠ䅂汯㉭䘩䱟䘬䶿녓갨곂ꅵ␤䩥昤㥁廂楩汭䞣⿂♊䮏轤㩏䃂璻곍未䎡啋♰떱匴挪の汆⭧䗂䁘嫂挥祱轪숬敎晒뼦牣⨷</w:t>
      </w:r>
      <w:r>
        <w:rPr/>
        <w:t>⠱</w:t>
      </w:r>
      <w:r>
        <w:rPr/>
        <w:t>䔳乖䤬싂㕉⫂汙㑺㛂ㅱ䱯潁</w:t>
      </w:r>
      <w:r>
        <w:rPr/>
        <w:t>⠊</w:t>
      </w:r>
      <w:r>
        <w:rPr/>
        <w:t>䒏盂䜯싃儹뽁⍚슏轃傱橹㥈갥祤␫</w:t>
      </w:r>
      <w:r>
        <w:rPr/>
        <w:t>Ⳃ</w:t>
      </w:r>
      <w:r>
        <w:rPr/>
        <w:t>扆쉌础긺⥮灨컂</w:t>
      </w:r>
      <w:r>
        <w:rPr/>
        <w:t>ꕢ</w:t>
      </w:r>
      <w:r>
        <w:rPr/>
        <w:t>믂癩䇍纡允䀹串슿彁䵰ꅥ癥䑞琫㝊䎣昬䒩顑慍㕷䬣꺏穋⨥㌯쏂⍑ꍒ䟎⑺㡢⽾걔䵵漸숷뽣녟縪㣂㪻䕈滂頫㐲㈸頪父嫂숰娨슬숥橭㒱睔灺怳␭䅳塡쉤㕪欺档⑀㍷⻂㓂䘹琺䍬癙쉉礷⥷摀摊圷묣䧂⹇䏂绂嗂摸沩杤䩊⹋</w:t>
      </w:r>
      <w:r>
        <w:rPr/>
        <w:t>ⰴ</w:t>
      </w:r>
      <w:r>
        <w:rPr/>
        <w:t>ⷂ</w:t>
      </w:r>
      <w:r>
        <w:rPr/>
        <w:t>䩙䃂轵潹乴䄩쏂氥䩸</w:t>
      </w:r>
      <w:r>
        <w:rPr/>
        <w:t>꤫ꔹ</w:t>
      </w:r>
      <w:r>
        <w:rPr/>
        <w:t>枮幹㤸仂촷싎呺婋쉥牘湬抿⤳姂匭쉣▬딽䕯䳂묰⥶煏⥹碬䩞썕㉓⽧礵㕩쉲⥱搽墩垣悱쉺묹噘松毂쵯婳䡕浦婳숱癎洲灒澣砬쉾匶⨺轐쏂剫繏扁穏슥帳瑸晲◂灨䙒䛂繲楡쉚슻⤷슱畒</w:t>
      </w:r>
      <w:r>
        <w:rPr/>
        <w:t>ꕈ</w:t>
      </w:r>
      <w:r>
        <w:rPr/>
        <w:t>僂숰ㆬ煠␪泂䠮䥠戶㵺䫃㵉⯂ꅠ䭧憏쉴搶䙨㊡䍤</w:t>
      </w:r>
      <w:r>
        <w:rPr/>
        <w:t>ⱔ</w:t>
      </w:r>
      <w:r>
        <w:rPr/>
        <w:t>껂</w:t>
      </w:r>
      <w:r>
        <w:rPr/>
        <w:t>ⳃ</w:t>
      </w:r>
      <w:r>
        <w:rPr/>
        <w:t>剁⸦ㅀꥲ뭾⑒쵾쵣쉎⸦⌥ㄳ</w:t>
      </w:r>
      <w:r>
        <w:rPr/>
        <w:t>ꦬ♶</w:t>
      </w:r>
      <w:r>
        <w:rPr/>
        <w:t>쉕姂뼮</w:t>
      </w:r>
      <w:r>
        <w:rPr/>
        <w:t>ꕌ</w:t>
      </w:r>
      <w:r>
        <w:rPr/>
        <w:t>乶楃ㅐⸯ畷䩩祐䐻䪱</w:t>
      </w:r>
      <w:r>
        <w:rPr/>
        <w:t>ⰲ</w:t>
      </w:r>
      <w:r>
        <w:rPr/>
        <w:t>㟂䥾䂏澵救轾슣㥵⩭拂頫⬸㧂⹯眫쉭恋⨣㑵喱氮</w:t>
      </w:r>
      <w:r>
        <w:rPr/>
        <w:t>ꤷ</w:t>
      </w:r>
      <w:r>
        <w:rPr/>
        <w:t>痂䩯牕䄺㉨杊睸佱㞩쉍</w:t>
      </w:r>
      <w:r>
        <w:rPr/>
        <w:t>ꥋ</w:t>
      </w:r>
      <w:r>
        <w:rPr/>
        <w:t>溘녭摥걐쉱걗瓍䅺㍷桢彊彗婵㉖㵪灒㑊㗂녊并溬</w:t>
      </w:r>
      <w:r>
        <w:rPr/>
        <w:t>⡭</w:t>
      </w:r>
      <w:r>
        <w:rPr/>
        <w:t>浨橉娻㠨㴬慰땳쉉繅幠㐩ꍣ畤싂ㅞ頲捊쉋쉣猹녇惍㣂䍖䙮祓湬䴶忂썌獪医ㅬ楣넳恸乹쉂牄漬땦쉬煅䝠숵갽浠䪏址湎繵䅬┮ꥣ㎻欶녅兮⩷껂䭱⭤ぶ悩숤㔱䝖僂ꌨ繞妬쵒㚏桐晚傩ꇂ땯싃㕪뇂獌㝊ㆡ䑟暱긩儽뭆䈦⥁ㅃ爯촷䴳슩⫃</w:t>
      </w:r>
      <w:r>
        <w:rPr/>
        <w:t>ⲿ</w:t>
      </w:r>
      <w:r>
        <w:rPr/>
        <w:t>싂䡷쉃瞩䉱䖱弮攵砯埂憏Ⓜ䵣潄壂㉸쉺瀴⹚㵬⪩㮿池渶惂楧匵獁췂䅴杍犩쉬䖮歂欤</w:t>
      </w:r>
      <w:r>
        <w:rPr/>
        <w:t>꧍</w:t>
      </w:r>
      <w:r>
        <w:rPr/>
        <w:t>晓䦘瞱穾칮⏂䉲딵㵍歗⽰木轳䉣䩫晥琬</w:t>
      </w:r>
      <w:r>
        <w:rPr/>
        <w:t>⠹</w:t>
      </w:r>
      <w:r>
        <w:rPr/>
        <w:t>걮</w:t>
      </w:r>
      <w:r>
        <w:rPr/>
        <w:t>ꗂ</w:t>
      </w:r>
      <w:r>
        <w:rPr/>
        <w:t>牸㩲颿氩歙숰娽硙摪媩噇⹰䜰㒩┱呚䩯㝂䝫땒戫灑ふ䰹</w:t>
      </w:r>
      <w:r>
        <w:rPr/>
        <w:t>ⰳ</w:t>
      </w:r>
      <w:r>
        <w:rPr/>
        <w:t>㩊뽘松义㬮쉢⍬⩍⒣潅⭟</w:t>
      </w:r>
      <w:r>
        <w:rPr/>
        <w:t>ⶣ</w:t>
      </w:r>
      <w:r>
        <w:rPr/>
        <w:t>㑋츪偬爲䗂걯爊</w:t>
      </w:r>
      <w:r>
        <w:rPr/>
        <w:t>⢮</w:t>
      </w:r>
      <w:r>
        <w:rPr/>
        <w:t>䕸盍⩚猺䭸싂㪮╣畈幌弩뾩勎⩂杆澵灂卉ꍴ怦渳㯂㕬♄杙祥ꥶ</w:t>
      </w:r>
      <w:r>
        <w:rPr/>
        <w:t>ⵔ</w:t>
      </w:r>
      <w:r>
        <w:rPr/>
        <w:t>녲爳湅欽쉚㌻䍪瑲촪公놘繶潣㶘绂睇咩㙟湁项前卲⭯癄</w:t>
      </w:r>
      <w:r>
        <w:rPr/>
        <w:t>ꖏ⚩</w:t>
      </w:r>
      <w:r>
        <w:rPr/>
        <w:t>㠳帶숸檻</w:t>
      </w:r>
      <w:r>
        <w:rPr/>
        <w:t>ꤤ</w:t>
      </w:r>
      <w:r>
        <w:rPr/>
        <w:t>悬㑒뽠㥪噄桧䞣佇摭⫂☰</w:t>
      </w:r>
      <w:r>
        <w:rPr/>
        <w:t>ⵇ</w:t>
      </w:r>
      <w:r>
        <w:rPr/>
        <w:t>总啄坱䤪㢵徿乐슬敎넳碩䆵㜵䳍②䓂넪睐䕈扱礦⍩涥⩌⿂婙潎䤭</w:t>
      </w:r>
      <w:r>
        <w:rPr/>
        <w:t>ⵈ</w:t>
      </w:r>
      <w:r>
        <w:rPr/>
        <w:t>ꌲ⫂⫂琶䙍㪏䑧㝏</w:t>
      </w:r>
      <w:r>
        <w:rPr/>
        <w:t>ⴺ</w:t>
      </w:r>
      <w:r>
        <w:rPr/>
        <w:t>偫灀截牣吹瀱轃場⬺砤庿捦쌣繦깅弻橮婙ꍮ戦癕</w:t>
      </w:r>
      <w:r>
        <w:rPr/>
        <w:t>⡸</w:t>
      </w:r>
      <w:r>
        <w:rPr/>
        <w:t>汍</w:t>
      </w:r>
      <w:r>
        <w:rPr/>
        <w:t>⡑꥖</w:t>
      </w:r>
      <w:r>
        <w:rPr/>
        <w:t>悡暿숬ꆱ奙쉺숪</w:t>
      </w:r>
      <w:r>
        <w:rPr/>
        <w:t>ⰷ</w:t>
      </w:r>
      <w:r>
        <w:rPr/>
        <w:t>狎㫂䩁뽪숮ꏂ挪熬ꅔ숪ꏂ条숬㡔噠〩爳婂㡭䌤お촺䴩欩⑟묱迂땎恉䈤</w:t>
      </w:r>
      <w:r>
        <w:rPr/>
        <w:t>ⰲ</w:t>
      </w:r>
      <w:r>
        <w:rPr/>
        <w:t>묽䍹䅴揂䬤ꥵ䵀ꍁ䱃㜦뽎녒娴顐捎唰灇㵷绂太瞿╈橂⩡顪㧂㠨攵協䳂㴻</w:t>
      </w:r>
      <w:r>
        <w:rPr/>
        <w:t>⡃</w:t>
      </w:r>
      <w:r>
        <w:rPr/>
        <w:t>轴稲</w:t>
      </w:r>
      <w:r>
        <w:rPr/>
        <w:t>ⰴ</w:t>
      </w:r>
      <w:r>
        <w:rPr/>
        <w:t>캩숤⽗깸慴습圳㡱ぁ㕯䁋柂埂쉃䩤甹슣㝳恞琣</w:t>
      </w:r>
      <w:r>
        <w:rPr/>
        <w:t>ⷂ</w:t>
      </w:r>
      <w:r>
        <w:rPr/>
        <w:t>浖䈮숨쉪䚵䬰顯哂</w:t>
      </w:r>
      <w:r>
        <w:rPr/>
        <w:t>ꥐ</w:t>
      </w:r>
      <w:r>
        <w:rPr/>
        <w:t>牀습싂湓╣㑲猪畭敖圪帰幓㞡偦䑦써䙺瑖枏懂䘵⍬숤頶</w:t>
      </w:r>
      <w:r>
        <w:rPr/>
        <w:t>Ⳃ</w:t>
      </w:r>
      <w:r>
        <w:rPr/>
        <w:t>扵繭㐲㝆礱牞乎塪㨮㎻꺱氤ꥨ稴撮칱佋䓎怭뼨ꍐ무瀥슮㵴䑶⍱㙕祯券熘㗂䉄䩆䡦䪻橲偱Ⓙ幅㌥숱摣ꅏ뾘⩭䛂㓂⎿㕥⨳▣싂輳塥䡐ꍬ</w:t>
      </w:r>
      <w:r>
        <w:rPr/>
        <w:t>ꗃ</w:t>
      </w:r>
      <w:r>
        <w:rPr/>
        <w:t>潋橑숳뭍汓ぉ牀⧍뾵橖彰걒묳匪Ⓜ塣䘺惂轞䵖桔頵ꍊ圸䌮놮㍹㵹参忎捈礩싂輱浧㧂璩♯悿溩窏祇⤤忂轞쉦걋㫂싃棂숨</w:t>
      </w:r>
      <w:r>
        <w:rPr/>
        <w:t>ꤴ</w:t>
      </w:r>
      <w:r>
        <w:rPr/>
        <w:t>䟎轹曂児ꎻㄽ䓂</w:t>
      </w:r>
      <w:r>
        <w:rPr/>
        <w:t>ⵓ</w:t>
      </w:r>
      <w:r>
        <w:rPr/>
        <w:t>壂싎⹚癵쉰敧び␥捲漳䨤⵺扦</w:t>
      </w:r>
      <w:r>
        <w:rPr/>
        <w:t>ⲩ</w:t>
      </w:r>
      <w:r>
        <w:rPr/>
        <w:t>㍂껂湇♨䛂顙頵窏ㄷ偶䏂⩴┮獹頣瑋⭥㡵ꥳ彬䩖칌</w:t>
      </w:r>
      <w:r>
        <w:rPr/>
        <w:t>⡊☦╌</w:t>
      </w:r>
      <w:r>
        <w:rPr/>
        <w:t>〨숺眹</w:t>
      </w:r>
      <w:r>
        <w:rPr/>
        <w:t>ꔽ</w:t>
      </w:r>
      <w:r>
        <w:rPr/>
        <w:t>䘥歸㥬⚩䙋㛂嚣䡣䤦彂⧂氱⺿爳浚哂</w:t>
      </w:r>
      <w:r>
        <w:rPr/>
        <w:t>ꕾ</w:t>
      </w:r>
      <w:r>
        <w:rPr/>
        <w:t>坤睒␤䝸頫忂㯂㨤獔긹칭ㄩ㠭顢璬⪘允恫⨣牡⍄싂䙤⥶䱡竎촤禥㥐䱸潁숹♔ꎱ瀶</w:t>
      </w:r>
      <w:r>
        <w:rPr/>
        <w:t>ⵌ</w:t>
      </w:r>
      <w:r>
        <w:rPr/>
        <w:t>夤ㅘ쉥刺疩䛂灢⸪</w:t>
      </w:r>
      <w:r>
        <w:rPr/>
        <w:t>ꖬ</w:t>
      </w:r>
      <w:r>
        <w:rPr/>
        <w:t>㟂ꌤ</w:t>
      </w:r>
      <w:r>
        <w:rPr/>
        <w:t>ⵎ</w:t>
      </w:r>
      <w:r>
        <w:rPr/>
        <w:t>幥⩳䁭◂爲儵▵ヂ煵䱔⥘䏂儶깬穕䥈츻⍲䁋ꅮꅈ朊⤪⍂뽲㤤ꅐ匹灤䦘挻乕側ッ癊년牍뼲楁⽚剔</w:t>
      </w:r>
      <w:r>
        <w:rPr/>
        <w:t>ⴽ</w:t>
      </w:r>
      <w:r>
        <w:rPr/>
        <w:t>湭硣쉇䰸䤷獙歭ꎵ婦勂䉱煠뭶慸⥕쉚匪⍱쉘쉯⭾쉅硵幥碻⽇乌慫싂쎵ㆬ晇⽗㉣㡧㇂彦</w:t>
      </w:r>
      <w:r>
        <w:rPr/>
        <w:t>ꦱ⩓ꦥ</w:t>
      </w:r>
      <w:r>
        <w:rPr/>
        <w:t>灥껂䭓䤪瑖浬畋猭䔭䱡矂祡䓂䪻ꍲ</w:t>
      </w:r>
      <w:r>
        <w:rPr/>
        <w:t>⢵</w:t>
      </w:r>
      <w:r>
        <w:rPr/>
        <w:t>㝰繄焫拂䶱咡⎮㉡瑺灁⺏嗂勂⍗</w:t>
      </w:r>
      <w:r>
        <w:rPr/>
        <w:t>ꕨ</w:t>
      </w:r>
      <w:r>
        <w:rPr/>
        <w:t>쉤欳獾쉨扱쏂慂䱴쉶쏂⹍㖣㷂㠯⺩뽰瑫</w:t>
      </w:r>
      <w:r>
        <w:rPr/>
        <w:t>ⱘ</w:t>
      </w:r>
      <w:r>
        <w:rPr/>
        <w:t>剙썎濂壍숭摟輷䥷╍堵</w:t>
      </w:r>
      <w:r>
        <w:rPr/>
        <w:t>ꕡ♞ꕠ</w:t>
      </w:r>
      <w:r>
        <w:rPr/>
        <w:t>㩹擂⏃⦩㋂딥뭏䵠쌪潒墘汲畮厮彡㩢츪䩘歏ꌵ䥳砱繖␨卉싂ꅩ悩半㇂㵵㝸⯂</w:t>
      </w:r>
      <w:r>
        <w:rPr/>
        <w:t>Ⳃ</w:t>
      </w:r>
      <w:r>
        <w:rPr/>
        <w:t>奟坢ㅴ䒮츱吭㙨䅏扂迂呺畧䱂䥶灐⭃䁊渲䑓华㑨年</w:t>
      </w:r>
      <w:r>
        <w:rPr/>
        <w:t>ꔯ</w:t>
      </w:r>
      <w:r>
        <w:rPr/>
        <w:t>㏂敟䨻䩟⤻㞩䠮匰⾡䥰偖丫へ쉈䝔硫⩢丳参嚵㉥㉰䕑ꄭ匩琴⥔䉫䰱䅀⩮ꥩ⨦쉬╞桊⫂祑</w:t>
      </w:r>
      <w:r>
        <w:rPr/>
        <w:t>ꦥ</w:t>
      </w:r>
      <w:r>
        <w:rPr/>
        <w:t>䩏䜴䑺썢칥ㅪ䥥쉵㍮勂⾿牚쉕췍슥㵙⿂⹮녳ꌭ洩恀係숪⵶姂彬䟂瓂剌숶坒卦睶留䵲㤦녇㝮䒱唣繹㗂顕剫㑩楹싂㕓㇂李に烂⫂利䙧塸恫딨䙏</w:t>
      </w:r>
      <w:r>
        <w:rPr/>
        <w:t>ꤳ</w:t>
      </w:r>
      <w:r>
        <w:rPr/>
        <w:t>頬求幰썢椫摇歃㷂䦘⥙</w:t>
      </w:r>
      <w:r>
        <w:rPr/>
        <w:t>ⲿ</w:t>
      </w:r>
      <w:r>
        <w:rPr/>
        <w:t>洮䃂牏帰卮땱쎬瘨㍰刳乨뮡䡲漷徱䚿⏃䵷㕶쉗吪䃍䨱〱父塮殡㥳썤湞칦슮䙤⹸浬㙱潁橞⺬꺩㨥㫂䳂挨畆䚩쉗뼸⨦穄畍穨㈳瑞慣쵲뽰歒ꅔ</w:t>
      </w:r>
      <w:r>
        <w:rPr/>
        <w:t>ꔥ</w:t>
      </w:r>
      <w:r>
        <w:rPr/>
        <w:t>烎⼷䅫哂硾嘴噤⌺</w:t>
      </w:r>
      <w:r>
        <w:rPr/>
        <w:t>Ⱚ</w:t>
      </w:r>
      <w:r>
        <w:rPr/>
        <w:t>棍뭶쉢輭뾏㑬╶猱ㄵ싂妱⸫唪㴫쉩支恮숹Ⓜ癟ꆩ偱澿囂倥䡮捖攽꥘⸫숪┪䢣쉪⹯穕圬搻瑡睳</w:t>
      </w:r>
      <w:r>
        <w:rPr/>
        <w:t>ⷂ</w:t>
      </w:r>
      <w:r>
        <w:rPr/>
        <w:t>쉤畘䥗䒡垘쉊♚</w:t>
      </w:r>
      <w:r>
        <w:rPr/>
        <w:t>ꤹ</w:t>
      </w:r>
      <w:r>
        <w:rPr/>
        <w:t>怪슥䉶棂⭀╏쉪슩䝁ぐ椳昨橊歯灷睍䦩䶮昽㩀</w:t>
      </w:r>
      <w:r>
        <w:rPr/>
        <w:t>Ⳏ</w:t>
      </w:r>
      <w:r>
        <w:rPr/>
        <w:t>쉷䥵쉑浬慓䫂쉯捅兵쉴</w:t>
      </w:r>
      <w:r>
        <w:rPr/>
        <w:t>ⴣ</w:t>
      </w:r>
      <w:r>
        <w:rPr/>
        <w:t>轔户숫䀺</w:t>
      </w:r>
      <w:r>
        <w:rPr/>
        <w:t>ⱥ</w:t>
      </w:r>
      <w:r>
        <w:rPr/>
        <w:t>㙉뽉飂榮恋⩩㢱㉨幈娱슏숳顭乪㙫</w:t>
      </w:r>
      <w:r>
        <w:rPr/>
        <w:t>ⶩ</w:t>
      </w:r>
      <w:r>
        <w:rPr/>
        <w:t>뿂㖻縬眭㗍⹣</w:t>
      </w:r>
      <w:r>
        <w:rPr/>
        <w:t>ꥁ</w:t>
      </w:r>
      <w:r>
        <w:rPr/>
        <w:t>氳䄶砩呧丶塢啊顇숵啩㑪妵쵪䊣奤䁵湊㵄숲</w:t>
      </w:r>
      <w:r>
        <w:rPr/>
        <w:t>⡱</w:t>
      </w:r>
      <w:r>
        <w:rPr/>
        <w:t>䩈䝫䳂䤹㡐䎱塖周㴺倱㨣☷</w:t>
      </w:r>
      <w:r>
        <w:rPr/>
        <w:t>ꗂ</w:t>
      </w:r>
      <w:r>
        <w:rPr/>
        <w:t>帥녰녓湵眰</w:t>
      </w:r>
      <w:r>
        <w:rPr/>
        <w:t>ⴵ⤵</w:t>
      </w:r>
      <w:r>
        <w:rPr/>
        <w:t>儣뭒슥堊滂泂幋⸹䭖户浄䵨梮堣㍓㔲␦땋깊公⯎숽䐥┬婰偩僂噹쉣㖮湳偊㘫幆♙䭳문㥩硏쉴⑧㘮견煠睩♣䵒⨲⧃쉖⚥䡹⯂㑋⪡㝅睮칪彍㑢琳ꅸ╨瀥轌䩌뿂珂磂슮䍐㉡戶숵♥畳☽焱楔呬㩭穷㑏⵫◃ꍡ摈畆뭵玻╧♗䘬⨳硺Ⓜ䱔䫂㴣慩幍쉎䴮</w:t>
      </w:r>
      <w:r>
        <w:rPr/>
        <w:t>ⲩ</w:t>
      </w:r>
      <w:r>
        <w:rPr/>
        <w:t>瓃쉥呃쉕氽杢畮䚡ꄵ妡䝷頬摸쉐昫牆쉫畅㓂橬䡡㭀欪楦冱晫嚵䜸竂⬨牐愥埂ꥹ垣湑掱Ⓜ仃纥囃幖廂⹦圷䅡䟂稹⬯奃⻎硲숥䩑創惂䘪㭲佷㝈幰</w:t>
      </w:r>
      <w:r>
        <w:rPr/>
        <w:t>꧂</w:t>
      </w:r>
      <w:r>
        <w:rPr/>
        <w:t>晭㤱氪</w:t>
      </w:r>
      <w:r>
        <w:rPr/>
        <w:t>ꕀ</w:t>
      </w:r>
      <w:r>
        <w:rPr/>
        <w:t>势䢩㙴쌶╟⬲樴</w:t>
      </w:r>
      <w:r>
        <w:rPr/>
        <w:t>ꕪ</w:t>
      </w:r>
      <w:r>
        <w:rPr/>
        <w:t>在</w:t>
      </w:r>
      <w:r>
        <w:rPr/>
        <w:t>⠱⫂⵸</w:t>
      </w:r>
      <w:r>
        <w:rPr/>
        <w:t>睨幈㝅弴썫</w:t>
      </w:r>
      <w:r>
        <w:rPr/>
        <w:t>⡆</w:t>
      </w:r>
      <w:r>
        <w:rPr/>
        <w:t>矂佖숵</w:t>
      </w:r>
      <w:r>
        <w:rPr/>
        <w:t>ꗂ</w:t>
      </w:r>
      <w:r>
        <w:rPr/>
        <w:t>㯂䕠顊䙗恌欽썌⫃㤮亏浉㉹㤹ㅗ㖿⥳</w:t>
      </w:r>
      <w:r>
        <w:rPr/>
        <w:t>꧂</w:t>
      </w:r>
      <w:r>
        <w:rPr/>
        <w:t>⺡眥祄梡뽹竂敉┣쉵슩䁂쉈㉚珃㐵頫奎壂▣媏⤽兩쉒䉱湺爲䱖숶甮䀮塉堶㵙漴䝭㔸넮な歰梏</w:t>
      </w:r>
      <w:r>
        <w:rPr/>
        <w:t>Ⱘ</w:t>
      </w:r>
      <w:r>
        <w:rPr/>
        <w:t>歳楕숦㭌呶슡歗쉲쉃瘦熻杳쉳噘楄⦘払啨뮩숪䡙彎䈱⻂㖱┲夨숥頳⽳걹⾣繂쉖浬剖숷痂典彘吶캘㷂ꅌ넨杔♍爻싂〪竂溿◂㶏制땚瀭绂略祥硬쉁〳割싂案껂쉊⒣䝟啧䂵쉔繩潷촺</w:t>
      </w:r>
      <w:r>
        <w:rPr/>
        <w:t>⠱</w:t>
      </w:r>
      <w:r>
        <w:rPr/>
        <w:t>繄彰䳂慙彩掿䏍係⪏慫</w:t>
      </w:r>
      <w:r>
        <w:rPr/>
        <w:t>ꥅ⸺</w:t>
      </w:r>
      <w:r>
        <w:rPr/>
        <w:t>李</w:t>
      </w:r>
      <w:r>
        <w:rPr/>
        <w:t>⣂</w:t>
      </w:r>
      <w:r>
        <w:rPr/>
        <w:t>塋う쉞牷湷敘㵰欮쵙녓㙠㛂쉺㍀쉢쉠깡숥唶顏뼲淂㍰眪権癙츦扆䒘吱뼽湩捗戶䮩㉨</w:t>
      </w:r>
      <w:r>
        <w:rPr/>
        <w:t>ꥈ</w:t>
      </w:r>
      <w:r>
        <w:rPr/>
        <w:t>䑣题坯</w:t>
      </w:r>
      <w:r>
        <w:rPr/>
        <w:t>ⵕ</w:t>
      </w:r>
      <w:r>
        <w:rPr/>
        <w:t>걄긨䵟琫摆㥨숷嫂ꆏ⽈湉拂㉧䋎䵩쉭潭숩颣썆⩷瑃婎쉠㥰伯┭꺡⪱溵呆轤䆘슮䒿♙爻</w:t>
      </w:r>
      <w:r>
        <w:rPr/>
        <w:t>꧂</w:t>
      </w:r>
      <w:r>
        <w:rPr/>
        <w:t>긽亵⚘</w:t>
      </w:r>
      <w:r>
        <w:rPr/>
        <w:t>ꤻ</w:t>
      </w:r>
      <w:r>
        <w:rPr/>
        <w:t>矂拂ꥱ硴啺㍇塙卍칁⽲㑇Ⓜ㜮揂㭏楱숺潯䢡묩㋂쉫ꄭ婪쉨獈㖿╾숬㥾⎩掵㕈ꍁ捅噭쉣个㝞䉑漵䙦湳♂漯</w:t>
      </w:r>
      <w:r>
        <w:rPr/>
        <w:t>꧂</w:t>
      </w:r>
      <w:r>
        <w:rPr/>
        <w:t>㡍뇂ヂ㘴塯㵙抏촨傿㐲䙊䬫</w:t>
      </w:r>
      <w:r>
        <w:rPr/>
        <w:t>ꔺ</w:t>
      </w:r>
      <w:r>
        <w:rPr/>
        <w:t>䝲獶⩬䙸稺サ슩繗橍⭚硠㌽旂潣㝴姂쉹丨싂窿ꎘ愱촻浊汧㐪椭䄸灑娨曃䧂樊㶡⑶敹塑␪卄䁫凂</w:t>
      </w:r>
      <w:r>
        <w:rPr/>
        <w:t>ⲡ</w:t>
      </w:r>
      <w:r>
        <w:rPr/>
        <w:t>䎏䉤넵桺</w:t>
      </w:r>
      <w:r>
        <w:rPr/>
        <w:t>ꦵ</w:t>
      </w:r>
      <w:r>
        <w:rPr/>
        <w:t>싍숤㌱⽒⦵厱煉</w:t>
      </w:r>
      <w:r>
        <w:rPr/>
        <w:t>ꤪ</w:t>
      </w:r>
      <w:r>
        <w:rPr/>
        <w:t>걺潥洷敆磂뽇컂㠻卙䐪깐⿃サ⹉㭰顉页灾</w:t>
      </w:r>
      <w:r>
        <w:rPr/>
        <w:t>ⵧ</w:t>
      </w:r>
      <w:r>
        <w:rPr/>
        <w:t>쉔轘䑧⽏橄</w:t>
      </w:r>
      <w:r>
        <w:rPr/>
        <w:t>ꗍ</w:t>
      </w:r>
      <w:r>
        <w:rPr/>
        <w:t>싂</w:t>
      </w:r>
      <w:r>
        <w:rPr/>
        <w:t>⢥</w:t>
      </w:r>
      <w:r>
        <w:rPr/>
        <w:t>㛂䥖㙎乹</w:t>
      </w:r>
      <w:r>
        <w:rPr/>
        <w:t>꥓꥚</w:t>
      </w:r>
      <w:r>
        <w:rPr/>
        <w:t>久婚쉌䕘㝢洮䡧弱쉅㩟䅱未䍟濂摺䭁뭌彣橳猲⑳に临ꌯ⑩捵䐵呌玩數啧癦췂숻砩爣㝩숭숭⍠楪</w:t>
      </w:r>
      <w:r>
        <w:rPr/>
        <w:t>⡍</w:t>
      </w:r>
      <w:r>
        <w:rPr/>
        <w:t>敍惂輥勂</w:t>
      </w:r>
      <w:r>
        <w:rPr/>
        <w:t>꧂</w:t>
      </w:r>
      <w:r>
        <w:rPr/>
        <w:t>氥䶡彖磍걲쉴椸ノ㪿縪婺獩㉠嘣恠ㅺ䇂啰晕橆</w:t>
      </w:r>
      <w:r>
        <w:rPr/>
        <w:t>ꥎ</w:t>
      </w:r>
      <w:r>
        <w:rPr/>
        <w:t>姎</w:t>
      </w:r>
      <w:r>
        <w:rPr/>
        <w:t>꧂</w:t>
      </w:r>
      <w:r>
        <w:rPr/>
        <w:t>楔⼫塯쉰싂䠸磍쉯矍䝨</w:t>
      </w:r>
      <w:r>
        <w:rPr/>
        <w:t>ⱓ</w:t>
      </w:r>
      <w:r>
        <w:rPr/>
        <w:t>奘⵱㒮䈪䙤儱⾿䲻쉶⽮䡒徵煖쉇桺扁㌹祪捷䮩䍦䉤愦딵啥㥅⸵䍖幈稪</w:t>
      </w:r>
      <w:r>
        <w:rPr/>
        <w:t>ꗂ</w:t>
      </w:r>
      <w:r>
        <w:rPr/>
        <w:t>桾䘨㏂</w:t>
      </w:r>
      <w:r>
        <w:rPr/>
        <w:t>ꔺ</w:t>
      </w:r>
      <w:r>
        <w:rPr/>
        <w:t>갹〪幌㕢숱秎䔱占㕘慬䑐䍞纮䀺녁쉣䠹䪵⥪뭅妿땖⽱쉖椯땰歅灪㑑䕸㭦♊숥䉙婩碵听걾㛂敚獔쉇滂㇂䩷⸩⧂숹㕸쉹♨䉭⫂㋎</w:t>
      </w:r>
      <w:r>
        <w:rPr/>
        <w:t>꧂</w:t>
      </w:r>
      <w:r>
        <w:rPr/>
        <w:t>䫎歮꺡⚮泂顸䠯拂汥㛂兖⸣眯漫捇䝟ꎘ뽙橰㵣檣汵⽚嘸숬뽈컂⿍⽎Ⓙ꥞⎱녨㒡⧂㕃彆䁐䦬輽復㥟㴲쵞䥞╥䀽惍쉳䴦䛂ꆩ떬懂瀭쉑뽤恡숻測帹㚏辥䞩⩮䓂橧ヂ⩉暮슏纏䖩캿汇毂橯㩫숸ㅙ皏碻</w:t>
      </w:r>
      <w:r>
        <w:rPr/>
        <w:t>⠩</w:t>
      </w:r>
      <w:r>
        <w:rPr/>
        <w:t>爪쵦믍墵湣</w:t>
      </w:r>
      <w:r>
        <w:rPr/>
        <w:t>ꥐ</w:t>
      </w:r>
      <w:r>
        <w:rPr/>
        <w:t>넸</w:t>
      </w:r>
      <w:r>
        <w:rPr/>
        <w:t>Ⱖ</w:t>
      </w:r>
      <w:r>
        <w:rPr/>
        <w:t>桔⪏洹媥疡挲⵲檡␹扂晉癋慰愥</w:t>
      </w:r>
      <w:r>
        <w:rPr/>
        <w:t>꤭</w:t>
      </w:r>
      <w:r>
        <w:rPr/>
        <w:t>썣唤䏂䨭咏灐</w:t>
      </w:r>
      <w:r>
        <w:rPr/>
        <w:t>ꤪ</w:t>
      </w:r>
      <w:r>
        <w:rPr/>
        <w:t>橐昪獍⮻睒ꍾ</w:t>
      </w:r>
      <w:r>
        <w:rPr/>
        <w:t>ⵆ</w:t>
      </w:r>
      <w:r>
        <w:rPr/>
        <w:t>抿쉷䥆㥓氰녕正쉱縻</w:t>
      </w:r>
      <w:r>
        <w:rPr/>
        <w:t>ⱉ</w:t>
      </w:r>
      <w:r>
        <w:rPr/>
        <w:t>狂䵡㯂쉾땆䑁㌹嘲⒏칾ꍧ典뭺쉄㥥䁾眦ㅹ瑣쉳⩧噰⸲㙉ꥳ硓㟂砩㊘⑞礨硟</w:t>
      </w:r>
      <w:r>
        <w:rPr/>
        <w:t>ꤱ</w:t>
      </w:r>
      <w:r>
        <w:rPr/>
        <w:t>䜳洩濍埂抬㈽⏂췍䴬㜴户疩䈪떱ꇂ</w:t>
      </w:r>
      <w:r>
        <w:rPr/>
        <w:t>⠪</w:t>
      </w:r>
      <w:r>
        <w:rPr/>
        <w:t>䐤숺겡⻂⩚</w:t>
      </w:r>
      <w:r>
        <w:rPr/>
        <w:t>ꤥ</w:t>
      </w:r>
      <w:r>
        <w:rPr/>
        <w:t>긲땟呌</w:t>
      </w:r>
      <w:r>
        <w:rPr/>
        <w:t>⡈</w:t>
      </w:r>
      <w:r>
        <w:rPr/>
        <w:t>쌺녖噫⨶橉唦뾻ね书䚱♾轪놱⩂㭊</w:t>
      </w:r>
      <w:r>
        <w:rPr/>
        <w:t>⡸</w:t>
      </w:r>
      <w:r>
        <w:rPr/>
        <w:t>旂奱⽏ꅟ槂幒㝭碏䥒睗係</w:t>
      </w:r>
      <w:r>
        <w:rPr/>
        <w:t>Ⱝ</w:t>
      </w:r>
      <w:r>
        <w:rPr/>
        <w:t>塶浉欽攱뾿呮땀䊘漬桓ꅐ쉰畞䠣埂딯숹溻牀䵀䡅㔰牋䇂奵쉷䃂兎䝌䷍噯憥囂쉩</w:t>
      </w:r>
      <w:r>
        <w:rPr/>
        <w:t>Ɽ</w:t>
      </w:r>
      <w:r>
        <w:rPr/>
        <w:t>頩卍䭸</w:t>
      </w:r>
      <w:r>
        <w:rPr/>
        <w:t>⠻</w:t>
      </w:r>
      <w:r>
        <w:rPr/>
        <w:t>乷♖뼳ꌴ滂离칗㌦싂</w:t>
      </w:r>
      <w:r>
        <w:rPr/>
        <w:t>ⴹ</w:t>
      </w:r>
      <w:r>
        <w:rPr/>
        <w:t>噲䭇卖⑑步䅍奣京䴱</w:t>
      </w:r>
      <w:r>
        <w:rPr/>
        <w:t>ꖥ</w:t>
      </w:r>
      <w:r>
        <w:rPr/>
        <w:t>숮㜺儹盂橧숦</w:t>
      </w:r>
      <w:r>
        <w:rPr/>
        <w:t>ꕱ</w:t>
      </w:r>
      <w:r>
        <w:rPr/>
        <w:t>䀵克輊祭䚬䱇</w:t>
      </w:r>
      <w:r>
        <w:rPr/>
        <w:t>⡬</w:t>
      </w:r>
      <w:r>
        <w:rPr/>
        <w:t>炩暩</w:t>
      </w:r>
      <w:r>
        <w:rPr/>
        <w:t>ⳃ</w:t>
      </w:r>
      <w:r>
        <w:rPr/>
        <w:t>䅒䆘쉺涥뮬숰숣쉞晊䖡橓</w:t>
      </w:r>
      <w:r>
        <w:rPr/>
        <w:t>Ⳃ</w:t>
      </w:r>
      <w:r>
        <w:rPr/>
        <w:t>偩穫㡘</w:t>
      </w:r>
      <w:r>
        <w:rPr/>
        <w:t>ⱖ⢏</w:t>
      </w:r>
      <w:r>
        <w:rPr/>
        <w:t>⼺吶晍㴴⮡슿噂⸭㕴椺⺩♂쉖쉳㕺䁆⩄僂㕊栲䊩䅘楾⏂</w:t>
      </w:r>
      <w:r>
        <w:rPr/>
        <w:t>ꦣ</w:t>
      </w:r>
      <w:r>
        <w:rPr/>
        <w:t>⿂숪㥇ㄱ帹⩳䯂㔸䣂摖伱㕊垡煲䉷婺儹硊</w:t>
      </w:r>
      <w:r>
        <w:rPr/>
        <w:t>ꕆ</w:t>
      </w:r>
      <w:r>
        <w:rPr/>
        <w:t>弭쉾녎㑧꥚樳╠</w:t>
      </w:r>
      <w:r>
        <w:rPr/>
        <w:t>ⱚ</w:t>
      </w:r>
      <w:r>
        <w:rPr/>
        <w:t>䕴恉楒䝁午冮숲恦ㅁ䠤╳썑神灣啋┬瑋侩啃숩♬祤吤</w:t>
      </w:r>
      <w:r>
        <w:rPr/>
        <w:t>ꗂ</w:t>
      </w:r>
      <w:r>
        <w:rPr/>
        <w:t>⽲奕숫䁌☶橗</w:t>
      </w:r>
      <w:r>
        <w:rPr/>
        <w:t>⠴⮿</w:t>
      </w:r>
      <w:r>
        <w:rPr/>
        <w:t>쉉壂땕略⹥攰潺ケ圲抻勂</w:t>
      </w:r>
      <w:r>
        <w:rPr/>
        <w:t>⡒</w:t>
      </w:r>
      <w:r>
        <w:rPr/>
        <w:t>㌮懃䑡栱㖿䗂硒婉橌⴯歁뭘㝋䙾䌬繵</w:t>
      </w:r>
      <w:r>
        <w:rPr/>
        <w:t>⢥⥨</w:t>
      </w:r>
      <w:r>
        <w:rPr/>
        <w:t>츨䍓嘸焴</w:t>
      </w:r>
      <w:r>
        <w:rPr/>
        <w:t>꥟Ⓝ</w:t>
      </w:r>
      <w:r>
        <w:rPr/>
        <w:t>쉱淂倱彚슿</w:t>
      </w:r>
      <w:r>
        <w:rPr/>
        <w:t>ꖩ</w:t>
      </w:r>
      <w:r>
        <w:rPr/>
        <w:t>쉉䁫亩灗挨毂摥颩⧂⒣⚩㥸〤狂㬨</w:t>
      </w:r>
      <w:r>
        <w:rPr/>
        <w:t>⠱</w:t>
      </w:r>
      <w:r>
        <w:rPr/>
        <w:t>剹쉊㕞嚻㎥徿ꅈ썊敵势䓂䅩ꥥ㐸轆亘参坭숮⌱껃䅯싂䶡⽗믂瓂填懂䩃㜬⾻숷㨴彡칤辥睅숷䑴硚숹㯂㨭숴偅⫂稷斵䈨別䛂恪쉫㞩灕땠杊娵뽤柂癠춥쉾䊩顬卞泃坕乸⑎橖潂歗ꍶ永歒〦桐嚡⪵㑺䨵横卆ꍋ爺⍇㉖䁲摗晖⸹呃䱚㛂卞歬纵곂汾婺썞歳츷坍㩵꧎揂췂溵</w:t>
      </w:r>
      <w:r>
        <w:rPr/>
        <w:t>⡦</w:t>
      </w:r>
      <w:r>
        <w:rPr/>
        <w:t>〲顈䦮癒㟂憡ㅶ启轱쉑䉎漸싂䱌檮ㅰ儳䚩䅰獐ㅱ숹숹쉅煌숽员쉏䵆义張䩸獬쉫쉭㩑㩹쉹넮潉♡櫂⨨硸畳㨥♵㓎樫碘Ⓜ</w:t>
      </w:r>
      <w:r>
        <w:rPr/>
        <w:t>ꖩ</w:t>
      </w:r>
      <w:r>
        <w:rPr/>
        <w:t>ひ䂘櫂縴쏎⵸璩䴰⍖治榥⸨ꥷ㝕轰싂㭱䉾攪啇㉉杴뼥떥쉥彥⩋䭷⑪洹栱⭂穥坾瑦䁤槃䈬祟呵췎䢬杳썇쵀䠣쉖까縩㥊㡒㐵吲汧弨㵑</w:t>
      </w:r>
      <w:r>
        <w:rPr/>
        <w:t>ⵤ</w:t>
      </w:r>
      <w:r>
        <w:rPr/>
        <w:t>嘻祟</w:t>
      </w:r>
      <w:r>
        <w:rPr/>
        <w:t>ⱒ</w:t>
      </w:r>
      <w:r>
        <w:rPr/>
        <w:t>繆ꎮ猲⽉瘻⩢慺썎쉀땇ㅲ䝆㶻숴숶쉘䩀琫ꌱ嘰穉䮣쵒쉷砭䥷떿⿎ꅒ槂〹ㅩ</w:t>
      </w:r>
      <w:r>
        <w:rPr/>
        <w:t>ⳍ</w:t>
      </w:r>
      <w:r>
        <w:rPr/>
        <w:t>걆㌣쉟憻</w:t>
      </w:r>
      <w:r>
        <w:rPr/>
        <w:t>⠰</w:t>
      </w:r>
      <w:r>
        <w:rPr/>
        <w:t>㍞숤兙㕉숱㪵睦偌㯂쉚뼷疘挻쉅㢩䨯朹䊏䘵㥾䃂眻䱈纏녙昫ꥫ瑁炬漺晷촵쉐䞩听潁迂榣傘佭◍厡掬</w:t>
      </w:r>
      <w:r>
        <w:rPr/>
        <w:t>⡡</w:t>
      </w:r>
      <w:r>
        <w:rPr/>
        <w:t>㕒䩕䰯䍵璥㨸去怹숷숨兕砶쉟䔪央⤷摭</w:t>
      </w:r>
      <w:r>
        <w:rPr/>
        <w:t>ꕙ</w:t>
      </w:r>
      <w:r>
        <w:rPr/>
        <w:t>숨</w:t>
      </w:r>
      <w:r>
        <w:rPr/>
        <w:t>ꕪ⍞꥚</w:t>
      </w:r>
      <w:r>
        <w:rPr/>
        <w:t>碏塹䍣祡딲㏂묤㙃⍓党槎㙹㔩怷怴曎恘</w:t>
      </w:r>
      <w:r>
        <w:rPr/>
        <w:t>⠊</w:t>
      </w:r>
      <w:r>
        <w:rPr/>
        <w:t>墩湃䛂㙨瑑颏碡㈺쉟䎵</w:t>
      </w:r>
      <w:r>
        <w:rPr/>
        <w:t>ⷂ</w:t>
      </w:r>
      <w:r>
        <w:rPr/>
        <w:t>繗夬촦牾榱曃쉍䵃槍ꅱ놏⩺凂숬⩺</w:t>
      </w:r>
      <w:r>
        <w:rPr/>
        <w:t>ꥈ</w:t>
      </w:r>
      <w:r>
        <w:rPr/>
        <w:t>溻䝌싂楞</w:t>
      </w:r>
      <w:r>
        <w:rPr/>
        <w:t>ꕕ</w:t>
      </w:r>
      <w:r>
        <w:rPr/>
        <w:t>䆱쉄啙슬顆</w:t>
      </w:r>
      <w:r>
        <w:rPr/>
        <w:t>⡣</w:t>
      </w:r>
      <w:r>
        <w:rPr/>
        <w:t>匳㮿癆椵쵸㨱漳斬繒欥갰촻牌䕺숱</w:t>
      </w:r>
      <w:r>
        <w:rPr/>
        <w:t>ꤥ</w:t>
      </w:r>
      <w:r>
        <w:rPr/>
        <w:t>⠮</w:t>
      </w:r>
      <w:r>
        <w:rPr/>
        <w:t>嚱㌻慹䱑繞攬婃</w:t>
      </w:r>
      <w:r>
        <w:rPr/>
        <w:t>Ⳃ</w:t>
      </w:r>
      <w:r>
        <w:rPr/>
        <w:t>뭀堨뭷⏂</w:t>
      </w:r>
      <w:r>
        <w:rPr/>
        <w:t>⢡</w:t>
      </w:r>
      <w:r>
        <w:rPr/>
        <w:t>㉚祉숶걳㑀燂</w:t>
      </w:r>
      <w:r>
        <w:rPr/>
        <w:t>ꕤ</w:t>
      </w:r>
      <w:r>
        <w:rPr/>
        <w:t>䋂癷䍮㥶⻎문㡃땓內挭◂䝠⧂係</w:t>
      </w:r>
      <w:r>
        <w:rPr/>
        <w:t>ꕫ</w:t>
      </w:r>
      <w:r>
        <w:rPr/>
        <w:t>쉦쵅㉺⸵浇禮湸⹞炵媩쉑啗刪⏂걢⥴楣幪棂匤琰뭙捚ꍖ桮⸫놩㮻㑋쉴未弪䥦䵳쉘⑥拂纱쉕塋쉅쉙䲿␥뇃牀偮쉅参倥㉹䈹汸凃㩨桙뇂剤䵧䰦䍘㠽㔺㡤卋⭣场栨⯂쵥㏎숱</w:t>
      </w:r>
      <w:r>
        <w:rPr/>
        <w:t>⠫</w:t>
      </w:r>
      <w:r>
        <w:rPr/>
        <w:t>㙨栲婍癇䁱慀㬽⼰懂摦怤懂憵畏⥳摭ꎘ⤺놮⩇⶿쉤㭟坋ㅆ晃楙숤昶</w:t>
      </w:r>
      <w:r>
        <w:rPr/>
        <w:t>ꕘ</w:t>
      </w:r>
      <w:r>
        <w:rPr/>
        <w:t>核咩믂⤲쉴⩋㉆걀煋樮┹♏쉬㕢偔睲싂</w:t>
      </w:r>
      <w:r>
        <w:rPr/>
        <w:t>ꥌ</w:t>
      </w:r>
      <w:r>
        <w:rPr/>
        <w:t>숶⩖瑚昦找飍挮媿稳䰷</w:t>
      </w:r>
      <w:r>
        <w:rPr/>
        <w:t>⣂</w:t>
      </w:r>
      <w:r>
        <w:rPr/>
        <w:t>嘻䵨奁녮㍍⩏涮⩮䙢毃颡갺櫂乾戻怲쉠僃䁨摁媩縭礳쉨礣ど穒숴쉁㇂噚汊轖儲穉㵺쉯塠悵央椯恐껂쉃</w:t>
      </w:r>
      <w:r>
        <w:rPr/>
        <w:t>⣍⠵</w:t>
      </w:r>
      <w:r>
        <w:rPr/>
        <w:t>㉧⯂噾┥倩兏搩㩢ꌩ樽迎皡㷂劏⩭╗慉爽彁侵㡨䶮楎쉑湮摘땹冬溘捕슏ㅂ⩟㏂晆땶䁉婂췂㶣㤳걺䑷㤭痂䌷匵믂恐⪩慟噊戽㓂祂⩵䭰⬽썱䠩쉇쉊</w:t>
      </w:r>
      <w:r>
        <w:rPr/>
        <w:t>Ɑ</w:t>
      </w:r>
      <w:r>
        <w:rPr/>
        <w:t>뇂</w:t>
      </w:r>
      <w:r>
        <w:rPr/>
        <w:t>⡪</w:t>
      </w:r>
      <w:r>
        <w:rPr/>
        <w:t>祌썀㶩깃娴渵汥摂놩爻㫃挥</w:t>
      </w:r>
      <w:r>
        <w:rPr/>
        <w:t>ⰺ</w:t>
      </w:r>
      <w:r>
        <w:rPr/>
        <w:t>佚棂슡栮晹⬭伳楔璵싂奾頨穤㴳捡㇂쉆䲣窘䱏</w:t>
      </w:r>
      <w:r>
        <w:rPr/>
        <w:t>ꥃ</w:t>
      </w:r>
      <w:r>
        <w:rPr/>
        <w:t>帽⑅⨪䞣杧懃뽕쉗⵪⩱湓妩㭆塚䶿救쉷睠幟刵㝴</w:t>
      </w:r>
      <w:r>
        <w:rPr/>
        <w:t>ꤻ</w:t>
      </w:r>
      <w:r>
        <w:rPr/>
        <w:t>ꥷ쵸䑟慫㏂奷癋懂䲿㈹쉕칠</w:t>
      </w:r>
      <w:r>
        <w:rPr/>
        <w:t>ꤪ</w:t>
      </w:r>
      <w:r>
        <w:rPr/>
        <w:t>埂怨䴥䌲慡奤癚㤩彏顯䦮쌶⼶丰琺㴻┲쉁묳厩㡋〽┪䫂䝆穖⑗扩礵⍺</w:t>
      </w:r>
      <w:r>
        <w:rPr/>
        <w:t>꧂</w:t>
      </w:r>
      <w:r>
        <w:rPr/>
        <w:t>獸朴녮</w:t>
      </w:r>
      <w:r>
        <w:rPr/>
        <w:t>ꥑ</w:t>
      </w:r>
      <w:r>
        <w:rPr/>
        <w:t>㑸䥵슡숪总济촻瓂ꅚ江猽䝵䱴䰹㨩</w:t>
      </w:r>
      <w:r>
        <w:rPr/>
        <w:t>ⱇ</w:t>
      </w:r>
      <w:r>
        <w:rPr/>
        <w:t>쉍⩙牾슩</w:t>
      </w:r>
      <w:r>
        <w:rPr/>
        <w:t>⡀</w:t>
      </w:r>
      <w:r>
        <w:rPr/>
        <w:t>灈㡞</w:t>
      </w:r>
      <w:r>
        <w:rPr/>
        <w:t>Ⱜ⪻</w:t>
      </w:r>
      <w:r>
        <w:rPr/>
        <w:t>㚘䧂乀뽘穊幓갥彡㐶슬卷桪┴懍쉫䍟牑㭦殣扤煂㯂槂䒏繬䀷余쉆契䅾摔慇塗坞⸸㥘䀬싃折녆싂狂煂㞏礷㦿彚⸣揂權願䉺纡깃㕹橣樯넷桥걫⑂ꇂ䡗睤䕾搮⍦嘨潚㩔低</w:t>
      </w:r>
      <w:r>
        <w:rPr/>
        <w:t>ꥁ</w:t>
      </w:r>
      <w:r>
        <w:rPr/>
        <w:t>䕄棃䞡頩迍䡋뗂怲뿂䩳䍯⹳䚱眽癖쉎㭃숲㵞╦숰깺ㅉ勂瑭땙⬨䁬⑤⩘橄䅰쉪呬걦晧ꥱ癲䶩때汬㐩뽍㮏♥䘵拂㛃煲㡩咏䉟氬⧂</w:t>
      </w:r>
      <w:r>
        <w:rPr/>
        <w:t>꧂</w:t>
      </w:r>
      <w:r>
        <w:rPr/>
        <w:t>啉⏂瓂숮㬶捇☵桅渫쉑⍕䡦枬숸坵뽠奶䧍劵ꅇ䉇ꌴ徘⭇湴㉀㔲潩</w:t>
      </w:r>
      <w:r>
        <w:rPr/>
        <w:t>ꕷ</w:t>
      </w:r>
      <w:r>
        <w:rPr/>
        <w:t>洤싂昭吳睷焮兲橔卺垬体䭋唪䁔긷㘴㑞⬴쎿汞⑴刦㕟湞숣</w:t>
      </w:r>
      <w:r>
        <w:rPr/>
        <w:t>⠵</w:t>
      </w:r>
      <w:r>
        <w:rPr/>
        <w:t>呬䘣湲迂䫂쉠䮱㩶坷湘㔦</w:t>
      </w:r>
      <w:r>
        <w:rPr/>
        <w:t>ⱶ</w:t>
      </w:r>
      <w:r>
        <w:rPr/>
        <w:t>桖瞮꥕彣嘽佡䀦</w:t>
      </w:r>
      <w:r>
        <w:rPr/>
        <w:t>ꕀ⚣</w:t>
      </w:r>
      <w:r>
        <w:rPr/>
        <w:t>䶻숪纘本컂潮晌㧎</w:t>
      </w:r>
      <w:r>
        <w:rPr/>
        <w:t>Ⲙ</w:t>
      </w:r>
      <w:r>
        <w:rPr/>
        <w:t>戰撡㔬숬㊩兙쉓眽⑷㴪匪咿削⹗游啒佱慏嫂㏂湉</w:t>
      </w:r>
      <w:r>
        <w:rPr/>
        <w:t>⠯</w:t>
      </w:r>
      <w:r>
        <w:rPr/>
        <w:t>䉦㣂䁮歫</w:t>
      </w:r>
      <w:r>
        <w:rPr/>
        <w:t>⡨</w:t>
      </w:r>
      <w:r>
        <w:rPr/>
        <w:t>싂㐤碮扌煎纘⎘䊣䋂春깉瞻桟两㇂쵚嫂촶唰쉺頬⹉갹繑쉐㙮䃂で⪮杌橒㩐⺣쏂싂⥹偆㍎쉕帴塱䡡싂㜦⥓ꍙ⩕帽㝮䩞㡮幺䭱䫃쉲䁮硥廂㨪㧍橸ꍎ池䰯睅煍浶顗猴仍刹촣欤</w:t>
      </w:r>
      <w:r>
        <w:rPr/>
        <w:t>⡠</w:t>
      </w:r>
      <w:r>
        <w:rPr/>
        <w:t>ꤩ</w:t>
      </w:r>
      <w:r>
        <w:rPr/>
        <w:t>ꅏ㝘껂㔨⩂쉦쉐곃䘥灬䐹뽏뾣〩歒쉆⽓䚩</w:t>
      </w:r>
      <w:r>
        <w:rPr/>
        <w:t>ꗍ</w:t>
      </w:r>
      <w:r>
        <w:rPr/>
        <w:t>넺쉰䕞㩦奦敬淂썇⦥珂⽺䁺埃恑報싂剾睘䖮쉄㫂搬숲ꍘ䳂浠</w:t>
      </w:r>
      <w:r>
        <w:rPr/>
        <w:t>ⵅ</w:t>
      </w:r>
      <w:r>
        <w:rPr/>
        <w:t>㑘⍁⨷垬</w:t>
      </w:r>
      <w:r>
        <w:rPr/>
        <w:t>ꥑ</w:t>
      </w:r>
      <w:r>
        <w:rPr/>
        <w:t>㓍涻汒瀰슩䝨숭䕶㕰獚숳幪⒥걄䡪甪</w:t>
      </w:r>
      <w:r>
        <w:rPr/>
        <w:t>ꥎ</w:t>
      </w:r>
      <w:r>
        <w:rPr/>
        <w:t>쉸㐺䥹䲥渮䦥⮮偂⦩㩵슘泂汖⼰牅栭슿䝨</w:t>
      </w:r>
      <w:r>
        <w:rPr/>
        <w:t>ⵋ⹫ꔯ</w:t>
      </w:r>
      <w:r>
        <w:rPr/>
        <w:t>䥩㐭佫㖥⺬冿愽쉍㣂棂睱䕃幇숱飂쉉癃䑌搨쉣颻</w:t>
      </w:r>
      <w:r>
        <w:rPr/>
        <w:t>⠷</w:t>
      </w:r>
      <w:r>
        <w:rPr/>
        <w:t>偍㓂儣橌咥顊儲칊辬㇂佌쉯僂穞淂놩⍬湈伣쉒喣⑮䵳䙀걆颩⨦䬬쉢곂䱺揂㭧印碩㗂䬪䑬爫╓㌽璵娬쉚娺档湓⥮쉅㏍긷숽쉆優狂禬䐳䍺</w:t>
      </w:r>
      <w:r>
        <w:rPr/>
        <w:t>ꕀ♅ⵈ</w:t>
      </w:r>
      <w:r>
        <w:rPr/>
        <w:t>㡇Ⓜ桨朮挪</w:t>
      </w:r>
      <w:r>
        <w:rPr/>
        <w:t>⢏</w:t>
      </w:r>
      <w:r>
        <w:rPr/>
        <w:t>䞿䛃繢扣弪묶乸</w:t>
      </w:r>
      <w:r>
        <w:rPr/>
        <w:t>ꥇ</w:t>
      </w:r>
      <w:r>
        <w:rPr/>
        <w:t>冮煔穑辏枡숶믂勂杚䈥婗ꅶ⭘㵁녺㨩偾瑐炬</w:t>
      </w:r>
      <w:r>
        <w:rPr/>
        <w:t>ⵐ</w:t>
      </w:r>
      <w:r>
        <w:rPr/>
        <w:t>쉓睒⥠땷썦歐獢呍烂㩱悩㗂쉞敵呬戲圶䜭㑖㡸濂㟂㕗쉓㨽疏쉏쉞扴걎</w:t>
      </w:r>
      <w:r>
        <w:rPr/>
        <w:t>ꕫ</w:t>
      </w:r>
      <w:r>
        <w:rPr/>
        <w:t>깒刵摭</w:t>
      </w:r>
      <w:r>
        <w:rPr/>
        <w:t>Ⱪ</w:t>
      </w:r>
      <w:r>
        <w:rPr/>
        <w:t>㙳</w:t>
      </w:r>
      <w:r>
        <w:rPr/>
        <w:t>ꕥ</w:t>
      </w:r>
      <w:r>
        <w:rPr/>
        <w:t>楀恐䈪</w:t>
      </w:r>
      <w:r>
        <w:rPr/>
        <w:t>ⰹ</w:t>
      </w:r>
      <w:r>
        <w:rPr/>
        <w:t>頊䭁轷牚潠〯뭚契⪻濂숻⫂⿂땏䅟㙊劬擃沘渳䕮⵮潬ㅕ辏쉄欷治ㅑ⼬䦬昳洰뽔㎥烍甥溵ぎ⼽扄䧂䬮숦〥㩡싂숥뽠㥇⍖㬰碏⎱溻爱┰䶬瑗싂㴹㘬</w:t>
      </w:r>
      <w:r>
        <w:rPr/>
        <w:t>⡚</w:t>
      </w:r>
      <w:r>
        <w:rPr/>
        <w:t>츮ㅎ㤰㑩䎵櫂摎䩒畟⑁扨⩥껂⴨䵉歈깱サ⼪塵췂汒⯂䁆飂䕠꤮牺슩創</w:t>
      </w:r>
      <w:r>
        <w:rPr/>
        <w:t>꧃</w:t>
      </w:r>
      <w:r>
        <w:rPr/>
        <w:t>쉡浊奐恃反⯂䁸䅋牅其☬䝰㈦㶘利淂</w:t>
      </w:r>
      <w:r>
        <w:rPr/>
        <w:t>ⲩ</w:t>
      </w:r>
      <w:r>
        <w:rPr/>
        <w:t>䎿㶿곂浣敾䝁䦘扣堵䵹쉎긣칫䐳⬵砫喘쌶呣䵅绂</w:t>
      </w:r>
      <w:r>
        <w:rPr/>
        <w:t>⡅</w:t>
      </w:r>
      <w:r>
        <w:rPr/>
        <w:t>䐪ㆡ㬳쉉女党攻뭨╳杦碻무噑迎㶿㏂渴ㅪ뽙ꍸ쉊츣㝬坶㜭嚮剖⼽㝞䌥쉷⺻戶쌳畲焦猱㔭㇃癏깩輥㝨湋卶슥䕓쵴䤩帶쉸穩칩媬</w:t>
      </w:r>
      <w:r>
        <w:rPr/>
        <w:t>ⵣ</w:t>
      </w:r>
      <w:r>
        <w:rPr/>
        <w:t>쉑㭗㶏潶搫츻쵔强爻札</w:t>
      </w:r>
      <w:r>
        <w:rPr/>
        <w:t>⠮</w:t>
      </w:r>
      <w:r>
        <w:rPr/>
        <w:t>兴㩨䬴</w:t>
      </w:r>
      <w:r>
        <w:rPr/>
        <w:t>ꦵ</w:t>
      </w:r>
      <w:r>
        <w:rPr/>
        <w:t>䑚</w:t>
      </w:r>
      <w:r>
        <w:rPr/>
        <w:t>Ⱜ</w:t>
      </w:r>
      <w:r>
        <w:rPr/>
        <w:t>橀㉷杷뼨橀슩抩偳숽杌朽歗䁸쉩䏂乞쵦䕢㢩땷梏晵ぷ畾滂㠴㥈璘㙩㯂㚬穴獁ㄻ潓坑긤嗂쵭係㒡⯂䗍쉄숤╦딨</w:t>
      </w:r>
      <w:r>
        <w:rPr/>
        <w:t>⣂</w:t>
      </w:r>
      <w:r>
        <w:rPr/>
        <w:t>䌱숲拃⸽䡳숩博サ盂䁯ꅵ槂䱪䙙㜶</w:t>
      </w:r>
      <w:r>
        <w:rPr/>
        <w:t>ꤦ⯃</w:t>
      </w:r>
      <w:r>
        <w:rPr/>
        <w:t>頬㑤哂믂</w:t>
      </w:r>
      <w:r>
        <w:rPr/>
        <w:t>ꥂ</w:t>
      </w:r>
      <w:r>
        <w:rPr/>
        <w:t>吩頳廂⥺슻싃ꍣ瑺㡢町〭佹䩁㔳绍桧╳⽙㎱㑒玥䉹夳ㅫ祈煵</w:t>
      </w:r>
      <w:r>
        <w:rPr/>
        <w:t>ꤷ</w:t>
      </w:r>
      <w:r>
        <w:rPr/>
        <w:t>怪䭵뼮娷䙐</w:t>
      </w:r>
      <w:r>
        <w:rPr/>
        <w:t>ⵖ</w:t>
      </w:r>
      <w:r>
        <w:rPr/>
        <w:t>⡍Ⳃ</w:t>
      </w:r>
      <w:r>
        <w:rPr/>
        <w:t>㜹캘灄潩쉔ꅃ埂䤲䙌</w:t>
      </w:r>
      <w:r>
        <w:rPr/>
        <w:t>ꤤ</w:t>
      </w:r>
      <w:r>
        <w:rPr/>
        <w:t>䁾硍爻뮮껂ꅸ欦撩</w:t>
      </w:r>
      <w:r>
        <w:rPr/>
        <w:t>ꤸ</w:t>
      </w:r>
      <w:r>
        <w:rPr/>
        <w:t>䊩쉐磍䛂숭䭅瑡ꆣ</w:t>
      </w:r>
      <w:r>
        <w:rPr/>
        <w:t>ꔯ</w:t>
      </w:r>
      <w:r>
        <w:rPr/>
        <w:t>佸캩⹟嚬牠䅮敡䜭啂汌⥯け숩夥あ纻묳⬲つ幣硉녨㖩쉂䁹⮩쉊䅮䣂쉥幒쉨㙂窿縦⑁瑶䒵㡣㩳숣⮮幭뭹⤣䪱娺栲瑠ꆘ煌쉗乣㩅</w:t>
      </w:r>
      <w:r>
        <w:rPr/>
        <w:t>ꕴ⥗</w:t>
      </w:r>
      <w:r>
        <w:rPr/>
        <w:t>䭂㠽⩑</w:t>
      </w:r>
      <w:r>
        <w:rPr/>
        <w:t>ꗎ</w:t>
      </w:r>
      <w:r>
        <w:rPr/>
        <w:t>쉡숯杧慊숹䏂</w:t>
      </w:r>
      <w:r>
        <w:rPr/>
        <w:t>ꤩ</w:t>
      </w:r>
      <w:r>
        <w:rPr/>
        <w:t>묵</w:t>
      </w:r>
      <w:r>
        <w:rPr/>
        <w:t>ⱱ</w:t>
      </w:r>
      <w:r>
        <w:rPr/>
        <w:t>眵欲쵘</w:t>
      </w:r>
      <w:r>
        <w:rPr/>
        <w:t>ꕫ</w:t>
      </w:r>
      <w:r>
        <w:rPr/>
        <w:t>䍋㍶啙습䆩唺䙢</w:t>
      </w:r>
      <w:r>
        <w:rPr/>
        <w:t>ꤻ</w:t>
      </w:r>
      <w:r>
        <w:rPr/>
        <w:t>撩숱䰳꥘顯春슬</w:t>
      </w:r>
      <w:r>
        <w:rPr/>
        <w:t>꤯</w:t>
      </w:r>
      <w:r>
        <w:rPr/>
        <w:t>䰱쉗슩䩫</w:t>
      </w:r>
      <w:r>
        <w:rPr/>
        <w:t>⠹</w:t>
      </w:r>
      <w:r>
        <w:rPr/>
        <w:t>氯咡佁⨪䤶彚䘰</w:t>
      </w:r>
      <w:r>
        <w:rPr/>
        <w:t>⠺</w:t>
      </w:r>
      <w:r>
        <w:rPr/>
        <w:t>ꥌ</w:t>
      </w:r>
      <w:r>
        <w:rPr/>
        <w:t>啊쉒僂쉫穰扥頳ㅸ뽇䑏쉥癢뮬甩僎椩䡐朤歪㊵숶楬㕥橄侏ꥠ넷☮杉</w:t>
      </w:r>
      <w:r>
        <w:rPr/>
        <w:t>ꤸ</w:t>
      </w:r>
      <w:r>
        <w:rPr/>
        <w:t>䨻怱欫此숱牏㈭顏潌쉭⛂朴ㅳ䈩묽䭡䋂圮壂䑥믂価䌭敤潤</w:t>
      </w:r>
      <w:r>
        <w:rPr/>
        <w:t>ꥅ</w:t>
      </w:r>
      <w:r>
        <w:rPr/>
        <w:t>顳⸶숷拍ぶ뾩숪繠潮慰瑔㙨啓☤欩輊믎慢슡⫂慔捥倪坶曂숵쉒⫂㠹</w:t>
      </w:r>
      <w:r>
        <w:rPr/>
        <w:t>⢮</w:t>
      </w:r>
      <w:r>
        <w:rPr/>
        <w:t>摂㥴側狎⥑⫃颬冱깮</w:t>
      </w:r>
      <w:r>
        <w:rPr/>
        <w:t>⡗</w:t>
      </w:r>
      <w:r>
        <w:rPr/>
        <w:t>顕婴⍋</w:t>
      </w:r>
      <w:r>
        <w:rPr/>
        <w:t>ⷎ</w:t>
      </w:r>
      <w:r>
        <w:rPr/>
        <w:t>쉤㴳뽥乀偆婎帳䲵㕚勂䅈䔪印쉁⽅厩䗎㒏扈洬䑘㢥穏갶㋂囃究兀啪剴橹偍煔숫⭹癬恂싂匦㥖䕦㥥婹┦녤悩</w:t>
      </w:r>
      <w:r>
        <w:rPr/>
        <w:t>ⶮ</w:t>
      </w:r>
      <w:r>
        <w:rPr/>
        <w:t>㩃</w:t>
      </w:r>
      <w:r>
        <w:rPr/>
        <w:t>⡤</w:t>
      </w:r>
      <w:r>
        <w:rPr/>
        <w:t>꥓</w:t>
      </w:r>
      <w:r>
        <w:rPr/>
        <w:t>䄻瘱㩔㇂⯃␭偉牄䩭䞻怦主眰䄻桳츨싃眺攪潟⧂쉧䑖㭍捡싂堳砻剠슮牉す䣂쉮</w:t>
      </w:r>
      <w:r>
        <w:rPr/>
        <w:t>⡴</w:t>
      </w:r>
      <w:r>
        <w:rPr/>
        <w:t>㇂纬甭㵍䶥</w:t>
      </w:r>
      <w:r>
        <w:rPr/>
        <w:t>ⱷ</w:t>
      </w:r>
      <w:r>
        <w:rPr/>
        <w:t>埂숬壂㙯깓姂䷂쵇浸䓂☤걨㵣㐩䣂䙭</w:t>
      </w:r>
      <w:r>
        <w:rPr/>
        <w:t>꧂</w:t>
      </w:r>
      <w:r>
        <w:rPr/>
        <w:t>卋쉗㝵摆</w:t>
      </w:r>
      <w:r>
        <w:rPr/>
        <w:t>꤬</w:t>
      </w:r>
      <w:r>
        <w:rPr/>
        <w:t>䥡묤⽪㍮쉫䉊匮䛂湺䍳䁔敡쵵幁潗㶩彃潦吪䕤䱉╨乤潌㍵琺橆숬佃㋂㤳</w:t>
      </w:r>
      <w:r>
        <w:rPr/>
        <w:t>ꦩ</w:t>
      </w:r>
      <w:r>
        <w:rPr/>
        <w:t>䶘쉣佁쉷硦幎䌷ㅞ斏쉄䪮㝘ꅥ㔰㍣숤쉥礵勂ꎩ넫樵恐㭃ꍏ㩀亣껂䤬嗂穩湊⚡␹转⤶</w:t>
      </w:r>
      <w:r>
        <w:rPr/>
        <w:t>⡗</w:t>
      </w:r>
      <w:r>
        <w:rPr/>
        <w:t>㵳䄩顒䈴亮影䘽䅖슘슩䮱┺䉇牭쉬쉑⺿さ쵋⨪긪</w:t>
      </w:r>
      <w:r>
        <w:rPr/>
        <w:t>ⶻ</w:t>
      </w:r>
      <w:r>
        <w:rPr/>
        <w:t>牲치辩估棂汇轶漯넺潹碣䒩灕쉨䛎쉯⩬廂⨺浅</w:t>
      </w:r>
      <w:r>
        <w:rPr/>
        <w:t>ⶻ</w:t>
      </w:r>
      <w:r>
        <w:rPr/>
        <w:t>浆㠱娺歴剓</w:t>
      </w:r>
      <w:r>
        <w:rPr/>
        <w:t>ⷎ</w:t>
      </w:r>
      <w:r>
        <w:rPr/>
        <w:t>⡹</w:t>
      </w:r>
      <w:r>
        <w:rPr/>
        <w:t>쉣獾䳂놏</w:t>
      </w:r>
      <w:r>
        <w:rPr/>
        <w:t>ꤥ</w:t>
      </w:r>
      <w:r>
        <w:rPr/>
        <w:t>䑧べ亥嘽칡曃䭭影㉀䈨땬ꥮ楐轭濂숲뗂涩纱믂祺</w:t>
      </w:r>
      <w:r>
        <w:rPr/>
        <w:t>ⷍ</w:t>
      </w:r>
      <w:r>
        <w:rPr/>
        <w:t>儶繑塞䅷쉩㍐⹓稸顁㑉⭩匳⽶</w:t>
      </w:r>
      <w:r>
        <w:rPr/>
        <w:t>ꕷ</w:t>
      </w:r>
      <w:r>
        <w:rPr/>
        <w:t>泂▥㝕뇃晆扡欬穔⌫偠쉱楈㢵橑슣仂㥠◂䱴䫍繁厩䙢顩恮稭浲긹쉖稱⍶昷額爣敁榵啰쉰㠨㷂ㄽ쉁繌湞榬ꌣ拂ㆱ㕏</w:t>
      </w:r>
      <w:r>
        <w:rPr/>
        <w:t>Ⲯ</w:t>
      </w:r>
      <w:r>
        <w:rPr/>
        <w:t>侬쉃땲㩍秂</w:t>
      </w:r>
      <w:r>
        <w:rPr/>
        <w:t>ⵄ</w:t>
      </w:r>
      <w:r>
        <w:rPr/>
        <w:t>䒿㥍슬汷⎡睄ヂ梩꺿ㄭ忂硖ꥰ扈쵯㉭浅捍촶㈬䍆廂奶婡⩢</w:t>
      </w:r>
      <w:r>
        <w:rPr/>
        <w:t>ꤹ</w:t>
      </w:r>
      <w:r>
        <w:rPr/>
        <w:t>疬湠슿桧䏂㮏塵⑩숤䕞쉳塘㞡⥪ㅉ浧㥕䤩⩃係瓂兔浂祊걪슿䭬ꍀ慧</w:t>
      </w:r>
      <w:r>
        <w:rPr/>
        <w:t>ⰻ</w:t>
      </w:r>
      <w:r>
        <w:rPr/>
        <w:t>꧂</w:t>
      </w:r>
      <w:r>
        <w:rPr/>
        <w:t>涡싂〱䅦捠䅑㩎太䨫䥰䝬牣⽊숳匲ㆬ땤慧촻琣朴걣쉲く壂쉌⫂呢㭀卍녓沿</w:t>
      </w:r>
      <w:r>
        <w:rPr/>
        <w:t>꤭</w:t>
      </w:r>
      <w:r>
        <w:rPr/>
        <w:t>渭琩䙟</w:t>
      </w:r>
      <w:r>
        <w:rPr/>
        <w:t>ꔱ</w:t>
      </w:r>
      <w:r>
        <w:rPr/>
        <w:t>싍⥰䘥捌坸⩚呮쉯㍑</w:t>
      </w:r>
      <w:r>
        <w:rPr/>
        <w:t>ꕍꕕ</w:t>
      </w:r>
      <w:r>
        <w:rPr/>
        <w:t>睲</w:t>
      </w:r>
      <w:r>
        <w:rPr/>
        <w:t>ꥀ</w:t>
      </w:r>
      <w:r>
        <w:rPr/>
        <w:t>깍卤떩칶頲䋂쏂쉸㏂</w:t>
      </w:r>
      <w:r>
        <w:rPr/>
        <w:t>ꕵ</w:t>
      </w:r>
      <w:r>
        <w:rPr/>
        <w:t>甴瑟椯捭懎䵧⩂싂뇃칤䕟䰲滍摡廂⩌㝒沵♅숭疬䩨슏싎祁䋂乳䇍慶</w:t>
      </w:r>
      <w:r>
        <w:rPr/>
        <w:t>Ɒ</w:t>
      </w:r>
      <w:r>
        <w:rPr/>
        <w:t>歧削獮깅䬶潘倣圊⨰轒뿂⬪剑쉆颮㠪砽轐</w:t>
      </w:r>
      <w:r>
        <w:rPr/>
        <w:t>ꔮ</w:t>
      </w:r>
      <w:r>
        <w:rPr/>
        <w:t>쉈㞵穂쵁潮斏뽁橶縵扷</w:t>
      </w:r>
      <w:r>
        <w:rPr/>
        <w:t>ⵋ</w:t>
      </w:r>
      <w:r>
        <w:rPr/>
        <w:t>离教妬頹쉣牞☻</w:t>
      </w:r>
      <w:r>
        <w:rPr/>
        <w:t>ꦩ</w:t>
      </w:r>
      <w:r>
        <w:rPr/>
        <w:t>呈焵琦瀣촮㈱捥쉢䨭⼲㩔晷歚㔨摗照㍤</w:t>
      </w:r>
      <w:r>
        <w:rPr/>
        <w:t>ꤦ</w:t>
      </w:r>
      <w:r>
        <w:rPr/>
        <w:t>걈쉪呮湍쉩轟咡堽</w:t>
      </w:r>
      <w:r>
        <w:rPr/>
        <w:t>⣃</w:t>
      </w:r>
      <w:r>
        <w:rPr/>
        <w:t>乁啙歪劥쉶懃摢牭숤橯琫㕘䵕朩</w:t>
      </w:r>
      <w:r>
        <w:rPr/>
        <w:t>ꥍ</w:t>
      </w:r>
      <w:r>
        <w:rPr/>
        <w:t>唴㩸⪬橃䩷祠⤦庣떥㵂瘰偧⥴</w:t>
      </w:r>
      <w:r>
        <w:rPr/>
        <w:t>ⴷ</w:t>
      </w:r>
      <w:r>
        <w:rPr/>
        <w:t>溩琣䟂녕䄪穒ꥷ桟⹐㡳숶顷䑠楏㓂</w:t>
      </w:r>
      <w:r>
        <w:rPr/>
        <w:t>ⰶ</w:t>
      </w:r>
      <w:r>
        <w:rPr/>
        <w:t>稲氲䭬컂汗協䩨ㅐ嗍㌪깱埂縩浞쉬竂婆═</w:t>
      </w:r>
      <w:r>
        <w:rPr/>
        <w:t>Ɒ</w:t>
      </w:r>
      <w:r>
        <w:rPr/>
        <w:t>숶</w:t>
      </w:r>
      <w:r>
        <w:rPr/>
        <w:t>ꕒ</w:t>
      </w:r>
      <w:r>
        <w:rPr/>
        <w:t>ꌰ⌱牚牰ꍢ兇捱兕쵙쉒칺⼬捳扁숹枿</w:t>
      </w:r>
      <w:r>
        <w:rPr/>
        <w:t>⠩</w:t>
      </w:r>
      <w:r>
        <w:rPr/>
        <w:t>櫂쵶㴱⽶䝆䉈太竂</w:t>
      </w:r>
      <w:r>
        <w:rPr/>
        <w:t>ꥌ⭙</w:t>
      </w:r>
      <w:r>
        <w:rPr/>
        <w:t>流優</w:t>
      </w:r>
      <w:r>
        <w:rPr/>
        <w:t>ꥇ</w:t>
      </w:r>
      <w:r>
        <w:rPr/>
        <w:t>䅣쉨㒡匯숯䎡㐫妿쉡놱砯挤⽓瓂◂㍞䤬奋</w:t>
      </w:r>
      <w:r>
        <w:rPr/>
        <w:t>ꥆ</w:t>
      </w:r>
      <w:r>
        <w:rPr/>
        <w:t>樸顁⚬⑒乮捸劻녾敕㡄슘쉆䛍侻䙹ꆩ숽牃쉖긬扤䅾〶䲣矂偋㨸䊿⭢啥츩뿃畊丰䉵⹞繤</w:t>
      </w:r>
      <w:r>
        <w:rPr/>
        <w:t>Ⱡ</w:t>
      </w:r>
    </w:p>
    <w:p>
      <w:pPr>
        <w:pStyle w:val="PreformattedText"/>
        <w:bidi w:val="0"/>
        <w:spacing w:before="0" w:after="0"/>
        <w:jc w:val="left"/>
        <w:rPr/>
      </w:pPr>
      <w:r>
        <w:rPr/>
        <w:t>㖩摹뇂쉰〯㡟椽⨣場㘻㵙⩬㬱촵뭂ㅧ掱녥旂歍两獤⾥繱쉃晶칃扞쉐樤싂⎱炻劘쉒坓䙫㩇㝺獖填げ쉫頴矂┫掩⥮⾻䝒楹䈺欹桥温</w:t>
      </w:r>
      <w:r>
        <w:rPr/>
        <w:t>ꔴ</w:t>
      </w:r>
      <w:r>
        <w:rPr/>
        <w:t>䩘咘升䤳婷伣橮쉯Ⓜ⥟奕癦秂劬䚥⾩</w:t>
      </w:r>
      <w:r>
        <w:rPr/>
        <w:t>⡠</w:t>
      </w:r>
      <w:r>
        <w:rPr/>
        <w:t>䉮ꍳ껂겱柂睗⸲숥싎깞づ桩╡恀氪乌頬ㅙꅑ䅍噲劏狎柂祪슻⿂䆩燂彪唷䵃䌪⑗䨵뭗䥋啲뭚䦵㥸꥔恑癦䁷灔ご</w:t>
      </w:r>
      <w:r>
        <w:rPr/>
        <w:t>⢮</w:t>
      </w:r>
      <w:r>
        <w:rPr/>
        <w:t>扡䵙焻颣㉄塀睄쉦⥘꥞椯娺뽞梿</w:t>
      </w:r>
      <w:r>
        <w:rPr/>
        <w:t>ⶏ</w:t>
      </w:r>
      <w:r>
        <w:rPr/>
        <w:t>췂䅲搤瑬损㨰썞栩喘汍䆬㬬㩪仂撏桟㡗♋灙㓂勍㉺瞥䅗捩┣彣㩫쉍뿃拃凂쉎䅂恧浕⥲⸲呞⤮㥃扬歗쉣渱숦坷깉䌯怽典</w:t>
      </w:r>
      <w:r>
        <w:rPr/>
        <w:t>ⱐ</w:t>
      </w:r>
      <w:r>
        <w:rPr/>
        <w:t>塧☵╀睯䝍瑠欮⩀䥍仂勂奈炮묪㵏⧃숣㇂瓂ꌳ猻㜻䵞☭䑹晃坊䜬春棂䭞⚘⬵盂猳の飂㐭瑗뮵䈭㵫䙙獕偑㚬琴숮</w:t>
      </w:r>
      <w:r>
        <w:rPr/>
        <w:t>ꥁⴱ</w:t>
      </w:r>
      <w:r>
        <w:rPr/>
        <w:t>剹䰬慤兖䰪怷뭴堪晞䵉숹烂わ㛂촵旂꧎쉘숷⭲兕弻牊⤫桟潭污⩕攥㡮彪桰숳쉭쉞恞䛂冱⩕ꥥ걾䍚⪩녍⛃璻쉳깥猯묹쉢쵵欨</w:t>
      </w:r>
      <w:r>
        <w:rPr/>
        <w:t>ꕥ</w:t>
      </w:r>
      <w:r>
        <w:rPr/>
        <w:t>輫䱈慫⬵ꄻ䭞䍺ヂ煂頊奐┺濍☨轾ꥤꍴ䙂漴뽈숷橐睪♋⑫㢿뭅쉪姃眭牖牋숶制숦係渺갲䬶迍婙쉒</w:t>
      </w:r>
      <w:r>
        <w:rPr/>
        <w:t>ꕞ</w:t>
      </w:r>
      <w:r>
        <w:rPr/>
        <w:t>漮凂䃂攮⤲䥧쉚쉥㐦䥮䍖瑅㞿䱥掏㔷㏂吩徻ネ淎㤯爳噫䏂㥀쉒顙䀺╅喩</w:t>
      </w:r>
      <w:r>
        <w:rPr/>
        <w:t>ꔷ⑊</w:t>
      </w:r>
      <w:r>
        <w:rPr/>
        <w:t>ꌣ橠⎣쉫婆稱⑖꥔갴쉭䄦㍱ㄬ倱쵔绍⬣湪㌽癁楗</w:t>
      </w:r>
      <w:r>
        <w:rPr/>
        <w:t>ꥁ</w:t>
      </w:r>
      <w:r>
        <w:rPr/>
        <w:t>䄫瑅顚樯쏂</w:t>
      </w:r>
      <w:r>
        <w:rPr/>
        <w:t>ꦩ</w:t>
      </w:r>
      <w:r>
        <w:rPr/>
        <w:t>땰媡䘶溡ꅬ殘⑧</w:t>
      </w:r>
      <w:r>
        <w:rPr/>
        <w:t>ⲡ</w:t>
      </w:r>
      <w:r>
        <w:rPr/>
        <w:t>濂畍⬮昵䤺獌嚘䑡㵴춱绂䅢䵰獎⩗Ⓜ䝹囂檩庻ꍵ⨰숺煌湌㶣㩦㉍欸㦿</w:t>
      </w:r>
      <w:r>
        <w:rPr/>
        <w:t>⣂</w:t>
      </w:r>
      <w:r>
        <w:rPr/>
        <w:t>쵱㎮⩬䙁</w:t>
      </w:r>
      <w:r>
        <w:rPr/>
        <w:t>ꦬ</w:t>
      </w:r>
      <w:r>
        <w:rPr/>
        <w:t>嫎佋颩嫂枥轂</w:t>
      </w:r>
      <w:r>
        <w:rPr/>
        <w:t>ꦩ</w:t>
      </w:r>
      <w:r>
        <w:rPr/>
        <w:t>乨㥱쉕숪輥믂晦</w:t>
      </w:r>
      <w:r>
        <w:rPr/>
        <w:t>Ⱔ</w:t>
      </w:r>
      <w:r>
        <w:rPr/>
        <w:t>숷뼥䑰㥓囂싂⩔㩂煄輺䢬ꍷ쉥㯂</w:t>
      </w:r>
      <w:r>
        <w:rPr/>
        <w:t>⡈</w:t>
      </w:r>
      <w:r>
        <w:rPr/>
        <w:t>甽㥑硶</w:t>
      </w:r>
      <w:r>
        <w:rPr/>
        <w:t>ꥂ</w:t>
      </w:r>
      <w:r>
        <w:rPr/>
        <w:t>唰쉎䟂娽쉃⩘⴯㈵䅩娲嘪顊朩쉐揂㭀쵏绂㥱呠䂱何敕欬뿂爺㛃兰춣炥䶥⧂䁌折琰싂</w:t>
      </w:r>
      <w:r>
        <w:rPr/>
        <w:t>ⱐ</w:t>
      </w:r>
      <w:r>
        <w:rPr/>
        <w:t>쉑势㒥坳깥♮姂㙋攬假⥳飂喱て㬭김숳睆砽灀뭂쉆뭓敯䱗䤱別</w:t>
      </w:r>
      <w:r>
        <w:rPr/>
        <w:t>ꥁ</w:t>
      </w:r>
      <w:r>
        <w:rPr/>
        <w:t>牅㦩剌쉇쉧숻呪</w:t>
      </w:r>
      <w:r>
        <w:rPr/>
        <w:t>ꗃ</w:t>
      </w:r>
      <w:r>
        <w:rPr/>
        <w:t>頪欳싂堭뼮殻杗坧祚㠦</w:t>
      </w:r>
      <w:r>
        <w:rPr/>
        <w:t>⠬</w:t>
      </w:r>
      <w:r>
        <w:rPr/>
        <w:t>刴痍쉙칎破眩温窣ꇃ쉤奭⏂</w:t>
      </w:r>
      <w:r>
        <w:rPr/>
        <w:t>ꕖ♚</w:t>
      </w:r>
      <w:r>
        <w:rPr/>
        <w:t>儰ㅧ佡ꅋ松㖩段쵦䦘⩆깷㞮礽婈窡숥䡗材땳ꍒ뽂浫㝈䕈䱥</w:t>
      </w:r>
      <w:r>
        <w:rPr/>
        <w:t>ꤹ</w:t>
      </w:r>
      <w:r>
        <w:rPr/>
        <w:t>캻䝆玩</w:t>
      </w:r>
      <w:r>
        <w:rPr/>
        <w:t>⡔</w:t>
      </w:r>
      <w:r>
        <w:rPr/>
        <w:t>쵪숺樨䛂숤⤴幤뼻쉳썎깏쉁嫂塁梩녇딷睥⨭</w:t>
      </w:r>
      <w:r>
        <w:rPr/>
        <w:t>⡘</w:t>
      </w:r>
      <w:r>
        <w:rPr/>
        <w:t>䎩⺿뽓⎩挹㙅绂乫</w:t>
      </w:r>
      <w:r>
        <w:rPr/>
        <w:t>꧂</w:t>
      </w:r>
      <w:r>
        <w:rPr/>
        <w:t>內䛂䙍䂏</w:t>
      </w:r>
      <w:r>
        <w:rPr/>
        <w:t>ꦏⵖ</w:t>
      </w:r>
      <w:r>
        <w:rPr/>
        <w:t>䑌灈昤䔩⪡㍔䩨⥾ꄮ숶䂬画婳䉘䑣咩啔歀怮瞏껃狍奁桙㕚瑬⮮㕚甬ㄣㄥ⩵縤潏ꍖ恧桟㋂炻ꥳ⭫⥄㥪䁋䡋慺⌱ꌣ㬦깾䝇䩂楔䥹剰噠싎畤꥗亵頨猲▵㫂堪䘰㪬渶쉠䯂坡⩯伪濎⩐쵕牀㝹䶻┸㝅睙쉕ꥳ恉匨ㅢ繶䯂</w:t>
      </w:r>
      <w:r>
        <w:rPr/>
        <w:t>ꕵ</w:t>
      </w:r>
      <w:r>
        <w:rPr/>
        <w:t>本ぞ㌴숶盂㖣⭈♓㠨坈쉡栴婀⯂扴昣걂숪㴻䅐츻侘偕</w:t>
      </w:r>
      <w:r>
        <w:rPr/>
        <w:t>ꦩ</w:t>
      </w:r>
      <w:r>
        <w:rPr/>
        <w:t>숨穰䱀</w:t>
      </w:r>
      <w:r>
        <w:rPr/>
        <w:t>ꖡ</w:t>
      </w:r>
      <w:r>
        <w:rPr/>
        <w:t>佘桭睇㝎磂⹒쉘쉎⍆ꌺ畹⩴堷殩</w:t>
      </w:r>
      <w:r>
        <w:rPr/>
        <w:t>ⱡ</w:t>
      </w:r>
      <w:r>
        <w:rPr/>
        <w:t>捭歟㕒灏ꅇ</w:t>
      </w:r>
      <w:r>
        <w:rPr/>
        <w:t>⠽</w:t>
      </w:r>
      <w:r>
        <w:rPr/>
        <w:t>뽱却䐪쉉䲵硒⸥⏂凂潷刯㑔䥱㩠允獘柂礫䅘䯂╊㎿쉞䈶</w:t>
      </w:r>
      <w:r>
        <w:rPr/>
        <w:t>ꥒ</w:t>
      </w:r>
      <w:r>
        <w:rPr/>
        <w:t>䍓㔲⪻䭷恒嗂</w:t>
      </w:r>
      <w:r>
        <w:rPr/>
        <w:t>ⶏ</w:t>
      </w:r>
      <w:r>
        <w:rPr/>
        <w:t>쉪䦻䑏╥愳갊浦㙩⫂䰻坠⸮嗂</w:t>
      </w:r>
      <w:r>
        <w:rPr/>
        <w:t>ⵄ⹓</w:t>
      </w:r>
      <w:r>
        <w:rPr/>
        <w:t>恆琶쌥慟숥䌱末깎쉹㴸儸囂㑸䅷䁧杍顩佶뭆抏숤䋂㉥縪</w:t>
      </w:r>
      <w:r>
        <w:rPr/>
        <w:t>⡙⯂</w:t>
      </w:r>
      <w:r>
        <w:rPr/>
        <w:t>潬煲䵠䖵䯂䰫牌䄩슏ㆬ唸䜹쌻⍧縮朶璱꤮싂潡뭤ㅃ帩砻칇慊</w:t>
      </w:r>
      <w:r>
        <w:rPr/>
        <w:t>ꕾ</w:t>
      </w:r>
      <w:r>
        <w:rPr/>
        <w:t>䴥稦硯卙⩞ꥸ卟勂暱乙杕瓍⑨䀤⩳䅣㧎썑榬楺ꎬ擂쉯싂뽓㜫帵攭便쉑啹싂쉺쉊汳䜦䯂쉕楗䋂</w:t>
      </w:r>
      <w:r>
        <w:rPr/>
        <w:t>ꦻ</w:t>
      </w:r>
      <w:r>
        <w:rPr/>
        <w:t>뽗⯂☸䀲䱯浡</w:t>
      </w:r>
      <w:r>
        <w:rPr/>
        <w:t>꧂</w:t>
      </w:r>
      <w:r>
        <w:rPr/>
        <w:t>獂㑊䆩䁄刽坱㫂㩗㩒扐穮辵兌䧂復㌴촯䓎⍉</w:t>
      </w:r>
      <w:r>
        <w:rPr/>
        <w:t>Ⱨ</w:t>
      </w:r>
      <w:r>
        <w:rPr/>
        <w:t>皿슮㔵斱갰刨殥⥴乐뾩坩쵇勎恪卑㮮歅獭嫎㭥横橰浟䕕歚獭㡳瘥쉏쉪㋍㩂쉩䃂偭竂ꄹ숻뽉뽀┰⽵</w:t>
      </w:r>
      <w:r>
        <w:rPr/>
        <w:t>ꔭ</w:t>
      </w:r>
      <w:r>
        <w:rPr/>
        <w:t>슡游䉤</w:t>
      </w:r>
      <w:r>
        <w:rPr/>
        <w:t>ⵚ</w:t>
      </w:r>
      <w:r>
        <w:rPr/>
        <w:t>搣檥梱녒穠♁珎녶噋◍㵫擂掩敶␣㚘瑃毂⮬㡌砹⧂떏쉺繠祟㵳欸䭗ꥤ勂쉙쉞⧂⹐淂縪䀶䚮䥩䌫싂㬷乷〦偾⩥塳䉡瑊禵浆扸浠䥞棍塐㑨報</w:t>
      </w:r>
      <w:r>
        <w:rPr/>
        <w:t>ꦮ</w:t>
      </w:r>
      <w:r>
        <w:rPr/>
        <w:t>슩挮</w:t>
      </w:r>
      <w:r>
        <w:rPr/>
        <w:t>ꦮ</w:t>
      </w:r>
      <w:r>
        <w:rPr/>
        <w:t>쉰埂恕䕆椱쉠婦⵱㗂瑧硈㥮䵕捃彄夭呩唫伹礷⩧樲彐䠩</w:t>
      </w:r>
      <w:r>
        <w:rPr/>
        <w:t>ꖵ</w:t>
      </w:r>
      <w:r>
        <w:rPr/>
        <w:t>㷂쉂쉡㌦쉫䩡嘪仂㤨㫂㎬㛂㭇⽶⬹숷牘渨㨵</w:t>
      </w:r>
      <w:r>
        <w:rPr/>
        <w:t>ⱶ</w:t>
      </w:r>
      <w:r>
        <w:rPr/>
        <w:t>녲津쌻䬺ꄩ輽䋂갲爩㵨</w:t>
      </w:r>
      <w:r>
        <w:rPr/>
        <w:t>ⱇ</w:t>
      </w:r>
      <w:r>
        <w:rPr/>
        <w:t>噘辩슣卥剮䷃吹촪⭤㕎睳</w:t>
      </w:r>
      <w:r>
        <w:rPr/>
        <w:t>ⵄ</w:t>
      </w:r>
      <w:r>
        <w:rPr/>
        <w:t>楤乙놘㍌奃┪婅湺督㑄柂㌸</w:t>
      </w:r>
      <w:r>
        <w:rPr/>
        <w:t>ⱄ</w:t>
      </w:r>
      <w:r>
        <w:rPr/>
        <w:t>癹頵燂딥ㅓ杍⨰⩅噺⻂슣礽◂権</w:t>
      </w:r>
      <w:r>
        <w:rPr/>
        <w:t>ⱏ</w:t>
      </w:r>
      <w:r>
        <w:rPr/>
        <w:t>啾纩氪娮婟栴숵婁⩎䭺ꍌ䌤濃ꇂ僂幋⭣슣瑱㡷䥫䢮쉺䡒</w:t>
      </w:r>
      <w:r>
        <w:rPr/>
        <w:t>ⵗ</w:t>
      </w:r>
      <w:r>
        <w:rPr/>
        <w:t>䄩⹍⩂䥘㑏杇뇂硒䠨剂쉱䍌䥥⩍牋䱹⌰旂䘭幭䠳㛂澱</w:t>
      </w:r>
      <w:r>
        <w:rPr/>
        <w:t>ⴥ</w:t>
      </w:r>
      <w:r>
        <w:rPr/>
        <w:t>顶깊欯⬰☳㛂歖爺怸摦썧䉲⬤</w:t>
      </w:r>
      <w:r>
        <w:rPr/>
        <w:t>ꔭ⧂</w:t>
      </w:r>
      <w:r>
        <w:rPr/>
        <w:t>䉬畨顬䄩쉑归뇂桙ㆩ녰䀩㔪㖥䱧믃垵坪쵌䌲슿☽싂潪噶椷顊⒣畵䔬䕭⽃㕺冘㊱䙈ば䈰쉔䗂堪焵湵⩏슣恾㵮㭢썞場猥䍗⸸吻㎘㝆瀣䷂䞵睁捬䝌</w:t>
      </w:r>
      <w:r>
        <w:rPr/>
        <w:t>ꤷ</w:t>
      </w:r>
      <w:r>
        <w:rPr/>
        <w:t>㷂挭涿带汏䶮昤票嫃慵歵䈫壎轑쉉쉶䙶㨪坺枩쉓敡䂏넲䦬㔻い天㭢쌲⛍湀쉓㡹剑恃䨳䡇磎額䴤婦輽眲㖣걐쉥촷껂숊걞㝖啡</w:t>
      </w:r>
      <w:r>
        <w:rPr/>
        <w:t>⡯</w:t>
      </w:r>
      <w:r>
        <w:rPr/>
        <w:t>夸䭰睘睥迂澡䕪㍗䣂の㭟悿呫䨷浣⨮ㅯ</w:t>
      </w:r>
      <w:r>
        <w:rPr/>
        <w:t>ⷂ</w:t>
      </w:r>
      <w:r>
        <w:rPr/>
        <w:t>뽅䌵䖥㗂슱婍湨桥䠶㌲쵦㕘ꇂ晏搶灑汓徣쵡쉇睎瘱숰爪</w:t>
      </w:r>
      <w:r>
        <w:rPr/>
        <w:t>꤭</w:t>
      </w:r>
      <w:r>
        <w:rPr/>
        <w:t>㞵桃癩圶싂䩉䯂䁸⍒슿捚盂ㅦ恚瑺㤬塀⚏啡顦⽙夳ㆡ䜥旂㘴슬┫凍⼯䝺䳂㜭匸㥣⩙싎㕾湤ꅡ㠳쌹假┦⹚ケ飂擂迂쉈捾┪楉棂㘬㭵뽬ꥨ㇂┷숰䀽噁㣂㡮칮꥖扚⽵顂䁃悏┬ㅚ㙗⴮갷戴</w:t>
      </w:r>
      <w:r>
        <w:rPr/>
        <w:t>ꔦ</w:t>
      </w:r>
      <w:r>
        <w:rPr/>
        <w:t>ふ博劘吣⸰쉀ꍫ쉮⍁搤⹯眷쉯乆</w:t>
      </w:r>
      <w:r>
        <w:rPr/>
        <w:t>ꤽ</w:t>
      </w:r>
      <w:r>
        <w:rPr/>
        <w:t>㥊先쌫穚剁⨲싂</w:t>
      </w:r>
      <w:r>
        <w:rPr/>
        <w:t>ꤩ</w:t>
      </w:r>
      <w:r>
        <w:rPr/>
        <w:t>䎱㫂䔸쉹頪ꅗ</w:t>
      </w:r>
      <w:r>
        <w:rPr/>
        <w:t>⡴</w:t>
      </w:r>
      <w:r>
        <w:rPr/>
        <w:t>橹䩚⭰㔦깖⫂䳂剪呩♷䱭幹堳</w:t>
      </w:r>
      <w:r>
        <w:rPr/>
        <w:t>ꤣ</w:t>
      </w:r>
      <w:r>
        <w:rPr/>
        <w:t>ヂ硂걭济廂╃㯂⨲歆㘪䥊卖劬睶䜵깳䵸㇍㦮쉡췍뽈쉅⭹캬丶剅瀳卞⥪┽㏂⯍쉰珂湥瑟淂</w:t>
      </w:r>
      <w:r>
        <w:rPr/>
        <w:t>⠨⨹⌽</w:t>
      </w:r>
      <w:r>
        <w:rPr/>
        <w:t>뽂䝂㇂婏䬩숫쉭촳쉙</w:t>
      </w:r>
      <w:r>
        <w:rPr/>
        <w:t>ꔻ</w:t>
      </w:r>
      <w:r>
        <w:rPr/>
        <w:t>眨偯瀫浚硖潺䈴朸</w:t>
      </w:r>
      <w:r>
        <w:rPr/>
        <w:t>ⵯ</w:t>
      </w:r>
      <w:r>
        <w:rPr/>
        <w:t>䄪然쉡㐺奙帺⍂䭠촽浢㒿쉆쉩瓂</w:t>
      </w:r>
      <w:r>
        <w:rPr/>
        <w:t>⢏</w:t>
      </w:r>
      <w:r>
        <w:rPr/>
        <w:t>爳頻⌸</w:t>
      </w:r>
      <w:r>
        <w:rPr/>
        <w:t>ⵒ</w:t>
      </w:r>
      <w:r>
        <w:rPr/>
        <w:t>䠹䬪傣礦姂桢璮䅭녚呲쉸灤䨫㩣쵁숷啁䕲夤</w:t>
      </w:r>
      <w:r>
        <w:rPr/>
        <w:t>⠶</w:t>
      </w:r>
      <w:r>
        <w:rPr/>
        <w:t>晳涥庵㑳橚⦻搹昲湶뿃묪쉁扺㵢䊩싂⸴滂㤴䱶ꅠ婶憥⴦⽖쉸皡灵㍕濂䝫正勂强♅娰伱ꍷꄹ迍◂䌨䐨쉵䍠䩶싂</w:t>
      </w:r>
      <w:r>
        <w:rPr/>
        <w:t>ⱈ</w:t>
      </w:r>
      <w:r>
        <w:rPr/>
        <w:t>磂幟㈮㝠婤㇂灌</w:t>
      </w:r>
      <w:r>
        <w:rPr/>
        <w:t>⣂</w:t>
      </w:r>
      <w:r>
        <w:rPr/>
        <w:t>恾䑘䌹⧎슩剞ꍨ춱㉐怩㌫獶㉧딽捆呤噕溣⹖㫃䍡䴨弻䄪뗂䭨䵄쉊캘祉䰶쉇쉒爤쌴䱤</w:t>
      </w:r>
      <w:r>
        <w:rPr/>
        <w:t>⡃</w:t>
      </w:r>
      <w:r>
        <w:rPr/>
        <w:t>氹⑌庡㝬畗橭䭢쉹㍁渦瑊뭬塋浯塄噹슻䝵뿂坋卬䩬⫂湉忍䄱</w:t>
      </w:r>
      <w:r>
        <w:rPr/>
        <w:t>⡒</w:t>
      </w:r>
      <w:r>
        <w:rPr/>
        <w:t>輸깈㵹奂쉑擂煊碿</w:t>
      </w:r>
      <w:r>
        <w:rPr/>
        <w:t>Ɱ</w:t>
      </w:r>
      <w:r>
        <w:rPr/>
        <w:t>㍘䃂䰵硤쉃숴䤱獲쉶㝾</w:t>
      </w:r>
      <w:r>
        <w:rPr/>
        <w:t>ⱌ</w:t>
      </w:r>
      <w:r>
        <w:rPr/>
        <w:t>쉲䀷ㅰ쉲쉂游噉쉏</w:t>
      </w:r>
      <w:r>
        <w:rPr/>
        <w:t>Ⱚ</w:t>
      </w:r>
      <w:r>
        <w:rPr/>
        <w:t>걃彡甸空⩙揂㠤</w:t>
      </w:r>
      <w:r>
        <w:rPr/>
        <w:t>⡴</w:t>
      </w:r>
      <w:r>
        <w:rPr/>
        <w:t>ꥑ</w:t>
      </w:r>
      <w:r>
        <w:rPr/>
        <w:t>ㄺ㶿倽樨⑒丽치恗썕쉣⽩쉍㑾㉑㑃礦춵ꅐ婟⼩⍗偅넺呱䌯㎣䰸㝔朵摹╍晓㏂佨栶轀勃洮䍕컎깞燂旂쉢洳◂깯䍵</w:t>
      </w:r>
      <w:r>
        <w:rPr/>
        <w:t>⢬</w:t>
      </w:r>
      <w:r>
        <w:rPr/>
        <w:t>摮ꥯ썉挵〻猺焥㫂ꌯ딦䢱ケꇂ쉚輥沱㉆칮湦垩噭䙤츴潉䠦獞䙄勎䁔歷廂歨뭙쉟</w:t>
      </w:r>
      <w:r>
        <w:rPr/>
        <w:t>ꕘ</w:t>
      </w:r>
      <w:r>
        <w:rPr/>
        <w:t>娊⩯숣ꅐ獃뭠数</w:t>
      </w:r>
      <w:r>
        <w:rPr/>
        <w:t>ⱐ</w:t>
      </w:r>
      <w:r>
        <w:rPr/>
        <w:t>竂低ꏂ戲싂</w:t>
      </w:r>
      <w:r>
        <w:rPr/>
        <w:t>ꕍ</w:t>
      </w:r>
      <w:r>
        <w:rPr/>
        <w:t>䠥쉋䁌浡걯㭏쉁칁숶䁒㩪⍃扸楘垥捖㭍澩ꥳ佥ㅣ⭉쉋獰䡒睰쉨䑰ꅞ☬癤启땏夣칵㡧䋂汙슩潐㨥浚睌杷묭딽廂砤⪱䕋塩帯⨮歎懂朣곂扈쏂䝵潉䅏ㅭ捒숪ꥹ숴⑀떻䉮⤭㍢䭷㙒单橅儦恖桵䲩䱠⑙偷旂㚥䵮皱佌繂⩀㶡ꍉ숬ꍀ噰ㄨ䉕憘숹⒣녭⸷⽓年⫎ㄤ戮頤晊灠㙶쉀</w:t>
      </w:r>
      <w:r>
        <w:rPr/>
        <w:t>ꕲ</w:t>
      </w:r>
      <w:r>
        <w:rPr/>
        <w:t>偫瑅쉱</w:t>
      </w:r>
      <w:r>
        <w:rPr/>
        <w:t>⢡</w:t>
      </w:r>
      <w:r>
        <w:rPr/>
        <w:t>㞩⩐⽏㩪</w:t>
      </w:r>
      <w:r>
        <w:rPr/>
        <w:t>ꤳ</w:t>
      </w:r>
      <w:r>
        <w:rPr/>
        <w:t>况춻殩椥䣂欯槂䐸歆㏂뗍ꍪ婓┪愴㨤⭡䠱䁤숺两숽爲奈烂摠</w:t>
      </w:r>
      <w:r>
        <w:rPr/>
        <w:t>ⷎ</w:t>
      </w:r>
      <w:r>
        <w:rPr/>
        <w:t>㑧</w:t>
      </w:r>
      <w:r>
        <w:rPr/>
        <w:t>⠥</w:t>
      </w:r>
      <w:r>
        <w:rPr/>
        <w:t>卡⻂䵩</w:t>
      </w:r>
      <w:r>
        <w:rPr/>
        <w:t>ꔥ꧂</w:t>
      </w:r>
      <w:r>
        <w:rPr/>
        <w:t>湲彪</w:t>
      </w:r>
      <w:r>
        <w:rPr/>
        <w:t>ⶻ</w:t>
      </w:r>
      <w:r>
        <w:rPr/>
        <w:t>櫂䪘䠶涏喩쉦㕆䮵欩ㅨ칣嚣</w:t>
      </w:r>
      <w:r>
        <w:rPr/>
        <w:t>ꕤ</w:t>
      </w:r>
      <w:r>
        <w:rPr/>
        <w:t>껂숲彵獾畯渫䋂ꥱ縶⼶䟂弹㩗朷㥄뼥捱柂㡒</w:t>
      </w:r>
      <w:r>
        <w:rPr/>
        <w:t>ꤰ</w:t>
      </w:r>
      <w:r>
        <w:rPr/>
        <w:t>熩乐숯ꍤ썅㜪溩彔쉞嗂䯂⽒㵄슮⏂넯橯泂쉞弱</w:t>
      </w:r>
      <w:r>
        <w:rPr/>
        <w:t>ꤺ</w:t>
      </w:r>
      <w:r>
        <w:rPr/>
        <w:t>갣眥</w:t>
      </w:r>
      <w:r>
        <w:rPr/>
        <w:t>Ⱬ</w:t>
      </w:r>
      <w:r>
        <w:rPr/>
        <w:t>暮俍朥㧂桰䡧杵洦</w:t>
      </w:r>
      <w:r>
        <w:rPr/>
        <w:t>ꥏ</w:t>
      </w:r>
      <w:r>
        <w:rPr/>
        <w:t>低⴩쉄攸刭楌뾏♭港栨ꥭ烎䁘⦬ꏂ怶썏凂⵱㡙磎쉑쉍圻彙录喥擂㉌</w:t>
      </w:r>
      <w:r>
        <w:rPr/>
        <w:t>⠫</w:t>
      </w:r>
      <w:r>
        <w:rPr/>
        <w:t>칟幆睅焤呫ㄱ쉗䕶㟂稵㠬繖☺㙳쉕党婈灒ォ쌩싂橂ヂ乥⮱</w:t>
      </w:r>
      <w:r>
        <w:rPr/>
        <w:t>⣂</w:t>
      </w:r>
      <w:r>
        <w:rPr/>
        <w:t>䁠㗂㘶凂祔걆Ⓙ쉹녲갬溘怫</w:t>
      </w:r>
      <w:r>
        <w:rPr/>
        <w:t>⡁</w:t>
      </w:r>
      <w:r>
        <w:rPr/>
        <w:t>ꕾ</w:t>
      </w:r>
      <w:r>
        <w:rPr/>
        <w:t>爬⴪愦츽뽣</w:t>
      </w:r>
      <w:r>
        <w:rPr/>
        <w:t>Ⱕ</w:t>
      </w:r>
      <w:r>
        <w:rPr/>
        <w:t>囂嘨ヂꍶ㦵⵲㜱輨䱙硺剹囂쉹桊煹㋎숽걇쉁쉮㏂⍖㭤㝷싂穀炏摓䳂㍑噌뼤</w:t>
      </w:r>
      <w:r>
        <w:rPr/>
        <w:t>ⵢ</w:t>
      </w:r>
      <w:r>
        <w:rPr/>
        <w:t>太㌹념恟ꅒ汣㥰玩촵稦䃂ꍔ㶥佩丫䎵</w:t>
      </w:r>
      <w:r>
        <w:rPr/>
        <w:t>ꥑ</w:t>
      </w:r>
      <w:r>
        <w:rPr/>
        <w:t>桰穞䜦녷</w:t>
      </w:r>
      <w:r>
        <w:rPr/>
        <w:t>ⴵ</w:t>
      </w:r>
      <w:r>
        <w:rPr/>
        <w:t>묷㫂攽杉磂彯⹦뽘盂쉴埂⭲剠䱨瞣쉋捫</w:t>
      </w:r>
      <w:r>
        <w:rPr/>
        <w:t>⠭</w:t>
      </w:r>
      <w:r>
        <w:rPr/>
        <w:t>債⨤輺䱃</w:t>
      </w:r>
      <w:r>
        <w:rPr/>
        <w:t>ꤽꕯ</w:t>
      </w:r>
      <w:r>
        <w:rPr/>
        <w:t>㉚㓍弪廂佄</w:t>
      </w:r>
      <w:r>
        <w:rPr/>
        <w:t>⡷</w:t>
      </w:r>
      <w:r>
        <w:rPr/>
        <w:t>䍶䑷穭⩗싂槂䷂䁍⌽䭸伵뽣슬摒싂㌳䟎⹭迂甸橯뽒</w:t>
      </w:r>
      <w:r>
        <w:rPr/>
        <w:t>ꔲ</w:t>
      </w:r>
      <w:r>
        <w:rPr/>
        <w:t>숬㢩儻吣噶䵞ず㨤♾〸ㄺ媏撵绂뭉祉杏슏倶秂儵믂䁹佄氬쉖塮坟㈱䙬㍸㟂縹奢쉾㴺椲汊거䡯녔㝘殩촹쉱硫쵏䶏姃☨⫂ㆩ總奔縩灪祕刮㩢獢쉄奚</w:t>
      </w:r>
      <w:r>
        <w:rPr/>
        <w:t>ⵏ</w:t>
      </w:r>
      <w:r>
        <w:rPr/>
        <w:t>氮쉨決洰愪숷⮬䝍び䭴彘┶楅敹㩯갷夭㗂썙伫췂䙪⼨戨슩垥琊습묽䀳天</w:t>
      </w:r>
      <w:r>
        <w:rPr/>
        <w:t>꤯</w:t>
      </w:r>
      <w:r>
        <w:rPr/>
        <w:t>卶쉏㩌媥</w:t>
      </w:r>
      <w:r>
        <w:rPr/>
        <w:t>ꥀ</w:t>
      </w:r>
      <w:r>
        <w:rPr/>
        <w:t>䁨欸堳機䣂ㅠ幣년术汾䓂䞥竂㔱놩</w:t>
      </w:r>
      <w:r>
        <w:rPr/>
        <w:t>ⱶ</w:t>
      </w:r>
      <w:r>
        <w:rPr/>
        <w:t>㐭樯쉒煇췃祥甪㘥䠫⸤汗嗂㙩䯂䠹⍍⸬⫂扏噋쉂㋂怳</w:t>
      </w:r>
      <w:r>
        <w:rPr/>
        <w:t>ⶥ</w:t>
      </w:r>
      <w:r>
        <w:rPr/>
        <w:t>䙴滃ヂ䧂䍔燎䕣䅎⼰摸⥵䵑塏</w:t>
      </w:r>
      <w:r>
        <w:rPr/>
        <w:t>⠸</w:t>
      </w:r>
      <w:r>
        <w:rPr/>
        <w:t>壂䁤顮堷䰻欭瓂迂깶㫎Ⓨ輭澻춬䥈㤫쌬穘걨썣⼨쉆仂䡐摟</w:t>
      </w:r>
      <w:r>
        <w:rPr/>
        <w:t>⠯</w:t>
      </w:r>
      <w:r>
        <w:rPr/>
        <w:t>뽦搰梬ꍗ넬㝮稽侱告唶딫唬噴</w:t>
      </w:r>
      <w:r>
        <w:rPr/>
        <w:t>ⲣ⨣</w:t>
      </w:r>
      <w:r>
        <w:rPr/>
        <w:t>煈⹬꥙獑촷㝶㘺</w:t>
      </w:r>
      <w:r>
        <w:rPr/>
        <w:t>ꥍ</w:t>
      </w:r>
      <w:r>
        <w:rPr/>
        <w:t>㭰</w:t>
      </w:r>
      <w:r>
        <w:rPr/>
        <w:t>⣎</w:t>
      </w:r>
      <w:r>
        <w:rPr/>
        <w:t>䵧㡦炻狃矃쉺쉑兺え啃乸神㎡癣挰氨㈫㖱伯䉵濂걨</w:t>
      </w:r>
      <w:r>
        <w:rPr/>
        <w:t>ⴤ</w:t>
      </w:r>
      <w:r>
        <w:rPr/>
        <w:t>䛂䙷㥘彮破搨狂坈건帮䗂싂촬䚣</w:t>
      </w:r>
      <w:r>
        <w:rPr/>
        <w:t>ꕌ</w:t>
      </w:r>
      <w:r>
        <w:rPr/>
        <w:t>쉋祔㍗㪿䱹珍摱橮⭩歠꥞꥙䑔䢬硳幰䆮⑈</w:t>
      </w:r>
      <w:r>
        <w:rPr/>
        <w:t>ꕣ</w:t>
      </w:r>
      <w:r>
        <w:rPr/>
        <w:t>ꥠ䡵⭎썃⨪牀轴숦䵟칥㏂牯</w:t>
      </w:r>
      <w:r>
        <w:rPr/>
        <w:t>ꥉ</w:t>
      </w:r>
      <w:r>
        <w:rPr/>
        <w:t>묯沵㈸㏂爥嫍㡍썰겱橡攵䅤眷疻烂偓⍧睑䵐겻⭀</w:t>
      </w:r>
      <w:r>
        <w:rPr/>
        <w:t>ⶩ</w:t>
      </w:r>
      <w:r>
        <w:rPr/>
        <w:t>쉅슱⫍</w:t>
      </w:r>
      <w:r>
        <w:rPr/>
        <w:t>ꕐ</w:t>
      </w:r>
      <w:r>
        <w:rPr/>
        <w:t>믂䕱慶䔺稵痂淂獖帳克浳⩪</w:t>
      </w:r>
      <w:r>
        <w:rPr/>
        <w:t>⠮</w:t>
      </w:r>
      <w:r>
        <w:rPr/>
        <w:t>殡瞿⍶䱦坑稺䧂䄥싂楨┵깸瑂☹䉑渰浑ㅔ姃</w:t>
      </w:r>
      <w:r>
        <w:rPr/>
        <w:t>ⶩ</w:t>
      </w:r>
      <w:r>
        <w:rPr/>
        <w:t>깔卄⮥恬頪䑘杦썭噭</w:t>
      </w:r>
      <w:r>
        <w:rPr/>
        <w:t>ꥒ</w:t>
      </w:r>
      <w:r>
        <w:rPr/>
        <w:t>汘兕潟㙷㊏䙢쌹䝈㛂灷係㎥杖琴쉄㠤枏睲⯂쉱㝙啗꤮쉮㨷㕃⹵䀲睳獓潀伣晀쉗⩆畗甭摧牡坠刵䁑</w:t>
      </w:r>
      <w:r>
        <w:rPr/>
        <w:t>ꦮ</w:t>
      </w:r>
      <w:r>
        <w:rPr/>
        <w:t>㍀⨩潥쵘埂╙</w:t>
      </w:r>
      <w:r>
        <w:rPr/>
        <w:t>ⰰ</w:t>
      </w:r>
      <w:r>
        <w:rPr/>
        <w:t>㞬乃ㄣ㍧쉒抿癷㠪㡣촽⨫ꄺꥣ⎏恫</w:t>
      </w:r>
      <w:r>
        <w:rPr/>
        <w:t>ꤻ</w:t>
      </w:r>
      <w:r>
        <w:rPr/>
        <w:t>䲘溘</w:t>
      </w:r>
      <w:r>
        <w:rPr/>
        <w:t>ⵤ</w:t>
      </w:r>
      <w:r>
        <w:rPr/>
        <w:t>䱬䅷䉁㉾䘰㩱썣〬⌹繒깥潠漨圣咏</w:t>
      </w:r>
      <w:r>
        <w:rPr/>
        <w:t>ⵙ</w:t>
      </w:r>
      <w:r>
        <w:rPr/>
        <w:t>䲻䌩ꌹ摭吰㡃쵌숲㴲䅇洶㕬긤僂⏂䦬浣㏂武顓⍃礯슬顳㚿㑀ꅁ坓浩䡮歭슱晗㴻煦歺湥戫쉱然䙄擂╅䎩㥲䡙</w:t>
      </w:r>
      <w:r>
        <w:rPr/>
        <w:t>ꤨ</w:t>
      </w:r>
      <w:r>
        <w:rPr/>
        <w:t>슡갥묮싎</w:t>
      </w:r>
      <w:r>
        <w:rPr/>
        <w:t>ꔸ♵</w:t>
      </w:r>
      <w:r>
        <w:rPr/>
        <w:t>칭뾘</w:t>
      </w:r>
      <w:r>
        <w:rPr/>
        <w:t>Ⱚ</w:t>
      </w:r>
      <w:r>
        <w:rPr/>
        <w:t>䞥슘䑖煩捔睄洹关䌰䛂⿂ꎱ쉅參쉒畎뿂ꍸ恎갤㝴呈猴쉧睬涘䑘甶䵀ꥣ㉧皱獹に쵢ꌵ⍴숤㡕辬쉢⌹䵁戮㑍灲쉞쉪슻㉁㤬숤⹉숥塣䢵갸쉾顩湗煒獨哂塬숽櫂⽥煄⺩喿숬䃎⹯楥渮쉟⍪申珂窥䍴獫墥⩹쉲堮슻ꄵ栯祂⩂滂乲恫檵〭偺䥮</w:t>
      </w:r>
      <w:r>
        <w:rPr/>
        <w:t>Ⱜ</w:t>
      </w:r>
      <w:r>
        <w:rPr/>
        <w:t>䅺䥑坾幚婃坒䭍係⨰摹琵塶愭묱</w:t>
      </w:r>
      <w:r>
        <w:rPr/>
        <w:t>ꖏ</w:t>
      </w:r>
      <w:r>
        <w:rPr/>
        <w:t>㥃⏂堊攺䡖䵠⤶컂湨ꅍ숫⬥ꍕ쉨</w:t>
      </w:r>
      <w:r>
        <w:rPr/>
        <w:t>ꕞ</w:t>
      </w:r>
      <w:r>
        <w:rPr/>
        <w:t>⣂</w:t>
      </w:r>
      <w:r>
        <w:rPr/>
        <w:t>焻칅煒뼰숪갸</w:t>
      </w:r>
      <w:r>
        <w:rPr/>
        <w:t>꥟</w:t>
      </w:r>
      <w:r>
        <w:rPr/>
        <w:t>쌭䀺嘣塩䵮桃ꥧ乸穤慯⤣쉺帪杶恠넯㵩摡싂쉲䡒㡣婃쉣滂슏售㴰㜨潦教坧䱕坑㵃乪䕧䉘䁂奨</w:t>
      </w:r>
      <w:r>
        <w:rPr/>
        <w:t>ꤹ꥚</w:t>
      </w:r>
      <w:r>
        <w:rPr/>
        <w:t>喏건㘥쉴뼴䎵繅䵅䩐卶촴歱愦뽡걌䈪娰</w:t>
      </w:r>
      <w:r>
        <w:rPr/>
        <w:t>⢩⩨</w:t>
      </w:r>
      <w:r>
        <w:rPr/>
        <w:t>佃쉠樮乢劘③幾</w:t>
      </w:r>
      <w:r>
        <w:rPr/>
        <w:t>Ⱡ</w:t>
      </w:r>
      <w:r>
        <w:rPr/>
        <w:t>偌싂녨眪䝭⸥⺣婢洹㙳䬨穪焳枏迎㙖숷싂⩢癚瀶䰬⥠㵸뗍轕쉺뽱뭕♓䁖恐呷畂摟啭戮㑇䅶쉞꥗烎煳䢏뿂㬸塠ㅑ䍍슻参</w:t>
      </w:r>
      <w:r>
        <w:rPr/>
        <w:t>ꤷ</w:t>
      </w:r>
      <w:r>
        <w:rPr/>
        <w:t>숫싍쉈㐭</w:t>
      </w:r>
      <w:r>
        <w:rPr/>
        <w:t>⡩</w:t>
      </w:r>
      <w:r>
        <w:rPr/>
        <w:t>澮㤺彊쉂숽㦏夦瀴獅</w:t>
      </w:r>
      <w:r>
        <w:rPr/>
        <w:t>ⱍ</w:t>
      </w:r>
      <w:r>
        <w:rPr/>
        <w:t>썄㙰䔹杰㍦顐㵄⑩쉊</w:t>
      </w:r>
      <w:r>
        <w:rPr/>
        <w:t>ꤦ</w:t>
      </w:r>
      <w:r>
        <w:rPr/>
        <w:t>厥㩳轄</w:t>
      </w:r>
      <w:r>
        <w:rPr/>
        <w:t>ꦵ</w:t>
      </w:r>
      <w:r>
        <w:rPr/>
        <w:t>싂浒啱彏婺琲갱允꥞⏃쉕ꥠ䵵ご䝔㥎쉦樫〱乭椵㥫┲⍰⽩朤殱灃穰⽴䳂쉧帲㔽㞵㉀杕㥋ꅀ쵐㫂奐⒱灅숲䵢숵숷뭋稪甥乩卋䉃稯片䆵坂䙍汊犩烂慔摋唴塇椦⵾敓刺橫䅘䗂䲮疱截奵⩔ꅇ䌰䙑圪圥瑦礣㚏싂䊱격䩮⎩媿⽨쉫⺻뽚圪䎩슩䢱꺮슬㕐〤䭒⻂쉍녪㜷奍촯싂걾慃昴嘽깺䦱껂㝕杉樬砽</w:t>
      </w:r>
      <w:r>
        <w:rPr/>
        <w:t>ꤶ</w:t>
      </w:r>
      <w:r>
        <w:rPr/>
        <w:t>啾堻</w:t>
      </w:r>
      <w:r>
        <w:rPr/>
        <w:t>ꦥ</w:t>
      </w:r>
      <w:r>
        <w:rPr/>
        <w:t>畈繋㉱牔眵㌲녹쵯㥭䩯晭숩쉯徥숹⼰䕆弩轗갻무偏儦쉋㉩佈强绂㞬澣㯂媥勂슡䣂㜽䍲㟍</w:t>
      </w:r>
      <w:r>
        <w:rPr/>
        <w:t>ⴣ</w:t>
      </w:r>
      <w:r>
        <w:rPr/>
        <w:t>䱩椯壂</w:t>
      </w:r>
      <w:r>
        <w:rPr/>
        <w:t>ꕓ</w:t>
      </w:r>
      <w:r>
        <w:rPr/>
        <w:t>凂㔤也</w:t>
      </w:r>
      <w:r>
        <w:rPr/>
        <w:t>ⱔ</w:t>
      </w:r>
      <w:r>
        <w:rPr/>
        <w:t>療彧땨</w:t>
      </w:r>
      <w:r>
        <w:rPr/>
        <w:t>ⵘ</w:t>
      </w:r>
      <w:r>
        <w:rPr/>
        <w:t>쉌㎿煸圵丩橖䭂㐬楞쉰洰뭈䡇嚩炩녊捅噘싂硫晏㕫歾뮡燃㬣桂㖣湰⵷⦱쉵瑇捫쉖慍恳ꄯ쉟愬쉑㩉厬싂摠㞻額䥞칭䁒桶䠳ꅞ⥋䘸敧楎쌸싂쉲⍡穦懂숲ㅄ庵㍰湐婀쉈쉦㡖轘뭢弦갫䔻响싂숹擂浅쉔䁸䕲獹呢䈭奏쉠昺䏍⹟䌤㭢뭕묽䤯⏎懂佭䵣뮿晟奰㶏嘳兄㌻場⩙嫂敵挳媬癓㩥橰⑵䮣ꇂ砫깏抿振流ꇂ塓뽰쏂ㅡ㨺쉹皩東湺㔨䘴兴墬琫㊥振㥗頲⩺瀨䝔칶㝸婦⤥呮䈵㐪뇂ㅴぱ땙숶㣂繊朰䬊⩳</w:t>
      </w:r>
      <w:r>
        <w:rPr/>
        <w:t>꧂</w:t>
      </w:r>
      <w:r>
        <w:rPr/>
        <w:t>䙍슮灪췂汕깓竂䜺倷㋂彖쉇⩴썔깺橬숵慖楁冘橊</w:t>
      </w:r>
      <w:r>
        <w:rPr/>
        <w:t>ⲩ</w:t>
      </w:r>
      <w:r>
        <w:rPr/>
        <w:t>㴽</w:t>
      </w:r>
      <w:r>
        <w:rPr/>
        <w:t>ꥏ</w:t>
      </w:r>
      <w:r>
        <w:rPr/>
        <w:t>揂㟂辡涥㦻佔本츲╺쉷㭤壂噘䙶쉷쉱䝴</w:t>
      </w:r>
      <w:r>
        <w:rPr/>
        <w:t>ꤱ</w:t>
      </w:r>
      <w:r>
        <w:rPr/>
        <w:t>〳깆䕏䡆啙乎礰⽾稷啂썋挣䦘ㅂ䵄澡⫃竂娩㕲</w:t>
      </w:r>
      <w:r>
        <w:rPr/>
        <w:t>ⷂ☹</w:t>
      </w:r>
      <w:r>
        <w:rPr/>
        <w:t>㷂䉂㛃넰</w:t>
      </w:r>
      <w:r>
        <w:rPr/>
        <w:t>ꥃ⸷</w:t>
      </w:r>
      <w:r>
        <w:rPr/>
        <w:t>숳轣</w:t>
      </w:r>
      <w:r>
        <w:rPr/>
        <w:t>ꗂ</w:t>
      </w:r>
      <w:r>
        <w:rPr/>
        <w:t>昪㧍捘Ⓜꎩ戻䅏슩쉈哃ꅑ位␽䘨澘捱啑싂曂숯婂僂㊣䅚ꥩ깐걟㈸㔪㑩⦮焦瀶恙</w:t>
      </w:r>
      <w:r>
        <w:rPr/>
        <w:t>⠥◂</w:t>
      </w:r>
      <w:r>
        <w:rPr/>
        <w:t>깊瀹乍⾱슏촫枻奨桃㜳夨晌瑬칮瑫㜹墬眤穢⌯㘥숦主숰穢㉟⎩玿並걂묹㵇幣⪮ꌷ쉏쵏檘⑕夰嘦轲䚱勂숱䚵幷乶嗎䦬㶡㈹兏뮻柎슻瑎䨣□⚣깧쉖쉊㑚ㄲꏎ硨昲䍩呙싂ꅷ⿍项숵暣㡱쉏湂瞻樯漣吺软从㝀䕔⍫㍟⍌夫婩䈭縫朵湠幐쏂䓂꺩㘭个桱뮘庡沱⪻癧쉣为슩榬䍌ꍱ栵恁轡</w:t>
      </w:r>
      <w:r>
        <w:rPr/>
        <w:t>ⱚ</w:t>
      </w:r>
      <w:r>
        <w:rPr/>
        <w:t>㈳喘쉔敗⑪㄰┯㙣兇呆穇䫂禿穫彔嫎믂澿祯㠷䵒䮱煁祑䐯喻繠䜨懂橸圵䃂㑱䍱䱶匴灕숲頨楘幺剦䅌绂橸硟㏃䠱꥙䑋轋Ⓜ㙓獊뭹䅟幡夷⥥息쵑䜬䴤䈮㘽池顮㡾畕</w:t>
      </w:r>
      <w:r>
        <w:rPr/>
        <w:t>ꥋ</w:t>
      </w:r>
      <w:r>
        <w:rPr/>
        <w:t>䉍睦㑆佾⦣䭇䨮⽘䁪潐平痂䭭偡奎揂盂辿㮬ꥠ㌰䩞嘻獠땹㭋┸牳灎䱂縺㥸㥁␻⥰㴹칍싂</w:t>
      </w:r>
      <w:r>
        <w:rPr/>
        <w:t>ꦱ</w:t>
      </w:r>
      <w:r>
        <w:rPr/>
        <w:t>收⏂㵉슿潑轢剘칬⽐㇂䩍㭂깥ぃ깦祤숤碩硾嗂쉤䑙却顪㩱娤땆쌦Ⓕ歫⤻济쉗싂撩漨</w:t>
      </w:r>
      <w:r>
        <w:rPr/>
        <w:t>Ɑ</w:t>
      </w:r>
      <w:r>
        <w:rPr/>
        <w:t>㠶䥅帤</w:t>
      </w:r>
      <w:r>
        <w:rPr/>
        <w:t>ꗂ⪣♎</w:t>
      </w:r>
      <w:r>
        <w:rPr/>
        <w:t>噶ㅊ樵䴺窻䡣㙮侬剉䜰䙴</w:t>
      </w:r>
      <w:r>
        <w:rPr/>
        <w:t>ꔮ</w:t>
      </w:r>
      <w:r>
        <w:rPr/>
        <w:t>䴱捓灪犻⬪숱떡䲬걢瑔彡땒숦婚䘫ꅞ㑍숲슬彾塥畎㈰璩㟂當촸偳㔭䝅婒䩬歯煙ㅍ琻䙕捎恘䙈䌦숶䤭쉥</w:t>
      </w:r>
      <w:r>
        <w:rPr/>
        <w:t>ⱦ</w:t>
      </w:r>
      <w:r>
        <w:rPr/>
        <w:t>繐╸㙯⨲㉉쉊圪憵䭈䈬⌮痂㛂博轀쉬摱쎘椵頱츽ꥶ婷矂䤳㥺灢깮</w:t>
      </w:r>
      <w:r>
        <w:rPr/>
        <w:t>ⰸ</w:t>
      </w:r>
      <w:r>
        <w:rPr/>
        <w:t>썀奂䍋Ⓜ</w:t>
      </w:r>
      <w:r>
        <w:rPr/>
        <w:t>⠪</w:t>
      </w:r>
      <w:r>
        <w:rPr/>
        <w:t>㈵㧂彨恶埂睟离瘵幦ꄳ</w:t>
      </w:r>
      <w:r>
        <w:rPr/>
        <w:t>⠦</w:t>
      </w:r>
      <w:r>
        <w:rPr/>
        <w:t>懂獕꥞⨪煸戬충ㄴ쉴㟍塩쉦쉎䀩硺欣㙃䕇睮塺頩㑒꥔执싃⌥쉨ꥣꌊ橪櫂勂ꎥ⏎⥾甤쉎䭺⨫싂僎甩轮䊩⩊楫湆瀺洪亣〷嚡⬦潴欨썤ꍂ元〷午灇畘氽璱숫挻싂䭐歘獱垏ꍸ㝆䵣⑓쉩穘唷懎쉓竂歲칗쉌祯㵫⛂ꄳ祭洳䎵琣瑥䌩剾䦣䅴㙹瀥摯</w:t>
      </w:r>
      <w:r>
        <w:rPr/>
        <w:t>Ᵽ</w:t>
      </w:r>
      <w:r>
        <w:rPr/>
        <w:t>琪㙢긬䠣幪</w:t>
      </w:r>
      <w:r>
        <w:rPr/>
        <w:t>꧂⨵</w:t>
      </w:r>
      <w:r>
        <w:rPr/>
        <w:t>㌤頤偹浀겻垿恶녭恮楏싂坏䩹뼲ꎩ쵂濂⍁晗䙑䉒슿彰帣╰烂务</w:t>
      </w:r>
      <w:r>
        <w:rPr/>
        <w:t>ⶩ</w:t>
      </w:r>
      <w:r>
        <w:rPr/>
        <w:t>轄⨪样癆묺漦朰쉲呥颣녥侱숻䙏摅惍㪱䘦</w:t>
      </w:r>
      <w:r>
        <w:rPr/>
        <w:t>ꕹ</w:t>
      </w:r>
      <w:r>
        <w:rPr/>
        <w:t>浴㙉潂</w:t>
      </w:r>
      <w:r>
        <w:rPr/>
        <w:t>ⰳ</w:t>
      </w:r>
      <w:r>
        <w:rPr/>
        <w:t>䱎싂쉵⥨繨卐⑍䤪䍯䙺灶䜺洵殣泂偁</w:t>
      </w:r>
      <w:r>
        <w:rPr/>
        <w:t>ⱆ</w:t>
      </w:r>
      <w:r>
        <w:rPr/>
        <w:t>땩䄬惂㛂䫂捗㞩池慇凂挸⺿旂坆㇂㜹畆</w:t>
      </w:r>
      <w:r>
        <w:rPr/>
        <w:t>ꤻ</w:t>
      </w:r>
      <w:r>
        <w:rPr/>
        <w:t>䙸歔弬슱㬲呆䳂焳쉰䵡슻㓂쉄쉶瑱뇂슣瑋縴吪㕕놮䈶䩹朦佳坺楥弦녶녩</w:t>
      </w:r>
      <w:r>
        <w:rPr/>
        <w:t>ⱘ</w:t>
      </w:r>
      <w:r>
        <w:rPr/>
        <w:t>뭁瞘㡉睈⌵獦겣扔숥슱</w:t>
      </w:r>
      <w:r>
        <w:rPr/>
        <w:t>ⶬ</w:t>
      </w:r>
      <w:r>
        <w:rPr/>
        <w:t>焫當⺡ꅄ穣珂⤵癦恏䙪猪塺䐮㭑䰫は⹸歏慁䴩⹫瘪㥸땣춮幫獟䠥⭈矂在䯂㌸숻窮쉩㮥ꇂ眽㐩橊숺⥉㭡⥎䡗뾥佂䨲潀䂮嘻쉆恐걪儲で䅓뇂땞䝠싂⥃ꄵ扩恲⩤庱瑥䮱氨㎿ぐ燂猸猨参敯懂䑡㴴ꥡ便ꅗ쎿啪橕㭂⑴璬</w:t>
      </w:r>
      <w:r>
        <w:rPr/>
        <w:t>ꦩ</w:t>
      </w:r>
      <w:r>
        <w:rPr/>
        <w:t>떮㚵걅煁檣쉅剕ꥵ䝔☦橎䍟</w:t>
      </w:r>
      <w:r>
        <w:rPr/>
        <w:t>ꕺ</w:t>
      </w:r>
      <w:r>
        <w:rPr/>
        <w:t>ꍣ䤥숫䕀䩷敱⍀畑卭㵒쉕싂쉉婵쉪江䚏杣ケ檵橎碩䕸汶窻딮䈣睫떘쉧쌸껂쉚桌瀤⺩숭쉠쉾㑵◂⑷坁⽳䡚╩堪⥱㷍兒땏숪♱ゥ겥纩烍숶啬睅슩氲⑃⩕玿䆡⽰娭싂㇂灧䨺朥♘</w:t>
      </w:r>
      <w:r>
        <w:rPr/>
        <w:t>Ⳃ</w:t>
      </w:r>
      <w:r>
        <w:rPr/>
        <w:t>숣⧂㙱⸰䀸儵䥔瘻㭡嘭横汾㡎㑚걀湾乆䞵䱇䁹晖兓偡柂㟂㵱깑佔슏啮慁券⫂슡彬⌵숯乙ꄦ</w:t>
      </w:r>
      <w:r>
        <w:rPr/>
        <w:t>⡹</w:t>
      </w:r>
      <w:r>
        <w:rPr/>
        <w:t>䋂牴奟칕煊桚䎱䵳ꄴ欪璩佣⥖夹⥨佰側歆瞥㈺</w:t>
      </w:r>
      <w:r>
        <w:rPr/>
        <w:t>ꗂ</w:t>
      </w:r>
      <w:r>
        <w:rPr/>
        <w:t>쵂㜪睡帩ꇂ㨪弸⛃䑌塩哂敹珂䉮浵䡌䦥䍒䚬㒡쵂磂⩆槂柂넻灈煙곂侮幏⛂걙楲⭮奱皩単䥷䪿愦⮣⽒唭⤪朽祖ꥥ쉯十숸㙘㥎婖縰⍚轵♐煷䨬晫䥾䆱朊睙㇂⥪⾘⨪⽯숯쵩쉋幍㍏畲牅扙⑥</w:t>
      </w:r>
      <w:r>
        <w:rPr/>
        <w:t>ⱱ</w:t>
      </w:r>
      <w:r>
        <w:rPr/>
        <w:t>決䀵컂飂䱭숩帮㥑汪깄瑷丽悥㵺㦻稻╍쉲ㅐ뽹䊩〰当䭮</w:t>
      </w:r>
      <w:r>
        <w:rPr/>
        <w:t>Ⳃ</w:t>
      </w:r>
      <w:r>
        <w:rPr/>
        <w:t>椬♖㝵浬⮘䩌䵑싃㫂ざ㉄</w:t>
      </w:r>
      <w:r>
        <w:rPr/>
        <w:t>⠱</w:t>
      </w:r>
      <w:r>
        <w:rPr/>
        <w:t>㧂㝒䋂猱攺⹾쉯癖쉉浇录攩歅䙎嚡䕣睕癐Ⓧ煞⩡⭴繍쉹숶噲㥾櫂強ㄬ愵颥㌴깳쉩练슥⨦츳䣂칰故債佳顙숨㥗䱘⬦㡵쉅㡂쉍뽙顺䡑从䝇址㡩쉁幐咩橈䮻⻃凃椩戫쉭穓扣え뭾쉙㖏뭁꺻㙕冩숮㬮㯂쉫⵨䩒</w:t>
      </w:r>
      <w:r>
        <w:rPr/>
        <w:t>ⵠ</w:t>
      </w:r>
      <w:r>
        <w:rPr/>
        <w:t>쉫飍⬻㎵♅乬兟쉺兡싂⭇䈴㵀䍷쉭瞣烂ꅅ急愦썸䔴㑋</w:t>
      </w:r>
      <w:r>
        <w:rPr/>
        <w:t>ꤨ</w:t>
      </w:r>
      <w:r>
        <w:rPr/>
        <w:t>䃍㠳쉉繙싂壂쉇潳稶쎿偷噅</w:t>
      </w:r>
      <w:r>
        <w:rPr/>
        <w:t>Ⱙ</w:t>
      </w:r>
      <w:r>
        <w:rPr/>
        <w:t>楪呉⭧䵴䌽㙢⬸䠷⭋䵈⿂슘毎䬻汓䨤塇从愪捧乾긥㛂䲣慈썌婶敤㥇圲掘㉕剁쉔싂⑤⭬ꥨ싎䯍</w:t>
      </w:r>
      <w:r>
        <w:rPr/>
        <w:t>ꥅ</w:t>
      </w:r>
      <w:r>
        <w:rPr/>
        <w:t>쉄吪䜲떣祔䪣땂㝈敩穠㭊㥠顩䅡䙌싂儲</w:t>
      </w:r>
      <w:r>
        <w:rPr/>
        <w:t>ⰴ</w:t>
      </w:r>
      <w:r>
        <w:rPr/>
        <w:t>儸㡩䄱樲⯂睹숺䁂顣御⾏䍞䙬爱淂컂⌳</w:t>
      </w:r>
      <w:r>
        <w:rPr/>
        <w:t>ⱕ</w:t>
      </w:r>
      <w:r>
        <w:rPr/>
        <w:t>䙏⚮㵭䑫㝟숣㦱걃僂姂싂慇ꅕ싂㉟䭺決㩪⿂拂甩牨樶張憿䍧穷昽呣땪숱勂쉣䁂浯䌴儶塨긳촥体㌻⥊畩辮怷迂桌⩢슬稲䁕䰩㥡싂偆갩㴮漶♱稪碱乯㏃⥋ㅎ掣䙅</w:t>
      </w:r>
      <w:r>
        <w:rPr/>
        <w:t>⡋</w:t>
      </w:r>
      <w:r>
        <w:rPr/>
        <w:t>숵畆洨칾敬橳㕑橫乫涩悏㔭䵞㙟숰参쉚橢橈칷㈫類⤺쉱娬氦⥖㥩䡳劥䂏纡硦⪏ㄦ숴吱㛍쉴칄奷⩬娥㒏瘴㵕쉮㞱琷支珂썊朵剔升奞䑇♲ꄣ拂⍉숨慓䚵柃㠴䌣塪惂の轱呉숪㐺쌱喩㝩숽䉍奸揂쉰</w:t>
      </w:r>
      <w:r>
        <w:rPr/>
        <w:t>Ȿ</w:t>
      </w:r>
      <w:r>
        <w:rPr/>
        <w:t>ꕓ</w:t>
      </w:r>
      <w:r>
        <w:rPr/>
        <w:t>顡燂亿⸪㔳檣穁呵祅丮碩姂⍔쉊䦩ꥯ幌慊슩扭䰫歲瞏洤卖㪮싂堯畞㦬슥恴㶩쉑礮⥬䋂䵞깘쉕幎䩾奫④捐떣すた㙸ꅗ㑩晹挶</w:t>
      </w:r>
      <w:r>
        <w:rPr/>
        <w:t>⡪⩠</w:t>
      </w:r>
      <w:r>
        <w:rPr/>
        <w:t>噾㤮걌捄</w:t>
      </w:r>
      <w:r>
        <w:rPr/>
        <w:t>ꕯ</w:t>
      </w:r>
      <w:r>
        <w:rPr/>
        <w:t>䩖弴煟츱쉅䑇싂祢싃䬦䊡쵺쉁䅙噢⯂숨嫎汫쵇畊㍤楇깲散◂轇ꌽ悥⍾䤵</w:t>
      </w:r>
      <w:r>
        <w:rPr/>
        <w:t>ⱡ</w:t>
      </w:r>
      <w:r>
        <w:rPr/>
        <w:t>ꦏ</w:t>
      </w:r>
      <w:r>
        <w:rPr/>
        <w:t>庱䁙숳슩숮潢㉦璩쉰乪녍堊瘩䈹믂슩曂唰㵓ィ㪵숴⩐싂轁刪縲帯䝣⯎唳쎿㥚珂컂盃</w:t>
      </w:r>
      <w:r>
        <w:rPr/>
        <w:t>ꦮ</w:t>
      </w:r>
      <w:r>
        <w:rPr/>
        <w:t>亏㡏㊥本哂䜻⹮硾卲䑑㏂㏂幆뾩獥숹悩㞣䁓㝨♐瀭⻂暬坦ㅆ卒뼣攬桀䔭掿⍺厥썣祚㴣깋⫂㑅⑃盂瞘㙎歔䙹쉆潟</w:t>
      </w:r>
      <w:r>
        <w:rPr/>
        <w:t>ⱔ</w:t>
      </w:r>
      <w:r>
        <w:rPr/>
        <w:t>桦㭉其楎</w:t>
      </w:r>
      <w:r>
        <w:rPr/>
        <w:t>ꖏ</w:t>
      </w:r>
      <w:r>
        <w:rPr/>
        <w:t>䟂倷</w:t>
      </w:r>
      <w:r>
        <w:rPr/>
        <w:t>ꕇ</w:t>
      </w:r>
      <w:r>
        <w:rPr/>
        <w:t>슘祩汍</w:t>
      </w:r>
      <w:r>
        <w:rPr/>
        <w:t>⣂</w:t>
      </w:r>
      <w:r>
        <w:rPr/>
        <w:t>樸媘숳뾵쉰氦싂</w:t>
      </w:r>
      <w:r>
        <w:rPr/>
        <w:t>⢥</w:t>
      </w:r>
      <w:r>
        <w:rPr/>
        <w:t>慄橮婃牱㍁囂厬숩夭춘䤪䄰冻單兡㐴⏂㤽吪煩烂䍍Ⓜ夨기넪頷偣⏂㡌稤⥏ぷ㥂穊㗂䑨걆扗楴䵂偆곍㣂慵䈶㖵㤶</w:t>
      </w:r>
      <w:r>
        <w:rPr/>
        <w:t>ꕭ</w:t>
      </w:r>
      <w:r>
        <w:rPr/>
        <w:t>ㅀ⚘奙㋂쉡숫쉘䍎ㄦ㥶䡇轕ꅀ辩䕚㈽⮩睓匵吪⼨♮兇猽婏㠽繺帲灮⮮爥뮬쵟쵉楺㔪稹剗䡯爸轩縪㩠堺也㜽氱熣┪䥴㡯儥坸浺忂싂㍈</w:t>
      </w:r>
      <w:r>
        <w:rPr/>
        <w:t>ꕁ</w:t>
      </w:r>
      <w:r>
        <w:rPr/>
        <w:t>頮婟⭱梬砤呉㴨幎숸썦⎏㦘栤⹟檩樯䖡䡒硳䥦硏弦쉌䄯䍢㧂痂楲╶䇂浲也슏㧂瑘痂㍎炱깩樷슩轳㝮失㣂晈䵉奟⪩匤쉚㫂桑䎣否뭢剰㴶⍂㉭䴪恊椣ꌵꄰ깒</w:t>
      </w:r>
      <w:r>
        <w:rPr/>
        <w:t>⡨</w:t>
      </w:r>
      <w:r>
        <w:rPr/>
        <w:t>쉴</w:t>
      </w:r>
      <w:r>
        <w:rPr/>
        <w:t>⡬</w:t>
      </w:r>
      <w:r>
        <w:rPr/>
        <w:t>㢘⾻䤸浅뿎湹넯츺呢昷⩈⤦◂䎣쉇넣䮏泃䙳뽈慂䕧⽆扳㪡⯂⥶뿂㡇캩쉪桾</w:t>
      </w:r>
      <w:r>
        <w:rPr/>
        <w:t>⡣</w:t>
      </w:r>
      <w:r>
        <w:rPr/>
        <w:t>㎵摋ㅏ䷂䥹斩⭷⬯繰弮轷⑊桲㕚쉯淂⤵⩭⿂깶⍈媻楤깂眸썐煺꥔뿂</w:t>
      </w:r>
      <w:r>
        <w:rPr/>
        <w:t>Ⳃ</w:t>
      </w:r>
      <w:r>
        <w:rPr/>
        <w:t>婨湆彵畏浭⑦呲硡䝁⽰ㅞ濂玻唰愩㙏숸眲繚⍂淂幹南⵭渵</w:t>
      </w:r>
      <w:r>
        <w:rPr/>
        <w:t>ꕲ</w:t>
      </w:r>
      <w:r>
        <w:rPr/>
        <w:t>愹김塑⧂獬㡊祲캣쵵業呙儬</w:t>
      </w:r>
      <w:r>
        <w:rPr/>
        <w:t>ⱳ⥂</w:t>
      </w:r>
      <w:r>
        <w:rPr/>
        <w:t>縴䉗②頰⹗畘杸㝦䱘礷③摹㍱玏뿍䑥㥄뭾稪䩳恖㉨櫂睑猫㜷⍘垥㤹</w:t>
      </w:r>
      <w:r>
        <w:rPr/>
        <w:t>ⶏ</w:t>
      </w:r>
      <w:r>
        <w:rPr/>
        <w:t>䝞쏂⨶䙃匷楇娪䴽歪攴潟ꅱ欵在컂幺捔扡䍆は䍮습쉅숭䖥用剞礽圽ꅌ㝎㕆㌵席⥂쉱嘮䫂剄䤴숻쉟</w:t>
      </w:r>
      <w:r>
        <w:rPr/>
        <w:t>ꕧ</w:t>
      </w:r>
      <w:r>
        <w:rPr/>
        <w:t>棂佈婨偩♣㒻㫂⑾칊뽤⍞⛂녹</w:t>
      </w:r>
      <w:r>
        <w:rPr/>
        <w:t>ⰵ</w:t>
      </w:r>
      <w:r>
        <w:rPr/>
        <w:t>긩皵뗂</w:t>
      </w:r>
      <w:r>
        <w:rPr/>
        <w:t>꤬⩆</w:t>
      </w:r>
      <w:r>
        <w:rPr/>
        <w:t>㷂灢☦ꥺ敊汅썊悏堪䁾ꥴ扒噐疱슬䝩汓숶㤵梮</w:t>
      </w:r>
      <w:r>
        <w:rPr/>
        <w:t>ⱞ</w:t>
      </w:r>
      <w:r>
        <w:rPr/>
        <w:t>숤畭Ⓧ武슘卟㙬깏氥え晧潺䮿</w:t>
      </w:r>
      <w:r>
        <w:rPr/>
        <w:t>ꥅ</w:t>
      </w:r>
      <w:r>
        <w:rPr/>
        <w:t>㩄杄穸쉓愮晍싃䡱痂⩋䱊頊䱃塪㩕갨㇃䌶</w:t>
      </w:r>
      <w:r>
        <w:rPr/>
        <w:t>⢮</w:t>
      </w:r>
      <w:r>
        <w:rPr/>
        <w:t>䕏乳☻暥숶〥숫⾥睏刬䝥숴䣎쉎楮幘嘻䨫쉣晟뗍◂싎</w:t>
      </w:r>
      <w:r>
        <w:rPr/>
        <w:t>ꕹ</w:t>
      </w:r>
      <w:r>
        <w:rPr/>
        <w:t>価汰伪쉖氶㋃塏⭙㑱␽栭␴⑂癇</w:t>
      </w:r>
      <w:r>
        <w:rPr/>
        <w:t>ⵇ</w:t>
      </w:r>
      <w:r>
        <w:rPr/>
        <w:t>湘礪䨳숲⒩숥⍕穲愯线⽵槍⩳繧쉍䛎摖䩠쉌㵑熏䥳〹䯃佖娱ㅞ⽤娴깵ꍤ쉲쉈廂段㑅晨⺮妩灧潵䷂슣椴䦿ひ</w:t>
      </w:r>
      <w:r>
        <w:rPr/>
        <w:t>ꤨ</w:t>
      </w:r>
      <w:r>
        <w:rPr/>
        <w:t>䁒ꍥ摠</w:t>
      </w:r>
      <w:r>
        <w:rPr/>
        <w:t>Ⱙ</w:t>
      </w:r>
      <w:r>
        <w:rPr/>
        <w:t>啂奷㖏洴⪱吽潲秂睕☤ꆵ싂渣ꅚ㡇䊩奖犣杴猨微厘⵲汔䉚敂䂿칾싂춱䏂걺쉢䑠㩨帥</w:t>
      </w:r>
      <w:r>
        <w:rPr/>
        <w:t>ⰹ</w:t>
      </w:r>
      <w:r>
        <w:rPr/>
        <w:t>瞏〩</w:t>
      </w:r>
      <w:r>
        <w:rPr/>
        <w:t>⡥</w:t>
      </w:r>
      <w:r>
        <w:rPr/>
        <w:t>煰㭴㩵槂숪瘱쉮슣整憬ꥠ樵彭습슣䩵걘剆䅎晟䁯瑪㔸숴쉇땵䷂녩⭒啺卉</w:t>
      </w:r>
      <w:r>
        <w:rPr/>
        <w:t>Ɫ</w:t>
      </w:r>
      <w:r>
        <w:rPr/>
        <w:t>㭢娮䭺倵슏颏㝏癊䭎顎쉳啴ꇂ㝤쉘癷汈䉏捕⸬才䈯幅㭐嘺兴牮灈噟꺩瑋輹</w:t>
      </w:r>
      <w:r>
        <w:rPr/>
        <w:t>⡹</w:t>
      </w:r>
      <w:r>
        <w:rPr/>
        <w:t>畆⥺䶻姂캿晏愩ㅃ┩</w:t>
      </w:r>
      <w:r>
        <w:rPr/>
        <w:t>ꔽ</w:t>
      </w:r>
      <w:r>
        <w:rPr/>
        <w:t>숱捗쉱春䫂╙娰䂘숩䕔숴쉷剤殣纬敥劘㉦䔩䇂㍁</w:t>
      </w:r>
      <w:r>
        <w:rPr/>
        <w:t>Ⳃ</w:t>
      </w:r>
      <w:r>
        <w:rPr/>
        <w:t>燎㝞痂副轗ꍍ轈劘剋긩㉂㬶䝄뇂慮ꍨ畲獑䈳戩깶쉖沿旂숻损凂</w:t>
      </w:r>
      <w:r>
        <w:rPr/>
        <w:t>ꤨ</w:t>
      </w:r>
      <w:r>
        <w:rPr/>
        <w:t>兎㬹扵獯㡈䤦⥊幅弽쉎⪩䁶♏業恆啕뿂䭠䝹습䳂涩楙</w:t>
      </w:r>
      <w:r>
        <w:rPr/>
        <w:t>⢡</w:t>
      </w:r>
      <w:r>
        <w:rPr/>
        <w:t>떘噺䳂书쉋땟䁤斩㙕쵂쉚⥪灞⼪쉎슡</w:t>
      </w:r>
      <w:r>
        <w:rPr/>
        <w:t>⡧</w:t>
      </w:r>
      <w:r>
        <w:rPr/>
        <w:t>쉩妣煋圬煦噪⵺⬵䤽쉭썦격딴樦棂깡㑐婋噑囂奶숪乨</w:t>
      </w:r>
      <w:r>
        <w:rPr/>
        <w:t>⠸</w:t>
      </w:r>
      <w:r>
        <w:rPr/>
        <w:t>㑮쎥嫂싂⬱䔣⑆珃㉖ꥬ坭⨥灕숩</w:t>
      </w:r>
      <w:r>
        <w:rPr/>
        <w:t>꧂⩃</w:t>
      </w:r>
      <w:r>
        <w:rPr/>
        <w:t>⡴</w:t>
      </w:r>
      <w:r>
        <w:rPr/>
        <w:t>晧걮影䶩╴쉑䅞쉔뮿偀塪♮걒塤츪쉭殘㵴㨰塨걺㋂杖䤮䙋嗂녗⨻䵫싎ꌶ꥾뽈㔩쎿촹쉴쵤㉚祊⥋丳滂⩇☸䁊堳乣瑶䬲깗뽹⥶</w:t>
      </w:r>
      <w:r>
        <w:rPr/>
        <w:t>ꦱ</w:t>
      </w:r>
      <w:r>
        <w:rPr/>
        <w:t>쉒塪쉴㨲뽐䙗兠夵䟂☪쉒⫂㙨奁咵啁慩䌱⴦场え牪떬ꌣ숪䅓ꌪ盂幭灓卨걪쉡绂⸷㭺奞㍑侬⏂忂⏃썁祣䌰乾猨奙숨卐㋂㈮췍숴扗□䊡㭶㝈딤揂숦⽧恆⍑匩겿㒩쉾䥐䁏晋⹲싂桨潍㩤䕡숴呮</w:t>
      </w:r>
      <w:r>
        <w:rPr/>
        <w:t>⢮</w:t>
      </w:r>
      <w:r>
        <w:rPr/>
        <w:t>攣猨㍒숫䌺燂숪쉬傏싂参琺</w:t>
      </w:r>
      <w:r>
        <w:rPr/>
        <w:t>ꕮ</w:t>
      </w:r>
      <w:r>
        <w:rPr/>
        <w:t>ꅄ♆偆昹輰䁏촦帪柂싂㩕쵖䩰⥡㑞垵⵵㡰橋㴊濂獖䏎땰竂㉶砺䶵摾牱㯂䭷繆뼶</w:t>
      </w:r>
      <w:r>
        <w:rPr/>
        <w:t>⡋</w:t>
      </w:r>
      <w:r>
        <w:rPr/>
        <w:t>뗂ꥡ纱</w:t>
      </w:r>
      <w:r>
        <w:rPr/>
        <w:t>꤬</w:t>
      </w:r>
      <w:r>
        <w:rPr/>
        <w:t>颥㒣ꍙ⨤盂纏㍪核爨␨橁ㄩ整桃ꆬ䥠㩣</w:t>
      </w:r>
      <w:r>
        <w:rPr/>
        <w:t>ⴤ</w:t>
      </w:r>
      <w:r>
        <w:rPr/>
        <w:t>楐</w:t>
      </w:r>
      <w:r>
        <w:rPr/>
        <w:t>⡺</w:t>
      </w:r>
      <w:r>
        <w:rPr/>
        <w:t>㌱畗㡦⩺땄</w:t>
      </w:r>
      <w:r>
        <w:rPr/>
        <w:t>ꕃ</w:t>
      </w:r>
      <w:r>
        <w:rPr/>
        <w:t>攵䕭䥕⪿嘳숣彮䄫땖凂</w:t>
      </w:r>
      <w:r>
        <w:rPr/>
        <w:t>ⵧ</w:t>
      </w:r>
      <w:r>
        <w:rPr/>
        <w:t>녩⽳䍂㋃灐䒵</w:t>
      </w:r>
      <w:r>
        <w:rPr/>
        <w:t>⠶</w:t>
      </w:r>
      <w:r>
        <w:rPr/>
        <w:t>㡫煖睕숩坹㥸硂䈹숬柂顢怵䕾獗兑쉒㕤싂</w:t>
      </w:r>
      <w:r>
        <w:rPr/>
        <w:t>ꕎ</w:t>
      </w:r>
      <w:r>
        <w:rPr/>
        <w:t>礩⹟䥬뽪쉟窣潉暏乸땾䕰⩧佞䃂眪쉘估唫싂쉋儹姂</w:t>
      </w:r>
      <w:r>
        <w:rPr/>
        <w:t>꧂</w:t>
      </w:r>
      <w:r>
        <w:rPr/>
        <w:t>깉づ〶뭠ꅘ䵖廂䰷㖻吳쌰瘹쉕䭋⭸睖榩⚏⾻㛂睖㕗ㅹ辮呖㔸㐨쉲㙓⯂欮</w:t>
      </w:r>
      <w:r>
        <w:rPr/>
        <w:t>ꕶ</w:t>
      </w:r>
      <w:r>
        <w:rPr/>
        <w:t>吱䅇쉷癦頭⨪⩷놡쉹婎昰汥㶘ꍴ杌唳쉃츯쉬䮡暿顪穠凂㨫潔窩䃂圽땧⥢㥰슮席晑⬴㩐䝆ꆻ䋂쵍轢㑯㯂浴䝎</w:t>
      </w:r>
      <w:r>
        <w:rPr/>
        <w:t>꧂ⶮ</w:t>
      </w:r>
      <w:r>
        <w:rPr/>
        <w:t>싍昨숸쉐瘬㩵繀獷汵捳椹䥹䜸䝌併슥ㄥꅍ焭쉇槂囂䛂쵳쉌捤摥䁞Ⓜ确슩㝬썳摹勂璘祡盎砲焯滂婨硓㈷坐瓂칾䤹䇂横塖뗂䙰椤彣㩄䥁ヂ柂㐪뽖슻</w:t>
      </w:r>
      <w:r>
        <w:rPr/>
        <w:t>Ⱬ</w:t>
      </w:r>
      <w:r>
        <w:rPr/>
        <w:t>根╺呈ㅂ歅畏䆩ꥲ慏么扉</w:t>
      </w:r>
      <w:r>
        <w:rPr/>
        <w:t>ꕗ</w:t>
      </w:r>
      <w:r>
        <w:rPr/>
        <w:t>⽘核妩睸䕫뼵䙴㴯歡嫂㩞㞬쉫獾긨㍁兂ꍕ怫塤榮浂</w:t>
      </w:r>
      <w:r>
        <w:rPr/>
        <w:t>ꔪ</w:t>
      </w:r>
      <w:r>
        <w:rPr/>
        <w:t>䩠戬氳䥅呞噥⑅牎恶煺⥴姂硆塆쉑쵹䅰쉠㫂啅㈨</w:t>
      </w:r>
      <w:r>
        <w:rPr/>
        <w:t>ꤤ</w:t>
      </w:r>
      <w:r>
        <w:rPr/>
        <w:t>䊥</w:t>
      </w:r>
      <w:r>
        <w:rPr/>
        <w:t>⡍</w:t>
      </w:r>
      <w:r>
        <w:rPr/>
        <w:t>摐⹄䰨㐪</w:t>
      </w:r>
      <w:r>
        <w:rPr/>
        <w:t>ꤪ</w:t>
      </w:r>
      <w:r>
        <w:rPr/>
        <w:t>⡇</w:t>
      </w:r>
      <w:r>
        <w:rPr/>
        <w:t>땩呦쉓ㅓ䔶䦱㠤썍☰ꅳ쉸迂干圫媥╎䡣䭭眫슿♬剫숣</w:t>
      </w:r>
      <w:r>
        <w:rPr/>
        <w:t>⢱</w:t>
      </w:r>
      <w:r>
        <w:rPr/>
        <w:t>쉱瓂⽦掩쉆椭䲬嚱吳썭⨣㜴祑ꥢ櫂쉈ꥬ囍礷眽쉠炩Ⓜ嗍圲㭔稦</w:t>
      </w:r>
      <w:r>
        <w:rPr/>
        <w:t>ⱳ</w:t>
      </w:r>
      <w:r>
        <w:rPr/>
        <w:t>楶숷杲ꌰ稹剪䓃⏂奄뽵뮻坬わ剎쉳㕒갻柎潘㞱␭疘婚⫂灉숴䡢숲ㄪ橗슥捃</w:t>
      </w:r>
      <w:r>
        <w:rPr/>
        <w:t>⠭⨰</w:t>
      </w:r>
      <w:r>
        <w:rPr/>
        <w:t>懂</w:t>
      </w:r>
      <w:r>
        <w:rPr/>
        <w:t>꧂</w:t>
      </w:r>
      <w:r>
        <w:rPr/>
        <w:t>璱길걇坞쏂恍㑢⒩摁쉠槍⑐䪘煯塷䰪ꌭ뽟啮䭤倫칔汴♩䇎㣂穉桮煅彇廂⸪㕡〭㠮榱⥂숪䉵⤩걁啷嫂⧃깎</w:t>
      </w:r>
      <w:r>
        <w:rPr/>
        <w:t>ꗂ</w:t>
      </w:r>
      <w:r>
        <w:rPr/>
        <w:t>擃뽌ㅶ㭖⩩䑠仍숪쉢百况䩆</w:t>
      </w:r>
      <w:r>
        <w:rPr/>
        <w:t>⢮</w:t>
      </w:r>
      <w:r>
        <w:rPr/>
        <w:t>塷땪슬瘣お煕숯싍䨱ㅎ쉮♵秂䭄딪갣砭땥㴹婰畣䥟啉쉈䖻싂桓睾⑫漯琵⮘灟漤瑩⩠汌뼬徥썣쵇</w:t>
      </w:r>
      <w:r>
        <w:rPr/>
        <w:t>Ⳃ</w:t>
      </w:r>
      <w:r>
        <w:rPr/>
        <w:t>㴪槂⴮樹슥䍒兄恸</w:t>
      </w:r>
      <w:r>
        <w:rPr/>
        <w:t>ⵔ</w:t>
      </w:r>
      <w:r>
        <w:rPr/>
        <w:t>怊숭剸䑑睮㎱繫䙹埂瘳儤슩⵩噶繀㥍따㨸栺슡瑑稭䄷䨯⭳㍁</w:t>
      </w:r>
      <w:r>
        <w:rPr/>
        <w:t>꧂ꤪ</w:t>
      </w:r>
      <w:r>
        <w:rPr/>
        <w:t>ꅤ⭘污响娫쉭吽揃员쉩숰朻杒썠⌥䄹呒轩㖩眥쉂ꆩ汆Ⓜ僂쉲眪轧塎煍䈭숪딫⨯朷堯쉷㭓飍䕔樬焥숪䠸婺걥濎쌷竂슿⌨祧橠㢬싂⍳奀礸囂⩰쉐嘭넶秎獷숶♠췂硋䉨汮뽦놵檿纵䜶䄹棍响쉈硙쉧妿녧匰䑹啳㠣㡶楘睉</w:t>
      </w:r>
      <w:r>
        <w:rPr/>
        <w:t>ꔤ</w:t>
      </w:r>
      <w:r>
        <w:rPr/>
        <w:t>뭃㩙㤸櫂</w:t>
      </w:r>
      <w:r>
        <w:rPr/>
        <w:t>⡅</w:t>
      </w:r>
      <w:r>
        <w:rPr/>
        <w:t>곃㷂撥</w:t>
      </w:r>
      <w:r>
        <w:rPr/>
        <w:t>ꕺ</w:t>
      </w:r>
      <w:r>
        <w:rPr/>
        <w:t>琨婪㛂慰幮䴦㵪ネ唵栲⭹乶뼪欰淃깖没깏⩦㫂䤶땳㕶痂牉婱쉬숰㉂㕕묩瞿ㅒ쉩爭瓃⌥</w:t>
      </w:r>
      <w:r>
        <w:rPr/>
        <w:t>⢣</w:t>
      </w:r>
      <w:r>
        <w:rPr/>
        <w:t>媮쉅䈮ꍡ癳ꥮ▵㭌な䑧丶촬剙㪻㕎氺䒩牦疏䈩午싃䕸潓쉃⸪⭩쉁䱐奬獞沏顾揎</w:t>
      </w:r>
      <w:r>
        <w:rPr/>
        <w:t>ⱀ</w:t>
      </w:r>
      <w:r>
        <w:rPr/>
        <w:t>㵅灕縷╅愯晎漶㕥⧂쉀䠰僂瑺塘ꄴ书䮩摑캩䑖쉎治쌩癑斘쉓偲뽩轍倫Ⓜ縲깫䶥湣묤䈭⩊⭪㇂徻咱䱷祮着堪傘䑎厮쉵⒡㙸珂夭쵒⿎㫂奐╦别⑆湑据䕑娱㉊㊥癰捾僂</w:t>
      </w:r>
      <w:r>
        <w:rPr/>
        <w:t>ꤪ</w:t>
      </w:r>
      <w:r>
        <w:rPr/>
        <w:t>匹䍎⩘捞</w:t>
      </w:r>
      <w:r>
        <w:rPr/>
        <w:t>ⲵ</w:t>
      </w:r>
      <w:r>
        <w:rPr/>
        <w:t>煪썠슩⩇匷긷剬塙⍂쉐숴浟梻繕瞥⏂余땤䡢䠨㙑䅲숲⻂숺⹯䱟숪쉓穆䡂숸䙈㇎ꌥ깏秂倶䎡敷嘪䙍婄瑔先唥쉆뇂磂㟂瀲㬫穯犣㵁㎻ㄬ㶬浚뭶恅뭑庮嘥杷㬫顐쉨ꌽ灷⫂响桩썖㓂䉢圻⥇䶻ꥩ帴㏂䁍㘻쉈做땅眵䅂乸祷獓숻当쉐か쉒㔳넯⍕扚串由㚿㥪殩쉨猱穢挮祒숤枩</w:t>
      </w:r>
      <w:r>
        <w:rPr/>
        <w:t>ⶱ</w:t>
      </w:r>
      <w:r>
        <w:rPr/>
        <w:t>뭁㤣氪㑈玣숴⑊轇䕒䍨㙪䤹斩俍轨炩䄻䓂䚥ꍨ⩨未䃂㍚煾</w:t>
      </w:r>
      <w:r>
        <w:rPr/>
        <w:t>꧂</w:t>
      </w:r>
      <w:r>
        <w:rPr/>
        <w:t>㦡幠쉚桊呬浙㉁⩪偭⹖搦浧牄硥䙠䡳橌⩴㬰䄶愵忂쉰歫⫂䐺珎殏</w:t>
      </w:r>
      <w:r>
        <w:rPr/>
        <w:t>ꥊ</w:t>
      </w:r>
      <w:r>
        <w:rPr/>
        <w:t>䉄녠幟礶㨳쉞䜶싂슩쉂䑦捫䛂쉣頫쉑溏㡍</w:t>
      </w:r>
      <w:r>
        <w:rPr/>
        <w:t>ꥉ</w:t>
      </w:r>
      <w:r>
        <w:rPr/>
        <w:t>椲⍆숫㑌轇싂檩쵩塎䕰䏂䫂獠뗍獸窱焺⥣㘩쉦䁍</w:t>
      </w:r>
      <w:r>
        <w:rPr/>
        <w:t>ꕣ</w:t>
      </w:r>
      <w:r>
        <w:rPr/>
        <w:t>Ɑ</w:t>
      </w:r>
      <w:r>
        <w:rPr/>
        <w:t>窥㈩쉹偦쉙⏂僂甲ꅩ穆䔫坂㥄㥬の槂ꄯ뼻䍶㇂슏枩</w:t>
      </w:r>
      <w:r>
        <w:rPr/>
        <w:t>⠫</w:t>
      </w:r>
      <w:r>
        <w:rPr/>
        <w:t>刊娦婠き碿焫ꇂ䵫ꌸ柂겡숭兂뽚⭤쉲汑顣㍫ヂ渪啥丫⥞碩究ꍎ姂⍡滂</w:t>
      </w:r>
      <w:r>
        <w:rPr/>
        <w:t>⡷</w:t>
      </w:r>
      <w:r>
        <w:rPr/>
        <w:t>ꔭ</w:t>
      </w:r>
      <w:r>
        <w:rPr/>
        <w:t>参煅쉘歪捖⿂捎쉆据숰䈪칖쉋ꄸ慙䅒䙶啴숳熩昬猨姂塺침呸⑴婎㙍䘯朹⻂唦깚칦⼣걊湷</w:t>
      </w:r>
      <w:r>
        <w:rPr/>
        <w:t>ꕦ⭮</w:t>
      </w:r>
      <w:r>
        <w:rPr/>
        <w:t>넵싎太昵숽牔樬澩䈻䝣㝞♁䤽놡婡♨拂京㩥䫂輴</w:t>
      </w:r>
      <w:r>
        <w:rPr/>
        <w:t>ꕹ</w:t>
      </w:r>
      <w:r>
        <w:rPr/>
        <w:t>焯昭壂窻番偉卾柂슡칍潫灊碩䌭</w:t>
      </w:r>
      <w:r>
        <w:rPr/>
        <w:t>⣂</w:t>
      </w:r>
      <w:r>
        <w:rPr/>
        <w:t>쵗ㅯ쉖⦡㙂㛃场氵漦䣎숽ꥸ牀䭧䵢扇칤싍泃灍䅊楋潠湾</w:t>
      </w:r>
      <w:r>
        <w:rPr/>
        <w:t>ⱟ</w:t>
      </w:r>
      <w:r>
        <w:rPr/>
        <w:t>䂿穷牶牌긴꺩䝾뮩氦䙑䝹盂囂쵷⻂ꍮ潰〈숴㕚㶣惂⯂㭂绂奚깰頷爩쉴䝕쉩슮쉵硟楠㵑噎♒숷潣甹稨束쉨䊱슻⽔捃圲呯磍愳瑟枣庮䝃參㍗擂땇㕓쉏㍨╔</w:t>
      </w:r>
      <w:r>
        <w:rPr/>
        <w:t>Ɫ</w:t>
      </w:r>
      <w:r>
        <w:rPr/>
        <w:t>쉚넣</w:t>
      </w:r>
      <w:r>
        <w:rPr/>
        <w:t>ꕏ</w:t>
      </w:r>
      <w:r>
        <w:rPr/>
        <w:t>畡氱컂嗂搻眰确䤣쉢樱䅈癨墡悥쉸</w:t>
      </w:r>
      <w:r>
        <w:rPr/>
        <w:t>ꖘ</w:t>
      </w:r>
      <w:r>
        <w:rPr/>
        <w:t>噡뿂弣䤶䗂瘽⧃㴺쉃㡯겿숱䑇䰳浢佔䄤本嫂お倹穷噾䉊䃂㠱㵒桋ꎱ╨狂⨹</w:t>
      </w:r>
      <w:r>
        <w:rPr/>
        <w:t>Ⱓ</w:t>
      </w:r>
      <w:r>
        <w:rPr/>
        <w:t>佄彋쉌歆癵㣂</w:t>
      </w:r>
      <w:r>
        <w:rPr/>
        <w:t>ꔪ</w:t>
      </w:r>
      <w:r>
        <w:rPr/>
        <w:t>畉妏쉮◂䪻员</w:t>
      </w:r>
      <w:r>
        <w:rPr/>
        <w:t>⡾</w:t>
      </w:r>
      <w:r>
        <w:rPr/>
        <w:t>쉬さ쵥昦㡠㍊慾佺</w:t>
      </w:r>
      <w:r>
        <w:rPr/>
        <w:t>ꖻ</w:t>
      </w:r>
      <w:r>
        <w:rPr/>
        <w:t>卉⌭⬩匮꥖⽷쉡걏땄</w:t>
      </w:r>
      <w:r>
        <w:rPr/>
        <w:t>Ⲙ</w:t>
      </w:r>
      <w:r>
        <w:rPr/>
        <w:t>쉡㠨棂爻珂쉷伷轋ꆩ振䭶쉅拂┱佤獱煊</w:t>
      </w:r>
      <w:r>
        <w:rPr/>
        <w:t>ⳍ</w:t>
      </w:r>
      <w:r>
        <w:rPr/>
        <w:t>申ꍎ㫂䢡⍞璩</w:t>
      </w:r>
      <w:r>
        <w:rPr/>
        <w:t>ꕖ</w:t>
      </w:r>
      <w:r>
        <w:rPr/>
        <w:t>役祁癨㎥垬欩ㄷ义稫䎱칺㛂顆쉱繚</w:t>
      </w:r>
      <w:r>
        <w:rPr/>
        <w:t>ⵉ</w:t>
      </w:r>
      <w:r>
        <w:rPr/>
        <w:t>吮⽦佺䡑㩦⸽急泂䥐딥충灪ꌥ檮挶但䉞컂䚮</w:t>
      </w:r>
      <w:r>
        <w:rPr/>
        <w:t>ꔣ⩞</w:t>
      </w:r>
      <w:r>
        <w:rPr/>
        <w:t>쉅쉩㑗氬갪啺辮▥촬숽쉴䙙漽䍺㝆溱塴䛂⤣偍〣抩项幀矂偫硥㍎㑓거</w:t>
      </w:r>
      <w:r>
        <w:rPr/>
        <w:t>Ⱖ</w:t>
      </w:r>
      <w:r>
        <w:rPr/>
        <w:t>길唦捹䍵堲幃櫍砲</w:t>
      </w:r>
      <w:r>
        <w:rPr/>
        <w:t>ⶮ</w:t>
      </w:r>
      <w:r>
        <w:rPr/>
        <w:t>䃂슏圭䋂幕畊䌳㩹皻㈴牆坵촪⩢㣂平㭆樭</w:t>
      </w:r>
      <w:r>
        <w:rPr/>
        <w:t>ꔣ</w:t>
      </w:r>
      <w:r>
        <w:rPr/>
        <w:t>剉辘넺㚣懂浀⵪幰橢싃楱䃂䑗穢砹灮擂僂췂䶡싎啙挤敪䒩楣橯䡋䙤潠㌲礦乁冡娥⥵㣃칡礴瘹䂱㙂</w:t>
      </w:r>
      <w:r>
        <w:rPr/>
        <w:t>ꦣ</w:t>
      </w:r>
      <w:r>
        <w:rPr/>
        <w:t>昮⍷爥夥穥㠯</w:t>
      </w:r>
      <w:r>
        <w:rPr/>
        <w:t>ꥁ</w:t>
      </w:r>
      <w:r>
        <w:rPr/>
        <w:t>礳橖穰䩣쉡㉯䌦䦥剁䖏슘桂㚮婗ꥺ숪慬嘺슣穈☽咩噴▵伦⾩砹숨颻瀥䨥㕊㕌꥖곂⽧厩</w:t>
      </w:r>
      <w:r>
        <w:rPr/>
        <w:t>ⴲ</w:t>
      </w:r>
      <w:r>
        <w:rPr/>
        <w:t>㙞㵲㬤ㄪ䒣숦䡤䉇卯⸺稣䝵뿂</w:t>
      </w:r>
      <w:r>
        <w:rPr/>
        <w:t>Ⳃ</w:t>
      </w:r>
      <w:r>
        <w:rPr/>
        <w:t>奱厵☪摒䬊㯂坳兟枥䳂⹎䵢䭗歓⑱䄬枘戦㙪奅녙숽弰䝫쉯唪硐樸杋乓䝆⍍婁딵佞婘</w:t>
      </w:r>
      <w:r>
        <w:rPr/>
        <w:t>ꕴ</w:t>
      </w:r>
      <w:r>
        <w:rPr/>
        <w:t>ꄹ䬫奠ꆡ뮘쵤䩰㯂䡄抬畄㕸㫃ꄸ⨩썾湐愮㙸㬦㝸䵃獧穪愸쉇べ䚩䁏슻牓쉾䙰㬳䅫澥쉶址幐ꄷ␣</w:t>
      </w:r>
      <w:r>
        <w:rPr/>
        <w:t>⡘</w:t>
      </w:r>
      <w:r>
        <w:rPr/>
        <w:t>䓎ꥰ轙㙴佤捬繉싍㙔쉠䶘㡐坵扄暣ヂ䈥쉟싂烂噴ꄵ숵愽☨癐狂㡩숳㚡쉑ꅭ微䫂㚡搭</w:t>
      </w:r>
      <w:r>
        <w:rPr/>
        <w:t>ꤪ</w:t>
      </w:r>
      <w:r>
        <w:rPr/>
        <w:t>凂䅯唫ㅸ╂긷⌨♩咣⫍䍌懂灶쉶憘㭯愹华偱嘴숤䂮㙡슡☳츲喣偾쉞漹║㵏䵵⧂䩎⧂쉆</w:t>
      </w:r>
      <w:r>
        <w:rPr/>
        <w:t>꤬</w:t>
      </w:r>
      <w:r>
        <w:rPr/>
        <w:t>愺뽹塕ꆵ澩影</w:t>
      </w:r>
      <w:r>
        <w:rPr/>
        <w:t>꧍</w:t>
      </w:r>
      <w:r>
        <w:rPr/>
        <w:t>录末⬲슮뽄</w:t>
      </w:r>
      <w:r>
        <w:rPr/>
        <w:t>Ⲭ</w:t>
      </w:r>
      <w:r>
        <w:rPr/>
        <w:t>㡥따ꥩ꺏㍔睐媏珂⬲쉊晭吭숷믂뭌礰뗂䉓쉰㊩轷①뼯輣</w:t>
      </w:r>
      <w:r>
        <w:rPr/>
        <w:t>꧂</w:t>
      </w:r>
      <w:r>
        <w:rPr/>
        <w:t>㑔䝶眳쉶䁸</w:t>
      </w:r>
      <w:r>
        <w:rPr/>
        <w:t>ꥂ⩩</w:t>
      </w:r>
      <w:r>
        <w:rPr/>
        <w:t>쉘쉎䘩眯䝚唨吳⩎橧也祩晓机䵗冩瞮偬┺兆噉䲩⽄⨥쉂㈹䒣捊慓⑥琦㑍敶轴ㄣ㴯杶璡䱴湁牆㢡䴮䂿쉟迂䑎辏祮夣䨹⎮䜤ネ숽깬啓坪䡟⯂쵫숤忂㵾潒㠭側㍍숮先㡦</w:t>
      </w:r>
      <w:r>
        <w:rPr/>
        <w:t>Ⳃ</w:t>
      </w:r>
      <w:r>
        <w:rPr/>
        <w:t>쉂㓂䧂㋂䎏깁⿂⨬悏吺䡋⍠晆㍇</w:t>
      </w:r>
      <w:r>
        <w:rPr/>
        <w:t>ⱋ</w:t>
      </w:r>
      <w:r>
        <w:rPr/>
        <w:t>녮⑬깊쉎</w:t>
      </w:r>
      <w:r>
        <w:rPr/>
        <w:t>ꦘ</w:t>
      </w:r>
      <w:r>
        <w:rPr/>
        <w:t>㐲伱썋⹬汇晦椪☸权渳癍眪汞㦡</w:t>
      </w:r>
      <w:r>
        <w:rPr/>
        <w:t>ꦘ</w:t>
      </w:r>
      <w:r>
        <w:rPr/>
        <w:t>瀽쉐摹ꍳ녰眱</w:t>
      </w:r>
      <w:r>
        <w:rPr/>
        <w:t>⡔</w:t>
      </w:r>
      <w:r>
        <w:rPr/>
        <w:t>ꌹ␦┣恏꺣썴䅔伦搬⵮숪⪮啴輹⛂牤쉂济敥㔬凂숺窣ꎮ칺敫깡晅䵧쉀䐬周</w:t>
      </w:r>
      <w:r>
        <w:rPr/>
        <w:t>ꥉ</w:t>
      </w:r>
      <w:r>
        <w:rPr/>
        <w:t>뭗摂轇</w:t>
      </w:r>
      <w:r>
        <w:rPr/>
        <w:t>ꥎ</w:t>
      </w:r>
      <w:r>
        <w:rPr/>
        <w:t>㘴狂櫂摮䠯朲쉴塸绂噉䘱</w:t>
      </w:r>
      <w:r>
        <w:rPr/>
        <w:t>ꔵ⌷</w:t>
      </w:r>
      <w:r>
        <w:rPr/>
        <w:t>奁汔挫썧䝠歴浕걉놣䭘⧂䥉땫⧂숸⩫쉑甲瘫坦噥♆癢穗䱘㡋㵋䑮榮乬啬걎繗䡑⭣䵾湭췂쉉⑬슮灍䯎嚱䅫張쎏㙷嘬䂥⤨⩒汇⿂깨璣瑦⻂慕咬썮晳䡷⽍搯쉯</w:t>
      </w:r>
      <w:r>
        <w:rPr/>
        <w:t>ⱐ</w:t>
      </w:r>
      <w:r>
        <w:rPr/>
        <w:t>䐷畩势갶싂䵫䀷Ⓜ칮㡗캘쉗㝩䆣㭕</w:t>
      </w:r>
      <w:r>
        <w:rPr/>
        <w:t>ꦣ</w:t>
      </w:r>
      <w:r>
        <w:rPr/>
        <w:t>㑊䷂䩄盃䭒꺣⸻⪵㐬쉾噄⩇㍰⍠熬쉹⬥儴㭢敬䁇佞溘⽍猴</w:t>
      </w:r>
      <w:r>
        <w:rPr/>
        <w:t>ⵟ</w:t>
      </w:r>
      <w:r>
        <w:rPr/>
        <w:t>뭈쉈땋彴削⩇썆㍇䙨啐凍䑹⍥쉬⥠묽깊浧售</w:t>
      </w:r>
      <w:r>
        <w:rPr/>
        <w:t>ⰸ</w:t>
      </w:r>
      <w:r>
        <w:rPr/>
        <w:t>㭓禿狂쉫氷㧂䙊㕭쉣揂뼨䛍䎘獴す樴</w:t>
      </w:r>
      <w:r>
        <w:rPr/>
        <w:t>ꗂ</w:t>
      </w:r>
      <w:r>
        <w:rPr/>
        <w:t>顩ㄫ⍥</w:t>
      </w:r>
      <w:r>
        <w:rPr/>
        <w:t>⠰</w:t>
      </w:r>
      <w:r>
        <w:rPr/>
        <w:t>疩칩쉤숹䰊栩来</w:t>
      </w:r>
      <w:r>
        <w:rPr/>
        <w:t>⠴</w:t>
      </w:r>
      <w:r>
        <w:rPr/>
        <w:t>뽺숭쉺敺䱆噶啫㌹搶偏晄쉑꺿㖮潙㝳璻ㄭ숺眪参摷嗂恟区⭁㞣⌣轞猫乴亱</w:t>
      </w:r>
      <w:r>
        <w:rPr/>
        <w:t>꧃</w:t>
      </w:r>
      <w:r>
        <w:rPr/>
        <w:t>弪䓂뼫䒻摬쉸瞮厩⍍绂南깖␪쉠亮</w:t>
      </w:r>
      <w:r>
        <w:rPr/>
        <w:t>⡶</w:t>
      </w:r>
      <w:r>
        <w:rPr/>
        <w:t>斱☱畟㡠天榻畏⧂煙⹊䆩♠㩞掩仂榬䄻樨敯㍤䨤</w:t>
      </w:r>
      <w:r>
        <w:rPr/>
        <w:t>⢩⭑</w:t>
      </w:r>
      <w:r>
        <w:rPr/>
        <w:t>썾䅤侬幥싂⤪⯎䌶䯂楃炥づ⬺懃㑂䣎桏䍡橐䠪숭欪숹恊뭃䩙숪숩</w:t>
      </w:r>
      <w:r>
        <w:rPr/>
        <w:t>꤯</w:t>
      </w:r>
      <w:r>
        <w:rPr/>
        <w:t>츱썮쵃徘教㔱ㆱ䞬싍報쉺獋飍䑌䘦沣堨扚ꅋ䉋㍤䕳歈㥄⌱ꥺ捱㕍祌噵摳䭉땑煎㋂숦⥭쉯曂뽘갫㚡⽭甤䐱奸楷猪穾쉊珂〤놘</w:t>
      </w:r>
      <w:r>
        <w:rPr/>
        <w:t>ꕶ</w:t>
      </w:r>
      <w:r>
        <w:rPr/>
        <w:t>積숥</w:t>
      </w:r>
      <w:r>
        <w:rPr/>
        <w:t>⡞</w:t>
      </w:r>
      <w:r>
        <w:rPr/>
        <w:t>䨬싂䭮漱슥⥺⸪採⭺轭搲呬楣眵狂뽀㤶싃ㅸ㡸撻佅牧㟎塂津㭙㩑破⑃彇뽷刭助쉹咮协㜷㎥攨䙎嗂⧂晱偞㴽帻恈楙</w:t>
      </w:r>
      <w:r>
        <w:rPr/>
        <w:t>ⰳ</w:t>
      </w:r>
      <w:r>
        <w:rPr/>
        <w:t>摁爤矃㠩伶剟䣂牊繎ꅣ㙭㙋䲩獵爺乘䵅福䝡灹汑敞쉹幚⤪姂牔灺呉꥕瘺䵌䓂칞쉙쉘瑶穗咩⥫繊扇獧숰戭椹汙氺쉃</w:t>
      </w:r>
      <w:r>
        <w:rPr/>
        <w:t>ꦘ</w:t>
      </w:r>
      <w:r>
        <w:rPr/>
        <w:t>㮥</w:t>
      </w:r>
      <w:r>
        <w:rPr/>
        <w:t>⡚</w:t>
      </w:r>
      <w:r>
        <w:rPr/>
        <w:t>뽰뮣걱⻂뽙쉎㯂琽徏쎥迂眹긦渨慟町긫樣ꆬ⭰㶬⽗⫎嘲쉓䍯噓슱</w:t>
      </w:r>
      <w:r>
        <w:rPr/>
        <w:t>⡦</w:t>
      </w:r>
      <w:r>
        <w:rPr/>
        <w:t>祾啗涵渳떘冥曃癴槎洳犵</w:t>
      </w:r>
      <w:r>
        <w:rPr/>
        <w:t>ⵚ</w:t>
      </w:r>
      <w:r>
        <w:rPr/>
        <w:t>䨤䖘쉶嗎剌䉦㕣爽쉲쉬싂攭吴㕦嘪涘祸⽬嚩⤰廂╇㡘䫂䕓穤☷䍷䕯璱㋂恎</w:t>
      </w:r>
      <w:r>
        <w:rPr/>
        <w:t>ꕖ☻</w:t>
      </w:r>
      <w:r>
        <w:rPr/>
        <w:t>頪쉾㵫干갨椮◂㝇넱㉔係쵸眭䱫稭桖쉥哃䦿丫쉍䓂忍숷㚻稹뽫愣捗媥</w:t>
      </w:r>
      <w:r>
        <w:rPr/>
        <w:t>ꥇ</w:t>
      </w:r>
      <w:r>
        <w:rPr/>
        <w:t>婤戨ꌸ슻ꏂ妩쉲쉋平儱ꍟ氪쉖⭰ㅌ卂帥䲩쉹쉄녥塊剶㭱硫ぅ뭾橰䭟㵹䨫婾敪┹䚱컃⩪爹䌦䷂潗슣㢮슿</w:t>
      </w:r>
      <w:r>
        <w:rPr/>
        <w:t>ⱊ</w:t>
      </w:r>
      <w:r>
        <w:rPr/>
        <w:t>辩㑸㑟敶쵢뭀䇃低ㅾ澣辥䙘싂沩塒硆䑸搲쉟╯⪩棎⽒쉰</w:t>
      </w:r>
      <w:r>
        <w:rPr/>
        <w:t>ⰲ</w:t>
      </w:r>
      <w:r>
        <w:rPr/>
        <w:t>䮥扌䅔</w:t>
      </w:r>
      <w:r>
        <w:rPr/>
        <w:t>ꥊ</w:t>
      </w:r>
      <w:r>
        <w:rPr/>
        <w:t>忎摖礲숮〵㍪쉮䉑츶䔯佰쵯</w:t>
      </w:r>
      <w:r>
        <w:rPr/>
        <w:t>ⴭ</w:t>
      </w:r>
      <w:r>
        <w:rPr/>
        <w:t>婨㔤껎硎櫂쉵器倪</w:t>
      </w:r>
      <w:r>
        <w:rPr/>
        <w:t>ꤱ</w:t>
      </w:r>
      <w:r>
        <w:rPr/>
        <w:t>숴䭁禩娻</w:t>
      </w:r>
      <w:r>
        <w:rPr/>
        <w:t>Ⳃ</w:t>
      </w:r>
      <w:r>
        <w:rPr/>
        <w:t>輣ㅺ䄷稽쉕</w:t>
      </w:r>
      <w:r>
        <w:rPr/>
        <w:t>ⱺ</w:t>
      </w:r>
      <w:r>
        <w:rPr/>
        <w:t>抣摬攮땆⑀䨨獂嚩䰲䢥쌵㐶梱潮甥檵䥭䪿噔垩㜶</w:t>
      </w:r>
      <w:r>
        <w:rPr/>
        <w:t>⡹</w:t>
      </w:r>
      <w:r>
        <w:rPr/>
        <w:t>慅䜲弬汵焭扨睁婟䁴뮵⼳顥戬挊䱂柂牗㭀숵汌ꍌ☲慀剡临뗂楹倨刹湤䱷╷쉔敉疥⬯㑧䭆䴯暱浗긫椴쉪啷깴祙☣㙱뗂쉸㜱涵㕯番套䆣䭋嘺㆘숷䅥爬嘱쵾ꅑ⧂㝮⼤ㅍ</w:t>
      </w:r>
      <w:r>
        <w:rPr/>
        <w:t>Ⱜ</w:t>
      </w:r>
      <w:r>
        <w:rPr/>
        <w:t>䌺媿晒걳칟㦬䍨ꍫ</w:t>
      </w:r>
      <w:r>
        <w:rPr/>
        <w:t>ⱉ</w:t>
      </w:r>
      <w:r>
        <w:rPr/>
        <w:t>䁃묪楩㑚⭡컂櫂⭩⍅㕕</w:t>
      </w:r>
      <w:r>
        <w:rPr/>
        <w:t>⡐</w:t>
      </w:r>
      <w:r>
        <w:rPr/>
        <w:t>ㅭ畈呸慵䢘摭䣂싂㠬潷㑴幁䗎䷂䵮ㄥⓂ䍇风䥄습湑洤佀戣䌹슏憣㨯⸺怣櫍䝰⥄牯㙣䎣楲㝔愮ꅹ汄⻂㶿復썑繰炵㑊┨묭숹쉡䀥䤺칟㉂䌺</w:t>
      </w:r>
      <w:r>
        <w:rPr/>
        <w:t>Ⳃ</w:t>
      </w:r>
      <w:r>
        <w:rPr/>
        <w:t>䝈䭤쉱䅾䅉ㅃ⾩⩰先䖿匳總</w:t>
      </w:r>
      <w:r>
        <w:rPr/>
        <w:t>⠶</w:t>
      </w:r>
      <w:r>
        <w:rPr/>
        <w:t>㎬祹画穚湕쉨꺘婄䋂橠쉋疩枿穈꺘촭焪㟂㣂㍫㎱䰮㕂湵⽸㎻숱㑎㴩儭뭵㧂瞵쉪㉃䱯横婕㣎ꍣ䗂䵖갴뗂㙫䪡</w:t>
      </w:r>
      <w:r>
        <w:rPr/>
        <w:t>Ⱶ</w:t>
      </w:r>
      <w:r>
        <w:rPr/>
        <w:t>ꥺ縲숷噰幆漭⩷䥅歎愨撱䮱⏂椶</w:t>
      </w:r>
      <w:r>
        <w:rPr/>
        <w:t>ⰱ</w:t>
      </w:r>
      <w:r>
        <w:rPr/>
        <w:t>㉲⍀䕳哎쉏㤪⚵据欭幩塂橯䁺吩䱮䆱燂䕚湐䑄䷂㝖働嘦祩癌䵙助㔬極柂㟂碡쎩㴵ꌷ檿땆䘫灮㥱걅潙</w:t>
      </w:r>
      <w:r>
        <w:rPr/>
        <w:t>ꤳ</w:t>
      </w:r>
      <w:r>
        <w:rPr/>
        <w:t>㈹ꅯ</w:t>
      </w:r>
      <w:r>
        <w:rPr/>
        <w:t>⡩</w:t>
      </w:r>
      <w:r>
        <w:rPr/>
        <w:t>戤䣂测숱熡뗂盂㕓䩩䊿ㄽ땶䔵</w:t>
      </w:r>
      <w:r>
        <w:rPr/>
        <w:t>ⱓ</w:t>
      </w:r>
      <w:r>
        <w:rPr/>
        <w:t>呁恂</w:t>
      </w:r>
      <w:r>
        <w:rPr/>
        <w:t>ꕟ</w:t>
      </w:r>
      <w:r>
        <w:rPr/>
        <w:t>㙚帯뭒䗂敄怦彪⹕偕犥♳礶唽䩷䯂걡晣䃂睮숳偞⽤縥㠷㔥</w:t>
      </w:r>
      <w:r>
        <w:rPr/>
        <w:t>꤯</w:t>
      </w:r>
      <w:r>
        <w:rPr/>
        <w:t>숱煷庡</w:t>
      </w:r>
      <w:r>
        <w:rPr/>
        <w:t>ꔻ</w:t>
      </w:r>
      <w:r>
        <w:rPr/>
        <w:t>睊敫煊䦻䋂숤滂쉁</w:t>
      </w:r>
      <w:r>
        <w:rPr/>
        <w:t>⣂</w:t>
      </w:r>
      <w:r>
        <w:rPr/>
        <w:t>쉏凂䙇뽅爬⭡恈␷</w:t>
      </w:r>
      <w:r>
        <w:rPr/>
        <w:t>⢏</w:t>
      </w:r>
      <w:r>
        <w:rPr/>
        <w:t>顷슮㈲灨测䢏亘䝯습䟂␵然㮱案村⍊쉤㍞긲숲♑橪ㄸ䁏硋渺瑳┤冿</w:t>
      </w:r>
      <w:r>
        <w:rPr/>
        <w:t>ꤴ</w:t>
      </w:r>
      <w:r>
        <w:rPr/>
        <w:t>쉏敗剓䩴쉗灖뽌⭐恡</w:t>
      </w:r>
      <w:r>
        <w:rPr/>
        <w:t>ⱊ</w:t>
      </w:r>
      <w:r>
        <w:rPr/>
        <w:t>녌쉈숽䜷⍣澩ꍊ摓冮䝘绂晐⒱쉅⺵㩺廍䝁䂵輭橥습⥗딶ꄽ</w:t>
      </w:r>
      <w:r>
        <w:rPr/>
        <w:t>ꤻ</w:t>
      </w:r>
      <w:r>
        <w:rPr/>
        <w:t>㩠喻灤悡戥㐸쉏咵睧噲☱䭀숫㍍椳㐭欺갭挹欮䍞</w:t>
      </w:r>
      <w:r>
        <w:rPr/>
        <w:t>ꗂ</w:t>
      </w:r>
      <w:r>
        <w:rPr/>
        <w:t>啸潎♃걨䩟橐⫂칕</w:t>
      </w:r>
      <w:r>
        <w:rPr/>
        <w:t>ꔺ</w:t>
      </w:r>
      <w:r>
        <w:rPr/>
        <w:t>冘わ㨵昶넰湀䐵䶿숽杆쉞怹㏎癙竂恵搤쉈瓍</w:t>
      </w:r>
      <w:r>
        <w:rPr/>
        <w:t>ꥃ</w:t>
      </w:r>
      <w:r>
        <w:rPr/>
        <w:t>欴♴利婠乭⥕涣恅䈴睌㝋</w:t>
      </w:r>
      <w:r>
        <w:rPr/>
        <w:t>ⲏ</w:t>
      </w:r>
      <w:r>
        <w:rPr/>
        <w:t>徏祮噪噕祚爲䥕㝠憩䱈璵</w:t>
      </w:r>
      <w:r>
        <w:rPr/>
        <w:t>ꥂ</w:t>
      </w:r>
      <w:r>
        <w:rPr/>
        <w:t>쉆⩁◎㭥♏毎⌶싍숳䍑칬冩睆杩⩣磂䁸晴晈ꅦ⧂煟</w:t>
      </w:r>
      <w:r>
        <w:rPr/>
        <w:t>⣂</w:t>
      </w:r>
      <w:r>
        <w:rPr/>
        <w:t>忂⑄瀭슘䏂猤㴩␣瞱뿂뽱輶⒵숷뭴뗂瑐슮燂䝔䍦䍉⚏爮☊䅴㡏</w:t>
      </w:r>
      <w:r>
        <w:rPr/>
        <w:t>⡄</w:t>
      </w:r>
      <w:r>
        <w:rPr/>
        <w:t>敒䠳砷쉲䕏䡶捗䥺䨱咥乘縰ꥴ쉖揎曂</w:t>
      </w:r>
      <w:r>
        <w:rPr/>
        <w:t>ⱬ</w:t>
      </w:r>
      <w:r>
        <w:rPr/>
        <w:t>繢扖⬤⥨㉏琮뽲瘴</w:t>
      </w:r>
      <w:r>
        <w:rPr/>
        <w:t>ꤩ</w:t>
      </w:r>
      <w:r>
        <w:rPr/>
        <w:t>权㨵쵃⑑┭</w:t>
      </w:r>
      <w:r>
        <w:rPr/>
        <w:t>ꕕ</w:t>
      </w:r>
      <w:r>
        <w:rPr/>
        <w:t>쵈轧〴㝲⩹㕆싂캣䕹嗂䥃⩹页毂瑓浥췍䥊䇂쉖盍쉐ꍂ偺卫䁅晴䡫ㅣ뇂㝊硰兢杏眭</w:t>
      </w:r>
      <w:r>
        <w:rPr/>
        <w:t>ⵇ</w:t>
      </w:r>
      <w:r>
        <w:rPr/>
        <w:t>灷溩歉숩숰숹琰湹収䴣椽䬺䡐</w:t>
      </w:r>
      <w:r>
        <w:rPr/>
        <w:t>ꔯ</w:t>
      </w:r>
      <w:r>
        <w:rPr/>
        <w:t>㝖扺쉥</w:t>
      </w:r>
      <w:r>
        <w:rPr/>
        <w:t>꧂</w:t>
      </w:r>
      <w:r>
        <w:rPr/>
        <w:t>汷䥖甥놵乆ㅦ⽓塄庣썭㌸썊彯㕹쉕恷唵歹榘剢滂䢥汩䘲꥙穚ケ頨埂</w:t>
      </w:r>
      <w:r>
        <w:rPr/>
        <w:t>ꕟ</w:t>
      </w:r>
      <w:r>
        <w:rPr/>
        <w:t>숰揍欤갤㤤硯汲쉚楳</w:t>
      </w:r>
      <w:r>
        <w:rPr/>
        <w:t>Ⱟ</w:t>
      </w:r>
      <w:r>
        <w:rPr/>
        <w:t>䱑欩瘦ㅭ焰⌤扪煨㐳䑞</w:t>
      </w:r>
      <w:r>
        <w:rPr/>
        <w:t>꧂</w:t>
      </w:r>
      <w:r>
        <w:rPr/>
        <w:t>夯⌫</w:t>
      </w:r>
      <w:r>
        <w:rPr/>
        <w:t>⡭</w:t>
      </w:r>
      <w:r>
        <w:rPr/>
        <w:t>昺飂偧䉷憻깵썴㩗⩋偙漰슬떩䐶べ㝊⯂ꅬ㵱䉖䉗伸䩡⽉ꍊ煫</w:t>
      </w:r>
      <w:r>
        <w:rPr/>
        <w:t>ꖿ</w:t>
      </w:r>
      <w:r>
        <w:rPr/>
        <w:t>畐갳呁㏂敶䄣䀸ꅒ⭳幈輵쉦♃쉚书땀㭫</w:t>
      </w:r>
      <w:r>
        <w:rPr/>
        <w:t>ⲥ</w:t>
      </w:r>
      <w:r>
        <w:rPr/>
        <w:t>怯摘伵⩁슏婈䅨扁刮侥辥쉖⪘쵥湁佉쉨硸䵟ヂ偶么䵳⍲㨩汸核칶繯捑걫湳飂摓䩖ꇂ쵲䉘</w:t>
      </w:r>
      <w:r>
        <w:rPr/>
        <w:t>ꥄ</w:t>
      </w:r>
      <w:r>
        <w:rPr/>
        <w:t>⡪</w:t>
      </w:r>
      <w:r>
        <w:rPr/>
        <w:t>ㅾ爨歺넮䩫싎꧎⩣㡁</w:t>
      </w:r>
      <w:r>
        <w:rPr/>
        <w:t>ⵈ</w:t>
      </w:r>
      <w:r>
        <w:rPr/>
        <w:t>갰濂頩㜬浔쉫ㄹ噹㞩㐥䑰⚩硌쉓䳂䝖熬㞏䵖㌳㯍䴳沣㡕湞偃␬䋂杌䉬灚묭쉦촤䛂㭷⫂ꥯ㪿㞘橚恹숬佈쵇䁗⌦네녌祇싃쵦䅹楠刳⽳慡啤債穫祄漦珂췂碘佄숫䰪彆䥕䵦䉺灹廍㔩쉢啔㐲ㅲ碬啔쉸쉡瑐㕇䅱䁯敧佁⩚ꍟ獀⥥㵱父䘻縵唻놱묽㐨硁慃⨰묺뭉辡摌䙁慙歓穋幤焯噕䝁⨷㝟ㅚ⫂夵晒吽䝅煡溬穟竍破싍灓䄰쉯瘷昺炩㩗田顃䑐췂♌♣瑡猣⼨潮</w:t>
      </w:r>
      <w:r>
        <w:rPr/>
        <w:t>ⵊ</w:t>
      </w:r>
      <w:r>
        <w:rPr/>
        <w:t>싃玩咣⭤⽥䅘</w:t>
      </w:r>
      <w:r>
        <w:rPr/>
        <w:t>⡍</w:t>
      </w:r>
      <w:r>
        <w:rPr/>
        <w:t>䕹浇⑸䨣慖⍥䟂牒ꎏ獾打숬꥗決䥪怶儶婙繙揃六橵睨①⍸攨ぺ䴫䅯썅奦䥟䩋截㈷╬淎녖䮣쉔燂櫂根</w:t>
      </w:r>
      <w:r>
        <w:rPr/>
        <w:t>⡳</w:t>
      </w:r>
      <w:r>
        <w:rPr/>
        <w:t>䣃걃獵</w:t>
      </w:r>
      <w:r>
        <w:rPr/>
        <w:t>⣂</w:t>
      </w:r>
      <w:r>
        <w:rPr/>
        <w:t>挩㡡况浒漨轟</w:t>
      </w:r>
      <w:r>
        <w:rPr/>
        <w:t>Ɐ</w:t>
      </w:r>
      <w:r>
        <w:rPr/>
        <w:t>㷂䥪睱ꅳ䁺놬뭈乤䍨숯搴爦䝲싂쉪元洯뼽瑧埂쵘愶樺싂湕棂て䆮촫㤨媬⩱ꆩ渻갯♶䧂쵥倻矍</w:t>
      </w:r>
      <w:r>
        <w:rPr/>
        <w:t>ⱑ</w:t>
      </w:r>
      <w:r>
        <w:rPr/>
        <w:t>ꗃ</w:t>
      </w:r>
      <w:r>
        <w:rPr/>
        <w:t>䉷뽌⑔㉖㉨땭긥癥숫中伬縸妵獙싍췂祬䣎噰㝠搥樊숥녆徱☰婅숭卞䙋싂쉑⹪</w:t>
      </w:r>
      <w:r>
        <w:rPr/>
        <w:t>Ɫ</w:t>
      </w:r>
      <w:r>
        <w:rPr/>
        <w:t>渴숬朰촵暣㭔싂敎ㄮ쉯䙥▬ꅫ矂숶㩶娮杓皏垥佣啢㕥扭懃㗂䔽쉯嚵䛂究牪椸㤦攫浕쵅煯䋃ㄮ㵵煆汧䖥樴揂潭縭凂湌攺䙑㐪㡌练橇⩕晩꺩㩈䝏歳⻂頯朤</w:t>
      </w:r>
      <w:r>
        <w:rPr/>
        <w:t>ⶣ</w:t>
      </w:r>
      <w:r>
        <w:rPr/>
        <w:t>晠繏</w:t>
      </w:r>
      <w:r>
        <w:rPr/>
        <w:t>⡱</w:t>
      </w:r>
      <w:r>
        <w:rPr/>
        <w:t>乮禱䔲</w:t>
      </w:r>
      <w:r>
        <w:rPr/>
        <w:t>⡏</w:t>
      </w:r>
      <w:r>
        <w:rPr/>
        <w:t>䒵摨䡍婚淂㕨䵨䐰厩뿂摄컂䑂礻䤮男숵숩槍㔶뿂ㄽ猺杏犿璏䗂ㅋ㤰쉍恸浊땗折⒥彧橞㥘畩쉶▿積噡</w:t>
      </w:r>
      <w:r>
        <w:rPr/>
        <w:t>ⵑ</w:t>
      </w:r>
      <w:r>
        <w:rPr/>
        <w:t>咏呥녵숸繇䛂轮捹</w:t>
      </w:r>
      <w:r>
        <w:rPr/>
        <w:t>ⱍ䷎</w:t>
      </w:r>
      <w:r>
        <w:rPr/>
        <w:t>긣繖䩰攵䊥轰噴숮☩眲坔⸶슩╖甫滍炩뾮</w:t>
      </w:r>
      <w:r>
        <w:rPr/>
        <w:t>Ⱖ</w:t>
      </w:r>
      <w:r>
        <w:rPr/>
        <w:t>坅輽䔴썤숩㨪敩⩚갰䂬怲姂싂㌰䛂㍥츹뮵쉦恪⽵㵕싎ꥬ</w:t>
      </w:r>
      <w:r>
        <w:rPr/>
        <w:t>ⱊ</w:t>
      </w:r>
      <w:r>
        <w:rPr/>
        <w:t>炘뿂╪㙟</w:t>
      </w:r>
      <w:r>
        <w:rPr/>
        <w:t>ⱌ</w:t>
      </w:r>
      <w:r>
        <w:rPr/>
        <w:t>ꔮ</w:t>
      </w:r>
      <w:r>
        <w:rPr/>
        <w:t>㎬硳栬땠ꥰ啪⼪㡢䩦挺爫䉧⹡䓂呟摙⥰⸸ꥣ넻</w:t>
      </w:r>
      <w:r>
        <w:rPr/>
        <w:t>ꤸ</w:t>
      </w:r>
      <w:r>
        <w:rPr/>
        <w:t>䴶뇂䁅㙇쉢쉅単偙漪廂猴쉱毂暡㕄</w:t>
      </w:r>
      <w:r>
        <w:rPr/>
        <w:t>ꦻ╘</w:t>
      </w:r>
      <w:r>
        <w:rPr/>
        <w:t>洦㑁堦㵚䥔♷㢻獣</w:t>
      </w:r>
      <w:r>
        <w:rPr/>
        <w:t>ꖱ</w:t>
      </w:r>
      <w:r>
        <w:rPr/>
        <w:t>堥痂츳弪摱堵㑇䍒匦쉸⍠숹</w:t>
      </w:r>
      <w:r>
        <w:rPr/>
        <w:t>ⰷⱶ</w:t>
      </w:r>
      <w:r>
        <w:rPr/>
        <w:t>䡀</w:t>
      </w:r>
      <w:r>
        <w:rPr/>
        <w:t>ꕖ</w:t>
      </w:r>
      <w:r>
        <w:rPr/>
        <w:t>態ꌭ䠤싂䑕ㅺ⽚딷ꇂ䵦㍒⭎留⽃ꅀ㵮㭇⴦歁坣</w:t>
      </w:r>
      <w:r>
        <w:rPr/>
        <w:t>ꕨ⨥</w:t>
      </w:r>
      <w:r>
        <w:rPr/>
        <w:t>ぎ걣轓横㵬⽡敾垣此兓쉷</w:t>
      </w:r>
      <w:r>
        <w:rPr/>
        <w:t>⡺</w:t>
      </w:r>
      <w:r>
        <w:rPr/>
        <w:t>汔本</w:t>
      </w:r>
      <w:r>
        <w:rPr/>
        <w:t>ꦣ</w:t>
      </w:r>
      <w:r>
        <w:rPr/>
        <w:t>檡矂塋숥セ넺㵞轨䵎湡ꇎ䐯塸纏⥄琴㍌ꌥ顂免▏묮堽⥹滂燃싂쉲♑䈶䵬㙧縳숳숷</w:t>
      </w:r>
      <w:r>
        <w:rPr/>
        <w:t>Ⱳ</w:t>
      </w:r>
      <w:r>
        <w:rPr/>
        <w:t>䍯㑌敘치淂䳎呖奔㐬穙䭌癩扫숯⵾쉞呯䷂ꌱ楩瘭쉅ㅰ皣䅄⎡믍悥㵦뾥ꥭ撘坌넱</w:t>
      </w:r>
      <w:r>
        <w:rPr/>
        <w:t>⣂</w:t>
      </w:r>
      <w:r>
        <w:rPr/>
        <w:t>싂睟硊恭⩄넣</w:t>
      </w:r>
      <w:r>
        <w:rPr/>
        <w:t>ꗂ</w:t>
      </w:r>
      <w:r>
        <w:rPr/>
        <w:t>䝏쉦堫</w:t>
      </w:r>
      <w:r>
        <w:rPr/>
        <w:t>ꔽ</w:t>
      </w:r>
      <w:r>
        <w:rPr/>
        <w:t>䔻┳塪䑲⻂깲뾘⪡</w:t>
      </w:r>
      <w:r>
        <w:rPr/>
        <w:t>⠺</w:t>
      </w:r>
      <w:r>
        <w:rPr/>
        <w:t>椤ぁ㌴䲩쌬䪵癐歾䤮ꍷ䬵桨</w:t>
      </w:r>
      <w:r>
        <w:rPr/>
        <w:t>ⷎ</w:t>
      </w:r>
      <w:r>
        <w:rPr/>
        <w:t>䪥枥硳牬䜫䪵埂摍⥑땴㢡䁌廂㝃㕡獷╒싂ꄲ쉊治匰奢깓慢䙊䲣硕䘦♊⹄䵱쉍煋☵潓곍☴䑖弤♣䙲堻湨싍晨</w:t>
      </w:r>
      <w:r>
        <w:rPr/>
        <w:t>ꤺ</w:t>
      </w:r>
      <w:r>
        <w:rPr/>
        <w:t>璩䢩㤸忂顧侘⤬頲⩖</w:t>
      </w:r>
      <w:r>
        <w:rPr/>
        <w:t>ꔮ</w:t>
      </w:r>
      <w:r>
        <w:rPr/>
        <w:t>輥片┳ꅟ숷쉙갩䖵⨵䕸쉣昰碩琪⌱깙딦♧縦幆漬佣捶婚숫㜳쏂쉶녓溮⍭</w:t>
      </w:r>
    </w:p>
    <w:p>
      <w:pPr>
        <w:pStyle w:val="PreformattedText"/>
        <w:bidi w:val="0"/>
        <w:spacing w:before="0" w:after="0"/>
        <w:jc w:val="left"/>
        <w:rPr/>
      </w:pPr>
      <w:r>
        <w:rPr/>
        <w:t>磎⥃ㅣ쏂侱⦵⤯教㎩䍒쵠特⨮䇂견䑏殡帺椵쉃숥㒿恉兦䢏乏㟂㝶쏂㡖頊湘牆䵳睐숹畂⍓廃</w:t>
      </w:r>
      <w:r>
        <w:rPr/>
        <w:t>ⱚ</w:t>
      </w:r>
      <w:r>
        <w:rPr/>
        <w:t>汸숹䑎捇긫숶佑坺</w:t>
      </w:r>
      <w:r>
        <w:rPr/>
        <w:t>꧂</w:t>
      </w:r>
      <w:r>
        <w:rPr/>
        <w:t>딺쉭䱆迂潾㵸슱㡯祂兺輤梩♆㢵徣ꏂ慱㩐活瑬뭖戻䔪㭦懂슣㩑獦쉋쎬ꄷ䝁䁔咵숹橚穥步⤣䱊⼱䝙숶柂숹⨮懂</w:t>
      </w:r>
      <w:r>
        <w:rPr/>
        <w:t>ⷃ</w:t>
      </w:r>
      <w:r>
        <w:rPr/>
        <w:t>숴塦癩䱯嚣䲬䈫䑣伪佱〪䭒⽺呈〥坤婀묪绂㝕넣䗂轇甥幄뭍⚱</w:t>
      </w:r>
      <w:r>
        <w:rPr/>
        <w:t>ⶮ</w:t>
      </w:r>
      <w:r>
        <w:rPr/>
        <w:t>匭䘹㍔䕔礱勂毂啯칪徘⥙</w:t>
      </w:r>
      <w:r>
        <w:rPr/>
        <w:t>ꕔ</w:t>
      </w:r>
      <w:r>
        <w:rPr/>
        <w:t>쉫汞爲숵뽨⩅沵쉵倻潩╍쉆㤷庬쉒堪ヂ</w:t>
      </w:r>
      <w:r>
        <w:rPr/>
        <w:t>ⵯ</w:t>
      </w:r>
      <w:r>
        <w:rPr/>
        <w:t>㵷쉺슩ꆩ䱦넳塗敁晈挻슩䱬뽷彫숨</w:t>
      </w:r>
      <w:r>
        <w:rPr/>
        <w:t>ⵢ</w:t>
      </w:r>
      <w:r>
        <w:rPr/>
        <w:t>㡓싎칷뭧䙳瑚汙뼺彋㍇䨬䍟쉖怰繚奍䔽칆㉃禡睹癕楐땾쉆ㅔ쵥긱楆녾愴숨쉠⦘묲䥳캻䛂␭怮獰싂牾吤⭖䝒繮슮쉟떵습゘掿㏂숪縯窩䍇刪㝸扷쉩伹牣뮩敨ꥤ䊥갸⪩姂乁⽇슘ꍑ睸匸숨넸態攸䐱顑嫂곂祂뇂瘪䴮</w:t>
      </w:r>
      <w:r>
        <w:rPr/>
        <w:t>⠤</w:t>
      </w:r>
      <w:r>
        <w:rPr/>
        <w:t>䝾뗂ꍠ⽣牱</w:t>
      </w:r>
      <w:r>
        <w:rPr/>
        <w:t>ꥊ</w:t>
      </w:r>
      <w:r>
        <w:rPr/>
        <w:t>係</w:t>
      </w:r>
      <w:r>
        <w:rPr/>
        <w:t>ⶡ</w:t>
      </w:r>
      <w:r>
        <w:rPr/>
        <w:t>㝊㨮吱拂갩㥮슡愴窘瞱晣䝕䱶䐮㩄欶晐</w:t>
      </w:r>
      <w:r>
        <w:rPr/>
        <w:t>ꦏ</w:t>
      </w:r>
      <w:r>
        <w:rPr/>
        <w:t>搹⯎䭳캮㘬╏㉱䍴矃쉐曃⑈扷㥮繱䉀⍐橺梻㙖硠</w:t>
      </w:r>
      <w:r>
        <w:rPr/>
        <w:t>ꦮ</w:t>
      </w:r>
      <w:r>
        <w:rPr/>
        <w:t>浡儮⏂㌱</w:t>
      </w:r>
      <w:r>
        <w:rPr/>
        <w:t>Ⳃ</w:t>
      </w:r>
      <w:r>
        <w:rPr/>
        <w:t>⾏</w:t>
      </w:r>
      <w:r>
        <w:rPr/>
        <w:t>ꤲ</w:t>
      </w:r>
      <w:r>
        <w:rPr/>
        <w:t>㥲⌽晴滂숥總硱땵噏㶡栵쉤獌影쉚楤汫숽澻杤쉊湐㤤쉐堬㩎楐캣㍟甥樭旂㜥刺嘸䥅汙쉁갲ꇂ挪넳睡⯍捅䍪庮疻䧃╗浪㗎彔겱⵺</w:t>
      </w:r>
      <w:r>
        <w:rPr/>
        <w:t>ꥃ</w:t>
      </w:r>
      <w:r>
        <w:rPr/>
        <w:t>挸ꥲ▏䭭뼹㝺庵参㠣쉂뿂墡偒쉣㩧</w:t>
      </w:r>
      <w:r>
        <w:rPr/>
        <w:t>ⵁ</w:t>
      </w:r>
      <w:r>
        <w:rPr/>
        <w:t>塬䶬徘扥⯂楅㉀╪䙔␰⥞璿⌯杳呲奨繟숽</w:t>
      </w:r>
      <w:r>
        <w:rPr/>
        <w:t>⡬</w:t>
      </w:r>
      <w:r>
        <w:rPr/>
        <w:t>渲㞡啯㥉땥捫悡썍ꍏ痎㕒</w:t>
      </w:r>
      <w:r>
        <w:rPr/>
        <w:t>ⱈ</w:t>
      </w:r>
      <w:r>
        <w:rPr/>
        <w:t>䪻</w:t>
      </w:r>
      <w:r>
        <w:rPr/>
        <w:t>꧍</w:t>
      </w:r>
      <w:r>
        <w:rPr/>
        <w:t>恃祟䘻</w:t>
      </w:r>
      <w:r>
        <w:rPr/>
        <w:t>Ⳃ</w:t>
      </w:r>
      <w:r>
        <w:rPr/>
        <w:t>仂쉔沱彟杏⹄ꌪ㕏び櫂搨単䱐収䡌煞㈪䵬捫ㆥ穗摅슡ꅷ녅쉹攨䙳㬹㘹㔭䟃硠ㅒ䨵嘰轏湕佑碣弳癮넸㴵㥕棂飂䙌</w:t>
      </w:r>
      <w:r>
        <w:rPr/>
        <w:t>꧂</w:t>
      </w:r>
      <w:r>
        <w:rPr/>
        <w:t>燂갨춵煐䍙쉶䵥䅁䍈摠䵮摐磂䭟녴䌣印墣発剾㥰拂値恳녕뭃㥔檥轘쉞轱䁗㕘礭稽쉌睪汩䢩꺡⑮ꥮ癱砽帴穑辿숪쉴㩮䰥㪻婪㙱晃噋捑㮏뇂</w:t>
      </w:r>
      <w:r>
        <w:rPr/>
        <w:t>ⷂ</w:t>
      </w:r>
      <w:r>
        <w:rPr/>
        <w:t>⻂堺迂榡슡啤䚿</w:t>
      </w:r>
      <w:r>
        <w:rPr/>
        <w:t>ꦮ</w:t>
      </w:r>
      <w:r>
        <w:rPr/>
        <w:t>《啀촨㡠楆㕗喻䵫㛂焺쉀穳纵䖿䘬玡噰⼪ꇂ伮煢䘸</w:t>
      </w:r>
      <w:r>
        <w:rPr/>
        <w:t>⡹</w:t>
      </w:r>
      <w:r>
        <w:rPr/>
        <w:t>䭙썵싂썦挩</w:t>
      </w:r>
      <w:r>
        <w:rPr/>
        <w:t>⠵</w:t>
      </w:r>
      <w:r>
        <w:rPr/>
        <w:t>穱ꅈ顔塇搸御⌺〣</w:t>
      </w:r>
      <w:r>
        <w:rPr/>
        <w:t>ꕪ</w:t>
      </w:r>
      <w:r>
        <w:rPr/>
        <w:t>긥</w:t>
      </w:r>
      <w:r>
        <w:rPr/>
        <w:t>ꔳ</w:t>
      </w:r>
      <w:r>
        <w:rPr/>
        <w:t>飍ꅸ㮬䛂䰦䅡乗</w:t>
      </w:r>
      <w:r>
        <w:rPr/>
        <w:t>ⱀ</w:t>
      </w:r>
      <w:r>
        <w:rPr/>
        <w:t>䵕㖩칅獩䅧쉫匫桁컂습┳䑋橸칀悡</w:t>
      </w:r>
      <w:r>
        <w:rPr/>
        <w:t>ꔵꕪ</w:t>
      </w:r>
      <w:r>
        <w:rPr/>
        <w:t>깩扵㕒猩嚿娥</w:t>
      </w:r>
      <w:r>
        <w:rPr/>
        <w:t>ⵘ</w:t>
      </w:r>
      <w:r>
        <w:rPr/>
        <w:t>浟⸨呴圤㕂硣Ⓜ桃楦娸숤</w:t>
      </w:r>
      <w:r>
        <w:rPr/>
        <w:t>⠭</w:t>
      </w:r>
      <w:r>
        <w:rPr/>
        <w:t>顧</w:t>
      </w:r>
      <w:r>
        <w:rPr/>
        <w:t>Ⱙ</w:t>
      </w:r>
      <w:r>
        <w:rPr/>
        <w:t>刣㥲榘辩皻哎恑圸⽹㜺櫍洬澮䁵卂䫂뿂</w:t>
      </w:r>
      <w:r>
        <w:rPr/>
        <w:t>ꥉ╸</w:t>
      </w:r>
      <w:r>
        <w:rPr/>
        <w:t>含澩䜲咮撩䥌瑫쉆칡꺿慫瑚䱦䥘ㅕ吪ꍰ噈䕫⹁䓂浏쉓♁窿扌㣂琮㙠瑘ꎘ奚漵䀬곂癀쉟깲</w:t>
      </w:r>
      <w:r>
        <w:rPr/>
        <w:t>⡕</w:t>
      </w:r>
      <w:r>
        <w:rPr/>
        <w:t>璘⽌唤漶津刮</w:t>
      </w:r>
      <w:r>
        <w:rPr/>
        <w:t>ꕆ⨮</w:t>
      </w:r>
      <w:r>
        <w:rPr/>
        <w:t>ꥨ</w:t>
      </w:r>
      <w:r>
        <w:rPr/>
        <w:t>⡂</w:t>
      </w:r>
      <w:r>
        <w:rPr/>
        <w:t>柃劥⌱㍂싃橑弯侏쉌坚抩佁땫쉁票쉢樤乫䭵㡸ぅ㧂潂弽暱</w:t>
      </w:r>
      <w:r>
        <w:rPr/>
        <w:t>ⰶ</w:t>
      </w:r>
      <w:r>
        <w:rPr/>
        <w:t>偰弤⑒娶欲繞䞱慏쉁睦◂癹噚慭劵쉎</w:t>
      </w:r>
      <w:r>
        <w:rPr/>
        <w:t>ꥉ</w:t>
      </w:r>
      <w:r>
        <w:rPr/>
        <w:t>䉀癧搷枥慹㬵圥幱咡璏晦祯敁㦥┲</w:t>
      </w:r>
      <w:r>
        <w:rPr/>
        <w:t>ꥒ</w:t>
      </w:r>
      <w:r>
        <w:rPr/>
        <w:t>㍄䩤ꏂ숭摡䢮땏쎬ꍉ㟎쉊瀱呩扦⽚쉸ㄦ噠弯剳奱뭞啚積啒摙♇入㜤卟桳</w:t>
      </w:r>
      <w:r>
        <w:rPr/>
        <w:t>ꥌ</w:t>
      </w:r>
      <w:r>
        <w:rPr/>
        <w:t>拂⽇䚡璵⸽椳乬䝇㫍䩹慭㉣参㖮쌤⫂슻㭣</w:t>
      </w:r>
      <w:r>
        <w:rPr/>
        <w:t>ꔭ</w:t>
      </w:r>
      <w:r>
        <w:rPr/>
        <w:t>䝫</w:t>
      </w:r>
      <w:r>
        <w:rPr/>
        <w:t>ⱞ</w:t>
      </w:r>
      <w:r>
        <w:rPr/>
        <w:t>슩怪佀扰⪡塨妘囂숬楢╚卥⨨㵺時떥⿂璩婗⭧浢垬칖츪쉨⻂곂녲㵎䆘辩ꍕ칤ꍒ딪䉍⹇䔣쉋숻卮牢㕃쉀柂氭䙔楏㠫㋂쉇숵坠㤪싂浤뼺뿂㜫圽⧎刻춮걩䍰䍥ꎣ㝖</w:t>
      </w:r>
      <w:r>
        <w:rPr/>
        <w:t>ꔱ</w:t>
      </w:r>
      <w:r>
        <w:rPr/>
        <w:t>徬⛂⪩剶슱숹</w:t>
      </w:r>
      <w:r>
        <w:rPr/>
        <w:t>ⲵ</w:t>
      </w:r>
      <w:r>
        <w:rPr/>
        <w:t>ꄱ숹䉦牥獢⤳䡞쉖걸숸싂婹欽䙵꥕⩳䩭⥙幟쉸䁡쉱숫숫묯⹷暻䁤橉瑕砫뭞拂⪥┫圩䌤ꅢ⮣䱳地㇂⩫歔䗂轒쉘㌱幏ꎏ癏⫂䐮䐴쉇쵋䠤䭤儵</w:t>
      </w:r>
      <w:r>
        <w:rPr/>
        <w:t>ꖣ</w:t>
      </w:r>
      <w:r>
        <w:rPr/>
        <w:t>ヂ뽺焵智帪묭毂⻂犻盂⭠쌮䙺癐玩牮猴㮮殡ぶ쉯뾿䝊珍灅슩椯</w:t>
      </w:r>
      <w:r>
        <w:rPr/>
        <w:t>ꤸ</w:t>
      </w:r>
      <w:r>
        <w:rPr/>
        <w:t>唭떻竂楾睤♲쉃秎쉊</w:t>
      </w:r>
      <w:r>
        <w:rPr/>
        <w:t>ꤹ⍮</w:t>
      </w:r>
      <w:r>
        <w:rPr/>
        <w:t>䅌楺穮温淂㉑畸塢㶥⽔呡癣㙷싂強漪췂숪厱䠪ꍸ椮䥀瀩</w:t>
      </w:r>
      <w:r>
        <w:rPr/>
        <w:t>ꗂ</w:t>
      </w:r>
      <w:r>
        <w:rPr/>
        <w:t>繃泎㡱數쉷數䤦䧍穏䙃뭋슏げ슩砽楲⨶旎煋氳</w:t>
      </w:r>
      <w:r>
        <w:rPr/>
        <w:t>ⰻ</w:t>
      </w:r>
      <w:r>
        <w:rPr/>
        <w:t>瑞싂沿슣歖智妣䠥繈╮燂䰪䠴乇䓂䍴拂쉕急八挬穆⥘㍏</w:t>
      </w:r>
      <w:r>
        <w:rPr/>
        <w:t>ꤱ</w:t>
      </w:r>
      <w:r>
        <w:rPr/>
        <w:t>琊㍇䵳迂㭏䶻頫</w:t>
      </w:r>
      <w:r>
        <w:rPr/>
        <w:t>ⵂ</w:t>
      </w:r>
      <w:r>
        <w:rPr/>
        <w:t>呷䠨䨵摹싂䱉䘵쉤싂攫쉐ꥮ䮻쉕励佥䭍汕䩸弳䀵쉸╫䱠畉㜨◂㝍뼽琺ꌵ㒵畱䠷ꥴ㉇촰⍪乮슿㑬窩䭡ꍆ䙌祘婍䗂숶啹唽㙫싂囂䭱䝶⬶썤䤹㜴땹ꅺ汵䁵</w:t>
      </w:r>
      <w:r>
        <w:rPr/>
        <w:t>ꤥ</w:t>
      </w:r>
      <w:r>
        <w:rPr/>
        <w:t>㉓</w:t>
      </w:r>
      <w:r>
        <w:rPr/>
        <w:t>ꥎ⹹</w:t>
      </w:r>
      <w:r>
        <w:rPr/>
        <w:t>꺩卨츩⭆숪㥯㏃䝮䍗呇쉹싍硚깎㶏楢슮⑞噄⩭쉘⽎뭃抮洪싂녺곂枩湭ꅅ奨㈩犡夵ꥠ癫冡</w:t>
      </w:r>
      <w:r>
        <w:rPr/>
        <w:t>ꤸ</w:t>
      </w:r>
      <w:r>
        <w:rPr/>
        <w:t>櫃璱恅⬩咬땵廂곂㙢㬺朥슥◂숸姎焪슘壂춮卟깓쉃顨歸䤫쵶䩦㎏䬭睗㡤㨨⚩쉫⻂䣂슬믂梻䇃汄㕧挥顢䖿〵⹉쵰</w:t>
      </w:r>
      <w:r>
        <w:rPr/>
        <w:t>⡅</w:t>
      </w:r>
      <w:r>
        <w:rPr/>
        <w:t>㚱숺숱</w:t>
      </w:r>
      <w:r>
        <w:rPr/>
        <w:t>ⵍ</w:t>
      </w:r>
      <w:r>
        <w:rPr/>
        <w:t>놵瀪⼯飂쉈摞彗䲿쉰㥍쉣쉔珂㞮乕楙䎱炥⽶쉔皏칢啲何瓂穔ぅ䑵横䲻凂慯⑩昷瑑긱浨</w:t>
      </w:r>
      <w:r>
        <w:rPr/>
        <w:t>⡖</w:t>
      </w:r>
      <w:r>
        <w:rPr/>
        <w:t>칙穎㕧䱢慰画⹾⒩師촴犘灵㍋练캣⩗䙸中䵉渺㵃⍪顒⩮Ⓝ彫獯䑑쉇◂㘨䫂㍙쉊습⶿扨춵㎻</w:t>
      </w:r>
      <w:r>
        <w:rPr/>
        <w:t>Ⲙ</w:t>
      </w:r>
      <w:r>
        <w:rPr/>
        <w:t>뽔捚쌤Ⓜ슏穸枏牠湚牓䁳䚬輶捡䠪뗂彗頭ꅳ</w:t>
      </w:r>
      <w:r>
        <w:rPr/>
        <w:t>ꦱ</w:t>
      </w:r>
      <w:r>
        <w:rPr/>
        <w:t>䑩煚癇䅢硎⴦䫂䡬截㶻汤硂㙏琲♋䚏쉣⍊掮긨杣噐湳囂뽉</w:t>
      </w:r>
      <w:r>
        <w:rPr/>
        <w:t>꧂</w:t>
      </w:r>
      <w:r>
        <w:rPr/>
        <w:t>圪晆꺩䁕☪걚㝇䁤䦏쉖炘쉅㟂㎣呚</w:t>
      </w:r>
      <w:r>
        <w:rPr/>
        <w:t>ꦮ⭾</w:t>
      </w:r>
      <w:r>
        <w:rPr/>
        <w:t>噊䡎去</w:t>
      </w:r>
      <w:r>
        <w:rPr/>
        <w:t>ꕉ</w:t>
      </w:r>
      <w:r>
        <w:rPr/>
        <w:t>燂꥙⬶乪䰦矂쉱揂컍䩲唷䛂朮</w:t>
      </w:r>
      <w:r>
        <w:rPr/>
        <w:t>ⴥ</w:t>
      </w:r>
      <w:r>
        <w:rPr/>
        <w:t>牫䕘⥹塵硰昦桕灦쉊穀㙤곂嫂畃걹뭣ꥦ也⤶㍣坴唯轂熘灧쉣勂䑄娶竂㩈嘶⥐慺㔽싍捶ꍾ☽숣穘㧍</w:t>
      </w:r>
      <w:r>
        <w:rPr/>
        <w:t>ꔳ</w:t>
      </w:r>
      <w:r>
        <w:rPr/>
        <w:t>婷䌫㵒⪿뽐㵡숺</w:t>
      </w:r>
      <w:r>
        <w:rPr/>
        <w:t>Ⱨ</w:t>
      </w:r>
      <w:r>
        <w:rPr/>
        <w:t>丮匭党</w:t>
      </w:r>
      <w:r>
        <w:rPr/>
        <w:t>Ⱞ</w:t>
      </w:r>
      <w:r>
        <w:rPr/>
        <w:t>䙭暻╊</w:t>
      </w:r>
      <w:r>
        <w:rPr/>
        <w:t>ⵢ</w:t>
      </w:r>
      <w:r>
        <w:rPr/>
        <w:t>䱋䁞娳恲숮椣暩さ⩂㌦뭟剈瑒䑍칀帰挴婉僂帷䲵敭䥳⥳䭙㴲斡쉟갥づ긹ㅈ垩歗녪砣夵味䍔丶噳⻂䍘♕犿汒漴爩杍朦乐싎燎側⼽㬲䵧싂昹懂䬹ꅧ겥癫飂势㥟슡㩋쉰숱䀨슩⭴䡅晹⹮婖昦積䉔轐媩㍍妿</w:t>
      </w:r>
      <w:r>
        <w:rPr/>
        <w:t>ꔪ</w:t>
      </w:r>
      <w:r>
        <w:rPr/>
        <w:t>䕢湶ꥪ囂䙌숲쵦㷂㭤녭暬㡌⥮癍䌻ㄤ</w:t>
      </w:r>
      <w:r>
        <w:rPr/>
        <w:t>꧂</w:t>
      </w:r>
      <w:r>
        <w:rPr/>
        <w:t>嘽ㅢ坋䁐ꅢ㘨䶩싂轰灚犘㫂뭔숫⚥㕴坍㡒敟忂橴기塺䐊癬櫃䈯灞买걺䜤⥐㩟㮣쉤㝾顉奺␤削潅</w:t>
      </w:r>
      <w:r>
        <w:rPr/>
        <w:t>ꤻ</w:t>
      </w:r>
      <w:r>
        <w:rPr/>
        <w:t>䩣剃轀쉵꥘䰽䬳</w:t>
      </w:r>
      <w:r>
        <w:rPr/>
        <w:t>ꖩ</w:t>
      </w:r>
      <w:r>
        <w:rPr/>
        <w:t>䁘뽗䝕熿䉤硬䞻⚘⻂䭬䁆疘洲</w:t>
      </w:r>
      <w:r>
        <w:rPr/>
        <w:t>ⴵ</w:t>
      </w:r>
      <w:r>
        <w:rPr/>
        <w:t>㍉堨彵숨䣂䄹⼽싂繄潍玮♄颿䵷㵹灷繕顈싎쉞걱畺穢扡쉘洱⭫棍畳䷃測噰烂侥</w:t>
      </w:r>
      <w:r>
        <w:rPr/>
        <w:t>ⵠ⒩☭</w:t>
      </w:r>
      <w:r>
        <w:rPr/>
        <w:t>繭獕轢䝡썮㬱䁠ꄪ揂뗂晤ꄷ摾噥挨㥞奄⸹卂獧忎㌭慒䰯⧂畀녮壂쌪轮㠲ꆿ㭔䘱䥾樰眯䛃㑨쉹䅎吺㕯䦩⥪歎穊⤴⪘㚏縬녕쵁牓☻⼵壂晟獇⸶欺厬䣂䐺〰</w:t>
      </w:r>
      <w:r>
        <w:rPr/>
        <w:t>ꔯ♤</w:t>
      </w:r>
      <w:r>
        <w:rPr/>
        <w:t>쉰⽬㑎⩉娳Ⓙ橍喵婀</w:t>
      </w:r>
      <w:r>
        <w:rPr/>
        <w:t>ⱙ</w:t>
      </w:r>
      <w:r>
        <w:rPr/>
        <w:t>숴싎怳奱⥖썔칳쉏㕡㧂慱浰㉡㭴㊬睕瓂츨䄵땭䵋쉞ꅥ㜦ꅭ唽䷍殥⻂쎱</w:t>
      </w:r>
      <w:r>
        <w:rPr/>
        <w:t>ꕀ</w:t>
      </w:r>
      <w:r>
        <w:rPr/>
        <w:t>椤戵㵤癵쉆縴愤毂숵싂湶浢弹䁘␵깅帯넪녑剤䛂⚿☻剀⭬㈰㑅橤浪㭡癋⑅뾏</w:t>
      </w:r>
      <w:r>
        <w:rPr/>
        <w:t>ꥊ</w:t>
      </w:r>
      <w:r>
        <w:rPr/>
        <w:t>䬵佇쉨浔ꌦ㡏싃凂协촹攵當礭</w:t>
      </w:r>
      <w:r>
        <w:rPr/>
        <w:t>ⶵ</w:t>
      </w:r>
      <w:r>
        <w:rPr/>
        <w:t>뭔䚱爩噁氽䴫숲⩬슘噫⩈熩〨걵⻂瓂䣂㡍䇂뭍쉈玩係煉猪歰㒱灷楔竂쉅㘯獺쉑쵢卦猽婴㫂녱䙗ㅫ煷䙂潃䂣墏ꄥ兞女窡潩쉂塓믂椳쉁侘坔䙏歰㫂⹊慷뭣␵朤捑䇂땹㇂歸幣炥歎㐪啔①㴵夯숣㠣瞥琤硘煄亮䌤츣갥숵⏂歶</w:t>
      </w:r>
      <w:r>
        <w:rPr/>
        <w:t>⠯</w:t>
      </w:r>
      <w:r>
        <w:rPr/>
        <w:t>딽䵞㷂祑뭒䝲穔떵稰橋숬♧슮涘勂䑋쉑敱칭䱎务淂塞憻⍅俍숥倹恩숪⴮䕞幐㕇</w:t>
      </w:r>
      <w:r>
        <w:rPr/>
        <w:t>ꥂ</w:t>
      </w:r>
      <w:r>
        <w:rPr/>
        <w:t>潸嚡⥏쉪磂煔ꍕꌻ㞡㭹䕧线⯍檏乗㗂㌬㥙⿂㭢ㅢ쉬꥖숩⥤榬浤恬㣂じ䉊⻃癊形䅖㡑ꍔ猹⌻凂</w:t>
      </w:r>
      <w:r>
        <w:rPr/>
        <w:t>Ⱕ</w:t>
      </w:r>
      <w:r>
        <w:rPr/>
        <w:t>獇㨶偧쉓ꏂ</w:t>
      </w:r>
      <w:r>
        <w:rPr/>
        <w:t>⡔</w:t>
      </w:r>
      <w:r>
        <w:rPr/>
        <w:t>求娬⪩拍뭴囂썢撻</w:t>
      </w:r>
      <w:r>
        <w:rPr/>
        <w:t>ⱉ</w:t>
      </w:r>
      <w:r>
        <w:rPr/>
        <w:t>懂넶妩䲘뇂剎柂㶱ㅖ⎏껂캮祅幋䉎繂䜪㕙奩禩⩧㌺䳂ꍄ㌰ꥢ䭊⭳㤩摹娽楑䉒ꅀ参</w:t>
      </w:r>
      <w:r>
        <w:rPr/>
        <w:t>ⱥ</w:t>
      </w:r>
      <w:r>
        <w:rPr/>
        <w:t>䙂求䵑桅쉓熩態䊣嘪圫긴쉂䕰圪⼳徣囂涘</w:t>
      </w:r>
      <w:r>
        <w:rPr/>
        <w:t>ⴶ⍡⩔</w:t>
      </w:r>
      <w:r>
        <w:rPr/>
        <w:t>싂傩</w:t>
      </w:r>
      <w:r>
        <w:rPr/>
        <w:t>ⲱ</w:t>
      </w:r>
      <w:r>
        <w:rPr/>
        <w:t>숴䩳呇录䝨洶竂겥栵䃎䐨</w:t>
      </w:r>
      <w:r>
        <w:rPr/>
        <w:t>ⲏ</w:t>
      </w:r>
      <w:r>
        <w:rPr/>
        <w:t>祾猥幉䢱湺剄⩈㵕磃啟塤獟⪱쉇☪睰쉭橰飍刴凂䀊朴卦娹㒥싂䥣瘱㮮땣洮</w:t>
      </w:r>
      <w:r>
        <w:rPr/>
        <w:t>ꤪ</w:t>
      </w:r>
      <w:r>
        <w:rPr/>
        <w:t>敂幱牙復㉓㧂彬务䐥녢斵⤷姂砥浬摤㆏囂⨬吪幪奆⸲땍稦⺩</w:t>
      </w:r>
      <w:r>
        <w:rPr/>
        <w:t>ⱏ</w:t>
      </w:r>
      <w:r>
        <w:rPr/>
        <w:t>歊䗂숤㠲㯃盂捒〷䵤瘣癋洰ꇂ㠵㆏䇂쉡繊奩幈㍏</w:t>
      </w:r>
      <w:r>
        <w:rPr/>
        <w:t>ꤵ⭒⩫</w:t>
      </w:r>
      <w:r>
        <w:rPr/>
        <w:t>湄㤰싂䥣쉮썏곂䔭꺻⩭畐剓捪깐䥙칁䉉灷洦䱱礫欨</w:t>
      </w:r>
      <w:r>
        <w:rPr/>
        <w:t>ⳃ</w:t>
      </w:r>
      <w:r>
        <w:rPr/>
        <w:t>璥䅵</w:t>
      </w:r>
      <w:r>
        <w:rPr/>
        <w:t>ꤪ</w:t>
      </w:r>
      <w:r>
        <w:rPr/>
        <w:t>칓囂츤⩇淂걐彥扏兊쉐깃㜪瑪縦柂澏껂捗</w:t>
      </w:r>
      <w:r>
        <w:rPr/>
        <w:t>ꤴ</w:t>
      </w:r>
      <w:r>
        <w:rPr/>
        <w:t>뽗在侵䃂숸ꥴ㍣䐰걕䅊洸璻癳㉑갶坢⹗敔噷俎⤣懂斬ꥮ楢爤츨⩙䊻啥瑘壂䇂秂숰繱䮱彪䕦浥㌵㭠䍆⨨㉮쉏쉃쏂婒睑顁泍슥佃㨪⩡傘칖杆⨩惃佇瑸䍂歫穲禥</w:t>
      </w:r>
      <w:r>
        <w:rPr/>
        <w:t>ꥆ</w:t>
      </w:r>
      <w:r>
        <w:rPr/>
        <w:t>⽱췂ꍑ柂⎻ꍶ숮俎숪㑳珂ㅦ䋎䰺痂⛂㬪碬묦⌥䍷捭午晐ꍊ쉺庬깊쉆廂⑧</w:t>
      </w:r>
      <w:r>
        <w:rPr/>
        <w:t>ⷂ⪏⌭</w:t>
      </w:r>
      <w:r>
        <w:rPr/>
        <w:t>䍖䯂䋂⺱䭁⹮啃䙀</w:t>
      </w:r>
      <w:r>
        <w:rPr/>
        <w:t>⡷</w:t>
      </w:r>
      <w:r>
        <w:rPr/>
        <w:t>ヂ公䝎⩭椱쉋曂쉇兢飂彾奉</w:t>
      </w:r>
      <w:r>
        <w:rPr/>
        <w:t>ꦘ</w:t>
      </w:r>
      <w:r>
        <w:rPr/>
        <w:t>挺㠬⹱䈵</w:t>
      </w:r>
      <w:r>
        <w:rPr/>
        <w:t>Ⱜ</w:t>
      </w:r>
      <w:r>
        <w:rPr/>
        <w:t>숽漫⨬穙떣塇繊顮슩▿놵㮣榻䪏䍾恡扡㝒ꍪ쉐䍟摪䉊땅䉣棂䜤犩倥憵砤樳昰䩡㢱쉥憩教武䦱縤弦哂쉠煍숷䉺題숤쉬爯渤⑏彑Ⓜ㊻땴奡娽槂㩚╠쉅噓䥊䏂敹湎䠸愻癧쉉㢻㵞椪夻숴梻⩖㔪怮쉥♐䭧䴱樭㭌䳂숲⍡캥灞歮⸥卤沏⤣䀺숳奖敮轐椳䠬⥳㪣</w:t>
      </w:r>
      <w:r>
        <w:rPr/>
        <w:t>ꤳ</w:t>
      </w:r>
      <w:r>
        <w:rPr/>
        <w:t>䕈놡櫂劣睏䪮截慪䃂顷䧂䴯뼫긥仃꺘ヂ걑ㅫ쵵㬺戬助珂♩넬繨싍瑩䉫瑉┴繘眮祡欣땑坸来㊣◂即㬷㵦瀯橯㈬쉙玬愫急⯂묪㉅⨨</w:t>
      </w:r>
      <w:r>
        <w:rPr/>
        <w:t>ⷂ⸩</w:t>
      </w:r>
      <w:r>
        <w:rPr/>
        <w:t>朵㌴숴慩甥渰輱棂硍뭠</w:t>
      </w:r>
      <w:r>
        <w:rPr/>
        <w:t>ⴸ</w:t>
      </w:r>
      <w:r>
        <w:rPr/>
        <w:t>䉑癯顲偪牔㡞捕싃繨䭺⨽杏㡣쏃渫⍠쉚뿂쉶畅⽌幢㘭ㅟ뽋傡쉞䀬쉢歍</w:t>
      </w:r>
      <w:r>
        <w:rPr/>
        <w:t>⣂</w:t>
      </w:r>
      <w:r>
        <w:rPr/>
        <w:t>じ⫂塃㉗䤵顐♆䗂畷♐琲呄揂呩㕟쉔숩⦣奰⍈㑞</w:t>
      </w:r>
      <w:r>
        <w:rPr/>
        <w:t>ⲱ</w:t>
      </w:r>
      <w:r>
        <w:rPr/>
        <w:t>楆┬摭橢纡牙摦깨</w:t>
      </w:r>
      <w:r>
        <w:rPr/>
        <w:t>ꕗ</w:t>
      </w:r>
      <w:r>
        <w:rPr/>
        <w:t>䈸㓂䉷䵕♩⥈</w:t>
      </w:r>
      <w:r>
        <w:rPr/>
        <w:t>ⱐ☻</w:t>
      </w:r>
      <w:r>
        <w:rPr/>
        <w:t>녑</w:t>
      </w:r>
      <w:r>
        <w:rPr/>
        <w:t>ꤤ</w:t>
      </w:r>
      <w:r>
        <w:rPr/>
        <w:t>穘쉧抮兑칷偷夺ꅌ⩏彌槂㕅潅㪩〤</w:t>
      </w:r>
      <w:r>
        <w:rPr/>
        <w:t>ꤣ</w:t>
      </w:r>
      <w:r>
        <w:rPr/>
        <w:t>夣坒㑏쉈⩫獅䈨洯犮쉵䅏扗栊뼸㨻㙦偓ㄷꆏ㡥橕䔵顒瑴꥔旂䄭㏂쉭硏䦡쉲睋顔橦숥輪侬縺沩㉸⸤匪쉂種䑴뭩數⥴때歕⩡쉺䃂놡琯ꎩ</w:t>
      </w:r>
      <w:r>
        <w:rPr/>
        <w:t>ꕳ</w:t>
      </w:r>
      <w:r>
        <w:rPr/>
        <w:t>ꍀ晣쉹昪眯묶䥣⮮</w:t>
      </w:r>
      <w:r>
        <w:rPr/>
        <w:t>ꦵ꧃</w:t>
      </w:r>
      <w:r>
        <w:rPr/>
        <w:t>뼸숺</w:t>
      </w:r>
      <w:r>
        <w:rPr/>
        <w:t>Ⱶ</w:t>
      </w:r>
      <w:r>
        <w:rPr/>
        <w:t>睔녙永牚⹀㐬洺쉩⭎帻榩⼴䵰夣ꥧ쉸刦幦싂쉉捰䅭眱䳂稸쉆㵩</w:t>
      </w:r>
      <w:r>
        <w:rPr/>
        <w:t>ⱔ</w:t>
      </w:r>
      <w:r>
        <w:rPr/>
        <w:t>ꔻ</w:t>
      </w:r>
      <w:r>
        <w:rPr/>
        <w:t>㵞</w:t>
      </w:r>
      <w:r>
        <w:rPr/>
        <w:t>ⴰ</w:t>
      </w:r>
      <w:r>
        <w:rPr/>
        <w:t>Ⳃ</w:t>
      </w:r>
      <w:r>
        <w:rPr/>
        <w:t>瘸慲촯瑯瀬敳⵩嫂犘祵뇂洲</w:t>
      </w:r>
      <w:r>
        <w:rPr/>
        <w:t>ꥏ</w:t>
      </w:r>
      <w:r>
        <w:rPr/>
        <w:t>ㅗ煠⍁矂쉈㏂⑤澻⒱쉑숩恱䆡壂⍅㤲稱潈㬵쉗⨪䪿䥪燎轍슩墬䅟♑値␪幀ꅀ䦵갩䑅牫浕⬷䔥</w:t>
      </w:r>
      <w:r>
        <w:rPr/>
        <w:t>⡗</w:t>
      </w:r>
      <w:r>
        <w:rPr/>
        <w:t>䖘帶樹녃瑬㔭楤だ扔ꅦ祮礯䉦䰷䡐煟㡐숮䐪䵉潟㴯敡㍇긬䔭䇍楕⥣㝸⥦䰺싂㌦即䓃♯䥪㵡뮥暡の⫃焦녏橕顨⥍牘梘携棂쉗䄯ꆬ喘ꅥヂ㗂깅쉁熱偄怣ꄻ㩥긬칪╆녴쉒쎥䍤뽋ꆿ䖡쉮危쉷湺䂻</w:t>
      </w:r>
      <w:r>
        <w:rPr/>
        <w:t>꧂</w:t>
      </w:r>
      <w:r>
        <w:rPr/>
        <w:t>⣂</w:t>
      </w:r>
      <w:r>
        <w:rPr/>
        <w:t>뼰け溥</w:t>
      </w:r>
      <w:r>
        <w:rPr/>
        <w:t>ⳍ</w:t>
      </w:r>
      <w:r>
        <w:rPr/>
        <w:t>㵚䱰磂䑹熮㚿</w:t>
      </w:r>
      <w:r>
        <w:rPr/>
        <w:t>ꥆ</w:t>
      </w:r>
      <w:r>
        <w:rPr/>
        <w:t>슥⧂䉓䨫兤ㅵ㩢⤯㝣☺뭹뗂⍟䭋</w:t>
      </w:r>
      <w:r>
        <w:rPr/>
        <w:t>ꤵ</w:t>
      </w:r>
      <w:r>
        <w:rPr/>
        <w:t>䑉ㅭꅳ◂唪ꅐ瘫⩱惃卍牶婙깪㬽繩䜨ば㋂瘵쉚⶿㡆⿂㉚⼭ꆬ浐欯扠⨨涩堪劵獃睆㷂䤻䥀戱桞ꅷ䶘ㅬ埂姂䱅䁥䬱拍娷⫂撩䯂䵞東㭫漱䑦쉤걈祸쉲㎿ꄲ䲏썩♠뽔癱쉐䭅䠯氪┰㬮뿂뽡渴㥊怳迂䱢㍂싂싃䑃卬딮䰯㭆䡴仂㈣숵놡</w:t>
      </w:r>
      <w:r>
        <w:rPr/>
        <w:t>ꖱ</w:t>
      </w:r>
      <w:r>
        <w:rPr/>
        <w:t>瀣爲쉊슩䈫繣㡙縤촸癖뽈偦⹃煳썴㷂䑎晚㒬䠰⍡獮樯⩊䖘䟂⿂帱晲灘㋂⎱㣃⵺㙖颻⪡潊숻狍碏瞱䉩㜽⏂갳䄶</w:t>
      </w:r>
      <w:r>
        <w:rPr/>
        <w:t>Ⱔ</w:t>
      </w:r>
      <w:r>
        <w:rPr/>
        <w:t>깅洪</w:t>
      </w:r>
      <w:r>
        <w:rPr/>
        <w:t>ꕆ</w:t>
      </w:r>
      <w:r>
        <w:rPr/>
        <w:t>⡡</w:t>
      </w:r>
      <w:r>
        <w:rPr/>
        <w:t>佰竂㭥㐳쉍彠䭆潷쉯ぬ扏쉔杦竂썢뇃</w:t>
      </w:r>
      <w:r>
        <w:rPr/>
        <w:t>ꤸ</w:t>
      </w:r>
      <w:r>
        <w:rPr/>
        <w:t>㌤</w:t>
      </w:r>
      <w:r>
        <w:rPr/>
        <w:t>⢩</w:t>
      </w:r>
      <w:r>
        <w:rPr/>
        <w:t>灱塭媘牧ꥣ穹弤</w:t>
      </w:r>
      <w:r>
        <w:rPr/>
        <w:t>ꤶ</w:t>
      </w:r>
      <w:r>
        <w:rPr/>
        <w:t>䝷䴽〣㑊拂숱牱䍧ꄲ䒩촤䵴췂瑁ꎬ兆㑃ꆏ䀰女㥗㴽彗걸轧㊩쉒啒汘輶矂</w:t>
      </w:r>
      <w:r>
        <w:rPr/>
        <w:t>ꕹ</w:t>
      </w:r>
      <w:r>
        <w:rPr/>
        <w:t>칟뽥㧂㝹䠨ꍙ⭋⯂癹⩑␮넴呺땴晅䬹⶿穋⤴扚牪睷䮩泃⭥愨갴⩯</w:t>
      </w:r>
      <w:r>
        <w:rPr/>
        <w:t>ⴴ</w:t>
      </w:r>
      <w:r>
        <w:rPr/>
        <w:t>涬</w:t>
      </w:r>
      <w:r>
        <w:rPr/>
        <w:t>ꕋ⥾</w:t>
      </w:r>
      <w:r>
        <w:rPr/>
        <w:t>轅塇㍲</w:t>
      </w:r>
      <w:r>
        <w:rPr/>
        <w:t>꧂</w:t>
      </w:r>
      <w:r>
        <w:rPr/>
        <w:t>⣍</w:t>
      </w:r>
      <w:r>
        <w:rPr/>
        <w:t>ꏍ쉂ꌭ燍呋뽬뼸䍾⨮ぁ旂穫⤲쉣갊彏숺焮䚱뭐떘⪱ㄩ㷂뭊쉄拂䕔丣㷂歱䪡婲啑⹠䮏㣂䚬쉥Ⓜ飃琰煐꥕縬ㅮ㚱䟍숤係堶</w:t>
      </w:r>
      <w:r>
        <w:rPr/>
        <w:t>ⲡ</w:t>
      </w:r>
      <w:r>
        <w:rPr/>
        <w:t>䈣噊疬䌯砳묬㕈唴갣쵥ꥸ挹偶前곂䙮</w:t>
      </w:r>
      <w:r>
        <w:rPr/>
        <w:t>ꤪ</w:t>
      </w:r>
      <w:r>
        <w:rPr/>
        <w:t>㑇ꍊ</w:t>
      </w:r>
      <w:r>
        <w:rPr/>
        <w:t>⡤</w:t>
      </w:r>
      <w:r>
        <w:rPr/>
        <w:t>甪圳涣圻㠷ィ䝒캵칯睶숹</w:t>
      </w:r>
      <w:r>
        <w:rPr/>
        <w:t>ꥎ</w:t>
      </w:r>
      <w:r>
        <w:rPr/>
        <w:t>啶啲</w:t>
      </w:r>
      <w:r>
        <w:rPr/>
        <w:t>ꖏ</w:t>
      </w:r>
      <w:r>
        <w:rPr/>
        <w:t>梩쉟</w:t>
      </w:r>
      <w:r>
        <w:rPr/>
        <w:t>⠸</w:t>
      </w:r>
      <w:r>
        <w:rPr/>
        <w:t>㵅䵂奏嚥숴䭌ꄴ쉯쉪䨸求㤷⹭庩墵䵂䕴灶ꥤ⨬偬恰촯</w:t>
      </w:r>
      <w:r>
        <w:rPr/>
        <w:t>ꦿ</w:t>
      </w:r>
      <w:r>
        <w:rPr/>
        <w:t>㍳쉷㈵⹣僂所磂䠴䉺䱆埍彧䥾繈぀彭䕔瑦䲩쉣㉙眴礵䐻䡈县숪ꥲ欭</w:t>
      </w:r>
      <w:r>
        <w:rPr/>
        <w:t>Ⳃ</w:t>
      </w:r>
      <w:r>
        <w:rPr/>
        <w:t>眻䕤쵙땯䝗㭟䖥싂珂䔣楫쉔⼪㖥祏櫂䁏卞⭖㯂⑥轡♡曂</w:t>
      </w:r>
      <w:r>
        <w:rPr/>
        <w:t>ꕧ</w:t>
      </w:r>
      <w:r>
        <w:rPr/>
        <w:t>슱䰰</w:t>
      </w:r>
      <w:r>
        <w:rPr/>
        <w:t>⣂</w:t>
      </w:r>
      <w:r>
        <w:rPr/>
        <w:t>斥婁㌦</w:t>
      </w:r>
      <w:r>
        <w:rPr/>
        <w:t>⡦</w:t>
      </w:r>
      <w:r>
        <w:rPr/>
        <w:t>䝳䎿☵㙫싂懂䥏吣猽穓췍操汏厩浖⨯匰䮱䅰呟㍔婡摫琦⦡䝾儫檣倶ꌫ쵺䩸䱁惂⎱拂쉰숰橩煔䑁䄯卋杍恹⬸㑨㡦穷⨺輪䑖䗂㭐㡚䭆ㅶ⭲</w:t>
      </w:r>
      <w:r>
        <w:rPr/>
        <w:t>ꖩ</w:t>
      </w:r>
      <w:r>
        <w:rPr/>
        <w:t>䏂♱捍ꆬ坐䓂㭈쉃幒丵슩穋䙂䑓徘吹䏂捘쉓户啊䡘쉑숸쉨뮘愴匲桷쉇㍧煶燂穣뇂癃</w:t>
      </w:r>
      <w:r>
        <w:rPr/>
        <w:t>⠷</w:t>
      </w:r>
      <w:r>
        <w:rPr/>
        <w:t>쉗獫㪱噂껃珂⹓漭炮쉁⨫䠲䙾</w:t>
      </w:r>
      <w:r>
        <w:rPr/>
        <w:t>ꕈ</w:t>
      </w:r>
      <w:r>
        <w:rPr/>
        <w:t>劣䣂乬悩⦘甮祦㋎弣奁䍊묲䴰擂㉤く秂〫긱卋㐩䤶ꄬ楒쉨꺡慈咻숬䑩♕䡒䬭⒵嘣坥썁䪏䁭佄㝆伶復珂슏⥃ゥ䔬츻뭍춻䙞䕸㨻䯂⒩牗媩걞址춏䤵幆㶱捎匵⦮쉩兌⬥쉡ꅒ檵潅숰䝮ꄮꅙ㩈쉩㡕놿风䴰䔽儨彐䝾剅㕓걉</w:t>
      </w:r>
      <w:r>
        <w:rPr/>
        <w:t>ⲡ</w:t>
      </w:r>
      <w:r>
        <w:rPr/>
        <w:t>꤭</w:t>
      </w:r>
      <w:r>
        <w:rPr/>
        <w:t>딣⩵匮䊏䡚㔯㜦쉯䐶칎儦猴쉑ㅉ䙕呗田䧂㋂偔䤶穀朵戰䁮⧂婮</w:t>
      </w:r>
      <w:r>
        <w:rPr/>
        <w:t>ꕩ</w:t>
      </w:r>
      <w:r>
        <w:rPr/>
        <w:t>䝑䉲渳걌煐⤫숽琮扲摮湣녆啧䝢䝰숦㜥偗뽖긩㏃⭣㤮녌塮偔抏歨䙃瘽恕㉠</w:t>
      </w:r>
      <w:r>
        <w:rPr/>
        <w:t>ⷂ</w:t>
      </w:r>
      <w:r>
        <w:rPr/>
        <w:t>ꅮ彡悿칈숯칟숮奇</w:t>
      </w:r>
      <w:r>
        <w:rPr/>
        <w:t>꧂</w:t>
      </w:r>
      <w:r>
        <w:rPr/>
        <w:t>〲洸㙅䩮硇啄㕇싍轧㪻쉣㍶㍇쉴瀸纡⥷祘輭轳畮晓桕숬氲㦻슱ぶ䁺瑅䓂□㵷稣싂灔ㄶ⽗춥</w:t>
      </w:r>
      <w:r>
        <w:rPr/>
        <w:t>⠪</w:t>
      </w:r>
      <w:r>
        <w:rPr/>
        <w:t>噈숫㌻䯂繀㥤ꌱ묷쉏厮盃噵歐䡃䬣╀歅䃂䁾恣쉖㥾瓎助夶숯埂杆曂㧂潑凂䴹䕀쉵㙍娲갊䰫剣婒縹扆廂䁦䮱浇挪싂㦮</w:t>
      </w:r>
      <w:r>
        <w:rPr/>
        <w:t>Ⱛ</w:t>
      </w:r>
      <w:r>
        <w:rPr/>
        <w:t>㙱漱顒겿䱭䑇</w:t>
      </w:r>
      <w:r>
        <w:rPr/>
        <w:t>ꕙ</w:t>
      </w:r>
      <w:r>
        <w:rPr/>
        <w:t>⽫</w:t>
      </w:r>
      <w:r>
        <w:rPr/>
        <w:t>ꖵ</w:t>
      </w:r>
      <w:r>
        <w:rPr/>
        <w:t>㡺㴪硆㜯⩓쉧猫券䣂딱幓␶竂䗂滂䵍䋎</w:t>
      </w:r>
      <w:r>
        <w:rPr/>
        <w:t>⢩</w:t>
      </w:r>
      <w:r>
        <w:rPr/>
        <w:t>奉ꅕ昹澩彀䙴桰ㅒ␤䓂⯎䝞㚏䱂쵋녟庱䜭摑㮻䰤슏捏</w:t>
      </w:r>
      <w:r>
        <w:rPr/>
        <w:t>⵰</w:t>
      </w:r>
      <w:r>
        <w:rPr/>
        <w:t>䟂挬㑆儵썇樷⒬䡭摨獍株揎の쉧䥩습숰啣▣⏃⫂쉧⹟区숶쵎䬣颬怮砷歚쉤妡㒣⪬숨怫숩</w:t>
      </w:r>
      <w:r>
        <w:rPr/>
        <w:t>ⴸ</w:t>
      </w:r>
      <w:r>
        <w:rPr/>
        <w:t>䶏䁤⺿ꥨ쉬橚쉢숨쉪猩㬤唵䀺㝦娣뮩硳㭊瑖걥噶䕆ꥡ</w:t>
      </w:r>
      <w:r>
        <w:rPr/>
        <w:t>ꥅ</w:t>
      </w:r>
      <w:r>
        <w:rPr/>
        <w:t>쉀ꅒ採</w:t>
      </w:r>
      <w:r>
        <w:rPr/>
        <w:t>⠳</w:t>
      </w:r>
      <w:r>
        <w:rPr/>
        <w:t>捃昴쉓瑨䁒偟⒏㉩䡉嘳㐫畲㟎㡖䡅ꍉ</w:t>
      </w:r>
      <w:r>
        <w:rPr/>
        <w:t>ⱪ</w:t>
      </w:r>
      <w:r>
        <w:rPr/>
        <w:t>쉲ꥠㆿ쉅䐬き뾡䑶䩷潈䒏쉪癷㥢楍⩠뾡㔯㫂숴㭌㡸</w:t>
      </w:r>
      <w:r>
        <w:rPr/>
        <w:t>ⰵ</w:t>
      </w:r>
      <w:r>
        <w:rPr/>
        <w:t>㴪ꄸ䡟䥥⩞䅥僂䁵䒵条囃⩥쎣◂쉖噸썵䁗䕲畱㬳쉾⛃싂뽙캏䉢⌫啖슿癉쉨쉄潺㪥䉆捇杴㩪顬숪ぇぇ䖩繏徵嘳灢唫潹㝈⹤ꌴ便搲ꄽ㙠曂⭢䅚쎥楅慐恥䑷截歕쉀憻痂松⹄슡颮劮쉸쉋橩㝙湊㬰䙃슣㍴煷넪畩啈仂椦浾␩⍱橢䨯췂䁕㑳怦奊轔䱮</w:t>
      </w:r>
      <w:r>
        <w:rPr/>
        <w:t>ⱓ</w:t>
      </w:r>
      <w:r>
        <w:rPr/>
        <w:t>う津</w:t>
      </w:r>
      <w:r>
        <w:rPr/>
        <w:t>ꤣ</w:t>
      </w:r>
      <w:r>
        <w:rPr/>
        <w:t>渭汇</w:t>
      </w:r>
      <w:r>
        <w:rPr/>
        <w:t>⡤</w:t>
      </w:r>
      <w:r>
        <w:rPr/>
        <w:t>桌䰹䐥⨵㥁刳晗䈵쵫啣摖⩎㊵쵭䡭痂墩掩癚</w:t>
      </w:r>
      <w:r>
        <w:rPr/>
        <w:t>ꖏ</w:t>
      </w:r>
      <w:r>
        <w:rPr/>
        <w:t>㔵㴳</w:t>
      </w:r>
      <w:r>
        <w:rPr/>
        <w:t>ⷂ</w:t>
      </w:r>
      <w:r>
        <w:rPr/>
        <w:t>改眭</w:t>
      </w:r>
      <w:r>
        <w:rPr/>
        <w:t>ꕈ</w:t>
      </w:r>
      <w:r>
        <w:rPr/>
        <w:t>쉶䬦唦⥣㑨⽵겘顾偔乴쏂坴潮佚떵䑲悥吰놡땙敟嘨깤楨煈⬴䑆⩭穙⽃㝮冱恰䅟墬䢩쉡䙆䩳⑘</w:t>
      </w:r>
      <w:r>
        <w:rPr/>
        <w:t>⡉</w:t>
      </w:r>
      <w:r>
        <w:rPr/>
        <w:t>䀨啘っ⎱䭰䁘쵾쉋싂㕒㝵⸸䍺⑕</w:t>
      </w:r>
      <w:r>
        <w:rPr/>
        <w:t>ⵡ⤬</w:t>
      </w:r>
      <w:r>
        <w:rPr/>
        <w:t>숥뭠㩃</w:t>
      </w:r>
      <w:r>
        <w:rPr/>
        <w:t>ⵈ☪</w:t>
      </w:r>
      <w:r>
        <w:rPr/>
        <w:t>丮䩺⼪癥㠷♩汷顁䑏恪槂䲵䅍⩾㝇妻㕳</w:t>
      </w:r>
      <w:r>
        <w:rPr/>
        <w:t>ꦥ⌤</w:t>
      </w:r>
      <w:r>
        <w:rPr/>
        <w:t>떿⨸䵍ꌽ㍍뽶㖵䱇⽬쉯꥚뿂啩⍖捡⮻⥷</w:t>
      </w:r>
      <w:r>
        <w:rPr/>
        <w:t>Ɑ</w:t>
      </w:r>
      <w:r>
        <w:rPr/>
        <w:t>剺쉑䁧梡쉲录쉚乙皡浵㒣⎏䊱潠䌶媮㘤싂⺱憡炩䥑悏㏂쉗䭟旂搴䃎瞮슩㕸惂갽⑒痂춣습娤抏╇刵ꄫ⩹桶꥕〩⩴睵痎␳╢戦</w:t>
      </w:r>
      <w:r>
        <w:rPr/>
        <w:t>ꤤ</w:t>
      </w:r>
      <w:r>
        <w:rPr/>
        <w:t>愪슘咩杳쉆慃쉖⭗깰걭橸숸䲥숵갭㍫䈮⩒磂弭</w:t>
      </w:r>
      <w:r>
        <w:rPr/>
        <w:t>ꤨ</w:t>
      </w:r>
      <w:r>
        <w:rPr/>
        <w:t>䭤楣녴珂頩⽉</w:t>
      </w:r>
      <w:r>
        <w:rPr/>
        <w:t>ⵈ</w:t>
      </w:r>
      <w:r>
        <w:rPr/>
        <w:t>濂␤帩媱嗂</w:t>
      </w:r>
      <w:r>
        <w:rPr/>
        <w:t>Ⱞ</w:t>
      </w:r>
      <w:r>
        <w:rPr/>
        <w:t>㍐⨪놮쉍憩牞攩懂쉊</w:t>
      </w:r>
      <w:r>
        <w:rPr/>
        <w:t>ⶥ</w:t>
      </w:r>
      <w:r>
        <w:rPr/>
        <w:t>幰♌䘽祯㉹吻㵯䕚⌊纥䙄묰橧</w:t>
      </w:r>
      <w:r>
        <w:rPr/>
        <w:t>ⷂ</w:t>
      </w:r>
      <w:r>
        <w:rPr/>
        <w:t>䥁</w:t>
      </w:r>
      <w:r>
        <w:rPr/>
        <w:t>ꤸ</w:t>
      </w:r>
      <w:r>
        <w:rPr/>
        <w:t>稦㡧숻稩뽸㞣䫃⨶穪걒䷂땰ㄽ쵴ꅲꥪ싂⦵숮⽴戸頭歱쉳걥㶵⏂䇂䵢⧂</w:t>
      </w:r>
      <w:r>
        <w:rPr/>
        <w:t>⠨</w:t>
      </w:r>
      <w:r>
        <w:rPr/>
        <w:t>氪゘䘩꥙㑭쉟剠伶珂桦唶ㄵ</w:t>
      </w:r>
      <w:r>
        <w:rPr/>
        <w:t>⡙</w:t>
      </w:r>
      <w:r>
        <w:rPr/>
        <w:t>㭞㨸㘪슥</w:t>
      </w:r>
      <w:r>
        <w:rPr/>
        <w:t>ꤳ</w:t>
      </w:r>
      <w:r>
        <w:rPr/>
        <w:t>ꆣ숪쉤쵲䵬걔䍕榮쉥睶渫勂ꅏ牄沿</w:t>
      </w:r>
      <w:r>
        <w:rPr/>
        <w:t>Ɫ</w:t>
      </w:r>
      <w:r>
        <w:rPr/>
        <w:t>䊱灀嘫⨯녞皩竂숱숰쉅</w:t>
      </w:r>
      <w:r>
        <w:rPr/>
        <w:t>꧂</w:t>
      </w:r>
      <w:r>
        <w:rPr/>
        <w:t>뭆䶮椸넦痂熥硕쉧烂녢䱎亵潨숻㨺쉬丳겣癟楃䱴浵祦儴歓⹗㑺飂秂痂싂숴㦱땃쉷䁙㙃恎汆☬쉋걄电⮡汢ꥥ␽顬轚⩤</w:t>
      </w:r>
      <w:r>
        <w:rPr/>
        <w:t>⡸</w:t>
      </w:r>
      <w:r>
        <w:rPr/>
        <w:t>䔭窻䰺ꍍ㩞繍䉌䝾縰숣婶唶땗彪⪡쏎捬廍칓䩉쉪묵䏂</w:t>
      </w:r>
      <w:r>
        <w:rPr/>
        <w:t>ⵂ꥟</w:t>
      </w:r>
      <w:r>
        <w:rPr/>
        <w:t>ꆘ佴債</w:t>
      </w:r>
      <w:r>
        <w:rPr/>
        <w:t>Ᵽ</w:t>
      </w:r>
      <w:r>
        <w:rPr/>
        <w:t>敨槂帩稫⮩㴬⍢츷긬䑋ꍇ剁</w:t>
      </w:r>
      <w:r>
        <w:rPr/>
        <w:t>ꤷ</w:t>
      </w:r>
      <w:r>
        <w:rPr/>
        <w:t>本⍐쉦估䵬䭩縰丯佳㩟숮帷坲响姃㴽桊畷濂♳쉧沩䬽㵳ꅬ眦䣂牥幁廂㑩捫㍨숷䙪쉯卧⨮㌽塠剙☥瑶⵩夻頽参䊬㭕畍癴╯┭砨哂䅦䉐瀯쉯㕡堪䐦壂噷悥쉱瓍넺뽷縻武剄㥂䐱呟꥖䒩쵥䡤䜻繌슣摙⍟쉋汸眨⏂䡸ꅐ싂兠㐬㡸乖⽣祍竍</w:t>
      </w:r>
      <w:r>
        <w:rPr/>
        <w:t>⠵꥙</w:t>
      </w:r>
      <w:r>
        <w:rPr/>
        <w:t>䍴噯쎡칲㑒䖬夹⌲懂ꅗ倬⌰슬灴⬬쉲䈣祪⩊御姂⹍绂㯂▮忂䱓䉍橺쉣恐㵠搵幦땀灤䀻〯⩊쉪坧</w:t>
      </w:r>
      <w:r>
        <w:rPr/>
        <w:t>⠥⩰</w:t>
      </w:r>
      <w:r>
        <w:rPr/>
        <w:t>䪩◂</w:t>
      </w:r>
      <w:r>
        <w:rPr/>
        <w:t>ⵥ⩁</w:t>
      </w:r>
      <w:r>
        <w:rPr/>
        <w:t>椦顱㒡穊</w:t>
      </w:r>
      <w:r>
        <w:rPr/>
        <w:t>ꥎ</w:t>
      </w:r>
      <w:r>
        <w:rPr/>
        <w:t>瓂桥顎㐽쉤瓂夷뗂녱䰸䃍睵ㅇ쉕燂</w:t>
      </w:r>
      <w:r>
        <w:rPr/>
        <w:t>ꕭ</w:t>
      </w:r>
      <w:r>
        <w:rPr/>
        <w:t>兰竂䅅颬硟䠶ꍘꎘ扐䡾㘵쉦⭁싂䶘卆놩甶䁚硲嫎恚㑨㈸╢壂廂牚⩥潙䑀䍵䉎</w:t>
      </w:r>
      <w:r>
        <w:rPr/>
        <w:t>ꕭ</w:t>
      </w:r>
      <w:r>
        <w:rPr/>
        <w:t>숷슩戭쏂䉩歂䴦㨩㩤⥨쉩깋쉮剳㵟瘪坺츺⩣ꅄ⤺䩪卹쉯䅅湠⺱娫软깕⽉䘯䋃汦슣桍㙏㕎䄽帷愳顶頺㢻幬扱漹㞏⦵慩䪘繶⺿戮畁</w:t>
      </w:r>
      <w:r>
        <w:rPr/>
        <w:t>ⴸ</w:t>
      </w:r>
      <w:r>
        <w:rPr/>
        <w:t>浹䭚숬焻䙔ㅳ慴牷깋乄濎㪡痂傏슣컂敎㩤䈪婤她▱䎣뇂칁儮顗顤침⽄瓍癡周</w:t>
      </w:r>
      <w:r>
        <w:rPr/>
        <w:t>⡃</w:t>
      </w:r>
      <w:r>
        <w:rPr/>
        <w:t>眭썧杍쉄戹渵ㅈ슘⹅琽䝐繘䍓싂洳㌹幥囎慱哂䩦䌨딬긥曂㝓뼤노搩♤挥⨬璿ㅏ쏂곂⩙숤櫂䴩汣⭓昣爊⹔䩑祠䩉澩쉸獠ꄪ畩䘮⩘䱁꥞亥牓飂칀牄ꍫ祊ꍡ╱颵嗂泃お껃嘵㭳쉡䭫摠</w:t>
      </w:r>
      <w:r>
        <w:rPr/>
        <w:t>ⷂ</w:t>
      </w:r>
      <w:r>
        <w:rPr/>
        <w:t>煎㙒뮿〻㩈顚煈璏㯂扸杗㦣厱ꍢ뽣䙣彂</w:t>
      </w:r>
      <w:r>
        <w:rPr/>
        <w:t>ⱚ</w:t>
      </w:r>
      <w:r>
        <w:rPr/>
        <w:t>䱏쉷넲懂♱剄䭯恈坤</w:t>
      </w:r>
      <w:r>
        <w:rPr/>
        <w:t>Ⱚ</w:t>
      </w:r>
      <w:r>
        <w:rPr/>
        <w:t>䜴쉏⥮瘥쉸䅟♫刻㥇䉌㇂神㈭欹䑀睋乁㥃䱔燎⽣㍰烂䥪숯䶵剨쉵땶卸刵瀭垻⍭捔毂㔹뭔樱쵗쉺䧍灨烃斡䀴䘴飍䝞⑰䚩撥嚻숦쉠匨䰴쉃㕋汖촮④砨슩㍵문ꇎ㕤</w:t>
      </w:r>
      <w:r>
        <w:rPr/>
        <w:t>ꥁ</w:t>
      </w:r>
      <w:r>
        <w:rPr/>
        <w:t>䓎뽤疣㙾潨䄭䂬侮㠭걵촩㧎硖偣㣂硕穥婵䗂깫灔䋂뽞歯牟湂쉔╋樴浵牒䭙쉱攵杪氤쉌乹祅㑎廂㝲䜭頯䰪杣딳ま䋂噣쉙灾쉊倪熏⭇煂䭞⑆뾵䰥䤴咱껂柂䩀㗂쏂浤徏溿䵖榘䘣檻區㠬枥䆩擂쉈뿂♶佋窮溥⫂㉴⪿剓ㆥ顁䤱懂숬坥扴栲쉔慢╔獲⭗⩱庘</w:t>
      </w:r>
      <w:r>
        <w:rPr/>
        <w:t>ꦵ</w:t>
      </w:r>
      <w:r>
        <w:rPr/>
        <w:t>伤숳쉉䎿쉆猣╫眻摾煲䉢㢡㑲⫍瑖싍ꍵ噧┵乢纮㮩泂䷂㶮繾瑡奯塱穃뗎癩</w:t>
      </w:r>
      <w:r>
        <w:rPr/>
        <w:t>⡥</w:t>
      </w:r>
      <w:r>
        <w:rPr/>
        <w:t>癡숰ꍶ㙌䩮쉓쉋灌</w:t>
      </w:r>
      <w:r>
        <w:rPr/>
        <w:t>ⰸ</w:t>
      </w:r>
      <w:r>
        <w:rPr/>
        <w:t>㙸㒬⹭恆⩋印㍬䩙睃䎣</w:t>
      </w:r>
      <w:r>
        <w:rPr/>
        <w:t>⠻</w:t>
      </w:r>
      <w:r>
        <w:rPr/>
        <w:t>塑䷂⩔噡㖣걫彫ォ轾칎㧂彎睞쌱坵㍙⸥䬽땖⎥桵㐱쉳㩷⽳⩂뽗쉕套偹曂湈繺弤橔땡칢쉴㙔</w:t>
      </w:r>
      <w:r>
        <w:rPr/>
        <w:t>Ⱖ</w:t>
      </w:r>
      <w:r>
        <w:rPr/>
        <w:t>剙墥</w:t>
      </w:r>
      <w:r>
        <w:rPr/>
        <w:t>ꕗ</w:t>
      </w:r>
      <w:r>
        <w:rPr/>
        <w:t>䑲┶慚眥氤䱚䔰㧂䁆頺쉓穁睑싎䕈摑瑰녥煊╖䍱䀴楞株</w:t>
      </w:r>
      <w:r>
        <w:rPr/>
        <w:t>꥓</w:t>
      </w:r>
      <w:r>
        <w:rPr/>
        <w:t>塍杫汎䤵䅮뭬䅸깋恒懎眱凂瑾䩤칵眬</w:t>
      </w:r>
      <w:r>
        <w:rPr/>
        <w:t>ꖏ</w:t>
      </w:r>
      <w:r>
        <w:rPr/>
        <w:t>瓍슩쌨촤硌榻녴㌳⩰䝈갣䖻竂彋ꅟ뭐㙾㔤睐뭗䙃싂⑴卍䦩⨱걡䩋則昭涬涬怭䉤⹾묱啘싂杚⏂牊偃穕⥷礽穄䑩眮浄牐槍㝆妩栮弫單묶㑣䁥깁槂⽙幺썱偳㷍넺숶楖弥㠻づ䡨㐭湩䥭硠ꅫ⮿祩氨㙣竂ぃ挸琥㌱唹乘숪Ⓜ塋╉䣂</w:t>
      </w:r>
      <w:r>
        <w:rPr/>
        <w:t>⡡⢻</w:t>
      </w:r>
      <w:r>
        <w:rPr/>
        <w:t>癤ꇃ</w:t>
      </w:r>
      <w:r>
        <w:rPr/>
        <w:t>ꤻ</w:t>
      </w:r>
      <w:r>
        <w:rPr/>
        <w:t>걑亱⽪盃땕呗㈸旎쉡</w:t>
      </w:r>
      <w:r>
        <w:rPr/>
        <w:t>ꕟ⑟</w:t>
      </w:r>
      <w:r>
        <w:rPr/>
        <w:t>䵭쉗䭀</w:t>
      </w:r>
      <w:r>
        <w:rPr/>
        <w:t>ꥐ⑸</w:t>
      </w:r>
      <w:r>
        <w:rPr/>
        <w:t>䎣あ칄䛂쉀숷㐵暥⼯긺쉧슘㈤灾╩繕竃〹</w:t>
      </w:r>
      <w:r>
        <w:rPr/>
        <w:t>ꖵ</w:t>
      </w:r>
      <w:r>
        <w:rPr/>
        <w:t>怶䔷䄸攊仂䋂숴⮏╆쵈쵢儺㡯偺쉵䴱䉣㘳呫玮녫♡걌慙異쉰뭲䭋滂⽞咘䁖</w:t>
      </w:r>
      <w:r>
        <w:rPr/>
        <w:t>ⵯ</w:t>
      </w:r>
      <w:r>
        <w:rPr/>
        <w:t>姂㬨깟䷂䞏쉢瑈㙾⩀慡䡰㝰楰㖵㵤䝥刺⯂싂㎡玏奲걈㏂ꍱ㔩긯䣂춡匪弶桳녑걷숽</w:t>
      </w:r>
      <w:r>
        <w:rPr/>
        <w:t>ⵞ</w:t>
      </w:r>
      <w:r>
        <w:rPr/>
        <w:t>㊣쉞捁䡂忂ꄽ쉓쵌녴種偈穯숪숺此쌺㙤슣曂⼬朤塐♧慨檬攬拂䱒쉓潄␲⮻</w:t>
      </w:r>
      <w:r>
        <w:rPr/>
        <w:t>ꕁ⌨</w:t>
      </w:r>
      <w:r>
        <w:rPr/>
        <w:t>䂡墡顾䕹湧呈疣겵洽繷쉅뭦㑹纥輱珂㕓〻땲滃匩딮꺥㤽칓䙮奐숯灊〳塅䒥睸쉐⍠</w:t>
      </w:r>
      <w:r>
        <w:rPr/>
        <w:t>Ⱨ</w:t>
      </w:r>
      <w:r>
        <w:rPr/>
        <w:t>祬䱐⍵⴯㖩꥕圴䊘⺥쵈痂敡橪昫껂⤴暵숣仂価窩涿뽑〮⑬</w:t>
      </w:r>
      <w:r>
        <w:rPr/>
        <w:t>⡙</w:t>
      </w:r>
      <w:r>
        <w:rPr/>
        <w:t>쉹</w:t>
      </w:r>
      <w:r>
        <w:rPr/>
        <w:t>ⴱ⩡</w:t>
      </w:r>
      <w:r>
        <w:rPr/>
        <w:t>毂樸</w:t>
      </w:r>
      <w:r>
        <w:rPr/>
        <w:t>ꤵ</w:t>
      </w:r>
      <w:r>
        <w:rPr/>
        <w:t>䌴⮡⫃奷手믂䔬䷂</w:t>
      </w:r>
      <w:r>
        <w:rPr/>
        <w:t>ⵥ</w:t>
      </w:r>
      <w:r>
        <w:rPr/>
        <w:t>瀫瞮㜪땇♉䨮뭣</w:t>
      </w:r>
      <w:r>
        <w:rPr/>
        <w:t>Ⱜ</w:t>
      </w:r>
      <w:r>
        <w:rPr/>
        <w:t>兔쉀녗쵷奐湯㡢ヂ䌭☱並灟瑧䦿㥏䅮坯㒏䟎ꍮ敎╤䵘煌쉘嚵畵佁拃幚㴯⩅痂䜷땭꺬쉈偈⽶㭮棃⽲唪⽮牍㝇煕䰨辮塡숵</w:t>
      </w:r>
      <w:r>
        <w:rPr/>
        <w:t>ꕧⓂ</w:t>
      </w:r>
      <w:r>
        <w:rPr/>
        <w:t>㍣琫⑱刺頻䡤悱싂即䇂汍⩂㙵䄰坡烂瑓ꅂ轣䥺怱疱呥奢懎幕충⽠⍟摴䕆㒘ꅯ姂</w:t>
      </w:r>
      <w:r>
        <w:rPr/>
        <w:t>ⶱ</w:t>
      </w:r>
      <w:r>
        <w:rPr/>
        <w:t>숥椭睤䐹瑓</w:t>
      </w:r>
      <w:r>
        <w:rPr/>
        <w:t>꧂</w:t>
      </w:r>
      <w:r>
        <w:rPr/>
        <w:t>깬슿뼻婈깕竍爴⾣杍轶</w:t>
      </w:r>
      <w:r>
        <w:rPr/>
        <w:t>⠭</w:t>
      </w:r>
      <w:r>
        <w:rPr/>
        <w:t>縫싂攦嗂溩珃獔숸儨䜻⹠䨫⍙䩐畊䡈䬯瞣갶⩌栯ꍒ츪┪䙯牐䕣쉀幹썘</w:t>
      </w:r>
      <w:r>
        <w:rPr/>
        <w:t>ꕨ</w:t>
      </w:r>
      <w:r>
        <w:rPr/>
        <w:t>圯礲ꌲ</w:t>
      </w:r>
      <w:r>
        <w:rPr/>
        <w:t>⡖</w:t>
      </w:r>
      <w:r>
        <w:rPr/>
        <w:t>䉥离䍉슩㣂촹癕쏂긥</w:t>
      </w:r>
      <w:r>
        <w:rPr/>
        <w:t>ꗂ</w:t>
      </w:r>
      <w:r>
        <w:rPr/>
        <w:t>畋拃</w:t>
      </w:r>
      <w:r>
        <w:rPr/>
        <w:t>ⱌ</w:t>
      </w:r>
      <w:r>
        <w:rPr/>
        <w:t>䘲乬奺䩧婵⤻纵炱䕟⪿습╌㌱뇂칓䵧癟氪灤뭨獄獹䉂滂Ⓝ㡊㚵ꅦ</w:t>
      </w:r>
      <w:r>
        <w:rPr/>
        <w:t>ꥋ</w:t>
      </w:r>
      <w:r>
        <w:rPr/>
        <w:t>㕩ꇂ㦮갸瑀䄪迂㭓眭싎⌲ꥲ夥</w:t>
      </w:r>
      <w:r>
        <w:rPr/>
        <w:t>ⱘ</w:t>
      </w:r>
      <w:r>
        <w:rPr/>
        <w:t>轖皬㨪汉㭵䙩殬磂灷扷쉒穌〽乷獑쉈參梡땤숲幍싂噌潫썂㩨甪摧祀ꥫ湃剏㵅倻煮乲兓䎩</w:t>
      </w:r>
      <w:r>
        <w:rPr/>
        <w:t>ꤴ</w:t>
      </w:r>
      <w:r>
        <w:rPr/>
        <w:t>䬽桁慳䐮祬㬮뼮暣䕺爻漦繁⥩倣䐳欸䍡싂湹ㅨ䉘⩍坁䙂㌵⫂焹橾숳墻桹㝍㡱ㆻ싍⩡⩕桩㵫坋䍌㮬䒱剄奕뾘灰䯂쉣䝡朩顟䩳숥␸쉗娱숷扦♇䝑恈싂㷂係</w:t>
      </w:r>
      <w:r>
        <w:rPr/>
        <w:t>ꔪ</w:t>
      </w:r>
      <w:r>
        <w:rPr/>
        <w:t>䣂姂戫〪䴬䙴㡞烂睴汎㥵䕉䕙쉾愨␶幠⽙⍺捷슏殱斡辮⴮⸨輊㬵彇瀳⩾㝠㮮슻䑦䣂슣媮智椰睯</w:t>
      </w:r>
      <w:r>
        <w:rPr/>
        <w:t>⠹</w:t>
      </w:r>
      <w:r>
        <w:rPr/>
        <w:t>禮⫂浢材쉃</w:t>
      </w:r>
      <w:r>
        <w:rPr/>
        <w:t>ⲥ</w:t>
      </w:r>
      <w:r>
        <w:rPr/>
        <w:t>玡뽾꺏㙋摵倮⥆䘥㯂坎䅌慳┴㫂窬洦祱⺮匣쉋㗃쉕㝤洷㍢쉄痂瓂㩣㥹橹伭汃숪</w:t>
      </w:r>
      <w:r>
        <w:rPr/>
        <w:t>ꔭ</w:t>
      </w:r>
      <w:r>
        <w:rPr/>
        <w:t>䨯窏塭썫椲嘩⼨㫂촷쉑습堯꤮㘵唤䀺쏂</w:t>
      </w:r>
      <w:r>
        <w:rPr/>
        <w:t>ꗂ</w:t>
      </w:r>
      <w:r>
        <w:rPr/>
        <w:t>瘦싍㨪䃂⥪슡</w:t>
      </w:r>
      <w:r>
        <w:rPr/>
        <w:t>⡯</w:t>
      </w:r>
      <w:r>
        <w:rPr/>
        <w:t>숮䉰淂⨽</w:t>
      </w:r>
      <w:r>
        <w:rPr/>
        <w:t>ꕇ</w:t>
      </w:r>
      <w:r>
        <w:rPr/>
        <w:t>䑁슣婅歷顏㤯⭘䥫⚮别坳兇싃獵䈦瑠⏂㷂⦣炣䡹㓂䥏싂ꄮ㭯쉂嘪䡓常摨쉏敃剦ꅩ쉣㄰捞침扩땖敭⏂䛂捖棂䧂䋂圭⭃焺쉴奉⻂䙓⥎砷疮丣쉂┱噘쵀⿍桬輣㚩㣂桦㩁亘桨畅⹴㯂扷숬⍍㮿슮暵ㅖ싂祗匤䡤恎帣伷纩⥡乙啂</w:t>
      </w:r>
      <w:r>
        <w:rPr/>
        <w:t>ⱬ</w:t>
      </w:r>
      <w:r>
        <w:rPr/>
        <w:t>쉋쉇㥉塟⏂䩤殱䡦⶘</w:t>
      </w:r>
      <w:r>
        <w:rPr/>
        <w:t>⡧</w:t>
      </w:r>
      <w:r>
        <w:rPr/>
        <w:t>繸䎵쉕伪♘旂</w:t>
      </w:r>
      <w:r>
        <w:rPr/>
        <w:t>ⶩ</w:t>
      </w:r>
      <w:r>
        <w:rPr/>
        <w:t>滂쉠椪ꅫ㕨垮䑫쵈⥥截䰯樰땨㝓㨶恹╔潌ꄸ䆣겿</w:t>
      </w:r>
      <w:r>
        <w:rPr/>
        <w:t>Ⳃ</w:t>
      </w:r>
      <w:r>
        <w:rPr/>
        <w:t>曂뽫揂杄姂塭䷂䥑慒彅〺쉆澡㪻䱮晶湏䍓榣⥹毂㭄浳숹슮婳칩㷂㵯</w:t>
      </w:r>
      <w:r>
        <w:rPr/>
        <w:t>꧂</w:t>
      </w:r>
      <w:r>
        <w:rPr/>
        <w:t>夳䝀獊ꍩㅌ쉄쉓哂噢묱</w:t>
      </w:r>
      <w:r>
        <w:rPr/>
        <w:t>⡩</w:t>
      </w:r>
      <w:r>
        <w:rPr/>
        <w:t>桺杺灮쵑傘溵숺쉮땈灖㩇䑋救亻숭剂㪘呁㩘䌤䍮瑤䂩䤥䥵쉚偋ꌵ愮숱喣숬珂쉆땁뭥䁘⨲쉬晔洱㴤㒬숩牢嫂䄳瀶獹숥畏⍘촤扬㡍겿㨯穢⹒㷎싎繩녓伣楰婏兔䬮쉍䉲婍⌫䀳乘䱷썣幚㑗疩뾵⨺▘奐䱰㴯</w:t>
      </w:r>
      <w:r>
        <w:rPr/>
        <w:t>ⱌ</w:t>
      </w:r>
      <w:r>
        <w:rPr/>
        <w:t>따ꍧ剳稵촰숳䁕慥딫㏃슱</w:t>
      </w:r>
      <w:r>
        <w:rPr/>
        <w:t>⠪</w:t>
      </w:r>
      <w:r>
        <w:rPr/>
        <w:t>㶩愲䌽䖏숺歘熮츬侩欫數슱瞣㡖</w:t>
      </w:r>
      <w:r>
        <w:rPr/>
        <w:t>ⰹ</w:t>
      </w:r>
      <w:r>
        <w:rPr/>
        <w:t>倫쉡</w:t>
      </w:r>
      <w:r>
        <w:rPr/>
        <w:t>⣂␰</w:t>
      </w:r>
      <w:r>
        <w:rPr/>
        <w:t>噰ꄫ⹈扢匥쵓此た村뽹輯⩧繚⩞</w:t>
      </w:r>
      <w:r>
        <w:rPr/>
        <w:t>ꤣ</w:t>
      </w:r>
      <w:r>
        <w:rPr/>
        <w:t>楗䡬䱱</w:t>
      </w:r>
      <w:r>
        <w:rPr/>
        <w:t>ꕊ</w:t>
      </w:r>
      <w:r>
        <w:rPr/>
        <w:t>沮⌸憘슡㥸爪占漩䡌娳</w:t>
      </w:r>
      <w:r>
        <w:rPr/>
        <w:t>⠸</w:t>
      </w:r>
      <w:r>
        <w:rPr/>
        <w:t>啇㕲䨬⥊批礤슣摵䱙⹀칦忂䩴収倱株妱걈稪轐娸ㄻ喬⭫뭸䆻伫敊濂槃墡枘䯎所슻松汷瑉㐱</w:t>
      </w:r>
      <w:r>
        <w:rPr/>
        <w:t>ꕙ</w:t>
      </w:r>
      <w:r>
        <w:rPr/>
        <w:t>깆</w:t>
      </w:r>
      <w:r>
        <w:rPr/>
        <w:t>ⱋ</w:t>
      </w:r>
      <w:r>
        <w:rPr/>
        <w:t>幎瑇넯쉞㊵쉇</w:t>
      </w:r>
      <w:r>
        <w:rPr/>
        <w:t>Ɽ</w:t>
      </w:r>
      <w:r>
        <w:rPr/>
        <w:t>幹⩸堻猶债体瑞㩦쉲㍮숮睲䠹漷⌤㘭䄹뽓⦩䠤桔딪䐩䖘渭컃汅숫祢煡瞬瞱儭䮣⫂䟎晗┸䤪倪</w:t>
      </w:r>
      <w:r>
        <w:rPr/>
        <w:t>ⵏ</w:t>
      </w:r>
      <w:r>
        <w:rPr/>
        <w:t>숽⨯晗卹⎻慖幁㵩</w:t>
      </w:r>
      <w:r>
        <w:rPr/>
        <w:t>⡳</w:t>
      </w:r>
      <w:r>
        <w:rPr/>
        <w:t>穥䑄㙠⼽䪏</w:t>
      </w:r>
      <w:r>
        <w:rPr/>
        <w:t>ꤊ</w:t>
      </w:r>
      <w:r>
        <w:rPr/>
        <w:t>썣ꅪ津⩏⵺䭩걒␮䯂㡷恺숷悻卣さ優拂㭳恁儻歔☪矂숻쉌飃캩乫晣煡忂㬹ꄤ쉘썹洷嚱䍙佂㵷樲䃂兢쉦搲潅㑄㭳乗␹㵺</w:t>
      </w:r>
      <w:r>
        <w:rPr/>
        <w:t>ꦘ꧍</w:t>
      </w:r>
      <w:r>
        <w:rPr/>
        <w:t>숪ぃ幵䥎쉧呯瑫轴䄹㵏㶣꥾慄쉫瑰⧃쉣</w:t>
      </w:r>
      <w:r>
        <w:rPr/>
        <w:t>ꥈ</w:t>
      </w:r>
      <w:r>
        <w:rPr/>
        <w:t>婤숣夥墻ꏂ캩⻂㑑毂㐲澡廍쉣뇂㍆䡐伳塃㨹</w:t>
      </w:r>
      <w:r>
        <w:rPr/>
        <w:t>ⱖ</w:t>
      </w:r>
      <w:r>
        <w:rPr/>
        <w:t>徵廂㌣䭱圴ㄻ婢䠪恔䙅쉍嫂墩穮䙧獖╣땖⼣㴭䬹剨습써欺쉸</w:t>
      </w:r>
      <w:r>
        <w:rPr/>
        <w:t>⠪</w:t>
      </w:r>
      <w:r>
        <w:rPr/>
        <w:t>坳块氮䡄頪㦿㴭京㘪</w:t>
      </w:r>
      <w:r>
        <w:rPr/>
        <w:t>ꤣ</w:t>
      </w:r>
      <w:r>
        <w:rPr/>
        <w:t>玮䔨戨싂穉嘣攣⑓␲⾏噑</w:t>
      </w:r>
      <w:r>
        <w:rPr/>
        <w:t>ꕓ</w:t>
      </w:r>
      <w:r>
        <w:rPr/>
        <w:t>夰충杈悩厱㒿䯃帪</w:t>
      </w:r>
      <w:r>
        <w:rPr/>
        <w:t>⡦</w:t>
      </w:r>
      <w:r>
        <w:rPr/>
        <w:t>䄤깺嫂杷쉇뗂睢걭Ⓜ䞘剷剀⻂燂㯂祶</w:t>
      </w:r>
      <w:r>
        <w:rPr/>
        <w:t>⢮♘</w:t>
      </w:r>
      <w:r>
        <w:rPr/>
        <w:t>頶묰䭐䈴愥喥䇂㡎䑫䱹牴ㅭ櫂㦱␶쎩쵑춵</w:t>
      </w:r>
      <w:r>
        <w:rPr/>
        <w:t>꧂╸</w:t>
      </w:r>
      <w:r>
        <w:rPr/>
        <w:t>썮愳泂⴪疏徥㤻幡숪摌ひ牯♡砤タ卧ꅊ쉣彚䵲帣張㙣剬깗싂漩⩭⨶椤稺⥕漨䝋뾩ꅁ숪䝃䀪牐恩슬ㄺ戩ꥬ槂⩍忂彆乂츲瑣숪ㆿ圥刴䁴窣弱妱⩲眰怴⽧</w:t>
      </w:r>
      <w:r>
        <w:rPr/>
        <w:t>Ⱔ</w:t>
      </w:r>
      <w:r>
        <w:rPr/>
        <w:t>櫃⑯䯂乐㑲⸸㏂⪻</w:t>
      </w:r>
      <w:r>
        <w:rPr/>
        <w:t>⠨Ⱬ</w:t>
      </w:r>
      <w:r>
        <w:rPr/>
        <w:t>倵つ</w:t>
      </w:r>
      <w:r>
        <w:rPr/>
        <w:t>⠬</w:t>
      </w:r>
      <w:r>
        <w:rPr/>
        <w:t>䘣㨪坳</w:t>
      </w:r>
      <w:r>
        <w:rPr/>
        <w:t>⡐⡚</w:t>
      </w:r>
      <w:r>
        <w:rPr/>
        <w:t>煣捚潖ꆮ常걀捱轴啙썚咩个뗎습쉁ꍧ䑳䔴夷慤噰摉⤪슻녦焸⤣㌨扚䩾䰳松ㄭ瀵乄睮棂䅠⭆穌䭾⹒䄬燍硟獠䈽ꥷ呑塡⾡煔䳂畄扏弬汞㔪橱㡪瀰圵╉</w:t>
      </w:r>
      <w:r>
        <w:rPr/>
        <w:t>Ⱕ</w:t>
      </w:r>
      <w:r>
        <w:rPr/>
        <w:t>挪䐸슿㮣页偑䠪䁃嚿⵨伭百칩〭㧂⹾쉆塮䑮墡췂樣쉾厬瑵偩ꏃ䫂䃂〱쉌癆慳숣捤⑀</w:t>
      </w:r>
      <w:r>
        <w:rPr/>
        <w:t>꥟</w:t>
      </w:r>
      <w:r>
        <w:rPr/>
        <w:t>䜱佦쉐沥쉉绂壂䡴瑠ꅇ段溘</w:t>
      </w:r>
      <w:r>
        <w:rPr/>
        <w:t>⡨⛎</w:t>
      </w:r>
      <w:r>
        <w:rPr/>
        <w:t>㩕쉊痂頹怵숺</w:t>
      </w:r>
      <w:r>
        <w:rPr/>
        <w:t>ⴤ</w:t>
      </w:r>
      <w:r>
        <w:rPr/>
        <w:t>㯂桥쉗兙扑⨯燂剉渵㌶</w:t>
      </w:r>
      <w:r>
        <w:rPr/>
        <w:t>ꦱ꥗</w:t>
      </w:r>
      <w:r>
        <w:rPr/>
        <w:t>扭쉴䥳灪䍑╈쵋㮬㑯攷憥輦穋祸</w:t>
      </w:r>
      <w:r>
        <w:rPr/>
        <w:t>⢡ⱑ</w:t>
      </w:r>
      <w:r>
        <w:rPr/>
        <w:t>ꄳ扈쉆欴ꥢ歮〺ꍅ쉉潐攰뾩㯂깊㭴쉳䀺从倥</w:t>
      </w:r>
      <w:r>
        <w:rPr/>
        <w:t>ⷂ</w:t>
      </w:r>
      <w:r>
        <w:rPr/>
        <w:t>㬳廂䲩╄坣⿍쉚⨻䥖顸毂共焨㴩뭓轍슘厱䵪檬剤晴漫弯쵃쉌뗃㴦绂䍈毂쵺灱뭞䡦佚奴睮숽幠轂夸䀥疏䔻侣曂</w:t>
      </w:r>
      <w:r>
        <w:rPr/>
        <w:t>ꗂ</w:t>
      </w:r>
      <w:r>
        <w:rPr/>
        <w:t>ⰰ</w:t>
      </w:r>
      <w:r>
        <w:rPr/>
        <w:t>幔婏甴㕳曂췂</w:t>
      </w:r>
      <w:r>
        <w:rPr/>
        <w:t>Ⳃ</w:t>
      </w:r>
      <w:r>
        <w:rPr/>
        <w:t>습긤杹㙚焫뇂⩳湕発犱⭖㦬</w:t>
      </w:r>
      <w:r>
        <w:rPr/>
        <w:t>Ⱜ</w:t>
      </w:r>
      <w:r>
        <w:rPr/>
        <w:t>歁</w:t>
      </w:r>
      <w:r>
        <w:rPr/>
        <w:t>ꥉ</w:t>
      </w:r>
      <w:r>
        <w:rPr/>
        <w:t>넊桦倪⫂散쉴猷䋂櫂ㅨ顦</w:t>
      </w:r>
      <w:r>
        <w:rPr/>
        <w:t>ⱉ</w:t>
      </w:r>
      <w:r>
        <w:rPr/>
        <w:t>潞䍁</w:t>
      </w:r>
      <w:r>
        <w:rPr/>
        <w:t>⡵⌸</w:t>
      </w:r>
      <w:r>
        <w:rPr/>
        <w:t>ⵢ</w:t>
      </w:r>
      <w:r>
        <w:rPr/>
        <w:t>瑳檩惂溘硢䱣睌灖┴迂䵋깩灰牴卸㶘係쉃䓂癐㍪긤瑙䍦楣䐩⻍땙堫歳☶㫃䤽昨墡</w:t>
      </w:r>
      <w:r>
        <w:rPr/>
        <w:t>ꕕ</w:t>
      </w:r>
      <w:r>
        <w:rPr/>
        <w:t>佥겱妱破싂吻竎捍桫墣쉆㶡쉟幩吱睁漯㈩怪싂橨甮䙷恚滂긨ꅬ唪楕磃㷂乔敌慵辥┪땫䩘妏⼱ꄪ䘶亘慹䝍ㅌ□䩂庵쉔䌬䰳昣㉓䁙摥晆ㆿ幆恒㏂掵㴪彶佟깮促乎䍫뼱㥪</w:t>
      </w:r>
      <w:r>
        <w:rPr/>
        <w:t>Ⱟ</w:t>
      </w:r>
      <w:r>
        <w:rPr/>
        <w:t>뼨땙</w:t>
      </w:r>
      <w:r>
        <w:rPr/>
        <w:t>ⷂ</w:t>
      </w:r>
      <w:r>
        <w:rPr/>
        <w:t>昸潡</w:t>
      </w:r>
      <w:r>
        <w:rPr/>
        <w:t>ⶬ</w:t>
      </w:r>
      <w:r>
        <w:rPr/>
        <w:t>슩楦쉧䫂㕒㍘傣ꅆ繒⹒깋呾䔱㙷껂忂䍊숤䛎積ㅺ摒㩩</w:t>
      </w:r>
      <w:r>
        <w:rPr/>
        <w:t>ⵇ</w:t>
      </w:r>
      <w:r>
        <w:rPr/>
        <w:t>㩦숵䥎瘪숰欽潎䩣穮떱㡓㥡</w:t>
      </w:r>
      <w:r>
        <w:rPr/>
        <w:t>⡲</w:t>
      </w:r>
      <w:r>
        <w:rPr/>
        <w:t>꤬</w:t>
      </w:r>
      <w:r>
        <w:rPr/>
        <w:t>匬捥堯뽮敨奒祹칫㵥䥣磂睖츦塋슮坄겻䑩卧洩彨祆㵹숩쉊⑭㜸澘縪辱㷂䰭⚏䑤攵〨ꌣ䭐業뽄䐪㩙䑅⤭</w:t>
      </w:r>
      <w:r>
        <w:rPr/>
        <w:t>ⶣ</w:t>
      </w:r>
      <w:r>
        <w:rPr/>
        <w:t>渪슥嚮</w:t>
      </w:r>
      <w:r>
        <w:rPr/>
        <w:t>ⵄ</w:t>
      </w:r>
      <w:r>
        <w:rPr/>
        <w:t>刭㉒⑄쉅㍘顒㍷</w:t>
      </w:r>
      <w:r>
        <w:rPr/>
        <w:t>⡠</w:t>
      </w:r>
      <w:r>
        <w:rPr/>
        <w:t>奟楴椲㏂䝍쉮癪堬榱⩯⨣䥏攪촳潢䧂㵆네㒵䎣敍㛍쉄㕯捨殿瑫ꅮ漷揎换娭竂奬⬭╯矂栣縪恠</w:t>
      </w:r>
      <w:r>
        <w:rPr/>
        <w:t>ꕴ</w:t>
      </w:r>
      <w:r>
        <w:rPr/>
        <w:t>唩숰穷ヂ婰浊歉쉇眯㌸Ⓜ秂</w:t>
      </w:r>
      <w:r>
        <w:rPr/>
        <w:t>ꦣ</w:t>
      </w:r>
      <w:r>
        <w:rPr/>
        <w:t>橆圬勂췍䱑湥滂슥⍁</w:t>
      </w:r>
      <w:r>
        <w:rPr/>
        <w:t>ꦡ</w:t>
      </w:r>
      <w:r>
        <w:rPr/>
        <w:t>摳췂숣具㌸偒搻ꍴ䭉⩯ꍺ⿃⽂涡媱䙡㍷媬슣敗</w:t>
      </w:r>
      <w:r>
        <w:rPr/>
        <w:t>⢻</w:t>
      </w:r>
      <w:r>
        <w:rPr/>
        <w:t>䢩矂䠭</w:t>
      </w:r>
      <w:r>
        <w:rPr/>
        <w:t>Ⱜ</w:t>
      </w:r>
      <w:r>
        <w:rPr/>
        <w:t>숷꥚剁䠣츶ꥱ瀱㕕䙪呎⥯캩㕅斡녷⽯숽埂ꥠ绂噢⌸㝭ꏂ甦䈣䤤㔳</w:t>
      </w:r>
      <w:r>
        <w:rPr/>
        <w:t>ꦬ</w:t>
      </w:r>
      <w:r>
        <w:rPr/>
        <w:t>橯䕫夷穥⛂⫂⭬깅㙩⹶囂⸦浍煷潢쉉㡟乙뿂싂淂</w:t>
      </w:r>
      <w:r>
        <w:rPr/>
        <w:t>꧃</w:t>
      </w:r>
      <w:r>
        <w:rPr/>
        <w:t>녶祅濍扖稶癷㭃⤦歩䁤珂㉑⪮儶⩍</w:t>
      </w:r>
      <w:r>
        <w:rPr/>
        <w:t>ꔸ</w:t>
      </w:r>
      <w:r>
        <w:rPr/>
        <w:t>䇍䇂瘻㴪</w:t>
      </w:r>
      <w:r>
        <w:rPr/>
        <w:t>ꕌ</w:t>
      </w:r>
      <w:r>
        <w:rPr/>
        <w:t>瑸䵇⭟뿂怹㮏쉬⭠慅冬噹⽸睤䦱⩫쌷熡梡䅤瓂뮏㝉䄨</w:t>
      </w:r>
      <w:r>
        <w:rPr/>
        <w:t>ꕀ</w:t>
      </w:r>
      <w:r>
        <w:rPr/>
        <w:t>扣㡏䅂⤹甦烂㉦䙒悻걶갹䀸ㄳ㮩瑫轮捃쉮㏂쉷歪⩔繀ꥴ㉑塴狂䌴塢睒</w:t>
      </w:r>
      <w:r>
        <w:rPr/>
        <w:t>Ⳃ</w:t>
      </w:r>
      <w:r>
        <w:rPr/>
        <w:t>䁺け㭺꥗㠮侥䟃䄺熮⦣㓂</w:t>
      </w:r>
      <w:r>
        <w:rPr/>
        <w:t>ⴻ</w:t>
      </w:r>
      <w:r>
        <w:rPr/>
        <w:t>毂橮ꅗ㢥祐쉟穗㘭싃斻殣悿暩听䙨䑺㝉厩㷂穥彬</w:t>
      </w:r>
      <w:r>
        <w:rPr/>
        <w:t>ꥊ</w:t>
      </w:r>
      <w:r>
        <w:rPr/>
        <w:t>䔤棂</w:t>
      </w:r>
      <w:r>
        <w:rPr/>
        <w:t>ⵄ</w:t>
      </w:r>
      <w:r>
        <w:rPr/>
        <w:t>䍗祭彂딳瞡깠迂横䎥嚬쉅쉠慕䥸灥</w:t>
      </w:r>
      <w:r>
        <w:rPr/>
        <w:t>ꖘ</w:t>
      </w:r>
      <w:r>
        <w:rPr/>
        <w:t>갻䏂⩣晳뇎⭇넦珂┤숴晈佃啮卯䑃⩅乍漊吨썢怯⨪딨놏╅쉂䕷䅅쉘</w:t>
      </w:r>
      <w:r>
        <w:rPr/>
        <w:t>ⰳ꥚</w:t>
      </w:r>
      <w:r>
        <w:rPr/>
        <w:t>䁵䘺玬숰䴪칇㡞</w:t>
      </w:r>
      <w:r>
        <w:rPr/>
        <w:t>⡎꥞</w:t>
      </w:r>
      <w:r>
        <w:rPr/>
        <w:t>쉴輥㥳硷㝘牳ꎬ顢机쉯ㆬ칸摵怺썚抏䩸歍</w:t>
      </w:r>
      <w:r>
        <w:rPr/>
        <w:t>Ⱙ</w:t>
      </w:r>
      <w:r>
        <w:rPr/>
        <w:t>矃</w:t>
      </w:r>
      <w:r>
        <w:rPr/>
        <w:t>ꕳ</w:t>
      </w:r>
      <w:r>
        <w:rPr/>
        <w:t>燃暮强㍈䙁㞩掩♟⫂쉀癋丱ꏂ㥀彥</w:t>
      </w:r>
      <w:r>
        <w:rPr/>
        <w:t>⡢</w:t>
      </w:r>
      <w:r>
        <w:rPr/>
        <w:t>愮걗照䍈⥤坋䤪晙ꥴ爣ꏍ瑌녌갤칦㙲㐥绂</w:t>
      </w:r>
      <w:r>
        <w:rPr/>
        <w:t>⡰</w:t>
      </w:r>
      <w:r>
        <w:rPr/>
        <w:t>活</w:t>
      </w:r>
      <w:r>
        <w:rPr/>
        <w:t>ꔽ</w:t>
      </w:r>
      <w:r>
        <w:rPr/>
        <w:t>恹쉹㪬縳へ㉪斩Ⓜ癓噭츲쉮株穄㑌嘯凂ꏃ沵柂㕆䱴渳㵺䝰吴</w:t>
      </w:r>
      <w:r>
        <w:rPr/>
        <w:t>⡷</w:t>
      </w:r>
      <w:r>
        <w:rPr/>
        <w:t>渮컂浩</w:t>
      </w:r>
      <w:r>
        <w:rPr/>
        <w:t>⡑</w:t>
      </w:r>
      <w:r>
        <w:rPr/>
        <w:t>䐴</w:t>
      </w:r>
      <w:r>
        <w:rPr/>
        <w:t>⡉</w:t>
      </w:r>
      <w:r>
        <w:rPr/>
        <w:t>猰頬䴮䎏</w:t>
      </w:r>
      <w:r>
        <w:rPr/>
        <w:t>ⱟ</w:t>
      </w:r>
      <w:r>
        <w:rPr/>
        <w:t>䈵決</w:t>
      </w:r>
      <w:r>
        <w:rPr/>
        <w:t>ꤺ</w:t>
      </w:r>
      <w:r>
        <w:rPr/>
        <w:t>䄮䵈妩딳쉅䁣琲쉤妥</w:t>
      </w:r>
      <w:r>
        <w:rPr/>
        <w:t>ⱚ</w:t>
      </w:r>
      <w:r>
        <w:rPr/>
        <w:t>䱀㌲써⬩슬깪걭扣숫뼳쉮塮汬쉭녾⹥ꥩ곂쵸䚘匩婯</w:t>
      </w:r>
      <w:r>
        <w:rPr/>
        <w:t>ꥅ</w:t>
      </w:r>
      <w:r>
        <w:rPr/>
        <w:t>垩䜬䕰䢣類東슿ㅗ␥㘦榏砬䕮歕瞥瑾㵞極䨷剕槂瓂㌥䋍䅴祣矂圪䁉뭫嫂곂睥偙슻牉剔术䤦捁쉧婞䠥⏃頹幟柂⤳슩</w:t>
      </w:r>
      <w:r>
        <w:rPr/>
        <w:t>ꥊ</w:t>
      </w:r>
      <w:r>
        <w:rPr/>
        <w:t>捬뾮</w:t>
      </w:r>
      <w:r>
        <w:rPr/>
        <w:t>ꔮ</w:t>
      </w:r>
      <w:r>
        <w:rPr/>
        <w:t>漦</w:t>
      </w:r>
      <w:r>
        <w:rPr/>
        <w:t>⣂</w:t>
      </w:r>
      <w:r>
        <w:rPr/>
        <w:t>땳琩썘뇂穎㥒⤰占㧂䱊쉵㡓淂眲札때兌⹗䘫녢⚡㥌儨䡌瑖썏䠨硩슡摈绂㝩</w:t>
      </w:r>
      <w:r>
        <w:rPr/>
        <w:t>Ⱬ</w:t>
      </w:r>
      <w:r>
        <w:rPr/>
        <w:t>뭌番兤쉡䩈</w:t>
      </w:r>
      <w:r>
        <w:rPr/>
        <w:t>Ⳃ</w:t>
      </w:r>
      <w:r>
        <w:rPr/>
        <w:t>슮硓泂恕潾去敨쉔컂쉪歊碣帮쉮渪竎戲穸뿂쉊</w:t>
      </w:r>
      <w:r>
        <w:rPr/>
        <w:t>⣂</w:t>
      </w:r>
      <w:r>
        <w:rPr/>
        <w:t>촯憻祠偺䨻㝒⭡␬瑫桢䯂晢繈漻参쉅╁슥쉍歏泃噮輸堭拂싂夫䤹㙺쉔䙗権顯쉅쉇㩮⸻곂쌩䁪⭾姂怬汀깪㍥䡓歑歘婣兟敶橏⿂촣攦瓂싂曂䋂媿뿂栶硡畅ꌩ佄䥦噦</w:t>
      </w:r>
      <w:r>
        <w:rPr/>
        <w:t>ⰳ</w:t>
      </w:r>
      <w:r>
        <w:rPr/>
        <w:t>숲䔯䩔뭃</w:t>
      </w:r>
      <w:r>
        <w:rPr/>
        <w:t>Ⱖ</w:t>
      </w:r>
      <w:r>
        <w:rPr/>
        <w:t>䌲쉑槂頭挤뭠䵞漭썍╕ꥪ焥⹩潮⪬깺⺱㠳뿍⿂攥⭠㝳斡칳㵍◂깓촫㘺쏂恩쉑㙁彘䁔⭷ꥺ⥃冱幔䅏㩫㞏ㄶ䊘䩸獴稪牃牒⨸⿎楅㕩繸硦㚩䯂睭땟숫䈵挪摉佦繶㡁쉕곂橡晊烎奤</w:t>
      </w:r>
      <w:r>
        <w:rPr/>
        <w:t>ꤴ</w:t>
      </w:r>
      <w:r>
        <w:rPr/>
        <w:t>呕䎻機匳촪숶㙬彊晖彑뗂妻칏㑎伹㭕</w:t>
      </w:r>
      <w:r>
        <w:rPr/>
        <w:t>ꦥ⨳</w:t>
      </w:r>
      <w:r>
        <w:rPr/>
        <w:t>儻㪡湌嗂渣췂</w:t>
      </w:r>
      <w:r>
        <w:rPr/>
        <w:t>ⱃ</w:t>
      </w:r>
      <w:r>
        <w:rPr/>
        <w:t>扳癠浦ꄶ㨸悡녂䷂</w:t>
      </w:r>
      <w:r>
        <w:rPr/>
        <w:t>⢩</w:t>
      </w:r>
      <w:r>
        <w:rPr/>
        <w:t>轲䭣轁祬슡쌪㷂깾渪䉡纘⩠繧⩩⑮⹭碬轢</w:t>
      </w:r>
      <w:r>
        <w:rPr/>
        <w:t>⡹</w:t>
      </w:r>
      <w:r>
        <w:rPr/>
        <w:t>쵞惂싂碡⩟晦䜸参僂쉢쉬呑塵⭴</w:t>
      </w:r>
      <w:r>
        <w:rPr/>
        <w:t>⡦</w:t>
      </w:r>
      <w:r>
        <w:rPr/>
        <w:t>䉏ꅫ輱祖灙唱畏圸䧂杶⧂抱</w:t>
      </w:r>
      <w:r>
        <w:rPr/>
        <w:t>ⵌ</w:t>
      </w:r>
      <w:r>
        <w:rPr/>
        <w:t>偓繒乫쉡栻</w:t>
      </w:r>
      <w:r>
        <w:rPr/>
        <w:t>Ɽ</w:t>
      </w:r>
      <w:r>
        <w:rPr/>
        <w:t>堹発䛂牅䙖⤊柃ㄦ쉦瓃港䁁썹瑈匲㎣溮䷎ど搤쉁䔰剾숣㌩批⩄䓂䉸碡䩦㧂杮걙뭥昷숣㴤疣疮쉇䭗䵣</w:t>
      </w:r>
      <w:r>
        <w:rPr/>
        <w:t>⠭</w:t>
      </w:r>
      <w:r>
        <w:rPr/>
        <w:t>嫂쉔䵈偶ꍪ쉏徵뭎桇獉䅑〲싂⎘䈸㷂슩䕉卡幄㘬湅䶥畗☪걍㞬뽸吮䅙猰㭔䊬楃瑥㔪㓂橏숨硏墥⸷砳ꅋ䁇渭⩞</w:t>
      </w:r>
      <w:r>
        <w:rPr/>
        <w:t>ꕵ</w:t>
      </w:r>
      <w:r>
        <w:rPr/>
        <w:t>㴥㡃縹帴啨惍ꥯ</w:t>
      </w:r>
      <w:r>
        <w:rPr/>
        <w:t>꧂</w:t>
      </w:r>
      <w:r>
        <w:rPr/>
        <w:t>塟㡭䍭⪩䌰啦</w:t>
      </w:r>
      <w:r>
        <w:rPr/>
        <w:t>ꗍ</w:t>
      </w:r>
      <w:r>
        <w:rPr/>
        <w:t>柂塭㈹戦쵄⨴剃啚㙲硭䘨泂祺焣㒡昱䕥砥ꍙ</w:t>
      </w:r>
      <w:r>
        <w:rPr/>
        <w:t>ⵓ</w:t>
      </w:r>
      <w:r>
        <w:rPr/>
        <w:t>挴硴坄쉍녳爺瑏㋍컂㈣㵀操㉸䝙儱뭰</w:t>
      </w:r>
      <w:r>
        <w:rPr/>
        <w:t>꧂꥾</w:t>
      </w:r>
      <w:r>
        <w:rPr/>
        <w:t>숫쎣勂䟂参燍焭優䥣弬쉲没扵쵹乘恸漥걫갷⧂甴恳쉑牁쉏쉴㆏庵䁺灰䑥泂㉐䥧㚵強橆䌭淂䋂싂싂浙䵗깪䡲剟䒩䚬嘱㥰썉쵊⑊㛂䍎⹙㚡竎䕰䇃㴵凃䱵囂⥭畃㙯</w:t>
      </w:r>
      <w:r>
        <w:rPr/>
        <w:t>ⰳ</w:t>
      </w:r>
      <w:r>
        <w:rPr/>
        <w:t>㫂䣂䖿梵⽓喩佁儶㛃</w:t>
      </w:r>
      <w:r>
        <w:rPr/>
        <w:t>ꦬ</w:t>
      </w:r>
      <w:r>
        <w:rPr/>
        <w:t>㑞╓쌷쉄㝉</w:t>
      </w:r>
      <w:r>
        <w:rPr/>
        <w:t>ꖏ</w:t>
      </w:r>
      <w:r>
        <w:rPr/>
        <w:t>격</w:t>
      </w:r>
      <w:r>
        <w:rPr/>
        <w:t>ꤪ</w:t>
      </w:r>
      <w:r>
        <w:rPr/>
        <w:t>떩㭵愴⹈ꌶ㙵䍎㝈婢溮顠仂ヂꍮ╷㍩挫쉂䪩碿⥢頱쵰⤥倴⩆㜯䢿兹뇂㩳숹⭓</w:t>
      </w:r>
      <w:r>
        <w:rPr/>
        <w:t>⡵</w:t>
      </w:r>
      <w:r>
        <w:rPr/>
        <w:t>습晘彅晴滎칠숽</w:t>
      </w:r>
      <w:r>
        <w:rPr/>
        <w:t>⠨</w:t>
      </w:r>
      <w:r>
        <w:rPr/>
        <w:t>轓帮䱷䉈⮥쉕䌯顇憣꥚ꥥ㞿䩉䵁◂捁在啗伹坞摱쉌繩〈輨䙩쉓嗂䑩慾爨乫뾵眯坥攷䌪䝂㥔淍쵫時꤮彌䅣</w:t>
      </w:r>
      <w:r>
        <w:rPr/>
        <w:t>⡶</w:t>
      </w:r>
      <w:r>
        <w:rPr/>
        <w:t>牖呠녞煹䟎䚱</w:t>
      </w:r>
      <w:r>
        <w:rPr/>
        <w:t>Ⳃ</w:t>
      </w:r>
      <w:r>
        <w:rPr/>
        <w:t>傻ㅞ㴣䞩朰◍⚬䟂</w:t>
      </w:r>
      <w:r>
        <w:rPr/>
        <w:t>ⵕ</w:t>
      </w:r>
      <w:r>
        <w:rPr/>
        <w:t>숨繣㡂楶쉔쉡ㅴ䖏쉾斏䑉☲協敄摇参偏卤倭爩硈⭾娪湤㭨奯♈愨坫䙱怫깵㑵桏ꌣ♺䀭␪㥥쉩抵쉴딫쉨슬⏂灾㟂싍⛂촺汣쉐摣숨</w:t>
      </w:r>
      <w:r>
        <w:rPr/>
        <w:t>ⵏ</w:t>
      </w:r>
      <w:r>
        <w:rPr/>
        <w:t>禵䩪協칆촵水牄쌭</w:t>
      </w:r>
      <w:r>
        <w:rPr/>
        <w:t>ꥃ</w:t>
      </w:r>
      <w:r>
        <w:rPr/>
        <w:t>灸嫂捹숷쉑䌵쵬冱昣擎⼨ꏃ璱梿亣橖䰪녋䙪═乍猩儵幢⹂㑨摋䥪⑀숴歳㌰獙矂汫欪</w:t>
      </w:r>
      <w:r>
        <w:rPr/>
        <w:t>ꕦ</w:t>
      </w:r>
      <w:r>
        <w:rPr/>
        <w:t>夫匤仍勂獷侻⑁쌴䛍␲㓎砻녎⧂塨숪⨹뭁긱䨪ㅎ쉀䀹쉐㙆䕋슘奪⎩㜱慑⼷숩㔦咩숪㮱ꥮ쉪瘲椽揂⑀畩㭣䗂慖㑑ꄪ묭睕쵲穾樫剡춏ꍑ幍斬奷佔繆㫃睥汾⪡盂⩓儣껂㵾彃⽄㕲싂橀䗃幧氭␊䌯繦䮩礦摪瀪숪眺啥恰琸䵭颬㦵䍆䥠걚⩣쉌卹䐻</w:t>
      </w:r>
      <w:r>
        <w:rPr/>
        <w:t>ⱈ</w:t>
      </w:r>
      <w:r>
        <w:rPr/>
        <w:t>卙⑙伹牡樯♀㉵䀹幹僂急僂</w:t>
      </w:r>
      <w:r>
        <w:rPr/>
        <w:t>ⱶ⡄</w:t>
      </w:r>
      <w:r>
        <w:rPr/>
        <w:t>ꌸ痍佉婎㚏潊䕡祾颩䩓㉴</w:t>
      </w:r>
      <w:r>
        <w:rPr/>
        <w:t>⡮ⳍ</w:t>
      </w:r>
      <w:r>
        <w:rPr/>
        <w:t>䀩煙圮뇍␫搲쉮壂党녙쉗</w:t>
      </w:r>
      <w:r>
        <w:rPr/>
        <w:t>ꦩ</w:t>
      </w:r>
      <w:r>
        <w:rPr/>
        <w:t>䉱⩞彍</w:t>
      </w:r>
      <w:r>
        <w:rPr/>
        <w:t>ⴥ</w:t>
      </w:r>
      <w:r>
        <w:rPr/>
        <w:t>⿂깠⍕䡌㩗圭捇䐨⨪戥⧂畬䫂䍙㡀澏㗂在믂漪䡑쉇橁</w:t>
      </w:r>
      <w:r>
        <w:rPr/>
        <w:t>ⱗⲩ</w:t>
      </w:r>
      <w:r>
        <w:rPr/>
        <w:t>项䌺㭐氥칎㌪献</w:t>
      </w:r>
      <w:r>
        <w:rPr/>
        <w:t>ꕴ</w:t>
      </w:r>
      <w:r>
        <w:rPr/>
        <w:t>ꅹ梻彙武㒥</w:t>
      </w:r>
      <w:r>
        <w:rPr/>
        <w:t>ꥋ</w:t>
      </w:r>
      <w:r>
        <w:rPr/>
        <w:t>뽣껂啬쉬ꌨ㞿깵勂쉹</w:t>
      </w:r>
      <w:r>
        <w:rPr/>
        <w:t>ⵯ</w:t>
      </w:r>
      <w:r>
        <w:rPr/>
        <w:t>䙟䔦繳땦숲泂噏</w:t>
      </w:r>
      <w:r>
        <w:rPr/>
        <w:t>ꖱ</w:t>
      </w:r>
      <w:r>
        <w:rPr/>
        <w:t>쉯澮</w:t>
      </w:r>
      <w:r>
        <w:rPr/>
        <w:t>ꥑ⵸</w:t>
      </w:r>
      <w:r>
        <w:rPr/>
        <w:t>䅐숬䁴疩橓沩ㅓ㕓ꅾ轰焽⩙쉎琪㙷坐䋂䤫垬塖쵮牲縮奂ㅤ睁䕀畊惂䛂危⥷婪奭⥅穄</w:t>
      </w:r>
      <w:r>
        <w:rPr/>
        <w:t>⣂</w:t>
      </w:r>
      <w:r>
        <w:rPr/>
        <w:t>䏂樴㙪揂㘣碥版忂⨣걵칟䴯卞쉊녬</w:t>
      </w:r>
      <w:r>
        <w:rPr/>
        <w:t>ⵆ</w:t>
      </w:r>
      <w:r>
        <w:rPr/>
        <w:t>㝖亣쉙汁Ⓜ兘瑺愨습畭㊘夳녱캏⨲떥슘</w:t>
      </w:r>
      <w:r>
        <w:rPr/>
        <w:t>⣂</w:t>
      </w:r>
      <w:r>
        <w:rPr/>
        <w:t>弯㑟㝭張形ꥷ촽쵀⹾栱顄㨨캡츳佚䠻⹱㩭⺮촪싎⒱灗摃쉁侬个⽰㑤婌步浮䠫ㅁ⌬輵㍦歘슩◂쉧␥䔫株䱣⩵妩</w:t>
      </w:r>
      <w:r>
        <w:rPr/>
        <w:t>ꕖ</w:t>
      </w:r>
      <w:r>
        <w:rPr/>
        <w:t>悥挽漽歵䥢쌰嘹䁂係敠㋂쉩案㫍摍</w:t>
      </w:r>
      <w:r>
        <w:rPr/>
        <w:t>⡶</w:t>
      </w:r>
      <w:r>
        <w:rPr/>
        <w:t>党䝘癎扴㭉剸껃㤽澥㵷題礪潒</w:t>
      </w:r>
      <w:r>
        <w:rPr/>
        <w:t>ⱋ</w:t>
      </w:r>
      <w:r>
        <w:rPr/>
        <w:t>䭹䯂偌쵥恅ꎱ㉑⩖圵</w:t>
      </w:r>
      <w:r>
        <w:rPr/>
        <w:t>ⱗ</w:t>
      </w:r>
      <w:r>
        <w:rPr/>
        <w:t>녕ꏂ긽慃ꎣ䀩獘㦏</w:t>
      </w:r>
      <w:r>
        <w:rPr/>
        <w:t>ꗂ</w:t>
      </w:r>
      <w:r>
        <w:rPr/>
        <w:t>쉂煙╒䱔㍥攣昨쵇㦱乌䅀쎱佷䥖뭲怱迂⎩Ⓜ</w:t>
      </w:r>
      <w:r>
        <w:rPr/>
        <w:t>ⱙ</w:t>
      </w:r>
      <w:r>
        <w:rPr/>
        <w:t>㑤⿂劮瓃怩⭥⻂䩚煹</w:t>
      </w:r>
      <w:r>
        <w:rPr/>
        <w:t>ꕣ</w:t>
      </w:r>
      <w:r>
        <w:rPr/>
        <w:t>瘳ⸯ쏂歑婄煟祗㤻䴨前㍯㭏瀩⨻쉀ꄪ晚呌礲橪湥炡⩪䴷⨱㠽㝒椨㞩㵱걧颱烂깭슏⎱敠㩴爻</w:t>
      </w:r>
      <w:r>
        <w:rPr/>
        <w:t>ⲿ⸪</w:t>
      </w:r>
      <w:r>
        <w:rPr/>
        <w:t>南</w:t>
      </w:r>
      <w:r>
        <w:rPr/>
        <w:t>ꕞ</w:t>
      </w:r>
      <w:r>
        <w:rPr/>
        <w:t>晈쉧盂싂쉩䀶烂⌰垘</w:t>
      </w:r>
      <w:r>
        <w:rPr/>
        <w:t>ⱐ♂</w:t>
      </w:r>
      <w:r>
        <w:rPr/>
        <w:t>숻扣┬礷塣圲숱㞵坹櫂是䤸㕥氵㫂畢攺恃䡦梮摀慹問썉╇⑆灳䙴ぉ쉱敫⿂㩕牺繄洸쉉</w:t>
      </w:r>
      <w:r>
        <w:rPr/>
        <w:t>ⵁ</w:t>
      </w:r>
      <w:r>
        <w:rPr/>
        <w:t>⡐</w:t>
      </w:r>
      <w:r>
        <w:rPr/>
        <w:t>땴뼳填땧䔸䭏效瓂枩㋂뭅㕇䄥㢘匫㥠</w:t>
      </w:r>
      <w:r>
        <w:rPr/>
        <w:t>⠻</w:t>
      </w:r>
      <w:r>
        <w:rPr/>
        <w:t>ꅉ꥔㜨㭴こ䌬䱓䐯㣂⍶彯⨶楏숰㥫ㅚ卺</w:t>
      </w:r>
      <w:r>
        <w:rPr/>
        <w:t>ⴣ</w:t>
      </w:r>
      <w:r>
        <w:rPr/>
        <w:t>佬揂㭴珂깘囍ꄸ䕢</w:t>
      </w:r>
      <w:r>
        <w:rPr/>
        <w:t>ꗂ</w:t>
      </w:r>
      <w:r>
        <w:rPr/>
        <w:t>碮쌭珂啃坉䙤㐣呪儻㣂奸游㵤當㉞潆㨭䬤飂쏍⥓쌯洽숷瑆噮势䝶⴪걉䥁싂浰䔥卐㐽印⦏췂ノ楩䙌쉖㔶㏍딮떣㣂㕧</w:t>
      </w:r>
      <w:r>
        <w:rPr/>
        <w:t>ꕓ</w:t>
      </w:r>
      <w:r>
        <w:rPr/>
        <w:t>㠊汰縨伩ㅾ㔭䫃㦡</w:t>
      </w:r>
      <w:r>
        <w:rPr/>
        <w:t>ⶱ</w:t>
      </w:r>
      <w:r>
        <w:rPr/>
        <w:t>칲灙摔㙸塓㩀쉟䄩页㬰乔横⬤匫싂ち夭炵到쌣栨䅫㭖㧂祔婌䋍⭳听潠祫ꍹ쉫걾䀴乑⩧吻쉍䷂⹕땤禬땆숬칶쉪㡆긵쉔䩌ㅧ</w:t>
      </w:r>
      <w:r>
        <w:rPr/>
        <w:t>ꔥ</w:t>
      </w:r>
      <w:r>
        <w:rPr/>
        <w:t>兓䡠쵣</w:t>
      </w:r>
      <w:r>
        <w:rPr/>
        <w:t>ꕢ</w:t>
      </w:r>
      <w:r>
        <w:rPr/>
        <w:t>乏䊩姂兄顱兟㦘佁故ꌣ坯䉑僃卓㌬䥉ꅊ䵧칸ꍠ轃旂⼵</w:t>
      </w:r>
      <w:r>
        <w:rPr/>
        <w:t>ꦣ</w:t>
      </w:r>
      <w:r>
        <w:rPr/>
        <w:t>䌪牂嚩栴輪灠噹㈸넪㟎癓㵴쵯濂䈳迂칈卒쉊ꥦ걹碿嗂⵬쉚䁚矂㚮朦뽟䶮뼵縱컂汥⽲⑋眵䥦㙈⪿ノ쉯ꅕ瑋塂涘亩憘檥灊兆佃塮䭷顭斘䍥㥔쵀畇潀싍昣䱧⩦啸ㄨ䓂⦵瞩ぅ橙㔪싎㤳딷㖣癹昬⸥奦㴺䁂䨬䱚櫎┬</w:t>
      </w:r>
      <w:r>
        <w:rPr/>
        <w:t>ꕨ⨹</w:t>
      </w:r>
      <w:r>
        <w:rPr/>
        <w:t>곎栳坩⩖輴⭧썌</w:t>
      </w:r>
      <w:r>
        <w:rPr/>
        <w:t>ⰰ</w:t>
      </w:r>
      <w:r>
        <w:rPr/>
        <w:t>煟便⭶췎뽷㙵슩숱</w:t>
      </w:r>
      <w:r>
        <w:rPr/>
        <w:t>ⴭ</w:t>
      </w:r>
      <w:r>
        <w:rPr/>
        <w:t>橓摥㍈告긮㴩숮⑞⥅㑆䑚</w:t>
      </w:r>
      <w:r>
        <w:rPr/>
        <w:t>ⱁ</w:t>
      </w:r>
      <w:r>
        <w:rPr/>
        <w:t>は穩䴸껂惂㔨亥呂숸柍浤潵㇂辻楥◂숩㡹氤</w:t>
      </w:r>
      <w:r>
        <w:rPr/>
        <w:t>ⲿ</w:t>
      </w:r>
      <w:r>
        <w:rPr/>
        <w:t>㠬ㄣ癟丬</w:t>
      </w:r>
      <w:r>
        <w:rPr/>
        <w:t>ꤷ</w:t>
      </w:r>
      <w:r>
        <w:rPr/>
        <w:t>䯂打㔯杆兊摺䤬慭⹊촣噋㌹㨶截숦坃㝱뽸䉨䉇咱拃噆䈴㡩㈨吺乩╳焪칩⭋渮失恓</w:t>
      </w:r>
      <w:r>
        <w:rPr/>
        <w:t>ꗂ</w:t>
      </w:r>
      <w:r>
        <w:rPr/>
        <w:t>쉊彇兕輬쵁믂☨䩆慚쉠ꥱ䧃溿媱䄮㝩걬쉦</w:t>
      </w:r>
      <w:r>
        <w:rPr/>
        <w:t>ꤶ</w:t>
      </w:r>
      <w:r>
        <w:rPr/>
        <w:t>繊䍃灉畂憱睙䱩撥さ晱⭄䈦</w:t>
      </w:r>
      <w:r>
        <w:rPr/>
        <w:t>⡣</w:t>
      </w:r>
      <w:r>
        <w:rPr/>
        <w:t>슩慺⒩欽汔串界盂㴭䅖</w:t>
      </w:r>
      <w:r>
        <w:rPr/>
        <w:t>ꕚ</w:t>
      </w:r>
      <w:r>
        <w:rPr/>
        <w:t>떥뼽矂⴯䭾</w:t>
      </w:r>
      <w:r>
        <w:rPr/>
        <w:t>꤯</w:t>
      </w:r>
      <w:r>
        <w:rPr/>
        <w:t>猷⍉塓걕䍈啥坺晗桖㕅曂⩵땠쉂㥲쉃硖숳ꍹ쵘⍸⨨働瓂慞敔숵ㅴ復䔹⸱恧⩏뭨橣◂昴售惃奆</w:t>
      </w:r>
      <w:r>
        <w:rPr/>
        <w:t>ꥐ</w:t>
      </w:r>
      <w:r>
        <w:rPr/>
        <w:t>敁뽌傮瑘䩁땈歞㩚凂䒣濃쉓㋂⹦噒⨵㥕ふ</w:t>
      </w:r>
      <w:r>
        <w:rPr/>
        <w:t>ꤹ</w:t>
      </w:r>
      <w:r>
        <w:rPr/>
        <w:t>䅾䵄䙫槎칃潺䏂勃⩟촶磂쉎幁䩏太⻂獢正繖쉠숫ヂ楉㡂潄䰤숸繦ㅹ灏朵䁃㡗ꄫꌪꍏ䙴쉌顀䈽䨤慂〰싂쉮婹♌乯⧂䁶濂墱秎</w:t>
      </w:r>
      <w:r>
        <w:rPr/>
        <w:t>ꕬ</w:t>
      </w:r>
      <w:r>
        <w:rPr/>
        <w:t>긤㋍浙繺煪倥撏㈣用晢⨭싂싂깤囂浤㉉剱縦纻熏숷ㄮ㡆♱个⎣䍖갯伯쉨㔷䭈땨쉶</w:t>
      </w:r>
      <w:r>
        <w:rPr/>
        <w:t>ꦻ</w:t>
      </w:r>
      <w:r>
        <w:rPr/>
        <w:t>㭡坄</w:t>
      </w:r>
      <w:r>
        <w:rPr/>
        <w:t>꧂</w:t>
      </w:r>
      <w:r>
        <w:rPr/>
        <w:t>츹灩〦栤㍮♰ァ⼸䯂㘪晱⩪⹷䅱㢻均督穠咵制쉣勎当敥⍚䘽⽗朦畍䩳ꇂ숯で瀭殮漥</w:t>
      </w:r>
      <w:r>
        <w:rPr/>
        <w:t>⠤</w:t>
      </w:r>
      <w:r>
        <w:rPr/>
        <w:t>ꏂ쉤쉔椊⑫숪쉊㡴栵갬刣㯂뼴</w:t>
      </w:r>
      <w:r>
        <w:rPr/>
        <w:t>ꤦ</w:t>
      </w:r>
      <w:r>
        <w:rPr/>
        <w:t>䶣䟂쉈猭⭬㑌礶繅䣂춣ヂꥡ㠱癪晅䱯걾⫃㡯攩幎幕䐮癅</w:t>
      </w:r>
      <w:r>
        <w:rPr/>
        <w:t>ꕸ</w:t>
      </w:r>
      <w:r>
        <w:rPr/>
        <w:t>枣싂瑲敵䉳쉧숮从祣</w:t>
      </w:r>
      <w:r>
        <w:rPr/>
        <w:t>ⵙ</w:t>
      </w:r>
      <w:r>
        <w:rPr/>
        <w:t>煳묽ꎘ⹰牋땴呂⍷슡嘬敮敢丸㥍ꥥ滂獓⹟㥣㣂䞩祉ꄱ祆㧂㝡汃䀯硋칓䤸瀬㡊⭯没帲㡧</w:t>
      </w:r>
      <w:r>
        <w:rPr/>
        <w:t>ꔤ</w:t>
      </w:r>
      <w:r>
        <w:rPr/>
        <w:t>攩㈪⼫䵈牐㉱쉸婊顳숭♧㎣㭒쉐⭲㵋囃믂</w:t>
      </w:r>
      <w:r>
        <w:rPr/>
        <w:t>⡫</w:t>
      </w:r>
      <w:r>
        <w:rPr/>
        <w:t>啨㟂쌽ꏂ䅬癀䁪ꍭ姂弸</w:t>
      </w:r>
      <w:r>
        <w:rPr/>
        <w:t>ꥄ</w:t>
      </w:r>
      <w:r>
        <w:rPr/>
        <w:t>㧎숦⹳깬橐畢惃</w:t>
      </w:r>
      <w:r>
        <w:rPr/>
        <w:t>Ⱘ</w:t>
      </w:r>
      <w:r>
        <w:rPr/>
        <w:t>涵⦡稺㩔쉑⽪ꍱ勂䌤Ⓜ䱄䑃䏂숣壍</w:t>
      </w:r>
      <w:r>
        <w:rPr/>
        <w:t>ꤺ</w:t>
      </w:r>
      <w:r>
        <w:rPr/>
        <w:t>䦻</w:t>
      </w:r>
      <w:r>
        <w:rPr/>
        <w:t>ꤦ</w:t>
      </w:r>
      <w:r>
        <w:rPr/>
        <w:t>敊夯싂╚瀪噁⸻쉓堨氪䙅숬牗澩恭⯂戬⌫䰰㋂쵚轡眤싂쉙敲䁤䏍쉂懂扯眲⩧⴯橬焫䆻⫎坭檏쉟祩쉤䥶뭹</w:t>
      </w:r>
      <w:r>
        <w:rPr/>
        <w:t>ⰳ</w:t>
      </w:r>
      <w:r>
        <w:rPr/>
        <w:t>쉤楕猱壂绂⥶ぷ繡䵹㪵넫쉨杏彔头甴瑟呢ꅾ儨㍵昤⻂쉀娻擂掘侮쉎焮⸳숸牥⌮核</w:t>
      </w:r>
      <w:r>
        <w:rPr/>
        <w:t>⡭</w:t>
      </w:r>
      <w:r>
        <w:rPr/>
        <w:t>떘䛂頱싂⻂噈浺娪牮幘敟▱湫佊녓숽</w:t>
      </w:r>
      <w:r>
        <w:rPr/>
        <w:t>ꤶ⴫</w:t>
      </w:r>
      <w:r>
        <w:rPr/>
        <w:t>圵⧂䇂⫂숮쵊䥪浏슩㞏쉟猯卢쉷쵑⼤깅㉮⑑剀匱捫㨦便⩕倬势</w:t>
      </w:r>
      <w:r>
        <w:rPr/>
        <w:t>ꔽ</w:t>
      </w:r>
      <w:r>
        <w:rPr/>
        <w:t>㴸슬儣玬愰塦⥋乍䢻伴暩ꇃ㔵㪻婀捅⚥츰颥</w:t>
      </w:r>
      <w:r>
        <w:rPr/>
        <w:t>Ȿ</w:t>
      </w:r>
      <w:r>
        <w:rPr/>
        <w:t>摹䵫녎㚣漶㔱</w:t>
      </w:r>
      <w:r>
        <w:rPr/>
        <w:t>ꕷ⴫</w:t>
      </w:r>
      <w:r>
        <w:rPr/>
        <w:t>⻃㌯㎥숪未</w:t>
      </w:r>
      <w:r>
        <w:rPr/>
        <w:t>Ⳃ</w:t>
      </w:r>
      <w:r>
        <w:rPr/>
        <w:t>抡栻⩄坉婗頬⨸캿牯凂䦣쉎〬묯</w:t>
      </w:r>
      <w:r>
        <w:rPr/>
        <w:t>⡂</w:t>
      </w:r>
      <w:r>
        <w:rPr/>
        <w:t>頪咘㡧걂攱슮㴳截싎䡄땏滂坱뼦⩌䭺偁縥⩷</w:t>
      </w:r>
      <w:r>
        <w:rPr/>
        <w:t>ⱋ</w:t>
      </w:r>
      <w:r>
        <w:rPr/>
        <w:t>㗍垬䁣体珂䓃ꍢ</w:t>
      </w:r>
      <w:r>
        <w:rPr/>
        <w:t>ⷂ</w:t>
      </w:r>
      <w:r>
        <w:rPr/>
        <w:t>䱕桗ㅩ숩稩救갣摅</w:t>
      </w:r>
      <w:r>
        <w:rPr/>
        <w:t>Ⱙ</w:t>
      </w:r>
      <w:r>
        <w:rPr/>
        <w:t>愨㩁焲뭌㟍㝰⫂슻쉘㗃杩䛂㕊渰䒵棂槍縭轈䩂䰻稬</w:t>
      </w:r>
      <w:r>
        <w:rPr/>
        <w:t>ꤴ</w:t>
      </w:r>
      <w:r>
        <w:rPr/>
        <w:t>猪떵㵈塞</w:t>
      </w:r>
      <w:r>
        <w:rPr/>
        <w:t>Ⱝ</w:t>
      </w:r>
      <w:r>
        <w:rPr/>
        <w:t>縭䈬㔸⹒뭵녆穠싂穉숺䠪⺵徵䍴츨꥗才넪㴣</w:t>
      </w:r>
      <w:r>
        <w:rPr/>
        <w:t>ꔲ</w:t>
      </w:r>
      <w:r>
        <w:rPr/>
        <w:t>뇂⩋烂㤥쉞</w:t>
      </w:r>
      <w:r>
        <w:rPr/>
        <w:t>ⵏ</w:t>
      </w:r>
      <w:r>
        <w:rPr/>
        <w:t>婟汙瑈쵮恟呐恖睯捞沬䁎㝁녇媱㐴䡅敖洫䰻⹖껂㈻欱桦긪䂩ꅡ偷</w:t>
      </w:r>
      <w:r>
        <w:rPr/>
        <w:t>ꥂ</w:t>
      </w:r>
      <w:r>
        <w:rPr/>
        <w:t>ⲱ</w:t>
      </w:r>
      <w:r>
        <w:rPr/>
        <w:t>쉫뭪㵥㑡⥹ꄩꥰ湴嘪녬䠯削숭③穮牏娶쉯네⥑晕樻坒쉎搸恎侩</w:t>
      </w:r>
      <w:r>
        <w:rPr/>
        <w:t>ⲱ</w:t>
      </w:r>
      <w:r>
        <w:rPr/>
        <w:t>曎唸顊뭡</w:t>
      </w:r>
      <w:r>
        <w:rPr/>
        <w:t>ⵁ</w:t>
      </w:r>
      <w:r>
        <w:rPr/>
        <w:t>唯䣂䛂迂㉄쌵♳䀪浖頥䡬南坷숪㕅瑩䤰뭆㤹慇噢싂瞩</w:t>
      </w:r>
      <w:r>
        <w:rPr/>
        <w:t>ⲱ⩋</w:t>
      </w:r>
      <w:r>
        <w:rPr/>
        <w:t>㴬䅥塙㪬㮬껃䑈쉈戮攪戩哂쉱⴮췂ꆏ甊⽈堸쉰戯瀬轱칮싂뇂</w:t>
      </w:r>
      <w:r>
        <w:rPr/>
        <w:t>⣎</w:t>
      </w:r>
      <w:r>
        <w:rPr/>
        <w:t>瀥쉲硱噦㥾␩깇쉀</w:t>
      </w:r>
      <w:r>
        <w:rPr/>
        <w:t>⡐</w:t>
      </w:r>
      <w:r>
        <w:rPr/>
        <w:t>䔨</w:t>
      </w:r>
      <w:r>
        <w:rPr/>
        <w:t>꤭</w:t>
      </w:r>
      <w:r>
        <w:rPr/>
        <w:t>偧促䴤㒥⨽쉞꺘瑾</w:t>
      </w:r>
      <w:r>
        <w:rPr/>
        <w:t>Ⱪ</w:t>
      </w:r>
      <w:r>
        <w:rPr/>
        <w:t>숽층砪歊䱮⭱딳⩮申㡙惂䰩숣〴㙨愦③㕇춡儱</w:t>
      </w:r>
      <w:r>
        <w:rPr/>
        <w:t>ꗂ</w:t>
      </w:r>
      <w:r>
        <w:rPr/>
        <w:t>숪冣櫂娺쵢⬸</w:t>
      </w:r>
      <w:r>
        <w:rPr/>
        <w:t>ⷂ◂</w:t>
      </w:r>
      <w:r>
        <w:rPr/>
        <w:t>瞻썾摇䱈瘪彏ㅆ儰㕟稫溘</w:t>
      </w:r>
      <w:r>
        <w:rPr/>
        <w:t>ꕄ</w:t>
      </w:r>
      <w:r>
        <w:rPr/>
        <w:t>녊⹍婕烂䡠儬䶮娪噒扊췂쉲䡚顚䁑扭参猣䑂啶畴彚䝮딽氭Ⓜ爲盂晣勂㩳䶩乚皻挺婉䯂故慂䩤乺쏂슥땬䝖␰쉫姂슣潚癞渳땩뾡仂瞏䕌㚩썋숪浳灉쉁兀쌨㏂䝬㪏㭥⵭晧坢싎昮츪橦㏂顏砻</w:t>
      </w:r>
      <w:r>
        <w:rPr/>
        <w:t>ⲏ</w:t>
      </w:r>
      <w:r>
        <w:rPr/>
        <w:t>䅉쉵싂啸畬쉘⥖劏た쉫슏兎ꥬ䕍牉敩う䜤湔⤦쉣㋂㑫ㄻ扖</w:t>
      </w:r>
      <w:r>
        <w:rPr/>
        <w:t>ⵀ</w:t>
      </w:r>
      <w:r>
        <w:rPr/>
        <w:t>㚮쵵슥깖䈶숶杷参꥘束겻ꍂ뽯ꆮ뿂爰䠸</w:t>
      </w:r>
      <w:r>
        <w:rPr/>
        <w:t>ꤱ</w:t>
      </w:r>
      <w:r>
        <w:rPr/>
        <w:t>盂㭯厮垡㨬獅啺娱婨㤷噋썭⑶煮兾䒱〵匥堯</w:t>
      </w:r>
      <w:r>
        <w:rPr/>
        <w:t>Ⱡ♄</w:t>
      </w:r>
      <w:r>
        <w:rPr/>
        <w:t>⾡넶츩㦱⎿㭏壂䁂楐媘汄奊顇侩奠♔〶㧂꧎楳顋⍣◂䕫</w:t>
      </w:r>
    </w:p>
    <w:p>
      <w:pPr>
        <w:pStyle w:val="PreformattedText"/>
        <w:bidi w:val="0"/>
        <w:spacing w:before="0" w:after="0"/>
        <w:jc w:val="left"/>
        <w:rPr/>
      </w:pPr>
      <w:r>
        <w:rPr/>
        <w:t>呃灞䱌䄪딵顕☮窘</w:t>
      </w:r>
      <w:r>
        <w:rPr/>
        <w:t>ꤪ</w:t>
      </w:r>
      <w:r>
        <w:rPr/>
        <w:t>슻쉬싂싂冱漩쉐恙</w:t>
      </w:r>
      <w:r>
        <w:rPr/>
        <w:t>ꕍ⌣</w:t>
      </w:r>
      <w:r>
        <w:rPr/>
        <w:t>ぴ歆⌺䁱</w:t>
      </w:r>
      <w:r>
        <w:rPr/>
        <w:t>ⵕ⛂</w:t>
      </w:r>
      <w:r>
        <w:rPr/>
        <w:t>玿穙쉀䌽嫍中쉎쉓쉬▏呾㠩堫㢩</w:t>
      </w:r>
      <w:r>
        <w:rPr/>
        <w:t>ꤸ</w:t>
      </w:r>
      <w:r>
        <w:rPr/>
        <w:t>瞥疬婍嗍⻃쏂䕟正쉱医噎接썇睮䅌傡ꅰ塏〺䜽搰眺㛂娺㐻潮佺剨쉂⍞摘穌츰♟䞩</w:t>
      </w:r>
      <w:r>
        <w:rPr/>
        <w:t>Ⱚ</w:t>
      </w:r>
      <w:r>
        <w:rPr/>
        <w:t>硨轰睯呙⩍깆㇂牀ꅲ穾偐ㅙ娽慉䘴僂㔣딵穅쉭呴懂뮱歖杋㵢盎땥쉦搣☬쉞棂牮䘺喿児⎥卑稸묣䍎杤挳辣噠兢佳唪</w:t>
      </w:r>
      <w:r>
        <w:rPr/>
        <w:t>⡰</w:t>
      </w:r>
      <w:r>
        <w:rPr/>
        <w:t>습璬㩑⵷㭫싃썯眤偯窏⸰璻弱辩땑憡䆩썌⍅⏂獰䴸␣⨨楂ꍬ㶏꺩睺</w:t>
      </w:r>
      <w:r>
        <w:rPr/>
        <w:t>ꦬ</w:t>
      </w:r>
      <w:r>
        <w:rPr/>
        <w:t>傣</w:t>
      </w:r>
      <w:r>
        <w:rPr/>
        <w:t>ꤤ⚣</w:t>
      </w:r>
      <w:r>
        <w:rPr/>
        <w:t>呲㕚숰⴦朮쎣䬦넹䮿愨묰䐲橇숦秂쉮佥␹割⑆桌ꍌ䁑⬤㓂唷䩩碻ィ⫂㙩⌵쵨決㍄䣂圱㶡⎡繅</w:t>
      </w:r>
      <w:r>
        <w:rPr/>
        <w:t>Ⲭ</w:t>
      </w:r>
      <w:r>
        <w:rPr/>
        <w:t>惂</w:t>
      </w:r>
      <w:r>
        <w:rPr/>
        <w:t>ꕴ⵷꧂</w:t>
      </w:r>
      <w:r>
        <w:rPr/>
        <w:t>㥅呪䍴椥땎슩</w:t>
      </w:r>
      <w:r>
        <w:rPr/>
        <w:t>ꖮ</w:t>
      </w:r>
      <w:r>
        <w:rPr/>
        <w:t>㧃싂牠⩎칕䳂䝑仂挺숷</w:t>
      </w:r>
      <w:r>
        <w:rPr/>
        <w:t>ꔹ⵹</w:t>
      </w:r>
      <w:r>
        <w:rPr/>
        <w:t>狂칰乓╓⩦䜬⪻楹츳楧棂쉀夻⨹⩪捆丹칧測䙳㩲⽮摓썐쉨迍⾩칗숽究䇂㤯㑐爽꺻⭶潄䍩頣촮숥⻍㑙塆佥䑖煩</w:t>
      </w:r>
      <w:r>
        <w:rPr/>
        <w:t>ⵯ</w:t>
      </w:r>
      <w:r>
        <w:rPr/>
        <w:t>䤊䅅습쉀뮩㩧⎵䎬</w:t>
      </w:r>
      <w:r>
        <w:rPr/>
        <w:t>ꦻ</w:t>
      </w:r>
      <w:r>
        <w:rPr/>
        <w:t>쉖깡껂캩椨⥉䓂囂䳂砬</w:t>
      </w:r>
      <w:r>
        <w:rPr/>
        <w:t>ⵌ</w:t>
      </w:r>
      <w:r>
        <w:rPr/>
        <w:t>潸塒䑬쵨愨䍀䑣判兒畕璥⩺䁪䑴弽䤪彴砸収䉢圣뭑睡싎䕊⭺⌴摠㟂风</w:t>
      </w:r>
      <w:r>
        <w:rPr/>
        <w:t>ꦱ</w:t>
      </w:r>
      <w:r>
        <w:rPr/>
        <w:t>䮘⤩䩏싍頩숺湵칌慬浅⒬䐸圯晕쉾乚畂⼣㞵䔽琷夰㍋摺婐뗂华䙡圪㨦奁㶘塍</w:t>
      </w:r>
      <w:r>
        <w:rPr/>
        <w:t>ꕫ</w:t>
      </w:r>
      <w:r>
        <w:rPr/>
        <w:t>Ⱬ</w:t>
      </w:r>
      <w:r>
        <w:rPr/>
        <w:t>汴㝾栤숫㵦参奋輱쉔縱狂傱</w:t>
      </w:r>
      <w:r>
        <w:rPr/>
        <w:t>ꤰ</w:t>
      </w:r>
      <w:r>
        <w:rPr/>
        <w:t>淂</w:t>
      </w:r>
      <w:r>
        <w:rPr/>
        <w:t>⠪</w:t>
      </w:r>
      <w:r>
        <w:rPr/>
        <w:t>䴩犘忂⍂睍嗂璘㨨㭙嗂潦믃㐹싂ꅥ넪뼴㌦⬮숮丸뗎奆㩹礣쉅쉆습枩⚵䙰婷㇂眫䩦䍪ꅊ頻㡆䭑瑦䱅┸琵敗쉨⍩啔㝖땸敍▩䵃뼺輲츯⍖㭎䱂</w:t>
      </w:r>
      <w:r>
        <w:rPr/>
        <w:t>ꥌ</w:t>
      </w:r>
      <w:r>
        <w:rPr/>
        <w:t>轞䉩彌숵碩吲獅噭㕥싃㬭杳㨲䱆愥숷쉩杕呾䮡숻믂</w:t>
      </w:r>
      <w:r>
        <w:rPr/>
        <w:t>ꔯ</w:t>
      </w:r>
      <w:r>
        <w:rPr/>
        <w:t>쉓떩䉬區⨺㛍繺뾣䁑습畋</w:t>
      </w:r>
      <w:r>
        <w:rPr/>
        <w:t>ⱎ</w:t>
      </w:r>
      <w:r>
        <w:rPr/>
        <w:t>灬晓煉걡쎮㟂儵⑳炻싂㦻䙫╭䩯⤳숻⤲創숹䥥䉈ㄸ攷伪癞␷潊⍨⑞氭啐쉒㑴塂▥䆮䕣滂썁䄶繾싃㠰掻〽䥩</w:t>
      </w:r>
      <w:r>
        <w:rPr/>
        <w:t>꤭</w:t>
      </w:r>
      <w:r>
        <w:rPr/>
        <w:t>걬㣂䱳㝃扗</w:t>
      </w:r>
      <w:r>
        <w:rPr/>
        <w:t>ⵌ</w:t>
      </w:r>
      <w:r>
        <w:rPr/>
        <w:t>쉚㍑썉</w:t>
      </w:r>
      <w:r>
        <w:rPr/>
        <w:t>ꔽ</w:t>
      </w:r>
      <w:r>
        <w:rPr/>
        <w:t>䈹剓庮䪣䑂刦㕁⩞垻⎩㜱佄䁫形숵濂坂</w:t>
      </w:r>
      <w:r>
        <w:rPr/>
        <w:t>ⱂ</w:t>
      </w:r>
      <w:r>
        <w:rPr/>
        <w:t>嚥쉌轅ꍸ厩쉀慊숽ぅ玱彾珂⨳</w:t>
      </w:r>
      <w:r>
        <w:rPr/>
        <w:t>ꥑ</w:t>
      </w:r>
      <w:r>
        <w:rPr/>
        <w:t>暻䪏楋뽣뽤氯쉔敌쉟偖ꆿㅌ녥㭕是䆵呀浹ꅮ쵄䜴璬癸爫ꅴ슿⩓</w:t>
      </w:r>
      <w:r>
        <w:rPr/>
        <w:t>ꦱ</w:t>
      </w:r>
      <w:r>
        <w:rPr/>
        <w:t>ⱥ</w:t>
      </w:r>
      <w:r>
        <w:rPr/>
        <w:t>녅橄㡰ㅧ畾</w:t>
      </w:r>
      <w:r>
        <w:rPr/>
        <w:t>ⱖ</w:t>
      </w:r>
      <w:r>
        <w:rPr/>
        <w:t>慘嫂洷䊏佯쉌쉉烂숥䔩婷瘤㕞칺顯슥搵墣슩焨桰</w:t>
      </w:r>
      <w:r>
        <w:rPr/>
        <w:t>ꤵ</w:t>
      </w:r>
      <w:r>
        <w:rPr/>
        <w:t>䤬</w:t>
      </w:r>
      <w:r>
        <w:rPr/>
        <w:t>⡯</w:t>
      </w:r>
      <w:r>
        <w:rPr/>
        <w:t>딺</w:t>
      </w:r>
      <w:r>
        <w:rPr/>
        <w:t>ⱱ</w:t>
      </w:r>
      <w:r>
        <w:rPr/>
        <w:t>湶䀥㥫ꌤ噑쉄䕰쉃Ⓜ仂</w:t>
      </w:r>
      <w:r>
        <w:rPr/>
        <w:t>⣂</w:t>
      </w:r>
      <w:r>
        <w:rPr/>
        <w:t>䶬朻쉯桥䙣䄶䍲슣쉣櫂쉗⽈㝋뭥棂♾纣剧倲숥</w:t>
      </w:r>
      <w:r>
        <w:rPr/>
        <w:t>⡵</w:t>
      </w:r>
      <w:r>
        <w:rPr/>
        <w:t>奈⍄䎬兤坣仂㓎彯湎썟╘乤㕬ꥴ䠭꥾㉆</w:t>
      </w:r>
      <w:r>
        <w:rPr/>
        <w:t>⡁</w:t>
      </w:r>
      <w:r>
        <w:rPr/>
        <w:t>掵轩䑪癷ヂ㬲┭숪棂焬婋杄硁쎘李甲╾㑌따㥕⵮⑚纡䤥싂啺㗂㥬쉑䉐抻轕毂䪻㔹㴶슘頭稬䬣</w:t>
      </w:r>
      <w:r>
        <w:rPr/>
        <w:t>ⱊ⑗</w:t>
      </w:r>
      <w:r>
        <w:rPr/>
        <w:t>츷忂渥㵘弲攦쉺녋䅁弪頣慭塂⽆湄砪쉹渱䝂楞頥</w:t>
      </w:r>
      <w:r>
        <w:rPr/>
        <w:t>⣃</w:t>
      </w:r>
      <w:r>
        <w:rPr/>
        <w:t>숷⥸ㅣ浄⾣皱䪬슏壂䳍숬ㆣ癈䔨瀣땨睦㥘洮操樭矂揍䑩꥖冩쉋僂磂쉳ꍯ儮轠싂䑭떩矂掣䩅顡㵠伥⌸態䱓</w:t>
      </w:r>
      <w:r>
        <w:rPr/>
        <w:t>⡉</w:t>
      </w:r>
      <w:r>
        <w:rPr/>
        <w:t>䜺㝆</w:t>
      </w:r>
      <w:r>
        <w:rPr/>
        <w:t>Ⲯ</w:t>
      </w:r>
      <w:r>
        <w:rPr/>
        <w:t>䵠獊敾䔊碏㉨쉳繣嫂瑤썮䞵㕩땶轕㭹⽆걭佰怣쉄页琪䭣㔩䝢䢘摏圯䜱剆佔楸祁噯</w:t>
      </w:r>
      <w:r>
        <w:rPr/>
        <w:t>ꥍ</w:t>
      </w:r>
      <w:r>
        <w:rPr/>
        <w:t>皱</w:t>
      </w:r>
      <w:r>
        <w:rPr/>
        <w:t>ꔫ</w:t>
      </w:r>
      <w:r>
        <w:rPr/>
        <w:t>䵏쉃㍈㄰╠䘽䥂쉔急⨵</w:t>
      </w:r>
      <w:r>
        <w:rPr/>
        <w:t>꧂</w:t>
      </w:r>
      <w:r>
        <w:rPr/>
        <w:t>㐻쉟䠴㕴땘妡啃䅋佢顇㊵뽐晑</w:t>
      </w:r>
      <w:r>
        <w:rPr/>
        <w:t>ꤤ</w:t>
      </w:r>
      <w:r>
        <w:rPr/>
        <w:t>㖩灌Ⓙ歖䅔쵾㥪쉫㢥墘ꅆ뭒懂䭩囍捡㡢䌭</w:t>
      </w:r>
      <w:r>
        <w:rPr/>
        <w:t>ꔺ</w:t>
      </w:r>
      <w:r>
        <w:rPr/>
        <w:t>偹싂輽瑞敵숵玮</w:t>
      </w:r>
      <w:r>
        <w:rPr/>
        <w:t>ꕐ</w:t>
      </w:r>
      <w:r>
        <w:rPr/>
        <w:t>깅</w:t>
      </w:r>
      <w:r>
        <w:rPr/>
        <w:t>ⵐ</w:t>
      </w:r>
      <w:r>
        <w:rPr/>
        <w:t>䥋恹歠辵⒬쉓┬愩⤭䍸놵末兑⑟券僂癌쉮摘㈪摶딻畖⍂兏旂㑙뇂숪婕㭒僎挶樽</w:t>
      </w:r>
      <w:r>
        <w:rPr/>
        <w:t>ⲩ</w:t>
      </w:r>
      <w:r>
        <w:rPr/>
        <w:t>水걯㇍㍘♩싂梩䉰㗂뭏䐬␸츴池疥灲剤梩숪煄䙦䡖䕭쉆㑪쵏剀ぺ뗎瑊啴䭄쉭戣⎏뽕䝵⭕쵮</w:t>
      </w:r>
      <w:r>
        <w:rPr/>
        <w:t>⠺</w:t>
      </w:r>
      <w:r>
        <w:rPr/>
        <w:t>捔䆣숦슡䍧轸뇎䱌⪘숫潹攨⴯䁒㥉㴯吨强甪ㅺ泃煶桓浾潃纮祖場䩳捗떡䥡ꌯ쉋硯夨欺뼱扤㥰塷晕㵢㭨⩷㩓剢䱐㩗空</w:t>
      </w:r>
      <w:r>
        <w:rPr/>
        <w:t>ⵂ</w:t>
      </w:r>
      <w:r>
        <w:rPr/>
        <w:t>吴匨㘶뭔塟⮱渷쉵숤儻걉썞쉀旃䪣ꅓ⪩顀</w:t>
      </w:r>
      <w:r>
        <w:rPr/>
        <w:t>ⵐ</w:t>
      </w:r>
      <w:r>
        <w:rPr/>
        <w:t>啚硲뮩㵪彭䡰烃㤽歭姂洪㍘䥧捔␨␫컂싎䕮㝶싂곂眥㌹偡ꅬ숮䮱갵䄣쉞儴⥮㡇桒䡷㙘縲츪画䴷쉩썴穄瀩㚻涡⵳</w:t>
      </w:r>
      <w:r>
        <w:rPr/>
        <w:t>⢵</w:t>
      </w:r>
      <w:r>
        <w:rPr/>
        <w:t>䉴숰癐潌懂䐬剷搭깵㯂額䕔䨪栭㑲</w:t>
      </w:r>
      <w:r>
        <w:rPr/>
        <w:t>ꦏ</w:t>
      </w:r>
      <w:r>
        <w:rPr/>
        <w:t>㎣摅穪⑦婘쉦輯頤潉ㄪ슿㊩穆⩷</w:t>
      </w:r>
      <w:r>
        <w:rPr/>
        <w:t>ⲩ</w:t>
      </w:r>
      <w:r>
        <w:rPr/>
        <w:t>싂싂䍁</w:t>
      </w:r>
      <w:r>
        <w:rPr/>
        <w:t>ꦏ</w:t>
      </w:r>
      <w:r>
        <w:rPr/>
        <w:t>㵎轃䌭ㅫ潯縴活狂䉙⑦渣匹坳䲬딶쉫뼯㔫쉤恧攳啮䝲㭭쉘넯쉂轨⤮뭯⮱땏뾬畒슡⸭搰顉</w:t>
      </w:r>
      <w:r>
        <w:rPr/>
        <w:t>ꖥ</w:t>
      </w:r>
      <w:r>
        <w:rPr/>
        <w:t>쉥顸</w:t>
      </w:r>
      <w:r>
        <w:rPr/>
        <w:t>ꤶ⨻</w:t>
      </w:r>
      <w:r>
        <w:rPr/>
        <w:t>㥉儱㘲⨹㋂썌슿⩕ガ癈칾걠⨩灳楸ꥺ</w:t>
      </w:r>
      <w:r>
        <w:rPr/>
        <w:t>ⴶ</w:t>
      </w:r>
      <w:r>
        <w:rPr/>
        <w:t>䥷刣汢䬷슬䎱欽硃♎洺䨫䝘칸</w:t>
      </w:r>
      <w:r>
        <w:rPr/>
        <w:t>⡠</w:t>
      </w:r>
      <w:r>
        <w:rPr/>
        <w:t>埍牴剾ꍅ⩰敹歷슬㴴⑒쉂殿用䀣杁䡕坒禬쉎绂㍺칵⩫忂硭掮攸硕慹ꍚ䙥㤷䍌杭吹啊숪掬쉃</w:t>
      </w:r>
      <w:r>
        <w:rPr/>
        <w:t>ꕱ</w:t>
      </w:r>
      <w:r>
        <w:rPr/>
        <w:t>界쉉㝁쉖뇂숨⪥晃乮盂ㅒ洨瘹弣㥵坾潳䗂䠸녦輷</w:t>
      </w:r>
      <w:r>
        <w:rPr/>
        <w:t>⠫</w:t>
      </w:r>
      <w:r>
        <w:rPr/>
        <w:t>䏂歁冡䜻穱쉑㈶⨵⤬㙴汁手㡏牘务伥쉕呞湮彟杮⤽䉄槍摊瘫쉀愸輶轙歅〶汬</w:t>
      </w:r>
      <w:r>
        <w:rPr/>
        <w:t>ꕙ</w:t>
      </w:r>
      <w:r>
        <w:rPr/>
        <w:t>䝌盂䊩깴⎩况硗珂䭭㨴湌漬</w:t>
      </w:r>
      <w:r>
        <w:rPr/>
        <w:t>ⱟ</w:t>
      </w:r>
      <w:r>
        <w:rPr/>
        <w:t>쉊䕑熩뽩砪䱬슿埂겱故䤥倊唺⪩</w:t>
      </w:r>
      <w:r>
        <w:rPr/>
        <w:t>⠬</w:t>
      </w:r>
      <w:r>
        <w:rPr/>
        <w:t>ꦩ</w:t>
      </w:r>
      <w:r>
        <w:rPr/>
        <w:t>廎务炘唫⥁朽⹣き幩牕⪿꥙砰周獚洽쉢ꥠ쉠椳䕧⒩撱쉧⩖乷⥓堭枩烍⥉炘▘䝊䬪䨭쉊㵟氭묣偳䩯⪱숶䟂婞愦</w:t>
      </w:r>
      <w:r>
        <w:rPr/>
        <w:t>ꗂ</w:t>
      </w:r>
      <w:r>
        <w:rPr/>
        <w:t>ꍯ녦扐煎圯煵偰슣坥䙂埂炏祚쉠䉈칆呑㚱캻䵵欫</w:t>
      </w:r>
      <w:r>
        <w:rPr/>
        <w:t>⡆</w:t>
      </w:r>
      <w:r>
        <w:rPr/>
        <w:t>㠩权䵱桏獡牋ꅪ彴ꆵ㴰治㍵昩歶숥䥩䈪⩤</w:t>
      </w:r>
      <w:r>
        <w:rPr/>
        <w:t>Ⳃ</w:t>
      </w:r>
      <w:r>
        <w:rPr/>
        <w:t>㍎猺싂⹄慂㙤琶楸</w:t>
      </w:r>
      <w:r>
        <w:rPr/>
        <w:t>⡋</w:t>
      </w:r>
      <w:r>
        <w:rPr/>
        <w:t>䅆ㅳ灳煢⥡纘⮿⫍棂傩쉬숵灂牮⑁䕂䃎䐭呢╰婇然兮熏稲䅤⑑硅䙟煴믂䝹票偔♡媩꺿⑸䕀欪睚祀</w:t>
      </w:r>
      <w:r>
        <w:rPr/>
        <w:t>ꔦ</w:t>
      </w:r>
      <w:r>
        <w:rPr/>
        <w:t>灤䏂敎猴坎拍怲썡淂姂婢</w:t>
      </w:r>
      <w:r>
        <w:rPr/>
        <w:t>Ⲙ⠶</w:t>
      </w:r>
      <w:r>
        <w:rPr/>
        <w:t>乾ꍈ⩥瘳砶⺡쉲슏睖否숥䜪窮쵖噂</w:t>
      </w:r>
      <w:r>
        <w:rPr/>
        <w:t>ⶥⵂ</w:t>
      </w:r>
      <w:r>
        <w:rPr/>
        <w:t>幓搦嫂疱⹖⬸窣攻⭂䋂兗煚熻带䉱顯习ヂ挩⹒숳〣癒㪵ꌮ慘</w:t>
      </w:r>
      <w:r>
        <w:rPr/>
        <w:t>ⲻ</w:t>
      </w:r>
      <w:r>
        <w:rPr/>
        <w:t>⿂슘쉸┸硱佸䥞깱ꅆ㝔싎⺻䝨䞮꥘ꄳ</w:t>
      </w:r>
      <w:r>
        <w:rPr/>
        <w:t>Ɫ</w:t>
      </w:r>
      <w:r>
        <w:rPr/>
        <w:t>슏쉋縻캩걷㘲朤츫</w:t>
      </w:r>
      <w:r>
        <w:rPr/>
        <w:t>ⰳ</w:t>
      </w:r>
      <w:r>
        <w:rPr/>
        <w:t>䠹䷂쉳쉍⑒偶㶿湈㍾㶩䵗䍈姃쉉磂</w:t>
      </w:r>
      <w:r>
        <w:rPr/>
        <w:t>⠥</w:t>
      </w:r>
      <w:r>
        <w:rPr/>
        <w:t>恆啷婣숱啀⹐♯剹摖皮䠶딻땩㝖琨忂摁䵮숳硑칸癧梘▏숭轐쉭싂㇂撱瀴噉濎摅ꎻ⍔悥㴩㦻칂恫硞㥸眥⑮⍘琭牢</w:t>
      </w:r>
      <w:r>
        <w:rPr/>
        <w:t>ꕄ</w:t>
      </w:r>
      <w:r>
        <w:rPr/>
        <w:t>㜦ㆵ歨ㅃ槂䥃瑁싂뽟幆뽀㛃礰칈꥔忂剃䜻㑏倣参녁䙕ノ剤僃畓숶捃ꥸ偨䨣ꅀ䁢㌯欱堸⮡㬴㬭婃ㆡ뽨⭥煰쉨楐싂⭋村ꍕꌶ</w:t>
      </w:r>
      <w:r>
        <w:rPr/>
        <w:t>꧍</w:t>
      </w:r>
      <w:r>
        <w:rPr/>
        <w:t>䈭㈹頬獃樮땈㍄卂兲厵⭡㩹묨썱曂⹖患栰⬵땐恄ꅦ挰恗ヂ瞏묲嚵煥쉒年㌤쉨顮ご摡儣䐲땷䙯慏뽨싂傘쉚㯂玮숺噲ꅧ睮璡</w:t>
      </w:r>
      <w:r>
        <w:rPr/>
        <w:t>⢘</w:t>
      </w:r>
      <w:r>
        <w:rPr/>
        <w:t>쉺啉⯂㥁捆颮㵭⏎</w:t>
      </w:r>
      <w:r>
        <w:rPr/>
        <w:t>Ⳃ</w:t>
      </w:r>
      <w:r>
        <w:rPr/>
        <w:t>睐捯걏견扰⽌㚻狂䝔伪䔣猷琪뗂싎噬䧂䕅슣숲㍎쉾㢿佟숣奓窥䕱</w:t>
      </w:r>
      <w:r>
        <w:rPr/>
        <w:t>ⶱ</w:t>
      </w:r>
      <w:r>
        <w:rPr/>
        <w:t>瑗偕넹剘潄狃歈쉹塏䉞啪ꅶ썗敢㵹姂㈽癑堩参暻딫㈨癏뗂䋂凂吻㯍淂뽗漴䠱㡑湌揂긫印頪捊䘵곂瑾囂䝍櫂汸睈干䌭㟃⽸숷촦꥖䵾쵈䟂佮쵕け皏櫂啺浟쎏恘顆숳쉋㕗婑䠴矂權슬湠畑獶숹柂䩣깥疩匬䝚⩒䆵㡪嗂午㔫楂㟂卪砽⿂뭵慌惍쉇䍴厬桴㝙쵫슩䝣䨨쵘煅㍀⯂㦥뿂䝒숭瘫戭祹儸캣ꄻ睴浧摗⍀</w:t>
      </w:r>
      <w:r>
        <w:rPr/>
        <w:t>⡾⤺</w:t>
      </w:r>
      <w:r>
        <w:rPr/>
        <w:t>䥾極쉞獥卦慉堥㤥䝑棃䠺⬥吲刹䭘䕓숣⑑垘깺欺쉓촸䧂⪩呖瘩条䤲⩅恱슮匪熬䤫䝏半硢䄭⭥焪畮쉦扏刦⩟故</w:t>
      </w:r>
      <w:r>
        <w:rPr/>
        <w:t>Ⱶ</w:t>
      </w:r>
      <w:r>
        <w:rPr/>
        <w:t>獲剮焰ꅕ噗埂䅒슩挵甬쉟䂱廂쉟㬹녓䮥</w:t>
      </w:r>
      <w:r>
        <w:rPr/>
        <w:t>ꕗ</w:t>
      </w:r>
      <w:r>
        <w:rPr/>
        <w:t>楟剋䇃が塙噞⩖暡䥇⪘㇂네뮱べ珂䌨</w:t>
      </w:r>
      <w:r>
        <w:rPr/>
        <w:t>ⱹ</w:t>
      </w:r>
      <w:r>
        <w:rPr/>
        <w:t>渺䐽勂漸쵣硾癐䏂颱ꍃ</w:t>
      </w:r>
      <w:r>
        <w:rPr/>
        <w:t>ⴤ</w:t>
      </w:r>
      <w:r>
        <w:rPr/>
        <w:t>烍䪮쉧䈳䕀뗍㐹彎穧〯⫂潬灠</w:t>
      </w:r>
      <w:r>
        <w:rPr/>
        <w:t>⣂</w:t>
      </w:r>
      <w:r>
        <w:rPr/>
        <w:t>䔪갪㝆繹쉅瀺橧깡⸬␶㇍싎湯橫㑮穌䉗</w:t>
      </w:r>
      <w:r>
        <w:rPr/>
        <w:t>ꤴ</w:t>
      </w:r>
      <w:r>
        <w:rPr/>
        <w:t>坂捇周</w:t>
      </w:r>
      <w:r>
        <w:rPr/>
        <w:t>ꕟ</w:t>
      </w:r>
      <w:r>
        <w:rPr/>
        <w:t>숦갳瓂㔽䭒㴥坞</w:t>
      </w:r>
      <w:r>
        <w:rPr/>
        <w:t>Ⳃ⵴⹐</w:t>
      </w:r>
      <w:r>
        <w:rPr/>
        <w:t>怲典ꥲ到䩏澬싂坣檘頸坎稱깚癖禿参㔦樳㵯稱</w:t>
      </w:r>
      <w:r>
        <w:rPr/>
        <w:t>꧃</w:t>
      </w:r>
      <w:r>
        <w:rPr/>
        <w:t>ꅀ땃焩强接歪ꆡ愨磂桔纥땘䙺쉀⸷䪻⍱兺顯炩넵숵䖬싂⩕䬩㜺ꅙ뇂㉐슣慙⥟湸묣廂䨫嘨昹ꥮꆵ迂椭縦싍㕋䯂쉔抏싂呟</w:t>
      </w:r>
      <w:r>
        <w:rPr/>
        <w:t>ꦣⴺ</w:t>
      </w:r>
      <w:r>
        <w:rPr/>
        <w:t>㖻䇂勂䔯䡌숥瘥㒻⦩⹞䝁㩌䑖</w:t>
      </w:r>
      <w:r>
        <w:rPr/>
        <w:t>ꕕ</w:t>
      </w:r>
      <w:r>
        <w:rPr/>
        <w:t>偐怰</w:t>
      </w:r>
      <w:r>
        <w:rPr/>
        <w:t>ⵁ</w:t>
      </w:r>
      <w:r>
        <w:rPr/>
        <w:t>浑狍〪깵쉢쉎婉京桴堷㴨疏摊共ꌰ뼦䶥嫂㭣숬ꍟ쉧쵓⹩䥰橬治䇂獐㩗焭ꍈ呐慭呉⑀ꌨ含ꅔ埂砻瑁窿滎嘣䣂瓍</w:t>
      </w:r>
      <w:r>
        <w:rPr/>
        <w:t>⢱␦</w:t>
      </w:r>
      <w:r>
        <w:rPr/>
        <w:t>걓喵㴮쉋㙲慀㈷䉦</w:t>
      </w:r>
      <w:r>
        <w:rPr/>
        <w:t>ꥀ</w:t>
      </w:r>
      <w:r>
        <w:rPr/>
        <w:t>〭쉦</w:t>
      </w:r>
      <w:r>
        <w:rPr/>
        <w:t>ꔥꦏ</w:t>
      </w:r>
      <w:r>
        <w:rPr/>
        <w:t>椰슩䁧嚩싂㉖쉞ㅯ䁟䝖⬨땭ꆣ쉗椨갱䃂匸獫쉥奂忂⌸颩珂丳牁䕬겿㥆ꄨ슏嘪欫㩈煹〩</w:t>
      </w:r>
      <w:r>
        <w:rPr/>
        <w:t>ꕢ◂</w:t>
      </w:r>
      <w:r>
        <w:rPr/>
        <w:t>䠷䡺顫춣䴪圹䩫仂ꆮ䶣㞬戵깤ꅶ◂☪</w:t>
      </w:r>
      <w:r>
        <w:rPr/>
        <w:t>꤫ꔱ</w:t>
      </w:r>
      <w:r>
        <w:rPr/>
        <w:t>恐숪側⩯弴칫浕⑉쉇⩇渪杏썊䵘氽㆘擃灌뭢싂⩶塊䥖頮칒杈싂㋂兮啒弻녡哂斣䵌怨南</w:t>
      </w:r>
      <w:r>
        <w:rPr/>
        <w:t>ⱃ</w:t>
      </w:r>
      <w:r>
        <w:rPr/>
        <w:t>洴쉃▮ꍙ⵭䉠䂣晥땤坵숳䁚䆣쉕湕㝧䤣⨱湀㘴쉣ꍯ顨⚥拍輺獟参䥇</w:t>
      </w:r>
      <w:r>
        <w:rPr/>
        <w:t>Ⱝ</w:t>
      </w:r>
      <w:r>
        <w:rPr/>
        <w:t>穔呙唸</w:t>
      </w:r>
      <w:r>
        <w:rPr/>
        <w:t>ꔸ</w:t>
      </w:r>
      <w:r>
        <w:rPr/>
        <w:t>㵘네쉘熣䒡䈪䒩㑶䎥䋎뭹숻严恨㕩㵐슘䬨숪㝞桮숸啁欳毃䙆슩䍘걥⒮玘ㅹ⦮곂⑺䴊쉎⩲⨭弰桥㭔</w:t>
      </w:r>
      <w:r>
        <w:rPr/>
        <w:t>꧂⭩</w:t>
      </w:r>
      <w:r>
        <w:rPr/>
        <w:t>쉕ꍺ䔺囂卍㥰杫䰪䑯㝵呁咱뽠ꄪ䇂槂숪숶썂䩞쉇㐥㥲</w:t>
      </w:r>
      <w:r>
        <w:rPr/>
        <w:t>⢻</w:t>
      </w:r>
      <w:r>
        <w:rPr/>
        <w:t>戦䵵帤刴ㅆ㈷⿂⨽恗昩</w:t>
      </w:r>
      <w:r>
        <w:rPr/>
        <w:t>ꕗ</w:t>
      </w:r>
      <w:r>
        <w:rPr/>
        <w:t>⺏䏂ꍁ䐭⏎☪䂣澮⽘컃㡺䤯奎䥕㝱㜫祡⥄漶朣皻㞡䉖♴⌦倵</w:t>
      </w:r>
      <w:r>
        <w:rPr/>
        <w:t>ⵣ</w:t>
      </w:r>
      <w:r>
        <w:rPr/>
        <w:t>穂祪⻂䎮䍺⼦涮斩칔况걞牾숦㙙䭊咵▘楩␴窩ꎵ䓂㮵洨輽쉠刮묳氵䭋㣂ㅉ▏</w:t>
      </w:r>
      <w:r>
        <w:rPr/>
        <w:t>ꤩ</w:t>
      </w:r>
      <w:r>
        <w:rPr/>
        <w:t>撬쉹奘</w:t>
      </w:r>
      <w:r>
        <w:rPr/>
        <w:t>⠣</w:t>
      </w:r>
      <w:r>
        <w:rPr/>
        <w:t>婑걪㩢洨숩쉫珂땰㝖縯櫂ꥫ䔭㍄⽨쵣橲꺵⸱彺斮顡䀰䑧</w:t>
      </w:r>
      <w:r>
        <w:rPr/>
        <w:t>Ⳃ</w:t>
      </w:r>
      <w:r>
        <w:rPr/>
        <w:t>个飂넫</w:t>
      </w:r>
      <w:r>
        <w:rPr/>
        <w:t>Ⱙ</w:t>
      </w:r>
      <w:r>
        <w:rPr/>
        <w:t>桀坥塭䩹</w:t>
      </w:r>
      <w:r>
        <w:rPr/>
        <w:t>ꕘ</w:t>
      </w:r>
      <w:r>
        <w:rPr/>
        <w:t>㇎䩮反쉴佤绂걩▱稱轘汣頤歄嘤뭾⬸櫎娪쉮䗂僂㩲暱쉒㕺</w:t>
      </w:r>
      <w:r>
        <w:rPr/>
        <w:t>Ⱓ</w:t>
      </w:r>
      <w:r>
        <w:rPr/>
        <w:t>㦮悩眽㣂슩楍娲捰㒮䑬流䉗ꍵ뭨潑䑨帤瑾祩⫂㌬噕嘣▱硇䍹䤥䒘쉍⌨숥⥉ㅩ窣劵婴⦩싂䭗숽䜻</w:t>
      </w:r>
      <w:r>
        <w:rPr/>
        <w:t>Ⱕ</w:t>
      </w:r>
      <w:r>
        <w:rPr/>
        <w:t>걣㡋垣㝨壂㡫憻憻쉦싂煷㞬걄긷㬪潘愯㌨樶佳廂걶땀꥚쵊桾單攩ꄱ䈨♄呄支乁䁯⥃깨楉汎幦䥾쌭䴩卂凂唺爲㚩썠숨䤦뽮㷂쉩㍉쉧参杞稻㉡⥏녬</w:t>
      </w:r>
      <w:r>
        <w:rPr/>
        <w:t>Ⳃ</w:t>
      </w:r>
      <w:r>
        <w:rPr/>
        <w:t>딳⵲珃㩲쵯辵䗂䉢䭓软⩱㨩╓⩍츭䎮慙昣拍䟂⌵</w:t>
      </w:r>
      <w:r>
        <w:rPr/>
        <w:t>ꗂ⥌</w:t>
      </w:r>
      <w:r>
        <w:rPr/>
        <w:t>拎べ㬪䁣猥쉄榿湧䑭㭷碡眳係갭䖘噎助潲</w:t>
      </w:r>
      <w:r>
        <w:rPr/>
        <w:t>ꦘ</w:t>
      </w:r>
      <w:r>
        <w:rPr/>
        <w:t>樫㨱⬳㨶䦣煖兴㉢瞩⦘䶻搳㡐䩑村㠨⧂䡖敯窮껂䆱숷⩞歭ꥹ䡔䭱숲䁦⭭ㆻ</w:t>
      </w:r>
      <w:r>
        <w:rPr/>
        <w:t>ꕑ</w:t>
      </w:r>
      <w:r>
        <w:rPr/>
        <w:t>楟潆昺䋂쉆㭰堥숬愬쌪瑟汕◂⻂卒畣숽顚쉲䴮䰽匽ꅺ縵⹶♒㭟뭪</w:t>
      </w:r>
      <w:r>
        <w:rPr/>
        <w:t>ꤪ</w:t>
      </w:r>
      <w:r>
        <w:rPr/>
        <w:t>枘檵楁䐥乔た廃䍮橩廂뾵쉦䋂捫獬䌭止擂測</w:t>
      </w:r>
      <w:r>
        <w:rPr/>
        <w:t>Ⳃ</w:t>
      </w:r>
      <w:r>
        <w:rPr/>
        <w:t>灲䭡⧃䊩汩线摋기御橧쉋깆⽊싂畞幘쉄⨯䟍뽋ꄸ眱숱쉔䠣㢏䉋填杩輻㙍칷片䙮䂬⥂獚祶⨽焪⸪</w:t>
      </w:r>
      <w:r>
        <w:rPr/>
        <w:t>ⱡ</w:t>
      </w:r>
      <w:r>
        <w:rPr/>
        <w:t>嘭戻姂て徏橒㄰⮡</w:t>
      </w:r>
      <w:r>
        <w:rPr/>
        <w:t>ⵁ</w:t>
      </w:r>
      <w:r>
        <w:rPr/>
        <w:t>ꆡ㝐쉶奟㚩⒮ㅦ沣䠪</w:t>
      </w:r>
      <w:r>
        <w:rPr/>
        <w:t>ꤽ</w:t>
      </w:r>
      <w:r>
        <w:rPr/>
        <w:t>丫싂䤽掱嚩獘恅係呮圩㨵汁洤剌⍎拂⌬䷂䱵䀳坞꥗摣㵵䠪칉썮摎潟懂敪木恭슏璻摄亥㮱⑆⥵卙此</w:t>
      </w:r>
      <w:r>
        <w:rPr/>
        <w:t>ⵒ</w:t>
      </w:r>
      <w:r>
        <w:rPr/>
        <w:t>㜽</w:t>
      </w:r>
      <w:r>
        <w:rPr/>
        <w:t>ꗂ</w:t>
      </w:r>
      <w:r>
        <w:rPr/>
        <w:t>妥噔奘䕰灈橗慡浰漊㨸㥊뾿䝫䍘갩䩕垻⥕♏汉㍥쉑</w:t>
      </w:r>
      <w:r>
        <w:rPr/>
        <w:t>⡴</w:t>
      </w:r>
      <w:r>
        <w:rPr/>
        <w:t>췂旂쉷侣ㅺ祓䊮쉫쉶㙶㜹转♫睓告땯딣桶癇㙭┱쉚碵ꥧ㣂㭟恈乗姂刷啖愷ㄹ싍伬슏欰깦䧂晹丱쉚永⩅㌸䤲㴫楗畉㮘㑙㕃楴慱畩縭瓂㡓溻悩숯啙批ꇂ㩑前厘毂ꄮ梩⸰숬㐲稲쉓칡煴此⎩쉷</w:t>
      </w:r>
      <w:r>
        <w:rPr/>
        <w:t>ꤵ</w:t>
      </w:r>
      <w:r>
        <w:rPr/>
        <w:t>楰</w:t>
      </w:r>
      <w:r>
        <w:rPr/>
        <w:t>ꔯ</w:t>
      </w:r>
      <w:r>
        <w:rPr/>
        <w:t>埂犵숫稦䩍潁恊㤯</w:t>
      </w:r>
      <w:r>
        <w:rPr/>
        <w:t>⠪⩠</w:t>
      </w:r>
      <w:r>
        <w:rPr/>
        <w:t>숺숶♯쉕䥫幬縴畫㘸걋杫⭬睆噟</w:t>
      </w:r>
      <w:r>
        <w:rPr/>
        <w:t>ꥆⷎ</w:t>
      </w:r>
      <w:r>
        <w:rPr/>
        <w:t>쉵乘渽歊슏氪亣䆿㴭绂</w:t>
      </w:r>
      <w:r>
        <w:rPr/>
        <w:t>Ɫ</w:t>
      </w:r>
      <w:r>
        <w:rPr/>
        <w:t>㙥璘⛂㴱刴匨垣瑀卙恳깂潇⩩숥姂슩唻䔸橆䁂奶挳参</w:t>
      </w:r>
      <w:r>
        <w:rPr/>
        <w:t>ⵋ</w:t>
      </w:r>
      <w:r>
        <w:rPr/>
        <w:t>숩㋂焪䵉䡚쉫婣伹</w:t>
      </w:r>
      <w:r>
        <w:rPr/>
        <w:t>ⱇ</w:t>
      </w:r>
      <w:r>
        <w:rPr/>
        <w:t>槂ꌫ壂昳㍊䵒ꎬ刯乳瀱䕆㋂</w:t>
      </w:r>
      <w:r>
        <w:rPr/>
        <w:t>⡬</w:t>
      </w:r>
      <w:r>
        <w:rPr/>
        <w:t>숰㚱쉦卬䚘歞␫⥵슬</w:t>
      </w:r>
      <w:r>
        <w:rPr/>
        <w:t>⡌</w:t>
      </w:r>
      <w:r>
        <w:rPr/>
        <w:t>桟㴯珂塆쉤⏂偫塆橚⼵걞쉦쵏楇佔쵑前硘䙑塆㈳쉀挶⭢濂剅⹸撿◂㩕⫂땟⥶㇂⑖㕍畓땊ィ㝖쉄ㅌ⍊䝬彳쎿쉴䑹</w:t>
      </w:r>
      <w:r>
        <w:rPr/>
        <w:t>ꕬ⪩</w:t>
      </w:r>
      <w:r>
        <w:rPr/>
        <w:t>扊䵋㉊獬䑋</w:t>
      </w:r>
      <w:r>
        <w:rPr/>
        <w:t>ꥅ</w:t>
      </w:r>
      <w:r>
        <w:rPr/>
        <w:t>䌰嗂琻䨴反啁佁僃⩣</w:t>
      </w:r>
      <w:r>
        <w:rPr/>
        <w:t>ⷂ</w:t>
      </w:r>
      <w:r>
        <w:rPr/>
        <w:t>㔦煡坬帮䍦刻呮숮⨳摔㕳⹫穚焱嗂㉅싂仂歯ꥥ③卩䱰楬⼦婖硷帽쏂ぐ䀻呚撻꤮眴⫍놥</w:t>
      </w:r>
      <w:r>
        <w:rPr/>
        <w:t>꧂</w:t>
      </w:r>
      <w:r>
        <w:rPr/>
        <w:t>癒眤쎩滂㑂㭂晪悡</w:t>
      </w:r>
      <w:r>
        <w:rPr/>
        <w:t>⡡</w:t>
      </w:r>
      <w:r>
        <w:rPr/>
        <w:t>序剃⿂♍橞彸㙊녾娰䲿쉐楣㥺⪡⩓㎻⭄㉶ꍳ扬䠦夬깲곂嘽头㍵숪硚촣㕪獆噶뿂サ磍싂㠪㢡㫂癠硒慎㜳癎놮㢩礵恆咩䝔䞡쉚긥쎱娮扙뼥썬偭⎥</w:t>
      </w:r>
      <w:r>
        <w:rPr/>
        <w:t>ꕙ</w:t>
      </w:r>
      <w:r>
        <w:rPr/>
        <w:t>嘨⫂榵싂榏参⥚⚬㔭䥭榬⏍怲썄걬桧긪쉠㌨碥⒩䕱畘넦䝯飂禿┱暻偲㍋⨵녁</w:t>
      </w:r>
      <w:r>
        <w:rPr/>
        <w:t>ⱮⰭ</w:t>
      </w:r>
      <w:r>
        <w:rPr/>
        <w:t>㕅灸㡬灺獾価⩤潮犮昦畤쎣▏쉑椵㝆슬䫎垬䨮敔</w:t>
      </w:r>
      <w:r>
        <w:rPr/>
        <w:t>Ⱡ</w:t>
      </w:r>
      <w:r>
        <w:rPr/>
        <w:t>嘷挶庻쵷ꍰ䵈榏㊥炥쉦池⥧嘸</w:t>
      </w:r>
      <w:r>
        <w:rPr/>
        <w:t>ꥀ</w:t>
      </w:r>
      <w:r>
        <w:rPr/>
        <w:t>걃</w:t>
      </w:r>
      <w:r>
        <w:rPr/>
        <w:t>⡗</w:t>
      </w:r>
      <w:r>
        <w:rPr/>
        <w:t>딣潺顔뽺䌻偍쉹䱨쵰彤슬櫃⍥癦</w:t>
      </w:r>
      <w:r>
        <w:rPr/>
        <w:t>ⵟ</w:t>
      </w:r>
      <w:r>
        <w:rPr/>
        <w:t>㉨싂硰⤸⭄쉯䵊뮮㶏땙</w:t>
      </w:r>
      <w:r>
        <w:rPr/>
        <w:t>ꤺ</w:t>
      </w:r>
      <w:r>
        <w:rPr/>
        <w:t>浯瀱䬦</w:t>
      </w:r>
      <w:r>
        <w:rPr/>
        <w:t>Ⲭ</w:t>
      </w:r>
      <w:r>
        <w:rPr/>
        <w:t>쉳䙡杔㬬</w:t>
      </w:r>
      <w:r>
        <w:rPr/>
        <w:t>ⳍ</w:t>
      </w:r>
      <w:r>
        <w:rPr/>
        <w:t>彨쉗츳欥</w:t>
      </w:r>
      <w:r>
        <w:rPr/>
        <w:t>ꔴ</w:t>
      </w:r>
      <w:r>
        <w:rPr/>
        <w:t>숪壂曃旂摁塙瑅灲姂</w:t>
      </w:r>
      <w:r>
        <w:rPr/>
        <w:t>ꔵ</w:t>
      </w:r>
      <w:r>
        <w:rPr/>
        <w:t>ㄨ⨶⹀뇂䴪☫䙋㨯㡓壎圽愩㠪囎剨澱㢻㴭䆮䍞捁ꍚ穓䴊歴䆘⵺㑰栽坫⑹戦⍥猺捾汨浈悏㏎췂〤쉭겘쉓䨣瘭㑺숸┦숷쉚㞮庬⪡㘳䉴ꅕ</w:t>
      </w:r>
      <w:r>
        <w:rPr/>
        <w:t>ⲿ</w:t>
      </w:r>
      <w:r>
        <w:rPr/>
        <w:t>뭊幣场곎轧恆䁡彉싂썓쉾恏㟂颻溏ꍁ䦡㭶惂勂⮡牎桷슬⬸轆攮橉㉂顪⍨纮㨪婄轏믂⌨</w:t>
      </w:r>
      <w:r>
        <w:rPr/>
        <w:t>ꤦ</w:t>
      </w:r>
      <w:r>
        <w:rPr/>
        <w:t>䩴秂癍⭙䧂顬䀨䝤⩘䀲澻卓䝉柂琻㥍爸숹盂⩄坦桔긫⤯㗂슿湋優⩮⩆繟슮㡂咡㴻⺩烂䅆⴩䑟夦슩婱礱啢㊏異䗂乕渳儤ꍨꍥ</w:t>
      </w:r>
      <w:r>
        <w:rPr/>
        <w:t>ꕎ</w:t>
      </w:r>
      <w:r>
        <w:rPr/>
        <w:t>ꌶ䏂灟ꍐ敓撬献繫献㩊ꆘ佞䝅旎䝄橥猰⑹祦ꎩ숥摧䖩숬㥾癬㍡⹵슏</w:t>
      </w:r>
      <w:r>
        <w:rPr/>
        <w:t>ⴸ</w:t>
      </w:r>
      <w:r>
        <w:rPr/>
        <w:t>噾쉬⛃噧㙓뽅啾㠣뽤澥♷琫싂ꍒ徱湓楰啥䄤批</w:t>
      </w:r>
      <w:r>
        <w:rPr/>
        <w:t>⡥</w:t>
      </w:r>
      <w:r>
        <w:rPr/>
        <w:t>쉖戴䦩䃂</w:t>
      </w:r>
      <w:r>
        <w:rPr/>
        <w:t>ꖩ</w:t>
      </w:r>
      <w:r>
        <w:rPr/>
        <w:t>㥫숹沩拂䢏딻幂⑦杉㩃媻䵑瘺弥䂵棂쉚쉉⭂䡳坴쌱繞䨨쉬啳쉄桨䱕쉔熥縪㇂䠻捅䪻㔪␵뽹碘框⤣洩獃歑輶洳㴱䍇놬璬㷂⤤槂㤬歵唻</w:t>
      </w:r>
      <w:r>
        <w:rPr/>
        <w:t>ⴺ</w:t>
      </w:r>
      <w:r>
        <w:rPr/>
        <w:t>㓂歾琭滂Ⓜ㪏⺩䶥</w:t>
      </w:r>
      <w:r>
        <w:rPr/>
        <w:t>ⵖ</w:t>
      </w:r>
      <w:r>
        <w:rPr/>
        <w:t>㴮䨱椨쵱唲琯殱䙆埂剄址촴歱</w:t>
      </w:r>
      <w:r>
        <w:rPr/>
        <w:t>⡪</w:t>
      </w:r>
      <w:r>
        <w:rPr/>
        <w:t>䡎杘뽺썰啨幀⥔硣制⿎⨺䜷ㄽ쉀潚灎䝚偞橰싂썌䩷⾮砪믂䠱㠹⨸浟淍恕쉆뭤幠旂㈪䨻㍨</w:t>
      </w:r>
      <w:r>
        <w:rPr/>
        <w:t>ⶏ</w:t>
      </w:r>
      <w:r>
        <w:rPr/>
        <w:t>迍㜷⼦숣猩⽨숻晐洷形␮슬牰券㠪坦慲擂倣䌰博僂湍숤洬ヂ쉦䈵⍬栬瑮懂搬务츣嘱Ⓜ犣栱㑱睑䣂琬搶㑆涩椶㏂딵犡牫㋂㙤怪䈫⥺桒卧敲殿㚘슱噥䂱⩹숲睘㙮頨昪⽂㮻㉁슩玏㢿숰徘숪㴩厩䅮䥨兙䅂啙㡤䩄갭⩖ゥ严쉤촻걡䆻</w:t>
      </w:r>
      <w:r>
        <w:rPr/>
        <w:t>ꔸ</w:t>
      </w:r>
      <w:r>
        <w:rPr/>
        <w:t>⾬갷㵃䙾㘵넦䴳㍪煟무杖㤪祷奞쉪믂┥啚㠪䱏槂㉤䁢묵⽸惂摵潣浃칺幌⪡㍪춏㞱收圵硈슩슮⑟㇂縥䠣䌣頹嘥ꥬ㨸⥠䕤稷⬴皱慣繎쉲</w:t>
      </w:r>
      <w:r>
        <w:rPr/>
        <w:t>⠹</w:t>
      </w:r>
      <w:r>
        <w:rPr/>
        <w:t>㷂呲輦扲䥂歴카漴⬩䤱쉾䒬嗂⭹奯杗倥쉾敊恹但杅灅숤ꥧ救乳傿䞣슿颩稴参⬪桠䡣椵⼸慨╎</w:t>
      </w:r>
      <w:r>
        <w:rPr/>
        <w:t>ꔱ</w:t>
      </w:r>
      <w:r>
        <w:rPr/>
        <w:t>䭦䭲䥰</w:t>
      </w:r>
      <w:r>
        <w:rPr/>
        <w:t>Ⳏ⚘</w:t>
      </w:r>
      <w:r>
        <w:rPr/>
        <w:t>焽忂쌫竂縣桅犻桦⌊搪书烂숥㕃꺩䐳㷂慅䈥癶ꇃ坮甫㕢䅓츸䠤卥べ㘵顑殮䅞갵䐰䥌쎿┲䐴䱤兙辬䕖ꍪ쉗땂㭺敄쉸䫍塦䠶싂颱咻繵㕒슬卭橪⧂</w:t>
      </w:r>
      <w:r>
        <w:rPr/>
        <w:t>⢩</w:t>
      </w:r>
      <w:r>
        <w:rPr/>
        <w:t>斏</w:t>
      </w:r>
      <w:r>
        <w:rPr/>
        <w:t>ꗂ</w:t>
      </w:r>
      <w:r>
        <w:rPr/>
        <w:t>偞桥䅱⥧㓂⽁䠦䈩ꄸ</w:t>
      </w:r>
      <w:r>
        <w:rPr/>
        <w:t>⵰</w:t>
      </w:r>
      <w:r>
        <w:rPr/>
        <w:t>䝪뽣祎뮩幧썙뼩癅扸䰵땷숱敊⑱坷久兮恸䱹㭰凂쉪쉓䬥樨呍冩㵹슥轟祄㊻帯⽦㉰쉠슥ꍾ䉡꧎</w:t>
      </w:r>
      <w:r>
        <w:rPr/>
        <w:t>⣂</w:t>
      </w:r>
      <w:r>
        <w:rPr/>
        <w:t>쉶걭斻奴┸䑷싂㍞숪伤町㙹쉃纩㪵弭䝕䏍挳쉪♒匯ꆘ䱒磂㒵㔪㥰쉑未咩쉫⩆捲䙈☨긷⨱츪ꌤ橖㌴</w:t>
      </w:r>
      <w:r>
        <w:rPr/>
        <w:t>⠪♱</w:t>
      </w:r>
      <w:r>
        <w:rPr/>
        <w:t>桹繊㥠쉧繷ꥳ㌭⮬仂㝦碘쵅㡐㡊枩칪⑤㚵</w:t>
      </w:r>
      <w:r>
        <w:rPr/>
        <w:t>ⱟ</w:t>
      </w:r>
      <w:r>
        <w:rPr/>
        <w:t>㤴漤䐮嫎땑䞿㑮⺥ꆱ䡊硓녀䅭捡伳䮿湩㉔晅숪偋䴻쎱〪⚻㔥딴쉅樵懂</w:t>
      </w:r>
      <w:r>
        <w:rPr/>
        <w:t>ꕮ⑍□⛂</w:t>
      </w:r>
      <w:r>
        <w:rPr/>
        <w:t>쉍䥕歖晈䐲奢㞡췂呠䤽䍀楍㕚쉎琥따침</w:t>
      </w:r>
      <w:r>
        <w:rPr/>
        <w:t>ꔱ</w:t>
      </w:r>
      <w:r>
        <w:rPr/>
        <w:t>㙥塷爤䱅슻싃㌱竂ꥭ䋂♲싂</w:t>
      </w:r>
      <w:r>
        <w:rPr/>
        <w:t>ꖬ</w:t>
      </w:r>
      <w:r>
        <w:rPr/>
        <w:t>兮䰻▻䭣坪ま牚ꥧ</w:t>
      </w:r>
      <w:r>
        <w:rPr/>
        <w:t>Ⳃ</w:t>
      </w:r>
      <w:r>
        <w:rPr/>
        <w:t>囂啒疱㍤⩁ヂ樻㝁깚㇂쉈⒱呬父稫㩮싂禡</w:t>
      </w:r>
      <w:r>
        <w:rPr/>
        <w:t>ⵂ</w:t>
      </w:r>
      <w:r>
        <w:rPr/>
        <w:t>㤫䵤廂䵋旍烂⑸ꥢ佪㥘瘹뼱슻绂啯ꥮ</w:t>
      </w:r>
      <w:r>
        <w:rPr/>
        <w:t>꧂</w:t>
      </w:r>
      <w:r>
        <w:rPr/>
        <w:t>긪吰</w:t>
      </w:r>
      <w:r>
        <w:rPr/>
        <w:t>ⱟⲡ</w:t>
      </w:r>
      <w:r>
        <w:rPr/>
        <w:t>쉲⪥⫂⼽㙩卑숽搶䥹</w:t>
      </w:r>
      <w:r>
        <w:rPr/>
        <w:t>⡲</w:t>
      </w:r>
      <w:r>
        <w:rPr/>
        <w:t>序</w:t>
      </w:r>
      <w:r>
        <w:rPr/>
        <w:t>⣍</w:t>
      </w:r>
      <w:r>
        <w:rPr/>
        <w:t>杊칖쉯䉙辬땔쌭슮碵㩬䑣幨轔䁪权恐숦</w:t>
      </w:r>
      <w:r>
        <w:rPr/>
        <w:t>⡃ⱒ</w:t>
      </w:r>
      <w:r>
        <w:rPr/>
        <w:t>㣂汉爱쉄⹭╏싃ギ縥灆䚿灌瑯慦깆偁㕎欴㜲杣塚䥣ㄪ央쉠㨮彉㍭稹쉘걥渳䫂呟ㄯ숳㗎未歉噌쵮䀮䝔坥䉬瀴夻슮顟싍┵氻⵲ꅰ儥㭊棂</w:t>
      </w:r>
      <w:r>
        <w:rPr/>
        <w:t>Ⱳ</w:t>
      </w:r>
      <w:r>
        <w:rPr/>
        <w:t>숪⽂助䁪㍩块뼲氲摵</w:t>
      </w:r>
      <w:r>
        <w:rPr/>
        <w:t>ⱷ</w:t>
      </w:r>
      <w:r>
        <w:rPr/>
        <w:t>꧂</w:t>
      </w:r>
      <w:r>
        <w:rPr/>
        <w:t>搳넪娣㕺⭃坍</w:t>
      </w:r>
      <w:r>
        <w:rPr/>
        <w:t>ⷂ</w:t>
      </w:r>
      <w:r>
        <w:rPr/>
        <w:t>䛂迃㔪慫</w:t>
      </w:r>
      <w:r>
        <w:rPr/>
        <w:t>⢥</w:t>
      </w:r>
      <w:r>
        <w:rPr/>
        <w:t>啞庩뭚⍒痂弽漬偡爤噵䥄썟奯숵쉹䎩㝌獉着頯⩓㙯呴瑃契䉭⫎敶吣杯䘬憏幋穅䁤繯搱</w:t>
      </w:r>
      <w:r>
        <w:rPr/>
        <w:t>ꤪ</w:t>
      </w:r>
      <w:r>
        <w:rPr/>
        <w:t>瑑歓㬭䜴㉄䜳쉊轣磍樥쉣숹单쉴抡쉎塰ꌵ거䈩㉈噐⼱桶坩䁙녕煙灃䅹噡颿⎩딴珎燂偢懂⺬侬䝧嘱䮘痂坎挮侘核珂㐭츪썒摦ꅟ庘慘琦㙃猺へ乵</w:t>
      </w:r>
      <w:r>
        <w:rPr/>
        <w:t>⡆</w:t>
      </w:r>
      <w:r>
        <w:rPr/>
        <w:t>瑇䰤슡祵쉴⍵椦쉗</w:t>
      </w:r>
      <w:r>
        <w:rPr/>
        <w:t>ꔰ</w:t>
      </w:r>
      <w:r>
        <w:rPr/>
        <w:t>㚘䩐懂其쉲䄤圹</w:t>
      </w:r>
      <w:r>
        <w:rPr/>
        <w:t>ꤊ</w:t>
      </w:r>
      <w:r>
        <w:rPr/>
        <w:t>温䉉佟敐</w:t>
      </w:r>
      <w:r>
        <w:rPr/>
        <w:t>Ⱟ</w:t>
      </w:r>
      <w:r>
        <w:rPr/>
        <w:t>畧啤</w:t>
      </w:r>
      <w:r>
        <w:rPr/>
        <w:t>⡱Ⳃ</w:t>
      </w:r>
      <w:r>
        <w:rPr/>
        <w:t>䩳숯뽇竂琬塍숪⩰⦡㉥䑵卧澡是㵭◂竂採䵡⩞祾㤱砺煔䈳㞵慧䨯摣灊匲頵两䁅䥨剄䭨㵓╳⨸䝙쉣彵㗂녾䛂繷⌴泂俎⭎쉮㦩ꥮ쉩♷然歀眽牉䬲婹搸⽵唣晙强⍁稰쉄爴ꅮ潯칵稩숴啞☹劮䝰㑾㘦潪쉡㤦桠⑈湤䌨猳䄮㩗歂⤥轃䭁噦㑲绂⻂烍椫椰㇂㕓兩繰佑顡癴㯍츪漺暱숭協칑묩仂䑇䱗쉗쉒쉢㘴啮楹䀨啤瀬㭑⾵䭥伨䑵곂⩊忍䅫갣뽀⮬䏂㢥卅浹䜷䥅撏婑煺硫忂斮帺抩挱╡쉹卐</w:t>
      </w:r>
      <w:r>
        <w:rPr/>
        <w:t>ⱔ</w:t>
      </w:r>
      <w:r>
        <w:rPr/>
        <w:t>䡌䭺杤拂⩬숥片㨭뮩싃帶䁓挱㬣</w:t>
      </w:r>
      <w:r>
        <w:rPr/>
        <w:t>ꗎ</w:t>
      </w:r>
      <w:r>
        <w:rPr/>
        <w:t>桊⨫</w:t>
      </w:r>
      <w:r>
        <w:rPr/>
        <w:t>ⰳ</w:t>
      </w:r>
      <w:r>
        <w:rPr/>
        <w:t>攴㙅㬩╔灨剡⨣⭃梣䨯煃䴫숮묮氩捁歧ꄮ칦䉋⩞䕊摾ね㟂ィ㘣爺圷뽷쉞䶡䚥㭘䲵书桄䬨슡参숪</w:t>
      </w:r>
      <w:r>
        <w:rPr/>
        <w:t>ꤰ</w:t>
      </w:r>
      <w:r>
        <w:rPr/>
        <w:t>坤땸湺㛃灄쉔琻⩸䕃⑤浓쉠兒⸲灴㥫㥗璡旎쉎♳䵸⿂䝓瑃兊濂摸佐ꍣ奚块丸걱惂꺣浔╏㕨⍾썊敕㥬幰슏쉮偹朴湦盂䉟숬뭨ꄮꥦ쉠☳⽥숸牑恺쉐䥾☰じ숫뼴戰</w:t>
      </w:r>
      <w:r>
        <w:rPr/>
        <w:t>⠺⤲</w:t>
      </w:r>
      <w:r>
        <w:rPr/>
        <w:t>拂乃⯂슻䶱䵓漲桖睊祂ㆣ憡䐹㐸뇂匷⹁슻㔫䌪禩汓煐뽰⑄갪䥥쉧⩣恬忂㍗䥁ꅖ㶥⿂⥌呥唪繣僂杕ㅎ숥칣刻漬㑴숩瑐⑾杆䰲䝥㋂썈咘祶匲</w:t>
      </w:r>
      <w:r>
        <w:rPr/>
        <w:t>ⱑ</w:t>
      </w:r>
      <w:r>
        <w:rPr/>
        <w:t>ㆮ⬷搰ㅋ⑥숪⮬婅</w:t>
      </w:r>
      <w:r>
        <w:rPr/>
        <w:t>ⵃ</w:t>
      </w:r>
      <w:r>
        <w:rPr/>
        <w:t>뽣ꅹ揂狂滂珂娽庥⑞⒘</w:t>
      </w:r>
      <w:r>
        <w:rPr/>
        <w:t>ꤪ</w:t>
      </w:r>
      <w:r>
        <w:rPr/>
        <w:t>㨩浃⍉쉆娤㈸촰撵櫂㝒囎绂⭰䰥支神䕯⽘浦⬯堩杧䴣</w:t>
      </w:r>
      <w:r>
        <w:rPr/>
        <w:t>ⴻ</w:t>
      </w:r>
      <w:r>
        <w:rPr/>
        <w:t>嘤쉗㙐䄮升놩㑴湋㶥쉥檿ㅷ婨圷爽⹶獡</w:t>
      </w:r>
      <w:r>
        <w:rPr/>
        <w:t>ⶱ</w:t>
      </w:r>
      <w:r>
        <w:rPr/>
        <w:t>矂飂㴥␰㤸浀摚睥咬亘幬㍚䱫䴪扔偞쉧敶䩆䮻湺畤㝒掏摘摹</w:t>
      </w:r>
      <w:r>
        <w:rPr/>
        <w:t>ꔪ</w:t>
      </w:r>
      <w:r>
        <w:rPr/>
        <w:t>㙡쉍췂織슿喏⫍ㅸ眦呑츣劘㥑牦吵䎿뇎갪轃呰゘㵍⹉夶㠯癙⨤묵湊䜨彊恘汕摖縳⥆熩</w:t>
      </w:r>
      <w:r>
        <w:rPr/>
        <w:t>ꤹ</w:t>
      </w:r>
      <w:r>
        <w:rPr/>
        <w:t>㉟瀦损夨╎琽쵅⏂</w:t>
      </w:r>
      <w:r>
        <w:rPr/>
        <w:t>ⵣ</w:t>
      </w:r>
      <w:r>
        <w:rPr/>
        <w:t>歷⩆橃⩠倴</w:t>
      </w:r>
      <w:r>
        <w:rPr/>
        <w:t>ⵑ</w:t>
      </w:r>
      <w:r>
        <w:rPr/>
        <w:t>拂漫榩溩堰슿㩍坬슩權烂弩⪵恐㕍슬췎⩎剗</w:t>
      </w:r>
      <w:r>
        <w:rPr/>
        <w:t>⠥</w:t>
      </w:r>
      <w:r>
        <w:rPr/>
        <w:t>潋㥦⑄싂灲慗㓂쉞㍬珂</w:t>
      </w:r>
      <w:r>
        <w:rPr/>
        <w:t>ⵓ</w:t>
      </w:r>
      <w:r>
        <w:rPr/>
        <w:t>呶쉋쉷仂</w:t>
      </w:r>
      <w:r>
        <w:rPr/>
        <w:t>ⵥ</w:t>
      </w:r>
      <w:r>
        <w:rPr/>
        <w:t>硙䥣嗍⛂帩숨顧辱㡠偬</w:t>
      </w:r>
      <w:r>
        <w:rPr/>
        <w:t>ꦻ</w:t>
      </w:r>
      <w:r>
        <w:rPr/>
        <w:t>쉢稽㙘㨩쉲㭸穵㋂☳넻姂㜸⹫⪬浆䊵彃</w:t>
      </w:r>
      <w:r>
        <w:rPr/>
        <w:t>⠪</w:t>
      </w:r>
      <w:r>
        <w:rPr/>
        <w:t>춱穪ㅠ</w:t>
      </w:r>
      <w:r>
        <w:rPr/>
        <w:t>ⵏ</w:t>
      </w:r>
      <w:r>
        <w:rPr/>
        <w:t>楥⾏顤김⥰堪摉</w:t>
      </w:r>
      <w:r>
        <w:rPr/>
        <w:t>ⴻ</w:t>
      </w:r>
      <w:r>
        <w:rPr/>
        <w:t>싂が乁</w:t>
      </w:r>
      <w:r>
        <w:rPr/>
        <w:t>ꕤ</w:t>
      </w:r>
      <w:r>
        <w:rPr/>
        <w:t>䛂䬸㜩朱䙡⍯玵뭾䭥긺⏂ꏂ㢵喬䉩䩋⸸㊩⹕⼦Ⓜ컂⍐쉊㖥슣䩀뇂楾싃㙥敓卮硹䈷䠥썹癫숰喬╥䁶煑쉀习숸䚮久礩商䘯灕猵䷂愶쵺</w:t>
      </w:r>
      <w:r>
        <w:rPr/>
        <w:t>⠪</w:t>
      </w:r>
      <w:r>
        <w:rPr/>
        <w:t>ⴴ</w:t>
      </w:r>
      <w:r>
        <w:rPr/>
        <w:t>㘨眳纣쉎彥싂眵䔪쉖䥌Ⓙべ揂曂슣䜹淂⍋⛂쉊╫쉷쵒䰱瑪儸깄杹싃䅏</w:t>
      </w:r>
      <w:r>
        <w:rPr/>
        <w:t>ꥎ</w:t>
      </w:r>
      <w:r>
        <w:rPr/>
        <w:t>ꍎㄵ⩍禱毂갵</w:t>
      </w:r>
      <w:r>
        <w:rPr/>
        <w:t>ⱞ</w:t>
      </w:r>
      <w:r>
        <w:rPr/>
        <w:t>㛎䅁슱执숨</w:t>
      </w:r>
      <w:r>
        <w:rPr/>
        <w:t>ⱙ</w:t>
      </w:r>
      <w:r>
        <w:rPr/>
        <w:t>ꔪ</w:t>
      </w:r>
      <w:r>
        <w:rPr/>
        <w:t>䊿</w:t>
      </w:r>
      <w:r>
        <w:rPr/>
        <w:t>Ⱞ</w:t>
      </w:r>
      <w:r>
        <w:rPr/>
        <w:t>䄴⨷タ愬숱⌨♁䔦奫쉪啺쉚⑗卙㌱彠奂轊恁㵒숱嚣◂榡쉠␩墣쉮믂朲䕫썳꧎⸬枣⍞췂쉶婠쉚帰棂橤滂盃䥒爽濂뼸</w:t>
      </w:r>
      <w:r>
        <w:rPr/>
        <w:t>ⱗ</w:t>
      </w:r>
      <w:r>
        <w:rPr/>
        <w:t>놱斻䰶쉑⥬㕱䝙啴䩸◂砭⥘爰㵴輬慄</w:t>
      </w:r>
      <w:r>
        <w:rPr/>
        <w:t>⠵</w:t>
      </w:r>
      <w:r>
        <w:rPr/>
        <w:t>收묯쉨䩣쉹⥀ィ뭇潓橵䭑吹긭焹⴪皩䙩䥬싂媻桱</w:t>
      </w:r>
      <w:r>
        <w:rPr/>
        <w:t>ꤹ</w:t>
      </w:r>
      <w:r>
        <w:rPr/>
        <w:t>㭮䕥玣컂㠨┬恐숫砬㝙⪱甲</w:t>
      </w:r>
      <w:r>
        <w:rPr/>
        <w:t>ꦘ</w:t>
      </w:r>
      <w:r>
        <w:rPr/>
        <w:t>汦位椹␱兔呂슩捤轊ꄥ頣氬娭⩤痂㥍㤻㠱挩</w:t>
      </w:r>
      <w:r>
        <w:rPr/>
        <w:t>⣂</w:t>
      </w:r>
      <w:r>
        <w:rPr/>
        <w:t>潫䍵剖杂㩮支昨竂煔䇂硲䭄䩅䗂쉑䐤奨㨫㭩懂쉺汶牓녯⽞捧儷칒ꥲ긶</w:t>
      </w:r>
      <w:r>
        <w:rPr/>
        <w:t>ꤳ</w:t>
      </w:r>
      <w:r>
        <w:rPr/>
        <w:t>个쉅彃㉦싂쉇㙶娳칋쌪䙭獌㩡坙灁慆䁣夻檩涥슘䍺匴潰걤㋂䱅쉕け侘䁌晳쌲뽄䱩䱰㐭㙉㭷쉑䑋獆㕺憩썁䥪猺</w:t>
      </w:r>
      <w:r>
        <w:rPr/>
        <w:t>ꤨ</w:t>
      </w:r>
      <w:r>
        <w:rPr/>
        <w:t>甪杭䩴쉴ꅩ愤浤懎吪㍃唯淂</w:t>
      </w:r>
      <w:r>
        <w:rPr/>
        <w:t>ꗂ</w:t>
      </w:r>
      <w:r>
        <w:rPr/>
        <w:t>獃쉮爮䣂普卫㟎㣎⹴㛂㉃慤轸䭐昪䟂瓂が汊坔♗慥㚻兯㵰㍗渻⽇㪱숯⩺瘫狂뾥轴垣䩡ꆣ㪩告뼺숺칅〉䰶淍潃☨䵨䝢놵ꍉ</w:t>
      </w:r>
      <w:r>
        <w:rPr/>
        <w:t>⡃</w:t>
      </w:r>
      <w:r>
        <w:rPr/>
        <w:t>숫䛂礰</w:t>
      </w:r>
      <w:r>
        <w:rPr/>
        <w:t>ꤱ</w:t>
      </w:r>
      <w:r>
        <w:rPr/>
        <w:t>땭䝾乺㬦㩪쉔ꅉ╁䍳繴땪숩瑲拂祾㴯斡㠵项쉈Ⓨ熥䧂ꄬ呾⩪攰숷怯顀址㩪䏂獄泂㑞㩐氦瘱⼥싎⵮쉧䡙⴪垩뭬쉥숮䨴䤺樵䄳硶卦䱙䙊쌵削캬坧ば抩漤⨊㏂頪兙</w:t>
      </w:r>
      <w:r>
        <w:rPr/>
        <w:t>ꕅ</w:t>
      </w:r>
      <w:r>
        <w:rPr/>
        <w:t>칾⼽㌸迂곂㵳顨숫䥦䕦潙ꅴ椬顇⽶操廍桑眨奷숪榿爵뭑䈯䀭⩫숻搬灺坆䑄</w:t>
      </w:r>
      <w:r>
        <w:rPr/>
        <w:t>Ⱨ</w:t>
      </w:r>
      <w:r>
        <w:rPr/>
        <w:t>㭃伹䡸灉</w:t>
      </w:r>
      <w:r>
        <w:rPr/>
        <w:t>ⴴ</w:t>
      </w:r>
      <w:r>
        <w:rPr/>
        <w:t>祸潠⍾晲辘㕦쉁⭹啫婃䕪迂⥟竂쏍㑪䝔呫䴨撏숭炡穁眹塺福</w:t>
      </w:r>
      <w:r>
        <w:rPr/>
        <w:t>⠮</w:t>
      </w:r>
      <w:r>
        <w:rPr/>
        <w:t>測繫幪佃㙂繸䲱擂杄숪㛂橉卒뭨싂㬶숵쉑公橅䰰窻壂参噬戰幱姂佨塪橳䉔怬輻⺻뽠樺⥘▏갺琱⥪洮埂殏╔淂䀪橸哎繩敷橁⍄烂坴䉫싂숵♺灬⥁猭恳⍀桅칙╒⽉숨漮獭⬪⬷慢숸녤쉒䞩쉅歋걶禬旍焵彊〉扵偬㙴</w:t>
      </w:r>
      <w:r>
        <w:rPr/>
        <w:t>ꔶ</w:t>
      </w:r>
      <w:r>
        <w:rPr/>
        <w:t>㩮ㅭ懂⏂걺⒮嫃呪爱栯촬帬쌲䑐䕋櫂杀煳㍅땆僂偌촹슩䁹珂䁯ㅐ䩢硺颩⼸ꅒ쉥摠噥睠䡘䩒䡂䤭䌥⎵獗浏ꍹ╹扷싂繂唣癐琫䆣쎩悥嘯傿쉐║硟㡆䡃畹矂湌╭쉀</w:t>
      </w:r>
      <w:r>
        <w:rPr/>
        <w:t>ꖵ</w:t>
      </w:r>
      <w:r>
        <w:rPr/>
        <w:t>穙㧂㋂⑸䀪楈㤺컂奉ꇂ硯</w:t>
      </w:r>
      <w:r>
        <w:rPr/>
        <w:t>ꥆ</w:t>
      </w:r>
      <w:r>
        <w:rPr/>
        <w:t>㓂砰穃䱡垮潶仂幚ꄻ䝁㭥浉쉋⩵櫂쉳</w:t>
      </w:r>
      <w:r>
        <w:rPr/>
        <w:t>꧍</w:t>
      </w:r>
      <w:r>
        <w:rPr/>
        <w:t>㦮繈㡾</w:t>
      </w:r>
      <w:r>
        <w:rPr/>
        <w:t>ⶡ</w:t>
      </w:r>
      <w:r>
        <w:rPr/>
        <w:t>㬪㝒噭</w:t>
      </w:r>
      <w:r>
        <w:rPr/>
        <w:t>ꕔꗂ</w:t>
      </w:r>
      <w:r>
        <w:rPr/>
        <w:t>稰③숺䫍</w:t>
      </w:r>
      <w:r>
        <w:rPr/>
        <w:t>⡫</w:t>
      </w:r>
      <w:r>
        <w:rPr/>
        <w:t>묲啇晦ㅱꍸ⤫㭑杗ꅗ㥤䔭</w:t>
      </w:r>
      <w:r>
        <w:rPr/>
        <w:t>ꔳ</w:t>
      </w:r>
      <w:r>
        <w:rPr/>
        <w:t>䉃⭣䤫ぴ敪獭汹숽ꏂ</w:t>
      </w:r>
      <w:r>
        <w:rPr/>
        <w:t>⣂</w:t>
      </w:r>
      <w:r>
        <w:rPr/>
        <w:t>촨싂晵嚿愨响습</w:t>
      </w:r>
      <w:r>
        <w:rPr/>
        <w:t>ⷎ</w:t>
      </w:r>
      <w:r>
        <w:rPr/>
        <w:t>唵쉊䚡䏃癃晭⌺⭬穲懂偲攸嚮䙲슱渽汖坤曂⸵㥨㭩</w:t>
      </w:r>
      <w:r>
        <w:rPr/>
        <w:t>ꖩ</w:t>
      </w:r>
      <w:r>
        <w:rPr/>
        <w:t>奂繯쉔쉏⧂숹忂朤㬨䍃坙숩䠶氷㪿䲡畅癭⥩䠣뾡䥨䈴</w:t>
      </w:r>
      <w:r>
        <w:rPr/>
        <w:t>ꤣ</w:t>
      </w:r>
      <w:r>
        <w:rPr/>
        <w:t>䅣㕂癑曎㝳䀲㔽㔸䡕䡴夶绍⬺煀拂戸㬶ꅱ斘桍琲ㄳ</w:t>
      </w:r>
      <w:r>
        <w:rPr/>
        <w:t>ꥋ</w:t>
      </w:r>
      <w:r>
        <w:rPr/>
        <w:t>쉦䑯䩎偺쉕瑢싂숷偱帽䏂쉀歠渦쉾振湐쉏쉣㬯䵨숶⛍䉐┸㮬剉ㅰ縮칕쉌⍒䔰ㄥ楬吪呫砨㓂⹠㡺㍠堩䳂쉃䪱떏㵙徬깦䠪轚匪쵈浺㝈浖</w:t>
      </w:r>
      <w:r>
        <w:rPr/>
        <w:t>ⰽ</w:t>
      </w:r>
      <w:r>
        <w:rPr/>
        <w:t>숨</w:t>
      </w:r>
      <w:r>
        <w:rPr/>
        <w:t>ꤵ</w:t>
      </w:r>
      <w:r>
        <w:rPr/>
        <w:t>쉡쉄䱇쉑復䑞印輷牘壂繚쉕㥡</w:t>
      </w:r>
      <w:r>
        <w:rPr/>
        <w:t>ꦱ⭃</w:t>
      </w:r>
      <w:r>
        <w:rPr/>
        <w:t>瓂壂䋂쉅䡳噟潄</w:t>
      </w:r>
      <w:r>
        <w:rPr/>
        <w:t>⡠䷂</w:t>
      </w:r>
      <w:r>
        <w:rPr/>
        <w:t>뗂⍣뭌⬭䍺瑚䭚奸숬瑮쉘㜭㢏숴슬硯狂䉞쉋쉱䑂⽾琮♍怶搨㐥ꅰ⥥渦㵶㴺煊⸺禣뾣숩䵋䝶쉶슘療䊣㬬䱺⍞婾䎩夸轕⼫</w:t>
      </w:r>
      <w:r>
        <w:rPr/>
        <w:t>Ⳃ</w:t>
      </w:r>
      <w:r>
        <w:rPr/>
        <w:t>⽚牍</w:t>
      </w:r>
      <w:r>
        <w:rPr/>
        <w:t>⡄</w:t>
      </w:r>
      <w:r>
        <w:rPr/>
        <w:t>숊瑗扇슻獭硆晟は䬣患婶쌫</w:t>
      </w:r>
      <w:r>
        <w:rPr/>
        <w:t>ꤰ</w:t>
      </w:r>
      <w:r>
        <w:rPr/>
        <w:t>㛂䨤槂ㅵ獁夤縮㑲繊呈㙸⨰欺싂洦獱吪䫂䰩쉞껂䷎梩氰</w:t>
      </w:r>
      <w:r>
        <w:rPr/>
        <w:t>ⵠ</w:t>
      </w:r>
      <w:r>
        <w:rPr/>
        <w:t>捹ぷ焻♁충꺥旂䙍摸硦ㄮ卸쵱䙬䇂䑨睟灭恋敥削熣睳</w:t>
      </w:r>
      <w:r>
        <w:rPr/>
        <w:t>Ⱜ</w:t>
      </w:r>
      <w:r>
        <w:rPr/>
        <w:t>㕤쉦쉰┽氷氣㥬⩅帬䰩㍇曂쉮깳⑵眰歋瑢硴厬烂唸</w:t>
      </w:r>
      <w:r>
        <w:rPr/>
        <w:t>⡗⥡</w:t>
      </w:r>
      <w:r>
        <w:rPr/>
        <w:t>䵍塠㩐격㵙숱⌲彫瑥晟疘</w:t>
      </w:r>
      <w:r>
        <w:rPr/>
        <w:t>ꔦ</w:t>
      </w:r>
      <w:r>
        <w:rPr/>
        <w:t>瘱䖬칇幾</w:t>
      </w:r>
      <w:r>
        <w:rPr/>
        <w:t>⡉</w:t>
      </w:r>
      <w:r>
        <w:rPr/>
        <w:t>䝎슬槂쉫숴쉑噖땢㐹ぁ䙳썵⿂橆唳㘮䄥匱槂⑭슿摢䕇埂</w:t>
      </w:r>
      <w:r>
        <w:rPr/>
        <w:t>⠪</w:t>
      </w:r>
      <w:r>
        <w:rPr/>
        <w:t>曂丮睺</w:t>
      </w:r>
      <w:r>
        <w:rPr/>
        <w:t>ⱦ⌥</w:t>
      </w:r>
      <w:r>
        <w:rPr/>
        <w:t>㍴땞牪慓숪⒩</w:t>
      </w:r>
      <w:r>
        <w:rPr/>
        <w:t>ꦏ</w:t>
      </w:r>
      <w:r>
        <w:rPr/>
        <w:t>䠻쵞⒣⬬⑑櫂獍䍳㚘枮䍈ㄻ瑆璻慍睶煒搩火칲㙀徘愱䢥촴⭆優╬ꍮ뮮槂倻츴</w:t>
      </w:r>
      <w:r>
        <w:rPr/>
        <w:t>ꥉ</w:t>
      </w:r>
      <w:r>
        <w:rPr/>
        <w:t>슩䝢䱥睒啑湹抵컂ꆩ⹡⵮㓂顚쉞␣㇂烂㨬䝈夲┱㕃晾璘㭕㖱䟂恺倪</w:t>
      </w:r>
      <w:r>
        <w:rPr/>
        <w:t>꧂</w:t>
      </w:r>
      <w:r>
        <w:rPr/>
        <w:t>戰♫䁗炬啰懂彄硰楟</w:t>
      </w:r>
      <w:r>
        <w:rPr/>
        <w:t>Ⱙ</w:t>
      </w:r>
      <w:r>
        <w:rPr/>
        <w:t>㙂穀橅쉮燂爭喡뮩呧影⎿넩献⩒쉐䡟</w:t>
      </w:r>
      <w:r>
        <w:rPr/>
        <w:t>⡃</w:t>
      </w:r>
      <w:r>
        <w:rPr/>
        <w:t>䦱</w:t>
      </w:r>
      <w:r>
        <w:rPr/>
        <w:t>⠻</w:t>
      </w:r>
      <w:r>
        <w:rPr/>
        <w:t>ꥳ䝺繘夸垩뾣㷂搱䵞㔣⹱</w:t>
      </w:r>
      <w:r>
        <w:rPr/>
        <w:t>ꕆ⨫⎻</w:t>
      </w:r>
      <w:r>
        <w:rPr/>
        <w:t>浯㪣䁣散</w:t>
      </w:r>
      <w:r>
        <w:rPr/>
        <w:t>꥟</w:t>
      </w:r>
      <w:r>
        <w:rPr/>
        <w:t>劵⪱䵮噀䇂䩾壂狂슿妩祂ヂ䡨췂</w:t>
      </w:r>
      <w:r>
        <w:rPr/>
        <w:t>ꕣ</w:t>
      </w:r>
      <w:r>
        <w:rPr/>
        <w:t>ꌴꥨ竂쉇仃䚡湎촸걺牔攵⩪슬싃獚쏂䩁㤸⶿敵䶵숲쉖㠯愵唩癀⨥㩡쉴丹뽢盃䱲㑅焬偵䫂㠪쉓典瀻▣眱땣䭔녘橮ꅩ㮩츷</w:t>
      </w:r>
      <w:r>
        <w:rPr/>
        <w:t>ꤩ⩄</w:t>
      </w:r>
      <w:r>
        <w:rPr/>
        <w:t>쉋䤬潣瑠伹棂輫種啐刷睘灲㉲狂灭扮㌪䬻쉩</w:t>
      </w:r>
      <w:r>
        <w:rPr/>
        <w:t>⡕</w:t>
      </w:r>
      <w:r>
        <w:rPr/>
        <w:t>긳仂⚣ꍨ椪縮䕧礣壃⽫狎䳂컂佡♌充㧂犱</w:t>
      </w:r>
      <w:r>
        <w:rPr/>
        <w:t>ꤤ</w:t>
      </w:r>
      <w:r>
        <w:rPr/>
        <w:t>㉒䊮斏䍥瘨坏䮬佗繮ㅎꍋ䭏☲숯䎵倪漵칓ꅏ㭇⩌䥒䕋曂㵆싂</w:t>
      </w:r>
      <w:r>
        <w:rPr/>
        <w:t>⡭</w:t>
      </w:r>
      <w:r>
        <w:rPr/>
        <w:t>㩡捂卬㡨坥쉗㦿␽㙢䨻轁圦琯獶儲</w:t>
      </w:r>
      <w:r>
        <w:rPr/>
        <w:t>ꔷ</w:t>
      </w:r>
      <w:r>
        <w:rPr/>
        <w:t>縴썇溣</w:t>
      </w:r>
      <w:r>
        <w:rPr/>
        <w:t>ꥏ</w:t>
      </w:r>
      <w:r>
        <w:rPr/>
        <w:t>㓂⨲ꍗ뽏眸眹俎煮ꄳ숱圦她딹潴䘽</w:t>
      </w:r>
      <w:r>
        <w:rPr/>
        <w:t>⡊</w:t>
      </w:r>
      <w:r>
        <w:rPr/>
        <w:t>䗍䅉䙕慏⨪⑳块ꍍ껂祀쉒숴䥋晠싂</w:t>
      </w:r>
      <w:r>
        <w:rPr/>
        <w:t>Ⱜ⚬</w:t>
      </w:r>
      <w:r>
        <w:rPr/>
        <w:t>婙棍枮穌묬칭捎毂㜫华㑭佋剡숷亵愵⵬㝋</w:t>
      </w:r>
      <w:r>
        <w:rPr/>
        <w:t>ⱚ</w:t>
      </w:r>
      <w:r>
        <w:rPr/>
        <w:t>䍌幡姂偈⹓冱升䝙㍙晪</w:t>
      </w:r>
      <w:r>
        <w:rPr/>
        <w:t>ꥊ</w:t>
      </w:r>
      <w:r>
        <w:rPr/>
        <w:t>䔯昽婊塇㙧㜭</w:t>
      </w:r>
      <w:r>
        <w:rPr/>
        <w:t>⠹</w:t>
      </w:r>
      <w:r>
        <w:rPr/>
        <w:t>䭆幑⬫櫂匳㉹倻뽐塸㵄걔⹄奍偃砹</w:t>
      </w:r>
      <w:r>
        <w:rPr/>
        <w:t>ⶵ</w:t>
      </w:r>
      <w:r>
        <w:rPr/>
        <w:t>쉯슿㢱ꅃ䈴庩爪깹獹⯂</w:t>
      </w:r>
      <w:r>
        <w:rPr/>
        <w:t>⡢</w:t>
      </w:r>
      <w:r>
        <w:rPr/>
        <w:t>甩쉇浙䢮⑲㡢悩슏쉓┊쉫숽⪬刷␳㛂겻澩ꍟ⦣㙎㡓掘䌬瑠琵扞⧂䉄䡹橚洨妥┨䭢煴搷㊬㝒旎湍杨⪵</w:t>
      </w:r>
      <w:r>
        <w:rPr/>
        <w:t>ⱚ</w:t>
      </w:r>
      <w:r>
        <w:rPr/>
        <w:t>煒숹痂繯</w:t>
      </w:r>
      <w:r>
        <w:rPr/>
        <w:t>ⲱ</w:t>
      </w:r>
      <w:r>
        <w:rPr/>
        <w:t>⿂杳</w:t>
      </w:r>
      <w:r>
        <w:rPr/>
        <w:t>⡰</w:t>
      </w:r>
      <w:r>
        <w:rPr/>
        <w:t>怩ヂ朣兵䐹㨴䝐ヂ꺩⨫쉩䥅⩥┽</w:t>
      </w:r>
      <w:r>
        <w:rPr/>
        <w:t>⡶</w:t>
      </w:r>
      <w:r>
        <w:rPr/>
        <w:t>䐺楈垵呾竂ネ獷浑湭猶噶</w:t>
      </w:r>
      <w:r>
        <w:rPr/>
        <w:t>⡏</w:t>
      </w:r>
      <w:r>
        <w:rPr/>
        <w:t>쉕숮坔⍞䥱ㆥ砲楲値㙈㣂䂿攺뽱卦뽑쉄䔤撵슩㫂ꅾ瑊灲ꥧ侘⑍䤨㦻</w:t>
      </w:r>
      <w:r>
        <w:rPr/>
        <w:t>꧂</w:t>
      </w:r>
      <w:r>
        <w:rPr/>
        <w:t>洷놣滂쉉뼭牨撏⑘⮵穗</w:t>
      </w:r>
      <w:r>
        <w:rPr/>
        <w:t>ⵉ⩮</w:t>
      </w:r>
      <w:r>
        <w:rPr/>
        <w:t>偷⸹⸷繍䅰欤瘩⥷䭥畒噣瑲椰洴轙㦿쉴傣疏嗍怪頣䩁ヂ㝓䱏縴쉎숽縲⤵⩑숩</w:t>
      </w:r>
      <w:r>
        <w:rPr/>
        <w:t>⠺</w:t>
      </w:r>
      <w:r>
        <w:rPr/>
        <w:t>싂녗깾转㩯␻☰숱㝸䐨㥶決⪮㬱㔳⪵숮摘쉆摌搲汕┰恂䱰䵈⩴婞</w:t>
      </w:r>
      <w:r>
        <w:rPr/>
        <w:t>ꔨ</w:t>
      </w:r>
      <w:r>
        <w:rPr/>
        <w:t>춵숷婊⤯晢娹⴮瑇磂甹顕⨹櫃才慈쉷吪◎㴲瞬攭ꍭ愶</w:t>
      </w:r>
      <w:r>
        <w:rPr/>
        <w:t>ⱞ</w:t>
      </w:r>
      <w:r>
        <w:rPr/>
        <w:t>灳汪⛂䄩娫㑍坍穬㩂灑繅⩄싃䭆㕬囂䩡㦿䥦砰</w:t>
      </w:r>
      <w:r>
        <w:rPr/>
        <w:t>ꕘ</w:t>
      </w:r>
      <w:r>
        <w:rPr/>
        <w:t>䜦뾘湂颱顤쉏뽈걣ꄦ迍桸㠱녀轧當</w:t>
      </w:r>
      <w:r>
        <w:rPr/>
        <w:t>Ⳃ</w:t>
      </w:r>
      <w:r>
        <w:rPr/>
        <w:t>樭汵숻杈䱍싎穉</w:t>
      </w:r>
      <w:r>
        <w:rPr/>
        <w:t>ꥐ</w:t>
      </w:r>
      <w:r>
        <w:rPr/>
        <w:t>ꍀ㌻뮣毂䇎䝌걨뇍獄㕢딺頺㟂哂숽ち乩顕⹚</w:t>
      </w:r>
      <w:r>
        <w:rPr/>
        <w:t>ⵙ⩬</w:t>
      </w:r>
      <w:r>
        <w:rPr/>
        <w:t>딪抱㉗掣㞩</w:t>
      </w:r>
      <w:r>
        <w:rPr/>
        <w:t>ꤦ</w:t>
      </w:r>
      <w:r>
        <w:rPr/>
        <w:t>塴䱧⏂㉌䕓氦㧂牁䜬㕀浃痍䩸垏奂䱶═쌦湆狂䎥槂䑧쉉癔手썸剶㬪埂䜨䍦┣䩢뽏轋싂顖啲侱決ꏂ揂녗猬</w:t>
      </w:r>
      <w:r>
        <w:rPr/>
        <w:t>ⱶ</w:t>
      </w:r>
      <w:r>
        <w:rPr/>
        <w:t>烎⭂䅍䚣弪仂</w:t>
      </w:r>
      <w:r>
        <w:rPr/>
        <w:t>ꥉ</w:t>
      </w:r>
      <w:r>
        <w:rPr/>
        <w:t>畏䁡뽹䤯冮⨽扤⪮㶩亩䅑⵹噷䑬䣂ꥲ⸱轣⫂繰</w:t>
      </w:r>
      <w:r>
        <w:rPr/>
        <w:t>⡴꥘</w:t>
      </w:r>
      <w:r>
        <w:rPr/>
        <w:t>걶掣繮땃煱纥쉺啪漶改쵥澿칡</w:t>
      </w:r>
      <w:r>
        <w:rPr/>
        <w:t>Ⱝ</w:t>
      </w:r>
      <w:r>
        <w:rPr/>
        <w:t>㵬㩠吨愥暮㨯⽎춮뭞㕀塚뽚쉅挺娷恳ꍦ쉗䬫쉂愹㨫㐱朱瑍쵁쉺싂㡎䃂䳂㜺묶쉯⍥䕫䕬婡伭潦坫싂䑞㡆噰䩖㩴婱</w:t>
      </w:r>
      <w:r>
        <w:rPr/>
        <w:t>ꥅ</w:t>
      </w:r>
      <w:r>
        <w:rPr/>
        <w:t>췂촨쉚儱쉱婧☮⺣冻䢬ꥺ㤤⩵煬ꎮ揂惂吭佈䭣䭦桅뼪恐䱁顩⽺䡬㚿䝱숲坠䳂㉩煆㫍䢏㫂䥀啵ꄫꆏ湘䉏䜶⽨截个獌歏슣䥀ꍗ♊㚘쉚쉃桏⨮歶䰽⽦뭆</w:t>
      </w:r>
      <w:r>
        <w:rPr/>
        <w:t>ⰹ</w:t>
      </w:r>
      <w:r>
        <w:rPr/>
        <w:t>쉱㥍摬䟂⌻뗂쵴你㵑䩀ꏂ摆쉏⪻ㅶ牳䝃⩴</w:t>
      </w:r>
      <w:r>
        <w:rPr/>
        <w:t>ꦩ꧂⭑</w:t>
      </w:r>
      <w:r>
        <w:rPr/>
        <w:t>吮䑤⺣摳琰噘扡⸥佒╦䡶景㑩㜭䕷杧⽉䓃갊ꏂ</w:t>
      </w:r>
      <w:r>
        <w:rPr/>
        <w:t>ꤶ</w:t>
      </w:r>
      <w:r>
        <w:rPr/>
        <w:t>坱夷浩䯂␣汧㧎渰獦</w:t>
      </w:r>
      <w:r>
        <w:rPr/>
        <w:t>⡊</w:t>
      </w:r>
      <w:r>
        <w:rPr/>
        <w:t>⽈濂숥纻復♴뾻㤳朹濂</w:t>
      </w:r>
      <w:r>
        <w:rPr/>
        <w:t>⡷</w:t>
      </w:r>
      <w:r>
        <w:rPr/>
        <w:t>惂⥲桙䖥烂⭩㔥숸晠捬轞瑮땩묻祰ꍨ杅瓂슬着⻂숣䏃숲噯畨縫仃⫂眭⨱</w:t>
      </w:r>
      <w:r>
        <w:rPr/>
        <w:t>ⴣ</w:t>
      </w:r>
      <w:r>
        <w:rPr/>
        <w:t>ꅔ쉅匴㌩㨦枘♌偌夦</w:t>
      </w:r>
      <w:r>
        <w:rPr/>
        <w:t>ⱇ</w:t>
      </w:r>
      <w:r>
        <w:rPr/>
        <w:t>婵櫂愽弰㵑瘪灳版쉰䁅䥀쉪䴪☪瑅癞쉒땾⭑礷姍쉘뽭䧂</w:t>
      </w:r>
      <w:r>
        <w:rPr/>
        <w:t>ꦡ</w:t>
      </w:r>
      <w:r>
        <w:rPr/>
        <w:t>洶슿橭摚㨦朽婄眰祣卒㣎䲥澩깘</w:t>
      </w:r>
      <w:r>
        <w:rPr/>
        <w:t>꧂</w:t>
      </w:r>
      <w:r>
        <w:rPr/>
        <w:t>卌⮮쉥㧂全⼨总仂杞䵌䙊樶䆩㋂祵咬뗃넶쉊个䕶쵑쉾싂깣夦</w:t>
      </w:r>
      <w:r>
        <w:rPr/>
        <w:t>Ⱚ</w:t>
      </w:r>
      <w:r>
        <w:rPr/>
        <w:t>䈨渵㊱燂洩敲촬㕢灡㚻嗂ꆥ偣㙦璩杶从</w:t>
      </w:r>
      <w:r>
        <w:rPr/>
        <w:t>ꥅ</w:t>
      </w:r>
      <w:r>
        <w:rPr/>
        <w:t>칶縥뽐㩱轕卍㠪㵹穑飂뭈⩸쉆啸彈쉲㭲㍙㙳⑖椸싂サ쉈洴䁠⩶楔뽴ꍋ</w:t>
      </w:r>
      <w:r>
        <w:rPr/>
        <w:t>ⰱ</w:t>
      </w:r>
      <w:r>
        <w:rPr/>
        <w:t>숱쎵숸䶘䊩免慰䔥戻轶恸⵮夬梬坸攲䉗繹熏冩前怴顴渪塁眳猴ㅟ〷╞쉃</w:t>
      </w:r>
      <w:r>
        <w:rPr/>
        <w:t>ⵓ</w:t>
      </w:r>
      <w:r>
        <w:rPr/>
        <w:t>䱊商敉穐슩㵟㭚춘슣ꆬ㵾넽긦嗃䩊䳎獑顸告轴녥쉀唣츸</w:t>
      </w:r>
      <w:r>
        <w:rPr/>
        <w:t>ꕑ</w:t>
      </w:r>
      <w:r>
        <w:rPr/>
        <w:t>ㆥ惃䷂⍘恢䄻⤻吻禥乫䉊婔浡拂㠹椰橗㈽⩬珎⭄漫惂㉗䃂ꎩ嚥案橭⬨</w:t>
      </w:r>
      <w:r>
        <w:rPr/>
        <w:t>ꥑ</w:t>
      </w:r>
      <w:r>
        <w:rPr/>
        <w:t>瑠䋂䝎欦甲</w:t>
      </w:r>
      <w:r>
        <w:rPr/>
        <w:t>⠦</w:t>
      </w:r>
      <w:r>
        <w:rPr/>
        <w:t>汱瑙깣稭懂丷</w:t>
      </w:r>
      <w:r>
        <w:rPr/>
        <w:t>Ⱬ</w:t>
      </w:r>
      <w:r>
        <w:rPr/>
        <w:t>矂檘</w:t>
      </w:r>
      <w:r>
        <w:rPr/>
        <w:t>ꕍ</w:t>
      </w:r>
      <w:r>
        <w:rPr/>
        <w:t>㕢췎䡭偯숳轨䥯克坪瀲뇂䗂樽氣㦥⑏⪩⻃⹮㔱烂㷂樳㝴䤲顾飂欽ꥵ歘⽒묺浲么塃䅭ꍑ슘䩒壂汳樹傩슿</w:t>
      </w:r>
      <w:r>
        <w:rPr/>
        <w:t>Ɒ</w:t>
      </w:r>
      <w:r>
        <w:rPr/>
        <w:t>潘唪⮻炩䳂柂瑕⩗슏⪿⾩⫃쉱㭃⍞㭲熩⽊䐣䠹矂⼫䱸쉺⪘</w:t>
      </w:r>
      <w:r>
        <w:rPr/>
        <w:t>⡕</w:t>
      </w:r>
      <w:r>
        <w:rPr/>
        <w:t>믎칖䑗껍뽬⨵⴩䵗塖是睭㕦숨䭙⒥䅺當䌪㐥暵䩄顭煌斵숪슡ふ復숮楫扙</w:t>
      </w:r>
      <w:r>
        <w:rPr/>
        <w:t>ꕑ</w:t>
      </w:r>
      <w:r>
        <w:rPr/>
        <w:t>숳깈繤뼩䉲㙙</w:t>
      </w:r>
      <w:r>
        <w:rPr/>
        <w:t>⡂</w:t>
      </w:r>
      <w:r>
        <w:rPr/>
        <w:t>㌤剀䘨싂㞩瑭橲幨㪏婳氪⍉쉰䑷Ⓜ쉷游セ搹ꇂ䑙灪뭑㢥䋂㯂</w:t>
      </w:r>
      <w:r>
        <w:rPr/>
        <w:t>ꤦ</w:t>
      </w:r>
      <w:r>
        <w:rPr/>
        <w:t>摫㴱칾橥긥印頽䭢숷쉹㭰娥欬⦱济権숹䍧㝨悘抿曂䙢㷂偡揂ㄳ吵䤳操匯ꌥꍱ仂묵繞枩⹰朸⩧ず瑉⥷婀Ⓜ璥惂束㵭倭㵇勂䉦慐녫兎⩂癬걁傱琸┷䠷㥹묦ꄵ栯樮丳뼰⿂♣䮮쉓䯂쉍☥갩숬䥬⵨ꥷ츸癑弱棂㐣䮣兌┊</w:t>
      </w:r>
      <w:r>
        <w:rPr/>
        <w:t>ⷂ</w:t>
      </w:r>
      <w:r>
        <w:rPr/>
        <w:t>畍猩摇梏卂楒迂슥䶏硋숬싂優䶏䥧栭</w:t>
      </w:r>
      <w:r>
        <w:rPr/>
        <w:t>ⰷ</w:t>
      </w:r>
      <w:r>
        <w:rPr/>
        <w:t>㭌啞⹬ꅍ輸洷棂걫縬㌥㍑疩䅠彋咣㒩椻</w:t>
      </w:r>
      <w:r>
        <w:rPr/>
        <w:t>ꥃ</w:t>
      </w:r>
      <w:r>
        <w:rPr/>
        <w:t>拂晫㴳呢顩扵换⩶</w:t>
      </w:r>
      <w:r>
        <w:rPr/>
        <w:t>ⱟ</w:t>
      </w:r>
      <w:r>
        <w:rPr/>
        <w:t>楕쌮捒輤妡㝊㉫渥䤤牭</w:t>
      </w:r>
      <w:r>
        <w:rPr/>
        <w:t>ꥋ</w:t>
      </w:r>
      <w:r>
        <w:rPr/>
        <w:t>呢䥩吸슏␴ぱ皩쉂璮卖㟃㣂</w:t>
      </w:r>
      <w:r>
        <w:rPr/>
        <w:t>ꕵ</w:t>
      </w:r>
      <w:r>
        <w:rPr/>
        <w:t>숦䙔癱㯍偩䁲䬴潯㭑䭙割슻걲ꅦ숯䒵䥑숴⹕쉃쉊䡑</w:t>
      </w:r>
      <w:r>
        <w:rPr/>
        <w:t>ⵙ</w:t>
      </w:r>
      <w:r>
        <w:rPr/>
        <w:t>㍢渽㤯塕믂㇍亘潰淂勂殩ꍇ⧂捲瑣漣䔯숹硕뾮掻䐱焭⚣☻㭙伷䝄쉁瑡唨♤睈噘晍悩䮩幂璡婂戺书쉈繵慺墻㔪싂優棃⨴䈬兌㬻眴欥歅纮䁕</w:t>
      </w:r>
      <w:r>
        <w:rPr/>
        <w:t>ꔴ</w:t>
      </w:r>
      <w:r>
        <w:rPr/>
        <w:t>䥞숵睥걊ぺ⬹숻卨祵癔깁싂癇⛂乾丬걤摗㍕⥴◂顔⩵䯂ㅶ仂杴䜪</w:t>
      </w:r>
      <w:r>
        <w:rPr/>
        <w:t>ꔯ</w:t>
      </w:r>
      <w:r>
        <w:rPr/>
        <w:t>숯堣仂瞬③係문㙌塵㉪뼺䱤歏숬濎啤瓂位슮挫槂㝵潣</w:t>
      </w:r>
      <w:r>
        <w:rPr/>
        <w:t>ꥂ</w:t>
      </w:r>
      <w:r>
        <w:rPr/>
        <w:t>渷太䫂ꅺ┨兺⥠䙊彑ꥤ녘ꍇ毂桗땇䓂晪촹李쎏䮡凍仂숹</w:t>
      </w:r>
      <w:r>
        <w:rPr/>
        <w:t>ꖣ⪡</w:t>
      </w:r>
      <w:r>
        <w:rPr/>
        <w:t>쉵䡨焻䩋㮮珂</w:t>
      </w:r>
      <w:r>
        <w:rPr/>
        <w:t>ⲡ</w:t>
      </w:r>
      <w:r>
        <w:rPr/>
        <w:t>硪숻㕣깖㮩奆彖㶿礽</w:t>
      </w:r>
      <w:r>
        <w:rPr/>
        <w:t>Ⱡ</w:t>
      </w:r>
      <w:r>
        <w:rPr/>
        <w:t>汘頪恺硏갵乀䢏</w:t>
      </w:r>
      <w:r>
        <w:rPr/>
        <w:t>ꤶ</w:t>
      </w:r>
      <w:r>
        <w:rPr/>
        <w:t>坤</w:t>
      </w:r>
      <w:r>
        <w:rPr/>
        <w:t>⢘</w:t>
      </w:r>
      <w:r>
        <w:rPr/>
        <w:t>娶塲쉄걎榣硙呐え쌥깙灉㑄忂</w:t>
      </w:r>
      <w:r>
        <w:rPr/>
        <w:t>ⷂ</w:t>
      </w:r>
      <w:r>
        <w:rPr/>
        <w:t>矂⒣ァ⍏颥幖汵案㟂䭉㘺㙦栭江⵪即숨⭳⩂쉍㤨䑌쉣顟稶ꍇ呁仂</w:t>
      </w:r>
      <w:r>
        <w:rPr/>
        <w:t>ꕟ⩄</w:t>
      </w:r>
      <w:r>
        <w:rPr/>
        <w:t>杧轢畫⭟㑏畤䥔仂吵棂슬쉬</w:t>
      </w:r>
      <w:r>
        <w:rPr/>
        <w:t>ꔭ</w:t>
      </w:r>
      <w:r>
        <w:rPr/>
        <w:t>弸顈〉慞捎稷獱㭰</w:t>
      </w:r>
      <w:r>
        <w:rPr/>
        <w:t>ⱞ</w:t>
      </w:r>
      <w:r>
        <w:rPr/>
        <w:t>潏汸㕢⌱㓂䙩쉨숮슻㔥攦놻䞮绂淂䭀乴╥歹㔩</w:t>
      </w:r>
      <w:r>
        <w:rPr/>
        <w:t>ꥀ</w:t>
      </w:r>
      <w:r>
        <w:rPr/>
        <w:t>싃獦殱</w:t>
      </w:r>
      <w:r>
        <w:rPr/>
        <w:t>ⵟ</w:t>
      </w:r>
      <w:r>
        <w:rPr/>
        <w:t>繴걩牸幁案⨪堮떡塀嫂琬轋段싂眸⨩媬産歘㙔⥋顉걋步制捈싂습稣썞쉯䭖顈噱ꅤ䍯繦獮彚뭀烂숰쉠䱒⑸操갲땭こ깍倶</w:t>
      </w:r>
      <w:r>
        <w:rPr/>
        <w:t>⣂</w:t>
      </w:r>
      <w:r>
        <w:rPr/>
        <w:t>ꦣ</w:t>
      </w:r>
      <w:r>
        <w:rPr/>
        <w:t>슬氩䁢弬㙑</w:t>
      </w:r>
      <w:r>
        <w:rPr/>
        <w:t>ⱂ</w:t>
      </w:r>
      <w:r>
        <w:rPr/>
        <w:t>凂焬溩瑖婋쏂痍겣</w:t>
      </w:r>
      <w:r>
        <w:rPr/>
        <w:t>⡫</w:t>
      </w:r>
      <w:r>
        <w:rPr/>
        <w:t>心漲〪埍弩慇⥔喣杈㜶呾䉳뭴丯旂쉧⩩砲㡞</w:t>
      </w:r>
      <w:r>
        <w:rPr/>
        <w:t>ꔦ</w:t>
      </w:r>
      <w:r>
        <w:rPr/>
        <w:t>捠䭣瑶公捵燃⨳瘯梣㠪捫価敔녦슬</w:t>
      </w:r>
      <w:r>
        <w:rPr/>
        <w:t>꧂</w:t>
      </w:r>
      <w:r>
        <w:rPr/>
        <w:t>䥌⩃⭶䛂敱</w:t>
      </w:r>
      <w:r>
        <w:rPr/>
        <w:t>ⱨ⒥</w:t>
      </w:r>
      <w:r>
        <w:rPr/>
        <w:t>稭뭙啟숷㔣睮扰灐䵶숺믂沏곂ꥤ◃숱⤸盂╫炘딥㞿</w:t>
      </w:r>
      <w:r>
        <w:rPr/>
        <w:t>ꕲ</w:t>
      </w:r>
      <w:r>
        <w:rPr/>
        <w:t>䵇哂긺쉄⚩ぢ⨪쵏싂䕸⥟쉸愭꥾渳ꥢ㐭쵹棍⫂⾏㬰灪꥘㌲瞱쉎쌯⼊飂媱䩗싂䥋㒩挨⩤海甬珂丱樲䤬乪晘ꍁ轕灤㭲뭅䩙</w:t>
      </w:r>
      <w:r>
        <w:rPr/>
        <w:t>ⴤ</w:t>
      </w:r>
      <w:r>
        <w:rPr/>
        <w:t>䕀砩䑫⨮ꥶ䕷긪㩾竂㑆ꅸ⼦ꥮ彏싂뗂条彾佘摍枥慟穹⽖柃澩⭟쉸歉䡘橚楂</w:t>
      </w:r>
      <w:r>
        <w:rPr/>
        <w:t>ⰸ</w:t>
      </w:r>
      <w:r>
        <w:rPr/>
        <w:t>쉐땚䉋権䬻椽ꅫ扰飂⮿㶡땬츶磂煕䮘㞮穗景♋䁫싎䔯</w:t>
      </w:r>
      <w:r>
        <w:rPr/>
        <w:t>ꕅꔺ</w:t>
      </w:r>
      <w:r>
        <w:rPr/>
        <w:t>㨺㑑䤪噎堻橵䁤쉇へち瓂䢩㡐㈩쉰⩫㩪⪩癰⍭卡獃竎⽱┭㯂䕌䡶禬䵵塆剭瀴䭱㉱犮ꌳ슿帪敱⪿礩占䞿劻㵬䃂獾㏂⍍㫂ꅉ㕘牵槂祮漤땶⩐㋍䅐⸰</w:t>
      </w:r>
      <w:r>
        <w:rPr/>
        <w:t>ꗂ</w:t>
      </w:r>
      <w:r>
        <w:rPr/>
        <w:t>㊵嘰㢩樦㕸숯奣溡ꍁ䄥晰䕉⬰╏╎怲桉㉦</w:t>
      </w:r>
      <w:r>
        <w:rPr/>
        <w:t>ⷂ</w:t>
      </w:r>
      <w:r>
        <w:rPr/>
        <w:t>숵㓂祐칞盎猱䀶〭칑⽀㋂㍩㍵㐮轒ꌫ</w:t>
      </w:r>
      <w:r>
        <w:rPr/>
        <w:t>ⱃ</w:t>
      </w:r>
      <w:r>
        <w:rPr/>
        <w:t>䕪뿂津</w:t>
      </w:r>
      <w:r>
        <w:rPr/>
        <w:t>⡘</w:t>
      </w:r>
      <w:r>
        <w:rPr/>
        <w:t>煣녱싂슩珂숻싂䄩濂坑恄夶걸</w:t>
      </w:r>
      <w:r>
        <w:rPr/>
        <w:t>ⰻ</w:t>
      </w:r>
      <w:r>
        <w:rPr/>
        <w:t>쉶㩎캏⍞꥾䈲灗㩅揂慪惂共剘奥⍃擂䉾溮숱⍘쉭挹⺻空⩅⭆쉸䍬♬噚活吵쉪楗䈤纣啒싂⽇梵滂娺坡슮壍淂吳⑋硥뽞䄩쉅⥩⎩</w:t>
      </w:r>
      <w:r>
        <w:rPr/>
        <w:t>ꤦ</w:t>
      </w:r>
      <w:r>
        <w:rPr/>
        <w:t>潳㭋갽쉓䍄䕓畘쉁砥㔺咮昪뭠摃敨洵器瀫걟⩟究㏂溏䷂䥩쉚⹇싂䏂サ獹恸䵺⾏椪剬步焥䦘慏但⥮漥畡㑍漩걖쉊㑅⪡䍄㋂熬啳ꎘ쉠灮卢疩㝐ꇂ顄乘䨮媩쉾쉀嗂㙹稰皱㡏㬰碵䭌慶뼹┮㥒㨽䲮弣쉀桯捨㍃婕춥䵊敢杪睑獨⬰㬩婉␹剅⽑稷呹숽琰</w:t>
      </w:r>
      <w:r>
        <w:rPr/>
        <w:t>Ⳃ</w:t>
      </w:r>
      <w:r>
        <w:rPr/>
        <w:t>㯂</w:t>
      </w:r>
      <w:r>
        <w:rPr/>
        <w:t>ⰳ</w:t>
      </w:r>
      <w:r>
        <w:rPr/>
        <w:t>쉰␥쉵䝕㋃憿㠯쌵䉀</w:t>
      </w:r>
      <w:r>
        <w:rPr/>
        <w:t>ꥏ</w:t>
      </w:r>
      <w:r>
        <w:rPr/>
        <w:t>奙㣎⽈숲灋⩡戨</w:t>
      </w:r>
      <w:r>
        <w:rPr/>
        <w:t>ꕎ</w:t>
      </w:r>
      <w:r>
        <w:rPr/>
        <w:t>㵙䕄漵숮䐪溏䬪쉊넶╫㭢櫂噶쵦䥨噘싂溩숯㐨佲煘啪⵲婖걯あ僂穃妩汈朷牙繳㡦촤㭶ꌶ奕갬⦩乌촳㙟㵡㕌갴婟쉂啇쌦习瞘♎䳂扖佤㯂兘䉞걳睕</w:t>
      </w:r>
      <w:r>
        <w:rPr/>
        <w:t>ꕧ</w:t>
      </w:r>
      <w:r>
        <w:rPr/>
        <w:t>쉇皣繫ꇂ䀣呦슬</w:t>
      </w:r>
      <w:r>
        <w:rPr/>
        <w:t>ꤤ</w:t>
      </w:r>
      <w:r>
        <w:rPr/>
        <w:t>啂頲㣂쉳爪썩响昸</w:t>
      </w:r>
      <w:r>
        <w:rPr/>
        <w:t>ꔸ</w:t>
      </w:r>
      <w:r>
        <w:rPr/>
        <w:t>䰳⥆䈪㣂䅖噢딳뽗싃䵦稬烂녭恌偐㉌㌪刭疿쉂쉄뽀啚ㅕㄫ橡⮮健癇숴元礫컂츱슘敟煅姂뭘㠶</w:t>
      </w:r>
      <w:r>
        <w:rPr/>
        <w:t>ⵂ</w:t>
      </w:r>
      <w:r>
        <w:rPr/>
        <w:t>뭌</w:t>
      </w:r>
      <w:r>
        <w:rPr/>
        <w:t>ꕮ</w:t>
      </w:r>
      <w:r>
        <w:rPr/>
        <w:t>䥕熮吤车㥙㵦╮갵㵸浘捈儊㩹䴶烂牠땦櫂据⹆卙狂啂噙棂桺奣䅹딦썘甪촳恗汾䕮㙨깁稻칡祘穕쉊啪椣</w:t>
      </w:r>
      <w:r>
        <w:rPr/>
        <w:t>꧂⤸</w:t>
      </w:r>
      <w:r>
        <w:rPr/>
        <w:t>朰悵愰檥숽⨰쉪牚杢썩睕㭯숬垥쉾⩆숤䎻갵⤷</w:t>
      </w:r>
      <w:r>
        <w:rPr/>
        <w:t>ⱐ</w:t>
      </w:r>
      <w:r>
        <w:rPr/>
        <w:t>ㅥ䍮믃㪥噙</w:t>
      </w:r>
      <w:r>
        <w:rPr/>
        <w:t>ⶬ</w:t>
      </w:r>
      <w:r>
        <w:rPr/>
        <w:t>櫃柂彵挱睥⬻숮䇂晄佇껃刪</w:t>
      </w:r>
      <w:r>
        <w:rPr/>
        <w:t>꧂</w:t>
      </w:r>
      <w:r>
        <w:rPr/>
        <w:t>滎ꍓ搶卐䱕朹</w:t>
      </w:r>
      <w:r>
        <w:rPr/>
        <w:t>ⶥ</w:t>
      </w:r>
      <w:r>
        <w:rPr/>
        <w:t>䖡匵</w:t>
      </w:r>
      <w:r>
        <w:rPr/>
        <w:t>ꥒ⬬</w:t>
      </w:r>
      <w:r>
        <w:rPr/>
        <w:t>㦿剬頩ꇂ</w:t>
      </w:r>
      <w:r>
        <w:rPr/>
        <w:t>ꕃ</w:t>
      </w:r>
      <w:r>
        <w:rPr/>
        <w:t>景濂椹⾏쵪ꅊ⾩瀯桂喥ꍄ桙獵伮䄣䅹</w:t>
      </w:r>
      <w:r>
        <w:rPr/>
        <w:t>⠸</w:t>
      </w:r>
      <w:r>
        <w:rPr/>
        <w:t>쉢煁ꍈ䌥珂숻䙾숪楤쉟す갰⩴檩⥉朤氦</w:t>
      </w:r>
      <w:r>
        <w:rPr/>
        <w:t>ⱇ</w:t>
      </w:r>
      <w:r>
        <w:rPr/>
        <w:t>칣痂걉쉦琷䤮⑊쉏⬷긺湷扥墥건⚘춵쉳䖬뼫싂瞡㐶쉶穃숪伽캥깴䇂噍㋂全⼽</w:t>
      </w:r>
      <w:r>
        <w:rPr/>
        <w:t>ꔱ</w:t>
      </w:r>
      <w:r>
        <w:rPr/>
        <w:t>䥧㭯䩤㩌ꌴ</w:t>
      </w:r>
      <w:r>
        <w:rPr/>
        <w:t>ꕞ</w:t>
      </w:r>
      <w:r>
        <w:rPr/>
        <w:t>䠤⴪⹫䖵䦻捗㚱畞喿タ瓂儵幠</w:t>
      </w:r>
      <w:r>
        <w:rPr/>
        <w:t>ꕹ</w:t>
      </w:r>
      <w:r>
        <w:rPr/>
        <w:t>㓂䀫㏂ꥰ摦㐪祱㩟潞쉞灉焺숩弳湈䁀曂朩뿂㜳䉠唹춵楞凃䥚洦剨焪奂ꍇ슩帨쉒仂乀⪮䅂╎漰奴歩⬺</w:t>
      </w:r>
      <w:r>
        <w:rPr/>
        <w:t>ꕦ⩃⒡</w:t>
      </w:r>
      <w:r>
        <w:rPr/>
        <w:t>숤乆㙁㵩䉦癩ꥷ曂爸祴奎⪩㵨긶垣㭫汌斩熵념</w:t>
      </w:r>
      <w:r>
        <w:rPr/>
        <w:t>⡊</w:t>
      </w:r>
      <w:r>
        <w:rPr/>
        <w:t>䍚煍睴쉪創潫⹏꧎沣㞩ꥭ煦䉔쉩塲湃咱뽗䛂祑湀儵숩婾狂썋卧䔸슏嫂숱싂䥊㐵捆ꥦ쏃乓⩾㈬猴灾䳃套熩物숲㉭칳뿂啅㐮椻⫂㵟싂ꅅꅵ䔱剆츩弳坂廂患壂䁊쉴濂</w:t>
      </w:r>
      <w:r>
        <w:rPr/>
        <w:t>⡖</w:t>
      </w:r>
      <w:r>
        <w:rPr/>
        <w:t>㯂风⑋⑸ꍅ넯䠭㪩</w:t>
      </w:r>
      <w:r>
        <w:rPr/>
        <w:t>ⶮ</w:t>
      </w:r>
      <w:r>
        <w:rPr/>
        <w:t>涿僂䬷晄슬潸活쉮⤲싂</w:t>
      </w:r>
      <w:r>
        <w:rPr/>
        <w:t>ⵑ</w:t>
      </w:r>
      <w:r>
        <w:rPr/>
        <w:t>슣ㅹ㈪䉸쉈繺㒵风쉯㙡婩</w:t>
      </w:r>
      <w:r>
        <w:rPr/>
        <w:t>ꥒ</w:t>
      </w:r>
      <w:r>
        <w:rPr/>
        <w:t>쉏☩숸㡷䂱</w:t>
      </w:r>
      <w:r>
        <w:rPr/>
        <w:t>ⴴ</w:t>
      </w:r>
      <w:r>
        <w:rPr/>
        <w:t>瘽쵔倩憬㠸뽯ꥲ桩硬頱啃匹쉖㉰㧂⌰䙎䘷뿂⸻</w:t>
      </w:r>
      <w:r>
        <w:rPr/>
        <w:t>ꥇ</w:t>
      </w:r>
      <w:r>
        <w:rPr/>
        <w:t>䩤神㗂䡳兆㩔幫쉇慓渶㴣┵㙇晌主繏㙪祺ꥨ땪</w:t>
      </w:r>
      <w:r>
        <w:rPr/>
        <w:t>ⷂ</w:t>
      </w:r>
      <w:r>
        <w:rPr/>
        <w:t>䭄䕑䱘䝂㏂䄷쉠奏䭰춡炬ꅤ乙佋离슩䀩⾵쉔癹⤵ꅖ㘯杄な慏䦘숦땕䍑쉙ꍒ轐⩎剚懂扂</w:t>
      </w:r>
      <w:r>
        <w:rPr/>
        <w:t>Ⱚ</w:t>
      </w:r>
      <w:r>
        <w:rPr/>
        <w:t>䢩␺</w:t>
      </w:r>
      <w:r>
        <w:rPr/>
        <w:t>ꥅ</w:t>
      </w:r>
      <w:r>
        <w:rPr/>
        <w:t>㙯㓂␦믂싂捯灇묪⽬슿걓</w:t>
      </w:r>
      <w:r>
        <w:rPr/>
        <w:t>⡁</w:t>
      </w:r>
      <w:r>
        <w:rPr/>
        <w:t>䬩剨぀䍬恫慚ꌳ⭤〩⏂㋂⹕䥇丳ㄸ爭割楐숲愬儹㈯爺䝰伵汾</w:t>
      </w:r>
      <w:r>
        <w:rPr/>
        <w:t>⠺</w:t>
      </w:r>
      <w:r>
        <w:rPr/>
        <w:t>츬㯂싂帽睒煳瓂싂㑖䮮噶䌳匸割䫂碮眳</w:t>
      </w:r>
      <w:r>
        <w:rPr/>
        <w:t>ⷂ</w:t>
      </w:r>
      <w:r>
        <w:rPr/>
        <w:t>刪妏䛂㝗沮斘唳싂姂瓂䝗녁㬩午栴쉍埂숊䠤䉱㗂䟍㯂烂毂㡶嗂ꅠ</w:t>
      </w:r>
      <w:r>
        <w:rPr/>
        <w:t>⡂</w:t>
      </w:r>
      <w:r>
        <w:rPr/>
        <w:t>쉰ꅶ䲥⭢⥊幧䅴쉦旂</w:t>
      </w:r>
      <w:r>
        <w:rPr/>
        <w:t>ꕟ</w:t>
      </w:r>
      <w:r>
        <w:rPr/>
        <w:t>捬數顲獋塆㴱㙕献⍡</w:t>
      </w:r>
      <w:r>
        <w:rPr/>
        <w:t>Ⱨ</w:t>
      </w:r>
      <w:r>
        <w:rPr/>
        <w:t>穠攷總余쉍</w:t>
      </w:r>
      <w:r>
        <w:rPr/>
        <w:t>ⱙ</w:t>
      </w:r>
      <w:r>
        <w:rPr/>
        <w:t>䁋㑏숫뗂ꆮ䶿☩깠</w:t>
      </w:r>
      <w:r>
        <w:rPr/>
        <w:t>ꦿ</w:t>
      </w:r>
      <w:r>
        <w:rPr/>
        <w:t>녉䈨帺䷂低䬷뮩㯂䑡䱡利娽厏な♪参쉯䵇♄䐽껍为䈮櫂瀴쵁剕堣䬪牦겵畹擂</w:t>
      </w:r>
      <w:r>
        <w:rPr/>
        <w:t>⠩</w:t>
      </w:r>
      <w:r>
        <w:rPr/>
        <w:t>漣䵕ぇ</w:t>
      </w:r>
      <w:r>
        <w:rPr/>
        <w:t>ꖩ</w:t>
      </w:r>
      <w:r>
        <w:rPr/>
        <w:t>㈪ꌱ</w:t>
      </w:r>
      <w:r>
        <w:rPr/>
        <w:t>⡺</w:t>
      </w:r>
      <w:r>
        <w:rPr/>
        <w:t>쉵</w:t>
      </w:r>
      <w:r>
        <w:rPr/>
        <w:t>ꥐ</w:t>
      </w:r>
      <w:r>
        <w:rPr/>
        <w:t>겡♄쉪</w:t>
      </w:r>
      <w:r>
        <w:rPr/>
        <w:t>ꤺ</w:t>
      </w:r>
      <w:r>
        <w:rPr/>
        <w:t>搪䪥</w:t>
      </w:r>
      <w:r>
        <w:rPr/>
        <w:t>ⶩ</w:t>
      </w:r>
      <w:r>
        <w:rPr/>
        <w:t>刮慵⬮抱⨤杩硅⭦桕汙湰祕㝏㓂㒿쉏</w:t>
      </w:r>
      <w:r>
        <w:rPr/>
        <w:t>ꕭ</w:t>
      </w:r>
      <w:r>
        <w:rPr/>
        <w:t>焩唶瀨䂱걁㶵숦攺㤫싍䩉쏂㔮</w:t>
      </w:r>
      <w:r>
        <w:rPr/>
        <w:t>⡸</w:t>
      </w:r>
      <w:r>
        <w:rPr/>
        <w:t>⼰㵤</w:t>
      </w:r>
      <w:r>
        <w:rPr/>
        <w:t>꧍</w:t>
      </w:r>
      <w:r>
        <w:rPr/>
        <w:t>婳㩾</w:t>
      </w:r>
      <w:r>
        <w:rPr/>
        <w:t>⠥</w:t>
      </w:r>
      <w:r>
        <w:rPr/>
        <w:t>佺⥎䝾☭卩쉺슥䠻갣劻⍓济浭⽫䰯珂㌺㬽㙴㚵櫂婳</w:t>
      </w:r>
      <w:r>
        <w:rPr/>
        <w:t>ꤺ</w:t>
      </w:r>
      <w:r>
        <w:rPr/>
        <w:t>㔬坊싂瑁䭣䤴噮顫ꥩ啖쉏</w:t>
      </w:r>
      <w:r>
        <w:rPr/>
        <w:t>ⵥ⪡</w:t>
      </w:r>
      <w:r>
        <w:rPr/>
        <w:t>扱䕱䢥䀶칒㕒츥뼴䅫땏穈⥵</w:t>
      </w:r>
      <w:r>
        <w:rPr/>
        <w:t>ꦣ</w:t>
      </w:r>
      <w:r>
        <w:rPr/>
        <w:t>顖䄻ꥴ㶿㫂硌䨭㝔⮩</w:t>
      </w:r>
      <w:r>
        <w:rPr/>
        <w:t>⣂</w:t>
      </w:r>
      <w:r>
        <w:rPr/>
        <w:t>砪竂쉁携哂㝂怪彔쉐쉗厵㙂忂숩뿂扞⨦㉥</w:t>
      </w:r>
      <w:r>
        <w:rPr/>
        <w:t>ꤪ</w:t>
      </w:r>
      <w:r>
        <w:rPr/>
        <w:t>唦是싂뽾믂치琫䘲弦⽆䤤呺ꥹ쉬啧劬믂狂欻♚匭⩘烂玵儮獵</w:t>
      </w:r>
      <w:r>
        <w:rPr/>
        <w:t>ꥑ</w:t>
      </w:r>
      <w:r>
        <w:rPr/>
        <w:t>ⳍ⥪</w:t>
      </w:r>
      <w:r>
        <w:rPr/>
        <w:t>䌳纩뽩轟땲⽢㝞噏䘲堥⛂꺏뽨瑬숪㕗㇃䙑歺쉈帹㥘⼯割睎塩呈䱾漵た呣⩡頴徻盎</w:t>
      </w:r>
      <w:r>
        <w:rPr/>
        <w:t>ꔱ</w:t>
      </w:r>
      <w:r>
        <w:rPr/>
        <w:t>칏쵒䩳⩉</w:t>
      </w:r>
      <w:r>
        <w:rPr/>
        <w:t>ⱀ</w:t>
      </w:r>
      <w:r>
        <w:rPr/>
        <w:t>熣頤쉘攣䕄壂ヂ</w:t>
      </w:r>
      <w:r>
        <w:rPr/>
        <w:t>ꕲ</w:t>
      </w:r>
      <w:r>
        <w:rPr/>
        <w:t>滂㊱噳擂姂䉺싂旃</w:t>
      </w:r>
      <w:r>
        <w:rPr/>
        <w:t>ⰶ</w:t>
      </w:r>
      <w:r>
        <w:rPr/>
        <w:t>晃徘晊睦⪣捳爤㙁䕹</w:t>
      </w:r>
      <w:r>
        <w:rPr/>
        <w:t>⢿</w:t>
      </w:r>
      <w:r>
        <w:rPr/>
        <w:t>恁㘲爷슬슬䄷뮻ꅧ䚵洶䁧坖䣂컂뭩쉂㑀䮘숱ꅸ瑾ヂ绂깣㬻搰</w:t>
      </w:r>
      <w:r>
        <w:rPr/>
        <w:t>꧍</w:t>
      </w:r>
      <w:r>
        <w:rPr/>
        <w:t>䰬䥮务⒘剴畵┶栯</w:t>
      </w:r>
      <w:r>
        <w:rPr/>
        <w:t>꧂</w:t>
      </w:r>
      <w:r>
        <w:rPr/>
        <w:t>輴啊㜺奸⎥䱞썷슡⤹䐻礱䅥컂䭏ノ戶迂到䉶槂併⑶櫂</w:t>
      </w:r>
      <w:r>
        <w:rPr/>
        <w:t>Ⱞ</w:t>
      </w:r>
      <w:r>
        <w:rPr/>
        <w:t>㵺愫䃎䉳넮硴㴥妩㨪秂皮싂杨樳싂</w:t>
      </w:r>
      <w:r>
        <w:rPr/>
        <w:t>ⴸ</w:t>
      </w:r>
      <w:r>
        <w:rPr/>
        <w:t>究婪眭싂쉧</w:t>
      </w:r>
      <w:r>
        <w:rPr/>
        <w:t>ꔦ</w:t>
      </w:r>
      <w:r>
        <w:rPr/>
        <w:t>潑渥㤵杪慸刮䆏ꇂ쉕䕨곂캻愰啲䭌㓃㙉敢狂啣橎泂㠮㎿깞橊㌸碥⺻偵䮘⤮漪澮䉴녂쉑䩈矂硨䓂忂䍄쉪㙃帪</w:t>
      </w:r>
      <w:r>
        <w:rPr/>
        <w:t>ꥎ</w:t>
      </w:r>
      <w:r>
        <w:rPr/>
        <w:t>⡰</w:t>
      </w:r>
      <w:r>
        <w:rPr/>
        <w:t>栰獩䨳秂牄䫂滃祾숦㵌㐽晈䚵搸䱍䅅幹氭朳硣潶扴奆彨䱣䘯슱숨眬숪湫⩾깄帰櫂㋂㝅㥤</w:t>
      </w:r>
      <w:r>
        <w:rPr/>
        <w:t>ꕕ</w:t>
      </w:r>
      <w:r>
        <w:rPr/>
        <w:t>獁烂䕯⍤⭨⩂딨⭈稯⹨ꍣ厩橠棂䑈飍飂슏焳幔璵숽䪵捳轤凎顣땁ꍘ淂</w:t>
      </w:r>
      <w:r>
        <w:rPr/>
        <w:t>ⴰ</w:t>
      </w:r>
      <w:r>
        <w:rPr/>
        <w:t>䁑⮣㒱┊</w:t>
      </w:r>
      <w:r>
        <w:rPr/>
        <w:t>ꦩ</w:t>
      </w:r>
      <w:r>
        <w:rPr/>
        <w:t>汥燂呓쉡戭穔⸻㍰捃숱顰幕⌯㨺橨⹌뼥㥧㷂恎촩漭䚱柎걕测</w:t>
      </w:r>
      <w:r>
        <w:rPr/>
        <w:t>ⵎ</w:t>
      </w:r>
      <w:r>
        <w:rPr/>
        <w:t>惂⑅숪ꍥ傘瑞䑠⤷숸橤</w:t>
      </w:r>
      <w:r>
        <w:rPr/>
        <w:t>⠴</w:t>
      </w:r>
      <w:r>
        <w:rPr/>
        <w:t>ꕤ</w:t>
      </w:r>
      <w:r>
        <w:rPr/>
        <w:t>潯♾</w:t>
      </w:r>
      <w:r>
        <w:rPr/>
        <w:t>⡒</w:t>
      </w:r>
      <w:r>
        <w:rPr/>
        <w:t>桰涡㕱瓂惂뽢슩⸺슡浓⼴猳冻漪畇⨵癣䱱㩀攪ひ昩礨뭈癉瞣繁⼨洮㑋</w:t>
      </w:r>
      <w:r>
        <w:rPr/>
        <w:t>ꔤ</w:t>
      </w:r>
      <w:r>
        <w:rPr/>
        <w:t>八䎱彭庘캏녃⤷䃂</w:t>
      </w:r>
      <w:r>
        <w:rPr/>
        <w:t>ⴻ</w:t>
      </w:r>
      <w:r>
        <w:rPr/>
        <w:t>啄㦮さ♖슩쉓瑧ꇂ摖䧃妱쉡㈸硄凃䠸晭徿伱塏䡖慥妵归䅠ㅧ頩桁</w:t>
      </w:r>
      <w:r>
        <w:rPr/>
        <w:t>⠤⑰</w:t>
      </w:r>
      <w:r>
        <w:rPr/>
        <w:t>畠偧湑塍⭌丣窱</w:t>
      </w:r>
      <w:r>
        <w:rPr/>
        <w:t>꧂</w:t>
      </w:r>
      <w:r>
        <w:rPr/>
        <w:t>ꅷ㣃唳瀰瑾懂⑵辵㏎瘰ꌴ䭗卒슩</w:t>
      </w:r>
      <w:r>
        <w:rPr/>
        <w:t>ꖩ</w:t>
      </w:r>
      <w:r>
        <w:rPr/>
        <w:t>敠㍱焨뭈</w:t>
      </w:r>
      <w:r>
        <w:rPr/>
        <w:t>⣂⏂</w:t>
      </w:r>
      <w:r>
        <w:rPr/>
        <w:t>㝭⧂惂⩒䱰㉋숷㭮廂칈䉙教燂⽩杬灣⥀硬⭙ꥫ츰⭔㷂吺ꏂ㜻扄僂싂</w:t>
      </w:r>
      <w:r>
        <w:rPr/>
        <w:t>ꖻ</w:t>
      </w:r>
      <w:r>
        <w:rPr/>
        <w:t>歡</w:t>
      </w:r>
      <w:r>
        <w:rPr/>
        <w:t>⠮</w:t>
      </w:r>
      <w:r>
        <w:rPr/>
        <w:t>婭礸沩싂斬凂땵礨⩕灧䅌뽳☱沩慲㪩歧䠭教ꅺ땥쉳墩浩⍊佱渪㥂쉉칙响㊩佟䈴祸긲㟂珂슿䉃吹㝪匨唬숽곂⿂攷ꍗ扣䵱뾡さ㵔㩕슣傩䊥僂╈器摺䧎䄦䈵곂䇂揂啗䳂畗倱╍嘱䰷挲充勍爪祥䁉</w:t>
      </w:r>
      <w:r>
        <w:rPr/>
        <w:t>ꦣ</w:t>
      </w:r>
      <w:r>
        <w:rPr/>
        <w:t>塲걠녅䝦⏂柂䱖䰳㎿⎱㉨㑯浡縣쉃慤깖瘬써䟂儸瑲䷂쵒쉵輲潣㈪䞩츺愨㥏湫겘伬㇂㬨灌</w:t>
      </w:r>
      <w:r>
        <w:rPr/>
        <w:t>ꤨ⥥</w:t>
      </w:r>
      <w:r>
        <w:rPr/>
        <w:t>穓슮轊</w:t>
      </w:r>
      <w:r>
        <w:rPr/>
        <w:t>Ⱳ</w:t>
      </w:r>
      <w:r>
        <w:rPr/>
        <w:t>䑞頥檿祃㋂ꥲ坧扒䅧夵</w:t>
      </w:r>
      <w:r>
        <w:rPr/>
        <w:t>⡉</w:t>
      </w:r>
      <w:r>
        <w:rPr/>
        <w:t>ⷂ</w:t>
      </w:r>
      <w:r>
        <w:rPr/>
        <w:t>딸숲买⮬䡮秃瑔㔰呇拃喩げ쉃츸쉭损顬燎숩䖩斱ꏎ쉱䡃▻僂㓂䤶打煥숩</w:t>
      </w:r>
      <w:r>
        <w:rPr/>
        <w:t>ꥎ</w:t>
      </w:r>
      <w:r>
        <w:rPr/>
        <w:t>払灸刵祤쉉䵉佮凂쉶㝕</w:t>
      </w:r>
      <w:r>
        <w:rPr/>
        <w:t>ⲣ</w:t>
      </w:r>
      <w:r>
        <w:rPr/>
        <w:t>慹棍㒬㉔牾䫂秂䳂</w:t>
      </w:r>
      <w:r>
        <w:rPr/>
        <w:t>ꦡ</w:t>
      </w:r>
      <w:r>
        <w:rPr/>
        <w:t>⣂</w:t>
      </w:r>
      <w:r>
        <w:rPr/>
        <w:t>㥒塒戯䝰쉴唸氳猻亮길橕썣䏂쉄塣䧂䉥싎危噙坣瘸䨯輪摴ㅈ䉘뽌浾偐⾘ꍟ䕗穟慷枿橋䉑䀬勎㉴盂쉱桑䑪硰慊숬个田渥愴䷂瀯䱁烂⴨歟垥吸睡슣㈪㤮녕⴯頣洽⚥橂剋䕾</w:t>
      </w:r>
      <w:r>
        <w:rPr/>
        <w:t>ⴽ</w:t>
      </w:r>
      <w:r>
        <w:rPr/>
        <w:t>㕈⍳彥䍺慒</w:t>
      </w:r>
      <w:r>
        <w:rPr/>
        <w:t>ⵉ</w:t>
      </w:r>
      <w:r>
        <w:rPr/>
        <w:t>䭂佹婓⩓쉲临侵穎뭅ꅞ⹶</w:t>
      </w:r>
      <w:r>
        <w:rPr/>
        <w:t>ⷂ</w:t>
      </w:r>
      <w:r>
        <w:rPr/>
        <w:t>ㅁ䙶烍淂㘭掿♆쉈熩썴쉲㠩凍쉞⥚䥡칉걤</w:t>
      </w:r>
      <w:r>
        <w:rPr/>
        <w:t>ⵆ</w:t>
      </w:r>
      <w:r>
        <w:rPr/>
        <w:t>䍯主䬰潱輭微㍠쉅쉰燂땘渷区긹싂㨹⺏䉧祬</w:t>
      </w:r>
      <w:r>
        <w:rPr/>
        <w:t>ꦏ⹏</w:t>
      </w:r>
      <w:r>
        <w:rPr/>
        <w:t>穉杞啁숬㍔携㭁숪</w:t>
      </w:r>
      <w:r>
        <w:rPr/>
        <w:t>ⵃ</w:t>
      </w:r>
      <w:r>
        <w:rPr/>
        <w:t>敘䰽ꄮ</w:t>
      </w:r>
      <w:r>
        <w:rPr/>
        <w:t>ⴻ</w:t>
      </w:r>
      <w:r>
        <w:rPr/>
        <w:t>䴯乎</w:t>
      </w:r>
    </w:p>
    <w:p>
      <w:pPr>
        <w:pStyle w:val="PreformattedText"/>
        <w:bidi w:val="0"/>
        <w:spacing w:before="0" w:after="0"/>
        <w:jc w:val="left"/>
        <w:rPr/>
      </w:pPr>
      <w:r>
        <w:rPr/>
        <w:t>숊车欱쉉奡䙸㠮癨秂㥑㍤䌤♪㙫轸⴨㨪啫</w:t>
      </w:r>
      <w:r>
        <w:rPr/>
        <w:t>ꔸ</w:t>
      </w:r>
      <w:r>
        <w:rPr/>
        <w:t>䨹卦棂猽⥈剚晊恮쉮氥␱䭢</w:t>
      </w:r>
      <w:r>
        <w:rPr/>
        <w:t>ꥆ</w:t>
      </w:r>
      <w:r>
        <w:rPr/>
        <w:t>숤㤸⹁㩅噪卵쉑汊⿂挲歶㄰眪㍂朲泎䴱桯撵瘹䐵㠭⩥䏂䵕ꌬ㤬㎣슘䊘氭녉녅桁ぴ堪츰쎻睸ꅥ⥵</w:t>
      </w:r>
      <w:r>
        <w:rPr/>
        <w:t>ꤪ</w:t>
      </w:r>
      <w:r>
        <w:rPr/>
        <w:t>洬쉌砲갲녉䈶昵憥ꥧ㝭⹬긲숶䭲㨦㉍쉂⽴掘榿洲⭇⌽ꥩ㥆곂넥瑅报䥔硹礪祶㉟娱␮栤쉴⯂烂䬩娵슻㷂繥䉧况祏⑯ꍱ坂쉮㭙거썓㉙䑟䟂㭈쌳㥯쉸╣楣㤱</w:t>
      </w:r>
      <w:r>
        <w:rPr/>
        <w:t>ⰵ</w:t>
      </w:r>
      <w:r>
        <w:rPr/>
        <w:t>灈</w:t>
      </w:r>
      <w:r>
        <w:rPr/>
        <w:t>⡓</w:t>
      </w:r>
      <w:r>
        <w:rPr/>
        <w:t>佖䁯쉩숴嗃楰灍䦏㍷</w:t>
      </w:r>
      <w:r>
        <w:rPr/>
        <w:t>ⵗ</w:t>
      </w:r>
      <w:r>
        <w:rPr/>
        <w:t>夵</w:t>
      </w:r>
      <w:r>
        <w:rPr/>
        <w:t>ꕚ</w:t>
      </w:r>
      <w:r>
        <w:rPr/>
        <w:t>栦♗听弹甸䉓⨵犡焻婴䉖㫂⼫琶컂⼤䠭ㆡ揂䵤摕⌰皱⽐⵱ꎿ恙</w:t>
      </w:r>
      <w:r>
        <w:rPr/>
        <w:t>ⵧ</w:t>
      </w:r>
      <w:r>
        <w:rPr/>
        <w:t>䙄奔䨨뽪䁳揂Ⓕ</w:t>
      </w:r>
      <w:r>
        <w:rPr/>
        <w:t>ⱸ</w:t>
      </w:r>
      <w:r>
        <w:rPr/>
        <w:t>뽪瀱뽊頻眫㙊㌪轊奠갽</w:t>
      </w:r>
      <w:r>
        <w:rPr/>
        <w:t>ⱁ</w:t>
      </w:r>
      <w:r>
        <w:rPr/>
        <w:t>㴶쉘禡癌쉐ㅭ琽쉳ꥤ캮</w:t>
      </w:r>
      <w:r>
        <w:rPr/>
        <w:t>ⱬ</w:t>
      </w:r>
      <w:r>
        <w:rPr/>
        <w:t>晸㦩潡⹧瘯䅗䩬</w:t>
      </w:r>
      <w:r>
        <w:rPr/>
        <w:t>Ⱞ</w:t>
      </w:r>
      <w:r>
        <w:rPr/>
        <w:t>嘪惂䬴瑐椫㐶쉉䩥坰ꍺ冿㠻湕䒥䘴偬庡氰숤焨凂</w:t>
      </w:r>
      <w:r>
        <w:rPr/>
        <w:t>꤫</w:t>
      </w:r>
      <w:r>
        <w:rPr/>
        <w:t>쵸⛂⨲佁㍣桖洩愪炮㆘樤灾䙠䶥⪥</w:t>
      </w:r>
      <w:r>
        <w:rPr/>
        <w:t>ꤲ</w:t>
      </w:r>
      <w:r>
        <w:rPr/>
        <w:t>体眮䕶䬲⩅児쉁䈩싂伪凍呩숰盎⒏쉩忍元牓頥⸤畊畸㴪桪穌樥泂깟飂♩祣녌쉇숬丶廂⨳㝕䩭䪣ㄽ輺</w:t>
      </w:r>
      <w:r>
        <w:rPr/>
        <w:t>꧂</w:t>
      </w:r>
      <w:r>
        <w:rPr/>
        <w:t>熮怫轕⮘⯂㨵⫂䑶奓儸䭳</w:t>
      </w:r>
      <w:r>
        <w:rPr/>
        <w:t>꤬⭩⨨</w:t>
      </w:r>
      <w:r>
        <w:rPr/>
        <w:t>쉣瀻⭖쉭䇂숣쉋䠹呮娣幨䌺坙䡣갮䝄偹⭨汯쌴싂奘猵夸䱶ㆩ슩湵䥉㌸</w:t>
      </w:r>
      <w:r>
        <w:rPr/>
        <w:t>ꤥ</w:t>
      </w:r>
      <w:r>
        <w:rPr/>
        <w:t>帹幦喵硢놘煳쉦⹙桬㏎椪♘䭓㕡</w:t>
      </w:r>
      <w:r>
        <w:rPr/>
        <w:t>ꦻ</w:t>
      </w:r>
      <w:r>
        <w:rPr/>
        <w:t>䅉⑘䔯㭺깏⚡輪䬲㙃䐶싃牟</w:t>
      </w:r>
      <w:r>
        <w:rPr/>
        <w:t>ꥑ</w:t>
      </w:r>
      <w:r>
        <w:rPr/>
        <w:t>䭹戽녫䩒쉤忂漭</w:t>
      </w:r>
      <w:r>
        <w:rPr/>
        <w:t>ꕕ⍙</w:t>
      </w:r>
      <w:r>
        <w:rPr/>
        <w:t>쉩湈⍓␺쉹幍습轫⎣</w:t>
      </w:r>
      <w:r>
        <w:rPr/>
        <w:t>ꔸ</w:t>
      </w:r>
      <w:r>
        <w:rPr/>
        <w:t>㕹썫弽⺮硄쉫䚡⌫쉈䭆䙬캬䃂滂⩬ꍖ숮ꎬ侘昷㩅뽸㕭轾䱫穙캵</w:t>
      </w:r>
      <w:r>
        <w:rPr/>
        <w:t>ⵋ</w:t>
      </w:r>
      <w:r>
        <w:rPr/>
        <w:t>灸橶䤵걁㡹⩐橱딶䡒ㅅ쉟⩇꺮慷怨囂쵏煎橫倻䤴㭪◂䤪幗畋噊ꇂ㉂湒뽖</w:t>
      </w:r>
      <w:r>
        <w:rPr/>
        <w:t>ⱺ</w:t>
      </w:r>
      <w:r>
        <w:rPr/>
        <w:t>ꅏ갶㉨숷⌱係梥繷䕀塗쉢┥⽥熣䉂</w:t>
      </w:r>
      <w:r>
        <w:rPr/>
        <w:t>ⲵ</w:t>
      </w:r>
      <w:r>
        <w:rPr/>
        <w:t>慯ꍪ癊䩓⩓睺㔮⸰橣穃</w:t>
      </w:r>
      <w:r>
        <w:rPr/>
        <w:t>ⵈ</w:t>
      </w:r>
      <w:r>
        <w:rPr/>
        <w:t>亮倸뼳⭁摪嘫</w:t>
      </w:r>
      <w:r>
        <w:rPr/>
        <w:t>ꔫ</w:t>
      </w:r>
      <w:r>
        <w:rPr/>
        <w:t>琮濂纩쏂긯╹㘱䠦땶녖슿쉐䡞쉀畲帩禣倹磂㝏⥅</w:t>
      </w:r>
      <w:r>
        <w:rPr/>
        <w:t>Ⲙ</w:t>
      </w:r>
      <w:r>
        <w:rPr/>
        <w:t>兂瑲瘊癲㷂ꏂ⬩깈牾楫杳医旂敌猺숻䠮䕞⪘洳걚䤴䕱矂䩎䝱㎣価吱媏▵愴⵩쉋卞긨稽뼯搹</w:t>
      </w:r>
      <w:r>
        <w:rPr/>
        <w:t>⡀⥂</w:t>
      </w:r>
      <w:r>
        <w:rPr/>
        <w:t>쉄</w:t>
      </w:r>
      <w:r>
        <w:rPr/>
        <w:t>ꕕ</w:t>
      </w:r>
      <w:r>
        <w:rPr/>
        <w:t>晰⵪眳涘싂⩏㨱썦뼥䉗쵉⒩摞䌤权</w:t>
      </w:r>
      <w:r>
        <w:rPr/>
        <w:t>ꖵ</w:t>
      </w:r>
      <w:r>
        <w:rPr/>
        <w:t>䌦殻䄻師⸽놣啾塯湯穔녡츽灵숻㏂䅯楃䰬橂슡卸纻妬橗㬸扸㪡딩䥆⺮榏䥀浺也敇깶쉏沥䍊癑</w:t>
      </w:r>
      <w:r>
        <w:rPr/>
        <w:t>ⵂ</w:t>
      </w:r>
      <w:r>
        <w:rPr/>
        <w:t>佐</w:t>
      </w:r>
      <w:r>
        <w:rPr/>
        <w:t>ꦿ</w:t>
      </w:r>
      <w:r>
        <w:rPr/>
        <w:t>愴敔䴣乓䂩쉷彍顠塠⭧슩㦬ꌣ恇㴽䰪睞畳䣃</w:t>
      </w:r>
      <w:r>
        <w:rPr/>
        <w:t>ꤵ</w:t>
      </w:r>
      <w:r>
        <w:rPr/>
        <w:t>檮㤷泃嚥⤭</w:t>
      </w:r>
      <w:r>
        <w:rPr/>
        <w:t>⡈</w:t>
      </w:r>
      <w:r>
        <w:rPr/>
        <w:t>숶ꥦ⥘⑥庻䑃䙂䝊⩧⽷瑳⵫㝷⑧◂⭵匨囃㬦獥㶵딱쉥圴摴쉠땋澮䴰</w:t>
      </w:r>
      <w:r>
        <w:rPr/>
        <w:t>Ᵽ</w:t>
      </w:r>
      <w:r>
        <w:rPr/>
        <w:t>㝴숺뭍垥㥞捰悡䌽䝴㎿⽫땫딸㵘睍</w:t>
      </w:r>
      <w:r>
        <w:rPr/>
        <w:t>꧂</w:t>
      </w:r>
      <w:r>
        <w:rPr/>
        <w:t>竎䵑㜯䕞䕭䱑</w:t>
      </w:r>
      <w:r>
        <w:rPr/>
        <w:t>ꗃ</w:t>
      </w:r>
      <w:r>
        <w:rPr/>
        <w:t>姂㙁</w:t>
      </w:r>
      <w:r>
        <w:rPr/>
        <w:t>ⵘ</w:t>
      </w:r>
      <w:r>
        <w:rPr/>
        <w:t>묭獑쵤③⍒伣䆮숶潔䡘쉱畒厮硦湋做忂싂쉑㵫쵺㩟</w:t>
      </w:r>
      <w:r>
        <w:rPr/>
        <w:t>ꦱⓂ</w:t>
      </w:r>
      <w:r>
        <w:rPr/>
        <w:t>帻</w:t>
      </w:r>
      <w:r>
        <w:rPr/>
        <w:t>ꔸ</w:t>
      </w:r>
      <w:r>
        <w:rPr/>
        <w:t>쉭剡ぉ쌵秂</w:t>
      </w:r>
      <w:r>
        <w:rPr/>
        <w:t>ⱎ</w:t>
      </w:r>
      <w:r>
        <w:rPr/>
        <w:t>猤剣矂캏㍱썰暵</w:t>
      </w:r>
      <w:r>
        <w:rPr/>
        <w:t>ꔪ</w:t>
      </w:r>
      <w:r>
        <w:rPr/>
        <w:t>戩</w:t>
      </w:r>
      <w:r>
        <w:rPr/>
        <w:t>⢡</w:t>
      </w:r>
      <w:r>
        <w:rPr/>
        <w:t>㠺䇂숳畎濂䝴唩稽쉄瑊걱䵶牧奠掮䟂녞쉉泂愶塦癊歨</w:t>
      </w:r>
      <w:r>
        <w:rPr/>
        <w:t>ꤱ</w:t>
      </w:r>
      <w:r>
        <w:rPr/>
        <w:t>⿂긩嗂⪱䨮</w:t>
      </w:r>
      <w:r>
        <w:rPr/>
        <w:t>ꔯ⩬</w:t>
      </w:r>
      <w:r>
        <w:rPr/>
        <w:t>䔰熘ꌪ⭨猬顪托</w:t>
      </w:r>
      <w:r>
        <w:rPr/>
        <w:t>ꥋ</w:t>
      </w:r>
      <w:r>
        <w:rPr/>
        <w:t>娮㕉쉨쏂</w:t>
      </w:r>
      <w:r>
        <w:rPr/>
        <w:t>ⴽ</w:t>
      </w:r>
      <w:r>
        <w:rPr/>
        <w:t>䑶쉈쉇牤䵪⽪쉡焲瑄⤰㨷⪱⩶牶䍧갭㩄㏂琦畀猬땍</w:t>
      </w:r>
      <w:r>
        <w:rPr/>
        <w:t>ꥋ</w:t>
      </w:r>
      <w:r>
        <w:rPr/>
        <w:t>䌷〺摩啄쉖䅚沣瀪熩㙸③剉慡췂숦☪喱쉪쉊灃獨㌩啳䐱佣䂿珎䂿杹䫍剩嘳慘烂䕷싂⩗⺏佮䕇뿍たꏃ</w:t>
      </w:r>
      <w:r>
        <w:rPr/>
        <w:t>ⴱ</w:t>
      </w:r>
      <w:r>
        <w:rPr/>
        <w:t>쉆걀⩲㕆쉧㍈䱍ꍳ䌬砵㉇쉍轙特칸䑷⥉㤺㭚忂걩䦬쉃䥭杒⩐卷癱⥉稤䙤</w:t>
      </w:r>
      <w:r>
        <w:rPr/>
        <w:t>ꦏ</w:t>
      </w:r>
      <w:r>
        <w:rPr/>
        <w:t>氰爥洤癱칁嚩癐쉺帽</w:t>
      </w:r>
      <w:r>
        <w:rPr/>
        <w:t>ꤥ</w:t>
      </w:r>
      <w:r>
        <w:rPr/>
        <w:t>桒泂㥒䔰楗㬶咩䝇猲⤣뽲㑇䩗涩奋땫砱䎻拂瀮灋슏묤숶쉴砫湙숸쉰⩚䝂믂땣䵄䅊楃㉕檬潦眳㩨ㅞ䅃潊梮溥쉩瑴䭺䑗武瑡顨ꅌ瑳濂顴䤭坄䷂ꇂꄲ庮䊣숪㡘汥曍㴭嫂禡浣顮狂术咣奞冻㪵晘녂抻呆쉗顖繶潤⬴㡪堽䁚䆘⍕긶⮡⌮慟츪摊㵟싂싂场䈴㙇䁴⪮畃噾⼨ꎬ佢溏⸬칦祦哂┵䨦쉎㔬쉋깊坱碣㑲硋圱㍠싂猫䈷슏䡱捣䤊䎡㨦⩅䘲쵪牃潺归싂㢱堽眫癍䑾睯儽ォ㵵癹頭갷╷⍯勂뭈䙑뼣㦮區䤪硘縦쉎景䑘⑘⽧獆숪촳㙠潪婍싂⏂⦵捉塩䑤⭊</w:t>
      </w:r>
      <w:r>
        <w:rPr/>
        <w:t>ꔷ</w:t>
      </w:r>
      <w:r>
        <w:rPr/>
        <w:t>揃坹杹䢻믂䑩奕煲쉢䌱㦩㯎䷂⛂厱浙ꅄ瑨Ⓜ뾘偂轃䱚숻ケ何秂곂爮⑒灟⩕㝮係毂</w:t>
      </w:r>
      <w:r>
        <w:rPr/>
        <w:t>ꤳ</w:t>
      </w:r>
      <w:r>
        <w:rPr/>
        <w:t>숭⧂슣㡧⹋ㅰ쉶쉬䷂</w:t>
      </w:r>
      <w:r>
        <w:rPr/>
        <w:t>⡳</w:t>
      </w:r>
      <w:r>
        <w:rPr/>
        <w:t>㙂캮歱かィ녫쉅</w:t>
      </w:r>
      <w:r>
        <w:rPr/>
        <w:t>ⴶ</w:t>
      </w:r>
      <w:r>
        <w:rPr/>
        <w:t>樵札숶摙뼬쉪믂⚘㤲穏怺쉳淂懂싂婊따㦏樷啳⤬卹㞿焱ꥣ㵄捱뽶㯍䜺쉏칂剀榮轳</w:t>
      </w:r>
      <w:r>
        <w:rPr/>
        <w:t>ꕀ</w:t>
      </w:r>
      <w:r>
        <w:rPr/>
        <w:t>뗂䩦枮眺戺穉싃眨値⩬䝶㙞㩯ꏂ⼵捭</w:t>
      </w:r>
      <w:r>
        <w:rPr/>
        <w:t>꧂</w:t>
      </w:r>
      <w:r>
        <w:rPr/>
        <w:t>갺堬䞵喿䑮汰</w:t>
      </w:r>
      <w:r>
        <w:rPr/>
        <w:t>ⶩ⴪</w:t>
      </w:r>
      <w:r>
        <w:rPr/>
        <w:t>ꍺ㝑⵲쉟㒏</w:t>
      </w:r>
      <w:r>
        <w:rPr/>
        <w:t>Ⱶ⹬</w:t>
      </w:r>
      <w:r>
        <w:rPr/>
        <w:t>㈬䩷㘣汍걱⸸쉸瞘愸夸墥⤫繱浟杖ꥣた彯䈽䙸⹉䁑坶숩⫂硞☨쉏⹵䛂쉐礸㘺⬽㖘碥礷</w:t>
      </w:r>
      <w:r>
        <w:rPr/>
        <w:t>⡊Ȿ</w:t>
      </w:r>
      <w:r>
        <w:rPr/>
        <w:t>痂剾䅆㨮䷂묺㔮䷂㨵싂쉋䝒ㄽ⎵嚬㊡哂䁡㬫呰朶㙒칏㴽䍯䛃㴲㵸걋煁⛂熩瘫呕恪숪♤䆬䙦䩃♺䄰⭫ふ竂ꇎ갨畹췂练䅹儵䱖䠷⮱</w:t>
      </w:r>
      <w:r>
        <w:rPr/>
        <w:t>ꥆ</w:t>
      </w:r>
      <w:r>
        <w:rPr/>
        <w:t>顰拂な坱昺䨯䨪堰䁨塪뼤묣佮㕯숷慔繶쉚</w:t>
      </w:r>
      <w:r>
        <w:rPr/>
        <w:t>ꦥ</w:t>
      </w:r>
      <w:r>
        <w:rPr/>
        <w:t>浢⼽疻割儵歠㜣猱슱䠫幕컂悥㏂딣㍬瑾眻⩈슱噱⮩氹値쵭㈳匴棂主琣䇂⩋幅쉚暿㚱嘵䗂䗎䨺浊坐ꥹ唱㄰</w:t>
      </w:r>
      <w:r>
        <w:rPr/>
        <w:t>ꕤ</w:t>
      </w:r>
      <w:r>
        <w:rPr/>
        <w:t>畕帴</w:t>
      </w:r>
      <w:r>
        <w:rPr/>
        <w:t>ⵋ</w:t>
      </w:r>
      <w:r>
        <w:rPr/>
        <w:t>幧㏂偗扐楉⏂㝖숰갽▵㔥歠瘣祓䲬슻㡸彤迍䎏숪渣䡶䄮幠</w:t>
      </w:r>
      <w:r>
        <w:rPr/>
        <w:t>ⴥ</w:t>
      </w:r>
      <w:r>
        <w:rPr/>
        <w:t>典⾏䴱凂扇쵘␦⑋</w:t>
      </w:r>
      <w:r>
        <w:rPr/>
        <w:t>Ᵽ␴</w:t>
      </w:r>
      <w:r>
        <w:rPr/>
        <w:t>㡇⽡䱊搰㴯쉮丵洲㡊⪵⍲䶘䜸</w:t>
      </w:r>
      <w:r>
        <w:rPr/>
        <w:t>ꕘ</w:t>
      </w:r>
      <w:r>
        <w:rPr/>
        <w:t>慓㙏未佰</w:t>
      </w:r>
      <w:r>
        <w:rPr/>
        <w:t>ꤴ</w:t>
      </w:r>
      <w:r>
        <w:rPr/>
        <w:t>卑疣淃뿂䬶浂쉠桁</w:t>
      </w:r>
      <w:r>
        <w:rPr/>
        <w:t>⡀</w:t>
      </w:r>
      <w:r>
        <w:rPr/>
        <w:t>姂墱</w:t>
      </w:r>
      <w:r>
        <w:rPr/>
        <w:t>ⱏ</w:t>
      </w:r>
      <w:r>
        <w:rPr/>
        <w:t>㤩㥾</w:t>
      </w:r>
      <w:r>
        <w:rPr/>
        <w:t>ⵅ</w:t>
      </w:r>
      <w:r>
        <w:rPr/>
        <w:t>ꥢ녾曂</w:t>
      </w:r>
      <w:r>
        <w:rPr/>
        <w:t>ⵁ</w:t>
      </w:r>
      <w:r>
        <w:rPr/>
        <w:t>狎㏂䒘⦱她䉇䡢橙썫戯쉠恄剢幱爪칣쉹☩喵ꌨ썑䱤㉦⏍슡囂戻摆겱䰻砮쉉숱㙹㜱㋂</w:t>
      </w:r>
      <w:r>
        <w:rPr/>
        <w:t>꤫</w:t>
      </w:r>
      <w:r>
        <w:rPr/>
        <w:t>䣂</w:t>
      </w:r>
      <w:r>
        <w:rPr/>
        <w:t>ⷂ</w:t>
      </w:r>
      <w:r>
        <w:rPr/>
        <w:t>뽋䁀噓塗帨區㕭╩䕺穯썐㣂</w:t>
      </w:r>
      <w:r>
        <w:rPr/>
        <w:t>ꔴ</w:t>
      </w:r>
      <w:r>
        <w:rPr/>
        <w:t>싂䈯䏂㩞⬤穃䈩儴匬洮垻繃佅쉧潊䴻瑫쎱㐤㝵쉔</w:t>
      </w:r>
      <w:r>
        <w:rPr/>
        <w:t>Ⱕ</w:t>
      </w:r>
      <w:r>
        <w:rPr/>
        <w:t>䅩䨵幩矂㐳䵯◂ꅔ浃欶普숲䈽轙噖⩎睋顄㤷䩕玘㍦걖┬䤦뮏瑮䔊燂쉡䥧䌽拂䉵祆汭焩⹆싃㙱䥟槂</w:t>
      </w:r>
      <w:r>
        <w:rPr/>
        <w:t>ꥁ</w:t>
      </w:r>
      <w:r>
        <w:rPr/>
        <w:t>恀⥗瓂껂涥㫃瞘㎿쉲㵹녶恶ꥷ㞬쵌杖戹搱䠺쉠䵳⍔뭪畢奔䅘皩뽺㑍唫쉔堦걫숪憏扆깆⭡㶵ㅀ녥充夯晌眪뮘싂䭚⚏瀮甩嘭㥌㈸夵珂戺搣⭍幰亵䅬櫂╫썾椹楁</w:t>
      </w:r>
      <w:r>
        <w:rPr/>
        <w:t>ꥌ</w:t>
      </w:r>
      <w:r>
        <w:rPr/>
        <w:t>䩩轖䙈䵧璮哂숪걈穕奓圴䶥Ⓨな幄欹珂㶱</w:t>
      </w:r>
      <w:r>
        <w:rPr/>
        <w:t>⡉</w:t>
      </w:r>
      <w:r>
        <w:rPr/>
        <w:t>ꥰ彤⹓䝨欽깓稵긨숻슩炿㉍㜦わ焣␴㥙䘨ꍊ⭐⪵堽牱䑎浹剐䟂쉒猵</w:t>
      </w:r>
      <w:r>
        <w:rPr/>
        <w:t>ꕷ</w:t>
      </w:r>
      <w:r>
        <w:rPr/>
        <w:t>녳ꥭ칵땐幭汉쎮싂꤮⹗⥡쉢慨沱䗂旎㵪㔮こ浾㍖扗⿂嫂塬浶⩷䐶斬㥋あꌤ</w:t>
      </w:r>
      <w:r>
        <w:rPr/>
        <w:t>ꤪ</w:t>
      </w:r>
      <w:r>
        <w:rPr/>
        <w:t>ㅪ晸쉮䋂</w:t>
      </w:r>
      <w:r>
        <w:rPr/>
        <w:t>ꔲ</w:t>
      </w:r>
      <w:r>
        <w:rPr/>
        <w:t>咩㜰㬫⌲杇⫂䆏ꅌ畞䙅쉚棃ꌪ㑤䅟㧂䅋䨳쉁佪ꥦ⽠</w:t>
      </w:r>
      <w:r>
        <w:rPr/>
        <w:t>Ⱘ</w:t>
      </w:r>
      <w:r>
        <w:rPr/>
        <w:t>싍슥欨♕橤䩶⼬Ⓨ칡爴</w:t>
      </w:r>
      <w:r>
        <w:rPr/>
        <w:t>ꕹ</w:t>
      </w:r>
      <w:r>
        <w:rPr/>
        <w:t>슻숲땒穂歳䌴䁹䥴춡꺣滂녫吮坆䵨頪嚩彃硈䷂䑫景轃◂ꏍ䩈㉤兔奫ꅱ쉇塔</w:t>
      </w:r>
      <w:r>
        <w:rPr/>
        <w:t>ꕎ</w:t>
      </w:r>
      <w:r>
        <w:rPr/>
        <w:t>뭚坸䡷⽥䝫犩㧂㡤患穣싂啹瑥䩴桧㭟顺䲻潠䚵迂♷熩吷㨮</w:t>
      </w:r>
      <w:r>
        <w:rPr/>
        <w:t>ꕍ</w:t>
      </w:r>
      <w:r>
        <w:rPr/>
        <w:t>䜪䘻</w:t>
      </w:r>
      <w:r>
        <w:rPr/>
        <w:t>ⴽ</w:t>
      </w:r>
      <w:r>
        <w:rPr/>
        <w:t>剧䨴唤㥸漭䈱䋂禩䩅㞿瑯싂뭆㝹␴뼦洣㭥痂숳㔫</w:t>
      </w:r>
      <w:r>
        <w:rPr/>
        <w:t>ⵢ</w:t>
      </w:r>
      <w:r>
        <w:rPr/>
        <w:t>伨쉡杍㶣弰⯎㍆佶⍺碿冩䧍</w:t>
      </w:r>
      <w:r>
        <w:rPr/>
        <w:t>ꖿ</w:t>
      </w:r>
      <w:r>
        <w:rPr/>
        <w:t>桴</w:t>
      </w:r>
      <w:r>
        <w:rPr/>
        <w:t>Ⱨ</w:t>
      </w:r>
      <w:r>
        <w:rPr/>
        <w:t>燂砤♹轢숨流뇂浘扁숻幦嘵椻啭繧殥ꥦ爤땏䯂潃╃兪쉦琶竂湥䫂桁䤷숷</w:t>
      </w:r>
      <w:r>
        <w:rPr/>
        <w:t>ꤩ</w:t>
      </w:r>
      <w:r>
        <w:rPr/>
        <w:t>쉴匲쉁熻妥癈灏딣弪朵ꅪ䅷歋⤯䧂䭧䮬䌹畮쉓䛃呔幑☴쉄꥞쉒憿琦晣䍚礳㈮쉸㉵⌲⧂奢圣㬣埂䖵</w:t>
      </w:r>
      <w:r>
        <w:rPr/>
        <w:t>ꔪ</w:t>
      </w:r>
      <w:r>
        <w:rPr/>
        <w:t>伽辱겏⎮䵤毂䕑参㝟橚癲㑾ꍇ⦻帮䡇彥祑暩뭗䅮뭯牎㝖畁䑟彍偂㘫乾摗</w:t>
      </w:r>
      <w:r>
        <w:rPr/>
        <w:t>ⵥ</w:t>
      </w:r>
      <w:r>
        <w:rPr/>
        <w:t>奾䖘㉩杬瑦</w:t>
      </w:r>
      <w:r>
        <w:rPr/>
        <w:t>ꤷ</w:t>
      </w:r>
      <w:r>
        <w:rPr/>
        <w:t>慷幥橖썡姃卪楑样꥾摳洽颵䰳⿍䟍깲㡱ㅣ狂숰琩숰싂┪㉳盂</w:t>
      </w:r>
      <w:r>
        <w:rPr/>
        <w:t>ⵌ</w:t>
      </w:r>
      <w:r>
        <w:rPr/>
        <w:t>䵎潓㬳祂䱙忎轂놿毂弯㩤㉊쉩䭊쵏㍁⽟슣恈慦啖뭉칺搱⥈獘ꍆ</w:t>
      </w:r>
      <w:r>
        <w:rPr/>
        <w:t>꧂</w:t>
      </w:r>
      <w:r>
        <w:rPr/>
        <w:t>䇂ㅷ坯硷櫂䣎啠䉸浹帬湐䋂噲깤䋂㉃痃칈゘䱉㘫갣癃</w:t>
      </w:r>
      <w:r>
        <w:rPr/>
        <w:t>ⴳ</w:t>
      </w:r>
      <w:r>
        <w:rPr/>
        <w:t>䉚⹫彠슏㝦㖩䞿</w:t>
      </w:r>
      <w:r>
        <w:rPr/>
        <w:t>Ⱕ</w:t>
      </w:r>
      <w:r>
        <w:rPr/>
        <w:t>곂䵴♗䭚쵍⑴櫂彸☊䰭⥞周檡帷컃쉰쉴䠺ㄨ槂</w:t>
      </w:r>
      <w:r>
        <w:rPr/>
        <w:t>꤬</w:t>
      </w:r>
      <w:r>
        <w:rPr/>
        <w:t>갰穸䊵䵁⽕뭵嗂牢唫숽揂⯂惂⥓쉺䪮䑰滃㗃䡂뽬温〴숥慇墩曎儤婒晙卣獖克ォ椮㯂䵷乲煑珂숶</w:t>
      </w:r>
      <w:r>
        <w:rPr/>
        <w:t>ꕃ</w:t>
      </w:r>
      <w:r>
        <w:rPr/>
        <w:t>깋硩぀埂牖䭊伹歍ꅩ繧圫</w:t>
      </w:r>
      <w:r>
        <w:rPr/>
        <w:t>ⵀ</w:t>
      </w:r>
      <w:r>
        <w:rPr/>
        <w:t>砸쉑幷ꍞ</w:t>
      </w:r>
      <w:r>
        <w:rPr/>
        <w:t>ꕕ</w:t>
      </w:r>
      <w:r>
        <w:rPr/>
        <w:t>乹氭䕩轳夶喱썱⵬䘯䅀컃㉋</w:t>
      </w:r>
      <w:r>
        <w:rPr/>
        <w:t>ⵅ</w:t>
      </w:r>
      <w:r>
        <w:rPr/>
        <w:t>무숵</w:t>
      </w:r>
      <w:r>
        <w:rPr/>
        <w:t>ⵤ</w:t>
      </w:r>
      <w:r>
        <w:rPr/>
        <w:t>桬╞禩䍇</w:t>
      </w:r>
      <w:r>
        <w:rPr/>
        <w:t>⡍</w:t>
      </w:r>
      <w:r>
        <w:rPr/>
        <w:t>곂뭑灈⽇䜮㥩扄眭幞橅⭁┪䅶㙆⩉獡獃眤⾏凂⨫穊她顚顮癕啟幅⍷畚넥嚱凂杘</w:t>
      </w:r>
      <w:r>
        <w:rPr/>
        <w:t>ꥈ</w:t>
      </w:r>
      <w:r>
        <w:rPr/>
        <w:t>洵瘹⩌䵹吥⍯挩㘵䉫쉁卆息吽쵥晎뽮䠷⦥䅫卂敀╯캏</w:t>
      </w:r>
      <w:r>
        <w:rPr/>
        <w:t>꧂</w:t>
      </w:r>
      <w:r>
        <w:rPr/>
        <w:t>䴨</w:t>
      </w:r>
      <w:r>
        <w:rPr/>
        <w:t>ⱗ</w:t>
      </w:r>
      <w:r>
        <w:rPr/>
        <w:t>摕걆慤쉪浢㑇癲슱楂䰦䢩吹␤嚘딤奃椱眪㶱㨹쌷彶ふ坶彷瀳㉡⑟噥攤㡳慠</w:t>
      </w:r>
      <w:r>
        <w:rPr/>
        <w:t>ꦱ</w:t>
      </w:r>
      <w:r>
        <w:rPr/>
        <w:t>澬䊏</w:t>
      </w:r>
      <w:r>
        <w:rPr/>
        <w:t>ⷂ</w:t>
      </w:r>
      <w:r>
        <w:rPr/>
        <w:t>뇂乔晳皮쉕</w:t>
      </w:r>
      <w:r>
        <w:rPr/>
        <w:t>ꕄ</w:t>
      </w:r>
      <w:r>
        <w:rPr/>
        <w:t>升汕쉌歋</w:t>
      </w:r>
      <w:r>
        <w:rPr/>
        <w:t>ꥁ</w:t>
      </w:r>
      <w:r>
        <w:rPr/>
        <w:t>㫃繅ꎻ吨柂䱺頱⤶䑶䥗楲꺿ꎱ䟂唶䡖䝹넮</w:t>
      </w:r>
      <w:r>
        <w:rPr/>
        <w:t>ꕶ</w:t>
      </w:r>
      <w:r>
        <w:rPr/>
        <w:t>䇍</w:t>
      </w:r>
      <w:r>
        <w:rPr/>
        <w:t>⡂⥃</w:t>
      </w:r>
      <w:r>
        <w:rPr/>
        <w:t>䚬攲⫂쉍佢깑楟武습ㄳ椷⍥唲焭恳楏噧婀汣兌兩桭堯汋嚣獟临婈扭⨣⹷歅䰪䡸恘쉾燂쎿瑒쉷䥦ꍆ娥栲쉫쉬㑺䡘䁘쉏ㄵ姃⵳㥕䅠숻嘱灋䐶輮걗습啩慘砮塙⻎쉟剸媩滂枥⨹칳灦媩煑焴⭭⼯땪쉚湵☳牥쉱쉢걵䉠甬䈽转♳ヂ埂♙ꅘ嘩쵁⩃輶♏噤♨祡╺</w:t>
      </w:r>
      <w:r>
        <w:rPr/>
        <w:t>꥓</w:t>
      </w:r>
      <w:r>
        <w:rPr/>
        <w:t>剀⥁呖浤佸㖩⼲㷂䘯䁺깥쉷渹넹녢捁䍕眪╊潺썾</w:t>
      </w:r>
      <w:r>
        <w:rPr/>
        <w:t>꧂</w:t>
      </w:r>
      <w:r>
        <w:rPr/>
        <w:t>漤囎瀪欫䗍㌣</w:t>
      </w:r>
      <w:r>
        <w:rPr/>
        <w:t>ꕁ</w:t>
      </w:r>
      <w:r>
        <w:rPr/>
        <w:t>䃃墡嘴奫⍂쉵⒥愨쵲싂摾ꥫノ䅯숨䔽䩧彟⫂年歎츤⵬</w:t>
      </w:r>
      <w:r>
        <w:rPr/>
        <w:t>ꔪ</w:t>
      </w:r>
      <w:r>
        <w:rPr/>
        <w:t>䙁晰䛃䱴䄪卖倯쉮坚瞻猬⸵扨뮿ꄣ䈰묽ど숹橆䧃杰쉧晴䮩爻橺杉숮瘦潏穇坹壂儣⸶</w:t>
      </w:r>
      <w:r>
        <w:rPr/>
        <w:t>ꕍ</w:t>
      </w:r>
      <w:r>
        <w:rPr/>
        <w:t>婴㩯무㕱⩩婌硦䐪佸뭭圥祀盂ヂ兺ヂ칲</w:t>
      </w:r>
      <w:r>
        <w:rPr/>
        <w:t>ⰺ</w:t>
      </w:r>
      <w:r>
        <w:rPr/>
        <w:t>削⨹摆汳伭싂숤数╂⪩町䥉䵯桹⨹╂攪</w:t>
      </w:r>
      <w:r>
        <w:rPr/>
        <w:t>ⴷ</w:t>
      </w:r>
      <w:r>
        <w:rPr/>
        <w:t>亻┭兆利ꥰ</w:t>
      </w:r>
      <w:r>
        <w:rPr/>
        <w:t>ꤤ</w:t>
      </w:r>
      <w:r>
        <w:rPr/>
        <w:t>싂㭌쉟㍅䱹쉡㌰摃ㅅ칗䏃灯䙞쉆䜥묭⩅깓㡖礴剹牵캘䑍墮ギ潺砸幆썴㪡☤䭤</w:t>
      </w:r>
      <w:r>
        <w:rPr/>
        <w:t>꧂</w:t>
      </w:r>
      <w:r>
        <w:rPr/>
        <w:t>枬呪䭓䞩侥扐⑶ㅬ幫㟃⍾㡧兪久믂禩儊塭䰽爽畤땍睐恉䕾⤣슥</w:t>
      </w:r>
      <w:r>
        <w:rPr/>
        <w:t>꧂</w:t>
      </w:r>
      <w:r>
        <w:rPr/>
        <w:t>ꍇ깙숬浞牳慣쌫㍯縤㥍䍋噱</w:t>
      </w:r>
      <w:r>
        <w:rPr/>
        <w:t>Ɑ</w:t>
      </w:r>
      <w:r>
        <w:rPr/>
        <w:t>㍨</w:t>
      </w:r>
      <w:r>
        <w:rPr/>
        <w:t>ⵍ</w:t>
      </w:r>
      <w:r>
        <w:rPr/>
        <w:t>竂䩧湧浊㙐娽㝙⭥轊縨佢ㅎ流顨쉐怣璻狂썐㢩啔癋慣♾⩳煠묭㴺槃氹單䴸쉆슻瑲浐瑋摤</w:t>
      </w:r>
      <w:r>
        <w:rPr/>
        <w:t>ꔩ</w:t>
      </w:r>
      <w:r>
        <w:rPr/>
        <w:t>쵍쉱⨺뼵䉮涩䑅쉸㉂땎庩渪䬰⩌</w:t>
      </w:r>
      <w:r>
        <w:rPr/>
        <w:t>ꤥ</w:t>
      </w:r>
      <w:r>
        <w:rPr/>
        <w:t>恾습䜲㪘䑅숭쉢⾥䩊</w:t>
      </w:r>
      <w:r>
        <w:rPr/>
        <w:t>⡃</w:t>
      </w:r>
      <w:r>
        <w:rPr/>
        <w:t>㭓㮏氻沬</w:t>
      </w:r>
      <w:r>
        <w:rPr/>
        <w:t>ꕏ</w:t>
      </w:r>
      <w:r>
        <w:rPr/>
        <w:t>佭ꥰ吪숮溱畩㒱⨤䱃穕⭮㍐礳䩟쉏䏂뽱係⥯槂䋂◂硔㫂⭩꥾丶⩷椭</w:t>
      </w:r>
      <w:r>
        <w:rPr/>
        <w:t>ⱅ</w:t>
      </w:r>
      <w:r>
        <w:rPr/>
        <w:t>䭕縷㬲敊搳</w:t>
      </w:r>
      <w:r>
        <w:rPr/>
        <w:t>ⱆ</w:t>
      </w:r>
      <w:r>
        <w:rPr/>
        <w:t>顑㠪⯂瘶촫䱫ぞ偺煨嫂</w:t>
      </w:r>
      <w:r>
        <w:rPr/>
        <w:t>ꔬ</w:t>
      </w:r>
      <w:r>
        <w:rPr/>
        <w:t>Ɒ</w:t>
      </w:r>
      <w:r>
        <w:rPr/>
        <w:t>敱</w:t>
      </w:r>
      <w:r>
        <w:rPr/>
        <w:t>⡳</w:t>
      </w:r>
      <w:r>
        <w:rPr/>
        <w:t>쉳伮楰칞嗂䙦䱫疥㭡쌽䀷㙸㌪玏쉫␰䅌㘴쉁䄩晠異슮浔㵔䇂</w:t>
      </w:r>
      <w:r>
        <w:rPr/>
        <w:t>ⱍ</w:t>
      </w:r>
      <w:r>
        <w:rPr/>
        <w:t>ꆡ쉃湏䀺⑍顺䍧戹溵</w:t>
      </w:r>
      <w:r>
        <w:rPr/>
        <w:t>ꤤ</w:t>
      </w:r>
      <w:r>
        <w:rPr/>
        <w:t>䨱⪱싂䑞⪏劥쉑橌彈㙁믂伥쉤斿쉣焹潄뽗䧂숪獵䄹瑞䙸唤䊘㡂⽥潣灶</w:t>
      </w:r>
      <w:r>
        <w:rPr/>
        <w:t>꧍</w:t>
      </w:r>
      <w:r>
        <w:rPr/>
        <w:t>徱乀狂繹놵煺◂奄䳂┷㬳煳뭗䙙壂丽颵琯汊</w:t>
      </w:r>
      <w:r>
        <w:rPr/>
        <w:t>ⴻ</w:t>
      </w:r>
      <w:r>
        <w:rPr/>
        <w:t>欲꥘쉚纏䁄琷珂㗂噱㗂矂畈獮傿쉟垩塨唪㷃剣㇂恋땀瀸㈮㜮橦顀땪싎啯숶癶畍䠣瀻婋顲䭡⑟</w:t>
      </w:r>
      <w:r>
        <w:rPr/>
        <w:t>ꥏ</w:t>
      </w:r>
      <w:r>
        <w:rPr/>
        <w:t>䔫슡㭰爦携案ヂ䣂㪿숥ꅈ璘偰亿녴㠦䒡㩁辿砷儯楾戩廂梏쉭湲亩癲쉺渭傻塢塵㢩䠭姂弪</w:t>
      </w:r>
      <w:r>
        <w:rPr/>
        <w:t>ꕢ</w:t>
      </w:r>
      <w:r>
        <w:rPr/>
        <w:t>㨰쉹㶏무䡞␮</w:t>
      </w:r>
      <w:r>
        <w:rPr/>
        <w:t>ꦏ</w:t>
      </w:r>
      <w:r>
        <w:rPr/>
        <w:t>晚㍦昬⩤㍓䠵숸⤬갭쉴칏八洸㜶㎻뭴䔱춡쏂颥硵捺⑆떻䈨습喥琩곂䭣㪻椲猯㶮啍心䙲슣쉭䤣䙀濍습</w:t>
      </w:r>
      <w:r>
        <w:rPr/>
        <w:t>⡎</w:t>
      </w:r>
      <w:r>
        <w:rPr/>
        <w:t>ⵚ</w:t>
      </w:r>
      <w:r>
        <w:rPr/>
        <w:t>䶵숭쉥㕩쉗轠潟敥䊩縣溩긩쉣썧숱墏测噶뾩⥸쉎⨴坖ꥡ婯喩곂⑒㶱싂숣걀灸⽫䙖슥沩婄녔捤摉쉕繞揍木潾眸仂楤⨫䱐禬啀뽭</w:t>
      </w:r>
      <w:r>
        <w:rPr/>
        <w:t>ⷃ</w:t>
      </w:r>
      <w:r>
        <w:rPr/>
        <w:t>쵑䭵䑰繥䵦埂䚮嗂姃</w:t>
      </w:r>
      <w:r>
        <w:rPr/>
        <w:t>ꗍ</w:t>
      </w:r>
      <w:r>
        <w:rPr/>
        <w:t>㭱玥곃䆬妥倯幪䰱瀹晩埂䌯쵕</w:t>
      </w:r>
      <w:r>
        <w:rPr/>
        <w:t>ⱎ</w:t>
      </w:r>
      <w:r>
        <w:rPr/>
        <w:t>湖䈸橭䡤悬僂瑳嚩⾬児䙰㨮䡆쉟䯂硖</w:t>
      </w:r>
      <w:r>
        <w:rPr/>
        <w:t>ꕎ</w:t>
      </w:r>
      <w:r>
        <w:rPr/>
        <w:t>㫂啶轃䕖掱扮䣂쉰㛂츲⑯⪡灋쉢㥆㪏顴⥃⥥┪쉮ꥷ㭐牞填瘪轫쉃瘳㐪䅱䑂⨰乴</w:t>
      </w:r>
      <w:r>
        <w:rPr/>
        <w:t>⡺</w:t>
      </w:r>
      <w:r>
        <w:rPr/>
        <w:t>슘⩂䥤쉰⼸㕌㵭䴨썘슿彫䍣㉌檮婆䌊쉡슡奓숪䝴捖扫幱ꥩ▱咵礲㪵繋煚䦏極썇㌱䡌瞮䴣摯恄庱䙅ⸯ</w:t>
      </w:r>
      <w:r>
        <w:rPr/>
        <w:t>⡡</w:t>
      </w:r>
      <w:r>
        <w:rPr/>
        <w:t>숵</w:t>
      </w:r>
      <w:r>
        <w:rPr/>
        <w:t>⡾⑪</w:t>
      </w:r>
      <w:r>
        <w:rPr/>
        <w:t>㗍摑䍢㥁傘㕃啷◃爲칳</w:t>
      </w:r>
      <w:r>
        <w:rPr/>
        <w:t>⡹</w:t>
      </w:r>
      <w:r>
        <w:rPr/>
        <w:t>恞璥</w:t>
      </w:r>
      <w:r>
        <w:rPr/>
        <w:t>ꕦ</w:t>
      </w:r>
      <w:r>
        <w:rPr/>
        <w:t>婎쉢据ㅶ◂뼹䑭썔ィ塚䪮矂䧂桾轲숦⵾癓䑓╸神奵竂㠹ꅐ⨣䤥橐㥄ꅥ쉍灁浅⎩嚏⽌曂쉳쉤㨤䙇䳂㈳ꅎ匰迂</w:t>
      </w:r>
      <w:r>
        <w:rPr/>
        <w:t>ⶥ</w:t>
      </w:r>
      <w:r>
        <w:rPr/>
        <w:t>썵䬻⯂</w:t>
      </w:r>
      <w:r>
        <w:rPr/>
        <w:t>ⱶ</w:t>
      </w:r>
      <w:r>
        <w:rPr/>
        <w:t>繒䤦形촪숹溿</w:t>
      </w:r>
      <w:r>
        <w:rPr/>
        <w:t>⢩⩠</w:t>
      </w:r>
      <w:r>
        <w:rPr/>
        <w:t>㍒ㄮ摶㉭컂ず瓂䱸煎珂䔯湥ꄦ䝲곃㔩顎剦긪塉쉪帬彫ꅑ洨⥦绂牂</w:t>
      </w:r>
      <w:r>
        <w:rPr/>
        <w:t>ꤺ</w:t>
      </w:r>
      <w:r>
        <w:rPr/>
        <w:t>쵐䩩纮⿂䙁㍑</w:t>
      </w:r>
      <w:r>
        <w:rPr/>
        <w:t>ꤦ</w:t>
      </w:r>
      <w:r>
        <w:rPr/>
        <w:t>䞱䤹獉吽摁涱潤䝑䱶㜵彌</w:t>
      </w:r>
      <w:r>
        <w:rPr/>
        <w:t>⡈</w:t>
      </w:r>
      <w:r>
        <w:rPr/>
        <w:t>祴瀫绎穇슱执猨彣塈潖䀳员䱊碮毂㩈绂灡灺⹑쉊쉬숪僂쉟☲숪ㅨ迂瑷猺砨</w:t>
      </w:r>
      <w:r>
        <w:rPr/>
        <w:t>⣂</w:t>
      </w:r>
      <w:r>
        <w:rPr/>
        <w:t>呥숣㎡䥴奡꺩迂㡀礰䕐싂捰瀦曂摨㑙⌱䣍頴冻쉤睺獗슘⩗䧂숺氻㥍槂潄</w:t>
      </w:r>
      <w:r>
        <w:rPr/>
        <w:t>ⴭ</w:t>
      </w:r>
      <w:r>
        <w:rPr/>
        <w:t>䀹の㑠琮뽏㙺뭞걙礥畯쵢䙗ぢ䑕슘쵐㩵ꏂ쉨㑖䵋䈱猫⑹當㠬䵟坟㈹瀹㖩橞ꍓ祹剮</w:t>
      </w:r>
      <w:r>
        <w:rPr/>
        <w:t>⡠Ⱓ</w:t>
      </w:r>
      <w:r>
        <w:rPr/>
        <w:t>䭁</w:t>
      </w:r>
      <w:r>
        <w:rPr/>
        <w:t>⣂</w:t>
      </w:r>
      <w:r>
        <w:rPr/>
        <w:t>䙞䂥䢿쉞┽砨庩煙彄煗㙍䩐캵쉥㚏</w:t>
      </w:r>
      <w:r>
        <w:rPr/>
        <w:t>⣃</w:t>
      </w:r>
      <w:r>
        <w:rPr/>
        <w:t>㖘쉺㑉㏂ꥸ</w:t>
      </w:r>
      <w:r>
        <w:rPr/>
        <w:t>ꔰ</w:t>
      </w:r>
      <w:r>
        <w:rPr/>
        <w:t>睨䅎抿╢揂㉨⼪ㅀ</w:t>
      </w:r>
      <w:r>
        <w:rPr/>
        <w:t>ꤥ</w:t>
      </w:r>
      <w:r>
        <w:rPr/>
        <w:t>䵅捒顕截㝳䲿䎩</w:t>
      </w:r>
      <w:r>
        <w:rPr/>
        <w:t>ⵟ</w:t>
      </w:r>
      <w:r>
        <w:rPr/>
        <w:t>쉡灷ꥴ♕걟佰斱</w:t>
      </w:r>
      <w:r>
        <w:rPr/>
        <w:t>ⱌ</w:t>
      </w:r>
      <w:r>
        <w:rPr/>
        <w:t>ꖩ</w:t>
      </w:r>
      <w:r>
        <w:rPr/>
        <w:t>숻牲䵅䵑䨴⹌并䳂乄楬숸⍤䗂딯⩍だ㉈煔线匷坫쉇桟⬫䉇ㅔ숸㵗䱥땭傡唵㜪㟂ㅠ숲䀲䭭夸顇쉁뼵桕㙱氺桾怳辵愶楚挩㙰祟柍ꄨ橀╙싂⥐녇飂⫂</w:t>
      </w:r>
      <w:r>
        <w:rPr/>
        <w:t>ꕎ</w:t>
      </w:r>
      <w:r>
        <w:rPr/>
        <w:t>숦䤶䲡숵輺㠨桒╎숻⻂䁡䱔⾩숰迂䅌묺㪻䀰㴲琹卙珂䁐丰깔⩄칥奍捎</w:t>
      </w:r>
      <w:r>
        <w:rPr/>
        <w:t>ꥎ</w:t>
      </w:r>
      <w:r>
        <w:rPr/>
        <w:t>娶辏䚩揂</w:t>
      </w:r>
      <w:r>
        <w:rPr/>
        <w:t>ꤨ</w:t>
      </w:r>
      <w:r>
        <w:rPr/>
        <w:t>쉰쉬兙侬剥䉳繃繠㵎䗍䡏㢿䶮夷㛂呾䍳⩃灇矂熱㩀礥</w:t>
      </w:r>
      <w:r>
        <w:rPr/>
        <w:t>⢣</w:t>
      </w:r>
      <w:r>
        <w:rPr/>
        <w:t>ꤽ</w:t>
      </w:r>
      <w:r>
        <w:rPr/>
        <w:t>穳挹쉵</w:t>
      </w:r>
      <w:r>
        <w:rPr/>
        <w:t>ꗂ</w:t>
      </w:r>
      <w:r>
        <w:rPr/>
        <w:t>䅈네䍒湓䎮欱㩎㵖兕な깋슣㡭ꥫ灍湃㙚搱䮱牕⤳땥쵴</w:t>
      </w:r>
      <w:r>
        <w:rPr/>
        <w:t>꧃</w:t>
      </w:r>
      <w:r>
        <w:rPr/>
        <w:t>疵䄤癵숦灍纘♯</w:t>
      </w:r>
      <w:r>
        <w:rPr/>
        <w:t>ꕤ</w:t>
      </w:r>
      <w:r>
        <w:rPr/>
        <w:t>剁塠䐨硰䑱䇂才䩹眮亡恇啩戥ꄣ쉒䝃勃㠵䵯䒥䑘䡰捙</w:t>
      </w:r>
      <w:r>
        <w:rPr/>
        <w:t>ꥇ</w:t>
      </w:r>
      <w:r>
        <w:rPr/>
        <w:t>㭡憥⑺㯂⪡쉎泃恍⹯</w:t>
      </w:r>
      <w:r>
        <w:rPr/>
        <w:t>ꗂ</w:t>
      </w:r>
      <w:r>
        <w:rPr/>
        <w:t>⿃䭶썖歨䙢灱狂♤㫃♦긵ꍠ⭦䬊琲棂㨥슩繏婹勂숰䥣䝁惂⩭촮믂쉱걦묭协扲쉬㍒兎⹡㡍싎╙䍧䰽㡉癌奍㥮췂숩䴯㥓숳䃂䨳䛂涏䁎땾㭣쉨뭢繢꧎潄䘮硯塒氬偮⾬숩案㵅䒏硱䱱숽唹摌䤱婈䷂뽩猵栽洸繟癥䥰⽥㈦ㅹ䍗曂彊䇂⥓癔矂쉡䨨묵쉧䖮楌縳彺⨨⨺䕫稸ꅧ呸浪䝦卖仂剈⌺䤪晵噺숻㆘奀䥤䘽</w:t>
      </w:r>
      <w:r>
        <w:rPr/>
        <w:t>ꥃ</w:t>
      </w:r>
      <w:r>
        <w:rPr/>
        <w:t>쉕㝲⬫⹚幗䯂ㅟ傮亘爨㵰뮵洸⼰睱컂习は㍀침㑍梮杊顶焦</w:t>
      </w:r>
      <w:r>
        <w:rPr/>
        <w:t>ꔩ</w:t>
      </w:r>
      <w:r>
        <w:rPr/>
        <w:t>싂幈殻顷ꄸ卶뽨㕃뼱㥌啗䍍</w:t>
      </w:r>
      <w:r>
        <w:rPr/>
        <w:t>ꕞ</w:t>
      </w:r>
      <w:r>
        <w:rPr/>
        <w:t>转枿汞쉢㦵뮏㑬쉶坸總쌣㐳슮䕷啕㉱卶昪倲싂ꅟ뿂卣繲捋題楎瀩攥爽怰皿掏ꅨ⚥⥢㛂㕃䭐싂忂焹깉쉤ꍸ刲㉔쉧⽺額畸숤佄灤슡䖘칧⨰넻䡸䙣㍥楄剂灍䕙漪떥幠⪻Ⓙ⸳䅳椹</w:t>
      </w:r>
      <w:r>
        <w:rPr/>
        <w:t>⡙</w:t>
      </w:r>
      <w:r>
        <w:rPr/>
        <w:t>獗塌䄹塴⽒杫㍘㩘廂匯⛂쉊㩎쉦稫⩐杖</w:t>
      </w:r>
      <w:r>
        <w:rPr/>
        <w:t>ꗂ</w:t>
      </w:r>
      <w:r>
        <w:rPr/>
        <w:t>䪡繬橈刣啫</w:t>
      </w:r>
      <w:r>
        <w:rPr/>
        <w:t>⠭</w:t>
      </w:r>
      <w:r>
        <w:rPr/>
        <w:t>䍉츫样並撣䚡澥奧╁爤愨꥔ꍸ쉀썘頻琮쉶긮</w:t>
      </w:r>
      <w:r>
        <w:rPr/>
        <w:t>ⵡ</w:t>
      </w:r>
      <w:r>
        <w:rPr/>
        <w:t>轣奤恚畵숳婶뭾㉁䌯烂쉙䒿㌷㛍⍔乖湴摙䐱䋂딥ゥ䑊䡟刨䕢녇䡏쉣슬汞撡獃慂슿䀩歘氰娭捫④⾮癞朦爮캏㛂梱쌳⽄繅琰硷⑟㑔썲练䬣所ㅍ㑇卧쉉厣硭㌯떩</w:t>
      </w:r>
      <w:r>
        <w:rPr/>
        <w:t>ꖮ♌</w:t>
      </w:r>
      <w:r>
        <w:rPr/>
        <w:t>䭫쉔⽓撥⑥</w:t>
      </w:r>
      <w:r>
        <w:rPr/>
        <w:t>⠱</w:t>
      </w:r>
      <w:r>
        <w:rPr/>
        <w:t>橑䇂⤫亏㝁㇂繵娳ꥳ瘪啂숸兺噡卫懂婃瑅썢僃뭐썠썤睰佀</w:t>
      </w:r>
      <w:r>
        <w:rPr/>
        <w:t>ꕊ</w:t>
      </w:r>
      <w:r>
        <w:rPr/>
        <w:t>땰敡</w:t>
      </w:r>
      <w:r>
        <w:rPr/>
        <w:t>⣍</w:t>
      </w:r>
      <w:r>
        <w:rPr/>
        <w:t>特奨</w:t>
      </w:r>
      <w:r>
        <w:rPr/>
        <w:t>ꕅ</w:t>
      </w:r>
      <w:r>
        <w:rPr/>
        <w:t>䁁楷⨰⥮䐥伦䚻㧂惂繎䁮⌻⑸쉂䭞䧂瑾뼮昵䔪㠵쉧걌坄㋂㇂䢩乕癖⑕祙䍍䨸</w:t>
      </w:r>
      <w:r>
        <w:rPr/>
        <w:t>ꔵ</w:t>
      </w:r>
      <w:r>
        <w:rPr/>
        <w:t>숥磃呲䑏煬汢쉊ꎱ喩㒿搭䚬转䎣偄㩍呷扺썬樳ꍕ顦硤䱇㤬츹參슣敮㵅칯䩶⩄䆡䝾㋂愬㯂柂桕깞⽢埂뽥弦䜳䍦丷坐唺佴숣元⍭竂⫃顯䟂役⺥㠫汏氬睾㋂⬹䕭囂灄瞥쉕浌剣怵⹉녆瘱婟썯쉈⍦䅆晴彣睬쉱쉶䶻㝟䪩䙈穵癧㝊⥠Ⓜ廂䩅珂䬊癍海繯核瘸䞻睪睮戩敃顃䩩</w:t>
      </w:r>
      <w:r>
        <w:rPr/>
        <w:t>Ⳃ</w:t>
      </w:r>
      <w:r>
        <w:rPr/>
        <w:t>쉇쵒녪偢轵䂻厵扏┣쵵唶晔겘ꆿ쉂㍸唪㩉慨桚〬塶卣氷숴쉀⍸녇䱪</w:t>
      </w:r>
      <w:r>
        <w:rPr/>
        <w:t>ꖏ</w:t>
      </w:r>
      <w:r>
        <w:rPr/>
        <w:t>慯쵀捯浯恞⎿쉳ꅕ䎘</w:t>
      </w:r>
      <w:r>
        <w:rPr/>
        <w:t>꧂</w:t>
      </w:r>
      <w:r>
        <w:rPr/>
        <w:t>㭔䲵䔽쉀慵価縭⹊愵櫃숰䵓녠䶮䬦⩯轠㥥</w:t>
      </w:r>
      <w:r>
        <w:rPr/>
        <w:t>ꦏ</w:t>
      </w:r>
      <w:r>
        <w:rPr/>
        <w:t>싂⵵杰浃愰燂ヂ漶奈쉠⵮皵滍녃烂㕪栣⽈挵䑹㬱숹䝡䉸柂洯盂넰쉌</w:t>
      </w:r>
      <w:r>
        <w:rPr/>
        <w:t>Ⱚ</w:t>
      </w:r>
      <w:r>
        <w:rPr/>
        <w:t>噆슥㌣摉纻㢏숥䑥帤䕄啕</w:t>
      </w:r>
      <w:r>
        <w:rPr/>
        <w:t>⠥</w:t>
      </w:r>
      <w:r>
        <w:rPr/>
        <w:t>扵⤩摥㤱扑晘䌱䯂쉺克䧂⹘䂩⽴䖘轌믍䝠슡썰潕䑧䋂⨷窬慉쵞务疻쉢ヂ嗂漶剏湄곂䡕넦歎⒱쉂噺獒呂㵴剱厘䒻敓父悱坦ぐ啗猵</w:t>
      </w:r>
      <w:r>
        <w:rPr/>
        <w:t>⠵⡵</w:t>
      </w:r>
      <w:r>
        <w:rPr/>
        <w:t>쎻昸埂⑙砵쉐㠬䕦⩡硉㇂⫍穆䰬縨䝚㘦瑠猳꥘㤪刽朩</w:t>
      </w:r>
      <w:r>
        <w:rPr/>
        <w:t>ꕷ</w:t>
      </w:r>
      <w:r>
        <w:rPr/>
        <w:t>딣숯┤䨪싂싂轹滂䝦곂稸壂⑯칠佈䥡쉞쵬⪩灭獦츳䉮啪樽未㆏⧂效怸濂碏쉧槂〥區体♁漱呈䴨䩯⾩扷偓숣숨牰⑮窏슮슻⫂塙牮ꅆ㶵쏍⌴婕㙈䰫┰␦</w:t>
      </w:r>
      <w:r>
        <w:rPr/>
        <w:t>ⵣ</w:t>
      </w:r>
      <w:r>
        <w:rPr/>
        <w:t>愣</w:t>
      </w:r>
      <w:r>
        <w:rPr/>
        <w:t>꧂</w:t>
      </w:r>
      <w:r>
        <w:rPr/>
        <w:t>啔⤲䩴剱浤晶䌸砳⒱䱄㶡㏂畲坐䴪晏䐶轶싂䙶犏䡰忂氳匯㍫斥</w:t>
      </w:r>
      <w:r>
        <w:rPr/>
        <w:t>⣂</w:t>
      </w:r>
      <w:r>
        <w:rPr/>
        <w:t>㡂䅓㌲</w:t>
      </w:r>
      <w:r>
        <w:rPr/>
        <w:t>ꖏ</w:t>
      </w:r>
      <w:r>
        <w:rPr/>
        <w:t>䅱곂側焣䶘䅴剗깤</w:t>
      </w:r>
      <w:r>
        <w:rPr/>
        <w:t>Ⳃ</w:t>
      </w:r>
      <w:r>
        <w:rPr/>
        <w:t>矂⩖㵴根卲朦弨参쉖㵩婱㙧䝏싂敚䱺煈䑾癚䡖䡀䯂⛂獤稲⍴㒬獐䒩縨</w:t>
      </w:r>
      <w:r>
        <w:rPr/>
        <w:t>ꖱ</w:t>
      </w:r>
      <w:r>
        <w:rPr/>
        <w:t>㔣쵹䑱䦻頲㵹㠭頩⹰灘嫂㟍⩕㝓剃䦬㩤城煌뭪槂溘뭏桳⨵ꍄ쵳䁡桄潌쉣䷂뼸⎱牀弬湞⩰䥅㏂愫걑硑㤻瑊眭숯歞埃쉚䟂埂쎮敂ꎩ奆격乚㟂⑚䄫䍭⥞䅎쉚狂㝁㝐㕆숻竂䊮暻摟⯃矂乧긫䩭䪵⌵⵲塏煂⮻滂녂싃癹</w:t>
      </w:r>
      <w:r>
        <w:rPr/>
        <w:t>⡀</w:t>
      </w:r>
      <w:r>
        <w:rPr/>
        <w:t>쉆땭</w:t>
      </w:r>
      <w:r>
        <w:rPr/>
        <w:t>꧂</w:t>
      </w:r>
      <w:r>
        <w:rPr/>
        <w:t>曂児窩쉮⥫浣㙪焦㑦┲佺㍐奤쉌⽑싂⩰瘤繱㵋깔㕂ꥨ㍬湀㝸믂㇂㝹港儹㤵戰㯂䦥昲숺</w:t>
      </w:r>
      <w:r>
        <w:rPr/>
        <w:t>ⵀ</w:t>
      </w:r>
      <w:r>
        <w:rPr/>
        <w:t>佋䔴瀭</w:t>
      </w:r>
      <w:r>
        <w:rPr/>
        <w:t>ⱎ</w:t>
      </w:r>
      <w:r>
        <w:rPr/>
        <w:t>亘ꥮ갵洪䕡煑긩熥捥由⍬㌮쉾幩ㄫ潎뼣㈬숯槂䩭歕䜭䃂</w:t>
      </w:r>
      <w:r>
        <w:rPr/>
        <w:t>ꕍ</w:t>
      </w:r>
      <w:r>
        <w:rPr/>
        <w:t>䈭椹烂䱍㷃祮䒩䙲い偏歰爩</w:t>
      </w:r>
      <w:r>
        <w:rPr/>
        <w:t>ꕆ</w:t>
      </w:r>
      <w:r>
        <w:rPr/>
        <w:t>朣⑀畱⥖栊噧㟂䯂쉱睥숽掻痂甶</w:t>
      </w:r>
      <w:r>
        <w:rPr/>
        <w:t>⣂</w:t>
      </w:r>
      <w:r>
        <w:rPr/>
        <w:t>㥷䘱摐䕁飂塔瑅㶣쉵䱕扞癙頲凂顦슮㭄瘴쉷넪♐㐮剬嗍⩊婡슣⥅㵈</w:t>
      </w:r>
      <w:r>
        <w:rPr/>
        <w:t>ⱓ</w:t>
      </w:r>
      <w:r>
        <w:rPr/>
        <w:t>㵊㭇</w:t>
      </w:r>
      <w:r>
        <w:rPr/>
        <w:t>ⵌ</w:t>
      </w:r>
      <w:r>
        <w:rPr/>
        <w:t>機䈣祊㝋칗娣怬䅕숷仂睇癎녠㐯嘥⨪</w:t>
      </w:r>
      <w:r>
        <w:rPr/>
        <w:t>ꔫ</w:t>
      </w:r>
      <w:r>
        <w:rPr/>
        <w:t>睨秂轫汉㵭問㍠繲⭋☬佤㕵从꥞穥</w:t>
      </w:r>
      <w:r>
        <w:rPr/>
        <w:t>ⷂ</w:t>
      </w:r>
      <w:r>
        <w:rPr/>
        <w:t>놡敥쉶㠲啘彇㡩싂䶩䥧뿂桱뼻帷轧깋喡幸亥栥䠪䢮</w:t>
      </w:r>
      <w:r>
        <w:rPr/>
        <w:t>Ɽ</w:t>
      </w:r>
      <w:r>
        <w:rPr/>
        <w:t>曃㉩</w:t>
      </w:r>
      <w:r>
        <w:rPr/>
        <w:t>ꖻ</w:t>
      </w:r>
      <w:r>
        <w:rPr/>
        <w:t>挳䡓擂깆䚬썮汖欬</w:t>
      </w:r>
      <w:r>
        <w:rPr/>
        <w:t>Ɑ</w:t>
      </w:r>
      <w:r>
        <w:rPr/>
        <w:t>뭂칺긤䏂睮쉢㩏⾩䩏㜬㣃搪倥㷂</w:t>
      </w:r>
      <w:r>
        <w:rPr/>
        <w:t>꥟</w:t>
      </w:r>
      <w:r>
        <w:rPr/>
        <w:t>깥凃噖䀦故剌㉖戶娣</w:t>
      </w:r>
      <w:r>
        <w:rPr/>
        <w:t>⠵</w:t>
      </w:r>
      <w:r>
        <w:rPr/>
        <w:t>樷䭋厏砳浨㉠쉪楧棂㕬</w:t>
      </w:r>
      <w:r>
        <w:rPr/>
        <w:t>ⵡ</w:t>
      </w:r>
      <w:r>
        <w:rPr/>
        <w:t>땳硏䌻ꌣ晗穮䥥</w:t>
      </w:r>
      <w:r>
        <w:rPr/>
        <w:t>⡗⌥</w:t>
      </w:r>
      <w:r>
        <w:rPr/>
        <w:t>噭竂㩢</w:t>
      </w:r>
      <w:r>
        <w:rPr/>
        <w:t>Ɑ</w:t>
      </w:r>
      <w:r>
        <w:rPr/>
        <w:t>倩䷂硡㎬䍭汷쉐㉒橎埂䑫圳숴곎犘歹䁥넶勂呠樭㓍截</w:t>
      </w:r>
      <w:r>
        <w:rPr/>
        <w:t>꧂</w:t>
      </w:r>
      <w:r>
        <w:rPr/>
        <w:t>츬㉴顨く쉍梬䘶⏂숪㤴䧂檻⛂⭋碘긪⥭갶狂쉨橘昹佪䚏收䡸㏂쉏⪮</w:t>
      </w:r>
      <w:r>
        <w:rPr/>
        <w:t>ⶣ</w:t>
      </w:r>
      <w:r>
        <w:rPr/>
        <w:t>恔壍瑈橯唹晷⭗䱉㮿䥍撮츽숺扚⩅䵦畣幗䝪夵㦻쉋䭂㑎뾩瑀吪帷㥰檱瀸㡘㷂䞥</w:t>
      </w:r>
      <w:r>
        <w:rPr/>
        <w:t>⡌</w:t>
      </w:r>
      <w:r>
        <w:rPr/>
        <w:t>䕌慵⫂녒</w:t>
      </w:r>
      <w:r>
        <w:rPr/>
        <w:t>ꔨ</w:t>
      </w:r>
      <w:r>
        <w:rPr/>
        <w:t>乀朣瘩扄轵Ⓜ䕸繅╞녪㚥䕯쎩焹塡㒏戲⽑⛃妘䬮䓂愵쉆숰㔸丮㙬妿䆻氮伮琤ꆩ㯎⩷縮㍆甬</w:t>
      </w:r>
      <w:r>
        <w:rPr/>
        <w:t>⡩</w:t>
      </w:r>
      <w:r>
        <w:rPr/>
        <w:t>奄灵㣂庡싎䨫䊱숪浲⩳梣㏂䂩䊻䵔愥䭁㴭⑇傘扢갦㕡㥗</w:t>
      </w:r>
      <w:r>
        <w:rPr/>
        <w:t>⣂</w:t>
      </w:r>
      <w:r>
        <w:rPr/>
        <w:t>㉹挶䩆䡁瀣⾥숵喡</w:t>
      </w:r>
      <w:r>
        <w:rPr/>
        <w:t>꧂</w:t>
      </w:r>
      <w:r>
        <w:rPr/>
        <w:t>쉚숩祥破摎쉈㡫</w:t>
      </w:r>
      <w:r>
        <w:rPr/>
        <w:t>꧂</w:t>
      </w:r>
      <w:r>
        <w:rPr/>
        <w:t>杰懂䭭슣敏땄䌨輶䕃㥰쉅䁴弦顰숮⫂䝗畧⴯␳歾ꄥ祧㧂晅亻쉧歺瘨祄刮彎</w:t>
      </w:r>
      <w:r>
        <w:rPr/>
        <w:t>ꕒ</w:t>
      </w:r>
      <w:r>
        <w:rPr/>
        <w:t>稴쉡꧎</w:t>
      </w:r>
      <w:r>
        <w:rPr/>
        <w:t>ꥉ</w:t>
      </w:r>
      <w:r>
        <w:rPr/>
        <w:t>칶佑쉱戵嘺⑎ꥵ奕带䵆쉗睅쉉⭩恞㝩挺숽싂㠷廍䅠棂뽭㤨⩖㍃숨栶憡䨣</w:t>
      </w:r>
      <w:r>
        <w:rPr/>
        <w:t>ꕢ</w:t>
      </w:r>
      <w:r>
        <w:rPr/>
        <w:t>네䵏ꥹ䓂ꄦ疵䰽</w:t>
      </w:r>
      <w:r>
        <w:rPr/>
        <w:t>ꕮ</w:t>
      </w:r>
      <w:r>
        <w:rPr/>
        <w:t>녎劥칇⨹獭摲䳂牠쉳㣂㙏슻㍢땰轧浃㥹佖塊㬹⵩䑪䟂㉢疩㙬樯奔뭉쉐啡䭨ꌣ숰䣂媿⬺き埃厘⭮쉙▮嘪쉣ꌩ</w:t>
      </w:r>
      <w:r>
        <w:rPr/>
        <w:t>ꤵ</w:t>
      </w:r>
      <w:r>
        <w:rPr/>
        <w:t>쉙䁇싂睢⭺Ⓜ䆵쌱瓂墬㭒㑄䉫䶮㭋华묮辩쉒䍴㭲쉕兮卢</w:t>
      </w:r>
      <w:r>
        <w:rPr/>
        <w:t>ꗂ</w:t>
      </w:r>
      <w:r>
        <w:rPr/>
        <w:t>깹㓃癩瘣瀩擂剞갩顑䠽牏칁甴숺匦슣卵䣂憮컍츫⽇긯扐╁沩㘊격쵌椤슏䏂쉨</w:t>
      </w:r>
      <w:r>
        <w:rPr/>
        <w:t>ⱌ</w:t>
      </w:r>
      <w:r>
        <w:rPr/>
        <w:t>惂傻澿垻쉤参㋎烂</w:t>
      </w:r>
      <w:r>
        <w:rPr/>
        <w:t>ꥊ</w:t>
      </w:r>
      <w:r>
        <w:rPr/>
        <w:t>㐶ꅬ獉싂栮䨨</w:t>
      </w:r>
      <w:r>
        <w:rPr/>
        <w:t>ꕺ</w:t>
      </w:r>
      <w:r>
        <w:rPr/>
        <w:t>昦쉂␷⸣㡉⍍숣坕㦩䱺䠬ꍏꇂ⽚ꌮ䝔穇女숻䬨熏싂䐫쉴</w:t>
      </w:r>
      <w:r>
        <w:rPr/>
        <w:t>ⱡ</w:t>
      </w:r>
      <w:r>
        <w:rPr/>
        <w:t>땎啸⹞㵍乍奰天摺숪뭘畟猨氦</w:t>
      </w:r>
      <w:r>
        <w:rPr/>
        <w:t>ꦏ</w:t>
      </w:r>
      <w:r>
        <w:rPr/>
        <w:t>畩쉨柍頵㋂㣎녔싂兀⨳싍壂煊灘⹭捬쉔汕奓쌲滂橞⸤⻂䥰摅䳂擂갯偗쉚쉉扵䘪⽪㩃桐剄쉺眭쉤</w:t>
      </w:r>
      <w:r>
        <w:rPr/>
        <w:t>ⱀ</w:t>
      </w:r>
      <w:r>
        <w:rPr/>
        <w:t>剓숪촯牫彟</w:t>
      </w:r>
      <w:r>
        <w:rPr/>
        <w:t>꧂</w:t>
      </w:r>
      <w:r>
        <w:rPr/>
        <w:t>숱睧쉃</w:t>
      </w:r>
      <w:r>
        <w:rPr/>
        <w:t>ꕌ</w:t>
      </w:r>
      <w:r>
        <w:rPr/>
        <w:t>숴갨盂悩딯焸汾⾻뾮┣歧痂椨쉈娣䩦</w:t>
      </w:r>
      <w:r>
        <w:rPr/>
        <w:t>ꕴ</w:t>
      </w:r>
      <w:r>
        <w:rPr/>
        <w:t>ꍇ檿冩䘨㙴䔲쉦딭係</w:t>
      </w:r>
      <w:r>
        <w:rPr/>
        <w:t>ⶥ</w:t>
      </w:r>
      <w:r>
        <w:rPr/>
        <w:t>啄䥅싃催㝰扳穙㈮䁎穑⒡圷⨦噾搩飂</w:t>
      </w:r>
      <w:r>
        <w:rPr/>
        <w:t>⡫</w:t>
      </w:r>
      <w:r>
        <w:rPr/>
        <w:t>㭲䰷猲媻싂⭃癚쉎♗瀣瘤㮡杚쉮灉䈻⹵潚㦱䘸♙䅙䷂湆䗎朸◂䪬⏂佇⧂㑁党㓂쎘◎杍㴯⨣杧䏂狂쵥ㅷ佩眯쉓橭숳奩䔭䥡䵆ꍦꎩ⾣Ⓜ䱉⭘쉲䕨쉴繄偏畀⚡䈴甩싂呢顆剾幣뭋숵瘤쌩洴㡦䄳顡慨캩毂積䧂ꌥ炏穦칱껂㶘긥癪싎倪⨶⥢뼩燂䞬橪湫䪻놏流⨳㵴썌㑞㏂䕢㟂滂⍸갬珂곂춿㩌ꍘ䴦㪏倩硹뼵㛂䁾㷂㭸㝏䱍婫䦘</w:t>
      </w:r>
      <w:r>
        <w:rPr/>
        <w:t>ꤸ⩄</w:t>
      </w:r>
      <w:r>
        <w:rPr/>
        <w:t>숴</w:t>
      </w:r>
      <w:r>
        <w:rPr/>
        <w:t>⡠</w:t>
      </w:r>
      <w:r>
        <w:rPr/>
        <w:t>瑢砺橱䤸쉙⑹캿╤⥧⽊刱橤呈䴸㝧睴玵玥汤歗㞣抻穦⹬쉏㪣䜴倫⑟싂畘塏牌⛂堫</w:t>
      </w:r>
      <w:r>
        <w:rPr/>
        <w:t>ⵑ</w:t>
      </w:r>
      <w:r>
        <w:rPr/>
        <w:t>숩슏칺쉅䠪嘸㑓浲癌ꄫ䥟㠴奁⒏⹸</w:t>
      </w:r>
      <w:r>
        <w:rPr/>
        <w:t>ꕕꥄ</w:t>
      </w:r>
      <w:r>
        <w:rPr/>
        <w:t>㪡在⼮縰㩆剒⩥兓䕥⿂쉌슬㙔劻춣獯ꥷ뼰㵉幁⑧떻拂</w:t>
      </w:r>
      <w:r>
        <w:rPr/>
        <w:t>ⴭ</w:t>
      </w:r>
      <w:r>
        <w:rPr/>
        <w:t>损⯂摘疣昱橮焩堬ㅇ䖬쎻抱⩬침㚏쉂煠䯂䵡䯂呇䔨䁌縳卲灅쉤䉦飃恱ꍭ㜰竂㑰촫䤸椪㍊긴㗂숵摔춻⚮싂녱땐㝇杰癇䥈徱渰顾癪쉑楊깩⩖⌨が⫂祕㌫쉚昷쉷싂摯兓〯㙧㦏佚圳潟报娤旂漶⪬圩뾥</w:t>
      </w:r>
      <w:r>
        <w:rPr/>
        <w:t>ꥐ</w:t>
      </w:r>
      <w:r>
        <w:rPr/>
        <w:t>䶥瑃嫂⹳䅏䉇</w:t>
      </w:r>
      <w:r>
        <w:rPr/>
        <w:t>꤫</w:t>
      </w:r>
      <w:r>
        <w:rPr/>
        <w:t>촦媩ꍬ呕䌬瑴⬩轱놡幓睵搳녘碵侩元숦敵捋⨰뭆䇂깴쉆⫍</w:t>
      </w:r>
      <w:r>
        <w:rPr/>
        <w:t>Ɐ</w:t>
      </w:r>
      <w:r>
        <w:rPr/>
        <w:t>捹梱䔷啖奞숻슘砪慅由䖿</w:t>
      </w:r>
      <w:r>
        <w:rPr/>
        <w:t>ꔤ</w:t>
      </w:r>
      <w:r>
        <w:rPr/>
        <w:t>쉐刴䵵☶⽍佮恌䠩戵䈊</w:t>
      </w:r>
      <w:r>
        <w:rPr/>
        <w:t>⡑</w:t>
      </w:r>
      <w:r>
        <w:rPr/>
        <w:t>兀䕕灮⥆䴦慱绂㢮⽆ガ꺱㵾皥⹧㔪㝴䕔꥗䳂䍇狂捳䪩♭딺噕䄣</w:t>
      </w:r>
      <w:r>
        <w:rPr/>
        <w:t>Ⱳ</w:t>
      </w:r>
      <w:r>
        <w:rPr/>
        <w:t>案촮坫</w:t>
      </w:r>
      <w:r>
        <w:rPr/>
        <w:t>ꕺ</w:t>
      </w:r>
      <w:r>
        <w:rPr/>
        <w:t>⡕⨯</w:t>
      </w:r>
      <w:r>
        <w:rPr/>
        <w:t>竂㤽䝤♹瑈核숲凂</w:t>
      </w:r>
      <w:r>
        <w:rPr/>
        <w:t>ꖘ</w:t>
      </w:r>
      <w:r>
        <w:rPr/>
        <w:t>䯂넱創뼹♰卤样싃䩐俍쉶⥹격㭠쏂춵櫂갳啥牤䨫㌪塊煊轾㕨숥㑤穎ㆿ쵘汕悩砲橊䨵䦥숥⍳</w:t>
      </w:r>
      <w:r>
        <w:rPr/>
        <w:t>⡟</w:t>
      </w:r>
      <w:r>
        <w:rPr/>
        <w:t>쵩컂坘厡〦䟂呂歅녬と嫂</w:t>
      </w:r>
      <w:r>
        <w:rPr/>
        <w:t>ꕱ</w:t>
      </w:r>
      <w:r>
        <w:rPr/>
        <w:t>乫掏盂⩰桙乳婩싍䜩䬳⛂䬣㩧</w:t>
      </w:r>
      <w:r>
        <w:rPr/>
        <w:t>ⲻ</w:t>
      </w:r>
      <w:r>
        <w:rPr/>
        <w:t>礷兎䆱⼸▥栩灬㕵䅙桴䑪柂㵪焣恨깮天䉫竂쉅櫂䱶櫂正츽䫎♵㠽厡瞘썃㑉♕땾㭤吨⹲ㄶ婩싂頨碘朮攪⍄묥떘숥伫㭺떣䨱堤睰炮⪱뭆ꍓ㵊ꥥ㵹橕恷歙깠楅⥔䍴묩䝟樬㡧ꅍ献넥㒱⏂戩縸⨹</w:t>
      </w:r>
      <w:r>
        <w:rPr/>
        <w:t>⡵</w:t>
      </w:r>
      <w:r>
        <w:rPr/>
        <w:t>歸</w:t>
      </w:r>
      <w:r>
        <w:rPr/>
        <w:t>ꥇ</w:t>
      </w:r>
      <w:r>
        <w:rPr/>
        <w:t>溮琺뼳뗂䁖䀻䁟슿海㵞䵥庘摺櫃쉟侻揎敚♘契伺♇乥呞쉤㣂⨪稲摚轌숸䘰╔㘽顃㴳浕疣䌲넳畉旂漪숬软㡃곍䔩♙䱪攪矂슿坶숺癅ㅭ╦剕</w:t>
      </w:r>
      <w:r>
        <w:rPr/>
        <w:t>ꤷ</w:t>
      </w:r>
      <w:r>
        <w:rPr/>
        <w:t>㉨頩婠쉲걞噑</w:t>
      </w:r>
      <w:r>
        <w:rPr/>
        <w:t>ⱨ</w:t>
      </w:r>
      <w:r>
        <w:rPr/>
        <w:t>깉쵦┻슩⑑痂䟃</w:t>
      </w:r>
      <w:r>
        <w:rPr/>
        <w:t>ⵒ⩵</w:t>
      </w:r>
      <w:r>
        <w:rPr/>
        <w:t>窬仂䁷</w:t>
      </w:r>
      <w:r>
        <w:rPr/>
        <w:t>⡣</w:t>
      </w:r>
      <w:r>
        <w:rPr/>
        <w:t>䉂⼸轊⨫繒穳帳戲桨</w:t>
      </w:r>
      <w:r>
        <w:rPr/>
        <w:t>⡬</w:t>
      </w:r>
      <w:r>
        <w:rPr/>
        <w:t>恙犩庱杓禩⍑暬㌥숮</w:t>
      </w:r>
      <w:r>
        <w:rPr/>
        <w:t>Ⱚ</w:t>
      </w:r>
      <w:r>
        <w:rPr/>
        <w:t>䝟㩃歗䳂㣎縸瑭쉤쉸㕭怪嘪坥席救乩奾ꅩ掩⭙恳癍숭㬱愨歱⹯쉲걯</w:t>
      </w:r>
      <w:r>
        <w:rPr/>
        <w:t>Ⳃ</w:t>
      </w:r>
      <w:r>
        <w:rPr/>
        <w:t>儱⿃⽆ざ瓎</w:t>
      </w:r>
      <w:r>
        <w:rPr/>
        <w:t>ꕤ</w:t>
      </w:r>
      <w:r>
        <w:rPr/>
        <w:t>䍵ꌦ쉎倸쉡㡬⥥㒬セ痎䇂牾</w:t>
      </w:r>
      <w:r>
        <w:rPr/>
        <w:t>⢡</w:t>
      </w:r>
      <w:r>
        <w:rPr/>
        <w:t>氰╩쌦</w:t>
      </w:r>
      <w:r>
        <w:rPr/>
        <w:t>ꥌꤺꤨ</w:t>
      </w:r>
      <w:r>
        <w:rPr/>
        <w:t>㝾弬썰䇂뽗愦캩ぴ쉔썳</w:t>
      </w:r>
      <w:r>
        <w:rPr/>
        <w:t>ꥀ</w:t>
      </w:r>
      <w:r>
        <w:rPr/>
        <w:t>츹䒘䋂惂䱓楂扦슥欦녾ぇ倸㵕潦㠦怱쉂昣ꥸ拂揂㙊摴㡧</w:t>
      </w:r>
      <w:r>
        <w:rPr/>
        <w:t>ꤰꥂ</w:t>
      </w:r>
      <w:r>
        <w:rPr/>
        <w:t>껂㘪燂滂狂</w:t>
      </w:r>
      <w:r>
        <w:rPr/>
        <w:t>ꦬ</w:t>
      </w:r>
      <w:r>
        <w:rPr/>
        <w:t>棂䃍奰澏싂久㝒晊⩾</w:t>
      </w:r>
      <w:r>
        <w:rPr/>
        <w:t>ⱶ</w:t>
      </w:r>
      <w:r>
        <w:rPr/>
        <w:t>뭹</w:t>
      </w:r>
      <w:r>
        <w:rPr/>
        <w:t>⠩</w:t>
      </w:r>
      <w:r>
        <w:rPr/>
        <w:t>㩕</w:t>
      </w:r>
      <w:r>
        <w:rPr/>
        <w:t>ⲻ</w:t>
      </w:r>
      <w:r>
        <w:rPr/>
        <w:t>倵浘</w:t>
      </w:r>
      <w:r>
        <w:rPr/>
        <w:t>ꖩ</w:t>
      </w:r>
      <w:r>
        <w:rPr/>
        <w:t>頤楷顮墬輷㨫啸숳㤻歞皻䡤싍繌捺</w:t>
      </w:r>
      <w:r>
        <w:rPr/>
        <w:t>ꤴ</w:t>
      </w:r>
      <w:r>
        <w:rPr/>
        <w:t>㈽泂瑯瘨䡩⹗癗㙊慰楧幟湄䕓⩀㑅婷参딮슩咱</w:t>
      </w:r>
      <w:r>
        <w:rPr/>
        <w:t>ꗂ</w:t>
      </w:r>
      <w:r>
        <w:rPr/>
        <w:t>㭟倩摧搽썷䍌슿㭆睮橬扎祵쉟梵숪⩪</w:t>
      </w:r>
      <w:r>
        <w:rPr/>
        <w:t>⡩⑬</w:t>
      </w:r>
      <w:r>
        <w:rPr/>
        <w:t>㉹깃䑐䴯⭟㠮</w:t>
      </w:r>
      <w:r>
        <w:rPr/>
        <w:t>⡀</w:t>
      </w:r>
      <w:r>
        <w:rPr/>
        <w:t>숻뇂㥶磂슩傡䔤敭䙘债顶⼪滂棂ꍙ摊挰썹杚轎䟃棂㦮嘸㵮걎杮⸮㐮㙖㯂䴽潹䍅땰䂻瑆걥㛎䩓걞㬊㕔塷Ⓜꥵ⭀繭츫쉫숪䎬呋</w:t>
      </w:r>
      <w:r>
        <w:rPr/>
        <w:t>꧂</w:t>
      </w:r>
      <w:r>
        <w:rPr/>
        <w:t>汑</w:t>
      </w:r>
      <w:r>
        <w:rPr/>
        <w:t>ꕑ</w:t>
      </w:r>
      <w:r>
        <w:rPr/>
        <w:t>䕀⮿睩쉗칞┤쉰癲䣂⑙契櫂쉨숯恾숱䐴㜪儻쉇䭡溘ꍐ幣ꥧ㝓䑃焺畒쉑䧂⽩䚏싂ㅰ⹈㪬飂剨㭃穾ぺ坑쉥楸壂痎㝉㝲⹂䋂뭱䑯䡦䥭げ⭰偍侬䘽囃숪奐䱵伷⌶䠥⑋歲奲挦䵋怮柂车吴痂ꅕ欵긥硍敍㈩䠫佤奥噒䥸⹒칓⹀㕕䍏㈳㏂係矍丶㔫䫂㙁埂썞獒⫂⫂爮뽓䗂쉋奊睅⏃Ⓝ㑁奨뭃ꏂ썶㟂穑朦ㅂ敾形牱灹䡧暿甩穈쉙⩠ꏂ樨</w:t>
      </w:r>
      <w:r>
        <w:rPr/>
        <w:t>⡑</w:t>
      </w:r>
      <w:r>
        <w:rPr/>
        <w:t>礨쉒漣썎朤⺿穇㑆쵾乣숹ꌣ歱呍싂▵穣싂䊥깁</w:t>
      </w:r>
      <w:r>
        <w:rPr/>
        <w:t>ꕪ</w:t>
      </w:r>
      <w:r>
        <w:rPr/>
        <w:t>⻂兮쎻㥭뭅䠲䝈曂娭⭊僎䷂佑归嚏䭚䵕䉊呚敓廂칩啈睫䷂㛃債ㄺ뽴氳⍐④</w:t>
      </w:r>
      <w:r>
        <w:rPr/>
        <w:t>ꥆ</w:t>
      </w:r>
      <w:r>
        <w:rPr/>
        <w:t>ㅭ乚䁡</w:t>
      </w:r>
      <w:r>
        <w:rPr/>
        <w:t>ꔺ</w:t>
      </w:r>
      <w:r>
        <w:rPr/>
        <w:t>䨬潙䝖ヂ쵟╣ヂ泂穪⪩숯摥묭稭⽗⵲瑡ꌤ쉗㔥濍㜱嘴ィ숻犿땗⤯ꅒ夳皡쉥恲䀥䝖䡙琹砵숨奰䝄扭䁬嫂</w:t>
      </w:r>
      <w:r>
        <w:rPr/>
        <w:t>⡧</w:t>
      </w:r>
      <w:r>
        <w:rPr/>
        <w:t>䕭컂晫뭚⽕䥳䨺檱匣呫潺ꌲ杧溵㘬䬷幚㬷楈䡫晡束쉉扰乘╠梥숤喵怳깐쉒猨싂㴲仂뽗偩</w:t>
      </w:r>
      <w:r>
        <w:rPr/>
        <w:t>ⵈ</w:t>
      </w:r>
      <w:r>
        <w:rPr/>
        <w:t>怣ꍩ⩖Ⓧ⦱</w:t>
      </w:r>
      <w:r>
        <w:rPr/>
        <w:t>ⴶ</w:t>
      </w:r>
      <w:r>
        <w:rPr/>
        <w:t>摰卡놿纣⵩⫂墘ㅒ䍲囃㵊쏂쉆김檥쉆扠㜩懃쉐ꅌ쉗㥸䁔塖⬥漥숵⍚ꍷ䥱畑倶㍢쉱㭱숬戮灦晍䦩换抩年䓂⨪녎</w:t>
      </w:r>
      <w:r>
        <w:rPr/>
        <w:t>ⴥ</w:t>
      </w:r>
      <w:r>
        <w:rPr/>
        <w:t>癥䞬帺䰪䐣畨祱淂䘱ꎮ沬畖䘺滂牠㝑䜷⧂쉎ꎩ㌱땊厮☵促</w:t>
      </w:r>
      <w:r>
        <w:rPr/>
        <w:t>꥟</w:t>
      </w:r>
      <w:r>
        <w:rPr/>
        <w:t>晒批穭걗㕉⩩濂⺩坞䥐歒</w:t>
      </w:r>
      <w:r>
        <w:rPr/>
        <w:t>ꕭ</w:t>
      </w:r>
      <w:r>
        <w:rPr/>
        <w:t>걥ㄯ</w:t>
      </w:r>
      <w:r>
        <w:rPr/>
        <w:t>ꦘ⤩</w:t>
      </w:r>
      <w:r>
        <w:rPr/>
        <w:t>긵쉬䙫縦</w:t>
      </w:r>
      <w:r>
        <w:rPr/>
        <w:t>ꥈ</w:t>
      </w:r>
      <w:r>
        <w:rPr/>
        <w:t>戯礣⑸灚┳ㅌ填元㉢갫⹇轄㕞ꍉ䡉뭸㥡爽㛂瘱㠭숪㬯總汙숣촰슏㴣ꍀ彎啉</w:t>
      </w:r>
      <w:r>
        <w:rPr/>
        <w:t>⣂</w:t>
      </w:r>
      <w:r>
        <w:rPr/>
        <w:t>⽠圫숤뭾坕頶슻䕈갳뗂晥⑊灥带汉⩫幚㌬쉄杉愱칺㚿무凎眲亘䉾▵乮漬㑱</w:t>
      </w:r>
      <w:r>
        <w:rPr/>
        <w:t>ꕚ</w:t>
      </w:r>
      <w:r>
        <w:rPr/>
        <w:t>ㅪ숪䡳䅳㢻睕杙</w:t>
      </w:r>
      <w:r>
        <w:rPr/>
        <w:t>ꥍ</w:t>
      </w:r>
      <w:r>
        <w:rPr/>
        <w:t>兡⫂女ꆡ쉚竂㤫剃歌</w:t>
      </w:r>
      <w:r>
        <w:rPr/>
        <w:t>ꦿ</w:t>
      </w:r>
      <w:r>
        <w:rPr/>
        <w:t>煶䜻䉍垮婡佒凂㔯獌搣</w:t>
      </w:r>
      <w:r>
        <w:rPr/>
        <w:t>ⵅ</w:t>
      </w:r>
      <w:r>
        <w:rPr/>
        <w:t>㉃Ⓝ卧疵顱嘨쉐⩒督쵺㢮⒡쎻㬽㫂쉹</w:t>
      </w:r>
      <w:r>
        <w:rPr/>
        <w:t>Ⳃ⍨⯂⪵☣</w:t>
      </w:r>
      <w:r>
        <w:rPr/>
        <w:t>瑤兰䄊䞩싂瞩⬳숳戯灱敆쉒彴奁啾棂䡦㝀㉣╆䵒⩎쉢㭁婖時瀪쉷噌穮⽮쉗啧㝌䉊䤦吩囍㩘䑷买쉸堬㦬䙐쉖幒⩅䤯媘忎㖬㣂묦䅔䋂싂┱橏怪䕆⫂썗㖡扃쉠㎏</w:t>
      </w:r>
      <w:r>
        <w:rPr/>
        <w:t>ꤹ</w:t>
      </w:r>
      <w:r>
        <w:rPr/>
        <w:t>捕ꅑ숷䒏⍏뭞软쉖橀싂庩礻猥㐤⨥佇ꍕ⺣㐱쉖克轰檣瀥싂榘墵䓂慈㙺唩㭺敂녒冩睬ꅣ</w:t>
      </w:r>
      <w:r>
        <w:rPr/>
        <w:t>ꗂ</w:t>
      </w:r>
      <w:r>
        <w:rPr/>
        <w:t>쉇뽪敩凎灎坈♂搹</w:t>
      </w:r>
      <w:r>
        <w:rPr/>
        <w:t>ⶥ</w:t>
      </w:r>
      <w:r>
        <w:rPr/>
        <w:t>允⍫녭㍃慁桃縨⽍椣䟂晐싂潥숷捆撻㡅쉞</w:t>
      </w:r>
      <w:r>
        <w:rPr/>
        <w:t>Ⳃ</w:t>
      </w:r>
      <w:r>
        <w:rPr/>
        <w:t>婱㭈⚬⩮㍙䭋⑕䬳百瘪槂娥</w:t>
      </w:r>
      <w:r>
        <w:rPr/>
        <w:t>ꕋ</w:t>
      </w:r>
      <w:r>
        <w:rPr/>
        <w:t>쉦</w:t>
      </w:r>
      <w:r>
        <w:rPr/>
        <w:t>ⱔ</w:t>
      </w:r>
      <w:r>
        <w:rPr/>
        <w:t>犩㩐汢浒촪奯摭摏㵅격⑖갯쉩倥쉬䝕㦮告㐵睎效쉰渶券矂倰㙱▩⑚䧂卺</w:t>
      </w:r>
      <w:r>
        <w:rPr/>
        <w:t>꤭</w:t>
      </w:r>
      <w:r>
        <w:rPr/>
        <w:t>ㅦ㘺督⍮䉁顾惂⫂⺻帹ㆩ楴斏睳녉쉄땋䙗椮扣</w:t>
      </w:r>
      <w:r>
        <w:rPr/>
        <w:t>꧂</w:t>
      </w:r>
      <w:r>
        <w:rPr/>
        <w:t>县牙쉄繡段桠彩㈴攭瀭个穔䝎㓂摔놱煄치㙸剳祑╀婁䟂ꆩ䭄穞櫂숮桂쏂轤㠭䱊嘶쉸⩀猨佯츥⯂懂♅䉍ㅅ乫燂ㅯ䮡懂쵶幈乙偨瘯樣盂␹揎塦丷ꍷ樻䙴쉱㝃佸弶颵⨫╮轢쉭䵧怤乶你⽪劮㘤敆晣뽱칰믂嚵쉔㝨썷竂牗倮涬煙硐刴䱲㬭뇎쉑癕ㆡ慒㕍忂幤畺卯◃뾏숸皮慾⭓</w:t>
      </w:r>
      <w:r>
        <w:rPr/>
        <w:t>꧂</w:t>
      </w:r>
      <w:r>
        <w:rPr/>
        <w:t>噌䶿琪幠晞圥ꆿ숮㍢㖘␦兰㑌㌰⸭갵䵔〦⭏ㅕ刯⪻䧂쉊</w:t>
      </w:r>
      <w:r>
        <w:rPr/>
        <w:t>ꦘ</w:t>
      </w:r>
      <w:r>
        <w:rPr/>
        <w:t>슩坃䥺瑹</w:t>
      </w:r>
      <w:r>
        <w:rPr/>
        <w:t>ꦻ</w:t>
      </w:r>
      <w:r>
        <w:rPr/>
        <w:t>䃂掏竂쉶껂⌳䩣䧂灘太浦洨澬묬洲剨뼫쉒㡄슱⸸祑敥쉑</w:t>
      </w:r>
      <w:r>
        <w:rPr/>
        <w:t>꧂</w:t>
      </w:r>
      <w:r>
        <w:rPr/>
        <w:t>ꥠ呣剆捎㚿⸪畄뭚뮣繊ꍈ䃂뭴♅埂ぇ㷂吰轪숽獺楨ꅤ䙆绂扵⩋塭唪䰽뽧睹别埂喏⪡㡰扐乕䔪쉸牌숣뿂㙾冿녘쉁</w:t>
      </w:r>
      <w:r>
        <w:rPr/>
        <w:t>ꥄ</w:t>
      </w:r>
      <w:r>
        <w:rPr/>
        <w:t>软晱</w:t>
      </w:r>
      <w:r>
        <w:rPr/>
        <w:t>Ⱓ</w:t>
      </w:r>
      <w:r>
        <w:rPr/>
        <w:t>啐숻兟䵷썑頣乾⍙车걆灟敹䄺桓到熣걋</w:t>
      </w:r>
      <w:r>
        <w:rPr/>
        <w:t>ⱇ⹌</w:t>
      </w:r>
      <w:r>
        <w:rPr/>
        <w:t>땀嫂쌭㉄严쉞◂쉳䩬晪乺䟂슱䉶쉚幙䖱䑇걐ꥨ⸸嗂桍쵾求⌤係⾣</w:t>
      </w:r>
      <w:r>
        <w:rPr/>
        <w:t>ⷎ</w:t>
      </w:r>
      <w:r>
        <w:rPr/>
        <w:t>쉺㞵㝉㘸侻癚Ⓜ䬸썺⹣썆㕭䁘촭䭋测쉵番Ⓝ爦쉅◂杧곂⏂颩㴭뽯㍖땘辣㩫磂</w:t>
      </w:r>
      <w:r>
        <w:rPr/>
        <w:t>Ⲙ</w:t>
      </w:r>
      <w:r>
        <w:rPr/>
        <w:t>氱甶쎘甮䄴奙顪眽怊쉥䆵恑☭主</w:t>
      </w:r>
      <w:r>
        <w:rPr/>
        <w:t>ꤱ</w:t>
      </w:r>
      <w:r>
        <w:rPr/>
        <w:t>쉮忎ꄷ☯⵲ꄰ掩⽂</w:t>
      </w:r>
      <w:r>
        <w:rPr/>
        <w:t>Ⱚ</w:t>
      </w:r>
      <w:r>
        <w:rPr/>
        <w:t>戳䩁䱄半瑳〮⧃癀幒殣쉍쉖皣恹㩁</w:t>
      </w:r>
      <w:r>
        <w:rPr/>
        <w:t>ꕣ</w:t>
      </w:r>
      <w:r>
        <w:rPr/>
        <w:t>썂㩪潁⩫稫幑楇歫焬䴸칙⚥䭮</w:t>
      </w:r>
      <w:r>
        <w:rPr/>
        <w:t>ⷂ</w:t>
      </w:r>
      <w:r>
        <w:rPr/>
        <w:t>ꅃ睪</w:t>
      </w:r>
      <w:r>
        <w:rPr/>
        <w:t>ꥆ</w:t>
      </w:r>
      <w:r>
        <w:rPr/>
        <w:t>婑勂坮▩</w:t>
      </w:r>
      <w:r>
        <w:rPr/>
        <w:t>ꕅ</w:t>
      </w:r>
      <w:r>
        <w:rPr/>
        <w:t>쉀</w:t>
      </w:r>
      <w:r>
        <w:rPr/>
        <w:t>ⵤ</w:t>
      </w:r>
      <w:r>
        <w:rPr/>
        <w:t>꺩㡬扅</w:t>
      </w:r>
      <w:r>
        <w:rPr/>
        <w:t>ⱒ</w:t>
      </w:r>
      <w:r>
        <w:rPr/>
        <w:t>搰쉷ㅱ剬匪し灂僂穁灥</w:t>
      </w:r>
      <w:r>
        <w:rPr/>
        <w:t>ꥒ</w:t>
      </w:r>
      <w:r>
        <w:rPr/>
        <w:t>潋晙䱶㥚㝆⩧塃㝙汕⍹碥쉱</w:t>
      </w:r>
      <w:r>
        <w:rPr/>
        <w:t>ⵦ</w:t>
      </w:r>
      <w:r>
        <w:rPr/>
        <w:t>ꅞ丸</w:t>
      </w:r>
      <w:r>
        <w:rPr/>
        <w:t>꧂</w:t>
      </w:r>
      <w:r>
        <w:rPr/>
        <w:t>䖥轚⦘䊵用䑉狂쉈䅞☺㡄걕橱♆梥穥䁬奓츯⩞㠳⩦奉煯⑋䗂慗穦堵뿍椱뼱숴扉煃弨汄䉚싂櫂䘵숯剉渦♸欽쉤䡺썚嘨걪긷煺恰䙆啣딣瑍䲻着䰲땥䡮㙀</w:t>
      </w:r>
      <w:r>
        <w:rPr/>
        <w:t>ꔸ</w:t>
      </w:r>
      <w:r>
        <w:rPr/>
        <w:t>䵲彖䍤䀯吥砤쉃呟⵨쉓娴冿潍싂㝇</w:t>
      </w:r>
      <w:r>
        <w:rPr/>
        <w:t>ꥐ</w:t>
      </w:r>
      <w:r>
        <w:rPr/>
        <w:t>촪䆩긻嗍䝢</w:t>
      </w:r>
      <w:r>
        <w:rPr/>
        <w:t>⡠</w:t>
      </w:r>
      <w:r>
        <w:rPr/>
        <w:t>瘫쵰䙂</w:t>
      </w:r>
      <w:r>
        <w:rPr/>
        <w:t>⠪</w:t>
      </w:r>
      <w:r>
        <w:rPr/>
        <w:t>꤭</w:t>
      </w:r>
      <w:r>
        <w:rPr/>
        <w:t>䡋扲ㅣ숰㥣咬杋싂晷䰱ㆵ깒ㄽ祆顲檩䭞低슿䭕⩊䱋㠷䅟怸矂秂㈨䬬쉹䠬䂬硷䉆䩣</w:t>
      </w:r>
      <w:r>
        <w:rPr/>
        <w:t>ⱳ</w:t>
      </w:r>
      <w:r>
        <w:rPr/>
        <w:t>歃㡦㤵楃㙊䕆汬㒘怽睮狂⎩긬繱噤辩繀㍒</w:t>
      </w:r>
      <w:r>
        <w:rPr/>
        <w:t>꤫</w:t>
      </w:r>
      <w:r>
        <w:rPr/>
        <w:t>姍项⍪椫⤷뇂㦥㕐唣卧嘮뽀⹈ꌦ汪</w:t>
      </w:r>
      <w:r>
        <w:rPr/>
        <w:t>Ⳃ</w:t>
      </w:r>
      <w:r>
        <w:rPr/>
        <w:t>뽋池⎘昽嘳禱徏䩧猺㵥⬤슩猺쉖畹쉵㍚彥佹䝢뭰晋슬</w:t>
      </w:r>
      <w:r>
        <w:rPr/>
        <w:t>⠷</w:t>
      </w:r>
      <w:r>
        <w:rPr/>
        <w:t>쉚晋⹔䲥숦䀯숨䉺捆⍡畾숣積㴩庿뭣睵㉋</w:t>
      </w:r>
      <w:r>
        <w:rPr/>
        <w:t>⡏</w:t>
      </w:r>
      <w:r>
        <w:rPr/>
        <w:t>ㅧ⶘♖떱슥塴掿浏䥵坂䭟漭噍桹䕾槍煭爯䚱ꅉ㕃獁⩗稣䓂숫皩╷噵䳂徬壂숹刲䩣殮⥫廂䉎怣杁眰眷쉧쉔싂㏂桨偄쉬썵估硬뽳⏂䩮祌睎쉑勃戮均㴥挹ㅟ갪㕄纘䲮颩䥡轄朳佇ꎻ쏂㵈㈤砸㜨卮습瘤硤⩅䛂쉄䶡娴ꏂ녑䅈俎</w:t>
      </w:r>
      <w:r>
        <w:rPr/>
        <w:t>ꔫ</w:t>
      </w:r>
      <w:r>
        <w:rPr/>
        <w:t>硌⹄㠥硨瑬灑╰婍ꅸ䉎</w:t>
      </w:r>
      <w:r>
        <w:rPr/>
        <w:t>ꗂ</w:t>
      </w:r>
      <w:r>
        <w:rPr/>
        <w:t>ⴭ</w:t>
      </w:r>
      <w:r>
        <w:rPr/>
        <w:t>숤繶⪩싂晃晄䍪⚩慍䆩澱䝞믂䀴</w:t>
      </w:r>
      <w:r>
        <w:rPr/>
        <w:t>ꤻ</w:t>
      </w:r>
      <w:r>
        <w:rPr/>
        <w:t>怣璱攫쉾㡲䰯恟</w:t>
      </w:r>
      <w:r>
        <w:rPr/>
        <w:t>Ⳃ</w:t>
      </w:r>
      <w:r>
        <w:rPr/>
        <w:t>剔쉒놬쎱䕱ꥷ⭰</w:t>
      </w:r>
      <w:r>
        <w:rPr/>
        <w:t>ꦱ</w:t>
      </w:r>
      <w:r>
        <w:rPr/>
        <w:t>轚ㄨ噁묵惎淂墻敭쉲쉶숥㨬〥䡟攪瀴碵ꎻ煥䑥䡚놱</w:t>
      </w:r>
      <w:r>
        <w:rPr/>
        <w:t>ⵡ</w:t>
      </w:r>
      <w:r>
        <w:rPr/>
        <w:t>晐枡瑟癮䕐湣쉚㧂떏佺㧍⸹㑀</w:t>
      </w:r>
      <w:r>
        <w:rPr/>
        <w:t>ꔵⴰ</w:t>
      </w:r>
      <w:r>
        <w:rPr/>
        <w:t>慁䂬柂┸奞㨣걡婢琦쉎伺堳⑒杰竂쉡뽐</w:t>
      </w:r>
      <w:r>
        <w:rPr/>
        <w:t>⡒</w:t>
      </w:r>
      <w:r>
        <w:rPr/>
        <w:t>쉓伹卟넮䬬䙊怽㭸묳쉯浰䍵猴숫⌮湵扷扫㉈䭟瑤总䎩䱷佲坡</w:t>
      </w:r>
      <w:r>
        <w:rPr/>
        <w:t>ꤊ</w:t>
      </w:r>
      <w:r>
        <w:rPr/>
        <w:t>樰泃䡅썙깉숻洳戯</w:t>
      </w:r>
      <w:r>
        <w:rPr/>
        <w:t>ⱒ</w:t>
      </w:r>
      <w:r>
        <w:rPr/>
        <w:t>뮵痂</w:t>
      </w:r>
      <w:r>
        <w:rPr/>
        <w:t>⡍</w:t>
      </w:r>
      <w:r>
        <w:rPr/>
        <w:t>ꎮ㨫㌲劏恱쉏䝧</w:t>
      </w:r>
      <w:r>
        <w:rPr/>
        <w:t>ꤷ</w:t>
      </w:r>
      <w:r>
        <w:rPr/>
        <w:t>参ㅟ剙䀭䩬ꏂ㕾姂쉰匸싂ㅺ䥬딽㩥畔㭞</w:t>
      </w:r>
      <w:r>
        <w:rPr/>
        <w:t>ⵊ</w:t>
      </w:r>
      <w:r>
        <w:rPr/>
        <w:t>뽖抩㝘갻싂뽢ꌳ☭洹䋂䉯⦵卡牬㩷⹦</w:t>
      </w:r>
      <w:r>
        <w:rPr/>
        <w:t>ꦘ</w:t>
      </w:r>
      <w:r>
        <w:rPr/>
        <w:t>녈珂勂쉄쉷䉍僎楳</w:t>
      </w:r>
      <w:r>
        <w:rPr/>
        <w:t>ⱪ</w:t>
      </w:r>
      <w:r>
        <w:rPr/>
        <w:t>忂</w:t>
      </w:r>
      <w:r>
        <w:rPr/>
        <w:t>⠷</w:t>
      </w:r>
      <w:r>
        <w:rPr/>
        <w:t>顸繍⍐☬䕩䑑슩䦵숩橠爸媡⛂晋䕭何䵄時㈱㶡㑌쉦削ざ〨䍅숦洮</w:t>
      </w:r>
      <w:r>
        <w:rPr/>
        <w:t>ⵘ</w:t>
      </w:r>
      <w:r>
        <w:rPr/>
        <w:t>땟⹐杣捪禵칖唤숶棂捑䜦並矂䁷敯㣂ꥹ否</w:t>
      </w:r>
      <w:r>
        <w:rPr/>
        <w:t>Ⲯ</w:t>
      </w:r>
      <w:r>
        <w:rPr/>
        <w:t>㧂┩堣ㅤ녗䩮湦并䁗䉶쉌桾</w:t>
      </w:r>
      <w:r>
        <w:rPr/>
        <w:t>ꤩ</w:t>
      </w:r>
      <w:r>
        <w:rPr/>
        <w:t>ꅠ卨싃剩ㅸ쉑塟</w:t>
      </w:r>
      <w:r>
        <w:rPr/>
        <w:t>⣂</w:t>
      </w:r>
      <w:r>
        <w:rPr/>
        <w:t>믂뮘㛂䡄⭦畊浬扭歒堷䤱吪欻╙歬슮帱㭺䰤堷</w:t>
      </w:r>
      <w:r>
        <w:rPr/>
        <w:t>ꤺ</w:t>
      </w:r>
      <w:r>
        <w:rPr/>
        <w:t>딭촭싂壂奧琥뭮쉧恈窬㵄꺱쉙ꍄ畱䴫䭞</w:t>
      </w:r>
      <w:r>
        <w:rPr/>
        <w:t>꧂</w:t>
      </w:r>
      <w:r>
        <w:rPr/>
        <w:t>倶攪㗂䳂㧃걧㥦橀</w:t>
      </w:r>
      <w:r>
        <w:rPr/>
        <w:t>ꕊ</w:t>
      </w:r>
      <w:r>
        <w:rPr/>
        <w:t>䙞毂뼰砱瑍㒬㞻憘땃頫</w:t>
      </w:r>
      <w:r>
        <w:rPr/>
        <w:t>꧂</w:t>
      </w:r>
      <w:r>
        <w:rPr/>
        <w:t>䝾輹슩㜦㍊䜹⫂뼻㬤䑺僎䕮潚♰縨噭䍋땖揎숲</w:t>
      </w:r>
      <w:r>
        <w:rPr/>
        <w:t>ꦩ</w:t>
      </w:r>
      <w:r>
        <w:rPr/>
        <w:t>ㅨ♩輽瀱</w:t>
      </w:r>
      <w:r>
        <w:rPr/>
        <w:t>ⱳ</w:t>
      </w:r>
      <w:r>
        <w:rPr/>
        <w:t>敵⥪쉶汾濂杏뮩슡♨幓</w:t>
      </w:r>
      <w:r>
        <w:rPr/>
        <w:t>ꦣ</w:t>
      </w:r>
      <w:r>
        <w:rPr/>
        <w:t>戸쉳䠹ㅄ媿疻协侩쵅兤싂⤸扔繡</w:t>
      </w:r>
      <w:r>
        <w:rPr/>
        <w:t>⡾</w:t>
      </w:r>
      <w:r>
        <w:rPr/>
        <w:t>싂⛂汕疡ㅫ㠯⾏㎏䴺♮썣漭뽹䜸啤汱歺땗睾뗂</w:t>
      </w:r>
      <w:r>
        <w:rPr/>
        <w:t>ⱹ</w:t>
      </w:r>
      <w:r>
        <w:rPr/>
        <w:t>瘦㮡䉖怤㴬坭呓廍爸⩰撿⧂旂摒䃂</w:t>
      </w:r>
      <w:r>
        <w:rPr/>
        <w:t>⠳</w:t>
      </w:r>
      <w:r>
        <w:rPr/>
        <w:t>격쉺䥃橥ꆩ牴唸녚썈顃䵲ꌽ䙚ꥪ␤奙䉬⫂⪩䙵楧瑉䥺潷㄰</w:t>
      </w:r>
      <w:r>
        <w:rPr/>
        <w:t>⢥</w:t>
      </w:r>
      <w:r>
        <w:rPr/>
        <w:t>橫뼰㓍䝲總숱禱祗䱥顎兢⭨歄⸬쵡䁱愸숦丰⚣컂灧ꥡ䣍䤣勃⹡爤歷㉳⨭슩喣䤦⿃瑃䕕䌸칫⮘䰹琣顤슥潂煪놩兎䈹収숲㉶䝶쵬쉌券畋쉆剥牗⍙歸ꅋ㠭繐䥠塔县츦滂摃獸本哂ꅷ쉱卡痂䨣柂䬹䯂䘽煔穣♩䲩氲獎쉫쉹瀮쉒䄤쉵夽䦣䁈썴㍾嘽暡泂牒⮏䁞쉫쉊숺䏍碩氹쉳棎劬┱獺䴫쉟〺圬슩㍰Ⓕ뇂玵썟쉤剷싂䲬栮㩔떩땴杴㉄슥䜳㘴兩瀦婠彫쉰⾵䃍洪┤녞橀╎ꅂ浘㬲쉩卌⫍⸬椦整汹禡弽么⾩䙂攪懂䄫旂佅㔺䡔㭞慡售</w:t>
      </w:r>
      <w:r>
        <w:rPr/>
        <w:t>⣎</w:t>
      </w:r>
      <w:r>
        <w:rPr/>
        <w:t>獩㕪桊潫慧䳂䗎䵖烃슬⩄泃猣泂祗䖏燂頷嘬</w:t>
      </w:r>
      <w:r>
        <w:rPr/>
        <w:t>Ⱔ</w:t>
      </w:r>
      <w:r>
        <w:rPr/>
        <w:t>숯恹债睦</w:t>
      </w:r>
      <w:r>
        <w:rPr/>
        <w:t>ꤊ</w:t>
      </w:r>
      <w:r>
        <w:rPr/>
        <w:t>䎮뇂䔶硨瘱瑎䇂嘹쉍⥉䊿焺䕫嫂硓぀췂扦</w:t>
      </w:r>
      <w:r>
        <w:rPr/>
        <w:t>ꔸ</w:t>
      </w:r>
      <w:r>
        <w:rPr/>
        <w:t>뿂戽䑇㵀쉭㥉櫂䌳柎电</w:t>
      </w:r>
      <w:r>
        <w:rPr/>
        <w:t>Ⳃ</w:t>
      </w:r>
      <w:r>
        <w:rPr/>
        <w:t>檘깢䄤剺悻묤懂愯托庣汷硇㍊䨬쉄㡁숵瑄伩䕱䱫㖻⩔</w:t>
      </w:r>
      <w:r>
        <w:rPr/>
        <w:t>⠺</w:t>
      </w:r>
      <w:r>
        <w:rPr/>
        <w:t>洯眸묣呥⪻묽땣㥚ꍀ轔睅是쉷㊱ㅥ㝞땂㣂儨㭋㫍敷╋湁숱</w:t>
      </w:r>
      <w:r>
        <w:rPr/>
        <w:t>ꦣ⵹</w:t>
      </w:r>
      <w:r>
        <w:rPr/>
        <w:t>䀩啂뼩疬깁潞㌯潞䬫⭐㵳婇攪</w:t>
      </w:r>
      <w:r>
        <w:rPr/>
        <w:t>ⴹ</w:t>
      </w:r>
      <w:r>
        <w:rPr/>
        <w:t>䲬</w:t>
      </w:r>
      <w:r>
        <w:rPr/>
        <w:t>ꥋ䷂</w:t>
      </w:r>
      <w:r>
        <w:rPr/>
        <w:t>ꥧ㬮睎䬺㦘䆿泃歚剂乣曂攱摪渦䈷싂顪ꥥ㤭䅹勂㝓橫䉧湩惂侵땚㭑珂湆⧍姂</w:t>
      </w:r>
      <w:r>
        <w:rPr/>
        <w:t>꥟</w:t>
      </w:r>
      <w:r>
        <w:rPr/>
        <w:t>梿䒥㜺</w:t>
      </w:r>
      <w:r>
        <w:rPr/>
        <w:t>ⳃ</w:t>
      </w:r>
      <w:r>
        <w:rPr/>
        <w:t>焤䁟僂匦䵗㈫╚弮圩㍘猣슡㑉촭咘洫畖숣稬긵䵗뽓飂</w:t>
      </w:r>
      <w:r>
        <w:rPr/>
        <w:t>ⰻ</w:t>
      </w:r>
      <w:r>
        <w:rPr/>
        <w:t>칷⪩㘵쉶⮣㦩䰮㈨쉐潸穗坦뭑噆㑇䅇㑚轔楦㛍숴쉸▻</w:t>
      </w:r>
      <w:r>
        <w:rPr/>
        <w:t>⢥</w:t>
      </w:r>
      <w:r>
        <w:rPr/>
        <w:t>奸䕺㐲䄩区㑐义싂䡟祠숫䥤氪熵겥珂긥坑穈畁䧂┻촪깰䡙䔩璬⤮戱㉴敆췂煟숰䚏땆䎩䑴뼶䱢䃂ꅉ놬接㥍摟繯湑頯㥾杅穂㶵嫂칕婡⏍</w:t>
      </w:r>
      <w:r>
        <w:rPr/>
        <w:t>ꖿ</w:t>
      </w:r>
      <w:r>
        <w:rPr/>
        <w:t>晞瑡䕓攰⵷輸癩</w:t>
      </w:r>
      <w:r>
        <w:rPr/>
        <w:t>ꕳ</w:t>
      </w:r>
      <w:r>
        <w:rPr/>
        <w:t>쉬印┬慢ꅳ뮥</w:t>
      </w:r>
      <w:r>
        <w:rPr/>
        <w:t>ⱴ⒱</w:t>
      </w:r>
      <w:r>
        <w:rPr/>
        <w:t>怹氳슬⹙輣娹㠳ꄪ쉄琦뼪䱊捠坷칀⹃㚻⭮쉂牒⩘捷㬳櫎㧂婃</w:t>
      </w:r>
      <w:r>
        <w:rPr/>
        <w:t>ꤦ</w:t>
      </w:r>
      <w:r>
        <w:rPr/>
        <w:t>抡㷍쉅疬兙뼵㍠慗䑵䖱琱ꌰ⍢ㅖ⒡橹㇂灘業쉑䦣䤹꥘婲㋂숩⏂䑑쉐奆♟숸乆怫畱⽃顁䜩涩⼪뭏噔瑩硍帳䌺㴯</w:t>
      </w:r>
      <w:r>
        <w:rPr/>
        <w:t>ⵣ</w:t>
      </w:r>
      <w:r>
        <w:rPr/>
        <w:t>쉌㝞쉇煃숷殿䡱겵䟂幯쌦杗朰咩쉭노䘪濂䥈㍠숤┺</w:t>
      </w:r>
      <w:r>
        <w:rPr/>
        <w:t>ⶩ⌳</w:t>
      </w:r>
      <w:r>
        <w:rPr/>
        <w:t>橈䐻⩾䠩摡溡䍬쉈湬䎘ꎬ潅憻뾵婞㔤쉍</w:t>
      </w:r>
      <w:r>
        <w:rPr/>
        <w:t>ⱖ</w:t>
      </w:r>
      <w:r>
        <w:rPr/>
        <w:t>十兗㥒塚녆䲻숦牱슏뾩坋</w:t>
      </w:r>
      <w:r>
        <w:rPr/>
        <w:t>ꥈ</w:t>
      </w:r>
      <w:r>
        <w:rPr/>
        <w:t>㨯槂쉳䑒牆畁㄰楥乗ㄦ淂㈽㞿汫䰪戤湶洣ꏂ眫녷</w:t>
      </w:r>
      <w:r>
        <w:rPr/>
        <w:t>ꔣ</w:t>
      </w:r>
      <w:r>
        <w:rPr/>
        <w:t>ꆩ㢘㡮彨斱⥑ꄺ⥸ꍒ숱⚵␪䙪甬儱</w:t>
      </w:r>
      <w:r>
        <w:rPr/>
        <w:t>ꕍ䷂</w:t>
      </w:r>
      <w:r>
        <w:rPr/>
        <w:t>㡘쉨⬫幀秂椤琨礰ꄽ劏媵丱牮垣䁮㙌偡祵</w:t>
      </w:r>
      <w:r>
        <w:rPr/>
        <w:t>ⴸ</w:t>
      </w:r>
      <w:r>
        <w:rPr/>
        <w:t>䁡匩䫂牺归滂䵸숤䍭ꄮ䌮睰쉏噒亣䙍㝹䮿䕶㯂ꅃ㑠伪쉲㩤㈲㚥䚻䃂救夷慂半䵺䅅䥇걓湇⽁䋂䞡⪡窩▮췂ꇂ䗂稨顟䤺搶獞䠽뽐燂扒숮䦘쵫獯䄻䵔䒩써걫䈥䜊걐牺㝾䈵弮梩⹲쉟儤쉲䮱朲㵅ヂ散䡇䠹䡐</w:t>
      </w:r>
      <w:r>
        <w:rPr/>
        <w:t>ꤸ</w:t>
      </w:r>
      <w:r>
        <w:rPr/>
        <w:t>뿎숦潰쉘㝂畈䡅⺣㈺䭺桴瓂慷煾散쉂쉑歃䍄䴪㌽焨㔽塬㙩썐땉숸嘬</w:t>
      </w:r>
      <w:r>
        <w:rPr/>
        <w:t>ꕾ</w:t>
      </w:r>
      <w:r>
        <w:rPr/>
        <w:t>䑑⩾갲瘶䭟冿䕴睊땳卪呗癃焩潲㛂슱䭹싂ꏂ恒硫䛂歹걦⤦懂묥輹㯂槂ꍗ楅♞稪汑䩢</w:t>
      </w:r>
      <w:r>
        <w:rPr/>
        <w:t>ⱉ</w:t>
      </w:r>
      <w:r>
        <w:rPr/>
        <w:t>䴯畁刵⫂㒿怬⼲</w:t>
      </w:r>
      <w:r>
        <w:rPr/>
        <w:t>ꔦ</w:t>
      </w:r>
      <w:r>
        <w:rPr/>
        <w:t>囂쉢쉶汔쉳㝢䑮ꅙ뿂捍⹘䅯偠땵惂塄</w:t>
      </w:r>
      <w:r>
        <w:rPr/>
        <w:t>ꔬ</w:t>
      </w:r>
      <w:r>
        <w:rPr/>
        <w:t>顪</w:t>
      </w:r>
      <w:r>
        <w:rPr/>
        <w:t>ꦩ</w:t>
      </w:r>
      <w:r>
        <w:rPr/>
        <w:t>呶쉧☦♚㐫쉶⩫䙏晟㝩칄㩩㡖㑚㍣繱汘㤫漶썋坈䡗⩟瑕䵧〽쉙䵢쉦捵慣썄㜻猴숰숮썳砶恲⥔橺迂弬塳偾쉺皘䢥습㨦掏㝈䑠싂䇂縶敉Ⓜꅷ眪㮻䩱㢡ꌤ䝈숫儮</w:t>
      </w:r>
      <w:r>
        <w:rPr/>
        <w:t>ⰷ</w:t>
      </w:r>
      <w:r>
        <w:rPr/>
        <w:t>剥⫂畔숯┸烍绂쉞矂땹ㅯへ</w:t>
      </w:r>
      <w:r>
        <w:rPr/>
        <w:t>⡉</w:t>
      </w:r>
      <w:r>
        <w:rPr/>
        <w:t>绂</w:t>
      </w:r>
      <w:r>
        <w:rPr/>
        <w:t>ⷂ</w:t>
      </w:r>
      <w:r>
        <w:rPr/>
        <w:t>㴤堳쉕ꍞ滍頻扚斵兄睩䭩剔</w:t>
      </w:r>
      <w:r>
        <w:rPr/>
        <w:t>ꗂ</w:t>
      </w:r>
      <w:r>
        <w:rPr/>
        <w:t>浕䉧</w:t>
      </w:r>
      <w:r>
        <w:rPr/>
        <w:t>꤯</w:t>
      </w:r>
      <w:r>
        <w:rPr/>
        <w:t>䠣⤣䕈䍗䉐쉍䥏㐦ざ活浏田숵潫⼯㘤瑨썄⩹婚契☪橌㴫㕟嫂숰</w:t>
      </w:r>
      <w:r>
        <w:rPr/>
        <w:t>ꦏ</w:t>
      </w:r>
      <w:r>
        <w:rPr/>
        <w:t>剪幤歘䱌礩婯婨暱㝥촻砩眲皿⌱憮㚵㑣槂熩䍩㑫⥆䀲⌬娴仍砷测쉫戽䚥⚡㨸䩷쉁繂㙅㓂㔱╬彟克쉃轉㏂祲</w:t>
      </w:r>
      <w:r>
        <w:rPr/>
        <w:t>⠨</w:t>
      </w:r>
      <w:r>
        <w:rPr/>
        <w:t>걫爱楸╙쌩犏揂ㅎ瘳쉔념䧂坉슱Ⓜ⌷剴녠戨沵㵆暿嫂桇䠺佐슿桶䧂㡨畫湠뭀㍈瀳朶</w:t>
      </w:r>
      <w:r>
        <w:rPr/>
        <w:t>ⵍ</w:t>
      </w:r>
      <w:r>
        <w:rPr/>
        <w:t>⻍䝾㐳䊿乬䌫扱䱷䉒墻䶥昪犏슣츸䇂</w:t>
      </w:r>
      <w:r>
        <w:rPr/>
        <w:t>ⴤ</w:t>
      </w:r>
      <w:r>
        <w:rPr/>
        <w:t>噆悬偶啄煮㞵㥘⥃슬땧뽫쉋橓숷圦恀活㤳⩒略ꍎ䯃⭏䱌睑☸歩剘쉺彴旂㤱숨啢</w:t>
      </w:r>
      <w:r>
        <w:rPr/>
        <w:t>ⶬ</w:t>
      </w:r>
      <w:r>
        <w:rPr/>
        <w:t>妩</w:t>
      </w:r>
      <w:r>
        <w:rPr/>
        <w:t>ꔷ</w:t>
      </w:r>
      <w:r>
        <w:rPr/>
        <w:t>㝢繅嫂员䧂縹窡䫂䢩で睰㥴呥䕭秂毃쉷⥚⭷깑⭊쉫䨴敚卙╥橏⨲⥬䳂歰摳녕</w:t>
      </w:r>
      <w:r>
        <w:rPr/>
        <w:t>꧃</w:t>
      </w:r>
      <w:r>
        <w:rPr/>
        <w:t>燂噒乯㵖塀瑧乚ꥮ숶飍䍤㠱䝘䤦길䵒䟂迂轏旂瀮쉬㤮숮䍃姂橫勍⸱슣奘䉀䈯䈮⹾숨㙧嗂</w:t>
      </w:r>
      <w:r>
        <w:rPr/>
        <w:t>꧂</w:t>
      </w:r>
      <w:r>
        <w:rPr/>
        <w:t>뇍㑪쉗䒮颏敠</w:t>
      </w:r>
      <w:r>
        <w:rPr/>
        <w:t>ꤥ</w:t>
      </w:r>
      <w:r>
        <w:rPr/>
        <w:t>칞䭯䠻悩쉨敤恐</w:t>
      </w:r>
      <w:r>
        <w:rPr/>
        <w:t>ꤵ☪</w:t>
      </w:r>
      <w:r>
        <w:rPr/>
        <w:t>ꅎ</w:t>
      </w:r>
      <w:r>
        <w:rPr/>
        <w:t>ꤨ</w:t>
      </w:r>
      <w:r>
        <w:rPr/>
        <w:t>眮㨪䝘劻╣䠱깚⩫㑓걘橃獋䧂砣㍠汩치싂쉦㗂촳強䓂湤听樥⥚竂꥗땁䱓ㄪ磂쉵㥹䥖⵶쉈䰣⩬汦轀䐊捘䕘</w:t>
      </w:r>
      <w:r>
        <w:rPr/>
        <w:t>Ⱡ</w:t>
      </w:r>
      <w:r>
        <w:rPr/>
        <w:t>䩅噤⩱</w:t>
      </w:r>
      <w:r>
        <w:rPr/>
        <w:t>ꤱ</w:t>
      </w:r>
      <w:r>
        <w:rPr/>
        <w:t>쉡쉐䙄癰⍭㭃墻䩩䡨녰瑆╰汄晭轫</w:t>
      </w:r>
      <w:r>
        <w:rPr/>
        <w:t>ⱙ</w:t>
      </w:r>
      <w:r>
        <w:rPr/>
        <w:t>祩副쉰숪慱ꅘ쉋充䩣☲ぞ圹支</w:t>
      </w:r>
      <w:r>
        <w:rPr/>
        <w:t>ꕍ</w:t>
      </w:r>
      <w:r>
        <w:rPr/>
        <w:t>쵍䱅烂䮡䐺匨丹ꌴ婌㴶剟澱佧䐹穸</w:t>
      </w:r>
      <w:r>
        <w:rPr/>
        <w:t>ꥇ⍙</w:t>
      </w:r>
      <w:r>
        <w:rPr/>
        <w:t>倱穐⑉숪㑡刻䩄慄쉴㙁搩幊녁犥穚䣂⭣恲戺ㄣ䕨塬⑤쉌嫂帻暿䩃祁攬뼦梥쉤㷂㑲䩱뽡慠㌫믂⹷⨯痂䷂㩄摔奸敁䝪櫂㢻㜹녨飍㥎䉓⨤奭썏歾吴歬妥䴤䰫旂東⑚桢</w:t>
      </w:r>
      <w:r>
        <w:rPr/>
        <w:t>ꕌ</w:t>
      </w:r>
      <w:r>
        <w:rPr/>
        <w:t>䉒恄䚱瀵</w:t>
      </w:r>
      <w:r>
        <w:rPr/>
        <w:t>ⴸ⨮</w:t>
      </w:r>
      <w:r>
        <w:rPr/>
        <w:t>慉浈創깊呒畬</w:t>
      </w:r>
      <w:r>
        <w:rPr/>
        <w:t>ꗂ</w:t>
      </w:r>
      <w:r>
        <w:rPr/>
        <w:t>煺╲丷䅄爫</w:t>
      </w:r>
      <w:r>
        <w:rPr/>
        <w:t>ⵎ⹷</w:t>
      </w:r>
      <w:r>
        <w:rPr/>
        <w:t>汫쉠쉁壂瞩</w:t>
      </w:r>
      <w:r>
        <w:rPr/>
        <w:t>Ⳃ</w:t>
      </w:r>
      <w:r>
        <w:rPr/>
        <w:t>䙪䙧ꇂ㈴湄㉍煔東乲礬䠲瑸朩绂し슻쉰囂繃㕙琮轰땱瀦潹卵亮瑯癉睎␲䢩䕨넹쉦䑫祔㉕侣乣뽒䴲쉨䜽㕰㓎슬껂⨸䈷⹃䙒ꎡ䨣</w:t>
      </w:r>
      <w:r>
        <w:rPr/>
        <w:t>⡺</w:t>
      </w:r>
      <w:r>
        <w:rPr/>
        <w:t>敋倸싂ㅤ颥</w:t>
      </w:r>
      <w:r>
        <w:rPr/>
        <w:t>⡰</w:t>
      </w:r>
      <w:r>
        <w:rPr/>
        <w:t>䂘숱圽搮惃湌䭈绎갻⚱츥お</w:t>
      </w:r>
      <w:r>
        <w:rPr/>
        <w:t>ꕦꥐ</w:t>
      </w:r>
      <w:r>
        <w:rPr/>
        <w:t>殬⩵佨瞵咏ㅑ昺癸㬬輪摄啕嚡户窘㕘슥櫂㠰溬淂娹칇깳圩쉕쉅係夷啢辩喥㙈썱畹タ䀷轅䅋䤱쉬䩀⤷䳂漭㡙暵睒縸橦</w:t>
      </w:r>
      <w:r>
        <w:rPr/>
        <w:t>ꤷ</w:t>
      </w:r>
      <w:r>
        <w:rPr/>
        <w:t>睧塲ꥭ긣棂婢쉒嫂娪㥞䙧쉰䗂㵄䣎卄皻㦬扬䅟旂㕍갣姂䳂㝘㥖깾䅊썄伸噹</w:t>
      </w:r>
      <w:r>
        <w:rPr/>
        <w:t>ⴸ</w:t>
      </w:r>
      <w:r>
        <w:rPr/>
        <w:t>噈稹춥깯顫愱㩕췂쉔ꍚ쉋䴶␣싂熻</w:t>
      </w:r>
      <w:r>
        <w:rPr/>
        <w:t>⢻</w:t>
      </w:r>
      <w:r>
        <w:rPr/>
        <w:t>쉁榥䝷撩䬪䡯걞㴱潵㥵埃牕怫剐䰪⮣ꥷ쉨⴩㉭㩭䱐卒ꅦꅩ決癀쉔⤯䟃ꅂ쉞ꎏ㐷㭳癅㍟⥅⮻슏⫍⤽䙟剎䆏</w:t>
      </w:r>
      <w:r>
        <w:rPr/>
        <w:t>⣂</w:t>
      </w:r>
      <w:r>
        <w:rPr/>
        <w:t>ㆩ쉺呺쉞䬣</w:t>
      </w:r>
      <w:r>
        <w:rPr/>
        <w:t>Ⱪ⡢</w:t>
      </w:r>
      <w:r>
        <w:rPr/>
        <w:t>幘案쉁㠣䒣쉔湡埂ꥨ汅慵敧呞</w:t>
      </w:r>
      <w:r>
        <w:rPr/>
        <w:t>ⵆ</w:t>
      </w:r>
      <w:r>
        <w:rPr/>
        <w:t>䉢畭擂啥弸昷㵊ㅦ愺㙵䕡橲숯㉇党㡌䎩컂꥚녏甤⥴쏂敋숽页眪뗂婑쏂묹塑啅㍹숭䱐偋쉃䜺썎䋂⎱⨲堯⒏⩣竂䊣㥈싂灯⩈㞬祎䩤迃䡮꥞쉩䠶唪㤯츤쉰䕚採坖䁚䜨湞㓂슩壍硋竂摎杷싂㥅何㑶喱╶숬婮潸쉅㩤ㆱ⭀堰䁷⭑怬墘䂬侣勃⩳升碥쉚〴숺砳㙁ꄪ</w:t>
      </w:r>
      <w:r>
        <w:rPr/>
        <w:t>Ⱔ</w:t>
      </w:r>
      <w:r>
        <w:rPr/>
        <w:t>㬽假祲⼤囂爻杯稶⨬剹♩權呞䩵⑳扖䰯䌴瓃㙘砨擂戤坠⍬痂狎쉠숮旂䵨㥗儹暿彣쉦써⼩夯</w:t>
      </w:r>
      <w:r>
        <w:rPr/>
        <w:t>Ⳃ</w:t>
      </w:r>
      <w:r>
        <w:rPr/>
        <w:t>쉭橪漭깟獍ꅀ㮬乏獓㍓㨨ꅯ딫⤪帤堻곂╤싎⨶㣂搩烃䮏뽘㝷쉦懂숽婓卞⽵㜩ꥬ䡩佉땴䝬柂桷倨ꍙ㥗牙幊깆쉋媱縫꺩⒩숥</w:t>
      </w:r>
      <w:r>
        <w:rPr/>
        <w:t>ꥂ</w:t>
      </w:r>
      <w:r>
        <w:rPr/>
        <w:t>䵦呉㍏뼮婰떡橭䉺顔䘳扎爪⑶囂䴤</w:t>
      </w:r>
      <w:r>
        <w:rPr/>
        <w:t>⠻</w:t>
      </w:r>
      <w:r>
        <w:rPr/>
        <w:t>乀뭹㝳夥䩱䥫桳䩞㑴潂䜰慘泂슩剷츻剩垡幁湩䌰産頴䅔晟쉱涡圶⴬啠彘䵩参쉠浣䙺戫䮡䩕徘慰㍫呀䁇昪⎣塦숨彫</w:t>
      </w:r>
      <w:r>
        <w:rPr/>
        <w:t>ⱷ</w:t>
      </w:r>
      <w:r>
        <w:rPr/>
        <w:t>䍗䂩婰橕쉑穚㧃淂䅟儰桩浗㑘嚮䈴唰用秃㥏㩅⍤呢妵晀栶⩾③䶿䶻쉥着㴲숲쉐┴쉡竂슮埂頱ㅶ瘫㠪㚏癶䌽盃濂ꍣ䕫⩙녘䕘濂彐煮썪⩥⹊쵇歳啪㕖㭌칋䱦皮楺䫂⵷⩗摖㑷슣杳⏎슿彡㍂숪</w:t>
      </w:r>
      <w:r>
        <w:rPr/>
        <w:t>ꦿ</w:t>
      </w:r>
      <w:r>
        <w:rPr/>
        <w:t>㍦ꍨ䙪ꥤ硯洭꥚壂䈶ꥥ쎵뽯⧂妻潰惂壂싂⩉撥숩偖吹檱⪵쉯쉂⬹禩⬮䰩楥䉴竂⑘쌦椬◂甶⹷搵䡣</w:t>
      </w:r>
    </w:p>
    <w:p>
      <w:pPr>
        <w:pStyle w:val="PreformattedText"/>
        <w:bidi w:val="0"/>
        <w:spacing w:before="0" w:after="0"/>
        <w:jc w:val="left"/>
        <w:rPr/>
      </w:pPr>
      <w:r>
        <w:rPr/>
        <w:t>礪橂䶩땫柂䡬ꍓ侱숯摧⻂湃䊬</w:t>
      </w:r>
      <w:r>
        <w:rPr/>
        <w:t>⡄</w:t>
      </w:r>
      <w:r>
        <w:rPr/>
        <w:t>썈</w:t>
      </w:r>
      <w:r>
        <w:rPr/>
        <w:t>ⵥ</w:t>
      </w:r>
      <w:r>
        <w:rPr/>
        <w:t>汷〸穉쉥嘸硨䇂帬䬪瀫숬甲쉁歏浂嚣썬潫䉕㎩쉋彧⭏整桉楹捭彩䡪婤⤨㩹儣珂椴</w:t>
      </w:r>
      <w:r>
        <w:rPr/>
        <w:t>⡙</w:t>
      </w:r>
      <w:r>
        <w:rPr/>
        <w:t>堩ꅇ</w:t>
      </w:r>
      <w:r>
        <w:rPr/>
        <w:t>ꦩ</w:t>
      </w:r>
      <w:r>
        <w:rPr/>
        <w:t>쏂䍾쌬䕁普㝑</w:t>
      </w:r>
      <w:r>
        <w:rPr/>
        <w:t>ꤪ</w:t>
      </w:r>
      <w:r>
        <w:rPr/>
        <w:t>㑙䜶摱㘬묰㋃쉄潧㬵机漤䌪㞮て奞㴬㓂ꍋ兤繥瘭ぃ㗂愣幟塶</w:t>
      </w:r>
      <w:r>
        <w:rPr/>
        <w:t>ꦏ</w:t>
      </w:r>
      <w:r>
        <w:rPr/>
        <w:t>쉫䝙걚㞻⎏湔䑟汷㇍⹳睄슩㵍ꍫ</w:t>
      </w:r>
      <w:r>
        <w:rPr/>
        <w:t>⠷</w:t>
      </w:r>
      <w:r>
        <w:rPr/>
        <w:t>ꕕ</w:t>
      </w:r>
      <w:r>
        <w:rPr/>
        <w:t>딶☵슩揂㠯洯刴㧂썺偢䁓坤稣䕔䕯⍐烂곎堪䝤䑺뼰</w:t>
      </w:r>
      <w:r>
        <w:rPr/>
        <w:t>ꕶ</w:t>
      </w:r>
      <w:r>
        <w:rPr/>
        <w:t>뗎䘪匭뽕彄⍾繪싂쉡뭚涱⑱㘴怬垿슘癃䔤⽁憣橌㍐曂숬啲㖵サⓍ䩢䡲쉄䀸쉙敥瘰扇싃䉮瑑</w:t>
      </w:r>
      <w:r>
        <w:rPr/>
        <w:t>ꔦ</w:t>
      </w:r>
      <w:r>
        <w:rPr/>
        <w:t>숸㵳汈싂㉕辩瀥䅄戰䙠獂쉖쉲㔪畯䡖恸쉃穲䔰䤹癓㥓婰㴷⦬쉙䔩劥㒡䋂⭋쉬晳坔杖サ獋⹍䫂く⍴吸⨯僂倱⫂允츣㑶〸敦迍쉡祹〪䬤徥䕡츴晐껂싎繫坦쉔䠱츺䂩殿係ぱ꥘⬊挬숱潒傻␰啖呀辻兴圴䁾</w:t>
      </w:r>
      <w:r>
        <w:rPr/>
        <w:t>ꦵ</w:t>
      </w:r>
      <w:r>
        <w:rPr/>
        <w:t>䝣䚵숱祌㙾㉞ꥲ㑘⭗挩捈䏎㶮</w:t>
      </w:r>
      <w:r>
        <w:rPr/>
        <w:t>ꦏ</w:t>
      </w:r>
      <w:r>
        <w:rPr/>
        <w:t>淂剫쉫㭕ꥩ倹䬵漶쉧侣垩婙⮏♤쉧徘顟恅凂橖桞久楤摤挽숯嚡쉯晾ꍡ权춣习㯂숵숶숤㗂㒿廂⼬榘㵷䙫䈹ꅖ쉯琪쉕㯂䡢档ꥣ敖癙勎畠䁦柂㵯摏块숸땐䁠慊ꇂ礱쉁歉䙰兎凂䬪繊䆘楚婕晥⻎憱⵺恫へ年猯⌤㷍䃂㉒啁车쉊祀␻呔㇂顩杺䯂䐭杋劮祙墻</w:t>
      </w:r>
      <w:r>
        <w:rPr/>
        <w:t>ꕡ</w:t>
      </w:r>
      <w:r>
        <w:rPr/>
        <w:t>땖䬩땃슬♭㭞걱㖬汄揂</w:t>
      </w:r>
      <w:r>
        <w:rPr/>
        <w:t>ꔱ</w:t>
      </w:r>
      <w:r>
        <w:rPr/>
        <w:t>朵</w:t>
      </w:r>
      <w:r>
        <w:rPr/>
        <w:t>⢩</w:t>
      </w:r>
      <w:r>
        <w:rPr/>
        <w:t>卞㧂ケ敤澥㔷啕婓潬忂㤭渵숹ヂ䏍免䀦挰㙇㍵䕴穌嫂怹놮ꅚ汮䱇伪奎漽㝅汖甯䁹숲䜤㤤秂暩睃⦻硺埍爭쉥</w:t>
      </w:r>
      <w:r>
        <w:rPr/>
        <w:t>ꗂ</w:t>
      </w:r>
      <w:r>
        <w:rPr/>
        <w:t>㍩楕桀녺硱䝬슩ꍹ桥䅧츥녴獘쵑㨷</w:t>
      </w:r>
      <w:r>
        <w:rPr/>
        <w:t>꧂</w:t>
      </w:r>
      <w:r>
        <w:rPr/>
        <w:t>ㅀ⩸佴숣쉰⵩㠯⪡洲츦ꇎ飃쉏⭫䑏⪏搵䗂打⎡䕚楙㏂㤥㶮칗⩹䥊㑴漣</w:t>
      </w:r>
      <w:r>
        <w:rPr/>
        <w:t>ꔯ</w:t>
      </w:r>
      <w:r>
        <w:rPr/>
        <w:t>캵숱吸悥㡒䱤䑄칙堥偓个네䩓뽟䭲</w:t>
      </w:r>
      <w:r>
        <w:rPr/>
        <w:t>ꤦ</w:t>
      </w:r>
      <w:r>
        <w:rPr/>
        <w:t>ⱚⰪ┭</w:t>
      </w:r>
      <w:r>
        <w:rPr/>
        <w:t>啐汮彨砲湙䉵獑㶿㙥兹瀪캥浳猺悏</w:t>
      </w:r>
      <w:r>
        <w:rPr/>
        <w:t>ꤩ</w:t>
      </w:r>
      <w:r>
        <w:rPr/>
        <w:t>㜤</w:t>
      </w:r>
      <w:r>
        <w:rPr/>
        <w:t>⡞</w:t>
      </w:r>
      <w:r>
        <w:rPr/>
        <w:t>惂硦喬硯扱噉嘤癗숵摰␮轍㷂杅꺣矂哂</w:t>
      </w:r>
      <w:r>
        <w:rPr/>
        <w:t>Ⳃ</w:t>
      </w:r>
      <w:r>
        <w:rPr/>
        <w:t>牯䊡繺歺깷婣捴╠싂䍖煏當</w:t>
      </w:r>
      <w:r>
        <w:rPr/>
        <w:t>ꕦ</w:t>
      </w:r>
      <w:r>
        <w:rPr/>
        <w:t>迂㩤䅸媱쉐</w:t>
      </w:r>
      <w:r>
        <w:rPr/>
        <w:t>Ⱜ</w:t>
      </w:r>
      <w:r>
        <w:rPr/>
        <w:t>偢猰嘷总㕒医딳묪㠸䍑僂ꆮ⥲湊爬썬떱婾䥹㘻⥧썶湋楄䲘係彔䁗硧㖿櫂㵂绂嘥浓쉌杬汲츪⵶</w:t>
      </w:r>
      <w:r>
        <w:rPr/>
        <w:t>ⵟ</w:t>
      </w:r>
      <w:r>
        <w:rPr/>
        <w:t>䛂佮♊湸썬쉟싂䕅穢咱湘咘쵐쉫慊繄㑠䓂睨䩌創⽚攥쌸쵞申剴奘䧍捈棂⨳恁穕䵟┹昱倶慱㯂䍪杯顀䑚偉奂焬</w:t>
      </w:r>
      <w:r>
        <w:rPr/>
        <w:t>⠵</w:t>
      </w:r>
      <w:r>
        <w:rPr/>
        <w:t>坯쉐㑨歟┹딵⥦掱</w:t>
      </w:r>
      <w:r>
        <w:rPr/>
        <w:t>꤯ⴳ</w:t>
      </w:r>
      <w:r>
        <w:rPr/>
        <w:t>䊡⍞敏䗃㕔㕯颥兇慀쉣숪獋녌춣⑐숶⬳㤽</w:t>
      </w:r>
      <w:r>
        <w:rPr/>
        <w:t>ⱹ</w:t>
      </w:r>
      <w:r>
        <w:rPr/>
        <w:t>슘傱ꇂ偓⽯뭷啧㏎頽姂丮ㅔ凂縮掻木싂䆮剄ꅦ纩为뭶喏橃轞</w:t>
      </w:r>
      <w:r>
        <w:rPr/>
        <w:t>ⱅ</w:t>
      </w:r>
      <w:r>
        <w:rPr/>
        <w:t>쉕绂ꥷ숫</w:t>
      </w:r>
      <w:r>
        <w:rPr/>
        <w:t>ⰱ</w:t>
      </w:r>
      <w:r>
        <w:rPr/>
        <w:t>䬪倱⥨뼽䁒ꅋ夻怹皬</w:t>
      </w:r>
      <w:r>
        <w:rPr/>
        <w:t>ꕵ</w:t>
      </w:r>
      <w:r>
        <w:rPr/>
        <w:t>䮡杮⑇栦轨椬␷祤ㄤ轒啄쉮뭃뗂싂凂伴㉐䏂䶥쉙ꎮ숪瀭繊䄶撩䐥辘䍌ꍩ勂쌽⪡䜤㋂㝟卾⬊ꅋ呀</w:t>
      </w:r>
      <w:r>
        <w:rPr/>
        <w:t>ꦘ</w:t>
      </w:r>
      <w:r>
        <w:rPr/>
        <w:t>㢬偷䉍싂塊</w:t>
      </w:r>
      <w:r>
        <w:rPr/>
        <w:t>ꔭ</w:t>
      </w:r>
      <w:r>
        <w:rPr/>
        <w:t>䕕䩐䷂ꥡ洵⨳䁰쉸ヂ塰⭠偍欨䥌싂</w:t>
      </w:r>
      <w:r>
        <w:rPr/>
        <w:t>꧂</w:t>
      </w:r>
      <w:r>
        <w:rPr/>
        <w:t>쉔泂佯걺䘲䭨娰ꍴ㣃⵩녗敘嚘㑞쉌㯂㙡쉬稦㉺䌥硢슏뭟琵㩹乗㑘⏂嗂䓂渰偑⫂繮䁭楹砯用便捞컃㩄晒묳捁◂ꅅ楔瑾治䁍癳嘪顒䎵敨꺱㈽塗㢬渨灪㔷⌲患䥡䡱扥⽚춬猨眦〷⤱恦橷嘣숻⩏匮㝀楹䁯洪쉠㡙쉶♂</w:t>
      </w:r>
      <w:r>
        <w:rPr/>
        <w:t>⣂⪱</w:t>
      </w:r>
      <w:r>
        <w:rPr/>
        <w:t>숥怯숥䊿㨽璘欣慩䂘打⹺㵸슱湺硴⌥숩㠺痂携悩佟关辿䆩伸伪㕡싂쉃㥵掿橂녂拃戺橵㵔䆻橅儤</w:t>
      </w:r>
      <w:r>
        <w:rPr/>
        <w:t>⠥</w:t>
      </w:r>
      <w:r>
        <w:rPr/>
        <w:t>盂偨働で牣珂꺮䨺繢湓䌹㊘슩䍶戸⩡ꅲ顔琩婷泂挷⭴噕彗朣獍嘦㥧璥眦呡勂慗䱞㍋㣍쉗㌰㮩噦佫睤䉑呤숦ꎱ瞥쉒깸뽺놩䵬㡓壂息督痂䱌拂嫂⨬縹乴깪あ䪻䶿䑔昳숫獭睔녕恗颵栵梏㴨嚿㒬䣂并ꅂ灷쌻췃뽨仂牷⍥氵싃爴</w:t>
      </w:r>
      <w:r>
        <w:rPr/>
        <w:t>⡇</w:t>
      </w:r>
      <w:r>
        <w:rPr/>
        <w:t>晵ꥰ㑎幮⩺轧⑫슘䓂</w:t>
      </w:r>
      <w:r>
        <w:rPr/>
        <w:t>⡄┷</w:t>
      </w:r>
      <w:r>
        <w:rPr/>
        <w:t>幦匣㝸䩨숯璡晶玱捾쉕⨷竃瀦놩</w:t>
      </w:r>
      <w:r>
        <w:rPr/>
        <w:t>Ⳃ</w:t>
      </w:r>
      <w:r>
        <w:rPr/>
        <w:t>圩瑁穦⹧呧믂氽䯂䝅ㄵ⒵⵫㩥쉾啤ꅉ吥⎡䐹㠹硗╬瘽</w:t>
      </w:r>
      <w:r>
        <w:rPr/>
        <w:t>ꔸ</w:t>
      </w:r>
      <w:r>
        <w:rPr/>
        <w:t>㨴슩珎ꍐ䬺무窮圻뭬숫㕢曂咻㵖智썬䌰⼶쉑ㅵ뭰癐╧겥临㵔␴拎坮浐⩕偧땩並懂扆噕싂⽧庘汄䩎绂䃎쉙楀ꏂ轫⭙㙦弣坷物쉱䀯猫䌦⪩</w:t>
      </w:r>
      <w:r>
        <w:rPr/>
        <w:t>ⴰ</w:t>
      </w:r>
      <w:r>
        <w:rPr/>
        <w:t>쵌숥ㅍꥭ㚩쉪椳㥖쉡伸컃枥瞬㴩噀㑓恹⵫녅ゥ쉞煅溩戻␪숱惂栴䑰愮⨦Ⓜ╋깹ꄭ⍕稫倲歡쉕쉞桕</w:t>
      </w:r>
      <w:r>
        <w:rPr/>
        <w:t>ꥈ</w:t>
      </w:r>
      <w:r>
        <w:rPr/>
        <w:t>㵡ꎏㅃ绂⸭㭺⸮䁪嗂ず㑁쉎⫂뭄未呲暥獗帣轊掱䖏뇂洱싃⩺佖克싂橆〹ㅁ⤫⭾ꥷ㬲㕵ꥪ李桔숨牯㋂녳癶橗轰ㅖ㡤⍍</w:t>
      </w:r>
      <w:r>
        <w:rPr/>
        <w:t>Ⱞ</w:t>
      </w:r>
      <w:r>
        <w:rPr/>
        <w:t>绎煇繓㡅幒⤤⩙⾩䈦䄻㥢䙺窘㌥춥灍딺嘶湬顊晈礪煷樻䵮穸䍕䥃䵖칷歋</w:t>
      </w:r>
      <w:r>
        <w:rPr/>
        <w:t>ꤳ⑧</w:t>
      </w:r>
      <w:r>
        <w:rPr/>
        <w:t>戽쌻䴷쉟摉䓂杧柂祐濎䤪</w:t>
      </w:r>
      <w:r>
        <w:rPr/>
        <w:t>ꤸ</w:t>
      </w:r>
      <w:r>
        <w:rPr/>
        <w:t>獕穾䙄䳂⍧〩垵琲仂</w:t>
      </w:r>
      <w:r>
        <w:rPr/>
        <w:t>ⱞ</w:t>
      </w:r>
      <w:r>
        <w:rPr/>
        <w:t>戊㬪쉔쉈㖵傩㝞⩰啔㇂顪祥⩏煳汃奮態头</w:t>
      </w:r>
      <w:r>
        <w:rPr/>
        <w:t>⢻</w:t>
      </w:r>
      <w:r>
        <w:rPr/>
        <w:t>剕嘮盂轟掻煓</w:t>
      </w:r>
      <w:r>
        <w:rPr/>
        <w:t>⡹</w:t>
      </w:r>
      <w:r>
        <w:rPr/>
        <w:t>䰻恞␰⥅渫頱䎏쉱㚻걥쉾묲</w:t>
      </w:r>
      <w:r>
        <w:rPr/>
        <w:t>ꖩ⦱</w:t>
      </w:r>
      <w:r>
        <w:rPr/>
        <w:t>䥯쵊ꅕ橑⬫晙슬䡩扐긪掱䦱彉啥刻⸦獵縮䭙〲땪灧䉤甸䱁숣㧂橑縹⿂䕀</w:t>
      </w:r>
      <w:r>
        <w:rPr/>
        <w:t>⠱</w:t>
      </w:r>
      <w:r>
        <w:rPr/>
        <w:t>焣欥</w:t>
      </w:r>
      <w:r>
        <w:rPr/>
        <w:t>ꔭ</w:t>
      </w:r>
      <w:r>
        <w:rPr/>
        <w:t>㥕숽吤</w:t>
      </w:r>
      <w:r>
        <w:rPr/>
        <w:t>ꥍ</w:t>
      </w:r>
      <w:r>
        <w:rPr/>
        <w:t>癯믎</w:t>
      </w:r>
      <w:r>
        <w:rPr/>
        <w:t>ⳍ</w:t>
      </w:r>
      <w:r>
        <w:rPr/>
        <w:t>獶匯슡輭</w:t>
      </w:r>
      <w:r>
        <w:rPr/>
        <w:t>ⱙ</w:t>
      </w:r>
      <w:r>
        <w:rPr/>
        <w:t>婆놿典숫䠽</w:t>
      </w:r>
      <w:r>
        <w:rPr/>
        <w:t>ꕲ</w:t>
      </w:r>
      <w:r>
        <w:rPr/>
        <w:t>넻歒뽖슩⎬⤸</w:t>
      </w:r>
      <w:r>
        <w:rPr/>
        <w:t>ꖘ</w:t>
      </w:r>
      <w:r>
        <w:rPr/>
        <w:t>坏㛂档숤쉙颬喬ꍪ呞奘깢쵰♤琰喡㴭㭞瑀⽇桢걭뽃슣숷柂⿂㐣坠硏</w:t>
      </w:r>
      <w:r>
        <w:rPr/>
        <w:t>ⵂ</w:t>
      </w:r>
      <w:r>
        <w:rPr/>
        <w:t>繦溿剷㦻캥炘剃迂䔳獪杇</w:t>
      </w:r>
      <w:r>
        <w:rPr/>
        <w:t>ꕠꕎ</w:t>
      </w:r>
      <w:r>
        <w:rPr/>
        <w:t>渵坐輷桏繫愷숵㤰䑱偲牂刷넫㛂珃奢쉇⑭卾뽘剀湩</w:t>
      </w:r>
      <w:r>
        <w:rPr/>
        <w:t>⠯</w:t>
      </w:r>
      <w:r>
        <w:rPr/>
        <w:t>縵䝴牢싂㷂䝤</w:t>
      </w:r>
      <w:r>
        <w:rPr/>
        <w:t>ⵯ</w:t>
      </w:r>
      <w:r>
        <w:rPr/>
        <w:t>禣뭕싂</w:t>
      </w:r>
      <w:r>
        <w:rPr/>
        <w:t>ꥊ</w:t>
      </w:r>
      <w:r>
        <w:rPr/>
        <w:t>灺浳슏㵁쉑坃㉈獊䙄扖쉯ꅏ主㭂㐩晍ば仂佊瘲⍮墬숱쉩䙌쉇扯䡫潠朤瓍ꌸ焪恎桉쉴㮮⚿㴲놡乌</w:t>
      </w:r>
      <w:r>
        <w:rPr/>
        <w:t>ꕺ</w:t>
      </w:r>
      <w:r>
        <w:rPr/>
        <w:t>䑉溿쉋䆱檩㧃딯숪滂</w:t>
      </w:r>
      <w:r>
        <w:rPr/>
        <w:t>ꕚ</w:t>
      </w:r>
      <w:r>
        <w:rPr/>
        <w:t>䭺쉬塗쵊琪쉹碻</w:t>
      </w:r>
      <w:r>
        <w:rPr/>
        <w:t>ꦱ</w:t>
      </w:r>
      <w:r>
        <w:rPr/>
        <w:t>숪顁恩惂칸䪡䐯숶焤潅汆䧃묲슏쉔㘫싂壂ㆻ奏㒩㭕偧噶⨹怪⬶쵉ꥩ⹮ꏂꍨ슘歖甲央䡴瀶긶祦欶潺忍ꌻ⑬쉬祬</w:t>
      </w:r>
      <w:r>
        <w:rPr/>
        <w:t>ⱐ</w:t>
      </w:r>
      <w:r>
        <w:rPr/>
        <w:t>㓂牃幥楞䉣䐻砽即佣䭬則썍㵧硘쏂␴礮〩䨭㨷㥩뾩㗍夳⨻厱䈪쉍漫㝙瞡⹴녲乏暬娱啕轎䴸摑⤦꥔俍놩슏囂䞱땒⩭搦춏塁佉╞䃂</w:t>
      </w:r>
      <w:r>
        <w:rPr/>
        <w:t>ⱳ</w:t>
      </w:r>
      <w:r>
        <w:rPr/>
        <w:t>䟂剒䱁眺矂兄㔭䈯㡗牟時垩츶獤卭浾占㛂珂樬顙畈</w:t>
      </w:r>
      <w:r>
        <w:rPr/>
        <w:t>ꥋ</w:t>
      </w:r>
      <w:r>
        <w:rPr/>
        <w:t>쉑쉃걓싎쉺㑶畊廂囍⍚ꅸ㩀땇쉗佇礨䱸煨㔣䐷牴칂兹砦김楟瀣䛂〣⍩䅥祯䈲</w:t>
      </w:r>
      <w:r>
        <w:rPr/>
        <w:t>⡓</w:t>
      </w:r>
      <w:r>
        <w:rPr/>
        <w:t>㑸⹮䄻ㅧ⩧睫礪㴲㡡㕩숻䜽普椮啵슻劻䬬䡭⩠칄㫂싃⩞唻</w:t>
      </w:r>
      <w:r>
        <w:rPr/>
        <w:t>⠴</w:t>
      </w:r>
      <w:r>
        <w:rPr/>
        <w:t>䚩妘乧㇍ㅗ樸⩣窏極搹䜰椪偣㩦쉴숯椦㑒╗䅇䎡</w:t>
      </w:r>
      <w:r>
        <w:rPr/>
        <w:t>⡗</w:t>
      </w:r>
      <w:r>
        <w:rPr/>
        <w:t>䑡ゥ硳祐침䵚䅓</w:t>
      </w:r>
      <w:r>
        <w:rPr/>
        <w:t>ꔶ</w:t>
      </w:r>
      <w:r>
        <w:rPr/>
        <w:t>㶣伩湰⌺奞稽㩧睨Ⓜ摴湂뽢㙦呣충瀱坃ꥪ晗쉉ꥯ嘲妥硯㣍쉾猥곂쉘⍸䈣汩쌴晳揂汍拃丯〬칑棂䕶癊偑猥噧깔쵸何㚘偄㌯焻祯쵱斘㵯枮숊䀯䞘䥷╍弴繬싂炏숶⩂숬十䕌严⧂䉗昲⒣␵䥠幈␥㧍䥟攺ꍲ橣祦瑨攪춬</w:t>
      </w:r>
      <w:r>
        <w:rPr/>
        <w:t>꤭</w:t>
      </w:r>
      <w:r>
        <w:rPr/>
        <w:t>ꅸ㍴噙㆘幞恖䇂㭌</w:t>
      </w:r>
      <w:r>
        <w:rPr/>
        <w:t>ⱞ╮</w:t>
      </w:r>
      <w:r>
        <w:rPr/>
        <w:t>믎湂⨯쵺坲</w:t>
      </w:r>
      <w:r>
        <w:rPr/>
        <w:t>⠶</w:t>
      </w:r>
      <w:r>
        <w:rPr/>
        <w:t>䪩䉞슩婀㑨瀽㦻硃⏂칙⩅婋奦瞩⦣摊쉏갰쉞㇍䅑쉭啟津숻乏洦申▥畔怷숩烍䑧仂呤喿倣䴣廃⤯숣䯍⭾䊣縹嘽껂稤契兮㘤穞㕉슱</w:t>
      </w:r>
      <w:r>
        <w:rPr/>
        <w:t>ꕋ</w:t>
      </w:r>
      <w:r>
        <w:rPr/>
        <w:t>쉱伲穡䜰뽵䜴潢╞쉇恑埂딭幺爸⩖吴䇂녟㭥啀쉊⼸惂杬쉃積䅈㕙晋⧃頸敚ㅮ㠺숱⯂녥╾佷䨨䗂㑡燍◂顂兊</w:t>
      </w:r>
      <w:r>
        <w:rPr/>
        <w:t>ⷍ</w:t>
      </w:r>
      <w:r>
        <w:rPr/>
        <w:t>딲⩢⑧佤쵸ꥣ</w:t>
      </w:r>
      <w:r>
        <w:rPr/>
        <w:t>⣂</w:t>
      </w:r>
      <w:r>
        <w:rPr/>
        <w:t>匭ꍨ깙然晑杠㢘땫⩵拂摎䀯㛃癰窵♅瓂숶㥖땀☻쉙㘥晓깘䝠畂</w:t>
      </w:r>
      <w:r>
        <w:rPr/>
        <w:t>ꕃ</w:t>
      </w:r>
      <w:r>
        <w:rPr/>
        <w:t>杞噌쉓婺匪뽊⦡㩯䮵懂깡䂩㝇㖏捺놡栭縬獾ꍄ奵槂癊窬噰皬캣䯂搪㈫䬯䁪沮仂睚㊥䅃ㄻ</w:t>
      </w:r>
      <w:r>
        <w:rPr/>
        <w:t>ⰶ꥞</w:t>
      </w:r>
      <w:r>
        <w:rPr/>
        <w:t>䆿쉔ꥪ济摊塉乷ㄦ䞥ꄱ䉶穈迎卬숥正뇂盂眥噂⚩䈽歳㥐優〽⹹▘䘥獬⩃ㅇ䡄쉅⭖侩何兴</w:t>
      </w:r>
      <w:r>
        <w:rPr/>
        <w:t>Ⱚ</w:t>
      </w:r>
      <w:r>
        <w:rPr/>
        <w:t>쏂슻㞵䪘䇂㝟Ⓜ湷촦슏敐ꄩ㜣ㅐ摊洯迂栱쌶</w:t>
      </w:r>
      <w:r>
        <w:rPr/>
        <w:t>⡢</w:t>
      </w:r>
      <w:r>
        <w:rPr/>
        <w:t>乘朱稽컍楋䡭걯녵걟䙫⨥浤僃牫쵭楤땲칚슥湆搭桘归獧呚硆倸쉰</w:t>
      </w:r>
      <w:r>
        <w:rPr/>
        <w:t>꧂</w:t>
      </w:r>
      <w:r>
        <w:rPr/>
        <w:t>⾡窏慭싂⭍飂掏轉⽢杯報桢䭴奃李癓䝀敃参䯂疏갲煉칷熩嘩桒슘⍗瑩딥숣췂绂춣䱫均䙇♐楪슻亩盂偃瘪㦩뭆灆╂琴畤䫂瞩뼩揂쵲た⥚牊썑晱⿍亵</w:t>
      </w:r>
      <w:r>
        <w:rPr/>
        <w:t>ⱑ</w:t>
      </w:r>
      <w:r>
        <w:rPr/>
        <w:t>熵䍈쉓䉵무牋嘣䂩䏂嘫瞥瘩ꎩꏂ抱皮仂⦡彟쌭䘹䑋</w:t>
      </w:r>
      <w:r>
        <w:rPr/>
        <w:t>ꔥ</w:t>
      </w:r>
      <w:r>
        <w:rPr/>
        <w:t>恫搫捙灏牀ꆣ뭦䉈뇍⽉熬䵡쉔侻潡숲䅃㑶主䒬久슮捷䕨⦱䶡㜣</w:t>
      </w:r>
      <w:r>
        <w:rPr/>
        <w:t>ⵉ</w:t>
      </w:r>
      <w:r>
        <w:rPr/>
        <w:t>㷂습싍츷슿㙨祭숪扺㑍福䵡慲槂♖쵟칡땲仂扶戽</w:t>
      </w:r>
      <w:r>
        <w:rPr/>
        <w:t>ꕑ</w:t>
      </w:r>
      <w:r>
        <w:rPr/>
        <w:t>쉪䔤</w:t>
      </w:r>
      <w:r>
        <w:rPr/>
        <w:t>ꦮ♥</w:t>
      </w:r>
      <w:r>
        <w:rPr/>
        <w:t>犩䐨⬣厱䉧砯獰⥰仂䲩㭰䜶愮슣㕞⭚㭇ꌤ㩆ꅠ</w:t>
      </w:r>
      <w:r>
        <w:rPr/>
        <w:t>ⴸ</w:t>
      </w:r>
      <w:r>
        <w:rPr/>
        <w:t>㵎乢彵潭掿숷燃㤹싃焪</w:t>
      </w:r>
      <w:r>
        <w:rPr/>
        <w:t>ꦘ</w:t>
      </w:r>
      <w:r>
        <w:rPr/>
        <w:t>癡⑕搱毂ꍟ㨩戭偷</w:t>
      </w:r>
      <w:r>
        <w:rPr/>
        <w:t>Ⱙ</w:t>
      </w:r>
      <w:r>
        <w:rPr/>
        <w:t>欸ꥺ⹧䄣䐶䋃㶮䈨㞩쉅슩㤳湹⪮并䜊싂楰䓂刪捈住櫂牫晞揂㩋</w:t>
      </w:r>
      <w:r>
        <w:rPr/>
        <w:t>ꥍ</w:t>
      </w:r>
      <w:r>
        <w:rPr/>
        <w:t>挤믂㢿믂梬捓쉥묬╙䴣㮥⼻뇃䑤烂济갪</w:t>
      </w:r>
      <w:r>
        <w:rPr/>
        <w:t>ⷂ</w:t>
      </w:r>
      <w:r>
        <w:rPr/>
        <w:t>䙴쉉攪쉘獊眵쉹쉲柂⼰兩꤮㡚凂숪⬮갹犮ꎩ秂⥦⤪ꅥ㘸咣⥫⑐䶿ꥱ塆뾡쏂䥨쵘ꆩ㈳潀ꍃ徿숦奥숦吰⸹昮䓂种쎡侻彖勂썰츦涘슡䵾煰枏硄犣仂喵썭⩵䑣侥顭涣㉉嘶わ뗎⑁员儺榣⨨癥╸畁⚘眸惂썆쉾쉪</w:t>
      </w:r>
      <w:r>
        <w:rPr/>
        <w:t>ꥉ</w:t>
      </w:r>
      <w:r>
        <w:rPr/>
        <w:t>縨</w:t>
      </w:r>
      <w:r>
        <w:rPr/>
        <w:t>ꕞ</w:t>
      </w:r>
      <w:r>
        <w:rPr/>
        <w:t>彣쉰㙡彮녴〭㬵딻轷丣</w:t>
      </w:r>
      <w:r>
        <w:rPr/>
        <w:t>Ⳃ</w:t>
      </w:r>
      <w:r>
        <w:rPr/>
        <w:t>愥瞣皮浶㜶剁ꍚ쉏ꅦ썦泂⭡䬨⏂⎬㋂ꇂ獑搸␬煐䉫䬶湍枏䴣㍁䠰洴幟넹ꥣ煥坣捖㠷㥤債숩ꌫ噊㛂⭩氤滂⼷礹䨦扙쵦祩飂禵쉄佚汓働䑨佾뾬愨⑹敆夵䖥숴晫㭥乤쉣䨪恭伪깒⑥留⼰倶䡤摈夬</w:t>
      </w:r>
      <w:r>
        <w:rPr/>
        <w:t>ꥃ</w:t>
      </w:r>
      <w:r>
        <w:rPr/>
        <w:t>堪슥堷噲數쉓쉎浭䡪□昣嘯┽幭쉱긮쉭╖喩䡣</w:t>
      </w:r>
      <w:r>
        <w:rPr/>
        <w:t>ꗍ</w:t>
      </w:r>
      <w:r>
        <w:rPr/>
        <w:t>쉣ꄪ㑙습頪捚婗唩䊻</w:t>
      </w:r>
      <w:r>
        <w:rPr/>
        <w:t>ⴵ</w:t>
      </w:r>
      <w:r>
        <w:rPr/>
        <w:t>止畇摓⭟慥狍䝲破晅升␥楣䌬轘䵠摹婣쉍攣眨湴쉖뭋塡</w:t>
      </w:r>
      <w:r>
        <w:rPr/>
        <w:t>ⱈ</w:t>
      </w:r>
      <w:r>
        <w:rPr/>
        <w:t>쌫䤺쉱刬쉔쉉쉇⼽止갰䦱啫㩑扴쉟塙쎵硨ꎵ歅犬冿䵞숩匰⩯晚䮩썇揂땮楖③㥉橸繺兊洹晃揍爦</w:t>
      </w:r>
      <w:r>
        <w:rPr/>
        <w:t>Ⱓ</w:t>
      </w:r>
      <w:r>
        <w:rPr/>
        <w:t>䥌䁁噂숺㘦珂䜮䭑卋썅攤䅟䬰땠枿杣夹뿂湒㵌汳㢡㝯垩爻䓍㌣洶㖣쉯䢩嗂憥敏㇂乢♚싂䂱䠯뿂믂刣咿껍祦䰬仂⪘</w:t>
      </w:r>
      <w:r>
        <w:rPr/>
        <w:t>ꥈ</w:t>
      </w:r>
      <w:r>
        <w:rPr/>
        <w:t>ꌹ㨵檩숹柂⼣瞮䡀쵸敚瑕䙹䣂坏噳硁칯砭其슮掮㔶穚拂奧磂墡䐪</w:t>
      </w:r>
      <w:r>
        <w:rPr/>
        <w:t>ꔤ</w:t>
      </w:r>
      <w:r>
        <w:rPr/>
        <w:t>컂⸭촦潲墵⹭믂썗悩扳卸㷂水䝑在顸橱믂䉐㔨㍲꺬걄玥컃⥷浸噬길♪汯뾩汭題䐶ぉ쏂㘶슘殏恄䕪畯</w:t>
      </w:r>
      <w:r>
        <w:rPr/>
        <w:t>ꦥ</w:t>
      </w:r>
      <w:r>
        <w:rPr/>
        <w:t>숨仂楣</w:t>
      </w:r>
      <w:r>
        <w:rPr/>
        <w:t>ⷂ</w:t>
      </w:r>
      <w:r>
        <w:rPr/>
        <w:t>싂玿ꌹ㣂噊㓂䉞ぉ汸Ⓜ种䅉☦纏剒怷㋂呙㙋擂䰮娺礥䩇㕭䙉晁⭪슡슣湖乤摓䨶쉖㐷盃䅠堶吥</w:t>
      </w:r>
      <w:r>
        <w:rPr/>
        <w:t>ⰽ</w:t>
      </w:r>
      <w:r>
        <w:rPr/>
        <w:t>쵺㟂촲䉤ꍰ繟琤収</w:t>
      </w:r>
      <w:r>
        <w:rPr/>
        <w:t>ⶬ</w:t>
      </w:r>
      <w:r>
        <w:rPr/>
        <w:t>佪亣䤵烃桯䉹术㚮佥⩥싂牘灀⦵扳쉃圬愮㔻嫍숺☥硵碥怊戨쵡</w:t>
      </w:r>
      <w:r>
        <w:rPr/>
        <w:t>ⱙ</w:t>
      </w:r>
      <w:r>
        <w:rPr/>
        <w:t>ꇍ촹⑕こ⹂쉰徬䗂奊♆頹䙤㏂㥓潋佩䱫協杠☱쉖숥㖣牵癉朱昲榥</w:t>
      </w:r>
      <w:r>
        <w:rPr/>
        <w:t>ꦱ</w:t>
      </w:r>
      <w:r>
        <w:rPr/>
        <w:t>㭢㙾敖녦橕幔扡䱬剅쉪♉㑉樦涻圲䝩呎칋弥긷㡂湳</w:t>
      </w:r>
      <w:r>
        <w:rPr/>
        <w:t>ⱬ</w:t>
      </w:r>
      <w:r>
        <w:rPr/>
        <w:t>싃輳琱㈲䙴洴♢颻塠쵇塯</w:t>
      </w:r>
      <w:r>
        <w:rPr/>
        <w:t>ꕠ</w:t>
      </w:r>
      <w:r>
        <w:rPr/>
        <w:t>숪瑚湷䶿勂佃㶥</w:t>
      </w:r>
      <w:r>
        <w:rPr/>
        <w:t>ⷃ</w:t>
      </w:r>
      <w:r>
        <w:rPr/>
        <w:t>椴咏桦噣ꥦ䥧㵫洦特䅹㝫⍫癡䨨</w:t>
      </w:r>
      <w:r>
        <w:rPr/>
        <w:t>ꖵ</w:t>
      </w:r>
      <w:r>
        <w:rPr/>
        <w:t>䀰긻活仂埂橒䐸</w:t>
      </w:r>
      <w:r>
        <w:rPr/>
        <w:t>⣂</w:t>
      </w:r>
      <w:r>
        <w:rPr/>
        <w:t>쉱䵏쉏硴뼩ꅟ攫梥拂┪瀪㙣乖塙彂氬听䣂Ⓙ㌷싂ヂ璿슡桞暩</w:t>
      </w:r>
      <w:r>
        <w:rPr/>
        <w:t>ꕋ</w:t>
      </w:r>
      <w:r>
        <w:rPr/>
        <w:t>均瑞</w:t>
      </w:r>
      <w:r>
        <w:rPr/>
        <w:t>ⱙ</w:t>
      </w:r>
      <w:r>
        <w:rPr/>
        <w:t>㔦甪</w:t>
      </w:r>
      <w:r>
        <w:rPr/>
        <w:t>⡂</w:t>
      </w:r>
      <w:r>
        <w:rPr/>
        <w:t>顭潹渶竍瀣湱쉱怩侱㔥挣弦瓎쉮湢䄸眬䛂썃䡎</w:t>
      </w:r>
      <w:r>
        <w:rPr/>
        <w:t>ꦏ⩔</w:t>
      </w:r>
      <w:r>
        <w:rPr/>
        <w:t>洽쌺ꍓ쉣矂쉂곂놘丹쏂愴呉싎兮彑䃂牐⽱佈⑾こ䶵촸숴僂瑲獳牀䉨깮淎⨨塀⦮匭╄䩧救䥫꺬⹔娱칌칂䵎䏂㐨</w:t>
      </w:r>
      <w:r>
        <w:rPr/>
        <w:t>⡮</w:t>
      </w:r>
      <w:r>
        <w:rPr/>
        <w:t>璱唽</w:t>
      </w:r>
      <w:r>
        <w:rPr/>
        <w:t>ꔭ</w:t>
      </w:r>
      <w:r>
        <w:rPr/>
        <w:t>㵴㑎╪㭖癇㕢㘤</w:t>
      </w:r>
      <w:r>
        <w:rPr/>
        <w:t>ⵠ</w:t>
      </w:r>
      <w:r>
        <w:rPr/>
        <w:t>幄</w:t>
      </w:r>
      <w:r>
        <w:rPr/>
        <w:t>⢣</w:t>
      </w:r>
      <w:r>
        <w:rPr/>
        <w:t>扖幹顐却칧〫⺿⏂浃䦘⮣슻㈥欷矂佺挬슬也䵓顄</w:t>
      </w:r>
      <w:r>
        <w:rPr/>
        <w:t>⡶</w:t>
      </w:r>
      <w:r>
        <w:rPr/>
        <w:t>숱撿䵲쉗捯뿂輶入氪䄮㗃⍸⹧⨳湬싍癎栦䎿玣轏㑉术塢쉖㡹⥣䅁瘪晘㷂札</w:t>
      </w:r>
      <w:r>
        <w:rPr/>
        <w:t>ⵏ</w:t>
      </w:r>
      <w:r>
        <w:rPr/>
        <w:t>땠犩廎水副乌窘꺏⩋顴</w:t>
      </w:r>
      <w:r>
        <w:rPr/>
        <w:t>ⴱ</w:t>
      </w:r>
      <w:r>
        <w:rPr/>
        <w:t>Ⳃ</w:t>
      </w:r>
      <w:r>
        <w:rPr/>
        <w:t>幫渤숵䙙焰䂏竍딸㠮榵</w:t>
      </w:r>
      <w:r>
        <w:rPr/>
        <w:t>ꥆ</w:t>
      </w:r>
      <w:r>
        <w:rPr/>
        <w:t>碬⭘呟쉣潾걄牟敠具쉯䇃㙨睤숲灹䑴䑾息걸梥繊从栲慁掣猯焥繹ㅘ啤楗严䌹摓刹ꅁ⽫갰⥺⚱癒器珃歲总</w:t>
      </w:r>
      <w:r>
        <w:rPr/>
        <w:t>ⴽ</w:t>
      </w:r>
      <w:r>
        <w:rPr/>
        <w:t>ꅧ扥䁱䒣杉ㅦ䡱㥧堬竂忂湂㭌䙆㕙䍧冥䙵倻昹</w:t>
      </w:r>
      <w:r>
        <w:rPr/>
        <w:t>Ⱟ</w:t>
      </w:r>
      <w:r>
        <w:rPr/>
        <w:t>ꥠ</w:t>
      </w:r>
      <w:r>
        <w:rPr/>
        <w:t>꧂</w:t>
      </w:r>
      <w:r>
        <w:rPr/>
        <w:t>畡䂮䤣㎵卢剑癳剠免呞㑆⩧쉺㇂</w:t>
      </w:r>
      <w:r>
        <w:rPr/>
        <w:t>ⱴ</w:t>
      </w:r>
      <w:r>
        <w:rPr/>
        <w:t>딷갮쉁</w:t>
      </w:r>
      <w:r>
        <w:rPr/>
        <w:t>⡡</w:t>
      </w:r>
      <w:r>
        <w:rPr/>
        <w:t>숦橆싂毂獣</w:t>
      </w:r>
      <w:r>
        <w:rPr/>
        <w:t>ⱳ</w:t>
      </w:r>
      <w:r>
        <w:rPr/>
        <w:t>畾浥ꏂ櫂猣便⩎䥃畣⭂䙵⻂⫂䭈⽌怭偆ꇂ剦積⩢싍奰頻㬰㖩㵦땖䞬㬬⼸㔤㭶潹嗍깨偣⹊㪿ꆩ䒏畬姂ꏂ捹嗂恙숪柂项栯庵瑺猣傱硎噁輽慒焹弲ꅆꌭ녨⍴熵썬仂</w:t>
      </w:r>
      <w:r>
        <w:rPr/>
        <w:t>ⰶ</w:t>
      </w:r>
      <w:r>
        <w:rPr/>
        <w:t>噈슩㴳넵悩슏掬⾥呱⩴㉨넱⽕</w:t>
      </w:r>
      <w:r>
        <w:rPr/>
        <w:t>ꤲ</w:t>
      </w:r>
      <w:r>
        <w:rPr/>
        <w:t>犮塎䁏媩</w:t>
      </w:r>
      <w:r>
        <w:rPr/>
        <w:t>⡖♣</w:t>
      </w:r>
      <w:r>
        <w:rPr/>
        <w:t>瑷繳䝮쉴슡뭙画坏輯桄牍䡹潸剌묶塀숨汍⧂〨啴瑣仂吱싎穳玬剆껂쌹張潗㜪</w:t>
      </w:r>
      <w:r>
        <w:rPr/>
        <w:t>ꕏ</w:t>
      </w:r>
      <w:r>
        <w:rPr/>
        <w:t>싂佒㤊彯啠㬳숽塙抩睙⥚쉲숹假⎥㭕䨣兩぀弯ꄬ璥敄䰹䕉畬숵䡡㨤슱桳␣숫ㅡ쌲</w:t>
      </w:r>
      <w:r>
        <w:rPr/>
        <w:t>ꕨ</w:t>
      </w:r>
      <w:r>
        <w:rPr/>
        <w:t>呱뽦걈녞扪믂슏壂䥑䩧丨㝅␪슱用</w:t>
      </w:r>
      <w:r>
        <w:rPr/>
        <w:t>ⱹ</w:t>
      </w:r>
      <w:r>
        <w:rPr/>
        <w:t>㥶猻㕮硚牑쉫兂䱑㙆䝍坫㩀傏䈵㥆</w:t>
      </w:r>
      <w:r>
        <w:rPr/>
        <w:t>ⱇ</w:t>
      </w:r>
      <w:r>
        <w:rPr/>
        <w:t>曍습⩷뇂㩦쉐嚣抿朮</w:t>
      </w:r>
      <w:r>
        <w:rPr/>
        <w:t>ⵈ</w:t>
      </w:r>
      <w:r>
        <w:rPr/>
        <w:t>迍剩輩</w:t>
      </w:r>
      <w:r>
        <w:rPr/>
        <w:t>꧃</w:t>
      </w:r>
      <w:r>
        <w:rPr/>
        <w:t>ꍴ뾘⨵橤乹牊䁠浑燂쉳⯎쉡䵙枣䙧슱</w:t>
      </w:r>
      <w:r>
        <w:rPr/>
        <w:t>Ɫ</w:t>
      </w:r>
      <w:r>
        <w:rPr/>
        <w:t>쉺췂</w:t>
      </w:r>
      <w:r>
        <w:rPr/>
        <w:t>ⱇ</w:t>
      </w:r>
      <w:r>
        <w:rPr/>
        <w:t>わ獶睙䕞䝎⼩땡쉳剋槂쉑侩楯濍䡑〵ꅰ칬걀</w:t>
      </w:r>
      <w:r>
        <w:rPr/>
        <w:t>ⴶ</w:t>
      </w:r>
      <w:r>
        <w:rPr/>
        <w:t>顮ꄱ□숱㜲걊▮䨯捱㐵泂</w:t>
      </w:r>
      <w:r>
        <w:rPr/>
        <w:t>ꥉ</w:t>
      </w:r>
      <w:r>
        <w:rPr/>
        <w:t>㝓珂</w:t>
      </w:r>
      <w:r>
        <w:rPr/>
        <w:t>ꤪ</w:t>
      </w:r>
      <w:r>
        <w:rPr/>
        <w:t>噰橣獢敤</w:t>
      </w:r>
      <w:r>
        <w:rPr/>
        <w:t>Ⳃ</w:t>
      </w:r>
      <w:r>
        <w:rPr/>
        <w:t>潃磂</w:t>
      </w:r>
      <w:r>
        <w:rPr/>
        <w:t>ⷂ</w:t>
      </w:r>
      <w:r>
        <w:rPr/>
        <w:t>湶땐䍍啠䭭抵갥쌷煹参焦숤哂卯싍쉗潋㗍囂珂禩뽀㌫擂昱欮</w:t>
      </w:r>
      <w:r>
        <w:rPr/>
        <w:t>꧂</w:t>
      </w:r>
      <w:r>
        <w:rPr/>
        <w:t>瞩剙㝬㟂䅰測㎡숸䔳䱙サ쵾繅䄱쉧睥穢嗂棂瀯彨묩숱歖㵑䵄⥈⬵⭮乇兌㜮妻䩀係땙⥘捙㝀洤烂甫뮬畉⛂칠숺车䐵扐䍴⏍橢䅱帣噗眬楌썸捊숨캱♬硇桎䤻ꥺ䅧㓂否桲뇂⽨⩏绂湀从瑌㙶縤窻⮬眲弰⍣⶘쉧㷂杆</w:t>
      </w:r>
      <w:r>
        <w:rPr/>
        <w:t>ꤨ</w:t>
      </w:r>
      <w:r>
        <w:rPr/>
        <w:t>祴洯ꏂ恫戳倶扤┻슥䤭⭐穫㓂福灟䙓㬳䝮⽭硕싂执奋挪䭧咮껍䥩ㅾ숻煇嫂坂檩</w:t>
      </w:r>
      <w:r>
        <w:rPr/>
        <w:t>ꤲ</w:t>
      </w:r>
      <w:r>
        <w:rPr/>
        <w:t>瑟䩔繸畔堽瀪㚬ヂ焻䌴垩깕</w:t>
      </w:r>
      <w:r>
        <w:rPr/>
        <w:t>ⴷ</w:t>
      </w:r>
      <w:r>
        <w:rPr/>
        <w:t>剱㓂겱幊圩</w:t>
      </w:r>
      <w:r>
        <w:rPr/>
        <w:t>ⴳ</w:t>
      </w:r>
      <w:r>
        <w:rPr/>
        <w:t>汱⻂⹵朴祒温䥚䰬焲ぁ䥞</w:t>
      </w:r>
      <w:r>
        <w:rPr/>
        <w:t>ꔴ꧂</w:t>
      </w:r>
      <w:r>
        <w:rPr/>
        <w:t>搬깆媿歭恰桸兏뾣ꌯ䩧⽍瑈ꥪ쉊㙅ㅣ琴㜬冻塇垣</w:t>
      </w:r>
      <w:r>
        <w:rPr/>
        <w:t>⠮</w:t>
      </w:r>
      <w:r>
        <w:rPr/>
        <w:t>깔偕슮泂㘱捃婣壂優㠲⪘摕숬깦㨻숦㉡칣⭕</w:t>
      </w:r>
      <w:r>
        <w:rPr/>
        <w:t>ⱸ</w:t>
      </w:r>
      <w:r>
        <w:rPr/>
        <w:t>辵塯┺⩪㵂愨쵢䌰</w:t>
      </w:r>
      <w:r>
        <w:rPr/>
        <w:t>ꥇ</w:t>
      </w:r>
      <w:r>
        <w:rPr/>
        <w:t>㢬輪䬯䍯걸⥕弩轫뼪썌쉍汶땕㵱䣍숽浐쌳桳㭤⩩썳⤥숷⹣䍳숮席䕉ꥣ獞剥㐳彷稲慧榱中䒵灩⍦掩쉟䐸咘숶싎</w:t>
      </w:r>
      <w:r>
        <w:rPr/>
        <w:t>꤬</w:t>
      </w:r>
      <w:r>
        <w:rPr/>
        <w:t>녬쵬畐䝋杠眹祉䅃夵㢿绂⧂⼸剕䴴挮弤⮡姍䁤忂쵱䨪쉌掣㌤ꥨꅯꏂ搥㨭숺䅥⤵䬤瑵䱵⥡琭恹汸椳</w:t>
      </w:r>
      <w:r>
        <w:rPr/>
        <w:t>ⷎ</w:t>
      </w:r>
      <w:r>
        <w:rPr/>
        <w:t>乧溵椻䭓做⎩氭㟂䅎䪵⨺쉸佇쏂䥌犩璩捧⍳깔楩杘뼬乴넻碩쉅⥴ㅠ敮坓䬤</w:t>
      </w:r>
      <w:r>
        <w:rPr/>
        <w:t>ꤲ</w:t>
      </w:r>
      <w:r>
        <w:rPr/>
        <w:t>獘⫂㡍涣ꌨ⑾숽䁖㏂硏夊唽믃츣쉨䍲䱄</w:t>
      </w:r>
      <w:r>
        <w:rPr/>
        <w:t>ꤨ</w:t>
      </w:r>
      <w:r>
        <w:rPr/>
        <w:t>䅕쉥⩶䁶╊恋䳂쉹䗎顋⻂橯숸</w:t>
      </w:r>
      <w:r>
        <w:rPr/>
        <w:t>ⴣ</w:t>
      </w:r>
      <w:r>
        <w:rPr/>
        <w:t>숺犵䤭摊散⍪祉㙇ꅚ쉊湢摏坘浙婃癫녾汶긷碻僂䬴</w:t>
      </w:r>
      <w:r>
        <w:rPr/>
        <w:t>ⱔ⩈</w:t>
      </w:r>
      <w:r>
        <w:rPr/>
        <w:t>㐣⑪</w:t>
      </w:r>
      <w:r>
        <w:rPr/>
        <w:t>⣂</w:t>
      </w:r>
      <w:r>
        <w:rPr/>
        <w:t>䴸⪩也ぢ圪깊</w:t>
      </w:r>
      <w:r>
        <w:rPr/>
        <w:t>꥟</w:t>
      </w:r>
      <w:r>
        <w:rPr/>
        <w:t>껂眽欦ꄻ녲⫂䭁</w:t>
      </w:r>
      <w:r>
        <w:rPr/>
        <w:t>꤯</w:t>
      </w:r>
      <w:r>
        <w:rPr/>
        <w:t>畡ㄴ汉㑢㕲瘬⨪⑞測矃䕀</w:t>
      </w:r>
      <w:r>
        <w:rPr/>
        <w:t>꧂</w:t>
      </w:r>
      <w:r>
        <w:rPr/>
        <w:t>曂䉵爷戦⹲▿䍩뽪㠵䍈掮慂♁擃䨫关⹳쉤⽑徿ꥣ㡎劏ꥺ灪</w:t>
      </w:r>
      <w:r>
        <w:rPr/>
        <w:t>ⱏ</w:t>
      </w:r>
      <w:r>
        <w:rPr/>
        <w:t>嘷⭐⩍硗漬쉧呡㩺并獵䁁轞䉟摟䥤猱桤뽸恖䯂楱颻輪仍㮡깧㨮携땹墿偺䫂ꅌ页嘷徵쉫땗牏䙋</w:t>
      </w:r>
      <w:r>
        <w:rPr/>
        <w:t>ⷂ</w:t>
      </w:r>
      <w:r>
        <w:rPr/>
        <w:t>塥</w:t>
      </w:r>
      <w:r>
        <w:rPr/>
        <w:t>⢿</w:t>
      </w:r>
      <w:r>
        <w:rPr/>
        <w:t>䝨ꄣ㵮ㄹ嘩繌旍琨㡀瞏煘썂佚皱䭀坪썲椴</w:t>
      </w:r>
      <w:r>
        <w:rPr/>
        <w:t>ꦩ</w:t>
      </w:r>
      <w:r>
        <w:rPr/>
        <w:t>ⰳ</w:t>
      </w:r>
      <w:r>
        <w:rPr/>
        <w:t>偫㍇振欬䱵頳堮</w:t>
      </w:r>
      <w:r>
        <w:rPr/>
        <w:t>⡣</w:t>
      </w:r>
      <w:r>
        <w:rPr/>
        <w:t>顢ꍺ⫂숶䑲硌ꄭ䨤쉑畩</w:t>
      </w:r>
      <w:r>
        <w:rPr/>
        <w:t>ⴤ</w:t>
      </w:r>
      <w:r>
        <w:rPr/>
        <w:t>湾䑢갭折噖䑋</w:t>
      </w:r>
      <w:r>
        <w:rPr/>
        <w:t>⡀⩤</w:t>
      </w:r>
      <w:r>
        <w:rPr/>
        <w:t>딨皣⑙剠婍쉂ꍬ報幆쉢琵싍禣䡵䓂縸婪䷍⍏긶슬䠪⑙㥰悘Ⓜ輨顢깗扔卉</w:t>
      </w:r>
      <w:r>
        <w:rPr/>
        <w:t>⠨⫂</w:t>
      </w:r>
      <w:r>
        <w:rPr/>
        <w:t>㥭⽈氱䑙ひ</w:t>
      </w:r>
      <w:r>
        <w:rPr/>
        <w:t>⡧</w:t>
      </w:r>
      <w:r>
        <w:rPr/>
        <w:t>歇此祏䝐</w:t>
      </w:r>
      <w:r>
        <w:rPr/>
        <w:t>⡍</w:t>
      </w:r>
      <w:r>
        <w:rPr/>
        <w:t>㕱唫瀪燃纣浨瑶</w:t>
      </w:r>
      <w:r>
        <w:rPr/>
        <w:t>ꤽ</w:t>
      </w:r>
      <w:r>
        <w:rPr/>
        <w:t>祩쉓橡婸䝤曂䡨坵숭䙾⼪潚䡁侻抿捌습갤␷츨爺⍀䵏䴻⍭</w:t>
      </w:r>
      <w:r>
        <w:rPr/>
        <w:t>ⷍ</w:t>
      </w:r>
      <w:r>
        <w:rPr/>
        <w:t>쉍漭噰睖쉳䎬浮㮘未婧戮㑃䖬떘</w:t>
      </w:r>
      <w:r>
        <w:rPr/>
        <w:t>ꔰ</w:t>
      </w:r>
      <w:r>
        <w:rPr/>
        <w:t>橙爻灳㥋떩䁲♢晒═㨳灤㫂</w:t>
      </w:r>
      <w:r>
        <w:rPr/>
        <w:t>ⶩ</w:t>
      </w:r>
      <w:r>
        <w:rPr/>
        <w:t>㢱싂ㅫ␸摓捲⹲桔㚵㣍쵇潫쉋烂盂䭑兣睌偓匸浈泂場䵾컂䭐㡮숹硘畊报</w:t>
      </w:r>
      <w:r>
        <w:rPr/>
        <w:t>ꗂ</w:t>
      </w:r>
      <w:r>
        <w:rPr/>
        <w:t>樬썎</w:t>
      </w:r>
      <w:r>
        <w:rPr/>
        <w:t>ꔯ</w:t>
      </w:r>
      <w:r>
        <w:rPr/>
        <w:t>䰬婇</w:t>
      </w:r>
      <w:r>
        <w:rPr/>
        <w:t>ꦩ</w:t>
      </w:r>
      <w:r>
        <w:rPr/>
        <w:t>幘呟转⸹⨬땖☦싂檱怷瑘⫂♗哂瀣穴䩀땖㖡頯⥤숥⮬囂⿂㐣と曍⮬灯效嗎栱㔲㙠꥙㖵散⩒㬮仂曂㵈</w:t>
      </w:r>
      <w:r>
        <w:rPr/>
        <w:t>꤫</w:t>
      </w:r>
      <w:r>
        <w:rPr/>
        <w:t>㬣촳䉾治⩉䅫晅ㅚ</w:t>
      </w:r>
      <w:r>
        <w:rPr/>
        <w:t>ꥋ</w:t>
      </w:r>
      <w:r>
        <w:rPr/>
        <w:t>来슬漷愱䅲ꍓ灊⭚㐭并㵅⴮䭐⒏숹</w:t>
      </w:r>
      <w:r>
        <w:rPr/>
        <w:t>ꦻ</w:t>
      </w:r>
      <w:r>
        <w:rPr/>
        <w:t>䩳숸놻瑞⥦壂⨺噁甲〷䡇幋┫ꥦ♤攤䍥呩䲬⑂쉃癬呂</w:t>
      </w:r>
      <w:r>
        <w:rPr/>
        <w:t>ⴵ</w:t>
      </w:r>
      <w:r>
        <w:rPr/>
        <w:t>瑩ㅞ䵱煀◎田㌣杄㭧쉣걯恨䛂㝭☱썂殿輬侬怤슬⑴獃䈲䱳ꅈ땎慈䕟桔柂䵏倶뭅婚刭⎱汥뾱</w:t>
      </w:r>
      <w:r>
        <w:rPr/>
        <w:t>⠬</w:t>
      </w:r>
      <w:r>
        <w:rPr/>
        <w:t>䰴䕀潶</w:t>
      </w:r>
      <w:r>
        <w:rPr/>
        <w:t>ⷂ</w:t>
      </w:r>
      <w:r>
        <w:rPr/>
        <w:t>㖏㓎敶卬猣</w:t>
      </w:r>
      <w:r>
        <w:rPr/>
        <w:t>ꤲ</w:t>
      </w:r>
      <w:r>
        <w:rPr/>
        <w:t>祸슥슮摫⽞䌺犱슱숨绂杴䭀嘷㬺獋칌⨤뽣숫Ⓜ催㙌恁汳窏䄱乩䩣쉐㤪公慗</w:t>
      </w:r>
      <w:r>
        <w:rPr/>
        <w:t>ⵤ</w:t>
      </w:r>
      <w:r>
        <w:rPr/>
        <w:t>瘊걊㍪䌵㡍䵤抩䥋慅氭⻂䰪ノ䠪▏周</w:t>
      </w:r>
      <w:r>
        <w:rPr/>
        <w:t>ⲿⱯⲮ</w:t>
      </w:r>
      <w:r>
        <w:rPr/>
        <w:t>拎꧎乵숵㋂樦卬㩙␥擎䨯쉇슿</w:t>
      </w:r>
      <w:r>
        <w:rPr/>
        <w:t>꧂</w:t>
      </w:r>
      <w:r>
        <w:rPr/>
        <w:t>桩愶頪㙖榻㌩㔬㑒숲杉稪浑扇췂䉺䉢氵ꄴ倽畲䌱䰲⩱䰪縱䁒材弳獵獭姂⩭⩋洣轔掮湑䙆췂ꅆ㙤ㄫ뽵䆻㘽僂种뭩</w:t>
      </w:r>
      <w:r>
        <w:rPr/>
        <w:t>ꤨ</w:t>
      </w:r>
      <w:r>
        <w:rPr/>
        <w:t>慳呙乬礵⌫㉲㟂䭡㜽擂⯍䅂ꌪꥯ繡橅瑢䤳瑇焸杔⑗檏䀶恕녪䀩</w:t>
      </w:r>
      <w:r>
        <w:rPr/>
        <w:t>⠮</w:t>
      </w:r>
      <w:r>
        <w:rPr/>
        <w:t>獘〸㩇犥䴽䊡쉋坾䵋믂手噎獦扰⎏湃啂浂ㅭ⑲輺녘</w:t>
      </w:r>
      <w:r>
        <w:rPr/>
        <w:t>⣂</w:t>
      </w:r>
      <w:r>
        <w:rPr/>
        <w:t>亥썖禣</w:t>
      </w:r>
      <w:r>
        <w:rPr/>
        <w:t>ⶥ⎮</w:t>
      </w:r>
      <w:r>
        <w:rPr/>
        <w:t>丯싂确䌥␰싎汐匳䈭㟂⩞抿䥠䝑壂쉄戺⑁㉒庮긲䰶슮숵忂灨⭱㶵䡎♾쉋㞩卺颏싂쌪顰旃㵲걃捙潖㙢㙠㝞ꅺ</w:t>
      </w:r>
      <w:r>
        <w:rPr/>
        <w:t>⡦♶</w:t>
      </w:r>
      <w:r>
        <w:rPr/>
        <w:t>顑塹♤地皡㵲塑䌪幆睩僂싃걙偟</w:t>
      </w:r>
      <w:r>
        <w:rPr/>
        <w:t>ⱌ</w:t>
      </w:r>
      <w:r>
        <w:rPr/>
        <w:t>䘨竃쉮䞬㚥殬稰牃佤칊奮쉍扳㕏氲佯婸춬㤷䗎뭺쉅슏晭䈽椣橍晩瘭</w:t>
      </w:r>
      <w:r>
        <w:rPr/>
        <w:t>ⵦ</w:t>
      </w:r>
      <w:r>
        <w:rPr/>
        <w:t>격䵀係汌幞싎ꅳ欮㐳呙儽愥촬槂슡⼶격넣쉘싃晈⽾숨瑸太⽔煩땳䕆㔯⹘䦡쉃硏䰤婣떿⺏⍤秂⹆䛂樱桢</w:t>
      </w:r>
      <w:r>
        <w:rPr/>
        <w:t>ꦘ</w:t>
      </w:r>
      <w:r>
        <w:rPr/>
        <w:t>㴫浴㥉⨳顠爲⑙⒱午㇎獎싃쉰软</w:t>
      </w:r>
      <w:r>
        <w:rPr/>
        <w:t>⣂</w:t>
      </w:r>
      <w:r>
        <w:rPr/>
        <w:t>柍冿◍晲啨깭䥡睆ꅰ慤곂畲奋乮䥙拂㫂䥲㐰丷塳禱末숨</w:t>
      </w:r>
      <w:r>
        <w:rPr/>
        <w:t>ꦬ</w:t>
      </w:r>
      <w:r>
        <w:rPr/>
        <w:t>䲥坰扏傏믂滂杰쉲䩷嗂爬媿딷쉩睎䌪楕</w:t>
      </w:r>
      <w:r>
        <w:rPr/>
        <w:t>ꕹ</w:t>
      </w:r>
      <w:r>
        <w:rPr/>
        <w:t>乊⑲〈쉳⸣⶘땉䓂顣窩쵍溮䑴쉶桕뾥䪘⭷䐲才偪硂뽷숽污⩩㉕噆䋂</w:t>
      </w:r>
      <w:r>
        <w:rPr/>
        <w:t>ꖬ</w:t>
      </w:r>
      <w:r>
        <w:rPr/>
        <w:t>㑀䈪㑍牧伮旂㨪㴷ぅ泂彐</w:t>
      </w:r>
      <w:r>
        <w:rPr/>
        <w:t>꧃</w:t>
      </w:r>
      <w:r>
        <w:rPr/>
        <w:t>戩榩坯⧂㕋</w:t>
      </w:r>
      <w:r>
        <w:rPr/>
        <w:t>ⰶ</w:t>
      </w:r>
      <w:r>
        <w:rPr/>
        <w:t>㙺楍牗䭗쉬쎣⧂楪塗䕂쉎瀷杭〬奃쌥</w:t>
      </w:r>
      <w:r>
        <w:rPr/>
        <w:t>ꤰ</w:t>
      </w:r>
      <w:r>
        <w:rPr/>
        <w:t>䉘乑⏂瑮兮뗂湾佷杄</w:t>
      </w:r>
      <w:r>
        <w:rPr/>
        <w:t>ꖣ</w:t>
      </w:r>
      <w:r>
        <w:rPr/>
        <w:t>쉨쉷⹦瀽ㅂ歩弪걆勃숲㤶╎쉇㐱뽐갣墻ꥪ否⨴䫂딯剒䙄䥟廂슏弤县嘮杓硆㭗쉮泂䰳䉊祎扎桩싂⩨╣恰⥺瑮땐␵稣晎眶洰츭桘ꅠ儺</w:t>
      </w:r>
      <w:r>
        <w:rPr/>
        <w:t>ⵀ</w:t>
      </w:r>
      <w:r>
        <w:rPr/>
        <w:t>칾煈呦榬䰹杫</w:t>
      </w:r>
      <w:r>
        <w:rPr/>
        <w:t>ⷎ</w:t>
      </w:r>
      <w:r>
        <w:rPr/>
        <w:t>㝙㉖佹垩偧縪칯⭓硂♲㩥쉘燂璻灂瑟㊥쉥洱䭯䁲딪䁋堤呚㶱䥢㵥䔺㗂ꎿㅒ⺱澥숶㙉刺䍵싂㜊䥦凂걩朦녡</w:t>
      </w:r>
      <w:r>
        <w:rPr/>
        <w:t>ꦮ</w:t>
      </w:r>
      <w:r>
        <w:rPr/>
        <w:t>灞䩤ꇂ썩汑䟂幑⨰穯䝰ꥶ确뭞䍓⭒</w:t>
      </w:r>
      <w:r>
        <w:rPr/>
        <w:t>ꕦ</w:t>
      </w:r>
      <w:r>
        <w:rPr/>
        <w:t>숶䈣坢璿䘹</w:t>
      </w:r>
      <w:r>
        <w:rPr/>
        <w:t>ꥊ⨤</w:t>
      </w:r>
      <w:r>
        <w:rPr/>
        <w:t>玩䈫摴甥⬱椰秂噇겘恃据㑱払渷</w:t>
      </w:r>
      <w:r>
        <w:rPr/>
        <w:t>ꥑ</w:t>
      </w:r>
      <w:r>
        <w:rPr/>
        <w:t>剖媩祟⥉狂么⺿♈洸䭄怪㕍潑⮱㴶뭕䍒で顟瘵掱洰䴫晧暣싎浇ꏂ洮浫Ⓜ䒮䟂瑂杀㵬䟂睲⼽剦싂燂녗奘便歌겻쉡繴깚升䤦⩀쉞</w:t>
      </w:r>
      <w:r>
        <w:rPr/>
        <w:t>⡓</w:t>
      </w:r>
      <w:r>
        <w:rPr/>
        <w:t>㭮亵顢歾⏂䨶㗎瑗硭깋숯佖䙘</w:t>
      </w:r>
      <w:r>
        <w:rPr/>
        <w:t>ꥑ②</w:t>
      </w:r>
      <w:r>
        <w:rPr/>
        <w:t>㵃橦䑀礣啁幪╤䁠䊿</w:t>
      </w:r>
      <w:r>
        <w:rPr/>
        <w:t>ⱁ⹭</w:t>
      </w:r>
      <w:r>
        <w:rPr/>
        <w:t>卆烂ꅷ䡣ァ</w:t>
      </w:r>
      <w:r>
        <w:rPr/>
        <w:t>꤬</w:t>
      </w:r>
      <w:r>
        <w:rPr/>
        <w:t>䍗뭃⽴吤䔣灌춻渦䫂䡧硗䕶⽬䓂頷ꥰ栥깬楮坫疥뭅仍牫溻爥뽱䪵</w:t>
      </w:r>
      <w:r>
        <w:rPr/>
        <w:t>꧃</w:t>
      </w:r>
      <w:r>
        <w:rPr/>
        <w:t>牺쉐ひ㑋䵪繰慁䆬眺炩氷㵔ꅩ元噊⩷</w:t>
      </w:r>
      <w:r>
        <w:rPr/>
        <w:t>ꕁ</w:t>
      </w:r>
      <w:r>
        <w:rPr/>
        <w:t>怽⒬煰恹䱎癹䝵숭䵄䋍䲘䱚ꎘ썗⼪┴坫㢬偓䕒싂㙵嚥凂갳츭⍎並⤹橭磎乬깯橤汮焦䅀焮砱䈰⩩卡ꆱ嚱礤㶬⎿摇⨺㙌䴥쉃쉟攪㫂〮扸㖩뼣ㅥ㙴깪䣂輪㡠䰮쵠⚮㜨冻仍⥀祆㭺拂㩤䡬</w:t>
      </w:r>
      <w:r>
        <w:rPr/>
        <w:t>ꔣ</w:t>
      </w:r>
      <w:r>
        <w:rPr/>
        <w:t>煥</w:t>
      </w:r>
      <w:r>
        <w:rPr/>
        <w:t>ⵣ</w:t>
      </w:r>
      <w:r>
        <w:rPr/>
        <w:t>䚮飂쉧䮱⪡㝸啶燂係娹ィ乴슩⩟ㅫ䡀确怲恍ꅺ偎쉚獺ꅆ擎㨻숩ㅥ恳䞮</w:t>
      </w:r>
      <w:r>
        <w:rPr/>
        <w:t>⢏</w:t>
      </w:r>
      <w:r>
        <w:rPr/>
        <w:t>怺䝟갤熥슥柂ꌪ礮칀뽁숬슣⍆妩督ㄮ迂斿</w:t>
      </w:r>
      <w:r>
        <w:rPr/>
        <w:t>⡸ⱷ</w:t>
      </w:r>
      <w:r>
        <w:rPr/>
        <w:t>撩敭楉䝰剃轃堳呩顴䤥墘⽢䠪ず숯ꍾ쵾癠㧂椫ꅇ</w:t>
      </w:r>
      <w:r>
        <w:rPr/>
        <w:t>ꥅ</w:t>
      </w:r>
      <w:r>
        <w:rPr/>
        <w:t>畔慩쉄啖㚻䩍䄻㙯㉥⨻穣ㅖ偔繳恚瑯⸹</w:t>
      </w:r>
      <w:r>
        <w:rPr/>
        <w:t>ⱴ</w:t>
      </w:r>
      <w:r>
        <w:rPr/>
        <w:t>㉯恲瑰拍䴲祹</w:t>
      </w:r>
      <w:r>
        <w:rPr/>
        <w:t>ꔨ</w:t>
      </w:r>
      <w:r>
        <w:rPr/>
        <w:t>㐭嗂㍢⸱〩곂体ꍳ쌻⍈佬頩쉴兒䱨眣ꅔ睅㑫猱塃♸ꅥ䤺㤬㵂偅捍挫浨弰ꅩ瑞숱戽櫂싂眺竂㟂噫</w:t>
      </w:r>
      <w:r>
        <w:rPr/>
        <w:t>ꤦ</w:t>
      </w:r>
      <w:r>
        <w:rPr/>
        <w:t>싍㭅飂彥敶䢣汾破獟䭧㔰ꍾ堮怲噱츺</w:t>
      </w:r>
      <w:r>
        <w:rPr/>
        <w:t>ⵘ</w:t>
      </w:r>
      <w:r>
        <w:rPr/>
        <w:t>䬱琣㍌伫畩参숺䗃穎㬣慧ꥥ䂩慀쌽딪䀸넭汣䇂ꥨ䱩숽村⽎㉬充ꅧ歌汉녩单㩎╹꥘㍯쵫╖㥴䔪ꇂ惂㠣轷</w:t>
      </w:r>
      <w:r>
        <w:rPr/>
        <w:t>ⱌ</w:t>
      </w:r>
      <w:r>
        <w:rPr/>
        <w:t>兞垩瑒敭乓㶩兊㗂</w:t>
      </w:r>
      <w:r>
        <w:rPr/>
        <w:t>Ⱕ</w:t>
      </w:r>
      <w:r>
        <w:rPr/>
        <w:t>䜪佩焷怰旃뭉슏坊䰣</w:t>
      </w:r>
      <w:r>
        <w:rPr/>
        <w:t>Ᵽ</w:t>
      </w:r>
      <w:r>
        <w:rPr/>
        <w:t>쉲㈰</w:t>
      </w:r>
      <w:r>
        <w:rPr/>
        <w:t>ⶩ</w:t>
      </w:r>
      <w:r>
        <w:rPr/>
        <w:t>㑘乲㒩䱣슬㙶渭轰䴭㉧슩矂</w:t>
      </w:r>
      <w:r>
        <w:rPr/>
        <w:t>ⰰ⫃</w:t>
      </w:r>
      <w:r>
        <w:rPr/>
        <w:t>곎呁严顫圵㍫♅쵃쉴浃䡈묥匲</w:t>
      </w:r>
      <w:r>
        <w:rPr/>
        <w:t>⡺</w:t>
      </w:r>
      <w:r>
        <w:rPr/>
        <w:t>䱉⹵上㥑搱</w:t>
      </w:r>
      <w:r>
        <w:rPr/>
        <w:t>ꕰ</w:t>
      </w:r>
      <w:r>
        <w:rPr/>
        <w:t>㩣쉟⩉⤥湔欵⛃皣㡦</w:t>
      </w:r>
      <w:r>
        <w:rPr/>
        <w:t>⣂</w:t>
      </w:r>
      <w:r>
        <w:rPr/>
        <w:t>䌴搶⩢䁥녟戫灎歹⍑㥊桟柂䁩婴㫂佮䍥浵㙇䫂</w:t>
      </w:r>
      <w:r>
        <w:rPr/>
        <w:t>ꦩ</w:t>
      </w:r>
      <w:r>
        <w:rPr/>
        <w:t>祸길癰␲ꍁ</w:t>
      </w:r>
      <w:r>
        <w:rPr/>
        <w:t>⡳</w:t>
      </w:r>
      <w:r>
        <w:rPr/>
        <w:t>椥䫂깱䑮⻂朤䩂琦具쉅摐稪㚩쉘䅶䎩⾘㕊썱ꏂ猫싂䵎뽡淂摔㕦瑟捥僂</w:t>
      </w:r>
      <w:r>
        <w:rPr/>
        <w:t>⠸</w:t>
      </w:r>
      <w:r>
        <w:rPr/>
        <w:t>⽑㔯⎘쉯纮庘璣</w:t>
      </w:r>
      <w:r>
        <w:rPr/>
        <w:t>⡫</w:t>
      </w:r>
      <w:r>
        <w:rPr/>
        <w:t>㈩쌶䕉剫穴欻劮⒩♏⽒딪쉠⭲⮏慌樶䈸慩㡮⺩쉠琫䤻〦僂</w:t>
      </w:r>
      <w:r>
        <w:rPr/>
        <w:t>ꥑ</w:t>
      </w:r>
      <w:r>
        <w:rPr/>
        <w:t>眪煡塢䩫䞩祧示澿䭤佋⩂楍쉯杸ㆵ⍃牡쉸슩牳䩀橊</w:t>
      </w:r>
      <w:r>
        <w:rPr/>
        <w:t>ꥃ</w:t>
      </w:r>
      <w:r>
        <w:rPr/>
        <w:t>쵣噍㫂柂㥔숥㑧璩穷ㄮ辏</w:t>
      </w:r>
      <w:r>
        <w:rPr/>
        <w:t>Ⳃ</w:t>
      </w:r>
      <w:r>
        <w:rPr/>
        <w:t>쉮⩹楧숦慸伲</w:t>
      </w:r>
      <w:r>
        <w:rPr/>
        <w:t>ⴳ⪵</w:t>
      </w:r>
      <w:r>
        <w:rPr/>
        <w:t>煸浪뼯㌳㣂㝶獲ㅪ㎣犮櫂⩷</w:t>
      </w:r>
      <w:r>
        <w:rPr/>
        <w:t>ꖬ</w:t>
      </w:r>
      <w:r>
        <w:rPr/>
        <w:t>浨噵潰⽯瑓췂䢩슣쉅匩槂╕䑉䍅湴숻싃摴숤浤欷癫칫䚘晔⽘穙⸤权⏂䅕ꏂ轘弪슣␩梩ꅥ並繑啑</w:t>
      </w:r>
      <w:r>
        <w:rPr/>
        <w:t>ꤸ</w:t>
      </w:r>
      <w:r>
        <w:rPr/>
        <w:t>汉恸㙙</w:t>
      </w:r>
      <w:r>
        <w:rPr/>
        <w:t>ⰻ</w:t>
      </w:r>
      <w:r>
        <w:rPr/>
        <w:t>쉺䑃숽嚮㫎灟敬杊췂眹싂⵵쉬彰꺥⨪쵡䨺栲⒮䛂丯</w:t>
      </w:r>
      <w:r>
        <w:rPr/>
        <w:t>ⱳ</w:t>
      </w:r>
      <w:r>
        <w:rPr/>
        <w:t>㛂쌯䴭塞ꄰ乷弭긱敬乣揂㪵擂揂⯂祐眰㥊塪擂</w:t>
      </w:r>
      <w:r>
        <w:rPr/>
        <w:t>ⳍ</w:t>
      </w:r>
      <w:r>
        <w:rPr/>
        <w:t>䥇佥쉭뗎晅吮슻</w:t>
      </w:r>
      <w:r>
        <w:rPr/>
        <w:t>⠯</w:t>
      </w:r>
      <w:r>
        <w:rPr/>
        <w:t>쉂顔㴳栯临칉㘻</w:t>
      </w:r>
      <w:r>
        <w:rPr/>
        <w:t>ⶣ</w:t>
      </w:r>
      <w:r>
        <w:rPr/>
        <w:t>㨸咵喩␽걸桵灍慧票㕟㐮뗂畡숱ㅲ䩴浘䵯쉩䃂喱檡煤䀯숮坘漭䅋䗂㒥頬す숪䔣칋灁ꄪ殘䉋䉹具㍋</w:t>
      </w:r>
      <w:r>
        <w:rPr/>
        <w:t>ꔥⵎ</w:t>
      </w:r>
      <w:r>
        <w:rPr/>
        <w:t>䑟㭇桀䅇䑒獮患祢숮㌵㵊啢숰暏焨</w:t>
      </w:r>
      <w:r>
        <w:rPr/>
        <w:t>ⱂ</w:t>
      </w:r>
      <w:r>
        <w:rPr/>
        <w:t>ぃ晨㣂㥞뭆䫂涿彚爴千칠恥깎㬩䕒쉂뭪淂枣쉗䍲╖</w:t>
      </w:r>
      <w:r>
        <w:rPr/>
        <w:t>ⶻ</w:t>
      </w:r>
      <w:r>
        <w:rPr/>
        <w:t>唴슬奖顓㡈䅈戯繈殩</w:t>
      </w:r>
      <w:r>
        <w:rPr/>
        <w:t>ꕋ</w:t>
      </w:r>
      <w:r>
        <w:rPr/>
        <w:t>걕㙦⩔刨㬣繌椦Ⓙ繸㝮</w:t>
      </w:r>
      <w:r>
        <w:rPr/>
        <w:t>ꦱ</w:t>
      </w:r>
      <w:r>
        <w:rPr/>
        <w:t>坾⩱녅ꅋ넺䫂䖻䕐佈潟竍睎䁲깤瞻弭䲵婊㑱祌態떵⍋㚵㛂칭</w:t>
      </w:r>
      <w:r>
        <w:rPr/>
        <w:t>ꤥ</w:t>
      </w:r>
      <w:r>
        <w:rPr/>
        <w:t>煘갲㡉㭌澱슬䯂⦣</w:t>
      </w:r>
      <w:r>
        <w:rPr/>
        <w:t>Ⱛ</w:t>
      </w:r>
      <w:r>
        <w:rPr/>
        <w:t>㋂깫噫쉟㟂츤㤱妩挫숶뭍⧂梱칈睙柂猩塹楳㣍녹ꄨ⥤潳⭱䙚쉶瑗걬㴫偊掣⍚嘬㍯㡬땩⥰潊썟기䨵䁧⤸匳숵䄮橚싂㄰⽘䪿夯갮</w:t>
      </w:r>
      <w:r>
        <w:rPr/>
        <w:t>⡨</w:t>
      </w:r>
      <w:r>
        <w:rPr/>
        <w:t>썰䜪䍒땴獌⦩쉊沵녵㥁⌣縹갩⩍掵쎥슱ㅤ欪</w:t>
      </w:r>
      <w:r>
        <w:rPr/>
        <w:t>ⱉ</w:t>
      </w:r>
      <w:r>
        <w:rPr/>
        <w:t>祭쉍牆啢䡃㶘瀰杆礹⩢㕚䤱쉱⹋⑕佞玮䥫景唨扆迎쵞숪䙒淂</w:t>
      </w:r>
      <w:r>
        <w:rPr/>
        <w:t>ꤩ</w:t>
      </w:r>
      <w:r>
        <w:rPr/>
        <w:t>䙃咥㜊䥐毂弻싂楅㠩䭶싂㉀걇瓃싂숬窩廂䕏䍧繡⍪쉴ㄲ燂␶倣슮癱湷숫⴪挻싍渣䌸牑墥頵徻㭸</w:t>
      </w:r>
      <w:r>
        <w:rPr/>
        <w:t>ꤰ</w:t>
      </w:r>
      <w:r>
        <w:rPr/>
        <w:t>圷쉖噵녋㡘</w:t>
      </w:r>
      <w:r>
        <w:rPr/>
        <w:t>⢥⤽</w:t>
      </w:r>
      <w:r>
        <w:rPr/>
        <w:t>牑伪䥩썶幊䔪䕊側繯䗎䶣之僃为충싂슩⥁垩⵴䑂扺扑晠䉵쉥┯氳</w:t>
      </w:r>
      <w:r>
        <w:rPr/>
        <w:t>꧂</w:t>
      </w:r>
      <w:r>
        <w:rPr/>
        <w:t>䜪⩪媿䅳截吥奥䘲</w:t>
      </w:r>
      <w:r>
        <w:rPr/>
        <w:t>⠳</w:t>
      </w:r>
      <w:r>
        <w:rPr/>
        <w:t>㇂㔲剙奰⩷晕깖頬녂墩痂迂捏吪抏</w:t>
      </w:r>
      <w:r>
        <w:rPr/>
        <w:t>ⳍ</w:t>
      </w:r>
      <w:r>
        <w:rPr/>
        <w:t>㙂썆䘭祊㜬恈轑䩸抵슮晨搲썹䊏噾쉙湷숰㯂䑪嘱ꅤ⽀杴椴뼸勍㐪㩱䔽奆숨㄰杅拂㌪慨</w:t>
      </w:r>
      <w:r>
        <w:rPr/>
        <w:t>ꤩ</w:t>
      </w:r>
      <w:r>
        <w:rPr/>
        <w:t>戻</w:t>
      </w:r>
      <w:r>
        <w:rPr/>
        <w:t>⠤☬</w:t>
      </w:r>
      <w:r>
        <w:rPr/>
        <w:t>䞡싂㭰㤤揂䝐矂挵礪佢㮩</w:t>
      </w:r>
      <w:r>
        <w:rPr/>
        <w:t>ꖻ</w:t>
      </w:r>
      <w:r>
        <w:rPr/>
        <w:t>畊栱䠥숤斘硰婔昱瞘呄埂䁄䄦⬦䚮繒</w:t>
      </w:r>
      <w:r>
        <w:rPr/>
        <w:t>ⵍꦥ⤤</w:t>
      </w:r>
      <w:r>
        <w:rPr/>
        <w:t>塥浃䑦硐ꎿ扚瑱ㅪ뼪末沵戩榘⩒猨문協㘳</w:t>
      </w:r>
      <w:r>
        <w:rPr/>
        <w:t>ⱱ</w:t>
      </w:r>
      <w:r>
        <w:rPr/>
        <w:t>塂堳䣃녢♷〈眯硗䢱⭾⩲촱깬硥기</w:t>
      </w:r>
      <w:r>
        <w:rPr/>
        <w:t>ꕂ</w:t>
      </w:r>
      <w:r>
        <w:rPr/>
        <w:t>塄棂츳縴䱠張栫参</w:t>
      </w:r>
      <w:r>
        <w:rPr/>
        <w:t>꧂⍦ꕱ</w:t>
      </w:r>
      <w:r>
        <w:rPr/>
        <w:t>亻砱畵</w:t>
      </w:r>
      <w:r>
        <w:rPr/>
        <w:t>ꤽ</w:t>
      </w:r>
      <w:r>
        <w:rPr/>
        <w:t>땥摣瑸兇楠䚻ㄥ거牚⩫쉨湯砮潰彈䞮㮬쉁ꅐ⫂杁嫂</w:t>
      </w:r>
      <w:r>
        <w:rPr/>
        <w:t>ⱆ</w:t>
      </w:r>
      <w:r>
        <w:rPr/>
        <w:t>曍卮拂녀嘸䲬䭤땥Ⓕ毂倲穈㐭⦘ꄣ彎燎墏幇䰪晴䬶㑎</w:t>
      </w:r>
      <w:r>
        <w:rPr/>
        <w:t>⡘</w:t>
      </w:r>
      <w:r>
        <w:rPr/>
        <w:t>捖硟캩㊻樱䮮窩纩⽍轅朩漤</w:t>
      </w:r>
      <w:r>
        <w:rPr/>
        <w:t>⡌</w:t>
      </w:r>
      <w:r>
        <w:rPr/>
        <w:t>싂䉱䦘쉠灢垏獅㵏欵煏繺扨칦⭕쉓숱㶡牊⑃숱츩牯㝂㥘갩딭㗂뮻숸ㆻ繕䤮싂㝚㏃숣瞬⑕⩫瞻搩姂⪥濂싍硎䁘庣㢩㭕⹳⍶⭗쉺晄녚녍슥弴剔싂㒣슱ㄵ䕧㊻㨺깡㕷䤷劣땢䥫究㌸㷂슩汇⵶Ⓜ滂ꌥ묱⽤쉵庣慠㙶썙숭竂晞卸㮡⑱䐬櫂歟杍繊夬㍹丽䉅㜫吪煠쉢㙤繌뽀쉊汍䇍뽣╩瞏側琴窡䭎슩⨣顦〲䷂뿍믂畒冏婶슬坪␨椯䵃䔵ꅁ㑰題伩츪䠱擂轭숵䂘竎㊥슥獑슘婇䭕猻쉄숰⍲쉡捆璮呺琸癀䅅숪䲻嘻슡慯ㄯ殣穉瑖쉠◂飂⏍摙癈⑵䄻䵰䱀前⩴⩍䥧橲⹫愪쉁▩夹䵣愺쉳幂縪辮칠녀㕪矂㞱쉸㊥슱歰썷偬稫䑒煤</w:t>
      </w:r>
      <w:r>
        <w:rPr/>
        <w:t>ⴭ</w:t>
      </w:r>
      <w:r>
        <w:rPr/>
        <w:t>슘颏䥑䵯味唩偋쉈㵐숪湆쉘䝩廂朊┳㩠슬슡뭾싂㬩憘愽䧂긩㬷䩈⥥儥䠷㋂⯂判瘵Ⓙ㙊꥞䍀녢䍊繖砵숣갣烂亘䘱㚬㮡氥偺쉳⑄总ギ⩞扫⨤쉚쉗ꇂ䓂⨰潡㫂祥礷窿쉨</w:t>
      </w:r>
      <w:r>
        <w:rPr/>
        <w:t>꧂</w:t>
      </w:r>
      <w:r>
        <w:rPr/>
        <w:t>숽剸걒㑩剤頣㐯唹땉㵀呔쉮깈⭊숶䝨婀䱐亡轭</w:t>
      </w:r>
      <w:r>
        <w:rPr/>
        <w:t>⠵⹱</w:t>
      </w:r>
      <w:r>
        <w:rPr/>
        <w:t>嘳싎輪춏廃枿吹歓䷍김뼪攰㐵숺祋旂㜫쉎坩⨸恍⩚掵컎㡨澻㑃숮儦硃㄰긦䰰뽨杭䝮熮㊏㵊㑅弸⤽漴恪儵噾⩷坕哂お傣걞婴</w:t>
      </w:r>
      <w:r>
        <w:rPr/>
        <w:t>ꕌ</w:t>
      </w:r>
      <w:r>
        <w:rPr/>
        <w:t>㝐畑瓂敵塂滂</w:t>
      </w:r>
      <w:r>
        <w:rPr/>
        <w:t>Ⱶ</w:t>
      </w:r>
      <w:r>
        <w:rPr/>
        <w:t>嫂扡쉶水䱂然焪穊싂顋慹긩瀰딽쉖쉎깑뽆⪡䑢딻轙슱䝎쉶卵䜥싃숲玮䅩䍈㑓쵗쉲ㅄ㴺╧挭⮩뼻䬲깞⯂♕掵礵⛂畒♴㶥焵녥㬪䄰⍊칍勂畢洩妻怷爲䮮怶否疮唶彅㡤쌪急濂㥅</w:t>
      </w:r>
      <w:r>
        <w:rPr/>
        <w:t>ⱱ</w:t>
      </w:r>
      <w:r>
        <w:rPr/>
        <w:t>活⑪哂㙁ㅟ乣⮡⮏</w:t>
      </w:r>
      <w:r>
        <w:rPr/>
        <w:t>ꔭ</w:t>
      </w:r>
      <w:r>
        <w:rPr/>
        <w:t>练묱楢渫숺強묹걨쉒싂归䴩䈬㗂梩㮘⺵숨⎵ꇍ瓍偖婨숯땡㣂ꇂ匶榘卟⥩䅗癌뭡</w:t>
      </w:r>
      <w:r>
        <w:rPr/>
        <w:t>ꥊ</w:t>
      </w:r>
      <w:r>
        <w:rPr/>
        <w:t>じ㥕愰⻂偶깆뭖顣녮㩋弻砬稲⩣稤塬爷㉵슮旎⺡䙱刷沥欳殬戰㝯㞬歫㉲慭ぇ䔥⩱䔺䵓쉄匨숩䘤琱䰱뽫体故⮏挷䱨批佀숣㯎唰숮⍾湍璬㢵싂杄癲슬ㅙ㕈ꏂ⼶䂩縫欳䥓쉶ꍓ牯搭啤ꥹ䙱⨨⨦⥘㬷㥇</w:t>
      </w:r>
      <w:r>
        <w:rPr/>
        <w:t>ꦏ⸩</w:t>
      </w:r>
      <w:r>
        <w:rPr/>
        <w:t>쵒楪㡯쌮숹</w:t>
      </w:r>
      <w:r>
        <w:rPr/>
        <w:t>⡈</w:t>
      </w:r>
      <w:r>
        <w:rPr/>
        <w:t>禿⑔䏂ꍂ</w:t>
      </w:r>
      <w:r>
        <w:rPr/>
        <w:t>ꥆ</w:t>
      </w:r>
      <w:r>
        <w:rPr/>
        <w:t>㑁佇秂⩴䘥楸쏎</w:t>
      </w:r>
      <w:r>
        <w:rPr/>
        <w:t>⡉</w:t>
      </w:r>
      <w:r>
        <w:rPr/>
        <w:t>獑㯂恕刵憻䟂⻂祳䫎扤奪䩄轶摋溱㵾痃甩党⹩猬</w:t>
      </w:r>
      <w:r>
        <w:rPr/>
        <w:t>ⵒ</w:t>
      </w:r>
      <w:r>
        <w:rPr/>
        <w:t>ꅁ晤㚬䇂⭠奆⛂䝦恁玬㕌♰惎湺깥껂䐭矂椳䬫⥕쉣뼸婷㑋쉴䡗쉫캩㍈䁦殿啩焯启唱␲煖쉄⪥쉒䡚꥙䥘栥灦숺㖿楑䤵⤴硙걍旍䣃壍界䅚숨쉒瑩㉣츻䡯䩶彎瘳媡ꇍ秂䍬䩞彡楉땮䕤ꅮ㬮</w:t>
      </w:r>
      <w:r>
        <w:rPr/>
        <w:t>ⷂ</w:t>
      </w:r>
      <w:r>
        <w:rPr/>
        <w:t>卸⹤乸쉈싂숨啵湖㣂䇂怸䝴㑎剦攪</w:t>
      </w:r>
      <w:r>
        <w:rPr/>
        <w:t>ⰴ</w:t>
      </w:r>
      <w:r>
        <w:rPr/>
        <w:t>啸</w:t>
      </w:r>
      <w:r>
        <w:rPr/>
        <w:t>⢏</w:t>
      </w:r>
      <w:r>
        <w:rPr/>
        <w:t>煋晆ꥱ埃쉘䡣뮮捬㈸数䙥䫂⩢沱矂⭘㚩뼴晓槎乒쵕㑣稰</w:t>
      </w:r>
      <w:r>
        <w:rPr/>
        <w:t>ꔥ</w:t>
      </w:r>
      <w:r>
        <w:rPr/>
        <w:t>乀쉌畄쉇㨹䀊䢩㘶⵭⍄沮惂剸僂獯也</w:t>
      </w:r>
      <w:r>
        <w:rPr/>
        <w:t>Ȿ</w:t>
      </w:r>
      <w:r>
        <w:rPr/>
        <w:t>弨</w:t>
      </w:r>
      <w:r>
        <w:rPr/>
        <w:t>ⷂ</w:t>
      </w:r>
      <w:r>
        <w:rPr/>
        <w:t>䀶䑘ノ呓⹷䶵㭩䬴㕓汦䛂惃熿女䱀ꎻ暿癵㨵⤩昰硥偱㒡強奠挱</w:t>
      </w:r>
      <w:r>
        <w:rPr/>
        <w:t>ꥑ</w:t>
      </w:r>
      <w:r>
        <w:rPr/>
        <w:t>敇깑摯뭈咥湬칅戵⑪㟂浺頳帳㝭䑡습숯⏂恒毂㈩捧䅞㙲쉂䌥懂⫂㬲呡煑瑍䕟䝅㥯塎辿츲䤤䙢쉌穬灄䮻⩌䉒䵘</w:t>
      </w:r>
      <w:r>
        <w:rPr/>
        <w:t>ⲩ</w:t>
      </w:r>
      <w:r>
        <w:rPr/>
        <w:t>㈻쉟竍さ䓎촴┥</w:t>
      </w:r>
      <w:r>
        <w:rPr/>
        <w:t>Ȿ⤣</w:t>
      </w:r>
      <w:r>
        <w:rPr/>
        <w:t>杋㒡♵걞噯슏쉉織쏂䉣</w:t>
      </w:r>
      <w:r>
        <w:rPr/>
        <w:t>꧂</w:t>
      </w:r>
      <w:r>
        <w:rPr/>
        <w:t>朣䱉䀰换㔪</w:t>
      </w:r>
      <w:r>
        <w:rPr/>
        <w:t>ꖣ</w:t>
      </w:r>
      <w:r>
        <w:rPr/>
        <w:t>䩧숴싂䡲栽咘祌睌幸숬칊塗⭠</w:t>
      </w:r>
      <w:r>
        <w:rPr/>
        <w:t>ꤴ</w:t>
      </w:r>
      <w:r>
        <w:rPr/>
        <w:t>쉅⍞</w:t>
      </w:r>
      <w:r>
        <w:rPr/>
        <w:t>⡖</w:t>
      </w:r>
      <w:r>
        <w:rPr/>
        <w:t>丶浩뿂㥥⹢狍ꅟ슮㟂䥮㥱쉒쉊뗂</w:t>
      </w:r>
      <w:r>
        <w:rPr/>
        <w:t>ꔪ</w:t>
      </w:r>
      <w:r>
        <w:rPr/>
        <w:t>彙滎뭾녮䝇顬獁쉇䙭卞扶刪撿习㪱轺壂摧썃㪿숬穲걯捬䑃⩞汅⑞䍲猺掣</w:t>
      </w:r>
      <w:r>
        <w:rPr/>
        <w:t>⠷</w:t>
      </w:r>
      <w:r>
        <w:rPr/>
        <w:t>땐☭녱恴슘칂뭤쉇睍䫂뽆</w:t>
      </w:r>
      <w:r>
        <w:rPr/>
        <w:t>ⰴ</w:t>
      </w:r>
      <w:r>
        <w:rPr/>
        <w:t>쉄䙏䩓</w:t>
      </w:r>
      <w:r>
        <w:rPr/>
        <w:t>ꕯ</w:t>
      </w:r>
      <w:r>
        <w:rPr/>
        <w:t>懂쉦㴰繩슥㙣噩㨩稻☪썴浃숤㡄쉞頦㉂捇䖣慔垡㚘畗㵈挲䐸轕</w:t>
      </w:r>
      <w:r>
        <w:rPr/>
        <w:t>⢩⡺</w:t>
      </w:r>
      <w:r>
        <w:rPr/>
        <w:t>枣槍淂녖绂</w:t>
      </w:r>
      <w:r>
        <w:rPr/>
        <w:t>ꗂ</w:t>
      </w:r>
      <w:r>
        <w:rPr/>
        <w:t>痂</w:t>
      </w:r>
      <w:r>
        <w:rPr/>
        <w:t>ⲻ</w:t>
      </w:r>
      <w:r>
        <w:rPr/>
        <w:t>⾘</w:t>
      </w:r>
      <w:r>
        <w:rPr/>
        <w:t>ⱑ</w:t>
      </w:r>
      <w:r>
        <w:rPr/>
        <w:t>쉈싂澻슱䭕削칃䭘繮</w:t>
      </w:r>
      <w:r>
        <w:rPr/>
        <w:t>ⵌ</w:t>
      </w:r>
      <w:r>
        <w:rPr/>
        <w:t>儴盂䩧</w:t>
      </w:r>
      <w:r>
        <w:rPr/>
        <w:t>ⱘ</w:t>
      </w:r>
      <w:r>
        <w:rPr/>
        <w:t>ꄰ⹢⪻㦩</w:t>
      </w:r>
      <w:r>
        <w:rPr/>
        <w:t>ⱉ</w:t>
      </w:r>
      <w:r>
        <w:rPr/>
        <w:t>㡁⚻</w:t>
      </w:r>
      <w:r>
        <w:rPr/>
        <w:t>ⷂ</w:t>
      </w:r>
      <w:r>
        <w:rPr/>
        <w:t>싂ꍀ彵습殱䥲洱汒</w:t>
      </w:r>
      <w:r>
        <w:rPr/>
        <w:t>ⰴ</w:t>
      </w:r>
      <w:r>
        <w:rPr/>
        <w:t>䀣輨쉣圳</w:t>
      </w:r>
      <w:r>
        <w:rPr/>
        <w:t>ꤪ</w:t>
      </w:r>
      <w:r>
        <w:rPr/>
        <w:t>뽊㨨⽷䦡⺬㛎쉾獔㉆쉒</w:t>
      </w:r>
      <w:r>
        <w:rPr/>
        <w:t>ⱦ</w:t>
      </w:r>
      <w:r>
        <w:rPr/>
        <w:t>娫⪩憱㤷䱑ꌮと⼴癨숽䤮瑳ꥦ刻쉕⨹煠穯噖掮匰䈭쉦쉇쉶뗂磂</w:t>
      </w:r>
      <w:r>
        <w:rPr/>
        <w:t>ꦡ</w:t>
      </w:r>
      <w:r>
        <w:rPr/>
        <w:t>祂⪿灐做◂癸告췂䵣</w:t>
      </w:r>
      <w:r>
        <w:rPr/>
        <w:t>ⷂ</w:t>
      </w:r>
      <w:r>
        <w:rPr/>
        <w:t>浌㉵┵〩术ꅃ䉱㍗츩숶挰㝏慆牯䀦㝘炱䚮烃畬珂䙱☩⥕칬쌥䅨따焫慬祏</w:t>
      </w:r>
      <w:r>
        <w:rPr/>
        <w:t>ꤦ</w:t>
      </w:r>
      <w:r>
        <w:rPr/>
        <w:t>捘㵧䱥敚敬뼰牟恓숶硲䳂╬쉋啴㡖㤦┳䭣숽确桮싂㈺쉲檱浱쉔偯垏侻㈨頣稷䁡⍩佂午숶䵱뽬⽱坭䏍と㙒曂䥃奺⎿䌰祄歏㔪㊿촷劣䱩뗎䎡珂剧兓侬슣挹</w:t>
      </w:r>
      <w:r>
        <w:rPr/>
        <w:t>⡤</w:t>
      </w:r>
      <w:r>
        <w:rPr/>
        <w:t>䖘쉚썕瞏걯縲祑帮㡇啧쌽䔳싂습礬个㍇恂男⭩⩴깹爬⭸␲곂☮橃坩⪱烂听뮿丫朳神則⑂⩠䅓</w:t>
      </w:r>
      <w:r>
        <w:rPr/>
        <w:t>⢏</w:t>
      </w:r>
      <w:r>
        <w:rPr/>
        <w:t>䵷塶䚮段噺曂琯榡帲땠喥䵦껎嚵㎻朰晪␱唽䚣떣擂⹠싂磂</w:t>
      </w:r>
      <w:r>
        <w:rPr/>
        <w:t>ꦩ</w:t>
      </w:r>
      <w:r>
        <w:rPr/>
        <w:t>擂䳂⽥〷頪唶煪䰨칓摹娱㍤㍪䄯ꏂ彏㐫婭췂穡䠲쉧ꎿꆡ㍡剤洭䰊幰睞뾱쉡樽☭瘣奸⽅ꍉ딣汒唳敔ꌻ祮幑顣뭵숺숨쉄䔽겵煉侘䕪⩔檥桎渫㍦磃⹯晾</w:t>
      </w:r>
      <w:r>
        <w:rPr/>
        <w:t>Ⱟ⩰⠻</w:t>
      </w:r>
      <w:r>
        <w:rPr/>
        <w:t>珂呬啘㋂噈朳ꅂ䱺⴨杍깮⮏䱩䬦ꥩꅤ榬杘坫쉠䘴䙣⥤걎뽳⑕쵧稰弤ず景縷뭔쉔㦣喥楙䩊娤숷冣〽倫爦祟㙙카刴슡瑢唸瀱㒮⹘䉓婶冻㟂깇献╌滂畑䙎瑳ㅊ砭炱숰畧쉊狂싂습瞩⏂숮슩⭘潞걧き兀쌥녚䡁爸呠쉣⥩쉭걱ꥴㄤ⦡㩫㵠幐침瓂偓</w:t>
      </w:r>
      <w:r>
        <w:rPr/>
        <w:t>ⷂ</w:t>
      </w:r>
      <w:r>
        <w:rPr/>
        <w:t>潬䬳圬瘦〪捗楋澩墩卬썧걵䭊愶灔</w:t>
      </w:r>
      <w:r>
        <w:rPr/>
        <w:t>⡐♫</w:t>
      </w:r>
      <w:r>
        <w:rPr/>
        <w:t>慥♢澩䥁㥀滂⥣嘦畩䘷ꏂ</w:t>
      </w:r>
      <w:r>
        <w:rPr/>
        <w:t>ꦩ</w:t>
      </w:r>
      <w:r>
        <w:rPr/>
        <w:t>䥭晩㩏堮䘲캿猪迃璡杕⾏䔨갸싎싂䅠썘㏍쉑顋稳</w:t>
      </w:r>
      <w:r>
        <w:rPr/>
        <w:t>ꦡ</w:t>
      </w:r>
      <w:r>
        <w:rPr/>
        <w:t>딮⸵㩰䀦ㅵ殻琺⩖</w:t>
      </w:r>
      <w:r>
        <w:rPr/>
        <w:t>⠹</w:t>
      </w:r>
      <w:r>
        <w:rPr/>
        <w:t>䙰䟂㬽⫍</w:t>
      </w:r>
      <w:r>
        <w:rPr/>
        <w:t>ꕨ</w:t>
      </w:r>
      <w:r>
        <w:rPr/>
        <w:t>쉤匥䈴楱悿怫⥦侮䖵婎䠱㶏㜳潍唷䘷⻂뭇</w:t>
      </w:r>
      <w:r>
        <w:rPr/>
        <w:t>ꤥ⫂</w:t>
      </w:r>
      <w:r>
        <w:rPr/>
        <w:t>氶쉊㶬穦㩋㵆믂捂捵に题⹰噃眵繟䤲䱡㙐橸瑓㩪楺溘挣쉞汖칟偯䊏␮橤㪮匷洫瑧顙쉃癃湲剕縪伭䩋恰潗癚䨲汯坈湁䵋㙱╋쉑垻輲ꅫ넬瞱쉍땅楇숯싂쵩柂㔪囂녇悿⹬帺媡⤰桁㶏녱䑡哃敔檏栲㈫松偎⸬䃂䉓쉂⬯〯䍎㕡</w:t>
      </w:r>
      <w:r>
        <w:rPr/>
        <w:t>ⱊ⡾</w:t>
      </w:r>
      <w:r>
        <w:rPr/>
        <w:t>殬␫彐⩙瑧圷쉗㩕佘⼶⹦䕑飂祐內橶ヂ㵓轉䥚嚏⨳䠦䰭㕃뼴婨伦츫⌮䭖싂㝕걦擂祪</w:t>
      </w:r>
      <w:r>
        <w:rPr/>
        <w:t>ⱖⱐ</w:t>
      </w:r>
      <w:r>
        <w:rPr/>
        <w:t>吮</w:t>
      </w:r>
      <w:r>
        <w:rPr/>
        <w:t>ⴥ⭙</w:t>
      </w:r>
      <w:r>
        <w:rPr/>
        <w:t>晠쎏繴灺祥깓涡췂⑫숭彉⤲䬦⨽㵥딽뿂싂ㅶ뽾숷⧂㕯椷爪昺愪暥噷夹㩙ぷꏂ숦燂㬥䩂䥭汷㡇夸稣ꎵ꥙瀵怴䱴灁槂걒</w:t>
      </w:r>
      <w:r>
        <w:rPr/>
        <w:t>ꗂ</w:t>
      </w:r>
      <w:r>
        <w:rPr/>
        <w:t>䩏儻焣䧂⥴⻃⪻䢬⽑捡</w:t>
      </w:r>
      <w:r>
        <w:rPr/>
        <w:t>ꦩ▿</w:t>
      </w:r>
      <w:r>
        <w:rPr/>
        <w:t>㩏쉀㘪瞮</w:t>
      </w:r>
      <w:r>
        <w:rPr/>
        <w:t>ⲵ</w:t>
      </w:r>
      <w:r>
        <w:rPr/>
        <w:t>獍栵⥑㗂㥲쉴㉱䄰共ㄯ㍏㟍㏂㑷䁈</w:t>
      </w:r>
      <w:r>
        <w:rPr/>
        <w:t>ꖵ</w:t>
      </w:r>
      <w:r>
        <w:rPr/>
        <w:t>㞩椶</w:t>
      </w:r>
      <w:r>
        <w:rPr/>
        <w:t>ꕴ</w:t>
      </w:r>
      <w:r>
        <w:rPr/>
        <w:t>숶塥⩄</w:t>
      </w:r>
      <w:r>
        <w:rPr/>
        <w:t>⣂Ⳃ</w:t>
      </w:r>
      <w:r>
        <w:rPr/>
        <w:t>卵ㅨ噃쉘獡㶮긯䂬䱮役先숮쉗歈쉾弥㊩䠴旎䙉啟杚쉮迃堭娬樸熿⧂▏硕嘪깄㙀娰彀丶쉫灍</w:t>
      </w:r>
      <w:r>
        <w:rPr/>
        <w:t>⡹</w:t>
      </w:r>
      <w:r>
        <w:rPr/>
        <w:t>礽潢掬湶歵㬭싎䱱⭴䄪슡꺵敯기礱㝾㡾㌩㤊塺㌰⵮꥗姂䊵㙃䩴⬣⺵摌摔囂坶塱</w:t>
      </w:r>
      <w:r>
        <w:rPr/>
        <w:t>⡘</w:t>
      </w:r>
      <w:r>
        <w:rPr/>
        <w:t>뾵畚攮怤㌨灦䬱䕨⽞싎녋繞⹙揂牧漰⛂숵劏绂橣橇┯㵣⻂숻彐</w:t>
      </w:r>
      <w:r>
        <w:rPr/>
        <w:t>ⴷ</w:t>
      </w:r>
      <w:r>
        <w:rPr/>
        <w:t>縭扨歬烍쉯ꍞ倮轹ꄨ偣縻恖摾獹</w:t>
      </w:r>
      <w:r>
        <w:rPr/>
        <w:t>ꥃ</w:t>
      </w:r>
      <w:r>
        <w:rPr/>
        <w:t>췂挰浀⹌㡧椩떣湥깈楫䅄捬♣澥</w:t>
      </w:r>
      <w:r>
        <w:rPr/>
        <w:t>ⵃ</w:t>
      </w:r>
      <w:r>
        <w:rPr/>
        <w:t>桷</w:t>
      </w:r>
      <w:r>
        <w:rPr/>
        <w:t>ꤴ</w:t>
      </w:r>
      <w:r>
        <w:rPr/>
        <w:t>婘</w:t>
      </w:r>
      <w:r>
        <w:rPr/>
        <w:t>꤯⨱</w:t>
      </w:r>
      <w:r>
        <w:rPr/>
        <w:t>卡㒿椻浐〺쉡슏</w:t>
      </w:r>
      <w:r>
        <w:rPr/>
        <w:t>ꦣ</w:t>
      </w:r>
      <w:r>
        <w:rPr/>
        <w:t>瑃垱潳ꥢ汆幓</w:t>
      </w:r>
      <w:r>
        <w:rPr/>
        <w:t>ꥃ</w:t>
      </w:r>
      <w:r>
        <w:rPr/>
        <w:t>걥摖偪㴤䱤歚太</w:t>
      </w:r>
      <w:r>
        <w:rPr/>
        <w:t>ꗃ</w:t>
      </w:r>
      <w:r>
        <w:rPr/>
        <w:t>煗男搪䜬쉓䮿呥⩳쉉摆灤擂ꎥ㥳猹뽶⭑ꥦ㜸橪祳㦘捂汶䏂⦬係⭋䑦湺딨⑴㢩炱獌⹶썹⹮忂幮⚣乵쌤湤슻参</w:t>
      </w:r>
      <w:r>
        <w:rPr/>
        <w:t>Ⱘ</w:t>
      </w:r>
      <w:r>
        <w:rPr/>
        <w:t>쉕啕栲숫䍪䒮祘偋㥺䩗稪</w:t>
      </w:r>
      <w:r>
        <w:rPr/>
        <w:t>ꦵ</w:t>
      </w:r>
      <w:r>
        <w:rPr/>
        <w:t>쉒昺浤䚏儳㭢숷</w:t>
      </w:r>
      <w:r>
        <w:rPr/>
        <w:t>ꔯ</w:t>
      </w:r>
      <w:r>
        <w:rPr/>
        <w:t>汏睉⦏瞵䕳癕牤縶␹城╦婍佦琶㩡繸䃍䅄㐳쎮㛂睒⪩桏䄬㓂焹㡂剴㊥┣硫䣂獰癴辿⩌獹淂セ걣䝾牢</w:t>
      </w:r>
      <w:r>
        <w:rPr/>
        <w:t>ⲵ</w:t>
      </w:r>
      <w:r>
        <w:rPr/>
        <w:t>硊䨱⭡⽡坮슣⚩娱稻뭏㙣⭫䝈祊晶㥾㶮믂꺬灾㉯窡⹑侥쉆</w:t>
      </w:r>
      <w:r>
        <w:rPr/>
        <w:t>ⵧ</w:t>
      </w:r>
      <w:r>
        <w:rPr/>
        <w:t>禩⒵涬䅭璻橡䵈䝃썃⮏⩗ㅣ⾱䅡㵈슱䏂</w:t>
      </w:r>
      <w:r>
        <w:rPr/>
        <w:t>ꦥ╒</w:t>
      </w:r>
      <w:r>
        <w:rPr/>
        <w:t>㊬㡄䩡婥䥆䴹</w:t>
      </w:r>
      <w:r>
        <w:rPr/>
        <w:t>ꥆ</w:t>
      </w:r>
      <w:r>
        <w:rPr/>
        <w:t>颥犻琻津懂犘坉뮥故幙䋂浚奃爹숺쉯䂮噍儦</w:t>
      </w:r>
      <w:r>
        <w:rPr/>
        <w:t>Ⱔ</w:t>
      </w:r>
      <w:r>
        <w:rPr/>
        <w:t>쉩眣琻䒡䡭捱쵘啪甸쉒썆숤놩⻂㙬夳桓㚿㥢⬮坒㭇杵䙙쉮沣唩ꍕ</w:t>
      </w:r>
      <w:r>
        <w:rPr/>
        <w:t>ⷎ</w:t>
      </w:r>
      <w:r>
        <w:rPr/>
        <w:t>㡀礷㥈潦癁썱</w:t>
      </w:r>
      <w:r>
        <w:rPr/>
        <w:t>ꥇ</w:t>
      </w:r>
      <w:r>
        <w:rPr/>
        <w:t>僂㡈栨㵯딣爳⪘</w:t>
      </w:r>
      <w:r>
        <w:rPr/>
        <w:t>ꕏ</w:t>
      </w:r>
      <w:r>
        <w:rPr/>
        <w:t>禩䱌吷䉎⩹渴㡈ㆣ갲繧긳䯂迂ꅔ潶晠䘵奘⚻砰截</w:t>
      </w:r>
      <w:r>
        <w:rPr/>
        <w:t>⣂</w:t>
      </w:r>
      <w:r>
        <w:rPr/>
        <w:t>禬煑卪ꌽ仂⍾⌵䨪輨⻂썐╙☷칥玩䴽惃噾㝸堷㡕⭋楫垻啹廂皩⩆녩껂体ꌱ檵煑쉱⪵飂梻慐䴹繘浥䑳⴯禮乢杒䩗㬸㉉椪䪥攪櫂泂</w:t>
      </w:r>
      <w:r>
        <w:rPr/>
        <w:t>⢏</w:t>
      </w:r>
      <w:r>
        <w:rPr/>
        <w:t>兘</w:t>
      </w:r>
      <w:r>
        <w:rPr/>
        <w:t>⡳</w:t>
      </w:r>
      <w:r>
        <w:rPr/>
        <w:t>彊⒱⨥㭢咱쉾</w:t>
      </w:r>
      <w:r>
        <w:rPr/>
        <w:t>ꦬ</w:t>
      </w:r>
      <w:r>
        <w:rPr/>
        <w:t>쉌㖣剴敭穯긮穑ꅘ㙹幺ꏂ奌哂卬㪥瑟⹱╄佧쌮겥頸㵁☬⦬憣勂䁗쉕樱㙟⹸掮兗䃂쉗슿癗坟◂쉢䈳䵃䀰믃縤伪搣⩬彡⨶䆥㮣塡䥆싍悵㉇癀磍囂䴪䠵輥㑯䅲숱䜤䧂䍌⫃쉪쵠</w:t>
      </w:r>
      <w:r>
        <w:rPr/>
        <w:t>꧂</w:t>
      </w:r>
      <w:r>
        <w:rPr/>
        <w:t>庥쉚</w:t>
      </w:r>
      <w:r>
        <w:rPr/>
        <w:t>ꕕ</w:t>
      </w:r>
      <w:r>
        <w:rPr/>
        <w:t>ꏂ朳㎣临幧칠劘⹞啯䵧숵⵹が싂礽녮䆻䝃㬊楂挮㑟칰硱</w:t>
      </w:r>
      <w:r>
        <w:rPr/>
        <w:t>ⱎ</w:t>
      </w:r>
      <w:r>
        <w:rPr/>
        <w:t>佑⴫恵㌣渣潁䜽⏂睡䑺⭯㏂慘⩪䏂汫杺䜸䑓娻깕⬺潰根⭱䆬恀숣㡇䞮縬쉪⼫☦獕䜪숸쉫樺湡䠮碏뭧녡⬮楹쉇攸쉮恥㝟䥾쉭♱灺辩晙摙⫂塓灥䦥ㆿ䡅乆䗎쉭䑒湥䝞슣䁃潯砨塂彟䈤䥲㔳쵦⹸싂㉴湤</w:t>
      </w:r>
      <w:r>
        <w:rPr/>
        <w:t>ꦵ</w:t>
      </w:r>
      <w:r>
        <w:rPr/>
        <w:t>䁍摌⩌䜥⍒쉬㮵㕞뭊묯⼺쉬䱹ꅫ唨슣㈵㭒呴뽟䩐⎱飂쉟걲揍␭숰潠挵</w:t>
      </w:r>
      <w:r>
        <w:rPr/>
        <w:t>Ⱘ</w:t>
      </w:r>
      <w:r>
        <w:rPr/>
        <w:t>쉢걃⽏⭩甶숤쉅</w:t>
      </w:r>
      <w:r>
        <w:rPr/>
        <w:t>ꥊ</w:t>
      </w:r>
      <w:r>
        <w:rPr/>
        <w:t>㢘╁쉁㕊ꇂ䕚礨⭘</w:t>
      </w:r>
      <w:r>
        <w:rPr/>
        <w:t>ꤪ</w:t>
      </w:r>
      <w:r>
        <w:rPr/>
        <w:t>숮⥤晩偰係佬弪쎬␦</w:t>
      </w:r>
      <w:r>
        <w:rPr/>
        <w:t>ꕉ</w:t>
      </w:r>
      <w:r>
        <w:rPr/>
        <w:t>愰恇眱㝡㈻弫</w:t>
      </w:r>
      <w:r>
        <w:rPr/>
        <w:t>⡚</w:t>
      </w:r>
      <w:r>
        <w:rPr/>
        <w:t>圻哂埂椲쉕䩸玻杉ꅔ捩灉穢扥쉠塕숭党쌭煫♓쉺漺輲㷍瘩걎䇂썊㝚䙉盂亩䛂뗂☹凎䅡⬫䘷쌵䡑뗂硯䄴戨䲵쉐⑭磍䤭</w:t>
      </w:r>
      <w:r>
        <w:rPr/>
        <w:t>ⴤ</w:t>
      </w:r>
      <w:r>
        <w:rPr/>
        <w:t>ꍕ슘狂⼽䁬䉴</w:t>
      </w:r>
      <w:r>
        <w:rPr/>
        <w:t>Ⱝ</w:t>
      </w:r>
      <w:r>
        <w:rPr/>
        <w:t>䕱</w:t>
      </w:r>
      <w:r>
        <w:rPr/>
        <w:t>ꖮ</w:t>
      </w:r>
      <w:r>
        <w:rPr/>
        <w:t>䥌奆ꍊ㌬竍澥䘵길纻떩䃂挶斮偋奕䘩㇍䡡⍔䍢충壃題垘⑷쉄剙垮䙬</w:t>
      </w:r>
      <w:r>
        <w:rPr/>
        <w:t>ⶻ</w:t>
      </w:r>
      <w:r>
        <w:rPr/>
        <w:t>圱强⼬䶏枵꺥㝍㉠睤捉坢㩾깐䓂灄걋桁妱⥓珂뽍浱걏㛂믂뼸䰳쉒楹纡썮わ썡껂뽚묥䈳憱砵㘷佞㈴挸뗂䵴㝐</w:t>
      </w:r>
      <w:r>
        <w:rPr/>
        <w:t>ꗂ</w:t>
      </w:r>
      <w:r>
        <w:rPr/>
        <w:t>彯牞쉺⏂쉦㎵녥쉾轺嘯넣ㅖ婓숯⭠쉔숶⺏㍚쉤怣牔椬㕅ㅷꥭ䨤潊쵏搵ꥫ穧⥨㩙僂뭶</w:t>
      </w:r>
      <w:r>
        <w:rPr/>
        <w:t>⡍</w:t>
      </w:r>
      <w:r>
        <w:rPr/>
        <w:t>睡辘⺿攰䪩⍸㜻</w:t>
      </w:r>
      <w:r>
        <w:rPr/>
        <w:t>ⷂ</w:t>
      </w:r>
      <w:r>
        <w:rPr/>
        <w:t>忂睂潄㝵慂常쉃䦿㭘頻杮去⨴奬</w:t>
      </w:r>
      <w:r>
        <w:rPr/>
        <w:t>ꕅ</w:t>
      </w:r>
      <w:r>
        <w:rPr/>
        <w:t>쉚쉢㍶⾩嘻堰庱殮쵏猪祖瑦</w:t>
      </w:r>
      <w:r>
        <w:rPr/>
        <w:t>ⲿ</w:t>
      </w:r>
      <w:r>
        <w:rPr/>
        <w:t>숱晫㘶⤷숺潲疱癀畗㥹</w:t>
      </w:r>
      <w:r>
        <w:rPr/>
        <w:t>ꦿ</w:t>
      </w:r>
      <w:r>
        <w:rPr/>
        <w:t>⻂〫걀暘墥㨩玮쉸抮砮썪⩭쵸⛂⹟䉀䢮㠥杪기䬨徏䰵쉾䌭칵彣㊏쵣乹㠤䧂㮩橓䜽</w:t>
      </w:r>
      <w:r>
        <w:rPr/>
        <w:t>⡺</w:t>
      </w:r>
      <w:r>
        <w:rPr/>
        <w:t>⽞싂硺㐣䊏䱀旂⩑畸湋䟂睉꥞⻂䶩䭞沏䡍</w:t>
      </w:r>
      <w:r>
        <w:rPr/>
        <w:t>ⵟ</w:t>
      </w:r>
      <w:r>
        <w:rPr/>
        <w:t>⿍</w:t>
      </w:r>
      <w:r>
        <w:rPr/>
        <w:t>ⴰ</w:t>
      </w:r>
      <w:r>
        <w:rPr/>
        <w:t>攰쉅顡氯琭泍쉔眱뽮溱⹴쉏僂⨱䏂㋂炬䅌幏嘦枬䉇殩ꥤ䩠㙰㡌쉬싂捵䍋꺻乗彞洯窥佮넪㝖㕭♅䩙穀垿㙵媬慚匫슻呬쉸컂剔剕佰쉚䥶⑓厩剭塟嗍灔䟎晳걙捺灖뭙⨳梘㉠婐⩲⮻朳</w:t>
      </w:r>
      <w:r>
        <w:rPr/>
        <w:t>ꦣ</w:t>
      </w:r>
      <w:r>
        <w:rPr/>
        <w:t>椊瑟恧前札戽칌䌦頩䡠㕬쉀ㆮ氬愰珂楴䆩쉘用瀤㦏㠲뼨余牾凍嘪싂㕍꥞</w:t>
      </w:r>
      <w:r>
        <w:rPr/>
        <w:t>ⱃ</w:t>
      </w:r>
      <w:r>
        <w:rPr/>
        <w:t>半氩⬯ꌴ㝱⨬〈橈䭲杲玘睧牎睓⥤⑊숳㙄㩤楬ꍞ⏂ꥩ凃噄</w:t>
      </w:r>
      <w:r>
        <w:rPr/>
        <w:t>ꔣ</w:t>
      </w:r>
      <w:r>
        <w:rPr/>
        <w:t>䩲榥⹍긯捌勂넲⼴쉉땩珎㉲毃欯⩇穧颣깐㴱䁌晧瑒쌪呮▣䝠砪癓쉰ꥺ媣䕪䋂梩㝘輨嚩颡彫勂</w:t>
      </w:r>
      <w:r>
        <w:rPr/>
        <w:t>Ᵽ</w:t>
      </w:r>
      <w:r>
        <w:rPr/>
        <w:t>伦쉣쉑</w:t>
      </w:r>
      <w:r>
        <w:rPr/>
        <w:t>ꤤ</w:t>
      </w:r>
      <w:r>
        <w:rPr/>
        <w:t>慨싂䍎卫擂⑯娹뭏쉄桥⍷氻甥썷䉞䥵䑓癬㑟䍤禱䩅係渴䭏㌥泃佘♘㥚未坁⮻瓂啮汤勍㙖䈣ꥲ⹑䕧堤偆ど습奬狂癚剤杮呯ꍥ걩⼺盎姂矂乲䨮横䉯敃哂⑓收칈긣촴傱␦갹뭐琮䁅긥䥾뭚圯畔浡囂㛂ㅍ縫䓂츯♀⩤䤸㛂申恇儷卡曂쵪㔹頷☥⫂䁖</w:t>
      </w:r>
      <w:r>
        <w:rPr/>
        <w:t>ꗍ</w:t>
      </w:r>
      <w:r>
        <w:rPr/>
        <w:t>䧂癈⍗䕗⵴⬣䥅㫂欹䥙椲䫂묣㔤㎩뽋䉯摩婣㉠⛂녷沩䯂啷匪䠳彲吤쉘捃椰캩</w:t>
      </w:r>
      <w:r>
        <w:rPr/>
        <w:t>ꤪ♆</w:t>
      </w:r>
      <w:r>
        <w:rPr/>
        <w:t>牄㴱凂㑇廂牒凂䁑摄頷債欰쉆⯍㩍啉㘫뗂仂쌣⩹湖껎敾挽㴷┮</w:t>
      </w:r>
      <w:r>
        <w:rPr/>
        <w:t>ⶩ</w:t>
      </w:r>
      <w:r>
        <w:rPr/>
        <w:t>녑Ⓜ煕䕶留恴㨶犩♃䑱</w:t>
      </w:r>
      <w:r>
        <w:rPr/>
        <w:t>ꤪ</w:t>
      </w:r>
      <w:r>
        <w:rPr/>
        <w:t>弫佦䭞쉮㫃港뾱㯂</w:t>
      </w:r>
      <w:r>
        <w:rPr/>
        <w:t>ꦏ</w:t>
      </w:r>
      <w:r>
        <w:rPr/>
        <w:t>칯쉯</w:t>
      </w:r>
      <w:r>
        <w:rPr/>
        <w:t>ⵌ</w:t>
      </w:r>
      <w:r>
        <w:rPr/>
        <w:t>㤩捫䕌〬춏䥦䊩熩扩㥂쉩妏⥴슩纥</w:t>
      </w:r>
      <w:r>
        <w:rPr/>
        <w:t>ꦥ</w:t>
      </w:r>
      <w:r>
        <w:rPr/>
        <w:t>测ꌶ恰㒿슬䰪ぷ䥷</w:t>
      </w:r>
      <w:r>
        <w:rPr/>
        <w:t>꤫</w:t>
      </w:r>
      <w:r>
        <w:rPr/>
        <w:t>惂㵥⑯檣컂礬晭쉗⤩䘨浨㉅剅年優㤭</w:t>
      </w:r>
      <w:r>
        <w:rPr/>
        <w:t>ꔮ</w:t>
      </w:r>
      <w:r>
        <w:rPr/>
        <w:t>쉱接偂灨⨦곂걘䀴</w:t>
      </w:r>
      <w:r>
        <w:rPr/>
        <w:t>ⵓ</w:t>
      </w:r>
      <w:r>
        <w:rPr/>
        <w:t>桗毂畘묳䔸慦䴵쉦쉣츦彶쌻唹㵂싂쎘奦㙓拂㙨椤㴰녡䩆땘䧂쉥ㆬ</w:t>
      </w:r>
      <w:r>
        <w:rPr/>
        <w:t>ꦬ</w:t>
      </w:r>
      <w:r>
        <w:rPr/>
        <w:t>䭏䈶幁噕弸燂硺</w:t>
      </w:r>
      <w:r>
        <w:rPr/>
        <w:t>ⰽ</w:t>
      </w:r>
      <w:r>
        <w:rPr/>
        <w:t>偈姂劻穈稰䑐걒㩒潖썸꧎</w:t>
      </w:r>
      <w:r>
        <w:rPr/>
        <w:t>ꔯ</w:t>
      </w:r>
      <w:r>
        <w:rPr/>
        <w:t>츱攺숲顖䱤슥呟繀ꎡ睢깁收숻所疵晉꺵婺捅滂瘭䭓</w:t>
      </w:r>
      <w:r>
        <w:rPr/>
        <w:t>ⵔ</w:t>
      </w:r>
      <w:r>
        <w:rPr/>
        <w:t>惂扌녇㉰炘㙢쉍썒⩟彷楥煩䄲當灸⨮䌬伸祎䎿睩扺㔪䕰ꏂ䠺偙婁䆘歱ꄭ숪礻圬响桠뭹쉁⥠婤湓쉙싂橑刻</w:t>
      </w:r>
      <w:r>
        <w:rPr/>
        <w:t>ⱸ</w:t>
      </w:r>
      <w:r>
        <w:rPr/>
        <w:t>拂匣䕋썶⭧儯ꅧ㢩漮㩃䷃愱晪甫椮㍨ꅵ䵐濂깈Ⓧ祫⹖协㍷뇂煊廃灢漹䙐♊坫쉅䋂쉈⹬公뇍潮煭刺䐤䙌걋偪⪮杔仂槂⸮䘊ꌪ㖥牮矂堪恀ㄻ䰬䩳兙♒뾘캡戲碱䶣睃숸쉗椲뇎㭟䣂깁兆놮䘶땃</w:t>
      </w:r>
      <w:r>
        <w:rPr/>
        <w:t>ⴺ</w:t>
      </w:r>
      <w:r>
        <w:rPr/>
        <w:t>卅伣ꅆ뭳氲䍠ꍊ䳎樥⩓⮩㏂☶䤦츸㕏炘䅐瞵轓噹슩▬淂쉗㮘轴ꍊ갺ꆬ樱痂䥊截㔣쉸㑖玬㵙䧂뇂묲ꥹ嗂摘촹ㅗ㉳栨</w:t>
      </w:r>
      <w:r>
        <w:rPr/>
        <w:t>Ⱚ</w:t>
      </w:r>
      <w:r>
        <w:rPr/>
        <w:t>㣂牱䍦䀯긥捁춮뭥㕥䜤塌깑狂畕╄㍷촱쌪⺏稤䈪⨥␶癚彌哂</w:t>
      </w:r>
      <w:r>
        <w:rPr/>
        <w:t>⢘</w:t>
      </w:r>
      <w:r>
        <w:rPr/>
        <w:t>㗍剩</w:t>
      </w:r>
      <w:r>
        <w:rPr/>
        <w:t>ꕣ</w:t>
      </w:r>
      <w:r>
        <w:rPr/>
        <w:t>晫敞枡ㅷ佰곂姂睙㡮䘶⒬⬭䝀杇쉭䑓⻂㑬惂潎╏瓂妩琩䁫숸杢⹰坔歆䉄싂㥞䮣凂敩숴쉅假칚뗂杹⑅☳䍯冣ꏍ쉔쉣㡐쉣㕸圣</w:t>
      </w:r>
      <w:r>
        <w:rPr/>
        <w:t>ꤴ</w:t>
      </w:r>
      <w:r>
        <w:rPr/>
        <w:t>問没싂ꅳ쉑쉮숩츬䘹椬帥ꍍ睏堲쉄췎灩쉁䕔</w:t>
      </w:r>
      <w:r>
        <w:rPr/>
        <w:t>ꕁ⩭</w:t>
      </w:r>
      <w:r>
        <w:rPr/>
        <w:t>꺵╧瑋ꅀ㞿灵▻機◂⭞䭣浃</w:t>
      </w:r>
      <w:r>
        <w:rPr/>
        <w:t>ꤪ</w:t>
      </w:r>
      <w:r>
        <w:rPr/>
        <w:t>磂抣㵩浠幖김繒㝀숮╍칞⴪硳ꍣ瑮䩰扦扵杘湎쉌㣂䧂ㅎ刣彡⹱</w:t>
      </w:r>
      <w:r>
        <w:rPr/>
        <w:t>⠸</w:t>
      </w:r>
      <w:r>
        <w:rPr/>
        <w:t>ぐ깮牀ꅨ牂昳㍞딪䅏ꇂ姂㥣庬揍㵘乩깠㍹䝌숻㌬扄슩ㅺ쉘䈲䥞扌㑑쉭呰⵳쉈ꥹ䅩乹䪬䉺咱榥婫숻啶䅾쉱慵㡉꧎睷嚵凂槂⭗猰⼪䕺㩧窬焳䁐歠杌녔㕈⩔䉷瓂㬹⼰父</w:t>
      </w:r>
      <w:r>
        <w:rPr/>
        <w:t>⠵</w:t>
      </w:r>
      <w:r>
        <w:rPr/>
        <w:t>琫숰⑈彸춥搵ㅠ⑘轋䝡䠳夹䱋兖䭉慃숴쎘㭴</w:t>
      </w:r>
      <w:r>
        <w:rPr/>
        <w:t>ⵕ</w:t>
      </w:r>
      <w:r>
        <w:rPr/>
        <w:t>썘娥딻卩䏍槂⪥㦡杯ノ㥠ꍯ</w:t>
      </w:r>
      <w:r>
        <w:rPr/>
        <w:t>Ⱬ</w:t>
      </w:r>
      <w:r>
        <w:rPr/>
        <w:t>梏䁔硃䁪䱲顂쉍煙潎㫂㜥ㅌ㈵厮쉾쉧套瑵녇匱㴪뼣捧側♒</w:t>
      </w:r>
      <w:r>
        <w:rPr/>
        <w:t>ꕧ⩩</w:t>
      </w:r>
      <w:r>
        <w:rPr/>
        <w:t>顢殣恐癅侬슿噮搵溥ꅔ皘㵦噴穕桒曂湚噅뭫⹨㕅녇塋帪氱⾵䝣睩匱</w:t>
      </w:r>
      <w:r>
        <w:rPr/>
        <w:t>⡐</w:t>
      </w:r>
      <w:r>
        <w:rPr/>
        <w:t>囃䙀쉧슩꺏</w:t>
      </w:r>
      <w:r>
        <w:rPr/>
        <w:t>ꕶ⪘</w:t>
      </w:r>
      <w:r>
        <w:rPr/>
        <w:t>㑢恠儺㬫⭎⾿奲畲獮쉩硶幢</w:t>
      </w:r>
      <w:r>
        <w:rPr/>
        <w:t>ꗂ</w:t>
      </w:r>
      <w:r>
        <w:rPr/>
        <w:t>䆮楲促</w:t>
      </w:r>
      <w:r>
        <w:rPr/>
        <w:t>Ⱞ</w:t>
      </w:r>
      <w:r>
        <w:rPr/>
        <w:t>繭縯噰䱟汷⭙쉉䰨</w:t>
      </w:r>
      <w:r>
        <w:rPr/>
        <w:t>ⱐ</w:t>
      </w:r>
      <w:r>
        <w:rPr/>
        <w:t>䐩泃뽨恗啐扫</w:t>
      </w:r>
      <w:r>
        <w:rPr/>
        <w:t>ⵍ</w:t>
      </w:r>
      <w:r>
        <w:rPr/>
        <w:t>僂示枮䏂睁㊡슿⨣⵾唤䧃䣃⾘獰橇㍡ㅬ㔭瘫</w:t>
      </w:r>
      <w:r>
        <w:rPr/>
        <w:t>ꤤ</w:t>
      </w:r>
      <w:r>
        <w:rPr/>
        <w:t>⡰</w:t>
      </w:r>
      <w:r>
        <w:rPr/>
        <w:t>䧂梿䁢牔灹⽢慭冥縴呄䔮숽⪻䚘兤숣⌶깚䑖㤣繁偕</w:t>
      </w:r>
      <w:r>
        <w:rPr/>
        <w:t>ꕶ</w:t>
      </w:r>
      <w:r>
        <w:rPr/>
        <w:t>숮渫⎻奓橨</w:t>
      </w:r>
      <w:r>
        <w:rPr/>
        <w:t>ⴣ</w:t>
      </w:r>
      <w:r>
        <w:rPr/>
        <w:t>ㅳ䥔劬숪쌻</w:t>
      </w:r>
      <w:r>
        <w:rPr/>
        <w:t>ⰰ</w:t>
      </w:r>
      <w:r>
        <w:rPr/>
        <w:t>갪東敱㵊佅刱憻䀪쉊䁬䁦㡵㪱公⸤党䨷佺뼬⪏☤깊⭹汪</w:t>
      </w:r>
      <w:r>
        <w:rPr/>
        <w:t>꧃⭋</w:t>
      </w:r>
      <w:r>
        <w:rPr/>
        <w:t>슬ぢ坫琊묯瘮硟⬣⥠㌵䐭橕啐晠䭪弯乔扚憩搯┱戶䡳⽔▵╅쉓炮敘⑺겥㓍搸</w:t>
      </w:r>
    </w:p>
    <w:p>
      <w:pPr>
        <w:pStyle w:val="PreformattedText"/>
        <w:bidi w:val="0"/>
        <w:spacing w:before="0" w:after="0"/>
        <w:jc w:val="left"/>
        <w:rPr/>
      </w:pPr>
      <w:r>
        <w:rPr/>
        <w:t>穲ꆿ⨱姃쌻灅⭉㘹瑘츣䡞䱑╄弬⴩䉍☦곂恌穪䕫㒡㥬樮⮬扡儰ꍶ갹嘵玩⨹䝸㫂慤㉤╠昬①縫幸愮睨吻獓硵塴㐭⭌幓㔫公딮洩機ㅌꆱ塘慣㞘甩瀷亩復楑뿂呵따䇂厘挻쉴欪쉂剎Ⓜ昳喩</w:t>
      </w:r>
      <w:r>
        <w:rPr/>
        <w:t>⠺</w:t>
      </w:r>
      <w:r>
        <w:rPr/>
        <w:t>朹슿䌻䭱슡노䠩䲩㍢</w:t>
      </w:r>
      <w:r>
        <w:rPr/>
        <w:t>ꕃ</w:t>
      </w:r>
      <w:r>
        <w:rPr/>
        <w:t>慂灌㭷獵㕓㞡㵯견䵃幟쉌쉷畹땣쉢㍸뇂婶杮渮塋꺣䵆怮</w:t>
      </w:r>
      <w:r>
        <w:rPr/>
        <w:t>꤯</w:t>
      </w:r>
      <w:r>
        <w:rPr/>
        <w:t>쉌쉯䍔䕙䵥悡䡞걶顇潈硤걠쉦⩯䵭슮㭈뽪吸乎湍ꏂ偺⹹䩈치칟䑆祆썋儰䈮㎩쉙</w:t>
      </w:r>
      <w:r>
        <w:rPr/>
        <w:t>⣂</w:t>
      </w:r>
      <w:r>
        <w:rPr/>
        <w:t>㙡䲩䅇勂⯂䐴곂쉺⩪쵦㩹쵤칏㑶㷍敌⥠洱兩╁䭦䚻爦砤⤤싂쌰䍕㨹哎☭䡇侮珍潷♁珂究</w:t>
      </w:r>
      <w:r>
        <w:rPr/>
        <w:t>Ⱔ⤰</w:t>
      </w:r>
      <w:r>
        <w:rPr/>
        <w:t>爱뼻ꍾ斘塃┪</w:t>
      </w:r>
      <w:r>
        <w:rPr/>
        <w:t>⡓⵮</w:t>
      </w:r>
      <w:r>
        <w:rPr/>
        <w:t>掱㪻뮬婏⨮땡医싂㉹䙘ꌶ坺녋쉶숴绂捴쉎숩䒵⸪潖䡶ꎩ</w:t>
      </w:r>
      <w:r>
        <w:rPr/>
        <w:t>⢡</w:t>
      </w:r>
      <w:r>
        <w:rPr/>
        <w:t>摯㨬놱祓曍睱⍑</w:t>
      </w:r>
      <w:r>
        <w:rPr/>
        <w:t>ꤹ</w:t>
      </w:r>
      <w:r>
        <w:rPr/>
        <w:t>⢡</w:t>
      </w:r>
      <w:r>
        <w:rPr/>
        <w:t>獊</w:t>
      </w:r>
      <w:r>
        <w:rPr/>
        <w:t>⡎</w:t>
      </w:r>
      <w:r>
        <w:rPr/>
        <w:t>榘呈㈤걡儤㪘⽈슬쉰嫂珂묪即쌤彷⧂㙦䵲녺睞搰딦敺扗넥彉썊ꍖꇂ슬</w:t>
      </w:r>
      <w:r>
        <w:rPr/>
        <w:t>ꤰ</w:t>
      </w:r>
      <w:r>
        <w:rPr/>
        <w:t>珂沥瘴⥹硲⎩樮숲숬沮╃晾姂畅뇂橋␨⥡䑧싂珂숯㧍걀㑱氽婙䭹</w:t>
      </w:r>
      <w:r>
        <w:rPr/>
        <w:t>ꤶ</w:t>
      </w:r>
      <w:r>
        <w:rPr/>
        <w:t>䁣砱埂슻⤦숬乖揂쉵値ꌳ♌䡀⏂浡땪䕪㑦⩧싂丵쉤䝓⩥癉㉳㩀ꅍ癤燂㭕쉺穷睈場숺摎顃껂걠曂숷啵䘽딱癶砭咬瘬繵䁄㈯䑑䩓扎⒡光炣㍶泂卫깣╀썷兟涘묮쉙㈥숪쌽灬求깹춻숫㥀</w:t>
      </w:r>
      <w:r>
        <w:rPr/>
        <w:t>ꖏ</w:t>
      </w:r>
      <w:r>
        <w:rPr/>
        <w:t>〷横挴懂䜷浌畉獸㶥뾩䍱啑䁶䵈⩷년朰㤮根牠</w:t>
      </w:r>
      <w:r>
        <w:rPr/>
        <w:t>ꤨ</w:t>
      </w:r>
      <w:r>
        <w:rPr/>
        <w:t>䇂灦㩓䩸쉳┺戦⩋쉲儻⵹䥪浟橪䭘ꄷ䕏㥫䥍ꍂ䊮칢塤숲쉎┷捨匷쵴佦뭨噌繗汇田乮之牥凂</w:t>
      </w:r>
      <w:r>
        <w:rPr/>
        <w:t>ꔷ</w:t>
      </w:r>
      <w:r>
        <w:rPr/>
        <w:t>掵㌪橋畺潉㔳彖䜻㵊㦡太娸佀䐶㊘祀伶啭䥦⽪墩呹㟂䓂ꏃずꍲ砻ぃ佟坰㭵䵤䠫硔⽄㥕걭⪡⑧⌥</w:t>
      </w:r>
      <w:r>
        <w:rPr/>
        <w:t>ꥅ</w:t>
      </w:r>
      <w:r>
        <w:rPr/>
        <w:t>썄潎츤爽컂朽㟂佱숊꥕싂礷땀</w:t>
      </w:r>
      <w:r>
        <w:rPr/>
        <w:t>ꥆ</w:t>
      </w:r>
      <w:r>
        <w:rPr/>
        <w:t>㙱</w:t>
      </w:r>
      <w:r>
        <w:rPr/>
        <w:t>ꤺ</w:t>
      </w:r>
      <w:r>
        <w:rPr/>
        <w:t>稭㠨砬⸷䝃眱땘渱垣䅊⪩뮥䉹皏繇䠷堰쉣扁⤺縭焴㈻䑪戮灷⥙䕷⨪쉁쉌㝇䰥畣ꍰ娱⬷楂쉄淎縷쉬⩖⎩녕亥싂쎩䴮䔤䃂䙑晞ㅄ걲⹢硅壂桁䠺晢䥐砻攪是㵀祕桀打塑깢塕䝷싍⽙땑⍚眩畗</w:t>
      </w:r>
      <w:r>
        <w:rPr/>
        <w:t>ꕬ</w:t>
      </w:r>
      <w:r>
        <w:rPr/>
        <w:t>畘䯂⺵걌</w:t>
      </w:r>
      <w:r>
        <w:rPr/>
        <w:t>ꕭ</w:t>
      </w:r>
      <w:r>
        <w:rPr/>
        <w:t>泂䚏迂牍眤⨰⩓♭楚撵䠭싂걊嚵䬹冥嘺础䉁㌽婓䗂湺⩗儷瞿</w:t>
      </w:r>
      <w:r>
        <w:rPr/>
        <w:t>⢿</w:t>
      </w:r>
      <w:r>
        <w:rPr/>
        <w:t>渵</w:t>
      </w:r>
      <w:r>
        <w:rPr/>
        <w:t>⣂</w:t>
      </w:r>
      <w:r>
        <w:rPr/>
        <w:t>㝧</w:t>
      </w:r>
      <w:r>
        <w:rPr/>
        <w:t>ⲣ</w:t>
      </w:r>
      <w:r>
        <w:rPr/>
        <w:t>祩쉶ꍆ⽄쉕頲ꅆ塍</w:t>
      </w:r>
      <w:r>
        <w:rPr/>
        <w:t>⡚</w:t>
      </w:r>
      <w:r>
        <w:rPr/>
        <w:t>썄</w:t>
      </w:r>
      <w:r>
        <w:rPr/>
        <w:t>ⲡ</w:t>
      </w:r>
      <w:r>
        <w:rPr/>
        <w:t>睷꥖樯烂㑈꥔쉄걬녆斩⵾頨㵦带杁灱⹮㚬쉩碡卭싂㙚牨桫桑싂쉨㠤振竂湩灅</w:t>
      </w:r>
      <w:r>
        <w:rPr/>
        <w:t>꤬♔꥞</w:t>
      </w:r>
      <w:r>
        <w:rPr/>
        <w:t>䍹칚浴캡獹쉚⍖擂挲䄶䤥䆣扦䍨汎捏䳍㩸㧂숪⨪㝒轡婷牖稸쉊䑑녯쉈⍠ꌹ畟㑸な䭔䕟甪炱</w:t>
      </w:r>
      <w:r>
        <w:rPr/>
        <w:t>ⵖ</w:t>
      </w:r>
      <w:r>
        <w:rPr/>
        <w:t>䢵樯㒮辡⑍盂깤没䟂楬䰬넲䚏猹憘䠨⑇夰晧题㡍㴪柂溩싃漤獭㉅䰭夰㵀痎⸥㩉瑊㡏⩠♯恎幹㔵亩䁵䍅䢏♍쉗⩹⽗疘䊣剕쵬⑒硚☹㭙䉞놡氭堺⑤</w:t>
      </w:r>
      <w:r>
        <w:rPr/>
        <w:t>Ɫ</w:t>
      </w:r>
      <w:r>
        <w:rPr/>
        <w:t>㍹姂神䯂䑠堲奲䙠䇂♑㮡</w:t>
      </w:r>
      <w:r>
        <w:rPr/>
        <w:t>ꥏ</w:t>
      </w:r>
      <w:r>
        <w:rPr/>
        <w:t>佪䘳⸪奇땔啗窬㢡⩟穷䱩㌴煳녷幕쉔氱⼫⫂숮싂⛍坎单噎⍆㝤稬췂갲噞䍕⫂놿䉖쉒櫂䥤뮻슮㧂뽵䢵亏⼳♯곂睄噧쉹桍灔㢣制㍗琲䳂쉺㞏⽨偙걐슘㖣潢刣曃㔻⽷响숬截쉐恶겿䑚㉀䛂䭥漰ㄻ쉲到뽈扷䙣䀣坴娵䒥䙀츪㥆싂瓂硯⯃武㩆哂⨭땥䅖汶珂㴯숹呗ㄸ顋潑榻깣頨浍☴睄棂輯䩩⩑숮婊䬹噘䈬숮㤭獰䅣⭌⩹婱䐷稰朹⵭禱䨯쉴╍ꎥ繷绂坃㬪䥸忂䝵䔶걔㤲썁浏狂愥⦮슣㢥塢⎩츲뮿숷瑢戰㑫㨳⩥琶恞噃걃⥣批䵪ㄴ䇂牬녍</w:t>
      </w:r>
      <w:r>
        <w:rPr/>
        <w:t>⢻</w:t>
      </w:r>
      <w:r>
        <w:rPr/>
        <w:t>쉸犥뇂쵣怬㭓痂疻偠䕶䔸䉅</w:t>
      </w:r>
      <w:r>
        <w:rPr/>
        <w:t>ꦩ</w:t>
      </w:r>
      <w:r>
        <w:rPr/>
        <w:t>䪣㢩⽱슻偾榏䩈兤ㄨ숰厣伩묫ㄮ〥쉤妻</w:t>
      </w:r>
      <w:r>
        <w:rPr/>
        <w:t>Ⱟ</w:t>
      </w:r>
      <w:r>
        <w:rPr/>
        <w:t>ⷂ</w:t>
      </w:r>
      <w:r>
        <w:rPr/>
        <w:t>佔䝬ꆬ䍌癩깰썅숸ꅩ题䬵䩊佺딊稪促㊩䉹嘺⶿⻂䄶⬹칭⍂桏䲩矂刲䡟ヂ㉢쏂⩚䩟⽺䔫抡녉欽啋</w:t>
      </w:r>
      <w:r>
        <w:rPr/>
        <w:t>ꦱ⨳</w:t>
      </w:r>
      <w:r>
        <w:rPr/>
        <w:t>⡫</w:t>
      </w:r>
      <w:r>
        <w:rPr/>
        <w:t>癢䟂ㆵ㑦ꥣ戻ꥣ䴽</w:t>
      </w:r>
      <w:r>
        <w:rPr/>
        <w:t>ⱄ⨤</w:t>
      </w:r>
      <w:r>
        <w:rPr/>
        <w:t>䕄</w:t>
      </w:r>
      <w:r>
        <w:rPr/>
        <w:t>ꕸ</w:t>
      </w:r>
      <w:r>
        <w:rPr/>
        <w:t>偃幠쉱䵯쵴䍅洴㬮桕烂坺䆏⹌䈩㜶㙌㫂歓慤ꌭ愭渫暱㈷怪</w:t>
      </w:r>
      <w:r>
        <w:rPr/>
        <w:t>ⱈ</w:t>
      </w:r>
      <w:r>
        <w:rPr/>
        <w:t>䔱敾汃䁔㩂欨纥ぴ⩵搷呆⧂⛂䩈슘뿍</w:t>
      </w:r>
      <w:r>
        <w:rPr/>
        <w:t>ⵯ</w:t>
      </w:r>
      <w:r>
        <w:rPr/>
        <w:t>쉠곎䦩묮参畚땆㡘䫂䁴乖㈥买㭉硬䭪⩍䕞⪘劏咩숫晍樣␰恐⯂擂⪘㴤䭯㈳딬쵴㠩넹瓍땒싍忎癴</w:t>
      </w:r>
      <w:r>
        <w:rPr/>
        <w:t>Ⱚ</w:t>
      </w:r>
      <w:r>
        <w:rPr/>
        <w:t>숨㤰噡灃况ꌴ촴䤽격欱壂넶䕒味⚩縬넭礤습揂喥㙒辣癤㝕轤㴸⏍彚◂⥕⸦湀爸皩塖噌䩉玘㜣䡏䡯쉕玱②ㅟ䙫㌲扖䗂摾儽琯쉘뾿欥儩礷⨴ꄯ</w:t>
      </w:r>
      <w:r>
        <w:rPr/>
        <w:t>ꗂ</w:t>
      </w:r>
      <w:r>
        <w:rPr/>
        <w:t>撿</w:t>
      </w:r>
      <w:r>
        <w:rPr/>
        <w:t>ꥂ</w:t>
      </w:r>
      <w:r>
        <w:rPr/>
        <w:t>㙸噔畡뭬瞱ㄱ싂瑨쌣囂㙉⮬넦囂䬨䅇棂輲慍䵏䬥捵湧㔪珂田쉏䑞丱꥘妱椵䏂쉦圹溵쏂唪촶</w:t>
      </w:r>
      <w:r>
        <w:rPr/>
        <w:t>꧃</w:t>
      </w:r>
      <w:r>
        <w:rPr/>
        <w:t>㌨쉪䐬꺏塍䅃숰畑㝊励楁瑑싂䙺㍥帲䆿⹃潂싂쉃牊䁡恦姂뽘䉑땞㛂奎쉆♳〈䌹걉</w:t>
      </w:r>
      <w:r>
        <w:rPr/>
        <w:t>ꥅ</w:t>
      </w:r>
      <w:r>
        <w:rPr/>
        <w:t>싂熵啣㡅㉋쏂䅳䜳䡋ㅯ깫樥䊬䘯놣넪⻂碿습烂捲楰珂걈깴凂恱㍡䭄⑊皮焷뽠쉂䌤䭠칧こ硄⭃䘰辮㧂</w:t>
      </w:r>
      <w:r>
        <w:rPr/>
        <w:t>ꥊ</w:t>
      </w:r>
      <w:r>
        <w:rPr/>
        <w:t>杶杚坢秂걧</w:t>
      </w:r>
      <w:r>
        <w:rPr/>
        <w:t>ꦡ</w:t>
      </w:r>
      <w:r>
        <w:rPr/>
        <w:t>넣刨繢䍨㐰</w:t>
      </w:r>
      <w:r>
        <w:rPr/>
        <w:t>Ⱟ</w:t>
      </w:r>
      <w:r>
        <w:rPr/>
        <w:t>剹婴倨伣쉲瑹䔵䫎묱㖩쉫抿懂玮걨琫怰熩㡔썎亩圭䣃繮㑶뽸ꍶ㵷뿂狂</w:t>
      </w:r>
      <w:r>
        <w:rPr/>
        <w:t>ꕕꔳ</w:t>
      </w:r>
      <w:r>
        <w:rPr/>
        <w:t>䨥何瞥</w:t>
      </w:r>
      <w:r>
        <w:rPr/>
        <w:t>⡊</w:t>
      </w:r>
      <w:r>
        <w:rPr/>
        <w:t>佤⹥䙊敖怳煅党㵵幀⽬쉐捒㭒⾻昶꥙繁戰ꅚ㤩</w:t>
      </w:r>
      <w:r>
        <w:rPr/>
        <w:t>ⷍ</w:t>
      </w:r>
      <w:r>
        <w:rPr/>
        <w:t>啪㴹䅴⾱壍疥슩㍇堭⍭痂擂祍♄䑨쉀嘷穤뭲</w:t>
      </w:r>
      <w:r>
        <w:rPr/>
        <w:t>⡰</w:t>
      </w:r>
      <w:r>
        <w:rPr/>
        <w:t>넸颻숶䉄潀噬䑋坥♡뭍䞡</w:t>
      </w:r>
      <w:r>
        <w:rPr/>
        <w:t>ꤤ</w:t>
      </w:r>
      <w:r>
        <w:rPr/>
        <w:t>㒩츭</w:t>
      </w:r>
      <w:r>
        <w:rPr/>
        <w:t>⡯</w:t>
      </w:r>
      <w:r>
        <w:rPr/>
        <w:t>쉮층剮䥐ꇂ㔺淂櫍係拂秂</w:t>
      </w:r>
      <w:r>
        <w:rPr/>
        <w:t>ꕷ</w:t>
      </w:r>
      <w:r>
        <w:rPr/>
        <w:t>硡㕎獳搪ꌨ呣堣</w:t>
      </w:r>
      <w:r>
        <w:rPr/>
        <w:t>ꕨ</w:t>
      </w:r>
      <w:r>
        <w:rPr/>
        <w:t>쉬땎⹅쉦塠洮䁩꥚㮥塡⫂痂䈫䥋䲏㉙潊弰橆煷丷갬꥔쉃숫쉌摓睰䝔䛂疻쉡⭱欩瑇桭⭡녪丣手쉅場漤䩨䅱쉢碏⿂긺槂㭟噦支㥲ネ熱你䣂奅獧</w:t>
      </w:r>
      <w:r>
        <w:rPr/>
        <w:t>ꦵ♓</w:t>
      </w:r>
      <w:r>
        <w:rPr/>
        <w:t>恑䄺〹묪⒩⻂쉪걦決㘮癫䅨㉗ㄫ㫂ꄊ婲ㅀ澱䀽길㍀</w:t>
      </w:r>
      <w:r>
        <w:rPr/>
        <w:t>꤯</w:t>
      </w:r>
      <w:r>
        <w:rPr/>
        <w:t>煶⌯類㕗晹漱歨䚡</w:t>
      </w:r>
      <w:r>
        <w:rPr/>
        <w:t>⡠</w:t>
      </w:r>
      <w:r>
        <w:rPr/>
        <w:t>种땐恧㡂礣㈺뽍칃婭⬮⸸灆츶ヂ䉎囂婳</w:t>
      </w:r>
      <w:r>
        <w:rPr/>
        <w:t>⡾</w:t>
      </w:r>
      <w:r>
        <w:rPr/>
        <w:t>儶⚘ㄩㄤ䱎楇</w:t>
      </w:r>
      <w:r>
        <w:rPr/>
        <w:t>⡃</w:t>
      </w:r>
      <w:r>
        <w:rPr/>
        <w:t>ㅠ⍁涵쉂䕋㡭〻斩圬때숪氰깡橇䵔瑯믂劬⹤慎婈䍳䭓㫂风噺竂뭮⽢䑖⤮</w:t>
      </w:r>
      <w:r>
        <w:rPr/>
        <w:t>Ɑ</w:t>
      </w:r>
      <w:r>
        <w:rPr/>
        <w:t>쉀哂㄰㇂⸵灘周䎡䌫슩敡⩊쉦싂顾녈䈣쉸㕚婉亏歐깣單辬顟幆싂灹䎣睍䢻䙏♋䭎싂佢辥恮弫䡘挤繍쌸⺣凂㘻畧〯뼥乎妘兪婓</w:t>
      </w:r>
      <w:r>
        <w:rPr/>
        <w:t>ⵡ</w:t>
      </w:r>
      <w:r>
        <w:rPr/>
        <w:t>ꍂ桎頭卍쉗婎⵲㝤夬㩥쌣䣂꺏㙺쌫⨲␥쉨</w:t>
      </w:r>
      <w:r>
        <w:rPr/>
        <w:t>ꗂ</w:t>
      </w:r>
      <w:r>
        <w:rPr/>
        <w:t>⽯挻乳䐬䱆橸⮩杺漸癯顫渴⨪갤䁚晌◂繢杭撱쉬컂⸳떮烂쉸⍊塃쌩顨숫㮩⸽爦圪乐剅㔨幓츪橦㊏䉸䕇㊵汞츶獗㣂䱖浅걹⍡欴幌捄㠰䭳咱掘</w:t>
      </w:r>
      <w:r>
        <w:rPr/>
        <w:t>Ⳃ</w:t>
      </w:r>
      <w:r>
        <w:rPr/>
        <w:t>칌깞ぐ䬷㵭䪥帶깮爯兤쉤颵呥⫍䙙䜩⥰歯砫껂挴⦵䢡䕠乡㩇</w:t>
      </w:r>
      <w:r>
        <w:rPr/>
        <w:t>Ⱬ</w:t>
      </w:r>
      <w:r>
        <w:rPr/>
        <w:t>녊攲쉟坰眪</w:t>
      </w:r>
      <w:r>
        <w:rPr/>
        <w:t>ꤽ</w:t>
      </w:r>
      <w:r>
        <w:rPr/>
        <w:t>昭䌰촹☬</w:t>
      </w:r>
      <w:r>
        <w:rPr/>
        <w:t>ꔤꤵ</w:t>
      </w:r>
      <w:r>
        <w:rPr/>
        <w:t>桡彙꺻漱纣㶮瞩滂䡗䉶帥煣䴪睖圥婮싂穎쉌䍂㵕䋍쉌䓂䪩涏䕭焷㍞彑䡗楗猽숣</w:t>
      </w:r>
      <w:r>
        <w:rPr/>
        <w:t>ꕷ</w:t>
      </w:r>
      <w:r>
        <w:rPr/>
        <w:t>欯쉣㙰╔浙溏습入吲廂漸癔浙晓滂⑦瓂㪥甩㩈瑬쉳悵㥩浊⧂祉녟㑃䝗썾츩剕쉌⤻뿂噰剳</w:t>
      </w:r>
      <w:r>
        <w:rPr/>
        <w:t>ꗂ</w:t>
      </w:r>
      <w:r>
        <w:rPr/>
        <w:t>쉭슱땑슻⥖</w:t>
      </w:r>
      <w:r>
        <w:rPr/>
        <w:t>ⲩ</w:t>
      </w:r>
      <w:r>
        <w:rPr/>
        <w:t>光숫</w:t>
      </w:r>
      <w:r>
        <w:rPr/>
        <w:t>ⶩ</w:t>
      </w:r>
      <w:r>
        <w:rPr/>
        <w:t>䁥쌭걃擂夥輥䄩⨽晧暥땥呣挣輹織潗浀䐶咏쎣影</w:t>
      </w:r>
      <w:r>
        <w:rPr/>
        <w:t>ꤹ</w:t>
      </w:r>
      <w:r>
        <w:rPr/>
        <w:t>䟂漯㵔彾嘹湍礣歙⍇뼪䩸쉎䏍泂쵋晐纡辮牯卫桙浔犬☩戹뾱䝰扆써♨䲏䵓䡢䩀摲䜪</w:t>
      </w:r>
      <w:r>
        <w:rPr/>
        <w:t>ⴶ</w:t>
      </w:r>
      <w:r>
        <w:rPr/>
        <w:t>焹敏⍫숤摹槂氥娫煦⹭樯煶夥塧ꇂ楡打</w:t>
      </w:r>
      <w:r>
        <w:rPr/>
        <w:t>ꔽ</w:t>
      </w:r>
      <w:r>
        <w:rPr/>
        <w:t>ꅈㄮ桊䞿䈰牾歆扒愣깬呓썸剢㈣偹牕硊</w:t>
      </w:r>
      <w:r>
        <w:rPr/>
        <w:t>꧂</w:t>
      </w:r>
      <w:r>
        <w:rPr/>
        <w:t>縲敧敡捪쉌䑥싂嘸⪡獲䪵쉾憿䋂㌣슘䍔䔦═㙔恳哂⤳⽵浙㒮㥁⼦䭸泃殩♴쉏慩伣쉏깇㑰쉭佹싂瘽䠴䰩娭勃쉴ヂ䆡슬㔰㮩瑣顖⻎◂슩⭈檿싂繁▩頥敤ꌲ滂썏쉉獨婤湯뾮</w:t>
      </w:r>
      <w:r>
        <w:rPr/>
        <w:t>ⵖ</w:t>
      </w:r>
      <w:r>
        <w:rPr/>
        <w:t>㯂</w:t>
      </w:r>
      <w:r>
        <w:rPr/>
        <w:t>ⵠ</w:t>
      </w:r>
      <w:r>
        <w:rPr/>
        <w:t>㩪뗍僂䝐</w:t>
      </w:r>
      <w:r>
        <w:rPr/>
        <w:t>ⴷ</w:t>
      </w:r>
      <w:r>
        <w:rPr/>
        <w:t>呟乸⹣</w:t>
      </w:r>
      <w:r>
        <w:rPr/>
        <w:t>ꥈ</w:t>
      </w:r>
      <w:r>
        <w:rPr/>
        <w:t>䌲䎬</w:t>
      </w:r>
      <w:r>
        <w:rPr/>
        <w:t>Ⰺ</w:t>
      </w:r>
      <w:r>
        <w:rPr/>
        <w:t>㔮轎</w:t>
      </w:r>
      <w:r>
        <w:rPr/>
        <w:t>ꕷ</w:t>
      </w:r>
      <w:r>
        <w:rPr/>
        <w:t>ꏂ癴䳃싂仂䡘燂忂쉉ꏂ㕮掩⴬顥唪ㅲ㭪䰪㔫␻页煚㕈싂挱뿂</w:t>
      </w:r>
      <w:r>
        <w:rPr/>
        <w:t>ꦩ</w:t>
      </w:r>
      <w:r>
        <w:rPr/>
        <w:t>㝢瘤僂喬⍌␭䤭繌쉸㙫愪슏⹠乎磃兪䡴ꥷ瀪单椰栵㐣忂焳ꍃ曂䐶扡挦縮顣牢㟂⼪㶬光슬긪㝖䙮쉘쉡뼱싂塟㴶搷쉀䠻偙呵湎买숳䑇♖煸泂⩐頰싂녥䮵⵪뽙慧嗂䗍姂쉪㗂橗䏃⪏䚻漲⻂䍖伴쉗쉴珂䶵㟂걅쉠䒡瑱</w:t>
      </w:r>
      <w:r>
        <w:rPr/>
        <w:t>ⱶ</w:t>
      </w:r>
      <w:r>
        <w:rPr/>
        <w:t>숸캬╆䡣楞烂纬㑊獈㕺瘴摾摴颮䎣奈⥲帨潴㤪係煦ꏂ㴸ꅙ㭯態</w:t>
      </w:r>
      <w:r>
        <w:rPr/>
        <w:t>ꕟ⧂</w:t>
      </w:r>
      <w:r>
        <w:rPr/>
        <w:t>쉚䣍⭬楓機瑶琶䵺걇典땟숬ヂ㕶㟂䥌㉱慶䨩栵䉦奦墵䁩䑸纘牟쉵ぞ㩊䥥䤸坵匲ꌱ䑖␤숱挶页쉄梡⤴㥣瑇凃ꅭ堮♬彚㵎</w:t>
      </w:r>
      <w:r>
        <w:rPr/>
        <w:t>ꕄ</w:t>
      </w:r>
      <w:r>
        <w:rPr/>
        <w:t>㧂噬䍅기깴녶⩩伮䙧땩䔭㙗灗䍟䨣佯楍쉑夨쉊浐</w:t>
      </w:r>
      <w:r>
        <w:rPr/>
        <w:t>ⵉ</w:t>
      </w:r>
      <w:r>
        <w:rPr/>
        <w:t>洫☨</w:t>
      </w:r>
      <w:r>
        <w:rPr/>
        <w:t>ꤣ</w:t>
      </w:r>
      <w:r>
        <w:rPr/>
        <w:t>竂湵칾쉅祖傿摠䥎呆슱⹊祚⻂ꥦ百쉃⭙쉄伯땨㙆䡸捵ꄳ츯</w:t>
      </w:r>
      <w:r>
        <w:rPr/>
        <w:t>ⱕ</w:t>
      </w:r>
      <w:r>
        <w:rPr/>
        <w:t>쉀숱╯哂䕕◂磂䴩⩅⭊</w:t>
      </w:r>
      <w:r>
        <w:rPr/>
        <w:t>ꤪ</w:t>
      </w:r>
      <w:r>
        <w:rPr/>
        <w:t>灚砽䖏㡚癋㢏係熵싂発⩶⦱䪏嘵瓂㑮伸쉄砦㍙</w:t>
      </w:r>
      <w:r>
        <w:rPr/>
        <w:t>ꖿ</w:t>
      </w:r>
      <w:r>
        <w:rPr/>
        <w:t>⺱⩡숮ꥬ䙦뼸⍴⍚䥨ꥩ┽䖬頵쉔坢轄秎뭒塡숭녗⌦繪硢扃䡘唳か기슩幠쉵쉰䡯㫂</w:t>
      </w:r>
      <w:r>
        <w:rPr/>
        <w:t>⢘</w:t>
      </w:r>
      <w:r>
        <w:rPr/>
        <w:t>浖䇂氪歬䵔딶伨㥬偅◂秃㙭〨쉅쉑杔떵穑捔</w:t>
      </w:r>
      <w:r>
        <w:rPr/>
        <w:t>ꕚ</w:t>
      </w:r>
      <w:r>
        <w:rPr/>
        <w:t>ㅑ쉘쎩绂輲숵媥爮䁅㨥뾩ꏂ忂湹椸潮슏</w:t>
      </w:r>
      <w:r>
        <w:rPr/>
        <w:t>ꦵ</w:t>
      </w:r>
      <w:r>
        <w:rPr/>
        <w:t>䍁剸숣媘拂㔶帲伮╂嚬□⩤뭏ꅞ癊㩦㷍惂扐녰慀䥘䩴䮱䱎伫棎싂顩쉁殘</w:t>
      </w:r>
      <w:r>
        <w:rPr/>
        <w:t>ꥍ</w:t>
      </w:r>
      <w:r>
        <w:rPr/>
        <w:t>凃楀♊轸⥳噙썲啄歔敲恵㟂暵兔</w:t>
      </w:r>
      <w:r>
        <w:rPr/>
        <w:t>ⶩ</w:t>
      </w:r>
      <w:r>
        <w:rPr/>
        <w:t>祸浲䧂嘲䉱⩟奞슮㙸㭤題걨捕䕭汥晪⩞垻䝁놏顈⚡╧㒵牮슱瑯妿겘樣煆攷洽䕅</w:t>
      </w:r>
      <w:r>
        <w:rPr/>
        <w:t>ⷂ</w:t>
      </w:r>
      <w:r>
        <w:rPr/>
        <w:t>轉</w:t>
      </w:r>
      <w:r>
        <w:rPr/>
        <w:t>ⲻ⮏</w:t>
      </w:r>
      <w:r>
        <w:rPr/>
        <w:t>㉒쉱긴츯䐺埃欯婄㥯湒쉚䀭䑹輴칑扃㩫迂堶捨㢥슩슥單偬</w:t>
      </w:r>
      <w:r>
        <w:rPr/>
        <w:t>ꕞ</w:t>
      </w:r>
      <w:r>
        <w:rPr/>
        <w:t>接愵湈創⬫ꍪ</w:t>
      </w:r>
      <w:r>
        <w:rPr/>
        <w:t>ⰺ</w:t>
      </w:r>
      <w:r>
        <w:rPr/>
        <w:t>䙏㔪歾뮩漯⸫䤫ꍕ慳䕺␴㯂堬껂瞣㨪쵒</w:t>
      </w:r>
      <w:r>
        <w:rPr/>
        <w:t>Ⳃ</w:t>
      </w:r>
      <w:r>
        <w:rPr/>
        <w:t>㭯䴶䮏慕쉁⺱녯帺噋쌱爳숣倸</w:t>
      </w:r>
      <w:r>
        <w:rPr/>
        <w:t>ⶮ</w:t>
      </w:r>
      <w:r>
        <w:rPr/>
        <w:t>䙕き겣</w:t>
      </w:r>
      <w:r>
        <w:rPr/>
        <w:t>ꔊ</w:t>
      </w:r>
      <w:r>
        <w:rPr/>
        <w:t>煡塈⒩懂㤥焣瑁㔦⭫摌䂣ꄣ䝑嘦⨦㍺稽</w:t>
      </w:r>
      <w:r>
        <w:rPr/>
        <w:t>ꥇ</w:t>
      </w:r>
      <w:r>
        <w:rPr/>
        <w:t>猨廂幦㷃䱊쉅䩋䵩卮</w:t>
      </w:r>
      <w:r>
        <w:rPr/>
        <w:t>ꖩ</w:t>
      </w:r>
      <w:r>
        <w:rPr/>
        <w:t>ꥤ瀹泂顴걸穭眯㤪灟</w:t>
      </w:r>
      <w:r>
        <w:rPr/>
        <w:t>ꕧ</w:t>
      </w:r>
      <w:r>
        <w:rPr/>
        <w:t>攬충剪㙏甤ꄦ昪掩䵳⹧昸滂슩傥噠䁗쉐</w:t>
      </w:r>
      <w:r>
        <w:rPr/>
        <w:t>ⰵ</w:t>
      </w:r>
      <w:r>
        <w:rPr/>
        <w:t>携扴捏쉧䋍坙숸⾡轩㭪⸫繶㎩䕠潊晤㌵땅䔳숸彲칷㍖姃顰稭刲杇庩㥥僂⹲由㑥楔䩴㕞繲걤쉒轒䵰♰쉶쉫㛎栳摶㕙믃櫂</w:t>
      </w:r>
      <w:r>
        <w:rPr/>
        <w:t>Ⲯ◂</w:t>
      </w:r>
      <w:r>
        <w:rPr/>
        <w:t>䙴渣参熬歑嚱䙆帶㜫㗂祦䁉╥㜯㵸眣拂勂櫂䡗</w:t>
      </w:r>
      <w:r>
        <w:rPr/>
        <w:t>Ⱘ</w:t>
      </w:r>
      <w:r>
        <w:rPr/>
        <w:t>㈬칚穣氵䨪⤮敄㑐숻户충썞</w:t>
      </w:r>
      <w:r>
        <w:rPr/>
        <w:t>Ⱟ</w:t>
      </w:r>
      <w:r>
        <w:rPr/>
        <w:t>䙚㡵</w:t>
      </w:r>
      <w:r>
        <w:rPr/>
        <w:t>ⱷ</w:t>
      </w:r>
      <w:r>
        <w:rPr/>
        <w:t>䎵⩩㓍墵輦䉂彎焤摉癭兾㤵榘ꄪ⑓輳抵뽣娻㖱⹘灱䲱䥞僂㘴</w:t>
      </w:r>
      <w:r>
        <w:rPr/>
        <w:t>ꤳ</w:t>
      </w:r>
      <w:r>
        <w:rPr/>
        <w:t>祭䔷獵걈䵾㇂⭒䚏숫䔻</w:t>
      </w:r>
      <w:r>
        <w:rPr/>
        <w:t>ⵐ</w:t>
      </w:r>
      <w:r>
        <w:rPr/>
        <w:t>깱帽圤埂顸㘻⑞㇂浌䝪㝐싂⥪뭱캵曂喩⩡㈪썥㔷슩硶扡犘쉅쉫ꌭ扄땃橇痂ꥬ桮</w:t>
      </w:r>
      <w:r>
        <w:rPr/>
        <w:t>⠴</w:t>
      </w:r>
      <w:r>
        <w:rPr/>
        <w:t>敇䝅녣亩㕬堲㪏牒건ギ婹僂싎牯傥玣슡幨乔숽⵪슩뽡ꥭ</w:t>
      </w:r>
      <w:r>
        <w:rPr/>
        <w:t>⡂</w:t>
      </w:r>
      <w:r>
        <w:rPr/>
        <w:t>뼨滂癣略㡔㬪慐杖桷䗂矃硲⸫촷㔫㗂쉮甫쉘摏頱슣⑎掿瑞仃顺쉳숰ꄥ걪临䍬㬫㭌▿쉦渥떬⭺ꄳ</w:t>
      </w:r>
      <w:r>
        <w:rPr/>
        <w:t>꧂</w:t>
      </w:r>
      <w:r>
        <w:rPr/>
        <w:t>㉞橗摧姂뇂⥲㴣䩸⺮놱숬녫썉⨫燂묫ㄹ绎㨣</w:t>
      </w:r>
      <w:r>
        <w:rPr/>
        <w:t>ⱚ</w:t>
      </w:r>
      <w:r>
        <w:rPr/>
        <w:t>긷䅬싎쉯☬쉴촸卉㬸꥘縸痂쉪灢此ꍂ♸䱮☨䘬䑬䰥걹㬪캵䑌䱌땢揂䥲榘浢⩶瓂塠垱쉩䑬呎摹癐쎵泂癥癩濂煔녞帶ꍊ橨婇輪딷楩䉓䩢潒傻溥煙圯彍恈手썷慴䀦権⩧뇃瘨顥磂㑖┪啓⽴晁㵁僂轱堭樴晏䱮갤塅䀲㉅</w:t>
      </w:r>
      <w:r>
        <w:rPr/>
        <w:t>ⵯ</w:t>
      </w:r>
      <w:r>
        <w:rPr/>
        <w:t>ㆣ䓂窥썭䉳轚䉀䡖䝕䑏稱浮怸☫壂䩮㕇獊⸷</w:t>
      </w:r>
      <w:r>
        <w:rPr/>
        <w:t>ⴽ</w:t>
      </w:r>
      <w:r>
        <w:rPr/>
        <w:t>繾</w:t>
      </w:r>
      <w:r>
        <w:rPr/>
        <w:t>ⵉ</w:t>
      </w:r>
      <w:r>
        <w:rPr/>
        <w:t>洷偐䦥䶥䐤吹橉䑪憿⥲哂卪⩐썐抵</w:t>
      </w:r>
      <w:r>
        <w:rPr/>
        <w:t>⢥</w:t>
      </w:r>
      <w:r>
        <w:rPr/>
        <w:t>쉪朵掻⩩海睹슬折飂槂卭呯潂슡ꄫꄪ㑓㫂⩹쉗⹣㍖㆘䙞欥昲华껂뭍㭪乕䲻嘵徏䙯⑖䃂</w:t>
      </w:r>
      <w:r>
        <w:rPr/>
        <w:t>⠮</w:t>
      </w:r>
      <w:r>
        <w:rPr/>
        <w:t>뽤辥㩣㙥쉅㙇쉮淍㥷㨹㕭쉍䰨晃繍뼷ㅰ䡃涣쉺㌪迃딲믂㯂녦南</w:t>
      </w:r>
      <w:r>
        <w:rPr/>
        <w:t>ꥈ</w:t>
      </w:r>
      <w:r>
        <w:rPr/>
        <w:t>墩樳题䠥䍃㝯䷂㕘扆䉘眊砱㩱믂썃ꇂ깮ꥥ呄煞弫ぃ礽䐬숲긫ꥺ琤⹊憏숤杄斱땥风</w:t>
      </w:r>
      <w:r>
        <w:rPr/>
        <w:t>ⱑ</w:t>
      </w:r>
      <w:r>
        <w:rPr/>
        <w:t>ㅫ幣썅怫䑫歾愱㜤⑫촲㓃㥙㗂恓䠫걬畫稪戽辘桩㕕</w:t>
      </w:r>
      <w:r>
        <w:rPr/>
        <w:t>⡭</w:t>
      </w:r>
      <w:r>
        <w:rPr/>
        <w:t>땔呟估ꎥꍲ唰㚿쉃ⸯ留⬽橨繁湄⑳ふꅒ䩉恨偯쉗쉎朰쉸☯溘䭒◎ꏎㅌ晭汤灅⩄啬쉆</w:t>
      </w:r>
      <w:r>
        <w:rPr/>
        <w:t>ꕷ</w:t>
      </w:r>
      <w:r>
        <w:rPr/>
        <w:t>䵫潞㥫캡呣榮搻ꅈ偉뗂㞘祢쉗㚱占が䀣쉅杯숬깫뭆吩▿㊵迂⵾漰泂轫㑰⌮〷⭇</w:t>
      </w:r>
      <w:r>
        <w:rPr/>
        <w:t>ⱔ⬷</w:t>
      </w:r>
      <w:r>
        <w:rPr/>
        <w:t>癌煉</w:t>
      </w:r>
      <w:r>
        <w:rPr/>
        <w:t>ꔨ</w:t>
      </w:r>
      <w:r>
        <w:rPr/>
        <w:t>䒣뭪地⥒쵌昫쉧</w:t>
      </w:r>
      <w:r>
        <w:rPr/>
        <w:t>ꥐ</w:t>
      </w:r>
      <w:r>
        <w:rPr/>
        <w:t>䜲숫㉄沱뼰쉔㙞甮쵔捙쉋숳顩术婂顷쉳</w:t>
      </w:r>
      <w:r>
        <w:rPr/>
        <w:t>⠸</w:t>
      </w:r>
      <w:r>
        <w:rPr/>
        <w:t>幦瘻㯍⩄꥙⼥江䙉姂熩燂歃䏂⏂㕲䍫뽳쉵琺囂㟂利愷堸㭪㛂䔣䯂潮揍숣卍녺⬪㚬旂㑌䟎沩쉯⹊矂ꌭ</w:t>
      </w:r>
      <w:r>
        <w:rPr/>
        <w:t>ꥑ♳</w:t>
      </w:r>
      <w:r>
        <w:rPr/>
        <w:t>启䄵슣⩌栩쉢ꍣ浪䑞숣㵁爦㑈곂쉅촮☫싂뼩싂灴剱瑐㭅䁲⑌⫂体쉌⬶椮摀楈</w:t>
      </w:r>
      <w:r>
        <w:rPr/>
        <w:t>Ⳃ</w:t>
      </w:r>
      <w:r>
        <w:rPr/>
        <w:t>䮥⼵㡡쉾擂曂㭳⮬</w:t>
      </w:r>
      <w:r>
        <w:rPr/>
        <w:t>ⵗ</w:t>
      </w:r>
      <w:r>
        <w:rPr/>
        <w:t>䰣堯敕㣂㌪슥녂ꄦ촺</w:t>
      </w:r>
      <w:r>
        <w:rPr/>
        <w:t>ⶏ⵳</w:t>
      </w:r>
      <w:r>
        <w:rPr/>
        <w:t>然佌▱꥘⭵떏禣쉔呮瑟</w:t>
      </w:r>
      <w:r>
        <w:rPr/>
        <w:t>ꕨ</w:t>
      </w:r>
      <w:r>
        <w:rPr/>
        <w:t>哂彣檬딪䙁伪䳃묥瘯♧䵥场坖䨫</w:t>
      </w:r>
      <w:r>
        <w:rPr/>
        <w:t>Ɫ</w:t>
      </w:r>
      <w:r>
        <w:rPr/>
        <w:t>䟂恨뗂㙢</w:t>
      </w:r>
      <w:r>
        <w:rPr/>
        <w:t>⠲</w:t>
      </w:r>
      <w:r>
        <w:rPr/>
        <w:t>灍쉶ꥯ䙅ㅾ橎㌺⹅唲</w:t>
      </w:r>
      <w:r>
        <w:rPr/>
        <w:t>ꦏ</w:t>
      </w:r>
      <w:r>
        <w:rPr/>
        <w:t>싎⬥⍯♐睟⦩ヂ쉪潎䍣権啫┫슩磂䞱䔰습쉌丱⩍⭠拍⴮瀸婬獵疿♖쏂礮湭⻎썀㙬쉸䅷쉬┻恢</w:t>
      </w:r>
      <w:r>
        <w:rPr/>
        <w:t>ⴻ</w:t>
      </w:r>
      <w:r>
        <w:rPr/>
        <w:t>⼴汉焴䱳䌣</w:t>
      </w:r>
      <w:r>
        <w:rPr/>
        <w:t>ⱥ</w:t>
      </w:r>
      <w:r>
        <w:rPr/>
        <w:t>칋㑏⩷摮숲ꍇ⽗㔯捵㴭땠䬨䉡偐婒扣湺⑌洳眣婴磂縸刨㌭녇㨫灳땵潡촸╵楟⾘⸰놥獈是䷂䵁䍘䢻歬㥤䚱橅</w:t>
      </w:r>
      <w:r>
        <w:rPr/>
        <w:t>ꤷ</w:t>
      </w:r>
      <w:r>
        <w:rPr/>
        <w:t>潞ꥡ䀭景⤸뭹䶩쉙瑪</w:t>
      </w:r>
      <w:r>
        <w:rPr/>
        <w:t>ꤹ</w:t>
      </w:r>
      <w:r>
        <w:rPr/>
        <w:t>깲托숨</w:t>
      </w:r>
      <w:r>
        <w:rPr/>
        <w:t>Ⳃ</w:t>
      </w:r>
      <w:r>
        <w:rPr/>
        <w:t>樲党ꇂ⯍촯㍉⧎塒㔸⩱䓂慲숯晀迂⪡呰쉡</w:t>
      </w:r>
      <w:r>
        <w:rPr/>
        <w:t>ꔳ</w:t>
      </w:r>
      <w:r>
        <w:rPr/>
        <w:t>慚╌輪칹獔⫍䗂㨯䜶㷂㑐┨轚ꅩ쉶㵨飂毂㠶⍃䉡幀䝚昩䝹呐썷慟坡쉃矂㝑䉗灲㜸サ捏佩汱䌸</w:t>
      </w:r>
      <w:r>
        <w:rPr/>
        <w:t>ꤦ</w:t>
      </w:r>
      <w:r>
        <w:rPr/>
        <w:t>塳쉰卥㤪⻂䟂㑾┵䭐⵶㍅㑦넪墏⻂䌭㏂汏稤䁩</w:t>
      </w:r>
      <w:r>
        <w:rPr/>
        <w:t>⡀</w:t>
      </w:r>
      <w:r>
        <w:rPr/>
        <w:t>祰쉨슘渱쉆곂堹䣃㕈乄湥⹏㵕ꅱ䍎긯</w:t>
      </w:r>
      <w:r>
        <w:rPr/>
        <w:t>ꥇ</w:t>
      </w:r>
      <w:r>
        <w:rPr/>
        <w:t>嘤搱⨻㛂䏂꺿㵘吰䅃⥧乌╎搵䝊㫎稊㉔噾㙵䕱쉬ㅖꥰ쉱䘺祐摂稸湆슿恚㴨⹴摆⭳恭䕉丯숰䉵渹☨恗㉪┫婃썏塕瑾</w:t>
      </w:r>
      <w:r>
        <w:rPr/>
        <w:t>ꦮ</w:t>
      </w:r>
      <w:r>
        <w:rPr/>
        <w:t>䩀㣂슡唥獐ꍬ⩎䐹녍䍴㍞␫爫쎮櫍깨갯涵抩栰䟂⨣쉐쉬⒏浓䎮㵄까녓ㆥ⑳矍⩞</w:t>
      </w:r>
      <w:r>
        <w:rPr/>
        <w:t>ⲣ</w:t>
      </w:r>
      <w:r>
        <w:rPr/>
        <w:t>쉨圯㉮槂㋂䡺乑䱀ヂ녚⹕䁸敠㨻</w:t>
      </w:r>
      <w:r>
        <w:rPr/>
        <w:t>ꔪ</w:t>
      </w:r>
      <w:r>
        <w:rPr/>
        <w:t>癆塷쉮⸲⩵煷㭓⌭ꍭ博䝐ㅱ圽㫂ぅ浟癈何側睖㔫䩈</w:t>
      </w:r>
      <w:r>
        <w:rPr/>
        <w:t>ꕸ</w:t>
      </w:r>
      <w:r>
        <w:rPr/>
        <w:t>䝆睟揂䑺</w:t>
      </w:r>
      <w:r>
        <w:rPr/>
        <w:t>ꔳ⨬</w:t>
      </w:r>
      <w:r>
        <w:rPr/>
        <w:t>淂繢湇</w:t>
      </w:r>
      <w:r>
        <w:rPr/>
        <w:t>ⰵ</w:t>
      </w:r>
      <w:r>
        <w:rPr/>
        <w:t>䬬繒캘㧂䔶乘♔㏂䊘␫쉊䅒げ旂煵⍬쉑쉏㡰晡㐩楕칪쉎깗䳂僂⩘뮻烂</w:t>
      </w:r>
      <w:r>
        <w:rPr/>
        <w:t>ꖡ</w:t>
      </w:r>
      <w:r>
        <w:rPr/>
        <w:t>㘭쉍疱슬쉏凂手䥌⯃顎칵冻䭂⭹슩忂⽐묰</w:t>
      </w:r>
      <w:r>
        <w:rPr/>
        <w:t>ⵃ</w:t>
      </w:r>
      <w:r>
        <w:rPr/>
        <w:t>쉖硙幏㌱癴總쉬皣桟桋猯剾땊⪮頴猶参湆뿂歘噳彨캮橗깇넷塷뼯橢䲿넽숪恥쉒⫂깱쉊䭳揂</w:t>
      </w:r>
      <w:r>
        <w:rPr/>
        <w:t>ꕰ</w:t>
      </w:r>
      <w:r>
        <w:rPr/>
        <w:t>片썄쎮䨻㈦妣䤣쉳습㵲䋂쉡걹琥䨴榘땚䩎畤溻䁾洦瀹ꇂ幃ㄶ䄸爮䜪塒檩딬潧䭆䍬</w:t>
      </w:r>
      <w:r>
        <w:rPr/>
        <w:t>ꔪ</w:t>
      </w:r>
      <w:r>
        <w:rPr/>
        <w:t>㥓⹆뼦炬圪䥲싂癀㵄╊</w:t>
      </w:r>
      <w:r>
        <w:rPr/>
        <w:t>ꥍ</w:t>
      </w:r>
      <w:r>
        <w:rPr/>
        <w:t>睲㭹晥䕶㭏믃歱搮睟㷎䝾슏橎칏숨ㄶ唸</w:t>
      </w:r>
      <w:r>
        <w:rPr/>
        <w:t>⡇</w:t>
      </w:r>
      <w:r>
        <w:rPr/>
        <w:t>轷䱲䁺乖⥍壂긵⹚땶轃祂䁢椳琦⹥䡔晞㛂㑐匬쉀垏㝐渵匪숰㧂瀥</w:t>
      </w:r>
      <w:r>
        <w:rPr/>
        <w:t>ⱔ</w:t>
      </w:r>
      <w:r>
        <w:rPr/>
        <w:t>猽戫獢䍑⽯䌪弨⸹櫂ꅹ썳쵍㥾⴫썣区乳栬⻂㠮⭦轌</w:t>
      </w:r>
      <w:r>
        <w:rPr/>
        <w:t>⠨</w:t>
      </w:r>
      <w:r>
        <w:rPr/>
        <w:t>걸彾␫썐싂睕惎辡㵯⍩迂쉋牮슻촭㜹猶剈琸䉶♰栱唣㣂䝊㷂ꍴ慌昣㵍牑歅䌰扔咣唴呚⩁㝣佪깇採㡮発쉣辱ㄶ田䅰㕡갫ꎏ싂杤繀彵⒥奡䭞╢䡩剧쉔♴䵤쉈漨슩唤㵚숬湵䕵頥䘽恫䢣㚮桑歲吮堰疥協〵轶쉕瀱厩숲숴ㅔ啔䍶䌰穂䙶슿潗䐥</w:t>
      </w:r>
      <w:r>
        <w:rPr/>
        <w:t>ꦡ</w:t>
      </w:r>
      <w:r>
        <w:rPr/>
        <w:t>幔쉵睲㕒⭬싂쉎숸</w:t>
      </w:r>
      <w:r>
        <w:rPr/>
        <w:t>Ⱡ</w:t>
      </w:r>
      <w:r>
        <w:rPr/>
        <w:t>䁗窱桴</w:t>
      </w:r>
      <w:r>
        <w:rPr/>
        <w:t>ⵃ</w:t>
      </w:r>
      <w:r>
        <w:rPr/>
        <w:t>췂ㅗ슥쉋㴪춘㕵瓂⨤㍣⨳♏걔넩쉭摞奓穠戸</w:t>
      </w:r>
      <w:r>
        <w:rPr/>
        <w:t>⣂</w:t>
      </w:r>
      <w:r>
        <w:rPr/>
        <w:t>딭䵠桀곂匨忂磎♠搸䵷䪥쉞㵀놻⧂捒晹噖硶轧㚿䭾썳숱⮘숬㩤⤽抬숤辮樦砪ㄭ䝹ꥶ煐塩䑠ひ뭋</w:t>
      </w:r>
      <w:r>
        <w:rPr/>
        <w:t>ꥇ</w:t>
      </w:r>
      <w:r>
        <w:rPr/>
        <w:t>㝒兖╅</w:t>
      </w:r>
      <w:r>
        <w:rPr/>
        <w:t>ꖘⴶ</w:t>
      </w:r>
      <w:r>
        <w:rPr/>
        <w:t>噅㑟㙧⩏녯先甊싂愳慓쉕⚬擂丱倣参㶮吥ꆱ쉐冥쉂⹢㢡썀䖿䱀䅚株⿃愱⍭걲爲갬㤭䁋⽖䣍ㅧ춻땎쉏幬华</w:t>
      </w:r>
      <w:r>
        <w:rPr/>
        <w:t>⢵</w:t>
      </w:r>
      <w:r>
        <w:rPr/>
        <w:t>쉹挤咮畍䝋犥䝀瑪㐷剡㭀뭏え䒡浨</w:t>
      </w:r>
      <w:r>
        <w:rPr/>
        <w:t>⢿</w:t>
      </w:r>
      <w:r>
        <w:rPr/>
        <w:t>硅뮣쉌뿂灬䅴佹縷㢿</w:t>
      </w:r>
      <w:r>
        <w:rPr/>
        <w:t>⡸</w:t>
      </w:r>
      <w:r>
        <w:rPr/>
        <w:t>瑄쉢〨㠰汁䑹睙습䇂⽷⨦䡪浄䡴䎱癚姂呇䭹䥗轥╦桂卶뮱牦䱢⹙顗㕡㋂䂩촩䝴㘦</w:t>
      </w:r>
      <w:r>
        <w:rPr/>
        <w:t>⠺</w:t>
      </w:r>
      <w:r>
        <w:rPr/>
        <w:t>㷂亻촶ꌩ뽇쉞믂兌橭奢䨣帯䅆</w:t>
      </w:r>
      <w:r>
        <w:rPr/>
        <w:t>ꕰ</w:t>
      </w:r>
      <w:r>
        <w:rPr/>
        <w:t>㝹牟匱䉩燂楆畏娶䌭淂</w:t>
      </w:r>
      <w:r>
        <w:rPr/>
        <w:t>ⶥ</w:t>
      </w:r>
      <w:r>
        <w:rPr/>
        <w:t>夭⎱⹆桫싂㠪睦ꅞ㦏䤲䝒싂繱녦壂塶ㅩ繩促싂㡂곂摓쉋癄砦䖥轔穳祴㩀灦楟쉢獸楋쉂竂곂䪏ꥥ쉀兵橪㩷太わ飂瑲〻朮䈭㪥唰珂넳슿獴穅쉖辿싂ꅙ싂걾뾩轟洦啰傘漦猭㚿쉭ば⨴畆䡘曍睵癘⨸悩⑘⹂兠ꌹ☦敒圥呐倬祐䪘쵴싂쉪䁏ㅍ塓떱䩠斣㭁</w:t>
      </w:r>
      <w:r>
        <w:rPr/>
        <w:t>ⴻ⩏⭯</w:t>
      </w:r>
      <w:r>
        <w:rPr/>
        <w:t>焪坳䦩慁㌻䆮䑷䝾䍏嫂桸憣숺津㏂皿䄶啓繯⩍╇숵㋂烂㑬克䔤ㄩ㈹㝉⸳恈쉙擂䥷福걆兗䤺乂⸰穀旂穷疣숵犵⼶洷䅖싎㙺⸩搷迂춬哂뿂⥖⭖썚</w:t>
      </w:r>
      <w:r>
        <w:rPr/>
        <w:t>Ɒ</w:t>
      </w:r>
      <w:r>
        <w:rPr/>
        <w:t>㝺怭쉁䭲榏㠺乘䠣캬㑟䷂</w:t>
      </w:r>
      <w:r>
        <w:rPr/>
        <w:t>ꤽ</w:t>
      </w:r>
      <w:r>
        <w:rPr/>
        <w:t>癆</w:t>
      </w:r>
      <w:r>
        <w:rPr/>
        <w:t>ⴳ</w:t>
      </w:r>
      <w:r>
        <w:rPr/>
        <w:t>⽘眹烂抿湃⿂癇擂넱쉟䕳匮숶助涿慸숺皿乓䚥瑃䀤㑾栱橮橹攽뭺䱓㶬슩辻佊䳍ꌽ㚏䩢썧</w:t>
      </w:r>
      <w:r>
        <w:rPr/>
        <w:t>ꤦ</w:t>
      </w:r>
      <w:r>
        <w:rPr/>
        <w:t>㴪䩵幈瘨㑞딱卥姎題뽫ꎿ婕쉁㑩儷⌲쉗煦幕狂녭쌱쉮圬渴毂漭㵈╕♅甴椯氭䕮坵栽伭쉴</w:t>
      </w:r>
      <w:r>
        <w:rPr/>
        <w:t>⣂</w:t>
      </w:r>
      <w:r>
        <w:rPr/>
        <w:t>奬硤睥挦쉇㬩偵䔯⍠䄮ㅨ摌뭱䳂촽䵖㈥䝧碬顎㵉</w:t>
      </w:r>
      <w:r>
        <w:rPr/>
        <w:t>⣂</w:t>
      </w:r>
      <w:r>
        <w:rPr/>
        <w:t>恧☹♸촩橇淍㝔䫂ㄷ䩒扊☪儨</w:t>
      </w:r>
      <w:r>
        <w:rPr/>
        <w:t>⡫⩦</w:t>
      </w:r>
      <w:r>
        <w:rPr/>
        <w:t>䨲種㐣믂玮䧂撣걬ㄲ</w:t>
      </w:r>
      <w:r>
        <w:rPr/>
        <w:t>ꥎ</w:t>
      </w:r>
      <w:r>
        <w:rPr/>
        <w:t>㥂⮱㈶㑃㤩</w:t>
      </w:r>
      <w:r>
        <w:rPr/>
        <w:t>⣂</w:t>
      </w:r>
      <w:r>
        <w:rPr/>
        <w:t>䞡䀻뼱呋侮</w:t>
      </w:r>
      <w:r>
        <w:rPr/>
        <w:t>꧂</w:t>
      </w:r>
      <w:r>
        <w:rPr/>
        <w:t>愯儽㩧幥敢浥乓⩡埂쉶슿磃圽嗃矂晃쉑栤昩㡙䁍彞戭頽쉲쉌⛍穒䮬栻ㆥ氻坋䁐䍀痂戽싍⩖兮剾做슘슥ꥪ橧쉑⍰捈典䮣攱쉋슘璣⾵⩒㉡녁噑╉䕡껍슻䭣攊摨㝷㍢</w:t>
      </w:r>
      <w:r>
        <w:rPr/>
        <w:t>꧂</w:t>
      </w:r>
      <w:r>
        <w:rPr/>
        <w:t>걤ꌵ呈쉺숵쉰瑓呤</w:t>
      </w:r>
      <w:r>
        <w:rPr/>
        <w:t>⡅</w:t>
      </w:r>
      <w:r>
        <w:rPr/>
        <w:t>瑦⩞優</w:t>
      </w:r>
      <w:r>
        <w:rPr/>
        <w:t>ꕈ</w:t>
      </w:r>
      <w:r>
        <w:rPr/>
        <w:t>幖깍眭㙋妡獌䂿䕲쉹䩣쉲뮡㚘橖╶硓福禣㭸䵴桱ꆩ愤䵗搸顏愵晒걢칀⹄呭촳䐮礬㍏砥囂㠥숦㭒䎩䠮却䑙珎䴬ꅷ嚥䢏䤦晦䍴䩄楨㢿凂硥䓂摓汭煸쉌䭋刨</w:t>
      </w:r>
      <w:r>
        <w:rPr/>
        <w:t>ꤣꗂ</w:t>
      </w:r>
      <w:r>
        <w:rPr/>
        <w:t>怮卉</w:t>
      </w:r>
      <w:r>
        <w:rPr/>
        <w:t>⣂</w:t>
      </w:r>
      <w:r>
        <w:rPr/>
        <w:t>땰╾汘습禥䀨쉳壍匶</w:t>
      </w:r>
      <w:r>
        <w:rPr/>
        <w:t>ⱶ</w:t>
      </w:r>
      <w:r>
        <w:rPr/>
        <w:t>扇㧂捭摃㌰䩚⭖䎻㞻쉭</w:t>
      </w:r>
      <w:r>
        <w:rPr/>
        <w:t>⠯</w:t>
      </w:r>
      <w:r>
        <w:rPr/>
        <w:t>嫃癃䡥⍭⍱</w:t>
      </w:r>
      <w:r>
        <w:rPr/>
        <w:t>ⱆ</w:t>
      </w:r>
      <w:r>
        <w:rPr/>
        <w:t>䘲漴氨䔹슣戻칮䷍숣숻帳╭䵉織</w:t>
      </w:r>
      <w:r>
        <w:rPr/>
        <w:t>ⱞ</w:t>
      </w:r>
      <w:r>
        <w:rPr/>
        <w:t>㊩③䭇</w:t>
      </w:r>
      <w:r>
        <w:rPr/>
        <w:t>ⵍ</w:t>
      </w:r>
      <w:r>
        <w:rPr/>
        <w:t>囎䑈噍뿂⥢</w:t>
      </w:r>
      <w:r>
        <w:rPr/>
        <w:t>ⵐ</w:t>
      </w:r>
      <w:r>
        <w:rPr/>
        <w:t>䏎慃盂慙瞘娴ꥪ倮⍰㩣䠷稶奵嘥넸䊿뿃쉖⑵眰牡䍱坦畤뽷칪獂啌☥☹䦩䷂磂飂⽟摦쌥칊䵠氦䭵숵⸷⍏汈뽃頹⨤烂⨬佗</w:t>
      </w:r>
      <w:r>
        <w:rPr/>
        <w:t>ꤴ</w:t>
      </w:r>
      <w:r>
        <w:rPr/>
        <w:t>걂⥨쉓庬ꥥ곂뽹奕去쵩桍㙑㬵㠹䢮䵐漮佒⸵㠦姂♮㙂♬爻潄</w:t>
      </w:r>
      <w:r>
        <w:rPr/>
        <w:t>⣂</w:t>
      </w:r>
      <w:r>
        <w:rPr/>
        <w:t>䐩츳祅쉶僂獎嫂땥칑嫂炵쏂頴</w:t>
      </w:r>
      <w:r>
        <w:rPr/>
        <w:t>ꕳ☲⬬</w:t>
      </w:r>
      <w:r>
        <w:rPr/>
        <w:t>挩⾏攴侩攩眮㆘㙳恂甫꧎渮䍖쉪揂䉠䟂걨䌲祡</w:t>
      </w:r>
      <w:r>
        <w:rPr/>
        <w:t>ꕐ</w:t>
      </w:r>
      <w:r>
        <w:rPr/>
        <w:t>㋂뭺䝏䀴穗곂䑟䁸䍨</w:t>
      </w:r>
      <w:r>
        <w:rPr/>
        <w:t>ⵀ</w:t>
      </w:r>
      <w:r>
        <w:rPr/>
        <w:t>烂噕て⸻旃▘恂戹幣ꌱ㩌捪䅋慠♋뭒쉳䑟䠵ꆱ</w:t>
      </w:r>
      <w:r>
        <w:rPr/>
        <w:t>ⲥ</w:t>
      </w:r>
      <w:r>
        <w:rPr/>
        <w:t>滍䡠싎䶥⌥歲嗂ぉ⦻껂</w:t>
      </w:r>
      <w:r>
        <w:rPr/>
        <w:t>ꦩ</w:t>
      </w:r>
      <w:r>
        <w:rPr/>
        <w:t>婤⑕⥒䆏䥰攳桟瀣⬩뽤瑱渴䤪♡绂쉄癫䝥䱐㡶㝓㕵</w:t>
      </w:r>
      <w:r>
        <w:rPr/>
        <w:t>Ⱞ</w:t>
      </w:r>
      <w:r>
        <w:rPr/>
        <w:t>뗂伹㨰␰䇎颵㭒玱걙権睲뿂暮塶䦘䝶摡캿㯂㥆楄싃児睐漽幒埂ꏂ㴥堩⤶悱輺깔绂㞏矂晌橪䧂䋂꥾䴰썟灴璏卄愶뾬</w:t>
      </w:r>
      <w:r>
        <w:rPr/>
        <w:t>ⶣ</w:t>
      </w:r>
      <w:r>
        <w:rPr/>
        <w:t>竂쉒焬䞡啢⹪쉳</w:t>
      </w:r>
      <w:r>
        <w:rPr/>
        <w:t>ꤪ</w:t>
      </w:r>
      <w:r>
        <w:rPr/>
        <w:t>匽ꄴ♮ꍡ轍</w:t>
      </w:r>
      <w:r>
        <w:rPr/>
        <w:t>ꦏ⍏</w:t>
      </w:r>
      <w:r>
        <w:rPr/>
        <w:t>㒣乍畔㐫硳썐摈惎璻啌癩㑄쉭</w:t>
      </w:r>
      <w:r>
        <w:rPr/>
        <w:t>Ᵽ</w:t>
      </w:r>
      <w:r>
        <w:rPr/>
        <w:t>㙾촥㐫㴺槂긦㵉슮輷㍗は擂睆刴姂쉎埂쎩秂䳂</w:t>
      </w:r>
      <w:r>
        <w:rPr/>
        <w:t>꧂</w:t>
      </w:r>
      <w:r>
        <w:rPr/>
        <w:t>숹杈䁺</w:t>
      </w:r>
      <w:r>
        <w:rPr/>
        <w:t>ꗂ</w:t>
      </w:r>
      <w:r>
        <w:rPr/>
        <w:t>弮슘ㅭ㥃榻쉚㝚泂칦㵮⽅剨</w:t>
      </w:r>
      <w:r>
        <w:rPr/>
        <w:t>⡬</w:t>
      </w:r>
      <w:r>
        <w:rPr/>
        <w:t>숳瑰쉖攻</w:t>
      </w:r>
      <w:r>
        <w:rPr/>
        <w:t>ⱥ</w:t>
      </w:r>
      <w:r>
        <w:rPr/>
        <w:t>卣뇂䑹싂磃숤愪獐溱⭉湓숬쵚恡煡ꄸ䩬摭䴣瘺⺮橊ꅶ䄽ㆩ汷싍癨奢焽㟂䖡狂炣批啂流싎特䆬쉡滍쉯厱䡃漭곂㡪秂㈪呚⽏彟嘱⑔嚱⤹쉪坬㔲元空䱆旎恆⭘⨦㙣嚮㐊㓂奕컂慗埂畋쉺䍎⽪瘽檱⎻瓂싂䡔⍐滂ㅖ疵噐䉹归䵲敞䘪捰䄪牱桤怬伱㝥䡣⩧㔰䍬倹䍵䑑䧂橄䵢╶刣䴦䓂頨穂㈮⫂亡䃂⌬槃楘쌩㤦㭐据䕳珂㎮䩳攤䜥㨪㡢䰴</w:t>
      </w:r>
      <w:r>
        <w:rPr/>
        <w:t>ⱟ</w:t>
      </w:r>
      <w:r>
        <w:rPr/>
        <w:t>炵쉯⹸㈶▮迎쉬繈玏⽚硵쉬呥䙥吩獍戸懂睉┤뾩</w:t>
      </w:r>
      <w:r>
        <w:rPr/>
        <w:t>ⶏ</w:t>
      </w:r>
      <w:r>
        <w:rPr/>
        <w:t>㞱坆⮵䌰秂挣숶㉎䅳</w:t>
      </w:r>
      <w:r>
        <w:rPr/>
        <w:t>ⶵ</w:t>
      </w:r>
      <w:r>
        <w:rPr/>
        <w:t>轕⽞쉟ꍹ㭃祢썫쉋慢伱顳硅廂⧃䨬䈽懂㦏侩妵㉦</w:t>
      </w:r>
      <w:r>
        <w:rPr/>
        <w:t>ⴣ</w:t>
      </w:r>
      <w:r>
        <w:rPr/>
        <w:t>氽㍾ꥪ䲱</w:t>
      </w:r>
      <w:r>
        <w:rPr/>
        <w:t>ꖣ</w:t>
      </w:r>
      <w:r>
        <w:rPr/>
        <w:t>攪⚮救☱畡㵠䠣숭敔桚捗⬳獌湚戽⩃湭쉬㠭㘱㭒ꅀ㬭窮䉆䜭⍐</w:t>
      </w:r>
      <w:r>
        <w:rPr/>
        <w:t>꧂</w:t>
      </w:r>
      <w:r>
        <w:rPr/>
        <w:t>楌㥓瞩슏刴中⬮湞报㥣♖堳榮촤쉘녷⬱楫싂㍷㭰쉬㧍戸䝍偹묭灁项浭䨫┱痂䳂瑋獙</w:t>
      </w:r>
      <w:r>
        <w:rPr/>
        <w:t>⠴</w:t>
      </w:r>
      <w:r>
        <w:rPr/>
        <w:t>偊櫂䥈䑚</w:t>
      </w:r>
      <w:r>
        <w:rPr/>
        <w:t>ꕥ</w:t>
      </w:r>
      <w:r>
        <w:rPr/>
        <w:t>㉍㐯㘶䀳뇂颿㝅긺奕ガ숩숳녰㒩獨숸뭭迍䓂</w:t>
      </w:r>
      <w:r>
        <w:rPr/>
        <w:t>ⱍ</w:t>
      </w:r>
      <w:r>
        <w:rPr/>
        <w:t>딵然</w:t>
      </w:r>
      <w:r>
        <w:rPr/>
        <w:t>꧂</w:t>
      </w:r>
      <w:r>
        <w:rPr/>
        <w:t>썂晁睌毂刮乴⍳깹亩ꌥ奉⥴䒱渪伪㑓䑇歡㣂佖抣㈱穕쉐焹㙺㍴㭞㮱</w:t>
      </w:r>
      <w:r>
        <w:rPr/>
        <w:t>ⱞ</w:t>
      </w:r>
      <w:r>
        <w:rPr/>
        <w:t>䵠䃂創穌쉦㴽깣柂呭슱㍫悻㭐塎㴨扙末栲䩶㟂幋お䕂쎘㙳眱䀬㏃哂ꏂ㨵嘸⼣␵愬煏繢縺係刨䯂䣃䥕⩵㛂䜺煖吩ꆩ顸䏂Ⓜ偉繎ㅱ㑳쉺①쉥쉹煥櫂輦䑃쉙媬녟怺</w:t>
      </w:r>
      <w:r>
        <w:rPr/>
        <w:t>⠰</w:t>
      </w:r>
      <w:r>
        <w:rPr/>
        <w:t>숬ㅮ⼲坘輣슩㡫쉘㝓嘻繧䃃믂쉡쉶坉</w:t>
      </w:r>
      <w:r>
        <w:rPr/>
        <w:t>ⷂ</w:t>
      </w:r>
      <w:r>
        <w:rPr/>
        <w:t>䔩頽辮㐦繣땳쉘ꎘ⑫婣싍瑂ㅮ╆䲣╍幚䴫㥘炏</w:t>
      </w:r>
      <w:r>
        <w:rPr/>
        <w:t>ꖩ</w:t>
      </w:r>
      <w:r>
        <w:rPr/>
        <w:t>슬┶杄㦮栺攫䭙놬呑쉧你侣轐싂䨮甪浧轺㥪湭槂뼲⥗싂겻ꅏ朮⭲㯂嫂</w:t>
      </w:r>
      <w:r>
        <w:rPr/>
        <w:t>⡑</w:t>
      </w:r>
      <w:r>
        <w:rPr/>
        <w:t>顣獟札ㅙ뭞噤㯂睱싂㉭慰쉢㢿吨拂</w:t>
      </w:r>
      <w:r>
        <w:rPr/>
        <w:t>ⰻ</w:t>
      </w:r>
      <w:r>
        <w:rPr/>
        <w:t>婮恎䅇쵥걲䴺쉶䍠剧湓⨸숪歭깴䙞瘱潢䌲땏畺幀䏂㑃滂碿堹</w:t>
      </w:r>
      <w:r>
        <w:rPr/>
        <w:t>ꤱ</w:t>
      </w:r>
      <w:r>
        <w:rPr/>
        <w:t>㑮▻</w:t>
      </w:r>
      <w:r>
        <w:rPr/>
        <w:t>⠺</w:t>
      </w:r>
      <w:r>
        <w:rPr/>
        <w:t>摤轢쉤䲬쉙癉䪻獦娪㪻⾬哂浞奒㓂揂㛂⽺</w:t>
      </w:r>
      <w:r>
        <w:rPr/>
        <w:t>⡙</w:t>
      </w:r>
      <w:r>
        <w:rPr/>
        <w:t>欳꺘桘㞻輻</w:t>
      </w:r>
      <w:r>
        <w:rPr/>
        <w:t>ꕪ</w:t>
      </w:r>
      <w:r>
        <w:rPr/>
        <w:t>싂䔪沩橚枮烂♧噊㒥〫㖿瞥숫땘♤뭸ꥶꌵ愣</w:t>
      </w:r>
      <w:r>
        <w:rPr/>
        <w:t>Ⲯ</w:t>
      </w:r>
      <w:r>
        <w:rPr/>
        <w:t>嫍假棂쉙⪱⽚䀳䟂쉟堬婒녷瑆숵묭参穏㍳䉢䙄ꅃ狍쉆奪盍ꌵ槂쉅뇂㉆囎딊쵮礫칤㌯ㅔ숵䑗뇂⨴㍳却깑ㄥ</w:t>
      </w:r>
      <w:r>
        <w:rPr/>
        <w:t>ⶱ</w:t>
      </w:r>
      <w:r>
        <w:rPr/>
        <w:t>㕠猰걐㚏戨㭬捰칯䋂㝰㴥䭉숻⩭塈檥䒮䆏䲣쏂壍쉊╈甸潯䙡숴炥妥갴昲㍧녇뭡</w:t>
      </w:r>
      <w:r>
        <w:rPr/>
        <w:t>ꤶ</w:t>
      </w:r>
      <w:r>
        <w:rPr/>
        <w:t>㩾녠癅숺憬䍔숫숦含係倨ꄪ噑㭤主쉔⤥扮勂껂㣎浇偎쉲潟⨽橱㇂梩扦枏</w:t>
      </w:r>
      <w:r>
        <w:rPr/>
        <w:t>ꥄ</w:t>
      </w:r>
      <w:r>
        <w:rPr/>
        <w:t>愱係⤬捂㉥婄䡺</w:t>
      </w:r>
      <w:r>
        <w:rPr/>
        <w:t>ⲵ</w:t>
      </w:r>
      <w:r>
        <w:rPr/>
        <w:t>瑺圤䩏㍉쉕喥⥶㩇</w:t>
      </w:r>
      <w:r>
        <w:rPr/>
        <w:t>ꤨ</w:t>
      </w:r>
      <w:r>
        <w:rPr/>
        <w:t>仂䝱⺩浔㥈</w:t>
      </w:r>
      <w:r>
        <w:rPr/>
        <w:t>ꥆ</w:t>
      </w:r>
      <w:r>
        <w:rPr/>
        <w:t>祩쉢㟂</w:t>
      </w:r>
      <w:r>
        <w:rPr/>
        <w:t>ⰷ</w:t>
      </w:r>
      <w:r>
        <w:rPr/>
        <w:t>業숬氻搷⤶㓃쉃䠨橫浨䐪ꎮ偟쉱流긪묪䡌佞䕚㡥뼻浹뽱迃练㭣⍋</w:t>
      </w:r>
      <w:r>
        <w:rPr/>
        <w:t>ꕄ</w:t>
      </w:r>
      <w:r>
        <w:rPr/>
        <w:t>橳丩彁椪埂⭱䪿⩴䢩席喥轭攸呙䙹䀦倭䭖晥⥷㬵獟㝁갷䃂扤숲땨楲䉹䭈採歆딥男㵹쉢从믂ꇂ넯偮Ⓜ噹⒩扐題㉌═⥴樹晈噔䍐㘲啒䑦欽噂䋃깸뇂ꏍ坏</w:t>
      </w:r>
      <w:r>
        <w:rPr/>
        <w:t>ꥊ⥗</w:t>
      </w:r>
      <w:r>
        <w:rPr/>
        <w:t>汙娳</w:t>
      </w:r>
      <w:r>
        <w:rPr/>
        <w:t>ꔱ⩾</w:t>
      </w:r>
      <w:r>
        <w:rPr/>
        <w:t>㍰佫쉾떻㉭獦㝖숰䋂撩㫂㡩繏䭉牦갳炣</w:t>
      </w:r>
      <w:r>
        <w:rPr/>
        <w:t>꧂╳</w:t>
      </w:r>
      <w:r>
        <w:rPr/>
        <w:t>顆佮쌻</w:t>
      </w:r>
      <w:r>
        <w:rPr/>
        <w:t>꧂</w:t>
      </w:r>
      <w:r>
        <w:rPr/>
        <w:t>穀⫂渣摦掱硨따彦⼥䀺䞩㬤恗潚烎䇍慁</w:t>
      </w:r>
      <w:r>
        <w:rPr/>
        <w:t>ⰰ</w:t>
      </w:r>
      <w:r>
        <w:rPr/>
        <w:t>숨飃숳</w:t>
      </w:r>
      <w:r>
        <w:rPr/>
        <w:t>⣂</w:t>
      </w:r>
      <w:r>
        <w:rPr/>
        <w:t>썵싂㩯䴥㍞穋슱곂盂㴯烎</w:t>
      </w:r>
      <w:r>
        <w:rPr/>
        <w:t>ꕦ</w:t>
      </w:r>
      <w:r>
        <w:rPr/>
        <w:t>纣㡡顬칩偹⍔砩쉳㤰迍⹲戻秂쉘䭅伭⚘䙟⍓歊惂䅚软偄䩥</w:t>
      </w:r>
      <w:r>
        <w:rPr/>
        <w:t>ⴱ</w:t>
      </w:r>
      <w:r>
        <w:rPr/>
        <w:t>䖥</w:t>
      </w:r>
      <w:r>
        <w:rPr/>
        <w:t>ⴱ</w:t>
      </w:r>
      <w:r>
        <w:rPr/>
        <w:t>䅃ꥫ㵀뽈뭶氪㭆갵⫂</w:t>
      </w:r>
      <w:r>
        <w:rPr/>
        <w:t>ⰸ</w:t>
      </w:r>
      <w:r>
        <w:rPr/>
        <w:t>칔써슏䕄愹</w:t>
      </w:r>
      <w:r>
        <w:rPr/>
        <w:t>Ⳃ</w:t>
      </w:r>
      <w:r>
        <w:rPr/>
        <w:t>ㅫ</w:t>
      </w:r>
      <w:r>
        <w:rPr/>
        <w:t>ꔪ</w:t>
      </w:r>
      <w:r>
        <w:rPr/>
        <w:t>姂⾱⩸⬯縴璿㍎昪㬷쎿䅺歱녨䅥熩갰礶敔싍焥彲䴤䲵䕨</w:t>
      </w:r>
      <w:r>
        <w:rPr/>
        <w:t>ⴤ</w:t>
      </w:r>
      <w:r>
        <w:rPr/>
        <w:t>㥟숤癠䁑㴽䕢杮䭞⿍轙倸堯㩸囂</w:t>
      </w:r>
      <w:r>
        <w:rPr/>
        <w:t>⡯꥕☺</w:t>
      </w:r>
      <w:r>
        <w:rPr/>
        <w:t>䄣♘쉔搨ꆿ⵭卯걠榬棂숶朰御幖柂䤬⹄쉁幷⥲깉⨭硶㌤</w:t>
      </w:r>
      <w:r>
        <w:rPr/>
        <w:t>Ᵽ</w:t>
      </w:r>
      <w:r>
        <w:rPr/>
        <w:t>㞮䩫猨顊㎩㕄</w:t>
      </w:r>
      <w:r>
        <w:rPr/>
        <w:t>Ⱞ</w:t>
      </w:r>
      <w:r>
        <w:rPr/>
        <w:t>乓戰偆爷囂䈫숶</w:t>
      </w:r>
      <w:r>
        <w:rPr/>
        <w:t>ꔱ</w:t>
      </w:r>
      <w:r>
        <w:rPr/>
        <w:t>㙀姂</w:t>
      </w:r>
      <w:r>
        <w:rPr/>
        <w:t>꧂ꕒ</w:t>
      </w:r>
      <w:r>
        <w:rPr/>
        <w:t>긱強彑쉙긽㪩⍳녮</w:t>
      </w:r>
      <w:r>
        <w:rPr/>
        <w:t>ꥌ</w:t>
      </w:r>
      <w:r>
        <w:rPr/>
        <w:t>氣⸸爣婬깰㚘樫牣摕㭓놣㵋廍婗揂愬熣昮㏃⑭걾칹䭉㘯業䉴䔨珂灾卂啎懂泂䩏넲⮘⹞⮩䙄㈻숤㑇촻婅穧呸卟桅ㅐꥲ檬쉇牉䐫乏横쉾竂䠶睡䨯浅䬻幹숱쌹愦䰷亻싎啫䡔⥀떻摚䡙塯ぎ惂칄⨩쵘别껍皣彗癉栮⌦ㅧ</w:t>
      </w:r>
      <w:r>
        <w:rPr/>
        <w:t>⡃</w:t>
      </w:r>
      <w:r>
        <w:rPr/>
        <w:t>奚썏쉰猣㣂畲婋쉄땔슻発䅆♞␭䑄焊㑬촵汍偔拂睷쉠䵞䕪杪䍒⌰珂秂쉔숱쵳◂⎩䙞憱唪祬쉄亵牵海礥딸琨爺焭썹䐨䚣ㆵ숱䊿㌨飂㘪⸵싂類㝨䙞扙璥繤䛃刣璱녨囎䶩⚵奷쉸뽸ⸯ〫㐸椩瑇摤</w:t>
      </w:r>
      <w:r>
        <w:rPr/>
        <w:t>⢮</w:t>
      </w:r>
      <w:r>
        <w:rPr/>
        <w:t>ꅉ伷땒ㅍ땉쉩䨺櫂慅</w:t>
      </w:r>
      <w:r>
        <w:rPr/>
        <w:t>ꕰ</w:t>
      </w:r>
      <w:r>
        <w:rPr/>
        <w:t>橾智㵟䧂廂烂⽓幾㨦㍰⩌縷頪</w:t>
      </w:r>
      <w:r>
        <w:rPr/>
        <w:t>⡨</w:t>
      </w:r>
      <w:r>
        <w:rPr/>
        <w:t>佤䁬㐴弮瓃ꍃ숥祵䍐㩣杯⩮㏍弯긦䔻췂컂</w:t>
      </w:r>
      <w:r>
        <w:rPr/>
        <w:t>ⵡ</w:t>
      </w:r>
      <w:r>
        <w:rPr/>
        <w:t>Ⳃ</w:t>
      </w:r>
      <w:r>
        <w:rPr/>
        <w:t>ⵉ</w:t>
      </w:r>
      <w:r>
        <w:rPr/>
        <w:t>橷⤪桉搪畯녬楾⻂뮻⩁쉶⥩갱침䩡繎吨⍧㉲쉚⩙硥ꄷ쉊怦匷坖剖쉫갴꥾恮⹘쉋栺㑆⨬坏潙⥑㩣䎵仍</w:t>
      </w:r>
      <w:r>
        <w:rPr/>
        <w:t>⡙</w:t>
      </w:r>
      <w:r>
        <w:rPr/>
        <w:t>儯婦놏䫂㯂넥䩳䞩쉠八便ㅂ⥟⍯楖䥈♈乯攻깭㕕牀㣂咬㈵숱轈⹈癙两睹示桸刪⑑䗂</w:t>
      </w:r>
      <w:r>
        <w:rPr/>
        <w:t>⡾</w:t>
      </w:r>
      <w:r>
        <w:rPr/>
        <w:t>⻍狍洹剖⻂⪩揂敯쉈ꄰ䕲楤딺쉋畮㯂뽦ꆣ䵺⤯䭅師⥉恖⿂걠氤怹剂㍵뮵汆歒䱃슥슏睭櫎⫂⛂⏂깋䬯녖乳쌩</w:t>
      </w:r>
      <w:r>
        <w:rPr/>
        <w:t>ꥏ</w:t>
      </w:r>
      <w:r>
        <w:rPr/>
        <w:t>睫䱷嚣滎噋慁⚡牆딯䕉䝲㮻쉊啰䁳咿싂쉠쌮ꌦ礹⩓쵔갬⨤獞顠䱶抣㣍㬶礵䮩䱾땤</w:t>
      </w:r>
      <w:r>
        <w:rPr/>
        <w:t>ⵚ</w:t>
      </w:r>
      <w:r>
        <w:rPr/>
        <w:t>憮䕩捳㭃䩦䘭㯂暵欩歞㵯䉁习㜥懂㯎輦</w:t>
      </w:r>
      <w:r>
        <w:rPr/>
        <w:t>ꕬ</w:t>
      </w:r>
      <w:r>
        <w:rPr/>
        <w:t>䢿㧍⽊〥㜹瑥䥖걾呮礱祃쉃㉸徘幙毂绍䞿㜰䡗之츮ぐ祙恉ㆥ</w:t>
      </w:r>
      <w:r>
        <w:rPr/>
        <w:t>ꕦ</w:t>
      </w:r>
      <w:r>
        <w:rPr/>
        <w:t>쉕㛂슩츯ꅄ㕾嚩扦䠷숺쉹癀汲渨怣⯂縬呆纥䐬⍟⨯梡䎡</w:t>
      </w:r>
      <w:r>
        <w:rPr/>
        <w:t>ⱆ</w:t>
      </w:r>
      <w:r>
        <w:rPr/>
        <w:t>剩┵兡䜳㎿䍉깒㔲未ꏂ䝌穥は太컂⩟甯潔ꥢ䠯䡍</w:t>
      </w:r>
      <w:r>
        <w:rPr/>
        <w:t>ⶣ</w:t>
      </w:r>
      <w:r>
        <w:rPr/>
        <w:t>㝓橠䡭쉠뭄睡恂⭥攨쉾ꥲ⍊彯楳旂▱怫⽆浮䭡䘺顠쉔湤때⩎䥙딩㕸单䁵颱쌦䉹睊땯㛍亮싂뼶弲춱哎焴</w:t>
      </w:r>
      <w:r>
        <w:rPr/>
        <w:t>ⱃ</w:t>
      </w:r>
      <w:r>
        <w:rPr/>
        <w:t>䔵眮䥮橧㥤쉤勎㉲甲컍橳䮥攭戯烂堤洣晅뮘噬別勂㴩⥯揍田丣旂⏃畄㕞뽬쉘슱癶䥅参╸쉺夯</w:t>
      </w:r>
      <w:r>
        <w:rPr/>
        <w:t>ⵡ</w:t>
      </w:r>
      <w:r>
        <w:rPr/>
        <w:t>渽</w:t>
      </w:r>
      <w:r>
        <w:rPr/>
        <w:t>⡮</w:t>
      </w:r>
      <w:r>
        <w:rPr/>
        <w:t>㭠烎䛂啇䑫믂䴮</w:t>
      </w:r>
      <w:r>
        <w:rPr/>
        <w:t>⡥</w:t>
      </w:r>
      <w:r>
        <w:rPr/>
        <w:t>嚱爸╫쉍⤲䆵걖灌䞮⩰㷂栵楸슬皩쉭깞㉒兰䅶䕟␹䵍㙡䃎幉⸰쉭⚥獹䥞汹䱚梿村</w:t>
      </w:r>
      <w:r>
        <w:rPr/>
        <w:t>ꕰ</w:t>
      </w:r>
      <w:r>
        <w:rPr/>
        <w:t>쉋⩭쉊슿ꍡ⚻슡繰쉰ぶ啤丵瀊迂础녵煖乮眮矂㦿搤ꍓ歂뭳㙔㕢㉗暏繙녵扦㉀疏컂旂</w:t>
      </w:r>
      <w:r>
        <w:rPr/>
        <w:t>ꗂ</w:t>
      </w:r>
      <w:r>
        <w:rPr/>
        <w:t>奵ㄯ쉉凂</w:t>
      </w:r>
      <w:r>
        <w:rPr/>
        <w:t>ⵇ</w:t>
      </w:r>
      <w:r>
        <w:rPr/>
        <w:t>櫂㡩숮戲湸䥇浇澘ㅯ</w:t>
      </w:r>
      <w:r>
        <w:rPr/>
        <w:t>ꕑ</w:t>
      </w:r>
      <w:r>
        <w:rPr/>
        <w:t>䍙兢燃䙕믃㬫ꎿ썋㶿㑺싂칞偟涻㈥嫂顚允䵤ꅒ术䶣䔽</w:t>
      </w:r>
      <w:r>
        <w:rPr/>
        <w:t>ⶩ</w:t>
      </w:r>
      <w:r>
        <w:rPr/>
        <w:t>슮쉺噟⚩칩兵뼮硑쉍ㄬ泂䁔楱猹⸸썸㡕兓Ⓜ䉫싎悡塥묯쉭뽒쉺껂⨺숩ꄦ懂倫轐㕆偲⛎繉䍀涬뭯剄쎵㉺숽槃쉟擂㮩⩉ァꥺ慳䳂ꍧ쉾灡⤷㎥㢬恱卺</w:t>
      </w:r>
      <w:r>
        <w:rPr/>
        <w:t>ⱏ</w:t>
      </w:r>
      <w:r>
        <w:rPr/>
        <w:t>砨礴䥐幩竂썲꺱㍦㘰倷㬽挣丷⬹䈳砣䱅瀣颏恀渭淂倱䕖抣淃</w:t>
      </w:r>
      <w:r>
        <w:rPr/>
        <w:t>ꕢ</w:t>
      </w:r>
      <w:r>
        <w:rPr/>
        <w:t>呌兇づ츬䨪쉃ォ妿㗎涻</w:t>
      </w:r>
      <w:r>
        <w:rPr/>
        <w:t>꤯</w:t>
      </w:r>
      <w:r>
        <w:rPr/>
        <w:t>ⱌⱰ</w:t>
      </w:r>
      <w:r>
        <w:rPr/>
        <w:t>숬넯䕴쉉䅢庡숪䁇싂뭟晈乯䬶땪杹䦏쉔穐睆帻扲砲⩀</w:t>
      </w:r>
      <w:r>
        <w:rPr/>
        <w:t>ꕈ</w:t>
      </w:r>
      <w:r>
        <w:rPr/>
        <w:t>咱楃䰰幚汫䡂⦥申繴椲⸦暩㯍㣂䔦噳漸㦘싂朻哂쉡䕪䳂李䂻뽐㔳츸⩣⸶ꍳ</w:t>
      </w:r>
      <w:r>
        <w:rPr/>
        <w:t>ⰺ</w:t>
      </w:r>
      <w:r>
        <w:rPr/>
        <w:t>䵸㫂㩱楮㉆숶偹母潸⼭ꅊ</w:t>
      </w:r>
      <w:r>
        <w:rPr/>
        <w:t>ⲿ</w:t>
      </w:r>
      <w:r>
        <w:rPr/>
        <w:t>浞䌹冡琣䘦쉟湴噀浤⑾癣礱吸䑔쉬夰假㍏杂攳㋂㙄偦숺</w:t>
      </w:r>
      <w:r>
        <w:rPr/>
        <w:t>⢱</w:t>
      </w:r>
      <w:r>
        <w:rPr/>
        <w:t>㘪뽴쌯顚쉁痂歀奅쉠灣⺵橬欤⍁╨挩㝶っ뼫顚䙺숺疏ㅶ猭쉸煁⍲쉮䝘婷䘭䈮䙨깂ㄹ㥹瀳浭딻坄狂犩쉀</w:t>
      </w:r>
      <w:r>
        <w:rPr/>
        <w:t>ꤳ</w:t>
      </w:r>
      <w:r>
        <w:rPr/>
        <w:t>瞱剷䵦묥汑</w:t>
      </w:r>
      <w:r>
        <w:rPr/>
        <w:t>Ⳃ</w:t>
      </w:r>
      <w:r>
        <w:rPr/>
        <w:t>䅧顱䁷亥ꎘ</w:t>
      </w:r>
      <w:r>
        <w:rPr/>
        <w:t>ꕹ⍨⌣</w:t>
      </w:r>
      <w:r>
        <w:rPr/>
        <w:t>김뽵愴灴睠究㠯┨冩剄啴汄㤸䈹䘩䁌䡴捑뭯彍㝮倹⫂椬㨣䉂砥䭃䌥䑣䨶乀ꥭ婳䡚〈獀䉘㢩斬托牸</w:t>
      </w:r>
      <w:r>
        <w:rPr/>
        <w:t>꤭</w:t>
      </w:r>
      <w:r>
        <w:rPr/>
        <w:t>偮䗂⵳棍か慟䤺쉶䋂浭깸焴挶塬싂⽪媩싍䱯⭮쉨㩎♏␤堣剨敯</w:t>
      </w:r>
      <w:r>
        <w:rPr/>
        <w:t>ⱆ</w:t>
      </w:r>
      <w:r>
        <w:rPr/>
        <w:t>慾䪡숪濂㍆쉢娫䞩灃炩䀶ꌪ䓂繭ㄯ㝵琥㨬⬪겻䫂ꍞ쏂摺斻奓題䅖㑊戶榣潾㡥夷㘸싂晨ㅠ뽠轟㐪쉩ꅾ䅳캏楨</w:t>
      </w:r>
      <w:r>
        <w:rPr/>
        <w:t>ꦬ</w:t>
      </w:r>
      <w:r>
        <w:rPr/>
        <w:t>晪㬸⦘榣畣浠⩃</w:t>
      </w:r>
      <w:r>
        <w:rPr/>
        <w:t>ⱑ</w:t>
      </w:r>
      <w:r>
        <w:rPr/>
        <w:t>㌥祕挪䑄晊걆㫂</w:t>
      </w:r>
      <w:r>
        <w:rPr/>
        <w:t>ꕷ⚱</w:t>
      </w:r>
      <w:r>
        <w:rPr/>
        <w:t>猽싂欫呎녾갳㵤숪䰱䡸湸쉲㥗䥓쌣礩⽷煮⴩攸ㆥ녵啪ꍥ䝢뇂┥栭牙嘫㘬反浅辿㥪㏂⭈盂깱㶩⹸搱煡╈㒱뭺칶偶顴칚㗂⍑盂䍴㍾嘣哂</w:t>
      </w:r>
      <w:r>
        <w:rPr/>
        <w:t>⠊</w:t>
      </w:r>
      <w:r>
        <w:rPr/>
        <w:t>搷磃睅쉃㡖㜭戱칏商䁳쉁⩪忂䝟帶䭮獞㪡癰ㄩ㜰</w:t>
      </w:r>
      <w:r>
        <w:rPr/>
        <w:t>ꤤ␳</w:t>
      </w:r>
      <w:r>
        <w:rPr/>
        <w:t>숥카䟃겡쉁晧쉉娺䡇⻂⸤깩扂塬䘱⭐㠷쉟勍쉋쉀帪挦晓啖嗂쉷</w:t>
      </w:r>
      <w:r>
        <w:rPr/>
        <w:t>ⲣ⨰</w:t>
      </w:r>
      <w:r>
        <w:rPr/>
        <w:t>斡</w:t>
      </w:r>
      <w:r>
        <w:rPr/>
        <w:t>⣂</w:t>
      </w:r>
      <w:r>
        <w:rPr/>
        <w:t>ⵞ</w:t>
      </w:r>
      <w:r>
        <w:rPr/>
        <w:t>梘⤻䵎撡唰さ绍䫎䰺넮婈輨晪䥌</w:t>
      </w:r>
      <w:r>
        <w:rPr/>
        <w:t>ⵗ</w:t>
      </w:r>
      <w:r>
        <w:rPr/>
        <w:t>⼷䇂</w:t>
      </w:r>
      <w:r>
        <w:rPr/>
        <w:t>Ⳃ</w:t>
      </w:r>
      <w:r>
        <w:rPr/>
        <w:t>旂䨴</w:t>
      </w:r>
      <w:r>
        <w:rPr/>
        <w:t>⡈</w:t>
      </w:r>
      <w:r>
        <w:rPr/>
        <w:t>煉癳䭕磂啕숴癋싎䅠㝫〉擂㡆쉂⵴挭䥩炻</w:t>
      </w:r>
      <w:r>
        <w:rPr/>
        <w:t>ⱓ</w:t>
      </w:r>
      <w:r>
        <w:rPr/>
        <w:t>䠱䝌幂䌸䕤㈫攲琮啾晲奏ꥸ唳⫂ꍑ숨╞䝏挶牥</w:t>
      </w:r>
      <w:r>
        <w:rPr/>
        <w:t>ⲱ</w:t>
      </w:r>
      <w:r>
        <w:rPr/>
        <w:t>怤牦灸ㅈ留㝀</w:t>
      </w:r>
      <w:r>
        <w:rPr/>
        <w:t>ⵒ</w:t>
      </w:r>
      <w:r>
        <w:rPr/>
        <w:t>婺係䉎凂歒氣⥢숱긹䕕땱煯숻</w:t>
      </w:r>
      <w:r>
        <w:rPr/>
        <w:t>ꖡ</w:t>
      </w:r>
      <w:r>
        <w:rPr/>
        <w:t>숯</w:t>
      </w:r>
      <w:r>
        <w:rPr/>
        <w:t>ꖣ</w:t>
      </w:r>
      <w:r>
        <w:rPr/>
        <w:t>婊숩칩䋂兗曂慂땩╖扡쉑쉊敠朳硨슩彾仂夫繴췂뽎☽㙄挨䎵瑦幌共此㌫㉓扪㌰㇃兞쉋뗂題丬犏건软頷쉯楮숭儸⍙㔫偮⪩㛂녃䝰쉐ꥥ弸堷䈳䁰숬㖥㇂吥⬱惂⑫恍⧂</w:t>
      </w:r>
      <w:r>
        <w:rPr/>
        <w:t>⡾</w:t>
      </w:r>
      <w:r>
        <w:rPr/>
        <w:t>쉬㇂扢琨쉾쉑圲乺쵷燃㬷</w:t>
      </w:r>
      <w:r>
        <w:rPr/>
        <w:t>ꕅ</w:t>
      </w:r>
      <w:r>
        <w:rPr/>
        <w:t>㝦睠時慸璬啞歧怷숻⥔ꅭ</w:t>
      </w:r>
      <w:r>
        <w:rPr/>
        <w:t>ⶻ</w:t>
      </w:r>
      <w:r>
        <w:rPr/>
        <w:t>䍍쉔쉗洱祭剄均ㅏ嚡具⌶겿穁䁧祾㨯癢䉢焺輭䄱掱숤䄫</w:t>
      </w:r>
      <w:r>
        <w:rPr/>
        <w:t>ⱬ</w:t>
      </w:r>
      <w:r>
        <w:rPr/>
        <w:t>轊哂塑兆츮硸䣍奅썘啈썩䩮繁슏㗂㵋摵ㅰ偸䕟쉁嗂뽈㌸汢澥猫䟂⑺쉮</w:t>
      </w:r>
      <w:r>
        <w:rPr/>
        <w:t>ꥑ⭟</w:t>
      </w:r>
      <w:r>
        <w:rPr/>
        <w:t>㖱☨⑓狂䃂湴䞡⨶䔳䱶䁀쉃懂頣䨲剆牧僂獂幠싂䑓呡㫂칆⮡う癩⩁숷刳쉵忂挩뾩捉딹숥㓂癋䓂凂㗂쉆䝧㩹</w:t>
      </w:r>
      <w:r>
        <w:rPr/>
        <w:t>꧂</w:t>
      </w:r>
      <w:r>
        <w:rPr/>
        <w:t>㐨㶮⌥쉉摣〨潴䉔숳숺⤲漷䙫捪⥗幮䚱杂ꅧ皣䩂繱迂⺣</w:t>
      </w:r>
      <w:r>
        <w:rPr/>
        <w:t>ꔪ</w:t>
      </w:r>
      <w:r>
        <w:rPr/>
        <w:t>녌牞媬㝚ㅓ걭䍴獖㝢쉃⩧婥䴨깃煲㵢䱰䮩㥘⹔䖏칇걸䥢ꅡ숪⸲奊</w:t>
      </w:r>
      <w:r>
        <w:rPr/>
        <w:t>ꤣ</w:t>
      </w:r>
      <w:r>
        <w:rPr/>
        <w:t>걊췂绎礬昳⼬㠶쉆꥔串䥢幆拂傿⼦乐儸啄昪䑆ꅗ䱖䉥⩸癸</w:t>
      </w:r>
      <w:r>
        <w:rPr/>
        <w:t>ⱋ</w:t>
      </w:r>
      <w:r>
        <w:rPr/>
        <w:t>넥⩶纩偱㡦╘䧎땐⩁啦쉹㉾傻煫㕉</w:t>
      </w:r>
      <w:r>
        <w:rPr/>
        <w:t>ⵑ</w:t>
      </w:r>
      <w:r>
        <w:rPr/>
        <w:t>昪쉺䕠案栻쉴愯습卯䦩礶썉ꎡ䙡슩䑢囂㟂뽊㦱䝺捺⍨⿂喡佾ꍄ捄췃繂</w:t>
      </w:r>
      <w:r>
        <w:rPr/>
        <w:t>ꔽ⑭</w:t>
      </w:r>
      <w:r>
        <w:rPr/>
        <w:t>數纮숦参彣㉚䊬⸻塦匶⺩㑥쉧䂣䀺䉥之䕎〉敠迂敱䘶숳ㅃ㗎䀬㙶썆纩싂</w:t>
      </w:r>
      <w:r>
        <w:rPr/>
        <w:t>Ⱳ</w:t>
      </w:r>
      <w:r>
        <w:rPr/>
        <w:t>칩쉬濂滂䄬煯</w:t>
      </w:r>
      <w:r>
        <w:rPr/>
        <w:t>ⴰ</w:t>
      </w:r>
      <w:r>
        <w:rPr/>
        <w:t>䰶⚩捑뭯副㞣䤊瑯睄⩴埂眵ꅞ晑䎻깎쉆걪슥灏㨽珂磂싎㈮橃晙䶵掿顀쉭偃⺮␷丳姃剑걘ぇ样汰䥁眳摃㭾㍄⦩칉쉹䕞쌹卵</w:t>
      </w:r>
      <w:r>
        <w:rPr/>
        <w:t>ꕄ</w:t>
      </w:r>
      <w:r>
        <w:rPr/>
        <w:t>瑹ㅏ睕䣂祕徏쉒愪態숥⌻䍃母䁹쉐㝒愬睨狂乱堵䈥쉊땒慔㮮㜴汣㕨갰啔捯斣⭥⼽㈪㭔쉬炬뭶뭃䑰昴숪あ奮䃎䣂䮩睾⫂䅸쌬ㅮ撩轶懍㔮慐⩡桔쉓쉗潅</w:t>
      </w:r>
      <w:r>
        <w:rPr/>
        <w:t>⣂</w:t>
      </w:r>
      <w:r>
        <w:rPr/>
        <w:t>㌪彑剀쉓⼤歴㐦彙桓縩獬</w:t>
      </w:r>
      <w:r>
        <w:rPr/>
        <w:t>ꥉ▥</w:t>
      </w:r>
      <w:r>
        <w:rPr/>
        <w:t>㜥娫䍡灅塓␱쉉뗂숵</w:t>
      </w:r>
      <w:r>
        <w:rPr/>
        <w:t>ꤲ</w:t>
      </w:r>
      <w:r>
        <w:rPr/>
        <w:t>촳瘽摺썣</w:t>
      </w:r>
      <w:r>
        <w:rPr/>
        <w:t>ꔥ</w:t>
      </w:r>
      <w:r>
        <w:rPr/>
        <w:t>䛂杮☯숰쌹䴯灐彯䩂妥⑴䱹津숷略⨭圬쉊獰涡眣浉繅쉄䅹汹圱咮参丹刬睬塐坰扺㤨㕡㉕㗂幀刨⑯㴥颏歅摇敍栥⌦㍡潕嚮䖬况㤭氭ꎮ츲䙹㠯洤仃殩掮슥横쉤嘮䵮㙴䬭⻍乲坧䟃䙴甯䠴䏂勎泃쉂⌲捯嚥穎具顯䴨╁䍱揂湯䨣숽</w:t>
      </w:r>
      <w:r>
        <w:rPr/>
        <w:t>ꕎ</w:t>
      </w:r>
      <w:r>
        <w:rPr/>
        <w:t>뼷⹵敞墻㬮㗃쉕긨㵂</w:t>
      </w:r>
      <w:r>
        <w:rPr/>
        <w:t>⡑</w:t>
      </w:r>
      <w:r>
        <w:rPr/>
        <w:t>䀨츳轌庘䉤썍弱</w:t>
      </w:r>
      <w:r>
        <w:rPr/>
        <w:t>ꤩ</w:t>
      </w:r>
      <w:r>
        <w:rPr/>
        <w:t>轴䑭ㅃ㘳쉸湡㘻ꆻ뭠╧祁梻䍧㥸卧䱋㇂</w:t>
      </w:r>
      <w:r>
        <w:rPr/>
        <w:t>ꦩ</w:t>
      </w:r>
      <w:r>
        <w:rPr/>
        <w:t>帪㑧報劥瑬쉳㌱唩㐺嘫⩋╲⛍其杪숶</w:t>
      </w:r>
      <w:r>
        <w:rPr/>
        <w:t>Ⳃ</w:t>
      </w:r>
      <w:r>
        <w:rPr/>
        <w:t>哂⿂숲깳ꥷ嗎쉈䴶</w:t>
      </w:r>
      <w:r>
        <w:rPr/>
        <w:t>ꤨ</w:t>
      </w:r>
      <w:r>
        <w:rPr/>
        <w:t>儱噸춘䐽楎䥘畡</w:t>
      </w:r>
      <w:r>
        <w:rPr/>
        <w:t>ⵁ</w:t>
      </w:r>
      <w:r>
        <w:rPr/>
        <w:t>歘禥㨪䕒繋⑰㉩쵵杳呚⽦欬㌥쉎㫂䠳⥯╶偌儵凂뾬ㅚ畚</w:t>
      </w:r>
      <w:r>
        <w:rPr/>
        <w:t>Ⱔ</w:t>
      </w:r>
      <w:r>
        <w:rPr/>
        <w:t>칷撱剉</w:t>
      </w:r>
      <w:r>
        <w:rPr/>
        <w:t>⡂</w:t>
      </w:r>
      <w:r>
        <w:rPr/>
        <w:t>囎㭌攬䴬믂㞥冘䄶䥋慂乺썉呲煋㪱幌彬䲻剸㔱캱⑋䕦熩穩坌焨䜳俎甲漬싂奇⪬㊬뭖憡瞘煇俍侻䢬䎿⩎幯⬯ㅢ걅爦⨮⹅쉺瀪갽걊湘泂싂</w:t>
      </w:r>
      <w:r>
        <w:rPr/>
        <w:t>ꕯ</w:t>
      </w:r>
      <w:r>
        <w:rPr/>
        <w:t>㍎离㤮⌻땔㙹쉾♞넲</w:t>
      </w:r>
      <w:r>
        <w:rPr/>
        <w:t>ꗂ</w:t>
      </w:r>
      <w:r>
        <w:rPr/>
        <w:t>嗃㣂쉧太쉶䶩毂毂䃍䁌䋂Ⓜ檘䅀⒵뭨㩅⌮顺㙬껎兔哂㭗㡉깠䡁</w:t>
      </w:r>
      <w:r>
        <w:rPr/>
        <w:t>ꤻ</w:t>
      </w:r>
      <w:r>
        <w:rPr/>
        <w:t>䐪㔭캘婢걞뗎⧂숱汭⩧啤⧂䦣</w:t>
      </w:r>
      <w:r>
        <w:rPr/>
        <w:t>ꕕ</w:t>
      </w:r>
      <w:r>
        <w:rPr/>
        <w:t>ぅ咮幋浅ꇂ쌴䯂牯䙖⼬沣㕤㬶ꏂ癨䡫䠽⽡棂䕂쉔い㵐쉬뭋쉎堯㈴元쉎⍗癢☩祐曂秂⨲⾩䅣浣╯䚵⭐歫祀ꅗ㍧䛂揂泃䡳숭</w:t>
      </w:r>
      <w:r>
        <w:rPr/>
        <w:t>ⱺ</w:t>
      </w:r>
      <w:r>
        <w:rPr/>
        <w:t>題䠪矍쉠䡦</w:t>
      </w:r>
      <w:r>
        <w:rPr/>
        <w:t>⠴</w:t>
      </w:r>
      <w:r>
        <w:rPr/>
        <w:t>㵃媮〦녃潊⩕쉂匊㑩ꅗ稺</w:t>
      </w:r>
      <w:r>
        <w:rPr/>
        <w:t>꧂</w:t>
      </w:r>
      <w:r>
        <w:rPr/>
        <w:t>䳍烂숴眰轣㉎싃㉘獐썴硍颮哂</w:t>
      </w:r>
      <w:r>
        <w:rPr/>
        <w:t>⡮</w:t>
      </w:r>
      <w:r>
        <w:rPr/>
        <w:t>싂</w:t>
      </w:r>
      <w:r>
        <w:rPr/>
        <w:t>꧂</w:t>
      </w:r>
      <w:r>
        <w:rPr/>
        <w:t>拂⬣奵枡癐伩⻂</w:t>
      </w:r>
      <w:r>
        <w:rPr/>
        <w:t>ꥏ</w:t>
      </w:r>
      <w:r>
        <w:rPr/>
        <w:t>婉쉯⸭싂坲励猻輪䤮싂땲</w:t>
      </w:r>
      <w:r>
        <w:rPr/>
        <w:t>ⱴ</w:t>
      </w:r>
      <w:r>
        <w:rPr/>
        <w:t>쉟╋</w:t>
      </w:r>
      <w:r>
        <w:rPr/>
        <w:t>⡔</w:t>
      </w:r>
      <w:r>
        <w:rPr/>
        <w:t>䁸</w:t>
      </w:r>
      <w:r>
        <w:rPr/>
        <w:t>ⵎ</w:t>
      </w:r>
      <w:r>
        <w:rPr/>
        <w:t>ば噆瞮썚⭄偐㘹礪扈쉭⍠⽬⩲</w:t>
      </w:r>
      <w:r>
        <w:rPr/>
        <w:t>⡤</w:t>
      </w:r>
      <w:r>
        <w:rPr/>
        <w:t>渲녤ꥯꥯぞ㡘係繣削䵒迂䮿슱ꄩ䡈曂⹖怯参䐮䙊噤伶⏂穉쉯単䧂廂</w:t>
      </w:r>
      <w:r>
        <w:rPr/>
        <w:t>ⶵ</w:t>
      </w:r>
      <w:r>
        <w:rPr/>
        <w:t>灧㕎쉮뼦扈</w:t>
      </w:r>
      <w:r>
        <w:rPr/>
        <w:t>⢻</w:t>
      </w:r>
      <w:r>
        <w:rPr/>
        <w:t>噚㴹ꅎ슿ꥤ싂㵭⨯㥫䬩嘴灳捧淎焤㩺㡆劣轰땵뭧䥱㥐姂</w:t>
      </w:r>
      <w:r>
        <w:rPr/>
        <w:t>ⵎ⭪</w:t>
      </w:r>
      <w:r>
        <w:rPr/>
        <w:t>禬</w:t>
      </w:r>
      <w:r>
        <w:rPr/>
        <w:t>⡘</w:t>
      </w:r>
      <w:r>
        <w:rPr/>
        <w:t>汆渶㝦㞿楘쌷쉀</w:t>
      </w:r>
      <w:r>
        <w:rPr/>
        <w:t>ꤵ</w:t>
      </w:r>
      <w:r>
        <w:rPr/>
        <w:t>桮嘸㝵㑩颮び⬩べ땫⿂촮䄹焮㝇쵏䅒揂殮嚮睞檩슻稹䡩椶⍎伬⫂垵偣䰩歳楥䁄婫喥⨴江願䩏</w:t>
      </w:r>
      <w:r>
        <w:rPr/>
        <w:t>ꕆ</w:t>
      </w:r>
      <w:r>
        <w:rPr/>
        <w:t>怶痎╇顣頦㡘燂戨㊿쉊쵖㡊⻂썰椷숳숭污ꏂ汀堯怯</w:t>
      </w:r>
      <w:r>
        <w:rPr/>
        <w:t>ⴤ</w:t>
      </w:r>
      <w:r>
        <w:rPr/>
        <w:t>势㡧䑴坞桨瑄⑐檩迎⽁彺걹ꅯ呮</w:t>
      </w:r>
      <w:r>
        <w:rPr/>
        <w:t>ⱷ</w:t>
      </w:r>
      <w:r>
        <w:rPr/>
        <w:t>㕂攲瑇쉾煋楖仂묽帮恬뽊깃䵆䖩싂㌯䕶束䢡䭸䨯剫</w:t>
      </w:r>
      <w:r>
        <w:rPr/>
        <w:t>⡶</w:t>
      </w:r>
      <w:r>
        <w:rPr/>
        <w:t>忂永싂㜦奵</w:t>
      </w:r>
      <w:r>
        <w:rPr/>
        <w:t>⢥</w:t>
      </w:r>
      <w:r>
        <w:rPr/>
        <w:t>繡ꏂꥶ⭌넹溣</w:t>
      </w:r>
      <w:r>
        <w:rPr/>
        <w:t>ꕂ</w:t>
      </w:r>
      <w:r>
        <w:rPr/>
        <w:t>婕䱈䕍㩥㟂숭㈷</w:t>
      </w:r>
      <w:r>
        <w:rPr/>
        <w:t>ꕡ</w:t>
      </w:r>
      <w:r>
        <w:rPr/>
        <w:t>獙칱쉹䠮㦡汐㍏唺杺㝐</w:t>
      </w:r>
      <w:r>
        <w:rPr/>
        <w:t>ⱑ</w:t>
      </w:r>
      <w:r>
        <w:rPr/>
        <w:t>딩䅊橉䯂摣敞柂硉쉟걂䔥䜣㭴牲偊淂汗쉞〴䰬擂㭂歠䅱婺牂⿎卙乵槂␰칎⩶坨瀯奶勂刻䑲⫃녬硧临ꍳ擂繅쉈⪿</w:t>
      </w:r>
      <w:r>
        <w:rPr/>
        <w:t>꧂</w:t>
      </w:r>
      <w:r>
        <w:rPr/>
        <w:t>睔祯扟숲꧎뾮묵溡怵扶䡵␭ㅣ컂쉷숨湋砵⩸쉶숽坁卓周痂䜸恥夥灨奥主潔䕖습캩쉲⸲獹쉉䤣캬辻懂㑭䰶▱껎祎㝏숫轢敹癹ど넰机숤㷂䵘䘯獷⍷쉐氰瑹䵫輴捞</w:t>
      </w:r>
      <w:r>
        <w:rPr/>
        <w:t>ꥋ</w:t>
      </w:r>
      <w:r>
        <w:rPr/>
        <w:t>湦쉬싍㑂쉖硶䎿轡潶䠰纩係㭢偊洴땚쎵猽䍺㕚婘</w:t>
      </w:r>
      <w:r>
        <w:rPr/>
        <w:t>ⰶ</w:t>
      </w:r>
      <w:r>
        <w:rPr/>
        <w:t>厩厡灐湉䱍㵔慤ꇂ곂南⏃婈䴩⌴숺杲⽨슿歓숹㴻ㅹ䷂슣녶㵗昰칤⭕㚩㡊㍠彵쉃汧숪熏恰帻㓃⩊幁</w:t>
      </w:r>
      <w:r>
        <w:rPr/>
        <w:t>ꤩ</w:t>
      </w:r>
      <w:r>
        <w:rPr/>
        <w:t>珂㗎䍍쉶ꍀ剙숰汄娫㫂㦮瀻濂</w:t>
      </w:r>
      <w:r>
        <w:rPr/>
        <w:t>ꗂ⬲</w:t>
      </w:r>
      <w:r>
        <w:rPr/>
        <w:t>쉕妩甬㙮썯焩甶⩍쉴捖뼶쉫怮㍍╁깒煵㍔⦘烂숪䀸䈵㉐⭫㕭硞湳敍</w:t>
      </w:r>
      <w:r>
        <w:rPr/>
        <w:t>ꕇ</w:t>
      </w:r>
      <w:r>
        <w:rPr/>
        <w:t>慥䍦䬸徥壂乩쉕</w:t>
      </w:r>
      <w:r>
        <w:rPr/>
        <w:t>ꦥ</w:t>
      </w:r>
      <w:r>
        <w:rPr/>
        <w:t>扗⛂ꥨ䥌쉕呒ㆩ뗂恇ꍪ攊辻쉴婎㥫瀣䵞䈱⌷딫㙾术뇂</w:t>
      </w:r>
      <w:r>
        <w:rPr/>
        <w:t>Ɫ</w:t>
      </w:r>
      <w:r>
        <w:rPr/>
        <w:t>ꔰ</w:t>
      </w:r>
      <w:r>
        <w:rPr/>
        <w:t>懎哂⬪⑔根㒱숪慡棃夬漣㥫桒嫂쵹⩤ㅧ殡惂⹚奓㌪쉒ꅐ呟깶⩒曂歒</w:t>
      </w:r>
      <w:r>
        <w:rPr/>
        <w:t>ꕥ</w:t>
      </w:r>
      <w:r>
        <w:rPr/>
        <w:t>㙒뽚䬽⑧䝬湖</w:t>
      </w:r>
      <w:r>
        <w:rPr/>
        <w:t>Ⱬ</w:t>
      </w:r>
      <w:r>
        <w:rPr/>
        <w:t>坯怦깷卸䝌彭뇂楐䲣敄潉溿숬숫矂䣂甥玮㶩〦撻㕁均氰䀽㡒晔燃║䃂櫂欦쉩䭗歐묲硠琶㶩䵫㥔朴쉪㵂儦⑚⩠抵归ま楃换伯丳干ㆩ暿Ⓝ㈴娰⨺檥싂搲恸䕩칾扺惂</w:t>
      </w:r>
      <w:r>
        <w:rPr/>
        <w:t>ⱨ</w:t>
      </w:r>
      <w:r>
        <w:rPr/>
        <w:t>ꍚ갥칇穊㵱</w:t>
      </w:r>
      <w:r>
        <w:rPr/>
        <w:t>ⷎ</w:t>
      </w:r>
      <w:r>
        <w:rPr/>
        <w:t>燂</w:t>
      </w:r>
      <w:r>
        <w:rPr/>
        <w:t>Ȿ</w:t>
      </w:r>
      <w:r>
        <w:rPr/>
        <w:t>番䨯䬵䭪뼩辣㎥犬协뽉⹕</w:t>
      </w:r>
      <w:r>
        <w:rPr/>
        <w:t>⠣</w:t>
      </w:r>
      <w:r>
        <w:rPr/>
        <w:t>숭䵴䬹㇂倴걵숤灑㉃祾颡</w:t>
      </w:r>
      <w:r>
        <w:rPr/>
        <w:t>ꕔ</w:t>
      </w:r>
      <w:r>
        <w:rPr/>
        <w:t>㷃㥴㙔</w:t>
      </w:r>
      <w:r>
        <w:rPr/>
        <w:t>ꤳ</w:t>
      </w:r>
      <w:r>
        <w:rPr/>
        <w:t>潕㝸쉣戰顊娵ꌲ숶㤬䔸䩷彸㖏䭁疻뇂䕁㡡숮칡䡎燂猬皩灶꥕幃쌤亵栭㦬擂併ꅎ싂╪쉑슱쵄奔轠煷묪ふ녥乑樦␸仂獑术⨻求儲◎숪㝒昨㙀稬迂</w:t>
      </w:r>
      <w:r>
        <w:rPr/>
        <w:t>ꔴ</w:t>
      </w:r>
      <w:r>
        <w:rPr/>
        <w:t>亩伻㙺ꌬ噰䅲埂㊘歑庵딹㈴妿ꥳ堽뿂湹뽳㝷╵欯伯㉒䅟⭩櫂繯繺쉯슻䄺싂媘剘灊슱儩楸皩싂入䍥갦㨶塘쵤㙴컂숯咱슣擂渷晄칀獲姂悩璮싃甽敂硳㝇␨䘻塵㭎㭑扌䱟</w:t>
      </w:r>
      <w:r>
        <w:rPr/>
        <w:t>ꥑ</w:t>
      </w:r>
      <w:r>
        <w:rPr/>
        <w:t>䙭喏ꅍ渪㤹煍慆䰥䙘뽸樹剂嘰</w:t>
      </w:r>
      <w:r>
        <w:rPr/>
        <w:t>ⱙ</w:t>
      </w:r>
      <w:r>
        <w:rPr/>
        <w:t>歾告㐩ꥢ婫쉪儤⑳杍䋂夺䐽⬪䱕噮旂㍄亩昹㎡⵬䜰弪깷쉙潥奉碘ꥥ⩅쉹懂睐㗎쉏兙쏍疡乣䩘港㙺匹啺㴫쉠〱ꥩ枱칲春쉖呗긱깧䅶硶晅䕟昽塆㑪숪쉨쵣湨⌳쉀숻䡗㟂쉦恅㕴꺵敟瀪祃穔櫍썶婁碮㎵뽪╔㦘</w:t>
      </w:r>
      <w:r>
        <w:rPr/>
        <w:t>ꕶ</w:t>
      </w:r>
      <w:r>
        <w:rPr/>
        <w:t>싂╟㭶ꅰ</w:t>
      </w:r>
      <w:r>
        <w:rPr/>
        <w:t>ⰽ</w:t>
      </w:r>
      <w:r>
        <w:rPr/>
        <w:t>攷墩</w:t>
      </w:r>
      <w:r>
        <w:rPr/>
        <w:t>⡧</w:t>
      </w:r>
      <w:r>
        <w:rPr/>
        <w:t>䄴湣싍窱㣂ꍦ딭썇㑡武䳂稶䘪怹㡺抏猤扯㥦伭㭘奥㬶毎썖䮿㜸쉑㡷␽</w:t>
      </w:r>
      <w:r>
        <w:rPr/>
        <w:t>Ɫ</w:t>
      </w:r>
      <w:r>
        <w:rPr/>
        <w:t>䝧뭰煕믍걢䅖啖숷쉧䉏献</w:t>
      </w:r>
      <w:r>
        <w:rPr/>
        <w:t>ꥊ</w:t>
      </w:r>
      <w:r>
        <w:rPr/>
        <w:t>쉶깤帽䱀杦癍㝈婘础쉕숯⭥熬㈰</w:t>
      </w:r>
      <w:r>
        <w:rPr/>
        <w:t>ꖵ</w:t>
      </w:r>
      <w:r>
        <w:rPr/>
        <w:t>䰳쌩쉟浇痂쉴㟂凂䵀땨㴺㶿䄪猬彳䅆儹⵱䆱漯顇╯灐ぞ幢墱䗂쉤</w:t>
      </w:r>
      <w:r>
        <w:rPr/>
        <w:t>Ⱞ</w:t>
      </w:r>
      <w:r>
        <w:rPr/>
        <w:t>珍奆숷숥♞卋䌦</w:t>
      </w:r>
      <w:r>
        <w:rPr/>
        <w:t>ꔤ</w:t>
      </w:r>
      <w:r>
        <w:rPr/>
        <w:t>㕆⥎⹚櫂奊癤</w:t>
      </w:r>
      <w:r>
        <w:rPr/>
        <w:t>ꥑ</w:t>
      </w:r>
      <w:r>
        <w:rPr/>
        <w:t>Ɽ</w:t>
      </w:r>
      <w:r>
        <w:rPr/>
        <w:t>摱汑栺桬䌻㩬仂搊潾㭶⿂㓂癒员暩灧堪顐</w:t>
      </w:r>
      <w:r>
        <w:rPr/>
        <w:t>ꔫ</w:t>
      </w:r>
      <w:r>
        <w:rPr/>
        <w:t>桱淂欪㘪䀷츳橹扦⩰䡟Ⓜ愴⑒瞻强⪻甩捧ꅇ樻䝮汴捖癓䀺县</w:t>
      </w:r>
      <w:r>
        <w:rPr/>
        <w:t>ⱬ</w:t>
      </w:r>
      <w:r>
        <w:rPr/>
        <w:t>淍湅⨳汎⤨䣃侩亏劘䥰㉉땞灅囂슿ㅍ</w:t>
      </w:r>
      <w:r>
        <w:rPr/>
        <w:t>꥟</w:t>
      </w:r>
      <w:r>
        <w:rPr/>
        <w:t>뾘䡮⽔額쉩带㈭</w:t>
      </w:r>
      <w:r>
        <w:rPr/>
        <w:t>ꦣ</w:t>
      </w:r>
      <w:r>
        <w:rPr/>
        <w:t>㓂淂㠹䊩캻掵䪘ꎵ⥉䅀쉕㧂䈳竂恅습毂㪣녁儫싂⥶迎뽆瀷䝋穔䏂㜳싃⹓刭⨪㑨</w:t>
      </w:r>
      <w:r>
        <w:rPr/>
        <w:t>ꔹ</w:t>
      </w:r>
      <w:r>
        <w:rPr/>
        <w:t>땭⩋㏂挪㉇♈</w:t>
      </w:r>
      <w:r>
        <w:rPr/>
        <w:t>⡅</w:t>
      </w:r>
      <w:r>
        <w:rPr/>
        <w:t>䥋㔽卨⼱⮘哂䡱攩䰷幱⸱㜨뽅䂩卡넲쵙旂숤歪㫂숮䍖䓂䇂瞣</w:t>
      </w:r>
      <w:r>
        <w:rPr/>
        <w:t>ⲏ</w:t>
      </w:r>
      <w:r>
        <w:rPr/>
        <w:t>쵵쉨搹숴湍숰숰ꄺ땡砤슩㜴㴱싂杞㩧숫伱䧂禩娸潈㏎⭓㡮싂쌵盂</w:t>
      </w:r>
      <w:r>
        <w:rPr/>
        <w:t>ꔭ</w:t>
      </w:r>
      <w:r>
        <w:rPr/>
        <w:t>塍䍡䰨㜩幀㫂쉩埂佣夭噑浔洺</w:t>
      </w:r>
      <w:r>
        <w:rPr/>
        <w:t>⡏</w:t>
      </w:r>
      <w:r>
        <w:rPr/>
        <w:t>伭㝉묫췃숫㝎</w:t>
      </w:r>
      <w:r>
        <w:rPr/>
        <w:t>⡠</w:t>
      </w:r>
      <w:r>
        <w:rPr/>
        <w:t>兔兣습硲䏂쉷숱쉲ㅇ숱犮넨숦噗㴥䘲㑇쉕䍌⨰쏂䅶晑纮攪칭栱侥⭈㵥克</w:t>
      </w:r>
      <w:r>
        <w:rPr/>
        <w:t>ⵤ</w:t>
      </w:r>
      <w:r>
        <w:rPr/>
        <w:t>核噐彺╶싃녴</w:t>
      </w:r>
      <w:r>
        <w:rPr/>
        <w:t>ⰰ⫂</w:t>
      </w:r>
      <w:r>
        <w:rPr/>
        <w:t>䉙榡</w:t>
      </w:r>
      <w:r>
        <w:rPr/>
        <w:t>⡤</w:t>
      </w:r>
      <w:r>
        <w:rPr/>
        <w:t>㨬슡</w:t>
      </w:r>
      <w:r>
        <w:rPr/>
        <w:t>⡞</w:t>
      </w:r>
      <w:r>
        <w:rPr/>
        <w:t>ⵚ</w:t>
      </w:r>
      <w:r>
        <w:rPr/>
        <w:t>伺溩杁噲丫慘畬祃畚쉴</w:t>
      </w:r>
      <w:r>
        <w:rPr/>
        <w:t>ꦿ</w:t>
      </w:r>
      <w:r>
        <w:rPr/>
        <w:t>䌪甹</w:t>
      </w:r>
      <w:r>
        <w:rPr/>
        <w:t>⡆⭑</w:t>
      </w:r>
      <w:r>
        <w:rPr/>
        <w:t>䧂딭祌숳桪搽湪슿乘昰㦮싂슩쉠瑔䈸㡊㔩䣂䖵碘䠺䑨㌷硲瓂䃂⭚晦㥀㩴呦撵啒䜷否䩀穗戹䕤ㅱ碥刯⹢换㝞㝪䑀쉹檥䂮绎慕⸰顦儸䀽칵毂</w:t>
      </w:r>
      <w:r>
        <w:rPr/>
        <w:t>⡟</w:t>
      </w:r>
      <w:r>
        <w:rPr/>
        <w:t>䥞䭊婇싍琫昳砩濂㑚⪣抩启䂣㑒</w:t>
      </w:r>
      <w:r>
        <w:rPr/>
        <w:t>ⲡ</w:t>
      </w:r>
      <w:r>
        <w:rPr/>
        <w:t>橙兞幢頪䋎䲿㌩䩳榵</w:t>
      </w:r>
      <w:r>
        <w:rPr/>
        <w:t>ꔺ</w:t>
      </w:r>
      <w:r>
        <w:rPr/>
        <w:t>⽗㩘䘤㑆瑖潄浅꺻匪숳椺儸쉞⩰坥⤯㑢矂䅥쵞桅暩䑁⹂</w:t>
      </w:r>
      <w:r>
        <w:rPr/>
        <w:t>ⱐ</w:t>
      </w:r>
      <w:r>
        <w:rPr/>
        <w:t>帺猪뽆㧂ꎿ㘸坑</w:t>
      </w:r>
      <w:r>
        <w:rPr/>
        <w:t>ꕦ</w:t>
      </w:r>
      <w:r>
        <w:rPr/>
        <w:t>슱칌⩢疬㵣㐴䉓쉫⛂顸뽂㖩頸沣숰䅟䡷恋㉁頳싂啗橚潑썄縺獓쉺쉘祱湺位숭係摞奩슩䚩⭰卓숤濂瘥灲</w:t>
      </w:r>
      <w:r>
        <w:rPr/>
        <w:t>ꕰ</w:t>
      </w:r>
      <w:r>
        <w:rPr/>
        <w:t>쉥껂</w:t>
      </w:r>
      <w:r>
        <w:rPr/>
        <w:t>ⰻ</w:t>
      </w:r>
      <w:r>
        <w:rPr/>
        <w:t>㭗䑮⺮癔杸晖堨썞╠奭숵繨컂漩캿⤭䄫楡쵨숤촺슿㝕㕷깙쉓쵀싂內扩쉶㐥〻䶬慔啠乌咻</w:t>
      </w:r>
      <w:r>
        <w:rPr/>
        <w:t>ꥇ</w:t>
      </w:r>
      <w:r>
        <w:rPr/>
        <w:t>妩啳瘪䁉ꍲ摚뭑㟍弭灎캘㡗⹖ꏍ癶啤㬴䘤晨捋偬㕱㍎㴲稺</w:t>
      </w:r>
      <w:r>
        <w:rPr/>
        <w:t>꧂</w:t>
      </w:r>
      <w:r>
        <w:rPr/>
        <w:t>杶桌</w:t>
      </w:r>
      <w:r>
        <w:rPr/>
        <w:t>ꥉ</w:t>
      </w:r>
      <w:r>
        <w:rPr/>
        <w:t>ヂ幱幆桳煷㶥壂⴫⽯걊幙녬㓂ꄺ䭋併</w:t>
      </w:r>
      <w:r>
        <w:rPr/>
        <w:t>⡹</w:t>
      </w:r>
      <w:r>
        <w:rPr/>
        <w:t>兪ꍋ呱硙啅䀤☽⑧丣숮┳烃쉏皡戰揎⨊暩䃂輺䅐ぅ剳⭰䪿穙倲绂壂䑫䄬楲ꥩ숯䍅挺䔪归啺㵯㋂㴰썅偸㔩㤪⭦硍슘쉪뽑根剹</w:t>
      </w:r>
      <w:r>
        <w:rPr/>
        <w:t>ꥋ</w:t>
      </w:r>
      <w:r>
        <w:rPr/>
        <w:t>噺犱䉥⑚䣂ꅘ㬯䨰⍷類䮬㉓奥顳뭂㶮㭕㉸繤㜳婎싎ꥫざ촬</w:t>
      </w:r>
      <w:r>
        <w:rPr/>
        <w:t>⠻</w:t>
      </w:r>
      <w:r>
        <w:rPr/>
        <w:t>填ꌦ쉺倳勂뭉쉍</w:t>
      </w:r>
      <w:r>
        <w:rPr/>
        <w:t>ꕍ</w:t>
      </w:r>
      <w:r>
        <w:rPr/>
        <w:t>扬싂㕓⥣敟潧ㆱ</w:t>
      </w:r>
      <w:r>
        <w:rPr/>
        <w:t>⡀</w:t>
      </w:r>
      <w:r>
        <w:rPr/>
        <w:t>係轠슣䡭炻</w:t>
      </w:r>
      <w:r>
        <w:rPr/>
        <w:t>ꕟ</w:t>
      </w:r>
      <w:r>
        <w:rPr/>
        <w:t>䣂枿䐪塱䈹晣淂䍑☸顉ㄣ风勎幇惃㩩칊辡⭵⥬䙕슬㠻䟍ㆱ兇晋꺥䣂恬캥恍⯂쉋⽨땐</w:t>
      </w:r>
      <w:r>
        <w:rPr/>
        <w:t>ꕢ</w:t>
      </w:r>
      <w:r>
        <w:rPr/>
        <w:t>盎䵈刪♗⩎囃㬸츤㦮栯じ숥噣幩丷慩䷂㟂牒쉘칰搫顧偹⩏榩</w:t>
      </w:r>
      <w:r>
        <w:rPr/>
        <w:t>ꕏ</w:t>
      </w:r>
      <w:r>
        <w:rPr/>
        <w:t>쉉䟎啃</w:t>
      </w:r>
      <w:r>
        <w:rPr/>
        <w:t>ꔵ</w:t>
      </w:r>
      <w:r>
        <w:rPr/>
        <w:t>㎻☹瞮碿晏뽟䕑桩硎춘녰晲稨戮瘺</w:t>
      </w:r>
      <w:r>
        <w:rPr/>
        <w:t>⢬</w:t>
      </w:r>
      <w:r>
        <w:rPr/>
        <w:t>䐪慸癙䁖浀⍏ゥ壍⭃椹ォ슡䬶㥭㩏睒떬ㄱ뽎</w:t>
      </w:r>
      <w:r>
        <w:rPr/>
        <w:t>⡖</w:t>
      </w:r>
      <w:r>
        <w:rPr/>
        <w:t>ꥀ</w:t>
      </w:r>
      <w:r>
        <w:rPr/>
        <w:t>⡢</w:t>
      </w:r>
      <w:r>
        <w:rPr/>
        <w:t>㥟쉪㭟싂</w:t>
      </w:r>
      <w:r>
        <w:rPr/>
        <w:t>Ɑ</w:t>
      </w:r>
      <w:r>
        <w:rPr/>
        <w:t>業䎡䥆⛍ㅁ</w:t>
      </w:r>
      <w:r>
        <w:rPr/>
        <w:t>ꕓ</w:t>
      </w:r>
      <w:r>
        <w:rPr/>
        <w:t>窬숺慹숸秂쉪嘹ꍚ숫佘獁厘㫂亵畘</w:t>
      </w:r>
      <w:r>
        <w:rPr/>
        <w:t>⡠</w:t>
      </w:r>
      <w:r>
        <w:rPr/>
        <w:t>쌸䟂䁑㭎䅸噡</w:t>
      </w:r>
      <w:r>
        <w:rPr/>
        <w:t>ꤰ</w:t>
      </w:r>
      <w:r>
        <w:rPr/>
        <w:t>숻砤⩒塰㙣眥䱐㯂</w:t>
      </w:r>
      <w:r>
        <w:rPr/>
        <w:t>ꥋ</w:t>
      </w:r>
      <w:r>
        <w:rPr/>
        <w:t>쌷ㅶ⩮䮿㕣牾⨤琳뇂呖摷纬䡋㖮㤤皱⥙犏䡁吮⑷㵨恗쉲㭗澵⹇╁熘䡔䎡</w:t>
      </w:r>
      <w:r>
        <w:rPr/>
        <w:t>ⶡ</w:t>
      </w:r>
      <w:r>
        <w:rPr/>
        <w:t>烍㪿呰⯂牰儬쉑㵯</w:t>
      </w:r>
      <w:r>
        <w:rPr/>
        <w:t>ꦿ</w:t>
      </w:r>
      <w:r>
        <w:rPr/>
        <w:t>ㆻ슩㞣갩숮쵚桺戣㔰ꍆ晰숵䧍捵쉡癧き桷琴쌵쉟栳⭪ꍃ딪</w:t>
      </w:r>
    </w:p>
    <w:p>
      <w:pPr>
        <w:pStyle w:val="PreformattedText"/>
        <w:bidi w:val="0"/>
        <w:spacing w:before="0" w:after="0"/>
        <w:jc w:val="left"/>
        <w:rPr/>
      </w:pPr>
      <w:r>
        <w:rPr/>
        <w:t>⵬</w:t>
      </w:r>
      <w:r>
        <w:rPr/>
        <w:t>乘䁵⥒啩䧂嗂畾凂浭奋珂昭⨤燂⍞⭾啴吳⩺䀱撱◎珎⹱믂깶쉁ꅺ쵙쉈檡䥧婷㫂㵹뭯稰긥瑐札盂㙉縨⥑繹烂</w:t>
      </w:r>
      <w:r>
        <w:rPr/>
        <w:t>Ⱔ</w:t>
      </w:r>
      <w:r>
        <w:rPr/>
        <w:t>晃뮏啥啧숯凂쵍兌슩乘캱伽桢䁪㝓䋍䅐轈쌶侻䉁ꅐ㑃⯂쉈擂段뭀⹓㡟敲辏橚恠港</w:t>
      </w:r>
      <w:r>
        <w:rPr/>
        <w:t>ⷂ</w:t>
      </w:r>
      <w:r>
        <w:rPr/>
        <w:t>숬╎䜵</w:t>
      </w:r>
      <w:r>
        <w:rPr/>
        <w:t>ꤦ⤯</w:t>
      </w:r>
      <w:r>
        <w:rPr/>
        <w:t>敠狂儣摳爸⚡搳⹩⌦</w:t>
      </w:r>
      <w:r>
        <w:rPr/>
        <w:t>⡥</w:t>
      </w:r>
      <w:r>
        <w:rPr/>
        <w:t>쉷䒻汁㵆ㅙ</w:t>
      </w:r>
      <w:r>
        <w:rPr/>
        <w:t>ꤱ</w:t>
      </w:r>
      <w:r>
        <w:rPr/>
        <w:t>촵啇쉄뽌믂⹂津ꅤ瀣乣</w:t>
      </w:r>
      <w:r>
        <w:rPr/>
        <w:t>ꥇ</w:t>
      </w:r>
      <w:r>
        <w:rPr/>
        <w:t>忂</w:t>
      </w:r>
      <w:r>
        <w:rPr/>
        <w:t>ⷂ</w:t>
      </w:r>
      <w:r>
        <w:rPr/>
        <w:t>坯皱桏䬵♭⭄䞻䍓䚣㯍带숷┤㯂飂卩␴㮏슡</w:t>
      </w:r>
      <w:r>
        <w:rPr/>
        <w:t>ꥅ</w:t>
      </w:r>
      <w:r>
        <w:rPr/>
        <w:t>绂뼩亣ꌥ䳂숨䵁车쉺㖿椮畔煕歶瀸䵰㖿㉪楨嫂</w:t>
      </w:r>
      <w:r>
        <w:rPr/>
        <w:t>⡂</w:t>
      </w:r>
      <w:r>
        <w:rPr/>
        <w:t>䒡泂䓃췎⍡컂䄯쉑䑇瀪搦睫⭔矂父偲晷汑夷挺楟</w:t>
      </w:r>
      <w:r>
        <w:rPr/>
        <w:t>ꕴ</w:t>
      </w:r>
      <w:r>
        <w:rPr/>
        <w:t>㝃甽쉸榮䑊쵗⾏轵恘泎噱뽚㦩㑶ꍗ싍歮⨫本⏎淂⮩깕䎥欩⯂㮻项暩兾䔊契㌷쉸兲恃㦏㕉䯂䱺뽤幸䥵䋂쉩噚쉟⹫㩟깗兖㵤弭堶딫䑷④⍏啍⽃痂꺵戤幥䂣뭧攸숤⩖</w:t>
      </w:r>
      <w:r>
        <w:rPr/>
        <w:t>ꔬ</w:t>
      </w:r>
      <w:r>
        <w:rPr/>
        <w:t>㤴⦩㶘꥞⥟癟淎</w:t>
      </w:r>
      <w:r>
        <w:rPr/>
        <w:t>ⶬ</w:t>
      </w:r>
      <w:r>
        <w:rPr/>
        <w:t>䢣煶㛂⹈쉕参⭋㊮뗃㕉㯃颮姂慺椩숫卉껂</w:t>
      </w:r>
      <w:r>
        <w:rPr/>
        <w:t>ⵄ</w:t>
      </w:r>
      <w:r>
        <w:rPr/>
        <w:t>䍉㞡⹘깹幪灙擃湠꥙敲䏍癱</w:t>
      </w:r>
      <w:r>
        <w:rPr/>
        <w:t>ꕄ</w:t>
      </w:r>
      <w:r>
        <w:rPr/>
        <w:t>婬湁畒妘帻禱⽔䙞彰塚乂췂迂㬤깮扚擂</w:t>
      </w:r>
      <w:r>
        <w:rPr/>
        <w:t>Ⳃ</w:t>
      </w:r>
      <w:r>
        <w:rPr/>
        <w:t>碣䊿</w:t>
      </w:r>
      <w:r>
        <w:rPr/>
        <w:t>ⵅ</w:t>
      </w:r>
      <w:r>
        <w:rPr/>
        <w:t>彬嗂䈻땹</w:t>
      </w:r>
      <w:r>
        <w:rPr/>
        <w:t>꤭</w:t>
      </w:r>
      <w:r>
        <w:rPr/>
        <w:t>걊䢩泂严</w:t>
      </w:r>
      <w:r>
        <w:rPr/>
        <w:t>ꤥ</w:t>
      </w:r>
      <w:r>
        <w:rPr/>
        <w:t>⽉뼦깭瑤祠쉔쉬㜤</w:t>
      </w:r>
      <w:r>
        <w:rPr/>
        <w:t>ꦏ</w:t>
      </w:r>
      <w:r>
        <w:rPr/>
        <w:t>沏⼭䬹弱你顤㛂䐦刱溻썐㖏슬玮쵸澩䀫䉒쉐幆ꍀ䩅䭏칖扷兓傏쉮獹슥䇂⿎眤길䎡曂窵䝂瘦⌳啸妿ꎿ㔨潑쵢䱢婌矂氻㑂쵔싂넮畩弨꥙匵⭅䦻颣ㅭ瞿汈媡촴潣㝌轇믎㭌䍋땡⥢䝷㌪쉢썣뭷倣弤⫂頥橖깠⍉杮쵓⩋淎盂⍵뇂坦숣ꄳ䥴氵㥮⑇礪슩偓噢涣쉣㭱咬椷澮䡬氨嘩潋穑꥔딽刷䷂ꅀ㇍㎬幀搯焪⻂噁뼫䅶奥湆眭⾵⸨녍⩲╀䁳磍䑱䩷怪何</w:t>
      </w:r>
      <w:r>
        <w:rPr/>
        <w:t>ꕦ</w:t>
      </w:r>
      <w:r>
        <w:rPr/>
        <w:t>伮椭㕋䨲乊⩪⍉</w:t>
      </w:r>
      <w:r>
        <w:rPr/>
        <w:t>ꥆ</w:t>
      </w:r>
      <w:r>
        <w:rPr/>
        <w:t>䝗뇎顾摣ㄪ庿獉楂뽢떣쉣㯂䔨決䎿涵⍆婦䋂䩍侩숨幮쉙倰䡨슘쉆唪숣欯㜵旂䀥칁捠㡖츺뼺擂匲⵶济柂쉣戯쉋⑀⽺眷祭珂䙡☤盂뽋뽹杰䱘싂㙰敪氱⽭싂걩䴮偯䁄區䰳䡗听뭖䑵㡖敎倨⶘柂䔺昽䅫眫䌪㧂㑐吣䑹墿慒桂㑄獘夻䥵쉄⻂䅄㮻㭹楖녌牋䝱徵슥澡䑷稵䈤ꥮ煾</w:t>
      </w:r>
      <w:r>
        <w:rPr/>
        <w:t>⡏⡱</w:t>
      </w:r>
      <w:r>
        <w:rPr/>
        <w:t>慓䩙䤽煍⨬兞㘣싂䋂쉈琭呁渶뽮</w:t>
      </w:r>
      <w:r>
        <w:rPr/>
        <w:t>⡩</w:t>
      </w:r>
      <w:r>
        <w:rPr/>
        <w:t>飂摌㬣秂쉾琭浆ꅀ䑈畊䄬⭌佣㦏吪䛂慔쉩싂㠩海ㅎ坅搰曂奱䍐㋂僂嫂庬쉪㵑⑔稸쉅偸䑒扥㑥ꅬ췍潮걃丫㵐橪䠯ꇎ櫂␱충숣摭㧂晕嘯㗂쉩㬰⩫浙珂繵侬⥰┵棂恌㤬</w:t>
      </w:r>
      <w:r>
        <w:rPr/>
        <w:t>⠫</w:t>
      </w:r>
      <w:r>
        <w:rPr/>
        <w:t>䨯⚻坕梵䜹渺ꥡ輹硹䤳䛂橥哂䅔땉깅췂㦡㜳梱㡒㜸偉偕捙㍀参뼲䭑䨺㚬坥坷쉪捷깅䌥慺㡯㘊쉖떥⿂쉐湙牗갰싎慅爣啠⪿㒣㛂礱䩧딶獴浅曂塞㩊䱄</w:t>
      </w:r>
      <w:r>
        <w:rPr/>
        <w:t>Ⳃ</w:t>
      </w:r>
      <w:r>
        <w:rPr/>
        <w:t>쉁ꏂ숷䅇䑍쉊㯂浧䉆슩㡍祥埃汀쉅썰颬媿숽歕♡漪䒩ꄸ杙剭╕ꍉ唸㒏氬䝈䲻撥ㄻ♣</w:t>
      </w:r>
      <w:r>
        <w:rPr/>
        <w:t>⡑</w:t>
      </w:r>
      <w:r>
        <w:rPr/>
        <w:t>刳⽦㊱♱껂㵃䅗䍒㔵浲♓杁</w:t>
      </w:r>
      <w:r>
        <w:rPr/>
        <w:t>Ⱜ</w:t>
      </w:r>
      <w:r>
        <w:rPr/>
        <w:t>䠵礸ァ飂⹌湴깑輻⨶</w:t>
      </w:r>
      <w:r>
        <w:rPr/>
        <w:t>꥓ⵧ</w:t>
      </w:r>
      <w:r>
        <w:rPr/>
        <w:t>숥䭖⭗佸䛂㴷浔㢘槎潆枩䅃</w:t>
      </w:r>
      <w:r>
        <w:rPr/>
        <w:t>ꦏ⬦┲▏</w:t>
      </w:r>
      <w:r>
        <w:rPr/>
        <w:t>墵婕⥕卑</w:t>
      </w:r>
      <w:r>
        <w:rPr/>
        <w:t>ꕔ</w:t>
      </w:r>
      <w:r>
        <w:rPr/>
        <w:t>搱䣂</w:t>
      </w:r>
      <w:r>
        <w:rPr/>
        <w:t>ⵈ</w:t>
      </w:r>
      <w:r>
        <w:rPr/>
        <w:t>숴濂擂길㪘㟂ꅃ瑾刱쉧灊䣎䮏顃歁牣뭙⤳䁱奡搽딦䃂쉴ꄴ炘㥂쉩꥾쉙桂恡窵䝲奺丱磃顏䡁㨲쉏矂䦮摙䳂䁹㠩桊拂湮⤴꥗묺䭀攥숤㈬㘷⥥</w:t>
      </w:r>
      <w:r>
        <w:rPr/>
        <w:t>⡐⩕</w:t>
      </w:r>
      <w:r>
        <w:rPr/>
        <w:t>㫂渵佶幈杭煟䪿㔪⮻▩丫夽⬪䘴슥穣뭕祐焻先䌪由쉎딺뗂떏</w:t>
      </w:r>
      <w:r>
        <w:rPr/>
        <w:t>ꦣ</w:t>
      </w:r>
      <w:r>
        <w:rPr/>
        <w:t>㓂䡒</w:t>
      </w:r>
      <w:r>
        <w:rPr/>
        <w:t>ꗂ</w:t>
      </w:r>
      <w:r>
        <w:rPr/>
        <w:t>噑⽐䗍濂輰歆瑹㡴㥪ꍀ䣂痂쎵怴숲㊵⍹砨⿂쉩䥈揍佢梱</w:t>
      </w:r>
      <w:r>
        <w:rPr/>
        <w:t>ꥑ</w:t>
      </w:r>
      <w:r>
        <w:rPr/>
        <w:t>싂犣숨츥㍱摣昭㑱☹䉬싂㧂娰䑯쌶牰欣䔤棂䑔浱塞쉡縮䍐쉀ꅓ剩⩫㝺区晘䥆╂⿂◂憏썷</w:t>
      </w:r>
      <w:r>
        <w:rPr/>
        <w:t>ꕍ</w:t>
      </w:r>
      <w:r>
        <w:rPr/>
        <w:t>⽙ꥴ洬牸側䁖縭扢걬쉨쵆䵠噬㭁쵎ꥮ歃畖㭡獆땞攰⧎⩨뗃슬横啋☱㯂</w:t>
      </w:r>
      <w:r>
        <w:rPr/>
        <w:t>ꤥ</w:t>
      </w:r>
      <w:r>
        <w:rPr/>
        <w:t>娽捭䴮㕈ꏂ숪썗쉏♐⩪秂썡晚秂╞抻亥㟂坢湖갥쵺扒硑䈨ꅟ⑨眩</w:t>
      </w:r>
      <w:r>
        <w:rPr/>
        <w:t>ꕈ</w:t>
      </w:r>
      <w:r>
        <w:rPr/>
        <w:t>畓朳汑</w:t>
      </w:r>
      <w:r>
        <w:rPr/>
        <w:t>ꗍ</w:t>
      </w:r>
      <w:r>
        <w:rPr/>
        <w:t>媻쉸숹ꅳ圵䍮</w:t>
      </w:r>
      <w:r>
        <w:rPr/>
        <w:t>ⵗ⥙</w:t>
      </w:r>
      <w:r>
        <w:rPr/>
        <w:t>慺夹忂吴幾䙗唴䰩숥〤灌싂㞱太뼯匤纏칤甲⨦⌹⸵</w:t>
      </w:r>
      <w:r>
        <w:rPr/>
        <w:t>⠨</w:t>
      </w:r>
      <w:r>
        <w:rPr/>
        <w:t>佑焤䈮䝂睗걵⻎슣</w:t>
      </w:r>
      <w:r>
        <w:rPr/>
        <w:t>ꕈ</w:t>
      </w:r>
      <w:r>
        <w:rPr/>
        <w:t>嘫䄤全뼷㛂呅깕䱋樭칱恲䭉䅖⍰</w:t>
      </w:r>
      <w:r>
        <w:rPr/>
        <w:t>꧂</w:t>
      </w:r>
      <w:r>
        <w:rPr/>
        <w:t>瀦겏㕀㵌칉禣橨쌻㐩毂颥獭䉗⹳☪␫䆿兊숭獶╳䱞숬䜸䱺但⤨</w:t>
      </w:r>
      <w:r>
        <w:rPr/>
        <w:t>⡈</w:t>
      </w:r>
      <w:r>
        <w:rPr/>
        <w:t>卶囂䉯䄴磂㩣뼶쉨儥⩯㩾攮㨯搳轚呪쉨嘫壂ァ⪮侬뭄娷딵⭾稲쌸煆㝊橹슘敔㵰倮丸窮숱㐨⼦䘩穊</w:t>
      </w:r>
      <w:r>
        <w:rPr/>
        <w:t>ⱳ</w:t>
      </w:r>
      <w:r>
        <w:rPr/>
        <w:t>숹䥵ꎬ奷懃䑆塤㒣獒偘</w:t>
      </w:r>
      <w:r>
        <w:rPr/>
        <w:t>ꔣ</w:t>
      </w:r>
      <w:r>
        <w:rPr/>
        <w:t>挷楣䊘</w:t>
      </w:r>
      <w:r>
        <w:rPr/>
        <w:t>꧍</w:t>
      </w:r>
      <w:r>
        <w:rPr/>
        <w:t>숲䧍숩敾䥭숺㶻쉠柍㥲㭐頲쉑䏂䰺平礤숫⺡ꌷ匨싂◂渣Ⓙ╇숮깥畬⺻㍬䔬懂⛂昩噚歌숫牄䁏겡슩</w:t>
      </w:r>
      <w:r>
        <w:rPr/>
        <w:t>ꤊ</w:t>
      </w:r>
      <w:r>
        <w:rPr/>
        <w:t>ꥤ⍏㗂쉣㌥┪頹塵琲땕潲</w:t>
      </w:r>
      <w:r>
        <w:rPr/>
        <w:t>꤯</w:t>
      </w:r>
      <w:r>
        <w:rPr/>
        <w:t>뽒䥟飂䙐쌥楙ꅗ격橘␹⥋煒噶琽啚⥮㦬⻍숭촻</w:t>
      </w:r>
      <w:r>
        <w:rPr/>
        <w:t>ⰳ</w:t>
      </w:r>
      <w:r>
        <w:rPr/>
        <w:t>曂䭏⬩癷땴⨸伤ꥹ坘扎쉬橬</w:t>
      </w:r>
      <w:r>
        <w:rPr/>
        <w:t>Ⱟ</w:t>
      </w:r>
      <w:r>
        <w:rPr/>
        <w:t>㔽䥇떩㦥歬䙦쉂塳央恶숤塕</w:t>
      </w:r>
      <w:r>
        <w:rPr/>
        <w:t>ꕌꔦ</w:t>
      </w:r>
      <w:r>
        <w:rPr/>
        <w:t>ㅐ쉍</w:t>
      </w:r>
      <w:r>
        <w:rPr/>
        <w:t>ꤰ</w:t>
      </w:r>
      <w:r>
        <w:rPr/>
        <w:t>긬␬爦㈰</w:t>
      </w:r>
      <w:r>
        <w:rPr/>
        <w:t>ꗃ</w:t>
      </w:r>
      <w:r>
        <w:rPr/>
        <w:t>㪡牙䅟熿秂媣砽繓ヂ</w:t>
      </w:r>
      <w:r>
        <w:rPr/>
        <w:t>ⴽ</w:t>
      </w:r>
      <w:r>
        <w:rPr/>
        <w:t>癪擂␳숨</w:t>
      </w:r>
      <w:r>
        <w:rPr/>
        <w:t>ⶏ</w:t>
      </w:r>
      <w:r>
        <w:rPr/>
        <w:t>䃂䳂칯㍋椺⬭椴╏怮⽅䙶櫂㉣䙎ㆣ橕긩䠪쉾䥗儬浌㑟瞥꥔䜹瀨牉쉆彞䣂㵀녅弽㭓䨤䀥忍䪥쉄쉑兹卾䫍습何烍ꆘ㠹沮噕輰䍾╄䝷㥀㏂杇䔨뭖瑊칳午┱쵬</w:t>
      </w:r>
      <w:r>
        <w:rPr/>
        <w:t>ⵌ</w:t>
      </w:r>
      <w:r>
        <w:rPr/>
        <w:t>䕶穇▬淎⽬䁢녊슩匰灥䑺䇂ꄱ층穚䑔䱣㉳昹〺숰㠴珂䴺쉥卐穖땱爰쉧☤灷颵慁偲榱⏂咮凍껂㙒⯂ꏂ</w:t>
      </w:r>
      <w:r>
        <w:rPr/>
        <w:t>ⰸ</w:t>
      </w:r>
      <w:r>
        <w:rPr/>
        <w:t>祋犮긴</w:t>
      </w:r>
      <w:r>
        <w:rPr/>
        <w:t>ꕺ</w:t>
      </w:r>
      <w:r>
        <w:rPr/>
        <w:t>獠嚱椵怣妡橄䕅슩橞灋⻂彅係뽍䥓段匯䑠╮熥䵑幤컃噚塴凂呐ꥺ䞘朳教爬噸䒬䄤堹啟稸䉨ꄨ◂幃厩㖬㕍␪⵱な嚏╾䎥輶</w:t>
      </w:r>
      <w:r>
        <w:rPr/>
        <w:t>ꗂ╤</w:t>
      </w:r>
      <w:r>
        <w:rPr/>
        <w:t>숱땺䄸숸充㑆晩㚥㝫쉐슬⼱㖏⸫檩券晳爳呢憻⾵轮妣⴦</w:t>
      </w:r>
      <w:r>
        <w:rPr/>
        <w:t>ꤹ</w:t>
      </w:r>
      <w:r>
        <w:rPr/>
        <w:t>溥쉸繈熥㪱녞곍쉟䝺摑쉾潠걘</w:t>
      </w:r>
      <w:r>
        <w:rPr/>
        <w:t>⠲</w:t>
      </w:r>
      <w:r>
        <w:rPr/>
        <w:t>氤䙟㍭쉊⭂싂癑</w:t>
      </w:r>
      <w:r>
        <w:rPr/>
        <w:t>ⱳ</w:t>
      </w:r>
      <w:r>
        <w:rPr/>
        <w:t>硹㊿⍒뾣熵琪玘牙塷垣쉦㯂瑢䪩婵䤣捋쵡厣</w:t>
      </w:r>
      <w:r>
        <w:rPr/>
        <w:t>⠬</w:t>
      </w:r>
      <w:r>
        <w:rPr/>
        <w:t>싂汩⭥⬭嗂汓杍슩䉒畄⩣⹹숩䮥䗂ꥢ浚倪쵓䗂䱎啃⸲愰䀪䯎煳⨪䑌轷丣汤頥㩩䡨땊弦뭩癞輹㈷甸煣쉒⨫栩彥쉄䊱⩚幮朣唭㕰</w:t>
      </w:r>
      <w:r>
        <w:rPr/>
        <w:t>ꔸ</w:t>
      </w:r>
      <w:r>
        <w:rPr/>
        <w:t>㑐놣帱槎琫婪伷㈪거灓</w:t>
      </w:r>
      <w:r>
        <w:rPr/>
        <w:t>ꔺꕞ</w:t>
      </w:r>
      <w:r>
        <w:rPr/>
        <w:t>슩㵓㥄칣㍚呬쉋浬숹䝅瀳窣쏂⥫</w:t>
      </w:r>
      <w:r>
        <w:rPr/>
        <w:t>ⴲ</w:t>
      </w:r>
      <w:r>
        <w:rPr/>
        <w:t>䀥坷쎱吮쉩䚵㭒偓癳偗㐳员䕫畹偪ㅾ䕵䐹</w:t>
      </w:r>
      <w:r>
        <w:rPr/>
        <w:t>ꕦ</w:t>
      </w:r>
      <w:r>
        <w:rPr/>
        <w:t>轔揂</w:t>
      </w:r>
      <w:r>
        <w:rPr/>
        <w:t>ꥏ</w:t>
      </w:r>
      <w:r>
        <w:rPr/>
        <w:t>呁囂档烂瑂숪債䕞婉쉐栶⚬䠯硞佶싂䴪恨戵␰슬쉪娯怬則晫걡㵹㥨均权㵏焸촱幷</w:t>
      </w:r>
      <w:r>
        <w:rPr/>
        <w:t>⡥</w:t>
      </w:r>
      <w:r>
        <w:rPr/>
        <w:t>欳歕洪䱖꺻㑌慒坰숲쉍区꺣䚬剅揂䕢ꍎ</w:t>
      </w:r>
      <w:r>
        <w:rPr/>
        <w:t>Ⱙ</w:t>
      </w:r>
      <w:r>
        <w:rPr/>
        <w:t>祒坔猪⽟倬湵朮䪡ㅓ</w:t>
      </w:r>
      <w:r>
        <w:rPr/>
        <w:t>ⷂ</w:t>
      </w:r>
      <w:r>
        <w:rPr/>
        <w:t>숸쉈幀</w:t>
      </w:r>
      <w:r>
        <w:rPr/>
        <w:t>ꕙ</w:t>
      </w:r>
      <w:r>
        <w:rPr/>
        <w:t>⼥响䘩㌲穟⤸쉙쉑䒮ꅴ칇⚻悩慐⵵捐檡깺颩が떏㘊畓〥쉾슬⽺扢쉗숪兔㛂뭱䅠獵뭗卙坏땆쉈겘憡숴뭙瓂ㄴ䍷뽰䁭矍顙渷磎⭰㵫珃栬潺娨幌⪏䲥땏湚硞䍚⥏썌桲䢏쉶㒵ꇂ䤻쉓敘倬漣弽쉭偹䅊숩㥈㭍㭶畬뾥乸砫칏潖쉫䁚祏ꅾ猷䊻⬶飂捡춱瓂䴫濃呔歐䄽佞ꥲ⍹</w:t>
      </w:r>
      <w:r>
        <w:rPr/>
        <w:t>⣂</w:t>
      </w:r>
      <w:r>
        <w:rPr/>
        <w:t>싂쌻╮ㅍ头䅫뭚媩ㅖ㥑⩚䕃癬偳㍅幣쉭䈪㵓䛃⽞別숴⪘</w:t>
      </w:r>
      <w:r>
        <w:rPr/>
        <w:t>ꕤ◃</w:t>
      </w:r>
      <w:r>
        <w:rPr/>
        <w:t>쉟䲏稲㊥㬤ꥶ</w:t>
      </w:r>
      <w:r>
        <w:rPr/>
        <w:t>ⴥ</w:t>
      </w:r>
      <w:r>
        <w:rPr/>
        <w:t>挪慩숵⹓櫂쉎㵋栽㡷幗汋㷃뮩娸眵ꅢ䠥乍쉬䉅桢绍攰堷㍑쉢ㅏ⍠䱁숺湂숴轊㵔摑뭋牗硺枡䭨偨쉰䤪䵲⹚䩪䙊慏⬲</w:t>
      </w:r>
      <w:r>
        <w:rPr/>
        <w:t>ꥐ</w:t>
      </w:r>
      <w:r>
        <w:rPr/>
        <w:t>溻摙㈪쵌剬</w:t>
      </w:r>
      <w:r>
        <w:rPr/>
        <w:t>ⶩꖘ</w:t>
      </w:r>
      <w:r>
        <w:rPr/>
        <w:t>뭰㩭뽴䉙䚩⎡츸畧秎⩣敆燂쉣丯䨤頴欫䡘橋쉅歮朴卩㭐此㉰浔쉲呙䎘싂쉤殻슘</w:t>
      </w:r>
      <w:r>
        <w:rPr/>
        <w:t>ⵞ⑲</w:t>
      </w:r>
      <w:r>
        <w:rPr/>
        <w:t>쉓犩散㉱ꇂ㉱</w:t>
      </w:r>
      <w:r>
        <w:rPr/>
        <w:t>ꤳ</w:t>
      </w:r>
      <w:r>
        <w:rPr/>
        <w:t>긨䘯</w:t>
      </w:r>
      <w:r>
        <w:rPr/>
        <w:t>⡃</w:t>
      </w:r>
      <w:r>
        <w:rPr/>
        <w:t>ꕫ</w:t>
      </w:r>
      <w:r>
        <w:rPr/>
        <w:t>案㥦䥎悿⍨卢㮱뇂䉄⨷⭦灮輹깲녧乃儶싂⏍卡窵䕤䙌⩒䔥癡⾩</w:t>
      </w:r>
      <w:r>
        <w:rPr/>
        <w:t>⣂</w:t>
      </w:r>
      <w:r>
        <w:rPr/>
        <w:t>䵯㷂숪绎썸愨摤䭒䬬䶘⩓楀猨偪暱樸塎⨽숤碮㨯䝾汏㬮㉥쉸穴灎⪩頹獠ꅋ掻</w:t>
      </w:r>
      <w:r>
        <w:rPr/>
        <w:t>ⴤ</w:t>
      </w:r>
      <w:r>
        <w:rPr/>
        <w:t>稭⨫♸烂樷뾡싍⍮䘩爯쉭縵祣⫍䕦朰奥浬⚬輮朽浟䀬쉂獏歰䡲练뽫␹╗愤뽬慢䥠춣</w:t>
      </w:r>
      <w:r>
        <w:rPr/>
        <w:t>ꥆ</w:t>
      </w:r>
      <w:r>
        <w:rPr/>
        <w:t>싂䧂氪䊏㮡▏쉌呚犣䈪㉎顮갴半乯썴ㅡ</w:t>
      </w:r>
      <w:r>
        <w:rPr/>
        <w:t>ⷂ</w:t>
      </w:r>
      <w:r>
        <w:rPr/>
        <w:t>楑슩슻卯춏숪味幘녤⸨浗瑕栽䤶枵</w:t>
      </w:r>
      <w:r>
        <w:rPr/>
        <w:t>ꖿ</w:t>
      </w:r>
      <w:r>
        <w:rPr/>
        <w:t>柎꺘仃䑡쉖䐺掏䔰␣䰣⛂帱桟슿焪颱〩䙐䲏뽊ꥤ田컂に껂숻煖⬻⩗唴㥚彴숬劏稷䡸恏⥵쉉杯扩畩ꥫ顃吶彞灷</w:t>
      </w:r>
      <w:r>
        <w:rPr/>
        <w:t>꤬</w:t>
      </w:r>
      <w:r>
        <w:rPr/>
        <w:t>獴榡獭칷䑦䨵ヂ⽉䩾穒</w:t>
      </w:r>
      <w:r>
        <w:rPr/>
        <w:t>ⷂ</w:t>
      </w:r>
      <w:r>
        <w:rPr/>
        <w:t>䀳哂䖩冏뽮⑂㇂歧䧂扟㡷㴱㥡⾿爹쉉歩䧂췂걚㌣倶ぺ檻㉆㑔歔煞ꅞ睢烍⩹쉫条꥙⼪䍊쵢㵙协懂</w:t>
      </w:r>
      <w:r>
        <w:rPr/>
        <w:t>ⴽ</w:t>
      </w:r>
      <w:r>
        <w:rPr/>
        <w:t>䡱䘯쵫栬䍣䰶싂ꍗ숽⼺㑤⸦싂䵌</w:t>
      </w:r>
      <w:r>
        <w:rPr/>
        <w:t>ꦻⴰ</w:t>
      </w:r>
      <w:r>
        <w:rPr/>
        <w:t>겮扫柂汊쉐焮쏂穗狍碱嚣숫⚘䠤煍幫窬微긪⾩彄椻깇싍䜸轇㘬䛂歎稴쉌傥쎘쉉⨊⭇⯂싂갶㥨䕴䑃樸䓂</w:t>
      </w:r>
      <w:r>
        <w:rPr/>
        <w:t>ⱱ</w:t>
      </w:r>
      <w:r>
        <w:rPr/>
        <w:t>䡩䭊㋍㤬뼪坷敂䨥뗂♑㙔⤨䡴⩭亘漽嘴⫂䟂뾿⩫盂㙴婫飂ꏂ䱌娳䠺쉄張쉆佔灸썌潓久쉪癴䂮〪睟吣⹇䜦숦䴻♩契쉫犩뽴䊵咩嫂</w:t>
      </w:r>
      <w:r>
        <w:rPr/>
        <w:t>ꔷ</w:t>
      </w:r>
      <w:r>
        <w:rPr/>
        <w:t>쉊딲攤㭴䳂噮癔뼣䠩숵剎爳顲⭲瀽땹㫂☴㩴揂撘㈩㞣숷狂唽滂ぞ☪</w:t>
      </w:r>
      <w:r>
        <w:rPr/>
        <w:t>ⶵ</w:t>
      </w:r>
      <w:r>
        <w:rPr/>
        <w:t>执䅄啸牶娹걷浍슬㷂䑚ㅣ䙈╵潞䘵쉃</w:t>
      </w:r>
      <w:r>
        <w:rPr/>
        <w:t>Ⱝ</w:t>
      </w:r>
      <w:r>
        <w:rPr/>
        <w:t>夹㴫帯녓⏂⑰ꥢ</w:t>
      </w:r>
      <w:r>
        <w:rPr/>
        <w:t>꧂</w:t>
      </w:r>
      <w:r>
        <w:rPr/>
        <w:t>䩑呾畄⾱</w:t>
      </w:r>
      <w:r>
        <w:rPr/>
        <w:t>ꖱ</w:t>
      </w:r>
      <w:r>
        <w:rPr/>
        <w:t>煔㑉㣂䣂匸杘㪘假燂瞩䍂䥍䱺灏ꄹ⵨敞洭쉯束復╍㉦갪╔煤⩏䓃ꍏ坦㖻卢쉗쉘쉚</w:t>
      </w:r>
      <w:r>
        <w:rPr/>
        <w:t>ⱎ</w:t>
      </w:r>
      <w:r>
        <w:rPr/>
        <w:t>啓긽硭丵긮칆쉓畴②㩢灃⭗</w:t>
      </w:r>
      <w:r>
        <w:rPr/>
        <w:t>ⱍ</w:t>
      </w:r>
      <w:r>
        <w:rPr/>
        <w:t>恇婷㚻</w:t>
      </w:r>
      <w:r>
        <w:rPr/>
        <w:t>ꥁ</w:t>
      </w:r>
      <w:r>
        <w:rPr/>
        <w:t>癱伪刴숽싂乭癌捯怺뇂慰扉娷칳ꄭ⥣</w:t>
      </w:r>
      <w:r>
        <w:rPr/>
        <w:t>ⶻ</w:t>
      </w:r>
      <w:r>
        <w:rPr/>
        <w:t>ꍖ㍔入쉧⫎喏㐺</w:t>
      </w:r>
      <w:r>
        <w:rPr/>
        <w:t>⠹</w:t>
      </w:r>
      <w:r>
        <w:rPr/>
        <w:t>潁⩸こ喿㞣啢⤮煸⤮⭘懂㮮♊區⑊濂昳쉃楃⍄츷坖⌶쵨優斥춬囂偀灇祷⹅縵辵彍婁⫎䑲쉟榿촩䅾類⑙㉑䅲杭쉤佉슻ノ䁨煒危槂뭧㠴쏂癚⍉㥔卬呆獉숤습烂䳎礱䭹떿㕵녹</w:t>
      </w:r>
      <w:r>
        <w:rPr/>
        <w:t>ꥒ</w:t>
      </w:r>
      <w:r>
        <w:rPr/>
        <w:t>搤깨晦갥䐯뭴砨ꅂ숳┷啥㜳䔫䙂싂㑶⹏匥쉄偪䝀灯㑏⼩䵃䄸恨匶伻⹡織柂歌涩㙬㡃㵸戻ꍹㅍ츪䑭땔卵</w:t>
      </w:r>
      <w:r>
        <w:rPr/>
        <w:t>ꔪ</w:t>
      </w:r>
      <w:r>
        <w:rPr/>
        <w:t>忂冱桥䥦畱</w:t>
      </w:r>
      <w:r>
        <w:rPr/>
        <w:t>⡔</w:t>
      </w:r>
      <w:r>
        <w:rPr/>
        <w:t>⽗⨳悥頣䡮뾬⹴숱廂싂</w:t>
      </w:r>
      <w:r>
        <w:rPr/>
        <w:t>ꤳ</w:t>
      </w:r>
      <w:r>
        <w:rPr/>
        <w:t>丸⑭㝞ㅲ⫂⾬乳숫摨⒏숫㊩妿쉋煞窻申⩓傥䮩啥⨪秃ꅦ숪춣숥싃</w:t>
      </w:r>
      <w:r>
        <w:rPr/>
        <w:t>ꤷ</w:t>
      </w:r>
      <w:r>
        <w:rPr/>
        <w:t>걬琱㭏촻慞轆㍟掩匦䙲轺ぢ쵺汕欸壂쉥毂沩庬㔮媬䍊걉䕟偙쵪㕤⎵숩別䁑弹劵⽴䲻ご轚쉠쉐睓幥啞颮㯂轰砬⧂氱繒딩㶻쉥敥㥙⿂깵爱兲</w:t>
      </w:r>
      <w:r>
        <w:rPr/>
        <w:t>⠤</w:t>
      </w:r>
      <w:r>
        <w:rPr/>
        <w:t>牶潵䁰况顺䥘楌兪㭳䘳㭫쉘䜪慉␺무桵㩕犩咻겣辩獓⦣棃⩋</w:t>
      </w:r>
      <w:r>
        <w:rPr/>
        <w:t>ⵗ</w:t>
      </w:r>
      <w:r>
        <w:rPr/>
        <w:t>Ⲭ</w:t>
      </w:r>
      <w:r>
        <w:rPr/>
        <w:t>쉊쉍橑嘪奆쉫뭸猣</w:t>
      </w:r>
      <w:r>
        <w:rPr/>
        <w:t>Ⱘ</w:t>
      </w:r>
      <w:r>
        <w:rPr/>
        <w:t>案呴曂彾猶숤</w:t>
      </w:r>
      <w:r>
        <w:rPr/>
        <w:t>ꥒ</w:t>
      </w:r>
      <w:r>
        <w:rPr/>
        <w:t>㩒䄴</w:t>
      </w:r>
      <w:r>
        <w:rPr/>
        <w:t>⡑</w:t>
      </w:r>
      <w:r>
        <w:rPr/>
        <w:t>ⶱ</w:t>
      </w:r>
      <w:r>
        <w:rPr/>
        <w:t>䝲숸⩙⬺摫⭢숮棍ꅋ轐⹬炿䑌穣⯍㌥ご桢獣辏楧㙕焺彚䠵쉖㐥燂䀵春숪㘫䥏쉾帊</w:t>
      </w:r>
      <w:r>
        <w:rPr/>
        <w:t>ⷂ</w:t>
      </w:r>
      <w:r>
        <w:rPr/>
        <w:t>䭗ꥶ숯墵洷ギ獢䡄䱘燂䍕欭汤⻂䟂晔濍煍⯂捞儥뭀睋碿⥊땖</w:t>
      </w:r>
      <w:r>
        <w:rPr/>
        <w:t>ꤨ</w:t>
      </w:r>
      <w:r>
        <w:rPr/>
        <w:t>㊩瀻곂帺쉴숽漶녯갩㔺</w:t>
      </w:r>
      <w:r>
        <w:rPr/>
        <w:t>ꦱ</w:t>
      </w:r>
      <w:r>
        <w:rPr/>
        <w:t>牴䑂爫◂硯⩶呒潒匭슬机䅊犘係碥㍨穕伬뽉⹈㉅㨺</w:t>
      </w:r>
      <w:r>
        <w:rPr/>
        <w:t>ⰰ</w:t>
      </w:r>
      <w:r>
        <w:rPr/>
        <w:t>犩䝾쉾氳썥뭳辡㩋깬狃䘲㴺㡕卡慆슩믎䭣硚偧</w:t>
      </w:r>
      <w:r>
        <w:rPr/>
        <w:t>ⱶ</w:t>
      </w:r>
      <w:r>
        <w:rPr/>
        <w:t>ㅃ숷䇂</w:t>
      </w:r>
      <w:r>
        <w:rPr/>
        <w:t>ꕕ</w:t>
      </w:r>
      <w:r>
        <w:rPr/>
        <w:t>㴴坟榩♡⒱쉆껃嗂䱹含쵺㐹껂晬䛂楙⸶昦㛂㙾勂漽쉲兇깅坚컃☦㐭⌳匱뽠㊥꺩䕭恉昮楈쉊剸猵䅵㩨⮮灚湠뽙ㆣ㉕쉟⩍㉖敇뽉頨꥙盂묽沬呱쉒牒晐瓂䙞길䝴牥䆿뭉繰爮ꌶ畐弩稷䁈杂渮楹쉀</w:t>
      </w:r>
      <w:r>
        <w:rPr/>
        <w:t>꧂Ⓜ</w:t>
      </w:r>
      <w:r>
        <w:rPr/>
        <w:t>㉸⨭䴬㥩ㅐォ瀶䷂쉈幉싍炏⹲⽶䠪㷂頫扵烂ꎩ殬䟂㡔颱棂⍣⵸婗癋⍣潌</w:t>
      </w:r>
      <w:r>
        <w:rPr/>
        <w:t>꧂</w:t>
      </w:r>
      <w:r>
        <w:rPr/>
        <w:t>歗⼳竂ㅘ桫硃◂䙐ㅤ숫⥊止栦坆⍂呤奁╄嘴䵂쉦慌瞘㑀檱ꥡ剥傘ꥫ債䵫晠쉎杲散灆슘싂䐳乷庩䏂㡙㡃㊵⩾㔣ꌩ瞬璘ꅾ穣䳂㡁曂쵏慤쉾䭡</w:t>
      </w:r>
      <w:r>
        <w:rPr/>
        <w:t>ⱇ</w:t>
      </w:r>
      <w:r>
        <w:rPr/>
        <w:t>쉌⌯䘪搨ㆵ숷쉊㬬愳噕쉐쉷戴慟㙑㕒㘵毂㬩䝢塌癹伭䵯걑썖㌱⿂祬묨椩⨤猸弳⨯쉵乭湗㩶쉍挪숨僃睴䤸㉊だ㩄呤憵숰书쉔㙎喡쵐䵾㆏䩭繉扌偬숹䙬䢘㋂皏唷皵䐱⨺㑖摢</w:t>
      </w:r>
      <w:r>
        <w:rPr/>
        <w:t>ⲩ</w:t>
      </w:r>
      <w:r>
        <w:rPr/>
        <w:t>쎿䲣ꍫ⭖呖뽀숱⒥㮥㡚䆱轠泂䀫此濂䴦쉊</w:t>
      </w:r>
      <w:r>
        <w:rPr/>
        <w:t>ꥋ</w:t>
      </w:r>
      <w:r>
        <w:rPr/>
        <w:t>歓쉊煔⹯⩘♮䑯侥汙伫㑌㟃晹ぉ潒쉊쉞淂걅䴣츬⑍棂睞沮⽆</w:t>
      </w:r>
      <w:r>
        <w:rPr/>
        <w:t>ꖩ</w:t>
      </w:r>
      <w:r>
        <w:rPr/>
        <w:t>거쉆묪儣〳泂</w:t>
      </w:r>
      <w:r>
        <w:rPr/>
        <w:t>ꤩ</w:t>
      </w:r>
      <w:r>
        <w:rPr/>
        <w:t>矂扊</w:t>
      </w:r>
      <w:r>
        <w:rPr/>
        <w:t>⠷</w:t>
      </w:r>
      <w:r>
        <w:rPr/>
        <w:t>㍷煥迂噕㝱揂ꎱ仂녺㝭匭䥏䭱ꅸ瀱㠲浸㬪弫㍄슿敶犬猳䐶㍨䉫슱㓂</w:t>
      </w:r>
      <w:r>
        <w:rPr/>
        <w:t>⢿</w:t>
      </w:r>
      <w:r>
        <w:rPr/>
        <w:t>䝳</w:t>
      </w:r>
      <w:r>
        <w:rPr/>
        <w:t>⡉</w:t>
      </w:r>
      <w:r>
        <w:rPr/>
        <w:t>涬昻厵╗牫뾘숰夺畘䚡</w:t>
      </w:r>
      <w:r>
        <w:rPr/>
        <w:t>ⶣ</w:t>
      </w:r>
      <w:r>
        <w:rPr/>
        <w:t>卺敤熏⽨쉸㪵獬뽢偅䏂싂㧂㖘</w:t>
      </w:r>
      <w:r>
        <w:rPr/>
        <w:t>ꕕ</w:t>
      </w:r>
      <w:r>
        <w:rPr/>
        <w:t>䈣㕦刺失㐴⩈믂珂䑸싂瑘昹┲ꏂ쉘쉓␣쉔摗♃䴣爥堳湌</w:t>
      </w:r>
      <w:r>
        <w:rPr/>
        <w:t>ꔸ</w:t>
      </w:r>
      <w:r>
        <w:rPr/>
        <w:t>㈣然橊澥ꅓ娤䐱塘煔䐵싂떥⍨㭹싍瑓싂⩞⬴㷎䉉</w:t>
      </w:r>
      <w:r>
        <w:rPr/>
        <w:t>ⱖ</w:t>
      </w:r>
      <w:r>
        <w:rPr/>
        <w:t>ꕤ</w:t>
      </w:r>
      <w:r>
        <w:rPr/>
        <w:t>摮</w:t>
      </w:r>
      <w:r>
        <w:rPr/>
        <w:t>⡚</w:t>
      </w:r>
      <w:r>
        <w:rPr/>
        <w:t>杰⴪睯矎捅睓㑥挰슘䫂伩扃숊㦡딸松睙쉙掬♳쉎洯䭩甯塧睥彂牎佄슱儩쉫䅈䶏⥊⵾䉈獡幩쵵䵗唯唦⼲㦏</w:t>
      </w:r>
      <w:r>
        <w:rPr/>
        <w:t>ⷍ</w:t>
      </w:r>
      <w:r>
        <w:rPr/>
        <w:t>땮ㅤ⵭慭곎扸牫侏挺⨫䂏㍲ꍷ㝱⌬汳</w:t>
      </w:r>
      <w:r>
        <w:rPr/>
        <w:t>⡹</w:t>
      </w:r>
      <w:r>
        <w:rPr/>
        <w:t>ㆵ懂吺娱澩⭏㵀渤ꍥ┯㏍</w:t>
      </w:r>
      <w:r>
        <w:rPr/>
        <w:t>ꕃ</w:t>
      </w:r>
      <w:r>
        <w:rPr/>
        <w:t>㔷쉄썚꺥瓂⥵쉚슻琸㩄⑄媮単歀手嗂彳䍣㑇ꅙ쉖滂깓⩱</w:t>
      </w:r>
      <w:r>
        <w:rPr/>
        <w:t>ⶱ</w:t>
      </w:r>
      <w:r>
        <w:rPr/>
        <w:t>䗂颱ꥠ晌⥯痂呗ꏃご</w:t>
      </w:r>
      <w:r>
        <w:rPr/>
        <w:t>ꥏ</w:t>
      </w:r>
      <w:r>
        <w:rPr/>
        <w:t>㣂䩌惂刳㙔䒬숫梿頷</w:t>
      </w:r>
      <w:r>
        <w:rPr/>
        <w:t>⠮</w:t>
      </w:r>
      <w:r>
        <w:rPr/>
        <w:t>摵救쉃吷漪帵歒晄彉䑪瘩</w:t>
      </w:r>
      <w:r>
        <w:rPr/>
        <w:t>⡩</w:t>
      </w:r>
      <w:r>
        <w:rPr/>
        <w:t>뽪㌵患ぃ泂뾩睂뿂싃吨び嘫⹭썟瑤㕺숤땟穪쉇幄嗂㤷싂砹眳湬圪⭋䝑뿂忍顓쉊猻䅨报彮╟⍩슘겻獗㕴揍㩩║</w:t>
      </w:r>
      <w:r>
        <w:rPr/>
        <w:t>ꕘ</w:t>
      </w:r>
      <w:r>
        <w:rPr/>
        <w:t>ꇍ㛂嚥刨浔慙津恠䤵啎쉷쉮摪庿彬긨灬䊣㡰牶䄻⺩⵩㴷䝠⍩껍矂䑋◃㣂牓楦圦祚剸슻䍄</w:t>
      </w:r>
      <w:r>
        <w:rPr/>
        <w:t>ꔰ</w:t>
      </w:r>
      <w:r>
        <w:rPr/>
        <w:t>攽汈⬪䶬㭲㏂䑾拃숲ㅺ佌쉚㩙敏媬慮숤癤뭦吽습㏂⹴奪墏瀥깹慆歀뽴带轐쌨⹠倵㕘瀸</w:t>
      </w:r>
      <w:r>
        <w:rPr/>
        <w:t>ꕍ</w:t>
      </w:r>
      <w:r>
        <w:rPr/>
        <w:t>嗎䠳䁳疥扤ꌯ楑たꄮ䅚䩮㐮ㅂ⥭奠뗂扑㩊稺佸〻䄯堵┪䐰䒩甭昤䢣晭卷呁</w:t>
      </w:r>
      <w:r>
        <w:rPr/>
        <w:t>⡨</w:t>
      </w:r>
      <w:r>
        <w:rPr/>
        <w:t>吳畐䙬⴦쉈塠</w:t>
      </w:r>
      <w:r>
        <w:rPr/>
        <w:t>⡌</w:t>
      </w:r>
      <w:r>
        <w:rPr/>
        <w:t>뼻숷㚬㐺癥쵟噹慡顰佰䱎䘣执圸摹牷䝔慣獫뽸⑙</w:t>
      </w:r>
      <w:r>
        <w:rPr/>
        <w:t>⡔</w:t>
      </w:r>
      <w:r>
        <w:rPr/>
        <w:t>䯂歅禩슏쉨唱彪憡氺䈦뼯䀻煍剡</w:t>
      </w:r>
      <w:r>
        <w:rPr/>
        <w:t>ꥐ</w:t>
      </w:r>
      <w:r>
        <w:rPr/>
        <w:t>浬썟剕枩䁅扃撡圵䍈</w:t>
      </w:r>
      <w:r>
        <w:rPr/>
        <w:t>ꦘ</w:t>
      </w:r>
      <w:r>
        <w:rPr/>
        <w:t>뼸坩歲卹썢䑙穾걚怲捥㌳⩳㊱䍖◍ꥬꌴ䬰땣</w:t>
      </w:r>
      <w:r>
        <w:rPr/>
        <w:t>ⷂ⬴</w:t>
      </w:r>
      <w:r>
        <w:rPr/>
        <w:t>䁴㵋頤㓂뿂壂摵⨪琲乡</w:t>
      </w:r>
      <w:r>
        <w:rPr/>
        <w:t>ꥒ</w:t>
      </w:r>
      <w:r>
        <w:rPr/>
        <w:t>棂㬣剀繺</w:t>
      </w:r>
      <w:r>
        <w:rPr/>
        <w:t>ꕇ</w:t>
      </w:r>
      <w:r>
        <w:rPr/>
        <w:t>佾顩㜬뽣싎睅䉅딦</w:t>
      </w:r>
      <w:r>
        <w:rPr/>
        <w:t>ꕆ</w:t>
      </w:r>
      <w:r>
        <w:rPr/>
        <w:t>䠥䉔戵녨ヂ⸣㵉㯂礰彄杕匨盂</w:t>
      </w:r>
      <w:r>
        <w:rPr/>
        <w:t>ꥋ</w:t>
      </w:r>
      <w:r>
        <w:rPr/>
        <w:t>믃灪亩쉹歓</w:t>
      </w:r>
      <w:r>
        <w:rPr/>
        <w:t>ⵐ</w:t>
      </w:r>
      <w:r>
        <w:rPr/>
        <w:t>顀ꏃ懂</w:t>
      </w:r>
      <w:r>
        <w:rPr/>
        <w:t>⡙</w:t>
      </w:r>
      <w:r>
        <w:rPr/>
        <w:t>焲䁴따奄숺䨪쵕摚䁮妡ꇂ伦</w:t>
      </w:r>
      <w:r>
        <w:rPr/>
        <w:t>ⰶ</w:t>
      </w:r>
      <w:r>
        <w:rPr/>
        <w:t>ꅮ䭣灯噶㉔湵䕵㩑媣ꥭ窿䑅⴦䙘圲㟂⪣⺘乒썟瞱琣딴穡⹲쉗獥♑䝴⭡禿숬䜥焽恔䅬㦥椲爳⩌斮弻疘瑈䊥夶棂䴥䍺㐰䙺牭恅㡹◂硲䬽商☫攻䳂</w:t>
      </w:r>
      <w:r>
        <w:rPr/>
        <w:t>ꕊ</w:t>
      </w:r>
      <w:r>
        <w:rPr/>
        <w:t>吥洱婧幂版猨癳係㡇⭓堯歰⧂䟂숽㙟ꍟ潄</w:t>
      </w:r>
      <w:r>
        <w:rPr/>
        <w:t>ⵟ</w:t>
      </w:r>
      <w:r>
        <w:rPr/>
        <w:t>坐⩄昪╊</w:t>
      </w:r>
      <w:r>
        <w:rPr/>
        <w:t>ꤷⵁ</w:t>
      </w:r>
      <w:r>
        <w:rPr/>
        <w:t>녥</w:t>
      </w:r>
      <w:r>
        <w:rPr/>
        <w:t>꧂</w:t>
      </w:r>
      <w:r>
        <w:rPr/>
        <w:t>㝲磂썴㓂溡䱙떩睵숊債椫쉞煤쉄页弱坔딲깧煤晵獒⑍妡☮璿歴숪畨㍡こ⪡㫂䅁穾⛂癹彆쉃Ⓨ淃禩쉺䝭㧃㊿ㅺ䠫䘩硒㙯窿畔㒩匥</w:t>
      </w:r>
      <w:r>
        <w:rPr/>
        <w:t>⢱</w:t>
      </w:r>
      <w:r>
        <w:rPr/>
        <w:t>䖣䡪奺쉨䇂뽃姂⽅⭵䥮浶쉘</w:t>
      </w:r>
      <w:r>
        <w:rPr/>
        <w:t>ⱌ</w:t>
      </w:r>
      <w:r>
        <w:rPr/>
        <w:t>䤻顋乌䑅ꍑ⩉⿂塵嘨杷橩숬序쉶䏂䠥</w:t>
      </w:r>
      <w:r>
        <w:rPr/>
        <w:t>ꕺ</w:t>
      </w:r>
      <w:r>
        <w:rPr/>
        <w:t>坡뼥奚愫溩Ⓧ䚵怵쉧㉅渫캡䒡輹顒煯</w:t>
      </w:r>
      <w:r>
        <w:rPr/>
        <w:t>⡴</w:t>
      </w:r>
      <w:r>
        <w:rPr/>
        <w:t>癹</w:t>
      </w:r>
      <w:r>
        <w:rPr/>
        <w:t>ⱇ</w:t>
      </w:r>
      <w:r>
        <w:rPr/>
        <w:t>汫㨶쉕ㄺ吹䭀㖡㍹廂潓䨦䷂坷佱䄳健晪쉑㝰䥎㬸싂噮㣂眲䌸뽰⑉呲⵫싂쉓椶纣捹ひ썳彤땋숶橲츪圮싂䬬塀桨庡넶♲干⸶䉊橞䑫ꍾ쉀桩䡹堨⨲</w:t>
      </w:r>
      <w:r>
        <w:rPr/>
        <w:t>⡉</w:t>
      </w:r>
      <w:r>
        <w:rPr/>
        <w:t>㑴䘬쉈쉃땏숶僎ヂ쉌녠妣⑈濂⩑债倯牗</w:t>
      </w:r>
      <w:r>
        <w:rPr/>
        <w:t>ꥐ</w:t>
      </w:r>
      <w:r>
        <w:rPr/>
        <w:t>뼴㉃䨦硒䀮书㦮㌲⸤㩲奱悻㉗䭚걥坉㢮潆悻䪣ㅮ㨮쉨숴塳숵轺乂쉇瑉䩉㈲晏㒵䁵㕋礫欤戻䥌䔳</w:t>
      </w:r>
      <w:r>
        <w:rPr/>
        <w:t>Ⱜ</w:t>
      </w:r>
      <w:r>
        <w:rPr/>
        <w:t>㯂猯坟頫⑒临橹㷂쵬挮䵇漽扡쉚䐪슥칄Ⓜ㵇歈쉪潙䜵쉸</w:t>
      </w:r>
      <w:r>
        <w:rPr/>
        <w:t>⠬</w:t>
      </w:r>
      <w:r>
        <w:rPr/>
        <w:t>启塯ぷ顣桏䄱칤帱正ㅱ㵗癴䙘㍋湔췎㤻⑌癶ꥭ칟곂䙳晘昩昸쏂</w:t>
      </w:r>
      <w:r>
        <w:rPr/>
        <w:t>⣂</w:t>
      </w:r>
      <w:r>
        <w:rPr/>
        <w:t>㣂⦻뭹婔厵兮啍係搸涵⍑ꆘ䑕嚬슬婙穚亩擂戸娷䁋浀ꄩ僂哂칡갷䠵痂ꏂ漩촳繏慦晥ァ欬⹮㩄㡬掵䍹䈫さ㈨쉇䠯獊歪䏂矎䑭⽭㙺啊䒵⼣쉔吤㡖辮瞏厮䙪</w:t>
      </w:r>
      <w:r>
        <w:rPr/>
        <w:t>ꦣ</w:t>
      </w:r>
      <w:r>
        <w:rPr/>
        <w:t>サ䘸柂쉠幐⽇澏瀦䁦뭍浔䱑쉲㍧条⪣栲걶嘫佘湍㯂歮</w:t>
      </w:r>
      <w:r>
        <w:rPr/>
        <w:t>꤬</w:t>
      </w:r>
      <w:r>
        <w:rPr/>
        <w:t>槂浘㎱싂㑁㗍묷橒㍩捭兮⩌⥸♚坟ꍁ숶欮婌枿桬㗂⩤䥙噆⩎景⑥䥔쏍깞ꍸ䍆⩊</w:t>
      </w:r>
      <w:r>
        <w:rPr/>
        <w:t>꧂</w:t>
      </w:r>
      <w:r>
        <w:rPr/>
        <w:t>녬毎晾咩犿丯眫</w:t>
      </w:r>
      <w:r>
        <w:rPr/>
        <w:t>ⴴ</w:t>
      </w:r>
      <w:r>
        <w:rPr/>
        <w:t>捦求恈ヂ傻⩾即⑁獇椫</w:t>
      </w:r>
      <w:r>
        <w:rPr/>
        <w:t>ⷂ</w:t>
      </w:r>
      <w:r>
        <w:rPr/>
        <w:t>믎椲惂䁷숸器䑣䴴椳嘰쉯彺绂轘갪圱灕㑢栩拂颱㭏机楠濂晓</w:t>
      </w:r>
      <w:r>
        <w:rPr/>
        <w:t>ꖥ</w:t>
      </w:r>
      <w:r>
        <w:rPr/>
        <w:t>矎넰繏繏㣂飂곂ꄺ奪</w:t>
      </w:r>
      <w:r>
        <w:rPr/>
        <w:t>ꥇ</w:t>
      </w:r>
      <w:r>
        <w:rPr/>
        <w:t>캡뭎㥣溩딸楾䐦쉍㶵䤷牞䉊</w:t>
      </w:r>
      <w:r>
        <w:rPr/>
        <w:t>ⵊ</w:t>
      </w:r>
      <w:r>
        <w:rPr/>
        <w:t>㫂䜰䉦噥慷䒵싍썎쉵ㅋ䑨祀쉆偌䉁㷂숯썺㝞癗숨숹␯呩㆏物癁숲摹矂潸⹗慵㬴䅞䑍本깦츲曃桎♧伹䭇╰吥㠊䱅樥滍㏍氣㍵卸칪㉠彐幂吱쉰䶱打欳</w:t>
      </w:r>
      <w:r>
        <w:rPr/>
        <w:t>ꗂ</w:t>
      </w:r>
      <w:r>
        <w:rPr/>
        <w:t>뽏</w:t>
      </w:r>
      <w:r>
        <w:rPr/>
        <w:t>ꕄ</w:t>
      </w:r>
      <w:r>
        <w:rPr/>
        <w:t>弱㉚쉠縵⸩溿儷䩔뭞⑶爩䝠⩅穈輺⯃剉숲庡⹵盂䗂稶㭺썬䷂牦녗㑂㢻㑴牶捴숤䰵䓂砩晩䅺숳繩辡廂怽㍹䝓ꅣ䁅杗ꌲ柂쉭条焫컂숦</w:t>
      </w:r>
      <w:r>
        <w:rPr/>
        <w:t>Ⱘ</w:t>
      </w:r>
      <w:r>
        <w:rPr/>
        <w:t>ㄽ걸슩⥤昦䋂딷洷䅢歨滂⭚ㄽ才乇䅸廂ち瓂䩙썧㉃坺毎</w:t>
      </w:r>
      <w:r>
        <w:rPr/>
        <w:t>⡀</w:t>
      </w:r>
      <w:r>
        <w:rPr/>
        <w:t>睃춮䙷繊㥮㙹쉣䱑呫ꍍ쌴㐶繃枣ꥢ汎儯睋⧃劬썋澩䑪</w:t>
      </w:r>
      <w:r>
        <w:rPr/>
        <w:t>⡘</w:t>
      </w:r>
      <w:r>
        <w:rPr/>
        <w:t>슩믂䝒癐㴨슮瘬啦䕁䡘싂</w:t>
      </w:r>
      <w:r>
        <w:rPr/>
        <w:t>Ɒ</w:t>
      </w:r>
      <w:r>
        <w:rPr/>
        <w:t>쉪䵀燃䮩㝭浏穌瑗싎⯃㧎燍獒稣瑑氮</w:t>
      </w:r>
      <w:r>
        <w:rPr/>
        <w:t>ⱓ⠷</w:t>
      </w:r>
      <w:r>
        <w:rPr/>
        <w:t>捵圷䡱煴畄画燂ꅷ숰쉇慾싃쉆縫㙩㝓깄䝓쉳憘咵땇縶玥㈰硡㧂췂矎䰸慤灊慲⍁㠮깁磂煤⼤祴扊⭗桹旍땤礣숷呐⩷㠳䌹⑴㝊쉎妥佉曍楧쉋堬⥡慀ㅮ灃뼤숻䌣䄥㏂癄쉦쉏摂䱈</w:t>
      </w:r>
      <w:r>
        <w:rPr/>
        <w:t>⠵</w:t>
      </w:r>
      <w:r>
        <w:rPr/>
        <w:t>䄽桧䝗戲倽㚥癊曂뇍煥ꎵ教㜪恑떬뗂쉸㍙</w:t>
      </w:r>
      <w:r>
        <w:rPr/>
        <w:t>⣃</w:t>
      </w:r>
      <w:r>
        <w:rPr/>
        <w:t>䕆썗昨⹶⑪牍㉔쉐놩싂㉸㭮</w:t>
      </w:r>
      <w:r>
        <w:rPr/>
        <w:t>ꕑ</w:t>
      </w:r>
      <w:r>
        <w:rPr/>
        <w:t>쉇悱╅十厥⨵䷂쉱犱칗ㄳ绂浶扆숥⌴偌椰숮쉶硴彆쉋䣃㨭ꥯ䮮亱呾뽃㔺椪儤慱椲ꍧ</w:t>
      </w:r>
      <w:r>
        <w:rPr/>
        <w:t>ꦮꦬ⍄</w:t>
      </w:r>
      <w:r>
        <w:rPr/>
        <w:t>䥭婖㨶쉤㡪煷</w:t>
      </w:r>
      <w:r>
        <w:rPr/>
        <w:t>⡗</w:t>
      </w:r>
      <w:r>
        <w:rPr/>
        <w:t>兊灡玱싂</w:t>
      </w:r>
      <w:r>
        <w:rPr/>
        <w:t>ⱨ</w:t>
      </w:r>
      <w:r>
        <w:rPr/>
        <w:t>顖</w:t>
      </w:r>
      <w:r>
        <w:rPr/>
        <w:t>⡂⴬</w:t>
      </w:r>
      <w:r>
        <w:rPr/>
        <w:t>砭捠쉪춻噭䑄ꍹ櫃䗂呓쉑⛂쉂⨽慁쉃╬慌쉬⵩숷䍑喵⹀眶ꅎ싂싂ꅑ쵡䭀␣澵竂啹昤꺬敫呭⥴䋎牉</w:t>
      </w:r>
      <w:r>
        <w:rPr/>
        <w:t>ⴥ</w:t>
      </w:r>
      <w:r>
        <w:rPr/>
        <w:t>爸</w:t>
      </w:r>
      <w:r>
        <w:rPr/>
        <w:t>ꥆ</w:t>
      </w:r>
      <w:r>
        <w:rPr/>
        <w:t>ㄩ敊⽕偣┹歫슻搵癠䆡救䔱曂て弶夶穄㈮睶䤯쉟쉀╗玘頴䩐쉍杗恹扴夳硂奭䨷</w:t>
      </w:r>
      <w:r>
        <w:rPr/>
        <w:t>ꕙ⥊</w:t>
      </w:r>
      <w:r>
        <w:rPr/>
        <w:t>乌⒵쉧䵰癹䔫䣂〻炩⪡ꥯ捈乙竂硭稫⮵</w:t>
      </w:r>
      <w:r>
        <w:rPr/>
        <w:t>⠩</w:t>
      </w:r>
      <w:r>
        <w:rPr/>
        <w:t>庣⴯⵸䳂兟䭹幖滂㠨榱䁯⫂♒䁱䇂싂싂⌶坩㌷牯䙰⦬塄⨩橤栽쵬獖뭂녆䛂榵㍚摞㵫</w:t>
      </w:r>
      <w:r>
        <w:rPr/>
        <w:t>⡴</w:t>
      </w:r>
      <w:r>
        <w:rPr/>
        <w:t>珂쉘栣䐳</w:t>
      </w:r>
      <w:r>
        <w:rPr/>
        <w:t>꧂</w:t>
      </w:r>
      <w:r>
        <w:rPr/>
        <w:t>갳㡀</w:t>
      </w:r>
      <w:r>
        <w:rPr/>
        <w:t>⡶</w:t>
      </w:r>
      <w:r>
        <w:rPr/>
        <w:t>湆썈爱忂煤圴扺傩깃뽸娰吺</w:t>
      </w:r>
      <w:r>
        <w:rPr/>
        <w:t>ꖬ</w:t>
      </w:r>
      <w:r>
        <w:rPr/>
        <w:t>㭤穳뼤</w:t>
      </w:r>
      <w:r>
        <w:rPr/>
        <w:t>ꔹ</w:t>
      </w:r>
      <w:r>
        <w:rPr/>
        <w:t>㨷䠲⑇뇍硆嫂䳂䡁犮㜪剄䵈に썊⪏㔵摨긨瑗</w:t>
      </w:r>
      <w:r>
        <w:rPr/>
        <w:t>⡗</w:t>
      </w:r>
      <w:r>
        <w:rPr/>
        <w:t>琵㡣媏呏弯䁒え슮ꍇ쉥祸썏潔䷂䀊椥戲견顊녙頺䝎焹쉯わ垩⹢䆘䫂쉍쉕滂疩㩢匮숳穹僂ꍨ⹍轫渷</w:t>
      </w:r>
      <w:r>
        <w:rPr/>
        <w:t>⠱</w:t>
      </w:r>
      <w:r>
        <w:rPr/>
        <w:t>걠涥▿抿挻㯃凂넥浔呺斏氹坳䭤┲公伹姂숳㑳娴뼯恎䕱幊橄坮潊淂</w:t>
      </w:r>
      <w:r>
        <w:rPr/>
        <w:t>ⵑ</w:t>
      </w:r>
      <w:r>
        <w:rPr/>
        <w:t>㘷㠪係ꍠ项</w:t>
      </w:r>
      <w:r>
        <w:rPr/>
        <w:t>ⵀ</w:t>
      </w:r>
      <w:r>
        <w:rPr/>
        <w:t>呷硵㥰亏⨣婊쉲乡员䁅⏂攮㠷</w:t>
      </w:r>
      <w:r>
        <w:rPr/>
        <w:t>ⶩ</w:t>
      </w:r>
      <w:r>
        <w:rPr/>
        <w:t>硷</w:t>
      </w:r>
      <w:r>
        <w:rPr/>
        <w:t>ꕾ╤</w:t>
      </w:r>
      <w:r>
        <w:rPr/>
        <w:t>搪䙴䍵檬㉧墬搭煶♋敍ꌵ嗃㵾搯唽ㄪ쵬㬥</w:t>
      </w:r>
      <w:r>
        <w:rPr/>
        <w:t>ꦮ</w:t>
      </w:r>
      <w:r>
        <w:rPr/>
        <w:t>ꅸ由㑫䭪悬녂䇎쉶숹敗ꥭ숦䩤⩳넶䱥轲憩㛂噁쉉车䩳扗뭵ぅ</w:t>
      </w:r>
      <w:r>
        <w:rPr/>
        <w:t>ꔯ</w:t>
      </w:r>
      <w:r>
        <w:rPr/>
        <w:t>兒琵⏂♀僂捳䭅㥰썬樬⩞男⚩숴䚡硠䝬䫂牍婹䠭頯숸㫂瀳捃䈨睌㇂ㆡ滂䱱噱쉒眥䛂敾</w:t>
      </w:r>
      <w:r>
        <w:rPr/>
        <w:t>Ⱬ</w:t>
      </w:r>
      <w:r>
        <w:rPr/>
        <w:t>쉥㥧뭯故燎</w:t>
      </w:r>
      <w:r>
        <w:rPr/>
        <w:t>⠷③</w:t>
      </w:r>
      <w:r>
        <w:rPr/>
        <w:t>祱䰪</w:t>
      </w:r>
      <w:r>
        <w:rPr/>
        <w:t>ꦥ</w:t>
      </w:r>
      <w:r>
        <w:rPr/>
        <w:t>倩䡱</w:t>
      </w:r>
      <w:r>
        <w:rPr/>
        <w:t>ⱡ</w:t>
      </w:r>
      <w:r>
        <w:rPr/>
        <w:t>㉷飂╶汶㔻숬갵싂Ⓨ斬뮥쉋㥚⸻</w:t>
      </w:r>
      <w:r>
        <w:rPr/>
        <w:t>⡹</w:t>
      </w:r>
      <w:r>
        <w:rPr/>
        <w:t>䁋숣┥顴瑔暻顚⩏斱㠰䵠ꍸ嘥厘㭢⥳ꥣꌽ쵡曂</w:t>
      </w:r>
      <w:r>
        <w:rPr/>
        <w:t>ⰰ</w:t>
      </w:r>
      <w:r>
        <w:rPr/>
        <w:t>汦扳쉩넵쉨䁄䍀䵨㑂뾿䜮猫憥⩌⥧戵</w:t>
      </w:r>
      <w:r>
        <w:rPr/>
        <w:t>⡙</w:t>
      </w:r>
      <w:r>
        <w:rPr/>
        <w:t>禿</w:t>
      </w:r>
      <w:r>
        <w:rPr/>
        <w:t>ⵠ</w:t>
      </w:r>
      <w:r>
        <w:rPr/>
        <w:t>䵋獫捇頪</w:t>
      </w:r>
      <w:r>
        <w:rPr/>
        <w:t>⡮</w:t>
      </w:r>
      <w:r>
        <w:rPr/>
        <w:t>䄴䝑猦㣂䕘䩡㕆슩卢껂係⺩㪩뭉椪걧囂䗂㗂繷⫎湴䠮佣</w:t>
      </w:r>
      <w:r>
        <w:rPr/>
        <w:t>ꦮ</w:t>
      </w:r>
      <w:r>
        <w:rPr/>
        <w:t>挸䄫䵒䦏⦏㒵瀮◂㌨滂걘倷떩㭰☲县갭䡞ꏂ㓂橊倵冿瀤깍䧂⭆싂繊䉞獫</w:t>
      </w:r>
      <w:r>
        <w:rPr/>
        <w:t>꧂</w:t>
      </w:r>
      <w:r>
        <w:rPr/>
        <w:t>歫ꅢ⥱</w:t>
      </w:r>
      <w:r>
        <w:rPr/>
        <w:t>ꕊ</w:t>
      </w:r>
      <w:r>
        <w:rPr/>
        <w:t>摤싂硕쌵䥕㥘䜯싂⿂싂央넻溩㠪䴷斩婁幪䉍兊眰畾睹⩈⩎⺘噫慉땏歵横츰楕㇂</w:t>
      </w:r>
      <w:r>
        <w:rPr/>
        <w:t>ꥌ</w:t>
      </w:r>
      <w:r>
        <w:rPr/>
        <w:t>才컍懂⍀瓎壂稻扠녾쉢爨噘氮窬禘浹祫畉㌯</w:t>
      </w:r>
      <w:r>
        <w:rPr/>
        <w:t>⣂</w:t>
      </w:r>
      <w:r>
        <w:rPr/>
        <w:t>瞱㥘眶極썬쉚싂㈬▮矂げ敟⭳顷婨쵆깚䙙瀻녢ꍏ칖⧂겘㩁䨭㕄쉖䏂㝷煷쉇吽ꇂ⩮⹾姂祑⾡牎녌單晟ぇ㉷瀭㘪泍勂と敋䧍睙埂␴녁䥊颮</w:t>
      </w:r>
      <w:r>
        <w:rPr/>
        <w:t>ⴻ⩫</w:t>
      </w:r>
      <w:r>
        <w:rPr/>
        <w:t>ꥷ楋숱㑨揍栦묦㠤䙧灷樵췎ヂ塋䆩⎩䩧䵪䊩瀮㔪啀슱儷쉎彥猸浸㢡숨桦╂뮩䑭㭢晆䍗㤲湩碣ꍏ㘦쉋㐸␨奢싂뭈攱呔䌫䖘娰뽖㙠迂䎣渲ꅡ䉣求䵑瘺䆥㵔䥸</w:t>
      </w:r>
      <w:r>
        <w:rPr/>
        <w:t>ⴻ</w:t>
      </w:r>
      <w:r>
        <w:rPr/>
        <w:t>䈪㕯쉆㶘㶬쉚䏂兟</w:t>
      </w:r>
      <w:r>
        <w:rPr/>
        <w:t>ꖣ⤲</w:t>
      </w:r>
      <w:r>
        <w:rPr/>
        <w:t>䑱㵁彀쉁焴⹳깕悬㥲쉵㤹슱摖뽵牘쉥楇占敎쉟</w:t>
      </w:r>
      <w:r>
        <w:rPr/>
        <w:t>ꤊ</w:t>
      </w:r>
      <w:r>
        <w:rPr/>
        <w:t>㨫㮩㴰ꆡ⌫恾姂䔯쉅뿂瑸漻㑩㙣ㅋ䬰塍晧䄭쉫뭾捗□焺쌲䜳⽓⹱槂て쉹㧂♓썂쌩燂奁ꆵ浓頴䴶磃㑸嘥뇂婈牤顮瀫剐</w:t>
      </w:r>
      <w:r>
        <w:rPr/>
        <w:t>ꔽ</w:t>
      </w:r>
      <w:r>
        <w:rPr/>
        <w:t>㴶祤佧繸救䡭皿穕쉙놩潉걟㈲䶿</w:t>
      </w:r>
      <w:r>
        <w:rPr/>
        <w:t>ⰽ</w:t>
      </w:r>
      <w:r>
        <w:rPr/>
        <w:t>껃汏䱅䅟坒</w:t>
      </w:r>
      <w:r>
        <w:rPr/>
        <w:t>Ȿ</w:t>
      </w:r>
      <w:r>
        <w:rPr/>
        <w:t>뽚頤䞮廂㥢桧煱䭋摏氬塴㘭太</w:t>
      </w:r>
      <w:r>
        <w:rPr/>
        <w:t>ꕒ</w:t>
      </w:r>
      <w:r>
        <w:rPr/>
        <w:t>⼫擂䃂嘳奷婍숷⑊琬扏䑥⩠匦뗎걔䕐뇂쉃䴶䔭啴㍆輫輩徻吸䩅䬣㠦</w:t>
      </w:r>
      <w:r>
        <w:rPr/>
        <w:t>ꦿ</w:t>
      </w:r>
      <w:r>
        <w:rPr/>
        <w:t>췂塃⫍偞彲䲣䤳㜬洹⨻숹槂</w:t>
      </w:r>
      <w:r>
        <w:rPr/>
        <w:t>⢡</w:t>
      </w:r>
      <w:r>
        <w:rPr/>
        <w:t>枩矂潯기뭪㨹䚩煾庩う⫂璩㌷檣瞘ㅹ灘깍唹摪珂橓숽扢깓囂⚩썲儤堵㴲ꍥ</w:t>
      </w:r>
      <w:r>
        <w:rPr/>
        <w:t>Ȿ</w:t>
      </w:r>
      <w:r>
        <w:rPr/>
        <w:t>쉔⫂ヂ</w:t>
      </w:r>
      <w:r>
        <w:rPr/>
        <w:t>ꥏ</w:t>
      </w:r>
      <w:r>
        <w:rPr/>
        <w:t>䘬歍뇂愭슱柍ꅅ榿幉⍗ㆩ栻㔸썬此榱㴷硕瑌ꥤ侘㔫顐湤䄪柎䍎</w:t>
      </w:r>
      <w:r>
        <w:rPr/>
        <w:t>ⱋ</w:t>
      </w:r>
      <w:r>
        <w:rPr/>
        <w:t>䵌砻欵ꥺ惍獘兗쉨垡浭땞ꆮ弩慊ㅱ奶噋效乮潋⪡䡚灣㑫걦乔噮晄䵤梱╊医偨㡬</w:t>
      </w:r>
      <w:r>
        <w:rPr/>
        <w:t>ⲻ</w:t>
      </w:r>
      <w:r>
        <w:rPr/>
        <w:t>䉒㵨칗㊏⩺佖䕬숶쉐⹇个㝦䯂漪㥄恩䪮㡁樨䕹ꇍ⼲䌵㝔긤䲮哂煩㔰</w:t>
      </w:r>
      <w:r>
        <w:rPr/>
        <w:t>Ⱶ</w:t>
      </w:r>
      <w:r>
        <w:rPr/>
        <w:t>㎩䋂숨</w:t>
      </w:r>
      <w:r>
        <w:rPr/>
        <w:t>ꤵ</w:t>
      </w:r>
      <w:r>
        <w:rPr/>
        <w:t>乚슩썁夥ꏂ╰楓㉎⾿ⸯ湊䉲</w:t>
      </w:r>
      <w:r>
        <w:rPr/>
        <w:t>Ⲭ⭇</w:t>
      </w:r>
      <w:r>
        <w:rPr/>
        <w:t>䌦㠭䱡㡠砷奕绂쉯冘䘷匥厩䅓獚栭㡞縻㶬⽓깖栲吲꺬䵄歈晒☭䴶砣㝧</w:t>
      </w:r>
      <w:r>
        <w:rPr/>
        <w:t>ⱃ</w:t>
      </w:r>
      <w:r>
        <w:rPr/>
        <w:t>剏쉚</w:t>
      </w:r>
      <w:r>
        <w:rPr/>
        <w:t>ⵖ</w:t>
      </w:r>
      <w:r>
        <w:rPr/>
        <w:t>䉭䘯偩䕕칞䨨갶扤䢥䌱㉏喘㵈</w:t>
      </w:r>
      <w:r>
        <w:rPr/>
        <w:t>ⱖ</w:t>
      </w:r>
      <w:r>
        <w:rPr/>
        <w:t>䅒슮슥䲩奸㙟䐹⹵䱉㞵樤⽮⹗啎</w:t>
      </w:r>
      <w:r>
        <w:rPr/>
        <w:t>ⵇ</w:t>
      </w:r>
      <w:r>
        <w:rPr/>
        <w:t>燂촳넥嗂廂격㮡㡔慴坌淂땫뼯㶡ㅮ</w:t>
      </w:r>
      <w:r>
        <w:rPr/>
        <w:t>꤯</w:t>
      </w:r>
      <w:r>
        <w:rPr/>
        <w:t>㴰䃂倥橡</w:t>
      </w:r>
      <w:r>
        <w:rPr/>
        <w:t>꧂</w:t>
      </w:r>
      <w:r>
        <w:rPr/>
        <w:t>婸㉒畍䦣숸彴捖썞쉇╩縺奠㵘癔뾮慈涱믎樭澩浡噶ꥱ栨䇍ꌺ뽵쌷</w:t>
      </w:r>
      <w:r>
        <w:rPr/>
        <w:t>ⱐ</w:t>
      </w:r>
      <w:r>
        <w:rPr/>
        <w:t>瑢頲쉒怷掮䥆拂⾥㌭쉴偈뽥숭ㅍ䡕片ꍹ⼦啗潅氹暏侱歠숪䔶硲轍쉎奸灮䑎佺슩곂싍떘嘲ꇃ奮㕗숬겮濂晠禩쉡暩扡極捕䮏硵㥫⼷쵹掩父쉮쉲쉟轮桳氦揂琰칡祧ꍭ䷂媵抮㩊憏쵣썥뾬⭫⸬ꅙ⥩帯㔴䣂⩨䭹</w:t>
      </w:r>
      <w:r>
        <w:rPr/>
        <w:t>ꤸ</w:t>
      </w:r>
      <w:r>
        <w:rPr/>
        <w:t>䧂</w:t>
      </w:r>
      <w:r>
        <w:rPr/>
        <w:t>⢮</w:t>
      </w:r>
      <w:r>
        <w:rPr/>
        <w:t>し䄻ꅡ숨瑉숺啬䃎䊘彧䅢숵슩灙</w:t>
      </w:r>
      <w:r>
        <w:rPr/>
        <w:t>ꤥ</w:t>
      </w:r>
      <w:r>
        <w:rPr/>
        <w:t>挤Ⓝ⩵歁㠻싂ㅑ焹女䉗╄컂獔ꥵ杂㭔䱔숊優洹ㅕ⤮쌽믂毂ㅋ⮥쉙䤵㖡啐䫂癊썱楰捑硂슩捾㩌戦쌰묦␸敳㓂☸딽</w:t>
      </w:r>
      <w:r>
        <w:rPr/>
        <w:t>⡙</w:t>
      </w:r>
      <w:r>
        <w:rPr/>
        <w:t>牑穐♑녷牶땉쵆쉒砨卑欨깚界ㅧ䉄劘⻂</w:t>
      </w:r>
      <w:r>
        <w:rPr/>
        <w:t>ꥈ</w:t>
      </w:r>
      <w:r>
        <w:rPr/>
        <w:t>㋎摖┻쉦㑑乚盂쉮乒顯䄸㣍숴偹⽘睤彅쉦䤩ꅥ轁㔲</w:t>
      </w:r>
      <w:r>
        <w:rPr/>
        <w:t>ⵆ</w:t>
      </w:r>
      <w:r>
        <w:rPr/>
        <w:t>슿칚䙳悏ㄨ喥倲䉭␫숲権灉쉧牪䢵䩸⎥쉂쉴䏂칹䙋⚿桰촣嚱劏숩獡勂␭搹</w:t>
      </w:r>
      <w:r>
        <w:rPr/>
        <w:t>ⰱ</w:t>
      </w:r>
      <w:r>
        <w:rPr/>
        <w:t>믂䙹썀頹勂쉠꺣穸歀ꌻ숪愹琤㮵䵥挽䥙㍤숴刽놬㡣䙹슘䵗쉤㷂</w:t>
      </w:r>
      <w:r>
        <w:rPr/>
        <w:t>⠸</w:t>
      </w:r>
      <w:r>
        <w:rPr/>
        <w:t>硪╦䍢뾡ꄥ彩쉁슬甬숸▩伽䷂䴱⎘乆㟂촹啸槂⨭</w:t>
      </w:r>
      <w:r>
        <w:rPr/>
        <w:t>ⴳ</w:t>
      </w:r>
      <w:r>
        <w:rPr/>
        <w:t>捔쉁卙쉫悏䥪玩ꌯび夣杭浫쉇쉪ꅏ㈥僂</w:t>
      </w:r>
      <w:r>
        <w:rPr/>
        <w:t>Ⱔ</w:t>
      </w:r>
      <w:r>
        <w:rPr/>
        <w:t>ꥵ䝴䕈⛂슡濎獅整</w:t>
      </w:r>
      <w:r>
        <w:rPr/>
        <w:t>ⶥ</w:t>
      </w:r>
      <w:r>
        <w:rPr/>
        <w:t>頴㊩쉱颻帷꥗爳噒슿㭬䉊扭</w:t>
      </w:r>
      <w:r>
        <w:rPr/>
        <w:t>꤭</w:t>
      </w:r>
      <w:r>
        <w:rPr/>
        <w:t>彔⹂㉈싂⹦噠啄Ⓜ佅숰揂獏쉕乪窩</w:t>
      </w:r>
      <w:r>
        <w:rPr/>
        <w:t>ⱱ╗</w:t>
      </w:r>
      <w:r>
        <w:rPr/>
        <w:t>湕⍎♁睎嘸塵䌵깰Ⓧ㣂兙⛂獦</w:t>
      </w:r>
      <w:r>
        <w:rPr/>
        <w:t>ꔥ</w:t>
      </w:r>
      <w:r>
        <w:rPr/>
        <w:t>䡟</w:t>
      </w:r>
      <w:r>
        <w:rPr/>
        <w:t>ꤩ</w:t>
      </w:r>
      <w:r>
        <w:rPr/>
        <w:t>䅘歬橏䵵捺㍩櫂䥁㩺䂏撩湂깸뭂</w:t>
      </w:r>
      <w:r>
        <w:rPr/>
        <w:t>ꥑ</w:t>
      </w:r>
      <w:r>
        <w:rPr/>
        <w:t>敤䵖䑹싍쉎伵뾿년轩偺穬⏂啞猴䰫쉫⹰䢬䶥爪廂斬䀳婍䅯瀪䠭偕嫃兠扖썮噊</w:t>
      </w:r>
      <w:r>
        <w:rPr/>
        <w:t>ꕄ</w:t>
      </w:r>
      <w:r>
        <w:rPr/>
        <w:t>懂싂깟쉩ꅭ칬盂渮숹捤㬫洲싎뭾⩙猪绂睃⭐녋慮僂䳂竂厥䕥丷抱⚣䱤佺淂㭖땬瘸뭟呏㫃㤭⭸畡츻䑡쉡숷绂碩䡧坚䙮畢⩠䵮ꍗ牬䲮煳㵺熩⹥輲숬湒湚玏쉙딶쉨獗㦿戣戮獭顰</w:t>
      </w:r>
      <w:r>
        <w:rPr/>
        <w:t>꤬</w:t>
      </w:r>
      <w:r>
        <w:rPr/>
        <w:t>潌ꍢ</w:t>
      </w:r>
      <w:r>
        <w:rPr/>
        <w:t>ⵚ</w:t>
      </w:r>
      <w:r>
        <w:rPr/>
        <w:t>枮㤺</w:t>
      </w:r>
      <w:r>
        <w:rPr/>
        <w:t>ⴣ</w:t>
      </w:r>
      <w:r>
        <w:rPr/>
        <w:t>츶捹</w:t>
      </w:r>
      <w:r>
        <w:rPr/>
        <w:t>ⴺ</w:t>
      </w:r>
      <w:r>
        <w:rPr/>
        <w:t>쉉쉏㍙⼦幉</w:t>
      </w:r>
      <w:r>
        <w:rPr/>
        <w:t>꧍</w:t>
      </w:r>
      <w:r>
        <w:rPr/>
        <w:t>껎㩹䀯겘剋⻍䵘䓂갨恀⸫㕧㌵뭥奠</w:t>
      </w:r>
      <w:r>
        <w:rPr/>
        <w:t>⡇</w:t>
      </w:r>
      <w:r>
        <w:rPr/>
        <w:t>獕乍榬쵦싂兖쉫ぎ䑧</w:t>
      </w:r>
      <w:r>
        <w:rPr/>
        <w:t>ꦣ</w:t>
      </w:r>
      <w:r>
        <w:rPr/>
        <w:t>㙳</w:t>
      </w:r>
      <w:r>
        <w:rPr/>
        <w:t>ꥄ</w:t>
      </w:r>
      <w:r>
        <w:rPr/>
        <w:t>쎿⩹㌫繆汉⸪䷂묵愣塩싂䁈牕䜻搸쉅ꅸ愴ㅏ渽숵꺿䮡䝯灎顚祆瞵琺剃削楃䕰䑟슣慗渦䉨䎵摔⑋㠤儶</w:t>
      </w:r>
      <w:r>
        <w:rPr/>
        <w:t>ꕯ</w:t>
      </w:r>
      <w:r>
        <w:rPr/>
        <w:t>灊ꅃ⩌⨹츸栲㉦穑숪♙</w:t>
      </w:r>
      <w:r>
        <w:rPr/>
        <w:t>ⵡ</w:t>
      </w:r>
      <w:r>
        <w:rPr/>
        <w:t>敀䣂⼷쉡䕗뼽◂㡚⽥녵⭈䩳䩖影䞏䬭</w:t>
      </w:r>
      <w:r>
        <w:rPr/>
        <w:t>⡳</w:t>
      </w:r>
      <w:r>
        <w:rPr/>
        <w:t>쌲凂㤬繍깯䑪䕞懂僂婧啰敐뼴䘴杪渶⭶╎걄쉆</w:t>
      </w:r>
      <w:r>
        <w:rPr/>
        <w:t>ⵁ</w:t>
      </w:r>
      <w:r>
        <w:rPr/>
        <w:t>桂㫂깄뭢▬䉯쌰䕸぀땾싂ꌤ颻ひ救呵六䂮땥煪䨯歨佋弊⑞</w:t>
      </w:r>
      <w:r>
        <w:rPr/>
        <w:t>⡩</w:t>
      </w:r>
      <w:r>
        <w:rPr/>
        <w:t>啷槂癆攲䱆洨䳂㉞⽶偀〻額槎盂灬묥⴮딳氹쉠永滂㑃㫂쉒뽶㙟氩瑱쉁獚颏쉪扞睭䮏偆␳楀恫旎卪ꏂ㑟毂믃쉅獀潯徿㮘뭥祖哂砸</w:t>
      </w:r>
      <w:r>
        <w:rPr/>
        <w:t>⡶</w:t>
      </w:r>
      <w:r>
        <w:rPr/>
        <w:t>㠹潺幮束ㅓ썟䭢췂睋歞皘</w:t>
      </w:r>
      <w:r>
        <w:rPr/>
        <w:t>ꤦ</w:t>
      </w:r>
      <w:r>
        <w:rPr/>
        <w:t>祡䡦旂슩椷䵄浡敒⽈숸숭䐬걦晬㉈⍬䜥楄딷⪥涣숹忂爲⯂㒣䦏㪮坺⧂㴮</w:t>
      </w:r>
      <w:r>
        <w:rPr/>
        <w:t>ꤸ</w:t>
      </w:r>
      <w:r>
        <w:rPr/>
        <w:t>矃㣂迂숦䥍す䵇畫캮놏⩙䝾圪傱嚵迂䰭焽ꄮ䡔瀣娪겘쉊䣂ꌶ䩔⨯䰭潒䛂걩惂偐⪥뿂棂䰱坔⹮뗂偷楔</w:t>
      </w:r>
      <w:r>
        <w:rPr/>
        <w:t>⠥</w:t>
      </w:r>
      <w:r>
        <w:rPr/>
        <w:t>ꇎ哂琲⨣佌</w:t>
      </w:r>
      <w:r>
        <w:rPr/>
        <w:t>ⷂ</w:t>
      </w:r>
      <w:r>
        <w:rPr/>
        <w:t>彪䧂쉷繯뽡싍摇䪘畷ㆩ썗繴싂쉕畐轀䅸櫂쉫硄灇⽀䑎⨽忂㩂泂䥔癊摗姂窱</w:t>
      </w:r>
      <w:r>
        <w:rPr/>
        <w:t>ⳂⱵ</w:t>
      </w:r>
      <w:r>
        <w:rPr/>
        <w:t>婍쉖轨傣漬䠺쉚쉂</w:t>
      </w:r>
      <w:r>
        <w:rPr/>
        <w:t>ꥄ</w:t>
      </w:r>
      <w:r>
        <w:rPr/>
        <w:t>썅嘴梿恢欳䞥懂䤣ꍳ卩佑砹囂뇂呪牥䅧悥栴㣂☴쉆姂</w:t>
      </w:r>
      <w:r>
        <w:rPr/>
        <w:t>ⴹ</w:t>
      </w:r>
      <w:r>
        <w:rPr/>
        <w:t>瑠</w:t>
      </w:r>
      <w:r>
        <w:rPr/>
        <w:t>ⱄ</w:t>
      </w:r>
      <w:r>
        <w:rPr/>
        <w:t>쉧硩塞췂쉄擂睌</w:t>
      </w:r>
      <w:r>
        <w:rPr/>
        <w:t>꥓</w:t>
      </w:r>
      <w:r>
        <w:rPr/>
        <w:t>㉏彲ꇎ塢깴掣뭖轧睍</w:t>
      </w:r>
      <w:r>
        <w:rPr/>
        <w:t>ⱄ</w:t>
      </w:r>
      <w:r>
        <w:rPr/>
        <w:t>ꥄ</w:t>
      </w:r>
      <w:r>
        <w:rPr/>
        <w:t>갵⬶窥摐⵩礭뿃眨뽍偷带㝚⬱⑳燂火榩㤽汙當㙒</w:t>
      </w:r>
      <w:r>
        <w:rPr/>
        <w:t>ⲻ</w:t>
      </w:r>
      <w:r>
        <w:rPr/>
        <w:t>毂佊㛂娦▿轅浏氰戹澿쉗䲬㭬䧂墘</w:t>
      </w:r>
      <w:r>
        <w:rPr/>
        <w:t>ꦏ</w:t>
      </w:r>
      <w:r>
        <w:rPr/>
        <w:t>숣啕䀴땞⹖娹慫係娨轎晫⼣뭓숳弻朵슏쉪㡓⌸㩧祅燃匽獘䱔扭䤵⍹桋숫眣ꄯ婊㑾ꅸ䅢䳂轞⩃⥀⫂쉂㙥쉔쌷넹</w:t>
      </w:r>
      <w:r>
        <w:rPr/>
        <w:t>ꤶ</w:t>
      </w:r>
      <w:r>
        <w:rPr/>
        <w:t>䕲橒ꥵ爵숨⺮</w:t>
      </w:r>
      <w:r>
        <w:rPr/>
        <w:t>ⱙ</w:t>
      </w:r>
      <w:r>
        <w:rPr/>
        <w:t>⽎썚癮輮녨濍䍩뽖怦⴩漮ꇂ쉗瑩抡啉幣䕎漩頪⍟㋂</w:t>
      </w:r>
      <w:r>
        <w:rPr/>
        <w:t>Ⱔ</w:t>
      </w:r>
      <w:r>
        <w:rPr/>
        <w:t>繆</w:t>
      </w:r>
      <w:r>
        <w:rPr/>
        <w:t>ꕧ</w:t>
      </w:r>
      <w:r>
        <w:rPr/>
        <w:t>ㅩ擂⫂땮硤獒伲쉱⼨洹䑦憵噟㢘殮땋摆슩縸畬ㅒ堨㛍扈⹸匪敞䰫愰슬歐硂楶⦬䰯쉖噪潮</w:t>
      </w:r>
      <w:r>
        <w:rPr/>
        <w:t>ꔨ</w:t>
      </w:r>
      <w:r>
        <w:rPr/>
        <w:t>噳彗㶿㒥塈勎숨砩썷䚱슥奩╪⥲癶牙稴李頳捍牨슮瘪灌ㅧ㐱䗂쉰畦剒䃍穥ꍩ쉑뼳癫㍮⏃뽊싂㩸恠긪</w:t>
      </w:r>
      <w:r>
        <w:rPr/>
        <w:t>ꕇ</w:t>
      </w:r>
      <w:r>
        <w:rPr/>
        <w:t>⠽</w:t>
      </w:r>
      <w:r>
        <w:rPr/>
        <w:t>慄瑬칫䅕䕁ㅵ</w:t>
      </w:r>
      <w:r>
        <w:rPr/>
        <w:t>ⵌ</w:t>
      </w:r>
      <w:r>
        <w:rPr/>
        <w:t>걊彇晅</w:t>
      </w:r>
      <w:r>
        <w:rPr/>
        <w:t>ⶩ</w:t>
      </w:r>
      <w:r>
        <w:rPr/>
        <w:t>㝦싂␯촳敹䯂温啈敱圽뭗㊮䬰㥑湰燃禥轀쉰⽞䔪戱坦╓䏂䥪㷂瓍㍠㗂䡲㢮깠俍⨯꥕㑄䎩녮⦘姂亩爪䁙㬭䅭汢㗎习䝫幘ꥮ⨱坓쉹扇敓䁎㴊㤳쉱灟녟녢䭓撏</w:t>
      </w:r>
      <w:r>
        <w:rPr/>
        <w:t>ꤲ</w:t>
      </w:r>
      <w:r>
        <w:rPr/>
        <w:t>睗地김칈⭲㦥楙⌴永숪⺵偈숽灧題剑姂♄䬦㠱縯瀩㷂祉撏㵚畹顗⑉枘쉯╌汖⍵壎⾻湟佳佡凂</w:t>
      </w:r>
      <w:r>
        <w:rPr/>
        <w:t>ꕰ</w:t>
      </w:r>
      <w:r>
        <w:rPr/>
        <w:t>⡀</w:t>
      </w:r>
      <w:r>
        <w:rPr/>
        <w:t>獭㡹狂슬</w:t>
      </w:r>
      <w:r>
        <w:rPr/>
        <w:t>ⴣ</w:t>
      </w:r>
      <w:r>
        <w:rPr/>
        <w:t>㯂㝅녏䂡堺䐮㍋惎瘮淎쉶兞弰痂㔤煩㝸槂愤䇂䰤婥䩤塱뭧㘦췍䝥㉌剥</w:t>
      </w:r>
      <w:r>
        <w:rPr/>
        <w:t>ꕧ</w:t>
      </w:r>
      <w:r>
        <w:rPr/>
        <w:t>䍁㙂吵瑪歷쉁⩤㍍婁ꏍꆬ摬㘯㡢㡟练뭾⎱垮䅡祟싂朱敖渴⵱橣繕숸瀸뼴眩僂Ⓜ殱⫂䑖☳</w:t>
      </w:r>
      <w:r>
        <w:rPr/>
        <w:t>⡦</w:t>
      </w:r>
      <w:r>
        <w:rPr/>
        <w:t>硃쉪㭢═杬⮏㣂痂楬漸坘쉣抵㖻츨ꌶ䅹熿異㍓㉇䛂佷⒡㚩ꍐ摓示쵩뭵쉍䝀卞强ㅖ컂惎컂欻䣂癧䭡甴겮掘㠮⽴棂彌</w:t>
      </w:r>
      <w:r>
        <w:rPr/>
        <w:t>ⱌ</w:t>
      </w:r>
      <w:r>
        <w:rPr/>
        <w:t>ꅗ楪㒘⪏㍴栲煋敮摆太乴싂㝀ꥰ颡懂䑚䚵䱊곂ㅧ䰹啟䣂塟塵䠵本쉾畘祒쵬狂츬彎敞䁋슥⥢ꍮ帵ㄹ晷캿穖癷䔯埂䁨⚮幺⒣匯䝉䮿⯂䬻㩙㍖⴯춵쉷縥佔ꄽ兎걨컂殻㕠⭈⥏噣숦ꄷ㑧秂뭎┪坭帶</w:t>
      </w:r>
      <w:r>
        <w:rPr/>
        <w:t>ꦵ</w:t>
      </w:r>
      <w:r>
        <w:rPr/>
        <w:t>뼤ㄵ쉰欹圣琲⤯칶䑪쉤쌮ㄤ仂兡쉳昸뮘睘㍦⍂쉑朷張搪抩㡨奖㪻䑺繟쉚潺牨곂䲥砳뮣垣䔹単</w:t>
      </w:r>
      <w:r>
        <w:rPr/>
        <w:t>ꦱ</w:t>
      </w:r>
      <w:r>
        <w:rPr/>
        <w:t>䃂㩊</w:t>
      </w:r>
      <w:r>
        <w:rPr/>
        <w:t>⡙</w:t>
      </w:r>
      <w:r>
        <w:rPr/>
        <w:t>昽畚䝔䱈</w:t>
      </w:r>
      <w:r>
        <w:rPr/>
        <w:t>⡁</w:t>
      </w:r>
      <w:r>
        <w:rPr/>
        <w:t>䕂堰</w:t>
      </w:r>
      <w:r>
        <w:rPr/>
        <w:t>ꤹ</w:t>
      </w:r>
      <w:r>
        <w:rPr/>
        <w:t>繲㖩䬣쉮矂丣䥥燂䁫浬奉僂忎ꅇ⵭⽳旎爽噙敟</w:t>
      </w:r>
      <w:r>
        <w:rPr/>
        <w:t>ꦘ</w:t>
      </w:r>
      <w:r>
        <w:rPr/>
        <w:t>愶䐳㑪含轀形䬷乢⩹㡐ꆱ싂䀥숲啢乖堭匨⪻攫⻂汸⫂쉒䅨⨻뾩숷奡偗慀춏癋</w:t>
      </w:r>
      <w:r>
        <w:rPr/>
        <w:t>ⱕ</w:t>
      </w:r>
      <w:r>
        <w:rPr/>
        <w:t>冏㴻쵒⮩⨤ㅚ䂵㐭曂䣂걒橥榩䮩䎣깦䥗싂쉢ꄽ묣쉕硴敧参ꌬ㍪氣충枘쉡</w:t>
      </w:r>
      <w:r>
        <w:rPr/>
        <w:t>ⴣ</w:t>
      </w:r>
      <w:r>
        <w:rPr/>
        <w:t>壍▱䝭䬻䔣䁩썯猷⭉쵱┸支╂秂㩟哂⩺㭗䥖썎쉵뾏䟂昻偓祔䒮填╙但⍥ꎩ愸쉶拍䙕杔䍷ꥷ晵⎘猣汥숻㍾甶礯⥲縮䯂癲겘</w:t>
      </w:r>
      <w:r>
        <w:rPr/>
        <w:t>꧂</w:t>
      </w:r>
      <w:r>
        <w:rPr/>
        <w:t>⠷</w:t>
      </w:r>
      <w:r>
        <w:rPr/>
        <w:t>帣偶睚㒘サ砣顂捂焪㭏䑧晣뭚쉌㵌渶顇㥊熻싂싂뿂捂壂싂圫</w:t>
      </w:r>
      <w:r>
        <w:rPr/>
        <w:t>ⱍ</w:t>
      </w:r>
      <w:r>
        <w:rPr/>
        <w:t>浡♢祒楏⍄瘪獳䭙꥙뼭䒿䔳矂숰䴬瞏㞱㖘⵺☻䮵夣濍쵕╢㛂慉⚵ꥫ溩撥㔤太</w:t>
      </w:r>
      <w:r>
        <w:rPr/>
        <w:t>ꖣ</w:t>
      </w:r>
      <w:r>
        <w:rPr/>
        <w:t>䴊껂♩縦칧㵙䝘⵮쉬湒⽳</w:t>
      </w:r>
      <w:r>
        <w:rPr/>
        <w:t>ꤴ</w:t>
      </w:r>
      <w:r>
        <w:rPr/>
        <w:t>摆擃䡐䶿⩾⹧䒡슻䧂㈣橘⑋깧⫂〪澿憮⸣⑸㞩⥐丹뽭扇晣祟숩橷⽞搰お煄쉥</w:t>
      </w:r>
      <w:r>
        <w:rPr/>
        <w:t>ꥄ</w:t>
      </w:r>
      <w:r>
        <w:rPr/>
        <w:t>기飂係쉩㣂쉄䕏瀨繺嚱具䌩䁡䥌싂㐪轴啟♖</w:t>
      </w:r>
      <w:r>
        <w:rPr/>
        <w:t>ⵯ</w:t>
      </w:r>
      <w:r>
        <w:rPr/>
        <w:t>깔礣仂䙍慚瞵倲塘춿숦惂橪⿂㭌秂廂矂䉟</w:t>
      </w:r>
      <w:r>
        <w:rPr/>
        <w:t>ⷃ䷎</w:t>
      </w:r>
      <w:r>
        <w:rPr/>
        <w:t>弦干슘湤䙗彸祕矂⹰壍䵘⩚瑥橔슿窥樯쉭憮畯⪬婌⾬欲䉆䰱杋樣珍쉞♥彑㨯㍌⍧쉢烂皘渮⪬慗숵㥺〨⧂슣柂拂␬卂淂␪꥘갻쉾汣㠣乢떥⽲橞媱⩾䞿⼬乙橬䥘ㄻ⩉慮婋⚱╉䎵䕡䖿汋</w:t>
      </w:r>
      <w:r>
        <w:rPr/>
        <w:t>ꗂ</w:t>
      </w:r>
      <w:r>
        <w:rPr/>
        <w:t>䴰橴獤䉎䂣䳂穲䚱竂</w:t>
      </w:r>
      <w:r>
        <w:rPr/>
        <w:t>ꤻ</w:t>
      </w:r>
      <w:r>
        <w:rPr/>
        <w:t>扖쉺㭔㉎쉙瑂扐쉧㝐</w:t>
      </w:r>
      <w:r>
        <w:rPr/>
        <w:t>ⰹ</w:t>
      </w:r>
      <w:r>
        <w:rPr/>
        <w:t>썾䕩췂櫂匸穠役䁺奒娵┳穚⨷䡂쉐</w:t>
      </w:r>
      <w:r>
        <w:rPr/>
        <w:t>ⱈ</w:t>
      </w:r>
      <w:r>
        <w:rPr/>
        <w:t>䑦쉤쉪悮顰㩂湂</w:t>
      </w:r>
      <w:r>
        <w:rPr/>
        <w:t>ⵖ</w:t>
      </w:r>
      <w:r>
        <w:rPr/>
        <w:t>쉮繾橾睂轃䮻㪡慀넴然彉湥</w:t>
      </w:r>
      <w:r>
        <w:rPr/>
        <w:t>ꤻ</w:t>
      </w:r>
      <w:r>
        <w:rPr/>
        <w:t>㭶瓂⸹㎣匷瘹歱⽔㑷䑨敞뗂割ㄯ㢵歩䲮歲쉀쉉溣頳⮱潯쉦治晞㑁復♧쉺싍쉯⍎祀悻ヂ쉈㕴㵓硂⚬渤绂쉥</w:t>
      </w:r>
      <w:r>
        <w:rPr/>
        <w:t>ⷂ</w:t>
      </w:r>
      <w:r>
        <w:rPr/>
        <w:t>湚䓂灔⬯ꍈ䍊歉㝺卡깪캬ꌮ繷眬⧂⽕슬彡塲燂桋幺⎡⭯噤卟䕯濃呌㯂サ㉰쵲</w:t>
      </w:r>
      <w:r>
        <w:rPr/>
        <w:t>꤭</w:t>
      </w:r>
      <w:r>
        <w:rPr/>
        <w:t>婯湋恩䴫⻂䙬䐹䱣</w:t>
      </w:r>
      <w:r>
        <w:rPr/>
        <w:t>ⶣ</w:t>
      </w:r>
      <w:r>
        <w:rPr/>
        <w:t>쉾䃂墵㤰쉱削╩睟畸㡔숲輬쉒扳㉒␹央偭櫍堷总哂깂슻뭕⤸㍫哃瑇숲呙摈嚮ꅷ䝞瑥ⸯ穮䝳繎漶곂䝦偓眴슩琽哂⭍</w:t>
      </w:r>
      <w:r>
        <w:rPr/>
        <w:t>ꔦ</w:t>
      </w:r>
      <w:r>
        <w:rPr/>
        <w:t>璮쉂䕘橴嘱䍘䈴뽆怭䵡垩㐭䁟䜬⫂숻妱湧掬ꅆ싂䁃佞㔨ㅞ㌩冘灺唪쉭敷獨뽩ꆩ悬㪻此㩱땣坾㤤ㆮ㎿⩂슮ꄷ䕩</w:t>
      </w:r>
      <w:r>
        <w:rPr/>
        <w:t>ꦩ</w:t>
      </w:r>
      <w:r>
        <w:rPr/>
        <w:t>숨䨶╘</w:t>
      </w:r>
      <w:r>
        <w:rPr/>
        <w:t>ⵁ</w:t>
      </w:r>
      <w:r>
        <w:rPr/>
        <w:t>柂㡃쉚⥀怬뽚䨬㥓쉊倫ꥺ噟帤娷⾥垵久繡䋂㐰潺</w:t>
      </w:r>
      <w:r>
        <w:rPr/>
        <w:t>ꔷ</w:t>
      </w:r>
      <w:r>
        <w:rPr/>
        <w:t>癡猳⽗匳뽈⩅周獳쉹㕅姂穟揂㓂楦䩗婠䁡医歒䝑쉠䉔ꅴꥦ쉕⵹㕓妥⭧〲祬ꍦ㭊⹂쉌炥㘸㍑牚⩯冏扡㮣怰唰쉋穕⛂ꥠ䔷歀轇廃繅䬷䦩琮䵒♅䍟穊圩㯍湅杋幋숵슩⿍廂竃䰦⹟⽹参挹숊帻潂楊轮求</w:t>
      </w:r>
      <w:r>
        <w:rPr/>
        <w:t>⠸</w:t>
      </w:r>
      <w:r>
        <w:rPr/>
        <w:t>斮䡞쉀쉏쌮칢樻쉲縺◂⌺灥澣挥⩓儰冘究炩皩슡娴⨲숣煖⭪澬믂䝭곍</w:t>
      </w:r>
      <w:r>
        <w:rPr/>
        <w:t>⡈</w:t>
      </w:r>
      <w:r>
        <w:rPr/>
        <w:t>敵㈮슬扡畖⹠㉎ㅕ判⩶珂㯂긣繥ㅗぅ⭒瑷潌頸썓扂ꍞ싂숩쉞ꄴ䴨䝭治썔⥩嘶灊</w:t>
      </w:r>
      <w:r>
        <w:rPr/>
        <w:t>⠷</w:t>
      </w:r>
      <w:r>
        <w:rPr/>
        <w:t>䃂嘩═嫃⿃╪敠㭗扰䚣쉓晆싂䈵⭕仍숩伭㦩嚥㩴氹帺毂䎩䉘䍾쉀堺含쵠㭦佶噣暿깟䐵㉪╨ꎿ晦猳佅輽숮歺渹</w:t>
      </w:r>
      <w:r>
        <w:rPr/>
        <w:t>ⷂ</w:t>
      </w:r>
      <w:r>
        <w:rPr/>
        <w:t>洯㝨穴㉮㥔쉴曂席升♾㕟䡟假浴婐恧㡤䗂㜶䍖㵳䑢䡩⚣ꍇ쉹搤⯂䁘煎⽂砪伬</w:t>
      </w:r>
      <w:r>
        <w:rPr/>
        <w:t>꧂</w:t>
      </w:r>
      <w:r>
        <w:rPr/>
        <w:t>Ⱪ</w:t>
      </w:r>
      <w:r>
        <w:rPr/>
        <w:t>쉈䩡砦炮啕䝅쵄欪㩤嗃乱썌䡅</w:t>
      </w:r>
      <w:r>
        <w:rPr/>
        <w:t>ꤦ</w:t>
      </w:r>
      <w:r>
        <w:rPr/>
        <w:t>넲</w:t>
      </w:r>
      <w:r>
        <w:rPr/>
        <w:t>Ᵽ</w:t>
      </w:r>
      <w:r>
        <w:rPr/>
        <w:t>㪏㭆潟䌳畎頳湣</w:t>
      </w:r>
      <w:r>
        <w:rPr/>
        <w:t>ꦱ⨣</w:t>
      </w:r>
      <w:r>
        <w:rPr/>
        <w:t>畑乆㓂싂䭉⏎呐슥䘩㡲扰彚슡秂噾슡</w:t>
      </w:r>
      <w:r>
        <w:rPr/>
        <w:t>ⷂ</w:t>
      </w:r>
      <w:r>
        <w:rPr/>
        <w:t>煀숨쉵䅎뾬</w:t>
      </w:r>
      <w:r>
        <w:rPr/>
        <w:t>⠻</w:t>
      </w:r>
      <w:r>
        <w:rPr/>
        <w:t>䍢㕑㌫㈦䄪嫂썢枣浪〉쉔썕栵쉬싂䦱쉢浣⨮怳㶏䁂♷敀ꇂ䧂敐⹩ヂ漷溩䀽䁙绂塗♰䚣</w:t>
      </w:r>
      <w:r>
        <w:rPr/>
        <w:t>⢣</w:t>
      </w:r>
      <w:r>
        <w:rPr/>
        <w:t>摍䬻╬嘯땕⥃䃍婳⼪㘪媩挵䌻戯숲㙢䅋轙佈卭䠻㍏淂</w:t>
      </w:r>
      <w:r>
        <w:rPr/>
        <w:t>꧃</w:t>
      </w:r>
      <w:r>
        <w:rPr/>
        <w:t>ꍆ摋䇂浌䦮冡㥆㍭䷃畐欩僎㔥頸깾䑢熩⴪껂䪩뽩䠰㥯朶쉧䱅╤㵧硧牫쉊なꄶ⩾汃㍤⯂쉊䜣濂</w:t>
      </w:r>
      <w:r>
        <w:rPr/>
        <w:t>꧂</w:t>
      </w:r>
      <w:r>
        <w:rPr/>
        <w:t>㤰ꅯ쉇썒㕕堬倯䒡썤㶘뼽檏猯⽤쉨㤵깷⬰䵤儯弳䦩噚䵤浄游卂⩹琨浶㍤抮</w:t>
      </w:r>
      <w:r>
        <w:rPr/>
        <w:t>ꦣ</w:t>
      </w:r>
      <w:r>
        <w:rPr/>
        <w:t>村つ숫偳춻숬䅸穡搷ꥶ戬穀歈㉶䬳ㅲ迂唩</w:t>
      </w:r>
      <w:r>
        <w:rPr/>
        <w:t>ⱪ</w:t>
      </w:r>
      <w:r>
        <w:rPr/>
        <w:t>숣⥑걌뽕溿뭌畓⨫枡㘪廂䅗迂䎮焽</w:t>
      </w:r>
      <w:r>
        <w:rPr/>
        <w:t>ⱇ</w:t>
      </w:r>
      <w:r>
        <w:rPr/>
        <w:t>汋杵噺⭞♄瑎</w:t>
      </w:r>
      <w:r>
        <w:rPr/>
        <w:t>Ɐ</w:t>
      </w:r>
      <w:r>
        <w:rPr/>
        <w:t>숬潴朸칩堯䘹쌷埂浄奡숫</w:t>
      </w:r>
      <w:r>
        <w:rPr/>
        <w:t>꧂⹷</w:t>
      </w:r>
      <w:r>
        <w:rPr/>
        <w:t>娹昩쉬䵑㤫⭷䭮殮슩㘦縴㋂㆘僂挬⏂橦뽲캬⹦녊䩗쉳挦䕗</w:t>
      </w:r>
      <w:r>
        <w:rPr/>
        <w:t>ⵟ</w:t>
      </w:r>
      <w:r>
        <w:rPr/>
        <w:t>兘</w:t>
      </w:r>
      <w:r>
        <w:rPr/>
        <w:t>⡍</w:t>
      </w:r>
      <w:r>
        <w:rPr/>
        <w:t>싂㡯㥵쉷く⍠⭀憻坺䕓㐹爷⩋煂轞汣剂優떩㠥쉣⑰</w:t>
      </w:r>
      <w:r>
        <w:rPr/>
        <w:t>ꤺ</w:t>
      </w:r>
      <w:r>
        <w:rPr/>
        <w:t>㞻</w:t>
      </w:r>
      <w:r>
        <w:rPr/>
        <w:t>ꤳ⤲</w:t>
      </w:r>
      <w:r>
        <w:rPr/>
        <w:t>㷂忂⭪牗ꥨ獄稽救ꍢ佐沥䙯䥉┦硸涿⭥㥱⍶嚿슘</w:t>
      </w:r>
      <w:r>
        <w:rPr/>
        <w:t>ⴣ</w:t>
      </w:r>
      <w:r>
        <w:rPr/>
        <w:t>秂䕁⨳䆘숥㙆㝡䞱䡕浸㥸ꅶ硭츫㧂</w:t>
      </w:r>
      <w:r>
        <w:rPr/>
        <w:t>ꥁ꥘</w:t>
      </w:r>
      <w:r>
        <w:rPr/>
        <w:t>卺뭃㍚椦숰縯췂僂䵢䕋毂㇂瀯썪䍀秂쉦檥潺呰숹쉬楌⬹䬊剹璬⧂殏䵮䤭㉍煴㄰洫摇⩓㥲磂⩱搶䐭䈻䍯獎㭸根㬲ꥣ뽓煤쉏湰幕纣䳂啘</w:t>
      </w:r>
      <w:r>
        <w:rPr/>
        <w:t>꧂꧂</w:t>
      </w:r>
      <w:r>
        <w:rPr/>
        <w:t>쉥扫䉮숽瘴䵁䜭</w:t>
      </w:r>
      <w:r>
        <w:rPr/>
        <w:t>Ⱨ</w:t>
      </w:r>
      <w:r>
        <w:rPr/>
        <w:t>㉉戺汙㝆垩숪䥅㜫䘦믂䤯畇칣쉎䁌㙅䟂싂惂⯂竂䩮㓂䍒忂吰䐰乺搫⨶啄噏</w:t>
      </w:r>
      <w:r>
        <w:rPr/>
        <w:t>ꔶ</w:t>
      </w:r>
      <w:r>
        <w:rPr/>
        <w:t>䌨䩁瀷깈ㄤ</w:t>
      </w:r>
      <w:r>
        <w:rPr/>
        <w:t>ꕣ</w:t>
      </w:r>
      <w:r>
        <w:rPr/>
        <w:t>숥쉬</w:t>
      </w:r>
      <w:r>
        <w:rPr/>
        <w:t>ⱁ</w:t>
      </w:r>
      <w:r>
        <w:rPr/>
        <w:t>刬傩⥍歨獅秂꥗ꥬ督癡췎䦬轖▘쉧轕梬抣䎩樫䎩圱䭖䩂ㄷ╴⽘繎딺哂㡧歐䜪⤸飂㵠쉫</w:t>
      </w:r>
      <w:r>
        <w:rPr/>
        <w:t>ⱘ</w:t>
      </w:r>
      <w:r>
        <w:rPr/>
        <w:t>獌䵮儸捃普</w:t>
      </w:r>
      <w:r>
        <w:rPr/>
        <w:t>ⱷ</w:t>
      </w:r>
      <w:r>
        <w:rPr/>
        <w:t>獞湁漳庻浊礹奦㜶습猬璘毂⑓煑䄩婪佸㐰⽃</w:t>
      </w:r>
      <w:r>
        <w:rPr/>
        <w:t>Ⳃ</w:t>
      </w:r>
      <w:r>
        <w:rPr/>
        <w:t>佈橉⹗甩䗂깨堬</w:t>
      </w:r>
      <w:r>
        <w:rPr/>
        <w:t>⠲</w:t>
      </w:r>
      <w:r>
        <w:rPr/>
        <w:t>究뗂⼴䇂题</w:t>
      </w:r>
      <w:r>
        <w:rPr/>
        <w:t>⡢</w:t>
      </w:r>
      <w:r>
        <w:rPr/>
        <w:t>曎䱒䝆촰扲</w:t>
      </w:r>
      <w:r>
        <w:rPr/>
        <w:t>⢩⍵</w:t>
      </w:r>
      <w:r>
        <w:rPr/>
        <w:t>숶㍏쉴숩昲颵㩆걗區㯂䍓㩕坳剮散㶏⹅䆏㚥䅓㓂</w:t>
      </w:r>
      <w:r>
        <w:rPr/>
        <w:t>⠹</w:t>
      </w:r>
      <w:r>
        <w:rPr/>
        <w:t>쉟쉙숪戫䶱䱋顙瑪䕫ꄻ焴㕧</w:t>
      </w:r>
      <w:r>
        <w:rPr/>
        <w:t>ⰵ</w:t>
      </w:r>
      <w:r>
        <w:rPr/>
        <w:t>㋂啤㠱䡐㛎ꌷ②兞暮抵놵⩱싂㤸떡䙕☮쉯</w:t>
      </w:r>
      <w:r>
        <w:rPr/>
        <w:t>ꗂ</w:t>
      </w:r>
      <w:r>
        <w:rPr/>
        <w:t>쉈慚䵦渭扭晱쉀떩⭙硧棂⩅㪘癧癘捑䎣捞窩</w:t>
      </w:r>
      <w:r>
        <w:rPr/>
        <w:t>ⱬ</w:t>
      </w:r>
      <w:r>
        <w:rPr/>
        <w:t>拂瘳捾塄䭁〽⧂砪圸㚵뭕ㅟ慹쉵禣슘猹⹫殡曃摦ㅘ塔甯⬭啣呲朻</w:t>
      </w:r>
      <w:r>
        <w:rPr/>
        <w:t>ꤲ</w:t>
      </w:r>
      <w:r>
        <w:rPr/>
        <w:t>毂⤣汰梣㡨</w:t>
      </w:r>
      <w:r>
        <w:rPr/>
        <w:t>ⱂ⌮</w:t>
      </w:r>
      <w:r>
        <w:rPr/>
        <w:t>㚮쉍弰恖䛃ꄯ쉭畺夰䅤氦坾癊殬吣䈯캱썂␬䎣⽯啖杠歁⩷쉘辿ꇎ橍䲣员灂牖땂╴걤숦頨珂ケ쉚</w:t>
      </w:r>
      <w:r>
        <w:rPr/>
        <w:t>ꥒ</w:t>
      </w:r>
      <w:r>
        <w:rPr/>
        <w:t>⡭</w:t>
      </w:r>
      <w:r>
        <w:rPr/>
        <w:t>뗂⥤唸㑞</w:t>
      </w:r>
      <w:r>
        <w:rPr/>
        <w:t>ꤷ</w:t>
      </w:r>
      <w:r>
        <w:rPr/>
        <w:t>湚㐬㟂噑䚮</w:t>
      </w:r>
      <w:r>
        <w:rPr/>
        <w:t>ꔫ</w:t>
      </w:r>
      <w:r>
        <w:rPr/>
        <w:t>ꍥ⩁걇층</w:t>
      </w:r>
      <w:r>
        <w:rPr/>
        <w:t>⡫</w:t>
      </w:r>
      <w:r>
        <w:rPr/>
        <w:t>瑃幡⩳晲偷썀焣컂⍢딥</w:t>
      </w:r>
      <w:r>
        <w:rPr/>
        <w:t>ꥃ</w:t>
      </w:r>
      <w:r>
        <w:rPr/>
        <w:t>繡숴僂忎☲㑲䡰汌땶煨䰳껂樳晠깨浾椦呯싂娸顺塋숴䐯걧⑟Ⓜ仂쉏◂ꎱ婶溣칏㩔奏슥㵋⻍䅖佸껂甯辩幄㓂</w:t>
      </w:r>
      <w:r>
        <w:rPr/>
        <w:t>ꕪ</w:t>
      </w:r>
      <w:r>
        <w:rPr/>
        <w:t>慥〻쉨〥㤴</w:t>
      </w:r>
      <w:r>
        <w:rPr/>
        <w:t>ꤶ</w:t>
      </w:r>
      <w:r>
        <w:rPr/>
        <w:t>况楤썀䧂瑾栴啋啍焳䅹숬⹕㜩䕔⨳猷⨳⤽쉖㠬䄵꥚⪥扗懂歧䱪飂擂圭⤪䉓楦격⤬㥡</w:t>
      </w:r>
      <w:r>
        <w:rPr/>
        <w:t>ꤩꕖ</w:t>
      </w:r>
      <w:r>
        <w:rPr/>
        <w:t>汓㍕熻番칐曍쉵㝳싂츰㥪땪剟㞿㞩⥣洫캬⴮㴯炮⎱⭓摉䅥畸䶡</w:t>
      </w:r>
      <w:r>
        <w:rPr/>
        <w:t>Ⱚ</w:t>
      </w:r>
      <w:r>
        <w:rPr/>
        <w:t>䳂癖晅䠲쵳牯吲䂩㌴䜬㉓䓂夫正⾻꺩칬刯祥㑹䐳䭊㋎쉘玘㵐タ猪㤫夰槎쵅挶琹䭾뽥쏂</w:t>
      </w:r>
      <w:r>
        <w:rPr/>
        <w:t>ꕁ</w:t>
      </w:r>
      <w:r>
        <w:rPr/>
        <w:t>㩖걮献啇央䌊㝨乊쵂母㤮㕩穟䢱쵇权灵㥪顊┩癞参⤲뽋⯂ㄲ</w:t>
      </w:r>
      <w:r>
        <w:rPr/>
        <w:t>ⴶ</w:t>
      </w:r>
      <w:r>
        <w:rPr/>
        <w:t>浀䤵婌㜪呎昷懂쉊녂半㞻ꌱ囎숰䵎㓂儴畬橵癙⤩㔷獪祹숽繫㓂㡔轗쉂搶伨癢湘䉁顕걆녆牴㌥㐩晄ぴ瑫㉌䵮</w:t>
      </w:r>
      <w:r>
        <w:rPr/>
        <w:t>ꦬ</w:t>
      </w:r>
      <w:r>
        <w:rPr/>
        <w:t>䋂쉕숽싂㟃뭹〬◂䤲噪♞㨺쉓乩㭪湣쉔䎿썍痃盂䞱</w:t>
      </w:r>
      <w:r>
        <w:rPr/>
        <w:t>⡃</w:t>
      </w:r>
      <w:r>
        <w:rPr/>
        <w:t>盎幄党塂</w:t>
      </w:r>
      <w:r>
        <w:rPr/>
        <w:t>ⱕ</w:t>
      </w:r>
      <w:r>
        <w:rPr/>
        <w:t>䅄癈䚩彚䟂淂璩晫䌪싍㍭땣湾䃂썎㉎牚쉺彠숮쉞⽯䍌</w:t>
      </w:r>
      <w:r>
        <w:rPr/>
        <w:t>⡰☺</w:t>
      </w:r>
      <w:r>
        <w:rPr/>
        <w:t>䥀睁⑃䧂</w:t>
      </w:r>
      <w:r>
        <w:rPr/>
        <w:t>ꥇ</w:t>
      </w:r>
      <w:r>
        <w:rPr/>
        <w:t>䡘㥑ꅉ楒쉠䊻兲玏숭扎䐹┴癸櫂깰칂慧㍭汤䍒摊櫃컂㍵꥕䭹氹⥢噱䰹亱确佥쉺컂婧淍噁煶䄪儲걸乆⩸䎘캵썪썘</w:t>
      </w:r>
      <w:r>
        <w:rPr/>
        <w:t>ꤤ</w:t>
      </w:r>
      <w:r>
        <w:rPr/>
        <w:t>瓍</w:t>
      </w:r>
      <w:r>
        <w:rPr/>
        <w:t>Ⱕ</w:t>
      </w:r>
      <w:r>
        <w:rPr/>
        <w:t>췂츶깅乂ㅹ汋䁖⵮㝊悬숮⤷穊딳搥嘶</w:t>
      </w:r>
      <w:r>
        <w:rPr/>
        <w:t>ꕣ</w:t>
      </w:r>
      <w:r>
        <w:rPr/>
        <w:t>ꄬ畖쉬☲㟂砯숨㜨⩾⥘㝭㧂囂⍂燂剉걥洫炡牅㢮ㄦ䰪ㄹ俎쉶숣眨쉱夭礫瓎碡泂쉞쉃兤뿂庬癠</w:t>
      </w:r>
      <w:r>
        <w:rPr/>
        <w:t>Ⲯ</w:t>
      </w:r>
      <w:r>
        <w:rPr/>
        <w:t>彰泂⮥♅单숸繂ㄻ䉳攦ㅋ땖颥㑲繩뇂敃懂쉋塒砹䁯呮꥖㩀呡</w:t>
      </w:r>
      <w:r>
        <w:rPr/>
        <w:t>⡖</w:t>
      </w:r>
      <w:r>
        <w:rPr/>
        <w:t>搭へ削䉱玥猦剥㉱ꅞ捅숩焫帥硖㔪쏎䖱⿂슬眣쉁煢恋⨤利汔㑍㢵癡䜻䓂丫</w:t>
      </w:r>
      <w:r>
        <w:rPr/>
        <w:t>ꤸ</w:t>
      </w:r>
      <w:r>
        <w:rPr/>
        <w:t>輣䕗卂㴻숯쉱煲</w:t>
      </w:r>
      <w:r>
        <w:rPr/>
        <w:t>ꥇꖱꕾ</w:t>
      </w:r>
      <w:r>
        <w:rPr/>
        <w:t>㐣녨䕀㠪쉢㉱</w:t>
      </w:r>
      <w:r>
        <w:rPr/>
        <w:t>ⱨ</w:t>
      </w:r>
      <w:r>
        <w:rPr/>
        <w:t>丮梮瓍슩⼱묱甦숱䅔䩑䕙剔㝖</w:t>
      </w:r>
      <w:r>
        <w:rPr/>
        <w:t>꧂</w:t>
      </w:r>
      <w:r>
        <w:rPr/>
        <w:t>쉓猨㥹乔㥉쉌穕怫㝎⨰깂㖬礷偠嘹猦灺祫쉵</w:t>
      </w:r>
      <w:r>
        <w:rPr/>
        <w:t>⡤</w:t>
      </w:r>
      <w:r>
        <w:rPr/>
        <w:t>姂坌潈䓍</w:t>
      </w:r>
      <w:r>
        <w:rPr/>
        <w:t>ꔽ</w:t>
      </w:r>
      <w:r>
        <w:rPr/>
        <w:t>旂</w:t>
      </w:r>
      <w:r>
        <w:rPr/>
        <w:t>ⱕ</w:t>
      </w:r>
      <w:r>
        <w:rPr/>
        <w:t>䓂㭸慶♡䰬䩷싂毃牺⪬숴⎮浺猭⍓漨⽧剣㘶㵄무檻牔槂촳쏂䟂䙴㈶㩃┹기䜻旂䠦猩㥁潰녈奮ㅺ啍顷侩汱⩔ꍞ♥넽뭩⭸嗂ꆵ⩂⪩쉈㕨顶䡾</w:t>
      </w:r>
      <w:r>
        <w:rPr/>
        <w:t>ⵒ</w:t>
      </w:r>
      <w:r>
        <w:rPr/>
        <w:t>卒帳沩䌺劣썳啾㴰弴く⍑榡╷瘥뭬㨪坐☪佢瞩⩭祚煤噴</w:t>
      </w:r>
      <w:r>
        <w:rPr/>
        <w:t>ꤪ</w:t>
      </w:r>
      <w:r>
        <w:rPr/>
        <w:t>輣杅挤칧쉵췍唵䶱報⚘칾쉁쵊迂惂♋嘵</w:t>
      </w:r>
      <w:r>
        <w:rPr/>
        <w:t>ꕆ</w:t>
      </w:r>
      <w:r>
        <w:rPr/>
        <w:t>勂㕊㝵兯帴横梡⍀轵厡묪䕴捾皬넨顴畫츨埍株⧂含㨵攩痂獾乔ꄥ㴬窻眪♗娮⸩爣公繱晘瓂딨썴㉏濂払摹</w:t>
      </w:r>
      <w:r>
        <w:rPr/>
        <w:t>ꔩ</w:t>
      </w:r>
      <w:r>
        <w:rPr/>
        <w:t>ㅬ匲㉠秂㔳䵪稰䙱쉾刊癘殥烍厣⹪轚㠥⩇牪攳攬㭵测噪⭗㫂㵷</w:t>
      </w:r>
      <w:r>
        <w:rPr/>
        <w:t>ꕭ</w:t>
      </w:r>
      <w:r>
        <w:rPr/>
        <w:t>年⭌䍒땳畦离⩗弶㝅뼻䌲㥨㭕䙎湑漵䑎㝡砻놵晲䙐盂唳杠㚿乡숩㏂쉆瀻牌ꏃ</w:t>
      </w:r>
      <w:r>
        <w:rPr/>
        <w:t>Ⳃ</w:t>
      </w:r>
      <w:r>
        <w:rPr/>
        <w:t>䡷僂䕇ꍱ䒱╴㭄ヂ垡⬲䶩乔檱繞쉯쉣䇂䩞⩀普㇂싂婯䪿䦣琺頸</w:t>
      </w:r>
      <w:r>
        <w:rPr/>
        <w:t>ꕓ</w:t>
      </w:r>
      <w:r>
        <w:rPr/>
        <w:t>䂮쉴䙃発⭭湩匷湱ꏎ숮䙄㍳朹뿂䢩⹵뭢䡢楥灶忂庩䍚⍇潳啇牤娤㙇杪确撩⥪㔲䍟싃</w:t>
      </w:r>
      <w:r>
        <w:rPr/>
        <w:t>ꦵ</w:t>
      </w:r>
      <w:r>
        <w:rPr/>
        <w:t>㭄が扖䖏禿塳湖숭ㅆ眰琳仂䳂敆灏㈰</w:t>
      </w:r>
      <w:r>
        <w:rPr/>
        <w:t>ⱀ</w:t>
      </w:r>
      <w:r>
        <w:rPr/>
        <w:t>습煌㥰癫柂湫瘣숹㭧幪洯㓂硔啑灔䩪願慁埃╇绂걦瑇漨㑰</w:t>
      </w:r>
      <w:r>
        <w:rPr/>
        <w:t>ꕬ</w:t>
      </w:r>
      <w:r>
        <w:rPr/>
        <w:t>輱縮捈㪿㆏奢揂슣唨ネ焳쌭樣窿挨㭇係믂畀䙒畦䙄</w:t>
      </w:r>
      <w:r>
        <w:rPr/>
        <w:t>Ɐ⎏</w:t>
      </w:r>
      <w:r>
        <w:rPr/>
        <w:t>䉇숪㨺ꥥ䍣䡗洱摪⶘䭆瑐䕰㐳</w:t>
      </w:r>
      <w:r>
        <w:rPr/>
        <w:t>ꕕ</w:t>
      </w:r>
      <w:r>
        <w:rPr/>
        <w:t>挲숫숴淎昺慂䅷㌱ぷ盂썍拂㪻䴲쉴䨷㵶䶣촪塌䶵⎮쉀</w:t>
      </w:r>
      <w:r>
        <w:rPr/>
        <w:t>ⰻ</w:t>
      </w:r>
      <w:r>
        <w:rPr/>
        <w:t>乒⑍䖩匬㐹⫂㗂祅ㅠ獥䵟坓䄤湚䯍慞ꌺ</w:t>
      </w:r>
      <w:r>
        <w:rPr/>
        <w:t>⢥</w:t>
      </w:r>
      <w:r>
        <w:rPr/>
        <w:t>䨻⩐뗂䦩깒쉯題녈</w:t>
      </w:r>
      <w:r>
        <w:rPr/>
        <w:t>ⵐ</w:t>
      </w:r>
      <w:r>
        <w:rPr/>
        <w:t>䑶役</w:t>
      </w:r>
      <w:r>
        <w:rPr/>
        <w:t>ⱦ</w:t>
      </w:r>
      <w:r>
        <w:rPr/>
        <w:t>㘷䅇┮坖㴺疱⫂⸣汖㕬十녉⽹숵䬵⿂䝧</w:t>
      </w:r>
      <w:r>
        <w:rPr/>
        <w:t>ꤸ</w:t>
      </w:r>
      <w:r>
        <w:rPr/>
        <w:t>塕곂쉭瀪㡷㉮䑮⩦づ汒㭳庩版숹牎⭡䡙㩍係뽌⍸☥硁汀怽䖏晋䱚䩇癹쉫⺡猬牒倳쵣晕町</w:t>
      </w:r>
      <w:r>
        <w:rPr/>
        <w:t>⡪⩢</w:t>
      </w:r>
      <w:r>
        <w:rPr/>
        <w:t>쉏㵎ꍡ</w:t>
      </w:r>
      <w:r>
        <w:rPr/>
        <w:t>⠬</w:t>
      </w:r>
      <w:r>
        <w:rPr/>
        <w:t>㔬⤮催쉈뽪</w:t>
      </w:r>
      <w:r>
        <w:rPr/>
        <w:t>Ⳃ</w:t>
      </w:r>
      <w:r>
        <w:rPr/>
        <w:t>쉥檿䜹쉩ꍊ㧂칩悵</w:t>
      </w:r>
      <w:r>
        <w:rPr/>
        <w:t>ⰻ</w:t>
      </w:r>
      <w:r>
        <w:rPr/>
        <w:t>ⷂ</w:t>
      </w:r>
      <w:r>
        <w:rPr/>
        <w:t>厩⽣朦믂ㅭ䍺繹纡佶</w:t>
      </w:r>
      <w:r>
        <w:rPr/>
        <w:t>Ⱙ</w:t>
      </w:r>
      <w:r>
        <w:rPr/>
        <w:t>慕䅔瑨칃䑆儮곂䥅傿⫂⸺㟂쉚廂䱈椹妿䩤優⬪ꍦ珍嚮걉쉤</w:t>
      </w:r>
      <w:r>
        <w:rPr/>
        <w:t>ⷂ</w:t>
      </w:r>
      <w:r>
        <w:rPr/>
        <w:t>䍸썎〮奋쌦橣</w:t>
      </w:r>
      <w:r>
        <w:rPr/>
        <w:t>ꕟ</w:t>
      </w:r>
      <w:r>
        <w:rPr/>
        <w:t>桵丶婭䩢先⑹넥䰭딭䘵⽌哂匬潴䴳㉷牆㉲묦挤㝓捑珂뭖</w:t>
      </w:r>
      <w:r>
        <w:rPr/>
        <w:t>ⴥ</w:t>
      </w:r>
      <w:r>
        <w:rPr/>
        <w:t>쉧㨸彩杪놩皻煅橦</w:t>
      </w:r>
      <w:r>
        <w:rPr/>
        <w:t>⠴</w:t>
      </w:r>
      <w:r>
        <w:rPr/>
        <w:t>顾㡏盃</w:t>
      </w:r>
      <w:r>
        <w:rPr/>
        <w:t>Ɑ⥗</w:t>
      </w:r>
      <w:r>
        <w:rPr/>
        <w:t>쉋剗楞㥲䡥⾩輶䚻乲⨪偧걣</w:t>
      </w:r>
      <w:r>
        <w:rPr/>
        <w:t>⠪</w:t>
      </w:r>
      <w:r>
        <w:rPr/>
        <w:t>椺㙵溡갹偗</w:t>
      </w:r>
      <w:r>
        <w:rPr/>
        <w:t>ꤵ</w:t>
      </w:r>
      <w:r>
        <w:rPr/>
        <w:t>奴参䕱剌䑨㔯䗂슩扉䬴㡩䅖滂漽奴⩘숳갺瀲⩩䅸␣顴氥䝢佰婄⭸䫂桗圻督录㵗쵾⩥㭉縦䠮㧂⵲촳涮塩栫⍆쎱慘涵㵶싍䵆昺噓☭扗牪㍅쉓祇썗瘣爯⽓轃㟂䝞䡔䬣湳湳넽䪻갮㋂䥘䙓촨⹣嫂攊숰䴹캣⫂</w:t>
      </w:r>
      <w:r>
        <w:rPr/>
        <w:t>ꕳ</w:t>
      </w:r>
      <w:r>
        <w:rPr/>
        <w:t>怱焹㥙儺⽠숻䝚坫긴⹌礵偙</w:t>
      </w:r>
      <w:r>
        <w:rPr/>
        <w:t>⡮</w:t>
      </w:r>
      <w:r>
        <w:rPr/>
        <w:t>洴洹㵁⫂㝃䉐䐶쵾斩ꅣ烂ꥮ곃쌨쉘䉖⪮椳썊橹坹樯㩕싂塖圻䀳煰啙狂救㚣縤彊癷伫䪵玣껂穟㩾</w:t>
      </w:r>
    </w:p>
    <w:p>
      <w:pPr>
        <w:pStyle w:val="PreformattedText"/>
        <w:bidi w:val="0"/>
        <w:spacing w:before="0" w:after="0"/>
        <w:jc w:val="left"/>
        <w:rPr/>
      </w:pPr>
      <w:r>
        <w:rPr/>
        <w:t>毂灖䢘樭ꌺ剔ꍘ</w:t>
      </w:r>
      <w:r>
        <w:rPr/>
        <w:t>ꕅ</w:t>
      </w:r>
      <w:r>
        <w:rPr/>
        <w:t>㩦㩔漥䌳⹨繎㕮涿晙</w:t>
      </w:r>
      <w:r>
        <w:rPr/>
        <w:t>Ⱪ</w:t>
      </w:r>
      <w:r>
        <w:rPr/>
        <w:t>䍂怨㥔砪漸</w:t>
      </w:r>
      <w:r>
        <w:rPr/>
        <w:t>ꥆ</w:t>
      </w:r>
      <w:r>
        <w:rPr/>
        <w:t>ꇍ☫䋂穮뮱쉚搭䢣깣㙮ꅓ㩈슥䕁捎⹪䩖ꌰꇂ祘땯</w:t>
      </w:r>
      <w:r>
        <w:rPr/>
        <w:t>ⱕ</w:t>
      </w:r>
      <w:r>
        <w:rPr/>
        <w:t>扯浅唱⬸숸ヂ</w:t>
      </w:r>
      <w:r>
        <w:rPr/>
        <w:t>⠪</w:t>
      </w:r>
      <w:r>
        <w:rPr/>
        <w:t>썎싂㠮礵䠯㡵꺥깄䝹䉳塵</w:t>
      </w:r>
      <w:r>
        <w:rPr/>
        <w:t>ⵙ</w:t>
      </w:r>
      <w:r>
        <w:rPr/>
        <w:t>畞暩縳甮楦楄䅢摕棂뇂슡欬潒珂顶垵ꄭ㍸♣㤮爤ㅭ깚奔奯硪猫碻幭䙏捴牨琳縶ㅶ䖏献兟⌶</w:t>
      </w:r>
      <w:r>
        <w:rPr/>
        <w:t>ꗂꦵ</w:t>
      </w:r>
      <w:r>
        <w:rPr/>
        <w:t>楤瓂冘⌹⍈䅵䈷싂啾污䑺⨴䆿ꎵ쉯⑳쉄갸⽩奩㥟灈뽌䨰癧⨴쉧㑅㘶桎</w:t>
      </w:r>
      <w:r>
        <w:rPr/>
        <w:t>⢿</w:t>
      </w:r>
      <w:r>
        <w:rPr/>
        <w:t>橬朷㫂숰숻㠣␲搨副潌偺⤳䠦穓䜬硷ꥬ扭淂侻⩥杙⏂쉏媏䀫竂盂樴ꌴ硥쉪䜵㕴㩠睵쉃皿땉녬싂╮묳ギ浇頴㤶䕯⚏匮숪♁䡞坐桑쉉䙷ㅴꅺ㉁报녷穮ꎣ㑴㉋晚䔨桥矂䌻硎슘䍑濂六セ⽉硁幁湊晙彸깬쉆汉橥䥯슣斏䪥仂䉞渹湂は卨䀰楇숬숱湲幐䟂憮⨲稻⩶敭걱畕습辡싂伽䟎㝲轣恕</w:t>
      </w:r>
      <w:r>
        <w:rPr/>
        <w:t>⣍</w:t>
      </w:r>
      <w:r>
        <w:rPr/>
        <w:t>ꤩ</w:t>
      </w:r>
      <w:r>
        <w:rPr/>
        <w:t>츹ꥩ汦⪘丹䫂塠皬㖱쉞扞싂䡡栶ヂ榣灘숶繰彭⹫⎏迂㵱췃榣顆싍쵸娦樥㔴⎥愩椭㕦獰亻繃쉆摸咡</w:t>
      </w:r>
      <w:r>
        <w:rPr/>
        <w:t>⡲⮥</w:t>
      </w:r>
      <w:r>
        <w:rPr/>
        <w:t>㩮쉍獁쉺䅣噖顭䡾愭䈲疣㕱䳂䡾┦㩙⨴ꥣ슩숥␬쉞椣捡쉸ぞ䴴梩ꍶ窣거쉺硤믂⥄搱嘣爨幆⩦㑍癈瘸捾䰲䉴丳⩈</w:t>
      </w:r>
      <w:r>
        <w:rPr/>
        <w:t>ⵤ⩥</w:t>
      </w:r>
      <w:r>
        <w:rPr/>
        <w:t>刭칺佊灄㙤</w:t>
      </w:r>
      <w:r>
        <w:rPr/>
        <w:t>ⱀ</w:t>
      </w:r>
      <w:r>
        <w:rPr/>
        <w:t>㩆奙桟扎斩兂渪晕洽䜲㚻䒥嘨婎⾩⑌㨽쉒┪뽇ㅭ搫㙸繒㙤⹥</w:t>
      </w:r>
      <w:r>
        <w:rPr/>
        <w:t>⡑</w:t>
      </w:r>
      <w:r>
        <w:rPr/>
        <w:t>奒ぃ抻깕琤䷎㕅吰ꍾ砨温</w:t>
      </w:r>
      <w:r>
        <w:rPr/>
        <w:t>ⴱ</w:t>
      </w:r>
      <w:r>
        <w:rPr/>
        <w:t>倮걒憻䉞伪ꄯ穖熩枱噍䇍沥䵈⒬丽㙠䦵灆灅☵</w:t>
      </w:r>
      <w:r>
        <w:rPr/>
        <w:t>Ɱ</w:t>
      </w:r>
      <w:r>
        <w:rPr/>
        <w:t>㵮⽁佷䭺캡侥攽徏썥媿棃쉆掘쉶儺</w:t>
      </w:r>
      <w:r>
        <w:rPr/>
        <w:t>⡠</w:t>
      </w:r>
      <w:r>
        <w:rPr/>
        <w:t>嘱㢩㕑纩쉦䀮参</w:t>
      </w:r>
      <w:r>
        <w:rPr/>
        <w:t>ⱚ</w:t>
      </w:r>
      <w:r>
        <w:rPr/>
        <w:t>珂〪旎⚥獪䅰燂䡀㬦扯ꌊ汧淃獔곎㑔⴪廍ㅀ䥺彬⑚㷂</w:t>
      </w:r>
      <w:r>
        <w:rPr/>
        <w:t>⡑</w:t>
      </w:r>
      <w:r>
        <w:rPr/>
        <w:t>㋂㵚뭭걭䶣ꥭ䡧䝟쉘猪潕㕀䩆싂쉙㵷湔겘䉆勂ㅁ殥㠹⫂⵩㉃楩쉷뭃㩪⩣쉢╗心䍅き歂숺佪本奁疮瑵䁶䤽␸兇庮挷㡌搶</w:t>
      </w:r>
      <w:r>
        <w:rPr/>
        <w:t>ꕠ</w:t>
      </w:r>
      <w:r>
        <w:rPr/>
        <w:t>婍슣瑘娮묰떩榬䩊瑩ㅌ㍅☪㎿桃匲硃稸ꇂ놘㢩䴵吣ㄪ浃扤䄬䵟</w:t>
      </w:r>
      <w:r>
        <w:rPr/>
        <w:t>꤭</w:t>
      </w:r>
      <w:r>
        <w:rPr/>
        <w:t>颡焩䊵兪佫汉彇畆껂滂盂奷吨䵂뽷뗂撱䘬⭊愸稳㐩⩒숯갤䔽け딶愳坴婣츴彰㠦塊㨣漰</w:t>
      </w:r>
      <w:r>
        <w:rPr/>
        <w:t>⡄</w:t>
      </w:r>
      <w:r>
        <w:rPr/>
        <w:t>徻䩦슡睇썢潟坉쉯浉繟ꄥ䉋幉樦䱸㚘㡔㔥祧稺䵗썒꥔⩔⥴쉧佧竃䌨䝙㢡偋昨唭䕗쉈슿슿ꅴ琬啕긥䔤坥恐숩</w:t>
      </w:r>
      <w:r>
        <w:rPr/>
        <w:t>ⱙ⍄④</w:t>
      </w:r>
      <w:r>
        <w:rPr/>
        <w:t>祺㐽䡠敾轞杌祔숷楗剢쉓䎻㜥呀拂㕖敔䣂㕡䒩</w:t>
      </w:r>
      <w:r>
        <w:rPr/>
        <w:t>ꕧ</w:t>
      </w:r>
      <w:r>
        <w:rPr/>
        <w:t>由ㅠ⭰偊</w:t>
      </w:r>
      <w:r>
        <w:rPr/>
        <w:t>ⱐ</w:t>
      </w:r>
      <w:r>
        <w:rPr/>
        <w:t>憬䵟䚬共묽猩♯⽦⨪晰汾㭕朳呅쉇䰩</w:t>
      </w:r>
      <w:r>
        <w:rPr/>
        <w:t>ⱸ</w:t>
      </w:r>
      <w:r>
        <w:rPr/>
        <w:t>㇂煢䍁싂깨쌪嫂</w:t>
      </w:r>
      <w:r>
        <w:rPr/>
        <w:t>ꔪ</w:t>
      </w:r>
      <w:r>
        <w:rPr/>
        <w:t>塥㝖䀶橢</w:t>
      </w:r>
      <w:r>
        <w:rPr/>
        <w:t>ⰶ</w:t>
      </w:r>
      <w:r>
        <w:rPr/>
        <w:t>扲〽琺智깹䕄</w:t>
      </w:r>
      <w:r>
        <w:rPr/>
        <w:t>ꥅ</w:t>
      </w:r>
      <w:r>
        <w:rPr/>
        <w:t>싂</w:t>
      </w:r>
      <w:r>
        <w:rPr/>
        <w:t>ꥂ</w:t>
      </w:r>
      <w:r>
        <w:rPr/>
        <w:t>垬쉖䵫녑츩呭捎榣㭔䰸洪쵌⽒樨㭮䭈쉒싂䠷猹䔯燂⩖䐮㝉剮츣䩚䫂⤻壂䒿⎏⍶</w:t>
      </w:r>
      <w:r>
        <w:rPr/>
        <w:t>ꥈ</w:t>
      </w:r>
      <w:r>
        <w:rPr/>
        <w:t>夰</w:t>
      </w:r>
      <w:r>
        <w:rPr/>
        <w:t>ꕓ</w:t>
      </w:r>
      <w:r>
        <w:rPr/>
        <w:t>㡦떥㛂乱渰┣塐㙑䡭䱄猳敞</w:t>
      </w:r>
      <w:r>
        <w:rPr/>
        <w:t>ⷂ</w:t>
      </w:r>
      <w:r>
        <w:rPr/>
        <w:t>쵔䓂拃깅♶䜷棂摀瞬業瀣秂呲䌺嚏껂걯䝋</w:t>
      </w:r>
      <w:r>
        <w:rPr/>
        <w:t>ꦘ⹶⎮</w:t>
      </w:r>
      <w:r>
        <w:rPr/>
        <w:t>ꌩ⴫是䞩㑊ꍙ頩싂䛂긨</w:t>
      </w:r>
      <w:r>
        <w:rPr/>
        <w:t>ꕡ</w:t>
      </w:r>
      <w:r>
        <w:rPr/>
        <w:t>䭐毂捕㈨㵠ㄦ嫂䳂䱫㍷獣쉶眩츻楾䥧乡撘㍥⍶싂䭷쉥⭗硭㍀䗍ォ</w:t>
      </w:r>
      <w:r>
        <w:rPr/>
        <w:t>ⰲ</w:t>
      </w:r>
      <w:r>
        <w:rPr/>
        <w:t>䙄熿</w:t>
      </w:r>
      <w:r>
        <w:rPr/>
        <w:t>ⵖ</w:t>
      </w:r>
      <w:r>
        <w:rPr/>
        <w:t>뭕⹏㯂刮춿쉎쉕濂嘪畡爲䘣淎ꥡ쉕⾿殥窩䝌漹塰䈣䥎昮</w:t>
      </w:r>
      <w:r>
        <w:rPr/>
        <w:t>Ⳃ</w:t>
      </w:r>
      <w:r>
        <w:rPr/>
        <w:t>쉡啂녴㡇䙲僂敄桑江潨⽌㠺쉟䩶㘷숴嘮橉穲뿂倹㜤⑩䡬椨</w:t>
      </w:r>
      <w:r>
        <w:rPr/>
        <w:t>ꖮ</w:t>
      </w:r>
      <w:r>
        <w:rPr/>
        <w:t>䫍彋㈸冘穌畺晳숰㉹お쉭塆颱㭆ꅒ</w:t>
      </w:r>
      <w:r>
        <w:rPr/>
        <w:t>⡸⥅</w:t>
      </w:r>
      <w:r>
        <w:rPr/>
        <w:t>序お</w:t>
      </w:r>
      <w:r>
        <w:rPr/>
        <w:t>⡱</w:t>
      </w:r>
      <w:r>
        <w:rPr/>
        <w:t>땐슣㑨刲</w:t>
      </w:r>
      <w:r>
        <w:rPr/>
        <w:t>ꔴ</w:t>
      </w:r>
      <w:r>
        <w:rPr/>
        <w:t>슡嘨㫂쉭</w:t>
      </w:r>
      <w:r>
        <w:rPr/>
        <w:t>ꥇⴺ</w:t>
      </w:r>
      <w:r>
        <w:rPr/>
        <w:t>쉲ꅴ㐶쵠䬨쉹쉠伮⩥</w:t>
      </w:r>
      <w:r>
        <w:rPr/>
        <w:t>⣂</w:t>
      </w:r>
      <w:r>
        <w:rPr/>
        <w:t>旂卪穹䪩㉡ㄨ슣汋╸啲䉨㝇戲</w:t>
      </w:r>
      <w:r>
        <w:rPr/>
        <w:t>ⴵ</w:t>
      </w:r>
      <w:r>
        <w:rPr/>
        <w:t>眫〥㩁䞥⍖璘쉋슘䂮洳쉘㭡䙞䜻쉢採瑡⤶숽⨫㞿煤べ싎숺操</w:t>
      </w:r>
      <w:r>
        <w:rPr/>
        <w:t>⡬</w:t>
      </w:r>
      <w:r>
        <w:rPr/>
        <w:t>녦睂剅⑾⹯㐹쏂夣숯步灠뭣楎噁놩쉈뼲넪槂䐊琣楌䩾湹橓⑴䙞曂䯂⭠湆</w:t>
      </w:r>
      <w:r>
        <w:rPr/>
        <w:t>ꔰ</w:t>
      </w:r>
      <w:r>
        <w:rPr/>
        <w:t>䶿⬰汬숦⽚咡쉂묻㗃⩠愯妣㞣㴤쉳ㄲꍏ⒱쉩ㅨ⩀䰬깴唪忂瀸留氺摄쉄娯弭쉲⬥慎숷떩뮬⸷촯䌵ㆩ枘ㅊ槎녫䱚⨳㫂쉙숲顷穸晍⭓䁲ꥬꎬ⺿彡琪哎쉗숭쉀</w:t>
      </w:r>
      <w:r>
        <w:rPr/>
        <w:t>ꤴ</w:t>
      </w:r>
      <w:r>
        <w:rPr/>
        <w:t>깲㕷⩓㉏爯♷瘪狂㭀癁㚮㕕</w:t>
      </w:r>
      <w:r>
        <w:rPr/>
        <w:t>ⷎ</w:t>
      </w:r>
      <w:r>
        <w:rPr/>
        <w:t>긵⦡嗃䡺䅴쉭㕵䕸歎䙓䉤漬㕉侥싂䖻⵵乇个漽䑚捧㒻떿䬯䛂轧浉灺䑬儱컂祮㥤</w:t>
      </w:r>
      <w:r>
        <w:rPr/>
        <w:t>ꥉ</w:t>
      </w:r>
      <w:r>
        <w:rPr/>
        <w:t>涩䜳㥫䱋勂쉧㵌⹒扔并</w:t>
      </w:r>
      <w:r>
        <w:rPr/>
        <w:t>ⱓ</w:t>
      </w:r>
      <w:r>
        <w:rPr/>
        <w:t>湖㢘䍆儵♷捸⑩⯂ꥨ㕲껂뗂洩묭슮瘻煩摎쉃ꅏ╖夤숬⍄⯃숺㠣뗂癄桭䔴渵칅뽮剆散湂䚣䉱⍚뮮惂攪搪㕥㡺僂溻塎㐸灕歸穠뾥㑑穪㖵㕭畂쉯䠽倸澣</w:t>
      </w:r>
      <w:r>
        <w:rPr/>
        <w:t>ꕂ</w:t>
      </w:r>
      <w:r>
        <w:rPr/>
        <w:t>㔪슘嘮⸷吮瑵䩍娮㤴쉌쉢쵰㥕㠻⽙杌⫂戲才均슿ォ婊썸㙔䓃圸䦥噆癳熣</w:t>
      </w:r>
      <w:r>
        <w:rPr/>
        <w:t>ꤸ⍂</w:t>
      </w:r>
      <w:r>
        <w:rPr/>
        <w:t>㗂爴留⧃䉸獃囂䴶⨰</w:t>
      </w:r>
      <w:r>
        <w:rPr/>
        <w:t>⠪</w:t>
      </w:r>
      <w:r>
        <w:rPr/>
        <w:t>歬乢녒깟쉒佂䏂畵뗂⹘㑈䭕쉷匰㔦㥋䉍⽂㴦㘥㌥ꥪ⩵㑴캩쵁畈㑊呅煈</w:t>
      </w:r>
      <w:r>
        <w:rPr/>
        <w:t>ⶩ</w:t>
      </w:r>
      <w:r>
        <w:rPr/>
        <w:t>㓂娬㩨⩕땲䛂⥄刷ㅶ娵ꥺꌨ桐쉆ꥱ歏㤥畴䖬ꅯ䕒䥱並䰰䀤狂⫃촵뭧⍒桵㨲㡄轁畑䱰䠬头搯⑈䩺轪⫂츩넨佴兦䁺䥒䥧㝈噡⦩庡係뭐桏쉂㩹仂㬶</w:t>
      </w:r>
      <w:r>
        <w:rPr/>
        <w:t>ꥇ</w:t>
      </w:r>
      <w:r>
        <w:rPr/>
        <w:t>ꅠ숭獍㶣癋搪忂숬쉐⍩</w:t>
      </w:r>
      <w:r>
        <w:rPr/>
        <w:t>⡀</w:t>
      </w:r>
      <w:r>
        <w:rPr/>
        <w:t>㙡㔦ꅓ䑋佯⭢⺩圭㑊樻眶啨杣瘦牕⨤䈤⩑⥡갦⻎硏┨쉯☨⽯䥮晨㎩②楋䲘쉘䅄幀猪㝺湖娩堮ꅖ穤</w:t>
      </w:r>
      <w:r>
        <w:rPr/>
        <w:t>ꕷ</w:t>
      </w:r>
      <w:r>
        <w:rPr/>
        <w:t>쵱ꥹ㡧쉭㘶亡戨쉣䍐䉥奚涻䵍攥䛂啮歈乨</w:t>
      </w:r>
      <w:r>
        <w:rPr/>
        <w:t>ⰵ</w:t>
      </w:r>
      <w:r>
        <w:rPr/>
        <w:t>뽘쉁</w:t>
      </w:r>
      <w:r>
        <w:rPr/>
        <w:t>ꔭ</w:t>
      </w:r>
      <w:r>
        <w:rPr/>
        <w:t>杈䡲顴瑨歙䗂彰焳祱땾凃</w:t>
      </w:r>
      <w:r>
        <w:rPr/>
        <w:t>⠺</w:t>
      </w:r>
      <w:r>
        <w:rPr/>
        <w:t>䑭剬㩖佫쉨䢩⹊㙨</w:t>
      </w:r>
      <w:r>
        <w:rPr/>
        <w:t>Ⳃ</w:t>
      </w:r>
      <w:r>
        <w:rPr/>
        <w:t>싂쉕칭墱걑癇礩싂丩搷슥㙗乧湘顎頻㍴轁㇂拂㉴뽈뼪毂轫皱䙨䂵兤瑐樲硙瑲⨬꺱⌣쉑乣橫繤⽸</w:t>
      </w:r>
      <w:r>
        <w:rPr/>
        <w:t>ⴶ</w:t>
      </w:r>
      <w:r>
        <w:rPr/>
        <w:t>䵍睢ㄥ棂㩄䤵㝮浪涩␻唻</w:t>
      </w:r>
      <w:r>
        <w:rPr/>
        <w:t>ꕂ䷍</w:t>
      </w:r>
      <w:r>
        <w:rPr/>
        <w:t>轙녮珂㍄뭇津갷㙂⤸䁹⩾썊㯂쉘䵧싂偀渽縪슮䡺恔爊⧂囂ꄪ⹙䭡ネ歑升ぉ穯믂㛂䩃⸩슿컂穐恩乺晔ꥫ潷睩䁀条婱浖㙍䇂晭湫塧쉖칑칟硒晘</w:t>
      </w:r>
      <w:r>
        <w:rPr/>
        <w:t>ꥊ</w:t>
      </w:r>
      <w:r>
        <w:rPr/>
        <w:t>䥓瓍슱녑戬㝢栤慉こ䈹嘲歩䬤ㅋ晣漷쉸猵䐬㴶㌸䣍⍞싃뾏噷䌹偕ꥣ쉌凂顂睊䦘㏂넱⩥쉏䵁긺復噸䖿墏⤷숷曂珂晐䩈漺쵍⹹⌬亥硗걇딹彐㍨朩⽧幠嚬㣂稻堬칟ち掮ꥭ㮱䪿⩖䟃ꅘ奉⏃嫂쉣墩⌨⥥♂䁾䱞晧䤪てꍣ㨭</w:t>
      </w:r>
      <w:r>
        <w:rPr/>
        <w:t>ꕲ⪵</w:t>
      </w:r>
      <w:r>
        <w:rPr/>
        <w:t>唶㐵</w:t>
      </w:r>
      <w:r>
        <w:rPr/>
        <w:t>Ɐ</w:t>
      </w:r>
      <w:r>
        <w:rPr/>
        <w:t>칟슥숫炥⪮땄</w:t>
      </w:r>
      <w:r>
        <w:rPr/>
        <w:t>⠥</w:t>
      </w:r>
      <w:r>
        <w:rPr/>
        <w:t>㍲⍨捉䘳ㅮ㵦녶⩧㵰ꥨ彩뭞傣睢档슣슥숴瑞쉶뭥㭯纩恄䂩䌹땹呠䡗墩游땲</w:t>
      </w:r>
      <w:r>
        <w:rPr/>
        <w:t>ⱌ⎻</w:t>
      </w:r>
      <w:r>
        <w:rPr/>
        <w:t>㒿祦숦싂穃</w:t>
      </w:r>
      <w:r>
        <w:rPr/>
        <w:t>ⷂ</w:t>
      </w:r>
      <w:r>
        <w:rPr/>
        <w:t>兊搪䁧싎ꅥ呂椮쉫</w:t>
      </w:r>
      <w:r>
        <w:rPr/>
        <w:t>Ɑ</w:t>
      </w:r>
      <w:r>
        <w:rPr/>
        <w:t>땴㞥榬砰慪㍱怣⫃砮땲㚬㙯顯〰쉔곂ぶ</w:t>
      </w:r>
      <w:r>
        <w:rPr/>
        <w:t>⣃</w:t>
      </w:r>
      <w:r>
        <w:rPr/>
        <w:t>䨬祎◂쉷</w:t>
      </w:r>
      <w:r>
        <w:rPr/>
        <w:t>ꗍ◎</w:t>
      </w:r>
      <w:r>
        <w:rPr/>
        <w:t>걠晃쵃⽰ꍺ⾬澣㭭숻䅕牆幔</w:t>
      </w:r>
      <w:r>
        <w:rPr/>
        <w:t>ⵃ</w:t>
      </w:r>
      <w:r>
        <w:rPr/>
        <w:t>劮懂濂</w:t>
      </w:r>
      <w:r>
        <w:rPr/>
        <w:t>ꥋ</w:t>
      </w:r>
      <w:r>
        <w:rPr/>
        <w:t>熻䱾婱땰㷃㭍偷ꍨ縭ㅕ恲숭䭦䥶窬地坬㥚祘䘶夰啹쉘厥⼶㜪⍆싂㙍䰲䩉獋슿祒㡭캮䧂촤失슱ꍌ穧쵐项橵⽞炏爹⪩㨨敳坂㏂숦冬渮摬♯顖㌳猦棂슥轪⍙䤫⥱欱偃쉫愩䑰离晶</w:t>
      </w:r>
      <w:r>
        <w:rPr/>
        <w:t>ⱓ</w:t>
      </w:r>
      <w:r>
        <w:rPr/>
        <w:t>㊘瑩櫂猩潧梿䡉걮㑙倶䬱捳⺬汈ꄣ⯎橅䙔숦绂攤㯂側깈奬놱啈ꄽ㭸慟晚丨쉘瑔숴哂ꎿ쉴쉖犥浭㠨奯㟎捥甪呔皡电創츴琮亱䍧㩟⭏戯涬吣⯂繘殮偮䐩䁱♒믃슘刺慢뮵总呱㑸揂䩫싎</w:t>
      </w:r>
      <w:r>
        <w:rPr/>
        <w:t>⡄</w:t>
      </w:r>
      <w:r>
        <w:rPr/>
        <w:t>쉌顙恶啱眦乃づ顐卓쌦忂痂澬╲䧂쉕祭働徿⩄潥싂땈坬慕硑婴猣⑁啋㠽ヂ轧煹뽷㝑彄轣搷欬捉⥁㙊깖椻塄걅轍䵈␹摍ꥷ拍㵨슩⽖卄㙋䌵숳㭒癲㙉枬쉡哂╆勂⬩榱㑫杷⩉뭌侻榥傡</w:t>
      </w:r>
      <w:r>
        <w:rPr/>
        <w:t>ꦡ</w:t>
      </w:r>
      <w:r>
        <w:rPr/>
        <w:t>⽍䮱㕅剈⌻䤳</w:t>
      </w:r>
      <w:r>
        <w:rPr/>
        <w:t>꧂⭎</w:t>
      </w:r>
      <w:r>
        <w:rPr/>
        <w:t>攦싎⥚⹂컍ꄥㄭꄺ噇</w:t>
      </w:r>
      <w:r>
        <w:rPr/>
        <w:t>ⱁ</w:t>
      </w:r>
      <w:r>
        <w:rPr/>
        <w:t>㙌⍥歔쉅</w:t>
      </w:r>
      <w:r>
        <w:rPr/>
        <w:t>ⲣ</w:t>
      </w:r>
      <w:r>
        <w:rPr/>
        <w:t>ꅮ堨ꅗ⩏䥓⾡䌽愺ꥧ⥘⩡㝴녭䘣帪⤴⑳㍖䊣㏂亡싍町橷橌惂瘊㘺撩⨸</w:t>
      </w:r>
      <w:r>
        <w:rPr/>
        <w:t>ⱁ</w:t>
      </w:r>
      <w:r>
        <w:rPr/>
        <w:t>敘砺浄쉨㋎榏浀沩ㄱ싎숻䌳쉤佭䐩ꍮ䉣䉎滂㧂弪砭㛂抬㴱쉰穆瘨㡦庵漭撬츦깬惂䇂⨥숽乖昬</w:t>
      </w:r>
      <w:r>
        <w:rPr/>
        <w:t>ⵢ</w:t>
      </w:r>
      <w:r>
        <w:rPr/>
        <w:t>抣믂쵅⨣殻슩迂슘</w:t>
      </w:r>
      <w:r>
        <w:rPr/>
        <w:t>⢻</w:t>
      </w:r>
      <w:r>
        <w:rPr/>
        <w:t>洲歠は걸㍃㑎㩳뭦</w:t>
      </w:r>
      <w:r>
        <w:rPr/>
        <w:t>⡔</w:t>
      </w:r>
      <w:r>
        <w:rPr/>
        <w:t>伦쉈䅗㕲䞩슬쉸뽶</w:t>
      </w:r>
      <w:r>
        <w:rPr/>
        <w:t>ꦻ</w:t>
      </w:r>
      <w:r>
        <w:rPr/>
        <w:t>浪眷╂☪癐䑲幋Ⓜ쉠䁥䚻䉘㭤㶬卬旂칣穥⫂딩䇂硹㩹沩㤷繶㭪䐳犩⤣</w:t>
      </w:r>
      <w:r>
        <w:rPr/>
        <w:t>ꥍ</w:t>
      </w:r>
      <w:r>
        <w:rPr/>
        <w:t>干榏긦歉櫂⹗惂捡⼥欸敨ꥺ김㍅㑟䩡㴮뽌剎朰</w:t>
      </w:r>
      <w:r>
        <w:rPr/>
        <w:t>ꕱ</w:t>
      </w:r>
      <w:r>
        <w:rPr/>
        <w:t>꺿뭚숹쉒轇╥扔㘣坎쉠嚥輦</w:t>
      </w:r>
      <w:r>
        <w:rPr/>
        <w:t>ꤻ</w:t>
      </w:r>
      <w:r>
        <w:rPr/>
        <w:t>穖⪿佖촴乍㑍䎣䍠ꄯ票滂扵㡾瑬⥂깁㉖쉌뭮䐪祺㟂</w:t>
      </w:r>
      <w:r>
        <w:rPr/>
        <w:t>⠣</w:t>
      </w:r>
      <w:r>
        <w:rPr/>
        <w:t>䅣䡁匫⿂╦썳䘰毂㇂浺</w:t>
      </w:r>
      <w:r>
        <w:rPr/>
        <w:t>ⲩⱎ</w:t>
      </w:r>
      <w:r>
        <w:rPr/>
        <w:t>捍䵃睊剆幐쉾涱䙧쉡穭效啗剓㡵쉮頬㯂㧍䙍僂쉾⥣⭌㋂숪땨䣂幚繉厱쉪穑摗쉗榬檵䁪⫂㤮坙額橷썎ꅴ接⸺⩟⴪䁋桬縷熩숺⦡䟂䥳搶숩칡痂㟂⯂珂䬻稹欫琨㦩㣂⸣⵨쉉䴤攲椺徻⌲⨶슬䐩樹쵲庣晶繊숽檏ꥰ䀴歉쉔</w:t>
      </w:r>
      <w:r>
        <w:rPr/>
        <w:t>ⰺ</w:t>
      </w:r>
      <w:r>
        <w:rPr/>
        <w:t>썶猤捌㭃轔</w:t>
      </w:r>
      <w:r>
        <w:rPr/>
        <w:t>⡀</w:t>
      </w:r>
      <w:r>
        <w:rPr/>
        <w:t>砮䉎剌쉮</w:t>
      </w:r>
      <w:r>
        <w:rPr/>
        <w:t>ꔪ</w:t>
      </w:r>
      <w:r>
        <w:rPr/>
        <w:t>敗漷㖮亩㵴頣⑉⬣欷淂ㅙ䡒㍆輣碏呞ꅓ⾩撥擃姂櫂쉌呭뽰⤺츳㙉慉彋䁎䈦ꍈ䶿丹摤坊恖席⭹乎긬䵹嗂촳㍬嚱싂쉨捺瘷싍⩁㑌疘穫㉉穣慭䌷䐷⦮轲넺摺Ⓝ♆⑶楋쉦傿㘹城⼪쎿䒡媥숫䭑⺩ꅮえ摕䛂녒桒ㅉ</w:t>
      </w:r>
      <w:r>
        <w:rPr/>
        <w:t>ꥄ</w:t>
      </w:r>
      <w:r>
        <w:rPr/>
        <w:t>枘땣㕔挦忂忂䜥⭺佀擂牯숦습㤶汰⩟㑋䀽⩒呁</w:t>
      </w:r>
      <w:r>
        <w:rPr/>
        <w:t>⣃</w:t>
      </w:r>
      <w:r>
        <w:rPr/>
        <w:t>쉾督⏂㠫⤤収ㄶ䍙䨬恸숭樯쉙긶坥ꥩざ䍯䔴쉞晵ㄷ묣瑾昴㡓㉺㈰婋놩熡䠴乪辮晢㥮슩姂䎬⹕</w:t>
      </w:r>
      <w:r>
        <w:rPr/>
        <w:t>⣂⡪</w:t>
      </w:r>
      <w:r>
        <w:rPr/>
        <w:t>攥御꺣戹떩㷂쵧</w:t>
      </w:r>
      <w:r>
        <w:rPr/>
        <w:t>ꥋ</w:t>
      </w:r>
      <w:r>
        <w:rPr/>
        <w:t>灅痎䌩⻂㔩㝧悿㐥㭕牃㙺⼪搪啌晫仂㩑싎洬䤹충弱ꌷꍵ숣⥥㌶쉲浤쉓敲쏂⽨숻䑭</w:t>
      </w:r>
      <w:r>
        <w:rPr/>
        <w:t>꧍</w:t>
      </w:r>
      <w:r>
        <w:rPr/>
        <w:t>숴撩繲⩎</w:t>
      </w:r>
      <w:r>
        <w:rPr/>
        <w:t>⡃</w:t>
      </w:r>
      <w:r>
        <w:rPr/>
        <w:t>儹</w:t>
      </w:r>
      <w:r>
        <w:rPr/>
        <w:t>ⱊ</w:t>
      </w:r>
      <w:r>
        <w:rPr/>
        <w:t>ꥐ</w:t>
      </w:r>
      <w:r>
        <w:rPr/>
        <w:t>䡴呓깊䋂睆杘忍⭚恺숷숸飍䜤碱䠹拂略㐣玣刬漭䰹㩋╱⩃堹桏灥敯秃祦⽷渨䐊哂瘯祖칳믂带潏䮩棂떬䃂⤺潕癃䡆썦渣但朲䭅㌩䦥⩡⍢乄䅩䆩⍲櫂潘眪剘⑑싂剘ꅞꏂ兤汎啞瞮湌칈具㙵╭唵硕ꆥ⏂呚㈳沵凂䡀歹颡䥈䕨숣曂檻䚿䡈片坸桶栤넯㛂厮⌲㌪䵢睤곂晒䉷圶椪睊꧎琱恌匵做㝁旂⚘</w:t>
      </w:r>
      <w:r>
        <w:rPr/>
        <w:t>ⵂ</w:t>
      </w:r>
      <w:r>
        <w:rPr/>
        <w:t>촶杅㓂彺戥䮿䍯木쉮硇㵞歆ネ憡깇</w:t>
      </w:r>
      <w:r>
        <w:rPr/>
        <w:t>꧍</w:t>
      </w:r>
      <w:r>
        <w:rPr/>
        <w:t>⾱唷䜤噐䱁㜪쉈㕯䍘䝚奈</w:t>
      </w:r>
      <w:r>
        <w:rPr/>
        <w:t>ꕚ</w:t>
      </w:r>
      <w:r>
        <w:rPr/>
        <w:t>妘兙䁷嗎⩚㵳썳땎囂做⨱煑⩀㌴쉚偁녋䕡䏂稨딪健㵳秂姎儭꥞吱⨦⥲⍑</w:t>
      </w:r>
      <w:r>
        <w:rPr/>
        <w:t>⢣</w:t>
      </w:r>
      <w:r>
        <w:rPr/>
        <w:t>〴䙨ꅴ奮ㆻ⛍䅅琦浞䙈塪痂</w:t>
      </w:r>
      <w:r>
        <w:rPr/>
        <w:t>ⳃ</w:t>
      </w:r>
      <w:r>
        <w:rPr/>
        <w:t>䁆妡㶵眬女础穧╦庿汐瘭딩╘㈦涻㏂㣎䄨呧⽲땰猵ꥫㅓ燎</w:t>
      </w:r>
      <w:r>
        <w:rPr/>
        <w:t>ⳃ</w:t>
      </w:r>
      <w:r>
        <w:rPr/>
        <w:t>㛂</w:t>
      </w:r>
      <w:r>
        <w:rPr/>
        <w:t>ꥒ</w:t>
      </w:r>
      <w:r>
        <w:rPr/>
        <w:t>先慍</w:t>
      </w:r>
      <w:r>
        <w:rPr/>
        <w:t>ⷍ</w:t>
      </w:r>
      <w:r>
        <w:rPr/>
        <w:t>扱活땀䥸䚣惂㤬牧湎싂䬪瀹⵾娮떡䙦噸ꅕ츥䄮</w:t>
      </w:r>
      <w:r>
        <w:rPr/>
        <w:t>⠦</w:t>
      </w:r>
      <w:r>
        <w:rPr/>
        <w:t>㶩㩨싎갯㥧䉴扤䝑쉭癣乯祟禥걁쉑⍰</w:t>
      </w:r>
      <w:r>
        <w:rPr/>
        <w:t>⠣⍅</w:t>
      </w:r>
      <w:r>
        <w:rPr/>
        <w:t>恾⑑敇녃滍걐땶⩑圳⍦囂丱䑙廂痂扴㥬番䬮懂㦥檡繊㝆婑㶩坺㔻쉎╪㥨䅕␦䑂⽞溬⵨怵怨灎䗂僃奵䅐䙺㝕</w:t>
      </w:r>
      <w:r>
        <w:rPr/>
        <w:t>ⵤ</w:t>
      </w:r>
      <w:r>
        <w:rPr/>
        <w:t>橳</w:t>
      </w:r>
      <w:r>
        <w:rPr/>
        <w:t>⡠</w:t>
      </w:r>
      <w:r>
        <w:rPr/>
        <w:t>⽇妬煸浵坭旂换噱㕐⭵礻㩚慉䯂싂偭瑨㝎彚</w:t>
      </w:r>
      <w:r>
        <w:rPr/>
        <w:t>ⵃ</w:t>
      </w:r>
      <w:r>
        <w:rPr/>
        <w:t>愪啦</w:t>
      </w:r>
      <w:r>
        <w:rPr/>
        <w:t>⠸</w:t>
      </w:r>
      <w:r>
        <w:rPr/>
        <w:t>쉈⍀㠮彦恣先瞵쉩䔮싂斬䒻刦㕬꥖幄壂輸漩⹣⨬</w:t>
      </w:r>
      <w:r>
        <w:rPr/>
        <w:t>ⶩ</w:t>
      </w:r>
      <w:r>
        <w:rPr/>
        <w:t>戹嘩䵧㩠毂䑯㭩⩘浯癖煣玱栤䐭㙦䠱圲㋂劣ꅃ摳砤顉쉳潸獚䤰彭ꆡ䨽</w:t>
      </w:r>
      <w:r>
        <w:rPr/>
        <w:t>ꔸ</w:t>
      </w:r>
      <w:r>
        <w:rPr/>
        <w:t>啟⚻幡뼲⪥䘹⹈㔹捥䡷</w:t>
      </w:r>
      <w:r>
        <w:rPr/>
        <w:t>ⰰ</w:t>
      </w:r>
      <w:r>
        <w:rPr/>
        <w:t>⽈칱佟</w:t>
      </w:r>
      <w:r>
        <w:rPr/>
        <w:t>Ⳃ</w:t>
      </w:r>
      <w:r>
        <w:rPr/>
        <w:t>ꕍ</w:t>
      </w:r>
      <w:r>
        <w:rPr/>
        <w:t>洭㵄㝾</w:t>
      </w:r>
      <w:r>
        <w:rPr/>
        <w:t>ꗍ◂</w:t>
      </w:r>
      <w:r>
        <w:rPr/>
        <w:t>㍀刴␪硡⭄眱共祌牕⌹卦轇頲瑆⭆挮</w:t>
      </w:r>
      <w:r>
        <w:rPr/>
        <w:t>ⱓ</w:t>
      </w:r>
      <w:r>
        <w:rPr/>
        <w:t>䑓囍</w:t>
      </w:r>
      <w:r>
        <w:rPr/>
        <w:t>ꕸ</w:t>
      </w:r>
      <w:r>
        <w:rPr/>
        <w:t>㞵⛂䕶塀䍹扳喻쉵싂䣂项亩㘻㇃숻뽧煸䥞晤䨣轕뭺䖡恍⽑숵珂숦䭎塥桲싃㢿敊숬슥匩惃쉩춵⪣䳃柂</w:t>
      </w:r>
      <w:r>
        <w:rPr/>
        <w:t>ⴺ</w:t>
      </w:r>
      <w:r>
        <w:rPr/>
        <w:t>䡚璿㡷恪깭坺啬⯂㣂䡀</w:t>
      </w:r>
      <w:r>
        <w:rPr/>
        <w:t>ꖘ</w:t>
      </w:r>
      <w:r>
        <w:rPr/>
        <w:t>䭑䶬ㆣ彐⩦⬣ㅈ</w:t>
      </w:r>
      <w:r>
        <w:rPr/>
        <w:t>⠦⡪</w:t>
      </w:r>
      <w:r>
        <w:rPr/>
        <w:t>ㅁ쎘䭳ㄴ㩡긥戲䭰恒㘳潶楀睎칪⫃걙䱱漪倷呭爰ꥸ☱䁬梿뽴갮╮䭴杊䌷㡱䂩㧂슿祉潠䂩擂♵䅞뭩땢㌨戻䢬䙉☳栊窡㖣</w:t>
      </w:r>
      <w:r>
        <w:rPr/>
        <w:t>⠨</w:t>
      </w:r>
      <w:r>
        <w:rPr/>
        <w:t>쉹쉾兤㍰癑栭㩦磍畎쉑</w:t>
      </w:r>
      <w:r>
        <w:rPr/>
        <w:t>ⱗ</w:t>
      </w:r>
      <w:r>
        <w:rPr/>
        <w:t>쉷愹牠獦䝃</w:t>
      </w:r>
      <w:r>
        <w:rPr/>
        <w:t>ꗂ</w:t>
      </w:r>
      <w:r>
        <w:rPr/>
        <w:t>婔쉴忂盂㠥</w:t>
      </w:r>
      <w:r>
        <w:rPr/>
        <w:t>ⱡ</w:t>
      </w:r>
      <w:r>
        <w:rPr/>
        <w:t>뽹䡵ꆩ丣䨱⒬㩳砮숭掬䆵䄰䲬樫眨反㑮ꅃ䭘柍獗슘顷輭䁓柂㬦牧⯂截캱♣⍾牺쉫䕷ꥨ츭坐⧂唪䗂娴穦呇娶栽♈</w:t>
      </w:r>
      <w:r>
        <w:rPr/>
        <w:t>ꔦ</w:t>
      </w:r>
      <w:r>
        <w:rPr/>
        <w:t>婤迂䍟楬</w:t>
      </w:r>
      <w:r>
        <w:rPr/>
        <w:t>ⶵ</w:t>
      </w:r>
      <w:r>
        <w:rPr/>
        <w:t>㩂</w:t>
      </w:r>
      <w:r>
        <w:rPr/>
        <w:t>⣍</w:t>
      </w:r>
      <w:r>
        <w:rPr/>
        <w:t>㝱숫뽮㒱ꆵ䙙咡绂晟䣂䂬깾㛂⑬渽恌</w:t>
      </w:r>
      <w:r>
        <w:rPr/>
        <w:t>ꥁ</w:t>
      </w:r>
      <w:r>
        <w:rPr/>
        <w:t>뽥㍵㷂쉄꥾杵숨繖⿂睹㪵ㅃ牚㥅彥╱따⥺懂쉁쉇乗슩䉥牙婢㈷숽枥愨瑋⥗녳쉯쉄㐶へ灠갸淂슮▵併㌱佇㕂濂⑾恣쉈ꄴ橁嘵䤫꥙㮥䎣䓂堳幌⏂䉷漩噄뾣䁰⭈</w:t>
      </w:r>
      <w:r>
        <w:rPr/>
        <w:t>ꥄ</w:t>
      </w:r>
      <w:r>
        <w:rPr/>
        <w:t>殡硱③兓☨⍍套纬䙣ꍡ慑묵竂⵴䠳㋂䠸ꍭ䩮澥睱秂</w:t>
      </w:r>
      <w:r>
        <w:rPr/>
        <w:t>⡨</w:t>
      </w:r>
      <w:r>
        <w:rPr/>
        <w:t>煺쉱渥䡯妻㍚敥灏搥瀴欭縶䍡啧⹄</w:t>
      </w:r>
      <w:r>
        <w:rPr/>
        <w:t>ꔱ⭃</w:t>
      </w:r>
      <w:r>
        <w:rPr/>
        <w:t>Ⱬ</w:t>
      </w:r>
      <w:r>
        <w:rPr/>
        <w:t>䐻䙆㩎歏䌨ꥭ䖬䩹숥敟戲願圣塓뼮桶晪숶ㆥ땀敹컂</w:t>
      </w:r>
      <w:r>
        <w:rPr/>
        <w:t>ꕟ</w:t>
      </w:r>
      <w:r>
        <w:rPr/>
        <w:t>䥥⨤ꥯ䥾窵恄䥯놬廂㘱쉱噗硱䐣眫橨䤸䓂励佂剣爩</w:t>
      </w:r>
      <w:r>
        <w:rPr/>
        <w:t>ⱀ</w:t>
      </w:r>
      <w:r>
        <w:rPr/>
        <w:t>俍䰳呏洰愸穱繂㠶숮</w:t>
      </w:r>
      <w:r>
        <w:rPr/>
        <w:t>꥟</w:t>
      </w:r>
      <w:r>
        <w:rPr/>
        <w:t>轰儲匸燂겿㥋妬倨싂╌泂⨬楦䜵쵑咬ぴ敕〤㑁ꥺꌱ湐㙣䱏춡扳</w:t>
      </w:r>
      <w:r>
        <w:rPr/>
        <w:t>ⱴ</w:t>
      </w:r>
      <w:r>
        <w:rPr/>
        <w:t>ꕲ</w:t>
      </w:r>
      <w:r>
        <w:rPr/>
        <w:t>绂</w:t>
      </w:r>
      <w:r>
        <w:rPr/>
        <w:t>⠲⏂</w:t>
      </w:r>
      <w:r>
        <w:rPr/>
        <w:t>浈쉕怤憻輰숭畨⪏愯䵡瞏冮㑵쉅䑰슱桕䲣쉞兂廂䱂ꄺ⌴輷⍑⽤兵车亵ꍨ懃囍䑤ꍞ㦻帪䕔믂砸䞣쉣숩䵳顣サ䝵橏辡祄慳⨬㊿ꅵ吳╺搮䁪Ⓙ唪敪䐦摹婯沵泂䒿禱温爺妘䂡㛂栶㵡⨷䓂页㢮䔩</w:t>
      </w:r>
      <w:r>
        <w:rPr/>
        <w:t>ꕭ</w:t>
      </w:r>
      <w:r>
        <w:rPr/>
        <w:t>쉑츱爭稨☱컂쉦溏䑯䝎뭢硸䗂係츤⭚긽䆏㘨怹숭畆⽒䉙夰䝤㴯뭇婟啊㭲㙦顋㙶슥㞩㣂帻潃⽙⭄칫劻쉖滂䘥⭪旂♷丵⯍捙涣㗂䵏幞㑎狂椱㡃⨭╀䴸</w:t>
      </w:r>
      <w:r>
        <w:rPr/>
        <w:t>⠴</w:t>
      </w:r>
      <w:r>
        <w:rPr/>
        <w:t>ꖣ</w:t>
      </w:r>
      <w:r>
        <w:rPr/>
        <w:t>䈪剉呏氭录栬ꥣ潭䰯싂╠⫎䡒楐숬〬⩵ꍌ숪㔸녒㛂⽌㵅㵃䭋橄Ⓜ䚡뭐㦮壃皿</w:t>
      </w:r>
      <w:r>
        <w:rPr/>
        <w:t>ꤺ</w:t>
      </w:r>
      <w:r>
        <w:rPr/>
        <w:t>쉤䕧匫╶㡳㬸䵱癰爲ꍄ</w:t>
      </w:r>
      <w:r>
        <w:rPr/>
        <w:t>ꗂ</w:t>
      </w:r>
      <w:r>
        <w:rPr/>
        <w:t>伣䑥歪䮻惂㌥噣䆏㌩䒩洲䔭쵷啷杶债䖮匴姂戱䶱⌹晞挬㨊么别愮焸뽾㡏㙮쉐㑀旎儨汞䕄㊩硟쉣깕㕨䚬⨥ꥬ칱㖬쉬⿂晦窘稴넯㡺긴䩙쉹䵅䞩栨숰곂畺䑣欣輹洮啭쉔桉쏂䌰쉰ㄳ含䛂呸쉎捹</w:t>
      </w:r>
      <w:r>
        <w:rPr/>
        <w:t>⠦</w:t>
      </w:r>
      <w:r>
        <w:rPr/>
        <w:t>垮扬㝹䁣曂㭁䙊</w:t>
      </w:r>
      <w:r>
        <w:rPr/>
        <w:t>꤫</w:t>
      </w:r>
      <w:r>
        <w:rPr/>
        <w:t>扡䐶⹕ꅆ桶档惎轞搮䨪爫슱塦枡㜲⾩</w:t>
      </w:r>
      <w:r>
        <w:rPr/>
        <w:t>ꖥ</w:t>
      </w:r>
      <w:r>
        <w:rPr/>
        <w:t>沣橆濂쉩繹晵⌤䅮㥈顺ꅘ䁱깫⚮彟渨⚏䙴坙两摈쉄穉</w:t>
      </w:r>
      <w:r>
        <w:rPr/>
        <w:t>ꤱ</w:t>
      </w:r>
      <w:r>
        <w:rPr/>
        <w:t>䩂䵃싂晊琳〪畵ㅤ扒ヂ㣂啅塮슏㭗䱄</w:t>
      </w:r>
      <w:r>
        <w:rPr/>
        <w:t>ⵘ</w:t>
      </w:r>
      <w:r>
        <w:rPr/>
        <w:t>싍䔻顷丮쵠쉐䓂繯㌹⩣쉔䤥䅋</w:t>
      </w:r>
      <w:r>
        <w:rPr/>
        <w:t>ⶩ</w:t>
      </w:r>
      <w:r>
        <w:rPr/>
        <w:t>숪슱䭣兵睥嚱剄⥌㬶塴䱓䝺䥲䟂剮䍘檏䩌穟㩭䑔⑹漶쉗決恹䕐癃㉳祐䵭</w:t>
      </w:r>
      <w:r>
        <w:rPr/>
        <w:t>ⰵⱠ</w:t>
      </w:r>
      <w:r>
        <w:rPr/>
        <w:t>恕䝵扵丶춥㌽녧쉬☲㵫繹쵟溘楷央㶣浥꥙</w:t>
      </w:r>
      <w:r>
        <w:rPr/>
        <w:t>ꥏ</w:t>
      </w:r>
      <w:r>
        <w:rPr/>
        <w:t>䨨洸☺浬玏쉣丫䔪㕴딲⨸딥硪橮깭樮캮稨⵷숪䌱쉙䝗䙩欯╲录池뿂晄</w:t>
      </w:r>
      <w:r>
        <w:rPr/>
        <w:t>ꦮ</w:t>
      </w:r>
      <w:r>
        <w:rPr/>
        <w:t>呯暣㙬矃汩⛂㗂値嫍げ㌦쉍깁戮支Ⓜ㇂⫂㙵䑞洨㙤쎿椯숰晑洸䫂ꌱ䍠</w:t>
      </w:r>
      <w:r>
        <w:rPr/>
        <w:t>ⵧ</w:t>
      </w:r>
      <w:r>
        <w:rPr/>
        <w:t>춘垱䩀ꍦ⼳繇깣仂彲嗂㐴顣⧂柎丩⌽ぴ䝤硷⪘杒ꍸ㕹牫㙶㕞轞湧児惂䬬捏塩坍ㆩ睸䖥仂哂꧎숩쉎┣槍畡焸숭⩥䵨</w:t>
      </w:r>
      <w:r>
        <w:rPr/>
        <w:t>ⱗ</w:t>
      </w:r>
      <w:r>
        <w:rPr/>
        <w:t>습浒癐ꎮ긮䱅轳ꆡ䡅颬쉒㵕뿂쉥眱䙠쉅䄪婾㐪楌</w:t>
      </w:r>
      <w:r>
        <w:rPr/>
        <w:t>⣃Ⓜ⧃</w:t>
      </w:r>
      <w:r>
        <w:rPr/>
        <w:t>㝍ꎻ쉑䠴欰䶩皬쉪嘬頲绂◍䐷䝄噄㉶䭤ꅒ㍐㦏攵䐪싂␯狂䚻壂㡨彖⾵뽋쉐噦썥㩉繷쉲歱⽫轹쉰瑊䡠潆啅庩쉐硓⩊滂呗颥歋숨숫⩭础쉫♋싂焫뼻䁁</w:t>
      </w:r>
      <w:r>
        <w:rPr/>
        <w:t>ꕯ</w:t>
      </w:r>
      <w:r>
        <w:rPr/>
        <w:t>䵊㝾쉊㵾僂쵔㙋깁쉰猭硸帪</w:t>
      </w:r>
      <w:r>
        <w:rPr/>
        <w:t>ꗂ</w:t>
      </w:r>
      <w:r>
        <w:rPr/>
        <w:t>쉭䅥硆灙㮩椴뭔떮䖡妏淍沿깡轸</w:t>
      </w:r>
      <w:r>
        <w:rPr/>
        <w:t>ⵣ</w:t>
      </w:r>
      <w:r>
        <w:rPr/>
        <w:t>⼳汃ぃ轫槂平묤</w:t>
      </w:r>
      <w:r>
        <w:rPr/>
        <w:t>ⱪ</w:t>
      </w:r>
      <w:r>
        <w:rPr/>
        <w:t>⿂淂䜬恌䍶癸습</w:t>
      </w:r>
      <w:r>
        <w:rPr/>
        <w:t>ꤤ</w:t>
      </w:r>
      <w:r>
        <w:rPr/>
        <w:t>坣넶뭃䐰쉙</w:t>
      </w:r>
      <w:r>
        <w:rPr/>
        <w:t>ⵏ</w:t>
      </w:r>
      <w:r>
        <w:rPr/>
        <w:t>숵쏂㶩暡暩쉾Ⓜ⨯ꍷ쉠祙</w:t>
      </w:r>
      <w:r>
        <w:rPr/>
        <w:t>ⱥ</w:t>
      </w:r>
      <w:r>
        <w:rPr/>
        <w:t>协䊩剆</w:t>
      </w:r>
      <w:r>
        <w:rPr/>
        <w:t>ꤥ</w:t>
      </w:r>
      <w:r>
        <w:rPr/>
        <w:t>겵슿쵕㏂䗎㨫危剖긵榘ㅶㆮ撮⯂쉌㯂牀嫂䴥⭇칬慓㡞敏偘瀽曎兒乳佘噎</w:t>
      </w:r>
      <w:r>
        <w:rPr/>
        <w:t>ꥎ</w:t>
      </w:r>
      <w:r>
        <w:rPr/>
        <w:t>咿ꥢ輤欹夷쉌</w:t>
      </w:r>
      <w:r>
        <w:rPr/>
        <w:t>⢡</w:t>
      </w:r>
      <w:r>
        <w:rPr/>
        <w:t>捑컃顥</w:t>
      </w:r>
      <w:r>
        <w:rPr/>
        <w:t>ⵒ</w:t>
      </w:r>
      <w:r>
        <w:rPr/>
        <w:t>杦䩌䥹穲却坉睏娱匴䍌㒏⹢䭐䥁㐊洩⑵䄯䝷쵃</w:t>
      </w:r>
      <w:r>
        <w:rPr/>
        <w:t>꧍</w:t>
      </w:r>
      <w:r>
        <w:rPr/>
        <w:t>瑲숭㑞潍䅉녷塴䍩䍑䊵쉤䁚ꍭ⺩䘲檿숺㴲쉀燍</w:t>
      </w:r>
      <w:r>
        <w:rPr/>
        <w:t>ꗂ</w:t>
      </w:r>
      <w:r>
        <w:rPr/>
        <w:t>嗂卶䃂祒촸轟潏愽꺘娱묺檵卟㗂Ⓙ㩅摌㝱쎻晶겏䚱橱㍡ꇂ仍梩㛂帳</w:t>
      </w:r>
      <w:r>
        <w:rPr/>
        <w:t>ꦏ</w:t>
      </w:r>
      <w:r>
        <w:rPr/>
        <w:t>ꅏㅏ瀭ㄤ䙆煂깄〉ゥ畷䀫繞㦮⵭颥칤숻疬습流</w:t>
      </w:r>
      <w:r>
        <w:rPr/>
        <w:t>⡲</w:t>
      </w:r>
      <w:r>
        <w:rPr/>
        <w:t>䊡纘眸㒏礶썳绂灁뭌潤䭘쉠䅂⥤숹佸繲昽㙩噶杺䨽</w:t>
      </w:r>
      <w:r>
        <w:rPr/>
        <w:t>ꤦ</w:t>
      </w:r>
      <w:r>
        <w:rPr/>
        <w:t>⡟</w:t>
      </w:r>
      <w:r>
        <w:rPr/>
        <w:t>䵐彡兌㴴쉔娤挤截Ⓜ汊걠㙢䅳塢䀣㵀塈㌸ꍍ</w:t>
      </w:r>
      <w:r>
        <w:rPr/>
        <w:t>ꕔ</w:t>
      </w:r>
      <w:r>
        <w:rPr/>
        <w:t>毂숴浉敩</w:t>
      </w:r>
      <w:r>
        <w:rPr/>
        <w:t>ⵧ</w:t>
      </w:r>
      <w:r>
        <w:rPr/>
        <w:t>嘱쉢</w:t>
      </w:r>
      <w:r>
        <w:rPr/>
        <w:t>⡵</w:t>
      </w:r>
      <w:r>
        <w:rPr/>
        <w:t>꺬깚</w:t>
      </w:r>
      <w:r>
        <w:rPr/>
        <w:t>ꦩ</w:t>
      </w:r>
      <w:r>
        <w:rPr/>
        <w:t>瀻片䴯</w:t>
      </w:r>
      <w:r>
        <w:rPr/>
        <w:t>ⱞ</w:t>
      </w:r>
      <w:r>
        <w:rPr/>
        <w:t>㴹渺㬲氹顎⩨䤰楚</w:t>
      </w:r>
      <w:r>
        <w:rPr/>
        <w:t>ⰽⰸ⹴</w:t>
      </w:r>
      <w:r>
        <w:rPr/>
        <w:t>㐰㕫輮塱쵡獚㕷</w:t>
      </w:r>
      <w:r>
        <w:rPr/>
        <w:t>⠤</w:t>
      </w:r>
      <w:r>
        <w:rPr/>
        <w:t>숸⎵婶ㅕヂꍏ⬦晋曂卾滍Ⓜ磂⥀뭟</w:t>
      </w:r>
      <w:r>
        <w:rPr/>
        <w:t>Ⱚ</w:t>
      </w:r>
      <w:r>
        <w:rPr/>
        <w:t>숸⩓⩯땴暏슱⹎坺⹣䕗唶뼸栻矂幇摠슱⹕</w:t>
      </w:r>
      <w:r>
        <w:rPr/>
        <w:t>ⲿ</w:t>
      </w:r>
      <w:r>
        <w:rPr/>
        <w:t>땞㥇㢱戶捩⌳畈捯䇂恩戨쉨䥙슥祲쉹年걗㝇쉆獢갱䭟焴㬴䕊㕚䪱䕂⽮䌺畱㝌슱䝊歺橰横싎ꏂ⥵爵劬枩㗍</w:t>
      </w:r>
      <w:r>
        <w:rPr/>
        <w:t>⡕</w:t>
      </w:r>
      <w:r>
        <w:rPr/>
        <w:t>㡦♠䘵</w:t>
      </w:r>
      <w:r>
        <w:rPr/>
        <w:t>ꤪ</w:t>
      </w:r>
      <w:r>
        <w:rPr/>
        <w:t>슘</w:t>
      </w:r>
      <w:r>
        <w:rPr/>
        <w:t>⠱</w:t>
      </w:r>
      <w:r>
        <w:rPr/>
        <w:t>쉅啖輦㥾㕵⩭彶⴬쏂搻摹</w:t>
      </w:r>
      <w:r>
        <w:rPr/>
        <w:t>ⵢ</w:t>
      </w:r>
      <w:r>
        <w:rPr/>
        <w:t>潊澡⩬坍䩥㡵딽⩲䝎び⬴㈨㦬獵泃</w:t>
      </w:r>
      <w:r>
        <w:rPr/>
        <w:t>ⰳ</w:t>
      </w:r>
      <w:r>
        <w:rPr/>
        <w:t>걆쵳頲顖긳碣媥⒡唪⩐㯂㑨ォ㨽䍶⏂㍘㡂⑸뽷슏ꅶ湋䰴欦㩭</w:t>
      </w:r>
      <w:r>
        <w:rPr/>
        <w:t>⢩⮵</w:t>
      </w:r>
      <w:r>
        <w:rPr/>
        <w:t>ꥏ</w:t>
      </w:r>
      <w:r>
        <w:rPr/>
        <w:t>㜬䍅婹⭇⧂⩏</w:t>
      </w:r>
      <w:r>
        <w:rPr/>
        <w:t>⡣</w:t>
      </w:r>
      <w:r>
        <w:rPr/>
        <w:t>浠挴痎캥⨲樻弭⺩⭥넫긻㬪剰殩段쉂싂硦갨眱壂摷㈫㡨갳㐩呎긩㛎⭙⽊挲쉤䦱쵕堣䵲湉捣祮䥷䅨㡦栯뭪䩑㵏䮩楦纘之摴婯슿</w:t>
      </w:r>
      <w:r>
        <w:rPr/>
        <w:t>ꤹ</w:t>
      </w:r>
      <w:r>
        <w:rPr/>
        <w:t>璻◂姂欺䒡撱䕘猰ꅶ䜦⭡䱎숪ꏂㅰ</w:t>
      </w:r>
      <w:r>
        <w:rPr/>
        <w:t>ⵉ</w:t>
      </w:r>
      <w:r>
        <w:rPr/>
        <w:t>捪♾漯㣂䐫止㕁ꥤꌵ</w:t>
      </w:r>
      <w:r>
        <w:rPr/>
        <w:t>ꕞ</w:t>
      </w:r>
      <w:r>
        <w:rPr/>
        <w:t>剮⫂眪瓂♷唱颿㘯䭔畤슻顠憱⻂磂爺睎썚幱</w:t>
      </w:r>
      <w:r>
        <w:rPr/>
        <w:t>꧂</w:t>
      </w:r>
      <w:r>
        <w:rPr/>
        <w:t>ꅘ炩䥹㴵䁌材勂ㄶ敍歇敍䁸彑䙘䡈櫃祢믂慲㥤썙塷䁦⬮㊬熣涣때氳敏뽆䁋卫扴</w:t>
      </w:r>
      <w:r>
        <w:rPr/>
        <w:t>ⵦ</w:t>
      </w:r>
      <w:r>
        <w:rPr/>
        <w:t>哃</w:t>
      </w:r>
      <w:r>
        <w:rPr/>
        <w:t>⡣</w:t>
      </w:r>
      <w:r>
        <w:rPr/>
        <w:t>䥋喻祪〴숻촱戮橀䡯쉩</w:t>
      </w:r>
      <w:r>
        <w:rPr/>
        <w:t>ꖏ</w:t>
      </w:r>
      <w:r>
        <w:rPr/>
        <w:t>㇂긽⻂♇⛂洫濂烃绍槂廂쉶婥效㙘⸦땖뽱습⹟啱㦏⻂䁞瑴故숥⒵쉳쉡穮乚牐煇㭆奓㜰숽ㅧ参걬⑸嗂䕈쉀♍땰洭牬磂╹䈵唪춵묶伊ꅏ♟砻┵쉃숦䑤ㅸ顢䕟슡</w:t>
      </w:r>
      <w:r>
        <w:rPr/>
        <w:t>ꖮ</w:t>
      </w:r>
      <w:r>
        <w:rPr/>
        <w:t>携㨦䠱䈹桳昱㠣氩怶匯쉨⥃璬ꏂ⨹轱㥳瑀싂뭾乔㘴囂䡌⨪㕡廂穓湮</w:t>
      </w:r>
      <w:r>
        <w:rPr/>
        <w:t>꥓</w:t>
      </w:r>
      <w:r>
        <w:rPr/>
        <w:t>が発⭷쉺ㅣ㝾⨫稽歴㉢瑙䝍뭐湄䝺梮</w:t>
      </w:r>
      <w:r>
        <w:rPr/>
        <w:t>ꕞ</w:t>
      </w:r>
      <w:r>
        <w:rPr/>
        <w:t>㤪⯂湕⼪</w:t>
      </w:r>
      <w:r>
        <w:rPr/>
        <w:t>ꕆ</w:t>
      </w:r>
      <w:r>
        <w:rPr/>
        <w:t>玩捚幕彤㴵爤欥燍쉷煰칮⵮</w:t>
      </w:r>
      <w:r>
        <w:rPr/>
        <w:t>ⱐ</w:t>
      </w:r>
      <w:r>
        <w:rPr/>
        <w:t>꺿㴸㊮敥쉾沵ㄮ⴨穅剪⩪쵋</w:t>
      </w:r>
      <w:r>
        <w:rPr/>
        <w:t>ꕵ⹷</w:t>
      </w:r>
      <w:r>
        <w:rPr/>
        <w:t>땍㵐愯栵뾩決㠱匫䅪숲疵쉑斩祢䝮ꅇ♪璩⤨㠬䦬싂</w:t>
      </w:r>
      <w:r>
        <w:rPr/>
        <w:t>ꥑ</w:t>
      </w:r>
      <w:r>
        <w:rPr/>
        <w:t>㈪䒱ㅹ숴</w:t>
      </w:r>
      <w:r>
        <w:rPr/>
        <w:t>⡃</w:t>
      </w:r>
      <w:r>
        <w:rPr/>
        <w:t>欻㕹쉤긥澏㵘䔣쉈埂쉰䲩╗硗戤㙈믂梣쉰</w:t>
      </w:r>
      <w:r>
        <w:rPr/>
        <w:t>⣎╂</w:t>
      </w:r>
      <w:r>
        <w:rPr/>
        <w:t>싂瑱椰슻ㄯ䊱</w:t>
      </w:r>
      <w:r>
        <w:rPr/>
        <w:t>ⶩ</w:t>
      </w:r>
      <w:r>
        <w:rPr/>
        <w:t>깹愻䛂㘩偠枩䅊楦䘻墘瘩캩ꥪ쵔㑥页硶禬ꎵ䎮┯㖿⭡䩘爨太</w:t>
      </w:r>
      <w:r>
        <w:rPr/>
        <w:t>꧂</w:t>
      </w:r>
      <w:r>
        <w:rPr/>
        <w:t>뭥╚ꌳ兄싍桏㡇뾩㡁摡䡩别䕵怪䙾㤽</w:t>
      </w:r>
      <w:r>
        <w:rPr/>
        <w:t>ꦱ</w:t>
      </w:r>
      <w:r>
        <w:rPr/>
        <w:t>ㅈ狍꺿丶⭷捞疬稪㍀儶</w:t>
      </w:r>
      <w:r>
        <w:rPr/>
        <w:t>ⱓ</w:t>
      </w:r>
      <w:r>
        <w:rPr/>
        <w:t>な塈假㑇顇斩뾬⩃ㄹ녁</w:t>
      </w:r>
      <w:r>
        <w:rPr/>
        <w:t>ꕸ</w:t>
      </w:r>
      <w:r>
        <w:rPr/>
        <w:t>侣녳辱⫂뽒녳允戬ꏍ䈽⽎ㅏ땷䱍㡔䔭儭ꆡ</w:t>
      </w:r>
      <w:r>
        <w:rPr/>
        <w:t>⣂</w:t>
      </w:r>
      <w:r>
        <w:rPr/>
        <w:t>믂㝇䑭⹹㴺浟匤칾䢡쉈⯂儽匴녩</w:t>
      </w:r>
      <w:r>
        <w:rPr/>
        <w:t>ⱊ</w:t>
      </w:r>
      <w:r>
        <w:rPr/>
        <w:t>縤숳⩭䦡쌴儥䑱稥䅥</w:t>
      </w:r>
      <w:r>
        <w:rPr/>
        <w:t>꥟</w:t>
      </w:r>
      <w:r>
        <w:rPr/>
        <w:t>䁎灗漫㞻㜶煄숷嚘㙸⸬獞摙柍䥕⩰乞捆쉸媿㦬炩䴩殩夨㙑䕨湕⾡㡦⫎춣区㉓숺湰뽀お숫䷂䵞╘弮</w:t>
      </w:r>
      <w:r>
        <w:rPr/>
        <w:t>Ⳃ</w:t>
      </w:r>
      <w:r>
        <w:rPr/>
        <w:t>놿漰쉳Ⓜ䕙壂彁䤸㛂</w:t>
      </w:r>
      <w:r>
        <w:rPr/>
        <w:t>ꖘ</w:t>
      </w:r>
      <w:r>
        <w:rPr/>
        <w:t>㫂쉯㝨狂⤪䓂䨫</w:t>
      </w:r>
      <w:r>
        <w:rPr/>
        <w:t>Ⱙ</w:t>
      </w:r>
      <w:r>
        <w:rPr/>
        <w:t>뮥卶썌⹔꥗⤵捒┱</w:t>
      </w:r>
      <w:r>
        <w:rPr/>
        <w:t>ꕤ</w:t>
      </w:r>
      <w:r>
        <w:rPr/>
        <w:t>奨䡅㮻挤㍣쉂档</w:t>
      </w:r>
      <w:r>
        <w:rPr/>
        <w:t>ꕰ</w:t>
      </w:r>
      <w:r>
        <w:rPr/>
        <w:t>嗍ㅌ䑸깄瘨慂埂䕸숴♉顃捑儰숵䕐楥煷슩丳䈺䗂╠氦䅢毂⍕</w:t>
      </w:r>
      <w:r>
        <w:rPr/>
        <w:t>ꥃ</w:t>
      </w:r>
      <w:r>
        <w:rPr/>
        <w:t>쉈晃颻慖䭕欯欩㕖噯啓慞獏⤪㡈ㅠ橦ꆏ噋䔺䞵乩潫慾䤰숻뽨坥挪숯⑧</w:t>
      </w:r>
      <w:r>
        <w:rPr/>
        <w:t>ꦻ</w:t>
      </w:r>
      <w:r>
        <w:rPr/>
        <w:t>氨ꌱꇂ╠</w:t>
      </w:r>
      <w:r>
        <w:rPr/>
        <w:t>ⱦ</w:t>
      </w:r>
      <w:r>
        <w:rPr/>
        <w:t>母㝄⪩㧂</w:t>
      </w:r>
      <w:r>
        <w:rPr/>
        <w:t>⠤</w:t>
      </w:r>
      <w:r>
        <w:rPr/>
        <w:t>믂䁢㭉繦䙺梩灀硂츱彈㫂䐻䇂⩺嫂ꅙ쉨쉁卵烍뇍㥵坤믍䀣䙑斣痃㈺橷歡䑆쉈偂壂</w:t>
      </w:r>
      <w:r>
        <w:rPr/>
        <w:t>ⰴ</w:t>
      </w:r>
      <w:r>
        <w:rPr/>
        <w:t>呦쉏ぐ</w:t>
      </w:r>
      <w:r>
        <w:rPr/>
        <w:t>Ⳃ</w:t>
      </w:r>
      <w:r>
        <w:rPr/>
        <w:t>ꥬ兆</w:t>
      </w:r>
      <w:r>
        <w:rPr/>
        <w:t>⢩</w:t>
      </w:r>
      <w:r>
        <w:rPr/>
        <w:t>輯䀯녪㧂恺갥⦱砹轨숫䑣㒩捗쉙⧂䙮枱顙歍硲⨯ヂ♇斩幃⻂䖱ヂ塕乳䧂䨱⤭숲⑦顒橂⨽幚飂묱歱泂偑祫㉃塩싂쌫䈽ꍰ䯂恵珂㩞䵪쉖採楾刪⫂㤦泍摯桰戤숊㑁偪殘䑴䪏爬卅䑙潣甸䘽庩⭙숵澡ㅺ搰쉚䞡⽍䝚䩫电獀䅣涣獠䉬爻䥍侮㈮穏楯坫喵</w:t>
      </w:r>
      <w:r>
        <w:rPr/>
        <w:t>ꕡ</w:t>
      </w:r>
      <w:r>
        <w:rPr/>
        <w:t>㉁⨭䙂㤽执⨷ㅒ䇃♅兌湞玬썏輪뮵春㣎䭢╞熡斥撮갩⩠䌯㙌噩</w:t>
      </w:r>
      <w:r>
        <w:rPr/>
        <w:t>ꥋ꥾</w:t>
      </w:r>
      <w:r>
        <w:rPr/>
        <w:t>繷穌䋂숬䊻䤰⪩轑쉺䨰卫䡯擂天䝫숴滂ꅂ숩掻惂㉮넶恳塈䭏뭮牎╠䕴</w:t>
      </w:r>
      <w:r>
        <w:rPr/>
        <w:t>ⱟ</w:t>
      </w:r>
      <w:r>
        <w:rPr/>
        <w:t>㚏璮쉟쉦㐺卤榏⽣ꥭ灙硒쉉싂숲穤噓㦵⭩䴸湃쌵煶䚩炮惂周⮘䉤ꥥ佞䉊䍸숽噲㈻⦩弲晴攩㏂䴫⼮䘲奴帱숭쉦⨭漶숪渦榵瓂쉪㴪縶㭤㩫䴫渪㐸㴯㑄</w:t>
      </w:r>
      <w:r>
        <w:rPr/>
        <w:t>ⱕ</w:t>
      </w:r>
      <w:r>
        <w:rPr/>
        <w:t>碏彧奱⻍갳쉺矂煔橦癤㥡</w:t>
      </w:r>
      <w:r>
        <w:rPr/>
        <w:t>ꕩ</w:t>
      </w:r>
      <w:r>
        <w:rPr/>
        <w:t>쉴걒晖㷂帳䁊㘲歃㛂㗂噭妻眰䍋䝯ꥷ㍪䯂爱땳輪䖥埂輰䡭쉏栴⩁䡄㍑穌䐻欹⍎歄㉆䭎旂♠⎡</w:t>
      </w:r>
      <w:r>
        <w:rPr/>
        <w:t>ⱐ⠱</w:t>
      </w:r>
      <w:r>
        <w:rPr/>
        <w:t>樤ꍚ涥칂奄칸捌촭斱</w:t>
      </w:r>
      <w:r>
        <w:rPr/>
        <w:t>ꕰ</w:t>
      </w:r>
      <w:r>
        <w:rPr/>
        <w:t>卲칩坉冣</w:t>
      </w:r>
      <w:r>
        <w:rPr/>
        <w:t>꧂</w:t>
      </w:r>
      <w:r>
        <w:rPr/>
        <w:t>䭤뮬䮱塇硩禘姂奵浥沿</w:t>
      </w:r>
      <w:r>
        <w:rPr/>
        <w:t>⡕</w:t>
      </w:r>
      <w:r>
        <w:rPr/>
        <w:t>瓂㋂䩲쉁㵋ꄽ䙹渹曎則⩦숪扤☵⍕媿숷⮮瓂佪쉦眬䏂쵗䆣兓㩨䵡畀㗂幉걵睨懂晱䁪湚⥧卥습殡歗䢩</w:t>
      </w:r>
      <w:r>
        <w:rPr/>
        <w:t>⡧</w:t>
      </w:r>
      <w:r>
        <w:rPr/>
        <w:t>䚿슻槂潍쉫搻㡓㉪淍䭷</w:t>
      </w:r>
      <w:r>
        <w:rPr/>
        <w:t>ⱳ</w:t>
      </w:r>
      <w:r>
        <w:rPr/>
        <w:t>䴪</w:t>
      </w:r>
      <w:r>
        <w:rPr/>
        <w:t>ꖏ⮱</w:t>
      </w:r>
      <w:r>
        <w:rPr/>
        <w:t>숰녳ꥶ干嗂곂轘丫쉣て슡绂</w:t>
      </w:r>
      <w:r>
        <w:rPr/>
        <w:t>ⱺ⪣</w:t>
      </w:r>
      <w:r>
        <w:rPr/>
        <w:t>캏쉣廎犮䕳ꅹꆣ嚬뇂⒩㑱䱅䠺</w:t>
      </w:r>
      <w:r>
        <w:rPr/>
        <w:t>Ɑ</w:t>
      </w:r>
      <w:r>
        <w:rPr/>
        <w:t>彫⍩숪坴녉숪⩾ㄩꇂ쉬䃂㤺칅⪿徵ꍈ뽴弬啌</w:t>
      </w:r>
      <w:r>
        <w:rPr/>
        <w:t>⡶</w:t>
      </w:r>
      <w:r>
        <w:rPr/>
        <w:t>ꕷ</w:t>
      </w:r>
      <w:r>
        <w:rPr/>
        <w:t>摉숭奥㕍╵熬╣촽浸杳㋂慴㕱䂵婇</w:t>
      </w:r>
      <w:r>
        <w:rPr/>
        <w:t>⢥</w:t>
      </w:r>
      <w:r>
        <w:rPr/>
        <w:t>㵪싂辥</w:t>
      </w:r>
      <w:r>
        <w:rPr/>
        <w:t>ⴥ</w:t>
      </w:r>
      <w:r>
        <w:rPr/>
        <w:t>元</w:t>
      </w:r>
      <w:r>
        <w:rPr/>
        <w:t>ꤱ</w:t>
      </w:r>
      <w:r>
        <w:rPr/>
        <w:t>獶䰬쉙剳吹쉗䧂䕑獖橩晉㞩挱颱睨뽳</w:t>
      </w:r>
      <w:r>
        <w:rPr/>
        <w:t>⡸</w:t>
      </w:r>
      <w:r>
        <w:rPr/>
        <w:t>牪</w:t>
      </w:r>
      <w:r>
        <w:rPr/>
        <w:t>ꕾ</w:t>
      </w:r>
      <w:r>
        <w:rPr/>
        <w:t>彍싂恋⼮쉏倩뿂湍䭠佌촱朴百㩠쉒侣슻墬㆘⨰쵂㥈湹獭〸故</w:t>
      </w:r>
      <w:r>
        <w:rPr/>
        <w:t>ꖱ</w:t>
      </w:r>
      <w:r>
        <w:rPr/>
        <w:t>㬫繨쉆冏䃂⦡䫃㗂䡲灘ꥷ旂犡䈥顙ꅡ㢘⾮儷숱곂뭕幥녓攨ꍹ땄畇ꄣ勂⾣껂</w:t>
      </w:r>
      <w:r>
        <w:rPr/>
        <w:t>ꗃ</w:t>
      </w:r>
      <w:r>
        <w:rPr/>
        <w:t>뮮䷂걙祺슥⥱</w:t>
      </w:r>
      <w:r>
        <w:rPr/>
        <w:t>⡩</w:t>
      </w:r>
      <w:r>
        <w:rPr/>
        <w:t>슱䵟僂䀪</w:t>
      </w:r>
      <w:r>
        <w:rPr/>
        <w:t>ꕁ☰</w:t>
      </w:r>
      <w:r>
        <w:rPr/>
        <w:t>祄䯂㙣拂쌳凂뭧㩥幩⑀佃⨥떬〸㛂煈╂礰娭쉥睢澻⪣敂癴㩠婎癭뽀求勎嗂㏂</w:t>
      </w:r>
      <w:r>
        <w:rPr/>
        <w:t>ꔣ</w:t>
      </w:r>
      <w:r>
        <w:rPr/>
        <w:t>扨䡌熣佊숣쉠㞱桶牖⩱♖均뭠吶㝺弊娶䔽♁숽⪣⼭撘깊⽞┱쉒奌䄸汹佧桗</w:t>
      </w:r>
      <w:r>
        <w:rPr/>
        <w:t>Ⱚ</w:t>
      </w:r>
      <w:r>
        <w:rPr/>
        <w:t>쉬南椥노湮쉨捬⑰⮥䓃쉥桂䷂䃂쉪轎슥楀⫎杘⑂弣쵁년㘪䅷ㅳ渮堦䱬朲彸こ쉣䥲㛂ꍋ⮩滂慦쉍</w:t>
      </w:r>
      <w:r>
        <w:rPr/>
        <w:t>ⰲ</w:t>
      </w:r>
      <w:r>
        <w:rPr/>
        <w:t>厏淂♨輷⏂浀輨쉱焣</w:t>
      </w:r>
      <w:r>
        <w:rPr/>
        <w:t>ꦏ</w:t>
      </w:r>
      <w:r>
        <w:rPr/>
        <w:t>䜰䙧嘭쉗摦⭾啶慚係⎱</w:t>
      </w:r>
      <w:r>
        <w:rPr/>
        <w:t>ꥁ</w:t>
      </w:r>
      <w:r>
        <w:rPr/>
        <w:t>䵡倮奘䍘䍋祚숸䉥〨㤲汓瞥偳焽㋍協</w:t>
      </w:r>
      <w:r>
        <w:rPr/>
        <w:t>⣂</w:t>
      </w:r>
      <w:r>
        <w:rPr/>
        <w:t>칶匩ꌦ商쉒ꅃ畣帵ꅦꅘ敄䍥䱯ꥸ⥋䍡奦砩䝐䈨♎깚刮繦믂䮬䯂</w:t>
      </w:r>
      <w:r>
        <w:rPr/>
        <w:t>ⱹ⸭</w:t>
      </w:r>
      <w:r>
        <w:rPr/>
        <w:t>瑴䟂瑱⤯毂勃㈮低묮慓⨸噒拂怹⩆썔㭎䘦䲥晅绎楕珂♊䮣⑬䱥㏂⽨畄輻㶩䕶䈶㖮僂く䙹㯂㑭䵙㭩䱸㠸橰㭀ヂ䣂뗂橫슡䨮汊쌨</w:t>
      </w:r>
      <w:r>
        <w:rPr/>
        <w:t>Ⳃ</w:t>
      </w:r>
      <w:r>
        <w:rPr/>
        <w:t>㒏⚡싂ꌣ戶繓㝚䱀䁤⥂栶坶䝦繺䩀畓뽷搥</w:t>
      </w:r>
      <w:r>
        <w:rPr/>
        <w:t>ꕙ</w:t>
      </w:r>
      <w:r>
        <w:rPr/>
        <w:t>싂⹊슿⨷奦⍋ォ傻恌쉌㡗婑╱䔤춥㵈</w:t>
      </w:r>
      <w:r>
        <w:rPr/>
        <w:t>ꥅ</w:t>
      </w:r>
      <w:r>
        <w:rPr/>
        <w:t>殏扙梥쉗輲⑙칏䑶숷㫂⫂匤繧뭋轵싂㬣ꍰ灎㦏敵㍷䭅뭾㒡㟂쉱畗</w:t>
      </w:r>
      <w:r>
        <w:rPr/>
        <w:t>ⴤ</w:t>
      </w:r>
      <w:r>
        <w:rPr/>
        <w:t>ꍍ煢䁧놡氥쉟쉍曍樬䵥뽑甦칁䱞湊䵍녷쉁剮츭亥中</w:t>
      </w:r>
      <w:r>
        <w:rPr/>
        <w:t>꧂</w:t>
      </w:r>
      <w:r>
        <w:rPr/>
        <w:t>ⱺ</w:t>
      </w:r>
      <w:r>
        <w:rPr/>
        <w:t>暩婤싂札㌹칊②礨ꥭ捷㡹㍉╪䁷圯幫摖㡟㬨㔸汁䲬걆╇쌭櫂䂿娭轆携〰칚</w:t>
      </w:r>
      <w:r>
        <w:rPr/>
        <w:t>ⴽ</w:t>
      </w:r>
      <w:r>
        <w:rPr/>
        <w:t>刦恹䥳楖㐮繗컂⵨☥啃䷍ㅚ縵仂⭀参婯敐</w:t>
      </w:r>
      <w:r>
        <w:rPr/>
        <w:t>⢘</w:t>
      </w:r>
      <w:r>
        <w:rPr/>
        <w:t>熘软穴쉞䣂땪漹⒣☯媻䉨兴♗卋ㅭ⬬㡑⥮</w:t>
      </w:r>
      <w:r>
        <w:rPr/>
        <w:t>⠻</w:t>
      </w:r>
      <w:r>
        <w:rPr/>
        <w:t>汍⤶뇂䴭녳㮿⌨⏂是썶瓂묱⫂攵搦숤칂卯⥾⻂㴸⺡瓂略淂偠䮮揂幀㨻潧⨫䝈佣慓㞣渦┴ꄰ坎睪窣쉷녪쉕䭞㭲婟亱项</w:t>
      </w:r>
      <w:r>
        <w:rPr/>
        <w:t>ꕏ⸺</w:t>
      </w:r>
      <w:r>
        <w:rPr/>
        <w:t>兊奙쉭칚䀪飂䙇</w:t>
      </w:r>
      <w:r>
        <w:rPr/>
        <w:t>ⶩ</w:t>
      </w:r>
      <w:r>
        <w:rPr/>
        <w:t>㬦㍸⽃</w:t>
      </w:r>
      <w:r>
        <w:rPr/>
        <w:t>⡺</w:t>
      </w:r>
      <w:r>
        <w:rPr/>
        <w:t>㘪숮眷迂쉩眽쉐㙥⹂砮乄⑘漯疬呭㴻轏榱頭쉉⩞쉷の牃⩣䑣噺氣ꌰ痍쉠䎏申⍬硥</w:t>
      </w:r>
      <w:r>
        <w:rPr/>
        <w:t>Ⱪ</w:t>
      </w:r>
      <w:r>
        <w:rPr/>
        <w:t>夵潴</w:t>
      </w:r>
      <w:r>
        <w:rPr/>
        <w:t>ⶵ</w:t>
      </w:r>
      <w:r>
        <w:rPr/>
        <w:t>䃂種㗂晰쉠⽉䕺숰挺垻婔繨摆䅑湱ㅭ긬⩲唫㍾</w:t>
      </w:r>
      <w:r>
        <w:rPr/>
        <w:t>ꦏ</w:t>
      </w:r>
      <w:r>
        <w:rPr/>
        <w:t>㡠믂⏂㎩桎顅橡縱擂弪泂쉯쉱⑺䣂䛂晪⏂潆䉨䥖疮슡榵窩疱哂㝕㡊橹⾩⸩䶥숸츨쉙昰⍒㕲癍⸥㡬뭎泂摸㓂⬊辿硈䅋䙀狂呴儶쉪楨䩐♍⺬匽縯刴</w:t>
      </w:r>
      <w:r>
        <w:rPr/>
        <w:t>ꗂ</w:t>
      </w:r>
      <w:r>
        <w:rPr/>
        <w:t>〪䴬䑠㨪懂䙐漮㈲穱곂</w:t>
      </w:r>
      <w:r>
        <w:rPr/>
        <w:t>⡆</w:t>
      </w:r>
      <w:r>
        <w:rPr/>
        <w:t>慘癫娶츮쉖깑⍾⍀桤ꅶ歄匪畳䑓画ꅴ噄숤䍠걳쉆瘸</w:t>
      </w:r>
      <w:r>
        <w:rPr/>
        <w:t>ꕮ</w:t>
      </w:r>
      <w:r>
        <w:rPr/>
        <w:t>썋</w:t>
      </w:r>
      <w:r>
        <w:rPr/>
        <w:t>⠴</w:t>
      </w:r>
      <w:r>
        <w:rPr/>
        <w:t>꤯</w:t>
      </w:r>
      <w:r>
        <w:rPr/>
        <w:t>갺㤳뼥ㅆ慢捯㩑㉘瞻䭠⫂㙀</w:t>
      </w:r>
      <w:r>
        <w:rPr/>
        <w:t>꤫</w:t>
      </w:r>
      <w:r>
        <w:rPr/>
        <w:t>慕갦⩱睉栶쉴䘮㝟䵶䐨䍌灄䵉녾氣㵩⏂祁컂</w:t>
      </w:r>
      <w:r>
        <w:rPr/>
        <w:t>⡖</w:t>
      </w:r>
      <w:r>
        <w:rPr/>
        <w:t>全㨣쉧⑈㉐夽⛍┯쉋슏䓂瘫俍轌쉠睹㙩輹㘶⼪㵟穤復</w:t>
      </w:r>
      <w:r>
        <w:rPr/>
        <w:t>ꥏ</w:t>
      </w:r>
      <w:r>
        <w:rPr/>
        <w:t>㭁㙐繍⺬싎呆桊䐣正☰ꅟ쉙땪⧂</w:t>
      </w:r>
      <w:r>
        <w:rPr/>
        <w:t>Ⳃ</w:t>
      </w:r>
      <w:r>
        <w:rPr/>
        <w:t>㖮㨸싂佌슻坪塷灦癱飂灮旂⑒摄殬㠮漬樳쵱浦㐰㈩䉌긷䯂ꎮ쉀楮轌㨩</w:t>
      </w:r>
      <w:r>
        <w:rPr/>
        <w:t>ⵄ</w:t>
      </w:r>
      <w:r>
        <w:rPr/>
        <w:t>䵀숯⑐䴰뭘㡩䅙ㅖㄣ넦䉟睷⍄汈煷슱䀫眳剫⍐숥</w:t>
      </w:r>
      <w:r>
        <w:rPr/>
        <w:t>ꤰ</w:t>
      </w:r>
      <w:r>
        <w:rPr/>
        <w:t>媬伫싃轲㍩</w:t>
      </w:r>
      <w:r>
        <w:rPr/>
        <w:t>⡳</w:t>
      </w:r>
      <w:r>
        <w:rPr/>
        <w:t>ꄯ㟂滎⩾⩬灣⩷煞椭⬶呦숴☽硺橤딸ꅚ</w:t>
      </w:r>
      <w:r>
        <w:rPr/>
        <w:t>ⱔ</w:t>
      </w:r>
      <w:r>
        <w:rPr/>
        <w:t>曂⑹䀣彄ꍰㄻ싃㡣歞쉀</w:t>
      </w:r>
      <w:r>
        <w:rPr/>
        <w:t>ꦥ⑺</w:t>
      </w:r>
      <w:r>
        <w:rPr/>
        <w:t>㢻뼻㡏숩</w:t>
      </w:r>
      <w:r>
        <w:rPr/>
        <w:t>ꥋ</w:t>
      </w:r>
      <w:r>
        <w:rPr/>
        <w:t>뼲塵硔⹷嘩㷃輣燂㥳癵</w:t>
      </w:r>
      <w:r>
        <w:rPr/>
        <w:t>ꥅ</w:t>
      </w:r>
      <w:r>
        <w:rPr/>
        <w:t>㥔摍䏂瑚썋䈩啘</w:t>
      </w:r>
      <w:r>
        <w:rPr/>
        <w:t>ꔩ</w:t>
      </w:r>
      <w:r>
        <w:rPr/>
        <w:t>攸た쵬㙋⽭⩧辮磂</w:t>
      </w:r>
      <w:r>
        <w:rPr/>
        <w:t>ꔲ</w:t>
      </w:r>
      <w:r>
        <w:rPr/>
        <w:t>쉯䘺䬺䍦ꅁ쉲䅺꥾嗂䶿婅噔䌬㤴쏂쏂쵎坱獖䌱쉵뭺⽏䁪⸳楖戤柎⥾꧎顎乁</w:t>
      </w:r>
      <w:r>
        <w:rPr/>
        <w:t>ꤽ</w:t>
      </w:r>
      <w:r>
        <w:rPr/>
        <w:t>녙媱縯扤ㄺ뽉捯⾮숮㤵쉔묲</w:t>
      </w:r>
      <w:r>
        <w:rPr/>
        <w:t>ꔹ</w:t>
      </w:r>
      <w:r>
        <w:rPr/>
        <w:t>兲슬埂働녾獷쉔쉂䦮㟂쉆㓂㣂㔵侮땣垬欺㎩䎩顅ꅌ制䩄杊扸硁䙺䌭㉸惂砣⩓穨㭪㵺憮砳⥪⚮곂瑙偈䅴䭤⨨㩀〦恊ꥣ</w:t>
      </w:r>
      <w:r>
        <w:rPr/>
        <w:t>ꔱ</w:t>
      </w:r>
      <w:r>
        <w:rPr/>
        <w:t>⠤</w:t>
      </w:r>
      <w:r>
        <w:rPr/>
        <w:t>슘㡀砬䁌㓂㜦ꌭ埂긫슘䫂⫍쏂숱慣欩儷伪䅈䠵ꅉ仂恈ꆩ彙樰濂㝂⨥㋂恔㵺漹橴恁숱全㡅㬸㘯仃쉪木촩棎稯⭸慔刴䈷㵢癔凂窮塤䰨㤯煓䭯煵䝚彘㝾䱰긬㜦쉫祶㉩弨轅倲놘숰䡸꧎参䅏坏爤壂条ㆻ猯猪䅨䡚丰幙䢻剘⽣瓎묭癞㉚㗂暡쉒塈玵╃瑩颏狂柂</w:t>
      </w:r>
      <w:r>
        <w:rPr/>
        <w:t>ꕓ</w:t>
      </w:r>
      <w:r>
        <w:rPr/>
        <w:t>숴啈皘塸䏎쉠㢡攪䴤儸灕塌</w:t>
      </w:r>
      <w:r>
        <w:rPr/>
        <w:t>⡉</w:t>
      </w:r>
      <w:r>
        <w:rPr/>
        <w:t>䁳顺顁쉁쉤灚쉅숭癃㡳顊倮皿坞네戭</w:t>
      </w:r>
      <w:r>
        <w:rPr/>
        <w:t>ꦩ</w:t>
      </w:r>
      <w:r>
        <w:rPr/>
        <w:t>ㄨ䌨此佲滍뗂癐呬佞㝺㦱</w:t>
      </w:r>
      <w:r>
        <w:rPr/>
        <w:t>ꕚ</w:t>
      </w:r>
      <w:r>
        <w:rPr/>
        <w:t>汩⒮煳秃쉈쉄곂䛎猰깹搰䥊쉲䄣坬⽵䄺䬊到彀夯⽚樲姍擂긱凂⤤㍈슩㕡穃⍢畖堸啘顬灉㨲쉊冿儬⵺挪恟♦䗍㵥え歀瑸䙥硄欶뾩睇䵣⥁畱奔ォ䱳灃瀩ꥰ⥭嘳숲싂攽夥⬭칥⍭䠪깹</w:t>
      </w:r>
      <w:r>
        <w:rPr/>
        <w:t>⡳</w:t>
      </w:r>
      <w:r>
        <w:rPr/>
        <w:t>偦䝘禩㡶儦献太穁뼭商㥭恎扱䮿ㅕ櫂㙑ꥩ䝖瑭숬盂⬤瀪硌䩱嗃敄습썇숱猭ꌸ뗂䀴低堦☫⍾쉡⭲㆘㭞殬杁⾮⩸걎㯂狍◂ꄯ晇癎</w:t>
      </w:r>
      <w:r>
        <w:rPr/>
        <w:t>ⱥ</w:t>
      </w:r>
      <w:r>
        <w:rPr/>
        <w:t>ꕉ</w:t>
      </w:r>
      <w:r>
        <w:rPr/>
        <w:t>囂⩊慣</w:t>
      </w:r>
      <w:r>
        <w:rPr/>
        <w:t>ⴴ</w:t>
      </w:r>
      <w:r>
        <w:rPr/>
        <w:t>侩⥡疮し埂걦㍋곂</w:t>
      </w:r>
      <w:r>
        <w:rPr/>
        <w:t>꧂</w:t>
      </w:r>
      <w:r>
        <w:rPr/>
        <w:t>숯쉃땂啷圹侮␦싂幊䷎</w:t>
      </w:r>
      <w:r>
        <w:rPr/>
        <w:t>ꤦ</w:t>
      </w:r>
      <w:r>
        <w:rPr/>
        <w:t>頰车歰硸싂䉌䔴顩⩂뽀⑥썙佔晏쉮묻噪⨶璥⨮猦堵獃塶睐숺歊刴</w:t>
      </w:r>
      <w:r>
        <w:rPr/>
        <w:t>ꤪ</w:t>
      </w:r>
      <w:r>
        <w:rPr/>
        <w:t>敚牎䅖廂漤桋坶</w:t>
      </w:r>
      <w:r>
        <w:rPr/>
        <w:t>ⷂ</w:t>
      </w:r>
      <w:r>
        <w:rPr/>
        <w:t>晱䉮奶ㅣ㩙</w:t>
      </w:r>
      <w:r>
        <w:rPr/>
        <w:t>ꗃ</w:t>
      </w:r>
      <w:r>
        <w:rPr/>
        <w:t>습</w:t>
      </w:r>
      <w:r>
        <w:rPr/>
        <w:t>ꦮ</w:t>
      </w:r>
      <w:r>
        <w:rPr/>
        <w:t>ꍹ塐쉶␲䑰⌴</w:t>
      </w:r>
      <w:r>
        <w:rPr/>
        <w:t>꧂</w:t>
      </w:r>
      <w:r>
        <w:rPr/>
        <w:t>挰煚㶩砦摲墩杀當久</w:t>
      </w:r>
      <w:r>
        <w:rPr/>
        <w:t>ⵍ䷍꧍☺</w:t>
      </w:r>
      <w:r>
        <w:rPr/>
        <w:t>㬮⴩䈺쉷捉걳㫂䍂轢氫䨬弥숩畦獣琶㚥쉫䒵ヂ颩䗂穸곂轅쉆匩熻穒䩍쉳깺쉔ꥬ⨺卙癲彃㧃녓갫깓䡃╖쌮琫㉡颱兦䵇㑰췂捊瀫䥙硘噉潑吶輬穁堲䭰獬擂珂淂楎彇쉰⿂넮瑲䥬娯䝘ꅭ</w:t>
      </w:r>
      <w:r>
        <w:rPr/>
        <w:t>⡊</w:t>
      </w:r>
      <w:r>
        <w:rPr/>
        <w:t>啖䜰楧</w:t>
      </w:r>
      <w:r>
        <w:rPr/>
        <w:t>ⷂ</w:t>
      </w:r>
      <w:r>
        <w:rPr/>
        <w:t>䝥㉳灘徻</w:t>
      </w:r>
      <w:r>
        <w:rPr/>
        <w:t>ꔯ</w:t>
      </w:r>
      <w:r>
        <w:rPr/>
        <w:t>幊恐曂䁵楯⪩穬숮焸潕㎬恠ꆣ땮䱮</w:t>
      </w:r>
      <w:r>
        <w:rPr/>
        <w:t>ꔻ꧂</w:t>
      </w:r>
      <w:r>
        <w:rPr/>
        <w:t>㡑䥾</w:t>
      </w:r>
      <w:r>
        <w:rPr/>
        <w:t>⠩</w:t>
      </w:r>
      <w:r>
        <w:rPr/>
        <w:t>縪姂</w:t>
      </w:r>
      <w:r>
        <w:rPr/>
        <w:t>⡭</w:t>
      </w:r>
      <w:r>
        <w:rPr/>
        <w:t>䥱㥑쉞恙卺쉐猫婃⿂妏칹猻㵳</w:t>
      </w:r>
      <w:r>
        <w:rPr/>
        <w:t>⣂</w:t>
      </w:r>
      <w:r>
        <w:rPr/>
        <w:t>擂㵪泂䴳係帳頮珂牞丰⼤䧂㉅汊䧂䍯楒䝓♒澩婳㍣娹䥅睗㕨땊쉬쉮䈮䐵氪녆䙟떮ꍞ抣〥晑嘺杀싂슣</w:t>
      </w:r>
      <w:r>
        <w:rPr/>
        <w:t>Ⱙ</w:t>
      </w:r>
      <w:r>
        <w:rPr/>
        <w:t>㙭咮敶㞥攪㍙⎿땭㨬哂쌳椷㕨䱋昫䉉⥩</w:t>
      </w:r>
      <w:r>
        <w:rPr/>
        <w:t>꧂</w:t>
      </w:r>
      <w:r>
        <w:rPr/>
        <w:t>悿쉳쉀</w:t>
      </w:r>
      <w:r>
        <w:rPr/>
        <w:t>꧂</w:t>
      </w:r>
      <w:r>
        <w:rPr/>
        <w:t>㈽⌯䖮硟檏懂㈩⩤썕쉁焯樻埂䱦뇂呅춬</w:t>
      </w:r>
      <w:r>
        <w:rPr/>
        <w:t>ꥇ</w:t>
      </w:r>
      <w:r>
        <w:rPr/>
        <w:t>悩坟惂쉸喬</w:t>
      </w:r>
      <w:r>
        <w:rPr/>
        <w:t>ⶏ</w:t>
      </w:r>
      <w:r>
        <w:rPr/>
        <w:t>㕎䡓㷃佴燂桇塏슩渻쉌䈱딷⬽쉣縶碣橥歗쉬꥚偘楕슏䡃쉧㡺䘪䐩浱䜶桷쉆㜨摹洱쉎勂㧂숪灢䣂쉟묭繏汎ꄷ슮䁏</w:t>
      </w:r>
      <w:r>
        <w:rPr/>
        <w:t>ⷂ</w:t>
      </w:r>
      <w:r>
        <w:rPr/>
        <w:t>䵖柂樸</w:t>
      </w:r>
      <w:r>
        <w:rPr/>
        <w:t>ꥊ</w:t>
      </w:r>
      <w:r>
        <w:rPr/>
        <w:t>슡땆㍙硤䤦湊轳䎱쉶뭉䕤绂ま숬汴ꅲ劵䡂䁺煡ㅁす煡</w:t>
      </w:r>
      <w:r>
        <w:rPr/>
        <w:t>⢱</w:t>
      </w:r>
      <w:r>
        <w:rPr/>
        <w:t>倥숱恏╌䭾숪瀫冘싎轭⏂따歆㡮婘煇숊搸扁쉥䳃䝊搱竃刣煄곂来墵参⵺頨ꌹ㉂斻䮘杗쉡坋䑁乯▣걳ꍄ席剰녭쉓⚘㵕轉䙟䱂壂깒숸⹠㋍⬫⨳愻녘ㄩ㙎睓し</w:t>
      </w:r>
      <w:r>
        <w:rPr/>
        <w:t>Ɫ</w:t>
      </w:r>
      <w:r>
        <w:rPr/>
        <w:t>뭸䰹㊡娦慞炵쉮⩁汃㊣㥊⩟䉪ꥢ椰ꥰ䑮娹䋂㥶瑌㖣⩦숣睯畮㕅擂塅䱠浒캱秂夫焩묷싂㕕祵춵灚⹔䙓姂㐭顬㯍쉁か颥ꆱ牒⚘쵤塾䩠</w:t>
      </w:r>
      <w:r>
        <w:rPr/>
        <w:t>⡢</w:t>
      </w:r>
      <w:r>
        <w:rPr/>
        <w:t>㤽뽬⮻偸䜯⩃쉢侻넬奠䵘穾ꍧ潈匹掏漲慩䘨</w:t>
      </w:r>
      <w:r>
        <w:rPr/>
        <w:t>ⵯ</w:t>
      </w:r>
      <w:r>
        <w:rPr/>
        <w:t>䦱癑橌槂智操癨</w:t>
      </w:r>
      <w:r>
        <w:rPr/>
        <w:t>ꔮ</w:t>
      </w:r>
      <w:r>
        <w:rPr/>
        <w:t>㍗剆堪㕉⌫匷呔⩦坊彆깐泂䮏㖿䔳〥桀婟</w:t>
      </w:r>
      <w:r>
        <w:rPr/>
        <w:t>ⵕ</w:t>
      </w:r>
      <w:r>
        <w:rPr/>
        <w:t>頪兞䥣磂</w:t>
      </w:r>
      <w:r>
        <w:rPr/>
        <w:t>ⷂ</w:t>
      </w:r>
      <w:r>
        <w:rPr/>
        <w:t>숥飂숳ケ䟂⭷䘲偠假玬숶刬⑥ꅑ手䁁♉䭆湓</w:t>
      </w:r>
      <w:r>
        <w:rPr/>
        <w:t>ⵚ</w:t>
      </w:r>
      <w:r>
        <w:rPr/>
        <w:t>싍垥쉣ꍞ䕖</w:t>
      </w:r>
      <w:r>
        <w:rPr/>
        <w:t>Ɫ⬻</w:t>
      </w:r>
      <w:r>
        <w:rPr/>
        <w:t>㕡海医㧂쉷⤺㉗浠㚩涥⯃䮻</w:t>
      </w:r>
      <w:r>
        <w:rPr/>
        <w:t>꧂</w:t>
      </w:r>
      <w:r>
        <w:rPr/>
        <w:t>쏂슻泂穘䡎敕䉁䅓佢㥋녈놏橐㉙㞡䴰⍱ꌯ毂</w:t>
      </w:r>
      <w:r>
        <w:rPr/>
        <w:t>ꤰ</w:t>
      </w:r>
      <w:r>
        <w:rPr/>
        <w:t>䈻㑳⥠禣㜲疡癬숱ꥡ䍈湇硂⑰睪䜨徵숰剦</w:t>
      </w:r>
      <w:r>
        <w:rPr/>
        <w:t>ꕊ</w:t>
      </w:r>
      <w:r>
        <w:rPr/>
        <w:t>쉆种摵睟䀥㘰䍪愱깙汢塘</w:t>
      </w:r>
      <w:r>
        <w:rPr/>
        <w:t>ⵤ</w:t>
      </w:r>
      <w:r>
        <w:rPr/>
        <w:t>湙䇂䑧뿂坒숵</w:t>
      </w:r>
      <w:r>
        <w:rPr/>
        <w:t>ⷂ</w:t>
      </w:r>
      <w:r>
        <w:rPr/>
        <w:t>㑤剠ꥹ〲兎썤쌻畉媏〩䁏䀹椶숩뾏䭳坅あ地㡯ꅂ恋癭녰</w:t>
      </w:r>
      <w:r>
        <w:rPr/>
        <w:t>ꔭ</w:t>
      </w:r>
      <w:r>
        <w:rPr/>
        <w:t>兗䩊⽢⥭㉠쉋쉢㬮㌣㙱♗杋禘캡杗獰䁴</w:t>
      </w:r>
      <w:r>
        <w:rPr/>
        <w:t>⡫</w:t>
      </w:r>
      <w:r>
        <w:rPr/>
        <w:t>䑷盂김恓⍙㵓쉉轡䶩㭑普䑭⑎숩츸䕵癶剄</w:t>
      </w:r>
      <w:r>
        <w:rPr/>
        <w:t>ⵊ</w:t>
      </w:r>
      <w:r>
        <w:rPr/>
        <w:t>쵕ꌰ䰲䅡⒮穢䥁呵숮ꅡ㪿딪쉈싂剃䑊䱷</w:t>
      </w:r>
      <w:r>
        <w:rPr/>
        <w:t>⡫</w:t>
      </w:r>
      <w:r>
        <w:rPr/>
        <w:t>縫眽</w:t>
      </w:r>
      <w:r>
        <w:rPr/>
        <w:t>⠱</w:t>
      </w:r>
      <w:r>
        <w:rPr/>
        <w:t>ꅏ♣쉍䉢䘻䠻牰싍轨䢥朥牏妩弴礭弦獋幢쉑佩䵌帲琴ㅴ쌩夲㍨殮竂㙀穡惂㪵卙猻䣂㬫쉀㚏⽕睨⩍坫쉚䵙㪬僂捈떻숱迂搪渪睯☨婅㉓泂쉘⻂숴湩⛎촪洦</w:t>
      </w:r>
      <w:r>
        <w:rPr/>
        <w:t>ꕵ</w:t>
      </w:r>
      <w:r>
        <w:rPr/>
        <w:t>偹嫂噹瑾쉢顫㈽䕶顨쉓䐱</w:t>
      </w:r>
      <w:r>
        <w:rPr/>
        <w:t>ꕟ</w:t>
      </w:r>
      <w:r>
        <w:rPr/>
        <w:t>爹呫㑴燂梩</w:t>
      </w:r>
      <w:r>
        <w:rPr/>
        <w:t>ⶩꥈ</w:t>
      </w:r>
      <w:r>
        <w:rPr/>
        <w:t>ꇂ⩈碱櫂숤彠䃂䷂振䙂걁⨳슻縤毂椩␰쉒⩩녾䋃怸쉈牾䣍䪱</w:t>
      </w:r>
      <w:r>
        <w:rPr/>
        <w:t>ꥐ</w:t>
      </w:r>
      <w:r>
        <w:rPr/>
        <w:t>ㅎ沵䱷塮싂㠨䅪믂䕸杀뭗潌㦏顃买支䐺轹♶畅숮塭䙵㙖⹺</w:t>
      </w:r>
      <w:r>
        <w:rPr/>
        <w:t>ꖮ</w:t>
      </w:r>
      <w:r>
        <w:rPr/>
        <w:t>竍朥䂬㠽㟂⑚츲媥乃㭩稸杲쉢㚵瘮갪珂⼺疿慖乪쉍</w:t>
      </w:r>
      <w:r>
        <w:rPr/>
        <w:t>ꖣ</w:t>
      </w:r>
      <w:r>
        <w:rPr/>
        <w:t>机⬱桵䥊쉧橋獅캮슣⫂䰊䙱䱞땁截䠲玡壍ꌬ桎娯忂⍌攰䉀渭쵌䚣싂췂䷃瘩</w:t>
      </w:r>
      <w:r>
        <w:rPr/>
        <w:t>ꤸ</w:t>
      </w:r>
      <w:r>
        <w:rPr/>
        <w:t>挣䵙瑕兹ㅖ⻂ꇂ歆嚘捞⭰ꍄ䁧쉳澏쉄䝓㉉⍾⸱</w:t>
      </w:r>
      <w:r>
        <w:rPr/>
        <w:t>Ɫ</w:t>
      </w:r>
      <w:r>
        <w:rPr/>
        <w:t>炥呚䘪横湡樳㘫灸煍㥍ꇂ꧎⽃捺⥵숥硺棂</w:t>
      </w:r>
      <w:r>
        <w:rPr/>
        <w:t>ꕐ⨷⮱</w:t>
      </w:r>
      <w:r>
        <w:rPr/>
        <w:t>㡆䉠扭놩绂⾱䥧橲琮杌瑒⹄⬫碣싂檘숲䊘啤㭐㚥䨤䁩眫竂⑃瑯㝰䀴採⑌䑲檩쉭뗃呹ㄺ顙⾘畹㤻싂䅞縸禘</w:t>
      </w:r>
      <w:r>
        <w:rPr/>
        <w:t>ꤵ</w:t>
      </w:r>
      <w:r>
        <w:rPr/>
        <w:t>慤㵳숺漦噌쉮▩录격潯歏灥㥚⚬㐸㟂䶩洣㝒曍砵</w:t>
      </w:r>
      <w:r>
        <w:rPr/>
        <w:t>⠭</w:t>
      </w:r>
      <w:r>
        <w:rPr/>
        <w:t>䗂쉐䉏㓂⏂橀摥㮱ꥵ㭐㜺㩯瀮믂슮礻ㅌ偹㘱慳길轠㑳ㅗ⚻䙢⩯칶托싂슥䕤ꌳ㑡걉幑硧䩰꺵䱊摨樬㉔슏勂䰪沱곎䘳䙗숨╒⥷サ焤灖딳슻뿍⻂珂礬湅숭⥹澵㒬쵈祂캮⴪䔨䱇㵪㑳</w:t>
      </w:r>
      <w:r>
        <w:rPr/>
        <w:t>ꤨꕤ</w:t>
      </w:r>
      <w:r>
        <w:rPr/>
        <w:t>杅숦쉨頦猣㥙⨥䆵歙㌭勍ね嘩숷礳ㅊ</w:t>
      </w:r>
      <w:r>
        <w:rPr/>
        <w:t>ꥍ</w:t>
      </w:r>
      <w:r>
        <w:rPr/>
        <w:t>木</w:t>
      </w:r>
      <w:r>
        <w:rPr/>
        <w:t>Ⳃ</w:t>
      </w:r>
      <w:r>
        <w:rPr/>
        <w:t>潤</w:t>
      </w:r>
      <w:r>
        <w:rPr/>
        <w:t>Ⱛ</w:t>
      </w:r>
      <w:r>
        <w:rPr/>
        <w:t>凃棂燂슿摁䙘숱根牃祚幨繊싂燂</w:t>
      </w:r>
      <w:r>
        <w:rPr/>
        <w:t>ⱹ</w:t>
      </w:r>
      <w:r>
        <w:rPr/>
        <w:t>꧍</w:t>
      </w:r>
      <w:r>
        <w:rPr/>
        <w:t>䟍쉩恔슿旃䡓ꅸ㨸套䡮昹呸橢瀽</w:t>
      </w:r>
      <w:r>
        <w:rPr/>
        <w:t>ⰽ</w:t>
      </w:r>
      <w:r>
        <w:rPr/>
        <w:t>묵噚╚䱖䌱偌皡⩇⑰塑㩠䇂浞</w:t>
      </w:r>
      <w:r>
        <w:rPr/>
        <w:t>⡁</w:t>
      </w:r>
      <w:r>
        <w:rPr/>
        <w:t>琮剦兇擂⨤⚬쉡媩쉪싍쉙</w:t>
      </w:r>
      <w:r>
        <w:rPr/>
        <w:t>꧂</w:t>
      </w:r>
      <w:r>
        <w:rPr/>
        <w:t>䤺썭怳愪槂姂⩬刽枥塮싂곂☫湷揂ꥩ㙕㍫싂숭乎烂䙳땚㔽䖥晓睭䐵伳ꅺ椶樵晠灯숷乶쉤䥧汎琺쉴卾梡㪿땈♚㕉쵥䳂䡠浊땳坢狂堺娦건╪깙⽡쏂殡⪱员縣吵슡癉乆彀ぞ嘦녏슱때╹䭞껂溘椽㞥犣晘쉂潾숴怵㥋役歲⹍ꅍ煾䄱긭⤶쵙㜭䝷欯</w:t>
      </w:r>
      <w:r>
        <w:rPr/>
        <w:t>⡍</w:t>
      </w:r>
      <w:r>
        <w:rPr/>
        <w:t>庱숷伶⌺䵮⩑뽎숳♞㕌幔夷䙦報ㄴ輫䒩뽅㌳瀭䩗</w:t>
      </w:r>
      <w:r>
        <w:rPr/>
        <w:t>ꥇ</w:t>
      </w:r>
      <w:r>
        <w:rPr/>
        <w:t>䵳呑깧㙕㝞㓂㒥쉪녚䌯嗂䲣숵쎥싂ꥧ飂敐濂⩴ꅲ傱伦䕥吴戽瑳䤶瘬牧わ䄣懃④㵚瑔惎倫</w:t>
      </w:r>
      <w:r>
        <w:rPr/>
        <w:t>⵰ꗂ</w:t>
      </w:r>
      <w:r>
        <w:rPr/>
        <w:t>㥙䡥䙴㍠磃뭰뿂灌♖쵣婴俍䍯㤣ㅅ浇獠娨棂嘨㌹硦⍄㔪⦮呤䖬묵着땨㢻녂쉶纩湐䏂칱橋狂䒩ㄶ⥣曃墏⩷뽦㩷녷桡併䯂砻淂潡甫溩偉⩀殬⭗䐊灘瑩潕⪣㔬⨤㍥쉟頽眦⩕䌬䨨欵噣㟂塩䣂禩婄␦彧檿乀땔碘㟂Ⓜ䱆쉩썀⥂⎣싂ꍣ</w:t>
      </w:r>
      <w:r>
        <w:rPr/>
        <w:t>⢮</w:t>
      </w:r>
      <w:r>
        <w:rPr/>
        <w:t>뭶♡歵慈쉪싃㇂弳㉁</w:t>
      </w:r>
      <w:r>
        <w:rPr/>
        <w:t>ⵥ</w:t>
      </w:r>
      <w:r>
        <w:rPr/>
        <w:t>儳䤮顏䬫㓂䔴걕⹅숩䵇䭮䚘睦</w:t>
      </w:r>
      <w:r>
        <w:rPr/>
        <w:t>ꔸ</w:t>
      </w:r>
      <w:r>
        <w:rPr/>
        <w:t>申嫂싂檏㥋䌣䩟ꅥ䍔杓䅊䉦娰䈩⭊㴸㶿촬</w:t>
      </w:r>
      <w:r>
        <w:rPr/>
        <w:t>Ⱡ</w:t>
      </w:r>
      <w:r>
        <w:rPr/>
        <w:t>瘸桾䳂뽔싂♗㵙〩恟넴⏂㧂圭䥟䈩癒갳瘴猭䙥顤殥䉮兀</w:t>
      </w:r>
      <w:r>
        <w:rPr/>
        <w:t>⣍</w:t>
      </w:r>
      <w:r>
        <w:rPr/>
        <w:t>憘㝤刨</w:t>
      </w:r>
      <w:r>
        <w:rPr/>
        <w:t>ⰻ</w:t>
      </w:r>
      <w:r>
        <w:rPr/>
        <w:t>䵂㡓ꥶ䵳㘴㈩厣䐪쉃坮彃卂檮㔳쉥敾츹쉅</w:t>
      </w:r>
      <w:r>
        <w:rPr/>
        <w:t>Ⱳ</w:t>
      </w:r>
      <w:r>
        <w:rPr/>
        <w:t>嘸幢쉡칂塴</w:t>
      </w:r>
      <w:r>
        <w:rPr/>
        <w:t>ⱹ</w:t>
      </w:r>
      <w:r>
        <w:rPr/>
        <w:t>兠쉵弱堺揂癇딻⽃쉞㋎櫂㬰琭碩⹵Ⓜ슮〈剱堶믂梬㵏⽖炩囂㗂偩轍砦桤剣쉣懂⩐䱤㥏쉉䎿⨴쉘䧎썤䕮♘啬싂盂盂㴮숣䝹攸⑐걺⫂恑曂㨮轢⿂所爥囂辩㌭栦⼤势䈪克唴番</w:t>
      </w:r>
      <w:r>
        <w:rPr/>
        <w:t>ꖿ</w:t>
      </w:r>
      <w:r>
        <w:rPr/>
        <w:t>슬䝂呦暡싂卨摖煅⑖滂倮掩ヂ咱恾믎㭗摺넲椫촵䏂で뾻奅婬䱐쉾摦椺繦┥⒮쉚奠㵗版䱚毂딹䪩燂땩䓂숲</w:t>
      </w:r>
      <w:r>
        <w:rPr/>
        <w:t>⡬⤴</w:t>
      </w:r>
      <w:r>
        <w:rPr/>
        <w:t>䜤䒻㙔䁹禿㶩汥</w:t>
      </w:r>
      <w:r>
        <w:rPr/>
        <w:t>ꦥ</w:t>
      </w:r>
      <w:r>
        <w:rPr/>
        <w:t>숯䭞輨奔ㅕ╺㎬㨻泂䕵爰곂숶婌㭪칑䁆偰䦩懂捍煇⺥儵㨽䅑뼷碱㥕坬塐攷㍇⭪䩋飂╯뽕ꅀ啴䢱◂顦</w:t>
      </w:r>
      <w:r>
        <w:rPr/>
        <w:t>꥓</w:t>
      </w:r>
      <w:r>
        <w:rPr/>
        <w:t>츲歇个ㅘ슬㩪䦥묫⹔깕슩ꅲ祭쉸⼤⫂썙㜲泃쉭祀╫弴槂♗㉊뇂砬婲恆柂㚥㝦戵ꥷ䨣义繫㚏싂㘣圦报䔹䝺狂뇎嗂숵땅価礬쉦妵ꅉ湒䡯⽹ꍀ兲</w:t>
      </w:r>
      <w:r>
        <w:rPr/>
        <w:t>ꤲ</w:t>
      </w:r>
      <w:r>
        <w:rPr/>
        <w:t>別숩숲㜫⹅䕋何㧂煶䩦橉⪿兟⸩䗂扗㇂卪녊敩</w:t>
      </w:r>
      <w:r>
        <w:rPr/>
        <w:t>ꔲ</w:t>
      </w:r>
      <w:r>
        <w:rPr/>
        <w:t>楗䈵⫂쉘穫圯깹淂䶬㢵䨤畯䬽䁾塸练础彨慷楸迂숥仃擂埂묰ꍺ싂䤺┤穱穟婃揂䨮격넶䥣</w:t>
      </w:r>
      <w:r>
        <w:rPr/>
        <w:t>ⱙ</w:t>
      </w:r>
      <w:r>
        <w:rPr/>
        <w:t>깖ꥧ⯂慂䘺</w:t>
      </w:r>
      <w:r>
        <w:rPr/>
        <w:t>ⵡ</w:t>
      </w:r>
      <w:r>
        <w:rPr/>
        <w:t>ꆥ⥏㑒磍水㨩啄䠯灉䥣轸参숲煺地祵琥⿂畾割㘽繩瑔㤭ꅸ⑂⽳改</w:t>
      </w:r>
      <w:r>
        <w:rPr/>
        <w:t>ⲩ⥉</w:t>
      </w:r>
      <w:r>
        <w:rPr/>
        <w:t>楮秂伴摪㐵</w:t>
      </w:r>
      <w:r>
        <w:rPr/>
        <w:t>ⵀ</w:t>
      </w:r>
      <w:r>
        <w:rPr/>
        <w:t>䄽瑭吥⭇转猵皱숸⸰轆╄颥䝠╭䙞♴䩕畢뿂ꥳ숲扔⮵䙡捆㕔䓂歸㢬뽅擃䒿⽡礷썊ꍴ</w:t>
      </w:r>
      <w:r>
        <w:rPr/>
        <w:t>ꦮ</w:t>
      </w:r>
      <w:r>
        <w:rPr/>
        <w:t>⺥杭쉖戩숳</w:t>
      </w:r>
      <w:r>
        <w:rPr/>
        <w:t>Ⰺ</w:t>
      </w:r>
      <w:r>
        <w:rPr/>
        <w:t>䱀琷ㄽ楏窮晥澩祯⩺ㅆ䱹갤䒣伵䵇䯎湾瘭参㕄瘽墩䝈쉎쉆摙䉊硅쉲恋䤪㑓樥䦘㞏甹⍵湏ꥫ㩇ㅞ牞湠슱偷⨦쉄氱⹖쉔傱㘨</w:t>
      </w:r>
      <w:r>
        <w:rPr/>
        <w:t>ꖥ</w:t>
      </w:r>
      <w:r>
        <w:rPr/>
        <w:t>曂㫂䕗牟扪爦焸噯습棂煬䰶揂딩係楏契硤住偧敢漴</w:t>
      </w:r>
      <w:r>
        <w:rPr/>
        <w:t>Ⱬ</w:t>
      </w:r>
      <w:r>
        <w:rPr/>
        <w:t>灄䁉䀥砬慾숽轩甤䉰숹⫂⩧恕쵦쉌䑘칎䥮潮㬯㉅暥ꇂ㵓</w:t>
      </w:r>
      <w:r>
        <w:rPr/>
        <w:t>⠰</w:t>
      </w:r>
      <w:r>
        <w:rPr/>
        <w:t>칷뽧䥴颡</w:t>
      </w:r>
      <w:r>
        <w:rPr/>
        <w:t>⡳</w:t>
      </w:r>
      <w:r>
        <w:rPr/>
        <w:t>嚩䵥喡怲顐⬪幵⥂呥輥㌲幉꺿圴夻摾⽖牒쉸╏失㶬뽮㙌抣䵰⫂⻂䰳癊⧂匪⑘瑗埃䍰녬㘴쎏쉫쉐</w:t>
      </w:r>
      <w:r>
        <w:rPr/>
        <w:t>ⶮ</w:t>
      </w:r>
      <w:r>
        <w:rPr/>
        <w:t>洣䝉ꥰꅉ慐㞬扏⴪㍉㚩㔰</w:t>
      </w:r>
      <w:r>
        <w:rPr/>
        <w:t>ⱖ</w:t>
      </w:r>
      <w:r>
        <w:rPr/>
        <w:t>畩桬サ䫂딵䝓呗╥캱捖临쉡쉑⪻㭗쌪瑠〲㓂湒쉤穓瑇쉞⼱䡬呔</w:t>
      </w:r>
      <w:r>
        <w:rPr/>
        <w:t>ꤣ</w:t>
      </w:r>
      <w:r>
        <w:rPr/>
        <w:t>歏堷㋂扡㩷㡞쉺䰬䥞坐拂浹떥䥶顠㕍潉時㔭亘ㅄ䙸싂⭢⤫슿繓庥娲昨係</w:t>
      </w:r>
      <w:r>
        <w:rPr/>
        <w:t>ꕯ</w:t>
      </w:r>
      <w:r>
        <w:rPr/>
        <w:t>숤䨭촴⽱쏂䈭䑳㛍頨弭㥐ꆡ</w:t>
      </w:r>
      <w:r>
        <w:rPr/>
        <w:t>ꤪ</w:t>
      </w:r>
      <w:r>
        <w:rPr/>
        <w:t>恠숭䐣辻兓杺⨫䍃</w:t>
      </w:r>
      <w:r>
        <w:rPr/>
        <w:t>ⶡ</w:t>
      </w:r>
      <w:r>
        <w:rPr/>
        <w:t>祑坪뽮繡컂⌲껂㚏╾␲쵫卆䑠佅싂䈩挰쉄⵱쉡</w:t>
      </w:r>
      <w:r>
        <w:rPr/>
        <w:t>ꗎ</w:t>
      </w:r>
      <w:r>
        <w:rPr/>
        <w:t>捂佰㤳㑇縤ꅇ␳┹反</w:t>
      </w:r>
      <w:r>
        <w:rPr/>
        <w:t>ꤴ⮮</w:t>
      </w:r>
      <w:r>
        <w:rPr/>
        <w:t>쉘䃂䩦卩䝓掘畑⩉干歵橵奱烂䵑쉴兓其恋漺䐹焵⥲♸</w:t>
      </w:r>
      <w:r>
        <w:rPr/>
        <w:t>ⷂ</w:t>
      </w:r>
      <w:r>
        <w:rPr/>
        <w:t>磂쉩恡輮秎</w:t>
      </w:r>
      <w:r>
        <w:rPr/>
        <w:t>ꥂ</w:t>
      </w:r>
      <w:r>
        <w:rPr/>
        <w:t>㛍忂딸兙땶绂挷妥⧂溿썰껂塱奍圮焹싎⑊呀䗂ㅷ㋂灤⮘ㅹ瑋숰쉐㌶䭁㙓㩯伵淂⽉⑁犘</w:t>
      </w:r>
      <w:r>
        <w:rPr/>
        <w:t>⢬</w:t>
      </w:r>
      <w:r>
        <w:rPr/>
        <w:t>숪䊮</w:t>
      </w:r>
      <w:r>
        <w:rPr/>
        <w:t>⡾</w:t>
      </w:r>
      <w:r>
        <w:rPr/>
        <w:t>ꅗ斵绎</w:t>
      </w:r>
      <w:r>
        <w:rPr/>
        <w:t>ⴵ⑁</w:t>
      </w:r>
      <w:r>
        <w:rPr/>
        <w:t>ꥹ礷砶</w:t>
      </w:r>
      <w:r>
        <w:rPr/>
        <w:t>⡬</w:t>
      </w:r>
      <w:r>
        <w:rPr/>
        <w:t>쉚剟길㙉橶敫医漭獧浟䎡꥔矍坪稭⸷곂☬迍㔲ꅵ匲痃竂┬땴硔穙⪵㢘啀⭉熿煫伶狂唯쎮爥⩶摗㓃濂千睔㥗璣呐瑰汚さ䯍싂繃숰沏딱⦩乏㡳㈪㏂ꥬ娦健栨兴埂窣淂礶牂䢱ㅄ礥긵礩卭瓍무棂京倷櫂땐畡쌬⬮䁂㕵⽙㑉砬䬫</w:t>
      </w:r>
      <w:r>
        <w:rPr/>
        <w:t>ⷂ⥏</w:t>
      </w:r>
      <w:r>
        <w:rPr/>
        <w:t>䬹㨩頯彟瀪㕅拂璥쉾泂뭌㮿䇎氵ꍇ⥏䝧琽</w:t>
      </w:r>
      <w:r>
        <w:rPr/>
        <w:t>⡕</w:t>
      </w:r>
      <w:r>
        <w:rPr/>
        <w:t>礨焭꺵㕺抮</w:t>
      </w:r>
      <w:r>
        <w:rPr/>
        <w:t>ꗂ</w:t>
      </w:r>
      <w:r>
        <w:rPr/>
        <w:t>무痃슱䱐恊癄㑴⭧慮璩</w:t>
      </w:r>
      <w:r>
        <w:rPr/>
        <w:t>⡲</w:t>
      </w:r>
      <w:r>
        <w:rPr/>
        <w:t>㌬廂㵄橢硐䫂쉪楦硟操榩</w:t>
      </w:r>
      <w:r>
        <w:rPr/>
        <w:t>ꦩ☪</w:t>
      </w:r>
      <w:r>
        <w:rPr/>
        <w:t>걈惂┣剒</w:t>
      </w:r>
      <w:r>
        <w:rPr/>
        <w:t>ⳃ</w:t>
      </w:r>
      <w:r>
        <w:rPr/>
        <w:t>幯灃穰甦</w:t>
      </w:r>
      <w:r>
        <w:rPr/>
        <w:t>⡒</w:t>
      </w:r>
      <w:r>
        <w:rPr/>
        <w:t>ぅ散琊⨶⩤</w:t>
      </w:r>
      <w:r>
        <w:rPr/>
        <w:t>ꥋ</w:t>
      </w:r>
      <w:r>
        <w:rPr/>
        <w:t>夦啵奯嘫췂圻父煟灆</w:t>
      </w:r>
      <w:r>
        <w:rPr/>
        <w:t>ⷂ</w:t>
      </w:r>
      <w:r>
        <w:rPr/>
        <w:t>瑠䘮津䑞䋂睈奔氦♐㉏䬲䩋㫎畍㞏</w:t>
      </w:r>
      <w:r>
        <w:rPr/>
        <w:t>꤯</w:t>
      </w:r>
      <w:r>
        <w:rPr/>
        <w:t>绂潣佁呸䅋▬걪牤㕠䘶去㪵㤶</w:t>
      </w:r>
      <w:r>
        <w:rPr/>
        <w:t>ꤽ</w:t>
      </w:r>
      <w:r>
        <w:rPr/>
        <w:t>乗</w:t>
      </w:r>
      <w:r>
        <w:rPr/>
        <w:t>⣂</w:t>
      </w:r>
      <w:r>
        <w:rPr/>
        <w:t>汫䡹ꍵ䩆쉸飃橒⼬⑅嚘楙乥盂頮㷂䙄〪쉸㠱⑩⩄싂㜶</w:t>
      </w:r>
      <w:r>
        <w:rPr/>
        <w:t>ꦏ</w:t>
      </w:r>
      <w:r>
        <w:rPr/>
        <w:t>썃摴</w:t>
      </w:r>
      <w:r>
        <w:rPr/>
        <w:t>ꥍ</w:t>
      </w:r>
      <w:r>
        <w:rPr/>
        <w:t>㉾ꅙ숯⴬梮쵔竂ꥹ⦩䀽䋂⸱愤氲東浆圪⻂쉂疬晸㭅ꅶ夨</w:t>
      </w:r>
      <w:r>
        <w:rPr/>
        <w:t>ⰽ</w:t>
      </w:r>
      <w:r>
        <w:rPr/>
        <w:t>眷䇍넨싂礶摾刻㍺睬싂ꅊ䙴獌瀯䐳䃂則甩ㅕ债ꍑ拂䷃㕎惂扒摩뽇⭨䥖歧䠴꺩╹╟䤷쉠ㅾ⵨硙⧂녰杵䥄습晈堨</w:t>
      </w:r>
      <w:r>
        <w:rPr/>
        <w:t>ⰽ</w:t>
      </w:r>
      <w:r>
        <w:rPr/>
        <w:t>䰴⚩</w:t>
      </w:r>
      <w:r>
        <w:rPr/>
        <w:t>꧂꤫</w:t>
      </w:r>
      <w:r>
        <w:rPr/>
        <w:t>恒䜹⤤쉬㐦뽓浴慩求嘲愽䍶촫㜫㋂ꆩ䕖浺땭匥楇煪䴪㡄쉯䊿䱲䠤</w:t>
      </w:r>
      <w:r>
        <w:rPr/>
        <w:t>Ɐ</w:t>
      </w:r>
      <w:r>
        <w:rPr/>
        <w:t>啪⭱晁숱稣恶</w:t>
      </w:r>
      <w:r>
        <w:rPr/>
        <w:t>ꔵ</w:t>
      </w:r>
      <w:r>
        <w:rPr/>
        <w:t>ꅏ别千框傱</w:t>
      </w:r>
      <w:r>
        <w:rPr/>
        <w:t>ꦱ</w:t>
      </w:r>
      <w:r>
        <w:rPr/>
        <w:t>梮㍱湧媵슡䬪㥋塦㔳䜺㥎䗂参▱內⮩厵䒵싂桘쉭牫癡沥机䉸☷帳顧睗硯獔眽䉹숶쉷松䁯䡐廍乸娩숽䥅畸橦䵊▘洣쉖棂爸啰劣攰慲쉮䗂旂쉍䒵땚猶䚬硾</w:t>
      </w:r>
      <w:r>
        <w:rPr/>
        <w:t>ⵋ</w:t>
      </w:r>
      <w:r>
        <w:rPr/>
        <w:t>䒿彴</w:t>
      </w:r>
      <w:r>
        <w:rPr/>
        <w:t>ⴵ</w:t>
      </w:r>
      <w:r>
        <w:rPr/>
        <w:t>畞活轇싂땈桗㮩䷂뽯熡ꍆ♤ぇ輪繚ヂ</w:t>
      </w:r>
      <w:r>
        <w:rPr/>
        <w:t>⡮</w:t>
      </w:r>
      <w:r>
        <w:rPr/>
        <w:t>繋彺숯</w:t>
      </w:r>
      <w:r>
        <w:rPr/>
        <w:t>ⵔ</w:t>
      </w:r>
      <w:r>
        <w:rPr/>
        <w:t>瑋ね縶摪留㬬쉧轲숸流㯂뭘兘慱⑮쉅浑춥怸䶩嘸㉱⸳敺彤愪塶쉀佟殿墱쉄</w:t>
      </w:r>
      <w:r>
        <w:rPr/>
        <w:t>ⵒ</w:t>
      </w:r>
      <w:r>
        <w:rPr/>
        <w:t>湧슿タ䝴利䉢⭹쎣㝉卣䈭い戰ꥳ奔⭌㉐兏㎬晊䍸暣쉡顮奥쉬䐹⼷朦쉮䭠㥲믂湖磍犿睥㖣㴮㉢䅒⼪䌬桩歯㍬䁉뾿略䭫䜥幱兌带䍇╃䵺땹潲濍䬽䱮泂땡䝇颬숣뇂㜹彔㋂畉쉲뼩楁⨮䤥犻䙤ㅥ猬亣깶顒䱈婇桒碱㓂땶椣㡊뼻䑁乭扖䡹컍䱑㇂䩃噊慚㥋</w:t>
      </w:r>
      <w:r>
        <w:rPr/>
        <w:t>ꤪ</w:t>
      </w:r>
      <w:r>
        <w:rPr/>
        <w:t>欰䃎슣稤䪘伷總䄭㨹杆凂䁟乁㙘⵨㝩싎⼱䨴␤便㕈癗顆䍚㑌</w:t>
      </w:r>
      <w:r>
        <w:rPr/>
        <w:t>꤯</w:t>
      </w:r>
      <w:r>
        <w:rPr/>
        <w:t>杚轧睊걁姍쉺䱖㵲䚿充숲쉦癙⶘㵋㕳</w:t>
      </w:r>
      <w:r>
        <w:rPr/>
        <w:t>ⱪ</w:t>
      </w:r>
      <w:r>
        <w:rPr/>
        <w:t>⽶㩥걯区㩇氹㡮桉꺩恬䍞뭱瑄啃쉞禩䏍盂奰숬恶㩂垿䤩厵䒮敮㭟⏂䉮煵㑞㬹㩳兘䥪挶廂洳䐷優⩞嫂쉃噘☬䘦浺礊彊痂嘲묭帷땰棂朦녭硙㵍樰㊱䩨♦決礬癞湟䈯瘦</w:t>
      </w:r>
      <w:r>
        <w:rPr/>
        <w:t>ꦡ⩬</w:t>
      </w:r>
      <w:r>
        <w:rPr/>
        <w:t>䒱ꆡ⹈栥繄</w:t>
      </w:r>
      <w:r>
        <w:rPr/>
        <w:t>ꔲ</w:t>
      </w:r>
      <w:r>
        <w:rPr/>
        <w:t>䅒助녕쉅唣쉓槂顠佦帻劣㏂䥁④楒⽕</w:t>
      </w:r>
      <w:r>
        <w:rPr/>
        <w:t>ⷂ</w:t>
      </w:r>
      <w:r>
        <w:rPr/>
        <w:t>ⱎ⡇</w:t>
      </w:r>
      <w:r>
        <w:rPr/>
        <w:t>兌묩狂干稨䢻憵쉉㍣</w:t>
      </w:r>
      <w:r>
        <w:rPr/>
        <w:t>Ɽ</w:t>
      </w:r>
      <w:r>
        <w:rPr/>
        <w:t>桹恴㘳唩湧汳栰슘摊땵ꌲ쉭䑯⴮曂䓂塶猦䠭幵测땥稬㝊⥂ꥪ쉉ꅫ頫ꆮ⩕녮㜲╅婑䡪썲⍢䋂䁠匤禥쎱㴴䩴㩠뿂</w:t>
      </w:r>
      <w:r>
        <w:rPr/>
        <w:t>꤯</w:t>
      </w:r>
      <w:r>
        <w:rPr/>
        <w:t>㟃칸䱦갸套灹䩴嫎㵩嗂㈲ꌤ冘㐶묣쉃껎太氨㞵呂堨</w:t>
      </w:r>
      <w:r>
        <w:rPr/>
        <w:t>ⱴ</w:t>
      </w:r>
      <w:r>
        <w:rPr/>
        <w:t>恋塌갽礰⵳싂汄ꅯ剉唰쉥枻뼶竂녾媿〳䡋㝀ㄯ夯쉙썦噚璘才匸</w:t>
      </w:r>
      <w:r>
        <w:rPr/>
        <w:t>⠹⡱</w:t>
      </w:r>
      <w:r>
        <w:rPr/>
        <w:t>祊汫䱦楳⍺⭐妘栱곎頥浩冮捑땇椬쉡爮㙉⩩桧⪬</w:t>
      </w:r>
      <w:r>
        <w:rPr/>
        <w:t>⣂</w:t>
      </w:r>
      <w:r>
        <w:rPr/>
        <w:t>묷싂ꌹ䑃梻琻㈽䭒澘䈶瀴㙥䰰煆祭ォ䮩䜲穨㑹䚡奒攬截싍</w:t>
      </w:r>
      <w:r>
        <w:rPr/>
        <w:t>ⵦ⤲</w:t>
      </w:r>
      <w:r>
        <w:rPr/>
        <w:t>瞏录乮</w:t>
      </w:r>
      <w:r>
        <w:rPr/>
        <w:t>꧂</w:t>
      </w:r>
      <w:r>
        <w:rPr/>
        <w:t>楅㭟怶灵瑇</w:t>
      </w:r>
      <w:r>
        <w:rPr/>
        <w:t>ⱷ</w:t>
      </w:r>
      <w:r>
        <w:rPr/>
        <w:t>梣싎礮灞녱딪噳</w:t>
      </w:r>
      <w:r>
        <w:rPr/>
        <w:t>ⵒ</w:t>
      </w:r>
      <w:r>
        <w:rPr/>
        <w:t>싂⬹硑䠩坈쉄</w:t>
      </w:r>
      <w:r>
        <w:rPr/>
        <w:t>ꤣ</w:t>
      </w:r>
      <w:r>
        <w:rPr/>
        <w:t>窡</w:t>
      </w:r>
      <w:r>
        <w:rPr/>
        <w:t>ꗂⓂⓂ</w:t>
      </w:r>
      <w:r>
        <w:rPr/>
        <w:t>땎䍤⸪斏</w:t>
      </w:r>
      <w:r>
        <w:rPr/>
        <w:t>ⳃ</w:t>
      </w:r>
      <w:r>
        <w:rPr/>
        <w:t>䙺ㅓ䷂迍槎游撣䩐⦮捈总㭨⑈ꄰ싂炱</w:t>
      </w:r>
      <w:r>
        <w:rPr/>
        <w:t>Ⳃ</w:t>
      </w:r>
      <w:r>
        <w:rPr/>
        <w:t>坄⩱匪⩩</w:t>
      </w:r>
      <w:r>
        <w:rPr/>
        <w:t>ꤳꦬ</w:t>
      </w:r>
      <w:r>
        <w:rPr/>
        <w:t>䍵㪡氯杭壂⒱슮復徏䤹硁嘵歃⫂</w:t>
      </w:r>
      <w:r>
        <w:rPr/>
        <w:t>⡞</w:t>
      </w:r>
      <w:r>
        <w:rPr/>
        <w:t>묫싂忂칮䱇㥳澣桲瑪彪䐳쉟倸</w:t>
      </w:r>
      <w:r>
        <w:rPr/>
        <w:t>⡦</w:t>
      </w:r>
      <w:r>
        <w:rPr/>
        <w:t>㐸冘婨쉑䅌睬㊩係숦쉠䂩㡷⒡촩び倪쉩刴汇싂兦奇忂瞿쉞䵐ꄹ轴츹䅅Ⓜꅰ⧂䰣瘭⩂悮</w:t>
      </w:r>
    </w:p>
    <w:p>
      <w:pPr>
        <w:pStyle w:val="PreformattedText"/>
        <w:bidi w:val="0"/>
        <w:spacing w:before="0" w:after="0"/>
        <w:jc w:val="left"/>
        <w:rPr/>
      </w:pPr>
      <w:r>
        <w:rPr/>
        <w:t>䙣淂祋⭃╓</w:t>
      </w:r>
      <w:r>
        <w:rPr/>
        <w:t>ⳃ</w:t>
      </w:r>
      <w:r>
        <w:rPr/>
        <w:t>䵅쉨</w:t>
      </w:r>
      <w:r>
        <w:rPr/>
        <w:t>ꖣ</w:t>
      </w:r>
      <w:r>
        <w:rPr/>
        <w:t>䅂秃</w:t>
      </w:r>
      <w:r>
        <w:rPr/>
        <w:t>ⱈ</w:t>
      </w:r>
      <w:r>
        <w:rPr/>
        <w:t>砭㞿쌹假녖䧂眳깅睳㍧牙</w:t>
      </w:r>
      <w:r>
        <w:rPr/>
        <w:t>ⵑ</w:t>
      </w:r>
      <w:r>
        <w:rPr/>
        <w:t>숴걠</w:t>
      </w:r>
      <w:r>
        <w:rPr/>
        <w:t>꥓</w:t>
      </w:r>
      <w:r>
        <w:rPr/>
        <w:t>쉑㊮Ⓧ堲灔剚眥</w:t>
      </w:r>
      <w:r>
        <w:rPr/>
        <w:t>⡴</w:t>
      </w:r>
      <w:r>
        <w:rPr/>
        <w:t>ꌶ⍎쉷潈䠸挪쉲漥슮</w:t>
      </w:r>
      <w:r>
        <w:rPr/>
        <w:t>⡫⥶</w:t>
      </w:r>
      <w:r>
        <w:rPr/>
        <w:t>ガ焬싂礬啴祍ꅂ㙘歰濂싂妩</w:t>
      </w:r>
      <w:r>
        <w:rPr/>
        <w:t>ꤥ</w:t>
      </w:r>
      <w:r>
        <w:rPr/>
        <w:t>港썣潞䏂⭕쵍숦潋싎繤⩞橢摪㝡俍슻杙⌮兂汫汮地ご䩫扎䰥㈶奤堪녟內㙎ㆻ㡇ꍎ䍮⩑幩꥾쉗쉓㪩⭅㙐氳</w:t>
      </w:r>
      <w:r>
        <w:rPr/>
        <w:t>ꦏ</w:t>
      </w:r>
      <w:r>
        <w:rPr/>
        <w:t>갻⩪☸</w:t>
      </w:r>
      <w:r>
        <w:rPr/>
        <w:t>꧂ꦻ</w:t>
      </w:r>
      <w:r>
        <w:rPr/>
        <w:t>婁榥</w:t>
      </w:r>
      <w:r>
        <w:rPr/>
        <w:t>ꥃ</w:t>
      </w:r>
      <w:r>
        <w:rPr/>
        <w:t>㛍晆</w:t>
      </w:r>
      <w:r>
        <w:rPr/>
        <w:t>Ⱛ</w:t>
      </w:r>
      <w:r>
        <w:rPr/>
        <w:t>獶揂㡤癬</w:t>
      </w:r>
      <w:r>
        <w:rPr/>
        <w:t>ꕀⓂ</w:t>
      </w:r>
      <w:r>
        <w:rPr/>
        <w:t>썊쉦㫂㘥㯂촣ㅷ奃뽞㟂棍쉖╉䙐숦쵏橍汕㭹敭</w:t>
      </w:r>
      <w:r>
        <w:rPr/>
        <w:t>ꥎ</w:t>
      </w:r>
      <w:r>
        <w:rPr/>
        <w:t>啦쉈呂憮癘㡬뼰⼫泃瑃ꥱ⫍摘幈쉪潂吨炬䉉㑭噸恲䬮╠烂⨮䱮䷂睳碮橰倣쌭慳㡇凂㕋䠩㠊㍰䶿슩쉠习硪숹뗂摄玮쉘儩숸恤⩌⽁뽄䌰嘦⤪숽歃⥸⸻䷂捱㕑㴴吰䭄搸</w:t>
      </w:r>
      <w:r>
        <w:rPr/>
        <w:t>⠵</w:t>
      </w:r>
      <w:r>
        <w:rPr/>
        <w:t>쉯兮偳㌰値뽙眯꥖㥒</w:t>
      </w:r>
      <w:r>
        <w:rPr/>
        <w:t>Ɫ</w:t>
      </w:r>
      <w:r>
        <w:rPr/>
        <w:t>쉾婥䕃칪쉳穰牊뽖楄ㅣ⨺</w:t>
      </w:r>
      <w:r>
        <w:rPr/>
        <w:t>ⶬ</w:t>
      </w:r>
      <w:r>
        <w:rPr/>
        <w:t>硲⨳煮啗䭕⚡㉧㝯⹙⦵幹쉕⵷쉏⹗散㝬濎</w:t>
      </w:r>
      <w:r>
        <w:rPr/>
        <w:t>ⶏ</w:t>
      </w:r>
      <w:r>
        <w:rPr/>
        <w:t>䙦㟂슮偎⥯䓎戴䛂땖╂㯂</w:t>
      </w:r>
      <w:r>
        <w:rPr/>
        <w:t>ꦵ</w:t>
      </w:r>
      <w:r>
        <w:rPr/>
        <w:t>侱轧轥䴮栽繭䴷싂㘶칁䩀䙆걭쉭失⍘⤪쉭恆塤捁䢣⦱䫂숵破䖡坧捣⦬繖꺥偏ꌣ쉒抬⍧㩑祐뽠彊姂卋湴瀫⩌⩉땂戶嘸걊县쉗呙㥐䚥䜥娲쉄壂㵏䎘彺ꍔ땂啫奢ꍞ洲쉦樨㭁圹梣䅸敒⥆ゥ⩣癶뼳秂쉫䘩兘㥄灀䩑竂獷㨪⻎潪䛂쵕⵭싂匥㕉㭎땓冣㍙㉇䕖䑂䕵㠤⩺</w:t>
      </w:r>
      <w:r>
        <w:rPr/>
        <w:t>ꥌ</w:t>
      </w:r>
      <w:r>
        <w:rPr/>
        <w:t>帤쉏쉗䛂숱䵑㜦숮䜥ꥪ亥쉗ꄣ땥䩒灈녬㊏</w:t>
      </w:r>
      <w:r>
        <w:rPr/>
        <w:t>ⵄ</w:t>
      </w:r>
      <w:r>
        <w:rPr/>
        <w:t>眪頫獰녆噥墩칗け䚮䰣婂轃䍭暵</w:t>
      </w:r>
      <w:r>
        <w:rPr/>
        <w:t>ⱄ</w:t>
      </w:r>
      <w:r>
        <w:rPr/>
        <w:t>녊癧穎儨帯稷䥄渱獯捺劘橹묬硵卷かヂ䕓塬㭢さ</w:t>
      </w:r>
      <w:r>
        <w:rPr/>
        <w:t>ꦩ</w:t>
      </w:r>
      <w:r>
        <w:rPr/>
        <w:t>䡅썢</w:t>
      </w:r>
      <w:r>
        <w:rPr/>
        <w:t>ꤣ</w:t>
      </w:r>
      <w:r>
        <w:rPr/>
        <w:t>刬乥ㄲ毂灉쉋婩歇䁔䮬㔪䉅撱⽥뾡嘵瘪塟䨩琸囎愶䲏⬣顤祀迂䬦⪻</w:t>
      </w:r>
      <w:r>
        <w:rPr/>
        <w:t>ꥈ⎬</w:t>
      </w:r>
      <w:r>
        <w:rPr/>
        <w:t>䅢瞏숮啚딯㭨杦剅ꏂ⭶ㄯ䑋䁩쉆敀煯噢녮繖쎩썉乞싂쉇幢녦桫剖迂博䄥眨츷怺戽勂囂纏㉱反껂幐䵌奋⩃顣䜴슥䲬⛎繒㘸싂⪮勃</w:t>
      </w:r>
      <w:r>
        <w:rPr/>
        <w:t>⡃␪</w:t>
      </w:r>
      <w:r>
        <w:rPr/>
        <w:t>츫㔴㵍婾睂⥭婚㑖捳灗쉴繏⑖⩐숽疬洰⑫</w:t>
      </w:r>
      <w:r>
        <w:rPr/>
        <w:t>⡒</w:t>
      </w:r>
      <w:r>
        <w:rPr/>
        <w:t>娸澵坁㕾帱轳땤礶쉯뽶쉖㪿㙅┽╍敮帬顥</w:t>
      </w:r>
      <w:r>
        <w:rPr/>
        <w:t>ꕙ</w:t>
      </w:r>
      <w:r>
        <w:rPr/>
        <w:t>个䇂슻⮏䛂頥旂땲㬪촦奵癮㕏䣂</w:t>
      </w:r>
      <w:r>
        <w:rPr/>
        <w:t>꧂</w:t>
      </w:r>
      <w:r>
        <w:rPr/>
        <w:t>䝍</w:t>
      </w:r>
      <w:r>
        <w:rPr/>
        <w:t>ⴤ</w:t>
      </w:r>
      <w:r>
        <w:rPr/>
        <w:t>ꤲ</w:t>
      </w:r>
      <w:r>
        <w:rPr/>
        <w:t>䙬堻⨰ㅮ♠⥊䀰뽍癳輲㎥咮幾祫牥⩸쏂頪攳業쉟싂땬넴敩汲䄸뭄묽</w:t>
      </w:r>
      <w:r>
        <w:rPr/>
        <w:t>ⰵ</w:t>
      </w:r>
      <w:r>
        <w:rPr/>
        <w:t>넯厘活䘵刱汮浚顋䡱겘晠牺쵖㌻縤敦焵牆瑧彯彵슿䒻兟婊쎻㴲녏</w:t>
      </w:r>
      <w:r>
        <w:rPr/>
        <w:t>ꕉ</w:t>
      </w:r>
      <w:r>
        <w:rPr/>
        <w:t>㴪ꎬ㚩䩱싂숨甩ꅚ穡淍</w:t>
      </w:r>
      <w:r>
        <w:rPr/>
        <w:t>⣂</w:t>
      </w:r>
      <w:r>
        <w:rPr/>
        <w:t>伶䥥숬噏猳싂㭞싂숣煵쉰䡓♅䀺㭙眯⨺儳쉸쉸坑䍘撩䍖쉣⍠轱촵뗂繵</w:t>
      </w:r>
      <w:r>
        <w:rPr/>
        <w:t>꤭</w:t>
      </w:r>
      <w:r>
        <w:rPr/>
        <w:t>敳單싂㟂쉊纻繕⨳␩䵸敀䠨䨊⩘幯珂癧䨦棂뽔䁊砸쌦べ硑轹쉔庿䭢䨻搷쏎숫䋂摟欶</w:t>
      </w:r>
      <w:r>
        <w:rPr/>
        <w:t>ⱀⱎ</w:t>
      </w:r>
      <w:r>
        <w:rPr/>
        <w:t>頳收䆘㍐束쉒␬条㭧䮱厏쉮䁃䩾㏂煨恊硏쉔畹숬넪奪┰㙞䀫䅧ꌬ㵩祀䪩ㄴ쉦扔䑺渭昪橠싂杩䖻쉸垵係佒瑵狂䕥쵣佡嗂㵞窡뭃ꍴ넯却灊쉢捖숴戹ォ</w:t>
      </w:r>
      <w:r>
        <w:rPr/>
        <w:t>ⱎ</w:t>
      </w:r>
      <w:r>
        <w:rPr/>
        <w:t>獇瑦⥯☰썤䡪䅈䙏㗂桄㑶华쉮쵢㍷ふ䉊䡒㡯♒ꥤ쉞禱瞱纬䑮獶䭕떘恀⵾긪呾睁쉺겮䵌</w:t>
      </w:r>
      <w:r>
        <w:rPr/>
        <w:t>⡕</w:t>
      </w:r>
      <w:r>
        <w:rPr/>
        <w:t>欦楫扥㵗奮녉싂煪䙔ㅳ畂盂⬭⏂숭숫쉘熡坔噭슿桐幹ㅅ繂䡔⪣睳䒩柂段ヂ쏂硰䴯⬻ꅇ쉰〥싍畬繟뭱䭆惂녠⩑幸쉤䷂扑㊮㐯숭ぷ㧂䘮稪숽ꍶ婃ꍖ穈䟂潥帲煷ㆣ䲱扨⹰轷纻呌츻㌵砶扉怴漺祙潔淂㨽㡣</w:t>
      </w:r>
      <w:r>
        <w:rPr/>
        <w:t>ꔣ</w:t>
      </w:r>
      <w:r>
        <w:rPr/>
        <w:t>䑪ば숲습啤㯂땥뽷䐯噀䮮弯</w:t>
      </w:r>
      <w:r>
        <w:rPr/>
        <w:t>꧂</w:t>
      </w:r>
      <w:r>
        <w:rPr/>
        <w:t>㡮䝈昺싂쉠究湀쉯⩃娪</w:t>
      </w:r>
      <w:r>
        <w:rPr/>
        <w:t>⢿</w:t>
      </w:r>
      <w:r>
        <w:rPr/>
        <w:t>戥柂乆쉅湱</w:t>
      </w:r>
      <w:r>
        <w:rPr/>
        <w:t>ꕰ</w:t>
      </w:r>
      <w:r>
        <w:rPr/>
        <w:t>쉧樵⥳天䟂愪婖</w:t>
      </w:r>
      <w:r>
        <w:rPr/>
        <w:t>ꥆ</w:t>
      </w:r>
      <w:r>
        <w:rPr/>
        <w:t>䙚檩䚻潄僂揂ꥴ盂㈳辘쵒礫䥆摲厩䱑㋂灖楢䐺彣丳灗喥ꍭ</w:t>
      </w:r>
      <w:r>
        <w:rPr/>
        <w:t>Ⱞ</w:t>
      </w:r>
      <w:r>
        <w:rPr/>
        <w:t>㩬⌺咻䏂煲伳唪⩺恫慭㑷䙭樬숤㙢㕥␯㉧救摍磂㙇쉏即䷂嘥匽슬䗂▮瓂숸숥⩾灏⽵杸梏뾮䔸摋顣쌬汁쉭㈯硣汵쉘璣䬰䧂㥷李뭎쉚싍牗䥮ㅕ琤ッ嘰顠䍖滂顁帬婵倣</w:t>
      </w:r>
      <w:r>
        <w:rPr/>
        <w:t>ꥄ</w:t>
      </w:r>
      <w:r>
        <w:rPr/>
        <w:t>㙑㕡卌䰩䍍⽡슿슡橚偯䌮䠹⑓囍な넭㍟仂䩪楐ぞ䅫癤癆䱣本偩䁶땕䭊㫃䭒顐땭쉐呎祢䅷拂唯杯♵ꥦ긴쉮䱱⨨㉸庩東磂䘷㝆䈶䉓椪䡀塈슱쉊嗂央䠩ꍣ䒥⿂</w:t>
      </w:r>
      <w:r>
        <w:rPr/>
        <w:t>ⰸ⡲</w:t>
      </w:r>
      <w:r>
        <w:rPr/>
        <w:t>福쉯繯扒䝠倮呶扏䎮到䁸</w:t>
      </w:r>
      <w:r>
        <w:rPr/>
        <w:t>ꦩ</w:t>
      </w:r>
      <w:r>
        <w:rPr/>
        <w:t>橰倶塠쉲浡杯㬽ㄴ睗昸懂⚬卫ꍁ伯㢻⬮㗂暩썱抬⽩圥</w:t>
      </w:r>
      <w:r>
        <w:rPr/>
        <w:t>꥓</w:t>
      </w:r>
      <w:r>
        <w:rPr/>
        <w:t>䉨睕楦捸癆쉟窩彞䖡哂⽋䙺㠬乇㈩䥇䥠䀵煀坺扨䤲⺩瞩䦿窮㥦깶敤㬩朱䁺긱僎ㅯ䕪渣칤啄慵䋂䥧</w:t>
      </w:r>
      <w:r>
        <w:rPr/>
        <w:t>꤫</w:t>
      </w:r>
      <w:r>
        <w:rPr/>
        <w:t>䀸晘쉳캥⭞</w:t>
      </w:r>
      <w:r>
        <w:rPr/>
        <w:t>ꦬ</w:t>
      </w:r>
      <w:r>
        <w:rPr/>
        <w:t>㥬쵢竂䅃㑙桢쉡噪㵔㕦䐊秂佾娲彤䙆䏂숦쉂䛍潘걠䌯顭牉禵从歱숨ㄪ⫍䝦兩慴뭺</w:t>
      </w:r>
      <w:r>
        <w:rPr/>
        <w:t>ⶡ⪿</w:t>
      </w:r>
      <w:r>
        <w:rPr/>
        <w:t>煑㥰쉴橆嚱䯂頷칹玿桏䐭顈偨樣䍴䐽䴣䮡숶㤳싂䴻洯㍣⼪䣂秎穋框㣍슬甦甦䭙䍶䍪슬敲䓂땉㓂</w:t>
      </w:r>
      <w:r>
        <w:rPr/>
        <w:t>ꕬ</w:t>
      </w:r>
      <w:r>
        <w:rPr/>
        <w:t>䝸㋂♗奓眷濂⿍⑑⽵⫃湠壂쉇杗⸨䙍䱙䁗榥㩮未倵䉒䍊湗숵嘮숭♒䪡歄ꇍ漷漯頽⺬</w:t>
      </w:r>
      <w:r>
        <w:rPr/>
        <w:t>ꗂ</w:t>
      </w:r>
      <w:r>
        <w:rPr/>
        <w:t>쉅㭰睵꥙</w:t>
      </w:r>
      <w:r>
        <w:rPr/>
        <w:t>꧂</w:t>
      </w:r>
      <w:r>
        <w:rPr/>
        <w:t>爨䍠硌楨䛂烂䌻坓朩睩</w:t>
      </w:r>
      <w:r>
        <w:rPr/>
        <w:t>꧂</w:t>
      </w:r>
      <w:r>
        <w:rPr/>
        <w:t>췂㴬偂縹瑬쉨㌹촺畕牬干䋂㘦쉺⫂椨츤䮥に㙹쉋쉀䘶</w:t>
      </w:r>
      <w:r>
        <w:rPr/>
        <w:t>ꥒ</w:t>
      </w:r>
      <w:r>
        <w:rPr/>
        <w:t>慎쎘䓂塆穮湷䊘桔噙噕</w:t>
      </w:r>
      <w:r>
        <w:rPr/>
        <w:t>⡑</w:t>
      </w:r>
      <w:r>
        <w:rPr/>
        <w:t>瑮뽣쉋爭狍䤩䉸瘮牚顬</w:t>
      </w:r>
      <w:r>
        <w:rPr/>
        <w:t>⡬</w:t>
      </w:r>
      <w:r>
        <w:rPr/>
        <w:t>ⵐ</w:t>
      </w:r>
      <w:r>
        <w:rPr/>
        <w:t>䅨婯䵀庬뮡䌸砰믂㡯䘪</w:t>
      </w:r>
      <w:r>
        <w:rPr/>
        <w:t>꧂</w:t>
      </w:r>
      <w:r>
        <w:rPr/>
        <w:t>ꏎ썙⥡礶浈幖㡇傡숲微⭆䩯漻싃싂䑏⮥䡫</w:t>
      </w:r>
      <w:r>
        <w:rPr/>
        <w:t>ꕩ</w:t>
      </w:r>
      <w:r>
        <w:rPr/>
        <w:t>猣关슣渪嚮璩澱ꅇ湨㨦쉚輭</w:t>
      </w:r>
      <w:r>
        <w:rPr/>
        <w:t>ꕌ</w:t>
      </w:r>
      <w:r>
        <w:rPr/>
        <w:t>슥疡</w:t>
      </w:r>
      <w:r>
        <w:rPr/>
        <w:t>⠯</w:t>
      </w:r>
      <w:r>
        <w:rPr/>
        <w:t>ꖬ</w:t>
      </w:r>
      <w:r>
        <w:rPr/>
        <w:t>墣摆쉾⨨飂塭塊싍敇椶</w:t>
      </w:r>
      <w:r>
        <w:rPr/>
        <w:t>꧂</w:t>
      </w:r>
      <w:r>
        <w:rPr/>
        <w:t>仂싂灎找捰쉗䱟</w:t>
      </w:r>
      <w:r>
        <w:rPr/>
        <w:t>ⵄ</w:t>
      </w:r>
      <w:r>
        <w:rPr/>
        <w:t>硒⧂ꌽ깐催䱪沿㝌⩏⎮습⬷쉕㢿묲긴⍊瑞㉸正撏</w:t>
      </w:r>
      <w:r>
        <w:rPr/>
        <w:t>ꦵ</w:t>
      </w:r>
      <w:r>
        <w:rPr/>
        <w:t>卙㝪盂ꅫ㝏쉄숫塰쉗欥䳎歶轫枵㦏娽㝚吲◂㵬佗略쉢央䈴숽彣繡뼻硱쉩㠸普⼽싂쉶䱣瀳畩</w:t>
      </w:r>
      <w:r>
        <w:rPr/>
        <w:t>⡀</w:t>
      </w:r>
      <w:r>
        <w:rPr/>
        <w:t>桨晀Ⓙ低氺灩ㅩ何桟䆵놣䅚杪Ⓝ⦩壍㑊灁輰轂䬪け栳噉祘晖⩚攫싂婥砸癧禿쉵啪掿刮㉺넳쉴떮⹒吲뽪㫂䄯⽃䁯畅쉯䫂⍐숰ꏃ仂瑰瑙啾禡戽攷</w:t>
      </w:r>
      <w:r>
        <w:rPr/>
        <w:t>ꔶ</w:t>
      </w:r>
      <w:r>
        <w:rPr/>
        <w:t>㦏ꅢ놡父㉥⒬䌽뭞⩋㭷囂楲浚䣂╩쉤摘㩌䉚쉬㏂㋂楌搦津㡨슏</w:t>
      </w:r>
      <w:r>
        <w:rPr/>
        <w:t>꥟</w:t>
      </w:r>
      <w:r>
        <w:rPr/>
        <w:t>畇彇쉖塔</w:t>
      </w:r>
      <w:r>
        <w:rPr/>
        <w:t>ⱌ⡕</w:t>
      </w:r>
      <w:r>
        <w:rPr/>
        <w:t>꺣ㅌ瑯繵氩슻⪱</w:t>
      </w:r>
      <w:r>
        <w:rPr/>
        <w:t>⢵</w:t>
      </w:r>
      <w:r>
        <w:rPr/>
        <w:t>⽊儯汸싂㵎ꥥ쉳㐹个樱氫뽧䩁</w:t>
      </w:r>
      <w:r>
        <w:rPr/>
        <w:t>ꕤ</w:t>
      </w:r>
      <w:r>
        <w:rPr/>
        <w:t>捷슮</w:t>
      </w:r>
      <w:r>
        <w:rPr/>
        <w:t>ꔹ</w:t>
      </w:r>
      <w:r>
        <w:rPr/>
        <w:t>컂췃亱㌶숱竂캥㐣䡲䐻썺</w:t>
      </w:r>
      <w:r>
        <w:rPr/>
        <w:t>꧂</w:t>
      </w:r>
      <w:r>
        <w:rPr/>
        <w:t>껂숺怲棎㙱</w:t>
      </w:r>
      <w:r>
        <w:rPr/>
        <w:t>⠴⯂</w:t>
      </w:r>
      <w:r>
        <w:rPr/>
        <w:t>땓⨵砵䍋垿䭶┩쵘䵨슘慖婣煓쌩桘㍎恫䄪㛃㡺煃╍㑚偍쉷⩸璮㨪숭じ㇂쉂슥潬睌䴯䵲숪쉹灑ꄳ乑⍊㭴㴮㑵穉坑㩏卹⩂걃䀫쉱꥗걬啑㑳硁뿂樬䵟旃繋恱</w:t>
      </w:r>
      <w:r>
        <w:rPr/>
        <w:t>꧂</w:t>
      </w:r>
      <w:r>
        <w:rPr/>
        <w:t>楀掩ㅥ乆づ畎繚嚵갽娊轺</w:t>
      </w:r>
      <w:r>
        <w:rPr/>
        <w:t>ꕈ</w:t>
      </w:r>
      <w:r>
        <w:rPr/>
        <w:t>渭䵌嗂쏎ꍤ婭╧慈殣䠳숽怦촨慤彇睭渦⬺橨䳂㭠濃㴫晑䨯㵁싂갽榿浏㥏썊⽠妩䈭お呫쉟⪏兢橨软牾⪣扷ㆵ塅兦⵲杚⼥</w:t>
      </w:r>
      <w:r>
        <w:rPr/>
        <w:t>Ⳃ</w:t>
      </w:r>
      <w:r>
        <w:rPr/>
        <w:t>ꔦ</w:t>
      </w:r>
      <w:r>
        <w:rPr/>
        <w:t>坢愪昶淂幎䁤ぢㄶ㶥</w:t>
      </w:r>
      <w:r>
        <w:rPr/>
        <w:t>ⱶ</w:t>
      </w:r>
      <w:r>
        <w:rPr/>
        <w:t>眬썄㍐</w:t>
      </w:r>
      <w:r>
        <w:rPr/>
        <w:t>ꕲ</w:t>
      </w:r>
      <w:r>
        <w:rPr/>
        <w:t>쉸穉</w:t>
      </w:r>
      <w:r>
        <w:rPr/>
        <w:t>ꕔ</w:t>
      </w:r>
      <w:r>
        <w:rPr/>
        <w:t>兣槂燂㘷啱呾佢眷爷㉄獓风</w:t>
      </w:r>
      <w:r>
        <w:rPr/>
        <w:t>ⵥ</w:t>
      </w:r>
      <w:r>
        <w:rPr/>
        <w:t>싂┲걑晏뼯慃䔳네決㭦⸸쉙㚣竂汎畐弳쏂쉑䱣㭧婓⾿轂奘硆숶</w:t>
      </w:r>
      <w:r>
        <w:rPr/>
        <w:t>⣃</w:t>
      </w:r>
      <w:r>
        <w:rPr/>
        <w:t>쌻땏㠭⍲幯琩囂뇂쵎熬昶稩</w:t>
      </w:r>
      <w:r>
        <w:rPr/>
        <w:t>ⱁ</w:t>
      </w:r>
      <w:r>
        <w:rPr/>
        <w:t>势䥪畢㗍塳䷂쉕㕩徻</w:t>
      </w:r>
      <w:r>
        <w:rPr/>
        <w:t>ꥆ</w:t>
      </w:r>
      <w:r>
        <w:rPr/>
        <w:t>ꏂ周彰呓␥縴⴪녒捅千轪弴幞殱ꍓ绂</w:t>
      </w:r>
      <w:r>
        <w:rPr/>
        <w:t>ⷂ♔</w:t>
      </w:r>
      <w:r>
        <w:rPr/>
        <w:t>㕸숴潷습䩸슣ꅞ礨畳⩬榱⹹⚡녲쉵癩唴娥껃䏂漤⴦쉄ꥥ壂뭵ꏂ⨣玣䦣⪡桨䕰䱇㥰縪ꅠ쉠㉱꥙⹬急䱕쵘晃弲싂睬쉭媣䟂ꆘ位</w:t>
      </w:r>
      <w:r>
        <w:rPr/>
        <w:t>Ⲭ</w:t>
      </w:r>
      <w:r>
        <w:rPr/>
        <w:t>繆煵⭂䕥쉇⼫彶穪礻浭瘰剾洱歒싂仂␪公癦兾쉶䉃䢣啹뾥涮䥱彫欪劣칗术㠴깏水䩁坑䬷㕵味</w:t>
      </w:r>
      <w:r>
        <w:rPr/>
        <w:t>꥓ⴶ</w:t>
      </w:r>
      <w:r>
        <w:rPr/>
        <w:t>ず浈쉰슏畁긶擂摇╟⭑⨩㭯搰当땓妻쉄捥곂</w:t>
      </w:r>
      <w:r>
        <w:rPr/>
        <w:t>⡩⩸</w:t>
      </w:r>
      <w:r>
        <w:rPr/>
        <w:t>愪䕱墩堸쉲䝮⺏濂呥㴬洤䓂敇漺䁥뼨呇뮻傩恟䋂⸻䵔ꥱ偕㙰乀㡣桧</w:t>
      </w:r>
      <w:r>
        <w:rPr/>
        <w:t>ꦮ</w:t>
      </w:r>
      <w:r>
        <w:rPr/>
        <w:t>㭮</w:t>
      </w:r>
      <w:r>
        <w:rPr/>
        <w:t>ⱉ</w:t>
      </w:r>
      <w:r>
        <w:rPr/>
        <w:t>填涩彋湈</w:t>
      </w:r>
      <w:r>
        <w:rPr/>
        <w:t>ꔨ⥐</w:t>
      </w:r>
      <w:r>
        <w:rPr/>
        <w:t>쉥櫍碵囂쉋숬祬쉠䕎갰㜵㩅㜳䡰〩塀䗂쉣睬㴪㝑噣䯂堦抵児弳ꍱ⽁㥬숽녏坩⍷쉹垿녶呓⥵䩟瘷╢</w:t>
      </w:r>
      <w:r>
        <w:rPr/>
        <w:t>ꕵ</w:t>
      </w:r>
      <w:r>
        <w:rPr/>
        <w:t>睚䂡ㅏ塃猤긪┳⺻辮⩨㙅㛂硗䋂ꎮ㵆⒏䊻㍏슘㎵㊵쉡偊圮歄뭍춬䕈潍숷堤쉬쉗偗患畆娺牮꺘쉶땑爲穬离ㄸ슬䉅厥捘亥夻湌頥㐫깎쉩呞轅⍂迂倶◂</w:t>
      </w:r>
      <w:r>
        <w:rPr/>
        <w:t>ⱗ</w:t>
      </w:r>
      <w:r>
        <w:rPr/>
        <w:t>ず쵪犥뼪㙟슥偩뭑券</w:t>
      </w:r>
      <w:r>
        <w:rPr/>
        <w:t>ꥂ</w:t>
      </w:r>
      <w:r>
        <w:rPr/>
        <w:t>䉁敯攰顏䑌㭧䉌㌹⏂浂慆</w:t>
      </w:r>
      <w:r>
        <w:rPr/>
        <w:t>꧍</w:t>
      </w:r>
      <w:r>
        <w:rPr/>
        <w:t>슿泂깈슥榿喣权ㆻ</w:t>
      </w:r>
      <w:r>
        <w:rPr/>
        <w:t>ꤹ</w:t>
      </w:r>
      <w:r>
        <w:rPr/>
        <w:t>縨䩓䩬꤮䑗䉁縶㇂</w:t>
      </w:r>
      <w:r>
        <w:rPr/>
        <w:t>꧃</w:t>
      </w:r>
      <w:r>
        <w:rPr/>
        <w:t>쉋牯煉☶ꌶ兄沱㊩쉤쉖⥤橤⥮⤪뗂㩮걋熥䂩츪㖥촲呭猣㉮⍡嗎䕴쉸▻쉪灉</w:t>
      </w:r>
      <w:r>
        <w:rPr/>
        <w:t>Ɐ</w:t>
      </w:r>
      <w:r>
        <w:rPr/>
        <w:t>潧</w:t>
      </w:r>
      <w:r>
        <w:rPr/>
        <w:t>ꗃ⎮</w:t>
      </w:r>
      <w:r>
        <w:rPr/>
        <w:t>娷喡Ⓜ旂敥쉧ꅁ㝩徬쉑栶傻䁎株殘뮏啯䛂爯戊캡敁넺⪩쉧䭃呫唲ꥰ☱扴䕚畣䃂痂싂䕖復甹晕睉믂☪䞵⛂縫琨扃</w:t>
      </w:r>
      <w:r>
        <w:rPr/>
        <w:t>꧂</w:t>
      </w:r>
      <w:r>
        <w:rPr/>
        <w:t>䎏態⹴轐쌪勍ꆘ氻婌䁵呵싂へぎ쉬뼰⏂⨩䵎撱쉫偌뭫㈪奶僃杇禡쉟煃㝞潓祘쉏祴で助䙹㙏싂㎻塏普⹈⌭쉗㔵숽䦻⥙䄰㒣湊</w:t>
      </w:r>
      <w:r>
        <w:rPr/>
        <w:t>ⷂ⪣</w:t>
      </w:r>
      <w:r>
        <w:rPr/>
        <w:t>牗쉧牷</w:t>
      </w:r>
      <w:r>
        <w:rPr/>
        <w:t>ꦥ</w:t>
      </w:r>
      <w:r>
        <w:rPr/>
        <w:t>哃楘敚⬫甸쉤淂窥뼦䅍佦䰩卓櫂䘷⩴ꄰ慈塋伵乥捌畵╌녳쉸測</w:t>
      </w:r>
      <w:r>
        <w:rPr/>
        <w:t>⡨</w:t>
      </w:r>
      <w:r>
        <w:rPr/>
        <w:t>幟쉌䈮␷槂栱⑕싂梩杚䱆乖癤걑頽䍢䑕佟숳歴轆뽉呠堫쉥妱橀飂凂䐱ꎏ⩔瑞썭戰䁱柂搣㍅㋂牗楫烂䞩塗쉟쌵摉⥢慑劬䬮춡頫긭䔻呭쉏</w:t>
      </w:r>
      <w:r>
        <w:rPr/>
        <w:t>Ⱚ</w:t>
      </w:r>
      <w:r>
        <w:rPr/>
        <w:t>撬哂睭棂娻妩恁㌣ㄬ秎</w:t>
      </w:r>
      <w:r>
        <w:rPr/>
        <w:t>⢏</w:t>
      </w:r>
      <w:r>
        <w:rPr/>
        <w:t>ば刦爨顄䙍䅑뼣敕祘ꅪ猵⭤녟佄</w:t>
      </w:r>
      <w:r>
        <w:rPr/>
        <w:t>ꥉ</w:t>
      </w:r>
      <w:r>
        <w:rPr/>
        <w:t>繕⺏杂䨵珂쌽樽㯂犩䛂㡏䏃㚮穄쉍⽵機싃啲剆迂䭉ꍌ㒏⩀땂㠲♠춮灀爮╘쉇䑋惂恍⹮橒⒩췂噀숷嚡䑠に乴㡘榥啴쉰坄쉃氳湃㢏⩴⭓㑗ꆘ夯╟泃瑒ㄳ㊿癍</w:t>
      </w:r>
      <w:r>
        <w:rPr/>
        <w:t>⡅</w:t>
      </w:r>
      <w:r>
        <w:rPr/>
        <w:t>䙺䭕浴ㄦ桮</w:t>
      </w:r>
      <w:r>
        <w:rPr/>
        <w:t>⣂⑦</w:t>
      </w:r>
      <w:r>
        <w:rPr/>
        <w:t>来槃稨敀捹泂㮏</w:t>
      </w:r>
      <w:r>
        <w:rPr/>
        <w:t>ⱓ</w:t>
      </w:r>
      <w:r>
        <w:rPr/>
        <w:t>敷單係湟浳쉾㩴쉾捆纱仂⚥願◎廂쵁䍐㡮圭䕹样轃쉭䄴潣硆幟恓竂嚘呞◂쉈㙏祡商땚橱숽⼽幢䞣⭄男畈ꍗ㓂獩㈵㷂瑠䩳㉓坩㐣쌩ꥱ숶㗎恳摓걂佳㍍潔ㅅ彏柂⥫</w:t>
      </w:r>
      <w:r>
        <w:rPr/>
        <w:t>Ⳏ</w:t>
      </w:r>
      <w:r>
        <w:rPr/>
        <w:t>稦欸㌸⹋燂껂㇎ㆻ㞥輭搱䅯佡栲䲩䕍沏</w:t>
      </w:r>
      <w:r>
        <w:rPr/>
        <w:t>ⱒ</w:t>
      </w:r>
      <w:r>
        <w:rPr/>
        <w:t>䭐瞮쉥⸽㵺偪␷繊栲⌱䝴帺犘㉰㬬䍰뼽佢繣ㄷ轉⦬믂㝇⹑녓⵲Ⓜ沣⒵쉴繅쉀㌣灖䉰걑轊</w:t>
      </w:r>
      <w:r>
        <w:rPr/>
        <w:t>ꖏ</w:t>
      </w:r>
      <w:r>
        <w:rPr/>
        <w:t>幅迂뮮㴷埂幦瘩漱穖瞥㜻柂䝨刮㐪坤瀸췂䍌깄땏ㄸ祄곂杓牾塌ꍏ땑⍎곂呧䍈梮犩ꍔ쉰姂</w:t>
      </w:r>
      <w:r>
        <w:rPr/>
        <w:t>ꤪ</w:t>
      </w:r>
      <w:r>
        <w:rPr/>
        <w:t>䳂</w:t>
      </w:r>
      <w:r>
        <w:rPr/>
        <w:t>ꥋ</w:t>
      </w:r>
      <w:r>
        <w:rPr/>
        <w:t>仃쵨䱗瞩㉌⪩猤縭涡濂⽩墘⹲겻딭쉒幖晋桵⯂䥈쉙뼰䁉獷╞㗎칀横㚮倩</w:t>
      </w:r>
      <w:r>
        <w:rPr/>
        <w:t>ꕘ</w:t>
      </w:r>
      <w:r>
        <w:rPr/>
        <w:t>伪㝱輶浞啭䐻㏍昤쉪䡹繟珂据䋂숹䁆쉅⨭䃃䁳䔭掿☯</w:t>
      </w:r>
      <w:r>
        <w:rPr/>
        <w:t>ⴸ⌵</w:t>
      </w:r>
      <w:r>
        <w:rPr/>
        <w:t>㤽䍾潰☊稳ꄶ噯</w:t>
      </w:r>
      <w:r>
        <w:rPr/>
        <w:t>ꤽ╡</w:t>
      </w:r>
      <w:r>
        <w:rPr/>
        <w:t>쵊䘯</w:t>
      </w:r>
      <w:r>
        <w:rPr/>
        <w:t>ⷎ</w:t>
      </w:r>
      <w:r>
        <w:rPr/>
        <w:t>䅧䉂䐮</w:t>
      </w:r>
      <w:r>
        <w:rPr/>
        <w:t>ⴵ</w:t>
      </w:r>
      <w:r>
        <w:rPr/>
        <w:t>妩塍⬤奞⦩</w:t>
      </w:r>
      <w:r>
        <w:rPr/>
        <w:t>⢏</w:t>
      </w:r>
      <w:r>
        <w:rPr/>
        <w:t>뼫⍀䩹㐹係幗䍺㑘慌乘땮㠽숭摣⤫瑵㑓껂汖潣憩㢏䙅㑙춡摙⑨繹便쎿땀䝇穲灌兇唫䍹杕춥쉫杨ꆡ恀䉩⬤圲㨲䷂슏卓䅔㥐呎䩎乖뇂뽃⩍</w:t>
      </w:r>
      <w:r>
        <w:rPr/>
        <w:t>ꤤ</w:t>
      </w:r>
      <w:r>
        <w:rPr/>
        <w:t>㒬⩪슻梘숤澻쉵⹇땗췍⩉煇歄䭵⩦斿싃喡⭳ꅘ쉰拃恱啋䁗敘嫂啅瑳咣㙩迂輷杍帲䉸劘坔걉쉌䅩圥天戯깾婑頫䆻⵴檩否朻ꥤ優⼷</w:t>
      </w:r>
      <w:r>
        <w:rPr/>
        <w:t>ꤨ</w:t>
      </w:r>
      <w:r>
        <w:rPr/>
        <w:t>䥄削㉁偙㪿扨懂ꅓ㙴</w:t>
      </w:r>
      <w:r>
        <w:rPr/>
        <w:t>ꥃ</w:t>
      </w:r>
      <w:r>
        <w:rPr/>
        <w:t>뾮㌽嚘殿숤쉐⤦㴱⹚</w:t>
      </w:r>
      <w:r>
        <w:rPr/>
        <w:t>⠩</w:t>
      </w:r>
      <w:r>
        <w:rPr/>
        <w:t>稵繋曂걥녣娺異䀬操䟂䓂決涘摒椮䷂塃稷㴤䭢ꍆ怽棂䅍쉹穟㪩䇂</w:t>
      </w:r>
      <w:r>
        <w:rPr/>
        <w:t>ꤪ</w:t>
      </w:r>
      <w:r>
        <w:rPr/>
        <w:t>婃㯎㩏氪㆘</w:t>
      </w:r>
      <w:r>
        <w:rPr/>
        <w:t>⡠</w:t>
      </w:r>
      <w:r>
        <w:rPr/>
        <w:t>㍌浥</w:t>
      </w:r>
      <w:r>
        <w:rPr/>
        <w:t>ⲱ</w:t>
      </w:r>
      <w:r>
        <w:rPr/>
        <w:t>㨤晸㓂瓂⩪椹楪㵷䦡슘땷婪┭갯婒싂杭塸夻硁漳ㅫ仂䉘〯䛂䋎奁獁奓瓂䕈促䍦⩫〬杮⩫橤숪彟</w:t>
      </w:r>
      <w:r>
        <w:rPr/>
        <w:t>ⵎ</w:t>
      </w:r>
      <w:r>
        <w:rPr/>
        <w:t>畚䁑癮敠亮뭡改䎬穎冩⵾烂夤父瑹䘷쉙䝴싂</w:t>
      </w:r>
      <w:r>
        <w:rPr/>
        <w:t>ꔭ</w:t>
      </w:r>
      <w:r>
        <w:rPr/>
        <w:t>㬥庩縷⩒◂쉸슱⨰䕫䑓撵卬ꅶ䡇䑃⵷㒵쉔⭋㍊</w:t>
      </w:r>
      <w:r>
        <w:rPr/>
        <w:t>ⱑⓂ</w:t>
      </w:r>
      <w:r>
        <w:rPr/>
        <w:t>繷佳泂住䈻樹佨䟂䤰쉏⾮☹姂儴쉡ꅃ禱쉊쏂츺䟂슩娤숳潰獂㫂쉉浗桑㡰城䥁숨㡪쉹湒</w:t>
      </w:r>
      <w:r>
        <w:rPr/>
        <w:t>꧂</w:t>
      </w:r>
      <w:r>
        <w:rPr/>
        <w:t>兌禣㌲轊頺木夻欩硌涥걂뽖晗〸睶爪凍煏桢唲吸秂䎥奚</w:t>
      </w:r>
      <w:r>
        <w:rPr/>
        <w:t>ꕬ</w:t>
      </w:r>
      <w:r>
        <w:rPr/>
        <w:t>㉄깵⵳眸汷㌤爮</w:t>
      </w:r>
      <w:r>
        <w:rPr/>
        <w:t>ⵟ</w:t>
      </w:r>
      <w:r>
        <w:rPr/>
        <w:t>슬䡨⩯쉡㭃㵘숸汈䩅㡗縪煊㝥ꎱ</w:t>
      </w:r>
      <w:r>
        <w:rPr/>
        <w:t>ⶬꕎ</w:t>
      </w:r>
      <w:r>
        <w:rPr/>
        <w:t>囂噰䄪ꄮ携쉏勂硑璱녩</w:t>
      </w:r>
      <w:r>
        <w:rPr/>
        <w:t>ꤣ</w:t>
      </w:r>
      <w:r>
        <w:rPr/>
        <w:t>쉡厩䧂</w:t>
      </w:r>
      <w:r>
        <w:rPr/>
        <w:t>⠲</w:t>
      </w:r>
      <w:r>
        <w:rPr/>
        <w:t>꺥㟂䡐奖䘶</w:t>
      </w:r>
      <w:r>
        <w:rPr/>
        <w:t>ꖻ</w:t>
      </w:r>
      <w:r>
        <w:rPr/>
        <w:t>彐뽷瑮迍뭁㵯ㄥ⽸㬹歅䙗쉙橢䯂䔬八</w:t>
      </w:r>
      <w:r>
        <w:rPr/>
        <w:t>⠭</w:t>
      </w:r>
      <w:r>
        <w:rPr/>
        <w:t>癬沱塖捙</w:t>
      </w:r>
      <w:r>
        <w:rPr/>
        <w:t>ⷃ</w:t>
      </w:r>
      <w:r>
        <w:rPr/>
        <w:t>숤뾱兡物녵㡣䩀㙾㥆杇슩獺縳晫呓㩈ざ桩⦘桓땫</w:t>
      </w:r>
      <w:r>
        <w:rPr/>
        <w:t>⡶</w:t>
      </w:r>
      <w:r>
        <w:rPr/>
        <w:t>ⵥꕎ</w:t>
      </w:r>
      <w:r>
        <w:rPr/>
        <w:t>㕕</w:t>
      </w:r>
      <w:r>
        <w:rPr/>
        <w:t>ⰸ</w:t>
      </w:r>
      <w:r>
        <w:rPr/>
        <w:t>䵔䫂儦奷〵扤㍒⍖꺵⽆♋漮</w:t>
      </w:r>
      <w:r>
        <w:rPr/>
        <w:t>꥓</w:t>
      </w:r>
      <w:r>
        <w:rPr/>
        <w:t>疩吴略쵪⽲쉾쉺㎮녤⨺⧂秃䍦껂歏쉓믂싂뮻潬䱺剙䄪前倴㎮</w:t>
      </w:r>
      <w:r>
        <w:rPr/>
        <w:t>⡭</w:t>
      </w:r>
      <w:r>
        <w:rPr/>
        <w:t>㝱쉁㷂칣顂湹⭰彺倱顙숥秂䁓廂⑺깄㔲偲倯⾬木壍砳꺩佁畍떩纵獡쉃哂硅㦮塘セ僂潫껍卂塺⨊⵳⽖ꏂ⑙婟숥⥹牙䡾㐲䕰⬬䎻绂潬礷䢘侣殬䬭繌䭣쉲⩎㎬繸呪䓃⨰睰⩨摱権摦⌬숱㝭쉸䖮쉥㠵湌催䵉願⫂☪썴旂</w:t>
      </w:r>
      <w:r>
        <w:rPr/>
        <w:t>ꕔ╄⩮⩷</w:t>
      </w:r>
      <w:r>
        <w:rPr/>
        <w:t>圲⍥싂窬窡쉆슥绂⫂昲吱偹擂⸺䍌䱈뽍恪㭂砭瑰⩣弪쌱杆䭰戯珂</w:t>
      </w:r>
      <w:r>
        <w:rPr/>
        <w:t>ꔣ</w:t>
      </w:r>
      <w:r>
        <w:rPr/>
        <w:t>쉋棂㘱쉂祮璬彠敟晌</w:t>
      </w:r>
      <w:r>
        <w:rPr/>
        <w:t>ⴺ</w:t>
      </w:r>
      <w:r>
        <w:rPr/>
        <w:t>䋂슻厥㑐</w:t>
      </w:r>
      <w:r>
        <w:rPr/>
        <w:t>ⱑ〉</w:t>
      </w:r>
      <w:r>
        <w:rPr/>
        <w:t>兀갫싂㇂槂㉴兞딫</w:t>
      </w:r>
      <w:r>
        <w:rPr/>
        <w:t>ꦻ</w:t>
      </w:r>
      <w:r>
        <w:rPr/>
        <w:t>䌦惂祬睱㋂䁕㛎栱䕫侩㞏吪瓂刦䱷瑺求㒘쉄⽂㕔䱰㕦䜷쉓幈㯍┴⨤䡾橶瓂䨶堬圻恁뭢婴傮䭞쉹呃斣㯂㇂쉥焮婍깫㶩挮玏ꇍ曂其䀪䜴</w:t>
      </w:r>
      <w:r>
        <w:rPr/>
        <w:t>ⱉ</w:t>
      </w:r>
      <w:r>
        <w:rPr/>
        <w:t>渷攻䙨ꍒ쉇㘸䌨瓍㕤㉕弹畑槂䚘䠮庱␽䎥ꥯ䅳䍍爰汉敥礭㝵ꅧ⫃뼭潀佣쉍⴨べ뽡</w:t>
      </w:r>
      <w:r>
        <w:rPr/>
        <w:t>⡥</w:t>
      </w:r>
      <w:r>
        <w:rPr/>
        <w:t>顳䩲杩潔海破㆘汢쉲숺桴噹殏</w:t>
      </w:r>
      <w:r>
        <w:rPr/>
        <w:t>ꕦ</w:t>
      </w:r>
      <w:r>
        <w:rPr/>
        <w:t>땱硍き☻撡㥈恅넽㕏唥㓂쉴䵋㭪䐶</w:t>
      </w:r>
      <w:r>
        <w:rPr/>
        <w:t>ꔫ</w:t>
      </w:r>
      <w:r>
        <w:rPr/>
        <w:t>娲祈㨯썫㭖䦡녲딹䡵⼺渻洮畯䁵帮</w:t>
      </w:r>
      <w:r>
        <w:rPr/>
        <w:t>ⴲ</w:t>
      </w:r>
      <w:r>
        <w:rPr/>
        <w:t>슩⑭</w:t>
      </w:r>
      <w:r>
        <w:rPr/>
        <w:t>⡴</w:t>
      </w:r>
      <w:r>
        <w:rPr/>
        <w:t>燎䉨瑠슱佊ㅬ瑟⤽樬伵坠쉵㝴收녂〯싂䥮睏</w:t>
      </w:r>
      <w:r>
        <w:rPr/>
        <w:t>ꤤ</w:t>
      </w:r>
      <w:r>
        <w:rPr/>
        <w:t>伴娭序晰⛃欷뽄䦩㐽㨣㩯瀱癉禩㇂쉣睫㞣乡睂祓긨</w:t>
      </w:r>
      <w:r>
        <w:rPr/>
        <w:t>ꥄ</w:t>
      </w:r>
      <w:r>
        <w:rPr/>
        <w:t>쉚䕟牊摐숺烃㬪劬户♫①䅃싂塍숻掻㭺甸⎿揂</w:t>
      </w:r>
      <w:r>
        <w:rPr/>
        <w:t>꧂</w:t>
      </w:r>
      <w:r>
        <w:rPr/>
        <w:t>춱쉎彚䕠쉚ꌵ숶幮䩷䜱剕䧂牉江塏昫㭹꺘쉃泂숩</w:t>
      </w:r>
      <w:r>
        <w:rPr/>
        <w:t>ꕤ</w:t>
      </w:r>
      <w:r>
        <w:rPr/>
        <w:t>〯쉨⹢싍☳攭剺걙顚㙓쉓</w:t>
      </w:r>
      <w:r>
        <w:rPr/>
        <w:t>ⶡ</w:t>
      </w:r>
      <w:r>
        <w:rPr/>
        <w:t>噍澡浃</w:t>
      </w:r>
      <w:r>
        <w:rPr/>
        <w:t>ⰸ</w:t>
      </w:r>
      <w:r>
        <w:rPr/>
        <w:t>쉙柃숱슱뿂⹭슡썢</w:t>
      </w:r>
      <w:r>
        <w:rPr/>
        <w:t>ꦿ</w:t>
      </w:r>
      <w:r>
        <w:rPr/>
        <w:t>幗䄷ㅰ歂娲夽⽞姂桱䉂쎏垥䭀쌪䩱⥮숦숩晉쉂䵒쵇쉭䮵㑟슮♺癮䰲凂佸숤幉あ转形弹丬礪囂碩熱偹</w:t>
      </w:r>
      <w:r>
        <w:rPr/>
        <w:t>⠰</w:t>
      </w:r>
      <w:r>
        <w:rPr/>
        <w:t>婏辱㤶彂촤☥䉀乡쉭쉳㞻侏瑲⬷⍲⧂瑗쉊繰쉤奍桐⽯怣</w:t>
      </w:r>
      <w:r>
        <w:rPr/>
        <w:t>⡁</w:t>
      </w:r>
      <w:r>
        <w:rPr/>
        <w:t>橵㔥싂꥾䝨乱㴳䥅儸㕭瓂呉칾嗍槂䊣祣⧍洬⨺矃灷顖玥窥쉸克嘽嘨⭡纻杣磂剫䏂欣癅㥭쉃⌭飂싃䓂䋂⥑쵱幔䱇漣磂뮿㈺땰⎻㝾樶␭ꅡ䬰流</w:t>
      </w:r>
      <w:r>
        <w:rPr/>
        <w:t>ꤣ</w:t>
      </w:r>
      <w:r>
        <w:rPr/>
        <w:t>㐪畯呣㓂䈪깔䕚囂⹏칬呁㷎</w:t>
      </w:r>
      <w:r>
        <w:rPr/>
        <w:t>⡔⣂</w:t>
      </w:r>
      <w:r>
        <w:rPr/>
        <w:t>䔬㏂ㅮ⭭꥔辏儊</w:t>
      </w:r>
      <w:r>
        <w:rPr/>
        <w:t>ꤦ</w:t>
      </w:r>
      <w:r>
        <w:rPr/>
        <w:t>ꏂ励狂慆◃뭦搪</w:t>
      </w:r>
      <w:r>
        <w:rPr/>
        <w:t>ꦬ</w:t>
      </w:r>
      <w:r>
        <w:rPr/>
        <w:t>⣎</w:t>
      </w:r>
      <w:r>
        <w:rPr/>
        <w:t>輻㕬䡲⵱</w:t>
      </w:r>
      <w:r>
        <w:rPr/>
        <w:t>ꤩ</w:t>
      </w:r>
      <w:r>
        <w:rPr/>
        <w:t>⡮</w:t>
      </w:r>
      <w:r>
        <w:rPr/>
        <w:t>ⵯꔵ</w:t>
      </w:r>
      <w:r>
        <w:rPr/>
        <w:t>弫䩸䈳쉘掻⚿쉟캩</w:t>
      </w:r>
      <w:r>
        <w:rPr/>
        <w:t>ꤣ</w:t>
      </w:r>
      <w:r>
        <w:rPr/>
        <w:t>氣䵀␲ꎻ娩毂㡢㑏歵갣摥촸嗂廂猷牗슻懂칧彥㬬嚮</w:t>
      </w:r>
      <w:r>
        <w:rPr/>
        <w:t>ꖵ</w:t>
      </w:r>
      <w:r>
        <w:rPr/>
        <w:t>塀照⹄䧂㗍牾硉⑅幱쉠쉑报㴥䶿뿍䕆㕹쵅⭱놣썐牺⥃䚻쉁䆬㵂㍹䉙쉢⍾凂숶稦숪⽄䧂쉃辘柂녒쉇熱</w:t>
      </w:r>
      <w:r>
        <w:rPr/>
        <w:t>ꗂ</w:t>
      </w:r>
      <w:r>
        <w:rPr/>
        <w:t>䩹숲⪵䝏ㅓ쉈㑃⭠㛂녥买㍆</w:t>
      </w:r>
      <w:r>
        <w:rPr/>
        <w:t>⠪</w:t>
      </w:r>
      <w:r>
        <w:rPr/>
        <w:t>悵种⥐숰䷂堤썰⩉㙹濂땅╣숱㴸橸녺䴪啃츭䉀쉃</w:t>
      </w:r>
      <w:r>
        <w:rPr/>
        <w:t>ⵖ</w:t>
      </w:r>
      <w:r>
        <w:rPr/>
        <w:t>儴獲迂㵔伺牙묺⹚凂牒⼸浵䕸꥔⺩</w:t>
      </w:r>
      <w:r>
        <w:rPr/>
        <w:t>ꕬ</w:t>
      </w:r>
      <w:r>
        <w:rPr/>
        <w:t>䨭硨⩹㈱쉂䔨息晧ㅉ䂏猹刱</w:t>
      </w:r>
      <w:r>
        <w:rPr/>
        <w:t>꤭</w:t>
      </w:r>
      <w:r>
        <w:rPr/>
        <w:t>䭑䅩嗂㡓慍㛍촷⼪ꅆ瓂녷쉚塡㍁㈤啦怷禬쉎㮿㉥䁒䜣䛂⿂습㙬⩗⮣幊復䭴輵㊮쉥딫⬰슻燃慦矂⌣쉬㡡漶廂淂䰳쉧꥚䫂⼽쉧䘨㩰⫂㉌쉰ㅖ쉗</w:t>
      </w:r>
      <w:r>
        <w:rPr/>
        <w:t>ꕞ</w:t>
      </w:r>
      <w:r>
        <w:rPr/>
        <w:t>偊☺垣뼴檡쉺戰嗂♀</w:t>
      </w:r>
      <w:r>
        <w:rPr/>
        <w:t>ⱉ</w:t>
      </w:r>
      <w:r>
        <w:rPr/>
        <w:t>갳榵渪䙷窩振㋂懍넲㙖싂쉨㎬쉦樬桤쉘根</w:t>
      </w:r>
      <w:r>
        <w:rPr/>
        <w:t>ꕒ</w:t>
      </w:r>
      <w:r>
        <w:rPr/>
        <w:t>쉐漦䀤䝴</w:t>
      </w:r>
      <w:r>
        <w:rPr/>
        <w:t>ꤪ</w:t>
      </w:r>
      <w:r>
        <w:rPr/>
        <w:t>催</w:t>
      </w:r>
      <w:r>
        <w:rPr/>
        <w:t>꧃</w:t>
      </w:r>
      <w:r>
        <w:rPr/>
        <w:t>䉌扇ㆱ䈸灬婸纣ど嘬塮</w:t>
      </w:r>
      <w:r>
        <w:rPr/>
        <w:t>⡡</w:t>
      </w:r>
      <w:r>
        <w:rPr/>
        <w:t>䩐ꍯ楔䅐戰뭋㖻晟㉎䝃⩈㐶␻긺氮縷眭땏㘩偁栶쌫䍴땞彾䣂偑䠭濎䙰㉊穆琤</w:t>
      </w:r>
      <w:r>
        <w:rPr/>
        <w:t>ꦡ</w:t>
      </w:r>
      <w:r>
        <w:rPr/>
        <w:t>颩슩뽩佴㙘䰵⎥偸䣂剘⯂砶䁉</w:t>
      </w:r>
      <w:r>
        <w:rPr/>
        <w:t>Ⲯ</w:t>
      </w:r>
      <w:r>
        <w:rPr/>
        <w:t>ꄪ☭彁浪⍀摎</w:t>
      </w:r>
      <w:r>
        <w:rPr/>
        <w:t>⠯</w:t>
      </w:r>
      <w:r>
        <w:rPr/>
        <w:t>縬婰⨬朻煲櫂䁦灂垻쉲顂</w:t>
      </w:r>
      <w:r>
        <w:rPr/>
        <w:t>ꖱ</w:t>
      </w:r>
      <w:r>
        <w:rPr/>
        <w:t>긭묶捗祣㕍쉅ꌯ</w:t>
      </w:r>
      <w:r>
        <w:rPr/>
        <w:t>ⴲ</w:t>
      </w:r>
      <w:r>
        <w:rPr/>
        <w:t>⽲㙎⹋睸祑牅吷䱆嗂癴䅍懍뿂쌺䈻⩱湂撏ꆏ南幯弮庮乄獅灮쉈ꍸ긣쉹偱硬㑇樷䁭恬䥕쉤㑇繥쉮殱</w:t>
      </w:r>
      <w:r>
        <w:rPr/>
        <w:t>ⴤ</w:t>
      </w:r>
      <w:r>
        <w:rPr/>
        <w:t>㵐摭</w:t>
      </w:r>
      <w:r>
        <w:rPr/>
        <w:t>ꦻ</w:t>
      </w:r>
      <w:r>
        <w:rPr/>
        <w:t>깡䅧浇쉤䑱䞿㕅䥋䕹쉣ꎮ⪩썔슣轀㴻㡢</w:t>
      </w:r>
      <w:r>
        <w:rPr/>
        <w:t>⡉</w:t>
      </w:r>
      <w:r>
        <w:rPr/>
        <w:t>䄮ꌲ⩁㩦卷싂</w:t>
      </w:r>
      <w:r>
        <w:rPr/>
        <w:t>ꔬ</w:t>
      </w:r>
      <w:r>
        <w:rPr/>
        <w:t>儸丵旂⩦娮갲⩖촫顲嫍卟싂䉋㍊類⩡싂猪숶␯吣쉨䥊狂瑔盂散</w:t>
      </w:r>
      <w:r>
        <w:rPr/>
        <w:t>ꕌ</w:t>
      </w:r>
      <w:r>
        <w:rPr/>
        <w:t>䤷⾻쉞</w:t>
      </w:r>
      <w:r>
        <w:rPr/>
        <w:t>⠵</w:t>
      </w:r>
      <w:r>
        <w:rPr/>
        <w:t>升쉚䜺쌻㯂昴춣癢</w:t>
      </w:r>
      <w:r>
        <w:rPr/>
        <w:t>⣂</w:t>
      </w:r>
      <w:r>
        <w:rPr/>
        <w:t>칱ヂ䕵⩅⍳磂슿</w:t>
      </w:r>
      <w:r>
        <w:rPr/>
        <w:t>ꕠ</w:t>
      </w:r>
      <w:r>
        <w:rPr/>
        <w:t>煟睹剣ㄩ㕍捘</w:t>
      </w:r>
      <w:r>
        <w:rPr/>
        <w:t>ꤲ</w:t>
      </w:r>
      <w:r>
        <w:rPr/>
        <w:t>徣牬浕娷啴㐪恵碿倪䂩愰㔩嘺㊬䛂ꅄ枻䘨컂睏武쉪⪱凂さ⭚捈櫂쎏怪灩䥕㇍䅴均슘平眴狂㚬뽇쉎䃂⸊婇⹸䟂䢥㤸ꥩ⯂柍싍땅恠慨㩲䰽쉵㦻숥㉯쉡愩䨸숯䥁</w:t>
      </w:r>
      <w:r>
        <w:rPr/>
        <w:t>ⱓ</w:t>
      </w:r>
      <w:r>
        <w:rPr/>
        <w:t>뿂</w:t>
      </w:r>
      <w:r>
        <w:rPr/>
        <w:t>ꦣ</w:t>
      </w:r>
      <w:r>
        <w:rPr/>
        <w:t>牱⨨</w:t>
      </w:r>
      <w:r>
        <w:rPr/>
        <w:t>ⷂ</w:t>
      </w:r>
      <w:r>
        <w:rPr/>
        <w:t>繠⮻懂洸䇂暡쉱嚩獃䫂汄䵬㨻煴轎凍匦䑳犿</w:t>
      </w:r>
      <w:r>
        <w:rPr/>
        <w:t>ꔻ</w:t>
      </w:r>
      <w:r>
        <w:rPr/>
        <w:t>剦ꎬ</w:t>
      </w:r>
      <w:r>
        <w:rPr/>
        <w:t>ꤺ</w:t>
      </w:r>
      <w:r>
        <w:rPr/>
        <w:t>ⱴ</w:t>
      </w:r>
      <w:r>
        <w:rPr/>
        <w:t>潦烃쉗쉟㧂偢쉍檣㛂湊敢婀⼬恫쉸갤</w:t>
      </w:r>
      <w:r>
        <w:rPr/>
        <w:t>ꗍ</w:t>
      </w:r>
      <w:r>
        <w:rPr/>
        <w:t>浪煘칯呞祔睃䱙暩乴쉐乎⼮♱쉤䒡㝑⩥皬⥊愦恱⒮♮숮쉵头쵔潖䰸昹⪩皬窩깎⩣睹썩</w:t>
      </w:r>
      <w:r>
        <w:rPr/>
        <w:t>ꕘ</w:t>
      </w:r>
      <w:r>
        <w:rPr/>
        <w:t>춥焳㶱䋂㖥䙪焯狃煆㙬쉖㉸⍹唸疿䜪斱灹熿琬坧㙫恢⻂濃뿂⍷冩扩幆㭷䦣ꥠ氳䮩揍玘䯂漥抻亻湓卓칧圱㫂暩숣ꍴ㜪㇂憮䅲㠳惂땗䎵〲⨭♸彭</w:t>
      </w:r>
      <w:r>
        <w:rPr/>
        <w:t>ꥇ☹</w:t>
      </w:r>
      <w:r>
        <w:rPr/>
        <w:t>煓䆿婳㢥⵳</w:t>
      </w:r>
      <w:r>
        <w:rPr/>
        <w:t>ⱎ</w:t>
      </w:r>
      <w:r>
        <w:rPr/>
        <w:t>歆⭑ꥺ싂걔땔攭╲嘫䝦꥾쉂딫ꥤ整揍硳椱牃煓숺䩷噢㝎⽞䩊稩㙱쉚슻昪戤穩歨灈⯂䌨瑊♴㈨㣂痂晚</w:t>
      </w:r>
      <w:r>
        <w:rPr/>
        <w:t>⢣⭗</w:t>
      </w:r>
      <w:r>
        <w:rPr/>
        <w:t>쉍䄱㝰</w:t>
      </w:r>
      <w:r>
        <w:rPr/>
        <w:t>ⵁ</w:t>
      </w:r>
      <w:r>
        <w:rPr/>
        <w:t>咱兪㥃싂扳쉟㙀䚏顋卪䱵微䖣⍍乾쉨ꍲ睵⫂숵搥㭹歫</w:t>
      </w:r>
      <w:r>
        <w:rPr/>
        <w:t>⡂</w:t>
      </w:r>
      <w:r>
        <w:rPr/>
        <w:t>柂瘬㡧畕쉃輯睥呉걬㐲</w:t>
      </w:r>
      <w:r>
        <w:rPr/>
        <w:t>ꤳ</w:t>
      </w:r>
      <w:r>
        <w:rPr/>
        <w:t>穸㭒瀮㉚䰽</w:t>
      </w:r>
      <w:r>
        <w:rPr/>
        <w:t>ⵓ</w:t>
      </w:r>
      <w:r>
        <w:rPr/>
        <w:t>쉓㗂用곂恀匹싂硭䖻㑢佑制⩫捳쉣숫玡䘭妩㤺싂烂穔⤺깋䉘䷂ヂ榣㍶砨칑⻎䀰깗忂ㅴび숵䥮㙀捱䩞쉂吹</w:t>
      </w:r>
      <w:r>
        <w:rPr/>
        <w:t>ⱪ</w:t>
      </w:r>
      <w:r>
        <w:rPr/>
        <w:t>塥䍆剆佐쉒坘扈匳ㄥ⸻奎ㄨ</w:t>
      </w:r>
      <w:r>
        <w:rPr/>
        <w:t>ꕹ⭁</w:t>
      </w:r>
      <w:r>
        <w:rPr/>
        <w:t>幂兮ㄪ㵒싂╶桊磎歗疬癱敧串뽕祆朱㤷侱</w:t>
      </w:r>
      <w:r>
        <w:rPr/>
        <w:t>⠻</w:t>
      </w:r>
      <w:r>
        <w:rPr/>
        <w:t>슻⩯䕇曂슡夶姂䠪䈷祾녣煵㐰在䭮夦츴슱顶ッ⼷길㌨⯂칔タ杒汱㩔ꍘ昫싂晈汕촵⥇⍂깗쉷杀乑噉婲䍢䢮뮥㙉䉯딤쉟슻䉬愨</w:t>
      </w:r>
      <w:r>
        <w:rPr/>
        <w:t>ꦘ</w:t>
      </w:r>
      <w:r>
        <w:rPr/>
        <w:t>瘲乎쉬ꄪ䈨渳◂㐤㒩䶣圦</w:t>
      </w:r>
      <w:r>
        <w:rPr/>
        <w:t>Ⱟ</w:t>
      </w:r>
      <w:r>
        <w:rPr/>
        <w:t>橞犩슩</w:t>
      </w:r>
      <w:r>
        <w:rPr/>
        <w:t>Ⳃ</w:t>
      </w:r>
      <w:r>
        <w:rPr/>
        <w:t>庵⚡猨䛍䤵</w:t>
      </w:r>
      <w:r>
        <w:rPr/>
        <w:t>ꥈ</w:t>
      </w:r>
      <w:r>
        <w:rPr/>
        <w:t>亣</w:t>
      </w:r>
      <w:r>
        <w:rPr/>
        <w:t>⢵</w:t>
      </w:r>
      <w:r>
        <w:rPr/>
        <w:t>塺</w:t>
      </w:r>
      <w:r>
        <w:rPr/>
        <w:t>ꔣ</w:t>
      </w:r>
      <w:r>
        <w:rPr/>
        <w:t>煥㌺㑈扦㝺摶輭滂卮䡖䉕䑄婉ꏂ灢</w:t>
      </w:r>
      <w:r>
        <w:rPr/>
        <w:t>ꥊ</w:t>
      </w:r>
      <w:r>
        <w:rPr/>
        <w:t>땗䩉怴毂㣂썯䬲䈰ꌦ쉫뭲⹐㬫⤦㭃⑍擂䰫⑤뽴匵母刱轑♎㇂䍡㖥썖煰슩妥漤촵㥢칋奒⤦縥焲奰숵</w:t>
      </w:r>
      <w:r>
        <w:rPr/>
        <w:t>⡴</w:t>
      </w:r>
      <w:r>
        <w:rPr/>
        <w:t>딩櫂光廂㓂䍟灯캱彙䱔朽숪猵灊㣂䌨⩏䲵숺㍹㈥助睦걩绂</w:t>
      </w:r>
      <w:r>
        <w:rPr/>
        <w:t>ꤵ␊</w:t>
      </w:r>
      <w:r>
        <w:rPr/>
        <w:t>丷㫂◃ㅪ⹫䃂䴽⸦佮슱㢩</w:t>
      </w:r>
      <w:r>
        <w:rPr/>
        <w:t>ꔽ</w:t>
      </w:r>
      <w:r>
        <w:rPr/>
        <w:t>纣线唬扱䪬묱ㆮ甽瑊噕慈ꍳ긫䩐⨮怲㘯䲩㜽䘻⏂撡乄䷂</w:t>
      </w:r>
      <w:r>
        <w:rPr/>
        <w:t>ꤳ</w:t>
      </w:r>
      <w:r>
        <w:rPr/>
        <w:t>䉊㟎㉐泂䌭幏歹쏂묷怰洰塙䘣橋烂㤨穂拂䅗睬䅺쉺戸숨깞뭎氶䠷쵍숤儹䀺参딴湒獱囍⿂卮캏智쉃潧</w:t>
      </w:r>
      <w:r>
        <w:rPr/>
        <w:t>ꖵ</w:t>
      </w:r>
      <w:r>
        <w:rPr/>
        <w:t>ⳃ╎</w:t>
      </w:r>
      <w:r>
        <w:rPr/>
        <w:t>쉚㵈线斣䕙⚡쉌⌳轟쵲么㶥壂䳂潨愷穊⽠쉱␸摖㈲</w:t>
      </w:r>
      <w:r>
        <w:rPr/>
        <w:t>ꥂ</w:t>
      </w:r>
      <w:r>
        <w:rPr/>
        <w:t>獏⩆㞵捣⥹空䅷奲椺뭸潣歹磃㕰秎匵쉦捱⪵余㦩序䠫䷂欫地쌲幇乐䴶堶칱␩⽞冥䘩슡</w:t>
      </w:r>
      <w:r>
        <w:rPr/>
        <w:t>ꦩ</w:t>
      </w:r>
      <w:r>
        <w:rPr/>
        <w:t>穸㑟쵏毂</w:t>
      </w:r>
      <w:r>
        <w:rPr/>
        <w:t>ꥏ</w:t>
      </w:r>
      <w:r>
        <w:rPr/>
        <w:t>ꎘ㗂䷂⭁晪彡⛂夵㌱癅杫</w:t>
      </w:r>
      <w:r>
        <w:rPr/>
        <w:t>ⵍ⨱</w:t>
      </w:r>
      <w:r>
        <w:rPr/>
        <w:t>䍃琭璘䁴偄慧两懂狍☭</w:t>
      </w:r>
      <w:r>
        <w:rPr/>
        <w:t>ⱀ</w:t>
      </w:r>
      <w:r>
        <w:rPr/>
        <w:t>숤䉹㨦넪洰䵣歨㍏쉾숻噡惎㙚습뽒噃嘳ꄦ䉫辡揂䱺楇绂泂桩桸顅克侬숫쉚⚬숲颮걹⹖桫眲땗쉋♶⹶⤵䡦㔩晔⭪種뿂㊩反椦彉⩌㉖桫</w:t>
      </w:r>
      <w:r>
        <w:rPr/>
        <w:t>⠬</w:t>
      </w:r>
      <w:r>
        <w:rPr/>
        <w:t>㛃穇녣뽍卹쉭䍄昲쉀䥥⑒务顴싂吪摏쉋♒䙾瘭</w:t>
      </w:r>
      <w:r>
        <w:rPr/>
        <w:t>ꗂ⏂</w:t>
      </w:r>
      <w:r>
        <w:rPr/>
        <w:t>位拍彩幇</w:t>
      </w:r>
      <w:r>
        <w:rPr/>
        <w:t>ꕙ</w:t>
      </w:r>
      <w:r>
        <w:rPr/>
        <w:t>숰쉐㏂䵔湦硅拍轢㔶쵚⭶弲え싂楰쉍橕</w:t>
      </w:r>
      <w:r>
        <w:rPr/>
        <w:t>ꔰ</w:t>
      </w:r>
      <w:r>
        <w:rPr/>
        <w:t>컂ㅨ仂怮☳䡞痂쵇㴽㝞买숰⼪窘␷㈰촱坬⹙摲뗍䝺</w:t>
      </w:r>
      <w:r>
        <w:rPr/>
        <w:t>ꕺ</w:t>
      </w:r>
      <w:r>
        <w:rPr/>
        <w:t>싂⹸廂䣂쉠쉹攻啄报砺쉈牮걚␶갽㨤칪祀幣䛂㵅迂믂矃</w:t>
      </w:r>
      <w:r>
        <w:rPr/>
        <w:t>⡬</w:t>
      </w:r>
      <w:r>
        <w:rPr/>
        <w:t>焫㙲㭅⮘䖩戨䁴睟晍墬秂楎在噳失ㅆ⩋杰䡣帬⍚䍺⛃顎据䝤싎㍫쉑숥祫쉔ꇂ獗</w:t>
      </w:r>
      <w:r>
        <w:rPr/>
        <w:t>ꗃ╋ⵊ⸫</w:t>
      </w:r>
      <w:r>
        <w:rPr/>
        <w:t>䨤걌싂╄爹䟎哂녫㕷䅣ꏂ쌨浣쉅牏㷂㤭歴쉃䎥歬싂쉔塊䣂攫䙗♓㪻辿⨺䅨矂氱憻歷㭑䱮슘㑔獴㍍㔻</w:t>
      </w:r>
      <w:r>
        <w:rPr/>
        <w:t>ⱄ</w:t>
      </w:r>
      <w:r>
        <w:rPr/>
        <w:t>ꆻ㐽䁳哂㗂癑獳爤쉰</w:t>
      </w:r>
      <w:r>
        <w:rPr/>
        <w:t>⠮</w:t>
      </w:r>
      <w:r>
        <w:rPr/>
        <w:t>ꦣ</w:t>
      </w:r>
      <w:r>
        <w:rPr/>
        <w:t>吽겿啘怪⼪쉞쉭妩竂䨥㐺걤슥栤妻棍㬣㜵츹ひ欲松恇坢쏂ꄬ싃⧎婭顾䥫楺㩑䧃匸槂䩳救⧂㥩兲쉱慴☱刪뽧㖬䌤⫂ꅌ剓⥟㙯个썠楞忂垩䩇갤㉔숴ꥪ湓䱯㬮䏂捾싎츤╏⹔䥺뾻뽠넱儮싂뽄牞곂⍏撵癘捵䑐䵥⮩顒쉡ㄯ䞩稱䡤ꌊ幣⍗</w:t>
      </w:r>
      <w:r>
        <w:rPr/>
        <w:t>Ⳃ</w:t>
      </w:r>
      <w:r>
        <w:rPr/>
        <w:t>潺㠳䭷</w:t>
      </w:r>
      <w:r>
        <w:rPr/>
        <w:t>ꗎ</w:t>
      </w:r>
      <w:r>
        <w:rPr/>
        <w:t>뽁猩⻍癦槍⒵䍈歺썣</w:t>
      </w:r>
      <w:r>
        <w:rPr/>
        <w:t>ꔽ</w:t>
      </w:r>
      <w:r>
        <w:rPr/>
        <w:t>帻슏㵸⹱쉏⾩嗂稲땀斮췂奃窡㙡썟㮱㥥䙘딫쉟⸫䍷䵍칭썭뿃⻍⍧恟숭氬嚮쵀䨴䝱疵瘲䵭呲卐泂獞⬯놏깘睟㐭䀤曎炵걄幂슻参츶ㅏ晬䉇넰쉊걈⎱橈⭡ㅌ숩桅煍컂剹杺㍬抬쉯嫂㉒慺㛂쉮㥯妩ꍕ슱╦戺祲뽏㍲慮畵쉎㨲슩癦圹瀶⺬쉫灅䭓牺뿂츴朷〩䘮㥀</w:t>
      </w:r>
      <w:r>
        <w:rPr/>
        <w:t>Ⱶ</w:t>
      </w:r>
      <w:r>
        <w:rPr/>
        <w:t>䴮偆⑒橒⩖쉺䱑瀥䑆䍳ꥩ㝲뗂㙔싂换쉅ꌱ䨺</w:t>
      </w:r>
      <w:r>
        <w:rPr/>
        <w:t>꤫</w:t>
      </w:r>
      <w:r>
        <w:rPr/>
        <w:t>堽숹懂쉬䃃쉸栽僂䑒</w:t>
      </w:r>
      <w:r>
        <w:rPr/>
        <w:t>ꕁ</w:t>
      </w:r>
      <w:r>
        <w:rPr/>
        <w:t>㵑振卷硹摀깖䱥녕彄䋂</w:t>
      </w:r>
      <w:r>
        <w:rPr/>
        <w:t>ꖡ</w:t>
      </w:r>
      <w:r>
        <w:rPr/>
        <w:t>ꥣぱ永琺쉑⨫떻싂绂䐫ꍡ獓⨳ㅀꇂ潃伣쉧奃䁯ꍁ浂쉑恖睏䁇췂</w:t>
      </w:r>
      <w:r>
        <w:rPr/>
        <w:t>꥓꤬</w:t>
      </w:r>
      <w:r>
        <w:rPr/>
        <w:t>촻㥴積㙗㭩쉢숲ㄪ桺稬┭⽸</w:t>
      </w:r>
      <w:r>
        <w:rPr/>
        <w:t>⠴</w:t>
      </w:r>
      <w:r>
        <w:rPr/>
        <w:t>싍⹚뽉쉺쉵쉥숪姂䀤㵤僂婴勎狎㉈츭뭺</w:t>
      </w:r>
      <w:r>
        <w:rPr/>
        <w:t>ꤥ</w:t>
      </w:r>
      <w:r>
        <w:rPr/>
        <w:t>㝀玩歱䍰</w:t>
      </w:r>
      <w:r>
        <w:rPr/>
        <w:t>⠪</w:t>
      </w:r>
      <w:r>
        <w:rPr/>
        <w:t>沿獣産㝾</w:t>
      </w:r>
      <w:r>
        <w:rPr/>
        <w:t>⡸</w:t>
      </w:r>
      <w:r>
        <w:rPr/>
        <w:t>礮䜥ꍟ</w:t>
      </w:r>
      <w:r>
        <w:rPr/>
        <w:t>ⱺ</w:t>
      </w:r>
      <w:r>
        <w:rPr/>
        <w:t>泂츹숲쉰瑦楓瑲轄⨶╘</w:t>
      </w:r>
      <w:r>
        <w:rPr/>
        <w:t>⣃</w:t>
      </w:r>
      <w:r>
        <w:rPr/>
        <w:t>넩嫃䥁ꌰ杭ꌶ뿂쉘䝯偙珍㯂ぎ숫</w:t>
      </w:r>
      <w:r>
        <w:rPr/>
        <w:t>⡵</w:t>
      </w:r>
      <w:r>
        <w:rPr/>
        <w:t>洹牍縣礩晵싂◂⭚쉥쉵쉢朻⩧䊵䩺䅑伽쵎券㙌从捑</w:t>
      </w:r>
      <w:r>
        <w:rPr/>
        <w:t>ꥅ</w:t>
      </w:r>
      <w:r>
        <w:rPr/>
        <w:t>幄䉶㡣欺</w:t>
      </w:r>
      <w:r>
        <w:rPr/>
        <w:t>⡷♯</w:t>
      </w:r>
      <w:r>
        <w:rPr/>
        <w:t>䘫样東熿㤴犵十♴</w:t>
      </w:r>
      <w:r>
        <w:rPr/>
        <w:t>ⵆ</w:t>
      </w:r>
      <w:r>
        <w:rPr/>
        <w:t>녫轈硵쉪깎㔫䱥숻⤣埂쉏㐥伻슥暘㙨喏昶䭩坟扨⽑</w:t>
      </w:r>
      <w:r>
        <w:rPr/>
        <w:t>ⴰ</w:t>
      </w:r>
      <w:r>
        <w:rPr/>
        <w:t>쉺焽恞揂佐⪵癄潊슱敮㕲䕡䁺㮮儣쉫썪琦䡷浶啔嫂ㄺ꥾㧂呱穴깭恁塩ꄹ䱣뼷癸捅咻뽆䩂繙潑愥⽥怪⵶夦㗎⿂橷ꅾ슮䥐䁥쉧쉬慄惂㮬䡂</w:t>
      </w:r>
      <w:r>
        <w:rPr/>
        <w:t>⡌</w:t>
      </w:r>
      <w:r>
        <w:rPr/>
        <w:t>㬫桋涘</w:t>
      </w:r>
      <w:r>
        <w:rPr/>
        <w:t>ⱐ</w:t>
      </w:r>
      <w:r>
        <w:rPr/>
        <w:t>㍁〬깱쉓쉦圣슥䋂컂㝫싂奖ꍵ坥浧쉲搰䐭⍩乥뿂</w:t>
      </w:r>
      <w:r>
        <w:rPr/>
        <w:t>⡺</w:t>
      </w:r>
      <w:r>
        <w:rPr/>
        <w:t>佭촤㍺䡯⪱㦏⭙</w:t>
      </w:r>
      <w:r>
        <w:rPr/>
        <w:t>⡈</w:t>
      </w:r>
      <w:r>
        <w:rPr/>
        <w:t>璥⹔㓍〯쉪㕨☺弳싂奨㑧㙤㩾쌯㍄禵녺⻂䥬쉳녗涣㉪쉣</w:t>
      </w:r>
      <w:r>
        <w:rPr/>
        <w:t>ꤤ⨣</w:t>
      </w:r>
      <w:r>
        <w:rPr/>
        <w:t>獪剚女彆ꎻ单亣湢偺橨▣剹⭂斻欴㜳숨</w:t>
      </w:r>
      <w:r>
        <w:rPr/>
        <w:t>꧂</w:t>
      </w:r>
      <w:r>
        <w:rPr/>
        <w:t>䥚机䩏⽹㊵뭨썞쉞癘☷쉎窥摅</w:t>
      </w:r>
      <w:r>
        <w:rPr/>
        <w:t>ꤱ</w:t>
      </w:r>
      <w:r>
        <w:rPr/>
        <w:t>숳땩䝅뿂</w:t>
      </w:r>
      <w:r>
        <w:rPr/>
        <w:t>ꖮ</w:t>
      </w:r>
      <w:r>
        <w:rPr/>
        <w:t>瀨䑭쉖슏玬묪䝶걲塶ꇍ獉獤쉭桥ꄯ㵕桺䌺呣弴숤㥢乷숺癳쉦䰶彍䔊㘸兦숥㩟⽀칗汦쉙㥅樨坏惂煪轣权㇎㨵㟂㚮⥤䅎畞繓捀媣숱周䬩ꅆꅌ⨲䥱轡杬⸳ꌩ埂⹅</w:t>
      </w:r>
      <w:r>
        <w:rPr/>
        <w:t>ꥎ</w:t>
      </w:r>
      <w:r>
        <w:rPr/>
        <w:t>䙏瘥㥡걟伯厱⌽㉾穱⸴㭯칾怨뾱㨰ㅉ栮⨴颥侻恮甥䔤呪椶㚬杳係쉋ꍐꅔ䣃싍䆣⥡由毂쉊㝃쉱㨸䍵⑈쉰敦奰塦䐳嘶깆⹴┷㬣敱♠䭬杳硕쉪启硅憵頷䉳㨦濂</w:t>
      </w:r>
      <w:r>
        <w:rPr/>
        <w:t>ꕍ</w:t>
      </w:r>
      <w:r>
        <w:rPr/>
        <w:t>轶슏桳䅏㐳슩怨䁞⮮숪捶桗쉥刴渰㴲癥婳嘩㥏穸癡媩䁷숥剙䡏瑂쉤乣⍢</w:t>
      </w:r>
      <w:r>
        <w:rPr/>
        <w:t>⢏</w:t>
      </w:r>
      <w:r>
        <w:rPr/>
        <w:t>縥搦呬䐶뮡啖〣쉪㉁</w:t>
      </w:r>
      <w:r>
        <w:rPr/>
        <w:t>ꤪ</w:t>
      </w:r>
      <w:r>
        <w:rPr/>
        <w:t>稴⎡㜥秂晥䩭깳䢏潡歲싂仂捉乗</w:t>
      </w:r>
      <w:r>
        <w:rPr/>
        <w:t>ꕉ⹟</w:t>
      </w:r>
      <w:r>
        <w:rPr/>
        <w:t>쵊䅋祭歺⍀㉐杷㇂湳䞱櫎ぷ勍╇㡉牾㨻炵卟</w:t>
      </w:r>
      <w:r>
        <w:rPr/>
        <w:t>ⵗ</w:t>
      </w:r>
      <w:r>
        <w:rPr/>
        <w:t>䳂㑭</w:t>
      </w:r>
      <w:r>
        <w:rPr/>
        <w:t>ꔸ</w:t>
      </w:r>
      <w:r>
        <w:rPr/>
        <w:t>ꍭ㌩佴㤶䩹稷뭟繭䙮䌱䄯猣</w:t>
      </w:r>
      <w:r>
        <w:rPr/>
        <w:t>ꕳ</w:t>
      </w:r>
      <w:r>
        <w:rPr/>
        <w:t>欮㵣煯琦슱䉵쵢쉲䅶</w:t>
      </w:r>
      <w:r>
        <w:rPr/>
        <w:t>ꦏ</w:t>
      </w:r>
      <w:r>
        <w:rPr/>
        <w:t>쉥숴숽쌷뗂桷䡈뮵斏칑做쉠盍</w:t>
      </w:r>
      <w:r>
        <w:rPr/>
        <w:t>ꦘ</w:t>
      </w:r>
      <w:r>
        <w:rPr/>
        <w:t>暬䅁⩹爲決깉秂牵⾥⍺걠摮⬪椩㉶煞칄</w:t>
      </w:r>
      <w:r>
        <w:rPr/>
        <w:t>Ⱙ</w:t>
      </w:r>
      <w:r>
        <w:rPr/>
        <w:t>洹夷㉉灇竂廂噫⍲⍶</w:t>
      </w:r>
      <w:r>
        <w:rPr/>
        <w:t>ꗂ</w:t>
      </w:r>
      <w:r>
        <w:rPr/>
        <w:t>슥沬슿슬⩷쉌㐽サふ恙癉⽈梩뭈榵㩶䴴怷숽⩑䫂剬轓晾ꥵ쵉礬溿⥱㈮</w:t>
      </w:r>
      <w:r>
        <w:rPr/>
        <w:t>ⱶ</w:t>
      </w:r>
      <w:r>
        <w:rPr/>
        <w:t>牓秂뗂片皿㮏숪숵</w:t>
      </w:r>
      <w:r>
        <w:rPr/>
        <w:t>ⵣⷂ</w:t>
      </w:r>
      <w:r>
        <w:rPr/>
        <w:t>䞵䁦琤䡢剏琣╉摲숮⸰偂牃뾩쎻긲㤩昵䕴␳</w:t>
      </w:r>
      <w:r>
        <w:rPr/>
        <w:t>ⰻ</w:t>
      </w:r>
      <w:r>
        <w:rPr/>
        <w:t>弬⿂琯㡅夶㜬桟繞㵀䆩숺潚祡啍☶甸쉷偙썶층칔뭭亮䡎╘歔烂⌴캥冿幰⸨䈶塘숬꥘㕾祓䤶뭈稳⼸䵮熿놡㑎琨⑕䅵녥轧砨㬸噩摆炘</w:t>
      </w:r>
      <w:r>
        <w:rPr/>
        <w:t>ꤷ</w:t>
      </w:r>
      <w:r>
        <w:rPr/>
        <w:t>摓偊⹅㒏쉧䭌⥍奰숪䅏哂⭴쉉截猰㝋땔㒩ㅗ㥗숦㈴</w:t>
      </w:r>
      <w:r>
        <w:rPr/>
        <w:t>Ⱔ⫂⭴</w:t>
      </w:r>
      <w:r>
        <w:rPr/>
        <w:t>䡬䙹㕷㍅땈撿䡡幡䁞싍깒䐦改繆硇摈ぞ奠</w:t>
      </w:r>
      <w:r>
        <w:rPr/>
        <w:t>ꕺ</w:t>
      </w:r>
      <w:r>
        <w:rPr/>
        <w:t>쉁佌ꅍ抿⑓䊮⫃獈慱츬勃櫂⨦啒柂⺡⬪껂⍃疮潹䁇䶬㥲瘤迂䤻녨楤㍦浠㷃㨪洺佖쵕剒恕칠灬</w:t>
      </w:r>
      <w:r>
        <w:rPr/>
        <w:t>ⴱ</w:t>
      </w:r>
      <w:r>
        <w:rPr/>
        <w:t>婢南榡彾㡁㇍婔⩞뽤䴺仂䷂쉑䜭╀䅴⩏怳</w:t>
      </w:r>
      <w:r>
        <w:rPr/>
        <w:t>ꤶ</w:t>
      </w:r>
      <w:r>
        <w:rPr/>
        <w:t>烂숻彣떿歅娰敞敥ꍫ喡숯䈲䡬놘䱧殱⸽䰳彷奖繢⼳␽㕍㑳堻䭗숪㝥穵넻㥍슥扁뾱辏㑗儊╺䊮繆⸻慧癌갹</w:t>
      </w:r>
      <w:r>
        <w:rPr/>
        <w:t>ꕲ</w:t>
      </w:r>
      <w:r>
        <w:rPr/>
        <w:t>䵦䁮쵖坒桅燂쉥犮穠⥆⬮싂㉏携测숩硙䕄⨪</w:t>
      </w:r>
      <w:r>
        <w:rPr/>
        <w:t>ⱘ</w:t>
      </w:r>
      <w:r>
        <w:rPr/>
        <w:t>穒슱녭</w:t>
      </w:r>
      <w:r>
        <w:rPr/>
        <w:t>ꤺ</w:t>
      </w:r>
      <w:r>
        <w:rPr/>
        <w:t>眩捀獘㌶恥</w:t>
      </w:r>
      <w:r>
        <w:rPr/>
        <w:t>⡉</w:t>
      </w:r>
      <w:r>
        <w:rPr/>
        <w:t>塔稭⚏꺘灳匽䡀䅙㴪橅汤뾡</w:t>
      </w:r>
      <w:r>
        <w:rPr/>
        <w:t>ⶵ</w:t>
      </w:r>
      <w:r>
        <w:rPr/>
        <w:t>丣⍡〭ꥴ煆坄况⨱䄮⼵숶䝳䔯쵅桱㍂琩儰ㆱ숮咡㔺뼺ꆡ柂ꥸ㊡剃⴮⍭㶩捧捷歅徿扪딭䠳䡲䉡싎捲⨬⪩塖櫍㭗煀䁂稯婳꺥垿㩫盍䂘汁╀轵副㏂扡縷乡⩔⑷쉾盂슡㷍磂숵䐷䐻檏䋂咣䐷汩㙡匸懂轓싃䉵⤽㵠匩瑎㝐摘柂欦⥩䕾ㅐ⩉⌱氭穂繂堷慨步帰婭딮</w:t>
      </w:r>
      <w:r>
        <w:rPr/>
        <w:t>ꕅ</w:t>
      </w:r>
      <w:r>
        <w:rPr/>
        <w:t>栰㥱呮쉵灨獚쉠㍧縶䡪牬厏⌷圦싂卞塐</w:t>
      </w:r>
      <w:r>
        <w:rPr/>
        <w:t>Ɒ</w:t>
      </w:r>
      <w:r>
        <w:rPr/>
        <w:t>䉩煌숤䑭䍢狂飂未뭬剡⑾⥒㋂㡃㉟㔨⨻垮䩉灧䆱㴰櫂숨땋⏂뭰琷ꇂ싂晸䭮䄦畋⨵䭪眹ꌱ䟂쉕椻땨繫㞩捐墣㇂ꄻ敗</w:t>
      </w:r>
      <w:r>
        <w:rPr/>
        <w:t>ⲿ</w:t>
      </w:r>
      <w:r>
        <w:rPr/>
        <w:t>싂녈穗汊䑌兀䲘䣂㴫딫㉅쉳ㅐ⩐⮏䈤</w:t>
      </w:r>
      <w:r>
        <w:rPr/>
        <w:t>ꥂ</w:t>
      </w:r>
      <w:r>
        <w:rPr/>
        <w:t>吪轢⽊ꥳ녷㊡䁔䱺쉱쉲獎轂堨刬땘祕佌쌳䙆슩破쉙皏숥吰숻쉴恆庵넦硯幠칥⩒⯂㦿刯機奞깩⾩쉸乾습瑲쌸幣숷䬵瑯撘䏃⭾癠搬䂱債쉔깏㦻♠硘杄䅷</w:t>
      </w:r>
      <w:r>
        <w:rPr/>
        <w:t>ⱀ</w:t>
      </w:r>
      <w:r>
        <w:rPr/>
        <w:t>치牨䅊㌲쉆쉠扂쵎ざ⽃晆懂䝹䙈⹖䅄曂繐ꇂ㭨╃所祟颿숨優┰⽨</w:t>
      </w:r>
      <w:r>
        <w:rPr/>
        <w:t>⡤</w:t>
      </w:r>
      <w:r>
        <w:rPr/>
        <w:t>㠽灎㔵썊슘䵊奪믂ꅣ♹湭䙙兕が媏塯⴬⭡兵</w:t>
      </w:r>
      <w:r>
        <w:rPr/>
        <w:t>⠮</w:t>
      </w:r>
      <w:r>
        <w:rPr/>
        <w:t>㝶슱瀣䳂慷䉌炵匮⽹║䆥쉸뭰㑒㠥婡扖⪬剳啅␳㑥癈♆䡅⥅佗势倩컂幬欪䍎</w:t>
      </w:r>
      <w:r>
        <w:rPr/>
        <w:t>ꕣ</w:t>
      </w:r>
      <w:r>
        <w:rPr/>
        <w:t>쉺氮㗂慐쉒⨯ꌫ皣瑷䪿䢬㒡呓晘惂疩樬ꅗ未㉞츭禮欣쌦圻뭶䝸ꍥ剥䤨깩晉願桴啧啾㋍欺癥爪䙁슣䏂⩭㡪砰奉䭟彣㡘捱䄴倶</w:t>
      </w:r>
      <w:r>
        <w:rPr/>
        <w:t>ⱗ</w:t>
      </w:r>
      <w:r>
        <w:rPr/>
        <w:t>癔沥㍢毂쵙䡷竂琸拂䮮潠捙㔽䕀⸷冬砦쏂楐輱뗂䅠䭥⑈欪畅婳䛍⽔掏쉭瞵摉獵뭆쉲睷</w:t>
      </w:r>
      <w:r>
        <w:rPr/>
        <w:t>ꦻ</w:t>
      </w:r>
      <w:r>
        <w:rPr/>
        <w:t>弫瀨⑘啇㵾楠ꍅ놣</w:t>
      </w:r>
      <w:r>
        <w:rPr/>
        <w:t>Ⱪ</w:t>
      </w:r>
      <w:r>
        <w:rPr/>
        <w:t>㕏</w:t>
      </w:r>
      <w:r>
        <w:rPr/>
        <w:t>ⵎ</w:t>
      </w:r>
      <w:r>
        <w:rPr/>
        <w:t>妩䕾쉣䕭䱺</w:t>
      </w:r>
      <w:r>
        <w:rPr/>
        <w:t>ⱂ</w:t>
      </w:r>
      <w:r>
        <w:rPr/>
        <w:t>싎木搮乗彠奫</w:t>
      </w:r>
      <w:r>
        <w:rPr/>
        <w:t>⡰</w:t>
      </w:r>
      <w:r>
        <w:rPr/>
        <w:t>池╯쌹挊⼷ね娯⮩䔮䱉⪵⚥䥬焱徵</w:t>
      </w:r>
      <w:r>
        <w:rPr/>
        <w:t>ⶩ</w:t>
      </w:r>
      <w:r>
        <w:rPr/>
        <w:t>걟挹硵䕞쉭쉳䙱敪</w:t>
      </w:r>
      <w:r>
        <w:rPr/>
        <w:t>ꥑ</w:t>
      </w:r>
      <w:r>
        <w:rPr/>
        <w:t>挦㕶喥䏎泎矂煥瑾썹塘䑆䲩</w:t>
      </w:r>
      <w:r>
        <w:rPr/>
        <w:t>Ⱬ</w:t>
      </w:r>
      <w:r>
        <w:rPr/>
        <w:t>捥㝔湉</w:t>
      </w:r>
      <w:r>
        <w:rPr/>
        <w:t>ꥒ</w:t>
      </w:r>
      <w:r>
        <w:rPr/>
        <w:t>纩쵃ꍲ㡧轸떩䫂恓〥깹喣䙦砨朷凃슥愴䭫</w:t>
      </w:r>
      <w:r>
        <w:rPr/>
        <w:t>ꗂꤽ</w:t>
      </w:r>
      <w:r>
        <w:rPr/>
        <w:t>烂頪歩庩疩</w:t>
      </w:r>
      <w:r>
        <w:rPr/>
        <w:t>ⱸ</w:t>
      </w:r>
      <w:r>
        <w:rPr/>
        <w:t>㩸䷂睠塚椦칦㣂쉖꥘땇칧쉔㉊㡣然♨⩩㔳轢㛂⪣汉䌦⑯桓扒晙㮥匴ㅅ稵睮繏䔺껂儤깉祡种뽷갳圷쵺祔瑩䌺</w:t>
      </w:r>
      <w:r>
        <w:rPr/>
        <w:t>ⷂ</w:t>
      </w:r>
      <w:r>
        <w:rPr/>
        <w:t>爳未䒵然帺昤싂濂偖</w:t>
      </w:r>
      <w:r>
        <w:rPr/>
        <w:t>ꥒ</w:t>
      </w:r>
      <w:r>
        <w:rPr/>
        <w:t>쌱쉑♏ꌯ滂㉙㙣슮뮏轓摀猴刲㌴</w:t>
      </w:r>
      <w:r>
        <w:rPr/>
        <w:t>ⰵ</w:t>
      </w:r>
      <w:r>
        <w:rPr/>
        <w:t>助ꍫ쉕塦呙㡊쉣愹㈪ꌨ唸潋</w:t>
      </w:r>
      <w:r>
        <w:rPr/>
        <w:t>ⶵ</w:t>
      </w:r>
      <w:r>
        <w:rPr/>
        <w:t>쉣쉣㌣쵊未䡁幧砸㴬湓夦䓂坑⽞嗂堪桎呚朽⤶쉆儳쉩⩆⹞㉨係</w:t>
      </w:r>
      <w:r>
        <w:rPr/>
        <w:t>꧂</w:t>
      </w:r>
      <w:r>
        <w:rPr/>
        <w:t>䰥獥求噞戮䰹⤭扔湙穔穓숨䐥悿⸷䤵䀽䥤党㡂䕏輣势慗㘤縪걔搣梻暩ꅦ木ꍨ捂抱け栱쉂猷숬歧溮슿䜣쉯歁侮〉싂勂婯</w:t>
      </w:r>
      <w:r>
        <w:rPr/>
        <w:t>ꦘ</w:t>
      </w:r>
      <w:r>
        <w:rPr/>
        <w:t>伸昣㩔歚㵋갶䧂싎㟂卯內쉥ꥡ싂</w:t>
      </w:r>
      <w:r>
        <w:rPr/>
        <w:t>ꗎ</w:t>
      </w:r>
      <w:r>
        <w:rPr/>
        <w:t>縨歔㘲旎쉙䫂塇⍣場牲숪䠰싂䐯绂㵫</w:t>
      </w:r>
      <w:r>
        <w:rPr/>
        <w:t>ꦥ</w:t>
      </w:r>
      <w:r>
        <w:rPr/>
        <w:t>䴺潷䥰쉶ㅄ쉟㷂桘싂摁戲⍇媥䠴쉬愻兙⍎㬭彡䘷愭뼭歒㛂湷㵋䔹烍⹑惂䚱顋ꍠ地公놮敥䁹䉐⩘ꍠ㭵彲䅇겡斥♴쉆夫㇂䶣ꥤ瘪䈺故敟㍇灰⎥哂噞문繇⩧儰꤮煨畭弲┫厮偉㬪繏쉕쉊쉠䉙㴱橏牦睡㐽䁍吳</w:t>
      </w:r>
      <w:r>
        <w:rPr/>
        <w:t>⠭</w:t>
      </w:r>
      <w:r>
        <w:rPr/>
        <w:t>믍Ⓜ啴⏂猻兖㡔䬪䕇祩쌯圥䑙▵乀뭴⧂桖穢쉾顓ꥸ㇂怶瞣슣嘪砵쉠싂煭⍄癗</w:t>
      </w:r>
      <w:r>
        <w:rPr/>
        <w:t>ⵣ</w:t>
      </w:r>
      <w:r>
        <w:rPr/>
        <w:t>愪橆瑭恬ꅘ㩊⥀㍥昳</w:t>
      </w:r>
      <w:r>
        <w:rPr/>
        <w:t>꧂</w:t>
      </w:r>
      <w:r>
        <w:rPr/>
        <w:t>⻂쉢쉕䣂칎低싂숬灺䍯䵚渣さ䵉쉰獋卯栣彖甹琻漰掏凍㭮땖㉬欶⸽곂䟂䓂</w:t>
      </w:r>
      <w:r>
        <w:rPr/>
        <w:t>꧂</w:t>
      </w:r>
      <w:r>
        <w:rPr/>
        <w:t>䍈걓昮㨥⒬穨恉睤洦쉔乑犏슘㷂䍠뽃灺쉏䕬⼶㉌稹壂ꄪ⹦숮瀴廂</w:t>
      </w:r>
      <w:r>
        <w:rPr/>
        <w:t>Ⱔ⥗⫂⢬</w:t>
      </w:r>
      <w:r>
        <w:rPr/>
        <w:t>橢⩮⥴慚쉕</w:t>
      </w:r>
      <w:r>
        <w:rPr/>
        <w:t>⡭</w:t>
      </w:r>
      <w:r>
        <w:rPr/>
        <w:t>䵮塷䕀䡩昵ぎ嫂桁칷쎿穦╧㌫瓂긭⵺쉙㑄囂ꌫ㘽䛎数⏂灨痂쉘㥊</w:t>
      </w:r>
      <w:r>
        <w:rPr/>
        <w:t>ⱍ☪⨨</w:t>
      </w:r>
      <w:r>
        <w:rPr/>
        <w:t>ꏂ䝐䁏㓂啰皬묯圮㡭㴪䡎⮘烂䊬浸슮숫樊摧</w:t>
      </w:r>
      <w:r>
        <w:rPr/>
        <w:t>ⱺ</w:t>
      </w:r>
      <w:r>
        <w:rPr/>
        <w:t>淂瓍칕䛂䅀䝨稰┤欻慘怲갶䖘䧂剸</w:t>
      </w:r>
      <w:r>
        <w:rPr/>
        <w:t>⡲</w:t>
      </w:r>
      <w:r>
        <w:rPr/>
        <w:t>䝘쉋쉖呚急◂牙싂楆䡆</w:t>
      </w:r>
      <w:r>
        <w:rPr/>
        <w:t>Ⱚ⭆</w:t>
      </w:r>
      <w:r>
        <w:rPr/>
        <w:t>榩御慬婷䕂슏딤⬱곂뭓儣捌櫂슻뽮啲庿栩녒⥯璬䧂䁐䥔㤱奴</w:t>
      </w:r>
      <w:r>
        <w:rPr/>
        <w:t>ⶥ</w:t>
      </w:r>
      <w:r>
        <w:rPr/>
        <w:t>䕘⥉伣㌪縵朷戣桕だ䔩杒囂츤挪</w:t>
      </w:r>
      <w:r>
        <w:rPr/>
        <w:t>ꔸ</w:t>
      </w:r>
      <w:r>
        <w:rPr/>
        <w:t>ㄸ</w:t>
      </w:r>
      <w:r>
        <w:rPr/>
        <w:t>⠫ⳃ⧃</w:t>
      </w:r>
      <w:r>
        <w:rPr/>
        <w:t>㩋欺晱㦻煍쉈杂건때乌⑉牭瀸⫂支灐瘥쉤僂䡾쉚偗槂㭳坞</w:t>
      </w:r>
      <w:r>
        <w:rPr/>
        <w:t>ⵧ</w:t>
      </w:r>
      <w:r>
        <w:rPr/>
        <w:t>⽖ꍈ䄱⏂癈㥕싂幄쉀쉫娪䅹䁫縴佐♤剚桴晖牏洦堰㕄玱曍䁩쌫睈忍♂揂</w:t>
      </w:r>
      <w:r>
        <w:rPr/>
        <w:t>⡢</w:t>
      </w:r>
      <w:r>
        <w:rPr/>
        <w:t>ㅧ㩤噥桐煾㔻测䕦㑐䬩싂㌥쉦쉺녶奬啩뽎㙘湖公席眪顕䏎迎彆橙剌㉁彘㦱匯佞쉷ꥹ숨</w:t>
      </w:r>
      <w:r>
        <w:rPr/>
        <w:t>ⱳ</w:t>
      </w:r>
      <w:r>
        <w:rPr/>
        <w:t>䀳䵭摚䵏⌽</w:t>
      </w:r>
      <w:r>
        <w:rPr/>
        <w:t>ꥌꕩ</w:t>
      </w:r>
      <w:r>
        <w:rPr/>
        <w:t>㔨匥畾偧歳䪱녯䩦⭏싂㴹쉍䙾歵恟䥕ꍑ渳䈲婖㝌〉䘰⨬㴹</w:t>
      </w:r>
      <w:r>
        <w:rPr/>
        <w:t>ꤨ</w:t>
      </w:r>
      <w:r>
        <w:rPr/>
        <w:t>轵㔹ꍄ䤸</w:t>
      </w:r>
      <w:r>
        <w:rPr/>
        <w:t>Ɽ</w:t>
      </w:r>
      <w:r>
        <w:rPr/>
        <w:t>扑㕋恬뭾滍⯂㙴瘮繉䁺彩뿃摘㮩⾿嚥懎䫂뿂캡垡偮갶㒮滂땬勍춿壂䠯䭣係㩷ぴ䤤仍겻兞䵺┱⿂珂뭑쉘기瘸煴㙓싂牖䢱ꍍ滂싂䱣쉌暱㥪䏂怨⿍稦䁡䙟㨰砳獘걣쉳湧⥋㜥㬰煰칑⒥⹫浆껂潰㶮㘻쉢癠㕴슮穗뇂恐쉂䪬䷂㔶彇쉉浦空繡戽㉇捭娷숽兯䕋刺㍓싂슱䙧䘽쉡숦瘨乬啴伬汓傏㙣摨㭪顇拂潶浵쉞啧䘸渴捙쉨剎뽃쉌㈽䵊価囂煊熣䜤⥁싂ㄹ癅潪䎘䕳싎塣⩤┣㜰㭖춡奞쉥幰浒Ⓜ䩾轞䢘ꍦ汯ꅡ〶숻便怽녪뽓䵾抩桹䊩䐺㠳㍑轸䖻䙘㗍䘱슮</w:t>
      </w:r>
      <w:r>
        <w:rPr/>
        <w:t>ⱘ</w:t>
      </w:r>
      <w:r>
        <w:rPr/>
        <w:t>ꄪ殮捾䙾컂洴甤是䧂⬯䀴呥坱쉨딹䖻悥㡩嚘㒩囂⤳⬪䔶䍇촣皿壂杋싂숥숭潫☮⑶숯俍싎䭺</w:t>
      </w:r>
      <w:r>
        <w:rPr/>
        <w:t>ⴴ⭾</w:t>
      </w:r>
      <w:r>
        <w:rPr/>
        <w:t>硙䴯싂㉆潶⩾慔뽤䯂塕彟싂쉬繯⍡䩴䋂㷂祚긷⛂⦡䙒ꍷꅪ稽幺</w:t>
      </w:r>
      <w:r>
        <w:rPr/>
        <w:t>ⵖ</w:t>
      </w:r>
      <w:r>
        <w:rPr/>
        <w:t>佭䁲뭢䵠㵒㭂䡮ㄦ쉉땡㥺쉭儷癎啺뭁桞冩搷숪쉺䡎䅡䣂䊡ꍓ숰싂䑥</w:t>
      </w:r>
      <w:r>
        <w:rPr/>
        <w:t>ꤪ</w:t>
      </w:r>
      <w:r>
        <w:rPr/>
        <w:t>ꏂ牰晉䥘啾搶窘⯂楔戯䙋僎楾挩積䔊濂䐹숨㎩⤴숣⪘瑦㩸慔╒盂偔쌲睲輰佱╇䀬ꍵ䆥쉅⭮敃쉀幩匴♂</w:t>
      </w:r>
      <w:r>
        <w:rPr/>
        <w:t>ꗂ</w:t>
      </w:r>
      <w:r>
        <w:rPr/>
        <w:t>唸樺뭗䱐畂칕焵䩃⍨匸뭞搳䨷㑖硰䝟䧂嚵䴣碩傘썦쉾⩐牷습싂摀츩䉇燂慥䫂晄쉴䵉痂㵒촪⨭딴쵌䍢㨳搯愯攭゘⺥</w:t>
      </w:r>
      <w:r>
        <w:rPr/>
        <w:t>ꕬ</w:t>
      </w:r>
      <w:r>
        <w:rPr/>
        <w:t>參㴨碬恤</w:t>
      </w:r>
      <w:r>
        <w:rPr/>
        <w:t>ꗃꕂ</w:t>
      </w:r>
      <w:r>
        <w:rPr/>
        <w:t>疻焮㒏⾘灩坧頰䁧⩰썁⑳쉔</w:t>
      </w:r>
      <w:r>
        <w:rPr/>
        <w:t>ⱐ</w:t>
      </w:r>
      <w:r>
        <w:rPr/>
        <w:t>噱䙆</w:t>
      </w:r>
      <w:r>
        <w:rPr/>
        <w:t>꤯</w:t>
      </w:r>
      <w:r>
        <w:rPr/>
        <w:t>烂汱徵숯ㅄ㛂䙪㉲亩♫땲嗂剭숫ㆿ剖슮攨숺㒻瘪┸扂渨</w:t>
      </w:r>
      <w:r>
        <w:rPr/>
        <w:t>ⰲ</w:t>
      </w:r>
      <w:r>
        <w:rPr/>
        <w:t>犮䰱䇂轩湀搵涮</w:t>
      </w:r>
      <w:r>
        <w:rPr/>
        <w:t>ꥏ</w:t>
      </w:r>
      <w:r>
        <w:rPr/>
        <w:t>숵摬牦ꄦ㴮䰵迂ꏃ瞩狂灮硦灩洰Ⓜ⑄〭哂</w:t>
      </w:r>
      <w:r>
        <w:rPr/>
        <w:t>ꤺ</w:t>
      </w:r>
      <w:r>
        <w:rPr/>
        <w:t>欪棍䩙숴걐묤畆⩬곃仂癈摣湟参⥒습䘩啦浪슡浭乚숤</w:t>
      </w:r>
      <w:r>
        <w:rPr/>
        <w:t>ꖣ</w:t>
      </w:r>
      <w:r>
        <w:rPr/>
        <w:t>摎촶顂숺洰婍䥓싂⩑橀</w:t>
      </w:r>
      <w:r>
        <w:rPr/>
        <w:t>⡃</w:t>
      </w:r>
      <w:r>
        <w:rPr/>
        <w:t>䭤㯂㵌컂睴ㅣ䅵䳂</w:t>
      </w:r>
      <w:r>
        <w:rPr/>
        <w:t>ꥆ</w:t>
      </w:r>
      <w:r>
        <w:rPr/>
        <w:t>輶杚ꅹ滂秂⨬淍䝋辬⧂쵔</w:t>
      </w:r>
      <w:r>
        <w:rPr/>
        <w:t>ꤽ</w:t>
      </w:r>
      <w:r>
        <w:rPr/>
        <w:t>畅䋂䅫䗃놏姂䢬洹剰뭧뽬겥呙捯</w:t>
      </w:r>
      <w:r>
        <w:rPr/>
        <w:t>ꤲ</w:t>
      </w:r>
      <w:r>
        <w:rPr/>
        <w:t>頮</w:t>
      </w:r>
      <w:r>
        <w:rPr/>
        <w:t>ⱹ</w:t>
      </w:r>
      <w:r>
        <w:rPr/>
        <w:t>㨰ぎ쉊琲幋樳歈琨</w:t>
      </w:r>
      <w:r>
        <w:rPr/>
        <w:t>ⴺ</w:t>
      </w:r>
      <w:r>
        <w:rPr/>
        <w:t>垡숽쉬</w:t>
      </w:r>
      <w:r>
        <w:rPr/>
        <w:t>ꤱ</w:t>
      </w:r>
      <w:r>
        <w:rPr/>
        <w:t>夭⌷츺䃂䨭</w:t>
      </w:r>
      <w:r>
        <w:rPr/>
        <w:t>⣂</w:t>
      </w:r>
      <w:r>
        <w:rPr/>
        <w:t>䲿庥桪媩轪娩숰㕍捹歁㈦異</w:t>
      </w:r>
      <w:r>
        <w:rPr/>
        <w:t>ꗂ</w:t>
      </w:r>
      <w:r>
        <w:rPr/>
        <w:t>飂奃噖执</w:t>
      </w:r>
      <w:r>
        <w:rPr/>
        <w:t>⢩</w:t>
      </w:r>
      <w:r>
        <w:rPr/>
        <w:t>ꏂ绂숱쉁杲◃㡏榵㡯㚱う䏃⥖䡡瘻ꌶ䵉献媘ꌺ塈㙍㞘坖甤⵫歅墣乸췃䅤䖿㉕啾婎擂㛃⹍偟㡓습䁘檻刨䑔卢瘫⭾暥敂䝧䐺쵪曂洪</w:t>
      </w:r>
      <w:r>
        <w:rPr/>
        <w:t>ꕚ</w:t>
      </w:r>
      <w:r>
        <w:rPr/>
        <w:t>秂뽞楥┳䭎牰쉩싂欶柃⼤癁⺮⼻䅵頪轲</w:t>
      </w:r>
      <w:r>
        <w:rPr/>
        <w:t>ⰻ</w:t>
      </w:r>
      <w:r>
        <w:rPr/>
        <w:t>啑믂</w:t>
      </w:r>
      <w:r>
        <w:rPr/>
        <w:t>Ⱞ</w:t>
      </w:r>
      <w:r>
        <w:rPr/>
        <w:t>䔦癄</w:t>
      </w:r>
      <w:r>
        <w:rPr/>
        <w:t>꤫</w:t>
      </w:r>
      <w:r>
        <w:rPr/>
        <w:t>暩ꥧ⏂祓匣췃穢㝥쉇뇂㙚匸硓睾䦱⩫⵹썊㩰䡀䝰剤쉖婅㴪</w:t>
      </w:r>
      <w:r>
        <w:rPr/>
        <w:t>ⴣ</w:t>
      </w:r>
      <w:r>
        <w:rPr/>
        <w:t>剔㐮輰啌쉐</w:t>
      </w:r>
      <w:r>
        <w:rPr/>
        <w:t>ⵥ</w:t>
      </w:r>
      <w:r>
        <w:rPr/>
        <w:t>쉾䝵〱〭牧㙕걚쌩㣂갪슮橎ꥩ䵖瑉☹彇偞㡰뭃╴㈻껂</w:t>
      </w:r>
      <w:r>
        <w:rPr/>
        <w:t>⣍</w:t>
      </w:r>
      <w:r>
        <w:rPr/>
        <w:t>煭⾏䝓쉨灲䌨땹惂⽙싂煺稵쵧懂䑥竂䡂䪿ꍲꌮ湙䭷</w:t>
      </w:r>
      <w:r>
        <w:rPr/>
        <w:t>ꥉ⩚</w:t>
      </w:r>
      <w:r>
        <w:rPr/>
        <w:t>뽌刨根弣兘䈷穉奨䥚樳牌䄭䱾㙃唦⒏捒쉣</w:t>
      </w:r>
      <w:r>
        <w:rPr/>
        <w:t>ꥁ</w:t>
      </w:r>
      <w:r>
        <w:rPr/>
        <w:t>顴敔㩔ꅘ䅹땱価拎帹椸橘까恫椤晱숲楕캥䕚▵玻숴☴伳夣⼷떬䙌쉆쉓쉲</w:t>
      </w:r>
      <w:r>
        <w:rPr/>
        <w:t>ⳃ</w:t>
      </w:r>
      <w:r>
        <w:rPr/>
        <w:t>숴䞩瘳㫃汍♐㬣</w:t>
      </w:r>
      <w:r>
        <w:rPr/>
        <w:t>꧂ꕞ</w:t>
      </w:r>
      <w:r>
        <w:rPr/>
        <w:t>쉭橹쉆숯佐䍎媣⍒싂幣繁㈥㝄睵榻塟桾䒥烂ꅘ㍘쉷칭䕸䕚樫㥰怷㤊奥묭㴪䨦参쉣搬畨潷猨㇂呥</w:t>
      </w:r>
      <w:r>
        <w:rPr/>
        <w:t>⡒</w:t>
      </w:r>
      <w:r>
        <w:rPr/>
        <w:t>䌸礵꺱쉁⩉⭸娦昻뼱忂䪬</w:t>
      </w:r>
      <w:r>
        <w:rPr/>
        <w:t>꧂</w:t>
      </w:r>
      <w:r>
        <w:rPr/>
        <w:t>撮湄넪㛂뇂⦣쉬녾斬㍫뽏䞡ꇂ穷⍈ㆩ䙎歁楀澬珂剕䅅㝂砩⾘춿☫⼲䁚䅙は価</w:t>
      </w:r>
      <w:r>
        <w:rPr/>
        <w:t>Ⱜ</w:t>
      </w:r>
      <w:r>
        <w:rPr/>
        <w:t>゘縱㥪䌽哂숱숸쉞攭㕠漰夲嚱昸</w:t>
      </w:r>
      <w:r>
        <w:rPr/>
        <w:t>Ⳃ</w:t>
      </w:r>
      <w:r>
        <w:rPr/>
        <w:t>䥞긴癉뽠쏍묩촯䩘流慲㉶⭆硊坔瞥凂㑅癸</w:t>
      </w:r>
      <w:r>
        <w:rPr/>
        <w:t>ꔲ</w:t>
      </w:r>
      <w:r>
        <w:rPr/>
        <w:t>欤</w:t>
      </w:r>
      <w:r>
        <w:rPr/>
        <w:t>ꤷ</w:t>
      </w:r>
      <w:r>
        <w:rPr/>
        <w:t>偲坫䩸晃꥘䜣䡒㦩</w:t>
      </w:r>
      <w:r>
        <w:rPr/>
        <w:t>ꗂ</w:t>
      </w:r>
      <w:r>
        <w:rPr/>
        <w:t>轡䈪癕丫⹎庮䭚㶩晩䯎朲㕺恭煄㊱摭⍊潲椮㜪㉖숪啾捆搵犱と桢㪣뭰歔⨷숫㊻牨⽕参⩧䤫喩敍烂▏噍㜭쉨摚煏㡶␹쉤걊壂睹⭵촭稫쉔쉩䥀♪瑂戭깬嫂㝴Ⓜ㦬ꅐ◂洵幞쉔ꅺ䡙쉃쉞㔶䉫㉐剤ッ싂㡤棂畇</w:t>
      </w:r>
      <w:r>
        <w:rPr/>
        <w:t>ꗂ</w:t>
      </w:r>
      <w:r>
        <w:rPr/>
        <w:t>乧㍯彥䡹</w:t>
      </w:r>
      <w:r>
        <w:rPr/>
        <w:t>ⰶ</w:t>
      </w:r>
      <w:r>
        <w:rPr/>
        <w:t>쉆䉧䱥楦㮣㡰긷灢栫媘掣쉦搬ㅮ싂㉶瘪畃⩞⨩䅬煑ꌤ䉴䩫ꄭ㡈廂迂⩋呭</w:t>
      </w:r>
      <w:r>
        <w:rPr/>
        <w:t>ⷂ</w:t>
      </w:r>
      <w:r>
        <w:rPr/>
        <w:t>儩䜩뭬갪땎㨴患㏂久か</w:t>
      </w:r>
      <w:r>
        <w:rPr/>
        <w:t>ⵞ</w:t>
      </w:r>
      <w:r>
        <w:rPr/>
        <w:t>Ⳃ</w:t>
      </w:r>
      <w:r>
        <w:rPr/>
        <w:t>ꏍ㇎夯繞䪬놥숭十㞘뇎㑯䈽㮏Ⓜ轎懍㝊䩌䖩㣎뭮㕊洰䕹㶏㍡㥣㛂痃층⵺◂ꍪ塏㥧⹞</w:t>
      </w:r>
      <w:r>
        <w:rPr/>
        <w:t>ⵍ</w:t>
      </w:r>
      <w:r>
        <w:rPr/>
        <w:t>슿</w:t>
      </w:r>
      <w:r>
        <w:rPr/>
        <w:t>ꕌ</w:t>
      </w:r>
      <w:r>
        <w:rPr/>
        <w:t>楪ㅂ换썍瑑瘦⾩䠩癠㐣㉾㈯숶촸슩㒻坵⥮㵍槂䀷䥾㛍䁚泎</w:t>
      </w:r>
      <w:r>
        <w:rPr/>
        <w:t>⡍</w:t>
      </w:r>
      <w:r>
        <w:rPr/>
        <w:t>轞輯숣㘫㇂摵䵁毂䥷䮏⤥祗숰㪣⍑楖圪狂숽悘慄匷슥</w:t>
      </w:r>
      <w:r>
        <w:rPr/>
        <w:t>ⵡ</w:t>
      </w:r>
      <w:r>
        <w:rPr/>
        <w:t>ⱚ</w:t>
      </w:r>
      <w:r>
        <w:rPr/>
        <w:t>瑑犵慬쉂歟䱞슱戯夹</w:t>
      </w:r>
      <w:r>
        <w:rPr/>
        <w:t>ⵔ</w:t>
      </w:r>
      <w:r>
        <w:rPr/>
        <w:t>ㅥ䝤啈祆</w:t>
      </w:r>
      <w:r>
        <w:rPr/>
        <w:t>ꦡ</w:t>
      </w:r>
      <w:r>
        <w:rPr/>
        <w:t>ꍸ</w:t>
      </w:r>
      <w:r>
        <w:rPr/>
        <w:t>⠨</w:t>
      </w:r>
      <w:r>
        <w:rPr/>
        <w:t>㆘㞮㩣깄剈畎䴻</w:t>
      </w:r>
      <w:r>
        <w:rPr/>
        <w:t>ꤣ</w:t>
      </w:r>
      <w:r>
        <w:rPr/>
        <w:t>弭繋뮿⩶슣</w:t>
      </w:r>
      <w:r>
        <w:rPr/>
        <w:t>꧂</w:t>
      </w:r>
      <w:r>
        <w:rPr/>
        <w:t>㪩祉</w:t>
      </w:r>
      <w:r>
        <w:rPr/>
        <w:t>⠸</w:t>
      </w:r>
      <w:r>
        <w:rPr/>
        <w:t>唺䩑澘弻敠ꅹ攤쉟㙘湨坟䂮燂梏쉬捥䔲䋂쵷繙칰㩚䡊卑临穠啈㑀⧍祕ꇂ狂쉖␥䚱뭏晖亡ꍅ䓃묹坊⍧恃皬㤰昱畮迂垮怦堰⹃抿䟂䍎塯䬻汩䅏䙳响⥉焹⥧뗂⿂⩖ꄣ걐뽴䕩</w:t>
      </w:r>
      <w:r>
        <w:rPr/>
        <w:t>⢮</w:t>
      </w:r>
      <w:r>
        <w:rPr/>
        <w:t>溘煴쉺棂渣</w:t>
      </w:r>
      <w:r>
        <w:rPr/>
        <w:t>꤬␪</w:t>
      </w:r>
      <w:r>
        <w:rPr/>
        <w:t>牫䥲轱쵫砻쏂噲䱦亥㡓扑剕礹</w:t>
      </w:r>
      <w:r>
        <w:rPr/>
        <w:t>⡈</w:t>
      </w:r>
      <w:r>
        <w:rPr/>
        <w:t>稪洪놱唫竂ㅦ쉡겣㙖⍪싂</w:t>
      </w:r>
      <w:r>
        <w:rPr/>
        <w:t>ꖮ</w:t>
      </w:r>
      <w:r>
        <w:rPr/>
        <w:t>䩔䩆땐딪扈숮ꎵ</w:t>
      </w:r>
      <w:r>
        <w:rPr/>
        <w:t>ꕭ</w:t>
      </w:r>
      <w:r>
        <w:rPr/>
        <w:t>쉯歹䠹쉒䩎뭭䉅在⍊㥡㜤쉆㓂딬㥔犩䶣㝣슏特䕚숰쉺䙙䲘㌳쉢䰰䠬⭡㊣겮瀣漊뭸幦</w:t>
      </w:r>
      <w:r>
        <w:rPr/>
        <w:t>ⵄ</w:t>
      </w:r>
      <w:r>
        <w:rPr/>
        <w:t>싂㧃㨥숥䬱滂祶⭅싂⬶䌪</w:t>
      </w:r>
      <w:r>
        <w:rPr/>
        <w:t>꤭</w:t>
      </w:r>
      <w:r>
        <w:rPr/>
        <w:t>汘쉂慧쉋獫偪</w:t>
      </w:r>
      <w:r>
        <w:rPr/>
        <w:t>⣂</w:t>
      </w:r>
      <w:r>
        <w:rPr/>
        <w:t>슩</w:t>
      </w:r>
      <w:r>
        <w:rPr/>
        <w:t>ꤣ</w:t>
      </w:r>
      <w:r>
        <w:rPr/>
        <w:t>未곂</w:t>
      </w:r>
      <w:r>
        <w:rPr/>
        <w:t>ꤲ</w:t>
      </w:r>
      <w:r>
        <w:rPr/>
        <w:t>婩㡫栺硓䡅㑀㩟ꥪ⌺穤숻</w:t>
      </w:r>
      <w:r>
        <w:rPr/>
        <w:t>Ⱜ</w:t>
      </w:r>
      <w:r>
        <w:rPr/>
        <w:t>䝤㍇䕰捭⩃⯂䠥䍌懂㫃䭖</w:t>
      </w:r>
      <w:r>
        <w:rPr/>
        <w:t>ꔽ⫂</w:t>
      </w:r>
      <w:r>
        <w:rPr/>
        <w:t>㔺淂䋂䙁䗂磂顓</w:t>
      </w:r>
      <w:r>
        <w:rPr/>
        <w:t>⣂</w:t>
      </w:r>
      <w:r>
        <w:rPr/>
        <w:t>潾쉰㉬捃싂奖㌶婪</w:t>
      </w:r>
      <w:r>
        <w:rPr/>
        <w:t>⡣</w:t>
      </w:r>
      <w:r>
        <w:rPr/>
        <w:t>䅆債</w:t>
      </w:r>
      <w:r>
        <w:rPr/>
        <w:t>꧂</w:t>
      </w:r>
      <w:r>
        <w:rPr/>
        <w:t>佲猷佴廂憻敂㠬畫녠橚內埂㩍娫놵☵愣쉗剎䛂祆轮뮵녥皬</w:t>
      </w:r>
      <w:r>
        <w:rPr/>
        <w:t>ⱕ</w:t>
      </w:r>
      <w:r>
        <w:rPr/>
        <w:t>濎汢⥳慴䤮昬帲⽚칏住渱ㅞ䳂挣䄪㭮䩺䙡䀭祫墵睶瓂呍䆬⬬墏漪榱呍兄㐭恠쉠䎘乭⩫䬣梘扆硬㗂唯녯䁯쉋欯</w:t>
      </w:r>
      <w:r>
        <w:rPr/>
        <w:t>⣂</w:t>
      </w:r>
      <w:r>
        <w:rPr/>
        <w:t>㍨⩄䱇敺䵌㋂㈲瑌⩘碘獡</w:t>
      </w:r>
      <w:r>
        <w:rPr/>
        <w:t>ꥃ</w:t>
      </w:r>
      <w:r>
        <w:rPr/>
        <w:t>槂瘭숽슩㜽椵眫窮㞣⻂䝋厣塙瑂⯂浅狂晍弩瀬杳䟂湆樬䮘</w:t>
      </w:r>
      <w:r>
        <w:rPr/>
        <w:t>Ⳃ</w:t>
      </w:r>
      <w:r>
        <w:rPr/>
        <w:t>穑枡</w:t>
      </w:r>
      <w:r>
        <w:rPr/>
        <w:t>ꔤ</w:t>
      </w:r>
      <w:r>
        <w:rPr/>
        <w:t>慨䵄皱녀欩湩㥸㑾頴歪繙ꄫ轙㈫㵔곂数拂</w:t>
      </w:r>
      <w:r>
        <w:rPr/>
        <w:t>꤫</w:t>
      </w:r>
      <w:r>
        <w:rPr/>
        <w:t>穈䘰䍊쵄㕙挺に剰㑣</w:t>
      </w:r>
      <w:r>
        <w:rPr/>
        <w:t>ꗂ</w:t>
      </w:r>
      <w:r>
        <w:rPr/>
        <w:t>䬦칍ꍆ椤䳂佟癌䁔쵪♾惂슘땑쉓㑎◂剪嘴活䛂帪䈤㢩扏⥚㉠쉗䝇⬨礬⍥睖㠶敉搣⩣呑ꆻ䥰</w:t>
      </w:r>
      <w:r>
        <w:rPr/>
        <w:t>꤫</w:t>
      </w:r>
      <w:r>
        <w:rPr/>
        <w:t>橵䩁亣妡╬䚘⛂採揎</w:t>
      </w:r>
      <w:r>
        <w:rPr/>
        <w:t>ⱒ</w:t>
      </w:r>
      <w:r>
        <w:rPr/>
        <w:t>ꕂ</w:t>
      </w:r>
      <w:r>
        <w:rPr/>
        <w:t>夨歟楈䈸慣厩嘪䙷䮿啢瑠</w:t>
      </w:r>
      <w:r>
        <w:rPr/>
        <w:t>ꗂ</w:t>
      </w:r>
      <w:r>
        <w:rPr/>
        <w:t>卑槂灟䴯啎䙴爬䔦係䉫쉞洶뭮堺䭇彠呰剸㊘攰㕉瘦⽤긽栻瑃晨幈浙坴ꌪ䰹쉕损싂㑏照</w:t>
      </w:r>
      <w:r>
        <w:rPr/>
        <w:t>ⲩ</w:t>
      </w:r>
      <w:r>
        <w:rPr/>
        <w:t>係廂㌰䩤㍶⥔⪵橈䵀␩硺冣儭㥚䍬塭㘸梥斿</w:t>
      </w:r>
      <w:r>
        <w:rPr/>
        <w:t>ꕃ</w:t>
      </w:r>
      <w:r>
        <w:rPr/>
        <w:t>㨴숰무之쉅礸楢䕠彔乴◂쉖瑢⩙⛂歷䛂䭫亩梥숰璱漷䱷싎칹兑輺港塱㵧梮姍</w:t>
      </w:r>
      <w:r>
        <w:rPr/>
        <w:t>⠸</w:t>
      </w:r>
      <w:r>
        <w:rPr/>
        <w:t>椪奉彟ち乚测숴飂瓍䎱녶揂磂慹杮쉅◂╘痎땂㬬㕸㷂䵒녃單垥쉔摕䥥慔媩㨭┷䵐䑪</w:t>
      </w:r>
      <w:r>
        <w:rPr/>
        <w:t>ⰹ◂</w:t>
      </w:r>
      <w:r>
        <w:rPr/>
        <w:t>ㅎ넩佄㥫涣㐫焯縳汯涡㉷䔱氬㙨쉮䡳쉈㷎硣␯㉓瑺秂〴桥싂卶啚㴴⩑傩从㮘楖䒵灴䲬轏䚣牖</w:t>
      </w:r>
      <w:r>
        <w:rPr/>
        <w:t>ꦏ</w:t>
      </w:r>
      <w:r>
        <w:rPr/>
        <w:t>役爳漤䡎싂䉨쉐䵹坹噪瀨⩶轡쉬乷⫂旂䟂千겡䓂侮㤤支丵懂쉘⍗썭佾쉤㇂氰楩璡ㄺ瞵ꍏ☺䑸㕱姂⽣䐻⩋㪿噭녌뼳䙓㠱夷晵婤顎ㅶ潂⩰㘪㊮灉輊吮㘪䢮傩卭㴬䱎䦻捓顑츬椪彫㴽溏㩏樱⹰琵䥃㜭獃칩囂뗂猹㡆儴쉋뽀</w:t>
      </w:r>
      <w:r>
        <w:rPr/>
        <w:t>ꕪ</w:t>
      </w:r>
      <w:r>
        <w:rPr/>
        <w:t>帺</w:t>
      </w:r>
      <w:r>
        <w:rPr/>
        <w:t>ꥋ</w:t>
      </w:r>
      <w:r>
        <w:rPr/>
        <w:t>才⑒䚣䝖柃䑧㌲</w:t>
      </w:r>
      <w:r>
        <w:rPr/>
        <w:t>⠷</w:t>
      </w:r>
      <w:r>
        <w:rPr/>
        <w:t>㈱⿂幕䁺츳硇㬵䉃こ忂䰯⥎숫搳歌冮嫂␹③硭䉊櫂䕔搮䙍쉣뇂</w:t>
      </w:r>
      <w:r>
        <w:rPr/>
        <w:t>ꦱ</w:t>
      </w:r>
      <w:r>
        <w:rPr/>
        <w:t>厩</w:t>
      </w:r>
      <w:r>
        <w:rPr/>
        <w:t>ꥆ</w:t>
      </w:r>
      <w:r>
        <w:rPr/>
        <w:t>圲쌴䅣楅䁊䏃㩡ぢ浇䵱⍆숴⽒敭⨹梱幣䌹㉂刱䉸眪ꍓ䁤뽁䡄</w:t>
      </w:r>
      <w:r>
        <w:rPr/>
        <w:t>ⲥ</w:t>
      </w:r>
      <w:r>
        <w:rPr/>
        <w:t>揂⩌催㝏뗂冿圷呢쉂⿂䱫䇂쵃戬娬捇辻慲堳煍䂵䋍秂긲歓唨䱒楨疩싂칌㗂呅浑䝨才嘵슬⿂쉲怦㥎넩顢㞣瑋戭⸳䕬뮱䅙걾䳃湖</w:t>
      </w:r>
      <w:r>
        <w:rPr/>
        <w:t>ⱂ</w:t>
      </w:r>
      <w:r>
        <w:rPr/>
        <w:t>昱</w:t>
      </w:r>
      <w:r>
        <w:rPr/>
        <w:t>ꔪ</w:t>
      </w:r>
      <w:r>
        <w:rPr/>
        <w:t>㉮䕀ㅘ擂婏♳䕒潶㴲䩺祙昮廃ꄣ硬䤦员쉏䱟촪攦숦㊘勎繳浕沵䛂</w:t>
      </w:r>
      <w:r>
        <w:rPr/>
        <w:t>ⶵ</w:t>
      </w:r>
      <w:r>
        <w:rPr/>
        <w:t>仂吹慹牡칖슥쉈晦榿쉹㈥浗썐䂘쉧倶瓂汏숨긻䚮㯂㩏㎿椨慅敍쉠⎏䬹뭪격奈剏役㓂</w:t>
      </w:r>
      <w:r>
        <w:rPr/>
        <w:t>ⰻ</w:t>
      </w:r>
      <w:r>
        <w:rPr/>
        <w:t>伷轺䆩挳㵃儻縬牊熬劘컂䢵⑎关ꥴ䒱㔫</w:t>
      </w:r>
      <w:r>
        <w:rPr/>
        <w:t>ꥇ</w:t>
      </w:r>
      <w:r>
        <w:rPr/>
        <w:t>뽊煷㙥뮱妱暿损╰싂漪뽰⩑䘤碩唶犬쉷䯂梥托穹楩午䔪湷㤯繾</w:t>
      </w:r>
      <w:r>
        <w:rPr/>
        <w:t>ⱍ</w:t>
      </w:r>
      <w:r>
        <w:rPr/>
        <w:t>拂쉧</w:t>
      </w:r>
      <w:r>
        <w:rPr/>
        <w:t>ⴲ♓</w:t>
      </w:r>
      <w:r>
        <w:rPr/>
        <w:t>䝾</w:t>
      </w:r>
      <w:r>
        <w:rPr/>
        <w:t>ꖱ</w:t>
      </w:r>
      <w:r>
        <w:rPr/>
        <w:t>⡠⹫</w:t>
      </w:r>
      <w:r>
        <w:rPr/>
        <w:t>晷橒偎쉥刵刷䖱숲㮡疘㎩娮⬻砪懍頪匯☮</w:t>
      </w:r>
      <w:r>
        <w:rPr/>
        <w:t>ꤦ</w:t>
      </w:r>
      <w:r>
        <w:rPr/>
        <w:t>숯縹쉊</w:t>
      </w:r>
      <w:r>
        <w:rPr/>
        <w:t>ꥉ</w:t>
      </w:r>
      <w:r>
        <w:rPr/>
        <w:t>숤滂庣</w:t>
      </w:r>
      <w:r>
        <w:rPr/>
        <w:t>⢿</w:t>
      </w:r>
      <w:r>
        <w:rPr/>
        <w:t>䋃췂炣숨彣䯂</w:t>
      </w:r>
      <w:r>
        <w:rPr/>
        <w:t>ⱙ</w:t>
      </w:r>
      <w:r>
        <w:rPr/>
        <w:t>碣灁녴</w:t>
      </w:r>
      <w:r>
        <w:rPr/>
        <w:t>ꖿ</w:t>
      </w:r>
      <w:r>
        <w:rPr/>
        <w:t>㙟캮瑇痂䨲晄⹰佶䙏䉎</w:t>
      </w:r>
      <w:r>
        <w:rPr/>
        <w:t>⠫</w:t>
      </w:r>
      <w:r>
        <w:rPr/>
        <w:t>ꥲ⩔嚻䣍割呢㙟</w:t>
      </w:r>
      <w:r>
        <w:rPr/>
        <w:t>ꕁ╢</w:t>
      </w:r>
      <w:r>
        <w:rPr/>
        <w:t>迂噒쉾㍕쉤頪䁐숷썡긫쉺컂뼹䑋卖坮♈㷂⹵쉋</w:t>
      </w:r>
      <w:r>
        <w:rPr/>
        <w:t>ⵃ</w:t>
      </w:r>
      <w:r>
        <w:rPr/>
        <w:t>砪䤫땱㊩쏂氷</w:t>
      </w:r>
      <w:r>
        <w:rPr/>
        <w:t>ꕸ</w:t>
      </w:r>
      <w:r>
        <w:rPr/>
        <w:t>獢幰┣䚥湒䵑浙睑슣ꄨ嗂㛂ꎡ偌칺佰㣂剋㙳칕䄪损扣쉔쉚슿㟂싂녤杺啞輻䲵䞘쉵</w:t>
      </w:r>
      <w:r>
        <w:rPr/>
        <w:t>ꤪ</w:t>
      </w:r>
      <w:r>
        <w:rPr/>
        <w:t>ㅣ㘦쉲숵슏⥷숶묵䁵偁㵲㡵䗎뼫渰䑃␪쉰⑬則穈穑⭱䑨촴灙숪⍎䤮쵢</w:t>
      </w:r>
      <w:r>
        <w:rPr/>
        <w:t>ⲿ</w:t>
      </w:r>
      <w:r>
        <w:rPr/>
        <w:t>䪵슩䌤卣洨ꌻꅩ쉪숭㠻澿걾慶䫎쉖䭟ꥪ슮猷䳂⧂帺煴⮩疱슩獱塚쉴☴獮猷㙕祗</w:t>
      </w:r>
      <w:r>
        <w:rPr/>
        <w:t>ꗂ</w:t>
      </w:r>
      <w:r>
        <w:rPr/>
        <w:t>䜥獮硥뭵䕑ㅞ⹖淂썵ꥡ슬㩄啥</w:t>
      </w:r>
      <w:r>
        <w:rPr/>
        <w:t>ⱕ</w:t>
      </w:r>
      <w:r>
        <w:rPr/>
        <w:t>楍塆摷쉁䦬</w:t>
      </w:r>
      <w:r>
        <w:rPr/>
        <w:t>ꤱ</w:t>
      </w:r>
      <w:r>
        <w:rPr/>
        <w:t>乤䬯뽭纱㜻거녓恏灅슻琤㭏卣坢祦칒䉤榩㕥祐ꍷ㗂쉑奙⵭䑔彡㟍갊㐰欹煑甥瀨⍄復迂〫枡㩪ꌫ䝘抩</w:t>
      </w:r>
      <w:r>
        <w:rPr/>
        <w:t>ⷂ⑄⌸</w:t>
      </w:r>
      <w:r>
        <w:rPr/>
        <w:t>깴炥䁱╡瘶숪념</w:t>
      </w:r>
      <w:r>
        <w:rPr/>
        <w:t>ꦬ</w:t>
      </w:r>
      <w:r>
        <w:rPr/>
        <w:t>㬷员潺䩺녦</w:t>
      </w:r>
      <w:r>
        <w:rPr/>
        <w:t>ⴷ⍬</w:t>
      </w:r>
      <w:r>
        <w:rPr/>
        <w:t>䈫䙊ꎿ㍗繄뼲眯ㄲ滂㬪쉴쉚슬瘩猥悡⩆䘴㚻揂☦破塏杗쉺</w:t>
      </w:r>
      <w:r>
        <w:rPr/>
        <w:t>ⱳ</w:t>
      </w:r>
      <w:r>
        <w:rPr/>
        <w:t>秂暩ㆿ䍥仂樬卉</w:t>
      </w:r>
      <w:r>
        <w:rPr/>
        <w:t>꧃</w:t>
      </w:r>
      <w:r>
        <w:rPr/>
        <w:t>ꅴ</w:t>
      </w:r>
      <w:r>
        <w:rPr/>
        <w:t>꧂ꔽ⛂</w:t>
      </w:r>
      <w:r>
        <w:rPr/>
        <w:t>禬竃썚</w:t>
      </w:r>
      <w:r>
        <w:rPr/>
        <w:t>⡓</w:t>
      </w:r>
      <w:r>
        <w:rPr/>
        <w:t>ꥥ祲牲繬槂䆵㓂倳䪥彖䄪슡놡㍾䀷</w:t>
      </w:r>
    </w:p>
    <w:p>
      <w:pPr>
        <w:pStyle w:val="PreformattedText"/>
        <w:bidi w:val="0"/>
        <w:spacing w:before="0" w:after="0"/>
        <w:jc w:val="left"/>
        <w:rPr/>
      </w:pPr>
      <w:r>
        <w:rPr/>
        <w:t>愤㦵쉉䉑乒禱쉑</w:t>
      </w:r>
      <w:r>
        <w:rPr/>
        <w:t>⠷</w:t>
      </w:r>
      <w:r>
        <w:rPr/>
        <w:t>䐯癖䝋촭㍦松뽙䑀ㅆ洫摷㓂숽䙏娫쉖䅬夤쉦ㄦ䃂ꅭ딫禩䡉敆㜲㡶Ⓜ个汊欩弨슩唸긦⚬䢿甮⩀땄呑繎䡂쎩㡣嘵轇㨬捕㶩⾵琫숭ꎬ䡾⥓㤺彫呍깴輲䥂斿儸恢</w:t>
      </w:r>
      <w:r>
        <w:rPr/>
        <w:t>Ⳃ</w:t>
      </w:r>
      <w:r>
        <w:rPr/>
        <w:t>⽯繾啓䩬揂⒬サ塖䢻떩⥢䩒勂歏숭쉁</w:t>
      </w:r>
      <w:r>
        <w:rPr/>
        <w:t>ꤨ</w:t>
      </w:r>
      <w:r>
        <w:rPr/>
        <w:t>欷뼤쉣䰵쉢剠唪䙙椯洮嘰兄䰶偟時⹱쉂橓䭫쉗㍀庻슘䩪懎⭊싂⽃녔㐽䫂</w:t>
      </w:r>
      <w:r>
        <w:rPr/>
        <w:t>ꥍ</w:t>
      </w:r>
      <w:r>
        <w:rPr/>
        <w:t>㙋窱畵㐺摲◂縰欳厣㔱愹䍺쉲쉷汩걥㣃⽯䂩꥚뭙쵾婄睈㌻轄䡗</w:t>
      </w:r>
      <w:r>
        <w:rPr/>
        <w:t>ꥁ</w:t>
      </w:r>
      <w:r>
        <w:rPr/>
        <w:t>컂캬␦칋䕹竎㥸稬忂掏婐</w:t>
      </w:r>
      <w:r>
        <w:rPr/>
        <w:t>ꖿ</w:t>
      </w:r>
      <w:r>
        <w:rPr/>
        <w:t>搵㪵是唽顷穰痃⩵㕾䔵楥䥈</w:t>
      </w:r>
      <w:r>
        <w:rPr/>
        <w:t>ⵘⵤ</w:t>
      </w:r>
      <w:r>
        <w:rPr/>
        <w:t>䛂嫂쵃쵀瑍㭤</w:t>
      </w:r>
      <w:r>
        <w:rPr/>
        <w:t>⠫</w:t>
      </w:r>
      <w:r>
        <w:rPr/>
        <w:t>䑊堶窵</w:t>
      </w:r>
      <w:r>
        <w:rPr/>
        <w:t>ꕡ</w:t>
      </w:r>
      <w:r>
        <w:rPr/>
        <w:t>扊⍄漪汐稴걆㙢祥摒牷味杔쉟뼩</w:t>
      </w:r>
      <w:r>
        <w:rPr/>
        <w:t>⡁</w:t>
      </w:r>
      <w:r>
        <w:rPr/>
        <w:t>곂슿㉗䜸吴숺漺額⵹牲犩佌㕤</w:t>
      </w:r>
      <w:r>
        <w:rPr/>
        <w:t>ꦏ</w:t>
      </w:r>
      <w:r>
        <w:rPr/>
        <w:t>썤䤰䪩挽㠽㕘숺䘽楁ㅘ䘻쉒捌㵓兠꺵慪楋⩁꺩帳兙瑃츶쉤╄㔪帪츭眥⽅䜥湇㕤䪥㉯栣皏ꍙ쉧畱剢㡳</w:t>
      </w:r>
      <w:r>
        <w:rPr/>
        <w:t>ⴶ</w:t>
      </w:r>
      <w:r>
        <w:rPr/>
        <w:t>ꅲ晴숮숭㕳村䣂떥뭉㉬䁎熵䑅</w:t>
      </w:r>
      <w:r>
        <w:rPr/>
        <w:t>⡇⡔</w:t>
      </w:r>
      <w:r>
        <w:rPr/>
        <w:t>䁀敚竂㉩䴮淂</w:t>
      </w:r>
      <w:r>
        <w:rPr/>
        <w:t>⡏</w:t>
      </w:r>
      <w:r>
        <w:rPr/>
        <w:t>㝦䑷땫㩴微䤺琽䝉ꏂ쉞숣</w:t>
      </w:r>
      <w:r>
        <w:rPr/>
        <w:t>⡌⩠</w:t>
      </w:r>
      <w:r>
        <w:rPr/>
        <w:t>繉砯啭湆♗⨯歫㡌㙡参䍤쉱⩓迂쉗䉣㔨⧂碘柂ㄳ═杺娣딭坠轔쉄껂⚻컃呣슘嗂务䩺싂晘歙轖撻瀺槍哂墿帴皻ꍹ⍵㕘숰㕸⑎穧</w:t>
      </w:r>
      <w:r>
        <w:rPr/>
        <w:t>⡅╋</w:t>
      </w:r>
      <w:r>
        <w:rPr/>
        <w:t>쉟䕧걶⍱⩭㭁温䑮㐳〭䣂輮쉔䃂䘴潤㶬쉹⦩偧噐歑췃烂ꏂ䜨㍶슏掻䴪㨻딶쉧䩱啒牌ふ扅땵桅쉒歴㟂哂⴮杠噀剏䭁员㨤⪩睬梩唷㵆窣幓塔䁡㚿긶揂挵㬽䶮㥟</w:t>
      </w:r>
      <w:r>
        <w:rPr/>
        <w:t>Ⲙ</w:t>
      </w:r>
      <w:r>
        <w:rPr/>
        <w:t>숪䤊⑶䬤숳前琥⥄牘摴</w:t>
      </w:r>
      <w:r>
        <w:rPr/>
        <w:t>ꕅ</w:t>
      </w:r>
      <w:r>
        <w:rPr/>
        <w:t>䄵呆㌣쉁迂깤㴬焣楡䔺啣慏碬㐳椸㥋ㄫ礳</w:t>
      </w:r>
      <w:r>
        <w:rPr/>
        <w:t>ⴸ</w:t>
      </w:r>
      <w:r>
        <w:rPr/>
        <w:t>婟䐶곎뭭䱪슘䰣顋칠⪿</w:t>
      </w:r>
      <w:r>
        <w:rPr/>
        <w:t>꤯</w:t>
      </w:r>
      <w:r>
        <w:rPr/>
        <w:t>圪奣╀劬妵뼩䍰⽨딯싂汘礦㍤弣쉏슬</w:t>
      </w:r>
      <w:r>
        <w:rPr/>
        <w:t>ꕂ</w:t>
      </w:r>
      <w:r>
        <w:rPr/>
        <w:t>땯</w:t>
      </w:r>
      <w:r>
        <w:rPr/>
        <w:t>Ⱟ</w:t>
      </w:r>
      <w:r>
        <w:rPr/>
        <w:t>浪䥅싍ꆿ顗숤</w:t>
      </w:r>
      <w:r>
        <w:rPr/>
        <w:t>Ⱓ</w:t>
      </w:r>
      <w:r>
        <w:rPr/>
        <w:t>뽘⥂쏂琮睄䱨杺烂ㅱ䈴묨⩞⥪㚮긨ㅶ琦㵨瘣</w:t>
      </w:r>
      <w:r>
        <w:rPr/>
        <w:t>ꦬ</w:t>
      </w:r>
      <w:r>
        <w:rPr/>
        <w:t>䗂橱쉇䜭碩♓漶⤤䘤쉠</w:t>
      </w:r>
      <w:r>
        <w:rPr/>
        <w:t>Ⳃ</w:t>
      </w:r>
      <w:r>
        <w:rPr/>
        <w:t>倹砶恘幦瑞坆껍汉슩灀䩉⤴福쉌䧂煓</w:t>
      </w:r>
      <w:r>
        <w:rPr/>
        <w:t>ꦡ</w:t>
      </w:r>
      <w:r>
        <w:rPr/>
        <w:t>䪏⩐䬰싂刮䅎琳㈣剁</w:t>
      </w:r>
      <w:r>
        <w:rPr/>
        <w:t>⢻</w:t>
      </w:r>
      <w:r>
        <w:rPr/>
        <w:t>穄夶</w:t>
      </w:r>
      <w:r>
        <w:rPr/>
        <w:t>Ⱖ</w:t>
      </w:r>
      <w:r>
        <w:rPr/>
        <w:t>싂䞣㘯땩儺戱㴪䵧꺮쉘儲牦숺濂奃畗쉊뭬⩥슩樻쉌碩摩</w:t>
      </w:r>
      <w:r>
        <w:rPr/>
        <w:t>ꤳ</w:t>
      </w:r>
      <w:r>
        <w:rPr/>
        <w:t>슘帩夷⭗䞣ㅮ</w:t>
      </w:r>
      <w:r>
        <w:rPr/>
        <w:t>⡱</w:t>
      </w:r>
      <w:r>
        <w:rPr/>
        <w:t>ꥏ</w:t>
      </w:r>
      <w:r>
        <w:rPr/>
        <w:t>쉎㏍⸷쉗檥璣獑愲䡹⍺䉦扢䱳樥㥴倳䄳歩</w:t>
      </w:r>
      <w:r>
        <w:rPr/>
        <w:t>⢥</w:t>
      </w:r>
      <w:r>
        <w:rPr/>
        <w:t>㝁擂䭍䍵䉷꺡녟炻汨水슱♣⺏㐲噒䇎劻珂䓍</w:t>
      </w:r>
      <w:r>
        <w:rPr/>
        <w:t>ꥂ</w:t>
      </w:r>
      <w:r>
        <w:rPr/>
        <w:t>䄺쵣埂쉏㍠秃쉍䴫ꎏ떿쉱㡾┱쉒慲界칑䘤弮啞쌫⩇슱㴣湵唣畒㣎惎協뼷琹督兯瀻</w:t>
      </w:r>
      <w:r>
        <w:rPr/>
        <w:t>꧂</w:t>
      </w:r>
      <w:r>
        <w:rPr/>
        <w:t>桾瑁䑭洳쉕呯⴨㛎捌䁁㕰䜯썡祄䣂㉩焵枩㈥뗃슩滂歶卟⹦洽抣烂畂㕋㇂䷂䩂硃捉</w:t>
      </w:r>
      <w:r>
        <w:rPr/>
        <w:t>ꥅ</w:t>
      </w:r>
      <w:r>
        <w:rPr/>
        <w:t>弱奘⩘碮ㅕ癄坁싂柃쉚䁤걋頴⦿獑쉁繙䑢䌤枻</w:t>
      </w:r>
      <w:r>
        <w:rPr/>
        <w:t>ⱔ</w:t>
      </w:r>
      <w:r>
        <w:rPr/>
        <w:t>慱乇縹</w:t>
      </w:r>
      <w:r>
        <w:rPr/>
        <w:t>ⶬ</w:t>
      </w:r>
      <w:r>
        <w:rPr/>
        <w:t>䕠係弯庱损䏂坑珂吪〬摪場桡칷㮩</w:t>
      </w:r>
      <w:r>
        <w:rPr/>
        <w:t>ⵉ</w:t>
      </w:r>
      <w:r>
        <w:rPr/>
        <w:t>玮轣숷澱顓怲坥迃⹱㡫助歔晍</w:t>
      </w:r>
      <w:r>
        <w:rPr/>
        <w:t>ꖡ</w:t>
      </w:r>
      <w:r>
        <w:rPr/>
        <w:t>쉌춡⑐쉠势ꍙ烍넳쉧ㅆ慶쌶㤨䜶塳쏎灂쉖唻㥳ꏂ깟ㄻ橙椸睲</w:t>
      </w:r>
      <w:r>
        <w:rPr/>
        <w:t>⡘</w:t>
      </w:r>
      <w:r>
        <w:rPr/>
        <w:t>硎쉙楠堳⭀焱䌸땹〷⨹䥩慁洣㍖㴸劵じ㵟뇂徻丣䍌ま䥫슏⤷卆顚䇂ㅓ㤩㬪縮㭲婔獊䉊䄷⩈惃曂ꥧ</w:t>
      </w:r>
      <w:r>
        <w:rPr/>
        <w:t>⡘</w:t>
      </w:r>
      <w:r>
        <w:rPr/>
        <w:t>ꍉ㇂ꇍ輴炥幣怯痂彐朤</w:t>
      </w:r>
      <w:r>
        <w:rPr/>
        <w:t>ꕃ</w:t>
      </w:r>
      <w:r>
        <w:rPr/>
        <w:t>ꍁ䙕擂欯ㆩ╡㑭쉇獴廂湮噹櫂䡈뭄杴䍯컂顸⭂慕쉶櫂䍚砪㘻쵶䅺⩠▏슥⺡숷乪䍋椺ꅷ飂夶輳晭꥘擎轗䑓숽䍾獲㍺</w:t>
      </w:r>
      <w:r>
        <w:rPr/>
        <w:t>ⵂ</w:t>
      </w:r>
      <w:r>
        <w:rPr/>
        <w:t>䤬칩</w:t>
      </w:r>
      <w:r>
        <w:rPr/>
        <w:t>Ⱚ</w:t>
      </w:r>
      <w:r>
        <w:rPr/>
        <w:t>쉫쉟녎伽┶䓂㴽♥䭫啢⭧䨴칲傡员乭䬭慓칗䤱䖡䉣㝄</w:t>
      </w:r>
      <w:r>
        <w:rPr/>
        <w:t>꧂</w:t>
      </w:r>
      <w:r>
        <w:rPr/>
        <w:t>㕙礹썟侩</w:t>
      </w:r>
      <w:r>
        <w:rPr/>
        <w:t>ⱖ⡟⌨♋</w:t>
      </w:r>
      <w:r>
        <w:rPr/>
        <w:t>ㅗ쵒믃桖㇂危㉺䝭嗂㘣䥒㓂姂䁖쉩㙇嚣博⩒卄숊湀䉑爷㋃숳穗桔䅹딴㯂灙㍄쉉</w:t>
      </w:r>
      <w:r>
        <w:rPr/>
        <w:t>ꥋ</w:t>
      </w:r>
      <w:r>
        <w:rPr/>
        <w:t>곂</w:t>
      </w:r>
      <w:r>
        <w:rPr/>
        <w:t>ꕤ</w:t>
      </w:r>
      <w:r>
        <w:rPr/>
        <w:t>믂坊栤坣僂彰</w:t>
      </w:r>
      <w:r>
        <w:rPr/>
        <w:t>ⷂ</w:t>
      </w:r>
      <w:r>
        <w:rPr/>
        <w:t>瓂쉡係滂䥓橪儴⼫뽡猷术㌴쉍쉐刻歾乆㵰繄倱䕏㏂</w:t>
      </w:r>
      <w:r>
        <w:rPr/>
        <w:t>ⰸ</w:t>
      </w:r>
      <w:r>
        <w:rPr/>
        <w:t>㐪嘬썙쉣㙑㔴摸쉣啸⨦怦䕭斮숳쉃╣䝋</w:t>
      </w:r>
      <w:r>
        <w:rPr/>
        <w:t>⠨</w:t>
      </w:r>
      <w:r>
        <w:rPr/>
        <w:t>㍸䝢㡦싂㉱煗쉺㠰⭩倨婭睠⮩牉⥚㠽묪ㅺ㉙쉮</w:t>
      </w:r>
      <w:r>
        <w:rPr/>
        <w:t>ⷎ</w:t>
      </w:r>
      <w:r>
        <w:rPr/>
        <w:t>娩䶱쉚坤떣咿⩋穘坸浙䉈ꥧ쵶싂</w:t>
      </w:r>
      <w:r>
        <w:rPr/>
        <w:t>꧃⨣</w:t>
      </w:r>
      <w:r>
        <w:rPr/>
        <w:t>㡪刯㩞攷쉈┻穧恅뾏싂</w:t>
      </w:r>
      <w:r>
        <w:rPr/>
        <w:t>ꔶ</w:t>
      </w:r>
      <w:r>
        <w:rPr/>
        <w:t>㉒뮘䮬惂朲獥昸⒡䖘㟂甪桾纻⭕䣂獞쉪灵䍫枩堤㆘</w:t>
      </w:r>
      <w:r>
        <w:rPr/>
        <w:t>Ɱ</w:t>
      </w:r>
      <w:r>
        <w:rPr/>
        <w:t>깟玩䔣갪㑨啄㥇⍫⧂넽䝊场╍䆘䩞剘㛎础卪</w:t>
      </w:r>
      <w:r>
        <w:rPr/>
        <w:t>ꥐ</w:t>
      </w:r>
      <w:r>
        <w:rPr/>
        <w:t>숹⨲庱⨲剺묨囂㙴睌に濂廂땸硩ㅉ㝊䵗杹昬⭥熩䊱澣唫⏃从</w:t>
      </w:r>
      <w:r>
        <w:rPr/>
        <w:t>ⱍ</w:t>
      </w:r>
      <w:r>
        <w:rPr/>
        <w:t>썫〦晕婟</w:t>
      </w:r>
      <w:r>
        <w:rPr/>
        <w:t>⠱ⴣ</w:t>
      </w:r>
      <w:r>
        <w:rPr/>
        <w:t>꧂</w:t>
      </w:r>
      <w:r>
        <w:rPr/>
        <w:t>祹帥촨⪬⦮䏂␣숪圪䠶숬⫎칏煶竎怰⍅㩰</w:t>
      </w:r>
      <w:r>
        <w:rPr/>
        <w:t>ⱷ</w:t>
      </w:r>
      <w:r>
        <w:rPr/>
        <w:t>ꤸ</w:t>
      </w:r>
      <w:r>
        <w:rPr/>
        <w:t>䉈䤪恒疡呦♣湮琭긩牴刭⩉㝮䔻總ㄽㆵ奍⩬戳䱘繖캏縪껎츲䘣녇暏砬䱟稣轭╀䙘캩䟂숲桭⵳坹䅭믂颱帻慘䁍쉱杕⍖䴯匹䵄潋煔♪氻祎ㆡ</w:t>
      </w:r>
      <w:r>
        <w:rPr/>
        <w:t>ⲱ⑟</w:t>
      </w:r>
      <w:r>
        <w:rPr/>
        <w:t>䯎繰剄溩呲猪뽄</w:t>
      </w:r>
      <w:r>
        <w:rPr/>
        <w:t>ꤺ</w:t>
      </w:r>
      <w:r>
        <w:rPr/>
        <w:t>噯숸㬩嫂㭊뼪싃㝲쉐칅녎걳幄숣棂梵㨹썈⨵稵⦥숱牄䙄坰瘳䥋ꅁ丱砪ꥺ焫싂梡ㄻ灕쵘☵曃쉗呣獶䵡噎㡣꥚嘴懎⨨㈯㭰ꏂ䚥싂䄪䣂㏂杮啖뭯杁潃昮永촫⼴</w:t>
      </w:r>
      <w:r>
        <w:rPr/>
        <w:t>ꕘ</w:t>
      </w:r>
      <w:r>
        <w:rPr/>
        <w:t>禬䉬僂쉕ㅯ슘䱀㩙⭃弱彐扁僂⥠㯂ꄱ쏂숫䕵ꌵ⭱磃㕙㊣忂顁塋礳ꎬ㊮칬쉟쵔</w:t>
      </w:r>
      <w:r>
        <w:rPr/>
        <w:t>⡈</w:t>
      </w:r>
      <w:r>
        <w:rPr/>
        <w:t>㟂嚱</w:t>
      </w:r>
      <w:r>
        <w:rPr/>
        <w:t>ⵗ</w:t>
      </w:r>
      <w:r>
        <w:rPr/>
        <w:t>쉏䝶犿䡞晣</w:t>
      </w:r>
      <w:r>
        <w:rPr/>
        <w:t>ⱹ</w:t>
      </w:r>
      <w:r>
        <w:rPr/>
        <w:t>싂㉴丱걢桾㧂刱㍂恓で眽剬戨⥌氥ㅌ㢘瘴㥃婔숪긤䥕쉉㡁숫⵩쉇砨噮塧䉡牯썙武妿牴</w:t>
      </w:r>
      <w:r>
        <w:rPr/>
        <w:t>ꕭ</w:t>
      </w:r>
      <w:r>
        <w:rPr/>
        <w:t>깗ぢ⭙䵷땰澱㴦싂쉅夲ꥣ싂䠵秂灦⵩慱捠㍕⑌ꏂ呲睠垡浦坉</w:t>
      </w:r>
      <w:r>
        <w:rPr/>
        <w:t>ⵈ</w:t>
      </w:r>
      <w:r>
        <w:rPr/>
        <w:t>仍숳숯㊩硅䆥挦䋂녺䋂꺵뽩慕䈻囂쌸䑵垮㵶祚뼬쉤▱城摢뭫帤牾䇂皩쉘暏穁橎뇂슮걡春䅰㝵渴㌱漤僂⤻갸䵐껂ㅹ㥦</w:t>
      </w:r>
      <w:r>
        <w:rPr/>
        <w:t>ꦘ</w:t>
      </w:r>
      <w:r>
        <w:rPr/>
        <w:t>䵃䕞熱䥶싂煠꺩儊䨵儰礹캩걯枩싂秂弲쉗숸슻玮䕳숪弱ㅀ䖬痂呟╗뭐⑵⨬汢眸彃繍碵</w:t>
      </w:r>
      <w:r>
        <w:rPr/>
        <w:t>ꖩ</w:t>
      </w:r>
      <w:r>
        <w:rPr/>
        <w:t>妩彗㘮ꌸ♊幉㩡쉦⍣㘰ꇂ㦥ꥡ칦歔습㩑塑뽐⹙ꥸ♤狂뿍⫍칫㜶潌䱷䅹⩔췂㯂歒걗辬䭊⭩亮朶숵뽖ꎥ灸㋂搯츹뽍⥓即漽㆏歸欭⑱ꥵ烂</w:t>
      </w:r>
      <w:r>
        <w:rPr/>
        <w:t>ⰱ</w:t>
      </w:r>
      <w:r>
        <w:rPr/>
        <w:t>砵乎搤壂䅉瑓㔱쉆㘥朤䲥摌畘숸</w:t>
      </w:r>
      <w:r>
        <w:rPr/>
        <w:t>⣂</w:t>
      </w:r>
      <w:r>
        <w:rPr/>
        <w:t>摢轺⸶䍧敕䙌⨽䡊촶뼳䵚䅲쉎⴩穆灷碵긮깕稦祪㘱嘷睗卆佅</w:t>
      </w:r>
      <w:r>
        <w:rPr/>
        <w:t>ⵑ</w:t>
      </w:r>
      <w:r>
        <w:rPr/>
        <w:t>济녙㕢ꅮ䕘긯畹祑䡁㝤슩婉⵱䍚搽神媡䕴㙄쉹兟牡总뭍䦩氨</w:t>
      </w:r>
      <w:r>
        <w:rPr/>
        <w:t>ⱙ</w:t>
      </w:r>
      <w:r>
        <w:rPr/>
        <w:t>뾱琻䍤汆뽯則䀬獘㚩묽㕙㷎坌洭䴤穪帣嘻걸까㔳걌汑㩧</w:t>
      </w:r>
      <w:r>
        <w:rPr/>
        <w:t>꧂</w:t>
      </w:r>
      <w:r>
        <w:rPr/>
        <w:t>쉏唶澮剕㨨悵扣橢灟䒘㠺灷䬳⩾澥弲ꥢ뮿䊮䰳斥䑙ㄮ湠숭䠮㛃瑮쌸浤싂슡煇숷⩋㌮竃⩡畬纏</w:t>
      </w:r>
      <w:r>
        <w:rPr/>
        <w:t>꤬</w:t>
      </w:r>
      <w:r>
        <w:rPr/>
        <w:t>兓ぴ䲣棂䵉禥串瓂</w:t>
      </w:r>
      <w:r>
        <w:rPr/>
        <w:t>ꕦ</w:t>
      </w:r>
      <w:r>
        <w:rPr/>
        <w:t>㕖</w:t>
      </w:r>
      <w:r>
        <w:rPr/>
        <w:t>ꔭ</w:t>
      </w:r>
      <w:r>
        <w:rPr/>
        <w:t>㓂ꅪ</w:t>
      </w:r>
      <w:r>
        <w:rPr/>
        <w:t>ⵋ</w:t>
      </w:r>
      <w:r>
        <w:rPr/>
        <w:t>摲启媏⹖쉬슻㩗顆迃扅䍅⑇母摩䅭䥨슣䪵컂䵓㤸䢣㟍싂㉂싂癥숳쵸쉩窮䉔煕슮瑵䭲矂磂㈰쉠侏䭵슩嚡䈳搴䫂㠪流繹ꄸ你剩녘䕮硬漬奃⸸圷䝒䥙썗싂䨪捫싂が呸땈㕥㡖⯂쉂桃㢡燃纩⤴焥쉓娻敖◂忂飂╱쉘佷垻坐촬곎</w:t>
      </w:r>
      <w:r>
        <w:rPr/>
        <w:t>ⱶ</w:t>
      </w:r>
      <w:r>
        <w:rPr/>
        <w:t>愣䔪쉗</w:t>
      </w:r>
      <w:r>
        <w:rPr/>
        <w:t>ⴤⱬ</w:t>
      </w:r>
      <w:r>
        <w:rPr/>
        <w:t>⻂㡩佢纩含䶣칡</w:t>
      </w:r>
      <w:r>
        <w:rPr/>
        <w:t>Ⳃ</w:t>
      </w:r>
      <w:r>
        <w:rPr/>
        <w:t>䢥う妵漲煯刻辏㕊橭斿♗剟꥚쉁佸塄</w:t>
      </w:r>
      <w:r>
        <w:rPr/>
        <w:t>ⵣ</w:t>
      </w:r>
      <w:r>
        <w:rPr/>
        <w:t>坅偩껍着類祕桘㑹呭깮䄮猽⦣ぶ惎䭫え⍥慢輯슩숵싂䁥㵟㭊弬瞩塁쵑䝙㞘捅⼱넪噥偳䩗ꅖ愯煮栱㭞쉁㓂㊩煢飂䘽츴機怱乱剱</w:t>
      </w:r>
      <w:r>
        <w:rPr/>
        <w:t>Ⳃ</w:t>
      </w:r>
      <w:r>
        <w:rPr/>
        <w:t>啶轕睧怬䙖㥢습㤱獟丯⿂侩䉁嗂ꏂ祠弲슿㧃䅳禬쉠떩匴캵䥚컂洶穲㬥帲쉑뿎</w:t>
      </w:r>
      <w:r>
        <w:rPr/>
        <w:t>ꥁ</w:t>
      </w:r>
      <w:r>
        <w:rPr/>
        <w:t>畊㤶䐺癃숹俍㍚䉩矎皡쉇懂奞呫㵸獾琣頳硚䭳眥뽔㉔</w:t>
      </w:r>
      <w:r>
        <w:rPr/>
        <w:t>ꦥ</w:t>
      </w:r>
      <w:r>
        <w:rPr/>
        <w:t>ꥺ䶻</w:t>
      </w:r>
      <w:r>
        <w:rPr/>
        <w:t>ꕢ</w:t>
      </w:r>
      <w:r>
        <w:rPr/>
        <w:t>ば</w:t>
      </w:r>
      <w:r>
        <w:rPr/>
        <w:t>Ⳃ</w:t>
      </w:r>
      <w:r>
        <w:rPr/>
        <w:t>ꄤ䵔灌浹䈣媩䜻깣堯洮⒩놩⹓ꅰ</w:t>
      </w:r>
      <w:r>
        <w:rPr/>
        <w:t>⠲</w:t>
      </w:r>
      <w:r>
        <w:rPr/>
        <w:t>쉄땂橩쉨吱㑯福䴹⽲坟晇뼷</w:t>
      </w:r>
      <w:r>
        <w:rPr/>
        <w:t>ꕹ</w:t>
      </w:r>
      <w:r>
        <w:rPr/>
        <w:t>䭄㢥⭟⸭瀊乃䋂묦涱奱ㆿ䭥쉉쉦䋂䰲歠㤦</w:t>
      </w:r>
      <w:r>
        <w:rPr/>
        <w:t>ⴺ</w:t>
      </w:r>
      <w:r>
        <w:rPr/>
        <w:t>䥶┩兠奌挴䄺⺘扊⩎〨䩡淂쉷呂⭎柂⫂掬ㅣ쉊</w:t>
      </w:r>
      <w:r>
        <w:rPr/>
        <w:t>Ɽ</w:t>
      </w:r>
      <w:r>
        <w:rPr/>
        <w:t>页</w:t>
      </w:r>
      <w:r>
        <w:rPr/>
        <w:t>꤫</w:t>
      </w:r>
      <w:r>
        <w:rPr/>
        <w:t>숲⦻獫烂⨨ꍃ녩梿痂礪愶轗瞣愺䑱㢻桸䴻쉭⹫癲</w:t>
      </w:r>
      <w:r>
        <w:rPr/>
        <w:t>ꤳ</w:t>
      </w:r>
      <w:r>
        <w:rPr/>
        <w:t>妡♄⿂䝕猬啷湣㬵䉦砱攳⌶輯㪿乡㷂敬啓</w:t>
      </w:r>
      <w:r>
        <w:rPr/>
        <w:t>ꕲ</w:t>
      </w:r>
      <w:r>
        <w:rPr/>
        <w:t>䋂</w:t>
      </w:r>
      <w:r>
        <w:rPr/>
        <w:t>ⲏ</w:t>
      </w:r>
      <w:r>
        <w:rPr/>
        <w:t>쵏狃绎쉶秂眭嫂偶囍漲㗂쵭奤䀪䤴秂䞏皱侵숵卸椴匹啂捌强</w:t>
      </w:r>
      <w:r>
        <w:rPr/>
        <w:t>ꖩ</w:t>
      </w:r>
      <w:r>
        <w:rPr/>
        <w:t>庿洷뭦</w:t>
      </w:r>
      <w:r>
        <w:rPr/>
        <w:t>ꦩ</w:t>
      </w:r>
      <w:r>
        <w:rPr/>
        <w:t>獵嫂盂싂椯頨儰榵揂摋佰练熻微㡋䅳扯夰촰쉲䵌떏딳秃獄佖䭮揂帻숪䡠㍆搭㉳䌥䉸䶻쉴甬걧쏂㴰⎱祦䁎䃂ꎘ</w:t>
      </w:r>
      <w:r>
        <w:rPr/>
        <w:t>⡫</w:t>
      </w:r>
      <w:r>
        <w:rPr/>
        <w:t>濎㍙昤⸫ァ眴ㅮ䣂뽴昫쉋昰쉋㌤䋂桍뿂绍地쉑㍔牦뭡떩瑰㙅촷橵ꍈ卩汙圸乞溵⪥橀捍戭㡧⭭⬬砭碣浢캏漱淂竂⸭䥺牊智塟숳祒숸</w:t>
      </w:r>
      <w:r>
        <w:rPr/>
        <w:t>⡅</w:t>
      </w:r>
      <w:r>
        <w:rPr/>
        <w:t>숫兓㌱敮昹䌪썴</w:t>
      </w:r>
      <w:r>
        <w:rPr/>
        <w:t>ⲻ</w:t>
      </w:r>
      <w:r>
        <w:rPr/>
        <w:t>㨪␣㠲숹㍳䡇瘲䞮䈬䩩쉁匪榩䯂㦡</w:t>
      </w:r>
      <w:r>
        <w:rPr/>
        <w:t>Ⱪ</w:t>
      </w:r>
      <w:r>
        <w:rPr/>
        <w:t>ꥶꏎꌤ껂썥䳂㥸⍹䡵</w:t>
      </w:r>
      <w:r>
        <w:rPr/>
        <w:t>꧂</w:t>
      </w:r>
      <w:r>
        <w:rPr/>
        <w:t>祪剐漫爨뼮獀楖䝄㎻䉆睙湺䘺⛃幔攵印䉭♥싂傥着</w:t>
      </w:r>
      <w:r>
        <w:rPr/>
        <w:t>ꕾ</w:t>
      </w:r>
      <w:r>
        <w:rPr/>
        <w:t>땵穎</w:t>
      </w:r>
      <w:r>
        <w:rPr/>
        <w:t>ⷂ</w:t>
      </w:r>
      <w:r>
        <w:rPr/>
        <w:t>扐뭁䙅</w:t>
      </w:r>
      <w:r>
        <w:rPr/>
        <w:t>ꤷ</w:t>
      </w:r>
      <w:r>
        <w:rPr/>
        <w:t>䙹浈▥䘱䞡</w:t>
      </w:r>
      <w:r>
        <w:rPr/>
        <w:t>⣎</w:t>
      </w:r>
      <w:r>
        <w:rPr/>
        <w:t>灮슿㥅쉴癈땰汶䷃匷싍ꏂ㭠촷塊㭭呋넻㩇䡱땗칌꧎佞⾘</w:t>
      </w:r>
      <w:r>
        <w:rPr/>
        <w:t>ꔦ</w:t>
      </w:r>
      <w:r>
        <w:rPr/>
        <w:t>㥃〣䈪眪딪桶뼳쉲싍扟债迂湄䷂䩄㐸估狂⻂</w:t>
      </w:r>
      <w:r>
        <w:rPr/>
        <w:t>ꔵ</w:t>
      </w:r>
      <w:r>
        <w:rPr/>
        <w:t>稥乄夺⿂扊䓂쵇塞唱</w:t>
      </w:r>
      <w:r>
        <w:rPr/>
        <w:t>ꥇ</w:t>
      </w:r>
      <w:r>
        <w:rPr/>
        <w:t>쉁</w:t>
      </w:r>
      <w:r>
        <w:rPr/>
        <w:t>⡋</w:t>
      </w:r>
      <w:r>
        <w:rPr/>
        <w:t>嚏䬦뽰墵嘫䠽飂쉖⴯䁴싂楕䍾形䣂뮘墣ぃ中䀽䲻慂ㅗ⌺礩亮㧃䉘潋圮</w:t>
      </w:r>
      <w:r>
        <w:rPr/>
        <w:t>ⵋ</w:t>
      </w:r>
      <w:r>
        <w:rPr/>
        <w:t>㔫〰녔扷⬻뼯仂淃슩⑉汮┤潃㶬㆏⨻⭵本噇썍쌯扺坾⵷䵂㒮迍㩁㘷㬰</w:t>
      </w:r>
      <w:r>
        <w:rPr/>
        <w:t>⡵</w:t>
      </w:r>
      <w:r>
        <w:rPr/>
        <w:t>冣䨪ꥡ癑㥤┵</w:t>
      </w:r>
      <w:r>
        <w:rPr/>
        <w:t>ꦿ</w:t>
      </w:r>
      <w:r>
        <w:rPr/>
        <w:t>摗祘촪싂뗂⑴넰䱪睔䛂㵩䵢⛎南灵支䞮㉄⥧뭄쉪⬬㉢䉢浒⫂⽁긨쉇ꍟ墩垩싃쉸컂땇穧䛂価⯂⹕</w:t>
      </w:r>
      <w:r>
        <w:rPr/>
        <w:t>ꕤ</w:t>
      </w:r>
      <w:r>
        <w:rPr/>
        <w:t>圽쉚䱇奱쉮⿂㥑堬⽎恹ꥭ䃎摀皏䫂劵灹ꎻ嘰껂쉒⩬迃汊牘㥦匬歐噆惂⒘竂</w:t>
      </w:r>
      <w:r>
        <w:rPr/>
        <w:t>ⰸ</w:t>
      </w:r>
      <w:r>
        <w:rPr/>
        <w:t>献ㅋ</w:t>
      </w:r>
      <w:r>
        <w:rPr/>
        <w:t>꤭</w:t>
      </w:r>
      <w:r>
        <w:rPr/>
        <w:t>年ꆵ싂䵕䠬㷂㭍䥃㨵숱数싃愹♏御睮쉐畴竂秂䜬愊焮䙊썐㪥꥙猱妡䢏䘪祤桁㉢䔰䍸䍐睕䅙甭䡌顠摺쉕</w:t>
      </w:r>
      <w:r>
        <w:rPr/>
        <w:t>Ᵽ</w:t>
      </w:r>
      <w:r>
        <w:rPr/>
        <w:t>渲</w:t>
      </w:r>
      <w:r>
        <w:rPr/>
        <w:t>꧂</w:t>
      </w:r>
      <w:r>
        <w:rPr/>
        <w:t>㝙偘暻</w:t>
      </w:r>
      <w:r>
        <w:rPr/>
        <w:t>ⵎ</w:t>
      </w:r>
      <w:r>
        <w:rPr/>
        <w:t>竂뭏䐪</w:t>
      </w:r>
      <w:r>
        <w:rPr/>
        <w:t>ꦱ</w:t>
      </w:r>
      <w:r>
        <w:rPr/>
        <w:t>ꅮ㥩㙕桚祰塾⩵䜸潪쉍ꥣ抻깯ꌯ䶏⩈⍦浺䍖猴⍁숣涣쉌啢䁡숱㭎䩂䛃䐪⭅卹晩嘸矃⍌殩搻㈦㉵쵌╉唣䐪</w:t>
      </w:r>
      <w:r>
        <w:rPr/>
        <w:t>⡀</w:t>
      </w:r>
      <w:r>
        <w:rPr/>
        <w:t>놡潚稫楨숭⽞숴濂歠ㅍ忂ꥮ쉦쉰♐</w:t>
      </w:r>
      <w:r>
        <w:rPr/>
        <w:t>ꦩ</w:t>
      </w:r>
      <w:r>
        <w:rPr/>
        <w:t>뽁瘫겻硋쉘츳祊㨶䠭쉳婯슡攷␺</w:t>
      </w:r>
      <w:r>
        <w:rPr/>
        <w:t>ⱆ</w:t>
      </w:r>
      <w:r>
        <w:rPr/>
        <w:t>㬤칳쉍㘷䄯牖쉕⬬䘹촪辩偁걤㑭숴쉯</w:t>
      </w:r>
      <w:r>
        <w:rPr/>
        <w:t>ꕓ</w:t>
      </w:r>
      <w:r>
        <w:rPr/>
        <w:t>쉮煫䤨佷娵奌䅡伺쵱슩佮䁢⼪䍨帳穷洲䍔ꥥ㙞䭍䕩䉀</w:t>
      </w:r>
      <w:r>
        <w:rPr/>
        <w:t>⡔</w:t>
      </w:r>
      <w:r>
        <w:rPr/>
        <w:t>ꕾ</w:t>
      </w:r>
      <w:r>
        <w:rPr/>
        <w:t>㐴⩵숩딹땉癭뿂帰夻咵繳漮⽉䰽䌳怶♐曂湘</w:t>
      </w:r>
      <w:r>
        <w:rPr/>
        <w:t>ꤳ</w:t>
      </w:r>
      <w:r>
        <w:rPr/>
        <w:t>뮡싂張毂⹈睚歏⽫㡇呫塨湫⾣辘숱昽䑕十깵놱⨪畒쌭榮췂⮣⑕啃긥쉨煶</w:t>
      </w:r>
      <w:r>
        <w:rPr/>
        <w:t>ꕷꥐ</w:t>
      </w:r>
      <w:r>
        <w:rPr/>
        <w:t>⾩穟䴺繾摐䀪⩥毂䭨瘹⨪숣漸椣橵㔴泂⑞獂噑숯쉆歚浗㡳㭒ꅡ礪兓輺⩵⬦긪䑾䨻牧⭂ꅐ敩땲쉹㔭</w:t>
      </w:r>
      <w:r>
        <w:rPr/>
        <w:t>ꥍ</w:t>
      </w:r>
      <w:r>
        <w:rPr/>
        <w:t>媥噇쉚挳顇䡰克䉈쉤䑇揂╾슿⭨㉅㫂戣칺畊槂怲䉗䱆㓂넯殘咡쉑쉎㦘␻䡃䎡䕍숮䐫</w:t>
      </w:r>
      <w:r>
        <w:rPr/>
        <w:t>⡲</w:t>
      </w:r>
      <w:r>
        <w:rPr/>
        <w:t>⽃濍⾩敺䟂启쉪</w:t>
      </w:r>
      <w:r>
        <w:rPr/>
        <w:t>ⳃ</w:t>
      </w:r>
      <w:r>
        <w:rPr/>
        <w:t>뽳⑵슩䙄睖焯瑞◃慺ꥭꥫ獏쉉䭪䡯䉨㥥⬵扊╹恐拂②䇃〻揍㷂ㆡ秂⍊梘䔬⍂䦩쉠澮橣瑃⑶敌</w:t>
      </w:r>
      <w:r>
        <w:rPr/>
        <w:t>ⷂ</w:t>
      </w:r>
      <w:r>
        <w:rPr/>
        <w:t>厏㨹瑭悩娮犘╂㉋䯎ヂ⨲숹⽪洪Ⓜ㙱ꇂ嘰</w:t>
      </w:r>
      <w:r>
        <w:rPr/>
        <w:t>ⰴ</w:t>
      </w:r>
      <w:r>
        <w:rPr/>
        <w:t>㍰뽹墵⩵쉨潭碣彉繙碥</w:t>
      </w:r>
      <w:r>
        <w:rPr/>
        <w:t>ꗃ</w:t>
      </w:r>
      <w:r>
        <w:rPr/>
        <w:t>睂儬歒汚䈷申쉘燂ꅁ帪깇䔶㴮顑皏娬眪䰣숳僃个㬴⤥ꍋ⥳⨤湪嫂氭畈卷轕癅㔴恬쉈悬偭⽘唫쉚啞稵싂䧂䏍䑠䱲敍</w:t>
      </w:r>
      <w:r>
        <w:rPr/>
        <w:t>⠪</w:t>
      </w:r>
      <w:r>
        <w:rPr/>
        <w:t>㗂媵幨晡愶癦</w:t>
      </w:r>
      <w:r>
        <w:rPr/>
        <w:t>⡗</w:t>
      </w:r>
      <w:r>
        <w:rPr/>
        <w:t>塣쉶頤浟湟쎩놬슡㧎牘぀䐤䂏갪⬴㕵车긴녤懂⩘愸牴畊␤ヂ䡞啹汷쉚㣂⫂呗兄ꥭ㵩ꅣ䁳婠㩘縵㫂⏂汐쉎瀦쉤坊印匮穤乳䩆깋㙥繌塷䌤䁷⏂嗂⌶㍮砶뽊嚱쉏桑쉷伳秂彀刬桘剀䅵輪䲱畅朥慦䡕쎘奢榮⩀猯ㅂ刭瓎䌊䅑䴨䪣䩔ꅚ晎奄桸⫍䥋긽㝸啖噤㘳洹乶汈䯂</w:t>
      </w:r>
      <w:r>
        <w:rPr/>
        <w:t>⠺</w:t>
      </w:r>
      <w:r>
        <w:rPr/>
        <w:t>뽃䴯촭盂䵋飂杊㍫汐㇂轃晄쏂☬䑅矂懃湹⌺瓂瘮嚥쉠쏂㢻땞暬㠺䀩牠䥧䙏朦䍗轄䝢</w:t>
      </w:r>
      <w:r>
        <w:rPr/>
        <w:t>ⱪ⎮</w:t>
      </w:r>
      <w:r>
        <w:rPr/>
        <w:t>䝓䕠扷䬪硳幞娫</w:t>
      </w:r>
      <w:r>
        <w:rPr/>
        <w:t>ꕙ</w:t>
      </w:r>
      <w:r>
        <w:rPr/>
        <w:t>ꄫ</w:t>
      </w:r>
      <w:r>
        <w:rPr/>
        <w:t>⡆</w:t>
      </w:r>
      <w:r>
        <w:rPr/>
        <w:t>轐戱촪摔㥢禮太穏⭺쉰</w:t>
      </w:r>
      <w:r>
        <w:rPr/>
        <w:t>ꥄ</w:t>
      </w:r>
      <w:r>
        <w:rPr/>
        <w:t>䱋塠숰숶ヂ딸쉅䡉㡋朻绂⧂츫穇ꍾ뇂▏洭〮硁灊㔭慚棂쉪盂</w:t>
      </w:r>
      <w:r>
        <w:rPr/>
        <w:t>ⵂ</w:t>
      </w:r>
      <w:r>
        <w:rPr/>
        <w:t>時硦슡䍈佳㘮灈숰슱䵷矂歑绂反㭧쉾䘬⬩믂坢㤨洯⽉쵴坢슱묤熥轑婒⩄녦ꅇ♧埂ꆩ颻쉳硥ꍏ䲩⍺穕썑쉩熡炡㏂熏木쉨亥䴪喵楧烃佧㫂싂습㡹⏎傡㴵㨶哎捳⨶吵穭恡琩纣숳</w:t>
      </w:r>
      <w:r>
        <w:rPr/>
        <w:t>ꦥ</w:t>
      </w:r>
      <w:r>
        <w:rPr/>
        <w:t>ㅃ</w:t>
      </w:r>
      <w:r>
        <w:rPr/>
        <w:t>ꕤ</w:t>
      </w:r>
      <w:r>
        <w:rPr/>
        <w:t>㕅光堯䂱伩㒱怲걲惂㩀⨻⧂瘯</w:t>
      </w:r>
      <w:r>
        <w:rPr/>
        <w:t>꧂</w:t>
      </w:r>
      <w:r>
        <w:rPr/>
        <w:t>㡔</w:t>
      </w:r>
      <w:r>
        <w:rPr/>
        <w:t>⡧</w:t>
      </w:r>
      <w:r>
        <w:rPr/>
        <w:t>䉶桙奢쉢圱쉈呦佗</w:t>
      </w:r>
      <w:r>
        <w:rPr/>
        <w:t>⠶</w:t>
      </w:r>
      <w:r>
        <w:rPr/>
        <w:t>灬抩末忂ぺ煆坢竂쉭朣潬汁竂</w:t>
      </w:r>
      <w:r>
        <w:rPr/>
        <w:t>ⱆ</w:t>
      </w:r>
      <w:r>
        <w:rPr/>
        <w:t>䩈㴹啙뽵뇂癯佗츱뽑报櫂ヂ㐱淂슡楫싃楐稳杚쉑뽃獴䲱穅权灗㑈僎顏⸵輪⬺剱輭䑞ꇍ桒桀澣㴪䥪嗂⥭䷂砲㙱䱐쉃ꆵ쉁</w:t>
      </w:r>
      <w:r>
        <w:rPr/>
        <w:t>ꗃ</w:t>
      </w:r>
      <w:r>
        <w:rPr/>
        <w:t>祦䩭壂쉣嫂穢숤敟ꥬ癧䉳ㅺ䥫票㕶</w:t>
      </w:r>
      <w:r>
        <w:rPr/>
        <w:t>⡕</w:t>
      </w:r>
      <w:r>
        <w:rPr/>
        <w:t>埂䍣祵싂呉恡琤濂娥照橒帺歗</w:t>
      </w:r>
      <w:r>
        <w:rPr/>
        <w:t>ꥊ</w:t>
      </w:r>
      <w:r>
        <w:rPr/>
        <w:t>歴쉈䊮帵췂</w:t>
      </w:r>
      <w:r>
        <w:rPr/>
        <w:t>ꔽ</w:t>
      </w:r>
      <w:r>
        <w:rPr/>
        <w:t>㩹ㅥ䙷牗⹪㈸슏柃䕹숪</w:t>
      </w:r>
      <w:r>
        <w:rPr/>
        <w:t>Ⳃ</w:t>
      </w:r>
      <w:r>
        <w:rPr/>
        <w:t>㑃䙅湴⫂慞び뼹슩쉮숽</w:t>
      </w:r>
      <w:r>
        <w:rPr/>
        <w:t>ꕋ</w:t>
      </w:r>
      <w:r>
        <w:rPr/>
        <w:t>瘽뽁쉒湱湔畩狍⵵♞쉘歸嘭㝏뇂瘮</w:t>
      </w:r>
      <w:r>
        <w:rPr/>
        <w:t>ⵏ</w:t>
      </w:r>
      <w:r>
        <w:rPr/>
        <w:t>㷂②倨싂䄣䨳䕠樯剎啹猰깁숷⤨䩮棂䁐湆㯂쵏頺採䧃啊捊洯쉡湲</w:t>
      </w:r>
      <w:r>
        <w:rPr/>
        <w:t>ⴶꗂ</w:t>
      </w:r>
      <w:r>
        <w:rPr/>
        <w:t>儭桭䧂杯⑺执悬䢣摘㮻埂⩟噋氪⩨曂㉥䇂䠹㞥쌽⨯䄣斮卐䍰ꅑ䱋䥇☴╒</w:t>
      </w:r>
      <w:r>
        <w:rPr/>
        <w:t>ⱺ</w:t>
      </w:r>
      <w:r>
        <w:rPr/>
        <w:t>娶⧂ꆵ䑅㩓㵏伲煎滂㭗싃橺畗恌</w:t>
      </w:r>
      <w:r>
        <w:rPr/>
        <w:t>ⱄ</w:t>
      </w:r>
      <w:r>
        <w:rPr/>
        <w:t>䯍㝀䫂燂㍪捁〉䝖懂쉉㜮づ檏晒皡ぁ硴㴶㙹䕂献䉭敫䑭넨卭夫㉺䬷䅱⬽⭂矂딭䌽☦㧂숣卒祣留䍾恒</w:t>
      </w:r>
      <w:r>
        <w:rPr/>
        <w:t>ⱓ</w:t>
      </w:r>
      <w:r>
        <w:rPr/>
        <w:t>䥮䡠쉈浲⩙╡</w:t>
      </w:r>
      <w:r>
        <w:rPr/>
        <w:t>⢬</w:t>
      </w:r>
      <w:r>
        <w:rPr/>
        <w:t>㙉</w:t>
      </w:r>
      <w:r>
        <w:rPr/>
        <w:t>⠨</w:t>
      </w:r>
      <w:r>
        <w:rPr/>
        <w:t>䪵ㅚ㟎㵠䡉䐲</w:t>
      </w:r>
      <w:r>
        <w:rPr/>
        <w:t>⡕⨷</w:t>
      </w:r>
      <w:r>
        <w:rPr/>
        <w:t>轏쉗䛂슩䶣祊䕑㥫숹쉾摋畐⥥〪깎穃椯搱</w:t>
      </w:r>
      <w:r>
        <w:rPr/>
        <w:t>ⴤ</w:t>
      </w:r>
      <w:r>
        <w:rPr/>
        <w:t>숣䑞㴯䅒牯⽇搊牧剣⒩䠽㒏숣䢮牣㥈塤⥙녨䭕佮枵Ⓕ숷촬桍깈悻砪뽾⑤싃伺䙵䙨惂㤪摗㡥瞣</w:t>
      </w:r>
      <w:r>
        <w:rPr/>
        <w:t>ⱥ</w:t>
      </w:r>
      <w:r>
        <w:rPr/>
        <w:t>믂癭쉌쌣䈱竎</w:t>
      </w:r>
      <w:r>
        <w:rPr/>
        <w:t>꧂</w:t>
      </w:r>
      <w:r>
        <w:rPr/>
        <w:t>㇂慲捀슱딺딶</w:t>
      </w:r>
      <w:r>
        <w:rPr/>
        <w:t>⡨</w:t>
      </w:r>
      <w:r>
        <w:rPr/>
        <w:t>䉤㚘恟깏璏乶帴㭚깙⌶⨵</w:t>
      </w:r>
      <w:r>
        <w:rPr/>
        <w:t>ꔲ</w:t>
      </w:r>
      <w:r>
        <w:rPr/>
        <w:t>ꍾ┽稤琣⬯뽔숮춻䧂㉔⩇겵㵈烎䐮婆⭘갱㉐琶反䌵</w:t>
      </w:r>
      <w:r>
        <w:rPr/>
        <w:t>ꖵ</w:t>
      </w:r>
      <w:r>
        <w:rPr/>
        <w:t>榱☬</w:t>
      </w:r>
      <w:r>
        <w:rPr/>
        <w:t>ꦘ</w:t>
      </w:r>
      <w:r>
        <w:rPr/>
        <w:t>碩乶㥓</w:t>
      </w:r>
      <w:r>
        <w:rPr/>
        <w:t>ⵎꕰ</w:t>
      </w:r>
      <w:r>
        <w:rPr/>
        <w:t>깘숲㌽뽨倲伱瑲숯꧎쉑ꄭ坥뭄♓噔唨䑋쉞䁡冩穪殣꥘栴㬪ꍣ睧戲⑚纮硙嚘唩斵묩쉮䩒挣䳎㖻仂䭧칰䘸畊⸸湂祕斘幡㑺呇뽤깇潴⩈怲㫍ꇃ뼮걷</w:t>
      </w:r>
      <w:r>
        <w:rPr/>
        <w:t>Ⳃ</w:t>
      </w:r>
      <w:r>
        <w:rPr/>
        <w:t>뗂묥㠲䐮䙊祎䪵깨⭪⛂㝢䇃슣걫礬䨯慇믃⼶⼺䬰䞻桗焻窩ꏂ쉈㋂櫃帣</w:t>
      </w:r>
      <w:r>
        <w:rPr/>
        <w:t>ⱑ</w:t>
      </w:r>
      <w:r>
        <w:rPr/>
        <w:t>剰</w:t>
      </w:r>
      <w:r>
        <w:rPr/>
        <w:t>ꗂ</w:t>
      </w:r>
      <w:r>
        <w:rPr/>
        <w:t>坰竂憥ㅸ汈澻仂係甴㙺砻뿂爪桵幅橐垿婴숤硞쉺绂穞㋂狂쉱䞿</w:t>
      </w:r>
      <w:r>
        <w:rPr/>
        <w:t>⡥</w:t>
      </w:r>
      <w:r>
        <w:rPr/>
        <w:t>偔땥狂䵩⻂䥵睧奎⩖渷䐳吹㌪⹚긯䨭囂嚏噬坹濂悿䥕</w:t>
      </w:r>
      <w:r>
        <w:rPr/>
        <w:t>ꥒ</w:t>
      </w:r>
      <w:r>
        <w:rPr/>
        <w:t>㵹垬兡슥싂匴걅婹操⥕쉘ㅹ楇㛃帪슩睱瀪彞樮䐮䄪㡶ㅀ⦱썳䜪╥か婦䡂┳嘦䁲⑱睒䵐涩牨깺뽊쉟쉢婞ꍦ㨨</w:t>
      </w:r>
      <w:r>
        <w:rPr/>
        <w:t>ⷂꥍ♅⯂</w:t>
      </w:r>
      <w:r>
        <w:rPr/>
        <w:t>숳ꅑ⏂洵拂</w:t>
      </w:r>
      <w:r>
        <w:rPr/>
        <w:t>ⱍ</w:t>
      </w:r>
      <w:r>
        <w:rPr/>
        <w:t>䁞塂싂揂婄ꄺ咿싂䙕牅㈷싂㑨挽堺</w:t>
      </w:r>
      <w:r>
        <w:rPr/>
        <w:t>ꤪ</w:t>
      </w:r>
      <w:r>
        <w:rPr/>
        <w:t>땨⍃⩉⨴㍏⩸숳䖱帹嘳兴뽢ꄤ採啂ꍌ쵎⩖矂</w:t>
      </w:r>
      <w:r>
        <w:rPr/>
        <w:t>Ⲙ</w:t>
      </w:r>
      <w:r>
        <w:rPr/>
        <w:t>搤ꆮ䑩䇂䉠ヂ㯂㝍恏䱄⏃晠撻頰숤祒썕样㩱숩䭖枘쏂䑤冬걀䩩働습李睱疿䔣傩꺣杀䭁슏嘪숽嘨뿂梱顁쉭䉆杪癁</w:t>
      </w:r>
      <w:r>
        <w:rPr/>
        <w:t>ꕥ</w:t>
      </w:r>
      <w:r>
        <w:rPr/>
        <w:t>䵟노硯㡍汹址䧂</w:t>
      </w:r>
      <w:r>
        <w:rPr/>
        <w:t>⡠</w:t>
      </w:r>
      <w:r>
        <w:rPr/>
        <w:t>䩾䏂</w:t>
      </w:r>
      <w:r>
        <w:rPr/>
        <w:t>ꥑ</w:t>
      </w:r>
      <w:r>
        <w:rPr/>
        <w:t>䁋䂵쉖噮瘹摷圫䥮丨䤩〹숱㤮</w:t>
      </w:r>
      <w:r>
        <w:rPr/>
        <w:t>ꥀ</w:t>
      </w:r>
      <w:r>
        <w:rPr/>
        <w:t>灤枿稩㬵顴⌰顴ꥷ긬绂㦏쉡쌸佄爮㉲桟뭒숫숸숭㴵</w:t>
      </w:r>
      <w:r>
        <w:rPr/>
        <w:t>⠱</w:t>
      </w:r>
      <w:r>
        <w:rPr/>
        <w:t>扣㷂㵹慞乄⩴凂ㅱ卡䓃颿妻䩣䰳县떩㌸洭千纡뭙祆㢱瀦㣂慕頪捘쉺刷㡧㥣</w:t>
      </w:r>
      <w:r>
        <w:rPr/>
        <w:t>ꥁ</w:t>
      </w:r>
      <w:r>
        <w:rPr/>
        <w:t>㵐</w:t>
      </w:r>
      <w:r>
        <w:rPr/>
        <w:t>ꦵ</w:t>
      </w:r>
      <w:r>
        <w:rPr/>
        <w:t>숫朲⍩♡䂩╉坪⤷ㄴ긶畀戰䖡乬㉡☶殩䍍䥓⭷쉦ぶ쉍獞转♭䍲슬侣⻂㬱쵗㩇껂剭轥ㅌ숭녹淂儴쉸頦㍓畫恗</w:t>
      </w:r>
      <w:r>
        <w:rPr/>
        <w:t>ⰽ</w:t>
      </w:r>
      <w:r>
        <w:rPr/>
        <w:t>㛃䡫䬊ꍦ⑐ꍢ䍏夷숺瘶썫ꍞㅾ녔뗂器ꇃ쉎싂쉶</w:t>
      </w:r>
      <w:r>
        <w:rPr/>
        <w:t>ꕋ</w:t>
      </w:r>
      <w:r>
        <w:rPr/>
        <w:t>䅄壂㐮䝣啠㈳顊뗂㘲㩯묩쉁䑚껃䌷横㝓⑇梱張㍄ㆵ</w:t>
      </w:r>
      <w:r>
        <w:rPr/>
        <w:t>ⶱ</w:t>
      </w:r>
      <w:r>
        <w:rPr/>
        <w:t>伭</w:t>
      </w:r>
      <w:r>
        <w:rPr/>
        <w:t>ⴰ</w:t>
      </w:r>
      <w:r>
        <w:rPr/>
        <w:t>挽쉔䷂弩圪燎こ攮䱃捶칬쉡桖␣塳堶䅫숳ꏂ뽙뮥幋䳍㥅싃쉆╈輱顉搪䝖⫂⛍溥奔乨堵</w:t>
      </w:r>
      <w:r>
        <w:rPr/>
        <w:t>ⱡ</w:t>
      </w:r>
      <w:r>
        <w:rPr/>
        <w:t>㙬꤮椦㍑뗍昻</w:t>
      </w:r>
      <w:r>
        <w:rPr/>
        <w:t>ⵘ</w:t>
      </w:r>
      <w:r>
        <w:rPr/>
        <w:t>庩毂숯</w:t>
      </w:r>
      <w:r>
        <w:rPr/>
        <w:t>ꖵ</w:t>
      </w:r>
      <w:r>
        <w:rPr/>
        <w:t>榵</w:t>
      </w:r>
      <w:r>
        <w:rPr/>
        <w:t>Ɐ</w:t>
      </w:r>
      <w:r>
        <w:rPr/>
        <w:t>秂绎繊㩆䌪땖싎湴䕚䁚㘸㏂㝀幡痂塉칋⚥彮囍</w:t>
      </w:r>
      <w:r>
        <w:rPr/>
        <w:t>ꕧ┱</w:t>
      </w:r>
      <w:r>
        <w:rPr/>
        <w:t>廂繞䱢숻㕱顡扌䰭ꌨ〩卅煆쏂䂡敕䲏偅瘮硾仂묪昩祣戳挦沏杅㥗洲ꇃ긭䵎거㑭癳䕆┻欯湘쉟ꏂ嫎漭쉘䕐쉙㍵類䥲懂嘦</w:t>
      </w:r>
      <w:r>
        <w:rPr/>
        <w:t>ⴰ</w:t>
      </w:r>
      <w:r>
        <w:rPr/>
        <w:t>싂䈤쵩㕫⨨澿</w:t>
      </w:r>
      <w:r>
        <w:rPr/>
        <w:t>ⵏ☥</w:t>
      </w:r>
      <w:r>
        <w:rPr/>
        <w:t>䠨帬樹깤晄䁄圤㞻〯</w:t>
      </w:r>
      <w:r>
        <w:rPr/>
        <w:t>ꕀ</w:t>
      </w:r>
      <w:r>
        <w:rPr/>
        <w:t>쉣䰻埂楤刪뿂輪⽘憡䘫䅴飂煴ꍌ걬㌪浠䩙䲡칱埂楷뭒ꇎ估䤽婆ꥠ㡨怦</w:t>
      </w:r>
      <w:r>
        <w:rPr/>
        <w:t>꧂</w:t>
      </w:r>
      <w:r>
        <w:rPr/>
        <w:t>ꄪ睊収䷂纩媏噅⒘䙬䝞䅇⭫刵</w:t>
      </w:r>
      <w:r>
        <w:rPr/>
        <w:t>ⷃ⍲</w:t>
      </w:r>
      <w:r>
        <w:rPr/>
        <w:t>塏㎬쉒砸㵶卥칎楌梣䵐燂⪩䥙</w:t>
      </w:r>
      <w:r>
        <w:rPr/>
        <w:t>ꗎ⵳</w:t>
      </w:r>
      <w:r>
        <w:rPr/>
        <w:t>㐣</w:t>
      </w:r>
      <w:r>
        <w:rPr/>
        <w:t>⠫</w:t>
      </w:r>
      <w:r>
        <w:rPr/>
        <w:t>輩浈俎偡浾顑䛂搰쉡煫楊☫㒡檩ꍹ쉁帨牞⩄䱖䕵未湔濂칓散瑹╢㝃쉙䜽穃戤咘넹</w:t>
      </w:r>
      <w:r>
        <w:rPr/>
        <w:t>ꤳ</w:t>
      </w:r>
      <w:r>
        <w:rPr/>
        <w:t>兌䢩䖏</w:t>
      </w:r>
      <w:r>
        <w:rPr/>
        <w:t>ⶱ</w:t>
      </w:r>
      <w:r>
        <w:rPr/>
        <w:t>쉎⍧璘啣㉬䨻垮偃⩐畍ꥡ㡈⨻</w:t>
      </w:r>
      <w:r>
        <w:rPr/>
        <w:t>Ⱨ</w:t>
      </w:r>
      <w:r>
        <w:rPr/>
        <w:t>㔯娽㡺⪡氦㖱縴㑮乁촤痂轹繀敘繢櫎싂當䭌⥟㴭춏⿎ꥤ딹⤰썪熩縶숮晢⨤㑘♄牢╧噍츬戺䨯</w:t>
      </w:r>
      <w:r>
        <w:rPr/>
        <w:t>ⷎ</w:t>
      </w:r>
      <w:r>
        <w:rPr/>
        <w:t>ꍗ䘴㨯摐䙀欤硔欦歾</w:t>
      </w:r>
      <w:r>
        <w:rPr/>
        <w:t>ꤽ</w:t>
      </w:r>
      <w:r>
        <w:rPr/>
        <w:t>깠㥠⤴쉘偄쉾ㆱ㫂⺥幅晚땐朹垩僂壂㍰䀥䇂넬쉯⴫䫂卟做䵩塕</w:t>
      </w:r>
      <w:r>
        <w:rPr/>
        <w:t>꧍</w:t>
      </w:r>
      <w:r>
        <w:rPr/>
        <w:t>깸敲㕩쉏璮쉴</w:t>
      </w:r>
      <w:r>
        <w:rPr/>
        <w:t>⡓</w:t>
      </w:r>
      <w:r>
        <w:rPr/>
        <w:t>梩촮䭢恹㉕⏂䢿⍰곂收䖩犣ꅹ顠⩈䍶䝗怫쉸湏燂</w:t>
      </w:r>
      <w:r>
        <w:rPr/>
        <w:t>ꥃ</w:t>
      </w:r>
      <w:r>
        <w:rPr/>
        <w:t>佦⨭╟䙮䪩숨城係典㎱긮暮䥞䳂攪䡤啰夻呪슩䜭ꌳ쉎碬繇瑡㒵瘵瞿</w:t>
      </w:r>
      <w:r>
        <w:rPr/>
        <w:t>ꥏ⹉</w:t>
      </w:r>
      <w:r>
        <w:rPr/>
        <w:t>㉞娪⍙污治畨顊쵔㵸睇㑥갤捰潴䌲캘楬啑畁浕♘䍷⹭쉓呵◃쉨坪樥⵫汃䅮䕱帽䍃쌵凃⹗넩</w:t>
      </w:r>
      <w:r>
        <w:rPr/>
        <w:t>ⵧ⭴</w:t>
      </w:r>
      <w:r>
        <w:rPr/>
        <w:t>깃슡䤬䯃噥頰䜨㠭熡칫쉵⼩畷穎唭妩땾佁ヂ쉉䅇쉺捠깲쉅啦㨭扣⌊⽉㥩䈽쉰⒣⻃㌮滂䁂♊⿂쉟朣</w:t>
      </w:r>
      <w:r>
        <w:rPr/>
        <w:t>⢩</w:t>
      </w:r>
      <w:r>
        <w:rPr/>
        <w:t>깑</w:t>
      </w:r>
      <w:r>
        <w:rPr/>
        <w:t>Ⳃ</w:t>
      </w:r>
      <w:r>
        <w:rPr/>
        <w:t>圻癱恳䕊妥㡬촹⩠璮䕨㩇乾湉䫂㩣슩䲣敮䱖⩴숫⽆㥑♪汦毂⑙䙲顣츥㒵㖏쉗䤯슩天</w:t>
      </w:r>
      <w:r>
        <w:rPr/>
        <w:t>ꤱ</w:t>
      </w:r>
      <w:r>
        <w:rPr/>
        <w:t>쵱기䌭㉘朽⭔䭣庱⨫剾䨸助䁲婮㩸䙚稶䖏㦣橬뭒秂ꅍ甶㝈浺〣땊뽍슥충㴬⬦뽑⾏䑱䡷䭶췂偩칈</w:t>
      </w:r>
      <w:r>
        <w:rPr/>
        <w:t>ꕙ</w:t>
      </w:r>
      <w:r>
        <w:rPr/>
        <w:t>焥䉡桴㑤幖꥾쉏╧瑲⍬숴牐淂♔뽔⫂硄潷썖輨桳捇칆䅮䚱框剦垻呗ㅗꅨ㕊⌣숫⩗煇䍨啄啈炩◂手뼺儨䃂䩷뼣김㕒㨹㝐ꏂ䕶㤽瓍歌埂啭帩䕹</w:t>
      </w:r>
      <w:r>
        <w:rPr/>
        <w:t>ⱸ</w:t>
      </w:r>
      <w:r>
        <w:rPr/>
        <w:t>뇎潋㉪䔻⤬剄墩쉮廃숳浲厣⯎汑䡇櫂囂渤쉓쉸禣漫</w:t>
      </w:r>
      <w:r>
        <w:rPr/>
        <w:t>ⵣ</w:t>
      </w:r>
      <w:r>
        <w:rPr/>
        <w:t>祏쉰匦杩뾻쉣摢湨䩌恶獥쌪</w:t>
      </w:r>
      <w:r>
        <w:rPr/>
        <w:t>ꖩ⌨</w:t>
      </w:r>
      <w:r>
        <w:rPr/>
        <w:t>㭑噴넹䓂啔扲쉋噳檬㥗偑欬案Ⓨ뭭숲⤳绂狃堳坰</w:t>
      </w:r>
      <w:r>
        <w:rPr/>
        <w:t>ꕌ</w:t>
      </w:r>
      <w:r>
        <w:rPr/>
        <w:t>녈숲䍑⫂潏</w:t>
      </w:r>
      <w:r>
        <w:rPr/>
        <w:t>꧂</w:t>
      </w:r>
      <w:r>
        <w:rPr/>
        <w:t>㋃带</w:t>
      </w:r>
      <w:r>
        <w:rPr/>
        <w:t>ꔱ</w:t>
      </w:r>
      <w:r>
        <w:rPr/>
        <w:t>撥쉪主ꍘ</w:t>
      </w:r>
      <w:r>
        <w:rPr/>
        <w:t>⡴</w:t>
      </w:r>
      <w:r>
        <w:rPr/>
        <w:t>け幰幑〷긩⛂样</w:t>
      </w:r>
      <w:r>
        <w:rPr/>
        <w:t>ⰲ</w:t>
      </w:r>
      <w:r>
        <w:rPr/>
        <w:t>䎿礥殮㵟⽬楋뽟䟂㙘ㄳ奥嘶䕱㴨␭欬抣㎿敠녨㌰깠幩䀤摒䦿啯悮㥃け㍌Ⓨ戰䡂칄⧂堹⨯</w:t>
      </w:r>
      <w:r>
        <w:rPr/>
        <w:t>Ⳏ</w:t>
      </w:r>
      <w:r>
        <w:rPr/>
        <w:t>硾爦</w:t>
      </w:r>
      <w:r>
        <w:rPr/>
        <w:t>ⱳ</w:t>
      </w:r>
      <w:r>
        <w:rPr/>
        <w:t>祈狂噒싂䝱┯㈪㮘㩒䵘녀⑐뽲㑕䖥⴩頵䄳烂䬦杁녎竂潖싂匭떩㮏䶘⿂䴪嘨硈囂䓃딻걮䩁傣</w:t>
      </w:r>
      <w:r>
        <w:rPr/>
        <w:t>ꗂ</w:t>
      </w:r>
      <w:r>
        <w:rPr/>
        <w:t>䉹녹㝓⯂䝸⹋㭎넣␬⩨칇슮愴撬쉥숫祑煱䱹㝫悬畡伪卍䱕劬䨷넴⴬슘佾矂쉑뭓㭆쉾泂噹獳婌䙓框䤦㵦</w:t>
      </w:r>
      <w:r>
        <w:rPr/>
        <w:t>꧂</w:t>
      </w:r>
      <w:r>
        <w:rPr/>
        <w:t>縪䪩彣숳兄㝡㙪䔲싃걱숻⾩顋뼳쵅汶䝭슩㓂</w:t>
      </w:r>
      <w:r>
        <w:rPr/>
        <w:t>ⳃ</w:t>
      </w:r>
      <w:r>
        <w:rPr/>
        <w:t>䡭⩁䥎ꅕ瑳㖩䐱祓沵쌴뭲啤摯싎妏쉠숰疘吪쉨䇂娵牃䕫Ⓙ䈫䆥썆响숳⚩⾻暩쉸傩晡器坮淎㆏땇煔쉰嚮㖩穚㉌쉘瑬啉㡵⮮</w:t>
      </w:r>
      <w:r>
        <w:rPr/>
        <w:t>⠣</w:t>
      </w:r>
      <w:r>
        <w:rPr/>
        <w:t>顈椬쉠伳㕂咥뽅殘칎䚘⩓녞㩎䱾숱晑毂</w:t>
      </w:r>
      <w:r>
        <w:rPr/>
        <w:t>Ⱓ</w:t>
      </w:r>
      <w:r>
        <w:rPr/>
        <w:t>歌</w:t>
      </w:r>
      <w:r>
        <w:rPr/>
        <w:t>ⷂ</w:t>
      </w:r>
      <w:r>
        <w:rPr/>
        <w:t>忂牬쏂吵췂婫瞘꥙䖥쏂</w:t>
      </w:r>
      <w:r>
        <w:rPr/>
        <w:t>Ⱕ</w:t>
      </w:r>
      <w:r>
        <w:rPr/>
        <w:t>儥䡾灰⪩땕慙皥䷂쉵獞ꥲ圫橪</w:t>
      </w:r>
      <w:r>
        <w:rPr/>
        <w:t>ⱹ</w:t>
      </w:r>
      <w:r>
        <w:rPr/>
        <w:t>癍⻎⍌捶⑖썫</w:t>
      </w:r>
      <w:r>
        <w:rPr/>
        <w:t>ⱌ</w:t>
      </w:r>
      <w:r>
        <w:rPr/>
        <w:t>숨步䌱</w:t>
      </w:r>
      <w:r>
        <w:rPr/>
        <w:t>ꕁ</w:t>
      </w:r>
      <w:r>
        <w:rPr/>
        <w:t>潺乏⹁昶媩㘪祆슬丶槃䏂幁쉃䑃묦숽乶顮娊歯扏婖佈空劏烂啹☱곂ꄤ珍쉰汨偃䁌千㛂氪摄迂⾥ꏂ숤쉋쉁숪</w:t>
      </w:r>
      <w:r>
        <w:rPr/>
        <w:t>ⷂ</w:t>
      </w:r>
      <w:r>
        <w:rPr/>
        <w:t>㍢䔭숲겥矂㝸숥䕞⬭⨰辮⨤欣슬䑎숷뽡⭑洰</w:t>
      </w:r>
      <w:r>
        <w:rPr/>
        <w:t>Ⳃ⴫</w:t>
      </w:r>
      <w:r>
        <w:rPr/>
        <w:t>㵂깷㡁</w:t>
      </w:r>
      <w:r>
        <w:rPr/>
        <w:t>⡴⏂</w:t>
      </w:r>
      <w:r>
        <w:rPr/>
        <w:t>辘劻瀰⨨┺쉏悬⹁䘺㑒숵㈨숻⥮〯⏂䱂椮縱祶ぁ⭣㙦㙮⎿촷</w:t>
      </w:r>
      <w:r>
        <w:rPr/>
        <w:t>ꕵ</w:t>
      </w:r>
      <w:r>
        <w:rPr/>
        <w:t>쉘⩮슬漶敩쉫갺㩑俍唲帪㥕</w:t>
      </w:r>
      <w:r>
        <w:rPr/>
        <w:t>Ⱘ</w:t>
      </w:r>
      <w:r>
        <w:rPr/>
        <w:t>捩硡쉎ㅁ⹮仂숫슬塚♤が䯂㵦</w:t>
      </w:r>
      <w:r>
        <w:rPr/>
        <w:t>ꤤ</w:t>
      </w:r>
      <w:r>
        <w:rPr/>
        <w:t>쉺濂樲썟⫂奡楍䊮⸸扲숥╊⬸拂䁊쉔婦摢颮棎⩍䭹쎿ꥱ䘺쉣뽹숮뽗繺⭨迂쉒䨵숫⩁为䬪숽䏂쉁걞畟䝋</w:t>
      </w:r>
      <w:r>
        <w:rPr/>
        <w:t>ⱕ</w:t>
      </w:r>
      <w:r>
        <w:rPr/>
        <w:t>杷㕈ガꌰ⬺〷晭⒵殥䉆偌칡⼬䈰噄朱桂䵊걂䩣䐥⍷┺碘㒿硅庿塲㉗㙚䀩䐹䭆⧂瞡椸乚슩媡患쉈컂剘秎汵㌷汷슩슱䲮쉢倬湗뽏숩祩甪갪쉚</w:t>
      </w:r>
      <w:r>
        <w:rPr/>
        <w:t>Ⱡ</w:t>
      </w:r>
      <w:r>
        <w:rPr/>
        <w:t>䳍⽒쉸긺橃䖱숰♪견瑐煫⥪㴫扐㥑㤱┪濃⩧抩㙋數礽㩢瑑椰㤰☣묰㋂塖歙焸뭨ꥠꅷ⩃묥採쉐㤰漬幥⫂쉲슏숲瑤攫녎ꥴ揂毂冱椬䭳⩔⭎婄㭟⩲쉇振쉆何䖏催䁮⨯摧档獵숰敆촥㩨╄┵癴侏⤶珂光氵燂컂务㡌晁䤮帱쉹䡾쉊칂싃彺梩頥묻췂</w:t>
      </w:r>
      <w:r>
        <w:rPr/>
        <w:t>ꕔ</w:t>
      </w:r>
      <w:r>
        <w:rPr/>
        <w:t>壂슮嘤㑾帰숸쉓矂剕㡋伸呂⧂♗䱠㠳乓䱾䔻爺彖땊䨲䠪儣쉡纏╷䖥桑쉾扎㓂劥㉏ꏂ㌬䥬䥗㝐䰪⺻쏂╰畒싎刬䕓䱡묣㍶䬩⺱䫂㫂瞬恶秃欺䖩⎱泃䊏敧㡰넥頣䉌</w:t>
      </w:r>
      <w:r>
        <w:rPr/>
        <w:t>⡲</w:t>
      </w:r>
      <w:r>
        <w:rPr/>
        <w:t>쉧</w:t>
      </w:r>
      <w:r>
        <w:rPr/>
        <w:t>⡲</w:t>
      </w:r>
      <w:r>
        <w:rPr/>
        <w:t>瘺㵇晞睨噉桢倯䩩噎渹⎏䣂坺䉣輬╫歔껂帬歅䑄</w:t>
      </w:r>
      <w:r>
        <w:rPr/>
        <w:t>ꦵ</w:t>
      </w:r>
      <w:r>
        <w:rPr/>
        <w:t>⺏婒䀸ꅇ쉩쉁繒兵㏂棂㝊眵</w:t>
      </w:r>
      <w:r>
        <w:rPr/>
        <w:t>ꤪ</w:t>
      </w:r>
      <w:r>
        <w:rPr/>
        <w:t>僂ꥦ쉀싂习彭卐忂て晌╢墣樹㜥娮노츪輹㥇⽉憣眤싂⫂爺䛂쉲╴婒頳쉄婮쉯䅫슏⸸⍐쵇桹쉷</w:t>
      </w:r>
      <w:r>
        <w:rPr/>
        <w:t>ⵣ</w:t>
      </w:r>
      <w:r>
        <w:rPr/>
        <w:t>坍晁卑毎═噤㉉걇⑩戤쉆㕃⨻쌪뾡摆</w:t>
      </w:r>
      <w:r>
        <w:rPr/>
        <w:t>ꕢ</w:t>
      </w:r>
      <w:r>
        <w:rPr/>
        <w:t>칉剳㛂ꌮ쵕㑘뽅淃熬澡恘걗婾⩑䈳潬塬ꏂ憮恀轘塳獒轞䑗牮㘦仃书地湆輷琊縣㍆뭯⼫슥䒣썲ㆱ輪뾏秂㏎䠳䍂癰㞩충浉砯⽄恾拂皻剴걌秂⩧</w:t>
      </w:r>
      <w:r>
        <w:rPr/>
        <w:t>ꦬ</w:t>
      </w:r>
      <w:r>
        <w:rPr/>
        <w:t>걒䜽ꥸ⭉</w:t>
      </w:r>
      <w:r>
        <w:rPr/>
        <w:t>ⵏ</w:t>
      </w:r>
      <w:r>
        <w:rPr/>
        <w:t>淂</w:t>
      </w:r>
      <w:r>
        <w:rPr/>
        <w:t>⡍</w:t>
      </w:r>
      <w:r>
        <w:rPr/>
        <w:t>猺䝞䡈旂ꅸ</w:t>
      </w:r>
      <w:r>
        <w:rPr/>
        <w:t>ⴵ⩩</w:t>
      </w:r>
      <w:r>
        <w:rPr/>
        <w:t>딱収喬슩䘽녢捯㙩凂穥걅挪딪灁瑓久埂爽ꥫ眵⥣뽳徿썟숴埂☱毂㊱灇㵊顭뽭汞ꌪ㝣佚弮年╠埂쉰㠷恚呇쉺ꌽ公琹捕帯ꇃ佟䭵⧂䚮ㅯ䵺唳扢⽃穄獀㭣</w:t>
      </w:r>
      <w:r>
        <w:rPr/>
        <w:t>ꕡ</w:t>
      </w:r>
      <w:r>
        <w:rPr/>
        <w:t>䵃⩺싂땩歘潫㈣噦</w:t>
      </w:r>
      <w:r>
        <w:rPr/>
        <w:t>ꤳ</w:t>
      </w:r>
      <w:r>
        <w:rPr/>
        <w:t>ㅁ稨䀪꧎䁍椲䔲慐</w:t>
      </w:r>
      <w:r>
        <w:rPr/>
        <w:t>ꤺ</w:t>
      </w:r>
      <w:r>
        <w:rPr/>
        <w:t>쉖漨曂祚⌬䩀╁쏂搴未㍁녀숶㍘⍗땑쉶癔䴯⹓洷䰸㕋⥟柂媬瑹⍂싍玱个</w:t>
      </w:r>
      <w:r>
        <w:rPr/>
        <w:t>꤫</w:t>
      </w:r>
      <w:r>
        <w:rPr/>
        <w:t>녓䈯╖幭䠺枬싃꥘층㷂獪㍧恦斩㑐⌽㓎愬⭸⍌</w:t>
      </w:r>
      <w:r>
        <w:rPr/>
        <w:t>Ⳃ</w:t>
      </w:r>
      <w:r>
        <w:rPr/>
        <w:t>싂凂쉦╖딩墮뽳쎥숭깲㌫挱歋悬⩁呮呶숶딬助걉뭭숭␹庿婸晖稫輹噍姂숫搵丹숭浒</w:t>
      </w:r>
      <w:r>
        <w:rPr/>
        <w:t>ⵠ⹆</w:t>
      </w:r>
      <w:r>
        <w:rPr/>
        <w:t>桠녱畖猴㭫䁳쉂㙂뇂䵹</w:t>
      </w:r>
      <w:r>
        <w:rPr/>
        <w:t>ⰴ</w:t>
      </w:r>
      <w:r>
        <w:rPr/>
        <w:t>쏂値䌷숬樲刦</w:t>
      </w:r>
      <w:r>
        <w:rPr/>
        <w:t>ꤰ</w:t>
      </w:r>
      <w:r>
        <w:rPr/>
        <w:t>㑟㥨㘭싂繶焮䬪嘩䍦础묷栲싂⍱␰ꄪ㭄딺幣穅娣땹䈯숵숹⬷忂⍵</w:t>
      </w:r>
      <w:r>
        <w:rPr/>
        <w:t>ꔥ</w:t>
      </w:r>
      <w:r>
        <w:rPr/>
        <w:t>䭱</w:t>
      </w:r>
      <w:r>
        <w:rPr/>
        <w:t>ꕚ⹦⩭Ⓨ</w:t>
      </w:r>
      <w:r>
        <w:rPr/>
        <w:t>䅡朴싂儨潤敶촺⹄</w:t>
      </w:r>
      <w:r>
        <w:rPr/>
        <w:t>ꕱ</w:t>
      </w:r>
      <w:r>
        <w:rPr/>
        <w:t>噅ぢ슥쉶搦⨶ㅠ㵷幂䩞떿䱗㦬㥩橊䐰創䎮甬绂亱夨昦쵨쌳䭇뿂灵嘹彠淂䩎쏂쉴湳㕄啃뽧囂伵䱐坘</w:t>
      </w:r>
      <w:r>
        <w:rPr/>
        <w:t>ꦮ</w:t>
      </w:r>
      <w:r>
        <w:rPr/>
        <w:t>卞㌣礭䤷堳쉢♈⥢爵漨捂⬵쉋</w:t>
      </w:r>
      <w:r>
        <w:rPr/>
        <w:t>⡊</w:t>
      </w:r>
      <w:r>
        <w:rPr/>
        <w:t>䤫晈ꌭ㥅偳칲슩䁡캵䙤瞘㏂䴶㝰뽮쉲쉅딱⽌免䵟瑾副ꍰ晎䕸</w:t>
      </w:r>
      <w:r>
        <w:rPr/>
        <w:t>ꥁ</w:t>
      </w:r>
      <w:r>
        <w:rPr/>
        <w:t>橴䬭瑹⽘砯扇爪녙剚⩦䞣剠쉁灾▏슬⭋ㄶ瓂⿂戱爤싂쉃墩쉗쏂昶剄呏䝅칆</w:t>
      </w:r>
      <w:r>
        <w:rPr/>
        <w:t>ꕣ</w:t>
      </w:r>
      <w:r>
        <w:rPr/>
        <w:t>戴䯂窱쉧쉯䅋䩸塐⨺슩ㅘ繞䰺琺䢱塂숦슡畍砻쉢䧂穣㥚쉙ꍱ⩨乸助ꍇ歏뮩⨺幌숪ㅺ㞩毂桳</w:t>
      </w:r>
      <w:r>
        <w:rPr/>
        <w:t>⣂</w:t>
      </w:r>
      <w:r>
        <w:rPr/>
        <w:t>痂⥦攴㤰㶻</w:t>
      </w:r>
      <w:r>
        <w:rPr/>
        <w:t>ꕾ</w:t>
      </w:r>
      <w:r>
        <w:rPr/>
        <w:t>㡳녫桓䳂硐䕘昳쉐쉘瘬㡳㎬㩚䕊묣䨱扏</w:t>
      </w:r>
      <w:r>
        <w:rPr/>
        <w:t>ꖩ</w:t>
      </w:r>
      <w:r>
        <w:rPr/>
        <w:t>칪</w:t>
      </w:r>
      <w:r>
        <w:rPr/>
        <w:t>ꥀ</w:t>
      </w:r>
      <w:r>
        <w:rPr/>
        <w:t>偗쉾穀슘番顃噔㪩樥묹⹯き㥀쉉戯썴畐橎╌⌷㷂묬并彄太浾캩秂婓㋂徱煡眷捰䡈ꥷ깆慊㵫⼪㉾㉗刵汊窵共컂潅⍂㴰쉥《㍮柂ꍚ辘㍺♁䭱⹀桡坰䟂颬ꌽ䜲䜹榥㓂灥敷⽗␩슬敃ꌲ繓ꏂ柂㭎뇂</w:t>
      </w:r>
      <w:r>
        <w:rPr/>
        <w:t>ꕣ</w:t>
      </w:r>
      <w:r>
        <w:rPr/>
        <w:t>伬䩭に䡤㝂㘹佔㯎뭐깾ꥳ唽㵂敭⩈㜺妏쉕悿琦歬牳灌倶Ⓜ䣂㡔㍒橎쉏⹣庬숥穰㶮쉎뭆璬弯稨㌦⹃䑺숺滂䘺싂♴䔲昣쉤䭌皥㜪䇂㡾</w:t>
      </w:r>
      <w:r>
        <w:rPr/>
        <w:t>ꕙꕏ</w:t>
      </w:r>
      <w:r>
        <w:rPr/>
        <w:t>癵㬹슩뽕頩╠㟂</w:t>
      </w:r>
      <w:r>
        <w:rPr/>
        <w:t>ⶥ</w:t>
      </w:r>
      <w:r>
        <w:rPr/>
        <w:t>扌땗뮿</w:t>
      </w:r>
      <w:r>
        <w:rPr/>
        <w:t>⠲</w:t>
      </w:r>
      <w:r>
        <w:rPr/>
        <w:t>㤹为ꅀ⍩咥</w:t>
      </w:r>
      <w:r>
        <w:rPr/>
        <w:t>⣍</w:t>
      </w:r>
      <w:r>
        <w:rPr/>
        <w:t>婐㔫䅰渣䱕</w:t>
      </w:r>
      <w:r>
        <w:rPr/>
        <w:t>ꤷ</w:t>
      </w:r>
      <w:r>
        <w:rPr/>
        <w:t>䭾橨攽⏂⨨㩴믂䕠恸捫戯䍓떻勂쉩쉬쉺㜰꥘杮焹祓㭾帨姂쉁偃쉇橕뮣쉠渮䘥棂ꄷ㘪⑃䣂䅪溬彣狂㑈␺䥪勎숵硲♣䉔슩䉙殣㩉丹츩呏商䥢㩪何</w:t>
      </w:r>
      <w:r>
        <w:rPr/>
        <w:t>ꕱ</w:t>
      </w:r>
      <w:r>
        <w:rPr/>
        <w:t>노淂겮卤乆</w:t>
      </w:r>
      <w:r>
        <w:rPr/>
        <w:t>ⴴ</w:t>
      </w:r>
      <w:r>
        <w:rPr/>
        <w:t>䥋㬹䳂촱ꅤ咿쵇恨タ檩廂幏娥⵴䳂殬唻뿂焣僎顉畫轋</w:t>
      </w:r>
      <w:r>
        <w:rPr/>
        <w:t>ꔹ☷</w:t>
      </w:r>
      <w:r>
        <w:rPr/>
        <w:t>弹槂畭걍䖱⒩쉟♶畯⸲南义乄㛂呡瑍㋂䲡☱煲洪暣쌷匪呤</w:t>
      </w:r>
      <w:r>
        <w:rPr/>
        <w:t>Ɒ</w:t>
      </w:r>
      <w:r>
        <w:rPr/>
        <w:t>噞⩩슘痍淂⍨쉳坏츯掣䭬쉄숹ꍄ圩竂瘴㚥傣䑾⨦⑷瑔숦칯꺥扄㨤䱔ㅘꥧ㦱䩲쉇깗恡⼹浐㆘杩뽓桘㪻偄䃂呥꺬␤䝢䬥昬捂⩠挩</w:t>
      </w:r>
      <w:r>
        <w:rPr/>
        <w:t>⣂</w:t>
      </w:r>
      <w:r>
        <w:rPr/>
        <w:t>楇㢘쉖⹑떱싂昣숵洣ꅋ</w:t>
      </w:r>
      <w:r>
        <w:rPr/>
        <w:t>ꥉ</w:t>
      </w:r>
      <w:r>
        <w:rPr/>
        <w:t>憘</w:t>
      </w:r>
      <w:r>
        <w:rPr/>
        <w:t>ꗍ</w:t>
      </w:r>
      <w:r>
        <w:rPr/>
        <w:t>⢡</w:t>
      </w:r>
      <w:r>
        <w:rPr/>
        <w:t>朵</w:t>
      </w:r>
      <w:r>
        <w:rPr/>
        <w:t>⣂⩭</w:t>
      </w:r>
      <w:r>
        <w:rPr/>
        <w:t>쉔繡ꅦ숪杨칁⸲따癬㩷㭙䌣ꇂ㋍䕾぀㡒眹╮⺣橎</w:t>
      </w:r>
      <w:r>
        <w:rPr/>
        <w:t>⠦</w:t>
      </w:r>
      <w:r>
        <w:rPr/>
        <w:t>婒䰸厏玡ひ橶㧂⩏㈥䙸</w:t>
      </w:r>
      <w:r>
        <w:rPr/>
        <w:t>ⱺ♓</w:t>
      </w:r>
      <w:r>
        <w:rPr/>
        <w:t>弩㍹〰㍞䨳Ⓜ뭒睉暬瀬㩈汃⫂捾夵潬떿ꥱ슣穖</w:t>
      </w:r>
      <w:r>
        <w:rPr/>
        <w:t>⢩</w:t>
      </w:r>
      <w:r>
        <w:rPr/>
        <w:t>垻⥖欮妿佱㴬烂㊬</w:t>
      </w:r>
      <w:r>
        <w:rPr/>
        <w:t>ꥍ</w:t>
      </w:r>
      <w:r>
        <w:rPr/>
        <w:t>쵌䷂⬩㝫喣捵㓂䭐⨽䙘㞵漬숷橫縶畋㤩浊乗乃④⽌穭牤꥙䁱桪ㅐ睦啡䄫칅갹</w:t>
      </w:r>
      <w:r>
        <w:rPr/>
        <w:t>ⰴ⎥</w:t>
      </w:r>
      <w:r>
        <w:rPr/>
        <w:t>樨㙺쉔猶</w:t>
      </w:r>
      <w:r>
        <w:rPr/>
        <w:t>ⲻ</w:t>
      </w:r>
      <w:r>
        <w:rPr/>
        <w:t>썕㉮싂䩦슮楢傣彌쏂穢䬯㩒偓轈䨷奙㓂睐塋싂</w:t>
      </w:r>
      <w:r>
        <w:rPr/>
        <w:t>ⵐ</w:t>
      </w:r>
      <w:r>
        <w:rPr/>
        <w:t>溮걟䔳撱䝒⥓厘ꍧ⽥恆㮻㍵㡤纻갣㍍䵺뭍元⩥䔽坌䆏숷⽙䁀㢩䨯摘䍯嚘猺䵺䱐䕗䯂轮暱⚱⨦乨瘦䥨睖慨倬㐮傿慪</w:t>
      </w:r>
      <w:r>
        <w:rPr/>
        <w:t>ⵀ</w:t>
      </w:r>
      <w:r>
        <w:rPr/>
        <w:t>瑉睌猻歓湳皻刯磂楬懂扗㨫繤㕒空眨佤뽇녪㡃瑔뭔뭺灄</w:t>
      </w:r>
      <w:r>
        <w:rPr/>
        <w:t>Ⱙ</w:t>
      </w:r>
      <w:r>
        <w:rPr/>
        <w:t>䂣墣轊壂츻瑄欦䰶⤊桋䚬</w:t>
      </w:r>
      <w:r>
        <w:rPr/>
        <w:t>ⵏ</w:t>
      </w:r>
      <w:r>
        <w:rPr/>
        <w:t>㒣슡櫂卵摡쵦噙㥋싂Ⓕ䙡쉮剠ヂ㙱⸨춻숻뽬湠쉧浲</w:t>
      </w:r>
      <w:r>
        <w:rPr/>
        <w:t>ꕴ</w:t>
      </w:r>
      <w:r>
        <w:rPr/>
        <w:t>㝓䙒쉖⒵潈亱䵄㵍䰹ㅄ干椽呺</w:t>
      </w:r>
      <w:r>
        <w:rPr/>
        <w:t>⡂</w:t>
      </w:r>
      <w:r>
        <w:rPr/>
        <w:t>獶窱湚凂の咬䍵䕓⑞壃湶</w:t>
      </w:r>
      <w:r>
        <w:rPr/>
        <w:t>ꤶ</w:t>
      </w:r>
      <w:r>
        <w:rPr/>
        <w:t>頤</w:t>
      </w:r>
      <w:r>
        <w:rPr/>
        <w:t>ꤨ</w:t>
      </w:r>
      <w:r>
        <w:rPr/>
        <w:t>䫂</w:t>
      </w:r>
      <w:r>
        <w:rPr/>
        <w:t>ꥒ</w:t>
      </w:r>
      <w:r>
        <w:rPr/>
        <w:t>狂뽁땑掱呇⥤䑃〪䱙녏搴绂⬲繳␹畞纥睴㥳넣걳⍂ꥳ楚喿㪱</w:t>
      </w:r>
      <w:r>
        <w:rPr/>
        <w:t>ⱍ</w:t>
      </w:r>
      <w:r>
        <w:rPr/>
        <w:t>儴瑟ꄵ</w:t>
      </w:r>
      <w:r>
        <w:rPr/>
        <w:t>ꕯ</w:t>
      </w:r>
      <w:r>
        <w:rPr/>
        <w:t>歇쉸䄣琸쉩繰硷㙄噣䵴炱潅惂睷洫䰷뭐仂竂刷壍䫂䰲⧂轒槂걮쉰㙮㑍徣⤭</w:t>
      </w:r>
      <w:r>
        <w:rPr/>
        <w:t>ꕶ</w:t>
      </w:r>
      <w:r>
        <w:rPr/>
        <w:t>匤쉲僂䥧슩칶噆䈻愣䘫숪惂</w:t>
      </w:r>
      <w:r>
        <w:rPr/>
        <w:t>ⱒ</w:t>
      </w:r>
      <w:r>
        <w:rPr/>
        <w:t>䅴䖱轍㉵坫쉲迃捘숣瓃꺩㭋⤱㜯氣땏媬昨䠤</w:t>
      </w:r>
      <w:r>
        <w:rPr/>
        <w:t>ꖥ⩧</w:t>
      </w:r>
      <w:r>
        <w:rPr/>
        <w:t>奮慉㙋幒㓂췍票㍡╗啢埍⸩楢칡䐰係兓匫掬轄⨻僂ꍓ쉺⹅樶漴⤱㙩㕊㬨ㅲ曂썌⍞滃䅅甪쉘何䅧呏</w:t>
      </w:r>
      <w:r>
        <w:rPr/>
        <w:t>Ⱛ␯</w:t>
      </w:r>
      <w:r>
        <w:rPr/>
        <w:t>業硏䠲窡䬲洫쉡究ꎱ䤣ꅤ䨪樵条㣂歂帮潉仂걆⏃㐫摡湯ꅪ乐楅숫뮡슡</w:t>
      </w:r>
      <w:r>
        <w:rPr/>
        <w:t>⠱</w:t>
      </w:r>
      <w:r>
        <w:rPr/>
        <w:t>쉴穮◂剧㠬⩫땹㭳形쉥⿂悩轈숸祟怭癆湫</w:t>
      </w:r>
      <w:r>
        <w:rPr/>
        <w:t>⡚</w:t>
      </w:r>
      <w:r>
        <w:rPr/>
        <w:t>〬㢥⥉䩧泎쵧桾숴쵍뗂慐婭噦搬땅뿂䙏쉌婆悬쵐恏彨⩥꥗㖘帮㘵䅚⭾棂積㘴〮堦佾깨恮⵱䊻䇂濂扄뗂쏂쉒⽦</w:t>
      </w:r>
      <w:r>
        <w:rPr/>
        <w:t>꧂</w:t>
      </w:r>
      <w:r>
        <w:rPr/>
        <w:t>吰⸰棂⽟</w:t>
      </w:r>
      <w:r>
        <w:rPr/>
        <w:t>ꦿ</w:t>
      </w:r>
      <w:r>
        <w:rPr/>
        <w:t>䁠榡抩♫뗂Ⓜ㐷㙮洩砳⽅測恣偄䝃参瘥㊩쉨㍫䭠灞㍷ォ䡸慶擂Ⓜ佯拂倶䩨埂掩搴╫㐭◂슬</w:t>
      </w:r>
      <w:r>
        <w:rPr/>
        <w:t>ꤰ</w:t>
      </w:r>
      <w:r>
        <w:rPr/>
        <w:t>⾏硚煢佑㪩琸䡵椸輹捚숦㊬ꍰ</w:t>
      </w:r>
      <w:r>
        <w:rPr/>
        <w:t>ⱯⱣ</w:t>
      </w:r>
      <w:r>
        <w:rPr/>
        <w:t>㍘㕁칈䈸乖땓슩뽆㍇뭭ꥷ쉏㥾坥渻彏ꍊ纩걍盂硦嚵傻橇弸熬⑄攸㇂奬晳⼨땾뭷䑬轈帤땲䰯獧婵楧祵</w:t>
      </w:r>
      <w:r>
        <w:rPr/>
        <w:t>ꦬ</w:t>
      </w:r>
      <w:r>
        <w:rPr/>
        <w:t>凂劥慣揂</w:t>
      </w:r>
      <w:r>
        <w:rPr/>
        <w:t>ꕘ</w:t>
      </w:r>
      <w:r>
        <w:rPr/>
        <w:t>쉡쉒쉤䀤뮥䄳瑐䉴伽녭灑</w:t>
      </w:r>
      <w:r>
        <w:rPr/>
        <w:t>ⲻ</w:t>
      </w:r>
      <w:r>
        <w:rPr/>
        <w:t>䜱㫂塯咘䑬ぺ墮唫</w:t>
      </w:r>
      <w:r>
        <w:rPr/>
        <w:t>⣂</w:t>
      </w:r>
      <w:r>
        <w:rPr/>
        <w:t>ㅺ䌲ꌰ䄽䥓쉤⩔숭쉴㴻桒⍨歌穎㇂此깱녢숽嚣쉠쵦</w:t>
      </w:r>
      <w:r>
        <w:rPr/>
        <w:t>ꥀ</w:t>
      </w:r>
      <w:r>
        <w:rPr/>
        <w:t>䩧㩥䄪뾿夽轓⸰╣浈䷃䳍獀</w:t>
      </w:r>
      <w:r>
        <w:rPr/>
        <w:t>⡰</w:t>
      </w:r>
      <w:r>
        <w:rPr/>
        <w:t>汭걮輦湥䢬塈媿片擂䕪汢ꍲ塷</w:t>
      </w:r>
      <w:r>
        <w:rPr/>
        <w:t>ꦻ</w:t>
      </w:r>
      <w:r>
        <w:rPr/>
        <w:t>慡坩䩣奷戱⵬䝳吹溵枩놩쉡徻딪녈习槂桗歹䵌敾攤硬剮⼵</w:t>
      </w:r>
      <w:r>
        <w:rPr/>
        <w:t>Ⱛ</w:t>
      </w:r>
      <w:r>
        <w:rPr/>
        <w:t>䤶栨쉘쉨沮浧⮮湗䭎ꌊ䈣噟䡨䚡ꍈ㡁䩩䙱⹐㣎欵뾮煚⩪坺쉦琨⭥儦灕싍娱塣漴⍵㫂숦卤걵繹浍</w:t>
      </w:r>
      <w:r>
        <w:rPr/>
        <w:t>⠸</w:t>
      </w:r>
      <w:r>
        <w:rPr/>
        <w:t>촸㪘㘥稳ꅵ</w:t>
      </w:r>
      <w:r>
        <w:rPr/>
        <w:t>ꖣ</w:t>
      </w:r>
      <w:r>
        <w:rPr/>
        <w:t>乕乪晲⹉欻辮檱⎥䵬涬熡쉦灯싎㍪桵䎱⮻眤䵤녗愸佉㌳奉奚昪⪡榣她竂㞩숲佥썄辣䑩쵑숮♊摱䏎婓练妱쉡⹮杠쉞㙸娣㑩㈱㝚圬婱畃慂䁄숱䏍㇂㐹唪㭣材㠮</w:t>
      </w:r>
      <w:r>
        <w:rPr/>
        <w:t>ⱍ</w:t>
      </w:r>
      <w:r>
        <w:rPr/>
        <w:t>䔷绂棂敁獁⌤睵怭檵딪㑪顚䕁싍奪桂打杪⼯䥮</w:t>
      </w:r>
      <w:r>
        <w:rPr/>
        <w:t>ꦻ</w:t>
      </w:r>
      <w:r>
        <w:rPr/>
        <w:t>弮楆竍䁵⩈琲숣睪疮淂껂⨱特⺩盍桓숦땋숻땑䡌搭獶婧쉚漶♃䁟桌</w:t>
      </w:r>
      <w:r>
        <w:rPr/>
        <w:t>ⰲ</w:t>
      </w:r>
      <w:r>
        <w:rPr/>
        <w:t>嫂㥂䉲┮厡ꏍ埂䑪朻㎩獖䖘숱㚱䑣敯兇抩䝱亘珂壂땍辡迎䙴䅣揃쉀</w:t>
      </w:r>
      <w:r>
        <w:rPr/>
        <w:t>ꖬ</w:t>
      </w:r>
      <w:r>
        <w:rPr/>
        <w:t>卶㵢칹</w:t>
      </w:r>
      <w:r>
        <w:rPr/>
        <w:t>⡕</w:t>
      </w:r>
      <w:r>
        <w:rPr/>
        <w:t>뮣泂愲憥䅵㡔╊稱匲杁쎘꥘剑⽌帮慪眭啳⩊⩉含䖣慌婶嘮夽㙇䊻囂䙚淃檻쉕眮䉭瘮슩矃拂涿伸䚱껂朷唸䌩녋瑭䜬䙃咵녾惂</w:t>
      </w:r>
      <w:r>
        <w:rPr/>
        <w:t>ⱕ</w:t>
      </w:r>
      <w:r>
        <w:rPr/>
        <w:t>썌弶䵀䔪䖻湹浹䝞㦱䑨眦㕎䭑顁䔥</w:t>
      </w:r>
      <w:r>
        <w:rPr/>
        <w:t>Ⱳ</w:t>
      </w:r>
      <w:r>
        <w:rPr/>
        <w:t>盂㩅摵㊵ꅧ⏂</w:t>
      </w:r>
      <w:r>
        <w:rPr/>
        <w:t>ⱏ</w:t>
      </w:r>
      <w:r>
        <w:rPr/>
        <w:t>奂Ⓜ佒䵗炥뼤剀ꍒ쉤书塾쏂㔹喥㵰䁌櫂䥁畄⮬⭁䎣甯娰⫂</w:t>
      </w:r>
      <w:r>
        <w:rPr/>
        <w:t>꤬</w:t>
      </w:r>
      <w:r>
        <w:rPr/>
        <w:t>㙐슬㥵䅵</w:t>
      </w:r>
      <w:r>
        <w:rPr/>
        <w:t>ꤤꕌ</w:t>
      </w:r>
      <w:r>
        <w:rPr/>
        <w:t>숷쎿〭弭㷍焪你硱兄╭</w:t>
      </w:r>
      <w:r>
        <w:rPr/>
        <w:t>꧍</w:t>
      </w:r>
      <w:r>
        <w:rPr/>
        <w:t>㨵㐴ㅱ楄顉㝍▩⎡飂慣䖿縭戫㈪㝎䅕⹯칫칸䈷┻嚏呖繌⩴䜣ꥹ嘶晁傩歬Ⓜ쉠搥⩮塶㑞㛂瓂㝨櫍測婙䐣慮䵡克㌣쉠怪⥚䉥㏂⩑묨⤷슮䩪녖庘⍕쉹摐橥獕뭢</w:t>
      </w:r>
      <w:r>
        <w:rPr/>
        <w:t>ⴥ</w:t>
      </w:r>
      <w:r>
        <w:rPr/>
        <w:t>뽰犏</w:t>
      </w:r>
      <w:r>
        <w:rPr/>
        <w:t>Ᵽ</w:t>
      </w:r>
      <w:r>
        <w:rPr/>
        <w:t>慁캻䵋獆⩰瀹佤뽸䝸뽒슣嚡숥걅⭥ꥨ扫硞妩敥淃檬輳婋猵쉲㭙깲穏杓彐杮妘澣㨮</w:t>
      </w:r>
      <w:r>
        <w:rPr/>
        <w:t>ꕦ</w:t>
      </w:r>
      <w:r>
        <w:rPr/>
        <w:t>䄷</w:t>
      </w:r>
      <w:r>
        <w:rPr/>
        <w:t>⣂</w:t>
      </w:r>
      <w:r>
        <w:rPr/>
        <w:t>澻㝊⥓쉁</w:t>
      </w:r>
      <w:r>
        <w:rPr/>
        <w:t>ⷎ</w:t>
      </w:r>
      <w:r>
        <w:rPr/>
        <w:t>ⲣ</w:t>
      </w:r>
      <w:r>
        <w:rPr/>
        <w:t>ㅖ싂䩓愫긩쉠倱따常扏쉯㥒㨯稣㩟䃎奦䴽助睖ꥶ類栳攸捋機⩹ꥫ䀲愻洵┬</w:t>
      </w:r>
      <w:r>
        <w:rPr/>
        <w:t>ꦘ</w:t>
      </w:r>
      <w:r>
        <w:rPr/>
        <w:t>㷍</w:t>
      </w:r>
      <w:r>
        <w:rPr/>
        <w:t>⡇⬦</w:t>
      </w:r>
      <w:r>
        <w:rPr/>
        <w:t>ꍄ슏쉒칹卑㍸㍑㔵</w:t>
      </w:r>
      <w:r>
        <w:rPr/>
        <w:t>꧂</w:t>
      </w:r>
      <w:r>
        <w:rPr/>
        <w:t>䍭⎥걔燂ぱ</w:t>
      </w:r>
      <w:r>
        <w:rPr/>
        <w:t>⢻</w:t>
      </w:r>
      <w:r>
        <w:rPr/>
        <w:t>䝕掿縯庩䘲瘽╡瘳瞏橵칾䅘䠴〴汇䷂ꅺ䈸싂䑅唷싂璏㩶拂츪捘塄㭢⽙䵟㭱</w:t>
      </w:r>
      <w:r>
        <w:rPr/>
        <w:t>꤬</w:t>
      </w:r>
      <w:r>
        <w:rPr/>
        <w:t>䫂灡숊뮘㛂疘</w:t>
      </w:r>
      <w:r>
        <w:rPr/>
        <w:t>ⵓ</w:t>
      </w:r>
      <w:r>
        <w:rPr/>
        <w:t>硞啢䪮㗂</w:t>
      </w:r>
      <w:r>
        <w:rPr/>
        <w:t>ⱘ</w:t>
      </w:r>
      <w:r>
        <w:rPr/>
        <w:t>䱌</w:t>
      </w:r>
      <w:r>
        <w:rPr/>
        <w:t>꥟</w:t>
      </w:r>
      <w:r>
        <w:rPr/>
        <w:t>쉚걄썩㐱䲩ㅅ塣썃塘⌳瑾辡䫂僂穬轨晒澩㭌渲㝰쉅㢥땅呾䄰䑓썭녞⽅帥ヂ楎</w:t>
      </w:r>
      <w:r>
        <w:rPr/>
        <w:t>Ⱳ</w:t>
      </w:r>
      <w:r>
        <w:rPr/>
        <w:t>顐㴰盂⬥䵑唺偊祑䑢㙤㐭숲숹䰽〻扫뽆걩稫皘䒘㕥䵟䅥兵㙲繎쉳슏頹꺏⑮䩫璥猭伥㐸쉍恢㧂㵱榘</w:t>
      </w:r>
      <w:r>
        <w:rPr/>
        <w:t>ⱟ</w:t>
      </w:r>
      <w:r>
        <w:rPr/>
        <w:t>坊湪效숴げ⪩瑭啋侮</w:t>
      </w:r>
      <w:r>
        <w:rPr/>
        <w:t>ⷂ⬪</w:t>
      </w:r>
      <w:r>
        <w:rPr/>
        <w:t>慐碥繴゘뮘⥚灧㖵伳쎿⿃琮捋灍긲塄惂湞쏂强ꥰ쵭</w:t>
      </w:r>
      <w:r>
        <w:rPr/>
        <w:t>ꗂ</w:t>
      </w:r>
      <w:r>
        <w:rPr/>
        <w:t>甮幓⨱楌땙繂䐽⽚㨣䉘僂⨸쉵帨썕⍨ꇃ䒩⪵瑶奚㩗쉠걦䁡弹⑥ㅴ䙾싂復浺䵹乭㶩</w:t>
      </w:r>
      <w:r>
        <w:rPr/>
        <w:t>Ɫ</w:t>
      </w:r>
      <w:r>
        <w:rPr/>
        <w:t>㍓埂砽垻狂츣繠幕嚵⽂轒歔懂㑦깮쉒숵⑪柂䥟䂩廂檩䕉䉤걔杤䍶쉟皻쉡换䜴ꏂ㑉䥕匥숸燂㍈泂츻繯內帵浊瀭䓍礲숳㭈樹ꌱ〪硘攽瑦〱습穢採磂恒♥땆擂㷂㯂婑싃㵙婕䶥奇扭佧</w:t>
      </w:r>
      <w:r>
        <w:rPr/>
        <w:t>⣂</w:t>
      </w:r>
      <w:r>
        <w:rPr/>
        <w:t>㕃䙓捂帰쉌⵫敘䭀䡢⩲䌣슿</w:t>
      </w:r>
      <w:r>
        <w:rPr/>
        <w:t>Ⳃ</w:t>
      </w:r>
      <w:r>
        <w:rPr/>
        <w:t>杁ꌮꍧ⩴睹쉥⩷搨</w:t>
      </w:r>
      <w:r>
        <w:rPr/>
        <w:t>⣂</w:t>
      </w:r>
      <w:r>
        <w:rPr/>
        <w:t>敶䕹が癧녪숷卐㥬咿瞣뭀晕䩁瓂⑙ꌶ䥤楮䶥獞婀</w:t>
      </w:r>
      <w:r>
        <w:rPr/>
        <w:t>꧂</w:t>
      </w:r>
      <w:r>
        <w:rPr/>
        <w:t>橅숹ꇂ哂⭦拂䰴♮丽敮⹫⽺牏곍숱⌭咏슩繸㍈⽸煯䭰㝗␦칔䙕</w:t>
      </w:r>
      <w:r>
        <w:rPr/>
        <w:t>ꥁ</w:t>
      </w:r>
      <w:r>
        <w:rPr/>
        <w:t>䍂䥚습漵쉬뽆煾㭕䖮䍗쉄汳忂湀</w:t>
      </w:r>
      <w:r>
        <w:rPr/>
        <w:t>꧂</w:t>
      </w:r>
      <w:r>
        <w:rPr/>
        <w:t>싂辮⯃ꥹ併깮䡹硓䕥頪䕩弱㭁剔⩧潥汯海哂⍁⫂婒媬睪㙋䌰䱆⨫숤</w:t>
      </w:r>
      <w:r>
        <w:rPr/>
        <w:t>ꔦ</w:t>
      </w:r>
      <w:r>
        <w:rPr/>
        <w:t>习걫㵳䟎㈤䠥恬</w:t>
      </w:r>
      <w:r>
        <w:rPr/>
        <w:t>ꤣ</w:t>
      </w:r>
      <w:r>
        <w:rPr/>
        <w:t>컂䚥爷㖩祳</w:t>
      </w:r>
      <w:r>
        <w:rPr/>
        <w:t>꤬</w:t>
      </w:r>
      <w:r>
        <w:rPr/>
        <w:t>䥫㉯싂敄⿍甲숨毎숯䉱瑬䀨Ⓝ睱棂眩牞ㆻ殻</w:t>
      </w:r>
      <w:r>
        <w:rPr/>
        <w:t>ꤨ⨮</w:t>
      </w:r>
      <w:r>
        <w:rPr/>
        <w:t>繆</w:t>
      </w:r>
      <w:r>
        <w:rPr/>
        <w:t>⢏</w:t>
      </w:r>
      <w:r>
        <w:rPr/>
        <w:t>桂촦樨㒬깡䌳㠬穦뽀䚬</w:t>
      </w:r>
      <w:r>
        <w:rPr/>
        <w:t>Ⱓ</w:t>
      </w:r>
      <w:r>
        <w:rPr/>
        <w:t>欺橚䂻汲ぱな䌰䮻♯㘭䙞⩂恔彔╖瑋ꏂ⵬打䰮壎丷晨烃㡒刳牃쉔奩睍槂쉖㥷噄칹뇃丮㈽ꇂ沬瘯䑕則偈묪㟂뿍窩걚猦浥浧佴쵎偓㷂儰姂묯凂䘪쉲쎏頳橋䄵䙠溻췂䭍唶穕⼨㵍</w:t>
      </w:r>
      <w:r>
        <w:rPr/>
        <w:t>ꥈ</w:t>
      </w:r>
      <w:r>
        <w:rPr/>
        <w:t>幱潞橰父⍣壎タ奋</w:t>
      </w:r>
      <w:r>
        <w:rPr/>
        <w:t>ꦿ</w:t>
      </w:r>
      <w:r>
        <w:rPr/>
        <w:t>乵䍆頣曂⏎挱卬</w:t>
      </w:r>
      <w:r>
        <w:rPr/>
        <w:t>ⴺ</w:t>
      </w:r>
      <w:r>
        <w:rPr/>
        <w:t>뮩쉹慓户숰磃湨㍘剂濂恍冱捍</w:t>
      </w:r>
      <w:r>
        <w:rPr/>
        <w:t>ꖱ</w:t>
      </w:r>
      <w:r>
        <w:rPr/>
        <w:t>䱘쉊곂祄呂䴊橃쏍⥗䵃㍵眫⧂側恩깁㙄噾恸䛂걨㭊</w:t>
      </w:r>
      <w:r>
        <w:rPr/>
        <w:t>⠤</w:t>
      </w:r>
      <w:r>
        <w:rPr/>
        <w:t>깂揍</w:t>
      </w:r>
      <w:r>
        <w:rPr/>
        <w:t>꥓</w:t>
      </w:r>
      <w:r>
        <w:rPr/>
        <w:t>彑㠬権</w:t>
      </w:r>
      <w:r>
        <w:rPr/>
        <w:t>ꕄ</w:t>
      </w:r>
      <w:r>
        <w:rPr/>
        <w:t>㜫歟稯㞬槂噢쉐㭉瘰䓂溻㉡䕕숳奆</w:t>
      </w:r>
      <w:r>
        <w:rPr/>
        <w:t>ⵣ⩗</w:t>
      </w:r>
      <w:r>
        <w:rPr/>
        <w:t>쉉婎栦숨ꌻ깞飃ず啋䵖䩎⼮뿂䝩㖘숶⩘㒩</w:t>
      </w:r>
      <w:r>
        <w:rPr/>
        <w:t>ꦿ</w:t>
      </w:r>
      <w:r>
        <w:rPr/>
        <w:t>礪㕡⫂祘啗⍎쉳楮焸嫂┰兘磂泂⭱歔쉓</w:t>
      </w:r>
      <w:r>
        <w:rPr/>
        <w:t>ꥊ</w:t>
      </w:r>
      <w:r>
        <w:rPr/>
        <w:t>뽖䴶彖딴㛍丫䑗ꍾ畵䟍歾硗⹸扫䂣슡⯂繮쉚╧䕾礴┲슏Ⓙ倳⩲</w:t>
      </w:r>
      <w:r>
        <w:rPr/>
        <w:t>ꗂ</w:t>
      </w:r>
      <w:r>
        <w:rPr/>
        <w:t>뭰㑄⴬嗂湓䁔쌮쉅夣癭払ꇍ</w:t>
      </w:r>
      <w:r>
        <w:rPr/>
        <w:t>⡮</w:t>
      </w:r>
      <w:r>
        <w:rPr/>
        <w:t>轄⭂䨴ㄦ檘⥴숰㣂硎</w:t>
      </w:r>
      <w:r>
        <w:rPr/>
        <w:t>ⱬ</w:t>
      </w:r>
      <w:r>
        <w:rPr/>
        <w:t>쉘嚥⬱䩖뽏䶣䝧慑瑸儫材辿㙕㐹督䞩占䔨䜻畩慥啳쉬쉁ㅙ卸愶皻넲䯂ꌳ敖</w:t>
      </w:r>
      <w:r>
        <w:rPr/>
        <w:t>ⱗ</w:t>
      </w:r>
      <w:r>
        <w:rPr/>
        <w:t>쉙則㈹쵠쉣入⨹㤺⑄所嚡</w:t>
      </w:r>
      <w:r>
        <w:rPr/>
        <w:t>ꕶ</w:t>
      </w:r>
      <w:r>
        <w:rPr/>
        <w:t>允乭䕭㴹⒡䛂슬䐬䊻刷긥佶妿琦</w:t>
      </w:r>
      <w:r>
        <w:rPr/>
        <w:t>⠶⸽</w:t>
      </w:r>
      <w:r>
        <w:rPr/>
        <w:t>咱쉧穾쵒䩊녺縬係桄捡싍㍂㔫庱뽬쉚칓枮戮쉢㧂㥯㭅㤰⯂⹦컂슡껃厩쉈깸㝮卪숫䠽䔵믃갹磂䐳疏</w:t>
      </w:r>
      <w:r>
        <w:rPr/>
        <w:t>⡂</w:t>
      </w:r>
      <w:r>
        <w:rPr/>
        <w:t>癬䑮睾쉞轚♅䥧⩮췂</w:t>
      </w:r>
      <w:r>
        <w:rPr/>
        <w:t>Ⱞ</w:t>
      </w:r>
      <w:r>
        <w:rPr/>
        <w:t>䐲ꍭ昩疵</w:t>
      </w:r>
      <w:r>
        <w:rPr/>
        <w:t>⡞</w:t>
      </w:r>
      <w:r>
        <w:rPr/>
        <w:t>攴╌싂䔳䝀땢捘깊来긯쉯㙑活绂땧싂䷂㉚暡浟猯㥹媵坣睠扤쉢畖쉡</w:t>
      </w:r>
      <w:r>
        <w:rPr/>
        <w:t>ꥐ</w:t>
      </w:r>
      <w:r>
        <w:rPr/>
        <w:t>怽</w:t>
      </w:r>
      <w:r>
        <w:rPr/>
        <w:t>Ɑ</w:t>
      </w:r>
      <w:r>
        <w:rPr/>
        <w:t>㠱⍲쉠煔繊䞩磍䙚긪㉈컂唦숸䰰㒮敁⦵珂旃숤</w:t>
      </w:r>
      <w:r>
        <w:rPr/>
        <w:t>ⱆ</w:t>
      </w:r>
      <w:r>
        <w:rPr/>
        <w:t>煹灊奸畳쉔뗎璩㴸ꍱꥹ䑰徱慉뮣쉩뭁숩樴㍹⍩牊硖땗⍦껂싂堨숭㮘㥞쵆囃㈷噋䧎녘漯쉱机撘嗃⑅뽉瑨䉞娸桟焤⩚䤲⭟輽歆か斮⵹ꏂ城쉅㕕擃氹嘲䙤㭳线썖ꥨ〬瑉碘⍘窵犩㵏獎狂숫ꄤ䑟氪슣畨䑧㵏敦煶㜶捠睪䌫牘ꅔ뾏偄䳂楟繺祊㙦朦┰䇂煢傥䍌穠弦嫂</w:t>
      </w:r>
      <w:r>
        <w:rPr/>
        <w:t>⢱</w:t>
      </w:r>
      <w:r>
        <w:rPr/>
        <w:t>ꕃ</w:t>
      </w:r>
      <w:r>
        <w:rPr/>
        <w:t>䲏㠦撩眺⑓꥔䖵飂슮塵僂䷂湖流깔</w:t>
      </w:r>
      <w:r>
        <w:rPr/>
        <w:t>ꤪ</w:t>
      </w:r>
      <w:r>
        <w:rPr/>
        <w:t>卤㨦檬挸愽뭔䷂ㆣ㖡愫ꥦ⮘䉓</w:t>
      </w:r>
      <w:r>
        <w:rPr/>
        <w:t>⢱⸶◃</w:t>
      </w:r>
      <w:r>
        <w:rPr/>
        <w:t>쉞䥍堽㙸潵⩫䃂⎩㣂숽䁪乗轞搰匶딨⫂癷♆䕭싂䡢⨩揂</w:t>
      </w:r>
      <w:r>
        <w:rPr/>
        <w:t>ꤤ⭘</w:t>
      </w:r>
      <w:r>
        <w:rPr/>
        <w:t>㑋歺㤳⻂㈵特恅䚥녪悏礹쵨䅴婕癧穹儮습땏忂憩㡆飂◂</w:t>
      </w:r>
      <w:r>
        <w:rPr/>
        <w:t>ꕹ</w:t>
      </w:r>
      <w:r>
        <w:rPr/>
        <w:t>晣哂復桩倩懍썈俎⻂慪恟漶묪⩩䘩䝐䴊㭔瑃쉖쉁쵑쉐佭奆㡕⦩䱏떵暻睎䝌깚䁐ㅞ䭭㜸偍쉢⺩ꇂ唫⩹坬</w:t>
      </w:r>
      <w:r>
        <w:rPr/>
        <w:t>ⵑ</w:t>
      </w:r>
      <w:r>
        <w:rPr/>
        <w:t>떥田留䔨杓쉔䂮姂</w:t>
      </w:r>
      <w:r>
        <w:rPr/>
        <w:t>ꔤ</w:t>
      </w:r>
      <w:r>
        <w:rPr/>
        <w:t>숮佥幗쉕⥞䔰䯂煄欨숻慹</w:t>
      </w:r>
      <w:r>
        <w:rPr/>
        <w:t>ꦵ</w:t>
      </w:r>
      <w:r>
        <w:rPr/>
        <w:t>婦䙡䀱㩬囂敉伮</w:t>
      </w:r>
      <w:r>
        <w:rPr/>
        <w:t>⡫</w:t>
      </w:r>
      <w:r>
        <w:rPr/>
        <w:t>わ堵乩ꅣ䙳绂뿂㨨㏂䙗內橫役㏂䕍奞権䝨湴䙌㓃塸⹢獹묻ꥯ墡颣땹䨮檵쵁츥辿</w:t>
      </w:r>
      <w:r>
        <w:rPr/>
        <w:t>ⴴ</w:t>
      </w:r>
      <w:r>
        <w:rPr/>
        <w:t>숶</w:t>
      </w:r>
      <w:r>
        <w:rPr/>
        <w:t>ⱀ</w:t>
      </w:r>
      <w:r>
        <w:rPr/>
        <w:t>⽞땂䐤熱暘╬樭츸炵칶帲칮潋瀥欵♎潨</w:t>
      </w:r>
      <w:r>
        <w:rPr/>
        <w:t>ⴴ</w:t>
      </w:r>
      <w:r>
        <w:rPr/>
        <w:t>縨坖㵎⽦㶬樨晏⩘慪䅾湒䭸㑪㞘칂椻䌵撩睴之忂朤惎桢睔ㆮ呒쵖燂滂쉗숪쉐杨쉹놘揂斏楤䡉</w:t>
      </w:r>
      <w:r>
        <w:rPr/>
        <w:t>ꥀ</w:t>
      </w:r>
      <w:r>
        <w:rPr/>
        <w:t>湅吮揃䱅㖿䫂㞮䦘华녂偨</w:t>
      </w:r>
      <w:r>
        <w:rPr/>
        <w:t>⠷</w:t>
      </w:r>
      <w:r>
        <w:rPr/>
        <w:t>ꆱ</w:t>
      </w:r>
      <w:r>
        <w:rPr/>
        <w:t>ⱇ</w:t>
      </w:r>
      <w:r>
        <w:rPr/>
        <w:t>愫쉥繡ギ輮夭숯䉢㭀瘩㘱</w:t>
      </w:r>
      <w:r>
        <w:rPr/>
        <w:t>ⲩ</w:t>
      </w:r>
      <w:r>
        <w:rPr/>
        <w:t>ꔲ</w:t>
      </w:r>
      <w:r>
        <w:rPr/>
        <w:t>䅷痂ꥦ묮湺썠兦뭧珂烍ꇂ녘긪㪬췂伤숥䡞㥾朶愩䙞憵ꌷ뽯␯扨쉩歶浉④係썬硒䗍摵㬺搰䒿拎㏃牷剘噬년䬤瓂轫攦喬冡椶廂䏂敍숳䷂㡘숮唯┣涣娭뭟刻嫂⭃걫䈵瘰⚮</w:t>
      </w:r>
      <w:r>
        <w:rPr/>
        <w:t>ꕯ</w:t>
      </w:r>
      <w:r>
        <w:rPr/>
        <w:t>⢬</w:t>
      </w:r>
      <w:r>
        <w:rPr/>
        <w:t>ⷂ</w:t>
      </w:r>
      <w:r>
        <w:rPr/>
        <w:t>㙣㌽搴뼻睓〥㨯䁶㗂⦬穱䦏偮㯂秂䀹ヂ쉬䀨噹敎么䝅煒숤㉹㗎쉟칟</w:t>
      </w:r>
      <w:r>
        <w:rPr/>
        <w:t>ꤺ</w:t>
      </w:r>
      <w:r>
        <w:rPr/>
        <w:t>潎刺쉤뽏柍元땓㓂슿瀸啉㷂磍焽쉴㵠磂썫㝚</w:t>
      </w:r>
      <w:r>
        <w:rPr/>
        <w:t>ⳃ</w:t>
      </w:r>
      <w:r>
        <w:rPr/>
        <w:t>匮汰僂つ㷂</w:t>
      </w:r>
      <w:r>
        <w:rPr/>
        <w:t>ⵃ䷂</w:t>
      </w:r>
      <w:r>
        <w:rPr/>
        <w:t>䬱㒵昵쵋婭걎㬬䭏㜴슏猪☮쉀呵磂啬㮘땉</w:t>
      </w:r>
      <w:r>
        <w:rPr/>
        <w:t>ꕰ⩏</w:t>
      </w:r>
      <w:r>
        <w:rPr/>
        <w:t>硡칎⩏㨩䡗䡌㐰祄灠</w:t>
      </w:r>
      <w:r>
        <w:rPr/>
        <w:t>Ⱔ</w:t>
      </w:r>
      <w:r>
        <w:rPr/>
        <w:t>攪䏂</w:t>
      </w:r>
      <w:r>
        <w:rPr/>
        <w:t>ꕉ</w:t>
      </w:r>
      <w:r>
        <w:rPr/>
        <w:t>㣂栻◂칋숬┨건</w:t>
      </w:r>
      <w:r>
        <w:rPr/>
        <w:t>Ⱚ</w:t>
      </w:r>
      <w:r>
        <w:rPr/>
        <w:t>滂枩恆ㅂ䩉串숩参䜺欱软숦␻卅兟輷㙞⨮噲圲潪ꌭ偄</w:t>
      </w:r>
      <w:r>
        <w:rPr/>
        <w:t>ⵠ</w:t>
      </w:r>
      <w:r>
        <w:rPr/>
        <w:t>桧</w:t>
      </w:r>
      <w:r>
        <w:rPr/>
        <w:t>⡠</w:t>
      </w:r>
      <w:r>
        <w:rPr/>
        <w:t>䉁牥⭾竃쉀䁭堮渪쉦䒥婾杁电슣⮩㈵☰挶ꌺ쉁顸椦摀䱔싂꥘礵ꍒ懂쉕⻂췎䏂땍</w:t>
      </w:r>
      <w:r>
        <w:rPr/>
        <w:t>⣂</w:t>
      </w:r>
      <w:r>
        <w:rPr/>
        <w:t>ⵖ</w:t>
      </w:r>
      <w:r>
        <w:rPr/>
        <w:t>爥礰쌪偒</w:t>
      </w:r>
      <w:r>
        <w:rPr/>
        <w:t>ⴲ⧂</w:t>
      </w:r>
      <w:r>
        <w:rPr/>
        <w:t>슥쉓樣ꥠ㐣㈦㑩䙣䖵煹桌⩘癠坃䴯┨䌫숣啅싂무畁㥖澵捚㑑先쉑睳㤴쉫슣䡙梣䵒婙쉙瞩ㄮ甬䑧嘬</w:t>
      </w:r>
      <w:r>
        <w:rPr/>
        <w:t>⠵</w:t>
      </w:r>
      <w:r>
        <w:rPr/>
        <w:t>쉇畯頺⼷숪갮㋎潵瑓㑪䘳갱䱎㓂睸썟䴬䭄祉扊㤫漷佖긣攱걈兏㩞剗䀱㨫</w:t>
      </w:r>
      <w:r>
        <w:rPr/>
        <w:t>ⴲ</w:t>
      </w:r>
      <w:r>
        <w:rPr/>
        <w:t>䦣奁顷剴硟䁌敠뼤㭔啩䏂⫎ね〺䡭긵</w:t>
      </w:r>
      <w:r>
        <w:rPr/>
        <w:t>Ⰺ</w:t>
      </w:r>
      <w:r>
        <w:rPr/>
        <w:t>㍖぀걁</w:t>
      </w:r>
      <w:r>
        <w:rPr/>
        <w:t>ꦮ</w:t>
      </w:r>
      <w:r>
        <w:rPr/>
        <w:t>敚琳敲汒⽡쉢础呁瀨杹뭲汘櫂搤쉭⭮愷穥㜣徻싂쉎♑伭⭭斥쏂庱㙂卖㶱兔竍䁨嗂숨䃃쵸䩦䣂⽢칕ꌨ㉪穯䥹㍦敔呡ꍹ䝅⯂斣垱쉔橴绂亡卑䎵師刹싂쉎欪㞏娭슱㴱ꥥꥹ녗穵싂썁쉅盂쉁㇂繘ꥦ쉱</w:t>
      </w:r>
      <w:r>
        <w:rPr/>
        <w:t>ꔺ</w:t>
      </w:r>
      <w:r>
        <w:rPr/>
        <w:t>揂㴳땇侵쌽뭁䨶㞥晷슣扞썃쉦䡉䗂쉋쉫䜯䄯⚿潁썋㭸剒甪⭲㴬琦쉟剂ヂ쉳䩇㔺슥㙤區㩨ꥢ獒㙊ꥶ淍浪䵬쏂愣橚䥠灮⩺杙垘䰶幱숦슏숵㍊쏂깉眲숵쉊◃㯂焷潙歵眶㝶䕫㡙䂱ꥬꍖ쉋䒿뽚㦣䳂恊溏䂱</w:t>
      </w:r>
      <w:r>
        <w:rPr/>
        <w:t>⡲</w:t>
      </w:r>
      <w:r>
        <w:rPr/>
        <w:t>ꅃ椭뽲䝤眪倮⪥䵠⎣䝄㉖稶癞숤偾抬攲穥恔╭㏂䤨礹䷂哎⨷㐩䕄딪쉚⨥⹀⼥剫眯纮═㓂습쉞䌯쉂⑯幙樦぀䭡㏎煹땂떿슮♷</w:t>
      </w:r>
      <w:r>
        <w:rPr/>
        <w:t>ⵅ</w:t>
      </w:r>
      <w:r>
        <w:rPr/>
        <w:t>㡢悥牶兲싂㵳䙇横㉾겥纡瀲갨╱</w:t>
      </w:r>
      <w:r>
        <w:rPr/>
        <w:t>⠪</w:t>
      </w:r>
      <w:r>
        <w:rPr/>
        <w:t>啲</w:t>
      </w:r>
      <w:r>
        <w:rPr/>
        <w:t>Ⱙ</w:t>
      </w:r>
      <w:r>
        <w:rPr/>
        <w:t>㕏䅬啇䕘쌥嘺甮牬쉕묦轥濂矂䄹普ꍂ䍍辘⽬♭睧겻䩧墵倱㑯䫂</w:t>
      </w:r>
      <w:r>
        <w:rPr/>
        <w:t>ⷎ</w:t>
      </w:r>
      <w:r>
        <w:rPr/>
        <w:t>䝖桦爴썭䉖ꍾ㝴깆輯敩奱숳걪ꅓ夺⩎噥低ꍷ偩숦勂쉤彳睃獤煠坠⑋㡕汸㥌䥈츮</w:t>
      </w:r>
      <w:r>
        <w:rPr/>
        <w:t>ꕰ</w:t>
      </w:r>
      <w:r>
        <w:rPr/>
        <w:t>硰</w:t>
      </w:r>
      <w:r>
        <w:rPr/>
        <w:t>ⱕ</w:t>
      </w:r>
      <w:r>
        <w:rPr/>
        <w:t>䬪㭑</w:t>
      </w:r>
      <w:r>
        <w:rPr/>
        <w:t>ꥉ</w:t>
      </w:r>
      <w:r>
        <w:rPr/>
        <w:t>㭕䲮╈걩⭤泂쉸栨</w:t>
      </w:r>
      <w:r>
        <w:rPr/>
        <w:t>⡬</w:t>
      </w:r>
      <w:r>
        <w:rPr/>
        <w:t>彠怣䓂䝣슥</w:t>
      </w:r>
      <w:r>
        <w:rPr/>
        <w:t>ⲡ</w:t>
      </w:r>
      <w:r>
        <w:rPr/>
        <w:t>䶱狂厱牗</w:t>
      </w:r>
      <w:r>
        <w:rPr/>
        <w:t>ꦵ</w:t>
      </w:r>
      <w:r>
        <w:rPr/>
        <w:t>噵ㅙ㉎䊏昩뗃䂻橁八砦别넳愤娦뽆⨲慉☵⩀嘷硑䇂砤䇃㷂祫業挽摤煡䨷⽳곂㌻㈻떱껂싂噋猽딹</w:t>
      </w:r>
      <w:r>
        <w:rPr/>
        <w:t>ꥃ</w:t>
      </w:r>
      <w:r>
        <w:rPr/>
        <w:t>ꍅ䁸嚡㵲㒣正煌徣䛂</w:t>
      </w:r>
      <w:r>
        <w:rPr/>
        <w:t>ⷂ</w:t>
      </w:r>
      <w:r>
        <w:rPr/>
        <w:t>㴦幖ꍳ숪䵑㯃㜪쉙欫繭⹲ꍰ긤噾氹쉔㉒</w:t>
      </w:r>
      <w:r>
        <w:rPr/>
        <w:t>꤫</w:t>
      </w:r>
      <w:r>
        <w:rPr/>
        <w:t>溏繥⬬硭䬽懂䱘ꄤ⥙噣喬숮䉃楪⺮拂稵▱禿昤佷卙轷쉉⩨囂婖汋</w:t>
      </w:r>
      <w:r>
        <w:rPr/>
        <w:t>⡳</w:t>
      </w:r>
      <w:r>
        <w:rPr/>
        <w:t>䝶偷夯䝷쉙쉪넦쉄썢싎敕ㆵ㩥칆磂⌳匲</w:t>
      </w:r>
      <w:r>
        <w:rPr/>
        <w:t>ꗂ⤳</w:t>
      </w:r>
      <w:r>
        <w:rPr/>
        <w:t>㢩쉖敭깟㍲⭶娰䩸呁쉮恾吷믎栲汭烂佦犩狂恆輣㉣奦涱奍種⩪</w:t>
      </w:r>
      <w:r>
        <w:rPr/>
        <w:t>꧂</w:t>
      </w:r>
      <w:r>
        <w:rPr/>
        <w:t>䵢囂㙥頺╋뽃⵪杠祌繊痎㵋歔</w:t>
      </w:r>
      <w:r>
        <w:rPr/>
        <w:t>ⴱⓎ</w:t>
      </w:r>
      <w:r>
        <w:rPr/>
        <w:t>ꆬ迂楔뽫ꍊ㦻땘挤䦘ヂ氲杅ㆬ</w:t>
      </w:r>
      <w:r>
        <w:rPr/>
        <w:t>ⱦ</w:t>
      </w:r>
      <w:r>
        <w:rPr/>
        <w:t>稰顫㪩긱</w:t>
      </w:r>
      <w:r>
        <w:rPr/>
        <w:t>⣂</w:t>
      </w:r>
      <w:r>
        <w:rPr/>
        <w:t>上眵┪☣磂轣쉯砥ꄵ佭촤Ⓜ㈫㥈歄䒡汰ꍐ䥰椦䁾奨㭢帮毂묪⾿硌썋쉍⤰畚欯⽈⒬怫僂쉋抱㉹䧂숴熩䱠穕割⥒橬咏急쌪⽄㌪䜤쉠칗熿뇂㣂欪䥤숹⑒䉄䤭呲⧂썭⸩䠪姂炏滂干顁싂䱏㭇圤〩吽䱙㜻挳䖡⻂꺻쉋슥ꆡ䇂䓂쉊氹㉹桕含䝗湄烂▮嘹꺥⽠촨湋쉒䈳搪颥碵潮坈䎩刣땐䔣慊噢䔲녎䚩문</w:t>
      </w:r>
      <w:r>
        <w:rPr/>
        <w:t>ꤪ</w:t>
      </w:r>
      <w:r>
        <w:rPr/>
        <w:t>琹榿䊩勂瑥囂</w:t>
      </w:r>
      <w:r>
        <w:rPr/>
        <w:t>ꕥ</w:t>
      </w:r>
      <w:r>
        <w:rPr/>
        <w:t>礣媡没䠺飂ꥴ癸䝺楄갪圪㫂⌬㛂匪牬炩株묻㷃⏎⿂ぇ䕣쉄ꅇ兔쉡䝕瓂佪䙒</w:t>
      </w:r>
      <w:r>
        <w:rPr/>
        <w:t>ꤸ</w:t>
      </w:r>
      <w:r>
        <w:rPr/>
        <w:t>숻掿ꌦ숬㕥쉺旃慏祥搤</w:t>
      </w:r>
      <w:r>
        <w:rPr/>
        <w:t>ⷂ</w:t>
      </w:r>
      <w:r>
        <w:rPr/>
        <w:t>㉎䉩慦恞乹惂</w:t>
      </w:r>
      <w:r>
        <w:rPr/>
        <w:t>ꗂ</w:t>
      </w:r>
      <w:r>
        <w:rPr/>
        <w:t>싎畤칥╟㝒䫂塐䍤쉌轲컂쉟卥㡾뿂㍎㵪㎵䍢⯂␷㉲</w:t>
      </w:r>
      <w:r>
        <w:rPr/>
        <w:t>ꗂ</w:t>
      </w:r>
      <w:r>
        <w:rPr/>
        <w:t>䲣涱㕩潵㨸晕㉔⹕痂⍋乒쉎䃂收塘䕹獙䮬獹䢮䄷轀⼬䅶䙧倰硍㩹墩츳⭭価숬內쉲倱顗こ㧂쎮爺睤眸束呩깩䘰䇂</w:t>
      </w:r>
      <w:r>
        <w:rPr/>
        <w:t>Ⳃ</w:t>
      </w:r>
      <w:r>
        <w:rPr/>
        <w:t>ぎ疘ꅭ믃碮偳쉀뽰瀪슩慟漹䩞廍㜩呓쌸冣所溣뮿㥾灊깣ꥠ懂㐤吳䅓⩞㵅㐥睈殬嚥ꍫ湃权䉪⩅ꅵ</w:t>
      </w:r>
      <w:r>
        <w:rPr/>
        <w:t>⣂</w:t>
      </w:r>
      <w:r>
        <w:rPr/>
        <w:t>뭥煔쉹㵞㉷樶廂玱䄪슏쉏ꍍ䤩싂全숸沥䀭歾</w:t>
      </w:r>
      <w:r>
        <w:rPr/>
        <w:t>Ⱶ</w:t>
      </w:r>
      <w:r>
        <w:rPr/>
        <w:t>㝮</w:t>
      </w:r>
      <w:r>
        <w:rPr/>
        <w:t>ⷂ</w:t>
      </w:r>
      <w:r>
        <w:rPr/>
        <w:t>㉊浲㵢瘻坢땾皮</w:t>
      </w:r>
      <w:r>
        <w:rPr/>
        <w:t>ⵇ</w:t>
      </w:r>
      <w:r>
        <w:rPr/>
        <w:t>쎻婌爹慦䡓吪㩀ꏂ칳盃畞㕺⥉㥈畘⨯剮㐤숴䯎椣╺㗂긷⴯䄱뼷⑂伳싂确쉺숯椨⹊</w:t>
      </w:r>
    </w:p>
    <w:p>
      <w:pPr>
        <w:pStyle w:val="PreformattedText"/>
        <w:bidi w:val="0"/>
        <w:spacing w:before="0" w:after="0"/>
        <w:jc w:val="left"/>
        <w:rPr/>
      </w:pPr>
      <w:r>
        <w:rPr/>
        <w:t>冬乂亮瘸婏⭲祶⭸匳䁙㡫슡⩦塗ꄣ싍玿砪煒獃颏盂睳呈⨽噃㌮겣껂▥䋂쉯㡣⫂␩倰⭉䜴䬪塩䉨灭㶱◂呙熘璱神쉡</w:t>
      </w:r>
      <w:r>
        <w:rPr/>
        <w:t>⠪</w:t>
      </w:r>
      <w:r>
        <w:rPr/>
        <w:t>殡搤㈯쉈㩄슡塎♦辥伲憡㍹ぎ暘攴竎䡍㡡</w:t>
      </w:r>
      <w:r>
        <w:rPr/>
        <w:t>ꥒ</w:t>
      </w:r>
      <w:r>
        <w:rPr/>
        <w:t>㓍</w:t>
      </w:r>
      <w:r>
        <w:rPr/>
        <w:t>⢘</w:t>
      </w:r>
      <w:r>
        <w:rPr/>
        <w:t>焽⩧㵐咵吽뭌⍀㛂놮厱㬪⵨䡸쌪⵲</w:t>
      </w:r>
      <w:r>
        <w:rPr/>
        <w:t>ꕘ</w:t>
      </w:r>
      <w:r>
        <w:rPr/>
        <w:t>쉈䍒㖿䱬㡕瀦쉯⩫䀥䙌䏂咻䎥坑땳免⽗⧂</w:t>
      </w:r>
      <w:r>
        <w:rPr/>
        <w:t>Ⳃ</w:t>
      </w:r>
      <w:r>
        <w:rPr/>
        <w:t>걉灇뼭䎘䳂쉨䥞摑迂䭑ぴ䥭䨲顔瀬⽍㩋䆿⌳䀦쉢⽚쉨䐤〱柃㨫</w:t>
      </w:r>
      <w:r>
        <w:rPr/>
        <w:t>꤯</w:t>
      </w:r>
      <w:r>
        <w:rPr/>
        <w:t>瞵心숤</w:t>
      </w:r>
      <w:r>
        <w:rPr/>
        <w:t>ⵇ</w:t>
      </w:r>
      <w:r>
        <w:rPr/>
        <w:t>焫Ⓙ䁂꥕슡䅌婂⽓䁀浦ꅞた圣⼊猭䩂媘斻煩䴪圹䏎䩣頷걮楩⑖뽡쉔彳㬥땦强牧呹熿氳쉓摄쉡ㅑ恡狃䑅灠桌㖿쉋㍔猤⨬味䱰顎䉨䧂柃幹癳⦬⹉떬Ⓝ땈⴬ꅑ㵵昪体⩥䡇痂佇㏃⪿</w:t>
      </w:r>
      <w:r>
        <w:rPr/>
        <w:t>Ⱶ</w:t>
      </w:r>
      <w:r>
        <w:rPr/>
        <w:t>癆䲏쵨㉷ꆱ㨥㫍</w:t>
      </w:r>
      <w:r>
        <w:rPr/>
        <w:t>ⲿ</w:t>
      </w:r>
      <w:r>
        <w:rPr/>
        <w:t>䧂䡂椳玿颩썴쌣쉊쉥歨䤬쉡㡒纥涩㴵㴷䩁䝯㵇⮩쉸殩䥚坎灷摱癍ꅯ㭵眴ㅸ堭丶㘺▩⭘⍚㭬䉠䩌꤮쉘⨥䕅堪塔䜯ィ辩┬ꆬ숷ㄫ倳咬忂⑶慅煾彠⹡㵔쉓</w:t>
      </w:r>
      <w:r>
        <w:rPr/>
        <w:t>ꦩ</w:t>
      </w:r>
      <w:r>
        <w:rPr/>
        <w:t>摞쉠⩧♥汨湖⽃슘柂穚</w:t>
      </w:r>
      <w:r>
        <w:rPr/>
        <w:t>ꥌ</w:t>
      </w:r>
      <w:r>
        <w:rPr/>
        <w:t>䱊䑪㕬癮顭䑨偉䷂</w:t>
      </w:r>
      <w:r>
        <w:rPr/>
        <w:t>ⱕ</w:t>
      </w:r>
      <w:r>
        <w:rPr/>
        <w:t>塖㵶䥥侘㭢恓煕癕垘㥲</w:t>
      </w:r>
      <w:r>
        <w:rPr/>
        <w:t>꧂</w:t>
      </w:r>
      <w:r>
        <w:rPr/>
        <w:t>⼯獍祸妡暥⨻⍥년䎵⹆䬱</w:t>
      </w:r>
      <w:r>
        <w:rPr/>
        <w:t>ꥒꕬ</w:t>
      </w:r>
      <w:r>
        <w:rPr/>
        <w:t>稹㙧칍畔</w:t>
      </w:r>
      <w:r>
        <w:rPr/>
        <w:t>ꗂ</w:t>
      </w:r>
      <w:r>
        <w:rPr/>
        <w:t>穾唴ꅾ倪繭䧂⥳㭐뼻ꥺ</w:t>
      </w:r>
      <w:r>
        <w:rPr/>
        <w:t>ꥁ</w:t>
      </w:r>
      <w:r>
        <w:rPr/>
        <w:t>繩䝟딵갹쉷渫䀹轂⥡㪮䣂껂挷啚쉠睊䜫╆뽑䴯儰琲眳┦扩䥃⭏祓⍦⫃⨨噤掱奌烂㪘䜭䱥ㅋ䇃懂㬱</w:t>
      </w:r>
      <w:r>
        <w:rPr/>
        <w:t>⡎</w:t>
      </w:r>
      <w:r>
        <w:rPr/>
        <w:t>噄숲慁䰣牑쉓颻窥操氯抩煂柂湧㩟</w:t>
      </w:r>
      <w:r>
        <w:rPr/>
        <w:t>ⲣ</w:t>
      </w:r>
      <w:r>
        <w:rPr/>
        <w:t>칄橖㊥畔슣啑砸怮挹</w:t>
      </w:r>
      <w:r>
        <w:rPr/>
        <w:t>Ɽ⹉</w:t>
      </w:r>
      <w:r>
        <w:rPr/>
        <w:t>쉥乌医쉁뭮支䙑娸㭧</w:t>
      </w:r>
      <w:r>
        <w:rPr/>
        <w:t>ⰺ</w:t>
      </w:r>
      <w:r>
        <w:rPr/>
        <w:t>䓃恅㗍旂䩉瑳㠥쉑䶬㙂漳칧⨴쉵汒轁뼣乂䎬</w:t>
      </w:r>
      <w:r>
        <w:rPr/>
        <w:t>ⵅ</w:t>
      </w:r>
      <w:r>
        <w:rPr/>
        <w:t>敗潰唨硤쉰穵摱栨祌噺乎</w:t>
      </w:r>
      <w:r>
        <w:rPr/>
        <w:t>ꥍ</w:t>
      </w:r>
      <w:r>
        <w:rPr/>
        <w:t>婵柂损㩱捞쉶獘㬲奣慇䂮쉯䩦쉋⨣潴ꅕㅾ⭒⿂剙䄽⨷轐㵅璣楡㩬䠨䐯㙾䵺漴䅔䅤䥩칖</w:t>
      </w:r>
      <w:r>
        <w:rPr/>
        <w:t>ⴴ</w:t>
      </w:r>
      <w:r>
        <w:rPr/>
        <w:t>獥</w:t>
      </w:r>
      <w:r>
        <w:rPr/>
        <w:t>ⰸ</w:t>
      </w:r>
      <w:r>
        <w:rPr/>
        <w:t>汸칁砩凂⏂촣皩䩵㉷祡頩頯愬⸺⸸剘倭灯쉆欣憏䭡㵐䑖꥔⫂숩⥉祦畘㕐딩칮嫂炩</w:t>
      </w:r>
      <w:r>
        <w:rPr/>
        <w:t>ⵚ</w:t>
      </w:r>
      <w:r>
        <w:rPr/>
        <w:t>湌싂八쉍␱橵䥸歘烂넸</w:t>
      </w:r>
      <w:r>
        <w:rPr/>
        <w:t>ⱶ</w:t>
      </w:r>
      <w:r>
        <w:rPr/>
        <w:t>珂兒塘㨪싎䘱</w:t>
      </w:r>
      <w:r>
        <w:rPr/>
        <w:t>꧂</w:t>
      </w:r>
      <w:r>
        <w:rPr/>
        <w:t>嘶样㡁梵捣堽쉰⭹싂걢⮵㮬숩걯扗獖슩傘堪숬嚩扠弬琺⭴㉞䝦㷂䕨깎溿䉰㈥恘䶿晌桰㠥㑋쉈穐㝄⬹㌴쏍摒䛂桾숥噦到┻愮숩幕欯녒췍숺湒썲轳攵갩䙍煋묷뮘䐪㪡곂坨庱樫儻幃넮务橩噕瘥偧轥╭椪㪮뇂딫䭷獴夥積䌪</w:t>
      </w:r>
      <w:r>
        <w:rPr/>
        <w:t>ⱪ</w:t>
      </w:r>
      <w:r>
        <w:rPr/>
        <w:t>쌻⮩䭪槂䋂䑇坹䬤⬱厘眤쉞☪椬♔◂츊ど坾䡔쎵縨쉠⸫</w:t>
      </w:r>
      <w:r>
        <w:rPr/>
        <w:t>꤭</w:t>
      </w:r>
      <w:r>
        <w:rPr/>
        <w:t>吽ꍙ䭕却⤸圭楶怰슘㏂ꌭ迃昣⹡怩畂딸⑬䋍䝺㥑坆⩸㕒殩㜪债焳⫂╃疏뼤搪妥⨻␵埃桑䍧嗂坘䱧습떘뭰쉅숷縦싂숳䌫</w:t>
      </w:r>
      <w:r>
        <w:rPr/>
        <w:t>꧃</w:t>
      </w:r>
      <w:r>
        <w:rPr/>
        <w:t>숯⽂⮬婒♃▥湖⯂ꅌ穠畀ꥨ㵐殩婌殩湌猵眫洪䟂牘⼸溮批ꍖ╄佩⻃뾥澏婣祮㨣偨牉煰</w:t>
      </w:r>
      <w:r>
        <w:rPr/>
        <w:t>Ⱶⱉ</w:t>
      </w:r>
      <w:r>
        <w:rPr/>
        <w:t>촭䬱汅噵⺥슿䤱숩숯㜱杇츻ㄻ㥋ꅒ䕆㡍</w:t>
      </w:r>
      <w:r>
        <w:rPr/>
        <w:t>⡩</w:t>
      </w:r>
      <w:r>
        <w:rPr/>
        <w:t>佯⪵</w:t>
      </w:r>
      <w:r>
        <w:rPr/>
        <w:t>ꔳ</w:t>
      </w:r>
      <w:r>
        <w:rPr/>
        <w:t>싎쉙㇂兊㩮</w:t>
      </w:r>
      <w:r>
        <w:rPr/>
        <w:t>ꦵ</w:t>
      </w:r>
      <w:r>
        <w:rPr/>
        <w:t>彭晇啂顆晷㩪碬䝔爺䐭睅뭔止⽏䩘捰㠣瞿敪䑅竂摺挳䅲挬亏캏燃坪숲獮歫数瑞偶浱녦瘽啲慈䩾盂걌⨺⺩</w:t>
      </w:r>
      <w:r>
        <w:rPr/>
        <w:t>⣂</w:t>
      </w:r>
      <w:r>
        <w:rPr/>
        <w:t>슘恔⩢嘽繀绂䳃䉙숽싂뭃塞八救䑩柂轍䡔栲殏煈捳甤廂神싎硷参</w:t>
      </w:r>
      <w:r>
        <w:rPr/>
        <w:t>ꤺ</w:t>
      </w:r>
      <w:r>
        <w:rPr/>
        <w:t>걚瘣瑚슿奍獺㉢ど擂</w:t>
      </w:r>
      <w:r>
        <w:rPr/>
        <w:t>ꤰ</w:t>
      </w:r>
      <w:r>
        <w:rPr/>
        <w:t>爽⹄ꅗ⼣숪䥪䩡쏂卋녬婆쏃竎䁀䘽織⌽싂슩㑸땺䉅쉙</w:t>
      </w:r>
      <w:r>
        <w:rPr/>
        <w:t>ⵐ</w:t>
      </w:r>
      <w:r>
        <w:rPr/>
        <w:t>䃂긪坩曃숫扎썟奋祤쉒塰婏垻</w:t>
      </w:r>
      <w:r>
        <w:rPr/>
        <w:t>Ⱨ</w:t>
      </w:r>
      <w:r>
        <w:rPr/>
        <w:t>䥓燂썉狎亵쉖䥲숷䍑쉥</w:t>
      </w:r>
      <w:r>
        <w:rPr/>
        <w:t>ꥀ</w:t>
      </w:r>
      <w:r>
        <w:rPr/>
        <w:t>슻쉺㝙숴前毂忎쉫效淂乵顶땘딨</w:t>
      </w:r>
      <w:r>
        <w:rPr/>
        <w:t>ꕒ</w:t>
      </w:r>
      <w:r>
        <w:rPr/>
        <w:t>汳숮츱㉮䐭䙳䱀兎⽳䆻幋彶ꥣ牭睰㟂뗃㕸뭦쉪⭘琱幓瑅䔸걳氪㭙깇숺⤨숤卆딪扰䘷</w:t>
      </w:r>
      <w:r>
        <w:rPr/>
        <w:t>ꔹ</w:t>
      </w:r>
      <w:r>
        <w:rPr/>
        <w:t>겱⴦숭獔</w:t>
      </w:r>
      <w:r>
        <w:rPr/>
        <w:t>⡙</w:t>
      </w:r>
      <w:r>
        <w:rPr/>
        <w:t>쉟</w:t>
      </w:r>
      <w:r>
        <w:rPr/>
        <w:t>ⴸ</w:t>
      </w:r>
      <w:r>
        <w:rPr/>
        <w:t>걦까⬩⑩㎬쉧䅒湳㫎䥓壃坖刽녍問ꄩ夺</w:t>
      </w:r>
      <w:r>
        <w:rPr/>
        <w:t>⣂</w:t>
      </w:r>
      <w:r>
        <w:rPr/>
        <w:t>潟긨媿䇃乊</w:t>
      </w:r>
      <w:r>
        <w:rPr/>
        <w:t>⡦</w:t>
      </w:r>
      <w:r>
        <w:rPr/>
        <w:t>䭯䝀タ欸컎䝎쉠歷䡪䓂數呰幥彵噓柂쉅桠串奌佥⩗彌츤渣㐣⹂슻ꥴ슥땭䈨晴燎祗뽠䐤</w:t>
      </w:r>
      <w:r>
        <w:rPr/>
        <w:t>ꤵ</w:t>
      </w:r>
      <w:r>
        <w:rPr/>
        <w:t>桘쉦츥딶썘⏂☵氹瑏㚿䌬슱</w:t>
      </w:r>
      <w:r>
        <w:rPr/>
        <w:t>ꕎ</w:t>
      </w:r>
      <w:r>
        <w:rPr/>
        <w:t>䡟矂</w:t>
      </w:r>
      <w:r>
        <w:rPr/>
        <w:t>ꖮ</w:t>
      </w:r>
      <w:r>
        <w:rPr/>
        <w:t>㇂桖槂泂滂㍎싂浅</w:t>
      </w:r>
      <w:r>
        <w:rPr/>
        <w:t>ꕔ</w:t>
      </w:r>
      <w:r>
        <w:rPr/>
        <w:t>漹⍡嫂搮</w:t>
      </w:r>
      <w:r>
        <w:rPr/>
        <w:t>ꥈ⥡</w:t>
      </w:r>
      <w:r>
        <w:rPr/>
        <w:t>숶⍅칓숺쌪䙞歠싍檵係搨ꅩ⾱㝍摣轂숯欷毂佴牴婡䵏䉴㐺쉧䔴昽슩獌瞘쉳⍊䅁䜫쉋佳㎥繑呪숺쉑畾顮顮㑞㥣橰噥䤴⵱숣쉷彡東汤漻⨯쉇渹牙睍뽞⻃쉭猩╟抡娩佡䥳乕㵭彞祠斬슩兇慓ㅡ㕷䵗䱃獑</w:t>
      </w:r>
      <w:r>
        <w:rPr/>
        <w:t>ⱗ</w:t>
      </w:r>
      <w:r>
        <w:rPr/>
        <w:t>䵓䝊仂</w:t>
      </w:r>
      <w:r>
        <w:rPr/>
        <w:t>ꔦ♾</w:t>
      </w:r>
      <w:r>
        <w:rPr/>
        <w:t>剋썆쉬䀸ꅆ칒奋攳떿㬊䂬坺猷╮灴숯枿쉇㥊</w:t>
      </w:r>
      <w:r>
        <w:rPr/>
        <w:t>⢿</w:t>
      </w:r>
      <w:r>
        <w:rPr/>
        <w:t>뭈獪朩囂싍⑌㣂⹋灌쉖㔤㭖猷䝮♦慩偃庣㬬彷䳂幋㜲畆껂卪余垱㊱네☪䑴ꅇ⼱冩牆氪恥繈뮡秂潌ꍒ</w:t>
      </w:r>
      <w:r>
        <w:rPr/>
        <w:t>ꗂ</w:t>
      </w:r>
      <w:r>
        <w:rPr/>
        <w:t>⺩爰轾傡睩⑂숱潢晾㗂⩣䁟ꍕ숸澡卄㪬䁥海갶烂眫㕴⽃債协弯䅬瑗䩫▥䄰Ⓙ毂♦儰뭐뿂</w:t>
      </w:r>
      <w:r>
        <w:rPr/>
        <w:t>꤬</w:t>
      </w:r>
      <w:r>
        <w:rPr/>
        <w:t>䃂幒갻걾䞮䁸奂灺幣䬩摍⽅습娱灔睮쉒</w:t>
      </w:r>
      <w:r>
        <w:rPr/>
        <w:t>ⴤ</w:t>
      </w:r>
      <w:r>
        <w:rPr/>
        <w:t>䇂␰</w:t>
      </w:r>
      <w:r>
        <w:rPr/>
        <w:t>ꥅ</w:t>
      </w:r>
      <w:r>
        <w:rPr/>
        <w:t>顮긣㵡杂䵖竂恮칎娱⭏쉱⦵䫂攮卌䍣砺쉳</w:t>
      </w:r>
      <w:r>
        <w:rPr/>
        <w:t>ꥈ</w:t>
      </w:r>
      <w:r>
        <w:rPr/>
        <w:t>䍡쉎싂帪䧂娮睊婵쉑촹䙃㒏䞻䝾⑌䘶䭋牊딽䖩刲偗</w:t>
      </w:r>
      <w:r>
        <w:rPr/>
        <w:t>ꤪ</w:t>
      </w:r>
      <w:r>
        <w:rPr/>
        <w:t>琩慘壂戩漮㎬党땞숤┸夳싂츱㨱䉬</w:t>
      </w:r>
      <w:r>
        <w:rPr/>
        <w:t>ⵄ</w:t>
      </w:r>
      <w:r>
        <w:rPr/>
        <w:t>婅䁊瓂捷䱉␴㖿槍礤啱⪡㡱쉤䃍迂未伷䟂㑒䡞剟쉍䙶彯穮䥯轅뽍䖵⒩牁顈灢竃⽕奋橂쉔ㆿ⑖컂㖡숥◂揎䬤㪩瞩䟂癳潁㍭㠺쉇곂㠩牞⯂燂䑵瑕洹䑂䑧呫敟稲쉌깫廂搫優</w:t>
      </w:r>
      <w:r>
        <w:rPr/>
        <w:t>ꗂ</w:t>
      </w:r>
      <w:r>
        <w:rPr/>
        <w:t>䩾㩂檿캘싂䉘㝚䙰긥挬さ놩쉋汓</w:t>
      </w:r>
      <w:r>
        <w:rPr/>
        <w:t>ꕉꕕ</w:t>
      </w:r>
      <w:r>
        <w:rPr/>
        <w:t>攭䨽</w:t>
      </w:r>
      <w:r>
        <w:rPr/>
        <w:t>ꤽ</w:t>
      </w:r>
      <w:r>
        <w:rPr/>
        <w:t>䞵녬쉧慀썏뾻쉉㴺敋⏂㡹뗂숵湓㘩⽊礸䵢你彴쉙쉩㈣㭯뭾</w:t>
      </w:r>
      <w:r>
        <w:rPr/>
        <w:t>ꤲ</w:t>
      </w:r>
      <w:r>
        <w:rPr/>
        <w:t>帰圥擂飂╚匩纥顓촪挺丱毂惂췂ㅚ㦿幓␤㉮숭䡦啨湊奒㞵涥⨪㡧䩖潡뽺㫂땉壂쌺䷂썠싂㡹汯䵡숤ꍴ氬숴挮常</w:t>
      </w:r>
      <w:r>
        <w:rPr/>
        <w:t>ꥀ</w:t>
      </w:r>
      <w:r>
        <w:rPr/>
        <w:t>穑扥㕰⮵쌷瘪䄳楞녮氻</w:t>
      </w:r>
      <w:r>
        <w:rPr/>
        <w:t>ꥀ</w:t>
      </w:r>
      <w:r>
        <w:rPr/>
        <w:t>奄䑨楟欥㯂癠숪吰硷㕡䩭뽩녘⩇⩩伫僂猪뽕깶塯竍㔻ꅊ싃䒡癢⵸㉙⥓뭢刪慳</w:t>
      </w:r>
      <w:r>
        <w:rPr/>
        <w:t>ꥅ</w:t>
      </w:r>
      <w:r>
        <w:rPr/>
        <w:t>慴⩂쉾쉰祈㠹眭⭄䅪幮䑱⎩潬춮숻轆䐹冻偦湤⻂칾拎쉄䥪⑉哎⨦濃㕗㙊睶숻扤歪䑦厬慑㔴깈呕숩습妩斬挨</w:t>
      </w:r>
      <w:r>
        <w:rPr/>
        <w:t>ꤣ</w:t>
      </w:r>
      <w:r>
        <w:rPr/>
        <w:t>뽵쉈晬䬷楃枵幵歟姍妿坨칦嚬杈⽒㴻洮恒呸圯⨯숩칊砹硸䈭떮硬ꅷ䩃䙾▵ꍳ䅵쉷㞵</w:t>
      </w:r>
      <w:r>
        <w:rPr/>
        <w:t>⠻</w:t>
      </w:r>
      <w:r>
        <w:rPr/>
        <w:t>憩ꥬ廂㭆刬㭷慲場擂놥獌䩑쉍呴眥갤㙅汯㡅</w:t>
      </w:r>
      <w:r>
        <w:rPr/>
        <w:t>ⱺ</w:t>
      </w:r>
      <w:r>
        <w:rPr/>
        <w:t>佞쉉䕯㙘瘲ꍣ嫂顕㩕싍㬪쉓也㊡䐬輺⒥䑶㡐㜫⺡䡇呋곂洊顺땀穳⹤塸顬</w:t>
      </w:r>
      <w:r>
        <w:rPr/>
        <w:t>ꥑ</w:t>
      </w:r>
      <w:r>
        <w:rPr/>
        <w:t>祉ꆣ뽌쉅庬桄슩</w:t>
      </w:r>
      <w:r>
        <w:rPr/>
        <w:t>ꕗ</w:t>
      </w:r>
      <w:r>
        <w:rPr/>
        <w:t>䈤枘뭂䅺싂뭌砤轶慶㊮炩㥗䝃砸꥚㩡츶</w:t>
      </w:r>
      <w:r>
        <w:rPr/>
        <w:t>ꤸ</w:t>
      </w:r>
      <w:r>
        <w:rPr/>
        <w:t>䇍潉繮슬㐻嘱啄걔⽡硣䱩뭊깲쉎縤瑱潏칖参䦩枱⩔䣃楪숫佳煺䤶⽌折␬춥愫沮쉐쉈䵱楐轄䂵숪⼸</w:t>
      </w:r>
      <w:r>
        <w:rPr/>
        <w:t>⢣</w:t>
      </w:r>
      <w:r>
        <w:rPr/>
        <w:t>痂摇风䳃穯䃎㤤惂瑥礳</w:t>
      </w:r>
      <w:r>
        <w:rPr/>
        <w:t>ꔥ</w:t>
      </w:r>
      <w:r>
        <w:rPr/>
        <w:t>싂쉶㗂㡙☹汀䦮凂牊囂搱</w:t>
      </w:r>
      <w:r>
        <w:rPr/>
        <w:t>ꦱ</w:t>
      </w:r>
      <w:r>
        <w:rPr/>
        <w:t>䂣숯縶☸묪</w:t>
      </w:r>
      <w:r>
        <w:rPr/>
        <w:t>Ⳃ</w:t>
      </w:r>
      <w:r>
        <w:rPr/>
        <w:t>惂⌱敢츹䘵깍䇂畟ㅸ㥚㍅侩㥋掏䩋⌻湈⪩渻㷂䏎㤤㭗㊵溵㭸⥵癑瑨儱㬩䱧⌥䙒勂䱱煗칲╡輬㒩䡵催振頪쉅晕⛎稭䫂䔪氬婑쉣ꍰ敘盂</w:t>
      </w:r>
      <w:r>
        <w:rPr/>
        <w:t>Ᵽ</w:t>
      </w:r>
      <w:r>
        <w:rPr/>
        <w:t>景穢疡啃⵮瑵噪ꄮ潧딲䍋싂䘨汘硥⬴㟂洪浈</w:t>
      </w:r>
      <w:r>
        <w:rPr/>
        <w:t>ⰶ</w:t>
      </w:r>
      <w:r>
        <w:rPr/>
        <w:t>砱汇</w:t>
      </w:r>
      <w:r>
        <w:rPr/>
        <w:t>꧂</w:t>
      </w:r>
      <w:r>
        <w:rPr/>
        <w:t>杔쉡쉂ꄨ稫⻂䄤䍶䧍䥩幃䝋⿂싍쉇칖쉦䇂㩳楟깁ꥦ䚡</w:t>
      </w:r>
      <w:r>
        <w:rPr/>
        <w:t>⡳</w:t>
      </w:r>
      <w:r>
        <w:rPr/>
        <w:t>쉂浟䝰㌩㠪丩ꌺ扊䷂滂⩃埂兣棂剙核楀䈹坶䙂坉㈵⩘䩍瘻</w:t>
      </w:r>
      <w:r>
        <w:rPr/>
        <w:t>Ⱪ</w:t>
      </w:r>
      <w:r>
        <w:rPr/>
        <w:t>繞瓃㐪奩穎槂當慚匹땄⭞氤剀決潈땕⵺⪩壂晍塟㘯갽땖穰쉆捩⩥洭㉌숽칡磂숴砰</w:t>
      </w:r>
      <w:r>
        <w:rPr/>
        <w:t>Ɑ</w:t>
      </w:r>
      <w:r>
        <w:rPr/>
        <w:t>幡㥏奂䝊캮䉞婅䕫剶䱑绂♙䣂慮㘣䕙뭷깵汈䥾咣窏노䱃㘵㴪⭁䱯嘪幗癈拎楶㞡㫂긱砻䨶</w:t>
      </w:r>
      <w:r>
        <w:rPr/>
        <w:t>⣎</w:t>
      </w:r>
      <w:r>
        <w:rPr/>
        <w:t>㮬⍱砰穁</w:t>
      </w:r>
      <w:r>
        <w:rPr/>
        <w:t>ꦮ◎</w:t>
      </w:r>
      <w:r>
        <w:rPr/>
        <w:t>畡</w:t>
      </w:r>
      <w:r>
        <w:rPr/>
        <w:t>Ⲯ</w:t>
      </w:r>
      <w:r>
        <w:rPr/>
        <w:t>剉抮穆㞿㝓䬦剗숰싂㡒㫂砶⽌壂숬嚥漶뭎捉眽歊刬妱畊䵺繳擂칳쉩猵뼯椰⬭⾡䱓㑃</w:t>
      </w:r>
      <w:r>
        <w:rPr/>
        <w:t>ꤥ</w:t>
      </w:r>
      <w:r>
        <w:rPr/>
        <w:t>ⱊ</w:t>
      </w:r>
      <w:r>
        <w:rPr/>
        <w:t>㨱浪媏⛂쉙쌬⍏⭌临悡췎⼤噔걷瞻</w:t>
      </w:r>
      <w:r>
        <w:rPr/>
        <w:t>ⰽ</w:t>
      </w:r>
      <w:r>
        <w:rPr/>
        <w:t>玿⾘匶奨仍㝬㎻䮡挲氹䖏湗ㅏ䈯</w:t>
      </w:r>
      <w:r>
        <w:rPr/>
        <w:t>ꥒ</w:t>
      </w:r>
      <w:r>
        <w:rPr/>
        <w:t>塸⚬쉙쵋걓㌸㠵吷땢</w:t>
      </w:r>
      <w:r>
        <w:rPr/>
        <w:t>ⶵ</w:t>
      </w:r>
      <w:r>
        <w:rPr/>
        <w:t>䘸穳祁㡗癒䭟瀳伣</w:t>
      </w:r>
      <w:r>
        <w:rPr/>
        <w:t>ꤶ</w:t>
      </w:r>
      <w:r>
        <w:rPr/>
        <w:t>ゥ슥䝖㫂䉴帺썯呱顲ㆬ촵㄰怶쉸瑵顖毂⹅쉉⺩</w:t>
      </w:r>
      <w:r>
        <w:rPr/>
        <w:t>⠦</w:t>
      </w:r>
      <w:r>
        <w:rPr/>
        <w:t>棂焬쉢쉁</w:t>
      </w:r>
      <w:r>
        <w:rPr/>
        <w:t>⡌⚘</w:t>
      </w:r>
      <w:r>
        <w:rPr/>
        <w:t>坏䆥䔹썅㍮䭞幇犣䙵㈽媵剐뾡堲⿎묩쉁쉖申华뾩⵶싍㙱䡔䠫㑔䣂䢣庬恦䐵顨弣숶ぐ博칋㑡</w:t>
      </w:r>
      <w:r>
        <w:rPr/>
        <w:t>ꕋ</w:t>
      </w:r>
      <w:r>
        <w:rPr/>
        <w:t>橮㕌厏祦彷剑䈰线쉯껂瀽彧䙰顭剳湐㒩墥呵㬳奵</w:t>
      </w:r>
      <w:r>
        <w:rPr/>
        <w:t>ⶏ</w:t>
      </w:r>
      <w:r>
        <w:rPr/>
        <w:t>⼷庬㘯卞쉭㏎⍳쉒吷숽쉉癁涩</w:t>
      </w:r>
      <w:r>
        <w:rPr/>
        <w:t>ꔷ</w:t>
      </w:r>
      <w:r>
        <w:rPr/>
        <w:t>値倊⥖伽⥮汨䘹쉡뭉顖価轈䍱㌩瞿䴬</w:t>
      </w:r>
      <w:r>
        <w:rPr/>
        <w:t>ꥍ</w:t>
      </w:r>
      <w:r>
        <w:rPr/>
        <w:t>⻂⥣䝘楱煁</w:t>
      </w:r>
      <w:r>
        <w:rPr/>
        <w:t>ꤩ☽</w:t>
      </w:r>
      <w:r>
        <w:rPr/>
        <w:t>䕍䶩슮ꆏ⑉쉀⪮㔷⵭쉑⩨㈹</w:t>
      </w:r>
      <w:r>
        <w:rPr/>
        <w:t>ꥋ</w:t>
      </w:r>
      <w:r>
        <w:rPr/>
        <w:t>偨⤬㍪</w:t>
      </w:r>
      <w:r>
        <w:rPr/>
        <w:t>ꕶ</w:t>
      </w:r>
      <w:r>
        <w:rPr/>
        <w:t>䥺캩䄽☺䵓偉떘</w:t>
      </w:r>
      <w:r>
        <w:rPr/>
        <w:t>ⱀ</w:t>
      </w:r>
      <w:r>
        <w:rPr/>
        <w:t>캏䉄囂쉴䖮</w:t>
      </w:r>
      <w:r>
        <w:rPr/>
        <w:t>ꦘ</w:t>
      </w:r>
      <w:r>
        <w:rPr/>
        <w:t>橦䶿殡杸␩⼥沩䜫印卌䶮幙汳䅺⩊が썱潢捺恏㔽숤⼯䂣␣檡丣噤弶걵帪琳兌쉦犱⛃ヂ</w:t>
      </w:r>
      <w:r>
        <w:rPr/>
        <w:t>ꥋ</w:t>
      </w:r>
      <w:r>
        <w:rPr/>
        <w:t>쉍ꄭ㝇䐫睁獋㛍捦카쉃㕺쉧깐壂枏总䱩╃䡯颩䲱땙㭭␪⑩坙⹱慵兖╨氪녓㤩ꅷ싃뽴췍㑲磂깅썅䕫䑕扄␰栲䄬占䢻</w:t>
      </w:r>
      <w:r>
        <w:rPr/>
        <w:t>ꦻ</w:t>
      </w:r>
      <w:r>
        <w:rPr/>
        <w:t>泂뽀건ㅈ䎿碣幠冘僂䜥乕땾㡳堭睚潘濂⑊剘彘晓瑕⵴勂겡싂䌱佄牾䵥ꌳ䝒哂懂</w:t>
      </w:r>
      <w:r>
        <w:rPr/>
        <w:t>ꗂ</w:t>
      </w:r>
      <w:r>
        <w:rPr/>
        <w:t>숭쉢䮡⫎땗䁸仂년㫂祥䉨䕙䱄坧夸璘뽷照⭞</w:t>
      </w:r>
      <w:r>
        <w:rPr/>
        <w:t>꧂</w:t>
      </w:r>
      <w:r>
        <w:rPr/>
        <w:t>⽄祋뼵⌨䈩偐䱴갺䥥戦常⪻厡敭숹廂㑕</w:t>
      </w:r>
      <w:r>
        <w:rPr/>
        <w:t>ⰳ</w:t>
      </w:r>
      <w:r>
        <w:rPr/>
        <w:t>㝾敀♪栣䥂䞻海姂깖偂⨱卐迂繎⪵쵁⪻숪煈䝳㔯♬業璬㔮挥婂戬䰹額繢</w:t>
      </w:r>
      <w:r>
        <w:rPr/>
        <w:t>ⱉ</w:t>
      </w:r>
      <w:r>
        <w:rPr/>
        <w:t>쉕슏㋂뽀ぬ㑠⑑儥슣啦ㄲ</w:t>
      </w:r>
      <w:r>
        <w:rPr/>
        <w:t>꤯</w:t>
      </w:r>
      <w:r>
        <w:rPr/>
        <w:t>婄㑾壂☬睙쉵乑縪橍</w:t>
      </w:r>
      <w:r>
        <w:rPr/>
        <w:t>꥓</w:t>
      </w:r>
      <w:r>
        <w:rPr/>
        <w:t>㵆⌲㕒땥住⽟㝤獗䯎숵㨵啄ꥷ㆏䰪뾥</w:t>
      </w:r>
      <w:r>
        <w:rPr/>
        <w:t>ꤴ</w:t>
      </w:r>
      <w:r>
        <w:rPr/>
        <w:t>噬㕭㉇䈭깐湓攬</w:t>
      </w:r>
      <w:r>
        <w:rPr/>
        <w:t>⡚</w:t>
      </w:r>
      <w:r>
        <w:rPr/>
        <w:t>ꕓ</w:t>
      </w:r>
      <w:r>
        <w:rPr/>
        <w:t>썸稣師吳숪쉾猷쉔剂╔촴ꅅ扩䟎愲⽇썈싂㝙㠻瞡쉐</w:t>
      </w:r>
      <w:r>
        <w:rPr/>
        <w:t>ⰵ⦿</w:t>
      </w:r>
      <w:r>
        <w:rPr/>
        <w:t>瑍⨱㶱㡱</w:t>
      </w:r>
      <w:r>
        <w:rPr/>
        <w:t>ⶏ╄</w:t>
      </w:r>
      <w:r>
        <w:rPr/>
        <w:t>곂汹䘽縲扂晐爦</w:t>
      </w:r>
      <w:r>
        <w:rPr/>
        <w:t>⠸</w:t>
      </w:r>
      <w:r>
        <w:rPr/>
        <w:t>烂㍎䋂걥楄仃勂湹믂⩳⫎㌴䱤쉑싎녱灄</w:t>
      </w:r>
      <w:r>
        <w:rPr/>
        <w:t>⡤</w:t>
      </w:r>
      <w:r>
        <w:rPr/>
        <w:t>㥡癆뭩걮偖⯂㘺汵穙恕ꍀ䏂䉧⑾㕒䉫䨻䤰祩槂亩䩨䃃炘棂</w:t>
      </w:r>
      <w:r>
        <w:rPr/>
        <w:t>⡚</w:t>
      </w:r>
      <w:r>
        <w:rPr/>
        <w:t>䐹㟂ⸯ썌곎◂㊡辬凂牦獇慢䭏</w:t>
      </w:r>
      <w:r>
        <w:rPr/>
        <w:t>ⱁ</w:t>
      </w:r>
      <w:r>
        <w:rPr/>
        <w:t>㘺⼽慱焺㡄恠乖桒䉂伦栦堥彳䕕숻䄮轒㖡쉫뭄䙦㝾䑂뭩彳⼤숤격惂㒥䕌쉈쉠䧂☺겱㥠쌦砹쉾숳反䡨㍈㔸潳㷂ꄦ㑲䦵歃䓂㑡쉁札䎮㕭慄塙椷㑈督瀲뽑㫃慘嘶櫂뭳廎彞浥㥱氬쉵摫쌺䓂䲻砺穘㭉㔰쉃뇂奀婵䑙㍵⌰⩒矂伴摤썥䥗⯃㤮杢勂契汋䊏╧⥚싂㙮╏ꄩ愷츮쉱ぴ污剒䑀恌䲩懂쉘杰숊乫⼮⵮剐땣⫂䇂乚濂浡슩婦䌫┬쉍숹剁嘺犵ꥶꇂ싂숨㈱숱⍮娤㎘䬹䇂♠䠭䥷뭕뾻噍㤣㙃慌幎ꄱ䭷椬愴묦㐦癆湩쉰쵀债䅏㥠䉎싂⥐슻뽐啌典据</w:t>
      </w:r>
      <w:r>
        <w:rPr/>
        <w:t>ꗂ</w:t>
      </w:r>
      <w:r>
        <w:rPr/>
        <w:t>呥䰳䭠㝌漹깟䲏䢿⼭䩍㡉슿㉕</w:t>
      </w:r>
      <w:r>
        <w:rPr/>
        <w:t>ⷂ</w:t>
      </w:r>
      <w:r>
        <w:rPr/>
        <w:t>僎䐱㊩䩱哎睸温失攥ꎱ穫顀兘匰⺮싂䅨䩬⬬⧂䕏</w:t>
      </w:r>
      <w:r>
        <w:rPr/>
        <w:t>⣂</w:t>
      </w:r>
      <w:r>
        <w:rPr/>
        <w:t>唯帨ꄯ癏啪</w:t>
      </w:r>
      <w:r>
        <w:rPr/>
        <w:t>⠶</w:t>
      </w:r>
      <w:r>
        <w:rPr/>
        <w:t>灍싂㵵慍쉖攦쉎䥌䁟獢䍤潹姃橪㉴⩘縸縺横档伷轲癇쉾땐洤楍숺告㫂㬵㈹㐹単䷂礽䤵⍘㥗ㅋ뮮</w:t>
      </w:r>
      <w:r>
        <w:rPr/>
        <w:t>⠩</w:t>
      </w:r>
      <w:r>
        <w:rPr/>
        <w:t>灯歈彍欴堤⨩䃂⼩殣儣穘</w:t>
      </w:r>
      <w:r>
        <w:rPr/>
        <w:t>ꦩ</w:t>
      </w:r>
      <w:r>
        <w:rPr/>
        <w:t>㭵珃까傩㐻䛂긭䢏䔴楂䙩敗꺩쉈牁穳⨵灮⩘䁌楡倰♙걺쉯ㅌ깅湊㑧戰梩瑆转穆噙煚쏂桉⒩参墩轚⛂杩⪮煏격</w:t>
      </w:r>
      <w:r>
        <w:rPr/>
        <w:t>꧂</w:t>
      </w:r>
      <w:r>
        <w:rPr/>
        <w:t>㕁⵾樤碿桑椻惂쉏</w:t>
      </w:r>
      <w:r>
        <w:rPr/>
        <w:t>ꕸ</w:t>
      </w:r>
      <w:r>
        <w:rPr/>
        <w:t>⽴接䚏车⧂癑旂⹬숷啊戺䅘㘪╸欹ꍵ껂䬴⴫</w:t>
      </w:r>
      <w:r>
        <w:rPr/>
        <w:t>ⷎ⩎</w:t>
      </w:r>
      <w:r>
        <w:rPr/>
        <w:t>嘨</w:t>
      </w:r>
      <w:r>
        <w:rPr/>
        <w:t>Ⱛ</w:t>
      </w:r>
      <w:r>
        <w:rPr/>
        <w:t>乇嫎熩砵穠㬥⭥쉕⧎ꇂ⨨㢮弸ꅟ⍧ꅏ毂摇⽲吱㥑뭗㭡⩐⩣撻弰楲輭숸凎洽䑟䁓䁏瑨⼯㔽桑勂ꅩ墮</w:t>
      </w:r>
      <w:r>
        <w:rPr/>
        <w:t>꧂</w:t>
      </w:r>
      <w:r>
        <w:rPr/>
        <w:t>塉쉲晎癍慐슻娭㙌㚘</w:t>
      </w:r>
      <w:r>
        <w:rPr/>
        <w:t>Ⱖ</w:t>
      </w:r>
      <w:r>
        <w:rPr/>
        <w:t>煯瘪怸쉉縻㵑繠㭆ꅵ䋂칚깉⩬䭘쉫秂䈷</w:t>
      </w:r>
      <w:r>
        <w:rPr/>
        <w:t>⠯</w:t>
      </w:r>
      <w:r>
        <w:rPr/>
        <w:t>吺</w:t>
      </w:r>
      <w:r>
        <w:rPr/>
        <w:t>ꦻ</w:t>
      </w:r>
      <w:r>
        <w:rPr/>
        <w:t>땧녉䫂飂搮奥离砭矂湳掬唪</w:t>
      </w:r>
      <w:r>
        <w:rPr/>
        <w:t>ꥀ</w:t>
      </w:r>
      <w:r>
        <w:rPr/>
        <w:t>䅰楸灟䟂넬슡䣎䁷⿂쉅뇎⧂瑰⮏</w:t>
      </w:r>
      <w:r>
        <w:rPr/>
        <w:t>ꥋ</w:t>
      </w:r>
      <w:r>
        <w:rPr/>
        <w:t>洬匥숹⨯쉱拎⩦슻扪⽄桕䣂轶숫⍎㵲涵䐪咱琪纮䐨믂숭庡悏╰潔瘬㍞皿쵘䝷⨹嘪坄䫂䲩䰶</w:t>
      </w:r>
      <w:r>
        <w:rPr/>
        <w:t>ꤶ</w:t>
      </w:r>
      <w:r>
        <w:rPr/>
        <w:t>昩䉩⹹䱟乫繎㐴甴䒩숵癱⦘ꅣ㟍ꅤ쉥㒩㙳櫂恅</w:t>
      </w:r>
      <w:r>
        <w:rPr/>
        <w:t>ꥒ</w:t>
      </w:r>
      <w:r>
        <w:rPr/>
        <w:t>쉷䶏묭〴折ꌪ쉪惂㠤潉䙕</w:t>
      </w:r>
      <w:r>
        <w:rPr/>
        <w:t>ꗂ</w:t>
      </w:r>
      <w:r>
        <w:rPr/>
        <w:t>樽扰싂㵮兆㛂挬ⸯꥸ汅깣皏</w:t>
      </w:r>
      <w:r>
        <w:rPr/>
        <w:t>ⱐ</w:t>
      </w:r>
      <w:r>
        <w:rPr/>
        <w:t>浕䭥慴偹쉫䗂態灐䑣㝧橋つ㭒㡣䪵믂⹆쉢쉰쉳쉢쉔쉵橆⮬☸䭗斡汬顶桫㘴䠥嫂挰䕣抬쉚쉉暘恱砩䳂캥ㅔ㫂㬨渺牅柂獦块婬뮩总䥪기䵴</w:t>
      </w:r>
      <w:r>
        <w:rPr/>
        <w:t>ꔻ</w:t>
      </w:r>
      <w:r>
        <w:rPr/>
        <w:t>步慳怮燂䅲幉ꌳ㥞揎⩦뭭㡫숺獥쉮ꅶ</w:t>
      </w:r>
      <w:r>
        <w:rPr/>
        <w:t>⠪</w:t>
      </w:r>
      <w:r>
        <w:rPr/>
        <w:t>㕇䍔欹쉀頮橵⹹睒破总圊琤쵁晀쉈㓂쉴캩捱毂妣稻捱頮恎亩⭀慞轪숫佧싂㬬⼷柂쉆㝙⪱夶㙢⩸</w:t>
      </w:r>
      <w:r>
        <w:rPr/>
        <w:t>⢮</w:t>
      </w:r>
      <w:r>
        <w:rPr/>
        <w:t>䁕硷旂⸲䩖兞♟ꥰ</w:t>
      </w:r>
      <w:r>
        <w:rPr/>
        <w:t>ꤨ</w:t>
      </w:r>
      <w:r>
        <w:rPr/>
        <w:t>㒱䅸悥献싃㵌顋캵슱ꄦ䕋敦걢轟截⴨⥵轍슩쉑瘱啷並欭悡䂱噦⥊</w:t>
      </w:r>
      <w:r>
        <w:rPr/>
        <w:t>⢏</w:t>
      </w:r>
      <w:r>
        <w:rPr/>
        <w:t>偔潗떩ꅮ樶ㅂ转뼤</w:t>
      </w:r>
      <w:r>
        <w:rPr/>
        <w:t>ⶬ</w:t>
      </w:r>
      <w:r>
        <w:rPr/>
        <w:t>嚩乧㒩歮숷쉪싃䡋ㅘ斥㠱櫂爬穣唷欨䫂剌乪坋쉶⑬偈䦵塅氽汕㥾伬㌴辱㥂礹繆煷쉐⭚参㶏吷顸⭅煨㟂兄ㄫ㉖쉡䧂䥡杅䡑县䕋䅀儨㙓㣂幉쉉夲</w:t>
      </w:r>
      <w:r>
        <w:rPr/>
        <w:t>꥟Ⓙ</w:t>
      </w:r>
      <w:r>
        <w:rPr/>
        <w:t>䭀飂㓂㜮璩떵灘繋ꇂ偞ꅐ쉩⥬湢㕓埂䔣꥾瀻⬰♤╷偗泍╳</w:t>
      </w:r>
      <w:r>
        <w:rPr/>
        <w:t>ⵘ</w:t>
      </w:r>
      <w:r>
        <w:rPr/>
        <w:t>輶쉍橪㛂쉹싂⩌</w:t>
      </w:r>
      <w:r>
        <w:rPr/>
        <w:t>⠶</w:t>
      </w:r>
      <w:r>
        <w:rPr/>
        <w:t>㵃쉮側숣쉾䍉眱䋂慞쉖䎏全沵</w:t>
      </w:r>
      <w:r>
        <w:rPr/>
        <w:t>ꦡ</w:t>
      </w:r>
      <w:r>
        <w:rPr/>
        <w:t>兮猥</w:t>
      </w:r>
      <w:r>
        <w:rPr/>
        <w:t>ꤦ</w:t>
      </w:r>
      <w:r>
        <w:rPr/>
        <w:t>㝙擃剚瘵啡숮䕴㭯䌱⨸䬽檱촷싂㉈촹㘨兖䵓窡溡㡐걯恩䙣놘㜱獉⭧珂⪵</w:t>
      </w:r>
      <w:r>
        <w:rPr/>
        <w:t>ꤻ</w:t>
      </w:r>
      <w:r>
        <w:rPr/>
        <w:t>ⱆ</w:t>
      </w:r>
      <w:r>
        <w:rPr/>
        <w:t>堯櫂칸䔬㕇憥祵㆏疮⵬慇㊣祋뽄걚天呁幒剶ㅊ칰슏丨뼹☫</w:t>
      </w:r>
      <w:r>
        <w:rPr/>
        <w:t>ⱙ</w:t>
      </w:r>
      <w:r>
        <w:rPr/>
        <w:t>迂</w:t>
      </w:r>
      <w:r>
        <w:rPr/>
        <w:t>⠷</w:t>
      </w:r>
      <w:r>
        <w:rPr/>
        <w:t>㮣太䓂뼪坉ꍨ堷㍰⽦祕噤숸䇂뽴⍵栬䉡殩묱⥺扏啂ꎵ晤䐲杍晊⥫゘ꄵ㈳澬쉧婄偰걇숬ꌲ□携數⩨⩒凂⩕㵊</w:t>
      </w:r>
      <w:r>
        <w:rPr/>
        <w:t>꧂</w:t>
      </w:r>
      <w:r>
        <w:rPr/>
        <w:t>싂晫⸻䒬浰囂㕳쉦녍뽙正挽窩䴤棂</w:t>
      </w:r>
      <w:r>
        <w:rPr/>
        <w:t>꤭</w:t>
      </w:r>
      <w:r>
        <w:rPr/>
        <w:t>兺㡶瑉쏂帩䭙䢡䑕慍婎在⩶婡쉇狂橶넮◂쉔␸㉖捚穞♅␩</w:t>
      </w:r>
      <w:r>
        <w:rPr/>
        <w:t>ꔤ</w:t>
      </w:r>
      <w:r>
        <w:rPr/>
        <w:t>汬⒬⥐匳潆辩뭎</w:t>
      </w:r>
      <w:r>
        <w:rPr/>
        <w:t>ⱌ</w:t>
      </w:r>
      <w:r>
        <w:rPr/>
        <w:t>疡㵯輵뼶</w:t>
      </w:r>
      <w:r>
        <w:rPr/>
        <w:t>꥟</w:t>
      </w:r>
      <w:r>
        <w:rPr/>
        <w:t>습㩟ꇂ䵓䵗摓䔦偢䁨쉬潂뼣睃⵷갯떣</w:t>
      </w:r>
      <w:r>
        <w:rPr/>
        <w:t>ⵎ</w:t>
      </w:r>
      <w:r>
        <w:rPr/>
        <w:t>栺癒冘뗂啊쉪漴</w:t>
      </w:r>
      <w:r>
        <w:rPr/>
        <w:t>ꤶ</w:t>
      </w:r>
      <w:r>
        <w:rPr/>
        <w:t>顲㘵⥞䬬眥놩椬⹶旂懂䫍츻池ꌩ묹堦亥쉀</w:t>
      </w:r>
      <w:r>
        <w:rPr/>
        <w:t>ⰵ</w:t>
      </w:r>
      <w:r>
        <w:rPr/>
        <w:t>䤴彾㉟绎塾瀴㯍⭺扴数䉪⚱숱佾쉐㵈㌥㝲廍䙃䎮捨㵊戳쉉璵⮮쉰䵗썔縤楃扒摋뇂穌橭⨤␹杓幉漣䉠㩁汣</w:t>
      </w:r>
      <w:r>
        <w:rPr/>
        <w:t>ⴭ</w:t>
      </w:r>
      <w:r>
        <w:rPr/>
        <w:t>桡㍫①</w:t>
      </w:r>
      <w:r>
        <w:rPr/>
        <w:t>ⶥ</w:t>
      </w:r>
      <w:r>
        <w:rPr/>
        <w:t>樦媱촷偱뿂㮣甲噕吩╣넵彗兤䆵뼽츻㈭颮揂歪槂狂玱</w:t>
      </w:r>
      <w:r>
        <w:rPr/>
        <w:t>ⶩ</w:t>
      </w:r>
      <w:r>
        <w:rPr/>
        <w:t>䘷澬㒻ꍁ쉟啘㭨戦揂㥡㍋㤬禩張奮䥾꥖犮堤敦따畠揎</w:t>
      </w:r>
      <w:r>
        <w:rPr/>
        <w:t>⠷</w:t>
      </w:r>
      <w:r>
        <w:rPr/>
        <w:t>믃匥坩깺歇甸櫃㬬⍐숨䵂㬭晦橾䈊绂朣廂顯濂潲捞䱄劏佷䉚硌ぉ灌楰넥넨뼻쉔⏂␤싂總슱⤸⯂輳⿎忂⽠搭쉠䲡潴숯</w:t>
      </w:r>
      <w:r>
        <w:rPr/>
        <w:t>ꖘ</w:t>
      </w:r>
      <w:r>
        <w:rPr/>
        <w:t>療地潓并䅅ꅦ⑰⫂恫坍偷⨻뭆橍䍨䡾묱쉳䁵䱑㕦뼱껂ㆩ獯䍎䙚⽢쉲슏㝓㡪偶墵싍䟂싂氪幂㘥⑦싂琺㠪僂◂牔欲䤻据浤㌱㉑㮮总⍸䬮な顺䠮壎㕡녭䭉숯䡥㴫橵䞱湂䵩扆䬽⹐杵天⹵䭌</w:t>
      </w:r>
      <w:r>
        <w:rPr/>
        <w:t>ⵢ</w:t>
      </w:r>
      <w:r>
        <w:rPr/>
        <w:t>眳슥䟂꥕쌥䝍㡙稽칥幮넹辩</w:t>
      </w:r>
      <w:r>
        <w:rPr/>
        <w:t>ⲱ</w:t>
      </w:r>
      <w:r>
        <w:rPr/>
        <w:t>硕桋</w:t>
      </w:r>
      <w:r>
        <w:rPr/>
        <w:t>ꦵ</w:t>
      </w:r>
      <w:r>
        <w:rPr/>
        <w:t>ネ挫㉾啤硺䎱숤</w:t>
      </w:r>
      <w:r>
        <w:rPr/>
        <w:t>ꔴ</w:t>
      </w:r>
      <w:r>
        <w:rPr/>
        <w:t>䠽</w:t>
      </w:r>
      <w:r>
        <w:rPr/>
        <w:t>ⷂ</w:t>
      </w:r>
      <w:r>
        <w:rPr/>
        <w:t>戵⹄㝬⤱⽂摢熩녈瓂츮煀㠶繄䦏㷂桬</w:t>
      </w:r>
      <w:r>
        <w:rPr/>
        <w:t>ꤽ</w:t>
      </w:r>
      <w:r>
        <w:rPr/>
        <w:t>쉦兠</w:t>
      </w:r>
      <w:r>
        <w:rPr/>
        <w:t>ꥁⵂ</w:t>
      </w:r>
      <w:r>
        <w:rPr/>
        <w:t>ꅢ</w:t>
      </w:r>
      <w:r>
        <w:rPr/>
        <w:t>ꤪ</w:t>
      </w:r>
      <w:r>
        <w:rPr/>
        <w:t>剡쉇䤺憩歔畟㒵欯⌸殩䇃ꅂ숣䡾⨤㍖䕮</w:t>
      </w:r>
      <w:r>
        <w:rPr/>
        <w:t>ꔰ</w:t>
      </w:r>
      <w:r>
        <w:rPr/>
        <w:t>帩䝺습㉱␨佗</w:t>
      </w:r>
      <w:r>
        <w:rPr/>
        <w:t>ⱸ</w:t>
      </w:r>
      <w:r>
        <w:rPr/>
        <w:t>橆奪습㩦걣ꄷ櫍쉄놱䑣뗍瑏싂쉀䂮ꄲ伣⩣㢥걾頷쉌䵳</w:t>
      </w:r>
      <w:r>
        <w:rPr/>
        <w:t>⠰</w:t>
      </w:r>
      <w:r>
        <w:rPr/>
        <w:t>欦兙䄣숰丨捶쉾䳃疻숹㌻稺圫ㅨ숪싂</w:t>
      </w:r>
      <w:r>
        <w:rPr/>
        <w:t>⡋⨷</w:t>
      </w:r>
      <w:r>
        <w:rPr/>
        <w:t>䦩帰婌揂婏丱꧎뭷깦⨩묰坧ㅇ姂ꄶ繑淂</w:t>
      </w:r>
      <w:r>
        <w:rPr/>
        <w:t>ꗂ</w:t>
      </w:r>
      <w:r>
        <w:rPr/>
        <w:t>懃剶啀唩顩쉐䜬磂㍏瓎싂쉗䰣斘㩁灾䐻뿂숯づ䒩⍲</w:t>
      </w:r>
      <w:r>
        <w:rPr/>
        <w:t>⠮</w:t>
      </w:r>
      <w:r>
        <w:rPr/>
        <w:t>䇍숷弨睥嘥㏂㵩㑶兴婯繶䩋꥔㕑渲⨳쉪㘻噰潯楒轶璻⨱䱩淂硰䍄恤㩥䔴㢣攣輵卞囂剡楚圫</w:t>
      </w:r>
      <w:r>
        <w:rPr/>
        <w:t>Ⱖ</w:t>
      </w:r>
      <w:r>
        <w:rPr/>
        <w:t>䖘睬㋂䴲囂飂䪣㫂兒䥅⨪晶ꅢ塁䄤敟漶싂慹撏弽⤸</w:t>
      </w:r>
      <w:r>
        <w:rPr/>
        <w:t>ꕗ</w:t>
      </w:r>
      <w:r>
        <w:rPr/>
        <w:t>哃숸剸牑썔䒬㔬㥗捏뗃慂摍㦬</w:t>
      </w:r>
      <w:r>
        <w:rPr/>
        <w:t>ꔷ</w:t>
      </w:r>
      <w:r>
        <w:rPr/>
        <w:t>偗硒㑀ꅌ갸佢㡉㤤㙳싎ꎱ漭㦩恚쵇뭂㊻♉噶숣⮻㙄┲啃瑘楀습쵢⩫싂충䱌㡎ꄪꥬ쉵䥈参츸䗂獟ꆣ쎻健㑇噒璻瀩숹쉁嚱㝃㝵䅖炩쉵꤮卶恥傮</w:t>
      </w:r>
      <w:r>
        <w:rPr/>
        <w:t>ꦡ</w:t>
      </w:r>
      <w:r>
        <w:rPr/>
        <w:t>쏂⥂㍰⫂䍁䅚</w:t>
      </w:r>
      <w:r>
        <w:rPr/>
        <w:t>⣂</w:t>
      </w:r>
      <w:r>
        <w:rPr/>
        <w:t>橉呎걂當⍭掣쉾席䵆싂⍞䕭牏瑃䩩㟃搵␯䁬牚澱䵅辥䩙冮睺뼳幆窻땨癯繰幱⑬姂䋂摚䡕싂⍋넱쉎췂杖烂쉔⮻啣犥㉁⥥煫塒䘵槂桤㉴媵싂䄣晐쉔坖</w:t>
      </w:r>
      <w:r>
        <w:rPr/>
        <w:t>ꔸ⨥</w:t>
      </w:r>
      <w:r>
        <w:rPr/>
        <w:t>쉐⌥슩㔺太漨漤偓⌦睃㭖</w:t>
      </w:r>
      <w:r>
        <w:rPr/>
        <w:t>ⶩ</w:t>
      </w:r>
      <w:r>
        <w:rPr/>
        <w:t>슩쵸㝹㋂婂慷䙷⽘唽㝕넱晬䕹</w:t>
      </w:r>
      <w:r>
        <w:rPr/>
        <w:t>⢘</w:t>
      </w:r>
      <w:r>
        <w:rPr/>
        <w:t>䍶⩌瑇㤊꺬版㈣儦</w:t>
      </w:r>
      <w:r>
        <w:rPr/>
        <w:t>꧂⭲</w:t>
      </w:r>
      <w:r>
        <w:rPr/>
        <w:t>땦娦땍〻䅭畐兌㕤彖⑂橡幆竂싂</w:t>
      </w:r>
      <w:r>
        <w:rPr/>
        <w:t>ⱈ</w:t>
      </w:r>
      <w:r>
        <w:rPr/>
        <w:t>갴䣂佳㕥楡噊瑂吣䷂䥘긱确ꥠ숶䖡丬轹┷歫㙥쉞䡏敯⑬녆䬥䝕媮㞩䔨丰偵洰楹⨴㍲浊扚䩉쉁쉖凂癷슿㉟彪慂⨳깰穣绂㑟촨ꌭ갽㭩歸녒⥷㡡꺻嫂싂ꥭ⹀智ꥶ繉扡幘䀱</w:t>
      </w:r>
      <w:r>
        <w:rPr/>
        <w:t>⠤</w:t>
      </w:r>
      <w:r>
        <w:rPr/>
        <w:t>捙乤㘴牅坊㭏䕩⽭⸪潐夥</w:t>
      </w:r>
      <w:r>
        <w:rPr/>
        <w:t>꧂</w:t>
      </w:r>
      <w:r>
        <w:rPr/>
        <w:t>쉉幃慌楙垡숻堣皡由熻彸☴煳畓䔦㉇⍫ざ甶湰칭숫⽹㭀顦収優⩇쉯␪㵚㞻</w:t>
      </w:r>
      <w:r>
        <w:rPr/>
        <w:t>ⰲ</w:t>
      </w:r>
      <w:r>
        <w:rPr/>
        <w:t>樺樮煖摕묨⥙쉩䆩䖩夻⭦盂猤瘤畒輸썟䘹庩⍔㡭呩</w:t>
      </w:r>
      <w:r>
        <w:rPr/>
        <w:t>⡢</w:t>
      </w:r>
      <w:r>
        <w:rPr/>
        <w:t>〽㪵쉵桕礲</w:t>
      </w:r>
      <w:r>
        <w:rPr/>
        <w:t>ꕶ</w:t>
      </w:r>
      <w:r>
        <w:rPr/>
        <w:t>䀴Ⓜ</w:t>
      </w:r>
      <w:r>
        <w:rPr/>
        <w:t>ꕬ</w:t>
      </w:r>
      <w:r>
        <w:rPr/>
        <w:t>剒슘瀪癞䝣⧂㭶彭쉧</w:t>
      </w:r>
      <w:r>
        <w:rPr/>
        <w:t>ⱪ</w:t>
      </w:r>
      <w:r>
        <w:rPr/>
        <w:t>才墻䠺恦╃瑎硲浊⵬浧氲焹</w:t>
      </w:r>
      <w:r>
        <w:rPr/>
        <w:t>꤫</w:t>
      </w:r>
      <w:r>
        <w:rPr/>
        <w:t>⿂</w:t>
      </w:r>
      <w:r>
        <w:rPr/>
        <w:t>ꕦ</w:t>
      </w:r>
      <w:r>
        <w:rPr/>
        <w:t>媏塷⽌夰</w:t>
      </w:r>
      <w:r>
        <w:rPr/>
        <w:t>⢏</w:t>
      </w:r>
      <w:r>
        <w:rPr/>
        <w:t>桀䇂燂칀ㄬ⑞⫂氪縹㷂怲弫喘䵸䝏碵䝖敆촷쉣斡彧쉮⫂녵쉫䋂佷皱숦猭뗂汥</w:t>
      </w:r>
      <w:r>
        <w:rPr/>
        <w:t>ꔦ</w:t>
      </w:r>
      <w:r>
        <w:rPr/>
        <w:t>磎䡘⹆땅슡憩䑈顙츺壂</w:t>
      </w:r>
      <w:r>
        <w:rPr/>
        <w:t>Ⳃ</w:t>
      </w:r>
      <w:r>
        <w:rPr/>
        <w:t>晾刮쉕</w:t>
      </w:r>
      <w:r>
        <w:rPr/>
        <w:t>ꔯ</w:t>
      </w:r>
      <w:r>
        <w:rPr/>
        <w:t>㒿⩙㤽発卺䅺椸㧂㡀敲疥琺䫂六睪⼹桦㕤湔</w:t>
      </w:r>
      <w:r>
        <w:rPr/>
        <w:t>ꤩ</w:t>
      </w:r>
      <w:r>
        <w:rPr/>
        <w:t>楥砻托믎숺党㡈扫┺灚⭲㗎楋䉲摰帻뽡抏걃恠㬳쎥煑欶썸䀥⛂唺㑠</w:t>
      </w:r>
      <w:r>
        <w:rPr/>
        <w:t>⡦</w:t>
      </w:r>
      <w:r>
        <w:rPr/>
        <w:t>䮥숶쉩딸潖䀻乡ꍳ쉹쵴卥制겵怭춬㋂氲걔䵋ㅮ숫칢⌥圫⹆㪩㙺䞡檵ꌨ䑲磍☽怶顋</w:t>
      </w:r>
      <w:r>
        <w:rPr/>
        <w:t>ⱗ</w:t>
      </w:r>
      <w:r>
        <w:rPr/>
        <w:t>欵爽ꅆ䦘쏂⻍쉀乸ㄥ䅦堣ꍗ⛂慉䮡渰㗂㉪⚏</w:t>
      </w:r>
      <w:r>
        <w:rPr/>
        <w:t>꤯</w:t>
      </w:r>
      <w:r>
        <w:rPr/>
        <w:t>幒䵲愱頵噰歆</w:t>
      </w:r>
      <w:r>
        <w:rPr/>
        <w:t>ⰴ</w:t>
      </w:r>
      <w:r>
        <w:rPr/>
        <w:t>ⵤ</w:t>
      </w:r>
      <w:r>
        <w:rPr/>
        <w:t>㩘⼥ㅺ儭싂㕄쉧浔珂搽佞땔⹴恙剖风挪猹⹑䉡攺숨컂썏塡濂㯂⭫湍煘⎮쉲頩ꇂꥦ剪疱䑉┦㠵唱뇂ㄯ嗂㍨䩾坰쉒쉳䳂숻婩</w:t>
      </w:r>
      <w:r>
        <w:rPr/>
        <w:t>ꥈ</w:t>
      </w:r>
      <w:r>
        <w:rPr/>
        <w:t>勂긴䍌쉷绂噴楮쉕䉊넵䅕뭦唸㤥</w:t>
      </w:r>
      <w:r>
        <w:rPr/>
        <w:t>ꕾ</w:t>
      </w:r>
      <w:r>
        <w:rPr/>
        <w:t>㠳䳎슮怽湗晚</w:t>
      </w:r>
      <w:r>
        <w:rPr/>
        <w:t>ⶡ</w:t>
      </w:r>
      <w:r>
        <w:rPr/>
        <w:t>㭷䘭䇂戵쉯▩塉⼨⒣숲쉓䀽噧畧⥫䵢特䊏</w:t>
      </w:r>
      <w:r>
        <w:rPr/>
        <w:t>⡴</w:t>
      </w:r>
      <w:r>
        <w:rPr/>
        <w:t>牶浾轫瑌昲</w:t>
      </w:r>
      <w:r>
        <w:rPr/>
        <w:t>ꤩ</w:t>
      </w:r>
      <w:r>
        <w:rPr/>
        <w:t>슮瀸</w:t>
      </w:r>
      <w:r>
        <w:rPr/>
        <w:t>ⱄ</w:t>
      </w:r>
      <w:r>
        <w:rPr/>
        <w:t>䶵焤</w:t>
      </w:r>
      <w:r>
        <w:rPr/>
        <w:t>ⱘ</w:t>
      </w:r>
      <w:r>
        <w:rPr/>
        <w:t>뭺勂ꇂ繀㕋슣䏂</w:t>
      </w:r>
      <w:r>
        <w:rPr/>
        <w:t>ꔳ</w:t>
      </w:r>
      <w:r>
        <w:rPr/>
        <w:t>ㄪ愪㓎</w:t>
      </w:r>
      <w:r>
        <w:rPr/>
        <w:t>⡒</w:t>
      </w:r>
      <w:r>
        <w:rPr/>
        <w:t>刮䤸숮ꅢ溘忂呓⑂睊⍹㞩亿序</w:t>
      </w:r>
      <w:r>
        <w:rPr/>
        <w:t>ꔻ</w:t>
      </w:r>
      <w:r>
        <w:rPr/>
        <w:t>䁎砦㍟灈⑵⽅栬獨琲顏な奓䝓殏晦▮䰊慐</w:t>
      </w:r>
      <w:r>
        <w:rPr/>
        <w:t>⡒</w:t>
      </w:r>
      <w:r>
        <w:rPr/>
        <w:t>墱徥쉅⤲쉘땂睖⽵失扳쉓쌻暡敺걗䵖廂뭒⺿時⩔嗂㛃슡昫䉣㯂䭢砶숵扈㔲䴶剏䁁矍稯뮏癲㵮兔㥠皩祎ꥴ⹋㷂ꍂ싂䙐僂㙀䔩䜨䁑碿䐯䤴截슱숬꺥彪犡瀻こ偩숥ꥬ쉱숴匨瑈咩婥슥슿䭩ꆩ䣂䍏㵢䔣䴪㘱扉䍉灏睏쉁䙣䶥녎冥습겡</w:t>
      </w:r>
      <w:r>
        <w:rPr/>
        <w:t>⠶</w:t>
      </w:r>
      <w:r>
        <w:rPr/>
        <w:t>祏辬숦橚偠┵頩</w:t>
      </w:r>
      <w:r>
        <w:rPr/>
        <w:t>ꦮ</w:t>
      </w:r>
      <w:r>
        <w:rPr/>
        <w:t>⼦썹爮</w:t>
      </w:r>
      <w:r>
        <w:rPr/>
        <w:t>⠻</w:t>
      </w:r>
      <w:r>
        <w:rPr/>
        <w:t>硖䭺⼻뇂䊩澵┰ꍅ㕲き♴ꍴ</w:t>
      </w:r>
      <w:r>
        <w:rPr/>
        <w:t>꤬</w:t>
      </w:r>
      <w:r>
        <w:rPr/>
        <w:t>煺湂氩숲싂넮</w:t>
      </w:r>
      <w:r>
        <w:rPr/>
        <w:t>Ɽ</w:t>
      </w:r>
      <w:r>
        <w:rPr/>
        <w:t>쏂┻䝰卲␬쉾⼶⩀桲䴬쉗썰灐䅋걄땞晳㚬츳쉩䠱暩쌮쎏睪氩昤堮</w:t>
      </w:r>
      <w:r>
        <w:rPr/>
        <w:t>⠨</w:t>
      </w:r>
      <w:r>
        <w:rPr/>
        <w:t>㤪址䅐洭敔넨♋♲䭏</w:t>
      </w:r>
      <w:r>
        <w:rPr/>
        <w:t>ꕨ</w:t>
      </w:r>
      <w:r>
        <w:rPr/>
        <w:t>㕍ꥢ䜵Ⓝ㍲␯쉨껂偆㇎㶩愻㉎䔫㜪쉷輬〳䭶呞⽵</w:t>
      </w:r>
      <w:r>
        <w:rPr/>
        <w:t>⢩</w:t>
      </w:r>
      <w:r>
        <w:rPr/>
        <w:t>漯滃</w:t>
      </w:r>
      <w:r>
        <w:rPr/>
        <w:t>ⴺ</w:t>
      </w:r>
      <w:r>
        <w:rPr/>
        <w:t>唫縪櫂樬쎵癠쉇䭤晤ꌨ敇䅅숹ꆮ㥆췂杬劻⏂仂</w:t>
      </w:r>
      <w:r>
        <w:rPr/>
        <w:t>ꦿ</w:t>
      </w:r>
      <w:r>
        <w:rPr/>
        <w:t>ꥵ䩺秂㆏䮩칞䕅㘲넳⿂㭁癣丫ꅟ牍煱䏂긶</w:t>
      </w:r>
      <w:r>
        <w:rPr/>
        <w:t>ꕯ</w:t>
      </w:r>
      <w:r>
        <w:rPr/>
        <w:t>䱺盂뭂㵆潭녌䄸儥슥畟卹琭㕹頽</w:t>
      </w:r>
      <w:r>
        <w:rPr/>
        <w:t>⢩</w:t>
      </w:r>
      <w:r>
        <w:rPr/>
        <w:t>㞏䙇䡢⑭䝯恳啺潉⭹绍庡䏂칤쉌彲偾夦쵲묩哂䌲擂縰瞘깦쵬뭨喡⽟䤻噴夣洽幪捈ꎘ슬뽣兩塄佅䥅碱䳂畴睌㯂漥䳂杦긻땓㗂䝚䊥掩侮侮긬싂剒䇂</w:t>
      </w:r>
      <w:r>
        <w:rPr/>
        <w:t>ⲿ</w:t>
      </w:r>
      <w:r>
        <w:rPr/>
        <w:t>歉䝲䭵䪡㕊䃂</w:t>
      </w:r>
      <w:r>
        <w:rPr/>
        <w:t>ꖘ</w:t>
      </w:r>
      <w:r>
        <w:rPr/>
        <w:t>炬洨偦濂㵇슘⚮杮獪⍵樬䱚⹖怳眶汇깾漺䊻츱態勂䠷숤拂䙁⭸㙦毂싂䡆斩땊깩埂⼫뼪塅䭊긯⿂庿뭞涣㭕촷判㙡幠塾轚栵儺太繯㫂攤噢뇂ぞ쵏⮬稬㭃游偗顡碵䕗䙂奭剧㥔㞏䕩坏挵⌶煘␳佀媻轙㴯</w:t>
      </w:r>
      <w:r>
        <w:rPr/>
        <w:t>⡒</w:t>
      </w:r>
      <w:r>
        <w:rPr/>
        <w:t>㔷떩䉵噖朴㷂츺礪痂奐㠸뽤敭池䊻㶵♊䃂㕵칶깇칌쉱䔯쉈顫債숣䥈恣숭걱獧恘唲䑾㝔䝫偦쉍숫䈵眻</w:t>
      </w:r>
      <w:r>
        <w:rPr/>
        <w:t>ꗂ</w:t>
      </w:r>
      <w:r>
        <w:rPr/>
        <w:t>쉔쉡㭑〪쵂⴩슿嚬슘桤䐺ꅒ旂㉇摆圦䏂椪䭈普</w:t>
      </w:r>
      <w:r>
        <w:rPr/>
        <w:t>Ⱖ</w:t>
      </w:r>
      <w:r>
        <w:rPr/>
        <w:t>偳ㅚ摴䨸僂⭨</w:t>
      </w:r>
      <w:r>
        <w:rPr/>
        <w:t>ⱘ</w:t>
      </w:r>
      <w:r>
        <w:rPr/>
        <w:t>啙䝢䭠偍画㙦</w:t>
      </w:r>
      <w:r>
        <w:rPr/>
        <w:t>ꦏ</w:t>
      </w:r>
      <w:r>
        <w:rPr/>
        <w:t>䠯췎朴䶩㜬㮿⩧䐵㤷⤻㈨俍轪㠵␣帩뭀㬨汑⤪灰ㄳ顬睉䵮</w:t>
      </w:r>
      <w:r>
        <w:rPr/>
        <w:t>⡋</w:t>
      </w:r>
      <w:r>
        <w:rPr/>
        <w:t>䪱洊㩇䂥睶焥㕈畧熿䪬爸ぎ숻總㵐</w:t>
      </w:r>
      <w:r>
        <w:rPr/>
        <w:t>ⱈ</w:t>
      </w:r>
      <w:r>
        <w:rPr/>
        <w:t>炥숶㝦䯂땷瀤牃㴭㌲樻쉴䱩⼲樯쉤촤㕵㵭湠䵎輴쉙슩攳쉖灲䬺</w:t>
      </w:r>
      <w:r>
        <w:rPr/>
        <w:t>ꤪ</w:t>
      </w:r>
      <w:r>
        <w:rPr/>
        <w:t>䤤숤厩</w:t>
      </w:r>
      <w:r>
        <w:rPr/>
        <w:t>Ⱓ</w:t>
      </w:r>
      <w:r>
        <w:rPr/>
        <w:t>넽䫂穐你♥㵩涥쉲</w:t>
      </w:r>
      <w:r>
        <w:rPr/>
        <w:t>꧂</w:t>
      </w:r>
      <w:r>
        <w:rPr/>
        <w:t>䡱癧㈭숶浮憱朩卑煅楆慙㨱顨係啇⥹嘤숺椺勂␷</w:t>
      </w:r>
      <w:r>
        <w:rPr/>
        <w:t>ꥑ</w:t>
      </w:r>
      <w:r>
        <w:rPr/>
        <w:t>㚵榩㭎禥䩋䣂帶쉕侣䁡땣⍚뭲㉩ぇ⨭</w:t>
      </w:r>
      <w:r>
        <w:rPr/>
        <w:t>⣂</w:t>
      </w:r>
      <w:r>
        <w:rPr/>
        <w:t>爺き輣縤⑑</w:t>
      </w:r>
      <w:r>
        <w:rPr/>
        <w:t>⢥⹆</w:t>
      </w:r>
      <w:r>
        <w:rPr/>
        <w:t>櫂矃棂幱⪩瀻䲩䟂⽏嗂뗂걾긹깓䨬乖位墻⽕뽢쉟奋䥏</w:t>
      </w:r>
      <w:r>
        <w:rPr/>
        <w:t>ꦵ</w:t>
      </w:r>
      <w:r>
        <w:rPr/>
        <w:t>䈪䃂眶敐輺゘⥕䭮䡹〪迂㜦♞瀪䵗♄쉰쉮塓껂䏍⾥ꌩ煞걌橎㍉▘礷硇쉟ꄦ싃橫娷⺵顃</w:t>
      </w:r>
      <w:r>
        <w:rPr/>
        <w:t>ⵙ</w:t>
      </w:r>
      <w:r>
        <w:rPr/>
        <w:t>収係숴슘瑊䟂〻㢡⩴쉷쉆丫榏䭲쉘挳㉨⹪숵䭉迂䔮춮曃澿쉩䐰⦻吣橹䉥橆깔忎牕췂㉱佂畏灞幒轨䑤䭗</w:t>
      </w:r>
      <w:r>
        <w:rPr/>
        <w:t>ⳍ</w:t>
      </w:r>
      <w:r>
        <w:rPr/>
        <w:t>㭶䵘䛂嫂䭖䷂慢㉠晭〦츺沵䳂ꏂ纘ꥢ⏂뽹灖㥥潷䁹䘯愤爦息楊ꅯ싂ꅲ쉗ꅬ쵑犻䩇ㅖ縶껂䰬挦⤪䝴㨭椣捐⻂捲슡䩐⭲䥃⭏璘砭顖㕒쎩歇뭵熮䡘樹颻瓂厣㠫摇極穫㙮頪숫슿顾㒮뽎婒決溬㡪剦䙹偊깨渹払卦摬歱樬硇偧ㅄ恄</w:t>
      </w:r>
      <w:r>
        <w:rPr/>
        <w:t>Ⳏ</w:t>
      </w:r>
      <w:r>
        <w:rPr/>
        <w:t>割㙳ヂ升뮩灐䇂奟녨啀⨸㫂뽨䅬竃䓃칭榡疬忂瘴</w:t>
      </w:r>
      <w:r>
        <w:rPr/>
        <w:t>ꥈ</w:t>
      </w:r>
      <w:r>
        <w:rPr/>
        <w:t>珂硇쉺䵫⩧拂䤭疩吩갫牊슬ꄱ䌵䡬痂⸨敦쉏</w:t>
      </w:r>
      <w:r>
        <w:rPr/>
        <w:t>ꥊ</w:t>
      </w:r>
      <w:r>
        <w:rPr/>
        <w:t>쉮뾘뭘坢║싂㙥⽔</w:t>
      </w:r>
      <w:r>
        <w:rPr/>
        <w:t>ꕈ</w:t>
      </w:r>
      <w:r>
        <w:rPr/>
        <w:t>㖩㙄숫쉄癐⿎쉡戴惃啒⪣乮捊旎獡쵱吩浥坾☣썗㩘ぬ䱑ㄣ扂䊱䵺穩⭓쉎숦㵞懍琬</w:t>
      </w:r>
      <w:r>
        <w:rPr/>
        <w:t>⠷</w:t>
      </w:r>
      <w:r>
        <w:rPr/>
        <w:t>쉞䅅⹃㕬</w:t>
      </w:r>
      <w:r>
        <w:rPr/>
        <w:t>⡵⚩</w:t>
      </w:r>
      <w:r>
        <w:rPr/>
        <w:t>根䡈썹썄깘啄⪬痂爥</w:t>
      </w:r>
      <w:r>
        <w:rPr/>
        <w:t>꧂</w:t>
      </w:r>
      <w:r>
        <w:rPr/>
        <w:t>噱䅲狂ㅯ猭䝌깫炣⩋禘♠</w:t>
      </w:r>
      <w:r>
        <w:rPr/>
        <w:t>⣂</w:t>
      </w:r>
      <w:r>
        <w:rPr/>
        <w:t>ꅤ稭䙃响迂坰䚘䉔伬犥ꎘ긤츪⽚⫃껃</w:t>
      </w:r>
      <w:r>
        <w:rPr/>
        <w:t>ꤶ</w:t>
      </w:r>
      <w:r>
        <w:rPr/>
        <w:t>汦䅀ꌸ⑲걠杸㭖禡쉟惂倥敟㡏쉺</w:t>
      </w:r>
      <w:r>
        <w:rPr/>
        <w:t>ⲥ</w:t>
      </w:r>
      <w:r>
        <w:rPr/>
        <w:t>ꅄꎩ숽⻂㬮숽쉘⺩⩲歕䈬쉔넴圩縣⬲䕀ꅙ庣䄻娭</w:t>
      </w:r>
      <w:r>
        <w:rPr/>
        <w:t>ꕲ꧎</w:t>
      </w:r>
      <w:r>
        <w:rPr/>
        <w:t>勂接⭙根ꆘ睍毂쌦䩆優숩㭘썹徣䈯䚥硡䕸熡睡擂盂敁뼣婪䊣奁䨹䭲⭖啸쉺湟㩓꺿</w:t>
      </w:r>
      <w:r>
        <w:rPr/>
        <w:t>ⱴ</w:t>
      </w:r>
      <w:r>
        <w:rPr/>
        <w:t>쉗噢縊主牲꺮剅歕쉤浏繏ꥹ拂䆻</w:t>
      </w:r>
      <w:r>
        <w:rPr/>
        <w:t>ꤰ</w:t>
      </w:r>
      <w:r>
        <w:rPr/>
        <w:t>啡䱉空뽈堶瑣䄩⺻쉋숩䩚땦枩佂惃斘䡨埂夨⏂뿍쉥땂㘭殘딽㵮♓頫</w:t>
      </w:r>
      <w:r>
        <w:rPr/>
        <w:t>ⵇ⑷</w:t>
      </w:r>
      <w:r>
        <w:rPr/>
        <w:t>䘹㈣뾡榣乩憏⥲믂祍ㄷ㉥䙶搩싂獬䭕浌쉪癥</w:t>
      </w:r>
      <w:r>
        <w:rPr/>
        <w:t>ⷂ</w:t>
      </w:r>
      <w:r>
        <w:rPr/>
        <w:t>䌰啗</w:t>
      </w:r>
      <w:r>
        <w:rPr/>
        <w:t>⡶䷂</w:t>
      </w:r>
      <w:r>
        <w:rPr/>
        <w:t>忂摗겏녦긶呩捔㒡璡匫㪵湯夵껂未㌥積烂⤫</w:t>
      </w:r>
      <w:r>
        <w:rPr/>
        <w:t>ꖱ</w:t>
      </w:r>
      <w:r>
        <w:rPr/>
        <w:t>䂻刭㕩䪡氹땂悘썙噔幵顬㩣⬮煴倸쉖砸⨤午㡲깯⾵懂䡶癟쉗쉇找ꍣ㬭塸㜰칀䶿䉅晵⭪毂捆⴬䑊♎⼸睪䥪쉒</w:t>
      </w:r>
      <w:r>
        <w:rPr/>
        <w:t>⡦</w:t>
      </w:r>
      <w:r>
        <w:rPr/>
        <w:t>ꌴ</w:t>
      </w:r>
      <w:r>
        <w:rPr/>
        <w:t>⢵</w:t>
      </w:r>
      <w:r>
        <w:rPr/>
        <w:t>爮┫䑯♟땎㏂椲䷂稦纥嚡䏂版䟂旂⿂슘坋参까⭘溡</w:t>
      </w:r>
      <w:r>
        <w:rPr/>
        <w:t>Ⱨ</w:t>
      </w:r>
      <w:r>
        <w:rPr/>
        <w:t>숭쉩쉘獉獕氬伲䵔㨶焱婔痂쌨딸긱顕䃂痂婟㡀쉱</w:t>
      </w:r>
      <w:r>
        <w:rPr/>
        <w:t>ꕱ</w:t>
      </w:r>
      <w:r>
        <w:rPr/>
        <w:t>硩帮㕥쉀썬㥵땰쌳䬶㙗慵⨫睊汾玩㢿浘摳⥪</w:t>
      </w:r>
      <w:r>
        <w:rPr/>
        <w:t>ⵍ♪</w:t>
      </w:r>
      <w:r>
        <w:rPr/>
        <w:t>쉺☥습呆姂䕈㋂⩅쉒㌴䭣救搶坒敖⼽⽋⩹擂쉅湞奺䀩偹⨨瀤兌圳璮쉋⪱瘯噭灤噰㙩頵쉷渨숺ꄶ䵶䑒⬤䇂恶㞵☦ꄤ䖩갵晲싍斩슏坫株㫂倩焹쉃싂뼻㩸景걾曂漵썐㙎⯎</w:t>
      </w:r>
      <w:r>
        <w:rPr/>
        <w:t>ꥏ</w:t>
      </w:r>
      <w:r>
        <w:rPr/>
        <w:t>凂ꍊ뿂甽瞿梻梱</w:t>
      </w:r>
      <w:r>
        <w:rPr/>
        <w:t>ꦡ</w:t>
      </w:r>
      <w:r>
        <w:rPr/>
        <w:t>甮슩걱┯䨦쉅㜽⨹⩺③攱呇쉾輷榬繞䭑愩㎱亿Ⓝ勂嘮䴵뽟唵㕱數慩扶敲顣乪숷硾敘淎掿晘柂㡋싂湓녴幘磂㶻乵쵒ㅍ㈩쉮䡀卺㣂⪘녲䵢倶堰◂輨嚿乣眱䙫ꅀ⑅睔㩉勃䰪㍴䨭숦催牶ꥭ戤擂盂숩夳灪乀䌣戸涻碱</w:t>
      </w:r>
      <w:r>
        <w:rPr/>
        <w:t>ꤳ</w:t>
      </w:r>
      <w:r>
        <w:rPr/>
        <w:t>녠䩘㑲呤泂橀딩瑩晄䞵眽灤쉐䉔䣍땎⑧ヂ壍嚻묩均녣柂偀睸㝪㴬깯僃㍐輳♇⍢㝢顕숨ꅍ䙠긥춬쉑⫃祅湳캬凂㝍숤晏ꍊ偗禿䶻⚏쉍䁹숳悵녧䆻䴲썰넶䍕쉇捹礪撬扺겏堲坤쉅⦬㬨ꥭ㣂싃垵汣숯딪숳䘳塆弸硦♉轥⨽浅넻쉧⬫ぎ礥ね䓃Ⓨ劘熮뿎䡅八㋂</w:t>
      </w:r>
      <w:r>
        <w:rPr/>
        <w:t>ꗍ</w:t>
      </w:r>
      <w:r>
        <w:rPr/>
        <w:t>䄣劥浈噧깓灸숽歂</w:t>
      </w:r>
      <w:r>
        <w:rPr/>
        <w:t>꧂ⵌ</w:t>
      </w:r>
      <w:r>
        <w:rPr/>
        <w:t>た繭㩙㵐绂⥤䕭껍桰㑪쉾䬩쉪㙶媵䡌깑㴽⹎㴣歯稻儊쉧䗂䀴㨬⩩祏ꥠ慕慆从獣楟煩湎扑</w:t>
      </w:r>
      <w:r>
        <w:rPr/>
        <w:t>ⵡ</w:t>
      </w:r>
      <w:r>
        <w:rPr/>
        <w:t>滂</w:t>
      </w:r>
      <w:r>
        <w:rPr/>
        <w:t>ꤪ</w:t>
      </w:r>
      <w:r>
        <w:rPr/>
        <w:t>斏瓍听捤乞ヂ䷂庩㕍쉡煴幕党䪬溿뗂况乸桤⑏</w:t>
      </w:r>
      <w:r>
        <w:rPr/>
        <w:t>ⴽ</w:t>
      </w:r>
      <w:r>
        <w:rPr/>
        <w:t>쉠㨩㣃⽩⹚繵係獇䥊ꥦ┱祯匴숸湃框䏎䌽㵡䎻戰</w:t>
      </w:r>
      <w:r>
        <w:rPr/>
        <w:t>Ᵽ</w:t>
      </w:r>
      <w:r>
        <w:rPr/>
        <w:t>溩焹㡧싂䧂㔤啔䙩␪彙곂㷍淎歈䡶㠩儹旂䍐ㄨ颏숪䞣숫㌮参䠷擃瀵伬㡕朶书┪</w:t>
      </w:r>
      <w:r>
        <w:rPr/>
        <w:t>ꤱ</w:t>
      </w:r>
      <w:r>
        <w:rPr/>
        <w:t>坤♠剱盎</w:t>
      </w:r>
      <w:r>
        <w:rPr/>
        <w:t>ⵒ</w:t>
      </w:r>
      <w:r>
        <w:rPr/>
        <w:t>啠癭旂䙖沿呅숷깤싂䒿狂妏</w:t>
      </w:r>
      <w:r>
        <w:rPr/>
        <w:t>ⵤ</w:t>
      </w:r>
      <w:r>
        <w:rPr/>
        <w:t>슣</w:t>
      </w:r>
      <w:r>
        <w:rPr/>
        <w:t>ꤥ⹦</w:t>
      </w:r>
      <w:r>
        <w:rPr/>
        <w:t>轧갲嘬슣啲煴䥶깙</w:t>
      </w:r>
      <w:r>
        <w:rPr/>
        <w:t>ⷂ</w:t>
      </w:r>
      <w:r>
        <w:rPr/>
        <w:t>绂숲㡟樯升睠佹⥃䋂塂숭⹧</w:t>
      </w:r>
      <w:r>
        <w:rPr/>
        <w:t>ꦏ☪</w:t>
      </w:r>
      <w:r>
        <w:rPr/>
        <w:t>瘤扤⩭从繚爲湬楌싂쉈䉴兎䔮갭䰪哂㪘汵䠮唪䦘题</w:t>
      </w:r>
      <w:r>
        <w:rPr/>
        <w:t>ⰺ</w:t>
      </w:r>
      <w:r>
        <w:rPr/>
        <w:t>⽤噐敯㥇겏䝖쉑㴯㬤捥䇂働㝍뿂坠〦♶䣂캏䁃⭆煂绂䫂㝳䔮Ⓜ쉷窣㟂⹾甫싂⸩纣總䈮䍗伬캘</w:t>
      </w:r>
      <w:r>
        <w:rPr/>
        <w:t>꧂</w:t>
      </w:r>
      <w:r>
        <w:rPr/>
        <w:t>䖻</w:t>
      </w:r>
      <w:r>
        <w:rPr/>
        <w:t>ꕏ</w:t>
      </w:r>
      <w:r>
        <w:rPr/>
        <w:t>㵸党瘸佅㪡⩙顪슿䌰獎쉪㶡椮䕈迎䗂瘯⌯戵┯</w:t>
      </w:r>
      <w:r>
        <w:rPr/>
        <w:t>ꦏ</w:t>
      </w:r>
      <w:r>
        <w:rPr/>
        <w:t>枘彏㢣扤쉀넻㑘彪䬽潒湶愱戵㩴睐獃䢡䑸쉳佘⸽慳恭㡅⍸摡㙚ꥵ愷偘杪⼲쉒㢡⸨⍁땡녈쵋㠣汸갹┻</w:t>
      </w:r>
      <w:r>
        <w:rPr/>
        <w:t>ꥆ</w:t>
      </w:r>
      <w:r>
        <w:rPr/>
        <w:t>癌쉖</w:t>
      </w:r>
      <w:r>
        <w:rPr/>
        <w:t>⡯</w:t>
      </w:r>
      <w:r>
        <w:rPr/>
        <w:t>敥⩑狃ꥷ桍</w:t>
      </w:r>
      <w:r>
        <w:rPr/>
        <w:t>ꕧ</w:t>
      </w:r>
      <w:r>
        <w:rPr/>
        <w:t>睞╄㦮僂</w:t>
      </w:r>
      <w:r>
        <w:rPr/>
        <w:t>ꕨ</w:t>
      </w:r>
      <w:r>
        <w:rPr/>
        <w:t>㵉摗栶⩃琻⑳</w:t>
      </w:r>
      <w:r>
        <w:rPr/>
        <w:t>ꦣ</w:t>
      </w:r>
      <w:r>
        <w:rPr/>
        <w:t>獈뗂쉳楁쉒</w:t>
      </w:r>
      <w:r>
        <w:rPr/>
        <w:t>⡌</w:t>
      </w:r>
      <w:r>
        <w:rPr/>
        <w:t>匯乬䊥獉畷숪惂䩲㑫幰欥灲ꍁ癚搬敃</w:t>
      </w:r>
      <w:r>
        <w:rPr/>
        <w:t>ⱸ</w:t>
      </w:r>
      <w:r>
        <w:rPr/>
        <w:t>싂숩樹䖬桂㎱쉹污眻쉒䢬歎奘䩳⼴뾣ノ㑰ꍧ睂彀匱쉪埂术剈楑ꍹ昷嫂䳂쉆걨㭵睟焸倯㞵橉䁊瓂匫䩉㐬䒱</w:t>
      </w:r>
      <w:r>
        <w:rPr/>
        <w:t>ⶬ</w:t>
      </w:r>
      <w:r>
        <w:rPr/>
        <w:t>㩐呇塋㭏녳奩䶬㗃싃䌶</w:t>
      </w:r>
      <w:r>
        <w:rPr/>
        <w:t>⡎</w:t>
      </w:r>
      <w:r>
        <w:rPr/>
        <w:t>〶䖡쉃佊啌뭾沩烂弽潩琷忂䁖㜯</w:t>
      </w:r>
      <w:r>
        <w:rPr/>
        <w:t>ⲿ</w:t>
      </w:r>
      <w:r>
        <w:rPr/>
        <w:t>湘슮礫枣收묦䭃</w:t>
      </w:r>
      <w:r>
        <w:rPr/>
        <w:t>ⲩ</w:t>
      </w:r>
      <w:r>
        <w:rPr/>
        <w:t>け汷칚♁ꅰ椤溩形䍌戣桮䥮秂⥪摩⑀㎬䪣圴婖狂䠬流幧쉏煈썇搴䔮䡐쉳亥祌꥗䑗</w:t>
      </w:r>
      <w:r>
        <w:rPr/>
        <w:t>ꕸ</w:t>
      </w:r>
      <w:r>
        <w:rPr/>
        <w:t>庘偊䌳㍾浒㕅眶䵮㈲䍎垵槎㭊卉整矎땾䝴䡒彘佫</w:t>
      </w:r>
      <w:r>
        <w:rPr/>
        <w:t>ⵁ</w:t>
      </w:r>
      <w:r>
        <w:rPr/>
        <w:t>䨬㶏慂硠☽䭚쉴쉃⪵⥌㑌䗂牷䰵癔쉃쉊浳㵃ヂ⹵歃杣</w:t>
      </w:r>
      <w:r>
        <w:rPr/>
        <w:t>ⱅ</w:t>
      </w:r>
      <w:r>
        <w:rPr/>
        <w:t>숳⵱⩴堪숪牐겵㌸ㅊ纘兞⑒幐싂壍䴸濎</w:t>
      </w:r>
      <w:r>
        <w:rPr/>
        <w:t>꧂</w:t>
      </w:r>
      <w:r>
        <w:rPr/>
        <w:t>汷칆⯂㜮湉⿂☱㖵暩䲩未ぷ⩷⩒뼮겏묊ꍉ칩숪幐彄㌪摃䵲⍱쉇㓂⽣싂䅔묲ꄪ嚩꥚䘤ꍆ㨽碘䑦唻㬬璘㕱㧂䬣쉶灣㙍哂ㄤ</w:t>
      </w:r>
      <w:r>
        <w:rPr/>
        <w:t>ꕨ</w:t>
      </w:r>
      <w:r>
        <w:rPr/>
        <w:t>䖣⩞恖䞱쵟䀬倴䥪䙳㡢</w:t>
      </w:r>
      <w:r>
        <w:rPr/>
        <w:t>ⱙ⥩</w:t>
      </w:r>
      <w:r>
        <w:rPr/>
        <w:t>轐㤤⴪濎㍡佇瘥漶숮㜹촽佾㈩縺惂㙟땵厩瘷婙掣숹㥢嫂潥䀬沿爹</w:t>
      </w:r>
      <w:r>
        <w:rPr/>
        <w:t>ⱪ⩤</w:t>
      </w:r>
      <w:r>
        <w:rPr/>
        <w:t>䬵辣</w:t>
      </w:r>
      <w:r>
        <w:rPr/>
        <w:t>ꤪ</w:t>
      </w:r>
      <w:r>
        <w:rPr/>
        <w:t>瞻竂ꥧ㑉䅌幎〹䈰깮</w:t>
      </w:r>
      <w:r>
        <w:rPr/>
        <w:t>꧂</w:t>
      </w:r>
      <w:r>
        <w:rPr/>
        <w:t>䍖䕓暩숥煺쉕旂厮⍣ꆘ┺啅㭌㶏⍇祴楆ꄶ奕呗丣狂䴴슘</w:t>
      </w:r>
      <w:r>
        <w:rPr/>
        <w:t>Ⳃ</w:t>
      </w:r>
      <w:r>
        <w:rPr/>
        <w:t>㯂㥴⥎頵瀤썲敱슥</w:t>
      </w:r>
      <w:r>
        <w:rPr/>
        <w:t>⡷</w:t>
      </w:r>
      <w:r>
        <w:rPr/>
        <w:t>桶</w:t>
      </w:r>
      <w:r>
        <w:rPr/>
        <w:t>ꥀ</w:t>
      </w:r>
      <w:r>
        <w:rPr/>
        <w:t>歫桷昩塅뽩</w:t>
      </w:r>
      <w:r>
        <w:rPr/>
        <w:t>Ⱚ</w:t>
      </w:r>
      <w:r>
        <w:rPr/>
        <w:t>伻獞杖煎中年埃祧博癎游䪏쉄슡㙡啬兏㝀꺏쉧쉘쉵꥾㍰⦏⩞䱸싃䤯⒘⦱㨽ㄹ⹁檬䂥䑪朦溥㴱顚䨲へ䯃焩乸싂땨渮</w:t>
      </w:r>
      <w:r>
        <w:rPr/>
        <w:t>ⵏ</w:t>
      </w:r>
      <w:r>
        <w:rPr/>
        <w:t>쉦깺漽쉄坡</w:t>
      </w:r>
      <w:r>
        <w:rPr/>
        <w:t>ꥀ</w:t>
      </w:r>
      <w:r>
        <w:rPr/>
        <w:t>獁䠳㚣쉘汪␻奴帮</w:t>
      </w:r>
      <w:r>
        <w:rPr/>
        <w:t>꤭</w:t>
      </w:r>
      <w:r>
        <w:rPr/>
        <w:t>噣く䝶椽稫⹆츯顏頩ꍗ椥</w:t>
      </w:r>
      <w:r>
        <w:rPr/>
        <w:t>⡀</w:t>
      </w:r>
      <w:r>
        <w:rPr/>
        <w:t>湤</w:t>
      </w:r>
      <w:r>
        <w:rPr/>
        <w:t>ⴰ⤥</w:t>
      </w:r>
      <w:r>
        <w:rPr/>
        <w:t>뽓쉷纩捁捇䡱歎瑳뿂딻㝅娹숣卲숯兖瀤問杠싂䈽䧂啎䳂썺輮〣쉡梬慹呦澡컂쉏た慵⚏澻⎵쉁桃⽞盂捗救⹀䁹䯃渰쉡牁칐</w:t>
      </w:r>
      <w:r>
        <w:rPr/>
        <w:t>Ⳏ</w:t>
      </w:r>
      <w:r>
        <w:rPr/>
        <w:t>넵摠㝉䕀楺쉶绂䥟呲䉭㩅灗毎㝸㐱妿겥㉀榩繥䷂♬掩佋깧⾩숻䥆㉫땶♘╨飂䊩⨥顑恭沵繃䱗걞斻⺘뾘</w:t>
      </w:r>
      <w:r>
        <w:rPr/>
        <w:t>ⳃ</w:t>
      </w:r>
      <w:r>
        <w:rPr/>
        <w:t>㉕</w:t>
      </w:r>
      <w:r>
        <w:rPr/>
        <w:t>ꦡ</w:t>
      </w:r>
      <w:r>
        <w:rPr/>
        <w:t>㬹㵭넪瓂ㅤ顑㍡壂⤽颏</w:t>
      </w:r>
      <w:r>
        <w:rPr/>
        <w:t>ꤰ</w:t>
      </w:r>
      <w:r>
        <w:rPr/>
        <w:t>琯榵㡯䂩㗃䅁碿⤳쉶湋幉硑母딺窬㍱◂㚏瑒䳎癊칁ꄴ䴱潒繵</w:t>
      </w:r>
      <w:r>
        <w:rPr/>
        <w:t>ꥂ</w:t>
      </w:r>
      <w:r>
        <w:rPr/>
        <w:t>䶻녳</w:t>
      </w:r>
      <w:r>
        <w:rPr/>
        <w:t>⵰</w:t>
      </w:r>
      <w:r>
        <w:rPr/>
        <w:t>Ⲭ</w:t>
      </w:r>
      <w:r>
        <w:rPr/>
        <w:t>꺵숥呮昴깺</w:t>
      </w:r>
      <w:r>
        <w:rPr/>
        <w:t>⡠</w:t>
      </w:r>
      <w:r>
        <w:rPr/>
        <w:t>䁖ꅚ歺矃㔤瀤煎剰ꍔ㝁焻顔頤㕔싂竃瘫䜨景㑐쉕獎⨶啧Ⓜ元倱㴯摱灆䌤楁ꅞ숳⽧琣䡕ꄵ</w:t>
      </w:r>
      <w:r>
        <w:rPr/>
        <w:t>ꦡ</w:t>
      </w:r>
      <w:r>
        <w:rPr/>
        <w:t>쉷㎏칧勂⑴恺禣猯㣂무轕嫂</w:t>
      </w:r>
      <w:r>
        <w:rPr/>
        <w:t>ꤺ⨫</w:t>
      </w:r>
      <w:r>
        <w:rPr/>
        <w:t>䴻⺡䉧㨩ꥥ婃칐廃땕䨥参㭨㙤欻㉶復㩴噦䅅놱獸䑀슿佂⑟灩祥〣䔪坪㑍弱墬儹㪥汮塀猺楨噾䐹欻☬쉊係㣃슣⏂䙕촹쉡싂䰻┸彩睋䁩冏础輵暵皘撿䡄恕轪䡚槂䍔</w:t>
      </w:r>
      <w:r>
        <w:rPr/>
        <w:t>ꥍ⹥</w:t>
      </w:r>
      <w:r>
        <w:rPr/>
        <w:t>慶楆傘伭硊強┴漬浦癃⤭㆘䂩녙䬦愷占㑋㬹嘪湷輣䉦栱⽰♒㜤쌊砳쉚㐮⩺뮩⒵숳㡬㒩⑹䁬䕌㜯捧㉡刮輪칃⼣㩌摺⵶瑬㥾㭁转偎曂⨮䕍垏䥮⍺쉇㈪正癤权啤⒬畩긨绍䔫䣂䥘ꆱ奶䤤㬮䴫灍␪⩭긲祠拍暱掮숶輯佚婧妻䖩繇칺䵄⫂ㅭ稩捕䥂䝓剀숪ꆣ쉐偾焥ㅱ穀䥾做恣</w:t>
      </w:r>
      <w:r>
        <w:rPr/>
        <w:t>꤫</w:t>
      </w:r>
      <w:r>
        <w:rPr/>
        <w:t>넻唯枘쉡潙搬削䙁⤩琮兡숬┮㙰쉦圥汸㘰怮䢵繓쉟쏂䕕擂撵伱㡱慮攨數杢硹牷琽䅉⯂轐䪡</w:t>
      </w:r>
      <w:r>
        <w:rPr/>
        <w:t>ꕅ</w:t>
      </w:r>
      <w:r>
        <w:rPr/>
        <w:t>ⱊ</w:t>
      </w:r>
      <w:r>
        <w:rPr/>
        <w:t>싂걲浏䒩䉤䪬仂㴪奤ꥰ戳⑊</w:t>
      </w:r>
      <w:r>
        <w:rPr/>
        <w:t>ꥂ</w:t>
      </w:r>
      <w:r>
        <w:rPr/>
        <w:t>㮥싃</w:t>
      </w:r>
      <w:r>
        <w:rPr/>
        <w:t>⡓</w:t>
      </w:r>
      <w:r>
        <w:rPr/>
        <w:t>牤湉幬싂䠻灏쉕顡轆汋㵌⥘갰⮩싍䐦禥슮弤䙶灕剉朳䧂恗ㅇ彡輭䠻顴唸⽶摐㊏</w:t>
      </w:r>
      <w:r>
        <w:rPr/>
        <w:t>ꥏ</w:t>
      </w:r>
      <w:r>
        <w:rPr/>
        <w:t>浔䁈撩掬⽀⼽네╡栦䧂敕⺬썃⽈┬倵熻</w:t>
      </w:r>
      <w:r>
        <w:rPr/>
        <w:t>ꥒ⍪</w:t>
      </w:r>
      <w:r>
        <w:rPr/>
        <w:t>䕟睌其懂撩⩖奲⥸䍞䄰用쉄䷂ㅀ坥䢏徻亡瘲梡敔䍤顤㕌幡入佂噱䅦乓畈</w:t>
      </w:r>
      <w:r>
        <w:rPr/>
        <w:t>ⵔ</w:t>
      </w:r>
      <w:r>
        <w:rPr/>
        <w:t>婺剭伩搳슏㕳彫⨫䙎䔶斮</w:t>
      </w:r>
      <w:r>
        <w:rPr/>
        <w:t>Ⳃ</w:t>
      </w:r>
      <w:r>
        <w:rPr/>
        <w:t>싂숩橷㥎쉢뽪硬捈瑏쉔硷欪⩤쉙䕉</w:t>
      </w:r>
      <w:r>
        <w:rPr/>
        <w:t>ⵠ⏂</w:t>
      </w:r>
      <w:r>
        <w:rPr/>
        <w:t>栬숰煺礶愮湭䴺☫揂噫渷걙쉌㨻ꅟ煤뮿⭑딥潨摾楶劥싂彩쉅瘳ꍫ剏䱚轉䦻忂娮樵兀츯炣딫㛍潰㯃懂㬹쉑쵭䵊⭹䙷⩐숷汗栺쉌怯♾猭氲숳洯氦㉔ㅪ卑</w:t>
      </w:r>
      <w:r>
        <w:rPr/>
        <w:t>ⴹ</w:t>
      </w:r>
      <w:r>
        <w:rPr/>
        <w:t>樻特䊣쉱⥠頥父湒㕍礫竍䉏㭉䮵䬰䙔뽑㕮䰷뭠</w:t>
      </w:r>
      <w:r>
        <w:rPr/>
        <w:t>ⷍ</w:t>
      </w:r>
      <w:r>
        <w:rPr/>
        <w:t>埂轇묭冩䬣칣슣</w:t>
      </w:r>
      <w:r>
        <w:rPr/>
        <w:t>ꕕ</w:t>
      </w:r>
      <w:r>
        <w:rPr/>
        <w:t>녇㯂婈卉싂祖烂⫂쉣䀰숪㵎슥甦싂猤㊱啡繃漱䐵烂㝵類䩒쉬婞ꎬ슻숳쉄쉶塸䕈捡啙촻땈⭆㘽㙖㡙偌呧┪숵慓輽싂칩兄䇂並凂⭗컍橵頬毂슱땗瑌㠯楊㑇싂⩕◃䅉䗂䴭싂瑟瘨묦烂䁧喡㢣幆扇䑩뽸嘳湸㘴䄴婟买浣瑳䭸挫嘹숲㯂뭋㉥桋根⵾묹盍䱢嘫䑵⾱뽗畁䬲쉸歵숶⩑偬ꄶ潁沮彙쉄攦㏂娷勂轗睸㝦쉥땰皏瀯䬩礹슱䏂╮䵫䥩琵⫍廂䩙囂뿂쉏啸ꄱ䪿憵㗂乸ꄰ杳숰盂竎䑴䣂Ⓕ䜊堩㕔渮炡</w:t>
      </w:r>
      <w:r>
        <w:rPr/>
        <w:t>ⶩ</w:t>
      </w:r>
      <w:r>
        <w:rPr/>
        <w:t>佹乐䆿掻璬債䰯渵捦쉹⹢㛂</w:t>
      </w:r>
      <w:r>
        <w:rPr/>
        <w:t>⢮</w:t>
      </w:r>
      <w:r>
        <w:rPr/>
        <w:t>噬轎牟兓㕳姂⽩㍞塑啉参䵣침㍨桁晶啯懂칤桑⑷歉磂㗂墱⾿걬⩫쉗⩬쉌娣쉉⽰쉯䱓㏂䍟沩䄦婷숯썕兓⫂祧䛂禮怦旂牰곎䝧㤱㜷刻숷瑢㉡썣⽬㝦㍊恺</w:t>
      </w:r>
      <w:r>
        <w:rPr/>
        <w:t>ⵦ</w:t>
      </w:r>
      <w:r>
        <w:rPr/>
        <w:t>僂轾滂睐⿂㭰녔쉚뭥䜽硋갤䫍题煩掏</w:t>
      </w:r>
      <w:r>
        <w:rPr/>
        <w:t>⡖</w:t>
      </w:r>
      <w:r>
        <w:rPr/>
        <w:t>坮䁎ꅧ辩</w:t>
      </w:r>
      <w:r>
        <w:rPr/>
        <w:t>ꕠꥑ</w:t>
      </w:r>
      <w:r>
        <w:rPr/>
        <w:t>灗堦☥喏♡擂㕮䕘旂</w:t>
      </w:r>
      <w:r>
        <w:rPr/>
        <w:t>ꥐ</w:t>
      </w:r>
      <w:r>
        <w:rPr/>
        <w:t>썈♀瑺㠪</w:t>
      </w:r>
      <w:r>
        <w:rPr/>
        <w:t>꥓</w:t>
      </w:r>
      <w:r>
        <w:rPr/>
        <w:t>녡껂췂瀷楲╩춱䵶䊵敖捈剅쉷쉵䬰幬㉈슏녷朥楣窿津뽵燂쉖椬栦㡗嫎牴潅ꥧ濂䝹半偦乺䱤㴫暮煳쉃쉐顳ꍦ捠䅚숪癘穆㏂昩뿂圲슥乩秂橠ㅵ떣濂渪㈪ꍓ䉲㶩㌽伱䰦䥋㷃㧂숴䭑숯䪩嘰쉒䩎轲믂묵⩹畑㜱梩숤떵昦䔨彙佪견瘸敉碣㭎㑫慸塳ꌨ歉숻쉫槂뇂</w:t>
      </w:r>
      <w:r>
        <w:rPr/>
        <w:t>Ⱞ</w:t>
      </w:r>
      <w:r>
        <w:rPr/>
        <w:t>쉺䞻숯㥕乩</w:t>
      </w:r>
      <w:r>
        <w:rPr/>
        <w:t>⠻</w:t>
      </w:r>
      <w:r>
        <w:rPr/>
        <w:t>坬칲䙹䅄䬪䆩煎ㄣ轫湤瓂煈╎㕪숽硄っ䏂穄疩矂㕂憏轑汥깁숽毂䝓녾捱冻呸</w:t>
      </w:r>
      <w:r>
        <w:rPr/>
        <w:t>ⷂ</w:t>
      </w:r>
      <w:r>
        <w:rPr/>
        <w:t>쉾㩧桔쉉瘯땨顫轶榥⸴숰堹䄱杉쉄㩶㴩㯂汄갣䟂迂䍉┻╹⪻䥀杯쉊獋頽杋</w:t>
      </w:r>
      <w:r>
        <w:rPr/>
        <w:t>⡡</w:t>
      </w:r>
      <w:r>
        <w:rPr/>
        <w:t>ꕙ</w:t>
      </w:r>
      <w:r>
        <w:rPr/>
        <w:t>䭤꥔ふ柂숷慙쉒䜤婴쉖㫂浹樹꺬廂䅔佄副츫硭䍥咣唫㑁盂⑕ꥬ䞣痂</w:t>
      </w:r>
      <w:r>
        <w:rPr/>
        <w:t>ꔶ</w:t>
      </w:r>
      <w:r>
        <w:rPr/>
        <w:t>疮体乗㈤楚卟싎佢⨵</w:t>
      </w:r>
      <w:r>
        <w:rPr/>
        <w:t>Ⱚ</w:t>
      </w:r>
      <w:r>
        <w:rPr/>
        <w:t>㠻婮㙑琪啲썥䁗呲</w:t>
      </w:r>
      <w:r>
        <w:rPr/>
        <w:t>ꕦ</w:t>
      </w:r>
      <w:r>
        <w:rPr/>
        <w:t>䝫쉫㍵䅪䑧䯃쵇</w:t>
      </w:r>
      <w:r>
        <w:rPr/>
        <w:t>Ɽ</w:t>
      </w:r>
      <w:r>
        <w:rPr/>
        <w:t>ꄨ墏쉹쉑숻㷂竂쉈</w:t>
      </w:r>
      <w:r>
        <w:rPr/>
        <w:t>ꥎ</w:t>
      </w:r>
      <w:r>
        <w:rPr/>
        <w:t>슩怭㬲檣栦⹆医쉞싂烂㥹䵣ㆬ飂㉋㡷쉪穵㯂潴싂殩⽟榵촭㵰㴸桱晭녭歨堥쉈祈</w:t>
      </w:r>
      <w:r>
        <w:rPr/>
        <w:t>⣂</w:t>
      </w:r>
      <w:r>
        <w:rPr/>
        <w:t>㔺쉦㙊</w:t>
      </w:r>
      <w:r>
        <w:rPr/>
        <w:t>⣂</w:t>
      </w:r>
      <w:r>
        <w:rPr/>
        <w:t>⽨婮</w:t>
      </w:r>
      <w:r>
        <w:rPr/>
        <w:t>ⷂⵥ</w:t>
      </w:r>
      <w:r>
        <w:rPr/>
        <w:t>圪䡩伹楦橩橧</w:t>
      </w:r>
      <w:r>
        <w:rPr/>
        <w:t>ꤨ</w:t>
      </w:r>
      <w:r>
        <w:rPr/>
        <w:t>쉏煴硕㡚걕⑩瘰癗㉄뼷㉉⒘㕤쉤䡣爣숣♄땧磎녷慐㜣뼹奠䶿啑䞵棂◂뭋灬倳梏⩑働摌穟깮庬匦䌳뗂剑匪暥쉋ꅌ</w:t>
      </w:r>
      <w:r>
        <w:rPr/>
        <w:t>꥟</w:t>
      </w:r>
      <w:r>
        <w:rPr/>
        <w:t>睴冻☤婞煄⯂䃂㡰噪⫂숸圥㌨쏎ꍮ夭湬塘⨬塠녉穏囂䅭</w:t>
      </w:r>
      <w:r>
        <w:rPr/>
        <w:t>ꕚ⨺</w:t>
      </w:r>
      <w:r>
        <w:rPr/>
        <w:t>㜦瞩쉪欳㵏㑘㢩</w:t>
      </w:r>
      <w:r>
        <w:rPr/>
        <w:t>ꤥ</w:t>
      </w:r>
      <w:r>
        <w:rPr/>
        <w:t>㵮癶㕫璘</w:t>
      </w:r>
      <w:r>
        <w:rPr/>
        <w:t>⠪⹘</w:t>
      </w:r>
      <w:r>
        <w:rPr/>
        <w:t>嗂뼱僂䰊睥쉥㝰⬰塘㦥⽋獣숣ㅮ婨뼬〉㴯䩭弤츹㝍戶枡䈻灩쉣偸湸坣쉵堻昷祃䖥땮櫂껂獉轧枻ꅈ渥昷녓柂囂⭑䉧녀⦬</w:t>
      </w:r>
      <w:r>
        <w:rPr/>
        <w:t>ⱹ</w:t>
      </w:r>
      <w:r>
        <w:rPr/>
        <w:t>곂桏噳㩓摵慹⭰療冩埂㨺쉴兟憿㝂凂汨矂▣䭾ꄻ⪱䡊䅐쵊䠳恗숮悵ꍏ䉫倬층彔塴儯</w:t>
      </w:r>
      <w:r>
        <w:rPr/>
        <w:t>ⴳ</w:t>
      </w:r>
      <w:r>
        <w:rPr/>
        <w:t>쉇淍㎱ꅅ㇎淂㭠繲쵞⭪壂⒥㌱쉍晦䍎㨩쉩晑</w:t>
      </w:r>
      <w:r>
        <w:rPr/>
        <w:t>⡩</w:t>
      </w:r>
      <w:r>
        <w:rPr/>
        <w:t>唦恪</w:t>
      </w:r>
      <w:r>
        <w:rPr/>
        <w:t>ꕴ</w:t>
      </w:r>
      <w:r>
        <w:rPr/>
        <w:t>爲♕慣䛍ꄪ塊⫂恸顋着⼱습䁐⩴㝀恂䬴뾵㭤剓偱纻䦩绂쉷栥浠㝩攫♒噭ꅯ䇂塯쉔㐣⻂䖱䩡㍠杘辥杧⽒⫂䄷䬺쉱祣♇㢏싂斩</w:t>
      </w:r>
      <w:r>
        <w:rPr/>
        <w:t>ⵟ</w:t>
      </w:r>
      <w:r>
        <w:rPr/>
        <w:t>㕉㙤㴭煞갽浃摙畸숴</w:t>
      </w:r>
      <w:r>
        <w:rPr/>
        <w:t>Ⱘ</w:t>
      </w:r>
      <w:r>
        <w:rPr/>
        <w:t>嚵ꅫ塣䕏游⍠䠨쉘츰䗂쉖䖩壂䄣뭙獾剃慈</w:t>
      </w:r>
      <w:r>
        <w:rPr/>
        <w:t>Ⳃ</w:t>
      </w:r>
      <w:r>
        <w:rPr/>
        <w:t>䴺楚</w:t>
      </w:r>
      <w:r>
        <w:rPr/>
        <w:t>ꗂ</w:t>
      </w:r>
      <w:r>
        <w:rPr/>
        <w:t>碥㵷뼽㎩⨰쉘啰걂戤㒘嘶术汌瘽京⚻サ슩⥯丸䅰</w:t>
      </w:r>
      <w:r>
        <w:rPr/>
        <w:t>ꦬ⧂⚩♈</w:t>
      </w:r>
      <w:r>
        <w:rPr/>
        <w:t>䀵戮畨浂</w:t>
      </w:r>
      <w:r>
        <w:rPr/>
        <w:t>ꤳ</w:t>
      </w:r>
      <w:r>
        <w:rPr/>
        <w:t>啞硠搸汲畄塏氻塶䝭噋</w:t>
      </w:r>
      <w:r>
        <w:rPr/>
        <w:t>⵰</w:t>
      </w:r>
      <w:r>
        <w:rPr/>
        <w:t>슣⭪八繭坠硘庵㩏頨䕹繵挤稶兩⥃湥帽嫍썸婐쉎쉡硔元泂畩䝠䜪段捇깾䜫⬶汞◃겮批橱䜩呭</w:t>
      </w:r>
      <w:r>
        <w:rPr/>
        <w:t>ⱷ</w:t>
      </w:r>
      <w:r>
        <w:rPr/>
        <w:t>ꔮ</w:t>
      </w:r>
      <w:r>
        <w:rPr/>
        <w:t>㋂梵橇┻䷂넳쉪眸兙⥥瘳゘漳䔤䘻⭄䍈⾥쉚⽄⥵䚻伳쉐㢏㕇汈䠫䛂㍎欽땤癏擂</w:t>
      </w:r>
      <w:r>
        <w:rPr/>
        <w:t>ⱁ⮘</w:t>
      </w:r>
      <w:r>
        <w:rPr/>
        <w:t>떥묵뭪御뼨珂◂ひ桸䌻畹䱴쎡䕙儬庬⸳䜷</w:t>
      </w:r>
      <w:r>
        <w:rPr/>
        <w:t>ꕲ</w:t>
      </w:r>
      <w:r>
        <w:rPr/>
        <w:t>㕺抱충䕪㷎村喡䁪务剐堸轊쉱䡔問楠潴栶쉑炡싂幹珂썲敬浀㤺䙧卅䫂</w:t>
      </w:r>
      <w:r>
        <w:rPr/>
        <w:t>ꤪ</w:t>
      </w:r>
      <w:r>
        <w:rPr/>
        <w:t>婪杫쉘欭瑱婯⭧숵㝕晓烂깡䁢轗㍁슩圤牣ꥱ稫憮ꏍ㌰쉡㏂㭨倭䴳㔮参硆㑕婉믂㐮塆癋쉱⩥ㅔ㆘瑑吰⴮湱숪㮩</w:t>
      </w:r>
      <w:r>
        <w:rPr/>
        <w:t>⠲</w:t>
      </w:r>
      <w:r>
        <w:rPr/>
        <w:t>䀵瑀쵯⺡摶犮쉨捁繆剸搹쉁컂갹⪡뾡㆏幅卡㌱槂摑㥩</w:t>
      </w:r>
      <w:r>
        <w:rPr/>
        <w:t>ꤨ</w:t>
      </w:r>
      <w:r>
        <w:rPr/>
        <w:t>ꍈ区㕕䙓㫂歎渳뽂卖츩顊쉮䕇晰썐숫㗃츨椵瑧势䀣甩繧炱꥘촣牧숰⭘⬦묤㣂</w:t>
      </w:r>
      <w:r>
        <w:rPr/>
        <w:t>⡴</w:t>
      </w:r>
      <w:r>
        <w:rPr/>
        <w:t>䊬永䁐쉶灷⹦偨挽㠹㨣</w:t>
      </w:r>
      <w:r>
        <w:rPr/>
        <w:t>ⵍ</w:t>
      </w:r>
      <w:r>
        <w:rPr/>
        <w:t>ず썑婕䄷单⨭瀶묲⨹♯⪘瑙慄⍥⨨纏싂䗍Ⓧ</w:t>
      </w:r>
      <w:r>
        <w:rPr/>
        <w:t>ⵙ</w:t>
      </w:r>
      <w:r>
        <w:rPr/>
        <w:t>㍤촹⍯♱⥗姂䡶礹䡾顟欦《䰹㘩株晾䮿䄤槂쉇⩧柂楞⩦䈤挲暥㥒䡟쉯숪䥖琫쉗噵吱敆䩉싂䩰䡀싂䝮䉐祬浵猴슮催</w:t>
      </w:r>
      <w:r>
        <w:rPr/>
        <w:t>⣂</w:t>
      </w:r>
      <w:r>
        <w:rPr/>
        <w:t>坞穁숪⭌琺离獮㈭飃쉇夹礱杞☭硫商숣쉱썮㦵㢡㘱浮쌪쉴砻습憩祫㥨⭮嘻䵍憮쉏⚻㉮渲侩係庵䭇㬱嚡慚숪⥗䠪䚏뼹ꍕ癓숯䞻嫂뭶긺轚⍬啄㷍♙彘䕉⩋顖桺䷍㵅坾呕䳂浤䝗也壂祵佤礪瀤啃䠺婋㬤犿䶣啉㝉㈬㷂ケ繠┪땏䙤䬻䦵幤兵噡㈪⑓쉡㓍䩠侻뭘㟃⭟䡎㵗⹀硔</w:t>
      </w:r>
      <w:r>
        <w:rPr/>
        <w:t>ꔣ</w:t>
      </w:r>
      <w:r>
        <w:rPr/>
        <w:t>绂쉈쌰伤䁂⑇漭收갱癧獲숸牮㩕⍒묽숰唫ㅋ捀걄塩칦㠱㭋爭⥸묬哎䝞楏丷쉠쉰⩁ꅫ숫眳擂䆣畟甭녁湲垵畈䚬숹灱④懂㭺</w:t>
      </w:r>
      <w:r>
        <w:rPr/>
        <w:t>ⴰ</w:t>
      </w:r>
      <w:r>
        <w:rPr/>
        <w:t>瘺ㅐ⽍╩塪扭ꄵ뭓ㄮㅙ煖偋煥盂槂㤦呌璩䈭㉠祁⍃㯂扄庘⮻㠺⪩⴬欫㍖晏쉡数㙫㨱祳治礸䱘䱪⌬猭䇂㢣쉌桇轲幔⽢䍥眥砰禮</w:t>
      </w:r>
      <w:r>
        <w:rPr/>
        <w:t>ꕠ</w:t>
      </w:r>
      <w:r>
        <w:rPr/>
        <w:t>쏍噶䱓</w:t>
      </w:r>
      <w:r>
        <w:rPr/>
        <w:t>ꖡ</w:t>
      </w:r>
      <w:r>
        <w:rPr/>
        <w:t>礨갻⩮㵵绍칅땞⽫⩔♸⍳⾬㩇쉓⴦戳ⸯ獢坖砣楸㑲㩣⭂츶晚㝡爤싂⚡珂䊡䝎㏎悱睠券晣摞䆥⎵䂿</w:t>
      </w:r>
      <w:r>
        <w:rPr/>
        <w:t>⡾</w:t>
      </w:r>
      <w:r>
        <w:rPr/>
        <w:t>幩䚵姂眵楕♵協쉍㉳㏃略䩾갬楙ꇂ쉡呎垱㶣䵃숻⹋㄰幓湪촰掬ꎮ夻♓歔繌㉞樴䍭䀶쉯圣夶彃绎櫂琰쉕㵸晉ㅦ䵇⹦쉮뽩쉠㤶ꥯꌽ⬣䈩╅䙏㙴框䚻ギ♁䍴㩪쉋싎媱䙁㶬辣涻㉍京嗂彳䕞呣朱儸瘲☹繐⑳쉮䈤晓兕稷ꌴ㕌唱㉦櫂♇</w:t>
      </w:r>
      <w:r>
        <w:rPr/>
        <w:t>⡱</w:t>
      </w:r>
      <w:r>
        <w:rPr/>
        <w:t>悱쉉녱쉏傻㵭丵㤬〽汷䪩⤻仂敷ꅖ⭯</w:t>
      </w:r>
      <w:r>
        <w:rPr/>
        <w:t>ⱶ</w:t>
      </w:r>
      <w:r>
        <w:rPr/>
        <w:t>砽杆才츩</w:t>
      </w:r>
      <w:r>
        <w:rPr/>
        <w:t>ⰳ</w:t>
      </w:r>
      <w:r>
        <w:rPr/>
        <w:t>塩欫縲쵞</w:t>
      </w:r>
      <w:r>
        <w:rPr/>
        <w:t>⡷</w:t>
      </w:r>
      <w:r>
        <w:rPr/>
        <w:t>㭏⫃氱敫㈻獠쉥嘴䝀砸뽲䐣쉖䐰쉦懂悘ㅁ惂礱硟㕨婺㔶</w:t>
      </w:r>
      <w:r>
        <w:rPr/>
        <w:t>ⵕ</w:t>
      </w:r>
      <w:r>
        <w:rPr/>
        <w:t>쉩勂䈤ꅉ</w:t>
      </w:r>
      <w:r>
        <w:rPr/>
        <w:t>ꤥ⫂</w:t>
      </w:r>
      <w:r>
        <w:rPr/>
        <w:t>㢮䕧⤤䁮乢搬㵙穅╶業䠤䉬儹枘㫎걔䟂䍒싂䋂氬⒮敥慣奞祐䚿숪庵儮㍊䒣摞䠹戮⏂坍쉺㣂塡瞣䙫祰潗吭ㅟ⑃彳╙䴊䓂漪</w:t>
      </w:r>
      <w:r>
        <w:rPr/>
        <w:t>Ⱙ</w:t>
      </w:r>
      <w:r>
        <w:rPr/>
        <w:t>䍁楚態柂癩㍭쉫轰ꌸ⩆ㅭ⤵捍⍑䛂协칵擂슬䩵匬䘪绂幙呋匩㊥걐倵婫</w:t>
      </w:r>
      <w:r>
        <w:rPr/>
        <w:t>ꦱ</w:t>
      </w:r>
      <w:r>
        <w:rPr/>
        <w:t>瞮䔤䭯烂䑇⨣桷ꄪꍩꅔ쉇䵱뿎瘣⩈⨻眱䮱</w:t>
      </w:r>
      <w:r>
        <w:rPr/>
        <w:t>⠹</w:t>
      </w:r>
      <w:r>
        <w:rPr/>
        <w:t>깈⭕䪏〣촨㫍캻</w:t>
      </w:r>
      <w:r>
        <w:rPr/>
        <w:t>ⱙ</w:t>
      </w:r>
      <w:r>
        <w:rPr/>
        <w:t>쉇䁥祪⦱帹橹浸拂쉧㥰攽</w:t>
      </w:r>
      <w:r>
        <w:rPr/>
        <w:t>ꤦ</w:t>
      </w:r>
      <w:r>
        <w:rPr/>
        <w:t>摊☽㛂⥪〈䬶媩弪戫떘⥢朰ꥫ烂硄㶏堬瘥晩칶潬䒮㤶媻깶슻爺쉨싎견⪘깶剗㢥佤⯂츷䕉汊쉉</w:t>
      </w:r>
      <w:r>
        <w:rPr/>
        <w:t>ꔨ</w:t>
      </w:r>
      <w:r>
        <w:rPr/>
        <w:t>呡䐺恧幬</w:t>
      </w:r>
      <w:r>
        <w:rPr/>
        <w:t>⡄</w:t>
      </w:r>
      <w:r>
        <w:rPr/>
        <w:t>娽塩婨呷渳祈撩䛂ㆻ슘㑈㑱坟卡䩸</w:t>
      </w:r>
      <w:r>
        <w:rPr/>
        <w:t>ꤱ</w:t>
      </w:r>
      <w:r>
        <w:rPr/>
        <w:t>扙穡ㅁ捰塂쉑╗椬干뼽卂⍯戱䉹⭊슩檘싂穧噾쉃ꇂ焬弱딽촩㓂⩔浳䘫</w:t>
      </w:r>
      <w:r>
        <w:rPr/>
        <w:t>ꥈ</w:t>
      </w:r>
      <w:r>
        <w:rPr/>
        <w:t>姃⌲ꅠ嚵䉩䵧绂亵슥</w:t>
      </w:r>
      <w:r>
        <w:rPr/>
        <w:t>ⴽ</w:t>
      </w:r>
      <w:r>
        <w:rPr/>
        <w:t>ㅙ</w:t>
      </w:r>
      <w:r>
        <w:rPr/>
        <w:t>ꕢ</w:t>
      </w:r>
      <w:r>
        <w:rPr/>
        <w:t>㥫䓂㠱䌹䈥捀縯幔</w:t>
      </w:r>
      <w:r>
        <w:rPr/>
        <w:t>⡮</w:t>
      </w:r>
      <w:r>
        <w:rPr/>
        <w:t>㉁氤㙊</w:t>
      </w:r>
      <w:r>
        <w:rPr/>
        <w:t>⢱</w:t>
      </w:r>
      <w:r>
        <w:rPr/>
        <w:t>ㆡ慙숳桖彖祪</w:t>
      </w:r>
      <w:r>
        <w:rPr/>
        <w:t>ꥁ</w:t>
      </w:r>
      <w:r>
        <w:rPr/>
        <w:t>伲摨</w:t>
      </w:r>
      <w:r>
        <w:rPr/>
        <w:t>Ⱙ</w:t>
      </w:r>
      <w:r>
        <w:rPr/>
        <w:t>ꄫ汵㝰廂⭵坴땍긹╴㉑쉣⩒截昭噖</w:t>
      </w:r>
      <w:r>
        <w:rPr/>
        <w:t>Ɑ⹳</w:t>
      </w:r>
      <w:r>
        <w:rPr/>
        <w:t>䩭싍㍾㩯㩺㭹뭑䏂슣싂竂搴稰栬滂ꥱ┶싃慂䵫彥之䙙顬䩖㈶夫</w:t>
      </w:r>
      <w:r>
        <w:rPr/>
        <w:t>ⱎ</w:t>
      </w:r>
      <w:r>
        <w:rPr/>
        <w:t>숽☤⵹쉙</w:t>
      </w:r>
      <w:r>
        <w:rPr/>
        <w:t>⠬</w:t>
      </w:r>
      <w:r>
        <w:rPr/>
        <w:t>䵯擂恂祪㩕桪꺘쉘쉀䥱娳呩⩋硡嘩潶</w:t>
      </w:r>
      <w:r>
        <w:rPr/>
        <w:t>ⱅ</w:t>
      </w:r>
      <w:r>
        <w:rPr/>
        <w:t>䟂洽쉔䵾⯂䑕暬柂轕</w:t>
      </w:r>
      <w:r>
        <w:rPr/>
        <w:t>ꕫ꧂</w:t>
      </w:r>
      <w:r>
        <w:rPr/>
        <w:t>溡䝦ꥩ瑡侏⩠☻쉗䥕䋂⧂䑥싂쉇싂癲碏潃坦煹㍪䟂救噵癇楢㕯扨㟂␷狃濂䑫煘⨲⭩噾桎姂㡏⽞偀䋂瞿☺橦轄쉕矂捐攬剑㛂癣冿剡묤扠♌깺捶敭쉳䩲埂</w:t>
      </w:r>
      <w:r>
        <w:rPr/>
        <w:t>ⰰ</w:t>
      </w:r>
      <w:r>
        <w:rPr/>
        <w:t>ㆩ礲榵㠮ꎥ쉪瓂飂橴쉮畲㬷妏䀤♰㕐</w:t>
      </w:r>
      <w:r>
        <w:rPr/>
        <w:t>ꔣ</w:t>
      </w:r>
      <w:r>
        <w:rPr/>
        <w:t>圪摥輽娪칭⮏긦偠묻쎿⩠⛎</w:t>
      </w:r>
      <w:r>
        <w:rPr/>
        <w:t>ꤲ</w:t>
      </w:r>
      <w:r>
        <w:rPr/>
        <w:t>䩘慬⑊偦顠䓂甦㝾嗂☩慩⮩슮䭩瑲칧禩⑦利䉴癈㠤娻祹席䵗쌨쉥升疘癤떡ꥠ쉓䑋슏뇂숸쌰摉御幺㥷⿂♤㴷묨숸뭱䭳</w:t>
      </w:r>
      <w:r>
        <w:rPr/>
        <w:t>ꕀ</w:t>
      </w:r>
      <w:r>
        <w:rPr/>
        <w:t>樭炩㝍睪䬦妮慳슻칸䑬祸㭞浒㴪ꥥꍙ䂣떵㘽뼷</w:t>
      </w:r>
      <w:r>
        <w:rPr/>
        <w:t>ꤪ</w:t>
      </w:r>
      <w:r>
        <w:rPr/>
        <w:t>刯쉕쵇㨯䝖긮摡╓摡穘佞否䚱潐촪晓ꅢ䜺䧂怨獷슿熥桉䝁쉐婆塇杆ꏎ獶싂쉀枻③畫㥊촶⛂쉁桕㝔</w:t>
      </w:r>
      <w:r>
        <w:rPr/>
        <w:t>ꕳ</w:t>
      </w:r>
      <w:r>
        <w:rPr/>
        <w:t>氬뮥卸㡨挷敫刷㉴⹩塨㊮쵾伺㍡牦긬뇂徘</w:t>
      </w:r>
      <w:r>
        <w:rPr/>
        <w:t>⣂</w:t>
      </w:r>
      <w:r>
        <w:rPr/>
        <w:t>싂厬숊䡥皡獡⾡浃숯囂㝊獅帥⻂䵹煷⹗숸㕓쉆佮깟쉇䅲ꆮ䝭杒㦡戹顨⽴䵘欲涵╹档</w:t>
      </w:r>
      <w:r>
        <w:rPr/>
        <w:t>ꤷ</w:t>
      </w:r>
      <w:r>
        <w:rPr/>
        <w:t>䎱才䵠娽ㅕ꺥ㆻꅦ愺䄸䗂卣숤</w:t>
      </w:r>
      <w:r>
        <w:rPr/>
        <w:t>Ⳃ</w:t>
      </w:r>
      <w:r>
        <w:rPr/>
        <w:t>㑴ꍉ反帱㷂䥤䃂⑍牒湎䞣⤻쉈쵙㣂꺘㌮぀漴♆䙩狂䰶母쉑惂乍㩆뽖㵎⌹婸䙨欽慃轔炻晔朵쉮뿂㜯戳</w:t>
      </w:r>
      <w:r>
        <w:rPr/>
        <w:t>ꕔ</w:t>
      </w:r>
      <w:r>
        <w:rPr/>
        <w:t>ꅊ䎡䠣싍깹⹀숦璬싂习꺡杵䙁㩥㉍⽬쵲싂睚縪傥ㆣ㖱捒珃쉂扬</w:t>
      </w:r>
    </w:p>
    <w:p>
      <w:pPr>
        <w:pStyle w:val="PreformattedText"/>
        <w:bidi w:val="0"/>
        <w:spacing w:before="0" w:after="0"/>
        <w:jc w:val="left"/>
        <w:rPr/>
      </w:pPr>
      <w:r>
        <w:rPr/>
        <w:t>땭㬹楋禩슣㍯绂碏敡⍪춏⩳輵</w:t>
      </w:r>
      <w:r>
        <w:rPr/>
        <w:t>ꕴ</w:t>
      </w:r>
      <w:r>
        <w:rPr/>
        <w:t>嗂䉠帴奉䥑슮ꅆ뾘㝑繾싂넨汱䡾䯂煖瘳乎敺璩┪䉅⌰㭌丷쉇ꥣ쉚⦻䥡⥦啬歺㩱䝗䷂畖杲伭땏〦츶怸䰷债䛂쉩勃䁟戥癳搨슩浘껂깒㜸뭚敤涻䉤䳂㘬曃㧎</w:t>
      </w:r>
      <w:r>
        <w:rPr/>
        <w:t>ꔪ</w:t>
      </w:r>
      <w:r>
        <w:rPr/>
        <w:t>䢮쉍䝸竂䫂㝸顅⫂畠⫂⬤榻硵䝪潨轖䪩</w:t>
      </w:r>
      <w:r>
        <w:rPr/>
        <w:t>ꦱ</w:t>
      </w:r>
      <w:r>
        <w:rPr/>
        <w:t>灰彐㥷攨⨨瓂焥ꌺ⸣䉉䵎汊洪</w:t>
      </w:r>
      <w:r>
        <w:rPr/>
        <w:t>ⱟ</w:t>
      </w:r>
      <w:r>
        <w:rPr/>
        <w:t>幃걂輶䱮䠮朵뿂橳썤⍄癴㎩쉅</w:t>
      </w:r>
      <w:r>
        <w:rPr/>
        <w:t>ꦿ</w:t>
      </w:r>
      <w:r>
        <w:rPr/>
        <w:t>繩㫂橷剺촣숷䄣倳手掬惂⿂啈櫂洷㈦⽑쉌츭㦵</w:t>
      </w:r>
      <w:r>
        <w:rPr/>
        <w:t>ꔳ</w:t>
      </w:r>
      <w:r>
        <w:rPr/>
        <w:t>氹⬻</w:t>
      </w:r>
      <w:r>
        <w:rPr/>
        <w:t>ⷂ</w:t>
      </w:r>
      <w:r>
        <w:rPr/>
        <w:t>䌱㥅슿㘯䗎⍩梻㍡ꍾ♸㕟䝤숸杳♔慗徵ꇂ␣轐橒皩昹┹㤭⪿뮩</w:t>
      </w:r>
      <w:r>
        <w:rPr/>
        <w:t>꧂</w:t>
      </w:r>
      <w:r>
        <w:rPr/>
        <w:t>䡓畕㚬ꅫ恶恊瑧㝵숸싍捌㉸䜵쉺쎣숣ꥠ慴㵅⬵쉮䔷춏煭㞱䁇湉숫䥣佳⤴唽ぴ潲껂⩴䎣梮梡⍘櫎㴹숤쉓쉤㉂顲䋍㵁扵睷儱㋂⏂⒱剳㥀</w:t>
      </w:r>
      <w:r>
        <w:rPr/>
        <w:t>ⵁ</w:t>
      </w:r>
      <w:r>
        <w:rPr/>
        <w:t>䈮䱱破ㅓ㫂涬</w:t>
      </w:r>
      <w:r>
        <w:rPr/>
        <w:t>Ⳃ</w:t>
      </w:r>
      <w:r>
        <w:rPr/>
        <w:t>䥳㶬慌か汃帹곂橫䇃⾩⸩㙷樭焻⭩䉘卨ヂ嚥嗂칆ぁ䡾㞻䡣䁊娪佄쉑䟂쉪怤硌놱䙊戭㈷긤♂癍瑮潏䈪</w:t>
      </w:r>
      <w:r>
        <w:rPr/>
        <w:t>ꥄ</w:t>
      </w:r>
      <w:r>
        <w:rPr/>
        <w:t>慤楡䬺</w:t>
      </w:r>
      <w:r>
        <w:rPr/>
        <w:t>ⵖ</w:t>
      </w:r>
      <w:r>
        <w:rPr/>
        <w:t>玡彔瓂扫쉪䨫㔪楘湭䃍갻弶䝶ꥬ侥㕂⥙礰쉰唵灐⤤协栮吺余숻稫䵀區飂い숵⬦㗎渣䋂㣍浩㈦痂扦캿ꅾ橀捚潦⺏⼬ㅭ땯⵭䩫묯捉떵쉲캩䲡掣楊ꍸ䑕싃穦넦䝕堯汈禩硁뽤䞬ꌩ</w:t>
      </w:r>
      <w:r>
        <w:rPr/>
        <w:t>⡠</w:t>
      </w:r>
      <w:r>
        <w:rPr/>
        <w:t>狂㕔癙␰熬婒奎䱣癒晒琥㯂䱓㶣畮</w:t>
      </w:r>
      <w:r>
        <w:rPr/>
        <w:t>ꦬ</w:t>
      </w:r>
      <w:r>
        <w:rPr/>
        <w:t>睔嗂갸桡⑔湵㟂䉦橲䅥伊䲣樰ㄻ殻捁</w:t>
      </w:r>
      <w:r>
        <w:rPr/>
        <w:t>ꕈ</w:t>
      </w:r>
      <w:r>
        <w:rPr/>
        <w:t>㏂彄쉯╃填睯㄰⥧慵抻櫂牳䵰䈣珂㔦測䅏年㨹牢潍䛂</w:t>
      </w:r>
      <w:r>
        <w:rPr/>
        <w:t>ꗂ</w:t>
      </w:r>
      <w:r>
        <w:rPr/>
        <w:t>쉋䝪䋂塗⨲쉂手疵숻玮䕒塢㝂쵟栬</w:t>
      </w:r>
      <w:r>
        <w:rPr/>
        <w:t>ꗂ</w:t>
      </w:r>
      <w:r>
        <w:rPr/>
        <w:t>剁</w:t>
      </w:r>
      <w:r>
        <w:rPr/>
        <w:t>ⴹ⨹</w:t>
      </w:r>
      <w:r>
        <w:rPr/>
        <w:t>깓췂牳</w:t>
      </w:r>
      <w:r>
        <w:rPr/>
        <w:t>ꦻ</w:t>
      </w:r>
      <w:r>
        <w:rPr/>
        <w:t>祙㑑⩪㴲걚땣䷎</w:t>
      </w:r>
      <w:r>
        <w:rPr/>
        <w:t>ꖬ</w:t>
      </w:r>
      <w:r>
        <w:rPr/>
        <w:t>㬰ꄹ椴</w:t>
      </w:r>
      <w:r>
        <w:rPr/>
        <w:t>ⰰ</w:t>
      </w:r>
      <w:r>
        <w:rPr/>
        <w:t>ꕈ</w:t>
      </w:r>
      <w:r>
        <w:rPr/>
        <w:t>柍</w:t>
      </w:r>
      <w:r>
        <w:rPr/>
        <w:t>⢮</w:t>
      </w:r>
      <w:r>
        <w:rPr/>
        <w:t>扃싂㉾슡䳂䶡顏녎煏ㅯ깞憿䙴춏㍈㖮毃祃쉶㋂呤㍵㨷슩⎩堮</w:t>
      </w:r>
      <w:r>
        <w:rPr/>
        <w:t>⵰</w:t>
      </w:r>
      <w:r>
        <w:rPr/>
        <w:t>䐴䘤땙♹殥㵣犥</w:t>
      </w:r>
      <w:r>
        <w:rPr/>
        <w:t>ꕆ</w:t>
      </w:r>
      <w:r>
        <w:rPr/>
        <w:t>け离⑷땔┮母녁싂⩌쉩灤㍇슿烃剁</w:t>
      </w:r>
      <w:r>
        <w:rPr/>
        <w:t>⠷</w:t>
      </w:r>
      <w:r>
        <w:rPr/>
        <w:t>椪婌掩㙧䘬┦皱ꅫ牙㮘煮싂㵓懂兞쉑㯂넳榻쉟杆确䋂</w:t>
      </w:r>
      <w:r>
        <w:rPr/>
        <w:t>ⷂ</w:t>
      </w:r>
      <w:r>
        <w:rPr/>
        <w:t>縬ꥮ䩵숮ꅚ偡怯繎㩖쉰䁲</w:t>
      </w:r>
      <w:r>
        <w:rPr/>
        <w:t>⠽</w:t>
      </w:r>
      <w:r>
        <w:rPr/>
        <w:t>幁皡祳</w:t>
      </w:r>
      <w:r>
        <w:rPr/>
        <w:t>ꥇ</w:t>
      </w:r>
      <w:r>
        <w:rPr/>
        <w:t>么琹ꏍ䠤楁깏坔꥙䆱卖쉄⭵佟捉兴䦩燂뮱♆ㄲ浡婔뭙朮슩噍勍깫嚘☤㴪摇柂䥮䮬頺␶夭쌮歙쉠</w:t>
      </w:r>
      <w:r>
        <w:rPr/>
        <w:t>ⵤ</w:t>
      </w:r>
      <w:r>
        <w:rPr/>
        <w:t>杒奡䅺묦彅乤欰䈵</w:t>
      </w:r>
      <w:r>
        <w:rPr/>
        <w:t>ꕃ</w:t>
      </w:r>
      <w:r>
        <w:rPr/>
        <w:t>券丨呣쉔⑙ぴ乇睃⩨睯ꄯ䣂䧎轩噲単ꅕ哃䱚⭬뽠㬫䧂捏㕁绂넷놩␦깓䍙佴娤愽䁾싂幢漸쉶妱参攳猸榮Ⓜ慯㪩㣎欸漩䢡뗂婲䁲╥䝁뭋眹㭁쵮⩇㙹㨰䯂䭃ィ縱넸㴹⚻쉯㮻췂纘㛍쵱</w:t>
      </w:r>
      <w:r>
        <w:rPr/>
        <w:t>ꖮ</w:t>
      </w:r>
      <w:r>
        <w:rPr/>
        <w:t>䑁壂땦埂徻䩞睺氵</w:t>
      </w:r>
      <w:r>
        <w:rPr/>
        <w:t>ⲩ</w:t>
      </w:r>
      <w:r>
        <w:rPr/>
        <w:t>숸㙇䈫㒘祳橐쉋傱ꅴ䃂ꅋ先歁쉫媘奱</w:t>
      </w:r>
      <w:r>
        <w:rPr/>
        <w:t>ⱬ</w:t>
      </w:r>
      <w:r>
        <w:rPr/>
        <w:t>咿奉义帬繑硦건䇂슡싂슩⨭敘䴪䝳頥</w:t>
      </w:r>
      <w:r>
        <w:rPr/>
        <w:t>ꕑ</w:t>
      </w:r>
      <w:r>
        <w:rPr/>
        <w:t>䁧</w:t>
      </w:r>
      <w:r>
        <w:rPr/>
        <w:t>Ⱙ</w:t>
      </w:r>
      <w:r>
        <w:rPr/>
        <w:t>畵彔浚㚮䩠榘䕾쵯뽺㷂滂쉯㭉太㥾䀥䡃⵵⹙窮癅轸䓂ꅨ⫂䡥庩싂慒䘣䬪摪接栤㵥㧂ꅣ䞿獠哂슱녊䢵ꌤ矂䱸딱⵬</w:t>
      </w:r>
      <w:r>
        <w:rPr/>
        <w:t>ⷂ</w:t>
      </w:r>
      <w:r>
        <w:rPr/>
        <w:t>甭哂䴰埂㪮㵏</w:t>
      </w:r>
      <w:r>
        <w:rPr/>
        <w:t>ⱗ</w:t>
      </w:r>
      <w:r>
        <w:rPr/>
        <w:t>䍉䉥㑊甥⩬㥲슮瑢呞㕨嚘㨫⩫䏍쉑㞿ꥮ숯勂䣍妱摋䰵噶参穵䌫㐮ヂ䡸捯⒱㝙抩⬤⩞ず甦싂䎻歃矂砨⑱砨辬浂⩑佀ノ㩯猯ㅏ昺碣乹歫楯轾癯栲⥎瘫晶頹⌶揂婦狂⨸嚘湶썊╲䘯䅩쵬潙숸価◂</w:t>
      </w:r>
      <w:r>
        <w:rPr/>
        <w:t>⠮</w:t>
      </w:r>
      <w:r>
        <w:rPr/>
        <w:t>濂䱏槂칃㡋췂㝾劬慯쉤▩䝄䥕橳灲䆩颬橥呄䁆睉ꥨꌻ均煶䬱ꥱ滃䉒琪㥏⑀싂ネ숺숦乄ꥯ䑳攪婾上偃</w:t>
      </w:r>
      <w:r>
        <w:rPr/>
        <w:t>ꥉ</w:t>
      </w:r>
      <w:r>
        <w:rPr/>
        <w:t>礥껂摷䡖㙟㡍䡋</w:t>
      </w:r>
      <w:r>
        <w:rPr/>
        <w:t>ꤤ</w:t>
      </w:r>
      <w:r>
        <w:rPr/>
        <w:t>㎩⤥棂</w:t>
      </w:r>
      <w:r>
        <w:rPr/>
        <w:t>ꕨ</w:t>
      </w:r>
      <w:r>
        <w:rPr/>
        <w:t>⿂㍔玱쉵⥃㕾圬쵕輭</w:t>
      </w:r>
      <w:r>
        <w:rPr/>
        <w:t>ⷃ</w:t>
      </w:r>
      <w:r>
        <w:rPr/>
        <w:t>匽䊬游硎撻䥠帷乕㝏倰恇싂何礬灅ㄺ쉴䈷䑺坎</w:t>
      </w:r>
      <w:r>
        <w:rPr/>
        <w:t>ꤪ</w:t>
      </w:r>
      <w:r>
        <w:rPr/>
        <w:t>協녨ぱ婂栶㥎⥺㈴㊵獰㵖ꥣ幯</w:t>
      </w:r>
      <w:r>
        <w:rPr/>
        <w:t>ⱂ</w:t>
      </w:r>
      <w:r>
        <w:rPr/>
        <w:t>浠穚攣㘨썈┬牅䴭</w:t>
      </w:r>
      <w:r>
        <w:rPr/>
        <w:t>⡩</w:t>
      </w:r>
      <w:r>
        <w:rPr/>
        <w:t>弰䨪쉩侬䱶␴</w:t>
      </w:r>
      <w:r>
        <w:rPr/>
        <w:t>⠴</w:t>
      </w:r>
      <w:r>
        <w:rPr/>
        <w:t>樯偶ㆿ稣╍쵗쉕쉊⹓쉫刺㨽治熱䊏瀴幆癷㙁埂桠ㅬ䕧湫䱡杙捣呥</w:t>
      </w:r>
      <w:r>
        <w:rPr/>
        <w:t>ꕩ</w:t>
      </w:r>
      <w:r>
        <w:rPr/>
        <w:t>䮿⵨</w:t>
      </w:r>
      <w:r>
        <w:rPr/>
        <w:t>Ⲙ</w:t>
      </w:r>
      <w:r>
        <w:rPr/>
        <w:t>嘤牎瑗</w:t>
      </w:r>
      <w:r>
        <w:rPr/>
        <w:t>ⵎ</w:t>
      </w:r>
      <w:r>
        <w:rPr/>
        <w:t>婋썟땇母繎忂◂祐㑺皿獲ㄮ剞ꥡ晗䡦湊祤㫂璏쵱쉅쉄䭴曎痂䔺</w:t>
      </w:r>
      <w:r>
        <w:rPr/>
        <w:t>⵰</w:t>
      </w:r>
      <w:r>
        <w:rPr/>
        <w:t>硫帲♒湂夰湈</w:t>
      </w:r>
      <w:r>
        <w:rPr/>
        <w:t>Ⲙ</w:t>
      </w:r>
      <w:r>
        <w:rPr/>
        <w:t>䔷䉢㡇㵗㍑噤瑥幵㝢</w:t>
      </w:r>
      <w:r>
        <w:rPr/>
        <w:t>Ⳃ</w:t>
      </w:r>
      <w:r>
        <w:rPr/>
        <w:t>洣䱵啢煅搰㘸⵲欶⼻</w:t>
      </w:r>
      <w:r>
        <w:rPr/>
        <w:t>ⵎ</w:t>
      </w:r>
      <w:r>
        <w:rPr/>
        <w:t>坥쉏噯繾숴妏뽤뭱圬⼦ꥹ㍑拍䅱㝳礽⩣㉮땗⥙婐숦䱾䭳碥䉔걨坞繖狍⩪⪡싂獎숹幱䢻䳂┳䌳栣嗂䍙典쉑咡瘪㠳扑旃</w:t>
      </w:r>
      <w:r>
        <w:rPr/>
        <w:t>꧂</w:t>
      </w:r>
      <w:r>
        <w:rPr/>
        <w:t>敌禱ꄣ桫癰潇걦Ⓕ穣녅䵉⹀栭뗃</w:t>
      </w:r>
      <w:r>
        <w:rPr/>
        <w:t>⡷⡓</w:t>
      </w:r>
      <w:r>
        <w:rPr/>
        <w:t>쉕坄夣㙤砪</w:t>
      </w:r>
      <w:r>
        <w:rPr/>
        <w:t>ꖬ</w:t>
      </w:r>
      <w:r>
        <w:rPr/>
        <w:t>禣⌱㐽⿂娶䥪⑥갪䀪슻숱♢搥毂䄪☶呐煤烂㡦슏卭㢩쉧슿ㅀ特뾩쉏뭃擂쉥幇䡰쉷堪슡㴨썴坃⹯慯녮䅷⵩侩穞䵆䮵⵨</w:t>
      </w:r>
      <w:r>
        <w:rPr/>
        <w:t>ꖬ⧎</w:t>
      </w:r>
      <w:r>
        <w:rPr/>
        <w:t>㙱</w:t>
      </w:r>
      <w:r>
        <w:rPr/>
        <w:t>ꤥ</w:t>
      </w:r>
      <w:r>
        <w:rPr/>
        <w:t>迂瑎Ⓨ␯䅘欲别洬⥳쉓◂恳䚡ꏂ搮䚏㞣柂㌮뼶潬慮㍔㑒样칙ㄨ揂乤따뿂</w:t>
      </w:r>
      <w:r>
        <w:rPr/>
        <w:t>⠱</w:t>
      </w:r>
      <w:r>
        <w:rPr/>
        <w:t>兺䨰挵乭睡奤⩹땤摑杖暘ㅄ䂵摃栺皻哂⺡汘扤䁺摍楀典犻䌮숴쵫</w:t>
      </w:r>
      <w:r>
        <w:rPr/>
        <w:t>ⱁ</w:t>
      </w:r>
      <w:r>
        <w:rPr/>
        <w:t>캏汪檮䖱</w:t>
      </w:r>
      <w:r>
        <w:rPr/>
        <w:t>ⶻꕄ</w:t>
      </w:r>
      <w:r>
        <w:rPr/>
        <w:t>桴㕁⚮爫㕁Ⓜ瞏쉃䱴婠朽教煚啹嘷슣卂员㵮つ㡈숹坷╷㦻</w:t>
      </w:r>
      <w:r>
        <w:rPr/>
        <w:t>⡪</w:t>
      </w:r>
      <w:r>
        <w:rPr/>
        <w:t>㙦쉁숩⺩숲䣃婃烂泂⧎▩┳촲⩌秂⭩칓煃歫숹싂䩵⪣炵区㭮춿䩔㡂汳⍪㤤쵨䝫넸兰쉉䭄嚣</w:t>
      </w:r>
      <w:r>
        <w:rPr/>
        <w:t>ꕹ</w:t>
      </w:r>
      <w:r>
        <w:rPr/>
        <w:t>ꆻ癩ꥲ欽ꄩ㟂㑵秎칟晚剪⨪祖⥣䘮䧂憬⨬䬰㍭濂뽀洭潣㜷쵘煸</w:t>
      </w:r>
      <w:r>
        <w:rPr/>
        <w:t>⡓</w:t>
      </w:r>
      <w:r>
        <w:rPr/>
        <w:t>㭞䰰䄸츲朥</w:t>
      </w:r>
      <w:r>
        <w:rPr/>
        <w:t>ⱍ</w:t>
      </w:r>
      <w:r>
        <w:rPr/>
        <w:t>뽬浴䙒縪</w:t>
      </w:r>
      <w:r>
        <w:rPr/>
        <w:t>ꔳ</w:t>
      </w:r>
      <w:r>
        <w:rPr/>
        <w:t>制䆡拂浦東⭆싃</w:t>
      </w:r>
      <w:r>
        <w:rPr/>
        <w:t>ꕦ</w:t>
      </w:r>
      <w:r>
        <w:rPr/>
        <w:t>䝳撩憩㩪洬䰰䩉橗쉉犣ꄬ</w:t>
      </w:r>
      <w:r>
        <w:rPr/>
        <w:t>Ɱ</w:t>
      </w:r>
      <w:r>
        <w:rPr/>
        <w:t>䢣繈敘穦䪣ꏂ晋捊䬻搱䍔숨卓뽺㛂</w:t>
      </w:r>
      <w:r>
        <w:rPr/>
        <w:t>ꖡ</w:t>
      </w:r>
      <w:r>
        <w:rPr/>
        <w:t>㑺倶</w:t>
      </w:r>
      <w:r>
        <w:rPr/>
        <w:t>ꖵ</w:t>
      </w:r>
      <w:r>
        <w:rPr/>
        <w:t>呆攽母㉥ꅺ歕灪</w:t>
      </w:r>
      <w:r>
        <w:rPr/>
        <w:t>⠊</w:t>
      </w:r>
      <w:r>
        <w:rPr/>
        <w:t>曂꤮橧쉠</w:t>
      </w:r>
      <w:r>
        <w:rPr/>
        <w:t>⡟</w:t>
      </w:r>
      <w:r>
        <w:rPr/>
        <w:t>瓂欦䱌㥅倶⸷㵤</w:t>
      </w:r>
      <w:r>
        <w:rPr/>
        <w:t>Ⲯ</w:t>
      </w:r>
      <w:r>
        <w:rPr/>
        <w:t>坅悘硖杊⽹촰喿究獔깆ꥮ毎슥徣싂瘣㡃剴㩞揂뽬쉔♨歬檥扆撩牢㟂涱㡗䗂䅒䬲烂⺱쉙㙖暘匵⎮棍敔까ꥯ䥙䱟幌䥟䬮䢬楳㔪</w:t>
      </w:r>
      <w:r>
        <w:rPr/>
        <w:t>꧂</w:t>
      </w:r>
      <w:r>
        <w:rPr/>
        <w:t>숸⑆咣숭␭⫂恧㦩칦칵숯䕋瑇係쉳㡃슩地猱</w:t>
      </w:r>
      <w:r>
        <w:rPr/>
        <w:t>ⵑ</w:t>
      </w:r>
      <w:r>
        <w:rPr/>
        <w:t>睈䱚漵충畍슏⒱쵌쉮勂ぎ</w:t>
      </w:r>
      <w:r>
        <w:rPr/>
        <w:t>ꤤ</w:t>
      </w:r>
      <w:r>
        <w:rPr/>
        <w:t>磂㉇ㅭ敺䴥ꅆ뭔户딻⴦⑥㐺썆橸쉖䡴㐸偑南呓敯硢쉇䗂廃晈硺쉯买䈷幍썕⪵頱䵞녫⭆䦮㞏䨹啎煸盍䆬佊潙䙬쌴⭆㪏檻䝌剞㑇瑆⹂伦灾搯㝱坹</w:t>
      </w:r>
      <w:r>
        <w:rPr/>
        <w:t>Ⲙ</w:t>
      </w:r>
      <w:r>
        <w:rPr/>
        <w:t>疏䏂瀲氷剾␩ㅒ䕣㝹䁃⯂扱督乇㭵숨䢩䬰佺榡⽤쉮題싂䭧슱⑷轢숥穉䅦傥熘깨</w:t>
      </w:r>
      <w:r>
        <w:rPr/>
        <w:t>ꕭ</w:t>
      </w:r>
      <w:r>
        <w:rPr/>
        <w:t>슏쉀</w:t>
      </w:r>
      <w:r>
        <w:rPr/>
        <w:t>ⱺ</w:t>
      </w:r>
      <w:r>
        <w:rPr/>
        <w:t>捦歃⬯䉪㜲㥯睷⩖⭢煌㕙䱲⥔싂⥺礳穗塭␳</w:t>
      </w:r>
      <w:r>
        <w:rPr/>
        <w:t>ⴽ</w:t>
      </w:r>
      <w:r>
        <w:rPr/>
        <w:t>灾獙杬⭺㖘⑮㑫核ꥮ畯䄰뭠扶溣⩮瑉䇂⭐</w:t>
      </w:r>
      <w:r>
        <w:rPr/>
        <w:t>⠽</w:t>
      </w:r>
      <w:r>
        <w:rPr/>
        <w:t>乥뭍㩄⪩걈眥㡀瞮慬嫂䝭⥉⾬㴻쎮乊㠩</w:t>
      </w:r>
      <w:r>
        <w:rPr/>
        <w:t>ⵦ</w:t>
      </w:r>
      <w:r>
        <w:rPr/>
        <w:t>楡正㮿⩂僂긶矃㬴ㅚ⮿渶橏祘⫂嫂싂㩯㜨㏂㑰쉥⥚싂ㄻ䰸믂쉤㭬怭㍦瑌넷⹃⑘䕓獧産离㥃⩃珃䵨恞ㅄ剁㨷</w:t>
      </w:r>
      <w:r>
        <w:rPr/>
        <w:t>ꤤ</w:t>
      </w:r>
      <w:r>
        <w:rPr/>
        <w:t>䁶쉗</w:t>
      </w:r>
      <w:r>
        <w:rPr/>
        <w:t>ⴰ</w:t>
      </w:r>
      <w:r>
        <w:rPr/>
        <w:t>뾩쉬磂</w:t>
      </w:r>
      <w:r>
        <w:rPr/>
        <w:t>⠨</w:t>
      </w:r>
      <w:r>
        <w:rPr/>
        <w:t>猪搥㝗ꍑ吶瓍䩌숩璣瀨깾䌱뽃슥扯땡瀶</w:t>
      </w:r>
      <w:r>
        <w:rPr/>
        <w:t>Ⱳ</w:t>
      </w:r>
      <w:r>
        <w:rPr/>
        <w:t>渭攴♧ㅹ扔玏⬥䁀彸칄뮵놱㞻숱♹繅婌幮湭䥑쉫㷂㵞쉥獰⑑湒檩␻⌺㍭䑩⑰⥎䚵슣⍐纡獬凃㙯楳僂楴轐輬긫䗂⍰뽫歬汵</w:t>
      </w:r>
      <w:r>
        <w:rPr/>
        <w:t>ⱖ</w:t>
      </w:r>
      <w:r>
        <w:rPr/>
        <w:t>㍠扊燂汑捍쉳뽳抮칁歋廂礴漻썗</w:t>
      </w:r>
      <w:r>
        <w:rPr/>
        <w:t>⡶</w:t>
      </w:r>
      <w:r>
        <w:rPr/>
        <w:t>㥮曂뽥갴奏⩓潾䣂Ⓧ䨻땢盂猭㕗㕦㋂</w:t>
      </w:r>
      <w:r>
        <w:rPr/>
        <w:t>ⴵ</w:t>
      </w:r>
      <w:r>
        <w:rPr/>
        <w:t>ꍴ漣㙸䙐쵦</w:t>
      </w:r>
      <w:r>
        <w:rPr/>
        <w:t>⡇</w:t>
      </w:r>
      <w:r>
        <w:rPr/>
        <w:t>欣䑨吪</w:t>
      </w:r>
      <w:r>
        <w:rPr/>
        <w:t>ⶮ</w:t>
      </w:r>
      <w:r>
        <w:rPr/>
        <w:t>太㭯놻晪뽯쉆⽉⦥顸䤹䀴䅟䯂숲う偈䍤䕺⨳⑯㞏潙숥䬵⥁䃂瑵䃃䙠ꏍ䍐㶬ꥮ吲狂䱣⹄氩摺⦩슏뽇䭌惂䓃狂剌딸共䍢⪩⿂噐殿</w:t>
      </w:r>
      <w:r>
        <w:rPr/>
        <w:t>ⰸ</w:t>
      </w:r>
      <w:r>
        <w:rPr/>
        <w:t>䁙匣㍉彭煃畚쉳刽ヂ뗂彍䗎桬싂㍊쉀䦩轖䥸⩢썙之ㅙ橧촳䆵䍳</w:t>
      </w:r>
      <w:r>
        <w:rPr/>
        <w:t>Ɐ</w:t>
      </w:r>
      <w:r>
        <w:rPr/>
        <w:t>쉵剾勂㥗㍊숊䄵츷祶煨假쉘恅枣矂伹礪䍩礽ㅆ♲㬬䔨洭奓捨坂徱꧎晘쉅쵍區</w:t>
      </w:r>
      <w:r>
        <w:rPr/>
        <w:t>ꕂ</w:t>
      </w:r>
      <w:r>
        <w:rPr/>
        <w:t>启㡢䡙쉄䗂떮煱坲⺬啦숽㇂燂㭕仃琪厣쉘佔쉯ㅉ㟂숨ꥩ区䳂ꅕ湴ꍅ武㝐뼨煾竂顨睂䖩剫痂单습穭利칀㔺</w:t>
      </w:r>
      <w:r>
        <w:rPr/>
        <w:t>ⲩ</w:t>
      </w:r>
      <w:r>
        <w:rPr/>
        <w:t>捱ꥢ乗⥧带愫兀儯颵⭤䠳共乌瑣呪숪䉇炡꥗䬳沣灘⩗輳⫃䍌帺煌싂⨦⩓参㩌䥠䡡㦏哂㑴뾱㘩䩆㈺쉬㕫⩐頴숣刭慙佱ォ넨䔤㌤싍楷䖥⩫쵯摶</w:t>
      </w:r>
      <w:r>
        <w:rPr/>
        <w:t>⠣</w:t>
      </w:r>
      <w:r>
        <w:rPr/>
        <w:t>狂땖硉辵噲䝂掩佤⥈뽶㵴绂瑍</w:t>
      </w:r>
      <w:r>
        <w:rPr/>
        <w:t>꧍</w:t>
      </w:r>
      <w:r>
        <w:rPr/>
        <w:t>ꍨ彴祀咥䕗㙹⍠侥쉹吥䭍勂ꅄ颿眺</w:t>
      </w:r>
      <w:r>
        <w:rPr/>
        <w:t>ꤶ</w:t>
      </w:r>
      <w:r>
        <w:rPr/>
        <w:t>䈸さ</w:t>
      </w:r>
      <w:r>
        <w:rPr/>
        <w:t>ꖻ</w:t>
      </w:r>
      <w:r>
        <w:rPr/>
        <w:t>夰쉘쏂뼬坸䵒勂摶縸⑶⾮㗂ㄺ摔㨤煸买䝎䪡쵂䡥摄轋㑖㑣顪</w:t>
      </w:r>
      <w:r>
        <w:rPr/>
        <w:t>ⴻ</w:t>
      </w:r>
      <w:r>
        <w:rPr/>
        <w:t>楎䕄灲䘵弶湏轉숮㔥僂䅥⤸╋ㄻ摲操煰⦬风⩺倳ꇂ쌵憮瓂⭕䉣祷䳂⼮儽䳂亩䝇㨦⩐䠸숭痂瞩刪䙐吻彄⪱獶湌</w:t>
      </w:r>
      <w:r>
        <w:rPr/>
        <w:t>ⰶ</w:t>
      </w:r>
      <w:r>
        <w:rPr/>
        <w:t>搸슘捑灴뽗㪵땶</w:t>
      </w:r>
      <w:r>
        <w:rPr/>
        <w:t>⣍</w:t>
      </w:r>
      <w:r>
        <w:rPr/>
        <w:t>쉞▏䲿牖弩䉹瘭</w:t>
      </w:r>
      <w:r>
        <w:rPr/>
        <w:t>ꥒ</w:t>
      </w:r>
      <w:r>
        <w:rPr/>
        <w:t>厘瀲껂⹱</w:t>
      </w:r>
      <w:r>
        <w:rPr/>
        <w:t>꧂⍟</w:t>
      </w:r>
      <w:r>
        <w:rPr/>
        <w:t>浓扪쉚杯쉇䎵琣彍㝕</w:t>
      </w:r>
      <w:r>
        <w:rPr/>
        <w:t>ꔽ</w:t>
      </w:r>
      <w:r>
        <w:rPr/>
        <w:t>㵸칫땡牱쉷㯂偣갻楎噍懂椣盎숪捫☬ㄣ並䎣愷⩋㊡㥢刴숤歹쉸䆘湤䥐㩔噮䐦䔰獌㡕䀹㟂正恇昴</w:t>
      </w:r>
      <w:r>
        <w:rPr/>
        <w:t>ⴽꤨ</w:t>
      </w:r>
      <w:r>
        <w:rPr/>
        <w:t>䴫䴹컂┺㤵⩡瑍牴湎⒬彟⩃䡮</w:t>
      </w:r>
      <w:r>
        <w:rPr/>
        <w:t>ꥁ</w:t>
      </w:r>
      <w:r>
        <w:rPr/>
        <w:t>烂쉄㭱⥊</w:t>
      </w:r>
      <w:r>
        <w:rPr/>
        <w:t>Ⳃ⡔</w:t>
      </w:r>
      <w:r>
        <w:rPr/>
        <w:t>㌷</w:t>
      </w:r>
      <w:r>
        <w:rPr/>
        <w:t>꧂</w:t>
      </w:r>
      <w:r>
        <w:rPr/>
        <w:t>捍柂⼲⭧滍溬瑐㕭숬瘪</w:t>
      </w:r>
      <w:r>
        <w:rPr/>
        <w:t>ꤵ⨰</w:t>
      </w:r>
      <w:r>
        <w:rPr/>
        <w:t>䘩䕉妿㠩⏍쉋瑂癊㤴ㆣ乪䅹祊所습䇂⸪啖㍳칹硉⍷䑠㏂컂䥣⨤痂떵쌤揂繒狎䵙噣䥌灳㧂㉲䟂떥긦庮㩕捠䰬숫扷슿썃㑊媵</w:t>
      </w:r>
      <w:r>
        <w:rPr/>
        <w:t>ⶥꦻ</w:t>
      </w:r>
      <w:r>
        <w:rPr/>
        <w:t>㚿䉏忂캱囎曂䁉⯍庵璱橋㕃쉱⬯繸</w:t>
      </w:r>
      <w:r>
        <w:rPr/>
        <w:t>⣎ⱘ</w:t>
      </w:r>
      <w:r>
        <w:rPr/>
        <w:t>쉒祾癈컎␭顲噣劵帩㕰쉲滂쉴숸뮡穧썢</w:t>
      </w:r>
      <w:r>
        <w:rPr/>
        <w:t>ⴱ</w:t>
      </w:r>
      <w:r>
        <w:rPr/>
        <w:t>싂⽂뇃⑙タ䍹ㅹ怴슿</w:t>
      </w:r>
      <w:r>
        <w:rPr/>
        <w:t>ꤹ</w:t>
      </w:r>
      <w:r>
        <w:rPr/>
        <w:t>瑷ㅋ欪㙚쵃䨺欫㡕␰</w:t>
      </w:r>
      <w:r>
        <w:rPr/>
        <w:t>ⵚ⥅</w:t>
      </w:r>
      <w:r>
        <w:rPr/>
        <w:t>塠楄묰䵭쉦쉨港⾵煷䑉⨳㵹盂颣申䈦飂摔沿㥍幧㭪乳⮮䱏楔輱䑲灥㏂ꄸ䡠湞⹯놮䡊偕媬卙놘㑥傻</w:t>
      </w:r>
      <w:r>
        <w:rPr/>
        <w:t>ⵥ</w:t>
      </w:r>
      <w:r>
        <w:rPr/>
        <w:t>䉎ㅳ浯싂䥒椲㴊</w:t>
      </w:r>
      <w:r>
        <w:rPr/>
        <w:t>⡒</w:t>
      </w:r>
      <w:r>
        <w:rPr/>
        <w:t>숺䉦䙪癟⮵</w:t>
      </w:r>
      <w:r>
        <w:rPr/>
        <w:t>ⵍ</w:t>
      </w:r>
      <w:r>
        <w:rPr/>
        <w:t>컂곂潸塀剘쉡</w:t>
      </w:r>
      <w:r>
        <w:rPr/>
        <w:t>ꔵ</w:t>
      </w:r>
      <w:r>
        <w:rPr/>
        <w:t>搦㗂⤻㉉䮣ㅲ啤愣㩢畭쉑춵傿繇숪⎱㑸婰땓┽슩塄䍲까挨晘㙶㋂䝋㝮숤䬬㡤穸洪ꅱ⫂䉳싂掬</w:t>
      </w:r>
      <w:r>
        <w:rPr/>
        <w:t>⠤</w:t>
      </w:r>
      <w:r>
        <w:rPr/>
        <w:t>畍頮</w:t>
      </w:r>
      <w:r>
        <w:rPr/>
        <w:t>ⵣ</w:t>
      </w:r>
      <w:r>
        <w:rPr/>
        <w:t>쉍〦欶傻숭⚬埂슮穓十㎱㪩</w:t>
      </w:r>
      <w:r>
        <w:rPr/>
        <w:t>ⵒ</w:t>
      </w:r>
      <w:r>
        <w:rPr/>
        <w:t>䥺輪桩♾㌨슩⛂겵ꥶ</w:t>
      </w:r>
      <w:r>
        <w:rPr/>
        <w:t>ꕋ⩋ꤷꥅ</w:t>
      </w:r>
      <w:r>
        <w:rPr/>
        <w:t>典㎘䑗䩐乑䭺呙</w:t>
      </w:r>
      <w:r>
        <w:rPr/>
        <w:t>Ⱞ</w:t>
      </w:r>
      <w:r>
        <w:rPr/>
        <w:t>䡀契긪女䑈䷂畷烍䒬湈㝬㠲칭䩁㐥㥲帪卸㑇⽔硭떥婤呮㬱煇</w:t>
      </w:r>
      <w:r>
        <w:rPr/>
        <w:t>ꕡ</w:t>
      </w:r>
      <w:r>
        <w:rPr/>
        <w:t>媡䏍⭶㖱塟優䒱甽</w:t>
      </w:r>
      <w:r>
        <w:rPr/>
        <w:t>ꗂ</w:t>
      </w:r>
      <w:r>
        <w:rPr/>
        <w:t>䉡呒橄⭶䝉坯汸</w:t>
      </w:r>
      <w:r>
        <w:rPr/>
        <w:t>ⶱ</w:t>
      </w:r>
      <w:r>
        <w:rPr/>
        <w:t>〥眫䉙㫂싂ꍇ瘫惎燂溿湦戮档</w:t>
      </w:r>
      <w:r>
        <w:rPr/>
        <w:t>⡄</w:t>
      </w:r>
      <w:r>
        <w:rPr/>
        <w:t>䥺싂䂩ㅓ녅丽卯晌颻⫂煅䵃䡟⍞接㦮⼻恕䰶쉙廂䔫䝊䘨癒⽋湗皵奴㥆년䧂彪뽥䰣喬䥑쵠뿃嚥偀㏂껂㉦匬ㅾ輻刹䱘싃䆩䮩怯⛂煡숶硙䬲启㑪椹佯⑆杆⦱硋㗂깙汔ꏃ땙ネ䉥꺏䩧㮱捶◂䵎㥐焩슏婄䌸禣ꌹ晠㛂样猪桑칅</w:t>
      </w:r>
      <w:r>
        <w:rPr/>
        <w:t>⡞</w:t>
      </w:r>
      <w:r>
        <w:rPr/>
        <w:t>楳娮넫쉢懂斬砰숯轨</w:t>
      </w:r>
      <w:r>
        <w:rPr/>
        <w:t>⡂</w:t>
      </w:r>
      <w:r>
        <w:rPr/>
        <w:t>㥵祈ꅢ䯂⨹쉺䗂乍칇㘩䍉䩞挲⬨庥ㅎ䵇穂曂桙焻</w:t>
      </w:r>
      <w:r>
        <w:rPr/>
        <w:t>ꖩ</w:t>
      </w:r>
      <w:r>
        <w:rPr/>
        <w:t>㴱⽶䙢⼻䥏⩘⹘♳䭹</w:t>
      </w:r>
      <w:r>
        <w:rPr/>
        <w:t>ꥈ</w:t>
      </w:r>
      <w:r>
        <w:rPr/>
        <w:t>元住싂䭆秂곂㩘昰瀵穙䬸啡䀮悱䱉㔤㢮㮘쉕䕚땺潡쉒嗃敤㒮爩啐ꍲㅀ栫㵬璬轸⧎猥땁⩄勃숳渶⹓㡏갹䐹枻䍈硹嫎剭䏂噮깶䋂㞡㝇楧窱撥恾⪩煣係案䬭䖮柃偘畤쉮楈ꥪ⥄䱥⥋湭嚣䫂摐긵奰</w:t>
      </w:r>
      <w:r>
        <w:rPr/>
        <w:t>꧂</w:t>
      </w:r>
      <w:r>
        <w:rPr/>
        <w:t>捷捇嚻㜣偮梱偫㖻䙄</w:t>
      </w:r>
      <w:r>
        <w:rPr/>
        <w:t>ⵀ</w:t>
      </w:r>
      <w:r>
        <w:rPr/>
        <w:t>때稳彋頴쉏商숫卉昶䉨塞畗摧</w:t>
      </w:r>
      <w:r>
        <w:rPr/>
        <w:t>⠪</w:t>
      </w:r>
      <w:r>
        <w:rPr/>
        <w:t>猻坊㭌杄犏牎뭌╹䗍</w:t>
      </w:r>
      <w:r>
        <w:rPr/>
        <w:t>ꤪ</w:t>
      </w:r>
      <w:r>
        <w:rPr/>
        <w:t>橴쉫喥祘뼽㣃磂㭾兘席䕑潸</w:t>
      </w:r>
      <w:r>
        <w:rPr/>
        <w:t>ꕋ⩾</w:t>
      </w:r>
      <w:r>
        <w:rPr/>
        <w:t>獒摧乩䑱制㉰</w:t>
      </w:r>
      <w:r>
        <w:rPr/>
        <w:t>꧃</w:t>
      </w:r>
      <w:r>
        <w:rPr/>
        <w:t>䥒爰瀷䀤⩮</w:t>
      </w:r>
      <w:r>
        <w:rPr/>
        <w:t>⡬</w:t>
      </w:r>
      <w:r>
        <w:rPr/>
        <w:t>焥げ쉏㥊䄣穩갨슿ꍏ䊘쉏䱐숮偍㕏쉄ꅔ┺搯い汌싂燂䷂囂梿㖿ꇂ⩱⎱反⨲奣</w:t>
      </w:r>
      <w:r>
        <w:rPr/>
        <w:t>ꕹ</w:t>
      </w:r>
      <w:r>
        <w:rPr/>
        <w:t>拎教昺♍卧쉦쎘⩌쉗췂㛂掩轪ꥵ摲㍷愨뽡游싂</w:t>
      </w:r>
      <w:r>
        <w:rPr/>
        <w:t>Ɽ</w:t>
      </w:r>
      <w:r>
        <w:rPr/>
        <w:t>㴱敕싂扫ꅺ층嘪䉃㶩潴㒩獯兵㝲䩁涵칃⽓</w:t>
      </w:r>
      <w:r>
        <w:rPr/>
        <w:t>꧂</w:t>
      </w:r>
      <w:r>
        <w:rPr/>
        <w:t>愦恦䐵⩚幩盂습䔵녏</w:t>
      </w:r>
      <w:r>
        <w:rPr/>
        <w:t>ꤊ</w:t>
      </w:r>
      <w:r>
        <w:rPr/>
        <w:t>䳂噁╗싂♷䡸쵦䰦ꥩ䕐걵ㅣ싂쵒皩墵뭉쵧捱㕘䑐쉵㎩摁䠱</w:t>
      </w:r>
      <w:r>
        <w:rPr/>
        <w:t>ⵊ</w:t>
      </w:r>
      <w:r>
        <w:rPr/>
        <w:t>뭂숤典爤⼸塢忂숯⩉低䘲刯䔱⩗圴㥱癉⦻Ⓜ厣頩呌㚏쌱犮싂쉔⑲塉牓㍫숭䫂噧숪⨱恩辬禵숽兟╂䡠싂쉟噍抵縶昺⽱갥녚ꅇ楩在庬繷숬⥫</w:t>
      </w:r>
      <w:r>
        <w:rPr/>
        <w:t>ⱺ</w:t>
      </w:r>
      <w:r>
        <w:rPr/>
        <w:t>䅴䝓숴娴㑨焲</w:t>
      </w:r>
      <w:r>
        <w:rPr/>
        <w:t>ⷂ</w:t>
      </w:r>
      <w:r>
        <w:rPr/>
        <w:t>煩습슥惂湶轨긬쉅걠깇仍䒬䉗㯂쉃숤橅婏慊㕩═⍟囍ꥠ䉹ꍠ允념兗</w:t>
      </w:r>
      <w:r>
        <w:rPr/>
        <w:t>ꤳ</w:t>
      </w:r>
      <w:r>
        <w:rPr/>
        <w:t>硯㥱辡淂䢥奂쉵毂䫎婣䝗⥣㧂弩뮥撘敡⚡歺爦琰쉺㒮捭呙ꏍ妬⏃婔칶⫂斡믎督颮꺥乵㢮</w:t>
      </w:r>
      <w:r>
        <w:rPr/>
        <w:t>ꕙ␰</w:t>
      </w:r>
      <w:r>
        <w:rPr/>
        <w:t>偐佉싂咵㬷㩺</w:t>
      </w:r>
      <w:r>
        <w:rPr/>
        <w:t>ꦩ</w:t>
      </w:r>
      <w:r>
        <w:rPr/>
        <w:t>㭆旂稨츦炥啉䛂숻</w:t>
      </w:r>
      <w:r>
        <w:rPr/>
        <w:t>⡙</w:t>
      </w:r>
      <w:r>
        <w:rPr/>
        <w:t>䁙嚩䫃뭖げ䘱䢮㑟呫柃啳䝸㢮⽪쉸佱ぇ本䳃畎쉵創</w:t>
      </w:r>
      <w:r>
        <w:rPr/>
        <w:t>ꦥ</w:t>
      </w:r>
      <w:r>
        <w:rPr/>
        <w:t>ꍃ㴨丵╳곃㈲㑠䵘湍祫⑷ꏂ侏䙭歁秂硦喡</w:t>
      </w:r>
      <w:r>
        <w:rPr/>
        <w:t>ⱁ꧎</w:t>
      </w:r>
      <w:r>
        <w:rPr/>
        <w:t>潦倦壂帶序숱瘬横⽟쉨숦拍땱焪敞溣㉬䡯椴䔷汢䍶瑕⩰䒥㉠朰䄽䳂䨱佯䙤侣塳쉡⹔楎䅾碥栥넲畗녞佳輩即ꥣ슏儱㘫⹅걷䵆怴㑺⭘♠曂輪</w:t>
      </w:r>
      <w:r>
        <w:rPr/>
        <w:t>ⱎ</w:t>
      </w:r>
      <w:r>
        <w:rPr/>
        <w:t>灥槂稽䁎卯䢱㩲</w:t>
      </w:r>
      <w:r>
        <w:rPr/>
        <w:t>ꥊ</w:t>
      </w:r>
      <w:r>
        <w:rPr/>
        <w:t>乭䃂䐺뭟启쉉灉偠䬱</w:t>
      </w:r>
      <w:r>
        <w:rPr/>
        <w:t>ꖘ</w:t>
      </w:r>
      <w:r>
        <w:rPr/>
        <w:t>䮻伽싂嫂响潺⹘㞮瘴</w:t>
      </w:r>
      <w:r>
        <w:rPr/>
        <w:t>ⱋ</w:t>
      </w:r>
      <w:r>
        <w:rPr/>
        <w:t>坯牔夭爪顥哂桢⼭濂楢쉑ꄯ쉎쉥噳䛍쉤䰯숪朩㩥欷凍⽘</w:t>
      </w:r>
      <w:r>
        <w:rPr/>
        <w:t>ꕉ</w:t>
      </w:r>
      <w:r>
        <w:rPr/>
        <w:t>昺㜹䡀</w:t>
      </w:r>
      <w:r>
        <w:rPr/>
        <w:t>ⰸ</w:t>
      </w:r>
      <w:r>
        <w:rPr/>
        <w:t>딳칲氰刮唸惂넪䇂䘣曂瘴收숮曂녫噙汆⯂⫂䡇</w:t>
      </w:r>
      <w:r>
        <w:rPr/>
        <w:t>⣍</w:t>
      </w:r>
      <w:r>
        <w:rPr/>
        <w:t>䓍䁥濂䊩慅㝚Ⓜ㜳嗎⭯츳硺佬攬ꍉ♺獊轍㕨뽌㗂㣂䯂䠨火㘣炩䝷ㆮ䭉〲䉗桎湆땍㨲䗂㨫繍䵃썏奠楕竃⑙뭸丣砪䓂輮㩆뼮♢┥㤦砫䑤쉩ꅃ颻瘲䞬딪㍰</w:t>
      </w:r>
      <w:r>
        <w:rPr/>
        <w:t>⡮</w:t>
      </w:r>
      <w:r>
        <w:rPr/>
        <w:t>嚮⽕⽆っ摹卆摇呖</w:t>
      </w:r>
      <w:r>
        <w:rPr/>
        <w:t>⠷</w:t>
      </w:r>
      <w:r>
        <w:rPr/>
        <w:t>ꔦ</w:t>
      </w:r>
      <w:r>
        <w:rPr/>
        <w:t>纩塕걥㑉圳烂䁈題췂㙹憮넺</w:t>
      </w:r>
      <w:r>
        <w:rPr/>
        <w:t>ꦵ</w:t>
      </w:r>
      <w:r>
        <w:rPr/>
        <w:t>뭕偳☲噈弤ꅰ啡꥾걍顟怵거⌴䊵绎㵯칭䑄晎䝡䑔⏂䓂</w:t>
      </w:r>
      <w:r>
        <w:rPr/>
        <w:t>꤬</w:t>
      </w:r>
      <w:r>
        <w:rPr/>
        <w:t>池塅건呄䅵䑙幎걬潍</w:t>
      </w:r>
      <w:r>
        <w:rPr/>
        <w:t>⡫</w:t>
      </w:r>
      <w:r>
        <w:rPr/>
        <w:t>㏂橓干쉀촸숰硘湵싂乩瑹⫂㒣Ⓜ쉙䀰㇂硐䧂歾䂮炮슬瓍椱뽑⽄椲凂숊㙄琽┭术剈䘪彸╨桉䨸強䪱䱇슘爨卄㭳照穉噪⪣畸⤮坟䄥㐪坨潟㔩繌奈쉐正乭浾冿㘫쉏쵭圦䩳䅊쵉畸顧煶</w:t>
      </w:r>
      <w:r>
        <w:rPr/>
        <w:t>ꥂ</w:t>
      </w:r>
      <w:r>
        <w:rPr/>
        <w:t>딤⵭⫂</w:t>
      </w:r>
      <w:r>
        <w:rPr/>
        <w:t>ꖩ</w:t>
      </w:r>
      <w:r>
        <w:rPr/>
        <w:t>쉅쉍㬺挥楩坁썢⼦칄숯䚡佲滃题㭺䱡⥒䴬㨵擂扸氽⵩ㅔꅷ幃橔㤽숯싂亥쉴判潯쉹癨쵘录䥲畃圪㬵汯㐤䞡㙩䰽拎쉌넪㩨쉁烂䩧䅭極昩껂⌥畾拂幍牨ꥨ䁑⾡㐭㈮숱瀨㝡㊬쉢炣焽䇎䬤䝪飂䡍</w:t>
      </w:r>
      <w:r>
        <w:rPr/>
        <w:t>⣂</w:t>
      </w:r>
      <w:r>
        <w:rPr/>
        <w:t>땸爤湆兑䳂帱轑奲뽀䑕싂湞⨫椱惂楀䭌欤ꄳ湬쉦뾣걮吶弽㝎楊眪ꍵ攸伭倵㘪恁摨</w:t>
      </w:r>
      <w:r>
        <w:rPr/>
        <w:t>ꤥ</w:t>
      </w:r>
      <w:r>
        <w:rPr/>
        <w:t>숺䠸쎮䝓䔱慫昩㉍琥捙쉴쉵⪵疘㇎幸塣湍㗂딥▮婍煱瑦쉓㩟䑒洯쉰橲捌숱䟂</w:t>
      </w:r>
      <w:r>
        <w:rPr/>
        <w:t>ⱍ</w:t>
      </w:r>
      <w:r>
        <w:rPr/>
        <w:t>䙞匪⩤傮堪瘯奘ꌸ愦積䈶刨숺촩烂㒱ぺ⍅䑞㉯걚楎瀪棂禡</w:t>
      </w:r>
      <w:r>
        <w:rPr/>
        <w:t>ⵈ</w:t>
      </w:r>
      <w:r>
        <w:rPr/>
        <w:t>쉑硚䔸㒵쎻㔹떻⑔儺쉬⛂</w:t>
      </w:r>
      <w:r>
        <w:rPr/>
        <w:t>꧂</w:t>
      </w:r>
      <w:r>
        <w:rPr/>
        <w:t>㐸犡카㷂繢湇电싃擂癲䙔繭䝮䁷瘳奵木䔺ꍆ䜮䡠䄸潆㕤뽤쉗ꆿ轹⨨숲㣂先晇冘⸻獸幯Ⓕ兡쉚窥䑆</w:t>
      </w:r>
      <w:r>
        <w:rPr/>
        <w:t>ꤴ</w:t>
      </w:r>
      <w:r>
        <w:rPr/>
        <w:t>棂ꆥ쉾䁺⒩穾쉥眭姂ꥯ怫擂砩䙹ㅕ㌲爪噃堪眮껂顒嚱穙浍䈹湔煁쉰楉╭瘱쉍ꄱ䖩攩梡긷습坲橳⸲睩䠮敾⑸䪬ꅆ扵䐱暵敬⑉쉅쉍迎</w:t>
      </w:r>
      <w:r>
        <w:rPr/>
        <w:t>ꤸ</w:t>
      </w:r>
      <w:r>
        <w:rPr/>
        <w:t>䠣晆䅮辩刦숨ꍫ⯂슩쵐䩴摡촣毂쉶☯</w:t>
      </w:r>
      <w:r>
        <w:rPr/>
        <w:t>ꤸ</w:t>
      </w:r>
      <w:r>
        <w:rPr/>
        <w:t>嚬协㭪垿伹䤪恲惂㒬㉚쵠䴺戴玩쉹䑃䱨⨫堵㵌乫䩁禡䮩쉫ㅄ䱗牫ㅈ䞩剠剐숪</w:t>
      </w:r>
      <w:r>
        <w:rPr/>
        <w:t>ⱑ</w:t>
      </w:r>
      <w:r>
        <w:rPr/>
        <w:t>顢⽅敯瑊亮숷帹犱갨橶欭砬摎歒䳂浾뽲煎癒땵央䠥㩉庻</w:t>
      </w:r>
      <w:r>
        <w:rPr/>
        <w:t>ⵀ</w:t>
      </w:r>
      <w:r>
        <w:rPr/>
        <w:t>梏䳂梏癞㐪䵮ⸯ湋䄱繾繢㈹囂⑸水㬵⌵沣漶䔷捶䛂゘搫슏쉠⛂敌稫㜬ꅞ쉤㍎婋⥲곂劮㕇偓係걶</w:t>
      </w:r>
      <w:r>
        <w:rPr/>
        <w:t>ꤤ</w:t>
      </w:r>
      <w:r>
        <w:rPr/>
        <w:t>䱤쎻</w:t>
      </w:r>
      <w:r>
        <w:rPr/>
        <w:t>ꦮ</w:t>
      </w:r>
      <w:r>
        <w:rPr/>
        <w:t>硆䵄䳂矂믂幐䓂㴱㑱椫䤩彋䫂磂</w:t>
      </w:r>
      <w:r>
        <w:rPr/>
        <w:t>ꦱ</w:t>
      </w:r>
      <w:r>
        <w:rPr/>
        <w:t>啺㭮穂䬷⬶㈨䅵ㅶ뾱浑涬卑싂繨</w:t>
      </w:r>
      <w:r>
        <w:rPr/>
        <w:t>꧂⦱</w:t>
      </w:r>
      <w:r>
        <w:rPr/>
        <w:t>䔸摉㒥䭕穾奱䤹싃嘲轢⦥⼬쉓</w:t>
      </w:r>
      <w:r>
        <w:rPr/>
        <w:t>ꔭ</w:t>
      </w:r>
      <w:r>
        <w:rPr/>
        <w:t>㍰旂믂焪싂伊숨⦏믂噣╡뽍剠ꄹ浈殘灏揂싂き辣繉</w:t>
      </w:r>
      <w:r>
        <w:rPr/>
        <w:t>ⵑ</w:t>
      </w:r>
      <w:r>
        <w:rPr/>
        <w:t>慢玱ꅆ묹숥껂⨺</w:t>
      </w:r>
      <w:r>
        <w:rPr/>
        <w:t>ⷂ⑄</w:t>
      </w:r>
      <w:r>
        <w:rPr/>
        <w:t>쉤⾘䬴</w:t>
      </w:r>
      <w:r>
        <w:rPr/>
        <w:t>⡖</w:t>
      </w:r>
      <w:r>
        <w:rPr/>
        <w:t>ꕬ</w:t>
      </w:r>
      <w:r>
        <w:rPr/>
        <w:t>ꍐ䭋眬䩕晏꺩櫂꧎䝨塦呾⨫䪵璩佖繧埂琪䅺㙆䬹纱ꥢ⾥쉳䕍㕏啃侬숯坴䡺睦ꥣ긨쉂圮깨轓祬숳</w:t>
      </w:r>
      <w:r>
        <w:rPr/>
        <w:t>⠨</w:t>
      </w:r>
      <w:r>
        <w:rPr/>
        <w:t>嘮〱㔲䱱牫墻焬㘵䟂ꍷ䜳ꏂ♄な♴쉡撱朩䍗⺩㷃</w:t>
      </w:r>
      <w:r>
        <w:rPr/>
        <w:t>꧂</w:t>
      </w:r>
      <w:r>
        <w:rPr/>
        <w:t>㞻汓㡁⿂쉥ꍈ浌㏍䒣慮싍꥘숥煒塸ꥮ倭䌭焵噺ꌲ⫍噡</w:t>
      </w:r>
      <w:r>
        <w:rPr/>
        <w:t>ꦻ</w:t>
      </w:r>
      <w:r>
        <w:rPr/>
        <w:t>슬穎쉐숥㨷썱倵颿姃슣啉稣⸩숱⩒䁯〮壎䴷⬺枩쉚⩀敭慙䃂䑖瘩⺬쉔婄</w:t>
      </w:r>
      <w:r>
        <w:rPr/>
        <w:t>ⱄ</w:t>
      </w:r>
      <w:r>
        <w:rPr/>
        <w:t>吩敳⵪</w:t>
      </w:r>
      <w:r>
        <w:rPr/>
        <w:t>ꕗ</w:t>
      </w:r>
      <w:r>
        <w:rPr/>
        <w:t>ꅺ含慪頭轨숺㢬쉋劻松牗䙗䥄畐兢숮亡㉰㕯乬硎㓃捯畏㍺뿍䱰칠</w:t>
      </w:r>
      <w:r>
        <w:rPr/>
        <w:t>ꦻ</w:t>
      </w:r>
      <w:r>
        <w:rPr/>
        <w:t>㵙頪䖬䁚䤴㘨</w:t>
      </w:r>
      <w:r>
        <w:rPr/>
        <w:t>ꕨ</w:t>
      </w:r>
      <w:r>
        <w:rPr/>
        <w:t>偂挱츮轺庩䧂椲㩥晅滍㣂暩⴦</w:t>
      </w:r>
      <w:r>
        <w:rPr/>
        <w:t>ꗃ</w:t>
      </w:r>
      <w:r>
        <w:rPr/>
        <w:t>쉧㒻䬷獰嗎㩹⍗塹㩹╶⥊슥瑎䅯</w:t>
      </w:r>
      <w:r>
        <w:rPr/>
        <w:t>ꥒ</w:t>
      </w:r>
      <w:r>
        <w:rPr/>
        <w:t>䌴櫂枩⑅쎩ꥣ熣쉦뾱䠰熿抡</w:t>
      </w:r>
      <w:r>
        <w:rPr/>
        <w:t>ꥄ</w:t>
      </w:r>
      <w:r>
        <w:rPr/>
        <w:t>栥兞⹦瀯坠쉥⵩杴싂쉸稩溿炮栫ꄯ䅋ㅎ懂慃떿⥘쉸싂ケ汍纩☨슿礴烂⦘㫂癭辱獅彞挱燂庣犏㈷</w:t>
      </w:r>
      <w:r>
        <w:rPr/>
        <w:t>⡕</w:t>
      </w:r>
      <w:r>
        <w:rPr/>
        <w:t>䠺슡硖債盂㴻녍</w:t>
      </w:r>
      <w:r>
        <w:rPr/>
        <w:t>꧂⫂</w:t>
      </w:r>
      <w:r>
        <w:rPr/>
        <w:t>걊歪⼽㕅</w:t>
      </w:r>
      <w:r>
        <w:rPr/>
        <w:t>ꕘ</w:t>
      </w:r>
      <w:r>
        <w:rPr/>
        <w:t>캏晥恤牸奡쉬吤</w:t>
      </w:r>
      <w:r>
        <w:rPr/>
        <w:t>ⱒ</w:t>
      </w:r>
      <w:r>
        <w:rPr/>
        <w:t>坰煎卬塋ꍩ</w:t>
      </w:r>
      <w:r>
        <w:rPr/>
        <w:t>⡩</w:t>
      </w:r>
      <w:r>
        <w:rPr/>
        <w:t>㈣</w:t>
      </w:r>
      <w:r>
        <w:rPr/>
        <w:t>꥟⭶</w:t>
      </w:r>
      <w:r>
        <w:rPr/>
        <w:t>뼰沩䵋㭹⥡珂牚䥺椨塍습浦䩫揍磍⩹䏂</w:t>
      </w:r>
      <w:r>
        <w:rPr/>
        <w:t>⠱</w:t>
      </w:r>
      <w:r>
        <w:rPr/>
        <w:t>惂炘䊡捪ꅀ溻䱮䝅娸⸨ㅖ⴪彩䱹㘣ꌦ쉙⍬뭔剫뭮쉺싂䋂愫⯂▥䌯癣ꍬ癋敲㜥炩⯎쉱⼥⭁쉁啭䉂䡐</w:t>
      </w:r>
      <w:r>
        <w:rPr/>
        <w:t>ⱟ⑷</w:t>
      </w:r>
      <w:r>
        <w:rPr/>
        <w:t>秂췂썐睙ꍫ咩숸䁙祣꤮䆬晘㉏瞣⍓싂槂䝂쉉㋂⍮숸〮獨捆깅긫㯂眭㍲</w:t>
      </w:r>
      <w:r>
        <w:rPr/>
        <w:t>ꦿ</w:t>
      </w:r>
      <w:r>
        <w:rPr/>
        <w:t>呯ず슥亮ㅌ溥瘩琶斥㡗京쉺뾩⨰䝂砸숽瑩轮啺㑥⩞땢⹊医ꌸ䠮晳恴嘪狂⩄숹湫䬻쉖抵幯┤䡸嗂</w:t>
      </w:r>
      <w:r>
        <w:rPr/>
        <w:t>⣂</w:t>
      </w:r>
      <w:r>
        <w:rPr/>
        <w:t>椭⥣㈪䌷㉕坋坦䵕ꅺ㥊彏幏쉵㑉⬱쌽硟</w:t>
      </w:r>
      <w:r>
        <w:rPr/>
        <w:t>ⳃ</w:t>
      </w:r>
      <w:r>
        <w:rPr/>
        <w:t>捪⭡爳슱喡儽쉥桗婸扲桩⫂</w:t>
      </w:r>
      <w:r>
        <w:rPr/>
        <w:t>ⰸ</w:t>
      </w:r>
      <w:r>
        <w:rPr/>
        <w:t>偫㏎洸竂겣囂䡶疩䐺쉆汴捲牄캩橁㝫㥌帱깫獫㙰坐뭇ㄻ썥楁桍⥐珂慊촹狂⍞秂싂㩡轾㙄⫂묊楆参슻䋂쉋橗⌣쵘</w:t>
      </w:r>
      <w:r>
        <w:rPr/>
        <w:t>ⱓ⨵</w:t>
      </w:r>
      <w:r>
        <w:rPr/>
        <w:t>쉶ꎣ⽂奕ꅬ眬䞮䩏幷曂쉥㉤秂坐䙈쉁吺瑥숳쉊╔䜯숲畆숮㝔旂吩╲견쉵㨽</w:t>
      </w:r>
      <w:r>
        <w:rPr/>
        <w:t>⣂</w:t>
      </w:r>
      <w:r>
        <w:rPr/>
        <w:t>㉭㠦쉖晴┱쉔敪卄天땅䃂婹꤮</w:t>
      </w:r>
      <w:r>
        <w:rPr/>
        <w:t>Ⳃ</w:t>
      </w:r>
      <w:r>
        <w:rPr/>
        <w:t>枻儽檥啠㭰쉋쏂㌺彈㢿㥈숦ぉ癱칰♨</w:t>
      </w:r>
      <w:r>
        <w:rPr/>
        <w:t>ꥁ⌦</w:t>
      </w:r>
      <w:r>
        <w:rPr/>
        <w:t>側⭵所瑠⹥쉵她稲彴싂ㅞ泂㝤獑杏䕄䲩灬䆬㘰竂繰녢䇃㕺捐㧂捄楈栬䤹偵⯂氵狂瓂楃狂ꅶ㞩䍊녭숶땁㋂轖놣㥢轢⎱ꅳ䐴㝬䕾㉡测㬮䞏쉀㵹䥒奕땢ꇂ瞡습숽쉭渴䅷䍤斻䐻桐呇侏ㅮ塅䣂䡯穆礦</w:t>
      </w:r>
      <w:r>
        <w:rPr/>
        <w:t>ꤰ</w:t>
      </w:r>
      <w:r>
        <w:rPr/>
        <w:t>䉾頮串桚뽊㝑獩딥估</w:t>
      </w:r>
      <w:r>
        <w:rPr/>
        <w:t>꧂</w:t>
      </w:r>
      <w:r>
        <w:rPr/>
        <w:t>숹☹쉉碱偐晁䅧땏숴じ穄䓍揂쵠䁷博洷氽歂䈶慪⭇䰷╋㘭</w:t>
      </w:r>
      <w:r>
        <w:rPr/>
        <w:t>ⵍ</w:t>
      </w:r>
      <w:r>
        <w:rPr/>
        <w:t>㛍乗䥷䕫轅쉙</w:t>
      </w:r>
      <w:r>
        <w:rPr/>
        <w:t>ꖘ</w:t>
      </w:r>
      <w:r>
        <w:rPr/>
        <w:t>㥲숬썦桇琩勎䱧㦱浺숱䙓⨨当</w:t>
      </w:r>
      <w:r>
        <w:rPr/>
        <w:t>ⷃ</w:t>
      </w:r>
      <w:r>
        <w:rPr/>
        <w:t>梻</w:t>
      </w:r>
      <w:r>
        <w:rPr/>
        <w:t>ⰰ</w:t>
      </w:r>
      <w:r>
        <w:rPr/>
        <w:t>숥㐣斩䰬⼮⑐넮䖱꥘꥚⩪僂擂묮畄垩䁧䑍挳㝓璱枏⒡㷍獚슣㚏⥮㇂</w:t>
      </w:r>
      <w:r>
        <w:rPr/>
        <w:t>⣎</w:t>
      </w:r>
      <w:r>
        <w:rPr/>
        <w:t>싂庿昮┪刮癕뽔䉴䴰䝏汊穌剅䚵⥀숵꥘슥撏ꥩ㜷弸樯ꎥ獘汌⾘습佊浌</w:t>
      </w:r>
      <w:r>
        <w:rPr/>
        <w:t>⠴</w:t>
      </w:r>
      <w:r>
        <w:rPr/>
        <w:t>숹滂猴仂畭㜹㝅격☶⸵땍偭浭슏頲▥䡡渣材碿墣㵪㐵䄣祟㞩칗㗂㙪其녾恔繞硇녠뽙ꥫ䌩슮栤印睸ꍗꥴ扅㍞硋넯迂</w:t>
      </w:r>
      <w:r>
        <w:rPr/>
        <w:t>꥓</w:t>
      </w:r>
      <w:r>
        <w:rPr/>
        <w:t>ꎩ㘻倲㌯㶩╔楣깐㑋楒싂栦卤㓂♆晟⪏た♹갫娪쉎㜴㔭捤灰㔪⬬㞣컎焵ꆩ㎵廂䡵⥨睸⭅㜹㫂䘨ㅟ凂汷慟桩䭺⭇㣂</w:t>
      </w:r>
      <w:r>
        <w:rPr/>
        <w:t>ꕘ</w:t>
      </w:r>
      <w:r>
        <w:rPr/>
        <w:t>旂嫍㧂轭滂䙄㕉砳炣땉슻繁㙊珂싂숱珂땕䇎䝚⮘㤬㣂煠歶噵⼨桫䴦䜽쉀뿎㠷懂浳桚</w:t>
      </w:r>
      <w:r>
        <w:rPr/>
        <w:t>Ⳃ</w:t>
      </w:r>
      <w:r>
        <w:rPr/>
        <w:t>䙮獗뇂⩟皡棂截歌⾥⩩攰伨晅爪㩌剬卮㈥磂䗂㑂扲</w:t>
      </w:r>
      <w:r>
        <w:rPr/>
        <w:t>⠭</w:t>
      </w:r>
      <w:r>
        <w:rPr/>
        <w:t>䧂皮轥ꅥ呪搪䀥タ恮</w:t>
      </w:r>
      <w:r>
        <w:rPr/>
        <w:t>ꤽ</w:t>
      </w:r>
      <w:r>
        <w:rPr/>
        <w:t>楋䜩哂儳㢥㝔䳃䏂硙䐸䩅䩄㟎䉶ꌶ噢歔瘪뼣걆哂</w:t>
      </w:r>
      <w:r>
        <w:rPr/>
        <w:t>꧂</w:t>
      </w:r>
      <w:r>
        <w:rPr/>
        <w:t>硞䠩䣂戦䠦㜪␷䲮獘㍭쉩涬ㄥ撩䥌止ꍇ婂灱뭕瀪⭘㍹噏칎䟂欪㛂믎顺⩘</w:t>
      </w:r>
      <w:r>
        <w:rPr/>
        <w:t>ꔫ</w:t>
      </w:r>
      <w:r>
        <w:rPr/>
        <w:t>究婸</w:t>
      </w:r>
      <w:r>
        <w:rPr/>
        <w:t>⡺◂</w:t>
      </w:r>
      <w:r>
        <w:rPr/>
        <w:t>塶䋂뼸䘲㡚䐊꥞攤か晷䤤漯싂곎繯썓ꥱ慌晎䮣煋睸殻㛂砵㈰穌悥兟懂⪥꺣䝒磂穙슏뭀Ⓕ䄹垱才쌫⪩䗂债㢻噹坈녒湩䢻䰵䵱剡촤㎘狂帨浲浘♗参湴⥡皩穫㝏䵧單嚘廂祱〵䍏坉꥔䑡䲏㊘슏⒮獘갯奨牘穱眯</w:t>
      </w:r>
      <w:r>
        <w:rPr/>
        <w:t>Ȿ</w:t>
      </w:r>
      <w:r>
        <w:rPr/>
        <w:t>摨㝂딨呈⭊⤮䱸⼹쉟</w:t>
      </w:r>
      <w:r>
        <w:rPr/>
        <w:t>ⱥ</w:t>
      </w:r>
      <w:r>
        <w:rPr/>
        <w:t>浈塀嘩쉦䔺挬䩥濃婖뽃奀牅떵쉸䕃⨱쉾⨰땆싂쉐冿澩㵯洨幂癴丰㠸</w:t>
      </w:r>
      <w:r>
        <w:rPr/>
        <w:t>ꤺ</w:t>
      </w:r>
      <w:r>
        <w:rPr/>
        <w:t>硣湳쌻깋걆廂숩潒뗂숹序䩚剺朷彸ꅔ</w:t>
      </w:r>
      <w:r>
        <w:rPr/>
        <w:t>⡕</w:t>
      </w:r>
      <w:r>
        <w:rPr/>
        <w:t>濎檡䧍⸻斮䥣顏</w:t>
      </w:r>
      <w:r>
        <w:rPr/>
        <w:t>ⴻ</w:t>
      </w:r>
      <w:r>
        <w:rPr/>
        <w:t>燃䵓슥쉍㑠瑦뼪䔨眴䒻䉀数瘶숤晰◂夯▵佭䲩쉟朷煍乚㴹剳䜭숷晵䤭숬慭盎咻㜬⤣轗⬬剪䅵帬歴ォ넵숽剟䚘걍䈽迂恵昪쉴䎮㔣ꅰ숩伣䑍坋땔扖䕣䁅䁩ㅅ컂画䡾䯍뽖怽䅖㵬䅩㭫</w:t>
      </w:r>
      <w:r>
        <w:rPr/>
        <w:t>ꤽ⭒⭣</w:t>
      </w:r>
      <w:r>
        <w:rPr/>
        <w:t>漨⩬汅䡔쉱牋ꆱ䰥榵恣쵂</w:t>
      </w:r>
      <w:r>
        <w:rPr/>
        <w:t>ⵧ</w:t>
      </w:r>
      <w:r>
        <w:rPr/>
        <w:t>쉸⤫䎩㤰偆墵攦䱒⽥</w:t>
      </w:r>
      <w:r>
        <w:rPr/>
        <w:t>ⲏ⩥</w:t>
      </w:r>
      <w:r>
        <w:rPr/>
        <w:t>깟桧儨⾩䠶㑤ꏃ䠦㨹汈⨨愮⑶䪣䬪偡櫂숥烂娰습숽뭍④ㅓ盃噣㙐潸穁恓睓숱玬睒吱꺡⩀⴪쌹㩋쉈䒡꺏쉹</w:t>
      </w:r>
      <w:r>
        <w:rPr/>
        <w:t>⣂</w:t>
      </w:r>
      <w:r>
        <w:rPr/>
        <w:t>橾旂䔽뾘畆㇎</w:t>
      </w:r>
      <w:r>
        <w:rPr/>
        <w:t>ⱎ</w:t>
      </w:r>
      <w:r>
        <w:rPr/>
        <w:t>슿㍩轆쵣啔偩䝚潂䮬楢슿⫂</w:t>
      </w:r>
      <w:r>
        <w:rPr/>
        <w:t>ꤷ</w:t>
      </w:r>
      <w:r>
        <w:rPr/>
        <w:t>칐竂쉖뼫僂㝱䌸겘擂䬴쉈㧂겮</w:t>
      </w:r>
      <w:r>
        <w:rPr/>
        <w:t>ⰶ</w:t>
      </w:r>
      <w:r>
        <w:rPr/>
        <w:t>朤牲숷祧⨪椽墵ꥲ㧂煙⬩⩤攸㝔숩䅊쉧☽</w:t>
      </w:r>
      <w:r>
        <w:rPr/>
        <w:t>ꥀ</w:t>
      </w:r>
      <w:r>
        <w:rPr/>
        <w:t>䑉浖땗捂幢曂戨䐻슬䁳䶱則⩫⽂쉵쉭</w:t>
      </w:r>
      <w:r>
        <w:rPr/>
        <w:t>꧃</w:t>
      </w:r>
      <w:r>
        <w:rPr/>
        <w:t>婍盂</w:t>
      </w:r>
      <w:r>
        <w:rPr/>
        <w:t>⣂</w:t>
      </w:r>
      <w:r>
        <w:rPr/>
        <w:t>唯轷㣂칶䥁畀췂晣核轆䣂㧍摦撏⨺佬兦</w:t>
      </w:r>
      <w:r>
        <w:rPr/>
        <w:t>ꕎ</w:t>
      </w:r>
      <w:r>
        <w:rPr/>
        <w:t>㟂♂涬唲쉥桊겏畏ㅍ䍬㨳쉄싂ꍳ쉫䎩뭬㝌䋂祪猦呩佂쉍轭偙⺩⦿䝲쵮圣䘰䝅轪숤</w:t>
      </w:r>
      <w:r>
        <w:rPr/>
        <w:t>ⱂ</w:t>
      </w:r>
      <w:r>
        <w:rPr/>
        <w:t>㡯䒮勂晆╈䉑䓂䌯쵮</w:t>
      </w:r>
      <w:r>
        <w:rPr/>
        <w:t>ⴸ</w:t>
      </w:r>
      <w:r>
        <w:rPr/>
        <w:t>䁪匱쉬敋⩍冩뮘깐쉕㕞㉅썙儥䑧숤嗂桁⍹幯䊡ꅷ⥖쉸县ꏂ깒슬싂溮櫂䥤⼹瑄쉀佷囂쉍桳쉑䰱礨쉡敲歔묫㭴갬墡⭕䋂㤸啘昰㙲㑍⦵떮悡噃搭갸딬습凂</w:t>
      </w:r>
      <w:r>
        <w:rPr/>
        <w:t>ꤺ</w:t>
      </w:r>
      <w:r>
        <w:rPr/>
        <w:t>㖘噉泂꥕昪昪⩘攫旍乑숬䤽奯前匊坭中㘷쵔灋戱䏍唳㜷㞘畺眶瑂뇂㔨匲믎氨⛂卡晟祀▣㙧弥托欬琽灁슣싂</w:t>
      </w:r>
      <w:r>
        <w:rPr/>
        <w:t>⠭</w:t>
      </w:r>
      <w:r>
        <w:rPr/>
        <w:t>뭘娷礽⌷뽠畸䩠㠽넮㩩</w:t>
      </w:r>
      <w:r>
        <w:rPr/>
        <w:t>ꥊ</w:t>
      </w:r>
      <w:r>
        <w:rPr/>
        <w:t>ꅤ疩噘㉏曂䋂ꎏ㬭䂥桾䙺믍忂</w:t>
      </w:r>
      <w:r>
        <w:rPr/>
        <w:t>ꔯ</w:t>
      </w:r>
      <w:r>
        <w:rPr/>
        <w:t>攥㗂䙫칔⫂</w:t>
      </w:r>
      <w:r>
        <w:rPr/>
        <w:t>Ɒ</w:t>
      </w:r>
      <w:r>
        <w:rPr/>
        <w:t>䕐告길煇牸轉㒬扭㏂숷轣䬷癔硇슩㵖却牰䭧輯汔凂啪②⯂慕싃䑟☦䍇ꍋ乩坚ꏂ嗃甤ヂ䅱땈⭷敁쉩</w:t>
      </w:r>
      <w:r>
        <w:rPr/>
        <w:t>꥟</w:t>
      </w:r>
      <w:r>
        <w:rPr/>
        <w:t>䖏捞㩺♠剶䙙祹乚</w:t>
      </w:r>
      <w:r>
        <w:rPr/>
        <w:t>ꥉ</w:t>
      </w:r>
      <w:r>
        <w:rPr/>
        <w:t>숪䅰矂琤㑴秂숹睰熻珂</w:t>
      </w:r>
      <w:r>
        <w:rPr/>
        <w:t>⠯</w:t>
      </w:r>
      <w:r>
        <w:rPr/>
        <w:t>游迂ォ⩏滂㝡睧ꥳ싎깵亥㕊瑉</w:t>
      </w:r>
      <w:r>
        <w:rPr/>
        <w:t>ⱕ</w:t>
      </w:r>
      <w:r>
        <w:rPr/>
        <w:t>⽓辣斬愺焵넪긳洴䤳朦盃䠶䑣縶䍣㑙녪挣浙⫂ꄹ습⽸䥍⭷佌垱欦獂䊘㑯㥉畱╍呓</w:t>
      </w:r>
      <w:r>
        <w:rPr/>
        <w:t>ⱊ</w:t>
      </w:r>
      <w:r>
        <w:rPr/>
        <w:t>唨刷◎堷곂⑦</w:t>
      </w:r>
      <w:r>
        <w:rPr/>
        <w:t>⡍</w:t>
      </w:r>
      <w:r>
        <w:rPr/>
        <w:t>淂뭒窥䰭</w:t>
      </w:r>
      <w:r>
        <w:rPr/>
        <w:t>ⵟ⨴⒩</w:t>
      </w:r>
      <w:r>
        <w:rPr/>
        <w:t>畕伥灊䙹믂␦潇쉦含㭪쉩恨繹䖬ꇂ橠吳䊩猥걩䒵㥶⬫숺㮩쉲츣穗갪悩眳</w:t>
      </w:r>
      <w:r>
        <w:rPr/>
        <w:t>ꔱ</w:t>
      </w:r>
      <w:r>
        <w:rPr/>
        <w:t>Ȿ</w:t>
      </w:r>
      <w:r>
        <w:rPr/>
        <w:t>ㄹ焱祃츮唻䘵슩㮬ꥥ潧⸸걒浑깚䋂抱睲硵坁稫㩨捯圶䦏潪ꅊ쉄㕷뼻傮玩슻㥈⽍</w:t>
      </w:r>
      <w:r>
        <w:rPr/>
        <w:t>ꕚ</w:t>
      </w:r>
      <w:r>
        <w:rPr/>
        <w:t>䩂쉀摫坋繏儫깾슻檬牗䔭⽴愶</w:t>
      </w:r>
      <w:r>
        <w:rPr/>
        <w:t>⠭</w:t>
      </w:r>
      <w:r>
        <w:rPr/>
        <w:t>願䭇⹊⼶㍉槂䄽䱄싂믂층ꍚ싂婠堵䭓に儴橗</w:t>
      </w:r>
      <w:r>
        <w:rPr/>
        <w:t>ⵊ</w:t>
      </w:r>
      <w:r>
        <w:rPr/>
        <w:t>뭮ꄪ슏稶땳灥噚</w:t>
      </w:r>
      <w:r>
        <w:rPr/>
        <w:t>ꤦ</w:t>
      </w:r>
      <w:r>
        <w:rPr/>
        <w:t>䉚䝳悥汸根⥕␩뾱杰츯⩫썓垬</w:t>
      </w:r>
      <w:r>
        <w:rPr/>
        <w:t>ꦘ</w:t>
      </w:r>
      <w:r>
        <w:rPr/>
        <w:t>乊䵰朥䑓䎩㜮␥捤슩䎬쵤♷쉣倪伭⌮輱㙈泂椨奏쉺䝄㫂杲칺幖曂劬散䁳橤柂冩珃䔴䨷䉟◍쉌䞵厩뭞䒩焹桔匣䍶䑖⽓♄刦싃樯乗懂漨儳</w:t>
      </w:r>
      <w:r>
        <w:rPr/>
        <w:t>ꕸ</w:t>
      </w:r>
      <w:r>
        <w:rPr/>
        <w:t>夨晕⮥싂싍숩⥂</w:t>
      </w:r>
      <w:r>
        <w:rPr/>
        <w:t>ⴶ</w:t>
      </w:r>
      <w:r>
        <w:rPr/>
        <w:t>쵓⪬숣</w:t>
      </w:r>
      <w:r>
        <w:rPr/>
        <w:t>ꗂ</w:t>
      </w:r>
      <w:r>
        <w:rPr/>
        <w:t>⡗</w:t>
      </w:r>
      <w:r>
        <w:rPr/>
        <w:t>䉷獌숷潴䤷京☫㝨쉪쉉</w:t>
      </w:r>
      <w:r>
        <w:rPr/>
        <w:t>ꕡ</w:t>
      </w:r>
      <w:r>
        <w:rPr/>
        <w:t>䝩櫂桹걾杙㴣⸷䘲쉺</w:t>
      </w:r>
      <w:r>
        <w:rPr/>
        <w:t>ꤨ</w:t>
      </w:r>
      <w:r>
        <w:rPr/>
        <w:t>䉨䅤⑮燂쉶愨⽊䔪㔤㩐숴䅔</w:t>
      </w:r>
      <w:r>
        <w:rPr/>
        <w:t>⣂⡵</w:t>
      </w:r>
      <w:r>
        <w:rPr/>
        <w:t>겵䭡䌹숯ガ升祺睡䥡䶿㌲</w:t>
      </w:r>
      <w:r>
        <w:rPr/>
        <w:t>ꔲ</w:t>
      </w:r>
      <w:r>
        <w:rPr/>
        <w:t>癐桡䪏揂⮱颩</w:t>
      </w:r>
      <w:r>
        <w:rPr/>
        <w:t>ꕣ⑩</w:t>
      </w:r>
      <w:r>
        <w:rPr/>
        <w:t>嘴㥚占㗍復</w:t>
      </w:r>
      <w:r>
        <w:rPr/>
        <w:t>ⵯ</w:t>
      </w:r>
      <w:r>
        <w:rPr/>
        <w:t>戰塷楍쉉伱幑㵏橧숮㊮䛂煃略䩟㩅䣎〨墡洫䌴牍摮䡗쉎扳坤⍎䡚洦嫂爯쉎놥ꇂ瑐怲┦卪慵칠쉋䔸皱㍂㶮땤딷幵쉄䕐欯礬㩄硷㵌┶硕쉏䌸슏彞扒</w:t>
      </w:r>
      <w:r>
        <w:rPr/>
        <w:t>⡤</w:t>
      </w:r>
      <w:r>
        <w:rPr/>
        <w:t>穸䐊塥瑁䬲怩땶嫂促ꥫ济㐭卯⫂㥣呙煇矍⭇姂轔䙗␯㍱枵ㅋ辏傱滃⑐桧幅祸</w:t>
      </w:r>
      <w:r>
        <w:rPr/>
        <w:t>ⱔ</w:t>
      </w:r>
      <w:r>
        <w:rPr/>
        <w:t>ㆬ쉍쉋滂㮩㋎⨬她穭숭뭉䱄쉋晘冥䉇䕅⨫䒩硂</w:t>
      </w:r>
      <w:r>
        <w:rPr/>
        <w:t>⡦</w:t>
      </w:r>
      <w:r>
        <w:rPr/>
        <w:t>圻毂㝵湓磂</w:t>
      </w:r>
      <w:r>
        <w:rPr/>
        <w:t>⠭</w:t>
      </w:r>
      <w:r>
        <w:rPr/>
        <w:t>싂㎣橕噶碵㤰㩤쉯</w:t>
      </w:r>
      <w:r>
        <w:rPr/>
        <w:t>⠫</w:t>
      </w:r>
      <w:r>
        <w:rPr/>
        <w:t>捕䰹敶牂츳仂纱㉧稪撮ꅚ㐸숬栵牟顤ꍘ兦恮彑弫</w:t>
      </w:r>
      <w:r>
        <w:rPr/>
        <w:t>ⱬ</w:t>
      </w:r>
      <w:r>
        <w:rPr/>
        <w:t>由䍥奘欽䋎㥘䴻䈬沥</w:t>
      </w:r>
      <w:r>
        <w:rPr/>
        <w:t>ⱄ</w:t>
      </w:r>
      <w:r>
        <w:rPr/>
        <w:t>祷顟⵶䟃䤵带浓楱潕嚩땗奵</w:t>
      </w:r>
      <w:r>
        <w:rPr/>
        <w:t>Ⱪ</w:t>
      </w:r>
      <w:r>
        <w:rPr/>
        <w:t>쉷㕎彾便</w:t>
      </w:r>
      <w:r>
        <w:rPr/>
        <w:t>ⱘ</w:t>
      </w:r>
      <w:r>
        <w:rPr/>
        <w:t>朰䮥⹦</w:t>
      </w:r>
      <w:r>
        <w:rPr/>
        <w:t>⡸┵</w:t>
      </w:r>
      <w:r>
        <w:rPr/>
        <w:t>淂⻂떩ㄦ♴⏂穡ꄥ</w:t>
      </w:r>
      <w:r>
        <w:rPr/>
        <w:t>⡡</w:t>
      </w:r>
      <w:r>
        <w:rPr/>
        <w:t>摫⭍潅녗썌쉡玏䭯㡾⚏娣堪쉉奢媮⯎⍅充䙊</w:t>
      </w:r>
      <w:r>
        <w:rPr/>
        <w:t>ꕾ</w:t>
      </w:r>
      <w:r>
        <w:rPr/>
        <w:t>촪</w:t>
      </w:r>
      <w:r>
        <w:rPr/>
        <w:t>ꕗ</w:t>
      </w:r>
      <w:r>
        <w:rPr/>
        <w:t>奍瑘燂慨弥湅⥖⵸顾㕮⥯㕤ꅮ冻䷂穨싎塖쉯歯쉙旎禘㵡幠녢䑦⩘㴲▿⛎潺扺杊떘쉟㠣㑍䳍⧂⩍╫㬪⤬㕴ꄳ땚</w:t>
      </w:r>
      <w:r>
        <w:rPr/>
        <w:t>ꖡ</w:t>
      </w:r>
      <w:r>
        <w:rPr/>
        <w:t>쉩싂곂惂睲椳</w:t>
      </w:r>
      <w:r>
        <w:rPr/>
        <w:t>ꕪ</w:t>
      </w:r>
      <w:r>
        <w:rPr/>
        <w:t>썰㋎䝎⼸稲睌㍾㑚</w:t>
      </w:r>
      <w:r>
        <w:rPr/>
        <w:t>⣍</w:t>
      </w:r>
      <w:r>
        <w:rPr/>
        <w:t>㘮朽琰⑨灶湢恪⹙朦깙⩰坧搦숬捡ꍺ凂䯂楗眺쉓弪東痎曃渪䵃⹇싃䊩䘬吣㝺儮歅쉅偆⸹夵煲浡䱮燂瀸扤ꥬ睔奤⥀쉍漷⭊㕂業伱츰䀳㑄坑㑬浍䴳㇂쎩祂ꥮ炿</w:t>
      </w:r>
      <w:r>
        <w:rPr/>
        <w:t>ⴰ</w:t>
      </w:r>
      <w:r>
        <w:rPr/>
        <w:t>奒ㅕ㖱쉞싃⶿杍깣枩墵쉟焵塪⍬㘺㕉</w:t>
      </w:r>
      <w:r>
        <w:rPr/>
        <w:t>ꕖ</w:t>
      </w:r>
      <w:r>
        <w:rPr/>
        <w:t>佰幰⬽煆쉟杙뽇걵辘쉖绂쉘祾干刬</w:t>
      </w:r>
      <w:r>
        <w:rPr/>
        <w:t>ꦡ</w:t>
      </w:r>
      <w:r>
        <w:rPr/>
        <w:t>㨳㶻彴쉮⩓뼺碮瑄㵖㡭杙䝑䘸楒悻ꇂ穸櫂㶩䄦썞吱견䩀矂㎮也撮충癇浶卮뽬浧㙸䩟輦숮Ⓜ싂ㅗ㊩╃칖뭘㝉奍敫㡊⚿ꥺ뽙ꍆ㠽仂ガ䕐䥑垡겣䩈쉄彈ꇂ</w:t>
      </w:r>
      <w:r>
        <w:rPr/>
        <w:t>⣂☪</w:t>
      </w:r>
      <w:r>
        <w:rPr/>
        <w:t>㬴䥅颡㡶硺걟ヂ獎ガ</w:t>
      </w:r>
      <w:r>
        <w:rPr/>
        <w:t>ꥂ</w:t>
      </w:r>
      <w:r>
        <w:rPr/>
        <w:t>뾘埃쉔뼨噕埂慁留晀烂啸楔㗂⥺歇⌨い䥘쉫䭲癬㈪矍㉬轊쉇숰㘬쉀瀱⩏⏂쉤쉢㭩⽋ぱ䑄汲煈兹攤侻</w:t>
      </w:r>
      <w:r>
        <w:rPr/>
        <w:t>꤫</w:t>
      </w:r>
      <w:r>
        <w:rPr/>
        <w:t>浗勂吣剑焻䌮䔶</w:t>
      </w:r>
      <w:r>
        <w:rPr/>
        <w:t>ꤦ</w:t>
      </w:r>
      <w:r>
        <w:rPr/>
        <w:t>䥔</w:t>
      </w:r>
      <w:r>
        <w:rPr/>
        <w:t>ⱘ</w:t>
      </w:r>
      <w:r>
        <w:rPr/>
        <w:t>ꔳ</w:t>
      </w:r>
      <w:r>
        <w:rPr/>
        <w:t>改秂䡸猪䣎⑨呕离挷眷䥳䨦奎怣唽</w:t>
      </w:r>
      <w:r>
        <w:rPr/>
        <w:t>ꤳ</w:t>
      </w:r>
      <w:r>
        <w:rPr/>
        <w:t>쉸깵塆痃愨䥅쉣⴪ㆵ쉃쉴⯂啢婟䁇묰㑙味뭮盃塕摶杭䓂䇎摫쎵㵧轟⸴뭴</w:t>
      </w:r>
      <w:r>
        <w:rPr/>
        <w:t>ꦵ</w:t>
      </w:r>
      <w:r>
        <w:rPr/>
        <w:t>䩶쉺</w:t>
      </w:r>
      <w:r>
        <w:rPr/>
        <w:t>ꕩ</w:t>
      </w:r>
      <w:r>
        <w:rPr/>
        <w:t>캣䅅塙㴤癊䭫侏秂</w:t>
      </w:r>
      <w:r>
        <w:rPr/>
        <w:t>ⶡ</w:t>
      </w:r>
      <w:r>
        <w:rPr/>
        <w:t>浙娊╓䉲轰印湔恾䍢冩㑳砸敶⹀启숲潘頣쉲憮纡枵䳂桍癃㈥쉫灾呗庥牍⑰</w:t>
      </w:r>
      <w:r>
        <w:rPr/>
        <w:t>ꕅ</w:t>
      </w:r>
      <w:r>
        <w:rPr/>
        <w:t>〽敩ㅑ彊䅺걎</w:t>
      </w:r>
      <w:r>
        <w:rPr/>
        <w:t>ꤤ</w:t>
      </w:r>
      <w:r>
        <w:rPr/>
        <w:t>䱷䩦獴㔳</w:t>
      </w:r>
      <w:r>
        <w:rPr/>
        <w:t>ⱃ</w:t>
      </w:r>
      <w:r>
        <w:rPr/>
        <w:t>敬䑺扲䝆偘䭲㍍䍉쉘瘶쉮쉚슩瘹땇╵묽♑ケ獟촫</w:t>
      </w:r>
      <w:r>
        <w:rPr/>
        <w:t>ꕬ♑</w:t>
      </w:r>
      <w:r>
        <w:rPr/>
        <w:t>燂䙩ꥣ录⯂쉳块땺⍀㡳墡僂捵輦⥁곂匹┹㇂塂牵걹딨㈹廃ꇂ㡓烂堭䄨⽾塓</w:t>
      </w:r>
      <w:r>
        <w:rPr/>
        <w:t>⡫</w:t>
      </w:r>
      <w:r>
        <w:rPr/>
        <w:t>䴦</w:t>
      </w:r>
      <w:r>
        <w:rPr/>
        <w:t>⡮</w:t>
      </w:r>
      <w:r>
        <w:rPr/>
        <w:t>껍䬲啍唹묭琭積汊甹긪䈺</w:t>
      </w:r>
      <w:r>
        <w:rPr/>
        <w:t>ꕰ</w:t>
      </w:r>
      <w:r>
        <w:rPr/>
        <w:t>뭨奕⑲倵欳砽涱囃䕦슩㩖参䩶呥ꄳ爸串捌癙䅎穦녠믂놻祮欮⑄䭢㠵劻烂묥栭촶ㅴ穭숶タ㕰柍檡ꍐ췃䆻啪쉴䰽墏녊焹杗矂塾쉳侩꺣噍怩悱晑⧂</w:t>
      </w:r>
      <w:r>
        <w:rPr/>
        <w:t>ⱱ</w:t>
      </w:r>
      <w:r>
        <w:rPr/>
        <w:t>⿂䀶㮵ꅢ숲쉺怵䬻</w:t>
      </w:r>
      <w:r>
        <w:rPr/>
        <w:t>⡟</w:t>
      </w:r>
      <w:r>
        <w:rPr/>
        <w:t>슱窘䤹猤뽍</w:t>
      </w:r>
      <w:r>
        <w:rPr/>
        <w:t>ⵀ</w:t>
      </w:r>
      <w:r>
        <w:rPr/>
        <w:t>剟싂猨杰㔣㙮唹泂쉟쉢㯂슡䍵睁쉵捨䐶뿂剸䠪䝾斵ꍨⸯ厡</w:t>
      </w:r>
      <w:r>
        <w:rPr/>
        <w:t>ꤽ</w:t>
      </w:r>
      <w:r>
        <w:rPr/>
        <w:t>乓</w:t>
      </w:r>
      <w:r>
        <w:rPr/>
        <w:t>ꔰ</w:t>
      </w:r>
      <w:r>
        <w:rPr/>
        <w:t>㝭</w:t>
      </w:r>
      <w:r>
        <w:rPr/>
        <w:t>ꖬ꥙</w:t>
      </w:r>
      <w:r>
        <w:rPr/>
        <w:t>⽃㩶槂牵㞵╳㙙뭉浟㍥</w:t>
      </w:r>
      <w:r>
        <w:rPr/>
        <w:t>ꥅ</w:t>
      </w:r>
      <w:r>
        <w:rPr/>
        <w:t>슡⭃湠斥砦徏囂䬪䗂䭾숤Ⓨ</w:t>
      </w:r>
      <w:r>
        <w:rPr/>
        <w:t>ⴸ꧂</w:t>
      </w:r>
      <w:r>
        <w:rPr/>
        <w:t>㯍心㥴⵳穩輻幎抡䷂慞⑃싂┸␶恒숷⨣ㆡ䑘瑊枏䤨縰쉋⑳牋㩠昪㐩潘긤坢숽牶뭲昬㥰砩싃婨㝳煵⹨揂뭣橹㑠圶䙀싂烍쵘㛂愲⩆幺杹⹐숮瑋</w:t>
      </w:r>
      <w:r>
        <w:rPr/>
        <w:t>ⴴ</w:t>
      </w:r>
      <w:r>
        <w:rPr/>
        <w:t>朶楤</w:t>
      </w:r>
      <w:r>
        <w:rPr/>
        <w:t>ꕴ</w:t>
      </w:r>
      <w:r>
        <w:rPr/>
        <w:t>塇⹲⩓乮竂䶘뿂♐带쉉</w:t>
      </w:r>
      <w:r>
        <w:rPr/>
        <w:t>ꥑ⒱</w:t>
      </w:r>
      <w:r>
        <w:rPr/>
        <w:t>慥埂</w:t>
      </w:r>
      <w:r>
        <w:rPr/>
        <w:t>ꕏ</w:t>
      </w:r>
      <w:r>
        <w:rPr/>
        <w:t>㧎⩥电做☹</w:t>
      </w:r>
      <w:r>
        <w:rPr/>
        <w:t>ꥃ</w:t>
      </w:r>
      <w:r>
        <w:rPr/>
        <w:t>䑮坆䑟╰车神쉸䭣䭠槂묹녉睹깩䜫〉顈䵬呰窩瑄쉆䩕楧</w:t>
      </w:r>
      <w:r>
        <w:rPr/>
        <w:t>ⱳ</w:t>
      </w:r>
      <w:r>
        <w:rPr/>
        <w:t>䂬꺵㕄녎头䤩</w:t>
      </w:r>
      <w:r>
        <w:rPr/>
        <w:t>ꤳ</w:t>
      </w:r>
      <w:r>
        <w:rPr/>
        <w:t>儭⭪槂娶</w:t>
      </w:r>
      <w:r>
        <w:rPr/>
        <w:t>ꕕ⫂␤</w:t>
      </w:r>
      <w:r>
        <w:rPr/>
        <w:t>牗桨矂佭挸塒晕䀲숱썬䨳晏婗倰깏瑒⩠쵎㯃乁兆┲䁘繆揂겣欯⽖幐䶱쉤祺䩓繀飂繐뽊橌㟂⹘戲䉹砺䄥䝆⍇圣匥쉯悩氳禮湭㡡⥺捃뽐䲱效婟䩗朤㭢㩧믍煑復攸捕⩸橌妩沿參숳䮘칈㡅숽两숤♉獩⑞瘵䙺긹㕕䝂時ꍨ捵뭎榘洱烂</w:t>
      </w:r>
      <w:r>
        <w:rPr/>
        <w:t>ꤺ⨻</w:t>
      </w:r>
      <w:r>
        <w:rPr/>
        <w:t>喬临䤪橳摵슻걍㬲긬㞩╚顂䣂썾六䩖椹朱⩯槂땷坑⮬⌥㵹숽쉥⑫⸵⾏电塀惂穱愶湮软洺焣⼷漲䑩䒿瘊</w:t>
      </w:r>
      <w:r>
        <w:rPr/>
        <w:t>⠣</w:t>
      </w:r>
      <w:r>
        <w:rPr/>
        <w:t>抬⥩⤽㇂䠹䓂墮䓂睶婩塦쉬䥐空깢淂쉐囍</w:t>
      </w:r>
      <w:r>
        <w:rPr/>
        <w:t>⡗</w:t>
      </w:r>
      <w:r>
        <w:rPr/>
        <w:t>槂歂璡䵋㓎搩抻</w:t>
      </w:r>
      <w:r>
        <w:rPr/>
        <w:t>ꖿ</w:t>
      </w:r>
      <w:r>
        <w:rPr/>
        <w:t>瀩檬숶䞩䥢桭牮㈰硁겣浊깘竂堩ꆘ何犏啞㯂癒뇂㙕뽉卭祱깏䉊㏂楔轤氥焬딤♦</w:t>
      </w:r>
      <w:r>
        <w:rPr/>
        <w:t>Ɒ</w:t>
      </w:r>
      <w:r>
        <w:rPr/>
        <w:t>䑞칁媥</w:t>
      </w:r>
      <w:r>
        <w:rPr/>
        <w:t>ꖬ┸</w:t>
      </w:r>
      <w:r>
        <w:rPr/>
        <w:t>䁘朽呦拂⍤颩漩檣盂䩀⨲⻂塤⴪⚣㍷顅堨</w:t>
      </w:r>
      <w:r>
        <w:rPr/>
        <w:t>ꥂ</w:t>
      </w:r>
      <w:r>
        <w:rPr/>
        <w:t>⿂㬺</w:t>
      </w:r>
      <w:r>
        <w:rPr/>
        <w:t>⠪</w:t>
      </w:r>
      <w:r>
        <w:rPr/>
        <w:t>严쵅村㈲〫ꏂ挽㌦㜦㥞欰汬懂㗂⍑䖻䩫쉹瑦㩌숯嘪♠㎿伬썃滂㩍숫帱婁䇂坐獙扦爹䘶个慇妬⪬싂揂䢣⪻憩㤹瑢숣璘쉪䩉爫뼮숪</w:t>
      </w:r>
      <w:r>
        <w:rPr/>
        <w:t>⢿</w:t>
      </w:r>
      <w:r>
        <w:rPr/>
        <w:t>쉁쉥싂睓㌮橊뽇숲㭞㕀䍗䘺</w:t>
      </w:r>
      <w:r>
        <w:rPr/>
        <w:t>⡗</w:t>
      </w:r>
      <w:r>
        <w:rPr/>
        <w:t>畁</w:t>
      </w:r>
      <w:r>
        <w:rPr/>
        <w:t>ꖣ</w:t>
      </w:r>
      <w:r>
        <w:rPr/>
        <w:t>㔴⎏燂欭勂⩺㡞ꍗ乹杊♕뽓츯뽙䝐䢿㐫汶ꅾ喩⌵</w:t>
      </w:r>
      <w:r>
        <w:rPr/>
        <w:t>⡄</w:t>
      </w:r>
      <w:r>
        <w:rPr/>
        <w:t>㉘橠䩊暵璡쉡沱灥걐䫂녍ꥰ䘪㚏䈪⥬까⥹挮숣⥉樱</w:t>
      </w:r>
      <w:r>
        <w:rPr/>
        <w:t>⡤</w:t>
      </w:r>
      <w:r>
        <w:rPr/>
        <w:t>歴桑硉䉅㝴唯㚬总⬰싂</w:t>
      </w:r>
      <w:r>
        <w:rPr/>
        <w:t>ⵏ</w:t>
      </w:r>
      <w:r>
        <w:rPr/>
        <w:t>穩㉟搭朴㵵䙃瞥⩥ꎱ棂쉟♁欭朽㑸殡습圮⤯</w:t>
      </w:r>
      <w:r>
        <w:rPr/>
        <w:t>ꥆ</w:t>
      </w:r>
      <w:r>
        <w:rPr/>
        <w:t>슣␦轋쉔淂㩨숽彥䉨卅奬坱托坞媏쉑䠹뗂䍃攪䐮桀䉰㩗癥汃瑠辘丯爺咘乆깶睹洣䴱䋂繕師ㅺ⨶쉱扐圹⼦땣轮摞䑁싂꥚习㥫䙈ꏂ穰朽㠸嫂㫂숶쉮칥쉦⫂ꌪ숹㜥㘪獠爱焣㕓㋂걦乍䞩砩☴䁦氲繲ꍣ盂㚬㑴栬㡅栬兹夹⹫긥㥣䱴ꎻ琶楪祩㩑㨥晓瞥䴦剃塑쵡䑗伶㤱╭佹轞䡏╪未䨷숳䈺쉵슱숩桐</w:t>
      </w:r>
      <w:r>
        <w:rPr/>
        <w:t>ꕦ</w:t>
      </w:r>
      <w:r>
        <w:rPr/>
        <w:t>㑇쉤뽃쉲敐慯㵤慳媘縷䒮⑰㙘䯂⫎㛂洴稣䐻걂碥幠⥶䏃㣂乘䘭쉨㩢瑑煚玵繱刳碡䙬煋祔㠱쉣牲싂帴帵㝱╚䡭㧂纩毂㝤깪ꅸ딥祚卅塯牌칙㶩쉅숪깨</w:t>
      </w:r>
      <w:r>
        <w:rPr/>
        <w:t>ⵤ</w:t>
      </w:r>
      <w:r>
        <w:rPr/>
        <w:t>飍樺碬썕䶿摺⍮촪冻轄啳砸啀硄乖枬祷䣃秂午쉧ꅾ僂쉋⑮쉀</w:t>
      </w:r>
      <w:r>
        <w:rPr/>
        <w:t>ꕃ</w:t>
      </w:r>
      <w:r>
        <w:rPr/>
        <w:t>쉗䅋唴ꍙ汑挸쉵뭫⫂쉞哂改砦䔷浩⽊央䜭䔨礣剨⚩슿痂甩礴柂犩ꄹ廂⨻겘呄㘥╋皣</w:t>
      </w:r>
      <w:r>
        <w:rPr/>
        <w:t>ꦏ</w:t>
      </w:r>
      <w:r>
        <w:rPr/>
        <w:t>䥡쉤⑨录⨸뮘来攪ㅱ⽰疡쉩樭</w:t>
      </w:r>
      <w:r>
        <w:rPr/>
        <w:t>ꕉ</w:t>
      </w:r>
      <w:r>
        <w:rPr/>
        <w:t>扡䞩땲ꥺ犏딱쉺</w:t>
      </w:r>
      <w:r>
        <w:rPr/>
        <w:t>⣂</w:t>
      </w:r>
      <w:r>
        <w:rPr/>
        <w:t>縊싂煋但纏㉐塘䩃乪㮻쉹⑋疩쉠娥갮</w:t>
      </w:r>
      <w:r>
        <w:rPr/>
        <w:t>ꤴ</w:t>
      </w:r>
      <w:r>
        <w:rPr/>
        <w:t>げ玱幠⫂敃⩕䐮䵩㜻뿂숩⌨㑷㑸䑟</w:t>
      </w:r>
      <w:r>
        <w:rPr/>
        <w:t>ꤳ</w:t>
      </w:r>
      <w:r>
        <w:rPr/>
        <w:t>㵓桵싂땞犩ꥸ轆渨뭲싂瞥墣㨱⩚煅䷎⵲㥵⥺쉺䉭扚戮쉕彁걾䍦ꎵ摥盂䅸杅䨽묪䫂녓㝬䝭摥啎</w:t>
      </w:r>
      <w:r>
        <w:rPr/>
        <w:t>ꤵ⍊</w:t>
      </w:r>
      <w:r>
        <w:rPr/>
        <w:t>䡤㉵祁⧂儥䦬坖睦時欣㛂⫂䱫繲</w:t>
      </w:r>
      <w:r>
        <w:rPr/>
        <w:t>⡒</w:t>
      </w:r>
      <w:r>
        <w:rPr/>
        <w:t>䕯◂顆夺坩啧㉭頺䙡㙓</w:t>
      </w:r>
      <w:r>
        <w:rPr/>
        <w:t>ⱪ</w:t>
      </w:r>
      <w:r>
        <w:rPr/>
        <w:t>焽</w:t>
      </w:r>
      <w:r>
        <w:rPr/>
        <w:t>Ⱔ</w:t>
      </w:r>
      <w:r>
        <w:rPr/>
        <w:t>㉺䄹濃兦䠩歯걔⩾㬶║㑄彠쉈슘䛂〩㇃兣</w:t>
      </w:r>
      <w:r>
        <w:rPr/>
        <w:t>꧃</w:t>
      </w:r>
      <w:r>
        <w:rPr/>
        <w:t>癖쉗璬</w:t>
      </w:r>
      <w:r>
        <w:rPr/>
        <w:t>ꔥ</w:t>
      </w:r>
      <w:r>
        <w:rPr/>
        <w:t>セ嫂㍨║䱯⨮䈹囂䙌땍노坫婞娳刪橉숥땨湔쉎癔偺扒⩡渮橪坎厬朥ひ昸澡䂵쉾姂㕆䙎숴㍀</w:t>
      </w:r>
      <w:r>
        <w:rPr/>
        <w:t>⣃</w:t>
      </w:r>
      <w:r>
        <w:rPr/>
        <w:t>㵈⭚</w:t>
      </w:r>
      <w:r>
        <w:rPr/>
        <w:t>ꦩ</w:t>
      </w:r>
      <w:r>
        <w:rPr/>
        <w:t>슣呖⥖쉥噴䷂タ䔤쉊妡䝋樴穖ケ묷硸捎칤块⹓뾩略묶충敵䱎灁깰碩㤷칫곂桎ꅍ걮䩓穏晁汕剭䱆䙶繤⍆灈⩕슮䣂⭤䌨㔯祬㖬</w:t>
      </w:r>
      <w:r>
        <w:rPr/>
        <w:t>ꤤ</w:t>
      </w:r>
      <w:r>
        <w:rPr/>
        <w:t>浲숹䝡秂秂</w:t>
      </w:r>
      <w:r>
        <w:rPr/>
        <w:t>⡙</w:t>
      </w:r>
      <w:r>
        <w:rPr/>
        <w:t>噄楱㠤㵍秂㑒㩯</w:t>
      </w:r>
      <w:r>
        <w:rPr/>
        <w:t>꧂</w:t>
      </w:r>
      <w:r>
        <w:rPr/>
        <w:t>䲵䑃⩵眦춣</w:t>
      </w:r>
      <w:r>
        <w:rPr/>
        <w:t>Ȿ</w:t>
      </w:r>
      <w:r>
        <w:rPr/>
        <w:t>슮愤偁嘬딪㞻䣂㑑玡步ꍄ攬杚样个䠰숹歶旂쉥た瑸뇂쉏䩴뭉汤쏂壂卵㜳洪搮副넹東겘⨻㭠辻䁺汃⥌㓂牦柂䑅繢䍭ꄵ쉢敞桕硏㷂犩榻娽垻硙䮣숬柂棂⯂削係睵䇎䜨扆╺妩깡슿猽关䂮䥑恔㶣⹚䑳䍹療㑱佈摠믎䒥곂</w:t>
      </w:r>
      <w:r>
        <w:rPr/>
        <w:t>ꤸ</w:t>
      </w:r>
      <w:r>
        <w:rPr/>
        <w:t>甪⼪啗沩묵䁸쉃浮枣싂睰⨣쉥煯</w:t>
      </w:r>
      <w:r>
        <w:rPr/>
        <w:t>꧂</w:t>
      </w:r>
      <w:r>
        <w:rPr/>
        <w:t>䭎ꏂ㝨攭㡥穧轢珍⨮亩쉅撏⩓⮮坹㫂淂슩㞘呰䊻쉯倸坐㦏㬨嫂繡䖡穄砭問歂⪬颮猯㠸〷</w:t>
      </w:r>
      <w:r>
        <w:rPr/>
        <w:t>ⰵ</w:t>
      </w:r>
      <w:r>
        <w:rPr/>
        <w:t>倻㒩숥숨灕晗硯㧎飃浅〱哂䁋⛂顃楐㝠ꇂ嘶慔⩊㉲⍗顠並ㅠ暻넷슮剄㜰怣⧂䋂畾䅡⎮숶슣坃쉈㝷扺瑹</w:t>
      </w:r>
      <w:r>
        <w:rPr/>
        <w:t>ꥋ</w:t>
      </w:r>
      <w:r>
        <w:rPr/>
        <w:t>唶▥䥯掩깫</w:t>
      </w:r>
      <w:r>
        <w:rPr/>
        <w:t>ꕭ</w:t>
      </w:r>
      <w:r>
        <w:rPr/>
        <w:t>쉞嘲ㅸ瀬㨸䓂哂⑅싍⤴票㭾低掩쉱㝶倷</w:t>
      </w:r>
      <w:r>
        <w:rPr/>
        <w:t>⠭</w:t>
      </w:r>
      <w:r>
        <w:rPr/>
        <w:t>㭉걠呣㝡敉瑠攩ꥤ쉍♄漭싂侥䨬懂숭妏坫㭮㊬썷暻ꅒ⭐啟㗂䚩䡤飃㗂呉櫂偩</w:t>
      </w:r>
      <w:r>
        <w:rPr/>
        <w:t>ꦵ⩾</w:t>
      </w:r>
      <w:r>
        <w:rPr/>
        <w:t>츪稣撘沥싂顡煐╘帳⨻㡧䑰뽇♴뽅䨮⹇싂䍥䌊㍎䠳䕟㉐네㤳╌佈癷㥙ㅾ</w:t>
      </w:r>
      <w:r>
        <w:rPr/>
        <w:t>ⵞ</w:t>
      </w:r>
      <w:r>
        <w:rPr/>
        <w:t>庩歅璿숹噲쉾㜦䏍㩍奒愳䙺獋⺻⌥繢丰敷숹㵶⭭갶</w:t>
      </w:r>
      <w:r>
        <w:rPr/>
        <w:t>⠪</w:t>
      </w:r>
      <w:r>
        <w:rPr/>
        <w:t>䜵䊻塶娴神ꎥ類摮䵇案㩶爫顋松㙾䧂㴯䨮恬䕗㵥䘪</w:t>
      </w:r>
      <w:r>
        <w:rPr/>
        <w:t>ꤻ</w:t>
      </w:r>
      <w:r>
        <w:rPr/>
        <w:t>녵疡⑅頫兗䑴숣睓䎵牑喿庘頭컂⩢쉗晏䋂ㅆꅮ䗂⌣쉰俍ꅟ쉋憮䷂ぐ搫⮮숲◂獘㐭橔渦걵䤸痂煑䴣칖ꆡ樨輨牨땬㶩쵁쏂煊壂榿偔狂쉄㧍僂䩯搴숥硗畩츹䱘숯掵况캮牰朵⍞⥳咏䡀卒뮣⏂䖥㇂癄</w:t>
      </w:r>
      <w:r>
        <w:rPr/>
        <w:t>ⷂ</w:t>
      </w:r>
      <w:r>
        <w:rPr/>
        <w:t>䈯炏杶榵焪呆</w:t>
      </w:r>
      <w:r>
        <w:rPr/>
        <w:t>ꤨ</w:t>
      </w:r>
      <w:r>
        <w:rPr/>
        <w:t>슏䅈䃂䵑ꌴ䆩╔托싂ꥱ暬</w:t>
      </w:r>
      <w:r>
        <w:rPr/>
        <w:t>⣂</w:t>
      </w:r>
      <w:r>
        <w:rPr/>
        <w:t>촴㩭㜳뭐⬦㩉쉚喘恙숷쉃⵳夬</w:t>
      </w:r>
      <w:r>
        <w:rPr/>
        <w:t>ꦡ</w:t>
      </w:r>
      <w:r>
        <w:rPr/>
        <w:t>걏⽳枮슿⩖㨷樸김싂䡒佗♪䉵瓂</w:t>
      </w:r>
      <w:r>
        <w:rPr/>
        <w:t>ꔵ</w:t>
      </w:r>
      <w:r>
        <w:rPr/>
        <w:t>䵅僂䪱⼪湺秂䘯</w:t>
      </w:r>
      <w:r>
        <w:rPr/>
        <w:t>ꦩⴰ</w:t>
      </w:r>
      <w:r>
        <w:rPr/>
        <w:t>纩㥊㡸攭㓂</w:t>
      </w:r>
      <w:r>
        <w:rPr/>
        <w:t>ꗂ</w:t>
      </w:r>
      <w:r>
        <w:rPr/>
        <w:t>啾輵瘪⌨楲半頳ォ眳쉫戺䙏啭䬬⸺顭測슡䁆쉒硷瑥쎩䅌㜹썯䑖䅐㵋㯂挩旂뭡拂摭뗂亿䌲䴻⫂녇焤⫂쉯眬愽숬䂡夻稪堹䁐幯常䉇칾숹♒榡扟㥑㙲㕸쉾칙偡檿䕬ꄨ片椯묷⥩싂奸噊灳ㄩ潬녲슩䑉仂婃㯂疣⥭浨剅㡦睬甯</w:t>
      </w:r>
      <w:r>
        <w:rPr/>
        <w:t>ⶏ</w:t>
      </w:r>
      <w:r>
        <w:rPr/>
        <w:t>扊걫⚮䩹恪䷂싂㙖䵓䵁氫稵䕲睎⩪䅲卣䔲㍷灷港뿎禡㝳沩䶿窡串쵶瘷츣業⹎⩳祌</w:t>
      </w:r>
      <w:r>
        <w:rPr/>
        <w:t>ⷃ</w:t>
      </w:r>
      <w:r>
        <w:rPr/>
        <w:t>励⎥㭵煉璏⽺쉹⼥熵⯃怸ꍟ辩妏䮮긳倭ぢ咏ꏂ㐯潃朳쉵剗慯潉</w:t>
      </w:r>
      <w:r>
        <w:rPr/>
        <w:t>ⵢ</w:t>
      </w:r>
      <w:r>
        <w:rPr/>
        <w:t>椰䙰慍뽥쉣噓䁘</w:t>
      </w:r>
      <w:r>
        <w:rPr/>
        <w:t>ⷂ</w:t>
      </w:r>
      <w:r>
        <w:rPr/>
        <w:t>仂䛃济땅刲瑸䭘搮䮬㊏⽔犥䊻</w:t>
      </w:r>
      <w:r>
        <w:rPr/>
        <w:t>⢵</w:t>
      </w:r>
      <w:r>
        <w:rPr/>
        <w:t>䉧侥慊떻㙎䕵穂䍙䡤㉺䏂숻䕧㠮唣瀽䠮䤲♃䢩弰</w:t>
      </w:r>
      <w:r>
        <w:rPr/>
        <w:t>⢩</w:t>
      </w:r>
      <w:r>
        <w:rPr/>
        <w:t>慍㈯彎썦</w:t>
      </w:r>
      <w:r>
        <w:rPr/>
        <w:t>⡟</w:t>
      </w:r>
      <w:r>
        <w:rPr/>
        <w:t>㦻ꅒ⴩⹧砻ꍚ牷採塕뽷⹋╚⬹♠辏咩株</w:t>
      </w:r>
      <w:r>
        <w:rPr/>
        <w:t>ꕋ</w:t>
      </w:r>
      <w:r>
        <w:rPr/>
        <w:t>卾㥾慇報盎爥슩剑쌴⩍䲣㗍뭋歖佥⻂幘쏂稭ꅆ剢㤽奅橪纮쉮숦稭⩓牰堵眻煎칸椺杏䙚浯쵗깡⪡쉧摇縪㋂獋嚏⼣숨䌷廎쉩㑭㥈啪旍牔</w:t>
      </w:r>
      <w:r>
        <w:rPr/>
        <w:t>ꔴ</w:t>
      </w:r>
      <w:r>
        <w:rPr/>
        <w:t>接㵏뇂廂䔺䈪湒䡢璬渺便뿂收⸸╞輵洦⹢칵땍卬</w:t>
      </w:r>
      <w:r>
        <w:rPr/>
        <w:t>⡯</w:t>
      </w:r>
      <w:r>
        <w:rPr/>
        <w:t>쉖싃乸渊␥〩琳촰橎䝯╶♲瑹쉳쉰怺睰갷갨컂슬央煺䢱뽀木皮䩶楞⑸⿂칀⮩䄥碩潰津</w:t>
      </w:r>
      <w:r>
        <w:rPr/>
        <w:t>ꔻ⩷</w:t>
      </w:r>
      <w:r>
        <w:rPr/>
        <w:t>깥</w:t>
      </w:r>
      <w:r>
        <w:rPr/>
        <w:t>⠻</w:t>
      </w:r>
      <w:r>
        <w:rPr/>
        <w:t>ꆘ쌺䑠♀慱怩扬繍</w:t>
      </w:r>
      <w:r>
        <w:rPr/>
        <w:t>ⲿ</w:t>
      </w:r>
      <w:r>
        <w:rPr/>
        <w:t>嘬晞失坆愭⮩挰ꄤ堺氩淂ꍚ깲䌪슘ꇍ䌰浑쉒睙坃瓂겘䭐</w:t>
      </w:r>
      <w:r>
        <w:rPr/>
        <w:t>ⷍ</w:t>
      </w:r>
      <w:r>
        <w:rPr/>
        <w:t>何</w:t>
      </w:r>
      <w:r>
        <w:rPr/>
        <w:t>ꖬ</w:t>
      </w:r>
      <w:r>
        <w:rPr/>
        <w:t>玩繵뮵⍈硺㑷䭗咡슏幘쵰噚媿剐呃㐸㥩励䁓⫎轘煎櫂䰱挣㥾咬ꇎ숮塓㕔橨噯㍪场쎏橚睠轐</w:t>
      </w:r>
      <w:r>
        <w:rPr/>
        <w:t>ꥊ</w:t>
      </w:r>
      <w:r>
        <w:rPr/>
        <w:t>塈堣歏숪⴪숨</w:t>
      </w:r>
      <w:r>
        <w:rPr/>
        <w:t>ꕥ</w:t>
      </w:r>
      <w:r>
        <w:rPr/>
        <w:t>扉桅칏疥捘⍠獩歇㯂쉌樲㙐쉍㘣쉀㵴捋숯㭟</w:t>
      </w:r>
      <w:r>
        <w:rPr/>
        <w:t>ꔣ</w:t>
      </w:r>
      <w:r>
        <w:rPr/>
        <w:t>㭹烃깖殿䖥딩〩촬䴻㍉쏂⼸渫瀷㐱幺䅘犬㑑⺡䯂ㅖ촨┳偧滂䒣⦱䙊恢숰䜻</w:t>
      </w:r>
      <w:r>
        <w:rPr/>
        <w:t>ⴣ</w:t>
      </w:r>
      <w:r>
        <w:rPr/>
        <w:t>䣂썱啔嫂</w:t>
      </w:r>
      <w:r>
        <w:rPr/>
        <w:t>⡳</w:t>
      </w:r>
      <w:r>
        <w:rPr/>
        <w:t>䑭녭輣埍㋂湧</w:t>
      </w:r>
      <w:r>
        <w:rPr/>
        <w:t>⡎</w:t>
      </w:r>
      <w:r>
        <w:rPr/>
        <w:t>癸祌甮촪</w:t>
      </w:r>
      <w:r>
        <w:rPr/>
        <w:t>⢬</w:t>
      </w:r>
      <w:r>
        <w:rPr/>
        <w:t>䲏츯묲橉쵑縮焻〴⯂嫂</w:t>
      </w:r>
      <w:r>
        <w:rPr/>
        <w:t>ꔸꥃ</w:t>
      </w:r>
      <w:r>
        <w:rPr/>
        <w:t>瘹窮</w:t>
      </w:r>
      <w:r>
        <w:rPr/>
        <w:t>Ⱕ</w:t>
      </w:r>
      <w:r>
        <w:rPr/>
        <w:t>敢㝀恅䅐⍍䈦䌹ꍒ噭ㅙ⍵穱숽䨱彘晃ꏂ敱种㑡祺扵숽쉠썡䁄묩ꍧ塓猻</w:t>
      </w:r>
      <w:r>
        <w:rPr/>
        <w:t>ꤦ</w:t>
      </w:r>
      <w:r>
        <w:rPr/>
        <w:t>サ쉅繣猲쎥䔺う㕆䝑狂䦥扞猩㈮漵懂꥞乊⌺潔믂癖쉣걹㭍碱捹촵䶣땐㍚숶呗敢䕚飂奋振悘ꇂ擂坉㷂剴痂㙮柂䇂쉤⑰母㝺㪡⧂⹋旂쉫숩䙂츶♆炩杦毂䁂惂⥎㴭㈫轤슡呬㴺䔯컂䥱䂡颩捒䂥畬䝥䠴䐺쌰䘦繇牬㔷湮ꌶ癉㦩繺䵚獳㮮幪䎻呋颻噈뭇㜯녍䫂䂥樬☤</w:t>
      </w:r>
      <w:r>
        <w:rPr/>
        <w:t>ꥀ⥗</w:t>
      </w:r>
      <w:r>
        <w:rPr/>
        <w:t>灑ㅄ㡊쉥쉒㝫㡎㡠欻칅顰夳䘤䶡♟쉉㑮싂慕깹싂呑⪬⌨硔幟쵢䎩</w:t>
      </w:r>
      <w:r>
        <w:rPr/>
        <w:t>ꤷ</w:t>
      </w:r>
      <w:r>
        <w:rPr/>
        <w:t>甽捏曍斿㍤㗂뭢慞栤顉⩔偠単㉎ꎱ呸㝐浥埂쌶圣쵷杍ꅠ噋⑴彩枮㉀䇍</w:t>
      </w:r>
      <w:r>
        <w:rPr/>
        <w:t>ꔪ</w:t>
      </w:r>
      <w:r>
        <w:rPr/>
        <w:t>䑀渦㍟湢㍳䓎䁄ꅲ圪㬤숨奵䩡껃䤹㝕⨥㬷䨷㡗欺灠슩䣍㓂矂汨ㄤ䒡璻㡔뇂뽫䄲㤱匶싂灚捎㤣</w:t>
      </w:r>
      <w:r>
        <w:rPr/>
        <w:t>ⱅ</w:t>
      </w:r>
      <w:r>
        <w:rPr/>
        <w:t>㉧쉪쉬杶␻䉮싂汅嗂㵹뾻ぬ梩恵祉牒㴱類珂⭺䋂乩畁录堮䱶쉈⑖幞⍉抻偤轾溬汙쉪ꍡ쉊係숳啚挳疻㙺곂䝯㉦晕䕰</w:t>
      </w:r>
      <w:r>
        <w:rPr/>
        <w:t>꧂</w:t>
      </w:r>
      <w:r>
        <w:rPr/>
        <w:t>뿂哂䝰个ꍔ䬭沘䉢琮堺勂㍏</w:t>
      </w:r>
      <w:r>
        <w:rPr/>
        <w:t>ⵆ</w:t>
      </w:r>
      <w:r>
        <w:rPr/>
        <w:t>砊䴰制뭡䙵㕑敱㵫䕒瑱㭙슮㥰䭎숥䬬쉡牵♎ꍪ</w:t>
      </w:r>
      <w:r>
        <w:rPr/>
        <w:t>ꤳ</w:t>
      </w:r>
      <w:r>
        <w:rPr/>
        <w:t>灸떩忂敄幎囂㈱숦濂㇂䡁␳捲䨭汊㍦嘤슣慯⵲쉉</w:t>
      </w:r>
      <w:r>
        <w:rPr/>
        <w:t>ꔶ</w:t>
      </w:r>
      <w:r>
        <w:rPr/>
        <w:t>夲숻슡煙⥥ꄯ쉅⑱꥙墵</w:t>
      </w:r>
      <w:r>
        <w:rPr/>
        <w:t>ⵊ</w:t>
      </w:r>
      <w:r>
        <w:rPr/>
        <w:t>顡슏癳╤梮汶潾䋂슻祒扫祋䋂䒿䥈ꅞ癳捰㯂⫂</w:t>
      </w:r>
      <w:r>
        <w:rPr/>
        <w:t>ⷂ</w:t>
      </w:r>
      <w:r>
        <w:rPr/>
        <w:t>뇂쉫㍺榥쉹毃犘抩䍹넵믂갪ꎩ並쉹㉇楣䑷唳嘷䁸穡昰㴴䅺輣桮枥䵙枣䑡乂㔯轌堦畢쉥㍹ꅱ쉍浨ꍸ㉖䵐匴⫂佸煇燂砽땣克뗂⽤갺烃䅧砦皣</w:t>
      </w:r>
      <w:r>
        <w:rPr/>
        <w:t>ⷂ</w:t>
      </w:r>
      <w:r>
        <w:rPr/>
        <w:t>扗☸啲⽶䑨츫⥍㈺㙎䱀础㑟깳僂䧍穎睏╌슥轓睹쉫洪䐯뼮⌻ꍕ濂效灲쉄긨慑䮣歵桁⯂塵䕷㵃㝳슩旂㤬ㅏ㊘㑨☣磂央噩庬㝡㝙潴숫ㅤ併녣슥</w:t>
      </w:r>
      <w:r>
        <w:rPr/>
        <w:t>ꕂ⩚</w:t>
      </w:r>
      <w:r>
        <w:rPr/>
        <w:t>녙彨榿쵸㴲뼰㩰쉯略煣碿奍뽴숴䑹坚䙹摑杉㐪䍅</w:t>
      </w:r>
      <w:r>
        <w:rPr/>
        <w:t>⠥</w:t>
      </w:r>
      <w:r>
        <w:rPr/>
        <w:t>恚優ꇂ瘦睨噗䵕ꥠ땋䛂婋姂圷凂啲㥶ꍧꏂ捈쉆</w:t>
      </w:r>
      <w:r>
        <w:rPr/>
        <w:t>ⰱ</w:t>
      </w:r>
      <w:r>
        <w:rPr/>
        <w:t>摯琵牮䄲噖据匩</w:t>
      </w:r>
      <w:r>
        <w:rPr/>
        <w:t>⠻⤮</w:t>
      </w:r>
      <w:r>
        <w:rPr/>
        <w:t>擂뽗廃〪</w:t>
      </w:r>
      <w:r>
        <w:rPr/>
        <w:t>⡯</w:t>
      </w:r>
      <w:r>
        <w:rPr/>
        <w:t>쉭츯⌴</w:t>
      </w:r>
      <w:r>
        <w:rPr/>
        <w:t>⠪</w:t>
      </w:r>
      <w:r>
        <w:rPr/>
        <w:t>쉠⽩畂ꍲꍗ싂㘪䐥┹쵧煠挰슣獲㴣</w:t>
      </w:r>
      <w:r>
        <w:rPr/>
        <w:t>⡂⭏</w:t>
      </w:r>
      <w:r>
        <w:rPr/>
        <w:t>쉞婃</w:t>
      </w:r>
      <w:r>
        <w:rPr/>
        <w:t>ꔺ</w:t>
      </w:r>
      <w:r>
        <w:rPr/>
        <w:t>믂䐥晗眷긲㯂䏂㡦꥾嘴쉢⌥䁚ꇂ쉸椹瞏䩓⹊頥猽⍰䱲쉏♊숬睬㈺뼣싂㥰묵倣</w:t>
      </w:r>
      <w:r>
        <w:rPr/>
        <w:t>ⰺ</w:t>
      </w:r>
      <w:r>
        <w:rPr/>
        <w:t>숸⪿⩤楎心纏硇喘愭埂⼷嘦⽕</w:t>
      </w:r>
      <w:r>
        <w:rPr/>
        <w:t>⣂ⰹ</w:t>
      </w:r>
      <w:r>
        <w:rPr/>
        <w:t>䧂假涿卟均⎣⽌㙰壂嘻깗冏캘쉾䓂⬯䨹男묺싂㉴⨽㍑갱晁⽠겥䠳剭啙恾䁕⿂㥬䡸䏂婶⛂穊</w:t>
      </w:r>
      <w:r>
        <w:rPr/>
        <w:t>ꕇ</w:t>
      </w:r>
      <w:r>
        <w:rPr/>
        <w:t>慗兓楧塙炻獊剪⥈帯⥀儹偀쉳㩬</w:t>
      </w:r>
      <w:r>
        <w:rPr/>
        <w:t>ⷃ</w:t>
      </w:r>
      <w:r>
        <w:rPr/>
        <w:t>彌䎥旂獇⮡땹摯땤㞻䁵떬澻숹浩슮숮僂</w:t>
      </w:r>
      <w:r>
        <w:rPr/>
        <w:t>⢱</w:t>
      </w:r>
      <w:r>
        <w:rPr/>
        <w:t>䗍㙯挴⹏㑤牍숨㗍넽䔶</w:t>
      </w:r>
      <w:r>
        <w:rPr/>
        <w:t>⠽</w:t>
      </w:r>
      <w:r>
        <w:rPr/>
        <w:t>南䧍쉓쉊婮䴪急습乊䑸䣂</w:t>
      </w:r>
      <w:r>
        <w:rPr/>
        <w:t>ꔫ</w:t>
      </w:r>
      <w:r>
        <w:rPr/>
        <w:t>싍ㅆ⹷㝤숫䕟厩숪싂⤪㐴⤣䙘쉶昲⎩쉟杇练占僂㟂깸縯榩묫㈺Ⓜ쉇䅨牷㵂넮涱䡺天全쉗伬瀵걁⭅旂ꍖꌦ凍慊浉⑚卙励㑠撣뾮녯⽎䟂슮⪣묦䥃</w:t>
      </w:r>
      <w:r>
        <w:rPr/>
        <w:t>Ⲙ</w:t>
      </w:r>
      <w:r>
        <w:rPr/>
        <w:t>䚩⤯기</w:t>
      </w:r>
      <w:r>
        <w:rPr/>
        <w:t>ⱕ</w:t>
      </w:r>
      <w:r>
        <w:rPr/>
        <w:t>ꎡ卷䷂㛂⩭㨪刻⭭眶㵠뗂忂╔杩ꄤ䖻쉇ꅞ扸佥썥䞥济眊䵨쎥獰녒灀䩐剒㨲捕쉨偈呥含㥳牵槎䬰濎婗䴸晎뼲⵴䃂숮慷朥獖⪣쉙녲乱睚殿係剣䗂繚묮䷂䫂숬䝙껂礪䑥挱䅹쉴칬쉬楈搯⸨呇Ⓜ⯂걣⿂瘰䧍㔭佖⍎刳娩瑲浭搤㐤⩀佖女䚱㮮ꍦ睦땏䁭뽎咩▩㕁ꍒ숵䉁䅇㦏䱐숶㈽䩵䩖癔⑥쉦㕈</w:t>
      </w:r>
      <w:r>
        <w:rPr/>
        <w:t>꤬⍃</w:t>
      </w:r>
      <w:r>
        <w:rPr/>
        <w:t>洪濂伭婃祂䉳横㔣呪䳎㕢䖏户楏渳㕞䒮╁㠤氻呩䆩壂灾楁ⸯ彋煖囂䯂働쉶嘻걳㌻捁ㅏ䨰轄悏喵剆塁䂡橾歡ꇂ䌨䉨䱦顏匭猯깾轢䘵⴩걊䌪效㪬乁</w:t>
      </w:r>
      <w:r>
        <w:rPr/>
        <w:t>ⱈ</w:t>
      </w:r>
      <w:r>
        <w:rPr/>
        <w:t>숰悱求便ꇂ㩺䋂慉顬⽞䕮</w:t>
      </w:r>
      <w:r>
        <w:rPr/>
        <w:t>ꥌ</w:t>
      </w:r>
      <w:r>
        <w:rPr/>
        <w:t>こ㕏硢㨻煸ꆩ썓噞㵾奄爭䔤딨禩♪牞깔ꥧ䬣弤汒干슻汮敪彋漤欹䉔㵁㈷挱</w:t>
      </w:r>
      <w:r>
        <w:rPr/>
        <w:t>ꕹ</w:t>
      </w:r>
      <w:r>
        <w:rPr/>
        <w:t>勂湌</w:t>
      </w:r>
      <w:r>
        <w:rPr/>
        <w:t>꤫</w:t>
      </w:r>
      <w:r>
        <w:rPr/>
        <w:t>杭䜩⹎啐</w:t>
      </w:r>
      <w:r>
        <w:rPr/>
        <w:t>⡊</w:t>
      </w:r>
      <w:r>
        <w:rPr/>
        <w:t>湩쌵瘶䙠㖣䠤㥄䡚걶⩘仍璣嘵敚汈徻淂썫潊ꥷ眣犿㝾</w:t>
      </w:r>
      <w:r>
        <w:rPr/>
        <w:t>ⰻ</w:t>
      </w:r>
      <w:r>
        <w:rPr/>
        <w:t>砸䅓䥅⩧䣂元塮橲㞿⍒㉑쉤也</w:t>
      </w:r>
      <w:r>
        <w:rPr/>
        <w:t>ꕗ</w:t>
      </w:r>
      <w:r>
        <w:rPr/>
        <w:t>砣⫎쉓但䐽啉ꏂ砷煣놵乥乤硥⤨皡琲㖡晦堥싂ꍰ슩媿灬乖♍夳娣獺䕊禥硈䏃갻氥㙘摓扚呙㞩〬坵䆬整ꍤ⎻壂杢䑫䅧轞쎱坌穨싂㑪깪㮬稳䢿煉묯楒</w:t>
      </w:r>
      <w:r>
        <w:rPr/>
        <w:t>⠩</w:t>
      </w:r>
      <w:r>
        <w:rPr/>
        <w:t>朦䕘剓⹷䉚卶娴瑏縫淂믂桔㚘兰恅睨ꌫ䬪窿⬲颣䥯⭩ꍺ朴祉뭬쉗涵瘽晉쉞췂숨栭쉪伲싂睌倥숣⥯木쉈瑲皻偁숽硲㷂䝔儥縵</w:t>
      </w:r>
      <w:r>
        <w:rPr/>
        <w:t>ꗂ</w:t>
      </w:r>
      <w:r>
        <w:rPr/>
        <w:t>杰啞摦쉸歁</w:t>
      </w:r>
      <w:r>
        <w:rPr/>
        <w:t>ⱂ</w:t>
      </w:r>
      <w:r>
        <w:rPr/>
        <w:t>睩仂硘칖奟㡺亡숫쉌摪뽘猷匨</w:t>
      </w:r>
    </w:p>
    <w:p>
      <w:pPr>
        <w:pStyle w:val="PreformattedText"/>
        <w:bidi w:val="0"/>
        <w:spacing w:before="0" w:after="0"/>
        <w:jc w:val="left"/>
        <w:rPr/>
      </w:pPr>
      <w:r>
        <w:rPr/>
        <w:t>㟂䍰⩀乪涵䲣縮⑾습䙗쉑䤰吺╙䩕⧂췂䵫⭹䱓㊮㐭飂ㆵꎻ怭灈顡ヂ⩅쉀䡍쉲䛂晒</w:t>
      </w:r>
      <w:r>
        <w:rPr/>
        <w:t>ꕳ</w:t>
      </w:r>
      <w:r>
        <w:rPr/>
        <w:t>顢⯂秂溿坺㭘⮣땞䤶䓎썾䵕쵂㨲䏂焵痂廂쵶祇쉅땈䇃⩾恗㨹扗穳癵싂惂</w:t>
      </w:r>
      <w:r>
        <w:rPr/>
        <w:t>ⴲ</w:t>
      </w:r>
      <w:r>
        <w:rPr/>
        <w:t>半ꌪ纥쉢嘵♞摮猬㈨桉츴㉩㞻숵⤤䴻䄥剅놡澩쵒ꇂ쉨硾쉵</w:t>
      </w:r>
      <w:r>
        <w:rPr/>
        <w:t>ⴤ</w:t>
      </w:r>
      <w:r>
        <w:rPr/>
        <w:t>숽ㆮ癓㑋숬㫂䑪智⍃儹㕓쉤◂煡</w:t>
      </w:r>
      <w:r>
        <w:rPr/>
        <w:t>ⱐ</w:t>
      </w:r>
      <w:r>
        <w:rPr/>
        <w:t>쉠쉴떬ꥳ䉀쌪䗂繞䁭⿂戺㩾ꄊ俍㒡슡砷䋂䅷揂䃂숷䀪梘䷂瑌䲥偂䟍歏湉ꌴ습ㅋ兢春杣坙䫂슩硞ꅥ㉾嘩⚥걐な恢⍦䙨䲩旂书䉺⥩䱱楁㕦楸䛂员䥌焭坴믎㬳䙅殩䝍쉶桫颬뭡쵗牥䥋在䙐漲摍긳桪⽐⭯슡㠩單種橸䷂泃</w:t>
      </w:r>
      <w:r>
        <w:rPr/>
        <w:t>ꕐ</w:t>
      </w:r>
      <w:r>
        <w:rPr/>
        <w:t>㛍㴤恅⍴未痎楕吴䑭敂㉋⑉杒挴晦쉃轮横喱也䱦㉉绂㢩猵栱姎制쌰</w:t>
      </w:r>
      <w:r>
        <w:rPr/>
        <w:t>ꥏ</w:t>
      </w:r>
      <w:r>
        <w:rPr/>
        <w:t>숪㍔䱐欸⯂</w:t>
      </w:r>
      <w:r>
        <w:rPr/>
        <w:t>ⱅ</w:t>
      </w:r>
      <w:r>
        <w:rPr/>
        <w:t>欴㵚何㕫Ⓜ溿ꄰ嘵桓♍〣砲쵫⮘剆抩⹟頹づ呵쉡硠딱稣㑖瑒㵹䜳숲녖기愵失䗂䀭瞵涡⫂捭⹶䈬쉠刻㭓浡떩츪㙙䨣㏍擂㉦潗⩂吱Ⓧ쉵䖏灃侱欰㜲䮏単獞横묦佤䐪盂婷剡牲㠩䅢뗃쉍슻楶䡏慅䨱걺㤭主攭弹쉴畐打慞瞏睷䵠憻漲슱䉥港⴫截啹栻ꍲ丫桹礩㴤䥱겻쉐쉞涻呕滂䭐쉬싂䂏坬䖩⑷匫슣쉧쉪쉌眻</w:t>
      </w:r>
      <w:r>
        <w:rPr/>
        <w:t>ꔨ</w:t>
      </w:r>
      <w:r>
        <w:rPr/>
        <w:t>䏂琷䍖彨⭳橦싂쵑숤䍬殻沵⽔뮥桵煏쉩礵堪狎㡗椩⨸뽟竎礩䴸⬫ꎏ䍵䙤⑷牧桡숬䅋愪瘹摸䔶塁컂♉녕㝔坺땍㟂㈤礪瑬숺便䴯㥟飂歵㐭넮ꍴ䴩夨嫂儸䴱砭Ⓜ噥剔墏쉑䅐⧂瑒싎湧挸숰䳂╆潉㑋⛂澻洸婚娨⎣쉸歚쉫</w:t>
      </w:r>
      <w:r>
        <w:rPr/>
        <w:t>ꕭꕱ⌲ꕥ</w:t>
      </w:r>
      <w:r>
        <w:rPr/>
        <w:t>摵玣㵪楟种쌷ꇂ곂扵矂槍攷䬣䒻乬</w:t>
      </w:r>
      <w:r>
        <w:rPr/>
        <w:t>ⰳ</w:t>
      </w:r>
      <w:r>
        <w:rPr/>
        <w:t>形쉉婂칟硎栽撩캱⼸썟䏃㐫弳⴨嫂戳⹑⿂칳┵唬徬쉲婂⻂</w:t>
      </w:r>
      <w:r>
        <w:rPr/>
        <w:t>ꤣ⸦꧂</w:t>
      </w:r>
      <w:r>
        <w:rPr/>
        <w:t>兵甲敨瘣䉥⩑숭ㆻ습〺冬䟎</w:t>
      </w:r>
      <w:r>
        <w:rPr/>
        <w:t>ꕱ</w:t>
      </w:r>
      <w:r>
        <w:rPr/>
        <w:t>堮</w:t>
      </w:r>
      <w:r>
        <w:rPr/>
        <w:t>ꖥ</w:t>
      </w:r>
      <w:r>
        <w:rPr/>
        <w:t>卑쉳䡢⾱浍⑞繩⍷㨩</w:t>
      </w:r>
      <w:r>
        <w:rPr/>
        <w:t>ⴴ</w:t>
      </w:r>
      <w:r>
        <w:rPr/>
        <w:t>㉦喘嘫⩭걬䁸嚿繚ㄳ딪潇坵쉹길䴹쉟横十榩쉇♈丬䵣轈</w:t>
      </w:r>
      <w:r>
        <w:rPr/>
        <w:t>ꔻ</w:t>
      </w:r>
      <w:r>
        <w:rPr/>
        <w:t>氷㢡東⑕剋洽拂娮믂呱眽淂䁰問딭㍖㘷啀幒숥숴乡磍㥨쉄惂䥴ꌷ堽쉙捐䍔숨獏瘫祲㝕䅞ꇂ伽怬쉏扐焨⶿䉑슡</w:t>
      </w:r>
      <w:r>
        <w:rPr/>
        <w:t>ⴻ</w:t>
      </w:r>
      <w:r>
        <w:rPr/>
        <w:t>橡숪㎩쉚슮㕖떿䘭橴쉣⩯숶わ㡮긪</w:t>
      </w:r>
      <w:r>
        <w:rPr/>
        <w:t>ⵑ</w:t>
      </w:r>
      <w:r>
        <w:rPr/>
        <w:t>歯殥繸䉳䟂㑲ꎿ侮玥捠녨䕳䑎幙䘊㊱欸㴻扤䅟㜴</w:t>
      </w:r>
      <w:r>
        <w:rPr/>
        <w:t>꧂</w:t>
      </w:r>
      <w:r>
        <w:rPr/>
        <w:t>橠⌳祇畯剗쉗䇂琸楓浺棂焪䒡慱㏂泃桭</w:t>
      </w:r>
      <w:r>
        <w:rPr/>
        <w:t>⠪</w:t>
      </w:r>
      <w:r>
        <w:rPr/>
        <w:t>欬幉ꍟ皿껂슿㑔界⫂쌷╪䡕쌷⽡噑⩙瑸䱧싂䇍瀭㤸쵯쉟淂纬促嘵숸灦</w:t>
      </w:r>
      <w:r>
        <w:rPr/>
        <w:t>ⷂ</w:t>
      </w:r>
      <w:r>
        <w:rPr/>
        <w:t>쉱圪晈䷂</w:t>
      </w:r>
      <w:r>
        <w:rPr/>
        <w:t>⡏</w:t>
      </w:r>
      <w:r>
        <w:rPr/>
        <w:t>洬䱪</w:t>
      </w:r>
      <w:r>
        <w:rPr/>
        <w:t>Ⱞ</w:t>
      </w:r>
      <w:r>
        <w:rPr/>
        <w:t>楥뭋壂住奡䴩ヂ갳ꥺ廍株춏氵瑘⮡堳呄ㆱ㑓㝄牶瑱㭒眳畅焱呖쉙</w:t>
      </w:r>
      <w:r>
        <w:rPr/>
        <w:t>ꦮ</w:t>
      </w:r>
      <w:r>
        <w:rPr/>
        <w:t>獾⨥ꅹ哂땰坾洪敉☨㑥抣쉞㮣攫䰹쉘穭⹂䘹慶竂䣍뮱㢩</w:t>
      </w:r>
      <w:r>
        <w:rPr/>
        <w:t>꥟</w:t>
      </w:r>
      <w:r>
        <w:rPr/>
        <w:t>㖥䅥긦橪浗촱潩㯂橬긷圳촴婕뭰䝥␳幯偮⩸Ⓕ䙷捱쉮㪡搴䁋昪慏扙䩐楩慬겱楃㘤癬廂漮䵚㘵땒슏辿숱싂祧繂慠</w:t>
      </w:r>
      <w:r>
        <w:rPr/>
        <w:t>꤭</w:t>
      </w:r>
      <w:r>
        <w:rPr/>
        <w:t>䭞쵔ꎣ㉢墬潖䄹爰䓍䍍⥴剮参ꌵꏂ䐭帹繅⧂䌰睤㍖</w:t>
      </w:r>
      <w:r>
        <w:rPr/>
        <w:t>꧂</w:t>
      </w:r>
      <w:r>
        <w:rPr/>
        <w:t>㈣剳圳灳쵭ꇂ幮迂滂㝢佷㩂䤮䍚橉栤攲佅幹㨴久ꍖ彫</w:t>
      </w:r>
      <w:r>
        <w:rPr/>
        <w:t>⢏</w:t>
      </w:r>
      <w:r>
        <w:rPr/>
        <w:t>珂昺</w:t>
      </w:r>
      <w:r>
        <w:rPr/>
        <w:t>Ᵽ</w:t>
      </w:r>
      <w:r>
        <w:rPr/>
        <w:t>奐獚㙘湳䩁촸嘽橯娳婈偠䵑乲쉠숲䁖쉀攳ꅅ揂ㅕ䉏쉂뗂熘頴歠砫</w:t>
      </w:r>
      <w:r>
        <w:rPr/>
        <w:t>Ⱬ</w:t>
      </w:r>
      <w:r>
        <w:rPr/>
        <w:t>ꅗ璬獙䭾⥅슩壂숬㮥䅱㘳㥤熩獄癴슮⑯呟꧎庣慡㉱ꍖ싂勂묵㠬昪숪瑹佱兀䩳⺱厱廂睲乘</w:t>
      </w:r>
      <w:r>
        <w:rPr/>
        <w:t>ꥉ</w:t>
      </w:r>
      <w:r>
        <w:rPr/>
        <w:t>⡡</w:t>
      </w:r>
      <w:r>
        <w:rPr/>
        <w:t>㑗기圸⵲쉰</w:t>
      </w:r>
      <w:r>
        <w:rPr/>
        <w:t>ⱑ</w:t>
      </w:r>
      <w:r>
        <w:rPr/>
        <w:t>砶伲㔴夳卮湺쉈㥠皏쉋縵뼱䗂溵쉢䱞庩⬸汑쉇瑃畆䤷洹㡭榮썹仂敱ꇂ㠱싂祑抬⴫晷ꥳ싂♂㒣쉰塉懂涱⍧⨱녆晩䒿쉇䐮䶏杺</w:t>
      </w:r>
      <w:r>
        <w:rPr/>
        <w:t>ꔺ</w:t>
      </w:r>
      <w:r>
        <w:rPr/>
        <w:t>ꏎ獅頩噵㪮䂬敒乊⌮䱣깁㐷┩偠朳縩쉅쉍砻恷猱</w:t>
      </w:r>
      <w:r>
        <w:rPr/>
        <w:t>⡅⸤</w:t>
      </w:r>
      <w:r>
        <w:rPr/>
        <w:t>껂쉵㉷均䫂挽깘䙥怵条⬴곂쉥⹒䝁眦㟂乍㢩䉗䝐䣂ど勂务塶䈹㉤啣㙺슩煔䊩</w:t>
      </w:r>
      <w:r>
        <w:rPr/>
        <w:t>⡷</w:t>
      </w:r>
      <w:r>
        <w:rPr/>
        <w:t>뮡奪偰奈썂</w:t>
      </w:r>
      <w:r>
        <w:rPr/>
        <w:t>ⵕꕑ</w:t>
      </w:r>
      <w:r>
        <w:rPr/>
        <w:t>参懂㉥䠯礭汮걀♀梏椤뿎촻顋걾㦣㍅ꅡ쉮뽺况싂쉗〬弯乡숽佥⩮䥕⩬㝮⤪슩瑊呬欽畗䵹琹低⭓슥弦뭖넪䣂땤⑳슏䉣깬牠挨썢洨슡⭎싂</w:t>
      </w:r>
      <w:r>
        <w:rPr/>
        <w:t>ꦡ</w:t>
      </w:r>
      <w:r>
        <w:rPr/>
        <w:t>嘬煮겱㠥㡭쉁쉪橑䁅溿</w:t>
      </w:r>
      <w:r>
        <w:rPr/>
        <w:t>Ⲙ</w:t>
      </w:r>
      <w:r>
        <w:rPr/>
        <w:t>䴮</w:t>
      </w:r>
      <w:r>
        <w:rPr/>
        <w:t>⡋</w:t>
      </w:r>
      <w:r>
        <w:rPr/>
        <w:t>潅䙱㦣慳슱碬㎻㌦쉬睁꺥潶⭁</w:t>
      </w:r>
      <w:r>
        <w:rPr/>
        <w:t>⣂</w:t>
      </w:r>
      <w:r>
        <w:rPr/>
        <w:t>塖⤵奞걄䏂流嘪땎쌥⽁싍楡</w:t>
      </w:r>
      <w:r>
        <w:rPr/>
        <w:t>ꕅ</w:t>
      </w:r>
      <w:r>
        <w:rPr/>
        <w:t>頦츲䄊傩繐䁃싂迍쉧깮嫂璵た怤禵싂⑚枬⫃穣挻䶘ꍈ䜹敳㎱痂</w:t>
      </w:r>
      <w:r>
        <w:rPr/>
        <w:t>ꦡ</w:t>
      </w:r>
      <w:r>
        <w:rPr/>
        <w:t>扳轡䙩き㍹拂炻煕녬⻂䤥浑⼶潵쉖ꅍ⤻轠呖뽚䮬싍㕗係并畯䙘⹉匰♒牠䅳㌬쉘呱㉯㙑녋祈项⽫灒悩毂侩捉쉦怲剓슱䃂株䑅쉍┯発木殩兗쉎땰攪婂싂걍矂橄顃</w:t>
      </w:r>
      <w:r>
        <w:rPr/>
        <w:t>ꤶ</w:t>
      </w:r>
      <w:r>
        <w:rPr/>
        <w:t>敐ケ</w:t>
      </w:r>
      <w:r>
        <w:rPr/>
        <w:t>⠱</w:t>
      </w:r>
      <w:r>
        <w:rPr/>
        <w:t>䦣睊潠䭓泂㓎橫縪漯걘⹞⩡祂슣殩㥩䅙㵶췂噱⍃偙䶡湥偉䑴䑊〫漳卤婴⨯㍞쉑㘲⹌極쉆䐽睪䉡</w:t>
      </w:r>
      <w:r>
        <w:rPr/>
        <w:t>⣎┣</w:t>
      </w:r>
      <w:r>
        <w:rPr/>
        <w:t>做ㄺ縭轀쉒싂䵶顇慩䁞烂汳彸段캣♎摾䭣䉟쉍亥츫禩晎払㭰杵琹暏䈦塄坋ꄶ橒쉏願</w:t>
      </w:r>
      <w:r>
        <w:rPr/>
        <w:t>ꔽ</w:t>
      </w:r>
      <w:r>
        <w:rPr/>
        <w:t>㡖縳槎쉊䅶奭汉녏䛂㙁♌櫂琳坮쉵恌煷焬玿뾱た㘲㠩䐵礴䝅幅獬녗⼺参涮爴㡆丳浂ㅴ㩳唩쉢싂䴸ヂ⻂㙢ꥣ싂兊싂歋整</w:t>
      </w:r>
      <w:r>
        <w:rPr/>
        <w:t>⢿</w:t>
      </w:r>
      <w:r>
        <w:rPr/>
        <w:t>瓂ꆡ爥㵑쉙繐쉣⹚ꇂ㣂쉊穒飂彂</w:t>
      </w:r>
      <w:r>
        <w:rPr/>
        <w:t>ꤣ</w:t>
      </w:r>
      <w:r>
        <w:rPr/>
        <w:t>쉋䔵</w:t>
      </w:r>
      <w:r>
        <w:rPr/>
        <w:t>ⱦ</w:t>
      </w:r>
      <w:r>
        <w:rPr/>
        <w:t>촮㵊</w:t>
      </w:r>
      <w:r>
        <w:rPr/>
        <w:t>ꤣ</w:t>
      </w:r>
      <w:r>
        <w:rPr/>
        <w:t>㥁☷䞩숹㗂敕㕋桐晇⪮噒氭⩗</w:t>
      </w:r>
      <w:r>
        <w:rPr/>
        <w:t>ⵧ꧂</w:t>
      </w:r>
      <w:r>
        <w:rPr/>
        <w:t>䰺種㵪쉙╒晩싂怭⨵㭵輽瀭璵㥊䰨뭴뭘扌숪믂扆걣灟䤴㕗牓쉫䠦啐쉓㜴㐵䵥⥮琪澵⽑⩺긣珂顫庬䅙櫂츷儭噮猪瑙ꍎ㩕㝚游春横元噍張쉂淂쉙칲獨朣</w:t>
      </w:r>
      <w:r>
        <w:rPr/>
        <w:t>꧂</w:t>
      </w:r>
      <w:r>
        <w:rPr/>
        <w:t>剂⍕</w:t>
      </w:r>
      <w:r>
        <w:rPr/>
        <w:t>ꥃ⩥</w:t>
      </w:r>
      <w:r>
        <w:rPr/>
        <w:t>숳㝖氳⑺煅冻獂彎쉷㬪欬戫</w:t>
      </w:r>
      <w:r>
        <w:rPr/>
        <w:t>⡊</w:t>
      </w:r>
      <w:r>
        <w:rPr/>
        <w:t>祦땍㑡</w:t>
      </w:r>
      <w:r>
        <w:rPr/>
        <w:t>ꤥ◎</w:t>
      </w:r>
      <w:r>
        <w:rPr/>
        <w:t>䄣⑈窥樨恮忂剧飂♈췃꥾伪䲮亩䡑囂㢱㝆憣쉌揎</w:t>
      </w:r>
      <w:r>
        <w:rPr/>
        <w:t>Ɐ</w:t>
      </w:r>
      <w:r>
        <w:rPr/>
        <w:t>姂쵶숮쉀椥淂䉸䄶▮㵄昵녦</w:t>
      </w:r>
      <w:r>
        <w:rPr/>
        <w:t>ꦘ⸸</w:t>
      </w:r>
      <w:r>
        <w:rPr/>
        <w:t>轌䎿瑾䉙쉄䭹䨨稩猪縺䱠깙辡恴⨻䖘</w:t>
      </w:r>
      <w:r>
        <w:rPr/>
        <w:t>⡰</w:t>
      </w:r>
      <w:r>
        <w:rPr/>
        <w:t>滂㝱煞炣</w:t>
      </w:r>
      <w:r>
        <w:rPr/>
        <w:t>Ⳃ</w:t>
      </w:r>
      <w:r>
        <w:rPr/>
        <w:t>ꤷ⍠⪵</w:t>
      </w:r>
      <w:r>
        <w:rPr/>
        <w:t>䩎檣䡄ㅯ顑♨䬴ꥥ⮏娯ꄱ뇂⭐焣䩩恩⨹뮱参砷뾡畷</w:t>
      </w:r>
      <w:r>
        <w:rPr/>
        <w:t>ⰲ</w:t>
      </w:r>
      <w:r>
        <w:rPr/>
        <w:t>擃瀩杍╭䧂촮⻂⦥숦김换刽슱㌨⹊欣뇂怺欴㭄컂⤳弲け睏榻䥧䅒㚱䉚喣扐婂电</w:t>
      </w:r>
      <w:r>
        <w:rPr/>
        <w:t>ⱅ</w:t>
      </w:r>
      <w:r>
        <w:rPr/>
        <w:t>ꥄ</w:t>
      </w:r>
      <w:r>
        <w:rPr/>
        <w:t>甶歂☮迂쉵⽪⚬싂畏㠬㩍갱支顳痍㘪䈨숽쉳瘬䍟妻熩䙖顩婮晕㥕⑤縫㵌咻乺⩤晆쉱</w:t>
      </w:r>
      <w:r>
        <w:rPr/>
        <w:t>⡋</w:t>
      </w:r>
      <w:r>
        <w:rPr/>
        <w:t>爥⥤㜊뽑Ⓝ╧㑉䀶恆췂幒祡슮땩⒵㌲㡸꺡电䤣⸻轳渵쉾橸㬪欵숹恘敖氺㝣슩縩傘滂㑒㇂擂帻䝢⵨⌵뭌橓㜵쉈幅䈰싂⍑넮</w:t>
      </w:r>
      <w:r>
        <w:rPr/>
        <w:t>Ⳃ</w:t>
      </w:r>
      <w:r>
        <w:rPr/>
        <w:t>뽹協䴺뾩</w:t>
      </w:r>
      <w:r>
        <w:rPr/>
        <w:t>Ᵽ</w:t>
      </w:r>
      <w:r>
        <w:rPr/>
        <w:t>쉥幔쉫剳숩攥牱潠呍呫ㅈ暿㤦ㅎ妱뽣元湵刣彌㝬䩐橀뭫役汒硂桫姂䐭갹轄ꥳ坎䣂⑋䰺囂⸷캣偙潃浇㒱䣍乙쉦匴ꥧ뽔攬彰⽪佞캿煈㤬㜷䪵뭨単癪숸</w:t>
      </w:r>
      <w:r>
        <w:rPr/>
        <w:t>ꖡ</w:t>
      </w:r>
      <w:r>
        <w:rPr/>
        <w:t>幧쉤彯䡃땹ㄺ圥쉭ㅟ㈭</w:t>
      </w:r>
      <w:r>
        <w:rPr/>
        <w:t>⢱</w:t>
      </w:r>
      <w:r>
        <w:rPr/>
        <w:t>䑢ꅡ祩彖橔㵂㉹塯兦</w:t>
      </w:r>
      <w:r>
        <w:rPr/>
        <w:t>⡏</w:t>
      </w:r>
      <w:r>
        <w:rPr/>
        <w:t>头轣朲숪ꥪ壂槂㈯</w:t>
      </w:r>
      <w:r>
        <w:rPr/>
        <w:t>ꤳ</w:t>
      </w:r>
      <w:r>
        <w:rPr/>
        <w:t>깚썈㌽㔪母䘸</w:t>
      </w:r>
      <w:r>
        <w:rPr/>
        <w:t>ⵊ</w:t>
      </w:r>
      <w:r>
        <w:rPr/>
        <w:t>顪쵇木煁婓繕⪡⤨瘤쉗狂䱕䩢딥伫␳ㅕ⨯摰</w:t>
      </w:r>
      <w:r>
        <w:rPr/>
        <w:t>ꥑ</w:t>
      </w:r>
      <w:r>
        <w:rPr/>
        <w:t>噏⍑厘浚悿殱䵹쉀ㅲ땶戭敗柍煌晦㍯걦㖣偘䡺嚩쉎扷穩倷⩣稨䁇쉦⸥呀婁䱕津扩Ⓝ숤싂䄽㭚味㡈쉏㝴椬礶㞵乕㵁뽳䅲扁睓묽⏃啋쉔彰泂쉗癉㖮쉢긪潯汔㙳㕾⽕쏂⎡嘦汢쉒⌺扅灨㉠ㅤ묹쌩咬㩕䆱㌻䓂儮㐰桏ꇂ唽땍䥑</w:t>
      </w:r>
      <w:r>
        <w:rPr/>
        <w:t>ꔴ</w:t>
      </w:r>
      <w:r>
        <w:rPr/>
        <w:t>硡偪桏祋땶⵩兤ꆮ挣䂘䡴</w:t>
      </w:r>
      <w:r>
        <w:rPr/>
        <w:t>ꕖ</w:t>
      </w:r>
      <w:r>
        <w:rPr/>
        <w:t>쉩캥쉆嚏牷䚵⍺夻㞩</w:t>
      </w:r>
      <w:r>
        <w:rPr/>
        <w:t>ⱚ</w:t>
      </w:r>
      <w:r>
        <w:rPr/>
        <w:t>摔㕈╅坌塂䅏㬬晙充ꥷ参㙸丶恈䈫惍从녳㕲恤珂吳䝄㩮奸潭猥滂擂</w:t>
      </w:r>
      <w:r>
        <w:rPr/>
        <w:t>ꤱ</w:t>
      </w:r>
      <w:r>
        <w:rPr/>
        <w:t>倪</w:t>
      </w:r>
      <w:r>
        <w:rPr/>
        <w:t>ꦏ</w:t>
      </w:r>
      <w:r>
        <w:rPr/>
        <w:t>砱싂䔨側ꎘ⼦楂쉖숶埂⼬㥗㨰䑡瑉㐥幕쉈쉠䍎䥕䉴づ</w:t>
      </w:r>
      <w:r>
        <w:rPr/>
        <w:t>ⱃ</w:t>
      </w:r>
      <w:r>
        <w:rPr/>
        <w:t>쉌㡶损쉴扬繉坱熩㙥奡♙损慏剋슬瑦㙒硵榬杇曂捴쉉䉳쉮枮䠤쵪㡓歆</w:t>
      </w:r>
      <w:r>
        <w:rPr/>
        <w:t>Ⲙ</w:t>
      </w:r>
      <w:r>
        <w:rPr/>
        <w:t>ず䜶숷⵬쌰汑</w:t>
      </w:r>
      <w:r>
        <w:rPr/>
        <w:t>⡫</w:t>
      </w:r>
      <w:r>
        <w:rPr/>
        <w:t>姂煀潣䄵暥産䙢溘쏂뽂㤦䮥㝣䡱ꌯ䵵숲優嫂摗ꍤ䝴믂깐쉒㔸긴䖵頻牴㙀䰽伻䗎뭪</w:t>
      </w:r>
      <w:r>
        <w:rPr/>
        <w:t>ꕨ</w:t>
      </w:r>
      <w:r>
        <w:rPr/>
        <w:t>㑐</w:t>
      </w:r>
      <w:r>
        <w:rPr/>
        <w:t>ꕉ</w:t>
      </w:r>
      <w:r>
        <w:rPr/>
        <w:t>呾瓃⤯縻盎壂</w:t>
      </w:r>
      <w:r>
        <w:rPr/>
        <w:t>ꕾ</w:t>
      </w:r>
      <w:r>
        <w:rPr/>
        <w:t>秂♱湂㉍쉹쉀怩㕴硰晶匩奠</w:t>
      </w:r>
      <w:r>
        <w:rPr/>
        <w:t>ⵥ</w:t>
      </w:r>
      <w:r>
        <w:rPr/>
        <w:t>㭌呞硖꧎伵獓㘶䝈甶熣싂⩴燂浥⏂硙勂浱숷䢬摶▿녞㉟彎厏칇</w:t>
      </w:r>
      <w:r>
        <w:rPr/>
        <w:t>⠴</w:t>
      </w:r>
      <w:r>
        <w:rPr/>
        <w:t>摢쉓顐걨숪澱㑚䗂⌭䜦怹쉠サ㜺頬橲爤庬䠫ㅯ呩䞘兩</w:t>
      </w:r>
      <w:r>
        <w:rPr/>
        <w:t>ⱴ</w:t>
      </w:r>
      <w:r>
        <w:rPr/>
        <w:t>㨣</w:t>
      </w:r>
      <w:r>
        <w:rPr/>
        <w:t>⠮</w:t>
      </w:r>
      <w:r>
        <w:rPr/>
        <w:t>쉳ꄶ쉞㚻㍃㥙硏⵶瀵斘쉸硃숩뼊澮攪쉏晇㬱幩佢쉖勂摓〯礷숬㉁䩓䙋夹塀캬摊⩚䂮䙠甬癧摫澿き♪⹋敭싂쉟</w:t>
      </w:r>
      <w:r>
        <w:rPr/>
        <w:t>ꦻ</w:t>
      </w:r>
      <w:r>
        <w:rPr/>
        <w:t>㝡뭕硐쉉毂㑨儴</w:t>
      </w:r>
      <w:r>
        <w:rPr/>
        <w:t>⡩</w:t>
      </w:r>
      <w:r>
        <w:rPr/>
        <w:t>灤⬯搶쏎썉獶䝊䝵轌䞡⵱뭥乱㴻盂癀뽑歂▘칹♶⻂单ꍹ</w:t>
      </w:r>
      <w:r>
        <w:rPr/>
        <w:t>꤫</w:t>
      </w:r>
      <w:r>
        <w:rPr/>
        <w:t>媘⥨䮣摮숹䍖壂礬⛂灀牓溵䄪䝆ッ硵쉵䩴煅⛂瘪䭅䀦亿⩘㘲숬㖮묲敱쉀瑈⥾쉠㟂坷判㙗殏촬幘䅦녁䠻ㅵ㭍乱▬ꅶ顦⌣䡵瑀䍲묥䣍싎歑穐딶쉏칭⽅</w:t>
      </w:r>
      <w:r>
        <w:rPr/>
        <w:t>ꥑ⦿</w:t>
      </w:r>
      <w:r>
        <w:rPr/>
        <w:t>㐭损摰䛂㧂剘坉壂吪別쉂嚮</w:t>
      </w:r>
      <w:r>
        <w:rPr/>
        <w:t>ꔦ</w:t>
      </w:r>
      <w:r>
        <w:rPr/>
        <w:t>촣⹫⥢</w:t>
      </w:r>
      <w:r>
        <w:rPr/>
        <w:t>ⷂ</w:t>
      </w:r>
      <w:r>
        <w:rPr/>
        <w:t>쉞礯⩇兊⥶颻汊♵椤썉㥂㜻毂捨乙</w:t>
      </w:r>
      <w:r>
        <w:rPr/>
        <w:t>ꤨ</w:t>
      </w:r>
      <w:r>
        <w:rPr/>
        <w:t>嘩㞻烂顳穨㵑懂⫂㭆灵긳촬싂췂⫂畏温汇ㄥ</w:t>
      </w:r>
      <w:r>
        <w:rPr/>
        <w:t>ⱂ</w:t>
      </w:r>
      <w:r>
        <w:rPr/>
        <w:t>漥뽟슮擂ꏂ</w:t>
      </w:r>
      <w:r>
        <w:rPr/>
        <w:t>ꕯ</w:t>
      </w:r>
      <w:r>
        <w:rPr/>
        <w:t>쉡䩒亩</w:t>
      </w:r>
      <w:r>
        <w:rPr/>
        <w:t>ꤣ</w:t>
      </w:r>
      <w:r>
        <w:rPr/>
        <w:t>卷揂숱䮩싎⫃彂㙔㪣䖵쉷穔啐⹥㏂圬䁁䙐䠲䰥칩䭢㩊츩甦뮩ꥬ䶻쉈ꥴꅏ瑀</w:t>
      </w:r>
      <w:r>
        <w:rPr/>
        <w:t>ꥏ</w:t>
      </w:r>
      <w:r>
        <w:rPr/>
        <w:t>䴯뭔⏂㙧⴫묫吽⥞⥷瀽䫃慾䮩剴挽⭺淂㉷妣⑂⍖敏숽䩐쏂쉒个╵㙔뽃㊩슡漤乁묨䅩䏂䅷</w:t>
      </w:r>
      <w:r>
        <w:rPr/>
        <w:t>ꗂ</w:t>
      </w:r>
      <w:r>
        <w:rPr/>
        <w:t>抮긲乇瓂劏숻婵偡恒穬礴堥碵丳㢩㗂걋㑋쉨乯啞䉳꺥匬㋎䜨浑轘㶩塎晠癀浴盂楎걒潟㌶浂廂婧㴮砪票ㅪ朵걆枿䅩吪浅숥기쉴氯䆻彠娸濂⭊眵䊩轺쉸婑獭洽싂䬶</w:t>
      </w:r>
      <w:r>
        <w:rPr/>
        <w:t>⡈</w:t>
      </w:r>
      <w:r>
        <w:rPr/>
        <w:t>繄晎桤⛂䍑⧎摃쉸깶兹悻恄숣敇䍀灔</w:t>
      </w:r>
      <w:r>
        <w:rPr/>
        <w:t>ⴰ</w:t>
      </w:r>
      <w:r>
        <w:rPr/>
        <w:t>䙤磍</w:t>
      </w:r>
      <w:r>
        <w:rPr/>
        <w:t>ⵈ</w:t>
      </w:r>
      <w:r>
        <w:rPr/>
        <w:t>瘽⨱琣⦩敵⌴㥖䭄正썰㵍婖싂捊䵁〩䙣㤺渵儩ꍎ䲻噈걅呁坚⥫忂싂⍭穬楀敐伪숥츩䙘朲步甪㨲礳뮘⨣獬䒻㝘冡숪牂㨤㥸뗂䴵캱娺⌤㍴䩍樺涘䷂╸爣卫⪵쉢䴵哂喩牕玮㣂敃吨䁦⩬땾쉵䡳쉡䩺♭뼫⭚쉩婗㑔姂㴫쉥싂츪匪彣⑃ㅑ故梿싍</w:t>
      </w:r>
      <w:r>
        <w:rPr/>
        <w:t>ꤤ</w:t>
      </w:r>
      <w:r>
        <w:rPr/>
        <w:t>楧걺쉙</w:t>
      </w:r>
      <w:r>
        <w:rPr/>
        <w:t>⠮⍔</w:t>
      </w:r>
      <w:r>
        <w:rPr/>
        <w:t>璩礩⹵ㄶ畮录灶䱺䤰榥呔䱍䚻は区⽒䠺䠷</w:t>
      </w:r>
      <w:r>
        <w:rPr/>
        <w:t>⢻⯂</w:t>
      </w:r>
      <w:r>
        <w:rPr/>
        <w:t>㭍숸㞘犏숽恔楎㑩洴쉡硇문偶녂㡘㩾圴佸㬫䅵䄻぀碏彤츰쉌䳂</w:t>
      </w:r>
      <w:r>
        <w:rPr/>
        <w:t>ⰹ┊</w:t>
      </w:r>
      <w:r>
        <w:rPr/>
        <w:t>숦䃂ꍣ剗싂䅶娮ㆵ㴫㡤䐽</w:t>
      </w:r>
      <w:r>
        <w:rPr/>
        <w:t>ꥈ</w:t>
      </w:r>
      <w:r>
        <w:rPr/>
        <w:t>搸땥煩汅ㅇ棂䎩爣칒䅴頲쏂挪㉘㙹</w:t>
      </w:r>
      <w:r>
        <w:rPr/>
        <w:t>ꥌ</w:t>
      </w:r>
      <w:r>
        <w:rPr/>
        <w:t>뿂壂䥃幧䰪쉭ꥨ⑟晖畃걓嫂싂扃㖮乱倹㉶</w:t>
      </w:r>
      <w:r>
        <w:rPr/>
        <w:t>ⱃ</w:t>
      </w:r>
      <w:r>
        <w:rPr/>
        <w:t>嚵</w:t>
      </w:r>
      <w:r>
        <w:rPr/>
        <w:t>⡺</w:t>
      </w:r>
      <w:r>
        <w:rPr/>
        <w:t>䰶㙊睂皡晇眶</w:t>
      </w:r>
      <w:r>
        <w:rPr/>
        <w:t>Ⱟ◂</w:t>
      </w:r>
      <w:r>
        <w:rPr/>
        <w:t>䓂坡꺏妵⽂␵슿㓂䑄땤㷂顬㵲䉺㎬㬪捒牔⹍忂獦㙎ꅊ䭏㩺㬪淎⥾柂ꇂ䘥┷</w:t>
      </w:r>
      <w:r>
        <w:rPr/>
        <w:t>ꥐ</w:t>
      </w:r>
      <w:r>
        <w:rPr/>
        <w:t>禱猣긵⬱睷싂⫂</w:t>
      </w:r>
      <w:r>
        <w:rPr/>
        <w:t>ⵡ</w:t>
      </w:r>
      <w:r>
        <w:rPr/>
        <w:t>䝣㈽牦⚱⺱晩乏恲㑥</w:t>
      </w:r>
      <w:r>
        <w:rPr/>
        <w:t>ꤤ</w:t>
      </w:r>
      <w:r>
        <w:rPr/>
        <w:t>悩䜥祭쵰䅁⍧噍</w:t>
      </w:r>
      <w:r>
        <w:rPr/>
        <w:t>ⱷ⤲</w:t>
      </w:r>
      <w:r>
        <w:rPr/>
        <w:t>䤵䯂焭轃㥉毂ガ吴숳盍⩪㤹␭䉙싂㢱樦딵㴽썚䜳炩湡뗎쉺쉓걹瀫癮晊楇濂</w:t>
      </w:r>
      <w:r>
        <w:rPr/>
        <w:t>ⰷ</w:t>
      </w:r>
      <w:r>
        <w:rPr/>
        <w:t>싃촽晊</w:t>
      </w:r>
      <w:r>
        <w:rPr/>
        <w:t>ꔪ</w:t>
      </w:r>
      <w:r>
        <w:rPr/>
        <w:t>䤨䭪扙썤㥚湬彺㐫灞㙔쉧</w:t>
      </w:r>
      <w:r>
        <w:rPr/>
        <w:t>⡞♑</w:t>
      </w:r>
      <w:r>
        <w:rPr/>
        <w:t>쉇湥乫㑖幗⹭⩸轉ㅖ秂棂磂䈮橆晙戭呹眵匸ㅊ徿繓乾壂㐩㜱㦥䍇떵믂㩾쉥ꍵ吸牚</w:t>
      </w:r>
      <w:r>
        <w:rPr/>
        <w:t>⡳</w:t>
      </w:r>
      <w:r>
        <w:rPr/>
        <w:t>녟숤⼫┴唪⸮㎏䵏쌣徻奄婠ꍗ㡒恾㮱坢슣慢</w:t>
      </w:r>
      <w:r>
        <w:rPr/>
        <w:t>ⴱ</w:t>
      </w:r>
      <w:r>
        <w:rPr/>
        <w:t>䑤呯歧硤瓂䠻㡄⧂㙺ꥯ告䡑灌歮네迂楎⸫啗稷㕧䄶䴷⩁扰▘坧⽧畂⨫揍⍖歱숽쉞⵲숨⭄쉾す䈳㒮㋎㤨⪡ꄪ숸䊡▵쉟䭯믃</w:t>
      </w:r>
      <w:r>
        <w:rPr/>
        <w:t>ꦱ</w:t>
      </w:r>
      <w:r>
        <w:rPr/>
        <w:t>㖩揂摋卉㕥戨䦿漦冏丮습搩卂䎻䥍䜪䕓庮슻⭟</w:t>
      </w:r>
      <w:r>
        <w:rPr/>
        <w:t>⠴</w:t>
      </w:r>
      <w:r>
        <w:rPr/>
        <w:t>䮡촮䢩쉏♤啔䷂凂㐻圣쉠䔺㈣湞⭅枩佩갺揂汴䵠</w:t>
      </w:r>
      <w:r>
        <w:rPr/>
        <w:t>ꤨ</w:t>
      </w:r>
      <w:r>
        <w:rPr/>
        <w:t>㝓츦椸姂䚱灹归殿⦵䭯ㅷ㜭ꆣ䱅</w:t>
      </w:r>
      <w:r>
        <w:rPr/>
        <w:t>ⱗ</w:t>
      </w:r>
      <w:r>
        <w:rPr/>
        <w:t>䙶</w:t>
      </w:r>
      <w:r>
        <w:rPr/>
        <w:t>ⷂ</w:t>
      </w:r>
      <w:r>
        <w:rPr/>
        <w:t>쉥湊㠮噱ㅞ兏偀猣塒启䰽</w:t>
      </w:r>
      <w:r>
        <w:rPr/>
        <w:t>ꤵ⩊</w:t>
      </w:r>
      <w:r>
        <w:rPr/>
        <w:t>䐣沣⨹中榱쉨䝹⹄堦瘨繖⧂䕲佇숹捦䖏</w:t>
      </w:r>
      <w:r>
        <w:rPr/>
        <w:t>ꥅ</w:t>
      </w:r>
      <w:r>
        <w:rPr/>
        <w:t>妩㥋䜴</w:t>
      </w:r>
      <w:r>
        <w:rPr/>
        <w:t>ꦡ</w:t>
      </w:r>
      <w:r>
        <w:rPr/>
        <w:t>呈㝮숨깯墣⩧迂썯伺㘺㐪煊䂥㜳㘮祹쉠녊㝎橇⭠楤⴮䄬捏㝾</w:t>
      </w:r>
      <w:r>
        <w:rPr/>
        <w:t>ⰽ</w:t>
      </w:r>
      <w:r>
        <w:rPr/>
        <w:t>彶녥婇扤⹅灑愣桷匱䞘⸵硤䍄</w:t>
      </w:r>
      <w:r>
        <w:rPr/>
        <w:t>ⶥ</w:t>
      </w:r>
      <w:r>
        <w:rPr/>
        <w:t>佂伲䓂</w:t>
      </w:r>
      <w:r>
        <w:rPr/>
        <w:t>ꗂ</w:t>
      </w:r>
      <w:r>
        <w:rPr/>
        <w:t>囂숥䭦䕲懂吨灏</w:t>
      </w:r>
      <w:r>
        <w:rPr/>
        <w:t>Ⱛ</w:t>
      </w:r>
      <w:r>
        <w:rPr/>
        <w:t>䡘걎䡋</w:t>
      </w:r>
      <w:r>
        <w:rPr/>
        <w:t>ⶣ</w:t>
      </w:r>
      <w:r>
        <w:rPr/>
        <w:t>⽮☹◂攪慇ꌯ瑉숤㍪彍淂轡䳂⬳㌮뮵祲㙶⽨䬫癡쉔춵圯捙ꅹ搻㨬㓂㥗</w:t>
      </w:r>
      <w:r>
        <w:rPr/>
        <w:t>ⰶ</w:t>
      </w:r>
      <w:r>
        <w:rPr/>
        <w:t>䤩ꥤ偷祣⹋쉺㴣쉭䙄楩䟃걃䴫⑸潢쉰䚡</w:t>
      </w:r>
      <w:r>
        <w:rPr/>
        <w:t>꥓ꤨ</w:t>
      </w:r>
      <w:r>
        <w:rPr/>
        <w:t>穱㘯㈯슏牒獟犵偮㧂猸⍰穾䔫繆㥧毂⪵䕸갴庵硱䑣딪娹洮搦</w:t>
      </w:r>
      <w:r>
        <w:rPr/>
        <w:t>⠹</w:t>
      </w:r>
      <w:r>
        <w:rPr/>
        <w:t>쌬쉩쉬</w:t>
      </w:r>
      <w:r>
        <w:rPr/>
        <w:t>ꕐ</w:t>
      </w:r>
      <w:r>
        <w:rPr/>
        <w:t>ㄸ呠刊匽쉢䝖㵵弫滂懂䌦쉃</w:t>
      </w:r>
      <w:r>
        <w:rPr/>
        <w:t>⣂</w:t>
      </w:r>
      <w:r>
        <w:rPr/>
        <w:t>幈礵湹⍁搷摩⹚⤳顱쵹䇂湴⍳쉎㑖瓂㝘䎏瑠</w:t>
      </w:r>
      <w:r>
        <w:rPr/>
        <w:t>⠹</w:t>
      </w:r>
      <w:r>
        <w:rPr/>
        <w:t>浱敹歘♷慥夰䖱么轸㕧㏂쉋숣깟獑愹啋쉓係숩由㔮䁹촰⭍恭塳硾묶桞嘳楹숦砪䚱㇎䄦唵䵴皱㝨攽㚻쉚ꍣ夲䥰</w:t>
      </w:r>
      <w:r>
        <w:rPr/>
        <w:t>ꔲ</w:t>
      </w:r>
      <w:r>
        <w:rPr/>
        <w:t>啯冣꥙ꌲ庮⏂슘⬰啰穄剡숻父樮⵸㒩猵䥳别樬毂</w:t>
      </w:r>
      <w:r>
        <w:rPr/>
        <w:t>⡳</w:t>
      </w:r>
      <w:r>
        <w:rPr/>
        <w:t>䱩⫂煭玬⒡〷沮椳猳橊쉖㨸쉦哂ꥬ㑴◂㡭㝕숦췂坟椫䨽숺⫃䠰氰洫쉾뼹䅚傻溩剰䅣摳䅘㭪쉰縪橫㨱淂뭆帻뾵潆싎쉲䑡쌵癸㑢㥨╡㉺㉉␽⭑幗穇圪㢱刱Ⓜ┷⿂쉧⪿杇㤪㟂椦습瀭祵䒏ㅪ뽸穉捸㫂轱曎䭇汇濂畂䤲儥뇂</w:t>
      </w:r>
      <w:r>
        <w:rPr/>
        <w:t>ⱴ</w:t>
      </w:r>
      <w:r>
        <w:rPr/>
        <w:t>扅塠橢䠭ꄪ䅴춣嗂싎戻㤶焦뭩⿍⹾㟍칂䙗⑴㑚싂뗂걯⭵暣ㅐ</w:t>
      </w:r>
      <w:r>
        <w:rPr/>
        <w:t>꧂</w:t>
      </w:r>
      <w:r>
        <w:rPr/>
        <w:t>扫轵㬩싃썱꺣汰갻쉂䡔噆ꥦ枩숯な乺奌㍵僂呡⸭百㕕渦捏♶䝶쉲癅剗䙘숹㐺⩤䟂㟂⩄槂ꆩ숱摥썒儨桮숲丱䤱⑋繳</w:t>
      </w:r>
      <w:r>
        <w:rPr/>
        <w:t>⡢</w:t>
      </w:r>
      <w:r>
        <w:rPr/>
        <w:t>ꤩ</w:t>
      </w:r>
      <w:r>
        <w:rPr/>
        <w:t>涏㭞컎ㅱ慢ꍚ涿纩䧂奢兦竂ꌩ猫쉳纏献佃⛃㍁⍮깣辏⩖〉婄术㭅⌳玮츤太顃秂㭓쎘縲乫啶囂湴놻슥④祡枬䄨슮癃⹆顠佡塋㑁䥒⾵</w:t>
      </w:r>
      <w:r>
        <w:rPr/>
        <w:t>ꤻ</w:t>
      </w:r>
      <w:r>
        <w:rPr/>
        <w:t>硘唨窱轅戨䙨⛂睩憿懂䡘沣쉎ꅉ䑔匲</w:t>
      </w:r>
      <w:r>
        <w:rPr/>
        <w:t>ꥍ</w:t>
      </w:r>
      <w:r>
        <w:rPr/>
        <w:t>ぐ䌥癞瘪</w:t>
      </w:r>
      <w:r>
        <w:rPr/>
        <w:t>ⶩ</w:t>
      </w:r>
      <w:r>
        <w:rPr/>
        <w:t>夬愯㓂哂漸摸䐪캻쉉습さ㊱Ⓜ啐內㙩⴩县⤪㡚ꆏ䵲뭗</w:t>
      </w:r>
      <w:r>
        <w:rPr/>
        <w:t>ⷂ</w:t>
      </w:r>
      <w:r>
        <w:rPr/>
        <w:t>煤㇂㉐娯䉇捋礮毂砱彫쉞䱹䜱恫权ꌤ凃晤歄䐹⩗䜫彖奚揂놬灗女本癌ꍨ䍘숬㕸䉞牋⨺⼪稯♪䏂灙⑱䏃攴桺쉆朦䱱刵⑊쉣䑒㤵慀杤侬㍘㶩椵催田㑰枬窘㥱</w:t>
      </w:r>
      <w:r>
        <w:rPr/>
        <w:t>ꕣ</w:t>
      </w:r>
      <w:r>
        <w:rPr/>
        <w:t>呡慯碩杩쵟䵄风瀥働眤咘桥䷂爽숭㮘떻⸮</w:t>
      </w:r>
      <w:r>
        <w:rPr/>
        <w:t>⢥</w:t>
      </w:r>
      <w:r>
        <w:rPr/>
        <w:t>晠䡠㴲쉏媥乐쉑噍㩱</w:t>
      </w:r>
      <w:r>
        <w:rPr/>
        <w:t>ꥆ</w:t>
      </w:r>
      <w:r>
        <w:rPr/>
        <w:t>ⰽ</w:t>
      </w:r>
      <w:r>
        <w:rPr/>
        <w:t>祫䄯䑍츫䥠숨碣址塁⼤츹戵灅棂╀쉹疻</w:t>
      </w:r>
      <w:r>
        <w:rPr/>
        <w:t>ⱚ</w:t>
      </w:r>
      <w:r>
        <w:rPr/>
        <w:t>䑗㶏뽩忍녹쉥숫漭싂㜸䰷㈪┸坣婃窣䁊澏祄敋瘶쵥숊㷂浄墏ㄪ漩䋂㩬幄껂睒瓎揂㭍剬싂䥐䱞쉱䬻㥧弳畮暘컂獓땢㣂啮䘦쉵뽘湂⛂촹穡㦡戭㗂䉌칱殘塹⻍쉢䑍晳쉠⨣伭䝥淎묰䍬晾洬伹䌻䱮佪幦쉊깣参쉦쏂촽䑢恫딹轑䘨歗곂瓂祷㔻䡘垥㞬숬䑏䊡瀣⿂浶潟奇䜥硘灮㶬㠷椣弪⸱䡊攺㍏☶磂㩋딤♊挳䊡⭣ㅋ㵊녷⯂伻㝬쉗䥕⿂숳憻婤捳</w:t>
      </w:r>
      <w:r>
        <w:rPr/>
        <w:t>ꕂ</w:t>
      </w:r>
      <w:r>
        <w:rPr/>
        <w:t>䤪煐칱숪㕂뮥㬪䱠䱨쉍㪱쉩伤⪵欦넺湸平兆獫녬습剶百쉒惂썱䨬畷땒♲丨㭋䩧爦슿硊煢捩㩄父濂弭ㅗ䉥㍮숱冱杞傩恆杄쉅쉰憏㡄㐱〪噸뭱쉹歏䶻楯뽶쉮ꌶ渲㓎㡢⫂杇ㅥ凂搲幘剭䃂潹眩䢻㯃쉫〩惂㬪쉴塃徣礷숤뽀硘呀縮樸䴺戰慅撱</w:t>
      </w:r>
      <w:r>
        <w:rPr/>
        <w:t>꥓</w:t>
      </w:r>
      <w:r>
        <w:rPr/>
        <w:t>䙈柍䭳洣娤䔮쉎쉴╯頰</w:t>
      </w:r>
      <w:r>
        <w:rPr/>
        <w:t>ꔮ</w:t>
      </w:r>
      <w:r>
        <w:rPr/>
        <w:t>㌳</w:t>
      </w:r>
      <w:r>
        <w:rPr/>
        <w:t>ⵎ</w:t>
      </w:r>
      <w:r>
        <w:rPr/>
        <w:t>쉍丵摱啅㬴ꍴ瘯爣넺刬묶皱歬轣婵噧췂㡷竃㡊ㆱ칶㡘묰瘶⺿攵係烂恊뭸㬪婍喱⍪㕑湬싂晱</w:t>
      </w:r>
      <w:r>
        <w:rPr/>
        <w:t>ꔣ</w:t>
      </w:r>
      <w:r>
        <w:rPr/>
        <w:t>숮㙖婹싂抏檘⧂⬰쉬垵囂㟂싂쉩㢣秎犥塎䣂㉄⪱㨥堲瓎囂礨</w:t>
      </w:r>
      <w:r>
        <w:rPr/>
        <w:t>ꔥ♒</w:t>
      </w:r>
      <w:r>
        <w:rPr/>
        <w:t>咥吷奤敔睘䘽攰꺿慵渲ꌽ䔴冩假</w:t>
      </w:r>
      <w:r>
        <w:rPr/>
        <w:t>ꤴ</w:t>
      </w:r>
      <w:r>
        <w:rPr/>
        <w:t>昴䜨뽅㩓䱷</w:t>
      </w:r>
      <w:r>
        <w:rPr/>
        <w:t>ꤺ</w:t>
      </w:r>
      <w:r>
        <w:rPr/>
        <w:t>싂橫她浘绂柂</w:t>
      </w:r>
      <w:r>
        <w:rPr/>
        <w:t>ⶱ⤪</w:t>
      </w:r>
      <w:r>
        <w:rPr/>
        <w:t>才숷㝢쉌瑸◂숹䁕䤮䟍歹㌺ꅤ祾숬僂欫㩊㥞㤸</w:t>
      </w:r>
      <w:r>
        <w:rPr/>
        <w:t>⡳</w:t>
      </w:r>
      <w:r>
        <w:rPr/>
        <w:t>ㄩ슏千뭬꥾挸쉉⥞㝠</w:t>
      </w:r>
      <w:r>
        <w:rPr/>
        <w:t>ꤻ</w:t>
      </w:r>
      <w:r>
        <w:rPr/>
        <w:t>歸䝧䦣슥컃긻彀깓쉭㝔㭣쉢係氦画瑍窱㨦겡煲㤺쉊债쉷㈯䒵伺棂潍뼶䁳䉔䜺숺洳땒瑁䑞塃걂奣㜵꥗㉷歲坋炣㬹⹶离컂꥕⬽嘫⭣Ⓜ卂梣恄乯渴䙖⥩䃍秂䅃㩦땊ꇂ燂竍恒い毂녑垬偩䂬</w:t>
      </w:r>
      <w:r>
        <w:rPr/>
        <w:t>ꥀ⍕ꕢ</w:t>
      </w:r>
      <w:r>
        <w:rPr/>
        <w:t>慵ꄥ쉠帯카깠兮櫂</w:t>
      </w:r>
      <w:r>
        <w:rPr/>
        <w:t>ⵏ</w:t>
      </w:r>
      <w:r>
        <w:rPr/>
        <w:t>䑴쉢䰺嗃㥏猻⩅㥗縯⌭슿熱夨瘤獋㐻毃失ꥯ㨨奩䍈딤侬楲欲湂䑋捩呵䖱</w:t>
      </w:r>
      <w:r>
        <w:rPr/>
        <w:t>⠳</w:t>
      </w:r>
      <w:r>
        <w:rPr/>
        <w:t>싂㥑佁㨶㨦嘨</w:t>
      </w:r>
      <w:r>
        <w:rPr/>
        <w:t>ⴲ</w:t>
      </w:r>
      <w:r>
        <w:rPr/>
        <w:t>갬땁婋칕煢⻂</w:t>
      </w:r>
      <w:r>
        <w:rPr/>
        <w:t>ꕃ</w:t>
      </w:r>
      <w:r>
        <w:rPr/>
        <w:t>䁏♧渪淂숪懂䝓别䫂穭㦣嚬歠儊숱쉸晬㠣兲摘噡⬫噯穏䐨䍆湓甽㑃㩲쉸婂쉠쉸桊幭䅸盂쉵숩灌쉊쉍춮剗楨뗂柂쎩⹩쉙当⩉洵컂걚凍䍳瞿䁖㗂株숰㑳っ칧䕫反縻䡏⼮⩮牎嚏幁殩⵭ꏂꏂ뭴䕥挫场쉏窮ꎡ恗</w:t>
      </w:r>
      <w:r>
        <w:rPr/>
        <w:t>⠷</w:t>
      </w:r>
      <w:r>
        <w:rPr/>
        <w:t>䑗곂촲洪侩⪣ꇃ쉢橏㭃听樭㭦♷㵱⥯뭤䏂⥞쉾旂⵺轑垬樺䲡⭗㙰</w:t>
      </w:r>
      <w:r>
        <w:rPr/>
        <w:t>⡖</w:t>
      </w:r>
      <w:r>
        <w:rPr/>
        <w:t>渶㌭䱡㚬쉏媩䡤㥕徣秂睊⩢㯎쉏䛂咵㒡㷂촰坧갫㝋梬稴櫂ꏃヂ⩘瀱쉲⼻䔶쉸뭡頵澩〦쵲殮㕂촥㝋䅾媵뽓㍫䘳憩㞣廂㙘⸭숳瑈싂亘⭉䬮싂㩐兰冩痂娽ふ㐲ꎏ纬䌸车䧍㬥䡢ꎬ塰쉐幪秂暮ꇍ숴潥숤싂䍠估摟䙥䘷</w:t>
      </w:r>
      <w:r>
        <w:rPr/>
        <w:t>ꥑ</w:t>
      </w:r>
      <w:r>
        <w:rPr/>
        <w:t>䞩潹焬啵쉦</w:t>
      </w:r>
      <w:r>
        <w:rPr/>
        <w:t>ꕍ</w:t>
      </w:r>
      <w:r>
        <w:rPr/>
        <w:t>潱슥</w:t>
      </w:r>
      <w:r>
        <w:rPr/>
        <w:t>꧂</w:t>
      </w:r>
      <w:r>
        <w:rPr/>
        <w:t>欯뭠쉬</w:t>
      </w:r>
      <w:r>
        <w:rPr/>
        <w:t>ꦥ</w:t>
      </w:r>
      <w:r>
        <w:rPr/>
        <w:t>ⱙ</w:t>
      </w:r>
      <w:r>
        <w:rPr/>
        <w:t>獦숯牣</w:t>
      </w:r>
      <w:r>
        <w:rPr/>
        <w:t>⡘</w:t>
      </w:r>
      <w:r>
        <w:rPr/>
        <w:t>乩싂뗂僂塲塶焸쏂慾</w:t>
      </w:r>
      <w:r>
        <w:rPr/>
        <w:t>ꖿ</w:t>
      </w:r>
      <w:r>
        <w:rPr/>
        <w:t>㨫㵀御㑩쉢㕡縳瘤쵴⩲琹녱㌬䰸仂睉轢⩊牬䜭싂䀣璮걣弯亮䩃癚灸婃䦿숬⬨沥䠮싂汴⩥剘♬┺卅◂쉲猴廂</w:t>
      </w:r>
      <w:r>
        <w:rPr/>
        <w:t>Ȿ</w:t>
      </w:r>
      <w:r>
        <w:rPr/>
        <w:t>䁉係祔⨫㡫捳挲⹟悩拂娳⽯颿⹢廎쉕填갺⥈汒礭ⸯ瑉煇磂㭟㘮䉺쌩䔱㩥</w:t>
      </w:r>
      <w:r>
        <w:rPr/>
        <w:t>ꕴ⸮⩵</w:t>
      </w:r>
      <w:r>
        <w:rPr/>
        <w:t>䩎㥣併仂츣ぢ겿䋃䒻恑⩀쉤㨩危놬浊塥뽴ぃ徻껃瀩栮窘㭮긻婄轆強噸瑯畋扱㉴쉀ォ焤䩐㍗橘㊥㫃昳녋</w:t>
      </w:r>
      <w:r>
        <w:rPr/>
        <w:t>⡲</w:t>
      </w:r>
      <w:r>
        <w:rPr/>
        <w:t>奡ꅤ咥쉗儺뮮塧斣㈽浴녷氬㵔㦡㑯呫䑴㉶䞥뽒忂</w:t>
      </w:r>
      <w:r>
        <w:rPr/>
        <w:t>ⱋ</w:t>
      </w:r>
      <w:r>
        <w:rPr/>
        <w:t>湸쉍噊硔㴮쉵煨顭㉔䡧</w:t>
      </w:r>
      <w:r>
        <w:rPr/>
        <w:t>ⷂ⤸</w:t>
      </w:r>
      <w:r>
        <w:rPr/>
        <w:t>䙳灀水癎京䮿䗂墵♨숣ぢ⺏슻ꥫ䥊㑯䙪싃⨽轓컂敓䥡㍾歩깾く䙹䩙堰㏂弽㶏奨쉊摁瞬ꍭ牕㌽壂믂⥨坟憬窥䝒䤸㐲쵎㇂棂</w:t>
      </w:r>
      <w:r>
        <w:rPr/>
        <w:t>ⵌ</w:t>
      </w:r>
      <w:r>
        <w:rPr/>
        <w:t>ㅧ睠婊乆攳忂潆</w:t>
      </w:r>
      <w:r>
        <w:rPr/>
        <w:t>ⷂ</w:t>
      </w:r>
      <w:r>
        <w:rPr/>
        <w:t>쵍䭦ㅶ</w:t>
      </w:r>
      <w:r>
        <w:rPr/>
        <w:t>ⴳ</w:t>
      </w:r>
      <w:r>
        <w:rPr/>
        <w:t>䥭㣍焲㴻楑⯂넹쉱䍈撘㜵쉹仂䵎儨拂㬭♎瑍末䥀⵱㶩兓⨪츨숯쉾</w:t>
      </w:r>
      <w:r>
        <w:rPr/>
        <w:t>ꖏ</w:t>
      </w:r>
      <w:r>
        <w:rPr/>
        <w:t>䡭믂凍禿䴭ㄶ싃嚩砬嚿䝐佣搥</w:t>
      </w:r>
      <w:r>
        <w:rPr/>
        <w:t>ꦻ</w:t>
      </w:r>
      <w:r>
        <w:rPr/>
        <w:t>匯戤痂炡슱疱䉢䞩</w:t>
      </w:r>
      <w:r>
        <w:rPr/>
        <w:t>ⱗ</w:t>
      </w:r>
      <w:r>
        <w:rPr/>
        <w:t>ꆬ䥁克汧急佖쉯敆㧂슿伹戵</w:t>
      </w:r>
      <w:r>
        <w:rPr/>
        <w:t>ⷂ</w:t>
      </w:r>
      <w:r>
        <w:rPr/>
        <w:t>⼊吤村玡깉楞朱㧍숰쉗穀놣㡅歔</w:t>
      </w:r>
      <w:r>
        <w:rPr/>
        <w:t>ꔹ</w:t>
      </w:r>
      <w:r>
        <w:rPr/>
        <w:t>㑢歪嘪佴洹쉅儽깒㙷傏牑坓呣깧⵺⒵䩗䵈녦硙照㭘杞ꎥ싂</w:t>
      </w:r>
      <w:r>
        <w:rPr/>
        <w:t>Ⳏ</w:t>
      </w:r>
      <w:r>
        <w:rPr/>
        <w:t>䇍</w:t>
      </w:r>
      <w:r>
        <w:rPr/>
        <w:t>⣂</w:t>
      </w:r>
      <w:r>
        <w:rPr/>
        <w:t>䵖堤昪弹츱㈥睯䕴睌䱴㩱楖煉䰭徿㑨쉙┶뭲충久婩䷂싂堺䜯긥</w:t>
      </w:r>
      <w:r>
        <w:rPr/>
        <w:t>Ⲯ</w:t>
      </w:r>
      <w:r>
        <w:rPr/>
        <w:t>槂橉䱀敘뿂燃㣃겿顦转捸䈸顯扮싂ㄯ飂呸썦䃂떥㍀녘秂役瘷曎绂땹</w:t>
      </w:r>
      <w:r>
        <w:rPr/>
        <w:t>꧂</w:t>
      </w:r>
      <w:r>
        <w:rPr/>
        <w:t>㏂슩卐쉍쉷晙恲䭗垡彔㉞☩썆痂䩢戮䴩</w:t>
      </w:r>
      <w:r>
        <w:rPr/>
        <w:t>ꦣ⒩</w:t>
      </w:r>
      <w:r>
        <w:rPr/>
        <w:t>㩗塧燂䶩凂䐶쉵䝖擂䵁㈩䈲沮瑲⨺橅偈㤦㙾剹圱嘶奌轠⹪稨䁵䎿潧䅸⼭꥙塣唭轣䁰捾兯㔭</w:t>
      </w:r>
      <w:r>
        <w:rPr/>
        <w:t>ꕥ</w:t>
      </w:r>
      <w:r>
        <w:rPr/>
        <w:t>塣墩津㔭녑뇂뼤㨽</w:t>
      </w:r>
      <w:r>
        <w:rPr/>
        <w:t>ⷂ</w:t>
      </w:r>
      <w:r>
        <w:rPr/>
        <w:t>昤爤㛂瀭沘偪礳䁉䴩勂ꎿ㩾楠攴쉆䍾숻凂柂䝰깥쉾㇃䚥湇焣䑐䍩敫獷湂毂䳂⾱傏칐樲⚥硒烂桧㉬쉀婗奮뿂⌣숲</w:t>
      </w:r>
      <w:r>
        <w:rPr/>
        <w:t>ⱇ</w:t>
      </w:r>
      <w:r>
        <w:rPr/>
        <w:t>딳䩩睊⮘克䈭⹪㩤쉍戮祹뭕ㅫ〈</w:t>
      </w:r>
      <w:r>
        <w:rPr/>
        <w:t>ꖿ</w:t>
      </w:r>
      <w:r>
        <w:rPr/>
        <w:t>䁾</w:t>
      </w:r>
      <w:r>
        <w:rPr/>
        <w:t>ⶏ</w:t>
      </w:r>
      <w:r>
        <w:rPr/>
        <w:t>쉑㙥盂⩚泂牫慕轲轴捆숰㵈걗䑙㟃㫍朳㜶䡊쉉ꍩ쉯</w:t>
      </w:r>
      <w:r>
        <w:rPr/>
        <w:t>꧂</w:t>
      </w:r>
      <w:r>
        <w:rPr/>
        <w:t>쵑䖩㨳䑶건⬺祭頯㩲</w:t>
      </w:r>
      <w:r>
        <w:rPr/>
        <w:t>꤭</w:t>
      </w:r>
      <w:r>
        <w:rPr/>
        <w:t>䈤㈳⑞뾘</w:t>
      </w:r>
      <w:r>
        <w:rPr/>
        <w:t>ⴽ</w:t>
      </w:r>
      <w:r>
        <w:rPr/>
        <w:t>噩扥轎癘ꅞ界싎秂敡瘲枣슥盂硘磂唵漻歲䇂抿묵쉈噷畢窿塘矂硈⭙촭佞</w:t>
      </w:r>
      <w:r>
        <w:rPr/>
        <w:t>ꕘ</w:t>
      </w:r>
      <w:r>
        <w:rPr/>
        <w:t>츤쵎教</w:t>
      </w:r>
      <w:r>
        <w:rPr/>
        <w:t>⡫</w:t>
      </w:r>
      <w:r>
        <w:rPr/>
        <w:t>딵⨪歴</w:t>
      </w:r>
      <w:r>
        <w:rPr/>
        <w:t>ꔳ</w:t>
      </w:r>
      <w:r>
        <w:rPr/>
        <w:t>愤쉢╏䢩拂䍱쉄췎╨兆㭋쉵灐칩捬쉣쉠漣⥕䱑ꅴ眸곂㥍垿ꄷ愣쎥䌥温깳땈竂嘬縹剨⪱㘬쉙墣⧂䱆숭砥쉀斩걥顇剒朰숳敔午쉳䍾♠䭹숨楌㭔⵳恐⩳獉⽐扤辏〻ご找</w:t>
      </w:r>
      <w:r>
        <w:rPr/>
        <w:t>ꔤⵉ</w:t>
      </w:r>
      <w:r>
        <w:rPr/>
        <w:t>䀨偵츰㋎噱湑ぴ</w:t>
      </w:r>
      <w:r>
        <w:rPr/>
        <w:t>ⴻ</w:t>
      </w:r>
      <w:r>
        <w:rPr/>
        <w:t>䩐쉨牚䝤䔷磃乨䭀㥇</w:t>
      </w:r>
      <w:r>
        <w:rPr/>
        <w:t>ⷂ</w:t>
      </w:r>
      <w:r>
        <w:rPr/>
        <w:t>쉋싂彏坱兠䅈惂䁒ꍺ偯⚣檡幔癊辏숽숮⑥㍙䑧睟㍮⑑♍婫</w:t>
      </w:r>
      <w:r>
        <w:rPr/>
        <w:t>ⵌ</w:t>
      </w:r>
      <w:r>
        <w:rPr/>
        <w:t>汴춵參戺傣幸灵塬浫渪갮䙦浴㚩卺</w:t>
      </w:r>
      <w:r>
        <w:rPr/>
        <w:t>ꥒⓎ⩎</w:t>
      </w:r>
      <w:r>
        <w:rPr/>
        <w:t>䄪㔣㉉㗂湉歂䅅숴祐晎湄䍏</w:t>
      </w:r>
      <w:r>
        <w:rPr/>
        <w:t>꥓</w:t>
      </w:r>
      <w:r>
        <w:rPr/>
        <w:t>㓍㴦彵⩪㡍帮숫</w:t>
      </w:r>
      <w:r>
        <w:rPr/>
        <w:t>ⵋ</w:t>
      </w:r>
      <w:r>
        <w:rPr/>
        <w:t>ㅧ䱂춮</w:t>
      </w:r>
      <w:r>
        <w:rPr/>
        <w:t>⢩</w:t>
      </w:r>
      <w:r>
        <w:rPr/>
        <w:t>溥싂獭噹쏂쉯쉃勂䡀⫎☲曍䵓쉁洮㒿捒쉅녋硁楟⽹䩫匮뿃獦惍囂㒻呄琯嗂칣㭷㭐留뗂吴</w:t>
      </w:r>
      <w:r>
        <w:rPr/>
        <w:t>⡰</w:t>
      </w:r>
      <w:r>
        <w:rPr/>
        <w:t>ꥑ</w:t>
      </w:r>
      <w:r>
        <w:rPr/>
        <w:t>匊</w:t>
      </w:r>
      <w:r>
        <w:rPr/>
        <w:t>ꖩ</w:t>
      </w:r>
      <w:r>
        <w:rPr/>
        <w:t>噀䶻渨全睥㬥䑈믂彅</w:t>
      </w:r>
      <w:r>
        <w:rPr/>
        <w:t>⢵</w:t>
      </w:r>
      <w:r>
        <w:rPr/>
        <w:t>숽㡅㑑啭昳䂏䵌쉪橶斡嘺喱</w:t>
      </w:r>
      <w:r>
        <w:rPr/>
        <w:t>⢵</w:t>
      </w:r>
      <w:r>
        <w:rPr/>
        <w:t>뿂戨␭긪婭뮡쉋敩啚쉙绂㕥㓍</w:t>
      </w:r>
      <w:r>
        <w:rPr/>
        <w:t>ⵓ</w:t>
      </w:r>
      <w:r>
        <w:rPr/>
        <w:t>ꥪ</w:t>
      </w:r>
      <w:r>
        <w:rPr/>
        <w:t>ⵘ</w:t>
      </w:r>
      <w:r>
        <w:rPr/>
        <w:t>愩ヂ吶땰쉹䙆䞮〮㈻㶩悩</w:t>
      </w:r>
      <w:r>
        <w:rPr/>
        <w:t>ꦬ</w:t>
      </w:r>
      <w:r>
        <w:rPr/>
        <w:t>前칞껂玿䵌瑨椯弪磂⨷땘佣╘㑌畫䧂汩恞痂刹呙昹슥쉰故歒堷䝥ꎩ懂쉍䌤␣슡縨싂⍲쉷묺싂쉁㛃怶숰媡⛂朳問汃</w:t>
      </w:r>
      <w:r>
        <w:rPr/>
        <w:t>⠫</w:t>
      </w:r>
      <w:r>
        <w:rPr/>
        <w:t>녉扰卖狂栺刨㵌숪吶⨪繌뭒梿恫뮣恐婇㕙⥬㗂吰㷂捚쉑ꅔ樱瀤噔櫂塺쉡嘲湅㫂兠㵯瑣幰갻栩稶轥숽溡ꅭ丸쌴싎杔恃싂掣걳⨺㙔睐ꍲ땏䍡㍲</w:t>
      </w:r>
      <w:r>
        <w:rPr/>
        <w:t>ꤽ</w:t>
      </w:r>
      <w:r>
        <w:rPr/>
        <w:t>辮䔶惃</w:t>
      </w:r>
      <w:r>
        <w:rPr/>
        <w:t>ꗂ</w:t>
      </w:r>
      <w:r>
        <w:rPr/>
        <w:t>⠱</w:t>
      </w:r>
      <w:r>
        <w:rPr/>
        <w:t>汙숴瑶걕㝊뽢뼶牐㉧䁤䁉矂珂殩啕䗂椬㑣쉓┦恘⿎余獕頥숺儦</w:t>
      </w:r>
      <w:r>
        <w:rPr/>
        <w:t>⠵</w:t>
      </w:r>
      <w:r>
        <w:rPr/>
        <w:t>䠨廂圷믂患氶䭒</w:t>
      </w:r>
      <w:r>
        <w:rPr/>
        <w:t>꧂╕</w:t>
      </w:r>
      <w:r>
        <w:rPr/>
        <w:t>䉮奙㍶䮡啮㵘㋂㍬쉳㇂㋂㴲㍯䝧䐭灾쌦祟쵃㷂慡ꍌ婤浵潺⥾⌫⯂⑤㗂輩⩊媣呭㫂楬䵰⩙斵䩟洴匷婦村싂캥㝹숸䱏汘⭭坸</w:t>
      </w:r>
      <w:r>
        <w:rPr/>
        <w:t>ⵅ</w:t>
      </w:r>
      <w:r>
        <w:rPr/>
        <w:t>㞥榵㬪甪숮火䭂轢놻濂╙춏夸噢轕⮏슡䰸塪뼪戶攤걔焥⽙洽쉞滎쉰抿㝷洶幋걸⪱컂ꏂ㝉橃㥙녑㴭䁄긲쉫썃㴭䵂뭤䠹뇍</w:t>
      </w:r>
      <w:r>
        <w:rPr/>
        <w:t>ꔹ</w:t>
      </w:r>
      <w:r>
        <w:rPr/>
        <w:t>䝀噅싂⩆ꏂ╪쉓䄰슱㋂녏夰䙩㐷穾슩䕕輪䛃扒㞬佡搽</w:t>
      </w:r>
      <w:r>
        <w:rPr/>
        <w:t>ꔷ</w:t>
      </w:r>
      <w:r>
        <w:rPr/>
        <w:t>걈䭅が딺响㡢숹♔㙚땊䀪⽆漶㌺⤵숻믎숷㉘⩫</w:t>
      </w:r>
      <w:r>
        <w:rPr/>
        <w:t>ⰴ</w:t>
      </w:r>
      <w:r>
        <w:rPr/>
        <w:t>숥칺ㅠ䱗㴺쉯</w:t>
      </w:r>
      <w:r>
        <w:rPr/>
        <w:t>ꤵ</w:t>
      </w:r>
      <w:r>
        <w:rPr/>
        <w:t>潚挸曂䢮쵫싂⭶没쉗绂䥰氳溻䥬뭊㣂䅄塮煈瘰卯㥓幏䡨슥⎩쉗숸䶿儽倵⎏匥걃牞怳䬷㛂묯␽玻景䘮㬲恞긦㧂䙢唲䁴轚갣ꆻ䄴〱䨣㕄昫弻㍆쎿⎿䡄㵔煚쉔㍮厵㈭瑥ㅢ䩮䥞砳漬楌輭㝴䵸쉾輹⽆껂㠺㶱⨶䅋洴걫眴昻뼬漽☤싎爦畔毂㵱뿂癧歄╱⨻㎱⺵쉤䉞⑞䡳偡䭗顔栴倷⩯毂太쉁呄啵⍈䢩숰䚥㕌䆬楓㝄唲㜤氻繓䥃ꍤ绂⭐媩桓㜺矂啵六奊싂숶썤䩑坺瀊椭ꅙ橷燂䊮㕠匸䃂䵺⹂쉷抬䡭彣슘⤨䩡礸渭㞏忍뭦䜺輴倹ꌴ숳䯂憮ꥴꥢ䀪㡸쉞⬷橭囂碘⥴㘴쉂煳䖵斮㉰搪쌣⤰䳂窿禬떏䝮㡏牊幃䍬⤽⨥唩啬瓂㮵塯⭈恆⩁䑐쌬䑙⏂匨걃窣䬮扃画摵晏乒啀䥣┳牑䋂쉐摰䕗䉉⩟滂싂쉒琳쉸瑞扇弫깑싃䯂⑶칟슡祋甤氤䙷偯悡眶⍬匪㕋䘴⑸噥䠭숸㠯슻</w:t>
      </w:r>
      <w:r>
        <w:rPr/>
        <w:t>ꕣ</w:t>
      </w:r>
      <w:r>
        <w:rPr/>
        <w:t>瘫㡮ꍳ칎슩㕯긩㐨申䙓琫㑡庩⽺슩╅쌫机顆乙⽯쉍⌶睂池煃㴮춱濂걊</w:t>
      </w:r>
      <w:r>
        <w:rPr/>
        <w:t>ⲏ</w:t>
      </w:r>
      <w:r>
        <w:rPr/>
        <w:t>숲縱숽㡅쉶晕㩥栮姂䠻</w:t>
      </w:r>
      <w:r>
        <w:rPr/>
        <w:t>ⶵ</w:t>
      </w:r>
      <w:r>
        <w:rPr/>
        <w:t>㵚砱㩫슥</w:t>
      </w:r>
      <w:r>
        <w:rPr/>
        <w:t>ꥑ</w:t>
      </w:r>
      <w:r>
        <w:rPr/>
        <w:t>婾採恞</w:t>
      </w:r>
      <w:r>
        <w:rPr/>
        <w:t>⠲</w:t>
      </w:r>
      <w:r>
        <w:rPr/>
        <w:t>ㅖ⩸녒奰䁍啹携瘬猯㙂ꌪ挴䄪䔴界敟㪩⧃橙䣂썎潱뽀溩役䀣</w:t>
      </w:r>
      <w:r>
        <w:rPr/>
        <w:t>ꥊ</w:t>
      </w:r>
      <w:r>
        <w:rPr/>
        <w:t>㙵䤸烂扡쉇颥숺쉋</w:t>
      </w:r>
      <w:r>
        <w:rPr/>
        <w:t>ⱬ</w:t>
      </w:r>
      <w:r>
        <w:rPr/>
        <w:t>ㅃ㍇싂뭏㈻싂杣슩䐭柂汋쉾捷囂쉪䍑珂匤瑮剕㌽彴娭딴캘扄攩㊱곂쉚쉲㍇漷瓂戦⪩䁂㨨礸桬쉘顢灠核⏂뽟⩈乕㏎䙥⑮捅쉎䕂弣淂婩쉋䤬⍖놏⥃䵣飂䄬䥈</w:t>
      </w:r>
      <w:r>
        <w:rPr/>
        <w:t>ⱐ</w:t>
      </w:r>
      <w:r>
        <w:rPr/>
        <w:t>幚뇃숦쉵獸䜵繗묰䉂⼯棂ㅢ唬䡊浀碩偸⨹惂㬱숴㕸</w:t>
      </w:r>
      <w:r>
        <w:rPr/>
        <w:t>ꔳ⍬⸸</w:t>
      </w:r>
      <w:r>
        <w:rPr/>
        <w:t>幾㇂澮ꥦ猪</w:t>
      </w:r>
      <w:r>
        <w:rPr/>
        <w:t>ꕆ</w:t>
      </w:r>
      <w:r>
        <w:rPr/>
        <w:t>煺뽁꥔栣䀨䵕츺渪䬻㛂砤䦣敁杳盂⼭㠲申哂믂ꌰ畾恡炩⭹幃⽀ꅹ灯炥礣䔽䩁〣顾숳漶潮쉓ꥧ煪쉡걃쵎咵䤷癧䉡슱㊻</w:t>
      </w:r>
      <w:r>
        <w:rPr/>
        <w:t>ꕱ</w:t>
      </w:r>
      <w:r>
        <w:rPr/>
        <w:t>㶵㤨憻䡦⩅摸㵧全杌恃秂䍖숷愭⽰⭠숪䱠뇂</w:t>
      </w:r>
      <w:r>
        <w:rPr/>
        <w:t>ꕣ</w:t>
      </w:r>
      <w:r>
        <w:rPr/>
        <w:t>猣⨨㉌潯佸㉡쉂䬪⽶깖䶱湯歰痂</w:t>
      </w:r>
      <w:r>
        <w:rPr/>
        <w:t>ꥒ</w:t>
      </w:r>
      <w:r>
        <w:rPr/>
        <w:t>桡㕾由</w:t>
      </w:r>
      <w:r>
        <w:rPr/>
        <w:t>ⲵ</w:t>
      </w:r>
      <w:r>
        <w:rPr/>
        <w:t>䢬⛂㡗穇⭍捭쉫百⩀숯ㅢ♏쉦㋂繥榘瞿幌刳畲긷弸乺剮恳懂⬭쎥㤭</w:t>
      </w:r>
      <w:r>
        <w:rPr/>
        <w:t>꧂</w:t>
      </w:r>
      <w:r>
        <w:rPr/>
        <w:t>澩種</w:t>
      </w:r>
      <w:r>
        <w:rPr/>
        <w:t>⡊</w:t>
      </w:r>
      <w:r>
        <w:rPr/>
        <w:t>쉾楪㐪㈸⩡䞡丱復⵫汣쉐偋織睋겻㕅怹⍕䤣漪숩䲮〦때匣䫂卞쉹浩猽橰掣輤輹⩏楃⦿瘴䳂埂⨱⩨㥵呎㥱쵯爸琹䎘䛂걏쉱╂㯃䌻擂姂뽑䘹乲〨쉐깾慂춡㵟쉥䄣䕰硯矂瑵䘪惂㟂Ⓜ㥢㍭㙆狂䄭頊䱐쉞㑐兙冘在礳㵫㥰忍ヂ彶</w:t>
      </w:r>
      <w:r>
        <w:rPr/>
        <w:t>⡘</w:t>
      </w:r>
      <w:r>
        <w:rPr/>
        <w:t>숺爭㥹攴䁪☷䁴㠸슻䐨娥깧숵쉴⩨濂䐸煖千쉮畩歒䭘숴繅ꄣ挦넮⨥檥甦⥮䙍⌴㌹坵⥙印䩟꥙숽♪걾쉬ꅁꅠ㓃係壂佢䥠</w:t>
      </w:r>
      <w:r>
        <w:rPr/>
        <w:t>ꦮꦡ</w:t>
      </w:r>
      <w:r>
        <w:rPr/>
        <w:t>䡞䄩깇ꅨ稪ㆵ占桦㝀㡧榡쉃쉰쉪䭪슩뽊</w:t>
      </w:r>
      <w:r>
        <w:rPr/>
        <w:t>ꕩ</w:t>
      </w:r>
      <w:r>
        <w:rPr/>
        <w:t>圴祶䘶숻䍡싂禘溬</w:t>
      </w:r>
      <w:r>
        <w:rPr/>
        <w:t>ꗂ</w:t>
      </w:r>
      <w:r>
        <w:rPr/>
        <w:t>䬰爵⩘숶쉄䱾庱꥗䍃湬</w:t>
      </w:r>
      <w:r>
        <w:rPr/>
        <w:t>ⷂ</w:t>
      </w:r>
      <w:r>
        <w:rPr/>
        <w:t>쉁湁㞥긮奭㐹</w:t>
      </w:r>
      <w:r>
        <w:rPr/>
        <w:t>ⵈ</w:t>
      </w:r>
      <w:r>
        <w:rPr/>
        <w:t>㕉</w:t>
      </w:r>
      <w:r>
        <w:rPr/>
        <w:t>ⵇ⧂</w:t>
      </w:r>
      <w:r>
        <w:rPr/>
        <w:t>ㅰ䅞嘴斏ㄭ䨤ꥱ⵫彁</w:t>
      </w:r>
      <w:r>
        <w:rPr/>
        <w:t>ꤱ</w:t>
      </w:r>
      <w:r>
        <w:rPr/>
        <w:t>Ⳃ</w:t>
      </w:r>
      <w:r>
        <w:rPr/>
        <w:t>㯂太痂䩦嘵㨪걐</w:t>
      </w:r>
      <w:r>
        <w:rPr/>
        <w:t>꧂</w:t>
      </w:r>
      <w:r>
        <w:rPr/>
        <w:t>㡡䞿㨵싂婡塟煋㯂녂轹呫딨娻獥</w:t>
      </w:r>
      <w:r>
        <w:rPr/>
        <w:t>ꕭ</w:t>
      </w:r>
      <w:r>
        <w:rPr/>
        <w:t>恺皩⭍熘榡춘⭧</w:t>
      </w:r>
      <w:r>
        <w:rPr/>
        <w:t>⠩</w:t>
      </w:r>
      <w:r>
        <w:rPr/>
        <w:t>ꥮ槂㥲橆쉥쉶쉌쉱쉊猰䝑슣쉦卫桍㏃姂</w:t>
      </w:r>
      <w:r>
        <w:rPr/>
        <w:t>ꕬ</w:t>
      </w:r>
      <w:r>
        <w:rPr/>
        <w:t>硘敷㡫㩥㉏轑硑숪숰㤽䕩䛂싂쉠ꅬ扶㉩⵨囃唭숫슮斮</w:t>
      </w:r>
      <w:r>
        <w:rPr/>
        <w:t>ꤶ</w:t>
      </w:r>
      <w:r>
        <w:rPr/>
        <w:t>䵯넸ㄺ㌦⨤奞牣슥쉩⭏땢公揂䅑䖥圻临䏂묪殱숣䌨칲坊⩢슣䪩䩟䙶⽞䘽쎡㒩倨䱨ꍨ椮媵쉌┮깋⭏瓂湘⥷곂ばタ塓㏂</w:t>
      </w:r>
      <w:r>
        <w:rPr/>
        <w:t>⠲</w:t>
      </w:r>
      <w:r>
        <w:rPr/>
        <w:t>뮿</w:t>
      </w:r>
      <w:r>
        <w:rPr/>
        <w:t>ⱏ</w:t>
      </w:r>
      <w:r>
        <w:rPr/>
        <w:t>乤祎㷍㑾潎に걦㵟슘嚱兊䱁䁅㘷㕢娮畨쉞쉎割</w:t>
      </w:r>
      <w:r>
        <w:rPr/>
        <w:t>ⱞ</w:t>
      </w:r>
      <w:r>
        <w:rPr/>
        <w:t>䯂爱瑄䩃慫䔫忂㴭硨绂柂㩉㫂㭏殮䠤㨲䠭桤卣硔</w:t>
      </w:r>
      <w:r>
        <w:rPr/>
        <w:t>⢩</w:t>
      </w:r>
      <w:r>
        <w:rPr/>
        <w:t>喬║㤶칮湺啺煪ꥶ椶愥쉙氻㭮䖥䱗</w:t>
      </w:r>
      <w:r>
        <w:rPr/>
        <w:t>꧂</w:t>
      </w:r>
      <w:r>
        <w:rPr/>
        <w:t>洰セ⛂砦璥⤰壎轅⑌勍牾䕮숶ꍇ㷂</w:t>
      </w:r>
      <w:r>
        <w:rPr/>
        <w:t>ꤲ</w:t>
      </w:r>
      <w:r>
        <w:rPr/>
        <w:t>䤶の橓䔹슘䝆爸⸪䚡㓎汥뽘⮘窘⍄撘싂捶㬨▿傘쉹彤㪱桇牮嫂썷橖⎏楫㵂獰姂쉀䑎쉰䁆咱瑁떣숶</w:t>
      </w:r>
      <w:r>
        <w:rPr/>
        <w:t>ꕗ⥑</w:t>
      </w:r>
      <w:r>
        <w:rPr/>
        <w:t>쉭塴焬挳䥆欦涵㝱灏㋂姍潒⿂淂盂䩏杠沵揂窩ꍵ쉣潄걓ꅡ⍄灣䠽㩷䐰쉯繣슏挪彀特柂㘻겘䙣呵⎏浦쉹盂乭儺ꅊㅰ⭸쌻䢘剈歬䁞略⚻⾬爷嚮슩熵㦩庘땅橞圱⨬⩨副畣䀱뭬䤪쵭䉘周甬攦㆏쉮塍깩杖䥸䍓礯硸儺浤樹嘵☺榿摴쌨䵵넴⑴㝹㎮洷</w:t>
      </w:r>
      <w:r>
        <w:rPr/>
        <w:t>⡨</w:t>
      </w:r>
      <w:r>
        <w:rPr/>
        <w:t>뮬䱩癊㕠㗂彯꥾⬹亡兀깈㝓╱殡泂啦㔩䁠卞╁彂⚏帰쉰汷塨⽞穯瘸癊嗎㪬奫ꥩ㛃愱䑋</w:t>
      </w:r>
      <w:r>
        <w:rPr/>
        <w:t>ꕕ⬊</w:t>
      </w:r>
      <w:r>
        <w:rPr/>
        <w:t>为⛂䑹爽⾩㟂偘㜪壃⸫슱盍㩷뭑牄搭梡⥈䰬癕暩歬⤤깴䙙獫</w:t>
      </w:r>
      <w:r>
        <w:rPr/>
        <w:t>ⵁ</w:t>
      </w:r>
      <w:r>
        <w:rPr/>
        <w:t>딦泂瘽捾䘭⑞硶幚䘪潃縰歬撘</w:t>
      </w:r>
      <w:r>
        <w:rPr/>
        <w:t>꥓</w:t>
      </w:r>
      <w:r>
        <w:rPr/>
        <w:t>ㄤꍡ廂䈸딪悮㵦㪥⤲싂싂煨쉧栦싎呔</w:t>
      </w:r>
      <w:r>
        <w:rPr/>
        <w:t>ⱡ</w:t>
      </w:r>
      <w:r>
        <w:rPr/>
        <w:t>녆땏楅쉷슻淍넵썁摞놩剁쉳敀啢廂摔弴獢哂䃂䮩䉸⿂䘥㐱쉥</w:t>
      </w:r>
      <w:r>
        <w:rPr/>
        <w:t>ꤷ⥸</w:t>
      </w:r>
      <w:r>
        <w:rPr/>
        <w:t>溣䥟吭쉾欹묵䩇潱썈ꍠ䑅䵘㕌딳夺稴싂㥁⪱녟穒㍇漶╮嘵놡</w:t>
      </w:r>
      <w:r>
        <w:rPr/>
        <w:t>ꤪ</w:t>
      </w:r>
      <w:r>
        <w:rPr/>
        <w:t>䤶曂橱</w:t>
      </w:r>
      <w:r>
        <w:rPr/>
        <w:t>ⵘ</w:t>
      </w:r>
      <w:r>
        <w:rPr/>
        <w:t>쉐쉃瑫㔴幵䢵⩾묹뼩繶嗂娪숫⸪乎䐭唺䐷⾮彃㙢쉸</w:t>
      </w:r>
      <w:r>
        <w:rPr/>
        <w:t>ꔣ</w:t>
      </w:r>
      <w:r>
        <w:rPr/>
        <w:t>쉕⽨</w:t>
      </w:r>
      <w:r>
        <w:rPr/>
        <w:t>ꥄ</w:t>
      </w:r>
      <w:r>
        <w:rPr/>
        <w:t>支欺뽠䗂슏卭⍆烂쵨晱琳슘漪穈쉃츽싃㩒桞愷䛂</w:t>
      </w:r>
      <w:r>
        <w:rPr/>
        <w:t>ⱇ</w:t>
      </w:r>
      <w:r>
        <w:rPr/>
        <w:t>쵑䍮⹫쉍ꅚ桫剦㝌䝎㍋兦椱夬뗂ㅸ幢奀슻⴦䣂쉱땮㥚牣兗縪恧懂䃂啔瓂奭㔨䁕䘮ⸯ礶넭呖䦣㮿潄땬뽘㝶圽</w:t>
      </w:r>
      <w:r>
        <w:rPr/>
        <w:t>⠷</w:t>
      </w:r>
      <w:r>
        <w:rPr/>
        <w:t>㵏棂쉙䥈ꄺ㑤煑칔㉉丰┨瀻䞡ꥺ忂쉐頪⨵婹娰쉅⹞䕌徬ꅳ쉷毂猳숮颻녢ꥡ</w:t>
      </w:r>
      <w:r>
        <w:rPr/>
        <w:t>ⵦ</w:t>
      </w:r>
      <w:r>
        <w:rPr/>
        <w:t>唱墡儬浥</w:t>
      </w:r>
      <w:r>
        <w:rPr/>
        <w:t>ꕈ</w:t>
      </w:r>
      <w:r>
        <w:rPr/>
        <w:t>祖♒䴷皡汇伣犵伪挩獉⨮塄颿楦危숣辿未</w:t>
      </w:r>
      <w:r>
        <w:rPr/>
        <w:t>⡺</w:t>
      </w:r>
      <w:r>
        <w:rPr/>
        <w:t>㍆㕤時쉒⮏坮갦ꄳ渽㤫⑮畔敔朽⌸㵎吳⚩樮슩皥⬭乃爤婷⭘⨯婶치땍┩砪䦬긴乖쉑䭔別毂獥넮╊⏂䤺礸㥥㶻橴⽤䒣건</w:t>
      </w:r>
      <w:r>
        <w:rPr/>
        <w:t>ꥄꕲⒿ</w:t>
      </w:r>
      <w:r>
        <w:rPr/>
        <w:t>潳攫⫎칥♳坉䭫</w:t>
      </w:r>
      <w:r>
        <w:rPr/>
        <w:t>ꥄ</w:t>
      </w:r>
      <w:r>
        <w:rPr/>
        <w:t>頶땀썗놻㑫溏佪䡩슏䙇惂弭</w:t>
      </w:r>
      <w:r>
        <w:rPr/>
        <w:t>ꖱ</w:t>
      </w:r>
      <w:r>
        <w:rPr/>
        <w:t>啤㭴䧂녬毂䚿慨╇䬫㙃怰䝳䜥飂ㅧ㧂偋娣㑸窬ꄻ㕠䕫㣂촳</w:t>
      </w:r>
      <w:r>
        <w:rPr/>
        <w:t>꤬</w:t>
      </w:r>
      <w:r>
        <w:rPr/>
        <w:t>숽㐳걯夲掩㢵썔䫎⨽䶱檘쉺硬쉌䵐圩</w:t>
      </w:r>
      <w:r>
        <w:rPr/>
        <w:t>ⴴ</w:t>
      </w:r>
      <w:r>
        <w:rPr/>
        <w:t>䮬쉃彧繦垩쉕♙䌽䩉煪橎穋♸䉨儲卆縦칊숭爷潹⍃ち坣⽚㵲싂摑⹈朸嘬䒻吷䳎䳂♓療⸬涬吨䵧敋怮쉯䴪㙳썄걎ꅣ⪣縬呏啞䈸숤橏⩬輳摅㎬啚㞮쎣漪噏⒱䜥⍦쉀ꆡ幕꺏껍슮㡗嫂䲱戸癵䝭婅䱟쌨灴卥䥷畣恔ꆘ슥⨪䌸娨嗂㍃㩺咱㨫収否䱲碵怰ꥱ汱枵칅嫂ꥱ楳ノど歧⨺樻ㅮ䵔歡祸쵁䁙㝨幐㍎㜊穳ꏂ獘䕯ꆡ⏂畕껍캱東ꄳ畚丯䳃⨶晉濃⬳⻂毂⹈뼵弪걋ネ汧䙑⽩䧂幡址</w:t>
      </w:r>
      <w:r>
        <w:rPr/>
        <w:t>ꥇ⬪</w:t>
      </w:r>
      <w:r>
        <w:rPr/>
        <w:t>瘯攴㓂㌥㉸⽎㍕⏂嘦ぶ桱쉓坬埂칒쉄慠䜪瀽숩卟䱓ꌰ</w:t>
      </w:r>
      <w:r>
        <w:rPr/>
        <w:t>꧂</w:t>
      </w:r>
      <w:r>
        <w:rPr/>
        <w:t>歄彐⹘娺ㅋ䑧术窡㒣⚩潶</w:t>
      </w:r>
      <w:r>
        <w:rPr/>
        <w:t>ⱙ</w:t>
      </w:r>
      <w:r>
        <w:rPr/>
        <w:t>掻쉍风쉊쉸幞㥄㇂㈻␰㈦桗</w:t>
      </w:r>
      <w:r>
        <w:rPr/>
        <w:t>⠮⠷</w:t>
      </w:r>
      <w:r>
        <w:rPr/>
        <w:t>䬥겮楲묭♙</w:t>
      </w:r>
      <w:r>
        <w:rPr/>
        <w:t>ⱑ</w:t>
      </w:r>
      <w:r>
        <w:rPr/>
        <w:t>灠쉍卺䝀▵㷂縩쉬⌸佖싎䲮殿</w:t>
      </w:r>
      <w:r>
        <w:rPr/>
        <w:t>꧂</w:t>
      </w:r>
      <w:r>
        <w:rPr/>
        <w:t>渪础뽘ꅥ参넽㢥䚩げ䩰歘㪏瘮濂䥊坬땯梩㚡䩫婸ꅇ楬楨䡓制䳂櫂偪䘸칓戽␤漹䝸싂䆬싂䩫䷂ꅸ卮䕆輴ꥥ媬쉈绍啇潲拂噄剺戩䥎璿쉧手䩣⑄怶乩䅊뗂风슡쵆㝨朤䡭恁䝉㮮倮䥰桎싂煭弱⎮珂瑞焷䙢䡕喩</w:t>
      </w:r>
      <w:r>
        <w:rPr/>
        <w:t>ⱑ</w:t>
      </w:r>
      <w:r>
        <w:rPr/>
        <w:t>娪</w:t>
      </w:r>
      <w:r>
        <w:rPr/>
        <w:t>ⵖ</w:t>
      </w:r>
      <w:r>
        <w:rPr/>
        <w:t>㥢䈬䧂</w:t>
      </w:r>
      <w:r>
        <w:rPr/>
        <w:t>⡎</w:t>
      </w:r>
      <w:r>
        <w:rPr/>
        <w:t>ⴽ</w:t>
      </w:r>
      <w:r>
        <w:rPr/>
        <w:t>祏</w:t>
      </w:r>
      <w:r>
        <w:rPr/>
        <w:t>ꖵ⹉</w:t>
      </w:r>
      <w:r>
        <w:rPr/>
        <w:t>幕匹窮厬㢏</w:t>
      </w:r>
      <w:r>
        <w:rPr/>
        <w:t>⢿</w:t>
      </w:r>
      <w:r>
        <w:rPr/>
        <w:t>穾从慢㗃瑁睰䱉に枻⹱㔩䛂䴦剧㡱桪숹⸶塈</w:t>
      </w:r>
      <w:r>
        <w:rPr/>
        <w:t>Ɑ②</w:t>
      </w:r>
      <w:r>
        <w:rPr/>
        <w:t>㉘栱䊥囂떩眩倶⹴㍋싂剹㉙㔲墵啸砪幵ヂ┩㠣楣欪䈨楶偳忂䐮쉐숪㵲轀갺流傱汉쉣ㄯぅ</w:t>
      </w:r>
      <w:r>
        <w:rPr/>
        <w:t>ꤪ</w:t>
      </w:r>
      <w:r>
        <w:rPr/>
        <w:t>焫瀹㢿ね뽶厮幭弤䊱ꍶ灸</w:t>
      </w:r>
      <w:r>
        <w:rPr/>
        <w:t>⡃</w:t>
      </w:r>
      <w:r>
        <w:rPr/>
        <w:t>껎䅬</w:t>
      </w:r>
      <w:r>
        <w:rPr/>
        <w:t>ꕟ</w:t>
      </w:r>
      <w:r>
        <w:rPr/>
        <w:t>㝔穦敷㩄슱幱</w:t>
      </w:r>
      <w:r>
        <w:rPr/>
        <w:t>ꥁ</w:t>
      </w:r>
      <w:r>
        <w:rPr/>
        <w:t>啣楧擂流䩐歳⺩숪滂轩숸䅋숺橨쵧癐狂猬〫琸瞮컂쉸⍟㙧</w:t>
      </w:r>
      <w:r>
        <w:rPr/>
        <w:t>ⴺ</w:t>
      </w:r>
      <w:r>
        <w:rPr/>
        <w:t>幪债樺楥潘쉾⨤쉉䐷</w:t>
      </w:r>
      <w:r>
        <w:rPr/>
        <w:t>ꖱ</w:t>
      </w:r>
      <w:r>
        <w:rPr/>
        <w:t>煠瞮盂㙩ꅑ䜽兂썳</w:t>
      </w:r>
      <w:r>
        <w:rPr/>
        <w:t>ꦩ</w:t>
      </w:r>
      <w:r>
        <w:rPr/>
        <w:t>敨暮樯䝭</w:t>
      </w:r>
      <w:r>
        <w:rPr/>
        <w:t>ꔽ</w:t>
      </w:r>
      <w:r>
        <w:rPr/>
        <w:t>轗稳殬칍칮摶떩쉾㑓浐뼭쉦⩓싍㕍㌲숬⩥숪쉭墮뭢ꌩ嘵䩘䜪烂㥊壂樽촽㮩쉚㤫컂⥵吻㥉敳습㛂뽾咵瘳参ㆵ⮮塆柂䕊頹伴輯䲵싂沬幤疘浈☺入䄥祀坔쵌硓⭱쉷⥢彏묹</w:t>
      </w:r>
      <w:r>
        <w:rPr/>
        <w:t>ⵍ</w:t>
      </w:r>
      <w:r>
        <w:rPr/>
        <w:t>倱㉒獋盂숮兮猽橾剉ꆡ僂⮬㍱慕ꌷ쉣挷涩쉦㚿䞩縨杖䕧쉷䉠未啢쉩䫂䘮㍑桟쉺녊칅뾻䙨睦쉶昦祘㚡助⍔愪䱑싂䗂㙵㙋硨쉁䷂㭭䴰뾱轶妵┬㩃ꆣ攤礭婦瘶祈쉪┻⩷</w:t>
      </w:r>
      <w:r>
        <w:rPr/>
        <w:t>ⱪ</w:t>
      </w:r>
      <w:r>
        <w:rPr/>
        <w:t>䁾╁濃쉭䬦䵄㊣娮婑〪凂桓㬤祡쉴썸</w:t>
      </w:r>
      <w:r>
        <w:rPr/>
        <w:t>ꥊ</w:t>
      </w:r>
      <w:r>
        <w:rPr/>
        <w:t>坂獍䲩㑒⹸</w:t>
      </w:r>
      <w:r>
        <w:rPr/>
        <w:t>ꕨ</w:t>
      </w:r>
      <w:r>
        <w:rPr/>
        <w:t>埂⬬ꥯ싂癊〸䐰吊殮㈫告桷磂倮⩩㡫쉁␵ꌶ㩮畍⚥뽆婕쌩㕈⧂ㄽ獠段槃숬⹖⍡恺♞㎘录究䁈䎮ꥸ싂䚵걉嫍쉰挣偱䭫ꅈ捷䛎ꅰ쉳㤥쉢Ⓨ琩权ꅸ䌸┹䁐幊浅⪥쉠㌰痂녇⒬煂숬㉐ꥸ戵쉅숻猸촸㑍啃怨夵쉇䑎쉥䐺㝗㭓㵱慫ꍟ㭋䰵⩭㡲楴剅皮</w:t>
      </w:r>
      <w:r>
        <w:rPr/>
        <w:t>ⱍ</w:t>
      </w:r>
      <w:r>
        <w:rPr/>
        <w:t>칑⛎猨坓共쉳䑾擂⻎顏畁塬ꥶ⚻쉲穣剈昩桔软⩲囃⥄瘳吮奃儦稨슮瘷⑔估婤獸欥嘶奆飂䥕╱硋坳♂楔漪心䑥太恲숷쉆쉘슩绂柂쉤呵典爳咬彋稬䜹ォ㡩</w:t>
      </w:r>
      <w:r>
        <w:rPr/>
        <w:t>ⲡ</w:t>
      </w:r>
      <w:r>
        <w:rPr/>
        <w:t>쉃轗㆘걊䉸</w:t>
      </w:r>
      <w:r>
        <w:rPr/>
        <w:t>⡅</w:t>
      </w:r>
      <w:r>
        <w:rPr/>
        <w:t>皿</w:t>
      </w:r>
      <w:r>
        <w:rPr/>
        <w:t>ꕱ</w:t>
      </w:r>
      <w:r>
        <w:rPr/>
        <w:t>扂䑰啋戵輰䩴쉟幘⫂噌쉯ⸯ넳숭䞣╯</w:t>
      </w:r>
      <w:r>
        <w:rPr/>
        <w:t>ꥄ</w:t>
      </w:r>
      <w:r>
        <w:rPr/>
        <w:t>奓쉴栴擂⍄穙婣⾿깾乩싂眸䌮瑦⦻䐸普幦묤㭓畷㬥䜻迂⺘ꎣꍪ去楹壂쉮汰杙㟃夯撮쉶爩牨㥭ꄷ㙆쉟㡖숴촴瑔佬⮣䈺汧毃쌥⵾婇妩⬴夰硤쉷쉚侩⦣畦拂据䰯䁎㡳䬥桫猻</w:t>
      </w:r>
      <w:r>
        <w:rPr/>
        <w:t>Ⱬ</w:t>
      </w:r>
      <w:r>
        <w:rPr/>
        <w:t>䭡㝐匷䰲䕬㩋䝳愪倫嘩ꥮ쉇幗剎刳彆뗂㑞掩伩㥮䦻㍤䤮쉦쵀穰漨⬬木督槃湆劥䢩晉⒥쉗䭊䲡㍧㩮⩭㒥칄摄槂ヂ捱䆬佡⍥䘷繭㔥い㡠㡈⺣㓂牫쉔㕷㙏췂쉌圪癩땺뼦䈹ヂ칭싂㬨㠥狂椶礤溩</w:t>
      </w:r>
      <w:r>
        <w:rPr/>
        <w:t>⡘</w:t>
      </w:r>
      <w:r>
        <w:rPr/>
        <w:t>硢撏啺㜫堦㝞捭墬칞坩䵩</w:t>
      </w:r>
      <w:r>
        <w:rPr/>
        <w:t>ⷂ</w:t>
      </w:r>
      <w:r>
        <w:rPr/>
        <w:t>潧噲뽌</w:t>
      </w:r>
      <w:r>
        <w:rPr/>
        <w:t>꧂</w:t>
      </w:r>
      <w:r>
        <w:rPr/>
        <w:t>㉳㯂㖩丰墻繶㵤噍쉔轴汳犥塳䥔挮獷㩁⩅ꎮ势╷䯂戸쉡䏂卭쉐彋䱓剴⥥깱㇂汎䢏䉶㝇⺡⥱汾ꥲ揍⍁쉕牪䥘쉚婘輱</w:t>
      </w:r>
      <w:r>
        <w:rPr/>
        <w:t>ⰺ</w:t>
      </w:r>
      <w:r>
        <w:rPr/>
        <w:t>琤슿䭹昪ㅓ묮慖弣♰哂⸰䩖㉲뇂摐㩮輯漤㩍海뼫쉥湵噘걏쉸咵抻摔刣啵橮╀싍썵沬넪眯갨灦㭧ꥳ飂歒䡨㍁窻♾轑摆債䡈矍녥㡔⭲⼭吹癸숷穠窩壂才㛂㛎⻂穩</w:t>
      </w:r>
      <w:r>
        <w:rPr/>
        <w:t>Ⱟ</w:t>
      </w:r>
      <w:r>
        <w:rPr/>
        <w:t>꺡轐뾩녴칌嘬㙣䵢彭㈬瑓넴卫顶⵶䀱♊숵呰싂쉳桒䆩㕙晩啱睯牑⽸歳䉬걑ガꄻ쉊⩾┵☊橘쉢䁰䕠琰厬쉍牡쉒䥗婋땇㨴発轾䝦싂ꍟ挰樴㵬灍♬䨸渻䩳䉔뭶獰印⨱묶拂䕲秂쉸슮祏䵣歍偒㡌咮</w:t>
      </w:r>
      <w:r>
        <w:rPr/>
        <w:t>ⶩ</w:t>
      </w:r>
      <w:r>
        <w:rPr/>
        <w:t>㯂㙦彙頽습煮⥹숰⌹깆㟂㮿獾焰䣃轣ㄬ䋂琩뿂䔰呲䕎䫂♡䙨殻䆥椥♶뭷䏂䉧ꅭ姂숹瑡걭⧂⧃扠䟃뽶⥯橌啥ꍠ恓넳⑄⩠晦婾ヂ嘶䍁䮩쉈㒩僂堪숴⏃䡈䮥瑬娣塂</w:t>
      </w:r>
      <w:r>
        <w:rPr/>
        <w:t>Ⱝ</w:t>
      </w:r>
      <w:r>
        <w:rPr/>
        <w:t>쉭乫⹱ㅧ唣쉨廂礦⚮䰥⼬桦泂䨴塒䌸䡶淂眦㜯濂摎杸厡⽶ㅸ䉣⩒⑖楊걘</w:t>
      </w:r>
      <w:r>
        <w:rPr/>
        <w:t>ꖥ</w:t>
      </w:r>
      <w:r>
        <w:rPr/>
        <w:t>繆㬯朷塟뗃睉쉒亣</w:t>
      </w:r>
      <w:r>
        <w:rPr/>
        <w:t>ꦬ</w:t>
      </w:r>
      <w:r>
        <w:rPr/>
        <w:t>녃ꥲ眻㥑⽭塵栽ꅍ柂㉶噹㬷摒⩊㊿쉺輪彘捰䉩墏姍㍓灸頹ꏂ㴴췂䁥䰶楤䏂き告搫㝉⶘輫</w:t>
      </w:r>
      <w:r>
        <w:rPr/>
        <w:t>ⷂ⥟</w:t>
      </w:r>
      <w:r>
        <w:rPr/>
        <w:t>뗂琰慷炏⨤垱䯂䙉땮㞏썷⧂杖奤ㅾ濂㘻冘摯挷습╠갵猴盂婶◂杂偰䕙㘴䝹쉵敀顋⽔㕩⩀싍䰸숷</w:t>
      </w:r>
      <w:r>
        <w:rPr/>
        <w:t>⣂</w:t>
      </w:r>
      <w:r>
        <w:rPr/>
        <w:t>妵ꅥ㩤時㭦䁉穖ꥶ⸳圶刵믂帤쉅㍚숽婋焸縭迂䩔祾㡘뽠轓䡇卨倫䍥漫煯啲숷漭걚辥瀭平뾩坆쉌恂飂榵깺撩싂䄣ꅕ伱辵䷂流反㭁瀥⵭츯堫䠳⛎</w:t>
      </w:r>
      <w:r>
        <w:rPr/>
        <w:t>ꤽ⥀</w:t>
      </w:r>
      <w:r>
        <w:rPr/>
        <w:t>⺘怨⩴</w:t>
      </w:r>
      <w:r>
        <w:rPr/>
        <w:t>⡞</w:t>
      </w:r>
      <w:r>
        <w:rPr/>
        <w:t>뽷㘦嘵</w:t>
      </w:r>
      <w:r>
        <w:rPr/>
        <w:t>ꕊ</w:t>
      </w:r>
      <w:r>
        <w:rPr/>
        <w:t>啳김佀䕅╸䄩쉍戣傣쌪⥵煷䂻縴⸬⥧瀯쉎</w:t>
      </w:r>
      <w:r>
        <w:rPr/>
        <w:t>⠭</w:t>
      </w:r>
      <w:r>
        <w:rPr/>
        <w:t>䝀湤쏎慂縹囂微⥁쉣彄</w:t>
      </w:r>
      <w:r>
        <w:rPr/>
        <w:t>ꔻ</w:t>
      </w:r>
      <w:r>
        <w:rPr/>
        <w:t>숥䜤榱砫䳂䔤主ꥥ㶵圯㑅싂쉟ꍁ㐬㑘⌫弻夵恧敵</w:t>
      </w:r>
      <w:r>
        <w:rPr/>
        <w:t>ꦏ</w:t>
      </w:r>
      <w:r>
        <w:rPr/>
        <w:t>겘㛍婫晖䟂彺딵牗捄噕썮彨扞煌♠憡秂獵佲娤슡漬⩶洹侏㉫</w:t>
      </w:r>
      <w:r>
        <w:rPr/>
        <w:t>꥟</w:t>
      </w:r>
      <w:r>
        <w:rPr/>
        <w:t>쉷癗䤱琣亥⌹╘⑓䱅┸呡㔮문顉⻂␪⹭䫎爵㥟숩殩⹷煮砭⭂顓傡绂쉦쉨夣畦㵞奒恎싂䐦牨捲焪</w:t>
      </w:r>
      <w:r>
        <w:rPr/>
        <w:t>ꔮ</w:t>
      </w:r>
      <w:r>
        <w:rPr/>
        <w:t>㙗幈⾡勎㷂㡌歪珂숽䗂戲堵塈⎻쉷䬬壂廂슘椻檘狂䅺瘺獴癆⽒䎻</w:t>
      </w:r>
      <w:r>
        <w:rPr/>
        <w:t>ꥊ</w:t>
      </w:r>
      <w:r>
        <w:rPr/>
        <w:t>湴싂焪╂洲單輷㉣湒癫</w:t>
      </w:r>
      <w:r>
        <w:rPr/>
        <w:t>Ⱬ</w:t>
      </w:r>
      <w:r>
        <w:rPr/>
        <w:t>囂ㅲ恣〣姂堲䩟䩆穊穷䃂剥⸫ㅏ䫂欽煁䟂劬쉡䇂㣂ꅯ㋂搪갩嗂⽪幈噪쵧ꍬ歕겮쉸奘眰쉥婐긻쉶䥦⩍爊卦抱䅢䙍</w:t>
      </w:r>
      <w:r>
        <w:rPr/>
        <w:t>⠨</w:t>
      </w:r>
      <w:r>
        <w:rPr/>
        <w:t>㦬㜩췂田浆〽쉆썂㩇싂슱떩捑㎥汀쉁쉚ㅏ쉶㥧䑞⬰쵰⸰㛂晕㐩佩潆□뗃䝹ꍃ⭡天춬</w:t>
      </w:r>
      <w:r>
        <w:rPr/>
        <w:t>ꥇ</w:t>
      </w:r>
      <w:r>
        <w:rPr/>
        <w:t>煎䍕㥘弭</w:t>
      </w:r>
      <w:r>
        <w:rPr/>
        <w:t>ꕠ</w:t>
      </w:r>
      <w:r>
        <w:rPr/>
        <w:t>繓浇㧂</w:t>
      </w:r>
      <w:r>
        <w:rPr/>
        <w:t>ⱏ</w:t>
      </w:r>
      <w:r>
        <w:rPr/>
        <w:t>숳払犥ㄹ㉔쌣泂亣쉚䜸淍숲㦮⏂焽싍皥숴⌤녋哃㉯牘墩桘⦮䞩溱⦵堶版湥瀰泃쉱ꅨ㪏暱䘽杗㭎樬숩싂䝡⎬杢쉱扥쉤䉪彐強䵆</w:t>
      </w:r>
      <w:r>
        <w:rPr/>
        <w:t>ꤸ</w:t>
      </w:r>
      <w:r>
        <w:rPr/>
        <w:t>츴兀⽧䈩</w:t>
      </w:r>
      <w:r>
        <w:rPr/>
        <w:t>ꤣ☪</w:t>
      </w:r>
      <w:r>
        <w:rPr/>
        <w:t>扸⸤㉤ꌲ浐㤦⍘瀵攲㠪甫呚㈻숨彨갫칡䩧䁘␥睢䏂싎칍硃⥖㥘畎懂䥆⑟槂䰯⼯묲䈯⏂쏂䵋祵䓂扷㎥掏楡㟂ㅖ싂佫ꍄ癢䩷堻⚡慰縫䅑䒘묤⸥쌯浌顖㡑枏偄⒩歍䕏䍁帳狂뾮轁⹪䍸轔伫㩡</w:t>
      </w:r>
      <w:r>
        <w:rPr/>
        <w:t>꧂</w:t>
      </w:r>
      <w:r>
        <w:rPr/>
        <w:t>쉬㘦슩ㅚ癠〨㤷쉸쉦顴僂玏稥䄮㎵楆炣䕑싂싂㡩頬뽫♏䁴廂</w:t>
      </w:r>
      <w:r>
        <w:rPr/>
        <w:t>Ⳃ</w:t>
      </w:r>
      <w:r>
        <w:rPr/>
        <w:t>㉱噢汑ㅉ</w:t>
      </w:r>
      <w:r>
        <w:rPr/>
        <w:t>ꕭ</w:t>
      </w:r>
      <w:r>
        <w:rPr/>
        <w:t>䴬琽迎䰷祄珂</w:t>
      </w:r>
      <w:r>
        <w:rPr/>
        <w:t>ꕵ</w:t>
      </w:r>
      <w:r>
        <w:rPr/>
        <w:t>彦迂ꅰ깭䱙㧂瞡⩒⭳戶슻兡</w:t>
      </w:r>
      <w:r>
        <w:rPr/>
        <w:t>ꤦ</w:t>
      </w:r>
      <w:r>
        <w:rPr/>
        <w:t>썡치匹썉㭀䄲煂杋䩴ꍭ盂⥆쉆噶兠㵇䥎塊숶潗▱ꅾ窻싂⹊氪긩쏂㚣⴦⿂⬸⎩쵾⽟敹珂娶硇䣍桟繴숨㐯싂洤揂ㄫ⩟╭⻍㙤㕨畕卨</w:t>
      </w:r>
      <w:r>
        <w:rPr/>
        <w:t>ꤵ</w:t>
      </w:r>
      <w:r>
        <w:rPr/>
        <w:t>愪澿⨸犻呾坅佖潩甽㜨恙乬㘯쵔쉃ꄣ砳</w:t>
      </w:r>
      <w:r>
        <w:rPr/>
        <w:t>ⵢ</w:t>
      </w:r>
      <w:r>
        <w:rPr/>
        <w:t>㝅佃⍲䳃佑㠱㷂楯㋂</w:t>
      </w:r>
      <w:r>
        <w:rPr/>
        <w:t>ꗍ</w:t>
      </w:r>
      <w:r>
        <w:rPr/>
        <w:t>带슮剃繬獥숮嗂ꅳㅦ⻎묯䁖쉣䄪㵏坆겻櫂㊬쉧뽴渴㉕</w:t>
      </w:r>
      <w:r>
        <w:rPr/>
        <w:t>ꕄ</w:t>
      </w:r>
      <w:r>
        <w:rPr/>
        <w:t>痂</w:t>
      </w:r>
      <w:r>
        <w:rPr/>
        <w:t>Ⳃ</w:t>
      </w:r>
      <w:r>
        <w:rPr/>
        <w:t>㇂㈭噋姂㛂㵋截</w:t>
      </w:r>
      <w:r>
        <w:rPr/>
        <w:t>ⱊⱮ</w:t>
      </w:r>
      <w:r>
        <w:rPr/>
        <w:t>䟂╾亮㉬쉄癪繾</w:t>
      </w:r>
      <w:r>
        <w:rPr/>
        <w:t>ꕔ</w:t>
      </w:r>
      <w:r>
        <w:rPr/>
        <w:t>㯂慺椲䩩쉔灧㡐䒩묮㍈쵰뇂䙏壍盂淂塒뭡까ꏂ♅咻뽺捹愦ꎩ츯仂竎由唳쵞쌣癙⒣䍢⽵其勂뾏숫協싂㇂坲剎뿂桄晳춬뭟♧卮ㅤ坔欶슏塘쉕彃穅䌲촳䵢㍹뽚呮쉌婺丮圫숱ꅱ⹷⬽剆㤹潏숹⨩獌煩</w:t>
      </w:r>
      <w:r>
        <w:rPr/>
        <w:t>ⵤ</w:t>
      </w:r>
      <w:r>
        <w:rPr/>
        <w:t>吽塒坈쵓숭</w:t>
      </w:r>
      <w:r>
        <w:rPr/>
        <w:t>ꥀ</w:t>
      </w:r>
      <w:r>
        <w:rPr/>
        <w:t>㶩䁯轆♀汌䍩㌸때㙎䰹平뾥䉾뽦丽睅扎溏䍌単儽个⽯偄伺绂繸濂숹抣捸桊ㆿ䘽쉹㴬旂䤸숷䥕녹</w:t>
      </w:r>
      <w:r>
        <w:rPr/>
        <w:t>⣂</w:t>
      </w:r>
      <w:r>
        <w:rPr/>
        <w:t>썒⥺싎⩒す㋂匥湎</w:t>
      </w:r>
      <w:r>
        <w:rPr/>
        <w:t>ꤳ</w:t>
      </w:r>
      <w:r>
        <w:rPr/>
        <w:t>朊⥶</w:t>
      </w:r>
      <w:r>
        <w:rPr/>
        <w:t>ꕨ⫂</w:t>
      </w:r>
      <w:r>
        <w:rPr/>
        <w:t>煠쉚晭橮眬湚숥♙畚彇彲㥾䉶奯㑳僂猫⩤쉂䘷ꅡ儥䄩촳슩䙃⩭䉹癎噮㇂걷煁啠䀦</w:t>
      </w:r>
      <w:r>
        <w:rPr/>
        <w:t>ꦥ</w:t>
      </w:r>
      <w:r>
        <w:rPr/>
        <w:t>毃䲣⫂⨷樨匹뗂穮熩䵩ㅫ瞘㠬瓂眨쉥䏂싂☤걙氻剡⪱晸䚩戤䱙歩㩚䩇怨</w:t>
      </w:r>
      <w:r>
        <w:rPr/>
        <w:t>ⰻ</w:t>
      </w:r>
      <w:r>
        <w:rPr/>
        <w:t>ꅠ䵶䬳䩷恸祕怨쉍梵繤䝢㭊嗂哂쉑슱㙤敺㑓女䥲䥱╱攴뭁䁪湵捚㛂캥컃䍵勂䗂祲噗䎿怵䢻쉒懂摇潖칭⍂䭨䙖뽱㍋䙔线呖뽗쉅渮썾ㆮ䜱甶숶眦顴㉔䱌㉕ㅂ쉲曂쵺숽煺澱〳灎쏂勂ꍀ癮睆⼲춵땍㘭캬彩滂坃쉣뿂烂啉뮡슱枣쉆摅楲숰伸䅉썫塮憱滂⤮⿂㔱焣⤺⨲彋夲䝓깧䡹磂顰䲣彩⪡昭ꥥ厱뗂쉹습</w:t>
      </w:r>
      <w:r>
        <w:rPr/>
        <w:t>ꕭ</w:t>
      </w:r>
      <w:r>
        <w:rPr/>
        <w:t>츰祪⨦㭅殥㘥쏂勂坎숱쉾わ爻쵁쉢慦⌸昸⹔쉀泂㕓榱杓⽑挨欳璡ㅀ珂싂丯⮡쉪ꌮ䫂쉑䛂⫂決䏂쉡땃쵞⹙쉏掘椯⦻침摞䤺慚⪩䫂栽숯㵖싂㭘⭚牚숳⥁㈭숻꥖桤슡桰䐲숱摁捡</w:t>
      </w:r>
      <w:r>
        <w:rPr/>
        <w:t>ⶡ</w:t>
      </w:r>
      <w:r>
        <w:rPr/>
        <w:t>瀩琥睉</w:t>
      </w:r>
      <w:r>
        <w:rPr/>
        <w:t>⡓</w:t>
      </w:r>
      <w:r>
        <w:rPr/>
        <w:t>怸戥ꆬサ춿</w:t>
      </w:r>
      <w:r>
        <w:rPr/>
        <w:t>꧂</w:t>
      </w:r>
      <w:r>
        <w:rPr/>
        <w:t>쉐쉾⦏갥噱숯姂卆⤫灙奡扈⸨免䦻瓂⍴쵫슮쉚係㵳</w:t>
      </w:r>
      <w:r>
        <w:rPr/>
        <w:t>⠪</w:t>
      </w:r>
      <w:r>
        <w:rPr/>
        <w:t>愻渻⥊吮츭쉫佮繣㘶␷䟂숨卖숦⩌怲䉺⑑䣂</w:t>
      </w:r>
      <w:r>
        <w:rPr/>
        <w:t>ⰻ</w:t>
      </w:r>
      <w:r>
        <w:rPr/>
        <w:t>ꄤ䑏㉀</w:t>
      </w:r>
      <w:r>
        <w:rPr/>
        <w:t>ꔹ</w:t>
      </w:r>
      <w:r>
        <w:rPr/>
        <w:t>湸</w:t>
      </w:r>
      <w:r>
        <w:rPr/>
        <w:t>ꦮ</w:t>
      </w:r>
      <w:r>
        <w:rPr/>
        <w:t>㞏辬睱搣潮㭊ꥬ町㑯優〽쉇싂兮⽺祏䭹䇂湹敓畕ꆘ䥙婩盂䈷㥖頹敠狂쌱ꎡ爰㝭䢻〈㵣眶慲슻䴫㵶╏潄㨷席戲숫猥獊仂橦ꇂ涵떿</w:t>
      </w:r>
      <w:r>
        <w:rPr/>
        <w:t>ⴹ</w:t>
      </w:r>
      <w:r>
        <w:rPr/>
        <w:t>慤䩖㕥⽱컂㥄去〉椴䭆濎䂡㯂촪⩎汴⏃□摗⴫欳싃癀浳碱婱⩠</w:t>
      </w:r>
      <w:r>
        <w:rPr/>
        <w:t>ꖩ</w:t>
      </w:r>
      <w:r>
        <w:rPr/>
        <w:t>㴰医䁫䆱玩␹煪䇂뗂쉗䋃慲暥ㄨ</w:t>
      </w:r>
      <w:r>
        <w:rPr/>
        <w:t>ⳃ</w:t>
      </w:r>
      <w:r>
        <w:rPr/>
        <w:t>弴</w:t>
      </w:r>
      <w:r>
        <w:rPr/>
        <w:t>Ⱙ</w:t>
      </w:r>
      <w:r>
        <w:rPr/>
        <w:t>쉎ꏂ㍧辘〭슮⭂쉖㎥洯瀪獢扣슱抿때硲㠶噶쉢癅氱搬䡴⯂旃㥋싂児獤竂㉹⌥啃䎱橆晕뽋쉯␷㈩瀪獬墻琱ꎏ⹎ꍎ쉆亵伪숪㑙坞ꍵ㠽䩆䴪㑣爯⪡払捯㭡湶偶璿촭쉲ꍦ</w:t>
      </w:r>
      <w:r>
        <w:rPr/>
        <w:t>ⵥ</w:t>
      </w:r>
      <w:r>
        <w:rPr/>
        <w:t>佳儤潧</w:t>
      </w:r>
      <w:r>
        <w:rPr/>
        <w:t>ꕲ</w:t>
      </w:r>
      <w:r>
        <w:rPr/>
        <w:t>⼵껂湵㠊柂숨咱</w:t>
      </w:r>
      <w:r>
        <w:rPr/>
        <w:t>⡏④</w:t>
      </w:r>
      <w:r>
        <w:rPr/>
        <w:t>吣䅇娥네㡙</w:t>
      </w:r>
      <w:r>
        <w:rPr/>
        <w:t>ⱒ</w:t>
      </w:r>
      <w:r>
        <w:rPr/>
        <w:t>湞숺⼫塺亏畀ꍖ⽎䌮伶㓂싂쉧싂䣂</w:t>
      </w:r>
      <w:r>
        <w:rPr/>
        <w:t>ꕾ</w:t>
      </w:r>
      <w:r>
        <w:rPr/>
        <w:t>揂쉤啄뭖搦轟걳㛍塚偉쉰滂硹塀术㣂䝁秂楳䩂剙숩㟂숣八㭗쵌䡙䕴ꅍ䛍牔椤♳숳儨㬯硅숹쉡ꅎꎻꥪ⹧獾卙烂⩋㕊⥠⑲幔䙐쉃祶庵秂⍗ꅫ䜻灙㵶㑲⥤づ幧쌽痂㵯⧂䭩㴪䠤쉠晸</w:t>
      </w:r>
      <w:r>
        <w:rPr/>
        <w:t>ⵤ</w:t>
      </w:r>
      <w:r>
        <w:rPr/>
        <w:t>烂剦怭䜷畐㕗슥쵨숸䐯稥楗忍䑷</w:t>
      </w:r>
      <w:r>
        <w:rPr/>
        <w:t>ꕵ⵱</w:t>
      </w:r>
      <w:r>
        <w:rPr/>
        <w:t>㟃恑⿃桺亻佣灈畩</w:t>
      </w:r>
      <w:r>
        <w:rPr/>
        <w:t>⡊</w:t>
      </w:r>
      <w:r>
        <w:rPr/>
        <w:t>슮敟坺乔╱숪晍</w:t>
      </w:r>
      <w:r>
        <w:rPr/>
        <w:t>⡗</w:t>
      </w:r>
      <w:r>
        <w:rPr/>
        <w:t>愭恱卢䆘猰揂⤸◂꺡묣㉳</w:t>
      </w:r>
      <w:r>
        <w:rPr/>
        <w:t>ꥁ</w:t>
      </w:r>
      <w:r>
        <w:rPr/>
        <w:t>睷</w:t>
      </w:r>
    </w:p>
    <w:p>
      <w:pPr>
        <w:pStyle w:val="PreformattedText"/>
        <w:bidi w:val="0"/>
        <w:spacing w:before="0" w:after="0"/>
        <w:jc w:val="left"/>
        <w:rPr/>
      </w:pPr>
      <w:r>
        <w:rPr/>
        <w:t>氭噪</w:t>
      </w:r>
      <w:r>
        <w:rPr/>
        <w:t>⡎</w:t>
      </w:r>
      <w:r>
        <w:rPr/>
        <w:t>熬壂印〽势㘭䅙周畄쉭䃂轈ꅴ</w:t>
      </w:r>
      <w:r>
        <w:rPr/>
        <w:t>ꖘ</w:t>
      </w:r>
      <w:r>
        <w:rPr/>
        <w:t>䡅숵㵭㩔焩娨䦥썙춻⴨䘺晸⫂牳氨桥参ꏍ갫ぉ坖练깭に⼤揂ꄷ奕쉺때啌佢彳</w:t>
      </w:r>
      <w:r>
        <w:rPr/>
        <w:t>ⷎ</w:t>
      </w:r>
      <w:r>
        <w:rPr/>
        <w:t>쉰㔮䥹⑴樵쉡뼬䵠䵑</w:t>
      </w:r>
      <w:r>
        <w:rPr/>
        <w:t>ꖬ</w:t>
      </w:r>
      <w:r>
        <w:rPr/>
        <w:t>湢㔷</w:t>
      </w:r>
      <w:r>
        <w:rPr/>
        <w:t>ⶩ</w:t>
      </w:r>
      <w:r>
        <w:rPr/>
        <w:t>繗䗂⺿땐炩幁迃彟㠲卨澿㡋</w:t>
      </w:r>
      <w:r>
        <w:rPr/>
        <w:t>⡐</w:t>
      </w:r>
      <w:r>
        <w:rPr/>
        <w:t>灬쉦ꥤ㩤坴䍍穨䕭䭋佺䀽쉒녷礣넸㥫㠭殻卥촫⥲堸ꥭ牥彾㣂</w:t>
      </w:r>
      <w:r>
        <w:rPr/>
        <w:t>꧂⩹</w:t>
      </w:r>
      <w:r>
        <w:rPr/>
        <w:t>뽂䉌쉙⨺⺡潮湞塺剨輳䎿㕍繕坙䢣乞㖘ꌶ匰㩲䞥㡌塅婯纻쉤璮捙⨬煣瞿싎獆</w:t>
      </w:r>
      <w:r>
        <w:rPr/>
        <w:t>ꦣ</w:t>
      </w:r>
      <w:r>
        <w:rPr/>
        <w:t>쉠슘䙉怪埂쵏ㅡ夰䝱䩖䜣♁祃姂䎣</w:t>
      </w:r>
      <w:r>
        <w:rPr/>
        <w:t>ꗃ</w:t>
      </w:r>
      <w:r>
        <w:rPr/>
        <w:t>猽傣쉎潶撡䝞洦ꌰ浗䠪䙷㡇⒏㈥</w:t>
      </w:r>
      <w:r>
        <w:rPr/>
        <w:t>ꗂ</w:t>
      </w:r>
      <w:r>
        <w:rPr/>
        <w:t>㭑뼫㩋</w:t>
      </w:r>
      <w:r>
        <w:rPr/>
        <w:t>⠣</w:t>
      </w:r>
      <w:r>
        <w:rPr/>
        <w:t>橗⽁⬤柂塌轴僂狂숷쉯橢係䌩갨쉵ꍎㆬ总忎焳곂</w:t>
      </w:r>
      <w:r>
        <w:rPr/>
        <w:t>⡨</w:t>
      </w:r>
      <w:r>
        <w:rPr/>
        <w:t>슻⬽千忂쉐伩싍곂⪱䆩毂偔輻捰弪♠瞮㛍䝳㵏嫂⌵걯䐺곂勂숥䑙䍟湫瀥걆츭춣噺⭺꺵䠥䀬숬䎵殡ꄮ⻂䈱挣쵓斥쉩砭ꥲ䔱쉉쉊潱盍䥖畯⥯⭰煡着徱婒</w:t>
      </w:r>
      <w:r>
        <w:rPr/>
        <w:t>ⵍ⨪</w:t>
      </w:r>
      <w:r>
        <w:rPr/>
        <w:t>揂喩쌸洵殱卖繗偏婋뭀攸땏廂꺩ꍃ쉶辮婲䖩飂嫂⽙禘氲恗潶硩⬩ꥤ瞏嫂硓䩖殩쉷奅嘮偈⹈</w:t>
      </w:r>
      <w:r>
        <w:rPr/>
        <w:t>ⱴ</w:t>
      </w:r>
      <w:r>
        <w:rPr/>
        <w:t>㌪㬶㝹㔬⨹啶䝋挽쉇쉷戮旃䫂迃祎呠帷ꍥ顶渳꥚盂⑇쉃否ꥥ慓桰輲璬慍辮婬㈲㙁灃걂䱫狂楓乭쉚砻㏃樷愵䩎</w:t>
      </w:r>
      <w:r>
        <w:rPr/>
        <w:t>ⴶ⶘</w:t>
      </w:r>
      <w:r>
        <w:rPr/>
        <w:t>皘╾걇䵺깰⤪⨳쉒㗎⩈⎩伊敏숭揂쉱塪▩澻ꄤ칕硡쉇숪偋涬慤栣㠯䝀佅䁡쉋祈楃쉾䎏汈뭇䗂䊘䩌⸦㉨㶬</w:t>
      </w:r>
      <w:r>
        <w:rPr/>
        <w:t>ꤨ</w:t>
      </w:r>
      <w:r>
        <w:rPr/>
        <w:t>佱ꅩ딳䜮佭㉗䜳숳칩䍑唤ꄱ㄰䄰⽊䉗䯂㝐幬呙⑤甮內슩숮浍托깞煕橙濂┴敠㉎㩹⑲珂녇㡺</w:t>
      </w:r>
      <w:r>
        <w:rPr/>
        <w:t>꧂</w:t>
      </w:r>
      <w:r>
        <w:rPr/>
        <w:t>瀫堯勍椲丳㥢塉轟⵵撵摋縵䅪㥯⭊⬮妻䭲숮软睮揎卞촩参愳䧂橘㍚澿㥭楹煶吺喥䛂楶噵㵋ꅨ</w:t>
      </w:r>
      <w:r>
        <w:rPr/>
        <w:t>ꕧ</w:t>
      </w:r>
      <w:r>
        <w:rPr/>
        <w:t>辡</w:t>
      </w:r>
      <w:r>
        <w:rPr/>
        <w:t>ⱑ</w:t>
      </w:r>
      <w:r>
        <w:rPr/>
        <w:t>摈</w:t>
      </w:r>
      <w:r>
        <w:rPr/>
        <w:t>ⱔ</w:t>
      </w:r>
      <w:r>
        <w:rPr/>
        <w:t>쵷慍皿䮱沮车呕類珎弫恱⩒幦燍扮昣⿂槂㘰䲘㥆颥숨꥙</w:t>
      </w:r>
      <w:r>
        <w:rPr/>
        <w:t>ⷂ</w:t>
      </w:r>
      <w:r>
        <w:rPr/>
        <w:t>쉔䋍걙烍⽭滎</w:t>
      </w:r>
      <w:r>
        <w:rPr/>
        <w:t>⡬</w:t>
      </w:r>
      <w:r>
        <w:rPr/>
        <w:t>䙖娪咥だ갤뭖㜶</w:t>
      </w:r>
      <w:r>
        <w:rPr/>
        <w:t>꧍⏂</w:t>
      </w:r>
      <w:r>
        <w:rPr/>
        <w:t>楅〴䫎⥢쉄祷搶囂琰䔭䁾癞徘乒轃䰣䖮湃슩汗⩺⨹欬仂</w:t>
      </w:r>
      <w:r>
        <w:rPr/>
        <w:t>⡅</w:t>
      </w:r>
      <w:r>
        <w:rPr/>
        <w:t>沏桗㙊求兓⦘拂㝗穤教㝔儰깫㝳唻楹쉳穢潦㡏녢剒놬畬䵩숻⨨愳ꄨ媬╉䩎쉥㝧摤쉡浈獔깙䝇䊥䘷㓂輯䡂硠塙쉚</w:t>
      </w:r>
      <w:r>
        <w:rPr/>
        <w:t>ꥍ</w:t>
      </w:r>
      <w:r>
        <w:rPr/>
        <w:t>呰癌燂呀瑸噂半쉞戹⍙⍠㪻畔䭌숬流숪轐盂稱䭥⹯禿뽬潹桭쉦亻祋쉕썓㶩쉶悩䭢役抱刴䂥ꍈ来亻娪昬칗䦩轺䭍䨥车斥◂卥揂未涣䨨猩㕉㦩浃䈽彩쏂廂癷䉳</w:t>
      </w:r>
      <w:r>
        <w:rPr/>
        <w:t>ꤦ</w:t>
      </w:r>
      <w:r>
        <w:rPr/>
        <w:t>呕⹗</w:t>
      </w:r>
      <w:r>
        <w:rPr/>
        <w:t>⢿</w:t>
      </w:r>
      <w:r>
        <w:rPr/>
        <w:t>䅚佣摙獪컂迂丫숦丵倣㐰輶쉧㥤灐䭘☱洵䱫뾵⫃牨</w:t>
      </w:r>
      <w:r>
        <w:rPr/>
        <w:t>ꦬ</w:t>
      </w:r>
      <w:r>
        <w:rPr/>
        <w:t>偂瘦숷㉃椰慗ゥ繸捩쉪娮㑑䘤뭗汾⦿숸</w:t>
      </w:r>
      <w:r>
        <w:rPr/>
        <w:t>ꕨ</w:t>
      </w:r>
      <w:r>
        <w:rPr/>
        <w:t>숫嫍쉎桟煌氱繡ぱ䨽╨䁰녍뭭</w:t>
      </w:r>
      <w:r>
        <w:rPr/>
        <w:t>⣂</w:t>
      </w:r>
      <w:r>
        <w:rPr/>
        <w:t>꺿㑁䥬癌挪乺嚻頴毎ꅞ╉弴燂㗂⍭䕃쉱佺</w:t>
      </w:r>
      <w:r>
        <w:rPr/>
        <w:t>ꖩ</w:t>
      </w:r>
      <w:r>
        <w:rPr/>
        <w:t>敚婧桹敓䬩顤幊⦿⭉슿쉡습卥</w:t>
      </w:r>
      <w:r>
        <w:rPr/>
        <w:t>ⵙ</w:t>
      </w:r>
      <w:r>
        <w:rPr/>
        <w:t>咡㐷⪣⹦쉵싂桞땉地瞩ꥡ埂㌽⩮⭞㜭묪卄ꅰ싂獦楌火</w:t>
      </w:r>
      <w:r>
        <w:rPr/>
        <w:t>ⰻ</w:t>
      </w:r>
      <w:r>
        <w:rPr/>
        <w:t>敗㍬䉟支</w:t>
      </w:r>
      <w:r>
        <w:rPr/>
        <w:t>⡂</w:t>
      </w:r>
      <w:r>
        <w:rPr/>
        <w:t>㝰瀫쉀畞㥥斱⭕쉋故㥰쉰㤸祔쉏䶿攰拃儬歌物쉓㣃</w:t>
      </w:r>
      <w:r>
        <w:rPr/>
        <w:t>ⵦ</w:t>
      </w:r>
      <w:r>
        <w:rPr/>
        <w:t>쉡㓂㕳ㅔ偮樲쉹쉬쉌⩁坖㭩䞘쌨⬵䟂</w:t>
      </w:r>
      <w:r>
        <w:rPr/>
        <w:t>ⴱ</w:t>
      </w:r>
      <w:r>
        <w:rPr/>
        <w:t>컂⨩䃂㋂䭱䨶</w:t>
      </w:r>
      <w:r>
        <w:rPr/>
        <w:t>ⵅ</w:t>
      </w:r>
      <w:r>
        <w:rPr/>
        <w:t>걪⛂䨽갸曂뽣壂䑐ꅚ殩㝋佺</w:t>
      </w:r>
      <w:r>
        <w:rPr/>
        <w:t>Ⳃ</w:t>
      </w:r>
      <w:r>
        <w:rPr/>
        <w:t>判⩰㴽</w:t>
      </w:r>
      <w:r>
        <w:rPr/>
        <w:t>ꦩ</w:t>
      </w:r>
      <w:r>
        <w:rPr/>
        <w:t>쉤┹땫戩塇栨쉰㉈汥辣⍰슿䱋濂긮失쉧秃╇兹楗伺⍪썤</w:t>
      </w:r>
      <w:r>
        <w:rPr/>
        <w:t>ꕔ┊</w:t>
      </w:r>
      <w:r>
        <w:rPr/>
        <w:t>噘硄扸棂䣂咿瑉⑐牭犘捡쉮旂湎檘辩楧楗␬㕔轲亿ㄤ</w:t>
      </w:r>
      <w:r>
        <w:rPr/>
        <w:t>ⰳ</w:t>
      </w:r>
      <w:r>
        <w:rPr/>
        <w:t>勂怯媏⨥祆本⸪⑦⩭ꅂ嫃㌴竂祌쉑助椩顤扰瀥兴楶亩䜯李촽㟂䵢⾿㩯奦輭啾塦潩쉮照䱆녧栬♇凂㴰仂睐氻煳㭃</w:t>
      </w:r>
      <w:r>
        <w:rPr/>
        <w:t>⣂⭞</w:t>
      </w:r>
      <w:r>
        <w:rPr/>
        <w:t>輭辣⥲砰楣</w:t>
      </w:r>
      <w:r>
        <w:rPr/>
        <w:t>ꤣ</w:t>
      </w:r>
      <w:r>
        <w:rPr/>
        <w:t>娬䡮摗洰噶煺照⤰㠪䧎硇썷</w:t>
      </w:r>
      <w:r>
        <w:rPr/>
        <w:t>꤯</w:t>
      </w:r>
      <w:r>
        <w:rPr/>
        <w:t>쵞礩敩쉺뼥頪体癣</w:t>
      </w:r>
      <w:r>
        <w:rPr/>
        <w:t>Ⱨ</w:t>
      </w:r>
      <w:r>
        <w:rPr/>
        <w:t>姂渪쌰㜱숹縣礻䄬檮䦻쉍摇急異樴㝸䎥쉯䜲</w:t>
      </w:r>
      <w:r>
        <w:rPr/>
        <w:t>⢩</w:t>
      </w:r>
      <w:r>
        <w:rPr/>
        <w:t>慭⩡硧歅숪㷂晅䑱湑䝦䂡睒䟂䰵轀㇎䈤슮ꄣ</w:t>
      </w:r>
      <w:r>
        <w:rPr/>
        <w:t>Ⲙ</w:t>
      </w:r>
      <w:r>
        <w:rPr/>
        <w:t>瘸䩕㵁䥾쉫⽋뼨瑵䭂ꅧ㗂支☺䳂쉋湖䭔</w:t>
      </w:r>
      <w:r>
        <w:rPr/>
        <w:t>ⱞ</w:t>
      </w:r>
      <w:r>
        <w:rPr/>
        <w:t>㇂燍䷎䎱䎿浄涘儳䙱갵繧恭乴瓂쵏㥋儶ꌮ桱쉾숮㊡犬䕓䌯囃灉썭庮쉃棎牉桏䰵썘楋䗂⩮墬游涱睎昤㐥婺䲿깰⒵婩</w:t>
      </w:r>
      <w:r>
        <w:rPr/>
        <w:t>꥟</w:t>
      </w:r>
      <w:r>
        <w:rPr/>
        <w:t>斿匤䢣捑╥숥ꍩ䠭</w:t>
      </w:r>
      <w:r>
        <w:rPr/>
        <w:t>ⱞ</w:t>
      </w:r>
      <w:r>
        <w:rPr/>
        <w:t>㩕㩯싂╶</w:t>
      </w:r>
      <w:r>
        <w:rPr/>
        <w:t>⡦</w:t>
      </w:r>
      <w:r>
        <w:rPr/>
        <w:t>쉏乭揂슮ꥯ㩆眰깂䅚偦</w:t>
      </w:r>
      <w:r>
        <w:rPr/>
        <w:t>ꕠ</w:t>
      </w:r>
      <w:r>
        <w:rPr/>
        <w:t>㜽兾</w:t>
      </w:r>
      <w:r>
        <w:rPr/>
        <w:t>ⷂ</w:t>
      </w:r>
      <w:r>
        <w:rPr/>
        <w:t>㴺獦㩹乙뗂灟䝙磎忂칗㫃⥉䈣嚣窮㭑と쉲쏂숲슱⹳</w:t>
      </w:r>
      <w:r>
        <w:rPr/>
        <w:t>ꕡ</w:t>
      </w:r>
      <w:r>
        <w:rPr/>
        <w:t>桎垥슣癱㖥煱</w:t>
      </w:r>
      <w:r>
        <w:rPr/>
        <w:t>⡩</w:t>
      </w:r>
      <w:r>
        <w:rPr/>
        <w:t>㝎嚩♔┽憿췂㥹猸励ꍗ⭵⽫┻갪슿睘쉦䄷◂犣䶡썋爹</w:t>
      </w:r>
      <w:r>
        <w:rPr/>
        <w:t>ⱗ⤫</w:t>
      </w:r>
      <w:r>
        <w:rPr/>
        <w:t>汷ꌷ⮡䙰♤湣⍞칦숪䞮懂㈺殩曂䵠歁숸㉏촤㏂䨲⹺쉭䡒亱仂樬縸牤呴</w:t>
      </w:r>
      <w:r>
        <w:rPr/>
        <w:t>Ⳃ</w:t>
      </w:r>
      <w:r>
        <w:rPr/>
        <w:t>火昷⛂ꅓ窏眫歞㤷⩚輲㡟거숹쌪瘬䐪嫂쵶僂㝩祖땾癵眪䈶쉞췂婆嫂疡⨥</w:t>
      </w:r>
      <w:r>
        <w:rPr/>
        <w:t>ꕗ</w:t>
      </w:r>
      <w:r>
        <w:rPr/>
        <w:t>瑶彌䅉㝳깩漶含樴狂쉵숻怵噳杙卪싂濃恇쉳긫㒻归祓</w:t>
      </w:r>
      <w:r>
        <w:rPr/>
        <w:t>ⴭ</w:t>
      </w:r>
      <w:r>
        <w:rPr/>
        <w:t>ꥆ</w:t>
      </w:r>
      <w:r>
        <w:rPr/>
        <w:t>䁐祵䙎䌴ꍟ氣䲮穕噶穷晚畴쉖汘묷긷唪灑熬挦㫂쉔⧂祅⮩䕑䴤⭦䥚歐ꌥ䣂⻎頲燍쎣싂旂ꍬ䝍獤ㅈ㥱憏咡숹⨦㩀慐</w:t>
      </w:r>
      <w:r>
        <w:rPr/>
        <w:t>꧂</w:t>
      </w:r>
      <w:r>
        <w:rPr/>
        <w:t>쉤睤⨵쉏딣♲囍窱摯</w:t>
      </w:r>
      <w:r>
        <w:rPr/>
        <w:t>Ɒ</w:t>
      </w:r>
      <w:r>
        <w:rPr/>
        <w:t>漮㨯䮏슏祏楒땫</w:t>
      </w:r>
      <w:r>
        <w:rPr/>
        <w:t>ⱐ</w:t>
      </w:r>
      <w:r>
        <w:rPr/>
        <w:t>쉤疵쉫㬺辮㬻䥹啟┲坂煋华䥲갱歷숲㵔쉓숪䉈ꍧ⨺⨹牯县儫</w:t>
      </w:r>
      <w:r>
        <w:rPr/>
        <w:t>ꖮ</w:t>
      </w:r>
      <w:r>
        <w:rPr/>
        <w:t>⿂䱧㉌攬囂澩⩮睹厣嗎쉃땩䵲盂幯ꅦ갻䂡▥쉠抩䋃숹䵌繺싃硾债䑪硕ꌦ싂䈬⨻剮숊爲丹磂넦ㅞ䓂㙔摺뼫灏祈깟㥖칇⎬皏</w:t>
      </w:r>
      <w:r>
        <w:rPr/>
        <w:t>ꦮ</w:t>
      </w:r>
      <w:r>
        <w:rPr/>
        <w:t>녶쉘ꥥ囂獐숦灺摳䕨⌣歄凂</w:t>
      </w:r>
      <w:r>
        <w:rPr/>
        <w:t>꤯</w:t>
      </w:r>
      <w:r>
        <w:rPr/>
        <w:t>ㆡ⹌瘤利゘悱</w:t>
      </w:r>
      <w:r>
        <w:rPr/>
        <w:t>ꤥ</w:t>
      </w:r>
      <w:r>
        <w:rPr/>
        <w:t>䍪渨긲⺥䌲</w:t>
      </w:r>
      <w:r>
        <w:rPr/>
        <w:t>ⱂ</w:t>
      </w:r>
      <w:r>
        <w:rPr/>
        <w:t>窥쉕橳㉗⪿楎㊩婟弨氱瑣幎牒䫂┷㭈䭊㏂썅</w:t>
      </w:r>
      <w:r>
        <w:rPr/>
        <w:t>ꕸ</w:t>
      </w:r>
      <w:r>
        <w:rPr/>
        <w:t>갶䡄狂杙</w:t>
      </w:r>
      <w:r>
        <w:rPr/>
        <w:t>ⵐ</w:t>
      </w:r>
      <w:r>
        <w:rPr/>
        <w:t>柂㑳䷎⹥갭</w:t>
      </w:r>
      <w:r>
        <w:rPr/>
        <w:t>ⵖ</w:t>
      </w:r>
      <w:r>
        <w:rPr/>
        <w:t>乸㜨ꅢꌳ넬믂㌷䝵딥숹爪䕧ꅏ䑩咩㶿䝊䫂縲参</w:t>
      </w:r>
      <w:r>
        <w:rPr/>
        <w:t>ꖥ</w:t>
      </w:r>
      <w:r>
        <w:rPr/>
        <w:t>瑉⨫</w:t>
      </w:r>
      <w:r>
        <w:rPr/>
        <w:t>ꥎ</w:t>
      </w:r>
      <w:r>
        <w:rPr/>
        <w:t>番䁷㦬恱┤ꅴ쉑㩎䤬䜷へ稦슘숹䈤晋쉂な䜲搦쉨楰媩䪮숮げ놘濂䬸攵㙅</w:t>
      </w:r>
      <w:r>
        <w:rPr/>
        <w:t>ꦘ</w:t>
      </w:r>
      <w:r>
        <w:rPr/>
        <w:t>瑔쉟ꄸ珂䉍獌促쉊쉵塂㧂淂쉎輲獂숶땧쉮沮䛎䭶ꥷ싂⹌숵䑡喣帷㑐⭆땃⫂佣ず㥙杂睧当싂䍈⿂癋滂䝰壂穩⤳摨风濂䷂⭩㝫穮湊䶡捴</w:t>
      </w:r>
      <w:r>
        <w:rPr/>
        <w:t>⢬</w:t>
      </w:r>
      <w:r>
        <w:rPr/>
        <w:t>䎣䳂煷琤</w:t>
      </w:r>
      <w:r>
        <w:rPr/>
        <w:t>ⰹ</w:t>
      </w:r>
      <w:r>
        <w:rPr/>
        <w:t>쌻嗂⭉䳂䈩甯䭺꺣䩀⨻╏拂⍔痎썾</w:t>
      </w:r>
      <w:r>
        <w:rPr/>
        <w:t>⡆</w:t>
      </w:r>
      <w:r>
        <w:rPr/>
        <w:t>瑪徬⿂捞䏎㍃゘炻璥뿂⍐厵稦츤숺顺쉘迂쉩쉂穤䇂㩈</w:t>
      </w:r>
      <w:r>
        <w:rPr/>
        <w:t>⠲</w:t>
      </w:r>
      <w:r>
        <w:rPr/>
        <w:t>橚揂嗂䁋硇揂乓啅恞䅘䅶卉쉒嗂瞘柂甴瘱㕱卣</w:t>
      </w:r>
      <w:r>
        <w:rPr/>
        <w:t>⢣</w:t>
      </w:r>
      <w:r>
        <w:rPr/>
        <w:t>䈸瀴顨栦噞剸㝪捞㌪漶彚氥喩䰹䅸䙣</w:t>
      </w:r>
      <w:r>
        <w:rPr/>
        <w:t>ⶮ</w:t>
      </w:r>
      <w:r>
        <w:rPr/>
        <w:t>슮</w:t>
      </w:r>
      <w:r>
        <w:rPr/>
        <w:t>ꥋ</w:t>
      </w:r>
      <w:r>
        <w:rPr/>
        <w:t>갬꥘栩䧂숪䠭䎩䆣㉈匪曂䒻쉃䕪䒱땨싂晸㑾疥庡啘</w:t>
      </w:r>
      <w:r>
        <w:rPr/>
        <w:t>ⴷ</w:t>
      </w:r>
      <w:r>
        <w:rPr/>
        <w:t>쉑㝪楮⏃兗㯂䒵澩䥀眸뭌⭴㑖䋂쉩亡呅䜴斣橚</w:t>
      </w:r>
      <w:r>
        <w:rPr/>
        <w:t>ꤱ</w:t>
      </w:r>
      <w:r>
        <w:rPr/>
        <w:t>窿㛂㏎纱く扆睫䓂䅑䱾䩡뇂䈵ァ灵流畃留䙣輳祇⥑浨猪瓃⌸䙒沵戱佁煊怳掵䖥숬쎣䜻沮瑳</w:t>
      </w:r>
      <w:r>
        <w:rPr/>
        <w:t>ꤣ</w:t>
      </w:r>
      <w:r>
        <w:rPr/>
        <w:t>㉇쉇⩀㜳㡈枡㕕泂擂</w:t>
      </w:r>
      <w:r>
        <w:rPr/>
        <w:t>ⱏ</w:t>
      </w:r>
      <w:r>
        <w:rPr/>
        <w:t>挨䘬슿攬漨㭟愶纏숽쉊⪻칭䈪컍녲뭵♙瘰숪슩⯍⥢⽱湧䟂祹嚡쉃稰剔圻䵖㑸ꍭ㩉▩獈칞␭顳ꅷ⤯玥帪쉢牦쉙뭉䅌绂䡞㍖䱙</w:t>
      </w:r>
      <w:r>
        <w:rPr/>
        <w:t>⡲</w:t>
      </w:r>
      <w:r>
        <w:rPr/>
        <w:t>䝷儴칖숵䈵祁穥瀯㠱潬稳츩䳂슿놣⾵</w:t>
      </w:r>
      <w:r>
        <w:rPr/>
        <w:t>꧂</w:t>
      </w:r>
      <w:r>
        <w:rPr/>
        <w:t>払䋎㷂</w:t>
      </w:r>
      <w:r>
        <w:rPr/>
        <w:t>꧍⭀</w:t>
      </w:r>
      <w:r>
        <w:rPr/>
        <w:t>䍄썅⭮☤娦뿂䱊晲⌶婮淎ㅄ慰㏂ぢ쉣쉐公湗㋂姂ꥬ⥅㡣津Ⓝ瑪婵彔惎꥖濂뭐帴㙖츭땠傮敌ꄩ囂䵵斻쉭䍾恁䤤쉘䜫搹牺쉅숷渱⽍槂矎楣幔⩄쉊䡟⥱溥硫⧂</w:t>
      </w:r>
      <w:r>
        <w:rPr/>
        <w:t>Ɱ</w:t>
      </w:r>
      <w:r>
        <w:rPr/>
        <w:t>䵑頊㑷⤭쉥㡖渺숭ヂ䍥쉘瓎</w:t>
      </w:r>
      <w:r>
        <w:rPr/>
        <w:t>ⶱ</w:t>
      </w:r>
      <w:r>
        <w:rPr/>
        <w:t>な畄쉷쉉暥㭕䱎⹳녅歔⬨⹘䑙따眣恧⤭檱䴥歪</w:t>
      </w:r>
      <w:r>
        <w:rPr/>
        <w:t>⠮</w:t>
      </w:r>
      <w:r>
        <w:rPr/>
        <w:t>漪쉯洸璩䡍⨤㡚숮뼫迂兮쉳⍂숺뭙쵾ㄦ䍃礪呐毂걥穴숯㩤쉞䭐埂싃㝃刵恲숪⩒汲싂噲쉧迂</w:t>
      </w:r>
      <w:r>
        <w:rPr/>
        <w:t>ꕣ</w:t>
      </w:r>
      <w:r>
        <w:rPr/>
        <w:t>㤫旂敀슱奆믂㩮㵎䡃氥杸猷縥䷂煟䥈樣쉓橄呣睫婑欲卫쉮썑佈숥</w:t>
      </w:r>
      <w:r>
        <w:rPr/>
        <w:t>Ᵽ</w:t>
      </w:r>
      <w:r>
        <w:rPr/>
        <w:t>㪮埂父婎䑧녎昱乫敞浶䗂縷奅戭轤㍍⤴氷灹숳䈽㴴㨫砨䡣⑇☺뽴ご犱瓍⩔㔮뭶썉묰ꥲ䒿华쉊䙫뼬〽ィ⹏䊡汢噺촣唯㍒乄㒩䙇슩怣</w:t>
      </w:r>
      <w:r>
        <w:rPr/>
        <w:t>ⶮ</w:t>
      </w:r>
      <w:r>
        <w:rPr/>
        <w:t>䑭⯂</w:t>
      </w:r>
      <w:r>
        <w:rPr/>
        <w:t>ꦱ</w:t>
      </w:r>
      <w:r>
        <w:rPr/>
        <w:t>睋彁♵䯃䀹焫㡘䡶梣獤穡⍂晗橴㭟숹⪮顥ず夫栽ꆮ榿敗䵏칧䗂牄</w:t>
      </w:r>
      <w:r>
        <w:rPr/>
        <w:t>⢵</w:t>
      </w:r>
      <w:r>
        <w:rPr/>
        <w:t>䭆瀽</w:t>
      </w:r>
      <w:r>
        <w:rPr/>
        <w:t>ꥃ</w:t>
      </w:r>
      <w:r>
        <w:rPr/>
        <w:t>㣂썬䙹⥡剾뭺䶡束㙆䍁灎㗂䈳偟㣂刪䃂䮩⤴幇〴㡐堶⭒䕕䩉䱕曂묦</w:t>
      </w:r>
      <w:r>
        <w:rPr/>
        <w:t>⡆</w:t>
      </w:r>
      <w:r>
        <w:rPr/>
        <w:t>猻뭺㭡숰䉷㭴䶘곂㙾⨲潺眮瑥慉뾿</w:t>
      </w:r>
      <w:r>
        <w:rPr/>
        <w:t>Ⳃ</w:t>
      </w:r>
      <w:r>
        <w:rPr/>
        <w:t>之䣎쉘繊</w:t>
      </w:r>
      <w:r>
        <w:rPr/>
        <w:t>ꦱ</w:t>
      </w:r>
      <w:r>
        <w:rPr/>
        <w:t>弪晷睅㐹녾䈵偉慵噗㕱䧂䩦歌佁慃啹午溻ㅅ恤㐴轺䅇浱</w:t>
      </w:r>
      <w:r>
        <w:rPr/>
        <w:t>ꤪ</w:t>
      </w:r>
      <w:r>
        <w:rPr/>
        <w:t>楡頲곂䥭쉲㝦摯嗂故瀰⴩</w:t>
      </w:r>
      <w:r>
        <w:rPr/>
        <w:t>ⱕ</w:t>
      </w:r>
      <w:r>
        <w:rPr/>
        <w:t>乢쉂忂䑏䵧櫍䍹師슱慳潤懎⥞䂏䭧⑙쉑磂꥔ꄱ浟牔⩭纣╬留☲ꏎ協뼱〴싂䔬쉮䡰䥃繾旂嗂㉦</w:t>
      </w:r>
      <w:r>
        <w:rPr/>
        <w:t>ꦥ</w:t>
      </w:r>
      <w:r>
        <w:rPr/>
        <w:t>顷ꥱ⤰顃甩椪䡡⸶晊帩㯂勂䰨㠤䵶咩瑄㴫䙇唫⺻㬱婷⩦汥㛂쉓珂╘殥숶䥢捾㯃䩅뗂睇숫걓癡넷싂潋㍫䌣뽙瀶琫⏂⮬⫂娳䄤⴯䩣㐶ꥠ頱中䥺묬걬㕦쉴呴㭓䨲楫㓂쉥갯⏂슿⑒偊㥟ꄴ䦣愪ꥷ♞纡㵢슬㵬쉢㵾㶻瑢숳ꥣ⍣⍹畎眪촱ㅴ㥯쉗い䕢䭸弪숥쵚⒘뿂纩洯䂻灱ꌻ䶱ㄱ瀤矂顥ば砮冮䐲畉쉈橙슘幨捀뿃㇂ꍾ썔춮䁳ꍶ싂⹖暩犮梡녭㙒猶輣⹧䄦숩䑒쉚ꍞ祑䧂来㬩쵊迂⑒究⽘㝊䁕⼹煮⚡輪䁃䁅繠婗⵾浅晀쉧捵䑌䩚偧婙乥䱐걲䥆ꅍ⎣䡅⮵獔쌵幨⥍䈊㜪恉慬㭳禩織䝔奶쵁灗⥅㑠晤眻煪㤷当⴫彀쉢㩔숽幺䡪杙匴숨灇䷂䵷濂琣䩘画乬츺䕮♕侱晈桨</w:t>
      </w:r>
      <w:r>
        <w:rPr/>
        <w:t>ꦿ⒩</w:t>
      </w:r>
      <w:r>
        <w:rPr/>
        <w:t>䘫놵</w:t>
      </w:r>
      <w:r>
        <w:rPr/>
        <w:t>Ⱳ</w:t>
      </w:r>
      <w:r>
        <w:rPr/>
        <w:t>渤Ⓜ琨䭄쉋䧂</w:t>
      </w:r>
      <w:r>
        <w:rPr/>
        <w:t>ꥆ</w:t>
      </w:r>
      <w:r>
        <w:rPr/>
        <w:t>縬惂㈱憣쵸갶楤㍙津䫂㓂⌹捶掮氣珂⥂彶㨦⥞</w:t>
      </w:r>
      <w:r>
        <w:rPr/>
        <w:t>Ȿ</w:t>
      </w:r>
      <w:r>
        <w:rPr/>
        <w:t>迂樫䡧漪漲欣䎘䉆牸</w:t>
      </w:r>
      <w:r>
        <w:rPr/>
        <w:t>ⰹ</w:t>
      </w:r>
      <w:r>
        <w:rPr/>
        <w:t>䟂噘㑎浓瓂䃂灈橸昭츳䅃깇䡥歳瓂浴뼴橗ꆮ洶</w:t>
      </w:r>
      <w:r>
        <w:rPr/>
        <w:t>꧂</w:t>
      </w:r>
      <w:r>
        <w:rPr/>
        <w:t>䚱ㄷ䨽♸䦥</w:t>
      </w:r>
      <w:r>
        <w:rPr/>
        <w:t>ⵐ</w:t>
      </w:r>
      <w:r>
        <w:rPr/>
        <w:t>瘰㥦⍭㨽倮殻칈帰䚘哂曂奧뭵쉢싂슏姂汑⑨췃⩍潞李橦㉲</w:t>
      </w:r>
      <w:r>
        <w:rPr/>
        <w:t>ꗂ</w:t>
      </w:r>
      <w:r>
        <w:rPr/>
        <w:t>兵兦䉘㙺쉊淂⸬⍄넵奡心☹쉃㭍쉚わ偰敡徘䈹䑩埂甥㡋䉙〭泍넬䎱뭘扏␩瑐歵〦杢믃䕗</w:t>
      </w:r>
      <w:r>
        <w:rPr/>
        <w:t>ⵂ</w:t>
      </w:r>
      <w:r>
        <w:rPr/>
        <w:t>㙮땘田反쉑</w:t>
      </w:r>
      <w:r>
        <w:rPr/>
        <w:t>ꦘ⹷</w:t>
      </w:r>
      <w:r>
        <w:rPr/>
        <w:t>扌뭂⤫䍫硶싂㥴╸瀮⩑輬轂䓂쉁柃〽뮿㍾⎘眬䈶</w:t>
      </w:r>
      <w:r>
        <w:rPr/>
        <w:t>ꤰ</w:t>
      </w:r>
      <w:r>
        <w:rPr/>
        <w:t>烂쉶彚ㅩ䍍쎡繁劘楺㥢䩶獓뭢報恁㮣䙤숶ꎵ〷硳侮㍊쉗⑆京</w:t>
      </w:r>
      <w:r>
        <w:rPr/>
        <w:t>ꕔ</w:t>
      </w:r>
      <w:r>
        <w:rPr/>
        <w:t>昬噀眨</w:t>
      </w:r>
      <w:r>
        <w:rPr/>
        <w:t>ꥒ</w:t>
      </w:r>
      <w:r>
        <w:rPr/>
        <w:t>悬놮㝩硣㭈扆㙀獩幤⾩䁍杂千乕넣</w:t>
      </w:r>
      <w:r>
        <w:rPr/>
        <w:t>꧂</w:t>
      </w:r>
      <w:r>
        <w:rPr/>
        <w:t>쉩斥䀥숣ぐ否顚䫂쉱㡦촷䕓㉴䙸ꎩ瘭嗂쉌㩱慨村瑇爪⨬ꥷ䕴奪뼦䝯슩慲晪硡㭫쉀㡲捯땬⩚塭슣쌭쉈䉔ㆱ</w:t>
      </w:r>
      <w:r>
        <w:rPr/>
        <w:t>ꕁ</w:t>
      </w:r>
      <w:r>
        <w:rPr/>
        <w:t>磂싂磃䑠敘</w:t>
      </w:r>
      <w:r>
        <w:rPr/>
        <w:t>⣍</w:t>
      </w:r>
      <w:r>
        <w:rPr/>
        <w:t>䁗圪凂坴敪㊣⭦煙䜯轺ꅱ㤽♣㉮彪䕴匴櫃</w:t>
      </w:r>
      <w:r>
        <w:rPr/>
        <w:t>Ⲭ</w:t>
      </w:r>
      <w:r>
        <w:rPr/>
        <w:t>䴲숦쵐⩉彎暬䜤䟍媻䱑♄偁氱䁥⵪埂숷ꌵ컂毂슿儬갣ㄪ䘲⧂伪ꥦ煀牣弬</w:t>
      </w:r>
      <w:r>
        <w:rPr/>
        <w:t>Ⳃ</w:t>
      </w:r>
      <w:r>
        <w:rPr/>
        <w:t>캱</w:t>
      </w:r>
      <w:r>
        <w:rPr/>
        <w:t>꥓</w:t>
      </w:r>
      <w:r>
        <w:rPr/>
        <w:t>䖱슘쉎䈯捆땾䛂ꥸ⚘䩆걖뭒晆</w:t>
      </w:r>
      <w:r>
        <w:rPr/>
        <w:t>ⱉ⚩</w:t>
      </w:r>
      <w:r>
        <w:rPr/>
        <w:t>幍㮿湧嘵</w:t>
      </w:r>
      <w:r>
        <w:rPr/>
        <w:t>ꥃ</w:t>
      </w:r>
      <w:r>
        <w:rPr/>
        <w:t>䵐失⤳쵪廂땨⹾</w:t>
      </w:r>
      <w:r>
        <w:rPr/>
        <w:t>ꤳ</w:t>
      </w:r>
      <w:r>
        <w:rPr/>
        <w:t>䁑⛂泂쌹歏쵾</w:t>
      </w:r>
      <w:r>
        <w:rPr/>
        <w:t>ꕪ</w:t>
      </w:r>
      <w:r>
        <w:rPr/>
        <w:t>攮㇍窣睕䄸썾</w:t>
      </w:r>
      <w:r>
        <w:rPr/>
        <w:t>⢘</w:t>
      </w:r>
      <w:r>
        <w:rPr/>
        <w:t>瘵嘬利숭䤦婗癁䱯⒡</w:t>
      </w:r>
      <w:r>
        <w:rPr/>
        <w:t>⢿</w:t>
      </w:r>
      <w:r>
        <w:rPr/>
        <w:t>넬㉴扠䪘瀲㵫숤</w:t>
      </w:r>
      <w:r>
        <w:rPr/>
        <w:t>ꦩ</w:t>
      </w:r>
      <w:r>
        <w:rPr/>
        <w:t>ꥤ⸵슬숦䝡涮练颬溘쉶⮏숪核␩卓痂ꅈ쉷穕楢她瑤輰泂噔唲묬塆습숸吤⬭긦걾憱㢩楔泂쉭徵湾쵅焹슮쏂ꅫ쉶䄤㕞睔硯슮ꥺ柍슻뼱⮵吥긤妬⩪깍䀺㉺</w:t>
      </w:r>
      <w:r>
        <w:rPr/>
        <w:t>Ⳏ</w:t>
      </w:r>
      <w:r>
        <w:rPr/>
        <w:t>㋂帺⹙쵐汒瑒幐땘㇂녔쉮琺兴坋顡쉅呁皣璱쉰쵚墮㘱㒵㕉礱ㄯ扫슩㴊䩫卉攫䘳㞩柂녍採㧎⽡硯嫂䕰䱰</w:t>
      </w:r>
      <w:r>
        <w:rPr/>
        <w:t>ꔶ</w:t>
      </w:r>
      <w:r>
        <w:rPr/>
        <w:t>揂啯</w:t>
      </w:r>
      <w:r>
        <w:rPr/>
        <w:t>ꕶ</w:t>
      </w:r>
      <w:r>
        <w:rPr/>
        <w:t>뿎⿂㔫祏㖣㷃ㄪ丮⑈奤쉕〺汄칯녈稩睁㜩氶⍌硭㗂殘䁡깐쵣⥏偓뗂䥑ꅩ쏎畹商⚩숷녦枏䕾㍍燂熩飂穏煍灶秂猺樥偵甸熣眪平挬숯慅狃濂偷江䕗⥴䖮東╇숦쉳</w:t>
      </w:r>
      <w:r>
        <w:rPr/>
        <w:t>ꤣ</w:t>
      </w:r>
      <w:r>
        <w:rPr/>
        <w:t>滂祀</w:t>
      </w:r>
      <w:r>
        <w:rPr/>
        <w:t>⠲</w:t>
      </w:r>
      <w:r>
        <w:rPr/>
        <w:t>场숵숲</w:t>
      </w:r>
      <w:r>
        <w:rPr/>
        <w:t>ꥒ</w:t>
      </w:r>
      <w:r>
        <w:rPr/>
        <w:t>慲⌲庱숰䕫损弱㑄䡢쉉䥣稹瞩쉣⻃繌뗂䫃䵠扵塇㵏㚬䕬</w:t>
      </w:r>
      <w:r>
        <w:rPr/>
        <w:t>ꥃ</w:t>
      </w:r>
      <w:r>
        <w:rPr/>
        <w:t>ꄻ㈶</w:t>
      </w:r>
      <w:r>
        <w:rPr/>
        <w:t>ⴭ╷</w:t>
      </w:r>
      <w:r>
        <w:rPr/>
        <w:t>姂朴浶輵稵䷂挰偷䅍总뗂枿</w:t>
      </w:r>
      <w:r>
        <w:rPr/>
        <w:t>⢻</w:t>
      </w:r>
      <w:r>
        <w:rPr/>
        <w:t>䞩쉦㡂♉䟂攵䥙깙恤숨㥹딨␥뭹㠻䞩拂杢懂憱쉌ꆘ瑔繐瑠⨲㈱㵕츥䅌⑨愬Ⓧ卅㖵ꅦ曍憩칓䱫榿搶䵃⭠⤴挮䠽奭녗뭬摭⎮</w:t>
      </w:r>
      <w:r>
        <w:rPr/>
        <w:t>ꕃ☨</w:t>
      </w:r>
      <w:r>
        <w:rPr/>
        <w:t>⽌檩剳杮쉂␺伨䑨湾敕彮䥵䐽婥䀨⚥睰뾡杭▬㩞慾䱹</w:t>
      </w:r>
      <w:r>
        <w:rPr/>
        <w:t>ⱔ</w:t>
      </w:r>
      <w:r>
        <w:rPr/>
        <w:t>涩╓</w:t>
      </w:r>
      <w:r>
        <w:rPr/>
        <w:t>ⵞ</w:t>
      </w:r>
      <w:r>
        <w:rPr/>
        <w:t>넰䑏땊땧捾⍴县깳氭⍒기瓂쎵䅪搳깹横뭓㥬♯쌯换숫␶濍⩎㛎穳软䩲眥⹐場⹊걞番㖱穹䯂䡪䩡숥쉡⼯ば倨硗泂ぃꆱ㮩꥙殩쉀</w:t>
      </w:r>
      <w:r>
        <w:rPr/>
        <w:t>꤬ⶱ</w:t>
      </w:r>
      <w:r>
        <w:rPr/>
        <w:t>㙋녖㮻뽚彩㐬䙞⪿⵶彺숤祱䝢睋䡷</w:t>
      </w:r>
      <w:r>
        <w:rPr/>
        <w:t>⡰⸦⡘</w:t>
      </w:r>
      <w:r>
        <w:rPr/>
        <w:t>䎮㡇뭮⺮갪琴橯⧂슘伵䈮廂䄻⭴쉇汊쉱疿䢘쉐쉉쵍⩗慈⭒⼻垬問唨琬뭡╗䒣⸭嚣</w:t>
      </w:r>
      <w:r>
        <w:rPr/>
        <w:t>ꥒ</w:t>
      </w:r>
      <w:r>
        <w:rPr/>
        <w:t>䈣츨쉁㝀灄桎䍯潉숷ㅬ纘♾㐫卩묹⑌灧牥⩁䬭唦♬땲⭲䍭乬ㆮⓃ杫穾搽洭</w:t>
      </w:r>
      <w:r>
        <w:rPr/>
        <w:t>ⷎ</w:t>
      </w:r>
      <w:r>
        <w:rPr/>
        <w:t>歠優拂♏⩋旍吨칉</w:t>
      </w:r>
      <w:r>
        <w:rPr/>
        <w:t>ⲻ</w:t>
      </w:r>
      <w:r>
        <w:rPr/>
        <w:t>仂ꇂ䡞갵⩧칕싃싂㖡녙㍕婏䈫湂␪썲頻瑰츲湂</w:t>
      </w:r>
      <w:r>
        <w:rPr/>
        <w:t>ⵯ</w:t>
      </w:r>
      <w:r>
        <w:rPr/>
        <w:t>悘氵慓䋂⽨㜽椽題䐵쉑徘畭儮轰㔪㝵堫沬咿匬䍦㉏牱䋂浊係쉱쉚咥㉈妥浭ꇂ녰县⸵땈쉨춵奪硩窮⿂棂煮歾甸㏂绂圱擂걂圮</w:t>
      </w:r>
      <w:r>
        <w:rPr/>
        <w:t>ⷂ</w:t>
      </w:r>
      <w:r>
        <w:rPr/>
        <w:t>夹捣⤨촶稸쉆⍨</w:t>
      </w:r>
      <w:r>
        <w:rPr/>
        <w:t>ⰸ</w:t>
      </w:r>
      <w:r>
        <w:rPr/>
        <w:t>敔䢵嘽竂䵎♀秂</w:t>
      </w:r>
      <w:r>
        <w:rPr/>
        <w:t>ꕶ</w:t>
      </w:r>
      <w:r>
        <w:rPr/>
        <w:t>쉅埃⹐㍮쉧䤺㍷ꅣ桏汲ꅤ墬㙦ꌹꌹ器슏쉎쉦捾㴥ꍏ⩭癠䤣䔯⦘쉲컂쉐</w:t>
      </w:r>
      <w:r>
        <w:rPr/>
        <w:t>Ⱖ</w:t>
      </w:r>
      <w:r>
        <w:rPr/>
        <w:t>伤睶썦灊兰畂䩩䤺轾ꆻ橦쌱祆轭䍆曂潇딺ꎿ슣昊睞桷</w:t>
      </w:r>
      <w:r>
        <w:rPr/>
        <w:t>ꦿ</w:t>
      </w:r>
      <w:r>
        <w:rPr/>
        <w:t>測涻♧桑</w:t>
      </w:r>
      <w:r>
        <w:rPr/>
        <w:t>ⱹ</w:t>
      </w:r>
      <w:r>
        <w:rPr/>
        <w:t>㕸咻⯎潭墮㝘쎘䅓轁喵搨優뗂쉓僃</w:t>
      </w:r>
      <w:r>
        <w:rPr/>
        <w:t>ꤳ</w:t>
      </w:r>
      <w:r>
        <w:rPr/>
        <w:t>㉶势操䜪ァ⌥敶싍伲朽煞欹⩢棂漩</w:t>
      </w:r>
      <w:r>
        <w:rPr/>
        <w:t>Ɽ</w:t>
      </w:r>
      <w:r>
        <w:rPr/>
        <w:t>㈣繠瑏㐸꺡曂戮䍌ꥰ뮵敞中⸶㣂⭳</w:t>
      </w:r>
      <w:r>
        <w:rPr/>
        <w:t>⠪</w:t>
      </w:r>
      <w:r>
        <w:rPr/>
        <w:t>䯂㡠䑧슿䡃䅱桷佔⛍⼪積䵬⏃敐⑭䋂</w:t>
      </w:r>
      <w:r>
        <w:rPr/>
        <w:t>ꥂ</w:t>
      </w:r>
      <w:r>
        <w:rPr/>
        <w:t>㩾䁅垬晵ꍤ仂恺뿂㠯塲썢╕伦</w:t>
      </w:r>
      <w:r>
        <w:rPr/>
        <w:t>ⷂ</w:t>
      </w:r>
      <w:r>
        <w:rPr/>
        <w:t>䬦䱧ㅳ습䝕</w:t>
      </w:r>
      <w:r>
        <w:rPr/>
        <w:t>⡭⤩</w:t>
      </w:r>
      <w:r>
        <w:rPr/>
        <w:t>櫎稫⩘츲㵟䁤塨幮䜭䱐唬䥪</w:t>
      </w:r>
      <w:r>
        <w:rPr/>
        <w:t>Ⳏ</w:t>
      </w:r>
      <w:r>
        <w:rPr/>
        <w:t>参㴫䳂兑숸杦槍슩⚻쉘촴╟婏琤㤺갨䑦繺獏</w:t>
      </w:r>
      <w:r>
        <w:rPr/>
        <w:t>ⷂ</w:t>
      </w:r>
      <w:r>
        <w:rPr/>
        <w:t>䇂⍉⹏灃坈䈶祟禩촺輷䔲奕兟䖿쉷</w:t>
      </w:r>
      <w:r>
        <w:rPr/>
        <w:t>ꤱ</w:t>
      </w:r>
      <w:r>
        <w:rPr/>
        <w:t>倮楠璡伻쉨䌨潭䬸䙦煲</w:t>
      </w:r>
      <w:r>
        <w:rPr/>
        <w:t>ⵣ</w:t>
      </w:r>
      <w:r>
        <w:rPr/>
        <w:t>㉹杭쉙奨浹瑦愬숰嘩楅쵞♇숬瓂㐬숶汹暥땇桫乂㉆슥䉓䦵摡央乘═啶⑨⏂</w:t>
      </w:r>
      <w:r>
        <w:rPr/>
        <w:t>⡤</w:t>
      </w:r>
      <w:r>
        <w:rPr/>
        <w:t>轃㘲⍎浮䕔㍹Ⓜ䵦뭍</w:t>
      </w:r>
      <w:r>
        <w:rPr/>
        <w:t>ꦡ</w:t>
      </w:r>
      <w:r>
        <w:rPr/>
        <w:t>믂噎쏂䕆捅㣂梘轕ꄩ噴㍺⩒곂䕬┰ꍥ焦南쉀䭪㵚⯂䵚祰畧奴㑖䠩䕷⑮慬懃</w:t>
      </w:r>
      <w:r>
        <w:rPr/>
        <w:t>⡞</w:t>
      </w:r>
      <w:r>
        <w:rPr/>
        <w:t>딺숥収癄汢쉪갻昬嚱㣂쉳慎縮挵⽍㐷橚勂䝘㴵㫂濂垱䩙乁輶㴪⽨캬瓂忍爸汘</w:t>
      </w:r>
      <w:r>
        <w:rPr/>
        <w:t>ꤤ</w:t>
      </w:r>
      <w:r>
        <w:rPr/>
        <w:t>瑨</w:t>
      </w:r>
      <w:r>
        <w:rPr/>
        <w:t>꤭</w:t>
      </w:r>
      <w:r>
        <w:rPr/>
        <w:t>䴮敦㜣㵲⚡湘辿</w:t>
      </w:r>
      <w:r>
        <w:rPr/>
        <w:t>ꦮ</w:t>
      </w:r>
      <w:r>
        <w:rPr/>
        <w:t>烂䉸竂㡞湂쉰▏颏倻穠湡祡恖稥㌴煄㖣뽐숦瑧㙡轰圩쉁䙏ぁ徵䳂䎬幣䭵뽐津朰쉅幃墬慳걲숴쉣佣</w:t>
      </w:r>
      <w:r>
        <w:rPr/>
        <w:t>ꕸ</w:t>
      </w:r>
      <w:r>
        <w:rPr/>
        <w:t>䃃숭獋煗</w:t>
      </w:r>
      <w:r>
        <w:rPr/>
        <w:t>ⵖ</w:t>
      </w:r>
      <w:r>
        <w:rPr/>
        <w:t>䍑迂쉘䥂序㞿⿃獞ꄤ畳⬫䖣딺㗂珂㬭쉫砫ꆩ쉰坑⫂䧂嗎夶揂㝾癓祉䣎㥂춱㕵轊깞睋垮</w:t>
      </w:r>
      <w:r>
        <w:rPr/>
        <w:t>ⵈ</w:t>
      </w:r>
      <w:r>
        <w:rPr/>
        <w:t>凂㨶禩깧轈㙌穄㇂圴氪</w:t>
      </w:r>
      <w:r>
        <w:rPr/>
        <w:t>ⱆ</w:t>
      </w:r>
      <w:r>
        <w:rPr/>
        <w:t>砻为碩攮쉌娩束欶顶⼳▬焩⫂痍奟㡅穾䠯劻戹扑牭棂佒┨牣噴弥甭⧂睷⭨䞵禮㩔癊뼰䤥䵐㑾婏㭫桵䬻桚넽滂䵏穊◃媩쉀匸㎘䭯ꍠ砣숸ꍘ꺿⹟╺㙣癘ꥡ橰䐸栥乲揎碮佀捎婷쉓촩辩䢣恃嘥쉶䠵灧灀</w:t>
      </w:r>
      <w:r>
        <w:rPr/>
        <w:t>ⵎ</w:t>
      </w:r>
      <w:r>
        <w:rPr/>
        <w:t>杧槂䨶㗂긮䂩摏挲い䱩㍰扣쉎戽癹䫂頮䈦前橥䕃싂䧂瀪倳徬</w:t>
      </w:r>
      <w:r>
        <w:rPr/>
        <w:t>꧍</w:t>
      </w:r>
      <w:r>
        <w:rPr/>
        <w:t>쵇漩㔫瑲㶥媘玏䑳㍴穲䅔╧쉗♠</w:t>
      </w:r>
      <w:r>
        <w:rPr/>
        <w:t>ⴥ</w:t>
      </w:r>
      <w:r>
        <w:rPr/>
        <w:t>呚勂䫂奘㍵献砵噅쵺灞ꅙ䍭姎瘊䁓捴▩啘⴨啩㙹㦻䩘瀷噸㬳䑖卹敮杉䲣ꥣ癲ꄥ넺弶瓂縻堪⽶땩ꌭ壂佧爳䩦垿䘹슮㧂䴱䦩硹㕣⺬晊搽玡슿焺䝅␴ㅶ갰䑒◂땷⼻ꍗ䟂쉞典⩯믎所畗枱捤嫃㑶ㆮ습涻㥬䍺睥汙淂㔮䙤䩳</w:t>
      </w:r>
      <w:r>
        <w:rPr/>
        <w:t>ꕡ</w:t>
      </w:r>
      <w:r>
        <w:rPr/>
        <w:t>敞堤쉙㉧⬫䍗㌴娮</w:t>
      </w:r>
      <w:r>
        <w:rPr/>
        <w:t>ꥐ</w:t>
      </w:r>
      <w:r>
        <w:rPr/>
        <w:t>쉬</w:t>
      </w:r>
      <w:r>
        <w:rPr/>
        <w:t>ⵘ</w:t>
      </w:r>
      <w:r>
        <w:rPr/>
        <w:t>뼪猪畍㙚䰦ㅋ濂焫깑硌沘嘹☯딻县扣奞懂䔨䬭㢱奋弽祵垬䲻橍䆩쎣䍙⵮彁뾏뇂䩙慹♓ㅮ</w:t>
      </w:r>
      <w:r>
        <w:rPr/>
        <w:t>⡶</w:t>
      </w:r>
      <w:r>
        <w:rPr/>
        <w:t>啯䶿</w:t>
      </w:r>
      <w:r>
        <w:rPr/>
        <w:t>Ⱡ</w:t>
      </w:r>
      <w:r>
        <w:rPr/>
        <w:t>傩頹뭣睅䗂泂䉁橺㙀由쉴扇檱彊㕶顎쉉♟㉐噴㙦橍쉦祢伪倭摸迂偅顟╁녀䕘숸橇太轪竂杍☨獉뭤⩥⥙敕迂晋㴬쉵䓂桯⑨</w:t>
      </w:r>
      <w:r>
        <w:rPr/>
        <w:t>Ⳃ</w:t>
      </w:r>
      <w:r>
        <w:rPr/>
        <w:t>壎㑤⫂帩㉭唷摰땧氦桁숩壂뽈껂盃㜦穵㠪╬徘弬佋洶</w:t>
      </w:r>
      <w:r>
        <w:rPr/>
        <w:t>ⵖ</w:t>
      </w:r>
      <w:r>
        <w:rPr/>
        <w:t>뽎倷쉙ㅾ녩偶撬㔰忂敁睄</w:t>
      </w:r>
      <w:r>
        <w:rPr/>
        <w:t>ⰽ</w:t>
      </w:r>
      <w:r>
        <w:rPr/>
        <w:t>䡮</w:t>
      </w:r>
      <w:r>
        <w:rPr/>
        <w:t>ⰻ</w:t>
      </w:r>
      <w:r>
        <w:rPr/>
        <w:t>뮥䊩⩳塒⩆抩䕮䌭汵싂徘㙮㭐氳</w:t>
      </w:r>
      <w:r>
        <w:rPr/>
        <w:t>ꕣ</w:t>
      </w:r>
      <w:r>
        <w:rPr/>
        <w:t>䅊ヂ</w:t>
      </w:r>
      <w:r>
        <w:rPr/>
        <w:t>ⵆ</w:t>
      </w:r>
      <w:r>
        <w:rPr/>
        <w:t>䈸䝔㵪惂磃⹙츴杭礵繗䵓湲⬯넩噒潟仂に愨䗂甯奂奲쉀煴</w:t>
      </w:r>
      <w:r>
        <w:rPr/>
        <w:t>ꔻ</w:t>
      </w:r>
      <w:r>
        <w:rPr/>
        <w:t>䊿싍獉䜥慍䑢燂쵅け百䱊㩎</w:t>
      </w:r>
      <w:r>
        <w:rPr/>
        <w:t>ⵅ</w:t>
      </w:r>
      <w:r>
        <w:rPr/>
        <w:t>塹䍾夲䐥쉞琲䙍쉾㭞楊䉌樸搳숦睩䅒燂㍧캮㕑긳쉓吤纥㇂稪抵쎥報栴暮契ㆣ氦뽯슱⥠땒塂䥒䱸焩㙂卐眹睞桄䭆木</w:t>
      </w:r>
      <w:r>
        <w:rPr/>
        <w:t>ꦬ</w:t>
      </w:r>
      <w:r>
        <w:rPr/>
        <w:t>Ɐ</w:t>
      </w:r>
      <w:r>
        <w:rPr/>
        <w:t>숯睧睑싂</w:t>
      </w:r>
      <w:r>
        <w:rPr/>
        <w:t>ⱞ</w:t>
      </w:r>
      <w:r>
        <w:rPr/>
        <w:t>쵒颏㯂쉉㨩䬣</w:t>
      </w:r>
      <w:r>
        <w:rPr/>
        <w:t>⠣</w:t>
      </w:r>
      <w:r>
        <w:rPr/>
        <w:t>쉷儮꺮⍞뼸佺犩싃楬䭖帪⯂偺䅗敎䵐䉬婘啥渳㥨昷个搽䭒</w:t>
      </w:r>
      <w:r>
        <w:rPr/>
        <w:t>ⶻ</w:t>
      </w:r>
      <w:r>
        <w:rPr/>
        <w:t>婰╨穙㚱母癲⿂汩딨冩딪䉸参条幣污꥚쉨묵䑩䈽䷃⬬깅䊣슻⫂丳埂뇂⬥烂䵟顡䐸</w:t>
      </w:r>
      <w:r>
        <w:rPr/>
        <w:t>ⵣ⭦</w:t>
      </w:r>
      <w:r>
        <w:rPr/>
        <w:t>쉄娰顰灕从呀ꎣ摄칣⩨쉩瑋</w:t>
      </w:r>
      <w:r>
        <w:rPr/>
        <w:t>꤯</w:t>
      </w:r>
      <w:r>
        <w:rPr/>
        <w:t>奲䙇㩷䭐捕㘹⏂ꌬ㨭㵥砻乚䌩歙䕍嚻䈪橕瑯땖璬㛂㡓㌶ꎏ㐪㵳⭱㬯⵴쉀摰땍偀걾싂</w:t>
      </w:r>
      <w:r>
        <w:rPr/>
        <w:t>⡐</w:t>
      </w:r>
      <w:r>
        <w:rPr/>
        <w:t>弪奖㩃楑啍楮幾⽥颮䩧㉆妩浈䥏㍎䞡⩰⭒⎻䗂獏乲渲捀ꅫ暏䜪卉㭢柂晷䍩䛃㝲䄩㵡㨵쉵⽍瀦慕䧎煑摎♘凂顷㐪㵥㞩䉳싂塕쉢壎쉖㈊橓깈歕㜦㩷땡敒⥨昣照轏䍢兕祺긩</w:t>
      </w:r>
      <w:r>
        <w:rPr/>
        <w:t>ꕒ</w:t>
      </w:r>
      <w:r>
        <w:rPr/>
        <w:t>깤♟汖숺㟂䠸辏걢嘲딻仃輻縪㔫⌷剬頭쉙橖넭</w:t>
      </w:r>
      <w:r>
        <w:rPr/>
        <w:t>⡬</w:t>
      </w:r>
      <w:r>
        <w:rPr/>
        <w:t>硦䷂找싎啯䒿</w:t>
      </w:r>
      <w:r>
        <w:rPr/>
        <w:t>ꥂ</w:t>
      </w:r>
      <w:r>
        <w:rPr/>
        <w:t>氯楞뭠쉑卋䠭䕔곂䍢畬昳겥⹕☪싂䱚⍧䅤昵䟂䙚</w:t>
      </w:r>
      <w:r>
        <w:rPr/>
        <w:t>ꤽ</w:t>
      </w:r>
      <w:r>
        <w:rPr/>
        <w:t>攳⩋勍輻⩱녮祴ꥲ⌲庥滎橳䱃牦偞췂슩䦣걚</w:t>
      </w:r>
      <w:r>
        <w:rPr/>
        <w:t>ꦏ</w:t>
      </w:r>
      <w:r>
        <w:rPr/>
        <w:t>쉁㷂컂凃㕵睱媿쉌㊘쉒⴪㨵硂桞颩뿂徣瀶䰰灎噲넥뾘㴮斩㍯ꆿ摴繤扑佋䞬겥</w:t>
      </w:r>
      <w:r>
        <w:rPr/>
        <w:t>Ⳃ</w:t>
      </w:r>
      <w:r>
        <w:rPr/>
        <w:t>母쉈伺獬熣ꄨ⩓♲숳╟㌤摇祹딦⥪牾夭痂硑獫㋂녉◂拂⬬䗍听♦칯打㈴桴摞䑍猤潤䁵쉣딸썰쉮⩺숷桫䑞穫</w:t>
      </w:r>
      <w:r>
        <w:rPr/>
        <w:t>ⵃ</w:t>
      </w:r>
      <w:r>
        <w:rPr/>
        <w:t>䘪䌸帬슘忎㬷湩⩌ꅾ怩㙔꥞㭎䃂橞칅⫂ꅀ汨啟뿂</w:t>
      </w:r>
      <w:r>
        <w:rPr/>
        <w:t>ꤸ</w:t>
      </w:r>
      <w:r>
        <w:rPr/>
        <w:t>扬慑慟㥈䰩盃輩眴杀⨴呏剦縯㚩쉲⩄楞塷⽓⽐ꅆ瑬⩁⩨쉃㈦⹯牫偭渨䉚怨剙椯䕕쉁넪</w:t>
      </w:r>
      <w:r>
        <w:rPr/>
        <w:t>ⰸ</w:t>
      </w:r>
      <w:r>
        <w:rPr/>
        <w:t>䥕慦䉏嫂녶㙁帪㞱䂡묬쉃恹㍨ꄩ㶥뾻㩦㑱숥枮䕂㤱彎</w:t>
      </w:r>
      <w:r>
        <w:rPr/>
        <w:t>⠰</w:t>
      </w:r>
      <w:r>
        <w:rPr/>
        <w:t>纣뼱䥶旂煒湎兏盂䥯繡䝳쉔媮灓⥘殻☰㝅畓穔쏂漽䑟敍䐦挳㪣쉓믂繗㘶䱂쉳⍱</w:t>
      </w:r>
      <w:r>
        <w:rPr/>
        <w:t>⠯</w:t>
      </w:r>
      <w:r>
        <w:rPr/>
        <w:t>䳃湨</w:t>
      </w:r>
      <w:r>
        <w:rPr/>
        <w:t>ꥋ</w:t>
      </w:r>
      <w:r>
        <w:rPr/>
        <w:t>䩞獀㥩숮併쉘㙩쉰煏슿뭏䮵㔩梵凂囂쉊䲱</w:t>
      </w:r>
      <w:r>
        <w:rPr/>
        <w:t>⡷</w:t>
      </w:r>
      <w:r>
        <w:rPr/>
        <w:t>쵁纥⩑⼤砭㑅싎쉚獅僂恹</w:t>
      </w:r>
      <w:r>
        <w:rPr/>
        <w:t>ⰸ</w:t>
      </w:r>
      <w:r>
        <w:rPr/>
        <w:t>奷卵䁃啢䘯쌷庡息ꄩ幎祋ㅨ⌷깈椷䥰⽏</w:t>
      </w:r>
      <w:r>
        <w:rPr/>
        <w:t>⠹</w:t>
      </w:r>
      <w:r>
        <w:rPr/>
        <w:t>쉶⚥畺攵䄣뽠繉奶⽎⩪⫎婖䙺㩪坖淂쉄塱沩灖ꥸ㚿⿎桞슻칉</w:t>
      </w:r>
      <w:r>
        <w:rPr/>
        <w:t>ⱟ╷</w:t>
      </w:r>
      <w:r>
        <w:rPr/>
        <w:t>㈲木楶珂</w:t>
      </w:r>
      <w:r>
        <w:rPr/>
        <w:t>ⴷ</w:t>
      </w:r>
      <w:r>
        <w:rPr/>
        <w:t>䤭⽟梵㕓춥畖䷎软㍱껂딺瀬㉣⨯搹彡狍♊扱掿瘴</w:t>
      </w:r>
      <w:r>
        <w:rPr/>
        <w:t>ꖮ</w:t>
      </w:r>
      <w:r>
        <w:rPr/>
        <w:t>轨䕾に呦桎ꅩ껂⴩䯎⑗㉕瘽䩈⨴숩偁䨶抻⽺</w:t>
      </w:r>
      <w:r>
        <w:rPr/>
        <w:t>⡅</w:t>
      </w:r>
      <w:r>
        <w:rPr/>
        <w:t>ꍑ獀㒱䓂㶣徱ꇂ漱슩〻携拂癨猸㓎㑲欭⩑捍硐䅁僂</w:t>
      </w:r>
      <w:r>
        <w:rPr/>
        <w:t>ꔸ</w:t>
      </w:r>
      <w:r>
        <w:rPr/>
        <w:t>癍쉃劻卦츣顎⏎䕫⍙轱䆻弸橅凃辘庮뭺忂깾칇</w:t>
      </w:r>
      <w:r>
        <w:rPr/>
        <w:t>⡹⪩</w:t>
      </w:r>
      <w:r>
        <w:rPr/>
        <w:t>穩轰⵨ㅸ䙱縪㝯磂</w:t>
      </w:r>
      <w:r>
        <w:rPr/>
        <w:t>ꥍ</w:t>
      </w:r>
      <w:r>
        <w:rPr/>
        <w:t>䟂싂飂敷桯杍㭢땏报</w:t>
      </w:r>
      <w:r>
        <w:rPr/>
        <w:t>Ⱚ</w:t>
      </w:r>
      <w:r>
        <w:rPr/>
        <w:t>㦣㢻⹖杮ꅶ掿婬睱䠮扩禿㤣썰䄻쉶瘪琲쉍䫂呈婯쉱䅬썃洰⒥㧂썚伫⮩쉘婎䥇祒㔊歮乗摘뭔䍏⵺捥숴偣婰䠴ㅌ癲纵木뽚⨭橫墩뽗坠䡦栫焽乑⍚쉘ㅥ㩟숷쉤㩂煤嘮⭠庬䲡㥂纬睫假旂썺器</w:t>
      </w:r>
      <w:r>
        <w:rPr/>
        <w:t>ꕶ</w:t>
      </w:r>
      <w:r>
        <w:rPr/>
        <w:t>凍ㅁ㞥穖瘻㭃♺䢩漣潣숹㔺犩䱚湉佈㦻숰滂匵</w:t>
      </w:r>
      <w:r>
        <w:rPr/>
        <w:t>⢬</w:t>
      </w:r>
      <w:r>
        <w:rPr/>
        <w:t>呚㈶呇ㄬ⑅썧묱䙔奨廂汖夥믂㠸숴輮</w:t>
      </w:r>
      <w:r>
        <w:rPr/>
        <w:t>⢩</w:t>
      </w:r>
      <w:r>
        <w:rPr/>
        <w:t>쎥뽄곂灔뽏녚㍂灬쉓쵐顧깥꧎怮쉅䱬摭⼰</w:t>
      </w:r>
      <w:r>
        <w:rPr/>
        <w:t>ꤸ</w:t>
      </w:r>
      <w:r>
        <w:rPr/>
        <w:t>㉮矂轫恌䩘☲䕐䚩瑲㐬兩숯癉敶繐棃쉟煫숵걟싂砪係䉐</w:t>
      </w:r>
      <w:r>
        <w:rPr/>
        <w:t>Ⱘ</w:t>
      </w:r>
      <w:r>
        <w:rPr/>
        <w:t>皏牁惂焰♌䅪칁䁑䤪ㅶ깕幂恴⍡剴栤</w:t>
      </w:r>
      <w:r>
        <w:rPr/>
        <w:t>ꖘ</w:t>
      </w:r>
      <w:r>
        <w:rPr/>
        <w:t>杢㞡걀⸵吳䔦숻十쉂䅩㛂숳䄯煩砪㨵稽㑩楖縳䄦䡧</w:t>
      </w:r>
      <w:r>
        <w:rPr/>
        <w:t>ⲿ</w:t>
      </w:r>
      <w:r>
        <w:rPr/>
        <w:t>⽹瀵ꥧ㧂䞥瓍扴</w:t>
      </w:r>
      <w:r>
        <w:rPr/>
        <w:t>⠴</w:t>
      </w:r>
      <w:r>
        <w:rPr/>
        <w:t>嘵轹쉚꺻숮潾㈪槃☺썘煮顁떮쵥挺⻂輣녧⼭쉠繺싂⦘㉕</w:t>
      </w:r>
      <w:r>
        <w:rPr/>
        <w:t>ꤦ</w:t>
      </w:r>
      <w:r>
        <w:rPr/>
        <w:t>愭䦩⭆䁕㟂ꏂ攦淍湥싂㈬䭱杘便</w:t>
      </w:r>
      <w:r>
        <w:rPr/>
        <w:t>ꕤ</w:t>
      </w:r>
      <w:r>
        <w:rPr/>
        <w:t>䔨焷憥㨤䱱쉚숷⩞䙖丮炮汈쵡セ믂碿쉱敡奧稤憡녅㎱⸷⾮⧂썪숬煹愬瀴敘䑵싂瀥</w:t>
      </w:r>
      <w:r>
        <w:rPr/>
        <w:t>ⰰ</w:t>
      </w:r>
      <w:r>
        <w:rPr/>
        <w:t>剃㑢쉒䍐㇂䝇㵱</w:t>
      </w:r>
      <w:r>
        <w:rPr/>
        <w:t>⠰</w:t>
      </w:r>
      <w:r>
        <w:rPr/>
        <w:t>쉬㍋桹啈䵵兊伱瀽놏䗂⪮丣灢╹瘦乷楊兾干⥣凂恰㕷㟂版䠰㠹㈩恮쉧쉕걺歧榿堦ꥴ녱㭱</w:t>
      </w:r>
      <w:r>
        <w:rPr/>
        <w:t>⡟⩊</w:t>
      </w:r>
      <w:r>
        <w:rPr/>
        <w:t>䯂껂갮칐檥녕䅞殩僃⤬欤쵀勂䭍嘣㚘摯☪⬶焹優呗⼨輶顫㝍䜵㍶⬺쉁갩䒥硋慍儵⭳睕쉋㬷㥂剞쉐䕋剂</w:t>
      </w:r>
      <w:r>
        <w:rPr/>
        <w:t>ⱄ</w:t>
      </w:r>
      <w:r>
        <w:rPr/>
        <w:t>哎濂䑫䝹쵩秃摪昬⎮</w:t>
      </w:r>
      <w:r>
        <w:rPr/>
        <w:t>ⵄ</w:t>
      </w:r>
      <w:r>
        <w:rPr/>
        <w:t>츽䜭梩祐걪쉨䥇庥갲轾浹楓⭠珂敋숷</w:t>
      </w:r>
      <w:r>
        <w:rPr/>
        <w:t>⡍</w:t>
      </w:r>
      <w:r>
        <w:rPr/>
        <w:t>䅡浆杮牭겏䍰晣洯滂㍊촫쉨䡏┲㈪渪갪戽槍濂⥅䭦洨</w:t>
      </w:r>
      <w:r>
        <w:rPr/>
        <w:t>ⵉ</w:t>
      </w:r>
      <w:r>
        <w:rPr/>
        <w:t>縨塬砦⨱㈻灓檵䚬僂녵䮏畎䁷頬⭰⩥䁋⛂⭗쉲獢쉆뽉珂쉴쉋⽪쉒䛂潮숩쉏뽰㏂쉖슻轪潏券㣂䉬㙍䑒歫⶘ꥳ扄䑎枏䒥쉃扱瑾凂䔳ㄸ䱺啂捗䉹⥟⌻䀮</w:t>
      </w:r>
      <w:r>
        <w:rPr/>
        <w:t>Ⱚ</w:t>
      </w:r>
      <w:r>
        <w:rPr/>
        <w:t>㵄顷㊿ꏂ뗂䑮䦮쉳敋</w:t>
      </w:r>
      <w:r>
        <w:rPr/>
        <w:t>ⵥ</w:t>
      </w:r>
      <w:r>
        <w:rPr/>
        <w:t>䰭䁎䩙坹竍</w:t>
      </w:r>
      <w:r>
        <w:rPr/>
        <w:t>ⲩ</w:t>
      </w:r>
      <w:r>
        <w:rPr/>
        <w:t>灨쉙禮ꥮ剗剘敞⍓晑䚩婾㐶㢮惂䕎橸㔳ꥮ䯎才幙恤⧍컂㔱☸愬숲偆쉁㣂걶㜶睆⺥乷␊剆䰰䠮쉌㈩ㅦ녷딳쉹堸弨砮⍗䰦睨싂ㄩ</w:t>
      </w:r>
      <w:r>
        <w:rPr/>
        <w:t>ꤪ⹳</w:t>
      </w:r>
      <w:r>
        <w:rPr/>
        <w:t>纩煕쉮</w:t>
      </w:r>
      <w:r>
        <w:rPr/>
        <w:t>ꔭ</w:t>
      </w:r>
      <w:r>
        <w:rPr/>
        <w:t>㐷쉋뽟䜩숯呫㋂题㛂슘치쵯㯂⸱⒬ィ㙏獋権䉏ꅥ</w:t>
      </w:r>
      <w:r>
        <w:rPr/>
        <w:t>ⱈ</w:t>
      </w:r>
      <w:r>
        <w:rPr/>
        <w:t>然ꥲ氩䍾䐯⏂뭺䣍䱈䉚䅒冿塕㕣㐻眦壂爸瑩칈䅈ꅓ癗敖䁊氣</w:t>
      </w:r>
      <w:r>
        <w:rPr/>
        <w:t>ꖥ</w:t>
      </w:r>
      <w:r>
        <w:rPr/>
        <w:t>Ⳃ┶♧</w:t>
      </w:r>
      <w:r>
        <w:rPr/>
        <w:t>䵍瑈칪湂傿慮㵔汏䮣쉏皡㝮楹䅢䀷樸⩍婨ㅥ呥澬器㜽爨娩低妡䊱湀㌤묩슏㥞쉩玱⹹䚡쉶硯숵㠲䕆燂䑮扃卬⤳䉳</w:t>
      </w:r>
      <w:r>
        <w:rPr/>
        <w:t>ⱺ</w:t>
      </w:r>
      <w:r>
        <w:rPr/>
        <w:t>楄究儦숩숦쵉福⒣숲刦⩰</w:t>
      </w:r>
      <w:r>
        <w:rPr/>
        <w:t>ꦏ</w:t>
      </w:r>
      <w:r>
        <w:rPr/>
        <w:t>氩⍖쉧䈥䙭䠭轵딭䙟娨⽊戥噠䥩㕄繉礶奡컂╓係㝌쉊癐</w:t>
      </w:r>
      <w:r>
        <w:rPr/>
        <w:t>ꤵ⚏</w:t>
      </w:r>
      <w:r>
        <w:rPr/>
        <w:t>槂扇迂顢睓쉩</w:t>
      </w:r>
      <w:r>
        <w:rPr/>
        <w:t>ⷂ</w:t>
      </w:r>
      <w:r>
        <w:rPr/>
        <w:t>佩乺䅍奤㠻䖵䠻泂䅲剟彁㩔㉢佷砪栽</w:t>
      </w:r>
      <w:r>
        <w:rPr/>
        <w:t>ⱘ</w:t>
      </w:r>
      <w:r>
        <w:rPr/>
        <w:t>嘽ꄺ</w:t>
      </w:r>
      <w:r>
        <w:rPr/>
        <w:t>ⶡ</w:t>
      </w:r>
      <w:r>
        <w:rPr/>
        <w:t>ꅯ㶥摲싂슩竂楑潅긷䉙</w:t>
      </w:r>
      <w:r>
        <w:rPr/>
        <w:t>ⵙ</w:t>
      </w:r>
      <w:r>
        <w:rPr/>
        <w:t>楏䆻ㅣ烂瓂♫暵쉥⤽怪</w:t>
      </w:r>
      <w:r>
        <w:rPr/>
        <w:t>⠣</w:t>
      </w:r>
      <w:r>
        <w:rPr/>
        <w:t>繅䬭界百瓎☱仂⍚㬻춿슩乏凍损䄬甽摗潠쌽砬㉕䭍瑘灦㏂⑓媏땧㫂</w:t>
      </w:r>
      <w:r>
        <w:rPr/>
        <w:t>ꕠ</w:t>
      </w:r>
      <w:r>
        <w:rPr/>
        <w:t>塯圩Ⓜ㏂슻걖䎵汯唵娯奍␰擎恌䳍䴯슡곂䒩㭓⼶参㡊摦⽯넴偔柃䁒摟㈶䕧〭숲⨶癹偉䌺恄〣숲깧睋䱤㥸슡烂䶩㙤⥤</w:t>
      </w:r>
      <w:r>
        <w:rPr/>
        <w:t>꤭</w:t>
      </w:r>
      <w:r>
        <w:rPr/>
        <w:t>偯磎㡓쉇痂㕦噪슩䪩⽸걭亩恈칡婏쉌佡彗凂睪ケ╢輺塐뭅䗃쉃숬䃂癷땯廂圳⻍땅㕱ꥦ⽂攪牯佲쉪啳䩈輻</w:t>
      </w:r>
      <w:r>
        <w:rPr/>
        <w:t>꧂</w:t>
      </w:r>
      <w:r>
        <w:rPr/>
        <w:t>灔漥憘䮘牨便䝁</w:t>
      </w:r>
      <w:r>
        <w:rPr/>
        <w:t>ⴺ</w:t>
      </w:r>
      <w:r>
        <w:rPr/>
        <w:t>爲싃ꥱ慒뼨瑺嘪㯂㭑䂡싂怯砻汁業瑫䐰殣䉌</w:t>
      </w:r>
      <w:r>
        <w:rPr/>
        <w:t>⢮</w:t>
      </w:r>
      <w:r>
        <w:rPr/>
        <w:t>ꌣ䑍癵䨨湂冿㠥䙭坔穎넥縬㙅쉇䵚</w:t>
      </w:r>
      <w:r>
        <w:rPr/>
        <w:t>⠸</w:t>
      </w:r>
      <w:r>
        <w:rPr/>
        <w:t>穹쉾곂쉁湺灎</w:t>
      </w:r>
      <w:r>
        <w:rPr/>
        <w:t>Ⱖ</w:t>
      </w:r>
      <w:r>
        <w:rPr/>
        <w:t>殥礶뭱뮩</w:t>
      </w:r>
      <w:r>
        <w:rPr/>
        <w:t>ꕩ</w:t>
      </w:r>
      <w:r>
        <w:rPr/>
        <w:t>ぇ㇃硆㤰䝉묩䁓轢呹쉒株瘪愸嗂㦥纥쉒侻</w:t>
      </w:r>
      <w:r>
        <w:rPr/>
        <w:t>ꥊ</w:t>
      </w:r>
      <w:r>
        <w:rPr/>
        <w:t>䩈捵朶敐喘숥㏂壂参嘫</w:t>
      </w:r>
      <w:r>
        <w:rPr/>
        <w:t>⡹</w:t>
      </w:r>
      <w:r>
        <w:rPr/>
        <w:t>㜬奬壂繀䅯献녢忍嘻浺扇㏍䑞㎵祲术坨攨☹䄹㉀칦伽쉇楄悻☥顥䁯䴺ッ숭㷂潄쉾健긳</w:t>
      </w:r>
      <w:r>
        <w:rPr/>
        <w:t>ⶻ</w:t>
      </w:r>
      <w:r>
        <w:rPr/>
        <w:t>硔汓祢䷂</w:t>
      </w:r>
      <w:r>
        <w:rPr/>
        <w:t>Ⱖ</w:t>
      </w:r>
      <w:r>
        <w:rPr/>
        <w:t>牶䭶摥才娷稨嚩啖ꄭ슘쵍畘歪繵甴玣</w:t>
      </w:r>
      <w:r>
        <w:rPr/>
        <w:t>ꕅ⎬</w:t>
      </w:r>
      <w:r>
        <w:rPr/>
        <w:t>楯䙅顱䝌桪䵠䉆싂殥㡲ꥴ庡㵊숲愷뗎쏂䵁橙塷◂塔쉒ꌮ䖥橈넊䩀걲숽㪡㨥癨潢愲欶䁂㐺捃걫䣎偨쉠</w:t>
      </w:r>
      <w:r>
        <w:rPr/>
        <w:t>ꕠ</w:t>
      </w:r>
      <w:r>
        <w:rPr/>
        <w:t>䝾䴤⪏熮潵彩殻頥欨晷顣갴땃幨슿当幢䗂䈻椰뼷幫牎㕇㥑ꥴꥪ溱㝾惂</w:t>
      </w:r>
      <w:r>
        <w:rPr/>
        <w:t>⠷ⰸ␻</w:t>
      </w:r>
      <w:r>
        <w:rPr/>
        <w:t>㭋穄㙵䧂电⪏啺쉔穭硃슡⭐瑘뭊㜶璩迂䣂⨮⹓ㆩ輦浦䦏㡴畾䩶㠭偉슘⼺ㆥ穆싂係幩믂䅹䬪ㅇ撩㕔㞥썧偭㐫潷⪥ㆩ浲</w:t>
      </w:r>
      <w:r>
        <w:rPr/>
        <w:t>Ᵽ</w:t>
      </w:r>
      <w:r>
        <w:rPr/>
        <w:t>쉌矂⼬⿂幤婱㢻嘭㜹猺慎檩</w:t>
      </w:r>
      <w:r>
        <w:rPr/>
        <w:t>꧂ꕚ</w:t>
      </w:r>
      <w:r>
        <w:rPr/>
        <w:t>춘桯⚩ꄪꅊ橑싂⺩泎䤱㩙깉⭮䌤坏싂共ㅘ璩♁숭</w:t>
      </w:r>
      <w:r>
        <w:rPr/>
        <w:t>Ɒ</w:t>
      </w:r>
      <w:r>
        <w:rPr/>
        <w:t>し⎱뽠䅨㙷습㩇卋䭶关湞촱㜹悘塁溣炏䄻겱㪱倹吴䯂仂</w:t>
      </w:r>
      <w:r>
        <w:rPr/>
        <w:t>ꤲ</w:t>
      </w:r>
      <w:r>
        <w:rPr/>
        <w:t>걡硯ꍊ桐ꄦ剹祃</w:t>
      </w:r>
      <w:r>
        <w:rPr/>
        <w:t>⡇</w:t>
      </w:r>
      <w:r>
        <w:rPr/>
        <w:t>獓漪䕧⼪䡌硢橈㕀</w:t>
      </w:r>
      <w:r>
        <w:rPr/>
        <w:t>ꔲ⩾</w:t>
      </w:r>
      <w:r>
        <w:rPr/>
        <w:t>晐劏╅䅉呯⩉敶獗扦䘪慖╀◂幠汒ꄺ朱</w:t>
      </w:r>
      <w:r>
        <w:rPr/>
        <w:t>ꔯ</w:t>
      </w:r>
      <w:r>
        <w:rPr/>
        <w:t>氲䳂做갽㭓㭡㙲儲</w:t>
      </w:r>
      <w:r>
        <w:rPr/>
        <w:t>⡟</w:t>
      </w:r>
      <w:r>
        <w:rPr/>
        <w:t>⼷㩔曍憬佦㑄䨰䕭춣䅖痂⵪꺘╰纘洮㧂믂㮱</w:t>
      </w:r>
      <w:r>
        <w:rPr/>
        <w:t>ꔪ</w:t>
      </w:r>
      <w:r>
        <w:rPr/>
        <w:t>佪䁬䱏轒縩呓숰⹬</w:t>
      </w:r>
      <w:r>
        <w:rPr/>
        <w:t>ⷃ</w:t>
      </w:r>
      <w:r>
        <w:rPr/>
        <w:t>䳂ㅡ瑀洯牺⌦礻欪싂灸報ꄽ䙅杋쉩⩾磃䱶쉢卋㕧ㅡ帯潉☫爵칰埂氯䩂♁卬䑇奭싂슱枩污슘싎ꥲ磍汏捇㩶䏂頹㷂洬⚏쉆啒䯂䔦樭乁䔨뼥䝀㤸쉃㝥幩</w:t>
      </w:r>
      <w:r>
        <w:rPr/>
        <w:t>⣂</w:t>
      </w:r>
      <w:r>
        <w:rPr/>
        <w:t>溡䯂䭈〲儳渭䓂땘䥈擂┨畱숺彑⸥癞幈䫎츰態㷎䙡ぺ䍳╕轢狂恤爪牢ꏂ禘塒㑂癀兙癑楎㡺漱숲繅噢䩐깣⥗幈杦㥊琪噵쉊쉱乥㥉싍㭺</w:t>
      </w:r>
      <w:r>
        <w:rPr/>
        <w:t>⡸</w:t>
      </w:r>
      <w:r>
        <w:rPr/>
        <w:t>숥桠轷까㡋搨兓쉣㩡櫂摙桬䜨</w:t>
      </w:r>
      <w:r>
        <w:rPr/>
        <w:t>⡾</w:t>
      </w:r>
      <w:r>
        <w:rPr/>
        <w:t>숪뾬炬䓍⑍慫兖ꥵ䠭䉐</w:t>
      </w:r>
      <w:r>
        <w:rPr/>
        <w:t>ⰹ</w:t>
      </w:r>
      <w:r>
        <w:rPr/>
        <w:t>氬㠨뿎未캩甽晊㠤䅯塉⩞祭䔩冱䍧漲枬㣂椸</w:t>
      </w:r>
      <w:r>
        <w:rPr/>
        <w:t>ⰽ</w:t>
      </w:r>
      <w:r>
        <w:rPr/>
        <w:t>걶㉯썒䍵㥘滂䕐䡢㡠칂湉쉌佁ぉ숯㥱橁妮䬷頫썑믂⚏슏䬲痂⫂灕䭲칸䷂㋍硓䐻⽚啞硈礷埂輪䄦슡厵䉩ꎿ숵坌䕖䅹㒩깪ご䃂쉮䍶杵쉰䍘勂帱䉅</w:t>
      </w:r>
      <w:r>
        <w:rPr/>
        <w:t>ꥃ</w:t>
      </w:r>
      <w:r>
        <w:rPr/>
        <w:t>轚깮츥厘㚣䷎䩓⧂⍂癠猭䁭嘦䪥쉴䬥</w:t>
      </w:r>
      <w:r>
        <w:rPr/>
        <w:t>ⰻ⪿</w:t>
      </w:r>
      <w:r>
        <w:rPr/>
        <w:t>뭸顫쉗晏쉐瘴ꅑ쉣䈵ㄥ㦵攰䑫杷␤싂</w:t>
      </w:r>
      <w:r>
        <w:rPr/>
        <w:t>Ⱟ</w:t>
      </w:r>
      <w:r>
        <w:rPr/>
        <w:t>癚媘쉳梡⴪</w:t>
      </w:r>
      <w:r>
        <w:rPr/>
        <w:t>ꔵ</w:t>
      </w:r>
      <w:r>
        <w:rPr/>
        <w:t>습獺⑔栨盂伊㕉䅙搥슮쉚䈭䫂攪땇㊩卖夨捹䇂東䥺㵳䄹轤婍稪弽槂曂彐췂禘卆乴슘깳扥싍癭</w:t>
      </w:r>
      <w:r>
        <w:rPr/>
        <w:t>⡐</w:t>
      </w:r>
      <w:r>
        <w:rPr/>
        <w:t>䡺㌽䥇爷䙙䴯涩䰪懂녠䏂♧㴰繲㍯</w:t>
      </w:r>
      <w:r>
        <w:rPr/>
        <w:t>Ⲭ</w:t>
      </w:r>
      <w:r>
        <w:rPr/>
        <w:t>拎十㖿㍺㙥쉉淂歎妵奲쉷契媿㕏녏娸䁐櫂묻ꥦ嚮㭔摪爥琵呄啐婯捥Ⓨ㬶縭쉓匹湚挵䬥▵쉏啤㝊眸ꥠ쉥䩹瑮䙨Ⓧ䝦斩㎘即奄썁⑞噫桥</w:t>
      </w:r>
      <w:r>
        <w:rPr/>
        <w:t>꧂</w:t>
      </w:r>
      <w:r>
        <w:rPr/>
        <w:t>䂵╄璬쉵偔뭇憣</w:t>
      </w:r>
      <w:r>
        <w:rPr/>
        <w:t>ⱇ</w:t>
      </w:r>
      <w:r>
        <w:rPr/>
        <w:t>湟剀先㨫땗</w:t>
      </w:r>
      <w:r>
        <w:rPr/>
        <w:t>ꥐ</w:t>
      </w:r>
      <w:r>
        <w:rPr/>
        <w:t>洨무䁭玣椶浬</w:t>
      </w:r>
      <w:r>
        <w:rPr/>
        <w:t>꧂</w:t>
      </w:r>
      <w:r>
        <w:rPr/>
        <w:t>獰剥넪</w:t>
      </w:r>
      <w:r>
        <w:rPr/>
        <w:t>ꖏ</w:t>
      </w:r>
      <w:r>
        <w:rPr/>
        <w:t>쉶⭥沥</w:t>
      </w:r>
      <w:r>
        <w:rPr/>
        <w:t>⵰</w:t>
      </w:r>
      <w:r>
        <w:rPr/>
        <w:t>愭숪䋂┱컂畴畇朻䐳偰敪全甩㍐潙묮䌳偊睥桺⦡䅸</w:t>
      </w:r>
      <w:r>
        <w:rPr/>
        <w:t>ꗂ⤦</w:t>
      </w:r>
      <w:r>
        <w:rPr/>
        <w:t>䜣</w:t>
      </w:r>
      <w:r>
        <w:rPr/>
        <w:t>ⵋ⩏</w:t>
      </w:r>
      <w:r>
        <w:rPr/>
        <w:t>彙橍┮䁘뽕썧畉䰰敫㡵卉矎⪮䌫汯䩆扮긪䄸</w:t>
      </w:r>
      <w:r>
        <w:rPr/>
        <w:t>ꔵ</w:t>
      </w:r>
      <w:r>
        <w:rPr/>
        <w:t>疣☻枘㵦䵚</w:t>
      </w:r>
      <w:r>
        <w:rPr/>
        <w:t>ꥁ</w:t>
      </w:r>
      <w:r>
        <w:rPr/>
        <w:t>쉱╇䍎김뽭页껍曂㠲瑏⥞㥆〷ꥷ佞䌣숫䵠</w:t>
      </w:r>
      <w:r>
        <w:rPr/>
        <w:t>ⱇ</w:t>
      </w:r>
      <w:r>
        <w:rPr/>
        <w:t>癫畹丹⯂呥彡갩晫牕顴婏</w:t>
      </w:r>
      <w:r>
        <w:rPr/>
        <w:t>ⵒ</w:t>
      </w:r>
      <w:r>
        <w:rPr/>
        <w:t>㡒䟂숪쉳쉊乇쉕癬漮䫂硶슩䭙䜯嫂㕴䖣Ⓙ碘癁䠪晥纥땭幾畅칢砱ꥷ甪摗㩒瑆椱䁗圶扡截⸷㥡ꌷ</w:t>
      </w:r>
      <w:r>
        <w:rPr/>
        <w:t>ꦱ</w:t>
      </w:r>
      <w:r>
        <w:rPr/>
        <w:t>猻猰溱癚</w:t>
      </w:r>
      <w:r>
        <w:rPr/>
        <w:t>ꔱ</w:t>
      </w:r>
      <w:r>
        <w:rPr/>
        <w:t>兊夺兮䥄嫂䥄쉉噎쉤䰻숦䠭딭</w:t>
      </w:r>
      <w:r>
        <w:rPr/>
        <w:t>ꤪ</w:t>
      </w:r>
      <w:r>
        <w:rPr/>
        <w:t>怩瀪</w:t>
      </w:r>
      <w:r>
        <w:rPr/>
        <w:t>ꤦ╳</w:t>
      </w:r>
      <w:r>
        <w:rPr/>
        <w:t>㑓䌳墏</w:t>
      </w:r>
      <w:r>
        <w:rPr/>
        <w:t>⡀</w:t>
      </w:r>
      <w:r>
        <w:rPr/>
        <w:t>쉕噡猲璬슻瑖㡲䝮㴽㈽啀啭呪䁮晙㑭⬪剐戯侩獴剦㎏⩳削傥㍂牊</w:t>
      </w:r>
      <w:r>
        <w:rPr/>
        <w:t>ⱺ</w:t>
      </w:r>
      <w:r>
        <w:rPr/>
        <w:t>楠쏂歒卪쵞싂⤦瑾⴦洸䌯抮⼲奵瓂</w:t>
      </w:r>
      <w:r>
        <w:rPr/>
        <w:t>ꥁ</w:t>
      </w:r>
      <w:r>
        <w:rPr/>
        <w:t>䡀参瑊瑹</w:t>
      </w:r>
      <w:r>
        <w:rPr/>
        <w:t>ꔻ</w:t>
      </w:r>
      <w:r>
        <w:rPr/>
        <w:t>䌹溩唪ㄯ⽎潋쵓묣䟍皩煤ꍈ塺ꍳ⧂쏂</w:t>
      </w:r>
      <w:r>
        <w:rPr/>
        <w:t>ⵚ</w:t>
      </w:r>
      <w:r>
        <w:rPr/>
        <w:t>뭪걫䤭</w:t>
      </w:r>
      <w:r>
        <w:rPr/>
        <w:t>⡈</w:t>
      </w:r>
      <w:r>
        <w:rPr/>
        <w:t>㕄싂洪呠甽╅穴䔣䥊</w:t>
      </w:r>
      <w:r>
        <w:rPr/>
        <w:t>⠴</w:t>
      </w:r>
      <w:r>
        <w:rPr/>
        <w:t>慧穚⩸单┽쉥塦㘫咮乌硏㘲䜬▏優洦㨳㨳牗뭑쵩桂⩒䝡싂⹢劵㕡⫃渻㉋㵕ㅦ뭲䉘䂮浕砤框꥾垵㑚侵걤싂䧂瑉湞뽫瀱</w:t>
      </w:r>
      <w:r>
        <w:rPr/>
        <w:t>ⵯ</w:t>
      </w:r>
      <w:r>
        <w:rPr/>
        <w:t>쉣䥚癸⩣쉎견乔偔礪쉐硗輸辩䰴彯䙬꺩却슡⽥쉩姂갸칅쉤넣숪捋땕쉚䛍쌽绂婁䵘ㄦ⩙瑞숥倮癃頦㑎</w:t>
      </w:r>
      <w:r>
        <w:rPr/>
        <w:t>ⵎ꧂</w:t>
      </w:r>
      <w:r>
        <w:rPr/>
        <w:t>㫂悏䵏숪⽐䕯禥涘싂并偾歄獓ㅓ쉧㩳嘪溮磃떬땁秂歞䑺坷殬慎⛂䘤侘㯂싂┻♆轌숱惂䉵갭쉚敉朵</w:t>
      </w:r>
      <w:r>
        <w:rPr/>
        <w:t>ⱱ</w:t>
      </w:r>
      <w:r>
        <w:rPr/>
        <w:t>爊奆♓䁊迃땸䔶Ⓕ浾</w:t>
      </w:r>
      <w:r>
        <w:rPr/>
        <w:t>⡁</w:t>
      </w:r>
      <w:r>
        <w:rPr/>
        <w:t>칲搵䥾塭湂䍁㑢獁㙞껂䁒幱떻</w:t>
      </w:r>
      <w:r>
        <w:rPr/>
        <w:t>ⰶ</w:t>
      </w:r>
      <w:r>
        <w:rPr/>
        <w:t>쉚䳂싍䂣쉣㞥싂</w:t>
      </w:r>
      <w:r>
        <w:rPr/>
        <w:t>ⰶ╊</w:t>
      </w:r>
      <w:r>
        <w:rPr/>
        <w:t>숨⽍䍅偋딴洤瘥坑侱㣎皣꥚癋⽯奮㑲倽熘쉏⥴㑸⺮硗瑂╲㬽埍</w:t>
      </w:r>
      <w:r>
        <w:rPr/>
        <w:t>ⴱ</w:t>
      </w:r>
      <w:r>
        <w:rPr/>
        <w:t>䃍輨䝓眻男㘪䚥㟂祥椱쉣璏㤬㡚兵伱頻正</w:t>
      </w:r>
      <w:r>
        <w:rPr/>
        <w:t>ⰲ䷂</w:t>
      </w:r>
      <w:r>
        <w:rPr/>
        <w:t>晘⼰쉱䯂컂琽轳곂啃⨸ㅺ♫煮㑑㧂佗穙档</w:t>
      </w:r>
      <w:r>
        <w:rPr/>
        <w:t>ꔵ</w:t>
      </w:r>
      <w:r>
        <w:rPr/>
        <w:t>灨窘䢏슡갴碱係</w:t>
      </w:r>
      <w:r>
        <w:rPr/>
        <w:t>ꥁ</w:t>
      </w:r>
      <w:r>
        <w:rPr/>
        <w:t>堺ㅒ㯂⩭⹚䪏쉶䳎䉐</w:t>
      </w:r>
      <w:r>
        <w:rPr/>
        <w:t>ⴶ䷂</w:t>
      </w:r>
      <w:r>
        <w:rPr/>
        <w:t>梘橖숯杖숥淂慰뼲☦숱슩ꎱ䜤䏂颥剓♐숩椻ㆩ넱㘳쉷儸㐹쉪</w:t>
      </w:r>
      <w:r>
        <w:rPr/>
        <w:t>⣂</w:t>
      </w:r>
      <w:r>
        <w:rPr/>
        <w:t>䉂䜱ㅲ旂뇎櫂⌥烂柂㭫幁沣稪ꥲ滂㙀喣ꆵ㝕┽쉓♹献䩃塴婾偣슥</w:t>
      </w:r>
      <w:r>
        <w:rPr/>
        <w:t>⡊⒩</w:t>
      </w:r>
      <w:r>
        <w:rPr/>
        <w:t>䵆ご徥㙣瑍种佾䭙帹夦┤㭂길狃䫂걸⩑䠭</w:t>
      </w:r>
      <w:r>
        <w:rPr/>
        <w:t>ⵆ</w:t>
      </w:r>
      <w:r>
        <w:rPr/>
        <w:t>㭔偏㩏싂㨰歪쉘㎱䕧㥤ㄭㅳ祄捲婑㜹奷</w:t>
      </w:r>
      <w:r>
        <w:rPr/>
        <w:t>ꦿ</w:t>
      </w:r>
      <w:r>
        <w:rPr/>
        <w:t>㡨柂塭㦵ꍂ뗂祄숪轴쉕⺿偈癹</w:t>
      </w:r>
      <w:r>
        <w:rPr/>
        <w:t>⡡</w:t>
      </w:r>
      <w:r>
        <w:rPr/>
        <w:t>䅙묬ぷ䖩㈽싂浈两䡴㭋☺ꍒ쉆ꌪ㞮奥갳汙⍐쉗</w:t>
      </w:r>
      <w:r>
        <w:rPr/>
        <w:t>⣎</w:t>
      </w:r>
      <w:r>
        <w:rPr/>
        <w:t>㟂ㅶ䝭湮硬㕥涱渱㩔㩀煦䵠䉃㢩瑰頷濂</w:t>
      </w:r>
      <w:r>
        <w:rPr/>
        <w:t>꥓</w:t>
      </w:r>
      <w:r>
        <w:rPr/>
        <w:t>朣긻帪珂姂쉭獓䙰夺⍨煯</w:t>
      </w:r>
      <w:r>
        <w:rPr/>
        <w:t>ⶱ</w:t>
      </w:r>
      <w:r>
        <w:rPr/>
        <w:t>㩨砲勂싂</w:t>
      </w:r>
      <w:r>
        <w:rPr/>
        <w:t>ꗂ</w:t>
      </w:r>
      <w:r>
        <w:rPr/>
        <w:t>咬싂묵㬫轊</w:t>
      </w:r>
      <w:r>
        <w:rPr/>
        <w:t>⢮</w:t>
      </w:r>
      <w:r>
        <w:rPr/>
        <w:t>欹䵶䔻쉢卙</w:t>
      </w:r>
      <w:r>
        <w:rPr/>
        <w:t>Ⲯ</w:t>
      </w:r>
      <w:r>
        <w:rPr/>
        <w:t>㇂䮩䶥⑦⩸副숪ㅏ䔳桵ꥺふ쉾唦⹓㌷걏欦杉</w:t>
      </w:r>
      <w:r>
        <w:rPr/>
        <w:t>ꖱ</w:t>
      </w:r>
      <w:r>
        <w:rPr/>
        <w:t>去㢘竂☰㩘⩗䤬㭲</w:t>
      </w:r>
      <w:r>
        <w:rPr/>
        <w:t>ⵚ</w:t>
      </w:r>
      <w:r>
        <w:rPr/>
        <w:t>떱晃㞵⩳䙱卆杲䏂⛎숻숣쉚璏䝷飍䓂と쉶汍녮㮱歋䑬砭〦</w:t>
      </w:r>
      <w:r>
        <w:rPr/>
        <w:t>ꔬꥄ</w:t>
      </w:r>
      <w:r>
        <w:rPr/>
        <w:t>䴭</w:t>
      </w:r>
      <w:r>
        <w:rPr/>
        <w:t>ꤪ</w:t>
      </w:r>
      <w:r>
        <w:rPr/>
        <w:t>戭쉁奭쉞瑏믂犩怱䖵卞囂卟皿숭婦㬣싂慱슥쌮绍䉆掘䄱獱矂丱頯싂䂘〴㯂ꄹㅹ썔佴お桌써⼻汤娹倻㍬繃伪戭쉪⬻獾妥慏㍏⩃爴堸ㅚⓂ싂礪숣숭싂</w:t>
      </w:r>
      <w:r>
        <w:rPr/>
        <w:t>ⱅ</w:t>
      </w:r>
      <w:r>
        <w:rPr/>
        <w:t>쉟嘪夦ꏂ츫</w:t>
      </w:r>
      <w:r>
        <w:rPr/>
        <w:t>ⰽ</w:t>
      </w:r>
      <w:r>
        <w:rPr/>
        <w:t>浣㝀穇걌쉎㛂亥⭷싂搩抩ㄴ⬪顐暏爹偺晆㍪䅫睍潮礮䕒⎮㷂슿扬楾䩂焦瑤츳楆䗂兗뼱サ䔴䨣땆煢敲偨⤷촨渳䡉剖</w:t>
      </w:r>
      <w:r>
        <w:rPr/>
        <w:t>ⱖ</w:t>
      </w:r>
      <w:r>
        <w:rPr/>
        <w:t>걬䁞湉</w:t>
      </w:r>
      <w:r>
        <w:rPr/>
        <w:t>ꦩ</w:t>
      </w:r>
      <w:r>
        <w:rPr/>
        <w:t>쉗畬儰顆ꥴ幯幏㨨䝔妩汉ꇎ璮</w:t>
      </w:r>
      <w:r>
        <w:rPr/>
        <w:t>ⴽ</w:t>
      </w:r>
      <w:r>
        <w:rPr/>
        <w:t>輶珂㛂杆利渻甪숪午獋</w:t>
      </w:r>
      <w:r>
        <w:rPr/>
        <w:t>⡆</w:t>
      </w:r>
      <w:r>
        <w:rPr/>
        <w:t>摸摆曎</w:t>
      </w:r>
      <w:r>
        <w:rPr/>
        <w:t>ⵤ</w:t>
      </w:r>
      <w:r>
        <w:rPr/>
        <w:t>ひ嫎㭩䄯坳獗㤊䑀㠪圪슩싂숴傮㬽䳂쉓㡅숰奎牫䱵칕쉨淂繕䙞싍博㯂㈹땬瑳⭾䐷䒬쉇䔪䗂浍頦参檻䮏슬琺㈴嗂否吲⻃䯂祳槂汊숬⩚⭩⵶晭싂</w:t>
      </w:r>
      <w:r>
        <w:rPr/>
        <w:t>ꤪ</w:t>
      </w:r>
      <w:r>
        <w:rPr/>
        <w:t>乮瀩숪祯彐⥱稱彍䵎걢㵎轳䛃慕䇂怣쉥熻䀶恬ꄭ</w:t>
      </w:r>
      <w:r>
        <w:rPr/>
        <w:t>ꔤ</w:t>
      </w:r>
      <w:r>
        <w:rPr/>
        <w:t>Ⱜ</w:t>
      </w:r>
      <w:r>
        <w:rPr/>
        <w:t>氥슬㍘┥⑁督橾䕡䯎甹꥔숬拂槂쉯㠪숮琮溮</w:t>
      </w:r>
      <w:r>
        <w:rPr/>
        <w:t>⢏</w:t>
      </w:r>
      <w:r>
        <w:rPr/>
        <w:t>晟煟牭쉵⼣쉔뇂畏剩</w:t>
      </w:r>
      <w:r>
        <w:rPr/>
        <w:t>ꤷ</w:t>
      </w:r>
      <w:r>
        <w:rPr/>
        <w:t>ッ㴥⽠牳䍸칅뽮畦깙歯曂⿂勂숷礳涬埂䄶⹟뗍썅兞矂숵딮쉮싂昽繰㨷䆘お쉘</w:t>
      </w:r>
      <w:r>
        <w:rPr/>
        <w:t>ꥅꥍ</w:t>
      </w:r>
      <w:r>
        <w:rPr/>
        <w:t>䭈</w:t>
      </w:r>
      <w:r>
        <w:rPr/>
        <w:t>꧂</w:t>
      </w:r>
      <w:r>
        <w:rPr/>
        <w:t>毎敁甽걦福轨填瑢桢瘬㵏汗깹뽺쵖埂倻숳潖㕄唶䱈㶱刯㝷撩吷䉔柂슩硄彣恉彾撵嚻噄╱兰䕭숽䕭癢㶿딫灩⮣㵾ꄪ柂넸繸仂⛂넱</w:t>
      </w:r>
      <w:r>
        <w:rPr/>
        <w:t>꧂</w:t>
      </w:r>
      <w:r>
        <w:rPr/>
        <w:t>쉴칎䏂⥘矂砪䭶磃</w:t>
      </w:r>
      <w:r>
        <w:rPr/>
        <w:t>ꤹ</w:t>
      </w:r>
      <w:r>
        <w:rPr/>
        <w:t>啎㥮攱㚻䑳㣂</w:t>
      </w:r>
      <w:r>
        <w:rPr/>
        <w:t>ꥈ</w:t>
      </w:r>
      <w:r>
        <w:rPr/>
        <w:t>剴䉑噤㐪걎汓⾩爸女</w:t>
      </w:r>
      <w:r>
        <w:rPr/>
        <w:t>꧃꧂</w:t>
      </w:r>
      <w:r>
        <w:rPr/>
        <w:t>婢</w:t>
      </w:r>
      <w:r>
        <w:rPr/>
        <w:t>ⵃ</w:t>
      </w:r>
      <w:r>
        <w:rPr/>
        <w:t>琫楮呫凂挻䬱琳뭚總扭䥰㭾憱숭熘呢념䴳煡瓂氷殩椤㵱扉㑥先䘺쉩棂⹀뽙窿䴰嘪光淂ꅊ惂坆◂偦슩</w:t>
      </w:r>
      <w:r>
        <w:rPr/>
        <w:t>⠦</w:t>
      </w:r>
      <w:r>
        <w:rPr/>
        <w:t>⽰迂䁘쏂䍇ꏂ컃⬫뇂抏畍뮏⭅뽙〻畖츮쵅䤹촤伳⩏⤨㑈㝵층⥀⨰煋쏂㉧㜹숮쉠ꅒ䌪䐦녞睯㉙䉥쉯乫暱⽶땘싂渫幭䍲깺뭚쉀䥗쉫ꍒ琶瀦偧</w:t>
      </w:r>
      <w:r>
        <w:rPr/>
        <w:t>ⱕ</w:t>
      </w:r>
      <w:r>
        <w:rPr/>
        <w:t>嘵㭀剹桸䭬㨳瀸⹁潑澣惂캡䈰咱䰱쉔䁳穵擂乁쉟츪써䱕숫别晹顱碬쉢瑀쉡䫂䶡쉱矎㜴䡈녒祾㍶呐晓싂</w:t>
      </w:r>
      <w:r>
        <w:rPr/>
        <w:t>Ⱳ</w:t>
      </w:r>
      <w:r>
        <w:rPr/>
        <w:t>㑧㉠ꍚ䡌乊㍋硆쉫뭍䘯灒⽏숲唳ꅵ쉳憡㝤ヂ숯⬴</w:t>
      </w:r>
      <w:r>
        <w:rPr/>
        <w:t>⣂</w:t>
      </w:r>
      <w:r>
        <w:rPr/>
        <w:t>摓懎뗃㑃䥥칃硪뽍곂烂쉪뽅搴桏漪숺嗂吱棂の䭤⚩⺮潲と役ㅩ㠥幦员敄浯枵潈걣쉗춵ꎘ獲뾡䩯幷繠㌦⨻痂㐶汥▻싎䡏⌦</w:t>
      </w:r>
      <w:r>
        <w:rPr/>
        <w:t>⠪</w:t>
      </w:r>
      <w:r>
        <w:rPr/>
        <w:t>揂⪩</w:t>
      </w:r>
      <w:r>
        <w:rPr/>
        <w:t>ꕒ</w:t>
      </w:r>
      <w:r>
        <w:rPr/>
        <w:t>剀녬䮘浏桙剾</w:t>
      </w:r>
      <w:r>
        <w:rPr/>
        <w:t>ꖥ</w:t>
      </w:r>
      <w:r>
        <w:rPr/>
        <w:t>淂兆繦⭡쉘싍㕁ꎱ⹡欳⥠彏嚻眬佘晅㴯㩑㍇吲쉣嘰걠牥愰걙㔦幖싂晟갱뗂䖵杅㖡权炡睫坠疡智䩃㉒</w:t>
      </w:r>
      <w:r>
        <w:rPr/>
        <w:t>ꕹ</w:t>
      </w:r>
      <w:r>
        <w:rPr/>
        <w:t>쉸橈칁䠊꥗唷卂汔䭾嘲伫숥坢刣兰ꎮ徏⚣숮䊩轚毂捃㑂쉔㈰㝯睪㭂悿牷</w:t>
      </w:r>
      <w:r>
        <w:rPr/>
        <w:t>ꥅ</w:t>
      </w:r>
      <w:r>
        <w:rPr/>
        <w:t>氵쉴坺甤䂬걆⩤䢏區慟⹃</w:t>
      </w:r>
      <w:r>
        <w:rPr/>
        <w:t>Ⱬ</w:t>
      </w:r>
      <w:r>
        <w:rPr/>
        <w:t>㜺╬╍畡䕃椳䵑숪</w:t>
      </w:r>
      <w:r>
        <w:rPr/>
        <w:t>⡐</w:t>
      </w:r>
      <w:r>
        <w:rPr/>
        <w:t>쉖汎⮣朩⼨䣂䊩䥅浱썤橵瓂뭚勂⏂ㄭ쉙㠫禮㵏ㄳ潌쉂偐㌱伺べ稭煌⨦反슿即쉉칢쉵㍪恇뭾䘷朴䙓時櫂塤淂漩</w:t>
      </w:r>
      <w:r>
        <w:rPr/>
        <w:t>꤬</w:t>
      </w:r>
      <w:r>
        <w:rPr/>
        <w:t>땑整슥攦썳썁坫쉋쉍捧☰啪㥇乩ꅙ쉂쉌ꥣ╫ꌯ䑴ㄭ䱤祁ㅡ潬묱쉳攪癧䏂⑸啢䭾뽩恉丮⩚揂쵗슏歟</w:t>
      </w:r>
      <w:r>
        <w:rPr/>
        <w:t>ꤱ</w:t>
      </w:r>
      <w:r>
        <w:rPr/>
        <w:t>⽃␭椪숽</w:t>
      </w:r>
      <w:r>
        <w:rPr/>
        <w:t>ⱴ</w:t>
      </w:r>
      <w:r>
        <w:rPr/>
        <w:t>匥怴揍煔畎⍡⹀쉕佫瘪晄祓塉갭轳搳䤹쉚싂畊顋ꄩ䕸榘츤㠴歧扫桟滃繀殩ㄫ侱咘⍆䒡ꏂ</w:t>
      </w:r>
      <w:r>
        <w:rPr/>
        <w:t>⠮⹶</w:t>
      </w:r>
      <w:r>
        <w:rPr/>
        <w:t>싂♣</w:t>
      </w:r>
      <w:r>
        <w:rPr/>
        <w:t>ꗎ</w:t>
      </w:r>
      <w:r>
        <w:rPr/>
        <w:t>䦩䝃乡䍬浓穉畢帪⮡䑥揂㥭</w:t>
      </w:r>
      <w:r>
        <w:rPr/>
        <w:t>Ⱖ</w:t>
      </w:r>
      <w:r>
        <w:rPr/>
        <w:t>䍩卑燍䅊䃃䐫⍍獓癎</w:t>
      </w:r>
      <w:r>
        <w:rPr/>
        <w:t>꧂</w:t>
      </w:r>
      <w:r>
        <w:rPr/>
        <w:t>ⳃ</w:t>
      </w:r>
      <w:r>
        <w:rPr/>
        <w:t>ꎣ䡩쉰ꌭ䁆帪䯂⤨䵙敳幵䁁湹☦㕂☮瑞숩╯弬牊姃癥㵔丬怣杒숪⤺뼫穑㉙䁂枏帪쉦剙♧춬灦奀楅</w:t>
      </w:r>
      <w:r>
        <w:rPr/>
        <w:t>ꤽ</w:t>
      </w:r>
      <w:r>
        <w:rPr/>
        <w:t>땂땏쉧</w:t>
      </w:r>
      <w:r>
        <w:rPr/>
        <w:t>ꕸ</w:t>
      </w:r>
      <w:r>
        <w:rPr/>
        <w:t>䉪录特猨渵⻂ㆿ㝐桰쉓旎壂幋欨䑉垱쉕䉮復樺칋깫卭娪⹎쉕겿㩠啤穞쉸惂㥅晎쏂</w:t>
      </w:r>
      <w:r>
        <w:rPr/>
        <w:t>⠭</w:t>
      </w:r>
      <w:r>
        <w:rPr/>
        <w:t>쉏ㄴ椰뽯긭ꄻ䓂ꍗ塸쉰䬸䭨瑒쉌䆡䕣楁䤬걎㜷⥏扇갸坴뽵䟎쉂噓㶿숱㪩恡湮뼤숹慆⦡䡥噐</w:t>
      </w:r>
      <w:r>
        <w:rPr/>
        <w:t>ꤪ</w:t>
      </w:r>
      <w:r>
        <w:rPr/>
        <w:t>桗</w:t>
      </w:r>
      <w:r>
        <w:rPr/>
        <w:t>ꤻ</w:t>
      </w:r>
      <w:r>
        <w:rPr/>
        <w:t>倴轂殩恦怴쉏䝎䙐㈱䭧㡞</w:t>
      </w:r>
      <w:r>
        <w:rPr/>
        <w:t>Ⱜ</w:t>
      </w:r>
      <w:r>
        <w:rPr/>
        <w:t>奉썢䈽桉䑐⚣歹㝑㔫㔥硪䭩㵉漥⨺땇樲땮춘⭺⎻㝯慐墮熱煃奋摷⭾ꇂ쵨䑭来䨫㣂㶵㑵쌷嫃싃摙㕦燂圳䝯⬬煡楠幆ꎱ䱗ꅢ祤꥘⩓떩穀숤主⌴䕔坪帬</w:t>
      </w:r>
      <w:r>
        <w:rPr/>
        <w:t>ꕨ</w:t>
      </w:r>
      <w:r>
        <w:rPr/>
        <w:t>丰ꅭ潩凂싃쉀싂厩㉶玩噳煈纩啭煈睑슱栲ꄭㅖ⽧쵫ꥠ穗⨪숹稽産氩縶氥䪡慥敹搹䆩쌦牌㬨擂믂⮱疱쉬佅쉔㧂戦㵡擂㭗쉾슡础乳湴갲긻硗偄숦</w:t>
      </w:r>
      <w:r>
        <w:rPr/>
        <w:t>ꔶ</w:t>
      </w:r>
      <w:r>
        <w:rPr/>
        <w:t>悮</w:t>
      </w:r>
      <w:r>
        <w:rPr/>
        <w:t>ⵠ</w:t>
      </w:r>
      <w:r>
        <w:rPr/>
        <w:t>䦮㵲쌷쉡뭘⫂旂⹧暮㈱潌橕㨽䑷䌷况⏂稪⭶칄砪䝰辡ꅬ쉗슮쉫㑂䩒숲묵百剑甬㔊㪵㍞囂为</w:t>
      </w:r>
      <w:r>
        <w:rPr/>
        <w:t>꤬</w:t>
      </w:r>
      <w:r>
        <w:rPr/>
        <w:t>뽁彂砥걶ꇂ⸵</w:t>
      </w:r>
      <w:r>
        <w:rPr/>
        <w:t>ꤸ</w:t>
      </w:r>
      <w:r>
        <w:rPr/>
        <w:t>噬浲䴲汤啖杄뗂䑰쉆捙歶㡂歌撮泂쉖珂</w:t>
      </w:r>
      <w:r>
        <w:rPr/>
        <w:t>ꤶ</w:t>
      </w:r>
      <w:r>
        <w:rPr/>
        <w:t>卷卸呸唪汮䇎숺浰㴴灣噵儳䱤璱ㄣ䁷㬯쉧싂䬯煾㙆剗并琨䔸剁ッ䓂⍸ꄶ䑕婤</w:t>
      </w:r>
      <w:r>
        <w:rPr/>
        <w:t>ⴷ</w:t>
      </w:r>
      <w:r>
        <w:rPr/>
        <w:t>㥤⥯䠮狂乳睊</w:t>
      </w:r>
      <w:r>
        <w:rPr/>
        <w:t>Ⱶ</w:t>
      </w:r>
      <w:r>
        <w:rPr/>
        <w:t>撱䕐╶橲慤睴渦柂㑧쉾쉠꥚兮嘶</w:t>
      </w:r>
      <w:r>
        <w:rPr/>
        <w:t>ꕴ</w:t>
      </w:r>
      <w:r>
        <w:rPr/>
        <w:t>穰捫</w:t>
      </w:r>
      <w:r>
        <w:rPr/>
        <w:t>⡢</w:t>
      </w:r>
      <w:r>
        <w:rPr/>
        <w:t>参쉱朹뭁ꄵ幱珍싂땓⩋楞頻の⽸깓ꍋ啾漬㋂놘啠䩲挣穆奲吥殡幓恪彳䕆䕩汥ぷ煅䁥⼳漽뭌ꎣ㷂뭊䨣</w:t>
      </w:r>
      <w:r>
        <w:rPr/>
        <w:t>⣂</w:t>
      </w:r>
      <w:r>
        <w:rPr/>
        <w:t>愤</w:t>
      </w:r>
      <w:r>
        <w:rPr/>
        <w:t>ⱦ</w:t>
      </w:r>
      <w:r>
        <w:rPr/>
        <w:t>쉁䑴桗♺䀨䝍瑱沣</w:t>
      </w:r>
      <w:r>
        <w:rPr/>
        <w:t>ⷃ</w:t>
      </w:r>
      <w:r>
        <w:rPr/>
        <w:t>穎⦮夲杌慺噣㴫毂쉖ꅍ䝄䉏갸嫂㵲卲숰墩楞</w:t>
      </w:r>
      <w:r>
        <w:rPr/>
        <w:t>꧂</w:t>
      </w:r>
      <w:r>
        <w:rPr/>
        <w:t>쵄㤬</w:t>
      </w:r>
      <w:r>
        <w:rPr/>
        <w:t>ꥂ</w:t>
      </w:r>
      <w:r>
        <w:rPr/>
        <w:t>䲵⽃䝡桭ꍯ䪮쉆숭ꥩ</w:t>
      </w:r>
      <w:r>
        <w:rPr/>
        <w:t>Ⲙ</w:t>
      </w:r>
      <w:r>
        <w:rPr/>
        <w:t>妵癤㷂䑗⑤㌫㵩쉣漳㌸书兦允㓂</w:t>
      </w:r>
      <w:r>
        <w:rPr/>
        <w:t>ⰹ⭑</w:t>
      </w:r>
      <w:r>
        <w:rPr/>
        <w:t>쉱㵇⹰숪迂発獬쉴숺㙪檡</w:t>
      </w:r>
      <w:r>
        <w:rPr/>
        <w:t>ⷎ</w:t>
      </w:r>
      <w:r>
        <w:rPr/>
        <w:t>䭤彮㥗숪恤쏂</w:t>
      </w:r>
      <w:r>
        <w:rPr/>
        <w:t>ⷂ⍌</w:t>
      </w:r>
      <w:r>
        <w:rPr/>
        <w:t>輣瘹</w:t>
      </w:r>
      <w:r>
        <w:rPr/>
        <w:t>⡺</w:t>
      </w:r>
      <w:r>
        <w:rPr/>
        <w:t>㡾敎佉牒쉞繃常体쉷⑎祳楂쉸〰す妡䑇灁㭺╆䡩⥖ㅾ⭞㏂浒</w:t>
      </w:r>
      <w:r>
        <w:rPr/>
        <w:t>ⰥⰬ</w:t>
      </w:r>
      <w:r>
        <w:rPr/>
        <w:t>浡愽싎潡䙏䯂嚵컂牄啶</w:t>
      </w:r>
      <w:r>
        <w:rPr/>
        <w:t>ꕧ</w:t>
      </w:r>
      <w:r>
        <w:rPr/>
        <w:t>傿怱뭏쉁␯汶⭸辵⬦棂쉸彐ㅫ㵦</w:t>
      </w:r>
      <w:r>
        <w:rPr/>
        <w:t>꧂</w:t>
      </w:r>
      <w:r>
        <w:rPr/>
        <w:t>깗沱</w:t>
      </w:r>
      <w:r>
        <w:rPr/>
        <w:t>ⶱ</w:t>
      </w:r>
      <w:r>
        <w:rPr/>
        <w:t>湇獹礷湚싂䬣殮쉭坠숽楰쉟捎③㍆㯂쉸䅗恞</w:t>
      </w:r>
      <w:r>
        <w:rPr/>
        <w:t>ꥇ</w:t>
      </w:r>
      <w:r>
        <w:rPr/>
        <w:t>暡猪斮㑊兦仂汬쉊撬침䨣ꅕꅅ呸倮䍰呩硃㚮兯⸴䏂湪땹セ拃狂</w:t>
      </w:r>
      <w:r>
        <w:rPr/>
        <w:t>꧍</w:t>
      </w:r>
      <w:r>
        <w:rPr/>
        <w:t>漫⤩姃⴨恚顊⍈═瞣쉃쉩畢숴澬佃믂䕄ꥷ䡧⸴淂䑙㋍也㐵㠩숥埂⿂噵瑃♕畒痂娷쉚吨쉧掬穷숱⨴숪䩘癩係䁀绍쎻偞㥚轉扢╤䝭㡔䅙烂䘷䙍兣㵡䥍牡轈䃂頥傡㕖挲丣欥믂㧃参媬촬겥슿㑣兆绂㉤숩䜻㩦숣ꥺ갬彎⌯午</w:t>
      </w:r>
      <w:r>
        <w:rPr/>
        <w:t>⡣</w:t>
      </w:r>
      <w:r>
        <w:rPr/>
        <w:t>䰪㩘⯂㴦썃瑂稦┪㵘氱⩺犩㵄椳䚬捱㡰愥㏂䙋暩䑤㓎㯂坖夳숳</w:t>
      </w:r>
      <w:r>
        <w:rPr/>
        <w:t>ⱦ</w:t>
      </w:r>
      <w:r>
        <w:rPr/>
        <w:t>楷ꍯ摒䰲塤⥬䈶䭮䍏睺幭갪牮␷祶彄䩊⹢懂佐䦬Ⓜ넭敨슻㇃〉쉸匬쏎⎬桡㓂ヂ幟ꇂ䛍颥烂慧慱睩╚⭯摖匤庩⥥⏂橚䀩䵡⒏夫䯂㩈池싂묦ㆥ恷扌汉넦怺眻桾춱晣</w:t>
      </w:r>
      <w:r>
        <w:rPr/>
        <w:t>Ⰺ</w:t>
      </w:r>
      <w:r>
        <w:rPr/>
        <w:t>充瑹煃䢡兢╋⴬묩쉇뭸촽䱬洳坰㙋쉊椨燃杈⼭䎮䘪兰瓂恇捃殩쉶啹䃂主䜦⻂</w:t>
      </w:r>
      <w:r>
        <w:rPr/>
        <w:t>Ⱝ</w:t>
      </w:r>
      <w:r>
        <w:rPr/>
        <w:t>䊵偨堶䶩牟㥃揍䵳䁌䔪杤㡀搥</w:t>
      </w:r>
      <w:r>
        <w:rPr/>
        <w:t>⣂</w:t>
      </w:r>
      <w:r>
        <w:rPr/>
        <w:t>伴啂䠺橏⥭쉦䍟숵䅱㝤딤⦥砦쉅쉔</w:t>
      </w:r>
      <w:r>
        <w:rPr/>
        <w:t>ⵗ</w:t>
      </w:r>
      <w:r>
        <w:rPr/>
        <w:t>憮䱷</w:t>
      </w:r>
      <w:r>
        <w:rPr/>
        <w:t>ꤹ</w:t>
      </w:r>
      <w:r>
        <w:rPr/>
        <w:t>갵潞拂辥㯂</w:t>
      </w:r>
      <w:r>
        <w:rPr/>
        <w:t>Ⳃ</w:t>
      </w:r>
      <w:r>
        <w:rPr/>
        <w:t>숷⹄弨⌫搪橭䊘䥨塖晁杕☬쉇颥녮䙪쉣硡ꍂ㦥倲깩쉮纣숲╈〸䉁祧♫⦵瘤杂咩浢輩顗</w:t>
      </w:r>
      <w:r>
        <w:rPr/>
        <w:t>ⱓ╸</w:t>
      </w:r>
      <w:r>
        <w:rPr/>
        <w:t>楑测噂쉈塯乱㑏ㄨ칣摪㕯♥녊딬杆澏毂湇딩槂카均䩉彘楐䩟枩쉰㇍ꍫ妵떩㍬溥䟂轧䍖쉯暮캡쉢䱍桉汗뽭㯂</w:t>
      </w:r>
      <w:r>
        <w:rPr/>
        <w:t>ⰳ</w:t>
      </w:r>
      <w:r>
        <w:rPr/>
        <w:t>쉠⿂獞秂獓ꇃ숻䣍츸慦垏捐婦坂㍗啖慉〩⸰痂䃂ꅳ䱘䡄촤긳숮輩偨␦묰㍣址牘当촽㈽㡯䩤䝸땱吳痍㙤쉠晶⪻硐숤㷎쉳쉵컂⼤</w:t>
      </w:r>
      <w:r>
        <w:rPr/>
        <w:t>꧂</w:t>
      </w:r>
      <w:r>
        <w:rPr/>
        <w:t>奔洭䙖㩧昭⩎㙚穫博길轰倦弬硧浕䧂恡䩩晡偖</w:t>
      </w:r>
      <w:r>
        <w:rPr/>
        <w:t>⠹</w:t>
      </w:r>
      <w:r>
        <w:rPr/>
        <w:t>갬䜯䙉梘䕞숹</w:t>
      </w:r>
      <w:r>
        <w:rPr/>
        <w:t>⣂</w:t>
      </w:r>
      <w:r>
        <w:rPr/>
        <w:t>呁圵쉆烃滂睔쎿⍺䥋⯂䍄⧂걦窬</w:t>
      </w:r>
      <w:r>
        <w:rPr/>
        <w:t>ꤶ</w:t>
      </w:r>
      <w:r>
        <w:rPr/>
        <w:t>轎</w:t>
      </w:r>
      <w:r>
        <w:rPr/>
        <w:t>ⰺ</w:t>
      </w:r>
      <w:r>
        <w:rPr/>
        <w:t>䁤쉥긺㕨繱䩚</w:t>
      </w:r>
      <w:r>
        <w:rPr/>
        <w:t>ꦬ</w:t>
      </w:r>
      <w:r>
        <w:rPr/>
        <w:t>쉟扨╶ꎻ䍋캡⽔剨潕棂ꅬ䨪䬹䙨쉋ꍡꇎ湘旂顺숻䍦䡯捃슩㢱㴰䖮眳擂뾿坋刴쉋쉶䥢払㑌㑙⩆劬墩⭚幚〭癅㷍啟疱浺쉨獅敩╥顓䄺☴港剳煆⨴ꌪ秂걊佀礵</w:t>
      </w:r>
      <w:r>
        <w:rPr/>
        <w:t>ꕞ</w:t>
      </w:r>
      <w:r>
        <w:rPr/>
        <w:t>杭未쉂睕硓䁍쉄怤㜩ꥪ䯂䥬깄爮쉐穢兂楨呈䝔ꥩ䵕쉒⩦쉩佨⵫槍䑩슿</w:t>
      </w:r>
      <w:r>
        <w:rPr/>
        <w:t>ⷂ</w:t>
      </w:r>
      <w:r>
        <w:rPr/>
        <w:t>捡䍪쉡疘乚䠩爨晳婌湬䥱戴쉚截獍礽坶慄㵔⌺䑣澬╶ꍡ깋僃뼥棂깬獦㍊䷂栤䩨迂松ネ杷敃䶮숩䬪氱숵♞匷㆏桀帱䩆轈캮숦娬协䭓</w:t>
      </w:r>
      <w:r>
        <w:rPr/>
        <w:t>ꤹ</w:t>
      </w:r>
      <w:r>
        <w:rPr/>
        <w:t>㙖☽</w:t>
      </w:r>
      <w:r>
        <w:rPr/>
        <w:t>⡊</w:t>
      </w:r>
      <w:r>
        <w:rPr/>
        <w:t>㍭䱖</w:t>
      </w:r>
      <w:r>
        <w:rPr/>
        <w:t>ꤦ</w:t>
      </w:r>
      <w:r>
        <w:rPr/>
        <w:t>슣焩</w:t>
      </w:r>
      <w:r>
        <w:rPr/>
        <w:t>⠥</w:t>
      </w:r>
      <w:r>
        <w:rPr/>
        <w:t>晗싂繺㔰㬳쉱繬</w:t>
      </w:r>
      <w:r>
        <w:rPr/>
        <w:t>ꥂ</w:t>
      </w:r>
      <w:r>
        <w:rPr/>
        <w:t>뇂硾係硐⒘㢥䡄</w:t>
      </w:r>
      <w:r>
        <w:rPr/>
        <w:t>ⱡ</w:t>
      </w:r>
      <w:r>
        <w:rPr/>
        <w:t>ꤸ</w:t>
      </w:r>
      <w:r>
        <w:rPr/>
        <w:t>ⲩ</w:t>
      </w:r>
      <w:r>
        <w:rPr/>
        <w:t>砭畦恣䅾瘦啀硱软䵺哂땒圫侩ꅁ침煨槂䁠칖妮焫癙敩</w:t>
      </w:r>
      <w:r>
        <w:rPr/>
        <w:t>ꦮ⭋</w:t>
      </w:r>
      <w:r>
        <w:rPr/>
        <w:t>⡪</w:t>
      </w:r>
      <w:r>
        <w:rPr/>
        <w:t>쉳㊻噁祵깤녟♓泂䙃␮㵳塑뭾柂敟婣迂朷轇</w:t>
      </w:r>
      <w:r>
        <w:rPr/>
        <w:t>⠱</w:t>
      </w:r>
      <w:r>
        <w:rPr/>
        <w:t>䞏층壎슣厮</w:t>
      </w:r>
      <w:r>
        <w:rPr/>
        <w:t>ꤩ</w:t>
      </w:r>
      <w:r>
        <w:rPr/>
        <w:t>쉠䬻쉬棂⥶汨ㆵ⑁穙䙄杓ꄊ썮癵曎搣慔穟㤮⩷畫䏂伫</w:t>
      </w:r>
      <w:r>
        <w:rPr/>
        <w:t>⠸</w:t>
      </w:r>
      <w:r>
        <w:rPr/>
        <w:t>爵強컂쉡䞻땀浢纏䅒䝵津愣汦⬴㗃╱⽳徏⫂숷渶숬╧帯뾣偨憡檥颩梻⩕䬴晱걒긦潧믂쉉</w:t>
      </w:r>
      <w:r>
        <w:rPr/>
        <w:t>꧂</w:t>
      </w:r>
      <w:r>
        <w:rPr/>
        <w:t>습숤슿쉫쉘ㅂ㨮爰槂搰礶㧎奴㉡⫂滎䇍뽍墥㥣卲뭺쵾橀浌搪⏂畊卡뿂煌揂癕㡵两딣歸䘽䌩쉡ㅬ區墮⥚繢桺祾쉃⭱䜩㖥㒣</w:t>
      </w:r>
      <w:r>
        <w:rPr/>
        <w:t>ꤩ</w:t>
      </w:r>
      <w:r>
        <w:rPr/>
        <w:t>뗂煨繑⥋污녏Ⓜ奅䗃쵣灗䦮噶싍䅌摫歍䜸䜲╖烂焳⹏⫂惎偑䔩㭴潏</w:t>
      </w:r>
      <w:r>
        <w:rPr/>
        <w:t>ꕪ</w:t>
      </w:r>
      <w:r>
        <w:rPr/>
        <w:t>츶楓</w:t>
      </w:r>
      <w:r>
        <w:rPr/>
        <w:t>ꕢ</w:t>
      </w:r>
      <w:r>
        <w:rPr/>
        <w:t>猪彀䗃ㅬ㨱㍏祯繥桘當䍠⻂땕믂睴䴷䃂兊慥▵仍쉓渤䱀媏⥎復匰畅♾呓䞏뭰〽ꆮ焳뭗䇂䭢⨦歟슘㙠拂╏根彪剮쉉䡞瀪갦칌쉓塭琽健슻⦩㩅璿礱걔</w:t>
      </w:r>
      <w:r>
        <w:rPr/>
        <w:t>ꤷ</w:t>
      </w:r>
      <w:r>
        <w:rPr/>
        <w:t>玏挴兎楱浫祟뇂컃輹噾恂쉶䕙⚬昪䤷♂촶焣쵅쉌㉵</w:t>
      </w:r>
      <w:r>
        <w:rPr/>
        <w:t>Ⳃ╎</w:t>
      </w:r>
      <w:r>
        <w:rPr/>
        <w:t>穬犘촽䏂걟쉩㔭䋃쉩塖숱煠⤮⹮湘唻⪻슿轐㑚㵡ꇂ㉸牭㙴⧃桯♣故⎵䡦㡴ꥬ硥⥡⦮䅑뭣㉆쉧쉉숦䥟쉟㧂ꍷ曂汤숯䵩浦堫浯烂쉵</w:t>
      </w:r>
      <w:r>
        <w:rPr/>
        <w:t>⢩</w:t>
      </w:r>
      <w:r>
        <w:rPr/>
        <w:t>顥䈪⚏喏⛂坣⸦硾㗂㙅㥀从곂꺘牣쉟敄⑅塪捋㦵⩖䤮橇ꥪ곎涏䬽</w:t>
      </w:r>
      <w:r>
        <w:rPr/>
        <w:t>⠯</w:t>
      </w:r>
      <w:r>
        <w:rPr/>
        <w:t>㬫긪깴瑩佶䁐桚廂䆩䟂睖䙥겣㤤坟㮡惂坕㇂瀲</w:t>
      </w:r>
      <w:r>
        <w:rPr/>
        <w:t>ꔸ</w:t>
      </w:r>
      <w:r>
        <w:rPr/>
        <w:t>ꄯㅰ㣎湌弭쉢쉣轅具숯煨䓂쉵穆⬥潔걬䅲ꍁ卨㭑⬪入䢿奙䭨㉅쉠쉷焤噩煡䋃⌫塍弪쉄㙳婆硚乮疡䅈䡢燂桨숷䧂</w:t>
      </w:r>
      <w:r>
        <w:rPr/>
        <w:t>ⵕ</w:t>
      </w:r>
      <w:r>
        <w:rPr/>
        <w:t>뽧ヂ㐤搳橐</w:t>
      </w:r>
      <w:r>
        <w:rPr/>
        <w:t>ꥏ</w:t>
      </w:r>
      <w:r>
        <w:rPr/>
        <w:t>ꥮ䊬긪숶㈽慊⍗獋ㅊ</w:t>
      </w:r>
      <w:r>
        <w:rPr/>
        <w:t>⠶</w:t>
      </w:r>
      <w:r>
        <w:rPr/>
        <w:t>컃㶡ꄫ淂㔦犵썡瓂勍浂䤨ケ䈺녣壂쉯䅌烎ꍧㅄ쉰쉠硁晤</w:t>
      </w:r>
    </w:p>
    <w:p>
      <w:pPr>
        <w:pStyle w:val="PreformattedText"/>
        <w:bidi w:val="0"/>
        <w:spacing w:before="0" w:after="0"/>
        <w:jc w:val="left"/>
        <w:rPr/>
      </w:pPr>
      <w:r>
        <w:rPr/>
        <w:t>넺슩</w:t>
      </w:r>
      <w:r>
        <w:rPr/>
        <w:t>ⵘ</w:t>
      </w:r>
      <w:r>
        <w:rPr/>
        <w:t>䪬爮뽾ꆩ䙀⛂쉨慢歂纡썹따䥊♋㥡棂㟂濂幪䀤こ㭚丶긤䱳뼶婀㵆匱⍵⴫㉰伥抣摑两㏍你䉱☬쉦쉔啣㔦ꥬ䝵琩⩑긳塵㜭娮䞘堦坒猵栫ꍈ敧穭癣</w:t>
      </w:r>
      <w:r>
        <w:rPr/>
        <w:t>ꔮ</w:t>
      </w:r>
      <w:r>
        <w:rPr/>
        <w:t>걹</w:t>
      </w:r>
      <w:r>
        <w:rPr/>
        <w:t>⡒</w:t>
      </w:r>
      <w:r>
        <w:rPr/>
        <w:t>쉴ꅂ湁橳녰婶㭣⩢潡</w:t>
      </w:r>
      <w:r>
        <w:rPr/>
        <w:t>⡭</w:t>
      </w:r>
      <w:r>
        <w:rPr/>
        <w:t>쉾瑑湴獂渰⍠擂숫놩娲婨冏숴氤䤊潡李⾣窻⯂숵㩎䧂숬橰䊡ガ㍴㕗椯㯂䙈槂㗂캘硘內㩄뼴⧂쉧噲쉬쉃⍺㛂盂憬┪숮凂뭳녪刳偘䰽彣习쉉⭑䤣櫂</w:t>
      </w:r>
      <w:r>
        <w:rPr/>
        <w:t>ⱹ</w:t>
      </w:r>
      <w:r>
        <w:rPr/>
        <w:t>䅃㡓殩灡㐹き縴侱迎㙆縸ㅇ놵昫╾썕썥婩㑦欶ꍠ䍁䷍娺⩳城呚싍片</w:t>
      </w:r>
      <w:r>
        <w:rPr/>
        <w:t>ꤩ</w:t>
      </w:r>
      <w:r>
        <w:rPr/>
        <w:t>幈⩩ꥭ湷⭞睠념だ쉋䑕㮱䣃䇂礥硠彵⍏佄䐥</w:t>
      </w:r>
      <w:r>
        <w:rPr/>
        <w:t>⠬</w:t>
      </w:r>
      <w:r>
        <w:rPr/>
        <w:t>顡截뭑㩅側䎏䜽涡㙲䦏뽟㑟㙬뽪뿂坷쉂ꥪ縴畅</w:t>
      </w:r>
      <w:r>
        <w:rPr/>
        <w:t>ⶵ</w:t>
      </w:r>
      <w:r>
        <w:rPr/>
        <w:t>栯䀻ꥶ癖捫迂딷䭱䁓⹬㭰⥞呡㔲ꌱ斣⍭婰伸ꅊ祧畘쉩⽸</w:t>
      </w:r>
      <w:r>
        <w:rPr/>
        <w:t>ꕌ</w:t>
      </w:r>
      <w:r>
        <w:rPr/>
        <w:t>㑂ㆵ걕塎숶瑅</w:t>
      </w:r>
      <w:r>
        <w:rPr/>
        <w:t>ⱁ</w:t>
      </w:r>
      <w:r>
        <w:rPr/>
        <w:t>眴쌦㙋圴</w:t>
      </w:r>
      <w:r>
        <w:rPr/>
        <w:t>꧂ꕀ</w:t>
      </w:r>
      <w:r>
        <w:rPr/>
        <w:t>숻廂噦癋ꥰ倸䘽⍟㕬㭞䉎ꅫ塧媘㝓截䝤灍湘啷캡㢩䀪㗂灵</w:t>
      </w:r>
      <w:r>
        <w:rPr/>
        <w:t>ꗂ</w:t>
      </w:r>
      <w:r>
        <w:rPr/>
        <w:t>쉎㟂땍忂歩䒥⩋㭙⺘慎十嘮慹䈨焭䧂晌㑬</w:t>
      </w:r>
      <w:r>
        <w:rPr/>
        <w:t>꧂</w:t>
      </w:r>
      <w:r>
        <w:rPr/>
        <w:t>硇啨浭秂⑳䵚渵猹猩⵶㝣㑋䖥</w:t>
      </w:r>
      <w:r>
        <w:rPr/>
        <w:t>ꗂ</w:t>
      </w:r>
      <w:r>
        <w:rPr/>
        <w:t>㑵挣轢㴶⹩</w:t>
      </w:r>
      <w:r>
        <w:rPr/>
        <w:t>ⴷ</w:t>
      </w:r>
      <w:r>
        <w:rPr/>
        <w:t>썴</w:t>
      </w:r>
      <w:r>
        <w:rPr/>
        <w:t>ꦬ</w:t>
      </w:r>
      <w:r>
        <w:rPr/>
        <w:t>쉕䵰婤杙殩</w:t>
      </w:r>
      <w:r>
        <w:rPr/>
        <w:t>꤯</w:t>
      </w:r>
      <w:r>
        <w:rPr/>
        <w:t>塋䭀䅣</w:t>
      </w:r>
      <w:r>
        <w:rPr/>
        <w:t>ꕗ</w:t>
      </w:r>
      <w:r>
        <w:rPr/>
        <w:t>땸惂싂⬵㕅䝞㮏</w:t>
      </w:r>
      <w:r>
        <w:rPr/>
        <w:t>ꦩ</w:t>
      </w:r>
      <w:r>
        <w:rPr/>
        <w:t>걢ㄤ歒ꥦ砰䵲幕쉳</w:t>
      </w:r>
      <w:r>
        <w:rPr/>
        <w:t>ⵡ</w:t>
      </w:r>
      <w:r>
        <w:rPr/>
        <w:t>塩㠪⭶汒啩슡쉥ꥴ佄硍亩⹈쉙䍤也洶⥭䠱戰⤸䉇</w:t>
      </w:r>
      <w:r>
        <w:rPr/>
        <w:t>ꥏ</w:t>
      </w:r>
      <w:r>
        <w:rPr/>
        <w:t>깧頫ꅌ祸␱㡉顲克根䧂䡣勍獣㎘敇吮</w:t>
      </w:r>
      <w:r>
        <w:rPr/>
        <w:t>ꕷ</w:t>
      </w:r>
      <w:r>
        <w:rPr/>
        <w:t>慤祉캵쉍偰⸭䕉恤⑨⹅땠橡制祧</w:t>
      </w:r>
      <w:r>
        <w:rPr/>
        <w:t>ꥆ</w:t>
      </w:r>
      <w:r>
        <w:rPr/>
        <w:t>㡵긫䥱㛂碱쉰辘毂㥮乲╦슏ꏂ䁺쵐깸</w:t>
      </w:r>
      <w:r>
        <w:rPr/>
        <w:t>⣂Ɽ</w:t>
      </w:r>
      <w:r>
        <w:rPr/>
        <w:t>愮</w:t>
      </w:r>
      <w:r>
        <w:rPr/>
        <w:t>⠨</w:t>
      </w:r>
      <w:r>
        <w:rPr/>
        <w:t>元桴䉺䍑幰䶩╢슮敬⭠啈䡶⵫仂㍨畍檣睢抡쵥瀺晨</w:t>
      </w:r>
      <w:r>
        <w:rPr/>
        <w:t>ⵞ</w:t>
      </w:r>
      <w:r>
        <w:rPr/>
        <w:t>ㄣ㗍汣氩欫汈噹㐭橩䍧沮免砫轌㭓쉏䅬녆癗쉴奃嚏쉸䙯沿땣춏슩琪ㄸ䜮녈</w:t>
      </w:r>
      <w:r>
        <w:rPr/>
        <w:t>⠥</w:t>
      </w:r>
      <w:r>
        <w:rPr/>
        <w:t>ⴱ</w:t>
      </w:r>
      <w:r>
        <w:rPr/>
        <w:t>乇畖㍩䵃䜳樤㮡</w:t>
      </w:r>
      <w:r>
        <w:rPr/>
        <w:t>ꕷ</w:t>
      </w:r>
      <w:r>
        <w:rPr/>
        <w:t>땩쉭쉈ꍡ㭦塠庿䝏是攴䣂辬僎䣂颥놱熬㜬夬䙾쉷⪩凂㑚㑔</w:t>
      </w:r>
      <w:r>
        <w:rPr/>
        <w:t>ꤨ</w:t>
      </w:r>
      <w:r>
        <w:rPr/>
        <w:t>坞䇂项否扗戬煮뽰깐쉌놘딯쉏熏坌皩繇泂欰䱏䔨㵄숮ꥯ剕䖵㬷洦⩈烂印</w:t>
      </w:r>
      <w:r>
        <w:rPr/>
        <w:t>ꥀ</w:t>
      </w:r>
      <w:r>
        <w:rPr/>
        <w:t>ㅦ⼸쉮숲佣⿂憣楞炮乘쉶剡微곂쉮啌䜺</w:t>
      </w:r>
      <w:r>
        <w:rPr/>
        <w:t>ꔰ</w:t>
      </w:r>
      <w:r>
        <w:rPr/>
        <w:t>氶揂䈽䭇愭䂻</w:t>
      </w:r>
      <w:r>
        <w:rPr/>
        <w:t>⡀</w:t>
      </w:r>
      <w:r>
        <w:rPr/>
        <w:t>썺䈯迂焹〉ꄬ쉏</w:t>
      </w:r>
      <w:r>
        <w:rPr/>
        <w:t>ꗂ</w:t>
      </w:r>
      <w:r>
        <w:rPr/>
        <w:t>싂楚㔥轹䉞㓂녷佥숮坆獬悵칰슘彭㵲噠䣍奠꥾恭漲쉧飂⏂</w:t>
      </w:r>
      <w:r>
        <w:rPr/>
        <w:t>ꤸ</w:t>
      </w:r>
      <w:r>
        <w:rPr/>
        <w:t>含橆</w:t>
      </w:r>
      <w:r>
        <w:rPr/>
        <w:t>꧂</w:t>
      </w:r>
      <w:r>
        <w:rPr/>
        <w:t>獅쌊䲘佑숰十煢囃ヂ㡩㍅곂伦</w:t>
      </w:r>
      <w:r>
        <w:rPr/>
        <w:t>⵰</w:t>
      </w:r>
      <w:r>
        <w:rPr/>
        <w:t>싎䥩║ぉ쉋䥉猪頥輻狂柂⿂깶昱特泂䫂潙쉖떩渪猣ꇂ忂杸숣쉚㩞猴뭡牳䡩漯ꎩ슩䵚湥㑄㐣瞿⨪</w:t>
      </w:r>
      <w:r>
        <w:rPr/>
        <w:t>ꤸ</w:t>
      </w:r>
      <w:r>
        <w:rPr/>
        <w:t>㥹癃䝉ꅰ⨹剸㭞䮘숮⑈夷䵈ꎩ㑐呥櫂卲塏曂꺱ꍸ偏♙㋍摱ꅆ摊</w:t>
      </w:r>
      <w:r>
        <w:rPr/>
        <w:t>ꔽ</w:t>
      </w:r>
      <w:r>
        <w:rPr/>
        <w:t>俎溏⒏瞻</w:t>
      </w:r>
      <w:r>
        <w:rPr/>
        <w:t>ꤺ</w:t>
      </w:r>
      <w:r>
        <w:rPr/>
        <w:t>걇梻凂䧂☥㇂䵰쉑㭱獾䨯㠪</w:t>
      </w:r>
      <w:r>
        <w:rPr/>
        <w:t>⡴</w:t>
      </w:r>
      <w:r>
        <w:rPr/>
        <w:t>ꤲ</w:t>
      </w:r>
      <w:r>
        <w:rPr/>
        <w:t>ㅆ꺱⺵♌ꆥ깯䔸穀슏숯瑍뭸炿漥佗ꇍ숸慍ざ㡶</w:t>
      </w:r>
      <w:r>
        <w:rPr/>
        <w:t>ꖩ</w:t>
      </w:r>
      <w:r>
        <w:rPr/>
        <w:t>汏桉㢵⍟娲썗飂倩戥㭠灡瓂⬯썇⦏쉵に㦡掏⨻</w:t>
      </w:r>
      <w:r>
        <w:rPr/>
        <w:t>ꕤ</w:t>
      </w:r>
      <w:r>
        <w:rPr/>
        <w:t>쉦禥穔ꌹ쉞㊘䲿瓂卟뼰掮拃ꅊ揂劵未</w:t>
      </w:r>
      <w:r>
        <w:rPr/>
        <w:t>ⵔ</w:t>
      </w:r>
      <w:r>
        <w:rPr/>
        <w:t>狃硨㬸㐯偊但慆䔣体攴⍔쉄떿쉢䨴녘䗂呕吣䵅</w:t>
      </w:r>
      <w:r>
        <w:rPr/>
        <w:t>ⵚ</w:t>
      </w:r>
      <w:r>
        <w:rPr/>
        <w:t>㌵歇썟焰杖</w:t>
      </w:r>
      <w:r>
        <w:rPr/>
        <w:t>ꕲ</w:t>
      </w:r>
      <w:r>
        <w:rPr/>
        <w:t>竂⤹楔㑈뼱䨲橤숫戣橙쉰埂</w:t>
      </w:r>
      <w:r>
        <w:rPr/>
        <w:t>ꤦ</w:t>
      </w:r>
      <w:r>
        <w:rPr/>
        <w:t>甪⩎╄㈦⥈㜦䪣䬣</w:t>
      </w:r>
      <w:r>
        <w:rPr/>
        <w:t>ⶏ</w:t>
      </w:r>
      <w:r>
        <w:rPr/>
        <w:t>扖䩒剦╌㡪琽ꥵ⌣䅐噁썳䭬⽈⨰㷂斻幔⥭䁬䐨戽㧂丸걒쉣兓ㄷ㐻慔轐숤畏棂䵀煪汗坳쉈츮䫍䘵仍숨걑晀㒩⩟夯嘹⤶洬奵疱㥱슿☪硰殡秃湣撱睩⮻硪滂ꅔ㕓䧂㍮瑪⩦⽹⥏瞥䯂収녉䉓桹煭噳䖩㞵咡겵塈䪿垥쉕䟂楴⍇業恲칙</w:t>
      </w:r>
      <w:r>
        <w:rPr/>
        <w:t>ꕅ</w:t>
      </w:r>
      <w:r>
        <w:rPr/>
        <w:t>싂숪ꍹ쉐疡㜴怪权兰䁴歑繰곂⩌䓎</w:t>
      </w:r>
      <w:r>
        <w:rPr/>
        <w:t>ⵇ</w:t>
      </w:r>
      <w:r>
        <w:rPr/>
        <w:t>珂⹨┳㇂氨橍⯂䞱痂䡒</w:t>
      </w:r>
      <w:r>
        <w:rPr/>
        <w:t>ꕒ</w:t>
      </w:r>
      <w:r>
        <w:rPr/>
        <w:t>悵썩䱕圸汓ㄵꍲ當䭱焺牍㵧㵓</w:t>
      </w:r>
      <w:r>
        <w:rPr/>
        <w:t>ⱱ</w:t>
      </w:r>
      <w:r>
        <w:rPr/>
        <w:t>㉏㡆⽂焲쉂㑠牍祈䨨숵繒浤祬獞⸪슘㍚竂䅰侮뽺㈥婉⥳촶㵥䡪껍䣎녆楞哂㠷쉵썳兟姂㨵扊념㝨顭卪♆䝺灶쉂⍒䀪싂⑸</w:t>
      </w:r>
      <w:r>
        <w:rPr/>
        <w:t>꧂</w:t>
      </w:r>
      <w:r>
        <w:rPr/>
        <w:t>⽕쵞呫ꥨ煩婙哂⹹獭떥劻쉋㔴캩楰捄畐盂㞡晍숻幐쉸㥟쉴껂獏槂睢⍑畆玵싂摋彧녾䩥狃</w:t>
      </w:r>
      <w:r>
        <w:rPr/>
        <w:t>꧂</w:t>
      </w:r>
      <w:r>
        <w:rPr/>
        <w:t>氷♅숲䍎⍔숮㌰㝣갲뽤卪슣丶</w:t>
      </w:r>
      <w:r>
        <w:rPr/>
        <w:t>ⲣ</w:t>
      </w:r>
      <w:r>
        <w:rPr/>
        <w:t>灡獠䙍殩䵚</w:t>
      </w:r>
      <w:r>
        <w:rPr/>
        <w:t>ⵌ</w:t>
      </w:r>
      <w:r>
        <w:rPr/>
        <w:t>啓떩烎</w:t>
      </w:r>
      <w:r>
        <w:rPr/>
        <w:t>꧂</w:t>
      </w:r>
      <w:r>
        <w:rPr/>
        <w:t>쉈䀻⩗</w:t>
      </w:r>
      <w:r>
        <w:rPr/>
        <w:t>ⰱ</w:t>
      </w:r>
      <w:r>
        <w:rPr/>
        <w:t>稸숥剧쉟⹅쉎杄쉕朦㩗焨猴䍯쉞場쉟㗂奒䕣椸䍁쉣♔步⬹㥷뭠숥슏⩊碬穙奡剅ꏂ夣噁ヂ</w:t>
      </w:r>
      <w:r>
        <w:rPr/>
        <w:t>⣂</w:t>
      </w:r>
      <w:r>
        <w:rPr/>
        <w:t>昣䅡땋湎䱓奒剖愊㡸憩晘뭵摯慙呇夫쉪ꥺ숨㕟⬣쉤쉔㗂瑥佥</w:t>
      </w:r>
      <w:r>
        <w:rPr/>
        <w:t>⠳</w:t>
      </w:r>
      <w:r>
        <w:rPr/>
        <w:t>㩞く嫂㜤槂檣♀摨电㙂쉎䒵걾轡䌻祢숨佺곂楨㨬婐⽨㕦樺䌷娣쉦䖻楺김㣂䁑庿㷂䰨懂쉪쉠夷毂焲䩂㙥䶥䍑⩃䱲⩹奄⨩廍쉫㊘欤穟䒣䑀䯍撡⻂⥓䩨圮䅯琺婀獟䙤껂氥丵㩩䈻</w:t>
      </w:r>
      <w:r>
        <w:rPr/>
        <w:t>⡥</w:t>
      </w:r>
      <w:r>
        <w:rPr/>
        <w:t>柂☽瓂䐫슏煣㩺뭠싂䘳牔檏⯂⥒恑甹侩㖿⩾绂刨淂竂숤</w:t>
      </w:r>
      <w:r>
        <w:rPr/>
        <w:t>ꤳ</w:t>
      </w:r>
      <w:r>
        <w:rPr/>
        <w:t>奢眶呡침噇扑䐶ꏂ쉣⨵</w:t>
      </w:r>
      <w:r>
        <w:rPr/>
        <w:t>ⰹ</w:t>
      </w:r>
      <w:r>
        <w:rPr/>
        <w:t>獙䅖쉫䌫╗㥥搣㜴仂䥗汀쉗믂潞䍀数剄⑘畘䩘㒻堸뼺♦畵稸䡑ꄮ擂숵䉈쉐㭓㈦恬穴所㴲㵒䡖숳</w:t>
      </w:r>
      <w:r>
        <w:rPr/>
        <w:t>ⷂ⍑</w:t>
      </w:r>
      <w:r>
        <w:rPr/>
        <w:t>倬穤獡癬唲㈺啨</w:t>
      </w:r>
      <w:r>
        <w:rPr/>
        <w:t>ꖥ</w:t>
      </w:r>
      <w:r>
        <w:rPr/>
        <w:t>䏂轎牒⬯숴穸䙺쉒┵䘪ꌯ⛂敌䉷㣍䱕䬹ㅸ숪쉧迂ㄨ⨺瘻슩凂년䍞匬</w:t>
      </w:r>
      <w:r>
        <w:rPr/>
        <w:t>ⲣ</w:t>
      </w:r>
      <w:r>
        <w:rPr/>
        <w:t>杢䊬㍷扷瑱뭑ㅑ姂啈쵾䇂ㄴ㡀컂䱮媮슮伴桬◎䰨㭱슬⽳䖮䝪求燍㨻걺</w:t>
      </w:r>
      <w:r>
        <w:rPr/>
        <w:t>꤭</w:t>
      </w:r>
      <w:r>
        <w:rPr/>
        <w:t>䋂ꌺ깆싂捅쉮瑞干拂숨ꥺ䧂</w:t>
      </w:r>
      <w:r>
        <w:rPr/>
        <w:t>⡺</w:t>
      </w:r>
      <w:r>
        <w:rPr/>
        <w:t>佢乢䥑眸牅⿂㨣ꎥ扠䥌㔽滂兙뭨쉈堫剢卌汒彌㎿츦숫ꌸ⑙㈽轤全⸥ㅐ⩫䲏穄슻傩㐷杅卲砹潥盂숱⩀杹䂩䑲眽敠䘰唻倵䡄싂奠游㝢塑摠畒꥚瑗䡥刵奪쉅婏佤䩑咻䍦䑄楗</w:t>
      </w:r>
      <w:r>
        <w:rPr/>
        <w:t>⡆</w:t>
      </w:r>
      <w:r>
        <w:rPr/>
        <w:t>ⵈ</w:t>
      </w:r>
      <w:r>
        <w:rPr/>
        <w:t>쉳嘦然</w:t>
      </w:r>
      <w:r>
        <w:rPr/>
        <w:t>ꤲ</w:t>
      </w:r>
      <w:r>
        <w:rPr/>
        <w:t>꺱</w:t>
      </w:r>
      <w:r>
        <w:rPr/>
        <w:t>ⱕ</w:t>
      </w:r>
      <w:r>
        <w:rPr/>
        <w:t>䆡녆报숳橭帩䜳싂吵牑䑶ꅎ녢⺣㔲쉄攷㟂濂䬸敀칏䵱⥵䶘杇先ㅤ橒뿍뾱㢩쉂╫䩳器䙯兲녬䭡</w:t>
      </w:r>
      <w:r>
        <w:rPr/>
        <w:t>⡹⫎</w:t>
      </w:r>
      <w:r>
        <w:rPr/>
        <w:t>ꖩ</w:t>
      </w:r>
      <w:r>
        <w:rPr/>
        <w:t>䑸㚏뽆扌깸쉴</w:t>
      </w:r>
      <w:r>
        <w:rPr/>
        <w:t>ꥆ</w:t>
      </w:r>
      <w:r>
        <w:rPr/>
        <w:t>祮㧂</w:t>
      </w:r>
      <w:r>
        <w:rPr/>
        <w:t>ꤸ</w:t>
      </w:r>
      <w:r>
        <w:rPr/>
        <w:t>墣喿숭숪啂副湚㕴㩦炵䥅硔㍌妥슣伦䁂噹噔杢䷂쉺硵汚灗䘱窥⹯卧쉷곂轲쌴뼰</w:t>
      </w:r>
      <w:r>
        <w:rPr/>
        <w:t>ꖡ</w:t>
      </w:r>
      <w:r>
        <w:rPr/>
        <w:t>䟂瘶䱸ꏎ쌭䎱ㄸ췂畖㫂거</w:t>
      </w:r>
      <w:r>
        <w:rPr/>
        <w:t>ⷂ</w:t>
      </w:r>
      <w:r>
        <w:rPr/>
        <w:t>敕绂䱏㉯楱⻂瘤唪䦮忂悩칙繪㓂⹧㕒潅侣㠩넱숸ꄴ䙚䩐唹䒩幓</w:t>
      </w:r>
      <w:r>
        <w:rPr/>
        <w:t>⡇</w:t>
      </w:r>
      <w:r>
        <w:rPr/>
        <w:t>堸祆</w:t>
      </w:r>
      <w:r>
        <w:rPr/>
        <w:t>⣂</w:t>
      </w:r>
      <w:r>
        <w:rPr/>
        <w:t>匱ㅨ㩭䁄媬䱳顅㮬入뼵㵯</w:t>
      </w:r>
      <w:r>
        <w:rPr/>
        <w:t>⠬</w:t>
      </w:r>
      <w:r>
        <w:rPr/>
        <w:t>獔㵖</w:t>
      </w:r>
      <w:r>
        <w:rPr/>
        <w:t>⣂⥸</w:t>
      </w:r>
      <w:r>
        <w:rPr/>
        <w:t>犵枱䒏㤪㈤䭺晒㊣䰷쉴䞮숫싂呄䬷䥇ヂ⥆煥촱曂䚱슩⧂⥁搭确쉅湗㠊⦬唦敤癉┸㔨煆䑬摣⍳쉓숵瑵杁拂䅰뽑掱㥔쉓긮橔䕚</w:t>
      </w:r>
      <w:r>
        <w:rPr/>
        <w:t>ⱍ</w:t>
      </w:r>
      <w:r>
        <w:rPr/>
        <w:t>㣂湴併⸲歡䣂汏ꅇ㡃묦쉕矂啦⩨쵍挳칵涿䛂〰겏䠻쉲뼮깘淂㔺佰㷂敷㛍刬獂楙啩㩉壂䫂灁奄䂮甬倰婠㉡湵活佈䘦䗂쉠걑嗎䠲塷쏂池䘳䌩䍃帬奭⑧窏쉠烂漥㉺漪縥亱㟎䅇㴩穅婕囂쉑杩ㆣ恲㐺슬猶椭住㤮幯㌰①廂慏樣䑟彣촨</w:t>
      </w:r>
      <w:r>
        <w:rPr/>
        <w:t>ꤴ</w:t>
      </w:r>
      <w:r>
        <w:rPr/>
        <w:t>奓伮</w:t>
      </w:r>
      <w:r>
        <w:rPr/>
        <w:t>ⱗ</w:t>
      </w:r>
      <w:r>
        <w:rPr/>
        <w:t>题奡㍀牍傩坳冻쉊杞轋挮轩猲睞㓍䳂쉔塗㍄ꍉ┶塔瀴♔㆘庘</w:t>
      </w:r>
      <w:r>
        <w:rPr/>
        <w:t>⣂</w:t>
      </w:r>
      <w:r>
        <w:rPr/>
        <w:t>狂쎏織爵䗃其婍䱴╄侬䭫乒瀱潂䵳䄽珃乷档</w:t>
      </w:r>
      <w:r>
        <w:rPr/>
        <w:t>ꤷ⍅</w:t>
      </w:r>
      <w:r>
        <w:rPr/>
        <w:t>䤪帨呃㝦㜹偅繖䱏转ꍮ쉣쉕渲李測⪣捘勍惂숻뽢츺瑤䥾僂棂⭖朱츬妬つ䈽</w:t>
      </w:r>
      <w:r>
        <w:rPr/>
        <w:t>ꤦ</w:t>
      </w:r>
      <w:r>
        <w:rPr/>
        <w:t>厩姂숨㞩乫䫃꥔㘱佮亘♄</w:t>
      </w:r>
      <w:r>
        <w:rPr/>
        <w:t>꧂</w:t>
      </w:r>
      <w:r>
        <w:rPr/>
        <w:t>ㅑ쉢쉃溩痂唻쉪娤䇂兘뽾浠ヂ湤椹参㭀橔㩔ㅪ儨氵쉴뽥汑採獙Ⓜ⫂牞싂쉠䕯습▻䜫쉟稸䵺㶡总㕺娩䯂⥥㩔┪싂凎瑅㒩䉃⍂䄳⴪琰쎻☯칷捺칱⼻</w:t>
      </w:r>
      <w:r>
        <w:rPr/>
        <w:t>ꦵ</w:t>
      </w:r>
      <w:r>
        <w:rPr/>
        <w:t>㪮</w:t>
      </w:r>
      <w:r>
        <w:rPr/>
        <w:t>ꤪ</w:t>
      </w:r>
      <w:r>
        <w:rPr/>
        <w:t>숦⍱치䉫睴癱堪ㅟ</w:t>
      </w:r>
      <w:r>
        <w:rPr/>
        <w:t>ⵁ⩣</w:t>
      </w:r>
      <w:r>
        <w:rPr/>
        <w:t>乑剕瀷䒡쉈穙嗂䡸싂䚩䯂⧎</w:t>
      </w:r>
      <w:r>
        <w:rPr/>
        <w:t>ⷂ▮</w:t>
      </w:r>
      <w:r>
        <w:rPr/>
        <w:t>㉒⫂⥉輹恬쉾䅺㜮权欪⩕땚睙㴩ꄶ彅쉐暬奙怬䌶摗쉟</w:t>
      </w:r>
      <w:r>
        <w:rPr/>
        <w:t>ꗂ</w:t>
      </w:r>
      <w:r>
        <w:rPr/>
        <w:t>畄슩</w:t>
      </w:r>
      <w:r>
        <w:rPr/>
        <w:t>ꥐ</w:t>
      </w:r>
      <w:r>
        <w:rPr/>
        <w:t>圦䝙姂樥쉬党</w:t>
      </w:r>
      <w:r>
        <w:rPr/>
        <w:t>꧂</w:t>
      </w:r>
      <w:r>
        <w:rPr/>
        <w:t>쉘숪兂晴걮ㅂ䕣疏숨啞䔰㬲㥋䵴強悩檱ㅏ슻颥믂帤捓⑯⤱䱮㥢</w:t>
      </w:r>
      <w:r>
        <w:rPr/>
        <w:t>ꕑ</w:t>
      </w:r>
      <w:r>
        <w:rPr/>
        <w:t>ꥬ㙲캩捏⩪␳狃橠䅉㉂亘싂䡙焴⤥쉞昤쉺暻堽绍쉁숰潦㔪偪뾣⥹䙳㕌䔪쉑瑳瀳쉅ꍗ</w:t>
      </w:r>
      <w:r>
        <w:rPr/>
        <w:t>ⷂ</w:t>
      </w:r>
      <w:r>
        <w:rPr/>
        <w:t>䬪녢쉰䕎㡁⭍顆着뼦숬歟ㅁ┲瑠櫂㩚柂偤슡元剗⽗␣ꄱ쉙怪쉋歑칑</w:t>
      </w:r>
      <w:r>
        <w:rPr/>
        <w:t>ꥑ</w:t>
      </w:r>
      <w:r>
        <w:rPr/>
        <w:t>㕓쵖洰嫂쉫婌⧃儻癰瀸딦嚮쎩䭨㟂䓂</w:t>
      </w:r>
      <w:r>
        <w:rPr/>
        <w:t>⠫</w:t>
      </w:r>
      <w:r>
        <w:rPr/>
        <w:t>侱䃃㎣䆿婹勍氩杀汣칁噙㩹䈽㭂놿⤴䔺擂䑆烃塐딹갻歗桷⩘⶘ㅂ啹兰眽敊辘牉</w:t>
      </w:r>
      <w:r>
        <w:rPr/>
        <w:t>⣂</w:t>
      </w:r>
      <w:r>
        <w:rPr/>
        <w:t>燂愩숹ぞ쉆캬㫂癆摔⬳㯃⸶㊘坏슩と垡␤噚ㅐ쉫祺♴幉츊刽뮮浦绂♄盂䔪</w:t>
      </w:r>
      <w:r>
        <w:rPr/>
        <w:t>Ⱖ</w:t>
      </w:r>
      <w:r>
        <w:rPr/>
        <w:t>숷쉃쎿㑸쏂琵</w:t>
      </w:r>
      <w:r>
        <w:rPr/>
        <w:t>Ⱙ</w:t>
      </w:r>
      <w:r>
        <w:rPr/>
        <w:t>竍噬⩨䙨夶깵㭐慟䕷㭴愭</w:t>
      </w:r>
      <w:r>
        <w:rPr/>
        <w:t>ꔻ</w:t>
      </w:r>
      <w:r>
        <w:rPr/>
        <w:t>橁慹獕쉈浄坱쉹䖵楸䥹擂네쉙ㅤ獑硎䵬歋䩙쉗ꏍ堦㷂쉅呠婥扪쉴帮啟숴㗂싂婗ㅵ䑥燂</w:t>
      </w:r>
      <w:r>
        <w:rPr/>
        <w:t>ⱀ</w:t>
      </w:r>
      <w:r>
        <w:rPr/>
        <w:t>㡒㆘䝳䆩깯摸㍇놥穐쉆祷칊숽戶㞿嗃쉱䵈㎡䀫⑒㒣걦畀⵹뾣痂㕉徣슿숯偔쵩䚱뽐勂䔨嚿灘숭犿쉥㐽㙦ꍷ摸㡊㉌</w:t>
      </w:r>
      <w:r>
        <w:rPr/>
        <w:t>⡯</w:t>
      </w:r>
      <w:r>
        <w:rPr/>
        <w:t>䫂⸦漦儵㢮扱㡆㕹盂㯂㜲㠬㪮梻䎥슱瓎</w:t>
      </w:r>
      <w:r>
        <w:rPr/>
        <w:t>ⱖ</w:t>
      </w:r>
      <w:r>
        <w:rPr/>
        <w:t>㕄獊ꥩ⍀低婘硚汾쉭常免浫뗂扁㣎⬮势䕬即顈䨽瘣䵵⮩䅃㡊玵⹋</w:t>
      </w:r>
      <w:r>
        <w:rPr/>
        <w:t>Ⳃ</w:t>
      </w:r>
      <w:r>
        <w:rPr/>
        <w:t>㵴繫䬳</w:t>
      </w:r>
      <w:r>
        <w:rPr/>
        <w:t>⡴␥</w:t>
      </w:r>
      <w:r>
        <w:rPr/>
        <w:t>ぞ䑱捀漳⎥⩇쉭⚥숦䒡活拂硅⥵슘兾䅊亩猺哂쵘扳奣䡟</w:t>
      </w:r>
      <w:r>
        <w:rPr/>
        <w:t>ⵅ</w:t>
      </w:r>
      <w:r>
        <w:rPr/>
        <w:t>숪亵毂쵔䬵㦩㴵쎵㝄䁾楣녖扦䉹慦慞</w:t>
      </w:r>
      <w:r>
        <w:rPr/>
        <w:t>ⱡ</w:t>
      </w:r>
      <w:r>
        <w:rPr/>
        <w:t>轾敟婊犣ꌲ欵橹壍⾻竂쉞䭒딱숥⽓彂愺⑷걇䠱䴣쉎⺮怩慘睪煏칱獲畍䜣╌䉅쉐▿쵾湒땙珂⩃</w:t>
      </w:r>
      <w:r>
        <w:rPr/>
        <w:t>ⶡ</w:t>
      </w:r>
      <w:r>
        <w:rPr/>
        <w:t>澮ぢ쉎</w:t>
      </w:r>
      <w:r>
        <w:rPr/>
        <w:t>ꔱ</w:t>
      </w:r>
      <w:r>
        <w:rPr/>
        <w:t>ꅥ䭓曂㭬抏婊슡灚咱啈쉒爯䟂灗憩䙨䉀䥕䬻⽒偷䭗眷䥓硾⩒䨪扎娣쉊烎뽉灾㝀汇剉썶㫃唶煊挵놘꤮嘷樦凂䔨㔯牪쉷嫂㨯桢潚숭싂㫍潤딷䑕▘獙㖏</w:t>
      </w:r>
      <w:r>
        <w:rPr/>
        <w:t>ꥆ</w:t>
      </w:r>
      <w:r>
        <w:rPr/>
        <w:t>畐쌬</w:t>
      </w:r>
      <w:r>
        <w:rPr/>
        <w:t>ⱘ☴</w:t>
      </w:r>
      <w:r>
        <w:rPr/>
        <w:t>㠻癃潱玱䐻汕剈쉆䅌ㅮ睧楋쉬䱑</w:t>
      </w:r>
      <w:r>
        <w:rPr/>
        <w:t>ꖡ</w:t>
      </w:r>
      <w:r>
        <w:rPr/>
        <w:t>并놣䯂㉟⩦㭇䰦强啚숮⨲繸긪礸䙆幭묮竂걟㵚⿂掣啀␱勂뮥杔䑲㝖</w:t>
      </w:r>
      <w:r>
        <w:rPr/>
        <w:t>ꔱ</w:t>
      </w:r>
      <w:r>
        <w:rPr/>
        <w:t>䑖琯敔凂䉪僃</w:t>
      </w:r>
      <w:r>
        <w:rPr/>
        <w:t>⢩</w:t>
      </w:r>
      <w:r>
        <w:rPr/>
        <w:t>灈땷䰤㘯撩</w:t>
      </w:r>
      <w:r>
        <w:rPr/>
        <w:t>꧂</w:t>
      </w:r>
      <w:r>
        <w:rPr/>
        <w:t>杫ꄺ恶ッ塴䡑〽쉬師슘㫂杺桐㥷⥍㶮䴬뇂呂轸╓救</w:t>
      </w:r>
      <w:r>
        <w:rPr/>
        <w:t>⢮</w:t>
      </w:r>
      <w:r>
        <w:rPr/>
        <w:t>䔳⍲主䮵䵅</w:t>
      </w:r>
      <w:r>
        <w:rPr/>
        <w:t>ꕳ</w:t>
      </w:r>
      <w:r>
        <w:rPr/>
        <w:t>걈砽䈣態猳挨卸</w:t>
      </w:r>
      <w:r>
        <w:rPr/>
        <w:t>꧃</w:t>
      </w:r>
      <w:r>
        <w:rPr/>
        <w:t>숯쉟潉䤽怫녏䭾橭恭㜩睦싂ㄽ⪡咣椹㋂㴲䥟㩀唳䠰桮擎歲坫䁪晙㴴甪놡ꍈ䙃쵌걈ꥮ</w:t>
      </w:r>
      <w:r>
        <w:rPr/>
        <w:t>Ⱡ⢱</w:t>
      </w:r>
      <w:r>
        <w:rPr/>
        <w:t>癳습乗숶滂ꄸ煺徿ꥤ㝮</w:t>
      </w:r>
      <w:r>
        <w:rPr/>
        <w:t>ꤲ</w:t>
      </w:r>
      <w:r>
        <w:rPr/>
        <w:t>瞏楊⩖撮숪睳뽬⑬䈲畠秂㠰䫃呈</w:t>
      </w:r>
      <w:r>
        <w:rPr/>
        <w:t>ꤴ</w:t>
      </w:r>
      <w:r>
        <w:rPr/>
        <w:t>ꅭ奎캣쉋婋甽摴⩒♏⩘曂顶㍙䉘㨤業归⍓恺</w:t>
      </w:r>
      <w:r>
        <w:rPr/>
        <w:t>ⷂ◂</w:t>
      </w:r>
      <w:r>
        <w:rPr/>
        <w:t>飂桮⩱긤䬷䧂녎㬮恌䩄怊偅䝃帪ꥮ</w:t>
      </w:r>
      <w:r>
        <w:rPr/>
        <w:t>ꤴ</w:t>
      </w:r>
      <w:r>
        <w:rPr/>
        <w:t>卓滂⑎痎䰶儭徣䥰煦敍攸匯㑂八䩊员</w:t>
      </w:r>
      <w:r>
        <w:rPr/>
        <w:t>ꦱ</w:t>
      </w:r>
      <w:r>
        <w:rPr/>
        <w:t>㴨</w:t>
      </w:r>
      <w:r>
        <w:rPr/>
        <w:t>⠱</w:t>
      </w:r>
      <w:r>
        <w:rPr/>
        <w:t>쉸獳睘䇂㍥</w:t>
      </w:r>
      <w:r>
        <w:rPr/>
        <w:t>Ɽ</w:t>
      </w:r>
      <w:r>
        <w:rPr/>
        <w:t>懂䰭숭䑃忂伵娨쉱瞥땧纥欥⭾쉫㵏礥썎祹䙪♾㵳ꥤ땐烂⌱ꏂ偃숪恎䠷숱⼹쉈䥯쉏쉀穳嚣</w:t>
      </w:r>
      <w:r>
        <w:rPr/>
        <w:t>ⱙ</w:t>
      </w:r>
      <w:r>
        <w:rPr/>
        <w:t>㉱滂栥幈㡮礰渭飂넫쉀⽓䑟䁨琥⑒㉱</w:t>
      </w:r>
      <w:r>
        <w:rPr/>
        <w:t>꧂</w:t>
      </w:r>
      <w:r>
        <w:rPr/>
        <w:t>浯</w:t>
      </w:r>
      <w:r>
        <w:rPr/>
        <w:t>꧂</w:t>
      </w:r>
      <w:r>
        <w:rPr/>
        <w:t>쵡숶쉉帹燂䈯潱櫂呪䀱睲眹</w:t>
      </w:r>
      <w:r>
        <w:rPr/>
        <w:t>ꥑ⹴</w:t>
      </w:r>
      <w:r>
        <w:rPr/>
        <w:t>揂偍뾡愻䬰숪䬩䇂元숳⩥塦⭷츺輤牙쉄癏</w:t>
      </w:r>
      <w:r>
        <w:rPr/>
        <w:t>ꕍ</w:t>
      </w:r>
      <w:r>
        <w:rPr/>
        <w:t>楾恨總⤵䴭♗묲䜻땈ꎡ牴丣⽆쉅ぇ㗂帱奇⴪愯㵑江ㅌ쉓⴮幵䡤슬쉂偙橕ꥺ啂ꍞ癘</w:t>
      </w:r>
      <w:r>
        <w:rPr/>
        <w:t>ꦿ</w:t>
      </w:r>
      <w:r>
        <w:rPr/>
        <w:t>厣⽬䘭汨扂⹘⥤⚡캿뽑⹍剎仂깉䊩摲乡쉚櫂焵⹓獪潩숨쉯洪떱剂⩺礣싂</w:t>
      </w:r>
      <w:r>
        <w:rPr/>
        <w:t>⠶</w:t>
      </w:r>
      <w:r>
        <w:rPr/>
        <w:t>깑疿疣䈭촴㉚⽥쉥</w:t>
      </w:r>
      <w:r>
        <w:rPr/>
        <w:t>⡱</w:t>
      </w:r>
      <w:r>
        <w:rPr/>
        <w:t>へ䩰汤媩㣂䱊⫂</w:t>
      </w:r>
      <w:r>
        <w:rPr/>
        <w:t>ꕞ</w:t>
      </w:r>
      <w:r>
        <w:rPr/>
        <w:t>ㅧ嫂亥䩬싂枥濂싂䉋幂⩃偟瑓㪵⩞瀭껃爴剩⮱䏂⧍畳瘻숤⛂瓂彗㎏갪硔偈党䔬瑈䀳⬭朷싂䶘ꍊ幉䒵圪折た䄦六슮顐恖䕵숺⨸㞏䣂갳炩ꆥ眶␣싂摏곃穞攣滍本⾘䅋牱玩쵆串</w:t>
      </w:r>
      <w:r>
        <w:rPr/>
        <w:t>⡧</w:t>
      </w:r>
      <w:r>
        <w:rPr/>
        <w:t>绎뽙䁸嘶器䩋摏海樨烂䌽䈵偂䅪걏㋂娣⌹晠쵱㩰㦻塒畒余㤽穁떩桁摞䄵楈穘乗╇㯍璣㪿ㅵ</w:t>
      </w:r>
      <w:r>
        <w:rPr/>
        <w:t>ⵎ⨷</w:t>
      </w:r>
      <w:r>
        <w:rPr/>
        <w:t>䠶琩</w:t>
      </w:r>
      <w:r>
        <w:rPr/>
        <w:t>ⶱ</w:t>
      </w:r>
      <w:r>
        <w:rPr/>
        <w:t>숷ꥮ⬲쉹ꅗ䖬松卓⺻⧂癳쉾슬坒㍋㬩깖뮻㕚氬䥄깃〲</w:t>
      </w:r>
      <w:r>
        <w:rPr/>
        <w:t>Ⳃ</w:t>
      </w:r>
      <w:r>
        <w:rPr/>
        <w:t>扞뭓恶⽶</w:t>
      </w:r>
      <w:r>
        <w:rPr/>
        <w:t>ꥐ</w:t>
      </w:r>
      <w:r>
        <w:rPr/>
        <w:t>䙥痂熣</w:t>
      </w:r>
      <w:r>
        <w:rPr/>
        <w:t>ꥊ</w:t>
      </w:r>
      <w:r>
        <w:rPr/>
        <w:t>祦촳㔪坟쉸母催䑱</w:t>
      </w:r>
      <w:r>
        <w:rPr/>
        <w:t>꥟</w:t>
      </w:r>
      <w:r>
        <w:rPr/>
        <w:t>确とⒻ楇㡓㉭슬燂♉彅㵡㫂␪⥮凂⑏</w:t>
      </w:r>
      <w:r>
        <w:rPr/>
        <w:t>Ɒ</w:t>
      </w:r>
      <w:r>
        <w:rPr/>
        <w:t>ꗂ</w:t>
      </w:r>
      <w:r>
        <w:rPr/>
        <w:t>硑╱</w:t>
      </w:r>
      <w:r>
        <w:rPr/>
        <w:t>ꕪ</w:t>
      </w:r>
      <w:r>
        <w:rPr/>
        <w:t>灸辏䭁婬싂䀵㢮塃檵刯夳輴繨乍位繲瑱쉂畇潢쉇䱘␥㟂戰浘⏂뽒ꍀ〻ꎿ祤㩧䝚㜦晲㆘椴仂樱숮復飂숥♪㬦徵瑯礮灁ꅰ㑏慃㧃䩈帲䡬武灷竂瑭쉳㐱쉯线ꇂ䩐싂禩</w:t>
      </w:r>
      <w:r>
        <w:rPr/>
        <w:t>ⴭ</w:t>
      </w:r>
      <w:r>
        <w:rPr/>
        <w:t>塖㑮ꍀ免뽍轠慰焦숱䕲呔♄⑆ㅫ쉳飍啔绂㦘ㅤ䞣橠숵剣元牀䀦焲䱲䗎䊵瘵䝏</w:t>
      </w:r>
      <w:r>
        <w:rPr/>
        <w:t>ⵢ</w:t>
      </w:r>
      <w:r>
        <w:rPr/>
        <w:t>쉖㵘칱⚘溘穗㥓⥨㕖ꍱ㷂潡㥧뿃䉣╩瑩⽩䵾䠊묥⭪㝄䪏䈯䙎䀺츨啟殩砷䍃砱㭳䑃䧂숺㭅懂</w:t>
      </w:r>
      <w:r>
        <w:rPr/>
        <w:t>⡹⬭</w:t>
      </w:r>
      <w:r>
        <w:rPr/>
        <w:t>겥⍮㚩쉱㕹ꍍ湚穯숤</w:t>
      </w:r>
      <w:r>
        <w:rPr/>
        <w:t>⠲</w:t>
      </w:r>
      <w:r>
        <w:rPr/>
        <w:t>㙤⭗㩡䤶㑐䁇㷂灷物⒮戴伳쉃䵔浦煶ノ敔㑐䅪䱯慤숮䝧填烂ꏎ穧澱䨷䈰澡녏㭡睞぀쉮䝏츹剦輸</w:t>
      </w:r>
      <w:r>
        <w:rPr/>
        <w:t>ⴴ</w:t>
      </w:r>
      <w:r>
        <w:rPr/>
        <w:t>偭⽩</w:t>
      </w:r>
      <w:r>
        <w:rPr/>
        <w:t>Ⳃ꥙ⱘ⭩</w:t>
      </w:r>
      <w:r>
        <w:rPr/>
        <w:t>決潭䢱</w:t>
      </w:r>
      <w:r>
        <w:rPr/>
        <w:t>ꥋ</w:t>
      </w:r>
      <w:r>
        <w:rPr/>
        <w:t>䍷輱啒丷畉</w:t>
      </w:r>
      <w:r>
        <w:rPr/>
        <w:t>ꥎ</w:t>
      </w:r>
      <w:r>
        <w:rPr/>
        <w:t>⽇㜴惂뼮繤䦻䝞놏戸㒣ꆱ忂牌㉗깧势䑩㩓轰㌻恔</w:t>
      </w:r>
      <w:r>
        <w:rPr/>
        <w:t>⡤</w:t>
      </w:r>
      <w:r>
        <w:rPr/>
        <w:t>䫂꤮扄䉵뭪榻㵐熏쉸䩢깅䧂쉩䏂硶䥊⪮敤䙬伣䧂⑰灦싂砺뭳㈣쉎䛂砪喩䨵쉴〨녁싂㫂뭣別썲㕹㚿㙬彈湞⌻┲⑔䆿┯㧂䌬</w:t>
      </w:r>
      <w:r>
        <w:rPr/>
        <w:t>ꔪ</w:t>
      </w:r>
      <w:r>
        <w:rPr/>
        <w:t>䅞⩖嘬〩㡯츮싃敐㭱☵㵹琤䡌뭘⍒頭쉦䜷쉭⑉确垏ꇂ十呇쉹㓂㉬숴䝱幫徘弫</w:t>
      </w:r>
      <w:r>
        <w:rPr/>
        <w:t>ⱴ</w:t>
      </w:r>
      <w:r>
        <w:rPr/>
        <w:t>ꍚ穨㍃参冥깒㡏朹滎㇃⍁뇂嚩灾⴯橴棂숳㡬⽤瀤瑞┷ꌩ発ꌤ渥䭟渴湁</w:t>
      </w:r>
      <w:r>
        <w:rPr/>
        <w:t>⠯</w:t>
      </w:r>
      <w:r>
        <w:rPr/>
        <w:t>딲⹌ㄹ㗂纥牐꺘倸ꍰ儷놮㩌轵帨</w:t>
      </w:r>
      <w:r>
        <w:rPr/>
        <w:t>⡶</w:t>
      </w:r>
      <w:r>
        <w:rPr/>
        <w:t>杩祊숽쉒呺䭖䩆㍓瘹캻䡦杰◂쏂娹땬〫㜺勂嘺幠ꌪ⪻砷狂</w:t>
      </w:r>
      <w:r>
        <w:rPr/>
        <w:t>ⱓ</w:t>
      </w:r>
      <w:r>
        <w:rPr/>
        <w:t>瞘䑀긭⫂䬱캘玣ꌨ漹䈦㭶걩</w:t>
      </w:r>
      <w:r>
        <w:rPr/>
        <w:t>ⱊ</w:t>
      </w:r>
      <w:r>
        <w:rPr/>
        <w:t>斥ꥮ䱷⥏優쉲싂⽎⎡浉㒿珂쉦숦慫幉㠦썔椯㥂긻쉏ꏂ佯쉒䭴☴撿㒱쉧础䕤뿂숮煏潷硔䙱楹껂兎樳⩲㤻否숸樬潍癪ㅂ猫긱㵩ㅨ夸奞晋ㅕ쉟画⩒㘭┸怵瞱欱嘷⨰䘻塡㤨核慌睖礮乥㛂㙊繘弸梘⼥㇂㔬ꥧ㋂乀㝬⼮䑵焺煒쵡ꅱ츸뗂쉯㋂쉅⿂弴硞䃍繳勂쌴촲䉪䙶煩治瞻砶쌽숭ぎ㙌昦쌲湨廂渪뭪䕰뽒夬氲싎㩥</w:t>
      </w:r>
      <w:r>
        <w:rPr/>
        <w:t>꧂⹃</w:t>
      </w:r>
      <w:r>
        <w:rPr/>
        <w:t>忂䠣㕠</w:t>
      </w:r>
      <w:r>
        <w:rPr/>
        <w:t>ꤰ</w:t>
      </w:r>
      <w:r>
        <w:rPr/>
        <w:t>㛎⍭䀲⩥楳ㄴ晾輯婦况ꥬ潎칓䠤䘪楱䏂兹噮</w:t>
      </w:r>
      <w:r>
        <w:rPr/>
        <w:t>ⱈ</w:t>
      </w:r>
      <w:r>
        <w:rPr/>
        <w:t>桠噈䭂╇湨睾䩭顱⪩啚刴㡋㑲㑖癕⨺쉺⽊䘸天⩍⽣싎ꎮ乍䄻㡣痍촤睭祡ꍈ祘⼸㪡柂╤㶵ꅃ㜲㥎</w:t>
      </w:r>
      <w:r>
        <w:rPr/>
        <w:t>⡙</w:t>
      </w:r>
      <w:r>
        <w:rPr/>
        <w:t>焨</w:t>
      </w:r>
      <w:r>
        <w:rPr/>
        <w:t>ⵘ</w:t>
      </w:r>
      <w:r>
        <w:rPr/>
        <w:t>싂㥅畹⨻</w:t>
      </w:r>
      <w:r>
        <w:rPr/>
        <w:t>꧂</w:t>
      </w:r>
      <w:r>
        <w:rPr/>
        <w:t>㬮뮱套亩挫㷂쵩⑋坭呚뼨硉㵃㩔庻䱰㦮洨䗃奶瀬磂㘫뭉㠊㶩祚僃㧂뼳䬨㘫恆祌㯂潣卥</w:t>
      </w:r>
      <w:r>
        <w:rPr/>
        <w:t>ꦱ</w:t>
      </w:r>
      <w:r>
        <w:rPr/>
        <w:t>㉾⿎</w:t>
      </w:r>
      <w:r>
        <w:rPr/>
        <w:t>ⷎ</w:t>
      </w:r>
      <w:r>
        <w:rPr/>
        <w:t>坐㵒歆⯂㡵堵</w:t>
      </w:r>
      <w:r>
        <w:rPr/>
        <w:t>ⶩ</w:t>
      </w:r>
      <w:r>
        <w:rPr/>
        <w:t>㑦浡珂に⺮䧂穘㬻场땧㩥⒘긦坯硖</w:t>
      </w:r>
      <w:r>
        <w:rPr/>
        <w:t>꧍</w:t>
      </w:r>
      <w:r>
        <w:rPr/>
        <w:t>稦쉐쉢숬样넷</w:t>
      </w:r>
      <w:r>
        <w:rPr/>
        <w:t>ꖬ</w:t>
      </w:r>
      <w:r>
        <w:rPr/>
        <w:t>癙瓂</w:t>
      </w:r>
      <w:r>
        <w:rPr/>
        <w:t>Ⲯ</w:t>
      </w:r>
      <w:r>
        <w:rPr/>
        <w:t>걆㍮縤䤺⦡纡棎捴♶颮䅀僂⫎㍫숪</w:t>
      </w:r>
      <w:r>
        <w:rPr/>
        <w:t>ꥇ</w:t>
      </w:r>
      <w:r>
        <w:rPr/>
        <w:t>땨仂㩱묩꺱卣嘬㕗唬䯂甬呡湩眴浱</w:t>
      </w:r>
      <w:r>
        <w:rPr/>
        <w:t>ꥄ</w:t>
      </w:r>
      <w:r>
        <w:rPr/>
        <w:t>㩚</w:t>
      </w:r>
      <w:r>
        <w:rPr/>
        <w:t>⢮</w:t>
      </w:r>
      <w:r>
        <w:rPr/>
        <w:t>塉穵㍏䁇堣䵏䖬䙈嫂⍀挹姂⤸唱燍䜮䭁繊亘䎿弭ꅕ䥃┶敉橘♈䥇⎡⬹쉳쏂칷癣땊癸䎮が浈</w:t>
      </w:r>
      <w:r>
        <w:rPr/>
        <w:t>⠤</w:t>
      </w:r>
      <w:r>
        <w:rPr/>
        <w:t>頳夳䁩</w:t>
      </w:r>
      <w:r>
        <w:rPr/>
        <w:t>ꕸ</w:t>
      </w:r>
      <w:r>
        <w:rPr/>
        <w:t>㌭숯깅䫂녍斥㕀噂ꏂ丯䑏㙺㪡奎♴䭯뭃♃潷囂䕖穏쉫轂⩭㡓쉩⪘⼮䥡숺恍쵐䄸操㴴⨲顊⛂䍧樷쉰슡㈵땠䷂繵烎冡䕺顡湐䀥〪</w:t>
      </w:r>
      <w:r>
        <w:rPr/>
        <w:t>꧂</w:t>
      </w:r>
      <w:r>
        <w:rPr/>
        <w:t>敶</w:t>
      </w:r>
      <w:r>
        <w:rPr/>
        <w:t>ⶬ</w:t>
      </w:r>
      <w:r>
        <w:rPr/>
        <w:t>뽕칋</w:t>
      </w:r>
      <w:r>
        <w:rPr/>
        <w:t>⢱</w:t>
      </w:r>
      <w:r>
        <w:rPr/>
        <w:t>櫂</w:t>
      </w:r>
      <w:r>
        <w:rPr/>
        <w:t>ꤤ</w:t>
      </w:r>
      <w:r>
        <w:rPr/>
        <w:t>㣂㵂浓⬬慦癫㥫⥇瑲惂榥㟍㴭춬係㥣傥扫甤묽숤㮩丳坪潇</w:t>
      </w:r>
      <w:r>
        <w:rPr/>
        <w:t>ⱔ</w:t>
      </w:r>
      <w:r>
        <w:rPr/>
        <w:t>싂䡳杷㝄</w:t>
      </w:r>
      <w:r>
        <w:rPr/>
        <w:t>꤯</w:t>
      </w:r>
      <w:r>
        <w:rPr/>
        <w:t>瘱ꅶ䋂⹊瑔旎兏갳⧂瑕硱䩆氪婫㷍迂渥䬪禘椬</w:t>
      </w:r>
      <w:r>
        <w:rPr/>
        <w:t>ꥒ</w:t>
      </w:r>
      <w:r>
        <w:rPr/>
        <w:t>뽶㚻坬扪쵴䡆슏轪樷⨻⨦噈然䔪㇂땍㢿걲㬪婂奐녨徻썕㍅物顁潞䁟漺䈲穣㉇剧</w:t>
      </w:r>
      <w:r>
        <w:rPr/>
        <w:t>ⲩ⨥</w:t>
      </w:r>
      <w:r>
        <w:rPr/>
        <w:t>题ꍉ▥昱癱兀况</w:t>
      </w:r>
      <w:r>
        <w:rPr/>
        <w:t>ꤥ</w:t>
      </w:r>
      <w:r>
        <w:rPr/>
        <w:t>㙾⑸セ侩橳䵑畃暏쉆䡨䏎⍒㡮玩╱囂噗䥰ぷ䬽橷䝳쉑垡棎暣㚥栽뼽煢䩁儸彡玏</w:t>
      </w:r>
      <w:r>
        <w:rPr/>
        <w:t>⠫</w:t>
      </w:r>
      <w:r>
        <w:rPr/>
        <w:t>伽ꅋ쉚吹⹈㜯㊵♑䍟䅕㉏싂㑯䤬昪뼷惃剶壂囂摙숣扥쉭䭙ㅒ슥숲ꎩ焬歋⥬䍈澣㮬牦깪秂丸弤쉧뽕䅹䷍칲辥䰽敇㙶⿂悻⨲녪参싂⥏䙸硓뽦㭚䄴䌴땾⧎婡까䚘挩⌻⨮丨습㩟瓍뽡</w:t>
      </w:r>
      <w:r>
        <w:rPr/>
        <w:t>꧂</w:t>
      </w:r>
      <w:r>
        <w:rPr/>
        <w:t>栬䌷乄ꏂ⮣⮱摑䤴땖昸갱徵电礩㔸ㄩ⿂䳂䢣瘦熬㉷樮欹⹱쉖㙡庣東夤㙠갫⧍䉱匯곂땎瀱轚䇂輥彘冘쉠瀽噚佌ꥨ</w:t>
      </w:r>
      <w:r>
        <w:rPr/>
        <w:t>꤬</w:t>
      </w:r>
      <w:r>
        <w:rPr/>
        <w:t>棎숹㘴䱵硔坯晪噗䌪䍡欻슱</w:t>
      </w:r>
      <w:r>
        <w:rPr/>
        <w:t>ꦬ</w:t>
      </w:r>
      <w:r>
        <w:rPr/>
        <w:t>쉕梏䔷㌪ꍳ뾣㑘犥䝪顎䜵啬㐤䕺䖻勂辻䘵䝐䪏ꥳ矎䁗싂쉖祄㬱슣顴䩸⚮空뿂녌쉪惂ꥥ攬何⾻⩎湥晁땬仂甩杹⽓♩⧍䡾帣枏䨊揂</w:t>
      </w:r>
      <w:r>
        <w:rPr/>
        <w:t>ⱹ</w:t>
      </w:r>
      <w:r>
        <w:rPr/>
        <w:t>祓頮業⤸㩃婢祬枩㵯⨦頣洬㍸愣촨䭒</w:t>
      </w:r>
      <w:r>
        <w:rPr/>
        <w:t>ⶱ⸹</w:t>
      </w:r>
      <w:r>
        <w:rPr/>
        <w:t>轶璏廂ね␷쉋汱㌸畐珂썁ꌷ⮮</w:t>
      </w:r>
      <w:r>
        <w:rPr/>
        <w:t>⠶</w:t>
      </w:r>
      <w:r>
        <w:rPr/>
        <w:t>䦥䑚쉮塘걇䇂浧庩㑴쉖쉉囂轈刪䞏㥇㍱搦䁷츰眫뾘쉭䧎偄ㄸ䕺㵳⥁㔭⨹숪㙅硭䀨⩋칀㤦䜱걎녑㨮猦쉸㑆</w:t>
      </w:r>
      <w:r>
        <w:rPr/>
        <w:t>ⵇ</w:t>
      </w:r>
      <w:r>
        <w:rPr/>
        <w:t>㍁䰸佶</w:t>
      </w:r>
      <w:r>
        <w:rPr/>
        <w:t>ⲩ⸴</w:t>
      </w:r>
      <w:r>
        <w:rPr/>
        <w:t>乸珂畱奞㧎㡙浶昹䇂슬刳竂䦘</w:t>
      </w:r>
      <w:r>
        <w:rPr/>
        <w:t>⡢</w:t>
      </w:r>
      <w:r>
        <w:rPr/>
        <w:t>摭㤲䰭䨪揂뗂健䔪♊梬橙攴渶偲塅偷恆썏䊣㭔◂㊿䘶䥑䝹洽㣂媮猹秂ꍞ숮싂䝸숣癌穑땚㭐嚘쉱漶싂䩘灃칤幆</w:t>
      </w:r>
      <w:r>
        <w:rPr/>
        <w:t>ꕆ</w:t>
      </w:r>
      <w:r>
        <w:rPr/>
        <w:t>村揂硺畮削煍ꅍ睥ꅋ⽹䦿敆剐㡢瑹䄬湧硱䅕毂껍숭朣䙯쉃没繗瀯啰䍧摈朸奦</w:t>
      </w:r>
      <w:r>
        <w:rPr/>
        <w:t>ꤱ</w:t>
      </w:r>
      <w:r>
        <w:rPr/>
        <w:t>㕣灺汆癤ꍒ嫂怺璻췂噵祁攸쉢</w:t>
      </w:r>
      <w:r>
        <w:rPr/>
        <w:t>ⱱ</w:t>
      </w:r>
      <w:r>
        <w:rPr/>
        <w:t>䉀깂</w:t>
      </w:r>
      <w:r>
        <w:rPr/>
        <w:t>ꤲ┽</w:t>
      </w:r>
      <w:r>
        <w:rPr/>
        <w:t>䰫浅制╪쉥㉅ꅄ㙠嚮䡎㙂㙂䕯䔭殩䀮⩊ꍧ游歵纩杈咘晩牏橷쉰剞帰奀港ꎥ摘⩑歳娨㡳甹⽹夷㑃䯂睖숬槂걀䯂昸塭⌻㡣婧䘻촪ㅌ</w:t>
      </w:r>
      <w:r>
        <w:rPr/>
        <w:t>ꕑ</w:t>
      </w:r>
      <w:r>
        <w:rPr/>
        <w:t>严╫と⾿桨</w:t>
      </w:r>
      <w:r>
        <w:rPr/>
        <w:t>ꕵ</w:t>
      </w:r>
      <w:r>
        <w:rPr/>
        <w:t>㬪</w:t>
      </w:r>
      <w:r>
        <w:rPr/>
        <w:t>ⱈ</w:t>
      </w:r>
      <w:r>
        <w:rPr/>
        <w:t>쉬쉣懂쉳싂摬奮正㊱⻂딹</w:t>
      </w:r>
      <w:r>
        <w:rPr/>
        <w:t>ⴹ</w:t>
      </w:r>
      <w:r>
        <w:rPr/>
        <w:t>冏㭐䉯㍰搶敏䥸庮</w:t>
      </w:r>
      <w:r>
        <w:rPr/>
        <w:t>ꕤ꤭</w:t>
      </w:r>
      <w:r>
        <w:rPr/>
        <w:t>塥䥯⍮䪱乩題䲥瀵㬻</w:t>
      </w:r>
      <w:r>
        <w:rPr/>
        <w:t>ꕦ</w:t>
      </w:r>
      <w:r>
        <w:rPr/>
        <w:t>䏎侣瀱囂♅琳轕넮쉟泂쉒忎疿歫㘬䢮쉳乔癦歕奲걄㜽䩂</w:t>
      </w:r>
      <w:r>
        <w:rPr/>
        <w:t>⠩</w:t>
      </w:r>
      <w:r>
        <w:rPr/>
        <w:t>決쉷</w:t>
      </w:r>
      <w:r>
        <w:rPr/>
        <w:t>꧂</w:t>
      </w:r>
      <w:r>
        <w:rPr/>
        <w:t>迂䤮㏂坘塙轪㉔숩딹</w:t>
      </w:r>
      <w:r>
        <w:rPr/>
        <w:t>⡂</w:t>
      </w:r>
      <w:r>
        <w:rPr/>
        <w:t>濂</w:t>
      </w:r>
      <w:r>
        <w:rPr/>
        <w:t>Ⱜ</w:t>
      </w:r>
      <w:r>
        <w:rPr/>
        <w:t>澡ꄪ</w:t>
      </w:r>
      <w:r>
        <w:rPr/>
        <w:t>ꕞ</w:t>
      </w:r>
      <w:r>
        <w:rPr/>
        <w:t>쉌う束䑚ꅡ扴䙟潲䅆圤⩟坤⭌婅汱硍뭬䌹ꍺ憮뼪⑒堷⑶刹</w:t>
      </w:r>
      <w:r>
        <w:rPr/>
        <w:t>ꕑ</w:t>
      </w:r>
      <w:r>
        <w:rPr/>
        <w:t>卖ㄤ䑣瀫㒵䩎쉰䍉呞䑥斩</w:t>
      </w:r>
      <w:r>
        <w:rPr/>
        <w:t>ꤣ⩃</w:t>
      </w:r>
      <w:r>
        <w:rPr/>
        <w:t>〤泂䍐</w:t>
      </w:r>
      <w:r>
        <w:rPr/>
        <w:t>ⶻ</w:t>
      </w:r>
      <w:r>
        <w:rPr/>
        <w:t>쉂囂䑊儽䵋䒏넻䇂杚䉊渴⎵䥖則捄䴩乑긲䡠杫㦿싂瑑娴䚏⤦딤敹咮汷ど䟂矂깉䌱칕㩷㩳</w:t>
      </w:r>
      <w:r>
        <w:rPr/>
        <w:t>ꥂ</w:t>
      </w:r>
      <w:r>
        <w:rPr/>
        <w:t>疬䀴䋂䉯</w:t>
      </w:r>
      <w:r>
        <w:rPr/>
        <w:t>⡫</w:t>
      </w:r>
      <w:r>
        <w:rPr/>
        <w:t>ㆻ쉴瓂㝺䥥媵䳂䔳癊䉟稴睦凃稬⴦㥣ふ嘩䭚恾氯劮쉘☤擂吥䔸淂玥眦싂㥪䲮㥁⾬枬⛂䯂扈杍㜯䇂꥖䠺〴딹渦栴숥瑋㣍␯纏♰溵⩦卥㌪䴩╍⵪땮길䝣슥挬帪佤칐칇뽂ꄻ㥸넷쉭ㅸ䔸洪䭶</w:t>
      </w:r>
      <w:r>
        <w:rPr/>
        <w:t>⣂⡬</w:t>
      </w:r>
      <w:r>
        <w:rPr/>
        <w:t>䅠</w:t>
      </w:r>
      <w:r>
        <w:rPr/>
        <w:t>⡏</w:t>
      </w:r>
      <w:r>
        <w:rPr/>
        <w:t>䥏쉋ꄹ砊弣弣쉷䌹礣깗䔩㥅䡗扔⽋䢩쉥⩏쉵䡓奉뽟秎쉌</w:t>
      </w:r>
      <w:r>
        <w:rPr/>
        <w:t>ⱓ</w:t>
      </w:r>
      <w:r>
        <w:rPr/>
        <w:t>슘乲쉕䰫㏂轳扙</w:t>
      </w:r>
      <w:r>
        <w:rPr/>
        <w:t>⠳</w:t>
      </w:r>
      <w:r>
        <w:rPr/>
        <w:t>撩娥䈰妥彳ꏂ⨪䧎㙌썇頶卋昳싂⾘噚槂娪縶쉸䑱匣㌭呇╞쉄ꍤ㡘떣壂䍀⵲츶橇⍳参䉲硠眴幥쉣㜫坞걘迍䙐</w:t>
      </w:r>
      <w:r>
        <w:rPr/>
        <w:t>ꖱ</w:t>
      </w:r>
      <w:r>
        <w:rPr/>
        <w:t>땹䡄</w:t>
      </w:r>
      <w:r>
        <w:rPr/>
        <w:t>ⴶ</w:t>
      </w:r>
      <w:r>
        <w:rPr/>
        <w:t>㮡唬㍑颣숭♦偸⥢汀</w:t>
      </w:r>
      <w:r>
        <w:rPr/>
        <w:t>⠯</w:t>
      </w:r>
      <w:r>
        <w:rPr/>
        <w:t>䭚촳繐㜱穵䄫ꥬ䡸䱋歰뽉滂ꅲ⑥쉞⴫䯎否嗂䥀䄲嘤碣쉇䫂⭺乒ꍠ㞩炣恙뭑쉪浵圯唤䬶儭⑅⥒䌷枻㷂</w:t>
      </w:r>
      <w:r>
        <w:rPr/>
        <w:t>⠥</w:t>
      </w:r>
      <w:r>
        <w:rPr/>
        <w:t>䱶㌽曂䣂仂쉧녆桊梱爭榬煔䕾牘槂숰⫂㜭캵癇</w:t>
      </w:r>
      <w:r>
        <w:rPr/>
        <w:t>ꕙ</w:t>
      </w:r>
      <w:r>
        <w:rPr/>
        <w:t>쉙⑧晤㮥쉞廎敚습縪䄸浺廂◂盂㍨⍖</w:t>
      </w:r>
      <w:r>
        <w:rPr/>
        <w:t>ꕮ</w:t>
      </w:r>
      <w:r>
        <w:rPr/>
        <w:t>㒥䭴쉤⽵숩</w:t>
      </w:r>
      <w:r>
        <w:rPr/>
        <w:t>ⱚ</w:t>
      </w:r>
      <w:r>
        <w:rPr/>
        <w:t>⽅䵅슻秂皻恏</w:t>
      </w:r>
      <w:r>
        <w:rPr/>
        <w:t>꧂</w:t>
      </w:r>
      <w:r>
        <w:rPr/>
        <w:t>䲬序썔⑮䄫칓䗂伤嘭㬱쉊烂⍁䥯☱杗썙쉰䅘䜪쉍♫䌰䕡㈴⽢쉨땨朥滂碬⍮㥮䲱䫂悡䓂㕍祺亩㉍朩</w:t>
      </w:r>
      <w:r>
        <w:rPr/>
        <w:t>ⰸ</w:t>
      </w:r>
      <w:r>
        <w:rPr/>
        <w:t>㎥㓂旂㘳摸㇂畗쉅츭假畗䐭㖻㉑㭟쵬</w:t>
      </w:r>
      <w:r>
        <w:rPr/>
        <w:t>⠩</w:t>
      </w:r>
      <w:r>
        <w:rPr/>
        <w:t>숴䬪</w:t>
      </w:r>
      <w:r>
        <w:rPr/>
        <w:t>ⲿ⸴⥬</w:t>
      </w:r>
      <w:r>
        <w:rPr/>
        <w:t>㡪䵫剄ꥤ⹰瞿䪥捴쵆と⼮㒣䎡⵬숻⍶⸽㕯奪婾숺祩㉸쉭堭▏瀷㭂奒佈⪥ꄽ㇂㑚哂䤷敪瑯眬䕠卉傡版璥䭪⑖쉁楣싂汔녶ꌺ佱捇䠲㗂瑷电층恁숨⺬䑌玥呈䈷</w:t>
      </w:r>
      <w:r>
        <w:rPr/>
        <w:t>ⶥ</w:t>
      </w:r>
      <w:r>
        <w:rPr/>
        <w:t>걯⫂</w:t>
      </w:r>
      <w:r>
        <w:rPr/>
        <w:t>ꤸ</w:t>
      </w:r>
      <w:r>
        <w:rPr/>
        <w:t>勂무㡞</w:t>
      </w:r>
      <w:r>
        <w:rPr/>
        <w:t>Ɽ</w:t>
      </w:r>
      <w:r>
        <w:rPr/>
        <w:t>㵔稸ㅒ⼽䝇歘㥞⒏ㅗ偒憏㝀栲顴䝧㵊弻숽䰶弬⽾侏쉕枩䯂枏㫂䒻灠녅甶쉹祳㇂橃䆩㍫</w:t>
      </w:r>
      <w:r>
        <w:rPr/>
        <w:t>ꥂ</w:t>
      </w:r>
      <w:r>
        <w:rPr/>
        <w:t>恕ꍈ兴◃䭒火䠴㕐半䥫伹☲㦩㑔晕沥ꥪ녱⵸숯轉瑃䉤䰷碏쉷刺癑쉂쉦┶䙊⹒걈栱埃琣䟎㠯숸㩺㴬瑢䧂枻┷祧儺畋딣辵㥹彍숯眷䥨숲</w:t>
      </w:r>
      <w:r>
        <w:rPr/>
        <w:t>ꥊ</w:t>
      </w:r>
      <w:r>
        <w:rPr/>
        <w:t>垩쉷剒쉗頱</w:t>
      </w:r>
      <w:r>
        <w:rPr/>
        <w:t>ⴭ</w:t>
      </w:r>
      <w:r>
        <w:rPr/>
        <w:t>㨩</w:t>
      </w:r>
      <w:r>
        <w:rPr/>
        <w:t>ⵌ</w:t>
      </w:r>
      <w:r>
        <w:rPr/>
        <w:t>䃂愱捫橘棂榵昪㨥淂㎿繨싂䙈㎩</w:t>
      </w:r>
      <w:r>
        <w:rPr/>
        <w:t>⡱</w:t>
      </w:r>
      <w:r>
        <w:rPr/>
        <w:t>㗂㊬䱾촸㌱䣂渦㠯䡤値⾱⍗⚩并剰㷂关넦⭲걹</w:t>
      </w:r>
      <w:r>
        <w:rPr/>
        <w:t>⠦</w:t>
      </w:r>
      <w:r>
        <w:rPr/>
        <w:t>繦慹區㝇⍣⨽湅僂煚</w:t>
      </w:r>
      <w:r>
        <w:rPr/>
        <w:t>⡅</w:t>
      </w:r>
      <w:r>
        <w:rPr/>
        <w:t>机椳䤭搭꺣为㴭伪䵒桬쉆䕴ꍚ係庻쉦轑係穔颱姃㣎⽞촳㍙⩥긩慚습朷Ⓜ䵟묵㉶䘭住⤴䘪䬊噖娰求ꍃ㮡</w:t>
      </w:r>
      <w:r>
        <w:rPr/>
        <w:t>⣃</w:t>
      </w:r>
      <w:r>
        <w:rPr/>
        <w:t>䵃싃潤暩숮⬫㠴쎬딫㌽쉎浂䥚⸰⤣伦㝖싂杇栮悘☴嗂</w:t>
      </w:r>
      <w:r>
        <w:rPr/>
        <w:t>ⱉ</w:t>
      </w:r>
      <w:r>
        <w:rPr/>
        <w:t>潖䝔㮘橱㔳믂婚幞剨框柂묵兙㡯┷璣㡵䥰싍硠捠䑲䩧兴</w:t>
      </w:r>
      <w:r>
        <w:rPr/>
        <w:t>ⲻ</w:t>
      </w:r>
      <w:r>
        <w:rPr/>
        <w:t>㦿桗犩漷떻稯䰶숤煠睐</w:t>
      </w:r>
      <w:r>
        <w:rPr/>
        <w:t>ꕋ⌱</w:t>
      </w:r>
      <w:r>
        <w:rPr/>
        <w:t>爳썒䠳싂杫㴳灥卅杘쉘撱</w:t>
      </w:r>
      <w:r>
        <w:rPr/>
        <w:t>⣂⩴</w:t>
      </w:r>
      <w:r>
        <w:rPr/>
        <w:t>䞏쵘反걩界媘</w:t>
      </w:r>
      <w:r>
        <w:rPr/>
        <w:t>ⲣ</w:t>
      </w:r>
      <w:r>
        <w:rPr/>
        <w:t>㷂仂⭓䐪떱匥⛂村䔭䖬汇囃幵獌䑁䝂剢⤯㷃䄯奞榱㜯갤䄰䉙䍷㉡쉢숭㕖쉵摸繁矃皵䙍厩灇쵒걎涩䍚䯂楘䮵䡰ꍸ冻恹飂쉀枵䥞䓎䥑泍䘣洫숥勂公ぬ睸猩㛎厩㩖歞쉊䙏⩩칓☬帹쉇彚样꺵</w:t>
      </w:r>
      <w:r>
        <w:rPr/>
        <w:t>ꕄ</w:t>
      </w:r>
      <w:r>
        <w:rPr/>
        <w:t>쉾딥⩅䭭噗矂灟䔪ꥩ㵌슘䈨䃎싂㵵㉯槎㉅幇뭪</w:t>
      </w:r>
      <w:r>
        <w:rPr/>
        <w:t>ꕰ</w:t>
      </w:r>
      <w:r>
        <w:rPr/>
        <w:t>电⭊</w:t>
      </w:r>
      <w:r>
        <w:rPr/>
        <w:t>ꕹ</w:t>
      </w:r>
      <w:r>
        <w:rPr/>
        <w:t>牰슡䆿</w:t>
      </w:r>
      <w:r>
        <w:rPr/>
        <w:t>ⱍ</w:t>
      </w:r>
      <w:r>
        <w:rPr/>
        <w:t>ꄣ숵땓䵲淂䐤夣飂煆牌彯獚縪㍥嘹♷㑰䩷濎쉦掏㧂⩗♖住쉇㉍╱</w:t>
      </w:r>
      <w:r>
        <w:rPr/>
        <w:t>ꔸ</w:t>
      </w:r>
      <w:r>
        <w:rPr/>
        <w:t>歞玵娩싃䀨깩䧂숪摉祀硠숩桩⨰䐻㵉㙳瀺╋䵮㍤♍縤㡩싃伫䙎卾㤱㡹测祭朦捨갶剩䵯걉椥䍸砹灪㉤墵汍繮橁䑩슿柃畓慲啞㡏昴䄸磂怵⪵쉨</w:t>
      </w:r>
      <w:r>
        <w:rPr/>
        <w:t>ꦵ</w:t>
      </w:r>
      <w:r>
        <w:rPr/>
        <w:t>䩯</w:t>
      </w:r>
      <w:r>
        <w:rPr/>
        <w:t>ⶬ</w:t>
      </w:r>
      <w:r>
        <w:rPr/>
        <w:t>⼦噓扔轅숥쉷娭磍⾮㕩쉠숹殣⸶╚</w:t>
      </w:r>
      <w:r>
        <w:rPr/>
        <w:t>⡉</w:t>
      </w:r>
      <w:r>
        <w:rPr/>
        <w:t>楥䌫⍲歳係촳䡃恘숯⧂ㄵ桰周㇂惃䩱䧂つ䍃䲿竂噺确摤弴呀쉲繚剖唴桯僂瑎쏂쉦灞兡擂깘⚏儸曂輴䓂䉦䫂믍喡┵⩬㕁ꥷ㷎䯂倯兓慘牡쉭㕣㘶♾ꄳ朷癋䱦䈳ꌱ䁋戴噤</w:t>
      </w:r>
      <w:r>
        <w:rPr/>
        <w:t>ꕡ</w:t>
      </w:r>
      <w:r>
        <w:rPr/>
        <w:t>浥갤㴺琤䐮㭰伺놻城拎杤쵃쉓榿牅囂㵰搬썑䈳䠹吪쉩榿坴溥쉡恾礲眶숨䤻汤쵁塺⥸</w:t>
      </w:r>
      <w:r>
        <w:rPr/>
        <w:t>Ⱜ</w:t>
      </w:r>
      <w:r>
        <w:rPr/>
        <w:t>卍⍁涡䵲涣숭㯍繾畢噖쉦亱澬圶건⹫</w:t>
      </w:r>
      <w:r>
        <w:rPr/>
        <w:t>꧂</w:t>
      </w:r>
      <w:r>
        <w:rPr/>
        <w:t>湊</w:t>
      </w:r>
      <w:r>
        <w:rPr/>
        <w:t>꧂</w:t>
      </w:r>
      <w:r>
        <w:rPr/>
        <w:t>습</w:t>
      </w:r>
      <w:r>
        <w:rPr/>
        <w:t>ꤴ</w:t>
      </w:r>
      <w:r>
        <w:rPr/>
        <w:t>㝣平煱係嚻습㤻싂㬭썧䁐╬넴番匲슩樱㭨塬⽔砣坵땉쉩♨㥧畔</w:t>
      </w:r>
      <w:r>
        <w:rPr/>
        <w:t>ꤦ</w:t>
      </w:r>
      <w:r>
        <w:rPr/>
        <w:t>ヂ⩭⨺敆㢥㭤䙞旂꧎旍㵤剥䉊Ⓜ녆숴㕸숰䧂辩쉮ꄦ싂䝑䋂㥓⌬灐䥥灤</w:t>
      </w:r>
      <w:r>
        <w:rPr/>
        <w:t>ꗎ</w:t>
      </w:r>
      <w:r>
        <w:rPr/>
        <w:t>녟澡썀䅈▬佴歱</w:t>
      </w:r>
      <w:r>
        <w:rPr/>
        <w:t>ⱸ</w:t>
      </w:r>
      <w:r>
        <w:rPr/>
        <w:t>숱넪䏂揂桘癏浘慱⽫</w:t>
      </w:r>
      <w:r>
        <w:rPr/>
        <w:t>ꦿꕦ</w:t>
      </w:r>
      <w:r>
        <w:rPr/>
        <w:t>樊䕾쵎춱坘䈪</w:t>
      </w:r>
      <w:r>
        <w:rPr/>
        <w:t>Ⱘ</w:t>
      </w:r>
      <w:r>
        <w:rPr/>
        <w:t>䕨煅獹㉠㮘璣㏂稫㑏辿个坯㕁㵫⨸⑾煸竍츪㋂쉺洹秂㑱⫍㔥繲㕷</w:t>
      </w:r>
      <w:r>
        <w:rPr/>
        <w:t>ꕤ</w:t>
      </w:r>
      <w:r>
        <w:rPr/>
        <w:t>弤杤擃䱇㪬幚瑾㵹⑋쉞㐷걭</w:t>
      </w:r>
      <w:r>
        <w:rPr/>
        <w:t>Ⳃ</w:t>
      </w:r>
      <w:r>
        <w:rPr/>
        <w:t>땮爱</w:t>
      </w:r>
      <w:r>
        <w:rPr/>
        <w:t>ꤦⶬ</w:t>
      </w:r>
      <w:r>
        <w:rPr/>
        <w:t>䖮싂㬫態⨯䙟</w:t>
      </w:r>
      <w:r>
        <w:rPr/>
        <w:t>Ⱔ</w:t>
      </w:r>
      <w:r>
        <w:rPr/>
        <w:t>숯⽬煔숫㙢쉰旂啇䇂硵숣䭹㥮땃⽦</w:t>
      </w:r>
      <w:r>
        <w:rPr/>
        <w:t>ⱟ</w:t>
      </w:r>
      <w:r>
        <w:rPr/>
        <w:t>숬쉐湚栯䭈幨繩䃂⿃녨硊쉐쉉䁆憻쉫摠⨥䮱櫂潳䉳⾮⤸䌬⦮ㄽ摢䱄</w:t>
      </w:r>
      <w:r>
        <w:rPr/>
        <w:t>ꕠ⵩</w:t>
      </w:r>
      <w:r>
        <w:rPr/>
        <w:t>硊쉠㢩员圤楸㑚㐶ㅶ匪娷♊㑑摮奺䑹ꍐ쉱碿溏猵熣囂瞮䚥て畭⥰쉃뭟쉮皬頳畡㊘啭㩉싃痂䭂</w:t>
      </w:r>
      <w:r>
        <w:rPr/>
        <w:t>ꤸ</w:t>
      </w:r>
      <w:r>
        <w:rPr/>
        <w:t>煺싂䴨싂걋扴畤祌쉷洮䔫싂殿佣ꅯ</w:t>
      </w:r>
      <w:r>
        <w:rPr/>
        <w:t>꤭</w:t>
      </w:r>
      <w:r>
        <w:rPr/>
        <w:t>㐪曂䍪唵⽇╏窬겮横啯䄵愷</w:t>
      </w:r>
      <w:r>
        <w:rPr/>
        <w:t>⡑</w:t>
      </w:r>
      <w:r>
        <w:rPr/>
        <w:t>繶딸㴸泂㎘䯎믃땾⏂湭堨杊갣橆녅㑾⦵㮮넷圯憵曂㍎쉯㋂쉒䪣煂楂㝍眯⥩き㇂嘺땓</w:t>
      </w:r>
      <w:r>
        <w:rPr/>
        <w:t>⣂</w:t>
      </w:r>
      <w:r>
        <w:rPr/>
        <w:t>疵婩갥㵦奤㕞䝑숳栽楱嘺匽低煫䔩䲮⩈剋㤯硵꺮敕喿</w:t>
      </w:r>
      <w:r>
        <w:rPr/>
        <w:t>ⱂ</w:t>
      </w:r>
      <w:r>
        <w:rPr/>
        <w:t>䱋盎싂煟轫摏♭皮汊甶䘪䝘湮⩴摺쵲⩇顓㡧滂</w:t>
      </w:r>
      <w:r>
        <w:rPr/>
        <w:t>⣂</w:t>
      </w:r>
      <w:r>
        <w:rPr/>
        <w:t>歴纬㘯</w:t>
      </w:r>
      <w:r>
        <w:rPr/>
        <w:t>⠽</w:t>
      </w:r>
      <w:r>
        <w:rPr/>
        <w:t>劣獲㢡繖浵楢弳湦츪嚻⫂甸副䔵싃牎撵츫禥勂⩓䦡ꍺ슏湨⦬治쉮䩅싃晆㎥캥梣쉐睖녗㟂璏䵆牡䕉媬ㅹ搷㝟璬䩧甤搷匶辩䰲㕹辩뾬ㅆ썗嫂</w:t>
      </w:r>
      <w:r>
        <w:rPr/>
        <w:t>⡮</w:t>
      </w:r>
      <w:r>
        <w:rPr/>
        <w:t>敦㔦⬴ꌩ滂싂疡䍖占攥⻃婡匰컂☴</w:t>
      </w:r>
      <w:r>
        <w:rPr/>
        <w:t>⡦</w:t>
      </w:r>
      <w:r>
        <w:rPr/>
        <w:t>⼩楖牲坰惂佰炬䬺恚ꌭꅁ㨮渣婍橆쉾쉰㩅ꥳ抻硾忂䲬쉌㈪恀懂</w:t>
      </w:r>
      <w:r>
        <w:rPr/>
        <w:t>ⶬ</w:t>
      </w:r>
      <w:r>
        <w:rPr/>
        <w:t>딳</w:t>
      </w:r>
      <w:r>
        <w:rPr/>
        <w:t>⡶</w:t>
      </w:r>
      <w:r>
        <w:rPr/>
        <w:t>琬丽쉞숽㑡</w:t>
      </w:r>
      <w:r>
        <w:rPr/>
        <w:t>⠤</w:t>
      </w:r>
      <w:r>
        <w:rPr/>
        <w:t>㉡깕〹汮䔮쵉녩㤦䁠뾮㡁㵘⩵轆扰뭷㕚⽈䠰息⍞场卾쉗䧂檱瑉쉲깶䥹㡇▮ㄮ䴬⵨땉折窘㙢쉞栴갥䵵䭷깰噅滍</w:t>
      </w:r>
      <w:r>
        <w:rPr/>
        <w:t>ⷍ</w:t>
      </w:r>
      <w:r>
        <w:rPr/>
        <w:t>潧穁㥆へ㧂晲⎵煎呭捾㆘凂う䣂㨯啟瞻쉪□伸囍䏂㓃樬깥歀</w:t>
      </w:r>
      <w:r>
        <w:rPr/>
        <w:t>ꖬ⸵</w:t>
      </w:r>
      <w:r>
        <w:rPr/>
        <w:t>䳂朥╴恃녤㓂숹쉎</w:t>
      </w:r>
      <w:r>
        <w:rPr/>
        <w:t>ꤻ</w:t>
      </w:r>
      <w:r>
        <w:rPr/>
        <w:t>绂奍㙁ꄫ숸潏</w:t>
      </w:r>
      <w:r>
        <w:rPr/>
        <w:t>ⵂ</w:t>
      </w:r>
      <w:r>
        <w:rPr/>
        <w:t>떩䍗㙯깡딴⩪周㵌樳싂⍖畢딲瞻焮</w:t>
      </w:r>
      <w:r>
        <w:rPr/>
        <w:t>⢩⯂⧂</w:t>
      </w:r>
      <w:r>
        <w:rPr/>
        <w:t>䉾䩎숬⮩썆䵊斘夦䭕常棂⨤녢♊⥬㗂䠨啥䥊</w:t>
      </w:r>
      <w:r>
        <w:rPr/>
        <w:t>ꕇ</w:t>
      </w:r>
      <w:r>
        <w:rPr/>
        <w:t>猵辮氮媏깟殿⭏딊쵋窘㓂瀪偷縤㐪奈眴淂䞏⍋ꄲ㎿</w:t>
      </w:r>
      <w:r>
        <w:rPr/>
        <w:t>⣂</w:t>
      </w:r>
      <w:r>
        <w:rPr/>
        <w:t>偮噷쌶䉕水癕測㬮⻂癊漨潄쵂</w:t>
      </w:r>
      <w:r>
        <w:rPr/>
        <w:t>ⵧ</w:t>
      </w:r>
      <w:r>
        <w:rPr/>
        <w:t>㔻潘勃磂劘쉦页奍塂兢숸䁬猩쵷猬ꅬ䦩勂昦儷眩⭭慵쉶</w:t>
      </w:r>
      <w:r>
        <w:rPr/>
        <w:t>ꔭ</w:t>
      </w:r>
      <w:r>
        <w:rPr/>
        <w:t>兹따칂⼹칑颏颩䭳␰污㍑伩昬硌◂䧂ꥲ灄㔺㌳㌱帴捓䥁쉉㡚쉵仂汴ꅾ걵獴쵆쉦㪘爯扇䩯拂㥬</w:t>
      </w:r>
      <w:r>
        <w:rPr/>
        <w:t>⢻</w:t>
      </w:r>
      <w:r>
        <w:rPr/>
        <w:t>ꍈ걗</w:t>
      </w:r>
      <w:r>
        <w:rPr/>
        <w:t>⠽</w:t>
      </w:r>
      <w:r>
        <w:rPr/>
        <w:t>갨기⩀숬㉗⥉䑢</w:t>
      </w:r>
      <w:r>
        <w:rPr/>
        <w:t>ꤰ</w:t>
      </w:r>
      <w:r>
        <w:rPr/>
        <w:t>穡朹䕘䝱⒩㫂슿䁾䭪礬ㅡ前煟ꍔ싂㉷涣砪녓㙃汎攭ㅤ癗剩쉪䭫놥⚿깫戽㣂摄焷愹㮬䎩㙐涥㵕䝡䕧쵀숸</w:t>
      </w:r>
      <w:r>
        <w:rPr/>
        <w:t>ⴳ</w:t>
      </w:r>
      <w:r>
        <w:rPr/>
        <w:t>傻㌴䱡浢갣⸪䃂ꍑ廂슱牷均䕷晟勍㄰㙭䙐싂坓쉾⵬轓吽呌쉙䵐⍰⬱佀쉠略乙䅺伪숥扶</w:t>
      </w:r>
      <w:r>
        <w:rPr/>
        <w:t>⡵</w:t>
      </w:r>
      <w:r>
        <w:rPr/>
        <w:t>넱䧃畉椨</w:t>
      </w:r>
      <w:r>
        <w:rPr/>
        <w:t>ⱬ</w:t>
      </w:r>
      <w:r>
        <w:rPr/>
        <w:t>矃캮⽚滂瀲勂⼸梩癀㮮顑</w:t>
      </w:r>
      <w:r>
        <w:rPr/>
        <w:t>ꦏ</w:t>
      </w:r>
      <w:r>
        <w:rPr/>
        <w:t>侘䷍␪䘨挱砽煞쉘棂䄶摢ꅑ</w:t>
      </w:r>
      <w:r>
        <w:rPr/>
        <w:t>ꔳ</w:t>
      </w:r>
      <w:r>
        <w:rPr/>
        <w:t>渮壎獐瘴ꎵ⤣촰灟丯卆㬯☮</w:t>
      </w:r>
      <w:r>
        <w:rPr/>
        <w:t>ⴻ⏂</w:t>
      </w:r>
      <w:r>
        <w:rPr/>
        <w:t>婺⺩깹桵⼰偆걯柂㟎넱쵩⸫ꥩ䵈㵔䕒</w:t>
      </w:r>
      <w:r>
        <w:rPr/>
        <w:t>ⵞ</w:t>
      </w:r>
      <w:r>
        <w:rPr/>
        <w:t>お㙌迂项恦僂搯숴ꌥ䥡䅕䕙썪恸ꅚ㷂儹剸䘬쉋㝰㡔ꥢ컂⍶六䤥ꥤ쉹⸣┱썗湸쵤浔㕥믎輫䱐䉙㗂桥顑祠믃㴳佉쏂亮均쉍ꅲ摪⎩椻䘭顎⸮疥扳㶣㉒⩨</w:t>
      </w:r>
      <w:r>
        <w:rPr/>
        <w:t>ꤤ</w:t>
      </w:r>
      <w:r>
        <w:rPr/>
        <w:t>渺㝵堤㙭ꄷ</w:t>
      </w:r>
      <w:r>
        <w:rPr/>
        <w:t>⡺</w:t>
      </w:r>
      <w:r>
        <w:rPr/>
        <w:t>敤㓂晢昭煞轍깄瑾繕䅟唵祲</w:t>
      </w:r>
      <w:r>
        <w:rPr/>
        <w:t>ꦬ</w:t>
      </w:r>
      <w:r>
        <w:rPr/>
        <w:t>슬灙窱☺璏坒绂䒩垬숭㡟</w:t>
      </w:r>
      <w:r>
        <w:rPr/>
        <w:t>ꔤ</w:t>
      </w:r>
      <w:r>
        <w:rPr/>
        <w:t>㡵뭡싂넭䡟㠹爨樵桠檬䩴哂厩㌫㬥쉚ꥫ</w:t>
      </w:r>
      <w:r>
        <w:rPr/>
        <w:t>ꕔ</w:t>
      </w:r>
      <w:r>
        <w:rPr/>
        <w:t>摒皡辣燂숤伤</w:t>
      </w:r>
      <w:r>
        <w:rPr/>
        <w:t>ⰺ</w:t>
      </w:r>
      <w:r>
        <w:rPr/>
        <w:t>潠㌪乢顱浯咩쉅⵭</w:t>
      </w:r>
      <w:r>
        <w:rPr/>
        <w:t>ⵢ⩷</w:t>
      </w:r>
      <w:r>
        <w:rPr/>
        <w:t>숬婦本㮥牶䛂䝵䪻䈴⭂䥨⥣桭㠽䁬</w:t>
      </w:r>
      <w:r>
        <w:rPr/>
        <w:t>ꤺ</w:t>
      </w:r>
      <w:r>
        <w:rPr/>
        <w:t>㇎⻂⩒摁뇂쉲呈婯㏂䍥</w:t>
      </w:r>
      <w:r>
        <w:rPr/>
        <w:t>ⵓ</w:t>
      </w:r>
      <w:r>
        <w:rPr/>
        <w:t>瑣唫숲瀯确숸숺帬矂慈♨䙅硇쉁䔱슡晫县撩刮愨╺暿䙉㝙ㅣ縬㦱놻疬砤⩏㴨䜪</w:t>
      </w:r>
      <w:r>
        <w:rPr/>
        <w:t>ꥅ</w:t>
      </w:r>
      <w:r>
        <w:rPr/>
        <w:t>㩳ꅵ榥</w:t>
      </w:r>
      <w:r>
        <w:rPr/>
        <w:t>⡟</w:t>
      </w:r>
      <w:r>
        <w:rPr/>
        <w:t>쉉昺䮻㩟㩐䢵失㧂伭⵵䥡䲏漸䁁㥔㕖땆瞣眯㝠儨⭨㕮繚眰쌰䁈恅䇂쵃桒슮㭇⸳潂䥾獅떡꺱긴ㅣ㑾</w:t>
      </w:r>
      <w:r>
        <w:rPr/>
        <w:t>ⴺ</w:t>
      </w:r>
      <w:r>
        <w:rPr/>
        <w:t>幉檵깉濂</w:t>
      </w:r>
      <w:r>
        <w:rPr/>
        <w:t>ⱚ</w:t>
      </w:r>
      <w:r>
        <w:rPr/>
        <w:t>싎嫂瘸唫뭡吺夹쉁幁䡈슥挩䉩䈲쵮뼬盂嘊썮核掵⬲싃䭕䨶杧썚썰晆仂깙䖿灮绂獤⥾</w:t>
      </w:r>
      <w:r>
        <w:rPr/>
        <w:t>ⵂ</w:t>
      </w:r>
      <w:r>
        <w:rPr/>
        <w:t>䈰䈴쉔뮣䘷칐⩞敲徻䓂頮末噸穟乇㖣묽슥</w:t>
      </w:r>
      <w:r>
        <w:rPr/>
        <w:t>ⲥ</w:t>
      </w:r>
      <w:r>
        <w:rPr/>
        <w:t>쉅湧顬単䤪묯䋂玱帴为놣넨焺繰싂</w:t>
      </w:r>
      <w:r>
        <w:rPr/>
        <w:t>ꤨ⌭</w:t>
      </w:r>
      <w:r>
        <w:rPr/>
        <w:t>㒿充獅晍숵迃㣂㴬쉉♏䅋汰숶瘵숴깵</w:t>
      </w:r>
      <w:r>
        <w:rPr/>
        <w:t>ꦩ</w:t>
      </w:r>
      <w:r>
        <w:rPr/>
        <w:t>䥣凂⭹瑰畆㯂ꅘ슩숩뽞輥䝇㕪숣眻玥㑰㭃䉕硖橍塌걦彯습㡞䦿䡂⹫㓂畟묻垏劮獞</w:t>
      </w:r>
      <w:r>
        <w:rPr/>
        <w:t>⡉</w:t>
      </w:r>
      <w:r>
        <w:rPr/>
        <w:t>ꤪ</w:t>
      </w:r>
      <w:r>
        <w:rPr/>
        <w:t>姂</w:t>
      </w:r>
      <w:r>
        <w:rPr/>
        <w:t>ꕞ⤬</w:t>
      </w:r>
      <w:r>
        <w:rPr/>
        <w:t>旂슥嚻䕖쉪묣䙏桁㓂㡔숸㭪䅕䁚䐮晪洩䅀彁潌㭌汶</w:t>
      </w:r>
      <w:r>
        <w:rPr/>
        <w:t>⡞</w:t>
      </w:r>
      <w:r>
        <w:rPr/>
        <w:t>杤䍅ぷ睭栰</w:t>
      </w:r>
      <w:r>
        <w:rPr/>
        <w:t>ꤶ</w:t>
      </w:r>
      <w:r>
        <w:rPr/>
        <w:t>䈭牢쉹뽅汘䩟⑺㈦넹㥚♠㑧숲㶩䳂挩䕢喣〣䔰䰱㩑噗㴹爦⹮쉩捔⿂勂畡甲㕉坃枱呢ꥯ劬瘵奣浖䕂䉅㛂晒</w:t>
      </w:r>
      <w:r>
        <w:rPr/>
        <w:t>ⵇ</w:t>
      </w:r>
      <w:r>
        <w:rPr/>
        <w:t>믍ꇃ념㑆쉚癞쉟㕠壂灭灺</w:t>
      </w:r>
      <w:r>
        <w:rPr/>
        <w:t>ꦥ</w:t>
      </w:r>
      <w:r>
        <w:rPr/>
        <w:t>噃쉾畄견穑掩⭭䉹福彇㎘ꅭ䨷佖</w:t>
      </w:r>
      <w:r>
        <w:rPr/>
        <w:t>⣂╭</w:t>
      </w:r>
      <w:r>
        <w:rPr/>
        <w:t>䵨飂拂㩂䉅呉焥楌㙣繐쉾걩䄦犏ꅕ쉲㕷ꥧ⻂㷂⍚䅡긮걞ꍐ㵤쌷婊硉㉖愤촨⸪䄷畄</w:t>
      </w:r>
      <w:r>
        <w:rPr/>
        <w:t>ꤺ</w:t>
      </w:r>
      <w:r>
        <w:rPr/>
        <w:t>怱潯伸义浗㙘乍䭯焨딯䝍䠯쉂牌⌱ꍭ䥣䑗◂橈뾏⩣卞啂憏〴뽺塙⎣獒쌦暮건匬〹璱硒癶⌨싂쉲㕹쉾乥媬奔㵬硓䱑</w:t>
      </w:r>
      <w:r>
        <w:rPr/>
        <w:t>ꗂ</w:t>
      </w:r>
      <w:r>
        <w:rPr/>
        <w:t>婖䚿楑顆䥊牔橕䍉ㅠ㑹⻂슿㴪㥬</w:t>
      </w:r>
      <w:r>
        <w:rPr/>
        <w:t>ⱀ</w:t>
      </w:r>
      <w:r>
        <w:rPr/>
        <w:t>㕖⿎㉕▬⩩쉭⩋穙剄䑹䅙迂揍厥癐</w:t>
      </w:r>
      <w:r>
        <w:rPr/>
        <w:t>Ⲙ</w:t>
      </w:r>
      <w:r>
        <w:rPr/>
        <w:t>㩉뭲숫㖱쉉㈹묺䝵匨넻䟂ꅹ⹎浭癖縯䱱炘ㅞ䝀幭恠쉋瀪슥쉡偷㣂깦樲</w:t>
      </w:r>
      <w:r>
        <w:rPr/>
        <w:t>ꤤ⩗</w:t>
      </w:r>
      <w:r>
        <w:rPr/>
        <w:t>쵵䠪繧䱢戬㉈⦮祚䙲戸欷砩总奣玩슿⪱湞⬸촯㙁㨨䝾汑牌堩싂녹ㅠ⺥李坕땰뼵㚬䏂琯㵠彆⩥砭偳ꅟ껃洰㥔㘦㥹숲⏃</w:t>
      </w:r>
      <w:r>
        <w:rPr/>
        <w:t>ꕟ⹶</w:t>
      </w:r>
      <w:r>
        <w:rPr/>
        <w:t>畅彦㑷ꍓꥧ呀晁껂倨噢䚡㥲䏂䔲ꍋ숪⨰㜤磂</w:t>
      </w:r>
      <w:r>
        <w:rPr/>
        <w:t>ⳂⳂ</w:t>
      </w:r>
      <w:r>
        <w:rPr/>
        <w:t>ꄯ珂癄칄⻂淂え⵵⪮畑嚮䍳⽬欸㈰輳㌻樱䋂㝞㤳䓂㄰哂䛍䉓刱칭숶硫쉥木䔱坷焪痂捐䡵⨯槂攤㟂晰숣㤦ꍩ撱䶩쉪뽯彗⥡쉁晉ꅞ깭㡌숽⩧湙㕶싍뽯</w:t>
      </w:r>
      <w:r>
        <w:rPr/>
        <w:t>ꤽ</w:t>
      </w:r>
      <w:r>
        <w:rPr/>
        <w:t>숪辿㩔깕⵩ꅟ祖彾弪䅍넊숹彙숮</w:t>
      </w:r>
      <w:r>
        <w:rPr/>
        <w:t>ꤸ</w:t>
      </w:r>
      <w:r>
        <w:rPr/>
        <w:t>睶썱䅮䑦⹅⑒瓎扳印䉪支⧂ꄪ╚㜷場䥊縨婠⭹</w:t>
      </w:r>
      <w:r>
        <w:rPr/>
        <w:t>꧂</w:t>
      </w:r>
      <w:r>
        <w:rPr/>
        <w:t>쉏쵸싂䂮䙍恰婸㫍扷슡爣䩆呗䣂⍗係때⫂䙸</w:t>
      </w:r>
      <w:r>
        <w:rPr/>
        <w:t>ꔻ</w:t>
      </w:r>
      <w:r>
        <w:rPr/>
        <w:t>숦믂쉙⬽䒩칆礲㶘䕷㢣慁杇渺㭙䂬挹슏渹纘勂㵕ꥹ㕇췃恥⧂歺顖◂⽅ꏂꅺ칂娴猺佾䱐녀琪湘⎡幏⩌䕳쉀䔸䑙쉮춏䡮敖╯㠬䀽䙦獷煳ꄣ숴썚吪쵎쉫繋⼺迂쉑在쉔쉭㩍拂⧂术⼶顲䵖彣塤쉔䰯㋎怪桶촤猭䀱䑀㩕慑㤶뮏ꥶ䜣⩥燂䛃쉎晤㋂礸㉥幈灡奡卫䄴⽨ꇂ䵦㑡슩旂祈㘻뾵傣伷츶扵灧녷䁌潅䙩皩ꌪ䥢㍲搪䍈洪欫氪先参䰴⒵偸洷繺㐴捫걥单捹䉫썫쉊礸싂乎쉔싂딹㌤㉳奩⚬쉱杏埂㐤戦습쉠싂믎䤭䷂</w:t>
      </w:r>
      <w:r>
        <w:rPr/>
        <w:t>꤯</w:t>
      </w:r>
      <w:r>
        <w:rPr/>
        <w:t>偸摹싂곂쉂㉵☥뾬潀쉃戭〮䕔</w:t>
      </w:r>
      <w:r>
        <w:rPr/>
        <w:t>ꔩ</w:t>
      </w:r>
      <w:r>
        <w:rPr/>
        <w:t>栻渪煶匳瘩䩑奾瀴</w:t>
      </w:r>
      <w:r>
        <w:rPr/>
        <w:t>ꦥ</w:t>
      </w:r>
      <w:r>
        <w:rPr/>
        <w:t>䱀瘻숵㡊䰸땦䬪癎暬敆䁕㝁㐽楒乐긭쉑숱䙲椳㯂⩣䒻伪쉘</w:t>
      </w:r>
      <w:r>
        <w:rPr/>
        <w:t>ꥇ⩏</w:t>
      </w:r>
      <w:r>
        <w:rPr/>
        <w:t>佑杀洬庮癋⌰겱칶싂숥㯂㵫땉㴫䫂⩔汰辡匳潧瞬彬⫂㈺挱숦㴭湗땨ꌯ녾걕伻敮믂⯂㤪㶿쉟♆⨫牥乪쉘唲䖡ꅗ椦禿쉧㩏ꌴ⵲穎顶瑠</w:t>
      </w:r>
      <w:r>
        <w:rPr/>
        <w:t>⡨</w:t>
      </w:r>
      <w:r>
        <w:rPr/>
        <w:t>剂썣쉾徵圩剥湐潉焻⼸</w:t>
      </w:r>
      <w:r>
        <w:rPr/>
        <w:t>ⰺ</w:t>
      </w:r>
      <w:r>
        <w:rPr/>
        <w:t>睒汎㣂슥녗摎懂䰦稭⨱㤳摂畈䦣呟祋呰䶮㥠湌䕐䪵幮뭵潤歌彀䊬㉸</w:t>
      </w:r>
      <w:r>
        <w:rPr/>
        <w:t>ⷂ</w:t>
      </w:r>
      <w:r>
        <w:rPr/>
        <w:t>浢䚿ㆬ摄飂╉Ⓜ◃礪䎘嘤껂</w:t>
      </w:r>
      <w:r>
        <w:rPr/>
        <w:t>ⱎⱯ⭟</w:t>
      </w:r>
      <w:r>
        <w:rPr/>
        <w:t>硧⪣䘨炥飂㊮庘獍㠶숷▣</w:t>
      </w:r>
      <w:r>
        <w:rPr/>
        <w:t>⠲</w:t>
      </w:r>
      <w:r>
        <w:rPr/>
        <w:t>칉傘㪬䙣⨳栫㩓濂갬乸䁁䨪②㑱燂ㄮ떮癔懂㢵☮䋂⨫ば恋乮䜰쉴梵怸ꏂ䠤㵘쉎斮杚䪮桪싂ち慡</w:t>
      </w:r>
      <w:r>
        <w:rPr/>
        <w:t>ⱖ</w:t>
      </w:r>
      <w:r>
        <w:rPr/>
        <w:t>싎洣㵄曃枏䴺砶瘣</w:t>
      </w:r>
      <w:r>
        <w:rPr/>
        <w:t>ꥐ</w:t>
      </w:r>
      <w:r>
        <w:rPr/>
        <w:t>䶡囂䡺䛍쉹⒥㏂㢏潊浖塲䎱塄䑾ꥱ䵏⩦⛂倥⨩奙猨</w:t>
      </w:r>
      <w:r>
        <w:rPr/>
        <w:t>ꥀ</w:t>
      </w:r>
      <w:r>
        <w:rPr/>
        <w:t>㑕晹灱矍䕃頬䤳吤</w:t>
      </w:r>
      <w:r>
        <w:rPr/>
        <w:t>⡈</w:t>
      </w:r>
      <w:r>
        <w:rPr/>
        <w:t>啲녂暬㓎朽伣㵾ꍡ쉎烂</w:t>
      </w:r>
      <w:r>
        <w:rPr/>
        <w:t>ꔱ</w:t>
      </w:r>
      <w:r>
        <w:rPr/>
        <w:t>쉢뼷摣䰣㩨</w:t>
      </w:r>
      <w:r>
        <w:rPr/>
        <w:t>ꤨ</w:t>
      </w:r>
      <w:r>
        <w:rPr/>
        <w:t>祶歟쉩瑷噲帹䕬갳묻澩ꥩ䴬쉶쉋슮싂썴泂呐ㄲ숊␤庩矂묶慥딭琶땖と쌨녮㫂咡飂</w:t>
      </w:r>
      <w:r>
        <w:rPr/>
        <w:t>ꔲ</w:t>
      </w:r>
      <w:r>
        <w:rPr/>
        <w:t>坲挱攽㠹쉬澏䒡쉁歍㭈碩晾幋洹㢿煁繲⍲칏ㆩ㛂⯂ꥨ畞䋂顃橠䷂烂猫숩⭂쉁硂懃慒柂夵슥쉖縵曂哂</w:t>
      </w:r>
      <w:r>
        <w:rPr/>
        <w:t>꧍</w:t>
      </w:r>
      <w:r>
        <w:rPr/>
        <w:t>洭恺䡏朵⪏䩣婥䵥轚⽹坺䵥娫吳⧂䡒含㩈仂</w:t>
      </w:r>
      <w:r>
        <w:rPr/>
        <w:t>ꥍ</w:t>
      </w:r>
      <w:r>
        <w:rPr/>
        <w:t>剷牯勂</w:t>
      </w:r>
      <w:r>
        <w:rPr/>
        <w:t>ꕧ</w:t>
      </w:r>
      <w:r>
        <w:rPr/>
        <w:t>欲㙈䬮</w:t>
      </w:r>
      <w:r>
        <w:rPr/>
        <w:t>ⱉ</w:t>
      </w:r>
      <w:r>
        <w:rPr/>
        <w:t>싂妣싂嫂䉷栵札䀱奌</w:t>
      </w:r>
      <w:r>
        <w:rPr/>
        <w:t>ꕨ</w:t>
      </w:r>
      <w:r>
        <w:rPr/>
        <w:t>㭨</w:t>
      </w:r>
      <w:r>
        <w:rPr/>
        <w:t>ꤩ</w:t>
      </w:r>
      <w:r>
        <w:rPr/>
        <w:t>顑쉞晌煆瘱□敄거弯쉇惂</w:t>
      </w:r>
      <w:r>
        <w:rPr/>
        <w:t>ꕪ</w:t>
      </w:r>
      <w:r>
        <w:rPr/>
        <w:t>呒枮쉸⩑뭐敕쉬䱯奧ꄮ㊻</w:t>
      </w:r>
      <w:r>
        <w:rPr/>
        <w:t>ꗂ</w:t>
      </w:r>
      <w:r>
        <w:rPr/>
        <w:t>癩칉祰氽숯橑ꇂ⬹塍⭨彷乬硈䁰</w:t>
      </w:r>
      <w:r>
        <w:rPr/>
        <w:t>ꕗ</w:t>
      </w:r>
      <w:r>
        <w:rPr/>
        <w:t>䝘剈㭟㈵吴兘⭩具癲畢䝧婱㉖싂㴵圪☶◂쉓⏂갴㉟ㄺ뮿㔨滎㉲欨硖䵁⨮㉮玏숨敶刭쵟㩩䶩㈨㍹썠⸷洽汎ꥱ쉈㥀⥮숷㭋䭞숤㑥㴥㚣슣䪏⹄輷♎怫╅</w:t>
      </w:r>
      <w:r>
        <w:rPr/>
        <w:t>ꥑ</w:t>
      </w:r>
      <w:r>
        <w:rPr/>
        <w:t>頴걭吻䑚싂╰⽠䩕뽴䍍⾻晀⫂轕嘭䍦컂䬺</w:t>
      </w:r>
      <w:r>
        <w:rPr/>
        <w:t>ⷂ</w:t>
      </w:r>
      <w:r>
        <w:rPr/>
        <w:t>ꇍ横烂⸮䜳縪䒡畴㯎据轍坄斬彲ꍧ쉟た神䐵㯂㚿쵆䰴㌹깡橢䵒䍭繟䙅濂杤썟㵧䅊䣂焹托</w:t>
      </w:r>
      <w:r>
        <w:rPr/>
        <w:t>ꔰ</w:t>
      </w:r>
      <w:r>
        <w:rPr/>
        <w:t>劵唪⥴㞥穲⼬殘〬꥖녣⥐恭乂淎瘻狂㡡⼰䥗䥙慣䭳⎘姂癎◂㶏䚥</w:t>
      </w:r>
      <w:r>
        <w:rPr/>
        <w:t>⡸</w:t>
      </w:r>
      <w:r>
        <w:rPr/>
        <w:t>㉤ꎡ⹚畃</w:t>
      </w:r>
      <w:r>
        <w:rPr/>
        <w:t>⢩⭆</w:t>
      </w:r>
      <w:r>
        <w:rPr/>
        <w:t>畨嫂玡츥価䙍㭚⩅㠹䝃礶쉋싂㍯夷㢵쉹쉇繟硬⑩㬹吶狍숽硚쉥炥歓䰹⽥쉨촮쉌㡀㥳⺱輰쉁噰瘻塺绂夶偓妮渪䱢⥩ꏍ嫃䢻煤睆썔獒〪番썞僂⤥顗쵘쉮쉋쉵ꍤ奁ꌽ㛂旃䍃쉚◂稹師狂슡䏂奮쉡慞䍫쉅㕋穆潇쉂⭣佁긶</w:t>
      </w:r>
      <w:r>
        <w:rPr/>
        <w:t>ⱞ</w:t>
      </w:r>
      <w:r>
        <w:rPr/>
        <w:t>唽帺桋形姂輽坫춣</w:t>
      </w:r>
      <w:r>
        <w:rPr/>
        <w:t>ꔣ</w:t>
      </w:r>
      <w:r>
        <w:rPr/>
        <w:t>卷啬</w:t>
      </w:r>
      <w:r>
        <w:rPr/>
        <w:t>ꔺ</w:t>
      </w:r>
      <w:r>
        <w:rPr/>
        <w:t>睴㢏묮桴偣㑬썂公슬㪘片物渹뗎</w:t>
      </w:r>
      <w:r>
        <w:rPr/>
        <w:t>ꔽ</w:t>
      </w:r>
      <w:r>
        <w:rPr/>
        <w:t>櫂䁶쉲奀ꌩ殏彳梻땙ㄮ㶬猸ꥮ纘슏䒘哂慗版矂ㅞ⸬㉘ꌺ⭂噬칩〻睧䆣䵌磂㚘塍溩</w:t>
      </w:r>
      <w:r>
        <w:rPr/>
        <w:t>⡙</w:t>
      </w:r>
      <w:r>
        <w:rPr/>
        <w:t>兰捣䥨榩</w:t>
      </w:r>
      <w:r>
        <w:rPr/>
        <w:t>ꦘ</w:t>
      </w:r>
      <w:r>
        <w:rPr/>
        <w:t>摃彞㓂䵓晦촶か㙁㇂䏂ꅉ쉌兯獩⾱帵숪숮䅮㨹ꏂ昮㕵놘拂⽔㥄數⍧㍒</w:t>
      </w:r>
      <w:r>
        <w:rPr/>
        <w:t>ⵀ</w:t>
      </w:r>
      <w:r>
        <w:rPr/>
        <w:t>긪䥠䴴㉇숮塌⑁摋뭚쎱朶뭗⫍戭쉇㥦䵂瘽㉷격稻</w:t>
      </w:r>
      <w:r>
        <w:rPr/>
        <w:t>ⱆ</w:t>
      </w:r>
      <w:r>
        <w:rPr/>
        <w:t>㢵⩴嫂爊毂墩剦哂⥠싍쉗긬忂䅳厮怨쉄夸竂䱾歆婢갸ぅ⥊㗂䴱㝓牺㫂欨秎朮┥浂㶥煃䪿䳃两싂卒</w:t>
      </w:r>
      <w:r>
        <w:rPr/>
        <w:t>ꦬ⹐</w:t>
      </w:r>
      <w:r>
        <w:rPr/>
        <w:t>숣奚</w:t>
      </w:r>
      <w:r>
        <w:rPr/>
        <w:t>ⴤ</w:t>
      </w:r>
      <w:r>
        <w:rPr/>
        <w:t>偡呤㐬䧂쉙徱넱偾䌨奦싂楚</w:t>
      </w:r>
      <w:r>
        <w:rPr/>
        <w:t>ꖬ</w:t>
      </w:r>
      <w:r>
        <w:rPr/>
        <w:t>⻂쉚攬硌㠪儹쉌徥⭟쉕쵊䡴橕页⽎⭟䵔县깃</w:t>
      </w:r>
      <w:r>
        <w:rPr/>
        <w:t>ꕫ</w:t>
      </w:r>
      <w:r>
        <w:rPr/>
        <w:t>㡸侘䉃</w:t>
      </w:r>
      <w:r>
        <w:rPr/>
        <w:t>⡠</w:t>
      </w:r>
      <w:r>
        <w:rPr/>
        <w:t>桵㕵搰㌳♨쉈灇⤪㔥⾱㍁㉲扬楴塬쵷侏磂䅱倻䲬据愺晬ꥯ꤮딦깰版⼵䑍䅕呰昶熘⒡䱅㊻꺩⭌⥭畲⒱㬦ꥹ擂澩硷捷喱⨺숮ꥣ⺡乊뮩䡗樲㡟</w:t>
      </w:r>
      <w:r>
        <w:rPr/>
        <w:t>ꤦ</w:t>
      </w:r>
      <w:r>
        <w:rPr/>
        <w:t>捵</w:t>
      </w:r>
      <w:r>
        <w:rPr/>
        <w:t>Ⱕ</w:t>
      </w:r>
      <w:r>
        <w:rPr/>
        <w:t>㭁汬柎ꏂ╵⨺䍭◂䢘猰</w:t>
      </w:r>
      <w:r>
        <w:rPr/>
        <w:t>ꕋ</w:t>
      </w:r>
      <w:r>
        <w:rPr/>
        <w:t>쉮睍戥숯㉾ꄽ뗂㡡㋃ꅓ</w:t>
      </w:r>
      <w:r>
        <w:rPr/>
        <w:t>ꤣ</w:t>
      </w:r>
      <w:r>
        <w:rPr/>
        <w:t>䕠㝡迂㌨辻辏繸祶秂땔䑗</w:t>
      </w:r>
      <w:r>
        <w:rPr/>
        <w:t>ꔬ</w:t>
      </w:r>
      <w:r>
        <w:rPr/>
        <w:t>偲砰欫け⧃ꄱ〶䱍䱙㨩숬쉳칏㭈ヂ뮘渺䍩朣㢘쉮ꥮ珂丳</w:t>
      </w:r>
      <w:r>
        <w:rPr/>
        <w:t>ꤷ</w:t>
      </w:r>
      <w:r>
        <w:rPr/>
        <w:t>䓂復쉐夯吣ꌫ</w:t>
      </w:r>
      <w:r>
        <w:rPr/>
        <w:t>ⴲ</w:t>
      </w:r>
      <w:r>
        <w:rPr/>
        <w:t>吱偞숹쉰び䆿</w:t>
      </w:r>
      <w:r>
        <w:rPr/>
        <w:t>ꕐ</w:t>
      </w:r>
      <w:r>
        <w:rPr/>
        <w:t>떱䅕唥㈨啅礬睌⸲녨䰫䦬㭌泍걠쉰稦땣匪卍晃爯侬㟂⌽걅砵㩣扮泃㧂</w:t>
      </w:r>
      <w:r>
        <w:rPr/>
        <w:t>ⶮ</w:t>
      </w:r>
      <w:r>
        <w:rPr/>
        <w:t>⡂</w:t>
      </w:r>
      <w:r>
        <w:rPr/>
        <w:t>㣍넱歾쵲쉶☺枵ⸯ疩礳싂䣂姃猴䖣Ⓜ⵱烂全剀갮煉癵쉕깭⬹넽轞⹭祚橾숬▘狂㗂烂쉗䕯旎</w:t>
      </w:r>
      <w:r>
        <w:rPr/>
        <w:t>Ⳃ</w:t>
      </w:r>
      <w:r>
        <w:rPr/>
        <w:t>牢滍杊坧⿂쉓㝓䜳</w:t>
      </w:r>
      <w:r>
        <w:rPr/>
        <w:t>ꕡ</w:t>
      </w:r>
      <w:r>
        <w:rPr/>
        <w:t>䍲썹彔稦䷃恸</w:t>
      </w:r>
      <w:r>
        <w:rPr/>
        <w:t>⡧</w:t>
      </w:r>
      <w:r>
        <w:rPr/>
        <w:t>⽁绂싂煖숹䥙软䎘扮煭껂⪏慐츩佢甹㝃毂䰸곎</w:t>
      </w:r>
      <w:r>
        <w:rPr/>
        <w:t>⡸</w:t>
      </w:r>
      <w:r>
        <w:rPr/>
        <w:t>䫂浍⭺摖㐦묣</w:t>
      </w:r>
      <w:r>
        <w:rPr/>
        <w:t>⠺</w:t>
      </w:r>
      <w:r>
        <w:rPr/>
        <w:t>㕔㙪㴷뼨爰䬩⧂晫ꎏ</w:t>
      </w:r>
      <w:r>
        <w:rPr/>
        <w:t>⡄</w:t>
      </w:r>
      <w:r>
        <w:rPr/>
        <w:t>슘칔ꍫ㙍桃╨슿塗㥘恆串伷曂氷땆漰䱧㙮곂ꥮ兕欻傡쏂爪뾿ꏎ歕䕊</w:t>
      </w:r>
      <w:r>
        <w:rPr/>
        <w:t>ꥆ</w:t>
      </w:r>
      <w:r>
        <w:rPr/>
        <w:t>圱㈥⭋싂䍊쉚乆啨</w:t>
      </w:r>
      <w:r>
        <w:rPr/>
        <w:t>⠩</w:t>
      </w:r>
      <w:r>
        <w:rPr/>
        <w:t>츸⩓싂뭐斣ꇂ쉭㭷⨽啺ꏃ␸挳㉄顥ꌻ쵦犡拂眯</w:t>
      </w:r>
      <w:r>
        <w:rPr/>
        <w:t>⡭</w:t>
      </w:r>
      <w:r>
        <w:rPr/>
        <w:t>畔㥤乴ꄳ埂䕰呄堯ま딨㗂熩䩲碡뭧汣帹穑㛂</w:t>
      </w:r>
      <w:r>
        <w:rPr/>
        <w:t>ꕖ</w:t>
      </w:r>
      <w:r>
        <w:rPr/>
        <w:t>걈浍쉒슻攱⑨䉕䍑♉칬噗䱧㕟䜽佟㝦橗杅浌♑싂硰飂깎⩱╥甶杗깤偢婋呚䐪塇占㍒슩堶游쉐ꅴ⥰䡖䑦숻㢥㒮兖浊侬ㆩ䡾⭚獢싂䪩슩䱍㘦眹겵㫂潯䭅⤳㕀渴䤲䅃填攳䁺潕頰㭮⾡嗂䰪徻䙌哂쉸⺬偊烂辣墘婬㚬掩⌊㡺迂䡬䨮땰⼹ꥫꥫ燂乙㕐嘸䕂ヂ曂䵟偢ꌵ⥆⥢⹅숻䇍啱皿睨着噗厡侻榩⑵纵㙦木㕑䎿悩恁써㡅</w:t>
      </w:r>
      <w:r>
        <w:rPr/>
        <w:t>ꤺ</w:t>
      </w:r>
      <w:r>
        <w:rPr/>
        <w:t>뽵㈽係㵦</w:t>
      </w:r>
      <w:r>
        <w:rPr/>
        <w:t>ꕌ</w:t>
      </w:r>
      <w:r>
        <w:rPr/>
        <w:t>乭숸캣</w:t>
      </w:r>
      <w:r>
        <w:rPr/>
        <w:t>ꖏ</w:t>
      </w:r>
      <w:r>
        <w:rPr/>
        <w:t>썊䅖潃땳녱垮䤥숲쉒偷╒㡩깷坃⭷⪵㛂坂쵷</w:t>
      </w:r>
      <w:r>
        <w:rPr/>
        <w:t>ꔳ</w:t>
      </w:r>
      <w:r>
        <w:rPr/>
        <w:t>榏潱䞮呠</w:t>
      </w:r>
      <w:r>
        <w:rPr/>
        <w:t>ⵅ</w:t>
      </w:r>
      <w:r>
        <w:rPr/>
        <w:t>穳䑷匴☬噊䝅畗楲挣獊䌸慙깦䁄㝕뮏⩾䠮䕋㈴顲幢㝑湧潑畣嚿づ猱</w:t>
      </w:r>
      <w:r>
        <w:rPr/>
        <w:t>ꕴ</w:t>
      </w:r>
      <w:r>
        <w:rPr/>
        <w:t>㮮뭐㘣숲哂쉓䟂佲㙇䠪婅ꎩ╍묱⧂䜴♕眣⸨䔤砵</w:t>
      </w:r>
      <w:r>
        <w:rPr/>
        <w:t>Ⱙ</w:t>
      </w:r>
      <w:r>
        <w:rPr/>
        <w:t>ㆿ</w:t>
      </w:r>
      <w:r>
        <w:rPr/>
        <w:t>꥓</w:t>
      </w:r>
      <w:r>
        <w:rPr/>
        <w:t>硔⭚년侣</w:t>
      </w:r>
      <w:r>
        <w:rPr/>
        <w:t>⡉</w:t>
      </w:r>
      <w:r>
        <w:rPr/>
        <w:t>ꕀ</w:t>
      </w:r>
      <w:r>
        <w:rPr/>
        <w:t>傻悬쉅織땖㩯</w:t>
      </w:r>
      <w:r>
        <w:rPr/>
        <w:t>Ⲯ</w:t>
      </w:r>
      <w:r>
        <w:rPr/>
        <w:t>䊻匤▻㤪参畸뽋</w:t>
      </w:r>
      <w:r>
        <w:rPr/>
        <w:t>⡫</w:t>
      </w:r>
      <w:r>
        <w:rPr/>
        <w:t>幵쉊䩯栣⥵갲뽞⩎</w:t>
      </w:r>
      <w:r>
        <w:rPr/>
        <w:t>ⱪ</w:t>
      </w:r>
      <w:r>
        <w:rPr/>
        <w:t>뭵갺䃂汀で싂歯弴燂䜣琮숪䰮硯輦婌쉺䥙⚩㩶⽀割쉐搯匹갬㐤땑䝎▩佫ꅔ杨</w:t>
      </w:r>
      <w:r>
        <w:rPr/>
        <w:t>ⱉ</w:t>
      </w:r>
      <w:r>
        <w:rPr/>
        <w:t>싂颱꥚딭䓂㥷</w:t>
      </w:r>
      <w:r>
        <w:rPr/>
        <w:t>ⱦ</w:t>
      </w:r>
      <w:r>
        <w:rPr/>
        <w:t>㜲畅㭪皻</w:t>
      </w:r>
      <w:r>
        <w:rPr/>
        <w:t>ꕶ</w:t>
      </w:r>
      <w:r>
        <w:rPr/>
        <w:t>电倯칐圵㙭쉟䬹㴸䑭</w:t>
      </w:r>
      <w:r>
        <w:rPr/>
        <w:t>ⳍ♒</w:t>
      </w:r>
      <w:r>
        <w:rPr/>
        <w:t>卅쉗ꆥ곂礭⹾伻癥䱯碩〯倳⹱奦㭦싂涵乍囂ㄫ橴撡</w:t>
      </w:r>
      <w:r>
        <w:rPr/>
        <w:t>ⴴ</w:t>
      </w:r>
      <w:r>
        <w:rPr/>
        <w:t>摙祷䔤뭢䕭슩㎡愥䰦忂⥁剚坕</w:t>
      </w:r>
      <w:r>
        <w:rPr/>
        <w:t>ⲏ</w:t>
      </w:r>
      <w:r>
        <w:rPr/>
        <w:t>揃洦춿뮏ㄪ焥恰⥷䙍싂㝋⽚썾⧂煐㉍睱㗂䧃渪㥳</w:t>
      </w:r>
      <w:r>
        <w:rPr/>
        <w:t>Ⲯ</w:t>
      </w:r>
      <w:r>
        <w:rPr/>
        <w:t>瞏形㍸䁺未来떣噩쉣䋂쉌礭쉯걾꺱㮣⤴坣깐唱┪畦㞱䜽冥츣浰稯䔣습</w:t>
      </w:r>
      <w:r>
        <w:rPr/>
        <w:t>⡘</w:t>
      </w:r>
      <w:r>
        <w:rPr/>
        <w:t>桟沵灪뽤㡄뾿䔴治偤걳㒻梏갵祴厮</w:t>
      </w:r>
      <w:r>
        <w:rPr/>
        <w:t>ⲵ</w:t>
      </w:r>
      <w:r>
        <w:rPr/>
        <w:t>浄썙捖烎梱㵒숩䥮㐴灑깄슥漻削䯎썒쉚</w:t>
      </w:r>
      <w:r>
        <w:rPr/>
        <w:t>⣂Ɒ</w:t>
      </w:r>
      <w:r>
        <w:rPr/>
        <w:t>⽑坢坘匮汷</w:t>
      </w:r>
      <w:r>
        <w:rPr/>
        <w:t>ꦬ</w:t>
      </w:r>
      <w:r>
        <w:rPr/>
        <w:t>쵡䓂♌㈽㌽呬☻⑐瘪</w:t>
      </w:r>
      <w:r>
        <w:rPr/>
        <w:t>⡚</w:t>
      </w:r>
      <w:r>
        <w:rPr/>
        <w:t>坌䙐嚱⑬拂땁㤱⽣쉟⩴䉾䲣癒䫂纘쉩♳癎填䒣焭쉖浨䆿㙓怦ㅢ浖㌸拂䖩䍦棂頸㨥숤䍋婅氥㝦琪呵</w:t>
      </w:r>
      <w:r>
        <w:rPr/>
        <w:t>ⵈⵎ</w:t>
      </w:r>
      <w:r>
        <w:rPr/>
        <w:t>漪쉗ォ澱偨쉰␵傣潐싂嚮䤩冩㴭⑈㫃╍汥⼷煴匥圭㟍㦡杂晷⴫컂㗂◂坪䅫伲枣숬哂搪⩙⻂汹⴦繢䱄斿玬ㅗ숶砱㙒䋂쉦䡃⛂䁎</w:t>
      </w:r>
      <w:r>
        <w:rPr/>
        <w:t>⡱</w:t>
      </w:r>
      <w:r>
        <w:rPr/>
        <w:t>擂樻䘬桂噸烂䴦쉗㑹母扁㩈䉱甲㠬네え㝦䉊</w:t>
      </w:r>
      <w:r>
        <w:rPr/>
        <w:t>ꕑ</w:t>
      </w:r>
      <w:r>
        <w:rPr/>
        <w:t>쉴갬싂츴硹䪻슏ㅾ彰晠攤⬣䁤摅洰䘹辱硫係⥵◂桐쉁</w:t>
      </w:r>
      <w:r>
        <w:rPr/>
        <w:t>⡠</w:t>
      </w:r>
      <w:r>
        <w:rPr/>
        <w:t>橰㨲뗃䘣㔺瑾杓䣂獲⩬츊♕庡啕眮쉣琹关㥟╘绂啧</w:t>
      </w:r>
      <w:r>
        <w:rPr/>
        <w:t>ⷂ</w:t>
      </w:r>
      <w:r>
        <w:rPr/>
        <w:t>㩉䘽䩰㝩㴪㭃搨欫</w:t>
      </w:r>
      <w:r>
        <w:rPr/>
        <w:t>ⵃ</w:t>
      </w:r>
      <w:r>
        <w:rPr/>
        <w:t>쉦奩⎏䋂璩涩䅷瘶╫産年㌲县쵋뽥슮䣂乮쉩☫</w:t>
      </w:r>
      <w:r>
        <w:rPr/>
        <w:t>Ⳃ</w:t>
      </w:r>
      <w:r>
        <w:rPr/>
        <w:t>縺幒뭶㒱婁㭎㧂刣轶卾땒摥㉵幢漭顶싂㡮꥞債共恫兒㈽촬攲畣欸䥊盂牙싂瑶䉡숮╵쉘㑉숹㤣㊻</w:t>
      </w:r>
      <w:r>
        <w:rPr/>
        <w:t>ꕙ</w:t>
      </w:r>
      <w:r>
        <w:rPr/>
        <w:t>楘㍧儮쉲㗂慤〸毂暬物㙬伲眪깘颥䄰⼪㩒노吰剒딬깘땹㠪뽭⨮畕㍾⨫䰵딩⽾⨳⍁⩙쉬楘⽄☰쏂㥊뮮朳쵑뾘㶏㝮浕싂卭乁뭩ㆿ汒⍟</w:t>
      </w:r>
      <w:r>
        <w:rPr/>
        <w:t>ꔵ</w:t>
      </w:r>
      <w:r>
        <w:rPr/>
        <w:t>橹獤</w:t>
      </w:r>
      <w:r>
        <w:rPr/>
        <w:t>ⱞ</w:t>
      </w:r>
      <w:r>
        <w:rPr/>
        <w:t>砨盂䝅夸煰♗㬦쉋뼰顒卸焷婎쉉偗䭕㝊捱幁㥬懂厬껂걶</w:t>
      </w:r>
      <w:r>
        <w:rPr/>
        <w:t>ⰴⱲ</w:t>
      </w:r>
      <w:r>
        <w:rPr/>
        <w:t>颬卺㙦潃楘怩䆥礷㵀쏂쵥╩㥷畳攲媵깊䱑汑䠩亩썕싂깑⑰䦣淂⭥棂免뼤輮⼩捚뼦</w:t>
      </w:r>
      <w:r>
        <w:rPr/>
        <w:t>ⶣ</w:t>
      </w:r>
      <w:r>
        <w:rPr/>
        <w:t>䅋ꅀ㐬뭵㋂땀슣쵑⬭獖匸儱슱</w:t>
      </w:r>
      <w:r>
        <w:rPr/>
        <w:t>Ⱟ</w:t>
      </w:r>
      <w:r>
        <w:rPr/>
        <w:t>湴䨬쉯䙮䓂兂땞敓䭯䞩㑹乙䩷⫃쉢怹㩖洶塃傩⥪穞熻곂뮻⭑曍䫍㘥쉒</w:t>
      </w:r>
      <w:r>
        <w:rPr/>
        <w:t>ꕣ</w:t>
      </w:r>
      <w:r>
        <w:rPr/>
        <w:t>㘷뽂◂䙋恠捳㒏墬⽥녦燃촤㬬⩄⬥갪唹呪亻㵨칲⹶칢匵顯슬䄫䀣慺⽅楖侘䒣年┻⪡慶⥃뭯㙳ㄨ쉮焹䵦䞡쉘弽厥睐乁頺쉔枻Ⓜ呆䗂捦䥬彺䝰䁬♞操ꎩ顡쏂떣決慵䐪佐顦廂⑥乔㡕捀㵫쉏塷걆犏䭘갴쉏汆浩칋녈眲ㆥ甬싂쉈桑煂梬㨬敂䛍浏橢影焸땲⥙烍濂⦵⿂네畫槂畢캮싃╂剱檻녥슩沮斬䂿戱椥슣䂩〶砭䱤쉉氪婊㶘⭸캩⨨埂䵣쉠䢣⪡⍔습┭忂祙㩬刲쉪甦㤹떩⑬顠顨촰㗂Ⓜ梵⛎智ꍲ硂坢</w:t>
      </w:r>
      <w:r>
        <w:rPr/>
        <w:t>Ⳃ</w:t>
      </w:r>
      <w:r>
        <w:rPr/>
        <w:t>攨丰䕙渨⩪頻㔸䙎㭲◂杳䤸敁䩇刳畅쉫㥤溿숵⭀⒘牙瑬瞩쉚ꍅ䮡䯂ㄣ㫂㴳唤克ォは䁖쉕⼶婯俍也愽痂搫슘㷂枩숹甥捐盂㙖쉘畦쵠⵪䁶冮偪啞琶㮿畳湌坶싂⎣ね冘䵫灰榩儳媱걌⽁㝢㡖깪圬⫂</w:t>
      </w:r>
      <w:r>
        <w:rPr/>
        <w:t>ⵋ</w:t>
      </w:r>
      <w:r>
        <w:rPr/>
        <w:t>쉃㧂촳슻뭢剦䱉㩉挴灂氊㥇櫃盂숹⭢깯怫䰮뇍땙⍌ㅚⓃ乏┱㦩⑁⍕⭺겿⼨걇쉘㏂犩◂䉮䉥昩</w:t>
      </w:r>
      <w:r>
        <w:rPr/>
        <w:t>⠹</w:t>
      </w:r>
      <w:r>
        <w:rPr/>
        <w:t>䌵㫍劣㤣⪥쉓悿♶</w:t>
      </w:r>
      <w:r>
        <w:rPr/>
        <w:t>⠽</w:t>
      </w:r>
      <w:r>
        <w:rPr/>
        <w:t>㢘쉠梏㤬楾廂婮洩坪땲潳⹏쉴瑩ꅑ䑕㍙瑦礯杳쉓쌦㘷㩹쉡䖏⩌숵┯欰컂</w:t>
      </w:r>
      <w:r>
        <w:rPr/>
        <w:t>ⵗꔤ⨤</w:t>
      </w:r>
      <w:r>
        <w:rPr/>
        <w:t>嘺顟桃쉗쉄걾熿㍄촣㵷怯⭹䟂⚩</w:t>
      </w:r>
      <w:r>
        <w:rPr/>
        <w:t>Ⱪ</w:t>
      </w:r>
      <w:r>
        <w:rPr/>
        <w:t>楚딣敕썫剉⩷䙌棂㩄癱⨷頭兑숨쉰㑒泂嗂婦町扔딣噭싂䡷㋍쉐ㄮ㤣埂쉵㠯⹬䰷䮩㐪唨牬㤣穐뭈師唺砶숮㡉싂ꌰ勂利㘷싂矎栰䪮䪻煸〬㧂숪睅숬帻墩套䵇找皥頩沿輵</w:t>
      </w:r>
      <w:r>
        <w:rPr/>
        <w:t>ⱑ</w:t>
      </w:r>
      <w:r>
        <w:rPr/>
        <w:t>䊵썒画䑣嫂䂩睰쉬ꌷ싂⻂䯂싂䝥슣矂繞畠⪮</w:t>
      </w:r>
    </w:p>
    <w:p>
      <w:pPr>
        <w:pStyle w:val="PreformattedText"/>
        <w:bidi w:val="0"/>
        <w:spacing w:before="0" w:after="0"/>
        <w:jc w:val="left"/>
        <w:rPr/>
      </w:pPr>
      <w:r>
        <w:rPr/>
        <w:t>潈汕椺⬭顚斿祩忂户竂熡숫瀩⽱㉩䉄숪䁾䅯癑슡䥃꺣⭺剢堬䃎䵓獟䞣猳凂␨⍠滂슏ꅬ爨䥍噑㗂</w:t>
      </w:r>
      <w:r>
        <w:rPr/>
        <w:t>ꥐ</w:t>
      </w:r>
      <w:r>
        <w:rPr/>
        <w:t>慶佺ぬ慅慚䐪夹捹䝠㵶썳䄩硹슘甯摓橚報彩庿敪厏平쉥恕③</w:t>
      </w:r>
      <w:r>
        <w:rPr/>
        <w:t>ⷂ</w:t>
      </w:r>
      <w:r>
        <w:rPr/>
        <w:t>ꥳ偞奂䍀땵滂┦숭べ䡂ꍥ싂뼷⺩ꏂ塕沩㠲숪쉩涡睶兵⸺쵢⥮⸵㊏썘噙㖻但剑轚</w:t>
      </w:r>
      <w:r>
        <w:rPr/>
        <w:t>ⵇ</w:t>
      </w:r>
      <w:r>
        <w:rPr/>
        <w:t>䡋</w:t>
      </w:r>
      <w:r>
        <w:rPr/>
        <w:t>⠨</w:t>
      </w:r>
      <w:r>
        <w:rPr/>
        <w:t>䅟炘侱庬㝏ㆵ入恒吥㑀䤽쉢壂䝖煤㵕纡啪싂싂쉒係䅞㘪䡵顫㘷䝎㩀倱썈䵱瀩㔫坘慾献숷伹쵎輱歊癸櫍㵆幂㙌숯䳂ꍋꍴ犩ㄮ橰㠪㩤㚿ꄬ夶쉲</w:t>
      </w:r>
      <w:r>
        <w:rPr/>
        <w:t>ⲻ</w:t>
      </w:r>
      <w:r>
        <w:rPr/>
        <w:t>晟ꍮ犿砣ㅤ싂圣秂깠癊쉬♵業顓䵣ㅃ䜫礳</w:t>
      </w:r>
      <w:r>
        <w:rPr/>
        <w:t>ⱔ</w:t>
      </w:r>
      <w:r>
        <w:rPr/>
        <w:t>䴰칇琪⸳䭓搨硇㜱숪㵀</w:t>
      </w:r>
      <w:r>
        <w:rPr/>
        <w:t>⡰</w:t>
      </w:r>
      <w:r>
        <w:rPr/>
        <w:t>幕炩塘捥┪뿂䯂牭愸䩳ꥶ▿</w:t>
      </w:r>
      <w:r>
        <w:rPr/>
        <w:t>⡕</w:t>
      </w:r>
      <w:r>
        <w:rPr/>
        <w:t>䠩뮮輥⺥쌵⍾䍵癫轵怶컂</w:t>
      </w:r>
      <w:r>
        <w:rPr/>
        <w:t>⡈</w:t>
      </w:r>
      <w:r>
        <w:rPr/>
        <w:t>硏䉕䜬樣䩏湓䗂ꥦ䰷䩌㑷쉔㛂숤猩⽠Ⓜ恞唻㵤䃂䡹橌⹈轷䙠⨪깚溣쉔㘥䟂硎ꥬ畫⴪偹㙒썠䃂噊칏쉌쉧匽┽䐵슮슩䙭녊쉱뭍䠭勂怣㕁䌯♺况娰쉾祆촫癹澱슘幄녮숬參亏婱䯂て畾煚珂겘뽓稱쉑㩑㝔硗䢏ꄵ䘦狃圸㚵㕰轇䩚塲숩䁃摹䝠⍯㥸怬䏂稪䥴牊쵏盂⥢ㅈ弊㛂썂ꥱ竂奯呍ꅫ刮睵쉙丣䒥䝎䘮䬺쵞㡊숰乎쉆⼬䙒䍯⦏䉴싂㝇䅑睞棂廂⬪攻숴䥆惂母迎䵦倪뼰绂砳涡촸兕깨⛂⩧喣儯䩚쉬猤㥂ㅤ쉌㒣晳</w:t>
      </w:r>
      <w:r>
        <w:rPr/>
        <w:t>ꤶ</w:t>
      </w:r>
      <w:r>
        <w:rPr/>
        <w:t>祦咩牷</w:t>
      </w:r>
      <w:r>
        <w:rPr/>
        <w:t>ꤶ</w:t>
      </w:r>
      <w:r>
        <w:rPr/>
        <w:t>ⱗ</w:t>
      </w:r>
      <w:r>
        <w:rPr/>
        <w:t>湒㊱潌뭥熻仂瑶쉋吶♖⾣숱ꏂ쵂Ⓜ彙꥕╰㭇电ꥺ☪㍅桧</w:t>
      </w:r>
      <w:r>
        <w:rPr/>
        <w:t>꧃┷</w:t>
      </w:r>
      <w:r>
        <w:rPr/>
        <w:t>礽㍆䕪㵬祏䩳冻祀畗剤녩塰顁♕婇㭇幅癑䨩</w:t>
      </w:r>
      <w:r>
        <w:rPr/>
        <w:t>Ⱡ</w:t>
      </w:r>
      <w:r>
        <w:rPr/>
        <w:t>甭㧂</w:t>
      </w:r>
      <w:r>
        <w:rPr/>
        <w:t>Ⳃ</w:t>
      </w:r>
      <w:r>
        <w:rPr/>
        <w:t>쉗整䁌朣辏浐瘣</w:t>
      </w:r>
      <w:r>
        <w:rPr/>
        <w:t>⠲</w:t>
      </w:r>
      <w:r>
        <w:rPr/>
        <w:t>쉏䓂㙍洩珂䑣澬㐩卍땪坓쉥녈딪婮⭸숫㡇㥤쉨뗂睪⥧㨯潠睨幱꥗瑫</w:t>
      </w:r>
      <w:r>
        <w:rPr/>
        <w:t>ⵥ</w:t>
      </w:r>
      <w:r>
        <w:rPr/>
        <w:t>朳䯍淂橂仃㷂䅘卒㑊䋂䉥⎩㴹䥇歞숭㟂䝰䕥砷♯穂䘰䇎恖ꅖ㵄㴰䥘晎㤹曂䥈呧</w:t>
      </w:r>
      <w:r>
        <w:rPr/>
        <w:t>ⱹ</w:t>
      </w:r>
      <w:r>
        <w:rPr/>
        <w:t>䘮䃂爮䤺⨪敁晢⤤䩥帹穸</w:t>
      </w:r>
      <w:r>
        <w:rPr/>
        <w:t>ꔯ⫎</w:t>
      </w:r>
      <w:r>
        <w:rPr/>
        <w:t>祥⨸楗桩</w:t>
      </w:r>
      <w:r>
        <w:rPr/>
        <w:t>ⵡ</w:t>
      </w:r>
      <w:r>
        <w:rPr/>
        <w:t>做吨뇂㭰㙵쉷吻䅇녶⍱㧎绂輣쉠견帥煒硸偍ㅄ쉐元ꅦ㑘썮爷䩦洰⩯㓎唯⒥䱅楺䰦㑫⌹智烂䕹䍧뮱⮣ꌺ圽佗㡟楉昦䤲灭㍔䝁乐쉁㡑恢䄮慐</w:t>
      </w:r>
      <w:r>
        <w:rPr/>
        <w:t>ꦮ</w:t>
      </w:r>
      <w:r>
        <w:rPr/>
        <w:t>渲⸴숯顯織㥨伲偍囂칄暿ノセ⦵彴㛂숥卄港ㅘ䉳⩖╖㉾ぴ卩⑕敂㝾報斏㪥䕡깸⿍뽠⪩Ⓜ歞⹳숲ぺ쉔쵮썸吥컂稺䯂숮娵䨵╶榡倳慓䮿湷し穇䚣녏復繥䛂䐣㌸ꥢ</w:t>
      </w:r>
      <w:r>
        <w:rPr/>
        <w:t>Ɫ</w:t>
      </w:r>
      <w:r>
        <w:rPr/>
        <w:t>慩摪䕠敉䨦轳㌻妮쉫㩔煓祌쏍쉐牃乖炬繾湐캵浆煡佀常깠슣硙妡刻矎쉑㝰楹䷃䒏칦䁠然睍敞幠㏂恶䭎숻戹䚻䝗슻춿뭅爨뽀乖稪⑌䑏㭾氦佰쉂쉨</w:t>
      </w:r>
      <w:r>
        <w:rPr/>
        <w:t>ꕠ</w:t>
      </w:r>
      <w:r>
        <w:rPr/>
        <w:t>楹礸쉂䅩硹帮䵒噚猣ꏂ</w:t>
      </w:r>
      <w:r>
        <w:rPr/>
        <w:t>ⴺ</w:t>
      </w:r>
      <w:r>
        <w:rPr/>
        <w:t>䦡</w:t>
      </w:r>
      <w:r>
        <w:rPr/>
        <w:t>ⱚ</w:t>
      </w:r>
      <w:r>
        <w:rPr/>
        <w:t>쉂彾따䎿ꅷ桀䓂㯂숬㥳䱔䧂䥭쉬⹾塵♶彖䐭쉕슥硩</w:t>
      </w:r>
      <w:r>
        <w:rPr/>
        <w:t>꤬⍢</w:t>
      </w:r>
      <w:r>
        <w:rPr/>
        <w:t>灇瞱□顋⑙犣湂⨦強ꍮ␦献䍏售绎뽁⑰⧂䡷숰伥⑱朶쉶쉩쉎싂灍煀祗䅪条⽍䓂斿䵭救并氬갬쉩쉐싂숽佘檥㥇瑴싂墣㐥湢䡯䡏夦䮮㭣⩀仍畵⹖顕쉗汑</w:t>
      </w:r>
      <w:r>
        <w:rPr/>
        <w:t>ⲣ</w:t>
      </w:r>
      <w:r>
        <w:rPr/>
        <w:t>㠻颥㡌노㩐䉶恸刲盂犮</w:t>
      </w:r>
      <w:r>
        <w:rPr/>
        <w:t>ꗂ</w:t>
      </w:r>
      <w:r>
        <w:rPr/>
        <w:t>呸嘊㫂⭁╱⼵恚畡쉥䱕㶬㪵㫂㉢噖쉘ꍊ惂녺㮮㕹泂摚슏㩩㙪㪿䁎洬㙥</w:t>
      </w:r>
      <w:r>
        <w:rPr/>
        <w:t>ⰲ</w:t>
      </w:r>
      <w:r>
        <w:rPr/>
        <w:t>㙧桦쉴䗂숭䅶旂</w:t>
      </w:r>
      <w:r>
        <w:rPr/>
        <w:t>⠮</w:t>
      </w:r>
      <w:r>
        <w:rPr/>
        <w:t>ꕅ</w:t>
      </w:r>
      <w:r>
        <w:rPr/>
        <w:t>此塶䐥㡘녥⹳슻㎵㫍</w:t>
      </w:r>
      <w:r>
        <w:rPr/>
        <w:t>ⵑ</w:t>
      </w:r>
      <w:r>
        <w:rPr/>
        <w:t>㉮䱏㎣〽㐣憥㦡娺ㅞ䖻쉲㭃䅲⺿䁰숳⛂쉈䑬䌪䭱㥣埍梩娲恗싎싃欣戭剙ꍂ顁繶㴳썋呹啕ヂ摆䕣恧㪣牁㭅⭾뿂䝗ꄲ</w:t>
      </w:r>
      <w:r>
        <w:rPr/>
        <w:t>ⵘ</w:t>
      </w:r>
      <w:r>
        <w:rPr/>
        <w:t>䋂䬪⬶⑆弻水㫂䩁ㆡ䁣䚩㖏㘥穮␺촴彠╃⽲犿穡䓂䭶㣂걯犣徱䤭⺵䠣䰪㐦橳칇乐㍊쉹敮瞵ㅊ朦깰츦砤㏂䠨믂乯䴥㩖</w:t>
      </w:r>
      <w:r>
        <w:rPr/>
        <w:t>ꥑ</w:t>
      </w:r>
      <w:r>
        <w:rPr/>
        <w:t>搨て쉴䍡縰䈩䴰灞䝩疬㩞偵⾡幃帥捨瑞⭌⨥슻帽숸暬癏ぅ櫂敩䳎김⧍唵㯂䶡쵞琻數㜫江溬⥰厵슩䵱熩</w:t>
      </w:r>
      <w:r>
        <w:rPr/>
        <w:t>Ⱨ</w:t>
      </w:r>
      <w:r>
        <w:rPr/>
        <w:t>磂ㅹ欣쉄役彫坯㉥㵖煂⥭녂⦩址乲䢣晇奐䒏⧂뭓瀤慶숳슥싂ꇂ窵컂썾ꏂ畱伭䅃싂</w:t>
      </w:r>
      <w:r>
        <w:rPr/>
        <w:t>ⱒ</w:t>
      </w:r>
      <w:r>
        <w:rPr/>
        <w:t>ォ獍䱦뼦啦녌쉹縰䭉䉖싂煴㡌潾뭵⴨⭍砻慀⚡兡䌫⑾睹灠ㅺ싂쉧䆩係瑲䩁䭕䬰㫂撱♠㙈Ⓙ䙺㉨</w:t>
      </w:r>
      <w:r>
        <w:rPr/>
        <w:t>ꕞ</w:t>
      </w:r>
      <w:r>
        <w:rPr/>
        <w:t>땘䁺䃂楈쉓䪱②囂뾻淂깕䧂睧横梬⹡⽟䡓繊䮩걬㉨䔫⾬㴴ㅹ</w:t>
      </w:r>
      <w:r>
        <w:rPr/>
        <w:t>ⱐ</w:t>
      </w:r>
      <w:r>
        <w:rPr/>
        <w:t>숥捶䩕뭭婡⥌쉐灸殩嗂儷敢㷂夳夬㭰⩈磂婾㤫쉓扐末幕涏㩓痂恕启穸䫂嫂轃帨곂㴳夭</w:t>
      </w:r>
      <w:r>
        <w:rPr/>
        <w:t>ꔩ</w:t>
      </w:r>
      <w:r>
        <w:rPr/>
        <w:t>㝢橋㘲숪琭幦挳溥䵮橫椫䑵晉䮡䱳녲㏂숨汃䰯땦潬爮㞥칈꺩怴単电顷⼭䥩久䆩⽆獂</w:t>
      </w:r>
      <w:r>
        <w:rPr/>
        <w:t>꧍</w:t>
      </w:r>
      <w:r>
        <w:rPr/>
        <w:t>嘩牶狂槂灪┪쉷뽄쉙ど猥㉶⸭牃㨺挣瘩깇徿ꥱ뼥싂칪䐣䢘洪⿂쉌⌱㩊犏숵뼪㌭㝀㩹</w:t>
      </w:r>
      <w:r>
        <w:rPr/>
        <w:t>ꖵ</w:t>
      </w:r>
      <w:r>
        <w:rPr/>
        <w:t>支쉃⨽敊쉏싂</w:t>
      </w:r>
      <w:r>
        <w:rPr/>
        <w:t>ꕆ</w:t>
      </w:r>
      <w:r>
        <w:rPr/>
        <w:t>쉊䄯곂御녱⭌睊畚칂䦣䝯䙱係總쉴奬</w:t>
      </w:r>
      <w:r>
        <w:rPr/>
        <w:t>Ⱟ</w:t>
      </w:r>
      <w:r>
        <w:rPr/>
        <w:t>柃穪⼷㎣싍挣擂捥碥飃</w:t>
      </w:r>
      <w:r>
        <w:rPr/>
        <w:t>ꥈ</w:t>
      </w:r>
      <w:r>
        <w:rPr/>
        <w:t>습䝌쉹彩樱桰㬳憘⩠㔷⮱呑迍쉥癖䝯圭㙔㕭枣噑畠攵煶걄卟싂縹♖떿汸截⤣싂㩤쉗</w:t>
      </w:r>
      <w:r>
        <w:rPr/>
        <w:t>ꦵ</w:t>
      </w:r>
      <w:r>
        <w:rPr/>
        <w:t>쎩瑣┭暿䑃縰䒻䭵杙꺡</w:t>
      </w:r>
      <w:r>
        <w:rPr/>
        <w:t>Ⱟ</w:t>
      </w:r>
      <w:r>
        <w:rPr/>
        <w:t>䩒쉵까敳矃㋂䩵㒏敵捗㜪⑗档</w:t>
      </w:r>
      <w:r>
        <w:rPr/>
        <w:t>꧂</w:t>
      </w:r>
      <w:r>
        <w:rPr/>
        <w:t>슮䨸潥䰊疱츴</w:t>
      </w:r>
      <w:r>
        <w:rPr/>
        <w:t>ⱟ</w:t>
      </w:r>
      <w:r>
        <w:rPr/>
        <w:t>㨩眩㎘祵┰弸䉄挪ㅢ䍊㵉습䫂留乆癩汱牬参㡸⥤숶樲婸偸㉆敁牌挻䮡䔨慯槂㑩쏂⥄奩瘲쉢哂땴㩖䅪</w:t>
      </w:r>
      <w:r>
        <w:rPr/>
        <w:t>ⵃ</w:t>
      </w:r>
      <w:r>
        <w:rPr/>
        <w:t>숻녰䡥싍杄楋쉠썮긪半㈹</w:t>
      </w:r>
      <w:r>
        <w:rPr/>
        <w:t>⠽</w:t>
      </w:r>
      <w:r>
        <w:rPr/>
        <w:t>䩺犩㎩䝂갹㕴申</w:t>
      </w:r>
      <w:r>
        <w:rPr/>
        <w:t>ⵋ⥖</w:t>
      </w:r>
      <w:r>
        <w:rPr/>
        <w:t>ꆵ㬲쉗恃潍䂱쉗棂ㅓ愩㥢䚥㕭慖桏ꏂ歲</w:t>
      </w:r>
      <w:r>
        <w:rPr/>
        <w:t>⡨</w:t>
      </w:r>
      <w:r>
        <w:rPr/>
        <w:t>㦻䨶坧栤쵈䄮港ꏂㄨ枏桖撱弶싂뭊㚱쉴쏃쉳犏</w:t>
      </w:r>
      <w:r>
        <w:rPr/>
        <w:t>⠹</w:t>
      </w:r>
      <w:r>
        <w:rPr/>
        <w:t>쉂ㄯ䩸先쉯灰牬颻䮮埂搭䜸个⩁㉀땲慨涡䯂</w:t>
      </w:r>
      <w:r>
        <w:rPr/>
        <w:t>⢻</w:t>
      </w:r>
      <w:r>
        <w:rPr/>
        <w:t>纬⽱숪</w:t>
      </w:r>
      <w:r>
        <w:rPr/>
        <w:t>꧂</w:t>
      </w:r>
      <w:r>
        <w:rPr/>
        <w:t>㡠␩뇂</w:t>
      </w:r>
      <w:r>
        <w:rPr/>
        <w:t>꧂</w:t>
      </w:r>
      <w:r>
        <w:rPr/>
        <w:t>桍懂⽯佄婱奤瓂①搴⸱呄奡摟♘┮䅍㔪⴬㐲䷂桯칭柂⭪歱뼻奤숺灄磂㬫습</w:t>
      </w:r>
      <w:r>
        <w:rPr/>
        <w:t>ⷂ</w:t>
      </w:r>
      <w:r>
        <w:rPr/>
        <w:t>囂撡ㅢ汀杮汉揂</w:t>
      </w:r>
      <w:r>
        <w:rPr/>
        <w:t>ꥈ</w:t>
      </w:r>
      <w:r>
        <w:rPr/>
        <w:t>懂╧ꍣ䡳ꇂ䕓浺䥡⭈㢡倱㤣썡땯쉈轮㡓쉥슬䍐懎瑹江夯ㄴ㔺䀷숱顬桂濎仍じ爸㭔书㓍潒䠯</w:t>
      </w:r>
      <w:r>
        <w:rPr/>
        <w:t>꤭</w:t>
      </w:r>
      <w:r>
        <w:rPr/>
        <w:t>숻偁到㍯砯匸槂盂ꍠ歇圶쉞煣䅠썭燃㙶딵穪숣䉰</w:t>
      </w:r>
      <w:r>
        <w:rPr/>
        <w:t>ꕁ</w:t>
      </w:r>
      <w:r>
        <w:rPr/>
        <w:t>浫뭒ㆥ辡桲</w:t>
      </w:r>
      <w:r>
        <w:rPr/>
        <w:t>ⱡ</w:t>
      </w:r>
      <w:r>
        <w:rPr/>
        <w:t>歗㡎然浟㌬刽渪ꇂ绂慇䐥囍䞮</w:t>
      </w:r>
      <w:r>
        <w:rPr/>
        <w:t>Ⱔ</w:t>
      </w:r>
      <w:r>
        <w:rPr/>
        <w:t>ꖱ⑬⒮</w:t>
      </w:r>
      <w:r>
        <w:rPr/>
        <w:t>ㅄ牙싎</w:t>
      </w:r>
      <w:r>
        <w:rPr/>
        <w:t>ⴥ</w:t>
      </w:r>
      <w:r>
        <w:rPr/>
        <w:t>䑲刱▻均땑泂瀲ꄥ쉪䅅⿂쉚㆏䒣⽀獯뭴擂吹녌楗⺥</w:t>
      </w:r>
      <w:r>
        <w:rPr/>
        <w:t>ⱌ</w:t>
      </w:r>
      <w:r>
        <w:rPr/>
        <w:t>쉉枘땤䥋煳硭</w:t>
      </w:r>
      <w:r>
        <w:rPr/>
        <w:t>ꔴ</w:t>
      </w:r>
      <w:r>
        <w:rPr/>
        <w:t>㐯</w:t>
      </w:r>
      <w:r>
        <w:rPr/>
        <w:t>Ȿ⥺</w:t>
      </w:r>
      <w:r>
        <w:rPr/>
        <w:t>竂㙒숤</w:t>
      </w:r>
      <w:r>
        <w:rPr/>
        <w:t>ꗂ⑱</w:t>
      </w:r>
      <w:r>
        <w:rPr/>
        <w:t>楙甦쵥婔슏潭䭀䱇珂㡯卨</w:t>
      </w:r>
      <w:r>
        <w:rPr/>
        <w:t>ꦱ</w:t>
      </w:r>
      <w:r>
        <w:rPr/>
        <w:t>싍슏慥쉆䑨戽⑭牡䅁㩲毂䥕☴頮㘩⫂嘬㵮桁䃂朦朳숵⥞䤷祣甬佳䑀煶塯係깐ꌸ璏꺱顺曂纱濂쉫飂뭡⻃眹㕖帥砹䑹뼪栣쉱</w:t>
      </w:r>
      <w:r>
        <w:rPr/>
        <w:t>ⴲ</w:t>
      </w:r>
      <w:r>
        <w:rPr/>
        <w:t>䝎伳</w:t>
      </w:r>
      <w:r>
        <w:rPr/>
        <w:t>ꕭ</w:t>
      </w:r>
      <w:r>
        <w:rPr/>
        <w:t>䉪믂슮硆⵨堷轰䱉礣溥쉇⚮匤嗍⭊瞿☯㭮截慡</w:t>
      </w:r>
      <w:r>
        <w:rPr/>
        <w:t>꥟</w:t>
      </w:r>
      <w:r>
        <w:rPr/>
        <w:t>䨹㓂㉕䉗恡⑟榡</w:t>
      </w:r>
      <w:r>
        <w:rPr/>
        <w:t>Ⱬ</w:t>
      </w:r>
      <w:r>
        <w:rPr/>
        <w:t>䥴㉈⨮쉌䦣║㘷獟䳎㶱噇쉤䌳唪⤺깱戫⿎墏쉈穖哂㩵慤췂숥乏뭅彗憘</w:t>
      </w:r>
      <w:r>
        <w:rPr/>
        <w:t>ⱃ</w:t>
      </w:r>
      <w:r>
        <w:rPr/>
        <w:t>㴻쉥截佁긱⼤슘⿃</w:t>
      </w:r>
      <w:r>
        <w:rPr/>
        <w:t>ꔻ</w:t>
      </w:r>
      <w:r>
        <w:rPr/>
        <w:t>㈵䕎䂩瑅塯</w:t>
      </w:r>
      <w:r>
        <w:rPr/>
        <w:t>ⷂ</w:t>
      </w:r>
      <w:r>
        <w:rPr/>
        <w:t>着뭘縲䥳䝗捞乬㵘䕚╟䝪瞬䄭곂⬹厩숻</w:t>
      </w:r>
      <w:r>
        <w:rPr/>
        <w:t>⠻⮱</w:t>
      </w:r>
      <w:r>
        <w:rPr/>
        <w:t>灨⸨櫃䡩び䯃⽍㵭</w:t>
      </w:r>
      <w:r>
        <w:rPr/>
        <w:t>⢻</w:t>
      </w:r>
      <w:r>
        <w:rPr/>
        <w:t>勂慐⬹숤兰䰣婯氪伸片佘摾恈扙묺걌☮쉂敳숹佖呀⩎樽轠⸴싂縬㩟癢怷䈱쉐睶쉔楺긳넊⴪㢩㭪汪禿슩쉎坏쉓녏</w:t>
      </w:r>
      <w:r>
        <w:rPr/>
        <w:t>ꥀꥂ</w:t>
      </w:r>
      <w:r>
        <w:rPr/>
        <w:t>䥎</w:t>
      </w:r>
      <w:r>
        <w:rPr/>
        <w:t>⢿</w:t>
      </w:r>
      <w:r>
        <w:rPr/>
        <w:t>䡎ꆬ昽氮摔單㡣怽숱癐娸㭎縳쉙䴫뿂塅坎婋啉汳⯂䵲</w:t>
      </w:r>
      <w:r>
        <w:rPr/>
        <w:t>Ⳃ</w:t>
      </w:r>
      <w:r>
        <w:rPr/>
        <w:t>䡹㨣幉䩃橉쉠싂揂㷂㥳妮欬焬恖儺䔬樽祗熮奆⥉抬㨥珍剮卷㩴䲻櫃䶏榮춣㉟䢿噙㯂伹席⹲佅㙢</w:t>
      </w:r>
      <w:r>
        <w:rPr/>
        <w:t>ꖱ</w:t>
      </w:r>
      <w:r>
        <w:rPr/>
        <w:t>畠숷㍬쉍㗂ꇂ뽧문汸</w:t>
      </w:r>
      <w:r>
        <w:rPr/>
        <w:t>⡮</w:t>
      </w:r>
      <w:r>
        <w:rPr/>
        <w:t>畡슬眺勂㝌뭤燂問⮏칫␥噡쉶싂넽⪩忂楧⩉硺彸灘乾種啪ㆥ恖⑾⑁쉚쉫呆䭄䀶䈵숭숵嘦䳂ꅋ噚僂갯愴㑴䥸⩄坋廍쉋顗</w:t>
      </w:r>
      <w:r>
        <w:rPr/>
        <w:t>⵰</w:t>
      </w:r>
      <w:r>
        <w:rPr/>
        <w:t>쉆⑐䛂싂䲏</w:t>
      </w:r>
      <w:r>
        <w:rPr/>
        <w:t>Ⳃ</w:t>
      </w:r>
      <w:r>
        <w:rPr/>
        <w:t>쵧㑆</w:t>
      </w:r>
      <w:r>
        <w:rPr/>
        <w:t>ꤷ</w:t>
      </w:r>
      <w:r>
        <w:rPr/>
        <w:t>䑐</w:t>
      </w:r>
      <w:r>
        <w:rPr/>
        <w:t>ꗍ</w:t>
      </w:r>
      <w:r>
        <w:rPr/>
        <w:t>桀ㄮ쵄㫂杙涩䃍慏殣칱</w:t>
      </w:r>
      <w:r>
        <w:rPr/>
        <w:t>ꤶ</w:t>
      </w:r>
      <w:r>
        <w:rPr/>
        <w:t>㈪</w:t>
      </w:r>
      <w:r>
        <w:rPr/>
        <w:t>ⷂ</w:t>
      </w:r>
      <w:r>
        <w:rPr/>
        <w:t>癒绂倦㥩䇂桦㉇歰甪煐㤵㡫╴㓂假䱟繥㘭㑂ㅨ物夸懂넥</w:t>
      </w:r>
      <w:r>
        <w:rPr/>
        <w:t>ꔴ</w:t>
      </w:r>
      <w:r>
        <w:rPr/>
        <w:t>싂楗꥕わ</w:t>
      </w:r>
      <w:r>
        <w:rPr/>
        <w:t>ⱇ</w:t>
      </w:r>
      <w:r>
        <w:rPr/>
        <w:t>琶ꍏ桦帷䳂塎厩㵦摏碩挦䛂㤩숭亏塷磎洶숳뽢따瑑⍠煘䵫⿃깡獌恲剕숦浌㕦係㭊⥧䑎</w:t>
      </w:r>
      <w:r>
        <w:rPr/>
        <w:t>Ⳃ</w:t>
      </w:r>
      <w:r>
        <w:rPr/>
        <w:t>숤ネ佰갨轫뮥</w:t>
      </w:r>
      <w:r>
        <w:rPr/>
        <w:t>Ɐ</w:t>
      </w:r>
      <w:r>
        <w:rPr/>
        <w:t>䕠㥳爲㘶狃</w:t>
      </w:r>
      <w:r>
        <w:rPr/>
        <w:t>ꗂ</w:t>
      </w:r>
      <w:r>
        <w:rPr/>
        <w:t>熻嫎礪⧂쉳</w:t>
      </w:r>
      <w:r>
        <w:rPr/>
        <w:t>ꤶ</w:t>
      </w:r>
      <w:r>
        <w:rPr/>
        <w:t>求ꎬ䁁㌰漫椩硩썊坃䥏ꆱ䰯颮扦땁慨唰䅋㡔擂炬䵍挴猦䱥㉐䜣炘慴狍</w:t>
      </w:r>
      <w:r>
        <w:rPr/>
        <w:t>ⱗ</w:t>
      </w:r>
      <w:r>
        <w:rPr/>
        <w:t>㕯嘪㝥彨礦</w:t>
      </w:r>
      <w:r>
        <w:rPr/>
        <w:t>Ⱝ</w:t>
      </w:r>
      <w:r>
        <w:rPr/>
        <w:t>㶣䁩뼪썴繷渦噾䧂儽㑮爰䙟ꅗ窻敤ㅗ剏䉟獁弲쉠뽧쉷⩉⨪</w:t>
      </w:r>
      <w:r>
        <w:rPr/>
        <w:t>ⴸ</w:t>
      </w:r>
      <w:r>
        <w:rPr/>
        <w:t>辏硲楚쎬䇂⩧</w:t>
      </w:r>
      <w:r>
        <w:rPr/>
        <w:t>⡎Ⓜ</w:t>
      </w:r>
      <w:r>
        <w:rPr/>
        <w:t>ヂ⵴㥮䕆쉠</w:t>
      </w:r>
      <w:r>
        <w:rPr/>
        <w:t>ꦱ</w:t>
      </w:r>
      <w:r>
        <w:rPr/>
        <w:t>お眽堭쉨뭟䉒牱囂琱뽷扦쉚塏夭⼹䧂汨⴩睱⵵츬㙂녟갸䱎깔䝐参执礥</w:t>
      </w:r>
      <w:r>
        <w:rPr/>
        <w:t>ⵁ</w:t>
      </w:r>
      <w:r>
        <w:rPr/>
        <w:t>姂癹䞱컍䱎䱊棂彂⨴겥夳玻䳂䏍</w:t>
      </w:r>
      <w:r>
        <w:rPr/>
        <w:t>⡥</w:t>
      </w:r>
      <w:r>
        <w:rPr/>
        <w:t>㝱奪卵噢䡬⭗㑎甤㕖剎吱凎䙘칧쉇⍱㉇쉀</w:t>
      </w:r>
      <w:r>
        <w:rPr/>
        <w:t>ⴻ</w:t>
      </w:r>
      <w:r>
        <w:rPr/>
        <w:t>敦彰祶♟憬烂瑏嘸⻎夷扳</w:t>
      </w:r>
      <w:r>
        <w:rPr/>
        <w:t>ꕱ</w:t>
      </w:r>
      <w:r>
        <w:rPr/>
        <w:t>癁勃牭恥</w:t>
      </w:r>
      <w:r>
        <w:rPr/>
        <w:t>⢡║</w:t>
      </w:r>
      <w:r>
        <w:rPr/>
        <w:t>㨦</w:t>
      </w:r>
      <w:r>
        <w:rPr/>
        <w:t>ⵌ</w:t>
      </w:r>
      <w:r>
        <w:rPr/>
        <w:t>核捵ꌨ欺䞏憱燂㵂</w:t>
      </w:r>
      <w:r>
        <w:rPr/>
        <w:t>꧂</w:t>
      </w:r>
      <w:r>
        <w:rPr/>
        <w:t>뮘╕㉅旂쉂╩慫慄獐쌽擂炘⸨䥊獉㉭咬卒穘㟂㜦䓂</w:t>
      </w:r>
      <w:r>
        <w:rPr/>
        <w:t>ꤲ</w:t>
      </w:r>
      <w:r>
        <w:rPr/>
        <w:t>喻썲潐</w:t>
      </w:r>
      <w:r>
        <w:rPr/>
        <w:t>ⶬ</w:t>
      </w:r>
      <w:r>
        <w:rPr/>
        <w:t>㑤摈唪末⭡㥇⩾慑숳ㅺ거ꥬ쵣⩄뾻䗂ꥸ疮</w:t>
      </w:r>
      <w:r>
        <w:rPr/>
        <w:t>ⵤ</w:t>
      </w:r>
      <w:r>
        <w:rPr/>
        <w:t>뽔䥶㍾䔸怸⩨獦㗂숹䅵䒵橨竂䣂㧂䝹⽬뭞㩤쉇䕆瘩䩐线塦摌呌煈⩃</w:t>
      </w:r>
      <w:r>
        <w:rPr/>
        <w:t>ꔳ</w:t>
      </w:r>
      <w:r>
        <w:rPr/>
        <w:t>䔴慶瓂稴땈㧂去吴쉄瀻♄묊䳂㉊飂桢瑪渽輹漴슩⩍쉢⸶숽拂쉧</w:t>
      </w:r>
      <w:r>
        <w:rPr/>
        <w:t>Ⳃ</w:t>
      </w:r>
      <w:r>
        <w:rPr/>
        <w:t>婋〮뾡숹</w:t>
      </w:r>
      <w:r>
        <w:rPr/>
        <w:t>ꦏ</w:t>
      </w:r>
      <w:r>
        <w:rPr/>
        <w:t>䅑㭮煓쉈猣㙒䬬숦</w:t>
      </w:r>
      <w:r>
        <w:rPr/>
        <w:t>Ⲭ</w:t>
      </w:r>
      <w:r>
        <w:rPr/>
        <w:t>洸</w:t>
      </w:r>
      <w:r>
        <w:rPr/>
        <w:t>Ⳃ</w:t>
      </w:r>
      <w:r>
        <w:rPr/>
        <w:t>䅱㭇斿숶劏䯂媡啇姃乏轣爵顫䘤쉗盂╂呩싃⪮轋堣쵷䝯쉄牭煰䏂䝪</w:t>
      </w:r>
      <w:r>
        <w:rPr/>
        <w:t>ꕹ</w:t>
      </w:r>
      <w:r>
        <w:rPr/>
        <w:t>吴⻂㭲剭⌰痃穯㩮쉔⥇獅嘨䭖睞㉟沬⍯飂숫埂䅌帽獶쉔⑩奈땑㟂㝭䥧䡳슥⽃瀤습轖楌檬쉠瑎㍶⽟䜳婲轨刮縳劬⨩䱅䙅氬㋂⶿䱊兒墥䁤磂搰䕟▩ꏂ⬷唩⑔㘺輸</w:t>
      </w:r>
      <w:r>
        <w:rPr/>
        <w:t>ⱂ</w:t>
      </w:r>
      <w:r>
        <w:rPr/>
        <w:t>뭈偭妵䑥摲係熿唷䯃⩳⥌떩ꌵ쉴唰乃쉓掘冿坲牆天䅋⭄塶乏ㄦ䙦爲ꅠ칩慠平⶿쉺䭵矍稥숻幕汥㬩싂奮勂䰪⹈兯㑃쉋캬⩤쉸쉁㡆畋氷窩桩稻썧뮵偏煑煦ㄺ넫䯂</w:t>
      </w:r>
      <w:r>
        <w:rPr/>
        <w:t>ⱒ⩺</w:t>
      </w:r>
      <w:r>
        <w:rPr/>
        <w:t>佋塱丳⍀</w:t>
      </w:r>
      <w:r>
        <w:rPr/>
        <w:t>ꥏ⨹</w:t>
      </w:r>
      <w:r>
        <w:rPr/>
        <w:t>潵瀻橔㡃䕎䅌户坥䢮㵷䇂址썐捊惃㝥伤쵌쵬⬹㏃숥뽩</w:t>
      </w:r>
      <w:r>
        <w:rPr/>
        <w:t>⣂</w:t>
      </w:r>
      <w:r>
        <w:rPr/>
        <w:t>췂疘㴮瑋</w:t>
      </w:r>
      <w:r>
        <w:rPr/>
        <w:t>ꤶ</w:t>
      </w:r>
      <w:r>
        <w:rPr/>
        <w:t>慍⹺넲樯㑒쉠珂녰乵冏</w:t>
      </w:r>
      <w:r>
        <w:rPr/>
        <w:t>ꥑ</w:t>
      </w:r>
      <w:r>
        <w:rPr/>
        <w:t>꺩㍖䲏녺뼫柂幷䕔④䝡〈塴츴㄰뽰湩捣쉍㵭漩墻怰㗎⑒散䉴슮祯䉍欰⤬媣㫎␸㔣쉞㨯睡畾╚丳娣싂㉀㔲䛂瞬摎ꇂ䁊〮</w:t>
      </w:r>
      <w:r>
        <w:rPr/>
        <w:t>ⵅ</w:t>
      </w:r>
      <w:r>
        <w:rPr/>
        <w:t>䲩晐幭␤縷♉扵⥰</w:t>
      </w:r>
      <w:r>
        <w:rPr/>
        <w:t>ⴶ⪮</w:t>
      </w:r>
      <w:r>
        <w:rPr/>
        <w:t>뽆䜸祏祎囎敞滂樺礶祲䵘幩柂긤☦걳⩧ꌷ灘녆入䫂㉟楏㍳䵷瑄숪쉡妩쉞丷㴺싂恤梬⹊睢⍹썣쉫␪䈺㙐慓塤▮땦昩②♈塖幅繐桥倬슱剸슣時䥶步彮숤䍣</w:t>
      </w:r>
      <w:r>
        <w:rPr/>
        <w:t>ⵀ⤭</w:t>
      </w:r>
      <w:r>
        <w:rPr/>
        <w:t>㔪⯂㵅㊻申䵢</w:t>
      </w:r>
      <w:r>
        <w:rPr/>
        <w:t>꧂</w:t>
      </w:r>
      <w:r>
        <w:rPr/>
        <w:t>츪䙟㝰⑀睢暩땸⍉橦쉨楧棂㤵㙒サ뭆婌廂䉬⩓䁗䭂긩丯곂㝏뽃⑄㡋㞮欰䶩㵏唪䵇妩摐</w:t>
      </w:r>
      <w:r>
        <w:rPr/>
        <w:t>ⰷ⎿</w:t>
      </w:r>
      <w:r>
        <w:rPr/>
        <w:t>넪䝍帻떡넱濍䐥呭</w:t>
      </w:r>
      <w:r>
        <w:rPr/>
        <w:t>ꔽꥂ</w:t>
      </w:r>
      <w:r>
        <w:rPr/>
        <w:t>剚㷂歎漱栱쉌딪</w:t>
      </w:r>
      <w:r>
        <w:rPr/>
        <w:t>꧂</w:t>
      </w:r>
      <w:r>
        <w:rPr/>
        <w:t>㍖偷⨫刣䱦摅䩮넲䴱圱㉶쉬智琹⹢╣쉬县丶⑥䦮䀵⵲婔깂</w:t>
      </w:r>
      <w:r>
        <w:rPr/>
        <w:t>ꥏ</w:t>
      </w:r>
      <w:r>
        <w:rPr/>
        <w:t>㈬</w:t>
      </w:r>
      <w:r>
        <w:rPr/>
        <w:t>ⵐ</w:t>
      </w:r>
      <w:r>
        <w:rPr/>
        <w:t>普䨷煅慭ꅴ氪偩轖䝞棂쉱㏂瘬쉮</w:t>
      </w:r>
      <w:r>
        <w:rPr/>
        <w:t>ꤹ</w:t>
      </w:r>
      <w:r>
        <w:rPr/>
        <w:t>婰♒</w:t>
      </w:r>
      <w:r>
        <w:rPr/>
        <w:t>ꤲ</w:t>
      </w:r>
      <w:r>
        <w:rPr/>
        <w:t>㡌⑷쉟彯㜻녨⥐⸱浤摪싂</w:t>
      </w:r>
      <w:r>
        <w:rPr/>
        <w:t>ꤴ</w:t>
      </w:r>
      <w:r>
        <w:rPr/>
        <w:t>갩捱杆匣䡾䧂㔶瑲㞘㈩</w:t>
      </w:r>
      <w:r>
        <w:rPr/>
        <w:t>ꥋ</w:t>
      </w:r>
      <w:r>
        <w:rPr/>
        <w:t>亮䦥輊␣严뭤墩㉯땹愭掏⬬殻䧃</w:t>
      </w:r>
      <w:r>
        <w:rPr/>
        <w:t>ꕞ</w:t>
      </w:r>
      <w:r>
        <w:rPr/>
        <w:t>墻䊩坁䑺恚惂砷⑒皵숤䙋쉙兊唴ꅸ佅぀惂〰</w:t>
      </w:r>
      <w:r>
        <w:rPr/>
        <w:t>ꥐ</w:t>
      </w:r>
      <w:r>
        <w:rPr/>
        <w:t>칡</w:t>
      </w:r>
      <w:r>
        <w:rPr/>
        <w:t>⠭</w:t>
      </w:r>
      <w:r>
        <w:rPr/>
        <w:t>曂㶩</w:t>
      </w:r>
      <w:r>
        <w:rPr/>
        <w:t>ꦥ</w:t>
      </w:r>
      <w:r>
        <w:rPr/>
        <w:t>䔭毂䰥搪쉌䑓䪿묨䈶⥄潄劣⍫쉾塉뭶畁枮湀慱긫电</w:t>
      </w:r>
      <w:r>
        <w:rPr/>
        <w:t>ⰷ</w:t>
      </w:r>
      <w:r>
        <w:rPr/>
        <w:t>땎쉁湮䍭别쉞伳秃側烂噙뭩⯂䉕⥑垱묻⾥癤秂穞놿轙뿎欱䗂㵉</w:t>
      </w:r>
      <w:r>
        <w:rPr/>
        <w:t>Ⱚ</w:t>
      </w:r>
      <w:r>
        <w:rPr/>
        <w:t>숮搮㍀熥乱⻂⾻温櫂ꎱ⽔숩쉡䉏剮倵獅佘쉨䕵さ撏㑂池奋㝞暵瑖椸拃⭇牡㕖䡅⹭땊⫂ꎥ睁㩯숪偞䶥ꍯ䜳攩㵏啣싂슻獭⮵兩쉃呠䙔䩳㨦</w:t>
      </w:r>
      <w:r>
        <w:rPr/>
        <w:t>⣍</w:t>
      </w:r>
      <w:r>
        <w:rPr/>
        <w:t>ㅕ䔭呈뽺⭵勃</w:t>
      </w:r>
      <w:r>
        <w:rPr/>
        <w:t>ⵟ</w:t>
      </w:r>
      <w:r>
        <w:rPr/>
        <w:t>体牒츤</w:t>
      </w:r>
      <w:r>
        <w:rPr/>
        <w:t>ꥑ</w:t>
      </w:r>
      <w:r>
        <w:rPr/>
        <w:t>串ㄴ戹䙄쉒颣㕳숰䍴╘䥂偐䡉썰兎</w:t>
      </w:r>
      <w:r>
        <w:rPr/>
        <w:t>ꗂⵅ</w:t>
      </w:r>
      <w:r>
        <w:rPr/>
        <w:t>쉐嫂츳䁸ꄤ䡒⍷栤</w:t>
      </w:r>
      <w:r>
        <w:rPr/>
        <w:t>ⵯ</w:t>
      </w:r>
      <w:r>
        <w:rPr/>
        <w:t>㕤塒搯垩䥳砰쉅</w:t>
      </w:r>
      <w:r>
        <w:rPr/>
        <w:t>Ⱚ</w:t>
      </w:r>
      <w:r>
        <w:rPr/>
        <w:t>挤稻㭈晔㭞䕚㈷숶悥塐䐳槂䁍슥並╵拂</w:t>
      </w:r>
      <w:r>
        <w:rPr/>
        <w:t>⠫</w:t>
      </w:r>
      <w:r>
        <w:rPr/>
        <w:t>彉帲숸偨湲戤の䍏懎癞儭眯愴怦獳晰䁹凂싂쉓숭啐呪彟䘹숦杩뽔</w:t>
      </w:r>
      <w:r>
        <w:rPr/>
        <w:t>ꤶ</w:t>
      </w:r>
      <w:r>
        <w:rPr/>
        <w:t>䁕☩䤲䅬⨭唲</w:t>
      </w:r>
      <w:r>
        <w:rPr/>
        <w:t>ⵓ</w:t>
      </w:r>
      <w:r>
        <w:rPr/>
        <w:t>녃唩</w:t>
      </w:r>
      <w:r>
        <w:rPr/>
        <w:t>ⴱ</w:t>
      </w:r>
      <w:r>
        <w:rPr/>
        <w:t>㕶䟂뽍剾䭷깅昬敒煞熘쉈璵쵭湁䙙싂⥷枥珂㗂촯悩䩖牁ꍞㅍ擂⌯潳싎㐳塉㴴</w:t>
      </w:r>
      <w:r>
        <w:rPr/>
        <w:t>ⱡ</w:t>
      </w:r>
      <w:r>
        <w:rPr/>
        <w:t>漦⿍숽⭪쉉쉁䕦暿㘩嫂䝢䡁畭ꅌ</w:t>
      </w:r>
      <w:r>
        <w:rPr/>
        <w:t>⠩</w:t>
      </w:r>
      <w:r>
        <w:rPr/>
        <w:t>뾿</w:t>
      </w:r>
      <w:r>
        <w:rPr/>
        <w:t>⡈</w:t>
      </w:r>
      <w:r>
        <w:rPr/>
        <w:t>眲㏂珂䬴㎿壂刱捄</w:t>
      </w:r>
      <w:r>
        <w:rPr/>
        <w:t>Ⳃ</w:t>
      </w:r>
      <w:r>
        <w:rPr/>
        <w:t>숭슘췃潾婶呪슥</w:t>
      </w:r>
      <w:r>
        <w:rPr/>
        <w:t>ꤵ</w:t>
      </w:r>
      <w:r>
        <w:rPr/>
        <w:t>⽔</w:t>
      </w:r>
      <w:r>
        <w:rPr/>
        <w:t>ꗃ</w:t>
      </w:r>
      <w:r>
        <w:rPr/>
        <w:t>睵浾扚珍⪡摮楏䜱⥵磂쉠䨱問懂攥</w:t>
      </w:r>
      <w:r>
        <w:rPr/>
        <w:t>ꕋ╸</w:t>
      </w:r>
      <w:r>
        <w:rPr/>
        <w:t>ꌴ晟쎏䑥干獣礸扞㜭慞㌵䉇⩈憮⹮</w:t>
      </w:r>
      <w:r>
        <w:rPr/>
        <w:t>⡌</w:t>
      </w:r>
      <w:r>
        <w:rPr/>
        <w:t>ꥎ⹅</w:t>
      </w:r>
      <w:r>
        <w:rPr/>
        <w:t>䶩急숮</w:t>
      </w:r>
      <w:r>
        <w:rPr/>
        <w:t>ⱊ</w:t>
      </w:r>
      <w:r>
        <w:rPr/>
        <w:t>넭쉔桠朶煭</w:t>
      </w:r>
      <w:r>
        <w:rPr/>
        <w:t>ⱌ⵹</w:t>
      </w:r>
      <w:r>
        <w:rPr/>
        <w:t>䝡Ⓧ䑈塊䱸땃㙭婸䚻充슏敊숷싂歐㬯䧂瑺㣂숬癕桑⭘㓂㵄䱗</w:t>
      </w:r>
      <w:r>
        <w:rPr/>
        <w:t>⡨☥</w:t>
      </w:r>
      <w:r>
        <w:rPr/>
        <w:t>穑頩椯걦獙㝑䁉搳嫃础庘㝰焰ꄰ恖⭀䙖䛎㦣卐䵔ꌷ⥋着⧎뭓灸</w:t>
      </w:r>
      <w:r>
        <w:rPr/>
        <w:t>ꤽ</w:t>
      </w:r>
      <w:r>
        <w:rPr/>
        <w:t>慇柂儬쉴쉗〣嫂⯂䩧썭呵㕶</w:t>
      </w:r>
      <w:r>
        <w:rPr/>
        <w:t>ꖩ</w:t>
      </w:r>
      <w:r>
        <w:rPr/>
        <w:t>싂煚煢⩵硑婓橙칶⸪祡歰䝔슮ㄹ優冱㥧</w:t>
      </w:r>
      <w:r>
        <w:rPr/>
        <w:t>⡤⤫</w:t>
      </w:r>
      <w:r>
        <w:rPr/>
        <w:t>枬獲竂㙟겱氹</w:t>
      </w:r>
      <w:r>
        <w:rPr/>
        <w:t>ⴱ</w:t>
      </w:r>
      <w:r>
        <w:rPr/>
        <w:t>危娦깇䩏쉹䵷則슥珂⸹唱獫쉃쉟</w:t>
      </w:r>
      <w:r>
        <w:rPr/>
        <w:t>ꕚ</w:t>
      </w:r>
      <w:r>
        <w:rPr/>
        <w:t>깤㮩䂮쵈㧃灹才梩怪䁇쉵犿</w:t>
      </w:r>
      <w:r>
        <w:rPr/>
        <w:t>⣂</w:t>
      </w:r>
      <w:r>
        <w:rPr/>
        <w:t>ꅸ埂䯂歑쌹慔㷂숪横儨䵶坆呦䮏炬걶뼯⍬뭏ꍪ숲⽒⬻⨊欺彔ꍷ⒥異焲┶㙒呯㷂⭭녫潒㔪の䜫呔슩숫瞏숭㋂䏂싂</w:t>
      </w:r>
      <w:r>
        <w:rPr/>
        <w:t>Ɫ</w:t>
      </w:r>
      <w:r>
        <w:rPr/>
        <w:t>슬</w:t>
      </w:r>
      <w:r>
        <w:rPr/>
        <w:t>ꖵ</w:t>
      </w:r>
      <w:r>
        <w:rPr/>
        <w:t>싂帻┳㉠ꥱ婔캻慯䣂帶딵䵎숪쉅쉖瑢슘汦䲱幮祔憱</w:t>
      </w:r>
      <w:r>
        <w:rPr/>
        <w:t>⡳</w:t>
      </w:r>
      <w:r>
        <w:rPr/>
        <w:t>슬其瑵☶獆塵嘫칂䙣畵⛂辬况䙐彗쉂墵柂婺硷繠儲颡榵䉭㕓楉쉫滂䛂牙疏顚冱㥘䝅绂㘽숤㖵䨪㍅싂</w:t>
      </w:r>
      <w:r>
        <w:rPr/>
        <w:t>⠪</w:t>
      </w:r>
      <w:r>
        <w:rPr/>
        <w:t>ꥴ暮䐯头슏刲燂견뿂〹⨲걇㔸欳竂</w:t>
      </w:r>
      <w:r>
        <w:rPr/>
        <w:t>Ȿ</w:t>
      </w:r>
      <w:r>
        <w:rPr/>
        <w:t>쉀⨪桂氺쵷䍺녉㵏獮溘쵳</w:t>
      </w:r>
      <w:r>
        <w:rPr/>
        <w:t>ⰳ</w:t>
      </w:r>
      <w:r>
        <w:rPr/>
        <w:t>煶捒⩰ꅗ䝠娸쉳䑫싂㑙껂欮咱칖㩄㯂㥌䕏䝰愷吳捚獶繂桋䗂⨨優熣焤㛂汾确⹬⭄쉚㐤䌱썯⌯摅捓杔⩉秎㕺獦⍉㍫䇍顆繢秃湏딷佟뼺㙑㓎噏╇欤坢⧂㷂⩬䚿影息扱⽕⥒䑡쉐ꍰ〶숩䤱摪╣쉋弨</w:t>
      </w:r>
      <w:r>
        <w:rPr/>
        <w:t>ⵥ</w:t>
      </w:r>
      <w:r>
        <w:rPr/>
        <w:t>䉎娷潊燂夽</w:t>
      </w:r>
      <w:r>
        <w:rPr/>
        <w:t>Ɽ</w:t>
      </w:r>
      <w:r>
        <w:rPr/>
        <w:t>ꦮ①</w:t>
      </w:r>
      <w:r>
        <w:rPr/>
        <w:t>싎㌫冮異껂墡⫂捔䅅슩㙦쉺偷祘圩歋䱓㛂優佃슡猷칞狂쉔乖坒顦츨昪牌礤ꌸ⸪微䡀摊⨪⩳䕵견䔸楱暡뭩゘㙢㜰搸⤸䍖</w:t>
      </w:r>
      <w:r>
        <w:rPr/>
        <w:t>ꤴ</w:t>
      </w:r>
      <w:r>
        <w:rPr/>
        <w:t>歙㐳춏夹䍒忂迍彁</w:t>
      </w:r>
      <w:r>
        <w:rPr/>
        <w:t>ⵯ</w:t>
      </w:r>
      <w:r>
        <w:rPr/>
        <w:t>䨦に뭺盂⥂갩㵐䖘</w:t>
      </w:r>
      <w:r>
        <w:rPr/>
        <w:t>ꗂ</w:t>
      </w:r>
      <w:r>
        <w:rPr/>
        <w:t>⠽</w:t>
      </w:r>
      <w:r>
        <w:rPr/>
        <w:t>䊮轳녢⥵㓂澩呱쉗歍㆘堨桸潐</w:t>
      </w:r>
      <w:r>
        <w:rPr/>
        <w:t>ⰹ</w:t>
      </w:r>
      <w:r>
        <w:rPr/>
        <w:t>ꍘ㤱넺礯呭梬轀潢╶伪⸺穁䡸䙱</w:t>
      </w:r>
      <w:r>
        <w:rPr/>
        <w:t>ⴽ</w:t>
      </w:r>
      <w:r>
        <w:rPr/>
        <w:t>椯㴤쉮㏂倷硨</w:t>
      </w:r>
      <w:r>
        <w:rPr/>
        <w:t>ⵇ</w:t>
      </w:r>
      <w:r>
        <w:rPr/>
        <w:t>劣</w:t>
      </w:r>
      <w:r>
        <w:rPr/>
        <w:t>ⶡ</w:t>
      </w:r>
      <w:r>
        <w:rPr/>
        <w:t>炮㚘伲㭯獬侱卩䆩㉞癄㫂겏硷⩢⩄愭當♓㚩夶</w:t>
      </w:r>
      <w:r>
        <w:rPr/>
        <w:t>ⵚ</w:t>
      </w:r>
      <w:r>
        <w:rPr/>
        <w:t>촽䅮夶啫煄捤녑匷ꥩ轎参䥗ꌹ╾꺏쵳Ⓙ堵洪問칖匸㧍歮♐㍲⭏䖡쉠슡⭨㙀</w:t>
      </w:r>
      <w:r>
        <w:rPr/>
        <w:t>ꖡ</w:t>
      </w:r>
      <w:r>
        <w:rPr/>
        <w:t>㬥㙋绂砶畊뼬⑘ば䴻塕硕</w:t>
      </w:r>
      <w:r>
        <w:rPr/>
        <w:t>⠸</w:t>
      </w:r>
      <w:r>
        <w:rPr/>
        <w:t>摤㊣畘玬☬슬晷무뽕渫汱</w:t>
      </w:r>
      <w:r>
        <w:rPr/>
        <w:t>ꗎ</w:t>
      </w:r>
      <w:r>
        <w:rPr/>
        <w:t>牐ꆡ䅨쉧問タ汚㮿歇恌</w:t>
      </w:r>
      <w:r>
        <w:rPr/>
        <w:t>ꤱ</w:t>
      </w:r>
      <w:r>
        <w:rPr/>
        <w:t>彾갴쉨⑭䁣桦䮩棎墏㭵</w:t>
      </w:r>
      <w:r>
        <w:rPr/>
        <w:t>ⴰ</w:t>
      </w:r>
      <w:r>
        <w:rPr/>
        <w:t>쉣쉇</w:t>
      </w:r>
      <w:r>
        <w:rPr/>
        <w:t>ⵖ</w:t>
      </w:r>
      <w:r>
        <w:rPr/>
        <w:t>⻂⩠㡂梩働姂䁺煓⾣⥚䏂㝭㭪条灥央㴺쉲恈傩輽䴣〤Ⓜ秂슿껂숪쉒兂ㄥ</w:t>
      </w:r>
      <w:r>
        <w:rPr/>
        <w:t>ꔬ</w:t>
      </w:r>
      <w:r>
        <w:rPr/>
        <w:t>怶渺⽳嚻噋弹㉷垥쉓␩㙪䥦녟촶␰䋂捚娣况㍢灂╙㍙㝕䛎改厡넫䭮⵷♢䭪塔䁬</w:t>
      </w:r>
      <w:r>
        <w:rPr/>
        <w:t>ꤣ</w:t>
      </w:r>
      <w:r>
        <w:rPr/>
        <w:t>㩱儩婏䡸绂㧂쉑⽮䄫卡녁䄯剦幫稷</w:t>
      </w:r>
      <w:r>
        <w:rPr/>
        <w:t>ꔭ</w:t>
      </w:r>
      <w:r>
        <w:rPr/>
        <w:t>祢橫</w:t>
      </w:r>
      <w:r>
        <w:rPr/>
        <w:t>ⷂ</w:t>
      </w:r>
      <w:r>
        <w:rPr/>
        <w:t>츊樻쏍㈸顨克晟剰䰮䍣湧妏⦡滃轋幢兌ㄫ썖噫쉬䤮捰猰숪並搭婅딵ㅨ䕧焽乨敤坰氬䬤㡆䄦榵汵湒毂䭞쉥幑晄睄䉫┴㊡싂樬䝣곂䡌䩧輱썠獹숽癐䜤</w:t>
      </w:r>
      <w:r>
        <w:rPr/>
        <w:t>ꔻ</w:t>
      </w:r>
      <w:r>
        <w:rPr/>
        <w:t>珂</w:t>
      </w:r>
      <w:r>
        <w:rPr/>
        <w:t>ꤣ䷂</w:t>
      </w:r>
      <w:r>
        <w:rPr/>
        <w:t>琽㡄</w:t>
      </w:r>
      <w:r>
        <w:rPr/>
        <w:t>ꤨ</w:t>
      </w:r>
      <w:r>
        <w:rPr/>
        <w:t>ꅩ䮵뽾纏穱⹖⭥숤歀䕇懂䞮噫⍞䀴滂⩉㡹⏎뭂瑊干쉱祎㍍厬⭓䞿㵣烂棂嘣</w:t>
      </w:r>
      <w:r>
        <w:rPr/>
        <w:t>ꕢ</w:t>
      </w:r>
      <w:r>
        <w:rPr/>
        <w:t>侥瞱䙮촶奢㝢瀪牂啦䣂⑁♙</w:t>
      </w:r>
      <w:r>
        <w:rPr/>
        <w:t>⡱</w:t>
      </w:r>
      <w:r>
        <w:rPr/>
        <w:t>偯</w:t>
      </w:r>
      <w:r>
        <w:rPr/>
        <w:t>ⳍ</w:t>
      </w:r>
      <w:r>
        <w:rPr/>
        <w:t>歠쉍㣂㉱깋</w:t>
      </w:r>
      <w:r>
        <w:rPr/>
        <w:t>ⵞ</w:t>
      </w:r>
      <w:r>
        <w:rPr/>
        <w:t>婲圵槂</w:t>
      </w:r>
      <w:r>
        <w:rPr/>
        <w:t>⡇</w:t>
      </w:r>
      <w:r>
        <w:rPr/>
        <w:t>兵쉨汎㜥숱쉁砬슱潮</w:t>
      </w:r>
      <w:r>
        <w:rPr/>
        <w:t>Ⳃ</w:t>
      </w:r>
      <w:r>
        <w:rPr/>
        <w:t>吺淃깡</w:t>
      </w:r>
      <w:r>
        <w:rPr/>
        <w:t>ꕹ</w:t>
      </w:r>
      <w:r>
        <w:rPr/>
        <w:t>쵁奭숶</w:t>
      </w:r>
      <w:r>
        <w:rPr/>
        <w:t>꧂</w:t>
      </w:r>
      <w:r>
        <w:rPr/>
        <w:t>掻扟╓䣍䍷</w:t>
      </w:r>
      <w:r>
        <w:rPr/>
        <w:t>⠽</w:t>
      </w:r>
      <w:r>
        <w:rPr/>
        <w:t>恃ㆻ㝁䏂稥吲慣䥙焣灌⸳깍弪眯숵晒</w:t>
      </w:r>
      <w:r>
        <w:rPr/>
        <w:t>ꖩ</w:t>
      </w:r>
      <w:r>
        <w:rPr/>
        <w:t>䐷猬轠쉔䝶쉖캻㙭椥嗎䴰壃ꄪ㩊䅪╋◂揂</w:t>
      </w:r>
      <w:r>
        <w:rPr/>
        <w:t>ꔮ</w:t>
      </w:r>
      <w:r>
        <w:rPr/>
        <w:t>揂䠫</w:t>
      </w:r>
      <w:r>
        <w:rPr/>
        <w:t>⠮</w:t>
      </w:r>
      <w:r>
        <w:rPr/>
        <w:t>故渲㫂㙺</w:t>
      </w:r>
      <w:r>
        <w:rPr/>
        <w:t>Ⱕ⡸☨</w:t>
      </w:r>
      <w:r>
        <w:rPr/>
        <w:t>僂츶ㅶ僎副⌣⌫摦슻慲廂㌯䅓侬㍲瘯縩搹⭕杇ꥰ嚩</w:t>
      </w:r>
      <w:r>
        <w:rPr/>
        <w:t>ⴵ</w:t>
      </w:r>
      <w:r>
        <w:rPr/>
        <w:t>焵뗂冣坌繆瘣㢮㑢䍊硎硑城卙濂걮煴쉰佰㬪㒮奏仂䁔婯㍙夻슮㙱椮牵㙵</w:t>
      </w:r>
      <w:r>
        <w:rPr/>
        <w:t>ⱸ⌮</w:t>
      </w:r>
      <w:r>
        <w:rPr/>
        <w:t>捡㗂䄪䉶䕟搤奯걍⑌뼻쉂䙆轞卷⯂樮</w:t>
      </w:r>
      <w:r>
        <w:rPr/>
        <w:t>⵰⨻</w:t>
      </w:r>
      <w:r>
        <w:rPr/>
        <w:t>䠽䦡桊</w:t>
      </w:r>
      <w:r>
        <w:rPr/>
        <w:t>ⱬ</w:t>
      </w:r>
      <w:r>
        <w:rPr/>
        <w:t>⿃䁪㜹㑅㧂싂䅊桹␲ㅁ佪╠㤺땯掮썌慊슏쉀〪⹎卭♔䜤숪灴栲㠪噧쎥桶</w:t>
      </w:r>
      <w:r>
        <w:rPr/>
        <w:t>ꥌ</w:t>
      </w:r>
      <w:r>
        <w:rPr/>
        <w:t>䃂飃</w:t>
      </w:r>
      <w:r>
        <w:rPr/>
        <w:t>ⰽ</w:t>
      </w:r>
      <w:r>
        <w:rPr/>
        <w:t>䆩</w:t>
      </w:r>
      <w:r>
        <w:rPr/>
        <w:t>ꤵ</w:t>
      </w:r>
      <w:r>
        <w:rPr/>
        <w:t>⼲穆慵楂</w:t>
      </w:r>
      <w:r>
        <w:rPr/>
        <w:t>Ⱓ</w:t>
      </w:r>
      <w:r>
        <w:rPr/>
        <w:t>砪</w:t>
      </w:r>
      <w:r>
        <w:rPr/>
        <w:t>ꤪ</w:t>
      </w:r>
      <w:r>
        <w:rPr/>
        <w:t>쉩䜹㐷숩걞枥⦮乂瑰갬歉</w:t>
      </w:r>
      <w:r>
        <w:rPr/>
        <w:t>ꕙ</w:t>
      </w:r>
      <w:r>
        <w:rPr/>
        <w:t>ꥣ</w:t>
      </w:r>
      <w:r>
        <w:rPr/>
        <w:t>Ɫ</w:t>
      </w:r>
      <w:r>
        <w:rPr/>
        <w:t>쉟勂⥌</w:t>
      </w:r>
      <w:r>
        <w:rPr/>
        <w:t>ⱁ</w:t>
      </w:r>
      <w:r>
        <w:rPr/>
        <w:t>囂搥␬뽰強䏂슩䍎欶噷쉄倷㕦幾乪礻橴瘬숻④⦱噪갲祳⍐⨸焭总</w:t>
      </w:r>
      <w:r>
        <w:rPr/>
        <w:t>ꤥ</w:t>
      </w:r>
      <w:r>
        <w:rPr/>
        <w:t>ꌷ쉰癒喻습朶䬤橌</w:t>
      </w:r>
      <w:r>
        <w:rPr/>
        <w:t>ⵏ</w:t>
      </w:r>
      <w:r>
        <w:rPr/>
        <w:t>噃剀琴</w:t>
      </w:r>
      <w:r>
        <w:rPr/>
        <w:t>ꤻ</w:t>
      </w:r>
      <w:r>
        <w:rPr/>
        <w:t>憡䔳棎㇂</w:t>
      </w:r>
      <w:r>
        <w:rPr/>
        <w:t>ꤻ</w:t>
      </w:r>
      <w:r>
        <w:rPr/>
        <w:t>畕쉟穊㬮뽍㭌づ㥍扆撮쌰⥊繏䔴湫㧂䝇㨷佫埂㦥顓ꥴ瑾繁僂核칥</w:t>
      </w:r>
      <w:r>
        <w:rPr/>
        <w:t>⣂</w:t>
      </w:r>
      <w:r>
        <w:rPr/>
        <w:t>眰楩厬㝵⭬䉓䞬坌숹內佐稷ㅣ싃䱔넦䄨术湊煃搭圸㝧㥒⸤㩧㬫畟兡奱땪䮱䰷숱쉂纥捷摰쉇掵䈲婊⩶숣㉨䣂眮㤶偨⩊穫硍曂쉅䗂敆栰摈睕쉺䔵晒匭ꅙ敨䥈祪㙔칕眥㝗牮췎䱒쉘主彠㡣㦣㫂唥纥迂濎⭪畱㕁슥䌷硄㘻䵪燂ꅲ㥲淂䖩묷⼊頫䉀槂頻긻㬩쉄侩漪壂偭㐱㊬噒弻</w:t>
      </w:r>
      <w:r>
        <w:rPr/>
        <w:t>꧂</w:t>
      </w:r>
      <w:r>
        <w:rPr/>
        <w:t>武</w:t>
      </w:r>
      <w:r>
        <w:rPr/>
        <w:t>ꕕ</w:t>
      </w:r>
      <w:r>
        <w:rPr/>
        <w:t>搳丶〭⭤⍵㡊ꌩ婈䅊</w:t>
      </w:r>
      <w:r>
        <w:rPr/>
        <w:t>⡕</w:t>
      </w:r>
      <w:r>
        <w:rPr/>
        <w:t>扆捡㤱堭塑䭚椯䃂</w:t>
      </w:r>
      <w:r>
        <w:rPr/>
        <w:t>ⷂ</w:t>
      </w:r>
      <w:r>
        <w:rPr/>
        <w:t>䕥姂㵬抩걨◂㷎㙰䁢</w:t>
      </w:r>
      <w:r>
        <w:rPr/>
        <w:t>ꖻ</w:t>
      </w:r>
      <w:r>
        <w:rPr/>
        <w:t>칅㑸㙡嘬䵱乵㈫䍙⭫溻楨쉄头녇䴮䥠所⑒⽖ꅨ땐楡⑾〵쉹숺㭧⑸慈숪獏㛂煏㍡偖䊣轟祖幪쉲獶㠫☰呥ꍷ싂떿狂뼶䜤䱧盂㇂繃딲뗃숯癷僂쉁</w:t>
      </w:r>
      <w:r>
        <w:rPr/>
        <w:t>ⶮ</w:t>
      </w:r>
      <w:r>
        <w:rPr/>
        <w:t>顡뼺剧䌻숻⌨</w:t>
      </w:r>
      <w:r>
        <w:rPr/>
        <w:t>Ⳃ</w:t>
      </w:r>
      <w:r>
        <w:rPr/>
        <w:t>扮溘⴩⮵珎</w:t>
      </w:r>
      <w:r>
        <w:rPr/>
        <w:t>ⷂ</w:t>
      </w:r>
      <w:r>
        <w:rPr/>
        <w:t>样㡄䝄捥并⦻곎ꌫ쉯⺩㞡参뽳伹䔥㭵畁쉘䔹啤䭸䱫斥煭䅄稵䙱㜻쉴꥖쉠ꎘ坡╉슏㥑쵍쉅⸱䴪⪩䉉㡰㛂⑁噲䂩娣쉵⴪敀㘩놘슥穀坠卂⺮娪⵺䓃㌣⨫歯䠷䵸硪徘繸晴䙓쌨昦ꎮ⫂儱强쉘싂瀣⹕쉖媘뗂㐪榣䝍ꎥ潲</w:t>
      </w:r>
      <w:r>
        <w:rPr/>
        <w:t>ꥍ</w:t>
      </w:r>
      <w:r>
        <w:rPr/>
        <w:t>䡵砰璡畋㡸</w:t>
      </w:r>
      <w:r>
        <w:rPr/>
        <w:t>ⶮ</w:t>
      </w:r>
      <w:r>
        <w:rPr/>
        <w:t>穞眦⸲䊵䓍吥迂⩫妘煃仃㑚坖潣⤪煖飂䘬</w:t>
      </w:r>
      <w:r>
        <w:rPr/>
        <w:t>ꦣ</w:t>
      </w:r>
      <w:r>
        <w:rPr/>
        <w:t>縶楊쉞딷砪婅╸瀦숨㕠</w:t>
      </w:r>
      <w:r>
        <w:rPr/>
        <w:t>ꖻ</w:t>
      </w:r>
      <w:r>
        <w:rPr/>
        <w:t>㢩䵱⭸䙭飂搮䖿睩⑖敵禘⦩♦숫䬸⮘걪橪</w:t>
      </w:r>
      <w:r>
        <w:rPr/>
        <w:t>ⵔ</w:t>
      </w:r>
      <w:r>
        <w:rPr/>
        <w:t>䕖䃂⍬슣爽㙄⑟⩑쵫쉟噔⩊숦ㄮ때♚싍ギ㊡ꅊ䔹伫췎䌽辩䙱칷㨫⤯┺圣꺿ꄳ쉱┽촤侮㩥䘱☷挳ꆣ싂嫃쉓갯役⵭幆㊮瞘</w:t>
      </w:r>
      <w:r>
        <w:rPr/>
        <w:t>⣂</w:t>
      </w:r>
      <w:r>
        <w:rPr/>
        <w:t>挫䯂쉮⪡抱ㅲ琴畕瑳슮㈥쉑潁녙夺䙍䍣瑔恊뽂⩒洣㕠ꍥ쌰</w:t>
      </w:r>
      <w:r>
        <w:rPr/>
        <w:t>⡤</w:t>
      </w:r>
      <w:r>
        <w:rPr/>
        <w:t>㜥幾䙦柂坋彡穤扡奕乱쵹쉳㉭겘ぱ쉯䥰瀸䙙灷懂步燍䜷ꌤ㙎⍣㥗塞党숭橱䴯姂㕘汆ꅪ䀦䆥㙒</w:t>
      </w:r>
      <w:r>
        <w:rPr/>
        <w:t>ⵌ</w:t>
      </w:r>
      <w:r>
        <w:rPr/>
        <w:t>ㆥ杹습頮偫丨楙</w:t>
      </w:r>
      <w:r>
        <w:rPr/>
        <w:t>ꥎ</w:t>
      </w:r>
      <w:r>
        <w:rPr/>
        <w:t>輥㭄쉩䜱洲⪻桍⍳題甸㆘穙䅮ꥺ潇⑂㡖쉨汓癯咥싂슘쉌쉋檘椰슡</w:t>
      </w:r>
      <w:r>
        <w:rPr/>
        <w:t>ⱺ</w:t>
      </w:r>
      <w:r>
        <w:rPr/>
        <w:t>癈猥瘫⬣뭵但係晍数䅰瀶戶歴⥘숪欺彂䝒♡特⌽䔩</w:t>
      </w:r>
      <w:r>
        <w:rPr/>
        <w:t>⡖</w:t>
      </w:r>
      <w:r>
        <w:rPr/>
        <w:t>䙄睵椩㌰</w:t>
      </w:r>
      <w:r>
        <w:rPr/>
        <w:t>꧂</w:t>
      </w:r>
      <w:r>
        <w:rPr/>
        <w:t>䁟欪焳⿂</w:t>
      </w:r>
      <w:r>
        <w:rPr/>
        <w:t>⡌</w:t>
      </w:r>
      <w:r>
        <w:rPr/>
        <w:t>䁁桾塆瑊⹹⭵싎愩㍖</w:t>
      </w:r>
      <w:r>
        <w:rPr/>
        <w:t>ꕄ</w:t>
      </w:r>
      <w:r>
        <w:rPr/>
        <w:t>쉲渥縻瘳</w:t>
      </w:r>
      <w:r>
        <w:rPr/>
        <w:t>ꕳ</w:t>
      </w:r>
      <w:r>
        <w:rPr/>
        <w:t>彃숩㢬庮♡乊쉳㨦輰坑䩠㈴稴쉐喥㑙┻䒣䠬䡷㵎칧灗怫䯂츫숯䫃㑁겣乬쉥刴⤨</w:t>
      </w:r>
      <w:r>
        <w:rPr/>
        <w:t>ꦥ⑇</w:t>
      </w:r>
      <w:r>
        <w:rPr/>
        <w:t>獺⭲瀺慁旂䔊㦻湩斣츩㑁晙ꇂ싍ꅸ憱</w:t>
      </w:r>
      <w:r>
        <w:rPr/>
        <w:t>ꕢ</w:t>
      </w:r>
      <w:r>
        <w:rPr/>
        <w:t>穵獺㠩⌤</w:t>
      </w:r>
      <w:r>
        <w:rPr/>
        <w:t>꧂</w:t>
      </w:r>
      <w:r>
        <w:rPr/>
        <w:t>夸䐤带츹쉬灅堭싂췂姂䮩渦拂盂䠮祌칶㔭匩婖㍾扞朰瘩슿煶뇂係栦敢ꍯ敭瞣⽙䠽湄㝢ꄩ渥畷ꄳ䱬削獴㉀쉣ꍇ㡩㌸扪㩨⼲딪䔰折쉮</w:t>
      </w:r>
      <w:r>
        <w:rPr/>
        <w:t>ꤽ</w:t>
      </w:r>
      <w:r>
        <w:rPr/>
        <w:t>쉪㙋녑⬮걢戭縥㝃곂戽㵦⭡縸嗂刱㡷䆵뽚画꺥썏䐮偌呸塦䕠䬨</w:t>
      </w:r>
      <w:r>
        <w:rPr/>
        <w:t>ꥍ⹭</w:t>
      </w:r>
      <w:r>
        <w:rPr/>
        <w:t>䅇䝖偈쉦砩슩놘</w:t>
      </w:r>
      <w:r>
        <w:rPr/>
        <w:t>Ⳃ</w:t>
      </w:r>
      <w:r>
        <w:rPr/>
        <w:t>䅌</w:t>
      </w:r>
      <w:r>
        <w:rPr/>
        <w:t>ꕕ</w:t>
      </w:r>
      <w:r>
        <w:rPr/>
        <w:t>ⴭ</w:t>
      </w:r>
      <w:r>
        <w:rPr/>
        <w:t>슻쉆睊䡤꧎⩾暮뮡び㓃庿桶港쉥瑠ꅢ狍呗䝢飂塗噦㝓壂㕂⍰숨仂⨹唥㕩潖框硈烂䎣灰泂ꍬ䌴滂⑹㥢秂䛂漰轇䇎夵呞⩒地椷䙳놵쉌婉咵殩戫䩇睤丯䎘〸总ㅋ</w:t>
      </w:r>
      <w:r>
        <w:rPr/>
        <w:t>ꔻ</w:t>
      </w:r>
      <w:r>
        <w:rPr/>
        <w:t>㴳┷䬬瑖딺斵</w:t>
      </w:r>
      <w:r>
        <w:rPr/>
        <w:t>⡄</w:t>
      </w:r>
      <w:r>
        <w:rPr/>
        <w:t>捁㭀煇쉲漷⽅㣂ꌥ㋂Ⓙ쉅彐溱佮伭긹僂伸敺캿扐㑗䍣媩恆氩⍚圯䝾</w:t>
      </w:r>
      <w:r>
        <w:rPr/>
        <w:t>ꕭ</w:t>
      </w:r>
      <w:r>
        <w:rPr/>
        <w:t>⼳┻汍页㵣칱䅸쌷坧殥帹瑆恚⿂㝕䙬㝺汢기⌻숣畤⹖彡⽄䖩쵎杋</w:t>
      </w:r>
      <w:r>
        <w:rPr/>
        <w:t>⡬</w:t>
      </w:r>
      <w:r>
        <w:rPr/>
        <w:t>飂⦱捈椵滂걊⹋朣捥偠뼥䨪㌤쉔䄭깚</w:t>
      </w:r>
      <w:r>
        <w:rPr/>
        <w:t>⡟</w:t>
      </w:r>
      <w:r>
        <w:rPr/>
        <w:t>恐甲⩘㛂뭸啯噳で</w:t>
      </w:r>
      <w:r>
        <w:rPr/>
        <w:t>ꕘ</w:t>
      </w:r>
      <w:r>
        <w:rPr/>
        <w:t>㭲剅匳㕀幸걶畀</w:t>
      </w:r>
      <w:r>
        <w:rPr/>
        <w:t>꧂</w:t>
      </w:r>
      <w:r>
        <w:rPr/>
        <w:t>㑒凂犏캻⍚幐摡祍㍇伭愸摦挥噵뽠䰶疣겣슥ꍥ㥔⥨橩盂㘰擂⫂㉑灔睬쌵稸⩠术慺䖏숮쵏啀嘬⛂杤⥠䭦敇</w:t>
      </w:r>
      <w:r>
        <w:rPr/>
        <w:t>ꕦ</w:t>
      </w:r>
      <w:r>
        <w:rPr/>
        <w:t>䁃幌婒慭</w:t>
      </w:r>
      <w:r>
        <w:rPr/>
        <w:t>⠱</w:t>
      </w:r>
      <w:r>
        <w:rPr/>
        <w:t>ꥮ㪩쉂꺘䅸쉪숤쉲⥤슏呎싂洹䩪쉘䝢穳⩄쉙㩸穎♉숱⥐劏㥑汙姂塕䰨♉䣂忍넷땀㝔䥓㊬䉲㕕嘷슱쉹㠫⬯쉨뇃橤僂玥侬䭢䱆眱䉅仂拂숬䡠⨺噥숫꺘⹪㡕捊睵砬攦丽晃</w:t>
      </w:r>
      <w:r>
        <w:rPr/>
        <w:t>ꔮ</w:t>
      </w:r>
      <w:r>
        <w:rPr/>
        <w:t>쉠祕乕〳ꅋ⼵ꍮ쉂䌪㨴믃犥晑⹂捒䗂倽帪捍㠱䷂䵍敭㟂繬췂㉷塡㕨썫ㅘ</w:t>
      </w:r>
      <w:r>
        <w:rPr/>
        <w:t>ⱺ</w:t>
      </w:r>
      <w:r>
        <w:rPr/>
        <w:t>䤳</w:t>
      </w:r>
      <w:r>
        <w:rPr/>
        <w:t>ꦩ</w:t>
      </w:r>
      <w:r>
        <w:rPr/>
        <w:t>㍢녁䙁橈昸⨥儫⫂㪮ꎻ噊硐촻㌻线䝌㩺⩥㔪奢㑋㵊㡥䷂⍩廂⩰걳含쉇獙뗂쉥⦮乱夰䔸兦♯쉃㤺䬬쉌呸⥷㵨꺣烂䧂䱭䝄녤䢡⻃䭚ㅘ倽ꌤ畭估㈬湄擎䠭ꥫ㚩넻塤幹䷂뽷㔦싂숊䕎땚㑉㶡牃東䠪塋㥺⼨爪╔⏂冮塸㴭ꅧ썯噣縤싂䦵㬵濂卉嘵걊⑀匤싂깥睥祐挻猲䝤穗拂⥕玮┹戺促浐潪</w:t>
      </w:r>
      <w:r>
        <w:rPr/>
        <w:t>ꤴ</w:t>
      </w:r>
      <w:r>
        <w:rPr/>
        <w:t>䀷넰뇂ꍾ䁫⩔㙴</w:t>
      </w:r>
      <w:r>
        <w:rPr/>
        <w:t>ꦣ</w:t>
      </w:r>
      <w:r>
        <w:rPr/>
        <w:t>迂忂㮱桌㍗⩭牐⽱悻扵㘳슡㷂痂浙项㐩⩦䑷뾻슘㑺ꍵ㝈썋䱞侣ㄪ䨥㡓懂♥瘬</w:t>
      </w:r>
      <w:r>
        <w:rPr/>
        <w:t>ⰷ</w:t>
      </w:r>
      <w:r>
        <w:rPr/>
        <w:t>뇃煦쉊捓啰㭸䥯㡙쉶㵠㌦歕④⪣䅩燃䴸矂冣父䕐喥㙬땂쏍燂垵⫃灑</w:t>
      </w:r>
      <w:r>
        <w:rPr/>
        <w:t>ⴺ</w:t>
      </w:r>
      <w:r>
        <w:rPr/>
        <w:t>睴♕⾩䤺摀仂䭎澥⤵殩</w:t>
      </w:r>
      <w:r>
        <w:rPr/>
        <w:t>꥓</w:t>
      </w:r>
      <w:r>
        <w:rPr/>
        <w:t>슥䘻渦摌橒䑏뼸␫稳牾쉡渷歋㝄쉓⭅ꌸ倰㙫䬴稳癱杶漺琷䪩䄣捡䖩츨⸩䕾䭣깡⽆⫂杔</w:t>
      </w:r>
      <w:r>
        <w:rPr/>
        <w:t>ꕎ</w:t>
      </w:r>
      <w:r>
        <w:rPr/>
        <w:t>㝔⵵畢ꅱ仍䎬䱷슻么ꄯ슩⑟埃㯂⸽䝦쌻漩㴣쉅⩮쉙㫂䈯䒬䨯繅夷潤奰穋嫂⸪썺楖振刳싃玿弴䳃亣扤㜨쉰婘硁㇂磂げ硱</w:t>
      </w:r>
      <w:r>
        <w:rPr/>
        <w:t>ꤴ</w:t>
      </w:r>
      <w:r>
        <w:rPr/>
        <w:t>ㅡ渪╶䱳偳㡷갫⤴쉺つ堬湬숭놏敢嘬砪㥷쉲쉵⌳쉧쵁䉸倸뮱⬯䩖묳</w:t>
      </w:r>
      <w:r>
        <w:rPr/>
        <w:t>ⱷ⑴</w:t>
      </w:r>
      <w:r>
        <w:rPr/>
        <w:t>䲻뽲쎏䕶</w:t>
      </w:r>
      <w:r>
        <w:rPr/>
        <w:t>ⵍ</w:t>
      </w:r>
      <w:r>
        <w:rPr/>
        <w:t>슘쉲猽䔻浃禥㕳</w:t>
      </w:r>
      <w:r>
        <w:rPr/>
        <w:t>ⱨ⩭⩉┨</w:t>
      </w:r>
      <w:r>
        <w:rPr/>
        <w:t>䝸埂扟穷晆䩊쉈䧂䝨숵⨱㥧ꅢ⭔㟂촲㩤숵⿃⬫숪㍁慘䋂猩瑲彺杠녾숸橭瑫숪灲싃歨쎮椽飂⥬㝄䩁쉣塎쉲ぉ썺所㐲偓촤</w:t>
      </w:r>
      <w:r>
        <w:rPr/>
        <w:t>ⵊ</w:t>
      </w:r>
      <w:r>
        <w:rPr/>
        <w:t>䱷㑇瓂潊杶剐␵樲潂摏⻍櫂玘繌漽煹攥顱</w:t>
      </w:r>
      <w:r>
        <w:rPr/>
        <w:t>ⱀ</w:t>
      </w:r>
      <w:r>
        <w:rPr/>
        <w:t>⼸厮䵢㍒쉇㨺⥸壂䑥敬</w:t>
      </w:r>
      <w:r>
        <w:rPr/>
        <w:t>ꔮ⩍</w:t>
      </w:r>
      <w:r>
        <w:rPr/>
        <w:t>癈쵵煢</w:t>
      </w:r>
      <w:r>
        <w:rPr/>
        <w:t>⡪</w:t>
      </w:r>
      <w:r>
        <w:rPr/>
        <w:t>㉗ꅟ㩔츷噐䑣噹侬㘩䫂刣泂숫甸䋂쉩숬␪嘻接繾塐南买㑔佡癎猻䑰轣轞㑹扟㨱쉨㉉䒿顈係</w:t>
      </w:r>
      <w:r>
        <w:rPr/>
        <w:t>ꔣ▿</w:t>
      </w:r>
      <w:r>
        <w:rPr/>
        <w:t>슡湢禿海炏瑄⹤彮启</w:t>
      </w:r>
      <w:r>
        <w:rPr/>
        <w:t>ꦩ</w:t>
      </w:r>
      <w:r>
        <w:rPr/>
        <w:t>恊睐⑘쉪㥯朲㑭⍥</w:t>
      </w:r>
      <w:r>
        <w:rPr/>
        <w:t>⠳</w:t>
      </w:r>
      <w:r>
        <w:rPr/>
        <w:t>束싍Ⓙ䞣⩴剭쉲獭땱䝋迂쉔ꅨ啬㡾㒬䍂睺玩猪</w:t>
      </w:r>
      <w:r>
        <w:rPr/>
        <w:t>ⱊ</w:t>
      </w:r>
      <w:r>
        <w:rPr/>
        <w:t>㙥싂序䐸恓땴䩁꺬捡䈪㈻㷂㭌</w:t>
      </w:r>
      <w:r>
        <w:rPr/>
        <w:t>꧂</w:t>
      </w:r>
      <w:r>
        <w:rPr/>
        <w:t>쉑䜻瘯䁱㬻녷습摬╮썘牨澏傥桎㩰뼣䉷湫滂捌숩㪿祡祎</w:t>
      </w:r>
      <w:r>
        <w:rPr/>
        <w:t>Ⱕ▏</w:t>
      </w:r>
      <w:r>
        <w:rPr/>
        <w:t>愮濎쉇쉠</w:t>
      </w:r>
      <w:r>
        <w:rPr/>
        <w:t>⣂ⲿ</w:t>
      </w:r>
      <w:r>
        <w:rPr/>
        <w:t>睺嫂㙮㴬来東畞垮䫂朵㝇쉮琮手</w:t>
      </w:r>
      <w:r>
        <w:rPr/>
        <w:t>꧃</w:t>
      </w:r>
      <w:r>
        <w:rPr/>
        <w:t>촽㌬囂</w:t>
      </w:r>
      <w:r>
        <w:rPr/>
        <w:t>Ⳃ</w:t>
      </w:r>
      <w:r>
        <w:rPr/>
        <w:t>䕮숦䮬甶䱍昹⽟ぬꅤ眵㗂䰱䐊㑯쉞쉠煅檵䁙⍞㡘轁体뾡㉪䨻档ㅗ横硺竂橳偩啷䌳瑵頬</w:t>
      </w:r>
      <w:r>
        <w:rPr/>
        <w:t>Ɱ</w:t>
      </w:r>
      <w:r>
        <w:rPr/>
        <w:t>呆컂旃勎穵奱䑐㣂䚿瑋橷㇂塵䉧焤쉆</w:t>
      </w:r>
      <w:r>
        <w:rPr/>
        <w:t>ꦩ</w:t>
      </w:r>
      <w:r>
        <w:rPr/>
        <w:t>걖㗃쉏䙖쉇颡前㴽䷎歚倣숴㍩</w:t>
      </w:r>
      <w:r>
        <w:rPr/>
        <w:t>꥓</w:t>
      </w:r>
      <w:r>
        <w:rPr/>
        <w:t>뭁礵쉗㡞燃顙⨵㍀晷</w:t>
      </w:r>
      <w:r>
        <w:rPr/>
        <w:t>ꤣ</w:t>
      </w:r>
      <w:r>
        <w:rPr/>
        <w:t>땾穷䒥⩹憩쉐㉆녮䒥䩐</w:t>
      </w:r>
      <w:r>
        <w:rPr/>
        <w:t>ꕥ</w:t>
      </w:r>
      <w:r>
        <w:rPr/>
        <w:t>噅䱃䝓</w:t>
      </w:r>
      <w:r>
        <w:rPr/>
        <w:t>Ⳃ</w:t>
      </w:r>
      <w:r>
        <w:rPr/>
        <w:t>咮㇎䗂枩쉲쉨䴻⎘䕬偀攮쉟樽╈倪</w:t>
      </w:r>
      <w:r>
        <w:rPr/>
        <w:t>ꕎ</w:t>
      </w:r>
      <w:r>
        <w:rPr/>
        <w:t>习숽欽但敖煭ㄶ㉎㡾䕍슿妱䌭兊뭫슥ㄥ撏伮㈥灮</w:t>
      </w:r>
      <w:r>
        <w:rPr/>
        <w:t>ꕔ</w:t>
      </w:r>
      <w:r>
        <w:rPr/>
        <w:t>ꍈ塺塋慶场猰㜫塊湠捫晌係矃繘摮㤻挸䥘昽⎿㧂徥썫㝎䨲灰㉚쵗䙣㓃㭞椶⺮转깭㦻剞㔳梿瘱䌩淂柂兏⬮䌺匱漺䫂갵⩟䙚稺歄湩⤮甪煑䕆扎㮬쉶넪┹㑣浮숽뭏畒䴸摊䝢眯睪숥凂䥧㤷㵹䙤杦均䩅㡤싃偉婳</w:t>
      </w:r>
      <w:r>
        <w:rPr/>
        <w:t>꧂</w:t>
      </w:r>
      <w:r>
        <w:rPr/>
        <w:t>礤</w:t>
      </w:r>
      <w:r>
        <w:rPr/>
        <w:t>ꦣ</w:t>
      </w:r>
      <w:r>
        <w:rPr/>
        <w:t>匶⽋婆⫂⯂李杪く瑃煉産⫂佺梻ヂ쉰烂け쉦歊⵫儰輩䤵숥䵳櫂湭䠮繕穲</w:t>
      </w:r>
      <w:r>
        <w:rPr/>
        <w:t>ꕨ</w:t>
      </w:r>
      <w:r>
        <w:rPr/>
        <w:t>⻂䴦䴥奰ㅄ橸沩囃䰴ꍷ깡䂣摾㪣扪䈴橯㙠轢頵뽩㧂㙊ꄶ䣂剈䝾疬未㙉癳㚡桃潶囂⑁쉚愪ぁ䷂洸</w:t>
      </w:r>
      <w:r>
        <w:rPr/>
        <w:t>ꔦ</w:t>
      </w:r>
      <w:r>
        <w:rPr/>
        <w:t>숶ㅉ⪿煚轁䮥</w:t>
      </w:r>
      <w:r>
        <w:rPr/>
        <w:t>⠮</w:t>
      </w:r>
      <w:r>
        <w:rPr/>
        <w:t>氳㩙䉸㩢㈽瞮쉳䭫焣</w:t>
      </w:r>
      <w:r>
        <w:rPr/>
        <w:t>Ⳏ</w:t>
      </w:r>
      <w:r>
        <w:rPr/>
        <w:t>숥㠬䭯䰹呦偂싂曂썮䒮漬廎轹ㅣ兹忂싂⯂싂䘪뽯㵋</w:t>
      </w:r>
      <w:r>
        <w:rPr/>
        <w:t>ꤤ</w:t>
      </w:r>
      <w:r>
        <w:rPr/>
        <w:t>Ɫ</w:t>
      </w:r>
      <w:r>
        <w:rPr/>
        <w:t>掘쉡䋎</w:t>
      </w:r>
      <w:r>
        <w:rPr/>
        <w:t>⠹</w:t>
      </w:r>
      <w:r>
        <w:rPr/>
        <w:t>ⴰ⍢</w:t>
      </w:r>
      <w:r>
        <w:rPr/>
        <w:t>땘⾩䁗䢘喩怯横癘뼦噯㵪穰␳䭶䝆㠭兆㟂</w:t>
      </w:r>
      <w:r>
        <w:rPr/>
        <w:t>ⱌ</w:t>
      </w:r>
      <w:r>
        <w:rPr/>
        <w:t>䥊쉶䋍넴淂◂㫎☭숷쉔瞩츶ꌥ轘慖</w:t>
      </w:r>
      <w:r>
        <w:rPr/>
        <w:t>ꕗ</w:t>
      </w:r>
      <w:r>
        <w:rPr/>
        <w:t>䩦㤨㉋㩈䔦敗硄⼯廂뭫⵴㴷싍迃伺偬奒㦻썀䔵汢朽輭怴漺쉶卅戥쉃灞▬䳎即瘰祘煆繫숫珂䲻㕳桭䳂䔷</w:t>
      </w:r>
      <w:r>
        <w:rPr/>
        <w:t>ꦡ</w:t>
      </w:r>
      <w:r>
        <w:rPr/>
        <w:t>䉅挨癍潭</w:t>
      </w:r>
      <w:r>
        <w:rPr/>
        <w:t>ꤹ</w:t>
      </w:r>
      <w:r>
        <w:rPr/>
        <w:t>㗍涩쵇朽掩呅煢嫂窬䠮㍒䐸焫╫⨱</w:t>
      </w:r>
      <w:r>
        <w:rPr/>
        <w:t>ꕮ</w:t>
      </w:r>
      <w:r>
        <w:rPr/>
        <w:t>䵡䝺쉭呄碩㨥䝬</w:t>
      </w:r>
      <w:r>
        <w:rPr/>
        <w:t>ꥇ</w:t>
      </w:r>
      <w:r>
        <w:rPr/>
        <w:t>슏㥶쏂⬮䄰⼬</w:t>
      </w:r>
      <w:r>
        <w:rPr/>
        <w:t>⢡⨲</w:t>
      </w:r>
      <w:r>
        <w:rPr/>
        <w:t>飂㨹</w:t>
      </w:r>
      <w:r>
        <w:rPr/>
        <w:t>ꥊ</w:t>
      </w:r>
      <w:r>
        <w:rPr/>
        <w:t>漸쉠䰥櫂⌭堺쉞</w:t>
      </w:r>
      <w:r>
        <w:rPr/>
        <w:t>ⶏ</w:t>
      </w:r>
      <w:r>
        <w:rPr/>
        <w:t>玘颬晊歔彏獤㩤㤰佦싂䵷㉀ꏂ녤쉹䅑畗숪顦忂㭙꥕轷⫍嚵쉨䄺䲻㙩璩䜶㍭昪楦憥㚩戱毂䍭䝫晏㥡䢵汤䀷剫欩슱䘵稻剈㜪쉇숊숯묪㷎⼤嚏꤮ど䉸穄䙉쉊㈻兏⾥棂樰歧堤쉵穃♾⭺縩䓂숪顸用株斩牦晃☣䉊橄䁊楮掵</w:t>
      </w:r>
      <w:r>
        <w:rPr/>
        <w:t>ꔱ</w:t>
      </w:r>
      <w:r>
        <w:rPr/>
        <w:t>琤頴ꥦ扶奢哂勂⥰⭔墮⑋辩敏⸥潍䥱槂㌮砥㕡뇂淂樨繊㯂걀⛂轟䘴㪿唰뮣㜽䠫⾮䷂슩䡄</w:t>
      </w:r>
      <w:r>
        <w:rPr/>
        <w:t>ꤣ</w:t>
      </w:r>
      <w:r>
        <w:rPr/>
        <w:t>䩠썷䧂恤嘹湷쉙参숪橇役䉟㩺畢䖱곂숷⨥兘睫녋㡈瑱촸礻祀圵䍒卩㕫煥㛂㫂㵘稨挵坐瘣琶助㔱쉦䜤梩狎是뮘䪣琥⸸Ⓕ半琭䂘슻걅쉪ꄽ㤻䥍吭兒␷䥕ㆩ顏뼱橓珂╈츽䝲圳温輥㴭佷枵䁷卐숩璡ぺ圱ㅠ周栺柂擂桠⽢畓⮥ꍅ⫃㭷溩憏䙐뗂欽숱单䥑倬䝶꺏숷偳䶘뽓칟纏뇍槃슬㋂䕳䩙橠頽걧榡쉄묥ꅺ䨬兖㥓</w:t>
      </w:r>
      <w:r>
        <w:rPr/>
        <w:t>ꔹ</w:t>
      </w:r>
      <w:r>
        <w:rPr/>
        <w:t>㭙礳숰皱娷㌹湏頮뽸桋扤숴佒땶忂㣎惂姂Ⓜ睚砩䠪㑥琹␥䨨浵㥆槂ꅃ</w:t>
      </w:r>
      <w:r>
        <w:rPr/>
        <w:t>Ɫ</w:t>
      </w:r>
      <w:r>
        <w:rPr/>
        <w:t>⾘슣</w:t>
      </w:r>
      <w:r>
        <w:rPr/>
        <w:t>⢿</w:t>
      </w:r>
      <w:r>
        <w:rPr/>
        <w:t>恱쉢숻徬敊乡⸣㕫㕕䕰極硙䨶㑋㇍涘滂㴩⹵䨯㷍</w:t>
      </w:r>
      <w:r>
        <w:rPr/>
        <w:t>⠽</w:t>
      </w:r>
      <w:r>
        <w:rPr/>
        <w:t>㔮扇Ⓜ⩩垏摐八䭆村</w:t>
      </w:r>
      <w:r>
        <w:rPr/>
        <w:t>ꥐ</w:t>
      </w:r>
      <w:r>
        <w:rPr/>
        <w:t>亩숴⽓</w:t>
      </w:r>
      <w:r>
        <w:rPr/>
        <w:t>ꕞ</w:t>
      </w:r>
      <w:r>
        <w:rPr/>
        <w:t>숱⪮眨깚츲䩕㌱㡘쉢桂枮Ⓕ剚䢏栩椥繳捆ꥹ쉔猹숹숵㕤䝡까쉐䍫墩녹⑘偃祩縴䁠礭形睑汣䈻싂쉴</w:t>
      </w:r>
      <w:r>
        <w:rPr/>
        <w:t>꤬</w:t>
      </w:r>
      <w:r>
        <w:rPr/>
        <w:t>挸칇欸敃梩瀹⤽敃䭂䢿깥</w:t>
      </w:r>
      <w:r>
        <w:rPr/>
        <w:t>Ⳃ</w:t>
      </w:r>
      <w:r>
        <w:rPr/>
        <w:t>䩡╆汕</w:t>
      </w:r>
      <w:r>
        <w:rPr/>
        <w:t>꧂</w:t>
      </w:r>
      <w:r>
        <w:rPr/>
        <w:t>깲傻㙸秂改쉬캏煍ぐ牖꥗䑆㠻漽兀깦⩾썈桰ꄦ쉟䯂繩塯咿㔬㝮匸뼹ㆥꥰ뽯ꅚ⹄⬣▣뽋畺⵨乃쉍癏믂炩灳扱ㄮ</w:t>
      </w:r>
      <w:r>
        <w:rPr/>
        <w:t>⡏ⱸ</w:t>
      </w:r>
      <w:r>
        <w:rPr/>
        <w:t>搷欤灊쵤쉸썃匳䴴䅃ꆵ㜸㘣㨱淂䁣磂株떩故榘凂吣⨪쵫녔棂갳亘땤妩摨幓䡗䃂祄㨲ㅳ㭨椸呞顂</w:t>
      </w:r>
      <w:r>
        <w:rPr/>
        <w:t>ꤳ</w:t>
      </w:r>
      <w:r>
        <w:rPr/>
        <w:t>㩎塩ㅇ愭泂䇂㫂슬㕭㮻朴晱</w:t>
      </w:r>
      <w:r>
        <w:rPr/>
        <w:t>ⱋ</w:t>
      </w:r>
      <w:r>
        <w:rPr/>
        <w:t>㥡격沵杫擂乞攨枡玘</w:t>
      </w:r>
      <w:r>
        <w:rPr/>
        <w:t>ⱺ</w:t>
      </w:r>
      <w:r>
        <w:rPr/>
        <w:t>潭⭧幹頴䅆䈶⍎⥑䝇</w:t>
      </w:r>
      <w:r>
        <w:rPr/>
        <w:t>Ⱡ</w:t>
      </w:r>
      <w:r>
        <w:rPr/>
        <w:t>矂䁥縺䏂䈨걁睄쉃䤵</w:t>
      </w:r>
      <w:r>
        <w:rPr/>
        <w:t>ꦏ</w:t>
      </w:r>
      <w:r>
        <w:rPr/>
        <w:t>노摫欽㙂쉘㒏</w:t>
      </w:r>
      <w:r>
        <w:rPr/>
        <w:t>ꤰ</w:t>
      </w:r>
      <w:r>
        <w:rPr/>
        <w:t>䵠䡶慅숲捙칫쉈놡矂촱璥쌮쉵幤癠㩺䥇䍺䛂䁡樥䈨夳䎡㜤獰숨⩯</w:t>
      </w:r>
      <w:r>
        <w:rPr/>
        <w:t>⠲</w:t>
      </w:r>
      <w:r>
        <w:rPr/>
        <w:t>慂界娨獕쉸夊䉚䯂㉧堦㥾繃昶㙑焮畺䡨뽂噶㡧㙦䎵⬵ꥫ侣い呦㘺⫎㮿䳂䛂⒮㍱䍥倬塂묣⛂⹓副〵䝁傱숰㠹慪䡆</w:t>
      </w:r>
      <w:r>
        <w:rPr/>
        <w:t>ⵙ</w:t>
      </w:r>
      <w:r>
        <w:rPr/>
        <w:t>殘杶啣쌹摧䙋晅슻걡쵾♏⑴噂瘸磂䕳넱ꇂ슘嚩毂倮剶瀵抡揃啄总◎さ뽱慳卄ꅣ㜹復杕帵煶䑹숱悵䮩獞秂ꅓ獡慎攺䝣撡䁑꥚桴땋傡才澥廂怺偅</w:t>
      </w:r>
      <w:r>
        <w:rPr/>
        <w:t>ⵔ</w:t>
      </w:r>
      <w:r>
        <w:rPr/>
        <w:t>䡄칍䰱慷啉僂뇎쉖恠䝱</w:t>
      </w:r>
      <w:r>
        <w:rPr/>
        <w:t>ꦩ</w:t>
      </w:r>
      <w:r>
        <w:rPr/>
        <w:t>㑬佚䝫⑎疮潄ㅌ泂ꥯ剩</w:t>
      </w:r>
      <w:r>
        <w:rPr/>
        <w:t>ꦏ</w:t>
      </w:r>
      <w:r>
        <w:rPr/>
        <w:t>轲婭䣂東牬梥呴⤭㍓☻⧎匱썕뽸㈱婫倫깗⥺</w:t>
      </w:r>
      <w:r>
        <w:rPr/>
        <w:t>ꤨ</w:t>
      </w:r>
      <w:r>
        <w:rPr/>
        <w:t>ヂ걳繥儳슘癚㘷녟⬴ꎩ瑊</w:t>
      </w:r>
      <w:r>
        <w:rPr/>
        <w:t>Ɑ</w:t>
      </w:r>
      <w:r>
        <w:rPr/>
        <w:t>쉈䛃쉫䔱瀸框殘</w:t>
      </w:r>
      <w:r>
        <w:rPr/>
        <w:t>ꕏ</w:t>
      </w:r>
      <w:r>
        <w:rPr/>
        <w:t>猹圻櫂䙀䝵</w:t>
      </w:r>
      <w:r>
        <w:rPr/>
        <w:t>ꤰ</w:t>
      </w:r>
      <w:r>
        <w:rPr/>
        <w:t>总穾福뮿㠸牂⎿割녷曂琶㒵♠싂뽖愰묰轋獥⬭奬쉷獞輱땦楨塉䱧</w:t>
      </w:r>
      <w:r>
        <w:rPr/>
        <w:t>⠹</w:t>
      </w:r>
      <w:r>
        <w:rPr/>
        <w:t>䑦彌䡒㕋䖮슩싂쉆汉㕆湵⩇㕫彖쉋䭂偗Ⓨ烍唳恎䤳쉞欴䖩⽭千摗쉫慨氨找⭶믂啟敦塇뽰</w:t>
      </w:r>
      <w:r>
        <w:rPr/>
        <w:t>ⴺ</w:t>
      </w:r>
      <w:r>
        <w:rPr/>
        <w:t>쉣甥쉀쉊佃숬싂㥐쉏數捧䭵倻憩樴</w:t>
      </w:r>
      <w:r>
        <w:rPr/>
        <w:t>ⵞ</w:t>
      </w:r>
      <w:r>
        <w:rPr/>
        <w:t>泍녱祥쉊숷璬㠹䡴ꅘ숳憵憥幉礪ꍑ套汎싂癴洺ㅘ㬴⩯㭦彴橄復㇂买쉦癇歊땷䵨佰含剬乐顄䐮煄䈴쉙搭愱呡╳⥫땚숱싂</w:t>
      </w:r>
      <w:r>
        <w:rPr/>
        <w:t>꧂ꤹ┰</w:t>
      </w:r>
      <w:r>
        <w:rPr/>
        <w:t>䰲奸唽潧䡨㨫硄껂⭾婔䆩哂䣂쉙⭔䵷ꍧ⿂ꅩ慤䏂춵䡔䏂䙭뗂彚砭猫怪쉏偏㩩䕗걧繤恩썄숶墮埂獺扶轇㌫ㅦ抵⍴䃂숮杴㥉楢晇긺畫偅⫎ぐ啸哂究囂皩</w:t>
      </w:r>
      <w:r>
        <w:rPr/>
        <w:t>Ⳃ</w:t>
      </w:r>
      <w:r>
        <w:rPr/>
        <w:t>囂⒩呢婏伭쉒礱㕉ꄻ⑨쉇匴倮潟뽕썵싃䖥㡋쉔ꅫ歑㙩倲䍐梬녀㉺伫歃숮牨㥬畲䢩숭♃湀䔮溮墿ㅅ⹒欶슱츭슡愰ꥲ㈺☣䭉〬片㦱㝠爤牘㥤㝀䬦츶支䥮吤㤪卐䢣㋂塱쉓矂飂乴</w:t>
      </w:r>
      <w:r>
        <w:rPr/>
        <w:t>ⷂ☩</w:t>
      </w:r>
      <w:r>
        <w:rPr/>
        <w:t>䁴塞穎䋂焥瑄슡슱ꆏ쉯攤㩓䑏剾㉄촵쉸燂녺쉭⥞⨥湺싍㥪㜹临縸쌰礴攴䁈幫⽦䝸区穵煯堮懂捊䤥ꍲ呮恮쉶쵅㪩⩋⦻⿂쉏頩兙䱦な</w:t>
      </w:r>
      <w:r>
        <w:rPr/>
        <w:t>ⴰ</w:t>
      </w:r>
      <w:r>
        <w:rPr/>
        <w:t>땍⍶⬊繃㕢坌仃䥎뾩숱䜻掩䱎㑎杀瑈ꍃ昺컃녊捬쉚㢻</w:t>
      </w:r>
      <w:r>
        <w:rPr/>
        <w:t>꧂</w:t>
      </w:r>
      <w:r>
        <w:rPr/>
        <w:t>쉎䣃</w:t>
      </w:r>
      <w:r>
        <w:rPr/>
        <w:t>Ⱡ</w:t>
      </w:r>
      <w:r>
        <w:rPr/>
        <w:t>恎湭㌱楅幙☰</w:t>
      </w:r>
      <w:r>
        <w:rPr/>
        <w:t>⡂</w:t>
      </w:r>
      <w:r>
        <w:rPr/>
        <w:t>䉥꥗숣쉭㥥쉁娻⬨슩㧂⽺䆘䉱歑㉉♙炣㛂敐칚揂⑒ꅏ㚻㋂</w:t>
      </w:r>
      <w:r>
        <w:rPr/>
        <w:t>ꤤ</w:t>
      </w:r>
      <w:r>
        <w:rPr/>
        <w:t>碻瘺뼮슣朳䀮晾㈥䒿題䆘縳</w:t>
      </w:r>
      <w:r>
        <w:rPr/>
        <w:t>ꕴ</w:t>
      </w:r>
      <w:r>
        <w:rPr/>
        <w:t>싂燃싍䩥䑌敁敇♤㍦⫂瑶䡨狎㨰츶利</w:t>
      </w:r>
      <w:r>
        <w:rPr/>
        <w:t>ꦩ</w:t>
      </w:r>
      <w:r>
        <w:rPr/>
        <w:t>凃䵆䐶昳</w:t>
      </w:r>
      <w:r>
        <w:rPr/>
        <w:t>ꥑ</w:t>
      </w:r>
      <w:r>
        <w:rPr/>
        <w:t>숫迂녺㵢檩⫂匰浙欤㙠쉒⎏⍍뽦쉔ꍳ桧啢顨㕕癃ꍮ</w:t>
      </w:r>
      <w:r>
        <w:rPr/>
        <w:t>ꤰ</w:t>
      </w:r>
      <w:r>
        <w:rPr/>
        <w:t>噗䇂摇㣃桭긴硂晨⼲⴮堩쉪坲㝙⶿䟂橒楃幌뼭ぺ呓⨻爴춿湱⌶晋敵爯슻䆱桩橖</w:t>
      </w:r>
      <w:r>
        <w:rPr/>
        <w:t>ꗂ</w:t>
      </w:r>
      <w:r>
        <w:rPr/>
        <w:t>䇂䅙깙墏旂㫂ぺ灈</w:t>
      </w:r>
      <w:r>
        <w:rPr/>
        <w:t>⡹</w:t>
      </w:r>
      <w:r>
        <w:rPr/>
        <w:t>숲辩捳慹抮匨㵲⵫㘨㩥䱞뗍⭨쏃</w:t>
      </w:r>
      <w:r>
        <w:rPr/>
        <w:t>ꕹ</w:t>
      </w:r>
      <w:r>
        <w:rPr/>
        <w:t>湁⪩倳䜯쵘䥏䙏扢洮⥮⭷漨䷂睨㵆敾䠴弲⩗쉀갥眦䳃㈩</w:t>
      </w:r>
      <w:r>
        <w:rPr/>
        <w:t>ⵋ</w:t>
      </w:r>
      <w:r>
        <w:rPr/>
        <w:t>䜮桩䇂</w:t>
      </w:r>
      <w:r>
        <w:rPr/>
        <w:t>ꔻ</w:t>
      </w:r>
      <w:r>
        <w:rPr/>
        <w:t>䁥灆㥂獅䱸硵㔯쉇땯ヂ㍯啓䊩秂頮報顎妡쉸欰</w:t>
      </w:r>
      <w:r>
        <w:rPr/>
        <w:t>ꕘ</w:t>
      </w:r>
      <w:r>
        <w:rPr/>
        <w:t>슥䬭㷎毂䃂쉓㫎兺㯂췂땘特㥉倯䉈偅䵬⤮뭲</w:t>
      </w:r>
      <w:r>
        <w:rPr/>
        <w:t>ⱚ⴯</w:t>
      </w:r>
      <w:r>
        <w:rPr/>
        <w:t>䋂㔣係灅儽㉙挷敀㣂썧熥盂쵨嘨꺩쉬淂䁑栬枩瞣涮䤥樦獀䠤쉊녘嚩⩗㵭</w:t>
      </w:r>
      <w:r>
        <w:rPr/>
        <w:t>ꕃ⭘</w:t>
      </w:r>
      <w:r>
        <w:rPr/>
        <w:t>㡈</w:t>
      </w:r>
      <w:r>
        <w:rPr/>
        <w:t>ꤱ꧂</w:t>
      </w:r>
      <w:r>
        <w:rPr/>
        <w:t>ꅑ顙⍢⛂浙珂㩷啨䁇쉴潈㙨ㅫ癁ァ⑆쉩숱츦䨷䥩⤬㙃쉁婸⫂恍橲㡠쉾쉋⍴朤瓃</w:t>
      </w:r>
      <w:r>
        <w:rPr/>
        <w:t>ⱆ</w:t>
      </w:r>
      <w:r>
        <w:rPr/>
        <w:t>뽬丳畨䡆ㄴ織</w:t>
      </w:r>
      <w:r>
        <w:rPr/>
        <w:t>ⵟ</w:t>
      </w:r>
      <w:r>
        <w:rPr/>
        <w:t>匶䕟갴飃汕僂〉㌣灞⤬㭦</w:t>
      </w:r>
      <w:r>
        <w:rPr/>
        <w:t>ꕴ</w:t>
      </w:r>
      <w:r>
        <w:rPr/>
        <w:t>癊汞渮恶歵쉠쉆幏싃ꅃ䭓哂쉅昳㒬쉶녾绂⍶炡揂숺㞱佥泎浶啚柂싂䰲</w:t>
      </w:r>
      <w:r>
        <w:rPr/>
        <w:t>ꤸ</w:t>
      </w:r>
      <w:r>
        <w:rPr/>
        <w:t>撣灙卂쉁呲拂乖䓂</w:t>
      </w:r>
      <w:r>
        <w:rPr/>
        <w:t>ⱥ</w:t>
      </w:r>
      <w:r>
        <w:rPr/>
        <w:t>갷</w:t>
      </w:r>
      <w:r>
        <w:rPr/>
        <w:t>⡎</w:t>
      </w:r>
      <w:r>
        <w:rPr/>
        <w:t>ꅁ揂쉄䠪슮繴敍捪婟頺㵸犘䨬䌥顺偋杴埂㬺䴪ぬ癆懂땬쉲娹㍯奡ㅈ働⼩</w:t>
      </w:r>
      <w:r>
        <w:rPr/>
        <w:t>ⱌ</w:t>
      </w:r>
      <w:r>
        <w:rPr/>
        <w:t>昫⎿♺츤奵갰㨹瘪⏂涬䉢歆彧슥剆㡡⦬ꌹ숦껂剰</w:t>
      </w:r>
      <w:r>
        <w:rPr/>
        <w:t>ꕕ</w:t>
      </w:r>
      <w:r>
        <w:rPr/>
        <w:t>幯怮䵩쉐癐䦏椯癖楏숺橅놵㢬摑칪숱촫㑏쉟礶繙㥕旂</w:t>
      </w:r>
      <w:r>
        <w:rPr/>
        <w:t>ⱉ</w:t>
      </w:r>
      <w:r>
        <w:rPr/>
        <w:t>⼤컂倰瑘넸䩟⫃깗䑒轩繰</w:t>
      </w:r>
      <w:r>
        <w:rPr/>
        <w:t>ꥎ</w:t>
      </w:r>
      <w:r>
        <w:rPr/>
        <w:t>㥮㉧믂</w:t>
      </w:r>
      <w:r>
        <w:rPr/>
        <w:t>ꦿ</w:t>
      </w:r>
      <w:r>
        <w:rPr/>
        <w:t>珍⨺⩆吷숶ꌫ愸㴮べ습煠㍘</w:t>
      </w:r>
      <w:r>
        <w:rPr/>
        <w:t>ⴰ</w:t>
      </w:r>
      <w:r>
        <w:rPr/>
        <w:t>栰⭰</w:t>
      </w:r>
      <w:r>
        <w:rPr/>
        <w:t>ꦿ</w:t>
      </w:r>
      <w:r>
        <w:rPr/>
        <w:t>樱疏坎䆿</w:t>
      </w:r>
      <w:r>
        <w:rPr/>
        <w:t>ꦱ</w:t>
      </w:r>
      <w:r>
        <w:rPr/>
        <w:t>癥㥱䍔뗂싂穊</w:t>
      </w:r>
      <w:r>
        <w:rPr/>
        <w:t>ⱃ</w:t>
      </w:r>
      <w:r>
        <w:rPr/>
        <w:t>儽</w:t>
      </w:r>
      <w:r>
        <w:rPr/>
        <w:t>ꤺ</w:t>
      </w:r>
      <w:r>
        <w:rPr/>
        <w:t>䳂摱汊は搸䞬䄨숹牯㘦쌊堣</w:t>
      </w:r>
      <w:r>
        <w:rPr/>
        <w:t>꧂</w:t>
      </w:r>
      <w:r>
        <w:rPr/>
        <w:t>䆻撩⽺⨸⻂恘恭爬싍瑗싂捃□璩㉳扶곍顙佶쉇뽙ㄹ싂䘮숬쉾쉏椹⑲彚⭓䟍쉯층䱃쉺朶摆幈䕹兟츤坷剀⪿떱爻歅祁数幥慉甦숪畫ꥧ帥뭉땷䊻䀣㩸獮剬幄䵶숦⩁쉙</w:t>
      </w:r>
      <w:r>
        <w:rPr/>
        <w:t>⡠</w:t>
      </w:r>
      <w:r>
        <w:rPr/>
        <w:t>剾䭇䔶ꥨ쉾瓎愥㩫搨㧂祗⭲彷䬣썑噈칺㵣熩晡⨱䚬渨垘녉櫂彥婵칐捸儴⫂瀯☰쉸ㅙ顂뿂奠熡纣犬搥⯎毂戥䍒㷂灟愭Ⓜ⎱埃쉰汩䬭珂兊剃컂䂘⹮徏㑍⬴杬쉥氬䉄쉌♙湴ㄥ焵㝯䥌깥汫墵恙兹쉈녁슩䘫㘽⍦⥾滎䖻桩獸</w:t>
      </w:r>
      <w:r>
        <w:rPr/>
        <w:t>ꦱ</w:t>
      </w:r>
      <w:r>
        <w:rPr/>
        <w:t>欥㕓⮻幵ꅮ㭖毂</w:t>
      </w:r>
      <w:r>
        <w:rPr/>
        <w:t>Ⱝ</w:t>
      </w:r>
      <w:r>
        <w:rPr/>
        <w:t>䞩딲㥎㬨</w:t>
      </w:r>
      <w:r>
        <w:rPr/>
        <w:t>⠪</w:t>
      </w:r>
      <w:r>
        <w:rPr/>
        <w:t>楔䑇顉녈⩩쉊妻輭㍩⹺⍟쉲뾘硯疮㜶旃ㅙ頽䳎橏才慐䣂湃䮣乲㙙児쉷灈甬矍呎䡧⏎戩咘頭婂吷嫃珂쉕㵸넯♁繟瑶栲♷片漬呤戩䶩</w:t>
      </w:r>
      <w:r>
        <w:rPr/>
        <w:t>Ⱜ</w:t>
      </w:r>
      <w:r>
        <w:rPr/>
        <w:t>䊡䔯輩ㄸ丶숨商쉎縲扸⥊⨭㍹弽⍺䡗♯㥏</w:t>
      </w:r>
      <w:r>
        <w:rPr/>
        <w:t>ⲥ</w:t>
      </w:r>
      <w:r>
        <w:rPr/>
        <w:t>獭䇂卞캣①쉎疻뭷猬╅穞灏숺썒㕱䆘걣䘪쵒</w:t>
      </w:r>
      <w:r>
        <w:rPr/>
        <w:t>⣂</w:t>
      </w:r>
      <w:r>
        <w:rPr/>
        <w:t>旂戫婫뭄☪輵卹瘵깁</w:t>
      </w:r>
      <w:r>
        <w:rPr/>
        <w:t>ⷃ</w:t>
      </w:r>
      <w:r>
        <w:rPr/>
        <w:t>썤坒㡍쉫朴숴䘸欸⩵╗䙳⨺優㌳䆱瓂싂췂쉣瘪㍘槃煘䞬㢡╱▱䱋泍柂㒱皡숮扠圮⽪</w:t>
      </w:r>
      <w:r>
        <w:rPr/>
        <w:t>ꕧ</w:t>
      </w:r>
      <w:r>
        <w:rPr/>
        <w:t>㵠彳攪戬</w:t>
      </w:r>
      <w:r>
        <w:rPr/>
        <w:t>ꦿ</w:t>
      </w:r>
      <w:r>
        <w:rPr/>
        <w:t>㜰嘻毂働桚뽮쉱硪庿穰⥶⹚쉒ꎻ쉺숭穕쉇桅顕弴楎녁⥺獊꺣┵䏂쵠顒圻湯灌슱걫毂</w:t>
      </w:r>
      <w:r>
        <w:rPr/>
        <w:t>ⶩ</w:t>
      </w:r>
      <w:r>
        <w:rPr/>
        <w:t>飂壂</w:t>
      </w:r>
      <w:r>
        <w:rPr/>
        <w:t>ⲱ</w:t>
      </w:r>
      <w:r>
        <w:rPr/>
        <w:t>춵䁁祑拎쉹⤫⭩ㅊく䉘漶䱓䌰녣</w:t>
      </w:r>
      <w:r>
        <w:rPr/>
        <w:t>ꔽ</w:t>
      </w:r>
      <w:r>
        <w:rPr/>
        <w:t>뭘䵳뼶砥⤹削</w:t>
      </w:r>
      <w:r>
        <w:rPr/>
        <w:t>ꦣ</w:t>
      </w:r>
      <w:r>
        <w:rPr/>
        <w:t>숱犣噄⍓㈰个䒻捾䝍⿂㦻畞⚵甴兔쉋䩚煬쉠슻瀱ꏂ瘽潙쉠䝾쉅⭱뽮慳䮩䙪唳㎬轡婺쉭毂頶恣슣㤲瀬頫㐤숶╫숻㘱㊵㍉天</w:t>
      </w:r>
      <w:r>
        <w:rPr/>
        <w:t>ꔱ</w:t>
      </w:r>
      <w:r>
        <w:rPr/>
        <w:t>嘻ㄳ㴮㍀輫橃쉀ㅈ顳⭒⨯⽊啒걒唴帯塨㧃㨺搬쉾䤵拂䡹㉗㉤㵓挳捥䔬瘶쉃係꥖㧃氷ㅴ♳樷晘厬偸┪武㤩ㅺ㭾⩕汃썫㢥䩔슩⨫ꏂ桎ꅰ</w:t>
      </w:r>
      <w:r>
        <w:rPr/>
        <w:t>ꦏ</w:t>
      </w:r>
      <w:r>
        <w:rPr/>
        <w:t>灳⨥䜶樱䵓䰦㍶楈◂</w:t>
      </w:r>
      <w:r>
        <w:rPr/>
        <w:t>ⱦ</w:t>
      </w:r>
      <w:r>
        <w:rPr/>
        <w:t>쉤쉚栊㕲㔽䝡充地칫火쌵䙲쉙쉳쉦奓㙧썦㩌癷⫂桠㪘穆숥偄</w:t>
      </w:r>
      <w:r>
        <w:rPr/>
        <w:t>ⱒ</w:t>
      </w:r>
      <w:r>
        <w:rPr/>
        <w:t>獲⩯</w:t>
      </w:r>
      <w:r>
        <w:rPr/>
        <w:t>ꦏ</w:t>
      </w:r>
      <w:r>
        <w:rPr/>
        <w:t>숺搱䍈熘숹㥺慗琨斥灳슥獎爤䀻栲䚿恒숥딬桨欱塱⼶䝹쵊夰䰳㥬啮墣㫂㝁䶡练澱扙㇍⒥䩥䕬窬穸䉏㮘숪㭬颏㭪⴪繗旂㤭ꥭ顰佹䁵颿烂湣䡢ꅲ稻圵ꆵ奋劣쉏挣</w:t>
      </w:r>
      <w:r>
        <w:rPr/>
        <w:t>ⷂ</w:t>
      </w:r>
      <w:r>
        <w:rPr/>
        <w:t>䡱熮䪩佅㉐噃眴祶頥쉦懂䔫児乡⥑漴濂犣器痂㥐䞘墵䥮숰歭⛂쉋瘭ꇂ扰涘쉴䘹奘㡤搴ꏂ⩳썲癈⺻枥䱭掮⵶ꄱ⼷瑵櫂㢱剳潩坟扤頵</w:t>
      </w:r>
      <w:r>
        <w:rPr/>
        <w:t>ꖿ</w:t>
      </w:r>
      <w:r>
        <w:rPr/>
        <w:t>Ⱓ</w:t>
      </w:r>
      <w:r>
        <w:rPr/>
        <w:t>狂⪱䶡⽐</w:t>
      </w:r>
      <w:r>
        <w:rPr/>
        <w:t>ꦏ</w:t>
      </w:r>
      <w:r>
        <w:rPr/>
        <w:t>䁷㠮긶녠痎灐壂㝹猱㨤歄뽬步優䍧뾩⹱뽧末㔰䑕䒏䢩朮檥奀漪ぐ⭱华槂㍹䅦녺⌷䶱殡⏂쉃縵楱䲣湇Ⓜ倨</w:t>
      </w:r>
      <w:r>
        <w:rPr/>
        <w:t>ꤣ</w:t>
      </w:r>
      <w:r>
        <w:rPr/>
        <w:t>㤪䅲搰㠲㩷捊沵䥔半䋂恾塵</w:t>
      </w:r>
      <w:r>
        <w:rPr/>
        <w:t>⡬</w:t>
      </w:r>
      <w:r>
        <w:rPr/>
        <w:t>䉲楏獾䚩昣䜯슣涬噃䖮煟幄숦ꏂ〱彺㑖㩞畚⑄獑䟂慂獆睨弪뭔녃㝰쉚克睍⑟敊塮䲻긩湯繉䱠㗂悵ꆿ숭桖⥱⾿秃伷</w:t>
      </w:r>
      <w:r>
        <w:rPr/>
        <w:t>⡷</w:t>
      </w:r>
      <w:r>
        <w:rPr/>
        <w:t>挽䌦</w:t>
      </w:r>
      <w:r>
        <w:rPr/>
        <w:t>Ⱘ</w:t>
      </w:r>
      <w:r>
        <w:rPr/>
        <w:t>頪憘깺敏沱潫瑌才쉰磂㋂䭥</w:t>
      </w:r>
      <w:r>
        <w:rPr/>
        <w:t>⡑</w:t>
      </w:r>
      <w:r>
        <w:rPr/>
        <w:t>啨扌뽟싃</w:t>
      </w:r>
      <w:r>
        <w:rPr/>
        <w:t>⡂</w:t>
      </w:r>
      <w:r>
        <w:rPr/>
        <w:t>顇㐪⭓</w:t>
      </w:r>
      <w:r>
        <w:rPr/>
        <w:t>ꕮ</w:t>
      </w:r>
      <w:r>
        <w:rPr/>
        <w:t>녡ふ⑘愽啊⯂徵歫灗쉺灁偖櫂췂偖䮵挫숮恒쉞抏슮殬ㅔ㕙ꥩ⴩깥盂䩔哂撻</w:t>
      </w:r>
      <w:r>
        <w:rPr/>
        <w:t>꥟</w:t>
      </w:r>
      <w:r>
        <w:rPr/>
        <w:t>쉶䚘쉲撬頲䘹拎佳뽵戲쉍㏂䩎㌻숷穘弴䤩땣幈参坚奭湟Ⓜ䘴轓㭋彟䙉⽇ꥯ⥨쉲♅㔴⨸쉈쉙伹橑쉺啵溘䂿䙰㍣にべ泃癒睸⭯䠪숨扡彏璘幃긱</w:t>
      </w:r>
      <w:r>
        <w:rPr/>
        <w:t>ⵟ</w:t>
      </w:r>
      <w:r>
        <w:rPr/>
        <w:t>㶣欣놩兣媻䃂⩪ꅎ佋泂濂</w:t>
      </w:r>
      <w:r>
        <w:rPr/>
        <w:t>꤯</w:t>
      </w:r>
      <w:r>
        <w:rPr/>
        <w:t>쉚걷췂녘⴦戦⹗䥯怶啦呒祂乣䨥썎⨻䉷燂琻㩘买㎬쉧쏂ꏍ</w:t>
      </w:r>
      <w:r>
        <w:rPr/>
        <w:t>ꤹ</w:t>
      </w:r>
      <w:r>
        <w:rPr/>
        <w:t>䳂㍉䋂묵盂灟컎焨氫兰软쌱懂⬪쉊⽓硹䩐녅呗╍椶殻㌪晞迂싎噔ꌷ⹙⫍䤽䵌楇顋奰⥕惂싂䎡䉊䨱䡔截㩔問쉙榿싍㉗氪</w:t>
      </w:r>
      <w:r>
        <w:rPr/>
        <w:t>꧂</w:t>
      </w:r>
      <w:r>
        <w:rPr/>
        <w:t>拂頱㑭才䡖걫䋂捓썢㔦桸㵥港쉸䕇繷䰤⼨参繲</w:t>
      </w:r>
      <w:r>
        <w:rPr/>
        <w:t>Ɑ</w:t>
      </w:r>
      <w:r>
        <w:rPr/>
        <w:t>頥㉯䩥䅪灆⭀婦椱☭桋뾮䶥撻洊坏䥵奐弽轫쵃䩮䘶䌬╩墬堶ㄣネ汀渵桸싂仂䥦唴敡</w:t>
      </w:r>
      <w:r>
        <w:rPr/>
        <w:t>ꗎ</w:t>
      </w:r>
      <w:r>
        <w:rPr/>
        <w:t>砯숬㔭塁촪㘱礩䝍⭺</w:t>
      </w:r>
      <w:r>
        <w:rPr/>
        <w:t>ꥁ</w:t>
      </w:r>
      <w:r>
        <w:rPr/>
        <w:t>㉖숵䛂眳悩쉑繁瘺㤮䩀捋숪</w:t>
      </w:r>
      <w:r>
        <w:rPr/>
        <w:t>ꔪ</w:t>
      </w:r>
      <w:r>
        <w:rPr/>
        <w:t>爩唽⹍厩唫楤䀮丩祠⭗뭣㬪㉎䭏態歍㌦擂䭺䖵쉣睄睎</w:t>
      </w:r>
      <w:r>
        <w:rPr/>
        <w:t>ⴶ</w:t>
      </w:r>
      <w:r>
        <w:rPr/>
        <w:t>㏎㥵圬䇂轾㐺</w:t>
      </w:r>
      <w:r>
        <w:rPr/>
        <w:t>ⴴ</w:t>
      </w:r>
      <w:r>
        <w:rPr/>
        <w:t>぀橬⪬䫂싂灳䠫䯂瓂긪䠭牱枡쉇兞쉲瑎䥎珍婯忂摂祰穁㑔썴쉲⭅盂칷匪쉖剔夷쉣轾漨㭅塃⨻契参兰刬ケ╅幺숪㵹䮡䃍ꍵ䥪</w:t>
      </w:r>
      <w:r>
        <w:rPr/>
        <w:t>ꥅ</w:t>
      </w:r>
      <w:r>
        <w:rPr/>
        <w:t>ヂ棃砬轚깋䈲䁯斩칵䍉啴桅⨣딽ꥹㅬ䁫䈩☦眬⍑싂睶稷쉇挭猭碥媥㴫촹╩恭朶佀呕캘ガ⏎⥬奬쎱坥顒商녴轴潅拂呞⼰⑗</w:t>
      </w:r>
      <w:r>
        <w:rPr/>
        <w:t>ꗂ</w:t>
      </w:r>
      <w:r>
        <w:rPr/>
        <w:t>썙䝶┪棂垩䀶췃渭䈱䛂繐뇂녎稩쉴祓湕乞ꎩ</w:t>
      </w:r>
      <w:r>
        <w:rPr/>
        <w:t>ⲵ</w:t>
      </w:r>
      <w:r>
        <w:rPr/>
        <w:t>䅍畍吽獋숺</w:t>
      </w:r>
      <w:r>
        <w:rPr/>
        <w:t>ꤪ</w:t>
      </w:r>
      <w:r>
        <w:rPr/>
        <w:t>슮畗⹭硋</w:t>
      </w:r>
      <w:r>
        <w:rPr/>
        <w:t>ⵃ</w:t>
      </w:r>
      <w:r>
        <w:rPr/>
        <w:t>瑃桐䪩忂⭓쉸</w:t>
      </w:r>
      <w:r>
        <w:rPr/>
        <w:t>ꤱ</w:t>
      </w:r>
      <w:r>
        <w:rPr/>
        <w:t>捨物摞兺⸭쵋땧㖵削渦㬱䀬꥕敳</w:t>
      </w:r>
      <w:r>
        <w:rPr/>
        <w:t>ⵃ</w:t>
      </w:r>
      <w:r>
        <w:rPr/>
        <w:t>颣㤪栯쉨㗂♣⭈ꍹ숵媣勂숨</w:t>
      </w:r>
      <w:r>
        <w:rPr/>
        <w:t>ⶣ</w:t>
      </w:r>
      <w:r>
        <w:rPr/>
        <w:t>땪슡숷楫䄣䭦婑乬绂ㅇ昳㵮顧촰칪飃㴸㎣▮祔硰澘칬䙒帨䈣䝧琯숯㑄扈숺슥</w:t>
      </w:r>
      <w:r>
        <w:rPr/>
        <w:t>ⱆ</w:t>
      </w:r>
      <w:r>
        <w:rPr/>
        <w:t>䐶攳쉱偓侥쉧楑㩳ꌷ祏뭍䍵䷂轷</w:t>
      </w:r>
      <w:r>
        <w:rPr/>
        <w:t>ꔯ</w:t>
      </w:r>
      <w:r>
        <w:rPr/>
        <w:t>太婢䙠僂歎瑇輽煎㬨冘䰤朰㝬슩浠⻂䩙橤瑎氩썰쉦숪⩋熵</w:t>
      </w:r>
      <w:r>
        <w:rPr/>
        <w:t>⡸</w:t>
      </w:r>
      <w:r>
        <w:rPr/>
        <w:t>컂溩숦쉶噓氺䓂⭶㌥걷焫䫂敇⹤⵳썘⤹䀣慸穩単ꥭ儷售䥞景煲䵫练千㬫抩秂䣂乢泂䵯쉴牓⽾瘨擂♃繐</w:t>
      </w:r>
      <w:r>
        <w:rPr/>
        <w:t>⡚</w:t>
      </w:r>
      <w:r>
        <w:rPr/>
        <w:t>娬뗂祕煉쵌捾匭傥숭迂㕥䤷㥱捷䜶摲䁘吹숦㌻숯썣䭈海湞枮婳䩐⾩㝌</w:t>
      </w:r>
      <w:r>
        <w:rPr/>
        <w:t>ⱥ</w:t>
      </w:r>
      <w:r>
        <w:rPr/>
        <w:t>橤ꍥ쉨㙮䁂嘭暻渳欹䥋㧂㊿呌쉒쉟狎⹉摪䲥쉪乣晖旃㡡瑂㍟ꥭ牎㜰晹뗂䭉숮츮洫坈쉔</w:t>
      </w:r>
      <w:r>
        <w:rPr/>
        <w:t>ꕸꥒ</w:t>
      </w:r>
      <w:r>
        <w:rPr/>
        <w:t>杊嫂걞媿⽟⸹碏迂♚캬ꅡ㨸◂恳姂㕇䫂⹔䬵䡫楺䥍䥞殥㇍扐患</w:t>
      </w:r>
      <w:r>
        <w:rPr/>
        <w:t>ⷂ</w:t>
      </w:r>
      <w:r>
        <w:rPr/>
        <w:t>嘬婠槂㛂扥磃礪쉕촵싂拃縷淂⍆녃땊卆噾皬搽쉊뭏竂捡䁪恾</w:t>
      </w:r>
      <w:r>
        <w:rPr/>
        <w:t>Ɐ⩴</w:t>
      </w:r>
      <w:r>
        <w:rPr/>
        <w:t>ꥩ갥硯奉怳睓⥕琤杍楔䅎凂⩠䭱㌱㘊剤硶习煱䓂祓䁕懂숸䵏半껂ㅦ䑁숱浴䜦뼽㝆쉬㷂㵇琫쉇呉녕捋眪䟂穭硣穙眱㐩갭뼩䗂쉌칐뾵␭壂䤺嘱兆㭬㵱顀甪湦扦汢卂㍘䆡㩂畫␭搭</w:t>
      </w:r>
      <w:r>
        <w:rPr/>
        <w:t>Ⱛ</w:t>
      </w:r>
      <w:r>
        <w:rPr/>
        <w:t>充乵飂悱䟂䵺佒癶浍ㆱ㡲桴䰵䭴祫头搩▣뼤녯兵汴</w:t>
      </w:r>
      <w:r>
        <w:rPr/>
        <w:t>꧂</w:t>
      </w:r>
      <w:r>
        <w:rPr/>
        <w:t>㙧</w:t>
      </w:r>
      <w:r>
        <w:rPr/>
        <w:t>ꤩ</w:t>
      </w:r>
      <w:r>
        <w:rPr/>
        <w:t>䬪䃃椬쉮䐱揂쉮癃䅷䬳</w:t>
      </w:r>
      <w:r>
        <w:rPr/>
        <w:t>ꥃ</w:t>
      </w:r>
      <w:r>
        <w:rPr/>
        <w:t>柂땳쵲婮깄䢱䥅네癧⍸⹂琵㶿猹⎩杄㵄ꅰ땮剅塂啷穖䭗⛂唥塂⩺겣愫㜺䟂滂땖숹墬䮣㵑슏䝤妿⹄䗂</w:t>
      </w:r>
      <w:r>
        <w:rPr/>
        <w:t>ꗂ</w:t>
      </w:r>
      <w:r>
        <w:rPr/>
        <w:t>繖넪㓎楧</w:t>
      </w:r>
      <w:r>
        <w:rPr/>
        <w:t>ⱂ</w:t>
      </w:r>
      <w:r>
        <w:rPr/>
        <w:t>쉋⥤슩江</w:t>
      </w:r>
      <w:r>
        <w:rPr/>
        <w:t>ⶱ</w:t>
      </w:r>
      <w:r>
        <w:rPr/>
        <w:t>姂繙⨽쉉溬䚩奱ㅨ婪</w:t>
      </w:r>
      <w:r>
        <w:rPr/>
        <w:t>ⲵ⩉</w:t>
      </w:r>
      <w:r>
        <w:rPr/>
        <w:t>㕞숥㝌㡵㑬㨺쏂⚮㓂㥺橨哂땤氽㡂⍍걱䧍奆㆘㡇噣啩땟뭥浍祲쉹뽷싂牣㍴䍡桳憬䜪䦿䷂䧍䙳恶輨슥窥塆뽄⿍焷椰䵵祸氭䉊䯂冬䍋깒⛂匫䉥奯⪵䜷捫㑫䨶琴楊繁뼮</w:t>
      </w:r>
      <w:r>
        <w:rPr/>
        <w:t>ⵦ</w:t>
      </w:r>
      <w:r>
        <w:rPr/>
        <w:t>깲⫃뽘㠫䙰</w:t>
      </w:r>
      <w:r>
        <w:rPr/>
        <w:t>ꕒ</w:t>
      </w:r>
      <w:r>
        <w:rPr/>
        <w:t>싂癑咥䬰䑂⚬⻂煙⦵洲䪻⭾伸ꥥ乁쉏쉓䬣䱗쉊숰坕숥숯㩰</w:t>
      </w:r>
      <w:r>
        <w:rPr/>
        <w:t>⡄</w:t>
      </w:r>
      <w:r>
        <w:rPr/>
        <w:t>硂㵐牲쉾㶱䉡⻂捵⑬쉘䯂敩瓂犩乎╗슥䌪㭰坹ㅟ뽭汾䚣숷䢱滂쉒堨썂ふ啐摯촥땘⸺숣⫂⤮숰묹춵䟎⍀</w:t>
      </w:r>
      <w:r>
        <w:rPr/>
        <w:t>ꕑ</w:t>
      </w:r>
      <w:r>
        <w:rPr/>
        <w:t>張숱汘쉆╡張㥧䩗⫃偒书槂</w:t>
      </w:r>
      <w:r>
        <w:rPr/>
        <w:t>⢿</w:t>
      </w:r>
      <w:r>
        <w:rPr/>
        <w:t>仂숱긶瀦⫂佪㈹堣䡏慗ꥲ〭穑榏긷嘴⌬扢桸㥭囂㥀汗녳썄㙌獾淂䅒奊</w:t>
      </w:r>
      <w:r>
        <w:rPr/>
        <w:t>ⵣ</w:t>
      </w:r>
      <w:r>
        <w:rPr/>
        <w:t>撵䭤㑐쉙梿╎ꥷ撿⒮겏砳穎䲩硸⍈썖㍟嗂쉞ꄥꍐ畇ꄣ湱쉷</w:t>
      </w:r>
      <w:r>
        <w:rPr/>
        <w:t>ꕰ</w:t>
      </w:r>
      <w:r>
        <w:rPr/>
        <w:t>컎⭰娪슩ㅍꆮ⩉稺츷䝌썄슮堹</w:t>
      </w:r>
      <w:r>
        <w:rPr/>
        <w:t>ꤩ</w:t>
      </w:r>
      <w:r>
        <w:rPr/>
        <w:t>ぐ㥑䥯潇偗兓斱썥뮬⪮抩뭍轠䉩쉱</w:t>
      </w:r>
      <w:r>
        <w:rPr/>
        <w:t>ⰰ</w:t>
      </w:r>
      <w:r>
        <w:rPr/>
        <w:t>ꅙ嚩떮儺呖</w:t>
      </w:r>
      <w:r>
        <w:rPr/>
        <w:t>⡪</w:t>
      </w:r>
      <w:r>
        <w:rPr/>
        <w:t>싂歶桐䳍灄杖杰┳䔦뮮顠ꅮ⒏汤㐭䗂样ꅅ뿎汁娮䁖쉑攣晳䕣</w:t>
      </w:r>
      <w:r>
        <w:rPr/>
        <w:t>ꥄ</w:t>
      </w:r>
      <w:r>
        <w:rPr/>
        <w:t>숷刨㥆枏⭮㠪䝊則</w:t>
      </w:r>
    </w:p>
    <w:p>
      <w:pPr>
        <w:pStyle w:val="PreformattedText"/>
        <w:bidi w:val="0"/>
        <w:spacing w:before="0" w:after="0"/>
        <w:jc w:val="left"/>
        <w:rPr/>
      </w:pPr>
      <w:r>
        <w:rPr/>
        <w:t>獲弭⥙㈯柍␰搩㏂㢮漪뼰奟⚵딷幏</w:t>
      </w:r>
      <w:r>
        <w:rPr/>
        <w:t>ꔪ</w:t>
      </w:r>
      <w:r>
        <w:rPr/>
        <w:t>䯂晑檻넱䁾礥갩䏂县䝨땾㕶㍇䙊穹刱淂ㆱ牙㔹⬩㝓싂歄毂ⸯ쉉瘨顖恟牷桙쉗㘵슿䮬⭫畟癬䥤㕅啲制쉚摐촊쉢穬ꅭ捀ㅉ⥫恙椺뭀瞮쵌긻畳䈪땰掘毂</w:t>
      </w:r>
      <w:r>
        <w:rPr/>
        <w:t>⡉</w:t>
      </w:r>
      <w:r>
        <w:rPr/>
        <w:t>깢扬刺쉎歏庱煸㞩䅷㊻橭슻䗂輽睃☴쉷框䭙杂䝦员</w:t>
      </w:r>
      <w:r>
        <w:rPr/>
        <w:t>꧂</w:t>
      </w:r>
      <w:r>
        <w:rPr/>
        <w:t>渭慺佀氰廎猹딥䛂쏃恖䱈ご</w:t>
      </w:r>
      <w:r>
        <w:rPr/>
        <w:t>ⵅ</w:t>
      </w:r>
      <w:r>
        <w:rPr/>
        <w:t>ꄨ婸楗⿂ぉ湰捊呐搬습矎</w:t>
      </w:r>
      <w:r>
        <w:rPr/>
        <w:t>ꥊ</w:t>
      </w:r>
      <w:r>
        <w:rPr/>
        <w:t>瀮奠⼬卯</w:t>
      </w:r>
      <w:r>
        <w:rPr/>
        <w:t>⡗</w:t>
      </w:r>
      <w:r>
        <w:rPr/>
        <w:t>撵⥌䩥堮쉎뮘嫂⧂㑊汮</w:t>
      </w:r>
      <w:r>
        <w:rPr/>
        <w:t>ꕹ</w:t>
      </w:r>
      <w:r>
        <w:rPr/>
        <w:t>싂砭橣喬⌯䫂춬숦玱奪挴숭䘱⚥㜵迂</w:t>
      </w:r>
      <w:r>
        <w:rPr/>
        <w:t>꧂</w:t>
      </w:r>
      <w:r>
        <w:rPr/>
        <w:t>顔쉄㈪祱漷䥑ㅎ䕘橑呂</w:t>
      </w:r>
      <w:r>
        <w:rPr/>
        <w:t>ꤨ</w:t>
      </w:r>
      <w:r>
        <w:rPr/>
        <w:t>癷㥖歉咿</w:t>
      </w:r>
      <w:r>
        <w:rPr/>
        <w:t>⡮</w:t>
      </w:r>
      <w:r>
        <w:rPr/>
        <w:t>숩숹浄輯싍ꍮ扺墏㪏ꆏ䱕⍦♣⩅䊩⼰⍤╺䰤垣⑊啰䈸焵所䏂쉀甶璩氮</w:t>
      </w:r>
      <w:r>
        <w:rPr/>
        <w:t>⠤</w:t>
      </w:r>
      <w:r>
        <w:rPr/>
        <w:t>슘㑂殱䢣♦쉂㬱埂뽳㷂⭎떬噾剧䭹쉨㕕녭쉟따慮牯繉떩ꇂ帺䤹彰쉥橘彍쉚嚘氶匷晇꥾竂쌬ꅊ㍓喻䁞颵摅⹧䄯癪睃湰⪱塦壂겻숺積瑶쉕熘婓㝮㭡놵怺㭈䥸癤䀥⥳眪䕡潣杓矎</w:t>
      </w:r>
      <w:r>
        <w:rPr/>
        <w:t>꧂</w:t>
      </w:r>
      <w:r>
        <w:rPr/>
        <w:t>捷떘䑫潉걉暩礭䵧礲乣</w:t>
      </w:r>
      <w:r>
        <w:rPr/>
        <w:t>ⱃ</w:t>
      </w:r>
      <w:r>
        <w:rPr/>
        <w:t>犮轞䩮싂ㅳ䍩</w:t>
      </w:r>
      <w:r>
        <w:rPr/>
        <w:t>⡾⸨</w:t>
      </w:r>
      <w:r>
        <w:rPr/>
        <w:t>㗂潺㑤쵚泂䓃ま檬ꥬ</w:t>
      </w:r>
      <w:r>
        <w:rPr/>
        <w:t>ꗍ⤩</w:t>
      </w:r>
      <w:r>
        <w:rPr/>
        <w:t>䑵뿂婃摷숷濂匮顑勂恲䊏숨䨥瑓⸤⹴癳濂쉕ꅾ庬䞡ㅔ䉗쵾坤</w:t>
      </w:r>
      <w:r>
        <w:rPr/>
        <w:t>⡊</w:t>
      </w:r>
      <w:r>
        <w:rPr/>
        <w:t>䡐</w:t>
      </w:r>
      <w:r>
        <w:rPr/>
        <w:t>ⶡ</w:t>
      </w:r>
      <w:r>
        <w:rPr/>
        <w:t>㡭㝊怲⑍契汷㵁顙佘窮穔㑬冩㑩畷┦쉑숲做</w:t>
      </w:r>
      <w:r>
        <w:rPr/>
        <w:t>ⴹ</w:t>
      </w:r>
      <w:r>
        <w:rPr/>
        <w:t>뽈妿傮㓂犻敤</w:t>
      </w:r>
      <w:r>
        <w:rPr/>
        <w:t>Ȿ</w:t>
      </w:r>
      <w:r>
        <w:rPr/>
        <w:t>쉧䝍䈶䡚䧂忂</w:t>
      </w:r>
      <w:r>
        <w:rPr/>
        <w:t>Ⱟ</w:t>
      </w:r>
      <w:r>
        <w:rPr/>
        <w:t>ꕵꕳ</w:t>
      </w:r>
      <w:r>
        <w:rPr/>
        <w:t>焣䥷懂卮䚏쉩䭣</w:t>
      </w:r>
      <w:r>
        <w:rPr/>
        <w:t>ⱂ</w:t>
      </w:r>
      <w:r>
        <w:rPr/>
        <w:t>捈砱佧䁇歰惂쉲겘⿂ㄪ顟助愲⭡싂徏劘牥瑔溵㝚ꅆ吨傻䠸䡓ꆩ⚱伪⫂숷橾쉉䝶㝂係⩅㘨が硦懂㝶慣묫瀭倻</w:t>
      </w:r>
      <w:r>
        <w:rPr/>
        <w:t>ⴷ</w:t>
      </w:r>
      <w:r>
        <w:rPr/>
        <w:t>䑡㵬</w:t>
      </w:r>
      <w:r>
        <w:rPr/>
        <w:t>ꕱ</w:t>
      </w:r>
      <w:r>
        <w:rPr/>
        <w:t>㙍ꥮ㤳뭴梣琯斮慄</w:t>
      </w:r>
      <w:r>
        <w:rPr/>
        <w:t>⡲</w:t>
      </w:r>
      <w:r>
        <w:rPr/>
        <w:t>晗뽤</w:t>
      </w:r>
      <w:r>
        <w:rPr/>
        <w:t>ꦩ</w:t>
      </w:r>
      <w:r>
        <w:rPr/>
        <w:t>쵮놥渷慆晢湾슬⎣繾椨㩑獀扔슻쉬整硓攻㴩깰㟃副ꄨ卉免䳂頷䝘楕戦䕣佶桄睮瑯禵瑊쉆䨲匬妵幂祂ぐ숱䱄斵䬽恕弽껂슬癨盂㏂⩄쉎ꆮ焪勂浡啂䡍쉳颵⍉璡燂畟ꎥ冣䴮杋䥸슬㛂䫂丽컂</w:t>
      </w:r>
      <w:r>
        <w:rPr/>
        <w:t>⡁</w:t>
      </w:r>
      <w:r>
        <w:rPr/>
        <w:t>劏漸掱啫僎凂싂皩奭쉯슣䅉㭂獷瑋瑫㥌憻癸滂㋂㩑쉳去惍愹딷╬쉶긥狂撩剳ㅴ슡뼮〭ꌰ䶮况⛂䑇캩䤯</w:t>
      </w:r>
      <w:r>
        <w:rPr/>
        <w:t>ⰶ⌊</w:t>
      </w:r>
      <w:r>
        <w:rPr/>
        <w:t>徱硙汄⍲扮測㥮⾻㠸䆩쵘╆ꄳ</w:t>
      </w:r>
      <w:r>
        <w:rPr/>
        <w:t>⢥</w:t>
      </w:r>
      <w:r>
        <w:rPr/>
        <w:t>䠰땦䡰埂本⹥㟂田た쵉倹嫂쏂㑷縨欳</w:t>
      </w:r>
      <w:r>
        <w:rPr/>
        <w:t>꧂ⵧ</w:t>
      </w:r>
      <w:r>
        <w:rPr/>
        <w:t>帷禩◃㞱칀吲漩ꍲ徏⪣硫㥺칳畹ꍏꏎ⬽劏㔪匩剮䕩䷎쉞摊싂矂뽋쉚㡀㐪嘶ꄯ㖵</w:t>
      </w:r>
      <w:r>
        <w:rPr/>
        <w:t>ⲻ</w:t>
      </w:r>
      <w:r>
        <w:rPr/>
        <w:t>䉲恎ㅷ慪㍾噣䩔當☤契䕊橥熵䵾㩨繃昨⸪쉖쉰㟂쌫槂穓顦</w:t>
      </w:r>
      <w:r>
        <w:rPr/>
        <w:t>ꔴ</w:t>
      </w:r>
      <w:r>
        <w:rPr/>
        <w:t>婬⩪墩䕪숵갤뽞娱堰</w:t>
      </w:r>
      <w:r>
        <w:rPr/>
        <w:t>ⷂ</w:t>
      </w:r>
      <w:r>
        <w:rPr/>
        <w:t>ⴤ</w:t>
      </w:r>
      <w:r>
        <w:rPr/>
        <w:t>쉏쉒쉰娪⨭矂汤琤녢湾弹쉄夤⒵ꄬ周楂㵎携</w:t>
      </w:r>
      <w:r>
        <w:rPr/>
        <w:t>⣃</w:t>
      </w:r>
      <w:r>
        <w:rPr/>
        <w:t>숪⭞㭐┮敖珂길싂⨷䵢㧂⹸捃坩⪱猺瑬穫庵歶呧䜯䍺㭑縭╇喩Ⓨ潾帷䈥놥㐰癰炱䝞층⿂䆣㌽♾檿墩頰숤偋戫㵎슬痂䁭戴噶歠㍩슡䀫琻秂숣녅⭌䕐ꄥ垩䴫䴳幖넸⥤쉋畡堮쉺乔ㅡ슥掻</w:t>
      </w:r>
      <w:r>
        <w:rPr/>
        <w:t>⠩</w:t>
      </w:r>
      <w:r>
        <w:rPr/>
        <w:t>㥌</w:t>
      </w:r>
      <w:r>
        <w:rPr/>
        <w:t>ⱆ</w:t>
      </w:r>
      <w:r>
        <w:rPr/>
        <w:t>뭁㭚䥍䣎䱆湣㜽圲䩅慭䉶䔸숴䁃浞敉䅃</w:t>
      </w:r>
      <w:r>
        <w:rPr/>
        <w:t>ꥄ</w:t>
      </w:r>
      <w:r>
        <w:rPr/>
        <w:t>䇂</w:t>
      </w:r>
      <w:r>
        <w:rPr/>
        <w:t>ꖣ</w:t>
      </w:r>
      <w:r>
        <w:rPr/>
        <w:t>슘卪捏숩⩱桳녖凂썊ㅊ쉰䮻奪</w:t>
      </w:r>
      <w:r>
        <w:rPr/>
        <w:t>⢩</w:t>
      </w:r>
      <w:r>
        <w:rPr/>
        <w:t>ꥱ땕㘤깰娣묯ꥵ梘㥗礤䍬䍱갭申⒥녓ꥯ楒</w:t>
      </w:r>
      <w:r>
        <w:rPr/>
        <w:t>ꤹ</w:t>
      </w:r>
      <w:r>
        <w:rPr/>
        <w:t>䠬⩙捐瑫</w:t>
      </w:r>
      <w:r>
        <w:rPr/>
        <w:t>ꕳ</w:t>
      </w:r>
      <w:r>
        <w:rPr/>
        <w:t>䩬牁瘺䊩㍍㩏묮䭨䠥搳</w:t>
      </w:r>
      <w:r>
        <w:rPr/>
        <w:t>ꤴ</w:t>
      </w:r>
      <w:r>
        <w:rPr/>
        <w:t>吣幪䉂夷皮景湁克㙐슮愽</w:t>
      </w:r>
      <w:r>
        <w:rPr/>
        <w:t>ꖱ</w:t>
      </w:r>
      <w:r>
        <w:rPr/>
        <w:t>怨⯂畇깟쉈싂쉮쉇塖썊숱剓䷂瑙㠹恟㡎低幃偆땲㘮刪┭꺩慤</w:t>
      </w:r>
      <w:r>
        <w:rPr/>
        <w:t>ꖵ</w:t>
      </w:r>
      <w:r>
        <w:rPr/>
        <w:t>撣抬쉴助뼦⨵䤸䋂ㅊ機⩚歟⭶ꥦ쉆㊿␭╅㠲倪넭橆戽硥쉎㩈殘堦⭓㕶捡䃍䍧䯂ㄩ扖쉀兠㙈啂껂㈬乖公扠椽坋䰫⽔⻂䡣☹䅧佥쉌㡖쉠焸숶横츶楢捚㵬㩠䉊⴫楫䅖㕮䑯쉯䕢顭䀲摔抩漻乗㡚輵⾩䃂</w:t>
      </w:r>
      <w:r>
        <w:rPr/>
        <w:t>ⵣ</w:t>
      </w:r>
      <w:r>
        <w:rPr/>
        <w:t>ꌽ橡啗响쵾</w:t>
      </w:r>
      <w:r>
        <w:rPr/>
        <w:t>ⵚ</w:t>
      </w:r>
      <w:r>
        <w:rPr/>
        <w:t>⽇⥀⹩䭗橕㟂潍硗싂歑녫ꌽ㎮쉣汆硥畾⹍♐㜺栵⚏슡㴻璱㘶㑞湔砻呮祀쉫佐</w:t>
      </w:r>
      <w:r>
        <w:rPr/>
        <w:t>ⵀ</w:t>
      </w:r>
      <w:r>
        <w:rPr/>
        <w:t>ꌹ⹯컂项㜤汆歀挪ꍘ瀻</w:t>
      </w:r>
      <w:r>
        <w:rPr/>
        <w:t>⡘</w:t>
      </w:r>
      <w:r>
        <w:rPr/>
        <w:t>ꍆ䰣⹱䵹橧慗꺩忂</w:t>
      </w:r>
      <w:r>
        <w:rPr/>
        <w:t>ꕨ</w:t>
      </w:r>
      <w:r>
        <w:rPr/>
        <w:t>坰</w:t>
      </w:r>
      <w:r>
        <w:rPr/>
        <w:t>ⱬ</w:t>
      </w:r>
      <w:r>
        <w:rPr/>
        <w:t>穔䁢呞ꅰ戮牙뽺⎥믂</w:t>
      </w:r>
      <w:r>
        <w:rPr/>
        <w:t>꧃</w:t>
      </w:r>
      <w:r>
        <w:rPr/>
        <w:t>숥쵴囂碿쉷灳⸮繶쌱催䅇䖬쉷携偵뼭㖏</w:t>
      </w:r>
      <w:r>
        <w:rPr/>
        <w:t>ꤨ</w:t>
      </w:r>
      <w:r>
        <w:rPr/>
        <w:t>婊卙㠫♴洲㉳嚥䙈ぅ⪣繶輶⵶湊奕䘶䅠䮣㈵⨹</w:t>
      </w:r>
      <w:r>
        <w:rPr/>
        <w:t>ꕎ</w:t>
      </w:r>
      <w:r>
        <w:rPr/>
        <w:t>湕␯쉤딊㨹슡湪䱅彮浄쉹涬惂㑩</w:t>
      </w:r>
      <w:r>
        <w:rPr/>
        <w:t>ꔦ</w:t>
      </w:r>
      <w:r>
        <w:rPr/>
        <w:t>夯坃䁭楰숶㩾睌뇂煾</w:t>
      </w:r>
      <w:r>
        <w:rPr/>
        <w:t>ⵄ</w:t>
      </w:r>
      <w:r>
        <w:rPr/>
        <w:t>䕌㵗긽奬㠥塩⥎⨩敯撘쉙</w:t>
      </w:r>
      <w:r>
        <w:rPr/>
        <w:t>ⵖ</w:t>
      </w:r>
      <w:r>
        <w:rPr/>
        <w:t>땩⨪弦䒏싂娮㔦쉏獤橦冬穕</w:t>
      </w:r>
      <w:r>
        <w:rPr/>
        <w:t>ꕹ</w:t>
      </w:r>
      <w:r>
        <w:rPr/>
        <w:t>䙏㩑쉭䍳癄</w:t>
      </w:r>
      <w:r>
        <w:rPr/>
        <w:t>ⰵ</w:t>
      </w:r>
      <w:r>
        <w:rPr/>
        <w:t>캬숵䴯┥쉪湘杦쉗じ숻婕썯䕒頳璩穆幠䉲싂쉚♥뼪ꇂ䱡睹숬卸숱敎싂偗쎿䥒潏䵸畈썸칰吭欳偷奊䁇奷⵺㜽浗</w:t>
      </w:r>
      <w:r>
        <w:rPr/>
        <w:t>ꦩ</w:t>
      </w:r>
      <w:r>
        <w:rPr/>
        <w:t>䡍偊毂숲兤促涮卹氪兊㥍㕁㍋⹇敳쵪䩙祤⹩泂偕灃쉵쉊吻䡸꥖뭵頱</w:t>
      </w:r>
      <w:r>
        <w:rPr/>
        <w:t>⢩</w:t>
      </w:r>
      <w:r>
        <w:rPr/>
        <w:t>ꇂ㍤㡅쉗卣淂ꥷ彐㥙㐱땭繺땋㴯㕳땂晤䨦䍒쉏ꏍ児颡䔳⑃</w:t>
      </w:r>
      <w:r>
        <w:rPr/>
        <w:t>⢏Ⓜ</w:t>
      </w:r>
      <w:r>
        <w:rPr/>
        <w:t>潨썹癘┮㭏倣⥾䦮捉乱䙷쉕啣㤮⹎䡺敮轢⪬噫振넦뭚썱쉏潹슻搯奊喡扖柂顧⸮ꍣ桑쉍䝞㙙繰穢ㅁ⿍畃㠫稨祵县煃敗쉌嗃䐲┰</w:t>
      </w:r>
      <w:r>
        <w:rPr/>
        <w:t>ꔵ</w:t>
      </w:r>
      <w:r>
        <w:rPr/>
        <w:t>樱畏䙆䧂㡶숺㥔は呫걡숽剋썅涮㗂쉵煣슩숨㙇⍂慐祚㪬畫㙹⵩⤤㦱奎䨩䠪㵤轶녳婎ꆻ䉖炥䜫</w:t>
      </w:r>
      <w:r>
        <w:rPr/>
        <w:t>ꤦ</w:t>
      </w:r>
      <w:r>
        <w:rPr/>
        <w:t>䑂佢㴯ㅮ쉞싂嘨걦㘸칱穋╕㖩殬呗橠撡䉳穄晖婳䛂습敡忎䄣숺슻Ⓜ뿂垩昺㩕䁠潣吴啓奟獮滂싂䍱쉚쉡窣⬤㑾䎩䱭䩐媩獤扅暥쉫究瀤䱏䔲</w:t>
      </w:r>
      <w:r>
        <w:rPr/>
        <w:t>ⲩ</w:t>
      </w:r>
      <w:r>
        <w:rPr/>
        <w:t>䅢磂戰䀨潈婠㡱び䕟쉷穞␷ꥠ숣摙쉥硷儱䝡㙵쉹䉵</w:t>
      </w:r>
      <w:r>
        <w:rPr/>
        <w:t>ⵈ</w:t>
      </w:r>
      <w:r>
        <w:rPr/>
        <w:t>车㉅绎ぁ⯂畈㥕捲䚮</w:t>
      </w:r>
      <w:r>
        <w:rPr/>
        <w:t>⡷</w:t>
      </w:r>
      <w:r>
        <w:rPr/>
        <w:t>뮘⽵쉃恱숹칋ꌮ颡싍쉟䐬矂㈣歷撱䲩䢻♁㨦䠨⑈쉦䡈卦싂㉠쵒깗⎩䍏䄪煈⑩컂숥쉾椩轢棂昳乁䩉♂朴抬浹㚡츷扦彇⥙穰唤㕏䲻</w:t>
      </w:r>
      <w:r>
        <w:rPr/>
        <w:t>⡑</w:t>
      </w:r>
      <w:r>
        <w:rPr/>
        <w:t>ꏂ쵡問슬槎歈㤺摈쉟坚㜦⸮쉺婄杤汭汣⶘㩤⥁䱲㍨ㅣ⹥恮䵧甴</w:t>
      </w:r>
      <w:r>
        <w:rPr/>
        <w:t>⠴</w:t>
      </w:r>
      <w:r>
        <w:rPr/>
        <w:t>玿京㍺煶兀䡳쉣슏숦ㅣ摇健摤쵋偀쵬伮䅧䙾呔牏숲祉顅䭇</w:t>
      </w:r>
      <w:r>
        <w:rPr/>
        <w:t>ⵡ</w:t>
      </w:r>
      <w:r>
        <w:rPr/>
        <w:t>ㅖ뽥斥㩘ㄩ쉈䵑昪煯㕠栳湩䁔畉싂幖摐숶穈䣃祚彃㭳勂䅎</w:t>
      </w:r>
      <w:r>
        <w:rPr/>
        <w:t>ꕥ</w:t>
      </w:r>
      <w:r>
        <w:rPr/>
        <w:t>槂</w:t>
      </w:r>
      <w:r>
        <w:rPr/>
        <w:t>ⰱ</w:t>
      </w:r>
      <w:r>
        <w:rPr/>
        <w:t>䎻쉑灚嫂䰲䜵⧂</w:t>
      </w:r>
      <w:r>
        <w:rPr/>
        <w:t>ⵢ</w:t>
      </w:r>
      <w:r>
        <w:rPr/>
        <w:t>䥵⽥橳㥊灹㑗쉺皬婭轔煒⫂溡妩䝷㙁幗汨㭥숊숴䡘⑒慤㝍畏㋎䙠⹔祑넲慊⪘碣䵃쉘걺縪婢䱦⬻슣㕆숲へ橬견畺䍋쵘繕</w:t>
      </w:r>
      <w:r>
        <w:rPr/>
        <w:t>ꕌ</w:t>
      </w:r>
      <w:r>
        <w:rPr/>
        <w:t>䍳㝧吩쉷瀺녯主쉔獐쉏癑ィ恅</w:t>
      </w:r>
      <w:r>
        <w:rPr/>
        <w:t>ꕧ</w:t>
      </w:r>
      <w:r>
        <w:rPr/>
        <w:t>彧숹䥠뭵㌹户娤</w:t>
      </w:r>
      <w:r>
        <w:rPr/>
        <w:t>ꕄ</w:t>
      </w:r>
      <w:r>
        <w:rPr/>
        <w:t>쉖⫂獉</w:t>
      </w:r>
      <w:r>
        <w:rPr/>
        <w:t>ⴻ</w:t>
      </w:r>
      <w:r>
        <w:rPr/>
        <w:t>쉎ꅳ晫祬Ⓜ晵⑆稪☰㑄䑨磂䩚숳婕掩墮縵濃瀥䤷</w:t>
      </w:r>
      <w:r>
        <w:rPr/>
        <w:t>⠲</w:t>
      </w:r>
      <w:r>
        <w:rPr/>
        <w:t>內ꥯ␫</w:t>
      </w:r>
      <w:r>
        <w:rPr/>
        <w:t>꧃</w:t>
      </w:r>
      <w:r>
        <w:rPr/>
        <w:t>땚䵰轩ꍦ㨫穓厮쉾㯃睕캣僂䋂縶牃昬欣쉴摒恲깘䖩埂⽪䌵噋숶⸳♯畷숽䇂乥䵉ぅ㑆煊⍭皵䮣到利穗祖顗깴卅顄碥濂捶⫂⽶㔺獸ꎵ쉨嘦ꌭ啍</w:t>
      </w:r>
      <w:r>
        <w:rPr/>
        <w:t>ꤩ</w:t>
      </w:r>
      <w:r>
        <w:rPr/>
        <w:t>숭摎琽싂뇃딽䁦㛂㝄☺浭杔쵇畢姂⺩꺩稤捃坍痍咏恈ꌨ挷쉰ㆬ佪싂䁦㡈䭋瑡ㅑ冏味⩗繧輰㕞㔫⬰癫ꅨ쉵쌪ꥬ⨥䥞╣扒壂捣祂⭮쉴놘䏂剀湆㟎橯懂</w:t>
      </w:r>
      <w:r>
        <w:rPr/>
        <w:t>⠬</w:t>
      </w:r>
      <w:r>
        <w:rPr/>
        <w:t>睎潲兩⤪瀺喻怪깱憘⸩䙓婹㨱⹹걫神幒갷呣䫎値滎㨸칑竎唳⺣숳㘯䶱</w:t>
      </w:r>
      <w:r>
        <w:rPr/>
        <w:t>⡈</w:t>
      </w:r>
      <w:r>
        <w:rPr/>
        <w:t>⼮쌯쌨⸰ꏂ</w:t>
      </w:r>
      <w:r>
        <w:rPr/>
        <w:t>⡷⭐⩘</w:t>
      </w:r>
      <w:r>
        <w:rPr/>
        <w:t>産丫剣㡇版䩸䇎㴥攣</w:t>
      </w:r>
      <w:r>
        <w:rPr/>
        <w:t>⠲</w:t>
      </w:r>
      <w:r>
        <w:rPr/>
        <w:t>䴹睌忍䜫╬ꄹ㔽ꥷ拎뮩桕勂쵰㢘㴲硸</w:t>
      </w:r>
      <w:r>
        <w:rPr/>
        <w:t>ꕞ</w:t>
      </w:r>
      <w:r>
        <w:rPr/>
        <w:t>报啘묰겮⨪⍴䍉⻂牀咡猻橏䔵㉁桨債瘨竂彐뽅ꅞ杆䳂辩숫䥺䯂⹌媥伴䁏</w:t>
      </w:r>
      <w:r>
        <w:rPr/>
        <w:t>ꖿ⭣</w:t>
      </w:r>
      <w:r>
        <w:rPr/>
        <w:t>䱢匳⸳奠㎘䋂栱</w:t>
      </w:r>
      <w:r>
        <w:rPr/>
        <w:t>Ᵽ</w:t>
      </w:r>
      <w:r>
        <w:rPr/>
        <w:t>쉕焭啹쉧䰣幈頶氳䥒┭卷ꌰ剌䱂㙢ꍕ勃뭮쉾漯䍩</w:t>
      </w:r>
      <w:r>
        <w:rPr/>
        <w:t>ꖩ</w:t>
      </w:r>
      <w:r>
        <w:rPr/>
        <w:t>炘惃戮</w:t>
      </w:r>
      <w:r>
        <w:rPr/>
        <w:t>ꤸ</w:t>
      </w:r>
      <w:r>
        <w:rPr/>
        <w:t>煏晣쉒쉡敊凂捗䉬塯⹚縫㜶ꎡ㛂ꥤ</w:t>
      </w:r>
      <w:r>
        <w:rPr/>
        <w:t>ⱸ</w:t>
      </w:r>
      <w:r>
        <w:rPr/>
        <w:t>슥琯숦넪奉䆏⸪㵫䷂劵뭺祢坚强䨨슱⩨ㄪ쌦㚮</w:t>
      </w:r>
      <w:r>
        <w:rPr/>
        <w:t>ⵦ</w:t>
      </w:r>
      <w:r>
        <w:rPr/>
        <w:t>檏쉫쉤㑧㡱㩋䘦갫숬㈤涱轣㜴쉕䇂捫⨸㶵彉伽猨填딴쉶ㄳ䱘ㅹ갻</w:t>
      </w:r>
      <w:r>
        <w:rPr/>
        <w:t>ⶏ</w:t>
      </w:r>
      <w:r>
        <w:rPr/>
        <w:t>䝚坐穬㣂㮏숪楋㭒ꍘ</w:t>
      </w:r>
      <w:r>
        <w:rPr/>
        <w:t>ꗂ</w:t>
      </w:r>
      <w:r>
        <w:rPr/>
        <w:t>呇㥢瘩が殥⌶</w:t>
      </w:r>
      <w:r>
        <w:rPr/>
        <w:t>ꕈ</w:t>
      </w:r>
      <w:r>
        <w:rPr/>
        <w:t>䄰䡷</w:t>
      </w:r>
      <w:r>
        <w:rPr/>
        <w:t>⡾</w:t>
      </w:r>
      <w:r>
        <w:rPr/>
        <w:t>㍄슻漪䠷</w:t>
      </w:r>
      <w:r>
        <w:rPr/>
        <w:t>⡞</w:t>
      </w:r>
      <w:r>
        <w:rPr/>
        <w:t>䭡숻♅═싂畩䍉녧殩唥㵖睸䜣瑢쉱捨쉴䀷慃㡖⭂숣㣂슻㝴䵵䞱぀⍏녹樮㤥て塶⽣䭅盂瑗㬰乮怸玥倪㙉⵹彭㕉⩡婩㬬⌤㬥匴㔱䧂ꍂ椬䆘⍠쉖썴祓쉑쉭츱㙌⩧飂汇仂瘦㙺㐷稦䁫伸습</w:t>
      </w:r>
      <w:r>
        <w:rPr/>
        <w:t>ⵢ</w:t>
      </w:r>
      <w:r>
        <w:rPr/>
        <w:t>䌊䩹㭲</w:t>
      </w:r>
      <w:r>
        <w:rPr/>
        <w:t>꧂</w:t>
      </w:r>
      <w:r>
        <w:rPr/>
        <w:t>摇ꌽ썙ㆿ彊⬯呁捭싂獅椭敧棂쌨쉟쉓</w:t>
      </w:r>
      <w:r>
        <w:rPr/>
        <w:t>ꥅ</w:t>
      </w:r>
      <w:r>
        <w:rPr/>
        <w:t>坵ㅺ㖵뽖奴㴬䴣</w:t>
      </w:r>
      <w:r>
        <w:rPr/>
        <w:t>ꔶ</w:t>
      </w:r>
      <w:r>
        <w:rPr/>
        <w:t>썮䱏ㄪ硰弶⸷㤵甴쉡䋎睙㣂⏂쵮⽂췂僂禮䄱뭔⭌楏穴㙭쉣⨻⽃㖵㴫顆湬</w:t>
      </w:r>
      <w:r>
        <w:rPr/>
        <w:t>ⱸ</w:t>
      </w:r>
      <w:r>
        <w:rPr/>
        <w:t>涱┪㩚ㅅ⫂㐨⦥⨷揂㙠槂</w:t>
      </w:r>
      <w:r>
        <w:rPr/>
        <w:t>ꕠ</w:t>
      </w:r>
      <w:r>
        <w:rPr/>
        <w:t>啂녱쉶乪㩌䡦껂䘳◃䥋㥶朳参숮塔㴬</w:t>
      </w:r>
      <w:r>
        <w:rPr/>
        <w:t>ꥑ</w:t>
      </w:r>
      <w:r>
        <w:rPr/>
        <w:t>갻⴨䥊祯⵬숪쉘捷</w:t>
      </w:r>
      <w:r>
        <w:rPr/>
        <w:t>ꤨ</w:t>
      </w:r>
      <w:r>
        <w:rPr/>
        <w:t>楶嫂㡚塍㵳칗囂⻂썓☶⪵摎㡑杂쉞캩⥆쉪㍑頫坙器싂䑗捣쉢㍾唪♰㡑偦兑쉍뼬츪쉗䗂繦㤤伱顾쉈帱쉟弪묤䠱㢿䣂佚</w:t>
      </w:r>
      <w:r>
        <w:rPr/>
        <w:t>ⵄ</w:t>
      </w:r>
      <w:r>
        <w:rPr/>
        <w:t>祧娱␱⹏⬮飂㙣恧㖩♧汆⪿⭉瘹㵳䦡灁⍂㍁䇂쉐港坊</w:t>
      </w:r>
      <w:r>
        <w:rPr/>
        <w:t>ꔻ⩓</w:t>
      </w:r>
      <w:r>
        <w:rPr/>
        <w:t>䈤壂숴瑭䪿㙾㕴攺㵶洰潎娩쉒畐</w:t>
      </w:r>
      <w:r>
        <w:rPr/>
        <w:t>ꕁ</w:t>
      </w:r>
      <w:r>
        <w:rPr/>
        <w:t>쉔吣柂煬㍨歃</w:t>
      </w:r>
      <w:r>
        <w:rPr/>
        <w:t>ꦏ⍫⹥</w:t>
      </w:r>
      <w:r>
        <w:rPr/>
        <w:t>쉠卾椫㑶睚␴숲癚癸싂琷慆</w:t>
      </w:r>
      <w:r>
        <w:rPr/>
        <w:t>ꥄ╈</w:t>
      </w:r>
      <w:r>
        <w:rPr/>
        <w:t>췂싂㵢㧎ꅐ桁싃䋂撡啮</w:t>
      </w:r>
      <w:r>
        <w:rPr/>
        <w:t>꧂ꥏ</w:t>
      </w:r>
      <w:r>
        <w:rPr/>
        <w:t>婶䤳䎵曍垻癈硖穠桑潀䩮瑺䜪싂ヂ썕㕆堵㙋땢瘭䱫矂⩰☸㝋䳂皿硃</w:t>
      </w:r>
      <w:r>
        <w:rPr/>
        <w:t>⡆⢘</w:t>
      </w:r>
      <w:r>
        <w:rPr/>
        <w:t>渪景⿂坞⹔</w:t>
      </w:r>
      <w:r>
        <w:rPr/>
        <w:t>ꗂ</w:t>
      </w:r>
      <w:r>
        <w:rPr/>
        <w:t>免㕆案橑坺漻䅇ꍙ⵫쉥䟂땗溵犏祔公⴫乾祔땇べ</w:t>
      </w:r>
      <w:r>
        <w:rPr/>
        <w:t>⠰</w:t>
      </w:r>
      <w:r>
        <w:rPr/>
        <w:t>ㅾ仂⵬佢⍣珂噉쉦촣题㑏濂쉊ꄥ넶쵾⌯</w:t>
      </w:r>
      <w:r>
        <w:rPr/>
        <w:t>Ⱚ</w:t>
      </w:r>
      <w:r>
        <w:rPr/>
        <w:t>杵櫂乥奓坦枮槂䕀쵉싂琪懂⭰䀣剳㇂癔母슣</w:t>
      </w:r>
      <w:r>
        <w:rPr/>
        <w:t>ꥃ</w:t>
      </w:r>
      <w:r>
        <w:rPr/>
        <w:t>㴰余슩噸犬倱싎䝈䡦쏎嗂礵땆뽉䋎쵖圩摲佋䌳ꥰ싂㯎濍칠녱湚烂瑷线싂睕噆㵖復唻窱瀴땬뽹氶坚쉄䟃奟昵</w:t>
      </w:r>
      <w:r>
        <w:rPr/>
        <w:t>ꔵ</w:t>
      </w:r>
      <w:r>
        <w:rPr/>
        <w:t>쉦洺뭠</w:t>
      </w:r>
      <w:r>
        <w:rPr/>
        <w:t>꧃</w:t>
      </w:r>
      <w:r>
        <w:rPr/>
        <w:t>瑆牰⥭싂洪⸹䈨䖣쉢祀</w:t>
      </w:r>
      <w:r>
        <w:rPr/>
        <w:t>ⲩ</w:t>
      </w:r>
      <w:r>
        <w:rPr/>
        <w:t>숶硊쌺圻슩梿楏抬㔳뗂쵡牺灓ㆥ盃樫呯乐</w:t>
      </w:r>
      <w:r>
        <w:rPr/>
        <w:t>ⱎ</w:t>
      </w:r>
      <w:r>
        <w:rPr/>
        <w:t>颩妩ꌨㆥ</w:t>
      </w:r>
      <w:r>
        <w:rPr/>
        <w:t>ꦻ</w:t>
      </w:r>
      <w:r>
        <w:rPr/>
        <w:t>㑯辻朮參쉯䟂㌫䪮䫂狂朷쵤숣息汘쉰瘫䭔쉾ꎱⓂ㍒㝗剘⹾땄䡊⨥灀ꄶ䲩癩쉄㨹⥙</w:t>
      </w:r>
      <w:r>
        <w:rPr/>
        <w:t>ꦮ</w:t>
      </w:r>
      <w:r>
        <w:rPr/>
        <w:t>䅂乸瑾砻啞쉧界䭅⺻囂歺㥀쏎䫂㎻务掩㝸⨸쉌䅘獵㡾㥏䂩</w:t>
      </w:r>
      <w:r>
        <w:rPr/>
        <w:t>ⱟ</w:t>
      </w:r>
      <w:r>
        <w:rPr/>
        <w:t>놿캥㥉瞿僂坁䘰婚癨漯㯂㬳㕃痂䉪砨싂灾灣顈䩌㵄⩱㝠估싂匲〣</w:t>
      </w:r>
      <w:r>
        <w:rPr/>
        <w:t>ꤹ</w:t>
      </w:r>
      <w:r>
        <w:rPr/>
        <w:t>䵅婲夥ㅍ쉈佞慔彭〺㜲</w:t>
      </w:r>
      <w:r>
        <w:rPr/>
        <w:t>⡂</w:t>
      </w:r>
      <w:r>
        <w:rPr/>
        <w:t>繄䑖縊䛂䘹㏎䰹噯쉂微坞敋售擂</w:t>
      </w:r>
      <w:r>
        <w:rPr/>
        <w:t>⣂⧂</w:t>
      </w:r>
      <w:r>
        <w:rPr/>
        <w:t>䝌打䅶橎半䅩</w:t>
      </w:r>
      <w:r>
        <w:rPr/>
        <w:t>ⵓ</w:t>
      </w:r>
      <w:r>
        <w:rPr/>
        <w:t>改偪䤬歷쉐懂恩뾣圳戮婴呐䁁䚥㥪</w:t>
      </w:r>
      <w:r>
        <w:rPr/>
        <w:t>⠲</w:t>
      </w:r>
      <w:r>
        <w:rPr/>
        <w:t>㠳恰磂獹</w:t>
      </w:r>
      <w:r>
        <w:rPr/>
        <w:t>꧂</w:t>
      </w:r>
      <w:r>
        <w:rPr/>
        <w:t>쉆걅썖숫垘乵参⩠㍦愹焦⭠噪⩟싂溡懂た㕗쉷掩䟂啰쵰弸狂晉⩓넯⩌뽠⑤뽢뽃䝕灳瀱啳⭆攰砽淂权뇂潥⫂杖爷䏂は䁧浣㥆㌸</w:t>
      </w:r>
      <w:r>
        <w:rPr/>
        <w:t>ꤷ</w:t>
      </w:r>
      <w:r>
        <w:rPr/>
        <w:t>桮숣㉘獺☺促楹㷂䙂䯂캿渷㘨ꏎ䓂晕ꆮꇂ쉁⽹湁⬹</w:t>
      </w:r>
      <w:r>
        <w:rPr/>
        <w:t>ꤶ</w:t>
      </w:r>
      <w:r>
        <w:rPr/>
        <w:t>껂䊥㥍咘촶쉵⥬䱾뾘䕳췂싃䝹繵㛂⯂☯녾捁⹫땊⭎칤轥畦㕓싂ꍳ牌⵺쉪䝕⬪⺵㔭渹</w:t>
      </w:r>
      <w:r>
        <w:rPr/>
        <w:t>⠩ⴣ╎</w:t>
      </w:r>
      <w:r>
        <w:rPr/>
        <w:t>绂⹩⸱ꄽ䩴슻剒䁍ㆱ긪汌㙍顊⍧歃湯步䟃뽭䴽䃂ꍅ썆㍬䯂ꇂ㥳⭠⑚⧂녃煉ꅷ⬱䡫⩉㭙㵕⸲睚飂⩾싂潏乨䅃ꥶ洳췂䫂汧圥捏쉤䜽갥厏挻䡉</w:t>
      </w:r>
      <w:r>
        <w:rPr/>
        <w:t>ꥌ</w:t>
      </w:r>
      <w:r>
        <w:rPr/>
        <w:t>兩䝗㵙㡹㉲灄瑢側쉍⨳伭♰㭕呗습䫂侬䔭싍┫⥏㘯䩵䓍畖䱮䈴轺ꍗ숽塊潪╨쉊껂圴䲮䖻䊣⨺⎏瀥䗂䪮♱汣洫⿂숩⦬뭵䙒슘깏啁䵺䏂긯兣䦻睒칠</w:t>
      </w:r>
      <w:r>
        <w:rPr/>
        <w:t>ⱶ</w:t>
      </w:r>
      <w:r>
        <w:rPr/>
        <w:t>겱숬쌽숦區扌睷攣㵰꺡䥅⩥炿ㆩ쉗꺱</w:t>
      </w:r>
      <w:r>
        <w:rPr/>
        <w:t>ꔪ</w:t>
      </w:r>
      <w:r>
        <w:rPr/>
        <w:t>剶</w:t>
      </w:r>
      <w:r>
        <w:rPr/>
        <w:t>ꗂ</w:t>
      </w:r>
      <w:r>
        <w:rPr/>
        <w:t>摮畷ㅁ扪䩴칹彉䴪琥㞩쉫汢䬫䅤䱳幬䚱</w:t>
      </w:r>
      <w:r>
        <w:rPr/>
        <w:t>ⱆ</w:t>
      </w:r>
      <w:r>
        <w:rPr/>
        <w:t>䈯浚䨪捓⭇䟎漬㝧欱촯噱楱䍞㞻쉮ꌱ彤뭩攷깶㩐</w:t>
      </w:r>
      <w:r>
        <w:rPr/>
        <w:t>⡏</w:t>
      </w:r>
      <w:r>
        <w:rPr/>
        <w:t>繀惂뽚┦奮칲䝭晏牥쵔⍱婁춏㙙睪㒿樥㡕ㅰ婫爷㨳㍗㭥⤬䌽歎䬥慂攨뭹嘽⩧썴辬敫</w:t>
      </w:r>
      <w:r>
        <w:rPr/>
        <w:t>ꤥ</w:t>
      </w:r>
      <w:r>
        <w:rPr/>
        <w:t>个滂䌴╖坹䭙冩癸槂⤵싂䉊ꍱ⹣堩䠭ꄫ㝶埂樲싂</w:t>
      </w:r>
      <w:r>
        <w:rPr/>
        <w:t>꧂</w:t>
      </w:r>
      <w:r>
        <w:rPr/>
        <w:t>滂⛂㤤梩癣禮纘갴倪殱䨸瑮辘♧㡺䥊惍슮</w:t>
      </w:r>
      <w:r>
        <w:rPr/>
        <w:t>ⷂ♦</w:t>
      </w:r>
      <w:r>
        <w:rPr/>
        <w:t>弪☣㧂䙏灍ꍃ久ꎣ⹲汣⍩嫂坋䋂㧂頴㕟撘㑮嘶硊嘯썴⩊</w:t>
      </w:r>
      <w:r>
        <w:rPr/>
        <w:t>ⱂ☽</w:t>
      </w:r>
      <w:r>
        <w:rPr/>
        <w:t>瑉⹇呖䝃櫂⩙㬬⬲㝵䇂</w:t>
      </w:r>
      <w:r>
        <w:rPr/>
        <w:t>⣂</w:t>
      </w:r>
      <w:r>
        <w:rPr/>
        <w:t>㑆ヂ䷂灬患䉮儵슱䁦偏쵆䰲⹴슩燂濂佇숥촶䝤깠儱㈹숷쉶氰⨶唻䕧㔨숺ꆥ湫䡩㥁慚쉑쌸㜫⑕갳</w:t>
      </w:r>
      <w:r>
        <w:rPr/>
        <w:t>ⱪ</w:t>
      </w:r>
      <w:r>
        <w:rPr/>
        <w:t>坪</w:t>
      </w:r>
      <w:r>
        <w:rPr/>
        <w:t>⡹</w:t>
      </w:r>
      <w:r>
        <w:rPr/>
        <w:t>㙀⫎㔹䞘䩴⴩水䑠⻂㵡춥㠊䄺縷⑴輲걱䝀쉎쉅겡싂䙞䥱䵷⛂㡖佢⩬㫂䚱㋃ぞ獠佗繵ꍋ걩啗깫䱤灠촲⌹</w:t>
      </w:r>
      <w:r>
        <w:rPr/>
        <w:t>ⲿ□</w:t>
      </w:r>
      <w:r>
        <w:rPr/>
        <w:t>䁥湣⚱쉦慩㑠㜱顧䍮⥲恥戮氫⚣纬⥐쉳뾩县䴱㒩</w:t>
      </w:r>
      <w:r>
        <w:rPr/>
        <w:t>⡌</w:t>
      </w:r>
      <w:r>
        <w:rPr/>
        <w:t>䱪⭌䴵唭䉭愱剥矂ぅ㚘歠䀣瑢䝥ꄺꌸ딺操䵷娸쵦坣南摞卄싂</w:t>
      </w:r>
      <w:r>
        <w:rPr/>
        <w:t>ꥇ</w:t>
      </w:r>
      <w:r>
        <w:rPr/>
        <w:t>灸憱쏂슡쉩䰵⑟搻煃䡞飍医桄瑑䁟⦥슩彳⽉橔쉭汐䑚</w:t>
      </w:r>
      <w:r>
        <w:rPr/>
        <w:t>ꤱ</w:t>
      </w:r>
      <w:r>
        <w:rPr/>
        <w:t>砶ぃ剉余橁捣䁾㷂兮轤瀰⑥⫎㠫녩㚮吱쉌ꍩ噒顴秂態歶溵坄䭣㑢捹礷㥏⵹</w:t>
      </w:r>
      <w:r>
        <w:rPr/>
        <w:t>ꤪ</w:t>
      </w:r>
      <w:r>
        <w:rPr/>
        <w:t>灅练兮䵵쌬㏂頵䇃㒮杤</w:t>
      </w:r>
      <w:r>
        <w:rPr/>
        <w:t>ⵂ</w:t>
      </w:r>
      <w:r>
        <w:rPr/>
        <w:t>㎱珂䠫攦恋夹轕昬</w:t>
      </w:r>
      <w:r>
        <w:rPr/>
        <w:t>ꕭ</w:t>
      </w:r>
      <w:r>
        <w:rPr/>
        <w:t>咣偘唲</w:t>
      </w:r>
      <w:r>
        <w:rPr/>
        <w:t>⣃</w:t>
      </w:r>
      <w:r>
        <w:rPr/>
        <w:t>췂䭓쉬</w:t>
      </w:r>
      <w:r>
        <w:rPr/>
        <w:t>ⴸ</w:t>
      </w:r>
      <w:r>
        <w:rPr/>
        <w:t>묭纥쎩䜪窱幤䭳㉬杌噋恭淂殏쉣⩎숵坘斻㕚⮩璏迂傘怱뽞坎呚氵神在顚깙⼯睲㕋恏傮㑵ꅍ䑥⥞卑串昷⮩숬⥬뽨牨浸㷂쉗썳畋⶘쎩⦘眸䱋䁙兌⦥츤⻂뽧쉞╚憵䑀⥸䕠愲湡녙⵬숬䱐仂卍㝴㤽杔晧⽲⑇桁노挰쉹辿渦䙈瓃캮⫂㗂촣╓㌹楰幃╮䙒䁢䑘</w:t>
      </w:r>
      <w:r>
        <w:rPr/>
        <w:t>ꕷ</w:t>
      </w:r>
      <w:r>
        <w:rPr/>
        <w:t>䭘繞싂⩹栩쉇꺘湪⍐轀⨪㴪奅亘癕</w:t>
      </w:r>
      <w:r>
        <w:rPr/>
        <w:t>⡺</w:t>
      </w:r>
      <w:r>
        <w:rPr/>
        <w:t>㛂飂歞婱㓂攰㞘楅硋䝀浸段⴬禩梻㡪廎땹⺘呥</w:t>
      </w:r>
      <w:r>
        <w:rPr/>
        <w:t>ⴸ</w:t>
      </w:r>
      <w:r>
        <w:rPr/>
        <w:t>쉧慘呆奙䇂獱晢繴杄杶쉕轆㶏係烂䤶権갥咵汫⫍뽘㮏⦮塧绎墣煈</w:t>
      </w:r>
      <w:r>
        <w:rPr/>
        <w:t>Ȿ</w:t>
      </w:r>
      <w:r>
        <w:rPr/>
        <w:t>쉗䥃泂⹌卸㑸昩䵯숦歄䧍㖱㵭甹䘺</w:t>
      </w:r>
      <w:r>
        <w:rPr/>
        <w:t>ꕆ</w:t>
      </w:r>
      <w:r>
        <w:rPr/>
        <w:t>ꄪ绂䓂⬫㐩㊏䌪呯㡱㡋⑭㡵影唬䄵㣂椶㝥圹樰䔴</w:t>
      </w:r>
      <w:r>
        <w:rPr/>
        <w:t>ꦩ</w:t>
      </w:r>
      <w:r>
        <w:rPr/>
        <w:t>轃숣椫猫墿潸䵨睲祊㉁彆偄싂촨塢㦻獎恄⌶</w:t>
      </w:r>
      <w:r>
        <w:rPr/>
        <w:t>Ⳃⱌ</w:t>
      </w:r>
      <w:r>
        <w:rPr/>
        <w:t>⼷㭇溩</w:t>
      </w:r>
      <w:r>
        <w:rPr/>
        <w:t>ⵐ</w:t>
      </w:r>
      <w:r>
        <w:rPr/>
        <w:t>慴땠恡啌쉩欭⎩頦危⚘⍂窵</w:t>
      </w:r>
      <w:r>
        <w:rPr/>
        <w:t>ꖿ╬</w:t>
      </w:r>
      <w:r>
        <w:rPr/>
        <w:t>洭椪䜱㩏没⥍⹊⥊摆恊婫坶倸䜳싂㇂䣂䥶⩶싂攨剞ꌴ穯쉇㑑숽凂곂汐뗂癉땠䩀乷桠洪敒⭖긳喱䆡쵊縶쉹喡㝕슘ㅐ测桲</w:t>
      </w:r>
      <w:r>
        <w:rPr/>
        <w:t>⡟</w:t>
      </w:r>
      <w:r>
        <w:rPr/>
        <w:t>ꗂ</w:t>
      </w:r>
      <w:r>
        <w:rPr/>
        <w:t>渺썈瀵뾡넳㡌㝇囂唩矂</w:t>
      </w:r>
      <w:r>
        <w:rPr/>
        <w:t>ⰲ</w:t>
      </w:r>
      <w:r>
        <w:rPr/>
        <w:t>瑳⥣⩯</w:t>
      </w:r>
      <w:r>
        <w:rPr/>
        <w:t>ꤷ</w:t>
      </w:r>
      <w:r>
        <w:rPr/>
        <w:t>㍩䲩곂眫㍮㒡线㔯坘㙤奺商쉥⍧쏂슥⩥䏂暱縺申㉁깺뽠㵷辵唊䦣橣㯍㩥類䭣땗ꇂ격柍恑硁炥⤫㪘슡湹硄彮쉩깧놻凂ꍦ</w:t>
      </w:r>
      <w:r>
        <w:rPr/>
        <w:t>ⷂ</w:t>
      </w:r>
      <w:r>
        <w:rPr/>
        <w:t>灸凂焬츰⿍埃쉃䁲쉐쉘幣㘮㵠㜴쉳窩䝚坉◂汚畳伣㙌嘷⩟㡨깟穕䶮䘯汵輸牚滂묻뽦㮘⨴䑺㥖ㅬ䔺姍微氰쉣쉋⥩쵸ꅺ쉧䥭녞⼻쉱㡅䱄噺䉒佾쉦촰暱樭슘䡚슏轟</w:t>
      </w:r>
      <w:r>
        <w:rPr/>
        <w:t>ⴳ</w:t>
      </w:r>
      <w:r>
        <w:rPr/>
        <w:t>頪勎䯂恉携㡰쉖쉀犩村충狂浇ꍶ㉐녃晈獸쉬斘㥋쵺슿颩</w:t>
      </w:r>
      <w:r>
        <w:rPr/>
        <w:t>ꥐ⹄</w:t>
      </w:r>
      <w:r>
        <w:rPr/>
        <w:t>㨴겱㤹⩸쉉⮩ㅀ㒣䔷쉉皥暬䂡쉐칇쉓숭浺獇싂㭭╘牆䒩獓ㅔ뼲ꇂ傻楈㬬䵴</w:t>
      </w:r>
      <w:r>
        <w:rPr/>
        <w:t>ꔶ</w:t>
      </w:r>
      <w:r>
        <w:rPr/>
        <w:t>灌歕偵序瑡櫂楫㈮䵟</w:t>
      </w:r>
      <w:r>
        <w:rPr/>
        <w:t>ꕈ</w:t>
      </w:r>
      <w:r>
        <w:rPr/>
        <w:t>쉃㞬熣噦俍㍍戨쉺ㅩ䥈健썥噸놣猲䁂娵杩異䈮ꍶⓎ</w:t>
      </w:r>
      <w:r>
        <w:rPr/>
        <w:t>ⱙ⯂</w:t>
      </w:r>
      <w:r>
        <w:rPr/>
        <w:t>㊬⹅㦡婢亮杗槂쏂</w:t>
      </w:r>
      <w:r>
        <w:rPr/>
        <w:t>ꦵ</w:t>
      </w:r>
      <w:r>
        <w:rPr/>
        <w:t>㈽䢣搵쉯믂땮疥帥溡쉘湑㒵촷♈ꅐ獡쉹쉵ꅰ噪䯂柂㊿元㑵楔椪䯂㎮䅈숸</w:t>
      </w:r>
      <w:r>
        <w:rPr/>
        <w:t>ꗍ</w:t>
      </w:r>
      <w:r>
        <w:rPr/>
        <w:t>捦쉆䙺唸帯揃⪡沿떮焬㒻䁫⥨偘窬⥞制畾㏂厏땓啣넦睁꺡⥃☬慶쉗娣揂侘瓂⮮损㔹ㆣ㝣睞뽚녠栣疮来瘫䢏</w:t>
      </w:r>
      <w:r>
        <w:rPr/>
        <w:t>Ɑ</w:t>
      </w:r>
      <w:r>
        <w:rPr/>
        <w:t>摐ꥪ⬳⑈匣祎㙧슻媩攵</w:t>
      </w:r>
      <w:r>
        <w:rPr/>
        <w:t>Ⱬ</w:t>
      </w:r>
      <w:r>
        <w:rPr/>
        <w:t>촦ꍤ숽䭅奮穰뼥题䞵呢숽兯䬽十⯂촺搪旂傘㉣瘵潍兕뽋싂佈启넫慣싃</w:t>
      </w:r>
      <w:r>
        <w:rPr/>
        <w:t>⡶</w:t>
      </w:r>
      <w:r>
        <w:rPr/>
        <w:t>䑵쉖ꅇ瓂녙䈺䨲畓搬砫䋂⩷䔳숮슡䀬縮쉏츥쉡哂뭃彤쉗㘷僂烂⩓</w:t>
      </w:r>
      <w:r>
        <w:rPr/>
        <w:t>ⱕ</w:t>
      </w:r>
      <w:r>
        <w:rPr/>
        <w:t>쉭ꆣ㷂槃佳煠浶쉐攭♄濂牶䥔䤣㈦彘焪㥵怭䱢浘迍椶玘⬷</w:t>
      </w:r>
      <w:r>
        <w:rPr/>
        <w:t>ⵑ</w:t>
      </w:r>
      <w:r>
        <w:rPr/>
        <w:t>쵵䝭樬䏂媿딮坠⬽㓂楷춣獆</w:t>
      </w:r>
      <w:r>
        <w:rPr/>
        <w:t>ꦻ</w:t>
      </w:r>
      <w:r>
        <w:rPr/>
        <w:t>俍壂㙎澬均䕗칡䶮䁘썶슿⧂⩃㎮梩䵵㬩偖뇂슏奫䕃㬨毂⽐췂獵㵇䴰숳轟䛂椽쉷◂╚産琽㕡䥪㬺㉣䝶泂䵟欱椻琻栥懂揂䭆䕢敢坰촳쉡煣甫䊡畔㩳椯御⨹䩦䅭⽂싂潊儳晏⼲썋⦮㏂䰹丵㨺</w:t>
      </w:r>
      <w:r>
        <w:rPr/>
        <w:t>ꤪ</w:t>
      </w:r>
      <w:r>
        <w:rPr/>
        <w:t>칐☴扰䚘⫂⥵佊쉪</w:t>
      </w:r>
      <w:r>
        <w:rPr/>
        <w:t>Ⱜ</w:t>
      </w:r>
      <w:r>
        <w:rPr/>
        <w:t>㥷㔩含䈸眰顲䎬㵅⮵쉎䉄汥뇃䴪卞⮿⫂㑯㭈♒⭹昰皿ꥵ牏썵숣咏䑺塮剱忂睉樶櫂㠴䍈椊橀愪穆</w:t>
      </w:r>
      <w:r>
        <w:rPr/>
        <w:t>ⵤ</w:t>
      </w:r>
      <w:r>
        <w:rPr/>
        <w:t>䕕♾偄㑪㝚湗ㅸ숶繾剩땶啗⺣㴳䚻쉁싂攪䱣③ꅯ숦灧㗂夤㠹塓숣쉃ꏂ</w:t>
      </w:r>
      <w:r>
        <w:rPr/>
        <w:t>ꤪ</w:t>
      </w:r>
      <w:r>
        <w:rPr/>
        <w:t>潩旂愵⹁⽃塪㥢쉷幸恈㈨쉄썪弫쉔䔳嘷╏㡅猰깎桘焥澵沏⭯</w:t>
      </w:r>
      <w:r>
        <w:rPr/>
        <w:t>ꦿ</w:t>
      </w:r>
      <w:r>
        <w:rPr/>
        <w:t>ꇃ⍓ꄦ썗䙏걭㩘婇쉎㷂㧃</w:t>
      </w:r>
      <w:r>
        <w:rPr/>
        <w:t>ⴥ</w:t>
      </w:r>
      <w:r>
        <w:rPr/>
        <w:t>働</w:t>
      </w:r>
      <w:r>
        <w:rPr/>
        <w:t>⡨</w:t>
      </w:r>
      <w:r>
        <w:rPr/>
        <w:t>槎㙠㍊䑟睚䰬♣纏住妵穡㐶礷礮</w:t>
      </w:r>
      <w:r>
        <w:rPr/>
        <w:t>ꔺ</w:t>
      </w:r>
      <w:r>
        <w:rPr/>
        <w:t>쉟轣炩䱷䱀留轹슥㤪半桠</w:t>
      </w:r>
      <w:r>
        <w:rPr/>
        <w:t>ⴱ</w:t>
      </w:r>
      <w:r>
        <w:rPr/>
        <w:t>㕍㙸쉮㢵㎩ㅓ</w:t>
      </w:r>
      <w:r>
        <w:rPr/>
        <w:t>꧂</w:t>
      </w:r>
      <w:r>
        <w:rPr/>
        <w:t>㭶숰犥긷</w:t>
      </w:r>
      <w:r>
        <w:rPr/>
        <w:t>ⵔ</w:t>
      </w:r>
      <w:r>
        <w:rPr/>
        <w:t>䍕</w:t>
      </w:r>
      <w:r>
        <w:rPr/>
        <w:t>ꔽ</w:t>
      </w:r>
      <w:r>
        <w:rPr/>
        <w:t>⽧禣眨⪮곎砰搻噳㉣㡨䁙儽偾ꥬ충쉃쉒┪㌸穂顁쉱栦놡땴畞幐摉縲坁숸䐪㈱飂㜤슘䘴䎩㕟毂攵攪⥥⑗暩䍸抩幙ꍅ頸檬灒쉃╳㡭抣偹⍢㓂䁩⑙썄债㙳畘</w:t>
      </w:r>
      <w:r>
        <w:rPr/>
        <w:t>ꖩ</w:t>
      </w:r>
      <w:r>
        <w:rPr/>
        <w:t>輮〴숺㑷煾䬷쌥䈶☹▏䍞곂䒬䜲癯呫싂䑦슣湉㕞䬲뽏䕹瑒顦⫂櫂㪩瘤哎瓂⭍쉡倸⽢颥渱剰쉗潌呈䡆皘漦㙄녪敤칐쉶㋂扒睋녒㈷〷╅顭顇慯⑔⾩놩ꥱ帲㚬繉傡慩쉌ㅸ㊬歊器啫䬥硥촽뽗땢晵㪿걆琥숩䋂並䵾䩺㕵砣䡖䁞⨩摸輦㮩歔渳╩쉮䱗牍숣䥹</w:t>
      </w:r>
      <w:r>
        <w:rPr/>
        <w:t>ꕉ</w:t>
      </w:r>
      <w:r>
        <w:rPr/>
        <w:t>琷겘䆱䍫繯晀乒㠭</w:t>
      </w:r>
      <w:r>
        <w:rPr/>
        <w:t>ꔲ</w:t>
      </w:r>
      <w:r>
        <w:rPr/>
        <w:t>슩쉢偉煩啠樲㍓瑹╟繋䩎슮䟂⥠㶿㍰烂㶩ꅺ畫ㅧ䕫咿ㅖ潧㢣ꌶ恵偃迂</w:t>
      </w:r>
      <w:r>
        <w:rPr/>
        <w:t>ꦩ</w:t>
      </w:r>
      <w:r>
        <w:rPr/>
        <w:t>깦슬囂⚿</w:t>
      </w:r>
      <w:r>
        <w:rPr/>
        <w:t>ꤵ</w:t>
      </w:r>
      <w:r>
        <w:rPr/>
        <w:t>䱱ꎘ氳渷侱楡㩢쉷單뼶㙬剀</w:t>
      </w:r>
      <w:r>
        <w:rPr/>
        <w:t>⡥</w:t>
      </w:r>
      <w:r>
        <w:rPr/>
        <w:t>숦䁑㑔爪䑐컍뾘␷䋂噳㉭</w:t>
      </w:r>
      <w:r>
        <w:rPr/>
        <w:t>ⱕ</w:t>
      </w:r>
      <w:r>
        <w:rPr/>
        <w:t>楰奣〪䦡⩺项</w:t>
      </w:r>
      <w:r>
        <w:rPr/>
        <w:t>ⱘ</w:t>
      </w:r>
      <w:r>
        <w:rPr/>
        <w:t>ꍗ㩢潁♥便幞剣⑖</w:t>
      </w:r>
      <w:r>
        <w:rPr/>
        <w:t>ꔺ꧂</w:t>
      </w:r>
      <w:r>
        <w:rPr/>
        <w:t>繷吱仂쉤眶쎵쵆悩䴥䡏</w:t>
      </w:r>
      <w:r>
        <w:rPr/>
        <w:t>ⵔ</w:t>
      </w:r>
      <w:r>
        <w:rPr/>
        <w:t>湋겡摎꺣単坚뾬剃題穩㙒쉆쉢刲璥席飂偒祐捸놻仂슻ヂ㯂䍡╇太⸳慩긦抡㥾攲㖘쉈</w:t>
      </w:r>
      <w:r>
        <w:rPr/>
        <w:t>⠳</w:t>
      </w:r>
      <w:r>
        <w:rPr/>
        <w:t>슩딺ㄤ䦬顥㭯䅫</w:t>
      </w:r>
      <w:r>
        <w:rPr/>
        <w:t>ꤨ</w:t>
      </w:r>
      <w:r>
        <w:rPr/>
        <w:t>쉺⫎牙䥺깅焰䌮숤䄤揃⑘숵⤴顗</w:t>
      </w:r>
      <w:r>
        <w:rPr/>
        <w:t>⢮</w:t>
      </w:r>
      <w:r>
        <w:rPr/>
        <w:t>數埂⼳걎扡녚慇㕞壂㉎杧散ォ쉲䅊⨴塂飍묤ꍫ숹掘䩯潩地傡皏擂瀥湳㭘</w:t>
      </w:r>
      <w:r>
        <w:rPr/>
        <w:t>ⷂ</w:t>
      </w:r>
      <w:r>
        <w:rPr/>
        <w:t>㍦噺佷䔶ꥧ濂獦쉠㐮䑢畎㎵廂⯃顊䉑㕅婑</w:t>
      </w:r>
      <w:r>
        <w:rPr/>
        <w:t>ꕋ⌯⩾</w:t>
      </w:r>
      <w:r>
        <w:rPr/>
        <w:t>㑊ぇ䕴唬㭯숳쎘␪쉂体凂⸊䍔伬拍㵈䱚⽦숥婵夤걘쉈啥匫夳습窻坟싍⫍剑␥䉬爯啩扄⸳䠴촽䬩㚥剞쉖⑰걀㑁㉬</w:t>
      </w:r>
      <w:r>
        <w:rPr/>
        <w:t>꤭</w:t>
      </w:r>
      <w:r>
        <w:rPr/>
        <w:t>倦ゥ栤</w:t>
      </w:r>
      <w:r>
        <w:rPr/>
        <w:t>⠰</w:t>
      </w:r>
      <w:r>
        <w:rPr/>
        <w:t>䐸숪煕숽㑚玬걳</w:t>
      </w:r>
      <w:r>
        <w:rPr/>
        <w:t>Ⲭ</w:t>
      </w:r>
      <w:r>
        <w:rPr/>
        <w:t>潣⹲癙㩏뽊穩顕妵쉵欭癲䄲썓挭ꍂ⫃㤱䞘쉆睯輹묲瞬奣슏껂⛂</w:t>
      </w:r>
      <w:r>
        <w:rPr/>
        <w:t>ꦩ</w:t>
      </w:r>
      <w:r>
        <w:rPr/>
        <w:t>枻楓⽀곂暵牸楁쉨쉂拂埂ォ䙦뼶濂</w:t>
      </w:r>
      <w:r>
        <w:rPr/>
        <w:t>ꖣ</w:t>
      </w:r>
      <w:r>
        <w:rPr/>
        <w:t>㍳恅㭺狂䰺畕び煚扡ꍂ䩓晑ꏃ⍐幸㵑漶煾浑㘲</w:t>
      </w:r>
      <w:r>
        <w:rPr/>
        <w:t>ⲩ</w:t>
      </w:r>
      <w:r>
        <w:rPr/>
        <w:t>武캩揂朸摶</w:t>
      </w:r>
      <w:r>
        <w:rPr/>
        <w:t>ⵄ</w:t>
      </w:r>
      <w:r>
        <w:rPr/>
        <w:t>堩幍</w:t>
      </w:r>
      <w:r>
        <w:rPr/>
        <w:t>ꖩ</w:t>
      </w:r>
      <w:r>
        <w:rPr/>
        <w:t>䃂㩯</w:t>
      </w:r>
      <w:r>
        <w:rPr/>
        <w:t>꤯</w:t>
      </w:r>
      <w:r>
        <w:rPr/>
        <w:t>뇂뼯坏뽱澩䵷嘩땳告ガ떏ꆘ</w:t>
      </w:r>
      <w:r>
        <w:rPr/>
        <w:t>ꕤ</w:t>
      </w:r>
      <w:r>
        <w:rPr/>
        <w:t>걌猬㒻楮䍹辡圩接㭌쉲揂橶갯榿⽎䝮⑌嘸灁㔸⏂爬</w:t>
      </w:r>
      <w:r>
        <w:rPr/>
        <w:t>ⱓ</w:t>
      </w:r>
      <w:r>
        <w:rPr/>
        <w:t>绂榡䷂倭칬써别㦘</w:t>
      </w:r>
      <w:r>
        <w:rPr/>
        <w:t>ꦣ</w:t>
      </w:r>
      <w:r>
        <w:rPr/>
        <w:t>煢䚥㕾쉃䨩僎떮㝀䊬쉤㭟䏂㝒顀㚱싎牡浲㠤哂恄竂쉉ꅚ췂놵쉁塶祶⽣瀫婔タ獟䢏</w:t>
      </w:r>
      <w:r>
        <w:rPr/>
        <w:t>⡮</w:t>
      </w:r>
      <w:r>
        <w:rPr/>
        <w:t>䤶煑갽楌</w:t>
      </w:r>
      <w:r>
        <w:rPr/>
        <w:t>⡹⌵</w:t>
      </w:r>
      <w:r>
        <w:rPr/>
        <w:t>卭灋</w:t>
      </w:r>
      <w:r>
        <w:rPr/>
        <w:t>ⱋ꥙</w:t>
      </w:r>
      <w:r>
        <w:rPr/>
        <w:t>ꥀ</w:t>
      </w:r>
      <w:r>
        <w:rPr/>
        <w:t>潖◂㴪奊势깱䍡倯沏竂擂⩫싂⩇ꆮ勂㎱㑦떩坙㦬呱碱颩佘䅰啀⾣㙖꺏ꌨ쌩㦬刪䭲䪬摆ꥪ剃扏猻畅晆暱㑵뭞献⬰㡓漱吱傮⭸嗂䰻䳂㙚썕⯂刳睙쉸娤쉗乢⸻</w:t>
      </w:r>
      <w:r>
        <w:rPr/>
        <w:t>ꦏ</w:t>
      </w:r>
      <w:r>
        <w:rPr/>
        <w:t>췂ㅈ吩⚣从ヂ쉗땎歌ꌣ祩穣禥樥繮㴹</w:t>
      </w:r>
      <w:r>
        <w:rPr/>
        <w:t>ꗂ</w:t>
      </w:r>
      <w:r>
        <w:rPr/>
        <w:t>㪏쉃⩸쉖睱瘹걕뾩扑硴</w:t>
      </w:r>
      <w:r>
        <w:rPr/>
        <w:t>ꕁ</w:t>
      </w:r>
      <w:r>
        <w:rPr/>
        <w:t>彧뼷坖攩ꅑⒿ슬冿轋瀹獋묳⽭㤪䩍乲唫患慕頽户⍃䥅䁮㵔元〷</w:t>
      </w:r>
      <w:r>
        <w:rPr/>
        <w:t>⢻</w:t>
      </w:r>
      <w:r>
        <w:rPr/>
        <w:t>浢㝠촲䥨児照㜶ヂ㡩癭䡹べ晎䪬녍␺ㅵ扪曃摆槂쉪䕃炵䁗숵祆慀쉇슣㞘䠵⭓顡쉅兑䢩烂⥤㨳䤬佪䕯噣싂갮参㨴䷂⵵뭧旂櫂䉓梮潑稳깔쉹쉉㓂칄슥浫숦瀨剡컂䆘䙾</w:t>
      </w:r>
      <w:r>
        <w:rPr/>
        <w:t>⡦</w:t>
      </w:r>
      <w:r>
        <w:rPr/>
        <w:t>斏숺半橎뽹ꍠ䱺炥癳쉰樫</w:t>
      </w:r>
      <w:r>
        <w:rPr/>
        <w:t>ꖱ</w:t>
      </w:r>
      <w:r>
        <w:rPr/>
        <w:t>憮넫㭵穟㩌参掿离</w:t>
      </w:r>
      <w:r>
        <w:rPr/>
        <w:t>⡀</w:t>
      </w:r>
      <w:r>
        <w:rPr/>
        <w:t>㩍汒䟎⸬㕒砩煱䔶䁌</w:t>
      </w:r>
      <w:r>
        <w:rPr/>
        <w:t>ⲩ</w:t>
      </w:r>
      <w:r>
        <w:rPr/>
        <w:t>偳㑎㵂ꥣ嘥</w:t>
      </w:r>
      <w:r>
        <w:rPr/>
        <w:t>ꕢ</w:t>
      </w:r>
      <w:r>
        <w:rPr/>
        <w:t>栴ㅗ恭칤꺣漹숤瀯轊䅋때刲ㆬ睓</w:t>
      </w:r>
      <w:r>
        <w:rPr/>
        <w:t>ꕲꤸ╍</w:t>
      </w:r>
      <w:r>
        <w:rPr/>
        <w:t>쉊穀穦愮㝈昻戯嘯</w:t>
      </w:r>
      <w:r>
        <w:rPr/>
        <w:t>ⰶ</w:t>
      </w:r>
      <w:r>
        <w:rPr/>
        <w:t>掩し獴硅쉡竂촩癞灈녦歶쉩䭡쉳숰쉖㨹晈織깍乇쉫쵠㤬</w:t>
      </w:r>
      <w:r>
        <w:rPr/>
        <w:t>ꔹ</w:t>
      </w:r>
      <w:r>
        <w:rPr/>
        <w:t>䊘㨤</w:t>
      </w:r>
      <w:r>
        <w:rPr/>
        <w:t>ꕙ</w:t>
      </w:r>
      <w:r>
        <w:rPr/>
        <w:t>䱉妬䓂䬺埂䘵ꌦㅱ刊轉</w:t>
      </w:r>
      <w:r>
        <w:rPr/>
        <w:t>ⵗ</w:t>
      </w:r>
      <w:r>
        <w:rPr/>
        <w:t>故숵焯⨲䬻췍㍧䁑浄⻂ꌪ䴫㦥乺燂䯂䉆⩊㜬╩ꇂ䴻搣桎㉠侮춥氯⨥䕅㩨散썠恮䨥渰</w:t>
      </w:r>
      <w:r>
        <w:rPr/>
        <w:t>꧂</w:t>
      </w:r>
      <w:r>
        <w:rPr/>
        <w:t>卖剘椴县䘮卤⬺灔쉩獮滎숩䵬숮츱써ꅌ㯂싂伺</w:t>
      </w:r>
      <w:r>
        <w:rPr/>
        <w:t>⡇</w:t>
      </w:r>
      <w:r>
        <w:rPr/>
        <w:t>捯⛂㗂䩟䂣娩泂㄰圭䵌숭</w:t>
      </w:r>
      <w:r>
        <w:rPr/>
        <w:t>⠱</w:t>
      </w:r>
      <w:r>
        <w:rPr/>
        <w:t>煶䌪搲ꏍ</w:t>
      </w:r>
      <w:r>
        <w:rPr/>
        <w:t>ⱄ</w:t>
      </w:r>
      <w:r>
        <w:rPr/>
        <w:t>常싂㨺敇绂쉂啧年稰ꎘ桂頰㮱歶桸䉧ㆵ</w:t>
      </w:r>
      <w:r>
        <w:rPr/>
        <w:t>ꥐ</w:t>
      </w:r>
      <w:r>
        <w:rPr/>
        <w:t>쉨</w:t>
      </w:r>
      <w:r>
        <w:rPr/>
        <w:t>⡦</w:t>
      </w:r>
      <w:r>
        <w:rPr/>
        <w:t>啪祄</w:t>
      </w:r>
      <w:r>
        <w:rPr/>
        <w:t>ⱸ</w:t>
      </w:r>
      <w:r>
        <w:rPr/>
        <w:t>唭敁⨪쉅敪꥖</w:t>
      </w:r>
      <w:r>
        <w:rPr/>
        <w:t>ⶩ⨪</w:t>
      </w:r>
      <w:r>
        <w:rPr/>
        <w:t>㣂⩤毃啑䢵墩츻䍦摸ꥵ磎⵱楂弻偂氷㶬쉰嚬祫䵁㭒湐깑ꥢ쉮礴</w:t>
      </w:r>
      <w:r>
        <w:rPr/>
        <w:t>ꦮ</w:t>
      </w:r>
      <w:r>
        <w:rPr/>
        <w:t>㉺李溡窱楯睞剷危묲捃㤦呹숱㞣爽兖㜨滎㈹瑧갱ㆻ걺犩嘪㕔ァ뽶쉤瞘顠걭槂䖣㟂悵ㅟ⩊㑋숱啷㚿䕤幌瑊穞㩐偖淃쉣轹吮祷까轡⧂怹协숸꥕딥ㅸ嘭쉇楩␬换㑟䁪沮曎</w:t>
      </w:r>
      <w:r>
        <w:rPr/>
        <w:t>꧂</w:t>
      </w:r>
      <w:r>
        <w:rPr/>
        <w:t>䐬瘣辩䤪侏奩⩡䤹䑅⯂憿숸ぎ숽㕚쉍</w:t>
      </w:r>
      <w:r>
        <w:rPr/>
        <w:t>ꤽ</w:t>
      </w:r>
      <w:r>
        <w:rPr/>
        <w:t>쉯呔捳儦묤쉥쉀떘ꥢ搤숬쉘㑤旃䦩江슡㊣꥕洯輻갴딪썫飂숸䄬쉐䒱㝩㝨湅縺佢夫㯍䩯⩨갴摈渷쵕䙚㐮㶿</w:t>
      </w:r>
      <w:r>
        <w:rPr/>
        <w:t>ⰹ</w:t>
      </w:r>
      <w:r>
        <w:rPr/>
        <w:t>䥉쉊칸쉀숮頤⌯땋䏂颥⫍걄⩔숪繲忂숭㐱偰参䁞⩒䭦矂쉇敗漣싎癧惂汌╢元挨癐츪숪땧斵쉔㪮痂丶癭呚敆㉫影㜲</w:t>
      </w:r>
      <w:r>
        <w:rPr/>
        <w:t>ꕤ</w:t>
      </w:r>
      <w:r>
        <w:rPr/>
        <w:t>쉡祗丶䝱칃彥쉨栨婟瘵睏ㅯ奖㴹쉡彁㑎庵桃略쉪洺滂扤⌸㮥썵뭊⼩碩䩌埃片⚡䥏硒伴슩䄪┳癫獥깓걅此</w:t>
      </w:r>
      <w:r>
        <w:rPr/>
        <w:t>⠸</w:t>
      </w:r>
      <w:r>
        <w:rPr/>
        <w:t>慗繴㜹稯춵칤朶쉆疱㙦슡⭚뮣䉀쉥坔噱</w:t>
      </w:r>
      <w:r>
        <w:rPr/>
        <w:t>ꔻ</w:t>
      </w:r>
      <w:r>
        <w:rPr/>
        <w:t>颣犩쉤⏂係㕍뭔ざ禿碘熻䈱惂椲僂숽剒⥃㉬쉺摂坆毂顠〬䡐懂</w:t>
      </w:r>
      <w:r>
        <w:rPr/>
        <w:t>ꥈ</w:t>
      </w:r>
      <w:r>
        <w:rPr/>
        <w:t>ꆮ슡㉮琺칧쉨㝟쉓ꌮ慪㯂䉢卧⵫呞恄凂숹⫃汍倫</w:t>
      </w:r>
      <w:r>
        <w:rPr/>
        <w:t>ꕌ</w:t>
      </w:r>
      <w:r>
        <w:rPr/>
        <w:t>搤ꥰ쉭䤽楆揂癓㒘猶䆵</w:t>
      </w:r>
      <w:r>
        <w:rPr/>
        <w:t>꧂</w:t>
      </w:r>
      <w:r>
        <w:rPr/>
        <w:t>ꥸ穣땶兒䏂숷⨴쉖㕕㝗╤媥녦㵊⍄橤畆촱㍏氵佸䜺䩱噆塔꺏딺䧎呵⥫䤤娫稺숻䏂䝞쉵䁰⨪싂ㅴ飂</w:t>
      </w:r>
      <w:r>
        <w:rPr/>
        <w:t>꧂</w:t>
      </w:r>
      <w:r>
        <w:rPr/>
        <w:t>畭⩎瞥睊</w:t>
      </w:r>
      <w:r>
        <w:rPr/>
        <w:t>ⷂ</w:t>
      </w:r>
      <w:r>
        <w:rPr/>
        <w:t>㵲ꅪ㩄浄</w:t>
      </w:r>
      <w:r>
        <w:rPr/>
        <w:t>ⷎ</w:t>
      </w:r>
      <w:r>
        <w:rPr/>
        <w:t>猸㍎㉵橑⭀頹仂㙭䕢摑浺拍䌊⼷爱ꥨ츹뭱Ⓜ繪愽樶㐲䄷偕깯슥ㄨ썐疡쉖갤⏂칑㗃咡槂秂污ヂ眣ぁ時癰卵杀ꏍ接摯⽯싃쉨</w:t>
      </w:r>
      <w:r>
        <w:rPr/>
        <w:t>Ⱨ</w:t>
      </w:r>
      <w:r>
        <w:rPr/>
        <w:t>ㅉ匴沩䔨剔䠬噴橺╥儭瓃䵎㛂㤸뭈捉㡈⨹が䍫嚬橆攳⍭畺楤쉃぀싂땺䔻敁颵</w:t>
      </w:r>
      <w:r>
        <w:rPr/>
        <w:t>⡺</w:t>
      </w:r>
      <w:r>
        <w:rPr/>
        <w:t>礻硸쵘뭞䋂썐强ㅯ숤嚥奘祰슩桏깗旂玣嚱⩹區ꍓ⎣潟녤橌㔩</w:t>
      </w:r>
      <w:r>
        <w:rPr/>
        <w:t>Ɫ</w:t>
      </w:r>
      <w:r>
        <w:rPr/>
        <w:t>䙊㝈쉒啔澏㑖夦攸묱刦</w:t>
      </w:r>
      <w:r>
        <w:rPr/>
        <w:t>ꤻ</w:t>
      </w:r>
      <w:r>
        <w:rPr/>
        <w:t>㏍슩㤯垏넻㵖䭱敌䒩䭟⪣奓呑礰單뾮繇慪樴怴ꄬ㡯伵껂輦䬣拂圣䵦</w:t>
      </w:r>
      <w:r>
        <w:rPr/>
        <w:t>ꥉⷂ</w:t>
      </w:r>
      <w:r>
        <w:rPr/>
        <w:t>⽃䬳顒睶숷싂䡷䡫㨯剟囂獑汳則灅⼬恰㪘搬嗂㘶祌컂噄</w:t>
      </w:r>
      <w:r>
        <w:rPr/>
        <w:t>⡉</w:t>
      </w:r>
      <w:r>
        <w:rPr/>
        <w:t>䩍摒䙧㥪浒扚䗂</w:t>
      </w:r>
      <w:r>
        <w:rPr/>
        <w:t>ⰶ</w:t>
      </w:r>
      <w:r>
        <w:rPr/>
        <w:t>ꆵ쌭呍㬷斥剧⫍⑩硶숤摶㍹䩐睐䡾쉠쵂숵央玿쵓涥컂䥺쉄䑩䱴獐䑂县䠱㕎桺盂奘磂슏剚썈쉨슥煂쉐칦幓⴯</w:t>
      </w:r>
      <w:r>
        <w:rPr/>
        <w:t>ꕓ</w:t>
      </w:r>
      <w:r>
        <w:rPr/>
        <w:t>䉮쉐䑔쉌竂</w:t>
      </w:r>
      <w:r>
        <w:rPr/>
        <w:t>ⴤ</w:t>
      </w:r>
      <w:r>
        <w:rPr/>
        <w:t>ꅞ䓂勎唰㈷</w:t>
      </w:r>
      <w:r>
        <w:rPr/>
        <w:t>ⴲ</w:t>
      </w:r>
      <w:r>
        <w:rPr/>
        <w:t>䧍䡦啂㭰ヂ땣睔稱꥙䖱ꌤ污桪쉑䣂</w:t>
      </w:r>
      <w:r>
        <w:rPr/>
        <w:t>⣍</w:t>
      </w:r>
      <w:r>
        <w:rPr/>
        <w:t>䑬</w:t>
      </w:r>
      <w:r>
        <w:rPr/>
        <w:t>ⱓ</w:t>
      </w:r>
      <w:r>
        <w:rPr/>
        <w:t>砹⸳妩沱㜭刣噕吽痃幔㤷繷㕵恌⪡䙺厣晣頵숳咘爸䝶쉞䐸숸╦顣뼹쉖䍞</w:t>
      </w:r>
      <w:r>
        <w:rPr/>
        <w:t>ⴸ</w:t>
      </w:r>
      <w:r>
        <w:rPr/>
        <w:t>㉵㘴뇂⥘儳</w:t>
      </w:r>
      <w:r>
        <w:rPr/>
        <w:t>ꤵ♧</w:t>
      </w:r>
      <w:r>
        <w:rPr/>
        <w:t>顉瀰㝵ꇂ⍺泍⨺㬰前匯颮쉵䵤쉬</w:t>
      </w:r>
      <w:r>
        <w:rPr/>
        <w:t>ⴥ</w:t>
      </w:r>
      <w:r>
        <w:rPr/>
        <w:t>ꥥ昳䥓顢捚痂牞椻㇂껂〵墻矎⹚剅佪숩뽁녚땁ㅉ梬怤炱硥䕆䕃潵撻瘰煩쉳唣䌲</w:t>
      </w:r>
      <w:r>
        <w:rPr/>
        <w:t>ꕤ╥</w:t>
      </w:r>
      <w:r>
        <w:rPr/>
        <w:t>〬슘걚⛂슿卤煒兖녷䳂숯剅㝈㓂㨴頹潺㥊慗磍쉃奖</w:t>
      </w:r>
      <w:r>
        <w:rPr/>
        <w:t>ⱇ</w:t>
      </w:r>
      <w:r>
        <w:rPr/>
        <w:t>츨窩⩮㔬汉㙔恵婢佈ꏂ䕮捱䫃쉣坮印⤵扱䡕摯䨷걧습䮣䙅暩幞繈</w:t>
      </w:r>
      <w:r>
        <w:rPr/>
        <w:t>ⵤ</w:t>
      </w:r>
      <w:r>
        <w:rPr/>
        <w:t>㍁禬嘪⌦䛂㤲磂硅쉬┷漪焤庻㤤䣃땀䳂ㄫ䑸쉦呺噯珂쵏⑳싂桀異幵徏숲繩⍔쉀䐻⩬埂㕊時轍싂练爺걡哂暻幫㠵タ녵祒뗃辡</w:t>
      </w:r>
      <w:r>
        <w:rPr/>
        <w:t>ꗂ</w:t>
      </w:r>
      <w:r>
        <w:rPr/>
        <w:t>义丬猵獰䁏彔쉟쵃♾幋㯂</w:t>
      </w:r>
      <w:r>
        <w:rPr/>
        <w:t>ⵈ</w:t>
      </w:r>
      <w:r>
        <w:rPr/>
        <w:t>㢿쉨凃晬㐺㡴橔ㅯ쉠吷唪佌무곂敠颡싍汩奱쉰癹橰</w:t>
      </w:r>
      <w:r>
        <w:rPr/>
        <w:t>ꥒ</w:t>
      </w:r>
      <w:r>
        <w:rPr/>
        <w:t>䒵썥䟂㩳쉂ど㙔쉉땓츸㐺䝈䘦</w:t>
      </w:r>
      <w:r>
        <w:rPr/>
        <w:t>꧂</w:t>
      </w:r>
      <w:r>
        <w:rPr/>
        <w:t>幱癦䉎⨥䍄䉌幠䍭䱐쉰䍒顉㝫焊ㅹ䩬㙞</w:t>
      </w:r>
      <w:r>
        <w:rPr/>
        <w:t>⡂</w:t>
      </w:r>
      <w:r>
        <w:rPr/>
        <w:t>嘬⼱⌶牋▩⫂쉢撿䄫䗂囂恘䶏丹㴤⥋䩾凂潁戻䪥奃숫帩ꅱ쉏堩</w:t>
      </w:r>
      <w:r>
        <w:rPr/>
        <w:t>⠦</w:t>
      </w:r>
      <w:r>
        <w:rPr/>
        <w:t>뼨㕾樸쉨偃⨩偂䱐朦顰䍴䕏䥏擂恉䁎㡵祴癪쎿扷␫䍅帹穚슿村圣稷숳놥〶䉰쉵焷䩤卞㖘幣㥫♯樷깷숳灉穗㵗呠楯瑘凂晁扌睷䈩</w:t>
      </w:r>
      <w:r>
        <w:rPr/>
        <w:t>⠪</w:t>
      </w:r>
      <w:r>
        <w:rPr/>
        <w:t>㶱츮⯂楒轃ꌲ煙㕧긤㪻㡇⻍㟎ꍋ쉷☩䭲呑偣廍</w:t>
      </w:r>
      <w:r>
        <w:rPr/>
        <w:t>⣂</w:t>
      </w:r>
      <w:r>
        <w:rPr/>
        <w:t>쏂㥈䔣礪稲㖩猴幑녔湪噚⏂顖䃂彯㔣歁䪡濂⬳頸컂瑤歍繇甥⩯╙咏し╀熏睢䍌ꍍ쉕䔨極</w:t>
      </w:r>
      <w:r>
        <w:rPr/>
        <w:t>ⴷ</w:t>
      </w:r>
      <w:r>
        <w:rPr/>
        <w:t>쉔걎坓兦䀳憡埂⑭橵싃슻쉫쉗⽹ㅾ䉑㡨挹堲啇</w:t>
      </w:r>
      <w:r>
        <w:rPr/>
        <w:t>ⱓ</w:t>
      </w:r>
      <w:r>
        <w:rPr/>
        <w:t>穪垥武瑷䵾㵡䩘䵓㵬㭋扔啪圮</w:t>
      </w:r>
      <w:r>
        <w:rPr/>
        <w:t>ꕴ</w:t>
      </w:r>
      <w:r>
        <w:rPr/>
        <w:t>쉧坒椱걒숺竂堮漥녬犏潒䠫彥噍繣쉦悏갱㘹䥪涩㕂숮扭瑹뼵斘㙦嗂硸瀫䃂숲⼵堨⑅츥恧〶쉊</w:t>
      </w:r>
      <w:r>
        <w:rPr/>
        <w:t>ꔶ</w:t>
      </w:r>
      <w:r>
        <w:rPr/>
        <w:t>愬璥戹䱠⭳哎⦻썃뇂쎣⑀杺ꄸ游婷䄯皮슱쉲畩頦玡䴯癰㭷䜥洩顥㒏灗䫂瞘슻䑮繮㙠智䃂곃⍥媏渭䉟搪䙏숵䖩쉏物扬숥</w:t>
      </w:r>
      <w:r>
        <w:rPr/>
        <w:t>ⱬ</w:t>
      </w:r>
      <w:r>
        <w:rPr/>
        <w:t>湴杪奞啖傩㬳⹦䥤싍轈⨷슻ꆏ⼵氦瞡쉮䈰싍</w:t>
      </w:r>
      <w:r>
        <w:rPr/>
        <w:t>ꕈ</w:t>
      </w:r>
      <w:r>
        <w:rPr/>
        <w:t>땟⏂㇂㙁炣璵稤番捳쉉</w:t>
      </w:r>
      <w:r>
        <w:rPr/>
        <w:t>ⶩ⑲</w:t>
      </w:r>
      <w:r>
        <w:rPr/>
        <w:t>潷呠☺秂祡爪ꄻ攺幦䐪䠶⹆뇂䝎乃</w:t>
      </w:r>
      <w:r>
        <w:rPr/>
        <w:t>ⱺ</w:t>
      </w:r>
      <w:r>
        <w:rPr/>
        <w:t>硈甫煄睥灃爸⦩㧂喩䵞䄫眻쉟㞿ㅫ묯⥌䱐关딨ꍠ盂攦䁶坎뽐戫㣂洰䇂㙇凂䄭搤䭧츳熏슏䑆玩歫灍</w:t>
      </w:r>
      <w:r>
        <w:rPr/>
        <w:t>ꔣ</w:t>
      </w:r>
      <w:r>
        <w:rPr/>
        <w:t>숥婧扡</w:t>
      </w:r>
      <w:r>
        <w:rPr/>
        <w:t>Ⲭ</w:t>
      </w:r>
      <w:r>
        <w:rPr/>
        <w:t>参㗂</w:t>
      </w:r>
      <w:r>
        <w:rPr/>
        <w:t>Ⲙ</w:t>
      </w:r>
      <w:r>
        <w:rPr/>
        <w:t>숫⩈爯㥒깅䆩⧎컂䄸ꍞ㑦汗颵䠸唩乤硴䢵獱㔸彖</w:t>
      </w:r>
      <w:r>
        <w:rPr/>
        <w:t>ꦿ</w:t>
      </w:r>
      <w:r>
        <w:rPr/>
        <w:t>嘻繰싍䓂䂩⩾츸珂頵䳂迂ꄳ㑌뼨䄻䝲싂傩⺬</w:t>
      </w:r>
      <w:r>
        <w:rPr/>
        <w:t>ⴳ</w:t>
      </w:r>
      <w:r>
        <w:rPr/>
        <w:t>㵯쉟㑐쉀ꥸ㜯䭍㡈䩏춣⩒題㈣はⓂ沱ꍌ㵁捂疿䉘컃溩㉾쉦⍐쉁十㎣幇浸ꆬ䄪㉆幖㥘秂꺘</w:t>
      </w:r>
      <w:r>
        <w:rPr/>
        <w:t>ⷂⵈ</w:t>
      </w:r>
      <w:r>
        <w:rPr/>
        <w:t>䆡쉚슱灱佹䄮䄤匩㤣吸噏匪぀䍗췂䥉ꍧ睦怳炬䠪揍䍍姎灤盍轖慬쵳䍷䅢瀬</w:t>
      </w:r>
      <w:r>
        <w:rPr/>
        <w:t>Ɫ</w:t>
      </w:r>
      <w:r>
        <w:rPr/>
        <w:t>뿃슮䭐㉂⽟擂㷂㡌穢䈦㪘㎩轋⼷幢⤲⭄⎘㴣䂻檩呴娊숷形扈栽瘻걵畨ㅰ吺敥辣繳区</w:t>
      </w:r>
      <w:r>
        <w:rPr/>
        <w:t>ꦮ</w:t>
      </w:r>
      <w:r>
        <w:rPr/>
        <w:t>Ⳏ</w:t>
      </w:r>
      <w:r>
        <w:rPr/>
        <w:t>㕳㥎轕䔣剓㙠ꍳ乥偊伽숷쵔䶥쉭칭䀳欹⥪墿䪩⧂쉚썃</w:t>
      </w:r>
      <w:r>
        <w:rPr/>
        <w:t>ꕷ</w:t>
      </w:r>
      <w:r>
        <w:rPr/>
        <w:t>慁仂幑</w:t>
      </w:r>
      <w:r>
        <w:rPr/>
        <w:t>ⱂ</w:t>
      </w:r>
      <w:r>
        <w:rPr/>
        <w:t>奥☥帹숱䝸☽⬫䑬㬮矂䝢㓂托椽繞䨲</w:t>
      </w:r>
      <w:r>
        <w:rPr/>
        <w:t>ⴻ</w:t>
      </w:r>
      <w:r>
        <w:rPr/>
        <w:t>㥱瀺晒뭺乥쉆싂樱慗㝮当깄椭쵶剷礤숨촯橀硳晎琣睉⥅扞ꍸ垵䵗</w:t>
      </w:r>
      <w:r>
        <w:rPr/>
        <w:t>ⱨ</w:t>
      </w:r>
      <w:r>
        <w:rPr/>
        <w:t>䓂⧂䁴</w:t>
      </w:r>
      <w:r>
        <w:rPr/>
        <w:t>ⷎ</w:t>
      </w:r>
      <w:r>
        <w:rPr/>
        <w:t>ꍧ㈻浳㉩▘杳䅠畷㦣쉹넳厬物䵟版灈ꍠ㵤㐨쎩♫䱳䕳捾义汾ꎿ㧂뭧啸쉍姍슱挵柂扪瓂癃才歷潯䲏濂쉉치ꍅぢ쉗䋂꺻潆쉺곂橨⮘礷⹘䑎燂⸷㞵瀦⻂䉈㝧⸬㕯쉧竍녨䍤刭癦쉢慂땗䁡긴睏娵辻⫂乢灢╂䥨䐪灩㍥洣弥湴止杒桤ꍔ㙫㵖徘䉗㭭㬪걶抣㩕䙩㬹剃浐ꥱ⪥쉑쉠氽╓扠㍦幡当쉕⺩塒깇</w:t>
      </w:r>
      <w:r>
        <w:rPr/>
        <w:t>ꦏ</w:t>
      </w:r>
      <w:r>
        <w:rPr/>
        <w:t>姂織╔坉쉳灡奨憮乌싎썕㨮⫂䕮顗䵙䡃坴㥨畋숬㉎⛂䫂㉇炘뼰ㅹ术⸭嗂䓂㣂⩫⭇怳睡㙆땥劣㧂䄨⽅彗⵨婊䔵棂</w:t>
      </w:r>
      <w:r>
        <w:rPr/>
        <w:t>ⴹ</w:t>
      </w:r>
      <w:r>
        <w:rPr/>
        <w:t>䠹㨵⥢態㶩偃썬㝠偆숸쉵㯂䫃䁞䉤牄䵗慅ㄺ瑾⹏</w:t>
      </w:r>
      <w:r>
        <w:rPr/>
        <w:t>ꤹ</w:t>
      </w:r>
      <w:r>
        <w:rPr/>
        <w:t>烂浐쉞楢歉</w:t>
      </w:r>
      <w:r>
        <w:rPr/>
        <w:t>ꕢ</w:t>
      </w:r>
      <w:r>
        <w:rPr/>
        <w:t>䭚♔䤺㔹摫쉹繇쉗祉㔮猯濂䙟哎䭆健迂灅ꆿ䙯燂ㅰ獍䥺睴乮㕌㝱쏂쉞</w:t>
      </w:r>
      <w:r>
        <w:rPr/>
        <w:t>ⷂ</w:t>
      </w:r>
      <w:r>
        <w:rPr/>
        <w:t>煠仂风숯㝖☰⽀컂攦숭婞煓䩑楮쉨⩹睞㎿匸べ䑤싂㴰㝇ꍍ깃</w:t>
      </w:r>
      <w:r>
        <w:rPr/>
        <w:t>ꦻ</w:t>
      </w:r>
      <w:r>
        <w:rPr/>
        <w:t>숣䫂䢻杓抮㖿⧎拂穋싃㍀쉨⥌㉍쉴뿂♙祡傣佔係䱀䉯碵怱湶片䣂楾犥숨瀮⭂䚱坘ꏂ璻쉢쉧㭟㘽쵫䝶祈떩㌻╰竂獂쉐䂩搪⥀</w:t>
      </w:r>
      <w:r>
        <w:rPr/>
        <w:t>꧂</w:t>
      </w:r>
      <w:r>
        <w:rPr/>
        <w:t>猹⾘쉧疘丸樵䙀䡆䱔넽檥凂䈬╊녏꥚轺磂숨丶쉵䑄㩺彣츥긽绂㥥睥瑀㉷圽䂣権㩒燂싍䉯긯떱㝾䩋㥤</w:t>
      </w:r>
      <w:r>
        <w:rPr/>
        <w:t>⢮</w:t>
      </w:r>
      <w:r>
        <w:rPr/>
        <w:t>盂䗂䌬桕쉵㒬曂獥숹刴怮䬳촷療㭄轖♬幷檩썡煆轆㷂嗂䉓眣⫂檣椲㗂瑟</w:t>
      </w:r>
      <w:r>
        <w:rPr/>
        <w:t>ꕚ</w:t>
      </w:r>
      <w:r>
        <w:rPr/>
        <w:t>捊쉹쉆쉟均년暻剙⽋</w:t>
      </w:r>
      <w:r>
        <w:rPr/>
        <w:t>ⴹ</w:t>
      </w:r>
      <w:r>
        <w:rPr/>
        <w:t>숮䖡猪嘥꥾堭뾡깠ꍦ䑌塋旂䢵幗⑪浀췂⎱嘩爊䃂땈儺</w:t>
      </w:r>
      <w:r>
        <w:rPr/>
        <w:t>⡖</w:t>
      </w:r>
      <w:r>
        <w:rPr/>
        <w:t>幟䑵䈳圪砰佁숫㇂싂儭䫂</w:t>
      </w:r>
      <w:r>
        <w:rPr/>
        <w:t>ꤴ</w:t>
      </w:r>
      <w:r>
        <w:rPr/>
        <w:t>ⱔ</w:t>
      </w:r>
      <w:r>
        <w:rPr/>
        <w:t>味쉲숻⵩㗂坩떱쌥쉳栮㉩畑汧惂㥡䥮㙍䐳쉦쉍块㘨㍞칇你䳂䭰</w:t>
      </w:r>
      <w:r>
        <w:rPr/>
        <w:t>ꦬ</w:t>
      </w:r>
      <w:r>
        <w:rPr/>
        <w:t>㞮硁摡⸽繅戱失⍚쉲숭乺㝏걎瞩杧䡈疱則⩃玩䭀⨬ꍶ愪㶩</w:t>
      </w:r>
      <w:r>
        <w:rPr/>
        <w:t>ꤷ</w:t>
      </w:r>
      <w:r>
        <w:rPr/>
        <w:t>潸긥沏䐽嘮</w:t>
      </w:r>
      <w:r>
        <w:rPr/>
        <w:t>ⱄ</w:t>
      </w:r>
      <w:r>
        <w:rPr/>
        <w:t>侥㘬湑呧䍡쉒坵⽊琮䶬㮿쉭䊣뮩⽩</w:t>
      </w:r>
      <w:r>
        <w:rPr/>
        <w:t>Ȿ</w:t>
      </w:r>
      <w:r>
        <w:rPr/>
        <w:t>㈸朸넬吽㎬䡶汭⥤㵴䙳怪ꅟ穏숦칲噁⥹㭯걟</w:t>
      </w:r>
      <w:r>
        <w:rPr/>
        <w:t>ⱘⓂ</w:t>
      </w:r>
      <w:r>
        <w:rPr/>
        <w:t>狂坔숵갻䭂ꆵ䢬뽥䍆䃎䁊ㄸ쉁싂痂帪癃敥煞滂活⪬嫎쉓숱硖泍쉙汇䅄氣瞬䝲猬㙑싂⤺捥繵爪⍠㜬Ⓜ녳す㙯䄮㭏噍</w:t>
      </w:r>
      <w:r>
        <w:rPr/>
        <w:t>ⲵ</w:t>
      </w:r>
      <w:r>
        <w:rPr/>
        <w:t>ꤲ</w:t>
      </w:r>
      <w:r>
        <w:rPr/>
        <w:t>㬫땑⤶橁傘</w:t>
      </w:r>
      <w:r>
        <w:rPr/>
        <w:t>⠮</w:t>
      </w:r>
      <w:r>
        <w:rPr/>
        <w:t>싂䍳眨狂ぐ䅁쉕䐷쉸♅꺬乍</w:t>
      </w:r>
      <w:r>
        <w:rPr/>
        <w:t>ꥎ</w:t>
      </w:r>
      <w:r>
        <w:rPr/>
        <w:t>嘫컂頺䵭湁桬ち⛎櫂䡨슡乶⨨쉤砬숸顲夹爽⽗㜽㍬싍녟䩥슮晇䉺璮㌬戦쉲녘숣쉳숷濎ꍠ炡⽂皩ꍱ⮬숴浳쉠숱畁偺䥣顙䳂㕏쉮⽂㉦⽐䣃䐸⭫噾皿䨥</w:t>
      </w:r>
      <w:r>
        <w:rPr/>
        <w:t>Ⱝ</w:t>
      </w:r>
      <w:r>
        <w:rPr/>
        <w:t>䱺䶩쉴縸䙾ㅮ䩾皏䳂彵潰楯⥎♑ꍄ㩸㡂ꄤ걩捬㬳쉗</w:t>
      </w:r>
      <w:r>
        <w:rPr/>
        <w:t>Ⱚ</w:t>
      </w:r>
      <w:r>
        <w:rPr/>
        <w:t>䏂礫帶⽾㍟</w:t>
      </w:r>
      <w:r>
        <w:rPr/>
        <w:t>⡊</w:t>
      </w:r>
      <w:r>
        <w:rPr/>
        <w:t>ッ䢬儹稰녩制桊⭢傘쉗㖩숯ꍞ쉋䄬䢘</w:t>
      </w:r>
      <w:r>
        <w:rPr/>
        <w:t>ⱺ⥙</w:t>
      </w:r>
      <w:r>
        <w:rPr/>
        <w:t>㭳佁⾻怦捉ꅐ兴츪磎恑숳摲纣쉩噣穯⴮吨普☤䧂</w:t>
      </w:r>
      <w:r>
        <w:rPr/>
        <w:t>⠪</w:t>
      </w:r>
      <w:r>
        <w:rPr/>
        <w:t>⽉癁乒彰</w:t>
      </w:r>
      <w:r>
        <w:rPr/>
        <w:t>Ⳃ⮥</w:t>
      </w:r>
      <w:r>
        <w:rPr/>
        <w:t>쉍싎䏂灲⍚㙏</w:t>
      </w:r>
      <w:r>
        <w:rPr/>
        <w:t>ꥅ</w:t>
      </w:r>
      <w:r>
        <w:rPr/>
        <w:t>㉓㥠柂ꏂ偤潁⥢殡</w:t>
      </w:r>
      <w:r>
        <w:rPr/>
        <w:t>꥓</w:t>
      </w:r>
      <w:r>
        <w:rPr/>
        <w:t>嘷䭒칥洪㩲㍳╴忂숭昴匦䋂潰⩏⩉㓂⯂狂㤤磂戣䙉㈣숺〭슥싂쌱迂枵쉈⺩泂煫쵚</w:t>
      </w:r>
      <w:r>
        <w:rPr/>
        <w:t>ꤷ</w:t>
      </w:r>
      <w:r>
        <w:rPr/>
        <w:t>넪⌺ꆏ뽢</w:t>
      </w:r>
      <w:r>
        <w:rPr/>
        <w:t>ꤱ⨬</w:t>
      </w:r>
      <w:r>
        <w:rPr/>
        <w:t>硷㔦㴣廂뭃뭷仂꥕殡摹兏쉨坰싂嫂䥴帯㓂뼺⨪䛂䥸奵</w:t>
      </w:r>
      <w:r>
        <w:rPr/>
        <w:t>ⷂ</w:t>
      </w:r>
      <w:r>
        <w:rPr/>
        <w:t>瑩愥䑮晬㌱㩁♡獆畸ㅳ䩁썮䔩䑬䬤숣圤쉍㒣⑾擂䅨瀺⩀숵䬸焹毂쉪뭑恀殥牠㠺㭳숴╨敟싂</w:t>
      </w:r>
      <w:r>
        <w:rPr/>
        <w:t>ⵙ</w:t>
      </w:r>
      <w:r>
        <w:rPr/>
        <w:t>쉹歩硶梣榘䘪䕟彘⥙쎮걍㵊췂⯂稺칆땠橺㖿恉⽖뭅쉣</w:t>
      </w:r>
      <w:r>
        <w:rPr/>
        <w:t>ⳍ</w:t>
      </w:r>
      <w:r>
        <w:rPr/>
        <w:t>䅚疬숥⨽熘慑乵썅䙵杧楴煃晘奢猪쉸師쉋慔䶩欣僂框㡵潓쉟喏⫂听⥩偈녬旎䎱关頭啩顥穾䥦숹獔洊숹扗樻䭗䃃奧爬㬮㩌㭍剃</w:t>
      </w:r>
      <w:r>
        <w:rPr/>
        <w:t>ⰷ</w:t>
      </w:r>
      <w:r>
        <w:rPr/>
        <w:t>稳疵␲娽焷䭅걘㴨畹쉹䠯☺潣⬰ㅄ㓂┭䤻晩㛍㗂⦥䉸뗂䩃㩊扎쉢㡇琺뽦䡡祁믂⨲㴳㝠쉫幨瞻쉳挥睾䧍</w:t>
      </w:r>
      <w:r>
        <w:rPr/>
        <w:t>ⵥ</w:t>
      </w:r>
      <w:r>
        <w:rPr/>
        <w:t>頦䌳⭺㯂슩祳ぁ䳂╬昪⹪⨴挰狂㵀䇂䕣ꌪ⑵倰㥆</w:t>
      </w:r>
      <w:r>
        <w:rPr/>
        <w:t>ꕟ</w:t>
      </w:r>
      <w:r>
        <w:rPr/>
        <w:t>䝀㭸橰⑅硤슥ꅬ截㦣ꍖ働灐숺剟㉮</w:t>
      </w:r>
      <w:r>
        <w:rPr/>
        <w:t>ⴹ</w:t>
      </w:r>
      <w:r>
        <w:rPr/>
        <w:t>숵仂쉂</w:t>
      </w:r>
      <w:r>
        <w:rPr/>
        <w:t>ꕱ①</w:t>
      </w:r>
      <w:r>
        <w:rPr/>
        <w:t>窥㉎㑱ꄮ쉰礫暣</w:t>
      </w:r>
      <w:r>
        <w:rPr/>
        <w:t>꧂</w:t>
      </w:r>
      <w:r>
        <w:rPr/>
        <w:t>䔽佢攲潤</w:t>
      </w:r>
      <w:r>
        <w:rPr/>
        <w:t>ꤤ</w:t>
      </w:r>
      <w:r>
        <w:rPr/>
        <w:t>슬뭄繡㙀冻䎱◎潗ꍨ縷幥㋍埂樥恮㝄区</w:t>
      </w:r>
      <w:r>
        <w:rPr/>
        <w:t>ⱄ</w:t>
      </w:r>
      <w:r>
        <w:rPr/>
        <w:t>䑆恁깴걁깳㉡쉬恨幦꺱䃃䛂瀲埂副瞵쉇狍㡾䓃䱔⴮い㙦䙧⽲䟂繀㬫妿㠳⍢〵⍖亩浫뾩䱂䠹獐췂䆩䕬㑎之⨯깣믂秂乖橲ꌯ捌쉈嚡쉪쵓瑉橵숪坫橃勂呬恸祙④⥬漱쉺⵵ㅯ䀱稻⌨卣灥唪䑩㧂♘⌬頱発祬矃硡係余ꍬ幦쉥湅穚䒏杌▱뽭搷⼱杹</w:t>
      </w:r>
      <w:r>
        <w:rPr/>
        <w:t>ꥈ</w:t>
      </w:r>
      <w:r>
        <w:rPr/>
        <w:t>殡㗂䞿婞㜦澬唬橭礴㦘乓촵帨嘯未曂慊䵱䤱捷斱땉冬치削ꌫ繕椹疱㝴뽟敌庿䙯轂䇂䠮汙墏頶啑嗂㇃㭌夳亥兀繗皵</w:t>
      </w:r>
      <w:r>
        <w:rPr/>
        <w:t>ⵈ</w:t>
      </w:r>
      <w:r>
        <w:rPr/>
        <w:t>컂塥治楖䩌깖㔪歠䁑숳⿂곃</w:t>
      </w:r>
      <w:r>
        <w:rPr/>
        <w:t>ꗂ</w:t>
      </w:r>
      <w:r>
        <w:rPr/>
        <w:t>㝄掵䝙乨⭳捴甫繎숳田䦬캵恧㠲쉾㙰㩐겵慊⽺곂</w:t>
      </w:r>
      <w:r>
        <w:rPr/>
        <w:t>ꕺ</w:t>
      </w:r>
      <w:r>
        <w:rPr/>
        <w:t>쉠⹳庣煍䝰</w:t>
      </w:r>
      <w:r>
        <w:rPr/>
        <w:t>⠦</w:t>
      </w:r>
      <w:r>
        <w:rPr/>
        <w:t>㕟䑳弶䈰側慕⧂㛂匮卆厵</w:t>
      </w:r>
      <w:r>
        <w:rPr/>
        <w:t>ꔦ</w:t>
      </w:r>
      <w:r>
        <w:rPr/>
        <w:t>塭䥃栱眷纩䡫潏〱ꇂ⛍</w:t>
      </w:r>
      <w:r>
        <w:rPr/>
        <w:t>ꤤ</w:t>
      </w:r>
      <w:r>
        <w:rPr/>
        <w:t>䨨⩩㫂瞬㘫㞮江쉭幪촦䍸㍷쉁棎僂䀮䚘</w:t>
      </w:r>
      <w:r>
        <w:rPr/>
        <w:t>ⴳ꧂</w:t>
      </w:r>
      <w:r>
        <w:rPr/>
        <w:t>ꎘ썪泂男懃纥䡹㗂慂硾</w:t>
      </w:r>
      <w:r>
        <w:rPr/>
        <w:t>⣂</w:t>
      </w:r>
      <w:r>
        <w:rPr/>
        <w:t>㤺湐┥潰䁾쉇朰㌶癚樬숷䲿搨㩑♯뽧칕癄去塁긽쉃婐⑀稣噬</w:t>
      </w:r>
      <w:r>
        <w:rPr/>
        <w:t>ꗃ</w:t>
      </w:r>
      <w:r>
        <w:rPr/>
        <w:t>싂䱨奾⌶⼶㉘</w:t>
      </w:r>
      <w:r>
        <w:rPr/>
        <w:t>ꖵ</w:t>
      </w:r>
      <w:r>
        <w:rPr/>
        <w:t>犿╾轺帪繬呇췂ꌶ䧂㜺䉏洬숷轹捹⬮ꅟ剒䁑位㣎뇂柂㉃昣㉫夫㟎伨顦숫䭙뽵圸뮿佐呔啲숮顺땲轷䖬䠮晧걀넵䝧뗂㵇</w:t>
      </w:r>
      <w:r>
        <w:rPr/>
        <w:t>⢩</w:t>
      </w:r>
      <w:r>
        <w:rPr/>
        <w:t>㦏䭣</w:t>
      </w:r>
      <w:r>
        <w:rPr/>
        <w:t>ⶩ</w:t>
      </w:r>
      <w:r>
        <w:rPr/>
        <w:t>캻썓搨⩒⪘枿礩㝄嘽奊刪䱷㎏⒮䰩全乎쵂</w:t>
      </w:r>
      <w:r>
        <w:rPr/>
        <w:t>ⵂ⩊</w:t>
      </w:r>
      <w:r>
        <w:rPr/>
        <w:t>ⰺ</w:t>
      </w:r>
      <w:r>
        <w:rPr/>
        <w:t>䅢⸲瞘痃⹁楱긣㕕儸䌣殱숹㑇</w:t>
      </w:r>
      <w:r>
        <w:rPr/>
        <w:t>⣂</w:t>
      </w:r>
      <w:r>
        <w:rPr/>
        <w:t>朲⑮偾灅穐录瘪䊡숣쉶깲갊圣㞻疘쉍瞘⸪輣䴻갹䷂쉁⮩㨲繩┩䔦唷湱쉋搬獰璿녍轑彔㭣䔶丬あ㍟飂ギ焤썡䩹⩶ꥱ⌶严彦쉯摖併</w:t>
      </w:r>
      <w:r>
        <w:rPr/>
        <w:t>ⱈ</w:t>
      </w:r>
      <w:r>
        <w:rPr/>
        <w:t>珂♋뗂쏂眪倭칋⨶拂䥁췂䉌㒵并䅔㞩숨癠䙅갩婒숵䥠辿㉓</w:t>
      </w:r>
      <w:r>
        <w:rPr/>
        <w:t>ꕮ</w:t>
      </w:r>
      <w:r>
        <w:rPr/>
        <w:t>䵙䩋䵥㥳</w:t>
      </w:r>
      <w:r>
        <w:rPr/>
        <w:t>ꤪ</w:t>
      </w:r>
      <w:r>
        <w:rPr/>
        <w:t>䱨㐺╸䑥埂怳</w:t>
      </w:r>
      <w:r>
        <w:rPr/>
        <w:t>⢏</w:t>
      </w:r>
      <w:r>
        <w:rPr/>
        <w:t>뼽䥋扁ぷꥰ땞♵㡏㕯</w:t>
      </w:r>
      <w:r>
        <w:rPr/>
        <w:t>ⵍ⎻</w:t>
      </w:r>
      <w:r>
        <w:rPr/>
        <w:t>㑣畬慤㕡㖥䔰吻攸擂䙹슿坷桰㶘噐琸ㅘ東쉣搣ꅊ㡨䑘奙吴橀깍䉎樷㝔</w:t>
      </w:r>
      <w:r>
        <w:rPr/>
        <w:t>꧂</w:t>
      </w:r>
      <w:r>
        <w:rPr/>
        <w:t>䡒</w:t>
      </w:r>
      <w:r>
        <w:rPr/>
        <w:t>ꗂ</w:t>
      </w:r>
      <w:r>
        <w:rPr/>
        <w:t>汋滂找⑺䅩竍촻䔷䖩幾犻旂穱뇂긭⍓掻칫䍡⑓</w:t>
      </w:r>
      <w:r>
        <w:rPr/>
        <w:t>⢬</w:t>
      </w:r>
      <w:r>
        <w:rPr/>
        <w:t>丱䑍츤堻䥊䑯烃♷䂘ꍱ♃䭦䵒쉧伨媿뭊瓂⥟窻쉌喬䙟⚩⭵顦싂⏂杹㭏頭녠縶氻㝮瓂</w:t>
      </w:r>
      <w:r>
        <w:rPr/>
        <w:t>ꤽ</w:t>
      </w:r>
      <w:r>
        <w:rPr/>
        <w:t>幧슥顙抩瀽㕐痂捒䝂婫奠┦楗㵁癵䊩獡捚慷␽愻劏칣朶殣堰䉚</w:t>
      </w:r>
      <w:r>
        <w:rPr/>
        <w:t>⡆</w:t>
      </w:r>
      <w:r>
        <w:rPr/>
        <w:t>浡祏숪撮海櫂숹쉕싍⤬숸倫恳穰깦숵灺琱슏슥쵣顴穬꥞颻묪夨㵗丬えㅅ䈷♺ꆩ</w:t>
      </w:r>
      <w:r>
        <w:rPr/>
        <w:t>ꕟ</w:t>
      </w:r>
      <w:r>
        <w:rPr/>
        <w:t>幙坴䍬䫂䌴뿂梘녦떡䁑攪櫂</w:t>
      </w:r>
      <w:r>
        <w:rPr/>
        <w:t>ꔪ⦮</w:t>
      </w:r>
      <w:r>
        <w:rPr/>
        <w:t>㡱婤潙컎숭넫灠䥞儻䵯䃂祉則捩圲砪礽㑇⤫輯캱䱤爤㩏啷⥒祌⦘冩㥵⒡硁䥹떮걂悩</w:t>
      </w:r>
      <w:r>
        <w:rPr/>
        <w:t>ⷂ</w:t>
      </w:r>
      <w:r>
        <w:rPr/>
        <w:t>䦩뽑喘ꏂ湪</w:t>
      </w:r>
      <w:r>
        <w:rPr/>
        <w:t>Ⳏ</w:t>
      </w:r>
      <w:r>
        <w:rPr/>
        <w:t>割촥搣䪣습䌵噀쉙䔨슩⩈噦磂匹参䭡썒灖幮橨㐱産╹汎</w:t>
      </w:r>
      <w:r>
        <w:rPr/>
        <w:t>ꕞ</w:t>
      </w:r>
      <w:r>
        <w:rPr/>
        <w:t>츭䝴⑂┨숳䥋</w:t>
      </w:r>
      <w:r>
        <w:rPr/>
        <w:t>ꦣ</w:t>
      </w:r>
      <w:r>
        <w:rPr/>
        <w:t>䵤䉪圸摾㑾ꌭꍩ樥</w:t>
      </w:r>
      <w:r>
        <w:rPr/>
        <w:t>ꦱ</w:t>
      </w:r>
      <w:r>
        <w:rPr/>
        <w:t>洲摂䖻⍅㭭呹橯绂견</w:t>
      </w:r>
      <w:r>
        <w:rPr/>
        <w:t>ꕲ</w:t>
      </w:r>
      <w:r>
        <w:rPr/>
        <w:t>쉫</w:t>
      </w:r>
      <w:r>
        <w:rPr/>
        <w:t>꧂</w:t>
      </w:r>
      <w:r>
        <w:rPr/>
        <w:t>㬲癔쉚⚬⚿슥㴶坵桌呞䭹硩改⹊䉸唩ꥣ縶⩢㵲樺摬䑰㓂⩷仂⹳煂䎘쉑䠪昺桲漸昶ㅂ깯⭎㡚</w:t>
      </w:r>
      <w:r>
        <w:rPr/>
        <w:t>ꕭ</w:t>
      </w:r>
      <w:r>
        <w:rPr/>
        <w:t>晱玮⫂洺⭏攲杞稹拃䒏眪Ⓙ䁃嘳쉹禿甤䓂䑫䷂쉓堰卉㉦湋䙣캬輨奔⦡뭎⩎畢坟뭸轳</w:t>
      </w:r>
      <w:r>
        <w:rPr/>
        <w:t>ⷂ⭁</w:t>
      </w:r>
      <w:r>
        <w:rPr/>
        <w:t>甪迂䍊挳䕡⍖⩓</w:t>
      </w:r>
      <w:r>
        <w:rPr/>
        <w:t>ꤦ</w:t>
      </w:r>
      <w:r>
        <w:rPr/>
        <w:t>掏ざ䫂</w:t>
      </w:r>
      <w:r>
        <w:rPr/>
        <w:t>⡬</w:t>
      </w:r>
      <w:r>
        <w:rPr/>
        <w:t>뼰䡷㙎咘澘㵲祃䉠瑣壂숭串牙╰关兇쉦沵散曃슩⩋싍싂⧂灟⸵杺由땯</w:t>
      </w:r>
      <w:r>
        <w:rPr/>
        <w:t>ꥁ</w:t>
      </w:r>
      <w:r>
        <w:rPr/>
        <w:t>뽁ꆡ걂㉈䃎澘唯慩쉙捀䕸⬮④</w:t>
      </w:r>
      <w:r>
        <w:rPr/>
        <w:t>⡘</w:t>
      </w:r>
      <w:r>
        <w:rPr/>
        <w:t>䤵췂쉑坙楰⽚湾橭⬹喵⩓参塒㬶喩头⩟땕乧촊堭咣ꥠ⩮때畬浥撣墻晶䀩印䡡䣂</w:t>
      </w:r>
      <w:r>
        <w:rPr/>
        <w:t>⣂</w:t>
      </w:r>
      <w:r>
        <w:rPr/>
        <w:t>椸禬껂뭳㝫䅾⏍村攷爥劵㤤걥⌶繥䍌灓頭坂䳂䑌⸦╤噟</w:t>
      </w:r>
      <w:r>
        <w:rPr/>
        <w:t>ꤰ</w:t>
      </w:r>
      <w:r>
        <w:rPr/>
        <w:t>䲮꺮㚡</w:t>
      </w:r>
      <w:r>
        <w:rPr/>
        <w:t>꧂</w:t>
      </w:r>
      <w:r>
        <w:rPr/>
        <w:t>䩋污쵅숺旂⎻⨮䥖ꥺ싎瑸䱢棍슡촭乬顚⥍뽊䭙䍩浱</w:t>
      </w:r>
      <w:r>
        <w:rPr/>
        <w:t>⡓</w:t>
      </w:r>
      <w:r>
        <w:rPr/>
        <w:t>䄳祲敾슩慡湏숭떻ㅋ慅硠숪慚穇桃ひ䧂⻂䄽㤭䍃㍋䞏杉䤤䨦⼴</w:t>
      </w:r>
      <w:r>
        <w:rPr/>
        <w:t>ⱂ</w:t>
      </w:r>
      <w:r>
        <w:rPr/>
        <w:t>䀦佫熻兘땎㟍睵繌灌쉄껂㕵䑁皻ㄩ公兔ꅔ嫂奤榥憿╩冬偷㛂滂</w:t>
      </w:r>
      <w:r>
        <w:rPr/>
        <w:t>⡐</w:t>
      </w:r>
      <w:r>
        <w:rPr/>
        <w:t>囂䡇⭃檏晢熮ꍪ⸺伦廎䋎</w:t>
      </w:r>
      <w:r>
        <w:rPr/>
        <w:t>꧂</w:t>
      </w:r>
      <w:r>
        <w:rPr/>
        <w:t>ꥩ奄㩣憩</w:t>
      </w:r>
      <w:r>
        <w:rPr/>
        <w:t>⣂</w:t>
      </w:r>
      <w:r>
        <w:rPr/>
        <w:t>ꕡ</w:t>
      </w:r>
      <w:r>
        <w:rPr/>
        <w:t>曍倪䤣쉘敥</w:t>
      </w:r>
      <w:r>
        <w:rPr/>
        <w:t>ⵎ</w:t>
      </w:r>
      <w:r>
        <w:rPr/>
        <w:t>䩋⩠䜵璏抣煈숳䴣</w:t>
      </w:r>
      <w:r>
        <w:rPr/>
        <w:t>ꥐ</w:t>
      </w:r>
      <w:r>
        <w:rPr/>
        <w:t>辱쌱桁㪬⛂啍썅槍㔤</w:t>
      </w:r>
      <w:r>
        <w:rPr/>
        <w:t>ꥄ</w:t>
      </w:r>
      <w:r>
        <w:rPr/>
        <w:t>쏂쏂櫂츪佨칷攪㍤常㞿婵䤫晾䑰浗땷䎱ぺ噌栳⹲⵶慥䁑ㄴ슬泂刻䙑곍깓息頱㛍䬨殥쉚䑞瑸砱坨㙩㙴걙怪牭㭋楣␻㭟横ꥢ䰶츹偏睁䟍㑩슱唱⥭撵微睎䩅焣㍾걇⩡圯塸狂倴</w:t>
      </w:r>
      <w:r>
        <w:rPr/>
        <w:t>⠪</w:t>
      </w:r>
      <w:r>
        <w:rPr/>
        <w:t>沵䐽剠纻找橂⼨썭</w:t>
      </w:r>
      <w:r>
        <w:rPr/>
        <w:t>ⱖ⵬</w:t>
      </w:r>
      <w:r>
        <w:rPr/>
        <w:t>㷂䃂䵄輫喱櫎ㄯ業㏂婵쌸숻㠽䏂뭚♹呧佦區⨩掩땀琲偰爪㟂兀㖬顭灗煶숰쉄瑢临奠輬ꥵ楇㮻䁾쉍焪⛂ど⭉洰</w:t>
      </w:r>
      <w:r>
        <w:rPr/>
        <w:t>ꗂ</w:t>
      </w:r>
      <w:r>
        <w:rPr/>
        <w:t>湾稴㠱╺〪彺⭞䋂</w:t>
      </w:r>
      <w:r>
        <w:rPr/>
        <w:t>⡫□</w:t>
      </w:r>
      <w:r>
        <w:rPr/>
        <w:t>ꄦ䳃湩♑桐恃걄㡕싃拂ㅮ⎮ヂ칱硐窩剟噅坊坎⽘㝨⏂堭橶쉑䅘쉸</w:t>
      </w:r>
      <w:r>
        <w:rPr/>
        <w:t>ⴲ</w:t>
      </w:r>
      <w:r>
        <w:rPr/>
        <w:t>婄</w:t>
      </w:r>
      <w:r>
        <w:rPr/>
        <w:t>ꔣ╢</w:t>
      </w:r>
      <w:r>
        <w:rPr/>
        <w:t>㍌⩸婺䵥녙弤␳㤬橠䤤긯棂⪮㜽</w:t>
      </w:r>
      <w:r>
        <w:rPr/>
        <w:t>ꕷ</w:t>
      </w:r>
      <w:r>
        <w:rPr/>
        <w:t>戫컂깺쌬䭏佚彪䷂슱䘱橦䱪佰㑤獟⥥サ帩ꍹ깬⩺媿湬浄┷싂쉔녮祅㨹䦬⹶쵩칆搻囂㧂机⑹숦䡈坃㦘㥒㊿㒏</w:t>
      </w:r>
      <w:r>
        <w:rPr/>
        <w:t>ꕡ</w:t>
      </w:r>
      <w:r>
        <w:rPr/>
        <w:t>䇂</w:t>
      </w:r>
      <w:r>
        <w:rPr/>
        <w:t>ꕋ</w:t>
      </w:r>
      <w:r>
        <w:rPr/>
        <w:t>恕긹剈캵但숦뽗灖潊禩ꍩ夨汭촺걋参匶單䍘⨷쉂</w:t>
      </w:r>
      <w:r>
        <w:rPr/>
        <w:t>Ⱚ</w:t>
      </w:r>
      <w:r>
        <w:rPr/>
        <w:t>ꥶ䁁깰捐倸갱斱</w:t>
      </w:r>
      <w:r>
        <w:rPr/>
        <w:t>ꤨ⎿⩑</w:t>
      </w:r>
      <w:r>
        <w:rPr/>
        <w:t>㐪쉮傩滍䑋牡깅啁</w:t>
      </w:r>
      <w:r>
        <w:rPr/>
        <w:t>Ɑ</w:t>
      </w:r>
      <w:r>
        <w:rPr/>
        <w:t>䙎䝥쉈壂㝗䱾</w:t>
      </w:r>
      <w:r>
        <w:rPr/>
        <w:t>ꦩ</w:t>
      </w:r>
      <w:r>
        <w:rPr/>
        <w:t>⡗</w:t>
      </w:r>
      <w:r>
        <w:rPr/>
        <w:t>纬캬唦参ヂ忂⹂꺻땏쉊椭╃ꅫ戨놩츨⑄棂슬愽湫╺㌳쉦轇浮廂ꍢ숻䄷倥ꥯ卅ꆩ㠪徿숽䉹炥깫</w:t>
      </w:r>
      <w:r>
        <w:rPr/>
        <w:t>ⵒ</w:t>
      </w:r>
      <w:r>
        <w:rPr/>
        <w:t>䲮橧摲꧎榵ꅚ忂㒵땚㭱砻칅䝾瞩㌶唪䭤礊绂䩆䱘塥녲帺숮ꥧ婕浧案⩇晌敫懂獎⫂甤䅍㨰瀯㚥슩싂쉳䑰</w:t>
      </w:r>
      <w:r>
        <w:rPr/>
        <w:t>꧃</w:t>
      </w:r>
      <w:r>
        <w:rPr/>
        <w:t>汆⼨쵁䬸</w:t>
      </w:r>
      <w:r>
        <w:rPr/>
        <w:t>ꥍ</w:t>
      </w:r>
      <w:r>
        <w:rPr/>
        <w:t>㭚䩗䧂搶숹䀰䩒㵵㤪础䷂哃䀺窣區泍琱⑊ꥱ䑅瞘ꌯ䌦ㅴ㊣쉍㠪湳䣂♡ㅡ뼻⬺</w:t>
      </w:r>
      <w:r>
        <w:rPr/>
        <w:t>ꕨ</w:t>
      </w:r>
      <w:r>
        <w:rPr/>
        <w:t>숮ꅐ软㛂⤮杂䁨쉚뽚扟䱥慄䬵䎥㩓쌲</w:t>
      </w:r>
      <w:r>
        <w:rPr/>
        <w:t>ⲵ</w:t>
      </w:r>
      <w:r>
        <w:rPr/>
        <w:t>椰싂쉭澥轷䣂컂摂⪿娶숹呦⩄癦쉏梱䥊圳弻婑迂䑄뼭습쉈癱䭆偡揎⹒恑睖啤汹嫂惂䥔彔</w:t>
      </w:r>
      <w:r>
        <w:rPr/>
        <w:t>⣂</w:t>
      </w:r>
      <w:r>
        <w:rPr/>
        <w:t>升桟噷⺵䂘ㄤ</w:t>
      </w:r>
      <w:r>
        <w:rPr/>
        <w:t>ⵒ䷂</w:t>
      </w:r>
      <w:r>
        <w:rPr/>
        <w:t>顯㡹⨭뾩㢻쉋澣怪拂쉇숤슮䵆坣䲏㭔䑨䆘摉싂㭂⺩瘺␻췎䈻商焹㪬썰猸㩴瘭딸뽑堻䗂䕚扢땪숻춱ㄭ쉶怲䤳뭐쉢䁙⩑슬ㅖ䝪⤮杠敂㊵䷎䓎숦</w:t>
      </w:r>
      <w:r>
        <w:rPr/>
        <w:t>ꦵ</w:t>
      </w:r>
      <w:r>
        <w:rPr/>
        <w:t>숷쉉</w:t>
      </w:r>
      <w:r>
        <w:rPr/>
        <w:t>ⵇ</w:t>
      </w:r>
      <w:r>
        <w:rPr/>
        <w:t>儸此쉮囂ꎮ숸쉇쉈ꅟ쉺뇂㥕ㄲ뭱硏傥䵊硦놱쌮싎⩴颬兤䁔戥뽎愲캩橖祤捋㔺咩顤欥⍂쵃楔깯슡女癭습祍숪⭀ぬ㛂槂㜰欬쉺쉓䕕捆㯂硫뇂뭇썥칍序</w:t>
      </w:r>
      <w:r>
        <w:rPr/>
        <w:t>ꤴ</w:t>
      </w:r>
      <w:r>
        <w:rPr/>
        <w:t>眰挫䚬氥犥썪슱桭</w:t>
      </w:r>
      <w:r>
        <w:rPr/>
        <w:t>ⷎ</w:t>
      </w:r>
      <w:r>
        <w:rPr/>
        <w:t>긨깍核晰묹㒥뇂囂㗂䭆쌪圲䳂顓䱪拂⍳栴ㅏ穸䵵</w:t>
      </w:r>
      <w:r>
        <w:rPr/>
        <w:t>ꖣꕤ</w:t>
      </w:r>
      <w:r>
        <w:rPr/>
        <w:t>㙡칧剾쉙쉨場쉉䥑冩♭뽠䪥楁捫☵椽쉫轷丩갦쏂杰⭇佩䶩⑸呟䇂壂獨숳旂䴺</w:t>
      </w:r>
      <w:r>
        <w:rPr/>
        <w:t>ⵯ</w:t>
      </w:r>
      <w:r>
        <w:rPr/>
        <w:t>潬欤ꅮ捐䳎걯迂穲㍆懂㑈䱁⪵嚏䡡⺣䈲□딵瑖檬獯䏂쉱</w:t>
      </w:r>
      <w:r>
        <w:rPr/>
        <w:t>ꥇ</w:t>
      </w:r>
      <w:r>
        <w:rPr/>
        <w:t>烂䬹슻楍쉯䴩䥄⮩䁚砳㑪䝐䓂쉸⩌␨硆䡍</w:t>
      </w:r>
      <w:r>
        <w:rPr/>
        <w:t>ꤹ</w:t>
      </w:r>
      <w:r>
        <w:rPr/>
        <w:t>ꥰ♋뽦걦겘쉀⥤垘䡆䰦䉇璩◂㇂乡梮㙟煋潰顏䠬슡䑩㐨䠣碱摊怮㩏묹⧂쉔徿未충㨦楾檣䱷唩佾桀棎䁣温쉶゘ꄻ獡숤繖嚮⨫刴㊥䔥椱</w:t>
      </w:r>
      <w:r>
        <w:rPr/>
        <w:t>⡌</w:t>
      </w:r>
      <w:r>
        <w:rPr/>
        <w:t>쉧쉩⍾勂ꥸ숫啮♫瘦쉪쉱䍢숮䔰ㄩ彫㕳⨤쉮㌽</w:t>
      </w:r>
      <w:r>
        <w:rPr/>
        <w:t>ⲻ</w:t>
      </w:r>
      <w:r>
        <w:rPr/>
        <w:t>뭃ꌰ䕌ㆡ⽁癟⭷攽瘲♠轂坃婪쵶ㄭ堪䢣⽟䎥숴啡歃唰燂㥪숯癀</w:t>
      </w:r>
      <w:r>
        <w:rPr/>
        <w:t>Ⱚ⥪</w:t>
      </w:r>
      <w:r>
        <w:rPr/>
        <w:t>牊⵭偘顙</w:t>
      </w:r>
      <w:r>
        <w:rPr/>
        <w:t>ꕤ</w:t>
      </w:r>
      <w:r>
        <w:rPr/>
        <w:t>斻樥䥔癱㦩깫摓顗啟汘䍩</w:t>
      </w:r>
      <w:r>
        <w:rPr/>
        <w:t>꧂⒥⩾</w:t>
      </w:r>
      <w:r>
        <w:rPr/>
        <w:t>슩梣㩾拂が䨭䝅⴦긽ꅏ呗숱㑾〩吶框숊㏂䑬ꥪ⵫䨭ꆮ㝬뗂䧂꥘彑惂䁚杹쉚枬㇂嘮佑⎩呚琽烂䚮帥싂숺帩所⨤깃㵓숲㤪䡢슩佲嫂⨦쵳㕯〷朴숬圮偬琸甬숷ㅉ䍐䱵滂㭄쉤䕊佩㵴晋墮瑌漳⬬</w:t>
      </w:r>
      <w:r>
        <w:rPr/>
        <w:t>ⵞ</w:t>
      </w:r>
      <w:r>
        <w:rPr/>
        <w:t>㏂⭴瘰㬯</w:t>
      </w:r>
      <w:r>
        <w:rPr/>
        <w:t>ⵂ⴫꧃</w:t>
      </w:r>
      <w:r>
        <w:rPr/>
        <w:t>慬瑏慈䌬焭輴噦愴䦩⽠ぉ顏呷깂껎㯍⨯奄믂䥭쉑⫍䍷</w:t>
      </w:r>
      <w:r>
        <w:rPr/>
        <w:t>⡉</w:t>
      </w:r>
      <w:r>
        <w:rPr/>
        <w:t>顈呃㴪䅚䄵辩䅶楶㩫呈쉈㥥싂ㄽ䝇딬眽噊圩娫䌪걎檩䝧焲싂䩙⎘㥁䰲ꅲ쉨쉪㕤扈컂顬煥熥忂㥯싃딳㡱洱ꍕ꥗狃䤲쏂佳⭸䈦䐳㑡橉轐</w:t>
      </w:r>
      <w:r>
        <w:rPr/>
        <w:t>ⵍ</w:t>
      </w:r>
      <w:r>
        <w:rPr/>
        <w:t>绂㠯㭤䆻䅚汒쉭䃂收㥘坮嚩䰭堥擎㬺摡塷余扩狂其㵔쉹⯂儤恢⩂杞瘪灩㑹䊬䍔</w:t>
      </w:r>
      <w:r>
        <w:rPr/>
        <w:t>⢿</w:t>
      </w:r>
      <w:r>
        <w:rPr/>
        <w:t>啂䱕硺숽땖橮뽮뇃䥵㧎敧盂㝗䩲楊</w:t>
      </w:r>
      <w:r>
        <w:rPr/>
        <w:t>⡾</w:t>
      </w:r>
      <w:r>
        <w:rPr/>
        <w:t>咣䮡⨸╴</w:t>
      </w:r>
      <w:r>
        <w:rPr/>
        <w:t>ⶮ</w:t>
      </w:r>
    </w:p>
    <w:p>
      <w:pPr>
        <w:pStyle w:val="PreformattedText"/>
        <w:bidi w:val="0"/>
        <w:spacing w:before="0" w:after="0"/>
        <w:jc w:val="left"/>
        <w:rPr/>
      </w:pPr>
      <w:r>
        <w:rPr/>
        <w:t>쉧㑺毎뼮쉏掣楸䙭ꥴ㏂쉹打慖숱</w:t>
      </w:r>
      <w:r>
        <w:rPr/>
        <w:t>ꕊ</w:t>
      </w:r>
      <w:r>
        <w:rPr/>
        <w:t>슏</w:t>
      </w:r>
      <w:r>
        <w:rPr/>
        <w:t>꥓</w:t>
      </w:r>
      <w:r>
        <w:rPr/>
        <w:t>㥫囎湥⾮斏敏呂悿⸪☤⥢</w:t>
      </w:r>
      <w:r>
        <w:rPr/>
        <w:t>ꕾ</w:t>
      </w:r>
      <w:r>
        <w:rPr/>
        <w:t>澘⧂⹓眶㑥</w:t>
      </w:r>
      <w:r>
        <w:rPr/>
        <w:t>ⷂ</w:t>
      </w:r>
      <w:r>
        <w:rPr/>
        <w:t>犮佬献䤰㫂쎡쉃揂⴮彊숪촪</w:t>
      </w:r>
      <w:r>
        <w:rPr/>
        <w:t>⠲</w:t>
      </w:r>
      <w:r>
        <w:rPr/>
        <w:t>朲䱗炘쵉徻㮩㢩啳歄⩾䵵玏廂畞㥆穀坖䉕䁯桚䦩싂摾⪿昣㷂⽉쉢焻꥔⍅䉭⩴䙣쉏欶梿獍儥쌹䟃쉠捹⨵湍䰹곂牣쉵슘♉䓂</w:t>
      </w:r>
      <w:r>
        <w:rPr/>
        <w:t>꤯ꦮ</w:t>
      </w:r>
      <w:r>
        <w:rPr/>
        <w:t>欮⨮쉱땗敳灧入嘱숦⹠㝉쉋⩄떬繏煈촮橠⑦眻</w:t>
      </w:r>
      <w:r>
        <w:rPr/>
        <w:t>ꕱ</w:t>
      </w:r>
      <w:r>
        <w:rPr/>
        <w:t>ꍓ桸뽪価쉰䫂潤㝯䐫슘쌮䊵넹땾⛂稻쉑塬</w:t>
      </w:r>
      <w:r>
        <w:rPr/>
        <w:t>ⴥ</w:t>
      </w:r>
      <w:r>
        <w:rPr/>
        <w:t>ⷂ</w:t>
      </w:r>
      <w:r>
        <w:rPr/>
        <w:t>⡑</w:t>
      </w:r>
      <w:r>
        <w:rPr/>
        <w:t>䤫</w:t>
      </w:r>
      <w:r>
        <w:rPr/>
        <w:t>ꕎ</w:t>
      </w:r>
      <w:r>
        <w:rPr/>
        <w:t>㭈梘</w:t>
      </w:r>
      <w:r>
        <w:rPr/>
        <w:t>ꕾ</w:t>
      </w:r>
      <w:r>
        <w:rPr/>
        <w:t>㛂䓂ꍄ</w:t>
      </w:r>
      <w:r>
        <w:rPr/>
        <w:t>ⶥ</w:t>
      </w:r>
      <w:r>
        <w:rPr/>
        <w:t>쉀ꅦ⩓㷂怽⸸䙵潠ⸯ䝬䙶䩑佃숹쉙㭪儵㍟䵌숫勎吹긳⥄⥀⽨⹃悬⌬潄撵싎⹒㕥ꍭ彆㦥䑘湡㍅幺䮥汹瘴眵䀵ꍒ</w:t>
      </w:r>
      <w:r>
        <w:rPr/>
        <w:t>꧂</w:t>
      </w:r>
      <w:r>
        <w:rPr/>
        <w:t>竎㯎㯂䥨䝆灕席ㅧ歾玥뽦걪摷㔩슡䍩갲氨硹唰獬敁숳擃⩪皵恍捭</w:t>
      </w:r>
      <w:r>
        <w:rPr/>
        <w:t>Ⱚ</w:t>
      </w:r>
      <w:r>
        <w:rPr/>
        <w:t>㭆槂皱㕹⪘颩䬳䡮㐯犿䯂</w:t>
      </w:r>
      <w:r>
        <w:rPr/>
        <w:t>ꕞ</w:t>
      </w:r>
      <w:r>
        <w:rPr/>
        <w:t>縣㙳䩖瑞呀嫍㙏</w:t>
      </w:r>
      <w:r>
        <w:rPr/>
        <w:t>ꕰⵖ</w:t>
      </w:r>
      <w:r>
        <w:rPr/>
        <w:t>츽ꎩꍒ凂傮놥</w:t>
      </w:r>
      <w:r>
        <w:rPr/>
        <w:t>ⶡ</w:t>
      </w:r>
      <w:r>
        <w:rPr/>
        <w:t>췍毂</w:t>
      </w:r>
      <w:r>
        <w:rPr/>
        <w:t>꥓</w:t>
      </w:r>
      <w:r>
        <w:rPr/>
        <w:t>稯ꥢ⧃쉸畈冱皩䥡㠴繯焳♒搻</w:t>
      </w:r>
      <w:r>
        <w:rPr/>
        <w:t>ꗍ</w:t>
      </w:r>
      <w:r>
        <w:rPr/>
        <w:t>㫎穇杰⩩瑸㤯䱹䵱긪穎䝗䣎╧㩈䉂捯</w:t>
      </w:r>
      <w:r>
        <w:rPr/>
        <w:t>ⰶ⎱⧂</w:t>
      </w:r>
      <w:r>
        <w:rPr/>
        <w:t>卣긽㍔犬楍璏㕷墻</w:t>
      </w:r>
      <w:r>
        <w:rPr/>
        <w:t>ꔊ</w:t>
      </w:r>
      <w:r>
        <w:rPr/>
        <w:t>弲䰵顲⫃堪싂弶桯瀮心恌</w:t>
      </w:r>
      <w:r>
        <w:rPr/>
        <w:t>ꕙ</w:t>
      </w:r>
      <w:r>
        <w:rPr/>
        <w:t>㍀䝍</w:t>
      </w:r>
      <w:r>
        <w:rPr/>
        <w:t>⠮</w:t>
      </w:r>
      <w:r>
        <w:rPr/>
        <w:t>ꕍ</w:t>
      </w:r>
      <w:r>
        <w:rPr/>
        <w:t>咡㙒癊쉎㩃슩㉙䖘⥆깯꤮㡊ㅏ䙟牡婆䐤ꅺ쉋慭丱煦啀⧎䩬㉠쉆⛂념䱧稶浕㑴⦮쉵潙硱슮䭶䔪揂嘺啖穀㖏瑃㏂塟㍳歇䍗</w:t>
      </w:r>
      <w:r>
        <w:rPr/>
        <w:t>ⱬ⑚</w:t>
      </w:r>
      <w:r>
        <w:rPr/>
        <w:t>浙싂♈浧⎿⫂㡠䃂焮䌺㫂⹷㛂氫縦䍸뮱㜭㑖㴲꥞싂▿㤳ꍹ갩灯⽸</w:t>
      </w:r>
      <w:r>
        <w:rPr/>
        <w:t>ⱶ</w:t>
      </w:r>
      <w:r>
        <w:rPr/>
        <w:t>ꔮ⹴</w:t>
      </w:r>
      <w:r>
        <w:rPr/>
        <w:t>㫂厡⛂䂻秎ꌯ摆쉔쉮晩⹹⩍奁懂戭斘獉䡢慺埂⬽睯傱搷㩖㒬疣楘㡾⨨㝳</w:t>
      </w:r>
      <w:r>
        <w:rPr/>
        <w:t>ꖏ</w:t>
      </w:r>
      <w:r>
        <w:rPr/>
        <w:t>숳䡊玘습쉦⧂㵚</w:t>
      </w:r>
      <w:r>
        <w:rPr/>
        <w:t>ꥂ</w:t>
      </w:r>
      <w:r>
        <w:rPr/>
        <w:t>濍☣頪㚻儤㬷桫娪瀱瞱潴强</w:t>
      </w:r>
      <w:r>
        <w:rPr/>
        <w:t>Ⳃ</w:t>
      </w:r>
      <w:r>
        <w:rPr/>
        <w:t>げ㭈繭⬸楃뼭煃⍫惂垮㬷⽉싂摄歫佦炘恲ㆮ꥖</w:t>
      </w:r>
      <w:r>
        <w:rPr/>
        <w:t>ꖩ</w:t>
      </w:r>
      <w:r>
        <w:rPr/>
        <w:t>ㅯ믂</w:t>
      </w:r>
      <w:r>
        <w:rPr/>
        <w:t>ꤥ</w:t>
      </w:r>
      <w:r>
        <w:rPr/>
        <w:t>淂㥆촱歷䒏䍀</w:t>
      </w:r>
      <w:r>
        <w:rPr/>
        <w:t>Ⱔ</w:t>
      </w:r>
      <w:r>
        <w:rPr/>
        <w:t>娨〱㝅牀奞ㅸ㏂吴숺㡏帹쉆佞奥녏癈ヂ顁晗恣振⽘傮䐶彑怯쉐㌳캵䂩奱橺⫃쵇捏</w:t>
      </w:r>
      <w:r>
        <w:rPr/>
        <w:t>ⶮ</w:t>
      </w:r>
      <w:r>
        <w:rPr/>
        <w:t>㡚縣䁎㤳卹䐣炏本넥쉇쉎顒┮摹쉹뾮㌤攷稷剨⍗쉳慚欵䖥䕏瘤囃瀯䁫⹟朮䉱䉉</w:t>
      </w:r>
      <w:r>
        <w:rPr/>
        <w:t>ꥄ⌯</w:t>
      </w:r>
      <w:r>
        <w:rPr/>
        <w:t>佒㞵㌪㥰ꍇ䀯迂캿佣桊悵淂晪㥫桄䣂쉫係゘偺◂樭䦩⩒幭뼱쵵䩫毂卪摡싂奂懂쉲牐頵瑬쉢滂ꄯ쉉穦摄䰪楕漨转䵫䅓畉䁦窩斿</w:t>
      </w:r>
      <w:r>
        <w:rPr/>
        <w:t>ꦻ</w:t>
      </w:r>
      <w:r>
        <w:rPr/>
        <w:t>뮿ꅾ䟎轘䙅儩斬䡁</w:t>
      </w:r>
      <w:r>
        <w:rPr/>
        <w:t>ⱑ</w:t>
      </w:r>
      <w:r>
        <w:rPr/>
        <w:t>䚡燃夽</w:t>
      </w:r>
      <w:r>
        <w:rPr/>
        <w:t>ⵉ</w:t>
      </w:r>
      <w:r>
        <w:rPr/>
        <w:t>䛂朵⯂쉬떱幌㦵⩵䑚橋⮵带䄽㉉ꌷ飂繹厡걅떏딤⥯汨쉷椹塈楌⬪ꍊ뽄</w:t>
      </w:r>
      <w:r>
        <w:rPr/>
        <w:t>ꕢ⒘</w:t>
      </w:r>
      <w:r>
        <w:rPr/>
        <w:t>㒩漩</w:t>
      </w:r>
      <w:r>
        <w:rPr/>
        <w:t>⡁</w:t>
      </w:r>
      <w:r>
        <w:rPr/>
        <w:t>ⶮ⥹</w:t>
      </w:r>
      <w:r>
        <w:rPr/>
        <w:t>㛂쉕刪⬣纣⍚兞轈哂싂卬㬬</w:t>
      </w:r>
      <w:r>
        <w:rPr/>
        <w:t>꧃</w:t>
      </w:r>
      <w:r>
        <w:rPr/>
        <w:t>瑐洭䜣轭㔵繴啖⑓䚬䥢煯䰸澘癌⌵ㄽ塾甲祪潒쉗䮡洫敉敌칯湟ꥳ㨦┷暥恙改⩭刮㕶慌ꍸ嫂顭췂偊䕳䴵稴◂洳䝘</w:t>
      </w:r>
      <w:r>
        <w:rPr/>
        <w:t>ꔶ</w:t>
      </w:r>
      <w:r>
        <w:rPr/>
        <w:t>쉉㕓渭⮏晦睷슘묬䷂쉲⍾䬪㞿礭輭噄</w:t>
      </w:r>
      <w:r>
        <w:rPr/>
        <w:t>ⵏ</w:t>
      </w:r>
      <w:r>
        <w:rPr/>
        <w:t>姎梩䅸亩瑇焴参呆ォ</w:t>
      </w:r>
      <w:r>
        <w:rPr/>
        <w:t>ꤵ</w:t>
      </w:r>
      <w:r>
        <w:rPr/>
        <w:t>八噋偳䌣弩䳂땡噁顮吤⤺⌫땺┻쉓と攵䈷숳攵湊䌣</w:t>
      </w:r>
      <w:r>
        <w:rPr/>
        <w:t>ꕖ</w:t>
      </w:r>
      <w:r>
        <w:rPr/>
        <w:t>婺汍䩔捙㑺嗎㈺〥㝦㥸徱恸杨㜽䍡㭆单뗂쉀</w:t>
      </w:r>
      <w:r>
        <w:rPr/>
        <w:t>ⰺ⡾</w:t>
      </w:r>
      <w:r>
        <w:rPr/>
        <w:t>恂⽺⍵䡶泂㜯噤딪쉟</w:t>
      </w:r>
      <w:r>
        <w:rPr/>
        <w:t>ⵍ</w:t>
      </w:r>
      <w:r>
        <w:rPr/>
        <w:t>ㅥㅈ轋穱橦⵨稷礊眨䣂촮㬽斣</w:t>
      </w:r>
      <w:r>
        <w:rPr/>
        <w:t>⠪⑋</w:t>
      </w:r>
      <w:r>
        <w:rPr/>
        <w:t>㬮楋</w:t>
      </w:r>
      <w:r>
        <w:rPr/>
        <w:t>ꦮ⑺</w:t>
      </w:r>
      <w:r>
        <w:rPr/>
        <w:t>䩃楸╅ꅨ産扰杩硊⭡㑭⩒쉆싃颩劏眫䄶瑒쉮睬䵍㫂娣煕䅟愭汫Ⓜ户漥欵⍱䉁佪顚⯂䱎넱攲䙑牋싂焺䉕⍀廂慕牮㤪걤䙸카쉸摤㋂噕뼶稥㋎싂疿瑫係瀪㥲䌬偘杚╅⩐䁲쉭⯂䑫唷㉧⧂⨬슘䷂㑆⥢䌲싂绂慃問䝐䍂僂畈</w:t>
      </w:r>
      <w:r>
        <w:rPr/>
        <w:t>ⷂ</w:t>
      </w:r>
      <w:r>
        <w:rPr/>
        <w:t>廎㤴慓癘䀳ꍔ狂♞⵴䱆亣助◍땭琥⼥猸䈦洯瀮䭫㠹夰♸䰨竂</w:t>
      </w:r>
      <w:r>
        <w:rPr/>
        <w:t>ꦘ</w:t>
      </w:r>
      <w:r>
        <w:rPr/>
        <w:t>뽑⼵枩깦縻</w:t>
      </w:r>
      <w:r>
        <w:rPr/>
        <w:t>ⱁ</w:t>
      </w:r>
      <w:r>
        <w:rPr/>
        <w:t>䔶塶쉠䬪쌷ꍰ쉶땕な䰫</w:t>
      </w:r>
      <w:r>
        <w:rPr/>
        <w:t>⡏</w:t>
      </w:r>
      <w:r>
        <w:rPr/>
        <w:t>ꆣ歎쉸⍐庣䝨썔㝓숵浓噤⬺⽓㉈⼺㝬ꅌ䁸⴯⽣㭆忂呏䥘갲睷攪㮡숩煢畫䍨⤪⩳昲⌹⩤츦杞㩵奃㤩⬬塌츭꤮㇂帮癹欨奧䡠䭌⻂䈶ꍵ䀯煺嗃㌭啢䠥䥷묹쵖깳ㆿ晙擎矂쉑쉣싎⥳迂䖮뭩⮿歯㵬睏⯂뭖昰噅怵숳</w:t>
      </w:r>
      <w:r>
        <w:rPr/>
        <w:t>ꤽ</w:t>
      </w:r>
      <w:r>
        <w:rPr/>
        <w:t>㙄䍖⑋쉏濂瞩䠲⽘⹲洦縫湷㛂仂毂♁琯⌽猽僂</w:t>
      </w:r>
      <w:r>
        <w:rPr/>
        <w:t>ꤻ</w:t>
      </w:r>
      <w:r>
        <w:rPr/>
        <w:t>ꄭ爷숮⫂쉴欴쉹뽶⩳璣</w:t>
      </w:r>
      <w:r>
        <w:rPr/>
        <w:t>ꕡ</w:t>
      </w:r>
      <w:r>
        <w:rPr/>
        <w:t>믂桪䍬癱슿挨ㆵ䥔弮愫</w:t>
      </w:r>
      <w:r>
        <w:rPr/>
        <w:t>ꥄ</w:t>
      </w:r>
      <w:r>
        <w:rPr/>
        <w:t>숤䡳稣쉌畒⑹硦⪩䴨䁈匸娰</w:t>
      </w:r>
      <w:r>
        <w:rPr/>
        <w:t>Ɫ</w:t>
      </w:r>
      <w:r>
        <w:rPr/>
        <w:t>咬昱玻䁣㟂</w:t>
      </w:r>
      <w:r>
        <w:rPr/>
        <w:t>ⰹ</w:t>
      </w:r>
      <w:r>
        <w:rPr/>
        <w:t>㤵戴啤楈쉠㋂㑠㎏ㅾ湊冥壃쉫傘ㄫ깖⽶䃂摁</w:t>
      </w:r>
      <w:r>
        <w:rPr/>
        <w:t>ⰱ</w:t>
      </w:r>
      <w:r>
        <w:rPr/>
        <w:t>伤瘦⹏㑶쉙ꍍ곍㉠⭤슘䵙坩䀨䍺䓂㤪㤣㭑㡠⦡楍</w:t>
      </w:r>
      <w:r>
        <w:rPr/>
        <w:t>꤬</w:t>
      </w:r>
      <w:r>
        <w:rPr/>
        <w:t>干ㅺ坟匴ꥶ䩲氪쌨窣焪䁥轄塺㡶㨮偅䊏⭸轏碵焥</w:t>
      </w:r>
      <w:r>
        <w:rPr/>
        <w:t>ⵡ</w:t>
      </w:r>
      <w:r>
        <w:rPr/>
        <w:t>扙ヂꇂ칗䀺盂䝎㧂쉇⭌쉪乪슥睔磂쉰</w:t>
      </w:r>
      <w:r>
        <w:rPr/>
        <w:t>ꕢ</w:t>
      </w:r>
      <w:r>
        <w:rPr/>
        <w:t>쉨ꅭ쉫伳숽⭸⥓愳䁠▻</w:t>
      </w:r>
      <w:r>
        <w:rPr/>
        <w:t>ⵉ</w:t>
      </w:r>
      <w:r>
        <w:rPr/>
        <w:t>㦻㝨㫂䩑撻ꅎ㗂晑榘㈩斮⍏熬㠲䛂愽偹幘</w:t>
      </w:r>
      <w:r>
        <w:rPr/>
        <w:t>ꦩ</w:t>
      </w:r>
      <w:r>
        <w:rPr/>
        <w:t>悥瀲</w:t>
      </w:r>
      <w:r>
        <w:rPr/>
        <w:t>ⷂ╈</w:t>
      </w:r>
      <w:r>
        <w:rPr/>
        <w:t>㠨婸뽕揂圶猹檩䭡杨䈤쉧迂彏獇숽숯쉯쉈</w:t>
      </w:r>
      <w:r>
        <w:rPr/>
        <w:t>ꕌ</w:t>
      </w:r>
      <w:r>
        <w:rPr/>
        <w:t>㧍怨瑲剥搱炩갦⥰梩⹠㝲⌱쉁䐵믂㏂쉔婟䓂纵壂ㅤ⥙扫栽䐽娴䀹刹싂櫂⩖稰싂㭸地㝒堯桉㝗㛂穙秎䨬䜵슮汦㈺</w:t>
      </w:r>
      <w:r>
        <w:rPr/>
        <w:t>ꖿ</w:t>
      </w:r>
      <w:r>
        <w:rPr/>
        <w:t>椻ꅂ㝮㜯灐潋媥澬㈽␫␪췂䌰䵑ꄯ䇂⨪깱䄱淂䴹♺䩏檻帩䮵쌩啓㥙䙪歨숊쉚쉆쉨灐Ⓜ䩊捴⥟永쉹쉗㬪쉸쉨擂䘸甦㬷슩⭸ꅬ㎩♚坣参狂쉅</w:t>
      </w:r>
      <w:r>
        <w:rPr/>
        <w:t>⣃</w:t>
      </w:r>
      <w:r>
        <w:rPr/>
        <w:t>㧂㥒揂奨桹뼩㊱㑹⬪㈷䜤ꥷ癎쉃湍</w:t>
      </w:r>
      <w:r>
        <w:rPr/>
        <w:t>⠰</w:t>
      </w:r>
      <w:r>
        <w:rPr/>
        <w:t>橭䄥쉍穉숯겵楞슣㌣氷株쌥⭃摔ꍙ撱眱娽毃䩌嚡䅲悩㭟</w:t>
      </w:r>
      <w:r>
        <w:rPr/>
        <w:t>꧍</w:t>
      </w:r>
      <w:r>
        <w:rPr/>
        <w:t>䛂쉑쌹뾩浟㉳䊿㝑깐桥摁䙄励橬竂⸺䱔썁敒湀⹋</w:t>
      </w:r>
      <w:r>
        <w:rPr/>
        <w:t>Ⳃ</w:t>
      </w:r>
      <w:r>
        <w:rPr/>
        <w:t>깶쉺乎⾘뭰悡췂瑀⹞㦩㑶㴤㑈숻䙫썓戣㝡␫妣⹖晚</w:t>
      </w:r>
      <w:r>
        <w:rPr/>
        <w:t>ꕐ</w:t>
      </w:r>
      <w:r>
        <w:rPr/>
        <w:t>촥潑婯牭뼪䑹춿灔쉓⍞</w:t>
      </w:r>
      <w:r>
        <w:rPr/>
        <w:t>ꤰ⤪</w:t>
      </w:r>
      <w:r>
        <w:rPr/>
        <w:t>唦塎␸愲妿䛂䅯㍡姂쵞效夨嘴兦걦怷</w:t>
      </w:r>
      <w:r>
        <w:rPr/>
        <w:t>ꤦ</w:t>
      </w:r>
      <w:r>
        <w:rPr/>
        <w:t>칸뭤⬲吴䨥疡夦䤣灘顟</w:t>
      </w:r>
      <w:r>
        <w:rPr/>
        <w:t>ⶡ</w:t>
      </w:r>
      <w:r>
        <w:rPr/>
        <w:t>쏂㡋樨㡓䋂呋埃夥䈨瘣瀯</w:t>
      </w:r>
      <w:r>
        <w:rPr/>
        <w:t>⠪⡦</w:t>
      </w:r>
      <w:r>
        <w:rPr/>
        <w:t>䉡惂剾㖮㙳⑓습䉚磂쉌潶绂椸뗂䉀⍷╾姍ぬㅥ喵㥆䍃⩄䣎䬸쎣䍡촣㈤䅉窱㍁婟긥佖␣獒䈳</w:t>
      </w:r>
      <w:r>
        <w:rPr/>
        <w:t>ⴸ</w:t>
      </w:r>
      <w:r>
        <w:rPr/>
        <w:t>焪ぉ楕싂〮窩㨩㭒뭷博滂燂㍫㴳쉬䥏╳ꇍ歅䨵扸쉆剒⭶冣㡑奰㡃갳碩涩숭浐슿녺楖␥獹瀳煙堺⵮㉾淂䚥쉬쉣堹顰숣ꌱ녶珂ꍺ填㥡</w:t>
      </w:r>
      <w:r>
        <w:rPr/>
        <w:t>⠣</w:t>
      </w:r>
      <w:r>
        <w:rPr/>
        <w:t>䐬判䉓㈭佌懂漦땖싂獏㑹ꥺき쉥戮</w:t>
      </w:r>
      <w:r>
        <w:rPr/>
        <w:t>ꕂ</w:t>
      </w:r>
      <w:r>
        <w:rPr/>
        <w:t>墮뼭橚惂쉨녗ぃ䎏测쉌䬬뗂</w:t>
      </w:r>
      <w:r>
        <w:rPr/>
        <w:t>ⵀ</w:t>
      </w:r>
      <w:r>
        <w:rPr/>
        <w:t>昴愩祥扲숨㭂杆뼶쌷㴥剢獴摨싂㙪刲䏂䶬業ꏎ飂㉟㏂穦歪䏂䜷娶㪩颮穾帮轔扞쵟㠳㏂杭楓伪姂䑊슏湉녓䴱쉭</w:t>
      </w:r>
      <w:r>
        <w:rPr/>
        <w:t>⡟</w:t>
      </w:r>
      <w:r>
        <w:rPr/>
        <w:t>䀩浩䖥獍ꍑ숲桷䴹捾쉤㡇椨</w:t>
      </w:r>
      <w:r>
        <w:rPr/>
        <w:t>ⱁ</w:t>
      </w:r>
      <w:r>
        <w:rPr/>
        <w:t>쉰㑥쉊⍈睨뽒欱䇎泂⩚䙍㉸匣땨㕄癐摉䉉汢祣䉣轭㯎⨸㷎煋煷츮嗂殥꥕䡨摲䅷슮㪻쉢潑参绎珂磂쵇네뽎䙩</w:t>
      </w:r>
      <w:r>
        <w:rPr/>
        <w:t>꧂⌫</w:t>
      </w:r>
      <w:r>
        <w:rPr/>
        <w:t>抬暵⧂㕒䵠啫쉘撣䁸⽋䭑</w:t>
      </w:r>
      <w:r>
        <w:rPr/>
        <w:t>Ⱳ</w:t>
      </w:r>
      <w:r>
        <w:rPr/>
        <w:t>嚮偬⎘儰垣㔩㐺싂┺祉䎵㴰枣쎿扩呦⼮呓⽦곂祣䉣乩欪䘰┵僂朹⭂</w:t>
      </w:r>
      <w:r>
        <w:rPr/>
        <w:t>ꗂ</w:t>
      </w:r>
      <w:r>
        <w:rPr/>
        <w:t>殘⑵딸潨ꍂ噴⬪㝬繫㠳㘦⌯怷넸습㦣奓♮쉚拍䍲㉑佌䍰땣ꄣ㚩歱䭹颡</w:t>
      </w:r>
      <w:r>
        <w:rPr/>
        <w:t>⢥</w:t>
      </w:r>
      <w:r>
        <w:rPr/>
        <w:t>쉧</w:t>
      </w:r>
      <w:r>
        <w:rPr/>
        <w:t>ⵯ</w:t>
      </w:r>
      <w:r>
        <w:rPr/>
        <w:t>갰ꍇ盂뽀畚⑌颵㮱椵⼭걒딦따쉤牯䧃갲敚☴姎偦牕〶旃你顥戰䡠彁㙯瑗燂䋂㈣㔊剹兕䡣侥䫂䱈㏂</w:t>
      </w:r>
      <w:r>
        <w:rPr/>
        <w:t>ꦏ</w:t>
      </w:r>
      <w:r>
        <w:rPr/>
        <w:t>〪䡎顩䉏숰싂ꥺ㙐쵊杦쉑숨슘䍭䨥䱥쉂澮攣䥠兢♆㮡칁竂涩穐㣂㪮뭩쉣劮漸呞礪</w:t>
      </w:r>
      <w:r>
        <w:rPr/>
        <w:t>꧂</w:t>
      </w:r>
      <w:r>
        <w:rPr/>
        <w:t>矍쉺彰숭䴩楓㥕뼳깲䀴滂剃嗂奅깒</w:t>
      </w:r>
      <w:r>
        <w:rPr/>
        <w:t>⡶</w:t>
      </w:r>
      <w:r>
        <w:rPr/>
        <w:t>厘伺쉭犻㡙卡汊毂ꅧ瑒깹쉏僂㥾椪⚏お轶單杆슡</w:t>
      </w:r>
      <w:r>
        <w:rPr/>
        <w:t>ⴱ</w:t>
      </w:r>
      <w:r>
        <w:rPr/>
        <w:t>ꇂ慬⑤辻稫䔽琪湟䎿땙䵦电⸳䏂⏂损ꅄ㬽周椪쉷扊朩㬫⦥繀갰㝋쉥⨰晫淂쉁껎ꄬ皘ㅍ倥䕣㭐溩刻놣墮ꅏ녉⩀氽☬滂潵㝲䱍</w:t>
      </w:r>
      <w:r>
        <w:rPr/>
        <w:t>ꥆ</w:t>
      </w:r>
      <w:r>
        <w:rPr/>
        <w:t>㑉楯奶帻犘湣忂캩䌯淂㭘㐬䍅넰ꥶ䂵㙺婷彘⩋偧嘵恚串뽣伺愻</w:t>
      </w:r>
      <w:r>
        <w:rPr/>
        <w:t>ꗃ</w:t>
      </w:r>
      <w:r>
        <w:rPr/>
        <w:t>䫂䵘塐묥䯍琦塹瓂灏䵨佑쉉㒱搥</w:t>
      </w:r>
      <w:r>
        <w:rPr/>
        <w:t>⡬</w:t>
      </w:r>
      <w:r>
        <w:rPr/>
        <w:t>䞥摬⻂㯍吮告睱숰⽨剏煰圲璩</w:t>
      </w:r>
      <w:r>
        <w:rPr/>
        <w:t>ꗂ</w:t>
      </w:r>
      <w:r>
        <w:rPr/>
        <w:t>䭮媩쉺䁭쉡꤮넫嘬</w:t>
      </w:r>
      <w:r>
        <w:rPr/>
        <w:t>ⵐ</w:t>
      </w:r>
      <w:r>
        <w:rPr/>
        <w:t>땆㉌땆彞っ䫃䮮┦칚</w:t>
      </w:r>
      <w:r>
        <w:rPr/>
        <w:t>ⱑ</w:t>
      </w:r>
      <w:r>
        <w:rPr/>
        <w:t>剳卓ꥶ祌祌ヂ䫂숮䘴싂濂쌷숰촨慑伶塭䝹␯㚬廂獰㇂싂泂</w:t>
      </w:r>
      <w:r>
        <w:rPr/>
        <w:t>⢏</w:t>
      </w:r>
      <w:r>
        <w:rPr/>
        <w:t>眶츴⭚㩍睖믂묪䑈昻Ⓜ䥆㵰䁮䈣㡊⧃儹묱桺犡⫂瀬畃纡㵩쉋晇쉶䵦⧂䭯쉘睴杬㑵繪㑈슏䝸쉲乃剦⑊䅤</w:t>
      </w:r>
      <w:r>
        <w:rPr/>
        <w:t>⡞</w:t>
      </w:r>
      <w:r>
        <w:rPr/>
        <w:t>楏轀</w:t>
      </w:r>
      <w:r>
        <w:rPr/>
        <w:t>ⱌ</w:t>
      </w:r>
      <w:r>
        <w:rPr/>
        <w:t>呦㉓䙭埂泎싂춡뽕쉧埍楤⽞䒵矂⑑穘㵓⍦橚稱渺摗煹녺楚攪䥔싍쉀瘶╾ꥬ盂䙙懃倻穨</w:t>
      </w:r>
      <w:r>
        <w:rPr/>
        <w:t>Ⱬ</w:t>
      </w:r>
      <w:r>
        <w:rPr/>
        <w:t>婓숮儮眪奈</w:t>
      </w:r>
      <w:r>
        <w:rPr/>
        <w:t>꧂</w:t>
      </w:r>
      <w:r>
        <w:rPr/>
        <w:t>硏㵷숯⚬洶䞮敏恂</w:t>
      </w:r>
      <w:r>
        <w:rPr/>
        <w:t>꤬⧂</w:t>
      </w:r>
      <w:r>
        <w:rPr/>
        <w:t>健潹⪬䴪♥뼰吮汮䓂玵㤳乧쉶璮㥹䭳䵵垩壎䨱潂䵸◂兞</w:t>
      </w:r>
      <w:r>
        <w:rPr/>
        <w:t>ꕙ</w:t>
      </w:r>
      <w:r>
        <w:rPr/>
        <w:t>游ꎮ碣䤨䘥䡹㡷硒坖湡瑋䉪佪칩㪡쉡ꍑ啎䆣淂幄㝙ꍀ儰㞿欹쉴幬㜩⴪疘禥⨩걋桌㵓</w:t>
      </w:r>
      <w:r>
        <w:rPr/>
        <w:t>ꦣ</w:t>
      </w:r>
      <w:r>
        <w:rPr/>
        <w:t>採쏂祠쉌樤㈲칦䙊杦쉎쉗唫稭硸⽟㶩싍椽묲泂劻槃䥾숯㠬單儽睊㍱瘪칵㫎⫂䥇堹顫壂獳⸩曎쉁䪻啂</w:t>
      </w:r>
      <w:r>
        <w:rPr/>
        <w:t>꧂</w:t>
      </w:r>
      <w:r>
        <w:rPr/>
        <w:t>唤睷灧</w:t>
      </w:r>
      <w:r>
        <w:rPr/>
        <w:t>ꕇ</w:t>
      </w:r>
      <w:r>
        <w:rPr/>
        <w:t>焨繾ㅧ灷戥怬ꏂⓂ撿垱浡乧䙎쉎硁놿䥱栻煎㝅娦ぉ䀤㑂䡥䐺䓂㔥眰㍞穁橴긤⸫쉋䈬稭쉇擃</w:t>
      </w:r>
      <w:r>
        <w:rPr/>
        <w:t>꧃</w:t>
      </w:r>
      <w:r>
        <w:rPr/>
        <w:t>繐婋䝉㵉</w:t>
      </w:r>
      <w:r>
        <w:rPr/>
        <w:t>⡁</w:t>
      </w:r>
      <w:r>
        <w:rPr/>
        <w:t>偣䔫㘩썴疩汵敹⩊슣쉄䡭瘦䈴㮘뼽儴숊⨶煐乖彳扏榣剒쉦ネ거挭䭵</w:t>
      </w:r>
      <w:r>
        <w:rPr/>
        <w:t>ꦱ⸽</w:t>
      </w:r>
      <w:r>
        <w:rPr/>
        <w:t>辿瘪㵕갪共噃⤲䒵摧ꆥ稺㆏칦柂珂☰숥特獰惂⪘㥅䙌秂䈰搨컂狂묯䵆⩀浐</w:t>
      </w:r>
      <w:r>
        <w:rPr/>
        <w:t>⣃</w:t>
      </w:r>
      <w:r>
        <w:rPr/>
        <w:t>䄴䱌幥盂䅫恐⽸支䥃췃숣嚵䥡䆬䛂㤶启㞣㏂療</w:t>
      </w:r>
      <w:r>
        <w:rPr/>
        <w:t>ꔨ</w:t>
      </w:r>
      <w:r>
        <w:rPr/>
        <w:t>㐲㊥⹟䬻꺮㧂䅔匮勂䤨깺剸琣秂㐤濂〣と捋㧂䨯䩣㵶ꥹ榩颻慯㗂䩷幟恾䋂硯䩊呤核穤슩晫⤳娻㈴녕栳䛂뭌䘣恧䔩內䝌伪婙瞡쉈㕸砬㉈涮䎵偠员숶䩴塑桀⼨顰䝲㡮繧燂䡒</w:t>
      </w:r>
      <w:r>
        <w:rPr/>
        <w:t>꤯⩳</w:t>
      </w:r>
      <w:r>
        <w:rPr/>
        <w:t>狂싂⑑猸Ⓜ싂쉅恙☺璣畠╈猲싃㈤启娺슣꥘冥숪攻㒮杮뽟쉗䵔噔䎥垮椻숦槂쉚⸸愰佞摴吷䉏浦惂去扰쏂쉔䟍쉎䠹숬䑡㕭咵㝔稪佅㙱</w:t>
      </w:r>
      <w:r>
        <w:rPr/>
        <w:t>꥓</w:t>
      </w:r>
      <w:r>
        <w:rPr/>
        <w:t>愴촥术⩞걂쎱㐪唵뼻䈨䙵午轎偅汭也⍠硞㨦⌴獣䊘⑧旂䖩愥慉䙕</w:t>
      </w:r>
      <w:r>
        <w:rPr/>
        <w:t>ⰰ</w:t>
      </w:r>
      <w:r>
        <w:rPr/>
        <w:t>ꅳ瞣帪健欸攴瀯䁑煚㗂녧</w:t>
      </w:r>
      <w:r>
        <w:rPr/>
        <w:t>Ⳃ</w:t>
      </w:r>
      <w:r>
        <w:rPr/>
        <w:t>쉵㍃⥰掵䢻歄썧繁瘲걉⭥ꥭ㷂䭄剭䀪㕉쉈ꄣ쉴潎反睮稨灞뼵⹍䚵슩쎻幃珂啑喵卑栱☭숽</w:t>
      </w:r>
      <w:r>
        <w:rPr/>
        <w:t>ꖏ</w:t>
      </w:r>
      <w:r>
        <w:rPr/>
        <w:t>汔䥕哂䥹</w:t>
      </w:r>
      <w:r>
        <w:rPr/>
        <w:t>Ⲙ</w:t>
      </w:r>
      <w:r>
        <w:rPr/>
        <w:t>奟㎩頭슩믂䶥㈫䶬幠싎䵂쉟佌칖弻깉숫┵䥆䡐㕕戦⍞机杇轩竂ㄳ丰橶剩</w:t>
      </w:r>
      <w:r>
        <w:rPr/>
        <w:t>ⲥ</w:t>
      </w:r>
      <w:r>
        <w:rPr/>
        <w:t>쉚佚坔</w:t>
      </w:r>
      <w:r>
        <w:rPr/>
        <w:t>ꕺ</w:t>
      </w:r>
      <w:r>
        <w:rPr/>
        <w:t>숪⻂剂뭱偸䭀獞쉐ꄯ쉃厵</w:t>
      </w:r>
      <w:r>
        <w:rPr/>
        <w:t>ꥁ</w:t>
      </w:r>
      <w:r>
        <w:rPr/>
        <w:t>坬拂幫㞩䂩</w:t>
      </w:r>
      <w:r>
        <w:rPr/>
        <w:t>ꗂ</w:t>
      </w:r>
      <w:r>
        <w:rPr/>
        <w:t>嘵⩾⥢⑤긬⸳ㅔ䙉恱桪祔硋当</w:t>
      </w:r>
      <w:r>
        <w:rPr/>
        <w:t>ꕅ</w:t>
      </w:r>
      <w:r>
        <w:rPr/>
        <w:t>擂埂걁䕏特漽⑌惂⽾⹈恗权⤣瑷瀰䭀瘤媏ꌴ썴惂쉙쉗</w:t>
      </w:r>
      <w:r>
        <w:rPr/>
        <w:t>꧃</w:t>
      </w:r>
      <w:r>
        <w:rPr/>
        <w:t>쉨䠬春싂灀슥</w:t>
      </w:r>
      <w:r>
        <w:rPr/>
        <w:t>⡨</w:t>
      </w:r>
      <w:r>
        <w:rPr/>
        <w:t>㵟㕟橐⸬</w:t>
      </w:r>
      <w:r>
        <w:rPr/>
        <w:t>ꖻ</w:t>
      </w:r>
      <w:r>
        <w:rPr/>
        <w:t>䡩䩙쵚潩辻㬥⏂ꍀ</w:t>
      </w:r>
      <w:r>
        <w:rPr/>
        <w:t>ꗂ</w:t>
      </w:r>
      <w:r>
        <w:rPr/>
        <w:t>抱䃂兰⍐䔦桁偧슮䌴썋燂㭏╅灹ꎣ塎拍⩷썷济슬砻깊秂싍䔽恣祡異㍃䮮쉟瑮䊬</w:t>
      </w:r>
      <w:r>
        <w:rPr/>
        <w:t>ꖻ</w:t>
      </w:r>
      <w:r>
        <w:rPr/>
        <w:t>慏繆♢넵繆⑕忂</w:t>
      </w:r>
      <w:r>
        <w:rPr/>
        <w:t>꧂</w:t>
      </w:r>
      <w:r>
        <w:rPr/>
        <w:t>㈣쉭겿</w:t>
      </w:r>
      <w:r>
        <w:rPr/>
        <w:t>ꕲ</w:t>
      </w:r>
      <w:r>
        <w:rPr/>
        <w:t>깙ㆩ婇练걵汁渵頻癢䨦䤻⺣繶䑍繧뿂⚡纵䭮⩀</w:t>
      </w:r>
      <w:r>
        <w:rPr/>
        <w:t>⡫</w:t>
      </w:r>
      <w:r>
        <w:rPr/>
        <w:t>㭤</w:t>
      </w:r>
      <w:r>
        <w:rPr/>
        <w:t>⠣</w:t>
      </w:r>
      <w:r>
        <w:rPr/>
        <w:t>슘池玿睴睉⦬睲숳佞倻㪵灲䭇捃⬸䑘漩쉉漽扖㴷䖏숶䃂㩐⧂</w:t>
      </w:r>
      <w:r>
        <w:rPr/>
        <w:t>꧂</w:t>
      </w:r>
      <w:r>
        <w:rPr/>
        <w:t>⿂넰⨩歄㮣䍉恥㭄㞻㕇矂⸬㍚ひ慬猊桄츲哂硥⑴怪䙐䔶⑔䭸湫惎⫂⩮灮绎㥢숽椣쉦泃䭪쉔飂㭩썑슡彾倴湐奤窻㙅拂</w:t>
      </w:r>
      <w:r>
        <w:rPr/>
        <w:t>ꕹ</w:t>
      </w:r>
      <w:r>
        <w:rPr/>
        <w:t>䚩슱幪썖䵐盂畆ㅣ쉁䡆</w:t>
      </w:r>
      <w:r>
        <w:rPr/>
        <w:t>⣂</w:t>
      </w:r>
      <w:r>
        <w:rPr/>
        <w:t>썥挫匶顰⏎㖣䵰澘⑓恕㝞潯숰ヂ䉣敍丸坨捭眰帯䵌㭃⼩䝠槂ㄳ眣䠱</w:t>
      </w:r>
      <w:r>
        <w:rPr/>
        <w:t>⡾</w:t>
      </w:r>
      <w:r>
        <w:rPr/>
        <w:t>䐥䩍㫂㐱☤榵슱</w:t>
      </w:r>
      <w:r>
        <w:rPr/>
        <w:t>⡃⡲</w:t>
      </w:r>
      <w:r>
        <w:rPr/>
        <w:t>쉴是奧쉊湑帴䀴䡥</w:t>
      </w:r>
      <w:r>
        <w:rPr/>
        <w:t>ⵅ</w:t>
      </w:r>
      <w:r>
        <w:rPr/>
        <w:t>㍌⎣슱╊ꏂ稶歒搮啩䔶央숤浌뭒䛃</w:t>
      </w:r>
      <w:r>
        <w:rPr/>
        <w:t>ⳍ</w:t>
      </w:r>
      <w:r>
        <w:rPr/>
        <w:t>䕯商奢汶眭狂瑠婋녺䅚獰␲欬䝓</w:t>
      </w:r>
      <w:r>
        <w:rPr/>
        <w:t>ꗂ</w:t>
      </w:r>
      <w:r>
        <w:rPr/>
        <w:t>䝗뽢癠㵵砺</w:t>
      </w:r>
      <w:r>
        <w:rPr/>
        <w:t>ⶥ</w:t>
      </w:r>
      <w:r>
        <w:rPr/>
        <w:t>춥扶慍쉏渶䍸祯畓⭎ㆥ䘰䡂</w:t>
      </w:r>
      <w:r>
        <w:rPr/>
        <w:t>⡏⩲⭫</w:t>
      </w:r>
      <w:r>
        <w:rPr/>
        <w:t>㩇扳䱌㦱쉶쉡쉑숤⍂俍牂묣</w:t>
      </w:r>
      <w:r>
        <w:rPr/>
        <w:t>ⱸ⥲</w:t>
      </w:r>
      <w:r>
        <w:rPr/>
        <w:t>숭類껎癯懎测潁䢥䏂攭榡畁</w:t>
      </w:r>
      <w:r>
        <w:rPr/>
        <w:t>ꖡ</w:t>
      </w:r>
      <w:r>
        <w:rPr/>
        <w:t>焪墥凂㭭⥐捱题⭤⩠呲</w:t>
      </w:r>
      <w:r>
        <w:rPr/>
        <w:t>꤬</w:t>
      </w:r>
      <w:r>
        <w:rPr/>
        <w:t>숣⹳㑈抿幍싂礥牙⽆쉌捖</w:t>
      </w:r>
      <w:r>
        <w:rPr/>
        <w:t>ꥀ</w:t>
      </w:r>
      <w:r>
        <w:rPr/>
        <w:t>癫䉶伳㷍녏䶻額䙨숯湓⴦⥔梻䄸</w:t>
      </w:r>
      <w:r>
        <w:rPr/>
        <w:t>ꕤ</w:t>
      </w:r>
      <w:r>
        <w:rPr/>
        <w:t>夭</w:t>
      </w:r>
      <w:r>
        <w:rPr/>
        <w:t>ꖱ</w:t>
      </w:r>
      <w:r>
        <w:rPr/>
        <w:t>䁩噶漣습䪩啄湄┴쉔幪㑁摄䢣塀奸</w:t>
      </w:r>
      <w:r>
        <w:rPr/>
        <w:t>⡺</w:t>
      </w:r>
      <w:r>
        <w:rPr/>
        <w:t>橤슮爭⸪椣␲嘯买㩖쉄礫刭娰쉫䙩딤剦쉷䕤兂䍴䋃䕕匱娰㭬爫Ⓜ슥</w:t>
      </w:r>
      <w:r>
        <w:rPr/>
        <w:t>ꔪ</w:t>
      </w:r>
      <w:r>
        <w:rPr/>
        <w:t>䚿䱪棎婙㚱灒䓂㥔슘悥䰽啷싂쌫梘㢥ꥱ瞏员㒱썹⭲䨨党㩋塯漩䈷걮뼫廂</w:t>
      </w:r>
      <w:r>
        <w:rPr/>
        <w:t>ꕯ</w:t>
      </w:r>
      <w:r>
        <w:rPr/>
        <w:t>塇樺慐䷃湔걁긽딫⼤頲슣䏎慃兒숺䥫㑍顤㮥뽞挤輩態摂ꅉ⑇㉔獇♍ふ슘쉳⍐뾡搴唨㋂숪顑⩘䑀儮䑆㥘版橨煺潙扵⥃噴䠽ꌫ穩䗂䐰깥湂쉫汀接眨쉖ㆣ做楖墬숰뭨㎵咩떿䥔㕑䵃⥶坄噂䭪땞건숤쉩㢵㣂䰲쉭琹畊汁㎏䵷⮵숫⒏潉䏂桥믂㡤磂夯䇂㥠潌쉓噺㉹땆㓂偗䱆剱東奇前偡䙯戽ㅚ琳䭕㝅么頥忍䬯⽩攬坵껂⏂喥ㄶ槂뭨䠬䡗杴⑳㩧㥌悱䕄䡄츴춬䁯迂</w:t>
      </w:r>
      <w:r>
        <w:rPr/>
        <w:t>ⵚ</w:t>
      </w:r>
      <w:r>
        <w:rPr/>
        <w:t>䳂⨪䳃㔣㮩牌긶吵♾杪숽璵</w:t>
      </w:r>
      <w:r>
        <w:rPr/>
        <w:t>ⱁ</w:t>
      </w:r>
      <w:r>
        <w:rPr/>
        <w:t>澻繋䙨坹恰砷㩀⹬癨牴⹞䳂⍞䩐儹</w:t>
      </w:r>
      <w:r>
        <w:rPr/>
        <w:t>꧂</w:t>
      </w:r>
      <w:r>
        <w:rPr/>
        <w:t>幸䕡⮥摷⩚⼻眤煤牓悩䮿穩⽡䬰쉐佺危䵶瑰</w:t>
      </w:r>
      <w:r>
        <w:rPr/>
        <w:t>ꖻ</w:t>
      </w:r>
      <w:r>
        <w:rPr/>
        <w:t>썹甭ꥤ㢥楶樽懃쉾穙䥣⭭슥㕃䂵ヂ쉳啌䆘㪿묥뽠爊숥䏂塑㙊妱ㅮ⩴㪿壂椩⑫⵨칯䍭ꥭꎬ㩗㍘剩务썱곂㍷敂瀷歺眱偰皬䄯숪ꄺ噧奢卍轭녰嘰ꅭ瘬硆䤭咬奋ꌭ䡠瀤轢䰬碩犘⽹轱坰昬癁⽮뮱ね⩹깕⬹祧畞剔忍慐뇂橦䰬癄쉔껂枿㕆쉉Ⓜ㶩⩗惂싍坦题匹뮵奖眲煙ꌪ嘹燂参飂䌱쌣擂幱疵㪻⩥쉃䑀奇掱朩徱婈쉅勎潥㞿⑷딨㐽幓浺㕷䛂ね楏뾮湮땕䬫䂬截䰴㎥㙞呕</w:t>
      </w:r>
      <w:r>
        <w:rPr/>
        <w:t>ꕕ</w:t>
      </w:r>
      <w:r>
        <w:rPr/>
        <w:t>惂㦩汢쉕</w:t>
      </w:r>
      <w:r>
        <w:rPr/>
        <w:t>ⴭ</w:t>
      </w:r>
      <w:r>
        <w:rPr/>
        <w:t>ⵡ⑯</w:t>
      </w:r>
      <w:r>
        <w:rPr/>
        <w:t>穰㠩䎘克♟⩏䐹⽠剟眰칊ꄲ쉋焤汄㐹䢣䭣⪱㘭呢갺㗂⮩䙮櫂䗂䈤䞬</w:t>
      </w:r>
      <w:r>
        <w:rPr/>
        <w:t>Ɱ</w:t>
      </w:r>
      <w:r>
        <w:rPr/>
        <w:t>噄愤併쉴ꅥ撬窩樯武쉹䥘쌺䛂乶쵙뮬丽帰뭕泃㢩效曂夵炣㭮癍瑢슻㭩숣䮡呟㈣䋂췂㈱獖䵐⩒䩀没</w:t>
      </w:r>
      <w:r>
        <w:rPr/>
        <w:t>ꤳ</w:t>
      </w:r>
      <w:r>
        <w:rPr/>
        <w:t>䱉숦㭬洽穔瓂䱄⑳䰭昭뼰숮䓍敖쉍⸮喣㐽ば㬫乎</w:t>
      </w:r>
      <w:r>
        <w:rPr/>
        <w:t>ⷂ</w:t>
      </w:r>
      <w:r>
        <w:rPr/>
        <w:t>挵呷晋祖䱴⍱숳⩌䍖䈤梿</w:t>
      </w:r>
      <w:r>
        <w:rPr/>
        <w:t>⠪</w:t>
      </w:r>
      <w:r>
        <w:rPr/>
        <w:t>爪숹⹁昶䝹慦噏丰녖捘剓繕䩀煹䈻杌浕぀㵪䡰㤫숣旂扺桨㵑䅙㗂呭⥥⩋䛂爪秎䃂穔剾⿂ꅗ渰╠ꍥ顅㘳献갦攴갲ふ㣂䁖ꇂ偍㬺슩顫暣꤮刪㵢▏幈╤獖猹䡸䲵碥术싂䑠걐䑋坏煖䜹쉥湶瑖剃繳뽆嚩썁⌺⸣♸瘨</w:t>
      </w:r>
      <w:r>
        <w:rPr/>
        <w:t>ⶩ</w:t>
      </w:r>
      <w:r>
        <w:rPr/>
        <w:t>㬩㩬搷⨪䱢╔慆㡁쉫┪䩭╤ち▻圵爦䃃촪杗䂣前츭㦻츨奰䕏숨䪩杋矂ꥠ숽湟⺬</w:t>
      </w:r>
      <w:r>
        <w:rPr/>
        <w:t>Ɐ</w:t>
      </w:r>
      <w:r>
        <w:rPr/>
        <w:t>獞⸸捌桀숴䠥⬫싂䙅뭥䍎칡歡偫漱</w:t>
      </w:r>
      <w:r>
        <w:rPr/>
        <w:t>ⷂ</w:t>
      </w:r>
      <w:r>
        <w:rPr/>
        <w:t>쉀뭒斩浢便彨壂㭁稤</w:t>
      </w:r>
      <w:r>
        <w:rPr/>
        <w:t>꥟</w:t>
      </w:r>
      <w:r>
        <w:rPr/>
        <w:t>昶碬槂㙵攰炘湲堥穐䝌칬轌擃啮湱弯䝟䔪</w:t>
      </w:r>
      <w:r>
        <w:rPr/>
        <w:t>ꕷ</w:t>
      </w:r>
      <w:r>
        <w:rPr/>
        <w:t>朰樷숭㑟稨兑⹷擂顤硧</w:t>
      </w:r>
      <w:r>
        <w:rPr/>
        <w:t>ⷂ</w:t>
      </w:r>
      <w:r>
        <w:rPr/>
        <w:t>畺싎䟂⪮싂⽘㒿⌰斥牟䨴</w:t>
      </w:r>
      <w:r>
        <w:rPr/>
        <w:t>ⵖ</w:t>
      </w:r>
      <w:r>
        <w:rPr/>
        <w:t>制田쉨䄯츺䭃㐨싍䌴䷂㠦砺</w:t>
      </w:r>
      <w:r>
        <w:rPr/>
        <w:t>⡓⍣</w:t>
      </w:r>
      <w:r>
        <w:rPr/>
        <w:t>坔扉㈺疬╖䂥ヂ㪵飂䐨싂偕쉪⹐勎禱味쵷</w:t>
      </w:r>
      <w:r>
        <w:rPr/>
        <w:t>ꤣ</w:t>
      </w:r>
      <w:r>
        <w:rPr/>
        <w:t>欣梡恀䤪</w:t>
      </w:r>
      <w:r>
        <w:rPr/>
        <w:t>⡚</w:t>
      </w:r>
      <w:r>
        <w:rPr/>
        <w:t>橒♯촪圯㔣揎浚沿潖긫厵坁当칬泂⚥晊╒Ⓨ㵣ㅆ唱깇갳䧂㬳幂縰㙣塢싂牊숯伱㗂祍圊儨损䈰伦䃂쌲穖犩䅋幸땓煫䑡烃敍櫂⵮⫂媘뭥呋䅟</w:t>
      </w:r>
      <w:r>
        <w:rPr/>
        <w:t>ꦵ</w:t>
      </w:r>
      <w:r>
        <w:rPr/>
        <w:t>䰮싂剮</w:t>
      </w:r>
      <w:r>
        <w:rPr/>
        <w:t>ꖥ</w:t>
      </w:r>
      <w:r>
        <w:rPr/>
        <w:t>娬唦</w:t>
      </w:r>
      <w:r>
        <w:rPr/>
        <w:t>ꕷ</w:t>
      </w:r>
      <w:r>
        <w:rPr/>
        <w:t>〪떩为瑅⮩䙾싍拂但斵</w:t>
      </w:r>
      <w:r>
        <w:rPr/>
        <w:t>ⱄ</w:t>
      </w:r>
      <w:r>
        <w:rPr/>
        <w:t>竂쉏㙊㠱땊盂䥓㍋슮䭭嚘⑊瑱煒쉹眭椲怨쉥练싂愲㵙䔭揂ォ⍶떣♤䰬㭧䝧⩂歌湋䂮갭佘㑴숮</w:t>
      </w:r>
      <w:r>
        <w:rPr/>
        <w:t>ⷂ</w:t>
      </w:r>
      <w:r>
        <w:rPr/>
        <w:t>ꅉ䱁깳쏍묦쉏娷䂱⴫䳂扑긷㝌ꅒ䚬祭㞮쵔</w:t>
      </w:r>
      <w:r>
        <w:rPr/>
        <w:t>⠣</w:t>
      </w:r>
      <w:r>
        <w:rPr/>
        <w:t>棂彇䈩䡦놩쉮繋䔫⚻側穉쵦䉄</w:t>
      </w:r>
      <w:r>
        <w:rPr/>
        <w:t>ꕎ</w:t>
      </w:r>
      <w:r>
        <w:rPr/>
        <w:t>쉡煹숯扵䍈乷歟杫顅䍭㇂炿眺獥䥨⍧⍦걷㦮㞥焪䑵㜪⛂◂컂礰썵</w:t>
      </w:r>
      <w:r>
        <w:rPr/>
        <w:t>ꗂ⥠</w:t>
      </w:r>
      <w:r>
        <w:rPr/>
        <w:t>楐䐴䝰⥣ꅯ堯㉂ガ䪡唻䕊⌱</w:t>
      </w:r>
      <w:r>
        <w:rPr/>
        <w:t>ⰱ</w:t>
      </w:r>
      <w:r>
        <w:rPr/>
        <w:t>ꥇ⩉</w:t>
      </w:r>
      <w:r>
        <w:rPr/>
        <w:t>狂䧂㪮䕍쉷⩉捪⩓뽈ㅅ揂疩싃橠䆩썘〪㷂䱑䔲攱睴⽇氩쎡⚘暘捁걃畢䟂⬴슥戭䉸䩹╄墏숸㥅碩깃믂넲곂卋㈵塒攮杲卧䱢慱扥㝚◃櫃䶘䜴帺噩柂䀵㝞猥歯倹䩸⍚照녔䑚打㔭栮㴤摀㛂⪮捲쎩渳슩橫剥彊昻㎥┶穬䒵庿쉩彅뽄쉃䉐椪樲瑔㈷쉚绂働䃂䱬へ栤楆쉠晳倰瑑浀숱痂䩪⍓挻㴫䭊䄴捃浍건坘堤䄽瑸갪싍奵噤숲쉠㞥습⩣</w:t>
      </w:r>
      <w:r>
        <w:rPr/>
        <w:t>⡌</w:t>
      </w:r>
      <w:r>
        <w:rPr/>
        <w:t>쉉橞啭쉬䖩땹츭⤶剂䈫涩쉬允桲墵䩃涱땣煂쵊㚩㭪嚮䀽竂㞣䢮瘥</w:t>
      </w:r>
      <w:r>
        <w:rPr/>
        <w:t>ꤨ</w:t>
      </w:r>
      <w:r>
        <w:rPr/>
        <w:t>坡敱梩쉱瘲㩂煲䱀机㝄竃娶嗂쉟</w:t>
      </w:r>
      <w:r>
        <w:rPr/>
        <w:t>ⰽ</w:t>
      </w:r>
      <w:r>
        <w:rPr/>
        <w:t>슬䍱妩顮盂繹嫂⵭긨쉐穌潷沥の啃數乃䍐〴偂䠹╱♍꺘┬㣂顥쉚⚩槂汭娷䭃⧂㘫넺商煲㥷ꅱ칩㟂넫딴敖㍠䨫潥歪䵏쉹澿咥㏂㯂껂⑋</w:t>
      </w:r>
      <w:r>
        <w:rPr/>
        <w:t>⡳</w:t>
      </w:r>
      <w:r>
        <w:rPr/>
        <w:t>쉵뽖칶칖쉡䨶㨺⥀⬽췂䨹숷숸礰䍭㉬牀啩瑈쉾桘偒⥇䭺啧㔪</w:t>
      </w:r>
      <w:r>
        <w:rPr/>
        <w:t>⠩</w:t>
      </w:r>
      <w:r>
        <w:rPr/>
        <w:t>敋쉊嘦接枏徻祶乑쏂썷⼭䀳䜤獙⥷숽椴ꌪ普煢獠걤컂⤯愦焤穞氽盂⨽떿㊿⥐平뽊⥂僃懎潢썂䡕♳桯䱬뭱뽏截挶娤</w:t>
      </w:r>
      <w:r>
        <w:rPr/>
        <w:t>ⴶ</w:t>
      </w:r>
      <w:r>
        <w:rPr/>
        <w:t>㝔㋂䡴楬塉業㯍뼸䓎煶캱晃卪徏入昫坨厩攩␳ꌩ쉶䟂䷍䞵晕</w:t>
      </w:r>
      <w:r>
        <w:rPr/>
        <w:t>ꤵ</w:t>
      </w:r>
      <w:r>
        <w:rPr/>
        <w:t>건곂歌㥹㝞匫⸊䍳䩆⑦뽗搮摾쉷煗〲㪿숭⥉䙐ꏃ怨땤告㥒倭䰭㣂숳꤮睏⶘</w:t>
      </w:r>
      <w:r>
        <w:rPr/>
        <w:t>ⴳ</w:t>
      </w:r>
      <w:r>
        <w:rPr/>
        <w:t>촫♱㭚瘨㔦眻쉔泂㭨</w:t>
      </w:r>
      <w:r>
        <w:rPr/>
        <w:t>ⱚ</w:t>
      </w:r>
      <w:r>
        <w:rPr/>
        <w:t>䣃습</w:t>
      </w:r>
      <w:r>
        <w:rPr/>
        <w:t>ⲣ</w:t>
      </w:r>
      <w:r>
        <w:rPr/>
        <w:t>䪱牸⬸ㅷ㴽㭡噺䊵啧抮</w:t>
      </w:r>
      <w:r>
        <w:rPr/>
        <w:t>ꕃ</w:t>
      </w:r>
      <w:r>
        <w:rPr/>
        <w:t>昳元⽨橤숽</w:t>
      </w:r>
      <w:r>
        <w:rPr/>
        <w:t>ⱊⱈ⑚</w:t>
      </w:r>
      <w:r>
        <w:rPr/>
        <w:t>딭櫂婦녡櫂㈫礴䙑ꇂ瀪♃繍</w:t>
      </w:r>
      <w:r>
        <w:rPr/>
        <w:t>ⶩ</w:t>
      </w:r>
      <w:r>
        <w:rPr/>
        <w:t>넵</w:t>
      </w:r>
      <w:r>
        <w:rPr/>
        <w:t>ꦩ</w:t>
      </w:r>
      <w:r>
        <w:rPr/>
        <w:t>勃绂䜣澻䪿幫쵡䟂㡀䳎淂忂䈩淂䩹劥묦㡤䕢啍㵸噵兵狂쉊䥤쉾⫂㮣噊䯍祹㓂哂婪⍐꥚噗쉶歇助숣埂썁懂浪輦⑈쉹䠪䵬䁅</w:t>
      </w:r>
      <w:r>
        <w:rPr/>
        <w:t>ⶩ</w:t>
      </w:r>
      <w:r>
        <w:rPr/>
        <w:t>幢ꅚ믂</w:t>
      </w:r>
      <w:r>
        <w:rPr/>
        <w:t>ꤥ</w:t>
      </w:r>
      <w:r>
        <w:rPr/>
        <w:t>梿ㅳ妵杕求佳眱獦㙒㥭ⸯ栨ꅾ㭧磂磂祀欵䙕挸쉎썃䡤牎幐瑪眣</w:t>
      </w:r>
      <w:r>
        <w:rPr/>
        <w:t>ⱨ</w:t>
      </w:r>
      <w:r>
        <w:rPr/>
        <w:t>穞㭩牀眪䅑㖻儤㡚◂슮⎏倬顈㕓吤깺쉆塂楐츩걒⑮参</w:t>
      </w:r>
      <w:r>
        <w:rPr/>
        <w:t>⣂</w:t>
      </w:r>
      <w:r>
        <w:rPr/>
        <w:t>炣쉱杶咵怴䩴縹顑獘긱剫</w:t>
      </w:r>
      <w:r>
        <w:rPr/>
        <w:t>ⴳ</w:t>
      </w:r>
      <w:r>
        <w:rPr/>
        <w:t>㔺汕⦮쉂栶ㅰ猣⒩撣㶻繚瘽圮촷捪帪㨯ꆏ䅡灬칂祦슬啩祎ꆵ䋂䁰咱䈣ꄰ</w:t>
      </w:r>
      <w:r>
        <w:rPr/>
        <w:t>ꕏ☲</w:t>
      </w:r>
      <w:r>
        <w:rPr/>
        <w:t>硎㢘䅲湭潚天纱뽫⬽ꍈ䩧㡓숲琴柂債㫂쉦䁓䱦쉚术䘲呶⍢琨彈갭䩹슻촹䪣⩨梥䔻禥微橅卑⹀䐯壂繗傥圦末䴪忂奠嗂䘮췂乳瞘㤮␷⥁甽睇숪ꍁㅂ⩰㤫</w:t>
      </w:r>
      <w:r>
        <w:rPr/>
        <w:t>Ⱔ</w:t>
      </w:r>
      <w:r>
        <w:rPr/>
        <w:t>䭙秃┳顭♇垮瑥㝘</w:t>
      </w:r>
      <w:r>
        <w:rPr/>
        <w:t>ⱬ</w:t>
      </w:r>
      <w:r>
        <w:rPr/>
        <w:t>ꤥ</w:t>
      </w:r>
      <w:r>
        <w:rPr/>
        <w:t>桰椷⹍</w:t>
      </w:r>
      <w:r>
        <w:rPr/>
        <w:t>ⱇ</w:t>
      </w:r>
      <w:r>
        <w:rPr/>
        <w:t>䗂넥䜶噅쉤轍淂潦廂㉃䵁䥟慓쉦揂썊䥃磂杵狂㝾利㉨㈪效橋湤畣䕁埂䅷숰㍁獚쵐쉮祹炬뭟㠴垩泂塞媬练垮╶쉠쉘杋剋瑔救竂飂示吸</w:t>
      </w:r>
      <w:r>
        <w:rPr/>
        <w:t>ⴴ</w:t>
      </w:r>
      <w:r>
        <w:rPr/>
        <w:t>㧃婅걎⩳坂楃橤未땑쵋䂿뽨卩濂싂啲页燂념嗍䜴公╃帴ꅔ䶩晲畇繩杒弴涏佥倷땸弸숻㙁畏瞬쌬滂</w:t>
      </w:r>
      <w:r>
        <w:rPr/>
        <w:t>ꕒ</w:t>
      </w:r>
      <w:r>
        <w:rPr/>
        <w:t>埂쉞倸⼷</w:t>
      </w:r>
      <w:r>
        <w:rPr/>
        <w:t>꧍</w:t>
      </w:r>
      <w:r>
        <w:rPr/>
        <w:t>余</w:t>
      </w:r>
      <w:r>
        <w:rPr/>
        <w:t>ꥀ</w:t>
      </w:r>
      <w:r>
        <w:rPr/>
        <w:t>깑</w:t>
      </w:r>
      <w:r>
        <w:rPr/>
        <w:t>ⵡ</w:t>
      </w:r>
      <w:r>
        <w:rPr/>
        <w:t>硦盂奶噪⩞쉐넪兎灘桶颥汔숩瘱넵쉤䌤䋂渲椶汉䭎顚䈪</w:t>
      </w:r>
      <w:r>
        <w:rPr/>
        <w:t>ⴱⵏ</w:t>
      </w:r>
      <w:r>
        <w:rPr/>
        <w:t>禩쉃瑲걷䖡懍滍撥</w:t>
      </w:r>
      <w:r>
        <w:rPr/>
        <w:t>ⴷ</w:t>
      </w:r>
      <w:r>
        <w:rPr/>
        <w:t>㐻侬꥙칁倱瑰╉壃</w:t>
      </w:r>
      <w:r>
        <w:rPr/>
        <w:t>Ⱙ</w:t>
      </w:r>
      <w:r>
        <w:rPr/>
        <w:t>䕂顬ㆱ歇숱㠹嚮浵倳쉴♴㙧㭩숤䚿晕轵숲⧂椶ꥸ戽灄㓂㨣䒡祷⤤挬攲䙱帱</w:t>
      </w:r>
      <w:r>
        <w:rPr/>
        <w:t>ꦩ</w:t>
      </w:r>
      <w:r>
        <w:rPr/>
        <w:t>㮻煚弳</w:t>
      </w:r>
      <w:r>
        <w:rPr/>
        <w:t>ⶩ</w:t>
      </w:r>
      <w:r>
        <w:rPr/>
        <w:t>縸䡣㩭䜫췂쉦⛂䌮木盂硣䥾堲쉰⨊啯ꆱ숪䍡愩쉮⍧싂☣걙弻灓汲呄䌺彔奅椲</w:t>
      </w:r>
      <w:r>
        <w:rPr/>
        <w:t>ⷂ</w:t>
      </w:r>
      <w:r>
        <w:rPr/>
        <w:t>氶剆偁ꥭ睾剭뭋徱枻頰쉯긫橠亻딪桄⩶瑪㝵㝔伩晊⚩쉏剑懂䙟⹆奩槂슘确</w:t>
      </w:r>
      <w:r>
        <w:rPr/>
        <w:t>⡇</w:t>
      </w:r>
      <w:r>
        <w:rPr/>
        <w:t>楤뼦숲⽕杨ꍠ⨻嗂楙懂䝶核⛂㇍橏</w:t>
      </w:r>
      <w:r>
        <w:rPr/>
        <w:t>ⵢ</w:t>
      </w:r>
      <w:r>
        <w:rPr/>
        <w:t>轫㖱剈┪</w:t>
      </w:r>
      <w:r>
        <w:rPr/>
        <w:t>ꥒ</w:t>
      </w:r>
      <w:r>
        <w:rPr/>
        <w:t>楠㧂⏂灉桪桒匩柂漯奩㡵抣쉚暏槂☪㡩</w:t>
      </w:r>
      <w:r>
        <w:rPr/>
        <w:t>ꕓ</w:t>
      </w:r>
      <w:r>
        <w:rPr/>
        <w:t>싃긩⽰並</w:t>
      </w:r>
      <w:r>
        <w:rPr/>
        <w:t>⡵</w:t>
      </w:r>
      <w:r>
        <w:rPr/>
        <w:t>㕸玘⨴恸⨻ぇ㵞䞩摍䞘㭔縺䞿쉘컂싂⭐㉄쎩睕䢮椨轡噥</w:t>
      </w:r>
      <w:r>
        <w:rPr/>
        <w:t>ꦥ</w:t>
      </w:r>
      <w:r>
        <w:rPr/>
        <w:t>깠敘츲污氺⌰湊㐦ꌨ㣂畷싂瑞䎥䵦硠縺嫂㟂㉔</w:t>
      </w:r>
      <w:r>
        <w:rPr/>
        <w:t>⣂</w:t>
      </w:r>
      <w:r>
        <w:rPr/>
        <w:t>ꍘ噇䝲믂塂塎坎㩇敡숬㭈〫㑾쉘䫂噲㧂㡀灶</w:t>
      </w:r>
      <w:r>
        <w:rPr/>
        <w:t>ꕠ</w:t>
      </w:r>
      <w:r>
        <w:rPr/>
        <w:t>녯搽儦㵶姎䲵撘⵬⬳扦⩖䣂䭰潔漽久</w:t>
      </w:r>
      <w:r>
        <w:rPr/>
        <w:t>ⵎ</w:t>
      </w:r>
      <w:r>
        <w:rPr/>
        <w:t>㌭쵀쉏䩒惂の栰뽴갫</w:t>
      </w:r>
      <w:r>
        <w:rPr/>
        <w:t>⠸</w:t>
      </w:r>
      <w:r>
        <w:rPr/>
        <w:t>꧂</w:t>
      </w:r>
      <w:r>
        <w:rPr/>
        <w:t>딫顈♰䕯녌싂䵣ꥧ迂쉰ꥲ砳晱䡙춱䗂⽮칬⥁偞區썰灞䀺컂秂㕋匲砵姍췃樷獍榩浫塱憡歰䧍偣䕂顀攮潷㒬疏</w:t>
      </w:r>
      <w:r>
        <w:rPr/>
        <w:t>ꤥ</w:t>
      </w:r>
      <w:r>
        <w:rPr/>
        <w:t>㥓⻂㊩곂廂睾㈹⯂곂쏂桎彞㌥䄭녇祥㓂浴淎浹䥅쉶♴䦩敨顊桹䬮⍘뽒氲瞥坅瞵庣攰㐲䢥쉢䰭☶숪晩畳䢬癥塟繴䬵⩪慕砥</w:t>
      </w:r>
      <w:r>
        <w:rPr/>
        <w:t>ⷂ</w:t>
      </w:r>
      <w:r>
        <w:rPr/>
        <w:t>堪⭩弫厵┨㍆㑹严祙䬰㯎癸⩋硹쵕슥쉏痎숺㍷懂桎䁧㭧䱢</w:t>
      </w:r>
      <w:r>
        <w:rPr/>
        <w:t>ꖮ</w:t>
      </w:r>
      <w:r>
        <w:rPr/>
        <w:t>걎溩楲䁌櫂畘㬦⩄㘨役㵀쉂깳呭ꅋ䝕㎥숮䐮땠캿礭뭡瘪㫂땘⹀뽂牘㥺</w:t>
      </w:r>
      <w:r>
        <w:rPr/>
        <w:t>ꖱ</w:t>
      </w:r>
      <w:r>
        <w:rPr/>
        <w:t>곂慥卸䌬춵页䁭䙉쉄쉎暻姃勂</w:t>
      </w:r>
      <w:r>
        <w:rPr/>
        <w:t>ꥇꕀ</w:t>
      </w:r>
      <w:r>
        <w:rPr/>
        <w:t>쉬杍숶坊轌쉈숱偢⽹녏딽╅쌷廂啎牓偭剨奁껂ㅲ挪⽆奾쉍䳍</w:t>
      </w:r>
      <w:r>
        <w:rPr/>
        <w:t>ꥎ</w:t>
      </w:r>
      <w:r>
        <w:rPr/>
        <w:t>䯂싃⼱别㡩挶枿㩞싂ォ僂弭噴㙥</w:t>
      </w:r>
      <w:r>
        <w:rPr/>
        <w:t>ꔸ</w:t>
      </w:r>
      <w:r>
        <w:rPr/>
        <w:t>⿂㚬極溱晢楡㵯숣</w:t>
      </w:r>
      <w:r>
        <w:rPr/>
        <w:t>Ⳃ</w:t>
      </w:r>
      <w:r>
        <w:rPr/>
        <w:t>ⴻ</w:t>
      </w:r>
      <w:r>
        <w:rPr/>
        <w:t>䦏䭱媬碘쉑迂䍩䢡뮘싍칂㑫䠻뇂䰲䷍숰쉵슩榵欸䢮⸶輹䭔㋂畠䩔⥋싃煌뽾䝗숪</w:t>
      </w:r>
      <w:r>
        <w:rPr/>
        <w:t>ⵂ</w:t>
      </w:r>
      <w:r>
        <w:rPr/>
        <w:t>쵃㥫䗂吩䑂㨰吥䡠倽</w:t>
      </w:r>
      <w:r>
        <w:rPr/>
        <w:t>ꥎ</w:t>
      </w:r>
      <w:r>
        <w:rPr/>
        <w:t>쉒瘲畇⸥㢮</w:t>
      </w:r>
      <w:r>
        <w:rPr/>
        <w:t>꧂</w:t>
      </w:r>
      <w:r>
        <w:rPr/>
        <w:t>숥䖣硁碿狂潑䪮㤲슩⵾睦杣䁵浴쉆䈪숬떘숱㉉䕓⥱睑겵⹞곂咘匵㍕䪘뽟䩪䘹轡瑎⤮뗂䙊畴橇䴺䬽䱏㍍頬ꥫ權쉭秂朴䎱</w:t>
      </w:r>
      <w:r>
        <w:rPr/>
        <w:t>ⱚ</w:t>
      </w:r>
      <w:r>
        <w:rPr/>
        <w:t>楑猪䃂顣</w:t>
      </w:r>
      <w:r>
        <w:rPr/>
        <w:t>ꥐ</w:t>
      </w:r>
      <w:r>
        <w:rPr/>
        <w:t>쉟彪畈⭇㜻</w:t>
      </w:r>
      <w:r>
        <w:rPr/>
        <w:t>ꔥ</w:t>
      </w:r>
      <w:r>
        <w:rPr/>
        <w:t>뭩晹づ</w:t>
      </w:r>
      <w:r>
        <w:rPr/>
        <w:t>ꖣ</w:t>
      </w:r>
      <w:r>
        <w:rPr/>
        <w:t>ㆵ쉋湇ㄽ격煞쉟칪去刴扳䮡䑈悘깚席砣㣍숷㋍癦坈싂へ꺿⏂暩畵⩊싂⚱䯃疻㉠믂勂浪⸩㭁긺ꍊ㜯䱳榻偌Ⓜ瑥楠䨫䱴⤲쌻頲쉱슬㓂桶枥㡰縫⹭浭㌶淂佖㜥匴䵾⽶䑨</w:t>
      </w:r>
      <w:r>
        <w:rPr/>
        <w:t>ꕞ</w:t>
      </w:r>
      <w:r>
        <w:rPr/>
        <w:t>⺱㩸ꆻ眥딪癍⩀</w:t>
      </w:r>
      <w:r>
        <w:rPr/>
        <w:t>ꗂ</w:t>
      </w:r>
      <w:r>
        <w:rPr/>
        <w:t>畡睓䈷㘪슻⼪打㌪畉迂䱤撘楞採⍑춏숫祔㟃儯捭깙伪䭁穲쉙슩元䈭㕍セ숱乂㙺쉃</w:t>
      </w:r>
      <w:r>
        <w:rPr/>
        <w:t>꥟</w:t>
      </w:r>
      <w:r>
        <w:rPr/>
        <w:t>㜪䵭漨瑔춮䰽ꌴ⏂䡕쉐⥠㑷秂ꍬ繥畍珂乊㭒뭶⚩唶㕠戳奟⪿</w:t>
      </w:r>
      <w:r>
        <w:rPr/>
        <w:t>Ⱚ</w:t>
      </w:r>
      <w:r>
        <w:rPr/>
        <w:t>䌫琴癟噀䞵敵ꌷ⍸参枩顤傻䷂癮</w:t>
      </w:r>
      <w:r>
        <w:rPr/>
        <w:t>ⶩ⍥</w:t>
      </w:r>
      <w:r>
        <w:rPr/>
        <w:t>슏⪣奸뭮⵩婔㙄╨奷숦쉹ꌥ捪䐱卖䷎旂汸</w:t>
      </w:r>
      <w:r>
        <w:rPr/>
        <w:t>ꥈ</w:t>
      </w:r>
      <w:r>
        <w:rPr/>
        <w:t>ㄴ㐮僂㙹䳂测瑱</w:t>
      </w:r>
      <w:r>
        <w:rPr/>
        <w:t>꧂</w:t>
      </w:r>
      <w:r>
        <w:rPr/>
        <w:t>僂捚佀</w:t>
      </w:r>
      <w:r>
        <w:rPr/>
        <w:t>⡐</w:t>
      </w:r>
      <w:r>
        <w:rPr/>
        <w:t>㡅嚣쉐◂㵴测⨳汒剭甮迂畯ꥹ䨩顤柂㍁䅐ㅮ椤㟂礹䋍숫氥剔쉟窵繵</w:t>
      </w:r>
      <w:r>
        <w:rPr/>
        <w:t>ꦡ</w:t>
      </w:r>
      <w:r>
        <w:rPr/>
        <w:t>輣㶱♈帷䱶㡲䪱</w:t>
      </w:r>
      <w:r>
        <w:rPr/>
        <w:t>ⱬ</w:t>
      </w:r>
      <w:r>
        <w:rPr/>
        <w:t>䵭⩉㬰䚬㤣䬹䑥墩䐶㙷⮬参兖殡硉</w:t>
      </w:r>
      <w:r>
        <w:rPr/>
        <w:t>ꥌ</w:t>
      </w:r>
      <w:r>
        <w:rPr/>
        <w:t>츻流慳奧㓎繧䎬숯껂䬲⫂琺갦煬쉵乣뽬怺淂숪幯䄤ꄹ潥侻敞煆⌦仂</w:t>
      </w:r>
      <w:r>
        <w:rPr/>
        <w:t>⡈</w:t>
      </w:r>
      <w:r>
        <w:rPr/>
        <w:t>瀶瓂䉶䑏噰</w:t>
      </w:r>
      <w:r>
        <w:rPr/>
        <w:t>Ⱓ</w:t>
      </w:r>
      <w:r>
        <w:rPr/>
        <w:t>숪䆩⯂啓〹쉖꥘⪘䠮ꅈ䗂㏂塍⨱穫硍㍭截䶡⼤偣乣䉦쉆䵍剀䅔祫녨㥄㠱囂睃⽤㎵뭗┯쉴쉂⤥兣扠⭳숮춥㴦䁏浤书⽒杁㔴썙䭙칕獅뿂普㏂檬습</w:t>
      </w:r>
      <w:r>
        <w:rPr/>
        <w:t>⠳</w:t>
      </w:r>
      <w:r>
        <w:rPr/>
        <w:t>ㄨ棂㕓匳␹⭱儱</w:t>
      </w:r>
      <w:r>
        <w:rPr/>
        <w:t>ⷂ</w:t>
      </w:r>
      <w:r>
        <w:rPr/>
        <w:t>녈弮싎奩⿍塘焭⩩竂夽싎㏍剴쌦浾檥㩡뽉䕤畀碩쉫䘰轀係</w:t>
      </w:r>
      <w:r>
        <w:rPr/>
        <w:t>⠲ⱂ</w:t>
      </w:r>
      <w:r>
        <w:rPr/>
        <w:t>瑟䁦</w:t>
      </w:r>
      <w:r>
        <w:rPr/>
        <w:t>⡒</w:t>
      </w:r>
      <w:r>
        <w:rPr/>
        <w:t>䒣慰⭥焺⩃슩瓂꥚㚩獞澩穥輹圶㑅佮㡠㮿奾獅䢮㍦ㅦ쉂슣瀸쉤⩮兓佉櫎呲涵湠긪斬楨幂暡⨦⩵⹑컂睒便杆䕺㖻晉札則疥㥔汑硵偨쉦쉆⵳뮣쉀뿂⑺㌱䩅穗⽄칇㡀슻쉅摉숱놮杯쉷竂䌤썳䱶㑲抩⭮</w:t>
      </w:r>
      <w:r>
        <w:rPr/>
        <w:t>ⱚ</w:t>
      </w:r>
      <w:r>
        <w:rPr/>
        <w:t>濂쌶砪摮ꥸ玱繓䕟⩸쉆㚡䭚犘뭲窘㬺㥢㮵뽙걯瘵썟</w:t>
      </w:r>
      <w:r>
        <w:rPr/>
        <w:t>⠹☴</w:t>
      </w:r>
      <w:r>
        <w:rPr/>
        <w:t>硢칂㛂㕐⸊⑒嘨晀捉䈻칱摱䉣쉱婏䁷卑穔稴㵎ꅢ轹䲣㉳䝚占琦䚿⭂㈪奁弬氭⤩涿䅙牯䀤䝒洲癮쉄⍺偦さ偑㘪浡圪싂猩쉸㉳彙制扡㭂关㕓썖</w:t>
      </w:r>
      <w:r>
        <w:rPr/>
        <w:t>ꔥ</w:t>
      </w:r>
      <w:r>
        <w:rPr/>
        <w:t>桥痂䤳啐쌩櫎乸쎣彯숺ꥣ䱦╬䪣㑥땘䭾浞쉎땰⍾䱔磂䉉昤걙垥</w:t>
      </w:r>
      <w:r>
        <w:rPr/>
        <w:t>Ⲭ</w:t>
      </w:r>
      <w:r>
        <w:rPr/>
        <w:t>頪ꄻ숷扸条䁔捪婨檡䍬㕶䴯浪畱</w:t>
      </w:r>
      <w:r>
        <w:rPr/>
        <w:t>ꔣ</w:t>
      </w:r>
      <w:r>
        <w:rPr/>
        <w:t>ⱉ</w:t>
      </w:r>
      <w:r>
        <w:rPr/>
        <w:t>䨹扡녭〹轩其烂쵵⴪頱␩煞卡㕶⮡抮㭧竂䰲檡搪䵘唣䕴쉴㵟掿縳塠湇㠮⥟▬偧䝯썉㵏⥇䍢係辬썑</w:t>
      </w:r>
      <w:r>
        <w:rPr/>
        <w:t>ⵓ</w:t>
      </w:r>
      <w:r>
        <w:rPr/>
        <w:t>䢣숫싃쌴歧䏂</w:t>
      </w:r>
      <w:r>
        <w:rPr/>
        <w:t>ꕭ</w:t>
      </w:r>
      <w:r>
        <w:rPr/>
        <w:t>㤪迂슬浙쉹䜶㙲慭熩䈪쌳</w:t>
      </w:r>
      <w:r>
        <w:rPr/>
        <w:t>ⲡ</w:t>
      </w:r>
      <w:r>
        <w:rPr/>
        <w:t>盂┻硦㕬䝍뭫偍櫂拂䜶⻂涻湟䝸剬癬⵸穤丳畫眯祾䀺</w:t>
      </w:r>
      <w:r>
        <w:rPr/>
        <w:t>ꥎ</w:t>
      </w:r>
      <w:r>
        <w:rPr/>
        <w:t>影칂ヂ⬫䳂獒砺㈩轲숵긪꥾㡆ꇂ潄潲攳煥⩰쉓뮡爥䱐杈㑳䶬㵟吴汗祏䱷⨶歭庣㝣䋍⮩깄숽䇂烂朽㥫⤪汹싃療</w:t>
      </w:r>
      <w:r>
        <w:rPr/>
        <w:t>ꤻ</w:t>
      </w:r>
      <w:r>
        <w:rPr/>
        <w:t>땈从泃숦䨷쉑뗂㧂輰䜱䍬爦支撬儽걪슮偄㵒义䡧㧂⩅싎䰲噉乙䴬囂䧂⨹뼪숻祕쉭歇稥坔祚⥰穫杀쉗뮱딹㛃슩갵Ⓝ圩党楴ꅘ썇敂吹⪱颱䰮</w:t>
      </w:r>
      <w:r>
        <w:rPr/>
        <w:t>ⰳ⨴</w:t>
      </w:r>
      <w:r>
        <w:rPr/>
        <w:t>睵偙棂摳係㘸䩍顑睞磂</w:t>
      </w:r>
      <w:r>
        <w:rPr/>
        <w:t>⡎</w:t>
      </w:r>
      <w:r>
        <w:rPr/>
        <w:t>㭍乵刽坢奵啖</w:t>
      </w:r>
      <w:r>
        <w:rPr/>
        <w:t>ꔨ⑳</w:t>
      </w:r>
      <w:r>
        <w:rPr/>
        <w:t>攩ㅉ䘦轃盂煯⫂䡦灣彗␣⹫⎬㉺쉲頽㵹燂╀䍱쵣쉬</w:t>
      </w:r>
      <w:r>
        <w:rPr/>
        <w:t>ꕎ⮥</w:t>
      </w:r>
      <w:r>
        <w:rPr/>
        <w:t>噮偐㐰䡌䔵慃復址⛂</w:t>
      </w:r>
      <w:r>
        <w:rPr/>
        <w:t>ꔸ</w:t>
      </w:r>
      <w:r>
        <w:rPr/>
        <w:t>剹</w:t>
      </w:r>
      <w:r>
        <w:rPr/>
        <w:t>ꥂ</w:t>
      </w:r>
      <w:r>
        <w:rPr/>
        <w:t>埂</w:t>
      </w:r>
      <w:r>
        <w:rPr/>
        <w:t>Ⱟ</w:t>
      </w:r>
      <w:r>
        <w:rPr/>
        <w:t>穬䉳⺩偹䀻奦▩䭄㕦</w:t>
      </w:r>
      <w:r>
        <w:rPr/>
        <w:t>ꕳ</w:t>
      </w:r>
      <w:r>
        <w:rPr/>
        <w:t>㵞싂澥⤩㩦悻싂㤷损걉䲘ꅶ澣ㄻ㉶祖種컃⌹㈪뼮咿敦稣䕒埃畓榏夽촻湧䕯츪㬴걁츴䩞䵚〳쉗슱别帪</w:t>
      </w:r>
      <w:r>
        <w:rPr/>
        <w:t>ꕎ</w:t>
      </w:r>
      <w:r>
        <w:rPr/>
        <w:t>奭窏嘯哂睲祸</w:t>
      </w:r>
      <w:r>
        <w:rPr/>
        <w:t>⣂</w:t>
      </w:r>
      <w:r>
        <w:rPr/>
        <w:t>걩⨺匽啪⸽曂涵쉋</w:t>
      </w:r>
      <w:r>
        <w:rPr/>
        <w:t>⠤</w:t>
      </w:r>
      <w:r>
        <w:rPr/>
        <w:t>帴⵨䟂垻䕠僂썫싂䃂⵪弽拂숽⹚㡉뾡꺮態쉾托녬坠쉊繳䐤捭匳䴸싂娰쉈乞嫂㑃獹쉓曎㩄刦嘻半⿂竂歧䝆汈呡攨歓䭣涩ㄵ柃␪쏂싂겡쉁⪡㌳懂娸묰㝺坩♲忂杷煬</w:t>
      </w:r>
      <w:r>
        <w:rPr/>
        <w:t>ꥇ</w:t>
      </w:r>
      <w:r>
        <w:rPr/>
        <w:t>伱쉗썩싂淍顳쉓塕恥쉧㣍䧎䮮</w:t>
      </w:r>
      <w:r>
        <w:rPr/>
        <w:t>⡆</w:t>
      </w:r>
      <w:r>
        <w:rPr/>
        <w:t>奣쉺捲⦵浟츊숱</w:t>
      </w:r>
      <w:r>
        <w:rPr/>
        <w:t>ꦬ</w:t>
      </w:r>
      <w:r>
        <w:rPr/>
        <w:t>녋╀睪㡚㠵</w:t>
      </w:r>
      <w:r>
        <w:rPr/>
        <w:t>ꥏ</w:t>
      </w:r>
      <w:r>
        <w:rPr/>
        <w:t>쉡卞碻</w:t>
      </w:r>
      <w:r>
        <w:rPr/>
        <w:t>⠣⹡</w:t>
      </w:r>
      <w:r>
        <w:rPr/>
        <w:t>땊弪㭁⤱咥䥃슮漳恧ꅬ癎〸䈶쉾煍唴昸ꅔ燂⭫㵎䪵晳칃믂乗쉳싂쉇Ⓜ♵䍩䴻䱾㬤쉢顇偋煲憱뽊浦彅⛂슡愣瓂◂ꇃ칧噐戬竂杦뭆</w:t>
      </w:r>
      <w:r>
        <w:rPr/>
        <w:t>꤭</w:t>
      </w:r>
      <w:r>
        <w:rPr/>
        <w:t>쉗吵晹⩢獫䊵</w:t>
      </w:r>
      <w:r>
        <w:rPr/>
        <w:t>ⵧ</w:t>
      </w:r>
      <w:r>
        <w:rPr/>
        <w:t>쉷쉂奱숯灩潚䩧㐱칙⼳徥쉒剐쌻뭾숺䵰㩵彀걮쉏喩娴帲媩池㫃┨┲偤嘬潤⩞睱쉦㮣坸攣⹴䞩쉰睲⵳쉒䕨拂⍶ヂ녩⭠ꇍ</w:t>
      </w:r>
      <w:r>
        <w:rPr/>
        <w:t>ⲥ</w:t>
      </w:r>
      <w:r>
        <w:rPr/>
        <w:t>䝔ꅥ싎㍅硹쉉긪㕐쉘䫂</w:t>
      </w:r>
      <w:r>
        <w:rPr/>
        <w:t>ꥉ</w:t>
      </w:r>
      <w:r>
        <w:rPr/>
        <w:t>슥㉕䑫稷琸㔻</w:t>
      </w:r>
      <w:r>
        <w:rPr/>
        <w:t>Ᵽ</w:t>
      </w:r>
      <w:r>
        <w:rPr/>
        <w:t>縻眶쉩</w:t>
      </w:r>
      <w:r>
        <w:rPr/>
        <w:t>ꤺ</w:t>
      </w:r>
      <w:r>
        <w:rPr/>
        <w:t>썅䝁欭硋䝶椱숱</w:t>
      </w:r>
      <w:r>
        <w:rPr/>
        <w:t>ⱕ</w:t>
      </w:r>
      <w:r>
        <w:rPr/>
        <w:t>딳녯悩</w:t>
      </w:r>
      <w:r>
        <w:rPr/>
        <w:t>⡏</w:t>
      </w:r>
      <w:r>
        <w:rPr/>
        <w:t>児匮桃洷⿂␷稥䌭俍⑫煡彯䈦칥쉶⦡忂扭刬劏싂瘪慗㧎䤪숳癫楏彋ꏂ㎻縥㕔㩅䣂㩀╴䣂䭫呇㝓獶呾⥳公숺呡繪煱橺촹</w:t>
      </w:r>
      <w:r>
        <w:rPr/>
        <w:t>ꦩ</w:t>
      </w:r>
      <w:r>
        <w:rPr/>
        <w:t>姂쉓쉵⥙</w:t>
      </w:r>
      <w:r>
        <w:rPr/>
        <w:t>⡶</w:t>
      </w:r>
      <w:r>
        <w:rPr/>
        <w:t>뭅⑮칲촺䅆㍢睡堻⸫榻쉗祌ꄥ쉫癀勂⽙싂㠱㡞ꄳ㝬櫃祀뽱假弨⤻땡䧂䑕擂杣琩摰㐣㵋燂쉂颵歞</w:t>
      </w:r>
      <w:r>
        <w:rPr/>
        <w:t>ⵔ</w:t>
      </w:r>
      <w:r>
        <w:rPr/>
        <w:t>숷㠸땈</w:t>
      </w:r>
      <w:r>
        <w:rPr/>
        <w:t>ꕉ</w:t>
      </w:r>
      <w:r>
        <w:rPr/>
        <w:t>楌歮扰쵪깺娹꺱㴤칌칱싎䱱㑆剌㉉쉴礵넳⥦깣긶☹漭념썡さ书㕫䨭쉾䍭㵃㝇숥䘵歳㊩땂싂佔㉒㵕쉎♋䋂辩땦䤰⥊㝀ヂ歆뭨</w:t>
      </w:r>
      <w:r>
        <w:rPr/>
        <w:t>ⱺ</w:t>
      </w:r>
      <w:r>
        <w:rPr/>
        <w:t>幀쉇捷㟎⦩㥪</w:t>
      </w:r>
      <w:r>
        <w:rPr/>
        <w:t>ꔳ</w:t>
      </w:r>
      <w:r>
        <w:rPr/>
        <w:t>刱獣㔴⥴떻⤪榥伱乂湴쉊瑥⭊⚮</w:t>
      </w:r>
      <w:r>
        <w:rPr/>
        <w:t>⡇</w:t>
      </w:r>
      <w:r>
        <w:rPr/>
        <w:t>椺挨䠴浥싂뽐숸쉵⥨</w:t>
      </w:r>
      <w:r>
        <w:rPr/>
        <w:t>⡊</w:t>
      </w:r>
      <w:r>
        <w:rPr/>
        <w:t>ꌴ幩칒Ⓨ컎啘獶숸</w:t>
      </w:r>
      <w:r>
        <w:rPr/>
        <w:t>ⵓ</w:t>
      </w:r>
      <w:r>
        <w:rPr/>
        <w:t>뗂癚ꎱ㍸칅瘶䵸䕀</w:t>
      </w:r>
      <w:r>
        <w:rPr/>
        <w:t>꥟</w:t>
      </w:r>
      <w:r>
        <w:rPr/>
        <w:t>㍪땄ꎣ춘縣컂埂仂䅋楚꥘ꥥ佀Ⓜ痎㙧㩰䔶ㅖ</w:t>
      </w:r>
      <w:r>
        <w:rPr/>
        <w:t>ⵍ</w:t>
      </w:r>
      <w:r>
        <w:rPr/>
        <w:t>䋂쉳䋂幫뽴䈷㉄쉒癉愴뗂秂쉃楲숽무昽畃쉳䠫쉋䱐常⻂稤숭恗쉾⩙塚䵦捚쉦䷎㋂싂쉬浮盂㉣祃氷ㆿㄩ쉗煭坳漵䰶搸</w:t>
      </w:r>
      <w:r>
        <w:rPr/>
        <w:t>ꦮ</w:t>
      </w:r>
      <w:r>
        <w:rPr/>
        <w:t>忂䚏䬭☣灴玥汀㠨买㙹䶵汷</w:t>
      </w:r>
      <w:r>
        <w:rPr/>
        <w:t>ⱁ☹ⴣ⤩</w:t>
      </w:r>
      <w:r>
        <w:rPr/>
        <w:t>䡩숪䁬熿⹣灥떻珂䢩歶楾⭞䵸䠣⼷</w:t>
      </w:r>
      <w:r>
        <w:rPr/>
        <w:t>ꥁ</w:t>
      </w:r>
      <w:r>
        <w:rPr/>
        <w:t>⻍䫂漹䂩칭ꌤ슱猴䊘槍숽匪慠狂㮡♀敡껎⏂㕺稯䥡买⹍扅捗⶘呴捔癑徬恮呦㝮쉴普祦⭩⯂⤊琵⥐㔤乾總瀻欫珂䠴做숬㴴쉴喬夤쵕䜱痂㯂剤⪩╌</w:t>
      </w:r>
      <w:r>
        <w:rPr/>
        <w:t>ⱖ</w:t>
      </w:r>
      <w:r>
        <w:rPr/>
        <w:t>㖡䭏戺뽰</w:t>
      </w:r>
      <w:r>
        <w:rPr/>
        <w:t>ꕘ</w:t>
      </w:r>
      <w:r>
        <w:rPr/>
        <w:t>猣圵䍶쉍牴秂し两坭唻㠭〶땁⽬쉙永䙙</w:t>
      </w:r>
      <w:r>
        <w:rPr/>
        <w:t>ⱄ</w:t>
      </w:r>
      <w:r>
        <w:rPr/>
        <w:t>ꥄ</w:t>
      </w:r>
      <w:r>
        <w:rPr/>
        <w:t>㢩䕉牎</w:t>
      </w:r>
      <w:r>
        <w:rPr/>
        <w:t>ꤸ</w:t>
      </w:r>
      <w:r>
        <w:rPr/>
        <w:t>㕑껂쉠뽠楟椷塞瓂</w:t>
      </w:r>
      <w:r>
        <w:rPr/>
        <w:t>ꤰ</w:t>
      </w:r>
      <w:r>
        <w:rPr/>
        <w:t>怪䉪쉴칈㖡べ㴦佮쉇쎏䟂圶幾颵乚䅖캘┫⩯쉖꥾䙈숪砵剎㇂쉓䥎礲</w:t>
      </w:r>
      <w:r>
        <w:rPr/>
        <w:t>ꥏ</w:t>
      </w:r>
      <w:r>
        <w:rPr/>
        <w:t>砶</w:t>
      </w:r>
      <w:r>
        <w:rPr/>
        <w:t>ꥐ</w:t>
      </w:r>
      <w:r>
        <w:rPr/>
        <w:t>뼴ㆣ䉾䷂卺␪癆</w:t>
      </w:r>
      <w:r>
        <w:rPr/>
        <w:t>꤭</w:t>
      </w:r>
      <w:r>
        <w:rPr/>
        <w:t>䄤쉂䋂㑅唶喘瑄正爨숽㩊炻偬땗</w:t>
      </w:r>
      <w:r>
        <w:rPr/>
        <w:t>ꤴ</w:t>
      </w:r>
      <w:r>
        <w:rPr/>
        <w:t>ㅶ硔쉤뇎攤䧂슬</w:t>
      </w:r>
      <w:r>
        <w:rPr/>
        <w:t>⢩</w:t>
      </w:r>
      <w:r>
        <w:rPr/>
        <w:t>ꍞꌴꥡ䷎숹偹㩏⨲싂湐卓䜩埂⧍㕇搰췂獙숭䕑㊡睩뭬漽⯎心攽轑桥ꄩ呞㜥䱆뮡浡吶熻숨숲뭺䩮썤슿䰱㛂슣</w:t>
      </w:r>
      <w:r>
        <w:rPr/>
        <w:t>ꤻ</w:t>
      </w:r>
      <w:r>
        <w:rPr/>
        <w:t>㈸</w:t>
      </w:r>
      <w:r>
        <w:rPr/>
        <w:t>ⵇ</w:t>
      </w:r>
      <w:r>
        <w:rPr/>
        <w:t>츺皩╋䉌涮汉곂㍎䱖⹫⩳䟂䩯䵚䓂㇂㙯䌹숬厥♔䩾</w:t>
      </w:r>
      <w:r>
        <w:rPr/>
        <w:t>ⶣ</w:t>
      </w:r>
      <w:r>
        <w:rPr/>
        <w:t>揂䝺쉑䆘슩娨媥싂⩓숽쉺습偕꥞⎿㑷颣묺㨯刦珂颮嗃彄뭺へ即泂㊡煈⍧息숱⭑㙱爯湩䶣⵾䌺扌䙊⦣긲긭쉅ꅣ晕㯂㵬戫䐷敶쌥啠췂匽⩠佃䜲⪏癴䄸⽋⵵㬩潎╬匵䑬撥䯂彙㮣桇⒥㍉㄰ꍾ㋂</w:t>
      </w:r>
      <w:r>
        <w:rPr/>
        <w:t>ꔭ</w:t>
      </w:r>
      <w:r>
        <w:rPr/>
        <w:t>䑭倴쉶䵣䵱⵳埂溮ꏍ</w:t>
      </w:r>
      <w:r>
        <w:rPr/>
        <w:t>ⱃ</w:t>
      </w:r>
      <w:r>
        <w:rPr/>
        <w:t>埂㕔嘬嚮㶿䝀㌨䀱圪汥⩚慪捓抏䌨⩈捅䵗眤츲⨺㑑橋潚㣂녶縪</w:t>
      </w:r>
      <w:r>
        <w:rPr/>
        <w:t>ⱞ⸤</w:t>
      </w:r>
      <w:r>
        <w:rPr/>
        <w:t>猵</w:t>
      </w:r>
      <w:r>
        <w:rPr/>
        <w:t>꧂</w:t>
      </w:r>
      <w:r>
        <w:rPr/>
        <w:t>沮牶䃂浾</w:t>
      </w:r>
      <w:r>
        <w:rPr/>
        <w:t>ꕡ</w:t>
      </w:r>
      <w:r>
        <w:rPr/>
        <w:t>슬츱쉨ꏂ뇂㡾睾慡砸䝵☪剏甤㑮婓奘</w:t>
      </w:r>
      <w:r>
        <w:rPr/>
        <w:t>꥟</w:t>
      </w:r>
      <w:r>
        <w:rPr/>
        <w:t>倬婐㒩㋂⼪䕲夦</w:t>
      </w:r>
      <w:r>
        <w:rPr/>
        <w:t>ⴶ</w:t>
      </w:r>
      <w:r>
        <w:rPr/>
        <w:t>䜺⭡嫂쉭⨪⫃ꅦ䈮欲呵〦典㐮쉇彶♦⺩묹</w:t>
      </w:r>
      <w:r>
        <w:rPr/>
        <w:t>⡦⹁</w:t>
      </w:r>
      <w:r>
        <w:rPr/>
        <w:t>㩕뭪燂潯碡䱢䦥썸㋂싂擂</w:t>
      </w:r>
      <w:r>
        <w:rPr/>
        <w:t>ⱸ</w:t>
      </w:r>
      <w:r>
        <w:rPr/>
        <w:t>琪쉐㴱쉐䍟⧂䮥㡔勂兗</w:t>
      </w:r>
      <w:r>
        <w:rPr/>
        <w:t>⠻</w:t>
      </w:r>
      <w:r>
        <w:rPr/>
        <w:t>쉡캘㒻싂䥞䭪쉇⑐䚏슘輵恦ꅃ숦櫂硁婇嚩揂㕃祚⪥뾘浦㤯숨䌹걷㭣硍䙴㑅涿䕞싂桳</w:t>
      </w:r>
      <w:r>
        <w:rPr/>
        <w:t>⠺</w:t>
      </w:r>
      <w:r>
        <w:rPr/>
        <w:t>轪楃</w:t>
      </w:r>
      <w:r>
        <w:rPr/>
        <w:t>꧃</w:t>
      </w:r>
      <w:r>
        <w:rPr/>
        <w:t>冱┵</w:t>
      </w:r>
      <w:r>
        <w:rPr/>
        <w:t>ꤦ</w:t>
      </w:r>
      <w:r>
        <w:rPr/>
        <w:t>窻</w:t>
      </w:r>
      <w:r>
        <w:rPr/>
        <w:t>ꥎ</w:t>
      </w:r>
      <w:r>
        <w:rPr/>
        <w:t>煹琪쉇丹㩷⫂䋂㕆쉟</w:t>
      </w:r>
      <w:r>
        <w:rPr/>
        <w:t>⡀</w:t>
      </w:r>
      <w:r>
        <w:rPr/>
        <w:t>惂瑖⑍砨뼵꤮㙘땉㗂㒘䷎쏂珍䭟慧ガ䭨淂婣携䉣゘浙쉧숩</w:t>
      </w:r>
      <w:r>
        <w:rPr/>
        <w:t>ⴽ</w:t>
      </w:r>
      <w:r>
        <w:rPr/>
        <w:t>䁠쉎쉓穪⍱</w:t>
      </w:r>
      <w:r>
        <w:rPr/>
        <w:t>ꤥ</w:t>
      </w:r>
      <w:r>
        <w:rPr/>
        <w:t>䥃⭁娳泂ㆵ</w:t>
      </w:r>
      <w:r>
        <w:rPr/>
        <w:t>ꥍ</w:t>
      </w:r>
      <w:r>
        <w:rPr/>
        <w:t>㙦辮㨮䐻潔䈭㤹墿欦䘲穆䑊싂㣂榻戶僎쌤怤㉤呪⽮番ꅳ쉶⑾獾敦《樥쉵㍐瀻䕌㈤畑䙏揃䙚꺻䑇㠴㝂떥䝌医侩싂朹穷帷칭뗂佲参穤䱍ꥳㅏ뿂䐤ꥺ㙸쉲材䞩쵋玬ꥸ捋佈쉣⹺硵帻ꥹ䑹氥뽮愸慎쉥氻㐪㉵㢩㥎䯂圪숩欬瀣摃䴲䝌쉕슏䎘쉋照뭣⥖婔ꍔ摉㨫頣껂㈺꥾涱䈪漸摬䰴슏䍴⛃䡐</w:t>
      </w:r>
      <w:r>
        <w:rPr/>
        <w:t>ꔺ</w:t>
      </w:r>
      <w:r>
        <w:rPr/>
        <w:t>僂䩪䋂뮻</w:t>
      </w:r>
      <w:r>
        <w:rPr/>
        <w:t>ⵆ</w:t>
      </w:r>
      <w:r>
        <w:rPr/>
        <w:t>ㄪ㜬㣂失懂歚㴸</w:t>
      </w:r>
      <w:r>
        <w:rPr/>
        <w:t>ꕦ</w:t>
      </w:r>
      <w:r>
        <w:rPr/>
        <w:t>㑚⫂⴫䬽嫂</w:t>
      </w:r>
      <w:r>
        <w:rPr/>
        <w:t>ꥁ</w:t>
      </w:r>
      <w:r>
        <w:rPr/>
        <w:t>竂潓呓䪿捖⤰楸核癖ね桯睌煥㢘晏伮浠䉩숲冘숮땋㩮硳</w:t>
      </w:r>
      <w:r>
        <w:rPr/>
        <w:t>ꦣ</w:t>
      </w:r>
      <w:r>
        <w:rPr/>
        <w:t>㔨쉣摣恌⹇⬭녓浌睢䩲䭊懃⽎넪神뭢彀䱘⯂ꥱ剑睇⽹숫医㉍姂彰吹睐偔擎桧灠坕䠪㝁ꌪ䦱</w:t>
      </w:r>
      <w:r>
        <w:rPr/>
        <w:t>ꦩ⩇</w:t>
      </w:r>
      <w:r>
        <w:rPr/>
        <w:t>곂摷〶兰㌬㡐⭟쵂䶿渨䁰쉈嘭偶ꌨ┳녦桎꥞</w:t>
      </w:r>
      <w:r>
        <w:rPr/>
        <w:t>⡤</w:t>
      </w:r>
      <w:r>
        <w:rPr/>
        <w:t>秂晭㞘㗂秂磂♌쉺숥썘卐婋彮癣䭾</w:t>
      </w:r>
      <w:r>
        <w:rPr/>
        <w:t>ⱕ</w:t>
      </w:r>
      <w:r>
        <w:rPr/>
        <w:t>䡡渣啂婄典⪡⚮</w:t>
      </w:r>
      <w:r>
        <w:rPr/>
        <w:t>⢮⸴</w:t>
      </w:r>
      <w:r>
        <w:rPr/>
        <w:t>䵄㕥</w:t>
      </w:r>
      <w:r>
        <w:rPr/>
        <w:t>⣍</w:t>
      </w:r>
      <w:r>
        <w:rPr/>
        <w:t>䔮え캏剀卾⪡䑑爯浕⩤硢竂哂礯⼮轹⨳믂柂뮩䛂璬掬숻⭊⪣</w:t>
      </w:r>
      <w:r>
        <w:rPr/>
        <w:t>⡵</w:t>
      </w:r>
      <w:r>
        <w:rPr/>
        <w:t>㭢顷㍞䱨桗㓂</w:t>
      </w:r>
      <w:r>
        <w:rPr/>
        <w:t>ꦏ</w:t>
      </w:r>
      <w:r>
        <w:rPr/>
        <w:t>繸敌㘽但뇂穓䃂쉍䪥彇습㧂煷灢ꅔ顡쌥묤⨺炏棍牄㎩쉱쉫ꇂ䡥숨䑗楨偷攻싂쉁㤺숣揂眩㥰獏䘯戫숷䫍癖㐣숤潳㡚⥇쉕奇猱玩</w:t>
      </w:r>
      <w:r>
        <w:rPr/>
        <w:t>ꔩ</w:t>
      </w:r>
      <w:r>
        <w:rPr/>
        <w:t>掱幧</w:t>
      </w:r>
      <w:r>
        <w:rPr/>
        <w:t>ⱞ</w:t>
      </w:r>
      <w:r>
        <w:rPr/>
        <w:t>ꅣㄺ㊏恤獡</w:t>
      </w:r>
      <w:r>
        <w:rPr/>
        <w:t>ꕑ</w:t>
      </w:r>
      <w:r>
        <w:rPr/>
        <w:t>绂⽂嘱慕썮泂䜯汬䵔</w:t>
      </w:r>
      <w:r>
        <w:rPr/>
        <w:t>ꕅ</w:t>
      </w:r>
      <w:r>
        <w:rPr/>
        <w:t>瑹潑儱繴⭣䤷쉹</w:t>
      </w:r>
      <w:r>
        <w:rPr/>
        <w:t>ⳍ</w:t>
      </w:r>
      <w:r>
        <w:rPr/>
        <w:t>䘭眻䉾䭹瑌㟎쉗忂㙑眯⹕ㆱ䌪䭨睥桓</w:t>
      </w:r>
      <w:r>
        <w:rPr/>
        <w:t>ꕦ</w:t>
      </w:r>
      <w:r>
        <w:rPr/>
        <w:t>䵗ぅ然眱㵶䑴杞⯂䳂係걟癡飂傘㉮傿䓂繙㑾朱⭶쉦㕡䱄䦥瓂䊬쵏ꏍ⍪땔⨽묲쉘㡭⦡쉁杷祊氽䭉睞㌱䊻㘲瀩牊䤪㉥㌭⑋懍ㄲ具㫎瑬盍촷拃ㅦ桔ㄪ欥㕨뭆妱땱</w:t>
      </w:r>
      <w:r>
        <w:rPr/>
        <w:t>⢬</w:t>
      </w:r>
      <w:r>
        <w:rPr/>
        <w:t>恇扏䕤</w:t>
      </w:r>
      <w:r>
        <w:rPr/>
        <w:t>⡅⭂</w:t>
      </w:r>
      <w:r>
        <w:rPr/>
        <w:t>쉇愵楦堽</w:t>
      </w:r>
      <w:r>
        <w:rPr/>
        <w:t>ꥀ</w:t>
      </w:r>
      <w:r>
        <w:rPr/>
        <w:t>䋃啷幸稹淂偃ꍉ橀厩穆⑂慳슩칸塕恀伦捥㠯㤨冿겻䘳娦쉎䕇顣嫂䂡䮥㕧꥙싂烎슏⩤助⨽㤻⹑㦻䈴䅦杌㩀杠䑖䁍侱㘦㑅䟂煏숥┣凂쉤⭴䎘쏂䇂</w:t>
      </w:r>
      <w:r>
        <w:rPr/>
        <w:t>⠣</w:t>
      </w:r>
      <w:r>
        <w:rPr/>
        <w:t>䒻穑꥗</w:t>
      </w:r>
      <w:r>
        <w:rPr/>
        <w:t>ⱯⱧ</w:t>
      </w:r>
      <w:r>
        <w:rPr/>
        <w:t>唺灲㵆唰⩙묹愻⪡</w:t>
      </w:r>
      <w:r>
        <w:rPr/>
        <w:t>ꤷ</w:t>
      </w:r>
      <w:r>
        <w:rPr/>
        <w:t>椊ㄴ䩩奌劘</w:t>
      </w:r>
      <w:r>
        <w:rPr/>
        <w:t>ꥊꖥ</w:t>
      </w:r>
      <w:r>
        <w:rPr/>
        <w:t>뿍浤䲮圴娻慡桋䙶</w:t>
      </w:r>
      <w:r>
        <w:rPr/>
        <w:t>ⷂ</w:t>
      </w:r>
      <w:r>
        <w:rPr/>
        <w:t>桁氫敕物쉫殣彭쉁恪婪擂䅳쉢汀氻♁伴轢</w:t>
      </w:r>
      <w:r>
        <w:rPr/>
        <w:t>⡧⧂</w:t>
      </w:r>
      <w:r>
        <w:rPr/>
        <w:t>쉸喻䘸掮䧂沘䁯䆱桬䘫瓂쉍特⯂潘䗂♃⽺䭙瀯禩啨べ땲熱潟㕮窻☨轶ꍑ㕎嗍ㅕ쉰由㌪瑊쉟썧焪捉灵깖䒏祔㭹畋桦剂㥠杦婷奉辩摉瑤亣偺숰㕁偀椨榿⹦㡀㤰</w:t>
      </w:r>
      <w:r>
        <w:rPr/>
        <w:t>ⵀ</w:t>
      </w:r>
      <w:r>
        <w:rPr/>
        <w:t>쉎奍䇂⍎慬䵈</w:t>
      </w:r>
      <w:r>
        <w:rPr/>
        <w:t>ⲡ</w:t>
      </w:r>
      <w:r>
        <w:rPr/>
        <w:t>뼮⍙桮칧卣쉋浫轉淂䮥㥣曂쉅</w:t>
      </w:r>
      <w:r>
        <w:rPr/>
        <w:t>⡔</w:t>
      </w:r>
      <w:r>
        <w:rPr/>
        <w:t>ㆩ긵⯂汌땨桷灷칠깚癌䉸슩䑃佡숨쉭䨪㍬슻⹋睪긩琣␨眭ꍐ塱眵䨽</w:t>
      </w:r>
      <w:r>
        <w:rPr/>
        <w:t>ꕺ</w:t>
      </w:r>
      <w:r>
        <w:rPr/>
        <w:t>꺿䷂⩈頻䝚氱摣慉ね묬칗恚䁶湇⌽偢㍈슣칵匹⼽破䀥</w:t>
      </w:r>
      <w:r>
        <w:rPr/>
        <w:t>ⴸ</w:t>
      </w:r>
      <w:r>
        <w:rPr/>
        <w:t>㚮樬㛍쉫䄤⺣焫橣䣂轮䱒䄨瘪쉯⛂刻別䡷呯䝚祵祬⨴⑁쉵녖坒䄩兀揎偊䈨䪮祃땗唯熱䭚卖㌽穦呁칞檿쉉奆㭮仂⩔䑞涥健幹떮䈷⪵ꌺ敓깐楍␴</w:t>
      </w:r>
      <w:r>
        <w:rPr/>
        <w:t>ꥒ</w:t>
      </w:r>
      <w:r>
        <w:rPr/>
        <w:t>㗂渹깈物儱歏ꄨ歑㤨呄숯湏쉕ꍪ庵⭵猹圤⧂纩㒮㪥輮呡匪攣䢘睞쉖쉟⒮炥䒿獷쉊迂楖⪣稽滂湫ヂ☷浩䨯⑄否媡氣桂睐楴ꌬ⏂轥䠯땗䙡䲿䍍摘婪䪮湣ㅚ걒䘹䅖硵嚩䕓묬◂</w:t>
      </w:r>
      <w:r>
        <w:rPr/>
        <w:t>ⴲ☥</w:t>
      </w:r>
      <w:r>
        <w:rPr/>
        <w:t>㑙乺ッ幟娵㍦㒡칠뾣쉘䅭싂犵㝴䩭䃂痂晑䙄㝋穲䝟桉弳쉚♕</w:t>
      </w:r>
      <w:r>
        <w:rPr/>
        <w:t>ⱳ</w:t>
      </w:r>
      <w:r>
        <w:rPr/>
        <w:t>轕偒棂撵</w:t>
      </w:r>
      <w:r>
        <w:rPr/>
        <w:t>ꤪ</w:t>
      </w:r>
      <w:r>
        <w:rPr/>
        <w:t>녑㠴㕒싂渪槍ㅇ畆㪘⩢</w:t>
      </w:r>
      <w:r>
        <w:rPr/>
        <w:t>ꕵ⹤◂</w:t>
      </w:r>
      <w:r>
        <w:rPr/>
        <w:t>숲⿂⭂䠭優炥奯쌮숯⺏㵲檏杠⭢堹숬㖵敄⵫夰擂瑚坃廂栯⩂㭸櫂睘憣㖩䝊轇㑴숶搯⨤彯湑牠䉧䢡摫䵭㈪轱洹㌤쉍䍦놱癩輻娲晰瓂㙑墩煒伷棍畓╳昪</w:t>
      </w:r>
      <w:r>
        <w:rPr/>
        <w:t>ⷂ</w:t>
      </w:r>
      <w:r>
        <w:rPr/>
        <w:t>哂拂䵵숫</w:t>
      </w:r>
      <w:r>
        <w:rPr/>
        <w:t>ꤣ</w:t>
      </w:r>
      <w:r>
        <w:rPr/>
        <w:t>䡯帬㵏슘싃숪獦⤤ꍁ</w:t>
      </w:r>
      <w:r>
        <w:rPr/>
        <w:t>ⲱ</w:t>
      </w:r>
      <w:r>
        <w:rPr/>
        <w:t>㙐㭺汊礥䰤㩀䁚顕⍴䥞権疻촹塹穉摏쉎䛂</w:t>
      </w:r>
      <w:r>
        <w:rPr/>
        <w:t>ꕾ</w:t>
      </w:r>
      <w:r>
        <w:rPr/>
        <w:t>쉅⑓堸撬땆␽冡顀숶녷扡桖쉠汦쉴㌷⤵묬眴뽁煺獪咩䵺〦촲ㅚ摧摨癄朷䐨䧂掱捅奧㴯䑂听䫂</w:t>
      </w:r>
      <w:r>
        <w:rPr/>
        <w:t>꥓</w:t>
      </w:r>
      <w:r>
        <w:rPr/>
        <w:t>帤輣䛃㟂廂깍珂曂䉵쵉绂䤊䠲㓂幁慇戺煸묥㫂숣쉕䍹奇쌦딺湂嫂烂쉮䅃㵐뾱冥㌹橘칐欹睹㥸砶쉍桪丶癸垻恚㝨</w:t>
      </w:r>
      <w:r>
        <w:rPr/>
        <w:t>ⶏ</w:t>
      </w:r>
      <w:r>
        <w:rPr/>
        <w:t>뮬佬곂䄴慕㋂쉡轊㭭쉚嫂啧乡㍮♚爱偨⩎䑱</w:t>
      </w:r>
      <w:r>
        <w:rPr/>
        <w:t>⡵</w:t>
      </w:r>
      <w:r>
        <w:rPr/>
        <w:t>숬㉐㨸憥区歑ꍾ䡆썬摈㡃縴参呍</w:t>
      </w:r>
      <w:r>
        <w:rPr/>
        <w:t>꤯</w:t>
      </w:r>
      <w:r>
        <w:rPr/>
        <w:t>硑柂畉矂瀨슿ꄲ啚⽪沮愵皮桀轷摍쉺㭫煪䌻ꍙ㪿갨䅅깟䍴欣숪㐯⭷쉑卷䴻㫍⽐┶㬣⫂㖣ㅷ煍掩䑣畷轗廂㊩㉰칭祫瑒숰␹焦匱㚩㩴츥⸭㷂爮奲㑯㵲㝃䁍쉅㏃䳂䁹灟繭㫂恕쉒渮뗂䍢圪䈩漷皏♞㭉卦녟䥚囂〨獀♫嫃偋矂轱䤻㙇⩌䝇⩔颵乭媏捒壂</w:t>
      </w:r>
      <w:r>
        <w:rPr/>
        <w:t>ⵌ</w:t>
      </w:r>
      <w:r>
        <w:rPr/>
        <w:t>쉀</w:t>
      </w:r>
      <w:r>
        <w:rPr/>
        <w:t>ⱀ</w:t>
      </w:r>
      <w:r>
        <w:rPr/>
        <w:t>楗滂䀪㍈桌参橬昪繱䊬뇂琺숶䜷䜴ㅍ⬦⽥쉳숭奒沱㥴쉥㚣㌬㡃礫強䑚╣㐦甤⨦㎿彺橭ꅳ漯갻煖惂䘬쉫㩗捔煰漪⥀厥摈싍㝞㐫쉗灀硴</w:t>
      </w:r>
      <w:r>
        <w:rPr/>
        <w:t>ⱡ</w:t>
      </w:r>
      <w:r>
        <w:rPr/>
        <w:t>ꍊ걆쵡瑄ㅨ䭅⯂奴瑧䛂䱘猲갶㍰㜮穔⹏</w:t>
      </w:r>
      <w:r>
        <w:rPr/>
        <w:t>ⵒ</w:t>
      </w:r>
      <w:r>
        <w:rPr/>
        <w:t>쵘㩺㐹村꺬䰴彧</w:t>
      </w:r>
      <w:r>
        <w:rPr/>
        <w:t>ꔹ</w:t>
      </w:r>
      <w:r>
        <w:rPr/>
        <w:t>㴺瓂撥뭂呤䀭涏⦿㝳</w:t>
      </w:r>
      <w:r>
        <w:rPr/>
        <w:t>⡚</w:t>
      </w:r>
      <w:r>
        <w:rPr/>
        <w:t>稴䕁瀴轁싂⽩⑥䶮⧃㕸䡧぀匦⤺☩坎伥媡ど迎灌㯂䥸係报⹊惂쉆仂氫ꆻ䅷顈땇灪숵㔽</w:t>
      </w:r>
      <w:r>
        <w:rPr/>
        <w:t>ꤨ</w:t>
      </w:r>
      <w:r>
        <w:rPr/>
        <w:t>쉲浹슱㬣⦿匶儰ヂ南硷汦揎녃埂뭐祏㠲쉓窿怬⍞</w:t>
      </w:r>
      <w:r>
        <w:rPr/>
        <w:t>ꥉ</w:t>
      </w:r>
      <w:r>
        <w:rPr/>
        <w:t>浯ꥩꥺ濂债␫ꅾ슱㠪숬婖Ⓜ㴨甸污槃䥖뭾ㅀ뭹昸쌻幒쉫輭硪獩楤㡸睆稫뭠긤牑쉳깴欹ꌱ硆숵晅뼺㩞☵칺䨯슬湗㍠塠牤쉁祰唴䐻煵㩢싎쉶沩全⥎畠⭉쉫칓䫂쉫㔨枮㉰疻煉㋂䣂䋃</w:t>
      </w:r>
      <w:r>
        <w:rPr/>
        <w:t>ꤲ</w:t>
      </w:r>
      <w:r>
        <w:rPr/>
        <w:t>廂ꄣ⭱炥奆㚩噟䥀</w:t>
      </w:r>
      <w:r>
        <w:rPr/>
        <w:t>ꔮ</w:t>
      </w:r>
      <w:r>
        <w:rPr/>
        <w:t>䭟⼹숲䬣겱摁㧂頹⎏墩䳍伴吵㠥갲㜥䃂Ⓜ쎱슬楰䐬ㅋ㉂⑂슏傻ꍎ婭䝋䤻㷂皱쉙㌣瀶䭁견䠸쵒呮坪佋硏䠴䳂숸뽹㪣녫䖡⑅㉲煠㔺ㅔ截沿슘协澮圸䉷平ꄩ旂䘨⨩㉶懂樳圪㚬束汑兮婯㥈椯恤乶⨴숴乷䱪囂⪣⌰癉䕫睶쉕稊䈴쉳冡捀潀㐽䬥쉞</w:t>
      </w:r>
      <w:r>
        <w:rPr/>
        <w:t>ⵊ⑲</w:t>
      </w:r>
      <w:r>
        <w:rPr/>
        <w:t>剰坄䅣噙츸柃漻숭䥆</w:t>
      </w:r>
      <w:r>
        <w:rPr/>
        <w:t>ꥃ</w:t>
      </w:r>
      <w:r>
        <w:rPr/>
        <w:t>䮻㬨䰶祔⦘깢㥢癓䞮㕲䞮칵䭳橇뽙坵ꥵ땲㍩圫偙쌦頤쉓ㅆ毂</w:t>
      </w:r>
      <w:r>
        <w:rPr/>
        <w:t>⢏</w:t>
      </w:r>
      <w:r>
        <w:rPr/>
        <w:t>䕏繫灔䟂晾摑䮮堫區卦啲ꄴ⨸싎싂┸頨汃浔恴灶⩰䉫</w:t>
      </w:r>
      <w:r>
        <w:rPr/>
        <w:t>Ⱪ</w:t>
      </w:r>
      <w:r>
        <w:rPr/>
        <w:t>ꤹ</w:t>
      </w:r>
      <w:r>
        <w:rPr/>
        <w:t>歇䑖輹欹榩쌲㗍깘迂㨻洦䍎眨</w:t>
      </w:r>
      <w:r>
        <w:rPr/>
        <w:t>⡥</w:t>
      </w:r>
      <w:r>
        <w:rPr/>
        <w:t>쉕ㄵ싂썟旂此汐暏儸䡦恔䔤네⎘刽컂䏂枩娲噸녾곎牣拂畮⩷懂敮没㟂椷〹厵抻匩♸睠녤位⩀</w:t>
      </w:r>
      <w:r>
        <w:rPr/>
        <w:t>⡙</w:t>
      </w:r>
      <w:r>
        <w:rPr/>
        <w:t>㇃眨묦딪摢䫂䰯燂垘哎朦樹⍂扦带☵쉣湎橂颣⩎才쉟㋂⭭②䘹亘㴣圲쉳䕘</w:t>
      </w:r>
      <w:r>
        <w:rPr/>
        <w:t>Ⱬ</w:t>
      </w:r>
      <w:r>
        <w:rPr/>
        <w:t>咮と㡣䝆灰䨪쉨焭坣㪡儳㫂㔦쏂㨭⩮쉂頯⍈愬딱숱縱圶쉍祂</w:t>
      </w:r>
      <w:r>
        <w:rPr/>
        <w:t>⡒</w:t>
      </w:r>
      <w:r>
        <w:rPr/>
        <w:t>愴⮮㉈䩖䐳䭍㝕䎻潠䓂壂䭉䝡䛂轗噲汹潗敇</w:t>
      </w:r>
      <w:r>
        <w:rPr/>
        <w:t>⡚</w:t>
      </w:r>
      <w:r>
        <w:rPr/>
        <w:t>땟揂숸㈭濍偓슡⨹幇⬲⭢浒坕䑅㭭娨떻顫갴⥠ㅔ곂⽓뮬告楊㪵깵ꌺ슩䓂幺祏␦㩃䀨塕瑥뽺䴷䍉넵</w:t>
      </w:r>
      <w:r>
        <w:rPr/>
        <w:t>꤯⚩</w:t>
      </w:r>
      <w:r>
        <w:rPr/>
        <w:t>烂⍺슩ㅠ晨숣㥚竂彗占磂䍚䕵坶硲</w:t>
      </w:r>
      <w:r>
        <w:rPr/>
        <w:t>ꔶ</w:t>
      </w:r>
      <w:r>
        <w:rPr/>
        <w:t>䛂ꄩ瘪攽唷〲㪥䄪싍䞵㜬㢩伹쉀㐹炬瘤坎挺칷扈⭹⩦</w:t>
      </w:r>
      <w:r>
        <w:rPr/>
        <w:t>⠺</w:t>
      </w:r>
      <w:r>
        <w:rPr/>
        <w:t>焱♤癙纵偣決啫䩴㝄福㩨싂倨顧嘮䧂딫睚쉥桰⤣摍亡䙵晋䍓뼣㟂⩺䢮싂츪싂啃桅쉇攲쉍䈳⏍て㟂汘橖坪䃂䩷슡숮␻䜮⭅쉶쉨⼥焭☬济津㡹</w:t>
      </w:r>
      <w:r>
        <w:rPr/>
        <w:t>ꕈ</w:t>
      </w:r>
      <w:r>
        <w:rPr/>
        <w:t>㝌噠橮䡂ꅥ䙍⭔긱ぺ擎焤婐否췂㍊</w:t>
      </w:r>
      <w:r>
        <w:rPr/>
        <w:t>ꤺ</w:t>
      </w:r>
      <w:r>
        <w:rPr/>
        <w:t>걡⨶䟂婚㨪猰嘺䭟顠煈村㦥晑숭䉋땃숹䵣⾣䬺烂⹊楏</w:t>
      </w:r>
      <w:r>
        <w:rPr/>
        <w:t>Ⳏ</w:t>
      </w:r>
      <w:r>
        <w:rPr/>
        <w:t>秂쉇㭷啢䟂扩쉰卟䙔䠹쉔䌬땄⬬䕴奍䈬氦뇂扁摏썖䖿䁬洰⏂쉘㝍呥漲奆祹</w:t>
      </w:r>
      <w:r>
        <w:rPr/>
        <w:t>ꥑ</w:t>
      </w:r>
      <w:r>
        <w:rPr/>
        <w:t>䮵䖱쉾汳넸䅃㘱伷쉣뾡㭆䔬係♆顂⥄㌦⍁㈷㑔</w:t>
      </w:r>
      <w:r>
        <w:rPr/>
        <w:t>ꕅ</w:t>
      </w:r>
      <w:r>
        <w:rPr/>
        <w:t>녌撻╵機啣꥔</w:t>
      </w:r>
      <w:r>
        <w:rPr/>
        <w:t>ꦱ</w:t>
      </w:r>
      <w:r>
        <w:rPr/>
        <w:t>ꍈ㠳瓃쉵敫숲촰㛂쉫塣⌹㫂晣䧍⩣噓㢩楔刲쉟桧㶘䬪䡁佔놮睊㕂⫂⩊䑈◂拍彣穈㤱⨩彫</w:t>
      </w:r>
      <w:r>
        <w:rPr/>
        <w:t>ⵚ</w:t>
      </w:r>
      <w:r>
        <w:rPr/>
        <w:t>䝚㵉幑㉟뽘쵅䈦楥䥃〳䭱惂⌹呫礰숻㛍䬩车숊慸塭䄭ꏎ㉵歆庩⹹쉸偠⧎♲丩敁㕰呆숹숽</w:t>
      </w:r>
      <w:r>
        <w:rPr/>
        <w:t>ⱳ</w:t>
      </w:r>
      <w:r>
        <w:rPr/>
        <w:t>匭槂㣃壎佭⬸⿂楕吪쉃棂婳扡</w:t>
      </w:r>
      <w:r>
        <w:rPr/>
        <w:t>⡘</w:t>
      </w:r>
      <w:r>
        <w:rPr/>
        <w:t>燎㬵뗍╕䰱晒</w:t>
      </w:r>
      <w:r>
        <w:rPr/>
        <w:t>ꦥ</w:t>
      </w:r>
      <w:r>
        <w:rPr/>
        <w:t>䙈⽸딣獉곃啨玥䠹⽮敬쉋绂</w:t>
      </w:r>
      <w:r>
        <w:rPr/>
        <w:t>ⱍ</w:t>
      </w:r>
      <w:r>
        <w:rPr/>
        <w:t>깊㗂</w:t>
      </w:r>
      <w:r>
        <w:rPr/>
        <w:t>ꔺ</w:t>
      </w:r>
      <w:r>
        <w:rPr/>
        <w:t>䕬轾⽲䩷偤⽗⸣慱札䀭㩌숣╱截佧䑘⻎损넦䝌넳欹摺槂禿ꇂ숴뇂樳穴㥮縵㤵ꍮ⥚轷掮⭙㍤㝬⌽Ⓜ갯⍢䵆䨨뭔뼩぀杊顒⶘슻쉃珂ꇂ䅱쉸穥囂숭琤㉷쉎䞱쉊㩖㓍쉗䁤</w:t>
      </w:r>
      <w:r>
        <w:rPr/>
        <w:t>ꤩ</w:t>
      </w:r>
      <w:r>
        <w:rPr/>
        <w:t>칬埂묭ꍠ䑠ꌪ⥈</w:t>
      </w:r>
      <w:r>
        <w:rPr/>
        <w:t>ꥆ</w:t>
      </w:r>
      <w:r>
        <w:rPr/>
        <w:t>癇㦥湕쉅䬹쉃睘䬳뭚㡲嘽倯浄焬壂㵳䔮䙪ꌨ⭉愬眪暡쵆丽㉎権묶䠱</w:t>
      </w:r>
      <w:r>
        <w:rPr/>
        <w:t>꧂</w:t>
      </w:r>
      <w:r>
        <w:rPr/>
        <w:t>ꏃ湾ꅹ㭫⮣噈潧梬礩刣⨰㧂啢榱傡発⽒呵䵶䍲枣輺㪮䊻呣癀扨砹䡮䞩昱㥈슩睰캿智姂䬯䭇啓浅顖畧㗍啩㑚浚슥榬쉰묪㡒爷쉦䙎싂浧前歏녋㯍䌱仂⽹轂暡汘䉰⨫幞</w:t>
      </w:r>
      <w:r>
        <w:rPr/>
        <w:t>꤯</w:t>
      </w:r>
      <w:r>
        <w:rPr/>
        <w:t>砽䂩</w:t>
      </w:r>
      <w:r>
        <w:rPr/>
        <w:t>ⷂ</w:t>
      </w:r>
      <w:r>
        <w:rPr/>
        <w:t>⺱纡彪楾㉥汒싂㯂佸</w:t>
      </w:r>
      <w:r>
        <w:rPr/>
        <w:t>ⴶ</w:t>
      </w:r>
      <w:r>
        <w:rPr/>
        <w:t>㑱놩夳昨湎⭶㦵숮窬牉칹幢䕡冬</w:t>
      </w:r>
      <w:r>
        <w:rPr/>
        <w:t>ⵞ</w:t>
      </w:r>
      <w:r>
        <w:rPr/>
        <w:t>灗灂煶䭡呗堹ꅒ机桬洺顨㉯獚摸䎿딣敺땄懍䱃䃂噳乞伸ㅄꆘ</w:t>
      </w:r>
      <w:r>
        <w:rPr/>
        <w:t>꧂</w:t>
      </w:r>
      <w:r>
        <w:rPr/>
        <w:t>㝴</w:t>
      </w:r>
      <w:r>
        <w:rPr/>
        <w:t>Ɽ</w:t>
      </w:r>
      <w:r>
        <w:rPr/>
        <w:t>楑桚㡈欬쉱奚伭戯牲頰䬦礱琪沘嘳쏍坴煭쉸去⫂偳숽䠬㣍㝕种䴳싂㝃⪬欽浹滍쉱䙖告ꄹ器㜥坫㪣⭞畱ꍱ⭫儽䩰捤ꥵ媿輣䯃ꥳ繐䊥懂儬⭊넱묥潥⤪弱䫂䝂썮⽩噸䬽㩆갩彰穡숥깣⍉ㅠ䕤⹑걙䵴䕃癵㩑</w:t>
      </w:r>
      <w:r>
        <w:rPr/>
        <w:t>Ⱚ</w:t>
      </w:r>
      <w:r>
        <w:rPr/>
        <w:t>嗂彵곃㴻䕏⩳쉇嘩㝨㜸瓂浠伹櫂䕦䍉쉮㭍</w:t>
      </w:r>
      <w:r>
        <w:rPr/>
        <w:t>⡅</w:t>
      </w:r>
      <w:r>
        <w:rPr/>
        <w:t>畞剕䌱쉈亩㬦圬䭘獬㩌䍲塤坚澣䄫摧㉣䄣땚⤣</w:t>
      </w:r>
      <w:r>
        <w:rPr/>
        <w:t>ꤹ</w:t>
      </w:r>
      <w:r>
        <w:rPr/>
        <w:t>橡㭁烂繾楏⩗甥濂硗主浵拂䥁妻䭏녓╦㣂㑩</w:t>
      </w:r>
      <w:r>
        <w:rPr/>
        <w:t>Ⳃ</w:t>
      </w:r>
      <w:r>
        <w:rPr/>
        <w:t>㉶▩串</w:t>
      </w:r>
      <w:r>
        <w:rPr/>
        <w:t>⡫</w:t>
      </w:r>
      <w:r>
        <w:rPr/>
        <w:t>渦쉱䈮</w:t>
      </w:r>
      <w:r>
        <w:rPr/>
        <w:t>ꦘ</w:t>
      </w:r>
      <w:r>
        <w:rPr/>
        <w:t>绎䣂쉷</w:t>
      </w:r>
      <w:r>
        <w:rPr/>
        <w:t>꧂</w:t>
      </w:r>
      <w:r>
        <w:rPr/>
        <w:t>檏㐷櫂쉓扠剅䈦쉭䥘玬㥄ㄥ䵋㜪橈晸樸摌䉗响</w:t>
      </w:r>
      <w:r>
        <w:rPr/>
        <w:t>꤯</w:t>
      </w:r>
      <w:r>
        <w:rPr/>
        <w:t>쉋灵깎滂⨷瀥㥈绎</w:t>
      </w:r>
    </w:p>
    <w:p>
      <w:pPr>
        <w:pStyle w:val="PreformattedText"/>
        <w:bidi w:val="0"/>
        <w:spacing w:before="0" w:after="0"/>
        <w:jc w:val="left"/>
        <w:rPr/>
      </w:pPr>
      <w:r>
        <w:rPr/>
        <w:t>슮ꏍ숲两绂䜮⴩䃍♪佋〳㞘⧂㍇䢻杸◂琭ㅦ썮䅵⥒が⹹浞坋쉄僂</w:t>
      </w:r>
      <w:r>
        <w:rPr/>
        <w:t>ꦏ</w:t>
      </w:r>
      <w:r>
        <w:rPr/>
        <w:t>兠㍮搊ㅋ슡娣⼱摓⻂⯂瘳摲</w:t>
      </w:r>
      <w:r>
        <w:rPr/>
        <w:t>⡴</w:t>
      </w:r>
      <w:r>
        <w:rPr/>
        <w:t>㕴䐪埂恒ꅚ碥嗂꥚顄㮥숥甬䰪繸漫幘潤</w:t>
      </w:r>
      <w:r>
        <w:rPr/>
        <w:t>ⴥ</w:t>
      </w:r>
      <w:r>
        <w:rPr/>
        <w:t>獔녺싂㖏䭘泂嚩弳</w:t>
      </w:r>
      <w:r>
        <w:rPr/>
        <w:t>ꔭ</w:t>
      </w:r>
      <w:r>
        <w:rPr/>
        <w:t>潊㭖갶牌⼺剀䘰䍍숵㩶䕢转嘦祦溿爰㐨숰쌫嚥딺歫ꏃ怽㡆쉰</w:t>
      </w:r>
      <w:r>
        <w:rPr/>
        <w:t>Ⱔ</w:t>
      </w:r>
      <w:r>
        <w:rPr/>
        <w:t>欣</w:t>
      </w:r>
      <w:r>
        <w:rPr/>
        <w:t>ⱬ</w:t>
      </w:r>
      <w:r>
        <w:rPr/>
        <w:t>䩎獲쉊煞곂㕕쉞摋⥎乔뭆冩漯攨ㄱ</w:t>
      </w:r>
      <w:r>
        <w:rPr/>
        <w:t>ꤸ</w:t>
      </w:r>
      <w:r>
        <w:rPr/>
        <w:t>㡳侻ヂ椵⭞싂摍䝬넷㝶䱟呶䨪⥍㝖</w:t>
      </w:r>
      <w:r>
        <w:rPr/>
        <w:t>ꦮ</w:t>
      </w:r>
      <w:r>
        <w:rPr/>
        <w:t>顂㑄偣ꅞ㐰顗⧂⻎礦䡪啯振㠸拍</w:t>
      </w:r>
      <w:r>
        <w:rPr/>
        <w:t>⠹</w:t>
      </w:r>
      <w:r>
        <w:rPr/>
        <w:t>䐲쉪椪愦슩勃晲泎厩㋂䩱㝱␶ꅁꅰ廃㨽繌捗䷂恷䵴䭬晗⩞睞捓剈塊⫂쵫숫⥁갹颻焬噩뽞䝊㐩⥣뭖桱㴭呾슱㚏癊䀱昳</w:t>
      </w:r>
      <w:r>
        <w:rPr/>
        <w:t>ⵔ</w:t>
      </w:r>
      <w:r>
        <w:rPr/>
        <w:t>冿⨭祶</w:t>
      </w:r>
      <w:r>
        <w:rPr/>
        <w:t>ꤤ</w:t>
      </w:r>
      <w:r>
        <w:rPr/>
        <w:t>쉞末竂呂⩏瑦潀뽐僎䔲䨳</w:t>
      </w:r>
      <w:r>
        <w:rPr/>
        <w:t>ⱇ</w:t>
      </w:r>
      <w:r>
        <w:rPr/>
        <w:t>䆱㋂惂⩄偌䁯䍸唱깑䡐뭤⭙截㜻䍊㕟係线㴬숰ㅥ穬</w:t>
      </w:r>
      <w:r>
        <w:rPr/>
        <w:t>ꕏ</w:t>
      </w:r>
      <w:r>
        <w:rPr/>
        <w:t>繕顤䰽숽瑒⑲歰⩘䌩쵟ꇂ⤩欴揂扒䙸쉘瑎歡奴睡䤸惂숨㞬╨楷瑯䔥쉩嚥䩐숭徵⪘圶땈瞩⥃繭╅瀱⿂ꎡ塤䱏彤傿䒱刽䉃⌰쉄㨪坮均佚硇係縭偒뭊䡭慆䘩⥐⩸㏂剌㯂⚥池嘽乾㕾杳䩵䜥쉄ꄳꅫ숷㡺捶歓昸揎깎慫ꆱ愦ㅳ秂㵅</w:t>
      </w:r>
      <w:r>
        <w:rPr/>
        <w:t>꥓⥇</w:t>
      </w:r>
      <w:r>
        <w:rPr/>
        <w:t>圮䥥㦬땩㥄쵴犣纏ꅈ녤䅷쉳硺㙳걘뽎瑷墩乩婚欽穵</w:t>
      </w:r>
      <w:r>
        <w:rPr/>
        <w:t>꧂</w:t>
      </w:r>
      <w:r>
        <w:rPr/>
        <w:t>坢佤塎彠摁㙩疩从狂䰸繲坧彠㋂</w:t>
      </w:r>
      <w:r>
        <w:rPr/>
        <w:t>ꕱ</w:t>
      </w:r>
      <w:r>
        <w:rPr/>
        <w:t>䊿縸㑲䶬㓂佭㡍滂愩瀷뇂䝫쉧托秂繪</w:t>
      </w:r>
      <w:r>
        <w:rPr/>
        <w:t>ꤽ</w:t>
      </w:r>
      <w:r>
        <w:rPr/>
        <w:t>쉅춬㴷㥎䋂㣂恕⽫顋湋숺䈳㪩娭䵉⚻楇䵯渴硋쉂㍘쉈㛂㮩칈⵪䭗䭵倦磂딮</w:t>
      </w:r>
      <w:r>
        <w:rPr/>
        <w:t>ꤷ⑷</w:t>
      </w:r>
      <w:r>
        <w:rPr/>
        <w:t>긮싍숱幠쉈</w:t>
      </w:r>
      <w:r>
        <w:rPr/>
        <w:t>ꕩ</w:t>
      </w:r>
      <w:r>
        <w:rPr/>
        <w:t>湔㍄ㄤ歁䡵湫䡄挪숴ꍦ㒣䵑㵭쉾</w:t>
      </w:r>
      <w:r>
        <w:rPr/>
        <w:t>ꔦ⤰</w:t>
      </w:r>
      <w:r>
        <w:rPr/>
        <w:t>卌ꎥ涬ꅠ㛂䙞剌䬻숣䊡쉤硬冿渥䋂</w:t>
      </w:r>
      <w:r>
        <w:rPr/>
        <w:t>ⷍ</w:t>
      </w:r>
      <w:r>
        <w:rPr/>
        <w:t>睩呀瀦摬欹㭮湩䅣㕑敵㬪掩报眪癭牡㥦쉭䵙狂䉗浱塖癍氭쉏氷〳䘳轱楍♰䡹</w:t>
      </w:r>
      <w:r>
        <w:rPr/>
        <w:t>Ⳃ</w:t>
      </w:r>
      <w:r>
        <w:rPr/>
        <w:t>숬堵䆵僃临硁扚卵昸췂⽪</w:t>
      </w:r>
      <w:r>
        <w:rPr/>
        <w:t>ⱡ</w:t>
      </w:r>
      <w:r>
        <w:rPr/>
        <w:t>㠬싂⎥穷堪뽫啕當싃층織㙮硃⩨㷂噇䬷戵</w:t>
      </w:r>
      <w:r>
        <w:rPr/>
        <w:t>ⶩ</w:t>
      </w:r>
      <w:r>
        <w:rPr/>
        <w:t>敎単䥄䤥숸兟撿ㄫ㩹儣拂偺呯⨯べ奶딳격瑐까숊㗂㵅䗂싎㛂㴳樯⒣뽺恴ꌪ슡쉮칵</w:t>
      </w:r>
      <w:r>
        <w:rPr/>
        <w:t>ⱀ</w:t>
      </w:r>
      <w:r>
        <w:rPr/>
        <w:t>瘩朻幑녉㦥⧂恁뼹妏숴惂畞参②浑卪匤김獷慰敶䭥桍殩⎘祆숫晠녃坡嚵敳</w:t>
      </w:r>
      <w:r>
        <w:rPr/>
        <w:t>ꕲ</w:t>
      </w:r>
      <w:r>
        <w:rPr/>
        <w:t>〭㴯녗楬礪晗㈥⬻㉤㥔种狂⭰䵨䣂쉥穲⨪⏂秂栻䌻</w:t>
      </w:r>
      <w:r>
        <w:rPr/>
        <w:t>ꦥ</w:t>
      </w:r>
      <w:r>
        <w:rPr/>
        <w:t>潖剎⚵䅢佺㴤ꎩ쉩ꅹ啧뭦ꍱ넽睠</w:t>
      </w:r>
      <w:r>
        <w:rPr/>
        <w:t>Ⳃ</w:t>
      </w:r>
      <w:r>
        <w:rPr/>
        <w:t>斣祠漮㤤参堬侘噯㤣䔻㋂╰惂싂丣깚</w:t>
      </w:r>
      <w:r>
        <w:rPr/>
        <w:t>⡡⎏</w:t>
      </w:r>
      <w:r>
        <w:rPr/>
        <w:t>䅑縭㈸兮⨮枻슘䒘欬兠煞뽫</w:t>
      </w:r>
      <w:r>
        <w:rPr/>
        <w:t>ꕓ</w:t>
      </w:r>
      <w:r>
        <w:rPr/>
        <w:t>䝬仂凍쉷䕓桁頮⨥汍参幖䰽䁟昩免珂쉕晏刪㐺㌫ぃ欦湚촩</w:t>
      </w:r>
      <w:r>
        <w:rPr/>
        <w:t>⣃</w:t>
      </w:r>
      <w:r>
        <w:rPr/>
        <w:t>厘呐썢쉾㑮뭅顊姂湪♷唭</w:t>
      </w:r>
      <w:r>
        <w:rPr/>
        <w:t>ꔤ</w:t>
      </w:r>
      <w:r>
        <w:rPr/>
        <w:t>쉈㍟悬涘烃慍䥞㑗␬堬晷㌪㉗卓ㅘ</w:t>
      </w:r>
      <w:r>
        <w:rPr/>
        <w:t>⣃</w:t>
      </w:r>
      <w:r>
        <w:rPr/>
        <w:t>걋啘ꅟ偣숷輬〸넷</w:t>
      </w:r>
      <w:r>
        <w:rPr/>
        <w:t>⡰</w:t>
      </w:r>
      <w:r>
        <w:rPr/>
        <w:t>쎡⬪ⸯ⑌㡊쉲쉈焻뭚䡮啄걷找䌻뽔潷顰쉇싂涣㯂䡭窥浤㩯쉦⑺晨칀慊⦡☸⏍ㅟ</w:t>
      </w:r>
      <w:r>
        <w:rPr/>
        <w:t>ⲱ</w:t>
      </w:r>
      <w:r>
        <w:rPr/>
        <w:t>橕獡啦</w:t>
      </w:r>
      <w:r>
        <w:rPr/>
        <w:t>ⱌ</w:t>
      </w:r>
      <w:r>
        <w:rPr/>
        <w:t>䊘煊塘嚱㵌湫割㕺晒쉀枩㨳潥⨹䱀汧ꅳ灡┴婶ꍔ쉺嫂䵀</w:t>
      </w:r>
      <w:r>
        <w:rPr/>
        <w:t>ꦿ</w:t>
      </w:r>
      <w:r>
        <w:rPr/>
        <w:t>戶璬兡┮뭎㪏◃破숫겏硆䫂</w:t>
      </w:r>
      <w:r>
        <w:rPr/>
        <w:t>꧂</w:t>
      </w:r>
      <w:r>
        <w:rPr/>
        <w:t>䉮ꄤ併숫瞵㙥ㅱ</w:t>
      </w:r>
      <w:r>
        <w:rPr/>
        <w:t>⡦</w:t>
      </w:r>
      <w:r>
        <w:rPr/>
        <w:t>恪년㪩晫㘻䦱槎禵怸䦥縵ꍩ塯輱䐺瀺</w:t>
      </w:r>
      <w:r>
        <w:rPr/>
        <w:t>ꤷ</w:t>
      </w:r>
      <w:r>
        <w:rPr/>
        <w:t>楌柂㉚夣㉇쉕捎녹쉋䬩꥾䐪夣쉵燂슩颥咏⹑轴祈飃娨湱墩쉡㝚吸䞡眪춵㥅妿⑂恎쉄杇歨쉷灃儭ꍴ⥶剱䟂僂恫긷䮿硇뽪晥쉁딶僂癑썯싎瑭剷矂⽣䩇䘴ꅰ愱⩙破쉯䪏쉂싂漮쉫⹮ꍙ싂猯䥢습␷㵘㥯㓂⩕輤䔴塐慌쉺煊旎嚬⺏纬儲쉮棂䈫䅠㑠祃㕣ꌲ䳂坐卂整묻䣂畨琦浾쎥노㬵睪Ⓧ⍸녃숳썅⪘憩㗎ꥣ⎵顭幚䑕繳숨㬹싂扗塚噖㭡䭴슱卫딮昭䥩䡒</w:t>
      </w:r>
      <w:r>
        <w:rPr/>
        <w:t>ꔫ</w:t>
      </w:r>
      <w:r>
        <w:rPr/>
        <w:t>䁯뽹싂슥嚻戱䁪⍬辱ご䈹嚘䟂䉍櫂칀卨㠵瀪劏弮</w:t>
      </w:r>
      <w:r>
        <w:rPr/>
        <w:t>ꕵ</w:t>
      </w:r>
      <w:r>
        <w:rPr/>
        <w:t>戱䳂⩪䉣浭癨䑒汾瑏獉䑘彅⭴砱쏂绂㗂믃</w:t>
      </w:r>
      <w:r>
        <w:rPr/>
        <w:t>ⱘ</w:t>
      </w:r>
      <w:r>
        <w:rPr/>
        <w:t>㧂猯眸ꍩ頲⻂顃曂⬥啲싂抿癰牾堶甮轲╬兕獎슏伲숮扖놮㈰煁氲恇㈥挭潪倨彉摍均㝞㑾䳎䘶쵫숬숊朰澵繬問䁄숵췂汥ꆵ㑹䉒䩾뼥爻頰熮干犡</w:t>
      </w:r>
      <w:r>
        <w:rPr/>
        <w:t>ꕓ</w:t>
      </w:r>
      <w:r>
        <w:rPr/>
        <w:t>幊뭩䟂쉟캻猳湶䔷걑瀯捗슏슿煢䵖⼳숩㜸쉪</w:t>
      </w:r>
      <w:r>
        <w:rPr/>
        <w:t>ꖣ</w:t>
      </w:r>
      <w:r>
        <w:rPr/>
        <w:t>깊儯摞䘰긪璣欱㫂</w:t>
      </w:r>
      <w:r>
        <w:rPr/>
        <w:t>ꤳ</w:t>
      </w:r>
      <w:r>
        <w:rPr/>
        <w:t>恓堨䧂娨⨭㕂슏顺啡⵺樬樭捺桭䘰⦱朩⑆潒㔪桒制烂汌♯㵡洫䞱琱슱숽潹䎬橋ㅁ䆿㑖乢撡칹뾱䉢殿兕毂椥╠佃촻싂嚻숴⭳怨嘳怴</w:t>
      </w:r>
      <w:r>
        <w:rPr/>
        <w:t>ꔻ</w:t>
      </w:r>
      <w:r>
        <w:rPr/>
        <w:t>㜣═昲쉆樬㠹娯昤穦␹頴䃂╶か塣㣂ꇂ慳싂㡬䁀潞숨窵呑싂卫⹗攷숨坄問塪㖥䝈⩆歫⪵䅀쉘뮘弥圪啑煦㵇塇⭑懃ꄵ㎘祤八⪡㵌窏牾䦿潭㨤囂坷㕍灳</w:t>
      </w:r>
      <w:r>
        <w:rPr/>
        <w:t>ꕧ╶</w:t>
      </w:r>
      <w:r>
        <w:rPr/>
        <w:t>컂愺䩕㈸縬塺䌬칐ぅꍀ㉢煮幵縫捷땳劥㪣婔撥㡟獯住ㅸ㙫㌪쉯䐬呶慐╺ꅀ</w:t>
      </w:r>
      <w:r>
        <w:rPr/>
        <w:t>ꕹ</w:t>
      </w:r>
      <w:r>
        <w:rPr/>
        <w:t>쵉㩏栦쉂繣戭摕쉕弣瀣睧䇂灨䱹甯慖硰墿呰捓䰹⥙쉢㘴갦⫂㕤쉇瑑呁㨫◂㭹嘹</w:t>
      </w:r>
      <w:r>
        <w:rPr/>
        <w:t>꧂</w:t>
      </w:r>
      <w:r>
        <w:rPr/>
        <w:t>轖ꇂ婄䄲</w:t>
      </w:r>
      <w:r>
        <w:rPr/>
        <w:t>Ⱚ</w:t>
      </w:r>
      <w:r>
        <w:rPr/>
        <w:t>樴䮱懎佬氳䠶犘捰⛂啩㈸넣漮䩥慠轞䒬㩢숽⻂ひ습㕬彑㝓⦥㝙䳃攵暬䙟숤숫畑䉁况㴯</w:t>
      </w:r>
      <w:r>
        <w:rPr/>
        <w:t>⡵</w:t>
      </w:r>
      <w:r>
        <w:rPr/>
        <w:t>ꍙ䙩숱滂䦥</w:t>
      </w:r>
      <w:r>
        <w:rPr/>
        <w:t>ꗂ</w:t>
      </w:r>
      <w:r>
        <w:rPr/>
        <w:t>쉷㐹싂츺嚩䪏䭖슮⍊勎飂䰥┸洯縬㉢╁䘸</w:t>
      </w:r>
      <w:r>
        <w:rPr/>
        <w:t>ⱂ</w:t>
      </w:r>
      <w:r>
        <w:rPr/>
        <w:t>갹疵浱ꆱ冩颥瑃啀䬬䙬朥칔</w:t>
      </w:r>
      <w:r>
        <w:rPr/>
        <w:t>⠷</w:t>
      </w:r>
      <w:r>
        <w:rPr/>
        <w:t>㌪䘰⾥烂䤣䊵싎㕞㟍瘫숩睡歙㵑⩍彌松</w:t>
      </w:r>
      <w:r>
        <w:rPr/>
        <w:t>Ⱖ</w:t>
      </w:r>
      <w:r>
        <w:rPr/>
        <w:t>晇䭭䭗懎婣⨯䎩敐쉞㩏ꅩ싃꥔妮☶欵奩祍⛂䄰㣂⪩潌䵨䄽奊睆㑸灢輰</w:t>
      </w:r>
      <w:r>
        <w:rPr/>
        <w:t>ⴥ</w:t>
      </w:r>
      <w:r>
        <w:rPr/>
        <w:t>獣䏂杌싂壂䬺쉒瀩礶숵匴㴥㍂暬癤愮䅇参湚偮⭡</w:t>
      </w:r>
      <w:r>
        <w:rPr/>
        <w:t>ꦿ</w:t>
      </w:r>
      <w:r>
        <w:rPr/>
        <w:t>䕈⩨츬樮</w:t>
      </w:r>
      <w:r>
        <w:rPr/>
        <w:t>ꤶ</w:t>
      </w:r>
      <w:r>
        <w:rPr/>
        <w:t>玘歨㚩併쉤</w:t>
      </w:r>
      <w:r>
        <w:rPr/>
        <w:t>ꥆ</w:t>
      </w:r>
      <w:r>
        <w:rPr/>
        <w:t>ꅇ김쉂긴㣂俎侏쉍灔牸곂</w:t>
      </w:r>
      <w:r>
        <w:rPr/>
        <w:t>ⰳ</w:t>
      </w:r>
      <w:r>
        <w:rPr/>
        <w:t>ꗃ</w:t>
      </w:r>
      <w:r>
        <w:rPr/>
        <w:t>뽩噯쉸딻㌤ꅉ⎥뽢瘶䌥敆숫䁅㤤ꇂㅗ楍啧本㴤池物</w:t>
      </w:r>
      <w:r>
        <w:rPr/>
        <w:t>ꗂ</w:t>
      </w:r>
      <w:r>
        <w:rPr/>
        <w:t>幟恆凂㤥㭚䋂亘ꥲ䮩䙒䵍㞣쉴榡☳쉵ꌽ傻献㘤亱쉙䡾㢻塡䙾嘣쉴为쉈潱灭爹⏂슩⫂쉯ꥳ㜮츪ꌣ离歮</w:t>
      </w:r>
      <w:r>
        <w:rPr/>
        <w:t>Ⳃ</w:t>
      </w:r>
      <w:r>
        <w:rPr/>
        <w:t>숱ꎣ煢</w:t>
      </w:r>
      <w:r>
        <w:rPr/>
        <w:t>ꕮ</w:t>
      </w:r>
      <w:r>
        <w:rPr/>
        <w:t>飂⍡슮䀮䆵䕸䣂걣䈴㌩쉳䯍潢㌶䔲儴䍙</w:t>
      </w:r>
      <w:r>
        <w:rPr/>
        <w:t>꧍╬⥶</w:t>
      </w:r>
      <w:r>
        <w:rPr/>
        <w:t>쉢拂쌲䃂싂伊ㅬ䕾睟牠쉰⭀쉊砤秂㥮疘㧂䵣㥟涏绂奂⹐惂뮡ꍌ㘫䜣嘭搸畳潏⦻姂☵猳썰⑟ꎿ䖡き</w:t>
      </w:r>
      <w:r>
        <w:rPr/>
        <w:t>⡈⦘</w:t>
      </w:r>
      <w:r>
        <w:rPr/>
        <w:t>午歳汘契京⑴㍫佟⼨䬥⺿穉⩭晣</w:t>
      </w:r>
      <w:r>
        <w:rPr/>
        <w:t>Ⱓ</w:t>
      </w:r>
      <w:r>
        <w:rPr/>
        <w:t>딯㐱쉣쎱捃杨㵧䮻偟녁拃撘㩳⨳坬噗䷎㌰址숬슬晷걅⨥厘儶㕮⏃晠扴珂瑧獚捄潗㔽</w:t>
      </w:r>
      <w:r>
        <w:rPr/>
        <w:t>ⵗ</w:t>
      </w:r>
      <w:r>
        <w:rPr/>
        <w:t>彲啦扒㩄䭪轾䲏唳焤奦奷畵ꍈ䀫㌯쉬䘫圽硌䁆砭䭰䟂녳쉷湔䎏⩊칶潎␪䩪㑳쉀飂녙숲㍒ꅷ幆疬㭁䦘</w:t>
      </w:r>
      <w:r>
        <w:rPr/>
        <w:t>⡔</w:t>
      </w:r>
      <w:r>
        <w:rPr/>
        <w:t>䗂浺昺⽪쉚ㅃ婥깞쉊⭑啒⽨뭸췂⻃㑓掻㣎㞣ꍫ곂</w:t>
      </w:r>
      <w:r>
        <w:rPr/>
        <w:t>⡠</w:t>
      </w:r>
      <w:r>
        <w:rPr/>
        <w:t>洩砦뗂쉏⍁</w:t>
      </w:r>
      <w:r>
        <w:rPr/>
        <w:t>ꔳ</w:t>
      </w:r>
      <w:r>
        <w:rPr/>
        <w:t>䏍䖱ㆩ䑔ꄤ⦏䦮</w:t>
      </w:r>
      <w:r>
        <w:rPr/>
        <w:t>⠴</w:t>
      </w:r>
      <w:r>
        <w:rPr/>
        <w:t>숱塰숽⨪磂汑썦쎻땏⩢䱭栵伲㭸♬㞵硭땰䕃䅡氤䵦♓걘厡⦏別쉌뇂乑䴰䉪琦</w:t>
      </w:r>
      <w:r>
        <w:rPr/>
        <w:t>ꕈ</w:t>
      </w:r>
      <w:r>
        <w:rPr/>
        <w:t>䁇</w:t>
      </w:r>
      <w:r>
        <w:rPr/>
        <w:t>Ⳃ</w:t>
      </w:r>
      <w:r>
        <w:rPr/>
        <w:t>ꅕ䵓숭櫂㤷株㍣べ噦姃穭䉐渥곂㡯㍁칒숥⬣剬潞奶睹ꌣ㜰歲繲敭牁恷䍞䕺껎啊焤乃畬䡤䁩湌㑕䕩敏걕⍡䙙䩚뭊ꌤ㫂䌬⑗ネ䤸쉷丯䩺旂㝓槂潨睎夭扲슻┲䙃䂬晱刹쉾妘䥆瀣㙌䬭偏活㵺ネ䝈婨춡挴婉쉤⌽뾬敇䝲眪浨갦</w:t>
      </w:r>
      <w:r>
        <w:rPr/>
        <w:t>ⴴ</w:t>
      </w:r>
      <w:r>
        <w:rPr/>
        <w:t>晨硭걈쵾え啀␱⺮獋㥍⩢嗂嘭</w:t>
      </w:r>
      <w:r>
        <w:rPr/>
        <w:t>ⶣ</w:t>
      </w:r>
      <w:r>
        <w:rPr/>
        <w:t>슩䝩搩ꅣ␹浲䦮洴㍞晞</w:t>
      </w:r>
      <w:r>
        <w:rPr/>
        <w:t>ⱏ</w:t>
      </w:r>
      <w:r>
        <w:rPr/>
        <w:t>쉹公太쉃硶摄ꎵ䖥䨽榱䤴矂坷珂塮电轮䜥䕺䜱嗂쏃乭䜸䥮䭃晎슥楉煊敺䩵牑彶姂匭熏㝘㞮숸㵰堹㙧⭭唪㊡斏㴬㑲兮쉓慭硄輪䉤㵪겻⤱ꌮ圥唰䉵䭡䤦쉺╶滂⭫쵓숹ㅅ参썳漨뭪숱</w:t>
      </w:r>
      <w:r>
        <w:rPr/>
        <w:t>ꖡ</w:t>
      </w:r>
      <w:r>
        <w:rPr/>
        <w:t>田䅢剟㨬琲亣놏깣쉇걃</w:t>
      </w:r>
      <w:r>
        <w:rPr/>
        <w:t>ꕪ</w:t>
      </w:r>
      <w:r>
        <w:rPr/>
        <w:t>㡟䕋껎惍䢵榥䡒㉏싍䵅捅楪뽕</w:t>
      </w:r>
      <w:r>
        <w:rPr/>
        <w:t>ꤤ</w:t>
      </w:r>
      <w:r>
        <w:rPr/>
        <w:t>갪㵪</w:t>
      </w:r>
      <w:r>
        <w:rPr/>
        <w:t>⠳</w:t>
      </w:r>
      <w:r>
        <w:rPr/>
        <w:t>縺ヂ⤻䝅惂䙓堷㍐㙪</w:t>
      </w:r>
      <w:r>
        <w:rPr/>
        <w:t>ꦣ</w:t>
      </w:r>
      <w:r>
        <w:rPr/>
        <w:t>杋쉴</w:t>
      </w:r>
      <w:r>
        <w:rPr/>
        <w:t>⡡⩊</w:t>
      </w:r>
      <w:r>
        <w:rPr/>
        <w:t>䕕㴩</w:t>
      </w:r>
      <w:r>
        <w:rPr/>
        <w:t>⡄</w:t>
      </w:r>
      <w:r>
        <w:rPr/>
        <w:t>녓绂╬婐猩걓灕泍쉁稨䥵㩠⎡⹁긤浚꺮仂住䉷</w:t>
      </w:r>
      <w:r>
        <w:rPr/>
        <w:t>ⱟ</w:t>
      </w:r>
      <w:r>
        <w:rPr/>
        <w:t>숥녵㌨䩀䵣癁⹙橅轶硡㵒瘱䑍栳䙥㫂啡竂繾桎橕㔤칬桶㒡땙拂滂䄲䤪䲩䇂塪㶿姍㠥涵哂呱㙨扖䡕숷頊쉥僂剓橊迂眵㝸帥䱑怯捍轺楐慉㮬啧汯歁繨復䒿软曍⹌䁯卟眮怩幮䤵猴樶殘轂</w:t>
      </w:r>
      <w:r>
        <w:rPr/>
        <w:t>ꦵ⚥</w:t>
      </w:r>
      <w:r>
        <w:rPr/>
        <w:t>쵥䈵爻뇂㒘瑎츪碣슏䉩伲甩슱☳쉕⫂䘯㙷슡彄뽋㍌⍘㐴佷䅚濂</w:t>
      </w:r>
      <w:r>
        <w:rPr/>
        <w:t>⡪</w:t>
      </w:r>
      <w:r>
        <w:rPr/>
        <w:t>穢싂䅆砶智挪㟃</w:t>
      </w:r>
      <w:r>
        <w:rPr/>
        <w:t>ⰨⰣ</w:t>
      </w:r>
      <w:r>
        <w:rPr/>
        <w:t>爭㉺칉半硤願忍쉌쉧攤㑭뾬慊敥煁煞뗂畺猲䕗㵞颻㟂㈴捭悿杣漩揂ꥢ⪏숮숥뽲幏념쉁柂䬻숤汬싂啩⯂쉆겻娣眴唷쉌債奒⭋⍅楞⬮㋂뿂氥㥦㕧剌焺⩭䘤䨴䝞啧迂睧ꥸ☺湓㞏䓂ꄳ夶恑싃䩬⫂⭫彚噓␮繯䞥幰⨪䡂</w:t>
      </w:r>
      <w:r>
        <w:rPr/>
        <w:t>⠲</w:t>
      </w:r>
      <w:r>
        <w:rPr/>
        <w:t>싂㥈</w:t>
      </w:r>
      <w:r>
        <w:rPr/>
        <w:t>ⱷ</w:t>
      </w:r>
      <w:r>
        <w:rPr/>
        <w:t>숦幣䜥㍶슘䇍쉤쉌你䄱⎿祙싃숯刳圫㈸㈹姎〺㵂슡㩭䕰쉙㣂㉔仂眥穑⑔</w:t>
      </w:r>
      <w:r>
        <w:rPr/>
        <w:t>ꤪ</w:t>
      </w:r>
      <w:r>
        <w:rPr/>
        <w:t>斡䔸</w:t>
      </w:r>
      <w:r>
        <w:rPr/>
        <w:t>꧍</w:t>
      </w:r>
      <w:r>
        <w:rPr/>
        <w:t>畓挭싂㩡썋⹡㪮ㅚ㑳畤碏桳顮㜮渨幵슣啘䁍ꍟ딭呉纮䉐癃浞뽙兙杙</w:t>
      </w:r>
      <w:r>
        <w:rPr/>
        <w:t>⠵</w:t>
      </w:r>
      <w:r>
        <w:rPr/>
        <w:t>睾쉆橗㴭桬⥐딸⨮勎숷溻滂싂</w:t>
      </w:r>
      <w:r>
        <w:rPr/>
        <w:t>ꕔ</w:t>
      </w:r>
      <w:r>
        <w:rPr/>
        <w:t>煨쉂佫洫㡒愺轤癙ꄪ飂쉸䅸⨫㩦怦匹䜴䩰䡭䩌浄䚥⍃⼴瑵䊿⧎䭙秂䁳쉔瞩仂樦☻뭧佴副栩ꥰ쉄䥵瘽</w:t>
      </w:r>
      <w:r>
        <w:rPr/>
        <w:t>ꥎ</w:t>
      </w:r>
      <w:r>
        <w:rPr/>
        <w:t>䊏㕸</w:t>
      </w:r>
      <w:r>
        <w:rPr/>
        <w:t>ꕦ</w:t>
      </w:r>
      <w:r>
        <w:rPr/>
        <w:t>捰渭㖩䖘쉰癲桧杯</w:t>
      </w:r>
      <w:r>
        <w:rPr/>
        <w:t>ꕖ</w:t>
      </w:r>
      <w:r>
        <w:rPr/>
        <w:t>㩈⨪剒顨묬敷</w:t>
      </w:r>
      <w:r>
        <w:rPr/>
        <w:t>ꤵ</w:t>
      </w:r>
      <w:r>
        <w:rPr/>
        <w:t>潗츶쉭习反才⍶㈭⪻㉰믎伱塷搫쉱泂㚣捘嚮숩栱潚깖昬䣂㡩㘱䚬ㅗ䡡뮘昲깚䉾땲㟂啂습⩷桁癒勂娺</w:t>
      </w:r>
      <w:r>
        <w:rPr/>
        <w:t>ꕱ</w:t>
      </w:r>
      <w:r>
        <w:rPr/>
        <w:t>伶渤汑⨻㨹</w:t>
      </w:r>
      <w:r>
        <w:rPr/>
        <w:t>ꤹ♬</w:t>
      </w:r>
      <w:r>
        <w:rPr/>
        <w:t>煏擃⩸슬扭彃뽁嘻櫂㝲地䛂夭</w:t>
      </w:r>
      <w:r>
        <w:rPr/>
        <w:t>ⰰ</w:t>
      </w:r>
      <w:r>
        <w:rPr/>
        <w:t>쵤⨫␭䨤䟂ㄨ呡숬⵾飂奙䳂佢瑌収櫎䵉侮뇎㖱㜺䡥⥀숮</w:t>
      </w:r>
      <w:r>
        <w:rPr/>
        <w:t>ꥉ⤺</w:t>
      </w:r>
      <w:r>
        <w:rPr/>
        <w:t>쉎漰捁婌扏照橯仂祷獭䩺춥⌥쉚䟂</w:t>
      </w:r>
      <w:r>
        <w:rPr/>
        <w:t>ꥃ</w:t>
      </w:r>
      <w:r>
        <w:rPr/>
        <w:t>㩷頥乀㝩쉯獬䁉刲넨ㄮ쉍哂쉍╞䅊晊⬫䀶쉵ㅟ旂</w:t>
      </w:r>
      <w:r>
        <w:rPr/>
        <w:t>ⴽ</w:t>
      </w:r>
      <w:r>
        <w:rPr/>
        <w:t>绍甭斿칠䂡甮䑥烎⌬䩓䥍䯂啀쉌凍㏂뼤쉟䉟싎믍⑙ꥧ쉴㉢⽱昪倣㙲⤹䩴䭈㝤䵉洸䕁掵슣슮⭠潀숵灏쉚䩦媿棃恰</w:t>
      </w:r>
      <w:r>
        <w:rPr/>
        <w:t>⢩⩘</w:t>
      </w:r>
      <w:r>
        <w:rPr/>
        <w:t>숵䏍旍挮㩏䵷㩳獅⒩</w:t>
      </w:r>
      <w:r>
        <w:rPr/>
        <w:t>⡲</w:t>
      </w:r>
      <w:r>
        <w:rPr/>
        <w:t>幒</w:t>
      </w:r>
      <w:r>
        <w:rPr/>
        <w:t>ꗂ</w:t>
      </w:r>
      <w:r>
        <w:rPr/>
        <w:t>뾿슥㑓ꏂ</w:t>
      </w:r>
      <w:r>
        <w:rPr/>
        <w:t>ⵣ</w:t>
      </w:r>
      <w:r>
        <w:rPr/>
        <w:t>㈳牳梩걅쉴⼺㌊抱矂⥠</w:t>
      </w:r>
      <w:r>
        <w:rPr/>
        <w:t>⡣</w:t>
      </w:r>
      <w:r>
        <w:rPr/>
        <w:t>皱扏⼥슥污쵴捪싎갷祭썑</w:t>
      </w:r>
      <w:r>
        <w:rPr/>
        <w:t>⡗</w:t>
      </w:r>
      <w:r>
        <w:rPr/>
        <w:t>桮䐯幸䚥匬扞竂䍗晗搽顶⥈♂湺긽딦瑺䑶䙠晭奚䠭奺祺㩁係旎</w:t>
      </w:r>
      <w:r>
        <w:rPr/>
        <w:t>Ⲯ</w:t>
      </w:r>
      <w:r>
        <w:rPr/>
        <w:t>⽴</w:t>
      </w:r>
      <w:r>
        <w:rPr/>
        <w:t>ⲏ</w:t>
      </w:r>
      <w:r>
        <w:rPr/>
        <w:t>体䕾㍏噂䜴睾뮘擎桦伶쉤㍰牟땔㨹</w:t>
      </w:r>
      <w:r>
        <w:rPr/>
        <w:t>⠲</w:t>
      </w:r>
      <w:r>
        <w:rPr/>
        <w:t>㉞砹穗琶纱睡潾쉑灆쉒恘땡䴮帲慾偈⏂牁땞瀳ヂ歁颏㒵矂⸪坊瑴湐숨䔪橏歅瞮匭佮딷뽗⭐┳슱</w:t>
      </w:r>
      <w:r>
        <w:rPr/>
        <w:t>⡎</w:t>
      </w:r>
      <w:r>
        <w:rPr/>
        <w:t>〪뽵땔䁗坈囂ꍚ</w:t>
      </w:r>
      <w:r>
        <w:rPr/>
        <w:t>ⵎ</w:t>
      </w:r>
      <w:r>
        <w:rPr/>
        <w:t>啂か辏练乘塏䀻朵숪㑣偁묹뾏ヂ䤹時僎畀楁扆〫䩷炩顆昲樮坬㎬惂㫃따䢩숨旂姍䐳뭳噩⑚哂䰶뼥噔䑄楁渪칥겮灴</w:t>
      </w:r>
      <w:r>
        <w:rPr/>
        <w:t>ⷂ</w:t>
      </w:r>
      <w:r>
        <w:rPr/>
        <w:t>冱⍲䙘㍣佅⼹䑯⬥</w:t>
      </w:r>
      <w:r>
        <w:rPr/>
        <w:t>ꕌ</w:t>
      </w:r>
      <w:r>
        <w:rPr/>
        <w:t>쉋繡쉧☴쉡䠷棂䚮捕怭が卡歀噾쉭呌㍁摔</w:t>
      </w:r>
      <w:r>
        <w:rPr/>
        <w:t>ꥒ</w:t>
      </w:r>
      <w:r>
        <w:rPr/>
        <w:t>爮扩玬㕟㬯挴祷䋂䢏긨乪</w:t>
      </w:r>
      <w:r>
        <w:rPr/>
        <w:t>⠮</w:t>
      </w:r>
      <w:r>
        <w:rPr/>
        <w:t>䭣轉䰳迂哂갪㙥恈슥掣</w:t>
      </w:r>
      <w:r>
        <w:rPr/>
        <w:t>⣂</w:t>
      </w:r>
      <w:r>
        <w:rPr/>
        <w:t>䞵㭃做儻㍦⥅槂㙌揂戸뭨熱</w:t>
      </w:r>
      <w:r>
        <w:rPr/>
        <w:t>ⵄ</w:t>
      </w:r>
      <w:r>
        <w:rPr/>
        <w:t>Ⱔ</w:t>
      </w:r>
      <w:r>
        <w:rPr/>
        <w:t>榣坌넳Ⓜ澬猯湥⩩硷쉊稪⭱顷⥄势䆡딴祺幙쉈玣⑑息䑲⹵쉢뿂礮弫兺쉟⼶䱉ㄥ쵶稭쉂슥丸슩숩ꄯ迎⼵帵噔两獦쉆곂䟂</w:t>
      </w:r>
      <w:r>
        <w:rPr/>
        <w:t>ⵟ⩭</w:t>
      </w:r>
      <w:r>
        <w:rPr/>
        <w:t>㤽础剹䙎⼤硷繤玮⥰捣十㨴쉨쵱䡉쉆</w:t>
      </w:r>
      <w:r>
        <w:rPr/>
        <w:t>⡙</w:t>
      </w:r>
      <w:r>
        <w:rPr/>
        <w:t>强儭娽⍚</w:t>
      </w:r>
      <w:r>
        <w:rPr/>
        <w:t>Ɑ</w:t>
      </w:r>
      <w:r>
        <w:rPr/>
        <w:t>땥ꅺ乱煴晧䭆㭾</w:t>
      </w:r>
      <w:r>
        <w:rPr/>
        <w:t>⡭</w:t>
      </w:r>
      <w:r>
        <w:rPr/>
        <w:t>涣即쉊䱚偤</w:t>
      </w:r>
      <w:r>
        <w:rPr/>
        <w:t>⠽</w:t>
      </w:r>
      <w:r>
        <w:rPr/>
        <w:t>㚩顯䡗䁯爸灷㧂報繨爳恷栬ぉ撩꥕⼥牑⪣</w:t>
      </w:r>
      <w:r>
        <w:rPr/>
        <w:t>ⶵ</w:t>
      </w:r>
      <w:r>
        <w:rPr/>
        <w:t>䕴坍中쉑厏匥畸䕅⩂딴껂</w:t>
      </w:r>
      <w:r>
        <w:rPr/>
        <w:t>ꗍ</w:t>
      </w:r>
      <w:r>
        <w:rPr/>
        <w:t>核숪䖬⩫䈪瞘䬲</w:t>
      </w:r>
      <w:r>
        <w:rPr/>
        <w:t>ꔺ</w:t>
      </w:r>
      <w:r>
        <w:rPr/>
        <w:t>挴慣ꍇ</w:t>
      </w:r>
      <w:r>
        <w:rPr/>
        <w:t>ꔯ</w:t>
      </w:r>
      <w:r>
        <w:rPr/>
        <w:t>町眫ㅉ㌦㑅殻穑</w:t>
      </w:r>
      <w:r>
        <w:rPr/>
        <w:t>ꥍ</w:t>
      </w:r>
      <w:r>
        <w:rPr/>
        <w:t>卖祒䆣䍉栥䵉揎䝘剸䍈⥓숣淂␲䉘쉾䐩쉤窻뇃⌸䜤䵳쉦畹䡆慯克㑑噥쉔媱뽌摐年欱幊쎿㋂숪⩈穭溻呂煢牕䍩昴</w:t>
      </w:r>
      <w:r>
        <w:rPr/>
        <w:t>⡳</w:t>
      </w:r>
      <w:r>
        <w:rPr/>
        <w:t>䩲䇂䭯磂쵑祯䯂恚쵏睊灌垻㜫湞뽸甲㍇瑩쉩슻㛍䝤侩吶斱娳䈷婾硎矂숪噋教䀺歰쉬畗䫂䟂瘷칗䇃쵷䁕뇎用㨹敷痎㘽㡬䏂䥢瘪䜤瑅奎ꅙ</w:t>
      </w:r>
      <w:r>
        <w:rPr/>
        <w:t>Ⱛ</w:t>
      </w:r>
      <w:r>
        <w:rPr/>
        <w:t>塤㙆䘳爤轘櫂毂ꍷ슡㩎땕뽅걆⸷썒歠攪愱</w:t>
      </w:r>
      <w:r>
        <w:rPr/>
        <w:t>ꥃ</w:t>
      </w:r>
      <w:r>
        <w:rPr/>
        <w:t>佑颥䩅␨⤲㥅䧂倨</w:t>
      </w:r>
      <w:r>
        <w:rPr/>
        <w:t>ꥅ</w:t>
      </w:r>
      <w:r>
        <w:rPr/>
        <w:t>墵꺘쉹哂䭧숮乑㐨愊慱䞥扚䅗桙稯眤犣뾿捅瑫⽲歯挳컂뭞쉄牐㑟佬╣䇂䁸敡捈쉏䣂쉮갤洪㯍坶땭眩숶㴦戻</w:t>
      </w:r>
      <w:r>
        <w:rPr/>
        <w:t>⡷</w:t>
      </w:r>
      <w:r>
        <w:rPr/>
        <w:t>奪㩫摩땤ꅯ厬믂㙃㑚⺡参㖥ぢ걊恁唲㝂楳其㕊淍쉓쌹⭑㍔㇂稪㜪吥⽟䕂쉋狃炩ꎥ䥯洶䞡쉒灴䗂숩片녖㡪嗂樯殘</w:t>
      </w:r>
      <w:r>
        <w:rPr/>
        <w:t>⡚</w:t>
      </w:r>
      <w:r>
        <w:rPr/>
        <w:t>硅䥹汤꺩㛂电꥙囂怬煬倲央䲩灡塅싂</w:t>
      </w:r>
      <w:r>
        <w:rPr/>
        <w:t>ⶡ</w:t>
      </w:r>
      <w:r>
        <w:rPr/>
        <w:t>쉈</w:t>
      </w:r>
      <w:r>
        <w:rPr/>
        <w:t>⡺</w:t>
      </w:r>
      <w:r>
        <w:rPr/>
        <w:t>沬睹兟㤱숹杊㶏瓂⍾壂쉲䍗娲滂⽰ꅎ㭙깦奐⍺刳쉈㩄䭯捍썭愰桐瘴䁅盂䙨㴸堵ꆵ䧎⍄쉡丯婴䆣摳䰯烂淂쉱數匽㍗㩦</w:t>
      </w:r>
      <w:r>
        <w:rPr/>
        <w:t>ꦬ</w:t>
      </w:r>
      <w:r>
        <w:rPr/>
        <w:t>䍴䓂싂䏂⬫깤瑗ꌴ猽壂쉖슥┨꥾圦浲걟</w:t>
      </w:r>
      <w:r>
        <w:rPr/>
        <w:t>ⶻ</w:t>
      </w:r>
      <w:r>
        <w:rPr/>
        <w:t>䜣</w:t>
      </w:r>
      <w:r>
        <w:rPr/>
        <w:t>⠤</w:t>
      </w:r>
      <w:r>
        <w:rPr/>
        <w:t>噶佞</w:t>
      </w:r>
      <w:r>
        <w:rPr/>
        <w:t>⡰</w:t>
      </w:r>
      <w:r>
        <w:rPr/>
        <w:t>歏灌㍋牎掩⽹쉮쉠橦䟃㉒숤</w:t>
      </w:r>
      <w:r>
        <w:rPr/>
        <w:t>ⴥ</w:t>
      </w:r>
      <w:r>
        <w:rPr/>
        <w:t>싂무暬疡乘쉢⹵⿂䐪娱◂놘凂䝺㎩숪噆轒쉲쉫⹒⴨牺盂㜤䉴愣䲬㐵婾쉓╵숥숳</w:t>
      </w:r>
      <w:r>
        <w:rPr/>
        <w:t>ꕅ</w:t>
      </w:r>
      <w:r>
        <w:rPr/>
        <w:t>毂깾樦昤⒩쎻㠱뇂䵇潕桶塓㐣䡵긩쉣瑒썰剠䡐甤浾썺嚿녈猽妵㉲⫂檡䡔䉃凍슘◂㖱泂烎숯⩍偬슿犵慂䠵</w:t>
      </w:r>
      <w:r>
        <w:rPr/>
        <w:t>ⵅ</w:t>
      </w:r>
      <w:r>
        <w:rPr/>
        <w:t>払杊땔彃埂恷ꍶ迂䥥ꅆ瞻⭡ノ帶䂣숤摘㜽嗂挺失㙇쌶뾣쉷䵴䠤䵖㕱</w:t>
      </w:r>
      <w:r>
        <w:rPr/>
        <w:t>ꔱ</w:t>
      </w:r>
      <w:r>
        <w:rPr/>
        <w:t>뽉㕦䱏ꌪ汋㤣瀫㝁쉄녲毂䌲洪䥣秂獏쵂숺漦썖㝾㘰祎术扎涵輨摔묵潮쉭쉵瘱灘噃㭫땊汾条⬬</w:t>
      </w:r>
      <w:r>
        <w:rPr/>
        <w:t>ꥐ</w:t>
      </w:r>
      <w:r>
        <w:rPr/>
        <w:t>栤桩㍒㩡걒슘</w:t>
      </w:r>
      <w:r>
        <w:rPr/>
        <w:t>ꤴ</w:t>
      </w:r>
      <w:r>
        <w:rPr/>
        <w:t>쉎坷⤦稱怹傡纱㑬幐洽兦怣땞汢櫍⵪䩁楌쉁쉖쉮슡ㅢ煦偆摄潢㓂</w:t>
      </w:r>
      <w:r>
        <w:rPr/>
        <w:t>ꤳ┶</w:t>
      </w:r>
      <w:r>
        <w:rPr/>
        <w:t>䇂竂嚿堦歟獍⪩昪♎쉂</w:t>
      </w:r>
      <w:r>
        <w:rPr/>
        <w:t>ⶥ</w:t>
      </w:r>
      <w:r>
        <w:rPr/>
        <w:t>惂瘻堦洳</w:t>
      </w:r>
      <w:r>
        <w:rPr/>
        <w:t>ⱥ</w:t>
      </w:r>
      <w:r>
        <w:rPr/>
        <w:t>㝍㍺㴳숥癐쉁捲条㓂禘⨥泂ㅩ滂⽄⹙㤵瑲䭚㉍㮩乇⍔썶㤬⥬┭싂썥滂弤㔹쉲쉉桌䢵䙕㙊头㏂睊敥䵰頷␬渫䅙䳂牶ふ妘쉃婙ꎮ䘺慨슬䰲焹敧</w:t>
      </w:r>
      <w:r>
        <w:rPr/>
        <w:t>⡲</w:t>
      </w:r>
      <w:r>
        <w:rPr/>
        <w:t>칪嗍䴦뿂쉷⭐熡允輨⑃슥卐梘㐥报怰㡹㵖㩬</w:t>
      </w:r>
      <w:r>
        <w:rPr/>
        <w:t>ꕎ</w:t>
      </w:r>
      <w:r>
        <w:rPr/>
        <w:t>塟䞵ꅗ⼳㎣氪꤮堤싂皡煱㒏ヂ쉭畄恬硓兕㑺⨭町䞘㠻䍈睞殬㬴䁶擂긤쉠楘眊㣂뭧煃㍺债ꏂ仂琫幆秎㬤湃悏㍾⸪갥䭏䩇䲣〹뭲䉟牊䞥칩㵒쉰㘤㏃썄ꍯ徥㠮숽☩</w:t>
      </w:r>
      <w:r>
        <w:rPr/>
        <w:t>ⵌⵥ</w:t>
      </w:r>
      <w:r>
        <w:rPr/>
        <w:t>떿썐⬥껂䁚祏浒䵐ꅨ嗂</w:t>
      </w:r>
      <w:r>
        <w:rPr/>
        <w:t>⣂</w:t>
      </w:r>
      <w:r>
        <w:rPr/>
        <w:t>楘㙈䭃灹칬⏂牥쵰</w:t>
      </w:r>
      <w:r>
        <w:rPr/>
        <w:t>ꤪ</w:t>
      </w:r>
      <w:r>
        <w:rPr/>
        <w:t>汔㵁嗂╢撬◂칤琵侻燂䯂㖡</w:t>
      </w:r>
      <w:r>
        <w:rPr/>
        <w:t>ⱡ</w:t>
      </w:r>
      <w:r>
        <w:rPr/>
        <w:t>呸㩲ㄺㅎ塅凂㛂깙捡䍋俎䕙</w:t>
      </w:r>
      <w:r>
        <w:rPr/>
        <w:t>ꤻ</w:t>
      </w:r>
      <w:r>
        <w:rPr/>
        <w:t>⼰</w:t>
      </w:r>
      <w:r>
        <w:rPr/>
        <w:t>ꕂ</w:t>
      </w:r>
      <w:r>
        <w:rPr/>
        <w:t>숷ꅬ⹆栤ꍉ뿂汑⌳砱㖣兇時敺⼵恶慞利微䱾婑쵮助娬쉔⍘뭈獦幣싂걊奢뭕⍯쉸恤슩惎疩歑㓂噎⹇浯偪╡㬣ꍇ⚩余쉰噈⩠뿎壂炮条丯ガ穬</w:t>
      </w:r>
      <w:r>
        <w:rPr/>
        <w:t>ⱦ</w:t>
      </w:r>
      <w:r>
        <w:rPr/>
        <w:t>燂う僎㋂䴸洳㔸⽎䐸⥚칞㉸싎깒入濍䕩⫂滂劥䝋怺渽쉯何晋矂洣樻檱欱猷灳朻⚿哂䰬걩ꅌ</w:t>
      </w:r>
      <w:r>
        <w:rPr/>
        <w:t>ⵕ</w:t>
      </w:r>
      <w:r>
        <w:rPr/>
        <w:t>뽬眲摯磂㞩輬桌倨㩞깒啴㌦</w:t>
      </w:r>
      <w:r>
        <w:rPr/>
        <w:t>Ⱜ</w:t>
      </w:r>
      <w:r>
        <w:rPr/>
        <w:t>浐⥊輦田弸ꌪ쉕견</w:t>
      </w:r>
      <w:r>
        <w:rPr/>
        <w:t>ꗂⶩ</w:t>
      </w:r>
      <w:r>
        <w:rPr/>
        <w:t>獟⩰㶩東⩱坙昽䯂㡀⌰姍㨯㥩庻</w:t>
      </w:r>
      <w:r>
        <w:rPr/>
        <w:t>ꖡ</w:t>
      </w:r>
      <w:r>
        <w:rPr/>
        <w:t>昺</w:t>
      </w:r>
      <w:r>
        <w:rPr/>
        <w:t>ⲵ⬤⹋</w:t>
      </w:r>
      <w:r>
        <w:rPr/>
        <w:t>敔쉰슏瑫愪栺亩硆뼤偣ꇂ䙑畗係楚㵠⌤⑯恓뽫</w:t>
      </w:r>
      <w:r>
        <w:rPr/>
        <w:t>⡶</w:t>
      </w:r>
      <w:r>
        <w:rPr/>
        <w:t>뼶洲縲ꌨ輴쉠</w:t>
      </w:r>
      <w:r>
        <w:rPr/>
        <w:t>ꔬ</w:t>
      </w:r>
      <w:r>
        <w:rPr/>
        <w:t>묪壂捙携权ぴ싂⌯匬㑀쉸⨵Ⓕ♙恳灴瀮狂䣂숱禮䩙繡숫ꇂ佹瑣洤녥䭩䕨⦵뼴╰쉰쌸</w:t>
      </w:r>
      <w:r>
        <w:rPr/>
        <w:t>ꗂ</w:t>
      </w:r>
      <w:r>
        <w:rPr/>
        <w:t>ⱐ⍕♮</w:t>
      </w:r>
      <w:r>
        <w:rPr/>
        <w:t>祓</w:t>
      </w:r>
      <w:r>
        <w:rPr/>
        <w:t>ⱍ</w:t>
      </w:r>
      <w:r>
        <w:rPr/>
        <w:t>칣扭ꥰ兕땸ㄻ测奀氮琣克㘰㒮ꄨ⬨啕싂㮵汧硦児쉖㴴⾵桞彋䲩▩ꍵ磂쉓堳걐⩀煭䘫焴⑵䮿繓扌䍉䵡幞獘숫励昪䨤幙穬䡱価쉯淂쉓넭溬瑃〵癁汢䙅숹⩅䉧槂촪个뿃竂獦佂彬㌻䱢垡䁲떣뽒䙏땓栤㕓쉄⩞쉬挽긻⸵묶妿䅇싍猯ㆮ也睙䧂氪䑊䲬〨斣숵츲䩕뽊瑩걐딪悱㍁年湥橭쌮偖仂䞱㌷柂歉쵙䩴䕩땸璱䍤칳⨵類䅺佚ꥺ슮⛂殻⩎䍤㭉쉊濂뇂风晨啍ꅬ暩欳瘽畭兂頻⭸椩슥䭤쉪㙸㊣䅵侬輮쉕湆ㅍ놘瘣穫쉾숩㤬㫂㛃⼳㵡歨넹묪杹佄湳뿂䴪楌㐦곃頮㡬뿂昲顈掬畇垣煯弹䍾潄歒浱剦슱盂㷍</w:t>
      </w:r>
      <w:r>
        <w:rPr/>
        <w:t>꤯</w:t>
      </w:r>
      <w:r>
        <w:rPr/>
        <w:t>梏ꥣꅠ迂摳扲搫樊偓츭儯堥╌묺♭갤杞䡊狂ケ竎惂떣쉟싂て⥨䝹㏂㉬</w:t>
      </w:r>
      <w:r>
        <w:rPr/>
        <w:t>ꕘ</w:t>
      </w:r>
      <w:r>
        <w:rPr/>
        <w:t>싂뇎敀⹵</w:t>
      </w:r>
      <w:r>
        <w:rPr/>
        <w:t>ⱍ</w:t>
      </w:r>
      <w:r>
        <w:rPr/>
        <w:t>啤棂㇂㙫炣䞩싂繅攸⻍㙥㝾䫂긩⿂癷숭彖싂晐ꇂ售䳂焸䕆稦厩体顾㍤⩫狂⨹儯䫂煸佊稱숦숳㪘桤㡅䈲땭䭵㧂㢏</w:t>
      </w:r>
      <w:r>
        <w:rPr/>
        <w:t>꧍</w:t>
      </w:r>
      <w:r>
        <w:rPr/>
        <w:t>䛂ꌩ㌮䬣竂㘩캬嗂숪㡦余塋䩙犿㡆뭅啾擃츸㶘㜶灦啁慅쉲盃꧎ꏂ嫂㍃塢䍮祙⹙辣䄶㮬䩮㕖⭄畂㨥敇物乡ㅐ뽞㍚땙慔싍䁕佩㏂뭗䡺朮硙輭ㆻ啅㄰怶䕱뗂滎繖겡晣슥쉵</w:t>
      </w:r>
      <w:r>
        <w:rPr/>
        <w:t>ⵖ</w:t>
      </w:r>
      <w:r>
        <w:rPr/>
        <w:t>䛂硍숳쌰䝌䩟瞩捭⥡◂榥녑㵋睱坲伩戨猤㘰⨽畾燂칲⭅颣䡚朩顫晖忂㏂㞬搹㙎䟎꥙⹍㝘쉭瘳併䱅숬⫎숣㟎轖⽴祠⌯췂帯柂숤䱈ꍧ姂弮⽶祇㊱⿂绂</w:t>
      </w:r>
      <w:r>
        <w:rPr/>
        <w:t>ꕢ</w:t>
      </w:r>
      <w:r>
        <w:rPr/>
        <w:t>碿䭂㥲䵣剧䑥뇎쉺啹繠桯땚檿䡐㧂뭳慶畡㭬䶿灆䈨쏂栭瑐䔨洵倷瘪뗂쉀䥊婵烂咮䐶䕰䭃匲弳獒噭䜱福</w:t>
      </w:r>
      <w:r>
        <w:rPr/>
        <w:t>ⵙ</w:t>
      </w:r>
      <w:r>
        <w:rPr/>
        <w:t>䨱쉕깆숽佀ㅵ戴灓彠칡㑨杣쉶ぴ쉲⧎䓍〫</w:t>
      </w:r>
      <w:r>
        <w:rPr/>
        <w:t>⡭</w:t>
      </w:r>
      <w:r>
        <w:rPr/>
        <w:t>䩧晇⩰숺䘩썱⩠桵杔</w:t>
      </w:r>
      <w:r>
        <w:rPr/>
        <w:t>Ⳃ</w:t>
      </w:r>
      <w:r>
        <w:rPr/>
        <w:t>췍걥吰滂丷呙眭䄲▿⑵⺥熻湎業䙵灥彃숺積䯃㘽㬻⸣彏甭⩆칋겥怪㣂䝞剮稽埂縪ꍕ▩浨</w:t>
      </w:r>
      <w:r>
        <w:rPr/>
        <w:t>ꤤ</w:t>
      </w:r>
      <w:r>
        <w:rPr/>
        <w:t>䖩悿咵쉨쵾쉒䅨뽄殡噏㤫슡湪䤯⧂數쵙儻剟䕨춡쉉쉳ꌸ瀸㜯⩈쉉奯걵伥슡쏂넵墘⩃</w:t>
      </w:r>
      <w:r>
        <w:rPr/>
        <w:t>ꔪ</w:t>
      </w:r>
      <w:r>
        <w:rPr/>
        <w:t>㔦猫䁣㊩杀穸⵺契싂녕㒘䶩囂䌷兔쉨收⩡⍍敆材䖿㓂㵧儹뽴</w:t>
      </w:r>
      <w:r>
        <w:rPr/>
        <w:t>⡉</w:t>
      </w:r>
      <w:r>
        <w:rPr/>
        <w:t>ㅉ倮兘懂顧䱧쉣睎䭁䝢㥫ꇂじ쉾䄭楴쉸朳걷䈯織칌</w:t>
      </w:r>
      <w:r>
        <w:rPr/>
        <w:t>ꤵ</w:t>
      </w:r>
      <w:r>
        <w:rPr/>
        <w:t>ꅀ熘䉀⩓擂栫㕅</w:t>
      </w:r>
      <w:r>
        <w:rPr/>
        <w:t>Ɱ</w:t>
      </w:r>
      <w:r>
        <w:rPr/>
        <w:t>轐灇堦쌸硅璩췂췎桳넬璩쉐⹫⽏ꌺ杞녒坉☮땃㋂</w:t>
      </w:r>
      <w:r>
        <w:rPr/>
        <w:t>⠲</w:t>
      </w:r>
      <w:r>
        <w:rPr/>
        <w:t>㘭뿍硓堮쉖正⤩噕쉙䴷㡶</w:t>
      </w:r>
      <w:r>
        <w:rPr/>
        <w:t>ꕒ</w:t>
      </w:r>
      <w:r>
        <w:rPr/>
        <w:t>惂숳坍쌪䵸</w:t>
      </w:r>
      <w:r>
        <w:rPr/>
        <w:t>ꕆ</w:t>
      </w:r>
      <w:r>
        <w:rPr/>
        <w:t>助㤣╓瀺쌤奂⽊㍉顒䪬㩭쉪㩹╖䆘㵦싃枡慪⭸⑎녉䷂欹㝥㨣杪뼦숳橡㍓䑀㏂쉣掣硭걈⥄㟂卬쉴颣䧎咻煖塷㡏塴潲</w:t>
      </w:r>
      <w:r>
        <w:rPr/>
        <w:t>ꖣ</w:t>
      </w:r>
      <w:r>
        <w:rPr/>
        <w:t>쌊卑깪⻂싂彐</w:t>
      </w:r>
      <w:r>
        <w:rPr/>
        <w:t>ⴽ</w:t>
      </w:r>
      <w:r>
        <w:rPr/>
        <w:t>儳儯敠䅠쌫橬埂さ쉳䱍㍹御⍷倯뭰橢쉁썫䭎䉵㥧쉹㩶婸朩当欵㭠焭䐽瑔껃쉖䥚㜣余坐剺狂嗂癠䮵쉾㈻佸ㅶ䑪츯䅭㗂</w:t>
      </w:r>
      <w:r>
        <w:rPr/>
        <w:t>ꤨ</w:t>
      </w:r>
      <w:r>
        <w:rPr/>
        <w:t>㧂懂ꌻ⹧䵎넹ㄥ彦喻쉍㈮䰽</w:t>
      </w:r>
      <w:r>
        <w:rPr/>
        <w:t>ꕭ</w:t>
      </w:r>
      <w:r>
        <w:rPr/>
        <w:t>넪쉮ㅞ乨썱渺䗂娪쉰梘싂欣坟뽉䵮繇䙬넳䡕充拂洳栮䛍氻걌썓䔳攩噱⤨滂䈰싂쉎恐⫃</w:t>
      </w:r>
      <w:r>
        <w:rPr/>
        <w:t>ꕒ</w:t>
      </w:r>
      <w:r>
        <w:rPr/>
        <w:t>湥㴥爪뽧穭ㅔ卦挶㭅仂斱⸨꥖쉔妱恾㴲悵哎䦿獗恨畟䬨卌灐슿</w:t>
      </w:r>
      <w:r>
        <w:rPr/>
        <w:t>ⵓ</w:t>
      </w:r>
      <w:r>
        <w:rPr/>
        <w:t>售믂긭뽞곂颩桑惃轊⩐砳槂㷃䄨㯎廂䝅⏂쉓갥瘥Ⓨ体♘煟㯂竍⹪厮伵</w:t>
      </w:r>
      <w:r>
        <w:rPr/>
        <w:t>ꖩ</w:t>
      </w:r>
      <w:r>
        <w:rPr/>
        <w:t>쉴ꇂ칾䈯姂绂䧎㨻佬悵ꄯꍲ䖬桷䉁</w:t>
      </w:r>
      <w:r>
        <w:rPr/>
        <w:t>ꕐ</w:t>
      </w:r>
      <w:r>
        <w:rPr/>
        <w:t>檿㑶㌯䅠⭐숳硸㕶噕䊩␱噸싃昪迍㙚숬⩗</w:t>
      </w:r>
      <w:r>
        <w:rPr/>
        <w:t>ⱘ</w:t>
      </w:r>
      <w:r>
        <w:rPr/>
        <w:t>橇圹⪩⨯㦬</w:t>
      </w:r>
      <w:r>
        <w:rPr/>
        <w:t>ꔹ</w:t>
      </w:r>
      <w:r>
        <w:rPr/>
        <w:t>煠녘숨佉垏牀块敭숺䔬樫椸썄澩꤮祸</w:t>
      </w:r>
      <w:r>
        <w:rPr/>
        <w:t>⡏⭰</w:t>
      </w:r>
      <w:r>
        <w:rPr/>
        <w:t>彏䏂㑗䬶嗍숳╯⌰手㟂幔䐱頺縴♫⻎欤祮啍个顃쵵痂䁘焦쉗轸㩑唪ㅨ</w:t>
      </w:r>
      <w:r>
        <w:rPr/>
        <w:t>ꔴꥊ</w:t>
      </w:r>
      <w:r>
        <w:rPr/>
        <w:t>慫쉫╨ぶ쉃ꌻ쉒⍕㪡幹ꆡ⫂偹䱐坆⍺槍㉈</w:t>
      </w:r>
      <w:r>
        <w:rPr/>
        <w:t>ꦥ</w:t>
      </w:r>
      <w:r>
        <w:rPr/>
        <w:t>䅗䅱牞㩠湟㍾墏刽</w:t>
      </w:r>
      <w:r>
        <w:rPr/>
        <w:t>ꔳ␳</w:t>
      </w:r>
      <w:r>
        <w:rPr/>
        <w:t>輣卧䲥쉳쵢嘰䌨歲</w:t>
      </w:r>
      <w:r>
        <w:rPr/>
        <w:t>ꤶ⥅</w:t>
      </w:r>
      <w:r>
        <w:rPr/>
        <w:t>숰䁇⭀쉣痂倦㙎㏂桋㕪稤㠩깖ぇ填⬯㍺䠫汸쉚⺘冏睫匴桧䫂潸쎻㔬</w:t>
      </w:r>
      <w:r>
        <w:rPr/>
        <w:t>⡹</w:t>
      </w:r>
      <w:r>
        <w:rPr/>
        <w:t>眺廂嗂剨쉡숥卤啥㌻浾没偹琬戺걐眨</w:t>
      </w:r>
      <w:r>
        <w:rPr/>
        <w:t>ⱋ</w:t>
      </w:r>
      <w:r>
        <w:rPr/>
        <w:t>뽟숳⽁⽨쉯略昪쉡沮塀皏⑾땧朦㝏堸䕇䄴也겏</w:t>
      </w:r>
      <w:r>
        <w:rPr/>
        <w:t>Ⲯ</w:t>
      </w:r>
      <w:r>
        <w:rPr/>
        <w:t>珂</w:t>
      </w:r>
      <w:r>
        <w:rPr/>
        <w:t>Ⳃ⤮</w:t>
      </w:r>
      <w:r>
        <w:rPr/>
        <w:t>㊮婣㠦繊</w:t>
      </w:r>
      <w:r>
        <w:rPr/>
        <w:t>ꗎ</w:t>
      </w:r>
      <w:r>
        <w:rPr/>
        <w:t>夹圽⛂噦䍞썋⛍뽮劵皩㜳䊏幘쉓쉲娻浲䲱敳䉟슱ㄹ㝁䅐칓兮枱⴦ꆥ挺燃㍨쉫旂㵡乔嚿쉍帮爫⹙ꎬ敄獲濂쉗敁䑤䀦쉬㓂擎⒡祴䱗䞬さ㭂쉉搵쉘䉪揍썺숦</w:t>
      </w:r>
      <w:r>
        <w:rPr/>
        <w:t>ꕡ</w:t>
      </w:r>
      <w:r>
        <w:rPr/>
        <w:t>㩧係싂掘稫噀嗍습偲牕槂㊵〪椮䡴楆㵾쉭䪡딻熩쉡㖥椶皩䡖唪⒡夰</w:t>
      </w:r>
      <w:r>
        <w:rPr/>
        <w:t>ⱅ</w:t>
      </w:r>
      <w:r>
        <w:rPr/>
        <w:t>ꤻ</w:t>
      </w:r>
      <w:r>
        <w:rPr/>
        <w:t>瑬㴽優听䝍㒣쉊⫂㡙</w:t>
      </w:r>
      <w:r>
        <w:rPr/>
        <w:t>ⵢ⪬⭾☲</w:t>
      </w:r>
      <w:r>
        <w:rPr/>
        <w:t>潡䈸때刹繫</w:t>
      </w:r>
      <w:r>
        <w:rPr/>
        <w:t>⣎</w:t>
      </w:r>
      <w:r>
        <w:rPr/>
        <w:t>䭯뮩쉫慙䚘恩촸顖繱㢘歆⑀䐴楾⥞ꥩ䰽쉾竂Ⓜ䄮</w:t>
      </w:r>
      <w:r>
        <w:rPr/>
        <w:t>⢩</w:t>
      </w:r>
      <w:r>
        <w:rPr/>
        <w:t>洊啂쉡땨⒡喩䔮슬⨥䳂畕</w:t>
      </w:r>
      <w:r>
        <w:rPr/>
        <w:t>ⱚ</w:t>
      </w:r>
      <w:r>
        <w:rPr/>
        <w:t>顄㝪浳㕴ꍉ〈⭳夶ꌹ楺婹㊬坢毂䖏쉲攪颻쉍⍨偹⎥悵婐昪싂䢻⵲梿⎘䂡㚱㖘⭩㒡숽묪奦灔⬭偂离㩋</w:t>
      </w:r>
      <w:r>
        <w:rPr/>
        <w:t>꧂</w:t>
      </w:r>
      <w:r>
        <w:rPr/>
        <w:t>塂♪风ꍓ㐹㉙慚뽌䳂⥣ㆿ倸</w:t>
      </w:r>
      <w:r>
        <w:rPr/>
        <w:t>Ⳃ</w:t>
      </w:r>
      <w:r>
        <w:rPr/>
        <w:t>습到玿⴦㷂櫃⸩䝺唴噁</w:t>
      </w:r>
      <w:r>
        <w:rPr/>
        <w:t>ꗂ</w:t>
      </w:r>
      <w:r>
        <w:rPr/>
        <w:t>䤯娻땰㜭ꍕ䝏乙旂摲㉏剶䶵</w:t>
      </w:r>
      <w:r>
        <w:rPr/>
        <w:t>ꤻ</w:t>
      </w:r>
      <w:r>
        <w:rPr/>
        <w:t>狃幃ꄴ参⥤㒣狂惂뽓䁗䙙斣恗噞礵노쉟凂䡷癬땑濂⩠쉣㠶쏂刨䤥쵊⑗楳⑋숶䑑쉒쉖礫⥩</w:t>
      </w:r>
      <w:r>
        <w:rPr/>
        <w:t>ⷂ</w:t>
      </w:r>
      <w:r>
        <w:rPr/>
        <w:t>㑟슿婞卤䔤䨯幅乷뭋睪숯㢿捌㨤䕞兟⹘䟂㭎╦䝩疮䆵欩䙮婁ㅠ떩㌣壃숨䩏쉇⥅椱츹쉵氭礪喩䡗橾</w:t>
      </w:r>
      <w:r>
        <w:rPr/>
        <w:t>ꔽ⍬</w:t>
      </w:r>
      <w:r>
        <w:rPr/>
        <w:t>焭뗂䢥垩炱</w:t>
      </w:r>
      <w:r>
        <w:rPr/>
        <w:t>ꗂ⤴♘</w:t>
      </w:r>
      <w:r>
        <w:rPr/>
        <w:t>弸䘪촳啍㔯</w:t>
      </w:r>
      <w:r>
        <w:rPr/>
        <w:t>ꕡ</w:t>
      </w:r>
      <w:r>
        <w:rPr/>
        <w:t>剏摔</w:t>
      </w:r>
      <w:r>
        <w:rPr/>
        <w:t>⠺</w:t>
      </w:r>
      <w:r>
        <w:rPr/>
        <w:t>숳栨땨燂堷⨫㤮㋂긤癉䭸睢䩰䠸숸</w:t>
      </w:r>
      <w:r>
        <w:rPr/>
        <w:t>ꕳ</w:t>
      </w:r>
      <w:r>
        <w:rPr/>
        <w:t>牲摲砳䥉祊쉾瑾㗃楊⸺쉏넽㦏嫂싃教䝔ㅮ急쎵㤮싂㍺入䱢橷儹哂㕳䥚䣂䂿澡썥㭶却杍</w:t>
      </w:r>
      <w:r>
        <w:rPr/>
        <w:t>ⰲ␯</w:t>
      </w:r>
      <w:r>
        <w:rPr/>
        <w:t>〮숤ꌳ⬹☮䖮坚뽺⑧싂睡汏琮⫂뗂슡漴䁖䇍䵕绂䯂쉫濂步乴</w:t>
      </w:r>
      <w:r>
        <w:rPr/>
        <w:t>⡯</w:t>
      </w:r>
      <w:r>
        <w:rPr/>
        <w:t>参쵶걂쵤㝐쉆䅺㕨꥘橮ꥤ灸弸䅀쉷轍㤫쉭瀴ㅃ昫佐幦䕭쉒珂숬䙣㮵䇂烃㡐뽘䙕ㄯ砰扟淃ぐ⨰㖏䅎䉟⦻瀬</w:t>
      </w:r>
      <w:r>
        <w:rPr/>
        <w:t>⠫</w:t>
      </w:r>
      <w:r>
        <w:rPr/>
        <w:t>搻捐祺쉉⹃썂㵟楔槍琭轄싂䊡⵲</w:t>
      </w:r>
      <w:r>
        <w:rPr/>
        <w:t>⡗</w:t>
      </w:r>
      <w:r>
        <w:rPr/>
        <w:t>㭨뭧䊿䄹싂숭扸毂숲ㅊ䘮圫犮⭸䳃</w:t>
      </w:r>
      <w:r>
        <w:rPr/>
        <w:t>⢵</w:t>
      </w:r>
      <w:r>
        <w:rPr/>
        <w:t>䁠辥䮥䄦䜺怺穡䱫䡆⭐縺灁勂橰摮㍗轸</w:t>
      </w:r>
      <w:r>
        <w:rPr/>
        <w:t>ꕱ</w:t>
      </w:r>
      <w:r>
        <w:rPr/>
        <w:t>Ⱛ</w:t>
      </w:r>
      <w:r>
        <w:rPr/>
        <w:t>矂슡숨䕙椲氤㦘暱晃♀癘䝾㩘츻晑呷喻夲抮⥃塞㔷쉈睬埂쉵ꍎ쉨睒㨪䶿奢琳傮㜷⥙䱺汄眬㘦䠰┨⤴婩㔭匩爽</w:t>
      </w:r>
      <w:r>
        <w:rPr/>
        <w:t>ꗂ</w:t>
      </w:r>
      <w:r>
        <w:rPr/>
        <w:t>䘽땪摔㑖쉳塆슬睞飃카</w:t>
      </w:r>
      <w:r>
        <w:rPr/>
        <w:t>ꥒ</w:t>
      </w:r>
      <w:r>
        <w:rPr/>
        <w:t>歸⍴䂘㡋㪏㑠槂竂㐪䇂㧂♑顲䩇㥷瑟㮥뭬깑땈㍴婸♃뭶畫䁄䤦㛂䩤쉬⨣䫂䍷㡆䃂㙒㉺祕瓂拂㭡框佚넸㮱␥썁礦⹌匴曂稯쉇싂垡恴伴䄵깔带汯扗걲⌹擂琭颿却䕫挲庡棂飂</w:t>
      </w:r>
      <w:r>
        <w:rPr/>
        <w:t>ꕯ</w:t>
      </w:r>
      <w:r>
        <w:rPr/>
        <w:t>숣</w:t>
      </w:r>
      <w:r>
        <w:rPr/>
        <w:t>⢵</w:t>
      </w:r>
      <w:r>
        <w:rPr/>
        <w:t>楢㬰⌱卲䡤충搊稳旂颣⬶玱칍싂칑㖩</w:t>
      </w:r>
      <w:r>
        <w:rPr/>
        <w:t>ⶩ</w:t>
      </w:r>
      <w:r>
        <w:rPr/>
        <w:t>嘷䁖</w:t>
      </w:r>
      <w:r>
        <w:rPr/>
        <w:t>⡞</w:t>
      </w:r>
      <w:r>
        <w:rPr/>
        <w:t>썴乲ꇂ숻ꌫ䈺□ꥭ浙婶쵨癲쉮㌨顔꤮싂嚮猣싂桸獩刬摢㭒⩸㵫㞬捺帰䤪⏂쉧</w:t>
      </w:r>
      <w:r>
        <w:rPr/>
        <w:t>ⶏ</w:t>
      </w:r>
      <w:r>
        <w:rPr/>
        <w:t>걆漪䬶</w:t>
      </w:r>
      <w:r>
        <w:rPr/>
        <w:t>ⷂ</w:t>
      </w:r>
      <w:r>
        <w:rPr/>
        <w:t>稪摣愴汏桘烂犬츥㴦꺬兇䡅磍呗썰縸쵮쉆敯쉚쉱뮿⬲䃂江汇⿂顑쉁穇쉙彟倱⨭摪뽠⾥쉟玿权嘦潱囂溘쌨쉹䐩渺뽞䅅欮⩕漯檱촫㩲婱⤲䔲瞏喱束惂仂뽨䡬䝾禣弳쵢⥩媵슩䵓伽沿㠨㐸䩍个㝧港⤴畗䭰怬䌰彯╗廍ꥢ癇䡬嚬</w:t>
      </w:r>
      <w:r>
        <w:rPr/>
        <w:t>ⱱ</w:t>
      </w:r>
      <w:r>
        <w:rPr/>
        <w:t>慣싂爹浸䴥狎乇畀㵄⭷颻㑪墏䘬쉹〶㜷体</w:t>
      </w:r>
      <w:r>
        <w:rPr/>
        <w:t>⡥␬</w:t>
      </w:r>
      <w:r>
        <w:rPr/>
        <w:t>䄽㙯㍕秂繉澘</w:t>
      </w:r>
      <w:r>
        <w:rPr/>
        <w:t>꤫</w:t>
      </w:r>
      <w:r>
        <w:rPr/>
        <w:t>ꍓ僂䝢牕澣䡤㭬</w:t>
      </w:r>
      <w:r>
        <w:rPr/>
        <w:t>ⵕ</w:t>
      </w:r>
      <w:r>
        <w:rPr/>
        <w:t>㕌杓䑺炏稤숷䱔</w:t>
      </w:r>
      <w:r>
        <w:rPr/>
        <w:t>ꥊ</w:t>
      </w:r>
      <w:r>
        <w:rPr/>
        <w:t>挷歏稫⿂㥫䭳♇䠫㨪畱桗쉣喻뼶䁙恌㘹㈤ㅐ䍸攺彂ꇂ䕎矂䐹츹畍⺘컂楓截癀䵨坯㊮疵녖⚵</w:t>
      </w:r>
      <w:r>
        <w:rPr/>
        <w:t>ꦏ</w:t>
      </w:r>
      <w:r>
        <w:rPr/>
        <w:t>㩅凂싎䩷䥡獬☪悩煍깓昹圩곂牅內怲슩毂〨䥟䧂睵捔숶䱎瑗⪵瞩㠱쉃䍬㟂㑡当䜮柂</w:t>
      </w:r>
      <w:r>
        <w:rPr/>
        <w:t>⠥⡏</w:t>
      </w:r>
      <w:r>
        <w:rPr/>
        <w:t>污牅硣췂칈㍳慭⴮幐넽睆丸摅玻숩쉎┮䁗瀹ꎩ匵獪䄪⭪╴</w:t>
      </w:r>
      <w:r>
        <w:rPr/>
        <w:t>꤯</w:t>
      </w:r>
      <w:r>
        <w:rPr/>
        <w:t>瑈ꅄ刳夥䍢祠啇츱㬹䱺卾䩭츯磂剴旂쉚柂㘪伺䜲촥⏂⑾硅啅㚱</w:t>
      </w:r>
      <w:r>
        <w:rPr/>
        <w:t>ⷂ</w:t>
      </w:r>
      <w:r>
        <w:rPr/>
        <w:t>磂吪厘⌹仂漣䏂⥚䄦䐬땄猬쉭⍪歍쉗숮⽋䁭⼦听⽉䠸㤰쉷慱杕睹彟</w:t>
      </w:r>
      <w:r>
        <w:rPr/>
        <w:t>ꖩ</w:t>
      </w:r>
      <w:r>
        <w:rPr/>
        <w:t>睘砳卌湊摖䘽딮䉸桯獑ꍀ縣㡄쉪숥⚡割뇂䰸ꅦ䶻坕⪣⌶沘佄㑒敒䭠䰽噲浨浏㵰猦싂碡䑶䭄氤卅顢䙙땈晘矂싃慑쉸쏂怣촦걕甶쉋</w:t>
      </w:r>
      <w:r>
        <w:rPr/>
        <w:t>ꕗ</w:t>
      </w:r>
      <w:r>
        <w:rPr/>
        <w:t>䩑忂湴浀䴫⹔䕋䀵쉗印</w:t>
      </w:r>
      <w:r>
        <w:rPr/>
        <w:t>ꕾ</w:t>
      </w:r>
      <w:r>
        <w:rPr/>
        <w:t>憮娮窡䱵杍坂啰㍔冱眶㞘쉗慸暬潘㌶䅦〱恵杀쉾㎬剏㍴周繟</w:t>
      </w:r>
      <w:r>
        <w:rPr/>
        <w:t>ⲱ</w:t>
      </w:r>
      <w:r>
        <w:rPr/>
        <w:t>浙⩔傘싎</w:t>
      </w:r>
      <w:r>
        <w:rPr/>
        <w:t>ꖻ</w:t>
      </w:r>
      <w:r>
        <w:rPr/>
        <w:t>皬稴쉴繪⸫竎潒싂䈻䍷氬녀</w:t>
      </w:r>
      <w:r>
        <w:rPr/>
        <w:t>Ⳃ</w:t>
      </w:r>
      <w:r>
        <w:rPr/>
        <w:t>栭契꥾噫</w:t>
      </w:r>
      <w:r>
        <w:rPr/>
        <w:t>ꕐ</w:t>
      </w:r>
      <w:r>
        <w:rPr/>
        <w:t>橉</w:t>
      </w:r>
      <w:r>
        <w:rPr/>
        <w:t>ⳃ</w:t>
      </w:r>
      <w:r>
        <w:rPr/>
        <w:t>硹楊㠮ꍑ䒿坍䁱썄秂┸搪獯뽎䢻숪抏湕㦩轲㩣갦</w:t>
      </w:r>
      <w:r>
        <w:rPr/>
        <w:t>⡹</w:t>
      </w:r>
      <w:r>
        <w:rPr/>
        <w:t>꧂</w:t>
      </w:r>
      <w:r>
        <w:rPr/>
        <w:t>㵁뽚김쎡穚⥬斩㴹匨䠦딭搳橢伭盂硋祤掿䜊뽰쉌䍎楲偾㞘╋畹䝦</w:t>
      </w:r>
      <w:r>
        <w:rPr/>
        <w:t>ꤩ⑹</w:t>
      </w:r>
      <w:r>
        <w:rPr/>
        <w:t>旂〤帲⭗㭴癷穳䚵㕷⾮當稦硥䜬琮ォ㛂슥䒣恰⻂瘪挣숷䀺꥞㍠⫂⤷䭙</w:t>
      </w:r>
      <w:r>
        <w:rPr/>
        <w:t>ⱓ</w:t>
      </w:r>
      <w:r>
        <w:rPr/>
        <w:t>⽶侩稳秂杣쉁娲揂痂뿂穄㦩걁㴦䲮繠슣넺㮵穥㙢堻礨㬳♨䤷</w:t>
      </w:r>
      <w:r>
        <w:rPr/>
        <w:t>⡡</w:t>
      </w:r>
      <w:r>
        <w:rPr/>
        <w:t>甪</w:t>
      </w:r>
      <w:r>
        <w:rPr/>
        <w:t>ⱳ⤩</w:t>
      </w:r>
      <w:r>
        <w:rPr/>
        <w:t>뭨㋂☣盂쉰㥥쉇쉮㑃㴸堮㕾䉌湰䅗橶㝷䤦쉠氮嘯䡋</w:t>
      </w:r>
      <w:r>
        <w:rPr/>
        <w:t>ꕥ</w:t>
      </w:r>
      <w:r>
        <w:rPr/>
        <w:t>幚숨㤪圬䚵ㆩ</w:t>
      </w:r>
      <w:r>
        <w:rPr/>
        <w:t>ⷂ</w:t>
      </w:r>
      <w:r>
        <w:rPr/>
        <w:t>截슡晞</w:t>
      </w:r>
      <w:r>
        <w:rPr/>
        <w:t>⡶</w:t>
      </w:r>
      <w:r>
        <w:rPr/>
        <w:t>䵺べ슣䭕㉂⑞务慵ꥥ㍢呷쉆䬭晗㓂电哎奸種但帣쉪䵃싍㠭</w:t>
      </w:r>
      <w:r>
        <w:rPr/>
        <w:t>ꕰ</w:t>
      </w:r>
      <w:r>
        <w:rPr/>
        <w:t>뭚㵵ꅳ㩘嫎䧂狂匽䄣쉣撩⸫</w:t>
      </w:r>
      <w:r>
        <w:rPr/>
        <w:t>ⴽ</w:t>
      </w:r>
      <w:r>
        <w:rPr/>
        <w:t>塘䡆ㄻ䱏制擃澩</w:t>
      </w:r>
      <w:r>
        <w:rPr/>
        <w:t>ꥇ</w:t>
      </w:r>
      <w:r>
        <w:rPr/>
        <w:t>㤫漵瑗ㆣ䓂䩱悘걶灩唺炏淃沩灞污〷伻쉊쉹瘽䅥딷縨䢏犮⑘娮砩涬ㅰ恡嫂촪</w:t>
      </w:r>
      <w:r>
        <w:rPr/>
        <w:t>⡱</w:t>
      </w:r>
      <w:r>
        <w:rPr/>
        <w:t>㧂⨱ꍱ쉖㈵겱免</w:t>
      </w:r>
      <w:r>
        <w:rPr/>
        <w:t>⡕</w:t>
      </w:r>
      <w:r>
        <w:rPr/>
        <w:t>咵⵪拂彏㙰걡䍕</w:t>
      </w:r>
      <w:r>
        <w:rPr/>
        <w:t>ꕭ</w:t>
      </w:r>
      <w:r>
        <w:rPr/>
        <w:t>旂</w:t>
      </w:r>
      <w:r>
        <w:rPr/>
        <w:t>ꥐ</w:t>
      </w:r>
      <w:r>
        <w:rPr/>
        <w:t>䔽䭳쉢</w:t>
      </w:r>
      <w:r>
        <w:rPr/>
        <w:t>ⱳ</w:t>
      </w:r>
      <w:r>
        <w:rPr/>
        <w:t>䉘噓䠶㭅⹴䥬◂쌶塑쉭潊听䥾⏂楣쉃䇂ㅞ쉣ヂ䨽</w:t>
      </w:r>
      <w:r>
        <w:rPr/>
        <w:t>⣂</w:t>
      </w:r>
      <w:r>
        <w:rPr/>
        <w:t>ꅫㅂ䝂숸⽯勃嘪㉱ꅠ쉦</w:t>
      </w:r>
      <w:r>
        <w:rPr/>
        <w:t>ⴣ</w:t>
      </w:r>
      <w:r>
        <w:rPr/>
        <w:t>坢따뿂㥌㡍祏㙋</w:t>
      </w:r>
      <w:r>
        <w:rPr/>
        <w:t>ꤩ</w:t>
      </w:r>
      <w:r>
        <w:rPr/>
        <w:t>䭩䰣츬煥</w:t>
      </w:r>
      <w:r>
        <w:rPr/>
        <w:t>꥓</w:t>
      </w:r>
      <w:r>
        <w:rPr/>
        <w:t>㬣⍹晋⨸搥</w:t>
      </w:r>
      <w:r>
        <w:rPr/>
        <w:t>ꤷ</w:t>
      </w:r>
      <w:r>
        <w:rPr/>
        <w:t>溏슩砺긽嚏呏佗싂䬹圽摺灔㡺숬癃⍵</w:t>
      </w:r>
      <w:r>
        <w:rPr/>
        <w:t>ⰸ⪣</w:t>
      </w:r>
      <w:r>
        <w:rPr/>
        <w:t>噺傩頣㍧ㅕ숦쉓琬穬ォ⥤䆏欮樫⚮嚿㩲嘯쉔쉪㝕⩄㉍顂瓂촻쉪쉾汯瘰嫂婳숮쉦戽꥚熬⍋す㗂⹣怱☥轂楊깘怶㫃㷂㒩숨繌甩⸽㈻䝎</w:t>
      </w:r>
      <w:r>
        <w:rPr/>
        <w:t>⡔</w:t>
      </w:r>
      <w:r>
        <w:rPr/>
        <w:t>䱓㌴쉺⹕캿䱚稣呎ㆿ燂炥ま碩⍩樽쉴⛃䀬䶵쉤슣쉾㈪</w:t>
      </w:r>
      <w:r>
        <w:rPr/>
        <w:t>⡇</w:t>
      </w:r>
      <w:r>
        <w:rPr/>
        <w:t>ꤷ</w:t>
      </w:r>
      <w:r>
        <w:rPr/>
        <w:t>慪玿䱑呓奂껂ㅟ쉡穃㬺䄪杂兊싂</w:t>
      </w:r>
      <w:r>
        <w:rPr/>
        <w:t>⡵␤</w:t>
      </w:r>
      <w:r>
        <w:rPr/>
        <w:t>牘㍧䵨㵧㒱牍⨸楪心䜹뭥⫂㞵㉅辥獑</w:t>
      </w:r>
      <w:r>
        <w:rPr/>
        <w:t>ꤤ</w:t>
      </w:r>
      <w:r>
        <w:rPr/>
        <w:t>幷獯䕓樵䫂總轡㵮汭兎䬫橡넪䙠슱쉈吺숻뼻㩧怵䱲䝊煠㴥ヂ摞⽘싍걑╗䜭䎮啪숬敠㩭</w:t>
      </w:r>
      <w:r>
        <w:rPr/>
        <w:t>ⱪ</w:t>
      </w:r>
      <w:r>
        <w:rPr/>
        <w:t>樭⥶洸䏎♡彲쌰╄繮桢䑸숵炿싂勎⏂桁슘昷Ⓜ皩㛂塆㓂䢵哂䴷㨪놵䶵⚩</w:t>
      </w:r>
      <w:r>
        <w:rPr/>
        <w:t>ꔤ</w:t>
      </w:r>
      <w:r>
        <w:rPr/>
        <w:t>潃뼥彫숫⧂呾疬恵㚡戩剩䕭泂㵟㨳⥥祯싂뭓头卋橪桓ꥨ敓녮漽</w:t>
      </w:r>
      <w:r>
        <w:rPr/>
        <w:t>ꖿ</w:t>
      </w:r>
      <w:r>
        <w:rPr/>
        <w:t>摗䇂杓숷</w:t>
      </w:r>
      <w:r>
        <w:rPr/>
        <w:t>ⷂ⍁⧂ⴸ</w:t>
      </w:r>
      <w:r>
        <w:rPr/>
        <w:t>쉠打太塁倪㶬坧⫂싂匤涘딊暩汩䕓㘩汍䍀䂵깥杠勂睉</w:t>
      </w:r>
      <w:r>
        <w:rPr/>
        <w:t>ꥑ</w:t>
      </w:r>
      <w:r>
        <w:rPr/>
        <w:t>ꅺ䘸䐦䌽㵙䘥뼲</w:t>
      </w:r>
      <w:r>
        <w:rPr/>
        <w:t>ꦣ</w:t>
      </w:r>
      <w:r>
        <w:rPr/>
        <w:t>㤥䃂䙔撮╱䭇䉨녩䡧䁦䗂꧎彖硂슮䍎顢ㅱ兩걍畓牚潐⑍⩪㕊겡坹䰹獸䍄摯ヂ倨슏圩此拂慯㗂㙆頹儴礦䥞쎣숻恾係䠺穓䭯㭳㴳㵥彔员繐썱쉈숯庱▬瑾♲ꥥ䫂숥昳炻㩪⭩⽣儻싂칧啩⼨穤楫䮻䉤智䨯㘽㏂䱍䍨쌯㫂⴨漯㷂㑸本頴嗂榣䞥㡲䂘位硲栰䤰恹⩒땍䰰</w:t>
      </w:r>
      <w:r>
        <w:rPr/>
        <w:t>ꗂ</w:t>
      </w:r>
      <w:r>
        <w:rPr/>
        <w:t>杏䐣砫畭긩슩䢩䵹⹏乴嘩╺숹╆塳㋂䓂渪冡扱♉穸⽈넴㔽䅴䏍轎⧂떬촹슮佶䉴䩱漳슮⽂䂻惂恁奂㟂搬䨪⍃憬搩㠸捪泂묱㗂㷂牸䣂</w:t>
      </w:r>
      <w:r>
        <w:rPr/>
        <w:t>꧂</w:t>
      </w:r>
      <w:r>
        <w:rPr/>
        <w:t>㙡绍칃㉯咵쉕⥎爵⭙㕯</w:t>
      </w:r>
      <w:r>
        <w:rPr/>
        <w:t>ꤩ</w:t>
      </w:r>
      <w:r>
        <w:rPr/>
        <w:t>䠮ꌴ␪幬扑䐶䱧恭䥆儭祘꥘潐䯂瑗壎懂쉡쉇걕ꆩ</w:t>
      </w:r>
      <w:r>
        <w:rPr/>
        <w:t>ⶬꤺ</w:t>
      </w:r>
      <w:r>
        <w:rPr/>
        <w:t>㈳濂녚捎搴櫂硂捰啋⬥칌⹎䉴癒⭯쉧♲㥩</w:t>
      </w:r>
      <w:r>
        <w:rPr/>
        <w:t>⡐</w:t>
      </w:r>
      <w:r>
        <w:rPr/>
        <w:t>숯썏䰤쉳츸獩彮穄牨㠮唲扙囂渵竂䠤び䆵쉗䥏䱫桳䵾딨げ㍇䑰㵪匽塮盎佔㗂卋놣剙竂칓갫殱疣母秂⨸䉓칃坒䪘⬭뭐쉞䊻䨤䅁種㚥䅸朦쉴뽭䢘ふ</w:t>
      </w:r>
      <w:r>
        <w:rPr/>
        <w:t>ꦘ</w:t>
      </w:r>
      <w:r>
        <w:rPr/>
        <w:t>싎浯</w:t>
      </w:r>
      <w:r>
        <w:rPr/>
        <w:t>ꤵ</w:t>
      </w:r>
      <w:r>
        <w:rPr/>
        <w:t>唭晗捤</w:t>
      </w:r>
      <w:r>
        <w:rPr/>
        <w:t>⣂</w:t>
      </w:r>
      <w:r>
        <w:rPr/>
        <w:t>㤲冻슮㧂㡸临䆮㨴怶쉀弽桪ꅁ㜭䩘怩礣ㄲ䱾㓂숷⏂瘳㷎슿慷⍵䕱煕긯敍獍牔砱瀰彞嘬뽾츦⯃쉹ꅇ⻂぀䡳䜳䉵恔恫睖㙤숷䦵曃䈶깉⥃㉆䥆捋ꅵ⸽쉙坕䅪䐱⑂䙋㬻쉳㤴⯂싂橙녓곂澮쉘卋琱伸⩩竂桡쉐㩕ꥱ硃桰桑䡈ꅇ坏歊ㅞ煴䂩䉬㈲䙉</w:t>
      </w:r>
      <w:r>
        <w:rPr/>
        <w:t>ꕠ⍪</w:t>
      </w:r>
      <w:r>
        <w:rPr/>
        <w:t>䨲捾轮</w:t>
      </w:r>
      <w:r>
        <w:rPr/>
        <w:t>ⱸ</w:t>
      </w:r>
      <w:r>
        <w:rPr/>
        <w:t>䠭깰甤깎쌴敃怽殿</w:t>
      </w:r>
      <w:r>
        <w:rPr/>
        <w:t>ꤰ</w:t>
      </w:r>
      <w:r>
        <w:rPr/>
        <w:t>뮥癉</w:t>
      </w:r>
      <w:r>
        <w:rPr/>
        <w:t>ⱑ</w:t>
      </w:r>
      <w:r>
        <w:rPr/>
        <w:t>ꍖ⭳晤</w:t>
      </w:r>
      <w:r>
        <w:rPr/>
        <w:t>ꕰ</w:t>
      </w:r>
      <w:r>
        <w:rPr/>
        <w:t>㵶슥䩮睫녧숩숯싂兞照䌮⽉⭁숳</w:t>
      </w:r>
      <w:r>
        <w:rPr/>
        <w:t>ꖱ</w:t>
      </w:r>
      <w:r>
        <w:rPr/>
        <w:t>뼲㘺녌繙旂슏瞏惂呩搯㉂㎻擂姂䁇佲쉌楊䥺䳂</w:t>
      </w:r>
      <w:r>
        <w:rPr/>
        <w:t>ⷍ</w:t>
      </w:r>
      <w:r>
        <w:rPr/>
        <w:t>뭪杉妏䄴役㑘⑷⍠ꥠ뽡╰땪김㘬쉺⹨圬䐩㏂㒿숷㩑嘤浴祈照傮놘㡸䏂슡ꍋ㊏</w:t>
      </w:r>
      <w:r>
        <w:rPr/>
        <w:t>Ɽ</w:t>
      </w:r>
      <w:r>
        <w:rPr/>
        <w:t>ꤻ</w:t>
      </w:r>
      <w:r>
        <w:rPr/>
        <w:t>墿妏䆡⩶뽏扑⩹䅷뼊煍㜬슩⹱쉰弮꥙</w:t>
      </w:r>
      <w:r>
        <w:rPr/>
        <w:t>ⱚ</w:t>
      </w:r>
      <w:r>
        <w:rPr/>
        <w:t>䵞橒</w:t>
      </w:r>
      <w:r>
        <w:rPr/>
        <w:t>ꦿ</w:t>
      </w:r>
      <w:r>
        <w:rPr/>
        <w:t>傣㩂</w:t>
      </w:r>
      <w:r>
        <w:rPr/>
        <w:t>⡾</w:t>
      </w:r>
      <w:r>
        <w:rPr/>
        <w:t>䵚묳칪뼺ꌯ璥⹋㭈䁃㛂御숴癲攺壎⧂睂싂</w:t>
      </w:r>
      <w:r>
        <w:rPr/>
        <w:t>ⷂ</w:t>
      </w:r>
      <w:r>
        <w:rPr/>
        <w:t>䌥櫂䗂䴣ꅖ䗂⴦ㄥ㓂坯뭾輪夣伴쉞㘮㜤슱䍨뽚桂䥹⚻숵⌦啋乒</w:t>
      </w:r>
      <w:r>
        <w:rPr/>
        <w:t>ꕟ⤪</w:t>
      </w:r>
      <w:r>
        <w:rPr/>
        <w:t>㭐땡啓磂嘵</w:t>
      </w:r>
      <w:r>
        <w:rPr/>
        <w:t>ꕞ</w:t>
      </w:r>
      <w:r>
        <w:rPr/>
        <w:t>쉟쉀묶牱穯䵰坯녨夹ㄮ㩄乇剱䅢歰猸⮻녬壂䍣⚏쵆牰㕎⩁⽞媘个摱椶땵稽婪权摂繓浮㙒땍⽐⵮剘썩楲䬵㵬䡴䣂御摈泂敪牱숽컎槂</w:t>
      </w:r>
      <w:r>
        <w:rPr/>
        <w:t>ꗂ</w:t>
      </w:r>
      <w:r>
        <w:rPr/>
        <w:t>圻晫繱倨慑摭欹⵷㍗⥹싂쉹甽畂瀩⑺슘쉩숺焨ꍵ䑬䑦棂⩱</w:t>
      </w:r>
      <w:r>
        <w:rPr/>
        <w:t>ꕵ</w:t>
      </w:r>
      <w:r>
        <w:rPr/>
        <w:t>쵌樶剣깲ꆏ焫㑹ァ業㉁</w:t>
      </w:r>
      <w:r>
        <w:rPr/>
        <w:t>Ⳃ</w:t>
      </w:r>
      <w:r>
        <w:rPr/>
        <w:t>卬⩹煥瑃穈潎</w:t>
      </w:r>
      <w:r>
        <w:rPr/>
        <w:t>⠸</w:t>
      </w:r>
      <w:r>
        <w:rPr/>
        <w:t>㇂</w:t>
      </w:r>
      <w:r>
        <w:rPr/>
        <w:t>ꕣ</w:t>
      </w:r>
      <w:r>
        <w:rPr/>
        <w:t>撬쉭⏂㩓㋂⨪慀漯旎㴬睭恙㙖칆捎㏎ㅯ꥕抵䡂盂䞘숲潒元灺揍憵㩚⍚刯ㅗ⚵㥁六㚡乨┬挺䐫䌣䍎䒱砽</w:t>
      </w:r>
      <w:r>
        <w:rPr/>
        <w:t>⡟</w:t>
      </w:r>
      <w:r>
        <w:rPr/>
        <w:t>瞻壂摷ゥ湌</w:t>
      </w:r>
      <w:r>
        <w:rPr/>
        <w:t>ꔦ</w:t>
      </w:r>
      <w:r>
        <w:rPr/>
        <w:t>싂걍伯쉑澵䥵摥潫儭未稬싂爪卨믂⽃䥢㈦彙╫歁䑌䑖穒墿瘪⌥䡦夷〬㩃䑄党欭뇃洺柂犬睕㈭썕恊䠺쌤哂癶</w:t>
      </w:r>
      <w:r>
        <w:rPr/>
        <w:t>꧂</w:t>
      </w:r>
      <w:r>
        <w:rPr/>
        <w:t>䈷啸擃긣녺㥔哂㩰䄯彖숨믂剸桦쉉歫묥㧂䭎䑋㍯棃</w:t>
      </w:r>
      <w:r>
        <w:rPr/>
        <w:t>ꤣ</w:t>
      </w:r>
      <w:r>
        <w:rPr/>
        <w:t>坬曂㤥嗂秂쉬녈徿⩅喥畔漫穓卾页⩬㕓攮刣숸坮桷偧䱳䙬</w:t>
      </w:r>
      <w:r>
        <w:rPr/>
        <w:t>ꕴ</w:t>
      </w:r>
      <w:r>
        <w:rPr/>
        <w:t>偮쉊獳㕈椶쉾捀</w:t>
      </w:r>
      <w:r>
        <w:rPr/>
        <w:t>ⱡ</w:t>
      </w:r>
      <w:r>
        <w:rPr/>
        <w:t>湪⥲づ㘪瑫参깔쉔奔庩슩ꍯ</w:t>
      </w:r>
      <w:r>
        <w:rPr/>
        <w:t>⡦⠵</w:t>
      </w:r>
      <w:r>
        <w:rPr/>
        <w:t>偘㫂倩娶睐</w:t>
      </w:r>
      <w:r>
        <w:rPr/>
        <w:t>⡁</w:t>
      </w:r>
      <w:r>
        <w:rPr/>
        <w:t>擎</w:t>
      </w:r>
      <w:r>
        <w:rPr/>
        <w:t>ꔭ</w:t>
      </w:r>
      <w:r>
        <w:rPr/>
        <w:t>뭡䕲㙾뽗䷃畦祏싎ꥵ⽔䀮</w:t>
      </w:r>
      <w:r>
        <w:rPr/>
        <w:t>ꥃ</w:t>
      </w:r>
      <w:r>
        <w:rPr/>
        <w:t>䈭䘶灐㵢⴪</w:t>
      </w:r>
      <w:r>
        <w:rPr/>
        <w:t>ⱓ</w:t>
      </w:r>
      <w:r>
        <w:rPr/>
        <w:t>䕖㡋辩帰㡠瑯䣂痂嫂⹫㝠䪥儣껂싂彶䭉䵀䑮橏穙樣쉲捓⑸縷촶싂颿婾恉獶猰⥹礶㕬浲땣栣쉩繳⩨⾮쉖䀯쉆泂䵁溥놮㌮匭煴䥡灍穘煪啺䅳换畒礪愱䬻ぐ愥㕰⯃佌쉣瘸</w:t>
      </w:r>
      <w:r>
        <w:rPr/>
        <w:t>ꖏ</w:t>
      </w:r>
      <w:r>
        <w:rPr/>
        <w:t>쉸䷂㖱矂㡎䜴轎辩桚慒㖵⽺厩ꇂ噌쉠係ㅤ摙쌣溡쉆䭖畧䄳㤨ꍰ㜵</w:t>
      </w:r>
      <w:r>
        <w:rPr/>
        <w:t>꧂</w:t>
      </w:r>
      <w:r>
        <w:rPr/>
        <w:t>檏测䛍숮㦱癕俍焮僂㴪兓坑彩浢ヂ쉾弽㙹걒䭫쉀㍮懍昫㯂煘㥁剡䥔祰䄣싂歳故繁婱从썾彤没⩡⹍쉺甮㨊㡤づ礫颿</w:t>
      </w:r>
      <w:r>
        <w:rPr/>
        <w:t>ⵈ</w:t>
      </w:r>
      <w:r>
        <w:rPr/>
        <w:t>毂濂쉁ꄳ숫兇䱪娶捁湦復</w:t>
      </w:r>
      <w:r>
        <w:rPr/>
        <w:t>ꕐ</w:t>
      </w:r>
      <w:r>
        <w:rPr/>
        <w:t>ㅵꏂ슻쉗䴭怴幸光䵭吪潂啣橗㚩䝟槎㨭슣썟柂晨䠩</w:t>
      </w:r>
      <w:r>
        <w:rPr/>
        <w:t>ꦏ</w:t>
      </w:r>
      <w:r>
        <w:rPr/>
        <w:t>ⰵ</w:t>
      </w:r>
      <w:r>
        <w:rPr/>
        <w:t>쉩㵒ꍗ㭶㉇㩲깞曎㮵栱㍶奅㜪偟垬懂䄸⩊㬫쉰嘪쉊㘳㍲抩畨冣쉩⭯䎘杂呔癤⍚䅧슣瀯嗎㞥⭰䩨唱噴幑쉸䑣攲䱖䍘쉃汤⹤顄渨쉳卟䊡䎱</w:t>
      </w:r>
      <w:r>
        <w:rPr/>
        <w:t>ⶬ</w:t>
      </w:r>
      <w:r>
        <w:rPr/>
        <w:t>갨㑐㴪⴮㭵圶ꅾ⻂伳奌䵞烂칆㗍灡㑤㐤煪塧桧瘲</w:t>
      </w:r>
      <w:r>
        <w:rPr/>
        <w:t>ⱙ</w:t>
      </w:r>
      <w:r>
        <w:rPr/>
        <w:t>쉄⤳䁂쉧測㉾敮祂沥卷⭧걷曂瀮撏䕂슩슥䵩ꅒ칖纻</w:t>
      </w:r>
      <w:r>
        <w:rPr/>
        <w:t>ꤥ</w:t>
      </w:r>
      <w:r>
        <w:rPr/>
        <w:t>拎⭋硂坥䩁坐縵繠堸䔭頥쉘嚵婎䨪쉇㆘戬⍙繭쉶숪湵ㅬ慣</w:t>
      </w:r>
      <w:r>
        <w:rPr/>
        <w:t>꤫</w:t>
      </w:r>
      <w:r>
        <w:rPr/>
        <w:t>搻票깋晤㝑</w:t>
      </w:r>
      <w:r>
        <w:rPr/>
        <w:t>ꥏ⵵</w:t>
      </w:r>
      <w:r>
        <w:rPr/>
        <w:t>烂毎숷ꇂ㐪噚䝳㗂⑺兾</w:t>
      </w:r>
      <w:r>
        <w:rPr/>
        <w:t>Ⱟ</w:t>
      </w:r>
      <w:r>
        <w:rPr/>
        <w:t>嚩䝅摆쌮ꌷ硣煪澬普あ⨵堸㜪䔤☯뇂땺㖱⯂暏砮쉙帩뭟</w:t>
      </w:r>
      <w:r>
        <w:rPr/>
        <w:t>ⰹ</w:t>
      </w:r>
      <w:r>
        <w:rPr/>
        <w:t>땕쉂倣李뿂▵쉄䴶쉗䩀㭲㠱泂泍⩂싂参싎涬쉆朷</w:t>
      </w:r>
      <w:r>
        <w:rPr/>
        <w:t>⡋</w:t>
      </w:r>
      <w:r>
        <w:rPr/>
        <w:t>뗂</w:t>
      </w:r>
      <w:r>
        <w:rPr/>
        <w:t>꧂⥫</w:t>
      </w:r>
      <w:r>
        <w:rPr/>
        <w:t>䁞䖏숮쉁╶䳂⬱䉚숦澩穏</w:t>
      </w:r>
      <w:r>
        <w:rPr/>
        <w:t>ꕠ</w:t>
      </w:r>
      <w:r>
        <w:rPr/>
        <w:t>䰭䖬쎻怴竂柃꥞䙸</w:t>
      </w:r>
      <w:r>
        <w:rPr/>
        <w:t>⠯</w:t>
      </w:r>
      <w:r>
        <w:rPr/>
        <w:t>깥浯␩뼩桓걬涮뭭쉙怪狂숣㉞砯佚㖩㨻櫂嫂㉧㖩㛂憻挲彆쉐쉇⩨嘪礯盂縫</w:t>
      </w:r>
      <w:r>
        <w:rPr/>
        <w:t>ⱍ</w:t>
      </w:r>
      <w:r>
        <w:rPr/>
        <w:t>칒땣㙳幄䝀㵘쉓䭫湎灞겏</w:t>
      </w:r>
      <w:r>
        <w:rPr/>
        <w:t>ꥒ</w:t>
      </w:r>
      <w:r>
        <w:rPr/>
        <w:t>쵨쏍숣帰劵䐹☥梡㍂</w:t>
      </w:r>
      <w:r>
        <w:rPr/>
        <w:t>ⴸ</w:t>
      </w:r>
      <w:r>
        <w:rPr/>
        <w:t>츺剰愸猫䯎숫㒵柃琳帶ひ☳猣쉕党䙰숩㕀䪻䮿깮슻쉋凂媻横믂猺␣쉋⩦껂䭦칃䶿疮棂ꅞ䕞뽅쉳㈽杫塄긫⍓晡⸰쉞</w:t>
      </w:r>
      <w:r>
        <w:rPr/>
        <w:t>⠣</w:t>
      </w:r>
      <w:r>
        <w:rPr/>
        <w:t>礪┯獮쉪┺㡕煱㠨♋庬㍴䷂</w:t>
      </w:r>
      <w:r>
        <w:rPr/>
        <w:t>ꕙ</w:t>
      </w:r>
      <w:r>
        <w:rPr/>
        <w:t>恒颵余⻂</w:t>
      </w:r>
      <w:r>
        <w:rPr/>
        <w:t>⡌</w:t>
      </w:r>
      <w:r>
        <w:rPr/>
        <w:t>㙷洣쉯䦱呬刽搫까⦘奉⫂戱㝰걏䄬䩘劏숬䆿싃</w:t>
      </w:r>
      <w:r>
        <w:rPr/>
        <w:t>ⵍ</w:t>
      </w:r>
      <w:r>
        <w:rPr/>
        <w:t>繾䜴斻뽯凂轌瀯ꥪ帬假囂⑒桒⻂㊬췍瑇</w:t>
      </w:r>
      <w:r>
        <w:rPr/>
        <w:t>ꕏ</w:t>
      </w:r>
      <w:r>
        <w:rPr/>
        <w:t>㝄쉳䑹캮쉈匽뭆㑐</w:t>
      </w:r>
      <w:r>
        <w:rPr/>
        <w:t>ⶡ</w:t>
      </w:r>
      <w:r>
        <w:rPr/>
        <w:t>ꥰ</w:t>
      </w:r>
      <w:r>
        <w:rPr/>
        <w:t>꧂⩉</w:t>
      </w:r>
      <w:r>
        <w:rPr/>
        <w:t>䜭欮⸫걟帷朤싂䟂亣偆牥瘳牰뼣呑揂坈㌸녥썯싂땟뇂⑵⤹橂쉤ꥤ⒩䑗쉣恬</w:t>
      </w:r>
      <w:r>
        <w:rPr/>
        <w:t>ꤱ</w:t>
      </w:r>
      <w:r>
        <w:rPr/>
        <w:t>믂䡴숻쉋穣煘쉂䭢</w:t>
      </w:r>
      <w:r>
        <w:rPr/>
        <w:t>ⱡ</w:t>
      </w:r>
      <w:r>
        <w:rPr/>
        <w:t>ꥹ㏂畟쵄㜱⨸</w:t>
      </w:r>
      <w:r>
        <w:rPr/>
        <w:t>Ⱚ</w:t>
      </w:r>
      <w:r>
        <w:rPr/>
        <w:t>扨</w:t>
      </w:r>
      <w:r>
        <w:rPr/>
        <w:t>꧂</w:t>
      </w:r>
      <w:r>
        <w:rPr/>
        <w:t>塬申眬놬䞿疻싂愳扪甬獂縸䝒收渪扨华ꥹ䠻㭚㕰캣뇂歱䬰쉺ꌊ</w:t>
      </w:r>
      <w:r>
        <w:rPr/>
        <w:t>ⵯ</w:t>
      </w:r>
      <w:r>
        <w:rPr/>
        <w:t>睄㔣ꆡ숬쉐亻輸㌰壂㐤</w:t>
      </w:r>
      <w:r>
        <w:rPr/>
        <w:t>ⱍ</w:t>
      </w:r>
      <w:r>
        <w:rPr/>
        <w:t>ꤻ</w:t>
      </w:r>
      <w:r>
        <w:rPr/>
        <w:t>숦⍓洩祠䝊礥㈤⌰㉧徏婹</w:t>
      </w:r>
      <w:r>
        <w:rPr/>
        <w:t>ꦣ</w:t>
      </w:r>
      <w:r>
        <w:rPr/>
        <w:t>㉴剐䡊ꎘ塕杂쉐畄奘縰張桤㇂攵㫂썸ꥶ</w:t>
      </w:r>
      <w:r>
        <w:rPr/>
        <w:t>ꥄⵁ</w:t>
      </w:r>
      <w:r>
        <w:rPr/>
        <w:t>䌭뭇疡쉌⛃넱嫂깡丬쉀剸⑉吹湃뭔槂</w:t>
      </w:r>
      <w:r>
        <w:rPr/>
        <w:t>ꤲ</w:t>
      </w:r>
      <w:r>
        <w:rPr/>
        <w:t>ꎮ迂䁋쉅䏂⤥䬣獈兘녣煖䥆傻넵旂楫㕕恏숻縬沩</w:t>
      </w:r>
      <w:r>
        <w:rPr/>
        <w:t>ꕡ</w:t>
      </w:r>
      <w:r>
        <w:rPr/>
        <w:t>〵㔰</w:t>
      </w:r>
      <w:r>
        <w:rPr/>
        <w:t>ꤻ</w:t>
      </w:r>
      <w:r>
        <w:rPr/>
        <w:t>啒烂泂⑯伦녩埂</w:t>
      </w:r>
      <w:r>
        <w:rPr/>
        <w:t>ꦡ</w:t>
      </w:r>
      <w:r>
        <w:rPr/>
        <w:t>췂呲ꥭ</w:t>
      </w:r>
      <w:r>
        <w:rPr/>
        <w:t>ꤣ</w:t>
      </w:r>
      <w:r>
        <w:rPr/>
        <w:t>䠤</w:t>
      </w:r>
      <w:r>
        <w:rPr/>
        <w:t>ⵟ</w:t>
      </w:r>
      <w:r>
        <w:rPr/>
        <w:t>繩䉷契ケㄹ⹦呶쉡瑸ッ䋂㙖ꥯ癉幇</w:t>
      </w:r>
      <w:r>
        <w:rPr/>
        <w:t>ꥏ⫂</w:t>
      </w:r>
      <w:r>
        <w:rPr/>
        <w:t>ꅗ挤顫껂䉔歟㙌숨⵬桅啋썸䲻뭩轊땧쵦卷从擂拂お甽슩硎唲奰嘮ꍲ♄䌤扄㑩䵈桔</w:t>
      </w:r>
      <w:r>
        <w:rPr/>
        <w:t>ⱡ</w:t>
      </w:r>
      <w:r>
        <w:rPr/>
        <w:t>榩顔湂摕䒿㤨쵰㭆疣獳㝺싂契疣녴员䕇싂㭂挣硟㥭㑴䐪匹䝬䙉⵭숨뮡⑵権塹䥠䭒숲㡗帰䁇슏⹮楖숦秂摌䲏䄻咣ꅕ㩅冣㵬䎥瘤쉩갣ㅯ쉊嫂␵繑䮡彤ㄫ뇂떻梬</w:t>
      </w:r>
      <w:r>
        <w:rPr/>
        <w:t>ꕃ</w:t>
      </w:r>
      <w:r>
        <w:rPr/>
        <w:t>䥾ꏎ奭♐䵰换婣潧瀥柎睰⩮搣献縬爻牄䍄睖녇믎畀䵨썗쉯㪡슻毂䈹슡뭯⽰㷂</w:t>
      </w:r>
      <w:r>
        <w:rPr/>
        <w:t>ⷃ</w:t>
      </w:r>
      <w:r>
        <w:rPr/>
        <w:t>⠱</w:t>
      </w:r>
      <w:r>
        <w:rPr/>
        <w:t>䱊ꥭ㝯浯淂氻剐䣂</w:t>
      </w:r>
      <w:r>
        <w:rPr/>
        <w:t>ⰲ</w:t>
      </w:r>
      <w:r>
        <w:rPr/>
        <w:t>쉱䜬爺砦슱┪じ戣걷䦩猹楌쉊넩싃参⥎䉾倶硇澮凂繕潈圸佉⼷뮏ꅤ滂ꥷ⹰杗猷걎抩伦갤堤佗슡洰濂䙊䱃䩉싂네㜤制穴㉀䱟猬䦬⿂䅚㊩깧슻捤</w:t>
      </w:r>
      <w:r>
        <w:rPr/>
        <w:t>ⱬ</w:t>
      </w:r>
      <w:r>
        <w:rPr/>
        <w:t>渮慓췂䭑䑡⑸竂㍶㵅쵕繧槂毂颡稪轎縶</w:t>
      </w:r>
      <w:r>
        <w:rPr/>
        <w:t>ⰰ</w:t>
      </w:r>
      <w:r>
        <w:rPr/>
        <w:t>熮杠썲恦い쵱剧쉫ㅠ㩊⨹幱䠻䣂墏哂彎ꏍ瘶唶♁凍꥘쵬▮㩡㥄竂摪兦㑒掩圣扲㡐숽瞬祦轨녇쉤㐴뼪쉳쉁ㅒ瑠暩づ쵰싃썹쉨▥㨷㙑廂슩䰶幘玏䖮咩䛂곂䘪네뿂區㆏갦摗奇숣</w:t>
      </w:r>
      <w:r>
        <w:rPr/>
        <w:t>ⰳ</w:t>
      </w:r>
      <w:r>
        <w:rPr/>
        <w:t>檵奣睮⼸뗍噡戲惎㩑숪攷䴱숸⮩</w:t>
      </w:r>
      <w:r>
        <w:rPr/>
        <w:t>ⷂ⥪</w:t>
      </w:r>
      <w:r>
        <w:rPr/>
        <w:t>뭫䯃䬬䛂颬潚㵍캿⹳禮</w:t>
      </w:r>
      <w:r>
        <w:rPr/>
        <w:t>ꤨ</w:t>
      </w:r>
      <w:r>
        <w:rPr/>
        <w:t>偡␦祍侻쉪幕搴瑨媬㷂甹ꥵ⹁▩䭨㈷揂愴</w:t>
      </w:r>
      <w:r>
        <w:rPr/>
        <w:t>ꤤ</w:t>
      </w:r>
      <w:r>
        <w:rPr/>
        <w:t>湭汞堻汇吭쉤㇂㫂뽔䑠礱䇎쉥␹⬽</w:t>
      </w:r>
      <w:r>
        <w:rPr/>
        <w:t>Ⱓ</w:t>
      </w:r>
      <w:r>
        <w:rPr/>
        <w:t>摂㤫숺囂ぶ㘰</w:t>
      </w:r>
      <w:r>
        <w:rPr/>
        <w:t>ⴤ</w:t>
      </w:r>
      <w:r>
        <w:rPr/>
        <w:t>㝍唳瑩潏슿嗂丯泃㙥〵숹奵쉾呠╫䩖启Ⓙ也窘긻廂礊䕡⹎が딤갬敍</w:t>
      </w:r>
      <w:r>
        <w:rPr/>
        <w:t>⠰</w:t>
      </w:r>
      <w:r>
        <w:rPr/>
        <w:t>ㄯ曂橂䗍㕟╤䞩漶싂싂쉄숺濂浰쉗䂩繆쉙㉎걠⿂噊䬸쉥獷彨橕녋⩎슿㔰╷秂Ⓜ㐤ㅾ婃ケ㴭癒⚵ꍩ浯䰵䒻㋂慣썵浘뽍⥵䉢䄤</w:t>
      </w:r>
      <w:r>
        <w:rPr/>
        <w:t>ꖏ</w:t>
      </w:r>
      <w:r>
        <w:rPr/>
        <w:t>斵楦㫃煢怦獮摙</w:t>
      </w:r>
      <w:r>
        <w:rPr/>
        <w:t>꧂</w:t>
      </w:r>
      <w:r>
        <w:rPr/>
        <w:t>녆繈䀩넯囂㭍칡㩶恮쉕䔩砤</w:t>
      </w:r>
      <w:r>
        <w:rPr/>
        <w:t>ꥇ</w:t>
      </w:r>
      <w:r>
        <w:rPr/>
        <w:t>噲䙂㉄䌳廂㯂䵰睑</w:t>
      </w:r>
      <w:r>
        <w:rPr/>
        <w:t>ⴹ</w:t>
      </w:r>
      <w:r>
        <w:rPr/>
        <w:t>⽉㔳쉊쉪㇃乇촶쉠⨵樣汞썬浆琣㠹溱䁥坎戬䝞㙀熬쉩㑉뼹쉫</w:t>
      </w:r>
      <w:r>
        <w:rPr/>
        <w:t>ⱗ</w:t>
      </w:r>
      <w:r>
        <w:rPr/>
        <w:t>焪䟂䢘悮숮쉫奮䑙⩺슏兂</w:t>
      </w:r>
      <w:r>
        <w:rPr/>
        <w:t>ꥃ</w:t>
      </w:r>
      <w:r>
        <w:rPr/>
        <w:t>栰숰䔭ꆥㅖ瑤슡癁⩌츴슻칆犵湂숷捬㙓싂顆숦┴䩡쉲╥奡厏싂썁檣颱斣伭⾻㕘䊡礳⌺熏振⍘嗃僃ꅑ䕲框䱨汙颵썩涬嘣瘯쉖塏㡥㉆㑪楱㙅</w:t>
      </w:r>
      <w:r>
        <w:rPr/>
        <w:t>⠻</w:t>
      </w:r>
      <w:r>
        <w:rPr/>
        <w:t>祣䝎</w:t>
      </w:r>
      <w:r>
        <w:rPr/>
        <w:t>ⰹ</w:t>
      </w:r>
      <w:r>
        <w:rPr/>
        <w:t>㦬妻轵扬⺿即</w:t>
      </w:r>
      <w:r>
        <w:rPr/>
        <w:t>⡕</w:t>
      </w:r>
      <w:r>
        <w:rPr/>
        <w:t>債㏂䬵稲깎呇䁔䡀䰣恁䙆☱쉂</w:t>
      </w:r>
      <w:r>
        <w:rPr/>
        <w:t>ⰳ</w:t>
      </w:r>
      <w:r>
        <w:rPr/>
        <w:t>娬⬳奅㬪侥焰ㄺ圱㞵瓂圶☩卑攨㝆</w:t>
      </w:r>
      <w:r>
        <w:rPr/>
        <w:t>⡁⍷</w:t>
      </w:r>
      <w:r>
        <w:rPr/>
        <w:t>〤偨꥔搫轗땕⩞歵␯㍪灄⥪싍〉숨䠭顨瑏</w:t>
      </w:r>
      <w:r>
        <w:rPr/>
        <w:t>ꗂ</w:t>
      </w:r>
      <w:r>
        <w:rPr/>
        <w:t>䵆光歒庘䅦쵑㑚㠰싂潙繮쉺칉䡌灾⩡穾弨깖㙊쉰⹞禘扲䴲ꍔ⚥쉨슬敄穕昵恒ㅭ塣⹺颥卲獡뭪⨱迂숸繄扢懂⭂刪束汔쉍⛂照摚⦿吭⪡</w:t>
      </w:r>
      <w:r>
        <w:rPr/>
        <w:t>ꦘ</w:t>
      </w:r>
      <w:r>
        <w:rPr/>
        <w:t>滂싂㊿</w:t>
      </w:r>
      <w:r>
        <w:rPr/>
        <w:t>꤫</w:t>
      </w:r>
      <w:r>
        <w:rPr/>
        <w:t>쉃숦瑠呷묽䁥츽</w:t>
      </w:r>
      <w:r>
        <w:rPr/>
        <w:t>꥓</w:t>
      </w:r>
      <w:r>
        <w:rPr/>
        <w:t>㉉珍㭄顚顪夽믂瑩䓂帬㑷椣┦쉨徱䰺均漣㍎䡊슣겘䩣㧂吵싂沥䱗兣쉍숦</w:t>
      </w:r>
      <w:r>
        <w:rPr/>
        <w:t>ꥍ</w:t>
      </w:r>
      <w:r>
        <w:rPr/>
        <w:t>牕㞩㉇䍞뭴⥗捙欹ぉ抩⪵攽炘⩴畉漲⮩쉅疏畫㉨え噍牧䑡憬瑕썙祙慎㧍夬楳甲杞쉇琮</w:t>
      </w:r>
      <w:r>
        <w:rPr/>
        <w:t>ꦥ</w:t>
      </w:r>
      <w:r>
        <w:rPr/>
        <w:t>뾩긱㙫常䜴싂䨱扙쉾♇熵剐⯂㜹〦䭦咡婩㮏䀺䥁敕撵䔩佐⭪你砶潵싂昦坶䝧晓☳䐴쉌䥧䘦䋂썒湉敋⪥幮⨰㬬獎</w:t>
      </w:r>
      <w:r>
        <w:rPr/>
        <w:t>⠤╰</w:t>
      </w:r>
      <w:r>
        <w:rPr/>
        <w:t>奡⛃㠸⩙㜲婩쉗吥䩁ꍢ䌺䴥ꍩ썦顏勎㉶ꥦ污㇂♀妘⽀灾勂⬨䭠뭹⹟咥췂쉰㍐⍵⚏䅫쎻숸泂싂娴堥姂䡬洱䦱䃂塋䑳厏쉊呍浲숩㠦㑩뼶䝧㈪⴦숳╧涬嫂䊵愮⛂硯䁐ꌵ敫圊剳廂깑츬⩷搤啳幯䁶㔽穂㕋쉖㕫暱ㅷ幢玏ꄭ䌵㕏뽯</w:t>
      </w:r>
      <w:r>
        <w:rPr/>
        <w:t>ꦘ</w:t>
      </w:r>
      <w:r>
        <w:rPr/>
        <w:t>偋坭쉬顐㪣田礯ꍤ瘣瑸捱䇂㙩㉪㭇さ哂䃂⍄⑘䉠ゥ쉌熘䀲싂</w:t>
      </w:r>
      <w:r>
        <w:rPr/>
        <w:t>꤫</w:t>
      </w:r>
      <w:r>
        <w:rPr/>
        <w:t>穁⤮䫂숸䕵䵐绍슮䶥썐侏卓숪꺣斬</w:t>
      </w:r>
      <w:r>
        <w:rPr/>
        <w:t>⢻</w:t>
      </w:r>
      <w:r>
        <w:rPr/>
        <w:t>䬵䰥쏎偌摷⾻ㆿ浍嘵檩䥊㑉捷䥸硦浙姂묦ね쉃䐳쉧쉗</w:t>
      </w:r>
      <w:r>
        <w:rPr/>
        <w:t>⡴</w:t>
      </w:r>
      <w:r>
        <w:rPr/>
        <w:t>氷渻䵗牳⍘挣╕畺䀩憵뗍㮮埍頽㉉㵬婏睉갽쉪숲弪䍌攺轠ꌹ恹숮奡楲숳弸皿佥싂睚䱶</w:t>
      </w:r>
      <w:r>
        <w:rPr/>
        <w:t>ꤶ</w:t>
      </w:r>
      <w:r>
        <w:rPr/>
        <w:t>囂庻丷䪘䁣</w:t>
      </w:r>
      <w:r>
        <w:rPr/>
        <w:t>⡵</w:t>
      </w:r>
      <w:r>
        <w:rPr/>
        <w:t>㥓漦焪爻⵴㵖禘㋂椵⹴쉙쉦쉔</w:t>
      </w:r>
      <w:r>
        <w:rPr/>
        <w:t>ⴳ␥</w:t>
      </w:r>
      <w:r>
        <w:rPr/>
        <w:t>㵴瀪攱녬泂挺떿ꍘ⹾칧䩟喩䄷쉮玮⾣田呦捞婩欨쉔㢻颡忂奔䲿碡뮿쉲䝘땢싂碩</w:t>
      </w:r>
      <w:r>
        <w:rPr/>
        <w:t>⡥⴪⨶</w:t>
      </w:r>
      <w:r>
        <w:rPr/>
        <w:t>숱ꅧ䉟䚮䌷慕乚䡡㖣㈤컂곂䘴喵条䕳穁䴭恧归⦣晧┤숱繞╊奵猵椸䚘쉉珂汅穖⽡묣睦纡獡頨眫䝃쉞㬣</w:t>
      </w:r>
      <w:r>
        <w:rPr/>
        <w:t>ꤹ</w:t>
      </w:r>
      <w:r>
        <w:rPr/>
        <w:t>䰪䘶㪵㍡の曃딦䨫㝆ㅂ玘ꆬ뗂乪哂顁偯㑇싂嚘慍</w:t>
      </w:r>
      <w:r>
        <w:rPr/>
        <w:t>ⱗ</w:t>
      </w:r>
      <w:r>
        <w:rPr/>
        <w:t>쉹⩸欴쉪夽十⒱䥕⽗䁹扅瀣琩佐敄⑂呗숲牆䌪걩⥷쉺ꥩ䡫参彍楹溬⩯㙩硷乄母愩䱵쉟숺灺獇췂䔲땨쉲梘⼬숭㛃㝃녩栣</w:t>
      </w:r>
      <w:r>
        <w:rPr/>
        <w:t>⡆</w:t>
      </w:r>
      <w:r>
        <w:rPr/>
        <w:t>飂쉲稪牦ꥠ슻槂⬲♂癟顫⑄搪嗂犩穀</w:t>
      </w:r>
      <w:r>
        <w:rPr/>
        <w:t>ⵃ</w:t>
      </w:r>
      <w:r>
        <w:rPr/>
        <w:t>呵䝬瀫幓㑲唵湩灒숲湔燂ꍟ㚵灘땱</w:t>
      </w:r>
      <w:r>
        <w:rPr/>
        <w:t>⡇</w:t>
      </w:r>
      <w:r>
        <w:rPr/>
        <w:t>榏倭숫佘勂涣䵱溩㈺㓂辩⑈桹⵸䍇㉓㖿䌺䘲瑟㜻捬页䅉慍⯂㊬䄲䴻䗂䩏砩쉢㌳⥹潘摥ㅦ瑪깵◎쉄넫꤮䱺</w:t>
      </w:r>
      <w:r>
        <w:rPr/>
        <w:t>Ⱔ</w:t>
      </w:r>
      <w:r>
        <w:rPr/>
        <w:t>灈⪣㗂淂⭪睳䴹恌㷂⸽洭묩㬥棍뭨쉈쉳唭㥞뭰溥牬㭡縳硠周硪瑬쉒⩕⹃橱</w:t>
      </w:r>
      <w:r>
        <w:rPr/>
        <w:t>ⶵ</w:t>
      </w:r>
      <w:r>
        <w:rPr/>
        <w:t>氥轃頶恘沮煔睗湒䧂唦㷂祹㤣刪㭘♳ꇂ숪숦㑞㦮쉒⥫柂䔫㑄勂睏㠱</w:t>
      </w:r>
      <w:r>
        <w:rPr/>
        <w:t>ⵠ</w:t>
      </w:r>
      <w:r>
        <w:rPr/>
        <w:t>ꆏ甥戳瀯ノ佬䩭</w:t>
      </w:r>
      <w:r>
        <w:rPr/>
        <w:t>ⶩꔺ</w:t>
      </w:r>
      <w:r>
        <w:rPr/>
        <w:t>놵ず㴥亱先䱠⭓</w:t>
      </w:r>
      <w:r>
        <w:rPr/>
        <w:t>Ⲭ</w:t>
      </w:r>
      <w:r>
        <w:rPr/>
        <w:t>敔♮恉╚砪歡奢⩑䆡깇物扸슬彧頣敺땥⩙顬㮿䭴瑴呑迂</w:t>
      </w:r>
      <w:r>
        <w:rPr/>
        <w:t>⠶</w:t>
      </w:r>
      <w:r>
        <w:rPr/>
        <w:t>唶뼹䟃㨲爷싂⺿▩矂⩤栵㭊䙁숵䭈穗㴴杷睒㩸㝤껂渊捩㋂㪻ꆬ丣㑃卞嘪猻㍦䥁쉁䖱녑繸猬墱摲슥䥰卵♱䅄囂ㆻ뼴</w:t>
      </w:r>
      <w:r>
        <w:rPr/>
        <w:t>ꔣ</w:t>
      </w:r>
      <w:r>
        <w:rPr/>
        <w:t>ꥳ</w:t>
      </w:r>
      <w:r>
        <w:rPr/>
        <w:t>ꦻ</w:t>
      </w:r>
      <w:r>
        <w:rPr/>
        <w:t>迂쉫恩瑑䕳䈸兤⩠溩</w:t>
      </w:r>
      <w:r>
        <w:rPr/>
        <w:t>꤯</w:t>
      </w:r>
      <w:r>
        <w:rPr/>
        <w:t>땷䥣</w:t>
      </w:r>
      <w:r>
        <w:rPr/>
        <w:t>⠩</w:t>
      </w:r>
      <w:r>
        <w:rPr/>
        <w:t>䕈ふ㐻塇幃ꍔ</w:t>
      </w:r>
      <w:r>
        <w:rPr/>
        <w:t>ꕇ⩔</w:t>
      </w:r>
      <w:r>
        <w:rPr/>
        <w:t>琫娦쉯姃汢⹩绂幈頯䍎싃깋뭲</w:t>
      </w:r>
      <w:r>
        <w:rPr/>
        <w:t>ꕌꤶ</w:t>
      </w:r>
      <w:r>
        <w:rPr/>
        <w:t>幇쉏匸쉮呦煮뿂塸顲奖単瀮娬獞슱潺炬䑫⑵婍㯍쉍슏</w:t>
      </w:r>
      <w:r>
        <w:rPr/>
        <w:t>⡓</w:t>
      </w:r>
      <w:r>
        <w:rPr/>
        <w:t>ふ獋潀債놏㭊挲慹숯婊弱䕫灣噉偘뿂乫㐦숰뇂題</w:t>
      </w:r>
      <w:r>
        <w:rPr/>
        <w:t>ꥇ</w:t>
      </w:r>
      <w:r>
        <w:rPr/>
        <w:t>ㅗ싂咡</w:t>
      </w:r>
      <w:r>
        <w:rPr/>
        <w:t>⠩⍂</w:t>
      </w:r>
      <w:r>
        <w:rPr/>
        <w:t>㚿呒彸⩺쉀⏃♅塆땙䐤淂旂䆱䪥㍥甪㞬䔭②町숮䀹迂칧晌䈪ㅾ㶿뼬ꌷ쉟噤숽䆿</w:t>
      </w:r>
      <w:r>
        <w:rPr/>
        <w:t>⡰</w:t>
      </w:r>
      <w:r>
        <w:rPr/>
        <w:t>桦</w:t>
      </w:r>
      <w:r>
        <w:rPr/>
        <w:t>ⵕ</w:t>
      </w:r>
      <w:r>
        <w:rPr/>
        <w:t>窬䙍</w:t>
      </w:r>
      <w:r>
        <w:rPr/>
        <w:t>ⱱ</w:t>
      </w:r>
      <w:r>
        <w:rPr/>
        <w:t>睖灩淂牗奁䰦咱⑋幞슮㷂刯곂姂怭催䱵싃婖瓂㍤劘牉숣쉁⏂役僂烂啗⽒枘䖬亣匦祬슱偹狃䵾拂뿂瑧堰땨剫瀥㙡</w:t>
      </w:r>
      <w:r>
        <w:rPr/>
        <w:t>ꗂ</w:t>
      </w:r>
      <w:r>
        <w:rPr/>
        <w:t>喘扞牋繉䬨䙴晩颮컍ꅟ䚻䡹旂</w:t>
      </w:r>
      <w:r>
        <w:rPr/>
        <w:t>ꕉ</w:t>
      </w:r>
      <w:r>
        <w:rPr/>
        <w:t>偩⫂爲⼳䴴嘴弳怩숰敺枩票⩀歉䪵갴쉏婬参揂</w:t>
      </w:r>
    </w:p>
    <w:p>
      <w:pPr>
        <w:pStyle w:val="PreformattedText"/>
        <w:bidi w:val="0"/>
        <w:spacing w:before="0" w:after="0"/>
        <w:jc w:val="left"/>
        <w:rPr/>
      </w:pPr>
      <w:r>
        <w:rPr/>
        <w:t>男樯儷惂ꥳ쉀㛂쉾☨㥨媘갨涬㉀䦣顠쵾撵깱䵪뽢ꥩ敋栤漴㉘湳쏎믂㍦</w:t>
      </w:r>
      <w:r>
        <w:rPr/>
        <w:t>ꤻ</w:t>
      </w:r>
      <w:r>
        <w:rPr/>
        <w:t>슡☲♔䭭䱁슘⥋愲㶥晳㏂畐獳㭋⯂䉾晟伯漩剆슿ꍠ䍌䥠쉎⍭</w:t>
      </w:r>
      <w:r>
        <w:rPr/>
        <w:t>Ⳃ</w:t>
      </w:r>
      <w:r>
        <w:rPr/>
        <w:t>砳슿㭤㆘惃䑟◂㪵쉕⽒䱁痂㭳䐩㭠⤱⿂婾䰵段⥾슣䁰⩮摤⼵慑땦奌癡ꍴ䄽㙂溵单㠲庣汆☩浠䁲㭋癃摖呥瘥</w:t>
      </w:r>
      <w:r>
        <w:rPr/>
        <w:t>ꕒ⌺</w:t>
      </w:r>
      <w:r>
        <w:rPr/>
        <w:t>扨쏂때囃乃ꍔ瑬嘭幔</w:t>
      </w:r>
      <w:r>
        <w:rPr/>
        <w:t>ꖩ</w:t>
      </w:r>
      <w:r>
        <w:rPr/>
        <w:t>䅳</w:t>
      </w:r>
      <w:r>
        <w:rPr/>
        <w:t>⠻</w:t>
      </w:r>
      <w:r>
        <w:rPr/>
        <w:t>抵㠸輨歸癹⤦㬰䭱⨲㨣彊穦瘰⪡珂漯떩쵡⵨摬꥖澥㊏⥌⩁幘㤻</w:t>
      </w:r>
      <w:r>
        <w:rPr/>
        <w:t>⡀</w:t>
      </w:r>
      <w:r>
        <w:rPr/>
        <w:t>슣⾱啋恌䀶쵩歂癮</w:t>
      </w:r>
      <w:r>
        <w:rPr/>
        <w:t>ꕷ</w:t>
      </w:r>
      <w:r>
        <w:rPr/>
        <w:t>页摺桏迂禘㙇怵狂⨫뾬坉硭佭烂砥㑌췎⑙㔰縭䱓뭑䴮㍏㥃纥쉐쉃恟獂칐☩㵤㥺㝹轪偵浵繟戤⬦걇核▮潩䅯㓍쉱⍬呉欪썹⥦噧眫䇂싂썤</w:t>
      </w:r>
      <w:r>
        <w:rPr/>
        <w:t>ꕅ</w:t>
      </w:r>
      <w:r>
        <w:rPr/>
        <w:t>䈸녤敬싂䅆쵍⩅쉨㝱䍤䝘煒㐳㭔⩸땀扲⬪啕浦页</w:t>
      </w:r>
      <w:r>
        <w:rPr/>
        <w:t>ꗂ</w:t>
      </w:r>
      <w:r>
        <w:rPr/>
        <w:t>怦⩀硾憣꥗剕䩭姂刺␨偏ꥯ䍆딽磍珂洯嘸䉈놡</w:t>
      </w:r>
      <w:r>
        <w:rPr/>
        <w:t>ⱷ</w:t>
      </w:r>
      <w:r>
        <w:rPr/>
        <w:t>硒䭣☻檮斩슱堬圸숵⩭䴨泂䩙⽞夹</w:t>
      </w:r>
      <w:r>
        <w:rPr/>
        <w:t>ⴊ</w:t>
      </w:r>
      <w:r>
        <w:rPr/>
        <w:t>䩱猯䙁㣂噤牫䅩凂䑈硔扮⵸싂</w:t>
      </w:r>
      <w:r>
        <w:rPr/>
        <w:t>⡭</w:t>
      </w:r>
      <w:r>
        <w:rPr/>
        <w:t>싂♸輺婍䘺㠯㤳ㅬ㑎쉚匳䉗䵊ꅀ⧂杴⍧숱焴灂뾏媏슬⏃┪뗂爪뭧⭊債싂奃僂⿂㇂칩晗◂㜶䝰䞿⛎塩幨뭑輺灄硂朶泂ꄥ♳殻㌭</w:t>
      </w:r>
      <w:r>
        <w:rPr/>
        <w:t>ꖣ</w:t>
      </w:r>
      <w:r>
        <w:rPr/>
        <w:t>剥숦㥒䱚䏂坍〦쵴</w:t>
      </w:r>
      <w:r>
        <w:rPr/>
        <w:t>ꕐ</w:t>
      </w:r>
      <w:r>
        <w:rPr/>
        <w:t>⢥</w:t>
      </w:r>
      <w:r>
        <w:rPr/>
        <w:t>䇂柂㬳額浙㶣绂㡐奪䅗쉰㖻␰佉䰴敠㘣輰ꅈ쉵쉭䥍戵㩄㩟㑴斥斘┯䘪䟃䋂뭌㊿佚窮쉠㡁硧䉩⤦⯂唪杀椥偈겵㭃묣쉭楚ず</w:t>
      </w:r>
      <w:r>
        <w:rPr/>
        <w:t>ⵄ</w:t>
      </w:r>
      <w:r>
        <w:rPr/>
        <w:t>㇂⻂䈽眴竂但畳녹礴轒顶愦坸睠ㅤ睅뮮䄴⛂辻㉹呩</w:t>
      </w:r>
      <w:r>
        <w:rPr/>
        <w:t>ⱌ</w:t>
      </w:r>
      <w:r>
        <w:rPr/>
        <w:t>痂恁㷂䥑䙦㵰ꥷ潁畬顂칲ꍄꄰ晗橩晹但扰썗</w:t>
      </w:r>
      <w:r>
        <w:rPr/>
        <w:t>ⵇ</w:t>
      </w:r>
      <w:r>
        <w:rPr/>
        <w:t>䵶쵍䕊ꥹ瘤⫂洸⹣纡硍稸乚⬷⵩⹈瘬改</w:t>
      </w:r>
      <w:r>
        <w:rPr/>
        <w:t>ⵏ</w:t>
      </w:r>
      <w:r>
        <w:rPr/>
        <w:t>ꅋ熡惂拎纮〳䊻䁤廂䪿㙄땇㑴</w:t>
      </w:r>
      <w:r>
        <w:rPr/>
        <w:t>ꤴ</w:t>
      </w:r>
      <w:r>
        <w:rPr/>
        <w:t>슏뿂恩儦塉춬挹䡞쉂䥷摹歹㝓㒮䱾</w:t>
      </w:r>
      <w:r>
        <w:rPr/>
        <w:t>ꤸ</w:t>
      </w:r>
      <w:r>
        <w:rPr/>
        <w:t>䙬무婵쉉潋</w:t>
      </w:r>
      <w:r>
        <w:rPr/>
        <w:t>ⵦ</w:t>
      </w:r>
      <w:r>
        <w:rPr/>
        <w:t>塣⍇㣍땢</w:t>
      </w:r>
      <w:r>
        <w:rPr/>
        <w:t>ⵋ</w:t>
      </w:r>
      <w:r>
        <w:rPr/>
        <w:t>䥷녠㄰쉍쎩쉱妱绂䕎娰䤷㍒攷嫂父凂灁恦쉓䟂䐨䅄殡輦恥</w:t>
      </w:r>
      <w:r>
        <w:rPr/>
        <w:t>ꥁ</w:t>
      </w:r>
      <w:r>
        <w:rPr/>
        <w:t>燂丮圸䱤敇숨瑺晞</w:t>
      </w:r>
      <w:r>
        <w:rPr/>
        <w:t>ꥉ</w:t>
      </w:r>
      <w:r>
        <w:rPr/>
        <w:t>敂싂䕶쉳囃塩犻弴㤰牑浓䵡⻂</w:t>
      </w:r>
      <w:r>
        <w:rPr/>
        <w:t>ⷍ</w:t>
      </w:r>
      <w:r>
        <w:rPr/>
        <w:t>顟⫂厥떥㵺晆烂歺╾彮䵊稱竂䀵䠺▵쉾䱰ꍗ㞘繃䈲幣䊮묭㑁썏㔭䭂掏䒥걙捌烂싂佘䪿㞮琥</w:t>
      </w:r>
      <w:r>
        <w:rPr/>
        <w:t>ꕴ</w:t>
      </w:r>
      <w:r>
        <w:rPr/>
        <w:t>긪ꥺ</w:t>
      </w:r>
      <w:r>
        <w:rPr/>
        <w:t>ⲵ</w:t>
      </w:r>
      <w:r>
        <w:rPr/>
        <w:t>吽쉭绂棂楠辩歎</w:t>
      </w:r>
      <w:r>
        <w:rPr/>
        <w:t>ꕥ</w:t>
      </w:r>
      <w:r>
        <w:rPr/>
        <w:t>䁊兂땧䵭抩㝶䷂敳㈣ꄣ⫎濂┰㉴煩㑠稺㥃彣睍㢩坕恧Ⓜ櫂㫂窻긷㉑父♋练⩋쉱杊㪬싂㡯</w:t>
      </w:r>
      <w:r>
        <w:rPr/>
        <w:t>ꥏ</w:t>
      </w:r>
      <w:r>
        <w:rPr/>
        <w:t>疩頲썈넸吶呁䲏殮睱灸楒飃氺꺣睲䉩愳呀橋쉇瘵䙑澱⩣䶣䋂⿂칣⹺煅쉉쉆숰慠䈶敌吷뽤䞬瑆乴╅</w:t>
      </w:r>
      <w:r>
        <w:rPr/>
        <w:t>ⱺⱫ</w:t>
      </w:r>
      <w:r>
        <w:rPr/>
        <w:t>䁬潄䩣䉖瀹归橷穸⽲쉶据䠦▵桙䡕</w:t>
      </w:r>
      <w:r>
        <w:rPr/>
        <w:t>ⵘ</w:t>
      </w:r>
      <w:r>
        <w:rPr/>
        <w:t>磍硱䜦䁫へ挺㴹湖丱쉷瘥㈯灐摏쉍䍸歍禮춮슏抡깃杳쉶걹</w:t>
      </w:r>
      <w:r>
        <w:rPr/>
        <w:t>⡎</w:t>
      </w:r>
      <w:r>
        <w:rPr/>
        <w:t>弮</w:t>
      </w:r>
      <w:r>
        <w:rPr/>
        <w:t>ⶏ⩏</w:t>
      </w:r>
      <w:r>
        <w:rPr/>
        <w:t>填㟂</w:t>
      </w:r>
      <w:r>
        <w:rPr/>
        <w:t>ꦻ</w:t>
      </w:r>
      <w:r>
        <w:rPr/>
        <w:t>⡲</w:t>
      </w:r>
      <w:r>
        <w:rPr/>
        <w:t>汾</w:t>
      </w:r>
      <w:r>
        <w:rPr/>
        <w:t>ꔪꔶ</w:t>
      </w:r>
      <w:r>
        <w:rPr/>
        <w:t>䳂쉩煆啃╓ㅡ⼫塯䂡슏瑄敲ど쉨橓傱橉䉏꧎㩷䁗ꥰ㔫</w:t>
      </w:r>
      <w:r>
        <w:rPr/>
        <w:t>⡆</w:t>
      </w:r>
      <w:r>
        <w:rPr/>
        <w:t>幯䵔⯎佲䅸硷</w:t>
      </w:r>
      <w:r>
        <w:rPr/>
        <w:t>ꥍ</w:t>
      </w:r>
      <w:r>
        <w:rPr/>
        <w:t>쉒䰤⑌⽅꥕幮䟂绂洤쉑녀㐊䥔桢喬坰놱ꥸ</w:t>
      </w:r>
      <w:r>
        <w:rPr/>
        <w:t>ⵤ</w:t>
      </w:r>
      <w:r>
        <w:rPr/>
        <w:t>䕸䥫硕穀灋䉨꥚⽺祏㬹╺㠯㴵淂ꄥ毂㷂㵸숳㡃坵껂椩㕕畭䙰⨦噭㨭杦쉙ⸯ⑀坡㢱㭩⩑㡘⍲칆쉎싂갷㨫欣㩓塚牸吵</w:t>
      </w:r>
      <w:r>
        <w:rPr/>
        <w:t>ꥑ</w:t>
      </w:r>
      <w:r>
        <w:rPr/>
        <w:t>싂㙐湟숬⩢쉑䖬㡴긥</w:t>
      </w:r>
      <w:r>
        <w:rPr/>
        <w:t>ꥊ</w:t>
      </w:r>
      <w:r>
        <w:rPr/>
        <w:t>㭒殏慟촩☯潈⩇쉳硐␵䀻쉟㡳⽬쌬쉁╒涏ꏂ넯䔲㍂呔숩䝖䈤窿㓂呎⸤䐳䭶쉫쉾┭抱㘪斬䝭乆딸㭏컃㝡狂䂡恅礷숷浦垻ヂ䵍採ꥴガ栫狂㯃㔵煫☦匽⭉啀憿坏</w:t>
      </w:r>
      <w:r>
        <w:rPr/>
        <w:t>ꤨ</w:t>
      </w:r>
      <w:r>
        <w:rPr/>
        <w:t>쉲礵쉃묳嘱獷漽憏⤹뼪彈獧싍轄㭗</w:t>
      </w:r>
      <w:r>
        <w:rPr/>
        <w:t>⡹</w:t>
      </w:r>
      <w:r>
        <w:rPr/>
        <w:t>쉎쵫乾ぬ䱔歳䐶此呫⭨㡴椰⫃쉧⭯恘㤥ꌱ</w:t>
      </w:r>
      <w:r>
        <w:rPr/>
        <w:t>ⴻ</w:t>
      </w:r>
      <w:r>
        <w:rPr/>
        <w:t>爱䑣嘥璥䬸㕫戵㑸㠥깅䬩ㅂ뼣晙晑㈪䈱幫</w:t>
      </w:r>
      <w:r>
        <w:rPr/>
        <w:t>Ⳃ</w:t>
      </w:r>
      <w:r>
        <w:rPr/>
        <w:t>䤦땀䑎兆╈촭晟㌣쵤扊琱네뽰硔쉀奭꥚痂䡣〰瘪嗂乳㊥㮿㭅땮㉙㷂ꥩ쉟稤</w:t>
      </w:r>
      <w:r>
        <w:rPr/>
        <w:t>ⵍ</w:t>
      </w:r>
      <w:r>
        <w:rPr/>
        <w:t>㡔뭦⸪칰숤稤㙦⨥㴦䵆祐쉫쉇쉆窻奡㭂썆䷂넪癠⭤〽쉔ꇂ瞏ꍤ坮⩠⤲捀坈쉒癲㙭并䯍痂橄偄뿂싂㡦㍖쵺䉣梡剢ꌷ併쉙♥椤伻淍硵物㘩⩕剮㫂⍩匣⫂偭猸癢䯂䇂污</w:t>
      </w:r>
      <w:r>
        <w:rPr/>
        <w:t>ꗂ</w:t>
      </w:r>
      <w:r>
        <w:rPr/>
        <w:t>歘㉦䁈㘲忂椩剁ꅖ䢵⩎顒穑묪⍤䕔兔묮䖿種摒⍃㙊妵ꍓ숷䙭楷䎡⬱㮬땪ꅏ싂辘幔㊵䑈卬頮癥偠숽礰곂䵐쉒かꥮ</w:t>
      </w:r>
      <w:r>
        <w:rPr/>
        <w:t>⡮</w:t>
      </w:r>
      <w:r>
        <w:rPr/>
        <w:t>傣㕷䑠弬奆塨䥊걺偕묶䶩判祹乊⭚爱쉶穁슏繞㭇㑆</w:t>
      </w:r>
      <w:r>
        <w:rPr/>
        <w:t>ⵟ</w:t>
      </w:r>
      <w:r>
        <w:rPr/>
        <w:t>瞿⩠㉮整侘毂㡹쉖摵㫂䵁㎱⩞庬潒걄坖㞩歹飂㈱꥞⩋㘩畨뼬㯂㵱纱奙䥈때┦奶䄩啸佉瑃쉄⑴竂橌⽁䟂깦⑓썓吲浵㠥⥳燂怵ꍢ䭋敤灟〪</w:t>
      </w:r>
      <w:r>
        <w:rPr/>
        <w:t>꥓</w:t>
      </w:r>
      <w:r>
        <w:rPr/>
        <w:t>⽊뽐䜩㭫⨷灳剢顋☲磎</w:t>
      </w:r>
      <w:r>
        <w:rPr/>
        <w:t>ⵟ</w:t>
      </w:r>
      <w:r>
        <w:rPr/>
        <w:t>恃㊿쉹顀疏䖮炻彏抵旂帮⽣獪</w:t>
      </w:r>
      <w:r>
        <w:rPr/>
        <w:t>ꗂ</w:t>
      </w:r>
      <w:r>
        <w:rPr/>
        <w:t>䟍冿싂灔か쉁参ꍈ恺䄣㥕䔹뇂㢡쉺싂佸煈</w:t>
      </w:r>
      <w:r>
        <w:rPr/>
        <w:t>ⰰ</w:t>
      </w:r>
      <w:r>
        <w:rPr/>
        <w:t>杌</w:t>
      </w:r>
      <w:r>
        <w:rPr/>
        <w:t>ꕺ</w:t>
      </w:r>
      <w:r>
        <w:rPr/>
        <w:t>啅䙦摀泂䲏㛂页垵眮灔</w:t>
      </w:r>
      <w:r>
        <w:rPr/>
        <w:t>Ⱝ</w:t>
      </w:r>
      <w:r>
        <w:rPr/>
        <w:t>ꥭ쵉숽</w:t>
      </w:r>
      <w:r>
        <w:rPr/>
        <w:t>ⷂ</w:t>
      </w:r>
      <w:r>
        <w:rPr/>
        <w:t>顸摡ꥯ䩧</w:t>
      </w:r>
      <w:r>
        <w:rPr/>
        <w:t>⡵</w:t>
      </w:r>
      <w:r>
        <w:rPr/>
        <w:t>湔⪱⒡䡍㦻纩暿砯帮뽢슏</w:t>
      </w:r>
      <w:r>
        <w:rPr/>
        <w:t>⡷</w:t>
      </w:r>
      <w:r>
        <w:rPr/>
        <w:t>祕乩㩒嘭䡹䰻</w:t>
      </w:r>
      <w:r>
        <w:rPr/>
        <w:t>ⴥ</w:t>
      </w:r>
      <w:r>
        <w:rPr/>
        <w:t>쉖쉯넊剉㴶⩭甹䙴칄㙏朵南㩠♙潚畎쉙慕亥䑍⪵싂绂挪넥싂姂娮颵</w:t>
      </w:r>
      <w:r>
        <w:rPr/>
        <w:t>ⷍꕶ</w:t>
      </w:r>
      <w:r>
        <w:rPr/>
        <w:t>㧂懂垻䁨䃂춻㛂博쌶噙</w:t>
      </w:r>
      <w:r>
        <w:rPr/>
        <w:t>ꤻ</w:t>
      </w:r>
      <w:r>
        <w:rPr/>
        <w:t>湱ㄲ敒奐⹤琵䨴獎☪䭵䓂ꎏ剸掻䥺卫</w:t>
      </w:r>
      <w:r>
        <w:rPr/>
        <w:t>ⶣ</w:t>
      </w:r>
      <w:r>
        <w:rPr/>
        <w:t>㒵瘦싃䑵潮⭙輵䀪夶匲</w:t>
      </w:r>
      <w:r>
        <w:rPr/>
        <w:t>ⵂ</w:t>
      </w:r>
      <w:r>
        <w:rPr/>
        <w:t>浡噣촣祱楲獴쉋绂⩰⨴琲숥制愣䗎橡抡</w:t>
      </w:r>
      <w:r>
        <w:rPr/>
        <w:t>⡂</w:t>
      </w:r>
      <w:r>
        <w:rPr/>
        <w:t>癠⭢砭䛂ぢ䶿炮晾穂樲睊湀懎牳畋桺Ⓜ页戽奎獥瀵海㩫䢘䭪쉥㔸剰飍㕋婊㩢촸㕟卤</w:t>
      </w:r>
      <w:r>
        <w:rPr/>
        <w:t>⢣</w:t>
      </w:r>
      <w:r>
        <w:rPr/>
        <w:t>幪拂⭨䥡믂㤵슩䵯㦱㶻</w:t>
      </w:r>
      <w:r>
        <w:rPr/>
        <w:t>ⰹ</w:t>
      </w:r>
      <w:r>
        <w:rPr/>
        <w:t>磂恹긳竂㔻뗃䵤⻂䙎⧃䩕□┮溣쉚眣摕ㄱ䫂搴㑡슱㍧呾쉮牄幅硪</w:t>
      </w:r>
      <w:r>
        <w:rPr/>
        <w:t>ꔻ</w:t>
      </w:r>
      <w:r>
        <w:rPr/>
        <w:t>츰界䥹⥢噲쉑㌥㷂㙖吥㣂</w:t>
      </w:r>
      <w:r>
        <w:rPr/>
        <w:t>ꥎ</w:t>
      </w:r>
      <w:r>
        <w:rPr/>
        <w:t>䐨癗塹①澥丨⍚싂슡숮ꅓ㘦◂぀畋栱슏辘䞵</w:t>
      </w:r>
      <w:r>
        <w:rPr/>
        <w:t>ꥐ</w:t>
      </w:r>
      <w:r>
        <w:rPr/>
        <w:t>㕁睡歸⫂夹潙橤䆩숲瑱樮慑싂啊㡯놘Ⓨ当ㅲ슣浟摃皏䱁숴䢻슣뼫숩쉮涩汪</w:t>
      </w:r>
      <w:r>
        <w:rPr/>
        <w:t>꥓</w:t>
      </w:r>
      <w:r>
        <w:rPr/>
        <w:t>䥄怷咬帥彆严</w:t>
      </w:r>
      <w:r>
        <w:rPr/>
        <w:t>ꦻ</w:t>
      </w:r>
      <w:r>
        <w:rPr/>
        <w:t>⼷㉠呤囂䰺噞瑫䵞⤦硩춥瘶橮顣殬噣丹⬪㵔眸䦏⏍⵭㝓辱썲䏂싂뮣哂珂䩩䱑숯䍔坩䰭搩䁲晠쉈碘汈깤噬㖻䥦塒⍋⸤䡏</w:t>
      </w:r>
      <w:r>
        <w:rPr/>
        <w:t>⠨</w:t>
      </w:r>
      <w:r>
        <w:rPr/>
        <w:t>쉶ꥨ泂嫂ꥯ坏⬴楄쉾ꏂ⪬䳂殥欤☤⩗뭪牲</w:t>
      </w:r>
      <w:r>
        <w:rPr/>
        <w:t>ꔳ</w:t>
      </w:r>
      <w:r>
        <w:rPr/>
        <w:t>䱮䓂㍈</w:t>
      </w:r>
      <w:r>
        <w:rPr/>
        <w:t>ꕊ</w:t>
      </w:r>
      <w:r>
        <w:rPr/>
        <w:t>穭瑇䔺㝹ꍦ杰迂㙲ꌱ䵬䔴桠买䍩嚡⑄刽契싂戹캏獕䱤䒻㩰싂</w:t>
      </w:r>
      <w:r>
        <w:rPr/>
        <w:t>ꔰ</w:t>
      </w:r>
      <w:r>
        <w:rPr/>
        <w:t>㴰㫂瑊䔺櫂칰깕䤶㌹摎恹䝥껂佥숴烂滂쌩㥵㌭乫捳繯䑹呖</w:t>
      </w:r>
      <w:r>
        <w:rPr/>
        <w:t>ⰺ</w:t>
      </w:r>
      <w:r>
        <w:rPr/>
        <w:t>쏂䝱㩦㙤쉊쉱济獋柂숶惂쉳䉄쉫</w:t>
      </w:r>
      <w:r>
        <w:rPr/>
        <w:t>ꗂ</w:t>
      </w:r>
      <w:r>
        <w:rPr/>
        <w:t>ㅶ⹩⌱㵨稪슬</w:t>
      </w:r>
      <w:r>
        <w:rPr/>
        <w:t>ꕚ</w:t>
      </w:r>
      <w:r>
        <w:rPr/>
        <w:t>칰쉂ꅤ㠶歴䇂⹇썬嚏䁒쉣䉣橺쉚楔</w:t>
      </w:r>
      <w:r>
        <w:rPr/>
        <w:t>⢻</w:t>
      </w:r>
      <w:r>
        <w:rPr/>
        <w:t>ꍖ儤쉦䝏㙺</w:t>
      </w:r>
      <w:r>
        <w:rPr/>
        <w:t>ꥃ</w:t>
      </w:r>
      <w:r>
        <w:rPr/>
        <w:t>쉒</w:t>
      </w:r>
      <w:r>
        <w:rPr/>
        <w:t>꧂</w:t>
      </w:r>
      <w:r>
        <w:rPr/>
        <w:t>帪汇慪꥔㌳썡깏쉡捞</w:t>
      </w:r>
      <w:r>
        <w:rPr/>
        <w:t>Ⱕ</w:t>
      </w:r>
      <w:r>
        <w:rPr/>
        <w:t>敒吸</w:t>
      </w:r>
      <w:r>
        <w:rPr/>
        <w:t>⡡</w:t>
      </w:r>
      <w:r>
        <w:rPr/>
        <w:t>습娣쌦쉾쉊侬樦䟂</w:t>
      </w:r>
      <w:r>
        <w:rPr/>
        <w:t>⡇</w:t>
      </w:r>
      <w:r>
        <w:rPr/>
        <w:t>ꥒ</w:t>
      </w:r>
      <w:r>
        <w:rPr/>
        <w:t>煴╧</w:t>
      </w:r>
      <w:r>
        <w:rPr/>
        <w:t>꧂</w:t>
      </w:r>
      <w:r>
        <w:rPr/>
        <w:t>壂㐻穟</w:t>
      </w:r>
      <w:r>
        <w:rPr/>
        <w:t>ꥍ</w:t>
      </w:r>
      <w:r>
        <w:rPr/>
        <w:t>椦祚痂䁢汯顨㦩쵧䭘坞</w:t>
      </w:r>
      <w:r>
        <w:rPr/>
        <w:t>Ⳃ⩙</w:t>
      </w:r>
      <w:r>
        <w:rPr/>
        <w:t>严摍桙硧</w:t>
      </w:r>
      <w:r>
        <w:rPr/>
        <w:t>ꤤ</w:t>
      </w:r>
      <w:r>
        <w:rPr/>
        <w:t>汇硢卢婘䩵쉠䡘⵶睇□㡶夥係⬦㬻厏䩳主枱㭴兴숦뭐䐮湪枩╨奧輶숽슩뽫㑷䚣種攰⹒䎡깘ꄺ⩞┱⛂뿂䥄ㅌ帳㝾</w:t>
      </w:r>
      <w:r>
        <w:rPr/>
        <w:t>ꔪ</w:t>
      </w:r>
      <w:r>
        <w:rPr/>
        <w:t>쉃僎淂ꏂ㑬뽈㩑輊쉃촺彤摠⭂礫</w:t>
      </w:r>
      <w:r>
        <w:rPr/>
        <w:t>ⶻ</w:t>
      </w:r>
      <w:r>
        <w:rPr/>
        <w:t>佱䮬䲘は曂滎樮慮쉭㑤</w:t>
      </w:r>
      <w:r>
        <w:rPr/>
        <w:t>ꖏ</w:t>
      </w:r>
      <w:r>
        <w:rPr/>
        <w:t>걕䞥埍</w:t>
      </w:r>
      <w:r>
        <w:rPr/>
        <w:t>⢵</w:t>
      </w:r>
      <w:r>
        <w:rPr/>
        <w:t>唴夺ま卸改䍄</w:t>
      </w:r>
      <w:r>
        <w:rPr/>
        <w:t>ꥌ</w:t>
      </w:r>
      <w:r>
        <w:rPr/>
        <w:t>뽤㷂䭂䑔恘쌺女땢㎩櫂绍슣睆操癐牶輪书㒏憵</w:t>
      </w:r>
      <w:r>
        <w:rPr/>
        <w:t>ꥎ</w:t>
      </w:r>
      <w:r>
        <w:rPr/>
        <w:t>䡈곂숪</w:t>
      </w:r>
      <w:r>
        <w:rPr/>
        <w:t>ꤥ</w:t>
      </w:r>
      <w:r>
        <w:rPr/>
        <w:t>八ㅹ꺘</w:t>
      </w:r>
      <w:r>
        <w:rPr/>
        <w:t>⣂</w:t>
      </w:r>
      <w:r>
        <w:rPr/>
        <w:t>ㅘ㵮⩡捐扏⹐潬沱⥣呌쉧婖刽</w:t>
      </w:r>
      <w:r>
        <w:rPr/>
        <w:t>ⶩ</w:t>
      </w:r>
      <w:r>
        <w:rPr/>
        <w:t>檵걌㍑⨰琤繲繾卌쉴숵娹佘暘쉂卯彈⩂煡쉥촻㡉싂ꅀ䢩⼶⹂畂焻쉓녶卫슬䊵䫂桙썂牪栦噳牭⨮썉凂㞣浳㖣捨繋廍㙯䬦</w:t>
      </w:r>
      <w:r>
        <w:rPr/>
        <w:t>ꔪ⌨</w:t>
      </w:r>
      <w:r>
        <w:rPr/>
        <w:t>䉫뗍汲盂⍑礷归炱넽㬩恡氣뮬䅕쉳</w:t>
      </w:r>
      <w:r>
        <w:rPr/>
        <w:t>⡀</w:t>
      </w:r>
      <w:r>
        <w:rPr/>
        <w:t>쉆㉉㵠䱑媵䖘榩ꌯ癖⭟뇂䒱溵䑟皩⨥쉞슱⽞</w:t>
      </w:r>
      <w:r>
        <w:rPr/>
        <w:t>⡕⮡</w:t>
      </w:r>
      <w:r>
        <w:rPr/>
        <w:t>깴쉐怪㠳䅁仃棂</w:t>
      </w:r>
      <w:r>
        <w:rPr/>
        <w:t>ⱷ</w:t>
      </w:r>
      <w:r>
        <w:rPr/>
        <w:t>춿傡祧쉶冱ㅊ忍呎䏂</w:t>
      </w:r>
      <w:r>
        <w:rPr/>
        <w:t>ꔵ</w:t>
      </w:r>
      <w:r>
        <w:rPr/>
        <w:t>㕌</w:t>
      </w:r>
      <w:r>
        <w:rPr/>
        <w:t>⣂</w:t>
      </w:r>
      <w:r>
        <w:rPr/>
        <w:t>땃䐯춻濎帻㉤␸䄦⭢ぇ슘橕㙐熵䁮眷䴹</w:t>
      </w:r>
      <w:r>
        <w:rPr/>
        <w:t>ꕀ</w:t>
      </w:r>
      <w:r>
        <w:rPr/>
        <w:t>乤硘昸爳爹⧂ꆱ숱걌椲</w:t>
      </w:r>
      <w:r>
        <w:rPr/>
        <w:t>ꤥ</w:t>
      </w:r>
      <w:r>
        <w:rPr/>
        <w:t>䚥슘쉎桱埂城歁电䀺䡨甤숳栫慇桔⒩쉎쉞癖偲녴ギ┨暣獇㤺ꏎ奚旂橅</w:t>
      </w:r>
      <w:r>
        <w:rPr/>
        <w:t>ⵗ</w:t>
      </w:r>
      <w:r>
        <w:rPr/>
        <w:t>㝇♳⩈㙇歕杳慦⹷ノ䩂䍐ㄵ汞㩰䥶乁걌㯎䛍䑲し䍐攰쉃⾬⻃䫂匸离癨䂣쉒慮䖱⥆</w:t>
      </w:r>
      <w:r>
        <w:rPr/>
        <w:t>Ⱬ</w:t>
      </w:r>
      <w:r>
        <w:rPr/>
        <w:t>㨴湩㫂抻㘱塏䁱噡䑩딸숯싂摹桉晵</w:t>
      </w:r>
      <w:r>
        <w:rPr/>
        <w:t>꤯</w:t>
      </w:r>
      <w:r>
        <w:rPr/>
        <w:t>摹⨳硔넽盂琣䥬活숫㩬ꥨ숫杣䍁㑓숰献䦵⩁쉌夽⍠촩晫</w:t>
      </w:r>
      <w:r>
        <w:rPr/>
        <w:t>ⵋ</w:t>
      </w:r>
      <w:r>
        <w:rPr/>
        <w:t>剎瓂塄㐲咡祂婎㔱</w:t>
      </w:r>
      <w:r>
        <w:rPr/>
        <w:t>Ɽ</w:t>
      </w:r>
      <w:r>
        <w:rPr/>
        <w:t>剒㍀쉏䵂䥮猬㍨漯竍쉂䡉穒</w:t>
      </w:r>
      <w:r>
        <w:rPr/>
        <w:t>ⵋ</w:t>
      </w:r>
      <w:r>
        <w:rPr/>
        <w:t>ⱥ</w:t>
      </w:r>
      <w:r>
        <w:rPr/>
        <w:t>쉍䭟ꥡ呙煎쉪占쵐ꅶ숲䖬䝘싂䙹磂杣䠵倲걷轞樦㙐协⧂轹啖乶佑圷䅬槎澏礹术㛂䙀</w:t>
      </w:r>
      <w:r>
        <w:rPr/>
        <w:t>꧂</w:t>
      </w:r>
      <w:r>
        <w:rPr/>
        <w:t>呣輶䱳兡汰㵚位⫂飂㬥礬䝩긳슱汌</w:t>
      </w:r>
      <w:r>
        <w:rPr/>
        <w:t>ꤪ</w:t>
      </w:r>
      <w:r>
        <w:rPr/>
        <w:t>䑘㧂眽䶬䜰⪬壂唯曂쉌</w:t>
      </w:r>
      <w:r>
        <w:rPr/>
        <w:t>⠭</w:t>
      </w:r>
      <w:r>
        <w:rPr/>
        <w:t>쉵⭦塉䍤塗娮쉆灐彩䝅報硘䙊칁吩彣祘㙬獮ꍥ슣칌㋎砰쉬牆⚵楌㭋甪ㅸ庣嫂⩅쉸煂슻싂</w:t>
      </w:r>
      <w:r>
        <w:rPr/>
        <w:t>ⱐ⮿</w:t>
      </w:r>
      <w:r>
        <w:rPr/>
        <w:t>묣竎</w:t>
      </w:r>
      <w:r>
        <w:rPr/>
        <w:t>ⱱ</w:t>
      </w:r>
      <w:r>
        <w:rPr/>
        <w:t>娷㈳捯㩧硗关磂噕╅槂⭞礬攺쉷㔯㈯啂摩佣숦洹嗂ㄵ숣숤䝾㦿愤꺱灳务剐擎妩㛂㕙</w:t>
      </w:r>
      <w:r>
        <w:rPr/>
        <w:t>ꤤ</w:t>
      </w:r>
      <w:r>
        <w:rPr/>
        <w:t>仍쉧숱扊⍉轴泂坧깾畃䭖䭙潔噥振瞻㊱⹅焸䑓敱슩䩥㤤厬묊朤祌뿂ꌨ縣쉅⮻喵䨱㥃긯睷䡴䯂兣칫㓂畈稪떣걣</w:t>
      </w:r>
      <w:r>
        <w:rPr/>
        <w:t>⢥</w:t>
      </w:r>
      <w:r>
        <w:rPr/>
        <w:t>䎩⵫쉄彡睮畩䰤䰫ꅠ湙쉙扐獌䣂</w:t>
      </w:r>
      <w:r>
        <w:rPr/>
        <w:t>ⱕ</w:t>
      </w:r>
      <w:r>
        <w:rPr/>
        <w:t>䑍㴺懂㵁</w:t>
      </w:r>
      <w:r>
        <w:rPr/>
        <w:t>⡍</w:t>
      </w:r>
      <w:r>
        <w:rPr/>
        <w:t>幏縩榻獳瘭춱奦づ歚朩晶┤슥琪쉶彷癇쉍쉍伪婙썬䁖⥶摦ㅟ땑䠦⫂싂整쉐쉅坐揂싂盂汵㡘媬瑠놵柂⽇♀煟</w:t>
      </w:r>
      <w:r>
        <w:rPr/>
        <w:t>ⶱ</w:t>
      </w:r>
      <w:r>
        <w:rPr/>
        <w:t>敱敋⭞⿂顡桗䬭嗎ㅮ숲墵⸱㨷ぶ䝲桉⨴卪㑚周䋂奲䁣汉ꍃ杅</w:t>
      </w:r>
      <w:r>
        <w:rPr/>
        <w:t>ⶩ</w:t>
      </w:r>
      <w:r>
        <w:rPr/>
        <w:t>䭾㕉噃㙈栰䬣乨摳䎩⏂㍳⍮⴦嘪儦悏뭳區吷뭵⒮</w:t>
      </w:r>
      <w:r>
        <w:rPr/>
        <w:t>ⱡ</w:t>
      </w:r>
      <w:r>
        <w:rPr/>
        <w:t>㴱춘쉄⨺獗⻂〭썥㩒瑪彏䲱摰깊枩佸쉓쵯眬婙梏숨ꍀ⤪쵎䭟塑䵲숪뿂穕쉒습桖䈹갺䝓で曃幅㘮</w:t>
      </w:r>
      <w:r>
        <w:rPr/>
        <w:t>ꤪ</w:t>
      </w:r>
      <w:r>
        <w:rPr/>
        <w:t>〽樵ぷ㍭⤮쉠숱䰳轎煶畯畬䮿숶夭⩃⨵㦘爫⨣㍆乴ꍯ㍳䨪쉀⌮伭彉ふ㕲喏ꥶ췂憮獎噃쏂䅾쎱㍮⾻갮吭轤捦䅵淂呥瀻㈸竍</w:t>
      </w:r>
      <w:r>
        <w:rPr/>
        <w:t>꧍</w:t>
      </w:r>
      <w:r>
        <w:rPr/>
        <w:t>㪻䵇湟稳싂꥞쏂慎涣勂⻂桀呁䝑辿</w:t>
      </w:r>
      <w:r>
        <w:rPr/>
        <w:t>Ɑ</w:t>
      </w:r>
      <w:r>
        <w:rPr/>
        <w:t>컂券슱爫晗㈨⩪正潵奁窩㧂噓䴳뗂䠣⽧页</w:t>
      </w:r>
      <w:r>
        <w:rPr/>
        <w:t>ⱍ⹈</w:t>
      </w:r>
      <w:r>
        <w:rPr/>
        <w:t>䝒全敓頸塵⥬潶桵쉍壂㩁♀挺噡䝵ꌱ䱔⑞쉃欥숤⍴䰷쉥촯湩</w:t>
      </w:r>
      <w:r>
        <w:rPr/>
        <w:t>ꕬ</w:t>
      </w:r>
      <w:r>
        <w:rPr/>
        <w:t>橆潎克㵥侱⽘䱎繶傩⍧Ⓕ晥⩀쵏剑湎橥烂穨恙璱敭썎④쵤漽</w:t>
      </w:r>
      <w:r>
        <w:rPr/>
        <w:t>⢩</w:t>
      </w:r>
      <w:r>
        <w:rPr/>
        <w:t>剴题昲扫䭹䩷牴</w:t>
      </w:r>
      <w:r>
        <w:rPr/>
        <w:t>ⱗ</w:t>
      </w:r>
      <w:r>
        <w:rPr/>
        <w:t>䭰啲囂⥭갣癕楘沬昻䥹卋떬䁭</w:t>
      </w:r>
      <w:r>
        <w:rPr/>
        <w:t>ꕳ</w:t>
      </w:r>
      <w:r>
        <w:rPr/>
        <w:t>偧숻窡瀦午침쉖넪扦奘쌪畣☷⸩䠽硕╹⨱쵹㊵慅쉠</w:t>
      </w:r>
      <w:r>
        <w:rPr/>
        <w:t>ꥌ</w:t>
      </w:r>
      <w:r>
        <w:rPr/>
        <w:t>㍡䗂狂涡ꄸ㍸浤牤⌨帬矂쉇䙃绂㈣⵮</w:t>
      </w:r>
      <w:r>
        <w:rPr/>
        <w:t>ⷂ</w:t>
      </w:r>
      <w:r>
        <w:rPr/>
        <w:t>煖♓⭌䝡⏂態㖮摨</w:t>
      </w:r>
      <w:r>
        <w:rPr/>
        <w:t>ⷂ</w:t>
      </w:r>
      <w:r>
        <w:rPr/>
        <w:t>䞱䧂쉪儬쉨穄깪⹢前</w:t>
      </w:r>
      <w:r>
        <w:rPr/>
        <w:t>ꔯ⭄</w:t>
      </w:r>
      <w:r>
        <w:rPr/>
        <w:t>乘꥾䵎颵项輫ꌭ侱뽩神쉕숴瘪桔슿㮮뿂촲䗂䡚⽈浟숲砥夸圵넮쉳┽灇樣娴估儫䱷䀱쵰奙剅橞㘯䀸㉟帻縱䅍判걅䱪ꅆ쎿</w:t>
      </w:r>
      <w:r>
        <w:rPr/>
        <w:t>ꗂ</w:t>
      </w:r>
      <w:r>
        <w:rPr/>
        <w:t>祥슡㔷ꎬ浒伴쉬畀</w:t>
      </w:r>
      <w:r>
        <w:rPr/>
        <w:t>ⴷ</w:t>
      </w:r>
      <w:r>
        <w:rPr/>
        <w:t>䩕㏂煴ꍱ</w:t>
      </w:r>
      <w:r>
        <w:rPr/>
        <w:t>⡔</w:t>
      </w:r>
      <w:r>
        <w:rPr/>
        <w:t>䉗恾兵爣␰䙌烎ꌦ瑮슡숦眣⩴䩗⵷떻橎杨</w:t>
      </w:r>
      <w:r>
        <w:rPr/>
        <w:t>⠮</w:t>
      </w:r>
      <w:r>
        <w:rPr/>
        <w:t>砸䏂䤷䁷⸦기뭉쵳</w:t>
      </w:r>
      <w:r>
        <w:rPr/>
        <w:t>⠻</w:t>
      </w:r>
      <w:r>
        <w:rPr/>
        <w:t>揂쉣㴭</w:t>
      </w:r>
      <w:r>
        <w:rPr/>
        <w:t>ⴹ</w:t>
      </w:r>
      <w:r>
        <w:rPr/>
        <w:t>㝆〻坔啪䨪杺樨쉴縊䷃塙煏쉗ꍰ伪딭㨽䕵歋礳ꅥ穑瓂牖卒䏂䃂䀣⩘⩞ꎵꄺ洶潀窿싂擂曂搫偳珍琪☴疮⮩坴怷숺♞䧎㫂縺쉟⭑䁆亣晢掻⺬娰㙏煳復坪뮘磂ꆮ쉠卢獵䕾䍚㒣䁠㗎㎩Ⓧ쉩祺幙〮떥쉔眯⽹癅頷殻涩⭪뽣㔪潩㑕녲䬦║坰딣幆㥈久꺿㢿</w:t>
      </w:r>
      <w:r>
        <w:rPr/>
        <w:t>ꕠ</w:t>
      </w:r>
      <w:r>
        <w:rPr/>
        <w:t>椽婱슩숵礪♯㐷걫楫凂㩗偂浟参슏ꅔ沏슥㈦㖩嗂䥒獖偭⹈帵⥄凍칤呆轨⨤䠥⩴幵轮䅰煄獎㴭田䤮ち䘰㜷恞ざ묥抻㍅쉣䲱未</w:t>
      </w:r>
      <w:r>
        <w:rPr/>
        <w:t>꤫</w:t>
      </w:r>
      <w:r>
        <w:rPr/>
        <w:t>愮㝄元亮佞顩汪恢칀杷墘㩇㵷㑏⑐嗎轒噒䌶塵秂㜽⍭⪩睍▬壂ㄤ嘪杋番㙌煄⹏䆮╺碵쉍犿싂坯䣍䁬㴬㐽乶獘㢱꺡쉧㎿</w:t>
      </w:r>
      <w:r>
        <w:rPr/>
        <w:t>Ᵽ</w:t>
      </w:r>
      <w:r>
        <w:rPr/>
        <w:t>挭璏轫擂濂</w:t>
      </w:r>
      <w:r>
        <w:rPr/>
        <w:t>⠯</w:t>
      </w:r>
      <w:r>
        <w:rPr/>
        <w:t>숻㏂䕟輦䛂쉐䐺Ⓜ쉀㑚녑⫂兦㥑礤㉢숽吣츣䖩䃂㒵挽吶皘䝦楑쉑㝏桄뽮숬璩⭞㬰겣睮녞䊥Ⓕ涩뼰쉕䍋䴯眰뮥♁⤪坹圭▩⍃䁄⼱땂ㅵ夺扚⥄㞱敃쉔䁣녶煥</w:t>
      </w:r>
      <w:r>
        <w:rPr/>
        <w:t>ⱚ</w:t>
      </w:r>
      <w:r>
        <w:rPr/>
        <w:t>䥊獰ꥢ硓䕦䝠㢱为未䉨䳃䵍⫂슥潮疡挷쉶椤⍩㈣橕恒㤸⫎棂ꄴ啩ꍑ습偲搩㕲碿㈦䘶潎佔쌵顡㈽娸妣䘻䶱㵵쉸쵤⒵帨䴣佳卺⪩⸭쉋䨱슮ꏂ佟噹摪숪걍彬땔슡泃獙呄칗쉏쉙飂穄敪捄쉘湗싂亩</w:t>
      </w:r>
      <w:r>
        <w:rPr/>
        <w:t>ꥋ</w:t>
      </w:r>
      <w:r>
        <w:rPr/>
        <w:t>㉗䜣瑶쉞偡佟</w:t>
      </w:r>
      <w:r>
        <w:rPr/>
        <w:t>Ⱬ</w:t>
      </w:r>
      <w:r>
        <w:rPr/>
        <w:t>슥唫䳂쌻攴爽⑳쉳뽥뾵桙厥숦摶⸻䩶暿䠪ば⥐汾⭐疮슩</w:t>
      </w:r>
      <w:r>
        <w:rPr/>
        <w:t>ꔪ</w:t>
      </w:r>
      <w:r>
        <w:rPr/>
        <w:t>犵㥸焹䡍汾ꅳ墩猦摲쉏뗂㔹挵天溻噂㔪컂疩ꅹ</w:t>
      </w:r>
      <w:r>
        <w:rPr/>
        <w:t>ꔱ╇</w:t>
      </w:r>
      <w:r>
        <w:rPr/>
        <w:t>숪剷淎⛍⼣캿⪏⤦畱琺긹㠩</w:t>
      </w:r>
      <w:r>
        <w:rPr/>
        <w:t>ꕵ</w:t>
      </w:r>
      <w:r>
        <w:rPr/>
        <w:t>嚣숶し</w:t>
      </w:r>
      <w:r>
        <w:rPr/>
        <w:t>⢻</w:t>
      </w:r>
      <w:r>
        <w:rPr/>
        <w:t>쵟◂㟂䗂瑕</w:t>
      </w:r>
      <w:r>
        <w:rPr/>
        <w:t>ⱪ⛂</w:t>
      </w:r>
      <w:r>
        <w:rPr/>
        <w:t>㥄摨㓂洭䱞竂㵸䍬扭딺穑㭃呠┹쉃啯䇂싂㔽䈰噰숩㕁쉭奾</w:t>
      </w:r>
      <w:r>
        <w:rPr/>
        <w:t>ꦱ</w:t>
      </w:r>
      <w:r>
        <w:rPr/>
        <w:t>슘䘤斩撬촱單⽴╶煋燂䰥ㅰ爷⭲긻顑拂㥤딲杸〤넵쉞矂㝊ㄥ⹮灷歁佖컂塇⍶⨪伦本ꍲ礪쉰쉌浾杵꥖啘橳䡡슩㖱넴顭椊婯숥쉪潴쉈挽⍌䉾煮搷咘堫竎揂㑕⽦⑗瑒䱕숸東⯂썉㨤猶쉉噞獣㵁吰䍈ꥬ쉈슿幰숣⏎쉬㬤䩩畷</w:t>
      </w:r>
      <w:r>
        <w:rPr/>
        <w:t>ꥐ</w:t>
      </w:r>
      <w:r>
        <w:rPr/>
        <w:t>䘪堯坖ㅣ㑕⛂卋匱䁑特䅭风숷扃쉎䱢</w:t>
      </w:r>
      <w:r>
        <w:rPr/>
        <w:t>⣂</w:t>
      </w:r>
      <w:r>
        <w:rPr/>
        <w:t>剷㚏쵲</w:t>
      </w:r>
      <w:r>
        <w:rPr/>
        <w:t>ꤪ</w:t>
      </w:r>
      <w:r>
        <w:rPr/>
        <w:t>幕쉶夻斱暻禱煎弴兓</w:t>
      </w:r>
      <w:r>
        <w:rPr/>
        <w:t>ꥄ</w:t>
      </w:r>
      <w:r>
        <w:rPr/>
        <w:t>䢩䰭䦱䬴汗奺恪繂坄숯彔䑴㵬갻⨪歕쉠磂刯瑞焫削疮楥쉸桺暘</w:t>
      </w:r>
      <w:r>
        <w:rPr/>
        <w:t>ꕎ</w:t>
      </w:r>
      <w:r>
        <w:rPr/>
        <w:t>ⲥ</w:t>
      </w:r>
      <w:r>
        <w:rPr/>
        <w:t>幠䮣㜺汌⭥坨ꥢ恮ㅕ䑟具㷍놩숲伪唬弸깴딱ꥲ딳㢻</w:t>
      </w:r>
      <w:r>
        <w:rPr/>
        <w:t>꤬</w:t>
      </w:r>
      <w:r>
        <w:rPr/>
        <w:t>兮汀眥洩숺痂쉓慏倴쵷瑶䉑势櫂澮䬬슩煥⑟뽍숻쏂傻숰㑂狂啟䘺싂㍔䑵䡄╉⭵</w:t>
      </w:r>
      <w:r>
        <w:rPr/>
        <w:t>⠪</w:t>
      </w:r>
      <w:r>
        <w:rPr/>
        <w:t>썒栵攰쵖쵵飂䡚辩䌴숻쉶䍣婰䆘祈挶쉗媘圪㶿㍓坔橆쉖牟娮穧㏂⩌쉞⍟敹䲮㥒轏歄穰彳뾣揂唺参匭刺李</w:t>
      </w:r>
      <w:r>
        <w:rPr/>
        <w:t>ꦮ</w:t>
      </w:r>
      <w:r>
        <w:rPr/>
        <w:t>剡뇂湍⍍唲뾣䦏⼵⭞⹾顦煇쏂뭰㬲㝔</w:t>
      </w:r>
      <w:r>
        <w:rPr/>
        <w:t>⡺⤲</w:t>
      </w:r>
      <w:r>
        <w:rPr/>
        <w:t>숸兎䩂厵쉃畆塡숮깵떵歇ꅅ昭匵栩挤楪憣⥱㏃奴䱒걙䄫㗂숵炵㘳䎿斣斩櫂創</w:t>
      </w:r>
      <w:r>
        <w:rPr/>
        <w:t>ⵋ</w:t>
      </w:r>
      <w:r>
        <w:rPr/>
        <w:t>㖡</w:t>
      </w:r>
      <w:r>
        <w:rPr/>
        <w:t>꤭</w:t>
      </w:r>
      <w:r>
        <w:rPr/>
        <w:t>㢬湟땾䡢쉑挨焫䪻沵䝵䩫㥑殬䦥傱⩉㓂呯䙋䤳䓂番惂</w:t>
      </w:r>
      <w:r>
        <w:rPr/>
        <w:t>⡒</w:t>
      </w:r>
      <w:r>
        <w:rPr/>
        <w:t>츳泂怫剠⥑啫⹣숽뭡</w:t>
      </w:r>
      <w:r>
        <w:rPr/>
        <w:t>ꥌ</w:t>
      </w:r>
      <w:r>
        <w:rPr/>
        <w:t>晥</w:t>
      </w:r>
      <w:r>
        <w:rPr/>
        <w:t>Ⳃ</w:t>
      </w:r>
      <w:r>
        <w:rPr/>
        <w:t>娩眽汅뽢캵伤</w:t>
      </w:r>
      <w:r>
        <w:rPr/>
        <w:t>⠣</w:t>
      </w:r>
      <w:r>
        <w:rPr/>
        <w:t>亡輵潐怣浐栤㚏숲套㷂⻂䃂</w:t>
      </w:r>
      <w:r>
        <w:rPr/>
        <w:t>ⵡⶮ</w:t>
      </w:r>
      <w:r>
        <w:rPr/>
        <w:t>쉒칐繱礭츰瀹㈳啧⽚儹主㝪卫</w:t>
      </w:r>
      <w:r>
        <w:rPr/>
        <w:t>Ᵽ</w:t>
      </w:r>
      <w:r>
        <w:rPr/>
        <w:t>㫂쉑䅭乹轏癒싂䌰彯ㅫ皵顒瑙⑉奂㉏洷꥾㉚⹂╾冣䕢丬畏ꥳ晩⾿硩䎿䑤녩愽䕭⹥楧瑳䱂怳쉾煕㘦㖥搪京숹克䠭</w:t>
      </w:r>
      <w:r>
        <w:rPr/>
        <w:t>ꔦ</w:t>
      </w:r>
      <w:r>
        <w:rPr/>
        <w:t>ꅑ彂䁡㑏墏嚩歔瓂싂⍘㕸颡澘汃숪숸칩別癆슏猦싂弶䬱晈땯쵓樥截ぶ浳㚵側쉏</w:t>
      </w:r>
      <w:r>
        <w:rPr/>
        <w:t>ⵟ</w:t>
      </w:r>
      <w:r>
        <w:rPr/>
        <w:t>㐺硁督畳䫂杌疥㡒ㅯ␵嗂禡䑇刪奒숭⚻ꍏ칕</w:t>
      </w:r>
      <w:r>
        <w:rPr/>
        <w:t>Ⳃ</w:t>
      </w:r>
      <w:r>
        <w:rPr/>
        <w:t>㵠䱍懂ꥴ㩾⥱务</w:t>
      </w:r>
      <w:r>
        <w:rPr/>
        <w:t>ꥂ</w:t>
      </w:r>
      <w:r>
        <w:rPr/>
        <w:t>쵶㑃♓轅슘숩㩮숱湊燍浍⼷⥤쉉唸⪱䍴轹挭쎥绂琸䮣숰張䪥潪䁋춥飂戰䡉こ㝱쉋</w:t>
      </w:r>
      <w:r>
        <w:rPr/>
        <w:t>ꥍ</w:t>
      </w:r>
      <w:r>
        <w:rPr/>
        <w:t>迍싂亿</w:t>
      </w:r>
      <w:r>
        <w:rPr/>
        <w:t>ⷂ</w:t>
      </w:r>
      <w:r>
        <w:rPr/>
        <w:t>歡剧㖱⭰⭅奈夹⭉㙘旂▩滂怮煇员㕸勂㌩汹掻晇汔忂楀䫎♄奈쉶숊⽞弸䳂氹⥒傻䈬ㆡ㝙뽹况⍓桎輦䝦䙓汄瀫㕗彂塮櫂碥쉌ꍯ䉨㭳橯吸捗㩎歲浦潮彭幚䇂挩䆏海潓冿煉烂绂䍑秂⤫ㄬ䁃⽾䘣礶㔩</w:t>
      </w:r>
      <w:r>
        <w:rPr/>
        <w:t>ⷂ</w:t>
      </w:r>
      <w:r>
        <w:rPr/>
        <w:t>䕌契䄷由뭐睁숰㩤쉔䵾㏂䕘숵牙顕숱⩏䌽ヂ땬놮쉶⩾쉡숯ꍂ숥䭄磍圳숶䰲憿涻䕫쌩㌹䈴捦惂㌭启烂ꌷ╾礳䅷㥶塩♗摄䓂搵䈵瓂㙘䁟坶⛂剈厱칓曂⫍啔ꌵ公뮥쉕</w:t>
      </w:r>
      <w:r>
        <w:rPr/>
        <w:t>⡂</w:t>
      </w:r>
      <w:r>
        <w:rPr/>
        <w:t>㝫쉩杫㑴㡱갥眨兕橲潺쉖믂㠻䠻牣眵扒䀺뿂煷汐㒿녓剘祑䓎㯂彄╌쉉䰱싂堲噞䔤捭뽙顋㟂繏柂⵵</w:t>
      </w:r>
      <w:r>
        <w:rPr/>
        <w:t>⡃</w:t>
      </w:r>
      <w:r>
        <w:rPr/>
        <w:t>䮬〯唻싂쉀゘楊䵟㐺氷吤䬱</w:t>
      </w:r>
      <w:r>
        <w:rPr/>
        <w:t>꧍</w:t>
      </w:r>
      <w:r>
        <w:rPr/>
        <w:t>橦攱濂奩硪曂哂䐷䙲擂失䩚堰㍋</w:t>
      </w:r>
      <w:r>
        <w:rPr/>
        <w:t>⠥</w:t>
      </w:r>
      <w:r>
        <w:rPr/>
        <w:t>撿</w:t>
      </w:r>
      <w:r>
        <w:rPr/>
        <w:t>Ɑ⠤</w:t>
      </w:r>
      <w:r>
        <w:rPr/>
        <w:t>㣎榮⸳䍸䮣頯繙⤵ㅕ⨥唹癶䳂</w:t>
      </w:r>
      <w:r>
        <w:rPr/>
        <w:t>ꕨ⥆</w:t>
      </w:r>
      <w:r>
        <w:rPr/>
        <w:t>쉤㏍爺㙤⛎㡸뼪䰮㨫桬栴⺻㌰灨優町䶿</w:t>
      </w:r>
      <w:r>
        <w:rPr/>
        <w:t>ⱳ</w:t>
      </w:r>
      <w:r>
        <w:rPr/>
        <w:t>买湗㜹湡쉨</w:t>
      </w:r>
      <w:r>
        <w:rPr/>
        <w:t>Ⳃ</w:t>
      </w:r>
      <w:r>
        <w:rPr/>
        <w:t>츯敇媿쉺窵⩵㊩橤癡⌬檻澩츪睖뿂杮汩敗쵞쵠㨻쉒唥堫쉌汰浗</w:t>
      </w:r>
      <w:r>
        <w:rPr/>
        <w:t>ⱆ</w:t>
      </w:r>
      <w:r>
        <w:rPr/>
        <w:t>촱쉈䝭</w:t>
      </w:r>
      <w:r>
        <w:rPr/>
        <w:t>Ⳏ</w:t>
      </w:r>
      <w:r>
        <w:rPr/>
        <w:t>䝟焲䰩㬽兦䶬뽌녰⼵摨긪ꌰ쉮滍㙋癆磍忂榵敨塞洴ꅭ⭨线♣炏쉖뾘</w:t>
      </w:r>
      <w:r>
        <w:rPr/>
        <w:t>ⱊ</w:t>
      </w:r>
      <w:r>
        <w:rPr/>
        <w:t>坭淃慁樤埂娲걏彅仂婃澩⩰癈捃獚숨剙顏瑮祒䨫幌㩟洫煉噃怶컃桧杚썯頨㴫怯灌穲ど⵲䙡彡偗䡴</w:t>
      </w:r>
      <w:r>
        <w:rPr/>
        <w:t>ⴸ</w:t>
      </w:r>
      <w:r>
        <w:rPr/>
        <w:t>䙲卦睂嘯䨲佲噥ꅹㄸ㙙㠰䅎䤸恦㕖䩍㭯㦣싂䵇輪</w:t>
      </w:r>
      <w:r>
        <w:rPr/>
        <w:t>ꥆ</w:t>
      </w:r>
      <w:r>
        <w:rPr/>
        <w:t>垻嘯걕摩숱㔲晹㐯츫江哂썤⸳咡䅵䔹椪樨䈪䰣敏捭睒</w:t>
      </w:r>
      <w:r>
        <w:rPr/>
        <w:t>ⰻ</w:t>
      </w:r>
      <w:r>
        <w:rPr/>
        <w:t>⿂獘䋂썸䙇㤺祘숭斱쉔䉶獴杧땪吩䦻天䱍</w:t>
      </w:r>
      <w:r>
        <w:rPr/>
        <w:t>ꖮ</w:t>
      </w:r>
      <w:r>
        <w:rPr/>
        <w:t>繦浏⨲庮渪決橈숭⥗㝟⹾</w:t>
      </w:r>
      <w:r>
        <w:rPr/>
        <w:t>ꗂꕾ</w:t>
      </w:r>
      <w:r>
        <w:rPr/>
        <w:t>洯穐株걘栤佣뗂噒桥ꍚ쉮牕硫牙㌪쉔쉥뽡ㄣ獺牡쉅㝋쉔䨵喿쉗싂쵓杵</w:t>
      </w:r>
      <w:r>
        <w:rPr/>
        <w:t>꧂</w:t>
      </w:r>
      <w:r>
        <w:rPr/>
        <w:t>䀯と擂⑏䅏믎頩杁楾놡杷㵅怶弪玮ꏍ煔亥쵮㛂患佋㔷栯䪡놏㵩㍍䩧싃㨹䣂䕆䉢㴩쉫槂囂ꅆ恘彔湈㝕纵㵴㉲⭁숸숣㭄㭠쉗뭄剳幤쉐䉈䫂쉌洊</w:t>
      </w:r>
      <w:r>
        <w:rPr/>
        <w:t>ꤥ</w:t>
      </w:r>
      <w:r>
        <w:rPr/>
        <w:t>儦溡쉌㭌吰㫎쌱䣂쉂䔤쵚녟쉧〉砯까뾘숹뮱쉕⫂楔䐺쉉䑡䌻樹</w:t>
      </w:r>
      <w:r>
        <w:rPr/>
        <w:t>⡕</w:t>
      </w:r>
      <w:r>
        <w:rPr/>
        <w:t>熘桯䫂杘憩搴㶬偙輳淂쉉總䩉쉆睲弫䁎䷂慶슩숦㡞슿倭祄㶿潍䞿之싂硷䷂걮恈柂㫂㡀啃⚡</w:t>
      </w:r>
      <w:r>
        <w:rPr/>
        <w:t>ꕭ</w:t>
      </w:r>
      <w:r>
        <w:rPr/>
        <w:t>ꏂ䄹쉌쉲</w:t>
      </w:r>
      <w:r>
        <w:rPr/>
        <w:t>ⴱ</w:t>
      </w:r>
      <w:r>
        <w:rPr/>
        <w:t>㉩숬⵱</w:t>
      </w:r>
      <w:r>
        <w:rPr/>
        <w:t>ꤷ</w:t>
      </w:r>
      <w:r>
        <w:rPr/>
        <w:t>㒵療䴬㵰桋㙶뽌⍱쉹뿃瓂뿂呄ㄪ旃睏䰪⑔䲿䯎礭扂싃爣其</w:t>
      </w:r>
      <w:r>
        <w:rPr/>
        <w:t>ꕡ</w:t>
      </w:r>
      <w:r>
        <w:rPr/>
        <w:t>䝠䵑䙗咩ち뿂⸶䌱䩇㉉吨縴汞娣睖玘猯乗⩧睚䞮楑㠰摈穱녕⸦橦捩⵾樴坴彀⸵</w:t>
      </w:r>
      <w:r>
        <w:rPr/>
        <w:t>⡮</w:t>
      </w:r>
      <w:r>
        <w:rPr/>
        <w:t>䵢䘯ꅩ㍶懂氱Ⓕ畃氪숲帤䇂䇂睨烍猷습瀣㥞⦏䀰슡⩩埂</w:t>
      </w:r>
      <w:r>
        <w:rPr/>
        <w:t>ꤻ</w:t>
      </w:r>
      <w:r>
        <w:rPr/>
        <w:t>椯䭟䭙䓂橏瞥⩴睑灧䥣⩲掣㉟껂뭀摚幭䰭濂㩃쉦潰</w:t>
      </w:r>
      <w:r>
        <w:rPr/>
        <w:t>Ⱨ</w:t>
      </w:r>
      <w:r>
        <w:rPr/>
        <w:t>ꔫ</w:t>
      </w:r>
      <w:r>
        <w:rPr/>
        <w:t>숪溡彟䘪汔彊䙀</w:t>
      </w:r>
      <w:r>
        <w:rPr/>
        <w:t>꧂</w:t>
      </w:r>
      <w:r>
        <w:rPr/>
        <w:t>숺䮬倪楷㈶♟⾩㥠畤䵂桋焷䰳轃旂䵰碵쉑☦긵㙵㎿</w:t>
      </w:r>
      <w:r>
        <w:rPr/>
        <w:t>ꕮ</w:t>
      </w:r>
      <w:r>
        <w:rPr/>
        <w:t>摓슘湮〳</w:t>
      </w:r>
      <w:r>
        <w:rPr/>
        <w:t>ⱦ</w:t>
      </w:r>
      <w:r>
        <w:rPr/>
        <w:t>縶ꄩ瞩恞쉱〬㏂䅷⭧쉗塗汯乥⸱㵭㖬啩顷䈰秂嫂呩獹㘭䋂婎쉇䉁噉卐숳揂潃㑀␸慶䲣䥺㮡坴捯敆㴪眵塙硞</w:t>
      </w:r>
      <w:r>
        <w:rPr/>
        <w:t>⠺</w:t>
      </w:r>
      <w:r>
        <w:rPr/>
        <w:t>㉴䀨敪⮬璣⛂䈲㘶뭑㥪稣㬽痂曂楸堬沵砪繃쉮ぬ妏뇂兓㭴긣㵐놩䷂쉭</w:t>
      </w:r>
      <w:r>
        <w:rPr/>
        <w:t>ꕏ</w:t>
      </w:r>
      <w:r>
        <w:rPr/>
        <w:t>䍏啀♋捯⎩獠䥶⎏煉乧捁Ⓜ䓂㝚䲩百╉刲娫⤮摾摢瑸攩䱪矂杲䯂啠쉞䑩㮥⍓瘹숻䥴숬檩⪱棎顰㦱彈欪⤬䥋䨬呣쉈慟▮塆卉⹸㚘䶻</w:t>
      </w:r>
      <w:r>
        <w:rPr/>
        <w:t>ⵒ</w:t>
      </w:r>
      <w:r>
        <w:rPr/>
        <w:t>칳慉稷⪱獣冬扦䃃뿂牌╆㏂硢㜰囂儸긪㑪瘯䝙惂뇂슿숣䱌숬㡫싂썢⭩潟歈뽞含恡幁颩汒恾允仂☹䥯믂楦</w:t>
      </w:r>
      <w:r>
        <w:rPr/>
        <w:t>ꕘ</w:t>
      </w:r>
      <w:r>
        <w:rPr/>
        <w:t>쉓㟍슣⹣䡢䛎싍㘪╃彘類㵹椪操숨獕顬⽂䝌걵⫂囂䝊ꅤ慷㙄搷䯂污쉊悵ꅅ瞵敔ꍐ걀泂榡깍妣廂吲슣㥄䈲畯䵯䝅깲㷂쉄瑓睐ꥠ敔囃乪欵穕숸墵㩡뇂쉠繏쉌炮住獥칢㥡䝴뭐칭幅憣畤祲垻⌰爦땯칡测磂녡ꥣ슬층㡮䞿┦愸쉓</w:t>
      </w:r>
      <w:r>
        <w:rPr/>
        <w:t>ꕣ</w:t>
      </w:r>
      <w:r>
        <w:rPr/>
        <w:t>浆䩉慄㕴㡍奋㷂个䛂땇呮␊㙟㩭쌶嘫쉂坩ꍚ䙓㪱⧂矂矂偧㬮晣瑆츨辻橙쉍皵䝴奱扗厬쉃┤献썲睅恨쉓珂煅땹ヂ娰瑉允瀷숫卥瑷묷硕</w:t>
      </w:r>
      <w:r>
        <w:rPr/>
        <w:t>Ⱘ</w:t>
      </w:r>
      <w:r>
        <w:rPr/>
        <w:t>タ捴⭥䄮슻땎⽙ꍵ圬깞㑔㗂컂湷䖵칸㖏洽䤣습䝸氬⌸两㌱穟灞哂戤愥ꇂ숬浮扌䭲㙳携婯䍘ꅆ㮬뭊纮㜹길牟獯硣䢣呭䭕䳂偲兂⪻ㅤ䧂숬纘縶执擎ꅊ桎焳␣ꥦ潊晢㍭䙣咣穔㢘䲥卅啉䤩촹㛃䍉Ⓜ溩ㅐ뾩琤䫂㫂瓂噄劬䭩敵쉀杕</w:t>
      </w:r>
      <w:r>
        <w:rPr/>
        <w:t>ꔭⴶ</w:t>
      </w:r>
      <w:r>
        <w:rPr/>
        <w:t>愭䷂牪繷</w:t>
      </w:r>
      <w:r>
        <w:rPr/>
        <w:t>⡱</w:t>
      </w:r>
      <w:r>
        <w:rPr/>
        <w:t>䂘〣쵹ꍀ⪩땟쉬쉦</w:t>
      </w:r>
      <w:r>
        <w:rPr/>
        <w:t>꥟</w:t>
      </w:r>
      <w:r>
        <w:rPr/>
        <w:t>⡒</w:t>
      </w:r>
      <w:r>
        <w:rPr/>
        <w:t>楀㉚䘣걀㉈欰睏㋂컂景숲题</w:t>
      </w:r>
      <w:r>
        <w:rPr/>
        <w:t>꧂</w:t>
      </w:r>
      <w:r>
        <w:rPr/>
        <w:t>橎䳂䚣쉁䩳佸浗䤹伬橨걉</w:t>
      </w:r>
      <w:r>
        <w:rPr/>
        <w:t>ⴲ</w:t>
      </w:r>
      <w:r>
        <w:rPr/>
        <w:t>Ⳃ</w:t>
      </w:r>
      <w:r>
        <w:rPr/>
        <w:t>歡硹潸疏洱㬷ヂ旂䑨䐦㒮쉚썒ꍂ娨㍏㴤ㆩ㝪偅䥈绂㍃唲瀶熮嫂眪☺걇䴭</w:t>
      </w:r>
      <w:r>
        <w:rPr/>
        <w:t>⡀⡸</w:t>
      </w:r>
      <w:r>
        <w:rPr/>
        <w:t>㔨녗稪㕩卡䶥</w:t>
      </w:r>
      <w:r>
        <w:rPr/>
        <w:t>ꤨ</w:t>
      </w:r>
      <w:r>
        <w:rPr/>
        <w:t>厥畾扇揂䱔쵲숱丵㤬䄶⩟䕨㤣仂繪眲ァㅢ榻</w:t>
      </w:r>
      <w:r>
        <w:rPr/>
        <w:t>ꕂ</w:t>
      </w:r>
      <w:r>
        <w:rPr/>
        <w:t>뭬䥾㕍穲뼶⩲쉶</w:t>
      </w:r>
      <w:r>
        <w:rPr/>
        <w:t>⡌</w:t>
      </w:r>
      <w:r>
        <w:rPr/>
        <w:t>㝵䨨冡쉱㯂捇恾ꥧ卨幒幸䔽欤灰숲칆愲畎湵</w:t>
      </w:r>
      <w:r>
        <w:rPr/>
        <w:t>ꤪ</w:t>
      </w:r>
      <w:r>
        <w:rPr/>
        <w:t>䊥䮩僂썄䠻繩ꥥ繖亿쌱啁摖楱歚牮믂䇂쉺㩒㷂参䷂癐⴪</w:t>
      </w:r>
      <w:r>
        <w:rPr/>
        <w:t>ⵯ</w:t>
      </w:r>
      <w:r>
        <w:rPr/>
        <w:t>㍊뽋嚻椷縸捀㥴㉡柂싂쌲畘流㙯걓</w:t>
      </w:r>
      <w:r>
        <w:rPr/>
        <w:t>Ɽ</w:t>
      </w:r>
      <w:r>
        <w:rPr/>
        <w:t>쉊</w:t>
      </w:r>
      <w:r>
        <w:rPr/>
        <w:t>ꔭ⴪⏂</w:t>
      </w:r>
      <w:r>
        <w:rPr/>
        <w:t>穁䉕呬扠</w:t>
      </w:r>
      <w:r>
        <w:rPr/>
        <w:t>ⱀ⩓</w:t>
      </w:r>
      <w:r>
        <w:rPr/>
        <w:t>嚩⯂숶꥔⩗偹숰獱숰婳⍹쌣슱䬴佷숽⪩쉸睮ꥱ泂椽♲䛂晭煇摚坹䯃쉪係畾㔥⒱纡傡祙䝆</w:t>
      </w:r>
      <w:r>
        <w:rPr/>
        <w:t>ꕑ</w:t>
      </w:r>
      <w:r>
        <w:rPr/>
        <w:t>㕦╤㘵墣땄㭦朹䝀䗂桩깶䥒䦻奥呈婘瓃灋楯獷則쉶旎潁</w:t>
      </w:r>
      <w:r>
        <w:rPr/>
        <w:t>ꦏ</w:t>
      </w:r>
      <w:r>
        <w:rPr/>
        <w:t>䡚噾㈤䵲뽉䄦䴥</w:t>
      </w:r>
      <w:r>
        <w:rPr/>
        <w:t>ꦩ</w:t>
      </w:r>
      <w:r>
        <w:rPr/>
        <w:t>걹朱亻慗䐤橤厬唳</w:t>
      </w:r>
      <w:r>
        <w:rPr/>
        <w:t>ꤪ</w:t>
      </w:r>
      <w:r>
        <w:rPr/>
        <w:t>搬䂿頰汋⫂♄煳</w:t>
      </w:r>
      <w:r>
        <w:rPr/>
        <w:t>ⷍ</w:t>
      </w:r>
      <w:r>
        <w:rPr/>
        <w:t>䬦礲洵暘濎싂㔰⑗砫澡㨶㧂效㗂歆漮䜰숺晰幹⩤♐숯싂㏂䙪砩㜸ꅎ쉧卍㓂춬쵷撮숶剑㴰ぷ⬭䞮汅入畧摺슏繋䡔截㑭쉁敂</w:t>
      </w:r>
      <w:r>
        <w:rPr/>
        <w:t>ⴱ</w:t>
      </w:r>
      <w:r>
        <w:rPr/>
        <w:t>㑰泃캻갬䊣䑒䨮礻㯂杞⩈卵䴰䂿睸⑷橶㎩浹⹹甩ꅰ炩쉇싂⦘␻伵䵖␯ꥱ㓍쎮幸䍅⩕ば㏂堥싂侥囂싂쉋獂歅㤊捲䄽歸轊㙂㉱</w:t>
      </w:r>
      <w:r>
        <w:rPr/>
        <w:t>ꗂ</w:t>
      </w:r>
      <w:r>
        <w:rPr/>
        <w:t>墣眰쉘塥⹩</w:t>
      </w:r>
      <w:r>
        <w:rPr/>
        <w:t>Ⱪ</w:t>
      </w:r>
      <w:r>
        <w:rPr/>
        <w:t>쉓걌쉐쉐䭞싂繱슩剁ぅ祩狍晤</w:t>
      </w:r>
      <w:r>
        <w:rPr/>
        <w:t>ꦱ</w:t>
      </w:r>
      <w:r>
        <w:rPr/>
        <w:t>습ꍎ䥑恩䁋ꍾ呡땔槂⨫剦吸䈭䔦区帹䶻◂</w:t>
      </w:r>
      <w:r>
        <w:rPr/>
        <w:t>ꥀ</w:t>
      </w:r>
      <w:r>
        <w:rPr/>
        <w:t>㙐</w:t>
      </w:r>
      <w:r>
        <w:rPr/>
        <w:t>ꕟ</w:t>
      </w:r>
      <w:r>
        <w:rPr/>
        <w:t>婟⨴䍤佄㭟猫슿㗎〥痂䑊⽗曂뭞眩쉃潗꺵</w:t>
      </w:r>
      <w:r>
        <w:rPr/>
        <w:t>ꗂ</w:t>
      </w:r>
      <w:r>
        <w:rPr/>
        <w:t>栶彃兺♈뗂匵匣䘥婢䱖녞慯뿃䬫츲攭쉬䡃칅撣丳汦歪㌥塩㍍窥幉⤴楶妱恭ㆣ栶問䕺渹넥儻⹥婤測㭁琫猵顑⨥쌭炡</w:t>
      </w:r>
      <w:r>
        <w:rPr/>
        <w:t>ꔰ</w:t>
      </w:r>
      <w:r>
        <w:rPr/>
        <w:t>搣椹盂춣뿂뿎㥡稽攴㨹슮</w:t>
      </w:r>
      <w:r>
        <w:rPr/>
        <w:t>⣂</w:t>
      </w:r>
      <w:r>
        <w:rPr/>
        <w:t>穹顭捄⑌슿䊱呑竂⭐促⭑䕆乤⩡</w:t>
      </w:r>
      <w:r>
        <w:rPr/>
        <w:t>ꕩ</w:t>
      </w:r>
      <w:r>
        <w:rPr/>
        <w:t>㙠뭳均歡㷂湯</w:t>
      </w:r>
      <w:r>
        <w:rPr/>
        <w:t>ꕮꥀ</w:t>
      </w:r>
      <w:r>
        <w:rPr/>
        <w:t>栫痎</w:t>
      </w:r>
      <w:r>
        <w:rPr/>
        <w:t>ꔵ</w:t>
      </w:r>
      <w:r>
        <w:rPr/>
        <w:t>㕉㭴桠Ⓕ쉨奙㍍瑪㬨䱪煄쵁꥞䥗檡啭湳妱䩫䘮㑣摫坓彔慨奫넽</w:t>
      </w:r>
      <w:r>
        <w:rPr/>
        <w:t>ⱡ</w:t>
      </w:r>
      <w:r>
        <w:rPr/>
        <w:t>ꄱⓂ灮祚숳䬪犵圭婊숴㝄輻坫摥⥸숽畔穳쵭纬췂숺䭉婘焵乖彯캣歁쉦擂瞥圸껂⯂桭촣䌲版扏呡䔰戶喣吥</w:t>
      </w:r>
      <w:r>
        <w:rPr/>
        <w:t>⠶ⱃ</w:t>
      </w:r>
      <w:r>
        <w:rPr/>
        <w:t>傻䐫</w:t>
      </w:r>
      <w:r>
        <w:rPr/>
        <w:t>⠤</w:t>
      </w:r>
      <w:r>
        <w:rPr/>
        <w:t>槂㝖䁓倵㬦⤬쉍⨽</w:t>
      </w:r>
      <w:r>
        <w:rPr/>
        <w:t>ꤴ</w:t>
      </w:r>
      <w:r>
        <w:rPr/>
        <w:t>䘹硾⍢ヂ⩷뽠汯ꄷ슻穋懂⚱䀩㜴䏂樽</w:t>
      </w:r>
      <w:r>
        <w:rPr/>
        <w:t>ꕦ</w:t>
      </w:r>
      <w:r>
        <w:rPr/>
        <w:t>촦䖣⩔⩵ꥧ䀨䀪☰凂勍☺轆䮩潦喩쉓槂㕀ꍳ䕉偆췂䐩쉓䍉⪬掩쉬乢刦숴</w:t>
      </w:r>
      <w:r>
        <w:rPr/>
        <w:t>ꤳ</w:t>
      </w:r>
      <w:r>
        <w:rPr/>
        <w:t>쉥塩䍄梿癰⦵쉖怭瓎䞩㡖</w:t>
      </w:r>
      <w:r>
        <w:rPr/>
        <w:t>ꖩ⑙</w:t>
      </w:r>
      <w:r>
        <w:rPr/>
        <w:t>揂仂塨硳ꍧ汨뾩㘱盂繬긨㕑␪긯⾏⩉䬥恂㧂ㄫ溱쉅⹹㜳参쉍䪻쵏㙈⫍칄桩ㄪ欴촴숵䑯㉡杦⑈棂싂</w:t>
      </w:r>
      <w:r>
        <w:rPr/>
        <w:t>⠱</w:t>
      </w:r>
      <w:r>
        <w:rPr/>
        <w:t>剧⩘轗칋㞮☤⌶쉹䨥搦녍眦㫃</w:t>
      </w:r>
      <w:r>
        <w:rPr/>
        <w:t>ꥆ</w:t>
      </w:r>
      <w:r>
        <w:rPr/>
        <w:t>긱厩䁾</w:t>
      </w:r>
      <w:r>
        <w:rPr/>
        <w:t>ⴱ</w:t>
      </w:r>
      <w:r>
        <w:rPr/>
        <w:t>娳硑氬灶</w:t>
      </w:r>
      <w:r>
        <w:rPr/>
        <w:t>Ⱚ</w:t>
      </w:r>
      <w:r>
        <w:rPr/>
        <w:t>汰汕㴤㥙놮唸伷沥숪毂</w:t>
      </w:r>
      <w:r>
        <w:rPr/>
        <w:t>ⱴ⩰</w:t>
      </w:r>
      <w:r>
        <w:rPr/>
        <w:t>칥潔䅪╙</w:t>
      </w:r>
      <w:r>
        <w:rPr/>
        <w:t>⠨</w:t>
      </w:r>
      <w:r>
        <w:rPr/>
        <w:t>廂䝏쵡畠扫煓칲䨴灰췂橲䚵츦┽唣噎挦㵩</w:t>
      </w:r>
      <w:r>
        <w:rPr/>
        <w:t>ⱞ⹨</w:t>
      </w:r>
      <w:r>
        <w:rPr/>
        <w:t>싂畇摁⻂潢灨顙䀦洮뭚攪う䑂䭓䢩㉞干뿂쏃㏃ふ䩤倲㡏禘껃刽画两摃㕈嘦圲摔剐䃂☩挤摾稻䅡挣圸汤싎䰩吭䴶楯츫䓃꺮䅪쉎㝓朶牁彎⵫甥䱙㥥顂㝕뼵㓂숴琴畃</w:t>
      </w:r>
      <w:r>
        <w:rPr/>
        <w:t>ⶬ</w:t>
      </w:r>
      <w:r>
        <w:rPr/>
        <w:t>娽杺䉞䵡眽</w:t>
      </w:r>
      <w:r>
        <w:rPr/>
        <w:t>꧍⎥</w:t>
      </w:r>
      <w:r>
        <w:rPr/>
        <w:t>䙏櫂犮㎏婺䪣伫㡄之ꏂㄴꥱ䫂濂睲穨ꅏ슡⍏⑯⩫䴹椴䁩ꇍ숣쌽숊䑌姃由爸숣癥䄶轫帪猶剂㡦㬳</w:t>
      </w:r>
      <w:r>
        <w:rPr/>
        <w:t>⠽⩇</w:t>
      </w:r>
      <w:r>
        <w:rPr/>
        <w:t>쉢ꅺ䑙쉉歚㭱쉯嘵止庥灎ꇂ쉋⼶</w:t>
      </w:r>
      <w:r>
        <w:rPr/>
        <w:t>⠣</w:t>
      </w:r>
      <w:r>
        <w:rPr/>
        <w:t>㩄쉓䜴恙㑤橓</w:t>
      </w:r>
      <w:r>
        <w:rPr/>
        <w:t>ꥏ</w:t>
      </w:r>
      <w:r>
        <w:rPr/>
        <w:t>㡵捣ꎩ⍈楂䕸㴳睚㤪⪮㭸坢俎캘㙳ヂ猹䝖別⑮愦繂⩆㬹숥昶浞쉠쉘槂네㑚긩䩎㕍녕瑶긪싂䪩楚䡃炻挮츻쉏⺬쉸⹰涏䧃啣</w:t>
      </w:r>
      <w:r>
        <w:rPr/>
        <w:t>Ⳃ</w:t>
      </w:r>
      <w:r>
        <w:rPr/>
        <w:t>嚬碏㓂澥㯂泂䨺걟硁喩㤹ぐ共呱⭕䥨♬栱슩㩉乓⭉</w:t>
      </w:r>
      <w:r>
        <w:rPr/>
        <w:t>ⱖ</w:t>
      </w:r>
      <w:r>
        <w:rPr/>
        <w:t>䡴쉈栴쉙䜻汫爽惂潈輥</w:t>
      </w:r>
      <w:r>
        <w:rPr/>
        <w:t>ꦣ</w:t>
      </w:r>
      <w:r>
        <w:rPr/>
        <w:t>楪㭉磂쉏捃ꅷ싂圥</w:t>
      </w:r>
      <w:r>
        <w:rPr/>
        <w:t>ꔨ</w:t>
      </w:r>
      <w:r>
        <w:rPr/>
        <w:t>ね婱䀪땚き⤨⤣넥纣╹♙䋂숲⭫中㵁䁲䠳䵸熏捖췂係넷潦梡</w:t>
      </w:r>
      <w:r>
        <w:rPr/>
        <w:t>ꥀ</w:t>
      </w:r>
      <w:r>
        <w:rPr/>
        <w:t>捸쉖璣区뭕䃂싂硹</w:t>
      </w:r>
      <w:r>
        <w:rPr/>
        <w:t>Ⱜ⢱</w:t>
      </w:r>
      <w:r>
        <w:rPr/>
        <w:t>췂玥㖡☵獭촵傘滂쉺啙浧剬䁑썧佒塊쉇</w:t>
      </w:r>
      <w:r>
        <w:rPr/>
        <w:t>꤯⩅</w:t>
      </w:r>
      <w:r>
        <w:rPr/>
        <w:t>偲⭡矃潍䍹ꌩ氶⩈䝑⩡쉊優㎻쉹⏂稱㊬䡒뮱䈤갳硍椴挵츩</w:t>
      </w:r>
      <w:r>
        <w:rPr/>
        <w:t>ꕣ</w:t>
      </w:r>
      <w:r>
        <w:rPr/>
        <w:t>㑌썖䢡㑂⩏熣</w:t>
      </w:r>
      <w:r>
        <w:rPr/>
        <w:t>ꦩ◂</w:t>
      </w:r>
      <w:r>
        <w:rPr/>
        <w:t>䅹ㄦ佫</w:t>
      </w:r>
      <w:r>
        <w:rPr/>
        <w:t>ⵣ</w:t>
      </w:r>
      <w:r>
        <w:rPr/>
        <w:t>䌷㩗䟃㭀㐻䍨칎㡋㨬슘쉗ヂ㧂䑠歺놮慩㵞⩑㖵偹飂ꄪ椸兊涏␯㯂싂狂愤恪⹶쉫⽚싂쉎轹⫂牠徿溡幑㐶</w:t>
      </w:r>
      <w:r>
        <w:rPr/>
        <w:t>⡒</w:t>
      </w:r>
      <w:r>
        <w:rPr/>
        <w:t>繵뿂㧂⩤쉬딫칖伩〸繇㎵㉣┳쉶㔰겥뽓呍㍭䡒呷쉡潦轫쉘卂䕖繭컃</w:t>
      </w:r>
      <w:r>
        <w:rPr/>
        <w:t>꧂</w:t>
      </w:r>
      <w:r>
        <w:rPr/>
        <w:t>彃䝫녶갬爩㭧숲녒畕쏂夦㝾ꅙ칒佃⭄怮䴲䒘⴩打輽䨥⪱㞘怴吥惂侻깗绂㠤亣☩㵦壂䁟利숲疱㥩㩔迂⹶䑨䴺⥯用슬嚬婈啎婑㘯亿坤쉂䝪슩ꄲ伪䭶䈺全繊♍▘坌⫂츭㌯</w:t>
      </w:r>
      <w:r>
        <w:rPr/>
        <w:t>⢏</w:t>
      </w:r>
      <w:r>
        <w:rPr/>
        <w:t>쉁矂欭춏堺㡢珂</w:t>
      </w:r>
      <w:r>
        <w:rPr/>
        <w:t>ꕗ</w:t>
      </w:r>
      <w:r>
        <w:rPr/>
        <w:t>輱柍믂䁢杩颬칱놏⤶껂땥㪡页䭚頻嘥䠲⪩慗㐻</w:t>
      </w:r>
      <w:r>
        <w:rPr/>
        <w:t>ⵌ</w:t>
      </w:r>
      <w:r>
        <w:rPr/>
        <w:t>煋깁桩쉌焮浟楠䕱棂뇂㭆佊☰䙴</w:t>
      </w:r>
      <w:r>
        <w:rPr/>
        <w:t>⡀</w:t>
      </w:r>
      <w:r>
        <w:rPr/>
        <w:t>歺呂</w:t>
      </w:r>
      <w:r>
        <w:rPr/>
        <w:t>ꤨ</w:t>
      </w:r>
      <w:r>
        <w:rPr/>
        <w:t>䅈뽈睟疬敁䁍盍칧뾱滂略⹗怵쉪唣ꅹ克穸䱏瘺灙䑲깡뽳祡县湴ぇ玵她槂ꇂ㭶稨烎</w:t>
      </w:r>
      <w:r>
        <w:rPr/>
        <w:t>⣍⤲</w:t>
      </w:r>
      <w:r>
        <w:rPr/>
        <w:t>㠱塤⿍㭇쉏橧硗穟</w:t>
      </w:r>
      <w:r>
        <w:rPr/>
        <w:t>⡎</w:t>
      </w:r>
      <w:r>
        <w:rPr/>
        <w:t>つ䍦쵕숻쉣攬슮䌩浑⩤㭮╁</w:t>
      </w:r>
      <w:r>
        <w:rPr/>
        <w:t>ⵥ</w:t>
      </w:r>
      <w:r>
        <w:rPr/>
        <w:t>斣⤭昷⏂쉁壂帶쉎⹐乑慚歆넰稩쉅弥㠰슬挵㍷䩀깟⾥䬳⩵幪</w:t>
      </w:r>
      <w:r>
        <w:rPr/>
        <w:t>ꕰ</w:t>
      </w:r>
      <w:r>
        <w:rPr/>
        <w:t>繮䄷</w:t>
      </w:r>
      <w:r>
        <w:rPr/>
        <w:t>ꗃ</w:t>
      </w:r>
      <w:r>
        <w:rPr/>
        <w:t>楱㨊</w:t>
      </w:r>
      <w:r>
        <w:rPr/>
        <w:t>⡢</w:t>
      </w:r>
      <w:r>
        <w:rPr/>
        <w:t>儱㙋</w:t>
      </w:r>
      <w:r>
        <w:rPr/>
        <w:t>ꦘ</w:t>
      </w:r>
      <w:r>
        <w:rPr/>
        <w:t>㭊兘䱠湚䉉</w:t>
      </w:r>
      <w:r>
        <w:rPr/>
        <w:t>Ⱘ</w:t>
      </w:r>
      <w:r>
        <w:rPr/>
        <w:t>攸⑘싃⩯䛂␱䩌乵敱䄮敷吽䁯助泃䵩乎⩺㮿䉲幦ꅳ氯䩀坡兖䰣昭奱䁞到䵁䩈瀪砮瓂䑒녇놱⨬沬㤷</w:t>
      </w:r>
      <w:r>
        <w:rPr/>
        <w:t>ⵊ</w:t>
      </w:r>
      <w:r>
        <w:rPr/>
        <w:t>摥弩瀮䁙㉉稱刻䝖ꥡ䵊呸ヂ⸷桬奨汅⌭㥲允䝵瀦嗎☺▏뼬轆瓂婉愪䋃戹爽塬숸싍呅䕭椺습歬㥀䭴</w:t>
      </w:r>
      <w:r>
        <w:rPr/>
        <w:t>꧂</w:t>
      </w:r>
      <w:r>
        <w:rPr/>
        <w:t>捱쉍欱꺥⸳䑨숹础</w:t>
      </w:r>
      <w:r>
        <w:rPr/>
        <w:t>ⵤ</w:t>
      </w:r>
      <w:r>
        <w:rPr/>
        <w:t>컂⸬渶숨䃂ꅯ녋쉒手⩢䠶〮湓쉃癸飂䋍機旃懂潟뭧㬤㆏</w:t>
      </w:r>
      <w:r>
        <w:rPr/>
        <w:t>⡀</w:t>
      </w:r>
      <w:r>
        <w:rPr/>
        <w:t>ㅏ쉸瀯䤻杮췎숦槂䅌㖮渺ꎿ딱뽨쉚◂䵳㍑⍙♞楦겏焴갸唶欫縲湈쉹䵺啹㈮㞻숻㊱堪穴纘숩ꍋ䵍伣焲⏂琫歇⬣䵁夷捅⩪숶偓棂眭塙묣愳</w:t>
      </w:r>
      <w:r>
        <w:rPr/>
        <w:t>ⶩ</w:t>
      </w:r>
      <w:r>
        <w:rPr/>
        <w:t>⼷祢潦瘮썑쉚焲㑶猱쉌稷ꄪ獴쵦㬮쉵ㄨ땖썡毃頤协㬪礻☯⪥묲䪣禿嘹칚䩨项䘨쉬癃祃垏扸쉎異⻂硖琯煴繣吪曂楸慳剂깒⑵去⸻숪杉쉀浨껎㜸䢵獆湪䵒摖㏂挩◂櫂个쉶⽨싎洨䳂佭곂쉤</w:t>
      </w:r>
      <w:r>
        <w:rPr/>
        <w:t>ⵕ</w:t>
      </w:r>
      <w:r>
        <w:rPr/>
        <w:t>瑋긷䙖숨ꥸ佌竍咬</w:t>
      </w:r>
      <w:r>
        <w:rPr/>
        <w:t>ꥍ</w:t>
      </w:r>
      <w:r>
        <w:rPr/>
        <w:t>ꍌ</w:t>
      </w:r>
      <w:r>
        <w:rPr/>
        <w:t>⵰</w:t>
      </w:r>
      <w:r>
        <w:rPr/>
        <w:t>䥤振睦㵑쵑</w:t>
      </w:r>
      <w:r>
        <w:rPr/>
        <w:t>Ⳃ</w:t>
      </w:r>
      <w:r>
        <w:rPr/>
        <w:t>ⴻ</w:t>
      </w:r>
      <w:r>
        <w:rPr/>
        <w:t>匽癱瑊摘ㅯ橈㥲嘷浟걕㍞佁滃懂걦㤦獾礴숫㤥</w:t>
      </w:r>
      <w:r>
        <w:rPr/>
        <w:t>ꕰ</w:t>
      </w:r>
      <w:r>
        <w:rPr/>
        <w:t>ꌫ</w:t>
      </w:r>
      <w:r>
        <w:rPr/>
        <w:t>ⵠ</w:t>
      </w:r>
      <w:r>
        <w:rPr/>
        <w:t>쵫♧</w:t>
      </w:r>
      <w:r>
        <w:rPr/>
        <w:t>ꕺ</w:t>
      </w:r>
      <w:r>
        <w:rPr/>
        <w:t>㉸쉟穢慉䁫䘦殬先깷ㄪ</w:t>
      </w:r>
      <w:r>
        <w:rPr/>
        <w:t>ⵔ</w:t>
      </w:r>
      <w:r>
        <w:rPr/>
        <w:t>娱㩄슬熮恩뾘䷂쉃欮盂싂捑䪏捪勂슏坁ꆿ戥뭨刯摂뇍⸭壂싎</w:t>
      </w:r>
      <w:r>
        <w:rPr/>
        <w:t>ꥄ</w:t>
      </w:r>
      <w:r>
        <w:rPr/>
        <w:t>亵澻瘯㕾</w:t>
      </w:r>
      <w:r>
        <w:rPr/>
        <w:t>ꗃ</w:t>
      </w:r>
      <w:r>
        <w:rPr/>
        <w:t>拎네煆䤱츭儩慾ꥳㆬ璻偕┷⩍嘮⎏┸</w:t>
      </w:r>
      <w:r>
        <w:rPr/>
        <w:t>⡔</w:t>
      </w:r>
      <w:r>
        <w:rPr/>
        <w:t>搵쉘슏㙐湑主没⨨抵떩彲睕뾏⾩䘯剡瓂썱䈮瞥♩</w:t>
      </w:r>
      <w:r>
        <w:rPr/>
        <w:t>ꦘ⹺</w:t>
      </w:r>
      <w:r>
        <w:rPr/>
        <w:t>녪猸珂ㅴ倽嗍㟎婙㉗頲쉔䍐</w:t>
      </w:r>
      <w:r>
        <w:rPr/>
        <w:t>ꥎ</w:t>
      </w:r>
      <w:r>
        <w:rPr/>
        <w:t>뽃殘愫棂繍쵚ㆥ䅖彆瑢⽅ꍬ䙲弬긪</w:t>
      </w:r>
      <w:r>
        <w:rPr/>
        <w:t>ꤪ</w:t>
      </w:r>
      <w:r>
        <w:rPr/>
        <w:t>쵹擂䥮穴捂⾣擎⸥ꆿꥸ儳偾噹恗甤轚㙾놻猩ⸯ煞㥫䧂䅙捋娨</w:t>
      </w:r>
      <w:r>
        <w:rPr/>
        <w:t>ⱐ</w:t>
      </w:r>
      <w:r>
        <w:rPr/>
        <w:t>敋⑗䭏䡒䡮㕑恈兎⭶顟䩤㘰쉂쉊㙤搽欰垡婇䉥⫂哃쎵䬣㟂㉁</w:t>
      </w:r>
      <w:r>
        <w:rPr/>
        <w:t>ⵣ</w:t>
      </w:r>
      <w:r>
        <w:rPr/>
        <w:t>离繠乴⬫畄숪숮껂㤺⫃㴹따媣禵㩕秃걄깹擂䵋⹰柂䦵</w:t>
      </w:r>
      <w:r>
        <w:rPr/>
        <w:t>⠫</w:t>
      </w:r>
      <w:r>
        <w:rPr/>
        <w:t>㩒䟂슱关栩獊塔煏┊汭顇慅뽌楞畷㨳㉁䝁⼻碱挣⮬껂뼤쉵䟂㡒쉂牏</w:t>
      </w:r>
      <w:r>
        <w:rPr/>
        <w:t>ꕷ</w:t>
      </w:r>
      <w:r>
        <w:rPr/>
        <w:t>숯楶浔殮睟䣂愲걾깩䒡淂䥲㩯㭚瘳拂숪걧␸灞唸숺㕞橗娭墿㙓桺숳ꍫ㥾樭䕈㵓쉴潸☦敱咥따⌣す挳㵸塓䃂쉒侵㕔㥚썳</w:t>
      </w:r>
      <w:r>
        <w:rPr/>
        <w:t>ꦮ</w:t>
      </w:r>
      <w:r>
        <w:rPr/>
        <w:t>䡋焷䭥幮堳ㄽ㐷</w:t>
      </w:r>
      <w:r>
        <w:rPr/>
        <w:t>⡀</w:t>
      </w:r>
      <w:r>
        <w:rPr/>
        <w:t>ꕞ</w:t>
      </w:r>
      <w:r>
        <w:rPr/>
        <w:t>䙤</w:t>
      </w:r>
      <w:r>
        <w:rPr/>
        <w:t>ꔤ</w:t>
      </w:r>
      <w:r>
        <w:rPr/>
        <w:t>㵫⪏␨╳杣噋䛍倥䬲梩㤩숱樵㧂祘쉪㯍㉤晧ㅳ汲䚱쉨䍤慢⚿猷晙⭨ㅕ䀻偃</w:t>
      </w:r>
      <w:r>
        <w:rPr/>
        <w:t>ⱍ</w:t>
      </w:r>
      <w:r>
        <w:rPr/>
        <w:t>牸䍖ꏂ硈녟㩶㢵䝶拂㴬坰璥넽Ⓜ⛂싂㠨圣慣⵵噸䴹搳娪吹쉕쉱뽷슩숱䨽漥⽤摣뾥栱</w:t>
      </w:r>
      <w:r>
        <w:rPr/>
        <w:t>ꕨ</w:t>
      </w:r>
      <w:r>
        <w:rPr/>
        <w:t>뭍⎣塤䑑㏂千⪻桟攳抩兓㥘㥢㥶摏꺵♁硩㢏圻丸搷䈱䘭䮣煇쉭䄨煴녶杬疡䰻</w:t>
      </w:r>
      <w:r>
        <w:rPr/>
        <w:t>ꕚ</w:t>
      </w:r>
      <w:r>
        <w:rPr/>
        <w:t>ⱋ</w:t>
      </w:r>
      <w:r>
        <w:rPr/>
        <w:t>䈦恞坭ꌫ숴壂䞡췂</w:t>
      </w:r>
      <w:r>
        <w:rPr/>
        <w:t>ꕬ</w:t>
      </w:r>
      <w:r>
        <w:rPr/>
        <w:t>쉁挲쉈サ凂</w:t>
      </w:r>
      <w:r>
        <w:rPr/>
        <w:t>⣃</w:t>
      </w:r>
      <w:r>
        <w:rPr/>
        <w:t>㉃䐪딲촬츥ꥭ兢⯃슡⦩敧搷♷㙳딫⿃䓂彙뿂敥쉴債㡂廂␨漶䂮䣂⽞</w:t>
      </w:r>
      <w:r>
        <w:rPr/>
        <w:t>ꥅ</w:t>
      </w:r>
      <w:r>
        <w:rPr/>
        <w:t>氯칣半걋숻慃뼯슣垱⽍⭆싎獯畋䧃獩濂䖿䵃뗂嚩ꍤ攪癯偋䘤お⍎㌰幥쉈䨬ꌷ䈪싎╔䵌ꥶ칉</w:t>
      </w:r>
      <w:r>
        <w:rPr/>
        <w:t>ⴶ</w:t>
      </w:r>
      <w:r>
        <w:rPr/>
        <w:t>䥞ꌭ煌枮挵ㅙ䦱䅾䗂猹窿䂿晘繺</w:t>
      </w:r>
      <w:r>
        <w:rPr/>
        <w:t>ꔪ</w:t>
      </w:r>
      <w:r>
        <w:rPr/>
        <w:t>轨樸썡溿㑮쉀⹈坎嚻灁坳⽭</w:t>
      </w:r>
      <w:r>
        <w:rPr/>
        <w:t>ⴳ</w:t>
      </w:r>
      <w:r>
        <w:rPr/>
        <w:t>澱咵车搩㓂ꅞ</w:t>
      </w:r>
      <w:r>
        <w:rPr/>
        <w:t>ꗂ</w:t>
      </w:r>
      <w:r>
        <w:rPr/>
        <w:t>䥕橓坢숨匪䩪塈뽵判䵒썮䀪旂䧎㍚亿煥硘ꥵ枥쉶쉐슥</w:t>
      </w:r>
      <w:r>
        <w:rPr/>
        <w:t>ꦱ</w:t>
      </w:r>
      <w:r>
        <w:rPr/>
        <w:t>䕀㣂䋎䬶䫂硙</w:t>
      </w:r>
      <w:r>
        <w:rPr/>
        <w:t>⢻</w:t>
      </w:r>
      <w:r>
        <w:rPr/>
        <w:t>쉣숻玿卣㬶䄯쉾橦慁䙎䱘䱎쉥〉숸権쉴뭱婣☪捕癍桾昵䩧</w:t>
      </w:r>
      <w:r>
        <w:rPr/>
        <w:t>ꕙ</w:t>
      </w:r>
      <w:r>
        <w:rPr/>
        <w:t>㡢瘤顂⎵匣攪窮橋桡⹤숥坉稷昻㚿祠쵲瞻ꍠ꺩却뇎牵</w:t>
      </w:r>
      <w:r>
        <w:rPr/>
        <w:t>ꥒ</w:t>
      </w:r>
      <w:r>
        <w:rPr/>
        <w:t>坴녗䮥䉲卩㕺갦</w:t>
      </w:r>
      <w:r>
        <w:rPr/>
        <w:t>ꕞ</w:t>
      </w:r>
      <w:r>
        <w:rPr/>
        <w:t>䨽㕑숰願漵匶숨⹄挹㍚未瓃</w:t>
      </w:r>
      <w:r>
        <w:rPr/>
        <w:t>ⱍ</w:t>
      </w:r>
      <w:r>
        <w:rPr/>
        <w:t>奣猴걥顚싃濂쉑硶䰬꥞摓䙏⵷獦啁걂临迂㔩繺ㄵ物皵ꍉ癋玮䇂⌦樸渲䡄숰㤣췂숭摎㜮䱚</w:t>
      </w:r>
      <w:r>
        <w:rPr/>
        <w:t>ⰻ</w:t>
      </w:r>
      <w:r>
        <w:rPr/>
        <w:t>捑쉔喘깆ㄳ䛂㠫쉕汨㕄瓎⤪ㅟ숴⫂搷㝠䙢迂佗㌪쉓廍坷灐乃吣␭쉑㕔뗂㙗椲쉟㡖圱쎥批⾱㐽⽙깟殣汚䩤䍳牶䍙㐶쵪쉄垮繾攫慁䤪㍲땔⏂⩶⩶䐊㎣⴫琯圴싂瀰捸匱녢彮嘴繀⩾䇃떬⑵⾩ꍒ剓ꥧ帴싂䗂哂ꍲ</w:t>
      </w:r>
      <w:r>
        <w:rPr/>
        <w:t>ꤱ</w:t>
      </w:r>
      <w:r>
        <w:rPr/>
        <w:t>䰲㨨츶䓂␪㔵뽘⏂쉁쉂页漯睢숦</w:t>
      </w:r>
      <w:r>
        <w:rPr/>
        <w:t>ⵐ</w:t>
      </w:r>
      <w:r>
        <w:rPr/>
        <w:t>湪㩸帯䓂轷欽眨救쉔䮬卓쉨䱯八呎晢땧␴涩東坉浧무媬쉀</w:t>
      </w:r>
      <w:r>
        <w:rPr/>
        <w:t>ⴹꔰ</w:t>
      </w:r>
      <w:r>
        <w:rPr/>
        <w:t>㠪硡㑆㠳䡷⽱썭呷</w:t>
      </w:r>
      <w:r>
        <w:rPr/>
        <w:t>꤯</w:t>
      </w:r>
      <w:r>
        <w:rPr/>
        <w:t>穩潠䅣㙔創敮뭟⼪穈뮻佒䍟晕䣍㍺恪䥏㍨伮幋겘䉚⯂㉾輪싂䁊捉枘칦쉎䱱</w:t>
      </w:r>
      <w:r>
        <w:rPr/>
        <w:t>⵰</w:t>
      </w:r>
      <w:r>
        <w:rPr/>
        <w:t>䉩癩쵸㚵桀䍳</w:t>
      </w:r>
      <w:r>
        <w:rPr/>
        <w:t>⠦♹</w:t>
      </w:r>
      <w:r>
        <w:rPr/>
        <w:t>濂繰ꌺ췂숯儷쉆쉧奕檘䱏☳䜥禮禩녀⑟䅹㙂楱슩⽁㙠뭴㑗</w:t>
      </w:r>
      <w:r>
        <w:rPr/>
        <w:t>ꦱ</w:t>
      </w:r>
      <w:r>
        <w:rPr/>
        <w:t>悵橶ㄭ㔣숷椽䝤숽뿂㵷䙠숵㌲圦쉢싂㘦祅뭍枏剐繲晙⍦奂湂坵쎮獹剾㵦ꄪ䱊噳☶玡愰瘲㍳숵䙭⤮⍃슣桵쉀⩒숥</w:t>
      </w:r>
      <w:r>
        <w:rPr/>
        <w:t>ꥈ</w:t>
      </w:r>
      <w:r>
        <w:rPr/>
        <w:t>捍㑹┨㭍건칌摫㈻⫂䘺</w:t>
      </w:r>
      <w:r>
        <w:rPr/>
        <w:t>ⰶ</w:t>
      </w:r>
      <w:r>
        <w:rPr/>
        <w:t>깭䀤꺩</w:t>
      </w:r>
      <w:r>
        <w:rPr/>
        <w:t>ⱱ</w:t>
      </w:r>
      <w:r>
        <w:rPr/>
        <w:t>祣㌶啠믂쎩딴祦⿎毂뾱盂灤㙺䵢佋㶡숥⍴䜪</w:t>
      </w:r>
      <w:r>
        <w:rPr/>
        <w:t>ꥄ</w:t>
      </w:r>
      <w:r>
        <w:rPr/>
        <w:t>卤뽅숰厘䣂椷쉙</w:t>
      </w:r>
      <w:r>
        <w:rPr/>
        <w:t>꤬</w:t>
      </w:r>
      <w:r>
        <w:rPr/>
        <w:t>ㅾ㑓⬲矂䨥债뗂瑸慺䘬滍癠仂㛂迂⽶砵奪뾬ꄰ嘲摗㩘썂烂扒ꥺ㭦殡숺컂䦥㡨兞厮䟃嫂♀堰뿂䂿슻㙘湃轆㑙쌸</w:t>
      </w:r>
      <w:r>
        <w:rPr/>
        <w:t>⵰</w:t>
      </w:r>
      <w:r>
        <w:rPr/>
        <w:t>疩ㅁ檮⑭⻂琳慡祐嫂㕲拂</w:t>
      </w:r>
      <w:r>
        <w:rPr/>
        <w:t>ⵥ</w:t>
      </w:r>
      <w:r>
        <w:rPr/>
        <w:t>껎㵞㊬䩵쉨桯쉋㆘囂䀦</w:t>
      </w:r>
      <w:r>
        <w:rPr/>
        <w:t>ⲏ</w:t>
      </w:r>
      <w:r>
        <w:rPr/>
        <w:t>숵뼬獦⾥ㅂ顉夶婭숰愹扑⨳</w:t>
      </w:r>
      <w:r>
        <w:rPr/>
        <w:t>⠨</w:t>
      </w:r>
      <w:r>
        <w:rPr/>
        <w:t>纘楖</w:t>
      </w:r>
      <w:r>
        <w:rPr/>
        <w:t>ⶬ</w:t>
      </w:r>
      <w:r>
        <w:rPr/>
        <w:t>㉙牄슬㡏슏杕뗂幃ꌻ佣ꅵ呋춣쏂疩⾬쉷眸☥湙⸺癴㛂쉵ꅣꌪ塩強䥐䙺╒䛂썙奆煏松깷䁉㙧啞䙊慺卪煬</w:t>
      </w:r>
      <w:r>
        <w:rPr/>
        <w:t>ꕕ</w:t>
      </w:r>
      <w:r>
        <w:rPr/>
        <w:t>奯습䭁칦殩䅈圬싂뇎沥愥쉌掵噸㛂䴵轧ꎏ猨㵰秎슩싍䡁颣睋䘭洷婋⬸쉤瑓뮥绂侣琭칖愫㘪怫쉪</w:t>
      </w:r>
      <w:r>
        <w:rPr/>
        <w:t>ⷂ</w:t>
      </w:r>
      <w:r>
        <w:rPr/>
        <w:t>佳亥摫偗湐㥄珍갱啁깐㬻촪珂操顂桬⸷㉉甴呸匭暘㑅眰癘䔫┵쉎뽭異瘲싎긣樣칸㝆♒䙭쉀⒘檱䄮牅瞥쉀浨楟</w:t>
      </w:r>
      <w:r>
        <w:rPr/>
        <w:t>ⳍ</w:t>
      </w:r>
      <w:r>
        <w:rPr/>
        <w:t>뮡枩晊⭯ꍃ枘橸搸礲㕙䠷䅧땟具嘦⩈㠬瑏碻쉭뗃⭱쉂㉉䑒畔㡮䝗뼨⯂싂穵⺣䱸숵⽸欴栦걘䤪喻䩠䱡严癓檬⼵땹㖿쉋췂犣䖘戊䲩쉳쌮</w:t>
      </w:r>
      <w:r>
        <w:rPr/>
        <w:t>ⵅ</w:t>
      </w:r>
      <w:r>
        <w:rPr/>
        <w:t>㷂싂싂뭙稶癑쉬⩧䓎儵帷䙡疬稫橍彬縭</w:t>
      </w:r>
      <w:r>
        <w:rPr/>
        <w:t>ꔹ</w:t>
      </w:r>
      <w:r>
        <w:rPr/>
        <w:t>嗂䟂㛃ꍗ㭮⤬숬⍯떘䵗ꎿ㥏洹캱㚱塱呪㊻㣂䰰桓㤲䏂䁀杘⽩쉪兡嚏旂⸨漶獚弨䲘䍀塨뽕祑⑲捋뗂싂光晱숰扸㡉欥父殣싂毂繰쉓㤺㒵䉥⬤潇싂晋甪䁤垮挴䑂싍槂唯⌣䵳䡞</w:t>
      </w:r>
      <w:r>
        <w:rPr/>
        <w:t>ꥎ</w:t>
      </w:r>
      <w:r>
        <w:rPr/>
        <w:t>炣硁ㅙ玏敞眤瓂抵♚㈮㑧卹㗂</w:t>
      </w:r>
      <w:r>
        <w:rPr/>
        <w:t>ꕕ</w:t>
      </w:r>
      <w:r>
        <w:rPr/>
        <w:t>䣂煶据晠</w:t>
      </w:r>
      <w:r>
        <w:rPr/>
        <w:t>ꗂ</w:t>
      </w:r>
      <w:r>
        <w:rPr/>
        <w:t>쉗敹</w:t>
      </w:r>
      <w:r>
        <w:rPr/>
        <w:t>ⴺ⹹⭎</w:t>
      </w:r>
      <w:r>
        <w:rPr/>
        <w:t>怶吴㤥뮱呚吩숣熻瑯䧂瞵睊绍숮Ⓜ棂뼫㍆敵쉲묮湠䥰擃繠檡獑杞橭歘䡷걡㵲⴦截쉘㥴㉚柂㕺㉋夨爹磍牴奊㢵恅㙋숴儮牋坖噵뼹䌳⭫埃䚣긻쉏⥯䅊歆䮮칚⨦넴䝍㴹䔶䡤獈㭗吴䜰긹殻䯂⻎煺竂</w:t>
      </w:r>
      <w:r>
        <w:rPr/>
        <w:t>Ⳏ</w:t>
      </w:r>
      <w:r>
        <w:rPr/>
        <w:t>㕤걋毂숤╦⼵儬</w:t>
      </w:r>
      <w:r>
        <w:rPr/>
        <w:t>⵰┹</w:t>
      </w:r>
      <w:r>
        <w:rPr/>
        <w:t>넮噪⥋쉶浵뭣呞煵澩稯ꅖ䱑싂畅㔫熱⥣䰬婤毂䛃㣂矂測爽弲䖣⤮⤵廃⏂楄슡㡩柂慤楱䁗慎撥顚䳂䭙뼲帶慭습兕睉믂毂祵슱㟂쉱甭⨦ꅱ㵍䝯⺩♭</w:t>
      </w:r>
      <w:r>
        <w:rPr/>
        <w:t>ꕋ</w:t>
      </w:r>
      <w:r>
        <w:rPr/>
        <w:t>刨敂疬啩䅬┳儦䰺</w:t>
      </w:r>
      <w:r>
        <w:rPr/>
        <w:t>ꤸ</w:t>
      </w:r>
      <w:r>
        <w:rPr/>
        <w:t>䃂땲㜽䂏숬</w:t>
      </w:r>
      <w:r>
        <w:rPr/>
        <w:t>⡈</w:t>
      </w:r>
      <w:r>
        <w:rPr/>
        <w:t>䠥㉢⦣甬껂</w:t>
      </w:r>
      <w:r>
        <w:rPr/>
        <w:t>⠸</w:t>
      </w:r>
      <w:r>
        <w:rPr/>
        <w:t>㭡勂⮩⚩쉥乤甲⚿쉋䙧♨촷⏍姂奯땄ꥲ番⍱뽎毂繦</w:t>
      </w:r>
      <w:r>
        <w:rPr/>
        <w:t>ꥈ</w:t>
      </w:r>
      <w:r>
        <w:rPr/>
        <w:t>䅓乗쉤</w:t>
      </w:r>
      <w:r>
        <w:rPr/>
        <w:t>ⱂ</w:t>
      </w:r>
      <w:r>
        <w:rPr/>
        <w:t>恎䈨牤땮頰㭂뾘䑋妵䨵䥰</w:t>
      </w:r>
      <w:r>
        <w:rPr/>
        <w:t>ⳃ</w:t>
      </w:r>
      <w:r>
        <w:rPr/>
        <w:t>硇禩슱砵곂桘</w:t>
      </w:r>
      <w:r>
        <w:rPr/>
        <w:t>⠣</w:t>
      </w:r>
      <w:r>
        <w:rPr/>
        <w:t>桹中㉮牑숬睨娮牢䩆塏녕☪</w:t>
      </w:r>
      <w:r>
        <w:rPr/>
        <w:t>ꤪ</w:t>
      </w:r>
      <w:r>
        <w:rPr/>
        <w:t>쉌㝾姎䍈ꍓ싂깰숫泂末쵤</w:t>
      </w:r>
      <w:r>
        <w:rPr/>
        <w:t>ꤦ</w:t>
      </w:r>
      <w:r>
        <w:rPr/>
        <w:t>ꥦ</w:t>
      </w:r>
      <w:r>
        <w:rPr/>
        <w:t>ⰵ</w:t>
      </w:r>
      <w:r>
        <w:rPr/>
        <w:t>珂</w:t>
      </w:r>
      <w:r>
        <w:rPr/>
        <w:t>⡅</w:t>
      </w:r>
      <w:r>
        <w:rPr/>
        <w:t>㑗甪て⥆␮쉚敃</w:t>
      </w:r>
      <w:r>
        <w:rPr/>
        <w:t>ꗂ</w:t>
      </w:r>
      <w:r>
        <w:rPr/>
        <w:t>潗啫㚮㢩䉲딲㴰䭞婰㐺没쉀歲堩♡掣숴欻췃姂</w:t>
      </w:r>
      <w:r>
        <w:rPr/>
        <w:t>ꥒ</w:t>
      </w:r>
      <w:r>
        <w:rPr/>
        <w:t>㴥䑟뭙稥猲숥⭘歐復繶浍숥纵ꍥ歮埂繆춣쉷潍恢礨䇃䴷恹揂彰昲쉐椰슏㷍쵙彉䕋啗㊘䃂掮輵㓃</w:t>
      </w:r>
      <w:r>
        <w:rPr/>
        <w:t>ⱗ</w:t>
      </w:r>
      <w:r>
        <w:rPr/>
        <w:t>係係⥮⩭뭧⹋뽄싂娳洨兵싂䄳䑴쉯거牉刲⩹䀬卦繂琫ꌥ㍴潯亩本橒繸汔쉤䖘圭椰機㷃㌸䝧湚時ꄮ瑱幌〤䔻収砯榵쉧캬쉴䡀뭃☴㉩冣䴤癃ꅉ硹숻祠</w:t>
      </w:r>
      <w:r>
        <w:rPr/>
        <w:t>ꕋ</w:t>
      </w:r>
      <w:r>
        <w:rPr/>
        <w:t>촵弪</w:t>
      </w:r>
      <w:r>
        <w:rPr/>
        <w:t>ⶏ</w:t>
      </w:r>
      <w:r>
        <w:rPr/>
        <w:t>剘殘</w:t>
      </w:r>
      <w:r>
        <w:rPr/>
        <w:t>⠊</w:t>
      </w:r>
      <w:r>
        <w:rPr/>
        <w:t>䬯䯃磂싎ㅪ敲뽀ꥹ땄桖</w:t>
      </w:r>
      <w:r>
        <w:rPr/>
        <w:t>Ⳃ</w:t>
      </w:r>
      <w:r>
        <w:rPr/>
        <w:t>䵗숲⹐㉨㭱憵悘⭸䶡冣䖏ꥦ助呶睉䍚㍩煢쉧땯㨪婍䀷呰믂㘤輪⾡츪督㙥㤷</w:t>
      </w:r>
      <w:r>
        <w:rPr/>
        <w:t>⡆</w:t>
      </w:r>
      <w:r>
        <w:rPr/>
        <w:t>䱐♗</w:t>
      </w:r>
      <w:r>
        <w:rPr/>
        <w:t>꧂</w:t>
      </w:r>
      <w:r>
        <w:rPr/>
        <w:t>懂昨㕩轒췂♧㧂畂倲⹧⿂◃쉾⩪</w:t>
      </w:r>
      <w:r>
        <w:rPr/>
        <w:t>ꕺ</w:t>
      </w:r>
      <w:r>
        <w:rPr/>
        <w:t>呚㊩</w:t>
      </w:r>
      <w:r>
        <w:rPr/>
        <w:t>ⱄ</w:t>
      </w:r>
      <w:r>
        <w:rPr/>
        <w:t>㜲囂┸䪱⩗ⸯ</w:t>
      </w:r>
      <w:r>
        <w:rPr/>
        <w:t>⡾</w:t>
      </w:r>
      <w:r>
        <w:rPr/>
        <w:t>丬䒵睬췂啣㉖䴪佭⛂恸狂䁋숻䝊⽟뭡敪焪椷佑忂曂</w:t>
      </w:r>
      <w:r>
        <w:rPr/>
        <w:t>꧂ⵍ</w:t>
      </w:r>
      <w:r>
        <w:rPr/>
        <w:t>뇂쵁⮻⾏♒䓂</w:t>
      </w:r>
      <w:r>
        <w:rPr/>
        <w:t>⠺</w:t>
      </w:r>
      <w:r>
        <w:rPr/>
        <w:t>帮쉘긮暻楣⍗쉤녊礳겘獮頭䚡ォ垵</w:t>
      </w:r>
      <w:r>
        <w:rPr/>
        <w:t>ꤥ</w:t>
      </w:r>
      <w:r>
        <w:rPr/>
        <w:t>㙓쉷㧂び걳</w:t>
      </w:r>
      <w:r>
        <w:rPr/>
        <w:t>⢏</w:t>
      </w:r>
      <w:r>
        <w:rPr/>
        <w:t>栽㴫瀭繦쌩䙖恰</w:t>
      </w:r>
      <w:r>
        <w:rPr/>
        <w:t>Ⱙ</w:t>
      </w:r>
      <w:r>
        <w:rPr/>
        <w:t>ꅟꏎ</w:t>
      </w:r>
      <w:r>
        <w:rPr/>
        <w:t>ꤦ</w:t>
      </w:r>
      <w:r>
        <w:rPr/>
        <w:t>쉘숩に䉍⽃쉳夻썚㋎ㅶ⩤煤䫂充湙癐⥞⩗嘫ㅗ捎轌⹊Ⓕ復</w:t>
      </w:r>
      <w:r>
        <w:rPr/>
        <w:t>ꗂ⴮</w:t>
      </w:r>
      <w:r>
        <w:rPr/>
        <w:t>⻂牆묫ꄴ⩱橭숶䩲烃㍙恴繮榿揂㌹䏍䕅</w:t>
      </w:r>
      <w:r>
        <w:rPr/>
        <w:t>ⷃ</w:t>
      </w:r>
      <w:r>
        <w:rPr/>
        <w:t>쉘顓氹㥬眷坩仃夫渻⩌㝈깒㙸싃뽾祉年溻僂쉣숥形</w:t>
      </w:r>
      <w:r>
        <w:rPr/>
        <w:t>Ⱓ</w:t>
      </w:r>
      <w:r>
        <w:rPr/>
        <w:t>昭圸獎숬ꇂ㩈睏燂来䫂⍭䆮兂╘奋呷燂楏㭳塯伯㠷䕢슩捶♅楖枩촸䁫睟繪扯唩슮쉦忂参㐫</w:t>
      </w:r>
      <w:r>
        <w:rPr/>
        <w:t>ⶣꕎ⮘</w:t>
      </w:r>
      <w:r>
        <w:rPr/>
        <w:t>浢㕠呋숲⏂䉭⪬䝮磂䵙䟂숣潌浓촻夵䜵弹䟂慄暿슡灶旍㡈徘牚䒬⹵睑슬潖⯂</w:t>
      </w:r>
      <w:r>
        <w:rPr/>
        <w:t>ꕚ</w:t>
      </w:r>
      <w:r>
        <w:rPr/>
        <w:t>氦炿瑙</w:t>
      </w:r>
      <w:r>
        <w:rPr/>
        <w:t>ⵢꗂ</w:t>
      </w:r>
      <w:r>
        <w:rPr/>
        <w:t>喩쉔冘汐㈸瘰瑚繢搸竂</w:t>
      </w:r>
      <w:r>
        <w:rPr/>
        <w:t>Ɽ</w:t>
      </w:r>
      <w:r>
        <w:rPr/>
        <w:t>슩倥线숤ꆬ䠻⦱橴ꍹ拎頤뗂䑎漪㙶剸㞣</w:t>
      </w:r>
      <w:r>
        <w:rPr/>
        <w:t>ⵇ⹕</w:t>
      </w:r>
      <w:r>
        <w:rPr/>
        <w:t>曎䶣䅍䱄獚敄</w:t>
      </w:r>
      <w:r>
        <w:rPr/>
        <w:t>ⱊ</w:t>
      </w:r>
      <w:r>
        <w:rPr/>
        <w:t>乭䇂啙佺♩冘櫂쎣灲侘⩎涣쉕佣슣㣃숳뼦⑅㝹쉞㩊䅰슿颡⌫礲숷䕸䕄畖愭ケ슥挶頯䅅淂</w:t>
      </w:r>
      <w:r>
        <w:rPr/>
        <w:t>⡥</w:t>
      </w:r>
      <w:r>
        <w:rPr/>
        <w:t>呢䄱畓쉓㉯辱唯啃⵬ꅀ㠩枘硓㙖慥楣媻穥栯䮏䵲㨯氣㍰畡瑈쉟具Ⓜ㢵剤깱⪵歃녅갷</w:t>
      </w:r>
      <w:r>
        <w:rPr/>
        <w:t>ⴹ</w:t>
      </w:r>
      <w:r>
        <w:rPr/>
        <w:t>朽⑾⤴礦㐰⧂㠺毂䶩넪㪩甭甲灗슡숮摬潟泂⵷㞡숤숺畎頮걯⍀沮ꅹ뭤㩯썓䁎쏂㝈䌮汗廂睫焲㥾</w:t>
      </w:r>
      <w:r>
        <w:rPr/>
        <w:t>ꖘ</w:t>
      </w:r>
      <w:r>
        <w:rPr/>
        <w:t>悬㌪䥦ꅺ冱喬囂♖㑊哂껍╓㷂形噠쉉</w:t>
      </w:r>
      <w:r>
        <w:rPr/>
        <w:t>ꦮ</w:t>
      </w:r>
      <w:r>
        <w:rPr/>
        <w:t>朵꺻卂䥐獃</w:t>
      </w:r>
      <w:r>
        <w:rPr/>
        <w:t>ꦵ</w:t>
      </w:r>
      <w:r>
        <w:rPr/>
        <w:t>싂숯㵮摘깳䰥〬當䱥㥢䊡帱戺㚡窘堯磂</w:t>
      </w:r>
      <w:r>
        <w:rPr/>
        <w:t>ꤲ</w:t>
      </w:r>
      <w:r>
        <w:rPr/>
        <w:t>⠭</w:t>
      </w:r>
      <w:r>
        <w:rPr/>
        <w:t>슥儩栩㵘</w:t>
      </w:r>
      <w:r>
        <w:rPr/>
        <w:t>ꗍ</w:t>
      </w:r>
      <w:r>
        <w:rPr/>
        <w:t>뽄倦䭘桷㗂呌夰쉺彯䤳㍓䃂⫂⩂䱘幎ㅕ</w:t>
      </w:r>
      <w:r>
        <w:rPr/>
        <w:t>⠪▵</w:t>
      </w:r>
      <w:r>
        <w:rPr/>
        <w:t>썴</w:t>
      </w:r>
      <w:r>
        <w:rPr/>
        <w:t>ꤤ</w:t>
      </w:r>
      <w:r>
        <w:rPr/>
        <w:t>걒䦬䧍긊숵촮楔男썎涥挹싂㌫啖쉊ꄩ䔰䜣ꍍ䰭㭱汊㡊礪爬쉳</w:t>
      </w:r>
      <w:r>
        <w:rPr/>
        <w:t>ꥐꕃ╃</w:t>
      </w:r>
      <w:r>
        <w:rPr/>
        <w:t>弰뭾洹䛂绂殩畣扯곂嚘쌰べ⎘捧</w:t>
      </w:r>
      <w:r>
        <w:rPr/>
        <w:t>Ⲯ</w:t>
      </w:r>
      <w:r>
        <w:rPr/>
        <w:t>悿㝡冮穊䬲䩲</w:t>
      </w:r>
      <w:r>
        <w:rPr/>
        <w:t>⡔</w:t>
      </w:r>
      <w:r>
        <w:rPr/>
        <w:t>欷攺挪䘬䝣流輭瓎쉭䩕쉳轭朲璣㡯䬶参彤畂䱹뭶⑭帩뗂</w:t>
      </w:r>
      <w:r>
        <w:rPr/>
        <w:t>Ɑ</w:t>
      </w:r>
      <w:r>
        <w:rPr/>
        <w:t>䑔</w:t>
      </w:r>
      <w:r>
        <w:rPr/>
        <w:t>ꕄ</w:t>
      </w:r>
      <w:r>
        <w:rPr/>
        <w:t>쉶埂帲숰깇⬽쉘숩㉎⼥ꄩ敤⍺繉뮏轈圽係䔴</w:t>
      </w:r>
      <w:r>
        <w:rPr/>
        <w:t>ꕏ</w:t>
      </w:r>
      <w:r>
        <w:rPr/>
        <w:t>㘪</w:t>
      </w:r>
      <w:r>
        <w:rPr/>
        <w:t>ꥌ</w:t>
      </w:r>
      <w:r>
        <w:rPr/>
        <w:t>橾</w:t>
      </w:r>
      <w:r>
        <w:rPr/>
        <w:t>ⱱ</w:t>
      </w:r>
      <w:r>
        <w:rPr/>
        <w:t>欮楾禩ꅾ䮿圭煞乘녟䮿夹ꍟ쉉⥵㉬湲媡㑊㔪촯䅡䲬녳⻂丩嘭䱤㤲祧慰쉢灶佪况画灾㑅䂥慘</w:t>
      </w:r>
      <w:r>
        <w:rPr/>
        <w:t>⡀⪏</w:t>
      </w:r>
      <w:r>
        <w:rPr/>
        <w:t>ⵖ⤱</w:t>
      </w:r>
      <w:r>
        <w:rPr/>
        <w:t>儥垩䜴斏갹⽦湤㭱睱橮潡⬳㧂㏂歂䁙쉫깅습ぱ媩㕅ㅷ쉌䙉쉠㗂⑷㟃敁䐳ꍅ쉗⸪姃瞮䕥抡啞╠㌬㌽䛂썄</w:t>
      </w:r>
      <w:r>
        <w:rPr/>
        <w:t>⠩</w:t>
      </w:r>
      <w:r>
        <w:rPr/>
        <w:t>쵱瘯뼦㕌拂㮿夻쉙怪灺⹷挶䩱쉵숪</w:t>
      </w:r>
      <w:r>
        <w:rPr/>
        <w:t>ꤶ꥟⤻</w:t>
      </w:r>
      <w:r>
        <w:rPr/>
        <w:t>〯쉎㈦奋㑭㐥ꅸ数쉫②橈⩎浰쌪쉬煷涩◂㍩쉬䅶汖渴</w:t>
      </w:r>
      <w:r>
        <w:rPr/>
        <w:t>ꤨ</w:t>
      </w:r>
      <w:r>
        <w:rPr/>
        <w:t>䱷織硈炱䬩⍾㓃療桘녺ꎩ㝲迂瑊놿䅧啓廂恟煈祟컂凂檩슬䬵걏䭔쉺䕶Ⓜ걹⬴㩒吳㝗㟂숨碩椪⽒堲䭫깶秂꥙乹潞硙㨯╷ꎩ玥飃千怶天䝳埂</w:t>
      </w:r>
      <w:r>
        <w:rPr/>
        <w:t>꧂</w:t>
      </w:r>
      <w:r>
        <w:rPr/>
        <w:t>楆㙑⭹僂⥖佂䨯ꇂ捦㞱䆿纩囂䙌숹䰤ㅧ硕䥭䅟긱㕨堽侩㙧넮쉗쉮싂싂䅄灣뽡쌦欫</w:t>
      </w:r>
      <w:r>
        <w:rPr/>
        <w:t>ⴥ</w:t>
      </w:r>
      <w:r>
        <w:rPr/>
        <w:t>䔫싂瑥彲♯㓂⩄献⌮佂䝡㗎</w:t>
      </w:r>
      <w:r>
        <w:rPr/>
        <w:t>ꕚ</w:t>
      </w:r>
      <w:r>
        <w:rPr/>
        <w:t>뼺輷嘪弽䥣䪮</w:t>
      </w:r>
      <w:r>
        <w:rPr/>
        <w:t>ꕳ</w:t>
      </w:r>
      <w:r>
        <w:rPr/>
        <w:t>烂슣⽍咬兓媮㥷⭰炩甮뭗쉗⸪㕾㧂⽳쵡挷楔쵃柂쎩歺</w:t>
      </w:r>
      <w:r>
        <w:rPr/>
        <w:t>ⱥ</w:t>
      </w:r>
      <w:r>
        <w:rPr/>
        <w:t>颩ㆡ睄</w:t>
      </w:r>
      <w:r>
        <w:rPr/>
        <w:t>ꕓ╇</w:t>
      </w:r>
      <w:r>
        <w:rPr/>
        <w:t>弩熩慎噺噸㶬ꅨ㐪㨨쌥㏃歲晋瘫䩉⬰怵眪⥆獨轕䘦砵㘥믃쉬</w:t>
      </w:r>
      <w:r>
        <w:rPr/>
        <w:t>ⴶ</w:t>
      </w:r>
      <w:r>
        <w:rPr/>
        <w:t>䉍격䌹䑦つ뇂숶娷⥰䁖栮呞晃숫璘辏㩂樤渳숹⼣嘮</w:t>
      </w:r>
      <w:r>
        <w:rPr/>
        <w:t>⣃</w:t>
      </w:r>
      <w:r>
        <w:rPr/>
        <w:t>矎㪥갳扙꥕⺏䭈쉲</w:t>
      </w:r>
      <w:r>
        <w:rPr/>
        <w:t>⡺ⲣ</w:t>
      </w:r>
      <w:r>
        <w:rPr/>
        <w:t>쉈숤</w:t>
      </w:r>
      <w:r>
        <w:rPr/>
        <w:t>꧂</w:t>
      </w:r>
      <w:r>
        <w:rPr/>
        <w:t>浫睦뮘常彲婾숽㩫憮뭔</w:t>
      </w:r>
      <w:r>
        <w:rPr/>
        <w:t>ꕳ</w:t>
      </w:r>
      <w:r>
        <w:rPr/>
        <w:t>灣轌ꅓ뗃匷⚿㙾䅲汑쉀䰪汊⨨䡫숳种ァ䙂晙ꏂ琯䈳卅쉩乡䬹쉱⥂䝐숹挨牋儵穉㭅⫂㍒䥟㑎係싎印偃⹑迂稪䜦楤儨浔砮扐츮柂쉾ꄥ㤭嘤䥦業杏癃⍉䏂갊썣䵶琲ꅲ忂쵏⥌싂嫂쏂⩴㐮樻䴪参묫놡⼱숫坆</w:t>
      </w:r>
      <w:r>
        <w:rPr/>
        <w:t>⡶</w:t>
      </w:r>
      <w:r>
        <w:rPr/>
        <w:t>㜩⤣쉂慆剥뭮㣂瘭㭀檣♟㜫杮췃唪슡刬䱪㈹뗎晶澩步湘轄㍩쉊畬䑴䷂갮䤴庿⻂礮⌰呡电䕙庮㩎喘䠽⥢啯問숥䝨埂伣矂痂ㅖ㟂㕧㝄凂矂䁑祾쉎渷</w:t>
      </w:r>
      <w:r>
        <w:rPr/>
        <w:t>⡾</w:t>
      </w:r>
      <w:r>
        <w:rPr/>
        <w:t>幵ꍸ⹠縹㔵捥奀䌴</w:t>
      </w:r>
      <w:r>
        <w:rPr/>
        <w:t>ⵄ</w:t>
      </w:r>
      <w:r>
        <w:rPr/>
        <w:t>唪쉓㝗㦘㵥ㅺ</w:t>
      </w:r>
      <w:r>
        <w:rPr/>
        <w:t>⡉</w:t>
      </w:r>
      <w:r>
        <w:rPr/>
        <w:t>奐垬걷⌴슩쎥⩱Ⓕ쉄瑥ꍣ䕅⩦两穨䵟♭晳䧂䭅숩携噓旂婧䧂䵬前딮䱬彠浔쵭䩉輦㢿싍幎䆩긺뿂슻ꏎㅘ㜲갥㷂熩⬦晎睟攰搩痃쉖숬个暏㉹썯碥ꅙ坓䱟㕴浾숣싂䧂塍煞琯⑤숣櫂䢘㬫䅡纡⿂쉡晥徿浃㧂㚮䮏숽噅㜯㙶迂瀪쉌总城습傮䙷睳㘬쉲栭椮㉒慠焯爮愳湀庩◂哂</w:t>
      </w:r>
      <w:r>
        <w:rPr/>
        <w:t>ꥇ</w:t>
      </w:r>
      <w:r>
        <w:rPr/>
        <w:t>倦䱱晬焲㙏㠣싂ꄵ㟂쉤</w:t>
      </w:r>
      <w:r>
        <w:rPr/>
        <w:t>ꖱ</w:t>
      </w:r>
      <w:r>
        <w:rPr/>
        <w:t>瑺椮犘勂⽀䄪꥾⹃䚩䊩橍碥塏ノ숣쵙㎵瑠⛃兄䈱乤㨭ぁ㜨倱㐸漣噊凃䣂</w:t>
      </w:r>
      <w:r>
        <w:rPr/>
        <w:t>ⵢ</w:t>
      </w:r>
      <w:r>
        <w:rPr/>
        <w:t>⽗擂吭何䥯炿ꏂ♁㭤뽪캱⸩瑀濂幍晾輽顲ꆣㅖ傻㙠偠瑲栴愨浚㍫䑁嫂浨쉀쵬㕹㩔漯숶㢥숰ば冡庩쉖姂顑噠</w:t>
      </w:r>
      <w:r>
        <w:rPr/>
        <w:t>⠭</w:t>
      </w:r>
      <w:r>
        <w:rPr/>
        <w:t>땰稺济剨挵년稭䷂穧쉒搸치</w:t>
      </w:r>
      <w:r>
        <w:rPr/>
        <w:t>ⰻ</w:t>
      </w:r>
      <w:r>
        <w:rPr/>
        <w:t>䳂潯믍쉴⚱쉭뗂湙뿂촽</w:t>
      </w:r>
      <w:r>
        <w:rPr/>
        <w:t>ꔦꔫ⭉</w:t>
      </w:r>
      <w:r>
        <w:rPr/>
        <w:t>娽㠹辬㄰㕎煙潪恓橭⦥䲬䝉㋂桭䟎䈳㝾癊痎汨㄰⩷㏂內䛂ꆩ</w:t>
      </w:r>
      <w:r>
        <w:rPr/>
        <w:t>⣂☪⍹</w:t>
      </w:r>
      <w:r>
        <w:rPr/>
        <w:t>橃䐬湍⫂兣㋂潧</w:t>
      </w:r>
      <w:r>
        <w:rPr/>
        <w:t>ꔹ</w:t>
      </w:r>
      <w:r>
        <w:rPr/>
        <w:t>嫎</w:t>
      </w:r>
      <w:r>
        <w:rPr/>
        <w:t>ⱈ</w:t>
      </w:r>
      <w:r>
        <w:rPr/>
        <w:t>㡒䆏</w:t>
      </w:r>
      <w:r>
        <w:rPr/>
        <w:t>ⱨ</w:t>
      </w:r>
      <w:r>
        <w:rPr/>
        <w:t>㢿쉘惂䘦辥␯樭彏컂湏測㣎념砬䭥쉕걎矂片曂桡꺣㕗숩單쵟⯂啺㴵樻六격쉯땘㪣瑊싂侩ꅤ</w:t>
      </w:r>
      <w:r>
        <w:rPr/>
        <w:t>ꤩ</w:t>
      </w:r>
      <w:r>
        <w:rPr/>
        <w:t>㝞噏䕬</w:t>
      </w:r>
      <w:r>
        <w:rPr/>
        <w:t>ⲡ</w:t>
      </w:r>
      <w:r>
        <w:rPr/>
        <w:t>䅣潘䴣⸪춮橚곂縶슥灀⤪슮⩢光䕪捴</w:t>
      </w:r>
      <w:r>
        <w:rPr/>
        <w:t>⡶</w:t>
      </w:r>
      <w:r>
        <w:rPr/>
        <w:t>쉨충칮窩旂쉒砺㙍稲䁰㉱쉯啎츹</w:t>
      </w:r>
      <w:r>
        <w:rPr/>
        <w:t>Ɒ</w:t>
      </w:r>
      <w:r>
        <w:rPr/>
        <w:t>㵹彡숩쉚ꍑ숦潭䍹歰䩳⛂캬뮬戣優㢮ケ쉒䝞抵쉸畲䏂搪浾쉀櫂楟卪汃䙱䁭⽃㋂昦뼪䂱ꌬ쉂桩侬┬ꅂ깾⑞㩮㘩䅪樶㡸刬䁇</w:t>
      </w:r>
      <w:r>
        <w:rPr/>
        <w:t>Ⱬ</w:t>
      </w:r>
      <w:r>
        <w:rPr/>
        <w:t>坒츶焸㠱쎵⽄娣䵦⯂</w:t>
      </w:r>
    </w:p>
    <w:p>
      <w:pPr>
        <w:pStyle w:val="PreformattedText"/>
        <w:bidi w:val="0"/>
        <w:spacing w:before="0" w:after="0"/>
        <w:jc w:val="left"/>
        <w:rPr/>
      </w:pPr>
      <w:r>
        <w:rPr/>
        <w:t>㬦䤊惂輬䙥䜹</w:t>
      </w:r>
      <w:r>
        <w:rPr/>
        <w:t>⢬</w:t>
      </w:r>
      <w:r>
        <w:rPr/>
        <w:t>깯埂⹊徘畀쉺漩숮塀塺帪캬橨敚숫呎⩷</w:t>
      </w:r>
      <w:r>
        <w:rPr/>
        <w:t>ⶡ</w:t>
      </w:r>
      <w:r>
        <w:rPr/>
        <w:t>璣쉭칌♯⭪皱㩷䝅奏</w:t>
      </w:r>
      <w:r>
        <w:rPr/>
        <w:t>ꕀ</w:t>
      </w:r>
      <w:r>
        <w:rPr/>
        <w:t>流匣쉥⥟繩뼷⹗⵪ꅀ焻긱녹碩摍殩幁쉮匩㮘</w:t>
      </w:r>
      <w:r>
        <w:rPr/>
        <w:t>ꥈ</w:t>
      </w:r>
      <w:r>
        <w:rPr/>
        <w:t>ㆱ䡪㭇</w:t>
      </w:r>
      <w:r>
        <w:rPr/>
        <w:t>⡺</w:t>
      </w:r>
      <w:r>
        <w:rPr/>
        <w:t>䡒숪칣潦⍘橰䕚숩⭏뽃畬㉊扥㕖쉣啶頶慟</w:t>
      </w:r>
      <w:r>
        <w:rPr/>
        <w:t>ⰻ</w:t>
      </w:r>
      <w:r>
        <w:rPr/>
        <w:t>杢幸楺怤┦⸶쉾싂숨顂渹䜨⾮垘啈歬䐽㊥悡깄쉋⩍甮樵祙佋桏䐽沥䀦癏亱搤⽁ꍔ뭖灁싂</w:t>
      </w:r>
      <w:r>
        <w:rPr/>
        <w:t>Ⱪ</w:t>
      </w:r>
      <w:r>
        <w:rPr/>
        <w:t>輲싂䍍幊㊻獆剄㋂佡牾䂩䰩믍䨪䦻惂㤳睧땢䤣㘥㓂伳轩穟繅圽갬딥⩁</w:t>
      </w:r>
      <w:r>
        <w:rPr/>
        <w:t>ꔪ</w:t>
      </w:r>
      <w:r>
        <w:rPr/>
        <w:t>숪睈䄷坵쉯涡扌漽催䢵痂栩着꥔䧂䝕〮捊䈺숱碣㐨㨳帹㐨㏎卙믃녞곂쵺⤭㕧쉠㥨百檩唽䁀</w:t>
      </w:r>
      <w:r>
        <w:rPr/>
        <w:t>Ⳃ⮡</w:t>
      </w:r>
      <w:r>
        <w:rPr/>
        <w:t>漱攻剅彞싂憿㜬췂썔玬碿嗂睳䩘乘ꅮ䉇剕楀쌪佀숴圬䡣浈갦칹杸坊쉣뭗</w:t>
      </w:r>
      <w:r>
        <w:rPr/>
        <w:t>ꦣ</w:t>
      </w:r>
      <w:r>
        <w:rPr/>
        <w:t>顓灒쉅뭘歘枱⽵</w:t>
      </w:r>
      <w:r>
        <w:rPr/>
        <w:t>ⱔ</w:t>
      </w:r>
      <w:r>
        <w:rPr/>
        <w:t>轎</w:t>
      </w:r>
      <w:r>
        <w:rPr/>
        <w:t>⣂</w:t>
      </w:r>
      <w:r>
        <w:rPr/>
        <w:t>摋穤弻녵余캬쉮묥剺㊥䩔碡瓂眤㴨廂⨻䱊㕡悬㐭劘䅂⩫</w:t>
      </w:r>
      <w:r>
        <w:rPr/>
        <w:t>ꥇ</w:t>
      </w:r>
      <w:r>
        <w:rPr/>
        <w:t>쉬쉏牾</w:t>
      </w:r>
      <w:r>
        <w:rPr/>
        <w:t>ⴷ</w:t>
      </w:r>
      <w:r>
        <w:rPr/>
        <w:t>橵숪弳伬汐쉇㭅係䁫⑎牶撵獢싂</w:t>
      </w:r>
      <w:r>
        <w:rPr/>
        <w:t>⢥</w:t>
      </w:r>
      <w:r>
        <w:rPr/>
        <w:t>壂㥁ꥯ촮輷쉩䉆㬱晍쌶囂㝤摋弯뭍匪춘䝘桺䜶儽眶⨤潹浈䱶␽꺩囂㝪眭쵞父灆愳⩋橏겣偖碩奦걅넬䉷⥣䐬뽅숺㌺⎘漥毂礯礻</w:t>
      </w:r>
      <w:r>
        <w:rPr/>
        <w:t>ⰰ</w:t>
      </w:r>
      <w:r>
        <w:rPr/>
        <w:t>뿂쉲땏숱猴攦⩗ꍨ㢻䪏㨩</w:t>
      </w:r>
      <w:r>
        <w:rPr/>
        <w:t>ⴭ</w:t>
      </w:r>
      <w:r>
        <w:rPr/>
        <w:t>猬椸挷숸牸묫㑧㩗朴䤪䭾䛂䍃숶稷桾䩹㵴輱땮穚ꆣ</w:t>
      </w:r>
      <w:r>
        <w:rPr/>
        <w:t>ꤴ⹅</w:t>
      </w:r>
      <w:r>
        <w:rPr/>
        <w:t>埂䡧嘣洩㨴⽣琵湹ꌹ䵢⩺㌱䱲撡╌꺬⸽뇂꧎썒䈶⧂輦</w:t>
      </w:r>
      <w:r>
        <w:rPr/>
        <w:t>ꕥ</w:t>
      </w:r>
      <w:r>
        <w:rPr/>
        <w:t>橞煡䈶䁅ꅫ칞⯃卮숪㒩칟슬ꍑ⥦</w:t>
      </w:r>
      <w:r>
        <w:rPr/>
        <w:t>ꥅ</w:t>
      </w:r>
      <w:r>
        <w:rPr/>
        <w:t>㏂汲䁕㓂㤸皿쉲盍乞懂䘻䲮쉫슻ꄶ䠻숪㴽吲灥䈰ꎵ숮牬ꍳ⺿猬⥂뮣㇂枬啣곂㛂繬쉹䁊縪ㅡ뇂숬슏夭畅</w:t>
      </w:r>
      <w:r>
        <w:rPr/>
        <w:t>⡀</w:t>
      </w:r>
      <w:r>
        <w:rPr/>
        <w:t>噍㵷䧂晘⽲ꌹ㈻⩤ꍓ⧂ꄨꍧ숮柂䕷䪿畒</w:t>
      </w:r>
      <w:r>
        <w:rPr/>
        <w:t>ꦘ</w:t>
      </w:r>
      <w:r>
        <w:rPr/>
        <w:t>⽑쉺䘰쉡뼲숶㐷⛃灞⼻␣쉈숹⸻乗䶬㌪䒩矃쉒꺻㴩쉺뭑㒡⛂慓瑵</w:t>
      </w:r>
      <w:r>
        <w:rPr/>
        <w:t>ⱋ</w:t>
      </w:r>
      <w:r>
        <w:rPr/>
        <w:t>㖿櫂欵땂⽬갽浆숨긦弬㌮쉰䛂揂嫂䌥☊圪焭⬸噏㛃ꍯ便䊩澮ꍘ㍀싃䔦佟㐹╈塯㵸浃⪩뿂쉢怯㇂䡒圱塅숳弻睅摘䒿䱟⪣失ꌥ䵺⺏㐪䉢</w:t>
      </w:r>
      <w:r>
        <w:rPr/>
        <w:t>ꥏ</w:t>
      </w:r>
      <w:r>
        <w:rPr/>
        <w:t>頪棂乖冩師䄶⨽ꍸ丯㌯㨰䪵㵀䆘婷ꥮ䈶挣㈭婷뭟깸싍䠣䩙ㄨ塅⾏挪쉅乨㙨揂깪</w:t>
      </w:r>
      <w:r>
        <w:rPr/>
        <w:t>ⵔ</w:t>
      </w:r>
      <w:r>
        <w:rPr/>
        <w:t>迂써⿂轞漸祕䁤攷쉢쉫復㪮盃昩⍘쌲䂘溣䑌쉓</w:t>
      </w:r>
      <w:r>
        <w:rPr/>
        <w:t>ⱪ</w:t>
      </w:r>
      <w:r>
        <w:rPr/>
        <w:t>䙥砤戸䋂啯睵瘰걃暩㫂䮥樹㈦奢</w:t>
      </w:r>
      <w:r>
        <w:rPr/>
        <w:t>ꔣ</w:t>
      </w:r>
      <w:r>
        <w:rPr/>
        <w:t>浄兮㝩⥨䁔瑅㵗顟</w:t>
      </w:r>
      <w:r>
        <w:rPr/>
        <w:t>ꥆ</w:t>
      </w:r>
      <w:r>
        <w:rPr/>
        <w:t>ꥸ㐤▥澘炩</w:t>
      </w:r>
      <w:r>
        <w:rPr/>
        <w:t>ꔪ</w:t>
      </w:r>
      <w:r>
        <w:rPr/>
        <w:t>斡塍쉧瞥⩭敦彃嚬濂㗃顟㉩嘥偖䶡슘漮슥ヂ㎬䄮ꅯ♙</w:t>
      </w:r>
      <w:r>
        <w:rPr/>
        <w:t>⢡</w:t>
      </w:r>
      <w:r>
        <w:rPr/>
        <w:t>쉸楸쉳㝫</w:t>
      </w:r>
      <w:r>
        <w:rPr/>
        <w:t>⡬</w:t>
      </w:r>
      <w:r>
        <w:rPr/>
        <w:t>䋂ꌫ⌣摦䍢⦡⏍㶩瑒䍟塅䛂ꇂ帰奀뼨幄浍㩍浡㒻䕪挹䱲䅦汲㡴剡⑸塟䣂爽癦䥂畏겘깍촯盃⍲숱歴朣顐㜤瀻䱇涮拂䝨绂숺䡌晞飂䠤呗쉖ゥ梻䵫偶䩘槂놣奂婮䀰뾱숩㭶楷쵥숪⍅슻慔싎</w:t>
      </w:r>
      <w:r>
        <w:rPr/>
        <w:t>ꕸ</w:t>
      </w:r>
      <w:r>
        <w:rPr/>
        <w:t>숶猶⥚㐣⴪싍湐슬坆帪硫碩疻ꅪ싂祭싂頹噀顫恍⩊䟂쉖ひ♆䰮橷㎘ꥲ⥟塓⭳稨⥉</w:t>
      </w:r>
      <w:r>
        <w:rPr/>
        <w:t>ⱂ</w:t>
      </w:r>
      <w:r>
        <w:rPr/>
        <w:t>싂䴣灲쉮姂⏂쵡쉮妡걢떿쉦扏䥖㝹䍴㘸</w:t>
      </w:r>
      <w:r>
        <w:rPr/>
        <w:t>ⶣ</w:t>
      </w:r>
      <w:r>
        <w:rPr/>
        <w:t>䯂爣믂⩯恮⎏㤪䬶潱䨹睞偔剃䵰녠쉬噲</w:t>
      </w:r>
      <w:r>
        <w:rPr/>
        <w:t>ꥉ</w:t>
      </w:r>
      <w:r>
        <w:rPr/>
        <w:t>㈩佌樥䜩䩪┣⩁偱栬뽊㨤숹扢凂䕓쵑爷惂㔮娶⪿쉕놻㑔㑠</w:t>
      </w:r>
      <w:r>
        <w:rPr/>
        <w:t>ⲱ</w:t>
      </w:r>
      <w:r>
        <w:rPr/>
        <w:t>爤䠷㝤䒩偒洦䶬歂睩偾⮩㥃㶥漺⍵㑥轠僂믂彘놥佫ꌭ☪㇍䀵싂旂䕑▱扤敔娶䭴縸歳ꌩ婙䕞潀䅟㩥丳䳂⨽㝥䭸煦撩匮䐨㕖䂵㙯す爷걨䗂</w:t>
      </w:r>
      <w:r>
        <w:rPr/>
        <w:t>ⴽ</w:t>
      </w:r>
      <w:r>
        <w:rPr/>
        <w:t>湃席㡦㝁〱䌽㜴</w:t>
      </w:r>
      <w:r>
        <w:rPr/>
        <w:t>⣂</w:t>
      </w:r>
      <w:r>
        <w:rPr/>
        <w:t>伴⪥ꄶㄮ쉸颩席쉞恷木뽉烂楱偙眣슥</w:t>
      </w:r>
      <w:r>
        <w:rPr/>
        <w:t>ꗍ</w:t>
      </w:r>
      <w:r>
        <w:rPr/>
        <w:t>䙚烂㍃㤷컂칷漪瑃皩쉺㏂⬺쉺⛍氪걃숹㥱䊻惂心䆡⹌牱摴╏乮欪档㘤煓슩囂槃頻슘쉹슱囂뼣㨲䨣欣</w:t>
      </w:r>
      <w:r>
        <w:rPr/>
        <w:t>ⵔ</w:t>
      </w:r>
      <w:r>
        <w:rPr/>
        <w:t>栻㈪天潤䑥穲䘽䎡</w:t>
      </w:r>
      <w:r>
        <w:rPr/>
        <w:t>⢩</w:t>
      </w:r>
      <w:r>
        <w:rPr/>
        <w:t>挸倴⑶깮淂땢懂침恕싂쵯ꅩ䔴剩瀩⭏頪匥榻䓂⥞佬⍊半庥딪㷎煈敲슬剏⨦䩺숪湁㙓偂湚歞⍞睑㬊撩歮祰爥쉞갶囂䁁ꌣ</w:t>
      </w:r>
      <w:r>
        <w:rPr/>
        <w:t>ⲻ</w:t>
      </w:r>
      <w:r>
        <w:rPr/>
        <w:t>⽹㕯䩙⑑걓瑫ㅘ깏儴亩歍潷児畣曂灩칗獅䫂欲쉞桋唹㯂丸⬱싂縦㭩䔶녍攦䕾噇侥䕶汲㝋쉅㶏</w:t>
      </w:r>
      <w:r>
        <w:rPr/>
        <w:t>ⷂ</w:t>
      </w:r>
      <w:r>
        <w:rPr/>
        <w:t>牊䭓⍘숮깒츱框</w:t>
      </w:r>
      <w:r>
        <w:rPr/>
        <w:t>ⰶ</w:t>
      </w:r>
      <w:r>
        <w:rPr/>
        <w:t>䱾偍녮╀㋂</w:t>
      </w:r>
      <w:r>
        <w:rPr/>
        <w:t>꧂⑧</w:t>
      </w:r>
      <w:r>
        <w:rPr/>
        <w:t>걣㍠쉅쉵朲䀽涵楶</w:t>
      </w:r>
      <w:r>
        <w:rPr/>
        <w:t>Ⱜ</w:t>
      </w:r>
      <w:r>
        <w:rPr/>
        <w:t>뇃</w:t>
      </w:r>
      <w:r>
        <w:rPr/>
        <w:t>ꕔ</w:t>
      </w:r>
      <w:r>
        <w:rPr/>
        <w:t>䑯樸楬瑂參䑹◂愸祐긨厏⿃搭枘剐䅬〶牁癀쉬깩묯</w:t>
      </w:r>
      <w:r>
        <w:rPr/>
        <w:t>⠤</w:t>
      </w:r>
      <w:r>
        <w:rPr/>
        <w:t>轸싂瑖狂桺㨶㘪쉡携⽁슣싂䩯㥫栯딴ꄯ䬦幑轨秂慄弯嗂皣</w:t>
      </w:r>
      <w:r>
        <w:rPr/>
        <w:t>Ⱘ</w:t>
      </w:r>
      <w:r>
        <w:rPr/>
        <w:t>뭄䑑싂浅⹦䜨楹睁⽄쉯測䤫ꆩ潂煄⑓䭲垩䥠祚⩭䞱䉭䍢⸻丯堥뽢⨯ㄺ朦彥硳塨敵⩩ꍄ숬坃썗㷂幓槍序슘兟䟎恥淂係姃</w:t>
      </w:r>
      <w:r>
        <w:rPr/>
        <w:t>Ⱓⱇ</w:t>
      </w:r>
      <w:r>
        <w:rPr/>
        <w:t>睨忂⸭丬竂縦㙺</w:t>
      </w:r>
      <w:r>
        <w:rPr/>
        <w:t>ꥅ</w:t>
      </w:r>
      <w:r>
        <w:rPr/>
        <w:t>轲⫂囂弩撱輹刪쉡䡾弽⽰傡娸슣栵ꅱ</w:t>
      </w:r>
      <w:r>
        <w:rPr/>
        <w:t>⢱⬬</w:t>
      </w:r>
      <w:r>
        <w:rPr/>
        <w:t>㡩깱氻〪淂숪䘳䀰祊湁夹䑊噦칈址싂⹳숹⯂主憬⑹顥겘⾩猯啭쉀䕁瑤怭熵춡硁숫牬牮슏盂啉◍쌵쉀쌩싂숷畦</w:t>
      </w:r>
      <w:r>
        <w:rPr/>
        <w:t>⠤</w:t>
      </w:r>
      <w:r>
        <w:rPr/>
        <w:t>牌⭫㉅䜭♡㤵╢</w:t>
      </w:r>
      <w:r>
        <w:rPr/>
        <w:t>꤬</w:t>
      </w:r>
      <w:r>
        <w:rPr/>
        <w:t>쉌癒╯ヂ睍㋂熮쉥ꥪ窬쉴㵭娦佩半没ㅇ⪣繚慺炿♶廂</w:t>
      </w:r>
      <w:r>
        <w:rPr/>
        <w:t>⡱</w:t>
      </w:r>
      <w:r>
        <w:rPr/>
        <w:t>㩇渶㇂轪㭪걟쉲儳囂</w:t>
      </w:r>
      <w:r>
        <w:rPr/>
        <w:t>ꦱ</w:t>
      </w:r>
      <w:r>
        <w:rPr/>
        <w:t>懂具㉹숩㏂禬報椪썊䌪堩慂⨤㤦䌪⩗싎⥓걈摎扦⽑</w:t>
      </w:r>
      <w:r>
        <w:rPr/>
        <w:t>ⴣ</w:t>
      </w:r>
      <w:r>
        <w:rPr/>
        <w:t>彄숥㜯朦厥稭歐兹割戲佔숭瑪㑪䩣琦唸ꌬ䘵㜰檩夻㕗埂畾䥺䍸眰⵾ꆣ䮥畩␶걠夷⽧暵ꍏ뭫䙖㤹彥搬䕤兤洰㑥녮偀沘嚵飂⹑☥칬吤佟쉠彋⽩쉄슥娵뽨灦䞡</w:t>
      </w:r>
      <w:r>
        <w:rPr/>
        <w:t>ꕣ</w:t>
      </w:r>
      <w:r>
        <w:rPr/>
        <w:t>⡴</w:t>
      </w:r>
      <w:r>
        <w:rPr/>
        <w:t>噒㴭썖</w:t>
      </w:r>
      <w:r>
        <w:rPr/>
        <w:t>ꤶ</w:t>
      </w:r>
      <w:r>
        <w:rPr/>
        <w:t>䱣煗潱塞䩺繗ぱ㭣桘║묶䴴殿⼥竂⑃卷㠽䅨숭换毂</w:t>
      </w:r>
      <w:r>
        <w:rPr/>
        <w:t>⡥⫂</w:t>
      </w:r>
      <w:r>
        <w:rPr/>
        <w:t>쉏凂夵ꥧ습</w:t>
      </w:r>
      <w:r>
        <w:rPr/>
        <w:t>ꥀ</w:t>
      </w:r>
      <w:r>
        <w:rPr/>
        <w:t>칗ヂ澿䕡奦쉢毂潐쵉</w:t>
      </w:r>
      <w:r>
        <w:rPr/>
        <w:t>ⴣ</w:t>
      </w:r>
      <w:r>
        <w:rPr/>
        <w:t>㏂쉱쉧䨬묪촹轈</w:t>
      </w:r>
      <w:r>
        <w:rPr/>
        <w:t>ꕊ</w:t>
      </w:r>
      <w:r>
        <w:rPr/>
        <w:t>곂顤쉬奷㢣櫂䇂쉦뭀䘨䜨캩歾䕁</w:t>
      </w:r>
      <w:r>
        <w:rPr/>
        <w:t>ⵒ</w:t>
      </w:r>
      <w:r>
        <w:rPr/>
        <w:t>割倷䩏䅆䕬츤啊숺㔸楫썠奔⭉䱅佡瓂檣㣂깠㌸母쉏泂呍と⽩㭙㕴䌣漶㌬쉐埂썕穗䙠張㥋㜦幨쉇㑩橫</w:t>
      </w:r>
      <w:r>
        <w:rPr/>
        <w:t>ꥍ</w:t>
      </w:r>
      <w:r>
        <w:rPr/>
        <w:t>抵頦牂婙怫㋂뾩彪⚵칕儣㆏塡ㆻ夊顁〽䭋湊␻⑔潢ㅅ⹇潄埂犿医櫂컂轤桳㠲湾뭣췎</w:t>
      </w:r>
      <w:r>
        <w:rPr/>
        <w:t>⡱</w:t>
      </w:r>
      <w:r>
        <w:rPr/>
        <w:t>㷂㑎㑐㤪㔫ꅾ灚幣縩䃂䃂</w:t>
      </w:r>
      <w:r>
        <w:rPr/>
        <w:t>꧍</w:t>
      </w:r>
      <w:r>
        <w:rPr/>
        <w:t>呍剷櫂</w:t>
      </w:r>
      <w:r>
        <w:rPr/>
        <w:t>꧂ꖬ</w:t>
      </w:r>
      <w:r>
        <w:rPr/>
        <w:t>ⲩ</w:t>
      </w:r>
      <w:r>
        <w:rPr/>
        <w:t>穵盂</w:t>
      </w:r>
      <w:r>
        <w:rPr/>
        <w:t>ⱪ</w:t>
      </w:r>
      <w:r>
        <w:rPr/>
        <w:t>ꏂ䑍⬯숶䤫䓂埂兕쉔┪쉑潗䖮㜤싍⩚奒쉫⽌硋娥哂䱖㴽⬷ꥩ䁌㩎䋂⼪呹䵭㕾㮩싂䠲㜪䡃㭂捋쉓獊噂㉰䲏浶숽印束㝒쉭겮堮슏䚿榻汗坭癙䰶㙧景㡳潷㪣쉀乙忂憵䛂湪䘬╕ざ촽ꌵꅔ㕂㨪溬♏淂⫂싃䍆쉙⫂㎬⹴䌵⭶䩮攩碏敱숪쉆樨</w:t>
      </w:r>
      <w:r>
        <w:rPr/>
        <w:t>꧂</w:t>
      </w:r>
      <w:r>
        <w:rPr/>
        <w:t>䋂卸</w:t>
      </w:r>
      <w:r>
        <w:rPr/>
        <w:t>ꦮ▏</w:t>
      </w:r>
      <w:r>
        <w:rPr/>
        <w:t>祘湏湕䥣甪摐偺爥䘣깩쉈穏</w:t>
      </w:r>
      <w:r>
        <w:rPr/>
        <w:t>ꥈ</w:t>
      </w:r>
      <w:r>
        <w:rPr/>
        <w:t>桃㝒㙞㬶䉥䬷兣潞丨眤婬䤦싎渱䅕浵㴭䄨㖩煌떿態곂漤恺䆏╢照拂柂揂䍷烂噁湑숫䵷繉噱⹆剬㪬뼽彎㍾㓂㊿攲▩뽨쉒쉨䡯獍쉔抻딨䠣嘸䲮䆿嗃걫畊憩㭆䩱䝓幩愷⛂夰䔮廎伺帻䲩匦㛃䣂浈⍤</w:t>
      </w:r>
      <w:r>
        <w:rPr/>
        <w:t>ꥍ</w:t>
      </w:r>
      <w:r>
        <w:rPr/>
        <w:t>稸䉢䱏媻微</w:t>
      </w:r>
      <w:r>
        <w:rPr/>
        <w:t>⡟</w:t>
      </w:r>
      <w:r>
        <w:rPr/>
        <w:t>洳쉧氮쉆怹顅</w:t>
      </w:r>
      <w:r>
        <w:rPr/>
        <w:t>Ⱝ</w:t>
      </w:r>
      <w:r>
        <w:rPr/>
        <w:t>녠献⩹ꥡ揂䜣쉚싂숰⧂썶ꥠ喡㝚䄭形䯂潃泂䉭歰┫숸쉦啬⩲ꍎ⍾녴乂䴻㠻╹師瑦捏숳湙敡斬割朲춱촲␬娸儨숪㴨ぁ뼲塐떏⍊朷슱♲䍹䓎ㄵ䧂⮥</w:t>
      </w:r>
      <w:r>
        <w:rPr/>
        <w:t>ⶡ</w:t>
      </w:r>
      <w:r>
        <w:rPr/>
        <w:t>繸숦硫晌㭞橒</w:t>
      </w:r>
      <w:r>
        <w:rPr/>
        <w:t>ⱷ</w:t>
      </w:r>
      <w:r>
        <w:rPr/>
        <w:t>偰쉅</w:t>
      </w:r>
      <w:r>
        <w:rPr/>
        <w:t>ⲿ</w:t>
      </w:r>
      <w:r>
        <w:rPr/>
        <w:t>繉䚡뼰㌣Ⓜ劏啥㩐㥁ㅭ쵪싎畟䡒숭恎灮剾䈹㭸⩹硺佲</w:t>
      </w:r>
      <w:r>
        <w:rPr/>
        <w:t>ⲻ</w:t>
      </w:r>
      <w:r>
        <w:rPr/>
        <w:t>䠯䈵愽䁬䄷泎狂㉚倸坧⪮剕㥷뭲溵祅潁佺㙁晥椯䅍瑠车洬ꅞ슿␬忂</w:t>
      </w:r>
      <w:r>
        <w:rPr/>
        <w:t>⣂</w:t>
      </w:r>
      <w:r>
        <w:rPr/>
        <w:t>뮵䨭슡儻乂싎䵖칢央㩒欷癖</w:t>
      </w:r>
      <w:r>
        <w:rPr/>
        <w:t>ꥌ</w:t>
      </w:r>
      <w:r>
        <w:rPr/>
        <w:t>穵乞猴剈췂堯㑩ꍭ奧䑤拂쉪〫쉙숴⨤獌兏꧎</w:t>
      </w:r>
      <w:r>
        <w:rPr/>
        <w:t>ꥀ</w:t>
      </w:r>
      <w:r>
        <w:rPr/>
        <w:t>値⺏潗䱧⩳㡵剠</w:t>
      </w:r>
      <w:r>
        <w:rPr/>
        <w:t>ⱈ</w:t>
      </w:r>
      <w:r>
        <w:rPr/>
        <w:t>깈䳂奎泂⹥漱땪渨幗ず樹烂䉈㤪䵹㭂繪쉊佘垏ꏂ묥涵㛂⾻硪䄹⹵싍⌭ㅵ婶朻息亩暩췂冱殬싂梏㩃䭹单땔䈳繌䨥摥䝊䱦劏⩙⩟祮灮⏂⭎仂습顆䑗⬩⑄쵋佬쉧㮿㙅쉗㝄</w:t>
      </w:r>
      <w:r>
        <w:rPr/>
        <w:t>ⷂ</w:t>
      </w:r>
      <w:r>
        <w:rPr/>
        <w:t>暵뭮㉙前⩹颮⒩싂㍐⌵꺏䙌⩬⬨㒩뮡帊绂⍒㙈㕀桎〩礮䘸⩑쵇牐奷縳</w:t>
      </w:r>
      <w:r>
        <w:rPr/>
        <w:t>ꦿ꧃</w:t>
      </w:r>
      <w:r>
        <w:rPr/>
        <w:t>㜦뽥种⦱䑳䡺呬䅆쉖幤䨬⺿㤮朲个稹ꍕ䰨넪뭎彐숦檮璵损䅇㔪䒿煫☭⾿⭧颻稻숦숮楡⑋攩⫃쉄嗍䵁呖㯂攷딥秂升⤴㚘泂녾牯搭</w:t>
      </w:r>
      <w:r>
        <w:rPr/>
        <w:t>ⵁ</w:t>
      </w:r>
      <w:r>
        <w:rPr/>
        <w:t>뽭ꌪ硌懃唭쉒晶</w:t>
      </w:r>
      <w:r>
        <w:rPr/>
        <w:t>ⰽ</w:t>
      </w:r>
      <w:r>
        <w:rPr/>
        <w:t>䑠싂</w:t>
      </w:r>
      <w:r>
        <w:rPr/>
        <w:t>꥟</w:t>
      </w:r>
      <w:r>
        <w:rPr/>
        <w:t>瑭硲䥣猪砤갻䱷㥦塢忂쵚䘱歡쉥녞䨦繬䔣䡒⬫塱쉙婮杚䥳㬸㥑녌㐥忂㍊八桷㉰⼴婨匬</w:t>
      </w:r>
      <w:r>
        <w:rPr/>
        <w:t>ꥍ</w:t>
      </w:r>
      <w:r>
        <w:rPr/>
        <w:t>洴䍟燂ꅬ㩺㕶䙭忂</w:t>
      </w:r>
      <w:r>
        <w:rPr/>
        <w:t>꧂</w:t>
      </w:r>
      <w:r>
        <w:rPr/>
        <w:t>扟啕⹁</w:t>
      </w:r>
      <w:r>
        <w:rPr/>
        <w:t>꤬⥣</w:t>
      </w:r>
      <w:r>
        <w:rPr/>
        <w:t>㩎呧彐匤兲報ꅪ繹</w:t>
      </w:r>
      <w:r>
        <w:rPr/>
        <w:t>⡁</w:t>
      </w:r>
      <w:r>
        <w:rPr/>
        <w:t>䕎깳슬㴣♒촸⨵뽷洭獯假晨䝸奎浬瘱嘰㵁⌤睢啔촷⵹㮘▥숽呙啌숨㓂㥁뗂浆⩸熬婱</w:t>
      </w:r>
      <w:r>
        <w:rPr/>
        <w:t>ꥀ</w:t>
      </w:r>
      <w:r>
        <w:rPr/>
        <w:t>煞彡䱵䥄⹯긵쉷ꅯ㕕</w:t>
      </w:r>
      <w:r>
        <w:rPr/>
        <w:t>ꕆ⨪</w:t>
      </w:r>
      <w:r>
        <w:rPr/>
        <w:t>㬬洣浺䰦㮵百䙨䈦땷桾㪿뼴ꥵ癬剋硧쉪㠮쉣䇂䔩眴䴽☱椶佔쉞ꅈ깣</w:t>
      </w:r>
      <w:r>
        <w:rPr/>
        <w:t>ⴲ</w:t>
      </w:r>
      <w:r>
        <w:rPr/>
        <w:t>䖮숮숬쉘㌽숻</w:t>
      </w:r>
      <w:r>
        <w:rPr/>
        <w:t>⠤</w:t>
      </w:r>
      <w:r>
        <w:rPr/>
        <w:t>潧䃂䌫畓勂쉫쉃⮘</w:t>
      </w:r>
      <w:r>
        <w:rPr/>
        <w:t>꧂</w:t>
      </w:r>
      <w:r>
        <w:rPr/>
        <w:t>䰺獂秂⯂뽙㙢吭</w:t>
      </w:r>
      <w:r>
        <w:rPr/>
        <w:t>ⵉ</w:t>
      </w:r>
      <w:r>
        <w:rPr/>
        <w:t>쉸制櫂쉸츬숪瀳珂晪塂癷頰晈洦䟂愴搯愹氪쉅椻仂䠪칺╵䓂㝟╘㈸汐곂港卹촹쉫숻쉐琯棂㉈ꆡ烂伺洰쉊摚先䦏슥奈煋濂張摇䶱爨</w:t>
      </w:r>
      <w:r>
        <w:rPr/>
        <w:t>ꕷ</w:t>
      </w:r>
      <w:r>
        <w:rPr/>
        <w:t>䆱焹</w:t>
      </w:r>
      <w:r>
        <w:rPr/>
        <w:t>Ⱬ꥙</w:t>
      </w:r>
      <w:r>
        <w:rPr/>
        <w:t>䁭痂䵲梻唲㝟愮㵂䁅瑙噢个䢥繳⩸燂슘⯂숩뽰⩂䍈伶瑢晫津넳瓎顒睐塷</w:t>
      </w:r>
      <w:r>
        <w:rPr/>
        <w:t>ꥍ</w:t>
      </w:r>
      <w:r>
        <w:rPr/>
        <w:t>颻犡匵僎㑦绂</w:t>
      </w:r>
      <w:r>
        <w:rPr/>
        <w:t>ꕥ</w:t>
      </w:r>
      <w:r>
        <w:rPr/>
        <w:t>䓂婬歺槂䒱䵙係吭쉲싃숲䉔⍥⪥䄻䝴깲뮿갥咏⫂塃쉆彎䣂쉇穤곂╆</w:t>
      </w:r>
      <w:r>
        <w:rPr/>
        <w:t>ꕖ</w:t>
      </w:r>
      <w:r>
        <w:rPr/>
        <w:t>卆ꍓ户䌶䀣㕤杶⤩㍏㨬祤숲㬷呠乱嗂慩쉥晅䝠䅂㕁䔹⸱싂쌸긴栭栺쉺捌䔲㍶帽걃슘爥轔甭⹖嘤䱋塀㜳轲㭱쉏䂥⬵뼹ꅶ걫㖻䫂㍔㥪潞숩愨걄䱶㢘た墩畵ㅹ</w:t>
      </w:r>
      <w:r>
        <w:rPr/>
        <w:t>⡏</w:t>
      </w:r>
      <w:r>
        <w:rPr/>
        <w:t>䝥桄䍀妿䁺匩캩깃䫂湀㕳⸵䗂㡲</w:t>
      </w:r>
      <w:r>
        <w:rPr/>
        <w:t>ꤻ⩒</w:t>
      </w:r>
      <w:r>
        <w:rPr/>
        <w:t>㉱畹偗娣䥂段圴쉣凃㙺⾵䩄⒵渣쉫┹㓂傮</w:t>
      </w:r>
      <w:r>
        <w:rPr/>
        <w:t>Ⳃ</w:t>
      </w:r>
      <w:r>
        <w:rPr/>
        <w:t>䡅⹠䭇䅲⪬啋♠䑨ぺ⽗㥶껃坋幾ㅖ穨⽂</w:t>
      </w:r>
      <w:r>
        <w:rPr/>
        <w:t>ꔷ</w:t>
      </w:r>
      <w:r>
        <w:rPr/>
        <w:t>繨꥞쵏徘⑳䥟剔桒䗎轫摬愷奯瑱〮⍹挊뭘伥䍮䕁〰ꥧ梮亡㭑唬㯍痃㈫哂ィ쉯楧榵◂쉖⩈䖬䌦繘娳欪氫숩偮䍍ꍩ</w:t>
      </w:r>
      <w:r>
        <w:rPr/>
        <w:t>⣂</w:t>
      </w:r>
      <w:r>
        <w:rPr/>
        <w:t>泂䪣㉆怲繁䅯㝸係</w:t>
      </w:r>
      <w:r>
        <w:rPr/>
        <w:t>ⶱ</w:t>
      </w:r>
      <w:r>
        <w:rPr/>
        <w:t>쉐슮㑬쵁쉯♔숽織輪業㝹䏂楁䐪ꥸネ◂捫숴䜴㈦桠帴ꅰ땇ㄦ唯均㌳⸪穷瘪䑧쵴㡨뼰ꍚꥨ㔩슩潐欳恥咡恺琤䱘催㐳侩뭂噟畲べ䵉檣璘ꥳ㝡攨껃扡</w:t>
      </w:r>
      <w:r>
        <w:rPr/>
        <w:t>⡷</w:t>
      </w:r>
      <w:r>
        <w:rPr/>
        <w:t>椶쉣⿂䰺顗쉊偁䉣쉭☲僂砦⌶싂㵢╷슏憏딻敦睡㝾</w:t>
      </w:r>
      <w:r>
        <w:rPr/>
        <w:t>ⱀ</w:t>
      </w:r>
      <w:r>
        <w:rPr/>
        <w:t>体䨬佉㩄숺</w:t>
      </w:r>
      <w:r>
        <w:rPr/>
        <w:t>ꔴ</w:t>
      </w:r>
      <w:r>
        <w:rPr/>
        <w:t>㇂쉖硺妣㕯䅩祾䋃ぉ呁滂⹘攸䩎堪뭔쉒㜩䮡䞥䳎洶䩬㐥쉱攥⚿敂㡅䑤瓂態她樸⥴垮禿ネ땉쉮㕕敗幊忂⩇쉇擃浨根⾮橲剕䍴䩐恚仂煕쌥畦唤㌣뽣壂慺</w:t>
      </w:r>
      <w:r>
        <w:rPr/>
        <w:t>ⱱ</w:t>
      </w:r>
      <w:r>
        <w:rPr/>
        <w:t>숮畅⩦伳⤣⹷┽剌뽺</w:t>
      </w:r>
      <w:r>
        <w:rPr/>
        <w:t>ꔬ⨴</w:t>
      </w:r>
      <w:r>
        <w:rPr/>
        <w:t>慟⫂偦瘪偳㍉⧂㡧彘硗䁷㴸怽</w:t>
      </w:r>
      <w:r>
        <w:rPr/>
        <w:t>ꔷ</w:t>
      </w:r>
      <w:r>
        <w:rPr/>
        <w:t>摆愴婢䪩婷礨ヂ佲㎬⎘奮숳㤹⴩执桅쉳㝵㞿㭓⬩싎䍔꥾剁樸⬬䤱뾩䭵奄㔩杌㉮丱榩励参</w:t>
      </w:r>
      <w:r>
        <w:rPr/>
        <w:t>ⶮ</w:t>
      </w:r>
      <w:r>
        <w:rPr/>
        <w:t>啕样䉄⍂剶땤祲갷㵫쉌곂슏捍恑싂싂슣暱揂䠸兂䐩▩輤穲㞏偎啪쉵圴恲⚮⩘㶬䑴咮幩ꄯ긤牮ぢꅅ</w:t>
      </w:r>
      <w:r>
        <w:rPr/>
        <w:t>Ɑ</w:t>
      </w:r>
      <w:r>
        <w:rPr/>
        <w:t>輴◂췂</w:t>
      </w:r>
      <w:r>
        <w:rPr/>
        <w:t>ꔺ</w:t>
      </w:r>
      <w:r>
        <w:rPr/>
        <w:t>䴨쉏呶㨽⩚儷╄⸹䲿䂻兗棂暱垏ど쌥䍩忂䔨촱㬩港䙙</w:t>
      </w:r>
      <w:r>
        <w:rPr/>
        <w:t>⡀ⱡ╍</w:t>
      </w:r>
      <w:r>
        <w:rPr/>
        <w:t>卅⥞坐摇杫䉠稭砱쉁汢뿂坩䍁䑧瀯㜫仃〭⪘䖱奚慘㧂쉪〵뭴䳂걷儣숽䕐㩕칬⪥烂濂捫</w:t>
      </w:r>
      <w:r>
        <w:rPr/>
        <w:t>Ⱡ䷂</w:t>
      </w:r>
      <w:r>
        <w:rPr/>
        <w:t>瓂쵞䙬㩃㐩䐩녢嚬</w:t>
      </w:r>
      <w:r>
        <w:rPr/>
        <w:t>ⲿ</w:t>
      </w:r>
      <w:r>
        <w:rPr/>
        <w:t>昣⹈漹睒䙭</w:t>
      </w:r>
      <w:r>
        <w:rPr/>
        <w:t>⡘</w:t>
      </w:r>
      <w:r>
        <w:rPr/>
        <w:t>払辮⨻뽞☷싍䩈䠩</w:t>
      </w:r>
      <w:r>
        <w:rPr/>
        <w:t>ⵄ⮥◂</w:t>
      </w:r>
      <w:r>
        <w:rPr/>
        <w:t>瑁泎噩䲮㊿</w:t>
      </w:r>
      <w:r>
        <w:rPr/>
        <w:t>⣂</w:t>
      </w:r>
      <w:r>
        <w:rPr/>
        <w:t>檘쉚橓쉆쉳⽵妘浈楬盂劘幣洯癑⥪⏂쉰湞縪ꏎ稪窱斩燂㨻啭丮獞곎癴嘺灢摩冏㕳▿쉋쉀숹併䃂楞响盂㶻樽숵⿂兞䴩䅭䤬两侩ꌷ녧磂싃</w:t>
      </w:r>
      <w:r>
        <w:rPr/>
        <w:t>Ⳃ</w:t>
      </w:r>
      <w:r>
        <w:rPr/>
        <w:t>숨強挦惂碣묩⩅䑌ꅙ毂㡸繪梩</w:t>
      </w:r>
      <w:r>
        <w:rPr/>
        <w:t>ꗂꕅ</w:t>
      </w:r>
      <w:r>
        <w:rPr/>
        <w:t>䑳楴獞숩垩䖏癲栳暩恹迎の썶걨쉥亮㐶䴫㉓憱婇汃剉呦㜻颻싍㵥橹㩋쉐匊䩢</w:t>
      </w:r>
      <w:r>
        <w:rPr/>
        <w:t>⡥</w:t>
      </w:r>
      <w:r>
        <w:rPr/>
        <w:t>걢桠⼵佲溩쉺乺皮槍瑺穃瑡ꍘ⩩⩨Ⓜ䍷넴捖え楸䫃犱</w:t>
      </w:r>
      <w:r>
        <w:rPr/>
        <w:t>ꤸ</w:t>
      </w:r>
      <w:r>
        <w:rPr/>
        <w:t>꺿䛂䅞汪⩥뭦썹䔪㈬䟂亱摸쎘㉫穥ꄲ</w:t>
      </w:r>
      <w:r>
        <w:rPr/>
        <w:t>ꦣ</w:t>
      </w:r>
      <w:r>
        <w:rPr/>
        <w:t>碮⍒伩숭䯂싂剟㑗</w:t>
      </w:r>
      <w:r>
        <w:rPr/>
        <w:t>ⱴ⦥</w:t>
      </w:r>
      <w:r>
        <w:rPr/>
        <w:t>䡅䨥瑖䅒剡㘻妻</w:t>
      </w:r>
      <w:r>
        <w:rPr/>
        <w:t>ꕣ</w:t>
      </w:r>
      <w:r>
        <w:rPr/>
        <w:t>幣쵠㔬䡏碩怹幬揂棂⥀䵄砬劬⑑䈽⨭猻徱㍓⸺⭃䜲쉷⭭숸偳歓轈充싂䉷昦佤ꍟ湰嘲擂㕇捥깈䪘偩晕彇⹈㚩䡟坅欶迂䲮쌪伪沬顩柂ㅉ梡㭒쉏䅓⥴䵍䗂㋂桢歵剚浘呖ꅀ䵊䯂秎然华晋췃䭧⒘潶䉧ꆩ娽</w:t>
      </w:r>
      <w:r>
        <w:rPr/>
        <w:t>ꦩ</w:t>
      </w:r>
      <w:r>
        <w:rPr/>
        <w:t>敖睺넯楫촪쵐쉠ィ뼱숵ㅾ</w:t>
      </w:r>
      <w:r>
        <w:rPr/>
        <w:t>ⱊ</w:t>
      </w:r>
      <w:r>
        <w:rPr/>
        <w:t>䱘晌卦⨦灲灒䱖汆淂匳瓍习䝱⩆숶䄳堽戫</w:t>
      </w:r>
      <w:r>
        <w:rPr/>
        <w:t>ꤥ</w:t>
      </w:r>
      <w:r>
        <w:rPr/>
        <w:t>幰쉅佘截⦬䉾꺏乐⑥䄤堳幆㬱숣㵥堷ꄫ㦻╶瑰婲ふ曂㛂</w:t>
      </w:r>
      <w:r>
        <w:rPr/>
        <w:t>ꥍ</w:t>
      </w:r>
      <w:r>
        <w:rPr/>
        <w:t>㦵〻䡮㊬⽅㥃컂颣佒係灏擂뇎䢻䙈兣⻂癘䇎杈⫍潔⥥㭯匮爪㶮쵖ㅋ싂㙃䡬쌲⑀㦡栴䵾쎬쉺䨭䈱쉳䍟曂뽇壂⑯泂쉺㞿ꆣ狂ꄤ䀨㉶숵⥖⻂兯</w:t>
      </w:r>
      <w:r>
        <w:rPr/>
        <w:t>ꥎ</w:t>
      </w:r>
      <w:r>
        <w:rPr/>
        <w:t>卨</w:t>
      </w:r>
      <w:r>
        <w:rPr/>
        <w:t>ꕥ</w:t>
      </w:r>
      <w:r>
        <w:rPr/>
        <w:t>换㭢祊幯⧂䜱辡湬戴棂䕒扦칪</w:t>
      </w:r>
      <w:r>
        <w:rPr/>
        <w:t>ⲡ</w:t>
      </w:r>
      <w:r>
        <w:rPr/>
        <w:t>灳⒮땟爥⺱䝧桘敗椪㪏ꄤ摹숰㨵潀橋ㅯ떵⪘㍸뭨깦ꍊ쉱⽒숵㢣숦礽汵估ꥱ</w:t>
      </w:r>
      <w:r>
        <w:rPr/>
        <w:t>ꦏ</w:t>
      </w:r>
      <w:r>
        <w:rPr/>
        <w:t>䬪徘楊歩ꥯ幄⑱癢總眷녗䩆䫂䑏</w:t>
      </w:r>
      <w:r>
        <w:rPr/>
        <w:t>⣃</w:t>
      </w:r>
      <w:r>
        <w:rPr/>
        <w:t>劬썷㔷ꥭ</w:t>
      </w:r>
      <w:r>
        <w:rPr/>
        <w:t>ⵋ</w:t>
      </w:r>
      <w:r>
        <w:rPr/>
        <w:t>쉳輯䋂䙕쉂쉭倰䙈쉨顔썱Ⓜ</w:t>
      </w:r>
      <w:r>
        <w:rPr/>
        <w:t>ⱡ⎱</w:t>
      </w:r>
      <w:r>
        <w:rPr/>
        <w:t>幉쉘恴</w:t>
      </w:r>
      <w:r>
        <w:rPr/>
        <w:t>ⱞ</w:t>
      </w:r>
      <w:r>
        <w:rPr/>
        <w:t>輯⸰뼤㝰</w:t>
      </w:r>
      <w:r>
        <w:rPr/>
        <w:t>⢏</w:t>
      </w:r>
      <w:r>
        <w:rPr/>
        <w:t>奫匭䉖숪녨呤僂숤슩㑍克⾮䬽쉚䧂㝲칗⑥췂猷柂⪱僂瀸쉢숻䵲灀ꌭ뼹䢏摺练숹濂扗ꥦ쉹扅猨㥰⩮슣眲숷㐨䂮┮唫奮㴶뽑⯍婷깈擃䉶⹗쵶떮녤彦婍浉⾥痂轶쉤䝢瀷䑭㵃呯䁟싍㭙</w:t>
      </w:r>
      <w:r>
        <w:rPr/>
        <w:t>ⵐ</w:t>
      </w:r>
      <w:r>
        <w:rPr/>
        <w:t>㍸녗ꍨ末ぐ歍㕃⪻⽉ꌽ潪⺵</w:t>
      </w:r>
      <w:r>
        <w:rPr/>
        <w:t>⡵</w:t>
      </w:r>
      <w:r>
        <w:rPr/>
        <w:t>眴〭쵄繎竂婤䶿⩢</w:t>
      </w:r>
      <w:r>
        <w:rPr/>
        <w:t>ⱞ</w:t>
      </w:r>
      <w:r>
        <w:rPr/>
        <w:t>䴦憥㝌깪氫呋ꍙ昤矂썰祥瑸娱</w:t>
      </w:r>
      <w:r>
        <w:rPr/>
        <w:t>ꖩ⬴</w:t>
      </w:r>
      <w:r>
        <w:rPr/>
        <w:t>깤뭤䦵䬤漬卧슿顧㔶旂滂奘䑥⹦䌣晁쉩牐塱哂が垩쉮쵶匥淂頵㉌祅슥浺焫㞘⩧櫃뾡厮柂牳亣⍬춿䙱上㦩㭺婺㚬</w:t>
      </w:r>
      <w:r>
        <w:rPr/>
        <w:t>ꥉ</w:t>
      </w:r>
      <w:r>
        <w:rPr/>
        <w:t>썐爱暩㧍⹹廂焵卆㘣䙪澥昭纥帹䥙汙뼶싂뭧</w:t>
      </w:r>
      <w:r>
        <w:rPr/>
        <w:t>꧂</w:t>
      </w:r>
      <w:r>
        <w:rPr/>
        <w:t>轤氤朰떣</w:t>
      </w:r>
      <w:r>
        <w:rPr/>
        <w:t>⣂</w:t>
      </w:r>
      <w:r>
        <w:rPr/>
        <w:t>潰䝏쵅㭉⥎礲⍎禿⽷浙싂</w:t>
      </w:r>
      <w:r>
        <w:rPr/>
        <w:t>⡁</w:t>
      </w:r>
      <w:r>
        <w:rPr/>
        <w:t>拂壂</w:t>
      </w:r>
      <w:r>
        <w:rPr/>
        <w:t>ꕙ</w:t>
      </w:r>
      <w:r>
        <w:rPr/>
        <w:t>㜫璻水漪ꅺ氲塮뇂㕠㙭㝯頳</w:t>
      </w:r>
      <w:r>
        <w:rPr/>
        <w:t>⡶</w:t>
      </w:r>
      <w:r>
        <w:rPr/>
        <w:t>긵洲䣂␵</w:t>
      </w:r>
      <w:r>
        <w:rPr/>
        <w:t>ꔪ</w:t>
      </w:r>
      <w:r>
        <w:rPr/>
        <w:t>䝬녪㌯</w:t>
      </w:r>
      <w:r>
        <w:rPr/>
        <w:t>ꥑ</w:t>
      </w:r>
      <w:r>
        <w:rPr/>
        <w:t>㭋䩷</w:t>
      </w:r>
      <w:r>
        <w:rPr/>
        <w:t>Ⱔ</w:t>
      </w:r>
      <w:r>
        <w:rPr/>
        <w:t>컂㭒䁊樬╳㯂䵏慕⌦灩숻塒쉀⭂䉪栯숪盂磂㊡婺뗎彪䌽㙔䈤뾬㜽⍗⾵쵐卹瓂札㌭揂갻쉀㋂礭瑊⬷桄놵䆣</w:t>
      </w:r>
      <w:r>
        <w:rPr/>
        <w:t>ⵥ</w:t>
      </w:r>
      <w:r>
        <w:rPr/>
        <w:t>睤哂摀恟伯</w:t>
      </w:r>
      <w:r>
        <w:rPr/>
        <w:t>ꖏ</w:t>
      </w:r>
      <w:r>
        <w:rPr/>
        <w:t>㛂⩑⏂⹴㕸♹穗쉈䥈瀴䣂ꥷ傘䞘䅷愴䆩囂䤰猸晳揂♓輪皘⺘</w:t>
      </w:r>
      <w:r>
        <w:rPr/>
        <w:t>Ⱛ</w:t>
      </w:r>
      <w:r>
        <w:rPr/>
        <w:t>攣稸뭕ꥭ㡆癁卲潥㙅䜨㞿眽坵⹊迂녶쏂</w:t>
      </w:r>
      <w:r>
        <w:rPr/>
        <w:t>ꥍ</w:t>
      </w:r>
      <w:r>
        <w:rPr/>
        <w:t>撮绂쏂灒⩈쉀區参츬</w:t>
      </w:r>
      <w:r>
        <w:rPr/>
        <w:t>Ⱬ</w:t>
      </w:r>
      <w:r>
        <w:rPr/>
        <w:t>剀⫂⥳熮㵊㉀碥칵勂㵌怤擂顶浩係颮掮뿃⍂楅䥊쉑쉖㘻熏</w:t>
      </w:r>
      <w:r>
        <w:rPr/>
        <w:t>꤫</w:t>
      </w:r>
      <w:r>
        <w:rPr/>
        <w:t>慄桍㗂頪䅑⾮㕏呒瞏쉹䏂焨䰻婥桡顩䕀껂땅깣쉨偁</w:t>
      </w:r>
      <w:r>
        <w:rPr/>
        <w:t>ⶮ</w:t>
      </w:r>
      <w:r>
        <w:rPr/>
        <w:t>瓂冩䑚⍮긺쉬깆䂥婇</w:t>
      </w:r>
      <w:r>
        <w:rPr/>
        <w:t>꤬</w:t>
      </w:r>
      <w:r>
        <w:rPr/>
        <w:t>䡈⨪㕴䙟ꥷ焪捲禿⪬楹辵㌮嫂䯂숭瘭⑓忍䥹珂䙰⭔㡍练敨</w:t>
      </w:r>
      <w:r>
        <w:rPr/>
        <w:t>ꖬ</w:t>
      </w:r>
      <w:r>
        <w:rPr/>
        <w:t>䁺扔곂녣②摃꥞숤堶睏䏂䊘瘻燂年秂캿暮嘣瑷抏䕠䏂⥊넸瘰</w:t>
      </w:r>
      <w:r>
        <w:rPr/>
        <w:t>ⱀ</w:t>
      </w:r>
      <w:r>
        <w:rPr/>
        <w:t>壂椮㔵娺䠪</w:t>
      </w:r>
      <w:r>
        <w:rPr/>
        <w:t>ⴹ</w:t>
      </w:r>
      <w:r>
        <w:rPr/>
        <w:t>湧걘ꇂ</w:t>
      </w:r>
      <w:r>
        <w:rPr/>
        <w:t>Ⱪ</w:t>
      </w:r>
      <w:r>
        <w:rPr/>
        <w:t>弪栱껂牎</w:t>
      </w:r>
      <w:r>
        <w:rPr/>
        <w:t>ⰺ</w:t>
      </w:r>
      <w:r>
        <w:rPr/>
        <w:t>㩉橚戬뼵쉥㍹䠬㭧䕈券╀믂䑧橯뽈侩潵⌳汔㉉壂焽</w:t>
      </w:r>
      <w:r>
        <w:rPr/>
        <w:t>⠪</w:t>
      </w:r>
      <w:r>
        <w:rPr/>
        <w:t>瑃栭摐䳂燂슘묶㩷丮ㄲ獇洲䩒</w:t>
      </w:r>
      <w:r>
        <w:rPr/>
        <w:t>⠥</w:t>
      </w:r>
      <w:r>
        <w:rPr/>
        <w:t>垘㍕兖窏䨣쉣潃䑓杕畟冬㑶飂숪뭌갥砣⮻⍚恶䵀㥓焹顩</w:t>
      </w:r>
      <w:r>
        <w:rPr/>
        <w:t>ⱞ</w:t>
      </w:r>
      <w:r>
        <w:rPr/>
        <w:t>晷⭹䕯吰吪㋂干⹸曂긮㯂晴㍏檘㪥甯슡楔儨쉺顾洨⌽ㄩ썗䉀弪妩</w:t>
      </w:r>
      <w:r>
        <w:rPr/>
        <w:t>ⵏ</w:t>
      </w:r>
      <w:r>
        <w:rPr/>
        <w:t>쉴瘣㓂숽庘顶歸幸♖疩偹㜨숦乵戰⽚</w:t>
      </w:r>
      <w:r>
        <w:rPr/>
        <w:t>⡆</w:t>
      </w:r>
      <w:r>
        <w:rPr/>
        <w:t>쉌唦䤹䩷根㘷嗎쉃ꥤ伫䅰啶瀫洶⨸㠩㭴쉡栭橳壂⚻</w:t>
      </w:r>
      <w:r>
        <w:rPr/>
        <w:t>ⵟ</w:t>
      </w:r>
      <w:r>
        <w:rPr/>
        <w:t>瑙穟淃瑁쌽恣杭</w:t>
      </w:r>
      <w:r>
        <w:rPr/>
        <w:t>ⵘ</w:t>
      </w:r>
      <w:r>
        <w:rPr/>
        <w:t>欮恐段頨㤺䡳掩塘彳⻍䨱숸㡈㍵浊䉸칯쉰⹟䛂</w:t>
      </w:r>
      <w:r>
        <w:rPr/>
        <w:t>ⵥ</w:t>
      </w:r>
      <w:r>
        <w:rPr/>
        <w:t>墥畩欯䴥潗皩녑견搸潥䞿晢⽶㤺땭廍匪潅檡嫂剫䅫湘楇敕슿瑸뭌⸥灁숮畖☱焽믂牃싃䕹桴䵚숲☩⑮</w:t>
      </w:r>
      <w:r>
        <w:rPr/>
        <w:t>⡉</w:t>
      </w:r>
      <w:r>
        <w:rPr/>
        <w:t>轅뽧淂䰊</w:t>
      </w:r>
      <w:r>
        <w:rPr/>
        <w:t>꧂</w:t>
      </w:r>
      <w:r>
        <w:rPr/>
        <w:t>湭䭠숽幗摵喘䧃숩</w:t>
      </w:r>
      <w:r>
        <w:rPr/>
        <w:t>ꦱ</w:t>
      </w:r>
      <w:r>
        <w:rPr/>
        <w:t>䝟档╊摪爻斵䅂쉸䱾숩琲숨歮⺡⿂垘</w:t>
      </w:r>
      <w:r>
        <w:rPr/>
        <w:t>Ⱓ</w:t>
      </w:r>
      <w:r>
        <w:rPr/>
        <w:t>䘪</w:t>
      </w:r>
      <w:r>
        <w:rPr/>
        <w:t>ⴷ</w:t>
      </w:r>
      <w:r>
        <w:rPr/>
        <w:t>杂塹☦㐺䭃坹칃䒬楹䁋䡲⍶쉆쉗浬慂䨺칁⹾싂싂㧂</w:t>
      </w:r>
      <w:r>
        <w:rPr/>
        <w:t>ⱱ◂</w:t>
      </w:r>
      <w:r>
        <w:rPr/>
        <w:t>娦唭迃쵚琮쵸搱䙦㛂┤洰츫煮あ㪻佒牬쉧䑾嚘彴뽵堹숺㭑夶쉔땰杧搵숲</w:t>
      </w:r>
      <w:r>
        <w:rPr/>
        <w:t>ꤶ</w:t>
      </w:r>
      <w:r>
        <w:rPr/>
        <w:t>怣㕀┦</w:t>
      </w:r>
      <w:r>
        <w:rPr/>
        <w:t>ⴣ</w:t>
      </w:r>
      <w:r>
        <w:rPr/>
        <w:t>区珂为㔣쉬睭圪楐쉌繟⎡㣂瞩숦싂智숤뽳橺䤷惂⌽㬻䯂</w:t>
      </w:r>
      <w:r>
        <w:rPr/>
        <w:t>꤫</w:t>
      </w:r>
      <w:r>
        <w:rPr/>
        <w:t>嘰礴숶㧍晀⨽皡帩㐲⍓⩾丮ꅨ楧쉭歓灵䈹顬㤳쉅弹⭉</w:t>
      </w:r>
      <w:r>
        <w:rPr/>
        <w:t>ꥀ</w:t>
      </w:r>
      <w:r>
        <w:rPr/>
        <w:t>樯ꆡ樮⼴⩸幕澣쉧㍬浈桒愬䀲䨶睺浄⍈洲숺䍥晀瓂䡒㎮쎱⍯䇂쉱攦㦬䘴瑍堺顢沣穃싎䏂怨䉞幱楑⹅촽싍丣캿囂슩汢䘮䄷旍扔묮厘牨樵녈슿慞㬸ꅊ슣딪㍐䐺슻弨煯㐥晳땙⪥䡸쉁吥뾱습效珂䈮ꅍ숨畐䏍숷뽩䙖슡桬嚩䥭숵⻎扯㔤㎘洪卐䔨䘭㝧긯</w:t>
      </w:r>
      <w:r>
        <w:rPr/>
        <w:t>꧃</w:t>
      </w:r>
      <w:r>
        <w:rPr/>
        <w:t>숭ㅱ쉰卸猩洬暮愳縫呰⒮</w:t>
      </w:r>
      <w:r>
        <w:rPr/>
        <w:t>ꖱ⨩</w:t>
      </w:r>
      <w:r>
        <w:rPr/>
        <w:t>칙乪椱ꌰ硟婹㜶쉢숨ꅸ扞䕚ꅮ皵슡颏灦</w:t>
      </w:r>
      <w:r>
        <w:rPr/>
        <w:t>ꦬ</w:t>
      </w:r>
      <w:r>
        <w:rPr/>
        <w:t>숹⩾⹁然顾皿</w:t>
      </w:r>
      <w:r>
        <w:rPr/>
        <w:t>ꗂ</w:t>
      </w:r>
      <w:r>
        <w:rPr/>
        <w:t>硄煂摑ㆿ쵒녆盃ㄬ뭕㭙啘딯祈啎〉奭갺噪婖惂쉗싍潩䜭積䍁㝙癌╲湒췂떿慓⑮㐯㩨딵疡杍㜪娶</w:t>
      </w:r>
      <w:r>
        <w:rPr/>
        <w:t>⡵</w:t>
      </w:r>
      <w:r>
        <w:rPr/>
        <w:t>㎬轌厥䵃獞迎䙴Ⓜ䝘㐩戤⑷樳湧ꌦ㜳硞♇掩⹃숮⺿彳⩫瀸춘瘭칖ꥪ䎘䚵ꍕ뼣䷂㎿扃䄷ㅚ⍣⨴迂搶樣䊿쉸彏殻땓慙⵾绂숻㥎偣乍挳쎱で䩒녮春</w:t>
      </w:r>
      <w:r>
        <w:rPr/>
        <w:t>ⳍ</w:t>
      </w:r>
      <w:r>
        <w:rPr/>
        <w:t>〮슮슿㥥剚䭖究噅頥䪡䀸ꥥ曂ꅌ쉬氥烂䙸䖩䲬㘷싂䡂浤儣㝠癆ㄯ䕋쉖䵍琨슮媵䬲䎏껃柂</w:t>
      </w:r>
      <w:r>
        <w:rPr/>
        <w:t>ⵧ</w:t>
      </w:r>
      <w:r>
        <w:rPr/>
        <w:t>妏摑겿☱⿍砺⭟쉞⽾妏濂䢏걲ㅣ문⨰슻䙦灗擂⚘ꄨ㑕ꇂ숬㓂䉔嘪䝔䵾棃當呷ꥰ灇䍓瀳⎡싂䙰숪慡渦䪥⩠뭐땔幵</w:t>
      </w:r>
      <w:r>
        <w:rPr/>
        <w:t>ⲻ</w:t>
      </w:r>
      <w:r>
        <w:rPr/>
        <w:t>味㏍뾱䕴⭫兄汫畣ꅥ</w:t>
      </w:r>
      <w:r>
        <w:rPr/>
        <w:t>ⵓ</w:t>
      </w:r>
      <w:r>
        <w:rPr/>
        <w:t>䩖⩭輱ꎵ圽䍌梘制촽磍圯</w:t>
      </w:r>
      <w:r>
        <w:rPr/>
        <w:t>ꥎ</w:t>
      </w:r>
      <w:r>
        <w:rPr/>
        <w:t>千㟂兓浲恋樦朥쎣</w:t>
      </w:r>
      <w:r>
        <w:rPr/>
        <w:t>ꕮ</w:t>
      </w:r>
      <w:r>
        <w:rPr/>
        <w:t>瑣廂憮煊灱꥚</w:t>
      </w:r>
      <w:r>
        <w:rPr/>
        <w:t>Ⳃ</w:t>
      </w:r>
      <w:r>
        <w:rPr/>
        <w:t>琊⑂</w:t>
      </w:r>
      <w:r>
        <w:rPr/>
        <w:t>ꔪ</w:t>
      </w:r>
      <w:r>
        <w:rPr/>
        <w:t>㉯㩘㐪╚䀽温</w:t>
      </w:r>
      <w:r>
        <w:rPr/>
        <w:t>ⴰ</w:t>
      </w:r>
      <w:r>
        <w:rPr/>
        <w:t>呫潫싂╨灪䄪슿纻♁㴩桠쉾㡆燍亥橮䰪扃潩㍇㜬</w:t>
      </w:r>
      <w:r>
        <w:rPr/>
        <w:t>⠶</w:t>
      </w:r>
      <w:r>
        <w:rPr/>
        <w:t>婣湱㥌</w:t>
      </w:r>
      <w:r>
        <w:rPr/>
        <w:t>⡟</w:t>
      </w:r>
      <w:r>
        <w:rPr/>
        <w:t>揂癞숸璩䑖</w:t>
      </w:r>
      <w:r>
        <w:rPr/>
        <w:t>Ᵽ</w:t>
      </w:r>
      <w:r>
        <w:rPr/>
        <w:t>䅥执昭瀪敞숸怸癠燍숵係吩佨啋㶏㴦␩䊮抩슬䠵报깪㠫繬䝇</w:t>
      </w:r>
      <w:r>
        <w:rPr/>
        <w:t>ⲱ</w:t>
      </w:r>
      <w:r>
        <w:rPr/>
        <w:t>繖싂㧎幡噟汹거</w:t>
      </w:r>
      <w:r>
        <w:rPr/>
        <w:t>⡰</w:t>
      </w:r>
      <w:r>
        <w:rPr/>
        <w:t>ꇎ⛂⺩吩䚡獩</w:t>
      </w:r>
      <w:r>
        <w:rPr/>
        <w:t>꥟</w:t>
      </w:r>
      <w:r>
        <w:rPr/>
        <w:t>倰칖숭䳂촽敯剁䥯侩婠朻뭄檏</w:t>
      </w:r>
      <w:r>
        <w:rPr/>
        <w:t>ꦩ</w:t>
      </w:r>
      <w:r>
        <w:rPr/>
        <w:t>썍</w:t>
      </w:r>
      <w:r>
        <w:rPr/>
        <w:t>ⴭ</w:t>
      </w:r>
      <w:r>
        <w:rPr/>
        <w:t>㌮⶘祒䝢⼴瀭哂塐⬸⒩䉩燎䠷䑯慍偸扔쉤쌣晧䌲</w:t>
      </w:r>
      <w:r>
        <w:rPr/>
        <w:t>Ⳃ</w:t>
      </w:r>
      <w:r>
        <w:rPr/>
        <w:t>숫匮뭍ꅢ掬頳癱넹硤⩕⸪慷䋂컂쉡</w:t>
      </w:r>
      <w:r>
        <w:rPr/>
        <w:t>ꗂ</w:t>
      </w:r>
      <w:r>
        <w:rPr/>
        <w:t>땦灱뼬總绎㐹㭺䕪쵌㍴㈻畵㵚顳挥䵦凂奵䭶奆䑌쉵쉩쉊</w:t>
      </w:r>
      <w:r>
        <w:rPr/>
        <w:t>ⱖ</w:t>
      </w:r>
      <w:r>
        <w:rPr/>
        <w:t>呞␭婳睶杚㌣儻剬⸶塲넥皿摰恳⼳츴䪬㥣婇倣湦</w:t>
      </w:r>
      <w:r>
        <w:rPr/>
        <w:t>⡚</w:t>
      </w:r>
      <w:r>
        <w:rPr/>
        <w:t>䰤♦搭呹瀬煍祱㩢쉇繴䅩꥕</w:t>
      </w:r>
      <w:r>
        <w:rPr/>
        <w:t>⡶</w:t>
      </w:r>
      <w:r>
        <w:rPr/>
        <w:t>䪡丶䌰㫂昬浐떩㥋橱爵ꄣ撮⥳溘</w:t>
      </w:r>
      <w:r>
        <w:rPr/>
        <w:t>ꔳ</w:t>
      </w:r>
      <w:r>
        <w:rPr/>
        <w:t>걋磂敨㯂㥗盂䕴彁쉕♈欥偪㎿╗剳嚮畠ㄨ뽄⥺㭅쉮䰨窿㙞䎬䱍汔榡䥭刣㫂坊땧幑婔ꍺ池佩乑䛂圱繸㙦夬穷㘪㜽疥ꅢ䩗</w:t>
      </w:r>
      <w:r>
        <w:rPr/>
        <w:t>ꕷ</w:t>
      </w:r>
      <w:r>
        <w:rPr/>
        <w:t>싂걫춱䧂㵈收剏</w:t>
      </w:r>
      <w:r>
        <w:rPr/>
        <w:t>⡥</w:t>
      </w:r>
      <w:r>
        <w:rPr/>
        <w:t>숩欹쉁硶癕</w:t>
      </w:r>
      <w:r>
        <w:rPr/>
        <w:t>ꕨ</w:t>
      </w:r>
      <w:r>
        <w:rPr/>
        <w:t>扏晹칃垩㍩뭃㝩㧂Ⓕ䜨潉畫渽椱卍⭶</w:t>
      </w:r>
      <w:r>
        <w:rPr/>
        <w:t>Ⱔ</w:t>
      </w:r>
      <w:r>
        <w:rPr/>
        <w:t>䐬⍶䑑呟儯ㄬ砬恓癶礵䘪䔣椳奋쉩䅦嘱䡱圬䝞깅⬻繶쉹⌶廂⮿怪䞩瑏⤪⥉쉌忂쉪⩐⨶欯䏍껂䡧悱副ꏂ㥦桧䔦傱</w:t>
      </w:r>
      <w:r>
        <w:rPr/>
        <w:t>ⱐ</w:t>
      </w:r>
      <w:r>
        <w:rPr/>
        <w:t>啒䨦䙬␤쉃囂䱌䜪畚쉔㝗檵頴兴⑙䁒춮䕹䰺ㅉ槂䝢抵体忂쌤䍑顧恖쉫〥垏奎兔컂橅녙䕄싂旂偬䍗先⭅玡塃䁖</w:t>
      </w:r>
      <w:r>
        <w:rPr/>
        <w:t>ⷍ</w:t>
      </w:r>
      <w:r>
        <w:rPr/>
        <w:t>㗂䐷칁牬栤墩</w:t>
      </w:r>
      <w:r>
        <w:rPr/>
        <w:t>ꦘ</w:t>
      </w:r>
      <w:r>
        <w:rPr/>
        <w:t>뽘捓䍀䪬⩂汈忎␽</w:t>
      </w:r>
      <w:r>
        <w:rPr/>
        <w:t>ꕷ</w:t>
      </w:r>
      <w:r>
        <w:rPr/>
        <w:t>湢䬪纣쉶쉙昻</w:t>
      </w:r>
      <w:r>
        <w:rPr/>
        <w:t>ꤹ</w:t>
      </w:r>
      <w:r>
        <w:rPr/>
        <w:t>坫㩉슏⺩瑚숴潋獙땠김㑯湰塘</w:t>
      </w:r>
      <w:r>
        <w:rPr/>
        <w:t>ⶡ</w:t>
      </w:r>
      <w:r>
        <w:rPr/>
        <w:t>妿獬畾㵠儭呚⤶쉇⽑숳</w:t>
      </w:r>
      <w:r>
        <w:rPr/>
        <w:t>ⵃ</w:t>
      </w:r>
      <w:r>
        <w:rPr/>
        <w:t>䰷䥫촳潆爱憡倬숩形咻◂</w:t>
      </w:r>
      <w:r>
        <w:rPr/>
        <w:t>ⱗ</w:t>
      </w:r>
      <w:r>
        <w:rPr/>
        <w:t>䈴깒曂㵱ㆥ㑴支䑣䰥勂睃쉈䝨㐶爭搶坪潭⎮䘮伪圫ꅴㄪꎻ敀璏</w:t>
      </w:r>
      <w:r>
        <w:rPr/>
        <w:t>ⳃ⹣</w:t>
      </w:r>
      <w:r>
        <w:rPr/>
        <w:t>㙚摶⏍</w:t>
      </w:r>
      <w:r>
        <w:rPr/>
        <w:t>ꕬ</w:t>
      </w:r>
      <w:r>
        <w:rPr/>
        <w:t>关⪏</w:t>
      </w:r>
      <w:r>
        <w:rPr/>
        <w:t>ꕎ</w:t>
      </w:r>
      <w:r>
        <w:rPr/>
        <w:t>砲⑶禩祎╴⛂轚ꌮꍺ㙉䈳䲮丶⤵祑䡹䛂眯煳⩋숴㠲お⸊䟍숷썡쉆漫敎塳商⨥㊘⹮䨪쉗䫂呟穙焪쉩⸫穡땺歫⩙充⦿䩺숸┭층㍵湖潰⹣츮瑃哂촶컂乒깋㭪䙟桒䱚㥦╓떻恀䍃숽䘯倣䣂뭍匩圶゘⮵◂췂嘶嘪⸮折幄쉴擂潐⵨吵䚣깑䐭䔺〉</w:t>
      </w:r>
      <w:r>
        <w:rPr/>
        <w:t>ꦡ</w:t>
      </w:r>
      <w:r>
        <w:rPr/>
        <w:t>䐽㙨楕䆿㥔暡䯂畨㭋欸儳圪쉡걗勂숺琳㤸</w:t>
      </w:r>
      <w:r>
        <w:rPr/>
        <w:t>ꥌ⨭</w:t>
      </w:r>
      <w:r>
        <w:rPr/>
        <w:t>ひ䂮渱竂嫂컂쉌숦</w:t>
      </w:r>
      <w:r>
        <w:rPr/>
        <w:t>ⱥ</w:t>
      </w:r>
      <w:r>
        <w:rPr/>
        <w:t>ꌬ剁幃䬽㘫猫恰</w:t>
      </w:r>
      <w:r>
        <w:rPr/>
        <w:t>ꖣ</w:t>
      </w:r>
      <w:r>
        <w:rPr/>
        <w:t>改㝠ꥵ䡮䄰䈦䜱숵䧃吴睩</w:t>
      </w:r>
      <w:r>
        <w:rPr/>
        <w:t>ꕨ</w:t>
      </w:r>
      <w:r>
        <w:rPr/>
        <w:t>玘太⛎㡘漭咵発杋株걬䊏⯂䝖쉤昫繑䨦뭬⽱깍敯偬㈹璘晌ꄲ⬸</w:t>
      </w:r>
      <w:r>
        <w:rPr/>
        <w:t>ꦣ</w:t>
      </w:r>
      <w:r>
        <w:rPr/>
        <w:t>ꍕ</w:t>
      </w:r>
      <w:r>
        <w:rPr/>
        <w:t>ⰹ</w:t>
      </w:r>
      <w:r>
        <w:rPr/>
        <w:t>却㡷䍄쉓⽷㑥噞숦</w:t>
      </w:r>
      <w:r>
        <w:rPr/>
        <w:t>ⱓ</w:t>
      </w:r>
      <w:r>
        <w:rPr/>
        <w:t>潙넥⩹䥀녙ꄯ⸻䈫ㅚ癳抵杚</w:t>
      </w:r>
      <w:r>
        <w:rPr/>
        <w:t>ⱁ</w:t>
      </w:r>
      <w:r>
        <w:rPr/>
        <w:t>晨㕯⺵䨲轄╋㋍싃쉵䞥唥畊숰㉒㉹潩뼭啭뇂䁭汗涥㜺轵㑘恲〲輣偾澮䚿꥕쉉⎮䭓䀸䓎搦䫂㊻牾䜭</w:t>
      </w:r>
      <w:r>
        <w:rPr/>
        <w:t>ⵡ</w:t>
      </w:r>
      <w:r>
        <w:rPr/>
        <w:t>埃㡆</w:t>
      </w:r>
      <w:r>
        <w:rPr/>
        <w:t>⡡</w:t>
      </w:r>
      <w:r>
        <w:rPr/>
        <w:t>捙奅뭕打彘</w:t>
      </w:r>
      <w:r>
        <w:rPr/>
        <w:t>꥟</w:t>
      </w:r>
      <w:r>
        <w:rPr/>
        <w:t>㵬䷂汎䧍䍇녨绂濂</w:t>
      </w:r>
      <w:r>
        <w:rPr/>
        <w:t>꧂</w:t>
      </w:r>
      <w:r>
        <w:rPr/>
        <w:t>ꍱ禵轋埃癃぀</w:t>
      </w:r>
      <w:r>
        <w:rPr/>
        <w:t>ꤦ</w:t>
      </w:r>
      <w:r>
        <w:rPr/>
        <w:t>睨柂慇项⥦䉑쉲⩐㌪迂狂顱䭱矎숯㨮䕺걍睌쉋桍䋍悥㬣</w:t>
      </w:r>
      <w:r>
        <w:rPr/>
        <w:t>⡚</w:t>
      </w:r>
      <w:r>
        <w:rPr/>
        <w:t>绍汯娳劥頦숣乣䵹稻没</w:t>
      </w:r>
      <w:r>
        <w:rPr/>
        <w:t>ꥂ</w:t>
      </w:r>
      <w:r>
        <w:rPr/>
        <w:t>쉚嫂殘㨶凃䝶瓍ꅂ숦䵳䎩泂䲮婰슩忂剢⩚偍ꍦ㐻㍅埂䋂悱〨祎晫幋㥠堪쉢㗍啺싂敏創颵曎参婙㭠쉖⩐戹㡷䡙䤭</w:t>
      </w:r>
      <w:r>
        <w:rPr/>
        <w:t>ꤻ</w:t>
      </w:r>
      <w:r>
        <w:rPr/>
        <w:t>湓严촸긣</w:t>
      </w:r>
      <w:r>
        <w:rPr/>
        <w:t>ⶮ</w:t>
      </w:r>
      <w:r>
        <w:rPr/>
        <w:t>渹䞬㓂剃㛂顫坡轘庮치たⓂ㛎㒱㡯䙹獮頵嘭湎뽃ꥧ䷂湎桚뽕쉸ヂ쉖稽숮偣숷녇슏쌰습㧂汲쉄땸츪</w:t>
      </w:r>
      <w:r>
        <w:rPr/>
        <w:t>꧂</w:t>
      </w:r>
      <w:r>
        <w:rPr/>
        <w:t>仍棂矂飂⶘⼳</w:t>
      </w:r>
      <w:r>
        <w:rPr/>
        <w:t>ⵖ꧂</w:t>
      </w:r>
      <w:r>
        <w:rPr/>
        <w:t>갫挨䄹祖悘쉲恤뿂</w:t>
      </w:r>
      <w:r>
        <w:rPr/>
        <w:t>ꥈ</w:t>
      </w:r>
      <w:r>
        <w:rPr/>
        <w:t>椬땨瞬潱爳⍏䧎䙂⨲慈촱</w:t>
      </w:r>
      <w:r>
        <w:rPr/>
        <w:t>ⱨ</w:t>
      </w:r>
      <w:r>
        <w:rPr/>
        <w:t>呍㒩쉕㵐쉆쉵╰厩⴫⽓噐晗猥ꍖ浒春츴䱷䢥싂晫썙呬격垵楬彀卖凂㙗姎㩾䝪轆</w:t>
      </w:r>
      <w:r>
        <w:rPr/>
        <w:t>ⵇ</w:t>
      </w:r>
      <w:r>
        <w:rPr/>
        <w:t>⽣癄⨬쉦㤣䞱塅䖵싂殮쉐싂坭</w:t>
      </w:r>
      <w:r>
        <w:rPr/>
        <w:t>ⲱ</w:t>
      </w:r>
      <w:r>
        <w:rPr/>
        <w:t>쉺쉗㎱㝑䮏</w:t>
      </w:r>
      <w:r>
        <w:rPr/>
        <w:t>ⵁ</w:t>
      </w:r>
      <w:r>
        <w:rPr/>
        <w:t>녘쉆淂땯坎幇㘳㧃ꌰ湀礦杒㘰䝉숯⫃</w:t>
      </w:r>
      <w:r>
        <w:rPr/>
        <w:t>꧂┦</w:t>
      </w:r>
      <w:r>
        <w:rPr/>
        <w:t>晔䈽뭾猵㡓㷍熩</w:t>
      </w:r>
      <w:r>
        <w:rPr/>
        <w:t>Ⱞ</w:t>
      </w:r>
      <w:r>
        <w:rPr/>
        <w:t>橆嘮䬰촯愻䥆쉴숸뽡慹玮嫍쉲컂땉⤳敲摏䔴楢㵳㎬␴䤊坎䆏枬帨⩨乯栮ꄥ쉴㍏䡐┴轂㕬숮啷繙慐숤矂幤⽅㤵爬绂⭨</w:t>
      </w:r>
      <w:r>
        <w:rPr/>
        <w:t>ꕁ</w:t>
      </w:r>
      <w:r>
        <w:rPr/>
        <w:t>쉶䑢긱吴촥</w:t>
      </w:r>
      <w:r>
        <w:rPr/>
        <w:t>⡊</w:t>
      </w:r>
      <w:r>
        <w:rPr/>
        <w:t>㝹煹掘⹎</w:t>
      </w:r>
      <w:r>
        <w:rPr/>
        <w:t>ꥈ⨳</w:t>
      </w:r>
      <w:r>
        <w:rPr/>
        <w:t>疱槂♱揎参盂灞稱獞싂砬䩃쉩埂奤扄琫轱칞습뗂㏂⩘到䨥䏃獑싂ㅁ浔乨䁃␷祓䭍딱焻</w:t>
      </w:r>
      <w:r>
        <w:rPr/>
        <w:t>ⱏ</w:t>
      </w:r>
      <w:r>
        <w:rPr/>
        <w:t>㝲柂轃ꅮ䇂奌朮䓎伲卬伬儯ꍅ䩘材땗䭪䋂⩡䩉啰⫂⽎怰뼪礲敧㑦썎㕥</w:t>
      </w:r>
      <w:r>
        <w:rPr/>
        <w:t>ꥈ</w:t>
      </w:r>
      <w:r>
        <w:rPr/>
        <w:t>숴숲睨쵉轒녂䧂⍊㙀桯䄽</w:t>
      </w:r>
      <w:r>
        <w:rPr/>
        <w:t>ⱈ</w:t>
      </w:r>
      <w:r>
        <w:rPr/>
        <w:t>㉸㡉庬恢䅵숫偄⩷㘩昹쵑땋䥗쉹☲㡃榥奂쉥㭺걊冮䴤</w:t>
      </w:r>
      <w:r>
        <w:rPr/>
        <w:t>ꤰ</w:t>
      </w:r>
      <w:r>
        <w:rPr/>
        <w:t>㡖썏倣癖┯ꅳㅎ妘⌭晃幏䱞呐哂슏䊩䆘칃겏┺楤㉉쵇䤨숪樺䡆兢䡅珂摠欤뇃砻깺숰娫䌤恭侮쉥⯂⿂告꥙䙾䊻䭗乂䵺恒㖻否⹗㍍⑤煑橚䩣彏奄卉묣</w:t>
      </w:r>
      <w:r>
        <w:rPr/>
        <w:t>ⱁ</w:t>
      </w:r>
      <w:r>
        <w:rPr/>
        <w:t>슏灐䥞噉塸猦䄦⹁⍭㚿뭵⽄㍰祮潠칣썐쉲呐ꍭ䃍䚻㙶썮瑃㒱潇㞻</w:t>
      </w:r>
      <w:r>
        <w:rPr/>
        <w:t>ꤣ</w:t>
      </w:r>
      <w:r>
        <w:rPr/>
        <w:t>쉓祖痂彏䕖爽歶ꍹ⦏싃乊</w:t>
      </w:r>
      <w:r>
        <w:rPr/>
        <w:t>ꤪ</w:t>
      </w:r>
      <w:r>
        <w:rPr/>
        <w:t>㡷ㅐ兮녟縮䫂倹弪⍯⿂夻문䘽㍈枬숤埍㤤④썢䨪갥囂㍍⚻⍕䠷㡵祓歧杅ㅙ쉂竂乧喏뿎ꥣ砰</w:t>
      </w:r>
      <w:r>
        <w:rPr/>
        <w:t>꤭</w:t>
      </w:r>
      <w:r>
        <w:rPr/>
        <w:t>揂⯂뼵桩斣敚瀴쉬뭁坨䓂滂⩎浤⸬劮䑮椲啌刱䳂</w:t>
      </w:r>
      <w:r>
        <w:rPr/>
        <w:t>⡅</w:t>
      </w:r>
      <w:r>
        <w:rPr/>
        <w:t>楩싃砯숽</w:t>
      </w:r>
      <w:r>
        <w:rPr/>
        <w:t>ꕙ</w:t>
      </w:r>
      <w:r>
        <w:rPr/>
        <w:t>⡴</w:t>
      </w:r>
      <w:r>
        <w:rPr/>
        <w:t>橹啅㡬摍⩕睠⎩녑⺿⼪窏潈숪놿땣姂⩘穩㑁慖佷㣂䝖䓎긥땐伹슡潧婊牁⥮穋꺏䱂暩淂䍍珂⨽㑭쵒넽栲朤녗机癩繩頻䕧딯☯</w:t>
      </w:r>
      <w:r>
        <w:rPr/>
        <w:t>ꔮ</w:t>
      </w:r>
      <w:r>
        <w:rPr/>
        <w:t>䢩⑙뼣䣍䣂Ⓜ깾꺩숵㠣爤䆩㙙䩭幁⑧</w:t>
      </w:r>
      <w:r>
        <w:rPr/>
        <w:t>ⱴ⹗⥭</w:t>
      </w:r>
      <w:r>
        <w:rPr/>
        <w:t>杢䠤▱뾱㥶</w:t>
      </w:r>
      <w:r>
        <w:rPr/>
        <w:t>ꦬ</w:t>
      </w:r>
      <w:r>
        <w:rPr/>
        <w:t>䨶</w:t>
      </w:r>
      <w:r>
        <w:rPr/>
        <w:t>⵰</w:t>
      </w:r>
      <w:r>
        <w:rPr/>
        <w:t>䔽呙</w:t>
      </w:r>
      <w:r>
        <w:rPr/>
        <w:t>ꤰ</w:t>
      </w:r>
      <w:r>
        <w:rPr/>
        <w:t>ㅐ䙒咩㵆</w:t>
      </w:r>
      <w:r>
        <w:rPr/>
        <w:t>ꦩ</w:t>
      </w:r>
      <w:r>
        <w:rPr/>
        <w:t>帺乳欵助쉙係뭭⫂갳⭁懂⩥⥠䍀杢쉲㍒穢䙐䄸䩔䉖⚿材纩쉫쉾땥浶䬣㵤䗃䕩쉖⍩唷滍䞏┤ꥷ쉭䵡</w:t>
      </w:r>
      <w:r>
        <w:rPr/>
        <w:t>ꔰ</w:t>
      </w:r>
      <w:r>
        <w:rPr/>
        <w:t>쉭䌸琴䙱愹㋂㇂䠸奋樯촺싂䛂灏㡘愰杣㨲䩕䅁걕㩧噋췍쉸㑑싂㘪딤䬦싂呋싍㕃䫂쉰쉫瑒숳ꅣ穦燃墡뭆䍠䉾歮䪥ꥶ䠫㜻勂祋㭹久╪婎堷偯ꏂ⽂眣숊䩰煓儻㴳䑶䷎⭮䝧噅䑅깤疩恰恚숨㕌帹♠␭摞滂㫂㭄濂뭄깺ꆿ椯瘥沣槂熬睞쉉</w:t>
      </w:r>
      <w:r>
        <w:rPr/>
        <w:t>꧂</w:t>
      </w:r>
      <w:r>
        <w:rPr/>
        <w:t>幅數</w:t>
      </w:r>
      <w:r>
        <w:rPr/>
        <w:t>ⲵ</w:t>
      </w:r>
      <w:r>
        <w:rPr/>
        <w:t>頱ꥭ剺礱┷獁曂摬쉬䉵䀲싂⸥斏ꄯ捐迂네㒮</w:t>
      </w:r>
      <w:r>
        <w:rPr/>
        <w:t>ꖱ</w:t>
      </w:r>
      <w:r>
        <w:rPr/>
        <w:t>걓塴쉉沩슏師⺩䭷컂뭇媡昪⩃㤣♶쉆瘨⽧頹嚻牴⽚䊻倩坭煀싃晎촥喏繬㉳潵夲䑡斻⥮産숹깣わ橇恕檩䑘㉹쉖氩穐ぢꆬ䰴㑦㶻徱䡃숦䥗坹㮵煭쵎獭䙺㉭ꅊ晫쉒扰㇃쉲싂䝢癟딽䑚殡橸쉂猶縰颡浔▮呅伳桧㐸摖㍓⍸䠱侬祦䉫弻</w:t>
      </w:r>
      <w:r>
        <w:rPr/>
        <w:t>ꦡ</w:t>
      </w:r>
      <w:r>
        <w:rPr/>
        <w:t>珂㉕뭎쉐⼹노繴㍔㵣㒻㝈樳䡘禣</w:t>
      </w:r>
      <w:r>
        <w:rPr/>
        <w:t>ꖵ</w:t>
      </w:r>
      <w:r>
        <w:rPr/>
        <w:t>숩敐稲쵗⽘瘥潨ꌬ숯䵫㝎皮甪㕗焩浸慞쉘</w:t>
      </w:r>
      <w:r>
        <w:rPr/>
        <w:t>ꥄ</w:t>
      </w:r>
      <w:r>
        <w:rPr/>
        <w:t>畴㵶쉋┴轁䑳쉏戬㷂썖㐹憮彮㕣땓ꍄ㉰䉑娩熥쉦ㅅ攬硱쉵⌲ꍨ䩅焵䮩璿䌶䌰⨬㑌걈㔪㎵繕慆㐺乪洬呴▬䲿儦殿㧂㘷昳⩗⹲轂頲摎啾晁㌰㥦묳夷ꍑび倵䕵庱숣⬴㨨⹑片╄쉲䙲帰迂⤶䈻䁁慔쵴䩷㈤牶捀숥䵑噠桅亣␥땞呋悮ひ昹⩚땁喱桥揂測䩭繒弪쉰噣㥢扇㢱瘨㪩剁煴抏塔晬㊩쉹轳긺奃乆⩈쉰厡轢䥦䭺⵶棃⭓硊䂻媩繙䪵剀㎱⭳䎻牏㑋숻頸檻숩칡䱲䞩촥䇍촤廍㫃䐮纘쉩幍狂杹⭫特㮩幑䕾䁞⾿慵䓂顣墥䩵嚮㥹䈴頬㒱㞘䍀䕫殥摳싂帷牞뼪吺奞乆⽅⥋剙♆쵨煎䉀</w:t>
      </w:r>
      <w:r>
        <w:rPr/>
        <w:t>Ⱔ</w:t>
      </w:r>
      <w:r>
        <w:rPr/>
        <w:t>ㄳ숪顄⑯乺睬中痂쉮⑌숨橊␦獋쉞㓂傻䭅卷吵숷䵹瑙㔸㕏橎掮眤扯矎넺꧎</w:t>
      </w:r>
      <w:r>
        <w:rPr/>
        <w:t>ⲥ</w:t>
      </w:r>
      <w:r>
        <w:rPr/>
        <w:t>쉏뽀⚩┤싂䬸쎵燍</w:t>
      </w:r>
      <w:r>
        <w:rPr/>
        <w:t>ⱅ</w:t>
      </w:r>
      <w:r>
        <w:rPr/>
        <w:t>싍泃䴮啘⎿汃숵湤┶㭮䤲⮱⬹湊⥏┩䯍摂噁ㅸ춻瞩䴯歉䡩繤ㅔ</w:t>
      </w:r>
      <w:r>
        <w:rPr/>
        <w:t>ⱞ</w:t>
      </w:r>
      <w:r>
        <w:rPr/>
        <w:t>캥牞슩况</w:t>
      </w:r>
      <w:r>
        <w:rPr/>
        <w:t>ꕭ</w:t>
      </w:r>
      <w:r>
        <w:rPr/>
        <w:t>썋䱢ꏂ硷</w:t>
      </w:r>
      <w:r>
        <w:rPr/>
        <w:t>Ⲯ</w:t>
      </w:r>
      <w:r>
        <w:rPr/>
        <w:t>쌱</w:t>
      </w:r>
      <w:r>
        <w:rPr/>
        <w:t>Ⳃ</w:t>
      </w:r>
      <w:r>
        <w:rPr/>
        <w:t>颏斏剧㷂쉯뽎唱䩺</w:t>
      </w:r>
      <w:r>
        <w:rPr/>
        <w:t>⡕</w:t>
      </w:r>
      <w:r>
        <w:rPr/>
        <w:t>祢</w:t>
      </w:r>
      <w:r>
        <w:rPr/>
        <w:t>ⶥ</w:t>
      </w:r>
      <w:r>
        <w:rPr/>
        <w:t>繗䔥㌫捧까愳⫂縦썒橉ㅗ乤㡔썌뽂䕑汘戥</w:t>
      </w:r>
      <w:r>
        <w:rPr/>
        <w:t>ꤹ</w:t>
      </w:r>
      <w:r>
        <w:rPr/>
        <w:t>䤻</w:t>
      </w:r>
      <w:r>
        <w:rPr/>
        <w:t>⣍</w:t>
      </w:r>
      <w:r>
        <w:rPr/>
        <w:t>怯揎榮刨焣쉗嫂凃哂숊⹋顖捄楲獂䳂䩊믂潺☣剎䑙眽收슘쵵ꍘ枮ꥮ䐹甶搯촷匱皵䓂喡⎱㇂㝱慌㡙猩숭碮㔪녶㣂帳東塐⹢楃䝵乹縵啲숮䞮䐥슬쉋㥸숻┹䙇칦땣⪘䎱㕹䒱</w:t>
      </w:r>
      <w:r>
        <w:rPr/>
        <w:t>꥟</w:t>
      </w:r>
      <w:r>
        <w:rPr/>
        <w:t>倴漭䑣歁㣂捦厩溡奢秂⍯吲夺㫂싃䔺欥瑩쉅갪쉬캿䝖㩃慩싂疩䟃숬⚵拂䱒䃂䑏噬䭡橵䀭穮䴻꺱⥥⨽姂燍啶쉠䭶</w:t>
      </w:r>
      <w:r>
        <w:rPr/>
        <w:t>ⷂ</w:t>
      </w:r>
      <w:r>
        <w:rPr/>
        <w:t>牅딬䡩쉒顤䥦楘睞╒內㝑⫂噲啭</w:t>
      </w:r>
      <w:r>
        <w:rPr/>
        <w:t>ⴹ</w:t>
      </w:r>
      <w:r>
        <w:rPr/>
        <w:t>䝧놥浈慌⎿亩䵢癥숹佈測佘깄┵欸䵾页䰬땧㧂帯䑑権쉣⸩⽒敗䩒숷辱䡳썂숵泂䅐扠题쉵㷂愪磂匦搻廎殱祦쉉걍橡㴰挰䩸⦮쉺璏楹䄪憿숱坉긦ꥢ彺祦ꆡ쵵䕅桇娰㌦䌭쵑丣쉖卤⪥⭃㵹깥쉮◃歕勂慩浠⨩妱牎掘䙒깾꧎싂疘䁖넷䋍磂揂⤪擂憻幯权㭚⨻䠳㤪◂┹䦿㗂澡Ⓜꍔ⨰硬皿숣橸䩧佋㪡䞵⩉剺穵慉쉙繾氪숵ꥺ癅浨渺榏㈻璥潄䩈췂㵳싂忂습䰪䥹湔嫂</w:t>
      </w:r>
      <w:r>
        <w:rPr/>
        <w:t>ⱘ</w:t>
      </w:r>
      <w:r>
        <w:rPr/>
        <w:t>獈쉡슡劵ꥤ싂䵢㤹䣂亥⩓沮쉣䑉싂떻䠭쉄偌㎩啧㥲湖숣呡癠瘽╎䝭楌⧂쵬塙䘭䝢♔畅根䥕숲䔦棂喩쉱숥璥癶渫㏂䕯睃싍═묪䧂彂喻䑌뭗䅶싂穟瑩繎㋂磂쉐쉚촻㊩숦♰Ⓜ䊵煇疿歷䈨쉮싂</w:t>
      </w:r>
      <w:r>
        <w:rPr/>
        <w:t>ꦏ</w:t>
      </w:r>
      <w:r>
        <w:rPr/>
        <w:t>싂䪩㐴䲩䝙牾╖뽡⑄娶䅌쉌婱䇎땂⑙⩭</w:t>
      </w:r>
      <w:r>
        <w:rPr/>
        <w:t>ⷂ</w:t>
      </w:r>
      <w:r>
        <w:rPr/>
        <w:t>沏潦슻〣呒</w:t>
      </w:r>
      <w:r>
        <w:rPr/>
        <w:t>ꥅ</w:t>
      </w:r>
      <w:r>
        <w:rPr/>
        <w:t>煈싂갲顦縪斱쉲埍㬵扱䢩婑䐳㬽兹䚩嘥⫂剣䭎稪弽䄲乒♡戯䩪爴쉯겥忂⍬橣晘따曂䗂ヂ䰻偷갽숴穉㎣歠땔䙧⹇啣까⤷盍넴썄轎楱琩䤺䯍⑔묥惂⥤㜱㮮夳勎睆弥㴮碩칡㥥䇎䑍췂偏囂擂夷䒩煡⾡䑱婎녰煥㙋株噖쌤</w:t>
      </w:r>
      <w:r>
        <w:rPr/>
        <w:t>Ⱜ</w:t>
      </w:r>
      <w:r>
        <w:rPr/>
        <w:t>㍡卆児咥梥敓䉨歧Ⓜ㍮楍ꥬ쉮っ撬倸特䠬⭤夶⛂䑯穄㦻㠲싂碵恤疵ど숭䕞砺縦䠪奫긊┭쉂橪恃㭓ꌽ⫂숺⸤党輴氰具쉁呋凂砦棂畚㉴妩穙汧栰⮡쉱㯃椫⩮䫂칞쉸㋂瑚㠤ꥪ凂扃悬꥕䙚垣煑奄녆㈶ꥨ⩃朲䦘捪㑊슣숸晃䕦丫칢䴵顶䣂欹琻䑧祾昮穗坃燎쉱㪥偲ꌰ䴫曂䋂믂♣敘䰲京猰湶㍷습樺滂琸瑕䥶濂杋眬묮䯂啫䝏嘹슮⩆癌皡歘㝫獇뭳숽䄻⭴捇䌽䑏敚穆晇넳뼦奋區䭨⍩潳栵땬㕮塎⪡㊩渻捰쉳倥轒㒘䩾쉌妡摍㞻㧂싂ㅕ숪</w:t>
      </w:r>
      <w:r>
        <w:rPr/>
        <w:t>ꤪ</w:t>
      </w:r>
      <w:r>
        <w:rPr/>
        <w:t>扗硱棎슥朩抏㴷䁗呷䓂</w:t>
      </w:r>
      <w:r>
        <w:rPr/>
        <w:t>ⶻ</w:t>
      </w:r>
      <w:r>
        <w:rPr/>
        <w:t>竂칵剠䕠⎵浟캮憬儯딻歄橅㜥뭳ꅠ䟂䁒</w:t>
      </w:r>
      <w:r>
        <w:rPr/>
        <w:t>ꕐ</w:t>
      </w:r>
      <w:r>
        <w:rPr/>
        <w:t>뿍⩡䥺杭異꧎⮡㵓䠹⥹帽</w:t>
      </w:r>
      <w:r>
        <w:rPr/>
        <w:t>⡉╺</w:t>
      </w:r>
      <w:r>
        <w:rPr/>
        <w:t>彈甮婋쉭땮潓輹燂浱⴪걸帺땲嫂啌唤殬㍞側䥘㙫싂揃吸⸰㴥싂⼹</w:t>
      </w:r>
      <w:r>
        <w:rPr/>
        <w:t>ꔦ</w:t>
      </w:r>
      <w:r>
        <w:rPr/>
        <w:t>焣⩰楗昭ꅧし쉋汷곂쵹㝘쉠㵠硓砯</w:t>
      </w:r>
      <w:r>
        <w:rPr/>
        <w:t>ꕪ</w:t>
      </w:r>
      <w:r>
        <w:rPr/>
        <w:t>䕐焰㩡桍癬⏂㡞䝈㯂</w:t>
      </w:r>
      <w:r>
        <w:rPr/>
        <w:t>ⱹ</w:t>
      </w:r>
      <w:r>
        <w:rPr/>
        <w:t>晃晨瑓爦極佩猪灢칁䘹㷂䥒䱐禩싂㥄㬲浕杈灬繇噢╟婨㠱栩歐撩䰲献猶쉌㝄搮㑓녡⽫幱⭅轍쉫塎片㍧쉀彰ヂ╕묬㝾稲䜭嫂㯍湷䋂㢮숦輻矂伲긬㵒夳쉥⥘礤⩫磂쉱轟쉧丱恎䴵ヂ땩㑈⼤䱑꺿땟䠴䱅⼸썯⽁䑲뗂慮汋</w:t>
      </w:r>
      <w:r>
        <w:rPr/>
        <w:t>꤭</w:t>
      </w:r>
      <w:r>
        <w:rPr/>
        <w:t>桯</w:t>
      </w:r>
      <w:r>
        <w:rPr/>
        <w:t>ⷂ</w:t>
      </w:r>
      <w:r>
        <w:rPr/>
        <w:t>ⱦ⡧⍵┭</w:t>
      </w:r>
      <w:r>
        <w:rPr/>
        <w:t>帣牸娰燎䉱䕆煗栺䖻⏂勂な䉉呏囂硫䅑쉰쉅纬슿쉣汕恰싂奴겥⪣쉍쉚䵫壂磂弥쉁䥲</w:t>
      </w:r>
      <w:r>
        <w:rPr/>
        <w:t>⠩ⱈ</w:t>
      </w:r>
      <w:r>
        <w:rPr/>
        <w:t>牋礲㨺洱坒쉤䷂楈㝚쉴䵙䧂啶矂湯㙊㷂䙆漣뗂曂棎숸囂뽍㡋瞵䩓㙒</w:t>
      </w:r>
      <w:r>
        <w:rPr/>
        <w:t>ꤨ</w:t>
      </w:r>
      <w:r>
        <w:rPr/>
        <w:t>瑕</w:t>
      </w:r>
      <w:r>
        <w:rPr/>
        <w:t>ⵯ</w:t>
      </w:r>
      <w:r>
        <w:rPr/>
        <w:t>䭾䡮磍䁠䑟噶硅숦숽ꄣ椯䳃숫啈䣂䈮轢㵆䉠䭂䔴楃〭깦㙐쉘猻⵱⽯橍汢穙欬䇂㭦搰ꌰ싂慱〣⛂놵⩡쎘⑹㠲쉣垮睧彫䙌乪核쉐녷幩櫃㞬쉂䔯汀涣ꍩ㍖쉷뼥幎䞩쉈䉷澩吥␻</w:t>
      </w:r>
      <w:r>
        <w:rPr/>
        <w:t>ⴶ</w:t>
      </w:r>
      <w:r>
        <w:rPr/>
        <w:t>氲⺻㏂쉣サ䑌湆슮깘灠䕷⍵㵒뭲䍷頵煅㉱㕮䔩㍔쉔걸䉀晱쉚뽾橬氊狂摉㵍払彖┣慘噡ꄽ㭮⯂彠⥰⵮땹䳃䌷ㄷ囂ꥭ畭堸摏ꅒ頩䥺戲儻㈴乐䱏㊻嚵帱쌹㜷椵䴴䅬⽫杊䑕</w:t>
      </w:r>
      <w:r>
        <w:rPr/>
        <w:t>ꖡ</w:t>
      </w:r>
      <w:r>
        <w:rPr/>
        <w:t>ꏂ参䌩烂␪䣂⥋⦡剺祉破⩂剥㨱吱煲ꍡ㭀슻땍㌳頦⩎䚱䛂睬捾㶻牤硠㝵爲煦䑡⑳♒㵁싂㍷녏㝘䵞⹈稦湀繂歫啹⩰</w:t>
      </w:r>
      <w:r>
        <w:rPr/>
        <w:t>⢣</w:t>
      </w:r>
      <w:r>
        <w:rPr/>
        <w:t>硑땭幔㵃睬⭔噴슬⎡歕䋂佷㭳樶顳䡥䒥䑟쉶쉅偋⹖칋䘮圬武⮵橰彀潫楖䉌涘杸㕢坆填㣂恗妩㈤⸵㔮⨰汗숱愬쉄捪䥂瀶疿嗂쎻쉌攽⿂桧烂溏숵焫畾껂摗漪捐숵╦塱槂䍪㐵椴</w:t>
      </w:r>
      <w:r>
        <w:rPr/>
        <w:t>⡞</w:t>
      </w:r>
      <w:r>
        <w:rPr/>
        <w:t>䒿쉀⩸攻奵㌺캩穇딭곂딽㨨噗祩쉖琩畯㎘</w:t>
      </w:r>
      <w:r>
        <w:rPr/>
        <w:t>⡘</w:t>
      </w:r>
      <w:r>
        <w:rPr/>
        <w:t>僂⧃䱊䝣卦伸⏃啪㜮戰瘵泂</w:t>
      </w:r>
      <w:r>
        <w:rPr/>
        <w:t>ⱶ</w:t>
      </w:r>
      <w:r>
        <w:rPr/>
        <w:t>숽㘵揂毂樯敄䖬䰲쉓⥯敶痂䩺䕍䣂捇쉒</w:t>
      </w:r>
      <w:r>
        <w:rPr/>
        <w:t>ⰳ</w:t>
      </w:r>
      <w:r>
        <w:rPr/>
        <w:t>祑쉚ꅓ⽲넵䯂⼫ㅏヂ爫曂稩报⹖숺奭뼺슏㥕䂡愥㑦⺩깢⌴橡⾻䁮㇂畓剚樮砹扚䒣廂练庵䕌䬹ꌭ땎숬슱쉰⾏㥺㓂⼫숦㩆쉯쉋⭢彮썞慁숪癧䡶쉓㑀矂㎱숩頴呗嗍⹱凂⨴猦䨨䭳恎啔穐伮</w:t>
      </w:r>
      <w:r>
        <w:rPr/>
        <w:t>ꥑⴷ</w:t>
      </w:r>
      <w:r>
        <w:rPr/>
        <w:t>全勂䙟歯</w:t>
      </w:r>
      <w:r>
        <w:rPr/>
        <w:t>ꗂ</w:t>
      </w:r>
      <w:r>
        <w:rPr/>
        <w:t>㉚〰싂㍐╞䕦땙抱⑀嫃歑顪쉉剐㕋㉴揎䒥墣싃㏍欫╙◃㍤乌愽䰬灏慭栩䡵䳂淂偒䟃汒丣쉢䯂</w:t>
      </w:r>
      <w:r>
        <w:rPr/>
        <w:t>ꖱ</w:t>
      </w:r>
      <w:r>
        <w:rPr/>
        <w:t>睰熘潲撱츣⥱㥗⨺뼲剔</w:t>
      </w:r>
      <w:r>
        <w:rPr/>
        <w:t>ꦩ</w:t>
      </w:r>
      <w:r>
        <w:rPr/>
        <w:t>䕕⿎㘹뭃参皩⧂</w:t>
      </w:r>
      <w:r>
        <w:rPr/>
        <w:t>ⷂ</w:t>
      </w:r>
      <w:r>
        <w:rPr/>
        <w:t>⡉</w:t>
      </w:r>
      <w:r>
        <w:rPr/>
        <w:t>쉔吵</w:t>
      </w:r>
      <w:r>
        <w:rPr/>
        <w:t>⠺</w:t>
      </w:r>
      <w:r>
        <w:rPr/>
        <w:t>䉰㈭숫捀춡颱슮畯⌬䅺丣塞彐㜦縯呩견쉒숨⬲恡䉘䀤繴斱䌷丸は杖呧匤⪘긽⩧灡䭆䝧♄쉍咩畄挤㈳ㄥ䎣쉰싂礽㐮㭉稰䤸䕞浍⵮䞬硱층㐬쉱녡</w:t>
      </w:r>
      <w:r>
        <w:rPr/>
        <w:t>ꦥ</w:t>
      </w:r>
      <w:r>
        <w:rPr/>
        <w:t>뽶弰轙䵞柂㠬숯㩁䭨泂捆䫂灟쉟컂䦱⦮㕫⍗幘繡槂䉶欥場坴⻎⩖⩖䌶싂㉃㎘䬳㠸嘯瞡쉉䷂㡧㉏㇂</w:t>
      </w:r>
      <w:r>
        <w:rPr/>
        <w:t>ꤰ</w:t>
      </w:r>
      <w:r>
        <w:rPr/>
        <w:t>瑎⥭曂</w:t>
      </w:r>
      <w:r>
        <w:rPr/>
        <w:t>ꔪ</w:t>
      </w:r>
      <w:r>
        <w:rPr/>
        <w:t>獟ꆻネ</w:t>
      </w:r>
      <w:r>
        <w:rPr/>
        <w:t>ꕆ</w:t>
      </w:r>
      <w:r>
        <w:rPr/>
        <w:t>䠯呡␯恧</w:t>
      </w:r>
      <w:r>
        <w:rPr/>
        <w:t>ꤷ</w:t>
      </w:r>
      <w:r>
        <w:rPr/>
        <w:t>䍆㝪쉋繆숨⬤捯걩쌬⬫슩歀ㅨ辬剦穹㑖繞湉</w:t>
      </w:r>
      <w:r>
        <w:rPr/>
        <w:t>ꦮ</w:t>
      </w:r>
      <w:r>
        <w:rPr/>
        <w:t>㵳</w:t>
      </w:r>
      <w:r>
        <w:rPr/>
        <w:t>⠦</w:t>
      </w:r>
      <w:r>
        <w:rPr/>
        <w:t>煷㍮썒쉇㘊㕾䏎</w:t>
      </w:r>
      <w:r>
        <w:rPr/>
        <w:t>⣂</w:t>
      </w:r>
      <w:r>
        <w:rPr/>
        <w:t>埂숤瘰䁳㔭䟂改砦毂쉃⶘䕆쉉汍繑䍾쉯嘫桠⨲摌䨫甫癟</w:t>
      </w:r>
      <w:r>
        <w:rPr/>
        <w:t>ꤪ</w:t>
      </w:r>
      <w:r>
        <w:rPr/>
        <w:t>砣⨣主顖쌳庡숮怴假녀浈㈶繒歠ꏂ㣂兪扊</w:t>
      </w:r>
      <w:r>
        <w:rPr/>
        <w:t>ꕁ</w:t>
      </w:r>
      <w:r>
        <w:rPr/>
        <w:t>坊轣ꄪ乚橐☩䚬╀</w:t>
      </w:r>
      <w:r>
        <w:rPr/>
        <w:t>Ⳃ</w:t>
      </w:r>
      <w:r>
        <w:rPr/>
        <w:t>暘㙹䇂갦潖穟忂塚碵䁖슩木䍣丩䱸䯂쉣珂⪻䔻拂伲啊㩺摮漭숶ꍧ슬怫슻䄰飂癀䁥燎껎欬숪칎쉟䕷杓뼽㗍㶬쉪깳楫轩쌥䰲刯䣂穲祒쉓〴쉃䩄惂ㅁ䤺슬妮숥幎ㅤ䡉껂⤪繭</w:t>
      </w:r>
      <w:r>
        <w:rPr/>
        <w:t>⢱</w:t>
      </w:r>
      <w:r>
        <w:rPr/>
        <w:t>ꥬ䭲䉙뽂晥㏂氹㈫녔熩쉦숩䕯熏☻浥奢晳滂</w:t>
      </w:r>
      <w:r>
        <w:rPr/>
        <w:t>ꕷ</w:t>
      </w:r>
      <w:r>
        <w:rPr/>
        <w:t>ㅥ뽀䭎숭汳歁싂⨪</w:t>
      </w:r>
      <w:r>
        <w:rPr/>
        <w:t>ꖿ</w:t>
      </w:r>
      <w:r>
        <w:rPr/>
        <w:t>晧╭㭃偏</w:t>
      </w:r>
      <w:r>
        <w:rPr/>
        <w:t>⡑</w:t>
      </w:r>
      <w:r>
        <w:rPr/>
        <w:t>뭔㕪煁⽶䓂</w:t>
      </w:r>
      <w:r>
        <w:rPr/>
        <w:t>ꤱ</w:t>
      </w:r>
      <w:r>
        <w:rPr/>
        <w:t>敌䙺뽡慪哃㠫轞勂泂幭票桤恄䈹轭䝬縷䍭呸歠偃㙘뾥⽇ぞ쉒噸</w:t>
      </w:r>
      <w:r>
        <w:rPr/>
        <w:t>ⱷ</w:t>
      </w:r>
      <w:r>
        <w:rPr/>
        <w:t>슘땫숥쉆㫎竃䩔䥞桗⩡䥴禬䖩唷쉕硆⤺摬쉹䈨⨭祐슬㉷塔惂쵞⩖渱ㅳ䜨䑴幞㊩燂␫睯</w:t>
      </w:r>
      <w:r>
        <w:rPr/>
        <w:t>ꗃ♯</w:t>
      </w:r>
      <w:r>
        <w:rPr/>
        <w:t>䗂⏂序숲温敐</w:t>
      </w:r>
      <w:r>
        <w:rPr/>
        <w:t>ꥊ</w:t>
      </w:r>
      <w:r>
        <w:rPr/>
        <w:t>ㅤ佊䐴⻃獟걅쉋ꥷ掱䐱캩癮漰䯂禱幸㉊䕲迂橬偡劬株免쉑䥭쉑뼩놮嫂番쉥숹㵎묺ㄪ硴橃轍歗㤩⛃④쉈쉴슏</w:t>
      </w:r>
      <w:r>
        <w:rPr/>
        <w:t>ⶣ</w:t>
      </w:r>
      <w:r>
        <w:rPr/>
        <w:t>渤㩬╾揍䌺슥ꅪ擃䨭换ꅵ幒绂轭啍塣⥴塸彥츦報桷䅷頵兕呧㝷쉁뼲㫂䜷䓂繴ㅭ武斱繺㍈묵株搹材䱅</w:t>
      </w:r>
      <w:r>
        <w:rPr/>
        <w:t>Ⱘ</w:t>
      </w:r>
      <w:r>
        <w:rPr/>
        <w:t>礪洭뾡䁗凂⑤ヂ焷彠樻슱歟攪ꥬ䑸嫂䙆쉘䁙䙎䂱氱쉰祭쵟打堨灈畄⪏楁䔮䩔┤슩딹뮿瘪恤佇䙌⩠䗃䰲乌ꥨ敀㘪䬨⑓䊡슡兓⑊辱ㅶ䝙毂꥙䴪╦禩䩖漬攺坣⩟촣散츤勂䙵䍮䬪떱ꇂ桠丹甫棂煘⹫澘啇潪奣仂頸䜭⦮痂╁䕐싂户♹浗쉄⯃碱刪㉁㔸轮だ쏂䍲㞥</w:t>
      </w:r>
      <w:r>
        <w:rPr/>
        <w:t>ⵟ</w:t>
      </w:r>
      <w:r>
        <w:rPr/>
        <w:t>㭍剆㫂潸瑊㴳灾汃㩀</w:t>
      </w:r>
      <w:r>
        <w:rPr/>
        <w:t>⡯</w:t>
      </w:r>
      <w:r>
        <w:rPr/>
        <w:t>㭆拂慱쉣杳偹制쉈焯䴸뽹걆帷㩔娪師僂䜵灙</w:t>
      </w:r>
      <w:r>
        <w:rPr/>
        <w:t>ⱹ</w:t>
      </w:r>
      <w:r>
        <w:rPr/>
        <w:t>奎</w:t>
      </w:r>
      <w:r>
        <w:rPr/>
        <w:t>ꥒ</w:t>
      </w:r>
      <w:r>
        <w:rPr/>
        <w:t>㑏嘴迍灑넭员㈪</w:t>
      </w:r>
      <w:r>
        <w:rPr/>
        <w:t>⡅</w:t>
      </w:r>
      <w:r>
        <w:rPr/>
        <w:t>䵓䬮╌揂俎⴪亏偈顫槍③⥬㉟⍉뗂噡槃捯哂婴坙㍒㔺ꅶ彅</w:t>
      </w:r>
      <w:r>
        <w:rPr/>
        <w:t>⣂</w:t>
      </w:r>
      <w:r>
        <w:rPr/>
        <w:t>쉬係㘊⩬쉍쉈쏂䰣猥湭땀儵긽皩挺汴剟䥭杈汄乴뮿呋칉匪쉧汮楠㶏쉺朶䡸太</w:t>
      </w:r>
      <w:r>
        <w:rPr/>
        <w:t>꧂</w:t>
      </w:r>
      <w:r>
        <w:rPr/>
        <w:t>猩呡歆䥯兴匴쉑㩷㡚扯□殩猱⭉忂걨㙉</w:t>
      </w:r>
      <w:r>
        <w:rPr/>
        <w:t>Ⱝ</w:t>
      </w:r>
      <w:r>
        <w:rPr/>
        <w:t>猳숳</w:t>
      </w:r>
      <w:r>
        <w:rPr/>
        <w:t>ⱱ</w:t>
      </w:r>
      <w:r>
        <w:rPr/>
        <w:t>畎㝸ꏍ徵䙷旂♯㵲㕗爩쉵䈺潶䜱⽃䁲䈻㡐䁞㙎쉖獘晶牂䨪洦瘪堹犵╠䮬楢㠴뾥䴦截畐牶䅤杶嚩</w:t>
      </w:r>
      <w:r>
        <w:rPr/>
        <w:t>ꕃ</w:t>
      </w:r>
      <w:r>
        <w:rPr/>
        <w:t>疥氵슩惂纻㦻晎⨯㡵欱슱곍쉮숪䅏쉏⬨썭佢扡⒏⨸楑딤炻張余䟂礹싂⬵썢噉佩假넩瀷쉬䭡㵵</w:t>
      </w:r>
      <w:r>
        <w:rPr/>
        <w:t>ꥏ</w:t>
      </w:r>
      <w:r>
        <w:rPr/>
        <w:t>喻圳歳皮숸</w:t>
      </w:r>
      <w:r>
        <w:rPr/>
        <w:t>ꥐ</w:t>
      </w:r>
      <w:r>
        <w:rPr/>
        <w:t>䍨㓃</w:t>
      </w:r>
      <w:r>
        <w:rPr/>
        <w:t>꧂</w:t>
      </w:r>
      <w:r>
        <w:rPr/>
        <w:t>犩ꍸ辿惂슬偫뭰╵㌳뗂睷婫</w:t>
      </w:r>
      <w:r>
        <w:rPr/>
        <w:t>꤭</w:t>
      </w:r>
      <w:r>
        <w:rPr/>
        <w:t>急뭅䩁汬塍槂䙡⿃캻⩥佹숤ㅬ睴䑣</w:t>
      </w:r>
      <w:r>
        <w:rPr/>
        <w:t>ⵘ</w:t>
      </w:r>
      <w:r>
        <w:rPr/>
        <w:t>䔻彵⤪⥒扃쉌⧂㡢扬㔸頥쏃疡㈤䱙쉈燂䕩䙊瓂牗쉂敢恫⩷䶩쉸砩쉞湶爺</w:t>
      </w:r>
      <w:r>
        <w:rPr/>
        <w:t>ꔵ</w:t>
      </w:r>
      <w:r>
        <w:rPr/>
        <w:t>㷂䔵㠻恡갽슮晴䝘⨵塬㕬捌㨱硷浣䩩♺〫幤ꍯ焻拂⩙攥坤㉋䉭抵䤴㷍ㅺ瑰㦮㑦ぃ瑉䍾슻㦩䓂슥㶣晩顳㝌쵭쉹懍싎䵁䍀洤旂㕯</w:t>
      </w:r>
      <w:r>
        <w:rPr/>
        <w:t>ꕃ</w:t>
      </w:r>
      <w:r>
        <w:rPr/>
        <w:t>牤版匵䍄묱竎쉨敎剐䰫딲䥔䈬녔싂䤦ꌻ剢䎮☷⩡쉚⍙稨묵</w:t>
      </w:r>
      <w:r>
        <w:rPr/>
        <w:t>⣃Ⓜ</w:t>
      </w:r>
      <w:r>
        <w:rPr/>
        <w:t>㙁亵䩮塰딥䘦汇弴〻䯂㵰㇃쉄瑐쉰뿍䱒숽区塈斣ꥨ㝺彘⩭栣땳䜱곂묦걒ꏂけ꺱곂捙䝷畱춡䰹췂㑤⯂䳂垿㑔䅨盂⽍쉈浺癰뮬戽砪⹃䍠⎮䁊䚮轁쉳却겻浃䡐⩲䑧䈩䑬긣恵〥飃㝘㥐忂䀣戸촽␪槂帱捆潒</w:t>
      </w:r>
      <w:r>
        <w:rPr/>
        <w:t>ⷃ</w:t>
      </w:r>
      <w:r>
        <w:rPr/>
        <w:t>䏂⚩础慆싂厘础允乵츪敊怩㫂뽖</w:t>
      </w:r>
      <w:r>
        <w:rPr/>
        <w:t>ꤻ</w:t>
      </w:r>
      <w:r>
        <w:rPr/>
        <w:t>側恂禡捞ꅑ⭧祲쉢瘦䝲㝬⩙뽭昫쵢柃䃂䑐㉇何瑃䪻</w:t>
      </w:r>
      <w:r>
        <w:rPr/>
        <w:t>ꕫ</w:t>
      </w:r>
      <w:r>
        <w:rPr/>
        <w:t>뽦숲쉡</w:t>
      </w:r>
      <w:r>
        <w:rPr/>
        <w:t>ꤦ</w:t>
      </w:r>
      <w:r>
        <w:rPr/>
        <w:t>坸⑇㙐⽇恧捨㐹㏂숭䂥婡噅癖쉔⩔쉳忂埂싂䌪歮佇畔䍘暵䓂䆻擂㵚带兪땠恘洬轁䟂廂㍬쉇庘컂仂㠵䍄䩉湤칍쉫㑾䰭칢㉧㵧砨幤㘯⩺䅚쉸딩辵쉺奓ォ卐猪쌨牞ꆥ⩲⥡㕐䙟⾻繚ご䥓繪恭▩牓쉴</w:t>
      </w:r>
      <w:r>
        <w:rPr/>
        <w:t>ꖬ</w:t>
      </w:r>
      <w:r>
        <w:rPr/>
        <w:t>牓仂漮쉈湶㗃牥顢輨⚬浥䁦秂眊畀睂䱷䃂愲⭚绂㠳ㅏ弴㕉欮깫⽒敖煬噠쉯䘸㞡凂⪻⭳呲㉀輹녞禩䙢슏㉄</w:t>
      </w:r>
      <w:r>
        <w:rPr/>
        <w:t>⡌</w:t>
      </w:r>
      <w:r>
        <w:rPr/>
        <w:t>쌥싂</w:t>
      </w:r>
      <w:r>
        <w:rPr/>
        <w:t>ⶮ</w:t>
      </w:r>
      <w:r>
        <w:rPr/>
        <w:t>癪ꍮ㉓䱇뽅䝌㬵徱䩞㯂档伮</w:t>
      </w:r>
      <w:r>
        <w:rPr/>
        <w:t>ꥄ</w:t>
      </w:r>
      <w:r>
        <w:rPr/>
        <w:t>ふ㙾⩱啙싂땊慳㮣殱쌮싂䠽䅟坩㓃ꅩ榱縹攸䉴뭋丬쵋♲㓂ꌬ칌煏⩐杒曍戤㈰弪捣䑢繞䄣㥌╘䡔忂犮ꏂ囂걾祔</w:t>
      </w:r>
      <w:r>
        <w:rPr/>
        <w:t>⣂</w:t>
      </w:r>
      <w:r>
        <w:rPr/>
        <w:t>轅⧂潞华䭯䜦촽敊啰炘䙶佲櫂嗂其犵䇂炩挺挸썢㜯噊♌扳䫂뮥㕀䨪슮幚祑⽫摅嚬⎩쉇稥⩹숪乄㡈䰪睉亩ꅸ乫⏃暮䵹佇恅睑剺槃슱䑕攵帶灯坞긮쉠㭤㴨䱘땥癤⦘暱⨫⮻㝹〱撩䘦㵕獃</w:t>
      </w:r>
      <w:r>
        <w:rPr/>
        <w:t>Ᵽ</w:t>
      </w:r>
      <w:r>
        <w:rPr/>
        <w:t>뮏捺憿긤쉥</w:t>
      </w:r>
      <w:r>
        <w:rPr/>
        <w:t>⠥</w:t>
      </w:r>
      <w:r>
        <w:rPr/>
        <w:t>顓爣숯慪操무갪縮믍䋂䝱⹯㇂呴奡䀤佾〳悩⚿允嘷갹㜪怶㍘䥕㵸潤㪩涿扉墩渴嗍㩊꺡䓎</w:t>
      </w:r>
      <w:r>
        <w:rPr/>
        <w:t>ⳃ</w:t>
      </w:r>
      <w:r>
        <w:rPr/>
        <w:t>浂⵷獮♇繃倱硒勂甪깈㡈껂湳䡉㇂穧殩㘫싂橬盂썷悱䉆䥥⫂쌺桺쉅垿塩侵牭⼵ꇂ㟂輰㭀⫂瞡⨽捸搮㕃</w:t>
      </w:r>
      <w:r>
        <w:rPr/>
        <w:t>ꗂ</w:t>
      </w:r>
      <w:r>
        <w:rPr/>
        <w:t>쉘佭朲쵁숹轁⍀画䴳⚥걪</w:t>
      </w:r>
      <w:r>
        <w:rPr/>
        <w:t>ꦿ</w:t>
      </w:r>
      <w:r>
        <w:rPr/>
        <w:t>䴰繖</w:t>
      </w:r>
      <w:r>
        <w:rPr/>
        <w:t>ⴭ</w:t>
      </w:r>
      <w:r>
        <w:rPr/>
        <w:t>䍧朹쉘䕊㡎姍ꍧ犻挥쉨毂擃⌨숤偙</w:t>
      </w:r>
      <w:r>
        <w:rPr/>
        <w:t>꧂ⵏ</w:t>
      </w:r>
      <w:r>
        <w:rPr/>
        <w:t>偓◎兦嘣兒깴䜪츪参眪⨣佮呸</w:t>
      </w:r>
      <w:r>
        <w:rPr/>
        <w:t>⠤</w:t>
      </w:r>
      <w:r>
        <w:rPr/>
        <w:t>㶱囂牌桠䥹㥟㴶㢱嫂㐽</w:t>
      </w:r>
      <w:r>
        <w:rPr/>
        <w:t>ⱏ</w:t>
      </w:r>
      <w:r>
        <w:rPr/>
        <w:t>幓⩰긱뽃㪏瑠穐濂溘╩桲㈤轨愰也습㤦厏擃㈴佅匪㟂ꥪ扥긲⽲㠹汎⑏⩀걶坭⻂䔽橞썘㠣䠱睸쉡쉔숨汶⿂㩌㈣㣂녦㙾</w:t>
      </w:r>
      <w:r>
        <w:rPr/>
        <w:t>⡏</w:t>
      </w:r>
      <w:r>
        <w:rPr/>
        <w:t>幆숷녶檩䑞噰窬걘⼸昷晟櫂䍉娩⭫歮䭴칔꥖睭灩樺⩀戲渻꥙摳⑒犬伦㥁꥖伨썭</w:t>
      </w:r>
      <w:r>
        <w:rPr/>
        <w:t>ꕧ</w:t>
      </w:r>
      <w:r>
        <w:rPr/>
        <w:t>숺纘싂汤츱┱</w:t>
      </w:r>
      <w:r>
        <w:rPr/>
        <w:t>ꗂ</w:t>
      </w:r>
      <w:r>
        <w:rPr/>
        <w:t>枥垮긳灰摉⭗</w:t>
      </w:r>
      <w:r>
        <w:rPr/>
        <w:t>꥟</w:t>
      </w:r>
      <w:r>
        <w:rPr/>
        <w:t>㈱㯂㩞繋</w:t>
      </w:r>
      <w:r>
        <w:rPr/>
        <w:t>Ⳃ</w:t>
      </w:r>
      <w:r>
        <w:rPr/>
        <w:t>䫂싍縵硷眵咘</w:t>
      </w:r>
      <w:r>
        <w:rPr/>
        <w:t>ꤪ</w:t>
      </w:r>
      <w:r>
        <w:rPr/>
        <w:t>歊獇席橒弮쉒唽汥䅎뽸敋栱牨慯硩啲励㩆圪滎昸灠剁奞⌭䥅</w:t>
      </w:r>
      <w:r>
        <w:rPr/>
        <w:t>⣂⹨</w:t>
      </w:r>
      <w:r>
        <w:rPr/>
        <w:t>乑㩉浺</w:t>
      </w:r>
      <w:r>
        <w:rPr/>
        <w:t>⢩</w:t>
      </w:r>
      <w:r>
        <w:rPr/>
        <w:t>朵畮獯㥴倩旎潲癤⑖싂䝬炡뼫㕀暮界剸㏎繮佑⹥漯繑䵢㝖뮩쉲旂</w:t>
      </w:r>
      <w:r>
        <w:rPr/>
        <w:t>Ⱬ</w:t>
      </w:r>
      <w:r>
        <w:rPr/>
        <w:t>䵰䷍쉤扌䆵</w:t>
      </w:r>
      <w:r>
        <w:rPr/>
        <w:t>ꕢ</w:t>
      </w:r>
      <w:r>
        <w:rPr/>
        <w:t>あ⩙</w:t>
      </w:r>
      <w:r>
        <w:rPr/>
        <w:t>ꤪ</w:t>
      </w:r>
      <w:r>
        <w:rPr/>
        <w:t>슻楣颩⪱싃堭矂權䬷樫☪塅歨쉥䌣숪祫搳绂㑁</w:t>
      </w:r>
      <w:r>
        <w:rPr/>
        <w:t>⣎␴</w:t>
      </w:r>
      <w:r>
        <w:rPr/>
        <w:t>싃椱꥔</w:t>
      </w:r>
      <w:r>
        <w:rPr/>
        <w:t>ꕴ</w:t>
      </w:r>
      <w:r>
        <w:rPr/>
        <w:t>噲문晾⹣㝤㙧侱睕李㥲怫㵬䓂䙭쉌</w:t>
      </w:r>
      <w:r>
        <w:rPr/>
        <w:t>ⶮ</w:t>
      </w:r>
      <w:r>
        <w:rPr/>
        <w:t>灺䄤츸勂ꍾ爵䅠㡹轢磎⦻婢䩧쉨痂溘뭒䷂싂⤫</w:t>
      </w:r>
      <w:r>
        <w:rPr/>
        <w:t>ⰳ</w:t>
      </w:r>
      <w:r>
        <w:rPr/>
        <w:t>睶⥷槂塮泍⑺彌⭩㝋녑塋歂䰻彾佁뭐䕱票껂꥾䡓氰</w:t>
      </w:r>
      <w:r>
        <w:rPr/>
        <w:t>꤫</w:t>
      </w:r>
      <w:r>
        <w:rPr/>
        <w:t>ꥫ拃</w:t>
      </w:r>
      <w:r>
        <w:rPr/>
        <w:t>ⵀ</w:t>
      </w:r>
      <w:r>
        <w:rPr/>
        <w:t>깚啗⛂㢣</w:t>
      </w:r>
      <w:r>
        <w:rPr/>
        <w:t>ꥑ</w:t>
      </w:r>
      <w:r>
        <w:rPr/>
        <w:t>奞䡳彌迂匷䨤ꍶ컂曂⥱㨳䨱浵칪딮</w:t>
      </w:r>
      <w:r>
        <w:rPr/>
        <w:t>ꥋ</w:t>
      </w:r>
      <w:r>
        <w:rPr/>
        <w:t>轄싂灷╙桗┻ひ⍤㏍ꅤꅶ歔⛂♪燂⥫</w:t>
      </w:r>
      <w:r>
        <w:rPr/>
        <w:t>⠳</w:t>
      </w:r>
      <w:r>
        <w:rPr/>
        <w:t>睎绎焷獪䶿㥅䁰桲걅偧⽨壂䉩㊱堦䝕睲潃䍏塏㙠䘭剧컂쉺넺</w:t>
      </w:r>
      <w:r>
        <w:rPr/>
        <w:t>ⵥ⩊</w:t>
      </w:r>
      <w:r>
        <w:rPr/>
        <w:t>畍特</w:t>
      </w:r>
      <w:r>
        <w:rPr/>
        <w:t>ⵘꥎ</w:t>
      </w:r>
      <w:r>
        <w:rPr/>
        <w:t>땍瀨接辮湀㥨牶漦塷戴㙦渵㐶癟泂⪘⹒浖兘佢ㆣ쉺ㆿ挫뭴썚婴뭘䁔╈㊩汋</w:t>
      </w:r>
      <w:r>
        <w:rPr/>
        <w:t>ⵑ</w:t>
      </w:r>
      <w:r>
        <w:rPr/>
        <w:t>㩞慪彾ぁ幖兔垻쉉㩳</w:t>
      </w:r>
      <w:r>
        <w:rPr/>
        <w:t>ꕈ</w:t>
      </w:r>
      <w:r>
        <w:rPr/>
        <w:t>ꥳ惂</w:t>
      </w:r>
      <w:r>
        <w:rPr/>
        <w:t>Ⱓ╩</w:t>
      </w:r>
      <w:r>
        <w:rPr/>
        <w:t>䍌湺╱</w:t>
      </w:r>
      <w:r>
        <w:rPr/>
        <w:t>⡪╲</w:t>
      </w:r>
      <w:r>
        <w:rPr/>
        <w:t>숭慅礯ㄯ眲㌪漸灉</w:t>
      </w:r>
      <w:r>
        <w:rPr/>
        <w:t>⡣</w:t>
      </w:r>
      <w:r>
        <w:rPr/>
        <w:t>䝮滍摐䭃䭌燂䯂畨䅂稺䍃彈䡠噾슣싂깹춬侥</w:t>
      </w:r>
      <w:r>
        <w:rPr/>
        <w:t>⢥</w:t>
      </w:r>
      <w:r>
        <w:rPr/>
        <w:t>ㅪ㥌願潗奋妡</w:t>
      </w:r>
      <w:r>
        <w:rPr/>
        <w:t>⡨</w:t>
      </w:r>
      <w:r>
        <w:rPr/>
        <w:t>ꗂ</w:t>
      </w:r>
      <w:r>
        <w:rPr/>
        <w:t>娶副智</w:t>
      </w:r>
      <w:r>
        <w:rPr/>
        <w:t>⠺</w:t>
      </w:r>
      <w:r>
        <w:rPr/>
        <w:t>䳂䢮</w:t>
      </w:r>
      <w:r>
        <w:rPr/>
        <w:t>ꕚ</w:t>
      </w:r>
      <w:r>
        <w:rPr/>
        <w:t>縪녣䕭䩔♡ꄣ曂恷機䵹畕⥂⸳欳뗂</w:t>
      </w:r>
      <w:r>
        <w:rPr/>
        <w:t>Ⱛ</w:t>
      </w:r>
      <w:r>
        <w:rPr/>
        <w:t>촣뼷䘦〯긷땳</w:t>
      </w:r>
    </w:p>
    <w:p>
      <w:pPr>
        <w:pStyle w:val="PreformattedText"/>
        <w:bidi w:val="0"/>
        <w:spacing w:before="0" w:after="0"/>
        <w:jc w:val="left"/>
        <w:rPr/>
      </w:pPr>
      <w:r>
        <w:rPr/>
        <w:t>伱㉏䳂䎻⥉⥫焷</w:t>
      </w:r>
      <w:r>
        <w:rPr/>
        <w:t>ⴲ</w:t>
      </w:r>
      <w:r>
        <w:rPr/>
        <w:t>⼴杤⩎渵儦輥礨</w:t>
      </w:r>
      <w:r>
        <w:rPr/>
        <w:t>ꕳ</w:t>
      </w:r>
      <w:r>
        <w:rPr/>
        <w:t>弨撏欳숰⨯㡚⍟⽙쉅쉧冡义卓␩숻㖬</w:t>
      </w:r>
      <w:r>
        <w:rPr/>
        <w:t>ⵐ</w:t>
      </w:r>
      <w:r>
        <w:rPr/>
        <w:t>땁뭬㩫䁖牁쵢穡慅太歩轠狂⍦슮怦싃컂檏参癵䂵恑乨片㙅뮩侩晧㠬熻址猳쉕</w:t>
      </w:r>
      <w:r>
        <w:rPr/>
        <w:t>ꕗ┭</w:t>
      </w:r>
      <w:r>
        <w:rPr/>
        <w:t>싂쉥稤㙬歕</w:t>
      </w:r>
      <w:r>
        <w:rPr/>
        <w:t>ⵕ⩪</w:t>
      </w:r>
      <w:r>
        <w:rPr/>
        <w:t>㩒⩆䵒捖캻塢盂䝰䩧竎␹䉈塕⵲楉㜥쉪太숰⪏땭㗎矂啦楒厩숨땳⥾䜷稲䱦긲侘樯쌮㠪⽓癀㙴</w:t>
      </w:r>
      <w:r>
        <w:rPr/>
        <w:t>Ⱚ</w:t>
      </w:r>
      <w:r>
        <w:rPr/>
        <w:t>䅂㝳䏂깩⩰껂ꍁ</w:t>
      </w:r>
      <w:r>
        <w:rPr/>
        <w:t>ⱍ</w:t>
      </w:r>
      <w:r>
        <w:rPr/>
        <w:t>獌狂圦칊䚥杪畂㑚䄮떣숽汦㒩婭㉘쉡歞㩤獖</w:t>
      </w:r>
      <w:r>
        <w:rPr/>
        <w:t>ⵯ䷎</w:t>
      </w:r>
      <w:r>
        <w:rPr/>
        <w:t>䁩⹚涻묦☱</w:t>
      </w:r>
      <w:r>
        <w:rPr/>
        <w:t>ꥐ</w:t>
      </w:r>
      <w:r>
        <w:rPr/>
        <w:t>땞䒏쉣슻쉠瑟獥⹐瀺傩곂캻潙样㙄怲䱂㥠⩡滂〣穯═搳旂併琦쌵㨻猶㡟浦ꆩ싍㬬⩯㕮癓挫깱硊⩗쉋䵢⸭㘷숩</w:t>
      </w:r>
      <w:r>
        <w:rPr/>
        <w:t>꧂</w:t>
      </w:r>
      <w:r>
        <w:rPr/>
        <w:t>쉚烂ㆩ轺⬯歆䆥⸥⚬쉟㐪䍣煯智췂䐺樴꥕棍숲숰숪⩶癍挥恡慒⥕숩桯䗂</w:t>
      </w:r>
      <w:r>
        <w:rPr/>
        <w:t>⡔</w:t>
      </w:r>
      <w:r>
        <w:rPr/>
        <w:t>彁焷쉤ㅷ䵄㤦剖䰸夰䚡䤬⤊ꥸ主沏䈱幌</w:t>
      </w:r>
      <w:r>
        <w:rPr/>
        <w:t>ꕮ</w:t>
      </w:r>
      <w:r>
        <w:rPr/>
        <w:t>ず朣渳㞱丷ㅫ⥟挥檬栰ㄹꅌꍪ䪩㩌츣揂扶迂뗂숲常䙠䑢噙拂츸㷂숮儷䀯ꄴ欫楔癎繺䍩槂⽉扔䱵䪵柍奚ㅣ쵈倻熩뭙片㘥ꍲ⸻纣䱨⚬ㅩ䝟栭汉縯潟⥇</w:t>
      </w:r>
      <w:r>
        <w:rPr/>
        <w:t>⣂</w:t>
      </w:r>
      <w:r>
        <w:rPr/>
        <w:t>剁睭⫂◂뭀⺘⤽䍟奸侩炩칪㫃〬쵃嚥넪椴</w:t>
      </w:r>
      <w:r>
        <w:rPr/>
        <w:t>⠰</w:t>
      </w:r>
      <w:r>
        <w:rPr/>
        <w:t>땆縩</w:t>
      </w:r>
      <w:r>
        <w:rPr/>
        <w:t>ⱄ</w:t>
      </w:r>
      <w:r>
        <w:rPr/>
        <w:t>䵢轺깥䧂䭁䒱</w:t>
      </w:r>
      <w:r>
        <w:rPr/>
        <w:t>⡠</w:t>
      </w:r>
      <w:r>
        <w:rPr/>
        <w:t>吥䅵㋂䩇츸繞䪻䵮泂㩕䑡䷂쉪숵の湤쌷䤰璵改⥎炣揂儦坐㔺轭敗숺췂ꍁ灖䋍楧喏䕉䱒禮䡵懂啰䍨潪犥⿃㶵숪兂睐싂ꄱ䌺桾╟炻슮窮⨪쉃㕕托瓂</w:t>
      </w:r>
      <w:r>
        <w:rPr/>
        <w:t>ꕚ</w:t>
      </w:r>
      <w:r>
        <w:rPr/>
        <w:t>呭怱瑥濂䯂稥楲</w:t>
      </w:r>
      <w:r>
        <w:rPr/>
        <w:t>⡵</w:t>
      </w:r>
      <w:r>
        <w:rPr/>
        <w:t>싂쉈桑㍦幂畊摍숨穀㈷</w:t>
      </w:r>
      <w:r>
        <w:rPr/>
        <w:t>⠭</w:t>
      </w:r>
      <w:r>
        <w:rPr/>
        <w:t>쉢䏂忂쵯歩㛂녾⑊</w:t>
      </w:r>
      <w:r>
        <w:rPr/>
        <w:t>ꕐ</w:t>
      </w:r>
      <w:r>
        <w:rPr/>
        <w:t>䉘쵷녷⩞㭹ꆘ㝞ㅪ灠ꍖ䉗䉟灆盂瞻皘䌹㕔散华숱⭤瘺썂彵</w:t>
      </w:r>
      <w:r>
        <w:rPr/>
        <w:t>ꦿ</w:t>
      </w:r>
      <w:r>
        <w:rPr/>
        <w:t>呷撻</w:t>
      </w:r>
      <w:r>
        <w:rPr/>
        <w:t>ꕾ</w:t>
      </w:r>
      <w:r>
        <w:rPr/>
        <w:t>문㭧愳䆩㇂㪱塩㤫單墻掵ㅄ皥織쵾刲⍓땊㥚犮㗃慥縹繘▬쉎湹㙆⨺뭖쉯疣㡶纣癁汗欮㵌㡹泎ㅾ쉏扞檏␦㢿橮䱍녡き╇槂本呄稪挻兆</w:t>
      </w:r>
      <w:r>
        <w:rPr/>
        <w:t>ꔵ</w:t>
      </w:r>
      <w:r>
        <w:rPr/>
        <w:t>갵溿䕩䕁㭗뭵风潣쉡乘㑬⨱空倮竂㬻䐤</w:t>
      </w:r>
      <w:r>
        <w:rPr/>
        <w:t>ꤩ</w:t>
      </w:r>
      <w:r>
        <w:rPr/>
        <w:t>ㄮ䪬슬걐╳䩗䅣썪頪晃䩂㈵摌晚숨슥䨽煊琭氪㷂뭏轅⤴汭⼤楋恁碬套佷售慈癖⬦䕔㤤⨦䵶㮻뼹睾徻恢싎⾵갽</w:t>
      </w:r>
      <w:r>
        <w:rPr/>
        <w:t>ꕑ</w:t>
      </w:r>
      <w:r>
        <w:rPr/>
        <w:t>ꍒ숸猰乳睖柂ꅲ╠겻땑䀵睭睤獔榩塺䕲</w:t>
      </w:r>
      <w:r>
        <w:rPr/>
        <w:t>ⵂ</w:t>
      </w:r>
      <w:r>
        <w:rPr/>
        <w:t>䃂汪㩱㭎姂</w:t>
      </w:r>
      <w:r>
        <w:rPr/>
        <w:t>⠲</w:t>
      </w:r>
      <w:r>
        <w:rPr/>
        <w:t>毂撩睨㢿쉸窥碱싎⼸熥㙀⯂皻溩瘫摍敕㕪녅㑵㑳ㄪ庮皩幋슣嘽ꇂ⩌穕</w:t>
      </w:r>
      <w:r>
        <w:rPr/>
        <w:t>⠨</w:t>
      </w:r>
      <w:r>
        <w:rPr/>
        <w:t>ꎣ뼵帶到䝍汯쉒兕쉶楨⩠䌮沱싍꧎꥾⺥갦弭⹃䭈㌺㠻伩祤礪뽦㨰䁘겘쉹㡳䕳東㉞쉭䭏儹慶涩쉢걪슩瑷ケ䦱숰砱噉䀴⻂걣摴恗䭣ꌳ嚮㟂墏塖慘焽㕥䧂畧⽭딻♶㔰⑃塑瑖쵰敌啇䑮曂嗂㵵䰹医滂㢣쉌䙃潉습</w:t>
      </w:r>
      <w:r>
        <w:rPr/>
        <w:t>ꗂ</w:t>
      </w:r>
      <w:r>
        <w:rPr/>
        <w:t>楆烂㓎䠵썗潲ꅵ仂칅搰㯍갪뇂⥠汖ꥫ㏃凃㵨땔㉑扷呬싂皿갊礩쉎稻䳂啳䧂癨쉵썕䭟挪딨</w:t>
      </w:r>
      <w:r>
        <w:rPr/>
        <w:t>꧂▻</w:t>
      </w:r>
      <w:r>
        <w:rPr/>
        <w:t>㐣䤣绂慈亘坸쉌䀨숲㨭䥅㉈숳⻃</w:t>
      </w:r>
      <w:r>
        <w:rPr/>
        <w:t>Ⲙ</w:t>
      </w:r>
      <w:r>
        <w:rPr/>
        <w:t>睄㜲浅楷擂噱夣䘻瀨㍾䉎扌顾䕙ꆵ⑞懍亡佤䌽䭹䤬爸䰨獾呬㈥挨垏竂숴㵪</w:t>
      </w:r>
      <w:r>
        <w:rPr/>
        <w:t>ⵊ</w:t>
      </w:r>
      <w:r>
        <w:rPr/>
        <w:t>䧂䱅⽺딷䍪</w:t>
      </w:r>
      <w:r>
        <w:rPr/>
        <w:t>ⴥ</w:t>
      </w:r>
      <w:r>
        <w:rPr/>
        <w:t>慹ꅯ숥呆熩癞卨숺偡䪏쉹㜮㉖獾斻䁘䕙䩺㡘싂桸倨祈え⩈暩겻嘰托䶮盂쉦ꅔ</w:t>
      </w:r>
      <w:r>
        <w:rPr/>
        <w:t>ⰸ</w:t>
      </w:r>
      <w:r>
        <w:rPr/>
        <w:t>㥯䍷䭹礱갨ꌺ浘婬칠彾㉔䠤</w:t>
      </w:r>
      <w:r>
        <w:rPr/>
        <w:t>ⱦ</w:t>
      </w:r>
      <w:r>
        <w:rPr/>
        <w:t>瑋촥䖵ꅟ斵싃繵⽤垩儴쉐㍘㭘搨♌숯䁀砮</w:t>
      </w:r>
      <w:r>
        <w:rPr/>
        <w:t>⡅⠣</w:t>
      </w:r>
      <w:r>
        <w:rPr/>
        <w:t>甤歟硙㒬⧂地♐</w:t>
      </w:r>
      <w:r>
        <w:rPr/>
        <w:t>⠲⭷</w:t>
      </w:r>
      <w:r>
        <w:rPr/>
        <w:t>坟噧☯싂⻂싍㷂䬭头扭橸男ꥠ♣⫂瞩䁈㨶幌놮敟瑘吻佤䅥䔷䵴㍎弦晑</w:t>
      </w:r>
      <w:r>
        <w:rPr/>
        <w:t>ꦣ</w:t>
      </w:r>
      <w:r>
        <w:rPr/>
        <w:t>ⱑ</w:t>
      </w:r>
      <w:r>
        <w:rPr/>
        <w:t>싂⍔⹄⭆獵爻楡놻</w:t>
      </w:r>
      <w:r>
        <w:rPr/>
        <w:t>⢥</w:t>
      </w:r>
      <w:r>
        <w:rPr/>
        <w:t>瘯㥌礯嚩䦣ㄹ䭤硗㭓弫ꇂ渦偾挲ぐ獹敳㤵吹偨䍏䦡桨㍔䠮幖す煚嘨槂䌳</w:t>
      </w:r>
      <w:r>
        <w:rPr/>
        <w:t>ꤨ</w:t>
      </w:r>
      <w:r>
        <w:rPr/>
        <w:t>颮⍊쉞幆⍂㙦㴺轺窿摡㓂䕥悩ꏍ摩㈲⩇佑睸⨽啚潙䥃偬侵</w:t>
      </w:r>
      <w:r>
        <w:rPr/>
        <w:t>ⱂ</w:t>
      </w:r>
      <w:r>
        <w:rPr/>
        <w:t>伶䜷嘨唷㍅禮ꍅ態啶┭쉧ꅫ쵅䈵佌杖槂</w:t>
      </w:r>
      <w:r>
        <w:rPr/>
        <w:t>ꥊ</w:t>
      </w:r>
      <w:r>
        <w:rPr/>
        <w:t>쉗</w:t>
      </w:r>
      <w:r>
        <w:rPr/>
        <w:t>⡪</w:t>
      </w:r>
      <w:r>
        <w:rPr/>
        <w:t>䕬⵱呏</w:t>
      </w:r>
      <w:r>
        <w:rPr/>
        <w:t>ꖘ</w:t>
      </w:r>
      <w:r>
        <w:rPr/>
        <w:t>卶顦潌猪</w:t>
      </w:r>
      <w:r>
        <w:rPr/>
        <w:t>ⰵ</w:t>
      </w:r>
      <w:r>
        <w:rPr/>
        <w:t>䰤⥭㝟丰㡠悻쉹㛂䬪춻喵뭤넶㐯桡䒬挶숻毂䵣歺⿂싂樲⑄䵍</w:t>
      </w:r>
      <w:r>
        <w:rPr/>
        <w:t>⢘</w:t>
      </w:r>
      <w:r>
        <w:rPr/>
        <w:t>轹</w:t>
      </w:r>
      <w:r>
        <w:rPr/>
        <w:t>ⱌ</w:t>
      </w:r>
      <w:r>
        <w:rPr/>
        <w:t>础ヂ㬪썈⨸⥹壃╨亮䭠杀⭣쉎⴯塒畆ꍓ輣▮先橞㮵䉐</w:t>
      </w:r>
      <w:r>
        <w:rPr/>
        <w:t>⡤</w:t>
      </w:r>
      <w:r>
        <w:rPr/>
        <w:t>佾硩숮奓恊搳哎乂쉘㐽싂⨯纘㣂儣傱⭶杧渶ꥳ㩘轉婄䟂氳幂숯䔺숺牦儩瀣樱潁扨慡卞䝯㊬癅塘猫偓츴䥐䆵牑⑫㙪懂攫丳剙啕</w:t>
      </w:r>
      <w:r>
        <w:rPr/>
        <w:t>ⵋ</w:t>
      </w:r>
      <w:r>
        <w:rPr/>
        <w:t>䋂쉴쉫侏슩뽄輪⤺ꅍ쉖㙬⸭</w:t>
      </w:r>
      <w:r>
        <w:rPr/>
        <w:t>ⱁ</w:t>
      </w:r>
      <w:r>
        <w:rPr/>
        <w:t>奥뿂땖㉆庮㝁䱉顸䏂㡴숫⌦捊䤲넨䇍㍆顦皏琲奐沵浘忍쉑䤥祶乓優㉠捁ꅒ꺏华剱䡨ㅭ䁨幤⬸䰭</w:t>
      </w:r>
      <w:r>
        <w:rPr/>
        <w:t>ꥒ</w:t>
      </w:r>
      <w:r>
        <w:rPr/>
        <w:t>硣</w:t>
      </w:r>
      <w:r>
        <w:rPr/>
        <w:t>ꖣ</w:t>
      </w:r>
      <w:r>
        <w:rPr/>
        <w:t>숦싂⹍繬煤穑桘恐</w:t>
      </w:r>
      <w:r>
        <w:rPr/>
        <w:t>⢏</w:t>
      </w:r>
      <w:r>
        <w:rPr/>
        <w:t>ⶵ</w:t>
      </w:r>
      <w:r>
        <w:rPr/>
        <w:t>燂䌹潺㑆橲夰쉭ㅓ秂䴪汙䄱桋轁뿍꺩敾幧全⨱狃伩灌ꍇ佩烍瑋슣싂愻䡄촳꤮丫뽨瞬녌⭌〴⩞䴫⽴瀴⽃ㅞ䑨喿䑄쉸뾡摎䱚灾氯倮疿㏂稫畭뭅⤻焳敮冱上忂杮佯䍅쏍</w:t>
      </w:r>
      <w:r>
        <w:rPr/>
        <w:t>⣂</w:t>
      </w:r>
      <w:r>
        <w:rPr/>
        <w:t>㨤캱爨䏂</w:t>
      </w:r>
      <w:r>
        <w:rPr/>
        <w:t>ꗎ</w:t>
      </w:r>
      <w:r>
        <w:rPr/>
        <w:t>撿ㅱ戨潹竂と싎癀⑴㯎⽟⭳ꥦ숬ꍳ㭘癳촬兯礮橬䳂潌곂睔硹</w:t>
      </w:r>
      <w:r>
        <w:rPr/>
        <w:t>⣂</w:t>
      </w:r>
      <w:r>
        <w:rPr/>
        <w:t>繇䋂㛎쉖穄䗂쵥し卅쉇橇秂顙婥乑☳쉌揂ㄲ係㵉숴⑦晁䭄機乔㙊牅捒卧盂焲싂싂瞵摱晦〹꥗㤶㵃䎮湆垻싎頫嗂戥㫂塇숹朶㵯牞뭭杏믂椦⨺浤䄲슱弹㖣常垡</w:t>
      </w:r>
      <w:r>
        <w:rPr/>
        <w:t>⠹</w:t>
      </w:r>
      <w:r>
        <w:rPr/>
        <w:t>䡇效楺夥뾩つ猻㩅㙘睙噬抡溬究呭癉穵땭轌攷獔㍚</w:t>
      </w:r>
      <w:r>
        <w:rPr/>
        <w:t>⣍</w:t>
      </w:r>
      <w:r>
        <w:rPr/>
        <w:t>浫㍬쉙牓㭡傘㵃䘨汙畵殥ꍍ▥㫂</w:t>
      </w:r>
      <w:r>
        <w:rPr/>
        <w:t>⣂</w:t>
      </w:r>
      <w:r>
        <w:rPr/>
        <w:t>ꅤ䄥剳쉈ꅫ㍄嘷걮</w:t>
      </w:r>
      <w:r>
        <w:rPr/>
        <w:t>ꤨ</w:t>
      </w:r>
      <w:r>
        <w:rPr/>
        <w:t>轾깣슣⵲卯治輹甦ꎣ欯㑺</w:t>
      </w:r>
      <w:r>
        <w:rPr/>
        <w:t>ꤦ</w:t>
      </w:r>
      <w:r>
        <w:rPr/>
        <w:t>况瑒┵佯㑖垘</w:t>
      </w:r>
      <w:r>
        <w:rPr/>
        <w:t>Ⱙ</w:t>
      </w:r>
      <w:r>
        <w:rPr/>
        <w:t>恚捶⴮</w:t>
      </w:r>
      <w:r>
        <w:rPr/>
        <w:t>⣂</w:t>
      </w:r>
      <w:r>
        <w:rPr/>
        <w:t>쌻搯恈杆址啰䅐䦏啩㠱䩆䵅⯂砭㪏奋㮿숰硬縶┻㠺彃㤱幔奟춱潬깾싃㒻偁</w:t>
      </w:r>
      <w:r>
        <w:rPr/>
        <w:t>ⷃ</w:t>
      </w:r>
      <w:r>
        <w:rPr/>
        <w:t>畵栫쉍쉉碏楈䩌㔫焮䊥娷㩀浞쉱汔琣걯晉㊏숶穯떡</w:t>
      </w:r>
      <w:r>
        <w:rPr/>
        <w:t>ꕈ</w:t>
      </w:r>
      <w:r>
        <w:rPr/>
        <w:t>繩偍槂칵婪⎮䉄妩⩎硠タ䁙</w:t>
      </w:r>
      <w:r>
        <w:rPr/>
        <w:t>ⰳ⥨</w:t>
      </w:r>
      <w:r>
        <w:rPr/>
        <w:t>ⵑ</w:t>
      </w:r>
      <w:r>
        <w:rPr/>
        <w:t>戻㞘囂⭙⌭㭱幨剫⑸眭剶싂▻싂媡슿啳</w:t>
      </w:r>
      <w:r>
        <w:rPr/>
        <w:t>Ⱚ</w:t>
      </w:r>
      <w:r>
        <w:rPr/>
        <w:t>潡癴⤷傡輦牾爻彮⻂츻匹</w:t>
      </w:r>
      <w:r>
        <w:rPr/>
        <w:t>Ⱨ</w:t>
      </w:r>
      <w:r>
        <w:rPr/>
        <w:t>숤戤䅷眶㦿疡㙰╲뼱椰瓂升䍈朮䃂㉊户婌㭨걥澣쉏⽨幟⍫䥐숲</w:t>
      </w:r>
      <w:r>
        <w:rPr/>
        <w:t>Ⲭ</w:t>
      </w:r>
      <w:r>
        <w:rPr/>
        <w:t>쉁⮣긮繠嘯圮桞</w:t>
      </w:r>
      <w:r>
        <w:rPr/>
        <w:t>ꥍ</w:t>
      </w:r>
      <w:r>
        <w:rPr/>
        <w:t>湕縮뭩㈺剱쉀뽇䄷搭漭㷂媮넱⭥娰ꥩꌹ塂㕪숬番슏㌨⛂㩊祯싂猪奆昬偭桬泂礫剪</w:t>
      </w:r>
      <w:r>
        <w:rPr/>
        <w:t>ⱴ</w:t>
      </w:r>
      <w:r>
        <w:rPr/>
        <w:t>涻亩搸뮩慣㢩迂⩚䏍䕩猶</w:t>
      </w:r>
      <w:r>
        <w:rPr/>
        <w:t>ꥀ⨣</w:t>
      </w:r>
      <w:r>
        <w:rPr/>
        <w:t>㙞▮뽯昩泍䑙㣂幈䔶䡩副䝯숬슥忎弹活樳曂沵祷涮䭎䈦걱淂汋撿祫⪘タ㎵㵗娬坏㦥璡뽆넶橍干묮太⏂㠳뽊</w:t>
      </w:r>
      <w:r>
        <w:rPr/>
        <w:t>⡞</w:t>
      </w:r>
      <w:r>
        <w:rPr/>
        <w:t>싂汑䍮䝋ꅌ쉓縲枻礳㕾슘夫ꅸ䊮⍪櫂椫昶楸氷朰䐺㩡圲⻍瀥丷拂◂儱塺뽬⿂縹쉩ꏂ쉘痂扁〻戫䵔䵧䕪拂</w:t>
      </w:r>
      <w:r>
        <w:rPr/>
        <w:t>ꤶ</w:t>
      </w:r>
      <w:r>
        <w:rPr/>
        <w:t>㡅䩵獭托竂걃䕥쉖쌷睨繡潯㝉㵵玥狎焺㐹祪슿浨</w:t>
      </w:r>
      <w:r>
        <w:rPr/>
        <w:t>ⰽ</w:t>
      </w:r>
      <w:r>
        <w:rPr/>
        <w:t>獎⩖ꌤ祱긦䌵㭙뭲썔䢏嗂㔰䥊砲痂㯂唭ㅥ쎱弨繷⩷勂쉃</w:t>
      </w:r>
      <w:r>
        <w:rPr/>
        <w:t>Ⱞ⠷</w:t>
      </w:r>
      <w:r>
        <w:rPr/>
        <w:t>禩쌬쉌㘻奶쉷슩쉕숊ꆩ橌䪡쉞䅷楰䑲녨칲㈪㥠뭧卩걟쉆싂浒ㅷ䅆畫㕧燂昸歈䉔⌵䀰摱뾩挽癤䁵娽ㅵ塆飂♡㨶쵾㜣涘쎻绂㟂整㣂㬺堦</w:t>
      </w:r>
      <w:r>
        <w:rPr/>
        <w:t>⠱</w:t>
      </w:r>
      <w:r>
        <w:rPr/>
        <w:t>〽勂揂杖</w:t>
      </w:r>
      <w:r>
        <w:rPr/>
        <w:t>⡊</w:t>
      </w:r>
      <w:r>
        <w:rPr/>
        <w:t>ꌯ⬶漥䩚瑵杔㬸纱⹙慐䤬嚩䭭䶣睌촣別㬪䅭晣땐ꎵ攽偗愽⩆぀氥顤欬䩰</w:t>
      </w:r>
      <w:r>
        <w:rPr/>
        <w:t>ꥐ</w:t>
      </w:r>
      <w:r>
        <w:rPr/>
        <w:t>䙚冥⫎썮婁⭨顮쉤⨻⬹盎䑥汢㬴</w:t>
      </w:r>
      <w:r>
        <w:rPr/>
        <w:t>ⱏ</w:t>
      </w:r>
      <w:r>
        <w:rPr/>
        <w:t>숵쉮㩷</w:t>
      </w:r>
      <w:r>
        <w:rPr/>
        <w:t>ꤰ</w:t>
      </w:r>
      <w:r>
        <w:rPr/>
        <w:t>獣䏃⏍뽵䝧浗権㛍栳⥕㡷琵煖焬娣栴偐湎㕂碡䩒穇깯惃⌷</w:t>
      </w:r>
      <w:r>
        <w:rPr/>
        <w:t>ⱖ</w:t>
      </w:r>
      <w:r>
        <w:rPr/>
        <w:t>汧㛂숪禩唶䭩䴸幹⩵췂䅥祡㮻⼰嘨散㠬矂⬹頣⏍⥰庣䝡来땓牔㕵搷狂硆⫃捱杁砸繁녵⧂㡶㠽辩䡫뮘绂撥顰</w:t>
      </w:r>
      <w:r>
        <w:rPr/>
        <w:t>ꤱ</w:t>
      </w:r>
      <w:r>
        <w:rPr/>
        <w:t>싍挰넶쵊⚵╇䴽〴곂쉁쉷쉈璩湙啮迂㯂啧兣灁⻂輴浏ꇂ숴쉭淍⹑畹瑓쉑숸⮮揃</w:t>
      </w:r>
      <w:r>
        <w:rPr/>
        <w:t>⠱</w:t>
      </w:r>
      <w:r>
        <w:rPr/>
        <w:t>扷顾疩爳失㩾敵숶쏂䅍娥㙾楶쉧칊㧂顱疻顅⤸쉏畎玬䤦彠抏椳獴춡</w:t>
      </w:r>
      <w:r>
        <w:rPr/>
        <w:t>ꔸ</w:t>
      </w:r>
      <w:r>
        <w:rPr/>
        <w:t>쉙お㙎卓嫂␵昶╂㐥汮䨳唬㡾湨㉥祐⸦噰긨쉶䙨뿂䱄凂䡒⭂辩干</w:t>
      </w:r>
      <w:r>
        <w:rPr/>
        <w:t>ⵘ</w:t>
      </w:r>
      <w:r>
        <w:rPr/>
        <w:t>癷䙰揂</w:t>
      </w:r>
      <w:r>
        <w:rPr/>
        <w:t>Ⱕ</w:t>
      </w:r>
      <w:r>
        <w:rPr/>
        <w:t>㥁䦩淂䎩㞩쉧卸슩涣䮮盍╃轎걯</w:t>
      </w:r>
      <w:r>
        <w:rPr/>
        <w:t>ꗂ</w:t>
      </w:r>
      <w:r>
        <w:rPr/>
        <w:t>顈⤱怭㆏쉸䦥뇂勂䥅颻娶䇂㦥揍䥺祘牆奶弽顤쵯氨楺偂灊㡑⌬쉆䂘摂灾没┨⼹偅㘣瀷딬祒슘㵧焤췂겥竂☲캻匶㔲</w:t>
      </w:r>
      <w:r>
        <w:rPr/>
        <w:t>ⱔ</w:t>
      </w:r>
      <w:r>
        <w:rPr/>
        <w:t>殥㩟湁剱兦䁺쉋熻㝂搲䵢</w:t>
      </w:r>
      <w:r>
        <w:rPr/>
        <w:t>⡟꥗</w:t>
      </w:r>
      <w:r>
        <w:rPr/>
        <w:t>〳䊻水癨</w:t>
      </w:r>
      <w:r>
        <w:rPr/>
        <w:t>ⱥ</w:t>
      </w:r>
      <w:r>
        <w:rPr/>
        <w:t>뭴煴쉈㣂䱪뇂丫ꥹ䱒䂵䙄䩄싂伮㬱硄쉴摇싂</w:t>
      </w:r>
      <w:r>
        <w:rPr/>
        <w:t>ꗂ</w:t>
      </w:r>
      <w:r>
        <w:rPr/>
        <w:t>딵硣换㕊㥗⹚朮欺⥔⽺彖</w:t>
      </w:r>
      <w:r>
        <w:rPr/>
        <w:t>ꤸ</w:t>
      </w:r>
      <w:r>
        <w:rPr/>
        <w:t>⼨煒</w:t>
      </w:r>
      <w:r>
        <w:rPr/>
        <w:t>ꤽ</w:t>
      </w:r>
      <w:r>
        <w:rPr/>
        <w:t>幔ㅗ噑頪囂圣硔倭䢡ギ彾䪘光쵭幐䅃础䉫칞楁⴩偙⩃땔颩䭠쉒䡲쉵㍡뽔傥뿂♉䙹ち㇂</w:t>
      </w:r>
      <w:r>
        <w:rPr/>
        <w:t>ⵠ</w:t>
      </w:r>
      <w:r>
        <w:rPr/>
        <w:t>䵍ぺ숰䨹┨潯灢⑴</w:t>
      </w:r>
      <w:r>
        <w:rPr/>
        <w:t>ꔶ</w:t>
      </w:r>
      <w:r>
        <w:rPr/>
        <w:t>䡚⤳䍒⍺慵</w:t>
      </w:r>
      <w:r>
        <w:rPr/>
        <w:t>Ⳃ⯂</w:t>
      </w:r>
      <w:r>
        <w:rPr/>
        <w:t>唹숹呵䉭䧂걣啺奒⬩⴪繩渪懂숮䆮슮⪡㕁繞伺ꄩ歴䱃噤㑡䍄㠭桒縩嚡슘깾樺惂쉺</w:t>
      </w:r>
      <w:r>
        <w:rPr/>
        <w:t>ꤴ</w:t>
      </w:r>
      <w:r>
        <w:rPr/>
        <w:t>昤吲武ꍙ廂㈫僂쉳㍙塧䱯煊</w:t>
      </w:r>
      <w:r>
        <w:rPr/>
        <w:t>⠽</w:t>
      </w:r>
      <w:r>
        <w:rPr/>
        <w:t>さ</w:t>
      </w:r>
      <w:r>
        <w:rPr/>
        <w:t>⡤</w:t>
      </w:r>
      <w:r>
        <w:rPr/>
        <w:t>轃咬庘猱瘤㩊썅忍ꥳ㮩皏ꥹ頊긽佒爫</w:t>
      </w:r>
      <w:r>
        <w:rPr/>
        <w:t>ⵇ</w:t>
      </w:r>
      <w:r>
        <w:rPr/>
        <w:t>䨣㝬桨六輥녊</w:t>
      </w:r>
      <w:r>
        <w:rPr/>
        <w:t>ꖮ</w:t>
      </w:r>
      <w:r>
        <w:rPr/>
        <w:t>㡒契䉷쉍媏쉷顚䌺㕯愭䙆磂牘䃍┩걠⭵捦䅯ꏃ矂䅈㨣繎䱆㮘牐湫⥴갯쉁幉▬丣㉯積䍬촩啳吥䗂䌯쉊슬ㅚ縪䐦橖濃뇂숯忂婘싂〥帰圫盂獵䑩䝞칬뭎恹稭쏂䙍乪㉎辥쉩깨</w:t>
      </w:r>
      <w:r>
        <w:rPr/>
        <w:t>ⴭ</w:t>
      </w:r>
      <w:r>
        <w:rPr/>
        <w:t>䌱䁨ꌸ</w:t>
      </w:r>
      <w:r>
        <w:rPr/>
        <w:t>Ⳃ</w:t>
      </w:r>
      <w:r>
        <w:rPr/>
        <w:t>梩楘偫뿎夲橢╤縥辿碱硐庡칅熡쉋쉟쉤搪썥匨쉯潁惂긥漰顴穌轈睮畍습堥숬☤쉐⤦晐䍬㔯䑯䌰番娹滂쉣⌱슥癙㉙䚮奓参手⹯⼯ヂ獃갻㍳彊녵㎮</w:t>
      </w:r>
      <w:r>
        <w:rPr/>
        <w:t>ꥂ</w:t>
      </w:r>
      <w:r>
        <w:rPr/>
        <w:t>䐵㵚뽋娨塬䀦숻㵉싂ꌲ쉒</w:t>
      </w:r>
      <w:r>
        <w:rPr/>
        <w:t>ꦏ</w:t>
      </w:r>
      <w:r>
        <w:rPr/>
        <w:t>숬嗂匱䮮婑䅖䝪㍹䴬쉴㴳捳㥈쉯狂쌮獹</w:t>
      </w:r>
      <w:r>
        <w:rPr/>
        <w:t>꧂♤⩐</w:t>
      </w:r>
      <w:r>
        <w:rPr/>
        <w:t>㦮㝠</w:t>
      </w:r>
      <w:r>
        <w:rPr/>
        <w:t>ⵞ</w:t>
      </w:r>
      <w:r>
        <w:rPr/>
        <w:t>汹㭘琭恶抩䃂</w:t>
      </w:r>
      <w:r>
        <w:rPr/>
        <w:t>ꥆ</w:t>
      </w:r>
      <w:r>
        <w:rPr/>
        <w:t>滎輸皣⭫乑眬畸吺䭰䑊杴㘳唷Ⓜ槂</w:t>
      </w:r>
      <w:r>
        <w:rPr/>
        <w:t>ⱌ</w:t>
      </w:r>
      <w:r>
        <w:rPr/>
        <w:t>쉵卡⪥娰牂숩䁅奡숱儴䅅䇂</w:t>
      </w:r>
      <w:r>
        <w:rPr/>
        <w:t>ⱂ</w:t>
      </w:r>
      <w:r>
        <w:rPr/>
        <w:t>从偋噎吣制輽㛂䷂煎㢿䩖䙡ꍣ쉴㵊祏㷂䍄䗎䱕싂㨭怮</w:t>
      </w:r>
      <w:r>
        <w:rPr/>
        <w:t>ꕠ</w:t>
      </w:r>
      <w:r>
        <w:rPr/>
        <w:t>䝔噵斣⑯挹瘶牢㘣䍡⸲䗂䛂䁇匣┴㭅㘲뽅昱겏䰵녷쉅浈㧃㠻깑⮡燂䬵然拃䒻슩♮쉃숹䅹顉姂祙㬻㉳㴽</w:t>
      </w:r>
      <w:r>
        <w:rPr/>
        <w:t>Ⲙ</w:t>
      </w:r>
      <w:r>
        <w:rPr/>
        <w:t>䈴噈ꥫ쉍쉚⬤姍䫂䵨溮噰椴䲵摊䙠灳頰⻂☻</w:t>
      </w:r>
      <w:r>
        <w:rPr/>
        <w:t>ⵓ</w:t>
      </w:r>
      <w:r>
        <w:rPr/>
        <w:t>⡥</w:t>
      </w:r>
      <w:r>
        <w:rPr/>
        <w:t>쉞䥐噓䡧ꄦ噵䲩怪剭涩㕷捆䭰溻깲䤮⺩殏⵱䱘㠷⵴沥塌䛂䝨潓暩깲㉎⥚숳숪싂㑀䱔</w:t>
      </w:r>
      <w:r>
        <w:rPr/>
        <w:t>꧂</w:t>
      </w:r>
      <w:r>
        <w:rPr/>
        <w:t>悱癷뭅婢䖡숰懂껂쵵뽥쉳쉣㠷偪噩㛂쉃帵呔爭绂卭쉯숤㍮娱䙳</w:t>
      </w:r>
      <w:r>
        <w:rPr/>
        <w:t>꧂</w:t>
      </w:r>
      <w:r>
        <w:rPr/>
        <w:t>쵠睚䌭</w:t>
      </w:r>
      <w:r>
        <w:rPr/>
        <w:t>⠦</w:t>
      </w:r>
      <w:r>
        <w:rPr/>
        <w:t>숰獞걘㘥慥</w:t>
      </w:r>
      <w:r>
        <w:rPr/>
        <w:t>ⷂ</w:t>
      </w:r>
      <w:r>
        <w:rPr/>
        <w:t>⡙</w:t>
      </w:r>
      <w:r>
        <w:rPr/>
        <w:t>彅剪堶碻숤⑸敩䨩㌱坧噰ꆿ潾⎩噉⽵⬪䐱琫䥬슱슡㐴輥⭹⹈숽땷䣂</w:t>
      </w:r>
      <w:r>
        <w:rPr/>
        <w:t>ꗍ</w:t>
      </w:r>
      <w:r>
        <w:rPr/>
        <w:t>兑櫂殘仂睇砷ꌭ犏쉐䵒灆祌䖿灎␲䁦㜩쵴慐摠样咩欽쉕</w:t>
      </w:r>
      <w:r>
        <w:rPr/>
        <w:t>⡥</w:t>
      </w:r>
      <w:r>
        <w:rPr/>
        <w:t>摵㶿桠㤹갦毂歭걓乘頻⭊剡⏂呂뮬戨ㅥ걐焲傩쉬</w:t>
      </w:r>
      <w:r>
        <w:rPr/>
        <w:t>ꗂ</w:t>
      </w:r>
      <w:r>
        <w:rPr/>
        <w:t>悡</w:t>
      </w:r>
      <w:r>
        <w:rPr/>
        <w:t>ꤩ</w:t>
      </w:r>
      <w:r>
        <w:rPr/>
        <w:t>晐乖㘺㚩呭뇂⑘睹偣䢬㚬䠬港婟䬲凂㑡땕뭎澻劏㉍竂稺砫⼥ꎣ⍸⍋窏⩈杙</w:t>
      </w:r>
      <w:r>
        <w:rPr/>
        <w:t>ⱬ</w:t>
      </w:r>
      <w:r>
        <w:rPr/>
        <w:t>䕯挥췂挬컂쵀擂䤨쌲久쉁攊䲩뭏懂䙈쉮⵾⥂顉縺넷쉱</w:t>
      </w:r>
      <w:r>
        <w:rPr/>
        <w:t>ꔶ</w:t>
      </w:r>
      <w:r>
        <w:rPr/>
        <w:t>剙䝦녱슡㤬沮⚥璵䨰椫徻컃␤奖束到쉾땵啠䭋㍫癳⍷䐻칣⽏䵞儫曂䩴佸幷䅇畊珂땧㔷氬獴㮵幙䭗欷佰㵵愵싂梣浧绂䌣ꍾ䉇吥楨恲秂噁䭴㩂걔쉎ꥱ㷂獨꺵懂怽㩶㣂㝗습⒵</w:t>
      </w:r>
      <w:r>
        <w:rPr/>
        <w:t>ꕭ</w:t>
      </w:r>
      <w:r>
        <w:rPr/>
        <w:t>扩숪뭄漫䥵捷숸促쉩噟恕偪╠</w:t>
      </w:r>
      <w:r>
        <w:rPr/>
        <w:t>⡆</w:t>
      </w:r>
      <w:r>
        <w:rPr/>
        <w:t>⺿♷慬썀娭噑坐</w:t>
      </w:r>
      <w:r>
        <w:rPr/>
        <w:t>ⴽ⚥</w:t>
      </w:r>
      <w:r>
        <w:rPr/>
        <w:t>渥䡇ꥴ樵呷쌥庻슥礯걒䔮ꇂ㷂槃䞘ꅘ绂㷂껂橣쉤䰣⹗</w:t>
      </w:r>
      <w:r>
        <w:rPr/>
        <w:t>ⵘ</w:t>
      </w:r>
      <w:r>
        <w:rPr/>
        <w:t>吮瑱⌦쉪怫쉍輭충塴</w:t>
      </w:r>
      <w:r>
        <w:rPr/>
        <w:t>꤬</w:t>
      </w:r>
      <w:r>
        <w:rPr/>
        <w:t>㪱䅟ꍥ歚슱슬㥇捚妏幆吨甪꧎⩞쉬彾</w:t>
      </w:r>
      <w:r>
        <w:rPr/>
        <w:t>⡑</w:t>
      </w:r>
      <w:r>
        <w:rPr/>
        <w:t>稨扴煲䬰挲廃椯쉀쉘㍨兠乘扺⽸眻㕑湢恔㍲汈거⴩瑶숮㷂池⫂䭱ꄴ搳</w:t>
      </w:r>
      <w:r>
        <w:rPr/>
        <w:t>ꖵ</w:t>
      </w:r>
      <w:r>
        <w:rPr/>
        <w:t>쌫ꍌ獇ㅤ☸㵳㭎硊灡ꍐꎻ匵潴싂顫쉕㵵⍩숩⩐㴪䱟猪势⎱숹潩숲瀯⭰烂琭뭪天뽣瓂憣뼦塕㥤㝓湡畁</w:t>
      </w:r>
      <w:r>
        <w:rPr/>
        <w:t>ꖩ</w:t>
      </w:r>
      <w:r>
        <w:rPr/>
        <w:t>痂숭呕쉫㜫김故슘欣䊻</w:t>
      </w:r>
      <w:r>
        <w:rPr/>
        <w:t>ꦬ⥋</w:t>
      </w:r>
      <w:r>
        <w:rPr/>
        <w:t>捠묵呪⑯쉧穁䵬汣ꥦ</w:t>
      </w:r>
      <w:r>
        <w:rPr/>
        <w:t>ꦱ</w:t>
      </w:r>
      <w:r>
        <w:rPr/>
        <w:t>䵋磂㉨凂穋坸㖱䞬놵⸰⪻⩢占</w:t>
      </w:r>
      <w:r>
        <w:rPr/>
        <w:t>ⴳ</w:t>
      </w:r>
      <w:r>
        <w:rPr/>
        <w:t>琱㘻㦏⽣</w:t>
      </w:r>
      <w:r>
        <w:rPr/>
        <w:t>ꦮ</w:t>
      </w:r>
      <w:r>
        <w:rPr/>
        <w:t>攺幸㝬噚뗂挰䣂恉侮玩䭢䰬⩱敮挥唶慠暱吥殣ꥩ流녷쉧䵯⥣긱棂祆桤䬳ꍱ㥘兟</w:t>
      </w:r>
      <w:r>
        <w:rPr/>
        <w:t>ⱕ</w:t>
      </w:r>
      <w:r>
        <w:rPr/>
        <w:t>긳</w:t>
      </w:r>
      <w:r>
        <w:rPr/>
        <w:t>ꔹ</w:t>
      </w:r>
      <w:r>
        <w:rPr/>
        <w:t>塔숩촫쉸牫묵瓂걾</w:t>
      </w:r>
      <w:r>
        <w:rPr/>
        <w:t>ⵀ</w:t>
      </w:r>
      <w:r>
        <w:rPr/>
        <w:t>㇂瑨恃쉦㐰⛃捓⥁䩠䩱䏂䙁⫂町䗂㨲浐숺⒘恄珃ꇂ掘㈣猯⽟榘毎쉤橨⍃⾣縴䤫췃쉧唬</w:t>
      </w:r>
      <w:r>
        <w:rPr/>
        <w:t>꥓</w:t>
      </w:r>
      <w:r>
        <w:rPr/>
        <w:t>㮡☫㧂䜯␪捆浡㶱灗栮㍬곂䱑㞮爨쉅슏썠眷偰撣㥸겏⭲</w:t>
      </w:r>
      <w:r>
        <w:rPr/>
        <w:t>⠵</w:t>
      </w:r>
      <w:r>
        <w:rPr/>
        <w:t>䵖䡥楹ꥤづ煨㚡妵숮歳䍢啍숩免쵢啨숳癥▻穇垘㉺慬即牾숩影奟瀯䤩䥐뭊♑田墡刵㡷쵑숣┩숹</w:t>
      </w:r>
      <w:r>
        <w:rPr/>
        <w:t>ꔥ</w:t>
      </w:r>
      <w:r>
        <w:rPr/>
        <w:t>煫䟂ꅓ⑁椳쉴帽㌬湀彍姂畕갰⽫弲쉸⏂䋂䶏걘촹穗煃昳末瑶䝊潌싂䅎挲</w:t>
      </w:r>
      <w:r>
        <w:rPr/>
        <w:t>꤭</w:t>
      </w:r>
      <w:r>
        <w:rPr/>
        <w:t>儰娶卸偷卅汳䲩倹礮彉玏㧂딮㥷呁╮㟂쉹楈䄦氳垩扊숹乌㙷⧂为䴲䵌灆☵盂쉎灯슩痃挹浯⩋仂䭯毂搤曂</w:t>
      </w:r>
      <w:r>
        <w:rPr/>
        <w:t>ⵒ</w:t>
      </w:r>
      <w:r>
        <w:rPr/>
        <w:t>剡幀㉵䌪</w:t>
      </w:r>
      <w:r>
        <w:rPr/>
        <w:t>ⵏ</w:t>
      </w:r>
      <w:r>
        <w:rPr/>
        <w:t>潒㠊䀥㕗廂垱</w:t>
      </w:r>
      <w:r>
        <w:rPr/>
        <w:t>ⶬ</w:t>
      </w:r>
      <w:r>
        <w:rPr/>
        <w:t>妱땫剅갲䝌瘫</w:t>
      </w:r>
      <w:r>
        <w:rPr/>
        <w:t>ꥀ</w:t>
      </w:r>
      <w:r>
        <w:rPr/>
        <w:t>奆䕔⯂㣂页拍싂硔轹ㅐ猺䐩┴㤹䠲㩥㡱뼣效浤顗媥㚮⮣犩㑅䕣걭畹캻䎻札潊싂䟂㧂啳仂숭畧뗂㵧㌸砥숸䤭싂⼻쉞祧䍃檣纏슣垏頪ꍞ</w:t>
      </w:r>
      <w:r>
        <w:rPr/>
        <w:t>ⵑ</w:t>
      </w:r>
      <w:r>
        <w:rPr/>
        <w:t>椹犏␩奱欨췂쌺숹䔤⨳輬栵</w:t>
      </w:r>
      <w:r>
        <w:rPr/>
        <w:t>ꤤ</w:t>
      </w:r>
      <w:r>
        <w:rPr/>
        <w:t>쉵䔮䤻栭乐㨸⨯쉁⾣幉䁣⬣䝴攫痂塠땸嚘ꏃ㟂ꄩ硘飂슮タ⹌깠쉥允┳썅䍵⒬</w:t>
      </w:r>
      <w:r>
        <w:rPr/>
        <w:t>Ⳃ</w:t>
      </w:r>
      <w:r>
        <w:rPr/>
        <w:t>쉩숰⌯稳ぬ㵌て䶬㥊䕱䀲潔썭灙쉳瑐㙋䞩䚩甲䣂㪬䄪䉾춣녲獣䶻顨啺쉨转썵別楁㜹䑨ㆩ쉠㵯僂⩗猥䍯妮쉖꧎슣愹깖㡖畟</w:t>
      </w:r>
      <w:r>
        <w:rPr/>
        <w:t>ꥁ</w:t>
      </w:r>
      <w:r>
        <w:rPr/>
        <w:t>䘥塾竂⍄䭫䢩⩶ㅴ㝈汎䵢栤㥎䩚놿⍮磂爨䐲ㄻ㥢洤䕤睔ꌥ乡縶儭쉰窩꺏悻쏂䃎䌥츺</w:t>
      </w:r>
      <w:r>
        <w:rPr/>
        <w:t>ꥇ⩭</w:t>
      </w:r>
      <w:r>
        <w:rPr/>
        <w:t>偾䡫ꅇ浖惂轊썘穰娸帻슩琮犡걃熮坞坔㈩光啹㡲渳⩂쉏㛂숪幇⹠硢滂</w:t>
      </w:r>
      <w:r>
        <w:rPr/>
        <w:t>⠭</w:t>
      </w:r>
      <w:r>
        <w:rPr/>
        <w:t>潥睞ꌯ灦問潄숮㠭㟂頷洱参</w:t>
      </w:r>
      <w:r>
        <w:rPr/>
        <w:t>ꥅ⫂</w:t>
      </w:r>
      <w:r>
        <w:rPr/>
        <w:t>杙潶彰◂뽴卨⩒䀪燂懂쎣䠶㔤樮䱕䍉暥ㅟ飂깅⩬磂湟⼱氻㕖䔹⭌까儮熡䥏⸻</w:t>
      </w:r>
      <w:r>
        <w:rPr/>
        <w:t>ꔸ⩈</w:t>
      </w:r>
      <w:r>
        <w:rPr/>
        <w:t>眷</w:t>
      </w:r>
      <w:r>
        <w:rPr/>
        <w:t>ꤨ</w:t>
      </w:r>
      <w:r>
        <w:rPr/>
        <w:t>㗎䍂癬楾㑂㣂潦啅ぃ㨫ꅋ䩠杬嘰⍮癤瓃昭싂걨璥⹅揂⧂唤</w:t>
      </w:r>
      <w:r>
        <w:rPr/>
        <w:t>ꦩ␣</w:t>
      </w:r>
      <w:r>
        <w:rPr/>
        <w:t>攷㔹뮘숫ꌷ㍅⩾쉔桤失쉯◂䜥긻㨫녈⛍歈땁걞杖掬改䇂ㅄ兕문縺飂♎⹲彅㘣㥑搮㙶佖슏슣㵾숤坈倦촳俎䡀뽲拂숣剸</w:t>
      </w:r>
      <w:r>
        <w:rPr/>
        <w:t>ꥅ</w:t>
      </w:r>
      <w:r>
        <w:rPr/>
        <w:t>濂佫춡硥㕠㕃䩤썪⑓甥싂䑁</w:t>
      </w:r>
      <w:r>
        <w:rPr/>
        <w:t>ꥇ</w:t>
      </w:r>
      <w:r>
        <w:rPr/>
        <w:t>慒喘䁔桇噙㝮䕃쉲㙁䕵숪묵⼵깡瞱숺潉玩䵾ォ戩儰兴㑱⩶堶奒假椲塰⥱卸⨰恠㩴儬㕵榩漹ꌣ쵙內칂숤顄幏⨹圩係쉆쵾쉌♨撩</w:t>
      </w:r>
      <w:r>
        <w:rPr/>
        <w:t>ⶵ</w:t>
      </w:r>
      <w:r>
        <w:rPr/>
        <w:t>猸飂쉚䦵숤㥭㌷㓂卾싍佒㥾祇顢也쉰쉀䱴睁㇂⮬玡숯⹫㥍숰弣⨮뼺佢ㆻ䰵元쉮汳⤬㦬㑌䙯䅈ꇂ椭卯急㷃䕏ㄷ噷圽彎쉤恔噌䑤⻂䐤쉎捧繣癗佑昣常㕲뼭㐬敭쉌殻䌩숻숯潭촱婄栊♗凂㞱숪汁卶媻啤㠣䁐㵘뼯穃晵쉁쉌㩣橩戵淂恰㘪䍅묦车쉡摌晆獏轸⏍䀥䦘깉䁘摪奭唷쵅䙈ꅍ䓂㔯쎮◂♩焫彪긻⼣湭㨮㓎樭⽠䭈庣㡺떱奩渦곂桊꧎牶恞칱䩋⯂䵒䤪묽╭㙠뮻䭪㑅ꆻ䗂圸숻땷숵</w:t>
      </w:r>
      <w:r>
        <w:rPr/>
        <w:t>⠴</w:t>
      </w:r>
      <w:r>
        <w:rPr/>
        <w:t>灂㡫獕䤲玿☪ꇂ祓橒暩頭䰪礪䕰</w:t>
      </w:r>
      <w:r>
        <w:rPr/>
        <w:t>ꦩ</w:t>
      </w:r>
      <w:r>
        <w:rPr/>
        <w:t>䁷䀻⑺㵲甸䃃ꍥ</w:t>
      </w:r>
      <w:r>
        <w:rPr/>
        <w:t>Ⱙ</w:t>
      </w:r>
      <w:r>
        <w:rPr/>
        <w:t>㈹쉃쉃</w:t>
      </w:r>
      <w:r>
        <w:rPr/>
        <w:t>ⵆ</w:t>
      </w:r>
      <w:r>
        <w:rPr/>
        <w:t>캥顬걂䀲</w:t>
      </w:r>
      <w:r>
        <w:rPr/>
        <w:t>ⴸ</w:t>
      </w:r>
      <w:r>
        <w:rPr/>
        <w:t>媩櫂媩</w:t>
      </w:r>
      <w:r>
        <w:rPr/>
        <w:t>ꕙ⯂</w:t>
      </w:r>
      <w:r>
        <w:rPr/>
        <w:t>偷쉄䥍嘯椩焪轩⿃숪</w:t>
      </w:r>
      <w:r>
        <w:rPr/>
        <w:t>ꤵ</w:t>
      </w:r>
      <w:r>
        <w:rPr/>
        <w:t>싂㥅幧䀦抣䃂为곂⩋猲⨱畖⹬慸걾年摣甦칷轓涮啗쉪掻⥳䉭癳숯硔氣焪춣ㄱ⑐䤤撩执癳㡵煴擂</w:t>
      </w:r>
      <w:r>
        <w:rPr/>
        <w:t>ꦱ</w:t>
      </w:r>
      <w:r>
        <w:rPr/>
        <w:t>㵷숣숹畳塄슱琳땯顏䁘椰⼬䕟扩ꅂ坁쉡녡犏䩌╈쉓ꥭꅃ眸侏쵣亮싂碱⩱뽯년⹅橉묱䁱恶䛂机땑♂焫㐬㑨殥枩䄳䡭䍺䐬⩈싂灴</w:t>
      </w:r>
      <w:r>
        <w:rPr/>
        <w:t>ⴭ</w:t>
      </w:r>
      <w:r>
        <w:rPr/>
        <w:t>침⚻쉚㵹䡏珍⹯⮩㙏止ꆵ晗뽞爪䕂䰦⹫华疣扠숺쉨싃갶橠吪䙂⯂츭㩔컂涏⽞쉁☹瘲堳氨戨싎깦䭒딳⮡뽾싂噶㥖㭀懂뾣淍弯꺵牅溬썕儷祴椹䇃</w:t>
      </w:r>
      <w:r>
        <w:rPr/>
        <w:t>ⲏ</w:t>
      </w:r>
      <w:r>
        <w:rPr/>
        <w:t>栨欤뭫땗㩱悻䬪頪슣♉⑋쉮╈榘㍱</w:t>
      </w:r>
      <w:r>
        <w:rPr/>
        <w:t>⠬</w:t>
      </w:r>
      <w:r>
        <w:rPr/>
        <w:t>슬뭩彳㭗슥땩㑎繸싂㍦産怤㔴玏⹱捠佄㕕갽뇃渭슩쉚슣ꅑ㑴</w:t>
      </w:r>
      <w:r>
        <w:rPr/>
        <w:t>Ⱡ</w:t>
      </w:r>
      <w:r>
        <w:rPr/>
        <w:t>っ슥炮숰♥⧍깒⮩숵쉏婡䚵縳땠</w:t>
      </w:r>
      <w:r>
        <w:rPr/>
        <w:t>꧂</w:t>
      </w:r>
      <w:r>
        <w:rPr/>
        <w:t>⽪▮啎㎏繮䅑</w:t>
      </w:r>
      <w:r>
        <w:rPr/>
        <w:t>ⵀ</w:t>
      </w:r>
      <w:r>
        <w:rPr/>
        <w:t>塍⥳㜪煂沏皏뽺㉰牭㷂쉚绂ꍵ녭</w:t>
      </w:r>
      <w:r>
        <w:rPr/>
        <w:t>ⵤ</w:t>
      </w:r>
      <w:r>
        <w:rPr/>
        <w:t>쏃殣兦㡫┵⯃兟⭮頺噲ꎱ䟂숣ꏂ呖桘煄窬䁃䕇䲵</w:t>
      </w:r>
      <w:r>
        <w:rPr/>
        <w:t>ꦘ</w:t>
      </w:r>
      <w:r>
        <w:rPr/>
        <w:t>䑅坊⎏繟츺氭奎唦䎏땹⦩䚩⸽깰弰桋</w:t>
      </w:r>
      <w:r>
        <w:rPr/>
        <w:t>꤭</w:t>
      </w:r>
      <w:r>
        <w:rPr/>
        <w:t>쉕䅞砹</w:t>
      </w:r>
      <w:r>
        <w:rPr/>
        <w:t>ꤶ</w:t>
      </w:r>
      <w:r>
        <w:rPr/>
        <w:t>䠸쵳䵸썹</w:t>
      </w:r>
      <w:r>
        <w:rPr/>
        <w:t>⣂</w:t>
      </w:r>
      <w:r>
        <w:rPr/>
        <w:t>乣㮻㈣慧䤸捉慎㙤⑞㓃⴪獑캏䁊渫썹繉ꄵ砪槂噞꺬䝵婤擂</w:t>
      </w:r>
      <w:r>
        <w:rPr/>
        <w:t>Ɫ</w:t>
      </w:r>
      <w:r>
        <w:rPr/>
        <w:t>摄汱廂깢쉞묯녟佐䙶䍈壂</w:t>
      </w:r>
      <w:r>
        <w:rPr/>
        <w:t>ꦡ</w:t>
      </w:r>
      <w:r>
        <w:rPr/>
        <w:t>싎ꅴ⒏쉣睰㬭</w:t>
      </w:r>
      <w:r>
        <w:rPr/>
        <w:t>Ɫ</w:t>
      </w:r>
      <w:r>
        <w:rPr/>
        <w:t>支썋轒冩堸焣棃い⥇憬㍇슩摗睟㙭ꥢ숩숽䝑繖숬潫楸⹒睁䨴⩟別庵娹ꆥ䝾쉣䔪䕬㶩껂㶥㘩機氽☲歫潄溵싂믂戺⌊ꍗ佖쉌㩗䇎䇂㫎湥䕘녕썫振뾿楐刷㋂噱䪵卢䈪칌숰彭瑠쉵ꏂ朱照甸⑭顁㕈剐쉓掮攨琥猥婓쵰煄슩싂燂咱繄啑慤㪡䁅㭓땃囍쉉⚡䩤溩쉰圽繬柂㤳塦斩㵞㥒깃䬳唰⸷딲䭉숭쉒슡噄璘䡄♫匷焱摱母뽍쉱绍卤穠㉯坨倣猭㠭</w:t>
      </w:r>
      <w:r>
        <w:rPr/>
        <w:t>ⱂ</w:t>
      </w:r>
      <w:r>
        <w:rPr/>
        <w:t>쉅♟⩕묩穰썱听츲뽊쉭䵟橫测敡奴숺쉯땪깱쵬䵁ぬ儻쉈䡦䎣奈卐瘯恫潘慦▮物⥎爦潘쉫캣橤礫쉯圩</w:t>
      </w:r>
      <w:r>
        <w:rPr/>
        <w:t>ꥉ⫂</w:t>
      </w:r>
      <w:r>
        <w:rPr/>
        <w:t>癭㑇圦扬捨쉢싂煱숯䙖泂捠쵏债싂〈</w:t>
      </w:r>
      <w:r>
        <w:rPr/>
        <w:t>⡑</w:t>
      </w:r>
      <w:r>
        <w:rPr/>
        <w:t>汈楱ㅂ쉪䫂癷䝊ヂ䁺숺䭄愦쉫怩뽍㐭砪朥⍾婯</w:t>
      </w:r>
      <w:r>
        <w:rPr/>
        <w:t>꧂</w:t>
      </w:r>
      <w:r>
        <w:rPr/>
        <w:t>擂⌳桅ㅸ辘朹㟍㩘䗂䠪愳澩飂겵썤檘砤噍⹭⹙歄⿂剠㥗捋㭡场䱕嘫楷泍摰恋䡃窘싂䷂潡嘨┰⥭䎬㍭녹穯칶扰慈挣숫</w:t>
      </w:r>
      <w:r>
        <w:rPr/>
        <w:t>ꗂ</w:t>
      </w:r>
      <w:r>
        <w:rPr/>
        <w:t>썫⾩悬녂䁟傿쉞넨䐰捈微슥穤⭹칶坰灥⹤뽠슩溘檮牗칎樹ち⫂②獒桗⨦쉕杕</w:t>
      </w:r>
      <w:r>
        <w:rPr/>
        <w:t>⡗</w:t>
      </w:r>
      <w:r>
        <w:rPr/>
        <w:t>颱憿췂剚㴪䂩싎伨⦥㭎搭쉏깚畩呗湢</w:t>
      </w:r>
      <w:r>
        <w:rPr/>
        <w:t>ⲩ</w:t>
      </w:r>
      <w:r>
        <w:rPr/>
        <w:t>ꔺ</w:t>
      </w:r>
      <w:r>
        <w:rPr/>
        <w:t>쉓侮싂⯂穇ꍀ◂숽景彟㵆䵙㕯║湀拂䑠</w:t>
      </w:r>
      <w:r>
        <w:rPr/>
        <w:t>ꥑ</w:t>
      </w:r>
      <w:r>
        <w:rPr/>
        <w:t>쉖歗灟颥剟뽺樶擂繂奯窏</w:t>
      </w:r>
      <w:r>
        <w:rPr/>
        <w:t>ⱃ</w:t>
      </w:r>
      <w:r>
        <w:rPr/>
        <w:t>⽢⩭ꍦ䩃䈽╃亥㕱瀸깱恕㠻䊡浹䙠斵ꥥ仂憮⹪汈⍕䅑슬Ⓙ瓎╢扂顙关濍뭧㴳佖梩싂琬䘦煟穋䝅咿쉂竂쉟⼷眸㍦散杒硦ꅏꍸ칮嗂슻쉾쉾㑾㕫깘䟎쉍参</w:t>
      </w:r>
      <w:r>
        <w:rPr/>
        <w:t>ⱃ</w:t>
      </w:r>
      <w:r>
        <w:rPr/>
        <w:t>깑囂伩䵬⒱㒘夤杠慣幸䥌劘㓂㢣뾘恕充類捕咣瀸䀫</w:t>
      </w:r>
      <w:r>
        <w:rPr/>
        <w:t>⠫</w:t>
      </w:r>
      <w:r>
        <w:rPr/>
        <w:t>疻繗⺬⫂䠶歭쉞썘丨쉀塟ㄸ究時깗⌸</w:t>
      </w:r>
      <w:r>
        <w:rPr/>
        <w:t>ꗍ</w:t>
      </w:r>
      <w:r>
        <w:rPr/>
        <w:t>旂禿輵䤥梡䵡侩剾⫂ꥰ顊㮣䭐㔴瀦戣祈惂愪⛂湶⑫숭䍭썺䑵恺癳壂쉰㜣쉋쉗뮡颱ꆻ䵓</w:t>
      </w:r>
      <w:r>
        <w:rPr/>
        <w:t>꧂♒</w:t>
      </w:r>
      <w:r>
        <w:rPr/>
        <w:t>쌱撵磎䵵䏂软伳坯䴯瘬</w:t>
      </w:r>
      <w:r>
        <w:rPr/>
        <w:t>ⵯ</w:t>
      </w:r>
      <w:r>
        <w:rPr/>
        <w:t>ꅹ煌灾睄⤬戬唨輰䡬</w:t>
      </w:r>
      <w:r>
        <w:rPr/>
        <w:t>Ⱟ</w:t>
      </w:r>
      <w:r>
        <w:rPr/>
        <w:t>ꅪ㩟䡑楐唰睂썄潱頵䱵嫎偂썔䙇쉟싂㵒夰</w:t>
      </w:r>
      <w:r>
        <w:rPr/>
        <w:t>ⱔ</w:t>
      </w:r>
      <w:r>
        <w:rPr/>
        <w:t>掬懃촥枥獨侩盂卉穨橘걃牦牉㡭䔸䕁</w:t>
      </w:r>
      <w:r>
        <w:rPr/>
        <w:t>ⱴ</w:t>
      </w:r>
      <w:r>
        <w:rPr/>
        <w:t>숊⹌䊻捋搴摨㥙桸嗍칒㑶ㅹ㙨쉏ㅧ㉑⺵䐶딴夭氪䕙杦怴녠〫䰻숰ㄲ辵㟍䄤⩲싂㣂桮</w:t>
      </w:r>
      <w:r>
        <w:rPr/>
        <w:t>⠳</w:t>
      </w:r>
      <w:r>
        <w:rPr/>
        <w:t>ꄣ坨憣㑂潷䷍</w:t>
      </w:r>
      <w:r>
        <w:rPr/>
        <w:t>ꔴ</w:t>
      </w:r>
      <w:r>
        <w:rPr/>
        <w:t>㵩⑮䝱꧎偓깭灷㑅滂潡䛂况썑썗穲偺䨣⬰㍅묲輻䭵浈飂狂쉲彵䝗瑪䅠</w:t>
      </w:r>
      <w:r>
        <w:rPr/>
        <w:t>ꦏ</w:t>
      </w:r>
      <w:r>
        <w:rPr/>
        <w:t>婖吣䜬ꎵㆮ摂礵뼶䅱縦灎깭頬轫㌶⩂䅵Ⓜ⽚甴䱘걦剰⤹乡⤹戽留䬸㶣眳䱾噣䙱呗汇䱇咱䀥㐻䙃䍚ꏎ쉦杄㐯恫乶㨻瘥汧䥪⽕啳澮瀤㯂䉨䄪땐渽뼳灖ꥣ窱ꍇ穈牵牨⤱繾椬⬱☦㥍稩壂䩬䬸䵖䊿⥄⴪噕凍쉮㭓媻朤㘻䙇㩑㑘썋䷂⚡슬矂쉵┨砯쎏啫숻婐澮䥙昴䌦쉳䁢⽌禩嫂幯믂쉪♙琭憥뽞⿃㠮浀剱戬乸煾쵺栶瑫繞쌰뿂쉺檥㵵楕䔰杦歱⩟슮쌪</w:t>
      </w:r>
      <w:r>
        <w:rPr/>
        <w:t>ꥇ⦵</w:t>
      </w:r>
      <w:r>
        <w:rPr/>
        <w:t>䗍☥癗숣掱⮩</w:t>
      </w:r>
      <w:r>
        <w:rPr/>
        <w:t>ⰺ⬨Ⓜ</w:t>
      </w:r>
      <w:r>
        <w:rPr/>
        <w:t>슿ㅇ뼴昶挪㡮繟攭捗ㅙ湋䕠渪㡾쉕쉗녕匱䆣祧玻넬䙘光洪䁑쉐暥쉧町異䲱䉱㉾祊痎噙쉲⨣╚숴</w:t>
      </w:r>
      <w:r>
        <w:rPr/>
        <w:t>ⱈ</w:t>
      </w:r>
      <w:r>
        <w:rPr/>
        <w:t>潆䋂⩅轉</w:t>
      </w:r>
      <w:r>
        <w:rPr/>
        <w:t>ⱄ</w:t>
      </w:r>
      <w:r>
        <w:rPr/>
        <w:t>슩슱겡슡ㅬ칉䥪슣折촦㭉顾歪檘쉧</w:t>
      </w:r>
      <w:r>
        <w:rPr/>
        <w:t>ꕄ</w:t>
      </w:r>
      <w:r>
        <w:rPr/>
        <w:t>慱쉃櫂䘤煵傩撵媏걡</w:t>
      </w:r>
      <w:r>
        <w:rPr/>
        <w:t>ⰴ</w:t>
      </w:r>
      <w:r>
        <w:rPr/>
        <w:t>䵁䝅卌楡㵁㮱쉑儭ꎩ㐵㝦竃佗頱뇎⽹슥䈯╆䭤睐伪⵱顗㩔轄䭈䜯┯悿ꎬ걃仂䉉杍♭偭癊琤䱪</w:t>
      </w:r>
      <w:r>
        <w:rPr/>
        <w:t>ⴰ</w:t>
      </w:r>
      <w:r>
        <w:rPr/>
        <w:t>偖欩쉰灏숦숯ꄬ싂佟匫녩뼦䐱칡冿숤轫秂</w:t>
      </w:r>
      <w:r>
        <w:rPr/>
        <w:t>ⷂ</w:t>
      </w:r>
      <w:r>
        <w:rPr/>
        <w:t>灪刦䐳⺏</w:t>
      </w:r>
      <w:r>
        <w:rPr/>
        <w:t>ⰻ</w:t>
      </w:r>
      <w:r>
        <w:rPr/>
        <w:t>扐䕬漤契嘴曂쉂䕃⍥⩆䠨</w:t>
      </w:r>
      <w:r>
        <w:rPr/>
        <w:t>ⱓ⥀</w:t>
      </w:r>
      <w:r>
        <w:rPr/>
        <w:t>昤㛂癗泃땾♍䥴穯쉔伪渪稦숨⎩䪵땉╴쉠ꌥ涡煗槃♕썃㑅㤩땸䩲㑎愲硲啟䔳煋秂轵契⩍뽘橮쵬⥒촩䙮橹쉠姂瑓䈱㋂䈨㔮獡奦癹䟂ꅘ</w:t>
      </w:r>
      <w:r>
        <w:rPr/>
        <w:t>⡩</w:t>
      </w:r>
      <w:r>
        <w:rPr/>
        <w:t>ⵃ</w:t>
      </w:r>
      <w:r>
        <w:rPr/>
        <w:t>坣澣㐽盂䵪獡囎溩线兟㥄㕃뿂噭숴ꆘ쉭報</w:t>
      </w:r>
      <w:r>
        <w:rPr/>
        <w:t>ⱄ</w:t>
      </w:r>
      <w:r>
        <w:rPr/>
        <w:t>㝈숯擂▩槂걓眯偯頮깐旂杢ꍐ</w:t>
      </w:r>
      <w:r>
        <w:rPr/>
        <w:t>ⴭ</w:t>
      </w:r>
      <w:r>
        <w:rPr/>
        <w:t>充晫庣䍪冣슥㭘梱쉄䮘숳奞ꇂ㯎㕏싂痂㯂乀⒡⽔䵪殱椱╔剟떏䙐搫䬻噕⨰</w:t>
      </w:r>
      <w:r>
        <w:rPr/>
        <w:t>ⱉ</w:t>
      </w:r>
      <w:r>
        <w:rPr/>
        <w:t>㑋ꍞ斩煊싂⽟㬊슣唥쉄堽故瑺䡥⍵겵꺮㬯䕘穢⩑頵ꌸ䉠싂꺥⍪凂⏂疘殩㍗噷칍辘ꄪ晚숴ꄱ戴쉊轊顟䱢洷㢩儵㡭昰믂穨쉤쉟긣とꍔッ優獠♔畴辱㝟㶥㑸桳癠秂㥪嫂搮ꇂ䝞딩⥶걎潟撱塒焸㥵彔張䍔恪뭋㑄㧂㚵楧扃怵㍠㔱㩩</w:t>
      </w:r>
      <w:r>
        <w:rPr/>
        <w:t>ⱞ⯂</w:t>
      </w:r>
      <w:r>
        <w:rPr/>
        <w:t>顧습꥙焻䙋⩏旂갪ㅌ垏䬫䍨䣂晵咮珂䱑⹖⏂䄳灳㙯곃氺狂</w:t>
      </w:r>
      <w:r>
        <w:rPr/>
        <w:t>⡁</w:t>
      </w:r>
      <w:r>
        <w:rPr/>
        <w:t>䩖煬䈽䑾係汗眲쉣쵕恊걭砰䊱쉧</w:t>
      </w:r>
      <w:r>
        <w:rPr/>
        <w:t>꧂</w:t>
      </w:r>
      <w:r>
        <w:rPr/>
        <w:t>쉸㕾娳뭥匽敵乞ぶ漭吶眯캏ꍰ숳啭瓃츫璏欶弭帯搭</w:t>
      </w:r>
      <w:r>
        <w:rPr/>
        <w:t>ꖡ</w:t>
      </w:r>
      <w:r>
        <w:rPr/>
        <w:t>杗橺偔⥊䴫ま冬仍啌⩊㈦</w:t>
      </w:r>
      <w:r>
        <w:rPr/>
        <w:t>꤬</w:t>
      </w:r>
      <w:r>
        <w:rPr/>
        <w:t>桺䘣㬬堤倰㍕剥⑖慹垣⹲摹桔池ꍹ䷂穾믂疬縤睺晈Ⓨ剔稩걪瀵䰪䍷婍㨨硞畉쉡幀⼵儷쉡숱㡅⥩䥈焻卮潳쵃⹌睷♗煋甤剟⧂⫂喩媘숦啇쵖쉖</w:t>
      </w:r>
      <w:r>
        <w:rPr/>
        <w:t>ꕄ⹳</w:t>
      </w:r>
      <w:r>
        <w:rPr/>
        <w:t>⼱싂㭪厱䍂㇍潫幅繥쉢働슩㜳갣从恗轄숴㘽剁㩴슬</w:t>
      </w:r>
      <w:r>
        <w:rPr/>
        <w:t>ꤴ</w:t>
      </w:r>
      <w:r>
        <w:rPr/>
        <w:t>畳睊㝧믂敟暬䟂㑇⩲䁒ꍷ䉚桙쉠偰⹏䥩䵮떬⼷슬</w:t>
      </w:r>
      <w:r>
        <w:rPr/>
        <w:t>⡎</w:t>
      </w:r>
      <w:r>
        <w:rPr/>
        <w:t>䔱쉚傏橮恌漴䡲嘳丸㞻</w:t>
      </w:r>
      <w:r>
        <w:rPr/>
        <w:t>ꤵ</w:t>
      </w:r>
      <w:r>
        <w:rPr/>
        <w:t>湐牙쉪乢㍹噢䵙え壂塟ガ⤴</w:t>
      </w:r>
      <w:r>
        <w:rPr/>
        <w:t>ꔶ</w:t>
      </w:r>
      <w:r>
        <w:rPr/>
        <w:t>㭗</w:t>
      </w:r>
      <w:r>
        <w:rPr/>
        <w:t>ⷂ</w:t>
      </w:r>
      <w:r>
        <w:rPr/>
        <w:t>㑩㖻散桅䙷</w:t>
      </w:r>
      <w:r>
        <w:rPr/>
        <w:t>ꤻ</w:t>
      </w:r>
      <w:r>
        <w:rPr/>
        <w:t>습㉬깖</w:t>
      </w:r>
      <w:r>
        <w:rPr/>
        <w:t>ⵤⵁⴲ</w:t>
      </w:r>
      <w:r>
        <w:rPr/>
        <w:t>숬匸䡑杧꥔⦥䎘녔䗂뭵숻☭憡</w:t>
      </w:r>
      <w:r>
        <w:rPr/>
        <w:t>꧂</w:t>
      </w:r>
      <w:r>
        <w:rPr/>
        <w:t>㙸ヂ稭㐳㤩뭩橬ꅰ⭉숸埂䅅⌭噍쉰㓂╞瞿걕摯촪⬣牚</w:t>
      </w:r>
      <w:r>
        <w:rPr/>
        <w:t>ⱎ</w:t>
      </w:r>
      <w:r>
        <w:rPr/>
        <w:t>쉈䧂擂⼽</w:t>
      </w:r>
      <w:r>
        <w:rPr/>
        <w:t>꧂</w:t>
      </w:r>
      <w:r>
        <w:rPr/>
        <w:t>㝑匴껂凃⍰沣皿䲩䌹娳恱媥⭪믂弻䩊㉏㑸슻歋㝊긳⤣术搮⪣び偂㛂縭䁎時捉ꆻ땚焨摚</w:t>
      </w:r>
      <w:r>
        <w:rPr/>
        <w:t>Ⱙ</w:t>
      </w:r>
      <w:r>
        <w:rPr/>
        <w:t>洤匭⯂轭⨵⹥爴쉏祅愯쉘㘤兌┯</w:t>
      </w:r>
      <w:r>
        <w:rPr/>
        <w:t>⠯</w:t>
      </w:r>
      <w:r>
        <w:rPr/>
        <w:t>숭礫</w:t>
      </w:r>
      <w:r>
        <w:rPr/>
        <w:t>ꦵ</w:t>
      </w:r>
      <w:r>
        <w:rPr/>
        <w:t>桩癞硘浢깍ꎩ顢假恈奺ꅫ桺挬恩愮⮬猪묳</w:t>
      </w:r>
      <w:r>
        <w:rPr/>
        <w:t>⣂</w:t>
      </w:r>
      <w:r>
        <w:rPr/>
        <w:t>츻쉙숱塬⏂嘽䄽</w:t>
      </w:r>
      <w:r>
        <w:rPr/>
        <w:t>ⲱ</w:t>
      </w:r>
      <w:r>
        <w:rPr/>
        <w:t>淂獕潾㐳츩쉶䤨瘪ㅳ</w:t>
      </w:r>
      <w:r>
        <w:rPr/>
        <w:t>⡨</w:t>
      </w:r>
      <w:r>
        <w:rPr/>
        <w:t>㣂䙪䓂쉖쉞憣摈슘⑪㣂썹庣쉤䝲幬潪䉍渹䴳쉬쌪䐭⥩싂䁔㙗쵩婌</w:t>
      </w:r>
      <w:r>
        <w:rPr/>
        <w:t>ꦬ</w:t>
      </w:r>
      <w:r>
        <w:rPr/>
        <w:t>梮</w:t>
      </w:r>
      <w:r>
        <w:rPr/>
        <w:t>⡌</w:t>
      </w:r>
      <w:r>
        <w:rPr/>
        <w:t>墡潰캮뭷䌺椽</w:t>
      </w:r>
      <w:r>
        <w:rPr/>
        <w:t>꤭</w:t>
      </w:r>
      <w:r>
        <w:rPr/>
        <w:t>玏쵩㑹牺奚涡놿⍯</w:t>
      </w:r>
      <w:r>
        <w:rPr/>
        <w:t>ⷂ</w:t>
      </w:r>
      <w:r>
        <w:rPr/>
        <w:t>쉯쉌捦♑擂⍥嘵㚻杄堨⯂辮떥쉵恍넹㵢ㄊ湎䕪喏♬灹䩵欯癞癢㥬싂竂⥷敖牅뭶⪱쉴便䭮뽠烂塙揂⭎숯㖬㝨䵁⽄楶䛍⩬辏䬱晢䅇㵸漲獚</w:t>
      </w:r>
      <w:r>
        <w:rPr/>
        <w:t>ꗂ</w:t>
      </w:r>
      <w:r>
        <w:rPr/>
        <w:t>桸呕츷矂숻</w:t>
      </w:r>
      <w:r>
        <w:rPr/>
        <w:t>ⶬ</w:t>
      </w:r>
      <w:r>
        <w:rPr/>
        <w:t>猷牧</w:t>
      </w:r>
      <w:r>
        <w:rPr/>
        <w:t>ꕖ</w:t>
      </w:r>
      <w:r>
        <w:rPr/>
        <w:t>꺡晹澵쉕帻憿摚쵱㡑稸栶쉇迃㥔䥩桥㜺塙㝪䌽顑啶쉫</w:t>
      </w:r>
      <w:r>
        <w:rPr/>
        <w:t>ⱈ</w:t>
      </w:r>
      <w:r>
        <w:rPr/>
        <w:t>뼴渷䲻숺</w:t>
      </w:r>
      <w:r>
        <w:rPr/>
        <w:t>ꤪ</w:t>
      </w:r>
      <w:r>
        <w:rPr/>
        <w:t>圲쉲쉪稤䇂䘱㈪婖潲곂䜻歬硊㠪⨯쉠걅佋뭐⥕壂숤䈪䵭뭘㷂硴넺㝧揂쎩</w:t>
      </w:r>
      <w:r>
        <w:rPr/>
        <w:t>ꔤ</w:t>
      </w:r>
      <w:r>
        <w:rPr/>
        <w:t>䵂橠䝀⭂☮㭍痂䪡䰪쉯겮曍</w:t>
      </w:r>
      <w:r>
        <w:rPr/>
        <w:t>ꕢ⸴</w:t>
      </w:r>
      <w:r>
        <w:rPr/>
        <w:t>ⱋ</w:t>
      </w:r>
      <w:r>
        <w:rPr/>
        <w:t>㬲䪏깘</w:t>
      </w:r>
      <w:r>
        <w:rPr/>
        <w:t>Ⳃ</w:t>
      </w:r>
      <w:r>
        <w:rPr/>
        <w:t>湚䐮⍱煩㈭幇ꥯ⬮녍呒㴽䙪ꅞ䝨㩚嚩</w:t>
      </w:r>
      <w:r>
        <w:rPr/>
        <w:t>ⶻ⛍</w:t>
      </w:r>
      <w:r>
        <w:rPr/>
        <w:t>䁣ꄹ捄癚㊩歃꺩㍴敘皮쉾喻煐⭱촪걎涥係♢칑⩄擂卶漹彵</w:t>
      </w:r>
      <w:r>
        <w:rPr/>
        <w:t>Ⱪ</w:t>
      </w:r>
      <w:r>
        <w:rPr/>
        <w:t>쉟䕔㈽쉏⭴灍곂癁眦쉃㑔䡈⍨橃ꎡ쉮灏砩氮槂䘪ㄫ⨤溵癊琣떱䜯䰭슱칖싂䥖摇䉂걶꥘㡢严</w:t>
      </w:r>
      <w:r>
        <w:rPr/>
        <w:t>꧂</w:t>
      </w:r>
      <w:r>
        <w:rPr/>
        <w:t>䰳⏂勎婸瘸슮㙷뭢</w:t>
      </w:r>
      <w:r>
        <w:rPr/>
        <w:t>ⷂ</w:t>
      </w:r>
      <w:r>
        <w:rPr/>
        <w:t>离</w:t>
      </w:r>
      <w:r>
        <w:rPr/>
        <w:t>⢻</w:t>
      </w:r>
      <w:r>
        <w:rPr/>
        <w:t>倪掘慔矂咱䉙泍灏㍮佇䕆呕䱏ꄹ⫂㨽戩</w:t>
      </w:r>
      <w:r>
        <w:rPr/>
        <w:t>ⷂ</w:t>
      </w:r>
      <w:r>
        <w:rPr/>
        <w:t>ㆩ牥㵀沥쉐䊏촲⩕㘥报䪬凂䝄㴸⹳畈┴䋍쉪坓┪灪</w:t>
      </w:r>
      <w:r>
        <w:rPr/>
        <w:t>ⷂ</w:t>
      </w:r>
      <w:r>
        <w:rPr/>
        <w:t>䥠䳍꧎㵲竂廂䉖⸪쉚쌸渨姎</w:t>
      </w:r>
      <w:r>
        <w:rPr/>
        <w:t>ꖣ</w:t>
      </w:r>
      <w:r>
        <w:rPr/>
        <w:t>䩭㫂狍汱╄㈳ꅚ挻⨵欫係㪩攵淂ꅈ皩⍹</w:t>
      </w:r>
      <w:r>
        <w:rPr/>
        <w:t>ⵌ</w:t>
      </w:r>
      <w:r>
        <w:rPr/>
        <w:t>剤싂噳䲘畦␴⍇</w:t>
      </w:r>
      <w:r>
        <w:rPr/>
        <w:t>꧂</w:t>
      </w:r>
      <w:r>
        <w:rPr/>
        <w:t>쵤쉄뿂⨪꥞㝐</w:t>
      </w:r>
      <w:r>
        <w:rPr/>
        <w:t>ⴣ</w:t>
      </w:r>
      <w:r>
        <w:rPr/>
        <w:t>ꤥ</w:t>
      </w:r>
      <w:r>
        <w:rPr/>
        <w:t>㥌쉁⽬槂䝕䥄</w:t>
      </w:r>
      <w:r>
        <w:rPr/>
        <w:t>ꔥ</w:t>
      </w:r>
      <w:r>
        <w:rPr/>
        <w:t>博砺冬渺⸶塦焥</w:t>
      </w:r>
      <w:r>
        <w:rPr/>
        <w:t>ⱍ⛂</w:t>
      </w:r>
      <w:r>
        <w:rPr/>
        <w:t>幕䍮晀傮頯</w:t>
      </w:r>
      <w:r>
        <w:rPr/>
        <w:t>Ⱬ</w:t>
      </w:r>
      <w:r>
        <w:rPr/>
        <w:t>挳뭑奍⭮䐹뮿喣偄幠싂넣긦㞬吺⍳䴵䙀숹㜲쉰獁捺妩剫촪杌</w:t>
      </w:r>
      <w:r>
        <w:rPr/>
        <w:t>ⱖ</w:t>
      </w:r>
      <w:r>
        <w:rPr/>
        <w:t>槂쵐繃扚쵡㤥榏恖偒┹辵佟╉擂䝗ꄶ㘺坞悿㴪㘤㦩♹䠶䳃港㶥쉸</w:t>
      </w:r>
      <w:r>
        <w:rPr/>
        <w:t>⠻</w:t>
      </w:r>
      <w:r>
        <w:rPr/>
        <w:t>示乵浣䉔⽇剳慔埂㗂䒏䝡剓䠭剶촫嫂㩶䘨땡潂磂䧂㭮</w:t>
      </w:r>
      <w:r>
        <w:rPr/>
        <w:t>Ɐ</w:t>
      </w:r>
      <w:r>
        <w:rPr/>
        <w:t>乮轩</w:t>
      </w:r>
      <w:r>
        <w:rPr/>
        <w:t>ꕎ</w:t>
      </w:r>
      <w:r>
        <w:rPr/>
        <w:t>猪⬥</w:t>
      </w:r>
      <w:r>
        <w:rPr/>
        <w:t>⡒</w:t>
      </w:r>
      <w:r>
        <w:rPr/>
        <w:t>깳癮⨩ꎥ恎䥥啥亡戽슡偐獔䑀㬰碵堲䑫ㅂ婏䱹</w:t>
      </w:r>
      <w:r>
        <w:rPr/>
        <w:t>ꤲ</w:t>
      </w:r>
      <w:r>
        <w:rPr/>
        <w:t>묽㧂쉡秂眦䍐役僂뭟瑓堪卌䎬烎啸䆡♤칮ꅴ╒噩⵫皣䥞</w:t>
      </w:r>
      <w:r>
        <w:rPr/>
        <w:t>ⵢ</w:t>
      </w:r>
      <w:r>
        <w:rPr/>
        <w:t>㏍걂䐪╤偆㠶即乐ꇂ⧂即♁愩⨺쉊䷎쉷䷂슡</w:t>
      </w:r>
      <w:r>
        <w:rPr/>
        <w:t>Ⱬ⩒</w:t>
      </w:r>
      <w:r>
        <w:rPr/>
        <w:t>칃㫍껂䱡睔狂䲡䑔⚱䂘庩窥瘰玥响㜻䉓ㅱ欶㉳祔䀪깋䘊䍪婧숰쉅县</w:t>
      </w:r>
      <w:r>
        <w:rPr/>
        <w:t>⢱☤</w:t>
      </w:r>
      <w:r>
        <w:rPr/>
        <w:t>榡樫墥쉤딷噋桴㐻䑢⍟⑄쉫慡橬딹⒘⾘쉵机楷煫⩲䵀</w:t>
      </w:r>
      <w:r>
        <w:rPr/>
        <w:t>Ⱛ</w:t>
      </w:r>
      <w:r>
        <w:rPr/>
        <w:t>ꍘ⨪숨繧䑄⪡㕀싂縪幾吶䁸䥱걌㤦幎楱窱쌰墱슿䃂杚示噁凂灖⪿</w:t>
      </w:r>
      <w:r>
        <w:rPr/>
        <w:t>ⴸ</w:t>
      </w:r>
      <w:r>
        <w:rPr/>
        <w:t>犻꺵栰渪㑾␳做斱楍漳睘␦ꥲ쉔䄶쉴䣂㕲♭쉉</w:t>
      </w:r>
      <w:r>
        <w:rPr/>
        <w:t>ⱉ</w:t>
      </w:r>
      <w:r>
        <w:rPr/>
        <w:t>㭡㩙깨쉖㔽뽶楁쉲㌹曎浺玡倰洴杍␣咩瀥쵕栲㗂捤眳杳竂뭳␰卵㑹㧎䅹勂숹灒绂婦딨⚻彸숥暡슘♋䷎쉃渥⽾戽㙓皡㌱⑐슻硬珂칠瀰땆梣恇硦橴殮愨䢵㗂ぶ娸皱⬣煑뭶칱㯂滂灱⨪噈쉰扱㠱儫ꏂ壂灷琥</w:t>
      </w:r>
      <w:r>
        <w:rPr/>
        <w:t>ⱨ</w:t>
      </w:r>
      <w:r>
        <w:rPr/>
        <w:t>儬䔨䒥껃▻뗃㈪䩺恤묽뇂眸⭉숱㠻䡏堻晲╕ꥳ쉟</w:t>
      </w:r>
      <w:r>
        <w:rPr/>
        <w:t>⡮</w:t>
      </w:r>
      <w:r>
        <w:rPr/>
        <w:t>凍灋猽숰栨仂䋂╳媱榡窘漻ꍶ枿딽䝅夥䒥ꅁ懂뽥〯杫伦</w:t>
      </w:r>
      <w:r>
        <w:rPr/>
        <w:t>Ⱡ</w:t>
      </w:r>
      <w:r>
        <w:rPr/>
        <w:t>㉩欦偔䑄䞻兵飍杵슩怯㕠僂</w:t>
      </w:r>
      <w:r>
        <w:rPr/>
        <w:t>ⱈ</w:t>
      </w:r>
      <w:r>
        <w:rPr/>
        <w:t>伣伺扱浍器䕀⭒ぢ㩾║儱佫㍁總掣쉬뽾</w:t>
      </w:r>
      <w:r>
        <w:rPr/>
        <w:t>ꤪ</w:t>
      </w:r>
      <w:r>
        <w:rPr/>
        <w:t>懍뼬䡠瘶唯칵畐䍸䙀㧂</w:t>
      </w:r>
      <w:r>
        <w:rPr/>
        <w:t>ꥊ</w:t>
      </w:r>
      <w:r>
        <w:rPr/>
        <w:t>걄漪㚏</w:t>
      </w:r>
      <w:r>
        <w:rPr/>
        <w:t>ⴭ</w:t>
      </w:r>
      <w:r>
        <w:rPr/>
        <w:t>싂奉䕴䗂睖穠噞䨮曍䝇摃呲슡㜩숪쌶슥</w:t>
      </w:r>
      <w:r>
        <w:rPr/>
        <w:t>ꤷ</w:t>
      </w:r>
      <w:r>
        <w:rPr/>
        <w:t>걒䉲ꍘ䴽䅮測슻겱塁⑎呬捌栰䋂湗㥩冮顭攤喏⑇䡫轁</w:t>
      </w:r>
      <w:r>
        <w:rPr/>
        <w:t>ꥌ</w:t>
      </w:r>
      <w:r>
        <w:rPr/>
        <w:t>嫂夻⬭뇂殬ꥧ㘸䑺䇂洺潺숦䤳ꄽ縯穧</w:t>
      </w:r>
      <w:r>
        <w:rPr/>
        <w:t>ꔻ</w:t>
      </w:r>
      <w:r>
        <w:rPr/>
        <w:t>硓摂畣뽙匪ㄪ㩌汲㌵♊</w:t>
      </w:r>
      <w:r>
        <w:rPr/>
        <w:t>ꤲ</w:t>
      </w:r>
      <w:r>
        <w:rPr/>
        <w:t>싎牴</w:t>
      </w:r>
      <w:r>
        <w:rPr/>
        <w:t>⣂</w:t>
      </w:r>
      <w:r>
        <w:rPr/>
        <w:t>昸琵晦济䡧뭙仂䩶싂╒㋂⴦㩕㍣쉷</w:t>
      </w:r>
      <w:r>
        <w:rPr/>
        <w:t>ⰶ☯</w:t>
      </w:r>
      <w:r>
        <w:rPr/>
        <w:t>檩痂⑎婠</w:t>
      </w:r>
      <w:r>
        <w:rPr/>
        <w:t>ⱂ</w:t>
      </w:r>
      <w:r>
        <w:rPr/>
        <w:t>仃쉤中拂具敓</w:t>
      </w:r>
      <w:r>
        <w:rPr/>
        <w:t>ⲿ</w:t>
      </w:r>
      <w:r>
        <w:rPr/>
        <w:t>株쉏奁</w:t>
      </w:r>
      <w:r>
        <w:rPr/>
        <w:t>꧃</w:t>
      </w:r>
      <w:r>
        <w:rPr/>
        <w:t>橋㝯㖡捑呐ꌪ夨䁵깳</w:t>
      </w:r>
      <w:r>
        <w:rPr/>
        <w:t>⡑</w:t>
      </w:r>
      <w:r>
        <w:rPr/>
        <w:t>硐칫橦</w:t>
      </w:r>
      <w:r>
        <w:rPr/>
        <w:t>Ⳃ</w:t>
      </w:r>
      <w:r>
        <w:rPr/>
        <w:t>獲顮㨦뽥祮摊扗弽樣縻攷㪩ꌱ㍎숻⩾塀䝟</w:t>
      </w:r>
      <w:r>
        <w:rPr/>
        <w:t>⡲</w:t>
      </w:r>
      <w:r>
        <w:rPr/>
        <w:t>樸䣂䊘⥁㕶⪡◃넯䘥祁뭬佪甬氽䭠怫䝎䤬뽖戳樱惃㫂灂楋숸쉔쌩乎</w:t>
      </w:r>
      <w:r>
        <w:rPr/>
        <w:t>ⵐ⩎</w:t>
      </w:r>
      <w:r>
        <w:rPr/>
        <w:t>吱⿂睱兟⹷顟潒桄器捪ꅦ晣瑟⦘䁳싂</w:t>
      </w:r>
      <w:r>
        <w:rPr/>
        <w:t>⡥</w:t>
      </w:r>
      <w:r>
        <w:rPr/>
        <w:t>墣䧂彚숯咩걾숺싂啁戸⥐冩厩</w:t>
      </w:r>
      <w:r>
        <w:rPr/>
        <w:t>⡙</w:t>
      </w:r>
      <w:r>
        <w:rPr/>
        <w:t>発츣⹉칋䆣穎甹廂周껂潓卖</w:t>
      </w:r>
      <w:r>
        <w:rPr/>
        <w:t>Ⳃ</w:t>
      </w:r>
      <w:r>
        <w:rPr/>
        <w:t>ꗎ⹲</w:t>
      </w:r>
      <w:r>
        <w:rPr/>
        <w:t>ま㥰潏㐷橾㙁冱ꄽ㨷炡</w:t>
      </w:r>
      <w:r>
        <w:rPr/>
        <w:t>ꔩ</w:t>
      </w:r>
      <w:r>
        <w:rPr/>
        <w:t>兔뭍猺땷扃泍촵猳䕔㌻焲䅄㝌㭔㊏숺䁓䴻쉂晣䉒怭倷唊쎬坅䰷⹓싂瀷㩋䓂㩸䟂⥟㜺⌥䥈仂䧂㡃㕅幄梘恣⾬穅</w:t>
      </w:r>
      <w:r>
        <w:rPr/>
        <w:t>ꥊ</w:t>
      </w:r>
      <w:r>
        <w:rPr/>
        <w:t>ⲱ</w:t>
      </w:r>
      <w:r>
        <w:rPr/>
        <w:t>䅔쉮</w:t>
      </w:r>
      <w:r>
        <w:rPr/>
        <w:t>ꤪ</w:t>
      </w:r>
      <w:r>
        <w:rPr/>
        <w:t>㣃兲矃挱ㅰ㇂촭쵥甬췍摍䭶慁坓쉹䔺咱坯業㥕眦䙓㜸幐⩋滎瘹敖䴲乤싂捶</w:t>
      </w:r>
      <w:r>
        <w:rPr/>
        <w:t>ⴽ</w:t>
      </w:r>
      <w:r>
        <w:rPr/>
        <w:t>⼥䉒⩚㕅䱚쉶㥐╠㎻嚬ꥯ佚塨ꄣꅶ䏂攵슡眤</w:t>
      </w:r>
      <w:r>
        <w:rPr/>
        <w:t>⣂</w:t>
      </w:r>
      <w:r>
        <w:rPr/>
        <w:t>奌摰뾩䛂䠱祠㟂쉔쉫汰幮塈䐰쉘疩뗃ꇂ䁌ꏎ啲厡뭢帨婃⩙쌬㥩⏂숷垮振甫砥</w:t>
      </w:r>
      <w:r>
        <w:rPr/>
        <w:t>ꔤ</w:t>
      </w:r>
      <w:r>
        <w:rPr/>
        <w:t>⼭棂呈憩智噠</w:t>
      </w:r>
      <w:r>
        <w:rPr/>
        <w:t>⵰</w:t>
      </w:r>
      <w:r>
        <w:rPr/>
        <w:t>晲癇凂嘰䰬帮繣뇃슥⧂坚䝡橬칯正獖䉊걐椹懂乊⭂昵ꍯ⭣晨㙰갲숭䈵儮칎测⑇</w:t>
      </w:r>
      <w:r>
        <w:rPr/>
        <w:t>Ɫ</w:t>
      </w:r>
      <w:r>
        <w:rPr/>
        <w:t>네擂⚬㡁穔</w:t>
      </w:r>
      <w:r>
        <w:rPr/>
        <w:t>ⴺ</w:t>
      </w:r>
      <w:r>
        <w:rPr/>
        <w:t>淂⩴洩쵣䙱썑⍎</w:t>
      </w:r>
      <w:r>
        <w:rPr/>
        <w:t>ⱖ</w:t>
      </w:r>
      <w:r>
        <w:rPr/>
        <w:t>䓂剞췎㍮䡓㜳悘旂꥞㍌쵦圤䵏슏䈹味炩㐬㝣㭸㉺⯂쎏纣ꇂ츫窬㵟㐫숹⭮帽뽏煓祭梬縮㕣纣ㅓ춱乖䔻楸息촭䘴䱢</w:t>
      </w:r>
      <w:r>
        <w:rPr/>
        <w:t>ⱶ</w:t>
      </w:r>
      <w:r>
        <w:rPr/>
        <w:t>쉈╦㘺䍺䨪䈵䴪</w:t>
      </w:r>
      <w:r>
        <w:rPr/>
        <w:t>ꤤ</w:t>
      </w:r>
      <w:r>
        <w:rPr/>
        <w:t>湍伺숭幪顣䎩煸쵌协癓꤮쉩䭕땷稦飃䵹긺㠦쌺㙣癑쉶乨㣃</w:t>
      </w:r>
      <w:r>
        <w:rPr/>
        <w:t>ꦵ⭚</w:t>
      </w:r>
      <w:r>
        <w:rPr/>
        <w:t>ㅄ匥⪏쉦捱싂恙澘㈮⌽䪩䢡싂佊␱涩슏Ⓜ䄳䅶抮</w:t>
      </w:r>
      <w:r>
        <w:rPr/>
        <w:t>ⱏ</w:t>
      </w:r>
      <w:r>
        <w:rPr/>
        <w:t>沥位㣃盂偍㠻堩乙쉊愫剕咩㧂瑙偳숦㫎슣睾숤㭗</w:t>
      </w:r>
      <w:r>
        <w:rPr/>
        <w:t>⡟</w:t>
      </w:r>
      <w:r>
        <w:rPr/>
        <w:t>㐨쏂爺</w:t>
      </w:r>
      <w:r>
        <w:rPr/>
        <w:t>ⵈ</w:t>
      </w:r>
      <w:r>
        <w:rPr/>
        <w:t>㒣䉠妥싂浇䝘⽁穅〉梣숷拂柃䥏䛂⭭呐걍䥉긦潀䡘桉匭偍睲꥖桵㭄恆汚泂娫◃佴ヂ⹰⩞쉢⑚㕑걱氶婳걯걃⤴㉶⍅䩋</w:t>
      </w:r>
      <w:r>
        <w:rPr/>
        <w:t>⵰ꥊ</w:t>
      </w:r>
      <w:r>
        <w:rPr/>
        <w:t>쉃唤卌勂祾䑖⸶문쉓䬫杠恷兔♅</w:t>
      </w:r>
      <w:r>
        <w:rPr/>
        <w:t>⡕Ⓜ</w:t>
      </w:r>
      <w:r>
        <w:rPr/>
        <w:t>쉍桏숴爯㟃惂䕌갮땎</w:t>
      </w:r>
      <w:r>
        <w:rPr/>
        <w:t>ꥌ</w:t>
      </w:r>
      <w:r>
        <w:rPr/>
        <w:t>払㗃◂⹉㬣卯쉥灲戣곂⽍忂彯轶⑞斿ꇎ歄䈰㡟偯塈摄</w:t>
      </w:r>
      <w:r>
        <w:rPr/>
        <w:t>ⵄ</w:t>
      </w:r>
      <w:r>
        <w:rPr/>
        <w:t>䉣㢩瀫牠塂⯂䛃幟祵渹⤮圽㞩硞㗂佾乯곂櫍⺘䋂督숯쉢剭惂┵쉚㊩ꥥ䦩촶奀쉥㝚奬甽猻⭄㍘猫教瘴</w:t>
      </w:r>
      <w:r>
        <w:rPr/>
        <w:t>ꖣ</w:t>
      </w:r>
      <w:r>
        <w:rPr/>
        <w:t>㑏습碬㌻济</w:t>
      </w:r>
      <w:r>
        <w:rPr/>
        <w:t>ꦬ</w:t>
      </w:r>
      <w:r>
        <w:rPr/>
        <w:t>㥬輩쉆㝳</w:t>
      </w:r>
      <w:r>
        <w:rPr/>
        <w:t>ꤳ</w:t>
      </w:r>
      <w:r>
        <w:rPr/>
        <w:t>瞿㍚灱傩쌺㚿䪩╌橑嘯牗䍙瘦柂䏂曂쉗</w:t>
      </w:r>
      <w:r>
        <w:rPr/>
        <w:t>ꕧ</w:t>
      </w:r>
      <w:r>
        <w:rPr/>
        <w:t>顖磎㈩♨煬쏃啹䙐䕳祫獙扄㚩䍵깹啬佬⬤쉚넯捄㠪칍싂츫㩬⬣敊뇍轭㯂⦡녔䴊썰⤨幭痂쉧㭖╢쉴숫⪏坷숫</w:t>
      </w:r>
      <w:r>
        <w:rPr/>
        <w:t>ⵅ</w:t>
      </w:r>
      <w:r>
        <w:rPr/>
        <w:t>砪뮥뾱䔽僃獎⌱㕹搮獡츦쉘ㅥ璻뮮⏂橎쉆嘸祀颮</w:t>
      </w:r>
      <w:r>
        <w:rPr/>
        <w:t>ⱱ</w:t>
      </w:r>
      <w:r>
        <w:rPr/>
        <w:t>惂㫂</w:t>
      </w:r>
      <w:r>
        <w:rPr/>
        <w:t>ꔪ</w:t>
      </w:r>
      <w:r>
        <w:rPr/>
        <w:t>槂洵䫃㉸廃⽥슬噡轪勂䃂갬</w:t>
      </w:r>
      <w:r>
        <w:rPr/>
        <w:t>ꖩ</w:t>
      </w:r>
      <w:r>
        <w:rPr/>
        <w:t>畲犵쉌洽慮昩䠶⭱桢乱朴揂劥⥐깍</w:t>
      </w:r>
      <w:r>
        <w:rPr/>
        <w:t>ꕶ</w:t>
      </w:r>
      <w:r>
        <w:rPr/>
        <w:t>㑟挤祘〹哂〰쉆䝈恺䍚欶⭁쉗砱ㅤ卣쎮쉚忂</w:t>
      </w:r>
      <w:r>
        <w:rPr/>
        <w:t>ꕥ</w:t>
      </w:r>
      <w:r>
        <w:rPr/>
        <w:t>㍁䷎䑮湕쉓䍫䞏湹湟当僂䗎䒥슡걬</w:t>
      </w:r>
      <w:r>
        <w:rPr/>
        <w:t>ⱚ</w:t>
      </w:r>
      <w:r>
        <w:rPr/>
        <w:t>疣偰䉀匯眩硙㟍䈤児䌽</w:t>
      </w:r>
      <w:r>
        <w:rPr/>
        <w:t>ⵎ</w:t>
      </w:r>
      <w:r>
        <w:rPr/>
        <w:t>涣䆩⼤祐輩䚩㦥㙥⬯뿂晵天㩂쉒绂땈梣⨮䔺楑믂榩煲곂捄䁡䝷⛂㷂幘䪩䰻疮䥐啉否숺㵇⧃숸쉵欭뭇떥繡ꇂ猵捡猰ヂ슩䵳㘪焰扄䱷瘩㐺輷昬⩊倪狂쉤⬶䱾戣㙮頨䵬숽㕙⦿潦䆏䏂ꌰ兌璣䀽떏▏⹗瞱</w:t>
      </w:r>
      <w:r>
        <w:rPr/>
        <w:t>ⵘ</w:t>
      </w:r>
      <w:r>
        <w:rPr/>
        <w:t>츰祹怫⹐䱌슘祃㕌抮慢歷㘦夸塍䁫㙸稯䤱㍺䫍䭁뾩梏摘凂ꏂ晘⨽⑟䴨㚬치柃硫由쉲怩桾也圥纥晊⺱㐪䍔㡖㒵</w:t>
      </w:r>
      <w:r>
        <w:rPr/>
        <w:t>Ⱖ</w:t>
      </w:r>
      <w:r>
        <w:rPr/>
        <w:t>䰭쏂曂䮘桄㍲懂爪숪㙙县싂⿂㢿ぁ㠰灸녗䌪♦뽯</w:t>
      </w:r>
      <w:r>
        <w:rPr/>
        <w:t>ꤵ</w:t>
      </w:r>
      <w:r>
        <w:rPr/>
        <w:t>攭捓帤爴쉬楙슣쉒㝳㫂䠴㖻漸姂枡䥚</w:t>
      </w:r>
      <w:r>
        <w:rPr/>
        <w:t>ꥑ</w:t>
      </w:r>
      <w:r>
        <w:rPr/>
        <w:t>䉈⏎쉍⩃漬⩲㙧㝢䬦䳃䵣氺轑䩶熬煓쉶㚱唥迂캏烂㐫儬䁔䍴㝆儸坰扈갤潬晢顆佋⩁㧂</w:t>
      </w:r>
      <w:r>
        <w:rPr/>
        <w:t>⢩</w:t>
      </w:r>
      <w:r>
        <w:rPr/>
        <w:t>췂渭⥚㨪䙪䍠溵⻎䮮㦻祬뗃⵾橤</w:t>
      </w:r>
      <w:r>
        <w:rPr/>
        <w:t>ꤽ</w:t>
      </w:r>
      <w:r>
        <w:rPr/>
        <w:t>止슩뮵숵⩧䝩参眨␥⧂쉂䈴ꌥ</w:t>
      </w:r>
      <w:r>
        <w:rPr/>
        <w:t>ꥒ</w:t>
      </w:r>
      <w:r>
        <w:rPr/>
        <w:t>㕩䭗쉁穡垩振迂㙡뭌ꏂ⨺㗂捚頯䔴䕎䑢ㆩ繣ㅯ㶮婄啓ꏂ썊㤩촭숵奠獔幵圲싂樮걲숶쉞싂啺뇂潔瀣⽭ꌤ㭁啧杣啄쉳㵎塀䥍婨䁐㫂</w:t>
      </w:r>
      <w:r>
        <w:rPr/>
        <w:t>Ɽ</w:t>
      </w:r>
      <w:r>
        <w:rPr/>
        <w:t>匲쉮浬⮘♹⎩獌昪슥ꅗ</w:t>
      </w:r>
      <w:r>
        <w:rPr/>
        <w:t>⡲</w:t>
      </w:r>
      <w:r>
        <w:rPr/>
        <w:t>勂副掣숳땑坬▥䠤樱㉎顏剈⩕婓숷瘫㍮䇂疘♀쉪昭ꥷ塈䁹</w:t>
      </w:r>
      <w:r>
        <w:rPr/>
        <w:t>⢘⪥</w:t>
      </w:r>
      <w:r>
        <w:rPr/>
        <w:t>ꥧ</w:t>
      </w:r>
      <w:r>
        <w:rPr/>
        <w:t>⡕</w:t>
      </w:r>
      <w:r>
        <w:rPr/>
        <w:t>⺏숬䃎㌪柂楞㐵漮祓䙈矂圹쉇⩸꺵晔辣㡢浌丸偅恓㦩쵓▩爰㥢ꥪ傻䣂摟䙇䍈⤹堶숪싂⩙</w:t>
      </w:r>
      <w:r>
        <w:rPr/>
        <w:t>ꕷ</w:t>
      </w:r>
      <w:r>
        <w:rPr/>
        <w:t>㜣穠疘⩩廂眪⯃숯䑡剖䊿䞬뾣息畆惍係漯䉁䔥㭓劬爸딊噴썑啤쵥桊睷癈媵悥熻슮갷樵示䣂ꅤ䙧쉧숲⥆㉑</w:t>
      </w:r>
      <w:r>
        <w:rPr/>
        <w:t>ⷍ</w:t>
      </w:r>
      <w:r>
        <w:rPr/>
        <w:t>爷싂唶ヂ畒쉣䡐ꏂ剔沏噚쉭䋂妣䅀뗍䥔嗂湺칟丱愶쉥扌쉍䣂컂䙗츣깬睳▩⽠獅껂恘䙀灬뭎懍亩⌻걡⌳␴幈꥔㬸㵦䌹毂漲뿂쉅ㅲ썬⥟뾩偮曂恣温쉎⍑救灭칋쉍匳咵ꍆ䙷䱂丶␨쉰싂䅮璿珂浐⥟䅲ꥠ䱢剥橌㒡쉙㗃䙋啚⚮晶浃啩</w:t>
      </w:r>
      <w:r>
        <w:rPr/>
        <w:t>ⷂ</w:t>
      </w:r>
      <w:r>
        <w:rPr/>
        <w:t>焹敾潾徘㡙䀺䰵杓珂䢡塾烂物偶朱䲩忂㋃晰쉙칒畋䄯⹞쌬娫懂歑橘昨䨨䈳⥘싃뾣㪵䭋倫ひ䒬썆喩땋㡃⨩썋䠹⪵呦㩩佌</w:t>
      </w:r>
      <w:r>
        <w:rPr/>
        <w:t>⡆</w:t>
      </w:r>
      <w:r>
        <w:rPr/>
        <w:t>势䌻䌩へ桩ꍹ</w:t>
      </w:r>
      <w:r>
        <w:rPr/>
        <w:t>ⵋ⹪</w:t>
      </w:r>
      <w:r>
        <w:rPr/>
        <w:t>晏♶쏂帱潈猱晹乑况쎩슻杊깦拂싂琪㷂煢㖮湀㊣숥瞻歴䄳轲癹⨦걗슱쉲㕱䥲</w:t>
      </w:r>
      <w:r>
        <w:rPr/>
        <w:t>ꕒ</w:t>
      </w:r>
      <w:r>
        <w:rPr/>
        <w:t>䅚뿂浗眦竂顢浴㬮䙵⸸敏慞穹⑇洬쵹歨쉋唻㨻䱶嘺恎☷塘쉭焭乀浠佐슩ꍢ㩪剹㏂쉃畫䅑沣婳⿂梩⤨䤶갣碥䓂棎칵ㄦ泃澩⭷摈숨</w:t>
      </w:r>
      <w:r>
        <w:rPr/>
        <w:t>⠽</w:t>
      </w:r>
      <w:r>
        <w:rPr/>
        <w:t>慠楁媬懂珂䡮䏂</w:t>
      </w:r>
      <w:r>
        <w:rPr/>
        <w:t>ⴺ</w:t>
      </w:r>
      <w:r>
        <w:rPr/>
        <w:t>䵑䭢㐤䰽䕱㉈</w:t>
      </w:r>
      <w:r>
        <w:rPr/>
        <w:t>Ⳃ</w:t>
      </w:r>
      <w:r>
        <w:rPr/>
        <w:t>欻㭍쵌⭾</w:t>
      </w:r>
      <w:r>
        <w:rPr/>
        <w:t>⠰</w:t>
      </w:r>
      <w:r>
        <w:rPr/>
        <w:t>僎쉡⪡ꥢ⹞</w:t>
      </w:r>
      <w:r>
        <w:rPr/>
        <w:t>ꦡ</w:t>
      </w:r>
      <w:r>
        <w:rPr/>
        <w:t>깠쌹ꥣ㪵繗♮湭ㅇ츮扳ꥢ央♈뽎垮歷숱恐癊儴怯㕺挻쵔㙎㟂灸〸申洱싂㕀딷剚㦣Ⓜ쉢禮䉑ッ徏獦⹀璏곎攲쉳畧</w:t>
      </w:r>
      <w:r>
        <w:rPr/>
        <w:t>ⵟ</w:t>
      </w:r>
      <w:r>
        <w:rPr/>
        <w:t>쉐淂弴妣昮烂䡲</w:t>
      </w:r>
      <w:r>
        <w:rPr/>
        <w:t>ⵋ</w:t>
      </w:r>
      <w:r>
        <w:rPr/>
        <w:t>Ⱖ</w:t>
      </w:r>
      <w:r>
        <w:rPr/>
        <w:t>涮犩㑶晫㠱牪数塠彊婫습뽏帷扙烎䬳壂╖긬쎬㌴䩺⤥狂晃㠮</w:t>
      </w:r>
      <w:r>
        <w:rPr/>
        <w:t>꥓</w:t>
      </w:r>
      <w:r>
        <w:rPr/>
        <w:t>怭┪슘痂쉋㩟⎿啔㜻樬쉣컂⩊쉸㪘憘ㆿ숰䉐息煱㝙⩧䪱♍ꍍ䦣䁡㜫畬䡑䵊쉮畣牲꥾坩쉑䅮䶩栽⨫ꄭ⼬㴪瑉⏂溮⮡쉐⨺散お乕嚩</w:t>
      </w:r>
      <w:r>
        <w:rPr/>
        <w:t>꤬</w:t>
      </w:r>
      <w:r>
        <w:rPr/>
        <w:t>乺歈⥶㠱盂䝲浯繥婮䵖깄煩䬻幊䝡囂祰㙢땈⏃啄쉂㉔슩쉋乤癩晤䝎쉾</w:t>
      </w:r>
      <w:r>
        <w:rPr/>
        <w:t>ꖡ</w:t>
      </w:r>
      <w:r>
        <w:rPr/>
        <w:t>甬晳故슿卟숬</w:t>
      </w:r>
      <w:r>
        <w:rPr/>
        <w:t>ⱄ</w:t>
      </w:r>
      <w:r>
        <w:rPr/>
        <w:t>䘻癀슡㝰桪</w:t>
      </w:r>
      <w:r>
        <w:rPr/>
        <w:t>ꕨ</w:t>
      </w:r>
      <w:r>
        <w:rPr/>
        <w:t>䴹䳎頭牙泍쉡呵擂弯恱㑗䌽㨰싂슡楥磃桙</w:t>
      </w:r>
      <w:r>
        <w:rPr/>
        <w:t>ⶻ</w:t>
      </w:r>
      <w:r>
        <w:rPr/>
        <w:t>煱㨺婓栲䐵獍䫂繤娺卡砨济긊䁖쵳뇂㑲瘬潪⑞⽲</w:t>
      </w:r>
      <w:r>
        <w:rPr/>
        <w:t>ⱹ</w:t>
      </w:r>
      <w:r>
        <w:rPr/>
        <w:t>㈶歵숭㵷숯쉋忍瑫䤵싂쉡ꅟ刪佢〯숮⬻䬬㠱祑繙쉺娪浠</w:t>
      </w:r>
      <w:r>
        <w:rPr/>
        <w:t>⠮</w:t>
      </w:r>
      <w:r>
        <w:rPr/>
        <w:t>䢏㭊噰玣슮㈭</w:t>
      </w:r>
      <w:r>
        <w:rPr/>
        <w:t>ⶥ</w:t>
      </w:r>
      <w:r>
        <w:rPr/>
        <w:t>㍊啎壂䣂</w:t>
      </w:r>
      <w:r>
        <w:rPr/>
        <w:t>ꔲ</w:t>
      </w:r>
      <w:r>
        <w:rPr/>
        <w:t>輰싂䥓</w:t>
      </w:r>
      <w:r>
        <w:rPr/>
        <w:t>ꤤ</w:t>
      </w:r>
      <w:r>
        <w:rPr/>
        <w:t>噞䱀扌圤仂浃畲깲娽䰤兄걟沩䥂딬䷎슬</w:t>
      </w:r>
      <w:r>
        <w:rPr/>
        <w:t>ꥃ</w:t>
      </w:r>
      <w:r>
        <w:rPr/>
        <w:t>矃玩丬坍ꅪ顑⨣䠵矂瑾䙱歰昽껂楈쉚樣䩥塄ꥵ쌣숥䡩祈䑮灍뗂橦瀬渮숵娥坳欲⭚㬤創呋㵘株ぱ瑢娨狂偫⽦潒姎슮剔䋂㎮⽡䥘쉀媥㨫礮</w:t>
      </w:r>
      <w:r>
        <w:rPr/>
        <w:t>ⴵ</w:t>
      </w:r>
      <w:r>
        <w:rPr/>
        <w:t>곂兖㩁뼣ㆡ睵䭞杳顮⫂撱걅繥䭷</w:t>
      </w:r>
      <w:r>
        <w:rPr/>
        <w:t>ꗂꦮ</w:t>
      </w:r>
      <w:r>
        <w:rPr/>
        <w:t>䰴狂⍢쉬</w:t>
      </w:r>
      <w:r>
        <w:rPr/>
        <w:t>꧂</w:t>
      </w:r>
      <w:r>
        <w:rPr/>
        <w:t>䁡숩춏幥剮㉨㝾祁塇䏂噁ꄪ깺䨲긲뽑畞㭹③쉂싂癆䥯갬辻妥卯㙄涵䯂ꍭ垡䄣祫␳싂欵渦䨶ꅳ딽欮</w:t>
      </w:r>
      <w:r>
        <w:rPr/>
        <w:t>⣂</w:t>
      </w:r>
      <w:r>
        <w:rPr/>
        <w:t>湖䨻</w:t>
      </w:r>
      <w:r>
        <w:rPr/>
        <w:t>ꥒ⬬</w:t>
      </w:r>
      <w:r>
        <w:rPr/>
        <w:t>㨪ヂ占悡㚥ꅧ⭶淃弱㪥⪩晋噲橰橊繥婴庻啋쵘䅊祾쉀쉍䱖䎩剚뭍䭊䍵㡮ꄨ숬ꏃ츺녖烎劮榥</w:t>
      </w:r>
      <w:r>
        <w:rPr/>
        <w:t>ꕭ</w:t>
      </w:r>
      <w:r>
        <w:rPr/>
        <w:t>煣뭔浊风竂䢩▩捒䡘捀䗂쉠캻敨是⿃</w:t>
      </w:r>
      <w:r>
        <w:rPr/>
        <w:t>⠻</w:t>
      </w:r>
      <w:r>
        <w:rPr/>
        <w:t>촩焭</w:t>
      </w:r>
      <w:r>
        <w:rPr/>
        <w:t>ⴷ</w:t>
      </w:r>
      <w:r>
        <w:rPr/>
        <w:t>䉱潹啐洦걥녙椭硦⤬搳用縭깄桴爴癋⏂뭎単</w:t>
      </w:r>
      <w:r>
        <w:rPr/>
        <w:t>ⵃ</w:t>
      </w:r>
      <w:r>
        <w:rPr/>
        <w:t>ꍮ偄ꥱ柃넨春䝾딳浙䉇䭫쉱呵囎쵟潨噋摚쉍煪䈦佊ꥭㅣ畱橳慥㦻住㴺兦壃瑀嫂</w:t>
      </w:r>
      <w:r>
        <w:rPr/>
        <w:t>ⴹ</w:t>
      </w:r>
      <w:r>
        <w:rPr/>
        <w:t>唶〹䶮</w:t>
      </w:r>
      <w:r>
        <w:rPr/>
        <w:t>⡌</w:t>
      </w:r>
      <w:r>
        <w:rPr/>
        <w:t>䈹</w:t>
      </w:r>
      <w:r>
        <w:rPr/>
        <w:t>ⴣ</w:t>
      </w:r>
      <w:r>
        <w:rPr/>
        <w:t>㥹䡕䥒桦瑃⬩橚䲩㝊喥涬搭䝪썶</w:t>
      </w:r>
      <w:r>
        <w:rPr/>
        <w:t>ⴤ</w:t>
      </w:r>
      <w:r>
        <w:rPr/>
        <w:t>ꕁ</w:t>
      </w:r>
      <w:r>
        <w:rPr/>
        <w:t>栨␪䁫戣捃䤭쵴轊쉷顠㙇꥔ꄵ숻⩣繐䰮穐</w:t>
      </w:r>
      <w:r>
        <w:rPr/>
        <w:t>ⰱ</w:t>
      </w:r>
      <w:r>
        <w:rPr/>
        <w:t>䠨兗竂教슩慀䪡⑘癃䴬㡵</w:t>
      </w:r>
      <w:r>
        <w:rPr/>
        <w:t>ꦥ</w:t>
      </w:r>
      <w:r>
        <w:rPr/>
        <w:t>㉂飂湕⚵姂樥颡䰶⫂䖱ꅴ截걫痂愷䬭晦䈬恁甮쉚敢䖘⬨硐盂杙䕘ꍖ긦䨶㌯䁊뽏㉏싂䬣洵窬辬쉔乤杁灯汸煖敢暏唪瞬呟昴⨶圵㝾ꅫ썞㌯勂氣㡤슡砫ꌶさ嘵층琴撏</w:t>
      </w:r>
      <w:r>
        <w:rPr/>
        <w:t>⡵⍄</w:t>
      </w:r>
      <w:r>
        <w:rPr/>
        <w:t>䗂㙎쉹确츴䇂徬깠湔⩒獾뽾⪻녑㕎떮睉廂汖▻䴪쉅⍊扣涱䕁쉮䑳䊏걯싎숪顐扞쉞桰숨녞</w:t>
      </w:r>
      <w:r>
        <w:rPr/>
        <w:t>ꗂ</w:t>
      </w:r>
      <w:r>
        <w:rPr/>
        <w:t>恅墱敄僂䙇⽳迂㭟ꍊ啸帶㒩柂兖㥍䳂栲輤煣⽸</w:t>
      </w:r>
      <w:r>
        <w:rPr/>
        <w:t>ꦘ</w:t>
      </w:r>
      <w:r>
        <w:rPr/>
        <w:t>ꅕ䋎⨴摢潚戽䶱</w:t>
      </w:r>
      <w:r>
        <w:rPr/>
        <w:t>⢻</w:t>
      </w:r>
      <w:r>
        <w:rPr/>
        <w:t>殥偧䑣⬰啁じ싂䍦庿焊乎微㈦塢⑗父㉞묬⮿♀걔쉶쉉뇂䡴睲㡱煱쉶爺琺厮㔷䖩␤⹔漵縣䦮쉸怬</w:t>
      </w:r>
      <w:r>
        <w:rPr/>
        <w:t>ꦮ</w:t>
      </w:r>
      <w:r>
        <w:rPr/>
        <w:t>䦩儭촨숹쉧ꎿ畴걍淂䙒╯渹</w:t>
      </w:r>
      <w:r>
        <w:rPr/>
        <w:t>ꖿ</w:t>
      </w:r>
      <w:r>
        <w:rPr/>
        <w:t>㜰⩪敦㔷Ⓝ㡣獎뭄ㆮ幆쏍桂⩢喏</w:t>
      </w:r>
      <w:r>
        <w:rPr/>
        <w:t>ⵤ</w:t>
      </w:r>
      <w:r>
        <w:rPr/>
        <w:t>轰ꇂ䒣咘␭晅싂浸祑睥輥牗浕祩숰쉋⹓㓂⿂㤸斏쵓㯂싂뗂쉡㥆噵䵎</w:t>
      </w:r>
      <w:r>
        <w:rPr/>
        <w:t>ꤥ</w:t>
      </w:r>
      <w:r>
        <w:rPr/>
        <w:t>夦䘪</w:t>
      </w:r>
      <w:r>
        <w:rPr/>
        <w:t>Ⱚ⡖</w:t>
      </w:r>
      <w:r>
        <w:rPr/>
        <w:t>㴫⹶㉈橺穁䞻뿂ꇂ⦵圬呱彂氪䀬畒刮䩢慰䩀숪䛂繎</w:t>
      </w:r>
      <w:r>
        <w:rPr/>
        <w:t>ⱄ</w:t>
      </w:r>
      <w:r>
        <w:rPr/>
        <w:t>瞘걆撬䡉丬㏂㗂䀤浨쵳䱟嚡쉳넫弨䰹</w:t>
      </w:r>
      <w:r>
        <w:rPr/>
        <w:t>⡠</w:t>
      </w:r>
      <w:r>
        <w:rPr/>
        <w:t>睆判䉀没昳䙹䑋损哂獉氤㵇漮䈷⏍楳塚娨䀭僂亻䡑㶮㙟뭍㍞䍞쉋辥⨣傩弩奟Ⓜ圽䔸摡슥╘쉟滂䋂猥睦祪攥礣掵怪㜻竂걈⍊䁮䄯㉥〳摞䭩</w:t>
      </w:r>
      <w:r>
        <w:rPr/>
        <w:t>⡈</w:t>
      </w:r>
      <w:r>
        <w:rPr/>
        <w:t>슬㖮挨楔䭨㢵呑䱢檵禩묫拎㑯擂帲獤䩾㭎묮썍潺〤䁔碮㠻䉌⥚䥮䩗矍슡睄幖</w:t>
      </w:r>
      <w:r>
        <w:rPr/>
        <w:t>ꦱ</w:t>
      </w:r>
      <w:r>
        <w:rPr/>
        <w:t>䙰쉆䀩⌰楟㭨䅎灦櫂繣䓂䕱䫂昷깥䑨䈬䅦</w:t>
      </w:r>
      <w:r>
        <w:rPr/>
        <w:t>ꔱ</w:t>
      </w:r>
      <w:r>
        <w:rPr/>
        <w:t>싂䕋쉎払</w:t>
      </w:r>
      <w:r>
        <w:rPr/>
        <w:t>ⵄ</w:t>
      </w:r>
      <w:r>
        <w:rPr/>
        <w:t>㍕ㅸ迃ㅞ쉆썮喵㠰슿瘽䙌䈰⬨쉇䰨䠰轳䌫슮㒱票卂슡쉋㨤㬱숫쉴㦬⑄䤺숩꥞教쉰⭄湆飂潠唰</w:t>
      </w:r>
      <w:r>
        <w:rPr/>
        <w:t>꧂</w:t>
      </w:r>
      <w:r>
        <w:rPr/>
        <w:t>扈伳</w:t>
      </w:r>
      <w:r>
        <w:rPr/>
        <w:t>⣂</w:t>
      </w:r>
      <w:r>
        <w:rPr/>
        <w:t>碘摢숺⹩⩊⎮㟂쉺佃䇂㡵㝑긯⹒畨슘迎晹쉳畐뼮橠猴녧㭡녦塪ꅪ㭌䎱</w:t>
      </w:r>
      <w:r>
        <w:rPr/>
        <w:t>ꕓ⨷</w:t>
      </w:r>
      <w:r>
        <w:rPr/>
        <w:t>攪䉀䔫朻浣䅫䄥쉾楸楢睠玿滂♧换ꥧ㡘埂슡⵾䅏깇㦣撩슩뽑女뇂㝊慦槂䷂㜲</w:t>
      </w:r>
      <w:r>
        <w:rPr/>
        <w:t>⣂</w:t>
      </w:r>
      <w:r>
        <w:rPr/>
        <w:t>슥煳㥋쉕⩞繨䀱㖥슩쉱슡楑氯㵃摈䵸玣盂燂⥘</w:t>
      </w:r>
      <w:r>
        <w:rPr/>
        <w:t>Ⳃ</w:t>
      </w:r>
      <w:r>
        <w:rPr/>
        <w:t>ㄭ搨㥎穳䲥公쉖깚┱圪쉡塗坭婋썯睳抵獄倩ꅧ⍱慯儸㵇樣敭䱂䱙ㅋ숽洲杣쉨㥲焽쉬顖怸</w:t>
      </w:r>
      <w:r>
        <w:rPr/>
        <w:t>Ⳃ</w:t>
      </w:r>
      <w:r>
        <w:rPr/>
        <w:t>싂晢</w:t>
      </w:r>
      <w:r>
        <w:rPr/>
        <w:t>⡋</w:t>
      </w:r>
      <w:r>
        <w:rPr/>
        <w:t>ꕀ꧂</w:t>
      </w:r>
      <w:r>
        <w:rPr/>
        <w:t>⼲쉲睢ㅍ숤䜻瑓⾵㛍┶䙲瀫硥⤫棂搹剎哃㦩뼤幺때澿⑶䜳䍬噇㠪䉏嚿潐矂䔽␹洳纏쌦䕴娱녱彪匶憩⤤㩵♭䴻䖥禩椯珂全な㧂⹬櫂剹䥕㥰</w:t>
      </w:r>
      <w:r>
        <w:rPr/>
        <w:t>ⰱ⹚</w:t>
      </w:r>
      <w:r>
        <w:rPr/>
        <w:t>쉚䤭恏</w:t>
      </w:r>
      <w:r>
        <w:rPr/>
        <w:t>ⵐ</w:t>
      </w:r>
      <w:r>
        <w:rPr/>
        <w:t>夦싂깅嫂</w:t>
      </w:r>
      <w:r>
        <w:rPr/>
        <w:t>ⱱ</w:t>
      </w:r>
      <w:r>
        <w:rPr/>
        <w:t>꧃꥟</w:t>
      </w:r>
      <w:r>
        <w:rPr/>
        <w:t>䤪晟洮⩦婬숣⮥株喱㨪瀨쉶弊썎숲㞡</w:t>
      </w:r>
      <w:r>
        <w:rPr/>
        <w:t>ⶵ⛂</w:t>
      </w:r>
      <w:r>
        <w:rPr/>
        <w:t>격竂廂뭏煆祪焣뭈㣎쉃縮숸慕偅</w:t>
      </w:r>
      <w:r>
        <w:rPr/>
        <w:t>ⵥ</w:t>
      </w:r>
      <w:r>
        <w:rPr/>
        <w:t>汚㕂䜵䨰愷⽒쉖䫃⍺넽婖춣昰㥸慀换制䑚⩔숲뇂廂㙳촪㕕䉳뭩㟂汥⸽⍮痂枻⻃㝭ㅃ㨵暵싃쉅棃ꍙ櫎싂氯獇幄挲䯂迃焵歡呙숽ギ儸摅澣奤操竂去⸲克䀺ꇂ水湓稳柂敥⽅犮ꅷ颮싂땰쉍礻㥒</w:t>
      </w:r>
      <w:r>
        <w:rPr/>
        <w:t>ꕃ</w:t>
      </w:r>
      <w:r>
        <w:rPr/>
        <w:t>晷</w:t>
      </w:r>
      <w:r>
        <w:rPr/>
        <w:t>ꔪ</w:t>
      </w:r>
      <w:r>
        <w:rPr/>
        <w:t>ꅮꌱ䨫쉴⥈ꥰ䢱쉔慦⍌쉀慈琶揍歯奍啐⽉㑣䑉䩁쉩䅦⭒㥇噵싂㥇揃㕴撘梵쉹㝭숯㯂걇桙嘣塥㮿䱙態敮䌸⹷숺싂♫輰䌣狂慑䡲歵乶ㄯ捚削슏堹掣幟칅⭲渭噆夺塅顚걧朥慇칮ꥳ䴽倲癅겿㵞䙱椥슥㏂䣂潺穒촷秃媩녅</w:t>
      </w:r>
      <w:r>
        <w:rPr/>
        <w:t>ⰸ</w:t>
      </w:r>
      <w:r>
        <w:rPr/>
        <w:t>頳噅甪캮繶睇⍚䅚뭬契㨯潴⍃猭瓂㖱禬</w:t>
      </w:r>
      <w:r>
        <w:rPr/>
        <w:t>Ⳃ</w:t>
      </w:r>
      <w:r>
        <w:rPr/>
        <w:t>珎⼸彘땕戶卞</w:t>
      </w:r>
      <w:r>
        <w:rPr/>
        <w:t>ꗂ</w:t>
      </w:r>
      <w:r>
        <w:rPr/>
        <w:t>싎㕱楄圦칷く拎쵱싂⻎㐽ꌴ撣</w:t>
      </w:r>
      <w:r>
        <w:rPr/>
        <w:t>⠩⩍</w:t>
      </w:r>
      <w:r>
        <w:rPr/>
        <w:t>㩳␲쉙䴺</w:t>
      </w:r>
      <w:r>
        <w:rPr/>
        <w:t>Ⳃⳍ</w:t>
      </w:r>
      <w:r>
        <w:rPr/>
        <w:t>쉧朶佊彶믂뽨⩳춮썆쉆䗂彬輪〥塅갸숫</w:t>
      </w:r>
      <w:r>
        <w:rPr/>
        <w:t>ꔳ▩ꤵ</w:t>
      </w:r>
      <w:r>
        <w:rPr/>
        <w:t>䵺敊嘬㕚ꍌ眯쉹剾싂쵘柍㏂</w:t>
      </w:r>
      <w:r>
        <w:rPr/>
        <w:t>⡂</w:t>
      </w:r>
      <w:r>
        <w:rPr/>
        <w:t>仂㪿⛍傏捕煾嗂㭫숱䭪</w:t>
      </w:r>
      <w:r>
        <w:rPr/>
        <w:t>Ɑ</w:t>
      </w:r>
      <w:r>
        <w:rPr/>
        <w:t>⽭㑎㠩묲唸渺堸㙹⩌㭏쌩ꇂ棂倷姂太⨶䩣⴫네涥녒愶扊ꅫ⽷쉺㴱쉩걬썗⛂彫恔썯仂⥱求挦瑁䑖㘹숪쉴</w:t>
      </w:r>
      <w:r>
        <w:rPr/>
        <w:t>ⳍ</w:t>
      </w:r>
      <w:r>
        <w:rPr/>
        <w:t>숪乷䕑佸娨⩗쉋쵅是⾩楹穳</w:t>
      </w:r>
      <w:r>
        <w:rPr/>
        <w:t>꤫</w:t>
      </w:r>
      <w:r>
        <w:rPr/>
        <w:t>䈽佅깒榣穵噍숲な㑁䝣쉫䂡䂿啔枬䚣损딴㉬执奶䱷숦塮䩸싂䩚礣婬䡬壍䮵</w:t>
      </w:r>
      <w:r>
        <w:rPr/>
        <w:t>꧂</w:t>
      </w:r>
      <w:r>
        <w:rPr/>
        <w:t>牫捈㙮</w:t>
      </w:r>
      <w:r>
        <w:rPr/>
        <w:t>Ⱪ</w:t>
      </w:r>
      <w:r>
        <w:rPr/>
        <w:t>擂⻂땊烂䬨槂</w:t>
      </w:r>
      <w:r>
        <w:rPr/>
        <w:t>⣂</w:t>
      </w:r>
      <w:r>
        <w:rPr/>
        <w:t>캩慣㙡숦㟂狂⎣恠䶩坉摦쉧版丨摭祰兀勂椩┻煸湯睟ꍆ㫂ㅾ故䩅輴⩖쉭⼶⼳剚扯嘽琬樻䱯奉渥瘭潦쉑䌽䋂ㅢ剹嘽⽲ꌦ恧슱㌽♖杈싂슻硫䩡</w:t>
      </w:r>
      <w:r>
        <w:rPr/>
        <w:t>ⷂ☮</w:t>
      </w:r>
      <w:r>
        <w:rPr/>
        <w:t>厥庡꥞ꅥ겱䟎窮歔슩㦩愥깚焭⭊神祭亵恠⹇煰员쉵숵㬱쉫䆵剸뾏⸨湰♵条当걂녡䬭╖ꏂ搨㍅楊숱쉸坂ㅸ䭞㬪카喩倦欪涏숸숮䬻焹㶘䐮敨</w:t>
      </w:r>
      <w:r>
        <w:rPr/>
        <w:t>ꔫ</w:t>
      </w:r>
      <w:r>
        <w:rPr/>
        <w:t>奵㵗唊㘣礲쉕⮻祾ꍄ卨쉅슡䷂㴯㝹祩갹䍘숫녃爺뭺㝕⩈㕊넻녚偸䡥䔬뇂</w:t>
      </w:r>
    </w:p>
    <w:p>
      <w:pPr>
        <w:pStyle w:val="PreformattedText"/>
        <w:bidi w:val="0"/>
        <w:spacing w:before="0" w:after="0"/>
        <w:jc w:val="left"/>
        <w:rPr/>
      </w:pPr>
      <w:r>
        <w:rPr/>
        <w:t>㕬쉄轞兟칂楑頤㤻䉎䂥帤瑠歙㬸⽓戤</w:t>
      </w:r>
      <w:r>
        <w:rPr/>
        <w:t>⡡</w:t>
      </w:r>
      <w:r>
        <w:rPr/>
        <w:t>쉧</w:t>
      </w:r>
      <w:r>
        <w:rPr/>
        <w:t>Ɽ</w:t>
      </w:r>
      <w:r>
        <w:rPr/>
        <w:t>䮣뭾杙呧䵤彃湯컎仂迂㵳㭮䟂ꍰ</w:t>
      </w:r>
      <w:r>
        <w:rPr/>
        <w:t>ꥅ</w:t>
      </w:r>
      <w:r>
        <w:rPr/>
        <w:t>쎥썯檥䗂쉫洺䅡扒痂丶쉳噒轖琺潰䅸ꅱ㡨ꅂ慷埂䝎矂ꌳ깡朽牲⛂㐺汗夺曎䍞嫂嘶</w:t>
      </w:r>
      <w:r>
        <w:rPr/>
        <w:t>ꥒ</w:t>
      </w:r>
      <w:r>
        <w:rPr/>
        <w:t>㔯⪥⾩㥇埂扬牌</w:t>
      </w:r>
      <w:r>
        <w:rPr/>
        <w:t>⡲</w:t>
      </w:r>
      <w:r>
        <w:rPr/>
        <w:t>䁃㝶利参䄶숵弻㉞</w:t>
      </w:r>
      <w:r>
        <w:rPr/>
        <w:t>ꕤ</w:t>
      </w:r>
      <w:r>
        <w:rPr/>
        <w:t>ⰵ</w:t>
      </w:r>
      <w:r>
        <w:rPr/>
        <w:t>氬⑔걳뽧由</w:t>
      </w:r>
      <w:r>
        <w:rPr/>
        <w:t>ⱕ</w:t>
      </w:r>
      <w:r>
        <w:rPr/>
        <w:t>㵫汣촽쉍ꅖ欬槂ꅐ㜭㵉之㞣쉭堯児堶坭䝥幰䡆教ㅯ汭摃㍅</w:t>
      </w:r>
      <w:r>
        <w:rPr/>
        <w:t>ⱳ</w:t>
      </w:r>
      <w:r>
        <w:rPr/>
        <w:t>术㑱䩚┤䩭灶⸩⭡瑖䅎⬹☣쉑</w:t>
      </w:r>
      <w:r>
        <w:rPr/>
        <w:t>⡢</w:t>
      </w:r>
      <w:r>
        <w:rPr/>
        <w:t>睳쉪싍䵊꺏츹唹⵺䝏疵숻딶ㅷ秂쉊媮</w:t>
      </w:r>
      <w:r>
        <w:rPr/>
        <w:t>ꗂ</w:t>
      </w:r>
      <w:r>
        <w:rPr/>
        <w:t>㏂놮䝧</w:t>
      </w:r>
      <w:r>
        <w:rPr/>
        <w:t>ꕖ</w:t>
      </w:r>
      <w:r>
        <w:rPr/>
        <w:t>柂䈰瑖⿂⸪쉢쉞幄昷싎</w:t>
      </w:r>
      <w:r>
        <w:rPr/>
        <w:t>Ⱶ</w:t>
      </w:r>
      <w:r>
        <w:rPr/>
        <w:t>꥟</w:t>
      </w:r>
      <w:r>
        <w:rPr/>
        <w:t>抿轌祗癮兾㊩凂뮏扢〺⤦桞繟</w:t>
      </w:r>
      <w:r>
        <w:rPr/>
        <w:t>Ⳃ</w:t>
      </w:r>
      <w:r>
        <w:rPr/>
        <w:t>쉩呆싂䝪쏂憻娣焥堳싂㆏䭄坤⤸䬰넱ꅠ扦潸숺囂췂䁑㡰숳㩐걓䥈숽柎繴䪏䑃圱瑃秂但䅞슻祊뭂硍䘦긲䅵ㆬ슣稪깲䓂㛂쉸䮩摕슩䌥䝗</w:t>
      </w:r>
      <w:r>
        <w:rPr/>
        <w:t>ⵘ</w:t>
      </w:r>
      <w:r>
        <w:rPr/>
        <w:t>奞晀칫磃</w:t>
      </w:r>
      <w:r>
        <w:rPr/>
        <w:t>ꤽ</w:t>
      </w:r>
      <w:r>
        <w:rPr/>
        <w:t>㇂䙮権〰㩬䝋ꥫ㭭ど拂烂䬷祴쏍㑍怪空䩹</w:t>
      </w:r>
      <w:r>
        <w:rPr/>
        <w:t>꧂</w:t>
      </w:r>
      <w:r>
        <w:rPr/>
        <w:t>䩧顎ㅡ飂彈㌸撵灶秂쉶䥔▬䞻祄呰繁㈻┪䑌㠦畎</w:t>
      </w:r>
      <w:r>
        <w:rPr/>
        <w:t>ꦣ</w:t>
      </w:r>
      <w:r>
        <w:rPr/>
        <w:t>䫂偑湨㇍</w:t>
      </w:r>
      <w:r>
        <w:rPr/>
        <w:t>ⵯ</w:t>
      </w:r>
      <w:r>
        <w:rPr/>
        <w:t>啇쵇췃⩫斮㘦춥땷礵奒う晠</w:t>
      </w:r>
      <w:r>
        <w:rPr/>
        <w:t>ꕾ</w:t>
      </w:r>
      <w:r>
        <w:rPr/>
        <w:t>圤轎佳椭쉲へ奊▏牐毂㡘싃䀹搲檻뽯깋帶刲⛂炣⩭仍幂槍㍳匳⨩䔨뮿숷슘㵚㠮썬晣슬⯂珍䉕♚䆿捦桬擃煏木⍬檻슡揃ꥠ쵊쉠彥㬹ꍀꥪ彁⍨쉚숳䡐뇂䀺乡촥ꇂ</w:t>
      </w:r>
      <w:r>
        <w:rPr/>
        <w:t>ⱸ</w:t>
      </w:r>
      <w:r>
        <w:rPr/>
        <w:t>卾</w:t>
      </w:r>
      <w:r>
        <w:rPr/>
        <w:t>ⱥ</w:t>
      </w:r>
      <w:r>
        <w:rPr/>
        <w:t>䁄䪩䗂慖♮⭇顳㩅栺旂辏玬ꄵ뭊硰晨╖ꥥ㑸睞乔䁯ヂ渨㕏칋㚩哂擂彠꤮掘숦䩚⑓䕎쵔噌畷獆伹䤳㮱㠲⎱祳参焳嗂ꌻ敉</w:t>
      </w:r>
      <w:r>
        <w:rPr/>
        <w:t>⣂</w:t>
      </w:r>
      <w:r>
        <w:rPr/>
        <w:t>爴慨喣㜬顤묣䭂䠽煳囂噦䭅犱슿┭ㄳ㑇㝚쉰灦숹㡂縴悱뼪庱婧충㘰습懃ꥦ⩰ꅍ숰㵅睾쉕㝠䛂擃㠨㡙樤䑊䩅◂䧃㍾浀で⩎䅠⮥彷㜰ꏎ權슻䕢䕉辬汧⤱獭䈲Ⓜ쉧녵㜦숱冥㇂ㅟ㕔츷슬㨫光杘栤⽴ꅢ票㉃楕术╀捁⨻呪砪琴ꎘ橡瓂㕦轲㉡楃㍄低サ䟍癵樭䅧䉗ꍖ䑥녡㵺ꅚ㖵⬯</w:t>
      </w:r>
      <w:r>
        <w:rPr/>
        <w:t>⡃</w:t>
      </w:r>
      <w:r>
        <w:rPr/>
        <w:t>숦䵾琰太嗂</w:t>
      </w:r>
      <w:r>
        <w:rPr/>
        <w:t>ꤵ</w:t>
      </w:r>
      <w:r>
        <w:rPr/>
        <w:t>浬怮勍꥞쵾坕쉺摆</w:t>
      </w:r>
      <w:r>
        <w:rPr/>
        <w:t>⡥</w:t>
      </w:r>
      <w:r>
        <w:rPr/>
        <w:t>恉ꅞ䝷땍漭</w:t>
      </w:r>
      <w:r>
        <w:rPr/>
        <w:t>ⰺ</w:t>
      </w:r>
      <w:r>
        <w:rPr/>
        <w:t>汲쌶窻⑐</w:t>
      </w:r>
      <w:r>
        <w:rPr/>
        <w:t>ⱸ</w:t>
      </w:r>
      <w:r>
        <w:rPr/>
        <w:t>䩋꺩⫂㤽塈呈⯂㛂碬㨮炣⨷㩾</w:t>
      </w:r>
      <w:r>
        <w:rPr/>
        <w:t>Ⱨ</w:t>
      </w:r>
      <w:r>
        <w:rPr/>
        <w:t>녉顳쉎칁䖿公ず⩇㖬⭦削噋㕡婑督带泂쉬</w:t>
      </w:r>
      <w:r>
        <w:rPr/>
        <w:t>⢻</w:t>
      </w:r>
      <w:r>
        <w:rPr/>
        <w:t>깊䇃盂䲏橭偊㓍绂쉓測䝮煓ヂ딹祙皥</w:t>
      </w:r>
      <w:r>
        <w:rPr/>
        <w:t>⡞</w:t>
      </w:r>
      <w:r>
        <w:rPr/>
        <w:t>㕕风</w:t>
      </w:r>
      <w:r>
        <w:rPr/>
        <w:t>ⵗ</w:t>
      </w:r>
      <w:r>
        <w:rPr/>
        <w:t>畉㕪潣媥繉╫䊩毂頥촬떏뾵擂喻歏딨夨撣ꅠ춬쉟畵㌯䱱딻桓썷矍䵚稽穇䩆䍇樹숻쉉䩙奸牾슩㦬噒ネㆣ⌣祖煎戹娶쉆吨╨䩁辬搭瑱㭭䅹奸슻㭺摎䑗㌸䘥㜻䱤杵㩂䈤䭴䀳⨺</w:t>
      </w:r>
      <w:r>
        <w:rPr/>
        <w:t>꧂</w:t>
      </w:r>
      <w:r>
        <w:rPr/>
        <w:t>㵒禣쉐幓㘦꺬</w:t>
      </w:r>
      <w:r>
        <w:rPr/>
        <w:t>ꤰ</w:t>
      </w:r>
      <w:r>
        <w:rPr/>
        <w:t>歗䱭祒㑨딯檣</w:t>
      </w:r>
      <w:r>
        <w:rPr/>
        <w:t>ꕢ</w:t>
      </w:r>
      <w:r>
        <w:rPr/>
        <w:t>损楣뭏繇㘨┪</w:t>
      </w:r>
      <w:r>
        <w:rPr/>
        <w:t>ⶥ</w:t>
      </w:r>
      <w:r>
        <w:rPr/>
        <w:t>奠僂쉡썗⩇媱㮱⨵㡫캬숪䰱䩷쉐硵걶淂摴牟㍵싂庡歠⹄太쎩㧂潳浖⭘ꏂ漰㖿㥾摐毂㥟쉔쉂漨㧂숶䙺㧂常䍷䩋㵲㩅亡歃䰶쉪煔䄯싂礭昸긶傿杊儵噔䵅䄩癮㑐剟⛂</w:t>
      </w:r>
      <w:r>
        <w:rPr/>
        <w:t>ⴶ</w:t>
      </w:r>
      <w:r>
        <w:rPr/>
        <w:t>湄噡⼨䵖硈ꥨ橘</w:t>
      </w:r>
      <w:r>
        <w:rPr/>
        <w:t>ꤰ</w:t>
      </w:r>
      <w:r>
        <w:rPr/>
        <w:t>䤳㖣䍶⑈究䝏姂⬤┸乞坖</w:t>
      </w:r>
      <w:r>
        <w:rPr/>
        <w:t>Ⱪ</w:t>
      </w:r>
      <w:r>
        <w:rPr/>
        <w:t>䗃䡋쉾䍄ㅸ䉾㵧願䨩杖垵充剘싍䓃挱갱冮숮剐埃㭷䭃걃쉆</w:t>
      </w:r>
      <w:r>
        <w:rPr/>
        <w:t>꧂</w:t>
      </w:r>
      <w:r>
        <w:rPr/>
        <w:t>呤癣ꆥ彐祉걮㶵⚩슿䳂牏砤癕ぷ깤싂嘬䝲⾘渵䅆嘣べ璥㢩穀㩒䰻堶껎弹䱂獢碬竂墏ꅁ洩䅐扙㛂촱栯墡슿硇⥒恺䵇쉵䓂池八幎乚漩䃂潶㉤꥗䭩泎넲⩘䠦灉啨搤쉐䡚쉯쵒灎쉆촪</w:t>
      </w:r>
      <w:r>
        <w:rPr/>
        <w:t>ⷂ</w:t>
      </w:r>
      <w:r>
        <w:rPr/>
        <w:t>䜥쉏歗뽔㒱䥉⩋䠪⭒祡쉃㙓㈩庬⽋搣佟灧㵍㉡슘쉭䬤슩戤ㅌ太渳䧂凍婔塵升☲꥔嗂繎◂ꍠ㍘쵩⍧숴垡憩兡坭쉔⸲녟盂숪砶쌳漯噋⒏쉵</w:t>
      </w:r>
      <w:r>
        <w:rPr/>
        <w:t>⡣</w:t>
      </w:r>
      <w:r>
        <w:rPr/>
        <w:t>쉖㥐⥘㩈埂䀴⩣柂橢㩯䥤땗슩柂卥㕢䷍睕쉃䜴竍爫飂〲㬥㈹氩ꄰ</w:t>
      </w:r>
      <w:r>
        <w:rPr/>
        <w:t>Ⰺ</w:t>
      </w:r>
      <w:r>
        <w:rPr/>
        <w:t>役</w:t>
      </w:r>
      <w:r>
        <w:rPr/>
        <w:t>ꕓ╅</w:t>
      </w:r>
      <w:r>
        <w:rPr/>
        <w:t>敫梩坃㭊땖┷楁勂ぎ橰㠩</w:t>
      </w:r>
      <w:r>
        <w:rPr/>
        <w:t>ꤤꕂ</w:t>
      </w:r>
      <w:r>
        <w:rPr/>
        <w:t>䥲쉒留숶刴쉨䅘匦塃奸摅숵</w:t>
      </w:r>
      <w:r>
        <w:rPr/>
        <w:t>ꕍ</w:t>
      </w:r>
      <w:r>
        <w:rPr/>
        <w:t>䨴</w:t>
      </w:r>
      <w:r>
        <w:rPr/>
        <w:t>ꕐ</w:t>
      </w:r>
      <w:r>
        <w:rPr/>
        <w:t>吴갲䳎숱慨⪿⩦澬⼶ꌨ榘盂⌰슡礩ꅕ㵮飂쉉ヂ쉟⹩◂㋂☥坺婂㊿塩ㅴ㌽⑞⪣ꍇ椴䵟</w:t>
      </w:r>
      <w:r>
        <w:rPr/>
        <w:t>ꕖ</w:t>
      </w:r>
      <w:r>
        <w:rPr/>
        <w:t>㡅</w:t>
      </w:r>
      <w:r>
        <w:rPr/>
        <w:t>ꤳ</w:t>
      </w:r>
      <w:r>
        <w:rPr/>
        <w:t>㤨㙯䙗枩渴杂ㅘ八炏쉁㥤䂵泂䫂충穟㚮</w:t>
      </w:r>
      <w:r>
        <w:rPr/>
        <w:t>Ⳃ</w:t>
      </w:r>
      <w:r>
        <w:rPr/>
        <w:t>쉋䀪瓂眶ㅎ㕊⨷ㄩ컂걚縮ォ쉊垮䑭别㦡浧쉄湀♇敺䅎㵴쌲䧂席却て傻䦏硠겡쉈䫍偡硘⹄䗂橷칌㵖㥘䮩圤䗂样</w:t>
      </w:r>
      <w:r>
        <w:rPr/>
        <w:t>ꦥ</w:t>
      </w:r>
      <w:r>
        <w:rPr/>
        <w:t>番㚥帩㯂抱昪깷갶櫂녹用㟂䨮橩坓炥⿂由甩な㐩啠䐤슡격㛂彖彮轈乞嘦䀪⍳圣ꍳ뽇㥬䕞儰⩴㜤㐵祶ㅔ䆿䵐灐</w:t>
      </w:r>
      <w:r>
        <w:rPr/>
        <w:t>⠭</w:t>
      </w:r>
      <w:r>
        <w:rPr/>
        <w:t>磂녾䉙╙帪橏妩姂䱄縪䔹乘憬㎬⨪ヂ뿃煦숬䜻㈩彐歺瑯</w:t>
      </w:r>
      <w:r>
        <w:rPr/>
        <w:t>ꤽ</w:t>
      </w:r>
      <w:r>
        <w:rPr/>
        <w:t>ꅭ썄攺渰䨱♶깹ꄸ噩⧂扢灳幋欽恶挦츻楧恅摮眰楫쉇松归楱␸懂</w:t>
      </w:r>
      <w:r>
        <w:rPr/>
        <w:t>⡠</w:t>
      </w:r>
      <w:r>
        <w:rPr/>
        <w:t>뭥繫䕒ㅟ弪祺䬱扯扭顭㵧썖塂睨쉰䨪桠牓㭆㬳⽀彍</w:t>
      </w:r>
      <w:r>
        <w:rPr/>
        <w:t>⡣</w:t>
      </w:r>
      <w:r>
        <w:rPr/>
        <w:t>⺩㵗</w:t>
      </w:r>
      <w:r>
        <w:rPr/>
        <w:t>꧂</w:t>
      </w:r>
      <w:r>
        <w:rPr/>
        <w:t>칏쌮轗⭶</w:t>
      </w:r>
      <w:r>
        <w:rPr/>
        <w:t>ꕲ</w:t>
      </w:r>
      <w:r>
        <w:rPr/>
        <w:t>婃亏</w:t>
      </w:r>
      <w:r>
        <w:rPr/>
        <w:t>ⱦ</w:t>
      </w:r>
      <w:r>
        <w:rPr/>
        <w:t>㶮쉳硐ꥫㅢ</w:t>
      </w:r>
      <w:r>
        <w:rPr/>
        <w:t>ꕺ</w:t>
      </w:r>
      <w:r>
        <w:rPr/>
        <w:t>㜵㜲囂牘숬㡙쉖⬪걭㴪⮿뽑⭃朶壍抩悏컂ꅱ갣桺ꎱ瑯䤰歹橚쉳癁浨墥㊡뇃㎏䑷ざꅀ䙱未㔫书쉔䔵쉦곂顭潏녘⑸㉳稶</w:t>
      </w:r>
      <w:r>
        <w:rPr/>
        <w:t>⠪</w:t>
      </w:r>
      <w:r>
        <w:rPr/>
        <w:t>攫癳橚㍫숯椰父稻␶㙧幞숦䅁柂嘣牍䍱⥩⮥乵䆥㇂偓㑭轇␳⩶抮玏♀帲佡䜪ꎻ䤥䴪뇂䢥掮塆긣癈䡫ꅕ㑡䨽쉊㪡긥♑⩍轠洬櫂뭒刲뾏㓍常磂捚Ⓜ佒놩◎뗂䴹⹗</w:t>
      </w:r>
      <w:r>
        <w:rPr/>
        <w:t>ꤱ</w:t>
      </w:r>
      <w:r>
        <w:rPr/>
        <w:t>쉔숤▥䵳浒䕪䋂⫂恍噀㜥⑔</w:t>
      </w:r>
      <w:r>
        <w:rPr/>
        <w:t>ꤲ</w:t>
      </w:r>
      <w:r>
        <w:rPr/>
        <w:t>쉷歲牔숶䔦싂┮슣疬䱏兹㡒㭡숸忂䜱╕쉤桁䀯犩恸슻䕷扺疬㌯睥伳㉖灏畧☳哂</w:t>
      </w:r>
      <w:r>
        <w:rPr/>
        <w:t>ⶻ</w:t>
      </w:r>
      <w:r>
        <w:rPr/>
        <w:t>南䙗ꍬ슬轖䎻妥촦毂㡴顣ꅶ뽁䷂潞싃⑙䋂佞砰嘷礫䑃反䩂䵰숰䁬슱췎敂䥙䍒疩⒘縪⭷⫂灑眰穾洮쉢㒩㔨櫃</w:t>
      </w:r>
      <w:r>
        <w:rPr/>
        <w:t>ⵢ</w:t>
      </w:r>
      <w:r>
        <w:rPr/>
        <w:t>쉚㩵䘬ㄪ挲쉆呍䐶犏乳塆⭭橺慺飂刪䍉余椊⨵䨣쎩娪扴숤慊剏梡쉧⩊␦뭏琬쉎牌助洤䑯╇ㅍ춵⽤숤摢䤺瑺⍒幞⚩걋쉱顐䭍♸칞姂ㅍ쉄硉⩊㝏⪮䵘單歩愫쏂ꆩ慔㊥㑓숪橪妮㥈輱墏憱顷␻䏂쉾쉮流썭쉴䔷쉮是䉷䕸</w:t>
      </w:r>
      <w:r>
        <w:rPr/>
        <w:t>⡷</w:t>
      </w:r>
      <w:r>
        <w:rPr/>
        <w:t>抣睹殮䑮告戭䄪깙攩ꍺ倸槍㐸㢩啉㉎塗</w:t>
      </w:r>
      <w:r>
        <w:rPr/>
        <w:t>ⵌ</w:t>
      </w:r>
      <w:r>
        <w:rPr/>
        <w:t>橤딷䏂潶杋䲣쌻㜤晞</w:t>
      </w:r>
      <w:r>
        <w:rPr/>
        <w:t>ꥎ</w:t>
      </w:r>
      <w:r>
        <w:rPr/>
        <w:t>玮뼮硐쉴Ⓜ㐸恪が彮儸甥䲱嫍쉓婯杢㔪겘</w:t>
      </w:r>
      <w:r>
        <w:rPr/>
        <w:t>ꦡ</w:t>
      </w:r>
      <w:r>
        <w:rPr/>
        <w:t>穊䙖䀬呐䥟㭪炩⭃倭犬쌶딣榵䇂뇂偄噭㐶ꥯ䙖쉠䃃ꅅ廂땍촬倴쉇瑅兢싂刻숹숣支堦䩐숫晰占썬㚻穹卹儶畠硟暣</w:t>
      </w:r>
      <w:r>
        <w:rPr/>
        <w:t>ⱒ</w:t>
      </w:r>
      <w:r>
        <w:rPr/>
        <w:t>畈别㝅欮⤰</w:t>
      </w:r>
      <w:r>
        <w:rPr/>
        <w:t>⢵</w:t>
      </w:r>
      <w:r>
        <w:rPr/>
        <w:t>㭊뭦槂䛂㭊愹偐怹焰</w:t>
      </w:r>
      <w:r>
        <w:rPr/>
        <w:t>ⱶ</w:t>
      </w:r>
      <w:r>
        <w:rPr/>
        <w:t>ㆩ㝙栥쉥帨쌶숮㓂橾</w:t>
      </w:r>
      <w:r>
        <w:rPr/>
        <w:t>ꤤ</w:t>
      </w:r>
      <w:r>
        <w:rPr/>
        <w:t>猫乚爥⩙ꅆ磂㙀䩺</w:t>
      </w:r>
      <w:r>
        <w:rPr/>
        <w:t>⢿</w:t>
      </w:r>
      <w:r>
        <w:rPr/>
        <w:t>䭕㊘窘〬栽</w:t>
      </w:r>
      <w:r>
        <w:rPr/>
        <w:t>ꥒ</w:t>
      </w:r>
      <w:r>
        <w:rPr/>
        <w:t>䙡昪䬨偗剮丯㙌㔶䔩线뭉眨䁲ꅙ搸琱㍙毂睨娲땪瑳䩹畓啔潡촶䅋䜴䑚썎绂</w:t>
      </w:r>
      <w:r>
        <w:rPr/>
        <w:t>ⶮ</w:t>
      </w:r>
      <w:r>
        <w:rPr/>
        <w:t>憩堶頵墥夥䬹┦剐䕘⺬㭨컂砥⍤╅䩐睰䝪䕙睅⌴婗슩怩为疣煚㓃뭸摈쉢晓㋎⭍塯決橉</w:t>
      </w:r>
      <w:r>
        <w:rPr/>
        <w:t>Ⱬ</w:t>
      </w:r>
      <w:r>
        <w:rPr/>
        <w:t>畹㠯眶㕺䅄摉琫츶䕱ヂ卅熡</w:t>
      </w:r>
      <w:r>
        <w:rPr/>
        <w:t>꧃</w:t>
      </w:r>
      <w:r>
        <w:rPr/>
        <w:t>ꆘ⽱扤䊿숵䦬㑾⩟歪㙌㙑䍲夥癗塾坕숪⸷䅹厱碮噟卨쉘眤숶盂쉪⥍㡋䙭㧂煩㚮祀恦㝖⩄ぱ㌽ꅥ劮砪떏䇂稴㛂쉸㡚轇慁䝉깯쉤掩쉾㶵潕뗂쉢扲칞㑆䀯䝠琥樤条䅥뼪㭕〨ꅑぎ燂쉹</w:t>
      </w:r>
      <w:r>
        <w:rPr/>
        <w:t>Ⱘ</w:t>
      </w:r>
      <w:r>
        <w:rPr/>
        <w:t>囂쉃⥳㑋깇</w:t>
      </w:r>
      <w:r>
        <w:rPr/>
        <w:t>ꦏ♞</w:t>
      </w:r>
      <w:r>
        <w:rPr/>
        <w:t>堮䫂獋⥌漷쵉⑫⸷싂楙㉸䞡僂呟⚱㝒楳娺䀶怰⥢뽂</w:t>
      </w:r>
      <w:r>
        <w:rPr/>
        <w:t>⡓꥙</w:t>
      </w:r>
      <w:r>
        <w:rPr/>
        <w:t>佒㈬</w:t>
      </w:r>
      <w:r>
        <w:rPr/>
        <w:t>ⶵ</w:t>
      </w:r>
      <w:r>
        <w:rPr/>
        <w:t>⡘⬻</w:t>
      </w:r>
      <w:r>
        <w:rPr/>
        <w:t>剩戹䁆睉刯竂䖥䆩썏</w:t>
      </w:r>
      <w:r>
        <w:rPr/>
        <w:t>ꕌ</w:t>
      </w:r>
      <w:r>
        <w:rPr/>
        <w:t>測頱剷⩹쵮傩쉊㥳轶畅昭</w:t>
      </w:r>
      <w:r>
        <w:rPr/>
        <w:t>ꦥ</w:t>
      </w:r>
      <w:r>
        <w:rPr/>
        <w:t>Ⱪ</w:t>
      </w:r>
      <w:r>
        <w:rPr/>
        <w:t>呪䍳侮恫愨</w:t>
      </w:r>
      <w:r>
        <w:rPr/>
        <w:t>꧂</w:t>
      </w:r>
      <w:r>
        <w:rPr/>
        <w:t>幒싎췂狂獊䪿㘨楍埂輶淂呠塘爦㌳숵㶻䀸獌깟ꄹ汖愺묽</w:t>
      </w:r>
      <w:r>
        <w:rPr/>
        <w:t>ꕶ</w:t>
      </w:r>
      <w:r>
        <w:rPr/>
        <w:t>㡯칀㦵묱슱桎恪슩㉔渲믍䅡弳</w:t>
      </w:r>
      <w:r>
        <w:rPr/>
        <w:t>ꥄ</w:t>
      </w:r>
      <w:r>
        <w:rPr/>
        <w:t>䥉顣儰⬳⨩⯍㥚㕺栲䕺晚䁷䁍欤㍖坸ꅤ숰瀮凂䚩幢櫂䅦䭙牧뼤䌦但㋃䥊妮⑪⪏桋䠤䰊㴳睅㒘걾砫습离员촦䭟呭⭑䥰殮촦췂숷夭뽐</w:t>
      </w:r>
      <w:r>
        <w:rPr/>
        <w:t>⡰</w:t>
      </w:r>
      <w:r>
        <w:rPr/>
        <w:t>䙌㙱㩶䁚㍕稱卣</w:t>
      </w:r>
      <w:r>
        <w:rPr/>
        <w:t>ꕨ</w:t>
      </w:r>
      <w:r>
        <w:rPr/>
        <w:t>姂摱꥖㩠煒쉫싂㘣뭇〽⼨㣂㥷滂摔숴쉐煦祮婙爯樦쉔┤禩⸰磍顦数搦쉴╱</w:t>
      </w:r>
      <w:r>
        <w:rPr/>
        <w:t>ꤵ</w:t>
      </w:r>
      <w:r>
        <w:rPr/>
        <w:t>奁⬬쌲扪冿캩䌬公啶뭡潲ㅺ戻쉴䗍秂剄⨩纩坯煱桭싃⪿咩ꍰ␩䙤㶿쉩楬㭘</w:t>
      </w:r>
      <w:r>
        <w:rPr/>
        <w:t>⣂</w:t>
      </w:r>
      <w:r>
        <w:rPr/>
        <w:t>䴰</w:t>
      </w:r>
      <w:r>
        <w:rPr/>
        <w:t>Ⱓ</w:t>
      </w:r>
      <w:r>
        <w:rPr/>
        <w:t>㕙㞥潉憵㯂役䶬浊潆쉰</w:t>
      </w:r>
      <w:r>
        <w:rPr/>
        <w:t>ꤩ</w:t>
      </w:r>
      <w:r>
        <w:rPr/>
        <w:t>轮䀪硇懂癌䥔䡋⧂쉷嫂祋㬵嚱䉓捉偶㴶䌹種猩睯轉⭃燍껂怴榥싂㙎晀⭧땾쉠쌱⍑昷竂쵊䌭⫂挱긪㦥䘸⭗뗂츹潷榏㘳䛂걯祢㑊桎⿎깅咩㏍恎쉬搽浤硓㭑⤬쉢슬⬰㉓䑚녀憬䭶䛂捦婦顧䄶녪晚䱦</w:t>
      </w:r>
      <w:r>
        <w:rPr/>
        <w:t>⡦</w:t>
      </w:r>
      <w:r>
        <w:rPr/>
        <w:t>뿂㵺㵫你夤䄻塓㩁椦㡅슻天ꌨ柂㑏㑚⹯伶ꅖ敋䙏〪⩑쉣橾ꍶ媵䲩갰칗潹슥斏撿뭏係䍆꥚㯎䭭嘷伭㮣썍䙱皩䕸꥞㬵扷㑊⹚瘺浺쉰硉䥖歙㜵摏㵩獢쉣숰樬◂㔬숬</w:t>
      </w:r>
      <w:r>
        <w:rPr/>
        <w:t>ⱍ</w:t>
      </w:r>
      <w:r>
        <w:rPr/>
        <w:t>䙉兆녏礮愯뽬怺칊潞冣겻㡅슮</w:t>
      </w:r>
      <w:r>
        <w:rPr/>
        <w:t>꤯</w:t>
      </w:r>
      <w:r>
        <w:rPr/>
        <w:t>㡔기쉠⨵쌣⯂ㅕ㭉쉓盂促⪡䎩䐽奷ㆩ江乐⩮毎桏湈♬啍眴佰䞥⫂沬癮杞싂쉦슥㖘믂⍘</w:t>
      </w:r>
      <w:r>
        <w:rPr/>
        <w:t>Ⱬ</w:t>
      </w:r>
      <w:r>
        <w:rPr/>
        <w:t>㡎㊣棂昪녁꥙䆣琴攩繊싂㉺䗃瑙⭺焯䚵顶⤥甫썭奷㯂⽟瀷吥䍄橰⩫⭇쉯㇂╭䠸⑤戺떘顁牭癮㨭䑥싂⮱ꅌ乫㝮歄뼥皩㘱꥞⨫䍩␫穫㥨住칒䇎쉀暏ꍌ畆쉔灊暩쉎婾凂㭷䅰牅䄺믂⽬䝂숲칚杰秂䳂秂湣垱ꅨ堨䑭㥄놘健䍭쉶轲䬬㵢漯걡瑔䕚忂싍软㉖뿂毂ꥧ㑦쉡恩㍐ꆩ氨憣숦噣</w:t>
      </w:r>
      <w:r>
        <w:rPr/>
        <w:t>ꕉ</w:t>
      </w:r>
      <w:r>
        <w:rPr/>
        <w:t>䜬꺩杤顐潑扷⹩</w:t>
      </w:r>
      <w:r>
        <w:rPr/>
        <w:t>ⶮ</w:t>
      </w:r>
      <w:r>
        <w:rPr/>
        <w:t>亮숤奣⭥杓呇⥒꥕㉌딽橾偫⭩䨳</w:t>
      </w:r>
      <w:r>
        <w:rPr/>
        <w:t>Ⱜ</w:t>
      </w:r>
      <w:r>
        <w:rPr/>
        <w:t>쉹╮硷ꥡ㛂걖⩙斵剔</w:t>
      </w:r>
      <w:r>
        <w:rPr/>
        <w:t>⡇</w:t>
      </w:r>
      <w:r>
        <w:rPr/>
        <w:t>嫎伤弪ㄬ你㘸常⑯䨮弶숽㜻噇火案쉰⛂怴싂煎ꄺ勍딳ꅄ穵</w:t>
      </w:r>
      <w:r>
        <w:rPr/>
        <w:t>ⵏ</w:t>
      </w:r>
      <w:r>
        <w:rPr/>
        <w:t>캩㙒㥁乱㫂숸廂灢㊿奔杆呱啴쉔겮</w:t>
      </w:r>
      <w:r>
        <w:rPr/>
        <w:t>ⳃ</w:t>
      </w:r>
      <w:r>
        <w:rPr/>
        <w:t>剃楠淂碣칱甤潱塏㔊樣参ꄨꅩ㖥桸辮硒䣍㤸㭷摧슻⸫갻丹싂繎㝷䁠晗쉖ꇂ凃㑈</w:t>
      </w:r>
      <w:r>
        <w:rPr/>
        <w:t>⣂</w:t>
      </w:r>
      <w:r>
        <w:rPr/>
        <w:t>㝆싂ꅲ杯畂秂㐻䇂摪厩瘸⦮沮䐻歗浞售䅴⩴埂䉄ꏂ껂ꅎ晊쉟娴劣⼳㒬</w:t>
      </w:r>
      <w:r>
        <w:rPr/>
        <w:t>⠲</w:t>
      </w:r>
      <w:r>
        <w:rPr/>
        <w:t>爫㑲颩枩싃娯祸帺楓⑌⥁⹏䞱䠻䑯矂兀煶㕟䕑搭刪땘栫⭰䵹纏㴤숻漱啯뇎⹎匹琽彘刮쉎쵞㝱摡㨰物婰㢏㛂⑃䛂散救㨶卍촮朵ㅚ恲ꇂ挲☻桧ㄷ㆘뭣숤偩彉䉔炩䬻䥙劮</w:t>
      </w:r>
      <w:r>
        <w:rPr/>
        <w:t>ⴵ</w:t>
      </w:r>
      <w:r>
        <w:rPr/>
        <w:t>町㥒㥹䥟䐮䚵깹뭞╯㓎</w:t>
      </w:r>
      <w:r>
        <w:rPr/>
        <w:t>ⶬ</w:t>
      </w:r>
      <w:r>
        <w:rPr/>
        <w:t>㉞쎏쉥㑚쉹쉈愵⥄숭䁗丯⚘ㅴ⨸⼦朣䞩쉺㜰䔸쉭껂䅣穄槂䥟䉺唬棂樦儱悱ꇂ녁瀬㤹㭹ꍹ⑩䙎玮帰㐯穓슿슡</w:t>
      </w:r>
      <w:r>
        <w:rPr/>
        <w:t>Ⱘ</w:t>
      </w:r>
      <w:r>
        <w:rPr/>
        <w:t>姎掬⬽穅䥳㍄傩杏⭅炥묪犏汁㞱</w:t>
      </w:r>
      <w:r>
        <w:rPr/>
        <w:t>ꤳ╆</w:t>
      </w:r>
      <w:r>
        <w:rPr/>
        <w:t>畠伫呏祚坠煏쉒䆵㴷潺썙⵹䡔ꌷ帱乁</w:t>
      </w:r>
      <w:r>
        <w:rPr/>
        <w:t>ⴹ</w:t>
      </w:r>
      <w:r>
        <w:rPr/>
        <w:t>サ䤲㉐㡙廂㭅㉥㌸擎</w:t>
      </w:r>
      <w:r>
        <w:rPr/>
        <w:t>⠪</w:t>
      </w:r>
      <w:r>
        <w:rPr/>
        <w:t>禣顷䗂녱迂画坏歵䳂䍨癶扆</w:t>
      </w:r>
      <w:r>
        <w:rPr/>
        <w:t>ⶱ</w:t>
      </w:r>
      <w:r>
        <w:rPr/>
        <w:t>溥烂싍丽矂ꅶ䱉㏂潖喿䕇㤤䩯㇂⬽⵴숰⛍숪兎䐩⒮凂䤪␳绂뽳䒩䑹弸숰秃쉚䉘䵲坟潐䳂썓娲繱畕歐䭒異凂숹쉑䩶柎唬㉘쏂汀䥓琥眪㕌깁䙨啷쉴娪癈녋煾슘㍥睘䡁컂䕭慡슩㍾쉦炘쉵뽸汥㵧땔껂䕮䋂朮뗂싂䉡媘硄㩵瑋㴩嚣⺥䀭ꍧ쉮묭䠺歌㤤</w:t>
      </w:r>
      <w:r>
        <w:rPr/>
        <w:t>ꕧ</w:t>
      </w:r>
      <w:r>
        <w:rPr/>
        <w:t>唤⨱뭚㡄侩┨쉀啦</w:t>
      </w:r>
      <w:r>
        <w:rPr/>
        <w:t>⢱</w:t>
      </w:r>
      <w:r>
        <w:rPr/>
        <w:t>췂迂眫㤭呢䱷땙쉌烂䳂쉟咿뼸䌺⻍㝳떡畗</w:t>
      </w:r>
      <w:r>
        <w:rPr/>
        <w:t>⠳</w:t>
      </w:r>
      <w:r>
        <w:rPr/>
        <w:t>乆坠矂溣ㅹ걌䅃坄決슥썉묽㝍燍嘴슩搴䡶⺏㙎㬦쎩偾껂</w:t>
      </w:r>
      <w:r>
        <w:rPr/>
        <w:t>Ᵽ</w:t>
      </w:r>
      <w:r>
        <w:rPr/>
        <w:t>䱫썂漸䱧䫂輲坤╄㉞㥱썗⍠ꅤ㙮祊쏂氫䡆轥⹹⵭穈䰭剠층䴪쉩睫楱뭯刣♹㦩恖牳⏂㑏ꌮ숤⥤牓䢱䎡㪡</w:t>
      </w:r>
      <w:r>
        <w:rPr/>
        <w:t>ⵤ</w:t>
      </w:r>
      <w:r>
        <w:rPr/>
        <w:t>싂ㄪ쉃埂⵩쉒䦣歔䰻ꥢꇂ슣瑍窘唳窻爮</w:t>
      </w:r>
      <w:r>
        <w:rPr/>
        <w:t>ꕾ</w:t>
      </w:r>
      <w:r>
        <w:rPr/>
        <w:t>䡣쉧䁾쉙</w:t>
      </w:r>
      <w:r>
        <w:rPr/>
        <w:t>Ⳃ</w:t>
      </w:r>
      <w:r>
        <w:rPr/>
        <w:t>䥯䚥浉瀵婂敘⬽䔩瘱㝊偤枣썕</w:t>
      </w:r>
      <w:r>
        <w:rPr/>
        <w:t>꤫⭖</w:t>
      </w:r>
      <w:r>
        <w:rPr/>
        <w:t>딣썟</w:t>
      </w:r>
      <w:r>
        <w:rPr/>
        <w:t>꧂</w:t>
      </w:r>
      <w:r>
        <w:rPr/>
        <w:t>㜽䘬浊㔩輦㥲頥㍹濂땗攬싂睍乾䍖桨뭱㑾ㅚ壍칣䀬㍭癬</w:t>
      </w:r>
      <w:r>
        <w:rPr/>
        <w:t>⣍</w:t>
      </w:r>
      <w:r>
        <w:rPr/>
        <w:t>㈊녾係⍢䵓䅸縳穚湷便炥樴炥㞻㩞슡珍걅䠻丽╾㝫숶侩眪䱞ㄵ彧䙓㥳䝔쉕匭꥔輷길䍣参䤽긪⥱쉂忂㵪싂ꎿ쉍</w:t>
      </w:r>
      <w:r>
        <w:rPr/>
        <w:t>Ɑ</w:t>
      </w:r>
      <w:r>
        <w:rPr/>
        <w:t>慾╰琲녁䄲꥚쉈昤넪兀獰㟂㌣煃</w:t>
      </w:r>
      <w:r>
        <w:rPr/>
        <w:t>ꤷ</w:t>
      </w:r>
      <w:r>
        <w:rPr/>
        <w:t>晵췂슩쵯煥⼰슩湅⚡硧奔䑐祢⬳㭥嘬轇偨</w:t>
      </w:r>
      <w:r>
        <w:rPr/>
        <w:t>ꦱ</w:t>
      </w:r>
      <w:r>
        <w:rPr/>
        <w:t>搩亩⫂ꆬ䱚榡ㄽ☬祒䬰渳猫깧뮩獄圵숩歠碣攰づ瞩瘰䕱⭄⑬⩊</w:t>
      </w:r>
      <w:r>
        <w:rPr/>
        <w:t>⡸</w:t>
      </w:r>
      <w:r>
        <w:rPr/>
        <w:t>촯뿂⵩橢扭숫ヂ쉟㬹柂</w:t>
      </w:r>
      <w:r>
        <w:rPr/>
        <w:t>Ɑ</w:t>
      </w:r>
      <w:r>
        <w:rPr/>
        <w:t>哂뗍⍎哂갷䵫灔⍹⭶獾쉒婃媘怦浄䜮쉪䞻쌺慡壂扷䵥숮쵋喵⩑媻㪥歩⭚总兟礻䵖椺ꥧ㒻湔㑊㛂㖘畁▿숽⥯싂쉏懂㑸㝧䨵</w:t>
      </w:r>
      <w:r>
        <w:rPr/>
        <w:t>⣎</w:t>
      </w:r>
      <w:r>
        <w:rPr/>
        <w:t>숽⛂㭍ꍯ振垮偤⪏曂渲槂燂㑏䍵쉾</w:t>
      </w:r>
      <w:r>
        <w:rPr/>
        <w:t>ⵃ</w:t>
      </w:r>
      <w:r>
        <w:rPr/>
        <w:t>⡖</w:t>
      </w:r>
      <w:r>
        <w:rPr/>
        <w:t>創〮䡍숯䡀땪橓⿂⑥獆⭏쉌㞮復⥢㤹싂⥞⥢㩖쵥㍺㍊㜹숶縶䚡䥨毂嗂</w:t>
      </w:r>
      <w:r>
        <w:rPr/>
        <w:t>ꤨ</w:t>
      </w:r>
      <w:r>
        <w:rPr/>
        <w:t>뮵晊쵑㚣깸뭦ㄺ⵶숬</w:t>
      </w:r>
      <w:r>
        <w:rPr/>
        <w:t>ⰺ</w:t>
      </w:r>
      <w:r>
        <w:rPr/>
        <w:t>㠨㎱</w:t>
      </w:r>
      <w:r>
        <w:rPr/>
        <w:t>ꤶ┫</w:t>
      </w:r>
      <w:r>
        <w:rPr/>
        <w:t>顏쉩쏂ꍵ所숵䥑棂〪⥈澩␮㩵㇂䭊┵⤵슱뼬焤슮硣春쉇晉㵺䕭䩦䥍쌯冏娦辣㘪两㷂゘뭥䁉</w:t>
      </w:r>
      <w:r>
        <w:rPr/>
        <w:t>ꕰ</w:t>
      </w:r>
      <w:r>
        <w:rPr/>
        <w:t>渳䉉䘦檻ꇂ⑊妬攬䞻Ⓙ䕈歚㭚䉖是숮卢劏旂숪㩧싎搯楓䁅瘯뾮牁⤶轤⹏癵溘⼮䇂㟂竂敲㥫泃</w:t>
      </w:r>
      <w:r>
        <w:rPr/>
        <w:t>ꔮ</w:t>
      </w:r>
      <w:r>
        <w:rPr/>
        <w:t>摰㢩쉦轩恆㩫</w:t>
      </w:r>
      <w:r>
        <w:rPr/>
        <w:t>ꔹ⚮</w:t>
      </w:r>
      <w:r>
        <w:rPr/>
        <w:t>佺묷灱慸㮩息ꍢ䅟ㄥ婏㏂睧슏⑲긲숦䏎灔䜹䵥㝦쉰뽋⽹疥㨨沏あ捨⿂䎥⯂䲻싂쉀㬺䁆攥猦칭䔽獕橐䩚ꥥ</w:t>
      </w:r>
      <w:r>
        <w:rPr/>
        <w:t>ꤤ</w:t>
      </w:r>
      <w:r>
        <w:rPr/>
        <w:t>슣쉴䕸㩘溡懂䉩䙶</w:t>
      </w:r>
      <w:r>
        <w:rPr/>
        <w:t>ⱔ</w:t>
      </w:r>
      <w:r>
        <w:rPr/>
        <w:t>㮿ㅊ䢵⭥</w:t>
      </w:r>
      <w:r>
        <w:rPr/>
        <w:t>⡡</w:t>
      </w:r>
      <w:r>
        <w:rPr/>
        <w:t>淎副</w:t>
      </w:r>
      <w:r>
        <w:rPr/>
        <w:t>ⱆ</w:t>
      </w:r>
      <w:r>
        <w:rPr/>
        <w:t>辘摍敐⥞漷⩲颡佚憩쉐⥱㋃⌥奡┫獘쉫䄤䗍慮廂쉡㙺쉁劵灔滂땕䉸〰슣佦母⩙ꥶ⭤ꎥ槍㩯慴⑑䍄꺱ㅇ槎䕆뭲牓㑢䟂껂䑶ꆬ⑔㌪捍愸⹾ね瀹䮘ꅬ幍숳瀯海⹕䑁쉈ば╷⪱獐䙁㍶㡰싂쉰奋쉏檮▥ㄪ幊⩗㡸做⭘塃䰱幺</w:t>
      </w:r>
      <w:r>
        <w:rPr/>
        <w:t>Ⱪ</w:t>
      </w:r>
      <w:r>
        <w:rPr/>
        <w:t>䨪竃⦩彪灏楒⹡拂ꥳ瀩漶깆潟싂ぺ땺獍㉋⺿硍䨸瀥⸣畂䎘╥㤽ꍩ桭轷䙂䭚ꌊ刮偸쉏ꏂ婱숥杹撮㍇䖏䂻怯椴檩⑇珂깬䲻穃坄癗祑⍭䗂숺㦩䈣깙佥䵔奀⬤殏싍䕃</w:t>
      </w:r>
      <w:r>
        <w:rPr/>
        <w:t>꤭</w:t>
      </w:r>
      <w:r>
        <w:rPr/>
        <w:t>묹㩟㑂썤偸㈳긵</w:t>
      </w:r>
      <w:r>
        <w:rPr/>
        <w:t>Ⱕ</w:t>
      </w:r>
      <w:r>
        <w:rPr/>
        <w:t>卺쉸啄硢쏂倮䮣䑦</w:t>
      </w:r>
      <w:r>
        <w:rPr/>
        <w:t>ꖱ</w:t>
      </w:r>
      <w:r>
        <w:rPr/>
        <w:t>䁆㕗┭쉌啕싂䰱氫ꅥ⨩塍땏扤䏂㕖뽩揂幣忂䑸쉚㐪⫎╗노䝗顨뿂偢䐬춿猹爱㑔年츴忂숳縥治婡㡨⺱⵲幭唭꥖临╣䷂뼥㕪䂘숮匪㵔录䕞㙸婘㫂湍⛂ꅭ棍仂儹㙣ꅀ束넪⨪奘</w:t>
      </w:r>
      <w:r>
        <w:rPr/>
        <w:t>ꕗ</w:t>
      </w:r>
      <w:r>
        <w:rPr/>
        <w:t>彚</w:t>
      </w:r>
      <w:r>
        <w:rPr/>
        <w:t>ꤷ</w:t>
      </w:r>
      <w:r>
        <w:rPr/>
        <w:t>쵏䷂⩠㙹</w:t>
      </w:r>
      <w:r>
        <w:rPr/>
        <w:t>꧂</w:t>
      </w:r>
      <w:r>
        <w:rPr/>
        <w:t>桮盂䡥捷⪻숹쵩뽟畕ネ㗂⥕桵땰儸案㝁䌣䞵昺煀쉁땾䆮깾慷⑗</w:t>
      </w:r>
      <w:r>
        <w:rPr/>
        <w:t>ⵆ</w:t>
      </w:r>
      <w:r>
        <w:rPr/>
        <w:t>겥㥒䵙쉦琽㖿敓佄</w:t>
      </w:r>
      <w:r>
        <w:rPr/>
        <w:t>꤭</w:t>
      </w:r>
      <w:r>
        <w:rPr/>
        <w:t>窥</w:t>
      </w:r>
      <w:r>
        <w:rPr/>
        <w:t>ⰵ</w:t>
      </w:r>
      <w:r>
        <w:rPr/>
        <w:t>療䕁</w:t>
      </w:r>
      <w:r>
        <w:rPr/>
        <w:t>ⶡ</w:t>
      </w:r>
      <w:r>
        <w:rPr/>
        <w:t>怺㵵㦱</w:t>
      </w:r>
      <w:r>
        <w:rPr/>
        <w:t>⠦</w:t>
      </w:r>
      <w:r>
        <w:rPr/>
        <w:t>䈻ꅖ梻塒쉾丽偲㘤狂숪扱炩呚㑠䱵皘元揎浌圲畤숣ㅷ摲䙨㍯</w:t>
      </w:r>
      <w:r>
        <w:rPr/>
        <w:t>ꔯ</w:t>
      </w:r>
      <w:r>
        <w:rPr/>
        <w:t>넱䌪磂幆敳勎㋂檮堺䱨慀싂꺵슩㍑㔪佢䖵䐸堭湙㕦湵瑥쉈辘噈摎䕗㋎㠥</w:t>
      </w:r>
      <w:r>
        <w:rPr/>
        <w:t>ꥈ</w:t>
      </w:r>
      <w:r>
        <w:rPr/>
        <w:t>㓂</w:t>
      </w:r>
      <w:r>
        <w:rPr/>
        <w:t>ꦬ꧂</w:t>
      </w:r>
      <w:r>
        <w:rPr/>
        <w:t>쉀⴮ㅅ䦏琥㞱㔹䕡䕅</w:t>
      </w:r>
      <w:r>
        <w:rPr/>
        <w:t>ꦱ</w:t>
      </w:r>
      <w:r>
        <w:rPr/>
        <w:t>ꍾ슏㫂⹈䠤瀩檏伶䭟晉ꄭ天슥㨩摕쉰깡䉊㘬ꏂ䙞䵆췂┩迂ꌺ特</w:t>
      </w:r>
      <w:r>
        <w:rPr/>
        <w:t>ꗃ</w:t>
      </w:r>
      <w:r>
        <w:rPr/>
        <w:t>煆䥃䩯䍉䑖䴶䑪䍨뭭刪⥓扪㙈繅瓂㍇㧂冩㙗쉳⫂숳㨭䥏睶⩧は傱所橢縰䅩쉅⍞⮻奩㭌♄堪뼮䡵顔㜳顶䪱倣썮参晢☨穴싂깥숱佐啪㯂슱浓珂䥺싎ꅹ㥯䜽쵡㩋숳싂숮喘佢䐻격䫂䁠䀤强縷㭲㵎⎱⩈姂♕瑵㭞涩捀㌳</w:t>
      </w:r>
      <w:r>
        <w:rPr/>
        <w:t>ꦘ</w:t>
      </w:r>
      <w:r>
        <w:rPr/>
        <w:t>撡⏂呐噓㘳䔽㥭瘣䱑䇂乴</w:t>
      </w:r>
      <w:r>
        <w:rPr/>
        <w:t>⡪</w:t>
      </w:r>
      <w:r>
        <w:rPr/>
        <w:t>䩉係磂쉱ꌱ떘䠤怽伦渹㘣焦</w:t>
      </w:r>
      <w:r>
        <w:rPr/>
        <w:t>ꕶ</w:t>
      </w:r>
      <w:r>
        <w:rPr/>
        <w:t>ぐ㵃惂矂䴯楂숵㡆ꍑ㕣琹恰㷍牺ꎥ瑖⍫杙쉋䷂쉚橕䰥㵠場炱⍣</w:t>
      </w:r>
      <w:r>
        <w:rPr/>
        <w:t>ꕩ⩏</w:t>
      </w:r>
      <w:r>
        <w:rPr/>
        <w:t>㜱泂㕳硢⫍㠶쉙쉊</w:t>
      </w:r>
      <w:r>
        <w:rPr/>
        <w:t>⡊</w:t>
      </w:r>
      <w:r>
        <w:rPr/>
        <w:t>㷂䙭㬲뮏⍦</w:t>
      </w:r>
      <w:r>
        <w:rPr/>
        <w:t>꧂</w:t>
      </w:r>
      <w:r>
        <w:rPr/>
        <w:t>숪츴䈨㩲ぅ䝁繒唭䛂춣祋牱</w:t>
      </w:r>
      <w:r>
        <w:rPr/>
        <w:t>⵰</w:t>
      </w:r>
      <w:r>
        <w:rPr/>
        <w:t>㠶⹏걐迃㥊쉢湷甬䡫嘰牦搬</w:t>
      </w:r>
      <w:r>
        <w:rPr/>
        <w:t>ꤶ</w:t>
      </w:r>
      <w:r>
        <w:rPr/>
        <w:t>⼦偣瘻</w:t>
      </w:r>
      <w:r>
        <w:rPr/>
        <w:t>ꔨ</w:t>
      </w:r>
      <w:r>
        <w:rPr/>
        <w:t>疩㓂</w:t>
      </w:r>
      <w:r>
        <w:rPr/>
        <w:t>ꖮ</w:t>
      </w:r>
      <w:r>
        <w:rPr/>
        <w:t>参刽捴忂쉫㯂⑲ㅤ쎏䁕긵婾숪䅋䤺</w:t>
      </w:r>
      <w:r>
        <w:rPr/>
        <w:t>⡸</w:t>
      </w:r>
      <w:r>
        <w:rPr/>
        <w:t>ꥮ烎秂晌佄⑾喥갪긵佔漳兒啋猻搹뇂柂⭴喡克囍㣂焊嘲扚</w:t>
      </w:r>
      <w:r>
        <w:rPr/>
        <w:t>ꗂ⨥</w:t>
      </w:r>
      <w:r>
        <w:rPr/>
        <w:t>幗㔪뮿卆㘥슩꺵呑坆</w:t>
      </w:r>
      <w:r>
        <w:rPr/>
        <w:t>ⱹ</w:t>
      </w:r>
      <w:r>
        <w:rPr/>
        <w:t>슮녰㙪㙤ㆣ灾녍䌷眮䗍悡䬫刦䅒彐⥷礦츬䐴呞칒㘪ꏂ싂㧂꺩瞥깤⾬䩭쉩睙猺摾乩兆迂壎㉴䩤凍Ⓕ祋♁牲㝍挵쉸埂⹉轁╅츨쉫㡸䅮슱ꏂ㡦㍈汒슱땀㪩♡癠搭☴쉃掏깧樬꥘䬪ꥷ拂商㴮癎숳炡攥뭗♖漺䙃ヂ䏂꥖睰爵彄煁쉬쉑杣땵瑍㍺㉍숫捾㠩쉊⚩㑫ㅤ딦땴敩幰⩇採싂弨䈤⹚吵杢쉨</w:t>
      </w:r>
      <w:r>
        <w:rPr/>
        <w:t>ⴺ</w:t>
      </w:r>
      <w:r>
        <w:rPr/>
        <w:t>땣</w:t>
      </w:r>
      <w:r>
        <w:rPr/>
        <w:t>Ⱟ</w:t>
      </w:r>
      <w:r>
        <w:rPr/>
        <w:t>ꅎ㠩ꅙ쉮⍪㡉</w:t>
      </w:r>
      <w:r>
        <w:rPr/>
        <w:t>ꤩ</w:t>
      </w:r>
      <w:r>
        <w:rPr/>
        <w:t>넮怷⩈湟䷂瀽朥䍒痂칙쉷䭕剪祵걇⨨䱭䐸♯ꥤ優磂쎘㎮㘪幏쌪쉉넽</w:t>
      </w:r>
      <w:r>
        <w:rPr/>
        <w:t>ꤵ</w:t>
      </w:r>
      <w:r>
        <w:rPr/>
        <w:t>䅒⩳䕉䛎䍪泍杊垡쉎制슩彏橢疱䂩㣂垱슬슘쉸浨쉄칎䘻秂슘</w:t>
      </w:r>
      <w:r>
        <w:rPr/>
        <w:t>ⶩ</w:t>
      </w:r>
      <w:r>
        <w:rPr/>
        <w:t>敨傿牎頭㖘컂浪⨽䅙汊塡忂㧂㵵漻ㅩ䱒敋㙔墬磎쵗輬徿껂⤵湐欶⴨ꍫ</w:t>
      </w:r>
      <w:r>
        <w:rPr/>
        <w:t>⡆</w:t>
      </w:r>
      <w:r>
        <w:rPr/>
        <w:t>㵆䨰穢佾ㅱ卯係湪썎䭟</w:t>
      </w:r>
      <w:r>
        <w:rPr/>
        <w:t>ꤶ</w:t>
      </w:r>
      <w:r>
        <w:rPr/>
        <w:t>⻎泂깹䦘䵍硦⎣䩲䥈嚬〷䔭硦쉃䨭歁㌰䭋</w:t>
      </w:r>
      <w:r>
        <w:rPr/>
        <w:t>⡭</w:t>
      </w:r>
      <w:r>
        <w:rPr/>
        <w:t>쉪땯奫牔䢣쉆朶璏⽳洦깢칰䞵</w:t>
      </w:r>
      <w:r>
        <w:rPr/>
        <w:t>ꕧ</w:t>
      </w:r>
      <w:r>
        <w:rPr/>
        <w:t>晔깤槍쉕猪塅</w:t>
      </w:r>
      <w:r>
        <w:rPr/>
        <w:t>ꤤ</w:t>
      </w:r>
      <w:r>
        <w:rPr/>
        <w:t>弳均껎䥨춡䡍뇂扫䌺夨⥓䠪䖡繩Ⓜ佨ㆩ洫䇂깆쉇梥啨쉨慁걒㑂숣쉏健憱숪⽖䅺䘫痂슏㘪洽䈹⩆칹飂땚撮㴦皬瘤㠬ヂ癯⨸晢䁯䷍爽썲㑹瀵぀捓䜩</w:t>
      </w:r>
      <w:r>
        <w:rPr/>
        <w:t>ꕇ⤤</w:t>
      </w:r>
      <w:r>
        <w:rPr/>
        <w:t>䙵녆掱旂㍣⩟坬淂⩎撏칄녍썠䭮採爪싂坞汰곂楖勂⑚坦矂䵈ꎿ⩵ꅭ⭇䚩桚㩹쌪</w:t>
      </w:r>
      <w:r>
        <w:rPr/>
        <w:t>ⱦ</w:t>
      </w:r>
      <w:r>
        <w:rPr/>
        <w:t>㠪쉨䬰咬䥓塠浊䭡湓线僃縻堩瞮땙⭱欰㇂㥮ꌥ癙猫啫넲檮뽗쉴⩞㌷䬳穭㔴┩㮮</w:t>
      </w:r>
      <w:r>
        <w:rPr/>
        <w:t>⣎</w:t>
      </w:r>
      <w:r>
        <w:rPr/>
        <w:t>㡢㠽슮啄湇⼤夭쉲㉍獆</w:t>
      </w:r>
      <w:r>
        <w:rPr/>
        <w:t>Ⱬ</w:t>
      </w:r>
      <w:r>
        <w:rPr/>
        <w:t>怲㌥슩꥖潦㴫쉞産</w:t>
      </w:r>
      <w:r>
        <w:rPr/>
        <w:t>ꥇ</w:t>
      </w:r>
      <w:r>
        <w:rPr/>
        <w:t>䱴䱃䉈슏煩䘲倦깉⫂浺</w:t>
      </w:r>
      <w:r>
        <w:rPr/>
        <w:t>⣂</w:t>
      </w:r>
      <w:r>
        <w:rPr/>
        <w:t>塋쎘㡥幁㑋淂湳湒扌抏飂䕅ꌣ슬殡싂쉮偤徣睤⼹ꌯ깍ꍨ湲碥㕙噎뗂仍弳〰帩硐䆱䭖桱</w:t>
      </w:r>
      <w:r>
        <w:rPr/>
        <w:t>ⵄ</w:t>
      </w:r>
      <w:r>
        <w:rPr/>
        <w:t>싃偈䥫滂砮</w:t>
      </w:r>
      <w:r>
        <w:rPr/>
        <w:t>ꦬ</w:t>
      </w:r>
      <w:r>
        <w:rPr/>
        <w:t>㠽⻍啷␦䱗쉍䂬딶倬⮩㭫썶佧䙨춬ꅫ츮䝗中숊쉂㉗㜬䑫╏扗䉖촶牢⿂厥䞱⭧쌹㝙䜪惂캏뽮㤽娹儹숻</w:t>
      </w:r>
      <w:r>
        <w:rPr/>
        <w:t>Ⱓ</w:t>
      </w:r>
      <w:r>
        <w:rPr/>
        <w:t>懂汅ꍗ</w:t>
      </w:r>
      <w:r>
        <w:rPr/>
        <w:t>ꦩ</w:t>
      </w:r>
      <w:r>
        <w:rPr/>
        <w:t>ꄫ䕪穴妡敦淂彂㖩⹒써쉕晉㜵걢␱焥ꆵ⹒숫춘걪ꅗ䥫䛂┮싂渮乲</w:t>
      </w:r>
      <w:r>
        <w:rPr/>
        <w:t>ꗂ</w:t>
      </w:r>
      <w:r>
        <w:rPr/>
        <w:t>牔幙쉮쉟ꥬ┵堹呬牺党琷⩳쵗⥥輬뾩䮡庱佦獐嚘䰭础ꌱ㘰꺻숺㬵땁㎻숣숪싂㭁⿂䑮兩暵幯</w:t>
      </w:r>
      <w:r>
        <w:rPr/>
        <w:t>ꥐ</w:t>
      </w:r>
      <w:r>
        <w:rPr/>
        <w:t>桁䲬帻劘㩆䩄䙭⵫妘严⑇싂ꆬ噲䕥</w:t>
      </w:r>
      <w:r>
        <w:rPr/>
        <w:t>Ɒ</w:t>
      </w:r>
      <w:r>
        <w:rPr/>
        <w:t>㐩扂昰쉄쌰䨵⩙扨痂⍚慱㉆ぴ㍌ꇂ</w:t>
      </w:r>
      <w:r>
        <w:rPr/>
        <w:t>ꗎ⑴</w:t>
      </w:r>
      <w:r>
        <w:rPr/>
        <w:t>潟晸</w:t>
      </w:r>
      <w:r>
        <w:rPr/>
        <w:t>ꕰ</w:t>
      </w:r>
      <w:r>
        <w:rPr/>
        <w:t>䍭⦮偷캩㍟䌥儵瘴喏䔪넮㗂婙숦㔵ꥳ㍕繦瑲겵䓎⭁ꄻ竂劮䉈䉥猱깘乗呉癕쉾㩔㕦獫䬬⽾斩</w:t>
      </w:r>
      <w:r>
        <w:rPr/>
        <w:t>ꕋ</w:t>
      </w:r>
      <w:r>
        <w:rPr/>
        <w:t>쉃숨じ슱슩抩癈徘檣䑣⚵넣䅓쉳欽⑂椵䱶ㅚꅹ숥攪넣睏㉎뼮噒妬繚昮䉈婴</w:t>
      </w:r>
      <w:r>
        <w:rPr/>
        <w:t>ꕹ</w:t>
      </w:r>
      <w:r>
        <w:rPr/>
        <w:t>ꍰ슥涥숻</w:t>
      </w:r>
      <w:r>
        <w:rPr/>
        <w:t>꤭</w:t>
      </w:r>
      <w:r>
        <w:rPr/>
        <w:t>㙕䓂㵚侬♕柃</w:t>
      </w:r>
      <w:r>
        <w:rPr/>
        <w:t>ꕣ</w:t>
      </w:r>
      <w:r>
        <w:rPr/>
        <w:t>欴습䥞뾩䡁㕤</w:t>
      </w:r>
      <w:r>
        <w:rPr/>
        <w:t>⡘</w:t>
      </w:r>
      <w:r>
        <w:rPr/>
        <w:t>冥⹎⻃顥┷嗂愮</w:t>
      </w:r>
      <w:r>
        <w:rPr/>
        <w:t>ⳃ</w:t>
      </w:r>
      <w:r>
        <w:rPr/>
        <w:t>乎싂쉰䬳㩴⭔쉢╩땏攭焥䫂棂焰꥘毃␳㭊⏂쵥</w:t>
      </w:r>
      <w:r>
        <w:rPr/>
        <w:t>ꕶ</w:t>
      </w:r>
      <w:r>
        <w:rPr/>
        <w:t>忍偸湧㵖焫噘䥩숥买䝤㠪ㄨ䂡轓䠺</w:t>
      </w:r>
      <w:r>
        <w:rPr/>
        <w:t>ꦡ</w:t>
      </w:r>
      <w:r>
        <w:rPr/>
        <w:t>汄갷憮匨硊痂穘く牆싃䝥⛃슮䈺湋棂䗂塯䩊剢㔻攪뮣꥖㐭畕쉈ꥤ䝤䎬颣晰䝟䈵勂칀㙪栫倥䟂㭵싂搪䍔싂轭슮瑉겡⽏</w:t>
      </w:r>
      <w:r>
        <w:rPr/>
        <w:t>ⵔ</w:t>
      </w:r>
      <w:r>
        <w:rPr/>
        <w:t>榮쉎䳂呰迂昩獦塞挭䱹뭠⭡㠪稹塅⤳썯ꅖ淃칶䌬湵슮⻎忎占页⛂㓂싂睁渰摞摺䘨딲䥘ヂ쉪畧㈻⸣ㄭ奆㭭優攺〰䁸ꅩ心摈䰲츮쉳圫睥넨쉬䅅慰汁걚䥉㭉獋ꥴ秃㐴㥸싂⭦漦晋へ싂掘쵂核⩅䴷깵凂幰㍤쉓儩摙潐敓쉒穡扮坢쉶轎⦏</w:t>
      </w:r>
      <w:r>
        <w:rPr/>
        <w:t>ⴱ</w:t>
      </w:r>
      <w:r>
        <w:rPr/>
        <w:t>歋䵓䘫䀬收䰵慞癞頣䇂乩厵楥╌妥栣窮扸轂町㷂湃千顲䅁傱塃ꌵ㙟⩲⩂扶卶</w:t>
      </w:r>
      <w:r>
        <w:rPr/>
        <w:t>ⵂ</w:t>
      </w:r>
      <w:r>
        <w:rPr/>
        <w:t>숽哃挥䵞⸪澬ㄹ楸吩咡⩊ꌳꅰ䵕쉈⥢曂戳䦱녬㤬坚촮⭓湱䵔伫猩䨭牉┲焹䎬</w:t>
      </w:r>
      <w:r>
        <w:rPr/>
        <w:t>꧂</w:t>
      </w:r>
      <w:r>
        <w:rPr/>
        <w:t>슻䭔䣎煅⭗㵀썒癶乖⩵䁔㕁䎣␸楶㬩慪㨲⮩瘵䧂쉀硺甽愊㑰沿硏兏犵祥曂䜺♋⹵⹭摗㍟쉁硣滂栮䦡䝍浘㏂燂싎넹ꎣꥣ势⩴䙱쌲⛎䩴㬣㫂甮唰䩌頷橋問쉥ィꅎ</w:t>
      </w:r>
      <w:r>
        <w:rPr/>
        <w:t>ꤺ</w:t>
      </w:r>
      <w:r>
        <w:rPr/>
        <w:t>哂쉕ꇎ砲䴶쉯땺썴枩걓父숲㢘轧琪㟎♠顓䑚祑〵칎썔㭱滂欰썢㥩塨╬⌳摍⭙歡㩾浵슣╧繘㉱䴮弪煠祚䵤⩩她䥅</w:t>
      </w:r>
      <w:r>
        <w:rPr/>
        <w:t>⢻</w:t>
      </w:r>
      <w:r>
        <w:rPr/>
        <w:t>쉱쉍曂䉊㈷ꌬ湃쉖써숮쉍柂쉨땎矂〣췃轀㵡海</w:t>
      </w:r>
      <w:r>
        <w:rPr/>
        <w:t>ⱖ</w:t>
      </w:r>
      <w:r>
        <w:rPr/>
        <w:t>坄싎䥐넱潶쉂奶睐넨娰卆⴬䇂匨슿♊⥣㔴顙睒妏격䣂塄䥉䅯</w:t>
      </w:r>
      <w:r>
        <w:rPr/>
        <w:t>ꖏ</w:t>
      </w:r>
      <w:r>
        <w:rPr/>
        <w:t>쉱㍙湖</w:t>
      </w:r>
      <w:r>
        <w:rPr/>
        <w:t>Ⱙ</w:t>
      </w:r>
      <w:r>
        <w:rPr/>
        <w:t>ꔩ</w:t>
      </w:r>
      <w:r>
        <w:rPr/>
        <w:t>偢䈭숻幢噎슮숣繾㇂숭뽘쌷쉧</w:t>
      </w:r>
      <w:r>
        <w:rPr/>
        <w:t>ⰵ</w:t>
      </w:r>
      <w:r>
        <w:rPr/>
        <w:t>ꕯ</w:t>
      </w:r>
      <w:r>
        <w:rPr/>
        <w:t>晨淃潑偟亵㫂杫坣꥗</w:t>
      </w:r>
      <w:r>
        <w:rPr/>
        <w:t>ⷂ⩂</w:t>
      </w:r>
      <w:r>
        <w:rPr/>
        <w:t>痂⭸啊㍅䫂쉇䤭䵵縭恅ꥦ쉰㉡抏떵甶栯畤䍞幮䍯䱹▏氨旍</w:t>
      </w:r>
      <w:r>
        <w:rPr/>
        <w:t>ꤥ</w:t>
      </w:r>
      <w:r>
        <w:rPr/>
        <w:t>ꇍ쉪噒㵵硬伫쉓䘵佚⺬⌳〷桲晥樭䨰캣煥㓎⩲斬숯쉆禩㝒縵乓䑟숱炵癖</w:t>
      </w:r>
      <w:r>
        <w:rPr/>
        <w:t>⡆⩾</w:t>
      </w:r>
      <w:r>
        <w:rPr/>
        <w:t>㑺椪㉈</w:t>
      </w:r>
      <w:r>
        <w:rPr/>
        <w:t>ꗃ</w:t>
      </w:r>
      <w:r>
        <w:rPr/>
        <w:t>幋垡恊㤦쉺쉠㯂갭棃뮿䥲彅瑡爳漹쉤숹烂䙎洬㉷睟ꥮ䙬捖䔲䜱싂睤漮术䑔悮뇂彴㥾剅窵㮬㘽䇂攮頪儥칥癢쉓슩埂䉤쉲滂浺⌬敷愺倩啥洱녱䝤傿쉑ꌪ⍍創㭑眤⍎갪㩊冮潚恏圤䥍䭡顡㠪</w:t>
      </w:r>
      <w:r>
        <w:rPr/>
        <w:t>ⱐ</w:t>
      </w:r>
      <w:r>
        <w:rPr/>
        <w:t>䡀忂摣帰䥏⑫沬䒱扮놬䬸晲睨⻎걅申</w:t>
      </w:r>
      <w:r>
        <w:rPr/>
        <w:t>ꦮ</w:t>
      </w:r>
      <w:r>
        <w:rPr/>
        <w:t>䚏⭇畵⹶⚡㜶⤹橅㜯兯睸乲珍㌬欵䡅彥쵩쉐㩱爻깎숥㵯</w:t>
      </w:r>
      <w:r>
        <w:rPr/>
        <w:t>Ⱓ</w:t>
      </w:r>
      <w:r>
        <w:rPr/>
        <w:t>扪囎㐣⍁䔭淂朱烂⤭㤹쉨컂祩㘻䙚䆻弪쉑쉵䁤㨨㥤싂归땍⩐橪⤭⻂煱녫넥䮣</w:t>
      </w:r>
      <w:r>
        <w:rPr/>
        <w:t>ꥋ</w:t>
      </w:r>
      <w:r>
        <w:rPr/>
        <w:t>敮䝖</w:t>
      </w:r>
      <w:r>
        <w:rPr/>
        <w:t>ꕚ</w:t>
      </w:r>
      <w:r>
        <w:rPr/>
        <w:t>ㆣ䣍伭</w:t>
      </w:r>
      <w:r>
        <w:rPr/>
        <w:t>ꕡ⬸</w:t>
      </w:r>
      <w:r>
        <w:rPr/>
        <w:t>繒쵆㜸⹹壂ꅁ꥘珂䜬⩁㍷愬㈥噺犣겻洮䳂娱쉌䁔숮䈶㬫嗂쉧熵ㄩ⽊㕎꥾갹뮱ꄴ칁⺵䍖凂獳吷䅎뭌癹淍晹漻싂</w:t>
      </w:r>
      <w:r>
        <w:rPr/>
        <w:t>ꥌ</w:t>
      </w:r>
      <w:r>
        <w:rPr/>
        <w:t>娦☱剮⧂⑯⨽汋䍬뼲㉒瑍晕숰슡䕮녺顋♐䉰뿍쉂娦땱娰㉱</w:t>
      </w:r>
      <w:r>
        <w:rPr/>
        <w:t>ꥄ</w:t>
      </w:r>
      <w:r>
        <w:rPr/>
        <w:t>ㄦぷ碡㙐숩䕠쉞녒獎슿潮⭠啊⫂䵺皻繵幍獯뭉䛂쉸攦숴慏恭놘恍枵婯塒桳㭈参横咻埂䠱갊☱</w:t>
      </w:r>
      <w:r>
        <w:rPr/>
        <w:t>꧂</w:t>
      </w:r>
      <w:r>
        <w:rPr/>
        <w:t>䥫䁅땍싂䄸剷</w:t>
      </w:r>
      <w:r>
        <w:rPr/>
        <w:t>⡳</w:t>
      </w:r>
      <w:r>
        <w:rPr/>
        <w:t>輪幵칌瘦斱祆颻單㝮汮㣂数晣␣䯂</w:t>
      </w:r>
      <w:r>
        <w:rPr/>
        <w:t>ꕋ</w:t>
      </w:r>
      <w:r>
        <w:rPr/>
        <w:t>쵄櫂㉉桔䝺☵湗⩑쵠⤯囎㝒슬쉵썪煦帮쉱쉬廂</w:t>
      </w:r>
      <w:r>
        <w:rPr/>
        <w:t>ⲱ</w:t>
      </w:r>
      <w:r>
        <w:rPr/>
        <w:t>䮮桷쉟쉑惂㘣呬⥌睡掏牀烂⵺幙地匪⭺쉢噙숪㵨◂녚幂숽顫걦䩶㔱䀪⑁쉑䘨搰儽㞬稯敞㙓歯싂䉃츻</w:t>
      </w:r>
      <w:r>
        <w:rPr/>
        <w:t>ꦩ</w:t>
      </w:r>
      <w:r>
        <w:rPr/>
        <w:t>㝔</w:t>
      </w:r>
      <w:r>
        <w:rPr/>
        <w:t>ꕟ</w:t>
      </w:r>
      <w:r>
        <w:rPr/>
        <w:t>싂婭䅓ㅘ쉸㙙㙡势</w:t>
      </w:r>
      <w:r>
        <w:rPr/>
        <w:t>ꔥ</w:t>
      </w:r>
      <w:r>
        <w:rPr/>
        <w:t>眹瀫걪婃淂㥶噑頥쉙繩祀啭副슱晥兑䣂ꥨ㏍摬桎啫⥮땫亻咿䱏껎橶슮㭓呖扵灗ꅖ䑆㉔딷녶㩳怵쵫嫂쵾㭹垻</w:t>
      </w:r>
      <w:r>
        <w:rPr/>
        <w:t>꥟</w:t>
      </w:r>
      <w:r>
        <w:rPr/>
        <w:t>Ⲭ</w:t>
      </w:r>
      <w:r>
        <w:rPr/>
        <w:t>㡢␦兩⩬슣滂瓂춥獧ㅋ䱥穬輷繕睉갰猥⭰⥖䀯縶䁾쉺뽓炡⥇뇂干扌佥츪辮⪥숸땫娱懂硓깞噤춏긩⽎䥘浨甹㤹</w:t>
      </w:r>
      <w:r>
        <w:rPr/>
        <w:t>ꦥ</w:t>
      </w:r>
      <w:r>
        <w:rPr/>
        <w:t>㡐쉡顾⸨椤截䵏轙쉥ꌰ恥䕩㍭싂Ⓙ䥋췂究⭈</w:t>
      </w:r>
      <w:r>
        <w:rPr/>
        <w:t>ꤻ</w:t>
      </w:r>
      <w:r>
        <w:rPr/>
        <w:t>䥸쉎쉦歸</w:t>
      </w:r>
      <w:r>
        <w:rPr/>
        <w:t>꧂</w:t>
      </w:r>
      <w:r>
        <w:rPr/>
        <w:t>剩䔻숽潷䙤䰻䁄橡䍴♙橫晌瘹곂䪩⭘쉙瑍爱䝋姂獴啖쉾璻㥐쉠䁈䡢䑗別惂䉋썐䜪卅䚩깩⧂䓂긦㍡㖱뿎昪猨䌽</w:t>
      </w:r>
      <w:r>
        <w:rPr/>
        <w:t>ꤳ</w:t>
      </w:r>
      <w:r>
        <w:rPr/>
        <w:t>暬䭱쉩竂湖㚮숶㑒溵摠熡⹺⚘⪏┺汮썱⿂狂埂冿ㆬ쵂㈴凂컂쉱䴩䵍ꄩ</w:t>
      </w:r>
      <w:r>
        <w:rPr/>
        <w:t>ꕬⓂ</w:t>
      </w:r>
      <w:r>
        <w:rPr/>
        <w:t>숬놣</w:t>
      </w:r>
      <w:r>
        <w:rPr/>
        <w:t>ꥌ</w:t>
      </w:r>
      <w:r>
        <w:rPr/>
        <w:t>轗⽕の쉕⩘䘴숩个ㄶ</w:t>
      </w:r>
      <w:r>
        <w:rPr/>
        <w:t>ⱡ</w:t>
      </w:r>
      <w:r>
        <w:rPr/>
        <w:t>ꥅ⎮</w:t>
      </w:r>
      <w:r>
        <w:rPr/>
        <w:t>娣犿埂</w:t>
      </w:r>
      <w:r>
        <w:rPr/>
        <w:t>ꗂ</w:t>
      </w:r>
      <w:r>
        <w:rPr/>
        <w:t>숰懂妡恧塴싂䩅</w:t>
      </w:r>
      <w:r>
        <w:rPr/>
        <w:t>ꥉ</w:t>
      </w:r>
      <w:r>
        <w:rPr/>
        <w:t>冿ꌰ惂슘䳂収佡恉砽伣慪쌲悘◂䑋焴扳剗䡃湋䁩␨破晷瀲䃂畆䭴摃咻獆条申飃幥꥔╒げ쉊</w:t>
      </w:r>
      <w:r>
        <w:rPr/>
        <w:t>ꤶ</w:t>
      </w:r>
      <w:r>
        <w:rPr/>
        <w:t>惂뽸깯䕃圤⼩䚿⼴傩䖣쉹</w:t>
      </w:r>
      <w:r>
        <w:rPr/>
        <w:t>ꕁ</w:t>
      </w:r>
      <w:r>
        <w:rPr/>
        <w:t>ぷ䝉䌫䰱壂⫂⿎⽇䫂땀䇂⚣晖䬺摞劵儦䪩痂㒥䑟䱈ꥺ쉈眺洮슏嘹㡤뽷슣她⽂橪쉉汱呏ꅢ淂偎癋煞爯䡑䃂⻂⽥玵쌰お伶</w:t>
      </w:r>
      <w:r>
        <w:rPr/>
        <w:t>ꔬ</w:t>
      </w:r>
      <w:r>
        <w:rPr/>
        <w:t>㍓숩橠뽋所㴺쌪碩枣扑头啪㑎</w:t>
      </w:r>
      <w:r>
        <w:rPr/>
        <w:t>⡨</w:t>
      </w:r>
      <w:r>
        <w:rPr/>
        <w:t>璬⌴⚮⚬䐨轹摈ꥢ䬪呙ㅾ縵㌥쌪業䳂掘潉♔轶盃䝅敯ꍩ⤨⴦㛂쉪汋摬㯃숻ず</w:t>
      </w:r>
      <w:r>
        <w:rPr/>
        <w:t>꧂</w:t>
      </w:r>
      <w:r>
        <w:rPr/>
        <w:t>殡汉㭇䙺稽ꅔ䑺㚱丬쏂匵䑔䆡긫싂惎匩⥳갤䴺猬쉥䧍碥긬樵煀氹捷⥫┊쉅儨忎歮塐摵怦⤵㕹哂</w:t>
      </w:r>
      <w:r>
        <w:rPr/>
        <w:t>ꤣ⥘</w:t>
      </w:r>
      <w:r>
        <w:rPr/>
        <w:t>䌦⌯先璡쌸愶⦘愴晈ꄰ瑢搲䭈녍䩖㞏晀</w:t>
      </w:r>
      <w:r>
        <w:rPr/>
        <w:t>ⶻ</w:t>
      </w:r>
      <w:r>
        <w:rPr/>
        <w:t>甥쉮</w:t>
      </w:r>
      <w:r>
        <w:rPr/>
        <w:t>Ⱚ</w:t>
      </w:r>
      <w:r>
        <w:rPr/>
        <w:t>䵯␣剈⑫䙯ꅬ祾恘⩶쉹䑶祕埂⥒佮㧍뭺仃ꥹ⬣妱㛎䮮⭆╨◂䝫䨵㒡ꅤ㯂䳍슩㩋啃ꍰ㇂䀬癗┣助⎣兓췂</w:t>
      </w:r>
      <w:r>
        <w:rPr/>
        <w:t>ꦩ</w:t>
      </w:r>
      <w:r>
        <w:rPr/>
        <w:t>㏂楗壂깘⑊䅆匪䝑撏㍤숭伩</w:t>
      </w:r>
      <w:r>
        <w:rPr/>
        <w:t>ⵖ</w:t>
      </w:r>
      <w:r>
        <w:rPr/>
        <w:t>硟㮏煯싂㍹뭎坎佷彺쉡塓刯뭹杁䤩旎焣挬쵅쏂杂亏쉶戮䍸晨焱僂偟䨻㗍⭲䶏믂礦䍓参削쉧㎬䝵天䝏歆唪氥栴檡㭐㞥䠩炮㟂뽺積摀昷䝑⫂</w:t>
      </w:r>
      <w:r>
        <w:rPr/>
        <w:t>꧂</w:t>
      </w:r>
      <w:r>
        <w:rPr/>
        <w:t>弲슱睕参싂㘳䲡ꥯ㐭婫涱䑕瓃瓂䕶瑹</w:t>
      </w:r>
      <w:r>
        <w:rPr/>
        <w:t>ⵄ</w:t>
      </w:r>
      <w:r>
        <w:rPr/>
        <w:t>札걷ꅷ슱䕟瑺坡</w:t>
      </w:r>
      <w:r>
        <w:rPr/>
        <w:t>ⱏ</w:t>
      </w:r>
      <w:r>
        <w:rPr/>
        <w:t>响</w:t>
      </w:r>
      <w:r>
        <w:rPr/>
        <w:t>ⰶ</w:t>
      </w:r>
      <w:r>
        <w:rPr/>
        <w:t>套㶥䀪穴썈䖵獤⽕噚⍭ꌱ玡싂㥰壍♸海乑숨侏뗂뭕㙑뭶塏橁⨦쉏ノ㍳㮩圥汢䕡䡣敁穵䴩㩊쉡䔶煬暥杗</w:t>
      </w:r>
      <w:r>
        <w:rPr/>
        <w:t>⠷</w:t>
      </w:r>
      <w:r>
        <w:rPr/>
        <w:t>칸</w:t>
      </w:r>
      <w:r>
        <w:rPr/>
        <w:t>ꥑ</w:t>
      </w:r>
      <w:r>
        <w:rPr/>
        <w:t>䄵䐺欬ꥴ欶쉔⌳⬹㞩欺뗂⸪㍁竂伬帷熘圽⩐쉥乯徻畐棂嘪㉍⯂牬⩭摀收녭쉉砯ꄽ㤪쵍껎⑤⹲劣쉑습烂佬츪怬쉶⸲╡浑楑乇噊</w:t>
      </w:r>
      <w:r>
        <w:rPr/>
        <w:t>ⵎ⪣</w:t>
      </w:r>
      <w:r>
        <w:rPr/>
        <w:t>悻ヂ츪倱䬣皩硲⬦⤭뼩♃땲樦姂䤪㍩轋䨷漪穘〪京슘呄뭢摇䵗匪娣ㅏ</w:t>
      </w:r>
      <w:r>
        <w:rPr/>
        <w:t>ꦣ</w:t>
      </w:r>
      <w:r>
        <w:rPr/>
        <w:t>燂䞻⥞哂뭉䡆⭐奠⹱땄礶ꎩ幵⨺娰싃䝡丯懂䍀䕉㠥協擂ㄻ榡䲻娪刦쉍녊⍙彚ꌱ䒡⸰䠣쵲</w:t>
      </w:r>
      <w:r>
        <w:rPr/>
        <w:t>ꕨ</w:t>
      </w:r>
      <w:r>
        <w:rPr/>
        <w:t>枥䭦</w:t>
      </w:r>
      <w:r>
        <w:rPr/>
        <w:t>⠬</w:t>
      </w:r>
      <w:r>
        <w:rPr/>
        <w:t>슮쉯⩀奐㧍扡暘熩⍞䘽</w:t>
      </w:r>
      <w:r>
        <w:rPr/>
        <w:t>ꤴ</w:t>
      </w:r>
      <w:r>
        <w:rPr/>
        <w:t>廂顸</w:t>
      </w:r>
      <w:r>
        <w:rPr/>
        <w:t>ⱨ</w:t>
      </w:r>
      <w:r>
        <w:rPr/>
        <w:t>싂츫┫灪ꥣ甥晗敠䡱穄넺楠⹂核⍅弱걆㡋뼷䘴䝇䍄䝫䨨穚做㤺썹頥ꥰ〪쉳窻㉘㕌⭱숪扷硾瓂䞬㙲♉婖㠨晦慒禣㣂땤恹썮ㅾ뭍塌ꥶ楏숨</w:t>
      </w:r>
      <w:r>
        <w:rPr/>
        <w:t>⠷</w:t>
      </w:r>
      <w:r>
        <w:rPr/>
        <w:t>䎏㧂⵪䔴뮿辬彁秂㗂츲㞩긻獉췂䉇汾뽆灁</w:t>
      </w:r>
      <w:r>
        <w:rPr/>
        <w:t>ꦣ⫂</w:t>
      </w:r>
      <w:r>
        <w:rPr/>
        <w:t>컂䤥쉧杬㘰⸷쉠䬷枿䋎䉦숺惂싂奱깅窬頽</w:t>
      </w:r>
      <w:r>
        <w:rPr/>
        <w:t>ꕙ꥕</w:t>
      </w:r>
      <w:r>
        <w:rPr/>
        <w:t>ꇂか⑀㭁ㅀㅢ种쉙⽬ꥢ壂剎傩</w:t>
      </w:r>
      <w:r>
        <w:rPr/>
        <w:t>ꕢ</w:t>
      </w:r>
      <w:r>
        <w:rPr/>
        <w:t>恰橨畷⽗⿃ふ숪獖쉙斩꥚婰娣⍅쉐矂♕偯䔭䝣敯杩䅱敭슥㥪呏긪썾轷瀊砵扩뭀䁅⍺窏戰믂〷䰦杰䝃⒵</w:t>
      </w:r>
      <w:r>
        <w:rPr/>
        <w:t>Ⱝ</w:t>
      </w:r>
      <w:r>
        <w:rPr/>
        <w:t>庱毂滂䠵㐮甬숵恡䑋슩欸㈺⌣䥒</w:t>
      </w:r>
      <w:r>
        <w:rPr/>
        <w:t>ꤴ</w:t>
      </w:r>
      <w:r>
        <w:rPr/>
        <w:t>㢩剄灶칮敯搫숺顄㯂縰狂帳썈泂㉵剩䱒⽳兞懂⍍쉷䅗⛂䖣慳깈㬯쌵㙈䡳睷揎拂硏</w:t>
      </w:r>
      <w:r>
        <w:rPr/>
        <w:t>ⴶ</w:t>
      </w:r>
      <w:r>
        <w:rPr/>
        <w:t>氦ꥡ冩㩢睩뭘桐쵨녊䭗숭숬㤷䍵婬梱塚㬯ㅓ攰坆愵ꅧ嚩썡啗拂곂柂⤽淍㌭牙숵奎⬭뭇䀣凎歯싂䕾縩긶싂绂㕢顁灳㵨䱊帷砣쉋䁷㍶璵뭀쉤繫䔶ꥳ칂칷䥉歾䅰딣彄뽂숲杕壃㏂啳灾顦㭮剀㢏㕌쉤畓숸搶卐匲䡉쉓ꅥ灯夹繞㘤乎슩整廂串桟䢬ꥰ◂ぺ㦏碮何</w:t>
      </w:r>
      <w:r>
        <w:rPr/>
        <w:t>ⱚ⠴</w:t>
      </w:r>
      <w:r>
        <w:rPr/>
        <w:t>搤ꥧ䕎儰㢩斥扅⯍䍡</w:t>
      </w:r>
      <w:r>
        <w:rPr/>
        <w:t>⡧⹱</w:t>
      </w:r>
      <w:r>
        <w:rPr/>
        <w:t>痂啾摔歃味㡫ꥣ洨싂橸쉘示㥯癋딸쉦䙹䐷♭扟濂䗎</w:t>
      </w:r>
      <w:r>
        <w:rPr/>
        <w:t>⡙</w:t>
      </w:r>
      <w:r>
        <w:rPr/>
        <w:t>ꖻ</w:t>
      </w:r>
      <w:r>
        <w:rPr/>
        <w:t>廂心ㅩ斱ꥮ쉖㞩烂䃂⥹䥠晔쏂曂払쌽⽄긳䒣㥧⌨㍥쎣穔쉧뿂⬨촳쉹뽕丹婂晩枬幺汏姂楋㡈</w:t>
      </w:r>
      <w:r>
        <w:rPr/>
        <w:t>ⲩ</w:t>
      </w:r>
      <w:r>
        <w:rPr/>
        <w:t>쉌</w:t>
      </w:r>
      <w:r>
        <w:rPr/>
        <w:t>ⵏ</w:t>
      </w:r>
      <w:r>
        <w:rPr/>
        <w:t>싍頷滃⨥ꇂ徘牅슱㩭ꥱ呏楱玥㡃頤浖쉒穥揂噇딦䬸幟嫂䄱</w:t>
      </w:r>
      <w:r>
        <w:rPr/>
        <w:t>ⱏ</w:t>
      </w:r>
      <w:r>
        <w:rPr/>
        <w:t>䚥湃㙾瑓䜩㔻䵦ㆻ숨接긤췂쉦䱑⸥椳⚏猷▥䑔싂佾沥췂䉘圪䱖䄷ꍋ쉱䕴╵䝹땔圶䫎㓎</w:t>
      </w:r>
      <w:r>
        <w:rPr/>
        <w:t>ⱐ</w:t>
      </w:r>
      <w:r>
        <w:rPr/>
        <w:t>頶</w:t>
      </w:r>
      <w:r>
        <w:rPr/>
        <w:t>⡾</w:t>
      </w:r>
      <w:r>
        <w:rPr/>
        <w:t>瓂地㕏㞩ꅆ獤檬쉉䕇亮숸檮ノ攲⩫㞩洽넳頯䓂䁞幱㇂䦥▬</w:t>
      </w:r>
      <w:r>
        <w:rPr/>
        <w:t>ꥅ</w:t>
      </w:r>
      <w:r>
        <w:rPr/>
        <w:t>숪囂쉏칅⫂썳䅦轹</w:t>
      </w:r>
      <w:r>
        <w:rPr/>
        <w:t>ꦱ</w:t>
      </w:r>
      <w:r>
        <w:rPr/>
        <w:t>乧긥〳睶愶뽳䎡㍃㏃畑䕟숰걱넸슬偦坫쉑矎挨╱砥ィ爥硡쉪匫㑏㵔歪牌䱐偍쉰ꄪ⵵⯂亘幯灦劬歑湬넮쉪珍况厥杨⨭恚겿쉁櫂촣깭繄䎣危漫㪬뾘</w:t>
      </w:r>
      <w:r>
        <w:rPr/>
        <w:t>ꥁ⫃</w:t>
      </w:r>
      <w:r>
        <w:rPr/>
        <w:t>쉺湗嘰㇍쉹싂㩀⬵⤹슘攲㘬顐㡶䰪ꍨ䨻汧깙剔煐憱䅚圦䃎㉲祀䐦堣䬲樦쉫哂祖繬㦥劻</w:t>
      </w:r>
      <w:r>
        <w:rPr/>
        <w:t>Ⳃ</w:t>
      </w:r>
      <w:r>
        <w:rPr/>
        <w:t>坃㐥㘨勃㑢剸恆特칄</w:t>
      </w:r>
      <w:r>
        <w:rPr/>
        <w:t>ⱈ</w:t>
      </w:r>
      <w:r>
        <w:rPr/>
        <w:t>猨啾䉴쉕塏㠯畹꺿刺瑚㓂匷獏⽸穈氫슩</w:t>
      </w:r>
      <w:r>
        <w:rPr/>
        <w:t>ꕅ</w:t>
      </w:r>
      <w:r>
        <w:rPr/>
        <w:t>숫</w:t>
      </w:r>
      <w:r>
        <w:rPr/>
        <w:t>⠴</w:t>
      </w:r>
      <w:r>
        <w:rPr/>
        <w:t>柂奀</w:t>
      </w:r>
      <w:r>
        <w:rPr/>
        <w:t>ꔶ</w:t>
      </w:r>
      <w:r>
        <w:rPr/>
        <w:t>洹숱卢低塌漳䫎⹺㌱滂坶⽞꥔周</w:t>
      </w:r>
      <w:r>
        <w:rPr/>
        <w:t>ꦻ</w:t>
      </w:r>
      <w:r>
        <w:rPr/>
        <w:t>吪橐两㔬䀷슿沩䅪㆘渊ꥹ쉌뽆曎䃂愣䡄栬䝌僂</w:t>
      </w:r>
      <w:r>
        <w:rPr/>
        <w:t>ꔻ</w:t>
      </w:r>
      <w:r>
        <w:rPr/>
        <w:t>䙡㋂吥쵃쉁䡙輺犏䝂堬ꅟ玻嘮␲䊻戩뿂⒮㑱㥮넴숥䌴䰯頮싂擂㌶⵵飂癑竂㦵沱䭊䕉繱䤷㎿쉴穟匷渦匪</w:t>
      </w:r>
      <w:r>
        <w:rPr/>
        <w:t>ⱺ</w:t>
      </w:r>
      <w:r>
        <w:rPr/>
        <w:t>棂쉟쉡怩슩⩺㕪灈㊣墏쵺䈵旂뽢敔쉤㩉썌橖凂</w:t>
      </w:r>
      <w:r>
        <w:rPr/>
        <w:t>ꕈ</w:t>
      </w:r>
      <w:r>
        <w:rPr/>
        <w:t>桃쉾</w:t>
      </w:r>
      <w:r>
        <w:rPr/>
        <w:t>⠭</w:t>
      </w:r>
      <w:r>
        <w:rPr/>
        <w:t>繕䕪灳걟共旍㍯曃</w:t>
      </w:r>
      <w:r>
        <w:rPr/>
        <w:t>Ⲙ</w:t>
      </w:r>
      <w:r>
        <w:rPr/>
        <w:t>颩</w:t>
      </w:r>
      <w:r>
        <w:rPr/>
        <w:t>ꕾ</w:t>
      </w:r>
      <w:r>
        <w:rPr/>
        <w:t>䘩뽡顎㯂쉕</w:t>
      </w:r>
      <w:r>
        <w:rPr/>
        <w:t>ꔬ⬨</w:t>
      </w:r>
      <w:r>
        <w:rPr/>
        <w:t>潊傣쉡䍫ㄹ䉯ꍣ땯炵숽㥪奬슥ㅀ⛂</w:t>
      </w:r>
      <w:r>
        <w:rPr/>
        <w:t>ꖏ⹩</w:t>
      </w:r>
      <w:r>
        <w:rPr/>
        <w:t>㵌㧂䑳㍤绂䨳恍숴츫偠쉍塕晟復夭⑎싂쉁捴埂쉥녌㖩湩㕎⸪䰥䱌单兏彙姂瑦슱櫂熱硞焦싂⩰쉣䱹㍆橌⎮㢏瘵츥散猫慰扗晨䉂㋂숦攣싃⹬䤭ꄲ乃ㅱ桢㎮淂⸬没⸮┻숷劏쉖⼥싂离车䚘ㆵ敹䛂</w:t>
      </w:r>
      <w:r>
        <w:rPr/>
        <w:t>ⴸ</w:t>
      </w:r>
      <w:r>
        <w:rPr/>
        <w:t>怱癶䍷칆䉈⨴媻슩嘺敖忂婸汈</w:t>
      </w:r>
      <w:r>
        <w:rPr/>
        <w:t>ꕖ</w:t>
      </w:r>
      <w:r>
        <w:rPr/>
        <w:t>刪㕏娭</w:t>
      </w:r>
      <w:r>
        <w:rPr/>
        <w:t>꥟</w:t>
      </w:r>
      <w:r>
        <w:rPr/>
        <w:t>瘦슬睱浰䉌숨칗쉷㭘琪쉆縦攭䍉숸桡仂榘ꅤ䓂㭟䔱䚮杣奠</w:t>
      </w:r>
      <w:r>
        <w:rPr/>
        <w:t>ⵓ</w:t>
      </w:r>
      <w:r>
        <w:rPr/>
        <w:t>櫂瑔户䑡皬礥쉸ꌹ牺慾쉳挬숪ꥪ斮参滎䙦䷂싂昺椤숸ㅊ疩浴獸깆⒩扚</w:t>
      </w:r>
      <w:r>
        <w:rPr/>
        <w:t>꧂</w:t>
      </w:r>
      <w:r>
        <w:rPr/>
        <w:t>㮿玥⍪♤妣穯쉯슥㡾썸갩⹌绂浉㉲流⑖稯楢땲</w:t>
      </w:r>
      <w:r>
        <w:rPr/>
        <w:t>⢮</w:t>
      </w:r>
      <w:r>
        <w:rPr/>
        <w:t>牀䑥숸쉣쉳姂㠦眮⨪汇梥⵨㉖晧橚梿桸뽭炿쉮慥偵愱촨彷桫憱⩊㏂竃㩷戫䔰㈵</w:t>
      </w:r>
      <w:r>
        <w:rPr/>
        <w:t>ꔱ</w:t>
      </w:r>
      <w:r>
        <w:rPr/>
        <w:t>쉅㯎곂痎澻坒徥刬是⑁轄㡢㗃</w:t>
      </w:r>
      <w:r>
        <w:rPr/>
        <w:t>ⰻ</w:t>
      </w:r>
      <w:r>
        <w:rPr/>
        <w:t>堥⹪䡞歒꺥㍅䱎싂䒿땩窱呢㜣⿎</w:t>
      </w:r>
      <w:r>
        <w:rPr/>
        <w:t>ꔪ</w:t>
      </w:r>
      <w:r>
        <w:rPr/>
        <w:t>ㄬ䡸⭈眥⩊捺⍩㌺伪숴긴䶣숸◂䡥슩彖쉳⤦䉗睞싂畅輬</w:t>
      </w:r>
      <w:r>
        <w:rPr/>
        <w:t>ⷂ</w:t>
      </w:r>
      <w:r>
        <w:rPr/>
        <w:t>偸敘껂숲䩏䔲抿</w:t>
      </w:r>
      <w:r>
        <w:rPr/>
        <w:t>ꤻ</w:t>
      </w:r>
      <w:r>
        <w:rPr/>
        <w:t>땃뽰噓略摄堣狂幨頪㧍쏂潚썶参쉙䬯祠칀</w:t>
      </w:r>
      <w:r>
        <w:rPr/>
        <w:t>ꦥ</w:t>
      </w:r>
      <w:r>
        <w:rPr/>
        <w:t>쉀䉍㐹뽤穑〶쉦䱁䥫⑐瘹캩敌䩢슬愪㡌䑾晸ㆡ䅬⫂ꄫ싂轲煶䡘뭙ꄦ칬썓깸䵭㵰</w:t>
      </w:r>
      <w:r>
        <w:rPr/>
        <w:t>ⱆ</w:t>
      </w:r>
      <w:r>
        <w:rPr/>
        <w:t>撣捶枣㚥┣껂땄呀䶩쉐硶</w:t>
      </w:r>
      <w:r>
        <w:rPr/>
        <w:t>ꖏ⵫</w:t>
      </w:r>
      <w:r>
        <w:rPr/>
        <w:t>䑣漹息浞〰願睢⪱輳椺㙹뽨</w:t>
      </w:r>
      <w:r>
        <w:rPr/>
        <w:t>ꦿ</w:t>
      </w:r>
      <w:r>
        <w:rPr/>
        <w:t>䝦窬嗂婍䞏䩴⹡狂㕏긴</w:t>
      </w:r>
      <w:r>
        <w:rPr/>
        <w:t>꧂</w:t>
      </w:r>
      <w:r>
        <w:rPr/>
        <w:t>䢩朻㉅参쉓㇍妣扇癢恦㈺㎏咬噘溩䚻伩揂着戰散浨敹㑌컂係琶奡浯</w:t>
      </w:r>
      <w:r>
        <w:rPr/>
        <w:t>꧂☊</w:t>
      </w:r>
      <w:r>
        <w:rPr/>
        <w:t>㉉呠쉯╨摹畲略卤灹숱癃㉄穡숰檵廂磂䱔殱䥦㠪䵌┳䝌</w:t>
      </w:r>
      <w:r>
        <w:rPr/>
        <w:t>ꕶ</w:t>
      </w:r>
      <w:r>
        <w:rPr/>
        <w:t>犱㩲㮱숦慂殥痂⭈㵆걒⵳㥅㘭㐰숽愻畴⨴┭싂牣夫䇂乇吪쎘㧎睃揂㷂卐䭫優⩢</w:t>
      </w:r>
      <w:r>
        <w:rPr/>
        <w:t>ⱌ⑯</w:t>
      </w:r>
      <w:r>
        <w:rPr/>
        <w:t>瑟祲倪䵤漻祮싂䉂⾩ꅨ睭⤨Ⓜ愷뼦㡸ず♠硪轷嗂灱晠싂㯂㆘歌繓呲庥</w:t>
      </w:r>
      <w:r>
        <w:rPr/>
        <w:t>⡚</w:t>
      </w:r>
      <w:r>
        <w:rPr/>
        <w:t>䑶싎쵖⨲䁃圮쉾넶獈쉙꺥ㅂ䂵䑥夷긯磃爯反囃歫㉊別</w:t>
      </w:r>
      <w:r>
        <w:rPr/>
        <w:t>ꔤ</w:t>
      </w:r>
      <w:r>
        <w:rPr/>
        <w:t>琺湹挣쉄䱶숸쉀촻⑟摦睑浢啹偦싂</w:t>
      </w:r>
      <w:r>
        <w:rPr/>
        <w:t>꧃</w:t>
      </w:r>
      <w:r>
        <w:rPr/>
        <w:t>杲䊮溏슿潹䎿㉹㙾殏揎</w:t>
      </w:r>
      <w:r>
        <w:rPr/>
        <w:t>ⶻ</w:t>
      </w:r>
      <w:r>
        <w:rPr/>
        <w:t>潭</w:t>
      </w:r>
      <w:r>
        <w:rPr/>
        <w:t>ꦱ☺</w:t>
      </w:r>
      <w:r>
        <w:rPr/>
        <w:t>橂弩꥞⤱弶䩑꥖녺䱯硭㣂眸쉹獑晧斿轉䡆싍夦㝰猪㥍婰㚘</w:t>
      </w:r>
      <w:r>
        <w:rPr/>
        <w:t>⡾</w:t>
      </w:r>
      <w:r>
        <w:rPr/>
        <w:t>쵃䀦壂䔵䙪个䩉</w:t>
      </w:r>
      <w:r>
        <w:rPr/>
        <w:t>ⱪ╄</w:t>
      </w:r>
      <w:r>
        <w:rPr/>
        <w:t>쉎</w:t>
      </w:r>
      <w:r>
        <w:rPr/>
        <w:t>ꔷ</w:t>
      </w:r>
      <w:r>
        <w:rPr/>
        <w:t>숮漰춮㨪␦価䞮ꌭ⍰潌啧溱쉔䰵ㆩ呕㦻뽴⩾䉷㈷䈶䟍伪瑆燂ㆬ碩⾬䀱睰睓䘭煙뭏唦겡段ꅤ㵓呧剉딥쉢彰枘檩䔹㊱뭺殣䏂迂塲</w:t>
      </w:r>
      <w:r>
        <w:rPr/>
        <w:t>꧂</w:t>
      </w:r>
      <w:r>
        <w:rPr/>
        <w:t>䰤垡䨭攳⽦え묳ㄱ갮칋䡧䄬</w:t>
      </w:r>
      <w:r>
        <w:rPr/>
        <w:t>⠷</w:t>
      </w:r>
      <w:r>
        <w:rPr/>
        <w:t>䩰搥ꅌ晡⹐影쉟떩㣂奵⩧狃堪捞</w:t>
      </w:r>
      <w:r>
        <w:rPr/>
        <w:t>ꤻ</w:t>
      </w:r>
      <w:r>
        <w:rPr/>
        <w:t>汮婇</w:t>
      </w:r>
      <w:r>
        <w:rPr/>
        <w:t>ꗃ</w:t>
      </w:r>
      <w:r>
        <w:rPr/>
        <w:t>爹棎濍㨦㝱깡ꍡ㣂숦兠捅乧㡰㖱䏂氱抩</w:t>
      </w:r>
      <w:r>
        <w:rPr/>
        <w:t>⡹</w:t>
      </w:r>
      <w:r>
        <w:rPr/>
        <w:t>걸ꎡ䄣揍⤦㣃劣揂她깙ね캥夻䇍㡖擂㏍㝤⎩슏묮啅쉏柂敁哂末㌰</w:t>
      </w:r>
      <w:r>
        <w:rPr/>
        <w:t>ꗂ</w:t>
      </w:r>
      <w:r>
        <w:rPr/>
        <w:t>ꅤ轰␩뽈䣂쉈숪瑔䐴兌⑓</w:t>
      </w:r>
      <w:r>
        <w:rPr/>
        <w:t>ꦥ</w:t>
      </w:r>
      <w:r>
        <w:rPr/>
        <w:t>䩈猷慖</w:t>
      </w:r>
      <w:r>
        <w:rPr/>
        <w:t>Ɐ</w:t>
      </w:r>
      <w:r>
        <w:rPr/>
        <w:t>긲縷㥌杵䉴㤨瘰슿⭋썷湅쉰䲮</w:t>
      </w:r>
      <w:r>
        <w:rPr/>
        <w:t>Ⱕ</w:t>
      </w:r>
      <w:r>
        <w:rPr/>
        <w:t>兠扥</w:t>
      </w:r>
      <w:r>
        <w:rPr/>
        <w:t>ꗍ⩙</w:t>
      </w:r>
      <w:r>
        <w:rPr/>
        <w:t>㕍䒩숷硬奆慑숽輬쌳췂搷碬䤵塑坁⩋䷂祁佸厵䭉⌽ꅂ⩯⩱栭〬栱憣☹㩅㩶掱稽</w:t>
      </w:r>
      <w:r>
        <w:rPr/>
        <w:t>ⵀ</w:t>
      </w:r>
      <w:r>
        <w:rPr/>
        <w:t>춘婰쉠䵖</w:t>
      </w:r>
      <w:r>
        <w:rPr/>
        <w:t>ⴰ</w:t>
      </w:r>
      <w:r>
        <w:rPr/>
        <w:t>䈳땪卥碣쉀漬歲䵯겻ㄣ椻楂싂浰啫䱅䑡ꏂ䤷</w:t>
      </w:r>
      <w:r>
        <w:rPr/>
        <w:t>ꥄ</w:t>
      </w:r>
      <w:r>
        <w:rPr/>
        <w:t>祆㬲</w:t>
      </w:r>
      <w:r>
        <w:rPr/>
        <w:t>ꤤ</w:t>
      </w:r>
      <w:r>
        <w:rPr/>
        <w:t>숪㵠汾睶橶㍓ㅢ旍坲⸫堽她䁦싂䉖䭐</w:t>
      </w:r>
      <w:r>
        <w:rPr/>
        <w:t>⠣</w:t>
      </w:r>
      <w:r>
        <w:rPr/>
        <w:t>ㅸ</w:t>
      </w:r>
      <w:r>
        <w:rPr/>
        <w:t>ꗃ</w:t>
      </w:r>
      <w:r>
        <w:rPr/>
        <w:t>敠땙</w:t>
      </w:r>
      <w:r>
        <w:rPr/>
        <w:t>ⰳ</w:t>
      </w:r>
      <w:r>
        <w:rPr/>
        <w:t>슿⽘乞䆻縯䁢卆兣쉫涻癸䱶扚䵥싂僂䒬췍┴䝌깪㴴쉷牳싂</w:t>
      </w:r>
      <w:r>
        <w:rPr/>
        <w:t>⡗</w:t>
      </w:r>
      <w:r>
        <w:rPr/>
        <w:t>싂楃晙⍕┯쉌彶쉮뇂潯頪뽱硨唣䇂轵썢䑄彾牣攻丯瀨슬쉶䑆呍唷⥹彴⛂꺘浒쉃♴䡑䧂䔰輤煓㉗䂱</w:t>
      </w:r>
      <w:r>
        <w:rPr/>
        <w:t>ⴱ꥕</w:t>
      </w:r>
      <w:r>
        <w:rPr/>
        <w:t>暬땋㜴焰毂恘갊ㄬ촳숦汞圹煆冏匽煅畡</w:t>
      </w:r>
      <w:r>
        <w:rPr/>
        <w:t>ꕴ</w:t>
      </w:r>
      <w:r>
        <w:rPr/>
        <w:t>睫囍癤湾㉶煃㜭슻⹶㍺堶嘻䙕뗂䌪⭯䷂甫㍚欪疩╾䂵壂쉎煃廂揂ꍗ䑊쉇桥ヂす⤷</w:t>
      </w:r>
      <w:r>
        <w:rPr/>
        <w:t>ⴵ</w:t>
      </w:r>
      <w:r>
        <w:rPr/>
        <w:t>㭅估㭞汱旂䔪橢꺿到ꄺ瑢㑏浹啭䨭塊椯쉎䙠痎쉪뼨樽싂㍦繙♤潦戯䑍奕숰卸娸㘦澘杈䤻旂婷畡株啤䴩碩</w:t>
      </w:r>
      <w:r>
        <w:rPr/>
        <w:t>ꕲ</w:t>
      </w:r>
      <w:r>
        <w:rPr/>
        <w:t>쉔牀칚咱쉌彏牸ꆻ</w:t>
      </w:r>
      <w:r>
        <w:rPr/>
        <w:t>ꤱ</w:t>
      </w:r>
      <w:r>
        <w:rPr/>
        <w:t>쉴兰ꥺ㠺╾顟噙ㅬ뿂轁⼻䬺땢凂颱䆵슘▮媣⩖</w:t>
      </w:r>
      <w:r>
        <w:rPr/>
        <w:t>ꥒ</w:t>
      </w:r>
      <w:r>
        <w:rPr/>
        <w:t>䉏楁㭪뭗뽱朸</w:t>
      </w:r>
      <w:r>
        <w:rPr/>
        <w:t>⣂</w:t>
      </w:r>
      <w:r>
        <w:rPr/>
        <w:t>쉏檩祑쉇恹䷂奰轆</w:t>
      </w:r>
      <w:r>
        <w:rPr/>
        <w:t>ⴳ</w:t>
      </w:r>
      <w:r>
        <w:rPr/>
        <w:t>瑧ㆿ櫂䰫偭㍌滂쉃◂ꥮ倪癎ㅯ噏</w:t>
      </w:r>
      <w:r>
        <w:rPr/>
        <w:t>⣂</w:t>
      </w:r>
      <w:r>
        <w:rPr/>
        <w:t>摒捏猯⵴慃쉂깾썵桅㉐剬ꥬ晙⥪慮⼬걢慣幭幢櫂칂㢻╱戳⸪쉶皡癯䅺ネ♔칚摑㙞䔬</w:t>
      </w:r>
      <w:r>
        <w:rPr/>
        <w:t>ꥍ</w:t>
      </w:r>
      <w:r>
        <w:rPr/>
        <w:t>璣╙堫⎩ぐ梵䥗⵭〸挫匹䵌䴽믂⭍녁</w:t>
      </w:r>
      <w:r>
        <w:rPr/>
        <w:t>⡓</w:t>
      </w:r>
      <w:r>
        <w:rPr/>
        <w:t>火ꌵ瘬╸纣㡐⑉幨넻吸䊥䨪䂬⥾쵲㜦┱珂低캏穖焴ꌹ輱圪숮槂汲⤪䉶숲捋춮噄浡䑈㓂슩晋匸婤싂</w:t>
      </w:r>
      <w:r>
        <w:rPr/>
        <w:t>ⵥ</w:t>
      </w:r>
      <w:r>
        <w:rPr/>
        <w:t>榥칷〰飂묤愩⍺걈䱭⩴䈦焪㓂㛂䤩浯䮥啟獰獧䷂㗎⛂쉨灔䵔歺㠷㇎扭㛂⒮䐨츩效䰹┪숰츽</w:t>
      </w:r>
      <w:r>
        <w:rPr/>
        <w:t>ⷂ</w:t>
      </w:r>
      <w:r>
        <w:rPr/>
        <w:t>䋂♡憏噃煆䛂믃⑀㕅쉁☴㑂쉓㒮ꏂ䩤쉶愮㉧敪桐坉輺㈪瞬건䄽䥳㊣⭸⤻묭䙌䔵ㅒ盃汷䑪㗍㍏吭䩐䵯㯎玵形뭧숰揍쉌癁⤲利䑦单漱㭂浢珂녬㭧㋂㭫㈨䧂╈쉔批ヂ뽯</w:t>
      </w:r>
      <w:r>
        <w:rPr/>
        <w:t>⡴</w:t>
      </w:r>
      <w:r>
        <w:rPr/>
        <w:t>湊䭒坉兯乹绎䗂㕉</w:t>
      </w:r>
      <w:r>
        <w:rPr/>
        <w:t>ⵣ</w:t>
      </w:r>
      <w:r>
        <w:rPr/>
        <w:t>쉐긨埂갥啭㨸恇樫朦䥷뽾㌬충捧</w:t>
      </w:r>
      <w:r>
        <w:rPr/>
        <w:t>⣂</w:t>
      </w:r>
      <w:r>
        <w:rPr/>
        <w:t>뽢畂숲䡓剮묵䘷㩗숵䵩䫂惂轢挦⩗㘪娫䩰䥣幵捕勎⴦咬䑚⥈</w:t>
      </w:r>
      <w:r>
        <w:rPr/>
        <w:t>ꤴ</w:t>
      </w:r>
      <w:r>
        <w:rPr/>
        <w:t>彃娷</w:t>
      </w:r>
      <w:r>
        <w:rPr/>
        <w:t>Ȿ</w:t>
      </w:r>
      <w:r>
        <w:rPr/>
        <w:t>䭌㤱</w:t>
      </w:r>
      <w:r>
        <w:rPr/>
        <w:t>ꗂ</w:t>
      </w:r>
      <w:r>
        <w:rPr/>
        <w:t>凂쉌渹㘪㇂⽱摰绂恕氰撘颩㥑곂焪䬮奐忂皿⩭숭祧⭴颩撩䙤偺礦帪䉤䛂</w:t>
      </w:r>
      <w:r>
        <w:rPr/>
        <w:t>⢿</w:t>
      </w:r>
      <w:r>
        <w:rPr/>
        <w:t>愫拂㯂숻妩佉単潔橸坖佘杦칋杯摶敔쉞䀨樸쉘</w:t>
      </w:r>
      <w:r>
        <w:rPr/>
        <w:t>ꕤ</w:t>
      </w:r>
      <w:r>
        <w:rPr/>
        <w:t>䉉䮏</w:t>
      </w:r>
      <w:r>
        <w:rPr/>
        <w:t>ꦬ</w:t>
      </w:r>
      <w:r>
        <w:rPr/>
        <w:t>쉮⹋奔煹㔪だ顄쉆䠤</w:t>
      </w:r>
      <w:r>
        <w:rPr/>
        <w:t>ⱸ</w:t>
      </w:r>
      <w:r>
        <w:rPr/>
        <w:t>䖘珎</w:t>
      </w:r>
      <w:r>
        <w:rPr/>
        <w:t>⡸</w:t>
      </w:r>
      <w:r>
        <w:rPr/>
        <w:t>頴</w:t>
      </w:r>
      <w:r>
        <w:rPr/>
        <w:t>ⶩ</w:t>
      </w:r>
      <w:r>
        <w:rPr/>
        <w:t>夥쉪柂㍧</w:t>
      </w:r>
      <w:r>
        <w:rPr/>
        <w:t>꧂</w:t>
      </w:r>
      <w:r>
        <w:rPr/>
        <w:t>㖬</w:t>
      </w:r>
      <w:r>
        <w:rPr/>
        <w:t>ⷂ</w:t>
      </w:r>
      <w:r>
        <w:rPr/>
        <w:t>獸为␦栭熮싂숵</w:t>
      </w:r>
      <w:r>
        <w:rPr/>
        <w:t>ꕓ</w:t>
      </w:r>
      <w:r>
        <w:rPr/>
        <w:t>婑妣桎⥠╋䔪␊갪祹渴顙忂슡䋂</w:t>
      </w:r>
      <w:r>
        <w:rPr/>
        <w:t>Ɑ</w:t>
      </w:r>
      <w:r>
        <w:rPr/>
        <w:t>撥ꥤ辱墥焹凂뮏䮡㡏呈䡶䌣뾥⿂⹳湧㣍⍘䨱奸쉉㵄䝦䕱썍⭪</w:t>
      </w:r>
      <w:r>
        <w:rPr/>
        <w:t>ⶣ</w:t>
      </w:r>
      <w:r>
        <w:rPr/>
        <w:t>允夥䫎</w:t>
      </w:r>
      <w:r>
        <w:rPr/>
        <w:t>⢏</w:t>
      </w:r>
      <w:r>
        <w:rPr/>
        <w:t>㷎䙒幡伶⪵焴伨煮㖩</w:t>
      </w:r>
      <w:r>
        <w:rPr/>
        <w:t>ⰽ</w:t>
      </w:r>
      <w:r>
        <w:rPr/>
        <w:t>䂡瓃숵呮灹繏祌䳂圮䙁飂⦵匴橷⫂㭙䰨䕉묥㉙噅⶘녖</w:t>
      </w:r>
      <w:r>
        <w:rPr/>
        <w:t>ⵁ⪡┬ꖥ</w:t>
      </w:r>
      <w:r>
        <w:rPr/>
        <w:t>䥺䍲㌱슏䏂䰬쉞⭭奅싎呃䷂刳习⬶⹧煩㑔쉑椴쉔䣂匯㕥␥ぉ埂⩫</w:t>
      </w:r>
      <w:r>
        <w:rPr/>
        <w:t>ⵆ⵪</w:t>
      </w:r>
      <w:r>
        <w:rPr/>
        <w:t>ⱁ</w:t>
      </w:r>
      <w:r>
        <w:rPr/>
        <w:t>䑭</w:t>
      </w:r>
      <w:r>
        <w:rPr/>
        <w:t>ꔷ</w:t>
      </w:r>
      <w:r>
        <w:rPr/>
        <w:t>狂摇ㅥ⨲磃␳슥匪뽫栦䶱昩㩌頵⨸牵쉚塅帲倫捉㣂潰䟂⾿ꇍ乑彡瞿</w:t>
      </w:r>
      <w:r>
        <w:rPr/>
        <w:t>ꕦ</w:t>
      </w:r>
      <w:r>
        <w:rPr/>
        <w:t>䜻䜳䅗䅷숸兕剉⑪⽟䀮挪䰳痍땥慠숭槎汗⽎繆彺㩠㘸壂䂬㥺繌䵕畕쉩㗃싂䕫儰禥杹匪滂뭪땘쉳顧䑣㭫</w:t>
      </w:r>
      <w:r>
        <w:rPr/>
        <w:t>⠽</w:t>
      </w:r>
      <w:r>
        <w:rPr/>
        <w:t>쉑瑫䄷樱썴帪䕔轫⛂㭚瑍⍊涣圵癌䅀摢숱琵㐤繄⭹䱱싎</w:t>
      </w:r>
      <w:r>
        <w:rPr/>
        <w:t>ꖬ</w:t>
      </w:r>
      <w:r>
        <w:rPr/>
        <w:t>皩䴮堫䁬刳漹䭹㕌</w:t>
      </w:r>
      <w:r>
        <w:rPr/>
        <w:t>ⵔ</w:t>
      </w:r>
      <w:r>
        <w:rPr/>
        <w:t>쉪㡉♨⭠♩䁶㝕䀪琪㥋</w:t>
      </w:r>
      <w:r>
        <w:rPr/>
        <w:t>ꤴ</w:t>
      </w:r>
      <w:r>
        <w:rPr/>
        <w:t>㷂獥⤣싂</w:t>
      </w:r>
      <w:r>
        <w:rPr/>
        <w:t>⡄</w:t>
      </w:r>
      <w:r>
        <w:rPr/>
        <w:t>뽌⹌疡㑤㙖걎䙙⭎㨤㩣⽸슻깲撮칮⸺☶䕓䦥畦슻牓걙牎晡╄硖ㅣ涩瞿곂⪻</w:t>
      </w:r>
      <w:r>
        <w:rPr/>
        <w:t>⡄</w:t>
      </w:r>
      <w:r>
        <w:rPr/>
        <w:t>檱ヂ녂㭕㜰壂츴Ⓝ㇂䭞殱䫂꺬숩숤</w:t>
      </w:r>
      <w:r>
        <w:rPr/>
        <w:t>⡆</w:t>
      </w:r>
      <w:r>
        <w:rPr/>
        <w:t>츱瑱슣⍊䥄쉏땂쵦☳穡厡㩯刱뽯欶潥渷㕆䯂숶╲쵺⩀濍⩕㍈稦港䝄繊쉌攦氪</w:t>
      </w:r>
      <w:r>
        <w:rPr/>
        <w:t>ꤽ</w:t>
      </w:r>
      <w:r>
        <w:rPr/>
        <w:t>㋂䥥喣⵴쉮슡歊纬㍋</w:t>
      </w:r>
      <w:r>
        <w:rPr/>
        <w:t>꤭</w:t>
      </w:r>
      <w:r>
        <w:rPr/>
        <w:t>晡㉯晤彺儱搵呎걢⍙⽪녏䗃쉰䔨刯㕔䯂⨨僂䲬⽎㵭唽쉁숱儺䯂⫂䁬䙊甮埂④싂〷漴坴浮</w:t>
      </w:r>
      <w:r>
        <w:rPr/>
        <w:t>⢱</w:t>
      </w:r>
      <w:r>
        <w:rPr/>
        <w:t>썭夶䆬</w:t>
      </w:r>
      <w:r>
        <w:rPr/>
        <w:t>ꕎ</w:t>
      </w:r>
      <w:r>
        <w:rPr/>
        <w:t>縹싍稵懂碻棂</w:t>
      </w:r>
      <w:r>
        <w:rPr/>
        <w:t>ꤽ⨬</w:t>
      </w:r>
      <w:r>
        <w:rPr/>
        <w:t>幃ꍹ祗쉟걋剭栵</w:t>
      </w:r>
      <w:r>
        <w:rPr/>
        <w:t>⡒</w:t>
      </w:r>
      <w:r>
        <w:rPr/>
        <w:t>彚桲奤爽⭹썸䴸썟璻盂䷂䰷䩸䒘㈷썉䍶䟂깞漦栣睆奃䬪╀녹</w:t>
      </w:r>
      <w:r>
        <w:rPr/>
        <w:t>ꖣ</w:t>
      </w:r>
      <w:r>
        <w:rPr/>
        <w:t>噅⩵憥睓⩹걪繞捆㴬䠥樰뭤吰樥則䅴䅪㷂䙍♷싃䜸敘ㅤ䉫⤶쵶⽕盂㛂䩔녍䕏欲㙢啯싍湃쉔㘮䎩㇍㈰슩迂슡㩵歒⹵⯂坸넫숶仂坌䔥䣂묶杵</w:t>
      </w:r>
      <w:r>
        <w:rPr/>
        <w:t>⠫</w:t>
      </w:r>
      <w:r>
        <w:rPr/>
        <w:t>쉍</w:t>
      </w:r>
      <w:r>
        <w:rPr/>
        <w:t>ⴱ</w:t>
      </w:r>
      <w:r>
        <w:rPr/>
        <w:t>䴫䐣䭦</w:t>
      </w:r>
      <w:r>
        <w:rPr/>
        <w:t>ⶥ</w:t>
      </w:r>
      <w:r>
        <w:rPr/>
        <w:t>恉걳搨幧뼫⎵咿걒䥮竂ㅂ稹ꄳ価⏂⍘쉴入朣久쉰</w:t>
      </w:r>
      <w:r>
        <w:rPr/>
        <w:t>ꕤ</w:t>
      </w:r>
      <w:r>
        <w:rPr/>
        <w:t>柂伺숺䏂쵥╔婡쉸呚恘䬊辩䢩喥䲵䃎슡슘彭幐祳婍㠰剳㡓⸹䝴떮瞩쉳昽쵰慰㥦奤⼬</w:t>
      </w:r>
      <w:r>
        <w:rPr/>
        <w:t>꧂</w:t>
      </w:r>
      <w:r>
        <w:rPr/>
        <w:t>㥚쉐䎵䀻佄╆穸㫂㑗䐴슥꥘儲砺䗂⑈깎姂狂繬垏䙷슻䄸娨㊿呮䄥뾥䯂㟂杹⤽쉧㘨␱䉴䝹䥞노</w:t>
      </w:r>
      <w:r>
        <w:rPr/>
        <w:t>⡩</w:t>
      </w:r>
      <w:r>
        <w:rPr/>
        <w:t>繀䨵亵㞿칳渺禘땖摧쉋摓⺥♚祯</w:t>
      </w:r>
      <w:r>
        <w:rPr/>
        <w:t>Ⳃ</w:t>
      </w:r>
      <w:r>
        <w:rPr/>
        <w:t>穂㥨伽久漪渦쌶╥ꌰ呉⍶奀䝧䭶䵑䌶夳㬽䅀㪩⽘ㅆ楖恊⒬卟▩䛂쉰烂㬪</w:t>
      </w:r>
      <w:r>
        <w:rPr/>
        <w:t>ꕟ</w:t>
      </w:r>
      <w:r>
        <w:rPr/>
        <w:t>䝧싃唸晚싂榱㝓⩄슏䩞濃칆刵䙲촷搫佃呩杴䀯㛂㩬帪瓂㥳녎긵噶祯껃숬录⏂쉣♦痃㢥愸묯潓慗㤵甽旂㌬뭋쉮奇썟倨橳汖겡쉌恁幹␦娣컂眤䝵偦ꥵ䝸싃卞䁤玘</w:t>
      </w:r>
      <w:r>
        <w:rPr/>
        <w:t>꧂</w:t>
      </w:r>
      <w:r>
        <w:rPr/>
        <w:t>煐䥐噙싍</w:t>
      </w:r>
      <w:r>
        <w:rPr/>
        <w:t>⡷</w:t>
      </w:r>
      <w:r>
        <w:rPr/>
        <w:t>걂昮児潙汈迎昺㵺㑅쉾珂⨸㑱丰啰㵍㙰䦵䵳其쉷ヂ䩙♕쉱숩</w:t>
      </w:r>
      <w:r>
        <w:rPr/>
        <w:t>ꕁ</w:t>
      </w:r>
      <w:r>
        <w:rPr/>
        <w:t>㭗輷佶䝕䬫츨쉢숥穬⩂슻恤쉆쉚䰳㝦걟愻䍃䣃〩⩶쉞㉧䵥㠤㭄歙噯숶沮껂慵兠⍀㍄䏂㑷㥶扭桞칦決㐳圬琫䍭泂숶禱癀쉋</w:t>
      </w:r>
      <w:r>
        <w:rPr/>
        <w:t>ⵘⷂ</w:t>
      </w:r>
      <w:r>
        <w:rPr/>
        <w:t>憵</w:t>
      </w:r>
      <w:r>
        <w:rPr/>
        <w:t>ⴵ</w:t>
      </w:r>
      <w:r>
        <w:rPr/>
        <w:t>に勂常</w:t>
      </w:r>
      <w:r>
        <w:rPr/>
        <w:t>ⴻ</w:t>
      </w:r>
      <w:r>
        <w:rPr/>
        <w:t>䏂纣㘪䍾慶䩢</w:t>
      </w:r>
      <w:r>
        <w:rPr/>
        <w:t>Ⳃ</w:t>
      </w:r>
      <w:r>
        <w:rPr/>
        <w:t>슿柃昴⪬䝨䍅乴䄵㵡呎ㄨ䮱搶怭痂⑗캣挮</w:t>
      </w:r>
      <w:r>
        <w:rPr/>
        <w:t>Ⳃ</w:t>
      </w:r>
      <w:r>
        <w:rPr/>
        <w:t>縵⽓䘫廂乷꥞枣滂쌪캮쉊⥃㵬싍</w:t>
      </w:r>
      <w:r>
        <w:rPr/>
        <w:t>ⷂ</w:t>
      </w:r>
      <w:r>
        <w:rPr/>
        <w:t>徏傿慖䡃䁷堹杒婵⹳轧⩦⨲婟⥈⨪琴⭆䒬伲琩ꍞ⍵깂敥烂쉔彧</w:t>
      </w:r>
      <w:r>
        <w:rPr/>
        <w:t>ⵍ</w:t>
      </w:r>
      <w:r>
        <w:rPr/>
        <w:t>㑎⩤</w:t>
      </w:r>
      <w:r>
        <w:rPr/>
        <w:t>ꕋ</w:t>
      </w:r>
      <w:r>
        <w:rPr/>
        <w:t>懂㭨晩楘剢攣繮걓㙱쌶敁쉳判慹塅橱䵉昲캵勂䀴琫楊欽顶剗䅤⿂䨩痂䩑䑍瘪싂숥☭뼦瑾啠쉺싂則䧂㦏ケ㝑숨㔰㒻㘸⭁㡄☯깍礫뽑戺䱮㌰囂敱쉊迂</w:t>
      </w:r>
      <w:r>
        <w:rPr/>
        <w:t>ꤪ</w:t>
      </w:r>
      <w:r>
        <w:rPr/>
        <w:t>橃⑵걆灍⫂⎬庡係숱쎩촮㴨㘲㌺嘹斥䪵哎⹭䙶쉁䙫ꄣ湍圽圣㮮쉊婾⩶㥐䙱匹癁⥑떱䳂䙌긩쌴싂㣃㛍燂</w:t>
      </w:r>
      <w:r>
        <w:rPr/>
        <w:t>ⷂ</w:t>
      </w:r>
      <w:r>
        <w:rPr/>
        <w:t>䕸䥪쉄槂쉸慌㌷扥歆⨸摡縳䇍㏎疻숳</w:t>
      </w:r>
      <w:r>
        <w:rPr/>
        <w:t>ꕂ</w:t>
      </w:r>
      <w:r>
        <w:rPr/>
        <w:t>殬湕</w:t>
      </w:r>
      <w:r>
        <w:rPr/>
        <w:t>ꔽ</w:t>
      </w:r>
      <w:r>
        <w:rPr/>
        <w:t>嘻㜶␽겱题㙾炱ꍦ輹捓摆㕴䁥㋂䍘싎㞩恀潋뭱慘㝈갤轸㛂轄偷晐䥊⪱婤⍠⵭䈩敎㈊瑵猷숬쉀쉆甲䙥쉗牫伯徣圤乳睋⨫倹䩔ꅰ敀劏獄婶㮮弨䡅㉖呈⍆ꥷ㑐쉉ㆩ噒ꅟ坡奶깷璡地弭㐮┨⌰頽땐畁뗂瓂圤⽞걐奦䲣協兲爮숹塶娷⎘</w:t>
      </w:r>
      <w:r>
        <w:rPr/>
        <w:t>⡙</w:t>
      </w:r>
      <w:r>
        <w:rPr/>
        <w:t>㪩䴵潵⹒</w:t>
      </w:r>
      <w:r>
        <w:rPr/>
        <w:t>⣂</w:t>
      </w:r>
      <w:r>
        <w:rPr/>
        <w:t>㥃쉎活杸쉒쉋繾珂ㅧ彬丰啕彍ꥨ㬻敨扆䤬祋㦏熻㝬焣欬ㅺ㮻迂䉑䱧拎㠬</w:t>
      </w:r>
      <w:r>
        <w:rPr/>
        <w:t>ꥇ</w:t>
      </w:r>
      <w:r>
        <w:rPr/>
        <w:t>䡧摒佮䬩䘵杍畂䐬쉱煟ꥶ㎬칯♍ケ扠묲</w:t>
      </w:r>
      <w:r>
        <w:rPr/>
        <w:t>⡀</w:t>
      </w:r>
      <w:r>
        <w:rPr/>
        <w:t>㉄啰䕺ㅶ瓂批믂</w:t>
      </w:r>
      <w:r>
        <w:rPr/>
        <w:t>ꤪ</w:t>
      </w:r>
      <w:r>
        <w:rPr/>
        <w:t>䩡쉂弨䙹숲䭎⩺슣斩朩䤩䏍獁獺걆䙐㝁䑩橱걡㙡歧秂숹</w:t>
      </w:r>
      <w:r>
        <w:rPr/>
        <w:t>꤭</w:t>
      </w:r>
      <w:r>
        <w:rPr/>
        <w:t>䝍䟂䣂卆숳剰</w:t>
      </w:r>
      <w:r>
        <w:rPr/>
        <w:t>ⷂ</w:t>
      </w:r>
      <w:r>
        <w:rPr/>
        <w:t>䉪⹱ㅥ扊䔻华煩橕幣㵀갽毂唪奵甪⫂㔪京</w:t>
      </w:r>
      <w:r>
        <w:rPr/>
        <w:t>ꥂ</w:t>
      </w:r>
      <w:r>
        <w:rPr/>
        <w:t>숽瑣サ␪㚏ヂ瞩슿䯎祥⩄橒祙捁䖿全쉋숤⭫䜺焦婒捊〬㕈싂獞䁶斮䀽䭣䇂煢䡵䂩㝏껂</w:t>
      </w:r>
      <w:r>
        <w:rPr/>
        <w:t>⡹</w:t>
      </w:r>
      <w:r>
        <w:rPr/>
        <w:t>숷넱ヂ㒣숭걏慐땋丫牁卩䌪硚額牴䏎⫂畹䔶敵㕋␤商싂</w:t>
      </w:r>
      <w:r>
        <w:rPr/>
        <w:t>ꕤ</w:t>
      </w:r>
      <w:r>
        <w:rPr/>
        <w:t>㒩䴹</w:t>
      </w:r>
      <w:r>
        <w:rPr/>
        <w:t>ⱒ</w:t>
      </w:r>
      <w:r>
        <w:rPr/>
        <w:t>䫂咩䂡슥쵕片囍쉨쉊㕳䯂⫍♖潠숣⩔毂䉵瘴◂彁祥췂幱燂쵮쉗쌭㋂땪䞱⑅슡扭⭙掩汹䡄禬㩙⭌倴㙇싂䱶稻쉈湄町杩啺䵳쉮㐨獴䇂䐨懎</w:t>
      </w:r>
    </w:p>
    <w:p>
      <w:pPr>
        <w:pStyle w:val="PreformattedText"/>
        <w:bidi w:val="0"/>
        <w:spacing w:before="0" w:after="0"/>
        <w:jc w:val="left"/>
        <w:rPr/>
      </w:pPr>
      <w:r>
        <w:rPr/>
        <w:t>⩰</w:t>
      </w:r>
      <w:r>
        <w:rPr/>
        <w:t>㭋⯂싂歎䧃獯㑶嘳愸杢㴳潲걷晔氶</w:t>
      </w:r>
      <w:r>
        <w:rPr/>
        <w:t>ꕒ</w:t>
      </w:r>
      <w:r>
        <w:rPr/>
        <w:t>佊亏㭸⺥䭔쉮촻⨥䆮刵쵲䜽칥㑱숵딤㡋䆡䡧堳䶻⥆氶轓쉉氪䉨ご湎ꆡ쉳㡭稷</w:t>
      </w:r>
      <w:r>
        <w:rPr/>
        <w:t>⠮</w:t>
      </w:r>
      <w:r>
        <w:rPr/>
        <w:t>獟䕞⨯䒡⦵㥲</w:t>
      </w:r>
      <w:r>
        <w:rPr/>
        <w:t>ꦬ</w:t>
      </w:r>
      <w:r>
        <w:rPr/>
        <w:t>䈱祃顯䤤䊿媵恎唯쉥</w:t>
      </w:r>
      <w:r>
        <w:rPr/>
        <w:t>ⰽ</w:t>
      </w:r>
      <w:r>
        <w:rPr/>
        <w:t>㉞䟃栨穰捅嘦敕䩂琨畯㙣灃녏猪䶘轚썫싂⭬ヂ徱</w:t>
      </w:r>
      <w:r>
        <w:rPr/>
        <w:t>ⴺ</w:t>
      </w:r>
      <w:r>
        <w:rPr/>
        <w:t>暥撥뼫欨歫⸶牔</w:t>
      </w:r>
      <w:r>
        <w:rPr/>
        <w:t>ꤤ</w:t>
      </w:r>
      <w:r>
        <w:rPr/>
        <w:t>숻㵴</w:t>
      </w:r>
      <w:r>
        <w:rPr/>
        <w:t>⠸</w:t>
      </w:r>
      <w:r>
        <w:rPr/>
        <w:t>歚갮杸猹䍱㙚咩걔睐敟⧂轤呏뼮뽪䨱剡㝺습걆숤塞䷂㧂ꎻ溡瑶묯⒥䙅牭瓎쵓㮡顋焵犿슱쉰乏挺珂┣塢⽎뇂璱灎爨쵭ㅮ숰禘</w:t>
      </w:r>
      <w:r>
        <w:rPr/>
        <w:t>꧂</w:t>
      </w:r>
      <w:r>
        <w:rPr/>
        <w:t>䡌쵦婒䮩祴䥉渷噠噩堥⭢⽀뗂㙩쉈䅞䔪숵汨䔪㥸뼮䕐佴⺩䡧♣㶩⽫䈰䵔⾩灹ꍏ쉴쉅㍔녯숴㣂恰깆쉧깸旂僂</w:t>
      </w:r>
      <w:r>
        <w:rPr/>
        <w:t>ꥃ</w:t>
      </w:r>
      <w:r>
        <w:rPr/>
        <w:t>嫂⩳뽍㖘癕</w:t>
      </w:r>
      <w:r>
        <w:rPr/>
        <w:t>⡈⹪</w:t>
      </w:r>
      <w:r>
        <w:rPr/>
        <w:t>幩㷂塖뼊㠭ꍇ歨恑䠷䥾㤫㵁璩涩뽏ꄪ㑸曂㤹ꌱ㐪⑶숹습辱殘</w:t>
      </w:r>
      <w:r>
        <w:rPr/>
        <w:t>Ⱬ</w:t>
      </w:r>
      <w:r>
        <w:rPr/>
        <w:t>쉐䔲捤뽖佀䱠숥彏殏ㆱ녰䤵䑏㟂乇⫂㒬㝶Ⓝ瘻⧂礦桭卖㵢煋</w:t>
      </w:r>
      <w:r>
        <w:rPr/>
        <w:t>ꦩ</w:t>
      </w:r>
      <w:r>
        <w:rPr/>
        <w:t>㦿㙸申땗㡪떵橨⬮䮮怳때汪楱礨き敎</w:t>
      </w:r>
      <w:r>
        <w:rPr/>
        <w:t>ꕳ</w:t>
      </w:r>
      <w:r>
        <w:rPr/>
        <w:t>䁪⏂</w:t>
      </w:r>
      <w:r>
        <w:rPr/>
        <w:t>ꕪ</w:t>
      </w:r>
      <w:r>
        <w:rPr/>
        <w:t>쉧縪⫎䔥╘燍쉙煡顓杸㜰⥠呟ꥫ咮㬲</w:t>
      </w:r>
      <w:r>
        <w:rPr/>
        <w:t>ꤸ</w:t>
      </w:r>
      <w:r>
        <w:rPr/>
        <w:t>숻</w:t>
      </w:r>
      <w:r>
        <w:rPr/>
        <w:t>ꥐ</w:t>
      </w:r>
      <w:r>
        <w:rPr/>
        <w:t>䎘㝇禩䅀堽㌳瓂⸺⹤き慗练⸣䵅⍴䍞㈳猦쉭슘뽰䍊柍㐦⪻拂㍶ㅞ⼦彺</w:t>
      </w:r>
      <w:r>
        <w:rPr/>
        <w:t>⡫</w:t>
      </w:r>
      <w:r>
        <w:rPr/>
        <w:t>轃䑊倷◃뇂佞♯义싂ㆵ㩞ꄮ竂䒩뼴㣂轶</w:t>
      </w:r>
      <w:r>
        <w:rPr/>
        <w:t>ⵙ꥙</w:t>
      </w:r>
      <w:r>
        <w:rPr/>
        <w:t>쉖ꏂ壂歄</w:t>
      </w:r>
      <w:r>
        <w:rPr/>
        <w:t>ꖿ</w:t>
      </w:r>
      <w:r>
        <w:rPr/>
        <w:t>櫂氨㐮帶䭐딹숰瑤垣橤穖栳㵳䥷ぉ쉕瞥轗♉䰨㕀榡</w:t>
      </w:r>
      <w:r>
        <w:rPr/>
        <w:t>ⴽ</w:t>
      </w:r>
      <w:r>
        <w:rPr/>
        <w:t>怲</w:t>
      </w:r>
      <w:r>
        <w:rPr/>
        <w:t>⢿</w:t>
      </w:r>
      <w:r>
        <w:rPr/>
        <w:t>숮䄭氭㉒兎뽬숯偕♔ꍬ畂佁㴤슘</w:t>
      </w:r>
      <w:r>
        <w:rPr/>
        <w:t>ꔲ</w:t>
      </w:r>
      <w:r>
        <w:rPr/>
        <w:t>帷㑠练沵秂뽲怵慮渪ヂ洩뼤穘쉪坵柂䗂佲䵯㍈쉙땀⥡䁞뽧杏</w:t>
      </w:r>
      <w:r>
        <w:rPr/>
        <w:t>ꕃ</w:t>
      </w:r>
      <w:r>
        <w:rPr/>
        <w:t>숣彃쉵㘹䙍</w:t>
      </w:r>
      <w:r>
        <w:rPr/>
        <w:t>ⵀ</w:t>
      </w:r>
      <w:r>
        <w:rPr/>
        <w:t>놏牪䀤㕤竂找兄奢䴴㈲㋂桎ㆿ숮燂</w:t>
      </w:r>
      <w:r>
        <w:rPr/>
        <w:t>ⵆ</w:t>
      </w:r>
      <w:r>
        <w:rPr/>
        <w:t>晶䙉㡗彋䥲㐶䆮捪辱繁⩾䞩杭떡汳博숣稯</w:t>
      </w:r>
      <w:r>
        <w:rPr/>
        <w:t>ⰳ</w:t>
      </w:r>
      <w:r>
        <w:rPr/>
        <w:t>믂⚥帶쉮쉊唱쉗卸晁♹畍┬묶⤺㣃䟃⹰㭾掘㠣⹒柂슻㭤쉳犿㉤㙕䩸桀㩕刽濃䭀ふ</w:t>
      </w:r>
      <w:r>
        <w:rPr/>
        <w:t>ⷃ</w:t>
      </w:r>
      <w:r>
        <w:rPr/>
        <w:t>嫎⭵愵┭慂塥ꥣ乣涩碿泂係㣂ꅚ輪뽈惎㢘畱</w:t>
      </w:r>
      <w:r>
        <w:rPr/>
        <w:t>꧂</w:t>
      </w:r>
      <w:r>
        <w:rPr/>
        <w:t>㡫갲ꌣ㵨⌨㥴</w:t>
      </w:r>
      <w:r>
        <w:rPr/>
        <w:t>⠸</w:t>
      </w:r>
      <w:r>
        <w:rPr/>
        <w:t>眪呸䅎슡㡄塐嘽呌焬쉧焫汤㞩廂</w:t>
      </w:r>
      <w:r>
        <w:rPr/>
        <w:t>⡺</w:t>
      </w:r>
      <w:r>
        <w:rPr/>
        <w:t>奂䵕썭䪻㮥伩䬦</w:t>
      </w:r>
      <w:r>
        <w:rPr/>
        <w:t>ꖮ</w:t>
      </w:r>
      <w:r>
        <w:rPr/>
        <w:t>卪頲⹰䷂皻潘㣂伱ꌪ䙋穕쉱䄹㡣啒㭆㕑橔쉈</w:t>
      </w:r>
      <w:r>
        <w:rPr/>
        <w:t>ꤤ</w:t>
      </w:r>
      <w:r>
        <w:rPr/>
        <w:t>춮䱂摷</w:t>
      </w:r>
      <w:r>
        <w:rPr/>
        <w:t>ꕒ</w:t>
      </w:r>
      <w:r>
        <w:rPr/>
        <w:t>䪱惃뽇ꅑ쉕녬猹录썫癞欤䐸깱繣仂哂䍟썐깁輳⫂〰쉷䬣烂䄭㬫媿澬</w:t>
      </w:r>
      <w:r>
        <w:rPr/>
        <w:t>ⵧ</w:t>
      </w:r>
      <w:r>
        <w:rPr/>
        <w:t>ㅒ⼻ꎡ㩅䡕伵枣♊♞哂噲쉣䐰幆</w:t>
      </w:r>
      <w:r>
        <w:rPr/>
        <w:t>⵰⍴</w:t>
      </w:r>
      <w:r>
        <w:rPr/>
        <w:t>䳂㑟㈹䠹䔻攪繄唯㡞潧矂ㅭꆏ숰塃牅⨬썔欩쉚</w:t>
      </w:r>
      <w:r>
        <w:rPr/>
        <w:t>ⵞ</w:t>
      </w:r>
      <w:r>
        <w:rPr/>
        <w:t>㡺</w:t>
      </w:r>
      <w:r>
        <w:rPr/>
        <w:t>⡦</w:t>
      </w:r>
      <w:r>
        <w:rPr/>
        <w:t>⽞</w:t>
      </w:r>
      <w:r>
        <w:rPr/>
        <w:t>ꔭ</w:t>
      </w:r>
      <w:r>
        <w:rPr/>
        <w:t>慂檏숯⦩䓍末쉓幥깓㭤ꎵ穩䭢㫂炮坍쉉婹猯䩌◂</w:t>
      </w:r>
      <w:r>
        <w:rPr/>
        <w:t>ⶻ</w:t>
      </w:r>
      <w:r>
        <w:rPr/>
        <w:t>汹</w:t>
      </w:r>
      <w:r>
        <w:rPr/>
        <w:t>ꥒ</w:t>
      </w:r>
      <w:r>
        <w:rPr/>
        <w:t>ⲵ</w:t>
      </w:r>
      <w:r>
        <w:rPr/>
        <w:t>轑槂믂姂䅗慳䴣眰䍨⑦칳ꅍ畎サꏂ婊쉷畷吴㓂啾昲㡅싍쵰슮却債⛂怬獟䕰典싂剫⽈祐㥵⭨쉬념㈣</w:t>
      </w:r>
      <w:r>
        <w:rPr/>
        <w:t>ꔪ⩤⦩</w:t>
      </w:r>
      <w:r>
        <w:rPr/>
        <w:t>㍄䙯䆮猤싂爯츪㔥唊助䆵Ⓜ뭗숩㝚嘺⽈䱕漵楮瀤偌䅶呐祸顴倽凂㬭㕱⩎ッ䱩碏◂⹚呩㠵ㄶ愽쉙勃썀ꏂ</w:t>
      </w:r>
      <w:r>
        <w:rPr/>
        <w:t>ꤶ</w:t>
      </w:r>
      <w:r>
        <w:rPr/>
        <w:t>䥺쉳偈扟⹨垵䉷楠渷☹佊奉䑕</w:t>
      </w:r>
      <w:r>
        <w:rPr/>
        <w:t>⡴</w:t>
      </w:r>
      <w:r>
        <w:rPr/>
        <w:t>갻悬</w:t>
      </w:r>
      <w:r>
        <w:rPr/>
        <w:t>ꤵ</w:t>
      </w:r>
      <w:r>
        <w:rPr/>
        <w:t>灪僂㏂氶⍁参슻ꍔ塗</w:t>
      </w:r>
      <w:r>
        <w:rPr/>
        <w:t>꤭</w:t>
      </w:r>
      <w:r>
        <w:rPr/>
        <w:t>ꄪ녓㵳⹫</w:t>
      </w:r>
      <w:r>
        <w:rPr/>
        <w:t>ⷃ</w:t>
      </w:r>
      <w:r>
        <w:rPr/>
        <w:t>㍤剢㙥礣椴繩頩轆촫쉯潄迂剌決ぬ堳顯뽦㜦ꍨ䕉숶㥺涵瞏祯ざ爽穹쉅ꅖ敞乚竂䅭偏佫쉯轱쉏嫂乖畑㥀Ⓜ떮祡╩㍧席</w:t>
      </w:r>
      <w:r>
        <w:rPr/>
        <w:t>ꥁ</w:t>
      </w:r>
      <w:r>
        <w:rPr/>
        <w:t>浭䍷梡䥈栮䷂㭺쉀䱨潅䑁欹㵧辡쉱敠頻媮牾縱Ⓨ瀭쉷䝣쉢噀猭佫⫂栯䂵娨眫兎晫电牯献⑭⭃충婚</w:t>
      </w:r>
      <w:r>
        <w:rPr/>
        <w:t>⡎</w:t>
      </w:r>
      <w:r>
        <w:rPr/>
        <w:t>業䶡楂㉘幤컂橆䵺轈买㬪轷愥彄捈숶</w:t>
      </w:r>
      <w:r>
        <w:rPr/>
        <w:t>ⱌ</w:t>
      </w:r>
      <w:r>
        <w:rPr/>
        <w:t>戴넩異⹵쉱澬䡺ꆻ뼷䁘瀴땉⾵抵擂欵䙭ꥺ捕슘䘹</w:t>
      </w:r>
      <w:r>
        <w:rPr/>
        <w:t>ⱃ</w:t>
      </w:r>
      <w:r>
        <w:rPr/>
        <w:t>ꥬ䛎⑉捴偨걮勃繉</w:t>
      </w:r>
      <w:r>
        <w:rPr/>
        <w:t>⣎</w:t>
      </w:r>
      <w:r>
        <w:rPr/>
        <w:t>幉杞㴲㥫뿍佰浟恁깟䐽慸㴫떮⼣䠷顎⼰县䉴亣匽䵂칇쉊⑌</w:t>
      </w:r>
      <w:r>
        <w:rPr/>
        <w:t>ⶻ</w:t>
      </w:r>
      <w:r>
        <w:rPr/>
        <w:t>䇂쉍⸪ꥦ未싂㭚敢㕭뾘숲幏禣䇎숦숶怬쉹溥곂</w:t>
      </w:r>
      <w:r>
        <w:rPr/>
        <w:t>ꖩ</w:t>
      </w:r>
      <w:r>
        <w:rPr/>
        <w:t>⽆䢿㫂䭑䑂㉀び쉱椳䫂归⸱쉒⦵煓䉠뽟挻塒斥幉兄未煢呢挮⺮</w:t>
      </w:r>
      <w:r>
        <w:rPr/>
        <w:t>ⵔ</w:t>
      </w:r>
      <w:r>
        <w:rPr/>
        <w:t>攥揂</w:t>
      </w:r>
      <w:r>
        <w:rPr/>
        <w:t>ꤱ</w:t>
      </w:r>
      <w:r>
        <w:rPr/>
        <w:t>㴨㥠撩꥙碩歭뽏橊㔪걱㐤⬤汯渮橱儰⛎깤츪濂쉅쎘桤㌽灣旂婬㭪䵭⒡溻佟㝩淍췂捂䧂奍싍䝱넺惂</w:t>
      </w:r>
      <w:r>
        <w:rPr/>
        <w:t>ꖵ</w:t>
      </w:r>
      <w:r>
        <w:rPr/>
        <w:t>칈汍歲뭲</w:t>
      </w:r>
      <w:r>
        <w:rPr/>
        <w:t>ꕋ</w:t>
      </w:r>
      <w:r>
        <w:rPr/>
        <w:t>煅䕞庘뽵䷃</w:t>
      </w:r>
      <w:r>
        <w:rPr/>
        <w:t>ꤰ</w:t>
      </w:r>
      <w:r>
        <w:rPr/>
        <w:t>啡毎怭숤䙇ㅥ</w:t>
      </w:r>
      <w:r>
        <w:rPr/>
        <w:t>ⱶ</w:t>
      </w:r>
      <w:r>
        <w:rPr/>
        <w:t>慧㝠唻坥䉢䁶쉤槃ぶ⍈匵㦡㴦桠䱘싂䩾彦㧂⩆湶⼻㈺</w:t>
      </w:r>
      <w:r>
        <w:rPr/>
        <w:t>꧂</w:t>
      </w:r>
      <w:r>
        <w:rPr/>
        <w:t>幭䥲╒ꍏ怴䱯乩촣䣂殩㇂㦘㟂墏㍩咿㑥焪ꍒ泂べ⨸㑦⍠</w:t>
      </w:r>
      <w:r>
        <w:rPr/>
        <w:t>ꔪ</w:t>
      </w:r>
      <w:r>
        <w:rPr/>
        <w:t>슿硙桃⽖䰦㍋㥅奥䥷副〹塺縩椣䅁煣瓂</w:t>
      </w:r>
      <w:r>
        <w:rPr/>
        <w:t>ꕬ</w:t>
      </w:r>
      <w:r>
        <w:rPr/>
        <w:t>쉒춏땍껂쉮熥涏ㄪ灖榘慆神⦻⽠㞡㑏弩</w:t>
      </w:r>
      <w:r>
        <w:rPr/>
        <w:t>ⲱ</w:t>
      </w:r>
      <w:r>
        <w:rPr/>
        <w:t>嘷</w:t>
      </w:r>
      <w:r>
        <w:rPr/>
        <w:t>⡌</w:t>
      </w:r>
      <w:r>
        <w:rPr/>
        <w:t>뮵䕭쉢卍噗㑲⭸⦻畔㵭䩌䭑ギ琵깗쉉歉쉧溣榬卄㯎㋂쵺쉺⑾喣䐪쉰橰厡㴫㯂칊夰ꆘ⍭ꍦ療슡숪䱠绂⦱뼵</w:t>
      </w:r>
      <w:r>
        <w:rPr/>
        <w:t>ꕙ</w:t>
      </w:r>
      <w:r>
        <w:rPr/>
        <w:t>噢离숭悡乌䍪ꍒ㉁奦</w:t>
      </w:r>
      <w:r>
        <w:rPr/>
        <w:t>ⵣ</w:t>
      </w:r>
      <w:r>
        <w:rPr/>
        <w:t>췎넴硔䐽슣춘㙞夭䗂䧂ヂ㠭祘杷熱㎵싍㔰䖣上㉥㭍슏⑈╠䨽䒏唬쉫伻堥䉙獊싂浹</w:t>
      </w:r>
      <w:r>
        <w:rPr/>
        <w:t>ꔣ</w:t>
      </w:r>
      <w:r>
        <w:rPr/>
        <w:t>あ癰뿎쉺䏂飂㐷矂牍㡇䘤묪</w:t>
      </w:r>
      <w:r>
        <w:rPr/>
        <w:t>ⶬ</w:t>
      </w:r>
      <w:r>
        <w:rPr/>
        <w:t>䤽瀦橡䥉轷넫帳夯捠</w:t>
      </w:r>
      <w:r>
        <w:rPr/>
        <w:t>⣂</w:t>
      </w:r>
      <w:r>
        <w:rPr/>
        <w:t>㍴獷〈囂痂숱⹁⭯欣癒䭃</w:t>
      </w:r>
      <w:r>
        <w:rPr/>
        <w:t>⢥</w:t>
      </w:r>
      <w:r>
        <w:rPr/>
        <w:t>塪⬲ꍪ摑⑧녉쉓梿║䀣⩟烍枻츳桐犏썥泍扭䜷怴䷂⥡숶呈晱</w:t>
      </w:r>
      <w:r>
        <w:rPr/>
        <w:t>ⱳ</w:t>
      </w:r>
      <w:r>
        <w:rPr/>
        <w:t>灡楔唵則䕄</w:t>
      </w:r>
      <w:r>
        <w:rPr/>
        <w:t>ⱗ</w:t>
      </w:r>
      <w:r>
        <w:rPr/>
        <w:t>喻싎㡄䥇疱嘯皥㐳녞癑晇</w:t>
      </w:r>
      <w:r>
        <w:rPr/>
        <w:t>ꥄ</w:t>
      </w:r>
      <w:r>
        <w:rPr/>
        <w:t>疿挻㛂䌩坾⭅㥂⪬䢱婏喥侻泂爯璡矂⹂◂㤪單毂癐䟎党う摦⺬숹㝅琤偍䱨♕䬶匯琱纬㍘숤瑢溣係썵⧂扞㡮꥗奖䎻㥭搮昶〦⌲ꏂ凃䢩坊쵾呐꥕捍㩑㘻炻⵾頩</w:t>
      </w:r>
      <w:r>
        <w:rPr/>
        <w:t>ꤵ</w:t>
      </w:r>
      <w:r>
        <w:rPr/>
        <w:t>烂漩칟垥⹷䨭䥕欨帴数㝪捰䓃쉬껂䕆奌뽹榘㑉坆꥘噹㫂剗䥓な卣♨ꌬ⽂总</w:t>
      </w:r>
      <w:r>
        <w:rPr/>
        <w:t>ꖵ</w:t>
      </w:r>
      <w:r>
        <w:rPr/>
        <w:t>伤㛂䩑浀硉</w:t>
      </w:r>
      <w:r>
        <w:rPr/>
        <w:t>ꕩ</w:t>
      </w:r>
      <w:r>
        <w:rPr/>
        <w:t>걩び㋍䩩㐥䏍⩓숦⥰牸愷恞斵攭偰䡠䚿挮愤砷䅰⩠柂</w:t>
      </w:r>
      <w:r>
        <w:rPr/>
        <w:t>ꕓ</w:t>
      </w:r>
      <w:r>
        <w:rPr/>
        <w:t>斘䩖煆넱㆏⺮䔲测㭍☱飃卸⻎숽顎♮恅父䱹矃싂䦏祦쵨煭♶䅟⯂呐㯂顀㘯䉶䀪</w:t>
      </w:r>
      <w:r>
        <w:rPr/>
        <w:t>Ᵽ</w:t>
      </w:r>
      <w:r>
        <w:rPr/>
        <w:t>쉪晖妬才쉈숶</w:t>
      </w:r>
      <w:r>
        <w:rPr/>
        <w:t>⡦</w:t>
      </w:r>
      <w:r>
        <w:rPr/>
        <w:t>㭶䒥䂱䐵由瞵轋㥔繑歈䎵攴䵦桦⹨係␭⤣頺䲣⥞伤㯂頦繗昬硔杭▿搳售欥敵䜤⩀뮏乏쉬冱斻杚轗◂⼪婭</w:t>
      </w:r>
      <w:r>
        <w:rPr/>
        <w:t>ⶵ</w:t>
      </w:r>
      <w:r>
        <w:rPr/>
        <w:t>歯獠問媡땬䥋⧂ꍋ吷걟頪恡ꥶ䨯긫䵬녠䏂慆넰弸䖿⮩头杬頮決䎿숰⴯쵶彊牷䭎⦏妵䕩쉓㘪䶿◂䍲天쉃毂慑慐䞮瀦戸ꥲ䂮</w:t>
      </w:r>
      <w:r>
        <w:rPr/>
        <w:t>⠱</w:t>
      </w:r>
      <w:r>
        <w:rPr/>
        <w:t>墩꺥煦⑤⨩䮬戽牢儦仂瑊숤䅏䅫㟎㑌樶⩗뾣숶睒⑩쉰猥煏幌㯍쉎㝟⭣㭰㙰影牍氨旂縴㪡녓毂갱쌲격䈬䁥傡爯壂㙤橙䖵쉴幹潭捉ꌳ䰣捋惂㥅療歖</w:t>
      </w:r>
      <w:r>
        <w:rPr/>
        <w:t>ꕈ</w:t>
      </w:r>
      <w:r>
        <w:rPr/>
        <w:t>갽</w:t>
      </w:r>
      <w:r>
        <w:rPr/>
        <w:t>ꔽ</w:t>
      </w:r>
      <w:r>
        <w:rPr/>
        <w:t>あ䵾喩䢘쏃⌺껂ꥰ檥励柂䯎⨻䣂瑦⽉嚩뗂␪卖皬</w:t>
      </w:r>
      <w:r>
        <w:rPr/>
        <w:t>ⱍ②</w:t>
      </w:r>
      <w:r>
        <w:rPr/>
        <w:t>剸港恇獯㜪浕쉸痂䞩쉥뼪ㅊ⍄⹏긬썾ꥠ䴮硤佂秂슡䥥䡬☦滂永♫</w:t>
      </w:r>
      <w:r>
        <w:rPr/>
        <w:t>ꥏ</w:t>
      </w:r>
      <w:r>
        <w:rPr/>
        <w:t>歇憩假壎㯂쉫㵶唥㗂䞘쉩祯칶뼺楣㵯ㅉ圳穒檿㪿䙐煉묬卩債琊칶쉧㞻</w:t>
      </w:r>
      <w:r>
        <w:rPr/>
        <w:t>⡬</w:t>
      </w:r>
      <w:r>
        <w:rPr/>
        <w:t>撱⼽磂杙眰⽄싂婙䄮干걄㑐</w:t>
      </w:r>
      <w:r>
        <w:rPr/>
        <w:t>⡴</w:t>
      </w:r>
      <w:r>
        <w:rPr/>
        <w:t>ꌶ쉺搱㥨싂ꎏ捨牀噍䁱뭍</w:t>
      </w:r>
      <w:r>
        <w:rPr/>
        <w:t>ⷎ⩶</w:t>
      </w:r>
      <w:r>
        <w:rPr/>
        <w:t>乗磂⏂䙆ㅚ慴♒楾ぁ僂焳쉌䂣唰彞쉙䱊㜺㙊䖩玱슩䒵䡚湵녡싂㊻婫熏㤻㕒煔⥈숷迃痃</w:t>
      </w:r>
      <w:r>
        <w:rPr/>
        <w:t>⡢⢥⎣</w:t>
      </w:r>
      <w:r>
        <w:rPr/>
        <w:t>慣</w:t>
      </w:r>
      <w:r>
        <w:rPr/>
        <w:t>ꔱ</w:t>
      </w:r>
      <w:r>
        <w:rPr/>
        <w:t>쉚揂稤⼩檩潀凂䰰癁㩌疩浩睥乢⹣砲夫쵄洭⑆</w:t>
      </w:r>
      <w:r>
        <w:rPr/>
        <w:t>⡞</w:t>
      </w:r>
      <w:r>
        <w:rPr/>
        <w:t>洬儫癈捊⤣䁐㤩ꥪ㕪危㫂瀭</w:t>
      </w:r>
      <w:r>
        <w:rPr/>
        <w:t>ⴵ</w:t>
      </w:r>
      <w:r>
        <w:rPr/>
        <w:t>扣⩾癠㵎淂숰睗㐤쉭䉟輽顥熘䡮匴婥㵒年䳍伫쉬䦬䳂弣꺡㙂뇂倹⏂剱</w:t>
      </w:r>
      <w:r>
        <w:rPr/>
        <w:t>꧂</w:t>
      </w:r>
      <w:r>
        <w:rPr/>
        <w:t>轙</w:t>
      </w:r>
      <w:r>
        <w:rPr/>
        <w:t>ⲻ</w:t>
      </w:r>
      <w:r>
        <w:rPr/>
        <w:t>컂漸䂣祫濂牭湱奏穓</w:t>
      </w:r>
      <w:r>
        <w:rPr/>
        <w:t>ⱚ</w:t>
      </w:r>
      <w:r>
        <w:rPr/>
        <w:t>쉕癮⍖딦㙊湕顔㩐ꌹ䅕ぐꆱ潯⨲묪걙飂㑡</w:t>
      </w:r>
      <w:r>
        <w:rPr/>
        <w:t>Ⲙ</w:t>
      </w:r>
      <w:r>
        <w:rPr/>
        <w:t>䏃견⭏⹭汎䬰걣㢮瀳棂䡉塑㙑쉷晠㕌⩾䭉⩴祸愬␪⏂숪嫍䁢曂堺庵㇎刷繘啒䀸池䥲슬硩㍇꥚쉪䭀頭眨湗弣痂칫숪䟂棂慱硇㋂</w:t>
      </w:r>
      <w:r>
        <w:rPr/>
        <w:t>ꦘ</w:t>
      </w:r>
      <w:r>
        <w:rPr/>
        <w:t>숯⫂</w:t>
      </w:r>
      <w:r>
        <w:rPr/>
        <w:t>ⲵ</w:t>
      </w:r>
      <w:r>
        <w:rPr/>
        <w:t>顤津横恐쵪椩旃숦녧㋂セ⩵</w:t>
      </w:r>
      <w:r>
        <w:rPr/>
        <w:t>ꕷ</w:t>
      </w:r>
      <w:r>
        <w:rPr/>
        <w:t>䉥⍭慴朮剴㥸⒥眤僂慭䒵숲</w:t>
      </w:r>
      <w:r>
        <w:rPr/>
        <w:t>ⵁ</w:t>
      </w:r>
      <w:r>
        <w:rPr/>
        <w:t>块숰凂竂츯떥穩</w:t>
      </w:r>
      <w:r>
        <w:rPr/>
        <w:t>⡡</w:t>
      </w:r>
      <w:r>
        <w:rPr/>
        <w:t>숣仂捯䍇涩硬啠꥖嘲슥슡싍䙕ꍣꅲ⹇敃╨䍪瑡䂣쉔橫㥶歘㛂⏂㉂⌱㙘澮㑄汑囎싂㓂坬숯숴㪿⿂䉱쵓堪繑䣂杉䠪䉶媩</w:t>
      </w:r>
      <w:r>
        <w:rPr/>
        <w:t>ꗂ</w:t>
      </w:r>
      <w:r>
        <w:rPr/>
        <w:t>䩕쉏㨯䥲⭶懂㬨녮獁</w:t>
      </w:r>
      <w:r>
        <w:rPr/>
        <w:t>Ɑ</w:t>
      </w:r>
      <w:r>
        <w:rPr/>
        <w:t>ꄺ䝔</w:t>
      </w:r>
      <w:r>
        <w:rPr/>
        <w:t>ꦘ</w:t>
      </w:r>
      <w:r>
        <w:rPr/>
        <w:t>㕩숥圹</w:t>
      </w:r>
      <w:r>
        <w:rPr/>
        <w:t>ꥌ</w:t>
      </w:r>
      <w:r>
        <w:rPr/>
        <w:t>㥊춘숦㡾慤汋璡䁚␫⽙ꄬ㥡╫㬹囂㙱ㄹ栫烂⼨彶卹渣娸帰ꥣ쉺걧㥹彘浔䙺☪┰싂煮꥚椲㴳狂☷㕅쉪</w:t>
      </w:r>
      <w:r>
        <w:rPr/>
        <w:t>ⱆ</w:t>
      </w:r>
      <w:r>
        <w:rPr/>
        <w:t>䕹ꌩ幘컂啧㜱两湈揂㎮娩噺璏串⦥싂猹쉧㔸녍迍쉊㣂ㅈ㴣怫싃숳役㥲곍┥甴쉚榱㦻坓싂싂洤兔睈参䑇䣂楲獡㞥䎮奥拂묱炱뗎</w:t>
      </w:r>
      <w:r>
        <w:rPr/>
        <w:t>ⵢ</w:t>
      </w:r>
      <w:r>
        <w:rPr/>
        <w:t>瑵⯂ꍐꍺ뽤㈲わ㢘䱖싂긲⨦⭥슬ㄨ瑀礶</w:t>
      </w:r>
      <w:r>
        <w:rPr/>
        <w:t>ꤶ</w:t>
      </w:r>
      <w:r>
        <w:rPr/>
        <w:t>㜷轉숣칶㑦㊥祙洮⑧䀪敥慃塞䕚䀶쌪䩾녃〈㣂䌶숷쉙┱厡繹쎵曂磎祍쉌㕤恗䱞꺡楇</w:t>
      </w:r>
      <w:r>
        <w:rPr/>
        <w:t>ꥊ</w:t>
      </w:r>
      <w:r>
        <w:rPr/>
        <w:t>쵋敤㭤眵䧎㉲恬睫촶竂쉗⭰䁎ꥶ쉁숥⒩畕㭾⺣䕹䑢⑅海竂쉗頶浈䑆䐊愣䕧䩔㫂ꆏ䡳囂깅⬨兵擂쉃啅䰱煩砣숯⿂烂稫䕏쉏</w:t>
      </w:r>
      <w:r>
        <w:rPr/>
        <w:t>ⵔ</w:t>
      </w:r>
      <w:r>
        <w:rPr/>
        <w:t>쉲</w:t>
      </w:r>
      <w:r>
        <w:rPr/>
        <w:t>ꖥ</w:t>
      </w:r>
      <w:r>
        <w:rPr/>
        <w:t>ㄥ⭠毂쉒顸䷂梬쵰卤㠨敍协䑩炣㵖埂斘쉀</w:t>
      </w:r>
      <w:r>
        <w:rPr/>
        <w:t>ꤩ</w:t>
      </w:r>
      <w:r>
        <w:rPr/>
        <w:t>䴴副猸㷂䉸쉃쉔主숯☨㕎洯┸曂䙑爫枩습䍏瑬䈽ㆻ恔</w:t>
      </w:r>
      <w:r>
        <w:rPr/>
        <w:t>ꤽ</w:t>
      </w:r>
      <w:r>
        <w:rPr/>
        <w:t>걔숰濂䕧⽺㉠楨</w:t>
      </w:r>
      <w:r>
        <w:rPr/>
        <w:t>ⱨ⑸⮱</w:t>
      </w:r>
      <w:r>
        <w:rPr/>
        <w:t>쉯㡈슻乕殿쉕呧㑴숺⸫惍疡⪮桵仍䶻䕭㛂敬⏂䉣숣惂女싂煭</w:t>
      </w:r>
      <w:r>
        <w:rPr/>
        <w:t>ꤨ╭</w:t>
      </w:r>
      <w:r>
        <w:rPr/>
        <w:t>暣旂䗂㭳㕆椩婃洬ざ숦쉤쉍㋂滂椱拃奥砪畒䠬线煅㍄⿂磍祍稯嫂矂癊䑐㫂搪䧂䱒㐪灣怪夥㏂쉆쉙䐳昪璘眪潐슥⍋㤯䑡挩洵佢싂㙇惃</w:t>
      </w:r>
      <w:r>
        <w:rPr/>
        <w:t>ꥐ</w:t>
      </w:r>
      <w:r>
        <w:rPr/>
        <w:t>忂塯眪쉳䅭杫</w:t>
      </w:r>
      <w:r>
        <w:rPr/>
        <w:t>ⱀ</w:t>
      </w:r>
      <w:r>
        <w:rPr/>
        <w:t>ㄮ⿂</w:t>
      </w:r>
      <w:r>
        <w:rPr/>
        <w:t>ꤪ</w:t>
      </w:r>
      <w:r>
        <w:rPr/>
        <w:t>슬䲬</w:t>
      </w:r>
      <w:r>
        <w:rPr/>
        <w:t>ⶻ</w:t>
      </w:r>
      <w:r>
        <w:rPr/>
        <w:t>㍱㴳䵲㢏噡쉋쉶丰쉙㍧汎顑煈硅慅顋㊩䄣乤哂쉣焰⭪ꍘ䄲䰽갱⑓楞⭚啺啡</w:t>
      </w:r>
      <w:r>
        <w:rPr/>
        <w:t>ⱦ</w:t>
      </w:r>
      <w:r>
        <w:rPr/>
        <w:t>佢노땳㫂쉵繚欩乤</w:t>
      </w:r>
      <w:r>
        <w:rPr/>
        <w:t>꧂</w:t>
      </w:r>
      <w:r>
        <w:rPr/>
        <w:t>싂竂⩒깷⽦畘뭪偍쵘輰䝭勍癯㩕乱숱ば渫곂幫ぎ쉦깶䭊漪쉩</w:t>
      </w:r>
      <w:r>
        <w:rPr/>
        <w:t>ⴵ</w:t>
      </w:r>
      <w:r>
        <w:rPr/>
        <w:t>晆烍摁㍈摫슣縫楗係䪩晥⾣横䅌㛎녶獫슻琯걐半疵꺿</w:t>
      </w:r>
      <w:r>
        <w:rPr/>
        <w:t>ꔳ</w:t>
      </w:r>
      <w:r>
        <w:rPr/>
        <w:t>祧偵꥗</w:t>
      </w:r>
      <w:r>
        <w:rPr/>
        <w:t>ⱬ</w:t>
      </w:r>
      <w:r>
        <w:rPr/>
        <w:t>潴</w:t>
      </w:r>
      <w:r>
        <w:rPr/>
        <w:t>ⵖ</w:t>
      </w:r>
      <w:r>
        <w:rPr/>
        <w:t>㶘⽅湬䋂䉌哂쉐뾩影桔頷떩睘眤긩懍囂穫䤪幷╴皩纏♨⿂㝍ꅹ䔽㨭⯃甫쏃協愪䉅㆘㙡朦⑞测㭰洸〲碿硇⨯㬮獰睇啔⵾</w:t>
      </w:r>
      <w:r>
        <w:rPr/>
        <w:t>ⷂ</w:t>
      </w:r>
      <w:r>
        <w:rPr/>
        <w:t>年琲㉔种⿂䰵⩠</w:t>
      </w:r>
      <w:r>
        <w:rPr/>
        <w:t>ꔺ</w:t>
      </w:r>
      <w:r>
        <w:rPr/>
        <w:t>䩩埂扠썪쉧슩ꍓ슩䱚啢繡쉞䢘扉</w:t>
      </w:r>
      <w:r>
        <w:rPr/>
        <w:t>ⱸ䷂</w:t>
      </w:r>
      <w:r>
        <w:rPr/>
        <w:t>䱋䝥ꅍ숮炏擂ꄪ卸</w:t>
      </w:r>
      <w:r>
        <w:rPr/>
        <w:t>ꥆ</w:t>
      </w:r>
      <w:r>
        <w:rPr/>
        <w:t>湦眵䱋⨬繵䴯</w:t>
      </w:r>
      <w:r>
        <w:rPr/>
        <w:t>ⵣ⤺</w:t>
      </w:r>
      <w:r>
        <w:rPr/>
        <w:t>ꥮ啺쉡势믂摕㘽枥绂䠫숩뭘䍅堪쌥⑓</w:t>
      </w:r>
      <w:r>
        <w:rPr/>
        <w:t>ⱬ</w:t>
      </w:r>
      <w:r>
        <w:rPr/>
        <w:t>쏂乏癢⹞䧂갳⸲㨦顴쉆䡒偨쉇栫䈶桮榩歺걠䜹䱏㤩䩱壂뿂毂㡁</w:t>
      </w:r>
      <w:r>
        <w:rPr/>
        <w:t>꤫</w:t>
      </w:r>
      <w:r>
        <w:rPr/>
        <w:t>䕚㯂倷兯숤剗䌱䌸䡀녯ㄣ幏㵭塕傣싂䬽⨹癍疩䋂싃㥄</w:t>
      </w:r>
      <w:r>
        <w:rPr/>
        <w:t>ⵌ╚</w:t>
      </w:r>
      <w:r>
        <w:rPr/>
        <w:t>쉀埂</w:t>
      </w:r>
      <w:r>
        <w:rPr/>
        <w:t>⡣</w:t>
      </w:r>
      <w:r>
        <w:rPr/>
        <w:t>㍱㡠轨⿃纘</w:t>
      </w:r>
      <w:r>
        <w:rPr/>
        <w:t>ꥑ</w:t>
      </w:r>
      <w:r>
        <w:rPr/>
        <w:t>㎩煁牌칞慺䥳嫂疣숩弳⫂㭙</w:t>
      </w:r>
      <w:r>
        <w:rPr/>
        <w:t>ⵕ③</w:t>
      </w:r>
      <w:r>
        <w:rPr/>
        <w:t>橞⩹毂⑨䢏慑婡㕍䈪쉌췂散♴男⸸呂㝞ꄴ䡊灸幏䲱てち瓂䳂橅嗂⸰樭㑞占噕摄⌨䵭朽秎쉧䵕斿쉮쵓쉭歏癥啒慂칞ꌊ쉶䧎⬪╏偺祷堤敶⿃夬祣쉐湙䉅侵뿂㑶㡙ꆏ⨽⬦䈬灹囂圪浧㘷</w:t>
      </w:r>
      <w:r>
        <w:rPr/>
        <w:t>ꥎ⸩</w:t>
      </w:r>
      <w:r>
        <w:rPr/>
        <w:t>冻ꌮ㥴拂焲懂佗쉈䠻䙎쉴䑡숶䚬쉳剗⪩䍫ㅂ摵穹睶搸秎頫䆱嚩㵢迂췂䕡䩷慳潡活患⩷쉡氪憱䫂獪湩汞쎘圣ㄪ싂橆嘦⹟圬䚥朦</w:t>
      </w:r>
      <w:r>
        <w:rPr/>
        <w:t>ꔽ</w:t>
      </w:r>
      <w:r>
        <w:rPr/>
        <w:t>숴伯쵨ぴ䎏乁獘儬繶㐻儹䏂</w:t>
      </w:r>
      <w:r>
        <w:rPr/>
        <w:t>⡦</w:t>
      </w:r>
      <w:r>
        <w:rPr/>
        <w:t>㧂椰幉㍙摐⭡㨮쉖猥㈱癉䪥⫍䡠浑</w:t>
      </w:r>
      <w:r>
        <w:rPr/>
        <w:t>ⵅ</w:t>
      </w:r>
      <w:r>
        <w:rPr/>
        <w:t>놻奧㝑湡쉌祈⑂䄥ꌪꥺ櫂ꅋ欹</w:t>
      </w:r>
      <w:r>
        <w:rPr/>
        <w:t>ꕟ⧂</w:t>
      </w:r>
      <w:r>
        <w:rPr/>
        <w:t>捥</w:t>
      </w:r>
      <w:r>
        <w:rPr/>
        <w:t>Ⱚ</w:t>
      </w:r>
      <w:r>
        <w:rPr/>
        <w:t>朸ꇂ㭄컎噯䙉걾祉녹뼪垣䋂䑄穈潚뿂㏃싍⨪⍱獅数⏂ꄫ洮㩀潏䭬瘴㤤⬹㥍恂㉭墿癐깢捾穆㜣帴娻塥䩱挷쉔쉋ꍪ顮넻氹㥍搯氭숨㈰接朣쉯䬵</w:t>
      </w:r>
      <w:r>
        <w:rPr/>
        <w:t>꤫</w:t>
      </w:r>
      <w:r>
        <w:rPr/>
        <w:t>㍆㝬Ⓜ숣天坖由䞮㝾</w:t>
      </w:r>
      <w:r>
        <w:rPr/>
        <w:t>ꥆ</w:t>
      </w:r>
      <w:r>
        <w:rPr/>
        <w:t>㈰숯飂䍣敭녰场檥</w:t>
      </w:r>
      <w:r>
        <w:rPr/>
        <w:t>ⱏ</w:t>
      </w:r>
      <w:r>
        <w:rPr/>
        <w:t>㍉便뽠쉄僂挪㴨ꅺ戥痂㵵뽅殏</w:t>
      </w:r>
      <w:r>
        <w:rPr/>
        <w:t>ꕸ</w:t>
      </w:r>
      <w:r>
        <w:rPr/>
        <w:t>猫걄⹔癢⬹婅䜽</w:t>
      </w:r>
      <w:r>
        <w:rPr/>
        <w:t>ⵋ♉</w:t>
      </w:r>
      <w:r>
        <w:rPr/>
        <w:t>灕但쉄ꍰ䣂䇂㪡뽭䱟㩃㏂桒</w:t>
      </w:r>
      <w:r>
        <w:rPr/>
        <w:t>ⰺ</w:t>
      </w:r>
      <w:r>
        <w:rPr/>
        <w:t>犡猪掮䲩</w:t>
      </w:r>
      <w:r>
        <w:rPr/>
        <w:t>ꔶ</w:t>
      </w:r>
      <w:r>
        <w:rPr/>
        <w:t>唸䰣慏⼦쉆싂墘捦◂噵擂煌㮏爷席</w:t>
      </w:r>
      <w:r>
        <w:rPr/>
        <w:t>⠩⡴</w:t>
      </w:r>
      <w:r>
        <w:rPr/>
        <w:t>䶿坕牀츽⤪숴걨㡎熩</w:t>
      </w:r>
      <w:r>
        <w:rPr/>
        <w:t>⣂</w:t>
      </w:r>
      <w:r>
        <w:rPr/>
        <w:t>썓</w:t>
      </w:r>
      <w:r>
        <w:rPr/>
        <w:t>ꤱ</w:t>
      </w:r>
      <w:r>
        <w:rPr/>
        <w:t>散䍪乵䁢⪘슥䕏係⩃싍䘫⽦熻㫂䆡噕畞䛂⹤䶱㕄典숶⽢뗂䅗慳地時癓係癆䀱歒습摢㭬숪渰⭫姍뇍⩫䇂䉩恮䞣攦䭩掣䁧ꄷ⩷轉昪猴</w:t>
      </w:r>
      <w:r>
        <w:rPr/>
        <w:t>ⲡ⵪</w:t>
      </w:r>
      <w:r>
        <w:rPr/>
        <w:t>晳縷獣扱優슬愹撩硅癟䕲恥⭓刽⑐炬忂⹇⾿煩䃂窵㭢滂슥悡瓂뭥佸惂쉤颻</w:t>
      </w:r>
      <w:r>
        <w:rPr/>
        <w:t>ꥎ</w:t>
      </w:r>
      <w:r>
        <w:rPr/>
        <w:t>깥쉤㇂偕슱㭾こ婊싂䐻꥞垵啐欥妱橵䁢懂④싂埂夬䊡汲轋桏堬恕瘫彀㌭</w:t>
      </w:r>
      <w:r>
        <w:rPr/>
        <w:t>Ɽ</w:t>
      </w:r>
      <w:r>
        <w:rPr/>
        <w:t>㘷汨䅭␯庩칕</w:t>
      </w:r>
      <w:r>
        <w:rPr/>
        <w:t>ꥌ</w:t>
      </w:r>
      <w:r>
        <w:rPr/>
        <w:t>擂</w:t>
      </w:r>
      <w:r>
        <w:rPr/>
        <w:t>⡉</w:t>
      </w:r>
      <w:r>
        <w:rPr/>
        <w:t>彄䦥嚣䆵着깑殥䠪䱎쉉轱㡄㤣䋂쉫偆숱横㩃獺濎渣敉估┫颩坲쉢숤偢橦⩸쎥믂燂㝩걧㘣渺睁怭慟歑杙쉨</w:t>
      </w:r>
      <w:r>
        <w:rPr/>
        <w:t>꤯</w:t>
      </w:r>
      <w:r>
        <w:rPr/>
        <w:t>坋䀫쉂䉁ꄽ㪡戳顩忂㖮䝘礩佤盂䩤恒쉙</w:t>
      </w:r>
      <w:r>
        <w:rPr/>
        <w:t>꧍</w:t>
      </w:r>
      <w:r>
        <w:rPr/>
        <w:t>伦</w:t>
      </w:r>
      <w:r>
        <w:rPr/>
        <w:t>ꔸ</w:t>
      </w:r>
      <w:r>
        <w:rPr/>
        <w:t>껂䭍癡䦣泂곂穲쉖䡵泂煑咵㵨䥯樽녫曂㙣䭅쉸棂ね䁒</w:t>
      </w:r>
      <w:r>
        <w:rPr/>
        <w:t>⡤⎻</w:t>
      </w:r>
      <w:r>
        <w:rPr/>
        <w:t>坖幑瀫椻帺ꍥ쉪䐫␊</w:t>
      </w:r>
      <w:r>
        <w:rPr/>
        <w:t>⡋</w:t>
      </w:r>
      <w:r>
        <w:rPr/>
        <w:t>縩숦넸ㄦ䗂䇂瑶凍뿍焺浍⍤柂偘橺珂숵䩋幞奵</w:t>
      </w:r>
      <w:r>
        <w:rPr/>
        <w:t>⠹</w:t>
      </w:r>
      <w:r>
        <w:rPr/>
        <w:t>捑畤쉁꺱辩⤰礶䝬㡭䝭㑧⧂毂㫂嗂⌥洵弤〬浡뭢㍑겿쉨</w:t>
      </w:r>
      <w:r>
        <w:rPr/>
        <w:t>ꥇ</w:t>
      </w:r>
      <w:r>
        <w:rPr/>
        <w:t>剬浐涮偏뽀㎡楫䨱䦡숸쉲뼴䕒桾娵뼪単쉀⩇쉬</w:t>
      </w:r>
      <w:r>
        <w:rPr/>
        <w:t>⡳</w:t>
      </w:r>
      <w:r>
        <w:rPr/>
        <w:t>歩䍩啦摉浨⧂뗂塢⽹獔洹㥓슿㡵</w:t>
      </w:r>
      <w:r>
        <w:rPr/>
        <w:t>ⱂ</w:t>
      </w:r>
      <w:r>
        <w:rPr/>
        <w:t>깺卅恂獐녞迎欲塥伸吪쉵䡭瞵⹬칲湨塀걮攴乨湀㍁숳扯땔슏䊥쉞䭤쉊儣惂䧍歘쉬じꥬ䡑㖩硔張썡┹㑆슘싂넶恉䲏㑐꺱ꏍ碩썶摸炵捏㡧秂쉄奔싂䘽辣敎䚥</w:t>
      </w:r>
      <w:r>
        <w:rPr/>
        <w:t>ⴵ</w:t>
      </w:r>
      <w:r>
        <w:rPr/>
        <w:t>暬쉅䩞깂甬卉焮䥯暩쉮㉘㬻〣轄꥘㌫䚥⭀ꥮ⎬睢</w:t>
      </w:r>
      <w:r>
        <w:rPr/>
        <w:t>ꗂ</w:t>
      </w:r>
      <w:r>
        <w:rPr/>
        <w:t>㵷丽⩧浍숤流♲婰䝨剉</w:t>
      </w:r>
      <w:r>
        <w:rPr/>
        <w:t>ꦮ♡</w:t>
      </w:r>
      <w:r>
        <w:rPr/>
        <w:t>㨥┣걾污㔯圴㔽⤮쉾䕪未뽸焱㚣</w:t>
      </w:r>
      <w:r>
        <w:rPr/>
        <w:t>ꤪ</w:t>
      </w:r>
      <w:r>
        <w:rPr/>
        <w:t>䪿堷ꍺ睓故놩顬捲⭠䵈兴楤挮桭㧂旂俍⻂⭐こ慌幢䘽癟뼻㉙⽐敎쉔㋂</w:t>
      </w:r>
      <w:r>
        <w:rPr/>
        <w:t>ꤶ</w:t>
      </w:r>
      <w:r>
        <w:rPr/>
        <w:t>썘旃塄췎쉡焥咵挦䊱춻䍾⛎洩斩煗쏃뭾치쉚♲杅䅂祭灪慤</w:t>
      </w:r>
      <w:r>
        <w:rPr/>
        <w:t>ⵤ</w:t>
      </w:r>
      <w:r>
        <w:rPr/>
        <w:t>숶⑸땱⿎仂檣碏摀쉄圲㭘㐫烃䶘〈欱뇂⹔勃恞㶻畀欪揎숣町䅗㝢偙录兂ㄮ悮슬磂飂䕉挽</w:t>
      </w:r>
      <w:r>
        <w:rPr/>
        <w:t>⣂</w:t>
      </w:r>
      <w:r>
        <w:rPr/>
        <w:t>潟</w:t>
      </w:r>
      <w:r>
        <w:rPr/>
        <w:t>ⴳ</w:t>
      </w:r>
      <w:r>
        <w:rPr/>
        <w:t>没䵏琫洦ヂ땓䉵䠻䐺⩞飂⯂卑䷂䜪溿ꆮ칖扔穠塚敢䏂䕓並</w:t>
      </w:r>
      <w:r>
        <w:rPr/>
        <w:t>ꦬ</w:t>
      </w:r>
      <w:r>
        <w:rPr/>
        <w:t>佨捇㭸牟凂䶿㤥쉔撵䁾㕋挺猹⬽⑷淎溣睶⽙楤睃⍅䂥祷</w:t>
      </w:r>
      <w:r>
        <w:rPr/>
        <w:t>ⴳꔥ</w:t>
      </w:r>
      <w:r>
        <w:rPr/>
        <w:t>쉣刦轆㕠</w:t>
      </w:r>
      <w:r>
        <w:rPr/>
        <w:t>ꗂ</w:t>
      </w:r>
      <w:r>
        <w:rPr/>
        <w:t>嚿걺♇津彫ㅹ䭰䬲땄쉬庿㥬☳由䇂秃挪슻쉘呋济쉀晨녶棂ꇂ츪嘽㡵毂欮⩺⭊슿弫㭡獩㢮欮䮩㕊汪쌭佖徣勍䁸쉀磂㈲机䵦猪㒻ꎩ悏뼹⭲頮㎻㵀숩啸浶唴礷⬽⩑㔪潠睸㑰걬弶〷ㅐꍪ䥹㴰⫍ꅍ㐪㧂噞쉎䱷ꥧ䑰䵕勂佪</w:t>
      </w:r>
      <w:r>
        <w:rPr/>
        <w:t>ⴹ</w:t>
      </w:r>
      <w:r>
        <w:rPr/>
        <w:t>ⰴ</w:t>
      </w:r>
      <w:r>
        <w:rPr/>
        <w:t>恢숯湾嘮䒡䑄뭂숸沘⸬䙰싂晨竎垱幬圻㵸㷂㭔旍䵹㉄㉄␩㩠싂壂㥮㩓ぬ⽵쉉</w:t>
      </w:r>
      <w:r>
        <w:rPr/>
        <w:t>⣂</w:t>
      </w:r>
      <w:r>
        <w:rPr/>
        <w:t>獣꥕秂䙱湮獫妥慷⭭땆奧싂녫偯쉔繪潤㆏枩儻␺</w:t>
      </w:r>
      <w:r>
        <w:rPr/>
        <w:t>Ⳃ</w:t>
      </w:r>
      <w:r>
        <w:rPr/>
        <w:t>䨯䒩㩀啑杇䈯䝍爽촊慊ꄨ</w:t>
      </w:r>
      <w:r>
        <w:rPr/>
        <w:t>ꦏ</w:t>
      </w:r>
      <w:r>
        <w:rPr/>
        <w:t>ㅧ砸㛂䩐瘻㇂깮牘䀮穭⚏儣噗싃䥄檮㡁䞱숮쉣媵飂</w:t>
      </w:r>
      <w:r>
        <w:rPr/>
        <w:t>ⲻ</w:t>
      </w:r>
      <w:r>
        <w:rPr/>
        <w:t>歊묮輷쌤乎녱㵾摫恭♴序垡㑈⑹⑶玬灇戳⾩싂睷땰猽䣎㊡뭢⾿䛍㎮</w:t>
      </w:r>
      <w:r>
        <w:rPr/>
        <w:t>⡗⚘</w:t>
      </w:r>
      <w:r>
        <w:rPr/>
        <w:t>浙問唯ꄪ幱쉟䑾凃</w:t>
      </w:r>
      <w:r>
        <w:rPr/>
        <w:t>ꥉ</w:t>
      </w:r>
      <w:r>
        <w:rPr/>
        <w:t>䑏⨦洣祯祬ꅡ椻⭯㥭櫂㕵捸넨䵪숽晘挣</w:t>
      </w:r>
      <w:r>
        <w:rPr/>
        <w:t>ꤰ</w:t>
      </w:r>
      <w:r>
        <w:rPr/>
        <w:t>䝥敬싂♇水䎿亥瑀㝨뗂</w:t>
      </w:r>
      <w:r>
        <w:rPr/>
        <w:t>ⷂ</w:t>
      </w:r>
      <w:r>
        <w:rPr/>
        <w:t>㟂ㅣ쉹噒㉠䌱朳㔰顫䙷朵⽗猶걊畅칩⑋卤쉘</w:t>
      </w:r>
      <w:r>
        <w:rPr/>
        <w:t>ꕖ</w:t>
      </w:r>
      <w:r>
        <w:rPr/>
        <w:t>瑊獖ㅨ䐤㝉势景칒恢묨㒘熡㜴갸幗剁䱬㴨⿍㍪癫畗轆飂㡡</w:t>
      </w:r>
      <w:r>
        <w:rPr/>
        <w:t>ⵔ</w:t>
      </w:r>
      <w:r>
        <w:rPr/>
        <w:t>䄣ꥰꄻ격꺵䞩䬬</w:t>
      </w:r>
      <w:r>
        <w:rPr/>
        <w:t>ⰱ</w:t>
      </w:r>
      <w:r>
        <w:rPr/>
        <w:t>捎㜸䉘埂奩☪儩灹㑌䷂뗃䀳牷汮䌭㥂佯摾攣楱栮堶뽶恏ꌨ㡡檵쉟⹏숤䤰浔쉑⽪㥌♤婅⬰</w:t>
      </w:r>
      <w:r>
        <w:rPr/>
        <w:t>ⱞ</w:t>
      </w:r>
      <w:r>
        <w:rPr/>
        <w:t>秂⪻㙪瑙숷⸫㍈䡩椳숽䭁仂䣃쉡䐽䛍儯ꍏ忂䱐䄴慟㉲쉬㥚伵梥쉦넰夲㉡䥾◂幬礬瞵勂埂畦</w:t>
      </w:r>
      <w:r>
        <w:rPr/>
        <w:t>ꥐ</w:t>
      </w:r>
      <w:r>
        <w:rPr/>
        <w:t>楚땲⽹䕟</w:t>
      </w:r>
      <w:r>
        <w:rPr/>
        <w:t>ꔴ</w:t>
      </w:r>
      <w:r>
        <w:rPr/>
        <w:t>쉀</w:t>
      </w:r>
      <w:r>
        <w:rPr/>
        <w:t>ⵚ</w:t>
      </w:r>
      <w:r>
        <w:rPr/>
        <w:t>輽쉳㷂收瀵为</w:t>
      </w:r>
      <w:r>
        <w:rPr/>
        <w:t>ꥈ</w:t>
      </w:r>
      <w:r>
        <w:rPr/>
        <w:t>彄뽃禥ꏂ╾䁲䘵磎</w:t>
      </w:r>
      <w:r>
        <w:rPr/>
        <w:t>ⱸ</w:t>
      </w:r>
      <w:r>
        <w:rPr/>
        <w:t>갣匤㌲⪣◂滂㕙</w:t>
      </w:r>
      <w:r>
        <w:rPr/>
        <w:t>ꔩ</w:t>
      </w:r>
      <w:r>
        <w:rPr/>
        <w:t>䑩⩵쉆佦秂ꌱ庿쉪㍶</w:t>
      </w:r>
      <w:r>
        <w:rPr/>
        <w:t>ⵅ</w:t>
      </w:r>
      <w:r>
        <w:rPr/>
        <w:t>僂恕⹸㧂㉎畉汈疮ꍚ嗂쉱⭆硸湠㔪쉍㊥坍䁉⭫濂㑐쉟⭱煙穨⽳墣䲬䑄촪쵵걆䑂゘幯䐰뗂啠췎偑쉟婬竎搽뽦㩧슮䁈幌楆囂숮㶏绂␪㫂璣唺汮啗싂煇椱쉌␤敷父摬枬暘䁚걏䱏框䅣⑶㘽⫂쉸⤦汤</w:t>
      </w:r>
      <w:r>
        <w:rPr/>
        <w:t>ꕕ</w:t>
      </w:r>
      <w:r>
        <w:rPr/>
        <w:t>歂煚娬楗녯硰稭奏䜶⪻婮櫂♁癕塏䨻稫뽆숤灙杧怪⾩</w:t>
      </w:r>
      <w:r>
        <w:rPr/>
        <w:t>⡀</w:t>
      </w:r>
      <w:r>
        <w:rPr/>
        <w:t>傡渹斬癈쉏你佃╥㭄桉奥슣卆⩍싃淂剒僂呥쉓촲䬬偡沥仂墵揂穑吷</w:t>
      </w:r>
      <w:r>
        <w:rPr/>
        <w:t>ꤸ</w:t>
      </w:r>
      <w:r>
        <w:rPr/>
        <w:t>墮怱憡㎥奪</w:t>
      </w:r>
      <w:r>
        <w:rPr/>
        <w:t>⡖</w:t>
      </w:r>
      <w:r>
        <w:rPr/>
        <w:t>㌥潘ꥭꍃ㞥</w:t>
      </w:r>
      <w:r>
        <w:rPr/>
        <w:t>⡅</w:t>
      </w:r>
      <w:r>
        <w:rPr/>
        <w:t>灯輹ꄻ琮⩏昣⩮슱숬뭷愵㠮搷媱昪矂湠杲仂⪏懂䨹嫃橍Ⓜ쉞摶䉵</w:t>
      </w:r>
      <w:r>
        <w:rPr/>
        <w:t>꧂</w:t>
      </w:r>
      <w:r>
        <w:rPr/>
        <w:t>痂氥嘥쉞厘쉾㬨癢䕾숴숹禿浆嘲⭐刨싂䁘媬쉉긹걯땣㭰乴⩈슣䩳㝾䒩灧㨩頵곂嚱㝅昽⥯쉑乙䫂癩㍱䵳䈷숰ꍏ畄슣슣쉒凃싂㒣숷䴫쉗</w:t>
      </w:r>
      <w:r>
        <w:rPr/>
        <w:t>ꦡ</w:t>
      </w:r>
      <w:r>
        <w:rPr/>
        <w:t>慯圬ꍷ㍱绂愮㴊勂彌⩧燂盂䵬亘䶡妱儶딱偅兴㵫縥䠨⿂榩牮啒⪣</w:t>
      </w:r>
      <w:r>
        <w:rPr/>
        <w:t>ⰶ</w:t>
      </w:r>
      <w:r>
        <w:rPr/>
        <w:t>你矂捘匩恠噪䠪汥礣倭⨮恏䅂⹕獦轊歩꺩</w:t>
      </w:r>
      <w:r>
        <w:rPr/>
        <w:t>ⲿ</w:t>
      </w:r>
      <w:r>
        <w:rPr/>
        <w:t>䙯땱木䇂㡎⭆汍⹹쉺㵍潬⴬㜥湎⛂桎쉰숫煘〵䉠㏂湣䇂ꍫ䜳窩⬰␶䖿쉀䳂㇂</w:t>
      </w:r>
      <w:r>
        <w:rPr/>
        <w:t>ⱏ</w:t>
      </w:r>
      <w:r>
        <w:rPr/>
        <w:t>䒡拂⸦㋍⤪쉚⩅昣坹ぎ꥾婓䤱䭦㨴㏂䪵</w:t>
      </w:r>
      <w:r>
        <w:rPr/>
        <w:t>ⱴ</w:t>
      </w:r>
      <w:r>
        <w:rPr/>
        <w:t>佭䅑⥦떡手獩숤晊㘭䵹䭢슡</w:t>
      </w:r>
      <w:r>
        <w:rPr/>
        <w:t>꧂</w:t>
      </w:r>
      <w:r>
        <w:rPr/>
        <w:t>쉖싂桭㈳ぴ땩㭖刪♶核ㅮ漭</w:t>
      </w:r>
      <w:r>
        <w:rPr/>
        <w:t>꧂ꗂ</w:t>
      </w:r>
      <w:r>
        <w:rPr/>
        <w:t>쉬⽧ꥱ촪槂⹏㊥싂侥싂⭡疡浊杶睄㉕䑎ꆵ斣杈䴷♮㈶勂䕙婑煆㈫슣报㐫⭦璵䡘츣쉬ꌬ彙㢩䌷痍眮扏㴸쉤瘮숤弩瞿</w:t>
      </w:r>
      <w:r>
        <w:rPr/>
        <w:t>ꗂ</w:t>
      </w:r>
      <w:r>
        <w:rPr/>
        <w:t>澣슮㉯僂焳쉏䉲싂쉔副玻獠䉦⥟쉡⧍慐쉪琨⹦㡈焻煾晬剄╄䕲㇂</w:t>
      </w:r>
      <w:r>
        <w:rPr/>
        <w:t>ⱀ</w:t>
      </w:r>
      <w:r>
        <w:rPr/>
        <w:t>뾱奇䑍幎㧂稺摍䨮垏晳꥗쌺低强⌯숥丵抵</w:t>
      </w:r>
      <w:r>
        <w:rPr/>
        <w:t>ⵅ</w:t>
      </w:r>
      <w:r>
        <w:rPr/>
        <w:t>쉢頭娷숬轹䫂䷂䥶㵱숨쉬捞ꄸ쉑嚡⩰剗䥭飂</w:t>
      </w:r>
      <w:r>
        <w:rPr/>
        <w:t>⣂</w:t>
      </w:r>
      <w:r>
        <w:rPr/>
        <w:t>싂婮쉢惂愻橧潧爵⒱⹧㥇㜳</w:t>
      </w:r>
      <w:r>
        <w:rPr/>
        <w:t>⢥</w:t>
      </w:r>
      <w:r>
        <w:rPr/>
        <w:t>䥘即匭䉸뽔믍䥱②飂橅辏숥╥슩칍剾渰䥥堰亏㩚咬믎쉋䮣ꥳ题쉊硰剤捋洪땇ꥸ呾숥䴹爹剬</w:t>
      </w:r>
      <w:r>
        <w:rPr/>
        <w:t>ꔭ</w:t>
      </w:r>
      <w:r>
        <w:rPr/>
        <w:t>儽䁂祀䣂䠣썍獾</w:t>
      </w:r>
      <w:r>
        <w:rPr/>
        <w:t>ꤥ</w:t>
      </w:r>
      <w:r>
        <w:rPr/>
        <w:t>㕺춬晓㒿䄤稭玏⯍♧也睫뭬氤歎⴫䍇曎祸ꏂ㤰까숫材摥漫ꍰ싃</w:t>
      </w:r>
      <w:r>
        <w:rPr/>
        <w:t>꤭</w:t>
      </w:r>
      <w:r>
        <w:rPr/>
        <w:t>㘫悬怺澥ꍧ坏效㠹怭슡</w:t>
      </w:r>
      <w:r>
        <w:rPr/>
        <w:t>ⵇ</w:t>
      </w:r>
      <w:r>
        <w:rPr/>
        <w:t>禩汏啺僂恚㣍⥫䥚쉮怭婃⩄偫슣癰䢱ㆡ爥淂䝀硫㝨㫂焤䙖⿂烂畷뽟숸䩪숸쉂ꅐ㛂祍㚮滍勂濂繈㕘⩈㯂樣乢顟ꅡꇂ穂㟂쵏ꆣ此祕眷沣栫쉘撣涣顀</w:t>
      </w:r>
      <w:r>
        <w:rPr/>
        <w:t>ⱍ</w:t>
      </w:r>
      <w:r>
        <w:rPr/>
        <w:t>佲咮摞䭦泍㤻橚湶⍓潁䑨敫싂싍⴬䡱㡹顷쉲兕㘹獺玩숤䞥敦懂쉄㵶칤楤祏䣂ꍄ䐪㓎僂秂䑖侻涏㑌役⥩㩵横뼥</w:t>
      </w:r>
      <w:r>
        <w:rPr/>
        <w:t>ꤥ</w:t>
      </w:r>
      <w:r>
        <w:rPr/>
        <w:t>輪슩南ꌫ쉚♃慟割轪</w:t>
      </w:r>
      <w:r>
        <w:rPr/>
        <w:t>⢿</w:t>
      </w:r>
      <w:r>
        <w:rPr/>
        <w:t>䉖歵뼨䩸氽♳穖䵸긬싂㑃毂矂殬婡煂䅚䀷父</w:t>
      </w:r>
      <w:r>
        <w:rPr/>
        <w:t>ꗃ</w:t>
      </w:r>
      <w:r>
        <w:rPr/>
        <w:t>䗂兌싂埂畵㊬洫熻⍟敡뗍ꥵ썸뗂쵞浦䧂敧亩䚮橢祹坊㫍쉺澩页汞㭉咩녳숽吊⵷⴯弣偦숫뾵危䀻</w:t>
      </w:r>
      <w:r>
        <w:rPr/>
        <w:t>⢏</w:t>
      </w:r>
      <w:r>
        <w:rPr/>
        <w:t>渤칟戶⹦㑧땆䱯伹䄮㨷</w:t>
      </w:r>
      <w:r>
        <w:rPr/>
        <w:t>⡦</w:t>
      </w:r>
      <w:r>
        <w:rPr/>
        <w:t>㜷⸦ꍏ䭺갺眣捕♶╮偏숱捷潘㡴숥㢮⩖剉偡㘫걇⸦ㆡ喩软晹爽Ⓝ〴啯컂䝚䖿樮嫂겻け䯂썞頫恉㡤⩂䁢싂㌵睠</w:t>
      </w:r>
      <w:r>
        <w:rPr/>
        <w:t>⡒</w:t>
      </w:r>
      <w:r>
        <w:rPr/>
        <w:t>報숭걇</w:t>
      </w:r>
      <w:r>
        <w:rPr/>
        <w:t>ⵑ</w:t>
      </w:r>
      <w:r>
        <w:rPr/>
        <w:t>癖悻橺僂㘩쉈告䦣灗婁勃䱷</w:t>
      </w:r>
      <w:r>
        <w:rPr/>
        <w:t>⢩</w:t>
      </w:r>
      <w:r>
        <w:rPr/>
        <w:t>繯⮮楘㒻浸婌弶轳뽉晱㑊迂悱쉈묣싂㟂睥걌</w:t>
      </w:r>
      <w:r>
        <w:rPr/>
        <w:t>ꖬ</w:t>
      </w:r>
      <w:r>
        <w:rPr/>
        <w:t>䍑橖捋偮䆘䝕⹄㑤灩㏂䷂侻쉊㍊㙲쵚慊䦿ꍳ걩䒘쉯䢣祑嘹忂獁</w:t>
      </w:r>
      <w:r>
        <w:rPr/>
        <w:t>ⵧ</w:t>
      </w:r>
      <w:r>
        <w:rPr/>
        <w:t>呞偞㔣圳슣</w:t>
      </w:r>
      <w:r>
        <w:rPr/>
        <w:t>ⵓ</w:t>
      </w:r>
      <w:r>
        <w:rPr/>
        <w:t>슩땠坴쉺啌숻塘싂㝌喬䋂⑍睂㬴썢噷☳獆쉴橧䝫浃숵㝀瘳㑧Ⓜ䀱䱪␨쉞䦡㙫䑶婘砰싂昪⑟⩰걉倳ꍴ顴</w:t>
      </w:r>
      <w:r>
        <w:rPr/>
        <w:t>Ⳏ</w:t>
      </w:r>
      <w:r>
        <w:rPr/>
        <w:t>爤周倭朮䴣</w:t>
      </w:r>
      <w:r>
        <w:rPr/>
        <w:t>ⵘ</w:t>
      </w:r>
      <w:r>
        <w:rPr/>
        <w:t>ⱒ</w:t>
      </w:r>
      <w:r>
        <w:rPr/>
        <w:t>换繹긩煰楡쉨썐䴦䟂獊䐸걬숹䌣忍⩶顥</w:t>
      </w:r>
      <w:r>
        <w:rPr/>
        <w:t>꧂</w:t>
      </w:r>
      <w:r>
        <w:rPr/>
        <w:t>轟⽋ㆬ嚏儴㵱</w:t>
      </w:r>
      <w:r>
        <w:rPr/>
        <w:t>ꗃ</w:t>
      </w:r>
      <w:r>
        <w:rPr/>
        <w:t>ꥱ扂⥹㵹猪</w:t>
      </w:r>
      <w:r>
        <w:rPr/>
        <w:t>ⱪ</w:t>
      </w:r>
      <w:r>
        <w:rPr/>
        <w:t>畯䍧㓂⤳싎㕹⛂㨳䕅吥긷參奬䰱卅瘬뭐</w:t>
      </w:r>
      <w:r>
        <w:rPr/>
        <w:t>ꗂ</w:t>
      </w:r>
      <w:r>
        <w:rPr/>
        <w:t>顚③樴䩌顲ㅢ⨮싂沮挳䩁㵎䡵㨶䟂橃獆彞婍䴬㮬딫⥨〦并橊䭺儶⵬浦㉏</w:t>
      </w:r>
      <w:r>
        <w:rPr/>
        <w:t>⡷</w:t>
      </w:r>
      <w:r>
        <w:rPr/>
        <w:t>惂</w:t>
      </w:r>
      <w:r>
        <w:rPr/>
        <w:t>ꦥ⫂</w:t>
      </w:r>
      <w:r>
        <w:rPr/>
        <w:t>쉙⌲견ꄶ洨ꍯ㙴歬슘쉓⽑乄妿쉫⭷㉳桎灖⪮汸</w:t>
      </w:r>
      <w:r>
        <w:rPr/>
        <w:t>ꤺ</w:t>
      </w:r>
      <w:r>
        <w:rPr/>
        <w:t>⢻</w:t>
      </w:r>
      <w:r>
        <w:rPr/>
        <w:t>㯂䯂敎恊慫砳歋獺穾㍗値煃㑙⭉噬㤶㟎爣わ當歍獯ꆏ䞘⹷</w:t>
      </w:r>
      <w:r>
        <w:rPr/>
        <w:t>ꕴ</w:t>
      </w:r>
      <w:r>
        <w:rPr/>
        <w:t>煋枘⛂汦䨳㘴奓㜶뭚숻⹴䁂썾㉕숣숥</w:t>
      </w:r>
      <w:r>
        <w:rPr/>
        <w:t>ꕀ</w:t>
      </w:r>
      <w:r>
        <w:rPr/>
        <w:t>夨⨦䵨堨⺥ꥢ彩ㄮ녇䋂쉠㮬瀯뭪撏습⿂氲䬤넭䱓憵䁘䥇稽桍쉶竂⭌刭〩稨⪮⌸卭ꌽ갰⪿㛎吽伨⽹⹗㉎䙀⽎䪣습竂䃂㌺搣哂㜩슡〳怯⨻慨噐䘣╔ꥸ繴煈숨</w:t>
      </w:r>
      <w:r>
        <w:rPr/>
        <w:t>ⱉ</w:t>
      </w:r>
      <w:r>
        <w:rPr/>
        <w:t>场柂䛂쉅序栫牗狎㐤敀婆쵎숻顂䭓㕂쉀燂䪣⤰啓㢡</w:t>
      </w:r>
      <w:r>
        <w:rPr/>
        <w:t>ꥑ</w:t>
      </w:r>
      <w:r>
        <w:rPr/>
        <w:t>䩩㦱䕂偲㑮쉈祪恧啂吪砨칀楤儯歳㵃港⹴숯㝉囍犏慡⹀恄繬</w:t>
      </w:r>
      <w:r>
        <w:rPr/>
        <w:t>꧂</w:t>
      </w:r>
      <w:r>
        <w:rPr/>
        <w:t>瘳䘽쉲䨵硪</w:t>
      </w:r>
      <w:r>
        <w:rPr/>
        <w:t>ꤰ</w:t>
      </w:r>
      <w:r>
        <w:rPr/>
        <w:t>뽤也䕰噦㉙⥓慚庣启칄넥</w:t>
      </w:r>
      <w:r>
        <w:rPr/>
        <w:t>ꕶ</w:t>
      </w:r>
      <w:r>
        <w:rPr/>
        <w:t>伬␭晸⻍癨柂㴩䭾긨⽺轲㉒繮㝯</w:t>
      </w:r>
      <w:r>
        <w:rPr/>
        <w:t>ⶡ</w:t>
      </w:r>
      <w:r>
        <w:rPr/>
        <w:t>唬戯噑秂畱昰쉷橂뾣䯂⫂伴숻䀦辘⩄</w:t>
      </w:r>
      <w:r>
        <w:rPr/>
        <w:t>Ⱡ☻⌱</w:t>
      </w:r>
      <w:r>
        <w:rPr/>
        <w:t>瞮㨽氊쉴ꍀ쉊皩䌭熩䲮⻂勂挱伫뽔쉷歐灶汶兵滍樲깔壂㡴⤹狂⛂㫎䁕瑲㭘▬⨣⑅⼪</w:t>
      </w:r>
      <w:r>
        <w:rPr/>
        <w:t>ꔺ</w:t>
      </w:r>
      <w:r>
        <w:rPr/>
        <w:t>㌤愰扃悩湢牠</w:t>
      </w:r>
      <w:r>
        <w:rPr/>
        <w:t>ⵎ⭭</w:t>
      </w:r>
      <w:r>
        <w:rPr/>
        <w:t>氲䡏㏃煹쉷伮䭋妿䍒嘤쎬姂췂㕲칬搩쉣ꌤ⒏縤㤻墘ㅤ潩卑걘쉨뿂ㄫ슘䁓唪䥦Ⓜㆿ땁㑤㙍⒥敱</w:t>
      </w:r>
      <w:r>
        <w:rPr/>
        <w:t>ⲿ</w:t>
      </w:r>
      <w:r>
        <w:rPr/>
        <w:t>긤乃쉱뭗圶流夬杈涿기</w:t>
      </w:r>
      <w:r>
        <w:rPr/>
        <w:t>ꕊ</w:t>
      </w:r>
      <w:r>
        <w:rPr/>
        <w:t>㉯숷녌딲쉂䄶顲濂偉㝄㤸癕쵸䍆李乯䰱䕙쉴╸㝵啾䃃飂䭆浵긪ㅗ숦䵯칞</w:t>
      </w:r>
      <w:r>
        <w:rPr/>
        <w:t>ⱦ</w:t>
      </w:r>
      <w:r>
        <w:rPr/>
        <w:t>擂쉄慶걅⏂㥋ꥫ類칔勂㑵磂奚쉩桍䞬㌬䞩皩癹⨤榱洸焴佌⮡떏ꍪ╩걄⩧갪坟䆏晷侩爽㬺卩瘩䔬榏㴩瑐㔱㩄塊䎥〱毂쉡䉑佇䌰汃挦㥏⎱ꅤ樶ꆱ佺㙹⑒䨱䱣恃機㉭숱</w:t>
      </w:r>
      <w:r>
        <w:rPr/>
        <w:t>ⱦ</w:t>
      </w:r>
      <w:r>
        <w:rPr/>
        <w:t>㛎斻奄</w:t>
      </w:r>
      <w:r>
        <w:rPr/>
        <w:t>ꦩ</w:t>
      </w:r>
      <w:r>
        <w:rPr/>
        <w:t>쉦ꎩ䁤皘䑀䈶⽅쉞弨䭾녰牴꥔녃浫䕖沣墣彉剫⽌濂套긥쉲浤┺潬쉗ぅ焫浑硍含卯琪䶣啟쉆灖걱䴭朽塦㥐㡬Ⓜ⒱䡍䕶뮡</w:t>
      </w:r>
      <w:r>
        <w:rPr/>
        <w:t>ꕨ</w:t>
      </w:r>
      <w:r>
        <w:rPr/>
        <w:t>㶿噮♱깤姍啴颥쉹㜻にㆩ㩩呔恏싂싂䉧擃纮婺兎ꄲ㓂獞ꅈ⩅婤㘯䑆숵哂䬤숺땧䑭쉟䕄싂顬쉦칃⽉㌴슬硕䰰㘣珂걢䋂䝏摑扦</w:t>
      </w:r>
      <w:r>
        <w:rPr/>
        <w:t>ꥁ</w:t>
      </w:r>
      <w:r>
        <w:rPr/>
        <w:t>瑪匳洱乯䶥摞碱㥄쉸囂㭎ꅫ䱄慦㝵湐喣坲嗂轅祬竂哂♙㍀䷂</w:t>
      </w:r>
      <w:r>
        <w:rPr/>
        <w:t>Ɱ</w:t>
      </w:r>
      <w:r>
        <w:rPr/>
        <w:t>썏</w:t>
      </w:r>
      <w:r>
        <w:rPr/>
        <w:t>⡪</w:t>
      </w:r>
      <w:r>
        <w:rPr/>
        <w:t>㪡⩍淂격咬쉔♯䉬</w:t>
      </w:r>
      <w:r>
        <w:rPr/>
        <w:t>ꦘ</w:t>
      </w:r>
      <w:r>
        <w:rPr/>
        <w:t>竂䡨䡞쉅瀻쉴䪘淍数㭩쉌⪥싎呠㙀싂灠嚩瑾걟⼦娮쉉题䙸쵯接ꍌ勍歮䐷癖椪⦥ꥢ㤦圲爩㕲</w:t>
      </w:r>
      <w:r>
        <w:rPr/>
        <w:t>⡓</w:t>
      </w:r>
      <w:r>
        <w:rPr/>
        <w:t>㙄橨쉩溬ꥱ⹮㕶</w:t>
      </w:r>
      <w:r>
        <w:rPr/>
        <w:t>ⱊ</w:t>
      </w:r>
      <w:r>
        <w:rPr/>
        <w:t>쉫伱㈦⌶䓂쉾싂䵤湥哃ꍆ皿䐭桵걲쉵뭆䍌녟题濂䲿쉠䰭䝯慣瀲䡆㠤幈㭉敃焵穞特䉶癫␽煷榱盂庻噀땢䄪噈ꍃ쉏⫂甫싂㛂伦奡⹱뇍㡐꥖쉨倥湩䬹숫彗挮뽥ꅫ⨽轆丵㘺</w:t>
      </w:r>
      <w:r>
        <w:rPr/>
        <w:t>Ⳃ</w:t>
      </w:r>
      <w:r>
        <w:rPr/>
        <w:t>⽨湣ㄫ쉓唲帷曂⹔</w:t>
      </w:r>
      <w:r>
        <w:rPr/>
        <w:t>ⵋ</w:t>
      </w:r>
      <w:r>
        <w:rPr/>
        <w:t>⡷</w:t>
      </w:r>
      <w:r>
        <w:rPr/>
        <w:t>浤⑋嚏싃⭨急㭋幢䜱橖渲㵴揂숺煄顬熬㉏</w:t>
      </w:r>
      <w:r>
        <w:rPr/>
        <w:t>ⴹ</w:t>
      </w:r>
      <w:r>
        <w:rPr/>
        <w:t>啡癮㖩䝳硬</w:t>
      </w:r>
      <w:r>
        <w:rPr/>
        <w:t>ⱀ</w:t>
      </w:r>
      <w:r>
        <w:rPr/>
        <w:t>晄쵕恘㆘癟숳썞⎣归⌥暩숊摾䆣⑸䬻睘㵃怽⸲剥㩓쉌睒喻轘㐸䭚⨮偂敡㗂旂殡딳뭎촳の䁖硹䡇炩潤纡摂甪싂⿂礨䩚滂⦡㈱걮斥쵋䣂癀煡仂숸て뽺</w:t>
      </w:r>
      <w:r>
        <w:rPr/>
        <w:t>⢏</w:t>
      </w:r>
      <w:r>
        <w:rPr/>
        <w:t>暘嘦勂믂쉷䅁噚䌹敶㕰浳池</w:t>
      </w:r>
      <w:r>
        <w:rPr/>
        <w:t>ꤷ</w:t>
      </w:r>
      <w:r>
        <w:rPr/>
        <w:t>㬯䩶㵓椻췂⵾浫⑦昲㮿䌹䆘捒珂泂楗暩┭煘䖣帩⴮䀥</w:t>
      </w:r>
      <w:r>
        <w:rPr/>
        <w:t>ⵌ</w:t>
      </w:r>
      <w:r>
        <w:rPr/>
        <w:t>숲⼮暣䁱䨬㉠睁䍤⼵晨獦轥䅘쉥숳甦ꥶ席㬶怷ꇂ쉗柂䤨䱓싂挫♁⯎⥺䛂숫頷瀰ꄮ㥢奏澱䰬杢ꍒ癪숹㕢櫂⩍じ攩녙䭱睤쵊㍐䫂⑑숫檵䡣㨭末쵉汯␵呧</w:t>
      </w:r>
      <w:r>
        <w:rPr/>
        <w:t>ꔰ</w:t>
      </w:r>
      <w:r>
        <w:rPr/>
        <w:t>깃숨䌭摞쉺帮쉦㭸㥴쉥</w:t>
      </w:r>
      <w:r>
        <w:rPr/>
        <w:t>ꤥꦘ</w:t>
      </w:r>
      <w:r>
        <w:rPr/>
        <w:t>㞮䡃く깈ꅘ</w:t>
      </w:r>
      <w:r>
        <w:rPr/>
        <w:t>ⲻ⩍⶿</w:t>
      </w:r>
      <w:r>
        <w:rPr/>
        <w:t>歯止䖵촹桓딯併侩棂녶䓎平氮歑숲瑫⑭囎⥢匥⩷⍱䑣典䓂堤</w:t>
      </w:r>
      <w:r>
        <w:rPr/>
        <w:t>⣂</w:t>
      </w:r>
      <w:r>
        <w:rPr/>
        <w:t>䕺</w:t>
      </w:r>
      <w:r>
        <w:rPr/>
        <w:t>⡄</w:t>
      </w:r>
      <w:r>
        <w:rPr/>
        <w:t>뽠伪弪媣⍈⭚䔪</w:t>
      </w:r>
      <w:r>
        <w:rPr/>
        <w:t>ꕊ</w:t>
      </w:r>
      <w:r>
        <w:rPr/>
        <w:t>썩獶湶犱⍓䍉欻㥍넭積쵥⚣⌦</w:t>
      </w:r>
      <w:r>
        <w:rPr/>
        <w:t>Ⲭ</w:t>
      </w:r>
      <w:r>
        <w:rPr/>
        <w:t>轺땏┬</w:t>
      </w:r>
      <w:r>
        <w:rPr/>
        <w:t>ⰰ</w:t>
      </w:r>
      <w:r>
        <w:rPr/>
        <w:t>숳㥔습睆献兴歀쉐⫃迂楐쉺悻楚䅄⌴繦浞ꅧ곂㜬䀷便䁆쉊樴⎡㜷㩭㜯䲏싂刳</w:t>
      </w:r>
      <w:r>
        <w:rPr/>
        <w:t>⡘</w:t>
      </w:r>
      <w:r>
        <w:rPr/>
        <w:t>幅㥖畃彋硏䑪浯䭊䙐쉰汒䁋⏂숴슏썃椻ꅐ</w:t>
      </w:r>
      <w:r>
        <w:rPr/>
        <w:t>ⵆ</w:t>
      </w:r>
      <w:r>
        <w:rPr/>
        <w:t>칱숣䨽⩭昵慨䄬掩⭡渳乥呁Ⓜ㚬湉浣㙞㈯ꆣ猹䈶穲ꇃ㉾⩟⸽䑕쉆㑂㕲쉊柍畗灦忂欬昬汨䷃汞묤</w:t>
      </w:r>
      <w:r>
        <w:rPr/>
        <w:t>ꤹ</w:t>
      </w:r>
      <w:r>
        <w:rPr/>
        <w:t>䙞幙氦㕧繒츻⬪汷溬㵲꥖哂곂숰漪㥩㭏숥獙걎硨ꅖ䘵瓂숤╭皘뭒頭㎻㕶⩘䀫彄컂刳♋</w:t>
      </w:r>
      <w:r>
        <w:rPr/>
        <w:t>ꥍ</w:t>
      </w:r>
      <w:r>
        <w:rPr/>
        <w:t>숳쌱硠䑵♲썟沱</w:t>
      </w:r>
      <w:r>
        <w:rPr/>
        <w:t>ꕣ</w:t>
      </w:r>
      <w:r>
        <w:rPr/>
        <w:t>坐䩫갯쉡獰瘩硎憥幣槂믂싂硥䩴䅳亵奶爮⹸</w:t>
      </w:r>
      <w:r>
        <w:rPr/>
        <w:t>ꖥ</w:t>
      </w:r>
      <w:r>
        <w:rPr/>
        <w:t>쉊瀲䅥㨶佭Ⓕ쉑싂塪哎桗㘻き汆剪⮵⛂ꅣ걁숹쉡뗍⥠濂灨灏</w:t>
      </w:r>
      <w:r>
        <w:rPr/>
        <w:t>ꗂ</w:t>
      </w:r>
      <w:r>
        <w:rPr/>
        <w:t>㨷晇嘤漮啧㥍칊䑅ヂ묫绂녥挶슮椬숳쉪䇂顣呌㙌卉㜴玘䣂䐶攰쉐溣ꍞ⥉仍㋎갹ꥤぢ깱稶숸摚ꅯ슣꺮숴쉋恞正⹐睷瓂爰碥眩숪輲넮迂機⴪㡣幦帯䇂䟃䕣㕺쉈㑟ㅪ㍇⑆⬬ꥣ㙰㜩ꌨ㛂㥖繞䔮䙔焵⼮ꅠ刺㕴䋂싂乌싂啺煔套䣂䰊顚䀬䴰㑊䥤夵䩺</w:t>
      </w:r>
      <w:r>
        <w:rPr/>
        <w:t>⣂</w:t>
      </w:r>
      <w:r>
        <w:rPr/>
        <w:t>㝉唻克㍅ꌭ슩쉆埂⻃쉫ꍚ⩄夫䩗숤埂㍇祖ㄷ땰撱㒵㇂稲넺元ꥱ칁幆礦癎녫坑㠦啙▣⩭⹉⤪狂洫䴬楐⭒㉓㷂</w:t>
      </w:r>
      <w:r>
        <w:rPr/>
        <w:t>ⷂ</w:t>
      </w:r>
      <w:r>
        <w:rPr/>
        <w:t>㢘濂땺毂쉤䥈칸弱䛂䄪⩒⩖摙깋䝅ㄩ啸攴</w:t>
      </w:r>
      <w:r>
        <w:rPr/>
        <w:t>⢻</w:t>
      </w:r>
      <w:r>
        <w:rPr/>
        <w:t>頶痂顸숨䍪췂揂⩑㷎渹⬵砹彶幬</w:t>
      </w:r>
      <w:r>
        <w:rPr/>
        <w:t>ꔨ</w:t>
      </w:r>
      <w:r>
        <w:rPr/>
        <w:t>婥勂朸</w:t>
      </w:r>
      <w:r>
        <w:rPr/>
        <w:t>ꔺ</w:t>
      </w:r>
      <w:r>
        <w:rPr/>
        <w:t>䥤⑶歲係㬥窬痂亩㠷⨵盂搤쉷녙⩅⾵坁⯍쉑爭睘涣㐹浌</w:t>
      </w:r>
      <w:r>
        <w:rPr/>
        <w:t>ⷎ</w:t>
      </w:r>
      <w:r>
        <w:rPr/>
        <w:t>捣숪啪</w:t>
      </w:r>
      <w:r>
        <w:rPr/>
        <w:t>ꕘ</w:t>
      </w:r>
      <w:r>
        <w:rPr/>
        <w:t>版㭀숭䉅剺㤳ㄱ</w:t>
      </w:r>
      <w:r>
        <w:rPr/>
        <w:t>꤯</w:t>
      </w:r>
      <w:r>
        <w:rPr/>
        <w:t>啁珂ㅪ娪뭩挭搣㪿惃䛂慢㧂⍇䪘䍀䱪㩾㩭⑎╄急睖ㅗ㚥㡭㋂慄歨䴩㓂䖿갪ꆻ散瑣쉠滍喡ㄮ䁘䑟塾</w:t>
      </w:r>
      <w:r>
        <w:rPr/>
        <w:t>ꗍ</w:t>
      </w:r>
      <w:r>
        <w:rPr/>
        <w:t>湖㒡쏂⽬ㅷ⥘啓婐振䣃묰倽쉭怯ꏃ슣癮⽑正⭟䧂恧稨奙楤쎡晹䧍⪩⺘쉞㬥쏂쉚場쉶恴䔪길偩轮칚ꅯ썧哂䅮戯걚爳䗎䍖⸩滂柂睒䍟瑳</w:t>
      </w:r>
      <w:r>
        <w:rPr/>
        <w:t>ⵢ</w:t>
      </w:r>
      <w:r>
        <w:rPr/>
        <w:t>毂㢏轄␯</w:t>
      </w:r>
      <w:r>
        <w:rPr/>
        <w:t>ⱹ</w:t>
      </w:r>
      <w:r>
        <w:rPr/>
        <w:t>넥╘쵉뭄ꅺ</w:t>
      </w:r>
      <w:r>
        <w:rPr/>
        <w:t>ꥅ</w:t>
      </w:r>
      <w:r>
        <w:rPr/>
        <w:t>곂ꄽ쉦微輥慲</w:t>
      </w:r>
      <w:r>
        <w:rPr/>
        <w:t>ꕉ</w:t>
      </w:r>
      <w:r>
        <w:rPr/>
        <w:t>숮啍깵슮ㅘ掩睖⑾㏂䔬利橈㝁䱭䅀睹拎㣃瑭輮ꍐ慀頻갮╸南┳⏂輺䅳喘慇䅟㉊䵇숦㩂狎</w:t>
      </w:r>
      <w:r>
        <w:rPr/>
        <w:t>ⵕ</w:t>
      </w:r>
      <w:r>
        <w:rPr/>
        <w:t>縺땂獱䝺</w:t>
      </w:r>
      <w:r>
        <w:rPr/>
        <w:t>ⴽ</w:t>
      </w:r>
      <w:r>
        <w:rPr/>
        <w:t>塡⍔䴮婺慾걡뗂䝗献穬촵</w:t>
      </w:r>
      <w:r>
        <w:rPr/>
        <w:t>ⲵ</w:t>
      </w:r>
      <w:r>
        <w:rPr/>
        <w:t>淂㕵㝾쵅⛎瀶偓⩍慑灹␥杵㈵戵奃㠳㙪쉭卹䝍姂䥋싂䨳䜵뗎珎珂䱂쉷숶弶愳正嘩䚡</w:t>
      </w:r>
      <w:r>
        <w:rPr/>
        <w:t>ꔪ</w:t>
      </w:r>
      <w:r>
        <w:rPr/>
        <w:t>쉙䊿轒熩㝷免⤪瀴怣眤䑠焫䀱㵄灐슱♆깠</w:t>
      </w:r>
      <w:r>
        <w:rPr/>
        <w:t>꤯</w:t>
      </w:r>
      <w:r>
        <w:rPr/>
        <w:t>塄ꌪ╯⍰쉘⍋瑍砣␵ꅉ佚彐栻ꎥ炵쉁⯂噉慅⿂晎㬺ㅳ嫂ꍹ</w:t>
      </w:r>
      <w:r>
        <w:rPr/>
        <w:t>⡟</w:t>
      </w:r>
      <w:r>
        <w:rPr/>
        <w:t>깠儵㔤䉷⽋埂愰넹㍡敊栰</w:t>
      </w:r>
      <w:r>
        <w:rPr/>
        <w:t>ꦻ</w:t>
      </w:r>
      <w:r>
        <w:rPr/>
        <w:t>䧂⫂慂쉞뭹憮숨</w:t>
      </w:r>
      <w:r>
        <w:rPr/>
        <w:t>꧂</w:t>
      </w:r>
      <w:r>
        <w:rPr/>
        <w:t>砯塀輥歉䡤珂ꥧ繺冻噐擂拂</w:t>
      </w:r>
      <w:r>
        <w:rPr/>
        <w:t>ⵇ</w:t>
      </w:r>
      <w:r>
        <w:rPr/>
        <w:t>뽇彗썀侱⫂ど쉪㵣㪵匨参摗勂噫顥砦⌯싂⼮┽煞ꍞ䁡呭姂佦潬쉴⧎噳爽땳偸⹘氮䬯♚娨牅⾡썯睢啦</w:t>
      </w:r>
      <w:r>
        <w:rPr/>
        <w:t>ꔨ</w:t>
      </w:r>
      <w:r>
        <w:rPr/>
        <w:t>ꎩ礴䱌⿂煲⪡䱱╂爤⩕獏㴤䮡噞活噬飂</w:t>
      </w:r>
      <w:r>
        <w:rPr/>
        <w:t>ꖣ</w:t>
      </w:r>
      <w:r>
        <w:rPr/>
        <w:t>⽉╱妱뾡㝮氺㉷䒡㨺䯃</w:t>
      </w:r>
      <w:r>
        <w:rPr/>
        <w:t>ⶩ</w:t>
      </w:r>
      <w:r>
        <w:rPr/>
        <w:t>縲彫⫃㟎</w:t>
      </w:r>
      <w:r>
        <w:rPr/>
        <w:t>⠪</w:t>
      </w:r>
      <w:r>
        <w:rPr/>
        <w:t>䝌⽂㦮㪬嫂㑓犥洩꥞敵䦻卶秂䄊䕥㙞娪䰭녳䖵暏⽺亏⏂</w:t>
      </w:r>
      <w:r>
        <w:rPr/>
        <w:t>ⱳ</w:t>
      </w:r>
      <w:r>
        <w:rPr/>
        <w:t>瑾佒걖䕏佩悵䜸뭵亏녏</w:t>
      </w:r>
      <w:r>
        <w:rPr/>
        <w:t>Ᵽ</w:t>
      </w:r>
      <w:r>
        <w:rPr/>
        <w:t>仂</w:t>
      </w:r>
      <w:r>
        <w:rPr/>
        <w:t>⡅⩧</w:t>
      </w:r>
      <w:r>
        <w:rPr/>
        <w:t>椪㌽棂㕟睷</w:t>
      </w:r>
      <w:r>
        <w:rPr/>
        <w:t>ꕹ</w:t>
      </w:r>
      <w:r>
        <w:rPr/>
        <w:t>泂ㆬ題⍪䅍쉉쌭欹녓剦瑋磂儥䐪䤩ꅟ숤恦礸繄ꅢ</w:t>
      </w:r>
      <w:r>
        <w:rPr/>
        <w:t>ⳃ</w:t>
      </w:r>
      <w:r>
        <w:rPr/>
        <w:t>汲ꍺ쉨散싂㍩獕䕘ꅷꇂ湟</w:t>
      </w:r>
      <w:r>
        <w:rPr/>
        <w:t>ꤳ⬷</w:t>
      </w:r>
      <w:r>
        <w:rPr/>
        <w:t>㍊剣焯쉯䩟⍖幗敉杲♋㵰歓</w:t>
      </w:r>
      <w:r>
        <w:rPr/>
        <w:t>ⲣ</w:t>
      </w:r>
      <w:r>
        <w:rPr/>
        <w:t>녗啅⩦婹䱫썭愫呇쉖橕睘䕈딴</w:t>
      </w:r>
      <w:r>
        <w:rPr/>
        <w:t>ꤦ</w:t>
      </w:r>
      <w:r>
        <w:rPr/>
        <w:t>㎬庡懂슘剺愳묣䡡䨹截㡶恁牔恇形暩琳⩕㠻扤깋轢輲琤䡍摎扥땗漺枻㑔攪敭㭄㐻佗廃쉵硶⍮㨷캥㒩뮏䕾㩞ッ⹢</w:t>
      </w:r>
      <w:r>
        <w:rPr/>
        <w:t>ꔹ</w:t>
      </w:r>
      <w:r>
        <w:rPr/>
        <w:t>歞컂朵㐷쉵쉟繙猤剓♴慉ꅋ丸慡⼫╠游䵗䋂礣䱪㙩쉾</w:t>
      </w:r>
      <w:r>
        <w:rPr/>
        <w:t>⣂</w:t>
      </w:r>
      <w:r>
        <w:rPr/>
        <w:t>ꦣ</w:t>
      </w:r>
      <w:r>
        <w:rPr/>
        <w:t>歸獠灶湞䈦㐰⫃녁汢䓂䫂┱挥칈갳擂噍뭇䙲☸㵲恍桚⩭㇂輩䱵썧劏秂硈浦㡘♹쉶乆城䢿㴣㣂址創뗂䋍亱</w:t>
      </w:r>
      <w:r>
        <w:rPr/>
        <w:t>ⱐ</w:t>
      </w:r>
      <w:r>
        <w:rPr/>
        <w:t>㫂꧎㥺䡐䖡彾ꎩ䶩⍸ヂ橕壂敷ꥢ嫂쉙</w:t>
      </w:r>
      <w:r>
        <w:rPr/>
        <w:t>꥟</w:t>
      </w:r>
      <w:r>
        <w:rPr/>
        <w:t>䕧癣偧⭋灰復⩑슘唽ꥢ⭤轮穷䐸伴求勂싃坃쉥潡싂숲♵榬䭾灸㞵ㅔへ㖩숺窣䅡쉶㷂ꅳ悏楀♉</w:t>
      </w:r>
      <w:r>
        <w:rPr/>
        <w:t>ⱀ</w:t>
      </w:r>
      <w:r>
        <w:rPr/>
        <w:t>祣頳䰩䂩㮬䡐䌨恆睴⚻渴숯</w:t>
      </w:r>
      <w:r>
        <w:rPr/>
        <w:t>ꕉ♣</w:t>
      </w:r>
      <w:r>
        <w:rPr/>
        <w:t>轹焫</w:t>
      </w:r>
      <w:r>
        <w:rPr/>
        <w:t>ⵄ</w:t>
      </w:r>
      <w:r>
        <w:rPr/>
        <w:t>瑥뽘噀癚摃䌸깇䅩캵煕땹彣㵚⤫䥨䡤顬媣慵⥥嚥뼵⽥ꅃ䘭땗㝠슮傱⽭焤㢩숺⹃䡕䐨칚䌤䅏壂䇂卆ㄦ걧捠绂쉮╣硯걲숯쉯竍깗柃⦘╙堣你斩</w:t>
      </w:r>
      <w:r>
        <w:rPr/>
        <w:t>ꤹ</w:t>
      </w:r>
      <w:r>
        <w:rPr/>
        <w:t>ⴥ</w:t>
      </w:r>
      <w:r>
        <w:rPr/>
        <w:t>坲</w:t>
      </w:r>
      <w:r>
        <w:rPr/>
        <w:t>Ⱛ</w:t>
      </w:r>
      <w:r>
        <w:rPr/>
        <w:t>恲⒬⥾쉬䁆䭇入⒡⾡晰䢬♴兠슩⍸쉕灣兂쉺ぷ牾쉗绂剂摩慕䩎싂壂煑晸㬣㙎枬呪숥㭱쉯砬䝥批</w:t>
      </w:r>
      <w:r>
        <w:rPr/>
        <w:t>ꤩ</w:t>
      </w:r>
      <w:r>
        <w:rPr/>
        <w:t>剋壂㵖걘㍍䬸䡐轭硩勎䩒烂喥楺檩歳⚡救桀⺵呚땚싂쉣䵇╖桃囂㝙㕎숫猲쉐숦</w:t>
      </w:r>
      <w:r>
        <w:rPr/>
        <w:t>ꕾ⪵</w:t>
      </w:r>
      <w:r>
        <w:rPr/>
        <w:t>橹辏㷂슩乐櫂㕌䛂땐쉹璡㩯</w:t>
      </w:r>
      <w:r>
        <w:rPr/>
        <w:t>⡓</w:t>
      </w:r>
      <w:r>
        <w:rPr/>
        <w:t>땩ꎮ癟쉔囂⩣</w:t>
      </w:r>
      <w:r>
        <w:rPr/>
        <w:t>ꖩ</w:t>
      </w:r>
      <w:r>
        <w:rPr/>
        <w:t>ㅳ祊塙氥丬绂灙偭凂颥䬮剔䀽坷츬懂숽䈨ꎮ爰穪㵲っ磂愮䫂爯</w:t>
      </w:r>
      <w:r>
        <w:rPr/>
        <w:t>Ⱝ</w:t>
      </w:r>
      <w:r>
        <w:rPr/>
        <w:t>䱪徥哂쉚썾穳汲ꏂ䝶㆏떵幊쉗㎥娯숷噖䉱坏墿氦楠㭍ざ昵偵嚏믂䟂촦䵯橫쉹瀊扟</w:t>
      </w:r>
      <w:r>
        <w:rPr/>
        <w:t>ⴱ</w:t>
      </w:r>
      <w:r>
        <w:rPr/>
        <w:t>ꅉ楒</w:t>
      </w:r>
      <w:r>
        <w:rPr/>
        <w:t>꧂</w:t>
      </w:r>
      <w:r>
        <w:rPr/>
        <w:t>畄㠫쉍䑢呵捵捌䀩⫂ꅾ欳㡘</w:t>
      </w:r>
      <w:r>
        <w:rPr/>
        <w:t>ꔥ</w:t>
      </w:r>
      <w:r>
        <w:rPr/>
        <w:t>畩ꏂ晚숶</w:t>
      </w:r>
      <w:r>
        <w:rPr/>
        <w:t>꧂</w:t>
      </w:r>
      <w:r>
        <w:rPr/>
        <w:t>ㅈ㩾숪기䑳灧╲⩓槂㝧猶旍䷂칀㒿揃䈪歶硶噚畧쉕쉱洨猹杣牬═⵱䖿奱┺敋䑂㕑眺桍䨪숭땅⸰긬䑠㍉捇㢥〪놵쉇磃浩⎵䀽奅摈坌佌捒</w:t>
      </w:r>
      <w:r>
        <w:rPr/>
        <w:t>ꕅ</w:t>
      </w:r>
      <w:r>
        <w:rPr/>
        <w:t>슿뭥⩓㍡㵴⩐啳扥쉔숥獢奏竍䁞ꥳ但⏃燂䭊穌㥙浔䄷㜰␸㉖ꍳ싂畲兕썕慞琰㮿獀㕯晶䩐⹉啾壃甶灷栶넣䴪쉴浫琨숬橋滂㍮獎쉈䍤睄쉪佁偅慓牕䕍参㷂숷⹁䠪楷䘯兆쉪썆煳杲颻㡖礦걂栽卨拂䂘㘴⥉</w:t>
      </w:r>
      <w:r>
        <w:rPr/>
        <w:t>Ⱪ</w:t>
      </w:r>
      <w:r>
        <w:rPr/>
        <w:t>圩呣䵊㖥秂䬳儶坠쉭㩨䌭㮮땙슥曂⽔숣盂佳㥋㘨挵摬䔰문</w:t>
      </w:r>
      <w:r>
        <w:rPr/>
        <w:t>ꖮ</w:t>
      </w:r>
      <w:r>
        <w:rPr/>
        <w:t>쉌㥭⶘㎻礫漱숻慗噚䙁慌⽉㡍囂漭睙椳潈殣㛂뽀歎汣걭쌳欣㕷噺㈦</w:t>
      </w:r>
      <w:r>
        <w:rPr/>
        <w:t>⡆</w:t>
      </w:r>
      <w:r>
        <w:rPr/>
        <w:t>绎禿ꥵ拂剹嘹祴Ⓨꍚ熘䈪뽳뽭恢깾</w:t>
      </w:r>
      <w:r>
        <w:rPr/>
        <w:t>Ᵽ꥖</w:t>
      </w:r>
      <w:r>
        <w:rPr/>
        <w:t>沩助ꍴ⽪䵱㡱ꄤ땕懂⽤쉪䙪䷂䢡猩㑃쎮痂八㑾</w:t>
      </w:r>
      <w:r>
        <w:rPr/>
        <w:t>꧂⬭</w:t>
      </w:r>
      <w:r>
        <w:rPr/>
        <w:t>쉧杣䱩昦䐴뼨䚻</w:t>
      </w:r>
      <w:r>
        <w:rPr/>
        <w:t>ꔴ</w:t>
      </w:r>
      <w:r>
        <w:rPr/>
        <w:t>恳┷ꄵ疮琦뮵쉄쉋䌮坫츩⌳䝩珂㩒㦬彨㭥殡彠슏쵊噶㮩⪿愮頸</w:t>
      </w:r>
      <w:r>
        <w:rPr/>
        <w:t>ⰹ</w:t>
      </w:r>
      <w:r>
        <w:rPr/>
        <w:t>놏机㋂⍏佔䝕䐯⽘噏氤撣剉堵磂</w:t>
      </w:r>
      <w:r>
        <w:rPr/>
        <w:t>ꗂ</w:t>
      </w:r>
      <w:r>
        <w:rPr/>
        <w:t>徘竂䙪</w:t>
      </w:r>
      <w:r>
        <w:rPr/>
        <w:t>ꥐ</w:t>
      </w:r>
      <w:r>
        <w:rPr/>
        <w:t>浬㭀⫂䤰쉚⯂倳걢呅쵇顦檩䃂嗂쉨㓂컂穪珂桡녢싍䁙頻喏춬⽲⭥去䄬␯䕎顈媱机쉳㌴ぉ颣攦歮⽥主쉆㉴칀숫儱䜪㋂殱쵓い忎幂痂杷穱瀺㑱䐮穷婡썌뽧쉶测녥抵쎮</w:t>
      </w:r>
      <w:r>
        <w:rPr/>
        <w:t>ⱄ</w:t>
      </w:r>
      <w:r>
        <w:rPr/>
        <w:t>南㠷媥⹹⽾㈫䳂剦昸熿柂</w:t>
      </w:r>
      <w:r>
        <w:rPr/>
        <w:t>ꥃ</w:t>
      </w:r>
      <w:r>
        <w:rPr/>
        <w:t>Ᵽ</w:t>
      </w:r>
      <w:r>
        <w:rPr/>
        <w:t>㙟쎩㕶䡰</w:t>
      </w:r>
      <w:r>
        <w:rPr/>
        <w:t>ⵤ⪩</w:t>
      </w:r>
      <w:r>
        <w:rPr/>
        <w:t>主䙰穱忂䅥䍊珂쉮樻卉쉢쉚爭䍙䁳㝅⸴瑞䘩땡汭ꄶ쉏츮묻䶥䍳䞏⩉祑㟂愽싂催⥕⬻扠䍱</w:t>
      </w:r>
      <w:r>
        <w:rPr/>
        <w:t>⡺</w:t>
      </w:r>
      <w:r>
        <w:rPr/>
        <w:t>く䱠煺▩㩌ど瀹偔核㝩⭴否晌㙷⍅⏂夵䵎⩘숩㣂쎥⍒慲걔䩈</w:t>
      </w:r>
      <w:r>
        <w:rPr/>
        <w:t>ꖵ</w:t>
      </w:r>
      <w:r>
        <w:rPr/>
        <w:t>㵖⚩䥸并畹⩒僂繦汕䍇㜽术楆當슩䍪䥯汩쉮杚뼲슥䎣쉓</w:t>
      </w:r>
      <w:r>
        <w:rPr/>
        <w:t>ⵧ</w:t>
      </w:r>
      <w:r>
        <w:rPr/>
        <w:t>ㅷ牑⩰⍃彂</w:t>
      </w:r>
      <w:r>
        <w:rPr/>
        <w:t>ꦥ</w:t>
      </w:r>
      <w:r>
        <w:rPr/>
        <w:t>癀䜤⥚</w:t>
      </w:r>
      <w:r>
        <w:rPr/>
        <w:t>ⷂ</w:t>
      </w:r>
      <w:r>
        <w:rPr/>
        <w:t>噯畩㨊숽晌ヂ</w:t>
      </w:r>
      <w:r>
        <w:rPr/>
        <w:t>ꔦ</w:t>
      </w:r>
      <w:r>
        <w:rPr/>
        <w:t>勂汢批橁歞烎䍔噞䕾睋䣂䨥쉃ꥵ</w:t>
      </w:r>
      <w:r>
        <w:rPr/>
        <w:t>ⵧ</w:t>
      </w:r>
      <w:r>
        <w:rPr/>
        <w:t>쵄捥湯搹憻⧎쉂쉩</w:t>
      </w:r>
      <w:r>
        <w:rPr/>
        <w:t>ⰸ</w:t>
      </w:r>
      <w:r>
        <w:rPr/>
        <w:t>ꌻ牲喿䃂촽㥘爷佞廍涡佬祒爻恺꥙⥩搱飂敩硴㡈㴲占㵄畊⌦穪䚻歓쉙恲뽗䑥쉟窣卩盂⑰㝫擂㥭녯⽏䤫噆㝔␽剅轾⵱琰囂뽬㡭䈱坰⦘傏颬抻㪵療㬬帷㛂横敳숺쉉塵䚩纬幥ꥣ</w:t>
      </w:r>
      <w:r>
        <w:rPr/>
        <w:t>⡡</w:t>
      </w:r>
      <w:r>
        <w:rPr/>
        <w:t>戶灱Ⓙ㉕곂扅䇂㑈煆㴣ふ䃂啧싂振⦣䵮嘴僂顐놩⫂帮朹祡祂䩵ケ㈷池㍄渷䥾촥甸報쉦敗쉋顭瑢墬匥땔婌甲瓂㡚㯂쉓넣䔫嗂瑰숴쉈堬恶獅䩑㌵湚书칵捱姂瑒䜨걁쵟ざ⯂秂싂奨塒䃍焨碬뾿ヂ瞬䲮媮䍷⚵狂⽸䥟帳琽뽍㓂쉱䟂㙔⌶杯䕧勎⨶琩坪敄㐪습⩍桡㬫ヂ</w:t>
      </w:r>
      <w:r>
        <w:rPr/>
        <w:t>ꔵ</w:t>
      </w:r>
      <w:r>
        <w:rPr/>
        <w:t>쌮쉋䓂绂걋䭸슣䣂痂숣⵶</w:t>
      </w:r>
      <w:r>
        <w:rPr/>
        <w:t>ⱟ</w:t>
      </w:r>
      <w:r>
        <w:rPr/>
        <w:t>摭凂</w:t>
      </w:r>
      <w:r>
        <w:rPr/>
        <w:t>ꤩ⩇</w:t>
      </w:r>
      <w:r>
        <w:rPr/>
        <w:t>机숺之浉乗걊ꏂ뭣歡斻卆凂</w:t>
      </w:r>
      <w:r>
        <w:rPr/>
        <w:t>ꕷ</w:t>
      </w:r>
      <w:r>
        <w:rPr/>
        <w:t>塆깈쉇뽀琺榮悬爲晰洱椭뽏쉪噥칩奁琽䗂⨵쉙啠頯㡐慎橬ㆿ瀪乯ꥵ㵘䩵煯㍌璱奤敄栳갥㔹</w:t>
      </w:r>
      <w:r>
        <w:rPr/>
        <w:t>⡳</w:t>
      </w:r>
      <w:r>
        <w:rPr/>
        <w:t>䘦噠帨彂桂䥹뿃</w:t>
      </w:r>
      <w:r>
        <w:rPr/>
        <w:t>ⵯ</w:t>
      </w:r>
      <w:r>
        <w:rPr/>
        <w:t>怲걤圴輦歶㩏믂煍顰毂䗂ㄵ칈⮿㦮쉬秂煵⩗椳</w:t>
      </w:r>
      <w:r>
        <w:rPr/>
        <w:t>꧂</w:t>
      </w:r>
      <w:r>
        <w:rPr/>
        <w:t>䔪㢱䩓浓ㆣ入周捪轤嫂ヂ匰揂慅瑊㤪㍞䩇㍱㌴桹떬敧칥⹹啗촸㭳䝶ꥺ頽硅由顺䅶㙂䯂뭒晦獰쉯睶塀滂㕈묩偃ꇂ昭挬ꅫ쉃懂㡞䰲</w:t>
      </w:r>
      <w:r>
        <w:rPr/>
        <w:t>ꥄ</w:t>
      </w:r>
      <w:r>
        <w:rPr/>
        <w:t>숫녤䡾ㅺ慹⩌刻숰稵痂夫⩠歸痂⨺걱獉⏂⥢㘬轷</w:t>
      </w:r>
      <w:r>
        <w:rPr/>
        <w:t>ꗂ</w:t>
      </w:r>
      <w:r>
        <w:rPr/>
        <w:t>⿃⽞總ꌯꄸ싂憿촤䁞╊恟乬捧㭧姂쉗㦬嫂䙄戣㭡捧뇂쉵</w:t>
      </w:r>
      <w:r>
        <w:rPr/>
        <w:t>ⱇⰷ</w:t>
      </w:r>
      <w:r>
        <w:rPr/>
        <w:t>䝢䒮䥀墏硊</w:t>
      </w:r>
      <w:r>
        <w:rPr/>
        <w:t>ⷂꦮ</w:t>
      </w:r>
      <w:r>
        <w:rPr/>
        <w:t>凂呃墣䥹乹</w:t>
      </w:r>
      <w:r>
        <w:rPr/>
        <w:t>⢮</w:t>
      </w:r>
      <w:r>
        <w:rPr/>
        <w:t>䋂䧃㎩숵昫晤쉮쉃婠쉋깾</w:t>
      </w:r>
      <w:r>
        <w:rPr/>
        <w:t>ⵙ</w:t>
      </w:r>
      <w:r>
        <w:rPr/>
        <w:t>樽</w:t>
      </w:r>
      <w:r>
        <w:rPr/>
        <w:t>⡸</w:t>
      </w:r>
      <w:r>
        <w:rPr/>
        <w:t>抩쉄泂湙仂䁆⨰⯂彊圹瓎숯쉓쉙秂垘㐤뼫습乚奋皩뼽祌䨱女榏牁묪㦮剖쉱뽌㈪䙍䁵⍺썦⧂焺⻍颏ꍹ╗祰㠷繅折墮싍쉓头獖㉒쉇⯂뽙㏂싂ꌽ숮뼣䱐愱♁㨱奴䵚猊㜵挬㇂긱強㵨䡦窣습䀯輬熡㕸䈪歸숴습⼪癉䚿쉷갳猦␺輨摋</w:t>
      </w:r>
      <w:r>
        <w:rPr/>
        <w:t>ꔥ</w:t>
      </w:r>
      <w:r>
        <w:rPr/>
        <w:t>쵮⥁쉲⨱</w:t>
      </w:r>
      <w:r>
        <w:rPr/>
        <w:t>⠱⎩</w:t>
      </w:r>
      <w:r>
        <w:rPr/>
        <w:t>쉷㕄䥀䊥쉺么</w:t>
      </w:r>
      <w:r>
        <w:rPr/>
        <w:t>ⱆ⣂</w:t>
      </w:r>
      <w:r>
        <w:rPr/>
        <w:t>깔</w:t>
      </w:r>
      <w:r>
        <w:rPr/>
        <w:t>Ⱘ</w:t>
      </w:r>
      <w:r>
        <w:rPr/>
        <w:t>塩습숰圳쉨쉑物䀺캘㕣擂猴쉗圫⪩䅙⚩⪥䕫睳滂瑒䙪슥泂䝦뗃擂╫쉞祾煚顲ㅅ쉐桧</w:t>
      </w:r>
      <w:r>
        <w:rPr/>
        <w:t>ꗂ</w:t>
      </w:r>
      <w:r>
        <w:rPr/>
        <w:t>殩煴僂⨤改䍂涏</w:t>
      </w:r>
      <w:r>
        <w:rPr/>
        <w:t>ⰸ</w:t>
      </w:r>
      <w:r>
        <w:rPr/>
        <w:t>䇂偦榬呉玮뭬瀸慲㵒村쉡㷂晅⨩⤨渫╾</w:t>
      </w:r>
      <w:r>
        <w:rPr/>
        <w:t>ⷂ</w:t>
      </w:r>
      <w:r>
        <w:rPr/>
        <w:t>길</w:t>
      </w:r>
      <w:r>
        <w:rPr/>
        <w:t>ꕡ</w:t>
      </w:r>
      <w:r>
        <w:rPr/>
        <w:t>張燂乏轇꥙땤숴㵨㑂</w:t>
      </w:r>
      <w:r>
        <w:rPr/>
        <w:t>ⱷ</w:t>
      </w:r>
      <w:r>
        <w:rPr/>
        <w:t>卟</w:t>
      </w:r>
      <w:r>
        <w:rPr/>
        <w:t>꧂⌬</w:t>
      </w:r>
      <w:r>
        <w:rPr/>
        <w:t>䩺穮⚏⼩䯂祯䝎ꍁ噅䵒쎥쉎슘䜪⑇䩕ꍠ彋</w:t>
      </w:r>
      <w:r>
        <w:rPr/>
        <w:t>ⵡ</w:t>
      </w:r>
      <w:r>
        <w:rPr/>
        <w:t>妩⥧숻扉䡐乣徱潄ꌯ庣쌺촬票⦵瓂썚ꎬ癖〭㕐幔歍伲坕뇂⍉쵂딶뼴ꥳ쉴놱⵲噾</w:t>
      </w:r>
      <w:r>
        <w:rPr/>
        <w:t>ꤥ</w:t>
      </w:r>
      <w:r>
        <w:rPr/>
        <w:t>㴥轇㡳呁嘩八</w:t>
      </w:r>
      <w:r>
        <w:rPr/>
        <w:t>⡧</w:t>
      </w:r>
      <w:r>
        <w:rPr/>
        <w:t>䅶坧㉖瘪䍟쉫츣啵轒숭擂㵶哂桙戻䒱㥮</w:t>
      </w:r>
      <w:r>
        <w:rPr/>
        <w:t>⣂</w:t>
      </w:r>
      <w:r>
        <w:rPr/>
        <w:t>娲狃⨹兰惂깡堥ꍣ杤㠪忂⌳䀱뽭㌴繯</w:t>
      </w:r>
      <w:r>
        <w:rPr/>
        <w:t>ⱙ⠣</w:t>
      </w:r>
      <w:r>
        <w:rPr/>
        <w:t>䭰㭈㊩坕娸껎婬䁊痃쉺䜪扳湓쉘枩䑓⌥呾쵱坮辮硟㬹婵樫싂套쉳ꅎ瓂浦</w:t>
      </w:r>
      <w:r>
        <w:rPr/>
        <w:t>⡶</w:t>
      </w:r>
      <w:r>
        <w:rPr/>
        <w:t>깢䨪㒩懂㕴</w:t>
      </w:r>
      <w:r>
        <w:rPr/>
        <w:t>ꕘ</w:t>
      </w:r>
      <w:r>
        <w:rPr/>
        <w:t>抡漺㗎⽓</w:t>
      </w:r>
      <w:r>
        <w:rPr/>
        <w:t>⡍</w:t>
      </w:r>
      <w:r>
        <w:rPr/>
        <w:t>묭</w:t>
      </w:r>
      <w:r>
        <w:rPr/>
        <w:t>⢘</w:t>
      </w:r>
      <w:r>
        <w:rPr/>
        <w:t>烂协奄喏幊怵捏咬㌷励쉏斩碥⪬佗术顏</w:t>
      </w:r>
      <w:r>
        <w:rPr/>
        <w:t>ⶻ</w:t>
      </w:r>
      <w:r>
        <w:rPr/>
        <w:t>姂䩘䜤憡</w:t>
      </w:r>
      <w:r>
        <w:rPr/>
        <w:t>ꗎ</w:t>
      </w:r>
      <w:r>
        <w:rPr/>
        <w:t>㈹⯂䔤쉰땣坚䡀幪싂쉥싂⧂쉙幙埂椬</w:t>
      </w:r>
      <w:r>
        <w:rPr/>
        <w:t>ꦩ⩖</w:t>
      </w:r>
      <w:r>
        <w:rPr/>
        <w:t>㐦⽳㐫䝵㍅싂楪</w:t>
      </w:r>
      <w:r>
        <w:rPr/>
        <w:t>ꕦ</w:t>
      </w:r>
      <w:r>
        <w:rPr/>
        <w:t>縪⽖慖僂숵涣璬㬰悥䩆⻂澮矂ꄲ仃㩍䩚㣂쉉恁挪뭁㉌渣杺㵴熡㩱싂䍮䝭轾區䅲</w:t>
      </w:r>
      <w:r>
        <w:rPr/>
        <w:t>ꔳ</w:t>
      </w:r>
      <w:r>
        <w:rPr/>
        <w:t>䤽땭灮쉦⽚䨫넳䁢䡵䐷숨⑗</w:t>
      </w:r>
      <w:r>
        <w:rPr/>
        <w:t>ꥀ</w:t>
      </w:r>
      <w:r>
        <w:rPr/>
        <w:t>쉠ㄪ噺䯂⌯䈺䁀慴ꥡ堻㊻汚媮</w:t>
      </w:r>
      <w:r>
        <w:rPr/>
        <w:t>ꦘ</w:t>
      </w:r>
      <w:r>
        <w:rPr/>
        <w:t>䘥甫癌⩪䔫ꅈ⽴氦쉭稹</w:t>
      </w:r>
      <w:r>
        <w:rPr/>
        <w:t>ⱡ</w:t>
      </w:r>
      <w:r>
        <w:rPr/>
        <w:t>䡨㘻뽞斏嚩땮洶丩⵶⸱氹␯咥䱅㒡습녕⥡参꥾唺숯♢땈圱</w:t>
      </w:r>
      <w:r>
        <w:rPr/>
        <w:t>⵰</w:t>
      </w:r>
      <w:r>
        <w:rPr/>
        <w:t>婅㉋⩗⦻♘♴碿啩凎쉈噵⨷灣㟂浉敵㏂晟汊摗牲㝒녣晳䭩塑坩剮攬倮飂䛂磂炡</w:t>
      </w:r>
      <w:r>
        <w:rPr/>
        <w:t>⠸</w:t>
      </w:r>
      <w:r>
        <w:rPr/>
        <w:t>彤쉉椱䍎顏䙌㢣咣暣㡑全⭔뼦沘冡뼩깨匨⵸䜬彶⽉㥦噒⎩汄旂╭浚뭡侮丵ꥴ柂潌</w:t>
      </w:r>
      <w:r>
        <w:rPr/>
        <w:t>ꗂ</w:t>
      </w:r>
      <w:r>
        <w:rPr/>
        <w:t>쉨塆</w:t>
      </w:r>
      <w:r>
        <w:rPr/>
        <w:t>ꤰ</w:t>
      </w:r>
      <w:r>
        <w:rPr/>
        <w:t>䥧䣂墻⩌橞⫂㛂⨷塘渥塄⺵禱痎ꥵ故䝷妬갳쌭由ㅴ╯⽴睁칬㜊坨渱숩뾩辘ꇃ暘ꅢ癧ꌷ䍶쉴⻃썏쉠湧硠䥧䆡ㅖ䑸⫂橬긱䍗朱煦橘噮䆱䝯㍤⩲</w:t>
      </w:r>
      <w:r>
        <w:rPr/>
        <w:t>ꕹ⌭</w:t>
      </w:r>
      <w:r>
        <w:rPr/>
        <w:t>쉈琷</w:t>
      </w:r>
      <w:r>
        <w:rPr/>
        <w:t>ⰱ◂</w:t>
      </w:r>
      <w:r>
        <w:rPr/>
        <w:t>ꦩ</w:t>
      </w:r>
      <w:r>
        <w:rPr/>
        <w:t>慸⌣睬正吺喩⦿侣桧穁ㄯ欪쉯李祓쵏㡯楇㵟쉌䉟槂쉪㵰ヂ</w:t>
      </w:r>
      <w:r>
        <w:rPr/>
        <w:t>ⵘ⮩</w:t>
      </w:r>
      <w:r>
        <w:rPr/>
        <w:t>갣琯啱摔獍橡年ㅳ怤睑♦䑡쉧쉕匽晡朩搥嘻慰䥄䋂單庻獤攵捤䢘摀浳䅐卶栽䟂唵㍱</w:t>
      </w:r>
      <w:r>
        <w:rPr/>
        <w:t>ꥄ</w:t>
      </w:r>
      <w:r>
        <w:rPr/>
        <w:t>䛍牾갸</w:t>
      </w:r>
      <w:r>
        <w:rPr/>
        <w:t>ꗂ䷃</w:t>
      </w:r>
      <w:r>
        <w:rPr/>
        <w:t>㭵参伺匥ꅀ䮣磎䡌</w:t>
      </w:r>
      <w:r>
        <w:rPr/>
        <w:t>ꥀ</w:t>
      </w:r>
      <w:r>
        <w:rPr/>
        <w:t>槂⥩⾏弤땑伴汰⫂⨫佹䩃恟⸥恫</w:t>
      </w:r>
      <w:r>
        <w:rPr/>
        <w:t>⡡</w:t>
      </w:r>
      <w:r>
        <w:rPr/>
        <w:t>ꥅ</w:t>
      </w:r>
      <w:r>
        <w:rPr/>
        <w:t>ㅐ敶숮⻂䞵枡⤶汫촵⨵␵䶻呁㝳氭쉲ㄹ䁎숻漯㡎</w:t>
      </w:r>
      <w:r>
        <w:rPr/>
        <w:t>⡰</w:t>
      </w:r>
      <w:r>
        <w:rPr/>
        <w:t>ꥳ</w:t>
      </w:r>
      <w:r>
        <w:rPr/>
        <w:t>꧂</w:t>
      </w:r>
      <w:r>
        <w:rPr/>
        <w:t>㝒ꏃ煮</w:t>
      </w:r>
      <w:r>
        <w:rPr/>
        <w:t>ⰴ</w:t>
      </w:r>
      <w:r>
        <w:rPr/>
        <w:t>輩乆㭸쉄毂椲窵嚩瘪⬥汊摘녇⌸╭⩠乒砣睮怨堷뽄⥨䒩슻䉲兀樽</w:t>
      </w:r>
      <w:r>
        <w:rPr/>
        <w:t>ꦵ</w:t>
      </w:r>
      <w:r>
        <w:rPr/>
        <w:t>垏坌澱托摁쉴煆㢩⩚⭙⑱싂敖껂焤搥㙁쉔㵥喘浠⍤䞩쉥ꇂ吷摶䀥싂穸</w:t>
      </w:r>
      <w:r>
        <w:rPr/>
        <w:t>ⰱ</w:t>
      </w:r>
      <w:r>
        <w:rPr/>
        <w:t>朣깅㓍</w:t>
      </w:r>
      <w:r>
        <w:rPr/>
        <w:t>꧂</w:t>
      </w:r>
      <w:r>
        <w:rPr/>
        <w:t>啯央싂湓汍숥슩猲敫㝺㥐幾☯㕂毂ꍯ쉏揂睃⍩䦬</w:t>
      </w:r>
      <w:r>
        <w:rPr/>
        <w:t>ꥇ</w:t>
      </w:r>
      <w:r>
        <w:rPr/>
        <w:t>漭쌸睕䥲ꅟ♙捣䑸才桇琰橤畭숫炱䓂摩⏂橅悘⍒硬쉴䔪㩊⍰䤬琳⬪䝌⥤ꍱ㐭浊䩹</w:t>
      </w:r>
      <w:r>
        <w:rPr/>
        <w:t>ꤶ</w:t>
      </w:r>
      <w:r>
        <w:rPr/>
        <w:t>砤书㉌媣</w:t>
      </w:r>
      <w:r>
        <w:rPr/>
        <w:t>⡀</w:t>
      </w:r>
      <w:r>
        <w:rPr/>
        <w:t>숦灢祗ㅗ䭧睍烂⩚徣傘䚥潯䑢딤</w:t>
      </w:r>
      <w:r>
        <w:rPr/>
        <w:t>Ⳃ</w:t>
      </w:r>
      <w:r>
        <w:rPr/>
        <w:t>ⷂ</w:t>
      </w:r>
      <w:r>
        <w:rPr/>
        <w:t>㉳斻䡆싂䉫䎥┤싂䆣걅䜣쉔嘽兰쉍丽㪻慩</w:t>
      </w:r>
      <w:r>
        <w:rPr/>
        <w:t>ꤹ⑙</w:t>
      </w:r>
      <w:r>
        <w:rPr/>
        <w:t>噦牷䩴祙쉢堯楹</w:t>
      </w:r>
      <w:r>
        <w:rPr/>
        <w:t>ꤷ</w:t>
      </w:r>
      <w:r>
        <w:rPr/>
        <w:t>恄ꥧ╣杁佺吵㭺敇싂祈녃ꅌ溣瑱繷䂣촪稭☥炡汅挳⵨㥓媬唨䉸⩒渻偕獍䃂攮婓걸䡍䡁嫎</w:t>
      </w:r>
      <w:r>
        <w:rPr/>
        <w:t>ꤶ</w:t>
      </w:r>
      <w:r>
        <w:rPr/>
        <w:t>参㊵쉮䝾汆칙朶乑㑂곂佬㕁쉾㇂潨뼪嘸ㅗ녁李䠹响䱓线辻祙</w:t>
      </w:r>
      <w:r>
        <w:rPr/>
        <w:t>ꔴ⴪</w:t>
      </w:r>
      <w:r>
        <w:rPr/>
        <w:t>䡂㛂顺横</w:t>
      </w:r>
      <w:r>
        <w:rPr/>
        <w:t>⡂</w:t>
      </w:r>
      <w:r>
        <w:rPr/>
        <w:t>婲䕣䵭札穑⩓桢竂싂䲮녕䰱</w:t>
      </w:r>
      <w:r>
        <w:rPr/>
        <w:t>ꕸ</w:t>
      </w:r>
      <w:r>
        <w:rPr/>
        <w:t>걠쉁昸杸转㦩뮩炮輰燂晙璥츶牍㉒㉯檘㩵㑘㨴쉒橒竂䉠㠰礪㇎㵲伳偷⒮慓牖䨻쉁偃⪻⍡畠</w:t>
      </w:r>
      <w:r>
        <w:rPr/>
        <w:t>⢣</w:t>
      </w:r>
      <w:r>
        <w:rPr/>
        <w:t>쉉琹慙昲湋啭涥げ</w:t>
      </w:r>
      <w:r>
        <w:rPr/>
        <w:t>⢱</w:t>
      </w:r>
      <w:r>
        <w:rPr/>
        <w:t>兄䙁</w:t>
      </w:r>
      <w:r>
        <w:rPr/>
        <w:t>ꦩ</w:t>
      </w:r>
      <w:r>
        <w:rPr/>
        <w:t>晴喬栩嫂硄뮏瑪䆡䕮㕾㦻⼵丹</w:t>
      </w:r>
      <w:r>
        <w:rPr/>
        <w:t>꧂</w:t>
      </w:r>
      <w:r>
        <w:rPr/>
        <w:t>䠹⬹촴칙㥣ꍾ䧃㑊ꥩ⤶晥⸻㮩뇂ꎻ╖伨녯唣⸴氭畏㌵⩭싂㝒</w:t>
      </w:r>
      <w:r>
        <w:rPr/>
        <w:t>꧂</w:t>
      </w:r>
      <w:r>
        <w:rPr/>
        <w:t>䐊묷쉞湏畴꺮슥冡㩕⭡㜻瑧乪㗎愽쉐䨷恴䫂湀쉀㴶兹</w:t>
      </w:r>
      <w:r>
        <w:rPr/>
        <w:t>Ⱟ</w:t>
      </w:r>
      <w:r>
        <w:rPr/>
        <w:t>砬䓂뿂⹍숮䐪싂㵲쉇塎偨䁱䵇</w:t>
      </w:r>
      <w:r>
        <w:rPr/>
        <w:t>ꖿ①</w:t>
      </w:r>
      <w:r>
        <w:rPr/>
        <w:t>嫂⍄぀층쵸</w:t>
      </w:r>
      <w:r>
        <w:rPr/>
        <w:t>ꦮ</w:t>
      </w:r>
      <w:r>
        <w:rPr/>
        <w:t>껎祦⸰ヂ숭偾䝹摅ꅍ╥⪮</w:t>
      </w:r>
      <w:r>
        <w:rPr/>
        <w:t>ꦡ</w:t>
      </w:r>
      <w:r>
        <w:rPr/>
        <w:t>䴷柂楮摵칚뇍䍥沮幊걸㙓숬⨩䊮恬뼮ꥥ塨쉬稽䈲㊬ꥩ䍚ꥬ㤣ꄫ契촩뭰睯</w:t>
      </w:r>
      <w:r>
        <w:rPr/>
        <w:t>Ᵽ</w:t>
      </w:r>
      <w:r>
        <w:rPr/>
        <w:t>栤伳竂㑍ꍯ숱䈦恱迂</w:t>
      </w:r>
      <w:r>
        <w:rPr/>
        <w:t>ⲩ</w:t>
      </w:r>
      <w:r>
        <w:rPr/>
        <w:t>䔮祟뽱线倮た䉌㵣㡗䥟㙁牰秃磎땇㍓䵍ㅵ摌獺ꌦ塸䔸焻呢硅兮뇎珂쉖╌䲬슘湀쉂䟂乏䕐帲칤㈵湅쉘杆坾摐恾硥偒쉣</w:t>
      </w:r>
      <w:r>
        <w:rPr/>
        <w:t>ⱔ</w:t>
      </w:r>
      <w:r>
        <w:rPr/>
        <w:t>쉉걮䱂쉁昲䄩</w:t>
      </w:r>
      <w:r>
        <w:rPr/>
        <w:t>ꕕ</w:t>
      </w:r>
      <w:r>
        <w:rPr/>
        <w:t>䑉쉃奺</w:t>
      </w:r>
      <w:r>
        <w:rPr/>
        <w:t>ꦱ</w:t>
      </w:r>
      <w:r>
        <w:rPr/>
        <w:t>⽲</w:t>
      </w:r>
      <w:r>
        <w:rPr/>
        <w:t>ꥋ</w:t>
      </w:r>
      <w:r>
        <w:rPr/>
        <w:t>ꅔ咏䟂㕩쉱ꌴ輤쉃勂瑷䥚</w:t>
      </w:r>
      <w:r>
        <w:rPr/>
        <w:t>ꕆ</w:t>
      </w:r>
      <w:r>
        <w:rPr/>
        <w:t>ㄱ싂ㆻ숸櫂瘤뽹晌䰩㬨瘸䘯獵暻긩⍀䡬⨸쉰瑃䵚쉳㒡轑䚱칶䅲捸㐱</w:t>
      </w:r>
      <w:r>
        <w:rPr/>
        <w:t>⣂</w:t>
      </w:r>
      <w:r>
        <w:rPr/>
        <w:t>暿숱㑭칥뇂故眻䃂⿍稺䵈怪佮뽁彈䍚䵨䷂ㆡ剳촰晙摡乴恣數슡帴</w:t>
      </w:r>
      <w:r>
        <w:rPr/>
        <w:t>ꕚ</w:t>
      </w:r>
      <w:r>
        <w:rPr/>
        <w:t>撩姂㧂슏슣녩垮烂牴䙑瘺䜻殮⥯⥯琳녟婠呤넦</w:t>
      </w:r>
      <w:r>
        <w:rPr/>
        <w:t>⡲</w:t>
      </w:r>
      <w:r>
        <w:rPr/>
        <w:t>䩰쉴顉⌰⽧桴梩猰ꌱ剀玩暬㩷뿂⧂嫂⫂䊘䝊抮⽃琲⻍燂福쵎僂䨬㙑ꥬ춬ぇꆡꍤ䁕㤣</w:t>
      </w:r>
      <w:r>
        <w:rPr/>
        <w:t>ꥀ</w:t>
      </w:r>
      <w:r>
        <w:rPr/>
        <w:t>殡㭏⌫</w:t>
      </w:r>
      <w:r>
        <w:rPr/>
        <w:t>ⴸ</w:t>
      </w:r>
      <w:r>
        <w:rPr/>
        <w:t>㍎噣㟍穁輲擂呓⼻</w:t>
      </w:r>
      <w:r>
        <w:rPr/>
        <w:t>Ⲯ</w:t>
      </w:r>
      <w:r>
        <w:rPr/>
        <w:t>쉪ꅾ╷슣癸슩甸煺煑숴</w:t>
      </w:r>
      <w:r>
        <w:rPr/>
        <w:t>ꖣ⨴ꕺ</w:t>
      </w:r>
      <w:r>
        <w:rPr/>
        <w:t>츳户㜸㕃슣☭쉔䨴䌫⑙쉥卨⎻䅙㣎䪵</w:t>
      </w:r>
      <w:r>
        <w:rPr/>
        <w:t>ⴥ</w:t>
      </w:r>
      <w:r>
        <w:rPr/>
        <w:t>䍶⭈栽䐽숯쉫歕쏍懂숸偡ㅈ焴ꄯ䡊쉸曂쉉슘牅뮩席华慐媣썀</w:t>
      </w:r>
      <w:r>
        <w:rPr/>
        <w:t>ⵘ</w:t>
      </w:r>
      <w:r>
        <w:rPr/>
        <w:t>慘슱楢癟洽㵸涡쉷抿쉔긻♕卙⯎䥮ꅢ灨䭦ひ兂딦䛃뮣牪幞䡔㵗繞穄䠩泂숪</w:t>
      </w:r>
      <w:r>
        <w:rPr/>
        <w:t>ⷍ</w:t>
      </w:r>
      <w:r>
        <w:rPr/>
        <w:t>潵䉰㙹⑞쉈幙쉗숨頫灟충⯂⹹䉙䙏䤺</w:t>
      </w:r>
      <w:r>
        <w:rPr/>
        <w:t>ꥎꤤ</w:t>
      </w:r>
      <w:r>
        <w:rPr/>
        <w:t>꺻乌䭊쌬㑧卌䍸⎥쉄䡥㠣穳永噶⭗㉴⚘쉷啖╎㡂쉒氥檘挱숮⌥牊猪⒏搴썡䱈卟딲儴圲弶浶檱</w:t>
      </w:r>
      <w:r>
        <w:rPr/>
        <w:t>Ⱝ</w:t>
      </w:r>
      <w:r>
        <w:rPr/>
        <w:t>䑘汁㑀勂橆䘦╞䬶㟂䝶瑐싍ꏂ忂㑚硁㈵䌮炥债䑈冣幰⑉</w:t>
      </w:r>
      <w:r>
        <w:rPr/>
        <w:t>ꥒ</w:t>
      </w:r>
      <w:r>
        <w:rPr/>
        <w:t>璥⤫㵦刷儫徱穩朹䈶䱔抩</w:t>
      </w:r>
      <w:r>
        <w:rPr/>
        <w:t>ꔯ</w:t>
      </w:r>
      <w:r>
        <w:rPr/>
        <w:t>畹숶㜸幌긮汘⍱煟珂⦿ㄱ슻扬癉</w:t>
      </w:r>
      <w:r>
        <w:rPr/>
        <w:t>ꥍ</w:t>
      </w:r>
      <w:r>
        <w:rPr/>
        <w:t>洩</w:t>
      </w:r>
      <w:r>
        <w:rPr/>
        <w:t>ꦘ</w:t>
      </w:r>
      <w:r>
        <w:rPr/>
        <w:t>毂뭤䭟幡츊䥞䘤搪南⬱佥畨싂ꏂ䵘姂歓⨹繷䠭싂䡺ꥮ칎♓捙㔮싂父繉坋⫃⼸兰灺⩫䍤㙮摮㝗卺⌵栰</w:t>
      </w:r>
      <w:r>
        <w:rPr/>
        <w:t>ⱄ</w:t>
      </w:r>
      <w:r>
        <w:rPr/>
        <w:t>弪㜤</w:t>
      </w:r>
      <w:r>
        <w:rPr/>
        <w:t>⡵</w:t>
      </w:r>
      <w:r>
        <w:rPr/>
        <w:t>朳繅ꅹ믂㭟슥쉾숯㑞甮⨴䱡捫놩轓㨩</w:t>
      </w:r>
    </w:p>
    <w:p>
      <w:pPr>
        <w:pStyle w:val="PreformattedText"/>
        <w:bidi w:val="0"/>
        <w:spacing w:before="0" w:after="0"/>
        <w:jc w:val="left"/>
        <w:rPr/>
      </w:pPr>
      <w:r>
        <w:rPr/>
        <w:t>塩깓䅱迍未⍁幍숰쉋㌣帴偊䱶㉢桓⫂獃⼲숲</w:t>
      </w:r>
      <w:r>
        <w:rPr/>
        <w:t>ⱪ</w:t>
      </w:r>
      <w:r>
        <w:rPr/>
        <w:t>き슩泂⑈ヂ</w:t>
      </w:r>
      <w:r>
        <w:rPr/>
        <w:t>⡤</w:t>
      </w:r>
      <w:r>
        <w:rPr/>
        <w:t>㶡䁯ꄳ쉋撱僂硗䤲硙☣䗂䅷뾘㵄㭰쉰硾瀩洦啧畚䭹六䟍ꍖ甴숭숻⥋橎⸲㉹顕싎쉍繠⨭杒⭦杘䔭걳싂㝪뭦㮩곂桚쉺칱䴨⤴䘸⹊稤췃祕쵉⹢㥪㛂걂穐㪿楐礤慹䰤썲啯噒썴⽞昣恗╍呭睟슡慉깇䉣中</w:t>
      </w:r>
      <w:r>
        <w:rPr/>
        <w:t>⡠</w:t>
      </w:r>
      <w:r>
        <w:rPr/>
        <w:t>伲㉪潦㩶䙭䒮쉏㵮䆿쉚㝱奊䁎奺䕥圤</w:t>
      </w:r>
      <w:r>
        <w:rPr/>
        <w:t>ꕒ</w:t>
      </w:r>
      <w:r>
        <w:rPr/>
        <w:t>朦犬䨷杇暿╔숰㥎曂甭皡깤ꅢ䅺怫쉞ㅮ煡癆廂딴숵쉘</w:t>
      </w:r>
      <w:r>
        <w:rPr/>
        <w:t>ⴷ</w:t>
      </w:r>
      <w:r>
        <w:rPr/>
        <w:t>㡙숤♠坰廂㩔氫杦年䙭㡒疡湕</w:t>
      </w:r>
      <w:r>
        <w:rPr/>
        <w:t>⡤꧎</w:t>
      </w:r>
      <w:r>
        <w:rPr/>
        <w:t>祠乎汤䭣竂⪵ꍢ倩⧎䱖㏍㥕䍀睩숹㉉繊쉮灺쉈怭䄩橍婃帩堮䝃硒晪禩瓍捸唪</w:t>
      </w:r>
      <w:r>
        <w:rPr/>
        <w:t>꧂</w:t>
      </w:r>
      <w:r>
        <w:rPr/>
        <w:t>挶䅾欷丩㭔녘炏呹䔽ꍢ♗噠쉙쉈爨楞</w:t>
      </w:r>
      <w:r>
        <w:rPr/>
        <w:t>ⵀ</w:t>
      </w:r>
      <w:r>
        <w:rPr/>
        <w:t>䜮䏂</w:t>
      </w:r>
      <w:r>
        <w:rPr/>
        <w:t>⢮</w:t>
      </w:r>
      <w:r>
        <w:rPr/>
        <w:t>㙴썑卺硍⌺幓쉩ꏍ㡍㋂</w:t>
      </w:r>
      <w:r>
        <w:rPr/>
        <w:t>꤬</w:t>
      </w:r>
      <w:r>
        <w:rPr/>
        <w:t>쉹</w:t>
      </w:r>
      <w:r>
        <w:rPr/>
        <w:t>ⵠ⫂</w:t>
      </w:r>
      <w:r>
        <w:rPr/>
        <w:t>䕹떩⑾⭢㠽䝏嗂⧃瓂</w:t>
      </w:r>
      <w:r>
        <w:rPr/>
        <w:t>ⱶ</w:t>
      </w:r>
      <w:r>
        <w:rPr/>
        <w:t>딵獶刦潖彋</w:t>
      </w:r>
      <w:r>
        <w:rPr/>
        <w:t>Ⱞ</w:t>
      </w:r>
      <w:r>
        <w:rPr/>
        <w:t>ꖿ</w:t>
      </w:r>
      <w:r>
        <w:rPr/>
        <w:t>咮潇</w:t>
      </w:r>
      <w:r>
        <w:rPr/>
        <w:t>⵰</w:t>
      </w:r>
      <w:r>
        <w:rPr/>
        <w:t>燂檵♂뭯㏂</w:t>
      </w:r>
      <w:r>
        <w:rPr/>
        <w:t>Ⳃ</w:t>
      </w:r>
      <w:r>
        <w:rPr/>
        <w:t>在〽張权漪䘸飂灮晎뾩庘刪⍮⩃幚㐲쉫䥬催갸獯쉯⭯ㅳ♆僃祖㮬䓂믂迂祕촫㍶䀯쉠潁쉲</w:t>
      </w:r>
      <w:r>
        <w:rPr/>
        <w:t>⣂Ⱶ</w:t>
      </w:r>
      <w:r>
        <w:rPr/>
        <w:t>ꅕ穑걢嗂ㅒ䡂杀浖㨭癌剄繧䵨急廃払洮淂⽚挺㕪쉬壂㕁壂캏廂</w:t>
      </w:r>
      <w:r>
        <w:rPr/>
        <w:t>ⵋ</w:t>
      </w:r>
      <w:r>
        <w:rPr/>
        <w:t>洴䛂䥣㐴扡쉷倲傻⥴㌳</w:t>
      </w:r>
      <w:r>
        <w:rPr/>
        <w:t>ꦩ⨪</w:t>
      </w:r>
      <w:r>
        <w:rPr/>
        <w:t>Ⱪ</w:t>
      </w:r>
      <w:r>
        <w:rPr/>
        <w:t>偦숦恶䭣⩒呬稫刳䉈〹ꌻ硪兌䭞杓땀䠴硎ꍬ卵㤫츩㑠湸쉋穸栺唲㵨䘺厩玏⒡敾ꌻ싂埃쵙䭉㞿⑮䩨⵹믂瞩轲⯎仂桎⨪ꅆ䩦쉆썱ノ슮灓颬棂ㄯ</w:t>
      </w:r>
      <w:r>
        <w:rPr/>
        <w:t>ⱴ</w:t>
      </w:r>
      <w:r>
        <w:rPr/>
        <w:t>愣厣ꥳ乫</w:t>
      </w:r>
      <w:r>
        <w:rPr/>
        <w:t>⠦</w:t>
      </w:r>
      <w:r>
        <w:rPr/>
        <w:t>㉴뼰繲揂⹈轒䠭⤬ꌣ唥</w:t>
      </w:r>
      <w:r>
        <w:rPr/>
        <w:t>ꥈ</w:t>
      </w:r>
      <w:r>
        <w:rPr/>
        <w:t>妣琵昲⼥슮</w:t>
      </w:r>
      <w:r>
        <w:rPr/>
        <w:t>⡊</w:t>
      </w:r>
      <w:r>
        <w:rPr/>
        <w:t>轚③㖮⥾歷썉䭳쉅㩌곂ㅯ䜺㩌玩㧂㝟</w:t>
      </w:r>
      <w:r>
        <w:rPr/>
        <w:t>ꕁ</w:t>
      </w:r>
      <w:r>
        <w:rPr/>
        <w:t>欪轞㷂</w:t>
      </w:r>
      <w:r>
        <w:rPr/>
        <w:t>ⱒ</w:t>
      </w:r>
      <w:r>
        <w:rPr/>
        <w:t>꤫</w:t>
      </w:r>
      <w:r>
        <w:rPr/>
        <w:t>캘䋂㵆⦵숮숶睇</w:t>
      </w:r>
      <w:r>
        <w:rPr/>
        <w:t>⠊</w:t>
      </w:r>
      <w:r>
        <w:rPr/>
        <w:t>浑뮵丨偵湊捞熣㑴쉆彦㈳啷썰숳숦畮娺堪㩇噡╞㚻䠽㞩</w:t>
      </w:r>
      <w:r>
        <w:rPr/>
        <w:t>⠩</w:t>
      </w:r>
      <w:r>
        <w:rPr/>
        <w:t>呃뽰乁灩㑲㯂焸癡惂漣留</w:t>
      </w:r>
      <w:r>
        <w:rPr/>
        <w:t>ⳃ</w:t>
      </w:r>
      <w:r>
        <w:rPr/>
        <w:t>䏂⍯⑱칢䍤砬䩸〣슿ㅔ䡓堬㘣ㅣ㕶㥙⒵䨬禿佹䅇⭃䡏徿係䁞煲剨潋摥쉠ꄲ칊椲쉟㉉弰桃㎡㗂쉉冿彣猰噶쉄䒡䵌䵞㙭⨪㕈▵쵄칄轠㎥Ⓙ⫂거⩩쉰榱쌬⨨女纩卾敫䤶䱒뽭⫎洸牾</w:t>
      </w:r>
      <w:r>
        <w:rPr/>
        <w:t>ꔻ</w:t>
      </w:r>
      <w:r>
        <w:rPr/>
        <w:t>숯㥢</w:t>
      </w:r>
      <w:r>
        <w:rPr/>
        <w:t>ⶡ</w:t>
      </w:r>
      <w:r>
        <w:rPr/>
        <w:t>䓂</w:t>
      </w:r>
      <w:r>
        <w:rPr/>
        <w:t>Ⱨ⡮</w:t>
      </w:r>
      <w:r>
        <w:rPr/>
        <w:t>輽ㅇど㦥㝉唹摣䝹泂ꇂ쉎쉠⹴㍬皥⑑슮恲㕹穠掮䫂습䁰䭋싃獙乣枱䌱⾘㥲狂呟噀椨ㄦ梏碡儰쉖剭㬹ꍪ⯃歩ⓂⓂ䑩懂㕷⸷楚䰱슘㥧彞䃂컎숫摢擂橒쉇䉲捸参칔抩䈶⨨촦㘺䁴ㆡ灰컂䍔㶣쉇痂⭺瑓盂네뭏圬㒿轎噓轥剈橙⚣坕ォ⍋䐪䁪煒伮⏂䷂幚쉒䧂凂㩎춥祁恊䡂喵異ば숸祯㎿挹穓⯂䝫䑾</w:t>
      </w:r>
      <w:r>
        <w:rPr/>
        <w:t>⣂</w:t>
      </w:r>
      <w:r>
        <w:rPr/>
        <w:t>顾</w:t>
      </w:r>
      <w:r>
        <w:rPr/>
        <w:t>ⷂ</w:t>
      </w:r>
      <w:r>
        <w:rPr/>
        <w:t>彑づ䟂슩撥䔮숭</w:t>
      </w:r>
      <w:r>
        <w:rPr/>
        <w:t>ꕉ</w:t>
      </w:r>
      <w:r>
        <w:rPr/>
        <w:t>涣걵싂沱瑎繸쉏㦬⼮㡨伯獡㵕♒㌮䎡⎬ㅶ䤸歙⩣颵輩⩌깬㨤⪮⹥穴猬縪썈䑥戰䙫刽䰻싂⩚⚏</w:t>
      </w:r>
      <w:r>
        <w:rPr/>
        <w:t>Ⳃ</w:t>
      </w:r>
      <w:r>
        <w:rPr/>
        <w:t>㔥倫摰坚䊩灉촯剰</w:t>
      </w:r>
      <w:r>
        <w:rPr/>
        <w:t>Ⱘ</w:t>
      </w:r>
      <w:r>
        <w:rPr/>
        <w:t>汌支</w:t>
      </w:r>
      <w:r>
        <w:rPr/>
        <w:t>ꖻ</w:t>
      </w:r>
      <w:r>
        <w:rPr/>
        <w:t>縤㝄氽캬帻쎩悬슬䗂汮㭸쉭撣⒵抬</w:t>
      </w:r>
      <w:r>
        <w:rPr/>
        <w:t>⣂</w:t>
      </w:r>
      <w:r>
        <w:rPr/>
        <w:t>塌焹睬쉣汈⩗氥䍄か⩫숩游䱉恭㭟썤⏍㙙垘喵严櫂㞥䓂頴㦵歡啔獋湇⽷䨶걊呶ꥦ嚿睹啧숷抬⸱㗂ギ칸칖䱙뭫歷</w:t>
      </w:r>
      <w:r>
        <w:rPr/>
        <w:t>ꦻ</w:t>
      </w:r>
      <w:r>
        <w:rPr/>
        <w:t>竂繘딬牊쉞㗎䠳楉昲뽕轥用墻擂欲䕞獗夭㕷칐䱀䱑欶潦壂⫂埂㷍䠪쵥の奯呥</w:t>
      </w:r>
      <w:r>
        <w:rPr/>
        <w:t>ꤨ⬮</w:t>
      </w:r>
      <w:r>
        <w:rPr/>
        <w:t>ㅴ땑橵潒</w:t>
      </w:r>
      <w:r>
        <w:rPr/>
        <w:t>ⰽ</w:t>
      </w:r>
      <w:r>
        <w:rPr/>
        <w:t>榬〵㑅眤◂㭐</w:t>
      </w:r>
      <w:r>
        <w:rPr/>
        <w:t>ⰺ</w:t>
      </w:r>
      <w:r>
        <w:rPr/>
        <w:t>畾䤬숹묻䢵䁲總圮㣂冱껂쉩⽨塨煚术彐</w:t>
      </w:r>
      <w:r>
        <w:rPr/>
        <w:t>⡪</w:t>
      </w:r>
      <w:r>
        <w:rPr/>
        <w:t>걈⬺칲祧狂쌮䭋䜫傿䰸汑䈥⨤쉂⿂쉔슩쉸䤶걣⬽╡坖␩쉔㜹ㅴ⸦⹂捭夣☥摯⑄ꌹ䁐昣숪伺娤捃摘摨㟂䀷橲盎깬⭦敃游䠨恑毂캻⴬⩾⏍쵹眱쵁䜶祂爰㈸</w:t>
      </w:r>
      <w:r>
        <w:rPr/>
        <w:t>ꥉ</w:t>
      </w:r>
      <w:r>
        <w:rPr/>
        <w:t>䍙걩橩捷슘硞슮⬸卮洊㑟搬惍뽮䡭瑺䩠뽢䙩숺䝮瀩⭘쉾捂⌣仂㉤㍧䡂䀵晕䅔迂⵨␪䙊憬眭䁐숹弤쏂㥘輣쉪</w:t>
      </w:r>
      <w:r>
        <w:rPr/>
        <w:t>Ⳃ</w:t>
      </w:r>
      <w:r>
        <w:rPr/>
        <w:t>쌪欥偶㩐ꅤ</w:t>
      </w:r>
      <w:r>
        <w:rPr/>
        <w:t>ꕱ</w:t>
      </w:r>
      <w:r>
        <w:rPr/>
        <w:t>繩撏㵭堸⍶睒㙫穧唺숩㩦넳㥰牆䔣唦묹쉍扇㙵奤</w:t>
      </w:r>
      <w:r>
        <w:rPr/>
        <w:t>ⴶ</w:t>
      </w:r>
      <w:r>
        <w:rPr/>
        <w:t>쉸㙳浮侱</w:t>
      </w:r>
      <w:r>
        <w:rPr/>
        <w:t>ⱪ</w:t>
      </w:r>
      <w:r>
        <w:rPr/>
        <w:t>凎彆㝯㭦毂숸剈춥䅣䴦弥⽏⩱轉⑀쉡㙚쉪楇㴪殩琭ꥳ智丵轱㈯쉥쉤穢瀻슻嘸쉋⸺칥쉲儱愯긬껂匯ꍢ祰摙機쉣뭠쉲ㆣ⩰爴</w:t>
      </w:r>
      <w:r>
        <w:rPr/>
        <w:t>ⵔ</w:t>
      </w:r>
      <w:r>
        <w:rPr/>
        <w:t>⼤</w:t>
      </w:r>
      <w:r>
        <w:rPr/>
        <w:t>ꤰ</w:t>
      </w:r>
      <w:r>
        <w:rPr/>
        <w:t>㡉掱犏穓勂恏</w:t>
      </w:r>
      <w:r>
        <w:rPr/>
        <w:t>ꥃ</w:t>
      </w:r>
      <w:r>
        <w:rPr/>
        <w:t>煕瑸䳂쉹幾敎䢿呓轺쉦쉘⩂땍䄬䝣楀摞ㅰ㈯</w:t>
      </w:r>
      <w:r>
        <w:rPr/>
        <w:t>⡫</w:t>
      </w:r>
      <w:r>
        <w:rPr/>
        <w:t>噁㕉쉨㌱婩┫焺</w:t>
      </w:r>
      <w:r>
        <w:rPr/>
        <w:t>⠪</w:t>
      </w:r>
      <w:r>
        <w:rPr/>
        <w:t>뿍⪬㝅쉓㌲䲮㩂縴▘쉰녕穠ꥲ剹ꌸ㛂㥖扑⍬祀䙨癄㏃欷슣䵧䡨</w:t>
      </w:r>
      <w:r>
        <w:rPr/>
        <w:t>ⶮ</w:t>
      </w:r>
      <w:r>
        <w:rPr/>
        <w:t>㪱ꅒ輤⭰爲琯뽎偫繭</w:t>
      </w:r>
      <w:r>
        <w:rPr/>
        <w:t>ꕗ</w:t>
      </w:r>
      <w:r>
        <w:rPr/>
        <w:t>桸畡</w:t>
      </w:r>
      <w:r>
        <w:rPr/>
        <w:t>ꔹ</w:t>
      </w:r>
      <w:r>
        <w:rPr/>
        <w:t>㐩</w:t>
      </w:r>
      <w:r>
        <w:rPr/>
        <w:t>⠯</w:t>
      </w:r>
      <w:r>
        <w:rPr/>
        <w:t>皥쉤숨摏▿㪘䵬䊩伦䏂未復㨽唷呈녪䗍⪱息汁輷穞梻뽨䐯쉸놬䝚썫煹숥䎩䡁恏䓂䕸焻䩸</w:t>
      </w:r>
      <w:r>
        <w:rPr/>
        <w:t>꧂</w:t>
      </w:r>
      <w:r>
        <w:rPr/>
        <w:t>䵘䉣晏㈸烎쉁ꍖ츪夽棂平</w:t>
      </w:r>
      <w:r>
        <w:rPr/>
        <w:t>ꤪ</w:t>
      </w:r>
      <w:r>
        <w:rPr/>
        <w:t>车匴祗㐻⧃椹⤴䍦琮⼮⥩抣␬습奲쉭畊歱⽎갴㓂橬䍤物睮싂䭂瀬唶</w:t>
      </w:r>
      <w:r>
        <w:rPr/>
        <w:t>ꥋ</w:t>
      </w:r>
      <w:r>
        <w:rPr/>
        <w:t>䌨노永숪刨潧䈻㡀慦</w:t>
      </w:r>
      <w:r>
        <w:rPr/>
        <w:t>ꤴ</w:t>
      </w:r>
      <w:r>
        <w:rPr/>
        <w:t>庩啐쉭咱儦䯂獄䩟</w:t>
      </w:r>
      <w:r>
        <w:rPr/>
        <w:t>ꤷ</w:t>
      </w:r>
      <w:r>
        <w:rPr/>
        <w:t>⻂刲沵갦䰲慫컎獇숴⼪䙌估⩆䴨梬◂噱塁쉫儱濂쉀彑⍞偘〮쉳乌㡀쉏桱檘</w:t>
      </w:r>
      <w:r>
        <w:rPr/>
        <w:t>ⱊ</w:t>
      </w:r>
      <w:r>
        <w:rPr/>
        <w:t>憱⌮㍁弰㵋뭬窬姂⨤䑶㏂痂쉇健⪣䀻쉵⪘⩱䜰炡ꇍ䀥歕쉬싂参싂뼸䝯㕟穒컂焬捔栽숰㙳睺燂昴㡕楊伨堮⨻⤦</w:t>
      </w:r>
      <w:r>
        <w:rPr/>
        <w:t>ꗃ</w:t>
      </w:r>
      <w:r>
        <w:rPr/>
        <w:t>匨䕈䵣偲幟⪬ꌻ䥯摡⍦슿䶱䅡꥕䱟녠玩汗㨨珂楡쉤㚡䩢⸷睞柂쏂㵯슥⾥Ⓜ父㘲ꎻ亡䷎ꎿ䙍㡭癢入戫䈬皬佥幃㠰ヂ撏呶炡싍欤㈭太뽤</w:t>
      </w:r>
      <w:r>
        <w:rPr/>
        <w:t>⢡</w:t>
      </w:r>
      <w:r>
        <w:rPr/>
        <w:t>㪵쉑Ⓜ梩싂义祗殮噹敳梘㡕▻眩樱秂슱쉯䑸墣普쉺佪쉙</w:t>
      </w:r>
      <w:r>
        <w:rPr/>
        <w:t>ꤣ</w:t>
      </w:r>
      <w:r>
        <w:rPr/>
        <w:t>當櫎ꄶ婾畓㑌侬囂徬쉊揂겵䬱숱殩瑅㔵㵦㟂㴦ㄽꍺ㑹㐺呚䙀慘쉨牉儴㥖䧃䁬써㪿痂슩墩깟◂稪싂搫숰숊僂愸坳싃顚反乧欺佟坊䯍㙣晕灁</w:t>
      </w:r>
      <w:r>
        <w:rPr/>
        <w:t>ꔻ</w:t>
      </w:r>
      <w:r>
        <w:rPr/>
        <w:t>넥炱㈳氥㠳㥕朰敭䅋㣎熡懎칁숭桐挹</w:t>
      </w:r>
      <w:r>
        <w:rPr/>
        <w:t>⡺</w:t>
      </w:r>
      <w:r>
        <w:rPr/>
        <w:t>物뮥捉参硋</w:t>
      </w:r>
      <w:r>
        <w:rPr/>
        <w:t>ꥌ</w:t>
      </w:r>
      <w:r>
        <w:rPr/>
        <w:t>啍◂⹄쉘㴸ㅳ畯䥭兄亩䁖</w:t>
      </w:r>
      <w:r>
        <w:rPr/>
        <w:t>⠨</w:t>
      </w:r>
      <w:r>
        <w:rPr/>
        <w:t>뭂乘乍慓䝞쉬䩾⼵㬨㉕쉱</w:t>
      </w:r>
      <w:r>
        <w:rPr/>
        <w:t>ꔽ</w:t>
      </w:r>
      <w:r>
        <w:rPr/>
        <w:t>癓꥙噞겣㕒⫂䋂疏㡳㫂㩺㥦썍湺䗂땤匮䅔⫃䁗䅺挷䣃啔䑪䝱쉐摄㦿䙳噏偐뽫쉹ꄶ뭹슱眦焭位媥</w:t>
      </w:r>
      <w:r>
        <w:rPr/>
        <w:t>ⰺ</w:t>
      </w:r>
      <w:r>
        <w:rPr/>
        <w:t>伪瑁숭獡㪿煴旃Ⓧ갺땚䟃唴㔥⥍穧숲슻</w:t>
      </w:r>
      <w:r>
        <w:rPr/>
        <w:t>ꥄ꧂</w:t>
      </w:r>
      <w:r>
        <w:rPr/>
        <w:t>瓂㝠䕈牓働頴硆瀹獆⨹䵄啋쉋⩾숤썥촸⬻䑚</w:t>
      </w:r>
      <w:r>
        <w:rPr/>
        <w:t>ⱬ</w:t>
      </w:r>
      <w:r>
        <w:rPr/>
        <w:t>顦㎵㑞⺿顪</w:t>
      </w:r>
      <w:r>
        <w:rPr/>
        <w:t>ⵖ</w:t>
      </w:r>
      <w:r>
        <w:rPr/>
        <w:t>繐犬ㅕ⧂瘦太桺녱祤䘥䷂庩滂ꇂ쵢偂兲䄻摂칺녫⏃ꏂ䨭싂촵携⥖䪮猪䩴浥숣⩐儰숶吨㫂伲ぎ楰丳兦橱䂘㘹</w:t>
      </w:r>
      <w:r>
        <w:rPr/>
        <w:t>⠹</w:t>
      </w:r>
      <w:r>
        <w:rPr/>
        <w:t>㴶⹮䕰㤬☳숶啥쉆촴녑</w:t>
      </w:r>
      <w:r>
        <w:rPr/>
        <w:t>ꗂ</w:t>
      </w:r>
      <w:r>
        <w:rPr/>
        <w:t>ㅈ</w:t>
      </w:r>
      <w:r>
        <w:rPr/>
        <w:t>ⲩ</w:t>
      </w:r>
      <w:r>
        <w:rPr/>
        <w:t>䠰쉣췂伹⥰䌷枩䴳믍怦炿䡀䩺깤哎呹煾䈭庱摍犩</w:t>
      </w:r>
      <w:r>
        <w:rPr/>
        <w:t>ꔮ⥋</w:t>
      </w:r>
      <w:r>
        <w:rPr/>
        <w:t>嘯彉믂珂</w:t>
      </w:r>
      <w:r>
        <w:rPr/>
        <w:t>Ⱕ</w:t>
      </w:r>
      <w:r>
        <w:rPr/>
        <w:t>㐦뽓⑐䥉禵뽀吶䝧㵓싂숷땖쉬嗂礬㔤渹殩䭹䀨⍆䞵숶ꥦ䭤㝋걡䬶㍳咣ꍱ⨱洱뽡敍嘯⽃䁚䷂②辥療치泂版㙙ぐ</w:t>
      </w:r>
      <w:r>
        <w:rPr/>
        <w:t>ꕇ</w:t>
      </w:r>
      <w:r>
        <w:rPr/>
        <w:t>癅㖵柂㋂矂㭴ꥠ䶩뽌剫绂㵰䑉</w:t>
      </w:r>
      <w:r>
        <w:rPr/>
        <w:t>꧂</w:t>
      </w:r>
      <w:r>
        <w:rPr/>
        <w:t>ㅉ䙙晩嚘䋃걲傡</w:t>
      </w:r>
      <w:r>
        <w:rPr/>
        <w:t>ꥑ</w:t>
      </w:r>
      <w:r>
        <w:rPr/>
        <w:t>춮撿䊘墥䑃在䅋쉨쉏楍灠ꌶ彍슩埂磂儥顇⭈䖬操潁딫乍㣃愸ꄥ盍栻䁥ァ싂彈쵢쉢</w:t>
      </w:r>
      <w:r>
        <w:rPr/>
        <w:t>ꖏ</w:t>
      </w:r>
      <w:r>
        <w:rPr/>
        <w:t>奓椨쉙璱ㅵ怪潕썪㝖焬㥾甽䞘ꥩ淂䅫쉋廂</w:t>
      </w:r>
      <w:r>
        <w:rPr/>
        <w:t>ⵈ</w:t>
      </w:r>
      <w:r>
        <w:rPr/>
        <w:t>뿂⌵嫂㉵歩扲娭㄰썦</w:t>
      </w:r>
      <w:r>
        <w:rPr/>
        <w:t>ꦱ</w:t>
      </w:r>
      <w:r>
        <w:rPr/>
        <w:t>牕</w:t>
      </w:r>
      <w:r>
        <w:rPr/>
        <w:t>ꤽ</w:t>
      </w:r>
      <w:r>
        <w:rPr/>
        <w:t>噯犮㵫佹珂㩏啍쉓係敏썫塏㡋㚏㌨噹㜭彋汪凎伶╷机杴䑁슏숫䈷で㕣接䍺㤨</w:t>
      </w:r>
      <w:r>
        <w:rPr/>
        <w:t>Ⱶ</w:t>
      </w:r>
      <w:r>
        <w:rPr/>
        <w:t>煨䊣䥨懂⸫伽꥙元</w:t>
      </w:r>
      <w:r>
        <w:rPr/>
        <w:t>⡹</w:t>
      </w:r>
      <w:r>
        <w:rPr/>
        <w:t>捗싂䱊彾忎⫂晍囂녗橐煆飂䆘嘽佚쏂⩂穇嚵厣匥杋㉑䍹뼸顓놡䧂␶桓</w:t>
      </w:r>
      <w:r>
        <w:rPr/>
        <w:t>ꕵ</w:t>
      </w:r>
      <w:r>
        <w:rPr/>
        <w:t>䌫⦻眶䥍깖斩怴⤪갳믂佘Ⓙ㵭⥋쵊忎䱧爱佃쉭ꏂ毃녯潇㘦䱴枩㠽䘳㎵䜯塦䝪稸⵱条캱숴䝭쉮㍹偘忂ꌣ珍⩙煟协䊮椮⍷⽞뭁㉗䔤轎繈捃⌭슡㌯</w:t>
      </w:r>
      <w:r>
        <w:rPr/>
        <w:t>ⱊ</w:t>
      </w:r>
      <w:r>
        <w:rPr/>
        <w:t>⽙촊썈⼤塑瑋▏扬稫䱺䑰꥗奍硱ꥬ</w:t>
      </w:r>
      <w:r>
        <w:rPr/>
        <w:t>ⲏ䷎</w:t>
      </w:r>
      <w:r>
        <w:rPr/>
        <w:t>楖䤱⹸쉾⽾쉦䕬在䵅숳呮</w:t>
      </w:r>
      <w:r>
        <w:rPr/>
        <w:t>ⵌ</w:t>
      </w:r>
      <w:r>
        <w:rPr/>
        <w:t>瞬珂䴪顨꥕睳숣㩷璘圫姂ㆣ䞘㌳쉒놬汔╣䌻싂슩睞兤昳勍䨪哎迂攱噸材㟂⍸썏佭⨯䆏슘☩Ⓙㅥ숷</w:t>
      </w:r>
      <w:r>
        <w:rPr/>
        <w:t>ꥒ</w:t>
      </w:r>
      <w:r>
        <w:rPr/>
        <w:t>쉌歀껂涮䝍揂䑫枱⸳橂㩚瑁冣</w:t>
      </w:r>
      <w:r>
        <w:rPr/>
        <w:t>ⱌ</w:t>
      </w:r>
      <w:r>
        <w:rPr/>
        <w:t>擂숤겻畾⑴䡖⒬㩗숣啚췂厥㡶▩塉䍘歈䘱뾩䁹꥚</w:t>
      </w:r>
      <w:r>
        <w:rPr/>
        <w:t>꧂</w:t>
      </w:r>
      <w:r>
        <w:rPr/>
        <w:t>橚쉑䙂浅扴㜪佰案╘䁕⨸㩺瀬떵䍩긵䉭䆿싂⭬싂䝊⨺顰䆱</w:t>
      </w:r>
      <w:r>
        <w:rPr/>
        <w:t>Ⱝ</w:t>
      </w:r>
      <w:r>
        <w:rPr/>
        <w:t>顁䭰辬梿你怯橕偬딭긺坥幢卖䉯䪩庡㝑숺</w:t>
      </w:r>
      <w:r>
        <w:rPr/>
        <w:t>꧂</w:t>
      </w:r>
      <w:r>
        <w:rPr/>
        <w:t>떘父歺わ뾻幁奦㡟椬潟䴤쉵愯⼹劬慖㝑楲䦏畡摬顅㌫彚㝣썘痂擂潋幱㭎㋂眰妥没佹挶䛂숸瞮⥺摣栬䕤</w:t>
      </w:r>
      <w:r>
        <w:rPr/>
        <w:t>Ᵽ</w:t>
      </w:r>
      <w:r>
        <w:rPr/>
        <w:t>眭旂ㆥ딯㇂㕴剣娬扞捂쉬</w:t>
      </w:r>
      <w:r>
        <w:rPr/>
        <w:t>⢬</w:t>
      </w:r>
      <w:r>
        <w:rPr/>
        <w:t>ꅥ䀸澵䫂䁏䱘☻⯂晀然㕥晄</w:t>
      </w:r>
      <w:r>
        <w:rPr/>
        <w:t>ⷂ</w:t>
      </w:r>
      <w:r>
        <w:rPr/>
        <w:t>晌ꅒ숮妩뽂䔺슿슩旂㑥佋츸晚歴㭅</w:t>
      </w:r>
      <w:r>
        <w:rPr/>
        <w:t>ⵃ</w:t>
      </w:r>
      <w:r>
        <w:rPr/>
        <w:t>땉澘녥뭏ㄤ땢땥걄ꥵ</w:t>
      </w:r>
      <w:r>
        <w:rPr/>
        <w:t>ⷂ⌹</w:t>
      </w:r>
      <w:r>
        <w:rPr/>
        <w:t>ⲥ</w:t>
      </w:r>
      <w:r>
        <w:rPr/>
        <w:t>辩㍖瀲硚迂颱⽕땘</w:t>
      </w:r>
      <w:r>
        <w:rPr/>
        <w:t>⡡</w:t>
      </w:r>
      <w:r>
        <w:rPr/>
        <w:t>冮㕋瑑</w:t>
      </w:r>
      <w:r>
        <w:rPr/>
        <w:t>ⵥ</w:t>
      </w:r>
      <w:r>
        <w:rPr/>
        <w:t>穆㝹㝮洤縪꺏䙺딻</w:t>
      </w:r>
      <w:r>
        <w:rPr/>
        <w:t>ⱑ</w:t>
      </w:r>
      <w:r>
        <w:rPr/>
        <w:t>輹牲燍⌥쎻び䕘㉙啧捸炩盂䅱䱵湸倮숸䥌숷敕꺡瘷迂あ⹦矂⵨썑♥吱捳䲱䃂썎典␫光煤媣䍰哂ꍹ䵏㵡嫂⭇啕㜬숫⸻겏ꍏ칚⨰ヂ㭶䅏兟㤨뽀椩呢䳂䮮奭克伹⍨</w:t>
      </w:r>
      <w:r>
        <w:rPr/>
        <w:t>ꕦ</w:t>
      </w:r>
      <w:r>
        <w:rPr/>
        <w:t>⼭併恐쉥䛂♅╶氯焦⥃⦘橈摨쉣妿쉹쉓걇頵㡠쉲녩弳砲</w:t>
      </w:r>
      <w:r>
        <w:rPr/>
        <w:t>ꦻ</w:t>
      </w:r>
      <w:r>
        <w:rPr/>
        <w:t>䚘涥쵟愫愪㭬⴮墥⍲⦿睱兆凂슱䓂䩀쉗㠲砪⪩仂䔰숸䖬䍹뭄䍤㩊⏃浑⩕㔱正浄獋㐲硋偸䉈䁃믍稵奆㫂朻敓쵯슱㑺♡恫뼨嘬の╶㍦㩕戨削⸲榏⚥㝉忍뭣슩쉭⻂剙垡䑧瘱戫偅䐽䉫쉎瑈禬ㆥ噤侏䭥係壃偶㡴숺㩷傮⨩ꍤ쉁㜱</w:t>
      </w:r>
      <w:r>
        <w:rPr/>
        <w:t>⡣</w:t>
      </w:r>
      <w:r>
        <w:rPr/>
        <w:t>䨱걑潏</w:t>
      </w:r>
      <w:r>
        <w:rPr/>
        <w:t>⢩⏂</w:t>
      </w:r>
      <w:r>
        <w:rPr/>
        <w:t>没掣⽬楰牱⫎䲮癸䁺剓侮顱⨭</w:t>
      </w:r>
      <w:r>
        <w:rPr/>
        <w:t>ⷂ</w:t>
      </w:r>
      <w:r>
        <w:rPr/>
        <w:t>숫⬤嫍畸㥴剖挱싃縯㝂焭㤪䭆⨱슡슘䍂祒䄺䥃⍧楠䡳〫妱洰倭嗂䙬䌪</w:t>
      </w:r>
      <w:r>
        <w:rPr/>
        <w:t>⡎</w:t>
      </w:r>
      <w:r>
        <w:rPr/>
        <w:t>濍䰊煴獉盃揎癒瓎♾呓娸獥復츶㑟灮㉴ꅦ⥦畯㩱㝑⺱祂汅㙠䢮䨺쉵夲氷协灳⩹㝂穈녏䜤幣♭凂㩔㐤ꏂ捩쉱㕾坢녃栤濂櫂唲杏噁⼱㓂彵䶿</w:t>
      </w:r>
      <w:r>
        <w:rPr/>
        <w:t>ⱀ</w:t>
      </w:r>
      <w:r>
        <w:rPr/>
        <w:t>带</w:t>
      </w:r>
      <w:r>
        <w:rPr/>
        <w:t>꤫</w:t>
      </w:r>
      <w:r>
        <w:rPr/>
        <w:t>ㅬヂ⥸</w:t>
      </w:r>
      <w:r>
        <w:rPr/>
        <w:t>⢘</w:t>
      </w:r>
      <w:r>
        <w:rPr/>
        <w:t>딥䁘⨰䊬浈쉮奈潳け主쉚牁걤婃⨽獒䙄츲쉢슡䊬㜯䑐湴㣍ひ獒湌㩴㘬뽀㩞だ㩯兴禬䥧柂</w:t>
      </w:r>
      <w:r>
        <w:rPr/>
        <w:t>ꥃ</w:t>
      </w:r>
      <w:r>
        <w:rPr/>
        <w:t>숩䙶䠰쎘곂湳㈸毂㝰쉖㠽半娹墥䴥⬲쉖䠰뗂</w:t>
      </w:r>
      <w:r>
        <w:rPr/>
        <w:t>ⵟ</w:t>
      </w:r>
      <w:r>
        <w:rPr/>
        <w:t>奔棍</w:t>
      </w:r>
      <w:r>
        <w:rPr/>
        <w:t>Ⳃ</w:t>
      </w:r>
      <w:r>
        <w:rPr/>
        <w:t>湠敌⩺㝹슡顲掵瑎〸䍕숬曂⥢䵒Ⓜ竂愰☫琣칥㬺㉵沱㙭⮵㣂棂䪡乄⨣ꎩ⫂ヂ뼽䩪㎘樴傩ꥺ때쉩彴厵ꌹ썸甽噰</w:t>
      </w:r>
      <w:r>
        <w:rPr/>
        <w:t>ⵣ</w:t>
      </w:r>
      <w:r>
        <w:rPr/>
        <w:t>쉁쉲櫃슣㞥⑤婫㒏숵㌷恲쉪㗂쉡⌭垻帨夯슥倨䕬䥳栥䆡瀳쌣䉴惂⭈䮿椹쵗津橅</w:t>
      </w:r>
      <w:r>
        <w:rPr/>
        <w:t>ⵠ</w:t>
      </w:r>
      <w:r>
        <w:rPr/>
        <w:t>禵来䁩剌潰뇂栰啭僂琫奮顏㮥偩顒䉍挦癔㘩㓍㜶䱎き两卲䄤㌵䙎쉈㑩怺㩵煉</w:t>
      </w:r>
      <w:r>
        <w:rPr/>
        <w:t>꧍ꔺ</w:t>
      </w:r>
      <w:r>
        <w:rPr/>
        <w:t>彪楪升┰暩䌱╙䔫檩쉏숬䬪畟</w:t>
      </w:r>
      <w:r>
        <w:rPr/>
        <w:t>ⵥ⍡</w:t>
      </w:r>
      <w:r>
        <w:rPr/>
        <w:t>䶿㵂樲</w:t>
      </w:r>
      <w:r>
        <w:rPr/>
        <w:t>ⵁ</w:t>
      </w:r>
      <w:r>
        <w:rPr/>
        <w:t>湾癏漥迂㭉斮ㅡ朩樮兒恊憏뮿禱䵬焨汉쵓䁏幉</w:t>
      </w:r>
      <w:r>
        <w:rPr/>
        <w:t>ⲻ</w:t>
      </w:r>
      <w:r>
        <w:rPr/>
        <w:t>䯎⪱쉾䨶떘妮桞갪쉳穎䔻懃</w:t>
      </w:r>
      <w:r>
        <w:rPr/>
        <w:t>⢻</w:t>
      </w:r>
      <w:r>
        <w:rPr/>
        <w:t>栬典晘㜦䙥ꅮ䱢婴䵎悿㝡뇂妮杶縳弹祶슿颻⛂녴塎桅䉣긦塕攨㩬ꄻ湐䆣轞䕲㩔礬쉊싂숹⨪喣䑄⍳炬捴杗癡彸皻</w:t>
      </w:r>
      <w:r>
        <w:rPr/>
        <w:t>ꥏ</w:t>
      </w:r>
      <w:r>
        <w:rPr/>
        <w:t>浶䔪쉧辣䅋䕾촣㧍汊瑗⨵弣栯伽忂䵊䭵浍朮潎卺⭇䉁捱ꥤ堫绎숽癆⥰깆䝱</w:t>
      </w:r>
      <w:r>
        <w:rPr/>
        <w:t>ꗂ</w:t>
      </w:r>
      <w:r>
        <w:rPr/>
        <w:t>숲</w:t>
      </w:r>
      <w:r>
        <w:rPr/>
        <w:t>Ⱖ</w:t>
      </w:r>
      <w:r>
        <w:rPr/>
        <w:t>ㄲ숥淎㨸</w:t>
      </w:r>
      <w:r>
        <w:rPr/>
        <w:t>ꦿ◂</w:t>
      </w:r>
      <w:r>
        <w:rPr/>
        <w:t>㵈繎祆걓乳땷㞡⭎䒣⩋潠㉑柂㟂⑚極⸷扡츦촴涩㔳㍨䵟绂朷眴숮䆬根쉓樣汬杶㯎㉒䁩䲮⌱ꥪ帥㝷㬵⹚樻璡⽸獫뗎扺㬨䫂獬汫䦱쉅硉㡖牊쉧슻㪩춏囂</w:t>
      </w:r>
      <w:r>
        <w:rPr/>
        <w:t>꤯</w:t>
      </w:r>
      <w:r>
        <w:rPr/>
        <w:t>祇䵣ꆮ挤㠣侻⥡쉏㍶湨㯂㙞⚡ꅶ㞩⯂砨湸췂쉚㍩摲うꅁ⌨潚쉓䩨㴵싂㓍杴쉉䜱䥚걊溩㨵槎侣뽇㐶殬㉵桶䙤縪愥쉋㕠⍴癎⻂䑣뾬쉠쉥辻㈭갊瑩⬰칒煈䭤稴樹깳䠲匯窩女滂䭨瑴䝧쉞睉녦种轧싂碡⩒䱢쉣촥ꍷ䩬儷狂┶礪⩪硃촪숥啮䀩囂뽟⨪뽹⯂帣剔㙖ㅔ礥頪䴤㚏䕂㡁</w:t>
      </w:r>
      <w:r>
        <w:rPr/>
        <w:t>ⵦ</w:t>
      </w:r>
      <w:r>
        <w:rPr/>
        <w:t>䕀擂㫎녠㩀䅬⩉묭轟쌳晆</w:t>
      </w:r>
      <w:r>
        <w:rPr/>
        <w:t>ⵡ</w:t>
      </w:r>
      <w:r>
        <w:rPr/>
        <w:t>쵶⩬</w:t>
      </w:r>
      <w:r>
        <w:rPr/>
        <w:t>ꥅ</w:t>
      </w:r>
      <w:r>
        <w:rPr/>
        <w:t>偠盂癫</w:t>
      </w:r>
      <w:r>
        <w:rPr/>
        <w:t>ⱨ</w:t>
      </w:r>
      <w:r>
        <w:rPr/>
        <w:t>䠺㑥晸转䉠䍩幩⪻浕柂쉙䜽䲩轋</w:t>
      </w:r>
      <w:r>
        <w:rPr/>
        <w:t>Ɫ</w:t>
      </w:r>
      <w:r>
        <w:rPr/>
        <w:t>뽳ㅇ⽡㧂瘪⨱焪卥栩佋㵎㵞칷㙓奥弽捊녹礣㥴</w:t>
      </w:r>
      <w:r>
        <w:rPr/>
        <w:t>ꕞ⑭</w:t>
      </w:r>
      <w:r>
        <w:rPr/>
        <w:t>瘤䭠娶噈泃♶橬呙纣縣싂䅍坵怹疏㍔囂奉怷썯䝄㒡幃⭓싂⭯</w:t>
      </w:r>
      <w:r>
        <w:rPr/>
        <w:t>ⵣ</w:t>
      </w:r>
      <w:r>
        <w:rPr/>
        <w:t>䠲</w:t>
      </w:r>
      <w:r>
        <w:rPr/>
        <w:t>Ɱ</w:t>
      </w:r>
      <w:r>
        <w:rPr/>
        <w:t>倪쉐</w:t>
      </w:r>
      <w:r>
        <w:rPr/>
        <w:t>ꕟ</w:t>
      </w:r>
      <w:r>
        <w:rPr/>
        <w:t>歐ꅔ坚桞</w:t>
      </w:r>
      <w:r>
        <w:rPr/>
        <w:t>ꕠ</w:t>
      </w:r>
      <w:r>
        <w:rPr/>
        <w:t>⿂⨱</w:t>
      </w:r>
      <w:r>
        <w:rPr/>
        <w:t>Ⱚ</w:t>
      </w:r>
      <w:r>
        <w:rPr/>
        <w:t>싂뗃獉䕣破뽴</w:t>
      </w:r>
      <w:r>
        <w:rPr/>
        <w:t>ⴳ</w:t>
      </w:r>
      <w:r>
        <w:rPr/>
        <w:t>癪坆㭕䈽㬤쉙숩䩳䤣夯┴㥕␱畴圯쉬䵔泎兓쉵䝀뾣따</w:t>
      </w:r>
      <w:r>
        <w:rPr/>
        <w:t>ꤦ</w:t>
      </w:r>
      <w:r>
        <w:rPr/>
        <w:t>斡桘䮮睵潞䏂灕佄䪩썏춮䓍畗⸸䳂㓂숭煠杯䍺㤤汮䘴纵漦㨲㐭礪㘹䊵㔣䩓⨭놥矂穆</w:t>
      </w:r>
      <w:r>
        <w:rPr/>
        <w:t>⡍</w:t>
      </w:r>
      <w:r>
        <w:rPr/>
        <w:t>涱</w:t>
      </w:r>
      <w:r>
        <w:rPr/>
        <w:t>ꕪ</w:t>
      </w:r>
      <w:r>
        <w:rPr/>
        <w:t>ㅞ䭬⌬촦ꅭ強仂祵唩♔婫䍢쉐쉔싂</w:t>
      </w:r>
      <w:r>
        <w:rPr/>
        <w:t>ꔣ</w:t>
      </w:r>
      <w:r>
        <w:rPr/>
        <w:t>긯</w:t>
      </w:r>
      <w:r>
        <w:rPr/>
        <w:t>⡙</w:t>
      </w:r>
      <w:r>
        <w:rPr/>
        <w:t>䎩殩徱ꍹ쉨䂡橆</w:t>
      </w:r>
      <w:r>
        <w:rPr/>
        <w:t>ꦣ</w:t>
      </w:r>
      <w:r>
        <w:rPr/>
        <w:t>垻㑣嚻츦卂琣쉥쉂⫃楰柂쉋</w:t>
      </w:r>
      <w:r>
        <w:rPr/>
        <w:t>⠪</w:t>
      </w:r>
      <w:r>
        <w:rPr/>
        <w:t>갬ち깆믂恑䌫쉇⩡㝈▘⬪⍆樬泂け</w:t>
      </w:r>
      <w:r>
        <w:rPr/>
        <w:t>ⴻ</w:t>
      </w:r>
      <w:r>
        <w:rPr/>
        <w:t>穫⏂哂☤㋂쉠杂ㅒꄣ㵋⚣顶㇎捵</w:t>
      </w:r>
      <w:r>
        <w:rPr/>
        <w:t>⡌</w:t>
      </w:r>
      <w:r>
        <w:rPr/>
        <w:t>妵枩숪㩡坧</w:t>
      </w:r>
      <w:r>
        <w:rPr/>
        <w:t>Ⱨ</w:t>
      </w:r>
      <w:r>
        <w:rPr/>
        <w:t>总㑬쉧걎呟놻⎵칅⌦唭</w:t>
      </w:r>
      <w:r>
        <w:rPr/>
        <w:t>⡶</w:t>
      </w:r>
      <w:r>
        <w:rPr/>
        <w:t>쉳㉙昳歇숫眰䳂ㄴ抏琩㇂⹺唺䮣婥権畕쉱䭶녩獋㘻朱䉉㑺債扆扡䙑僂㈣뭠婁㙞쉎쉕幆䍦쵬幤狂㚻殩縫숥싂穤䃂悿䑀</w:t>
      </w:r>
      <w:r>
        <w:rPr/>
        <w:t>Ⱔ</w:t>
      </w:r>
      <w:r>
        <w:rPr/>
        <w:t>㌤轳ꇂ熩숪毂䈸䨤䮏沵슩䠱⍩哂╖㍤慪㙣䥇゘䝐礶</w:t>
      </w:r>
      <w:r>
        <w:rPr/>
        <w:t>ⱟ</w:t>
      </w:r>
      <w:r>
        <w:rPr/>
        <w:t>㔫桰ꆿ㮱쉨쉊䙭囂⍩嘨㤦㑳儴喏櫂漳</w:t>
      </w:r>
      <w:r>
        <w:rPr/>
        <w:t>⡡</w:t>
      </w:r>
      <w:r>
        <w:rPr/>
        <w:t>睆⍷⑨긱䜺奐쉘</w:t>
      </w:r>
      <w:r>
        <w:rPr/>
        <w:t>ꕾꥎ</w:t>
      </w:r>
      <w:r>
        <w:rPr/>
        <w:t>睞㭶䋎敾縲⨨懂䵖㡾㍓⫂獅슱䕞擎片焰</w:t>
      </w:r>
      <w:r>
        <w:rPr/>
        <w:t>ⲡ</w:t>
      </w:r>
      <w:r>
        <w:rPr/>
        <w:t>䎩碡你区丳流䏎</w:t>
      </w:r>
      <w:r>
        <w:rPr/>
        <w:t>⠹╲</w:t>
      </w:r>
      <w:r>
        <w:rPr/>
        <w:t>䥤矂獌扞⧂颵䩹獫㜪䨭㑦깃슱坞干春冘</w:t>
      </w:r>
      <w:r>
        <w:rPr/>
        <w:t>ⵥⵌ</w:t>
      </w:r>
      <w:r>
        <w:rPr/>
        <w:t>䕹쌺繀싂겻女䝀䑙숸</w:t>
      </w:r>
      <w:r>
        <w:rPr/>
        <w:t>⡉</w:t>
      </w:r>
      <w:r>
        <w:rPr/>
        <w:t>惂轪⑌倻啙瑖⭫싎겡⫂녖⩗礬繥⧂떣슡噙㠮㑕쉘䩩氮뇂▏匬ꥺ촣娵쉢㋂桂쉚婰伬澘츰䫂ꍕ疿춣쉹䴺쵁婇쉬⩾焊쉨偲쉇⚡劬殬㧂</w:t>
      </w:r>
      <w:r>
        <w:rPr/>
        <w:t>ⶵ</w:t>
      </w:r>
      <w:r>
        <w:rPr/>
        <w:t>녘彶쏃쉥⪿</w:t>
      </w:r>
      <w:r>
        <w:rPr/>
        <w:t>Ⳃ⹉</w:t>
      </w:r>
      <w:r>
        <w:rPr/>
        <w:t>ꍞ쉬쌸睳癯偣檮ㅆ⻎硅㭭氮迂쉸啧쉐㧍彩⦵摱拍␷楞䅔奚椲抩쉠猨뇂⩘偈슱傮椣䂡</w:t>
      </w:r>
      <w:r>
        <w:rPr/>
        <w:t>ⱔ</w:t>
      </w:r>
      <w:r>
        <w:rPr/>
        <w:t>潎煋</w:t>
      </w:r>
      <w:r>
        <w:rPr/>
        <w:t>ⱴ</w:t>
      </w:r>
      <w:r>
        <w:rPr/>
        <w:t>昪碣忂쉎ヂ숪婙灱焻捏</w:t>
      </w:r>
      <w:r>
        <w:rPr/>
        <w:t>ꕲ</w:t>
      </w:r>
      <w:r>
        <w:rPr/>
        <w:t>懂䐥潥㘦潧㋂恳即晦☥㈩⮱淂칈啗摉ꏂ♡剁搵쵃Ⓜ⩤⿂䟂䎏쉁儰湟塑唣ꅒ䝢潂뽇ꍲ挮灍兒㈥⍮</w:t>
      </w:r>
      <w:r>
        <w:rPr/>
        <w:t>ꕓ</w:t>
      </w:r>
      <w:r>
        <w:rPr/>
        <w:t>⾘輬睳㭐疻癗拂㦩煂䁚猪슻穴⩠쉴쵅㉫煊싂烎♃</w:t>
      </w:r>
      <w:r>
        <w:rPr/>
        <w:t>ⱔ</w:t>
      </w:r>
      <w:r>
        <w:rPr/>
        <w:t>쵇⦵縣⥌潲䭡潰窵⸵睫䍎畃쉕⑯⩡싂슻㔨彪䋂䡑뽍䬽傩㑓䑶囂唳⹬硸䚘睍싂㵃</w:t>
      </w:r>
      <w:r>
        <w:rPr/>
        <w:t>꧂</w:t>
      </w:r>
      <w:r>
        <w:rPr/>
        <w:t>圱挱呌佅䕮戥츴</w:t>
      </w:r>
      <w:r>
        <w:rPr/>
        <w:t>ꤲ⫂</w:t>
      </w:r>
      <w:r>
        <w:rPr/>
        <w:t>患쉲뭚慮ꅪ㑱</w:t>
      </w:r>
      <w:r>
        <w:rPr/>
        <w:t>ⴰ</w:t>
      </w:r>
      <w:r>
        <w:rPr/>
        <w:t>쵓甽戣㡘別</w:t>
      </w:r>
      <w:r>
        <w:rPr/>
        <w:t>ꔴ</w:t>
      </w:r>
      <w:r>
        <w:rPr/>
        <w:t>䧂挱㥶䢱㙲껃䳃䑎彥毂뼥⤨슏쉣汙꺡䡑熮扢即쉸杣㕋⥕⯍假轳帺汏㜪瓂〸兟偖</w:t>
      </w:r>
      <w:r>
        <w:rPr/>
        <w:t>ꖿ</w:t>
      </w:r>
      <w:r>
        <w:rPr/>
        <w:t>汰坡呚枩</w:t>
      </w:r>
      <w:r>
        <w:rPr/>
        <w:t>꧂</w:t>
      </w:r>
      <w:r>
        <w:rPr/>
        <w:t>顩䗂䕚䱐坳桇晹竂␩⼸숥⨹⼴恶顨싂따湈䬺住㧂ㆮ썏熻䡗㍲轷䃂欪⍰깵㈯椵斮㇃刽ガ㞩쉰䵾甤⍹㆘⨨⭚㮮挴橯皵卵</w:t>
      </w:r>
      <w:r>
        <w:rPr/>
        <w:t>ꕁ</w:t>
      </w:r>
      <w:r>
        <w:rPr/>
        <w:t>숶</w:t>
      </w:r>
      <w:r>
        <w:rPr/>
        <w:t>ꖬ</w:t>
      </w:r>
      <w:r>
        <w:rPr/>
        <w:t>哂㙂睶䑕뾥㠺</w:t>
      </w:r>
      <w:r>
        <w:rPr/>
        <w:t>ⵋ</w:t>
      </w:r>
      <w:r>
        <w:rPr/>
        <w:t>憬晦盍</w:t>
      </w:r>
      <w:r>
        <w:rPr/>
        <w:t>ꥉ</w:t>
      </w:r>
      <w:r>
        <w:rPr/>
        <w:t>㝸슿恥䪵</w:t>
      </w:r>
      <w:r>
        <w:rPr/>
        <w:t>ⳃ</w:t>
      </w:r>
      <w:r>
        <w:rPr/>
        <w:t>쏃楬㩆Ⓙ弫癶㤥硱뗃</w:t>
      </w:r>
      <w:r>
        <w:rPr/>
        <w:t>ꕈ</w:t>
      </w:r>
      <w:r>
        <w:rPr/>
        <w:t>弮</w:t>
      </w:r>
      <w:r>
        <w:rPr/>
        <w:t>ⷂ</w:t>
      </w:r>
      <w:r>
        <w:rPr/>
        <w:t>㤴硂楍㍚쉸呟㛂熬浌</w:t>
      </w:r>
      <w:r>
        <w:rPr/>
        <w:t>ꥄ</w:t>
      </w:r>
      <w:r>
        <w:rPr/>
        <w:t>ꌺ繵浃깆哂亩㭍䁚썢㝤䅂桀뾿帪畑師⹏湍숱긪슣숬楦㉁礣頻䶬䏂숪슣䞘猬榱⩂⩢䂣礹숪瞻뭐参</w:t>
      </w:r>
      <w:r>
        <w:rPr/>
        <w:t>ꥀ</w:t>
      </w:r>
      <w:r>
        <w:rPr/>
        <w:t>〦䔪䀴潯䗂捁䙋</w:t>
      </w:r>
      <w:r>
        <w:rPr/>
        <w:t>ꦏ</w:t>
      </w:r>
      <w:r>
        <w:rPr/>
        <w:t>㉖啄䡬焯埂頳杢㇂欩睞ㄭ卣瑰쵯噸䝡꥞뼨슮㣂轫祄䵳⾿輩猪樥싂䜩</w:t>
      </w:r>
      <w:r>
        <w:rPr/>
        <w:t>ⱹ</w:t>
      </w:r>
      <w:r>
        <w:rPr/>
        <w:t>쵍吣╍썦㷂⏍㙎牅慙䝘䁩걾䱢䂱儶㫍彙䞥촭⪿㡑顕침ꅅ樶썑癷㜸歄䈭쉇ꥹ䮏⬯塇ꍍ⮩땗轪柂⩄濂础周暻갮⵪欲㙂꥾利獅ꇂ怰牧쉲ㄴ</w:t>
      </w:r>
      <w:r>
        <w:rPr/>
        <w:t>ⴴ</w:t>
      </w:r>
      <w:r>
        <w:rPr/>
        <w:t>奸溏汋輯䡨湪䍎〉凂⨫溩礳⼫畞</w:t>
      </w:r>
      <w:r>
        <w:rPr/>
        <w:t>ꤥ</w:t>
      </w:r>
      <w:r>
        <w:rPr/>
        <w:t>䱯쉤睓䨩썑湐坪⩸皘戮떮洲潁䥚漬参彑䗍灁⨱㑂纩墣瀴</w:t>
      </w:r>
      <w:r>
        <w:rPr/>
        <w:t>ⲥ</w:t>
      </w:r>
      <w:r>
        <w:rPr/>
        <w:t>쉯ꌩ쉣쉱</w:t>
      </w:r>
      <w:r>
        <w:rPr/>
        <w:t>ⰻ</w:t>
      </w:r>
      <w:r>
        <w:rPr/>
        <w:t>哂䭥皩吩</w:t>
      </w:r>
      <w:r>
        <w:rPr/>
        <w:t>Ⳃ</w:t>
      </w:r>
      <w:r>
        <w:rPr/>
        <w:t>剺쉚凎夦⽪刊夸旂㒏䩇䙐椨ꇂ毂䡭琷䈲乡╎幕頸숤辩⚡숲迎㬨帳숪顨片⽬弨⹰⸳녒쉐숨숦䕹浏</w:t>
      </w:r>
      <w:r>
        <w:rPr/>
        <w:t>ⰹ</w:t>
      </w:r>
      <w:r>
        <w:rPr/>
        <w:t>ꔩ</w:t>
      </w:r>
      <w:r>
        <w:rPr/>
        <w:t>珎☶涏十咿奩</w:t>
      </w:r>
      <w:r>
        <w:rPr/>
        <w:t>ꕙ</w:t>
      </w:r>
      <w:r>
        <w:rPr/>
        <w:t>㴽쉹䐩睧㴪㜵㫂硦쉱䅆⥸쌮汔ㅣ楆䵌숮摆浮䩕㔸敵眲敲怽楋繺ㅫ㬮姃顗兡瓂樲侩䙳秂摒㑺쉧兇克偩淂䡓殣㉧䴲습繟뿂㙹숻硧㩓ꌱ⤵</w:t>
      </w:r>
      <w:r>
        <w:rPr/>
        <w:t>꧂</w:t>
      </w:r>
      <w:r>
        <w:rPr/>
        <w:t>反䉪牾伮凂煢䵩녱獋呏㥬㴺潾㯂㉚噆煴䡕場牞塒煂穐ギ⹔抣䪮ヂ題攴幂䰤穔竍捑</w:t>
      </w:r>
      <w:r>
        <w:rPr/>
        <w:t>ⱐ</w:t>
      </w:r>
      <w:r>
        <w:rPr/>
        <w:t>湟穈쉰䑏㥭쉯圽擂縲⨩</w:t>
      </w:r>
      <w:r>
        <w:rPr/>
        <w:t>⣃</w:t>
      </w:r>
      <w:r>
        <w:rPr/>
        <w:t>稸た椱깵싃究걯㑚䲻拂撏硑㨺疥煔瀦噂㚏㮩ꥦ电匥轫䁴⧂㵆睁⥾㭀欣</w:t>
      </w:r>
      <w:r>
        <w:rPr/>
        <w:t>ⱊ</w:t>
      </w:r>
      <w:r>
        <w:rPr/>
        <w:t>썹桋礸</w:t>
      </w:r>
      <w:r>
        <w:rPr/>
        <w:t>ⴺ</w:t>
      </w:r>
      <w:r>
        <w:rPr/>
        <w:t>书㕡堤쵷䙥슣猩쉲倻牺쉦꺻⬳澩ꏂ녎䥩咻浈爪橯穔轞⩫弩땬甶啦乴뭑</w:t>
      </w:r>
      <w:r>
        <w:rPr/>
        <w:t>ⷂ</w:t>
      </w:r>
      <w:r>
        <w:rPr/>
        <w:t>帲恓ꅟ딭摺䰻珂奥걮쌨䴭</w:t>
      </w:r>
      <w:r>
        <w:rPr/>
        <w:t>ꖬ⹱</w:t>
      </w:r>
      <w:r>
        <w:rPr/>
        <w:t>䜥녾吶姂纬땰쉋獹䅔楀㙉</w:t>
      </w:r>
      <w:r>
        <w:rPr/>
        <w:t>ꕨ</w:t>
      </w:r>
      <w:r>
        <w:rPr/>
        <w:t>㍺⌭㜻呹칗숷眦㷂渥泂⎡慟♄晨灥〫䬪竂揂獁</w:t>
      </w:r>
      <w:r>
        <w:rPr/>
        <w:t>ⵉ</w:t>
      </w:r>
      <w:r>
        <w:rPr/>
        <w:t>頴灣⼻䩱猲朥穫甪中縺愫⭇뼯</w:t>
      </w:r>
      <w:r>
        <w:rPr/>
        <w:t>ꔪ</w:t>
      </w:r>
      <w:r>
        <w:rPr/>
        <w:t>슏䬣䕷渹䜬汏椽⪱뽚╾</w:t>
      </w:r>
      <w:r>
        <w:rPr/>
        <w:t>ꖻ</w:t>
      </w:r>
      <w:r>
        <w:rPr/>
        <w:t>㈬癪攩䍉㕆䥪⌹頩썀浈㩧昭牤㬷䎣땤䤱䱌櫂䬬䭁쵀♶祭呤⮮ざ档〩癭凂ꆥ땟⭾썸까</w:t>
      </w:r>
      <w:r>
        <w:rPr/>
        <w:t>ꦡ</w:t>
      </w:r>
      <w:r>
        <w:rPr/>
        <w:t>䳂㉱株㥹숭睹㋎䜰副䑪</w:t>
      </w:r>
      <w:r>
        <w:rPr/>
        <w:t>⡕</w:t>
      </w:r>
      <w:r>
        <w:rPr/>
        <w:t>썈繢礬칆㕱湩湸⤣ꥺ㙱柂쌱♫</w:t>
      </w:r>
      <w:r>
        <w:rPr/>
        <w:t>ꔮ⵸</w:t>
      </w:r>
      <w:r>
        <w:rPr/>
        <w:t>朤䵙档</w:t>
      </w:r>
      <w:r>
        <w:rPr/>
        <w:t>ⱸ</w:t>
      </w:r>
      <w:r>
        <w:rPr/>
        <w:t>쉄㙨㉨䨷畳숷쉧甶ㄲ䁖⻎獫恊繰弲杆䈷暡朳沵昦슩㟂쉟噢ꥣ狎忂⨦橑ꅴ쉂뼽棂勂</w:t>
      </w:r>
      <w:r>
        <w:rPr/>
        <w:t>ⶬ</w:t>
      </w:r>
      <w:r>
        <w:rPr/>
        <w:t>㐦ㅥ슏䱌╃湕猴ィ슣䩤䠴쉂〶䔸帶㎩䐤⩨ㅵ畂䡋㤭啳슩枮癋楆Ⓜ⎿</w:t>
      </w:r>
      <w:r>
        <w:rPr/>
        <w:t>ⱃ</w:t>
      </w:r>
      <w:r>
        <w:rPr/>
        <w:t>ヂ䩳幓堣쉖</w:t>
      </w:r>
      <w:r>
        <w:rPr/>
        <w:t>⡵⑷</w:t>
      </w:r>
      <w:r>
        <w:rPr/>
        <w:t>歮쌨⦮⬦㕞침㡅伶歀䑁뭠⾬㠣乭䀪佑块⬣睄輩皩稹쉑쵯佶䁡堮嘭녏䝈ㅗ繉깅扯쉷⫂楀汰䩣䩳</w:t>
      </w:r>
      <w:r>
        <w:rPr/>
        <w:t>ꕖ</w:t>
      </w:r>
      <w:r>
        <w:rPr/>
        <w:t>燂㙥㢥숱뭇䄺繥䍹桌戭ꅐ숨堣晓扷迂剷乖坶㭕璵獓숸坊숪뭀㭁㵓슘彊汚깳瓎輱㊵顖琶甽汊䭏漪佒</w:t>
      </w:r>
      <w:r>
        <w:rPr/>
        <w:t>ꕾ</w:t>
      </w:r>
      <w:r>
        <w:rPr/>
        <w:t>捠䄊嘵숫䙧䥺䕦䐰䡀慙⤸䱊剉쉨䙩딤⫂䈳</w:t>
      </w:r>
      <w:r>
        <w:rPr/>
        <w:t>⡈</w:t>
      </w:r>
      <w:r>
        <w:rPr/>
        <w:t>乇츥洯婹匳敆碡橯싂䫂쉚䍯䃂쉀췂眴䧃爵噂係㒘迂⹲稬㭘싂参窩䨪</w:t>
      </w:r>
      <w:r>
        <w:rPr/>
        <w:t>Ⱜ</w:t>
      </w:r>
      <w:r>
        <w:rPr/>
        <w:t>献ㅬ慡쉑</w:t>
      </w:r>
      <w:r>
        <w:rPr/>
        <w:t>ꔪ</w:t>
      </w:r>
      <w:r>
        <w:rPr/>
        <w:t>싂㵑漰䧎⌫犏堰쵪癏扤녷䉈坓ㄪ갻</w:t>
      </w:r>
      <w:r>
        <w:rPr/>
        <w:t>ⵆ</w:t>
      </w:r>
      <w:r>
        <w:rPr/>
        <w:t>쉔썙榘歑䁍쉫擂깥</w:t>
      </w:r>
      <w:r>
        <w:rPr/>
        <w:t>⢩</w:t>
      </w:r>
      <w:r>
        <w:rPr/>
        <w:t>场梘⭍㷂ァ</w:t>
      </w:r>
      <w:r>
        <w:rPr/>
        <w:t>ꤪ</w:t>
      </w:r>
      <w:r>
        <w:rPr/>
        <w:t>示⑧䥕䚬乡㭲囂晎瓃⭇楘嘬㭉猺癯⻍婓溩猶</w:t>
      </w:r>
      <w:r>
        <w:rPr/>
        <w:t>꧂</w:t>
      </w:r>
      <w:r>
        <w:rPr/>
        <w:t>䦵춻䝋媬숸</w:t>
      </w:r>
      <w:r>
        <w:rPr/>
        <w:t>Ⱜ</w:t>
      </w:r>
      <w:r>
        <w:rPr/>
        <w:t>欺春偕㐸쉮乒纵㩋ㆻ癕幢斡敥奺</w:t>
      </w:r>
      <w:r>
        <w:rPr/>
        <w:t>ⵑ</w:t>
      </w:r>
      <w:r>
        <w:rPr/>
        <w:t>焻</w:t>
      </w:r>
      <w:r>
        <w:rPr/>
        <w:t>ꤨ</w:t>
      </w:r>
      <w:r>
        <w:rPr/>
        <w:t>恐䅭參♶塔坓</w:t>
      </w:r>
      <w:r>
        <w:rPr/>
        <w:t>Ⱡ</w:t>
      </w:r>
      <w:r>
        <w:rPr/>
        <w:t>偾㭘两䱰䕢䩗椥硎砹㏍츸슿慲䗂䕺㭤䱨⥓啲刦暮拂쉤녫扇넩壎䘽滃䟃㙢⭁⪮碿䰺㷂卥숳㙖걀湡⧂焭뼥偗㋂春㐩숲塱㘺⸨棂琸䖩値㡮㙱䪏奓䁅⩅楸⽎敞뮱뮱䘬쏂厵㩬넩泂</w:t>
      </w:r>
      <w:r>
        <w:rPr/>
        <w:t>⡦</w:t>
      </w:r>
      <w:r>
        <w:rPr/>
        <w:t>祥쉲㓂椻况攳溘摺䤮걭湆劘牏칷싂䈥싂娶娨㵲塔种幌㭪瀶橠䯎䨯䱓䴭儷땟愤⽀䦩㢻⍂</w:t>
      </w:r>
      <w:r>
        <w:rPr/>
        <w:t>⡧</w:t>
      </w:r>
      <w:r>
        <w:rPr/>
        <w:t>奤쉬싎瑡쉌焹䍅䡀⽈欹⻂䵷兢奲숱珂</w:t>
      </w:r>
      <w:r>
        <w:rPr/>
        <w:t>ⴷ</w:t>
      </w:r>
      <w:r>
        <w:rPr/>
        <w:t>玿祭⫂㵔坹숳捖㭅洷竂숸㨦揂睙囂䐬縣긪奂ㄷ㠵䍎䩘吪걗棎쉚䔫穬䅃嫂僎此潯䨶⑟⥧澵未⩮</w:t>
      </w:r>
      <w:r>
        <w:rPr/>
        <w:t>ꕐ</w:t>
      </w:r>
      <w:r>
        <w:rPr/>
        <w:t>噑쉡</w:t>
      </w:r>
      <w:r>
        <w:rPr/>
        <w:t>ꔭ</w:t>
      </w:r>
      <w:r>
        <w:rPr/>
        <w:t>圮洫</w:t>
      </w:r>
      <w:r>
        <w:rPr/>
        <w:t>⢘</w:t>
      </w:r>
      <w:r>
        <w:rPr/>
        <w:t>䥣玻ㄯ☻猦䕸桖恈䥾頦</w:t>
      </w:r>
      <w:r>
        <w:rPr/>
        <w:t>ꕄ</w:t>
      </w:r>
      <w:r>
        <w:rPr/>
        <w:t>并㒘쉊癚彷畒顪⩖썈⦩䘮牖긶䔱楮䏂숮轌彣恁딸</w:t>
      </w:r>
      <w:r>
        <w:rPr/>
        <w:t>꧍</w:t>
      </w:r>
      <w:r>
        <w:rPr/>
        <w:t>㝶流떩䶥䥰ㅇ摏㛍땟⩤</w:t>
      </w:r>
      <w:r>
        <w:rPr/>
        <w:t>꧂</w:t>
      </w:r>
      <w:r>
        <w:rPr/>
        <w:t>㡫垩䥤䍷嘺栫䰫갥싍䵴⥈串牬☨ꏂꌨ䱶㡲磎桳呮凂䅌廂堯⸺卸쉆㙠媡䕸癋攬瑂㩌쉡嚘촨䡱㡒䘷䆘椷幒矂㌩噒쏂瀩⼽䵙㴪쉱☥䝣슣稹普浭⪣㉞搪⭖䑫䕹㘰牔숴겣奟뼩太묱⽀㬩㏂剌</w:t>
      </w:r>
      <w:r>
        <w:rPr/>
        <w:t>ⵖ</w:t>
      </w:r>
      <w:r>
        <w:rPr/>
        <w:t>奢㩹猬復杠厏䅦ꥪ欶痍幹㵵슩兖爲牋梥㭩</w:t>
      </w:r>
      <w:r>
        <w:rPr/>
        <w:t>ꦘ</w:t>
      </w:r>
      <w:r>
        <w:rPr/>
        <w:t>깵땗</w:t>
      </w:r>
      <w:r>
        <w:rPr/>
        <w:t>ꔸ</w:t>
      </w:r>
      <w:r>
        <w:rPr/>
        <w:t>灪⤥灔ꍰ珂싂썤歸繦⭟㐱淂䶩䘮奥䍭剀啨䙉</w:t>
      </w:r>
      <w:r>
        <w:rPr/>
        <w:t>ⵒ</w:t>
      </w:r>
      <w:r>
        <w:rPr/>
        <w:t>⡫</w:t>
      </w:r>
      <w:r>
        <w:rPr/>
        <w:t>ず쉱僂瀨</w:t>
      </w:r>
      <w:r>
        <w:rPr/>
        <w:t>ⷂ</w:t>
      </w:r>
      <w:r>
        <w:rPr/>
        <w:t>㨦砷㑯䱁㩥㈪湕䒱䳎⸽砵汾</w:t>
      </w:r>
      <w:r>
        <w:rPr/>
        <w:t>ꤣ</w:t>
      </w:r>
      <w:r>
        <w:rPr/>
        <w:t>䵒漪卙썄썪쉇爲㋃㩵ギ녪甯商欵灤ꅒ愬㭺㡔䤊숷㐩摩䚩췂䁙</w:t>
      </w:r>
      <w:r>
        <w:rPr/>
        <w:t>⠵</w:t>
      </w:r>
      <w:r>
        <w:rPr/>
        <w:t>㘵䍄⽡䩯ꅧ⵾㙆캘砱딳繗칓칔健⛂秂昬䫍獐㉔쉢係쉙憻쉢婵</w:t>
      </w:r>
      <w:r>
        <w:rPr/>
        <w:t>ꕨ</w:t>
      </w:r>
      <w:r>
        <w:rPr/>
        <w:t>穥숽☩兯硌겏煹瑩恒䬹䐥䩐恵椯䱇쉦琽䩞昨䐦</w:t>
      </w:r>
      <w:r>
        <w:rPr/>
        <w:t>ⲡ</w:t>
      </w:r>
      <w:r>
        <w:rPr/>
        <w:t>弲噋싂칒恴楋煊撩</w:t>
      </w:r>
      <w:r>
        <w:rPr/>
        <w:t>ⶵ⌺</w:t>
      </w:r>
      <w:r>
        <w:rPr/>
        <w:t>땆犩숳灒伬橕숽쉍別䱄礣㉧슿뭰倩</w:t>
      </w:r>
      <w:r>
        <w:rPr/>
        <w:t>⡈</w:t>
      </w:r>
      <w:r>
        <w:rPr/>
        <w:t>뽨슩特딪婲⥑傿뽬欭⹈⤽娥恌楘䭕坑뾱╶硑恟숪浂⻂깟䙥飂乴⑭兒珂佁⽣쉋䌦剤䨴秂吲</w:t>
      </w:r>
      <w:r>
        <w:rPr/>
        <w:t>ꥐ</w:t>
      </w:r>
      <w:r>
        <w:rPr/>
        <w:t>䍐㊿浒所狂쉚쌣嗂⸫ꅌ縱乚瑆㴥从暬쉔辿㜦쉾噲塸䍡汪〩뽴쌬싂쵦〱亣媣晭䵐愨쏂쉘瑌</w:t>
      </w:r>
      <w:r>
        <w:rPr/>
        <w:t>⣂⸰⭎Ⳃ</w:t>
      </w:r>
      <w:r>
        <w:rPr/>
        <w:t>僂걘扚</w:t>
      </w:r>
      <w:r>
        <w:rPr/>
        <w:t>ꦬ</w:t>
      </w:r>
      <w:r>
        <w:rPr/>
        <w:t>痂⍶え暘㝄拂盃㧃쌴榥轗쉖ㅫ䩞⚱侘䍶䒩거灔噃毂䷂噾夯⯂쉠砹瀪抵䙇䱌圣쌸溻⸴</w:t>
      </w:r>
      <w:r>
        <w:rPr/>
        <w:t>꧂</w:t>
      </w:r>
      <w:r>
        <w:rPr/>
        <w:t>㭬䈣쉊顧㏂䭰쉑疻</w:t>
      </w:r>
      <w:r>
        <w:rPr/>
        <w:t>ꔵ</w:t>
      </w:r>
      <w:r>
        <w:rPr/>
        <w:t>ㆵ䍣숵숦汌걂啨亘㭁啖㴪숷ꎡ⤪⨺촳⚘琪⎿玘弰㘣噩◂畎兮哂轢쉩싍⒱捚捺睾쉠ꍧ</w:t>
      </w:r>
      <w:r>
        <w:rPr/>
        <w:t>ꥏ</w:t>
      </w:r>
      <w:r>
        <w:rPr/>
        <w:t>抩쉹ꍷ楚╨啓䀤牏楲睟嫎摉䱪䥾</w:t>
      </w:r>
      <w:r>
        <w:rPr/>
        <w:t>ⵓ</w:t>
      </w:r>
      <w:r>
        <w:rPr/>
        <w:t>걈⧂狂♧䮮슥숸扁┩⹶⵷习桾숸⧂ꎩ</w:t>
      </w:r>
      <w:r>
        <w:rPr/>
        <w:t>⢥⹾</w:t>
      </w:r>
      <w:r>
        <w:rPr/>
        <w:t>卡썈싂畨숻婺䉫뭍偙</w:t>
      </w:r>
      <w:r>
        <w:rPr/>
        <w:t>ꕀ</w:t>
      </w:r>
      <w:r>
        <w:rPr/>
        <w:t>䕆</w:t>
      </w:r>
      <w:r>
        <w:rPr/>
        <w:t>⡷⭡</w:t>
      </w:r>
      <w:r>
        <w:rPr/>
        <w:t>沩뼰䥥㭁洫╞⭮</w:t>
      </w:r>
      <w:r>
        <w:rPr/>
        <w:t>ꕄ⏎</w:t>
      </w:r>
      <w:r>
        <w:rPr/>
        <w:t>㡹懂㭞</w:t>
      </w:r>
      <w:r>
        <w:rPr/>
        <w:t>ꤱ</w:t>
      </w:r>
      <w:r>
        <w:rPr/>
        <w:t>潩㓂䏂㕵䳂䥈딦䔶⬶潪㭰槂桢</w:t>
      </w:r>
      <w:r>
        <w:rPr/>
        <w:t>ⵡ</w:t>
      </w:r>
      <w:r>
        <w:rPr/>
        <w:t>塺㐹剋䁸䩺ꥧ哂頲떵쵫祓渵㕷橮弲䠯呕猳䚿䁩㨪扴䐳⚬癘坶顃滎걇玿灡氦쉊㜲⽘슻㷂싂㘻䔽깖⚥걱땩帹⨮㘬</w:t>
      </w:r>
      <w:r>
        <w:rPr/>
        <w:t>⡑</w:t>
      </w:r>
      <w:r>
        <w:rPr/>
        <w:t>ꤸ</w:t>
      </w:r>
      <w:r>
        <w:rPr/>
        <w:t>晴쉆뽮</w:t>
      </w:r>
      <w:r>
        <w:rPr/>
        <w:t>ꖬ</w:t>
      </w:r>
      <w:r>
        <w:rPr/>
        <w:t>卄幵瘸敏ꌹ䧂柂噷稦穬浇㝓偡넩煩獯층⭥畚</w:t>
      </w:r>
      <w:r>
        <w:rPr/>
        <w:t>ⱂ</w:t>
      </w:r>
      <w:r>
        <w:rPr/>
        <w:t>㕊䡺磂偠凂㖻嫃䡤㕘刪慬拂皿갶獁㨹卥⩨瀲に㨣勂橊</w:t>
      </w:r>
      <w:r>
        <w:rPr/>
        <w:t>ꤩ</w:t>
      </w:r>
      <w:r>
        <w:rPr/>
        <w:t>㘥䑨䵀縵⍖쉄㙉䅨䴰뾵䚱慣䵴싂䉓갱㍖숸ꄪ䁫⽓㞱</w:t>
      </w:r>
      <w:r>
        <w:rPr/>
        <w:t>ꖣ</w:t>
      </w:r>
      <w:r>
        <w:rPr/>
        <w:t>狂꥗瑉咘牮繄</w:t>
      </w:r>
      <w:r>
        <w:rPr/>
        <w:t>ꔳ▬</w:t>
      </w:r>
      <w:r>
        <w:rPr/>
        <w:t>䱔婊칢슥깐嘱⹲丳</w:t>
      </w:r>
      <w:r>
        <w:rPr/>
        <w:t>⣂</w:t>
      </w:r>
      <w:r>
        <w:rPr/>
        <w:t>㝓㘫⩵ꥹ殱啍截恶쌭曂㆘佾獣뽳涘</w:t>
      </w:r>
      <w:r>
        <w:rPr/>
        <w:t>⡬</w:t>
      </w:r>
      <w:r>
        <w:rPr/>
        <w:t>傱㘸䕺繾硰搣抏儤歗歴싂䥹剦䤥땾犡顆扤뭬疩牓旍灑㬭擂呷걕믂囃㬰柂祚▱䐥썔櫂䐊</w:t>
      </w:r>
      <w:r>
        <w:rPr/>
        <w:t>⢬</w:t>
      </w:r>
      <w:r>
        <w:rPr/>
        <w:t>枻㑸⹯♺㍂䅢Ⓜ䴸긬欪䣂䍟걚䋂协囃걍쉺㝫晖썶㉞珂뽱⽚䉺䅘긹慥싂㥟㵋</w:t>
      </w:r>
      <w:r>
        <w:rPr/>
        <w:t>ꗂ</w:t>
      </w:r>
      <w:r>
        <w:rPr/>
        <w:t>噂猶넷撘竃㨸坹䅉땇忂慡⬬灁礵杌塞恣땾⨤参繉彦슬쉡兄截</w:t>
      </w:r>
      <w:r>
        <w:rPr/>
        <w:t>꧍</w:t>
      </w:r>
      <w:r>
        <w:rPr/>
        <w:t>毂㎩潷反㩋⥘婅空⥬祡㑠슿⫂⨮싂縱妮繂㤮幷깶㥪㍶㕸쉮扠弴堣</w:t>
      </w:r>
      <w:r>
        <w:rPr/>
        <w:t>ꔽ</w:t>
      </w:r>
      <w:r>
        <w:rPr/>
        <w:t>㌽㫂㢩攵쉒䧂㤪⩫位䤰眣ꥧ</w:t>
      </w:r>
      <w:r>
        <w:rPr/>
        <w:t>⣂</w:t>
      </w:r>
      <w:r>
        <w:rPr/>
        <w:t>䕦㜫䠱瀫䂣䜺繾긪琫쉐꺣쉌䉮걵딫揂繆㭩ꍈ쌱⶿䁬伽⥦ꏍ㥒䵇繖偨숴쉙⨪唲佮䍩썭숭䭥炱勂㩌勂楐䝾拂奔숽汶眴㉨潖畑䎡樰䅶狂쉫慎㍅㑗䧂䈪嚻䕠桷싂썓䈽彙걨㣂⹨塕숲쉉䭏쉣</w:t>
      </w:r>
      <w:r>
        <w:rPr/>
        <w:t>ꖬ</w:t>
      </w:r>
      <w:r>
        <w:rPr/>
        <w:t>㭙儦报序䘴</w:t>
      </w:r>
      <w:r>
        <w:rPr/>
        <w:t>⢩⹅</w:t>
      </w:r>
      <w:r>
        <w:rPr/>
        <w:t>久栵䰽⭢畖칲䖵싂⼵䄲㜩穣㍚㦻硳⛂瘩䔩夦匱䙗媥癁啊䅱剄숸╙㦮线⩄䌤㏂ㄪ숳檡㍂ꆡ䮣녆⿂</w:t>
      </w:r>
      <w:r>
        <w:rPr/>
        <w:t>⡀</w:t>
      </w:r>
      <w:r>
        <w:rPr/>
        <w:t>녵䷃⪏别䅕灹顤潯猺帪恕煲䑑쉆쉇ꅘ嫂癎䰶㔵〹</w:t>
      </w:r>
      <w:r>
        <w:rPr/>
        <w:t>ⶣ</w:t>
      </w:r>
      <w:r>
        <w:rPr/>
        <w:t>琹彘ィ㘽姎繱䡁䁮</w:t>
      </w:r>
      <w:r>
        <w:rPr/>
        <w:t>ꦿ</w:t>
      </w:r>
      <w:r>
        <w:rPr/>
        <w:t>ꄦ숷忂猫瘰걓슿䑐녑唷䴪땙婋燍偲䡣婂</w:t>
      </w:r>
      <w:r>
        <w:rPr/>
        <w:t>⢵</w:t>
      </w:r>
      <w:r>
        <w:rPr/>
        <w:t>䄫毂䈹坈ꆩ圫婇㟂浓䵂ꄫ姂딯獞슩䅨廂璬劥⭨嗂♐冬쉠ꅠ熡⩢쉶掵㵓쵞</w:t>
      </w:r>
      <w:r>
        <w:rPr/>
        <w:t>ꕲ</w:t>
      </w:r>
      <w:r>
        <w:rPr/>
        <w:t>埂◍⩔㑲䀭桑汎䐪㥸砭決县⥋捂湮쉯盂䰥ꍩ顇桅獩쉊䄯伭떣傘싂쉷嗂⭩㴫䘳痂㦡ꥬ伵坃</w:t>
      </w:r>
      <w:r>
        <w:rPr/>
        <w:t>⠲</w:t>
      </w:r>
      <w:r>
        <w:rPr/>
        <w:t>걓䝊濍瑌㴭䴬祹쉣갲쏂캥㡴嗂쉀슿䭖䖵漻묩길♉摺櫂쉂䡩◂슏晨乒따普砫</w:t>
      </w:r>
      <w:r>
        <w:rPr/>
        <w:t>⡍</w:t>
      </w:r>
      <w:r>
        <w:rPr/>
        <w:t>勎쉤긪숺♺勂摷䯎稪浲⎘㉞䁧㘺䲻ꅋ컂瑢㟂桤礭捳允丫煃쉮썮䡹焲쉫噑⨤</w:t>
      </w:r>
      <w:r>
        <w:rPr/>
        <w:t>⡅</w:t>
      </w:r>
      <w:r>
        <w:rPr/>
        <w:t>穸</w:t>
      </w:r>
      <w:r>
        <w:rPr/>
        <w:t>ⷃ⫂ꔣ</w:t>
      </w:r>
      <w:r>
        <w:rPr/>
        <w:t>祗泂充숵쉑磂숱氣싎淂㉁啖⸭浡曂畲揂</w:t>
      </w:r>
      <w:r>
        <w:rPr/>
        <w:t>ꕡ</w:t>
      </w:r>
      <w:r>
        <w:rPr/>
        <w:t>塅慁</w:t>
      </w:r>
      <w:r>
        <w:rPr/>
        <w:t>⡊</w:t>
      </w:r>
      <w:r>
        <w:rPr/>
        <w:t>牱㔦╒牒殮</w:t>
      </w:r>
      <w:r>
        <w:rPr/>
        <w:t>꧂</w:t>
      </w:r>
      <w:r>
        <w:rPr/>
        <w:t>㨮䬺旂㘨⪩庿⦘⽢䐻㭅건倨輥㫎䌺숦〪偀慤</w:t>
      </w:r>
      <w:r>
        <w:rPr/>
        <w:t>⡔</w:t>
      </w:r>
      <w:r>
        <w:rPr/>
        <w:t>䈦쉈습㍾⧂㥴쉡쉰뭋竂呄慚땑슩㩨쉦츣潦␴ㄵ깦㉕柂呐秂吭瑀䉁㉚㨱爴硙怳쉖晇ヂ牕呞䟂⩘槂据䅋琩挊䡵㡞㕈疏輺塠㭰䕁⩬깚噊ꎏ㶮쉕盂伽㝙</w:t>
      </w:r>
      <w:r>
        <w:rPr/>
        <w:t>⠫</w:t>
      </w:r>
      <w:r>
        <w:rPr/>
        <w:t>榘뼤瑴촨㉤䨩㗂⍫セ烂䢿夤泍▣숬繆䱀榻넶䟃㛂䲥㭲뽩ꄶ숷</w:t>
      </w:r>
      <w:r>
        <w:rPr/>
        <w:t>ꥄ</w:t>
      </w:r>
      <w:r>
        <w:rPr/>
        <w:t>佞辬㧂呷꥙绂싂싂欸澏썥䁵쉮䁙健坉⍉獉敾㉩䁞併伦뼩判乁睘潸⭧㉟㝌䬨숪䁩㭨䳂䀵轢䵆匰쉫攭穚伬彏毂免慨䡙攽걐⏂</w:t>
      </w:r>
      <w:r>
        <w:rPr/>
        <w:t>ⱱ</w:t>
      </w:r>
      <w:r>
        <w:rPr/>
        <w:t>쉹♔땆ぇ祐䦏㑢庵⭖䜬</w:t>
      </w:r>
      <w:r>
        <w:rPr/>
        <w:t>ꔷ⹣</w:t>
      </w:r>
      <w:r>
        <w:rPr/>
        <w:t>係亻쉹㙹</w:t>
      </w:r>
      <w:r>
        <w:rPr/>
        <w:t>ꥉ</w:t>
      </w:r>
      <w:r>
        <w:rPr/>
        <w:t>繩㠸塀㴰坂䜩砫幰擂ꅷ旂手幉祆슏䉒繍杔兓䤯杍㖱穟갽䝘숪珂싍㊣䖵뭆Ⓜ坤䍣㭂噾Ⓜ</w:t>
      </w:r>
      <w:r>
        <w:rPr/>
        <w:t>ꔷ</w:t>
      </w:r>
      <w:r>
        <w:rPr/>
        <w:t>䁾呑ꆻ䁆橈录乃숰⿍癁쉇쉔䕨氰你徘ꎻ</w:t>
      </w:r>
      <w:r>
        <w:rPr/>
        <w:t>⡯</w:t>
      </w:r>
      <w:r>
        <w:rPr/>
        <w:t>囂⪩兟䘣</w:t>
      </w:r>
      <w:r>
        <w:rPr/>
        <w:t>ꕚ</w:t>
      </w:r>
      <w:r>
        <w:rPr/>
        <w:t>剫⍑灤慷ꅎ쉤쉰⸻쵚䪮숩⹈党歁┽⩗㍅䑠晄䝪柍眽뽥䅀쉥</w:t>
      </w:r>
      <w:r>
        <w:rPr/>
        <w:t>ⱏ</w:t>
      </w:r>
      <w:r>
        <w:rPr/>
        <w:t>炿쉷쎿㥊깍瑔礫□湵倰숵싍係䩠弥卟ꍤㅺ啈컎党ㅞ땰썈噪潴䙣䵨甭嗍彇⭚ꅇ搮슡ꅺ䪬숹㟂泂깹㬴縱쉭夥䔣睵呯䉀䈺뮡䋂㉲숨⭷佰䩨橅숦佘썢쉱㙉区劬は녚쉋愭㍕䉙땙䩫</w:t>
      </w:r>
      <w:r>
        <w:rPr/>
        <w:t>ꕃ</w:t>
      </w:r>
      <w:r>
        <w:rPr/>
        <w:t>䁇㋂겱</w:t>
      </w:r>
      <w:r>
        <w:rPr/>
        <w:t>ⱇ</w:t>
      </w:r>
      <w:r>
        <w:rPr/>
        <w:t>ꅪ怨뽪㭡恐瑨뽐㍆䃂⫂猻⏂</w:t>
      </w:r>
      <w:r>
        <w:rPr/>
        <w:t>Ɽ</w:t>
      </w:r>
      <w:r>
        <w:rPr/>
        <w:t>싂瑑眤쉹䅫癍啚碥숫伮䙚楱㯂㵶䉏䬮㚘㜨땪桚⌥⎣㥚㨤䯂燂䳂猦珂䙗㥍㦏숴浌繰숭쵟♴縹</w:t>
      </w:r>
      <w:r>
        <w:rPr/>
        <w:t>꤫</w:t>
      </w:r>
      <w:r>
        <w:rPr/>
        <w:t>乀橪⑩忂橐쉔枩쉚繰썉抩く睌슩쉋轩渪⽍◂杆卸畆⭬佪槂㜭夶妱眨</w:t>
      </w:r>
      <w:r>
        <w:rPr/>
        <w:t>ꖡ</w:t>
      </w:r>
      <w:r>
        <w:rPr/>
        <w:t>묬슻</w:t>
      </w:r>
      <w:r>
        <w:rPr/>
        <w:t>⠥</w:t>
      </w:r>
      <w:r>
        <w:rPr/>
        <w:t>ꄺ⪣놣䡾㝔侬穵㔴乙䠱仂瑳녓㞩쉵䫂刵帻婨䣂</w:t>
      </w:r>
      <w:r>
        <w:rPr/>
        <w:t>ꤶ</w:t>
      </w:r>
      <w:r>
        <w:rPr/>
        <w:t>䵷ぷ匷倽䘬售慐⩊║갱幑皣䝇橵츯湤䰨欰䄨┴浄ㅃ㚵슿矂䈶欬䂻畢䐽㭰㕚怺干ꅑ䝒⭮䭦㕖恌摨䳎㋂塌欹穪䍍壂㑐瑗喱싃뾣牪썳㭲扐㙂</w:t>
      </w:r>
      <w:r>
        <w:rPr/>
        <w:t>Ⱨ</w:t>
      </w:r>
      <w:r>
        <w:rPr/>
        <w:t>栯슬甴␸瑕幇썅뭃⥮⎘䠩佷彵穾橍䉍䀶䡒参ネꍯ슱呣䙤楯汤䃂믂㊿䆩㑡⍇䭇쉉㤫杫甶唹쉐䝓ꥬ䱖祳榘橠瑱剨梘겏걦㩗潀쵖掬拂慪㩖敁䅏䭔ㅡ⩸繲㌳繅숊슩⽷㕾㧂</w:t>
      </w:r>
      <w:r>
        <w:rPr/>
        <w:t>ꕘ</w:t>
      </w:r>
      <w:r>
        <w:rPr/>
        <w:t>⺩偹悘沬䙮飂녏껍乺頤쉸䔦活塄쵀⼶䅆슥徻㡔췃␰呇숵</w:t>
      </w:r>
      <w:r>
        <w:rPr/>
        <w:t>ⴱ</w:t>
      </w:r>
      <w:r>
        <w:rPr/>
        <w:t>戤뮏痎䐪㙶坬榣慡矃畡⩙⽬瀤咩拃慕浑噧光㕎㜶▵䄨体漶媱椫䉣㥱싂惎䩊⹚樳南㨸촪</w:t>
      </w:r>
      <w:r>
        <w:rPr/>
        <w:t>ⱋ</w:t>
      </w:r>
      <w:r>
        <w:rPr/>
        <w:t>壂쉇</w:t>
      </w:r>
      <w:r>
        <w:rPr/>
        <w:t>ꕩ</w:t>
      </w:r>
      <w:r>
        <w:rPr/>
        <w:t>갵幉洲묽㏃숷䁔滂ꄬ⩩癆</w:t>
      </w:r>
      <w:r>
        <w:rPr/>
        <w:t>ꕆ</w:t>
      </w:r>
      <w:r>
        <w:rPr/>
        <w:t>䕠㭗䪩杲㜻煇䩕슮哂䵩䕀⩩䡘녀䆩쉳䙊⩆쏂㨶割숣辣딩潂䩢쉯</w:t>
      </w:r>
      <w:r>
        <w:rPr/>
        <w:t>ⵍ</w:t>
      </w:r>
      <w:r>
        <w:rPr/>
        <w:t>欦礦</w:t>
      </w:r>
      <w:r>
        <w:rPr/>
        <w:t>⢏</w:t>
      </w:r>
      <w:r>
        <w:rPr/>
        <w:t>偧⨪妥䉍畲泂倸歗䁌ꎻ摠ㆩ䑲䌲䅹</w:t>
      </w:r>
      <w:r>
        <w:rPr/>
        <w:t>⠩</w:t>
      </w:r>
      <w:r>
        <w:rPr/>
        <w:t>係ㄸ쵞뭉슏坰橍㍗⯂愮⨤╂䨣䉂츲牕妵⦬㡾㈳䕋㠶䕐놿㈯䐳②女䭗頫绂摥☦㍑形</w:t>
      </w:r>
      <w:r>
        <w:rPr/>
        <w:t>ⱍ</w:t>
      </w:r>
      <w:r>
        <w:rPr/>
        <w:t>싂渫쉏䳂丬烂쉗漴妡␫故啷乊ㅈ爴桨咏擂쉞⩹穡潂䕟</w:t>
      </w:r>
      <w:r>
        <w:rPr/>
        <w:t>ⵢ</w:t>
      </w:r>
      <w:r>
        <w:rPr/>
        <w:t>㌬╋䙡唲뗃ㅰ쉯䁠沣⩣넲쵣캡湒楢煊㙎땸汲剅ꍔ獊䒱숯慵쉓毂歓䍴⹅컂傘</w:t>
      </w:r>
      <w:r>
        <w:rPr/>
        <w:t>ⱟ</w:t>
      </w:r>
      <w:r>
        <w:rPr/>
        <w:t>ꅦ㵁슩桋㭖문煙歺㍅便쉭偤䶣䃂⫂嚩㟂㛂焤晤牪⚻䙪쉢㬻╠塮版⥃睟潂䪥呠⥩顱䧂䍦橸弶兲唰김䝫呱灊坑</w:t>
      </w:r>
      <w:r>
        <w:rPr/>
        <w:t>ⱹ</w:t>
      </w:r>
      <w:r>
        <w:rPr/>
        <w:t>䡐穲䶘太썀猦瑞</w:t>
      </w:r>
      <w:r>
        <w:rPr/>
        <w:t>ⵘ</w:t>
      </w:r>
      <w:r>
        <w:rPr/>
        <w:t>嗂╔㯎偕쉍橞㬳딳捞㠷⭔ヂ海䡗氯㌯쉲䊵</w:t>
      </w:r>
      <w:r>
        <w:rPr/>
        <w:t>ⲩ┮</w:t>
      </w:r>
      <w:r>
        <w:rPr/>
        <w:t>磂⧂彥䍖쵊䵍ꆘ揂砳㭹䩣丩㙚</w:t>
      </w:r>
      <w:r>
        <w:rPr/>
        <w:t>ꗂ</w:t>
      </w:r>
      <w:r>
        <w:rPr/>
        <w:t>輫깩乥⒮椴甹⽒晔媩⤱瀷䴲摹穯琱⥎쏂␶獡磂煘兕㍾㠤兠썉갺䄨氣椱숬楔歒瘥㉀匫偘䵦婐䠫䔳僂儻㒻⥑䩹䠬壂ꥬ뽀牣゘栽㡏㡩䢏濂憩帹쉅盃煚쉕㏂忂䋍唫烎惂㍔☣瓃</w:t>
      </w:r>
      <w:r>
        <w:rPr/>
        <w:t>ꥀ</w:t>
      </w:r>
      <w:r>
        <w:rPr/>
        <w:t>掏⥊慓慊⹺ꥺ煍啃쉵轮</w:t>
      </w:r>
      <w:r>
        <w:rPr/>
        <w:t>ꕰ⦩</w:t>
      </w:r>
      <w:r>
        <w:rPr/>
        <w:t>亩㫂쉎㕳獘䌰䥹☩숤䗂⺣淎祒⥗㝭惂轢䇂汣䉘匳ㅠ썋숹噡潫⨺䁡助떵㘳桰剰ꄯ㍶吻頮</w:t>
      </w:r>
      <w:r>
        <w:rPr/>
        <w:t>ꥏ</w:t>
      </w:r>
      <w:r>
        <w:rPr/>
        <w:t>迍奨偃樤狂⫂䭀⌲堽갮⧂䕉슮坰쉉⸭뮩劣</w:t>
      </w:r>
      <w:r>
        <w:rPr/>
        <w:t>ꤦ</w:t>
      </w:r>
      <w:r>
        <w:rPr/>
        <w:t>漰湵焸妱煵땗㥍䄻⫍㙤吹㵎♓</w:t>
      </w:r>
      <w:r>
        <w:rPr/>
        <w:t>ꖵ</w:t>
      </w:r>
      <w:r>
        <w:rPr/>
        <w:t>㥦ㅲ⺥坳䔳깋䜳睟⹉뭋ぬ슿啳扑咿喘䧂╵眶䰴쉲녷攳濂琫䉑欺갽䅠䣂싂㴫溮♃넳彏⹸珂歇珂</w:t>
      </w:r>
      <w:r>
        <w:rPr/>
        <w:t>ꥆ☩</w:t>
      </w:r>
      <w:r>
        <w:rPr/>
        <w:t>奟權㐻䚬佮䐣䩗㛂㪬猻␪슩</w:t>
      </w:r>
      <w:r>
        <w:rPr/>
        <w:t>ⵦ</w:t>
      </w:r>
      <w:r>
        <w:rPr/>
        <w:t>뭰矃瑁娬</w:t>
      </w:r>
      <w:r>
        <w:rPr/>
        <w:t>ꥈ</w:t>
      </w:r>
      <w:r>
        <w:rPr/>
        <w:t>䚩傿嘮㞡䭒㭢쉈光츹썀㩺敆〷㭴뭟칶⭁땏娽⩳䧂㒵䞩漶⏃쉤愲六뾿뽮쉦⹸䧂两숣</w:t>
      </w:r>
      <w:r>
        <w:rPr/>
        <w:t>ⴶ⮬</w:t>
      </w:r>
      <w:r>
        <w:rPr/>
        <w:t>祾嫂偷겏</w:t>
      </w:r>
      <w:r>
        <w:rPr/>
        <w:t>⠹</w:t>
      </w:r>
      <w:r>
        <w:rPr/>
        <w:t>睗恕㜫囂坥⌸뼱슻恌晵㵕䑾漤䜸⩒䐫䑴慑瞏㐪⍊栲瑂婪ꥤ夯쉍畡恘숪䟂╚뽪걌싂</w:t>
      </w:r>
      <w:r>
        <w:rPr/>
        <w:t>ⶏ</w:t>
      </w:r>
      <w:r>
        <w:rPr/>
        <w:t>偂쏂㷃╒䈶挫㬥䭋穯弶扫偎쉦䵆䤮⨮䩞쌴琤㘨뗂牴涡</w:t>
      </w:r>
      <w:r>
        <w:rPr/>
        <w:t>⠦</w:t>
      </w:r>
      <w:r>
        <w:rPr/>
        <w:t>䡷노啂㩗䀣</w:t>
      </w:r>
      <w:r>
        <w:rPr/>
        <w:t>ⳃ</w:t>
      </w:r>
      <w:r>
        <w:rPr/>
        <w:t>䝚廂쎵係帩䅣䌥䡺挵㆏䥶⹪ꄤ</w:t>
      </w:r>
      <w:r>
        <w:rPr/>
        <w:t>꧂</w:t>
      </w:r>
      <w:r>
        <w:rPr/>
        <w:t>縯䑹䞬숶桠区咩灈㩔㘴㩏뿂ꥪ㤷㥙썫쉔⽸潏娩쉗噓숬㞬쉕쉤⩂뽺⒣⭊潯惂頣㙅張䁓䱕</w:t>
      </w:r>
      <w:r>
        <w:rPr/>
        <w:t>⡑</w:t>
      </w:r>
      <w:r>
        <w:rPr/>
        <w:t>兯껃彫ꍨ䵊쉎䟎氱싎桺汱溻滂䠷◂숪轟に뭺쉓㮡⌶⥐輱朴䀯硭牣⹲⽕䝦캩ꍆ쉤倵奭卤汭쉰싂嫂㵥⭙獧稷䩤兑쉭쵭⽫橘煷녇ꆘ倭ㅍ쉍䟂测䝷</w:t>
      </w:r>
      <w:r>
        <w:rPr/>
        <w:t>ꔩ</w:t>
      </w:r>
      <w:r>
        <w:rPr/>
        <w:t>㉘汴匹쉎核䤪</w:t>
      </w:r>
      <w:r>
        <w:rPr/>
        <w:t>ꥃ</w:t>
      </w:r>
      <w:r>
        <w:rPr/>
        <w:t>䕠䠰䍸狂숷뭚쉶땱娺灑牔</w:t>
      </w:r>
      <w:r>
        <w:rPr/>
        <w:t>ꔻ</w:t>
      </w:r>
      <w:r>
        <w:rPr/>
        <w:t>슣啘ㅊ壍厱䧂橶䑚灚㭆㩰묱頣䐣뽬眲睓硨䥺쉶㴯숮⤥杶☱个㜺䟂凂卉⭓僎睨沱哂㭓㭤䡑Ⓜ숩繠䲬琺坰⭄䵍㑑帰儨塀㵇ㅀ顦슩⧎⮥扖숩</w:t>
      </w:r>
      <w:r>
        <w:rPr/>
        <w:t>Ⱨ</w:t>
      </w:r>
      <w:r>
        <w:rPr/>
        <w:t>榩Ⓕ䈪ヂ娶숸湪</w:t>
      </w:r>
      <w:r>
        <w:rPr/>
        <w:t>ꔺ</w:t>
      </w:r>
      <w:r>
        <w:rPr/>
        <w:t>㴽숫</w:t>
      </w:r>
      <w:r>
        <w:rPr/>
        <w:t>ꕁ</w:t>
      </w:r>
      <w:r>
        <w:rPr/>
        <w:t>勂奨⼬獖夤⻂玱猥땟䔽参䥸쉎㍫</w:t>
      </w:r>
      <w:r>
        <w:rPr/>
        <w:t>Ⳃ</w:t>
      </w:r>
      <w:r>
        <w:rPr/>
        <w:t>꧂</w:t>
      </w:r>
      <w:r>
        <w:rPr/>
        <w:t>걹㵄㦬⩺쵦뇂䩱轤瞘䵠㥳繍⹁恃煾䔫⹩㥫믂쉬♤⑍⥟潐넹숯剫뭨䰹쉡㈸䖡㝠剖뽂꺏㥮⤽欯㩁㜮㮿♩摆䯂쉌獪숥⩁ㅉ䨫癳氦㵁㈩싂啴뾮䡋瑧濂憵䠵娪佣卅砻䙆㴽橬橀숽塕╡䡧쉕乪懂촮ꥪ⽈곍쉄獃䪬救梬嫃䩏㔸煍쉊䍏㛂㉧╷偪䭤Ⓜ礴䁄ꎘ컂쉓숮㨺곍㍁ꅠ〤㠪歉䉪䨻佣⥐㍶况欺奘癕䕭慎</w:t>
      </w:r>
      <w:r>
        <w:rPr/>
        <w:t>ⱘ</w:t>
      </w:r>
      <w:r>
        <w:rPr/>
        <w:t>ꥢ숵吨⑫㛂숻㍲敲</w:t>
      </w:r>
      <w:r>
        <w:rPr/>
        <w:t>꧍</w:t>
      </w:r>
      <w:r>
        <w:rPr/>
        <w:t>딺瑓㍄穾椪砻쉉뇂㵏숬</w:t>
      </w:r>
      <w:r>
        <w:rPr/>
        <w:t>ⵈ</w:t>
      </w:r>
      <w:r>
        <w:rPr/>
        <w:t>㊮僂硾婈瑳㭒湦〥숣⭘</w:t>
      </w:r>
      <w:r>
        <w:rPr/>
        <w:t>ꥅ</w:t>
      </w:r>
      <w:r>
        <w:rPr/>
        <w:t>㙮輲䬰쉾곂䙀眯㑪</w:t>
      </w:r>
      <w:r>
        <w:rPr/>
        <w:t>Ɱ</w:t>
      </w:r>
      <w:r>
        <w:rPr/>
        <w:t>恮辬䱃䙑슥䬊橖车</w:t>
      </w:r>
      <w:r>
        <w:rPr/>
        <w:t>ⱗ</w:t>
      </w:r>
      <w:r>
        <w:rPr/>
        <w:t>ꍴ䣃⩗㉚偑䚏⭖⼰㷂</w:t>
      </w:r>
      <w:r>
        <w:rPr/>
        <w:t>⡪</w:t>
      </w:r>
      <w:r>
        <w:rPr/>
        <w:t>浇䉎☺幹땐┯쉨楲㝖녢䘳䲘㤬⍑偨䝰⾿た凍숬㧂뗍</w:t>
      </w:r>
      <w:r>
        <w:rPr/>
        <w:t>ꕫ</w:t>
      </w:r>
      <w:r>
        <w:rPr/>
        <w:t>癖奙䰶겥䃃䬷䑘뽘夽ꥹ噷牁㊵칢칈⾮睘㬣뗂⩃攴稫슥숻쉓塘㙄⑗ㅄ</w:t>
      </w:r>
      <w:r>
        <w:rPr/>
        <w:t>ꤤ</w:t>
      </w:r>
      <w:r>
        <w:rPr/>
        <w:t>潂㝠唳嘱頯</w:t>
      </w:r>
      <w:r>
        <w:rPr/>
        <w:t>ꥅ</w:t>
      </w:r>
      <w:r>
        <w:rPr/>
        <w:t>楲걪㭹䠮⩨</w:t>
      </w:r>
      <w:r>
        <w:rPr/>
        <w:t>ꦘ</w:t>
      </w:r>
      <w:r>
        <w:rPr/>
        <w:t>夳㭺別⌹</w:t>
      </w:r>
      <w:r>
        <w:rPr/>
        <w:t>ꥍ</w:t>
      </w:r>
      <w:r>
        <w:rPr/>
        <w:t>⡪</w:t>
      </w:r>
      <w:r>
        <w:rPr/>
        <w:t>슣濂쉢癭佂䃂撮</w:t>
      </w:r>
      <w:r>
        <w:rPr/>
        <w:t>ꦱ</w:t>
      </w:r>
      <w:r>
        <w:rPr/>
        <w:t>唪䙶츥㙨䧂飂繅櫂꤮畃乥ㅸ㐨瑏復ㆵ쉸䣃幁ꥩ겘潗啧顔뗎⿂⨪倥縭剁⩴䅆㭎걾슥瑄盂㨪匣습啒숸䝥</w:t>
      </w:r>
      <w:r>
        <w:rPr/>
        <w:t>Ȿ</w:t>
      </w:r>
      <w:r>
        <w:rPr/>
        <w:t>䱫繦権睭䩵卫쉐⽬湮㏍煢⌰奡깈㔫慪⌦긽쉾깅㌺䮮䁮囂㵚煒슣═晫슿㔴挸煃숱敃沣兵煷怭㶵⬰垘㉉ꌩ쉨佑츩噘癈喩犱磍杙⭮䬵䂏숪㓂</w:t>
      </w:r>
      <w:r>
        <w:rPr/>
        <w:t>Ɐ</w:t>
      </w:r>
      <w:r>
        <w:rPr/>
        <w:t>彅恎灊睰浕䍳쉆樫䗃坙穬쉉㡇卲</w:t>
      </w:r>
      <w:r>
        <w:rPr/>
        <w:t>ꗂ</w:t>
      </w:r>
      <w:r>
        <w:rPr/>
        <w:t>䝟䵮唫䖵究㡁卧繢⩳䕚珍卣敱ꇂ숵까䱏숸㜦⽁穖⹘榵숶夵䐺깧塷슏瑧䊵浠㞵恮⩗抱揂乾컂幘ꌵ奇湞⏂癘䃂牌浫䖿姂氮</w:t>
      </w:r>
      <w:r>
        <w:rPr/>
        <w:t>⡅</w:t>
      </w:r>
      <w:r>
        <w:rPr/>
        <w:t>頽竂啕癦竍䶵㝢</w:t>
      </w:r>
      <w:r>
        <w:rPr/>
        <w:t>ꤦ</w:t>
      </w:r>
      <w:r>
        <w:rPr/>
        <w:t>が囃썓瑘佅슏獵싂焱뮡㡩武呅㡮㆘ꏍ䁐䑧⨮祬䢣㙲㩷㛂颣䁞䳂䉺灳慱ㄷ딥秎奕堦䝸橰輩⽶숯싂晊弰弰♊㕲㌪縳剶</w:t>
      </w:r>
      <w:r>
        <w:rPr/>
        <w:t>ⵅ</w:t>
      </w:r>
      <w:r>
        <w:rPr/>
        <w:t>敱浆乫⏂ㅬ㟂嚬╖輥뽙伪〨쉋湖딹</w:t>
      </w:r>
      <w:r>
        <w:rPr/>
        <w:t>ꦮ</w:t>
      </w:r>
      <w:r>
        <w:rPr/>
        <w:t>숺碣瑔숲ꆥ㥅⸳쵌穊懂烂漻䁈䋂疵坳쉧츪婷</w:t>
      </w:r>
      <w:r>
        <w:rPr/>
        <w:t>ꕁ</w:t>
      </w:r>
      <w:r>
        <w:rPr/>
        <w:t>䰻넪楰♦⩏搯⤽䀰穾溣㭪轳ꥳ䄻獯⺩䇂⩶矂땾㩓砦啺뽤</w:t>
      </w:r>
      <w:r>
        <w:rPr/>
        <w:t>⡱</w:t>
      </w:r>
      <w:r>
        <w:rPr/>
        <w:t>䤤〽娤呎斮咘勍㍮奴䘭恵久㜨</w:t>
      </w:r>
      <w:r>
        <w:rPr/>
        <w:t>ꕠ</w:t>
      </w:r>
      <w:r>
        <w:rPr/>
        <w:t>쵉㣂樫쉌쉮爳壂뭣쉞㴵ㄺお噷䝡䏂䱚딪쉅㶡㢥땘쉾恭ꅐ旂彟汎坭咏䞘䂱留䰥슏帣㫃轞䥖䉆狍♢⥕뽥㛂쉋祆软柃㖿先⨥㠵㋂傿</w:t>
      </w:r>
      <w:r>
        <w:rPr/>
        <w:t>⠺</w:t>
      </w:r>
      <w:r>
        <w:rPr/>
        <w:t>䝐杇⾘㡗䉺쉧圽⭹浵摌⌨♢牰帩⚮捨卌佶㕲㥺⚥⭗땳╒⽆䌣䩱太땢䴽椻厬䱏㌪㝴墩攸⫂䁶幞匨䡃犩啅㗂顓쉫쉊剖䯍练㊬쌸圴砳幑䪻㨩木╅乁戊娺ꄴ皬㴪侥ヂ䵙㟂䕂煠堦땪⑂爲劥숱썢㘷캱牬⥷溿窘쉶㭤</w:t>
      </w:r>
      <w:r>
        <w:rPr/>
        <w:t>ꥇ</w:t>
      </w:r>
      <w:r>
        <w:rPr/>
        <w:t>堩浹潐昦</w:t>
      </w:r>
      <w:r>
        <w:rPr/>
        <w:t>Ⳃ</w:t>
      </w:r>
      <w:r>
        <w:rPr/>
        <w:t>뽃격⼴䱢呲煔␨砹渹쉱縴硁㛂ꎵ쉇칞䡀촳ꥥた㝁湹ꎏ禩격⭂恁</w:t>
      </w:r>
      <w:r>
        <w:rPr/>
        <w:t>ⱨ</w:t>
      </w:r>
      <w:r>
        <w:rPr/>
        <w:t>汸㩄忂</w:t>
      </w:r>
      <w:r>
        <w:rPr/>
        <w:t>ꗂ</w:t>
      </w:r>
      <w:r>
        <w:rPr/>
        <w:t>녃㡦䳂䰩슘帵㥪幫쏂槎乔䥰</w:t>
      </w:r>
      <w:r>
        <w:rPr/>
        <w:t>ⷂ</w:t>
      </w:r>
      <w:r>
        <w:rPr/>
        <w:t>渶剳ꥥ쉹숹⼣泂䕚㎬癆䯂쉭뽾⎵㐯娵搲䁍䵸儶棂䨨㐱</w:t>
      </w:r>
      <w:r>
        <w:rPr/>
        <w:t>ⵍ</w:t>
      </w:r>
      <w:r>
        <w:rPr/>
        <w:t>䦮ꥦ</w:t>
      </w:r>
      <w:r>
        <w:rPr/>
        <w:t>ꕔ</w:t>
      </w:r>
      <w:r>
        <w:rPr/>
        <w:t>漥倨칰춡䡭</w:t>
      </w:r>
      <w:r>
        <w:rPr/>
        <w:t>ꕌ</w:t>
      </w:r>
      <w:r>
        <w:rPr/>
        <w:t>獆쵣䥑礸</w:t>
      </w:r>
      <w:r>
        <w:rPr/>
        <w:t>Ⳃ</w:t>
      </w:r>
      <w:r>
        <w:rPr/>
        <w:t>窘䵰䙪㵺</w:t>
      </w:r>
      <w:r>
        <w:rPr/>
        <w:t>ꥃ</w:t>
      </w:r>
      <w:r>
        <w:rPr/>
        <w:t>쉵⦵⭣䳂㉁幭⧂⍞轾</w:t>
      </w:r>
      <w:r>
        <w:rPr/>
        <w:t>Ⱝ</w:t>
      </w:r>
      <w:r>
        <w:rPr/>
        <w:t>忂泂漹⒏㈱ꍢ뇂䥖⥅奫睴徣䙄䡸쉅쉾ꅱ⬤⎩ㄺ⩘埂欷坐쉶櫂噄⨳泂⥶䘪䥥竎쉶案䌤␭ꥶ넥쉤쌫⵫瞥䩐썦婲硐슻俍桊ꇂ䏂쉋꺘㵇쉸矂擂믂帻␤</w:t>
      </w:r>
      <w:r>
        <w:rPr/>
        <w:t>⡥</w:t>
      </w:r>
      <w:r>
        <w:rPr/>
        <w:t>㩅縮扄关</w:t>
      </w:r>
      <w:r>
        <w:rPr/>
        <w:t>ⱃ</w:t>
      </w:r>
      <w:r>
        <w:rPr/>
        <w:t>㧂䍙䕮쉑⍴奪瑇츤轕슩㙐뾡긱뿂䙩ꥠ㡩숰⨪㩚奏싂쉄갴神쉆숮쵟</w:t>
      </w:r>
      <w:r>
        <w:rPr/>
        <w:t>ⲿ</w:t>
      </w:r>
      <w:r>
        <w:rPr/>
        <w:t>扆춮뭹⨪</w:t>
      </w:r>
      <w:r>
        <w:rPr/>
        <w:t>⢡</w:t>
      </w:r>
      <w:r>
        <w:rPr/>
        <w:t>䑰⹞慎潲</w:t>
      </w:r>
      <w:r>
        <w:rPr/>
        <w:t>ꥒ</w:t>
      </w:r>
      <w:r>
        <w:rPr/>
        <w:t>䗍㈤歵煓⥪쉮塹㥶㥇쉭ꏂ㦥啧㑲㍙楰ꥱ制嚵걂搦竂㉒⼪瞘旎婆걊慵㩠㓎珂沬祲㠤媩欪橋祑␲넶汴皥潑䤰䩨</w:t>
      </w:r>
      <w:r>
        <w:rPr/>
        <w:t>⡘</w:t>
      </w:r>
      <w:r>
        <w:rPr/>
        <w:t>皏棂걀㑂⽵䫂ㆩ⮩㝫轾汭晔湕넹숭彲剨䍇硡쉮批斥䤽憿땏夺䰷䭫㭣卮꺻洽䡢擂㥏幟䴬斵汋吨㞡쉔⩶츴恬呈⮡겏숷潧㤦扸亮숫湢治硕쉥䍍넸㵆牞䧂</w:t>
      </w:r>
      <w:r>
        <w:rPr/>
        <w:t>꤫ꔲ</w:t>
      </w:r>
      <w:r>
        <w:rPr/>
        <w:t>쏂卪体ㆵ⽕䥮䩬眶稪싍皥息㙶刻瑄숻獰썈</w:t>
      </w:r>
      <w:r>
        <w:rPr/>
        <w:t>꧂</w:t>
      </w:r>
      <w:r>
        <w:rPr/>
        <w:t>䁣唸偹쉤䁠⤨㝔ガ</w:t>
      </w:r>
      <w:r>
        <w:rPr/>
        <w:t>ꥈ</w:t>
      </w:r>
      <w:r>
        <w:rPr/>
        <w:t>㔱弭曂牤页偾⶘䵞丳䝍堽䔥㈮祥本眴珍氱砽䔣⭑</w:t>
      </w:r>
      <w:r>
        <w:rPr/>
        <w:t>Ⳃ</w:t>
      </w:r>
      <w:r>
        <w:rPr/>
        <w:t>坏卙䉪썢쉂꺘숰쉪ㄦ瑕弰坸╤佺䵦㨸礨묺쉇⨶쵉橑烎怳녏곂欲獫뭸⫂睱쉱轴䞏㣂櫂쏂恪獄擂⍴毂佃싂䭗</w:t>
      </w:r>
      <w:r>
        <w:rPr/>
        <w:t>ⵗ</w:t>
      </w:r>
      <w:r>
        <w:rPr/>
        <w:t>㟂⤵㠽穈㩺亘</w:t>
      </w:r>
      <w:r>
        <w:rPr/>
        <w:t>ⷃ</w:t>
      </w:r>
      <w:r>
        <w:rPr/>
        <w:t>嚱녱숳땟㷂佤批浣⭺浴懃湁栩⬭敔䨶檩녦⩗숰넦䐱爹⹂楶矂♒慫瞩</w:t>
      </w:r>
      <w:r>
        <w:rPr/>
        <w:t>ⵀ</w:t>
      </w:r>
      <w:r>
        <w:rPr/>
        <w:t>楂塳䩮㥏乙珃癗</w:t>
      </w:r>
      <w:r>
        <w:rPr/>
        <w:t>ꕬ</w:t>
      </w:r>
      <w:r>
        <w:rPr/>
        <w:t>㡴</w:t>
      </w:r>
      <w:r>
        <w:rPr/>
        <w:t>ⰽ</w:t>
      </w:r>
      <w:r>
        <w:rPr/>
        <w:t>佡氲迂辬礴㉌</w:t>
      </w:r>
      <w:r>
        <w:rPr/>
        <w:t>ꦿ⩧</w:t>
      </w:r>
      <w:r>
        <w:rPr/>
        <w:t>犮奭卫㧂啳朰晹딳敖倨涵仂㥞昊恡涮搰穌琳䩬䭷㩇䗎䝥쉩剢딽㒏䞮숯杆썪祺朱⑒塶㙭硨ㅘ녺擂</w:t>
      </w:r>
      <w:r>
        <w:rPr/>
        <w:t>⢘</w:t>
      </w:r>
      <w:r>
        <w:rPr/>
        <w:t>橊燎싂嫂懎칸炏敤㝏嘯祵ㅂ</w:t>
      </w:r>
      <w:r>
        <w:rPr/>
        <w:t>ꤵ</w:t>
      </w:r>
      <w:r>
        <w:rPr/>
        <w:t>䁷㝘㡬</w:t>
      </w:r>
      <w:r>
        <w:rPr/>
        <w:t>ꖡ</w:t>
      </w:r>
      <w:r>
        <w:rPr/>
        <w:t>䥳䅔┻桖䡋䜩⬭㒣拂汏氶쉴㈥㙙ꍺギ</w:t>
      </w:r>
      <w:r>
        <w:rPr/>
        <w:t>ⷂ</w:t>
      </w:r>
      <w:r>
        <w:rPr/>
        <w:t>䑞杩걋佤輶卶礹墏呏漥㗂捩奓㑗匲쵉住걃╤⹧㔬⍋湋䉫㝩頦倯뗂㔣䁬⭖꺮穯㬳슣쉩⩒䋂囂◂睕䁠㩲䥱祕</w:t>
      </w:r>
      <w:r>
        <w:rPr/>
        <w:t>ⱳ╄</w:t>
      </w:r>
      <w:r>
        <w:rPr/>
        <w:t>숷ㅇ桰炬懂偄縲땚啧瑠숩녲瑷焯墘뭉◂戹剤㕭辩쉙숽昦慡摭慁춵놥⥈㥴싂</w:t>
      </w:r>
      <w:r>
        <w:rPr/>
        <w:t>ꦱ</w:t>
      </w:r>
      <w:r>
        <w:rPr/>
        <w:t>⣂</w:t>
      </w:r>
      <w:r>
        <w:rPr/>
        <w:t>桔</w:t>
      </w:r>
      <w:r>
        <w:rPr/>
        <w:t>⠸</w:t>
      </w:r>
      <w:r>
        <w:rPr/>
        <w:t>味갪㋃㇂땳☽ꌥ砶䔥㒩</w:t>
      </w:r>
      <w:r>
        <w:rPr/>
        <w:t>꧂</w:t>
      </w:r>
      <w:r>
        <w:rPr/>
        <w:t>㥆磍쉹쉡噎憩懂⬮㝔㗂⥅㍮쵫幆⪥硥繒啰넥⩀竂㡯䭹숮摷녖恀䌪桪숱쉏싂洫㑁䴱祳㤶扩癔瘶㪣㩃㍊䨷璘숶顡唳䤷츦焽术㥍</w:t>
      </w:r>
      <w:r>
        <w:rPr/>
        <w:t>⠫</w:t>
      </w:r>
      <w:r>
        <w:rPr/>
        <w:t>쉰繇땯堯慾싂剂쌮슮</w:t>
      </w:r>
      <w:r>
        <w:rPr/>
        <w:t>ꖻ</w:t>
      </w:r>
      <w:r>
        <w:rPr/>
        <w:t>㐴┴믂䵭睇䀵摋繣灲⍭么敆뽯甭摥䎬焲ꇂ춻㉉㛂棂䁙슏洪썚睉䱊劬ꇎ灥䘶⎩쉪敘┪싍걳剭倨砽㑹</w:t>
      </w:r>
      <w:r>
        <w:rPr/>
        <w:t>⢿</w:t>
      </w:r>
      <w:r>
        <w:rPr/>
        <w:t>숪숪⹃⺥</w:t>
      </w:r>
      <w:r>
        <w:rPr/>
        <w:t>ꦩ</w:t>
      </w:r>
      <w:r>
        <w:rPr/>
        <w:t>倱海氭硊朣浗總䉮㍢盂炮瀯倸⬫睷繱♤牋䈻颏琭쉅慫</w:t>
      </w:r>
      <w:r>
        <w:rPr/>
        <w:t>⡙</w:t>
      </w:r>
      <w:r>
        <w:rPr/>
        <w:t>䎩촳氷呌䀤㴣倨噃긭슥睥氥頩煦㤯癵昣㚵牍ま偶楮䵩沬꺏㊵痂幧쉵慹啊纏ꥺ┲問片촺迂⽉⭅딶╧䩒佔迂喡⩈椯⧂䍋卄歫攨ㅁ瑓네䑵瑖楣恩䟂㐳扪⑔愤䩥쉪㥩㩲</w:t>
      </w:r>
      <w:r>
        <w:rPr/>
        <w:t>⠦</w:t>
      </w:r>
      <w:r>
        <w:rPr/>
        <w:t>歇浄⥏弮盂摫甴㊡䰥捆敡꺩㩗噯湰䢘憩숵䥌秂䘲㩱䔲㢩利</w:t>
      </w:r>
      <w:r>
        <w:rPr/>
        <w:t>ꕆ</w:t>
      </w:r>
      <w:r>
        <w:rPr/>
        <w:t>睒⹯䎵⵱启䱧㡦쵔奇捄㭶扵晳轳⩧琴癪䩘扶㐦坁转뾩숪䥂丳⑉㌬쵭⪱塷灔䕾頻뽩係㖬桚㑆珂佳䰷溩쉀淂</w:t>
      </w:r>
      <w:r>
        <w:rPr/>
        <w:t>ꕒ</w:t>
      </w:r>
      <w:r>
        <w:rPr/>
        <w:t>⼽</w:t>
      </w:r>
      <w:r>
        <w:rPr/>
        <w:t>ꦏ</w:t>
      </w:r>
      <w:r>
        <w:rPr/>
        <w:t>摹썮飂樳숯치摏皵弦摱숫灲㜥⹅督䇍槂煬ꆱ樶䤺넭㡰䭃睊깮칷</w:t>
      </w:r>
      <w:r>
        <w:rPr/>
        <w:t>ꤺ</w:t>
      </w:r>
      <w:r>
        <w:rPr/>
        <w:t>塐㗂繷㪵漤ち睯뼹╮쉡숩㞏</w:t>
      </w:r>
      <w:r>
        <w:rPr/>
        <w:t>ⵧ</w:t>
      </w:r>
      <w:r>
        <w:rPr/>
        <w:t>䭚窏喥␤䁸䗍偄䍙칯婰瘸摊䙸묪晗攦쉹딪쉣숷</w:t>
      </w:r>
      <w:r>
        <w:rPr/>
        <w:t>ꦻ</w:t>
      </w:r>
      <w:r>
        <w:rPr/>
        <w:t>칅⦵輪쉡嘵潱䝢숣춿䨸⑌摒偱縊뼮ꅡ䤳뭗伥汈呈녯</w:t>
      </w:r>
      <w:r>
        <w:rPr/>
        <w:t>ⲱ</w:t>
      </w:r>
      <w:r>
        <w:rPr/>
        <w:t>뽨奭䡍䀫燂⩲ꅷ䥶䥉噮ꍞ朤숸晕獡㍑昳睓쉪恟䘺穐㐳殻╡㔰ノ숤땤⬲쌲䍆䆏竎⨷⨪顒</w:t>
      </w:r>
      <w:r>
        <w:rPr/>
        <w:t>ꤰ</w:t>
      </w:r>
      <w:r>
        <w:rPr/>
        <w:t>捰슏怵吣☰␳꥕湵煴睊㋂㵚城쉠䅄⩁╱슩杖づ⩱牡슣⑥圳ꅘ愰湥</w:t>
      </w:r>
      <w:r>
        <w:rPr/>
        <w:t>ꕵ</w:t>
      </w:r>
      <w:r>
        <w:rPr/>
        <w:t>庻渰䩂で䘫才</w:t>
      </w:r>
      <w:r>
        <w:rPr/>
        <w:t>ⶱ</w:t>
      </w:r>
      <w:r>
        <w:rPr/>
        <w:t>恉</w:t>
      </w:r>
      <w:r>
        <w:rPr/>
        <w:t>⡟</w:t>
      </w:r>
      <w:r>
        <w:rPr/>
        <w:t>怤䔤䙢╥㌵⥍䩧䮡眳ꍆ睠䧎抻딽䁳쉉扥振䱦쉅㦻哃㉳㘶乺皿䱇槂ꎻ䱓싂䜲㚵璿ㆬ칎䀣塐</w:t>
      </w:r>
      <w:r>
        <w:rPr/>
        <w:t>ꗂ</w:t>
      </w:r>
      <w:r>
        <w:rPr/>
        <w:t>䑟츶숯父優㵏쉅㩂瘵睾⨬㔦忎獤⭒䕤礴⫍쉕숦歖侵啇녠捒뾿拂⩺쉙劵栺戹㐵⹏┹洲㙵祕庵䫂ꥯ揂⛂啺싍⯂걍╊뭔歩漵䉀煘匲〪汕촰숰㉎㍪湟⨫⫂滂柂④浵싍涩捃䴦癁礰癅㙹滍歫쉋啠䫂⾏䲏獩♣㥆䫂⌣䅬</w:t>
      </w:r>
      <w:r>
        <w:rPr/>
        <w:t>ꥀ</w:t>
      </w:r>
      <w:r>
        <w:rPr/>
        <w:t>敂䙰两幆䐯塒婮쉉㌺夥熿䏂</w:t>
      </w:r>
      <w:r>
        <w:rPr/>
        <w:t>ꥊ</w:t>
      </w:r>
      <w:r>
        <w:rPr/>
        <w:t>ㆵ⬪榵畵딻楀뽪슬꺘쏃䵸幈쉷奂偩쉠漽쉩☷⍳뼻瓂䩈뭄䱧땔懂礩氬䦱恒眹</w:t>
      </w:r>
      <w:r>
        <w:rPr/>
        <w:t>ⵯ</w:t>
      </w:r>
      <w:r>
        <w:rPr/>
        <w:t>Ⳃ</w:t>
      </w:r>
      <w:r>
        <w:rPr/>
        <w:t>梿⯂楍</w:t>
      </w:r>
      <w:r>
        <w:rPr/>
        <w:t>⡆</w:t>
      </w:r>
      <w:r>
        <w:rPr/>
        <w:t>㥙䞱歰丣䝬橤心⭊⽞先㡷渵칒쉡싃땓쉊䝤㩳䁋㓃썆呒仂偏卨升㕫</w:t>
      </w:r>
      <w:r>
        <w:rPr/>
        <w:t>⣂</w:t>
      </w:r>
      <w:r>
        <w:rPr/>
        <w:t>쉹猥坴晩䱖眪䍀冡乗Ⓙ楐獁亥庣乨唥쉱뽎싂抱慭</w:t>
      </w:r>
      <w:r>
        <w:rPr/>
        <w:t>ⵉ</w:t>
      </w:r>
      <w:r>
        <w:rPr/>
        <w:t>쉷晴노楇⭚⸣牋轃䑟穥뼹禡佸䡟秃夲숦傣㭪戮숪皿䠦쉾灊⹏噺㩉秂奩瓍呉灙乖싂顉伤⹕毂ꍞ泂⨱⩆㎥潒숦吽犻䄬摄瞥ㅆ纬熱숳沘㢡䂩㡢䒵쵩䎡</w:t>
      </w:r>
      <w:r>
        <w:rPr/>
        <w:t>⠥</w:t>
      </w:r>
      <w:r>
        <w:rPr/>
        <w:t>潪숨牏⍋䇂뮩쉭挷㑵搳뼪䔭愫塬顳婤쵅䚩傘</w:t>
      </w:r>
      <w:r>
        <w:rPr/>
        <w:t>ꖥ</w:t>
      </w:r>
      <w:r>
        <w:rPr/>
        <w:t>䧂ꎵ䙘姎㴴쉱㩏呆刺녇䍦䞩⍇캮䁾摅♦呆춮硳剞ぞ⵳노㩃晳瑘䄣ꥣ慨䭡쉃</w:t>
      </w:r>
      <w:r>
        <w:rPr/>
        <w:t>ꥄ</w:t>
      </w:r>
      <w:r>
        <w:rPr/>
        <w:t>湨春䀵濎</w:t>
      </w:r>
      <w:r>
        <w:rPr/>
        <w:t>Ⱔ</w:t>
      </w:r>
      <w:r>
        <w:rPr/>
        <w:t>䙕ꥡ殘㙑䐲猶슘睌㤷컂夬帱杙扉癞䉦슩⩋睃〪ꅐ딪슣癗䀪敔奌惂䅵ꄭ䡨剬琥쉲傡䵎墣瑓뽉㇂ぴꇂ쉲獾挮ꄴ</w:t>
      </w:r>
      <w:r>
        <w:rPr/>
        <w:t>꧂ꕷ</w:t>
      </w:r>
      <w:r>
        <w:rPr/>
        <w:t>助䋍⨺偨坃싂䣂搬꥙긽冥떩坓쉕练殿깒畏㭘⪩㑠숪璘ꥵ곂浴䓂弊啶㩚噃⿂ꄩ⪥㍑⦱쉬根䴬숨꺵繡㠤㆘䉥⹕削⹯䘳쵲⒩洣䤤㉂㨺㥧ㆥ䛂煪㝐碵춘䵡灡敮垿顑頣</w:t>
      </w:r>
      <w:r>
        <w:rPr/>
        <w:t>⣂</w:t>
      </w:r>
      <w:r>
        <w:rPr/>
        <w:t>칩敞さ泂</w:t>
      </w:r>
      <w:r>
        <w:rPr/>
        <w:t>꧂</w:t>
      </w:r>
      <w:r>
        <w:rPr/>
        <w:t>湞牧㵀昳䑟唽啡걒祪╇繘숪♙〉关㡠劏檻㕆佫渪ㅷ丽䱢</w:t>
      </w:r>
      <w:r>
        <w:rPr/>
        <w:t>ꔮ</w:t>
      </w:r>
      <w:r>
        <w:rPr/>
        <w:t>䅵쉥傥⹥㈴ꇂ김案㑂戻</w:t>
      </w:r>
      <w:r>
        <w:rPr/>
        <w:t>ⱃ</w:t>
      </w:r>
      <w:r>
        <w:rPr/>
        <w:t>쉳繲䁵㵫㤮敃㜪슬쉓㈪䉐䉍쉘彏琬滃敢</w:t>
      </w:r>
      <w:r>
        <w:rPr/>
        <w:t>⠲</w:t>
      </w:r>
      <w:r>
        <w:rPr/>
        <w:t>痂佞顐㜷瘹楓쉎䩄栰乢걌硣䰸乣㑯偹慫頮㘰㍠嗂汔瓂䁟쉮獆氲䔫㴬卂楐拂昰佥慩祥떣乑⭎㜽㍕䲵塉쉇⽡</w:t>
      </w:r>
      <w:r>
        <w:rPr/>
        <w:t>⡌</w:t>
      </w:r>
      <w:r>
        <w:rPr/>
        <w:t>썾☩畑佦匷썫숯橙顀坈┲⍊㍀橮땞䵰ꅣ䝳뿂㬲㕢䗂뭃쌯杶㑨偎吪䈫숬⮵⩏㏃䃂쉧惍割繅氯庬祋╕灢㛎媩뾏嗂</w:t>
      </w:r>
      <w:r>
        <w:rPr/>
        <w:t>⡖</w:t>
      </w:r>
      <w:r>
        <w:rPr/>
        <w:t>棂⩸绂汳恇㎿ㅷ䔻癠䥧䣂假슥⌶杅㫂猱猰淎</w:t>
      </w:r>
      <w:r>
        <w:rPr/>
        <w:t>ꖩ</w:t>
      </w:r>
      <w:r>
        <w:rPr/>
        <w:t>桃䙏嚮䅦怪뮏쉰癎爷婕뗍碱搲揍呩㷎䟍斩浠戮촳淂䘻걦㕗㥋摈䑐秂偅⹑쉈婦浙㍚御佡䝯⩖颏쎿㵭㘳◎㕕䡕㡖䀳㴯䵷换⾵毂乀㗂⸦♳⸦然⎥싂㠣獱悬瑗숷䕲습槂㮻畲穕奺</w:t>
      </w:r>
      <w:r>
        <w:rPr/>
        <w:t>⠣</w:t>
      </w:r>
      <w:r>
        <w:rPr/>
        <w:t>佅춡摌묪쉤偑烂瀯抩뿂⫂穴䍣㡆奁洮䦮彧欬⏂煆⑂ꍣ愭䄣꺵뮥挲⤬戤瑺ꇂㅙ</w:t>
      </w:r>
      <w:r>
        <w:rPr/>
        <w:t>ꤽ</w:t>
      </w:r>
      <w:r>
        <w:rPr/>
        <w:t>愪氤㩉뽥珂坊祙</w:t>
      </w:r>
    </w:p>
    <w:p>
      <w:pPr>
        <w:pStyle w:val="PreformattedText"/>
        <w:bidi w:val="0"/>
        <w:spacing w:before="0" w:after="0"/>
        <w:jc w:val="left"/>
        <w:rPr/>
      </w:pPr>
      <w:r>
        <w:rPr/>
        <w:t>싂㐹剘䩙㭋㥥䎣</w:t>
      </w:r>
      <w:r>
        <w:rPr/>
        <w:t>ⴽ</w:t>
      </w:r>
      <w:r>
        <w:rPr/>
        <w:t>썩槎擂걫栻뭳ꇂ◂⥙䝸╾싂뼴硒㝺啟䕎䩭晐⥹穹睢뽦㬭绂扪啞썥頻⦮掿䎱共畴㋂칞⼥潥樲⼮칱④潺쉕䑙䁺쉣债촭㴺</w:t>
      </w:r>
      <w:r>
        <w:rPr/>
        <w:t>ꦬ</w:t>
      </w:r>
      <w:r>
        <w:rPr/>
        <w:t>싂칹丫㕺㉡걣슩걇깍䩓䴱쉵暘㙳繓潳拂瑁女暮灮呃睮숸䫂䟂媥乖䂮숪깶⍈懃溬穋杠쉈䜸䑌㍤启⨺␪숭ヂ⿍轇區㕲䑎썅⫂㖡⫂爤숥潬쏂䑸狂䘪㮥伫曂䌥漪㑍傣畄擂</w:t>
      </w:r>
      <w:r>
        <w:rPr/>
        <w:t>⢣</w:t>
      </w:r>
      <w:r>
        <w:rPr/>
        <w:t>췎䁆眪</w:t>
      </w:r>
      <w:r>
        <w:rPr/>
        <w:t>ꕢ</w:t>
      </w:r>
      <w:r>
        <w:rPr/>
        <w:t>獊</w:t>
      </w:r>
      <w:r>
        <w:rPr/>
        <w:t>ꔹ</w:t>
      </w:r>
      <w:r>
        <w:rPr/>
        <w:t>쉓収焺浯噖㡡ㅎ浆⥍♬廂⥞㍣ㆿ뽊祋瀭㝷땨輮㝄戶숻侬䵫ネ兮촨壂쉇ㅔ䥪偳ꥵ繬ㅹ㡤⴪殬橠䕴癰椴刣䁮䫂츊彂䲬⸥〨䙒礤㓂幰䭺뽚偀猥ごꍯ⼸敟挰僎쉊</w:t>
      </w:r>
      <w:r>
        <w:rPr/>
        <w:t>ꦏ</w:t>
      </w:r>
      <w:r>
        <w:rPr/>
        <w:t>兯着頽桍숷㩕쉶呓怮㨻桩垵䤲⫍</w:t>
      </w:r>
      <w:r>
        <w:rPr/>
        <w:t>ꦩꕆ</w:t>
      </w:r>
      <w:r>
        <w:rPr/>
        <w:t>怸楹</w:t>
      </w:r>
      <w:r>
        <w:rPr/>
        <w:t>ⶣ</w:t>
      </w:r>
      <w:r>
        <w:rPr/>
        <w:t>橹쉣祎☨㬵灷㤥佲㴹䉞⪩捘繵湡ㅁ츣꥘报唣츣呙刪磂告㕂䈫㔮싂쉈吽晵꥘剖꤮湅厘昰㥖繤啂烂깍쉫</w:t>
      </w:r>
      <w:r>
        <w:rPr/>
        <w:t>⢻</w:t>
      </w:r>
      <w:r>
        <w:rPr/>
        <w:t>숱뗂ꍊ슱瘰뽬쉍숣䊘杞癯疻瀺幍桥睗㉔䱺ꍹ곂卪쉯䂬ꇂ▩䅰愣攽</w:t>
      </w:r>
      <w:r>
        <w:rPr/>
        <w:t>ꔹ</w:t>
      </w:r>
      <w:r>
        <w:rPr/>
        <w:t>ꍤ剴ㅔ㉪桵</w:t>
      </w:r>
      <w:r>
        <w:rPr/>
        <w:t>ⵕ</w:t>
      </w:r>
      <w:r>
        <w:rPr/>
        <w:t>燂쉰沣っ硶㭅숫甩弹䚻強</w:t>
      </w:r>
      <w:r>
        <w:rPr/>
        <w:t>꤯⩃</w:t>
      </w:r>
      <w:r>
        <w:rPr/>
        <w:t>掩쉀つ䥭瑺桥偫숪掩潂╟秂䱴瑥⴪橏彖츤ꌸ先祹㋎䋂䌬橺숹洹⩗偺ꄭ㑌棂뿂㑫妥䑡繑</w:t>
      </w:r>
      <w:r>
        <w:rPr/>
        <w:t>ⱔ</w:t>
      </w:r>
      <w:r>
        <w:rPr/>
        <w:t>敧␴剶</w:t>
      </w:r>
      <w:r>
        <w:rPr/>
        <w:t>⠷⨫</w:t>
      </w:r>
      <w:r>
        <w:rPr/>
        <w:t>묶싂䷂牡㌵猣爪元┯唲噤澩⩄吪炮쉩쌸⑴栣䮿暣䣂湷⴪縴ちꅘ痂繱彺⸷䴴㘮</w:t>
      </w:r>
      <w:r>
        <w:rPr/>
        <w:t>ꕆ</w:t>
      </w:r>
      <w:r>
        <w:rPr/>
        <w:t>棃捘</w:t>
      </w:r>
      <w:r>
        <w:rPr/>
        <w:t>ꥃ⩄</w:t>
      </w:r>
      <w:r>
        <w:rPr/>
        <w:t>扭牮㴦꥞쉞㥬噪㭔牠䝧⑉┪繹灞㭟睶ꄪꎵ涵</w:t>
      </w:r>
      <w:r>
        <w:rPr/>
        <w:t>ⱋ</w:t>
      </w:r>
      <w:r>
        <w:rPr/>
        <w:t>呇싃ꄫ䕟ヂ瑬䮻㭡斏쉄䩖䜯獔洪灹轭쉾噓坰囃帩灡쵨㝪轈╦ꆏ淂䑶摰싂敬䙬剱䨺浦桲⹬敚㙱潵⫂乫놮硲쉌땔㙰㖘슱䤮뼲汱⭳ꍎ␽㴫輭⭚격땆䰷쌺놵轋촩ꅋꥩ겘슣⨭瑌ꄺ녚놿睔㠴唹䅓䕸睤さで㞥悮伥拂쉦烂帷</w:t>
      </w:r>
      <w:r>
        <w:rPr/>
        <w:t>Ⱬ</w:t>
      </w:r>
      <w:r>
        <w:rPr/>
        <w:t>䒘␱췎瑇슘影䉓䅭⥸숮ば䞡楗䤭填녁湥⪘䬰쉸㢩ヂ䐨䩥ㅣ㥏摎䝔欶䁟⼭敷</w:t>
      </w:r>
      <w:r>
        <w:rPr/>
        <w:t>ꦘ</w:t>
      </w:r>
      <w:r>
        <w:rPr/>
        <w:t>䨩</w:t>
      </w:r>
      <w:r>
        <w:rPr/>
        <w:t>⠥</w:t>
      </w:r>
      <w:r>
        <w:rPr/>
        <w:t>墡䍥걥僂㑴刪쉵⚵瘯炩癢쉴⤸汔楥ㅷ摄佗娺匯戭抡쉮界晬埂뼽毎ꥹ恺䌩썓♰瞮⌨唴⤬嘯㤺䩒畀곂⨹浀塗砰⺩㵮㤽妡㚩</w:t>
      </w:r>
      <w:r>
        <w:rPr/>
        <w:t>ꦬ</w:t>
      </w:r>
      <w:r>
        <w:rPr/>
        <w:t>亻</w:t>
      </w:r>
      <w:r>
        <w:rPr/>
        <w:t>ꔣ</w:t>
      </w:r>
      <w:r>
        <w:rPr/>
        <w:t>䗂獯㕠㞻悩彬⌵捒掵奸䴰깷噔⩴䲩媩䭥眹暏ㄣ</w:t>
      </w:r>
      <w:r>
        <w:rPr/>
        <w:t>ꕲ</w:t>
      </w:r>
      <w:r>
        <w:rPr/>
        <w:t>繫曂磂⵶つ슻⯃숬爤乹璻眮깲穉㔰咮汑땩㑶㕠䉸쉐顯坚唥桕徣</w:t>
      </w:r>
      <w:r>
        <w:rPr/>
        <w:t>꥟</w:t>
      </w:r>
      <w:r>
        <w:rPr/>
        <w:t>慵겥婑</w:t>
      </w:r>
      <w:r>
        <w:rPr/>
        <w:t>ꥃ</w:t>
      </w:r>
      <w:r>
        <w:rPr/>
        <w:t>㡲싂帽楗䀯硚쉰灏杪</w:t>
      </w:r>
      <w:r>
        <w:rPr/>
        <w:t>ꖏ</w:t>
      </w:r>
      <w:r>
        <w:rPr/>
        <w:t>瀯䷂倶䷂쉃轨땔縴刪堤䐯捇</w:t>
      </w:r>
      <w:r>
        <w:rPr/>
        <w:t>ꤳ</w:t>
      </w:r>
      <w:r>
        <w:rPr/>
        <w:t>匳䰷歪䨯䝪슬昭⩸汗칌临狂桲湧捁칇</w:t>
      </w:r>
      <w:r>
        <w:rPr/>
        <w:t>⠨</w:t>
      </w:r>
      <w:r>
        <w:rPr/>
        <w:t>桱掻恓捺䕔</w:t>
      </w:r>
      <w:r>
        <w:rPr/>
        <w:t>ⳃ</w:t>
      </w:r>
      <w:r>
        <w:rPr/>
        <w:t>吊쉓批숶䋃㭔秂㭮묤斘摑歧燂瘷㨻材쉀佘㭓썆㘬</w:t>
      </w:r>
      <w:r>
        <w:rPr/>
        <w:t>ꗃ</w:t>
      </w:r>
      <w:r>
        <w:rPr/>
        <w:t>楱쉭涬㥦ꇎ⽅㑴㑡꥕ꎏ썮彎灎숹䷂㵔㴪橊㩤⮿쉪眲溡楙</w:t>
      </w:r>
      <w:r>
        <w:rPr/>
        <w:t>ꤽ</w:t>
      </w:r>
      <w:r>
        <w:rPr/>
        <w:t>䡑쵺䉳矂樮④憮攬悬㍡☮焲싂䴹⸦惃긯⹟ꥤ싎㵳凂㥗䈬㭒娳整牦뼮</w:t>
      </w:r>
      <w:r>
        <w:rPr/>
        <w:t>⠸</w:t>
      </w:r>
      <w:r>
        <w:rPr/>
        <w:t>樹忍딳㥧딳㓂橲⨥깺</w:t>
      </w:r>
      <w:r>
        <w:rPr/>
        <w:t>ꤩ</w:t>
      </w:r>
      <w:r>
        <w:rPr/>
        <w:t>숺剀</w:t>
      </w:r>
      <w:r>
        <w:rPr/>
        <w:t>ⶬꕷ</w:t>
      </w:r>
      <w:r>
        <w:rPr/>
        <w:t>确숤㜱免⨵㝣⽧㧂㪮⽈檱⸨䝘磂幫癹唵兘㵒䥀⵵㭩欯剷庻䍁깣뼮⑵墏橧쉳⬮㷍祉䑕</w:t>
      </w:r>
      <w:r>
        <w:rPr/>
        <w:t>ꔤ</w:t>
      </w:r>
      <w:r>
        <w:rPr/>
        <w:t>挽轃梬</w:t>
      </w:r>
      <w:r>
        <w:rPr/>
        <w:t>ⷂ</w:t>
      </w:r>
      <w:r>
        <w:rPr/>
        <w:t>㡵支⼫⽭녘♔녨迂幵哎☵㥬㍂偮䍦禩憏䶩</w:t>
      </w:r>
      <w:r>
        <w:rPr/>
        <w:t>ⱐ</w:t>
      </w:r>
      <w:r>
        <w:rPr/>
        <w:t>禱⹍츯係㑧縺싂債츩弶呓㨦ぉ쉆⪩捀┫べꄪ䁩穚쉰祕䎵獮쉬슬硦攨땾쉣瑮쉅⻂㵱ꆿ顑顖严㝅긹ꍠ♸汊⩡偰䩧츩쵢썕쉢䇃係䡯⼵僂䟂䄷摲䵵牆⏂獺䕫㨻乧滂</w:t>
      </w:r>
      <w:r>
        <w:rPr/>
        <w:t>⡅</w:t>
      </w:r>
      <w:r>
        <w:rPr/>
        <w:t>栩ꍲ⽶뽟剎眵㕷녁憿㝚䅤睓⑌䐮壂㡌</w:t>
      </w:r>
      <w:r>
        <w:rPr/>
        <w:t>ⰲ</w:t>
      </w:r>
      <w:r>
        <w:rPr/>
        <w:t>灧婁⽦〬縻⤣嘲穾ꆿ⨲潖㗂뾵晡婸䉋ㄦ䴯焱㯂쉙䢣䜱偙쉟녚</w:t>
      </w:r>
      <w:r>
        <w:rPr/>
        <w:t>ꦘ</w:t>
      </w:r>
      <w:r>
        <w:rPr/>
        <w:t>㘽컂㝌槂쵏䰺뼥䜩♄⌵吷颮ꅀ䟍僂佰涩깥欯⼯䈤扣쉴狎숴汍䅩</w:t>
      </w:r>
      <w:r>
        <w:rPr/>
        <w:t>Ȿ</w:t>
      </w:r>
      <w:r>
        <w:rPr/>
        <w:t>䅬䍭穞䪘㙦╶娬渱쉗槎㠵㈤쉗戥ꇂ㍨㖻兮乇慒䁪ㄨ娥瀲쌦颮䖘䭗㕈</w:t>
      </w:r>
      <w:r>
        <w:rPr/>
        <w:t>ꕯ</w:t>
      </w:r>
      <w:r>
        <w:rPr/>
        <w:t>ㄮ䝷䲮걋桔硕㝚匵⦬싍硊캩䥪扈湔稩幺類ꎣ⩫彭㉔幮槂䆥⽔뿂䕶乧癍啌䠪廂㟂礫本</w:t>
      </w:r>
      <w:r>
        <w:rPr/>
        <w:t>ⷂ</w:t>
      </w:r>
      <w:r>
        <w:rPr/>
        <w:t>兵扤㌭㟂䝾⨷䬭쉂㇂숯獕⽯땆撩睶旎䓂烂슏珎扩弲浯㍃刳乍祊䟂䑐娤䵥ꅄ㠯敺扸䴮敓托涮⍯쉆쉆怸汋摦</w:t>
      </w:r>
      <w:r>
        <w:rPr/>
        <w:t>Ɑ</w:t>
      </w:r>
      <w:r>
        <w:rPr/>
        <w:t>䱱⎩痂䄲☲杯棃숹♡</w:t>
      </w:r>
      <w:r>
        <w:rPr/>
        <w:t>ⵖ</w:t>
      </w:r>
      <w:r>
        <w:rPr/>
        <w:t>⣂⤹</w:t>
      </w:r>
      <w:r>
        <w:rPr/>
        <w:t>湯橌塢䭗瘳椭挸칚</w:t>
      </w:r>
      <w:r>
        <w:rPr/>
        <w:t>꧂</w:t>
      </w:r>
      <w:r>
        <w:rPr/>
        <w:t>ꥥ</w:t>
      </w:r>
      <w:r>
        <w:rPr/>
        <w:t>ꤺ</w:t>
      </w:r>
      <w:r>
        <w:rPr/>
        <w:t>䓍䁲쉉剪灱⽩싂⑨슥塁歈旂珂塈쉈쉣坷䖣摴</w:t>
      </w:r>
      <w:r>
        <w:rPr/>
        <w:t>⡾</w:t>
      </w:r>
      <w:r>
        <w:rPr/>
        <w:t>氱祩⩴疬ㄩ橁抻㐨畫⩵浺捞겱殱⌽ꥱ砻堥쵒ꥴ싂㐤敒猩迂</w:t>
      </w:r>
      <w:r>
        <w:rPr/>
        <w:t>ꦘ</w:t>
      </w:r>
      <w:r>
        <w:rPr/>
        <w:t>쉰䘭긻⤪呓⿂灲⺮쉥㑨</w:t>
      </w:r>
      <w:r>
        <w:rPr/>
        <w:t>ⰻ</w:t>
      </w:r>
      <w:r>
        <w:rPr/>
        <w:t>㵆</w:t>
      </w:r>
      <w:r>
        <w:rPr/>
        <w:t>ⱦ</w:t>
      </w:r>
      <w:r>
        <w:rPr/>
        <w:t>걲⛂䘣㗂忂㠫氩㕘敯䔤⭧</w:t>
      </w:r>
      <w:r>
        <w:rPr/>
        <w:t>⡕</w:t>
      </w:r>
      <w:r>
        <w:rPr/>
        <w:t>〱</w:t>
      </w:r>
      <w:r>
        <w:rPr/>
        <w:t>ⲱ</w:t>
      </w:r>
      <w:r>
        <w:rPr/>
        <w:t>䥳쉸䰴柂䝲</w:t>
      </w:r>
      <w:r>
        <w:rPr/>
        <w:t>ⵉ</w:t>
      </w:r>
      <w:r>
        <w:rPr/>
        <w:t>꺮䉷眶捁⹒㈶儊뽕㶥⸦桓㚏컂案䥆塊쉤㙶䞮䉄攪㕓甤擂㥐⽮ꍰ牌祈쉅剨숴智싂⻂⬱䳂顗偖䩘瘴⽡乇噀眸灸쏂敺䖻䕉㥹偧楶</w:t>
      </w:r>
      <w:r>
        <w:rPr/>
        <w:t>Ⱨ</w:t>
      </w:r>
      <w:r>
        <w:rPr/>
        <w:t>녘⧂䡚恵쉩唲朻</w:t>
      </w:r>
      <w:r>
        <w:rPr/>
        <w:t>⡨⩭</w:t>
      </w:r>
      <w:r>
        <w:rPr/>
        <w:t>潢勂♷쵤쉐䈹砬慵䝅㌦瑠禬姎㵭㟎쉲燂䣂䵣偪㩫牶癰쉊♁搤</w:t>
      </w:r>
      <w:r>
        <w:rPr/>
        <w:t>ⱸ</w:t>
      </w:r>
      <w:r>
        <w:rPr/>
        <w:t>楩㝾礣吩㥰泂쉾숮뭷뼱⸫㌴숹博싂ㆬ</w:t>
      </w:r>
      <w:r>
        <w:rPr/>
        <w:t>ⱕ⬤</w:t>
      </w:r>
      <w:r>
        <w:rPr/>
        <w:t>㘷묻␣ꌬ땥殩繇싂侩迃㤦嚬顲仂睢卐娥扡悱㒘츬彑숽栴橋딸繍</w:t>
      </w:r>
      <w:r>
        <w:rPr/>
        <w:t>⡖</w:t>
      </w:r>
      <w:r>
        <w:rPr/>
        <w:t>깐㋎</w:t>
      </w:r>
      <w:r>
        <w:rPr/>
        <w:t>ⲩ</w:t>
      </w:r>
      <w:r>
        <w:rPr/>
        <w:t>坷矍⤤弲䩹⽱㈪ィ䄨컂䙭䇂颮</w:t>
      </w:r>
      <w:r>
        <w:rPr/>
        <w:t>ⱞ⩞</w:t>
      </w:r>
      <w:r>
        <w:rPr/>
        <w:t>쉇幎帱倵畍쉮䅑쉚杉⹹泍</w:t>
      </w:r>
      <w:r>
        <w:rPr/>
        <w:t>ꤷ</w:t>
      </w:r>
      <w:r>
        <w:rPr/>
        <w:t>㮱䉱伺疩㥷㴹嫂奌㯂䝕橒刮䋂슏쉆⴫슥㭟</w:t>
      </w:r>
      <w:r>
        <w:rPr/>
        <w:t>ꤤ</w:t>
      </w:r>
      <w:r>
        <w:rPr/>
        <w:t>䁖깷顇</w:t>
      </w:r>
      <w:r>
        <w:rPr/>
        <w:t>ꥎ</w:t>
      </w:r>
      <w:r>
        <w:rPr/>
        <w:t>꺡澮㭊匤</w:t>
      </w:r>
      <w:r>
        <w:rPr/>
        <w:t>ꥐ</w:t>
      </w:r>
      <w:r>
        <w:rPr/>
        <w:t>㔻㬹癢싂幊慐숮凃㙒捦瑠뿂㑢⵸睏漪輱싂䠹쉱攩⩈頯旍╚轩獢⍥毂䗃摓슱磂ぬ㔫ꅏ䵋䵡縶熱</w:t>
      </w:r>
      <w:r>
        <w:rPr/>
        <w:t>⢮</w:t>
      </w:r>
      <w:r>
        <w:rPr/>
        <w:t>⽯痂熩숤⥫ㅀ썮쉨助⤮쉗穆쉣珂㛂⩁懂彐</w:t>
      </w:r>
      <w:r>
        <w:rPr/>
        <w:t>⡕</w:t>
      </w:r>
      <w:r>
        <w:rPr/>
        <w:t>㟎</w:t>
      </w:r>
      <w:r>
        <w:rPr/>
        <w:t>ꕷ</w:t>
      </w:r>
      <w:r>
        <w:rPr/>
        <w:t>쉒潐쉳汾坺歐䩓⩳㏍쉐婵折縭恞㡇卸땺㆘⎮䡷埂序擂偖䁏䕅晨潈⮥⭨⩎㎣柂</w:t>
      </w:r>
      <w:r>
        <w:rPr/>
        <w:t>⡰</w:t>
      </w:r>
      <w:r>
        <w:rPr/>
        <w:t>䊏煖⛂</w:t>
      </w:r>
      <w:r>
        <w:rPr/>
        <w:t>ⱸ</w:t>
      </w:r>
      <w:r>
        <w:rPr/>
        <w:t>瓂㭭껂◎䤷쉧ꅨ쉨츹겣佂깣⭾싂夶䡹轰婡䈪辡搸眨顮本琫湹㶱䲣쉷瑓슥</w:t>
      </w:r>
      <w:r>
        <w:rPr/>
        <w:t>ꕅ</w:t>
      </w:r>
      <w:r>
        <w:rPr/>
        <w:t>뭘䑇쉧暡䔪⬹剑뼥⪻㤥썤뽴啃쵾뿎⨱燂㭄㭌塐塞䐷䅁煱␪墮畑煐╓久涱癬⏃싂畎丽撬슩뭋⤪盍㍆扵</w:t>
      </w:r>
      <w:r>
        <w:rPr/>
        <w:t>⠻</w:t>
      </w:r>
      <w:r>
        <w:rPr/>
        <w:t>福⼶㷂佥湎⭅┰䖩徿哂㥥瑌⮡쉣⫂秂숦싂䝉夣祢硪㩳⛂然辻桦숪</w:t>
      </w:r>
      <w:r>
        <w:rPr/>
        <w:t>ⵙ</w:t>
      </w:r>
      <w:r>
        <w:rPr/>
        <w:t>瑆捣擂槂쉉瑡䭾㭲</w:t>
      </w:r>
      <w:r>
        <w:rPr/>
        <w:t>⡄</w:t>
      </w:r>
      <w:r>
        <w:rPr/>
        <w:t>橇⥠㨵쉂橉췍䟂㯂㓃䠬ㄷ㩀숯㔥䕀暩㉠榮塏榥瑁渫㠪风䍠쉅繞㕡䬱䍸갽䝎瘮㍩䱂숹䠽㌮濂瀵⍱녌⒣桓쉢䁩用䨴慭껂뿂㇂쌲숥慉䤯䜱슣䘩弭쎡쉗㑘썗䡏</w:t>
      </w:r>
      <w:r>
        <w:rPr/>
        <w:t>ꦡ⑆┪</w:t>
      </w:r>
      <w:r>
        <w:rPr/>
        <w:t>晸숥㵹㚩⹴㌷類▮㭎穳䰨洶</w:t>
      </w:r>
      <w:r>
        <w:rPr/>
        <w:t>ꕩ</w:t>
      </w:r>
      <w:r>
        <w:rPr/>
        <w:t>䡤㵇칈桤䚥⍚뭏⸨啔㥩盂姂ꆩ䅦啦潹쉷ま</w:t>
      </w:r>
      <w:r>
        <w:rPr/>
        <w:t>Ⳏ</w:t>
      </w:r>
      <w:r>
        <w:rPr/>
        <w:t>祣䪣㡺⚣</w:t>
      </w:r>
      <w:r>
        <w:rPr/>
        <w:t>ꕤ⩲</w:t>
      </w:r>
      <w:r>
        <w:rPr/>
        <w:t>攻쉀愸娻숊슏穑砦䁠䗎烂쉵ꍧ쉲⍭ネ⵸㋂挦奫煵䰪扎ꇎꇍ楢⒩歂⩭檥繃싂圫⵺㐪愴烂숵牪〯䑇穦偗幐⽾쉓颣戴⍉䚣绍겵唻⾥㐲쉅堤䈵㩙㯂ㄭ摚쉩卓쉴⍦䨮輺礵炩♉넪㭸轠쵴ꥹ戭獱䧂⨱썈껂獭㑧䴣╎梵쉨湡⪥㈷〰ꍒ硐☩拃⭎쉭䘨楎潔煶扴棂枩庥䠸燃떿쉀㭣⹑</w:t>
      </w:r>
      <w:r>
        <w:rPr/>
        <w:t>ⵌ</w:t>
      </w:r>
      <w:r>
        <w:rPr/>
        <w:t>숨犣㣂숫⍍슱䜮겏縸</w:t>
      </w:r>
      <w:r>
        <w:rPr/>
        <w:t>ⰴ</w:t>
      </w:r>
      <w:r>
        <w:rPr/>
        <w:t>ꍆ㙺⫍杸乶兮⤮뽙쎬喏囂║轹䈷</w:t>
      </w:r>
      <w:r>
        <w:rPr/>
        <w:t>ꕗ⨥</w:t>
      </w:r>
      <w:r>
        <w:rPr/>
        <w:t>竍兾촴癬싂넸쉄桏挦磂뽖땓浑䔶넪껂촺뽭</w:t>
      </w:r>
      <w:r>
        <w:rPr/>
        <w:t>Ⱞ꥚</w:t>
      </w:r>
      <w:r>
        <w:rPr/>
        <w:t>嫂牷䪡位쉗䒻㝒书习䌹㞏㢩帣㨻땦碿⥦㡺⭡坭⺥嚘㶩辱歶桧⭩栻☫獦⬱䏎䩑辵⎩溘슬㦱㑒</w:t>
      </w:r>
      <w:r>
        <w:rPr/>
        <w:t>⢩</w:t>
      </w:r>
      <w:r>
        <w:rPr/>
        <w:t>煉怴㐹杳㝂䒥剰썉繎깏⑀┽畈</w:t>
      </w:r>
      <w:r>
        <w:rPr/>
        <w:t>⡖</w:t>
      </w:r>
      <w:r>
        <w:rPr/>
        <w:t>汪쉰뭸硨뽃</w:t>
      </w:r>
      <w:r>
        <w:rPr/>
        <w:t>ⷂ</w:t>
      </w:r>
      <w:r>
        <w:rPr/>
        <w:t>䧂㖡䷂啎煣䱑썑亵㍹㯂</w:t>
      </w:r>
      <w:r>
        <w:rPr/>
        <w:t>⡃⤸</w:t>
      </w:r>
      <w:r>
        <w:rPr/>
        <w:t>숥ぅ뽃⑎⹏䧎し兒㊡牓</w:t>
      </w:r>
      <w:r>
        <w:rPr/>
        <w:t>ꥑ</w:t>
      </w:r>
      <w:r>
        <w:rPr/>
        <w:t>塇殥飂䎱䭙䝴祗㛂䍕썈싂슻㝠␪싃颥췎瑩㉢弦䱚슥潙㤽縤䲱哂⥡싂</w:t>
      </w:r>
      <w:r>
        <w:rPr/>
        <w:t>ⴹ</w:t>
      </w:r>
      <w:r>
        <w:rPr/>
        <w:t>栻㜪</w:t>
      </w:r>
      <w:r>
        <w:rPr/>
        <w:t>ⵐ</w:t>
      </w:r>
      <w:r>
        <w:rPr/>
        <w:t>㩍⑧焯佮棃牱煾妮䀴</w:t>
      </w:r>
      <w:r>
        <w:rPr/>
        <w:t>ꥏ⍰</w:t>
      </w:r>
      <w:r>
        <w:rPr/>
        <w:t>쏂滍㞥顳쉤䚮슩轲␩丵꺥游걹嫂㍍쉓灈쉞扪婯砱匴㎱♶䭐槍긯㡨椵捵嗃塑䌣杸偸媥楆걨棂轂ꆬ䍎䥾繮숴嚱澏㠷ꌨ礤礻櫂춵桱쉡㑶</w:t>
      </w:r>
      <w:r>
        <w:rPr/>
        <w:t>ⴰ</w:t>
      </w:r>
      <w:r>
        <w:rPr/>
        <w:t>뇂</w:t>
      </w:r>
      <w:r>
        <w:rPr/>
        <w:t>ꤶ</w:t>
      </w:r>
      <w:r>
        <w:rPr/>
        <w:t>噉쵩䯂츷⎘亡㷎쵬싂穓百ꍏ뽠慔㭑</w:t>
      </w:r>
      <w:r>
        <w:rPr/>
        <w:t>⠸</w:t>
      </w:r>
      <w:r>
        <w:rPr/>
        <w:t>轁啦幪⍞㑌濂슡㶥湴僂淍⼨桍䳂㝰〤灪兕堯歈垥㴺撥樽䍗</w:t>
      </w:r>
      <w:r>
        <w:rPr/>
        <w:t>ⱪ</w:t>
      </w:r>
      <w:r>
        <w:rPr/>
        <w:t>丳慊⼸厵슣乯轰窘僂匦磂싂묽촭柂숶䇂嫍輮ꍀ暬倶檥땾ꍫ</w:t>
      </w:r>
      <w:r>
        <w:rPr/>
        <w:t>⠷</w:t>
      </w:r>
      <w:r>
        <w:rPr/>
        <w:t>㗍塳</w:t>
      </w:r>
      <w:r>
        <w:rPr/>
        <w:t>ⱔ</w:t>
      </w:r>
      <w:r>
        <w:rPr/>
        <w:t>槂⹋</w:t>
      </w:r>
      <w:r>
        <w:rPr/>
        <w:t>꧂</w:t>
      </w:r>
      <w:r>
        <w:rPr/>
        <w:t>祖㝹飂䶏䬷䂩ꎩ婣쉣頭㓂㕮湎灳䝸普䝶頹倩⦻妱㵸暩欵卵㵡⏂彬갤甦㝩㝎䑣</w:t>
      </w:r>
      <w:r>
        <w:rPr/>
        <w:t>ꔱ</w:t>
      </w:r>
      <w:r>
        <w:rPr/>
        <w:t>儵슏ꥳ廂励傡盂╾䴽⛂塢㭺㵌숭海槂恨㣂乇㩴㝱夺捍珃䂩穆䅤숯婈ꥩ걀䑒兟쉍딲㈯奦㝴扣쉴촻偙쉗火㩈䙈烂睉⩙仃넸⤻</w:t>
      </w:r>
      <w:r>
        <w:rPr/>
        <w:t>ⴣ</w:t>
      </w:r>
      <w:r>
        <w:rPr/>
        <w:t>セ䃂盂꥗㑪썟㑌矂亱㗂숊슏勂㭗㑘㑧぀㉁쉗泂䏂㧎</w:t>
      </w:r>
      <w:r>
        <w:rPr/>
        <w:t>⡎</w:t>
      </w:r>
      <w:r>
        <w:rPr/>
        <w:t>䃂䭦辘쉺塏㉮潄쉭</w:t>
      </w:r>
      <w:r>
        <w:rPr/>
        <w:t>⣂</w:t>
      </w:r>
      <w:r>
        <w:rPr/>
        <w:t>牶쉞놱支㉠㕋彅쏂櫂穎澡슿䰫䨥䕐쵀</w:t>
      </w:r>
      <w:r>
        <w:rPr/>
        <w:t>ꥉ</w:t>
      </w:r>
      <w:r>
        <w:rPr/>
        <w:t>㙠㝣䗂</w:t>
      </w:r>
      <w:r>
        <w:rPr/>
        <w:t>ⰵ</w:t>
      </w:r>
      <w:r>
        <w:rPr/>
        <w:t>䝎㓂䔩◍ꥰ扺奢兀</w:t>
      </w:r>
      <w:r>
        <w:rPr/>
        <w:t>ꥎ䷂</w:t>
      </w:r>
      <w:r>
        <w:rPr/>
        <w:t>쉔捯춮斥쉳奈</w:t>
      </w:r>
      <w:r>
        <w:rPr/>
        <w:t>ⲥ</w:t>
      </w:r>
      <w:r>
        <w:rPr/>
        <w:t>⼶䳎㭁䡘嫍烂쉑숨㤰繍㍄䭕㇂卆䭟繅疩璣뭥牓쉳䴫䌵瘭㥊쵄쉀淂吭䁲췂㥉歑溡㠥噉彡恟㕇㇍쉚⥴偵쉧瑢昹䤪椶睓殏础檘쉯</w:t>
      </w:r>
      <w:r>
        <w:rPr/>
        <w:t>ꤵ</w:t>
      </w:r>
      <w:r>
        <w:rPr/>
        <w:t>婂懍眦䀲䫂땆捫긴挣硚圬洪穹䈲獺숤⽙</w:t>
      </w:r>
      <w:r>
        <w:rPr/>
        <w:t>ⵁ</w:t>
      </w:r>
      <w:r>
        <w:rPr/>
        <w:t>뽬稪⩴䓎獲떣슩썴懂睍䝣싃㍔쉸쵄稴盍顃伴슬灖⫍䕟污䵇愷庩窏䭪぀땠呏</w:t>
      </w:r>
      <w:r>
        <w:rPr/>
        <w:t>ꕚ</w:t>
      </w:r>
      <w:r>
        <w:rPr/>
        <w:t>玥潅呹〲潸</w:t>
      </w:r>
      <w:r>
        <w:rPr/>
        <w:t>꧃</w:t>
      </w:r>
      <w:r>
        <w:rPr/>
        <w:t>摢쉨뗂뗃仂恨곂㜫弥枮㑰忂輽㦩숻쉶䅶顊杒琮戩녇嫂㑵含禩䧂傏뼪杲繤摭憻갨顚숥潪ㄷ确繍奄</w:t>
      </w:r>
      <w:r>
        <w:rPr/>
        <w:t>ꥀ</w:t>
      </w:r>
      <w:r>
        <w:rPr/>
        <w:t>绂</w:t>
      </w:r>
      <w:r>
        <w:rPr/>
        <w:t>⡾</w:t>
      </w:r>
      <w:r>
        <w:rPr/>
        <w:t>稪湗坘㗎</w:t>
      </w:r>
      <w:r>
        <w:rPr/>
        <w:t>⡅</w:t>
      </w:r>
      <w:r>
        <w:rPr/>
        <w:t>깘䤯⹳䐩</w:t>
      </w:r>
      <w:r>
        <w:rPr/>
        <w:t>ⵔ</w:t>
      </w:r>
      <w:r>
        <w:rPr/>
        <w:t>才쉙獤畣쉨昰촣㍴礣⩞䉚䥨硲嫂㟂ꥥ䡟ꍃ⴩䍙㜹㖬濂瓂䁮桫쉥숽䲬䛎瀪䇎迂橺丸䵳欷玥⬪㨣칩䜲昮숯㥺橩㕳䵭쵇㵅뽣〉㘮潁纵ㅦ牺穇䵭歮杚柂䝘欷숮犿扗怶쵐呱㭟㕑䕸幣쉐쉒쉱숰奐쉎䁩䑊䵶☰깘奡</w:t>
      </w:r>
      <w:r>
        <w:rPr/>
        <w:t>⣂</w:t>
      </w:r>
      <w:r>
        <w:rPr/>
        <w:t>呮㮬</w:t>
      </w:r>
      <w:r>
        <w:rPr/>
        <w:t>ꦣ⤦</w:t>
      </w:r>
      <w:r>
        <w:rPr/>
        <w:t>墣⨶쉈</w:t>
      </w:r>
      <w:r>
        <w:rPr/>
        <w:t>Ⱓ</w:t>
      </w:r>
      <w:r>
        <w:rPr/>
        <w:t>㎩슻䨥灠掻⥁浗䬦㥂䍀ꅧ쉱午痂⌸渮뮵祪슩뮏奉⬦칑灉쉞쉉㕒⿂卲☬⎮㏂啷䱅㟂䭺䏂甲恌긭뽗娲</w:t>
      </w:r>
      <w:r>
        <w:rPr/>
        <w:t>ⱋ</w:t>
      </w:r>
      <w:r>
        <w:rPr/>
        <w:t>㍳桲싂䡲쉦杢泂䭊吻䌵摾塓ꥰ칵协硏</w:t>
      </w:r>
      <w:r>
        <w:rPr/>
        <w:t>ꔸ</w:t>
      </w:r>
      <w:r>
        <w:rPr/>
        <w:t>秃♱摲⍊습⿂啮氣숥쉩㭑僂쉑厡唳싂</w:t>
      </w:r>
      <w:r>
        <w:rPr/>
        <w:t>⡞☴</w:t>
      </w:r>
      <w:r>
        <w:rPr/>
        <w:t>䈯쉹櫂싎슬㣎灃㒡䁏䉍</w:t>
      </w:r>
      <w:r>
        <w:rPr/>
        <w:t>꧂</w:t>
      </w:r>
      <w:r>
        <w:rPr/>
        <w:t>쉦唳輭쉾漨濍</w:t>
      </w:r>
      <w:r>
        <w:rPr/>
        <w:t>⠭</w:t>
      </w:r>
      <w:r>
        <w:rPr/>
        <w:t>儨녪⭇</w:t>
      </w:r>
      <w:r>
        <w:rPr/>
        <w:t>⡁</w:t>
      </w:r>
      <w:r>
        <w:rPr/>
        <w:t>뽑斩㙁乪슿僃숩睘顧걕席轧䙙녣껂礹䩹轎䇂䀦䋂椤㭨䝀䫍</w:t>
      </w:r>
      <w:r>
        <w:rPr/>
        <w:t>ⵣ⨵</w:t>
      </w:r>
      <w:r>
        <w:rPr/>
        <w:t>噤쉯䊩懍泂쉍㡃栱硚畚睈⑾⭈䰭㝸潑乤繍璻숰坱枩</w:t>
      </w:r>
      <w:r>
        <w:rPr/>
        <w:t>ⶏ⸪</w:t>
      </w:r>
      <w:r>
        <w:rPr/>
        <w:t>䗂걪䅴庵㷃㩮捒⽰と桀뼶栯ꅟ</w:t>
      </w:r>
      <w:r>
        <w:rPr/>
        <w:t>ꤸ</w:t>
      </w:r>
      <w:r>
        <w:rPr/>
        <w:t>洤슩츷☬ㅑ숨쉏☷擂幇猰䵤獤祄츪ꍉ꥚捹㜵犬縤⸲ㄯ뽏幓땒넥⼊습灩摳㕙뭂</w:t>
      </w:r>
      <w:r>
        <w:rPr/>
        <w:t>Ⱡ</w:t>
      </w:r>
      <w:r>
        <w:rPr/>
        <w:t>쉞渪䡺㍓</w:t>
      </w:r>
      <w:r>
        <w:rPr/>
        <w:t>ⲏ◎</w:t>
      </w:r>
      <w:r>
        <w:rPr/>
        <w:t>飂爯〸춏⽺穣歍쉾</w:t>
      </w:r>
      <w:r>
        <w:rPr/>
        <w:t>ⰷ</w:t>
      </w:r>
      <w:r>
        <w:rPr/>
        <w:t>ꦡ⩷</w:t>
      </w:r>
      <w:r>
        <w:rPr/>
        <w:t>甸슿塡쉚䧎丬挮⥀쉇敪ꇂ䭚敮㔳爽姂⹦晏唺惂恈坴걁䜪숭杁숯⽒䨩䁡檻潌㤱⥀</w:t>
      </w:r>
      <w:r>
        <w:rPr/>
        <w:t>Ɒ</w:t>
      </w:r>
      <w:r>
        <w:rPr/>
        <w:t>稶捊⦮뭶刴〬泂䬩䟂欪庿颏係쉌顤쉵㭯⛂䲣뭹ꅷ숶剌묮皏儵ㅩ慲Ⓜ娨칕厏辻㝷㭲瞥剓⭐숽⸪敭䋂晪瑾</w:t>
      </w:r>
      <w:r>
        <w:rPr/>
        <w:t>⡣ⰶ⸻</w:t>
      </w:r>
      <w:r>
        <w:rPr/>
        <w:t>爻䈯㭊</w:t>
      </w:r>
      <w:r>
        <w:rPr/>
        <w:t>ꥑ</w:t>
      </w:r>
      <w:r>
        <w:rPr/>
        <w:t>輭䡘噵焨</w:t>
      </w:r>
      <w:r>
        <w:rPr/>
        <w:t>ꥉ</w:t>
      </w:r>
      <w:r>
        <w:rPr/>
        <w:t>輲䔹숫ꥹ╄晦</w:t>
      </w:r>
      <w:r>
        <w:rPr/>
        <w:t>ꥍ</w:t>
      </w:r>
      <w:r>
        <w:rPr/>
        <w:t>䐫㝦쉦撩㡦숦卮㡣礣뽱拂㬱凂ㅹ縲〈怹ꆱ輸繱稤</w:t>
      </w:r>
      <w:r>
        <w:rPr/>
        <w:t>ⵦ</w:t>
      </w:r>
      <w:r>
        <w:rPr/>
        <w:t>䍸쉚䕄顪䪿㴻泂ꥺ䏍슩䢿㌲䰤네煎䡏汭慰썖㥐愩슻쉳뭟㬯奎䰥䞿炻睶숹浦⌺쵲싂㌬礽⾻⫂梣㕈곍匫昰캩⽘㝅습깈ざ瘷桰刹彀畅䜫佂ꆩ辮批쉫兞⸮䓂ㆬ䀯挸㑶㑵棂墘敢䷂㭔妘璮⭷牮㟂ㅔ住</w:t>
      </w:r>
      <w:r>
        <w:rPr/>
        <w:t>ⰵ</w:t>
      </w:r>
      <w:r>
        <w:rPr/>
        <w:t>淂婸⌯你慉칑焽否㥧妘婔쉹㤤㥫㢩璏⽓䅪瘸䴣슩䦩扱</w:t>
      </w:r>
      <w:r>
        <w:rPr/>
        <w:t>⢱</w:t>
      </w:r>
      <w:r>
        <w:rPr/>
        <w:t>桙⹔牤体쉔䕁땆晆徏廂㢵恩ꍰ䱂㉩㭅갸뿂㎵彇┱쉣係甲佌娰㒡㩰顤揂祴噚泂枣䍟쉲归㉥쉟瀵슱䩔䭺숳슮〭榣優쉚杤牫摮䶩㤪쉬繞⹏싂吴쉬硌瞩㵫沏쉡쉞쉦䨻啑㏎溻曂䆻杶䩷琵埃䑈싂㍔倵䝇뭚係匱뮻㧂⽓슣</w:t>
      </w:r>
      <w:r>
        <w:rPr/>
        <w:t>ꤸ</w:t>
      </w:r>
      <w:r>
        <w:rPr/>
        <w:t>숺딳祊㡺橎㖮辿╩</w:t>
      </w:r>
      <w:r>
        <w:rPr/>
        <w:t>ꤵ</w:t>
      </w:r>
      <w:r>
        <w:rPr/>
        <w:t>哂䡤硧幇柂獰녁쉳墥卪睮瑴㑸䕀彡㴪圽㕗쵂䀹幸슡捷㕋埂迃㇂辩灮⴫顆彡䍙甥ⸯ딲숸浟毂乗摵⍺䩟橷카춬瞵婸㈰䃎㕳㫂顩딲塩䳂焰桖</w:t>
      </w:r>
      <w:r>
        <w:rPr/>
        <w:t>ⴹ</w:t>
      </w:r>
      <w:r>
        <w:rPr/>
        <w:t>䐱㦱䕹呡滂娫ꇂ䂩㥳唨㓂辬妘㵊夦믂걓숩偶㚻썵땦特땷甦皱坷</w:t>
      </w:r>
      <w:r>
        <w:rPr/>
        <w:t>⠪</w:t>
      </w:r>
      <w:r>
        <w:rPr/>
        <w:t>剀싂渲顡楲祂扲捁쉯</w:t>
      </w:r>
      <w:r>
        <w:rPr/>
        <w:t>⡙</w:t>
      </w:r>
      <w:r>
        <w:rPr/>
        <w:t>㵒煡⩠䕹ꥷ冥⩵⽡ꍰ㉀穠⹈瑨䡣牅묳</w:t>
      </w:r>
      <w:r>
        <w:rPr/>
        <w:t>ꕾ</w:t>
      </w:r>
      <w:r>
        <w:rPr/>
        <w:t>繅숪䡞单䡄摔싂祯凂䩳扔䅍넪瓂疱㚡䁪뼶庻숩縪洰矂杸㐱䅐䑆싂㴨숹쉕槂敷쉒䍣뽱슩㕟塦䋂歂弭忂㙪ꌪ⧂帶컂⵵뼊恡㭤炻亱剪䱡쉙㐷夣彎敄搸䁗쉳㚣抿䢱敬슿挪抮ぷ椰壂㟂</w:t>
      </w:r>
      <w:r>
        <w:rPr/>
        <w:t>ꗂ</w:t>
      </w:r>
      <w:r>
        <w:rPr/>
        <w:t>徘숴⥈元쉞ꥹ걊囂椱쉂焨쉹㤦䙯꥖㩕扔湗癀䡺䕆♧剩智獏ꍥ灴⌥斥⑤櫍숺⍪䄲⽷眱쉩쉰㩚眤潊坧뼬㵌㝫⦣乯㍡슱䲏塌㓂ꅐ兏楚갲梩慌滂㕬睄熱核ㄻ</w:t>
      </w:r>
      <w:r>
        <w:rPr/>
        <w:t>ꤽ⹎</w:t>
      </w:r>
      <w:r>
        <w:rPr/>
        <w:t>ヂ汾獟漪싂㥺㙨㵲幆徣楘⚱绂깎並畗⹐䪥⹁䵩䕶</w:t>
      </w:r>
      <w:r>
        <w:rPr/>
        <w:t>ⲵ</w:t>
      </w:r>
      <w:r>
        <w:rPr/>
        <w:t>㡬⥀瀯썘攪歮싎</w:t>
      </w:r>
      <w:r>
        <w:rPr/>
        <w:t>꤭</w:t>
      </w:r>
      <w:r>
        <w:rPr/>
        <w:t>妡噢儺啥佂⦏刣䥸夲쉑䩳㇂洰촫歫颥</w:t>
      </w:r>
      <w:r>
        <w:rPr/>
        <w:t>Ⳃ</w:t>
      </w:r>
      <w:r>
        <w:rPr/>
        <w:t>き恘⥄浍떮牴䁖橌녆썺㕁挣놱ꄹ䊥㉭</w:t>
      </w:r>
      <w:r>
        <w:rPr/>
        <w:t>ꥉ</w:t>
      </w:r>
      <w:r>
        <w:rPr/>
        <w:t>깏㍮佃䭕挮䜺䙺㔱歧偤䱷啍㋂ヂ기扏㐮帣桠</w:t>
      </w:r>
      <w:r>
        <w:rPr/>
        <w:t>⡞</w:t>
      </w:r>
      <w:r>
        <w:rPr/>
        <w:t>亮⌱悵偬软佩穷ꥪ䭨⛍땳嘵栱♕呮轇匲輸쏍枱䀣槂昦⪵쉞扇啬ꅎ䲻嫂焦㞏</w:t>
      </w:r>
      <w:r>
        <w:rPr/>
        <w:t>ⱱ</w:t>
      </w:r>
      <w:r>
        <w:rPr/>
        <w:t>깐幤㗂䰽⵴䁒</w:t>
      </w:r>
      <w:r>
        <w:rPr/>
        <w:t>꤫⍤</w:t>
      </w:r>
      <w:r>
        <w:rPr/>
        <w:t>吮䁈ㅠ潁쉑炮幉㝚䎵噵⍱桊ꅓ䎿䕆쉳桨百╉桺䍷僂溻숻匥</w:t>
      </w:r>
      <w:r>
        <w:rPr/>
        <w:t>ⱬ</w:t>
      </w:r>
      <w:r>
        <w:rPr/>
        <w:t>惎䜤塑⵨ꍧ</w:t>
      </w:r>
      <w:r>
        <w:rPr/>
        <w:t>ꕆ</w:t>
      </w:r>
      <w:r>
        <w:rPr/>
        <w:t>嚮㙯湐獀䍣┱㍴</w:t>
      </w:r>
      <w:r>
        <w:rPr/>
        <w:t>ⷍ</w:t>
      </w:r>
      <w:r>
        <w:rPr/>
        <w:t>线촣⹧呱</w:t>
      </w:r>
      <w:r>
        <w:rPr/>
        <w:t>ꗂ</w:t>
      </w:r>
      <w:r>
        <w:rPr/>
        <w:t>焴䕠ガ晤㧎弶殩쉱㐲瑩⽒灰彆䣂⫍桤娪⽺偃㢩</w:t>
      </w:r>
      <w:r>
        <w:rPr/>
        <w:t>Ⱔ</w:t>
      </w:r>
      <w:r>
        <w:rPr/>
        <w:t>䵩</w:t>
      </w:r>
      <w:r>
        <w:rPr/>
        <w:t>꧂</w:t>
      </w:r>
      <w:r>
        <w:rPr/>
        <w:t>쉴딵⨵슡地啎䐽截杆㕲獪㕫䄽焴䖩毂朦쉇爩㋂쉓뾵䘨唸番〻繸窱煇圬⭳㥏悮䳍촵쉮㭄㡯楋䕙⤥</w:t>
      </w:r>
      <w:r>
        <w:rPr/>
        <w:t>⡫</w:t>
      </w:r>
      <w:r>
        <w:rPr/>
        <w:t>惂漻殥ꅾ瘤本㐯繠未枏⤬ꄷ쉡匷昨侩㝏徿朮싂捵⥥敮澣氲噵ꏂ⹡싂擎摄칶⏂䩕㘬䐪뿂뼭╔숫挫䍰睱うꍭ獀呌佃쉈⧂轄ㅋꍌ쉨묭畧㆏㐪慯䡨狍슣걺祉嚣쉱䀤琲䩷㥲䟂常</w:t>
      </w:r>
      <w:r>
        <w:rPr/>
        <w:t>ꕲ</w:t>
      </w:r>
      <w:r>
        <w:rPr/>
        <w:t>窵⧂珃㮘싍桓燃砹ㄮ䑩㘨䐩⽤卶椪捥㉭䱲塴繍䊻扵掵뽧ꅣ桍쉣吷뾩䡍⩎묤쉨깞囂▻㝈祴乩獈㩴劵彉슬頥剨䆩㝯慙걮㬥⥵䱐轄㉁㉤⪥㭡쉃긫售㭨桁⍎싂㥟掣⍚녩䩡⸳네⨤牱㑍⭄갫</w:t>
      </w:r>
      <w:r>
        <w:rPr/>
        <w:t>ⰸ</w:t>
      </w:r>
      <w:r>
        <w:rPr/>
        <w:t>揎㌺偨湬啈欥怣繧爻敕ꅺ뭺뼤䡃獩쵣㔵</w:t>
      </w:r>
      <w:r>
        <w:rPr/>
        <w:t>ꔤ⥃ⵊ</w:t>
      </w:r>
      <w:r>
        <w:rPr/>
        <w:t>桅瘳催쉐奈슩嗂</w:t>
      </w:r>
      <w:r>
        <w:rPr/>
        <w:t>ꥈ</w:t>
      </w:r>
      <w:r>
        <w:rPr/>
        <w:t>⼨硋栲櫂⑊匊女楤䉬殩쉾㑏瑟太硐操㔦숮仂䥓쵷츣暥⬰矂㞿㭫猩夭뭹䱳佧栮噤⯂䓂氪⸻吳곂칀⍒猱숱쉪摯昸圸乘쉬갥竂吪檵쉞㗎</w:t>
      </w:r>
      <w:r>
        <w:rPr/>
        <w:t>Ɒ</w:t>
      </w:r>
      <w:r>
        <w:rPr/>
        <w:t>싂慫頶坉땩㆘썏汆쵄⭤噞捳璏稤⩥㝥彐㠺▘睒焥칈䠪珂汶㭌䜵瘭㭈摒昩拂</w:t>
      </w:r>
      <w:r>
        <w:rPr/>
        <w:t>⢩</w:t>
      </w:r>
      <w:r>
        <w:rPr/>
        <w:t>걁䨪丵䁕⸨僂䖘凂</w:t>
      </w:r>
      <w:r>
        <w:rPr/>
        <w:t>ꥂ</w:t>
      </w:r>
      <w:r>
        <w:rPr/>
        <w:t>䁚坂朣숪矃</w:t>
      </w:r>
      <w:r>
        <w:rPr/>
        <w:t>ⱱ</w:t>
      </w:r>
      <w:r>
        <w:rPr/>
        <w:t>쉗弪术潹恄⍺测㞻ꥸ堵숪뿍╃쉋</w:t>
      </w:r>
      <w:r>
        <w:rPr/>
        <w:t>ⴺ</w:t>
      </w:r>
      <w:r>
        <w:rPr/>
        <w:t>䱌䁂ꍶ㭶ꥪ츫嚵瘰兮䉖㥷怣頽灣穨㭕㌪䤶䪘⑰㘽숳䫃쉳婀䥓䛎슘奨坈䵙瓂纏绂</w:t>
      </w:r>
      <w:r>
        <w:rPr/>
        <w:t>ⲱ</w:t>
      </w:r>
      <w:r>
        <w:rPr/>
        <w:t>䚩뽈癯塉堨</w:t>
      </w:r>
      <w:r>
        <w:rPr/>
        <w:t>⢱</w:t>
      </w:r>
      <w:r>
        <w:rPr/>
        <w:t>瘥な㓂춬半ꇂ䩱洪䝱⒱娬便慮硚</w:t>
      </w:r>
      <w:r>
        <w:rPr/>
        <w:t>ꕙ⹲⶘</w:t>
      </w:r>
      <w:r>
        <w:rPr/>
        <w:t>刴┣䣂䍀䥙値┷䙢쉁┤欸㑌歋䡫⭯뇂䙮懃䷂쉷ꥠㅾ溻爯捵</w:t>
      </w:r>
      <w:r>
        <w:rPr/>
        <w:t>ꤰ</w:t>
      </w:r>
      <w:r>
        <w:rPr/>
        <w:t>쉅转㦿丳㑾㨬䶮뭟捥뇂潪숺쉄横䲏摲슩</w:t>
      </w:r>
      <w:r>
        <w:rPr/>
        <w:t>ꕁ</w:t>
      </w:r>
      <w:r>
        <w:rPr/>
        <w:t>䶮奭扔皿</w:t>
      </w:r>
      <w:r>
        <w:rPr/>
        <w:t>ꕟ⫂</w:t>
      </w:r>
      <w:r>
        <w:rPr/>
        <w:t>䴸恾㕀숹䡙牶넭ケ뽎哂䈨栦</w:t>
      </w:r>
      <w:r>
        <w:rPr/>
        <w:t>ⰳ</w:t>
      </w:r>
      <w:r>
        <w:rPr/>
        <w:t>숷ꅐ妱쉮</w:t>
      </w:r>
      <w:r>
        <w:rPr/>
        <w:t>ꥋ</w:t>
      </w:r>
      <w:r>
        <w:rPr/>
        <w:t>䐪땮迃涬歊癨倱쉀据橀</w:t>
      </w:r>
      <w:r>
        <w:rPr/>
        <w:t>ꤽ</w:t>
      </w:r>
      <w:r>
        <w:rPr/>
        <w:t>毂椩긻슻桺汉横㠴檘歋潘슩睰㦵渪塅쉨⨦⤺擂</w:t>
      </w:r>
      <w:r>
        <w:rPr/>
        <w:t>ꕁ</w:t>
      </w:r>
      <w:r>
        <w:rPr/>
        <w:t>䝔싂傘乘京か⩃嫂걪潊⭌䥫쵁䵖湘뮻</w:t>
      </w:r>
      <w:r>
        <w:rPr/>
        <w:t>ⱖ</w:t>
      </w:r>
      <w:r>
        <w:rPr/>
        <w:t>迂湇坍썍⌶㡥桓摾⍨䔻ꥡ㵣딮䪮⨷昨③썱纬䄬た颩쌵싂츻㈰ㅩ戱兄琳瘶䦩䱞㮮⭃ꅨ疿捲</w:t>
      </w:r>
      <w:r>
        <w:rPr/>
        <w:t>꧂</w:t>
      </w:r>
      <w:r>
        <w:rPr/>
        <w:t>쉗ㄳ婂䈫勂쉃杦䉦쉖㔱匰漱堮썒칙炩圷憥痎瑾싂쉃橃畒㥖煮欲䍪䉖숶쌷槃体汅쉑쉴ꌭ쉑▱깱땬촤쉬か⍓슥䍘䝡쉫㷂◂⍄♄㙸</w:t>
      </w:r>
      <w:r>
        <w:rPr/>
        <w:t>⡶⍩</w:t>
      </w:r>
      <w:r>
        <w:rPr/>
        <w:t>壂䩖䝈촯㚮圪㓍숦噳灴쉂뽖</w:t>
      </w:r>
      <w:r>
        <w:rPr/>
        <w:t>꤫╎</w:t>
      </w:r>
      <w:r>
        <w:rPr/>
        <w:t>싂昴玘炵妏싂獂䔻䵚⮵㕰⹲뮱⹍勂⪡䕐䃂䦻区䇂㕸灗⨣䢥敌</w:t>
      </w:r>
      <w:r>
        <w:rPr/>
        <w:t>ꤻ</w:t>
      </w:r>
      <w:r>
        <w:rPr/>
        <w:t>乙摕</w:t>
      </w:r>
      <w:r>
        <w:rPr/>
        <w:t>꧂</w:t>
      </w:r>
      <w:r>
        <w:rPr/>
        <w:t>欴ꇂ싂桒쉁牆⼸⩭⦣䆱㯂╚涬걏㙳슿ꍞ绂놥쉷䵌䔻治䞣</w:t>
      </w:r>
      <w:r>
        <w:rPr/>
        <w:t>ⰲ</w:t>
      </w:r>
      <w:r>
        <w:rPr/>
        <w:t>牕㝬</w:t>
      </w:r>
      <w:r>
        <w:rPr/>
        <w:t>⠰</w:t>
      </w:r>
      <w:r>
        <w:rPr/>
        <w:t>忂晆咻戵椪顥⽊슡ㅢ睱쉶淂祃䒘㠪辏慹獈䅳䙆㋂㗂䴩쉶敠⍀ꍍ瑹䅧⽉䥒㫂싂娽㉣牲ㅴ扬〉乆爪㙑㗂埂捕桬</w:t>
      </w:r>
      <w:r>
        <w:rPr/>
        <w:t>ꦘ</w:t>
      </w:r>
      <w:r>
        <w:rPr/>
        <w:t>頪卹碘슬灪顬畳煌숊猭盎쉏戲乂晷㑍䶘뾥欱硉爹瑞캣娣哂⨰桳焤晱汐桚䭥畗吩焯拍◂塬稳썟歺煭䉙妱䈻爭㞱ꥵ䠻䅇壂歙䮱</w:t>
      </w:r>
      <w:r>
        <w:rPr/>
        <w:t>⡎⥥</w:t>
      </w:r>
      <w:r>
        <w:rPr/>
        <w:t>洤㦣썺곂뿎땺㉵ㆵ쉏淃슘氣碻㍭䁺桀桁땲슘ꍗ汷顪넵㠪</w:t>
      </w:r>
      <w:r>
        <w:rPr/>
        <w:t>ⲻ</w:t>
      </w:r>
      <w:r>
        <w:rPr/>
        <w:t>煕ꅐ㪘뇂⺣栤</w:t>
      </w:r>
      <w:r>
        <w:rPr/>
        <w:t>ꥋ</w:t>
      </w:r>
      <w:r>
        <w:rPr/>
        <w:t>㙭㩱湡</w:t>
      </w:r>
      <w:r>
        <w:rPr/>
        <w:t>ꔪ</w:t>
      </w:r>
      <w:r>
        <w:rPr/>
        <w:t>敲㛂㖱愥㉎悮㕊䎥䀨框⦏⨤</w:t>
      </w:r>
      <w:r>
        <w:rPr/>
        <w:t>ꕴ</w:t>
      </w:r>
      <w:r>
        <w:rPr/>
        <w:t>걒㔤䵉㕴ꎥ椬佥썯㋂夣ꥵ㑙椤慫繯牥쉶㕙朵싍漻㖮⿂</w:t>
      </w:r>
      <w:r>
        <w:rPr/>
        <w:t>ꗂ</w:t>
      </w:r>
      <w:r>
        <w:rPr/>
        <w:t>쵅䱒汫恐⍮㬷슏䱎땟⩐䳂桦⺡副漥⩉佧縲⾩녒캥⭮䛍</w:t>
      </w:r>
      <w:r>
        <w:rPr/>
        <w:t>ⱇ</w:t>
      </w:r>
      <w:r>
        <w:rPr/>
        <w:t>あ姂䨦쉂埂假祴뽃䇂佔滂晸</w:t>
      </w:r>
      <w:r>
        <w:rPr/>
        <w:t>ꕷ</w:t>
      </w:r>
      <w:r>
        <w:rPr/>
        <w:t>柍⑦橈㥄敌⌳ㅓ</w:t>
      </w:r>
      <w:r>
        <w:rPr/>
        <w:t>ⵡ╺</w:t>
      </w:r>
      <w:r>
        <w:rPr/>
        <w:t>곂撬䕩⩀♀䱴神</w:t>
      </w:r>
      <w:r>
        <w:rPr/>
        <w:t>ⰴ</w:t>
      </w:r>
      <w:r>
        <w:rPr/>
        <w:t>擂슏愽槂㢿顎믃呸</w:t>
      </w:r>
      <w:r>
        <w:rPr/>
        <w:t>ꥅ</w:t>
      </w:r>
      <w:r>
        <w:rPr/>
        <w:t>㩘숰婧ㅢ숬攥쉔媩녔㓂机頨挺塇澣</w:t>
      </w:r>
      <w:r>
        <w:rPr/>
        <w:t>ⵊ</w:t>
      </w:r>
      <w:r>
        <w:rPr/>
        <w:t>쉌剦ꍱ⩪䵘潥敳轡쵫쉗⹠</w:t>
      </w:r>
      <w:r>
        <w:rPr/>
        <w:t>Ɑ</w:t>
      </w:r>
      <w:r>
        <w:rPr/>
        <w:t>㣂暘癋㴨澬〉슏</w:t>
      </w:r>
      <w:r>
        <w:rPr/>
        <w:t>ꕔ</w:t>
      </w:r>
      <w:r>
        <w:rPr/>
        <w:t>쉂쉩䴶癟념녮特婱晀䙖⯂猵䴮⩦캻娽兾㷂㩣癭ㅈ础礪쉆놱</w:t>
      </w:r>
      <w:r>
        <w:rPr/>
        <w:t>ꕥ</w:t>
      </w:r>
      <w:r>
        <w:rPr/>
        <w:t>숩⑆灦瑑奐숶</w:t>
      </w:r>
      <w:r>
        <w:rPr/>
        <w:t>ⵖ</w:t>
      </w:r>
      <w:r>
        <w:rPr/>
        <w:t>武긴彳㘨쉫놱礬딳♗坊ꎵ䀤橎┫轭</w:t>
      </w:r>
      <w:r>
        <w:rPr/>
        <w:t>⣂</w:t>
      </w:r>
      <w:r>
        <w:rPr/>
        <w:t>啉㢱촪ぷ幤싂斩江숪棂숬䤬䨫泂䔻껂瘨┴䝩懂珂⽚っ뽟祺櫂견潓暬刪뽗治㡘廂懂呵堶楯櫍䍓习ꅋ쉖ꅎ</w:t>
      </w:r>
      <w:r>
        <w:rPr/>
        <w:t>Ⱚ</w:t>
      </w:r>
      <w:r>
        <w:rPr/>
        <w:t>〦䌽䈬兑楞췍㵏쉊轗</w:t>
      </w:r>
      <w:r>
        <w:rPr/>
        <w:t>Ⳃ</w:t>
      </w:r>
      <w:r>
        <w:rPr/>
        <w:t>扌ꍙ♃䆥</w:t>
      </w:r>
      <w:r>
        <w:rPr/>
        <w:t>⡚</w:t>
      </w:r>
      <w:r>
        <w:rPr/>
        <w:t>塰믂彏桴䝲⻂쉞廂䬷曂唦恤⹋</w:t>
      </w:r>
      <w:r>
        <w:rPr/>
        <w:t>Ɫ</w:t>
      </w:r>
      <w:r>
        <w:rPr/>
        <w:t>묪䇂敊ꌷ걱</w:t>
      </w:r>
      <w:r>
        <w:rPr/>
        <w:t>ꥌ</w:t>
      </w:r>
      <w:r>
        <w:rPr/>
        <w:t>䀰뽦偙</w:t>
      </w:r>
      <w:r>
        <w:rPr/>
        <w:t>ⵤ</w:t>
      </w:r>
      <w:r>
        <w:rPr/>
        <w:t>㭲硴땟쉓쉠䳂⩅顴⩚Ⓜ넩杶獓쉒㣎㤴쉦攪潲伻扲焪曂凂㪵烎♨㐹槂灂䱺䱔硱䵓楞剱㡉캡쌸䭴츩幖㙠쉠盂쉍ꅲ偑⩵垻</w:t>
      </w:r>
      <w:r>
        <w:rPr/>
        <w:t>ⱆ</w:t>
      </w:r>
      <w:r>
        <w:rPr/>
        <w:t>㦿쵱炩㵕⭙䱌ㅵ捪繾䍓뽘杗⥺쉃카⩠뮥帨⻂ㄹ婾徱뽅卮㓂摊⑕䮏㕹㝉㏂싂潖ꥡ呰轶䲥姎桱◂䤰㛂佊噱敐椲⍏婭欺啵㡞䌣놣䡐䱭䪣㙕牾䤵㥘</w:t>
      </w:r>
      <w:r>
        <w:rPr/>
        <w:t>ⵑ</w:t>
      </w:r>
      <w:r>
        <w:rPr/>
        <w:t>顂䆮⭬䑋搰슻㙹奊敂劥条뭒顋칡晐夤⥕桔칭䤮䤶轚䉁카◂䵴圻쉢桭ꌪ輯湋幩䱒䰳⥌깷㖥㕤捅颡櫂慞칆㉭ꇂ䱬甹䴊㊻</w:t>
      </w:r>
      <w:r>
        <w:rPr/>
        <w:t>Ⲯ⭷</w:t>
      </w:r>
      <w:r>
        <w:rPr/>
        <w:t>쉒</w:t>
      </w:r>
      <w:r>
        <w:rPr/>
        <w:t>ꖘ</w:t>
      </w:r>
      <w:r>
        <w:rPr/>
        <w:t>牕彺⽡㙯拂䵚価獍䆵䳂撩⮡䍙츰숹東㊻숳㊣焤歰厥瀨䌺䬻乞뭢⺮䘤䷂䱉ꆱ乾湆</w:t>
      </w:r>
      <w:r>
        <w:rPr/>
        <w:t>ꔦ</w:t>
      </w:r>
      <w:r>
        <w:rPr/>
        <w:t>습剤ㅴ憬祮䒬㩸奞녅⽬湨⩾⚵썶싂</w:t>
      </w:r>
      <w:r>
        <w:rPr/>
        <w:t>ꔷ</w:t>
      </w:r>
      <w:r>
        <w:rPr/>
        <w:t>ꍹ櫃㉳繑</w:t>
      </w:r>
      <w:r>
        <w:rPr/>
        <w:t>ꕈ</w:t>
      </w:r>
      <w:r>
        <w:rPr/>
        <w:t>ꥧ㌶㬻棃⸻곂⹇楦ず塣</w:t>
      </w:r>
      <w:r>
        <w:rPr/>
        <w:t>⣂</w:t>
      </w:r>
      <w:r>
        <w:rPr/>
        <w:t>䅵慯䩗珎⹙喻녮츺놥쉧⨥睁䅸쉐灬晖奨活㝑뽊幅祾쉋䅑</w:t>
      </w:r>
      <w:r>
        <w:rPr/>
        <w:t>ꤷ</w:t>
      </w:r>
      <w:r>
        <w:rPr/>
        <w:t>亱䰲⺏䇍勂楲깄噦囂灩澿牱⽠ぉ㌯䕄쉑썀딤縯頤⩾数㈱꺵畉幘䮩㵑穀☪䌴㖘쉄ㆮ剆瘳祙渦撥쉉戸╚僎╇ケ幗뮵慍⸦烂柂ꥢ㠯に쉳睚컂䝵꥾㉞獑Ⓜ땴쉍嘹柂䔨䔮圱긷癸檏ㆡ䅷슥슬猫祬泂故奧슡╈</w:t>
      </w:r>
      <w:r>
        <w:rPr/>
        <w:t>ⱍ</w:t>
      </w:r>
      <w:r>
        <w:rPr/>
        <w:t>圦皻柂瘸㴥⑞쉭⸽쉧㤪㑒弫徵噣睌㑲捡춣䙊溡竂䵭⧂填凂偯숶彁潪⿂㔽秃ꍟ㥕欷彘癅㡕䋂斿꺻奦ꆿ</w:t>
      </w:r>
      <w:r>
        <w:rPr/>
        <w:t>ⱡ</w:t>
      </w:r>
      <w:r>
        <w:rPr/>
        <w:t>心⩱㢣横㥲䧎쉤祪泍숷歱㫂⩔䁈塦슩ꆱ㔩ꅗ杺쉲뭪恒㋂䡞쉳♦䉗</w:t>
      </w:r>
      <w:r>
        <w:rPr/>
        <w:t>⡙</w:t>
      </w:r>
      <w:r>
        <w:rPr/>
        <w:t>迂慙⽭婐䝧顡㝢晏丽䰵噙썞晢扂朹辘砻䵇슱䇂㐨䶮矂⏂䊮琭洪摺熏♃䤯轪係쉖仂㙮⩫⪱䬨潾摳⚥䐤乞偊秎ぁ㍬橘곎塚⥠秂㭏䉥ㅋ쉷ꥹ㨶☩报㔰穖樴睘㉅丯産㔪☵䁕䝬獹뽏類칖⍎䅚</w:t>
      </w:r>
      <w:r>
        <w:rPr/>
        <w:t>ⱬ</w:t>
      </w:r>
      <w:r>
        <w:rPr/>
        <w:t>傻奢䟂</w:t>
      </w:r>
      <w:r>
        <w:rPr/>
        <w:t>ⵆ</w:t>
      </w:r>
      <w:r>
        <w:rPr/>
        <w:t>䐯収땱灘숵㵉슿㢡⨪</w:t>
      </w:r>
      <w:r>
        <w:rPr/>
        <w:t>ꕚ⥄</w:t>
      </w:r>
      <w:r>
        <w:rPr/>
        <w:t>䑀瘲걪</w:t>
      </w:r>
      <w:r>
        <w:rPr/>
        <w:t>ⵖꖣ</w:t>
      </w:r>
      <w:r>
        <w:rPr/>
        <w:t>㟃넣♍␷毂噞冬㡤低娳䅙䙓搽</w:t>
      </w:r>
      <w:r>
        <w:rPr/>
        <w:t>⠯</w:t>
      </w:r>
      <w:r>
        <w:rPr/>
        <w:t>栻㬲䉚⩬</w:t>
      </w:r>
      <w:r>
        <w:rPr/>
        <w:t>ꦬ</w:t>
      </w:r>
      <w:r>
        <w:rPr/>
        <w:t>䉔盂⩀獢噊劥㩭䠽䱈쉌啣㝙땳姂</w:t>
      </w:r>
      <w:r>
        <w:rPr/>
        <w:t>ꥒ</w:t>
      </w:r>
      <w:r>
        <w:rPr/>
        <w:t>婙吭㵯楩濂ꎩ깩捙瑭㡎䖩轰숰煙灳⽔Ⓙ뽚䚮숫</w:t>
      </w:r>
      <w:r>
        <w:rPr/>
        <w:t>⠪</w:t>
      </w:r>
      <w:r>
        <w:rPr/>
        <w:t>쉩▻捦呫㏂瑠䤲䮿滂曃⺥</w:t>
      </w:r>
      <w:r>
        <w:rPr/>
        <w:t>ꕏ</w:t>
      </w:r>
      <w:r>
        <w:rPr/>
        <w:t>咱妥潉䅐䄫㝺⽃爩㭮主彥숮ꥨꍀꍦ悡托吴</w:t>
      </w:r>
      <w:r>
        <w:rPr/>
        <w:t>Ⳃ</w:t>
      </w:r>
      <w:r>
        <w:rPr/>
        <w:t>卥넲䔩쵸畬〩䌰㯍䅈ꅈ♍ꆡꄮ父</w:t>
      </w:r>
      <w:r>
        <w:rPr/>
        <w:t>ꔱ⭀</w:t>
      </w:r>
      <w:r>
        <w:rPr/>
        <w:t>䩧㥈砲癨煌竂栺獸ꍨ㦻摢破㥈飂摈슮ぉ硳坓敗㠭乨⑋꺣</w:t>
      </w:r>
      <w:r>
        <w:rPr/>
        <w:t>⡌</w:t>
      </w:r>
      <w:r>
        <w:rPr/>
        <w:t>㭡쉷ぉ曂䵂싎㈬䁍㖩䈦瑬⨹轡倲숲畅㪘夬㚣䠲柃⍓쉓䵳녹㥳皩啔싂漻縊䬱䉏哂䔫杬㇂琲䁭䳃䩺⩯敪摎녓⥴⨮橌㠺恟甴㕘㥖猤啙佐㚘繷娥쉶⎩㘲お㤭〰뮮㝡ꇂ㍋⻃攷</w:t>
      </w:r>
      <w:r>
        <w:rPr/>
        <w:t>ꔪ</w:t>
      </w:r>
      <w:r>
        <w:rPr/>
        <w:t>咵愷唰湯婁㋂㤨牡柂␺숨湡㑍潊⪡係抏녂顱䙄숦䭑婹棃</w:t>
      </w:r>
      <w:r>
        <w:rPr/>
        <w:t>⠪</w:t>
      </w:r>
      <w:r>
        <w:rPr/>
        <w:t>슘꥖䡡춻䢿쉑</w:t>
      </w:r>
      <w:r>
        <w:rPr/>
        <w:t>ⴰ⥒</w:t>
      </w:r>
      <w:r>
        <w:rPr/>
        <w:t>欨⭦勂쉢䱵穓싎朶쉷⻂⩓㡳⸺⯂⮮⬺㐰녖ㅦ繚潷獒뾵쉮䅚湁ㅬ乓㙪⍲쵬恡쉢慱슱</w:t>
      </w:r>
      <w:r>
        <w:rPr/>
        <w:t>ⱗ</w:t>
      </w:r>
      <w:r>
        <w:rPr/>
        <w:t>ꦡ</w:t>
      </w:r>
      <w:r>
        <w:rPr/>
        <w:t>㡱숯䴭㈬㩊쉯異汮晰昣䂘頷炘㌥㠳櫃べ䒥</w:t>
      </w:r>
      <w:r>
        <w:rPr/>
        <w:t>ⴺ</w:t>
      </w:r>
      <w:r>
        <w:rPr/>
        <w:t>伥䞻幓⮡䑰㡏潒</w:t>
      </w:r>
      <w:r>
        <w:rPr/>
        <w:t>꧂</w:t>
      </w:r>
      <w:r>
        <w:rPr/>
        <w:t>扥嘷癉涣䔰㩢瞮</w:t>
      </w:r>
      <w:r>
        <w:rPr/>
        <w:t>⡗</w:t>
      </w:r>
      <w:r>
        <w:rPr/>
        <w:t>ㄯ깆㵭ꄴ숹쉲♶抵癇ꌦ</w:t>
      </w:r>
      <w:r>
        <w:rPr/>
        <w:t>⣃</w:t>
      </w:r>
      <w:r>
        <w:rPr/>
        <w:t>硬呂⩤ㄥ</w:t>
      </w:r>
      <w:r>
        <w:rPr/>
        <w:t>ꥊ</w:t>
      </w:r>
      <w:r>
        <w:rPr/>
        <w:t>娥㔮녘敔⑏䘯熬</w:t>
      </w:r>
      <w:r>
        <w:rPr/>
        <w:t>ⷂ</w:t>
      </w:r>
      <w:r>
        <w:rPr/>
        <w:t>쏂禘慩䥨嗂灢䉙컂ぉ占걓杘칇뗂汖쉴櫂걉佺亡⑔晥瀫壂쉥⩉걙勂席狂쉮娨扖欮㌪䡩乣췎䨹嫂</w:t>
      </w:r>
      <w:r>
        <w:rPr/>
        <w:t>ꤨ</w:t>
      </w:r>
      <w:r>
        <w:rPr/>
        <w:t>㮬擂瑭桮쌽</w:t>
      </w:r>
      <w:r>
        <w:rPr/>
        <w:t>ꥌ⥎</w:t>
      </w:r>
      <w:r>
        <w:rPr/>
        <w:t>䡡㟂繥</w:t>
      </w:r>
      <w:r>
        <w:rPr/>
        <w:t>ⱞ⩌</w:t>
      </w:r>
      <w:r>
        <w:rPr/>
        <w:t>뾡䑯⥴䭉彬彭烂슘┴形쵠硲窮湠煖操䰭晲⭳䍆顇</w:t>
      </w:r>
      <w:r>
        <w:rPr/>
        <w:t>Ⱛ</w:t>
      </w:r>
      <w:r>
        <w:rPr/>
        <w:t>忍녤슡竍㡺ㅾ쉑挭</w:t>
      </w:r>
      <w:r>
        <w:rPr/>
        <w:t>⡋</w:t>
      </w:r>
      <w:r>
        <w:rPr/>
        <w:t>녭堮湂扁⌴䍏⒩녡㕧숹쉯兕⌺縳澩摋卡瀰捎쉔幮瑫쉘恅彫㞩顴势㉡⏂ꄶ⩎䮮쉗䝇轭䝗칉㠪䯂䕹㥉獨塓䨰䱂㢘갽核䮣离徥睓卦印噵ꅹ爷䭠㖿㡦㜺幬㜩弫슥쉘奀婋걟쉑恌奨깶纥㙶甲䂵♥纵佩䁔䫃</w:t>
      </w:r>
      <w:r>
        <w:rPr/>
        <w:t>⠪</w:t>
      </w:r>
      <w:r>
        <w:rPr/>
        <w:t>碡㏂칡뽲쉅䮵挨拂䡄礤濂⑀䭪⻃烂䟂䴪剡䉇硈⪩㙅獬</w:t>
      </w:r>
      <w:r>
        <w:rPr/>
        <w:t>Ⳃ⩁</w:t>
      </w:r>
      <w:r>
        <w:rPr/>
        <w:t>滂䡖橖げ쉐㑊垵㈸湺ꄪ⩎挭奊⽖堦焽儴榬뽩戯걸⩒权ꄶ䨨䇂쉳夨ㄺ硯獶壂垬暥琯</w:t>
      </w:r>
      <w:r>
        <w:rPr/>
        <w:t>ꔬ⩁</w:t>
      </w:r>
      <w:r>
        <w:rPr/>
        <w:t>㬥倮乊摓娴矂䢘㵫湕婗㡌쉌쉫ꆏ䕔ꅞ䁸癄</w:t>
      </w:r>
      <w:r>
        <w:rPr/>
        <w:t>ⱕ</w:t>
      </w:r>
      <w:r>
        <w:rPr/>
        <w:t>畚䰽伱浀㔥슏싂恳⥉⩹㕡쏎뼭쵈內놻攰睆瘱漬垿㕖⹵惂䯂㑰ꎱ焣怭囂扙</w:t>
      </w:r>
      <w:r>
        <w:rPr/>
        <w:t>ꕫ</w:t>
      </w:r>
      <w:r>
        <w:rPr/>
        <w:t>矂슮㘭䄪㩅㙞숸쉰㞵慧䚩⤪썾洭桴⹯允爴㍧傘坙砬쉹扈쉅㉥␽䱤摘幓摸</w:t>
      </w:r>
      <w:r>
        <w:rPr/>
        <w:t>ꥊ</w:t>
      </w:r>
      <w:r>
        <w:rPr/>
        <w:t>쉔勎獇⫂偬䫂砫╓䁪㔽쉪⩇輺浃均슩杈伳䕭⸲昤썡戮뿂垿窥楟</w:t>
      </w:r>
      <w:r>
        <w:rPr/>
        <w:t>ⶩ</w:t>
      </w:r>
      <w:r>
        <w:rPr/>
        <w:t>㬊싃繭䉚땃싂䒱슡걯坥爬䱙搤딺檩八⹄漪眨䨤稯싂숯숫⎣嚏䳂</w:t>
      </w:r>
      <w:r>
        <w:rPr/>
        <w:t>ꦵ</w:t>
      </w:r>
      <w:r>
        <w:rPr/>
        <w:t>䱑</w:t>
      </w:r>
      <w:r>
        <w:rPr/>
        <w:t>ꤪ</w:t>
      </w:r>
      <w:r>
        <w:rPr/>
        <w:t>숰搰쏂숻㓂卪⩣ヂ摌⫍䍗뼩</w:t>
      </w:r>
      <w:r>
        <w:rPr/>
        <w:t>ⵚ⵵</w:t>
      </w:r>
      <w:r>
        <w:rPr/>
        <w:t>噅䵆浲殡깄䆵㙪쉐偉嚿견䯂갭쉹䵕깉汲</w:t>
      </w:r>
      <w:r>
        <w:rPr/>
        <w:t>꧍⥧⬪▘</w:t>
      </w:r>
      <w:r>
        <w:rPr/>
        <w:t>㈬揃獈㐳橦</w:t>
      </w:r>
      <w:r>
        <w:rPr/>
        <w:t>ꥇ</w:t>
      </w:r>
      <w:r>
        <w:rPr/>
        <w:t>楋砳辣䙮杞彍⭞䔤䞿种繚砫⩋䮬縪关숦䵖乁昷㤥䀴协ꄯ㞘⥦</w:t>
      </w:r>
      <w:r>
        <w:rPr/>
        <w:t>ꖻ⚮ꦣ</w:t>
      </w:r>
      <w:r>
        <w:rPr/>
        <w:t>䡫擂㜨⫂䴤㍘䄸㥯쉟桤⑓䙓縮佑摨䶣</w:t>
      </w:r>
      <w:r>
        <w:rPr/>
        <w:t>⣎</w:t>
      </w:r>
      <w:r>
        <w:rPr/>
        <w:t>놱㛂瞩戹ꄤ쉐㌵唭繄녀쏂뭱⵩㔵睲乕㭚佇䛂佃쉾ヂ䥐쉶洱⯂</w:t>
      </w:r>
      <w:r>
        <w:rPr/>
        <w:t>ⶣ</w:t>
      </w:r>
      <w:r>
        <w:rPr/>
        <w:t>扩쉩催猫㕙㘱⍕숫숫</w:t>
      </w:r>
      <w:r>
        <w:rPr/>
        <w:t>ꤦ</w:t>
      </w:r>
      <w:r>
        <w:rPr/>
        <w:t>㇂╴숶䏎ꥨ䱱泂漤㡖ヂ묳佫걍ㅾ촺㤩㩲彭睊焤㋂㒻⩨녃漰敳氻쎏╙쉷⤭煞㘭䦮쉄参墩刽㞻儻㍴博걶䕦㡺㥫⩁お습師䝬ꌰ쉤⧂㙺牳긭쵡㠫硲兄⪩⥶쉑뮥쵺溥繨䡂爥숣딶栣깠彺懃쉢</w:t>
      </w:r>
      <w:r>
        <w:rPr/>
        <w:t>ⵡ⫍</w:t>
      </w:r>
      <w:r>
        <w:rPr/>
        <w:t>剑⌴吪䐷⩗슩╕繶䅦幋깇䂩ꥣ拂땪祎⎥ㆩ䍨䩇⼸䯂♠</w:t>
      </w:r>
      <w:r>
        <w:rPr/>
        <w:t>ꕎ</w:t>
      </w:r>
      <w:r>
        <w:rPr/>
        <w:t>估숭⒩츩䌰燂㔶剶婈⼦圳ぴ㐦漥⩇繙淂㖻ま䱾뇂劬숹怸⹌摀ꍾ㝺䀬㵠딷潃㣂榩䥎숤㍕㤫啭彞穢濂掮䠹彌쎩</w:t>
      </w:r>
      <w:r>
        <w:rPr/>
        <w:t>꧃</w:t>
      </w:r>
      <w:r>
        <w:rPr/>
        <w:t>児䰴㝪뽮磂稸卪晅㒏癢⹸伥犱永㇂썸㕓䍐䌥⭬</w:t>
      </w:r>
      <w:r>
        <w:rPr/>
        <w:t>ⱦ</w:t>
      </w:r>
      <w:r>
        <w:rPr/>
        <w:t>㵥⯎쉣䍏晇漻㄰</w:t>
      </w:r>
      <w:r>
        <w:rPr/>
        <w:t>ꤸ</w:t>
      </w:r>
      <w:r>
        <w:rPr/>
        <w:t>㡭쉷쉌礲兂뽸ꌪ关땦ぅ佄쉌䎩㍾灀杴쵡猪硭䇎䴻医㵃埂愸䳂烂㉦</w:t>
      </w:r>
      <w:r>
        <w:rPr/>
        <w:t>⡟</w:t>
      </w:r>
      <w:r>
        <w:rPr/>
        <w:t>夶凍</w:t>
      </w:r>
      <w:r>
        <w:rPr/>
        <w:t>ꔤ</w:t>
      </w:r>
      <w:r>
        <w:rPr/>
        <w:t>夹污婮</w:t>
      </w:r>
      <w:r>
        <w:rPr/>
        <w:t>ꦵ</w:t>
      </w:r>
      <w:r>
        <w:rPr/>
        <w:t>㕧⩯瑚⭀䥰쌹啰砪頷녧参㙋쵺倹党⼳灴㧂估㘻煅䡫쉴㨱慹㭒佯숵㵸书窩桠朶㙚슿䬽⸷䄫橤숷䏎浠ヂ쉞恗䲥燂</w:t>
      </w:r>
      <w:r>
        <w:rPr/>
        <w:t>ꕹ</w:t>
      </w:r>
      <w:r>
        <w:rPr/>
        <w:t>⽰㑒쉖껂漤</w:t>
      </w:r>
      <w:r>
        <w:rPr/>
        <w:t>⣂</w:t>
      </w:r>
      <w:r>
        <w:rPr/>
        <w:t>ꔵ</w:t>
      </w:r>
      <w:r>
        <w:rPr/>
        <w:t>싃䩙燂䑹䩊渥椲焪쵚浭⤥种楺繠䦻쉋⨤彌呡㩁</w:t>
      </w:r>
      <w:r>
        <w:rPr/>
        <w:t>ꤲ</w:t>
      </w:r>
      <w:r>
        <w:rPr/>
        <w:t>땴ㆮ畕䫂顮╩ꅄ倨䙺楐偮㬤╙쉀䕞ꅢ景쉰獚智쉥䠱⿍噥䩔넰暱嘵汤塧扇⪘⍖쉬갵止⥫慬傱⥩䉥塘䉷⸽轳ꍴ㍟</w:t>
      </w:r>
      <w:r>
        <w:rPr/>
        <w:t>ꔭ</w:t>
      </w:r>
      <w:r>
        <w:rPr/>
        <w:t>睫瑯頥慑㉮嗂礮繚⍔䲡欩先歷頥쉁顟⩰婴輷權䠱捾湀敤㩢䍅啧敷猤촯祗⭃</w:t>
      </w:r>
      <w:r>
        <w:rPr/>
        <w:t>⣎</w:t>
      </w:r>
      <w:r>
        <w:rPr/>
        <w:t>欫啟汾</w:t>
      </w:r>
      <w:r>
        <w:rPr/>
        <w:t>ⱹ</w:t>
      </w:r>
      <w:r>
        <w:rPr/>
        <w:t>걸⩬깪彬땊惍┴숭歩疩氨숫썞ꥤ桮㡄䤻浩剃䜲礩칐橴頯㑟ꍺ迂쉒쉵㈰</w:t>
      </w:r>
      <w:r>
        <w:rPr/>
        <w:t>⠰</w:t>
      </w:r>
      <w:r>
        <w:rPr/>
        <w:t>捾㷂段㧂꺱숰</w:t>
      </w:r>
      <w:r>
        <w:rPr/>
        <w:t>ꗂ</w:t>
      </w:r>
      <w:r>
        <w:rPr/>
        <w:t>뽯슩彖쉡兾曂䣎毂ꍴ㍹瑈㤬␯癊璣딥彣</w:t>
      </w:r>
      <w:r>
        <w:rPr/>
        <w:t>⡴</w:t>
      </w:r>
      <w:r>
        <w:rPr/>
        <w:t>싂㡰⩮揂⩭偔슻佦┬畊杫숵╣縮櫂⪬呣娹牡쉠</w:t>
      </w:r>
      <w:r>
        <w:rPr/>
        <w:t>Ⳃ</w:t>
      </w:r>
      <w:r>
        <w:rPr/>
        <w:t>칧兓扮娣</w:t>
      </w:r>
      <w:r>
        <w:rPr/>
        <w:t>꤬⑺</w:t>
      </w:r>
      <w:r>
        <w:rPr/>
        <w:t>숭恵扉䰱䂣澏癪䱉䀲烂</w:t>
      </w:r>
      <w:r>
        <w:rPr/>
        <w:t>ꥂ</w:t>
      </w:r>
      <w:r>
        <w:rPr/>
        <w:t>剸嗂꺏濂彩뿎呌쉔ぃ䵑䣃⑗숶숴쵫㭋猪坮㥋䁒敒斻㩫쵖浨彥䩟轷슿썢䞻숷剁㴮輶痂</w:t>
      </w:r>
      <w:r>
        <w:rPr/>
        <w:t>⠱</w:t>
      </w:r>
      <w:r>
        <w:rPr/>
        <w:t>㝏슘㍄呶噭噴㉬硈뼮弳傥ㅲ㨣兊쉉傮䯂䛂爮㊡頹䨪</w:t>
      </w:r>
      <w:r>
        <w:rPr/>
        <w:t>⡮</w:t>
      </w:r>
      <w:r>
        <w:rPr/>
        <w:t>䑟걒䖿숹偱㇍⥑</w:t>
      </w:r>
      <w:r>
        <w:rPr/>
        <w:t>ⵇ</w:t>
      </w:r>
      <w:r>
        <w:rPr/>
        <w:t>䜳⿂뭅䠥癮ꥶꎵ㓂</w:t>
      </w:r>
      <w:r>
        <w:rPr/>
        <w:t>ⰶ</w:t>
      </w:r>
      <w:r>
        <w:rPr/>
        <w:t>甭숯쉧♳憵㏂뾡⥓嗂木</w:t>
      </w:r>
      <w:r>
        <w:rPr/>
        <w:t>ⷂ</w:t>
      </w:r>
      <w:r>
        <w:rPr/>
        <w:t>⡕</w:t>
      </w:r>
      <w:r>
        <w:rPr/>
        <w:t>瘥⍞栨⏂勂廂䔦問䔫櫃㠺㇍㴣䕐㝞뭟娵䝟拂獐佥㌽轲庿⴮</w:t>
      </w:r>
      <w:r>
        <w:rPr/>
        <w:t>⠲</w:t>
      </w:r>
      <w:r>
        <w:rPr/>
        <w:t>仂倬焰乫飂㉭灉꺡쉕强쉋穎ꏂ兑⩾㏂甽숵䁨女婇廂懂⬲婔㙌恢搴㥥ꥣ㛂塴ꥯ礰뾮</w:t>
      </w:r>
      <w:r>
        <w:rPr/>
        <w:t>⠩</w:t>
      </w:r>
      <w:r>
        <w:rPr/>
        <w:t>ꕣ</w:t>
      </w:r>
      <w:r>
        <w:rPr/>
        <w:t>䨮㤶柂朷䧂싂ㅧ␪䇎㝭搦睎㕆㘮츪䙖쉕㩠泎奰㥰碿䆵숸⍷걺╉扈ꥢ䪥䬺䖏皵硷㓂</w:t>
      </w:r>
      <w:r>
        <w:rPr/>
        <w:t>ꥉ</w:t>
      </w:r>
      <w:r>
        <w:rPr/>
        <w:t>埂惂女길ꥱ怭캩쎣䁔㠰徘㦩㥭숪쉚灄扭컂泃쵄껎썧噵㤪⹧碱䩈仂♺</w:t>
      </w:r>
      <w:r>
        <w:rPr/>
        <w:t>ⲥ⢩</w:t>
      </w:r>
      <w:r>
        <w:rPr/>
        <w:t>佺슥♾㙂䗎廂㖻噷쉨⹥攻湯싎煰㩫䜰⩯灣숰⩞䠴싂儰䡙儹땣㙡䕨搱㥣슏慏焭</w:t>
      </w:r>
      <w:r>
        <w:rPr/>
        <w:t>ꤥ</w:t>
      </w:r>
      <w:r>
        <w:rPr/>
        <w:t>戸넫瘴砶枏ㅯ쉄䁆兗兔䭚䕧敇ꍉ㤽㞮縣쎣䛂㩍穪挩轸婇갫㩢弽杮썃䡂䀪煞䉅슬䭨⨩轨</w:t>
      </w:r>
      <w:r>
        <w:rPr/>
        <w:t>ⵗ</w:t>
      </w:r>
      <w:r>
        <w:rPr/>
        <w:t>卵⪬⏂竂</w:t>
      </w:r>
      <w:r>
        <w:rPr/>
        <w:t>ⰻ</w:t>
      </w:r>
      <w:r>
        <w:rPr/>
        <w:t>煤ꅺ⫂碬뽺父繶싂䍪䶵奩瞡⽵攲⬴숮㴫䒱弣㕹⨨䉒캿乲䀰囂䍊⥃硱犣稷㝰쉚䰭樻겿⥀潁䜮旎勂墵㮬╱╆牡憏㥸䩕淎攱숪쉙䥵╠伩偶㚥劵濂彃䵭뽮戯䶱顇潤祄瑫쉨숤녚뽡䕃칑刳䅚熡숪䐩汬⍲뼱䵮</w:t>
      </w:r>
      <w:r>
        <w:rPr/>
        <w:t>⡨</w:t>
      </w:r>
      <w:r>
        <w:rPr/>
        <w:t>싂쉵坉飃昰檩㠤歅獙쉩瀰䳂䱔浰橄⏂ぞ匮洱</w:t>
      </w:r>
      <w:r>
        <w:rPr/>
        <w:t>ꤊ</w:t>
      </w:r>
      <w:r>
        <w:rPr/>
        <w:t>㒡놩゘</w:t>
      </w:r>
      <w:r>
        <w:rPr/>
        <w:t>ꕚ</w:t>
      </w:r>
      <w:r>
        <w:rPr/>
        <w:t>窩䝖㵵拂汢礽䑧歖啵뭫娰楩꥗쉨夽澮矂敔⌤㔭輱䃂弹⼪츺祶狂껂伯䚣儭⩵슩䭘犬瀸戭擂갥輨橉⍦硌昮棂숷杁⸵䓂䝭㍴숱砣䕌䄱㪮呁伸冘</w:t>
      </w:r>
      <w:r>
        <w:rPr/>
        <w:t>ꤤ</w:t>
      </w:r>
      <w:r>
        <w:rPr/>
        <w:t>䥲收刣顖쉭奅⥥梏㉲▏촹燎浈␩䙓つ义䱑싂숰手쉣䩦㥘</w:t>
      </w:r>
      <w:r>
        <w:rPr/>
        <w:t>ⷎ</w:t>
      </w:r>
      <w:r>
        <w:rPr/>
        <w:t>㉮䛃拂坑拂꥗扉ꅬ쉥㵣춮庥䣍桹䍠䧂潄噏矍ꅪ仍㨮</w:t>
      </w:r>
      <w:r>
        <w:rPr/>
        <w:t>⣂</w:t>
      </w:r>
      <w:r>
        <w:rPr/>
        <w:t>㭶瀸柂⌥㭠믂䑠㥍坖瑣츷橴纮㭶䞏⛃焥㑵숣睢敚ꎻ䜰媩䘩쉟剷䇎歅⩕捬稶䄱싂ꍸ뭵呧쉹址潁輳嘱慅伲轥礨擂干ꅌ쉏슩愪쉭瘥㡒䍸昽숯汖뽂恓ꥸ痂쉯쉎ꄬ䄭亱捃슻愥</w:t>
      </w:r>
      <w:r>
        <w:rPr/>
        <w:t>Ⱕ</w:t>
      </w:r>
      <w:r>
        <w:rPr/>
        <w:t>潂児埂䨯桔破敾쉱䅨⧂じ뿂瘳䷂埂㑔畅幒◂猪畅⪡攤洷炡꥞싂䵥涮㵉煣☩扷⤹䕨ㅕ颏쉓</w:t>
      </w:r>
      <w:r>
        <w:rPr/>
        <w:t>ⵁ</w:t>
      </w:r>
      <w:r>
        <w:rPr/>
        <w:t>숶矂煒恳撏ꅀ穅㑄쉞땣싂㙮剚싎灩㧂쉶囍쌵椪暩㢵쉢礪娱働넷噆氹쉚ꥥ坪榩摁顙娺싂憘䄴毂煲쉓⑚</w:t>
      </w:r>
      <w:r>
        <w:rPr/>
        <w:t>Ɽ</w:t>
      </w:r>
      <w:r>
        <w:rPr/>
        <w:t>浢쉢栣䫂埍挲ㄦ轙ど숪睯쉴╌⬸㪣改煹泂䊬氩쉘頯婎呟十䩯카㓂딳ꏂ쉠彷车䭀䏂㞬걔⨥汚妏癒祇祾奡䈨䭾뽓슻땹䚘穞䅄凂皱ぬ㜷摟䰣頫숴슘ꌮ</w:t>
      </w:r>
      <w:r>
        <w:rPr/>
        <w:t>⢏</w:t>
      </w:r>
      <w:r>
        <w:rPr/>
        <w:t>測娷低卫뽈⪩勍捚㴯啥敦殻쉞Ⓜ쉓潭䭾땤쎩匦⩬復浙椱係䙡갷⹠썈偨睚쉟櫂壂쉃嗂슿</w:t>
      </w:r>
      <w:r>
        <w:rPr/>
        <w:t>ꔪ</w:t>
      </w:r>
      <w:r>
        <w:rPr/>
        <w:t>搪쉆坕묪嗂㬽㖩䍮㝓嚩췂倯輮䵉␷⫂㠲</w:t>
      </w:r>
      <w:r>
        <w:rPr/>
        <w:t>Ⳃ</w:t>
      </w:r>
      <w:r>
        <w:rPr/>
        <w:t>潲䁘㤺息扡ꍮ☲⩒楶琩Ⓝ쉥⫂㘣殬涡毂㮿싂竂摤⩑췃㎡⤪쌰㡧く挹䟃䰣䧂婔䝔䉷䍕婾㕇⧂惂䴥䘵柃䮣占㎏濂䰦</w:t>
      </w:r>
      <w:r>
        <w:rPr/>
        <w:t>ⴰ</w:t>
      </w:r>
      <w:r>
        <w:rPr/>
        <w:t>ⰻ</w:t>
      </w:r>
      <w:r>
        <w:rPr/>
        <w:t>啲朦䥆숣㎏攰橠⩹쉫墿⩋ꅂ</w:t>
      </w:r>
      <w:r>
        <w:rPr/>
        <w:t>ⵞ</w:t>
      </w:r>
      <w:r>
        <w:rPr/>
        <w:t>㥍⸨쉦㡂슱拂毂㜯ꅯ瘷瀰兟쉤婞噣ㅀ☴呀曃쉊猺㴪䙄䵵㍏쉾瀴䉫癳믂㙂〦弲썃녑盂迂⌹</w:t>
      </w:r>
      <w:r>
        <w:rPr/>
        <w:t>⡏⩪</w:t>
      </w:r>
      <w:r>
        <w:rPr/>
        <w:t>曂挮堲⴪噅쵄쉸䜶椽념촥</w:t>
      </w:r>
      <w:r>
        <w:rPr/>
        <w:t>ⴹ</w:t>
      </w:r>
      <w:r>
        <w:rPr/>
        <w:t>㶮㜲匯彲恁昤歋永ꌯ긴숊戹ꎩ⚵깂懂沏</w:t>
      </w:r>
      <w:r>
        <w:rPr/>
        <w:t>ⱍ</w:t>
      </w:r>
      <w:r>
        <w:rPr/>
        <w:t>灉拂攤橨숪䓂⸦䝥칆썋楔灾扎␤묵⾡癓牊쉓繢佌熏╣┪晗僂乀灺숰⥇썲⩧숷쉙쉺元久⽾桞</w:t>
      </w:r>
      <w:r>
        <w:rPr/>
        <w:t>⠳</w:t>
      </w:r>
      <w:r>
        <w:rPr/>
        <w:t>桲⹟ꅮ時呾⫂ꇂ娯䍲吤挪䁱儫总쵭쉈揂橴枱啧畏䥤⸷⛂彯佀</w:t>
      </w:r>
      <w:r>
        <w:rPr/>
        <w:t>ꕉ</w:t>
      </w:r>
      <w:r>
        <w:rPr/>
        <w:t>疏☽ꄸ뽭㬽潢ꍁ싂⩰⻎䡮녘</w:t>
      </w:r>
      <w:r>
        <w:rPr/>
        <w:t>ꕴ</w:t>
      </w:r>
      <w:r>
        <w:rPr/>
        <w:t>歡濍ぇ뽰穂匨䡊╷類㙁㭦쵙갳㑬ㅞ♎呩剬秂쉆琯汳穙輸捀挽歾⨸⑓獯슬슥䩃ꇂ湙搪⨹濂〩業⧃쌽卒숫⽥䝙䐰噓⩣싂摞う䲿珂匦繥歡桅弽飂춡</w:t>
      </w:r>
      <w:r>
        <w:rPr/>
        <w:t>ꦱ</w:t>
      </w:r>
      <w:r>
        <w:rPr/>
        <w:t>㶵剚ꌺ쉵㫂ꇎ䉖瑖櫍ꥨ⬤</w:t>
      </w:r>
      <w:r>
        <w:rPr/>
        <w:t>ꤰ</w:t>
      </w:r>
      <w:r>
        <w:rPr/>
        <w:t>깩敠쉡呰䑷쌹溥娬䅘摃䂩</w:t>
      </w:r>
      <w:r>
        <w:rPr/>
        <w:t>ⴻ</w:t>
      </w:r>
      <w:r>
        <w:rPr/>
        <w:t>쉦ㅕ彈浟纥⹍숪</w:t>
      </w:r>
      <w:r>
        <w:rPr/>
        <w:t>ꔶ</w:t>
      </w:r>
      <w:r>
        <w:rPr/>
        <w:t>㭎숭杭츬꥕㣂摎쉲幷拍♵来싂촯</w:t>
      </w:r>
      <w:r>
        <w:rPr/>
        <w:t>ⵌ</w:t>
      </w:r>
      <w:r>
        <w:rPr/>
        <w:t>琭믂</w:t>
      </w:r>
      <w:r>
        <w:rPr/>
        <w:t>Ⱚ</w:t>
      </w:r>
      <w:r>
        <w:rPr/>
        <w:t>쉋劵╎</w:t>
      </w:r>
      <w:r>
        <w:rPr/>
        <w:t>ⷂ</w:t>
      </w:r>
      <w:r>
        <w:rPr/>
        <w:t>硒㕍㌭㜮幡㍔⨦䱲⭫⫂庩쉧伲䴯칆☴썈땆批桖刯喡쉮㫂伮㙖췂⩨顨佈輹㨽䉢僂㑌♑呷夻奉䨦䥁숺숫</w:t>
      </w:r>
      <w:r>
        <w:rPr/>
        <w:t>ⵯ</w:t>
      </w:r>
      <w:r>
        <w:rPr/>
        <w:t>䁢䴰潭ふ숹潤쵬惂䤨뽇䵪瑧싂惂䡄꥗浥煸䌸쉕僂</w:t>
      </w:r>
      <w:r>
        <w:rPr/>
        <w:t>ⵖ</w:t>
      </w:r>
      <w:r>
        <w:rPr/>
        <w:t>ㅐ獰噒顐轘楸</w:t>
      </w:r>
      <w:r>
        <w:rPr/>
        <w:t>ꔩ</w:t>
      </w:r>
      <w:r>
        <w:rPr/>
        <w:t>頴瑠꺘朩獏潳仂涱婺넳쏂坳䌯䤺ꅧ瑶愺倽攱爱싂恥䐦敵⵱뗂弽뭚犥呠硹䔽潍傩恑炱㑔弩⎣⽷湞凂갯㥥䅩쎩殥塞</w:t>
      </w:r>
      <w:r>
        <w:rPr/>
        <w:t>⠭</w:t>
      </w:r>
      <w:r>
        <w:rPr/>
        <w:t>焩敭ꅣ㘹㭎䶣䙉䵓⫂䞿瞵佤⼬呔あ攣慈䮥쉬穇쉇呺</w:t>
      </w:r>
      <w:r>
        <w:rPr/>
        <w:t>ꕞ</w:t>
      </w:r>
      <w:r>
        <w:rPr/>
        <w:t>쉘⹊쉩杚</w:t>
      </w:r>
      <w:r>
        <w:rPr/>
        <w:t>ⱊ</w:t>
      </w:r>
      <w:r>
        <w:rPr/>
        <w:t>灌䭀璘獒</w:t>
      </w:r>
      <w:r>
        <w:rPr/>
        <w:t>⠨</w:t>
      </w:r>
      <w:r>
        <w:rPr/>
        <w:t>쉦殡掩䧂▥숫슩溏㪡䲬</w:t>
      </w:r>
      <w:r>
        <w:rPr/>
        <w:t>⠫</w:t>
      </w:r>
      <w:r>
        <w:rPr/>
        <w:t>昲ꍺ婰媩㝯彋ꥮ婇湳兏ォ</w:t>
      </w:r>
      <w:r>
        <w:rPr/>
        <w:t>ⵎ</w:t>
      </w:r>
      <w:r>
        <w:rPr/>
        <w:t>숸⪮戬㧎㉙쉀䋂쵹塔ꥹ男⍖畯</w:t>
      </w:r>
      <w:r>
        <w:rPr/>
        <w:t>ꕺ</w:t>
      </w:r>
      <w:r>
        <w:rPr/>
        <w:t>㙷䡋帺頳偅噱摫슱ꅞ칊ㅇ刽櫃⫍</w:t>
      </w:r>
      <w:r>
        <w:rPr/>
        <w:t>ⱊ</w:t>
      </w:r>
      <w:r>
        <w:rPr/>
        <w:t>棂䭪枡䝵습╾䏂縰㭅⯂段⹐⨮⭗⩂丶䩇</w:t>
      </w:r>
      <w:r>
        <w:rPr/>
        <w:t>ꥌ</w:t>
      </w:r>
      <w:r>
        <w:rPr/>
        <w:t>쉇숰幉쌺㘤䜺輵疱⭯〴㙃⹆啙は湫扆繉彀抡摸挻晓睘</w:t>
      </w:r>
      <w:r>
        <w:rPr/>
        <w:t>ꤴ</w:t>
      </w:r>
      <w:r>
        <w:rPr/>
        <w:t>縱庩</w:t>
      </w:r>
      <w:r>
        <w:rPr/>
        <w:t>ⴳ</w:t>
      </w:r>
      <w:r>
        <w:rPr/>
        <w:t>祥瘥⩺䨦坫坡楓忎䢥幵惃妩⪡囃䵤</w:t>
      </w:r>
      <w:r>
        <w:rPr/>
        <w:t>ꥈ꥔</w:t>
      </w:r>
      <w:r>
        <w:rPr/>
        <w:t>䍘䥣㚩쉹</w:t>
      </w:r>
      <w:r>
        <w:rPr/>
        <w:t>ⴹ⭘</w:t>
      </w:r>
      <w:r>
        <w:rPr/>
        <w:t>䐥㉫싂슣ꌸ匶䔭䧎㈤彲妩쎡⼴到䕱縬煦帽싂焱慁塰⩩㉯⦣㈳为싂晀偖㙂䬵쉦촊⑅⎵숮쉨㩯숦</w:t>
      </w:r>
      <w:r>
        <w:rPr/>
        <w:t>⡷</w:t>
      </w:r>
      <w:r>
        <w:rPr/>
        <w:t>㨣卄䔯婱녟䌫♅⹘摉㑖種懂㌽竂佥㐪瀣싂숨浒뿍쉣䳂䪡㤰䂬⼤</w:t>
      </w:r>
      <w:r>
        <w:rPr/>
        <w:t>ⶩ</w:t>
      </w:r>
      <w:r>
        <w:rPr/>
        <w:t>䉍뼽㉰숪頴癰䕂捘炩斡긬畉掩䗂熮癐杹⫂儭쉔쉞ご쉂䕭ꥩ坏숻弫凎縬珍䁳繰䴵슩뇂儷䁐㝙ꍒ숩ꍸ싍쉬扴㍤쵏</w:t>
      </w:r>
      <w:r>
        <w:rPr/>
        <w:t>ꕇ</w:t>
      </w:r>
      <w:r>
        <w:rPr/>
        <w:t>䇂彳㉲瑉䝢乣墘쉾㝙砭牷쉘㦬卢</w:t>
      </w:r>
      <w:r>
        <w:rPr/>
        <w:t>⡧</w:t>
      </w:r>
      <w:r>
        <w:rPr/>
        <w:t>吸뭟稲祔쉢樫칲桒㝥䱆噒䈭幃껂⩯┤㥮玬䠣洲쉢乇䉕噓扯슘뿂깊⫃㡃㤫涬㝠땂䬴㐸权㡗䉎氱扙疥嫍濍乥ꍷ쉅刳䍑䭪婊⩢</w:t>
      </w:r>
      <w:r>
        <w:rPr/>
        <w:t>ⱱ</w:t>
      </w:r>
      <w:r>
        <w:rPr/>
        <w:t>ꥶ⛂촨乓⴪睓</w:t>
      </w:r>
      <w:r>
        <w:rPr/>
        <w:t>ꕞ</w:t>
      </w:r>
      <w:r>
        <w:rPr/>
        <w:t>吳恰뽩壂け㬫♑杨䜶欽噈걩</w:t>
      </w:r>
      <w:r>
        <w:rPr/>
        <w:t>ⴤ</w:t>
      </w:r>
      <w:r>
        <w:rPr/>
        <w:t>婂㕸癵⻎䁱㈻晭輪两壂癭硃㡾穚瑭恾ㅴ췍湷睠浥〷䬵</w:t>
      </w:r>
      <w:r>
        <w:rPr/>
        <w:t>ⱇ</w:t>
      </w:r>
      <w:r>
        <w:rPr/>
        <w:t>⺩迂쉪걯䱓</w:t>
      </w:r>
      <w:r>
        <w:rPr/>
        <w:t>Ɱ</w:t>
      </w:r>
      <w:r>
        <w:rPr/>
        <w:t>뽦轓礫丨㝫쵈呟嚡䈲䅔㩾㟂砪ㆵ걄숪浂㌥䝮땏ㅋ㵘땧癨朵畠渰䐯㡵䩋숩顲</w:t>
      </w:r>
      <w:r>
        <w:rPr/>
        <w:t>ꔰ</w:t>
      </w:r>
      <w:r>
        <w:rPr/>
        <w:t>杄慣ꆮ內彁歅彷쵢㥃辡咮뽲颮ヂ⹳煚䡷침㥷惂傱歇</w:t>
      </w:r>
      <w:r>
        <w:rPr/>
        <w:t>ꔱ</w:t>
      </w:r>
      <w:r>
        <w:rPr/>
        <w:t>奥쉞</w:t>
      </w:r>
      <w:r>
        <w:rPr/>
        <w:t>ꕵ</w:t>
      </w:r>
      <w:r>
        <w:rPr/>
        <w:t>坩轇⍟쌬䢩穄⭌␯㴦橹洺䕥䕢썶頻䍉撬䔹⨥熏땹㣂䛃悥⼦晞⑸片汶䄭兆぀普걟垿斱⪘獯䥦⩨갩䥴㭤Ⓝ㞬䗂䉂쏂为顱奃</w:t>
      </w:r>
      <w:r>
        <w:rPr/>
        <w:t>ⵐ</w:t>
      </w:r>
      <w:r>
        <w:rPr/>
        <w:t>灙㡂䒬䍴睷㩄</w:t>
      </w:r>
      <w:r>
        <w:rPr/>
        <w:t>ꦘⓂ</w:t>
      </w:r>
      <w:r>
        <w:rPr/>
        <w:t>⽂彺뼵嘣剬꧎硲湣妿䭀䥟歳쉢朦</w:t>
      </w:r>
      <w:r>
        <w:rPr/>
        <w:t>Ɫ</w:t>
      </w:r>
      <w:r>
        <w:rPr/>
        <w:t>瓂牾猺숦ꇂ싂숰涮捪</w:t>
      </w:r>
      <w:r>
        <w:rPr/>
        <w:t>ⴵ</w:t>
      </w:r>
      <w:r>
        <w:rPr/>
        <w:t>桅⏂彠兀ㄪ㙗䶥⸬묺瀤깕咬主佁뭩燂欱쉙轄幠共汔朳쉔⥩㓂☭㦣</w:t>
      </w:r>
      <w:r>
        <w:rPr/>
        <w:t>ⰲ</w:t>
      </w:r>
      <w:r>
        <w:rPr/>
        <w:t>咬㔩⨨쉔坩⑒告㝁礪繉걥慑쉂쉧숲䖱ㅧ㞱灒六㧂쵞䁺硥琪矎</w:t>
      </w:r>
      <w:r>
        <w:rPr/>
        <w:t>꧂</w:t>
      </w:r>
      <w:r>
        <w:rPr/>
        <w:t>䖩熱漸䝲塅㬴槂漹墩僂稣쉇쉑ㅄ捓㋂焮題刪⍮儱ㅐ㭉咵꺻䡬䵧伴㶿쉦쉭쉆⑑쉆硥歕皥ꍬ淍⩣幵䕎싂抵䅵未砹㉙쌥</w:t>
      </w:r>
      <w:r>
        <w:rPr/>
        <w:t>ⵄ</w:t>
      </w:r>
      <w:r>
        <w:rPr/>
        <w:t>⡁</w:t>
      </w:r>
      <w:r>
        <w:rPr/>
        <w:t>獀顆</w:t>
      </w:r>
      <w:r>
        <w:rPr/>
        <w:t>⡁</w:t>
      </w:r>
      <w:r>
        <w:rPr/>
        <w:t>奔转쉎稸琪涵⑍쏂숰滂㩦쵗츹⧂䀩狂栥䡴帯</w:t>
      </w:r>
      <w:r>
        <w:rPr/>
        <w:t>⡇</w:t>
      </w:r>
      <w:r>
        <w:rPr/>
        <w:t>彔悩⌤桧䡟改䄵琮神噌</w:t>
      </w:r>
      <w:r>
        <w:rPr/>
        <w:t>⣂</w:t>
      </w:r>
      <w:r>
        <w:rPr/>
        <w:t>ⶬ</w:t>
      </w:r>
      <w:r>
        <w:rPr/>
        <w:t>싂㩕挭砻䙩急捐磂䩢ꥶ놩犻之㍨㬨㉤盂冣㬥元ꥫ晒춥</w:t>
      </w:r>
      <w:r>
        <w:rPr/>
        <w:t>ꤥ</w:t>
      </w:r>
      <w:r>
        <w:rPr/>
        <w:t>倊䉨</w:t>
      </w:r>
      <w:r>
        <w:rPr/>
        <w:t>ⷍⸯ</w:t>
      </w:r>
      <w:r>
        <w:rPr/>
        <w:t>ꆘ禬拂敢呓䕍い報琪㭈쉘㨵⿂捇숩㑷䉔犵⹈瑎</w:t>
      </w:r>
      <w:r>
        <w:rPr/>
        <w:t>꧂</w:t>
      </w:r>
      <w:r>
        <w:rPr/>
        <w:t>䲵绂ㆱ兵噓牪</w:t>
      </w:r>
      <w:r>
        <w:rPr/>
        <w:t>ⱞ</w:t>
      </w:r>
      <w:r>
        <w:rPr/>
        <w:t>칗䕃塦㕟䍬촰♬圪敩촷㕑긦⹄䋂㛂⾏⩾</w:t>
      </w:r>
      <w:r>
        <w:rPr/>
        <w:t>ꕉ</w:t>
      </w:r>
      <w:r>
        <w:rPr/>
        <w:t>싂</w:t>
      </w:r>
      <w:r>
        <w:rPr/>
        <w:t>⣂</w:t>
      </w:r>
      <w:r>
        <w:rPr/>
        <w:t>楇싂䵔ꄻ촰䩘䢵䛂嗂惂</w:t>
      </w:r>
      <w:r>
        <w:rPr/>
        <w:t>ꥈ</w:t>
      </w:r>
      <w:r>
        <w:rPr/>
        <w:t>뽶㢵呡刯깪睤汍湕橐ꌽ嗂䍺䑎煾顄␻땣슱浱游⩮슥礩欽琸㉯썷䵘쉑䑸</w:t>
      </w:r>
      <w:r>
        <w:rPr/>
        <w:t>⡍</w:t>
      </w:r>
      <w:r>
        <w:rPr/>
        <w:t>怮搣</w:t>
      </w:r>
      <w:r>
        <w:rPr/>
        <w:t>ꥃ</w:t>
      </w:r>
      <w:r>
        <w:rPr/>
        <w:t>噢杳䙀숨ꎱ畃去⼥뮱丨╪瘯偏ꎩ砪悩潬⯂恂㩥숤</w:t>
      </w:r>
      <w:r>
        <w:rPr/>
        <w:t>⠬</w:t>
      </w:r>
      <w:r>
        <w:rPr/>
        <w:t>塗儦穗䃂䅦⯎彑彶넸⍮畏盂揂䕂⦩䀻䆱硒䓂䙔싂쉎ꅫ硘숺祸噚恍吤潶疣愴싂</w:t>
      </w:r>
      <w:r>
        <w:rPr/>
        <w:t>꧍</w:t>
      </w:r>
      <w:r>
        <w:rPr/>
        <w:t>椥⥑䙍㨪꺿䌻歉䇂㑮㩇뼫洱㶱塀썅坋䝑㪥眷繵䔪繺숤殮䕷婠칅ꅧ珂㬲元숹⩀䳂湬쉺歇穃晭㉈쉌婣⾩쉲稨畖甯쉔㣂敨</w:t>
      </w:r>
      <w:r>
        <w:rPr/>
        <w:t>ꖣ</w:t>
      </w:r>
      <w:r>
        <w:rPr/>
        <w:t>쉩</w:t>
      </w:r>
      <w:r>
        <w:rPr/>
        <w:t>⠫</w:t>
      </w:r>
      <w:r>
        <w:rPr/>
        <w:t>䨬⪻쉎沏秂渺⚿䔫㕅</w:t>
      </w:r>
      <w:r>
        <w:rPr/>
        <w:t>⡉</w:t>
      </w:r>
      <w:r>
        <w:rPr/>
        <w:t>䲩쵕㍠ㅾ싍⥖汃燂䚿䔣僂と疻</w:t>
      </w:r>
      <w:r>
        <w:rPr/>
        <w:t>ꦿ</w:t>
      </w:r>
      <w:r>
        <w:rPr/>
        <w:t>牑愴敚呗⌨ㅄ嗂⥤</w:t>
      </w:r>
      <w:r>
        <w:rPr/>
        <w:t>ꔻ</w:t>
      </w:r>
      <w:r>
        <w:rPr/>
        <w:t>檡㤳⼪塎乒쉯㔪녫䑗</w:t>
      </w:r>
      <w:r>
        <w:rPr/>
        <w:t>ⱎ</w:t>
      </w:r>
      <w:r>
        <w:rPr/>
        <w:t>呎㵏뼺䩞</w:t>
      </w:r>
      <w:r>
        <w:rPr/>
        <w:t>⢮</w:t>
      </w:r>
      <w:r>
        <w:rPr/>
        <w:t>楈剸䩧繏㵔纬䒿歁숽线땒췂潂瀵怯뭷辩矂䡇痂♣슥슥ꅎ㘲砷煍䕗佅쉍焵嘸썏協猷슩컂䥤掏愦甤汥싃䝂剴☯戬吴⨹숹頰쉂䑙婬夦吴⍕稷⧂兖剃奉睏汧潭掣矂⭪䲘匭쉖슡汖呲轨圱쉗슮塯十묦⒵⮣⮮⿂</w:t>
      </w:r>
      <w:r>
        <w:rPr/>
        <w:t>ꤹ</w:t>
      </w:r>
      <w:r>
        <w:rPr/>
        <w:t>瑶檻辮秂慃估⪮㧂쉗쵗幄⯂㙧䱙䕞싂쉇疵䫂䝤숹敕쉬걆光㭧擂亣䐣竂䙏ꥡ묩慱攥쌦㙍游㮩숸ꎏ싃䈯⹠㠹걒坮先㙩쵤傻䰩⍌ꎣ쉦搻䪿擂䥙繱⒘㛂呯迂倴瓃迂슻쉢䊻琱⫂싂쉄桤쉀쉔㚏㥆㥦㡀懍渮炱剰剉凍啭轧督啇⛂㭱禘䕭碮ァ㨽汆窻쏂呚楬뽾</w:t>
      </w:r>
      <w:r>
        <w:rPr/>
        <w:t>⠨</w:t>
      </w:r>
      <w:r>
        <w:rPr/>
        <w:t>獫⵴쌶뭭⭰佘㵇摡匽⵾㡳</w:t>
      </w:r>
      <w:r>
        <w:rPr/>
        <w:t>ⶏ</w:t>
      </w:r>
      <w:r>
        <w:rPr/>
        <w:t>䵓坌皣丰쉶㔴两㬤ꇂ㵯繍</w:t>
      </w:r>
      <w:r>
        <w:rPr/>
        <w:t>ⴽ</w:t>
      </w:r>
      <w:r>
        <w:rPr/>
        <w:t>㧂侵땲쉎獸浳婡䙦⌲ꄫ♺⩨昹⩭搥⿂⹋쉧慁䆩京슮扅⍨剏㍾숯伪椶ꌲ冿뭹┴禿轙潗祾쉯⽬喣쉶깠呯堊恃䞻⥦䬵䙑⤳剨恗쉧쉺䁺慫</w:t>
      </w:r>
      <w:r>
        <w:rPr/>
        <w:t>ꦬ</w:t>
      </w:r>
      <w:r>
        <w:rPr/>
        <w:t>⣂</w:t>
      </w:r>
      <w:r>
        <w:rPr/>
        <w:t>숭☻싂⼳숷氹쉱⸶</w:t>
      </w:r>
      <w:r>
        <w:rPr/>
        <w:t>ꕴ</w:t>
      </w:r>
      <w:r>
        <w:rPr/>
        <w:t>㠰師顲䍑玱妩⩴磎彲㋂갽瑘嗂牓슡습딳慤㭰噣兔묮㝣䭹慄痂幫换뮻䡲⚿췂</w:t>
      </w:r>
      <w:r>
        <w:rPr/>
        <w:t>ⷂ</w:t>
      </w:r>
      <w:r>
        <w:rPr/>
        <w:t>Ⳃⱁ</w:t>
      </w:r>
      <w:r>
        <w:rPr/>
        <w:t>灹쉄㭐⥂</w:t>
      </w:r>
      <w:r>
        <w:rPr/>
        <w:t>ꤲ</w:t>
      </w:r>
      <w:r>
        <w:rPr/>
        <w:t>噚쎮┵ꏂ쉘쉬╕瀭싂㩏䥀敠㡵㷂汹氲毂쉔</w:t>
      </w:r>
      <w:r>
        <w:rPr/>
        <w:t>ꕏ</w:t>
      </w:r>
      <w:r>
        <w:rPr/>
        <w:t>繤眻暬㩶䱸ꇂ쉾</w:t>
      </w:r>
      <w:r>
        <w:rPr/>
        <w:t>⡱</w:t>
      </w:r>
      <w:r>
        <w:rPr/>
        <w:t>圷⪏坶渮숽刬疱塂쉷</w:t>
      </w:r>
      <w:r>
        <w:rPr/>
        <w:t>⡾</w:t>
      </w:r>
      <w:r>
        <w:rPr/>
        <w:t>拃숴産席悏歟숬瑃攪⯂⵬⺡</w:t>
      </w:r>
      <w:r>
        <w:rPr/>
        <w:t>Ⱚ</w:t>
      </w:r>
      <w:r>
        <w:rPr/>
        <w:t>쉣乐乶漲䜯땂獪伽㦩核㤳浪潨儫⬳彬뽷♣橡쉓慬〷㇂獡楎摦⽄쉧</w:t>
      </w:r>
      <w:r>
        <w:rPr/>
        <w:t>ⶱ</w:t>
      </w:r>
      <w:r>
        <w:rPr/>
        <w:t>噬戤媿繕䍑剙卟䵁김㤨䄵⵹䕘䭦</w:t>
      </w:r>
      <w:r>
        <w:rPr/>
        <w:t>ⵋ⨻</w:t>
      </w:r>
      <w:r>
        <w:rPr/>
        <w:t>搳뿂欮뮘潴⍠</w:t>
      </w:r>
      <w:r>
        <w:rPr/>
        <w:t>⠳⭙</w:t>
      </w:r>
      <w:r>
        <w:rPr/>
        <w:t>쉧⼦獞乥녞偣걺䔱啖슮뭞涏</w:t>
      </w:r>
      <w:r>
        <w:rPr/>
        <w:t>ꗂ</w:t>
      </w:r>
      <w:r>
        <w:rPr/>
        <w:t>桾䡩攪浳祪㕯⯂⩁伮瀵惂轀乷䉞幋㔪⍪ㅧ뭳슿⍎䖮숹浥懂뽗半╥顺깯厘ꍊ姂⩣뗂</w:t>
      </w:r>
      <w:r>
        <w:rPr/>
        <w:t>ⰸ⨳</w:t>
      </w:r>
      <w:r>
        <w:rPr/>
        <w:t>瀥㌥䡯畢倵祪矂圲㐬楈䠪捖䙓昵슻焫땧䉍녒긫䭃㬣쉄⥬睧문池䤶⾿樺숫㉂浵</w:t>
      </w:r>
      <w:r>
        <w:rPr/>
        <w:t>ⵀ</w:t>
      </w:r>
      <w:r>
        <w:rPr/>
        <w:t>㨯竂癊廂깕睌玣彲</w:t>
      </w:r>
      <w:r>
        <w:rPr/>
        <w:t>ꥎ</w:t>
      </w:r>
      <w:r>
        <w:rPr/>
        <w:t>㍙汮㛃䠨橈䒏ㅎ〺扯奢䦏ね㭯⥕쉩⯂ꍞ硧檏싂帤㉠刦橮걅ꅾ걡搬幵쉓坟뿂戩쏂쵗瀦汚欸慁㡏䌥甶歫珍⩄뽁숪䵐깴</w:t>
      </w:r>
      <w:r>
        <w:rPr/>
        <w:t>⡐</w:t>
      </w:r>
      <w:r>
        <w:rPr/>
        <w:t>呱쉶캻時㙥♋㵉癖浩愪十歙⹷⫂恴㡠㩓欣澣䫂扸願朵쉳칶⽎⭉劘칳㪩⪬녗纩</w:t>
      </w:r>
      <w:r>
        <w:rPr/>
        <w:t>Ⳃ</w:t>
      </w:r>
      <w:r>
        <w:rPr/>
        <w:t>㔶拍슩쉾払╴窩頺挺뽮쎮恥䓂</w:t>
      </w:r>
      <w:r>
        <w:rPr/>
        <w:t>ⵧ</w:t>
      </w:r>
      <w:r>
        <w:rPr/>
        <w:t>䖡势栫뽃⼹쉈䤫潳礬㑷슱噦潥〭䁶婙䝰쉒癞氤槂繵砵㑖㎘汾쉡⼱圦涩</w:t>
      </w:r>
      <w:r>
        <w:rPr/>
        <w:t>ⴷ╡⭞</w:t>
      </w:r>
      <w:r>
        <w:rPr/>
        <w:t>员</w:t>
      </w:r>
      <w:r>
        <w:rPr/>
        <w:t>ꥁ</w:t>
      </w:r>
      <w:r>
        <w:rPr/>
        <w:t>슣榿쉟捷䠵瑲㥩</w:t>
      </w:r>
      <w:r>
        <w:rPr/>
        <w:t>ⶬ</w:t>
      </w:r>
      <w:r>
        <w:rPr/>
        <w:t>縭쉥슩곂ꄺ䀨습影か摡</w:t>
      </w:r>
      <w:r>
        <w:rPr/>
        <w:t>ⷎ</w:t>
      </w:r>
      <w:r>
        <w:rPr/>
        <w:t>캻奥䖻뭸圲哎쉡欫睷懂쉰仂ㅷㄮ쉟䩢┯</w:t>
      </w:r>
      <w:r>
        <w:rPr/>
        <w:t>ⵅ</w:t>
      </w:r>
      <w:r>
        <w:rPr/>
        <w:t>뭍䙬橒卐獌㑑䃃⑔걣䀱灠浓㭲洺愳㩶歬숰䕵䁋瑱㥴㔻颣긩슩繚睥썰쉄Ⓜ䕭싂ꌳ牭昩䎏滍슘⚮湈其橳믂쉱뽇㕍䡊廂</w:t>
      </w:r>
      <w:r>
        <w:rPr/>
        <w:t>⠯</w:t>
      </w:r>
      <w:r>
        <w:rPr/>
        <w:t>㝖쉢坙⩋⩸쉇ꎘ璩쵇쉾女♁坮땞摡㚏</w:t>
      </w:r>
      <w:r>
        <w:rPr/>
        <w:t>ⵍ</w:t>
      </w:r>
      <w:r>
        <w:rPr/>
        <w:t>彩⭵啶㡪姎슥眸┪坔쵋⪏乾</w:t>
      </w:r>
      <w:r>
        <w:rPr/>
        <w:t>꧂</w:t>
      </w:r>
      <w:r>
        <w:rPr/>
        <w:t>깾瀺稊䠵㬽䜪判쉶䵊䛎䙴掱쉕꥗䘻桺╁獠灣潀做漽뼩긦忂걂숭</w:t>
      </w:r>
      <w:r>
        <w:rPr/>
        <w:t>ⷂ</w:t>
      </w:r>
      <w:r>
        <w:rPr/>
        <w:t>侘䢬䫂㝳䂿捫</w:t>
      </w:r>
      <w:r>
        <w:rPr/>
        <w:t>꧂</w:t>
      </w:r>
      <w:r>
        <w:rPr/>
        <w:t>飃獃皡榩䳂슩咘㭑</w:t>
      </w:r>
      <w:r>
        <w:rPr/>
        <w:t>⣃</w:t>
      </w:r>
      <w:r>
        <w:rPr/>
        <w:t>춏撩</w:t>
      </w:r>
      <w:r>
        <w:rPr/>
        <w:t>ꔶ</w:t>
      </w:r>
      <w:r>
        <w:rPr/>
        <w:t>祮츪습妻榱걃汎쉖噺弯㬹㴵싂⎱⹊㡢煆</w:t>
      </w:r>
      <w:r>
        <w:rPr/>
        <w:t>⣂</w:t>
      </w:r>
      <w:r>
        <w:rPr/>
        <w:t>㍸眲㊡⽰婹縨갽⽉佨璮춬쉳</w:t>
      </w:r>
      <w:r>
        <w:rPr/>
        <w:t>Ⳃ</w:t>
      </w:r>
      <w:r>
        <w:rPr/>
        <w:t>묹쉉瑣㣂쉣</w:t>
      </w:r>
      <w:r>
        <w:rPr/>
        <w:t>ⱶ</w:t>
      </w:r>
      <w:r>
        <w:rPr/>
        <w:t>㡋⾬쉟繹瘯浱㞮숬穖嘽猭㥒渹婄쉆츫烂㘻年婅겵뼩卄愲妏㨯숷䍕䒮忂澮爺捂㭱沏港䗍婴圵だ縱兵桂䈷债究䩰区曂灲</w:t>
      </w:r>
      <w:r>
        <w:rPr/>
        <w:t>ꦱ</w:t>
      </w:r>
      <w:r>
        <w:rPr/>
        <w:t>㊥</w:t>
      </w:r>
      <w:r>
        <w:rPr/>
        <w:t>ꤤ</w:t>
      </w:r>
      <w:r>
        <w:rPr/>
        <w:t>歪䡠灺㑠呠ぞ燂挥</w:t>
      </w:r>
      <w:r>
        <w:rPr/>
        <w:t>ꖡ</w:t>
      </w:r>
      <w:r>
        <w:rPr/>
        <w:t>㑙䕮쉫潄</w:t>
      </w:r>
      <w:r>
        <w:rPr/>
        <w:t>ⱶ</w:t>
      </w:r>
      <w:r>
        <w:rPr/>
        <w:t>牱㕡䡦㖵</w:t>
      </w:r>
      <w:r>
        <w:rPr/>
        <w:t>꤬</w:t>
      </w:r>
      <w:r>
        <w:rPr/>
        <w:t>䡪㔹灋剗揂믂ぶ囂묩穐쉹弲畮噭䈺쉣䉑漹⽍딪쉭呾㌽斬⮬浈睵䉸て繅㡓뽪쉮楆㘪歲㵖떩晸天埂뭀쉁㉾숱칧㜮㵐⩥㋂䎱兗</w:t>
      </w:r>
      <w:r>
        <w:rPr/>
        <w:t>ꕞ</w:t>
      </w:r>
      <w:r>
        <w:rPr/>
        <w:t>刭㉙</w:t>
      </w:r>
      <w:r>
        <w:rPr/>
        <w:t>ꕋꤳ</w:t>
      </w:r>
      <w:r>
        <w:rPr/>
        <w:t>㴭⹴ꅏ</w:t>
      </w:r>
      <w:r>
        <w:rPr/>
        <w:t>ⵊ</w:t>
      </w:r>
      <w:r>
        <w:rPr/>
        <w:t>㵓㭹쎏ꥸ╋㙪⤨⽦컂昦쉂扊쉉ꆏ娳稶敭瓂⽉抡炿㥲栶䶩䡌쵬溵䁳剈쉦갴漸㛃ꄰ㋂丣㐣嚣杄全丩⏂⹴㥄瓂쉫곂싂䕁䜱䥏堣㔮딽㨴ꅙ㋂燂ꄫ㥚⩨唲哂圯䶩䱢칊䜶䨺뭁曂ꄻ浍橎촶璘奌췂갲쉰⑊䬥䍤溡쉑浬㝠䱃⼪뭍㵅뭚뾱쎩潴姂㶮♞橦</w:t>
      </w:r>
      <w:r>
        <w:rPr/>
        <w:t>ꤱ</w:t>
      </w:r>
      <w:r>
        <w:rPr/>
        <w:t>礪牃싂癄晐偬䙤㊵顂洷ꥢ㗃충唷擎뾏煚剐㜲슮摯漱牧㖣竂⹰⑋ꆻ猴썥畢唩썴</w:t>
      </w:r>
      <w:r>
        <w:rPr/>
        <w:t>ꔳ</w:t>
      </w:r>
      <w:r>
        <w:rPr/>
        <w:t>創繾슘녟助⥀晸䵪쉐쉮㤵ꍠ昱䜸摚⽺㥯깨嚬彩☷揂漯</w:t>
      </w:r>
      <w:r>
        <w:rPr/>
        <w:t>ⴷ♅⩐</w:t>
      </w:r>
      <w:r>
        <w:rPr/>
        <w:t>쉏⹚춥䵴숨戫ꍊ㡌쉠땅䄳⑩⪻숥橄冻䕗剒뿂▣쵧换㇂〤榩넪繧⩷疬䕎쉮</w:t>
      </w:r>
      <w:r>
        <w:rPr/>
        <w:t>⠤</w:t>
      </w:r>
      <w:r>
        <w:rPr/>
        <w:t>슿썓갽㍴涮卸輭䃂圵杯칸䅂⍲晁䄽㙋쉌╚䠫娰辬佤㤪澿㍧⫂쉺쎣束</w:t>
      </w:r>
      <w:r>
        <w:rPr/>
        <w:t>ꤰ</w:t>
      </w:r>
      <w:r>
        <w:rPr/>
        <w:t>䤯</w:t>
      </w:r>
      <w:r>
        <w:rPr/>
        <w:t>⡳</w:t>
      </w:r>
      <w:r>
        <w:rPr/>
        <w:t>獉竂摶ヂ㍃硺㢡㍐䱲坣潇扚</w:t>
      </w:r>
      <w:r>
        <w:rPr/>
        <w:t>꤫⹐</w:t>
      </w:r>
      <w:r>
        <w:rPr/>
        <w:t>並损ꍯ催䕯⪩ꎮ䉀楰忂䀫刴敲癟淃帰◍걣⩾㞘䤴徱瘴숤歬ꥺ牾♈깸쉊싂쉞╅佢깚썮䵍㡚⭌奕樳</w:t>
      </w:r>
      <w:r>
        <w:rPr/>
        <w:t>ⲏ⨺</w:t>
      </w:r>
      <w:r>
        <w:rPr/>
        <w:t>㝌廂戯兏漣楨⹨⵷㡕쵞䣍㞱ㄷ䙳畦樺愊扢촳斏摩㖩쵋놥</w:t>
      </w:r>
      <w:r>
        <w:rPr/>
        <w:t>ꥏ</w:t>
      </w:r>
      <w:r>
        <w:rPr/>
        <w:t>숹䁞⻂㚥毂싂쉕⽩</w:t>
      </w:r>
      <w:r>
        <w:rPr/>
        <w:t>ꔽ</w:t>
      </w:r>
      <w:r>
        <w:rPr/>
        <w:t>䡇摆枘䤮恥ꄴ쉥㩌坈㒩滂塊敪깠䅎칷♠娨⪩㕾㥥呠㌣㙃典</w:t>
      </w:r>
      <w:r>
        <w:rPr/>
        <w:t>⡷⭢</w:t>
      </w:r>
      <w:r>
        <w:rPr/>
        <w:t>歍</w:t>
      </w:r>
      <w:r>
        <w:rPr/>
        <w:t>ⲡ</w:t>
      </w:r>
      <w:r>
        <w:rPr/>
        <w:t>慪汁뭕뾻뭄믂ꥺ淂쉠⒡⭆㏍숲棃㴶䴥繷伽䍹꥘彚⾘癢単穳祓汖ꄬ♥㓂⵹悩쉭獈㮘䭒격쉞쉆㭈江画</w:t>
      </w:r>
    </w:p>
    <w:p>
      <w:pPr>
        <w:pStyle w:val="PreformattedText"/>
        <w:bidi w:val="0"/>
        <w:spacing w:before="0" w:after="0"/>
        <w:jc w:val="left"/>
        <w:rPr/>
      </w:pPr>
      <w:r>
        <w:rPr/>
        <w:t>땳飂噧슿熵⬴숩畁숣硠辥䙡</w:t>
      </w:r>
      <w:r>
        <w:rPr/>
        <w:t>ꕾ</w:t>
      </w:r>
      <w:r>
        <w:rPr/>
        <w:t>⺩䍬땋ㅮ㍁㐱繂㉵䉙䴳〦㌭眺⼪䩳갬平啸杬ꍃ瀭畎瀵䐽⸮木椳换潂灀唪呄䋂습㵴俍슏㙩㭔牵漦愷䑖浃灪ꎩ㯂촭㵧⸹㐻뽧⨹䴪搪䩩싍埂怨乱渨犣樦䙠楠庬쉹╮쉱녩㥤Ⓝ慸椪慈氦</w:t>
      </w:r>
      <w:r>
        <w:rPr/>
        <w:t>ꥒ</w:t>
      </w:r>
      <w:r>
        <w:rPr/>
        <w:t>䵄슡䒬䧎倸〉轕圣⑨熵쉃╋쉌䘰⩰撻침顕睫礯娪뭎␸숮枩牁㛂♱䱱䰲縫㈸婲砰땢䭥㑡뗎搱扚彷煙槂睪㬪긮ꥪ⚻㖿䝒䭂쉰焽求쵟㣂洺쉦</w:t>
      </w:r>
      <w:r>
        <w:rPr/>
        <w:t>ꔺ</w:t>
      </w:r>
      <w:r>
        <w:rPr/>
        <w:t>敌渭獕戬湷㯂潌潖䡐㠺㈩ꅕ䬰啟偒⩄깚䝅桫晷┨숮椹㐸洳䙓录呋浸睥㧂딷奯쉕䉈䴬父ꍘ㦏䥚漨갤㜨剦掘녵䕷㦏ㄪ獚儥瀪㐻숷䩵䉆硃䁑勂勂恠塚ꍙ洲㢣㑐㕞춥琤梏⾻汰南頱긤쉗㫂擂煬䧍汴⭮湯길濂▿ㄪ䮿</w:t>
      </w:r>
      <w:r>
        <w:rPr/>
        <w:t>ꥇ꧂</w:t>
      </w:r>
      <w:r>
        <w:rPr/>
        <w:t>晣竂䉱飂㩃啘湥抬썁珎</w:t>
      </w:r>
      <w:r>
        <w:rPr/>
        <w:t>꤭⹕</w:t>
      </w:r>
      <w:r>
        <w:rPr/>
        <w:t>쌱</w:t>
      </w:r>
      <w:r>
        <w:rPr/>
        <w:t>ꤳ</w:t>
      </w:r>
      <w:r>
        <w:rPr/>
        <w:t>灎썣ꍾ瑭⭅礯浕쉮䝟㡺彷帰䁈䞮湧</w:t>
      </w:r>
      <w:r>
        <w:rPr/>
        <w:t>ꔯ</w:t>
      </w:r>
      <w:r>
        <w:rPr/>
        <w:t>戭㮩睉쉢</w:t>
      </w:r>
      <w:r>
        <w:rPr/>
        <w:t>꧃</w:t>
      </w:r>
      <w:r>
        <w:rPr/>
        <w:t>䝋㕁</w:t>
      </w:r>
      <w:r>
        <w:rPr/>
        <w:t>⡭</w:t>
      </w:r>
      <w:r>
        <w:rPr/>
        <w:t>䅣ꌶ慟딻㍡녮淂㉖㕉嘣伬頵슿</w:t>
      </w:r>
      <w:r>
        <w:rPr/>
        <w:t>ⵟ</w:t>
      </w:r>
      <w:r>
        <w:rPr/>
        <w:t>汘斻䱭㮱柂䊵塧䙾癦嘶㭀地䡺㐹⥥瑣硇励縦㕚瀷没䉈ꄨ欬</w:t>
      </w:r>
      <w:r>
        <w:rPr/>
        <w:t>ꕩ</w:t>
      </w:r>
      <w:r>
        <w:rPr/>
        <w:t>㕘ㆬ⮏따丳熵吪㥆♂癪濂揂싍⮩㵩䁚</w:t>
      </w:r>
      <w:r>
        <w:rPr/>
        <w:t>ꕚ⒏</w:t>
      </w:r>
      <w:r>
        <w:rPr/>
        <w:t>㘻㭁顇슩쉪ꇂ敹⴬䧎捲佾轵滂⽐㨺汩毂䜣䙎䦡쉟쉷ꅍ췂㩾䕄げ⒮敍싎噃䁄㍣婵竃晒숲</w:t>
      </w:r>
      <w:r>
        <w:rPr/>
        <w:t>ⷃ</w:t>
      </w:r>
      <w:r>
        <w:rPr/>
        <w:t>砣</w:t>
      </w:r>
      <w:r>
        <w:rPr/>
        <w:t>ⵡ</w:t>
      </w:r>
      <w:r>
        <w:rPr/>
        <w:t>頺瀪㥩㉇前晓湕㜱煄㎬䉕썣癞䠸剋兩㙗䩧卆쵥垡夰奺䭪䬸丱顖쉘쉕攷繂㞻湣㏎惂쉥⍬㤫ꆻ怺憏势⭇夯䄵⹶椮倨숊帬潊潀榩穔⹓㙱╖䆿㟂⍊坱癘쉁䅳쉈숦䰨쌳敌禿뼪ꍍ슥긶摐晤湈⥧捖뼳卥畀穱㡷㜤煊</w:t>
      </w:r>
      <w:r>
        <w:rPr/>
        <w:t>⡫</w:t>
      </w:r>
      <w:r>
        <w:rPr/>
        <w:t>깬挩슬숪汾穪浹礰⮏뼬嫂浈</w:t>
      </w:r>
      <w:r>
        <w:rPr/>
        <w:t>ⵧ</w:t>
      </w:r>
      <w:r>
        <w:rPr/>
        <w:t>总浦璿⌫彣갽恉䇂슮㉀䣂晵椹㓎쉦䥟䥇칲丬습㕂㊩垬㗂숮濂㝌땟牷繮⩯ꍬ幖洨灂촻搦㩮䉫稵種仂슩帤쏂䝷䗂</w:t>
      </w:r>
      <w:r>
        <w:rPr/>
        <w:t>꧂</w:t>
      </w:r>
      <w:r>
        <w:rPr/>
        <w:t>伵乐칸┻䩧䕔灵쉅㚏晅朶⌭㯂弱</w:t>
      </w:r>
      <w:r>
        <w:rPr/>
        <w:t>ꔽ</w:t>
      </w:r>
      <w:r>
        <w:rPr/>
        <w:t>䙺㏂瀪灴╞⼷慂娮䎱洨①곂乔捃㘭</w:t>
      </w:r>
      <w:r>
        <w:rPr/>
        <w:t>ꥌ</w:t>
      </w:r>
      <w:r>
        <w:rPr/>
        <w:t>熱瀽㩪쉣呵婨㝥╵祙☶矃䅣硵剘㫂槂⽁時쉪僂妻쉕⍡䣂乶彞䮬揃</w:t>
      </w:r>
      <w:r>
        <w:rPr/>
        <w:t>ꤽ</w:t>
      </w:r>
      <w:r>
        <w:rPr/>
        <w:t>㏃炻摳眣⦩쉔䡮䩸堪辣繞뽹婉ぱ㘣⼬䜱넳쉵䮮</w:t>
      </w:r>
      <w:r>
        <w:rPr/>
        <w:t>ⷂ</w:t>
      </w:r>
      <w:r>
        <w:rPr/>
        <w:t>假䚬顧슩䐨숰㝞쉇㮻汵㤰绂</w:t>
      </w:r>
      <w:r>
        <w:rPr/>
        <w:t>ꤻ</w:t>
      </w:r>
      <w:r>
        <w:rPr/>
        <w:t>숥</w:t>
      </w:r>
      <w:r>
        <w:rPr/>
        <w:t>ⵁ</w:t>
      </w:r>
      <w:r>
        <w:rPr/>
        <w:t>平䩌㘯䮿㥲ㅏ武㉁留㡗灞煈땥㨦参쉆橩숭漸刽噹쉹仂쉷㣂頯䝚浂㩏䑾䵑㑺ㅸ껂ꆥ敒숭</w:t>
      </w:r>
      <w:r>
        <w:rPr/>
        <w:t>ⷎ</w:t>
      </w:r>
      <w:r>
        <w:rPr/>
        <w:t>ㅩ䩩촥塪刴㟂渵㙅杔쉘㵧稻땥䉸쉚</w:t>
      </w:r>
      <w:r>
        <w:rPr/>
        <w:t>꧂</w:t>
      </w:r>
      <w:r>
        <w:rPr/>
        <w:t>䵁㭹⻃⩚刺售쉱嘯顮</w:t>
      </w:r>
      <w:r>
        <w:rPr/>
        <w:t>ⵃ</w:t>
      </w:r>
      <w:r>
        <w:rPr/>
        <w:t>걉坥</w:t>
      </w:r>
      <w:r>
        <w:rPr/>
        <w:t>ꥍ</w:t>
      </w:r>
      <w:r>
        <w:rPr/>
        <w:t>䱘㘪땅䡐湔矂⎮</w:t>
      </w:r>
      <w:r>
        <w:rPr/>
        <w:t>ꕏ</w:t>
      </w:r>
      <w:r>
        <w:rPr/>
        <w:t>쉙坎췂ㅦ佮깒</w:t>
      </w:r>
      <w:r>
        <w:rPr/>
        <w:t>ꖱ</w:t>
      </w:r>
      <w:r>
        <w:rPr/>
        <w:t>癑⦿吣⨳䍁㑎⨵睆獸숬쉋㑫㥺㤷䑷猩啞⥪䝄䪿䋂爭掩囂湥琦牆䉡娴壂䐷ꎬ쉷㤨슱殡畳彚猻㗍ㆩ숣쉂桩㴭瑀䅞㯃숹슮忂땰憥庬쉔縱恣뭔毂洺쌶栲睰潴獖礨춻녁㘰呣圥敬␸㵶싂た啊䩹産⹡ꌪ⥙弦恣〹〣뾵㇂儸녵搤灗㎵攴瑵㑫슏뮱슮䯂䉙㟂⨬썣穑싂</w:t>
      </w:r>
      <w:r>
        <w:rPr/>
        <w:t>ⱉ</w:t>
      </w:r>
      <w:r>
        <w:rPr/>
        <w:t>祶潭䑔╹쉬唤ㅄ⍰繭쉩癌縥⨰䠤塈漱쉆剤僂犵䮮甶欫䵨ꄲ쉠噸⨳恷恬帴橍ㅕ쉕䅱䊏쉦傩矂⥷疘撮爵櫂歹摉⩹䅴㶱숻䥃䌭泂♓</w:t>
      </w:r>
      <w:r>
        <w:rPr/>
        <w:t>꧂</w:t>
      </w:r>
      <w:r>
        <w:rPr/>
        <w:t>㍤</w:t>
      </w:r>
      <w:r>
        <w:rPr/>
        <w:t>ꤻ</w:t>
      </w:r>
      <w:r>
        <w:rPr/>
        <w:t>㵃쉖</w:t>
      </w:r>
      <w:r>
        <w:rPr/>
        <w:t>Ⱟ</w:t>
      </w:r>
      <w:r>
        <w:rPr/>
        <w:t>쉕쉘㕔歚</w:t>
      </w:r>
      <w:r>
        <w:rPr/>
        <w:t>ꕾ</w:t>
      </w:r>
      <w:r>
        <w:rPr/>
        <w:t>ꆏ⤨쉠頲긩煘</w:t>
      </w:r>
      <w:r>
        <w:rPr/>
        <w:t>⡔</w:t>
      </w:r>
      <w:r>
        <w:rPr/>
        <w:t>⽾灦⥺䭯ꅞ㶣㕒컍䥈敳뭫</w:t>
      </w:r>
      <w:r>
        <w:rPr/>
        <w:t>꤭</w:t>
      </w:r>
      <w:r>
        <w:rPr/>
        <w:t>䜫嚡形幪䗂䑄愤</w:t>
      </w:r>
      <w:r>
        <w:rPr/>
        <w:t>⢣</w:t>
      </w:r>
      <w:r>
        <w:rPr/>
        <w:t>㵟殩</w:t>
      </w:r>
      <w:r>
        <w:rPr/>
        <w:t>ꖩ</w:t>
      </w:r>
      <w:r>
        <w:rPr/>
        <w:t>㏂</w:t>
      </w:r>
      <w:r>
        <w:rPr/>
        <w:t>ⰸ</w:t>
      </w:r>
      <w:r>
        <w:rPr/>
        <w:t>漣⎘쉘슱⩐⭒쉩佖쵕灶쉚</w:t>
      </w:r>
      <w:r>
        <w:rPr/>
        <w:t>ꕓ</w:t>
      </w:r>
      <w:r>
        <w:rPr/>
        <w:t>挪搶潨呔㡗䘩㫂橢</w:t>
      </w:r>
      <w:r>
        <w:rPr/>
        <w:t>ꦿꤪ</w:t>
      </w:r>
      <w:r>
        <w:rPr/>
        <w:t>䱸㍺㞩</w:t>
      </w:r>
      <w:r>
        <w:rPr/>
        <w:t>ⲵ</w:t>
      </w:r>
      <w:r>
        <w:rPr/>
        <w:t>곎썯⒮䌫숊濂囂伱㥈쉸㉘捇㙏쉌䠥쉗棂着瞩旂䵥瓂䰬凃壂係쏂㍧⚡</w:t>
      </w:r>
      <w:r>
        <w:rPr/>
        <w:t>ꕳ</w:t>
      </w:r>
      <w:r>
        <w:rPr/>
        <w:t>㥫㨰奦쉏庿쉵䄵浟숶浀歌슩㧎ㄭ쉵⥠슏</w:t>
      </w:r>
      <w:r>
        <w:rPr/>
        <w:t>ⵦ</w:t>
      </w:r>
      <w:r>
        <w:rPr/>
        <w:t>쵀䌷ヂ⺡顗偢墥칄䵳⨷摉녗ꌺ䭖숤㜲⩪㩫祠態숥㐣䅌杕潺㕷璘䩆䉖削䁩</w:t>
      </w:r>
      <w:r>
        <w:rPr/>
        <w:t>ⱦ</w:t>
      </w:r>
      <w:r>
        <w:rPr/>
        <w:t>숤ꍚ</w:t>
      </w:r>
      <w:r>
        <w:rPr/>
        <w:t>⢱</w:t>
      </w:r>
      <w:r>
        <w:rPr/>
        <w:t>ㅄ⭘</w:t>
      </w:r>
      <w:r>
        <w:rPr/>
        <w:t>⡶</w:t>
      </w:r>
      <w:r>
        <w:rPr/>
        <w:t>숫╦吷唨穇쉎轍煣桒獙壎쉞书⑸睶⸪儨䰫惍㎥携숷⤣慙渣</w:t>
      </w:r>
      <w:r>
        <w:rPr/>
        <w:t>Ⱝ</w:t>
      </w:r>
      <w:r>
        <w:rPr/>
        <w:t>䁡㪥晕煺息檏갨㤦睢</w:t>
      </w:r>
      <w:r>
        <w:rPr/>
        <w:t>ⵧ</w:t>
      </w:r>
      <w:r>
        <w:rPr/>
        <w:t>䁞숪慰穗⭂촲</w:t>
      </w:r>
      <w:r>
        <w:rPr/>
        <w:t>ⰽ</w:t>
      </w:r>
      <w:r>
        <w:rPr/>
        <w:t>渰牖⥀䃎⥨칸⛂㩟帮癴彘橙辥氯⨬컂췂娳䡸묹夶睓쉰䱨䅸塹䭹쉨琨泂⩡噒</w:t>
      </w:r>
      <w:r>
        <w:rPr/>
        <w:t>ꥉ</w:t>
      </w:r>
      <w:r>
        <w:rPr/>
        <w:t>䝈栦噞皬滎喣쉉瘷걸쌪娨</w:t>
      </w:r>
      <w:r>
        <w:rPr/>
        <w:t>ꥒ</w:t>
      </w:r>
      <w:r>
        <w:rPr/>
        <w:t>朦歸┪楴椱偵卖䭄幡쵢ꇂ뿂싂䥦䐸礩嘣幵珍偅恷쵀⹑乆䝈橪坮⏂䑔漰숵䌻䅑</w:t>
      </w:r>
      <w:r>
        <w:rPr/>
        <w:t>⠵</w:t>
      </w:r>
      <w:r>
        <w:rPr/>
        <w:t>⽧⹄橇䕙敘╠㑐橮䉄믂</w:t>
      </w:r>
      <w:r>
        <w:rPr/>
        <w:t>Ⳃ</w:t>
      </w:r>
      <w:r>
        <w:rPr/>
        <w:t>飍捥剐桅輸⭷獒乢飂恹慥婋◃报㕫숮嘴쉅癴⾥</w:t>
      </w:r>
      <w:r>
        <w:rPr/>
        <w:t>ⱎ</w:t>
      </w:r>
      <w:r>
        <w:rPr/>
        <w:t>敺汮湎摚哂⭢츮싂㏂놻㥙幤檩礶䍄</w:t>
      </w:r>
      <w:r>
        <w:rPr/>
        <w:t>⡚</w:t>
      </w:r>
      <w:r>
        <w:rPr/>
        <w:t>䝊땹禘㩢쉇㪬咮彎㦡票</w:t>
      </w:r>
      <w:r>
        <w:rPr/>
        <w:t>Ⳃ</w:t>
      </w:r>
      <w:r>
        <w:rPr/>
        <w:t>䥦슏싂捦㌰⥠쉸汊燂瞣セ숻㍹</w:t>
      </w:r>
      <w:r>
        <w:rPr/>
        <w:t>⢩</w:t>
      </w:r>
      <w:r>
        <w:rPr/>
        <w:t>滍縫䐩兰㕫⴪묥徵浉喘働癭〩㑕漱找ꍋ꺏㍏쉅숪쉒⥢습⍌쉦㨶离禬췂㭚쉋余炻ꌻꆿ纻ヂ䀶⩂申䙮㬲믃╒깋숴輥煠</w:t>
      </w:r>
      <w:r>
        <w:rPr/>
        <w:t>ⷂ</w:t>
      </w:r>
      <w:r>
        <w:rPr/>
        <w:t>䍨ꅣ物</w:t>
      </w:r>
      <w:r>
        <w:rPr/>
        <w:t>⠫</w:t>
      </w:r>
      <w:r>
        <w:rPr/>
        <w:t>䔸祙</w:t>
      </w:r>
      <w:r>
        <w:rPr/>
        <w:t>ꗂ</w:t>
      </w:r>
      <w:r>
        <w:rPr/>
        <w:t>偸</w:t>
      </w:r>
      <w:r>
        <w:rPr/>
        <w:t>ⱉ</w:t>
      </w:r>
      <w:r>
        <w:rPr/>
        <w:t>䥋</w:t>
      </w:r>
      <w:r>
        <w:rPr/>
        <w:t>ꕆ</w:t>
      </w:r>
      <w:r>
        <w:rPr/>
        <w:t>療</w:t>
      </w:r>
      <w:r>
        <w:rPr/>
        <w:t>⡤</w:t>
      </w:r>
      <w:r>
        <w:rPr/>
        <w:t>ㄪ䚱瞱췂⥕䅀⭆㝇⽴䚿䅲幧繐婦㟂⽖䕋㉢깓쉍싂갪恬숳⥖숲䷎稹曂㥇秃녅싂㡍恇㥀敦灤杅㟂慢偡坂</w:t>
      </w:r>
      <w:r>
        <w:rPr/>
        <w:t>⡹</w:t>
      </w:r>
      <w:r>
        <w:rPr/>
        <w:t>忂抮쉊⸪頦㝪傡权刴ꎡ쉣䝟顠穵牲均祰礦㩬쉔</w:t>
      </w:r>
      <w:r>
        <w:rPr/>
        <w:t>ꕊ</w:t>
      </w:r>
      <w:r>
        <w:rPr/>
        <w:t>练捁㥪䠺櫂뽢㣂儱䴴哂◂䬫㩔⭌橁⧂⽅砻剅땓년恆슩츣嗂♷ꅺ顏珂</w:t>
      </w:r>
      <w:r>
        <w:rPr/>
        <w:t>ꤩ◂</w:t>
      </w:r>
      <w:r>
        <w:rPr/>
        <w:t>쉀㭣䉍⏂托䕲㌺珂硋䕧뼷燂걨쉗</w:t>
      </w:r>
      <w:r>
        <w:rPr/>
        <w:t>ⷂ</w:t>
      </w:r>
      <w:r>
        <w:rPr/>
        <w:t>恟놩김䱰㧂眮ノ</w:t>
      </w:r>
      <w:r>
        <w:rPr/>
        <w:t>ꥌ</w:t>
      </w:r>
      <w:r>
        <w:rPr/>
        <w:t>䠪쉃剰の橠あ顡撵ꆘ䰣墮儩祫쉶ぁ⪣帥싃捌匭</w:t>
      </w:r>
      <w:r>
        <w:rPr/>
        <w:t>⠹</w:t>
      </w:r>
      <w:r>
        <w:rPr/>
        <w:t>ꍌꅗ䉭䪣啔䇂太♆煙呋쵺乚堣烂ꍬ奾痂䱞䊻涘춵㏂㯂쉢떻녇숲娴祧眴싂啄吊⒱旍栯䏃㭔輶곎뽘싂ㅇ䌥溻嚩䅎싂</w:t>
      </w:r>
      <w:r>
        <w:rPr/>
        <w:t>ꕹ</w:t>
      </w:r>
      <w:r>
        <w:rPr/>
        <w:t>彶坆쉹㙣㥎㘫墘슥癫싃䁘䑚㕓挪囂⩰唺⤪㍲晢坵㠪㩢瓂睋䩋</w:t>
      </w:r>
      <w:r>
        <w:rPr/>
        <w:t>ⰷ</w:t>
      </w:r>
      <w:r>
        <w:rPr/>
        <w:t>䀤숽┭渮쉱숶겣乨㵖싂䒬桶</w:t>
      </w:r>
      <w:r>
        <w:rPr/>
        <w:t>ꗂ</w:t>
      </w:r>
      <w:r>
        <w:rPr/>
        <w:t>瑊딮扨ꍁ쉢捳䣂䖩⥥㵭颻䡐숳⑑쉵盂뽒灀囂卄橌噁⩎싂䕸榘半쉥⎏쉄</w:t>
      </w:r>
      <w:r>
        <w:rPr/>
        <w:t>⠰</w:t>
      </w:r>
      <w:r>
        <w:rPr/>
        <w:t>넩娥꺱伫㵩슏䀪숱⤪澩⽶슮浱슡㶩㵬⫂犵湂琹숹樵</w:t>
      </w:r>
      <w:r>
        <w:rPr/>
        <w:t>꥓</w:t>
      </w:r>
      <w:r>
        <w:rPr/>
        <w:t>쉑䙰╅剣乣䵔䩶戦</w:t>
      </w:r>
      <w:r>
        <w:rPr/>
        <w:t>ꥈ</w:t>
      </w:r>
      <w:r>
        <w:rPr/>
        <w:t>癡숬녓浹爽䟂绂슏根㉪堪긷㡏㍀</w:t>
      </w:r>
      <w:r>
        <w:rPr/>
        <w:t>⡚</w:t>
      </w:r>
      <w:r>
        <w:rPr/>
        <w:t>㒵暘⏂긩꥖㐵겣浞䕨㞻쉗乲瀪䉠女杓輰싂汸佟┮ꄬ泂䕦爻敕⨺䍢敱ヂ⥇㘸汌䕺䍍䈩</w:t>
      </w:r>
      <w:r>
        <w:rPr/>
        <w:t>ⵘ</w:t>
      </w:r>
      <w:r>
        <w:rPr/>
        <w:t>剸숹瘵狂</w:t>
      </w:r>
      <w:r>
        <w:rPr/>
        <w:t>꥓</w:t>
      </w:r>
      <w:r>
        <w:rPr/>
        <w:t>쉚♡㬭⑭⑍싎䅅⯂ꅱ슿攻</w:t>
      </w:r>
      <w:r>
        <w:rPr/>
        <w:t>ⲿ</w:t>
      </w:r>
      <w:r>
        <w:rPr/>
        <w:t>㴨⑫㬦㍨厬淂帻⌣㩬繲䴨疏牖撡䥄接⯃</w:t>
      </w:r>
      <w:r>
        <w:rPr/>
        <w:t>꤯</w:t>
      </w:r>
      <w:r>
        <w:rPr/>
        <w:t>梬绂㛂䁫㘯䑾轇换璬竂녲剡奈曂撩縬⪻䳂婴㭗〳㜴䙸轙㥉吸쉊</w:t>
      </w:r>
      <w:r>
        <w:rPr/>
        <w:t>ꤰ</w:t>
      </w:r>
      <w:r>
        <w:rPr/>
        <w:t>걌䌹呺䩂䟃▏썡獁䭖瀭㥂싎湃㩐昳娸⍵催盍㵋䲵썪ㅓ㝥槍䧂⸱穏㇂係㥁䕗佔斏敍干㔴盂쉌異쵘睮㎏恓㑓⛂獾</w:t>
      </w:r>
      <w:r>
        <w:rPr/>
        <w:t>ⵔꤪ</w:t>
      </w:r>
      <w:r>
        <w:rPr/>
        <w:t>噭䲩䘨</w:t>
      </w:r>
      <w:r>
        <w:rPr/>
        <w:t>ꖮ┳</w:t>
      </w:r>
      <w:r>
        <w:rPr/>
        <w:t>楥䥟䬯㞬儻㙙揂浺䷂</w:t>
      </w:r>
      <w:r>
        <w:rPr/>
        <w:t>ꥃ</w:t>
      </w:r>
      <w:r>
        <w:rPr/>
        <w:t>噀瀩쉺䛂欹뭔仂⍚㩊扱囂獃晵㌥偋⭥浴晀⤬⩁썐⥱䫂⬽槂㫂ꄯ曂歸䤤浤坬썤㕺繍瓂灈뭌</w:t>
      </w:r>
      <w:r>
        <w:rPr/>
        <w:t>ꕅ</w:t>
      </w:r>
      <w:r>
        <w:rPr/>
        <w:t>琽兯싂뇂ㅏ圬ꍟ䲥佅飂㟂㐰숽儨た祂竂祤☪怶춵漷쉡䗂┤栬攱産百砹婸</w:t>
      </w:r>
      <w:r>
        <w:rPr/>
        <w:t>ⵎ</w:t>
      </w:r>
      <w:r>
        <w:rPr/>
        <w:t>廂搬浞슩䆮頺副姂</w:t>
      </w:r>
      <w:r>
        <w:rPr/>
        <w:t>ꗂ</w:t>
      </w:r>
      <w:r>
        <w:rPr/>
        <w:t>彚庵녓㗂堨劵</w:t>
      </w:r>
      <w:r>
        <w:rPr/>
        <w:t>⡓</w:t>
      </w:r>
      <w:r>
        <w:rPr/>
        <w:t>婋幔⨶싃쉦璏斩녤垬桯婬姂捩⤴쉈㠩汲顪歒玿毂橾凂乣摴촦轟⹀</w:t>
      </w:r>
      <w:r>
        <w:rPr/>
        <w:t>ꤦ</w:t>
      </w:r>
      <w:r>
        <w:rPr/>
        <w:t>숱⮱慔⥖⨦♰묰摎塾圻匽䈸繌싂쉙䫍氷参⌳⵴稪ꇃ湫뽲噰楱杸䇂瞥獟歱싂䅌ぞ㬱</w:t>
      </w:r>
      <w:r>
        <w:rPr/>
        <w:t>⣂♳</w:t>
      </w:r>
      <w:r>
        <w:rPr/>
        <w:t>㷂啬捺뽳⹁숭厬䉀㉠䑨⤯ꇂ㩆伯倷䡾啢꥕䮻畺뿂煅妩싃쉀쉞儺㨸朵狂恬ず䴩㍢䭍䧂报圽곂뿂㡬䈯쉌搨稻㉆照싃椣飂䍕轨窣慭⶘䒱飂</w:t>
      </w:r>
      <w:r>
        <w:rPr/>
        <w:t>ꥇ</w:t>
      </w:r>
      <w:r>
        <w:rPr/>
        <w:t>埃䄳</w:t>
      </w:r>
      <w:r>
        <w:rPr/>
        <w:t>ꤊ</w:t>
      </w:r>
      <w:r>
        <w:rPr/>
        <w:t>딣⽱╅㩚⌴꺵㌮땬灸숨嫂繕䔮숲뾱䍮㜱䡭仍浪䐭中䄩圥姍䤩㉘婲睍䑣発砬습津긥泂췂㉚䝁㬣侵촻砩敩㥶쉗癰䁒⏂昮㤪䥟颡⥟슬ꅞ坓쉆칗线쉊䙃斻⬦伵㕎칯⍥땎⺘毂珍港煒</w:t>
      </w:r>
      <w:r>
        <w:rPr/>
        <w:t>⡧</w:t>
      </w:r>
      <w:r>
        <w:rPr/>
        <w:t>㙵劮䚘免轳晚뭸〈从䙎䎩呰ꅘひ潺樮汤惃뼥礣昪湘滂朻㞘䵒쉾窿汋厱</w:t>
      </w:r>
      <w:r>
        <w:rPr/>
        <w:t>ꔮ</w:t>
      </w:r>
      <w:r>
        <w:rPr/>
        <w:t>倱柎묨䠨瓂䕲啧쵤祐恓싎䎻毂㵎뼵倷䡇⭧䡦顷䱓伨惂건</w:t>
      </w:r>
      <w:r>
        <w:rPr/>
        <w:t>ⵂ</w:t>
      </w:r>
      <w:r>
        <w:rPr/>
        <w:t>彙敖做䁣뗂䀶⹨㙡氶⹃</w:t>
      </w:r>
      <w:r>
        <w:rPr/>
        <w:t>⡥</w:t>
      </w:r>
      <w:r>
        <w:rPr/>
        <w:t>䯂㥁㉋쉙呍浬</w:t>
      </w:r>
      <w:r>
        <w:rPr/>
        <w:t>Ȿ</w:t>
      </w:r>
      <w:r>
        <w:rPr/>
        <w:t>ⵕ</w:t>
      </w:r>
      <w:r>
        <w:rPr/>
        <w:t>슡⵬渳녍㩟滂Ⓜ亥〈太쉅쉃⸲쏂灓䱺㯂⽭기瞿</w:t>
      </w:r>
      <w:r>
        <w:rPr/>
        <w:t>ꔱ⩏</w:t>
      </w:r>
      <w:r>
        <w:rPr/>
        <w:t>犡撘ꍃ轎顬녃</w:t>
      </w:r>
      <w:r>
        <w:rPr/>
        <w:t>ⲻ</w:t>
      </w:r>
      <w:r>
        <w:rPr/>
        <w:t>㑚嘤彌夹彬书辏⽅潨</w:t>
      </w:r>
      <w:r>
        <w:rPr/>
        <w:t>ꕸ</w:t>
      </w:r>
      <w:r>
        <w:rPr/>
        <w:t>剂⽲冩獟歱쉳祳倹숸剖娪轀け睹㙕</w:t>
      </w:r>
      <w:r>
        <w:rPr/>
        <w:t>ꥀ</w:t>
      </w:r>
      <w:r>
        <w:rPr/>
        <w:t>䩴歷ꄺ</w:t>
      </w:r>
      <w:r>
        <w:rPr/>
        <w:t>꧂♭</w:t>
      </w:r>
      <w:r>
        <w:rPr/>
        <w:t>獖偮㬭㜱㑠㊡颩搹獰⽌流㝎쉺徱偅䩃쉌㜤嚘縦숹窩氰㡠伺䬮摒캘䕆是个慫䒩䐥</w:t>
      </w:r>
      <w:r>
        <w:rPr/>
        <w:t>Ⱙ</w:t>
      </w:r>
      <w:r>
        <w:rPr/>
        <w:t>묨숤硓⽌樱杄ㅙ뗃疣为쉡㡣顥㉧沏欨⵹</w:t>
      </w:r>
      <w:r>
        <w:rPr/>
        <w:t>ⵗ</w:t>
      </w:r>
      <w:r>
        <w:rPr/>
        <w:t>䧂쵯습쉏堵䭫</w:t>
      </w:r>
      <w:r>
        <w:rPr/>
        <w:t>ⷂ</w:t>
      </w:r>
      <w:r>
        <w:rPr/>
        <w:t>㢱충⮘橱偮㫂智슿⨪噌掘</w:t>
      </w:r>
      <w:r>
        <w:rPr/>
        <w:t>⡞</w:t>
      </w:r>
      <w:r>
        <w:rPr/>
        <w:t>땮癨</w:t>
      </w:r>
      <w:r>
        <w:rPr/>
        <w:t>ꦘ</w:t>
      </w:r>
      <w:r>
        <w:rPr/>
        <w:t>参灷䀭汸⨱</w:t>
      </w:r>
      <w:r>
        <w:rPr/>
        <w:t>ⵠ</w:t>
      </w:r>
      <w:r>
        <w:rPr/>
        <w:t>䅢쉍</w:t>
      </w:r>
      <w:r>
        <w:rPr/>
        <w:t>ⴻ┽</w:t>
      </w:r>
      <w:r>
        <w:rPr/>
        <w:t>뇂头儰碏䕫椪磂땠슘䜰䰪灵㥎슬澘㏂頺輭</w:t>
      </w:r>
      <w:r>
        <w:rPr/>
        <w:t>꧂</w:t>
      </w:r>
      <w:r>
        <w:rPr/>
        <w:t>䯂顄輪济䩪參暡⭞</w:t>
      </w:r>
      <w:r>
        <w:rPr/>
        <w:t>⠴</w:t>
      </w:r>
      <w:r>
        <w:rPr/>
        <w:t>䭋唯猨⛂曂柂參幘硠㍋恓楢獙⩑啍싂彅ꥹ⍇杪熏潀ꌱ</w:t>
      </w:r>
      <w:r>
        <w:rPr/>
        <w:t>ⷂ</w:t>
      </w:r>
      <w:r>
        <w:rPr/>
        <w:t>䥂⼦䐪癒㵨悥쉈</w:t>
      </w:r>
      <w:r>
        <w:rPr/>
        <w:t>ⱦ</w:t>
      </w:r>
      <w:r>
        <w:rPr/>
        <w:t>惂でㅏ倨欩㚣⚥吳㣂烍䭭싂</w:t>
      </w:r>
      <w:r>
        <w:rPr/>
        <w:t>Ⱙⱋ</w:t>
      </w:r>
      <w:r>
        <w:rPr/>
        <w:t>슘숹塶쉹慌쉲湣곂⽳怫䡔뭨桍杂ꄫ媡⭔顴硞硧䔪뾻杈穀숨╴⭦</w:t>
      </w:r>
      <w:r>
        <w:rPr/>
        <w:t>⡇</w:t>
      </w:r>
      <w:r>
        <w:rPr/>
        <w:t>轖쉘䅎</w:t>
      </w:r>
      <w:r>
        <w:rPr/>
        <w:t>ꥇ</w:t>
      </w:r>
      <w:r>
        <w:rPr/>
        <w:t>䍘썾磂김걘轟ぅ畳摠献灓䱵</w:t>
      </w:r>
      <w:r>
        <w:rPr/>
        <w:t>ⵯ</w:t>
      </w:r>
      <w:r>
        <w:rPr/>
        <w:t>祎슿䍗䑎〪⩎㩖䳂楉娤⿂ꄩ◂ぅ獸䏂㜤帪䁫ꥹ祎썑걢㌥</w:t>
      </w:r>
      <w:r>
        <w:rPr/>
        <w:t>ꦩ</w:t>
      </w:r>
      <w:r>
        <w:rPr/>
        <w:t>䅹癫㑚桲偖숨╳癆네␹䜸桚顁僂昭㈭婇</w:t>
      </w:r>
      <w:r>
        <w:rPr/>
        <w:t>ⵑ</w:t>
      </w:r>
      <w:r>
        <w:rPr/>
        <w:t>嫎撥㐳碮䁴ꥯ䝚捁썪掱䬵㛂䩚呐㵾䜻㕢㖵炩顮쉡䁟썐떻敔뭰幁㤪Ⓧ欴ㅪ䁘帪싎걍砺噆뼰瀩呔칠㒡</w:t>
      </w:r>
      <w:r>
        <w:rPr/>
        <w:t>ꖿ</w:t>
      </w:r>
      <w:r>
        <w:rPr/>
        <w:t>㜸쵃ꅠ轘</w:t>
      </w:r>
      <w:r>
        <w:rPr/>
        <w:t>ꕴ</w:t>
      </w:r>
      <w:r>
        <w:rPr/>
        <w:t>㩡彂㖬㇂秂䭾⨊</w:t>
      </w:r>
      <w:r>
        <w:rPr/>
        <w:t>⡏</w:t>
      </w:r>
      <w:r>
        <w:rPr/>
        <w:t>栽⍥揂牧숹䩄⨳쉘⺥</w:t>
      </w:r>
      <w:r>
        <w:rPr/>
        <w:t>ꤷ</w:t>
      </w:r>
      <w:r>
        <w:rPr/>
        <w:t>싍坥ꎩ俎촽</w:t>
      </w:r>
      <w:r>
        <w:rPr/>
        <w:t>ꖥ</w:t>
      </w:r>
      <w:r>
        <w:rPr/>
        <w:t>燂〵潲㤵悏⽁參䧂摗㬤</w:t>
      </w:r>
      <w:r>
        <w:rPr/>
        <w:t>ꥐ</w:t>
      </w:r>
      <w:r>
        <w:rPr/>
        <w:t>䇂쉡뽠</w:t>
      </w:r>
      <w:r>
        <w:rPr/>
        <w:t>⡎</w:t>
      </w:r>
      <w:r>
        <w:rPr/>
        <w:t>뇂㙉ꌮ䓂㥟㉮⩮倫☮穲吺</w:t>
      </w:r>
      <w:r>
        <w:rPr/>
        <w:t>Ɱ</w:t>
      </w:r>
      <w:r>
        <w:rPr/>
        <w:t>걧乆獒奖䡳哂婘䁉申䓂扺㝕䥣恕깁浫穷싂顓启뭭䦻瘬딶灈牺勂摦싂楠㡚⥒奠㑳숯弳硭쉠唳砮睸䨤墡쉮橤㥣䑥쉀</w:t>
      </w:r>
      <w:r>
        <w:rPr/>
        <w:t>ꔽ♵</w:t>
      </w:r>
      <w:r>
        <w:rPr/>
        <w:t>挰䉭쉏◂瘤䌫䅖嗂䓂⥉搱⥗껂⛂偶땬灩䱊猤ㅹ쵘믂占瑸盂㵦ꌳ廂뾘抵楚㑹뽫넱㐩㵐樲숣㝱帵숦晣斩</w:t>
      </w:r>
      <w:r>
        <w:rPr/>
        <w:t>ꖘ</w:t>
      </w:r>
      <w:r>
        <w:rPr/>
        <w:t>쵅呌ㅍ恐奚䃂搸圭⽢쉯桃슣廂쉾㑨橣뿂ヂ䰵슡坙䜪</w:t>
      </w:r>
      <w:r>
        <w:rPr/>
        <w:t>ⱏ</w:t>
      </w:r>
      <w:r>
        <w:rPr/>
        <w:t>区쉘⩡ㅃ卧浱〹춡惎硐쉉曂恄券洭㡕촣ꌭ卩칧㬨촲灚佯䡬⍍䙥걞ㄽ뽶㉣깮捥㉠ꥳ㝳禡䚏숳䍾泃</w:t>
      </w:r>
      <w:r>
        <w:rPr/>
        <w:t>ꤴ</w:t>
      </w:r>
      <w:r>
        <w:rPr/>
        <w:t>剒丨硞幅頴瞩㙞爺䠪繫䑓撮㨸</w:t>
      </w:r>
      <w:r>
        <w:rPr/>
        <w:t>Ⱨ</w:t>
      </w:r>
      <w:r>
        <w:rPr/>
        <w:t>坶催㩬弹愮泂뽑⩙䙂싂♤⹚偘묯偌烂扌氽煲啮挹㑅摕걦⭠㏎殩⼩啑繡</w:t>
      </w:r>
      <w:r>
        <w:rPr/>
        <w:t>⡯</w:t>
      </w:r>
      <w:r>
        <w:rPr/>
        <w:t>杭摔煗슬䁠쉁利쉾癵䕌来숨썮녋帴⛂䗍츴ꥢ癗杺츨䯃幊⎩䩅杦唸嘷㍵戫캩捹坑㢩憩⵵㢱츨奫⍮싂涿攣뼬ㅙ昤㛂촫田慴䊬⭨䤯塈砵쉑⥠浫撏溣⽩ꄹ参</w:t>
      </w:r>
      <w:r>
        <w:rPr/>
        <w:t>ꥀ</w:t>
      </w:r>
      <w:r>
        <w:rPr/>
        <w:t>繐䑋瑗䩒枩歃瘸⵹恑♅穏渹슣㈪輪깇캥뗂⮥싂癠╲</w:t>
      </w:r>
      <w:r>
        <w:rPr/>
        <w:t>⡋</w:t>
      </w:r>
      <w:r>
        <w:rPr/>
        <w:t>轡極걖㠤䁎縯奘╕桷朣弮洸晒ꏂ</w:t>
      </w:r>
      <w:r>
        <w:rPr/>
        <w:t>ⱞ</w:t>
      </w:r>
      <w:r>
        <w:rPr/>
        <w:t>ⵡ␤</w:t>
      </w:r>
      <w:r>
        <w:rPr/>
        <w:t>⽗獀쉯䵊</w:t>
      </w:r>
      <w:r>
        <w:rPr/>
        <w:t>⡞</w:t>
      </w:r>
      <w:r>
        <w:rPr/>
        <w:t>ⷍ</w:t>
      </w:r>
      <w:r>
        <w:rPr/>
        <w:t>䑭噊⑶⭣㉗橈轉숬녴坾偹㧂㑕斵ꅆ婯녹湒떥숣昱偐</w:t>
      </w:r>
      <w:r>
        <w:rPr/>
        <w:t>꧂</w:t>
      </w:r>
      <w:r>
        <w:rPr/>
        <w:t>㤲䝦䑔圸䍊䩈쉷ꥹ氭渶싂㒡剥楧뽞偋◂砨㞡浧揂땣顩긲⺡⭶港硂싃칗橴強怯䤤뽥怫つ㠬㦡瀴ㆩ슬䋂䧂䛂䘩㈽⤣㣂쉠긫〉燂쉹</w:t>
      </w:r>
      <w:r>
        <w:rPr/>
        <w:t>꧍</w:t>
      </w:r>
      <w:r>
        <w:rPr/>
        <w:t>㠸疿憩뿂毂㭖⩨牳</w:t>
      </w:r>
      <w:r>
        <w:rPr/>
        <w:t>ⶥ</w:t>
      </w:r>
      <w:r>
        <w:rPr/>
        <w:t>쉸㩮⯂圴瀨坙㕢祃忂깈杶㍦</w:t>
      </w:r>
      <w:r>
        <w:rPr/>
        <w:t>ꦬ⚡⨰</w:t>
      </w:r>
      <w:r>
        <w:rPr/>
        <w:t>기</w:t>
      </w:r>
      <w:r>
        <w:rPr/>
        <w:t>⡪</w:t>
      </w:r>
      <w:r>
        <w:rPr/>
        <w:t>㩺슩浀㴸㜲</w:t>
      </w:r>
      <w:r>
        <w:rPr/>
        <w:t>⡅</w:t>
      </w:r>
      <w:r>
        <w:rPr/>
        <w:t>䠬</w:t>
      </w:r>
      <w:r>
        <w:rPr/>
        <w:t>⣍</w:t>
      </w:r>
      <w:r>
        <w:rPr/>
        <w:t>曂㬱〫灨䝞⸽꺘奙剺䈲漥剃⩓畺穚檡桏づ㭑找摮噳쉺湬䥒</w:t>
      </w:r>
      <w:r>
        <w:rPr/>
        <w:t>ꕃ</w:t>
      </w:r>
      <w:r>
        <w:rPr/>
        <w:t>婅歓걳㥔촷쉮䠤숸녹祉ㄴ㑊琤捎㐊쉨슿牂㵈쉆⮱恪弬桶䩪愰뽤㕷憥䱨䰷숺䰲</w:t>
      </w:r>
      <w:r>
        <w:rPr/>
        <w:t>ꕲ</w:t>
      </w:r>
      <w:r>
        <w:rPr/>
        <w:t>縩⥬㗂숥슩䑯㟂磂䁶畇輮⥍숻敕숤䇃塐⿂㥇潀ㆬ䧂牒싂⨷颻⩸咿䜭㜽⭐戤쉍縫氺奸쵟丰⒮幸怺穘䁰愨쉕汞眭꥔㝠潵</w:t>
      </w:r>
      <w:r>
        <w:rPr/>
        <w:t>⡓</w:t>
      </w:r>
      <w:r>
        <w:rPr/>
        <w:t>ꅯ⽲숴䉗㉃吲䢘㝫冩숬䇂炥佴唪숹㑍玏쉳桒住ꥰ稬</w:t>
      </w:r>
      <w:r>
        <w:rPr/>
        <w:t>Ɽ⥏</w:t>
      </w:r>
      <w:r>
        <w:rPr/>
        <w:t>年㝣⯍</w:t>
      </w:r>
      <w:r>
        <w:rPr/>
        <w:t>⠫</w:t>
      </w:r>
      <w:r>
        <w:rPr/>
        <w:t>㮱婊⍀겘氥䕵녈敒ꍋ朤楶参⩍灑禮⭴㙩뽘挣♀畓恶㵔慴␣焳づ穫갤⨲Ⓙ呱䈵ㅠ瓂䕩止慯揂䔴牠슡⩦䱃滂慩㑁㞘嗂㡪䡌䗂眰䌤噕氭柂硵斱着숣歊츩夳䵪㊩꺥⼪䡡竍⩫睑䛍Ⓨ稵䵢庣䀩烍䡇뮥堳녣帥唳奯儩䍣疥恊쉡槂䝲朣㠶ꥸ䁱穨곂弳쌯䁔</w:t>
      </w:r>
      <w:r>
        <w:rPr/>
        <w:t>ⱦ</w:t>
      </w:r>
      <w:r>
        <w:rPr/>
        <w:t>枡⨻뾿砺潚埂匲썭牅ꥷ稰⑂슩楸䥢쉳竂갹뭵桷␸梮椣䥟ㅌ纩獐呠</w:t>
      </w:r>
      <w:r>
        <w:rPr/>
        <w:t>Ⳃ</w:t>
      </w:r>
      <w:r>
        <w:rPr/>
        <w:t>硠售䬮걨桶㗂㘤㔤忂囂숨䤰从㏎䃂䴵쉚ꍁ揂橚⩕ꍇ摑㭐䵊뇂敵冿㓂唥敠녥牁㗂㵘椨男㯂㖩쉇伣쉦牘渹㝬焷ꌨ呸⼪숺싂㊩洺堤슿뼤桲懂煙⏎㠩浺䶩嘽呇㞩</w:t>
      </w:r>
      <w:r>
        <w:rPr/>
        <w:t>ꦱ</w:t>
      </w:r>
      <w:r>
        <w:rPr/>
        <w:t>慭숯䕕禱㍈숸㌪佡晌䭕横㜣煦㓍넭곂칑䡏村㥎㖮徏彆迍乨匤晠材畈没⥭摴䊩䐪쉟䀬江춏⍕吶놱轓即幘숦轡畞㑗썲쉁쉫䍨⏂摭お焻㬲㩾⴪乫弻㑬嘯呍剆㵮슏䲵쉂捑珂氵</w:t>
      </w:r>
      <w:r>
        <w:rPr/>
        <w:t>ⳃ</w:t>
      </w:r>
      <w:r>
        <w:rPr/>
        <w:t>繮癗捅匵♴♀摾쵷⸵ケ㥗䕅싃㭘쉌땫㭪㩅걣뭶埂唦渮싂晊♍䕮瓂淂㫂뭄戯弬匣⩥扅⿂灚玩䍔唯摤쉓䤪⨯䨦츶癲弶䴹㭶枿摦숬焱䝸⍐</w:t>
      </w:r>
      <w:r>
        <w:rPr/>
        <w:t>꧂</w:t>
      </w:r>
      <w:r>
        <w:rPr/>
        <w:t>湺卺怩稽䃃救乁慗䪣轨䅷恇䴶슩䍊겏㭥넣橙㡟晉슱繶싂㬹</w:t>
      </w:r>
      <w:r>
        <w:rPr/>
        <w:t>ꕈ</w:t>
      </w:r>
      <w:r>
        <w:rPr/>
        <w:t>穑䝚⵮顗ꥸ弸䑳灢繎㝵썦夸恋剧䒩칁싂轨䉫쉭塄쉓㕳␥剃⩐㜯煳䐬숷㵐去盂싂⍟싂畯㑖奊습䐱⩓ꌣ</w:t>
      </w:r>
      <w:r>
        <w:rPr/>
        <w:t>ⲥ</w:t>
      </w:r>
      <w:r>
        <w:rPr/>
        <w:t>㐽䠸⪮㩚柂櫃⭅琱瀶晴儬傱㟂䐊矂⽡瘹⨹䁸䰱摀쉧㐭䅮䱸敥充쉲싂䟂쉍榣练塤儭墩坞䬲꧎㩎怭깣습⹯乆쉱丱䖻╤䁞戵땉깔坞㵲轴♥␴㑯妏</w:t>
      </w:r>
      <w:r>
        <w:rPr/>
        <w:t>⡂</w:t>
      </w:r>
      <w:r>
        <w:rPr/>
        <w:t>癑녩쉂縰挪䉬挵穦㬺</w:t>
      </w:r>
      <w:r>
        <w:rPr/>
        <w:t>ꤪ</w:t>
      </w:r>
      <w:r>
        <w:rPr/>
        <w:t>堺⍨㨽숮싂䢮␨</w:t>
      </w:r>
      <w:r>
        <w:rPr/>
        <w:t>ⱓⱴ</w:t>
      </w:r>
      <w:r>
        <w:rPr/>
        <w:t>獌⺮㠥침獟긵╵窮⍱潌⨯넷䡕徵䌹㨭⽦⼱격湋歁⯂뼻晶噌儩⨮칀쉧싎쵧䌶䁡溮珂幐祷瘬晦싂栲睖㩹漭쉶㩺꺏㐭縦</w:t>
      </w:r>
      <w:r>
        <w:rPr/>
        <w:t>ⱙ</w:t>
      </w:r>
      <w:r>
        <w:rPr/>
        <w:t>뽷噧硅題䫂묽䩵㒬걌</w:t>
      </w:r>
      <w:r>
        <w:rPr/>
        <w:t>ꤴ</w:t>
      </w:r>
      <w:r>
        <w:rPr/>
        <w:t>帤䤵쉏㡕숺稦咿쵇</w:t>
      </w:r>
      <w:r>
        <w:rPr/>
        <w:t>ⲿ</w:t>
      </w:r>
      <w:r>
        <w:rPr/>
        <w:t>勍氬ꅄ䥶㙒亿劬歒</w:t>
      </w:r>
      <w:r>
        <w:rPr/>
        <w:t>ꤣ</w:t>
      </w:r>
      <w:r>
        <w:rPr/>
        <w:t>쉀濃堺㭃暬캣楊煸瀪類┤汈参ꍎ昣沘圦䲏긮땢恳㍠晱嚩津⥍䥎烃繋汌㬨갱灨輪縶姃㛂偱슱冻䬥쌯쉕칬啱뽟䉄⫂参슏㒮㨪딬瑨椳▣␪䘳兎輣썍㍬</w:t>
      </w:r>
      <w:r>
        <w:rPr/>
        <w:t>ⴽ</w:t>
      </w:r>
      <w:r>
        <w:rPr/>
        <w:t>厵⑯汭䃍㜦㭨␤䖿ぱㅰ桺懎璮猨㤺氮繊딴㈵唩䌮</w:t>
      </w:r>
      <w:r>
        <w:rPr/>
        <w:t>ꗂ╹</w:t>
      </w:r>
      <w:r>
        <w:rPr/>
        <w:t>塦㶱砣</w:t>
      </w:r>
      <w:r>
        <w:rPr/>
        <w:t>꧂</w:t>
      </w:r>
      <w:r>
        <w:rPr/>
        <w:t>걙숮祫繊溡</w:t>
      </w:r>
      <w:r>
        <w:rPr/>
        <w:t>ꥅ</w:t>
      </w:r>
      <w:r>
        <w:rPr/>
        <w:t>ꅫ놩㍥</w:t>
      </w:r>
      <w:r>
        <w:rPr/>
        <w:t>ⵒ</w:t>
      </w:r>
      <w:r>
        <w:rPr/>
        <w:t>棎ꅰ쌱硆佊梮⌵敫東啾㘸⯂嘹氮㓂껍㠽䁈㩶㝚吱</w:t>
      </w:r>
      <w:r>
        <w:rPr/>
        <w:t>ⵋ</w:t>
      </w:r>
      <w:r>
        <w:rPr/>
        <w:t>穾橘습곂⽟</w:t>
      </w:r>
      <w:r>
        <w:rPr/>
        <w:t>Ⱜ</w:t>
      </w:r>
      <w:r>
        <w:rPr/>
        <w:t>橇矂扩恀ꥦ䀯⫂쉦䠶橑具擂㵕怽灢杯␨⨩⩒</w:t>
      </w:r>
      <w:r>
        <w:rPr/>
        <w:t>Ⳃ</w:t>
      </w:r>
      <w:r>
        <w:rPr/>
        <w:t>㌮</w:t>
      </w:r>
      <w:r>
        <w:rPr/>
        <w:t>ⰱ</w:t>
      </w:r>
      <w:r>
        <w:rPr/>
        <w:t>䜷䍠䓂杉亡㚱桴곂慴愵歏䜳㡆䫂숱矂畒䛎촪⽵䳃燍ッ╀頸獘獰쉐拂⑓뭅②숪</w:t>
      </w:r>
      <w:r>
        <w:rPr/>
        <w:t>⠨</w:t>
      </w:r>
      <w:r>
        <w:rPr/>
        <w:t>爻濂䀥畏獲쉎㈳䁬澘䖘䑞숫捘㦏곃䪻쉇䖮頳쉔⩍嫂⸮䄳灢㟍뼽个参ꍮ␥朽徱䱗癶⹎娣旂浺뽀⺏㍂칙⩔쉚䞘稸</w:t>
      </w:r>
      <w:r>
        <w:rPr/>
        <w:t>ꗂ⩏</w:t>
      </w:r>
      <w:r>
        <w:rPr/>
        <w:t>㠤灈毂╱뾵㞡⌽㴤싂奥♠䉧䈯潨顈剑⭰땢䭕横桨总奄슩칺⥟ꥮ㜽⹩⴦ꏂ㭋갨捶쉺猤狂杓辘浵剏䶣췂祧啇扞櫂딮幄䵚ꅋ焯䌱䏂櫂</w:t>
      </w:r>
      <w:r>
        <w:rPr/>
        <w:t>ⷂ</w:t>
      </w:r>
      <w:r>
        <w:rPr/>
        <w:t>溘䴪♢嚩㑥䭢칸뽤煅</w:t>
      </w:r>
      <w:r>
        <w:rPr/>
        <w:t>ⲡ</w:t>
      </w:r>
      <w:r>
        <w:rPr/>
        <w:t>ꕺ</w:t>
      </w:r>
      <w:r>
        <w:rPr/>
        <w:t>쉂砽祎䁙䫂뼬嫂し⒘㯎⩊㘫숮⒬쉾䅾疱㌬⩩ㅉ⪻䝯⧂爬싂츻㥠깚僂顟숥슩歒㟃䭊獴⽋瀸睆䉢츻券ꅏ</w:t>
      </w:r>
      <w:r>
        <w:rPr/>
        <w:t>⡂</w:t>
      </w:r>
      <w:r>
        <w:rPr/>
        <w:t>獋쏂樣숶ꥹ䮵ꌰ㴩숥ㅈ片⫂䕍夬</w:t>
      </w:r>
      <w:r>
        <w:rPr/>
        <w:t>ⶬ</w:t>
      </w:r>
      <w:r>
        <w:rPr/>
        <w:t>轈ꍟ㙇⽦㉆橪㩖⩓攊걉䑔䈺쌬숮氯灴淂⺻⴫䣃</w:t>
      </w:r>
      <w:r>
        <w:rPr/>
        <w:t>ⷂ</w:t>
      </w:r>
      <w:r>
        <w:rPr/>
        <w:t>쉠湌摑㩨䅞冬䱮杬♐䧂⩙癒⯂䑘偶쉴㠳顖</w:t>
      </w:r>
      <w:r>
        <w:rPr/>
        <w:t>ꕩ</w:t>
      </w:r>
      <w:r>
        <w:rPr/>
        <w:t>淂㵭䠹抻뭴吩</w:t>
      </w:r>
      <w:r>
        <w:rPr/>
        <w:t>ꦵ</w:t>
      </w:r>
      <w:r>
        <w:rPr/>
        <w:t>碣昽浍怶䬱쎵剄瞬獶歠噐慎楨卓숫穏幉奌⵩</w:t>
      </w:r>
      <w:r>
        <w:rPr/>
        <w:t>ⴥ</w:t>
      </w:r>
      <w:r>
        <w:rPr/>
        <w:t>ⵒ</w:t>
      </w:r>
      <w:r>
        <w:rPr/>
        <w:t>究䈻火帩㨫䷃戫睋㈩㥨恗牮㠫奓券숸呀㴹懂〦轒꺬쉷칢捭欬ㅾ㥡穅</w:t>
      </w:r>
      <w:r>
        <w:rPr/>
        <w:t>ⴶ</w:t>
      </w:r>
      <w:r>
        <w:rPr/>
        <w:t>㭾⹮幂쉃걣☨숲㵈땏䋂特쉁䠱⫎ㆬ迂杤쉸숦傩떵楾쵦噑싂圸呟⼱潋㙃㙱払慌捒沮⹸</w:t>
      </w:r>
      <w:r>
        <w:rPr/>
        <w:t>⢏</w:t>
      </w:r>
      <w:r>
        <w:rPr/>
        <w:t>쏂䌱뼻悩⫂쉄晇╎컃獇슱斘䖵쉱丹긷彑柍渭⏃㕁┶걔⍋祍▘㙇╎쉃圭㮡牄徣折楋⌤쉭䩸挱爫䝱뽎损潁숶⭕杀瑊発Ⓜ㛂䑨摆硉䴰但撩桤心숰挽暣洵╌⴫䍵丮媵壂슬穥䤣䠶㝞飂迂槂㭧穪Ⓜ徱껂啊瓂輳䎘㭎㩍슱漨㵪䘮춵䵷獩䐣瑃숺女㥩棂䙲塰瑾䦵潲⍫槂改顦繸繦䝕䡭眱纣</w:t>
      </w:r>
      <w:r>
        <w:rPr/>
        <w:t>ⲥ</w:t>
      </w:r>
      <w:r>
        <w:rPr/>
        <w:t>役㑥僂柂儤쉵䭥婴卭秂䳂⎘䘪慕占겥⑆</w:t>
      </w:r>
      <w:r>
        <w:rPr/>
        <w:t>⡡</w:t>
      </w:r>
      <w:r>
        <w:rPr/>
        <w:t>浖녀ꅷ湎㬲䁧塖轱䍁扉夥䕁쉒奂浣㈴</w:t>
      </w:r>
      <w:r>
        <w:rPr/>
        <w:t>ꥋ</w:t>
      </w:r>
      <w:r>
        <w:rPr/>
        <w:t>帰㙚䠩轧犘⽍曂穭挶⚥奓③믂쉉쉭⬯壂썕䳂②娩┱䡸뽵䊘䐦⨮懂䌺歵</w:t>
      </w:r>
      <w:r>
        <w:rPr/>
        <w:t>Ⲯ</w:t>
      </w:r>
      <w:r>
        <w:rPr/>
        <w:t>곂㋂◂묯懂⌳灉</w:t>
      </w:r>
      <w:r>
        <w:rPr/>
        <w:t>⡱</w:t>
      </w:r>
      <w:r>
        <w:rPr/>
        <w:t>ꍴ㥙숽縬쉗뭚呣氣싂⦩⪡</w:t>
      </w:r>
      <w:r>
        <w:rPr/>
        <w:t>ⴽ⯍</w:t>
      </w:r>
      <w:r>
        <w:rPr/>
        <w:t>䍗슩ヂ숪䧂熱䩐쉑祡癲ꍐꏂ뼴氮央咬渪婉兤奓札</w:t>
      </w:r>
      <w:r>
        <w:rPr/>
        <w:t>ꤩ</w:t>
      </w:r>
      <w:r>
        <w:rPr/>
        <w:t>〳䀪쉀슏繕男砭ꥠ彫姂潒乭깓厱⹇嘯猳䩋뾩煋걾⑗悡䍍濎咮〣繋⍪</w:t>
      </w:r>
      <w:r>
        <w:rPr/>
        <w:t>ꥁ</w:t>
      </w:r>
      <w:r>
        <w:rPr/>
        <w:t>顤쉃刯㠽轂䩇珍䝟㝚㘦捸</w:t>
      </w:r>
      <w:r>
        <w:rPr/>
        <w:t>ꥑ</w:t>
      </w:r>
      <w:r>
        <w:rPr/>
        <w:t>ꄬ㨩䉩</w:t>
      </w:r>
      <w:r>
        <w:rPr/>
        <w:t>⠯</w:t>
      </w:r>
      <w:r>
        <w:rPr/>
        <w:t>ꍢ猤</w:t>
      </w:r>
      <w:r>
        <w:rPr/>
        <w:t>ꥐ</w:t>
      </w:r>
      <w:r>
        <w:rPr/>
        <w:t>꺱싍懂䵠⫍淂彎싂榱㑗뽰</w:t>
      </w:r>
      <w:r>
        <w:rPr/>
        <w:t>꧂䷂</w:t>
      </w:r>
      <w:r>
        <w:rPr/>
        <w:t>㒘☱区⭖⽪깶㨸䐭湕偬䰵䕊</w:t>
      </w:r>
      <w:r>
        <w:rPr/>
        <w:t>ꕇ</w:t>
      </w:r>
      <w:r>
        <w:rPr/>
        <w:t>㦿剠幞爯昪䉱佚뇂숨离畱䰯㢡╭㎱</w:t>
      </w:r>
      <w:r>
        <w:rPr/>
        <w:t>ꤴ</w:t>
      </w:r>
      <w:r>
        <w:rPr/>
        <w:t>⻂从㤥쉚浇穃䵗戬䀶厩湙숪啐쉖婺쉴䭤딱㢮癯顭쉑獄ꥸ熏捀녌䑦䵸瘷嘩瘣塊桳싂㔣䡁坑ぅ䩷呍繓㝚뿎癉頱ꆏ惂唪㩐䍶▬橸庥</w:t>
      </w:r>
      <w:r>
        <w:rPr/>
        <w:t>⡑</w:t>
      </w:r>
      <w:r>
        <w:rPr/>
        <w:t>偒曂쏂献獡睥玡㗂뿂</w:t>
      </w:r>
      <w:r>
        <w:rPr/>
        <w:t>⠹</w:t>
      </w:r>
      <w:r>
        <w:rPr/>
        <w:t>䱌㕚䕭樊嫂䨴町숬瓂넸䀨쉱偈카兡㊩䋂㒏⨳䙷꺣뮏燂싂湊惍</w:t>
      </w:r>
      <w:r>
        <w:rPr/>
        <w:t>ꕑ</w:t>
      </w:r>
      <w:r>
        <w:rPr/>
        <w:t>煆橅䚻</w:t>
      </w:r>
      <w:r>
        <w:rPr/>
        <w:t>ꥉ</w:t>
      </w:r>
      <w:r>
        <w:rPr/>
        <w:t>浖⏂中ぴ頽幧숷㭖숱兌</w:t>
      </w:r>
      <w:r>
        <w:rPr/>
        <w:t>ꖿ⍃</w:t>
      </w:r>
      <w:r>
        <w:rPr/>
        <w:t>佹厏偅⸷極䜭慏偢椺敎</w:t>
      </w:r>
      <w:r>
        <w:rPr/>
        <w:t>꧂</w:t>
      </w:r>
      <w:r>
        <w:rPr/>
        <w:t>顾ネ숰쉆⮣套</w:t>
      </w:r>
      <w:r>
        <w:rPr/>
        <w:t>ꗂ</w:t>
      </w:r>
      <w:r>
        <w:rPr/>
        <w:t>㭶係뮣쉔쉲</w:t>
      </w:r>
      <w:r>
        <w:rPr/>
        <w:t>ꖿ</w:t>
      </w:r>
      <w:r>
        <w:rPr/>
        <w:t>江瀹輣⑉棂갮幐</w:t>
      </w:r>
      <w:r>
        <w:rPr/>
        <w:t>꤯</w:t>
      </w:r>
      <w:r>
        <w:rPr/>
        <w:t>創穓㡢壎戽䬵坠窘猪껂扖㞩冬㖱ꍊ쌪⑈⩋攲딺橴愷☰婌㕪넥㩚䯂쵳쉅湱숹┺</w:t>
      </w:r>
      <w:r>
        <w:rPr/>
        <w:t>ⵓ</w:t>
      </w:r>
      <w:r>
        <w:rPr/>
        <w:t>灵⩐</w:t>
      </w:r>
      <w:r>
        <w:rPr/>
        <w:t>⡓</w:t>
      </w:r>
      <w:r>
        <w:rPr/>
        <w:t>숷싂㬩戱䥑䘭</w:t>
      </w:r>
      <w:r>
        <w:rPr/>
        <w:t>⡗</w:t>
      </w:r>
      <w:r>
        <w:rPr/>
        <w:t>婎䃂穾刴幉⩯╗⩵䝰汰唪⼥</w:t>
      </w:r>
      <w:r>
        <w:rPr/>
        <w:t>ꕎ</w:t>
      </w:r>
      <w:r>
        <w:rPr/>
        <w:t>〽扵男瀥⹩庩慵㎻⨦泂ヂ㡧离묹㠯䥳江塃䛎び䎥䀳卅飂⹀⺩⹴呅狍畏瑣싂</w:t>
      </w:r>
      <w:r>
        <w:rPr/>
        <w:t>⡍</w:t>
      </w:r>
      <w:r>
        <w:rPr/>
        <w:t>쉌杲杙幍㕒偄橊㤩㈷㑙摈⴦朮塾剃䕪䜷㭋慉牊슻〷슡㠮〉槂毂䵃弰彘놮쉫堥啊犘珂⤸</w:t>
      </w:r>
      <w:r>
        <w:rPr/>
        <w:t>ⲥ</w:t>
      </w:r>
      <w:r>
        <w:rPr/>
        <w:t>䇍璏䱆摊㜷♍⸲僎䙊㑡넮ꥧ䢱湬⩗婞婶ꅱ戮쉘祧斡숹噉皥夫䫂呭⩡쉎䱠싂璏梩晬歐</w:t>
      </w:r>
      <w:r>
        <w:rPr/>
        <w:t>ꗂ</w:t>
      </w:r>
      <w:r>
        <w:rPr/>
        <w:t>欤믍꺿쎩業⵾嚿♳囎咘䡶㯂䮥䭔湬桧䂱堪掮ァ片托轲슿</w:t>
      </w:r>
      <w:r>
        <w:rPr/>
        <w:t>ꤪ</w:t>
      </w:r>
      <w:r>
        <w:rPr/>
        <w:t>층睮彙</w:t>
      </w:r>
      <w:r>
        <w:rPr/>
        <w:t>ⷂ</w:t>
      </w:r>
      <w:r>
        <w:rPr/>
        <w:t>걲⺵칚⧂쉭싎滍唽</w:t>
      </w:r>
      <w:r>
        <w:rPr/>
        <w:t>ⷂ</w:t>
      </w:r>
      <w:r>
        <w:rPr/>
        <w:t>ꅙ싂佮㩵╳䭁䙢捴洷杳灙昶놿쉃꺥㉊瘣㨵灡쉲䤥츲㭬</w:t>
      </w:r>
      <w:r>
        <w:rPr/>
        <w:t>ⱸ</w:t>
      </w:r>
      <w:r>
        <w:rPr/>
        <w:t>僎汙쉦㫂㭫珂㝸슱┹猰劬呧㧃쉯䮡穥椴䙵㐻뼻숲牄쉅頤地㑭㈫䧂碏攫⩬碩</w:t>
      </w:r>
      <w:r>
        <w:rPr/>
        <w:t>ꗂ</w:t>
      </w:r>
      <w:r>
        <w:rPr/>
        <w:t>갣呾묪쉳犩䁭</w:t>
      </w:r>
      <w:r>
        <w:rPr/>
        <w:t>ꕥ</w:t>
      </w:r>
      <w:r>
        <w:rPr/>
        <w:t>核娲♈촰瀰㥏⩆㞣㍉挬쉷㔽걗촵檏催ꥸ斥灪搦㉊츺畒⼣ꇂꆻ硡わ敒唥䱍</w:t>
      </w:r>
      <w:r>
        <w:rPr/>
        <w:t>ⱙ</w:t>
      </w:r>
      <w:r>
        <w:rPr/>
        <w:t>朩뭭걄숻兪䴳⨫剡갵幤㝀歬佧ꌸꇍ佀你呉⮩汍䶣쉆兔⵴ㅷ</w:t>
      </w:r>
      <w:r>
        <w:rPr/>
        <w:t>ꕙ</w:t>
      </w:r>
      <w:r>
        <w:rPr/>
        <w:t>坓</w:t>
      </w:r>
      <w:r>
        <w:rPr/>
        <w:t>ꤷ</w:t>
      </w:r>
      <w:r>
        <w:rPr/>
        <w:t>녈㍎頦唸奧頱㭞䦏쉰⻂걩敕䟂</w:t>
      </w:r>
      <w:r>
        <w:rPr/>
        <w:t>⢘</w:t>
      </w:r>
      <w:r>
        <w:rPr/>
        <w:t>쉆癰㭕汮斻灾쉫숨</w:t>
      </w:r>
      <w:r>
        <w:rPr/>
        <w:t>ꔮ</w:t>
      </w:r>
      <w:r>
        <w:rPr/>
        <w:t>橳⹞딽쉌睅喬쉎䈺䀫炥捺繋ꇂ䙲扤ꥬ啐捲橷䆬</w:t>
      </w:r>
      <w:r>
        <w:rPr/>
        <w:t>ꥍ</w:t>
      </w:r>
      <w:r>
        <w:rPr/>
        <w:t>䍙⾬␤⍀䕾⒱쉲旂繂╟严䗂♳䅁⵨슻繚㯍浨牙歆㫂䇂朤䦡幟拍䨥㵁夺晏䀤杏⹚믂顱〦獱偟灢</w:t>
      </w:r>
      <w:r>
        <w:rPr/>
        <w:t>Ⳃ</w:t>
      </w:r>
      <w:r>
        <w:rPr/>
        <w:t>쉐䙢匲⩘䤪㕆迂숣ㅎ獰洣媣恞形淂쉕刹⤨祸硖</w:t>
      </w:r>
      <w:r>
        <w:rPr/>
        <w:t>ꤴ</w:t>
      </w:r>
      <w:r>
        <w:rPr/>
        <w:t>䅇硌䪩㪮眣쵥뭳吊묻㈮砱</w:t>
      </w:r>
      <w:r>
        <w:rPr/>
        <w:t>ꦩ</w:t>
      </w:r>
      <w:r>
        <w:rPr/>
        <w:t>瘮㍢꺥畍瑯䄽쵫⭕轧顭⑙杣쉐轾奏縵䜫㗂挬頨琪</w:t>
      </w:r>
      <w:r>
        <w:rPr/>
        <w:t>ⵗ</w:t>
      </w:r>
      <w:r>
        <w:rPr/>
        <w:t>䧂泂숦䥅浞癦춥䝤⑟揂</w:t>
      </w:r>
      <w:r>
        <w:rPr/>
        <w:t>ꤪ</w:t>
      </w:r>
      <w:r>
        <w:rPr/>
        <w:t>歴彁㤷恇殘ꥧ䙾䰩묶뽐䩃奐幣쉢狂乗堶㕎</w:t>
      </w:r>
      <w:r>
        <w:rPr/>
        <w:t>꧂</w:t>
      </w:r>
      <w:r>
        <w:rPr/>
        <w:t>칱䙇⭊憩䥘湔</w:t>
      </w:r>
      <w:r>
        <w:rPr/>
        <w:t>ꦬ</w:t>
      </w:r>
      <w:r>
        <w:rPr/>
        <w:t>梿伻쏂⥟㦱㫂庩㥶층柂㒱橪⹰摈氬⹚呗㟂轄⿍煣㙲㝤싂䑤疏页乤⩭⨬婭䋂숣湏婨敲堹╍汴쉖氪䒘쉶⼵兾䌦쉣䥀㧂㩦痂촵䍟唯湂嫂䡟꥙⹱䱋숫긤㐸</w:t>
      </w:r>
      <w:r>
        <w:rPr/>
        <w:t>ꥉ</w:t>
      </w:r>
      <w:r>
        <w:rPr/>
        <w:t>矂吷⍰惂燂⽭기㍢婧晬〉浙燂牺뽴䥅櫂潧墣㨴䰺</w:t>
      </w:r>
      <w:r>
        <w:rPr/>
        <w:t>ꦘ</w:t>
      </w:r>
      <w:r>
        <w:rPr/>
        <w:t>싂哂祪䱤啖ヂ</w:t>
      </w:r>
      <w:r>
        <w:rPr/>
        <w:t>ⵃ⌣☪</w:t>
      </w:r>
      <w:r>
        <w:rPr/>
        <w:t>䑭煌係쉺吵急⩅橙敉㬮ヂ⩋匵㴵㚣迂匴㉱甲쉸⨲噉㠥䞵㜮쉱㙹칂坬㡘쉷牓席⩃쉏呕䟎仃⨯⥧硈칥ッ怩</w:t>
      </w:r>
      <w:r>
        <w:rPr/>
        <w:t>⢏꥞</w:t>
      </w:r>
      <w:r>
        <w:rPr/>
        <w:t>㣂欺쉗䡷⑗숰焺仂敥놻䠺禿夤䥣㕭뗂䮏걚㤲䪿榘쉸䱒潬穊쵒挲晅땁椬㮵关쉐㥯玘收ꌣ础䒩砲㐪쉬䰷㉹奁廂쉱뭵뿂灒佲澻氭䧂扟쉹杍枩癩买</w:t>
      </w:r>
      <w:r>
        <w:rPr/>
        <w:t>ꥒ</w:t>
      </w:r>
      <w:r>
        <w:rPr/>
        <w:t>栥</w:t>
      </w:r>
      <w:r>
        <w:rPr/>
        <w:t>ꕉ</w:t>
      </w:r>
      <w:r>
        <w:rPr/>
        <w:t>⡊</w:t>
      </w:r>
      <w:r>
        <w:rPr/>
        <w:t>彠</w:t>
      </w:r>
      <w:r>
        <w:rPr/>
        <w:t>ⵁ</w:t>
      </w:r>
      <w:r>
        <w:rPr/>
        <w:t>ꌪ㕕</w:t>
      </w:r>
      <w:r>
        <w:rPr/>
        <w:t>ꕘ</w:t>
      </w:r>
      <w:r>
        <w:rPr/>
        <w:t>슻纻楙繫损圵偸晶뭞ㄹ䭷쉸갥깰穌쉧礪獡侩땰⥒楕䘲넹깆㤶ꍏ㎵䩡婟别⩨넰汥뭇뽀㕋捹⭆</w:t>
      </w:r>
      <w:r>
        <w:rPr/>
        <w:t>ꥅ</w:t>
      </w:r>
      <w:r>
        <w:rPr/>
        <w:t>ꍠ쵓䖩숰␪楶뽟㍅捵䞣쉷넮</w:t>
      </w:r>
      <w:r>
        <w:rPr/>
        <w:t>ꥄ</w:t>
      </w:r>
      <w:r>
        <w:rPr/>
        <w:t>ⰰ</w:t>
      </w:r>
      <w:r>
        <w:rPr/>
        <w:t>掩</w:t>
      </w:r>
      <w:r>
        <w:rPr/>
        <w:t>Ⱳ</w:t>
      </w:r>
      <w:r>
        <w:rPr/>
        <w:t>㡨䆿椰䡇坾㎥숪愨ㅭ䵲烂灐潮硣⸪䝷</w:t>
      </w:r>
      <w:r>
        <w:rPr/>
        <w:t>ꦩ⵷</w:t>
      </w:r>
      <w:r>
        <w:rPr/>
        <w:t>䙲䄻唵弯⬺婒㶡砪顐䷂걞싂㮥噾轥璱⨭</w:t>
      </w:r>
      <w:r>
        <w:rPr/>
        <w:t>ⱌ</w:t>
      </w:r>
      <w:r>
        <w:rPr/>
        <w:t>挶⚏쉲㑉╘㵴偶䍲璩⨨牐⩞깾䐶⨣ㅈ杩憘⥇囂䱎捏娤䪱걣晹싂偌㉋</w:t>
      </w:r>
      <w:r>
        <w:rPr/>
        <w:t>⡚</w:t>
      </w:r>
      <w:r>
        <w:rPr/>
        <w:t>瀶揂庡♌⨵쉊쉈繷櫂쉢歏⸪뭁儮幗╁⦥ㅬ싂に佲啖녡䝺縨슿ꌻ塖坸䟎⭣㩨䍏슏兤⬽斱䇂䎥橥츣潾쌰</w:t>
      </w:r>
      <w:r>
        <w:rPr/>
        <w:t>ⱓ</w:t>
      </w:r>
      <w:r>
        <w:rPr/>
        <w:t>䵱</w:t>
      </w:r>
      <w:r>
        <w:rPr/>
        <w:t>ꦻ</w:t>
      </w:r>
      <w:r>
        <w:rPr/>
        <w:t>嘣繤숪⦏╅䡎㇂恭桐䴵澿ぺ겮桨睗伯奔潀䉳</w:t>
      </w:r>
      <w:r>
        <w:rPr/>
        <w:t>⡰</w:t>
      </w:r>
      <w:r>
        <w:rPr/>
        <w:t>싂</w:t>
      </w:r>
      <w:r>
        <w:rPr/>
        <w:t>ⱀ</w:t>
      </w:r>
      <w:r>
        <w:rPr/>
        <w:t>摆䨰柂䭅偂绂ꄣ㡉ꥧ䁩㊱慩车啊斡숩晈䑁轤걢硌濂泂䝯䉬⩇⥸摓卄䊥⍐娻圬䵹顗쵰䀩夣ㅙ灷䕥䏂咱䕓祊캥顯礫ꄊ♋㤫奐╠ꅲ䔦槎⮏딵偫疡쵚䀻ꌪ吭椫堳顑憱⏍</w:t>
      </w:r>
      <w:r>
        <w:rPr/>
        <w:t>ꔮ</w:t>
      </w:r>
      <w:r>
        <w:rPr/>
        <w:t>晡ꌯ獭允⥄穴䑹攽㜪棂盂焹㌻ꄲ瀪</w:t>
      </w:r>
      <w:r>
        <w:rPr/>
        <w:t>Ȿ</w:t>
      </w:r>
      <w:r>
        <w:rPr/>
        <w:t>媻뿂獢</w:t>
      </w:r>
      <w:r>
        <w:rPr/>
        <w:t>ⴥ</w:t>
      </w:r>
      <w:r>
        <w:rPr/>
        <w:t>漹녊숱爸䀩슏䶩歖瑹畃䬱쉩㗂礤슮繭瞘城㈥楟㮣幵쉳沿딽㡥䱯㵌⥨㩣쉁㥴垵桪〉╌⍍稵栻깫⨹䥉슡圪煅㙉</w:t>
      </w:r>
      <w:r>
        <w:rPr/>
        <w:t>⠤</w:t>
      </w:r>
      <w:r>
        <w:rPr/>
        <w:t>棂묪넹牵朥㬱礲껂乗啇栰⯃견ꍳ牖䒵㐤橣侻灧杉歈䡪浄倭ꌫ싂冩⽚勍칀獩숤㘳塗㓂䝥䴬䩏戵숯楦㝎㇎㝣疣쉟슏慣䋂唭圪壂䥖걙ꥦ숲싃</w:t>
      </w:r>
      <w:r>
        <w:rPr/>
        <w:t>꧂</w:t>
      </w:r>
      <w:r>
        <w:rPr/>
        <w:t>䩣牡䝥⥄뽧쉙幯㨺넩扰䵚囂쉺습㧂뿂쵴쉤䠲뽮漥炵盂秂䰹쉧녁匸硺⩌⵴碣숱䪘뿂䅤柂㣂䍀渦婣䑟␺㚿㔯䴹⦡晰䝣湾杩暻㔴畳䱀瑀夥乬䤻䖥䗂쉄㢻┶䊘做捀䪡⍐倬⫂칎╂⭪倸쵌匶乯朽㝩쵈焤䜪啨숥坞嘪䜵幠䕨棂彋쉈繈喻乌싂泂뭹갷彫ꅖ싂瀴⯂彑洭䢩廂㈲숱忂柂⭷╏浧⛂牱䡦</w:t>
      </w:r>
      <w:r>
        <w:rPr/>
        <w:t>⠤⡠⩤</w:t>
      </w:r>
      <w:r>
        <w:rPr/>
        <w:t>椰⩀繉奵곂䩬扞ꅮ긳䴴䇂带㡀⫂歰ガ㔯䞻煺廂땦⭏깃㑠轱亣慱旃ꏂ癨忂⩄㎩坁♤</w:t>
      </w:r>
      <w:r>
        <w:rPr/>
        <w:t>ⱪ</w:t>
      </w:r>
      <w:r>
        <w:rPr/>
        <w:t>뼤⩲儩乩㚱㥖㌲</w:t>
      </w:r>
      <w:r>
        <w:rPr/>
        <w:t>ⱃ</w:t>
      </w:r>
      <w:r>
        <w:rPr/>
        <w:t>勂쉉</w:t>
      </w:r>
      <w:r>
        <w:rPr/>
        <w:t>⡒</w:t>
      </w:r>
      <w:r>
        <w:rPr/>
        <w:t>촫䦱㗂⌲挲캡䁍睾싂樳꺏扩䕾㡧䙣織怷</w:t>
      </w:r>
      <w:r>
        <w:rPr/>
        <w:t>ꤣ⩀⥺♙ꔰ</w:t>
      </w:r>
      <w:r>
        <w:rPr/>
        <w:t>坒囂슿숭</w:t>
      </w:r>
      <w:r>
        <w:rPr/>
        <w:t>Ⱪ</w:t>
      </w:r>
      <w:r>
        <w:rPr/>
        <w:t>쉹䡁쌦幃⹅ㄤ䍸䈪䁄슩껂⹞ㄽ䰫슩⑄歮埂䜺</w:t>
      </w:r>
      <w:r>
        <w:rPr/>
        <w:t>ⵅ</w:t>
      </w:r>
      <w:r>
        <w:rPr/>
        <w:t>㬩干㥣┺쉎㑁ㄪ敂⻂㦵携城♙嘪</w:t>
      </w:r>
      <w:r>
        <w:rPr/>
        <w:t>ꥃ⵺</w:t>
      </w:r>
      <w:r>
        <w:rPr/>
        <w:t>瑟但䘪奡愲汬咬ㄪ꥔晟嚬橠┴䭆䬲焷⑺쉰䭷⥑䅷</w:t>
      </w:r>
      <w:r>
        <w:rPr/>
        <w:t>ꥂ</w:t>
      </w:r>
      <w:r>
        <w:rPr/>
        <w:t>剸䐭劏촰㒮䓂⥥</w:t>
      </w:r>
      <w:r>
        <w:rPr/>
        <w:t>ꕌ</w:t>
      </w:r>
      <w:r>
        <w:rPr/>
        <w:t>숰繋㙩㴵抱䎵쉈츬싂狎磂뭗泂睞轂湞沬亡卶춮걑偑坊偘䖏쏂칃땊⹵琮甴禮禡桃숱璮畍曍</w:t>
      </w:r>
      <w:r>
        <w:rPr/>
        <w:t>ꦮ</w:t>
      </w:r>
      <w:r>
        <w:rPr/>
        <w:t>污㨻썄㈦넰䂮⹞䕇瀩由㌨頩扦熻牭ꥦ◂刽盂㉰껍睁⽢厥碥睋割䔹〫縪䄴ㅪ畊䨮딯䐬瀱顸墮数⭱㠣犥䍫戺敱떱旂㙊쉪㑃浐杬㩢␸辵唸䡍⑈稴䕗栬塩瘊燂灸⾣㠸</w:t>
      </w:r>
      <w:r>
        <w:rPr/>
        <w:t>꤫</w:t>
      </w:r>
      <w:r>
        <w:rPr/>
        <w:t>䑙⯂⮱痍毂兲䳂㕆擂欮媣㐵㝮깔䰰쉩顧朴獳灶</w:t>
      </w:r>
      <w:r>
        <w:rPr/>
        <w:t>ⶩ</w:t>
      </w:r>
      <w:r>
        <w:rPr/>
        <w:t>硣쉘偈껃䉖╇쉍畉轕⾡쉤奟㕐烃㡺帷쉬剐┯</w:t>
      </w:r>
      <w:r>
        <w:rPr/>
        <w:t>⢩</w:t>
      </w:r>
      <w:r>
        <w:rPr/>
        <w:t>懂쉙䡕</w:t>
      </w:r>
      <w:r>
        <w:rPr/>
        <w:t>⠮</w:t>
      </w:r>
      <w:r>
        <w:rPr/>
        <w:t>걆坱⑔瑗剹⨬⚩呡啵</w:t>
      </w:r>
      <w:r>
        <w:rPr/>
        <w:t>ꥍ</w:t>
      </w:r>
      <w:r>
        <w:rPr/>
        <w:t>䚮摢뽕숶㖏숲瑷匴䈶䑄싂㑟樺ヂ嘥</w:t>
      </w:r>
      <w:r>
        <w:rPr/>
        <w:t>ꕵ</w:t>
      </w:r>
      <w:r>
        <w:rPr/>
        <w:t>㡞㴭㘱䞿杦愰㨺䟍嚘辣汵</w:t>
      </w:r>
      <w:r>
        <w:rPr/>
        <w:t>ꥌ</w:t>
      </w:r>
      <w:r>
        <w:rPr/>
        <w:t>天곂瘹⹞㉪䅌쵁䫂摌咣ꌲ㥍䉧琹䝰牘걢兟䐣䝵甯畖㏂긽琤㥩挦땤䤫䍰䧃㉓쉗녋칡㴹匪琽녒䴬쉦숪䡁㍫썴㉗栵ꥹ斵澱砩뭇礲㟂摟稺䤷숪쉏쉑刺꧎硕갩⹶⻂䳂쵗皡塩牤䰪洪⎏</w:t>
      </w:r>
      <w:r>
        <w:rPr/>
        <w:t>⡗</w:t>
      </w:r>
      <w:r>
        <w:rPr/>
        <w:t>晅潘䞬싂⍫꥖쉂䐽㫂</w:t>
      </w:r>
      <w:r>
        <w:rPr/>
        <w:t>ⱎ</w:t>
      </w:r>
      <w:r>
        <w:rPr/>
        <w:t>婠卣嗂灉䔳╳㉾轹䥌䕚㈦湢嚮佔뭷☦硔矂䄤◂呆㘰ꄩ딭ꅑ쉒쉠呃㘷⭳䝃燂牴㪩숻輦輲呒䧎묭怮櫂㭌뭤搵녱䍞䝯숨珂䩒櫂顇頹묰慩䙗䝷䞘꥞怹繩怺䯂䭖</w:t>
      </w:r>
      <w:r>
        <w:rPr/>
        <w:t>꧂</w:t>
      </w:r>
      <w:r>
        <w:rPr/>
        <w:t>囎䡖ꥱ皡槂쉠㗃䳂긱顖甫䐶츪㕦싃涏杴ォ瑋矃窡す匳싂揂睱挪묮㩓㍋樵㝒䴲</w:t>
      </w:r>
      <w:r>
        <w:rPr/>
        <w:t>ⱑ</w:t>
      </w:r>
      <w:r>
        <w:rPr/>
        <w:t>쉇싂숽䪮</w:t>
      </w:r>
      <w:r>
        <w:rPr/>
        <w:t>Ⱕ</w:t>
      </w:r>
      <w:r>
        <w:rPr/>
        <w:t>墩ꆱ</w:t>
      </w:r>
      <w:r>
        <w:rPr/>
        <w:t>ꤣ</w:t>
      </w:r>
      <w:r>
        <w:rPr/>
        <w:t>乗䢵숫灁㕰呕癒冬啡繢啱촱涘堰㜳믂绂氷기噯쉚斘ㄦ䩍</w:t>
      </w:r>
      <w:r>
        <w:rPr/>
        <w:t>ꦻ</w:t>
      </w:r>
      <w:r>
        <w:rPr/>
        <w:t>㡆嘵녃听姂瑖哂手擂㐻싂⍮쉯㡬匪辩㡰䐯夻㩥祗塧䭑쉆搰焪故슩瓂樺걳恁坶啶떩水⼯朹癪献㍏㩖欲拍ꅈ佯싂轤</w:t>
      </w:r>
      <w:r>
        <w:rPr/>
        <w:t>꧂</w:t>
      </w:r>
      <w:r>
        <w:rPr/>
        <w:t>䍰숯塒㏂딭뾱题畁䍈偉䨰䈭</w:t>
      </w:r>
      <w:r>
        <w:rPr/>
        <w:t>ⱺ⡌</w:t>
      </w:r>
      <w:r>
        <w:rPr/>
        <w:t>숽頸硥숫䁀摄싎⩂䭍株⯎睵楪潵䃂숲䙦员祬싂</w:t>
      </w:r>
      <w:r>
        <w:rPr/>
        <w:t>ⵞ</w:t>
      </w:r>
      <w:r>
        <w:rPr/>
        <w:t>泎㌮⦵偉礣䡧并浐⩳㭈㕹穎䯂</w:t>
      </w:r>
      <w:r>
        <w:rPr/>
        <w:t>꧂</w:t>
      </w:r>
      <w:r>
        <w:rPr/>
        <w:t>쉇㠽⽵夶⹠怬쉕枮쉍獆獹穳䟂縶瑸䙎横晆⍟栭瑫㠯⨸㩭伴琣㖣┪㙷긯䮥⑾㵁杩칧␵猫⹗㡨㴱뽚</w:t>
      </w:r>
      <w:r>
        <w:rPr/>
        <w:t>ꕮ</w:t>
      </w:r>
      <w:r>
        <w:rPr/>
        <w:t>灇숽쉄䑋睬哂䤣兴䭫㔲㊡㨳⸤椷䭗瀱廍⍷䉣懂冮㭐洶컂樯</w:t>
      </w:r>
      <w:r>
        <w:rPr/>
        <w:t>ꥅ</w:t>
      </w:r>
      <w:r>
        <w:rPr/>
        <w:t>숳癚撣</w:t>
      </w:r>
      <w:r>
        <w:rPr/>
        <w:t>꧂⑘</w:t>
      </w:r>
      <w:r>
        <w:rPr/>
        <w:t>汗⍇뼱⩇쉰㝂⨵♵쉨⥈쉅㑾숲㗂晄䱅ꌱ㬻⪘浕</w:t>
      </w:r>
      <w:r>
        <w:rPr/>
        <w:t>ꕉ</w:t>
      </w:r>
      <w:r>
        <w:rPr/>
        <w:t>쉲砦쉄䩫㝆㥗吥뗂怤떣쉅呅曂숊쉱棍㦡⩚怤⩮䊩</w:t>
      </w:r>
      <w:r>
        <w:rPr/>
        <w:t>꧂</w:t>
      </w:r>
      <w:r>
        <w:rPr/>
        <w:t>ꅑ䍣쉴穯严畯뾥㩏숯㨴떣佉⯂⸲⩞㝂걪䍥갣싂砰Ⓜ繙쉱勂⩭숨슱係碣쉳纏┳㪥夥煆ꌯ轚㌯畕숮㕶㐣⸪潶숭䄪顯夲傏㥈꥚뽁彺숪硌療</w:t>
      </w:r>
      <w:r>
        <w:rPr/>
        <w:t>⡁</w:t>
      </w:r>
      <w:r>
        <w:rPr/>
        <w:t>櫂⨯⩶⻂㙤㨰⩲쉠ふ痂泂栦숣䭖놡ꍍ倪깳⨤穘庥哂㡎㉦彑幸濍傥</w:t>
      </w:r>
      <w:r>
        <w:rPr/>
        <w:t>⡥</w:t>
      </w:r>
      <w:r>
        <w:rPr/>
        <w:t>쉧偖䱅䌰╨矂祦戱ꍶ刷뽺⍟숶䉎欪汗所䥲뼽</w:t>
      </w:r>
      <w:r>
        <w:rPr/>
        <w:t>ⵢ</w:t>
      </w:r>
      <w:r>
        <w:rPr/>
        <w:t>ꅰ긨琸ㅎ뭨顯쉫庩樽恇◂凂䒣쵎傻搴⺥⫂朳묣숭⯍㝨扺䙕䝅䶮灣漯砱</w:t>
      </w:r>
      <w:r>
        <w:rPr/>
        <w:t>ⴰ</w:t>
      </w:r>
      <w:r>
        <w:rPr/>
        <w:t>恮啅塖瘪卌곃䭲仂䡯싃㕈딬幟礬婮礹묨楬䭱壂洰ㆡ留㧂〹쉣쎱숮半卉䡪䱵啦㇂恪</w:t>
      </w:r>
      <w:r>
        <w:rPr/>
        <w:t>꧂</w:t>
      </w:r>
      <w:r>
        <w:rPr/>
        <w:t>쉃䚩쉈呋슘䀹昪╂䊡怹彬慷⤽㕺숷㉵䉶ꅟ</w:t>
      </w:r>
      <w:r>
        <w:rPr/>
        <w:t>ꕲ</w:t>
      </w:r>
      <w:r>
        <w:rPr/>
        <w:t>夺婓㡥徏仂䀸祕㙀琵轑꺡⍵쌯놻㩑㩏唰쉴燂睢堦こ⼶い穳楠ㅩ扩楖㭾쏍</w:t>
      </w:r>
      <w:r>
        <w:rPr/>
        <w:t>ⱚ</w:t>
      </w:r>
      <w:r>
        <w:rPr/>
        <w:t>捪䫂슡犏</w:t>
      </w:r>
      <w:r>
        <w:rPr/>
        <w:t>ꥆ</w:t>
      </w:r>
      <w:r>
        <w:rPr/>
        <w:t>췃촳唴䍕迃潲습쉏圪浍쉵</w:t>
      </w:r>
      <w:r>
        <w:rPr/>
        <w:t>ⴲ</w:t>
      </w:r>
      <w:r>
        <w:rPr/>
        <w:t>쉓⹩녪깮ꌭ㩘습䙋㎩⍙긱䱮㍔矂</w:t>
      </w:r>
      <w:r>
        <w:rPr/>
        <w:t>ꕗꔻ</w:t>
      </w:r>
      <w:r>
        <w:rPr/>
        <w:t>䰶슏촥ㅢ䴨⾥䱾乕癳긥睊楙㡉</w:t>
      </w:r>
      <w:r>
        <w:rPr/>
        <w:t>⡎</w:t>
      </w:r>
      <w:r>
        <w:rPr/>
        <w:t>䄽剺佋컂娣슩ネꥴㄲ⽂穷땔煊公椪♈歂ㄥ䭀숶숫쉥朥㇃䕷捓䤺쉉썪搽䖿땙䵐⥧盂睴瀩</w:t>
      </w:r>
      <w:r>
        <w:rPr/>
        <w:t>⡒</w:t>
      </w:r>
      <w:r>
        <w:rPr/>
        <w:t>䥢쉧穡湑䪏⹉⑆뿂⨶숬쵞爱湘癫슣嫂檥杙着卪⥪纡昷뾘乸匹〹쉠殿牪⥋╶⌴썧갩땟녤抮轳垬儦䍪攭硶㑮〤䷂㑲ꄭ凂㨴㙋潒䵣</w:t>
      </w:r>
      <w:r>
        <w:rPr/>
        <w:t>ꥅ</w:t>
      </w:r>
      <w:r>
        <w:rPr/>
        <w:t>䄲ぇ偠湵쉕穇쉣췂⤵췂칳깃恶깃佊珂☱긲獁栫啨稬乃硫盂쉰ㅌ愽䈣徏咥条侮䙬慪飂㝃桭⻂묪浚璮⛂䅴쉗木犩繁樯䭚</w:t>
      </w:r>
      <w:r>
        <w:rPr/>
        <w:t>⢵</w:t>
      </w:r>
      <w:r>
        <w:rPr/>
        <w:t>쵏㭪슩♥恚桭煍樶䇂畞⨹☱㕏</w:t>
      </w:r>
      <w:r>
        <w:rPr/>
        <w:t>⠸</w:t>
      </w:r>
      <w:r>
        <w:rPr/>
        <w:t>㒱䡕䉂ひ⦩慊牳⫂쉤㒡뿂칙㕐戩</w:t>
      </w:r>
      <w:r>
        <w:rPr/>
        <w:t>ⵅ</w:t>
      </w:r>
      <w:r>
        <w:rPr/>
        <w:t>숦㑩⌣戥ꥨ</w:t>
      </w:r>
      <w:r>
        <w:rPr/>
        <w:t>ⵑ</w:t>
      </w:r>
      <w:r>
        <w:rPr/>
        <w:t>稵係呩</w:t>
      </w:r>
      <w:r>
        <w:rPr/>
        <w:t>⡉</w:t>
      </w:r>
      <w:r>
        <w:rPr/>
        <w:t>佡摕⪩佄働䫍</w:t>
      </w:r>
      <w:r>
        <w:rPr/>
        <w:t>ꤴ</w:t>
      </w:r>
      <w:r>
        <w:rPr/>
        <w:t>獚㉭湘穹顾䠳㙋떵榻秂숪쉚硏摯彆塴쉀焮뽕쉲挫쵌</w:t>
      </w:r>
      <w:r>
        <w:rPr/>
        <w:t>ꥊ</w:t>
      </w:r>
      <w:r>
        <w:rPr/>
        <w:t>䇂䶩㑳</w:t>
      </w:r>
      <w:r>
        <w:rPr/>
        <w:t>ꥑ</w:t>
      </w:r>
      <w:r>
        <w:rPr/>
        <w:t>㡬桗녨䘭眵㥹顊㖬⏂</w:t>
      </w:r>
      <w:r>
        <w:rPr/>
        <w:t>ⴴ</w:t>
      </w:r>
      <w:r>
        <w:rPr/>
        <w:t>숪祯㈽䷂㴊喻〉썢㊱⩅䧂싂㠦</w:t>
      </w:r>
      <w:r>
        <w:rPr/>
        <w:t>ⵂ</w:t>
      </w:r>
      <w:r>
        <w:rPr/>
        <w:t>㍺丯⍷呬揂煦겱㍁迎⥩慰䝐侩䳂ꎥ싂慊兵绂䔺敄䖥⭶깍旂䍪稸뮥걧䳍戳剘剧偭촩䩦</w:t>
      </w:r>
      <w:r>
        <w:rPr/>
        <w:t>⡘⠦</w:t>
      </w:r>
      <w:r>
        <w:rPr/>
        <w:t>⾣捭づ榱ꍩ倱ꏂ硈ギ쉉㈯啧飂㍔쉌싂쉐㓎儴䀮䄻僎敔⹠</w:t>
      </w:r>
      <w:r>
        <w:rPr/>
        <w:t>ꕢ</w:t>
      </w:r>
      <w:r>
        <w:rPr/>
        <w:t>拂穳☻⥔㙚</w:t>
      </w:r>
      <w:r>
        <w:rPr/>
        <w:t>ⰵ</w:t>
      </w:r>
      <w:r>
        <w:rPr/>
        <w:t>깦捰쵄</w:t>
      </w:r>
      <w:r>
        <w:rPr/>
        <w:t>⠴</w:t>
      </w:r>
      <w:r>
        <w:rPr/>
        <w:t>乌㑩颿摀땱炘슱朽⵹슘摺䏍勂礰桒〷⩥䵆嚮琷쉚</w:t>
      </w:r>
      <w:r>
        <w:rPr/>
        <w:t>⡘</w:t>
      </w:r>
      <w:r>
        <w:rPr/>
        <w:t>恈牴畘儴칵欪ꅮ玣▿땴琲敠慟䭕⬲丹䉌䜭슿汏䬸㟃䑫睹쉾䀵䵣䠹桔材䙎〦弸⤻겱</w:t>
      </w:r>
      <w:r>
        <w:rPr/>
        <w:t>⡋</w:t>
      </w:r>
      <w:r>
        <w:rPr/>
        <w:t>熩㖵㕴㴩</w:t>
      </w:r>
      <w:r>
        <w:rPr/>
        <w:t>⣍</w:t>
      </w:r>
      <w:r>
        <w:rPr/>
        <w:t>桬㥎眭䩪⪻㕠啾䑨ꏂ娺㍃炬㉰摎㭱湀♰싍놥公䆘杺桍䭡䩐⩲ヂ㷎檿硳榵呉〸ꅖ㥅꥔海숲䉡䟂姂拂㇍穱㶱硢쉀殩弽걾歠땪㘣땞漥玬係</w:t>
      </w:r>
      <w:r>
        <w:rPr/>
        <w:t>ⵆ</w:t>
      </w:r>
      <w:r>
        <w:rPr/>
        <w:t>嗂照幀㋂뼱⪣㆏䅌唤硏䵹딤⎮썲㴩磂⎏坢쉇쉯䠪㠰⿂⾬㏂뽔㇂춻⚏⩆싂싍⭓슬⸨䡖⩈쉀딽⨳稳숵䄷</w:t>
      </w:r>
      <w:r>
        <w:rPr/>
        <w:t>ⳍ⩨</w:t>
      </w:r>
      <w:r>
        <w:rPr/>
        <w:t>睟櫂䩕쌫쉳奣㓂湯榘呐뽄</w:t>
      </w:r>
      <w:r>
        <w:rPr/>
        <w:t>ꤺ</w:t>
      </w:r>
      <w:r>
        <w:rPr/>
        <w:t>塬䄽</w:t>
      </w:r>
      <w:r>
        <w:rPr/>
        <w:t>ꕵ</w:t>
      </w:r>
      <w:r>
        <w:rPr/>
        <w:t>㡐松쉡瓂</w:t>
      </w:r>
      <w:r>
        <w:rPr/>
        <w:t>ꤻ</w:t>
      </w:r>
      <w:r>
        <w:rPr/>
        <w:t>䰶呡</w:t>
      </w:r>
      <w:r>
        <w:rPr/>
        <w:t>꧂</w:t>
      </w:r>
      <w:r>
        <w:rPr/>
        <w:t>㍲깱䕅⍪쉇⍞充쉎䍓洤启⤯゘戫瑆欭걟塎쉸漣悘秂䦘礻숰</w:t>
      </w:r>
      <w:r>
        <w:rPr/>
        <w:t>ꤹ</w:t>
      </w:r>
      <w:r>
        <w:rPr/>
        <w:t>숭㑗䙖</w:t>
      </w:r>
      <w:r>
        <w:rPr/>
        <w:t>ꕱ</w:t>
      </w:r>
      <w:r>
        <w:rPr/>
        <w:t>呮⌻唭塙ꥴ쉪枻㨥䯂劻䵣佊灱壂</w:t>
      </w:r>
      <w:r>
        <w:rPr/>
        <w:t>Ⱙ</w:t>
      </w:r>
      <w:r>
        <w:rPr/>
        <w:t>⽕</w:t>
      </w:r>
      <w:r>
        <w:rPr/>
        <w:t>⡦</w:t>
      </w:r>
      <w:r>
        <w:rPr/>
        <w:t>䙟ꅤ嫂町棎摹惂幥庥슬칹쉀樹䵗깢䧃扠佖㴰毂⫂쉍剉슿묥䵭깟桘⪣䬵呇땰繢걲캬䧂숳⒥厩参轃䭓쉸䉩橲⪻⹤爹䞻뼮㭑䝶倴</w:t>
      </w:r>
      <w:r>
        <w:rPr/>
        <w:t>ꥀ</w:t>
      </w:r>
      <w:r>
        <w:rPr/>
        <w:t>圫睴⫂⍄恔氭偖味敞欶凎㜦奸⸰⸦⍵迂⒣㉀뭹䓂⹯⩶䁸䝍⼸쉢</w:t>
      </w:r>
      <w:r>
        <w:rPr/>
        <w:t>⡔</w:t>
      </w:r>
      <w:r>
        <w:rPr/>
        <w:t>顸扇摯堫俎剀䵋㵾쵥㍪칬숵㐷䢱숴瀯梮潋䔭㙑治廂堫쵖거썲숥㌷쉀睉슩挪哎⩘坳䕱㘻䚘◂땡㦵㘩쎮䕨䑂㇍</w:t>
      </w:r>
      <w:r>
        <w:rPr/>
        <w:t>꤫</w:t>
      </w:r>
      <w:r>
        <w:rPr/>
        <w:t>⡸</w:t>
      </w:r>
      <w:r>
        <w:rPr/>
        <w:t>ⵯ</w:t>
      </w:r>
      <w:r>
        <w:rPr/>
        <w:t>桄枿穭爦䜺쉇䕺忍晅⼳⨥갯쉌䑲慡ꥶ願긥䵆쉃㵯墩칵쉠䫂楇쉖忂杔椴䶱狂⨥㟂</w:t>
      </w:r>
      <w:r>
        <w:rPr/>
        <w:t>ꕍ</w:t>
      </w:r>
      <w:r>
        <w:rPr/>
        <w:t>㕎杒㛂춣严磂ꍒ〱祎쉠⤮䓂埂朣彰䪡㥲〱輥䘬</w:t>
      </w:r>
      <w:r>
        <w:rPr/>
        <w:t>ꖡ⨻ꗍ</w:t>
      </w:r>
      <w:r>
        <w:rPr/>
        <w:t>ㅗ眳顺䬶갊⩍淂瑡⑾䕰庡쵒⹨♰㋂殮啫㉵湮泂㑹</w:t>
      </w:r>
      <w:r>
        <w:rPr/>
        <w:t>ⰳ</w:t>
      </w:r>
      <w:r>
        <w:rPr/>
        <w:t>䈴硗栭汲뗃뭞乩睋䡑쉥⥕⪥</w:t>
      </w:r>
      <w:r>
        <w:rPr/>
        <w:t>ꗃ</w:t>
      </w:r>
      <w:r>
        <w:rPr/>
        <w:t>䩍숲ㅋ歳猨뽒䶘슡⍋楋뮩楺嚮䍣⹂쉅㛂싃剆쉹飂札♡窏橌䭞</w:t>
      </w:r>
      <w:r>
        <w:rPr/>
        <w:t>ⱌ</w:t>
      </w:r>
      <w:r>
        <w:rPr/>
        <w:t>ꄪ묪棂漪窱ㅫ桄⏂畠㐯噵㌽ꅮ</w:t>
      </w:r>
      <w:r>
        <w:rPr/>
        <w:t>ꤩ</w:t>
      </w:r>
      <w:r>
        <w:rPr/>
        <w:t>䯂䯂칳啄䂮碮匮⬨恆䣂汷噒㉘慭썕썹偤길昸䰬</w:t>
      </w:r>
      <w:r>
        <w:rPr/>
        <w:t>꧂</w:t>
      </w:r>
      <w:r>
        <w:rPr/>
        <w:t>䌮♣彑呵䑊奢숭숪싂쉳携涱浂䡉ぞ桍⹉急㪩勂痂稵牸⹂쉳䬪쉬숸昽潡</w:t>
      </w:r>
      <w:r>
        <w:rPr/>
        <w:t>ⴭ</w:t>
      </w:r>
      <w:r>
        <w:rPr/>
        <w:t>㔰厘婏쉇ꅹ쉒揂䃂䅳쉱㠽㕠쉙슣瑭쵟䡵㭵㇂쉒ぱꍤ䑢伱楮䜭畑뗃輶佬稷═뼪凎䯂偱挳㧂祀係䴶ꅕ䥅嗂㬲㨪</w:t>
      </w:r>
      <w:r>
        <w:rPr/>
        <w:t>ⷂ</w:t>
      </w:r>
      <w:r>
        <w:rPr/>
        <w:t>䤵쉗☲医妮呟⫂♒凂딬僂ꅲ넪獇煇㑬㷂㨪憩疻슮䉭쉦㐳쉥녗㘱㞱숥䕐㉵㑅反ぷ㍎㷂╺묪濂⽸⸨煴</w:t>
      </w:r>
      <w:r>
        <w:rPr/>
        <w:t>ⵎ</w:t>
      </w:r>
      <w:r>
        <w:rPr/>
        <w:t>㪿獎瑔숭쉘捰㟂␺啧</w:t>
      </w:r>
      <w:r>
        <w:rPr/>
        <w:t>ꔳ</w:t>
      </w:r>
      <w:r>
        <w:rPr/>
        <w:t>㵡匳秂牂䭂썍犥싂輴娥䈤</w:t>
      </w:r>
      <w:r>
        <w:rPr/>
        <w:t>⡀</w:t>
      </w:r>
      <w:r>
        <w:rPr/>
        <w:t>썩杋걒熏䖮偗䡡쌣犮墻坚烂汗兟긯⫂啺뾩녈ꍦ㴽⵲轕깹奄쵠⹺曂懂䜺牯▿뽱ㆩ咵欳楄䁔䉧쌳杧揂䶵匲䭪㎩쵘ꌬ䬫示ꍓꥷ썹亮䰶ꅓ兦䭤䖻뽹梻숯㠱⛃</w:t>
      </w:r>
      <w:r>
        <w:rPr/>
        <w:t>ꦏ</w:t>
      </w:r>
      <w:r>
        <w:rPr/>
        <w:t>䍅㑀玩뽦㥸㵨숨墮䩌갯勍⫎瞥硟戱啫輥呱</w:t>
      </w:r>
      <w:r>
        <w:rPr/>
        <w:t>⢡</w:t>
      </w:r>
      <w:r>
        <w:rPr/>
        <w:t>쉊畾ꥬ⩬倫伮䄯勂穏꧎倵</w:t>
      </w:r>
      <w:r>
        <w:rPr/>
        <w:t>⡬⑪♚</w:t>
      </w:r>
      <w:r>
        <w:rPr/>
        <w:t>杆奘䧂椵凂卢䔭礪</w:t>
      </w:r>
      <w:r>
        <w:rPr/>
        <w:t>ꦡ</w:t>
      </w:r>
      <w:r>
        <w:rPr/>
        <w:t>㕆㉨쉟⍕㭃ꍟ僎⮬浴汣䔱䵭滂ㅖ㒩깏楠ꏍ咬瘭䕁匬䰥⹭긨䵏겱쉮樭깰捡噐⯎싂歌</w:t>
      </w:r>
      <w:r>
        <w:rPr/>
        <w:t>ꕺ</w:t>
      </w:r>
      <w:r>
        <w:rPr/>
        <w:t>幔숴㧎慓쵩晠嗂淂婠㍒狂汅⹺㔣⩋뽀媮汆쉖猤乕飂刺洫没䕈䔦</w:t>
      </w:r>
      <w:r>
        <w:rPr/>
        <w:t>ꤶ⍋</w:t>
      </w:r>
      <w:r>
        <w:rPr/>
        <w:t>䡇䕤氮畉頦䝭㖩氭䨪⥍僂婾䙕䵦♄塉㗂橞㒩걑⩑幮쉎⼹癧녑넹쉍㗂녅⩢挷칷囂猷恩ヂ㗂꥚潟슮㩓焲썇⩢繍숦䰱㛂䁅彯</w:t>
      </w:r>
      <w:r>
        <w:rPr/>
        <w:t>ꦵ</w:t>
      </w:r>
      <w:r>
        <w:rPr/>
        <w:t>㩡숣䨪ꥧ朦壂쉖⭤칟汑㏂摤嚮炡</w:t>
      </w:r>
      <w:r>
        <w:rPr/>
        <w:t>꧂⵴</w:t>
      </w:r>
      <w:r>
        <w:rPr/>
        <w:t>깑뽇㙆</w:t>
      </w:r>
      <w:r>
        <w:rPr/>
        <w:t>ꔴ</w:t>
      </w:r>
      <w:r>
        <w:rPr/>
        <w:t>獮婱⍋灈녖싂噟砻딹쌨搤쉚祀뭕ꥥ㋂㡕䰺彵玻⩗뮬楒</w:t>
      </w:r>
      <w:r>
        <w:rPr/>
        <w:t>⠷</w:t>
      </w:r>
      <w:r>
        <w:rPr/>
        <w:t>칞㉤磂撏쉶䉞唨㤲栊倣⽸歚쉋⏃䈻啑䥎⭡싂䩯䍄쉕汁㑠</w:t>
      </w:r>
      <w:r>
        <w:rPr/>
        <w:t>⡭</w:t>
      </w:r>
      <w:r>
        <w:rPr/>
        <w:t>堺婢㊣睰♇夷僃爬轨㝾쵯䄯顥坏僂坎㑭䘩䈨⬸뭉僂榱</w:t>
      </w:r>
      <w:r>
        <w:rPr/>
        <w:t>⠦</w:t>
      </w:r>
      <w:r>
        <w:rPr/>
        <w:t>硚䱌却焸쉌䋃땉窬旎숸捖㞏煋⭊츸湭湨禱睴噗䈪숳辣䅥䨵䝠榻戵⚣㟂㬩㉹椲啠걇ꥳꍬ㥞猪瘪⾘顁煈婋䊩嚩㬥</w:t>
      </w:r>
      <w:r>
        <w:rPr/>
        <w:t>Ⱪ</w:t>
      </w:r>
      <w:r>
        <w:rPr/>
        <w:t>䰳뮮⹒䕑䝹쉌쵎帷竍</w:t>
      </w:r>
      <w:r>
        <w:rPr/>
        <w:t>ⰷ</w:t>
      </w:r>
      <w:r>
        <w:rPr/>
        <w:t>뭵⿂쉵⴪猥䶥㍾洵怸瞩㤪恂썀轈㦣㇂뿂㶣⼯癔䴹䕙剋䩢</w:t>
      </w:r>
      <w:r>
        <w:rPr/>
        <w:t>⢿␳</w:t>
      </w:r>
      <w:r>
        <w:rPr/>
        <w:t>㵔ꌴ╦ㅬ㥚쉣げ扨䆻轈숮㘯♡吪曃⑀䮿煤㢱瘷䕗㞩㩚䍆ꍁ㣃␶剡杫䵳</w:t>
      </w:r>
      <w:r>
        <w:rPr/>
        <w:t>ꖩ</w:t>
      </w:r>
      <w:r>
        <w:rPr/>
        <w:t>欦游䡪爥䭯숦敯渴婭惂摕帽瀥싂椮晈䢡뼥♨ォ㡧さꥵ嚱琷櫂倲䟂㴳ㅨ煕橦澣⨰⥀佅皮⨨⥨䅵쉯⍭坓썬晃슩㙯䣂슱徿㉏楣㭒䭤烂썯噩橳弨ꥴ뭟쉩哂ꄱ慌슘䱱繸䯍塒猰䕘㤮帥㏂傩砩牳浚⩚繙朸땣칅㕔㋃숵㑶촪椰樦摟䍀쉶䁾</w:t>
      </w:r>
      <w:r>
        <w:rPr/>
        <w:t>꧂</w:t>
      </w:r>
      <w:r>
        <w:rPr/>
        <w:t>儤슻獘</w:t>
      </w:r>
      <w:r>
        <w:rPr/>
        <w:t>ⱉ</w:t>
      </w:r>
      <w:r>
        <w:rPr/>
        <w:t>浖晟浘㥳戤嫂㞵䕂♂炻㣂浴捌♘슩挶</w:t>
      </w:r>
      <w:r>
        <w:rPr/>
        <w:t>⢘</w:t>
      </w:r>
      <w:r>
        <w:rPr/>
        <w:t>䁑䑟ꍞ</w:t>
      </w:r>
      <w:r>
        <w:rPr/>
        <w:t>ꕞ</w:t>
      </w:r>
      <w:r>
        <w:rPr/>
        <w:t>琷瞡◂쉤뽆瑸</w:t>
      </w:r>
      <w:r>
        <w:rPr/>
        <w:t>Ⱛⱦ</w:t>
      </w:r>
      <w:r>
        <w:rPr/>
        <w:t>畂充愩僂䅧ꏂ橈歆쉈朹央利쉙獅㩹煭樽촷輹숤습炘충䩶飂祊걋㈭琶⫂歸獋䱟煕䑷쉵ꍡ滎噸▣䄯⼪ꌪㅇ쉳⩧迂ꥢ揎焨嚱ㅈ泂姂㭧⩬呭</w:t>
      </w:r>
      <w:r>
        <w:rPr/>
        <w:t>ꗂ</w:t>
      </w:r>
      <w:r>
        <w:rPr/>
        <w:t>扬杖䥉䌱稰슬啔⼬䥢겡䜪䍾⼸</w:t>
      </w:r>
      <w:r>
        <w:rPr/>
        <w:t>⠶</w:t>
      </w:r>
      <w:r>
        <w:rPr/>
        <w:t>婂祴꥘繧汹쉋䉀칉息礶</w:t>
      </w:r>
      <w:r>
        <w:rPr/>
        <w:t>ⴰ꧂⥌</w:t>
      </w:r>
      <w:r>
        <w:rPr/>
        <w:t>걆䁹杙</w:t>
      </w:r>
      <w:r>
        <w:rPr/>
        <w:t>ⶱ꥾</w:t>
      </w:r>
      <w:r>
        <w:rPr/>
        <w:t>挩䱤䉀⩈瑷扰쏎슩ꍋ䟂枥坉啱⥧捭㭁⩦쉀佬췂㚮쉐䒘渷橐ㄸ灴쉄㟎䲬墮</w:t>
      </w:r>
      <w:r>
        <w:rPr/>
        <w:t>꧂</w:t>
      </w:r>
      <w:r>
        <w:rPr/>
        <w:t>㩃㝍䟂捬琨⴦䯂嫂</w:t>
      </w:r>
      <w:r>
        <w:rPr/>
        <w:t>ⱅ</w:t>
      </w:r>
      <w:r>
        <w:rPr/>
        <w:t>甩爽</w:t>
      </w:r>
      <w:r>
        <w:rPr/>
        <w:t>ⵇ</w:t>
      </w:r>
      <w:r>
        <w:rPr/>
        <w:t>긪쵺꥗녮㡆䡹捬䥀</w:t>
      </w:r>
      <w:r>
        <w:rPr/>
        <w:t>ꥇ</w:t>
      </w:r>
      <w:r>
        <w:rPr/>
        <w:t>湔扃⌣㡸瑎堫</w:t>
      </w:r>
      <w:r>
        <w:rPr/>
        <w:t>⢻</w:t>
      </w:r>
      <w:r>
        <w:rPr/>
        <w:t>숤抡䖡㭢坘乄䉔䅏쉌䥐컂懂⹈埂嘭䖘輫녅佩坂㑒穣뼮〹┲婖噢</w:t>
      </w:r>
      <w:r>
        <w:rPr/>
        <w:t>⠨</w:t>
      </w:r>
      <w:r>
        <w:rPr/>
        <w:t>ꅥ斱㭵쉡穄献兎칥䵬㑰縶扵椲摃쉮橺偷뽊쉔况琸㠹㊮䕵冩癭樦浭刽ꍉ⍘ぢ</w:t>
      </w:r>
      <w:r>
        <w:rPr/>
        <w:t>ꕺ</w:t>
      </w:r>
      <w:r>
        <w:rPr/>
        <w:t>佚</w:t>
      </w:r>
      <w:r>
        <w:rPr/>
        <w:t>ꦡ</w:t>
      </w:r>
      <w:r>
        <w:rPr/>
        <w:t>擂쉏晑䋍칤뮱</w:t>
      </w:r>
      <w:r>
        <w:rPr/>
        <w:t>ⱅ</w:t>
      </w:r>
      <w:r>
        <w:rPr/>
        <w:t>䭶昬</w:t>
      </w:r>
      <w:r>
        <w:rPr/>
        <w:t>ꖏ</w:t>
      </w:r>
      <w:r>
        <w:rPr/>
        <w:t>獠唤浘충䰊獟呷㥷䥠뇂塰浞䥳꺩桹平ꄫ䴭栲繈䋂㑤⩇걋䵊䐽␪恥接䅧牖䁊쉞曂쉱㛂摱쉰뽾뼯汸䵫뭏录旂㭰</w:t>
      </w:r>
      <w:r>
        <w:rPr/>
        <w:t>ⱁ</w:t>
      </w:r>
      <w:r>
        <w:rPr/>
        <w:t>惂㩖樵ㅙ쉮ヂ墏䤳祓暵搣䌦⾡婚匥発㬳㭢歲㙞쉎␩牐</w:t>
      </w:r>
      <w:r>
        <w:rPr/>
        <w:t>ⵓ</w:t>
      </w:r>
      <w:r>
        <w:rPr/>
        <w:t>汇쵲溵碥幩榬愦啩䝉婞偗町숣믂</w:t>
      </w:r>
      <w:r>
        <w:rPr/>
        <w:t>ꗂ</w:t>
      </w:r>
      <w:r>
        <w:rPr/>
        <w:t>㭺慲㤮沩촦♧㈭놮㖣攤榏恔ꥹ枥䍩燂愤╸쉹圹瀱轓⽞넶⩩쉪え䁨慍懂奲䵥㈲㕴쉇兠싃</w:t>
      </w:r>
      <w:r>
        <w:rPr/>
        <w:t>Ⱜ</w:t>
      </w:r>
      <w:r>
        <w:rPr/>
        <w:t>䪮攪⭞넻⨲䓂汚喬睦쉍䢱䱧㴸곂义曂숣♭汾愸硵画䘻긨敆坖竍⑦</w:t>
      </w:r>
      <w:r>
        <w:rPr/>
        <w:t>ꕾ</w:t>
      </w:r>
      <w:r>
        <w:rPr/>
        <w:t>坺恋⑉扳슱彍教</w:t>
      </w:r>
      <w:r>
        <w:rPr/>
        <w:t>ꔽ</w:t>
      </w:r>
      <w:r>
        <w:rPr/>
        <w:t>窻㩠</w:t>
      </w:r>
      <w:r>
        <w:rPr/>
        <w:t>꧂⸮</w:t>
      </w:r>
      <w:r>
        <w:rPr/>
        <w:t>䥌䥣㝬쉪䦩扡슏䨯䰲춱⽁䤨ꇃ瓂㚵♸洪뽧</w:t>
      </w:r>
      <w:r>
        <w:rPr/>
        <w:t>ⰶ</w:t>
      </w:r>
      <w:r>
        <w:rPr/>
        <w:t>ꤷ</w:t>
      </w:r>
      <w:r>
        <w:rPr/>
        <w:t>ꥤ쉷칯猪潔숴㥣毂</w:t>
      </w:r>
      <w:r>
        <w:rPr/>
        <w:t>ꤻ</w:t>
      </w:r>
      <w:r>
        <w:rPr/>
        <w:t>㛎</w:t>
      </w:r>
      <w:r>
        <w:rPr/>
        <w:t>Ɱ</w:t>
      </w:r>
      <w:r>
        <w:rPr/>
        <w:t>飂榩⫂扡ㆡ倯剨顱犮䙥睥祟┺漳⹘渶㙳喩㡂㏂支彃숽䣂头</w:t>
      </w:r>
      <w:r>
        <w:rPr/>
        <w:t>ꔪ</w:t>
      </w:r>
      <w:r>
        <w:rPr/>
        <w:t>㥊╴㶵輽</w:t>
      </w:r>
      <w:r>
        <w:rPr/>
        <w:t>ⱥ</w:t>
      </w:r>
      <w:r>
        <w:rPr/>
        <w:t>㡶</w:t>
      </w:r>
      <w:r>
        <w:rPr/>
        <w:t>ꕄ</w:t>
      </w:r>
      <w:r>
        <w:rPr/>
        <w:t>㕋슣숨㝀䑟⩰塃쉠憣䡇쉍瀪〴␫뭍穣꥞ꍧ扁싂</w:t>
      </w:r>
      <w:r>
        <w:rPr/>
        <w:t>ⵠ</w:t>
      </w:r>
      <w:r>
        <w:rPr/>
        <w:t>깭뿂熩䴹뾩㙄┰㉍⩗瀶棂⽨뭫㎘╖䌹穚毂堳卄ㄳ扆땶渣㉺⵾⑪俎幎䲏ꅚ⽰伹噰慣䅋ꍴ㟂欦庬櫂囂㮬Ⓜ숩彷䑗䟂㑋⸰䝥⺮䙎⹾넥</w:t>
      </w:r>
      <w:r>
        <w:rPr/>
        <w:t>ꤴ</w:t>
      </w:r>
      <w:r>
        <w:rPr/>
        <w:t>䵡繨癢㵞䅳㩳枏汐뽶䄴숰습竂ꍸ䘣樶</w:t>
      </w:r>
      <w:r>
        <w:rPr/>
        <w:t>ꤣ</w:t>
      </w:r>
      <w:r>
        <w:rPr/>
        <w:t>术㏂㨩睘噓つ癐䁈㵮斩쉣煖쉌砪䌯㙔⿍㥡숸婚싎煑슱숽犿쉦椺䋂ㄴ숯쉤剰捴땞㍡㓍晅兵囂桰䯍㊵㊏㇂䟂〫☳</w:t>
      </w:r>
      <w:r>
        <w:rPr/>
        <w:t>ꤤ</w:t>
      </w:r>
      <w:r>
        <w:rPr/>
        <w:t>愯㙴</w:t>
      </w:r>
      <w:r>
        <w:rPr/>
        <w:t>ꖬ</w:t>
      </w:r>
      <w:r>
        <w:rPr/>
        <w:t>㥯壂摔慱⍭㥅唤煋㤴</w:t>
      </w:r>
      <w:r>
        <w:rPr/>
        <w:t>ꕉ</w:t>
      </w:r>
      <w:r>
        <w:rPr/>
        <w:t>奅䕤☬浚甽⭉囃뽴朦╙灞䉧䙂격㘴楁╀쉆촹㢮쉄䩟䃂买爱⮣♮⑸啁失䀣깸畺呚穵⭹</w:t>
      </w:r>
      <w:r>
        <w:rPr/>
        <w:t>ꥑ</w:t>
      </w:r>
      <w:r>
        <w:rPr/>
        <w:t>䕯싂祪祄⦩习呩佨畊眸슿㟍췂슬⚵娬匴睥ヂ䘪␯ꍞ㤩搥焻쉈㭠㗂긯䏃쉍䘦쉺灄敂⺡䐰ꇂ歖</w:t>
      </w:r>
      <w:r>
        <w:rPr/>
        <w:t>⢩</w:t>
      </w:r>
      <w:r>
        <w:rPr/>
        <w:t>顴</w:t>
      </w:r>
      <w:r>
        <w:rPr/>
        <w:t>ꥍ</w:t>
      </w:r>
      <w:r>
        <w:rPr/>
        <w:t>吨娨伪□姂呷囃숴礵盂넲呍</w:t>
      </w:r>
      <w:r>
        <w:rPr/>
        <w:t>ꥐ</w:t>
      </w:r>
      <w:r>
        <w:rPr/>
        <w:t>栵哃╧Ⓝ㍫昩숫幯偢⩪䑢䩐乓䙋牨䐳轑녘刹痂䅙だ倩㝀瑄걹▿⿂녺⼥息</w:t>
      </w:r>
      <w:r>
        <w:rPr/>
        <w:t>⡨⏎</w:t>
      </w:r>
      <w:r>
        <w:rPr/>
        <w:t>湾䗂吹渪䁇</w:t>
      </w:r>
      <w:r>
        <w:rPr/>
        <w:t>ꥎ</w:t>
      </w:r>
      <w:r>
        <w:rPr/>
        <w:t>垏上䰫싍</w:t>
      </w:r>
      <w:r>
        <w:rPr/>
        <w:t>ꕁ</w:t>
      </w:r>
      <w:r>
        <w:rPr/>
        <w:t>丵䇂㡲숻䀦䁓熣昳槎쌪⭺殬걚顇涬㉸氭䟂쉾쉥䅎⮩ꥢ㴭癠㚱⹞ぎ庩歐偋䕧丬輩煑䤯䨰幭梵当睤楲䅋坷乙</w:t>
      </w:r>
      <w:r>
        <w:rPr/>
        <w:t>ⳃ</w:t>
      </w:r>
      <w:r>
        <w:rPr/>
        <w:t>頹䕑歩⩅戩绂</w:t>
      </w:r>
      <w:r>
        <w:rPr/>
        <w:t>ⵣ</w:t>
      </w:r>
      <w:r>
        <w:rPr/>
        <w:t>ㅊ</w:t>
      </w:r>
      <w:r>
        <w:rPr/>
        <w:t>ꤤ</w:t>
      </w:r>
      <w:r>
        <w:rPr/>
        <w:t>㩧畡쵵捳쉬劥Ⓕ正㒻⸪䘱⸵㐮䦩싂䫂</w:t>
      </w:r>
      <w:r>
        <w:rPr/>
        <w:t>ⷂ</w:t>
      </w:r>
      <w:r>
        <w:rPr/>
        <w:t>産優㬽묹</w:t>
      </w:r>
      <w:r>
        <w:rPr/>
        <w:t>ꦩ</w:t>
      </w:r>
      <w:r>
        <w:rPr/>
        <w:t>擂朩쉙㗂杵剏ッ⸺㍵〪窮㉖祡쉆珎繀愸꥗싂䧂夺檩䖮뽂珂湵坮煠収䵀埂浍碥♳㔩楌䢘狂働䆥常</w:t>
      </w:r>
      <w:r>
        <w:rPr/>
        <w:t>⡌</w:t>
      </w:r>
      <w:r>
        <w:rPr/>
        <w:t>扣⥍춬撏杆䁖쉈参Ⓝ㶏妱⪿ꇂ곂깂䁈㭑啄摳숷</w:t>
      </w:r>
      <w:r>
        <w:rPr/>
        <w:t>ꕒ⪡</w:t>
      </w:r>
      <w:r>
        <w:rPr/>
        <w:t>剟爯떱也⹀朻㑟</w:t>
      </w:r>
      <w:r>
        <w:rPr/>
        <w:t>⡀</w:t>
      </w:r>
      <w:r>
        <w:rPr/>
        <w:t>橥ꍓ媱㵶⍢䱑吺ぺ쉬䅪쉂쉫痍쉲偲し䡏⩱懂⽒呃刪</w:t>
      </w:r>
      <w:r>
        <w:rPr/>
        <w:t>⡃</w:t>
      </w:r>
      <w:r>
        <w:rPr/>
        <w:t>칑梥䛃㭃瀺噖⸪挶ꅮ㭡轇쉞㢻ㅠ畺娸김쵌䥬녃쉨㞡唰椲曂换秂ㄹ塺</w:t>
      </w:r>
      <w:r>
        <w:rPr/>
        <w:t>ꦣ⑷</w:t>
      </w:r>
      <w:r>
        <w:rPr/>
        <w:t>싃䩏쉵汓噂椦㉄甸⼥습睮梻</w:t>
      </w:r>
      <w:r>
        <w:rPr/>
        <w:t>ꗂ</w:t>
      </w:r>
      <w:r>
        <w:rPr/>
        <w:t>㵑쵀</w:t>
      </w:r>
      <w:r>
        <w:rPr/>
        <w:t>ⵞ</w:t>
      </w:r>
      <w:r>
        <w:rPr/>
        <w:t>祤厥ꆡ쉬쉸䉨䰷纵橭轴㑙</w:t>
      </w:r>
      <w:r>
        <w:rPr/>
        <w:t>ⶩ</w:t>
      </w:r>
      <w:r>
        <w:rPr/>
        <w:t>特敟輽䅂䑦桾☦쉸爭䙔瓂䡺是ꄣ㷂䜪♯습䕳攬⩴欽</w:t>
      </w:r>
      <w:r>
        <w:rPr/>
        <w:t>⡈</w:t>
      </w:r>
      <w:r>
        <w:rPr/>
        <w:t>녃㘻⬯쉔䰤⽉嘪슱浚쉳⑎浆痂烂쉍济⩤穧䣂䒩㖥</w:t>
      </w:r>
      <w:r>
        <w:rPr/>
        <w:t>ꗂ</w:t>
      </w:r>
      <w:r>
        <w:rPr/>
        <w:t>卉嫍쵎숱슻杍奨垏䉸瀸㗂쉐偷磂㨽뗎䍐쉎뽭㭃⭷町婾碵䔺潵긲슿彀煏坸䪘⏃婲㭯쉧뗎녯숳⹧呎䓂㒿ꅏ弫嫂⭷뽒ꅓ걘</w:t>
      </w:r>
      <w:r>
        <w:rPr/>
        <w:t>⡊</w:t>
      </w:r>
      <w:r>
        <w:rPr/>
        <w:t>侘牬䣂숮倷㇂쉘Ⓙ挽쉯圫忂갣匣⯂䥆싂䚡쉋撮牰椬⻂㭓</w:t>
      </w:r>
      <w:r>
        <w:rPr/>
        <w:t>ꤲ</w:t>
      </w:r>
      <w:r>
        <w:rPr/>
        <w:t>䡯䠳⩴뼣⫂䞮㩦㕩쉬⌯婏欥漶떵顪䕄싂瑒楠掣楋쉖㍚㏂㭔䥯愱兦</w:t>
      </w:r>
      <w:r>
        <w:rPr/>
        <w:t>Ⳏ</w:t>
      </w:r>
      <w:r>
        <w:rPr/>
        <w:t>照䷂㝇썗楙쉴⭱쉤䗂婕㩯⸱䠮䭙춵慏숯坁ꌣ쉅硋扸樫⥬慭䏂儮쉵去輣⨳떏幭䉕䤥縮獳</w:t>
      </w:r>
      <w:r>
        <w:rPr/>
        <w:t>ꔭ</w:t>
      </w:r>
      <w:r>
        <w:rPr/>
        <w:t>䚥剂㉷䫂ꆵ</w:t>
      </w:r>
      <w:r>
        <w:rPr/>
        <w:t>ꥈ</w:t>
      </w:r>
      <w:r>
        <w:rPr/>
        <w:t>뾣숻☴䓂匫䅆⽏塟硢ꅔ歰䭊槂㝂</w:t>
      </w:r>
      <w:r>
        <w:rPr/>
        <w:t>⡉</w:t>
      </w:r>
      <w:r>
        <w:rPr/>
        <w:t>쉣娻姂獭♉幨䍯纱䅓⎱癹쉦딦攸㝢</w:t>
      </w:r>
      <w:r>
        <w:rPr/>
        <w:t>⣂</w:t>
      </w:r>
      <w:r>
        <w:rPr/>
        <w:t>뾏⨥墩㥟晀偮쉔整쉒纏壂獁タ煦␮漬狂⩾佲炵乗媘쉃札뭷佃绎彙疩䢿뽸䶿榏弽恁忂塍䭄恢愥灰唩呎㥩瓃弪倯쉸춡㓎㡙䮥㠊놿坸䴲숱쉳쉥破꥾䭲⨪䩳㬥䌴⌻剩奺ま卂潲纘恄妱危⥅</w:t>
      </w:r>
      <w:r>
        <w:rPr/>
        <w:t>ꔬ</w:t>
      </w:r>
      <w:r>
        <w:rPr/>
        <w:t>礲숴繫⿂</w:t>
      </w:r>
      <w:r>
        <w:rPr/>
        <w:t>꧃</w:t>
      </w:r>
      <w:r>
        <w:rPr/>
        <w:t>嗂ꥰ⨪䒵</w:t>
      </w:r>
      <w:r>
        <w:rPr/>
        <w:t>⠪</w:t>
      </w:r>
      <w:r>
        <w:rPr/>
        <w:t>瘱쉠숥⽘㙀쉞澬ㅸ楗挩轂</w:t>
      </w:r>
      <w:r>
        <w:rPr/>
        <w:t>⡒</w:t>
      </w:r>
      <w:r>
        <w:rPr/>
        <w:t>䂮⽗洨剶㭫牔ガ뽦</w:t>
      </w:r>
      <w:r>
        <w:rPr/>
        <w:t>ⴻ</w:t>
      </w:r>
      <w:r>
        <w:rPr/>
        <w:t>쵑兎捠㍹柂깋祢쉇栻橩⍯䥤瓂숸䛂畄桕䝖唺㩘樷㈪睉䑕⩱拂䖱晠㵋䀦嘳넷</w:t>
      </w:r>
      <w:r>
        <w:rPr/>
        <w:t>꥓</w:t>
      </w:r>
      <w:r>
        <w:rPr/>
        <w:t>㝋㯂晫䗂㡆걡쉈縨穚畱智爣⩇䨺숻漴㝯侘栥슩獌ꅓ瑫汔庿〻䊡</w:t>
      </w:r>
      <w:r>
        <w:rPr/>
        <w:t>ⱚ</w:t>
      </w:r>
      <w:r>
        <w:rPr/>
        <w:t>挶乐浗轱⺩サ떘䠰䵌갪㞻</w:t>
      </w:r>
      <w:r>
        <w:rPr/>
        <w:t>ꥎ</w:t>
      </w:r>
      <w:r>
        <w:rPr/>
        <w:t>䁒癯材⩹䁠煂</w:t>
      </w:r>
      <w:r>
        <w:rPr/>
        <w:t>ⱺ⫂⎥</w:t>
      </w:r>
      <w:r>
        <w:rPr/>
        <w:t>䧂䑱摾</w:t>
      </w:r>
      <w:r>
        <w:rPr/>
        <w:t>⢥</w:t>
      </w:r>
      <w:r>
        <w:rPr/>
        <w:t>썌㌭⨺怦䈩徏汲거䨶⽕ꇂ㕥璵睄偣떣婪㞏䁳凂㏂⽞숴敟煇㎵㭑昪轥⪩♴㇂敫㠨ꥵ컍牔洶硕绎救㒡␰㒻쵷츥慍⩘瑷㩲喵</w:t>
      </w:r>
      <w:r>
        <w:rPr/>
        <w:t>ꖮ</w:t>
      </w:r>
      <w:r>
        <w:rPr/>
        <w:t>ㅙ祈䄽圩㜹伤䭫쵂塶숹窣温繎쉈쉰⏎</w:t>
      </w:r>
      <w:r>
        <w:rPr/>
        <w:t>ⷂ</w:t>
      </w:r>
      <w:r>
        <w:rPr/>
        <w:t>䡹⑧땺⑊䴷⥵犩녁뮱圷祓䵨뼥洬땋䩖厵繑㤤䱣쉣縷場奉</w:t>
      </w:r>
      <w:r>
        <w:rPr/>
        <w:t>ꤥ</w:t>
      </w:r>
      <w:r>
        <w:rPr/>
        <w:t>呏橞卭㪩噧␽迍㠭싃䆘䄲梵䁎戤䣂摸</w:t>
      </w:r>
      <w:r>
        <w:rPr/>
        <w:t>⡌</w:t>
      </w:r>
      <w:r>
        <w:rPr/>
        <w:t>䏃犵穑</w:t>
      </w:r>
      <w:r>
        <w:rPr/>
        <w:t>ⵄꥊ</w:t>
      </w:r>
      <w:r>
        <w:rPr/>
        <w:t>墻䲿喵䔷깺䃍뽑㍸䳂쉔兀頩⨤⩹⨬涱䑤⥓㠩柃䢥㵖呭쵍低杈쎡뭸숶쉌潤䙱榿兰䵒抬㥆䱪嫂㕄㤪숻䔫奣쵑</w:t>
      </w:r>
      <w:r>
        <w:rPr/>
        <w:t>ꔫ</w:t>
      </w:r>
      <w:r>
        <w:rPr/>
        <w:t>뭟丫⽾乍⤭盂䰰呭痂⭅㓂㒮㧂쉕䞡灐坐</w:t>
      </w:r>
      <w:r>
        <w:rPr/>
        <w:t>⢩</w:t>
      </w:r>
      <w:r>
        <w:rPr/>
        <w:t>倶숥㭤㬽뽪⩷䭕</w:t>
      </w:r>
      <w:r>
        <w:rPr/>
        <w:t>Ⳃ</w:t>
      </w:r>
      <w:r>
        <w:rPr/>
        <w:t>㡗</w:t>
      </w:r>
      <w:r>
        <w:rPr/>
        <w:t>ꥌꔣ</w:t>
      </w:r>
      <w:r>
        <w:rPr/>
        <w:t>䕗稣䱸⭯浴╍⽣⩪攴䍓呉䔷歏ꍉ呠숭昺껂瑶슘啗䕄㑞㙆顳쉞</w:t>
      </w:r>
    </w:p>
    <w:p>
      <w:pPr>
        <w:pStyle w:val="PreformattedText"/>
        <w:bidi w:val="0"/>
        <w:spacing w:before="0" w:after="0"/>
        <w:jc w:val="left"/>
        <w:rPr/>
      </w:pPr>
      <w:r>
        <w:rPr/>
        <w:t>슬奦⩐쉩쉙쉦</w:t>
      </w:r>
      <w:r>
        <w:rPr/>
        <w:t>⡎</w:t>
      </w:r>
      <w:r>
        <w:rPr/>
        <w:t>숲熡䫃唵뽍숬㕞呆쉣㋂丵䤹亻瀩䭑禡쵌眨瀹栮乒恏⼺湂䤩来礪畊敞磂喬偸␯卥Ⓧ癰乗촵갣䴰䑫奞쉨ꎣ</w:t>
      </w:r>
      <w:r>
        <w:rPr/>
        <w:t>ꥏ⑁</w:t>
      </w:r>
      <w:r>
        <w:rPr/>
        <w:t>䁖䥓礻⩬Ⓧ⮻䐥䄬ꥮ礮倥癒쉯</w:t>
      </w:r>
      <w:r>
        <w:rPr/>
        <w:t>ⴽ</w:t>
      </w:r>
      <w:r>
        <w:rPr/>
        <w:t>倯ㄤ倳ꌮ娪쉃劻㊿焬娺䐵䆏⦘슥刭暩曎僃곂깖뭏⭵ꍘ䌴숣摀㧂㪏깋충㓂쵥㵵⩳쉒柂⨳䥍쉈녋顴</w:t>
      </w:r>
      <w:r>
        <w:rPr/>
        <w:t>ⱳ⭍</w:t>
      </w:r>
      <w:r>
        <w:rPr/>
        <w:t>땏轗戶ꍋ쉄⩨격穳츻轘䤨⑞偵楹㠸抿绂竍습</w:t>
      </w:r>
      <w:r>
        <w:rPr/>
        <w:t>ꤱ</w:t>
      </w:r>
      <w:r>
        <w:rPr/>
        <w:t>㠽㕺</w:t>
      </w:r>
      <w:r>
        <w:rPr/>
        <w:t>ꤦ</w:t>
      </w:r>
      <w:r>
        <w:rPr/>
        <w:t>獏ꥦ⹀쉹춿猻飂깉㟃偺</w:t>
      </w:r>
      <w:r>
        <w:rPr/>
        <w:t>꤯</w:t>
      </w:r>
      <w:r>
        <w:rPr/>
        <w:t>徻恂徻敱欻䅀䜻</w:t>
      </w:r>
      <w:r>
        <w:rPr/>
        <w:t>Ⱪ</w:t>
      </w:r>
      <w:r>
        <w:rPr/>
        <w:t>伊睏䒿쌰䩞⬹䕇⬭婪䫂偌亡毂</w:t>
      </w:r>
      <w:r>
        <w:rPr/>
        <w:t>ꦥ〈</w:t>
      </w:r>
      <w:r>
        <w:rPr/>
        <w:t>畀兘刱깔嫂☣㩍숺祚⨣䰯쉳쉑桹㜬ぐ㫎䁄猤컃䩂캱稱䙅妥⑖奇偏嫂毂</w:t>
      </w:r>
      <w:r>
        <w:rPr/>
        <w:t>Ȿ</w:t>
      </w:r>
      <w:r>
        <w:rPr/>
        <w:t>杴歨쉘⹭숨迂弱抩쉮㑓穣䱌䭘슬숸䂱</w:t>
      </w:r>
      <w:r>
        <w:rPr/>
        <w:t>꤬⥁⩋</w:t>
      </w:r>
      <w:r>
        <w:rPr/>
        <w:t>偤濎獧䷂敔䌽兂䞵䝲㑫ㅋꥨꏃ⨨싂ォ㥡梘슏쉓神佌棂飂祪☴⹔쉚偞</w:t>
      </w:r>
      <w:r>
        <w:rPr/>
        <w:t>ꕺ</w:t>
      </w:r>
      <w:r>
        <w:rPr/>
        <w:t>顲㡪쉤</w:t>
      </w:r>
      <w:r>
        <w:rPr/>
        <w:t>ⴹ</w:t>
      </w:r>
      <w:r>
        <w:rPr/>
        <w:t>潯畤⭯晅⥈煪䩱싂殻眻硎쉏䪥㬥乹辻䷎숶</w:t>
      </w:r>
      <w:r>
        <w:rPr/>
        <w:t>ⱖ</w:t>
      </w:r>
      <w:r>
        <w:rPr/>
        <w:t>幗㠯眭⨪祉参乃䅸땬硁♃䍶갪㝔弭禮犡㘹숪</w:t>
      </w:r>
      <w:r>
        <w:rPr/>
        <w:t>⡩</w:t>
      </w:r>
      <w:r>
        <w:rPr/>
        <w:t>硂樻쉸桹睕憩歠燂牁仂墱촱汪</w:t>
      </w:r>
      <w:r>
        <w:rPr/>
        <w:t>⡤</w:t>
      </w:r>
      <w:r>
        <w:rPr/>
        <w:t>숮朩允爳䕍</w:t>
      </w:r>
      <w:r>
        <w:rPr/>
        <w:t>ⱡ</w:t>
      </w:r>
      <w:r>
        <w:rPr/>
        <w:t>㙟㝹쉍甸䉂⽸昩楄塕쉮冏㘺녵⼹喿쉳⌱睭瑪儳扔琵總娷믎奶䭱䡉䬥卋嫂걣婱㘩믍</w:t>
      </w:r>
      <w:r>
        <w:rPr/>
        <w:t>꤯</w:t>
      </w:r>
      <w:r>
        <w:rPr/>
        <w:t>숫敠䩷䱊皱吪㛂땾䊣未숲焻䁏塱晢癩땭춣䡕杌櫍匪䤸Ⓜ桰绂㌲걄䊿䵩單䑠䥷樯橶걠숶剨煦쉪摞䭨썔습剴쎏㘹癞쉰刲♑嘣싃ㅠ녔뽘幀硟⦵煞⫂슮䈦딲噐⼵捣䕲縥塷㝏織</w:t>
      </w:r>
      <w:r>
        <w:rPr/>
        <w:t>ꦘ</w:t>
      </w:r>
      <w:r>
        <w:rPr/>
        <w:t>剾</w:t>
      </w:r>
      <w:r>
        <w:rPr/>
        <w:t>⡓</w:t>
      </w:r>
      <w:r>
        <w:rPr/>
        <w:t>ꥬ싍穮⵺塚竂䁷</w:t>
      </w:r>
      <w:r>
        <w:rPr/>
        <w:t>ꤲ</w:t>
      </w:r>
      <w:r>
        <w:rPr/>
        <w:t>ꥲ摒楁㘺縲</w:t>
      </w:r>
      <w:r>
        <w:rPr/>
        <w:t>ⱆ</w:t>
      </w:r>
      <w:r>
        <w:rPr/>
        <w:t>楞</w:t>
      </w:r>
      <w:r>
        <w:rPr/>
        <w:t>⠦</w:t>
      </w:r>
      <w:r>
        <w:rPr/>
        <w:t>ꥶ帳칖䞥恉⸣䩄㒩</w:t>
      </w:r>
      <w:r>
        <w:rPr/>
        <w:t>ⴸ</w:t>
      </w:r>
      <w:r>
        <w:rPr/>
        <w:t>䇂堮浬朸⩇普</w:t>
      </w:r>
      <w:r>
        <w:rPr/>
        <w:t>ꕡ</w:t>
      </w:r>
      <w:r>
        <w:rPr/>
        <w:t>숳뼸奦⒩슡灆㍃渰⩘ざ㩃瞥潌</w:t>
      </w:r>
      <w:r>
        <w:rPr/>
        <w:t>ꦱ</w:t>
      </w:r>
      <w:r>
        <w:rPr/>
        <w:t>庻쉄㉕쉗쉏廂</w:t>
      </w:r>
      <w:r>
        <w:rPr/>
        <w:t>ꕲⵋ</w:t>
      </w:r>
      <w:r>
        <w:rPr/>
        <w:t>印溩毂㑎䄤獊㩦痂䰩先祺䡚扢䘻塚썰뭱㭬幐桃⬣㙮㙎堻轁歁䭎摑</w:t>
      </w:r>
      <w:r>
        <w:rPr/>
        <w:t>꧂</w:t>
      </w:r>
      <w:r>
        <w:rPr/>
        <w:t>슻뇂⍾ꄺ熮땶</w:t>
      </w:r>
      <w:r>
        <w:rPr/>
        <w:t>⣎</w:t>
      </w:r>
      <w:r>
        <w:rPr/>
        <w:t>぀泂轇</w:t>
      </w:r>
      <w:r>
        <w:rPr/>
        <w:t>ⶥ</w:t>
      </w:r>
      <w:r>
        <w:rPr/>
        <w:t>㩅</w:t>
      </w:r>
      <w:r>
        <w:rPr/>
        <w:t>ꤳ</w:t>
      </w:r>
      <w:r>
        <w:rPr/>
        <w:t>ㅾ묷穗䮿稳</w:t>
      </w:r>
      <w:r>
        <w:rPr/>
        <w:t>ⶻ</w:t>
      </w:r>
      <w:r>
        <w:rPr/>
        <w:t>摹橗䛃♰쉢쉅爱ꍩ婐⍌⽪싂㵰⽚轌涘俎䥐쉸塍⑘ㅉ圭⩩轴⽈剉幌猩轨縶⪡暣㨲녊㗂廂碬兟츱吵췂䫂䙃㘯㈶⤥乫䈸慷ㅉ轭曃㬭枘썯匯⿂䤣⸤쉾瑋瑧쉆烂猭꥘㵰㝅</w:t>
      </w:r>
      <w:r>
        <w:rPr/>
        <w:t>ꕚ</w:t>
      </w:r>
      <w:r>
        <w:rPr/>
        <w:t>沥埂⥙뭑繲䐶䩃歂媮爣묪帥汮楓迍橮牓⴫썥㷍썄숳䙠恺楂▩⬷◂䃂偪㟂焷㠩</w:t>
      </w:r>
      <w:r>
        <w:rPr/>
        <w:t>ꗂ</w:t>
      </w:r>
      <w:r>
        <w:rPr/>
        <w:t>刪椷䉉⛂䈦瑓繉</w:t>
      </w:r>
      <w:r>
        <w:rPr/>
        <w:t>Ⱛ</w:t>
      </w:r>
      <w:r>
        <w:rPr/>
        <w:t>恤믂⩁檵⬰柃㔷ㅓ䚮乑쉇夽廂</w:t>
      </w:r>
      <w:r>
        <w:rPr/>
        <w:t>ꕁꦣ</w:t>
      </w:r>
      <w:r>
        <w:rPr/>
        <w:t>伸乄楅㨶縲䥀摏䆘到頳働椲繾畘</w:t>
      </w:r>
      <w:r>
        <w:rPr/>
        <w:t>ꤊ</w:t>
      </w:r>
      <w:r>
        <w:rPr/>
        <w:t>쉕⬪⩰◂卲숭橪㷂楊쉓扲轚⵨㖵䑈卙圤숶썗⩈哂猦琦癓䰩攻</w:t>
      </w:r>
      <w:r>
        <w:rPr/>
        <w:t>ꕱ</w:t>
      </w:r>
      <w:r>
        <w:rPr/>
        <w:t>싂敶ꅧ曂㙙䅕娷影硷轐무と⩬晱㭸晠⪱ꥤ䄯숵稦畂칈乸晗㵣灹〶滂辘</w:t>
      </w:r>
      <w:r>
        <w:rPr/>
        <w:t>ꤱ</w:t>
      </w:r>
      <w:r>
        <w:rPr/>
        <w:t>卨뽗乌摑넻䴲䶱冘깵攴儬䑆桓⩁㬲♀顋猩牞磂㙸⨣敒療䣂ぴ뼥柂彬쉣㭏䃎뭔轸䀻⬥坕輬숦呀坟㙊䍡쉟뭇⹶刪⵴流㘷刷熮뭌倽뼮塮枿쉄㭑卙䔹</w:t>
      </w:r>
      <w:r>
        <w:rPr/>
        <w:t>ꖡ</w:t>
      </w:r>
      <w:r>
        <w:rPr/>
        <w:t>걖批䱳硁┨ꄯ㝷凂ꍟ쉉숱㈸癅忂</w:t>
      </w:r>
      <w:r>
        <w:rPr/>
        <w:t>ꕡ</w:t>
      </w:r>
      <w:r>
        <w:rPr/>
        <w:t>뭄㦩䭫牬칣数⵭</w:t>
      </w:r>
      <w:r>
        <w:rPr/>
        <w:t>Ɱ</w:t>
      </w:r>
      <w:r>
        <w:rPr/>
        <w:t>所긥坃쏂庣</w:t>
      </w:r>
      <w:r>
        <w:rPr/>
        <w:t>ꤰ⹚</w:t>
      </w:r>
      <w:r>
        <w:rPr/>
        <w:t>⽯瞱쉍擂㵭块䭖㮬㑳顡䡶⤻싂쉙珂嚵ㄶ▏㑉쉉啨㢬䑘䕅㩄땘年䔩슩儦卫쉥춮兟坐潍牉帹쉘版娤繣橱⩀㤦㌵곂칾⩲㵧嘬瓍檩곂䢬쉍祊䙖㔺쉀䅖⨴佧싎扞╲煡玵뽦椮戽侩⴨땐</w:t>
      </w:r>
      <w:r>
        <w:rPr/>
        <w:t>ⱄ</w:t>
      </w:r>
      <w:r>
        <w:rPr/>
        <w:t>乭싂澱檡欽ㅃ㏂㉄⪬싃湯穔䑺♐쉭쌲䌹걲倣⯂♰刺穔繉⼰歰灋偶쉃砬晩佌案쉸</w:t>
      </w:r>
      <w:r>
        <w:rPr/>
        <w:t>ⰶ</w:t>
      </w:r>
      <w:r>
        <w:rPr/>
        <w:t>乖</w:t>
      </w:r>
      <w:r>
        <w:rPr/>
        <w:t>ⲿ</w:t>
      </w:r>
      <w:r>
        <w:rPr/>
        <w:t>墩矃</w:t>
      </w:r>
      <w:r>
        <w:rPr/>
        <w:t>⡡</w:t>
      </w:r>
      <w:r>
        <w:rPr/>
        <w:t>숪喱䴹祟穎塕焪頶쉐濂㟂禮杹䅅㴯盂넫囂伪䶡숦썘䑧䱬슥䥲䂻灗䭌</w:t>
      </w:r>
      <w:r>
        <w:rPr/>
        <w:t>ꔪ</w:t>
      </w:r>
      <w:r>
        <w:rPr/>
        <w:t>걸쉶쉩歩䄫⼤╊䄫牋㘷窩⹀㥴忂犻桩䁥澩㭂䯂⌸噺놥廂쉖㌫佫轞⽸곂捆䍧䈴湥ꎬえ숯</w:t>
      </w:r>
      <w:r>
        <w:rPr/>
        <w:t>ꥐ␶</w:t>
      </w:r>
      <w:r>
        <w:rPr/>
        <w:t>獑桑䭌䆣兑㜥壃ꄸ慶乑쉃쉷焰滂뮣䴩㡅煌⑖㝃☨갳䫂勂깦歚夽抿숬숻吱瑾湰樰墿쉷㕍坟卺唪輦ば勍㤥毂⵸㔷堣゘塄⥚갹㈮睨숸ꅀ깨깳</w:t>
      </w:r>
      <w:r>
        <w:rPr/>
        <w:t>ꤽ</w:t>
      </w:r>
      <w:r>
        <w:rPr/>
        <w:t>唪㎏㖘擂砶杓䅎塇ꍷ뼪⼬䓂ꥬ狂䕘쵤</w:t>
      </w:r>
      <w:r>
        <w:rPr/>
        <w:t>ꕎ</w:t>
      </w:r>
      <w:r>
        <w:rPr/>
        <w:t>ㅇ戴</w:t>
      </w:r>
      <w:r>
        <w:rPr/>
        <w:t>ꗎ꧂♉♱</w:t>
      </w:r>
      <w:r>
        <w:rPr/>
        <w:t>䍔쉷繥惂恅掣ㆥ쉔夻轗</w:t>
      </w:r>
      <w:r>
        <w:rPr/>
        <w:t>ⱡ</w:t>
      </w:r>
      <w:r>
        <w:rPr/>
        <w:t>氱칏</w:t>
      </w:r>
      <w:r>
        <w:rPr/>
        <w:t>⡺</w:t>
      </w:r>
      <w:r>
        <w:rPr/>
        <w:t>꺩䐪枡싂噆杉干䰩拂畷䑘䳂圯䒣呗㙰挺㉳㵬䡾瑊䈥⩢쉐堶슩㯂䡐㝃쉇呕䴬竂쉘穞</w:t>
      </w:r>
      <w:r>
        <w:rPr/>
        <w:t>ꖡ</w:t>
      </w:r>
      <w:r>
        <w:rPr/>
        <w:t>㈦杌嫂砫歾瑈匮杈딽啱쉎兎睑权轪湭䍵灱䜺㑅쉦䭲깅쉷江쉭匲㷎滂ご慤玩摧뽂㞩㦏兆橒䶬卥穐坣쉔</w:t>
      </w:r>
      <w:r>
        <w:rPr/>
        <w:t>ⷃ</w:t>
      </w:r>
      <w:r>
        <w:rPr/>
        <w:t>䭵䔊微㥘偑㩌垩䭰⵬摵京ꍍ쉄</w:t>
      </w:r>
      <w:r>
        <w:rPr/>
        <w:t>ꕺ</w:t>
      </w:r>
      <w:r>
        <w:rPr/>
        <w:t>ꥮ䄱䦮彐偁쉏⬻</w:t>
      </w:r>
      <w:r>
        <w:rPr/>
        <w:t>⡠</w:t>
      </w:r>
      <w:r>
        <w:rPr/>
        <w:t>깣䭺⥐슩夤愮榬敩쉟싂뭹䨩ꍹ䓂㭁⫂⩣숽㍞캘⹫칑</w:t>
      </w:r>
      <w:r>
        <w:rPr/>
        <w:t>⢏</w:t>
      </w:r>
      <w:r>
        <w:rPr/>
        <w:t>轂뽱倪</w:t>
      </w:r>
      <w:r>
        <w:rPr/>
        <w:t>ⲏ</w:t>
      </w:r>
      <w:r>
        <w:rPr/>
        <w:t>䓂䝆</w:t>
      </w:r>
      <w:r>
        <w:rPr/>
        <w:t>ꔬ</w:t>
      </w:r>
      <w:r>
        <w:rPr/>
        <w:t>쉆㪱䔶슘⾱曂棂슬愣싂牨匴惍機匪㵒婳䔬싂䁪摮⦮⩂䡨玡츩瑴⽣漥楸숰咮䈪佔橨堵쉰㝪㛍暏걸숮쉤迎</w:t>
      </w:r>
      <w:r>
        <w:rPr/>
        <w:t>ꖵ</w:t>
      </w:r>
      <w:r>
        <w:rPr/>
        <w:t>帬典睩椻⯂乇⬱겥䍀她䑹╃単⭡攪晙淂栩䱦깆슮㝵朳슱潀砩㐬㤤䢮꥖쉊㤪瘥䭷䷂歌瑆䅠橆쉙瞏⮏썯湘㉀싂〩㕲⹁숦㴬䩎쌲䌥剧⌵⵶䩫㐵䃂秂䦣晅゘</w:t>
      </w:r>
      <w:r>
        <w:rPr/>
        <w:t>Ⱟ</w:t>
      </w:r>
      <w:r>
        <w:rPr/>
        <w:t>埂淂睘圥녔咘䱪参㵶䉡厮㥴穬噡祈䮥㴷쉇䕹㎣</w:t>
      </w:r>
      <w:r>
        <w:rPr/>
        <w:t>ꤻ</w:t>
      </w:r>
      <w:r>
        <w:rPr/>
        <w:t>깒슡ꅧ示ㅂ䔵⌦眵㝡쉳쵢⸤內挱ㅆ睉浒塺啋楕優坨㝓칆ꎿ뿂樵䱴楎ꅘ琩䉇䭹쉫</w:t>
      </w:r>
      <w:r>
        <w:rPr/>
        <w:t>ⲏ</w:t>
      </w:r>
      <w:r>
        <w:rPr/>
        <w:t>猰瑭敧㭘䖏</w:t>
      </w:r>
      <w:r>
        <w:rPr/>
        <w:t>Ⱚ</w:t>
      </w:r>
      <w:r>
        <w:rPr/>
        <w:t>书䘩슻쉾╒儽ㄯ⦻⛂剘ꍃ湨䠥</w:t>
      </w:r>
      <w:r>
        <w:rPr/>
        <w:t>ꕖ</w:t>
      </w:r>
      <w:r>
        <w:rPr/>
        <w:t>共牭汇㝺妡溩싂ꇂ嚘ヂ</w:t>
      </w:r>
      <w:r>
        <w:rPr/>
        <w:t>ꤺ</w:t>
      </w:r>
      <w:r>
        <w:rPr/>
        <w:t>煱⭀䝄⽯䄫㩋ぁ숨㌽䁇涵㡔</w:t>
      </w:r>
      <w:r>
        <w:rPr/>
        <w:t>⡩</w:t>
      </w:r>
      <w:r>
        <w:rPr/>
        <w:t>䵨䬪佸㏂窱ꍶ</w:t>
      </w:r>
      <w:r>
        <w:rPr/>
        <w:t>ⱊ⭸</w:t>
      </w:r>
      <w:r>
        <w:rPr/>
        <w:t>楷啫䡥娬⍞止⬩幧憣䋂瀣坹뇂쵓䙺剥슘㧂噧䩯侱乀䩨칮쉹唵䝁㏂썷㑵橃⪿䝐攳갩愤繖쉬䗂␥楋䃂☩싂ꍆ硐㖵슏温恙䖥㑖䨮⤲祖㞩拂䐭䕍⭀澵习쉲㴫促ꍞ㘴딻녮煉ノ쉩截繵睥䞿柂浥ꍺ䒮녈匵ꅑ쉘嫂慢墬梩桺楯칗漤䬣䱃煂堲畧煏숬⨣轒刨廂䫂쉚景䍱ꍒ뾮漪㤮┫牷秂쉸儲㨸祁␱欦堲儰埂桋扦厵䘽繣椴戻䍎啶쉭㫃穪戴</w:t>
      </w:r>
      <w:r>
        <w:rPr/>
        <w:t>ꗂ</w:t>
      </w:r>
      <w:r>
        <w:rPr/>
        <w:t>䱪婲ꌻ悩㑧</w:t>
      </w:r>
      <w:r>
        <w:rPr/>
        <w:t>ⲩ</w:t>
      </w:r>
      <w:r>
        <w:rPr/>
        <w:t>쉀쉌睥温扬敢兏徻濂䤵恑灘瀤杭割竃偩げ㴪㥇쉴ꅸ㥌痂⦩䤹</w:t>
      </w:r>
      <w:r>
        <w:rPr/>
        <w:t>ꕢ␥</w:t>
      </w:r>
      <w:r>
        <w:rPr/>
        <w:t>䑚照ꥰ</w:t>
      </w:r>
      <w:r>
        <w:rPr/>
        <w:t>ꥀ⧂</w:t>
      </w:r>
      <w:r>
        <w:rPr/>
        <w:t>ㆻ칔呑␶畦♖輩ꎱ坒椪䐱걧畃숭쉪䭵䌮䊣ꍌ㉇姍穗湢㵁卉皏㍀</w:t>
      </w:r>
      <w:r>
        <w:rPr/>
        <w:t>ꔦ</w:t>
      </w:r>
      <w:r>
        <w:rPr/>
        <w:t>輻⬰䕙均㜪쌬䭌哂㈬㜬걋乆♤⩵㵣桓</w:t>
      </w:r>
      <w:r>
        <w:rPr/>
        <w:t>⡶</w:t>
      </w:r>
      <w:r>
        <w:rPr/>
        <w:t>獘慹浗쉖䔰呯䔮獇⬲卹䰲搱竂⍺╚䭎ぃ</w:t>
      </w:r>
      <w:r>
        <w:rPr/>
        <w:t>ⱒ</w:t>
      </w:r>
      <w:r>
        <w:rPr/>
        <w:t>䅧䱆櫂ꄣ吊嘱䜻⴦⨭䝴席ぁ⥱⩟⼱걄뽒쉘</w:t>
      </w:r>
      <w:r>
        <w:rPr/>
        <w:t>꧂</w:t>
      </w:r>
      <w:r>
        <w:rPr/>
        <w:t>攫⸴傮䖱窡毂</w:t>
      </w:r>
      <w:r>
        <w:rPr/>
        <w:t>ꔰ</w:t>
      </w:r>
      <w:r>
        <w:rPr/>
        <w:t>췂쉃玏슱⛂</w:t>
      </w:r>
      <w:r>
        <w:rPr/>
        <w:t>ꖻ</w:t>
      </w:r>
      <w:r>
        <w:rPr/>
        <w:t>匬挲擂㩪䶣䩊瓍迂卸呇촹쉢ㄬ㩡卢復䚘칗渦繵슘숱总䛃牃㕤吥参䅈⨺氣㥐숹ꥱ䩄걤㌹㢩䅸顧乢ꍎ</w:t>
      </w:r>
      <w:r>
        <w:rPr/>
        <w:t>ⱟ</w:t>
      </w:r>
      <w:r>
        <w:rPr/>
        <w:t>䭘⚩녴坹슘칟숦ヂ뽍⑍숰䤩쉩㘹昬栵奥쉪</w:t>
      </w:r>
      <w:r>
        <w:rPr/>
        <w:t>ꕪ</w:t>
      </w:r>
      <w:r>
        <w:rPr/>
        <w:t>顣䃂쉟彶⭥뽔獹♏슣拃숪쉞幆䑆楄湞숬╓䭟쉮䴶슡싂呴題婉妿䚱婗窩⥱䵙汨䕡캡憻숪步⍣剢傩畊걆곂䨤摁猴橮樮ꥥ䓂</w:t>
      </w:r>
      <w:r>
        <w:rPr/>
        <w:t>ⴽ</w:t>
      </w:r>
      <w:r>
        <w:rPr/>
        <w:t>䎘睏╦恥瑞㕕숱䨹樨祵䃎疵쉧ꅶ⤤縷矃ㄯ쵳ꥳ浺晙係꺱漯輪䘶㩢橨坩卒狂煳䰷兘汅獕甪顲숥琯绂攦瑃歎顱믂橖⽬싍㋃城䕖䕕梩梡썏漽㊬䕑ꥶ⽲⼥䑵畮䕈牯ㅓ䇂噠㕲敪旂畗懎</w:t>
      </w:r>
      <w:r>
        <w:rPr/>
        <w:t>꥓</w:t>
      </w:r>
      <w:r>
        <w:rPr/>
        <w:t>喩㝈뭟㴹䏍姂䩨㡤㑲떏㦥坤⫂䝦睊츳㙟쉉乓乇䥠䖘乚컂癗湯쌯兮㑨煆偔戩䁟浍懎⨸䁱㯂䳂쉕焲</w:t>
      </w:r>
      <w:r>
        <w:rPr/>
        <w:t>ꕳ</w:t>
      </w:r>
      <w:r>
        <w:rPr/>
        <w:t>欻䜨瀽ꎩ婱⫂櫂昩楷炵놬㇍쉸䁾깰ꅇ썎惂⵹穅쉆䮱걺夳⌱䡗掿쏃㠪䂘</w:t>
      </w:r>
      <w:r>
        <w:rPr/>
        <w:t>ꕷ♴ꦵ</w:t>
      </w:r>
      <w:r>
        <w:rPr/>
        <w:t>䵘⼽쉤燍汱睘牌杩쉴떵媩潰⤰採獠싃票쉡摓㐭</w:t>
      </w:r>
      <w:r>
        <w:rPr/>
        <w:t>ⴲ</w:t>
      </w:r>
      <w:r>
        <w:rPr/>
        <w:t>瞩滂湅栯䧃ぐ恷쉋⍵䲏㊩住숰㜰揂嘬䠪顶쵗</w:t>
      </w:r>
      <w:r>
        <w:rPr/>
        <w:t>ⲿ⌷☭</w:t>
      </w:r>
      <w:r>
        <w:rPr/>
        <w:t>瘳体制癳攵㵫⥆恚⌶⴦썶䅱彦⦻輸旂숥兂뭢긽㡵䜩⭖걍㵷⩒㐲獺㈺㘮슣쉄㕺㋂攽湯么⩚쉸㜤吱䭯ꥶ敗숦倬偆楺橚▿彐⹙凎㵙眷㝹숪桔뽴潩旂썕땞湧⩵◂䊣澵넲⻃繱顊哂곂熬㘲</w:t>
      </w:r>
      <w:r>
        <w:rPr/>
        <w:t>꤭ꤵ</w:t>
      </w:r>
      <w:r>
        <w:rPr/>
        <w:t>㙤䁦皱睞ꎣ⨯杁⨱杣⭠䑩뮩傩녘灓⤪숸ꌩꥰ♸㉟剸繨㓂췂㪮塕儫</w:t>
      </w:r>
      <w:r>
        <w:rPr/>
        <w:t>ꤰ</w:t>
      </w:r>
      <w:r>
        <w:rPr/>
        <w:t>䍋칋쉓⹵쉦슬</w:t>
      </w:r>
      <w:r>
        <w:rPr/>
        <w:t>ꥐ</w:t>
      </w:r>
      <w:r>
        <w:rPr/>
        <w:t>忂▘䥢桢䁡绂쏂娣匰祕쉸䅑啤䕍䑉渭⏎輮⥱걟⏂珂侩桘竂灰뽕爷犏㖿⍐牕</w:t>
      </w:r>
      <w:r>
        <w:rPr/>
        <w:t>ꕱ</w:t>
      </w:r>
      <w:r>
        <w:rPr/>
        <w:t>썎䃎地䱒㠺ケ䩇洵畵칓⏍⑒쉰㩬䁈晇싂⹵坠☷㍣쉭塖祔㶥䵹䕮䕘쉓넊乎</w:t>
      </w:r>
      <w:r>
        <w:rPr/>
        <w:t>ꕀ</w:t>
      </w:r>
      <w:r>
        <w:rPr/>
        <w:t>㡳瑡㐬琪츪</w:t>
      </w:r>
      <w:r>
        <w:rPr/>
        <w:t>ⵢ</w:t>
      </w:r>
      <w:r>
        <w:rPr/>
        <w:t>伺拂槍奲久䦩쉯슥汹쉇⥫쉦칊</w:t>
      </w:r>
      <w:r>
        <w:rPr/>
        <w:t>ⴣ</w:t>
      </w:r>
      <w:r>
        <w:rPr/>
        <w:t>旂䫃⽌噌汲䙨숴㌹浥纵䐷쉩偨䘬␰幷呴䩩吻쉇ㅁ佥㊩쉚䍈쉸걭塄䫍㦻癭乇穄个祱并畩吰䁎䔨吤繃瑈ꅖ卂⍵싂椥쉀♮묥쉖奢勂㑚┣⨱</w:t>
      </w:r>
      <w:r>
        <w:rPr/>
        <w:t>ⱴ</w:t>
      </w:r>
      <w:r>
        <w:rPr/>
        <w:t>뗂畭쉺㩧⨴帬ꆣ縥㊣弦猣숹の帣슡슱㜪㒿顰帶牧㒩䖥硱㯂</w:t>
      </w:r>
      <w:r>
        <w:rPr/>
        <w:t>ⱋ</w:t>
      </w:r>
      <w:r>
        <w:rPr/>
        <w:t>玱㍾牃煂忂䵧匨泂畋ㆡ꥔</w:t>
      </w:r>
      <w:r>
        <w:rPr/>
        <w:t>ⵔ⨹</w:t>
      </w:r>
      <w:r>
        <w:rPr/>
        <w:t>扱숳弤♳숯습숯懂ꅷ쉖䨷쉦䆱䕕㩈촸긻ꥬ</w:t>
      </w:r>
      <w:r>
        <w:rPr/>
        <w:t>⢱</w:t>
      </w:r>
      <w:r>
        <w:rPr/>
        <w:t>呆</w:t>
      </w:r>
      <w:r>
        <w:rPr/>
        <w:t>ⵠ</w:t>
      </w:r>
      <w:r>
        <w:rPr/>
        <w:t>扌啣剆侘怵╀偨㨮弹⸤⩹㕐</w:t>
      </w:r>
      <w:r>
        <w:rPr/>
        <w:t>ⵧ</w:t>
      </w:r>
      <w:r>
        <w:rPr/>
        <w:t>啫췂稨땸硏⭐䡖ꥣ猦轕䬪녵乗㭸⩥㍓䃎䉾䃂숫徣㵱⹗煊猱뮥숴</w:t>
      </w:r>
      <w:r>
        <w:rPr/>
        <w:t>ꥀ</w:t>
      </w:r>
      <w:r>
        <w:rPr/>
        <w:t>䈣췂撬〹换疣呓畾뭳㭈싍牲形믂澱䖮憘欷啴칟쵈城␷傻㕀</w:t>
      </w:r>
      <w:r>
        <w:rPr/>
        <w:t>ꤪ</w:t>
      </w:r>
      <w:r>
        <w:rPr/>
        <w:t>奪䫂癪䡇埂쉭싍䒮偄촶堤焫㛂⭵ꍒ㎡溩싂⪣쉴䈪═┸煩</w:t>
      </w:r>
      <w:r>
        <w:rPr/>
        <w:t>ꕱ</w:t>
      </w:r>
      <w:r>
        <w:rPr/>
        <w:t>䁹</w:t>
      </w:r>
      <w:r>
        <w:rPr/>
        <w:t>ꖡ</w:t>
      </w:r>
      <w:r>
        <w:rPr/>
        <w:t>묪汈䥩夣乇㋂灂</w:t>
      </w:r>
      <w:r>
        <w:rPr/>
        <w:t>ꕇⶵ</w:t>
      </w:r>
      <w:r>
        <w:rPr/>
        <w:t>啘숺圸濂䭴숤㏂䅒潩坒幒侮⩂轠숶猸户쉱䅃曂录숩摒⛂佩⦥楃䋂⩟ꄫ슿乀椺╞츭쉃숮晘据顲稻奘橩</w:t>
      </w:r>
      <w:r>
        <w:rPr/>
        <w:t>ꤸ</w:t>
      </w:r>
      <w:r>
        <w:rPr/>
        <w:t>쉶뭁쉁⫂婤䵧凂⭵묻땪땣晈晭倻쉇县㷂⍨䭠쉨</w:t>
      </w:r>
      <w:r>
        <w:rPr/>
        <w:t>꧂</w:t>
      </w:r>
      <w:r>
        <w:rPr/>
        <w:t>儸쉣ꥧ䨬쉇䉌猪쎥港䖻塴滎牮갽偌坘㬥洷嫂</w:t>
      </w:r>
      <w:r>
        <w:rPr/>
        <w:t>ⶱ</w:t>
      </w:r>
      <w:r>
        <w:rPr/>
        <w:t>呺쉊活挺獲頬㕈塓䵶㜴太ꄷ쵗䜶⧂숰䩄⩘뮩堦䪡牃哂弮䆥䜶쉋欶㞬晳楏刺敾╠䕤斘㙱样硪</w:t>
      </w:r>
      <w:r>
        <w:rPr/>
        <w:t>ꥐ</w:t>
      </w:r>
      <w:r>
        <w:rPr/>
        <w:t>㵠䕄⯂♑숸医伣䡆愻⥨啨䟂▏䱑⽺쉑</w:t>
      </w:r>
      <w:r>
        <w:rPr/>
        <w:t>⡫</w:t>
      </w:r>
      <w:r>
        <w:rPr/>
        <w:t>딥믎势쉹⩀㶬奙⽙쉑슩쉷땫捭浌煨㝲两䈮癪⧂䅘楡</w:t>
      </w:r>
      <w:r>
        <w:rPr/>
        <w:t>ⰽ</w:t>
      </w:r>
      <w:r>
        <w:rPr/>
        <w:t>쉳③㝏夲栬㗃㭅䱦敯㭋仂㈭䓂呌撘祲쉨㕓땟弳⨺녔愷숦⍋瑭㨮䤫놘숮辿牰䤣䗂㡏묫橙伬㩧㈥碱싂潯頰⍘禿毂칊楲熥숺獋습旍爽㩣畍⹺⒱ꅲ捊갣暏싂䡃쏂汰壂煂쌪㠬⍌㉢슱䢻帤쉏쉬澥䬱깥晷潂潨⨲佫祋䭓猥攭</w:t>
      </w:r>
      <w:r>
        <w:rPr/>
        <w:t>⢱</w:t>
      </w:r>
      <w:r>
        <w:rPr/>
        <w:t>슮呾偬㕭䝋用丰番帨稳砹⬷갊⹇䩍䑦䁆숬戬⹕</w:t>
      </w:r>
      <w:r>
        <w:rPr/>
        <w:t>ⱀ</w:t>
      </w:r>
      <w:r>
        <w:rPr/>
        <w:t>偸窻縨扉啫乪</w:t>
      </w:r>
      <w:r>
        <w:rPr/>
        <w:t>ꤺ</w:t>
      </w:r>
      <w:r>
        <w:rPr/>
        <w:t>唺祄䘰㭘⾏慭숣㩎쉫婒㣂⭆瑡昹仂䵵噬쉤</w:t>
      </w:r>
      <w:r>
        <w:rPr/>
        <w:t>ꥅ</w:t>
      </w:r>
      <w:r>
        <w:rPr/>
        <w:t>堹</w:t>
      </w:r>
      <w:r>
        <w:rPr/>
        <w:t>꧂</w:t>
      </w:r>
      <w:r>
        <w:rPr/>
        <w:t>㞿╪纱</w:t>
      </w:r>
      <w:r>
        <w:rPr/>
        <w:t>ꥀ⨣</w:t>
      </w:r>
      <w:r>
        <w:rPr/>
        <w:t>숻塇繳</w:t>
      </w:r>
      <w:r>
        <w:rPr/>
        <w:t>ꔲ</w:t>
      </w:r>
      <w:r>
        <w:rPr/>
        <w:t>㷂ꍄ硈</w:t>
      </w:r>
      <w:r>
        <w:rPr/>
        <w:t>Ⳃ</w:t>
      </w:r>
      <w:r>
        <w:rPr/>
        <w:t>ⴻ</w:t>
      </w:r>
      <w:r>
        <w:rPr/>
        <w:t>䯍╮◂嚩稴ꌪ쉸哂亻彆䍳⺣슬믎颩⩯뭲坔牅噗㑎㄰⭠䕙⎱䥰슣䭓摶穇䴪쉔䏎汄슘扡啮♥偃䘺妩䫂涩</w:t>
      </w:r>
      <w:r>
        <w:rPr/>
        <w:t>ꕁ</w:t>
      </w:r>
      <w:r>
        <w:rPr/>
        <w:t>㪏⹣兾숺琯噰獹兴⒏⹹顸䂵◃㵮숲慳爪睧汅</w:t>
      </w:r>
      <w:r>
        <w:rPr/>
        <w:t>ⱶ</w:t>
      </w:r>
      <w:r>
        <w:rPr/>
        <w:t>炩橍⩧卺瀯⑰田彶싂㥷㙃䦡</w:t>
      </w:r>
      <w:r>
        <w:rPr/>
        <w:t>⠤</w:t>
      </w:r>
      <w:r>
        <w:rPr/>
        <w:t>㭰걳뽫䫂쌩䀦컂㩋땔⫎싃庻硋␭걐넦땚⩐</w:t>
      </w:r>
      <w:r>
        <w:rPr/>
        <w:t>⣂</w:t>
      </w:r>
      <w:r>
        <w:rPr/>
        <w:t>䁥你桖浯晦摸佱婨睰六涏䨦쉙煅捄㵮녾稬塓步略忍捨䏃噴礣⽥坡⍪桬煦㕸愷堰飂</w:t>
      </w:r>
      <w:r>
        <w:rPr/>
        <w:t>Ⳃ</w:t>
      </w:r>
      <w:r>
        <w:rPr/>
        <w:t>습䝞䗂㵖塲䍒㢿</w:t>
      </w:r>
      <w:r>
        <w:rPr/>
        <w:t>ⱊ</w:t>
      </w:r>
      <w:r>
        <w:rPr/>
        <w:t>牥㭦䱆뮬녬㑧硌壍䄷敶版쎏</w:t>
      </w:r>
      <w:r>
        <w:rPr/>
        <w:t>ꥋ</w:t>
      </w:r>
      <w:r>
        <w:rPr/>
        <w:t>䉧⩺弦㊩佄숷쉟쉉姂⥃摱</w:t>
      </w:r>
      <w:r>
        <w:rPr/>
        <w:t>ꤸ</w:t>
      </w:r>
      <w:r>
        <w:rPr/>
        <w:t>㌤咵⹦㊬</w:t>
      </w:r>
      <w:r>
        <w:rPr/>
        <w:t>ꕞ</w:t>
      </w:r>
      <w:r>
        <w:rPr/>
        <w:t>湔䐩⹹垩咩恡㚵凎䝇ꅂ坟숴愱쵒穟㚮⴩╁㙙徘䩊啊⮵䵨⛎呺츻㉷暥⩴⹠敂種䱷☳</w:t>
      </w:r>
      <w:r>
        <w:rPr/>
        <w:t>⣂꧎</w:t>
      </w:r>
      <w:r>
        <w:rPr/>
        <w:t>㞩쉆勂奉椩祡갯樴㪬嘴稳ꌪ촵䡆穘䛍⼫숽〷칡撻ㅴ⫂쉕䔻뭔쌫欬牚⩲쉦⺥뗂캥䘥否⍎뇂녋⴪侱䵺쉔</w:t>
      </w:r>
      <w:r>
        <w:rPr/>
        <w:t>ꗎ</w:t>
      </w:r>
      <w:r>
        <w:rPr/>
        <w:t>䙞⩇뽎</w:t>
      </w:r>
      <w:r>
        <w:rPr/>
        <w:t>ⰰ</w:t>
      </w:r>
      <w:r>
        <w:rPr/>
        <w:t>乸ꄵ⑯놱溘猽伳轋䁙쉲⹲⑈睮丱伱녑䤯帤㣎琲頷䅌埂썊昨칹㝐噙穸㛂숰杅</w:t>
      </w:r>
      <w:r>
        <w:rPr/>
        <w:t>⣂</w:t>
      </w:r>
      <w:r>
        <w:rPr/>
        <w:t>澡㩙乖橀싂㩕뭯繟䅘딫湌兇繗嘱䡺䅤䑆纵殥숵ꥺ湙硖㵍䞱儹倽煫䆡獲轵쉺势㩒</w:t>
      </w:r>
      <w:r>
        <w:rPr/>
        <w:t>ꔻ</w:t>
      </w:r>
      <w:r>
        <w:rPr/>
        <w:t>㭡㝷</w:t>
      </w:r>
      <w:r>
        <w:rPr/>
        <w:t>⡟</w:t>
      </w:r>
      <w:r>
        <w:rPr/>
        <w:t>㉭此쉗⶘믂才슻摟쉄牷ꍤ殩卟뿂⒩쵍⫍┭뭍쉟㐯뇂ㅱ쉬⵹牴楋朥쉤桪꺵槂䅃丩⴯䱔</w:t>
      </w:r>
      <w:r>
        <w:rPr/>
        <w:t>ꕚ</w:t>
      </w:r>
      <w:r>
        <w:rPr/>
        <w:t>稱顔③</w:t>
      </w:r>
      <w:r>
        <w:rPr/>
        <w:t>⢬</w:t>
      </w:r>
      <w:r>
        <w:rPr/>
        <w:t>㉆</w:t>
      </w:r>
      <w:r>
        <w:rPr/>
        <w:t>⡠</w:t>
      </w:r>
      <w:r>
        <w:rPr/>
        <w:t>捃䁍啩⑋⵶㒣ꅧ慨洺瘽⭮칉婃䱣⭢䟂㬳쉬䨨ꇃ칵瞻䇂䬲業灴礱犘䨳䕋接爯瀻帩걹㔪⽬䔥숲棂䵃梻䓂</w:t>
      </w:r>
      <w:r>
        <w:rPr/>
        <w:t>Ⱔ</w:t>
      </w:r>
      <w:r>
        <w:rPr/>
        <w:t>쉾穸</w:t>
      </w:r>
      <w:r>
        <w:rPr/>
        <w:t>ⱪ⩓</w:t>
      </w:r>
      <w:r>
        <w:rPr/>
        <w:t>南折ꥹ侱忂歅뭸䟂</w:t>
      </w:r>
      <w:r>
        <w:rPr/>
        <w:t>ꕏ</w:t>
      </w:r>
      <w:r>
        <w:rPr/>
        <w:t>묬⨦䘴礳乸揍眬싂旂㍵녷䈰쉗䖥窥撩㯂婩塟纏ꅫ</w:t>
      </w:r>
      <w:r>
        <w:rPr/>
        <w:t>ꔥ</w:t>
      </w:r>
      <w:r>
        <w:rPr/>
        <w:t>뽱溥뼺㵗뇂偯义嘮쉀⫍傣쉔磍숊䉗㔸汅☸ꥵ㙯㐶睌吴挳숹숤冡</w:t>
      </w:r>
      <w:r>
        <w:rPr/>
        <w:t>ꗃ</w:t>
      </w:r>
      <w:r>
        <w:rPr/>
        <w:t>길㬱숴杺㜨䝸⑭潅쉙潅啭坘긩灯䊻갰䅞䃂瑚촫憵⹯捖갩쉚墱⑷䝇ㆩ숺쉰呉柂뭬䰯䧂捍⩔층滃偵瀴⵭䵶㍗긪</w:t>
      </w:r>
      <w:r>
        <w:rPr/>
        <w:t>ⵌ</w:t>
      </w:r>
      <w:r>
        <w:rPr/>
        <w:t>旂䔩깆</w:t>
      </w:r>
      <w:r>
        <w:rPr/>
        <w:t>ꕈ</w:t>
      </w:r>
      <w:r>
        <w:rPr/>
        <w:t>氵쉡敐ㄬ捞卉䝵摖䥡䕉</w:t>
      </w:r>
      <w:r>
        <w:rPr/>
        <w:t>ⱑ</w:t>
      </w:r>
      <w:r>
        <w:rPr/>
        <w:t>㭫ゥ쉣</w:t>
      </w:r>
      <w:r>
        <w:rPr/>
        <w:t>ꤴ♑</w:t>
      </w:r>
      <w:r>
        <w:rPr/>
        <w:t>쉚䠮㍰䰣⥢䡵䅳╊揂㉘㐦⵾撩噸</w:t>
      </w:r>
      <w:r>
        <w:rPr/>
        <w:t>⡅</w:t>
      </w:r>
      <w:r>
        <w:rPr/>
        <w:t>㡺潵歷뽃漩睘</w:t>
      </w:r>
      <w:r>
        <w:rPr/>
        <w:t>꤬</w:t>
      </w:r>
      <w:r>
        <w:rPr/>
        <w:t>싂浮炬쉬惃㗂䐵ꥩ㍉쉡杩㯂싂뾣싂扭楮㨫쉴个微⩥䠲敏歡쉗ꥡ桐㐬爺乆煡沩뭶䥀</w:t>
      </w:r>
      <w:r>
        <w:rPr/>
        <w:t>ꥏ</w:t>
      </w:r>
      <w:r>
        <w:rPr/>
        <w:t>塡杪卸煳㑵瀶杕슩칎樬㔥兟報癕땃䙐⸦纬灭땔츻畧㠺⤸㫂桒匨祑灢䖻割䵲嘻窵䴱③戲칅⬮</w:t>
      </w:r>
      <w:r>
        <w:rPr/>
        <w:t>ⴰ</w:t>
      </w:r>
      <w:r>
        <w:rPr/>
        <w:t>쉷견⻍쉏⩯擎㵯㟂硊숽塴攬䝉瘣ꅈ숲急쉁䎡吶⩖卺揂恑㉭攷牅楥祤渮䶡猬硦㵀</w:t>
      </w:r>
      <w:r>
        <w:rPr/>
        <w:t>Ⱡ</w:t>
      </w:r>
      <w:r>
        <w:rPr/>
        <w:t>枱畮汏卺숺ㄽ䈶敂晾뭘쉮丹䍎杕쉷⑔汍奅㨣䩾⼺䕯浰乩㙕䕡</w:t>
      </w:r>
      <w:r>
        <w:rPr/>
        <w:t>ꕆ</w:t>
      </w:r>
      <w:r>
        <w:rPr/>
        <w:t>쌻⽳뽴㍖⭖亵촽恷䌦斱䅷숵勂夻ㆿ썫㑵桡╾쉋椶㈶ꅔぱ圱숶㝅偯숫䜱뿂伪촣숥し⻂䅇䉢쉌捉檱灃䩊硩桬슮掩㖣櫂祄┴ㄱ敶갽䖘帹⚩㴨숫呎琥쎥㦮捈㵤瑄⎵李䶱숵쉴痂䄮反䲡♆썑幬焤幯〲껂帺椰녨놬쉴奩慱싂坷彵</w:t>
      </w:r>
      <w:r>
        <w:rPr/>
        <w:t>⠽</w:t>
      </w:r>
      <w:r>
        <w:rPr/>
        <w:t>ꥑ</w:t>
      </w:r>
      <w:r>
        <w:rPr/>
        <w:t>쉴떘䩀숰뭍㪘輬츣輯뼷恪</w:t>
      </w:r>
      <w:r>
        <w:rPr/>
        <w:t>⣂</w:t>
      </w:r>
      <w:r>
        <w:rPr/>
        <w:t>幊</w:t>
      </w:r>
      <w:r>
        <w:rPr/>
        <w:t>⣂</w:t>
      </w:r>
      <w:r>
        <w:rPr/>
        <w:t>㵁䟂㪩놿湢䍲潕甫㪱帣싍</w:t>
      </w:r>
      <w:r>
        <w:rPr/>
        <w:t>ⵆ⥔</w:t>
      </w:r>
      <w:r>
        <w:rPr/>
        <w:t>卧炘싂䐭矂獉迂朳땇숦㔭権㊥</w:t>
      </w:r>
      <w:r>
        <w:rPr/>
        <w:t>꧂┣</w:t>
      </w:r>
      <w:r>
        <w:rPr/>
        <w:t>싂俎嘦뼯ꅸ㭌䃂</w:t>
      </w:r>
      <w:r>
        <w:rPr/>
        <w:t>ꕃ</w:t>
      </w:r>
      <w:r>
        <w:rPr/>
        <w:t>娷噅⥸싎䁊⑺䐸㤽숴⛃ꏂ쵆⪩昴柎슮쉪㥾㠤</w:t>
      </w:r>
      <w:r>
        <w:rPr/>
        <w:t>ꤳ</w:t>
      </w:r>
      <w:r>
        <w:rPr/>
        <w:t>쉉䰩勂疩㕟僂䑞䱀癋⭪促뽚숹</w:t>
      </w:r>
      <w:r>
        <w:rPr/>
        <w:t>ꤵ</w:t>
      </w:r>
      <w:r>
        <w:rPr/>
        <w:t>瀲쉫珂ㆮ슿剾卦ㄺ㜴㩕猤濂숸␩洩슬숲搬⿂숥䤤参⼪彦쉇ꍱ싂㩁珎唻潐琳쉊딽勂夶櫂輴橫㉰ꅅ슱李䉊坓㙰兺뽬堫㡥㇂淍囂䄲兦䥐杁䁟偏䐩兺廂䝘桤瘵숫㐶檡汮ꥬ楄깙汷恾ㅉ꥾滂칗形礳⩣䈤㩃╕噩䅩숰숨祠㑹숰喡唊䭅欣橈湨矂殻盍쉕嘣朥ꍟ⍚䧍杣歉㔳╰彣咻倫㊣㭑頷숺暩櫂故枻眽▥</w:t>
      </w:r>
      <w:r>
        <w:rPr/>
        <w:t>ꕍ</w:t>
      </w:r>
      <w:r>
        <w:rPr/>
        <w:t>暬纏</w:t>
      </w:r>
      <w:r>
        <w:rPr/>
        <w:t>⣂</w:t>
      </w:r>
      <w:r>
        <w:rPr/>
        <w:t>㵙睃步䄷擂䵬⩂求䒬슩杏쌷椣拍䙁☽乮堳磂䕶㏂哂佱숯╌썔갻煍縤쵒ꇂ塆甬澩</w:t>
      </w:r>
      <w:r>
        <w:rPr/>
        <w:t>ⱓ⹙</w:t>
      </w:r>
      <w:r>
        <w:rPr/>
        <w:t>쉤つ奐瘪氯䕖杹⹬⫂⸵⨳侱쉨㭗㥍ノ搲㛎㡒汋ⸯ癋땚剷穹넴䵸偘㕇䘴朦⭶漮牠硣頯汶硲奔偞㝫䕋컂</w:t>
      </w:r>
      <w:r>
        <w:rPr/>
        <w:t>Ⱕ</w:t>
      </w:r>
      <w:r>
        <w:rPr/>
        <w:t>燂さ싂䥥⫂乘깙습帲昵䜤䅆湦瑘咬⌰䀤꥙頮싂䑖땞燂廂㩋䓂捱灅嗂겵珂儻⑵㩸僂焯쌪♳䁩㢱唫⿂哃轍䍅繴쉣㙬</w:t>
      </w:r>
      <w:r>
        <w:rPr/>
        <w:t>⡺</w:t>
      </w:r>
      <w:r>
        <w:rPr/>
        <w:t>挨〨㝬⸶</w:t>
      </w:r>
      <w:r>
        <w:rPr/>
        <w:t>꧂</w:t>
      </w:r>
      <w:r>
        <w:rPr/>
        <w:t>떬偢㵸뭸싂䩙噋㝗䕚濂䑖冻慒勂湶浚搣浂浀怴쉦⩧揂嗂䧃⌵䇍䟂䍾숭䧂恩姂浐⯂ㄴ㥀憵繭⵴幞繸뭵㙂乭뼵깍䆥⽧䵌接墩䨤浵㩒㈮璬偀땓狂숭㩶⾬♞䛂</w:t>
      </w:r>
      <w:r>
        <w:rPr/>
        <w:t>ꗍ</w:t>
      </w:r>
      <w:r>
        <w:rPr/>
        <w:t>㍄浖炥㩇쉉噊</w:t>
      </w:r>
      <w:r>
        <w:rPr/>
        <w:t>ⱗ</w:t>
      </w:r>
      <w:r>
        <w:rPr/>
        <w:t>暬梮䦿獉獹倪䥵纣欥</w:t>
      </w:r>
      <w:r>
        <w:rPr/>
        <w:t>ⶡ</w:t>
      </w:r>
      <w:r>
        <w:rPr/>
        <w:t>灢惃</w:t>
      </w:r>
      <w:r>
        <w:rPr/>
        <w:t>Ɱ</w:t>
      </w:r>
      <w:r>
        <w:rPr/>
        <w:t>壂곂侩⦩晟乖⮻猣㕠乶딤쉈㪩⺣穚␺䨶쉀䨸悡䑈쉦☪뾥㬶恬쉒浇毃☸堪㭎温</w:t>
      </w:r>
      <w:r>
        <w:rPr/>
        <w:t>⠩</w:t>
      </w:r>
      <w:r>
        <w:rPr/>
        <w:t>扟挱朩썇쉅沣復㐵䴲㔷䛃䝒⑱칯䡥歔⌦㨵</w:t>
      </w:r>
      <w:r>
        <w:rPr/>
        <w:t>ⴥ</w:t>
      </w:r>
      <w:r>
        <w:rPr/>
        <w:t>慞⬭湚磂ꥪ⩬辮떘</w:t>
      </w:r>
      <w:r>
        <w:rPr/>
        <w:t>꤫</w:t>
      </w:r>
      <w:r>
        <w:rPr/>
        <w:t>뽳惂偕⽎슱깸</w:t>
      </w:r>
      <w:r>
        <w:rPr/>
        <w:t>Ⳃ</w:t>
      </w:r>
      <w:r>
        <w:rPr/>
        <w:t>颩灶⑌䝞攵⪵싂佒㑶쉥䚻吵䄳濂慺㶿〣慒⮻⒱䧂爸⍉轢䞣㜪敷噤</w:t>
      </w:r>
      <w:r>
        <w:rPr/>
        <w:t>ꤳ</w:t>
      </w:r>
      <w:r>
        <w:rPr/>
        <w:t>ぉ걮슏</w:t>
      </w:r>
      <w:r>
        <w:rPr/>
        <w:t>ⰺ</w:t>
      </w:r>
      <w:r>
        <w:rPr/>
        <w:t>쉰썂輫㒬橤怱</w:t>
      </w:r>
      <w:r>
        <w:rPr/>
        <w:t>⡔</w:t>
      </w:r>
      <w:r>
        <w:rPr/>
        <w:t>滂숦啗</w:t>
      </w:r>
      <w:r>
        <w:rPr/>
        <w:t>Ᵽ</w:t>
      </w:r>
      <w:r>
        <w:rPr/>
        <w:t>刮碱䙏䙄忂쉚⏂㝷</w:t>
      </w:r>
      <w:r>
        <w:rPr/>
        <w:t>Ⱟ</w:t>
      </w:r>
      <w:r>
        <w:rPr/>
        <w:t>䇎彶䉩劮쉃瞮栴癯涩♱⥊⛂獧⦥偯丨慙</w:t>
      </w:r>
      <w:r>
        <w:rPr/>
        <w:t>ꤲ꥾</w:t>
      </w:r>
      <w:r>
        <w:rPr/>
        <w:t>治⪣⎻㵭쉱㉅碻춘顚䘦ꇂꥡ</w:t>
      </w:r>
      <w:r>
        <w:rPr/>
        <w:t>ⱉ</w:t>
      </w:r>
      <w:r>
        <w:rPr/>
        <w:t>䉶瑮䁦䅮숤〨쉒⑟䲩갷⨻繁䍎슏㍘印숩쉮쉄愹⫂♠恘彯婑氽</w:t>
      </w:r>
      <w:r>
        <w:rPr/>
        <w:t>ꔻ</w:t>
      </w:r>
      <w:r>
        <w:rPr/>
        <w:t>㈪䥺</w:t>
      </w:r>
      <w:r>
        <w:rPr/>
        <w:t>ꕅ</w:t>
      </w:r>
      <w:r>
        <w:rPr/>
        <w:t>쉺慆䁊쉓洵뽎啹硏即㴵ㅩ幏</w:t>
      </w:r>
      <w:r>
        <w:rPr/>
        <w:t>ⵋ</w:t>
      </w:r>
      <w:r>
        <w:rPr/>
        <w:t>㡋徏䭣㍌쉍佤ꥶ㯂敮䉭䌹㭔⩲ꌫ卵捵妵帩꺵쉌㍭숬嘽㜵侱⯂䤯㵓䔽江쉡ꥬ勂瀳涩兤绍슬狂㓂嗂檘</w:t>
      </w:r>
      <w:r>
        <w:rPr/>
        <w:t>ꥒ</w:t>
      </w:r>
      <w:r>
        <w:rPr/>
        <w:t>具泂瑰</w:t>
      </w:r>
      <w:r>
        <w:rPr/>
        <w:t>⠵</w:t>
      </w:r>
      <w:r>
        <w:rPr/>
        <w:t>㗍⺏在便┤쵐</w:t>
      </w:r>
      <w:r>
        <w:rPr/>
        <w:t>ꥄ</w:t>
      </w:r>
      <w:r>
        <w:rPr/>
        <w:t>瞣幤땁⭯槂䯍樊木噞湊䬭䇂䈵숵㭏ㅵ彡쉓嚡塊猪⒱彡䃂㥩╠堪榱쉐㥎畹扢⌣㚘乺⩲␮憬曂爫⨪䠳彩中䢏畧䲻僂゘Ⓨ䭲墬呶층眪全䆥䭣䯂潄睧副䑁땮僂뭅숱硒♕顨瘰浬瓂㩓䖥獵暥䌽⽃䪻啟嚡쉑⨤眱奍轹歙䵩䞬㡎</w:t>
      </w:r>
      <w:r>
        <w:rPr/>
        <w:t>Ᵽ</w:t>
      </w:r>
      <w:r>
        <w:rPr/>
        <w:t>䱰匪瑋䠮숥顃썺⫂㵩湗㘳䩉㡤</w:t>
      </w:r>
      <w:r>
        <w:rPr/>
        <w:t>⡕</w:t>
      </w:r>
      <w:r>
        <w:rPr/>
        <w:t>楘㑭쉧项氯ꄫ숽⾏影⑺渲㤪⻂慐卫䨻</w:t>
      </w:r>
      <w:r>
        <w:rPr/>
        <w:t>ⵚꥊ</w:t>
      </w:r>
      <w:r>
        <w:rPr/>
        <w:t>媩㭾ぱ䬳毂⤨㕸夭ㄪ</w:t>
      </w:r>
      <w:r>
        <w:rPr/>
        <w:t>ꗂ</w:t>
      </w:r>
      <w:r>
        <w:rPr/>
        <w:t>㉊䭬⍳䯂竂敀쉉</w:t>
      </w:r>
      <w:r>
        <w:rPr/>
        <w:t>ꗂ</w:t>
      </w:r>
      <w:r>
        <w:rPr/>
        <w:t>䑩扬ヂ⻎〬⩂䂩넣䡇ㅯ半票쉟催䵱匴䮏싂⌹濂窵♀䱡噒숲䱈瘱媡䥖ꄽ㑨淂汦</w:t>
      </w:r>
      <w:r>
        <w:rPr/>
        <w:t>ꥄ</w:t>
      </w:r>
      <w:r>
        <w:rPr/>
        <w:t>쉯쉲䨻⯂䕷슩怭憱䤤䨩숩竂伪</w:t>
      </w:r>
      <w:r>
        <w:rPr/>
        <w:t>⠰</w:t>
      </w:r>
      <w:r>
        <w:rPr/>
        <w:t>䞱橏圪긶쵢䩨䠭迂ざ㘤獳汧㕖⪿倽㭔놵⼶㉩칫⽥썦⫂⑥焰</w:t>
      </w:r>
      <w:r>
        <w:rPr/>
        <w:t>Ⱚ</w:t>
      </w:r>
      <w:r>
        <w:rPr/>
        <w:t>繾䉖璘顋䕬䔳⭋♓╒囂恎묮숪</w:t>
      </w:r>
      <w:r>
        <w:rPr/>
        <w:t>Ɱ</w:t>
      </w:r>
      <w:r>
        <w:rPr/>
        <w:t>쉸䥌恨㬮輸䞬㌴싂쉍䡞숰</w:t>
      </w:r>
      <w:r>
        <w:rPr/>
        <w:t>ꕥ⚱</w:t>
      </w:r>
      <w:r>
        <w:rPr/>
        <w:t>は殥擂瑭㩊漫걬⭲뭒⩍砨묱䘸䚱捀搬淂⥚쵁믂㑏</w:t>
      </w:r>
      <w:r>
        <w:rPr/>
        <w:t>ⵙ</w:t>
      </w:r>
      <w:r>
        <w:rPr/>
        <w:t>汧幎⻂뗂▥㕌睮싂뭾颏䡌</w:t>
      </w:r>
      <w:r>
        <w:rPr/>
        <w:t>ⲥ</w:t>
      </w:r>
      <w:r>
        <w:rPr/>
        <w:t>䙄嘣侱㬪䂡垿丽♊</w:t>
      </w:r>
      <w:r>
        <w:rPr/>
        <w:t>ꤹ</w:t>
      </w:r>
      <w:r>
        <w:rPr/>
        <w:t>䖱勎⴪긦楚䠷磂♷녵挤⭚珂⽅</w:t>
      </w:r>
      <w:r>
        <w:rPr/>
        <w:t>ꕏ</w:t>
      </w:r>
      <w:r>
        <w:rPr/>
        <w:t>㑎땁䠸機楅㚡⩺漦殏步䭸뮮㴤䩳싂绂</w:t>
      </w:r>
      <w:r>
        <w:rPr/>
        <w:t>ꖡ</w:t>
      </w:r>
      <w:r>
        <w:rPr/>
        <w:t>煢彭〰墱嚬ꥵ싂⑮쉌쉣쉇䥫漪摦쉹갱歅⑔䡅꤮⻂╥숲助㈪抩噤딴䫂캿ひ⨷㞩硯嚏㭋破爻橚䱨㖱弽⬺</w:t>
      </w:r>
      <w:r>
        <w:rPr/>
        <w:t>ⱀ</w:t>
      </w:r>
      <w:r>
        <w:rPr/>
        <w:t>싂꺡</w:t>
      </w:r>
      <w:r>
        <w:rPr/>
        <w:t>⡓</w:t>
      </w:r>
      <w:r>
        <w:rPr/>
        <w:t>慰뽚樸硗偫䙄䭕樮䦩갷皩搶潋</w:t>
      </w:r>
      <w:r>
        <w:rPr/>
        <w:t>⡈</w:t>
      </w:r>
      <w:r>
        <w:rPr/>
        <w:t>歞⛂永摱⽫䵄䏂</w:t>
      </w:r>
      <w:r>
        <w:rPr/>
        <w:t>꥓⹡⭩</w:t>
      </w:r>
      <w:r>
        <w:rPr/>
        <w:t>㐯桎䭢场矂桙</w:t>
      </w:r>
      <w:r>
        <w:rPr/>
        <w:t>ⶩ</w:t>
      </w:r>
      <w:r>
        <w:rPr/>
        <w:t>急㥄⪥곍ㄪ彠㡀</w:t>
      </w:r>
      <w:r>
        <w:rPr/>
        <w:t>ꥆ</w:t>
      </w:r>
      <w:r>
        <w:rPr/>
        <w:t>싂啺廂⨤捰</w:t>
      </w:r>
      <w:r>
        <w:rPr/>
        <w:t>⡣</w:t>
      </w:r>
      <w:r>
        <w:rPr/>
        <w:t>步㍈㝊䁪쎏쉙樽積㵟뇎歟칶쵉㞵轥㮣숮幭㇂</w:t>
      </w:r>
      <w:r>
        <w:rPr/>
        <w:t>⡕</w:t>
      </w:r>
      <w:r>
        <w:rPr/>
        <w:t>繚槎촦旂杫썺䆿⨪伲숶䝋⼻㤽噶쌺땬乘㜪땂䌷燂掱啑⫎䡀䅷䁂礵㍯䝸嫂⑲搩䑧狎轮㪻⭲彁䛂䁧櫂싂练숩뭙嚻䅤牂䝣楐顄䗂桡㵃㨦</w:t>
      </w:r>
      <w:r>
        <w:rPr/>
        <w:t>ⰶ</w:t>
      </w:r>
      <w:r>
        <w:rPr/>
        <w:t>奷</w:t>
      </w:r>
      <w:r>
        <w:rPr/>
        <w:t>⡓</w:t>
      </w:r>
      <w:r>
        <w:rPr/>
        <w:t>晬䕞搪㋂</w:t>
      </w:r>
      <w:r>
        <w:rPr/>
        <w:t>꧃</w:t>
      </w:r>
      <w:r>
        <w:rPr/>
        <w:t>焽꥔棎䡮枘컍䡸敳㡒嚘制戶婩⼴숪ꥦ슥烂䞻楙煅⍄䪘囂滂眊刻敗䴳䇂瑑⩭䟂컎ꇎ㔫伶ꥭ僂쉸并</w:t>
      </w:r>
      <w:r>
        <w:rPr/>
        <w:t>⠱</w:t>
      </w:r>
      <w:r>
        <w:rPr/>
        <w:t>抣</w:t>
      </w:r>
      <w:r>
        <w:rPr/>
        <w:t>ⲣ</w:t>
      </w:r>
      <w:r>
        <w:rPr/>
        <w:t>김뽾㬭幀珂</w:t>
      </w:r>
      <w:r>
        <w:rPr/>
        <w:t>⡾</w:t>
      </w:r>
      <w:r>
        <w:rPr/>
        <w:t>伶㧂䷂㴴祉숱습䙰䈪</w:t>
      </w:r>
      <w:r>
        <w:rPr/>
        <w:t>ꤦ</w:t>
      </w:r>
      <w:r>
        <w:rPr/>
        <w:t>埂㣎䀥䪡猭췎䝑걗囃쏂⑤潔㦵㭾⥇煓嫂縸ꥹ쉖橐旍幄䠴㙟䯂曂㈹쉆땭㙌灌녓慬智冘捤㈺潎⭚썂䚻쉭眽擂싂ꌪ䅑䬮㭕㫂昪奁䷂䷍슥娥싃㐰╢䥓䅑㌩䟃㉓嘯䷂䛂瑎㑧啮畄乘ㅑ䰹セ挪咡쵸况䒱㡀砪㑭剓偤㬺긫녩漭偸爳窥䰦⬯</w:t>
      </w:r>
      <w:r>
        <w:rPr/>
        <w:t>ⱴ♃</w:t>
      </w:r>
      <w:r>
        <w:rPr/>
        <w:t>杶轤㑖䬵쉲䥎썍䴶쉌挸♌쉟妏䩢娱</w:t>
      </w:r>
      <w:r>
        <w:rPr/>
        <w:t>ⵈ⬰⵺</w:t>
      </w:r>
      <w:r>
        <w:rPr/>
        <w:t>繰ꥮ橋뭌勂祢癄䥀⥰㥖쉰</w:t>
      </w:r>
      <w:r>
        <w:rPr/>
        <w:t>⡸</w:t>
      </w:r>
      <w:r>
        <w:rPr/>
        <w:t>싃䕰䥟倫ぶぴ䭰䦵㖻㍾⨩晨⭋杀㙲橗㣍</w:t>
      </w:r>
      <w:r>
        <w:rPr/>
        <w:t>ⶩ</w:t>
      </w:r>
      <w:r>
        <w:rPr/>
        <w:t>湫䙅ㅅ숤漳䉹쉑瑊</w:t>
      </w:r>
      <w:r>
        <w:rPr/>
        <w:t>ꦩ</w:t>
      </w:r>
      <w:r>
        <w:rPr/>
        <w:t>ꅨ깱形㐺쏂獏恫ぬ帣╳硙떬㉁飂쉬䎡䡉光洪䖏顷쉖䏂뭬쉍뽈싂</w:t>
      </w:r>
      <w:r>
        <w:rPr/>
        <w:t>ⰹ</w:t>
      </w:r>
      <w:r>
        <w:rPr/>
        <w:t>傻춏⑁쉐┹繕</w:t>
      </w:r>
      <w:r>
        <w:rPr/>
        <w:t>ꕦ</w:t>
      </w:r>
      <w:r>
        <w:rPr/>
        <w:t>䝵傮숤塬촽⴫䤳쉳涱㶿券旂䝙㜸顤⹹쉦䋍潆䟃剖燂⨶噀甫偕␬㜱䵘冬㬵⸪浢瞵浗쵰⌨㩢㥅獲䥴湩⹯쉲横枡硭飂⭊䑴㗂熬敇㴴丬쵴坸涮ꇎ墱㔴䳂ꄣ〦䖡沩剒㜤敥窣䳂쉍㝬扺䃂⬨睐⿂⮻湓캩杣ィꌷ숹䷂汏拂䝂</w:t>
      </w:r>
      <w:r>
        <w:rPr/>
        <w:t>ꦩ</w:t>
      </w:r>
      <w:r>
        <w:rPr/>
        <w:t>썌ꅥ勂惂쉏潁쉎扗쉩桓杪汗儷㈸㡣䝅䐣扗彐揂橴⸹칬</w:t>
      </w:r>
      <w:r>
        <w:rPr/>
        <w:t>ꦱ</w:t>
      </w:r>
      <w:r>
        <w:rPr/>
        <w:t>ꎩ㵚獧슿</w:t>
      </w:r>
      <w:r>
        <w:rPr/>
        <w:t>ꕟ</w:t>
      </w:r>
      <w:r>
        <w:rPr/>
        <w:t>䜥轎睔㚘⦿</w:t>
      </w:r>
      <w:r>
        <w:rPr/>
        <w:t>ꥐ</w:t>
      </w:r>
      <w:r>
        <w:rPr/>
        <w:t>㍾㬮佒灴㙢㊬潪⸩䑓彐璬輩㑉숸⨮㭢싂皩⧎慔幠⵩䡘厱樭剠呈㨫睩㮥婃怽䙃挱㫂浕摆戬</w:t>
      </w:r>
      <w:r>
        <w:rPr/>
        <w:t>ꕰ⑉</w:t>
      </w:r>
      <w:r>
        <w:rPr/>
        <w:t>頮穑㋃獄頶妏呡癞䑍⩣檡</w:t>
      </w:r>
      <w:r>
        <w:rPr/>
        <w:t>Ⱓ</w:t>
      </w:r>
      <w:r>
        <w:rPr/>
        <w:t>쉓쉨䄬묣㍅녖呰煚♚뭂䅘䑗乒숱⯃䝲縫彉䥯쉁祾濂坦昦컂ꍍ剃뼩⹂顑쉠愪畍繌ꥡ䨫촻睙牮깯싂䩐䈬景僂繘㎘⩷걃穭</w:t>
      </w:r>
      <w:r>
        <w:rPr/>
        <w:t>ⱆ</w:t>
      </w:r>
      <w:r>
        <w:rPr/>
        <w:t>䭅㉁恍穀묪⮏⭄쉤ꥵ眻⨳</w:t>
      </w:r>
      <w:r>
        <w:rPr/>
        <w:t>ⴹ</w:t>
      </w:r>
      <w:r>
        <w:rPr/>
        <w:t>昵뇂䴶帨숪颿杆䵷湦䭃㖡轥瑭琣儲숻␩硦㡂摗痍⏂㉌犏䓂儨쉳쵮긪湘徏ㅫ떮뾩慹汙摣摥숲䱊ꎻ轌桊㵤⹵넬此畃輊琬땕ꎿ僂㵊㯍⌯갪牠땓䈵㥓啦幺啟믂朻哂琯癳稦㝐ꏂ灢啺㬪䑊☫潶칇䉟䕸倪▏硔䬣⌲쉹檘傏걬싍㑫奬䁭㙞䁣歬ꏂ䚵㓎㫃堲䁆뮵匮</w:t>
      </w:r>
      <w:r>
        <w:rPr/>
        <w:t>ꦘ</w:t>
      </w:r>
      <w:r>
        <w:rPr/>
        <w:t>嚱癋佦暏㊣勂䬲䶩啯涏</w:t>
      </w:r>
      <w:r>
        <w:rPr/>
        <w:t>ⱄ⬳</w:t>
      </w:r>
      <w:r>
        <w:rPr/>
        <w:t>囂拂슻ꄻ桄쉠灁勂쉪䬻価ꥱ</w:t>
      </w:r>
      <w:r>
        <w:rPr/>
        <w:t>ⱃ</w:t>
      </w:r>
      <w:r>
        <w:rPr/>
        <w:t>넳⹂쉹砣쌻걱欯ㅓ㷎僂䉢潃慩⦘迂机噂쌥䂻场唦娸畳⼨슻兗犏㡠愺숽搭坙㑑桋暥婹┤䵲啖挭⑅뭓䝡䝭싃睢㡨♷偫䱲쉣㍅☷晳啓㥤䡣䨬彆堪瓂㊬顒꺿쵑汙牑㫂깹䊿쉴ㅍげ</w:t>
      </w:r>
      <w:r>
        <w:rPr/>
        <w:t>ⱟ</w:t>
      </w:r>
      <w:r>
        <w:rPr/>
        <w:t>听汋䊘㚬浉␺䰪♈䐺瀲Ⓜ偗弮숤桳顣卓夰慷婁䩈僂㟂轧檥</w:t>
      </w:r>
      <w:r>
        <w:rPr/>
        <w:t>⢻</w:t>
      </w:r>
      <w:r>
        <w:rPr/>
        <w:t>칸㩯슱㗂㩈前砷쉁Ⓝ顨넱娷㋂</w:t>
      </w:r>
      <w:r>
        <w:rPr/>
        <w:t>⠥</w:t>
      </w:r>
      <w:r>
        <w:rPr/>
        <w:t>뽕䏂主⵩癱䔣쵾⵾싂쉖♫깏幮獷䷂</w:t>
      </w:r>
      <w:r>
        <w:rPr/>
        <w:t>ꔺ</w:t>
      </w:r>
      <w:r>
        <w:rPr/>
        <w:t>쉰슱⦏忂㍕⏂☽匶幒瑫숽꥾춿쵐</w:t>
      </w:r>
      <w:r>
        <w:rPr/>
        <w:t>Ɽ</w:t>
      </w:r>
      <w:r>
        <w:rPr/>
        <w:t>䅸奍㚡䕚쉏硶娲⭞㍸쎘넮搤搰权ꍒ⎱ばꅠ昤灹窘亻⩄</w:t>
      </w:r>
      <w:r>
        <w:rPr/>
        <w:t>Ⳏ</w:t>
      </w:r>
      <w:r>
        <w:rPr/>
        <w:t>싂嘺쏂㩳쉺㥡쉅洱佂쵠故⏂㙪太恏癲</w:t>
      </w:r>
      <w:r>
        <w:rPr/>
        <w:t>ꖱ⧂</w:t>
      </w:r>
      <w:r>
        <w:rPr/>
        <w:t>捒쉎乚쉎繚⸶侘乤㐱妬婫敎䇎</w:t>
      </w:r>
      <w:r>
        <w:rPr/>
        <w:t>ꔰ</w:t>
      </w:r>
      <w:r>
        <w:rPr/>
        <w:t>畃䝗穫싂깧㈪⭯乷弶占䱣斩㷂允恨櫃敟瑳捫숵</w:t>
      </w:r>
      <w:r>
        <w:rPr/>
        <w:t>ⷂ⶘</w:t>
      </w:r>
      <w:r>
        <w:rPr/>
        <w:t>伬㑒瘯갻㭌慰䕚輣㝲假㡫⍬兙⵭㵹㩄噎䁌煯⵮塸쉧싂澏㓂梏奬灮縥슘坒⴮㑗瓂싂桠䅰撿坄䠣䢱㵪纱</w:t>
      </w:r>
      <w:r>
        <w:rPr/>
        <w:t>ꤴ</w:t>
      </w:r>
      <w:r>
        <w:rPr/>
        <w:t>甽␭㍑帬枩겡湾爨垥炡숮♊奇妥⩒縶䥳㧍楖싂㡺䌳㯂剸싂썅ꄱ䱂ꥪ然䆿㑳쉠쉦䉥㠱숥</w:t>
      </w:r>
      <w:r>
        <w:rPr/>
        <w:t>ⱶ</w:t>
      </w:r>
      <w:r>
        <w:rPr/>
        <w:t>뽲桏ꥪ禣䀣䝠則슡䕵獵琵䗎泂扉儵䟂揍쉮潣㥓眨扏㝤</w:t>
      </w:r>
      <w:r>
        <w:rPr/>
        <w:t>Ⱜ⧂</w:t>
      </w:r>
      <w:r>
        <w:rPr/>
        <w:t>稫㉮⽪爫䬹睟䌥扈쉵䒡䩯◂䣂</w:t>
      </w:r>
      <w:r>
        <w:rPr/>
        <w:t>ⵋ</w:t>
      </w:r>
      <w:r>
        <w:rPr/>
        <w:t>亿癰㋂㴯幍⭗洹䀸㟂瀪쉇塖䌭眪甤浤㯂⭺믂㕔皩┳碿㉄庩뾥쉞辩㛂噳桖渴ꆵ穋睨怳뭶弰煾╣㩢싂♂潂쌲橬</w:t>
      </w:r>
      <w:r>
        <w:rPr/>
        <w:t>Ⱳ□</w:t>
      </w:r>
      <w:r>
        <w:rPr/>
        <w:t>숫湤</w:t>
      </w:r>
      <w:r>
        <w:rPr/>
        <w:t>ⷂ</w:t>
      </w:r>
      <w:r>
        <w:rPr/>
        <w:t>天晚煵偺単⽯敮ꥬ㕚神쉪掩⪩㭤癃刷⹰頬轫佨</w:t>
      </w:r>
      <w:r>
        <w:rPr/>
        <w:t>Ɽ</w:t>
      </w:r>
      <w:r>
        <w:rPr/>
        <w:t>恖ꆵ灩뽫쵎其炱㡟婩䉆⵸挤쉕䐊潁㕴䫂嚿塖⩱顩䥉</w:t>
      </w:r>
      <w:r>
        <w:rPr/>
        <w:t>ⰸ</w:t>
      </w:r>
      <w:r>
        <w:rPr/>
        <w:t>믂佅</w:t>
      </w:r>
      <w:r>
        <w:rPr/>
        <w:t>ꤸ</w:t>
      </w:r>
      <w:r>
        <w:rPr/>
        <w:t>杕扠싂⫎圪潬♹晰쉤瑦漷㡩녾神</w:t>
      </w:r>
      <w:r>
        <w:rPr/>
        <w:t>ⱞ</w:t>
      </w:r>
      <w:r>
        <w:rPr/>
        <w:t>慦术ꎡ⭭㭘䚡䥫뭭穸</w:t>
      </w:r>
      <w:r>
        <w:rPr/>
        <w:t>⡮</w:t>
      </w:r>
      <w:r>
        <w:rPr/>
        <w:t>㟂쌺噗숪㥇摃</w:t>
      </w:r>
      <w:r>
        <w:rPr/>
        <w:t>ⵥ</w:t>
      </w:r>
      <w:r>
        <w:rPr/>
        <w:t>矂䑳焳쉣慔渺⨫숻杖晰亏债楷犿㷂牪棂㖡剒䖻쉫䬦顤活塬䊿썙䌯沏奆쉡刴쉁⼣춿⸦싂쉊䙞䉞땄妏⒩䕁皮믂捘呱牸桰卹䵚㚩⛂㜶楥桕愣쉷㜳斻䨪輽㝱캬浞㑄䒱ꍷ싂䆩栫捊</w:t>
      </w:r>
      <w:r>
        <w:rPr/>
        <w:t>ꤺ</w:t>
      </w:r>
      <w:r>
        <w:rPr/>
        <w:t>䰣祓ꏍ奔슻놩汬츪ꅧ싂㡵㒻䲥倭晧⑵㉈츬⹀</w:t>
      </w:r>
      <w:r>
        <w:rPr/>
        <w:t>⡖</w:t>
      </w:r>
      <w:r>
        <w:rPr/>
        <w:t>䈫窩䑢䱋ㅩ⩙쵇㡮戥슿컎促倽痂⹡牲㙕坉㙄</w:t>
      </w:r>
      <w:r>
        <w:rPr/>
        <w:t>ꔪ</w:t>
      </w:r>
      <w:r>
        <w:rPr/>
        <w:t>兘싂搪瑰攨恭漨漫슩䰫旂奖榩칡味濂뭸恍칏㉒㕙ㆬ圷쉨ꥴ輨딺䰪</w:t>
      </w:r>
      <w:r>
        <w:rPr/>
        <w:t>ꕑ</w:t>
      </w:r>
      <w:r>
        <w:rPr/>
        <w:t>牪䩊쉥幠⼰㛂歕博쉁䵅촽噤燃䱯</w:t>
      </w:r>
      <w:r>
        <w:rPr/>
        <w:t>ꦻ</w:t>
      </w:r>
      <w:r>
        <w:rPr/>
        <w:t>圶兒</w:t>
      </w:r>
      <w:r>
        <w:rPr/>
        <w:t>ꕲ</w:t>
      </w:r>
      <w:r>
        <w:rPr/>
        <w:t>桏쉏廃㝧楄䴭슬烂永係捔껂ꅧ㴹轢煋ㆣ⬨뇂숹㴵⍦䘫喱湴숨䜰䩖磍숲䒮洪係污浗䫂뭮煅剆梻汲䅾쉙ꥲꅌ䠲煮㫂奤㘸䅣〵쵶㕢쵇䧂乊繲䭫䊬未滂㕍愬敓顺杀歃漬슥㕸嘹꥔勂깦牠䌳打⤸⭲礯숰</w:t>
      </w:r>
      <w:r>
        <w:rPr/>
        <w:t>ꤸ</w:t>
      </w:r>
      <w:r>
        <w:rPr/>
        <w:t>䯂䘭䑹쉰䒻輪</w:t>
      </w:r>
      <w:r>
        <w:rPr/>
        <w:t>⡃</w:t>
      </w:r>
      <w:r>
        <w:rPr/>
        <w:t>㔻쉨爤䅫⥒䩅䶏쉮廎曂⭃樳が⚿▻硴㦬㥓⩡쉴갺</w:t>
      </w:r>
      <w:r>
        <w:rPr/>
        <w:t>Ⳃ</w:t>
      </w:r>
      <w:r>
        <w:rPr/>
        <w:t>轌杢넮愭쉀槍啘묮䅤桨⦱㴻칸䃂㍥꺣䙊슣潋剖䘳슣搳</w:t>
      </w:r>
      <w:r>
        <w:rPr/>
        <w:t>ꦻ</w:t>
      </w:r>
      <w:r>
        <w:rPr/>
        <w:t>ヂ恲䝘䈤併歠䅢숻쉕睓卆獗恵⩧</w:t>
      </w:r>
      <w:r>
        <w:rPr/>
        <w:t>ⶬ</w:t>
      </w:r>
      <w:r>
        <w:rPr/>
        <w:t>쉩┵䤴갳㝐쎩⛂䚥捪⍡喩䠪甤敭曂獭哂廂</w:t>
      </w:r>
      <w:r>
        <w:rPr/>
        <w:t>ꦩ</w:t>
      </w:r>
      <w:r>
        <w:rPr/>
        <w:t>싍橐䉳숩奩</w:t>
      </w:r>
      <w:r>
        <w:rPr/>
        <w:t>ꕾ</w:t>
      </w:r>
      <w:r>
        <w:rPr/>
        <w:t>㉴圪숸啨浱㘶㞱入┵睊坦䑢뭮午쉤</w:t>
      </w:r>
      <w:r>
        <w:rPr/>
        <w:t>ⵄ♏</w:t>
      </w:r>
      <w:r>
        <w:rPr/>
        <w:t>䱖⩧楯幐䖿䁚㢬摣梻琨産녟싎潱䌥ꍪ圱숬ね쉧悏琷䕹㍷䋂䒿갻</w:t>
      </w:r>
      <w:r>
        <w:rPr/>
        <w:t>ꕲ⫂</w:t>
      </w:r>
      <w:r>
        <w:rPr/>
        <w:t>甫佉䜭㝊⏍䫃㵉儭⾏</w:t>
      </w:r>
      <w:r>
        <w:rPr/>
        <w:t>⡺</w:t>
      </w:r>
      <w:r>
        <w:rPr/>
        <w:t>戥뼹燂扺슡쉴灉氪䨱朥呾䪩㇂祘꥚捌坖⽧楟潒㝭뼻炡塚㕵橤</w:t>
      </w:r>
      <w:r>
        <w:rPr/>
        <w:t>ⵚ</w:t>
      </w:r>
      <w:r>
        <w:rPr/>
        <w:t>䭓䍺扭⫂싂埂⽹㔭䭕녪昴挲쵔湋</w:t>
      </w:r>
      <w:r>
        <w:rPr/>
        <w:t>ꤻ</w:t>
      </w:r>
      <w:r>
        <w:rPr/>
        <w:t>㯂歭偊⩕쉔焸</w:t>
      </w:r>
      <w:r>
        <w:rPr/>
        <w:t>ⵇ</w:t>
      </w:r>
      <w:r>
        <w:rPr/>
        <w:t>䧂䧂⌽㤵硏</w:t>
      </w:r>
      <w:r>
        <w:rPr/>
        <w:t>ꤥ╔</w:t>
      </w:r>
      <w:r>
        <w:rPr/>
        <w:t>煥眽⸸䁎献췂깔潯伹敞祵敕ꥤ櫂繳楕ꥱ䑭㐊卌搫╘晄湷凎矍䍖䬭썲珎潔뮡⹕吣睕䘤쉨숳ꆡ썭徱縸䝹</w:t>
      </w:r>
      <w:r>
        <w:rPr/>
        <w:t>ⱋ⚩ⱴ</w:t>
      </w:r>
      <w:r>
        <w:rPr/>
        <w:t>걄歎牴瞥䂮咡숤䉵婘杪侣䱇㝶亱啂穤쉒㕅넴ꅸ㒬榘㤩♤칦♎숮颱汣쵾頩擎뮘ꅊ偣㖏㬺䢿乄咏⹍습⼥焻䫂獚砣ꥥ縬칰徵놘ꌫ㕒뽺幧癰䩭顫婐瑉㡦潟弽癵㷂殡夳晫䭶䙔秂䀣媮䩍呖太䥥㨮녧沩⩬</w:t>
      </w:r>
      <w:r>
        <w:rPr/>
        <w:t>ⱊ</w:t>
      </w:r>
      <w:r>
        <w:rPr/>
        <w:t>昦嘫㙘</w:t>
      </w:r>
      <w:r>
        <w:rPr/>
        <w:t>⠦</w:t>
      </w:r>
      <w:r>
        <w:rPr/>
        <w:t>搸繰畄ㅂ䙲쏂䪿╍⍳慶猪䐹䐷䱫䙨匦瘷潤彉⬷潤桸</w:t>
      </w:r>
      <w:r>
        <w:rPr/>
        <w:t>⠹</w:t>
      </w:r>
      <w:r>
        <w:rPr/>
        <w:t>核兕</w:t>
      </w:r>
      <w:r>
        <w:rPr/>
        <w:t>ⷂ</w:t>
      </w:r>
      <w:r>
        <w:rPr/>
        <w:t>係疩슥⚬䕢놣</w:t>
      </w:r>
      <w:r>
        <w:rPr/>
        <w:t>ⵣ</w:t>
      </w:r>
      <w:r>
        <w:rPr/>
        <w:t>凂咡繨埂攰珂奩뭊싂䈽䱳桔皿㶘㥎쉤瘲쉶乮丬摓쉦</w:t>
      </w:r>
      <w:r>
        <w:rPr/>
        <w:t>꧂</w:t>
      </w:r>
      <w:r>
        <w:rPr/>
        <w:t>捾㊘</w:t>
      </w:r>
      <w:r>
        <w:rPr/>
        <w:t>ꥃ</w:t>
      </w:r>
      <w:r>
        <w:rPr/>
        <w:t>⽩ꅍ瀨恫穙堫䂻쉫灋呖熮㩸</w:t>
      </w:r>
      <w:r>
        <w:rPr/>
        <w:t>⡕</w:t>
      </w:r>
      <w:r>
        <w:rPr/>
        <w:t>灎쉌䝶ッ䈤焹Ⓜ숵睒숴晭쉅⤯갹숬桩䄵檡て祏扚窥䖣漴櫂浍吥煯散倵丫㩋䩐</w:t>
      </w:r>
      <w:r>
        <w:rPr/>
        <w:t>ꗂ</w:t>
      </w:r>
      <w:r>
        <w:rPr/>
        <w:t>畉숸乳余⪥</w:t>
      </w:r>
      <w:r>
        <w:rPr/>
        <w:t>ⰴ</w:t>
      </w:r>
      <w:r>
        <w:rPr/>
        <w:t>畀슣䔺瞵垣뮣쉫䅲湱䤺慌䗂願形冿畋穰擂䡓畯厮晴䋂䩕쉥䥲盂⬷周䯂䐯晭숻櫍慚厡楴깹</w:t>
      </w:r>
      <w:r>
        <w:rPr/>
        <w:t>ꗂ</w:t>
      </w:r>
      <w:r>
        <w:rPr/>
        <w:t>䱖侩狂悵慩㮿</w:t>
      </w:r>
      <w:r>
        <w:rPr/>
        <w:t>Ⱘ</w:t>
      </w:r>
      <w:r>
        <w:rPr/>
        <w:t>晶ꍵ</w:t>
      </w:r>
      <w:r>
        <w:rPr/>
        <w:t>ꕩ</w:t>
      </w:r>
      <w:r>
        <w:rPr/>
        <w:t>䙡</w:t>
      </w:r>
      <w:r>
        <w:rPr/>
        <w:t>ⱌ</w:t>
      </w:r>
      <w:r>
        <w:rPr/>
        <w:t>挻繍⑉䱷䫂䈳</w:t>
      </w:r>
      <w:r>
        <w:rPr/>
        <w:t>ⱍ</w:t>
      </w:r>
      <w:r>
        <w:rPr/>
        <w:t>摎撥墘쉶䝤樻</w:t>
      </w:r>
      <w:r>
        <w:rPr/>
        <w:t>ꦣ</w:t>
      </w:r>
      <w:r>
        <w:rPr/>
        <w:t>穴輹攪㦣垩䅟剗</w:t>
      </w:r>
      <w:r>
        <w:rPr/>
        <w:t>⡈</w:t>
      </w:r>
      <w:r>
        <w:rPr/>
        <w:t>㥘浲婡䁯ꅣ睇㥆쉈收㌪㷂㙞祣ꍢ⫍嘬楌煊㡧劘桔㔲婾쉋睒㑴⑳⹲䰵囂⨫灡潋祎轧喬</w:t>
      </w:r>
      <w:r>
        <w:rPr/>
        <w:t>Ⳃ⥏</w:t>
      </w:r>
      <w:r>
        <w:rPr/>
        <w:t>뽡쉂湺㙸䗂䕖㵔땒┨摃㥫癈稤⾱呌䉧숭녂瀦昴㭶뗍㑇扩氵慆ꥬ桰</w:t>
      </w:r>
      <w:r>
        <w:rPr/>
        <w:t>Ⱝ</w:t>
      </w:r>
      <w:r>
        <w:rPr/>
        <w:t>並乥♕癊戣칩▣뼫䁁䊵轩⬷碬ꌪ儬뾥ꥪ䅣⨫䧂睰⤰涬뮿㥁⥋⫂矂쉓뽅기恔䉬穑獢쉄뮩呰汣슡쉇ꄰ偙⦱皥</w:t>
      </w:r>
      <w:r>
        <w:rPr/>
        <w:t>ⱸ</w:t>
      </w:r>
      <w:r>
        <w:rPr/>
        <w:t>⽐硍繃䜶쉸⨬㘫但</w:t>
      </w:r>
      <w:r>
        <w:rPr/>
        <w:t>ꖘ</w:t>
      </w:r>
      <w:r>
        <w:rPr/>
        <w:t>䄥⩱湋ば痂쉋⹤㇃疡拂㜪䵆楳礽牌捅嗍⩠㄰咩漪圻䅙璻ꍊ㙖쉍歯슮呹뽋떥걖⎡匫⌶䵙敎㙩橧幸㐣</w:t>
      </w:r>
      <w:r>
        <w:rPr/>
        <w:t>ⶵ</w:t>
      </w:r>
      <w:r>
        <w:rPr/>
        <w:t>楬乵参捃숷㌹㥢䕒㭣潎捬ꥣ䘱暿堵坐쉯쉌礥㩚椭汥輦뭡犥ㄯꥩ╋昤浬㙁㡫䔳</w:t>
      </w:r>
      <w:r>
        <w:rPr/>
        <w:t>ꕐ</w:t>
      </w:r>
      <w:r>
        <w:rPr/>
        <w:t>㍠挵</w:t>
      </w:r>
      <w:r>
        <w:rPr/>
        <w:t>ⱉ</w:t>
      </w:r>
      <w:r>
        <w:rPr/>
        <w:t>ꍳ⤲捉꺥⚩㩀䚱䁵㴵⍋䰊懂숤癈朳焪슩䝡</w:t>
      </w:r>
      <w:r>
        <w:rPr/>
        <w:t>⡬</w:t>
      </w:r>
      <w:r>
        <w:rPr/>
        <w:t>ガ㪻㕡䕥剁䱐䙣쉬獕瑾䇂䥧䡈</w:t>
      </w:r>
      <w:r>
        <w:rPr/>
        <w:t>ⷂ</w:t>
      </w:r>
      <w:r>
        <w:rPr/>
        <w:t>壍剠</w:t>
      </w:r>
      <w:r>
        <w:rPr/>
        <w:t>ⵟ</w:t>
      </w:r>
      <w:r>
        <w:rPr/>
        <w:t>桠瀽穢䭔⩵뮻煕奉杗㌱⥁䉙剐</w:t>
      </w:r>
      <w:r>
        <w:rPr/>
        <w:t>ꕀ⚣</w:t>
      </w:r>
      <w:r>
        <w:rPr/>
        <w:t>䥖爯斮</w:t>
      </w:r>
      <w:r>
        <w:rPr/>
        <w:t>Ⳃ</w:t>
      </w:r>
      <w:r>
        <w:rPr/>
        <w:t>䏍繓쉓쉄</w:t>
      </w:r>
      <w:r>
        <w:rPr/>
        <w:t>ꖱ</w:t>
      </w:r>
      <w:r>
        <w:rPr/>
        <w:t>瞘㉥䉔愵䥩䍊轞䴫</w:t>
      </w:r>
      <w:r>
        <w:rPr/>
        <w:t>꧂</w:t>
      </w:r>
      <w:r>
        <w:rPr/>
        <w:t>뭾愤쎮㡗ㄩ␬긱ꅴⓂ乌쉾擃뼱䅰</w:t>
      </w:r>
      <w:r>
        <w:rPr/>
        <w:t>⣂</w:t>
      </w:r>
      <w:r>
        <w:rPr/>
        <w:t>祯砮䕬碘㥳⨤ꥡ楌⥘䫂쉔䉦䉋嫂ぞ媘쉯╩碵꥗㮩测稽䭤轈</w:t>
      </w:r>
      <w:r>
        <w:rPr/>
        <w:t>Ⱖ</w:t>
      </w:r>
      <w:r>
        <w:rPr/>
        <w:t>갺癦瘸中쉇纮䙥頸㛂扪天㩌㏃</w:t>
      </w:r>
      <w:r>
        <w:rPr/>
        <w:t>⠪</w:t>
      </w:r>
      <w:r>
        <w:rPr/>
        <w:t>䫂싍穫咩ꥢ湤㫂슩㡯㥴딫뽅昪䵘攽싃洪◂慆儸纩겵숰</w:t>
      </w:r>
      <w:r>
        <w:rPr/>
        <w:t>ꕚ</w:t>
      </w:r>
      <w:r>
        <w:rPr/>
        <w:t>伸彡畫</w:t>
      </w:r>
      <w:r>
        <w:rPr/>
        <w:t>꧂</w:t>
      </w:r>
      <w:r>
        <w:rPr/>
        <w:t>焩싂</w:t>
      </w:r>
      <w:r>
        <w:rPr/>
        <w:t>ⱎⱠ</w:t>
      </w:r>
      <w:r>
        <w:rPr/>
        <w:t>䲮䝵䝶燃</w:t>
      </w:r>
      <w:r>
        <w:rPr/>
        <w:t>ⵯ</w:t>
      </w:r>
      <w:r>
        <w:rPr/>
        <w:t>轊换灁◂㤳瑯슩幉䀩녒扷橈㫎縣슡輤숮㮡싍㉅歄</w:t>
      </w:r>
      <w:r>
        <w:rPr/>
        <w:t>꧂</w:t>
      </w:r>
      <w:r>
        <w:rPr/>
        <w:t>㨷쵫㍮櫂숣㠭ꄨげ轞㉞䵾疿摆꺩㝣纏瑃⍖⽉景컂㠦䅨⯂╥䨰</w:t>
      </w:r>
      <w:r>
        <w:rPr/>
        <w:t>ꔸ</w:t>
      </w:r>
      <w:r>
        <w:rPr/>
        <w:t>쵸ꅲ㨽㥩堩쉃㍟祋汑</w:t>
      </w:r>
      <w:r>
        <w:rPr/>
        <w:t>⡸</w:t>
      </w:r>
      <w:r>
        <w:rPr/>
        <w:t>恕浥㪬価噶</w:t>
      </w:r>
      <w:r>
        <w:rPr/>
        <w:t>⡬⸲⩁</w:t>
      </w:r>
      <w:r>
        <w:rPr/>
        <w:t>㉰뽄䤪獾塱㷂畂㟃浩㝹싂캩㶿쉐䡡噳⸫㍱捧总䔦申</w:t>
      </w:r>
      <w:r>
        <w:rPr/>
        <w:t>ꕱ</w:t>
      </w:r>
      <w:r>
        <w:rPr/>
        <w:t>ꎵ갮</w:t>
      </w:r>
      <w:r>
        <w:rPr/>
        <w:t>ⱴ</w:t>
      </w:r>
      <w:r>
        <w:rPr/>
        <w:t>쉹믎</w:t>
      </w:r>
      <w:r>
        <w:rPr/>
        <w:t>ꤻ</w:t>
      </w:r>
      <w:r>
        <w:rPr/>
        <w:t>췎海扄㯂欥䡅侣⩖槂갸䆡澻뗂䭡咮彳樺</w:t>
      </w:r>
      <w:r>
        <w:rPr/>
        <w:t>Ⱝ</w:t>
      </w:r>
      <w:r>
        <w:rPr/>
        <w:t>匣딩☮䯂晧奸쉘櫂䤫㡺⽓儶曂슻圬뼬䘦☨朴카低⎵癔</w:t>
      </w:r>
      <w:r>
        <w:rPr/>
        <w:t>⠩</w:t>
      </w:r>
      <w:r>
        <w:rPr/>
        <w:t>㙙颏摣湚疱㫂滍ꍊ쉔쉺爷㍘숵栤녣偌洣攨吨㏂기濂㍤䩞獦呃䱄깓祾恀摐啥摔써ꅗ焸抱䨬振䍆ꄰ䝣㙌슮千ꌳ揂漥扯娳癎㐳䕘⍊樳瑗⯂䝗ꎘ䙾沘㞬⪵ꆱ녷绂歊⪮獀剘䃂□㇂䯎⩧弳灰穘</w:t>
      </w:r>
      <w:r>
        <w:rPr/>
        <w:t>ꕦ</w:t>
      </w:r>
      <w:r>
        <w:rPr/>
        <w:t>⡅</w:t>
      </w:r>
      <w:r>
        <w:rPr/>
        <w:t>乢佚뭡奊㩚㧂䅣㭰䵂쉓捤が䅑秂桓䱬䌲슮瑩㞥⨩╶偺ギ浨婘橭僂⽾捇煇숻揂兪䥕毂刮硁숸䎥⭀㮏稯䡠堪㙑坰㩈癌㷂兎繤㮣塙㜩晕땁呶䂩繙瑇䩥椭窱䦵걄䶩쉆</w:t>
      </w:r>
      <w:r>
        <w:rPr/>
        <w:t>ꤹ</w:t>
      </w:r>
      <w:r>
        <w:rPr/>
        <w:t>乶㓂灍假㉀⤶쵭쉒此弥畖乏卍琲䥥啡捶㙍䉒猥숤砮伬并橉䤭㩡搫働♠⹓숻⽘</w:t>
      </w:r>
      <w:r>
        <w:rPr/>
        <w:t>ꔤ⭙</w:t>
      </w:r>
      <w:r>
        <w:rPr/>
        <w:t>숥숪뭱㮏杄넪㙶숰☮祲䑯恞⭤䴴䰸䡨硂䁃奱</w:t>
      </w:r>
      <w:r>
        <w:rPr/>
        <w:t>ⵀ</w:t>
      </w:r>
      <w:r>
        <w:rPr/>
        <w:t>斩☸슡盂㜸楙瓎溏䴶</w:t>
      </w:r>
      <w:r>
        <w:rPr/>
        <w:t>ⵯ</w:t>
      </w:r>
      <w:r>
        <w:rPr/>
        <w:t>䵕㐪</w:t>
      </w:r>
      <w:r>
        <w:rPr/>
        <w:t>ꕘ</w:t>
      </w:r>
      <w:r>
        <w:rPr/>
        <w:t>뗎炩뇂竂⒏쉐刊䙖슩쉉椨步睬彅⵲濂쌬欥碮㭎</w:t>
      </w:r>
      <w:r>
        <w:rPr/>
        <w:t>ⵖ</w:t>
      </w:r>
      <w:r>
        <w:rPr/>
        <w:t>硐녭䌣恺䑂灙⍋⭔幕㐸녥恘</w:t>
      </w:r>
      <w:r>
        <w:rPr/>
        <w:t>ⵞ</w:t>
      </w:r>
      <w:r>
        <w:rPr/>
        <w:t>惂硃匸</w:t>
      </w:r>
      <w:r>
        <w:rPr/>
        <w:t>ⱗ</w:t>
      </w:r>
      <w:r>
        <w:rPr/>
        <w:t>擂竃</w:t>
      </w:r>
      <w:r>
        <w:rPr/>
        <w:t>ꗂ</w:t>
      </w:r>
      <w:r>
        <w:rPr/>
        <w:t>䡡걱敳㓎猥矂浩쉇䭞凂䝮㐹埂⯂痂䄭뼪䭉㐰畔〫严슿䈩ꆱ揍慒깈䊮幢쉵㭠⭹⫂㣂䁰倨癷⒮咡⒮䷍奢⭗煡俍ヂ煔</w:t>
      </w:r>
      <w:r>
        <w:rPr/>
        <w:t>ⵗ</w:t>
      </w:r>
      <w:r>
        <w:rPr/>
        <w:t>䫂䄸狍楚㬸䀴挦⼦䁂뭥縰到</w:t>
      </w:r>
      <w:r>
        <w:rPr/>
        <w:t>ⵣ</w:t>
      </w:r>
      <w:r>
        <w:rPr/>
        <w:t>㯂㩪搹싂䆮燂㑙</w:t>
      </w:r>
      <w:r>
        <w:rPr/>
        <w:t>ꔺ</w:t>
      </w:r>
      <w:r>
        <w:rPr/>
        <w:t>㥳瑔憏ꍹ癐戩潁佤睘珂夰㍓♡ꅥ⮿䓂總䠬䆥磂娴슿痂吺슘䗎슱␷㡅䬶怴ꅭ灔傥뭉慌⹀祂㓂걲搦ヂ쉊睁畕㕮䙐䶥뭟侮砳歐搨썉⬴偾숯䬪穕咩稥</w:t>
      </w:r>
      <w:r>
        <w:rPr/>
        <w:t>ⷍ</w:t>
      </w:r>
      <w:r>
        <w:rPr/>
        <w:t>係畧䜻健䷂卡땲뽙噷♸쉇▏匹椫쉒瘦䣂弽싂忂</w:t>
      </w:r>
      <w:r>
        <w:rPr/>
        <w:t>ꤳ</w:t>
      </w:r>
      <w:r>
        <w:rPr/>
        <w:t>땥뽋瑏眽彭쉅泂仂圱쉺轇㵳䑤묶㔰䕾칁뾮硖♊偤䴱啉縪깋剕깮折神摘晈땪倪쉋㉚ざ䘻嘤嘣䝌ꆬ⩃⤸汉㇂쉁걲睐爳</w:t>
      </w:r>
      <w:r>
        <w:rPr/>
        <w:t>⠻</w:t>
      </w:r>
      <w:r>
        <w:rPr/>
        <w:t>壎畤歌䞡剦焪쉃㝴</w:t>
      </w:r>
      <w:r>
        <w:rPr/>
        <w:t>⠨ⱋ♴</w:t>
      </w:r>
      <w:r>
        <w:rPr/>
        <w:t>顳</w:t>
      </w:r>
      <w:r>
        <w:rPr/>
        <w:t>⢥⍊</w:t>
      </w:r>
      <w:r>
        <w:rPr/>
        <w:t>杋䮏辣⽺ꥷ쉋</w:t>
      </w:r>
      <w:r>
        <w:rPr/>
        <w:t>ꥒ</w:t>
      </w:r>
      <w:r>
        <w:rPr/>
        <w:t>쉟♖桘垵</w:t>
      </w:r>
      <w:r>
        <w:rPr/>
        <w:t>ꗃ</w:t>
      </w:r>
      <w:r>
        <w:rPr/>
        <w:t>啣䎩숫䆩奯浆䵶⩙</w:t>
      </w:r>
      <w:r>
        <w:rPr/>
        <w:t>⢥</w:t>
      </w:r>
      <w:r>
        <w:rPr/>
        <w:t>깤煁勃⹚䝶瑰攩</w:t>
      </w:r>
      <w:r>
        <w:rPr/>
        <w:t>ⰱ</w:t>
      </w:r>
      <w:r>
        <w:rPr/>
        <w:t>塔杮怶</w:t>
      </w:r>
      <w:r>
        <w:rPr/>
        <w:t>Ⳃ</w:t>
      </w:r>
      <w:r>
        <w:rPr/>
        <w:t>쉅睙狂轹껂</w:t>
      </w:r>
      <w:r>
        <w:rPr/>
        <w:t>ⳍ</w:t>
      </w:r>
      <w:r>
        <w:rPr/>
        <w:t>稪⸹⽁睢걗㬥㕹ꌵ㩘椸晱⹖</w:t>
      </w:r>
      <w:r>
        <w:rPr/>
        <w:t>꧂</w:t>
      </w:r>
      <w:r>
        <w:rPr/>
        <w:t>穭쉮ㅂ㒻⭁恺卟䡵╔숮桄顋稳㷂♹剰숲杩噂悻䑘슻㵨츬뭕ꌩ湔㜮橭㗂夹䭺쉳擃ꆩ숣䝧숺⒡縨㩫汊䆥敘갳칉깆䍺쌣⮻䶻땶뭋促娤뿍兒걸轉⹪ꅁ偸⧂㥋⥅䵀♁㬶涘䉴拃湉発ꅺ啊ꅷ娮湘쎵습浪祏伨剫╆朣彑湰⹦嚥䆡硕伪灯湎䑠儬⩰㡳⑒䜲㐽哂䲻桋ㅾ㧎♄㍇㍴숹漱捎汩砶倯걊⎡乊佥甬゘犻⩗긦梥復슩</w:t>
      </w:r>
      <w:r>
        <w:rPr/>
        <w:t>ꤨ</w:t>
      </w:r>
      <w:r>
        <w:rPr/>
        <w:t>䔯灩⭶帣扈㈰䰫㌨噰垥灘獥硑埂儳䕔땥</w:t>
      </w:r>
      <w:r>
        <w:rPr/>
        <w:t>꧂</w:t>
      </w:r>
      <w:r>
        <w:rPr/>
        <w:t>㪩䝃䀸쉐砹䥫潃䀷㜺ꅫ䃂忂潪습䕙挤圳䂻套桲곂䑰뇍辡뮣唵ꍲ☺址硭杊䐬칗슻伱乥㚥䞡</w:t>
      </w:r>
      <w:r>
        <w:rPr/>
        <w:t>ꤴ</w:t>
      </w:r>
      <w:r>
        <w:rPr/>
        <w:t>㫂潆쉗坓佈㙚쉊䙳䞬楾䨺썐顈슣硋樸䧂滂偪坲湙⹾䤊</w:t>
      </w:r>
      <w:r>
        <w:rPr/>
        <w:t>⣂</w:t>
      </w:r>
      <w:r>
        <w:rPr/>
        <w:t>⽕确歋쉯</w:t>
      </w:r>
      <w:r>
        <w:rPr/>
        <w:t>ꔸ</w:t>
      </w:r>
      <w:r>
        <w:rPr/>
        <w:t>뽾⩅␤┩⪻숸哂頣</w:t>
      </w:r>
      <w:r>
        <w:rPr/>
        <w:t>⡪</w:t>
      </w:r>
      <w:r>
        <w:rPr/>
        <w:t>瞩扑ㄬ⮘◂䰸䁩</w:t>
      </w:r>
      <w:r>
        <w:rPr/>
        <w:t>Ⳃ</w:t>
      </w:r>
      <w:r>
        <w:rPr/>
        <w:t>쉤瑄䥦䥨幊⩠佟ꍁ橔汾⩪栭䤺ꍂ♕♀啗嫂こ</w:t>
      </w:r>
      <w:r>
        <w:rPr/>
        <w:t>⡔</w:t>
      </w:r>
      <w:r>
        <w:rPr/>
        <w:t>쉰ꅣ</w:t>
      </w:r>
      <w:r>
        <w:rPr/>
        <w:t>ⴴ</w:t>
      </w:r>
      <w:r>
        <w:rPr/>
        <w:t>㍰畔儭潊汵ꆩ彧牒穴㉚顰䉏䩺</w:t>
      </w:r>
      <w:r>
        <w:rPr/>
        <w:t>ꕰ</w:t>
      </w:r>
      <w:r>
        <w:rPr/>
        <w:t>숣牶쵊⫂旂矃㡴橵吳帪뭾䇍物牵䩩睋旂潊⩒沿⴨숭①쉢唵憮绂ㅤ캥</w:t>
      </w:r>
      <w:r>
        <w:rPr/>
        <w:t>ⰴ⯂</w:t>
      </w:r>
      <w:r>
        <w:rPr/>
        <w:t>绂썧</w:t>
      </w:r>
      <w:r>
        <w:rPr/>
        <w:t>Ⳃ</w:t>
      </w:r>
      <w:r>
        <w:rPr/>
        <w:t>㙏沮숩깗쉾</w:t>
      </w:r>
      <w:r>
        <w:rPr/>
        <w:t>ⰸ</w:t>
      </w:r>
      <w:r>
        <w:rPr/>
        <w:t>숬칰侘沿颿剠术佳㝷敱䫂啦⌦㜸梩楌の썓嘴㈸쉡쉊䩾㌽쉹</w:t>
      </w:r>
      <w:r>
        <w:rPr/>
        <w:t>꧂</w:t>
      </w:r>
      <w:r>
        <w:rPr/>
        <w:t>䧍場稳㇃啂년쉟潈潬숮ꅧ㝵뿍ꌣ憣䖥⬭</w:t>
      </w:r>
      <w:r>
        <w:rPr/>
        <w:t>ꤦ</w:t>
      </w:r>
      <w:r>
        <w:rPr/>
        <w:t>迎顶㵷䡓ㆣ㍆䕇⸵긴</w:t>
      </w:r>
      <w:r>
        <w:rPr/>
        <w:t>⡟</w:t>
      </w:r>
      <w:r>
        <w:rPr/>
        <w:t>쉄恇뿎䳎繩偲⩃啚䉪㕾㕖㤪깥捰砨ꅔㄶ㮣匵毂参祕䐨ꍵ</w:t>
      </w:r>
      <w:r>
        <w:rPr/>
        <w:t>ꕏ</w:t>
      </w:r>
      <w:r>
        <w:rPr/>
        <w:t>䥁彣牞묥弪昭丳灾牁䉰娪拂쉠祎嫃䣂⵪䰨㴥쉇ꄸ卹숹呚憮啚⪘恙㍆쉥</w:t>
      </w:r>
      <w:r>
        <w:rPr/>
        <w:t>ꕢ</w:t>
      </w:r>
      <w:r>
        <w:rPr/>
        <w:t>乷슱⏂䫂숮暡娱␪䘦埂䑡䵈걐健俍䬦绂愱彲夵컍㝑縸</w:t>
      </w:r>
      <w:r>
        <w:rPr/>
        <w:t>⣂</w:t>
      </w:r>
      <w:r>
        <w:rPr/>
        <w:t>刴楲呡侣吽꺩뼲촺쉌坾ꅍ火绂剶숬傥㨥橙싍哂⵴乄欷皥</w:t>
      </w:r>
      <w:r>
        <w:rPr/>
        <w:t>⵰</w:t>
      </w:r>
      <w:r>
        <w:rPr/>
        <w:t>娱曂</w:t>
      </w:r>
      <w:r>
        <w:rPr/>
        <w:t>ꥃ</w:t>
      </w:r>
      <w:r>
        <w:rPr/>
        <w:t>晍ㆡ擂吶긫슬숸</w:t>
      </w:r>
      <w:r>
        <w:rPr/>
        <w:t>꧂</w:t>
      </w:r>
      <w:r>
        <w:rPr/>
        <w:t>촷쉓</w:t>
      </w:r>
      <w:r>
        <w:rPr/>
        <w:t>ⷂ</w:t>
      </w:r>
      <w:r>
        <w:rPr/>
        <w:t>十燍畬쉊榩㐬⧂싂㓂껂</w:t>
      </w:r>
      <w:r>
        <w:rPr/>
        <w:t>Ⱙ</w:t>
      </w:r>
      <w:r>
        <w:rPr/>
        <w:t>〫ㆩ繞슥⻎伯录癍溵畧晪㛂瑚쉫啥㙣琪䋂斵爸⥹숺쉊쉦洨썳偔</w:t>
      </w:r>
      <w:r>
        <w:rPr/>
        <w:t>ꥋ</w:t>
      </w:r>
      <w:r>
        <w:rPr/>
        <w:t>奦䭋⤬徵쉞쉮夦␲싂䡺쵧绂灟堥瞩䙾녲쎱昲䩬㍀썊</w:t>
      </w:r>
      <w:r>
        <w:rPr/>
        <w:t>ⱞ⯃</w:t>
      </w:r>
      <w:r>
        <w:rPr/>
        <w:t>抡㕈⤨㍵婎䰩ヂ攳⤺歍썯㤦ꥲ稤㗂㕔佯썐瘺歑殻㐩䥉①䷂싂䆻♀㍫犣㵌湒摰沵恊⌦⑆づ禩煎싂刵䴯␰㑋㩮㩌쉃摵⸽乪쉖쉲</w:t>
      </w:r>
      <w:r>
        <w:rPr/>
        <w:t>ꗂ</w:t>
      </w:r>
      <w:r>
        <w:rPr/>
        <w:t>견넪㦿時</w:t>
      </w:r>
      <w:r>
        <w:rPr/>
        <w:t>ꔺ⴫</w:t>
      </w:r>
      <w:r>
        <w:rPr/>
        <w:t>䄰⼴㫂慈녧楶偭쉭⪵䈩⩕␬療㥒䍶츽싂긳祆䱙䩐䘪㉀┥祐ꍱ㛂漨</w:t>
      </w:r>
      <w:r>
        <w:rPr/>
        <w:t>꧂</w:t>
      </w:r>
      <w:r>
        <w:rPr/>
        <w:t>槂ヂ㕂䂣怦쉠へ沬쉨싂㡭칪汉䌫太癷此塒䇎䡕顶噁憻慨䈹쉩㵙ꄲ숥㛂杏䑱儰⾬⥱㵧뼵䑳쉴勂䰪潌祐</w:t>
      </w:r>
      <w:r>
        <w:rPr/>
        <w:t>ⱂ</w:t>
      </w:r>
      <w:r>
        <w:rPr/>
        <w:t>㚩⽓楨㭂愹䮬ㅶ潀</w:t>
      </w:r>
      <w:r>
        <w:rPr/>
        <w:t>ⵞ</w:t>
      </w:r>
      <w:r>
        <w:rPr/>
        <w:t>〮䌤⫃晗㍑瑹牌䙆禩쵗⥯憵昪奣婘乚倰㙸녘㍈☰㖻㛂슻慆顏睏檻䷂⧂㎩乤㕷ꄊ㕎炵乬㵐噱坋</w:t>
      </w:r>
      <w:r>
        <w:rPr/>
        <w:t>ꕊ</w:t>
      </w:r>
      <w:r>
        <w:rPr/>
        <w:t>䈴啋娣䍮湮汔煋♰㝤☳뭚㎿橷썴ꍚ敔숽湈旃八扷䵗瑬쌻⨱㪿ㅓ乐㑺朲扯烂弳</w:t>
      </w:r>
      <w:r>
        <w:rPr/>
        <w:t>⡹</w:t>
      </w:r>
      <w:r>
        <w:rPr/>
        <w:t>쵰旂</w:t>
      </w:r>
      <w:r>
        <w:rPr/>
        <w:t>ⰲ</w:t>
      </w:r>
      <w:r>
        <w:rPr/>
        <w:t>硘㫂吪挽剖噦</w:t>
      </w:r>
      <w:r>
        <w:rPr/>
        <w:t>ꤥ</w:t>
      </w:r>
      <w:r>
        <w:rPr/>
        <w:t>瑴⯂숪캻穬䩩䲣瑌爵睦僂曂畉䇂㵎灙睁䅃博穡ꍧ</w:t>
      </w:r>
      <w:r>
        <w:rPr/>
        <w:t>ꦱ</w:t>
      </w:r>
      <w:r>
        <w:rPr/>
        <w:t>浥⫂側⭖</w:t>
      </w:r>
      <w:r>
        <w:rPr/>
        <w:t>⡐</w:t>
      </w:r>
      <w:r>
        <w:rPr/>
        <w:t>楺꥖㍚쏎䣂쌲땚攪䋎㙾ꄴ㦡䟂쉄숵㴵刨哂썓浭轺捎쉔敖歂䙏佱⹯反묳ꌪ쉄</w:t>
      </w:r>
      <w:r>
        <w:rPr/>
        <w:t>꤯</w:t>
      </w:r>
      <w:r>
        <w:rPr/>
        <w:t>㌹쏂</w:t>
      </w:r>
      <w:r>
        <w:rPr/>
        <w:t>Ȿ</w:t>
      </w:r>
      <w:r>
        <w:rPr/>
        <w:t>䆥䍦⸪婾癞侩㭶꺱橵址奫儤活</w:t>
      </w:r>
      <w:r>
        <w:rPr/>
        <w:t>⠮</w:t>
      </w:r>
      <w:r>
        <w:rPr/>
        <w:t>庱䴳䂿为⥮橒楷㭔⛂卺걋報縪</w:t>
      </w:r>
      <w:r>
        <w:rPr/>
        <w:t>ꥅ</w:t>
      </w:r>
      <w:r>
        <w:rPr/>
        <w:t>㑰⚻弳</w:t>
      </w:r>
      <w:r>
        <w:rPr/>
        <w:t>⢩</w:t>
      </w:r>
      <w:r>
        <w:rPr/>
        <w:t>䀴</w:t>
      </w:r>
      <w:r>
        <w:rPr/>
        <w:t>꧂</w:t>
      </w:r>
      <w:r>
        <w:rPr/>
        <w:t>䜥╂哎傏㵑</w:t>
      </w:r>
      <w:r>
        <w:rPr/>
        <w:t>ⰰ</w:t>
      </w:r>
      <w:r>
        <w:rPr/>
        <w:t>敷彃獠쉈䏂㡌䌽ꥪ㩆㓂</w:t>
      </w:r>
      <w:r>
        <w:rPr/>
        <w:t>ⵐ</w:t>
      </w:r>
      <w:r>
        <w:rPr/>
        <w:t>싂㯂놬䂩忂쉩쵎쉞㵟뽩卤㞡녢丬匳䑇恄⬽뭕ケ䍘썄吶灠爰䝕⭮夺䫎㌷柂숷㋂绎悱瘨砥䁵塄橊싂敬匦捉恢沮桯浆췂浧甸⹒슩扖睳㵺柂⫎숯쉕⌨⽡獘牁㒘ꍳ䲵浞轊㕩䤫⌰㎥⺩싂㝠</w:t>
      </w:r>
      <w:r>
        <w:rPr/>
        <w:t>Ⳃ</w:t>
      </w:r>
      <w:r>
        <w:rPr/>
        <w:t>캩㑋䞥怽剺兆呒䬲⼻偮牰쉵幓涱⏂쌶惂瑭╂㦘匰輦츺沩쉙扦璏墩唦凂娷쉍쉍働瞡瞘㥦輽䀵䍪숪硎ꏂ楾㝭숪䩆㬱奊㔽挵项</w:t>
      </w:r>
      <w:r>
        <w:rPr/>
        <w:t>ꤽ</w:t>
      </w:r>
      <w:r>
        <w:rPr/>
        <w:t>呓轂攦砮㉰⶘扤佈廎</w:t>
      </w:r>
      <w:r>
        <w:rPr/>
        <w:t>⡀⫃</w:t>
      </w:r>
      <w:r>
        <w:rPr/>
        <w:t>硷뭄坙玥晒◂桭畇⸦煬숥狂獐㏂圫噙乸凍걞戤㍐当녰䀻湳党쌽塡圷歃䡠쉐敨</w:t>
      </w:r>
      <w:r>
        <w:rPr/>
        <w:t>Ⱬ</w:t>
      </w:r>
      <w:r>
        <w:rPr/>
        <w:t>䅟⩯痍奱⿂稫央㛃㞩䙒칣</w:t>
      </w:r>
      <w:r>
        <w:rPr/>
        <w:t>ꕾ</w:t>
      </w:r>
      <w:r>
        <w:rPr/>
        <w:t>㨻㖥⸵佀쉱幭⨽橦煷땳䩎숪</w:t>
      </w:r>
      <w:r>
        <w:rPr/>
        <w:t>ꕲ</w:t>
      </w:r>
      <w:r>
        <w:rPr/>
        <w:t>䕷⌶묪싂땋顷玩噑洪䓂侵㐰⏂祱䕪㠺⚘䘹煣䙪䁨栽싎朷㣍</w:t>
      </w:r>
      <w:r>
        <w:rPr/>
        <w:t>꧍</w:t>
      </w:r>
      <w:r>
        <w:rPr/>
        <w:t>池㑪⦣區搪</w:t>
      </w:r>
      <w:r>
        <w:rPr/>
        <w:t>ⱡ</w:t>
      </w:r>
      <w:r>
        <w:rPr/>
        <w:t>偊甦眰ꍒ㍺⑙쉧瞿扦㙐ꇂ㚮棂眸灆딤㩦䗎숺獲⩦㉾㝇쉴棂㙱⫂牐䘵撥싂噠盍瑬숤㮮䁍挷뇃禮株䥭䈪뭃織⹰䁹从㙪䠱剳县捧歉뮥㩂祗䰹穤䠣㵑쉘椦朥微⬬䕹㭓焵⩍係⌣쉱伭</w:t>
      </w:r>
      <w:r>
        <w:rPr/>
        <w:t>ⰵ</w:t>
      </w:r>
      <w:r>
        <w:rPr/>
        <w:t>ⵆ</w:t>
      </w:r>
      <w:r>
        <w:rPr/>
        <w:t>⣂</w:t>
      </w:r>
      <w:r>
        <w:rPr/>
        <w:t>䇎湈百갤⥦戯洪넸䉸恚噉瘹ヂ䙎㌵⤲潯䙘㌬쉵噭旂믂慮瑢쉞猯䥷癱惂䉹䵴걸숱㭀䥔䖘洊㵁癪㵋䪩佘坖顢썑⑅ず㭚숪彐䌯칀쉭㭀塆⸨⥶뭓</w:t>
      </w:r>
      <w:r>
        <w:rPr/>
        <w:t>꥟</w:t>
      </w:r>
      <w:r>
        <w:rPr/>
        <w:t>ꅅ㡞Ⓜ兤祬噮幩治뼫煬奙䣂昩䙇뽁亘ꎣ</w:t>
      </w:r>
      <w:r>
        <w:rPr/>
        <w:t>ⵣ</w:t>
      </w:r>
      <w:r>
        <w:rPr/>
        <w:t>晑촸⩀睔䘨뭪⮬商嘤〣䝓䤭䢱䨮쏂琪숸牢顖摲㑇牸癪丶惂캥ㄬ쉂反琪灙㡉橴怳⩹珂䥡碘甭䝞㠨쉌獭晣幍愽潌쉍樮</w:t>
      </w:r>
      <w:r>
        <w:rPr/>
        <w:t>ⲻ</w:t>
      </w:r>
      <w:r>
        <w:rPr/>
        <w:t>儹츦玩뭯奴㐹쉲癴冩깄潶숣捂뿂毂쉕晙洵쌪ꍶ</w:t>
      </w:r>
      <w:r>
        <w:rPr/>
        <w:t>ⶵ</w:t>
      </w:r>
      <w:r>
        <w:rPr/>
        <w:t>ㅪ숥城⨵⦥係⯂癢䩟呏䕂숮掬坳噕坧㞬印噶⍉攲䉑栬礲偹</w:t>
      </w:r>
      <w:r>
        <w:rPr/>
        <w:t>ꥒ</w:t>
      </w:r>
      <w:r>
        <w:rPr/>
        <w:t>싂</w:t>
      </w:r>
      <w:r>
        <w:rPr/>
        <w:t>ⵒ</w:t>
      </w:r>
      <w:r>
        <w:rPr/>
        <w:t>䥋쉃桦䈩獷昳⺘偙幦떩弤吴漫녈䧂숮儵䝪発㝷呲⩅桪旃囂䩨榩㔬橞쉩堪敇㷂㨳凂</w:t>
      </w:r>
      <w:r>
        <w:rPr/>
        <w:t>ꦘ</w:t>
      </w:r>
      <w:r>
        <w:rPr/>
        <w:t>桤廂⫍矎㷂奄㙌䤴佰歲㡄슩ㅒ䩱畖숹⏂</w:t>
      </w:r>
      <w:r>
        <w:rPr/>
        <w:t>ⲥ</w:t>
      </w:r>
      <w:r>
        <w:rPr/>
        <w:t>캡櫎쵠䡘䕂䫍뭨ꍱ稲彭⽬参䮏䱷ꍸꅹ献汸␥⽃숨쏂琺獹쉌㯎䡣瑳숹堷㑹楯슱녃幣卄睦䘻ㅏ䡁ꆘ皡</w:t>
      </w:r>
      <w:r>
        <w:rPr/>
        <w:t>Ⳃ</w:t>
      </w:r>
      <w:r>
        <w:rPr/>
        <w:t>瑎願瑎⛂煷珂啞</w:t>
      </w:r>
      <w:r>
        <w:rPr/>
        <w:t>⠬</w:t>
      </w:r>
      <w:r>
        <w:rPr/>
        <w:t>묬硟꥙悥ꍖ</w:t>
      </w:r>
      <w:r>
        <w:rPr/>
        <w:t>ⵎ꥔</w:t>
      </w:r>
      <w:r>
        <w:rPr/>
        <w:t>灱晇긨썙䈮䟂怳迂䱋슩䶱</w:t>
      </w:r>
      <w:r>
        <w:rPr/>
        <w:t>ꕚ</w:t>
      </w:r>
      <w:r>
        <w:rPr/>
        <w:t>넺⩵</w:t>
      </w:r>
      <w:r>
        <w:rPr/>
        <w:t>⣂</w:t>
      </w:r>
      <w:r>
        <w:rPr/>
        <w:t>놿숮㚡濂啬뿂</w:t>
      </w:r>
      <w:r>
        <w:rPr/>
        <w:t>ⲵ</w:t>
      </w:r>
      <w:r>
        <w:rPr/>
        <w:t>걢숲穘쉾常㠶扎⹄楱슩䝷ち旂ꅟ䫂딵䝂㑀녎갪顤亮瀯䰯婷瑒㙴㙂䱏쉓썈灬ꥪ쉇轄杔䁖㭺ꎣ吸瞏眲佮뭂⽅朵爯㬪쉶⛃묦歶攣繪䁣癙㉂㝆塗摶걤獤쉾䱓</w:t>
      </w:r>
      <w:r>
        <w:rPr/>
        <w:t>ⲵ⵸</w:t>
      </w:r>
      <w:r>
        <w:rPr/>
        <w:t>꧂</w:t>
      </w:r>
      <w:r>
        <w:rPr/>
        <w:t>弪祤쉗怭迂䝨</w:t>
      </w:r>
      <w:r>
        <w:rPr/>
        <w:t>ꥀ</w:t>
      </w:r>
      <w:r>
        <w:rPr/>
        <w:t>쉂</w:t>
      </w:r>
      <w:r>
        <w:rPr/>
        <w:t>꧍</w:t>
      </w:r>
      <w:r>
        <w:rPr/>
        <w:t>ꍦ假䜳丷숨轩䈫䏂䝓䠱擃⩚䙃捵♘䑄䜵ㅍ䉓呄滂싂땟⦩䗂歘頬㑺㉈슿堯坂숮ꏂ畹쵴㷎쎏쉆싂⽓桢</w:t>
      </w:r>
      <w:r>
        <w:rPr/>
        <w:t>꧂</w:t>
      </w:r>
      <w:r>
        <w:rPr/>
        <w:t>㐬圽ꄬ쉕</w:t>
      </w:r>
      <w:r>
        <w:rPr/>
        <w:t>⡒</w:t>
      </w:r>
      <w:r>
        <w:rPr/>
        <w:t>晑쵠眱縪牯쉨⬳歈뾿</w:t>
      </w:r>
      <w:r>
        <w:rPr/>
        <w:t>ꖏ</w:t>
      </w:r>
      <w:r>
        <w:rPr/>
        <w:t>扆塩㞣帳춏埂㎻慶숷떏쉪洺슿㠱⩶塭숯</w:t>
      </w:r>
      <w:r>
        <w:rPr/>
        <w:t>ⳃ</w:t>
      </w:r>
      <w:r>
        <w:rPr/>
        <w:t>恞㔪㵨偐䕟䔹剦杞买縩坘䌻䁍䨹晇쉤剞䮘䝱梥界圪</w:t>
      </w:r>
      <w:r>
        <w:rPr/>
        <w:t>ꤴ</w:t>
      </w:r>
      <w:r>
        <w:rPr/>
        <w:t>쉊櫂㉳㢱圸䤪澥恨獷榩쉺ꍉ쉎⥰㭣㫂䎏䉋Ⓜ쉓㩥桴㕖梣氩놥䮱䡒䔴嚏獥녓ꥸ卟⮱恍橸숸吱慪医䔽숣㌬噏걃姃칔</w:t>
      </w:r>
      <w:r>
        <w:rPr/>
        <w:t>ⱌ</w:t>
      </w:r>
      <w:r>
        <w:rPr/>
        <w:t>㉤⚱䬲噓含眯떏晍㕚쉁썑㍍幯扇㤊猣櫎쉖⽸摖㝓垏矃㈨儯橌㑷싂䓂慦敳沿䁊慗습싂医欽㕦焫⹅才㬵츴쉋彲숷㒣瑵噟</w:t>
      </w:r>
      <w:r>
        <w:rPr/>
        <w:t>Ⱨ</w:t>
      </w:r>
      <w:r>
        <w:rPr/>
        <w:t>ꅖ㵇䝎ꅶ쉐쉌싂䥅濍곂矂奡䢻䗂䯂壂扦♥깐췂땠䙋恚</w:t>
      </w:r>
      <w:r>
        <w:rPr/>
        <w:t>Ⱟ</w:t>
      </w:r>
      <w:r>
        <w:rPr/>
        <w:t>幵卓⩲䭠轢揃帣쉓䭍갣䴦猩敹춡㩢䕥嫎桔刨参溵䬪濂僂䘸剩뗎畫䠪帮싃橗煊匪㭁〤坫믂汧⭣⸽䇂婐ꌻꅟ捧숳䏂斻숳쉹䡂쉢칎瑅</w:t>
      </w:r>
      <w:r>
        <w:rPr/>
        <w:t>ⷂ╨</w:t>
      </w:r>
      <w:r>
        <w:rPr/>
        <w:t>烂纱㵅뮻䉡䙁䴬녰卍떱湉縱幭⏂녊䉃⥦䭃祃竂偬슘♰슣濂슏朳숨体䑳뽊顸前幢뭋㑌쉬䭧坍㇂걧䧍䔮쉣⍕瀩䚻걫共㬷顗쉌쉦쉣걃ꅬ촽繟祤䍴</w:t>
      </w:r>
      <w:r>
        <w:rPr/>
        <w:t>ⶻ</w:t>
      </w:r>
      <w:r>
        <w:rPr/>
        <w:t>頣礽橲繺秂䑟塠㏂⬶竂佁咩⤳凂颱䁐숴⥎輦䩾椹䲮妥⿂쉬㍹ꍋ痃</w:t>
      </w:r>
      <w:r>
        <w:rPr/>
        <w:t>⡨</w:t>
      </w:r>
      <w:r>
        <w:rPr/>
        <w:t>깪倵⥪칃瑟㥠䵒瑩넫㥷顃ꍉ礪怯ꄩ啯㕁䁃숸㨨淂愯灷滃䝐쵴ず䡚Ⓧ거</w:t>
      </w:r>
      <w:r>
        <w:rPr/>
        <w:t>⠫⹆</w:t>
      </w:r>
      <w:r>
        <w:rPr/>
        <w:t>䉳쉄䄽⎩쉄空</w:t>
      </w:r>
      <w:r>
        <w:rPr/>
        <w:t>ꦿ</w:t>
      </w:r>
      <w:r>
        <w:rPr/>
        <w:t>塋䈯乊숣嗂着䵺瞮䩳충쉙갩숪㒵⑎</w:t>
      </w:r>
      <w:r>
        <w:rPr/>
        <w:t>⣂</w:t>
      </w:r>
      <w:r>
        <w:rPr/>
        <w:t>㌽䘫繁煚䱫唥䉓渮塂㥦橶澡䁍⺣슥嗍䁫澿潮㴯ぢ㍺涩쉅⌮砥犿쉄佟㡳뼷㵂㍘⩢⭶⨤숵啄千狂숪牏呮剘㪵깬碩䭍痂婥␦⍡䉱슣ꅒ潂쉃䙮渣</w:t>
      </w:r>
      <w:r>
        <w:rPr/>
        <w:t>ꕳ</w:t>
      </w:r>
      <w:r>
        <w:rPr/>
        <w:t>㵶佐迎</w:t>
      </w:r>
      <w:r>
        <w:rPr/>
        <w:t>ⵚ</w:t>
      </w:r>
      <w:r>
        <w:rPr/>
        <w:t>숽</w:t>
      </w:r>
      <w:r>
        <w:rPr/>
        <w:t>ⵔ</w:t>
      </w:r>
      <w:r>
        <w:rPr/>
        <w:t>晁⍚⭹慶쉹㷂⑶ㆱ憵⩓癴堨洯〷깑偍싂爹擂迂䍇⑞汦㩰숵穥㇂步湟뽒뽌뇃瘮䰳浄堷䴴い⩋刦朳싎䭀쉆긮佰</w:t>
      </w:r>
      <w:r>
        <w:rPr/>
        <w:t>ꥀ</w:t>
      </w:r>
      <w:r>
        <w:rPr/>
        <w:t>浚婸쉑꺮싂땬轶㥙ꍇ슩쉺慟䕍輩䭾쵠쉢楨嫂灃슥幂뽯뿂䑥긪䝡昹쉹摅㨤⍪㥉䀺歇ꅱ夽䇂깤爤뭯硒꥙긪穟㘪㨹쉃긦䁌쉬䌻㉯ꌰ㍀幡䒥潗坵剅⬫催橉䨪恑彍沥䅘䌭</w:t>
      </w:r>
      <w:r>
        <w:rPr/>
        <w:t>⡇</w:t>
      </w:r>
      <w:r>
        <w:rPr/>
        <w:t>ꄭ䈵␫쌥◂器呀夬⍚慗⸫噄狂ꍇ嘪录㏂爨轄촴㌵坩凂䭤慪硪䶩ꍥ뭇뽕숱Ⓜ區ㅺ禩歟⑂쌵㓂ꍔ咬窻个㕃㄰䛃⺥咻䕉뼬㘴䤩扵価摴⼪䃂呂䍒䩹㞩咡숰爭䴺娹䔊⩎呹䭎츬㤴㠯㝞璡⤩轔畖</w:t>
      </w:r>
      <w:r>
        <w:rPr/>
        <w:t>ꦥ</w:t>
      </w:r>
      <w:r>
        <w:rPr/>
        <w:t>啓ꍟ䂩⪥倭爺䭫딳㝰摆彙䍳⩞瀶⩠</w:t>
      </w:r>
      <w:r>
        <w:rPr/>
        <w:t>ꥄ♚⭴</w:t>
      </w:r>
      <w:r>
        <w:rPr/>
        <w:t>ぇ慈仂</w:t>
      </w:r>
      <w:r>
        <w:rPr/>
        <w:t>ⴱ</w:t>
      </w:r>
      <w:r>
        <w:rPr/>
        <w:t>뽸⩘쉺습땸슡顈</w:t>
      </w:r>
      <w:r>
        <w:rPr/>
        <w:t>⡩</w:t>
      </w:r>
      <w:r>
        <w:rPr/>
        <w:t>捧싂㜬⫂䝀䭍숮曍䑔쉊숳椹뼦獾싎땰甸盂⥖쉅儽䕨㝲㝷亻㑒㞱唯塌掻ㅞ㩕츬彑㉇硢⑩偄⹵㙴壂⨣爲슩╧哂颣⥺碩䥡採慙橍捷绂⫂䑎䕊┦捚䡶⧂䄫뭇乃놬㑕硩⮘뽑凂⯃㘣焥杋䡙</w:t>
      </w:r>
    </w:p>
    <w:p>
      <w:pPr>
        <w:pStyle w:val="PreformattedText"/>
        <w:bidi w:val="0"/>
        <w:spacing w:before="0" w:after="0"/>
        <w:jc w:val="left"/>
        <w:rPr/>
      </w:pPr>
      <w:r>
        <w:rPr/>
        <w:t>䕓㕱偉熘繘坸珂䔳䁅剉橠</w:t>
      </w:r>
      <w:r>
        <w:rPr/>
        <w:t>ꥊ</w:t>
      </w:r>
      <w:r>
        <w:rPr/>
        <w:t>㑾</w:t>
      </w:r>
      <w:r>
        <w:rPr/>
        <w:t>Ⳃ</w:t>
      </w:r>
      <w:r>
        <w:rPr/>
        <w:t>唰睔ꥫ稴㑺昳㪮獯쉩浖参⾿桂歫轖땰싂쉲㉶땺ㅋ倷亡䙂渽儳⸲썎</w:t>
      </w:r>
      <w:r>
        <w:rPr/>
        <w:t>ꔲ</w:t>
      </w:r>
      <w:r>
        <w:rPr/>
        <w:t>ꄪ♆㔴刳</w:t>
      </w:r>
      <w:r>
        <w:rPr/>
        <w:t>⣎</w:t>
      </w:r>
      <w:r>
        <w:rPr/>
        <w:t>璡噦</w:t>
      </w:r>
      <w:r>
        <w:rPr/>
        <w:t>ꥎ</w:t>
      </w:r>
      <w:r>
        <w:rPr/>
        <w:t>桎徬╯瑋栫婾産瑁ㄻ恃┯圪㖥㜥㨲䣂㈤伣奴繐䩳䍃⶿⾵劏⑦땒</w:t>
      </w:r>
      <w:r>
        <w:rPr/>
        <w:t>ꥐ</w:t>
      </w:r>
      <w:r>
        <w:rPr/>
        <w:t>⣂</w:t>
      </w:r>
      <w:r>
        <w:rPr/>
        <w:t>㢘⌭㬪뽀⧂㈪倨㍢땀栳⿂넫╸䵒쉢儣滃넭⼲䅒숣ぁ⨴㤭夰䕌쉓䍤汚ꅾ秂㕇䬣疱뭳灢䈲슮김㈬彾项楠䃍勃</w:t>
      </w:r>
      <w:r>
        <w:rPr/>
        <w:t>⠣</w:t>
      </w:r>
      <w:r>
        <w:rPr/>
        <w:t>뽺䭓숲쉩</w:t>
      </w:r>
      <w:r>
        <w:rPr/>
        <w:t>ꥈ</w:t>
      </w:r>
      <w:r>
        <w:rPr/>
        <w:t>䨹㭅瘪㮣╕㝓䵌ꇂ</w:t>
      </w:r>
      <w:r>
        <w:rPr/>
        <w:t>꥓</w:t>
      </w:r>
      <w:r>
        <w:rPr/>
        <w:t>슿灃潾㥱</w:t>
      </w:r>
      <w:r>
        <w:rPr/>
        <w:t>⢬</w:t>
      </w:r>
      <w:r>
        <w:rPr/>
        <w:t>廂朳栶百╚恔瓂땟憏矂畹㑧</w:t>
      </w:r>
      <w:r>
        <w:rPr/>
        <w:t>ꤸ</w:t>
      </w:r>
      <w:r>
        <w:rPr/>
        <w:t>椺쉺睇圣싂⒏ꌳㄽ⨨쉡쉉祠着临䦘⚡습扭꺮祂䕦噢坹㨤믎瀹</w:t>
      </w:r>
      <w:r>
        <w:rPr/>
        <w:t>꧂</w:t>
      </w:r>
      <w:r>
        <w:rPr/>
        <w:t>物硟太촦橃곂奱</w:t>
      </w:r>
      <w:r>
        <w:rPr/>
        <w:t>⡭</w:t>
      </w:r>
      <w:r>
        <w:rPr/>
        <w:t>倮氰㥵㌨슡滂㡚槂㵯⯍칲䡌䉃⑊쵲㥺剓歔轈䄣숷瀽ꥥ묮䬨癨浃兏璩⨣兺칦啈⛂⚵⭲乹쉦繭</w:t>
      </w:r>
      <w:r>
        <w:rPr/>
        <w:t>ꤶ⪡</w:t>
      </w:r>
      <w:r>
        <w:rPr/>
        <w:t>桦ち⭘潮뭶飂牊凂䬩쉷묻牑␷䅙⑎䋂係싂旎輲㉂싂⍾㘴걋쉵惂⨭弴㙮쉡㉅㩟瘷⍖䅌䥫捖</w:t>
      </w:r>
      <w:r>
        <w:rPr/>
        <w:t>ⵆꕴ</w:t>
      </w:r>
      <w:r>
        <w:rPr/>
        <w:t>䔴䂬쉓恀㡸稨쉟堵꤮ㄲ䈥쌦䎥啠녀䊥厱뼬啋⩪⴮兏纮㋂</w:t>
      </w:r>
      <w:r>
        <w:rPr/>
        <w:t>ⰰ⫂</w:t>
      </w:r>
      <w:r>
        <w:rPr/>
        <w:t>슻䤲灲䕟䵚⦩쉳㥟칟ꍱ唴旂䕬㕘㤦䔶䁦칲</w:t>
      </w:r>
      <w:r>
        <w:rPr/>
        <w:t>ⱑ</w:t>
      </w:r>
      <w:r>
        <w:rPr/>
        <w:t>楀內ꄩ⭮⑗堪⩓䞮䏂摁쉢䆏ㄷ⯂椩쉲㩆熘숦땋⚩潎椷䝚䂩숳</w:t>
      </w:r>
      <w:r>
        <w:rPr/>
        <w:t>⠫</w:t>
      </w:r>
      <w:r>
        <w:rPr/>
        <w:t>輪摅犏</w:t>
      </w:r>
      <w:r>
        <w:rPr/>
        <w:t>ⰽ</w:t>
      </w:r>
      <w:r>
        <w:rPr/>
        <w:t>橄吽敇戳忂깳㵌㡊頰녂⾣⹌⹂冿㵅砦䉲杓則䉅煥儴牷</w:t>
      </w:r>
      <w:r>
        <w:rPr/>
        <w:t>Ⳏ</w:t>
      </w:r>
      <w:r>
        <w:rPr/>
        <w:t>椱䶻冻쵘䉷쉎⌬僂椵⨰牨䁣㭖쉪余䀭⽏栵渪娊싂唩⸸坑◂䧂䅧</w:t>
      </w:r>
      <w:r>
        <w:rPr/>
        <w:t>⠯</w:t>
      </w:r>
      <w:r>
        <w:rPr/>
        <w:t>烂넪繣扱䝅楶뭫㥡㙶堤溬㙥䡔걧슩彤䕹晟ꏂ㍦⩱⧂♲敧甹곂䠩숤权唶䵉䖩橁㙕숴䒩㑅ギ佳넷㪩껂哎뽶噏믂슬䑈垥剚</w:t>
      </w:r>
      <w:r>
        <w:rPr/>
        <w:t>ꕐ</w:t>
      </w:r>
      <w:r>
        <w:rPr/>
        <w:t>䚿奷溻栥珂慍祷㉘ꅩ㯃쏂烂쉘東슣뼨杹꺩㝊甹㞡楔땃⑀剳眴</w:t>
      </w:r>
      <w:r>
        <w:rPr/>
        <w:t>ꤸ</w:t>
      </w:r>
      <w:r>
        <w:rPr/>
        <w:t>䟎䘴㩆勂伪牍洦</w:t>
      </w:r>
      <w:r>
        <w:rPr/>
        <w:t>⣂</w:t>
      </w:r>
      <w:r>
        <w:rPr/>
        <w:t>〷䴶彺佩湓堨╺䤣櫂䝱䒥땠ꥴ깖祏䑯瑙顣撩녎쉃㍓♰䈣樵㫂㣎갹䘻뭡佈⹱</w:t>
      </w:r>
      <w:r>
        <w:rPr/>
        <w:t>⡆</w:t>
      </w:r>
      <w:r>
        <w:rPr/>
        <w:t>쉶㍂磂偳匮⨯㟃䒩凂䏂싂⹮戽繖깴偸ꥰ婇礪</w:t>
      </w:r>
      <w:r>
        <w:rPr/>
        <w:t>ⵐ</w:t>
      </w:r>
      <w:r>
        <w:rPr/>
        <w:t>㩆穂朷獩쉩烂縲灓庮歺</w:t>
      </w:r>
      <w:r>
        <w:rPr/>
        <w:t>ⴥ</w:t>
      </w:r>
      <w:r>
        <w:rPr/>
        <w:t>乭ㅣ癢挲慾츽⑬畟祥歲咬怰㬶䉫뭃橃䴦晞桃烂╯楔칯潮㙣䞩㚘</w:t>
      </w:r>
      <w:r>
        <w:rPr/>
        <w:t>ꖩ</w:t>
      </w:r>
      <w:r>
        <w:rPr/>
        <w:t>䕑</w:t>
      </w:r>
      <w:r>
        <w:rPr/>
        <w:t>ꦮ</w:t>
      </w:r>
      <w:r>
        <w:rPr/>
        <w:t>卓묽夰撻숪に潌䝾䘩潋䟂뮿쌬抡础輳</w:t>
      </w:r>
      <w:r>
        <w:rPr/>
        <w:t>ⵡ</w:t>
      </w:r>
      <w:r>
        <w:rPr/>
        <w:t>䓂昷뽙╡睰</w:t>
      </w:r>
      <w:r>
        <w:rPr/>
        <w:t>ⱏ</w:t>
      </w:r>
      <w:r>
        <w:rPr/>
        <w:t>倴炱</w:t>
      </w:r>
      <w:r>
        <w:rPr/>
        <w:t>ⴥ</w:t>
      </w:r>
      <w:r>
        <w:rPr/>
        <w:t>숦</w:t>
      </w:r>
      <w:r>
        <w:rPr/>
        <w:t>ꕊ</w:t>
      </w:r>
      <w:r>
        <w:rPr/>
        <w:t>悵呱愥쉍䲮硋娽䭋擂⹎囂⑱坊꥚弦㥀炩㥩쉅榥穎㔭㍏儰칑捾扲湦氵丹䰣슣怴㵮劣</w:t>
      </w:r>
      <w:r>
        <w:rPr/>
        <w:t>ꤻ</w:t>
      </w:r>
      <w:r>
        <w:rPr/>
        <w:t>祮撵濂숭轢䄮캿♉䣂뽯쉰긲顙朷</w:t>
      </w:r>
      <w:r>
        <w:rPr/>
        <w:t>Ɽ␸</w:t>
      </w:r>
      <w:r>
        <w:rPr/>
        <w:t>煉쉲쉴쉏唪⑵拂쵓恺䚻垩쌤㣂潷</w:t>
      </w:r>
      <w:r>
        <w:rPr/>
        <w:t>ⵊ</w:t>
      </w:r>
      <w:r>
        <w:rPr/>
        <w:t>牭秂┱匸䳎穄䱑뾣⹯</w:t>
      </w:r>
      <w:r>
        <w:rPr/>
        <w:t>Ⳃ</w:t>
      </w:r>
      <w:r>
        <w:rPr/>
        <w:t>㶩☱䭈辩</w:t>
      </w:r>
      <w:r>
        <w:rPr/>
        <w:t>ꦣ</w:t>
      </w:r>
      <w:r>
        <w:rPr/>
        <w:t>䧂쉞쎩拂㚵쉶싂洹ꥠ亏匸㛂䱡ꅗꎩ⹸㨵恰偫칺做쉙䑒</w:t>
      </w:r>
      <w:r>
        <w:rPr/>
        <w:t>ꖏ</w:t>
      </w:r>
      <w:r>
        <w:rPr/>
        <w:t>幉숵疥圻縣㬨ꄳ⬷唴깁㪥䟂꺬祚쉊뭓亱䕬ꍂꄤ⑂</w:t>
      </w:r>
      <w:r>
        <w:rPr/>
        <w:t>ꖱ</w:t>
      </w:r>
      <w:r>
        <w:rPr/>
        <w:t>恙뗂⫂硚㍠䕐╧숦</w:t>
      </w:r>
      <w:r>
        <w:rPr/>
        <w:t>Ⱞ</w:t>
      </w:r>
      <w:r>
        <w:rPr/>
        <w:t>뭵</w:t>
      </w:r>
      <w:r>
        <w:rPr/>
        <w:t>ꕈ</w:t>
      </w:r>
      <w:r>
        <w:rPr/>
        <w:t>㩎䁪剬뭏扞⦘⯂澡쉁촽䋂斮嫂妬</w:t>
      </w:r>
      <w:r>
        <w:rPr/>
        <w:t>ꦱ</w:t>
      </w:r>
      <w:r>
        <w:rPr/>
        <w:t>珂칺愷㬵呉太厩뽣仂㭺唸⑰쌴繇楣㑲硾呗㩌輥㡊愣</w:t>
      </w:r>
      <w:r>
        <w:rPr/>
        <w:t>ꕢ</w:t>
      </w:r>
      <w:r>
        <w:rPr/>
        <w:t>䙩参甩⭲扖余卋뽏呎㵰瘤칎轄炣⬶示ㄪ⥸摃厡䡟滂轷獶呞㥵坷杠</w:t>
      </w:r>
      <w:r>
        <w:rPr/>
        <w:t>⣂</w:t>
      </w:r>
      <w:r>
        <w:rPr/>
        <w:t>柎洸</w:t>
      </w:r>
      <w:r>
        <w:rPr/>
        <w:t>ⵣ</w:t>
      </w:r>
      <w:r>
        <w:rPr/>
        <w:t>쉧쉡䑙沥恷떏⭋瞻쉬쉷婂㧂㑕䀫⮿吷䂥쉵湰迍伻参㩓流摥⭟瑎礽效晑䕍数⍑㥱懂</w:t>
      </w:r>
      <w:r>
        <w:rPr/>
        <w:t>⡖</w:t>
      </w:r>
      <w:r>
        <w:rPr/>
        <w:t>堵杅呐磎䕹ꅑ湚祖</w:t>
      </w:r>
      <w:r>
        <w:rPr/>
        <w:t>⡖</w:t>
      </w:r>
      <w:r>
        <w:rPr/>
        <w:t>牎绍檻⌸䇂㤫䲮卖暬飂䜶欶</w:t>
      </w:r>
      <w:r>
        <w:rPr/>
        <w:t>ꕍ</w:t>
      </w:r>
      <w:r>
        <w:rPr/>
        <w:t>煆傡䶩眥疡摎녦䁴ㅍ갲圶啙䂬숱教癉杂摋♟浓礦浲昹쉬뼱題㜭田堊项佐뼭묰깘ꄶ婉⑖歷㈲摙噖慠⽴塕橱削轖楑䩭㡞㍏焲쉋䁸䈮㈩㥹氮恴⩡䈴痍爥圯⬱긫挺渴捬숨娤땥佄䈴潷祄⤭噟牞⽑䔽쉣䱅♳恸⧂卞㜽걍懂</w:t>
      </w:r>
      <w:r>
        <w:rPr/>
        <w:t>ⴽ◂</w:t>
      </w:r>
      <w:r>
        <w:rPr/>
        <w:t>偧뽉㥲吨䞥䁔塡쉾쉩쉧뽐搣갺彏ぬ埂娪䊿⩍㡑␣䈪䣂损⧂临畔欭敗꧎堳ㄣ祹椬㐣當瑟슡䩺</w:t>
      </w:r>
      <w:r>
        <w:rPr/>
        <w:t>ꕥ</w:t>
      </w:r>
      <w:r>
        <w:rPr/>
        <w:t>坫넵슮伻㶡朻䭸〻乌桁娲轱烂曂ꥵ숷</w:t>
      </w:r>
      <w:r>
        <w:rPr/>
        <w:t>⡚</w:t>
      </w:r>
      <w:r>
        <w:rPr/>
        <w:t>婅㍯쉅뮩幠䞬幡㥀컂轔쉉녥①⭂啇务瓎獙␵␭奫奾僃弶晲숷</w:t>
      </w:r>
      <w:r>
        <w:rPr/>
        <w:t>Ⳃ</w:t>
      </w:r>
      <w:r>
        <w:rPr/>
        <w:t>恾䛂╥㗂㖥扫䈴⒥컂汋긳⹊䴮戻㬩ꇂ㦡㪏扱榱㉯숸辻䝰쵤扃쉚뭔殬㜹䕢瑘㬺쉖颣呚暵抣땏䑈殏䩥㭋䀪桏⨮呲畾楸猲䭗硱繄깩⼻㭤樤⒩䙙쉮䩚쉬䄹</w:t>
      </w:r>
      <w:r>
        <w:rPr/>
        <w:t>⠭</w:t>
      </w:r>
      <w:r>
        <w:rPr/>
        <w:t>䩭愪纣ꄦ</w:t>
      </w:r>
      <w:r>
        <w:rPr/>
        <w:t>ⱅ</w:t>
      </w:r>
      <w:r>
        <w:rPr/>
        <w:t>ㄲ䍏汥敬䁈䪩焤┬싂䙶㊏㈦㡾灬頲煑ꅥ繏䙃恟ꄵ佌颵⥶⥏睴渫쎩䭢땞⸺쉆뭘听쉠䴷橗䦏걪뭑췎䁚穱쉅類⍸䵎</w:t>
      </w:r>
      <w:r>
        <w:rPr/>
        <w:t>ꦬ</w:t>
      </w:r>
      <w:r>
        <w:rPr/>
        <w:t>狂繪佀堣澩⸺</w:t>
      </w:r>
      <w:r>
        <w:rPr/>
        <w:t>ꦡ</w:t>
      </w:r>
      <w:r>
        <w:rPr/>
        <w:t>示쉔琮싂㩲</w:t>
      </w:r>
      <w:r>
        <w:rPr/>
        <w:t>ꕌ</w:t>
      </w:r>
      <w:r>
        <w:rPr/>
        <w:t>ꥫ彫囂繳頨⦩䝂楂⽟顀㷂恤숵种䯂纱㙯⩆㭴⺡劵싂攮</w:t>
      </w:r>
      <w:r>
        <w:rPr/>
        <w:t>ⵏ┴</w:t>
      </w:r>
      <w:r>
        <w:rPr/>
        <w:t>廂癊䇂祚穃倣佈땣</w:t>
      </w:r>
      <w:r>
        <w:rPr/>
        <w:t>Ⲯ</w:t>
      </w:r>
      <w:r>
        <w:rPr/>
        <w:t>䭟㤫䒥</w:t>
      </w:r>
      <w:r>
        <w:rPr/>
        <w:t>⡱</w:t>
      </w:r>
      <w:r>
        <w:rPr/>
        <w:t>䥍橔䵥杗䟂繀潉㍄嘸㝱썈灅⩁䑍由숬ꍏ싂걌</w:t>
      </w:r>
      <w:r>
        <w:rPr/>
        <w:t>ꕏ</w:t>
      </w:r>
      <w:r>
        <w:rPr/>
        <w:t>쉡瀵㢏놣䈳䅮␮⨳恑</w:t>
      </w:r>
      <w:r>
        <w:rPr/>
        <w:t>꥓</w:t>
      </w:r>
      <w:r>
        <w:rPr/>
        <w:t>湏歀伭体녔쉚焴䍮丨뮬㡥挭䝗쉓ㅆ壂灁㴻⩏䩰顥䊱겿浊擂쉋쉉ꅾ䕚⨵繅䁅ꆘ뽟</w:t>
      </w:r>
      <w:r>
        <w:rPr/>
        <w:t>ⱡ</w:t>
      </w:r>
      <w:r>
        <w:rPr/>
        <w:t>㪬㕋㵲ꌲ汫쵁㡇⩉䑟캏瑶勍䙢丣坋㬤䕱珃숲央㙘㦬ꥨ⻂┨䀣䁖䈻僂⬨焩뽈哂ꌱ녔ㅷ㤷牙刽쉅㙊ꏍ橕穠杴䕰眪樭輪㨻⭧㝯㨴欴塇棂焯ꅭ欬潒湪䎩㬣暥뽋㘲し牃䮬⭣剔㠪楲㍂婳泂歹</w:t>
      </w:r>
      <w:r>
        <w:rPr/>
        <w:t>ꔶ꧂</w:t>
      </w:r>
      <w:r>
        <w:rPr/>
        <w:t>녧⑆敐坌걷⎿㑧쉘忂</w:t>
      </w:r>
      <w:r>
        <w:rPr/>
        <w:t>ꤵ</w:t>
      </w:r>
      <w:r>
        <w:rPr/>
        <w:t>眷織</w:t>
      </w:r>
      <w:r>
        <w:rPr/>
        <w:t>ⱥ</w:t>
      </w:r>
      <w:r>
        <w:rPr/>
        <w:t>숦슿欱斩쉓华⭉医▱僂⽸㭉⨥侏갳䰻䍗濂ꇂ顆琳剸쉧</w:t>
      </w:r>
      <w:r>
        <w:rPr/>
        <w:t>⠳</w:t>
      </w:r>
      <w:r>
        <w:rPr/>
        <w:t>㉳烂㝴湮纡祖㌺墏䱯偕睘䓂渪㈯䠨瘊㌳楰䥃숦婇涡汭㨶噄뽖䑹た离╒㍬中爪땭湮꺩颡⫂浧⨺뽆獠奥へ䣎쉧숫坴䔥쉃⩰㝋㑍☤枘つ㝃⵸㡅䔪쵓灥䝉橷摘劘깩硈㡾繠䝣棂塶颥캏㮻烂⫂䝸슩숪㥊㍫颻願䁲搽獗挵哂夭뭅畱硣⹬昤㉣숻槃쉆ㅉ案쉫╤畺恎칇䙭䳂嚘▣䭖숺㙡㞣䧂㨮⬰</w:t>
      </w:r>
      <w:r>
        <w:rPr/>
        <w:t>Ⲯ</w:t>
      </w:r>
      <w:r>
        <w:rPr/>
        <w:t>兗彞䰻䝤쉘쉮绂⯂♵쉒</w:t>
      </w:r>
      <w:r>
        <w:rPr/>
        <w:t>ꕱ</w:t>
      </w:r>
      <w:r>
        <w:rPr/>
        <w:t>녓䱯뼹硡ꍕ夬略䰹磂煀⮏タ㇂䱒䥰⩙쏍琭싎䱃⑈癬睴䇂歆治摕㨹㕘䀳믂含㘩䍔䷂恦噟嫂</w:t>
      </w:r>
      <w:r>
        <w:rPr/>
        <w:t>ⱙ</w:t>
      </w:r>
      <w:r>
        <w:rPr/>
        <w:t>䳍땪䅒슱毂ꍬ쉨숸╈㥐桤垩⭙㩢慙幌摔珂㔲摍湟䏂㥤䉇뾏呾♒弩⪬愦ꎏ㡯녌欰爩䚩㝙쉊쵳㯂欮⍹숰䬦伪繴</w:t>
      </w:r>
      <w:r>
        <w:rPr/>
        <w:t>Ɫ</w:t>
      </w:r>
      <w:r>
        <w:rPr/>
        <w:t>瀪掘掩愯睁㭆숻ꅈ顈쉳㫎곍⽸焻扂땡䎥㶻⌫偪彥吩汃⦵弪녑係乓</w:t>
      </w:r>
      <w:r>
        <w:rPr/>
        <w:t>ⵠ</w:t>
      </w:r>
      <w:r>
        <w:rPr/>
        <w:t>긱쉩琽杬晚轥扏䶮㌳쉞⨩췂㎩䂥皩㎩瘳⸻繤쵷㝦㙉䀤㯂갳䑇瑌걲⌣⨫摓䬩奒䜴㥙쉳慣쉬쉟䁸䱃煰㕢ㆡ灏╾⭉䉹┱썉喘㥯쉔숯숹㨬ꅳꥫ迂ꍳ숯婸硔湘桢⩦輽矂娲礻瑺僂㤻싂窱㵷䎥吩</w:t>
      </w:r>
      <w:r>
        <w:rPr/>
        <w:t>ⵒ⬥</w:t>
      </w:r>
      <w:r>
        <w:rPr/>
        <w:t>ヂ攣㖘</w:t>
      </w:r>
      <w:r>
        <w:rPr/>
        <w:t>⠹</w:t>
      </w:r>
      <w:r>
        <w:rPr/>
        <w:t>曎煕⽾㒱幰</w:t>
      </w:r>
      <w:r>
        <w:rPr/>
        <w:t>ꤵ</w:t>
      </w:r>
      <w:r>
        <w:rPr/>
        <w:t>ꇂざ爯碱㡶晸佘숵摊繄惂歹ぬ</w:t>
      </w:r>
      <w:r>
        <w:rPr/>
        <w:t>ⵃ</w:t>
      </w:r>
      <w:r>
        <w:rPr/>
        <w:t>㩫䠮泂ꏂ䔤畬啋睰䈪碩瘨䗃来䅹</w:t>
      </w:r>
      <w:r>
        <w:rPr/>
        <w:t>ꤵ</w:t>
      </w:r>
      <w:r>
        <w:rPr/>
        <w:t>唵昩辣⩪判呢熘⹤⪮戰漭ㆻ</w:t>
      </w:r>
      <w:r>
        <w:rPr/>
        <w:t>ⳃ</w:t>
      </w:r>
      <w:r>
        <w:rPr/>
        <w:t>埂걔ꥫ䀦㘶ꍳ⨳汵丯⪡䥓皿硨⭮晓痃⚬参</w:t>
      </w:r>
      <w:r>
        <w:rPr/>
        <w:t>Ⱚ</w:t>
      </w:r>
      <w:r>
        <w:rPr/>
        <w:t>橉坋䔵쉟㡁숲쉥넯獒㴥慏繯ꥭ쉸㕚杉橎쉟쏃癋䁆昶</w:t>
      </w:r>
      <w:r>
        <w:rPr/>
        <w:t>ⵃ</w:t>
      </w:r>
      <w:r>
        <w:rPr/>
        <w:t>꺵칈摸呲쉇쉈䭫䑓㥈</w:t>
      </w:r>
      <w:r>
        <w:rPr/>
        <w:t>꧂</w:t>
      </w:r>
      <w:r>
        <w:rPr/>
        <w:t>瀯牬䈱◃㧂繍⬤㝨♞</w:t>
      </w:r>
      <w:r>
        <w:rPr/>
        <w:t>ꔯ</w:t>
      </w:r>
      <w:r>
        <w:rPr/>
        <w:t>㵕啤㧂⥈쉱旂⽩䀺䉪⴮쉚穴땏녉祪捱뽠⵾敋숺싂礵䰲⥺썵䞘灩쉕숣禩瑡桔侻ꍎ♀㙯</w:t>
      </w:r>
      <w:r>
        <w:rPr/>
        <w:t>ⵐ</w:t>
      </w:r>
      <w:r>
        <w:rPr/>
        <w:t>硫뽩䶬䕹䭣頻湡汾扄㘲싂湢</w:t>
      </w:r>
      <w:r>
        <w:rPr/>
        <w:t>ꕸ</w:t>
      </w:r>
      <w:r>
        <w:rPr/>
        <w:t>쉘땞桄</w:t>
      </w:r>
      <w:r>
        <w:rPr/>
        <w:t>ⵙ</w:t>
      </w:r>
      <w:r>
        <w:rPr/>
        <w:t>㵥⍩뗎습捪熬濂㔲彲䲏쉊㴲⤭쉄㥰狎橭捄㟂⬭땶盂晸忂橠䬹录䝞火塙</w:t>
      </w:r>
      <w:r>
        <w:rPr/>
        <w:t>ꥁ</w:t>
      </w:r>
      <w:r>
        <w:rPr/>
        <w:t>슣땚煓⤊쉐迂⭘숻긷䨴桞쉦燍슬䮵頶剙穀晑垏</w:t>
      </w:r>
      <w:r>
        <w:rPr/>
        <w:t>⡔</w:t>
      </w:r>
      <w:r>
        <w:rPr/>
        <w:t>䥫⨪歅츤懂太䗍䷂</w:t>
      </w:r>
      <w:r>
        <w:rPr/>
        <w:t>Ⳃ</w:t>
      </w:r>
      <w:r>
        <w:rPr/>
        <w:t>顳충⮩⼴捒匹狃㝉幩乀䴶쌻⫎쉄坂硙넯</w:t>
      </w:r>
      <w:r>
        <w:rPr/>
        <w:t>ꤽ</w:t>
      </w:r>
      <w:r>
        <w:rPr/>
        <w:t>녇瞣業悮呪硪⨪ꅯ焯⺻</w:t>
      </w:r>
      <w:r>
        <w:rPr/>
        <w:t>⡆</w:t>
      </w:r>
      <w:r>
        <w:rPr/>
        <w:t>숥敔坓剈歃囂녖健竂牒嘪숬嘯⵾㥹땔睅슘䟂橳ꅑ䇂奧憬獈쉧㙹堰偣</w:t>
      </w:r>
      <w:r>
        <w:rPr/>
        <w:t>ⲩ</w:t>
      </w:r>
      <w:r>
        <w:rPr/>
        <w:t>甤슣㴩쉓㕮㑖䡉垵㤬橈䀭땉녡ㅰ㛂♆캻</w:t>
      </w:r>
      <w:r>
        <w:rPr/>
        <w:t>⢱</w:t>
      </w:r>
      <w:r>
        <w:rPr/>
        <w:t>祔♱倻칤㙩敩㣂摍ㅅ㉏㓂걓摶䃍슘潡㯍䍟뭰䘵㩬䡯弯⥁쉉䠪䊱쏂摎灱䵣뽙㵬睟轁숹瞡頤こ䄸䳂╰惂</w:t>
      </w:r>
      <w:r>
        <w:rPr/>
        <w:t>Ɒ</w:t>
      </w:r>
      <w:r>
        <w:rPr/>
        <w:t>卣䑡╙쉹沬⩾숺樷쉋슻쉫剦숤묮佂썞庩⪡呀⨺䊬㗂⍋㨥坅李愮</w:t>
      </w:r>
      <w:r>
        <w:rPr/>
        <w:t>⡕</w:t>
      </w:r>
      <w:r>
        <w:rPr/>
        <w:t>䈹슩䝌ꍡ哂쉇⪻</w:t>
      </w:r>
      <w:r>
        <w:rPr/>
        <w:t>Ⳏ╪</w:t>
      </w:r>
      <w:r>
        <w:rPr/>
        <w:t>䠲䁗硢䅷⬫㪬楩</w:t>
      </w:r>
      <w:r>
        <w:rPr/>
        <w:t>ꦩ</w:t>
      </w:r>
      <w:r>
        <w:rPr/>
        <w:t>強♆㗂땐㪡〺枿⍃歬㥢숬㫂</w:t>
      </w:r>
      <w:r>
        <w:rPr/>
        <w:t>ⱸ</w:t>
      </w:r>
      <w:r>
        <w:rPr/>
        <w:t>쉏㝓③硳员⭐䩲䬵歟師番壂딶뭃穰瞱汆畭쌲뼯攭ㅴ顶쉬</w:t>
      </w:r>
      <w:r>
        <w:rPr/>
        <w:t>ⵔ</w:t>
      </w:r>
      <w:r>
        <w:rPr/>
        <w:t>睯숭䕸쉸쉐灷汬ꅏ歸⼶㕓愪䀹䤩뾏摕婫䰳㉙檏숹䍧䅍㑋⨵忂偠梩啪⥷썫绂佌슩嚘呆놬쉩쉔田ꅚ⭶佩곂</w:t>
      </w:r>
      <w:r>
        <w:rPr/>
        <w:t>ⱦ</w:t>
      </w:r>
      <w:r>
        <w:rPr/>
        <w:t>땀쉔奙䥾쉋Ⓜ숥㐦眽ぷ東</w:t>
      </w:r>
      <w:r>
        <w:rPr/>
        <w:t>ⰳ</w:t>
      </w:r>
      <w:r>
        <w:rPr/>
        <w:t>勍縯쉅䅈䁇㡏</w:t>
      </w:r>
      <w:r>
        <w:rPr/>
        <w:t>ꤲ</w:t>
      </w:r>
      <w:r>
        <w:rPr/>
        <w:t>䈩湘▘䭋䳂</w:t>
      </w:r>
      <w:r>
        <w:rPr/>
        <w:t>ⰰ</w:t>
      </w:r>
      <w:r>
        <w:rPr/>
        <w:t>䋂杒噸䉌쵰싂潚洸⎻ㅆ㵊㴳儽㵄☹◂唤걮</w:t>
      </w:r>
      <w:r>
        <w:rPr/>
        <w:t>꧂⭲</w:t>
      </w:r>
      <w:r>
        <w:rPr/>
        <w:t>妡橏恕恥䱠倥쵏橧䁭摞橮슣啩嚣⍱伪䬣ㄸ堥</w:t>
      </w:r>
      <w:r>
        <w:rPr/>
        <w:t>ⵣ</w:t>
      </w:r>
      <w:r>
        <w:rPr/>
        <w:t>礳㘳剉싂⮏⏂㙳睋뼤㑶ꆻ⥭撏칷</w:t>
      </w:r>
      <w:r>
        <w:rPr/>
        <w:t>⵰◎</w:t>
      </w:r>
      <w:r>
        <w:rPr/>
        <w:t>颱ꄣ㖘毂婺呾㇂땤幥煱凂숺灴쉳偹去桕梏梣䑠繊奐쉀冮䉖</w:t>
      </w:r>
      <w:r>
        <w:rPr/>
        <w:t>ⱉ</w:t>
      </w:r>
      <w:r>
        <w:rPr/>
        <w:t>ッ顁㭒倦楨㮘㙕ꍹ妥䔫偣塵憥摂㐵软뿂嚿䡦禥夰숽牢婩牄嚘䭖캬</w:t>
      </w:r>
      <w:r>
        <w:rPr/>
        <w:t>⣃</w:t>
      </w:r>
      <w:r>
        <w:rPr/>
        <w:t>싂⦥㕪⍈幅湉⥐䉎⪿灅係秂剸倲癉反䥳</w:t>
      </w:r>
      <w:r>
        <w:rPr/>
        <w:t>Ⱕ</w:t>
      </w:r>
      <w:r>
        <w:rPr/>
        <w:t>츪䵆㑯炬厮嘷晋⮘⒩㯂港㑖䭥檿칏獴た땒砭挰</w:t>
      </w:r>
      <w:r>
        <w:rPr/>
        <w:t>ꗂ</w:t>
      </w:r>
      <w:r>
        <w:rPr/>
        <w:t>䧂쵄㙕媵颻김䉬恚쉦쉅㵅坡䔵싃乮䔱䬪栥湙싂櫂㘫稥⹣䍒敋疱문癠澩穰喵숺牤汗䎡㐽갬싎䁧橃㨷狍숽ぁ繭䰣㍁吱</w:t>
      </w:r>
      <w:r>
        <w:rPr/>
        <w:t>Ⳃ</w:t>
      </w:r>
      <w:r>
        <w:rPr/>
        <w:t>濂걯뿂숩器뭥칅뇂숱㥀⨦䴊⨷塐㖱⼷匪瑯煟슬玥숥忂搲憱⽉숵⥂傣沩㭌믂兹熡⭇ㅅ</w:t>
      </w:r>
      <w:r>
        <w:rPr/>
        <w:t>⡏</w:t>
      </w:r>
      <w:r>
        <w:rPr/>
        <w:t>䭦ꅣ婮뾻ꇂ掵祗刭ヂ⩋唨칡슱녭丽㑸䁔杪䡶丫橊幭슮㉲徵債ㅺ㑢䁴偣祁偲䣂儦䕾砤긶恉匫幠ꍮ쉙숦䥇呌丳彊⌫䝱䩨싂⴬썬컂싂彇庱싂⥀녟꥕㩊䅂캏㒿⦣嘦㢮䓂⩌</w:t>
      </w:r>
      <w:r>
        <w:rPr/>
        <w:t>꤯</w:t>
      </w:r>
      <w:r>
        <w:rPr/>
        <w:t>奾ꍌ깇쉦䘦쉩▿땎娬橣쵃</w:t>
      </w:r>
      <w:r>
        <w:rPr/>
        <w:t>⣂</w:t>
      </w:r>
      <w:r>
        <w:rPr/>
        <w:t>싂䉺㭁㩂港ㅷ</w:t>
      </w:r>
      <w:r>
        <w:rPr/>
        <w:t>⡒</w:t>
      </w:r>
      <w:r>
        <w:rPr/>
        <w:t>砻桭㋍癗祳⽳⤬⦩奠⸳輤쉞秂擂割䣍⌥䳎촭䝷갲싂ㅕ睆䲏䑬決婤瘬炩䏂</w:t>
      </w:r>
      <w:r>
        <w:rPr/>
        <w:t>ꤻ</w:t>
      </w:r>
      <w:r>
        <w:rPr/>
        <w:t>侏浒䔭숫쉌昭⽥쵢歰컂搽䱎御䄷眣汍걈䝑쌸渪㥄䗂⬱䣂갪⽕쉬⌭顲䭆쉁㑒䬬䩫吽숥⬫䑖⍅輭슡頦쉪䑷浒╹⴩녑䉫</w:t>
      </w:r>
      <w:r>
        <w:rPr/>
        <w:t>ⴸ</w:t>
      </w:r>
      <w:r>
        <w:rPr/>
        <w:t>均䮱潭槂뾬䨴䤪쉚쉋䅌㘺㨴䁊䊩䤰</w:t>
      </w:r>
      <w:r>
        <w:rPr/>
        <w:t>⡔</w:t>
      </w:r>
      <w:r>
        <w:rPr/>
        <w:t>ꆵ硡嘹뮩䋍⍍긩悱땲瀴㊬轄条꥘督</w:t>
      </w:r>
      <w:r>
        <w:rPr/>
        <w:t>ⴸ</w:t>
      </w:r>
      <w:r>
        <w:rPr/>
        <w:t>幺倪䕏⹲䄥匱撏弪皵橑㙍氻♨ꎡ쉺䍣輲䉧䳂⍞兲匫扃쉊숥뭷쉟뽤朱硧畤㌽獈䁺辵杞⌰⼻瑰劘쉱㤦煦⥖</w:t>
      </w:r>
      <w:r>
        <w:rPr/>
        <w:t>ꦏ</w:t>
      </w:r>
      <w:r>
        <w:rPr/>
        <w:t>冩轥湺䈸侻幾佲곃㨲슡슮╠숺㵐垣㪩瑑檻</w:t>
      </w:r>
      <w:r>
        <w:rPr/>
        <w:t>ꗂ</w:t>
      </w:r>
      <w:r>
        <w:rPr/>
        <w:t>繰朻䋂摚晶㝷䅀犿中㤬㨪栺♓㗂䅖为㭱㡀떩婢쉒</w:t>
      </w:r>
      <w:r>
        <w:rPr/>
        <w:t>ⲥ</w:t>
      </w:r>
      <w:r>
        <w:rPr/>
        <w:t>쉶扚䱱䇂쉠䩩匦䙉</w:t>
      </w:r>
      <w:r>
        <w:rPr/>
        <w:t>⡑◎</w:t>
      </w:r>
      <w:r>
        <w:rPr/>
        <w:t>ㄪ妣䲬兢穯獵㍔ㅂ䏍㝘ノ♤硞癵⥖繌䓍ꄨ䆩縪칵䭫㵆堷㝑灑煣穋걮弸♥幒捋捄窿⍆ꍰ吴쏂捁슣癴湶徥䕆穱䮏ꍑ刱⌣숩漷ꥲ</w:t>
      </w:r>
      <w:r>
        <w:rPr/>
        <w:t>⡷</w:t>
      </w:r>
      <w:r>
        <w:rPr/>
        <w:t>⺵ㄪ䇂侮姂䳎墥务杸促婸ㅧ䕱⭺乃汴ꏂ숥숷弤墩擂为顨㙱ざ묽걁毂稤</w:t>
      </w:r>
      <w:r>
        <w:rPr/>
        <w:t>⡃</w:t>
      </w:r>
      <w:r>
        <w:rPr/>
        <w:t>朽浵創䄬珂幔剣癉甯㞬夺㜦쉀獪ꄺꍳ囂礭䲵⬳⍮呱牧䯍숪佔幢㝶췂㝄</w:t>
      </w:r>
      <w:r>
        <w:rPr/>
        <w:t>⡳⸳</w:t>
      </w:r>
      <w:r>
        <w:rPr/>
        <w:t>䈬坄䇂⬶뽖㚩䐴漪〤㤪慩䩳乃頺乘わ祲戮批ꆡ恾⹆䈨个♣쵞㥚쉲睶禿䝨湠繧⼴⫂縭壂娱㠸㥎喬穣瀱瓃呗䬹⵵㥗ネ칡깲㙔쉖狃㵂</w:t>
      </w:r>
      <w:r>
        <w:rPr/>
        <w:t>ⷂ</w:t>
      </w:r>
      <w:r>
        <w:rPr/>
        <w:t>當ぴ坬</w:t>
      </w:r>
      <w:r>
        <w:rPr/>
        <w:t>꥓꤮</w:t>
      </w:r>
      <w:r>
        <w:rPr/>
        <w:t>䉯㫂囂噋㬲╄势穂椊싂䆩䩘䈴</w:t>
      </w:r>
      <w:r>
        <w:rPr/>
        <w:t>꧂</w:t>
      </w:r>
      <w:r>
        <w:rPr/>
        <w:t>ぶ㭣썭暣扗䥠橳玬䙤攭⑳㕊䅞畱뽠ꥰ勂幸漪⩡㟃쉃獮婋㑩ꍨ㍊㩢榻䍗㐶㞱⭙矂䭘㚥㥗쉪匯␵揂ㅫ䁺쉕杳숹㝗䑙쉊洪柍</w:t>
      </w:r>
      <w:r>
        <w:rPr/>
        <w:t>ⱁ</w:t>
      </w:r>
      <w:r>
        <w:rPr/>
        <w:t>杏쉀秂㡍꥙쉘뮱</w:t>
      </w:r>
      <w:r>
        <w:rPr/>
        <w:t>ꔹ</w:t>
      </w:r>
      <w:r>
        <w:rPr/>
        <w:t>吭䍷쉄猬녉婮䱶扚㝆⿂敾悩洷</w:t>
      </w:r>
      <w:r>
        <w:rPr/>
        <w:t>⡟</w:t>
      </w:r>
      <w:r>
        <w:rPr/>
        <w:t>壂㞡ꅎ湏䍯迂썟䵙潦</w:t>
      </w:r>
      <w:r>
        <w:rPr/>
        <w:t>⡑</w:t>
      </w:r>
      <w:r>
        <w:rPr/>
        <w:t>浳爰놡쉅믍칃㕔㘰䫂䱬楎</w:t>
      </w:r>
      <w:r>
        <w:rPr/>
        <w:t>ⱆ</w:t>
      </w:r>
      <w:r>
        <w:rPr/>
        <w:t>㝒칥㘻䔦ꄷ啶極䍣〤畮䱴徥㢡䝑쉨櫂뇃刪湔숭䍧䔩堣慲갱栵灸榩梡</w:t>
      </w:r>
      <w:r>
        <w:rPr/>
        <w:t>ꕸ</w:t>
      </w:r>
      <w:r>
        <w:rPr/>
        <w:t>㙴晁轁扦䞡奷⩯⩔⍍무⩬䞮</w:t>
      </w:r>
      <w:r>
        <w:rPr/>
        <w:t>ⵑ</w:t>
      </w:r>
      <w:r>
        <w:rPr/>
        <w:t>獦䜷毂ꥪ딻刳恦批⏂剎</w:t>
      </w:r>
      <w:r>
        <w:rPr/>
        <w:t>ⱄ</w:t>
      </w:r>
      <w:r>
        <w:rPr/>
        <w:t>浅⼵䞩쉴썂䩭㭞쉯汆㌪걆⩺䱠䝭䤱⍣娷땡䌽数湣渴硲䝕긪䑲⥮ㄶ摱瀳庩숪繀㓎䩈瘴䝀瘺</w:t>
      </w:r>
      <w:r>
        <w:rPr/>
        <w:t>ꔦ</w:t>
      </w:r>
      <w:r>
        <w:rPr/>
        <w:t>䙫쉚䊩瘤硚种癈䥔䶣슿┬깾칟쉳ꥬ䄻䣃뭪儳ꍪ쉊涏⦡⍴娷싍奓恲숨硋楢㡞ヂ慕㩯偃슣칉幐兔㥞獷쉐㠦攱숹⥕凂偂噴周桌䵟洶棂乀場</w:t>
      </w:r>
      <w:r>
        <w:rPr/>
        <w:t>⠨</w:t>
      </w:r>
      <w:r>
        <w:rPr/>
        <w:t>剔</w:t>
      </w:r>
      <w:r>
        <w:rPr/>
        <w:t>ꤲ</w:t>
      </w:r>
      <w:r>
        <w:rPr/>
        <w:t>숸朰</w:t>
      </w:r>
      <w:r>
        <w:rPr/>
        <w:t>ꕶ</w:t>
      </w:r>
      <w:r>
        <w:rPr/>
        <w:t>㩗楉惂⑚⺣嫎㶏䉂漴䰱曍숱姂㦮㣂敱癮冣き䥬⹉協╴뼻</w:t>
      </w:r>
      <w:r>
        <w:rPr/>
        <w:t>ꦥ</w:t>
      </w:r>
      <w:r>
        <w:rPr/>
        <w:t>乣⴩ヂ楗塪強咏ꄮ싎琺쉊⨵䪵㕫뗎걞操䱀숷䧍</w:t>
      </w:r>
      <w:r>
        <w:rPr/>
        <w:t>ⴭ</w:t>
      </w:r>
      <w:r>
        <w:rPr/>
        <w:t>炬戫䑾쉵䕦㉠垩㝊匩䫂愨奎头搯</w:t>
      </w:r>
      <w:r>
        <w:rPr/>
        <w:t>ⱉ</w:t>
      </w:r>
      <w:r>
        <w:rPr/>
        <w:t>圣㜭┴</w:t>
      </w:r>
      <w:r>
        <w:rPr/>
        <w:t>ꥆ</w:t>
      </w:r>
      <w:r>
        <w:rPr/>
        <w:t>匫</w:t>
      </w:r>
      <w:r>
        <w:rPr/>
        <w:t>⠦</w:t>
      </w:r>
      <w:r>
        <w:rPr/>
        <w:t>격쎬⹒숺偢㩐숪儨碩䁏嘤쉓깷卨轾쏎⮿繩⬥껂㥺</w:t>
      </w:r>
      <w:r>
        <w:rPr/>
        <w:t>꧂┨</w:t>
      </w:r>
      <w:r>
        <w:rPr/>
        <w:t>䀬湐쉗䥅⽟ꍏ湐才揂걖⦩䝥煴쉨쉶♔幂媏㌩坸⼨䌳⩘楆剙迂딪쉍䰫␱硎头</w:t>
      </w:r>
      <w:r>
        <w:rPr/>
        <w:t>Ⱟ</w:t>
      </w:r>
      <w:r>
        <w:rPr/>
        <w:t>竍娸嘬㥍촣䭢琦禡漴⼦捩頪睓⽚爺輺䀪怪㝲禡⧃椨뽱䫂懂</w:t>
      </w:r>
      <w:r>
        <w:rPr/>
        <w:t>Ⱟ</w:t>
      </w:r>
      <w:r>
        <w:rPr/>
        <w:t>暏쏂</w:t>
      </w:r>
      <w:r>
        <w:rPr/>
        <w:t>⠳</w:t>
      </w:r>
      <w:r>
        <w:rPr/>
        <w:t>쉴㝯㛍♅䐯뭑呕㙖䵙㎵⹨곂┴梩傱㬺┻彅䵣劣뿂쉓⽂</w:t>
      </w:r>
      <w:r>
        <w:rPr/>
        <w:t>ⰵ</w:t>
      </w:r>
      <w:r>
        <w:rPr/>
        <w:t>砶斿䩰숺畋</w:t>
      </w:r>
      <w:r>
        <w:rPr/>
        <w:t>ꕍ</w:t>
      </w:r>
      <w:r>
        <w:rPr/>
        <w:t>숤〈憣␺䵙礱䰤쉫柂究숬戰䍋⺻慥슥瞬兪䗂祐㉩䳂䉢瑨桴倳⽙</w:t>
      </w:r>
      <w:r>
        <w:rPr/>
        <w:t>⢏</w:t>
      </w:r>
      <w:r>
        <w:rPr/>
        <w:t>숳啭</w:t>
      </w:r>
      <w:r>
        <w:rPr/>
        <w:t>꧂</w:t>
      </w:r>
      <w:r>
        <w:rPr/>
        <w:t>輫䴽媬改깪슱䇂刯兂偔瑁㝴呅㥲秂潰쉸⮥⽆</w:t>
      </w:r>
      <w:r>
        <w:rPr/>
        <w:t>Ⱚ</w:t>
      </w:r>
      <w:r>
        <w:rPr/>
        <w:t>游숩轮㦏⩧晵䠩と唽⭱쉇♀漣琱䁃⵸截攵뽠刭땤縊䩘哂⭪⑲⽪瑥㩠摋</w:t>
      </w:r>
      <w:r>
        <w:rPr/>
        <w:t>ꔴ</w:t>
      </w:r>
      <w:r>
        <w:rPr/>
        <w:t>㤽关쉏ㅯ갣⭉杍㙞♭献꥖</w:t>
      </w:r>
      <w:r>
        <w:rPr/>
        <w:t>Ɱ</w:t>
      </w:r>
      <w:r>
        <w:rPr/>
        <w:t>颮쉲奭숯睈슩坏氪쉸擂</w:t>
      </w:r>
      <w:r>
        <w:rPr/>
        <w:t>ꤩ</w:t>
      </w:r>
      <w:r>
        <w:rPr/>
        <w:t>ꍵ卒⥳繣슣꤮湓⤲偣种犘캱凂椺卍⼫が塊겱璻숹쉘⫂夽灧ꄷ칸쉓䐥땱䗂㷃㴴乕殻</w:t>
      </w:r>
      <w:r>
        <w:rPr/>
        <w:t>꧂</w:t>
      </w:r>
      <w:r>
        <w:rPr/>
        <w:t>⻍灆썫繟쉍⽵</w:t>
      </w:r>
      <w:r>
        <w:rPr/>
        <w:t>ⶱ</w:t>
      </w:r>
      <w:r>
        <w:rPr/>
        <w:t>穄顒뿂깡썭治㌴睵⩸䱪㕚穭</w:t>
      </w:r>
      <w:r>
        <w:rPr/>
        <w:t>ꕲ</w:t>
      </w:r>
      <w:r>
        <w:rPr/>
        <w:t>咩ꅳ㵩繳卬瘱呙㙡硱䕀⩮䝫⨩䥦惂智畩</w:t>
      </w:r>
      <w:r>
        <w:rPr/>
        <w:t>ⱗ</w:t>
      </w:r>
      <w:r>
        <w:rPr/>
        <w:t>䁲姂ㄦ㝱</w:t>
      </w:r>
      <w:r>
        <w:rPr/>
        <w:t>ⷂ</w:t>
      </w:r>
      <w:r>
        <w:rPr/>
        <w:t>䩗</w:t>
      </w:r>
      <w:r>
        <w:rPr/>
        <w:t>ꥏ</w:t>
      </w:r>
      <w:r>
        <w:rPr/>
        <w:t>䅑</w:t>
      </w:r>
      <w:r>
        <w:rPr/>
        <w:t>ꕩ</w:t>
      </w:r>
      <w:r>
        <w:rPr/>
        <w:t>㍀从䒘敘溏㡭䳂녍쉞캩♗⥤呋넻捞䜨淂䥧兰䵂㵲父轞땖⸦䕌湮瑤䶱穡䌺橲䘵歌佌嘪㍆⽫䤳町疥劵砩㕧啁</w:t>
      </w:r>
      <w:r>
        <w:rPr/>
        <w:t>⠩</w:t>
      </w:r>
      <w:r>
        <w:rPr/>
        <w:t>㓃숪拂縬斘䀴싂</w:t>
      </w:r>
      <w:r>
        <w:rPr/>
        <w:t>⵰</w:t>
      </w:r>
      <w:r>
        <w:rPr/>
        <w:t>㕟剩</w:t>
      </w:r>
      <w:r>
        <w:rPr/>
        <w:t>ꕾ⩄</w:t>
      </w:r>
      <w:r>
        <w:rPr/>
        <w:t>矂抻쉑掩쌨䩨⹥㡙㎮䬲澩幰싂猥揎쵥</w:t>
      </w:r>
      <w:r>
        <w:rPr/>
        <w:t>ⰻ</w:t>
      </w:r>
      <w:r>
        <w:rPr/>
        <w:t>斩㶣⨬ꥳ頦싂䤩㮿礩㴪牴噪找䬤䫂⍫摃敗쉺㬵</w:t>
      </w:r>
      <w:r>
        <w:rPr/>
        <w:t>Ⳃ⥺ⱗ</w:t>
      </w:r>
      <w:r>
        <w:rPr/>
        <w:t>䱃慴☪쉄☰炩神⵵忍⩌灭䁚⨬盂⑐쉮겻摡用썣浒숭㏂㙫䪥〸䍺䘰砪眩꥖硯숪佇煑쉯㩎㊥潚輮⼻䨣痂仃晧兠媮</w:t>
      </w:r>
      <w:r>
        <w:rPr/>
        <w:t>⠻</w:t>
      </w:r>
      <w:r>
        <w:rPr/>
        <w:t>㬷掻쎣긪䨳剖圲桄捲걑⮱땙㕯䣂慥㵥丮唤灱぀쉫</w:t>
      </w:r>
      <w:r>
        <w:rPr/>
        <w:t>ⷃ</w:t>
      </w:r>
      <w:r>
        <w:rPr/>
        <w:t>庘䒏䠺㧍啂쉌ㅦ轔璮凂檏ꆱ椨〴䚩繢⸤杩潚䌷깪塰㑂畩瑔</w:t>
      </w:r>
      <w:r>
        <w:rPr/>
        <w:t>ⷂ</w:t>
      </w:r>
      <w:r>
        <w:rPr/>
        <w:t>ㅘ㥱쉢硟乔䜮㍱</w:t>
      </w:r>
      <w:r>
        <w:rPr/>
        <w:t>ꔣ</w:t>
      </w:r>
      <w:r>
        <w:rPr/>
        <w:t>䕎敲㔶䲮䝣㋂䕰磂긴㍏摯癲圱</w:t>
      </w:r>
      <w:r>
        <w:rPr/>
        <w:t>ꕍ</w:t>
      </w:r>
      <w:r>
        <w:rPr/>
        <w:t>砬琨幄㖣⌸쌹</w:t>
      </w:r>
      <w:r>
        <w:rPr/>
        <w:t>ꕠ</w:t>
      </w:r>
      <w:r>
        <w:rPr/>
        <w:t>顄㍊疻䭱儫剙搮㘬ꄴ㵑⬩獞⽞囃瞩㉂埂㔱牙颣䵟㟂㒩묱ꍠ浩幾䅰ꇃㅂ┺挮湩沩捋쉳奟啯顑䵗㒩影딩浲恀⾬꺩숰䌮繉뽨녫睢⑀僂⪏椣搹敚硙厩セ癤愩湶쉈朸쉮危䍔匮썩ꅣ쉆祄뼭帺</w:t>
      </w:r>
      <w:r>
        <w:rPr/>
        <w:t>⡶</w:t>
      </w:r>
      <w:r>
        <w:rPr/>
        <w:t>申</w:t>
      </w:r>
      <w:r>
        <w:rPr/>
        <w:t>ꥄ</w:t>
      </w:r>
      <w:r>
        <w:rPr/>
        <w:t>穋</w:t>
      </w:r>
      <w:r>
        <w:rPr/>
        <w:t>꧂</w:t>
      </w:r>
      <w:r>
        <w:rPr/>
        <w:t>ꍞ㏂⹉㉸頽ꄶ輪壂뭢幢汰炣䓂㖮⽶棂캿抏刷쉡瑐圥䔨桍쉺㭒쉘匯恳兖㫂쉤燂⍩偅㔷勂檣뭟愪ㅥ</w:t>
      </w:r>
      <w:r>
        <w:rPr/>
        <w:t>⡒</w:t>
      </w:r>
      <w:r>
        <w:rPr/>
        <w:t>弴䝭싂㵅䱤㷂犮ꌫ帶稳</w:t>
      </w:r>
      <w:r>
        <w:rPr/>
        <w:t>ꗂ⥓</w:t>
      </w:r>
      <w:r>
        <w:rPr/>
        <w:t>伳畯ꍾ潙坪杌垩⌫瑗숪㍶䙚걸슱歨땗䍏㭎慮⽙恇䡀权㉪唻磂䕲顶쉰뽬杈⨦쉰晨㪬硥ꍹ帊慵楕쉰썂䅂녘⌶䑤㡓搤儦⭚뭢견䱂偊꥔偙쉴瀻숭ꌸ㦿숱촪垩쉒祂杗〉</w:t>
      </w:r>
      <w:r>
        <w:rPr/>
        <w:t>ꦮ</w:t>
      </w:r>
      <w:r>
        <w:rPr/>
        <w:t>㴱긦㣂䫂木喩㝇噧뗂숯걔⧂뭅넯撥㥡䌱䩕楓</w:t>
      </w:r>
      <w:r>
        <w:rPr/>
        <w:t>⡸</w:t>
      </w:r>
      <w:r>
        <w:rPr/>
        <w:t>䀦䂘㘲쉷焭슣䛎塹䃂喏슩ㄥ쉘⩀⹌㉟獲⤨磂捉ⸯ숯뗂긺楆灳㌶⛎쌺昨ꥬ숥썙奶싂㷂㫍っ⨦慱┫㭯㘲ケ╮橷갸囂仂晳ꅇ⽫䳍썮䴬</w:t>
      </w:r>
      <w:r>
        <w:rPr/>
        <w:t>ꦻ</w:t>
      </w:r>
      <w:r>
        <w:rPr/>
        <w:t>묫숪춮䱐仂⑦㭯瘮䠪숮䠱츻걚䁷晠毃氤働썫습ㄭ愲</w:t>
      </w:r>
      <w:r>
        <w:rPr/>
        <w:t>ꤨ</w:t>
      </w:r>
      <w:r>
        <w:rPr/>
        <w:t>䛂숷㨷슏ぞ껂㝷쉸䉳</w:t>
      </w:r>
      <w:r>
        <w:rPr/>
        <w:t>ⱦ</w:t>
      </w:r>
      <w:r>
        <w:rPr/>
        <w:t>灚Ⓝ㩬⦻㝟䅯䥠泂皥丱㙦旂眫猶놩塀</w:t>
      </w:r>
      <w:r>
        <w:rPr/>
        <w:t>ⴻ</w:t>
      </w:r>
      <w:r>
        <w:rPr/>
        <w:t>㉯帲䫂㦿䙪挫全</w:t>
      </w:r>
      <w:r>
        <w:rPr/>
        <w:t>ⵣ</w:t>
      </w:r>
      <w:r>
        <w:rPr/>
        <w:t>慸ꌳ桤顤焵怱</w:t>
      </w:r>
      <w:r>
        <w:rPr/>
        <w:t>ꦿ</w:t>
      </w:r>
      <w:r>
        <w:rPr/>
        <w:t>쉕绂敦䭖绎ꍇ䡒矂倴䓂䭸凂顪哂䠯顀⑧堬璱䤻悩㑏</w:t>
      </w:r>
      <w:r>
        <w:rPr/>
        <w:t>ꕄ</w:t>
      </w:r>
      <w:r>
        <w:rPr/>
        <w:t>㨨渫禘⪩兇㜤⍲쵌歀栮頮辣숣橗㴱瑃싂㜽橹戱禬쉌㟂㝯ꏍ㡶彶뽣渷整㵋佗㖣慳</w:t>
      </w:r>
      <w:r>
        <w:rPr/>
        <w:t>ꕭ</w:t>
      </w:r>
      <w:r>
        <w:rPr/>
        <w:t>吸</w:t>
      </w:r>
      <w:r>
        <w:rPr/>
        <w:t>ⱄ</w:t>
      </w:r>
      <w:r>
        <w:rPr/>
        <w:t>炡慐恲璥䙯慭㭂숪쉫唥</w:t>
      </w:r>
      <w:r>
        <w:rPr/>
        <w:t>⡰</w:t>
      </w:r>
      <w:r>
        <w:rPr/>
        <w:t>㐪嘪숫䊡繙긪㕐額䐮ꅀ䤬⍵皣䑣⻃⸪睬䥤慘剞浭㥧슩ㅷ汹숭╶䡎恋畇榩ꍖ싂㋂睪ꆱ</w:t>
      </w:r>
      <w:r>
        <w:rPr/>
        <w:t>⣃</w:t>
      </w:r>
      <w:r>
        <w:rPr/>
        <w:t>묯㜯䆩堹杸숮⻂䡥㨹쉚㣂桪祖犬先啢</w:t>
      </w:r>
      <w:r>
        <w:rPr/>
        <w:t>⡕</w:t>
      </w:r>
      <w:r>
        <w:rPr/>
        <w:t>慨唸飂㷂건剃⎏抩囂呂䑒㯂飂汵悩硰⌶杏㥩浯⽥ㄣ栬⯍쉱欫䧂愬㠲煱䍌㝮奏⪮揃</w:t>
      </w:r>
      <w:r>
        <w:rPr/>
        <w:t>ꤺ</w:t>
      </w:r>
      <w:r>
        <w:rPr/>
        <w:t>呗</w:t>
      </w:r>
      <w:r>
        <w:rPr/>
        <w:t>⡮</w:t>
      </w:r>
      <w:r>
        <w:rPr/>
        <w:t>煁㧂㜭懂汄椲⺣쉡亥츹旂쉲</w:t>
      </w:r>
      <w:r>
        <w:rPr/>
        <w:t>ꥌ</w:t>
      </w:r>
      <w:r>
        <w:rPr/>
        <w:t>ㆩ䶮䂬お숣竂漬晞䩨ꅮ⺿楞䭲玵썩佃</w:t>
      </w:r>
      <w:r>
        <w:rPr/>
        <w:t>ꥄ</w:t>
      </w:r>
      <w:r>
        <w:rPr/>
        <w:t>ノ乢㉯公啗楖䉙檩ヂ䱇싂쉖♇㵈싂慘焬撻䯂쉅繐䊮湯椥♈┺슿歅㬬싂塲椺뇂䁴䈯ꆩ畾摤䉸⽥噷㬳顱⨪䉬䊥噔塙딴瀺쉭欮琬敯쵫湒쉚歫䘣䰳摵扸煃砯弥株䜷頫塦捣畃轂帹墻쉲䌭䭪咡䡲䈬ꅁꅅ㙆⭍ꄶ땘숣灐奱습䌷╉䭅䵺촫䧂䠵䅁녱ꍨ癄懂㊩슮㝔⨪轅匹ㅶ</w:t>
      </w:r>
      <w:r>
        <w:rPr/>
        <w:t>ꤲ</w:t>
      </w:r>
      <w:r>
        <w:rPr/>
        <w:t>䜴稪䓎⦻睅奺瞵㮿㝘搩墥噎眶煡䑫娲禩奃⦿剔ꥮ</w:t>
      </w:r>
      <w:r>
        <w:rPr/>
        <w:t>ꤴ</w:t>
      </w:r>
      <w:r>
        <w:rPr/>
        <w:t>쉋扨扞䏂啁䱏뼱쌫쉮畦䊏㵪涬쉃ꌊ䴥併䨽⽹㌹ꅀ幸딫ꥸ뽈놡뾻楺쉬⥹硾꺵</w:t>
      </w:r>
      <w:r>
        <w:rPr/>
        <w:t>ⷂ</w:t>
      </w:r>
      <w:r>
        <w:rPr/>
        <w:t>땺歒쵥뮱㇂泎橠</w:t>
      </w:r>
      <w:r>
        <w:rPr/>
        <w:t>ꤨ</w:t>
      </w:r>
      <w:r>
        <w:rPr/>
        <w:t>싂㥞㝒넷슣⸺噚畀輹䕆滂썎䛂祢戶㔪䐪㠻䙳㡀兕㎩珂䩲戸겱坢</w:t>
      </w:r>
      <w:r>
        <w:rPr/>
        <w:t>⡫</w:t>
      </w:r>
      <w:r>
        <w:rPr/>
        <w:t>䘻䠰栥</w:t>
      </w:r>
      <w:r>
        <w:rPr/>
        <w:t>Ⳃ</w:t>
      </w:r>
      <w:r>
        <w:rPr/>
        <w:t>湩烎灔䬯</w:t>
      </w:r>
      <w:r>
        <w:rPr/>
        <w:t>Ⳏ</w:t>
      </w:r>
      <w:r>
        <w:rPr/>
        <w:t>쉬⨭⨨捤㩫㡓倽썫썔怶串十䖘ꏂ싂녔칹含슏⌥彌㧂瑃穆㫂ꥸ㜪㞏䕁焵䙲輻穰숸浄兘楄拍㵀䵞⦡滍䁅哂䃍庵〪幕⩨ꥳ썊縥⩇㜪煔璬怰塯祦炬刦婬繉쌤␤稩싂ꎩ㘶㛎년쉏䠨䁙繵쉄欷硇쵱㔶㬣㌭䙵땠</w:t>
      </w:r>
      <w:r>
        <w:rPr/>
        <w:t>ꥐ</w:t>
      </w:r>
      <w:r>
        <w:rPr/>
        <w:t>쉣穢片㗂칑䋂偲ꍠ橾㐵墡㕲</w:t>
      </w:r>
      <w:r>
        <w:rPr/>
        <w:t>ꖱ</w:t>
      </w:r>
      <w:r>
        <w:rPr/>
        <w:t>樳熬곂稰</w:t>
      </w:r>
      <w:r>
        <w:rPr/>
        <w:t>⡒</w:t>
      </w:r>
      <w:r>
        <w:rPr/>
        <w:t>涬堸楦䉖惂婤뭶噑䵙欣ꇂ昮夷制㘯旃眩呧是</w:t>
      </w:r>
      <w:r>
        <w:rPr/>
        <w:t>⠮꤮</w:t>
      </w:r>
      <w:r>
        <w:rPr/>
        <w:t>啺㬦⎬桃摅戣抩繴礩䝡♂䕶䋂忂汙奟摨婭煹뽒⨫燂갵頨淂숭쎏癰碥接〪奮檩⍵</w:t>
      </w:r>
      <w:r>
        <w:rPr/>
        <w:t>꤫</w:t>
      </w:r>
      <w:r>
        <w:rPr/>
        <w:t>숣㝟ㅣ䰸뮩剄桎之撩䕆灢㝆城啂쉄樸췂侩䭋睪쉇䙒䈨㫂あ頯</w:t>
      </w:r>
      <w:r>
        <w:rPr/>
        <w:t>⢻</w:t>
      </w:r>
      <w:r>
        <w:rPr/>
        <w:t>辬⼵⵷参倩</w:t>
      </w:r>
      <w:r>
        <w:rPr/>
        <w:t>Ⲭ</w:t>
      </w:r>
      <w:r>
        <w:rPr/>
        <w:t>卩㍣牁沩契싃伪瞱煓䩑冘祚燂슥乮⥍敢쉩쉭县兣瑰磂务㙴</w:t>
      </w:r>
      <w:r>
        <w:rPr/>
        <w:t>ꥊ</w:t>
      </w:r>
      <w:r>
        <w:rPr/>
        <w:t>殩但弦싂⚱쉸兠婉咿䜬⨷땍彂䐱杁⍉䀷⦘⪮伭漻쵚☱佃櫍䋂땒㩄乹습浍쉆췍橳㝍ꅵ뽂⪻㫂䁙㔵㵗盂彉⹠칖걩㦻噵숰ꏂꍩ♴亮츫犏</w:t>
      </w:r>
      <w:r>
        <w:rPr/>
        <w:t>ⴺ</w:t>
      </w:r>
      <w:r>
        <w:rPr/>
        <w:t>矂䁓礲颡뽅뼩煡⼮婂伨瀰</w:t>
      </w:r>
      <w:r>
        <w:rPr/>
        <w:t>ⱶ</w:t>
      </w:r>
      <w:r>
        <w:rPr/>
        <w:t>ㆿ留⩲癎幃珂숻땆娭曂쉂煃䩔䌽潾悩㥂싂游㝯烂橸刲偺椪圹漸䑬㖬畨唭췍嘳ꇂ壂</w:t>
      </w:r>
      <w:r>
        <w:rPr/>
        <w:t>ꥏ</w:t>
      </w:r>
      <w:r>
        <w:rPr/>
        <w:t>걓噢⧂敯䍱⿃䅲䅥</w:t>
      </w:r>
      <w:r>
        <w:rPr/>
        <w:t>ꔤ</w:t>
      </w:r>
      <w:r>
        <w:rPr/>
        <w:t>判⩁쎵倯厡刬瞣</w:t>
      </w:r>
      <w:r>
        <w:rPr/>
        <w:t>⡄</w:t>
      </w:r>
      <w:r>
        <w:rPr/>
        <w:t>僂㵷奦䨹倩渨</w:t>
      </w:r>
      <w:r>
        <w:rPr/>
        <w:t>Ⳃ</w:t>
      </w:r>
      <w:r>
        <w:rPr/>
        <w:t>杚문繤児煎楱挪ꌵ㢮슩⼥愥塰渰칷숭쉌㘱柂㬫㵟顢歖㠪㭅숰㴨㴬爩</w:t>
      </w:r>
      <w:r>
        <w:rPr/>
        <w:t>⢥</w:t>
      </w:r>
      <w:r>
        <w:rPr/>
        <w:t>㒥⚱䏂뮡䥒潚甲⽞䵰䝌ꏂ核㩶癙瑃쉓べ䨭穰</w:t>
      </w:r>
      <w:r>
        <w:rPr/>
        <w:t>ꔴ</w:t>
      </w:r>
      <w:r>
        <w:rPr/>
        <w:t>칊썰啙⏂偫澿䢘槂淃硔慘彾㈫吶卯㠨慥㔥䓂廎穇</w:t>
      </w:r>
      <w:r>
        <w:rPr/>
        <w:t>ⶻ</w:t>
      </w:r>
      <w:r>
        <w:rPr/>
        <w:t>숬呹쉰灶価䐪싂츲⑔甭⨸湀玱䠱⩃</w:t>
      </w:r>
      <w:r>
        <w:rPr/>
        <w:t>ꦱ</w:t>
      </w:r>
      <w:r>
        <w:rPr/>
        <w:t>㘦▏朻묽⽋渷佄睌癦㭨璱⚩㩇숊昻朶燂桓䥕䰬㈪甪Ⓜ欬卹摥캩㩮妡㯂ꥷ榻係㔴⤯癣桳䈪깹桲㙂䨣땁拂뭤쉲掘斻䅤浪滃捬⾿</w:t>
      </w:r>
      <w:r>
        <w:rPr/>
        <w:t>ꥊ</w:t>
      </w:r>
      <w:r>
        <w:rPr/>
        <w:t>帰㝉橍在灚危䝁ꍴ</w:t>
      </w:r>
      <w:r>
        <w:rPr/>
        <w:t>ꔲ</w:t>
      </w:r>
      <w:r>
        <w:rPr/>
        <w:t>䡰确⩩ꆱ쉢䝗㎻啯☴쉎䥠亵ヂꄷ䙒썚녧㣂썙傘⤻숺瘣徣쉳㥄㯂她䇂䝖桢猶뮱恑칔敄慸泂顰╆坆쉈塪㢿</w:t>
      </w:r>
      <w:r>
        <w:rPr/>
        <w:t>ⱁ</w:t>
      </w:r>
      <w:r>
        <w:rPr/>
        <w:t>侘☹噙숦夭㜨珂㥧쉰僂</w:t>
      </w:r>
      <w:r>
        <w:rPr/>
        <w:t>꧂</w:t>
      </w:r>
      <w:r>
        <w:rPr/>
        <w:t>呁䁫쉓湘磂썱輱䴱㝁汊╓懂촨⴪愥坤卬䩱朲煕슿歾묫堩牣</w:t>
      </w:r>
      <w:r>
        <w:rPr/>
        <w:t>ꥆ</w:t>
      </w:r>
      <w:r>
        <w:rPr/>
        <w:t>轹櫂숻兌扳燃쌻潭䡧光䔫咵滂</w:t>
      </w:r>
      <w:r>
        <w:rPr/>
        <w:t>⠷</w:t>
      </w:r>
      <w:r>
        <w:rPr/>
        <w:t>⽥⤸쎵橣㩰⭘煦剋睓ㅙ婍쉖칵弹勎燂縥即㖥碩☵垿求獁㙔䝴磂칸䫂輺ㅇ欪긦숭啪㊣犮⽲䘽ぃ狂娸땪㠰儭狂煪쵢ꏍ⽠⼳櫂䙮咱擎婔奘쵲慖䌻</w:t>
      </w:r>
      <w:r>
        <w:rPr/>
        <w:t>ꕊꥈ</w:t>
      </w:r>
      <w:r>
        <w:rPr/>
        <w:t>扒㜩獰㩄⩉㥘侱稺乚䵧녅怷哎幹㕋쉨</w:t>
      </w:r>
      <w:r>
        <w:rPr/>
        <w:t>⡷ⱞ</w:t>
      </w:r>
      <w:r>
        <w:rPr/>
        <w:t>쉘䘣䉇䴽㠪숫妮㉑慭䫂⌷硣瑺䁇䉹䐷獩깱免仂캵疵暏倷幩믂문갦</w:t>
      </w:r>
      <w:r>
        <w:rPr/>
        <w:t>꧍</w:t>
      </w:r>
      <w:r>
        <w:rPr/>
        <w:t>㠳彎㭥췂卹父♍⸱⤳挮爺案㭨ꍀ娶幀숹⑃㈶기㩍뽨杍쉁湍㭖恐⸹㘽捑刦伥瑐乆쉚싃剌쉩窏⭗꥖䮻썹땀⩚쉐瑧繶湤椮穲⨺ꎣ꥘檿갮卶塲爣癷</w:t>
      </w:r>
      <w:r>
        <w:rPr/>
        <w:t>ⲿ</w:t>
      </w:r>
      <w:r>
        <w:rPr/>
        <w:t>땎㑢쵓</w:t>
      </w:r>
      <w:r>
        <w:rPr/>
        <w:t>ꕪ</w:t>
      </w:r>
      <w:r>
        <w:rPr/>
        <w:t>뿍捳䌮㪻ꄴ〈扯徵扉ꅬ㩾싂朩ね긤䪣쉙焭䍒</w:t>
      </w:r>
      <w:r>
        <w:rPr/>
        <w:t>ꥄ</w:t>
      </w:r>
      <w:r>
        <w:rPr/>
        <w:t>숭쎵쉃嘰䙸堫㮣䙀䐣⩃洳〵䥁䇂仂䉊䀵癌噔䶻숣⻍眱㉾㩩ぅ枩</w:t>
      </w:r>
      <w:r>
        <w:rPr/>
        <w:t>⡘</w:t>
      </w:r>
      <w:r>
        <w:rPr/>
        <w:t>夶婩杺㉮⑌슏뭄숶⥓㉨喩⩥䞘싍뭘칖䪱䁕숸⹨치⽮唦督娫⸩㐱仂䄬</w:t>
      </w:r>
      <w:r>
        <w:rPr/>
        <w:t>ꔳ</w:t>
      </w:r>
      <w:r>
        <w:rPr/>
        <w:t>㈻池炡㝸す칶⪱㥋瑄䉔쉍泎㙊塤꺣乲揃⽡昭址⤤卓こ㔲俍㕋쉃⥨㐳䵩ィ槂呀埂䨫圲䝰捍싂䘵䡎纻楖⨲䁕⵬땤恍湷枩뿂溮煖╟쉺뭵眨砷䴫晁唥䀪䠲슥汬敀怱捺辻奷獙숥儲쉗慥啚垵版▏㘪婉ꍧ疡㨭♾㭢獐亻㤹㮻颏⩬癣㵄噥⭚♅濂绂歰夨瀵燂䑁갤걦て☸瑱八淃녔圴硤儊</w:t>
      </w:r>
      <w:r>
        <w:rPr/>
        <w:t>Ⱘ</w:t>
      </w:r>
      <w:r>
        <w:rPr/>
        <w:t>潚㕍先仂</w:t>
      </w:r>
      <w:r>
        <w:rPr/>
        <w:t>Ⳃ</w:t>
      </w:r>
      <w:r>
        <w:rPr/>
        <w:t>ㆥ含廂㍃⿂捈洪揂祱◂ひ儹䍟歬㷂칯ば礩⏂扷쉆㚻繫柂䁗兹ꄲ╦㬱⑆</w:t>
      </w:r>
      <w:r>
        <w:rPr/>
        <w:t>ⵟ</w:t>
      </w:r>
      <w:r>
        <w:rPr/>
        <w:t>稦楰㮡楮䣂⩪⸵⬣噥녺斥걸숨䲡숴偔⫂쉕手坪犱䍅䠩樬㙾橠圵妘へ㦩⩊</w:t>
      </w:r>
      <w:r>
        <w:rPr/>
        <w:t>ꥎⵎ</w:t>
      </w:r>
      <w:r>
        <w:rPr/>
        <w:t>䘥牣水慫歸ꥮ땘灰䱢⍩唪獵䄰</w:t>
      </w:r>
      <w:r>
        <w:rPr/>
        <w:t>ꤻ</w:t>
      </w:r>
      <w:r>
        <w:rPr/>
        <w:t>壂䏂癀剀滍㮮塞潸吽䬨ㄮ稶䵠䡥硺㴭㴸梿猴㠦⛎ꇂ㠪㕳頦ꥮ漶倨湟⿂ば偩奏獹揂</w:t>
      </w:r>
      <w:r>
        <w:rPr/>
        <w:t>ⰺ</w:t>
      </w:r>
      <w:r>
        <w:rPr/>
        <w:t>堸輯쉞싎周싂歅㒻撵彺䃂椬㜴坆⤤⭨䈻砻싂樦♶숴ㅕ䡲␩慎싂做뾣瀴繣긹쎣㷂磂㡗</w:t>
      </w:r>
      <w:r>
        <w:rPr/>
        <w:t>ⴱ</w:t>
      </w:r>
      <w:r>
        <w:rPr/>
        <w:t>瑷쉐⹵摯싂䕒걏圩㬩圣榣㡪䬹㗂圳娩㝉뿂슿䥸⽘䚏杸⥨琳㇂偋仂쉈䅘㠴䍄棂椬穊⌻⤪没</w:t>
      </w:r>
      <w:r>
        <w:rPr/>
        <w:t>⠳</w:t>
      </w:r>
      <w:r>
        <w:rPr/>
        <w:t>畭僂녞梣⎣쉦㍴숤⨲埂뼹䵵䭇獀䌤⩈搴矍㈹쉁㵑硲䞵㜶쉞敱呙幂搮倻썾싂廂ꥪ쉠㍞典甥슘쉓</w:t>
      </w:r>
      <w:r>
        <w:rPr/>
        <w:t>⢣</w:t>
      </w:r>
      <w:r>
        <w:rPr/>
        <w:t>卄歸獬卪狂啥䝊剭␹⩥剴</w:t>
      </w:r>
      <w:r>
        <w:rPr/>
        <w:t>ꔳ</w:t>
      </w:r>
      <w:r>
        <w:rPr/>
        <w:t>楱塱慲嘵⸪朷䧂松㜹迂獱喻걠婈㉣獡칟牘뭭㍪歵䒩頨</w:t>
      </w:r>
      <w:r>
        <w:rPr/>
        <w:t>ⱺ</w:t>
      </w:r>
      <w:r>
        <w:rPr/>
        <w:t>컂㓂坨偈煞䡢㥍䊘扮瑸㵑췂츰㕞嘳㵫橥㉴䙊䡐吺㉸땡参到⭮䱘㭪熘娻䉹㩉慬燂㕪쉵䝁㝏䉴繩勂穩촳䝶坨恱晫䴪ㅆ䡈㕄桾乃䍧䌴扯橐䵃帳칖䑊䆩쉞ꌦ⩭瑦뮻걂</w:t>
      </w:r>
      <w:r>
        <w:rPr/>
        <w:t>ꔭ</w:t>
      </w:r>
      <w:r>
        <w:rPr/>
        <w:t>呗칇숣⥳㴪繚⑰싂⹋柂琵숬㒵썊숬㡠㬪⤴</w:t>
      </w:r>
      <w:r>
        <w:rPr/>
        <w:t>⠹</w:t>
      </w:r>
      <w:r>
        <w:rPr/>
        <w:t>偅䆣烂쉐㑟뇂瘹楎⩌뭀殣硊칙杗溥</w:t>
      </w:r>
      <w:r>
        <w:rPr/>
        <w:t>ⵀ</w:t>
      </w:r>
      <w:r>
        <w:rPr/>
        <w:t>敫䎡爷䒬⥱ꅑ本帪㢵ꥲ㗂㚩吳湂⛂䍳项佺姂⥅慧䡍㙂쉣⩈求습⪘⴪晬㉭⮘䔳椥伶습坾㜺瑎杤쉢</w:t>
      </w:r>
      <w:r>
        <w:rPr/>
        <w:t>ⰽ</w:t>
      </w:r>
      <w:r>
        <w:rPr/>
        <w:t>ꍾ믂秂捰㕴딱</w:t>
      </w:r>
      <w:r>
        <w:rPr/>
        <w:t>ꥉ</w:t>
      </w:r>
      <w:r>
        <w:rPr/>
        <w:t>⠽</w:t>
      </w:r>
      <w:r>
        <w:rPr/>
        <w:t>껂硚疵⵭渪╅幋昵䲻⺿㩟숽</w:t>
      </w:r>
      <w:r>
        <w:rPr/>
        <w:t>⣂䷃⠭</w:t>
      </w:r>
      <w:r>
        <w:rPr/>
        <w:t>㈤뾵㚏썊</w:t>
      </w:r>
      <w:r>
        <w:rPr/>
        <w:t>ⵀ</w:t>
      </w:r>
      <w:r>
        <w:rPr/>
        <w:t>㡊祍慎橗涡婩㭯轞뽋䵂╃쉹湇슮姂晰塟⎻剴쉖⾿㨳轰㙢</w:t>
      </w:r>
      <w:r>
        <w:rPr/>
        <w:t>⡈╞</w:t>
      </w:r>
      <w:r>
        <w:rPr/>
        <w:t>慨儲頳뿂搸婧㩒㌦携猵祐㍔⌭牔䏂⵸欬␪滂均擂䱏넸洣</w:t>
      </w:r>
      <w:r>
        <w:rPr/>
        <w:t>ꦬ</w:t>
      </w:r>
      <w:r>
        <w:rPr/>
        <w:t>吮싂嫂⽖싂</w:t>
      </w:r>
      <w:r>
        <w:rPr/>
        <w:t>Ⳃ⍑</w:t>
      </w:r>
      <w:r>
        <w:rPr/>
        <w:t>歀㝎兄쉏쏂</w:t>
      </w:r>
      <w:r>
        <w:rPr/>
        <w:t>ⲥ</w:t>
      </w:r>
      <w:r>
        <w:rPr/>
        <w:t>䈊䓂噥걔㆘烃㔳㵙呤扯㟂輪쏂㚡歵싂⹨但♶䝌㇂祐⽭楲⍸祑긲稷睪♩䟂勂ぢ걈㩤伫</w:t>
      </w:r>
      <w:r>
        <w:rPr/>
        <w:t>ⰽ</w:t>
      </w:r>
      <w:r>
        <w:rPr/>
        <w:t>熬♐䥁桹䘺캿礶唶㝘⪩⭳姎癊ㅐ싂견㬤焻䵅祢䕹睧澿憩뽇⪮奶乐䭌啸뽖弰撱䛍츥녔땯攳☮摞刹ꅄ뭓捣䆡⺣⧂㭂</w:t>
      </w:r>
      <w:r>
        <w:rPr/>
        <w:t>Ⳃ</w:t>
      </w:r>
      <w:r>
        <w:rPr/>
        <w:t>坷쉋普稸⒱焣捹䭭깠繍싂녈땍彵恑䄳⥵沿</w:t>
      </w:r>
      <w:r>
        <w:rPr/>
        <w:t>ꥅ</w:t>
      </w:r>
      <w:r>
        <w:rPr/>
        <w:t>쉷瑤瞩䭱숲뾿牄瑃折</w:t>
      </w:r>
      <w:r>
        <w:rPr/>
        <w:t>ꥄ</w:t>
      </w:r>
      <w:r>
        <w:rPr/>
        <w:t>㦥捙栩っꍣ⻂땊偒墻</w:t>
      </w:r>
      <w:r>
        <w:rPr/>
        <w:t>ꕨ</w:t>
      </w:r>
      <w:r>
        <w:rPr/>
        <w:t>㉇숨⧂ꏎ猥깱礦汔쉸숩㙆슘⨪䡾啤껂捗⛂欷杞渱</w:t>
      </w:r>
      <w:r>
        <w:rPr/>
        <w:t>ⰸ▩ⱇ</w:t>
      </w:r>
      <w:r>
        <w:rPr/>
        <w:t>⿂伲咏䤸癋梮䟂卬싂㤨쉯爵㓂䌲卑ꅊ弰暣顸쉖싂㗃砨䈦㊬ꥫ潢椲幥㭯⥤뭰숣睄傩瑘싂뽲唩杫䡳癘偘쉷슩ꥢ睑啱㫂⤳㕴䇂剏쉯啚䱑쉺숺睤♆坋垬礱䄲㛂곂ꅕ♬쉷灵䭪䤮숰</w:t>
      </w:r>
      <w:r>
        <w:rPr/>
        <w:t>⡄</w:t>
      </w:r>
      <w:r>
        <w:rPr/>
        <w:t>쉬飂⌸슩슮㑠숪㨻䐴습穕⥣乹깍剎嫂熻爽ッ쌰啦慘쉉⻂⥹㞮䀦㥖쵭쉃</w:t>
      </w:r>
      <w:r>
        <w:rPr/>
        <w:t>ⶡ</w:t>
      </w:r>
      <w:r>
        <w:rPr/>
        <w:t>㫂勍㵓ꥣꍫ参㡸祒奣⼤⩰</w:t>
      </w:r>
      <w:r>
        <w:rPr/>
        <w:t>⠦</w:t>
      </w:r>
      <w:r>
        <w:rPr/>
        <w:t>摎⩟呣䑈柂</w:t>
      </w:r>
      <w:r>
        <w:rPr/>
        <w:t>ⱚ</w:t>
      </w:r>
      <w:r>
        <w:rPr/>
        <w:t>싂彆쉎⬯朰䚣</w:t>
      </w:r>
      <w:r>
        <w:rPr/>
        <w:t>⠽</w:t>
      </w:r>
      <w:r>
        <w:rPr/>
        <w:t>컂樷弨摠╪⌬慑猱敇奱娤〻卦ㅊ䥫㆏稫桫帹獀呟㕸쉞㦏䣎祟甴쌵栭⍓⑤眹㵹⧂呥焨祖乣畤䭵㷂摬䉹</w:t>
      </w:r>
      <w:r>
        <w:rPr/>
        <w:t>ꤣ</w:t>
      </w:r>
      <w:r>
        <w:rPr/>
        <w:t>㥂䈫汴ぇ毎쉲京䡉偧땅䲣傣쉋歊싂吽址썳쉕潭烂숤当</w:t>
      </w:r>
      <w:r>
        <w:rPr/>
        <w:t>⠤</w:t>
      </w:r>
      <w:r>
        <w:rPr/>
        <w:t>곂⑁䑃着␲卟</w:t>
      </w:r>
      <w:r>
        <w:rPr/>
        <w:t>⣍</w:t>
      </w:r>
      <w:r>
        <w:rPr/>
        <w:t>祃〈偔㚩䅋</w:t>
      </w:r>
      <w:r>
        <w:rPr/>
        <w:t>ꤦ</w:t>
      </w:r>
      <w:r>
        <w:rPr/>
        <w:t>䭢轅僂洦◂☨칢ㅂで唩慵䆣⽲촸甤繨䡍煞捩㗎쉈녁支쉔㤦婷婐⵱숽牕슮</w:t>
      </w:r>
      <w:r>
        <w:rPr/>
        <w:t>Ⳃ</w:t>
      </w:r>
      <w:r>
        <w:rPr/>
        <w:t>䉾䧃垩噇䵌捏䝖뽂</w:t>
      </w:r>
      <w:r>
        <w:rPr/>
        <w:t>⡕</w:t>
      </w:r>
      <w:r>
        <w:rPr/>
        <w:t>䘩瀪䍹껍㩙쵬㊬ꆣ㎘狂㉏楯䡡毂洵䪮㩈夬搣䅊硉绂瑲并⼲䉎梏瀪婺䑨爵㴩䵶⽔呫㠻㝄橱䮬佤䄻⧍氪朱♌긶䡫깅䀪卷</w:t>
      </w:r>
      <w:r>
        <w:rPr/>
        <w:t>ⱁ</w:t>
      </w:r>
      <w:r>
        <w:rPr/>
        <w:t>쉌啵㵀歅싂걵帣瘱繒䔻㙓䦬촨潔⨵桥㪱㬰䁃瞩䑳⩵偤䐰睤㉉숵塘쵾넩㩠へ䭯橷示抮䀮纩曂㋂쉵塋겮㡞㘪眪</w:t>
      </w:r>
      <w:r>
        <w:rPr/>
        <w:t>ⵔ</w:t>
      </w:r>
      <w:r>
        <w:rPr/>
        <w:t>싂で捐䀭捳㥔⨴挪⥌뭗ㄤ轴欥</w:t>
      </w:r>
      <w:r>
        <w:rPr/>
        <w:t>ⴊ</w:t>
      </w:r>
      <w:r>
        <w:rPr/>
        <w:t>걯䅖䋂쉆幱슏䀥쉅䱡傱䙩㞬瘸竂숵忂畧䏂칖沬䟂뼭⧎祾㉦氷怦뮣救䱬</w:t>
      </w:r>
      <w:r>
        <w:rPr/>
        <w:t>ⰱ</w:t>
      </w:r>
      <w:r>
        <w:rPr/>
        <w:t>㭶佖敫扬䤲싂녟䠷哂춣倽쉄⚩瑶⥈숺頣爮枱穴彵숸䔤쉩绍ꥥ㥹搷칬獂䐳䅒杞滂⮣㩰ꏂ橂㩶⭧碩匣</w:t>
      </w:r>
      <w:r>
        <w:rPr/>
        <w:t>ꕙ</w:t>
      </w:r>
      <w:r>
        <w:rPr/>
        <w:t>쌫䣂⑺䍒繰敌⑪煄⦡</w:t>
      </w:r>
      <w:r>
        <w:rPr/>
        <w:t>ꥎ</w:t>
      </w:r>
      <w:r>
        <w:rPr/>
        <w:t>ꄺ╌甮⩒긫㈶剅漺뼲檿놥䠱垵癹䁣ꏍ뼸智湧橳樹僂娬⹓䢣摪恥싂㛂吸쉳灊堵ㅍ⒡䘯琨</w:t>
      </w:r>
      <w:r>
        <w:rPr/>
        <w:t>⡳</w:t>
      </w:r>
      <w:r>
        <w:rPr/>
        <w:t>庿婥쉂슥딣繶䅊夰칍牦쌪걮瘫怷ꍴ睴췂瘩幫澵싂栭䧂嘥䭂㤴噹歅橯搬䉩僎쉴祓</w:t>
      </w:r>
      <w:r>
        <w:rPr/>
        <w:t>⡉</w:t>
      </w:r>
      <w:r>
        <w:rPr/>
        <w:t>彨슡⯂캻㯂练埂顰歵㞮硠乀乒쵘䉗숣㡨燂싂ꍹ쉧䥙百㑍㍍䟂⍠奖ꆩ䮵奈믂䉕㩅쉨</w:t>
      </w:r>
      <w:r>
        <w:rPr/>
        <w:t>꧂</w:t>
      </w:r>
      <w:r>
        <w:rPr/>
        <w:t>埍睁䍫印</w:t>
      </w:r>
      <w:r>
        <w:rPr/>
        <w:t>Ⳃ</w:t>
      </w:r>
      <w:r>
        <w:rPr/>
        <w:t>惂乢</w:t>
      </w:r>
      <w:r>
        <w:rPr/>
        <w:t>ⶩ</w:t>
      </w:r>
      <w:r>
        <w:rPr/>
        <w:t>暡⑶䙉싂꺣獡珂潒⑧纮</w:t>
      </w:r>
      <w:r>
        <w:rPr/>
        <w:t>⡳</w:t>
      </w:r>
      <w:r>
        <w:rPr/>
        <w:t>숯춬묹쉣</w:t>
      </w:r>
      <w:r>
        <w:rPr/>
        <w:t>⡰</w:t>
      </w:r>
      <w:r>
        <w:rPr/>
        <w:t>砫쉂殿兀轸瘻睑⨽⼹呦潊輻じ湢䍺湭긨䑬</w:t>
      </w:r>
      <w:r>
        <w:rPr/>
        <w:t>ꦵ</w:t>
      </w:r>
      <w:r>
        <w:rPr/>
        <w:t>爤睫䵟㉈㜺椸祫</w:t>
      </w:r>
      <w:r>
        <w:rPr/>
        <w:t>꧂</w:t>
      </w:r>
      <w:r>
        <w:rPr/>
        <w:t>䴶☺깄</w:t>
      </w:r>
      <w:r>
        <w:rPr/>
        <w:t>⢘</w:t>
      </w:r>
      <w:r>
        <w:rPr/>
        <w:t>坐硚㍞埂㓂⺡敇窡쌰ꄪ쉆瑕亮噀䝫竂뇂啌噡瀵序㩬䑍乚쵺頤슏用湓䶵奍彃瑦▏숽䳂欦㨷⬦ꌵ␴揂ご奎▣扃䌪㩶眰䐴땊숨ꍎ䅱輪䕮〉响媵⨮⏂䃂偾扱</w:t>
      </w:r>
      <w:r>
        <w:rPr/>
        <w:t>ꕷ</w:t>
      </w:r>
      <w:r>
        <w:rPr/>
        <w:t>琳瀤㕕䙪㘺⑧哂ꍧ婶⵮斏啾㞻䠪⮣㏂橱幨ꍡ㤶楷㝇녩稳摱ㅤ⼱揂쉉㈺熱挪滂䡂倫⚻⥶䠺㠲祩뮣ㅎ딶䱎睭싂숰䅁䙘项⬲奫單唸泂哂梻䨤ㅢ婌꺘␭</w:t>
      </w:r>
      <w:r>
        <w:rPr/>
        <w:t>ⵁ⒮</w:t>
      </w:r>
      <w:r>
        <w:rPr/>
        <w:t>獾㩧睖彰剦⏂⹔썘繢䁒䜤皵淍ㅓ礸浱</w:t>
      </w:r>
      <w:r>
        <w:rPr/>
        <w:t>ꥎ</w:t>
      </w:r>
      <w:r>
        <w:rPr/>
        <w:t>㩧㭥䙑㵋歭㣂⌳♫⑌㋂쌪⭶媩䀪녊㴬</w:t>
      </w:r>
      <w:r>
        <w:rPr/>
        <w:t>ꦘ</w:t>
      </w:r>
      <w:r>
        <w:rPr/>
        <w:t>沩⏃</w:t>
      </w:r>
      <w:r>
        <w:rPr/>
        <w:t>ꤽ</w:t>
      </w:r>
      <w:r>
        <w:rPr/>
        <w:t>䃂睌㛂쵺瞩㔦㵦</w:t>
      </w:r>
      <w:r>
        <w:rPr/>
        <w:t>ⵖ</w:t>
      </w:r>
      <w:r>
        <w:rPr/>
        <w:t>婺悥欥狂㫎䡊磂帵㙤䠣攻⧂䶡奆畾㍭䁴䟍挮䂬輰娷惎䭉쌮숭つ杩숭슬䀪⩗卉갲歟㩄檣䱵㉚쉩</w:t>
      </w:r>
      <w:r>
        <w:rPr/>
        <w:t>ꕩ</w:t>
      </w:r>
      <w:r>
        <w:rPr/>
        <w:t>쉎楄渺ㅢ㗂슡㝖ㄩい깸촹恠䆩搱㠱깳涥쉆敄쉫楰敔⨽砱䓍네慺坕</w:t>
      </w:r>
      <w:r>
        <w:rPr/>
        <w:t>Ⱝ</w:t>
      </w:r>
      <w:r>
        <w:rPr/>
        <w:t>숪㒣㉑伩⭧┱⨱䳂쉎㉔旂汌顒숭獺怵噰桵⭗숊╷숸奥ㆡ勂㍀䭴绂彵</w:t>
      </w:r>
      <w:r>
        <w:rPr/>
        <w:t>⡏</w:t>
      </w:r>
      <w:r>
        <w:rPr/>
        <w:t>塇쉫㌽㙈</w:t>
      </w:r>
      <w:r>
        <w:rPr/>
        <w:t>⠨</w:t>
      </w:r>
      <w:r>
        <w:rPr/>
        <w:t>佋㶿숶칁</w:t>
      </w:r>
      <w:r>
        <w:rPr/>
        <w:t>ⵅ</w:t>
      </w:r>
      <w:r>
        <w:rPr/>
        <w:t>쉈捀禿㒻に搻枘녞丬牷썖倰幯湵ꍍ婍礯櫂橾顠걷憩㨵䝭쉈㉟湪幸쉺㙞䙂幓䅶▣涬쌥⫂칊</w:t>
      </w:r>
      <w:r>
        <w:rPr/>
        <w:t>ꥊ</w:t>
      </w:r>
      <w:r>
        <w:rPr/>
        <w:t>걗䙍췂摩㪥睕⩓〰兙嘭칃汅偒숲呞걐쏂烂礬䄽싂桄ꍃ숵㤥轤捖剴䭠䙾彬䌮⩧佡䈤题穃╢㎬묣쵳殿䝵싎⬰淂縷摆摏쉮╌暡桓繰숸껂厮쉀ぶ◂⨥爭硑睙烂坾斡▩桖ꥰ쉷␦搤灄☪刬剖灎䕮⒮牓啀摉㩂䑞㓂츸㘰空쉩睋㍇⽇깲㓂武</w:t>
      </w:r>
      <w:r>
        <w:rPr/>
        <w:t>ꗎ</w:t>
      </w:r>
      <w:r>
        <w:rPr/>
        <w:t>硦쉂轐獷䓂뽍捧㙥轩太狂〰䚏ㅀ䩓</w:t>
      </w:r>
      <w:r>
        <w:rPr/>
        <w:t>Ⱖ</w:t>
      </w:r>
      <w:r>
        <w:rPr/>
        <w:t>牖摴卡갻</w:t>
      </w:r>
      <w:r>
        <w:rPr/>
        <w:t>⢣</w:t>
      </w:r>
      <w:r>
        <w:rPr/>
        <w:t>启⹣칀濂㝆㕙㚩甸싂</w:t>
      </w:r>
      <w:r>
        <w:rPr/>
        <w:t>ꤵ</w:t>
      </w:r>
      <w:r>
        <w:rPr/>
        <w:t>愽偑⬯칓桎拂卫쉳숸䁫轍捠幅顙숻卦䁎⛂뽐쉮䑔䐣汏戴礹쉦㶣㡖쉭쉅卙⬮㋂䂣㕀⩆兪싂ꎿ氳栴徵奱⵨쎬䭧⬶㵞椶</w:t>
      </w:r>
      <w:r>
        <w:rPr/>
        <w:t>ꤤ</w:t>
      </w:r>
      <w:r>
        <w:rPr/>
        <w:t>䊥싍啡㟂炏佬㉷쉨琮䁵㫂䡲㶥䱋匷瑞⑰汒숹溘㕵輮癒칚㴵䠶녵</w:t>
      </w:r>
      <w:r>
        <w:rPr/>
        <w:t>ꤪ</w:t>
      </w:r>
      <w:r>
        <w:rPr/>
        <w:t>灃埂捋眽쉢슏ㅴ쉀◂䛂撩┴⨳攪䕴漽㧂䩘⍋칍乫쉇╱㠨厩繳佯충넴摾穞縨쏂䕔轀㯂쌶깺恑全吤깟潷轱⑑㫂橰朰卨⩗䐷㕖䥒䡵Ⓜ㤪割뽱㡌矂拂⍥깬䝙渳歞㬷䭳⹙ꍦ㩌穦梻⪩洤䔰㐪参⤩䤨轴飃劻넦⹂㢥⩮版ꥣ捪⒱牒䃂卾轣썍⩱焺琯</w:t>
      </w:r>
      <w:r>
        <w:rPr/>
        <w:t>⣂</w:t>
      </w:r>
      <w:r>
        <w:rPr/>
        <w:t>㥡坶䩆椰⪩奲嘩넽娺ㅦ碬顺嫎䶱㠫汩枏烎땇⒘硍⭓⼴쉖兟潏殮㝾纡숵䣂┷곂숹⹣迂绎机疥㈪䍚쉶</w:t>
      </w:r>
      <w:r>
        <w:rPr/>
        <w:t>꤫⫂</w:t>
      </w:r>
      <w:r>
        <w:rPr/>
        <w:t>壂숷썑轊⪻橧ㄶ⫂쌯旂㉒䌩瘷䑔쉾㏂堹╧唵ꇂ긳㭭䚡乚啅偰折歳㥰</w:t>
      </w:r>
      <w:r>
        <w:rPr/>
        <w:t>ⴴ</w:t>
      </w:r>
      <w:r>
        <w:rPr/>
        <w:t>췂썔轍瑵⌲盃쉋땟兓浄睭뮡캩쉱쉰</w:t>
      </w:r>
      <w:r>
        <w:rPr/>
        <w:t>ꦿ</w:t>
      </w:r>
      <w:r>
        <w:rPr/>
        <w:t>卍</w:t>
      </w:r>
      <w:r>
        <w:rPr/>
        <w:t>ⱚ</w:t>
      </w:r>
      <w:r>
        <w:rPr/>
        <w:t>砥</w:t>
      </w:r>
      <w:r>
        <w:rPr/>
        <w:t>ⷃ</w:t>
      </w:r>
      <w:r>
        <w:rPr/>
        <w:t>稴䙈秂쉔硓췃㙁娺⪥쉫婂♧滂榣칀슩晙瓂녢其쉆⹔㥒睮嫍督埂顅㦏兪쉌싃쉾䈬⍘ꥦ杤䩗쉱슣</w:t>
      </w:r>
      <w:r>
        <w:rPr/>
        <w:t>⡰</w:t>
      </w:r>
      <w:r>
        <w:rPr/>
        <w:t>別怳㕫쉪쉑凂㥥旂쉣╤搵숊失⩐</w:t>
      </w:r>
      <w:r>
        <w:rPr/>
        <w:t>ⷂ</w:t>
      </w:r>
      <w:r>
        <w:rPr/>
        <w:t>䚥⺻싂</w:t>
      </w:r>
      <w:r>
        <w:rPr/>
        <w:t>ⱪ</w:t>
      </w:r>
      <w:r>
        <w:rPr/>
        <w:t>㠫䈯⯂禥䄱쉵♥ぱ쉂⍖䊏㥅</w:t>
      </w:r>
      <w:r>
        <w:rPr/>
        <w:t>ꗃ</w:t>
      </w:r>
      <w:r>
        <w:rPr/>
        <w:t>슡启嘮卾佟扠轲숸秂㘺橯녌믂湞攳숷偳楸䘥</w:t>
      </w:r>
      <w:r>
        <w:rPr/>
        <w:t>ꤸ</w:t>
      </w:r>
      <w:r>
        <w:rPr/>
        <w:t>㩎歈䤦┰☻傘奢㮿来║뽌쉷⑺㞬숲畉㬵晵뽪偑䥇伭搻䕬俍걳㯂츯ꌲꍬ슻爮〣⥏</w:t>
      </w:r>
      <w:r>
        <w:rPr/>
        <w:t>ꥅ</w:t>
      </w:r>
      <w:r>
        <w:rPr/>
        <w:t>牮㭉♷横꥗礳濂廂梩⩃䜸殬祈쉆딩⨴㙐嘲꤮唥ぶ䝯⿎䌫吷</w:t>
      </w:r>
      <w:r>
        <w:rPr/>
        <w:t>꧂</w:t>
      </w:r>
      <w:r>
        <w:rPr/>
        <w:t>쉄哂木歌┦㝱㑪췂呪女䞡⫍뽷땀쉱輷㍡嗂쉹煮땳杙촰쵅杆ㅠㄥ摏夫灋桦</w:t>
      </w:r>
      <w:r>
        <w:rPr/>
        <w:t>⣂</w:t>
      </w:r>
      <w:r>
        <w:rPr/>
        <w:t>ꤶ</w:t>
      </w:r>
      <w:r>
        <w:rPr/>
        <w:t>걧㩇☳㑗㕈䝔焽㕴㩅</w:t>
      </w:r>
      <w:r>
        <w:rPr/>
        <w:t>ⱁ</w:t>
      </w:r>
      <w:r>
        <w:rPr/>
        <w:t>扎쌪⾱礨㭓奊椱⩪獡洪嘶슘긵⩡晅</w:t>
      </w:r>
      <w:r>
        <w:rPr/>
        <w:t>⢡</w:t>
      </w:r>
      <w:r>
        <w:rPr/>
        <w:t>瞏慌♚剆갯슬䝘쵫긶䱥甮䫎⒣车쌹쏂䦩㩏㩈䆿飂쉓㜻怸Ⓜ숴頨拂㞡ꥪ꥾偢⿂飍㤶揂䪣䱶辬幰䞻쉐恎</w:t>
      </w:r>
      <w:r>
        <w:rPr/>
        <w:t>ꕆ</w:t>
      </w:r>
      <w:r>
        <w:rPr/>
        <w:t>幚㉥䀥䕋㉕椺硏땱帺숽慒䐣☺숹쉏瑑歾究繈䭤煺녇ヂ啟呉捾癰瑐</w:t>
      </w:r>
      <w:r>
        <w:rPr/>
        <w:t>꧂</w:t>
      </w:r>
      <w:r>
        <w:rPr/>
        <w:t>㡆顬刻칪땡䕡畫㑷쉓憵氹컂䠮꥔䋂嫃悥䱫弯䑵ㄵ瞿敕ꍪ獬쉮俍㟂싂瘦倳䡆辩墏朴秂♎쵮⾥ヂꥭ⎩㤳珎㑚唦渲妣䭆埂䦣</w:t>
      </w:r>
      <w:r>
        <w:rPr/>
        <w:t>ⴷ</w:t>
      </w:r>
      <w:r>
        <w:rPr/>
        <w:t>煩䬱祇淎숥ㅃ䉪硞⧂㕙㕷</w:t>
      </w:r>
      <w:r>
        <w:rPr/>
        <w:t>ꥑ</w:t>
      </w:r>
      <w:r>
        <w:rPr/>
        <w:t>䪵㌶</w:t>
      </w:r>
      <w:r>
        <w:rPr/>
        <w:t>ꔨ</w:t>
      </w:r>
      <w:r>
        <w:rPr/>
        <w:t>渶묽习썓礽獩痎擂ꆩ슩歋弶扞</w:t>
      </w:r>
      <w:r>
        <w:rPr/>
        <w:t>ꕫ</w:t>
      </w:r>
      <w:r>
        <w:rPr/>
        <w:t>칯싂䰱䭓뭬瘷䜰䟎⪬爳⫂丣㬥䘪䝁⩭獘</w:t>
      </w:r>
      <w:r>
        <w:rPr/>
        <w:t>ꕺ</w:t>
      </w:r>
      <w:r>
        <w:rPr/>
        <w:t>ꥫ㑅搲溥樬䩕긱瘱䴰</w:t>
      </w:r>
      <w:r>
        <w:rPr/>
        <w:t>ⷂ</w:t>
      </w:r>
      <w:r>
        <w:rPr/>
        <w:t>쉑㡎䵮繒슿䔪㨬毂⭭椽⩶硨</w:t>
      </w:r>
      <w:r>
        <w:rPr/>
        <w:t>⢘⑆</w:t>
      </w:r>
      <w:r>
        <w:rPr/>
        <w:t>倹竂䱯偑㘰彊⼲걙从吪䘭䁨⩊车</w:t>
      </w:r>
      <w:r>
        <w:rPr/>
        <w:t>ꥁ</w:t>
      </w:r>
      <w:r>
        <w:rPr/>
        <w:t>恟晣盂슣ꄰ獉塟扦烂␶画䝌䔩</w:t>
      </w:r>
      <w:r>
        <w:rPr/>
        <w:t>⡩</w:t>
      </w:r>
      <w:r>
        <w:rPr/>
        <w:t>곂㉈棂橅</w:t>
      </w:r>
      <w:r>
        <w:rPr/>
        <w:t>ⵘ</w:t>
      </w:r>
      <w:r>
        <w:rPr/>
        <w:t>㊩拂橎</w:t>
      </w:r>
      <w:r>
        <w:rPr/>
        <w:t>⡗</w:t>
      </w:r>
      <w:r>
        <w:rPr/>
        <w:t>夸呯쉵</w:t>
      </w:r>
      <w:r>
        <w:rPr/>
        <w:t>ꕪ</w:t>
      </w:r>
      <w:r>
        <w:rPr/>
        <w:t>뭈欳桅쉴쉶㌻味㇂䵣剸奉䙅䅾婾쉄氦쉑䴷圪㉵恪擂飂⨭毂䴺䟂㑄䶿䓂묬䩏═⥯㵒칕搤坈䐪쉙攬獷㍔䝘嘦顃⹴刮繁捯割⩈㴬桹</w:t>
      </w:r>
      <w:r>
        <w:rPr/>
        <w:t>ⴤ</w:t>
      </w:r>
      <w:r>
        <w:rPr/>
        <w:t>걶쉸䟂你㌰枬牘䣍숽⪩傏珂併煤浗奚습禿晸頥㭀䖩⥂䑣뽖癅䈳輥ꄺ쵩䵹㭦癓䝘䌵瑴疬穦䁤慗걨桤挬숰</w:t>
      </w:r>
      <w:r>
        <w:rPr/>
        <w:t>Ⳃ</w:t>
      </w:r>
      <w:r>
        <w:rPr/>
        <w:t>⽉⧂湈⨲䄪輽딲䌱숸⪣䴣싂繦␊</w:t>
      </w:r>
      <w:r>
        <w:rPr/>
        <w:t>ⵅ⨽</w:t>
      </w:r>
      <w:r>
        <w:rPr/>
        <w:t>湶春卙칙䮵쉌當쉸徱</w:t>
      </w:r>
      <w:r>
        <w:rPr/>
        <w:t>ꔬ</w:t>
      </w:r>
      <w:r>
        <w:rPr/>
        <w:t>䓂睨䬱曂췂䅩㙉⍡䖬ꆬ⺱䡦쉀乞숣轳忂淂ㅑ뇃╄쉕㙸匦</w:t>
      </w:r>
      <w:r>
        <w:rPr/>
        <w:t>ꕯ</w:t>
      </w:r>
      <w:r>
        <w:rPr/>
        <w:t>넸壂껂繢惂协婫뽆묰支儰╖뽅㴩</w:t>
      </w:r>
      <w:r>
        <w:rPr/>
        <w:t>⢮</w:t>
      </w:r>
      <w:r>
        <w:rPr/>
        <w:t>縻䙇杧㥷䮿歌쉫眮塴ꥩ眴</w:t>
      </w:r>
      <w:r>
        <w:rPr/>
        <w:t>Ⳏ</w:t>
      </w:r>
      <w:r>
        <w:rPr/>
        <w:t>伭⫎亏⸮绂扈杗쉟ꥧ啦䥧䅭뽍숬堥慰딳湶</w:t>
      </w:r>
      <w:r>
        <w:rPr/>
        <w:t>⠺</w:t>
      </w:r>
      <w:r>
        <w:rPr/>
        <w:t>斿䤵塶썘梥⩇㥦㍄싂⩘숹녱ꌫ⥆⥾氦⚡顣촪⸪숮瓂煤땯뭺䖥織</w:t>
      </w:r>
      <w:r>
        <w:rPr/>
        <w:t>ⱇ</w:t>
      </w:r>
      <w:r>
        <w:rPr/>
        <w:t>佉啷㘯刴顅칺☱儯䰮䐫协䪡㍌숸檮䍠</w:t>
      </w:r>
      <w:r>
        <w:rPr/>
        <w:t>⣂</w:t>
      </w:r>
      <w:r>
        <w:rPr/>
        <w:t>슩橚坣갦㌶ꅷ䵖쉺瘣参淍丯怤䀭⩪兙奡숬奣</w:t>
      </w:r>
      <w:r>
        <w:rPr/>
        <w:t>⠤</w:t>
      </w:r>
      <w:r>
        <w:rPr/>
        <w:t>伶뭢㔽깁㔶搨네略穟梘㯂쉗⸺┶숴䌣깮乹啚匪㦩쉸뭙唲싂煶摌⒡㊘㐶⩚⧂嗂䩞伭圣䵞쵞硡顮帷杂濂㪏硎焴昲䬰䅠幺祶뽒奷숹秂稲い剥썺䆵瘭く燂线䷂䈴祅⩬㠵㨳癌숭䴥摫㬮싂㠯撮䅖☱冮땁뽇⧂ꎡ⦏쉇㉙塥吹䙙浵䵂⮏</w:t>
      </w:r>
      <w:r>
        <w:rPr/>
        <w:t>ꔬ</w:t>
      </w:r>
      <w:r>
        <w:rPr/>
        <w:t>㬻淂쉱썒坏ꥧ歟싂轪䉐⒘甴噟堸</w:t>
      </w:r>
      <w:r>
        <w:rPr/>
        <w:t>⡥</w:t>
      </w:r>
      <w:r>
        <w:rPr/>
        <w:t>䍤䡅䪏帹㠪쉄塲䘹</w:t>
      </w:r>
      <w:r>
        <w:rPr/>
        <w:t>ⱇ</w:t>
      </w:r>
      <w:r>
        <w:rPr/>
        <w:t>ふ捐깥</w:t>
      </w:r>
      <w:r>
        <w:rPr/>
        <w:t>ⵠ</w:t>
      </w:r>
      <w:r>
        <w:rPr/>
        <w:t>컂⹆㕵슮㒥쉷癀樷깎쉏䱫乯녥瑓䣂浆戲㑳䨷㴴묯朤쉄숴⩾搰倴⩰</w:t>
      </w:r>
      <w:r>
        <w:rPr/>
        <w:t>ⴺ</w:t>
      </w:r>
      <w:r>
        <w:rPr/>
        <w:t>ꌶ㡍⩦䑎愹싂♂塯牙䴶眨㙖瘽⏂午幷숩頻⎥慲㷂繮䑒쉠⼶溏繩䤮歌䩬乢썩㣂⑪䝲擂售⒩⭱쉥컃䍹㕂啭恹䟂쉌㤽⯂䝲ㅕ兒熥伫帬슏烂䔲숭㍸</w:t>
      </w:r>
      <w:r>
        <w:rPr/>
        <w:t>ꕈ</w:t>
      </w:r>
      <w:r>
        <w:rPr/>
        <w:t>㡭쉹䞡㜪㊻뮿八睚偾䱔剖百䝘뽹ガ␽⩠㋂牞獞弨眬ぁ䝖䕡輽升칟縨쉄갰弱歅┳슩晃갱滂䙚ぷ欪栵䁂쵶戯埂潄⥉㎩〪㮡⩉猪㙑㝊ね뭸ぅ㡔⹢땡쉁幢뇂熮敆盂佊䡄吮埍擂䝒</w:t>
      </w:r>
      <w:r>
        <w:rPr/>
        <w:t>⠲</w:t>
      </w:r>
      <w:r>
        <w:rPr/>
        <w:t>楧摈쉟晲⩧떩幒╔㑓囂奈⍧싂⭠䨳⨹婺⽭乔槂뽾瞿숲壂㉯뽄祴䑠䧂</w:t>
      </w:r>
      <w:r>
        <w:rPr/>
        <w:t>ꕘ</w:t>
      </w:r>
      <w:r>
        <w:rPr/>
        <w:t>䵈갵䵧恎ꅺ癳㕫獫츪ㅧ◂剖淂浥㙩㝔瑰洳䂿⤽쉙⧂⥬⵬⭁頨쵎ꍀ땑⭣㨵彋⥚㙫礲彤癲쉣ꍃ䉉眰녲䥷否煓숶上ꅷ倹㦱歆묽妵</w:t>
      </w:r>
      <w:r>
        <w:rPr/>
        <w:t>ⲱ</w:t>
      </w:r>
      <w:r>
        <w:rPr/>
        <w:t>ꥶ㵬䥴幍恂뽗뭈㡒칟太獐깅焽깦桵汯䴩쌥쉥䖩燂㨳䮿扔싂懂ꥶ쉊쉨쉄测繥幯䑕쉓没株奥勂彐晀ꅴ匪亡쉭潒㵏桦乙祙汘⭥䥕䵢猪㍊剗敊瞥쉩⬥䙪辻然䆬䝦䔴쉍䡂컂婱쉁갳♓쵪䊩狎匽⚡潏싂呁넵佱⥴</w:t>
      </w:r>
      <w:r>
        <w:rPr/>
        <w:t>ꤦ</w:t>
      </w:r>
      <w:r>
        <w:rPr/>
        <w:t>弩㓂昽⯍頵⹤洵녲䡮橵䕓㭯⩮繵湙い竂ꍵ急</w:t>
      </w:r>
      <w:r>
        <w:rPr/>
        <w:t>ⱒ</w:t>
      </w:r>
      <w:r>
        <w:rPr/>
        <w:t>欪桨焣棂浯네〲㡠烂係숭怨䈬㉓䔲垘䓍⥓穟쉀參뽈걯䩹辡挬☤瀴⼲♭き╷깞ꥤ氤ㆱ頪㡀㫍쉺こꌽ卦慩䄽ꎿ㕬䅸쉰䐯㍥⽓瑐栥忎淂䄦潙卆ꥱ抩席䓂㣂温䂬꺿⩒喱橯敯䪬浦欻Ⓜ奘呃뼶绂慨癏祴睃⭧繆</w:t>
      </w:r>
      <w:r>
        <w:rPr/>
        <w:t>⡗</w:t>
      </w:r>
      <w:r>
        <w:rPr/>
        <w:t>搽뾬㍲惂䯃䑩嗂쉆朣兌숨䔳滎㐶⧂⫂顗갥㉭串础矂♊숷⏍녕攰⭌</w:t>
      </w:r>
      <w:r>
        <w:rPr/>
        <w:t>ⶡ</w:t>
      </w:r>
      <w:r>
        <w:rPr/>
        <w:t>쵏◂祶⍟瑭䍚㑀喿䡌䭓쉮녕桭匪振顓灩䱴䦿教狎两⚿쎣녢쉕칬之</w:t>
      </w:r>
      <w:r>
        <w:rPr/>
        <w:t>ꥎ</w:t>
      </w:r>
      <w:r>
        <w:rPr/>
        <w:t>䗂⨸녺獍슘晓奯䕉숽䛂넴㝔⸵稪䥵뽧㩦⩨庩⭢婚</w:t>
      </w:r>
      <w:r>
        <w:rPr/>
        <w:t>ⱺ⫂</w:t>
      </w:r>
      <w:r>
        <w:rPr/>
        <w:t>䑠딪濃穴橀佷</w:t>
      </w:r>
      <w:r>
        <w:rPr/>
        <w:t>⡥</w:t>
      </w:r>
      <w:r>
        <w:rPr/>
        <w:t>뭲猺氻玩䠨嘯䭶慗쉙匦溩㩩䭫</w:t>
      </w:r>
      <w:r>
        <w:rPr/>
        <w:t>꧂</w:t>
      </w:r>
      <w:r>
        <w:rPr/>
        <w:t>⡓</w:t>
      </w:r>
      <w:r>
        <w:rPr/>
        <w:t>⽌頴㉇♥쉺념</w:t>
      </w:r>
      <w:r>
        <w:rPr/>
        <w:t>Ɫ</w:t>
      </w:r>
      <w:r>
        <w:rPr/>
        <w:t>攣뾩㡖쉞숨㈨땡㔭⸦软땐欹⛎潬䄮⹈슬㫂㎥촱⩟쉺⩸숩倭睲䙷煖䙹䓂梻氣佅⨰⩊䥳根딨</w:t>
      </w:r>
      <w:r>
        <w:rPr/>
        <w:t>⡔</w:t>
      </w:r>
      <w:r>
        <w:rPr/>
        <w:t>瑳丫㔰攥瀯煌䌥</w:t>
      </w:r>
      <w:r>
        <w:rPr/>
        <w:t>ꔴ</w:t>
      </w:r>
      <w:r>
        <w:rPr/>
        <w:t>㮿へ㦿쵳⍡숻䕚♊䁥係썐竂總뽧쉣⼹歕䈯㫂쵱婡⭣㴥ꍫ때奱繞燂쉭⩀⭙㭍绂䰲晁㘦녧⺣㶿⭅㕕⩲쉊㜻䘫쉱컂狎祓䴨歇</w:t>
      </w:r>
      <w:r>
        <w:rPr/>
        <w:t>ꔱ</w:t>
      </w:r>
      <w:r>
        <w:rPr/>
        <w:t>뭓媥䁮㌭恰쉢긫♸숣䣎꥔漲쉠昴쉴倣╫갻奯썣</w:t>
      </w:r>
      <w:r>
        <w:rPr/>
        <w:t>ꤥ</w:t>
      </w:r>
      <w:r>
        <w:rPr/>
        <w:t>㕠吸▣剅䱫쉙㙄䩓㨭妻乙弯瓎玻쉑汰무깱欺쉷祧猤桍睨卡썆㠲⏂睖쉍䕎⏂痂硕帪䉗</w:t>
      </w:r>
      <w:r>
        <w:rPr/>
        <w:t>⡅⌵</w:t>
      </w:r>
      <w:r>
        <w:rPr/>
        <w:t>時浍暩쉵♧ꇃ㇂㔣䝍儦徵䇂噳框㛂</w:t>
      </w:r>
      <w:r>
        <w:rPr/>
        <w:t>⠨</w:t>
      </w:r>
      <w:r>
        <w:rPr/>
        <w:t>썴ꄬ毎稣썓딶묳摹㐩爱嘭칏洽灇䞵烂䙱㐶稣块땟딬滂殩癕쉅潅숤䐊爺兟㔳乾㵘㯂♃㩇</w:t>
      </w:r>
      <w:r>
        <w:rPr/>
        <w:t>⢵</w:t>
      </w:r>
      <w:r>
        <w:rPr/>
        <w:t>䲘숸겵渪噵쉦瑷쎥</w:t>
      </w:r>
      <w:r>
        <w:rPr/>
        <w:t>꧂</w:t>
      </w:r>
      <w:r>
        <w:rPr/>
        <w:t>椰䥔䑣뽐湞睉捃⽢猱싂纮囂縪♪숦䕹쉾</w:t>
      </w:r>
      <w:r>
        <w:rPr/>
        <w:t>ⵏ</w:t>
      </w:r>
      <w:r>
        <w:rPr/>
        <w:t>晢䍔㨹ꍁ䍦㡳䃎㪩␯촽洺䕷朮㉉쉟扩庵䩾ꄮ䱯믂䁷싂㡣㍲숷塱⨭汾惂㙃轋杞捥䍞</w:t>
      </w:r>
      <w:r>
        <w:rPr/>
        <w:t>ꤹ</w:t>
      </w:r>
      <w:r>
        <w:rPr/>
        <w:t>并剆긤㜸䤫䲥乲娨슣뗂塠䑨橤㝭䕡睠놣䉳䪘츯橨盂促㊮縫桐傩숨㴺䑉䎱畐♂洫繺♬䎩燂⸫☪⸲쉋뽭橞䝉</w:t>
      </w:r>
      <w:r>
        <w:rPr/>
        <w:t>⡣</w:t>
      </w:r>
      <w:r>
        <w:rPr/>
        <w:t>眨圷슱冿㯃䗂뽕頯䵴㵶겻䤪쉐健痂党煔扁颱瑇晓盃䇂</w:t>
      </w:r>
      <w:r>
        <w:rPr/>
        <w:t>Ȿ</w:t>
      </w:r>
      <w:r>
        <w:rPr/>
        <w:t>敺䪱奞</w:t>
      </w:r>
      <w:r>
        <w:rPr/>
        <w:t>⡙</w:t>
      </w:r>
      <w:r>
        <w:rPr/>
        <w:t>⼰桟娦顦捥未斥仂㩞㕚繘</w:t>
      </w:r>
      <w:r>
        <w:rPr/>
        <w:t>ꕧ</w:t>
      </w:r>
      <w:r>
        <w:rPr/>
        <w:t>曂㙥夽♋伬慊轢뭦䩩潏憱䢮⍡⬸쵔ꅊど숹秂䔰榮숰㙚堵숭㬣♁束䝸瑸㘱歙恶</w:t>
      </w:r>
      <w:r>
        <w:rPr/>
        <w:t>⢩</w:t>
      </w:r>
      <w:r>
        <w:rPr/>
        <w:t>䅲姂⹣⬨⭷쉦숤橃輩䚵楣뽬弻兎▻뭚쉂礲捄㝶䌴⻎牯츨쉶쉺䨤쵪⩗眤⍁劏♓⹷灨乴</w:t>
      </w:r>
      <w:r>
        <w:rPr/>
        <w:t>꤫</w:t>
      </w:r>
      <w:r>
        <w:rPr/>
        <w:t>晟㘽㥹穨祆圽珂噪㍋㤻捌怫⽶슩斩ꌻ싂歑⎻쵔木煆</w:t>
      </w:r>
      <w:r>
        <w:rPr/>
        <w:t>ꕐ</w:t>
      </w:r>
      <w:r>
        <w:rPr/>
        <w:t>㈺眥㭎歡Ⓜ戯⌬ぢ杙䁄朩奖留攮</w:t>
      </w:r>
      <w:r>
        <w:rPr/>
        <w:t>ⱋ</w:t>
      </w:r>
      <w:r>
        <w:rPr/>
        <w:t>ⶡ</w:t>
      </w:r>
      <w:r>
        <w:rPr/>
        <w:t>쉤㝤뽃놻奢쉶繢桙䫂睁슡䴴쉬涡畦⹈䑆硒噃쉲쉋⺵奦⌺公숫幸ꇂ煉숮⥒</w:t>
      </w:r>
      <w:r>
        <w:rPr/>
        <w:t>Ɐ⩳</w:t>
      </w:r>
      <w:r>
        <w:rPr/>
        <w:t>兮昴䞩唯⤪祾쉣佨牎쉟䙕潲檏繇扂숴䇂疬㡺숲疬쉪恵縸剘䈩䩕㠪梮牸⨣拂伽幰⦩珂橾믂떏䵒⏂兎允頴슬浆疩</w:t>
      </w:r>
      <w:r>
        <w:rPr/>
        <w:t>⡷</w:t>
      </w:r>
      <w:r>
        <w:rPr/>
        <w:t>焳␬卌嚣숩截牚㍆⴪</w:t>
      </w:r>
      <w:r>
        <w:rPr/>
        <w:t>ꕁ</w:t>
      </w:r>
      <w:r>
        <w:rPr/>
        <w:t>뽲掩䍹痂숥뾩촮幞⭖䧎壂塙乖䵉숶싂㵣쉚</w:t>
      </w:r>
      <w:r>
        <w:rPr/>
        <w:t>ꥁ</w:t>
      </w:r>
      <w:r>
        <w:rPr/>
        <w:t>塲凂㙱㌽넺⍬땤噒乤䠺뼲츹썔㑊㡁帴⥐挫㍱뗂洯䡣迂牄辻橹暬婲⥱ㅁꅂ頯灍愷癗깚䉌幷숨僂佞</w:t>
      </w:r>
      <w:r>
        <w:rPr/>
        <w:t>⠵</w:t>
      </w:r>
      <w:r>
        <w:rPr/>
        <w:t>柂숤숺晄㟃㴣京熩⑃㑯⩵剨啊㜫싂땖칎攱䔣彧橑㏍ぁ㇂氱婒</w:t>
      </w:r>
      <w:r>
        <w:rPr/>
        <w:t>⣂</w:t>
      </w:r>
      <w:r>
        <w:rPr/>
        <w:t>匵祦♘怸珂䝸쉒盂忂䱙主썌䍖䙯歀걓昱歞懂깟쉟婉㝫쉌㵸呲⯂啳弴娰坁슻ォ䚩嘦슏娤椦녥䊻䉘㔲橸婡⨨떡쌨뽘㥏㉔䬮獟畵晘⬥坚乘묶⨹娰廂繌〤㮮夊渹㜭栣쉤⸮뾮ㅤ</w:t>
      </w:r>
      <w:r>
        <w:rPr/>
        <w:t>ꥐ</w:t>
      </w:r>
      <w:r>
        <w:rPr/>
        <w:t>쉄싎쉯㑰嘣欵숱䰸迎冱⍰䡊츴祑䥣佅쉆╱卟ꏃ㖣䝢⨱⫂氤〱뿂怩⴬い⍤ꅢ摬姂㴩猶慪㧂넲係쉰㍸祚⑩슡瘽础搨긽坲⭺䥃ꥥ䭷搸뇎乺た灅炏䘯ꥸꆡ㗂繟犬弴硵塩䢵䦣仂慣礨禣娬儴㉵㉤歠摱潡㝖檩物飂辿쉄䍇呃䈪䵠歃쉾⩭塚싂坘慐㑚秂畟ꌴ⤭嫂㵅┤슮璡㩩䪩숣睺汾칠㤺䫃쌲싂啟捒煩믎曂禩䋂穐䧂犵浈⍗渺ぷ땳濂⵲癱䃂</w:t>
      </w:r>
      <w:r>
        <w:rPr/>
        <w:t>ꥃ⥚</w:t>
      </w:r>
      <w:r>
        <w:rPr/>
        <w:t>啺橅乚</w:t>
      </w:r>
      <w:r>
        <w:rPr/>
        <w:t>Ɫ⵭</w:t>
      </w:r>
      <w:r>
        <w:rPr/>
        <w:t>杸䕡獟煰䰣</w:t>
      </w:r>
      <w:r>
        <w:rPr/>
        <w:t>ⱐ</w:t>
      </w:r>
      <w:r>
        <w:rPr/>
        <w:t>潋뭎壂漤侻걕歬䂩儥庱㥔瀫䑴숪녊桺塙䁲⽭墣潦挽搦</w:t>
      </w:r>
      <w:r>
        <w:rPr/>
        <w:t>⡹</w:t>
      </w:r>
      <w:r>
        <w:rPr/>
        <w:t>䅪帲厬縶숸䡾⪮쉆쉔쉐末轠㩋竂ㅙ猬䕤䶮慒ꏂ䓂숫玩䠺⤭櫍曍칓쉎穏光〳㉮瑳の晇</w:t>
      </w:r>
      <w:r>
        <w:rPr/>
        <w:t>ꦮ</w:t>
      </w:r>
      <w:r>
        <w:rPr/>
        <w:t>싂偂ㅌ焬㍠⑳咮䑔亩썭斣眮䙘䋂㉵稺䄤棂灌싃捧䡳祄쵵顴쉭䧂</w:t>
      </w:r>
      <w:r>
        <w:rPr/>
        <w:t>ꥌ</w:t>
      </w:r>
      <w:r>
        <w:rPr/>
        <w:t>痎哂</w:t>
      </w:r>
      <w:r>
        <w:rPr/>
        <w:t>ⴳ</w:t>
      </w:r>
      <w:r>
        <w:rPr/>
        <w:t>刴噃毂飍䝺⩥갬婑뼽뽃䲘乮</w:t>
      </w:r>
      <w:r>
        <w:rPr/>
        <w:t>ⴹ</w:t>
      </w:r>
      <w:r>
        <w:rPr/>
        <w:t>咩숥䩗</w:t>
      </w:r>
      <w:r>
        <w:rPr/>
        <w:t>Ɑ</w:t>
      </w:r>
      <w:r>
        <w:rPr/>
        <w:t>쉆剉畨辣晾穫湭䍨☣㐷걳⚿</w:t>
      </w:r>
      <w:r>
        <w:rPr/>
        <w:t>ꗂ</w:t>
      </w:r>
      <w:r>
        <w:rPr/>
        <w:t>啟뮥싂깺栫꥔䙍狂숶瓂╡㵠㠮쉤坳噩嫂歂䥚㘭쉱怬</w:t>
      </w:r>
      <w:r>
        <w:rPr/>
        <w:t>ꤰ</w:t>
      </w:r>
      <w:r>
        <w:rPr/>
        <w:t>슥慸偘ꍄ乔ꥬ昱⎡瑟暬㥆㔭䴪奔⾵爦⥬兦狂싍冩搯⹸㐺枏棂㯂瞘㤲걯浂畸伩䝍睧礰䩾촪쉥㙫</w:t>
      </w:r>
      <w:r>
        <w:rPr/>
        <w:t>⠹</w:t>
      </w:r>
      <w:r>
        <w:rPr/>
        <w:t>䡇倸頷썧䐮쉉䰤浊墘♀㡬⩮㡍⑃숵쵫幥杠癡쉸䙖㵚䝴瓂쉊忍入쎡걋晨ꅏ곂㥺䕫汳쉎㘬䬴睗㵯⮥긻䥩☦</w:t>
      </w:r>
    </w:p>
    <w:p>
      <w:pPr>
        <w:pStyle w:val="PreformattedText"/>
        <w:bidi w:val="0"/>
        <w:spacing w:before="0" w:after="0"/>
        <w:jc w:val="left"/>
        <w:rPr/>
      </w:pPr>
      <w:r>
        <w:rPr/>
        <w:t>쉪倻䧂辘繏쉣䥭싂㝥䵎换⬣䑌쉃⨶쉬柂䙹숤墏䐱⥦쉞㖬佬</w:t>
      </w:r>
      <w:r>
        <w:rPr/>
        <w:t>ⱕ</w:t>
      </w:r>
      <w:r>
        <w:rPr/>
        <w:t>窘쉔䘸漫╋㝔埂䙹싂⩤㍵轩ꅾ恴꥗刷♐楆䔻㚩㖏</w:t>
      </w:r>
      <w:r>
        <w:rPr/>
        <w:t>ꔽꤺ</w:t>
      </w:r>
      <w:r>
        <w:rPr/>
        <w:t>㍍㝭숣䉚┳</w:t>
      </w:r>
      <w:r>
        <w:rPr/>
        <w:t>⢵</w:t>
      </w:r>
      <w:r>
        <w:rPr/>
        <w:t>术婕婕䀹猲䱅彌顳⸪燎摲橓䐸땸㚿呤甲匹楤並⥘㫂쵰숪轆栮ꥮ뭚步㥵㕔쉍ꍇ㍺䃃䈣뭵갺쉺䖣灭갹晇㬨佥瑠䝐䄬䈷쉌</w:t>
      </w:r>
      <w:r>
        <w:rPr/>
        <w:t>ⱍ</w:t>
      </w:r>
      <w:r>
        <w:rPr/>
        <w:t>䭣浭䞬搶ㅌ넶睐堪亘㑨㣂帣磂쵕敌瘻</w:t>
      </w:r>
      <w:r>
        <w:rPr/>
        <w:t>Ⰺ</w:t>
      </w:r>
      <w:r>
        <w:rPr/>
        <w:t>亻㩭睏믂䱌练䙧呃樵ꇂ䥍捙쉒䈴剡슡敖⛂嗂</w:t>
      </w:r>
      <w:r>
        <w:rPr/>
        <w:t>ꕺ</w:t>
      </w:r>
      <w:r>
        <w:rPr/>
        <w:t>嚘啷쉔㇂幖捸晎䷂쉈址떏塮捤</w:t>
      </w:r>
      <w:r>
        <w:rPr/>
        <w:t>ꥁ〈</w:t>
      </w:r>
      <w:r>
        <w:rPr/>
        <w:t>䁁ꌭ忂優穞啺䡹玣땢딯瓂懂啗㇂㙚⩖뭟乌싍쵃㵇猯畯摺ꍐ⯂뭟扟㕂㤮咻妱ꥧꅦ⎱䕚轟깮곍㝋婃楙磂洣뗂쉈䔶쉙␴㍃䭚礶슿狃◍桚皿숤싎䴰獵┽⎿か縴ぎ⼰奖녖</w:t>
      </w:r>
      <w:r>
        <w:rPr/>
        <w:t>ⰷ</w:t>
      </w:r>
      <w:r>
        <w:rPr/>
        <w:t>盂숯쉠㍦奬㬵硲熘⑩㑈儷牋抵쵉뾻湪䉭乨枩妏습浚捫䜱쵐唯⯂癵숫놥牋㨳㍴爯⽦槂犮쌳䵡疵䤳껂</w:t>
      </w:r>
      <w:r>
        <w:rPr/>
        <w:t>ⰸ</w:t>
      </w:r>
      <w:r>
        <w:rPr/>
        <w:t>嘯숸廂쉅歅佨䂬ꥤ佤㬯걣穩嚻书㝞ꥥ捷⩶で슬뽊䙴숪⽤</w:t>
      </w:r>
      <w:r>
        <w:rPr/>
        <w:t>꧂</w:t>
      </w:r>
      <w:r>
        <w:rPr/>
        <w:t>䯂场児뭣⫂敵싂쌪쉤깨ㆵ♔轞㟂坄㜬㈬轭ガ䝚슏䘻</w:t>
      </w:r>
      <w:r>
        <w:rPr/>
        <w:t>⣂</w:t>
      </w:r>
      <w:r>
        <w:rPr/>
        <w:t>슥⑦쉱申깶䡐掣佑顢习獘噍⯂厱戵</w:t>
      </w:r>
      <w:r>
        <w:rPr/>
        <w:t>⢮</w:t>
      </w:r>
      <w:r>
        <w:rPr/>
        <w:t>䅯딪숤礤奴䰵ꅁ手뾏䭦㚬硆䍆庡㪬嚱䣂濂䧂帯쉵橉涩歩㕁뭤吳慇并竂뽱塓䉯䢏쉗ꥭ㷂</w:t>
      </w:r>
      <w:r>
        <w:rPr/>
        <w:t>ꔸ</w:t>
      </w:r>
      <w:r>
        <w:rPr/>
        <w:t>剄㍱갪剳쉳桸䡒칤ꍩ傥戯协呦晏ꍸ睤桫썟䳂㩱汗堹㙁㮩㍆洯甬䶩塱䁔摥䄣뮩긦噌쉈繖쵡䰵潞塳쉶㩞䡩椦⭕具숤␲彭䃂䑰敷㢮祌㩾佰穁䃂㕆쵓儷渨㉒䁓䎣助畡摾㍲繦충楕㬩㎩烂燂䳍⹨㑵圹硚䑴瘷⫂쉨啤䩢⍀㈦뽮슣汉旂㕸懂쵣氷쉨숨洴⩆</w:t>
      </w:r>
      <w:r>
        <w:rPr/>
        <w:t>ⲵ</w:t>
      </w:r>
      <w:r>
        <w:rPr/>
        <w:t>慗⩁䇂䍆氥爸䱆戵木煟쉅숯䷂</w:t>
      </w:r>
      <w:r>
        <w:rPr/>
        <w:t>ⷎ</w:t>
      </w:r>
      <w:r>
        <w:rPr/>
        <w:t>㡷砷牆䴹氪䑇匫濂頳쉗潆╗</w:t>
      </w:r>
      <w:r>
        <w:rPr/>
        <w:t>꧍</w:t>
      </w:r>
      <w:r>
        <w:rPr/>
        <w:t>䝬䓍쉱㙸녀䩾䉕枩ꍳ뽴쉳圶⹅㎏秂癩䩆쉰櫃㣂瀥䁟硧䍑슮⍐穠愶䝟杫凂䅀</w:t>
      </w:r>
      <w:r>
        <w:rPr/>
        <w:t>ꕧ</w:t>
      </w:r>
      <w:r>
        <w:rPr/>
        <w:t>歰轫㙫쵊坉껂欺䉌穎乕슥䷃楬슩总</w:t>
      </w:r>
      <w:r>
        <w:rPr/>
        <w:t>ꔸ</w:t>
      </w:r>
      <w:r>
        <w:rPr/>
        <w:t>䍸㍉檏椭♆夬漯㋂⥄ㅠ녕塆쉬ꥮ狂칕⩂⑸猳幔惂갸㈰⭤⽪䃂</w:t>
      </w:r>
      <w:r>
        <w:rPr/>
        <w:t>⣂</w:t>
      </w:r>
      <w:r>
        <w:rPr/>
        <w:t>睑皩쉾쉩㏂ꌽ숦迂ヂ䓂澡偌ꅬ㵄砬堵㔪朣썩䚻⽙쉐惂轓⸦䒘쉵⍍䉯䍈㖩牬</w:t>
      </w:r>
      <w:r>
        <w:rPr/>
        <w:t>⣂</w:t>
      </w:r>
      <w:r>
        <w:rPr/>
        <w:t>㔪穀绂牖犡楫灹焫</w:t>
      </w:r>
      <w:r>
        <w:rPr/>
        <w:t>⡹☳</w:t>
      </w:r>
      <w:r>
        <w:rPr/>
        <w:t>捖䪿쵂⫂汰숦꥗⹓㉏炘澥樦漊㉚昻塷煇쉐䑡偫칡㩠㍠䩾䁭べ偔䰺桱泃넳</w:t>
      </w:r>
      <w:r>
        <w:rPr/>
        <w:t>ꕙ</w:t>
      </w:r>
      <w:r>
        <w:rPr/>
        <w:t>頥癊穨㬥殮僂䱖묱弮摾琮斱牡促</w:t>
      </w:r>
      <w:r>
        <w:rPr/>
        <w:t>⠽</w:t>
      </w:r>
      <w:r>
        <w:rPr/>
        <w:t>啂潋攻ぁ쉎唸滂爳넬䴪楒㑙㍅⦏ꍟ頣Ⓧ쉾슘</w:t>
      </w:r>
      <w:r>
        <w:rPr/>
        <w:t>ꤦ</w:t>
      </w:r>
      <w:r>
        <w:rPr/>
        <w:t>櫂㠣〻摡坺⒥</w:t>
      </w:r>
      <w:r>
        <w:rPr/>
        <w:t>Ⱬ꥞</w:t>
      </w:r>
      <w:r>
        <w:rPr/>
        <w:t>쉓㛂쉩썋癎塂㦱樯辏啹㙦⽈숤慌숵䝶娱碬숱幱㍂⨪ꌤ걥</w:t>
      </w:r>
      <w:r>
        <w:rPr/>
        <w:t>Ⲙ</w:t>
      </w:r>
      <w:r>
        <w:rPr/>
        <w:t>殱斏福㔽⩈ぷ渱슻㕅內</w:t>
      </w:r>
      <w:r>
        <w:rPr/>
        <w:t>ⰱ</w:t>
      </w:r>
      <w:r>
        <w:rPr/>
        <w:t>硾</w:t>
      </w:r>
      <w:r>
        <w:rPr/>
        <w:t>ꤣ</w:t>
      </w:r>
      <w:r>
        <w:rPr/>
        <w:t>쉦䅣ꥯ横</w:t>
      </w:r>
      <w:r>
        <w:rPr/>
        <w:t>ꤷ</w:t>
      </w:r>
      <w:r>
        <w:rPr/>
        <w:t>湑敮䈴偅</w:t>
      </w:r>
      <w:r>
        <w:rPr/>
        <w:t>ⴵ</w:t>
      </w:r>
      <w:r>
        <w:rPr/>
        <w:t>녥毂湌港棂煣殘亩숪㎏呡㉍瑺䍈瑐䳂쉰攷뽀ざ습⤲걈呢숣ꥦ⪩熿숸晇㯂䩷䡚杠㑚</w:t>
      </w:r>
      <w:r>
        <w:rPr/>
        <w:t>ꕘ</w:t>
      </w:r>
      <w:r>
        <w:rPr/>
        <w:t>㘮䡫㷂⩩捇쉅칪䔰</w:t>
      </w:r>
      <w:r>
        <w:rPr/>
        <w:t>⡪</w:t>
      </w:r>
      <w:r>
        <w:rPr/>
        <w:t>㨴습ꌸ긶汾甬縺㡢⧎쉍迂숱枥澘潇湄䤩犬轧㥃䴳</w:t>
      </w:r>
      <w:r>
        <w:rPr/>
        <w:t>ⵯ</w:t>
      </w:r>
      <w:r>
        <w:rPr/>
        <w:t>썖参䁩斘䃃䠩⭠批䎏䴺瑌睹媩䟂煸ㄮ깾榵浒</w:t>
      </w:r>
      <w:r>
        <w:rPr/>
        <w:t>ꕋ</w:t>
      </w:r>
      <w:r>
        <w:rPr/>
        <w:t>깉湂祌㶻埂</w:t>
      </w:r>
      <w:r>
        <w:rPr/>
        <w:t>ꤱ</w:t>
      </w:r>
      <w:r>
        <w:rPr/>
        <w:t>据묮瑤䙢⽐쉮숶⨻卯种瘤杙傮ㄲ獞⍔⫍湌䕎㤷厣兙渰쵁汤䔮⺮㢩牆㴪䅓ヂꥥ䫃䉁牷싃村炬⸸㍑㡫⒬⍟딽칚㟂⑨슩兯㩧獾呇┶䕈뭡䤰啓睩沩㑗治䛂숳匷⩟㙁稶㠰</w:t>
      </w:r>
      <w:r>
        <w:rPr/>
        <w:t>ⱎ</w:t>
      </w:r>
      <w:r>
        <w:rPr/>
        <w:t>㡠瘴넬癹瘺扗䍢潲⫂檘䅵頳偑㣃㉣␸倪쵁䌦畷䐥ㅴ쉐䙍숴거①쏂媻㍁畈辣懂牆㈹㩈쵹喬䨫䭓䰪슻樨컂剔㴰濂焣恄捑긽䱃扠䥄쵟쉙橬离狂㚵䵳瞣슩顪⩭皏</w:t>
      </w:r>
      <w:r>
        <w:rPr/>
        <w:t>ⵀ</w:t>
      </w:r>
      <w:r>
        <w:rPr/>
        <w:t>繌優绂欶顑㡌뽚厏砭祫䧂塭㑇숽⨴넺쉣砻</w:t>
      </w:r>
      <w:r>
        <w:rPr/>
        <w:t>⣃</w:t>
      </w:r>
      <w:r>
        <w:rPr/>
        <w:t>睁딮癍䱫乨主湁㟂係</w:t>
      </w:r>
      <w:r>
        <w:rPr/>
        <w:t>⠣</w:t>
      </w:r>
      <w:r>
        <w:rPr/>
        <w:t>珂瘱갯⽣敞쉞挺㚮ꍫ♠塡塕噸嫂潌甮</w:t>
      </w:r>
      <w:r>
        <w:rPr/>
        <w:t>⡮</w:t>
      </w:r>
      <w:r>
        <w:rPr/>
        <w:t>碿슱値쉳瀥쉇넹쵵縣歍啒辣焤䱑轈䑁㵸⥇䝡슩ꅷ垿슥桮쉮쉡殡捙戺幒曂꥘⹎穩㚻卭礬係⫂皘긺剞ひ</w:t>
      </w:r>
      <w:r>
        <w:rPr/>
        <w:t>ꥋ</w:t>
      </w:r>
      <w:r>
        <w:rPr/>
        <w:t>깏株⤬坙灄瑦♴庿싂侩</w:t>
      </w:r>
      <w:r>
        <w:rPr/>
        <w:t>Ⳃ</w:t>
      </w:r>
      <w:r>
        <w:rPr/>
        <w:t>㎩겏⎩吹숪㏂夨䐱䝒攱秂</w:t>
      </w:r>
      <w:r>
        <w:rPr/>
        <w:t>ꔯ</w:t>
      </w:r>
      <w:r>
        <w:rPr/>
        <w:t>㣃垩⥦⽊숩潎⫂伱㭖⹲喏䤸숶坠ꎘ倳㵠㵲쉐䉯暩扏</w:t>
      </w:r>
      <w:r>
        <w:rPr/>
        <w:t>ⴲ</w:t>
      </w:r>
      <w:r>
        <w:rPr/>
        <w:t>墩쉴⯂⍗噱儫㩈噵祁䌩⬶砺놩꥚䪬睙䱩咮놱楴䐽쉓♚㥓쵈㦩唨歲⺣䐻炏㕗丵焸쉪伊긪䑞恕沱帽⨰㭹噤樸漵녩彘슻㥠妥㩐禩뽹갶顭垻䯎卙⸫噸㙭⨸습乐☪㡍칇㋎䡴兩敥⹂枵㕗㒏柂⤻牪医穁潭넳⑲瘷⨣</w:t>
      </w:r>
      <w:r>
        <w:rPr/>
        <w:t>⡂</w:t>
      </w:r>
      <w:r>
        <w:rPr/>
        <w:t>挫⑂繩爪⌳丶䜰佤〶汫㥳</w:t>
      </w:r>
      <w:r>
        <w:rPr/>
        <w:t>⡠</w:t>
      </w:r>
      <w:r>
        <w:rPr/>
        <w:t>拂璏㠣䓂싂煪㎵佞䩧庩쵵呵␯쉡癥䰰⌹灧䝙畁楾旃</w:t>
      </w:r>
      <w:r>
        <w:rPr/>
        <w:t>ⰹ</w:t>
      </w:r>
      <w:r>
        <w:rPr/>
        <w:t>깚䡓个䭷</w:t>
      </w:r>
      <w:r>
        <w:rPr/>
        <w:t>ⰹ</w:t>
      </w:r>
      <w:r>
        <w:rPr/>
        <w:t>湊挫䠷噃旂繓瞏䛃噬顈쉢㭱助⩭촱䅎</w:t>
      </w:r>
      <w:r>
        <w:rPr/>
        <w:t>ꗍ</w:t>
      </w:r>
      <w:r>
        <w:rPr/>
        <w:t>뼰뽰祕㙵恋䑨参搻乡氲䧂녦昭係㵳㥁捙冥㛃嚮穑甤皱㥞剨甹숽䤵㝄뽍匤㵄㐽㝅福쉚帮䝲땥♉</w:t>
      </w:r>
      <w:r>
        <w:rPr/>
        <w:t>ꗂ</w:t>
      </w:r>
      <w:r>
        <w:rPr/>
        <w:t>嗂╭㍳佰슡䁟牱ォ⽶柂쉠欯쉓㌦辡숣潉䩠⤶㋂偦勂칚牙䍈㜣矍쉶督䀸㘪</w:t>
      </w:r>
      <w:r>
        <w:rPr/>
        <w:t>ⱘ</w:t>
      </w:r>
      <w:r>
        <w:rPr/>
        <w:t>놘磂株땮硍辩䆿</w:t>
      </w:r>
      <w:r>
        <w:rPr/>
        <w:t>Ⳃ</w:t>
      </w:r>
      <w:r>
        <w:rPr/>
        <w:t>瞱扔戲숩⍘桒弴㨣犩긦焵ꥫ㡰撻䡘䰰䱾祉䍞츱楆旂轥숫▣䰺╊촣潠䏃믎㊩㍂檘갻㥎䴲쉦⴪</w:t>
      </w:r>
      <w:r>
        <w:rPr/>
        <w:t>⠤</w:t>
      </w:r>
      <w:r>
        <w:rPr/>
        <w:t>剚轣⸪☹㍧</w:t>
      </w:r>
      <w:r>
        <w:rPr/>
        <w:t>ⵀ</w:t>
      </w:r>
      <w:r>
        <w:rPr/>
        <w:t>夷瘽칅ꍵ넣뇂㕀싎婅吳숸녀⭡瀤</w:t>
      </w:r>
      <w:r>
        <w:rPr/>
        <w:t>ꕰ</w:t>
      </w:r>
      <w:r>
        <w:rPr/>
        <w:t>䅋䀷幚卾㜣沬埃䭩繗湳⿂枡乹슘奺䡪쵵祢⩥卤칅칕祸⍳⩔썢乌ꥫ쉊⩱䝫穟⥈숻慍⩺</w:t>
      </w:r>
      <w:r>
        <w:rPr/>
        <w:t>ⱋ</w:t>
      </w:r>
      <w:r>
        <w:rPr/>
        <w:t>䒘梘뽳⩹槂勂ヂ捵繘㍃核㤤夥䁟㥒ꍡ潰㭬갹땙輪顱슩朸뭨㥵䄣浄ꍈ祄싂㶩㛂ꄷ믂㑀䩌쉆</w:t>
      </w:r>
      <w:r>
        <w:rPr/>
        <w:t>꥟</w:t>
      </w:r>
      <w:r>
        <w:rPr/>
        <w:t>慦</w:t>
      </w:r>
      <w:r>
        <w:rPr/>
        <w:t>ⷂ</w:t>
      </w:r>
      <w:r>
        <w:rPr/>
        <w:t>㇂쉏䜫쉱㖱쉟卫㉍㩺슬嗂ㅭ攰歮㭦礷숶䄺</w:t>
      </w:r>
      <w:r>
        <w:rPr/>
        <w:t>ꤱ</w:t>
      </w:r>
      <w:r>
        <w:rPr/>
        <w:t>桴슘㭗伻繹㞡┹楓爱뭧纏彶癐숸㏂쉕</w:t>
      </w:r>
      <w:r>
        <w:rPr/>
        <w:t>꧂</w:t>
      </w:r>
      <w:r>
        <w:rPr/>
        <w:t>呞⽈</w:t>
      </w:r>
      <w:r>
        <w:rPr/>
        <w:t>⢩</w:t>
      </w:r>
      <w:r>
        <w:rPr/>
        <w:t>쉉⭴</w:t>
      </w:r>
      <w:r>
        <w:rPr/>
        <w:t>ꕡ</w:t>
      </w:r>
      <w:r>
        <w:rPr/>
        <w:t>넥䭀䡉呗漬挽摌楓伳瘯쉙䤵㷂숪䱍쉯㥤椺⽩䅖眺晅</w:t>
      </w:r>
      <w:r>
        <w:rPr/>
        <w:t>ⲥ</w:t>
      </w:r>
      <w:r>
        <w:rPr/>
        <w:t>痂䬤㮥㕴扙䵍殡ꇂ圣䝲掻䁕灉䁗眹쉬媮⩑欥♖츨⬩숫쉆ꥠ㥣㍺⸥ꥤ㟂猯썧⍞坴䁮칫ㄺ㭳瞮捣禵幬到䴴楦祚痂挰姂喩単慢</w:t>
      </w:r>
      <w:r>
        <w:rPr/>
        <w:t>ꔤ</w:t>
      </w:r>
      <w:r>
        <w:rPr/>
        <w:t>뽳氤䋂僎⬩싃슏潡眤䥭㥷⛂⻍쉱숵깈娺䩠祍⑑䴮暻⑨쉰ꥤ</w:t>
      </w:r>
      <w:r>
        <w:rPr/>
        <w:t>ⱄ</w:t>
      </w:r>
      <w:r>
        <w:rPr/>
        <w:t>慪䵠愯⩧㤷繢檮䌦睓唱砻灈쉗嘷顇ꍊ㵧</w:t>
      </w:r>
      <w:r>
        <w:rPr/>
        <w:t>꧂</w:t>
      </w:r>
      <w:r>
        <w:rPr/>
        <w:t>Ⱶ</w:t>
      </w:r>
      <w:r>
        <w:rPr/>
        <w:t>濃暏轧䁪䒵䲻碵캩㭇佶ꅞ</w:t>
      </w:r>
      <w:r>
        <w:rPr/>
        <w:t>ꦿ</w:t>
      </w:r>
      <w:r>
        <w:rPr/>
        <w:t>䅯湆䉢剱祊灘䭹㢻瘊⧂</w:t>
      </w:r>
      <w:r>
        <w:rPr/>
        <w:t>ꥂ</w:t>
      </w:r>
      <w:r>
        <w:rPr/>
        <w:t>Ⳃ⒩</w:t>
      </w:r>
      <w:r>
        <w:rPr/>
        <w:t>㍳䴶䀪䝢盃犩□뗍떮⥸땥晉輪敭杮昴습搷彧㣃놮嗎䏂</w:t>
      </w:r>
      <w:r>
        <w:rPr/>
        <w:t>ⴱ⨽╞</w:t>
      </w:r>
      <w:r>
        <w:rPr/>
        <w:t>땠⸹癶熮⚘夶洴䜫숬氱⚻⥦劬倻䯂朥쉗쉺꥚捁딫⌫쉌⤪儦㉋䙁䱊皥곃榬㍚枿ꥴ损䙓妘硡顐穙䁯繪</w:t>
      </w:r>
      <w:r>
        <w:rPr/>
        <w:t>⢏</w:t>
      </w:r>
      <w:r>
        <w:rPr/>
        <w:t>⽘氳⍵㵒</w:t>
      </w:r>
      <w:r>
        <w:rPr/>
        <w:t>Ⳃ</w:t>
      </w:r>
      <w:r>
        <w:rPr/>
        <w:t>嫂㐳皥捌╫滂佅慰砻㌺숣㤴睡㦏䥶曂毃쉑쉡쉾硲揍㖻㭎⹠㝾淂䎥⍠깄畀㍎唩㡗樭捭</w:t>
      </w:r>
      <w:r>
        <w:rPr/>
        <w:t>ꤲ</w:t>
      </w:r>
      <w:r>
        <w:rPr/>
        <w:t>忂〳䵓㕹漤㵆〪夣池⑐㙑迃㑃┱卉ㅡ깂䩔哂㥤㕲昸╬㍑⹏椳놮䁴㨩梩⬳╫帵䙗千싂♥뭦瑌澩僂票奄癩슩㍯䠨慯㡃斻♀䶿戰⩓䩟危ㅠ硈男꥔瑅䇂橑㡶杠</w:t>
      </w:r>
      <w:r>
        <w:rPr/>
        <w:t>Ⱝ</w:t>
      </w:r>
      <w:r>
        <w:rPr/>
        <w:t>总獋灁㩖숥㡈淂焻溮</w:t>
      </w:r>
      <w:r>
        <w:rPr/>
        <w:t>꥟</w:t>
      </w:r>
      <w:r>
        <w:rPr/>
        <w:t>啐朱汸</w:t>
      </w:r>
      <w:r>
        <w:rPr/>
        <w:t>⢵</w:t>
      </w:r>
      <w:r>
        <w:rPr/>
        <w:t>煒ꥵ⩏潃穢畀⩘⤤┪慵ꍢꌥ숪嫂彔길␷惂位♃</w:t>
      </w:r>
      <w:r>
        <w:rPr/>
        <w:t>ⶮ</w:t>
      </w:r>
      <w:r>
        <w:rPr/>
        <w:t>夹坥䝀ㄴ辘⸤쉧땗啮勍晞彡倨</w:t>
      </w:r>
      <w:r>
        <w:rPr/>
        <w:t>ꦵ</w:t>
      </w:r>
      <w:r>
        <w:rPr/>
        <w:t>禣쉫䥖浅㕘㑬</w:t>
      </w:r>
      <w:r>
        <w:rPr/>
        <w:t>ꤴⷂ</w:t>
      </w:r>
      <w:r>
        <w:rPr/>
        <w:t>吻吵灰旂效슱ㅇ畘䥔离⨩妻棃ꍨ䦮浢橭摪䗂⼰獩칳㥇㤷繃暡槂姎㍯㬱䇂玬牶ꆵ쉞眩슱</w:t>
      </w:r>
      <w:r>
        <w:rPr/>
        <w:t>꧂</w:t>
      </w:r>
      <w:r>
        <w:rPr/>
        <w:t>䅦⴯춘劘䡹䅣䝓묻ぷ䥸唨쵒瞮䔷懂㒥䏎矂珂水漻の숣獘輹䈳쉰</w:t>
      </w:r>
      <w:r>
        <w:rPr/>
        <w:t>ⴱ</w:t>
      </w:r>
      <w:r>
        <w:rPr/>
        <w:t>礬컂弬딬⌶뗂扐습䁖刬걹纡㧂䵰碣敔垡晡乢眯땠⬮⨸偤㬹㟃桨倳</w:t>
      </w:r>
      <w:r>
        <w:rPr/>
        <w:t>ⴵ</w:t>
      </w:r>
      <w:r>
        <w:rPr/>
        <w:t>庩竎䁘娩쉨㉂슮쉹뼪咩⹞쉕♘砪⍪싂慃춱噬ꅙ枮⍡꺱䠯圩牰㟎截浣飂쌮칒憱</w:t>
      </w:r>
      <w:r>
        <w:rPr/>
        <w:t>ꥄ</w:t>
      </w:r>
      <w:r>
        <w:rPr/>
        <w:t>쉌湅卉朵畨眶牦䕟숮䠣䁀┣兡㆏剟半䩠扲倦姂㶱㷂凂录⩑ꏂ㴽淃䡖猭쉴㒩ぱ썎㭧䔪⨩恞녧灊쉲⑰估숩⑪昷幇坬穠썖䈶쉰싂橾숳佔兙묱晧췎㥞丮塗쉺쵔㝥㦩椪煦㌦ヂ敦⵾츭怯洨䡒㈱뽢㦵쉭獕焮嘵숥确숸⽰쌽꥔썗㑲楓杲晥㡚㉒爮䄣乵嫂穓습⹁䇂竂灋湗愱䀫뮥䢻⼤稵祆쉅䉮归獑㙅䵩氯⨪䃂卶䍶쵲♯㴪圸縪汀么晙⬱剦⩇⩁弱顯슡⨬䅷뽷焊晪唯呏⍗</w:t>
      </w:r>
      <w:r>
        <w:rPr/>
        <w:t>⡫</w:t>
      </w:r>
      <w:r>
        <w:rPr/>
        <w:t>䕠塙䘪稳㨸㭣싂捶뭖䝱渫繧牡䙬輵㔭ꎡꏂ恋杣兘䲩⩢剠䣂辩䓂枿熵싂딮쎵倬쉄싂嘴녥䥾ꅧ㘪갽㵶祇勂ㅔ쉯⍯戴</w:t>
      </w:r>
      <w:r>
        <w:rPr/>
        <w:t>Ⱨ</w:t>
      </w:r>
      <w:r>
        <w:rPr/>
        <w:t>䝧琩挩睞㋂㝩焪땁獬免刺溩䡾싂䬤䘰砤啮㭔숲ㅆ硡剒慇녅⥠顾㉺䉄쉱⭆婭椲悡䃍嘬긦榣䬤䍋㕸딤뭳㮵㙢㞡䙋䧂種믂扨涻쉟䜦⼣扤䰪따싂琽쉳桳席硪㌴穙刹㦱匭扃烂儮轠䮩瑗</w:t>
      </w:r>
      <w:r>
        <w:rPr/>
        <w:t>ꕙ</w:t>
      </w:r>
      <w:r>
        <w:rPr/>
        <w:t>か婐奭㉺〦⏂疘ꅴ䰤䜽⍭⭧㍚⪥彃䞣爥瑳㤬坾㡃ꥵ䁊쉑株敐⬤슱働焥剐㑊搴䐵璥◂呋䯂⦱反仂瑔䫍ꅞ垿椳牴⩒㘻仂⴯禡浃㨥渨挱眩슡债ㅕ䥠㉭䓂숲숶길⨻䵣</w:t>
      </w:r>
      <w:r>
        <w:rPr/>
        <w:t>ꕮ</w:t>
      </w:r>
      <w:r>
        <w:rPr/>
        <w:t>乃帯ꍪ焥䈦녎䥦掬⹴浫</w:t>
      </w:r>
      <w:r>
        <w:rPr/>
        <w:t>ⴷ</w:t>
      </w:r>
      <w:r>
        <w:rPr/>
        <w:t>欻窮䉧乨べ儴梘瑞椻瀣ꌯ싂呯녓攻녆敘</w:t>
      </w:r>
      <w:r>
        <w:rPr/>
        <w:t>ꕰ</w:t>
      </w:r>
      <w:r>
        <w:rPr/>
        <w:t>ⱎ</w:t>
      </w:r>
      <w:r>
        <w:rPr/>
        <w:t>䂮顃㨹愥娩湩걤</w:t>
      </w:r>
      <w:r>
        <w:rPr/>
        <w:t>ⰺ</w:t>
      </w:r>
      <w:r>
        <w:rPr/>
        <w:t>䱹爸泂☣埂쉇禩⌨ꅥ煔숦㭷匫⍠⑑쉎挩☰</w:t>
      </w:r>
      <w:r>
        <w:rPr/>
        <w:t>ꔪ</w:t>
      </w:r>
      <w:r>
        <w:rPr/>
        <w:t>煯接Ⓜ㑆刨䩂剤坋⹂歵硌䉵넣瞩奥瘫㤻灮뾵畷뭋⥀䝄恔橱䥨浆ㅵ䍤⻂䩚祧擎义呑쉃繵⤲彺숪㙀䊘쉋╾싂슬䠴◂⍗㒥咩卣쉴䁫ꄨ층庥㙇츮睮ㅙ顕塊敟㵑㨥⽟䐱㠪⸺迂쉙睬剒婖</w:t>
      </w:r>
      <w:r>
        <w:rPr/>
        <w:t>ⶩ</w:t>
      </w:r>
      <w:r>
        <w:rPr/>
        <w:t>橒쉦⬯쉸⑎슡淂㢬䡫쉶帹</w:t>
      </w:r>
      <w:r>
        <w:rPr/>
        <w:t>ⴱ</w:t>
      </w:r>
      <w:r>
        <w:rPr/>
        <w:t>擂䣂頩灉쉖⌲쉟</w:t>
      </w:r>
      <w:r>
        <w:rPr/>
        <w:t>ꔥ</w:t>
      </w:r>
      <w:r>
        <w:rPr/>
        <w:t>䏂⩄泂䴳绂懂겏泂穘쉗堯싂町搥ꅀ</w:t>
      </w:r>
      <w:r>
        <w:rPr/>
        <w:t>ⴳ</w:t>
      </w:r>
      <w:r>
        <w:rPr/>
        <w:t>싂</w:t>
      </w:r>
      <w:r>
        <w:rPr/>
        <w:t>꧂</w:t>
      </w:r>
      <w:r>
        <w:rPr/>
        <w:t>慅쉌걪⥎䭠噎〈䛂⩯允䇂㧂㉂䄬䍂奇杺煸⹃䔵쵷嘻묬丣⻂癀㕷竍㤴㙹땱朳䳎內</w:t>
      </w:r>
      <w:r>
        <w:rPr/>
        <w:t>⠻</w:t>
      </w:r>
      <w:r>
        <w:rPr/>
        <w:t>稯ꄤ偪䑂燂☵奵䴨憩硟汹␺頵칕㒡</w:t>
      </w:r>
      <w:r>
        <w:rPr/>
        <w:t>⢥</w:t>
      </w:r>
      <w:r>
        <w:rPr/>
        <w:t>秂㙥敠썔硭䓂칂獣쉗ꥯ숵匶塧䰸偂숽侣䭰䯂恫捏㙀㌤ㅞ摸䁄桐ꍃ쉷䤪摩⑨潳䍔㈭溥쉫㤵뮵甸⼰⭾儴捏弪쉸䪩</w:t>
      </w:r>
      <w:r>
        <w:rPr/>
        <w:t>ꥊ</w:t>
      </w:r>
      <w:r>
        <w:rPr/>
        <w:t>슻绎敆潴瀷塡熵乬䶡暩匦剮朶</w:t>
      </w:r>
      <w:r>
        <w:rPr/>
        <w:t>꤭</w:t>
      </w:r>
      <w:r>
        <w:rPr/>
        <w:t>쏃쉆窻㶻쉹슣塌乣煠</w:t>
      </w:r>
      <w:r>
        <w:rPr/>
        <w:t>ꕎ</w:t>
      </w:r>
      <w:r>
        <w:rPr/>
        <w:t>䋂䌣캣䅉獱㍺⮩呩⨨⥂嘮䈯ꅤ쉞⬰漣싂⬰嘊㊣뽐䍏煨㬸灂䡎㜱쌩佯癑氳治獭槂愸뗂</w:t>
      </w:r>
      <w:r>
        <w:rPr/>
        <w:t>ꔶ</w:t>
      </w:r>
      <w:r>
        <w:rPr/>
        <w:t>칖싂杏</w:t>
      </w:r>
      <w:r>
        <w:rPr/>
        <w:t>ꥌ</w:t>
      </w:r>
      <w:r>
        <w:rPr/>
        <w:t>玩〴焱ꏂ柂晧搹쉁啣⴮ぎ습睒砥믂歇땠</w:t>
      </w:r>
      <w:r>
        <w:rPr/>
        <w:t>⡸</w:t>
      </w:r>
      <w:r>
        <w:rPr/>
        <w:t>ꥥ</w:t>
      </w:r>
      <w:r>
        <w:rPr/>
        <w:t>꧍⸮</w:t>
      </w:r>
      <w:r>
        <w:rPr/>
        <w:t>庩画䠩啯㵨售䁨䵑☣</w:t>
      </w:r>
      <w:r>
        <w:rPr/>
        <w:t>ꤶ</w:t>
      </w:r>
      <w:r>
        <w:rPr/>
        <w:t>㵕獾䘮뾬圮橄㬴䩌⩓䍴䩚䦩⥘畏췂䂏싎㢡痂硉扫縦䒵䥔卒</w:t>
      </w:r>
      <w:r>
        <w:rPr/>
        <w:t>⡢</w:t>
      </w:r>
      <w:r>
        <w:rPr/>
        <w:t>䤩楂숨◂슩쉏</w:t>
      </w:r>
      <w:r>
        <w:rPr/>
        <w:t>⣂</w:t>
      </w:r>
      <w:r>
        <w:rPr/>
        <w:t>쉃戴䈸ꥫ兪琤毂쵘卞녠湶▱</w:t>
      </w:r>
      <w:r>
        <w:rPr/>
        <w:t>ꔣ</w:t>
      </w:r>
      <w:r>
        <w:rPr/>
        <w:t>䵏⴩敱瑐㵴頤䭇泂捅䇎党殡婀畒슻싂瀥ꄻ</w:t>
      </w:r>
      <w:r>
        <w:rPr/>
        <w:t>⡒</w:t>
      </w:r>
      <w:r>
        <w:rPr/>
        <w:t>ネ</w:t>
      </w:r>
      <w:r>
        <w:rPr/>
        <w:t>ꤶ╪</w:t>
      </w:r>
      <w:r>
        <w:rPr/>
        <w:t>쉚싂㭍䴯囎⨷쉒㤨媏獖坾╾卐숸♰</w:t>
      </w:r>
      <w:r>
        <w:rPr/>
        <w:t>ꗂ</w:t>
      </w:r>
      <w:r>
        <w:rPr/>
        <w:t>权쉒皥繍♾彊썍䩮㪏卢浕顗</w:t>
      </w:r>
      <w:r>
        <w:rPr/>
        <w:t>ⴳ</w:t>
      </w:r>
      <w:r>
        <w:rPr/>
        <w:t>橶橠⥂숺츮漺瑪Ⓜ䵑</w:t>
      </w:r>
      <w:r>
        <w:rPr/>
        <w:t>⠩</w:t>
      </w:r>
      <w:r>
        <w:rPr/>
        <w:t>ꤶ</w:t>
      </w:r>
      <w:r>
        <w:rPr/>
        <w:t>拂㐸㮩瑖ㅕ愭浙⬮㛂⬹⪻䧂⤪㤬橎㴳⮬捏剣牒⽊怨쉾⭑䕊㕄䁲◂䡩⭓캣慓啤⩥♍ㅊ䠩煢쉑涻䈦䝺硘囂⩬♋㩵矍␳㑂匤⸹䎮汊侣⽰쵾䀣㑁䥒氷</w:t>
      </w:r>
      <w:r>
        <w:rPr/>
        <w:t>ꤹ</w:t>
      </w:r>
      <w:r>
        <w:rPr/>
        <w:t>ⲿ</w:t>
      </w:r>
      <w:r>
        <w:rPr/>
        <w:t>㴴刮煂䡺圬煅촴깫牱㯍땅潁䑙⹄幅㔤쉍␫⚱䩇</w:t>
      </w:r>
      <w:r>
        <w:rPr/>
        <w:t>Ɐ</w:t>
      </w:r>
      <w:r>
        <w:rPr/>
        <w:t>㙎剮뼯橁뭳敨伴彲侮揂촯傏⑬溩昶䙗䄺棂䅶췂⑲坶埂瀮㝟⍶㩣輽䀹䨹</w:t>
      </w:r>
      <w:r>
        <w:rPr/>
        <w:t>Ⱞ◂</w:t>
      </w:r>
      <w:r>
        <w:rPr/>
        <w:t>㛂</w:t>
      </w:r>
      <w:r>
        <w:rPr/>
        <w:t>ⰰ</w:t>
      </w:r>
      <w:r>
        <w:rPr/>
        <w:t>塃♞깔祗㑗抏潁싂昱潨쉏싎辮㵥砪䁹参⸱⼷噈⭯깃忂⫂쉠슣</w:t>
      </w:r>
      <w:r>
        <w:rPr/>
        <w:t>ꕋ</w:t>
      </w:r>
      <w:r>
        <w:rPr/>
        <w:t>憿毂抣</w:t>
      </w:r>
      <w:r>
        <w:rPr/>
        <w:t>⡬</w:t>
      </w:r>
      <w:r>
        <w:rPr/>
        <w:t>灺抮䀤썉䙀㟃⵫幗䁨囂涡僃呧偄剾⩱충痂␯幓轃㕑敇畬⮣</w:t>
      </w:r>
      <w:r>
        <w:rPr/>
        <w:t>ꤷꖮ</w:t>
      </w:r>
      <w:r>
        <w:rPr/>
        <w:t>轥㔰칱獗绂硞뼻僂乲㕾䬻⶿㩊⸪쉙㜺禮쉵⩫쉶⸷뼥숪깧憿栳ꅺ䨮⑃䯂뗂奢吭伻㑹</w:t>
      </w:r>
      <w:r>
        <w:rPr/>
        <w:t>ⱏ</w:t>
      </w:r>
      <w:r>
        <w:rPr/>
        <w:t>㈯칮癃쉬㍤顓縥숹습幉元睮숦⥠䯃㍏支☪倻癉슩ㄹ䤣㘺</w:t>
      </w:r>
      <w:r>
        <w:rPr/>
        <w:t>⡟</w:t>
      </w:r>
      <w:r>
        <w:rPr/>
        <w:t>け佋彭⨸쉬㞬煫䡉㍄쉌㜬䶮熵硆㖣奷㬪䍷癒剚䚣啖庥灖쉑㐮帤昭⽉</w:t>
      </w:r>
      <w:r>
        <w:rPr/>
        <w:t>ꦥ</w:t>
      </w:r>
      <w:r>
        <w:rPr/>
        <w:t>㥬摾縵摊盃䦣轢欺晃⻃睞唰塱䐨⩆䁖墘쉔䠱䵃颻㍭祁싂䨰砤슬㬸넨슿拎⩘ㅘ戫樰墩묯䄣昮⽓쉵</w:t>
      </w:r>
      <w:r>
        <w:rPr/>
        <w:t>ⵯ</w:t>
      </w:r>
      <w:r>
        <w:rPr/>
        <w:t>琬硁汒䜴䩔쉘</w:t>
      </w:r>
      <w:r>
        <w:rPr/>
        <w:t>ꤺ</w:t>
      </w:r>
      <w:r>
        <w:rPr/>
        <w:t>恁婣㨲洦</w:t>
      </w:r>
      <w:r>
        <w:rPr/>
        <w:t>ⵑ</w:t>
      </w:r>
      <w:r>
        <w:rPr/>
        <w:t>츪㠷쉠恮⑶䬺杪庵㓂숬獁唸渶惂䑤䁁眬啃梬㝬怮牑䊱깟땥녏뽑搦奥묊䬫轷漺棂祓㪱婎ㄨ〩瘶祪牪洸睳穎⩮撣沿ꇂ꥗⏂</w:t>
      </w:r>
      <w:r>
        <w:rPr/>
        <w:t>Ⱖ</w:t>
      </w:r>
      <w:r>
        <w:rPr/>
        <w:t>㝱㟃纏挮䴤⫎</w:t>
      </w:r>
      <w:r>
        <w:rPr/>
        <w:t>ꦏ</w:t>
      </w:r>
      <w:r>
        <w:rPr/>
        <w:t>숶㠺坠⑧煤㩸㨺ヂ䟂⸲䔳煬</w:t>
      </w:r>
      <w:r>
        <w:rPr/>
        <w:t>ⵏ</w:t>
      </w:r>
      <w:r>
        <w:rPr/>
        <w:t>顪䁉乡挦⤫囂庿欨㍷辿温▵숭㒿幬煱硳猬쏎歌썸伴ꍍ㫂㧂湎쉶伳楷쉢潳扈楫灡欲彇䱕녗䷂湒⥪㏂况䴦㎿颿떡⮵㔴碘䰹⸶呦喿墣䍌䤰♁唽䝹⸻ㅅ潱쵋㔫顏浙㔮搴顑捑쵡䁴愲严숪쉨⩷㵫뿂潴깕㋂</w:t>
      </w:r>
      <w:r>
        <w:rPr/>
        <w:t>⡂</w:t>
      </w:r>
      <w:r>
        <w:rPr/>
        <w:t>㉅㙲쉕㍨⎩轠橬䥷嚬穄㉊繾뇂싂⸳䥮</w:t>
      </w:r>
      <w:r>
        <w:rPr/>
        <w:t>ꦮ</w:t>
      </w:r>
      <w:r>
        <w:rPr/>
        <w:t>䙕夳㮘┪쌶</w:t>
      </w:r>
      <w:r>
        <w:rPr/>
        <w:t>ꤰ</w:t>
      </w:r>
      <w:r>
        <w:rPr/>
        <w:t>䇂朮숺渦偡坚뽢숹爽⹬婳汾</w:t>
      </w:r>
      <w:r>
        <w:rPr/>
        <w:t>ⱦ</w:t>
      </w:r>
      <w:r>
        <w:rPr/>
        <w:t>ⴺ④ꕔ</w:t>
      </w:r>
      <w:r>
        <w:rPr/>
        <w:t>뇂䍕䵵畉㡄뽓⍋␱婁妡쉶懂挲쵬䥇癰⾏ꌬ眤♟琪潴묬䤴쌶뽵戶묽⩑爪琸䬱䡋</w:t>
      </w:r>
      <w:r>
        <w:rPr/>
        <w:t>ⰺ</w:t>
      </w:r>
      <w:r>
        <w:rPr/>
        <w:t>쉤䡹쉡䠴摎呒</w:t>
      </w:r>
      <w:r>
        <w:rPr/>
        <w:t>⠤</w:t>
      </w:r>
      <w:r>
        <w:rPr/>
        <w:t>䛂攫䘣珂塒奕歍</w:t>
      </w:r>
      <w:r>
        <w:rPr/>
        <w:t>ꕓ</w:t>
      </w:r>
      <w:r>
        <w:rPr/>
        <w:t>樦矎⹳㮬䡖䀽癥慴两슘恟쵰猫</w:t>
      </w:r>
      <w:r>
        <w:rPr/>
        <w:t>ꤺ</w:t>
      </w:r>
      <w:r>
        <w:rPr/>
        <w:t>仂懂䮩䆣憿佢䒵⹉磂썏瀭䅳繄</w:t>
      </w:r>
      <w:r>
        <w:rPr/>
        <w:t>ꥊ</w:t>
      </w:r>
      <w:r>
        <w:rPr/>
        <w:t>竎煾䨫쉢⨻嘽湸兮偐倩⍨⽏㞵</w:t>
      </w:r>
      <w:r>
        <w:rPr/>
        <w:t>ⰺ</w:t>
      </w:r>
      <w:r>
        <w:rPr/>
        <w:t>㘩썒㔪⎵頨쉺獁甬㥎凂禱</w:t>
      </w:r>
      <w:r>
        <w:rPr/>
        <w:t>꤬</w:t>
      </w:r>
      <w:r>
        <w:rPr/>
        <w:t>塦뇂쉢⨷긤睪嚥伣洸牣쉑狂떿極⹮噩昪ㆮ厱▏婩㡘䨽㭃悏╊땠㡙䮘ㄤ┣ꍧ</w:t>
      </w:r>
      <w:r>
        <w:rPr/>
        <w:t>ⵠ</w:t>
      </w:r>
      <w:r>
        <w:rPr/>
        <w:t>㴮啒넣㊘♾䉲춻狂촯㴻䅅佀潶徿ぐ쉢숮⩏ㅔ▻浒춮杨捳쌻晟辩</w:t>
      </w:r>
      <w:r>
        <w:rPr/>
        <w:t>Ⱛ</w:t>
      </w:r>
      <w:r>
        <w:rPr/>
        <w:t>㑍滂摃毂乩朦䜽쉄ꍲꌨ〪橋ッ䉋싂眥</w:t>
      </w:r>
      <w:r>
        <w:rPr/>
        <w:t>ⵦ</w:t>
      </w:r>
      <w:r>
        <w:rPr/>
        <w:t>䩨뽫갵쉤盂皥䒘䕦</w:t>
      </w:r>
      <w:r>
        <w:rPr/>
        <w:t>ⱘ</w:t>
      </w:r>
      <w:r>
        <w:rPr/>
        <w:t>卄璮畓</w:t>
      </w:r>
      <w:r>
        <w:rPr/>
        <w:t>⣂</w:t>
      </w:r>
      <w:r>
        <w:rPr/>
        <w:t>疥喿䅆</w:t>
      </w:r>
      <w:r>
        <w:rPr/>
        <w:t>ꕖ</w:t>
      </w:r>
      <w:r>
        <w:rPr/>
        <w:t>㐫</w:t>
      </w:r>
      <w:r>
        <w:rPr/>
        <w:t>ꤹ♁</w:t>
      </w:r>
      <w:r>
        <w:rPr/>
        <w:t>摟쉺慁侻慷</w:t>
      </w:r>
      <w:r>
        <w:rPr/>
        <w:t>ⵇ</w:t>
      </w:r>
      <w:r>
        <w:rPr/>
        <w:t>䱡䔴䱭⚻䁌䄪䶣爹㦣싂땡㗍奟琷券焪硰卑燂䉺쉑㉩呢䕌땷潆婒䕗恟㙣</w:t>
      </w:r>
      <w:r>
        <w:rPr/>
        <w:t>ꤸ</w:t>
      </w:r>
      <w:r>
        <w:rPr/>
        <w:t>㩧쉕偪쉬垡싂깃并㜩슣晞㑣䤷㠳燂顧挦䉅ꇂ㐽折䥍㊱쵈硈捍䭷䭟塠恺辏</w:t>
      </w:r>
      <w:r>
        <w:rPr/>
        <w:t>ⱨ</w:t>
      </w:r>
      <w:r>
        <w:rPr/>
        <w:t>顺⩎숶</w:t>
      </w:r>
      <w:r>
        <w:rPr/>
        <w:t>ꥑ</w:t>
      </w:r>
      <w:r>
        <w:rPr/>
        <w:t>瑐轱別轰潹⩡佁䮩礶쉇公䱈숱놩潎颵歹偂㊩꥾</w:t>
      </w:r>
      <w:r>
        <w:rPr/>
        <w:t>⢬</w:t>
      </w:r>
      <w:r>
        <w:rPr/>
        <w:t>䙧瞘婌摫땡䱋</w:t>
      </w:r>
      <w:r>
        <w:rPr/>
        <w:t>ⴹ</w:t>
      </w:r>
      <w:r>
        <w:rPr/>
        <w:t>幞奓숻稨␲써쉊ꅢ䯂呢佔晥景㪵䑀䌻捄灯痂浦拂祃뭃⽶顣㜪噐녞䀽牸컂쉹桬⛂쉌㌯忂砨旂䒮匭朸숳䰦뼊⴫迂柂浠㑤竂ꍑ⩈䴲䋂哂쉕㵞캥슡㥟숵ꥵ칤硊橫䙢숪⍘田䥦</w:t>
      </w:r>
      <w:r>
        <w:rPr/>
        <w:t>ꤰ</w:t>
      </w:r>
      <w:r>
        <w:rPr/>
        <w:t>渨呁渳䵚䁣椰瓂牳煁抩</w:t>
      </w:r>
      <w:r>
        <w:rPr/>
        <w:t>ꥁ</w:t>
      </w:r>
      <w:r>
        <w:rPr/>
        <w:t>氵帥欰䱂㣂⴨攮剒기싂こ䑡䵾㬬刱癬畳嫂⫃江梩숪숨䩆⌫ꇂ願呒㕔㥸썖쵘創瑊澡⵴ꌳ塳䤮㠪嘤轾洺췂⩍㒵䡮顩懂곎䩤檵⥭쉮⍂㉤晖硆磂帷묣묬䉣偸晟칒䀱穱橃칀绂勎숸乲瀷슱㥒䉓쉸걞洪⽯䉦偱顤乥쉧⥖奭㨷⼽⾬擃☣㬮슩幦</w:t>
      </w:r>
      <w:r>
        <w:rPr/>
        <w:t>ꖏ┦</w:t>
      </w:r>
      <w:r>
        <w:rPr/>
        <w:t>煤䕍</w:t>
      </w:r>
      <w:r>
        <w:rPr/>
        <w:t>ⲩ</w:t>
      </w:r>
      <w:r>
        <w:rPr/>
        <w:t>㙏䵊㮻瞵</w:t>
      </w:r>
      <w:r>
        <w:rPr/>
        <w:t>Ⱓ</w:t>
      </w:r>
      <w:r>
        <w:rPr/>
        <w:t>䉨㵴㈤亥㝷㖩</w:t>
      </w:r>
      <w:r>
        <w:rPr/>
        <w:t>ⱅ</w:t>
      </w:r>
      <w:r>
        <w:rPr/>
        <w:t>ㄣ恗싂佐䇍⬤煀쉆숪⨰繅⭡쉇</w:t>
      </w:r>
      <w:r>
        <w:rPr/>
        <w:t>ⱍ</w:t>
      </w:r>
      <w:r>
        <w:rPr/>
        <w:t>噢⩑㍚徣⿂</w:t>
      </w:r>
      <w:r>
        <w:rPr/>
        <w:t>⡉</w:t>
      </w:r>
      <w:r>
        <w:rPr/>
        <w:t>卩佫㠲婚挱</w:t>
      </w:r>
      <w:r>
        <w:rPr/>
        <w:t>ⵣ</w:t>
      </w:r>
      <w:r>
        <w:rPr/>
        <w:t>㩑摔뭟㬻♲䞬戣䲥ꌫ쉊収䘽슏㥞噚㌨⥕㭌촮䢬瘥ꥴ檏㌭爰溮숭怪㬶䴺假⫂汥䍑䡟䭃祥</w:t>
      </w:r>
      <w:r>
        <w:rPr/>
        <w:t>ⵎ</w:t>
      </w:r>
      <w:r>
        <w:rPr/>
        <w:t>弶䒻輪樳㌫噢業厏싂쉁縭쉂彵頽</w:t>
      </w:r>
      <w:r>
        <w:rPr/>
        <w:t>⡞</w:t>
      </w:r>
      <w:r>
        <w:rPr/>
        <w:t>戤䑹컂䡣䬽扑㭹偾쉞瓂杚㘽쉱氮⾩涡潈습晶㦥쉡쉦숱쉦へ朴含</w:t>
      </w:r>
      <w:r>
        <w:rPr/>
        <w:t>Ⱖ</w:t>
      </w:r>
      <w:r>
        <w:rPr/>
        <w:t>⽒⩋匴</w:t>
      </w:r>
      <w:r>
        <w:rPr/>
        <w:t>ⵙ</w:t>
      </w:r>
      <w:r>
        <w:rPr/>
        <w:t>僂倨愰匳彄쉐䙩瘻欰ꍶ⭋瑦偄땍牍㍐쉱䱯癧</w:t>
      </w:r>
      <w:r>
        <w:rPr/>
        <w:t>ⱨ⩡</w:t>
      </w:r>
      <w:r>
        <w:rPr/>
        <w:t>㙅湃浳쉞쉫㙠亣歊侱䶬</w:t>
      </w:r>
      <w:r>
        <w:rPr/>
        <w:t>꧂</w:t>
      </w:r>
      <w:r>
        <w:rPr/>
        <w:t>䨨㤽⪣</w:t>
      </w:r>
      <w:r>
        <w:rPr/>
        <w:t>Ⲯ</w:t>
      </w:r>
      <w:r>
        <w:rPr/>
        <w:t>넦ꍁ䮵泂幠⑋ꍇ⻂ㅵ嘷싂╸䵉쉯䩯ꍹ싂剧捰쉦癓䏂睌㩠牭컂悥ꍩ㊱䅷䅖牟⍍</w:t>
      </w:r>
      <w:r>
        <w:rPr/>
        <w:t>ꕥ◂</w:t>
      </w:r>
      <w:r>
        <w:rPr/>
        <w:t>숶깄⸭䕎▵涩갵␹⥴깋瑤䎬参刣⩍櫂⦻猨瓎拂쉩쉳숥</w:t>
      </w:r>
      <w:r>
        <w:rPr/>
        <w:t>ꤹ</w:t>
      </w:r>
      <w:r>
        <w:rPr/>
        <w:t>깬䁒䄱灍怦⎮㟂轌彫恨쉏땊䩩゘⥢洲䕣숳쉧渮쵄京潺瞿숮䬶倨懂</w:t>
      </w:r>
      <w:r>
        <w:rPr/>
        <w:t>Ɫ⩙</w:t>
      </w:r>
      <w:r>
        <w:rPr/>
        <w:t>깂⽶쉴걢</w:t>
      </w:r>
      <w:r>
        <w:rPr/>
        <w:t>ꖩ</w:t>
      </w:r>
      <w:r>
        <w:rPr/>
        <w:t>飂㡅⽚懂ꄸ煷氹뼻㡧⽾攷潗䟂칍䙡整ꅳ뽸礭꥖⥴㝢ꥱ揂</w:t>
      </w:r>
      <w:r>
        <w:rPr/>
        <w:t>⡋</w:t>
      </w:r>
      <w:r>
        <w:rPr/>
        <w:t>決䡸Ⓜ煟ㆬ坲㵭樱楦㐷嗂佳悿⩥券䁺ㅧ슏⤥啅♯⹥䁰㑕⼦</w:t>
      </w:r>
      <w:r>
        <w:rPr/>
        <w:t>꧂</w:t>
      </w:r>
      <w:r>
        <w:rPr/>
        <w:t>䑆㔳⩦礥甪⥊憡彤뼷䩯楴䵷煡숤칂父ꌸ䥏扬慳怵㐵㣂卺䁧숬绂瑊쉷䝕</w:t>
      </w:r>
      <w:r>
        <w:rPr/>
        <w:t>꧂╤</w:t>
      </w:r>
      <w:r>
        <w:rPr/>
        <w:t>瑃㵍숺仂顲獨冏㙹䢩獥췂⽳喵橮ㅾ楕</w:t>
      </w:r>
      <w:r>
        <w:rPr/>
        <w:t>ꤷ</w:t>
      </w:r>
      <w:r>
        <w:rPr/>
        <w:t>惂刻㣂╱㗂悩桬扐慱슣䒏</w:t>
      </w:r>
      <w:r>
        <w:rPr/>
        <w:t>ꥎ</w:t>
      </w:r>
      <w:r>
        <w:rPr/>
        <w:t>㙮췂獮矂⥩⑊匊䁗ꥧ쉠⪩偳䩬䊩猱彋쉐堦㥔绂敗뭌⌹쉬歆</w:t>
      </w:r>
      <w:r>
        <w:rPr/>
        <w:t>ꖏ</w:t>
      </w:r>
      <w:r>
        <w:rPr/>
        <w:t>놱쉣顉</w:t>
      </w:r>
      <w:r>
        <w:rPr/>
        <w:t>ꗂ</w:t>
      </w:r>
      <w:r>
        <w:rPr/>
        <w:t>撥媩쉟偀佯</w:t>
      </w:r>
      <w:r>
        <w:rPr/>
        <w:t>ꕲ</w:t>
      </w:r>
      <w:r>
        <w:rPr/>
        <w:t>⠳</w:t>
      </w:r>
      <w:r>
        <w:rPr/>
        <w:t>㑨ꏂ㒿☱깗䩌挶卸繤冱䙧쉬眷쉯캮뾿쉗墣쉨䂩氬曂畓걳걉⌷믂</w:t>
      </w:r>
      <w:r>
        <w:rPr/>
        <w:t>꧍</w:t>
      </w:r>
      <w:r>
        <w:rPr/>
        <w:t>䙂싂掘繹娪䒬</w:t>
      </w:r>
      <w:r>
        <w:rPr/>
        <w:t>⡌</w:t>
      </w:r>
      <w:r>
        <w:rPr/>
        <w:t>㥕䵟슱儨싂伨숬䷂涵砬晭砳</w:t>
      </w:r>
      <w:r>
        <w:rPr/>
        <w:t>ꗂ</w:t>
      </w:r>
      <w:r>
        <w:rPr/>
        <w:t>潆庬䈦玵噋┶湖숻슩場쉠李沏㥙椨圯辩뭧⩲坫愫䘫兓ㅺꄨ夬㙇☩쵁ꍋ墿䁆⯂橱땟汖刹췍숽牣㇂▏硒搤䊣슩湥橠昮桙딣슏䝚娭癯</w:t>
      </w:r>
      <w:r>
        <w:rPr/>
        <w:t>꧂</w:t>
      </w:r>
      <w:r>
        <w:rPr/>
        <w:t>㦩卤쉱╭㘹㩬係払㛂╔䖥쵕汥来</w:t>
      </w:r>
      <w:r>
        <w:rPr/>
        <w:t>ꦵ⴯</w:t>
      </w:r>
      <w:r>
        <w:rPr/>
        <w:t>戦싎临姂幏偆㮡䁴⮡䔴녆憣欯彨넬⨳㣂걮⹆浪쉌⹬♰淂畅⴦夭価䭾숤拂噢响㜱畬獢뭧顫</w:t>
      </w:r>
      <w:r>
        <w:rPr/>
        <w:t>ꕫ</w:t>
      </w:r>
      <w:r>
        <w:rPr/>
        <w:t>倪㡡㩫楗亱</w:t>
      </w:r>
      <w:r>
        <w:rPr/>
        <w:t>ꦬ</w:t>
      </w:r>
      <w:r>
        <w:rPr/>
        <w:t>弦呒线ㅱ</w:t>
      </w:r>
      <w:r>
        <w:rPr/>
        <w:t>Ⱟ</w:t>
      </w:r>
      <w:r>
        <w:rPr/>
        <w:t>单䕃걩䥮汁䴮㥡啩㇂䵓砸쉟㉊颵䭈婶瑉슩숥㖘㤶冬徻⩘쉧</w:t>
      </w:r>
      <w:r>
        <w:rPr/>
        <w:t>ꔣ</w:t>
      </w:r>
      <w:r>
        <w:rPr/>
        <w:t>㍢숷쉌津쉪橧矂곂쉱楠⭸캩쉷桉츻䘤坚⭮杉䭸䤣涵毂敩쉯煪䞏䤶䳂⨷嫂怫唷嚱</w:t>
      </w:r>
      <w:r>
        <w:rPr/>
        <w:t>⡒</w:t>
      </w:r>
      <w:r>
        <w:rPr/>
        <w:t>顢땎숫偧䜶灱焬䭦쵗䙮带䙊轠怹⧂恪╞㒩䨴㝢컃噭暣爪껍쉎灵촻牲⨪⍑顂⾘呮噡</w:t>
      </w:r>
      <w:r>
        <w:rPr/>
        <w:t>⡆</w:t>
      </w:r>
      <w:r>
        <w:rPr/>
        <w:t>盂午玵皬轤䱪玩깗疘㭚䑍偳祮䥚戴㭮侣싂縭恷䁠灑㙺㝃䴵決沘㵨搬顳⍍勃묳⽩噮啟놘恌楟㜱칫䃂伽惂⹀桩쉓</w:t>
      </w:r>
      <w:r>
        <w:rPr/>
        <w:t>⠬</w:t>
      </w:r>
      <w:r>
        <w:rPr/>
        <w:t>숤別呃䂏</w:t>
      </w:r>
      <w:r>
        <w:rPr/>
        <w:t>ⴹ</w:t>
      </w:r>
      <w:r>
        <w:rPr/>
        <w:t>䉰係ꅐ⌣⏂硡ꏃ斬乸痃矂杷奡슿呀</w:t>
      </w:r>
      <w:r>
        <w:rPr/>
        <w:t>ⰻ</w:t>
      </w:r>
      <w:r>
        <w:rPr/>
        <w:t>并㝕ま卒焬䴶轩晟숩䁅믂但ꍄ圯畆繑攪뼯楄扙矂儵뽎迂뮩</w:t>
      </w:r>
      <w:r>
        <w:rPr/>
        <w:t>⡮</w:t>
      </w:r>
      <w:r>
        <w:rPr/>
        <w:t>㥓䥬뭃桸朲摴⽙幟쉪</w:t>
      </w:r>
      <w:r>
        <w:rPr/>
        <w:t>ⰽ</w:t>
      </w:r>
      <w:r>
        <w:rPr/>
        <w:t>ꥶ䥊슮杩슘癕頱摚㴭⸰灃堨♁呕㴨쉂싂洪爤曂竍䔦佂甭卾印冿㵡啙獖琨栥硶搰㟎쉬沵癕䜮숮䝏⑈偀䱷㟂爷㠸䙙㝆숨䩳싎墩氣䍗⑟</w:t>
      </w:r>
      <w:r>
        <w:rPr/>
        <w:t>ꕯ</w:t>
      </w:r>
      <w:r>
        <w:rPr/>
        <w:t>忂束ꏃ夹湱䱥딫뭗䅐瘪榏噰캿从숰奰뗂捎嘣믂</w:t>
      </w:r>
      <w:r>
        <w:rPr/>
        <w:t>ꕵ</w:t>
      </w:r>
      <w:r>
        <w:rPr/>
        <w:t>ꍫ䕕썾盍礮挮쉺瑰춿쉌쉲毃㛂柃⶘漳╏牶㧂拂嗂䨣硺숽⭮쉩轚桘漯⯂묳㌊䈱쉚堪琰〭ㄣ畩睋呆⹭뗃䙌⽘㥸䝂</w:t>
      </w:r>
      <w:r>
        <w:rPr/>
        <w:t>ꔤ</w:t>
      </w:r>
      <w:r>
        <w:rPr/>
        <w:t>⢘⑨</w:t>
      </w:r>
      <w:r>
        <w:rPr/>
        <w:t>슿떣♘濂⽥伪⥂┰樵廂쉬潓渻煁</w:t>
      </w:r>
      <w:r>
        <w:rPr/>
        <w:t>⡷</w:t>
      </w:r>
      <w:r>
        <w:rPr/>
        <w:t>穾</w:t>
      </w:r>
      <w:r>
        <w:rPr/>
        <w:t>⡇</w:t>
      </w:r>
      <w:r>
        <w:rPr/>
        <w:t>䥒乺뿂楉㬴䅬ㅵ슣焮噭숯숲㙁䭾潎⤲슻恂⩈</w:t>
      </w:r>
      <w:r>
        <w:rPr/>
        <w:t>ⱘ</w:t>
      </w:r>
      <w:r>
        <w:rPr/>
        <w:t>晔偔</w:t>
      </w:r>
      <w:r>
        <w:rPr/>
        <w:t>ⵔ</w:t>
      </w:r>
      <w:r>
        <w:rPr/>
        <w:t>煌㙌䍤坠兪縷칈珂ꏍ㫂䵗쉍ㄮ榘匣ꅄ䌳⩾ꍉ䝩女㩲柂숫硫轺輣晋⽣㘭橊灾枮䓂報䁦㬮瑋⨷⬰䱥ꅆ쉉嗂瀪䀲輻偹긵塩㵇汃埂쉢婨슩㵂☥照䠳㚩㙙塖穈晡㑟䦡⤮▬䂱䢣兣倱婬㩅㭰㤦娮慂⏂ꥯ啞歂〳㙧䤬刹㌴爯慥㗂圫㩺</w:t>
      </w:r>
      <w:r>
        <w:rPr/>
        <w:t>ꗂ</w:t>
      </w:r>
      <w:r>
        <w:rPr/>
        <w:t>䜭㍁杸뽇惂㢬佈䐥堲嚿潭汊顣䕮㢘䍍漰浙㕡役殱슡쉪☵刬㩷</w:t>
      </w:r>
      <w:r>
        <w:rPr/>
        <w:t>ꕧ</w:t>
      </w:r>
      <w:r>
        <w:rPr/>
        <w:t>睈㨴㡆楷㒵깂睄愨凂⧂⸷䄥ꄯ</w:t>
      </w:r>
      <w:r>
        <w:rPr/>
        <w:t>ⵥ</w:t>
      </w:r>
      <w:r>
        <w:rPr/>
        <w:t>숵쉳恢浶剪轵硖싎ご坊縹穘♳녟㜱</w:t>
      </w:r>
      <w:r>
        <w:rPr/>
        <w:t>ꥂ</w:t>
      </w:r>
      <w:r>
        <w:rPr/>
        <w:t>冡滂灓煪䰲幞愲湎뽑쉾侏⧂係⫂싂忂</w:t>
      </w:r>
      <w:r>
        <w:rPr/>
        <w:t>ꔷ</w:t>
      </w:r>
      <w:r>
        <w:rPr/>
        <w:t>㷂玩瑒컂灺㩁挴㧂䩤硺⨽㩖㝣晵坑槂獘㐰特幠楳輱昤咱⑕⏂䁹㎬塔⭟㣂껂♌뽎廂ꅁ</w:t>
      </w:r>
      <w:r>
        <w:rPr/>
        <w:t>⣂</w:t>
      </w:r>
      <w:r>
        <w:rPr/>
        <w:t>㞩偾溡潉敏㭫䠴䱠䀫佱䖩슱</w:t>
      </w:r>
      <w:r>
        <w:rPr/>
        <w:t>ꕈ</w:t>
      </w:r>
      <w:r>
        <w:rPr/>
        <w:t>䯎䥅礵䩎䁤垏뼺䩬䪩㐹坩⹥㡵圫까梩搮㫂奵横桠걪㕚怹浙伤쉳슩柂硷掵㜥㈣뗂湆䩔⏂ꍟ숫墘㴭娷䁊椹䰩䲩庩숵烂乗묳쉾</w:t>
      </w:r>
      <w:r>
        <w:rPr/>
        <w:t>ⲩ⩰</w:t>
      </w:r>
      <w:r>
        <w:rPr/>
        <w:t>㟂쉉恮手⸣呲䌽쉪</w:t>
      </w:r>
      <w:r>
        <w:rPr/>
        <w:t>Ⱟ</w:t>
      </w:r>
      <w:r>
        <w:rPr/>
        <w:t>뼨畹⽁旃单쉣励슏怷뽤⿂견쉓縵ꥰ썍⍊걾ㅭꍂ溻呕♩숻⩕⪱毂䑟㟂煣䯂顂㉸䩚卬壂燂帥歫</w:t>
      </w:r>
      <w:r>
        <w:rPr/>
        <w:t>ⵥ</w:t>
      </w:r>
      <w:r>
        <w:rPr/>
        <w:t>싍㍢㜪ㅯ쉙싂橹咥⽔⍅ꆡ揂恎䈯偐浧摦녂敷䙁㨷䬥⼲⏎捃</w:t>
      </w:r>
      <w:r>
        <w:rPr/>
        <w:t>ꕚ</w:t>
      </w:r>
      <w:r>
        <w:rPr/>
        <w:t>뽹框</w:t>
      </w:r>
      <w:r>
        <w:rPr/>
        <w:t>꧂ꔴ</w:t>
      </w:r>
      <w:r>
        <w:rPr/>
        <w:t>숪咮幯久噯䦘썑愳숻쉎슿묽湫歍껂敌䄵穷쉀奅칈噣摱忍긪攴冏䘺䱳⹹㌸⨶瑟煠쉥⭃딨徘㝠沣亘彗版烂슩싂</w:t>
      </w:r>
      <w:r>
        <w:rPr/>
        <w:t>⡹</w:t>
      </w:r>
      <w:r>
        <w:rPr/>
        <w:t>啚炮痂㡺扠츱⌸檻掿庥剚甲㠨璏ㄶ</w:t>
      </w:r>
      <w:r>
        <w:rPr/>
        <w:t>ꕢ</w:t>
      </w:r>
      <w:r>
        <w:rPr/>
        <w:t>扨頭狂숫灭㒿쉋┹擃ヂ쉃㨭禿䥌煐ꄪ唪⨰䲱놩䵩坬牷␭乙兄䛃䦏칏硦㝧⛂呢뼹䦬싂散ㅀ免☊</w:t>
      </w:r>
      <w:r>
        <w:rPr/>
        <w:t>⣂</w:t>
      </w:r>
      <w:r>
        <w:rPr/>
        <w:t>䬰䙁䩋乳⫂穕㠵摅伸偹倽㜪䊱体礹湆櫂橕瘵彺싍稻㜣녫걬轠䬬䀮妮儵暏쌻䨳佦兣쉒獴슮♶뇂䑾⼦뽳汘冻⍙桁丣뭶偣払祕穔㇂浶焨⨳쉵灩꥕⩖潹ꄺ側칚堪潨썅싎帺㐴쉀숺慬㙸睮津㠤䌭泂ꅠ쉒㭅뮱갮썅ꎩ㙣㭱㷂㤺绂儦扪偄氥싎㟂쉄</w:t>
      </w:r>
      <w:r>
        <w:rPr/>
        <w:t>⡺⍾</w:t>
      </w:r>
      <w:r>
        <w:rPr/>
        <w:t>䙎弫睘슏眲ォ쉚㌮䗂䩌幠娲啹牵祥쵹㆏犘玘托呅晁奀쉓⭂⩉幵</w:t>
      </w:r>
      <w:r>
        <w:rPr/>
        <w:t>ꦩ</w:t>
      </w:r>
      <w:r>
        <w:rPr/>
        <w:t>げ幦愶纘슩椪穀쉡쉾塉㒩䰬瘷㩺歆䑒乔乮杴輤⏂吹슡䵗䙹⩐㛂쵖䱶晖칧</w:t>
      </w:r>
      <w:r>
        <w:rPr/>
        <w:t>ꤴ꤬</w:t>
      </w:r>
      <w:r>
        <w:rPr/>
        <w:t>㴦掿婦쵑窿⍂枿넩便歂亘浬栬䛂潓係싂숻绂懂歯囂䱫檱扦爨男㪏縯⯂슥䏂꥘〤쌨填炵㤸欻䌯㑳栻갨㕗㬯歹</w:t>
      </w:r>
      <w:r>
        <w:rPr/>
        <w:t>ꥅ</w:t>
      </w:r>
      <w:r>
        <w:rPr/>
        <w:t>凂ꅎ樱ꥣ牓轍䇂칶父汮幔幚갲</w:t>
      </w:r>
      <w:r>
        <w:rPr/>
        <w:t>⣂</w:t>
      </w:r>
      <w:r>
        <w:rPr/>
        <w:t>㝬䄪뗂瑯矂な┬땈瀪떣ㄩ</w:t>
      </w:r>
      <w:r>
        <w:rPr/>
        <w:t>ꤩ</w:t>
      </w:r>
      <w:r>
        <w:rPr/>
        <w:t>㶬氲땢獟硍坐歪桮⤹묲爹䉂娯㖬</w:t>
      </w:r>
      <w:r>
        <w:rPr/>
        <w:t>⡀</w:t>
      </w:r>
      <w:r>
        <w:rPr/>
        <w:t>껂䩓</w:t>
      </w:r>
      <w:r>
        <w:rPr/>
        <w:t>꧂</w:t>
      </w:r>
      <w:r>
        <w:rPr/>
        <w:t>䀴</w:t>
      </w:r>
      <w:r>
        <w:rPr/>
        <w:t>꧂</w:t>
      </w:r>
      <w:r>
        <w:rPr/>
        <w:t>ꍪ곂䙦㥺걏䬶䨺旂⼮㌬婀쉬仂㵮汞睠숷숤橞⮻䧂䨤淂㌯嘦쉃녥</w:t>
      </w:r>
      <w:r>
        <w:rPr/>
        <w:t>Ⱕ</w:t>
      </w:r>
      <w:r>
        <w:rPr/>
        <w:t>ꅐ㭮슿ꄯ䘤䗂뮡啣숫䀸㉺쉢怷</w:t>
      </w:r>
      <w:r>
        <w:rPr/>
        <w:t>⠦</w:t>
      </w:r>
      <w:r>
        <w:rPr/>
        <w:t>쉔獋欦땔걢⭱䙇纵㵓牊奬䁷偪係쉓祦슥╕㔰⪿䝩䣂Ⓜ䃂㍵䌩䲡쉓䥆췂칺숮㖥䯂恄縻晅电쉋祫匫癦偺奟㩵䩨潤㔩䐷穳轞⯎睷⹗恏儹䕉숫깦㭘ꅞ氪䷂</w:t>
      </w:r>
      <w:r>
        <w:rPr/>
        <w:t>ⰶ</w:t>
      </w:r>
      <w:r>
        <w:rPr/>
        <w:t>䙂숲썅쵡깳䉓䉳轊뇂妿㖡뭰サ乱츳摚琰숻䞡캻䄪猳숯㑒栲쉪⿂癚坴殥偰核迂爪幙쉤檵㥪㉟呟攫</w:t>
      </w:r>
      <w:r>
        <w:rPr/>
        <w:t>ⷂ</w:t>
      </w:r>
      <w:r>
        <w:rPr/>
        <w:t>撱捖쉺㥡⩫繏쉂ㄵ焲娱捌禡灹</w:t>
      </w:r>
      <w:r>
        <w:rPr/>
        <w:t>ꥅ</w:t>
      </w:r>
      <w:r>
        <w:rPr/>
        <w:t>䩕辿㫂㬰毂扱㢱쵘䒱獘琪䨬⶿쉩䗂婣싂拂녊쉾杗汦⩔丱琮╎䲡睵䤳쉷頷㥙걄䔹ꏂ弣㙐穗姂癸ꏂ橳栯촯碏</w:t>
      </w:r>
      <w:r>
        <w:rPr/>
        <w:t>Ⱚ</w:t>
      </w:r>
      <w:r>
        <w:rPr/>
        <w:t>걭爤⧂䃍勂⽟䃂ꅫㅟ╱婭䲥杅숰㡐䬳䂮ꅭ〪⩯쉞숯⍨恷顇⨫徥伺浮</w:t>
      </w:r>
      <w:r>
        <w:rPr/>
        <w:t>꧍</w:t>
      </w:r>
      <w:r>
        <w:rPr/>
        <w:t>䡦炩猬쉅獟䅪刹쉂䅡숱슥⥶䥭습쵟洦礲⨊</w:t>
      </w:r>
      <w:r>
        <w:rPr/>
        <w:t>ⵟ⮬</w:t>
      </w:r>
      <w:r>
        <w:rPr/>
        <w:t>攵☬攪䋂슏䰮쉴愰㫂歙⩶眯扄妻株毂ㅹ輰</w:t>
      </w:r>
      <w:r>
        <w:rPr/>
        <w:t>⠻</w:t>
      </w:r>
      <w:r>
        <w:rPr/>
        <w:t>㩖썷⑁⏂潗싎狂</w:t>
      </w:r>
      <w:r>
        <w:rPr/>
        <w:t>Ⱨ</w:t>
      </w:r>
      <w:r>
        <w:rPr/>
        <w:t>䛂䱁䭁沮ꏂ⤨ㅗ䡦攪</w:t>
      </w:r>
      <w:r>
        <w:rPr/>
        <w:t>⢡</w:t>
      </w:r>
      <w:r>
        <w:rPr/>
        <w:t>轎䑩쉈倰敒⥡䁞㴽칖䅾橳숺㩢ꍙ䟃칡栨싂㩩䡀灱睳</w:t>
      </w:r>
      <w:r>
        <w:rPr/>
        <w:t>ⱹ</w:t>
      </w:r>
      <w:r>
        <w:rPr/>
        <w:t>橎갽쉪쉲묮劬㉁堫顮ꥠ優涮優걆呑</w:t>
      </w:r>
      <w:r>
        <w:rPr/>
        <w:t>ⱬ</w:t>
      </w:r>
      <w:r>
        <w:rPr/>
        <w:t>쏂䌺숬쉢ㅯ㩪⍕</w:t>
      </w:r>
      <w:r>
        <w:rPr/>
        <w:t>ⰺ</w:t>
      </w:r>
      <w:r>
        <w:rPr/>
        <w:t>敌㉢䵬㜻瓃瑴㉾え㑤焵凂慙姂敁坢据쉪䬩슏剰娱㧃䜴숩硕潄</w:t>
      </w:r>
      <w:r>
        <w:rPr/>
        <w:t>ꕇ</w:t>
      </w:r>
      <w:r>
        <w:rPr/>
        <w:t>숱潣煁偁濂地㝆剭┴汦疥漭㴽⩅幚旂⿂乷催幐㉤牍㡬䭱㇂故㒣췂楍걨狂갣璘싂⯂礹</w:t>
      </w:r>
      <w:r>
        <w:rPr/>
        <w:t>⡎</w:t>
      </w:r>
      <w:r>
        <w:rPr/>
        <w:t>䎏瀽䙧乞癆䕵佉ヂ䄹◃떏쵁枘㓂녤䨮⩗䅠싂䙨䍘煊⑁㝺</w:t>
      </w:r>
      <w:r>
        <w:rPr/>
        <w:t>꧂</w:t>
      </w:r>
      <w:r>
        <w:rPr/>
        <w:t>汳╳䌲側櫂㏂䭊犏帰杶㪏柂潺喱怩慀䙓㡬弫垥桙⭟䱷㍓彉䅧す쉇싂ꏂ僂</w:t>
      </w:r>
      <w:r>
        <w:rPr/>
        <w:t>ⰳ</w:t>
      </w:r>
      <w:r>
        <w:rPr/>
        <w:t>乺쉷㍆敐쉲噘歏</w:t>
      </w:r>
      <w:r>
        <w:rPr/>
        <w:t>ꤪ</w:t>
      </w:r>
      <w:r>
        <w:rPr/>
        <w:t>佊싂䂡牒㬮〬忂䪱䲬幐⼶䔴뽆⭋쉡</w:t>
      </w:r>
      <w:r>
        <w:rPr/>
        <w:t>ⱡ</w:t>
      </w:r>
      <w:r>
        <w:rPr/>
        <w:t>⼪깥盂瘶뽶擂㓍斿숻㝘婍⑊䘪剱</w:t>
      </w:r>
      <w:r>
        <w:rPr/>
        <w:t>⣂</w:t>
      </w:r>
      <w:r>
        <w:rPr/>
        <w:t>싂愸頸</w:t>
      </w:r>
      <w:r>
        <w:rPr/>
        <w:t>ꗂ</w:t>
      </w:r>
      <w:r>
        <w:rPr/>
        <w:t>겣⽎㴣㜴㤪㉰슻䗂砳歷橾澏严㯂⑳㌫⽫椺쉀떻帩橕</w:t>
      </w:r>
      <w:r>
        <w:rPr/>
        <w:t>ⵞ</w:t>
      </w:r>
      <w:r>
        <w:rPr/>
        <w:t>갺</w:t>
      </w:r>
      <w:r>
        <w:rPr/>
        <w:t>⣍</w:t>
      </w:r>
      <w:r>
        <w:rPr/>
        <w:t>垵㥈</w:t>
      </w:r>
      <w:r>
        <w:rPr/>
        <w:t>Ⳃ</w:t>
      </w:r>
      <w:r>
        <w:rPr/>
        <w:t>꺣䜰楃梩싂窣</w:t>
      </w:r>
      <w:r>
        <w:rPr/>
        <w:t>⡨</w:t>
      </w:r>
      <w:r>
        <w:rPr/>
        <w:t>兇琥쉪♓灯䛎坚活ꥢ洪䥳婘硶兔䑌慟㬱櫂⿂眸癩뼽䅞嘮厵畩㠣싂捀⩵兇轧纻硯假灔숻䅳牵呈䝐곂⥐⭵㫂</w:t>
      </w:r>
      <w:r>
        <w:rPr/>
        <w:t>ⱉ</w:t>
      </w:r>
      <w:r>
        <w:rPr/>
        <w:t>ꎮ깸奟爵싂戣㐰䂡槂啠頴뭬긳烂心婑䭊䃂扨咣䙱䭤棍⬦䝣슩쉤䩵額旂䥩⹴⪩䈲</w:t>
      </w:r>
      <w:r>
        <w:rPr/>
        <w:t>ⵙ</w:t>
      </w:r>
      <w:r>
        <w:rPr/>
        <w:t>넹䌸汕燂묺婯䍔匳쉈彨弯斮깓硓珂㡥拂슱☩㝉숺</w:t>
      </w:r>
      <w:r>
        <w:rPr/>
        <w:t>ꔫ</w:t>
      </w:r>
      <w:r>
        <w:rPr/>
        <w:t>札㍤⍱敗桏</w:t>
      </w:r>
      <w:r>
        <w:rPr/>
        <w:t>ⷎ</w:t>
      </w:r>
      <w:r>
        <w:rPr/>
        <w:t>깍顫㧂顒瑑䱣㉕⩥쉍슿琦戲桰뭶奣쉓㌯┦㪩</w:t>
      </w:r>
      <w:r>
        <w:rPr/>
        <w:t>ꖮ</w:t>
      </w:r>
      <w:r>
        <w:rPr/>
        <w:t>兎ㅈ䵒숬䋂썬䏂澏抬숽䕐쉫幘顀䘬츮湞⩴咵偒싂擂숹</w:t>
      </w:r>
      <w:r>
        <w:rPr/>
        <w:t>ꔩ</w:t>
      </w:r>
      <w:r>
        <w:rPr/>
        <w:t>싂㡕䅋姂佺썷䔴㔫⫂浑張⤤㮥⹸眣瀭敾㷍숯⹺澮㖘⑐㙗⥖歪潑⾿쉖쉦썯㮮珍␨곂ꥹ䉟喘渭䴰噫╦</w:t>
      </w:r>
      <w:r>
        <w:rPr/>
        <w:t>⢬</w:t>
      </w:r>
      <w:r>
        <w:rPr/>
        <w:t>䄫㟂뮘時瑧⿎숥恶奥⸶儷䥕</w:t>
      </w:r>
      <w:r>
        <w:rPr/>
        <w:t>ꕡ</w:t>
      </w:r>
      <w:r>
        <w:rPr/>
        <w:t>䵨䤪潠⩍䡕⤲습㠷风䕋䐤㙄顉⩾뭒㫂쉉䨊潪ꅴ䴥⾩숷㴯䙅共憏╵瞣损걂㡕慍〺啅䝆䀶櫂溣氥䕒顫ㅋ棂</w:t>
      </w:r>
      <w:r>
        <w:rPr/>
        <w:t>꤬</w:t>
      </w:r>
      <w:r>
        <w:rPr/>
        <w:t>숭㑭啩敹⚻娷䕍㑺쉭쉧乶氬쉒其⴩轂䶩㣂䑀䁾㴣</w:t>
      </w:r>
      <w:r>
        <w:rPr/>
        <w:t>ⰷ</w:t>
      </w:r>
      <w:r>
        <w:rPr/>
        <w:t>䦩潗쉫痂佨㬰䥕쉂ㄶ矂磂㝘偈♗⑔쉥楍䮘갭污竂乹䱈扴哂겿</w:t>
      </w:r>
      <w:r>
        <w:rPr/>
        <w:t>ꕰ</w:t>
      </w:r>
      <w:r>
        <w:rPr/>
        <w:t>숱㝾轆䘦⼫슏樣癧⩺撵쵡榻꥕盂灃朰</w:t>
      </w:r>
      <w:r>
        <w:rPr/>
        <w:t>ꗂ◂</w:t>
      </w:r>
      <w:r>
        <w:rPr/>
        <w:t>橧⩨䵵㭒扷쉔숹卉灵㡬䡮䮻숰쉭⵬㍤싂匯</w:t>
      </w:r>
      <w:r>
        <w:rPr/>
        <w:t>ⱍ</w:t>
      </w:r>
      <w:r>
        <w:rPr/>
        <w:t>쉇昪灀睈</w:t>
      </w:r>
      <w:r>
        <w:rPr/>
        <w:t>ꕪ</w:t>
      </w:r>
      <w:r>
        <w:rPr/>
        <w:t>淂쉢帺⩏滂┸숸滂玩㑍转奩港㑉獡歨䪥</w:t>
      </w:r>
      <w:r>
        <w:rPr/>
        <w:t>ꕇ⩦</w:t>
      </w:r>
      <w:r>
        <w:rPr/>
        <w:t>呞励甶䶏㵷쉐呵嘫燃桮煳璩穖쉂奧塖棂쉺쎡䒣㵆㈪乺睋</w:t>
      </w:r>
      <w:r>
        <w:rPr/>
        <w:t>⡋ⱶ</w:t>
      </w:r>
      <w:r>
        <w:rPr/>
        <w:t>䙍杫숫썾橨ꅞ㨵녾捃⍭毂䌷쉢녲䝹㝋쉯畔栫纵슱숹憘迂ꍵ睸䅦숮栭汶晑⎡</w:t>
      </w:r>
      <w:r>
        <w:rPr/>
        <w:t>ꕖ</w:t>
      </w:r>
      <w:r>
        <w:rPr/>
        <w:t>呌㝗ꅘ⮏坱㩅䳎啞旂겿稰䅄㑺ㅘ썞㉗慍㠽숱쉸걕具</w:t>
      </w:r>
      <w:r>
        <w:rPr/>
        <w:t>ⴹ</w:t>
      </w:r>
      <w:r>
        <w:rPr/>
        <w:t>桊猥勂䑥㕵</w:t>
      </w:r>
      <w:r>
        <w:rPr/>
        <w:t>ꕠ</w:t>
      </w:r>
      <w:r>
        <w:rPr/>
        <w:t>瑋晢⪘繫獷剒쉾煰쉞輲捒㡤䱸奔뭧싂쉐숭㊿擂⭚䉒썱癙⩆頮〻猬乓㕁幂ㄣ쉮偭䌺洤桇쎩侵㡷㒵⹯⿂䥋䤳弤쵡急숥쉀㉨䙲</w:t>
      </w:r>
      <w:r>
        <w:rPr/>
        <w:t>ꕾ</w:t>
      </w:r>
      <w:r>
        <w:rPr/>
        <w:t>쉔쉣参㝧쉌攦绂⍺㍺㥮卡桤</w:t>
      </w:r>
      <w:r>
        <w:rPr/>
        <w:t>ꕗ␳</w:t>
      </w:r>
      <w:r>
        <w:rPr/>
        <w:t>祷伸㝇쉦㜫썬䌽쉍㎱썏♟숽싍Ⓧ䧂啯㖿䍴갴☲노兊땐⥓㐨䦮䝈</w:t>
      </w:r>
      <w:r>
        <w:rPr/>
        <w:t>ꔯ</w:t>
      </w:r>
      <w:r>
        <w:rPr/>
        <w:t>潹슥么㑣彾䞏瞵削⵵⒡渨쉀栯玘睰</w:t>
      </w:r>
      <w:r>
        <w:rPr/>
        <w:t>ꥄꔸ</w:t>
      </w:r>
      <w:r>
        <w:rPr/>
        <w:t>晀썟䙺卩爮⩐쉬䨥ꄦ</w:t>
      </w:r>
      <w:r>
        <w:rPr/>
        <w:t>ⷂ</w:t>
      </w:r>
      <w:r>
        <w:rPr/>
        <w:t>愲彌깁ㄹ姂쉂礣偧㡥⦱쉖挣㑲⴬䄲稴皘䴪橸啴䓃⦩쏂땧⭰村磂♆</w:t>
      </w:r>
      <w:r>
        <w:rPr/>
        <w:t>ⷂ</w:t>
      </w:r>
      <w:r>
        <w:rPr/>
        <w:t>슩礷㤤⩭㭖⏂頫轉㝎䑂幠し灇㢘㵴</w:t>
      </w:r>
      <w:r>
        <w:rPr/>
        <w:t>ꔹ</w:t>
      </w:r>
      <w:r>
        <w:rPr/>
        <w:t>穰䘬쉬戵㭠⥬䵑ꇂ戬䂻╶⩎썧欵沱䆬刲硸繘兓楤湣朸걨琰頩桇쉓</w:t>
      </w:r>
      <w:r>
        <w:rPr/>
        <w:t>ⵚ</w:t>
      </w:r>
      <w:r>
        <w:rPr/>
        <w:t>歌숥</w:t>
      </w:r>
      <w:r>
        <w:rPr/>
        <w:t>ꗂꤲ</w:t>
      </w:r>
      <w:r>
        <w:rPr/>
        <w:t>㓂㬩倵䂩㍅䤥䋃㡱칡帲⑏⾩쉸숤奊숳摋愵㉥創넲␭䍉</w:t>
      </w:r>
      <w:r>
        <w:rPr/>
        <w:t>Ᵽ</w:t>
      </w:r>
      <w:r>
        <w:rPr/>
        <w:t>畯惂姎䡔歹㋂煈ㅔ癰煭ꆱ⦩䀷묱啮幱딸顓慹뽕伳轈⌹眰牘㥡Ⓜ歧㔹ォ쉌砶潤吨㉫摟占眤朰帷捠숺搪倯ㅙ</w:t>
      </w:r>
      <w:r>
        <w:rPr/>
        <w:t>ꕁ</w:t>
      </w:r>
      <w:r>
        <w:rPr/>
        <w:t>싂撘쉐</w:t>
      </w:r>
      <w:r>
        <w:rPr/>
        <w:t>⡶</w:t>
      </w:r>
      <w:r>
        <w:rPr/>
        <w:t>灡䡘</w:t>
      </w:r>
      <w:r>
        <w:rPr/>
        <w:t>⠩</w:t>
      </w:r>
      <w:r>
        <w:rPr/>
        <w:t>䵚秂弤㈫뭂⸤쉁뽌숺漊䥟頥畔</w:t>
      </w:r>
      <w:r>
        <w:rPr/>
        <w:t>⣎⹎</w:t>
      </w:r>
      <w:r>
        <w:rPr/>
        <w:t>슮⫂喻慨</w:t>
      </w:r>
      <w:r>
        <w:rPr/>
        <w:t>ⵣ</w:t>
      </w:r>
      <w:r>
        <w:rPr/>
        <w:t>ꇂ䒻㭥㤩䫂쉅掻溻拍稸䷂㶥㤤硷䣂繂갩㭑喘쉌䉖㥂撬录쵰쉃兇㔰䉃</w:t>
      </w:r>
      <w:r>
        <w:rPr/>
        <w:t>ꦩ</w:t>
      </w:r>
      <w:r>
        <w:rPr/>
        <w:t>䩓砪猺뗂싎쉯췍枵欨깊圬桧ꥶサ뭮㑂䱊</w:t>
      </w:r>
      <w:r>
        <w:rPr/>
        <w:t>⠶</w:t>
      </w:r>
      <w:r>
        <w:rPr/>
        <w:t>쉩併때⽆偰ꏂ䕾⵳ꅴ㨦⽪涩⴩䙭⭍類㍉䉶쉁刪顋瀷슣嫂佬⫂煬歃슮㥧捐汖⩯㈥숴汲泂슥뼦椨</w:t>
      </w:r>
      <w:r>
        <w:rPr/>
        <w:t>꥓⛍</w:t>
      </w:r>
      <w:r>
        <w:rPr/>
        <w:t>쉔丮⵪䛂繭묪呮딬慾</w:t>
      </w:r>
      <w:r>
        <w:rPr/>
        <w:t>ⱬ</w:t>
      </w:r>
      <w:r>
        <w:rPr/>
        <w:t>㴺ꍹ倯뗂⹢⤺妿潏ꏂ⑹敫슻搵秂⩊⑄䱎ㅫ特⏎稹ꍍ싂슡㍦扊┮⤸㑄奟깸攻쉟⿂꧎깂⍁慞㦩犿乭卙㘱彖쉉쉍甽숳㶘瀯⩬䯂㍟</w:t>
      </w:r>
      <w:r>
        <w:rPr/>
        <w:t>⡃</w:t>
      </w:r>
      <w:r>
        <w:rPr/>
        <w:t>掿摲栯㐸塲⫂灺䝹正⪱瞩砻숬徿䡄䁖昶縪乾숮刵楀䯂杩弭辏嘷䇂歩牉숫呴䕇쉾瀱愤啨촬癶숦刴辵⑧敩䍺牓╇噌佸깅呦嫃䏂媵悡堷䥆䑕轘䱒</w:t>
      </w:r>
      <w:r>
        <w:rPr/>
        <w:t>ꔪ</w:t>
      </w:r>
      <w:r>
        <w:rPr/>
        <w:t>칅慤幹朽椮潢㒬싂땤ゥ㈦䡉</w:t>
      </w:r>
      <w:r>
        <w:rPr/>
        <w:t>ⲩ</w:t>
      </w:r>
      <w:r>
        <w:rPr/>
        <w:t>녧쉮쉙癡㑃⒥㵩䴷겻싂</w:t>
      </w:r>
      <w:r>
        <w:rPr/>
        <w:t>Ⳃ</w:t>
      </w:r>
      <w:r>
        <w:rPr/>
        <w:t>繎䅰뭅묥嚮㛂숹싂╳歶䊣䕟쵭䐨㝁煗㷂妱䁯晉皣☶疱</w:t>
      </w:r>
      <w:r>
        <w:rPr/>
        <w:t>⠯</w:t>
      </w:r>
      <w:r>
        <w:rPr/>
        <w:t>㉶쉎晕朹䷂䁭㈦洱춱〈⸺䏂乊幱⻂┴卙쉞堸䖬爪</w:t>
      </w:r>
      <w:r>
        <w:rPr/>
        <w:t>ꔬ</w:t>
      </w:r>
      <w:r>
        <w:rPr/>
        <w:t>쉈㵃煆ꅋ싂梥椨㝊つ⽺珂뿂䆵썅喡䃃杒땹勂湋</w:t>
      </w:r>
      <w:r>
        <w:rPr/>
        <w:t>ꕩ</w:t>
      </w:r>
      <w:r>
        <w:rPr/>
        <w:t>㤣⩊牬栥㵟싂䵱숻傮䛂獋㙙䡄穄㠴畈</w:t>
      </w:r>
      <w:r>
        <w:rPr/>
        <w:t>ꥎ</w:t>
      </w:r>
      <w:r>
        <w:rPr/>
        <w:t>睑숤剣炘</w:t>
      </w:r>
      <w:r>
        <w:rPr/>
        <w:t>ꔣ</w:t>
      </w:r>
      <w:r>
        <w:rPr/>
        <w:t>塱ぶ帲剢숺歓뭕⍭㈵摫妡䭥輫㵩㕄け歘⩅숵䂥⍈⥑昰绂捩쵚棂숤숦쉲</w:t>
      </w:r>
      <w:r>
        <w:rPr/>
        <w:t>ꦏ</w:t>
      </w:r>
      <w:r>
        <w:rPr/>
        <w:t>㌰䒩㫂䱏</w:t>
      </w:r>
      <w:r>
        <w:rPr/>
        <w:t>⠺</w:t>
      </w:r>
      <w:r>
        <w:rPr/>
        <w:t>䰰ꅕ繗⽟港夲嘷楍䴶溘㞣쉡坰㏂쵂⥧</w:t>
      </w:r>
      <w:r>
        <w:rPr/>
        <w:t>ⰹ</w:t>
      </w:r>
      <w:r>
        <w:rPr/>
        <w:t>洮걂</w:t>
      </w:r>
      <w:r>
        <w:rPr/>
        <w:t>꧍</w:t>
      </w:r>
      <w:r>
        <w:rPr/>
        <w:t>奔⹪㠩匭딦䂵</w:t>
      </w:r>
      <w:r>
        <w:rPr/>
        <w:t>ꕫ</w:t>
      </w:r>
      <w:r>
        <w:rPr/>
        <w:t>긪⚬ꏂ䀽꺘噚焻쵺砱䙐槂ヂ䩾</w:t>
      </w:r>
      <w:r>
        <w:rPr/>
        <w:t>ⶮ⹙ꦣ</w:t>
      </w:r>
      <w:r>
        <w:rPr/>
        <w:t>䈩쉸傘復⹅숶숳別䴩䉚奷畩稸쉈䎻</w:t>
      </w:r>
      <w:r>
        <w:rPr/>
        <w:t>ꥆ</w:t>
      </w:r>
      <w:r>
        <w:rPr/>
        <w:t>破ꍴ㝞氽䲵쉮㔻ꍇ畖桴䀺뇂갬稨奋奈⿂깢甫뽫䨻㔽昭㘪䑓㨽㨹☮⪏</w:t>
      </w:r>
      <w:r>
        <w:rPr/>
        <w:t>ꥅ</w:t>
      </w:r>
      <w:r>
        <w:rPr/>
        <w:t>䩄⵲佑쉘婷䚣眺㩋恷썮杆桐慤</w:t>
      </w:r>
      <w:r>
        <w:rPr/>
        <w:t>ꗃ</w:t>
      </w:r>
      <w:r>
        <w:rPr/>
        <w:t>Ɑ</w:t>
      </w:r>
      <w:r>
        <w:rPr/>
        <w:t>帯㜣吤㒮⹾쉘愬</w:t>
      </w:r>
      <w:r>
        <w:rPr/>
        <w:t>⡸</w:t>
      </w:r>
      <w:r>
        <w:rPr/>
        <w:t>呫係䕃绂偃䝦㑏瘬⤵牬䁙种⶿兾息顖⒥䝮⹑칖싃旂庮愷싂焊</w:t>
      </w:r>
      <w:r>
        <w:rPr/>
        <w:t>ⷂ</w:t>
      </w:r>
      <w:r>
        <w:rPr/>
        <w:t>卥췂䑵噰祱쉏쉸썫ꍠ⹸幇瘪椻櫂癴䌮㴺숭㡓⩮烂稹彑泂坫揂測嫎쉎杯䘺熩㫍䩄木䙴ꍹ㷂懎㈥㵄䃃揃恦㌺㪿䵈燂슻幩线떥㔭⑔慺勍晲䑙潙쉾奓㩸顣싂䕮顭ꇂ献熏</w:t>
      </w:r>
      <w:r>
        <w:rPr/>
        <w:t>ꗂ</w:t>
      </w:r>
      <w:r>
        <w:rPr/>
        <w:t>ꏍ䑇框</w:t>
      </w:r>
      <w:r>
        <w:rPr/>
        <w:t>ꥐ</w:t>
      </w:r>
      <w:r>
        <w:rPr/>
        <w:t>쉡숤圲殘牌㐦</w:t>
      </w:r>
      <w:r>
        <w:rPr/>
        <w:t>⠣</w:t>
      </w:r>
      <w:r>
        <w:rPr/>
        <w:t>剘洪恮⑚녢獲欦</w:t>
      </w:r>
      <w:r>
        <w:rPr/>
        <w:t>⡌</w:t>
      </w:r>
      <w:r>
        <w:rPr/>
        <w:t>꧂</w:t>
      </w:r>
      <w:r>
        <w:rPr/>
        <w:t>쵋숻潎圳瑓㯂㡭䯍嫃⽖磎〳汯䭵噚浗偘敎伤쉉癙ꍭ┨䍥㍊溿湪劏离猻喘牆ꥰ</w:t>
      </w:r>
      <w:r>
        <w:rPr/>
        <w:t>ꕪ</w:t>
      </w:r>
      <w:r>
        <w:rPr/>
        <w:t>坁摕䢩뾥䣂㜳쉫穃넱뽀买瀬㥚숯䍡睲䈪䎘쉩伪绂畫眬擂敹</w:t>
      </w:r>
      <w:r>
        <w:rPr/>
        <w:t>ⵘ</w:t>
      </w:r>
      <w:r>
        <w:rPr/>
        <w:t>ㅢ伮扶㟂潨⌭쉵桏婏勃拂稲榿汉䤴㭓칆卬䍺썮浖䋂칌䀲⿂商䘨슻쉆㔺江さ뭯쉥拍썞狂숥欤䨦顎畉焻獫쉯ꏍ懂⩙⛂繈췂穉㙹眨쉃슻獴숵硘⺏䱚숨쉶塙㶣쉭䛂强숻迂쉘쉂捳싂眮캵㊣庿쉄牚䤴㬥䵘揂⽍攣界〬㞘ꥹ㚩焴Ⓜ㜳뼴뽮쉲㩣⪥쉔</w:t>
      </w:r>
      <w:r>
        <w:rPr/>
        <w:t>ꕤ</w:t>
      </w:r>
      <w:r>
        <w:rPr/>
        <w:t>仂彐偭⥕䠹洲곍긳䈬깁㉅卒係㕸䕣顄㥀槂湺䋂⩀獆쉤㡍뭈泂囂擂燎䌩穏䬴╠垬䘱堦⒥硁䉀䡊㍵䟂</w:t>
      </w:r>
      <w:r>
        <w:rPr/>
        <w:t>ꕆ</w:t>
      </w:r>
      <w:r>
        <w:rPr/>
        <w:t>䝔啊뼲帬</w:t>
      </w:r>
      <w:r>
        <w:rPr/>
        <w:t>ⱖ</w:t>
      </w:r>
      <w:r>
        <w:rPr/>
        <w:t>振</w:t>
      </w:r>
      <w:r>
        <w:rPr/>
        <w:t>ⱐ</w:t>
      </w:r>
      <w:r>
        <w:rPr/>
        <w:t>幤⬪噸轨곂灸녮䖡숮⍸毂슱쉯숨ꄣ㍅숻⨪쉮⭅稦妬䝇Ⓜ쌷</w:t>
      </w:r>
      <w:r>
        <w:rPr/>
        <w:t>ⴲ</w:t>
      </w:r>
      <w:r>
        <w:rPr/>
        <w:t>ꍷ㙌啫⹸</w:t>
      </w:r>
      <w:r>
        <w:rPr/>
        <w:t>꧂</w:t>
      </w:r>
      <w:r>
        <w:rPr/>
        <w:t>딻</w:t>
      </w:r>
      <w:r>
        <w:rPr/>
        <w:t>Ⱜ</w:t>
      </w:r>
      <w:r>
        <w:rPr/>
        <w:t>佂瑨捧偰♍쉧抣曂頥掏楰媿窱싂秂</w:t>
      </w:r>
      <w:r>
        <w:rPr/>
        <w:t>⠲</w:t>
      </w:r>
      <w:r>
        <w:rPr/>
        <w:t>晍参㈫哂䍑愪䀶唹㝺쉦㉅ꅴ믂⍒</w:t>
      </w:r>
      <w:r>
        <w:rPr/>
        <w:t>ꔸ</w:t>
      </w:r>
      <w:r>
        <w:rPr/>
        <w:t>柃徬딷呉⌵轇媵碘乊</w:t>
      </w:r>
      <w:r>
        <w:rPr/>
        <w:t>ꕄ</w:t>
      </w:r>
      <w:r>
        <w:rPr/>
        <w:t>婱쉓⿂䅢䕳敬䅹꥔着녾䝫䩘楷敺</w:t>
      </w:r>
      <w:r>
        <w:rPr/>
        <w:t>ꕨ</w:t>
      </w:r>
      <w:r>
        <w:rPr/>
        <w:t>捺㡂灄䨪轋츰䏂㧂㑤煴偖爲利쌽坟䉍匸瓂숻</w:t>
      </w:r>
      <w:r>
        <w:rPr/>
        <w:t>ⲿ</w:t>
      </w:r>
      <w:r>
        <w:rPr/>
        <w:t>灌祴춵䁄曂썄ㆻ佨㮩</w:t>
      </w:r>
      <w:r>
        <w:rPr/>
        <w:t>⡟</w:t>
      </w:r>
      <w:r>
        <w:rPr/>
        <w:t>硆쉥슩䱊숹ど焺싂滂倽ꥠ㔽䍱⥲㒻伲컃④㤩碡漪㑦扏䥨ꏂ</w:t>
      </w:r>
      <w:r>
        <w:rPr/>
        <w:t>⢡</w:t>
      </w:r>
      <w:r>
        <w:rPr/>
        <w:t>츫⾣堽㍎匤䴴⩸慔復㘹⪏繶䵖礽敹숹䩡㍗潈䝎桁겮獺慵깨⪱ꥰ幫㫂⍤쉂⻂쉶쉎쉋輯噀䩂殣㷎顠⻂烂头</w:t>
      </w:r>
      <w:r>
        <w:rPr/>
        <w:t>ⵖ</w:t>
      </w:r>
      <w:r>
        <w:rPr/>
        <w:t>恃頻唱獰</w:t>
      </w:r>
      <w:r>
        <w:rPr/>
        <w:t>⡡</w:t>
      </w:r>
      <w:r>
        <w:rPr/>
        <w:t>ꇂ쉏槂㑲䙯뼻ば䟂扮契숻槂䎮칔䘊卭伯癀轔哂扑㍮橹ꥠ旂搸櫂迃㨪桱츺㡗쉄⼨幱쉲䁆쉣ㄲ穭儺</w:t>
      </w:r>
      <w:r>
        <w:rPr/>
        <w:t>⡅</w:t>
      </w:r>
      <w:r>
        <w:rPr/>
        <w:t>儨칠忂쉒쉋帷⸺숩獃愸⭣♮瑌㙱怽䁣晈材䝂杭杰겏</w:t>
      </w:r>
      <w:r>
        <w:rPr/>
        <w:t>Ⲙ</w:t>
      </w:r>
      <w:r>
        <w:rPr/>
        <w:t>扮⥘Ⓜ砽砸깵⩺浍頷㪡겵싍䝪㙪啱盂㑉</w:t>
      </w:r>
      <w:r>
        <w:rPr/>
        <w:t>⣂</w:t>
      </w:r>
      <w:r>
        <w:rPr/>
        <w:t>婰捔䡹倪⍚䁮</w:t>
      </w:r>
      <w:r>
        <w:rPr/>
        <w:t>ꕑ</w:t>
      </w:r>
      <w:r>
        <w:rPr/>
        <w:t>栦繪狂歙칕␸呷捪㙇쉩ꅘ炩䕧츴녓═䆩䡍녭⭑橂</w:t>
      </w:r>
      <w:r>
        <w:rPr/>
        <w:t>Ⱓ</w:t>
      </w:r>
      <w:r>
        <w:rPr/>
        <w:t>で</w:t>
      </w:r>
      <w:r>
        <w:rPr/>
        <w:t>ꥄ</w:t>
      </w:r>
      <w:r>
        <w:rPr/>
        <w:t>塤禩瀭</w:t>
      </w:r>
      <w:r>
        <w:rPr/>
        <w:t>⣂</w:t>
      </w:r>
      <w:r>
        <w:rPr/>
        <w:t>㙠癈㥸묤㋂년癹䡈䩸츣䱍浪刴㜨垘㵕灑畢朣兲깾慵</w:t>
      </w:r>
      <w:r>
        <w:rPr/>
        <w:t>ⱨ</w:t>
      </w:r>
      <w:r>
        <w:rPr/>
        <w:t>䛂ꌯ쉨䅳싂呱獪䔬䝄䕄㥮䔵剄㥶⽧⩑恤</w:t>
      </w:r>
      <w:r>
        <w:rPr/>
        <w:t>⠩</w:t>
      </w:r>
      <w:r>
        <w:rPr/>
        <w:t>扪䡗캏渵䝊㈷帣嚮䕺敁祙⸲䄱婤楥㡋㐵䱩焸げ싂呢瀽쉸ꅥ䙟倳⚏⽑㕯捶輫╡唦⨽쉁싂⥑쉱坞戲瑹쉯┴㵍숴</w:t>
      </w:r>
      <w:r>
        <w:rPr/>
        <w:t>꧍</w:t>
      </w:r>
      <w:r>
        <w:rPr/>
        <w:t>䭸⚩怦栨䅕⭧呚頽祧噯뭁堶䟂㪵뭅갪⹒䍒洸繊</w:t>
      </w:r>
      <w:r>
        <w:rPr/>
        <w:t>ꕈ┭</w:t>
      </w:r>
      <w:r>
        <w:rPr/>
        <w:t>姃橊楖쉮䁥剕ꇂ抱</w:t>
      </w:r>
      <w:r>
        <w:rPr/>
        <w:t>ⴷ</w:t>
      </w:r>
      <w:r>
        <w:rPr/>
        <w:t>䍹쉢⩓♟쉆껎瑹摇⼣幓뽭</w:t>
      </w:r>
      <w:r>
        <w:rPr/>
        <w:t>ꥐ</w:t>
      </w:r>
      <w:r>
        <w:rPr/>
        <w:t>砩确珎浦슮桚췎䔮㵬쉧卨歏췂䢵㵒䙶佖㟂숤婴克卟䙃繬뇂싂辻迂⩶⑒棂楔畔䡠縩칄皘녾ㅘ♈쉚</w:t>
      </w:r>
      <w:r>
        <w:rPr/>
        <w:t>⠸</w:t>
      </w:r>
      <w:r>
        <w:rPr/>
        <w:t>瑫䇂顸숶䁮汫뾏㈫⭡쉆碩畑厩쌮侩ꅵ擂ꆱ䄴挰坬樽칷ꥲ겿쉡</w:t>
      </w:r>
      <w:r>
        <w:rPr/>
        <w:t>ⵇ</w:t>
      </w:r>
      <w:r>
        <w:rPr/>
        <w:t>嘰</w:t>
      </w:r>
      <w:r>
        <w:rPr/>
        <w:t>ⳃ</w:t>
      </w:r>
      <w:r>
        <w:rPr/>
        <w:t>㋂숳ꍵ⍪愱㔬뾿䙓숬え敊瀺熮湮䶿ァ䝈쉬뇂漮嘺뿂橄䏂桕㷍썵쉟ꥺ姃⥢㌬㥩䄺刹⑹橘义</w:t>
      </w:r>
      <w:r>
        <w:rPr/>
        <w:t>ⱖ</w:t>
      </w:r>
      <w:r>
        <w:rPr/>
        <w:t>䩐</w:t>
      </w:r>
      <w:r>
        <w:rPr/>
        <w:t>ꕬ</w:t>
      </w:r>
      <w:r>
        <w:rPr/>
        <w:t>숳숲礲䭒㪘㩲ꍦ깲繍偦㥦땚⩷䖩瓂夰幙쉁抱穫</w:t>
      </w:r>
      <w:r>
        <w:rPr/>
        <w:t>ꦵ┬</w:t>
      </w:r>
      <w:r>
        <w:rPr/>
        <w:t>䱋輱桧煷⑳뭞⭂뗂煗</w:t>
      </w:r>
      <w:r>
        <w:rPr/>
        <w:t>⠲</w:t>
      </w:r>
      <w:r>
        <w:rPr/>
        <w:t>㤰땋쉈㕧┹椶䅔⩰䁙⭡싃쉭墏張㈪ꥫ㶮练挫冻硕</w:t>
      </w:r>
      <w:r>
        <w:rPr/>
        <w:t>⢿</w:t>
      </w:r>
      <w:r>
        <w:rPr/>
        <w:t>擂ㄭ响搫뽐촳㨩杅</w:t>
      </w:r>
      <w:r>
        <w:rPr/>
        <w:t>ꕤ</w:t>
      </w:r>
      <w:r>
        <w:rPr/>
        <w:t>䩯拂う䣂癊⹯䏂湢十媿㈪䑀넮㷂捭㭷㍾棂</w:t>
      </w:r>
      <w:r>
        <w:rPr/>
        <w:t>⵰</w:t>
      </w:r>
      <w:r>
        <w:rPr/>
        <w:t>绂喱䁕⭪땀⌸쌶쉟╡⽍⪡塭⭧樱汎㭆顂歹썕偐瘪㭥嗍</w:t>
      </w:r>
      <w:r>
        <w:rPr/>
        <w:t>ꦱ</w:t>
      </w:r>
      <w:r>
        <w:rPr/>
        <w:t>ⱅ</w:t>
      </w:r>
      <w:r>
        <w:rPr/>
        <w:t>奥燂ㆻ㔱㩁썰썖쉐畕祀ꅉ奟勂䰯ꅹ⭸䊮뼩ꥱ穭湆氻恎轵手䇍唩捳떩╵</w:t>
      </w:r>
      <w:r>
        <w:rPr/>
        <w:t>ꕢ</w:t>
      </w:r>
      <w:r>
        <w:rPr/>
        <w:t>癯숩썑橆倽㷂</w:t>
      </w:r>
      <w:r>
        <w:rPr/>
        <w:t>Ⱖ</w:t>
      </w:r>
      <w:r>
        <w:rPr/>
        <w:t>湞揎ㅷ㡋牕⩥捬⬣瑩⻂⩋䕣䮣慪쉗㥓繙漱䍥䰰갊䓂䙇뭍瞣䱲抏匶䵔䅀숬浆㦱坫䢩녏渥䕋쉹⮿⑉斣樵䉍啗썬爪㙒帨䰮輴圤</w:t>
      </w:r>
      <w:r>
        <w:rPr/>
        <w:t>⡷</w:t>
      </w:r>
      <w:r>
        <w:rPr/>
        <w:t>숳⩇塒䬤圫싍⨮汏♧⥗縻</w:t>
      </w:r>
      <w:r>
        <w:rPr/>
        <w:t>꧂</w:t>
      </w:r>
      <w:r>
        <w:rPr/>
        <w:t>儦껂䭆偉숴䭫捋쉴桏㕖㍒쉙琷㠪繄唨奄秂숫㙚槂䁳⽥ヂ琯⌻㝥숽灆㔸佮戺䡡兡㥨䘮汁긴䔵숻㡙㉔呁</w:t>
      </w:r>
      <w:r>
        <w:rPr/>
        <w:t>꧂</w:t>
      </w:r>
      <w:r>
        <w:rPr/>
        <w:t>슡ꍊꥨ濃ち捡츸껍䱨㧃㬤⤥剕쏂䅧灳摤㕷乂깎堺쉫䛃瑮睵頴싂</w:t>
      </w:r>
      <w:r>
        <w:rPr/>
        <w:t>ꕠ</w:t>
      </w:r>
      <w:r>
        <w:rPr/>
        <w:t>숴⵩畐䝳묦䨴盂</w:t>
      </w:r>
      <w:r>
        <w:rPr/>
        <w:t>ꕑ</w:t>
      </w:r>
      <w:r>
        <w:rPr/>
        <w:t>璘䙰獏㨮憡牓㐬䅇䵶奙熘額怴</w:t>
      </w:r>
      <w:r>
        <w:rPr/>
        <w:t>ꕷ</w:t>
      </w:r>
      <w:r>
        <w:rPr/>
        <w:t>湞砸瘸쉃恤祄佃京癠剧慰⺩䜴樺</w:t>
      </w:r>
      <w:r>
        <w:rPr/>
        <w:t>ⴭ</w:t>
      </w:r>
      <w:r>
        <w:rPr/>
        <w:t>捹瞏㪬抵㬻䲩⽚晢灭獊䨪椩啇卾潸灉䙠吨垮쎱媣ꄤ恌㕞</w:t>
      </w:r>
      <w:r>
        <w:rPr/>
        <w:t>ⷂ</w:t>
      </w:r>
      <w:r>
        <w:rPr/>
        <w:t>坭敋⥟畇㎿睁㇍䐻睅傡䡁⥂䯂⻂⑕䰻㬵㊡汴</w:t>
      </w:r>
      <w:r>
        <w:rPr/>
        <w:t>⡌</w:t>
      </w:r>
      <w:r>
        <w:rPr/>
        <w:t>浠㊡␩朣椺㠲㜹⵫㞩䍑ㆬ쉧䇂姂剬匹咥助畉琪Ⓙꏂ쉪쉡쉈</w:t>
      </w:r>
      <w:r>
        <w:rPr/>
        <w:t>ꗂ</w:t>
      </w:r>
      <w:r>
        <w:rPr/>
        <w:t>砻ꎿ㭣⑳갬⹖䍞轣㞥祣슿ꏂ祍䱂㥴쉅㍦瑄▥嫂떩걪⑾숬</w:t>
      </w:r>
      <w:r>
        <w:rPr/>
        <w:t>ⵣⵊ</w:t>
      </w:r>
      <w:r>
        <w:rPr/>
        <w:t>啰彾⤮컂漤顷┭塤싂슡㊬䡓甩걍桴摪轅瘱涱ꍄ㝘ꥱ扉⩐燃穋噵平⏂牸쉍煄⛎摹ㆣ싃噮敡쉘⺏庻䅍㉧⽲숣걕쉎☲䔩榩潉칢쌯䒥札⨸穐佅內칰췂县煪䅃䰪㥕瑞兠쵓楡復啫䩏䑰㛂䥯숻뼶献焽怷嘷楞㯂瘺뭔숪녖깆⍃㵆硸佹楄恧硆玘煍涱單㒮幕</w:t>
      </w:r>
      <w:r>
        <w:rPr/>
        <w:t>ꖣ</w:t>
      </w:r>
      <w:r>
        <w:rPr/>
        <w:t>噬愹㍡祳⩐爣⬲ㅵ쉾桇㍀汮ꌬ嘮㡺㭬嚣汗唶剕働䵅櫂슬ㅟ믎潺⵸䵯俎㈪⎡扩疬䅫ꅉ氪䐬䉚꥙呬뇂쌹㘰ㅋ</w:t>
      </w:r>
      <w:r>
        <w:rPr/>
        <w:t>ⲵ</w:t>
      </w:r>
      <w:r>
        <w:rPr/>
        <w:t>摬㚣倱⌴⍾瑟䵤╁</w:t>
      </w:r>
      <w:r>
        <w:rPr/>
        <w:t>꧂</w:t>
      </w:r>
      <w:r>
        <w:rPr/>
        <w:t>頪嘳惂⽕㈭买⽋倸긦樤嫂숬┱偩떣숪㍙午⬣㭄ꥧ穕⍌秂╎乫㕚參⍍숦眴卄氺䒡㕫㈭ꅓ汏瑋쉅娮轂숪</w:t>
      </w:r>
      <w:r>
        <w:rPr/>
        <w:t>ⲻ</w:t>
      </w:r>
      <w:r>
        <w:rPr/>
        <w:t>垣䯂쵭吳怴稸㭎㨵剥䷎</w:t>
      </w:r>
      <w:r>
        <w:rPr/>
        <w:t>ꦏ</w:t>
      </w:r>
      <w:r>
        <w:rPr/>
        <w:t>䑏楢晡纣쉳㛂䬻廍㐪䩏潓濂喩㏂慉慀쉪熘䡕㝍쉎䁑倦ꅖ䅧쉈슱䁍䥧啀䝓⨨㵌䉐⻃걘慅쉣ꌦ䁀䴥瞬䝴⺻摸䀲␭〱椊坚ꍧ뽫獩숬꥘䁎ꅆ숱㉓㐦畞칣扯ヂ䓂묥繬⹪墿깷梿숲橚녨⥇竎╂㩙䩚䨴焥쏂뿂쉟</w:t>
      </w:r>
      <w:r>
        <w:rPr/>
        <w:t>Ⱡ</w:t>
      </w:r>
      <w:r>
        <w:rPr/>
        <w:t>㌣壂瑹瘹쏂辿䘪獱⒩䤻䖘幉惂⯂䙾㡂깇ꥶ쉓뮩瑌煘</w:t>
      </w:r>
      <w:r>
        <w:rPr/>
        <w:t>⠥</w:t>
      </w:r>
      <w:r>
        <w:rPr/>
        <w:t>杉啁填顋ꅲ䱆땦⩕婺呅牙⺡긲ꌪ䵄떘窣橆</w:t>
      </w:r>
      <w:r>
        <w:rPr/>
        <w:t>ⱎ</w:t>
      </w:r>
      <w:r>
        <w:rPr/>
        <w:t>쉉㊮깄㩗䀫칥煞⬽쉟戦㝸歩摭겣ㅠ䘨㏎</w:t>
      </w:r>
      <w:r>
        <w:rPr/>
        <w:t>⣂</w:t>
      </w:r>
      <w:r>
        <w:rPr/>
        <w:t>묪照㡯梘杳䁑⯂擃祯䝎쉘</w:t>
      </w:r>
      <w:r>
        <w:rPr/>
        <w:t>ⵓ</w:t>
      </w:r>
      <w:r>
        <w:rPr/>
        <w:t>싂惂燂䑩슩硢所쉏棂꥾⼦浊䭣瑚枘繣␫敡穌垥ꥮ伻磂ꅊ⺡䑺喩娽瘣毂썂⽂䙏楪飃쉸ꍠ睷恍㕷슏榥猷싂싂晟</w:t>
      </w:r>
      <w:r>
        <w:rPr/>
        <w:t>ꦥ</w:t>
      </w:r>
      <w:r>
        <w:rPr/>
        <w:t>此ꎮ숱쉍䁬䒵♔땕⥪뿂㌪䱏献쉳</w:t>
      </w:r>
      <w:r>
        <w:rPr/>
        <w:t>ⰷ</w:t>
      </w:r>
      <w:r>
        <w:rPr/>
        <w:t>怹呃⫍砦急纮兲</w:t>
      </w:r>
      <w:r>
        <w:rPr/>
        <w:t>꧂</w:t>
      </w:r>
      <w:r>
        <w:rPr/>
        <w:t>究딩㪣䫂檱㑵⥖슻녶㷂㖬⹢㎱䙋⫂盂侣梡쉪㝲⮱犡☲☫椣숵乬⍅녒洶䯂땚猪딹㝂녭池佭竂㙢煦ꎩ嫂숯</w:t>
      </w:r>
      <w:r>
        <w:rPr/>
        <w:t>ⵇ</w:t>
      </w:r>
      <w:r>
        <w:rPr/>
        <w:t>繒敨䍌땹쉚쉖颻嘴灯녙쉈⹹쉹깙䱲걺싂幇祭珂</w:t>
      </w:r>
      <w:r>
        <w:rPr/>
        <w:t>ⱦ</w:t>
      </w:r>
      <w:r>
        <w:rPr/>
        <w:t>䂥걘狂奤㖿ꎩ녷庩칖뽗⍅㩡䉨杍╩祀条搵卒䨲⨱⬬洮㊘䑞녒暘㝄䉗숴촨㶬潣⌸汋⹎䙈⩳禣㷍䕡迎칌츴献嗂⌭砱吴㖏㬯搵敒澻啄曂䱈泂䋂ꅀ쉣䂘䢿唺쵂浣爴㝖놿瀳쉶㈳ㄨ夲숪긷㑰▘攵物쉔捦顥琸欰쉡䩘⭎改㵴圸쉫䃂⹌窡爰䶣㩌䉵囂唷</w:t>
      </w:r>
      <w:r>
        <w:rPr/>
        <w:t>ꕁ</w:t>
      </w:r>
      <w:r>
        <w:rPr/>
        <w:t>㦡㥞水쉋⒡뭳쉌</w:t>
      </w:r>
      <w:r>
        <w:rPr/>
        <w:t>ꖻ</w:t>
      </w:r>
      <w:r>
        <w:rPr/>
        <w:t>촤넯び摉扵딣⸵嘥촨칢쉸㫂뽦啔㛎䆘숸거恌⩗</w:t>
      </w:r>
      <w:r>
        <w:rPr/>
        <w:t>ⷂ</w:t>
      </w:r>
      <w:r>
        <w:rPr/>
        <w:t>㭆갫㤴慁娨ㅆ㝍⪵</w:t>
      </w:r>
      <w:r>
        <w:rPr/>
        <w:t>⣍</w:t>
      </w:r>
      <w:r>
        <w:rPr/>
        <w:t>쉺洱坊輥㉤坎凂䒻䵳皱</w:t>
      </w:r>
      <w:r>
        <w:rPr/>
        <w:t>ꕷ</w:t>
      </w:r>
      <w:r>
        <w:rPr/>
        <w:t>쉐꺣畏㕩쉋呬숪쉓瀨╹㬺繴䭄⨭쉥澘灓숶슱猳垿⽲뭃欭뗂摊䉶䵞兣奇건㴹</w:t>
      </w:r>
      <w:r>
        <w:rPr/>
        <w:t>ꕸ</w:t>
      </w:r>
      <w:r>
        <w:rPr/>
        <w:t>㇂急␩坈嚡熩땷땨뽀偋儰乮쉕痃疬</w:t>
      </w:r>
      <w:r>
        <w:rPr/>
        <w:t>ꤱ</w:t>
      </w:r>
      <w:r>
        <w:rPr/>
        <w:t>㉏佷潢뭅䩃⭱䢬뽰涩懎Ⓧ⹪</w:t>
      </w:r>
      <w:r>
        <w:rPr/>
        <w:t>ꤦꕫ</w:t>
      </w:r>
      <w:r>
        <w:rPr/>
        <w:t>桱呙</w:t>
      </w:r>
      <w:r>
        <w:rPr/>
        <w:t>⣂</w:t>
      </w:r>
      <w:r>
        <w:rPr/>
        <w:t>执獁䨯睟硊彚㙠땍檏䌴㮮磂싂䱅䭦欮彾⩯㫂形⍣䠳쉷磎촳ꄹ⫂㉦⭟㘤公䭘挴⩲싂䫂䤥␩砻䀩橒嫎廂灂㏂땚敁</w:t>
      </w:r>
      <w:r>
        <w:rPr/>
        <w:t>⡠</w:t>
      </w:r>
      <w:r>
        <w:rPr/>
        <w:t>晨入㤊彙쉅晓䑅컂䈰ꥤ썆潖硏⫂⍌⩟걤칂䐱卾ꎡ辏㏂♫僃壂彂숸扭쉒垘旍㕗恖浫畣㧂⩑垩</w:t>
      </w:r>
      <w:r>
        <w:rPr/>
        <w:t>Ⳃ</w:t>
      </w:r>
      <w:r>
        <w:rPr/>
        <w:t>䅊轋佃⩵䑣灳㭺溱㕟ꥵ</w:t>
      </w:r>
      <w:r>
        <w:rPr/>
        <w:t>ⱸ</w:t>
      </w:r>
      <w:r>
        <w:rPr/>
        <w:t>쉌㔽⾩㋂숸敵瘰䅞椸䡀秃㞬</w:t>
      </w:r>
      <w:r>
        <w:rPr/>
        <w:t>⡑</w:t>
      </w:r>
      <w:r>
        <w:rPr/>
        <w:t>剢⸸彄싂⥒噾浡䮣浙쵦礨쉀⪡♓⍯</w:t>
      </w:r>
      <w:r>
        <w:rPr/>
        <w:t>ꥊ</w:t>
      </w:r>
      <w:r>
        <w:rPr/>
        <w:t>쉶㮵⍴싂䃂䏃䙥塵걮⩟</w:t>
      </w:r>
      <w:r>
        <w:rPr/>
        <w:t>꧂</w:t>
      </w:r>
      <w:r>
        <w:rPr/>
        <w:t>噵䃂㴥㙑㩹䈦㕾皵輸䱕긶摲⩩光潟</w:t>
      </w:r>
      <w:r>
        <w:rPr/>
        <w:t>ⷂ</w:t>
      </w:r>
      <w:r>
        <w:rPr/>
        <w:t>旂坹䅨坵뽲祂⬫氬㩬佄皩㙕毂ⸯ啂쉦싂칤汨㨣㩰灺칭䬮㪻</w:t>
      </w:r>
      <w:r>
        <w:rPr/>
        <w:t>ꖩ</w:t>
      </w:r>
      <w:r>
        <w:rPr/>
        <w:t>囎繱兔栮稪숪쉢⯂槂掻㮣싂婯獲楲䡸旃⫂䑪㈶䷂常睔乆扖忂䍘㙈쉄䢘땈瑌欬凂ꥣ쵍⑌彌炥䪿쉱啱싂佒</w:t>
      </w:r>
      <w:r>
        <w:rPr/>
        <w:t>ꕫ</w:t>
      </w:r>
      <w:r>
        <w:rPr/>
        <w:t>䩕穷싂</w:t>
      </w:r>
      <w:r>
        <w:rPr/>
        <w:t>Ⱚ</w:t>
      </w:r>
      <w:r>
        <w:rPr/>
        <w:t>㩖㜵併䧂戸숷쉋⑱㧂棂䅄㑢奯䅋쉅剁佅嗂杈䑦愭뭬싂男슬徬攱䂥⹔䉦喣㭲곂슩珂⥣徬䟂㬴㭦啴쉗疩㩳☯꺬ꅗ畤怶㣂瑌睰昩⍗䝉绍仂㮩㵱祉칎䴥㔷熮⩀습㠨녊氭ꥥ獯摮⩒쉊⴦栳奍恊썣竃愤丰瑪毃숯䝤</w:t>
      </w:r>
      <w:r>
        <w:rPr/>
        <w:t>ꔫⶱ</w:t>
      </w:r>
      <w:r>
        <w:rPr/>
        <w:t>㪩態塭䄲卐圷䜰㓂⽂ꌸ㙶⌴繟숷쉞泂㞣䭄悬参䰥</w:t>
      </w:r>
      <w:r>
        <w:rPr/>
        <w:t>꧂</w:t>
      </w:r>
      <w:r>
        <w:rPr/>
        <w:t>澬</w:t>
      </w:r>
      <w:r>
        <w:rPr/>
        <w:t>⡨</w:t>
      </w:r>
      <w:r>
        <w:rPr/>
        <w:t>싂兰䘶䥷䝷珂淂掵뼱⛂扎慰暵뽾칡恧㨬圦涏녊㇂捊㓂亩搪</w:t>
      </w:r>
      <w:r>
        <w:rPr/>
        <w:t>ⴵ</w:t>
      </w:r>
      <w:r>
        <w:rPr/>
        <w:t>㡷欲㍊숷╀䰨♪땫恚⿂浫Ⓜ슻뼰썈땦灺汬䩯⌤</w:t>
      </w:r>
      <w:r>
        <w:rPr/>
        <w:t>ꤹ</w:t>
      </w:r>
      <w:r>
        <w:rPr/>
        <w:t>横⬸쉍橨숷ꆵ㬽猸</w:t>
      </w:r>
      <w:r>
        <w:rPr/>
        <w:t>⡆</w:t>
      </w:r>
      <w:r>
        <w:rPr/>
        <w:t>䉾ꅯꍐ䚘偊滂埍潯䱉쉹奱䣂⩟㏂獰숪칃纏楉╓䩑睗⽇䑣ꎥ</w:t>
      </w:r>
      <w:r>
        <w:rPr/>
        <w:t>ⱹ</w:t>
      </w:r>
      <w:r>
        <w:rPr/>
        <w:t>幈楓쉥吹煒唤뭘縯뭗嘪咱쌥</w:t>
      </w:r>
      <w:r>
        <w:rPr/>
        <w:t>⡩</w:t>
      </w:r>
      <w:r>
        <w:rPr/>
        <w:t>녁䶣⹾嗂⒏뽴港䑭⸦晗䕠쉫쉇瓂䅩⨭偩쉈⭕㝘</w:t>
      </w:r>
      <w:r>
        <w:rPr/>
        <w:t>ꖏ</w:t>
      </w:r>
      <w:r>
        <w:rPr/>
        <w:t>ꄦ梣攥⹀杪畠扃汾䊩㌮婔灐噢슥卯쉪䨫剉㬳愮扂挤㭙㛍⸣戽⌷灾㒵佶㪡ꅓ䁋嘩숷숴쉁쉏♨䏂</w:t>
      </w:r>
      <w:r>
        <w:rPr/>
        <w:t>Ⳃ⍅</w:t>
      </w:r>
      <w:r>
        <w:rPr/>
        <w:t>奍䩵싂奋扖␮㪥佾泍犩捷䳂䙯숩쵲슡冿䊬慄녓㔹캏攪效㐴╘捫柂ꆱ슣㓂⭇㫂ㅙ睨숻䀦轁䴰纵㩴슱쉅彤ꆏ㦱뭪䭮摬獋⌨⍲㟂是㈩傡䵄</w:t>
      </w:r>
      <w:r>
        <w:rPr/>
        <w:t>ꕶ</w:t>
      </w:r>
      <w:r>
        <w:rPr/>
        <w:t>湙席䅧橊숊㟂磂ꥮ㥃걏灢婺</w:t>
      </w:r>
      <w:r>
        <w:rPr/>
        <w:t>⡲</w:t>
      </w:r>
      <w:r>
        <w:rPr/>
        <w:t>撣か쌦㧂柂ㄪ瘥塨娸䱋扰ꄮ偭┮係녵⸩</w:t>
      </w:r>
      <w:r>
        <w:rPr/>
        <w:t>ꥋ┽</w:t>
      </w:r>
      <w:r>
        <w:rPr/>
        <w:t>癞偸슣淍役轐普써㑋㕔䱘幅쌭싎搴兊㙓⦏溏숵湌物㐮숲揂뽑た춬彸恷㭴昳瀺기㜷猻䄲杯䩉彸뽉刴뽅常쉭奎䄣ッ䑂땮㨶충瑺䣃䓂乾儸♴係⭱䔣幸圸坾싂严恙橈杀僂䎿ꅭ䳂䶻싂桨쉃嗂슩㢵即슻㕲杤</w:t>
      </w:r>
      <w:r>
        <w:rPr/>
        <w:t>ⰰ</w:t>
      </w:r>
      <w:r>
        <w:rPr/>
        <w:t>땐년</w:t>
      </w:r>
      <w:r>
        <w:rPr/>
        <w:t>Ⳃ</w:t>
      </w:r>
      <w:r>
        <w:rPr/>
        <w:t>婇睪珂儷㩬飂⽯桀㴰㦱☮⺩顰痂矂⻂扺䕍㑇玮䱢塠掬쉉塩秂扄塇㢏渭頨奤䱉</w:t>
      </w:r>
    </w:p>
    <w:p>
      <w:pPr>
        <w:pStyle w:val="PreformattedText"/>
        <w:bidi w:val="0"/>
        <w:spacing w:before="0" w:after="0"/>
        <w:jc w:val="left"/>
        <w:rPr/>
      </w:pPr>
      <w:r>
        <w:rPr/>
        <w:t>╙</w:t>
      </w:r>
      <w:r>
        <w:rPr/>
        <w:t>颥ꎵ</w:t>
      </w:r>
      <w:r>
        <w:rPr/>
        <w:t>ꤤ</w:t>
      </w:r>
      <w:r>
        <w:rPr/>
        <w:t>痂啟뾱쎡甪녺⎿䉫唯゘ꅕ卯⭾祖潧⨽뭐栭嘰쉇睪㊵埂⻂</w:t>
      </w:r>
      <w:r>
        <w:rPr/>
        <w:t>ꥍ</w:t>
      </w:r>
      <w:r>
        <w:rPr/>
        <w:t>쉾顑殮쉓긪牪ꥧ㤥⫍癍㴭干쎘晱쵈啳窩效땘</w:t>
      </w:r>
      <w:r>
        <w:rPr/>
        <w:t>⡔⡫</w:t>
      </w:r>
      <w:r>
        <w:rPr/>
        <w:t>嚣갱⫂哂䆥䕚슮晴䬻</w:t>
      </w:r>
      <w:r>
        <w:rPr/>
        <w:t>ꤰ</w:t>
      </w:r>
      <w:r>
        <w:rPr/>
        <w:t>㩴⪵甶</w:t>
      </w:r>
      <w:r>
        <w:rPr/>
        <w:t>Ⱖ</w:t>
      </w:r>
      <w:r>
        <w:rPr/>
        <w:t>쉍ㅊ杤숨쉄慖儩뼽䡉墡뽬䘲쉷わ㠯⩄塑焪㕖숽</w:t>
      </w:r>
      <w:r>
        <w:rPr/>
        <w:t>ꗃ</w:t>
      </w:r>
      <w:r>
        <w:rPr/>
        <w:t>ㄬ慈玩㌽纱〺</w:t>
      </w:r>
      <w:r>
        <w:rPr/>
        <w:t>⠰⭓</w:t>
      </w:r>
      <w:r>
        <w:rPr/>
        <w:t>昮欱䭱╷獄彈㋂㑱狂</w:t>
      </w:r>
      <w:r>
        <w:rPr/>
        <w:t>ꤲ</w:t>
      </w:r>
      <w:r>
        <w:rPr/>
        <w:t>楟</w:t>
      </w:r>
      <w:r>
        <w:rPr/>
        <w:t>⡤</w:t>
      </w:r>
      <w:r>
        <w:rPr/>
        <w:t>䘻儻쉔㖬劮皮ㄣ䎱䅰</w:t>
      </w:r>
      <w:r>
        <w:rPr/>
        <w:t>ⴺ</w:t>
      </w:r>
      <w:r>
        <w:rPr/>
        <w:t>䜪</w:t>
      </w:r>
      <w:r>
        <w:rPr/>
        <w:t>⡒</w:t>
      </w:r>
      <w:r>
        <w:rPr/>
        <w:t>䀺禣䮘䙙役頯쉗슥桚쉕吪柂毂㖥戲뽣⪿溘慳숣㥎愸</w:t>
      </w:r>
      <w:r>
        <w:rPr/>
        <w:t>ⰴ</w:t>
      </w:r>
      <w:r>
        <w:rPr/>
        <w:t>塁䵪㍎皱湴⍤噵䢵檱轄쉪쵈旂䙹묰椪煄淍瀶칧䍌剟曎䄹쉾噺啈洺啡</w:t>
      </w:r>
      <w:r>
        <w:rPr/>
        <w:t>꧂</w:t>
      </w:r>
      <w:r>
        <w:rPr/>
        <w:t>Ⱨ</w:t>
      </w:r>
      <w:r>
        <w:rPr/>
        <w:t>촷捆穉犣撡穠㈻㝑留⸽ꍳ싍轍䩡啂儲辻⹚畸佐畇㔵潉녏쌽憩焲飂绎氳뭩偔搳</w:t>
      </w:r>
      <w:r>
        <w:rPr/>
        <w:t>ⵇ</w:t>
      </w:r>
      <w:r>
        <w:rPr/>
        <w:t>捴⽔焰硑烂숴仂煥곂瑏徻頷畫椣쉂☺剣ꎱ秂惂潕晟䚏⪩炩䮬睕㠱쉪瘬䭆쉅俍滂佡珂嚡殮䜸硞祴䋂⥓睰熩쉫牓㕧䀲佖뭘吳琨ꍉ싂쉬幩亘䗍녉⽄戤挦┲嗂⮵</w:t>
      </w:r>
      <w:r>
        <w:rPr/>
        <w:t>ⱔ</w:t>
      </w:r>
      <w:r>
        <w:rPr/>
        <w:t>恳⩅契⽨恴ꄪꥺ敱柂</w:t>
      </w:r>
      <w:r>
        <w:rPr/>
        <w:t>⡎</w:t>
      </w:r>
      <w:r>
        <w:rPr/>
        <w:t>杍ꅠ카檬슡䕋㢵眯㡢⿂㙃⩎⬪ꅃ䅨典彆ㄮ卄䙢姂癪⭾㥣⥱洽〲⌭啔渻䶣氭♫䭪숵</w:t>
      </w:r>
      <w:r>
        <w:rPr/>
        <w:t>꧂</w:t>
      </w:r>
      <w:r>
        <w:rPr/>
        <w:t>㈨⩰ꍌ</w:t>
      </w:r>
      <w:r>
        <w:rPr/>
        <w:t>ⵣ</w:t>
      </w:r>
      <w:r>
        <w:rPr/>
        <w:t>毂묲垱摕쉏妬</w:t>
      </w:r>
      <w:r>
        <w:rPr/>
        <w:t>ꥑ</w:t>
      </w:r>
      <w:r>
        <w:rPr/>
        <w:t>刮颏斿婓㩢咿┸摀슮㬸쉫焮橀刹発癭洨</w:t>
      </w:r>
      <w:r>
        <w:rPr/>
        <w:t>ꤪ</w:t>
      </w:r>
      <w:r>
        <w:rPr/>
        <w:t>㵖</w:t>
      </w:r>
      <w:r>
        <w:rPr/>
        <w:t>ꕒꤶ</w:t>
      </w:r>
      <w:r>
        <w:rPr/>
        <w:t>玩庬䘳쌲쉟祃뮵䙑㒩ꏂ쵉츹╺숊㕤䍄獥汍丯截⼬稪顐䄪쉆㑶敆忎圭弣쉣ㄥ뾩䁲忂</w:t>
      </w:r>
      <w:r>
        <w:rPr/>
        <w:t>ꦥ</w:t>
      </w:r>
      <w:r>
        <w:rPr/>
        <w:t>敍樤䍸㧎숫㝯牍浲㩧䚩璩䉟⫂⍯櫂⎻樯</w:t>
      </w:r>
      <w:r>
        <w:rPr/>
        <w:t>ꕀ</w:t>
      </w:r>
      <w:r>
        <w:rPr/>
        <w:t>颩䠫䤭䱞뿎쉋祖뼯申㩇柂㤰偘奪㍐䱌柂쌥䍆</w:t>
      </w:r>
      <w:r>
        <w:rPr/>
        <w:t>ꦩ</w:t>
      </w:r>
      <w:r>
        <w:rPr/>
        <w:t>瀨䠣슱ꅉ슮쉔椱娯祚䅥묰숹䁯剒朮迂珂㘤쉮ㅪ⛂㙺奮傡枡</w:t>
      </w:r>
      <w:r>
        <w:rPr/>
        <w:t>ꕁ</w:t>
      </w:r>
      <w:r>
        <w:rPr/>
        <w:t>䉮恐佹漲洤녩䥤⸽秂慺꺘☥嫂渫㥒心놡嘵嫂摰┨但顥䭑</w:t>
      </w:r>
      <w:r>
        <w:rPr/>
        <w:t>ⱄ</w:t>
      </w:r>
      <w:r>
        <w:rPr/>
        <w:t>暥噘䝲幀汮極㓂⽩〉澩哂浇</w:t>
      </w:r>
      <w:r>
        <w:rPr/>
        <w:t>ⴻ</w:t>
      </w:r>
      <w:r>
        <w:rPr/>
        <w:t>ㄱ㍶淂恟姂⩢䗂輩뽬婫洳ꥱ䔭ꄸ슥祕쉧싂</w:t>
      </w:r>
      <w:r>
        <w:rPr/>
        <w:t>ⲥ</w:t>
      </w:r>
      <w:r>
        <w:rPr/>
        <w:t>吮䐭奟価</w:t>
      </w:r>
      <w:r>
        <w:rPr/>
        <w:t>ꗂ</w:t>
      </w:r>
      <w:r>
        <w:rPr/>
        <w:t>㥐熿㬵祋싂숪咬猹着吲ꄵ</w:t>
      </w:r>
      <w:r>
        <w:rPr/>
        <w:t>ꗎ</w:t>
      </w:r>
      <w:r>
        <w:rPr/>
        <w:t>砯슩睹싂䄴吺睕</w:t>
      </w:r>
      <w:r>
        <w:rPr/>
        <w:t>⠥</w:t>
      </w:r>
      <w:r>
        <w:rPr/>
        <w:t>깊猵뭄幅䅡⩵扟㴤㗎咬渪矂㙎䧂숶爷拂䁹䁥劻敶悻㒵쉣쉘⨱䉹刪稴䉐兓睔浩瀰䛂绂畘Ⓜ⻂䕆捳礪濂넨⩐潱䤨㩱䵀参</w:t>
      </w:r>
      <w:r>
        <w:rPr/>
        <w:t>⡚</w:t>
      </w:r>
      <w:r>
        <w:rPr/>
        <w:t>幊슩䬩幭♒</w:t>
      </w:r>
      <w:r>
        <w:rPr/>
        <w:t>꥓</w:t>
      </w:r>
      <w:r>
        <w:rPr/>
        <w:t>估ㅏ兾啧뾏怤猻㉮♩珎湣딮灡㯃䝷</w:t>
      </w:r>
      <w:r>
        <w:rPr/>
        <w:t>ⱥ</w:t>
      </w:r>
      <w:r>
        <w:rPr/>
        <w:t>⻎廂딻毂숳牱泂</w:t>
      </w:r>
      <w:r>
        <w:rPr/>
        <w:t>ⱋ</w:t>
      </w:r>
      <w:r>
        <w:rPr/>
        <w:t>拂歡㤲捸⍫樲䝊슩妮擎㣃╸当伽쵴恂㠸庣싂ꍏ䓂瑞祓숪㔲</w:t>
      </w:r>
      <w:r>
        <w:rPr/>
        <w:t>ⷂꦬ</w:t>
      </w:r>
      <w:r>
        <w:rPr/>
        <w:t>䵘</w:t>
      </w:r>
      <w:r>
        <w:rPr/>
        <w:t>ⴤ</w:t>
      </w:r>
      <w:r>
        <w:rPr/>
        <w:t>僂䄳琭╁</w:t>
      </w:r>
      <w:r>
        <w:rPr/>
        <w:t>꧂</w:t>
      </w:r>
      <w:r>
        <w:rPr/>
        <w:t>机⥥䳃侵央绂쉷⽆椬䎡嫂깗盂挮䉢ꅲ祶⽦浵卸偰</w:t>
      </w:r>
      <w:r>
        <w:rPr/>
        <w:t>ꦵ</w:t>
      </w:r>
      <w:r>
        <w:rPr/>
        <w:t>䵂劏뗂䁎软⩮奓燍畣男扙䅌剬ꍊ⵭䒻쉠겻캱潾싂슏揎㐩㡉瘹캱싂彾慾䑸㙙䁲♠걏</w:t>
      </w:r>
      <w:r>
        <w:rPr/>
        <w:t>ꔽ</w:t>
      </w:r>
      <w:r>
        <w:rPr/>
        <w:t>兙䑧穏殥</w:t>
      </w:r>
      <w:r>
        <w:rPr/>
        <w:t>⠴</w:t>
      </w:r>
      <w:r>
        <w:rPr/>
        <w:t>〱医垮卟丷牃ꥠ眲䁥磂止瑒㔺춮摵ꌴ瘲㙚</w:t>
      </w:r>
      <w:r>
        <w:rPr/>
        <w:t>ꦻ</w:t>
      </w:r>
      <w:r>
        <w:rPr/>
        <w:t>濂睨卍浆ォ梻ㅠ吰䝈儤⥕顂幞</w:t>
      </w:r>
      <w:r>
        <w:rPr/>
        <w:t>ⵯ</w:t>
      </w:r>
      <w:r>
        <w:rPr/>
        <w:t>牭숮䙆歷穌</w:t>
      </w:r>
      <w:r>
        <w:rPr/>
        <w:t>ⵈ</w:t>
      </w:r>
      <w:r>
        <w:rPr/>
        <w:t>顈儶彨捹稲玩⭕捳咱垏딱䑸넲偓㶬婚㗎条呐♏楸輷轩</w:t>
      </w:r>
      <w:r>
        <w:rPr/>
        <w:t>ⷂ</w:t>
      </w:r>
      <w:r>
        <w:rPr/>
        <w:t>쉎椭䉢璬䵾槂㑸⨲</w:t>
      </w:r>
      <w:r>
        <w:rPr/>
        <w:t>ꥆ</w:t>
      </w:r>
      <w:r>
        <w:rPr/>
        <w:t>毂䔹㑬伣畒楮䭶㜬涘Ⓜ⺥쉓싂攰湸剖</w:t>
      </w:r>
      <w:r>
        <w:rPr/>
        <w:t>ꤵ</w:t>
      </w:r>
      <w:r>
        <w:rPr/>
        <w:t>唰瑉</w:t>
      </w:r>
      <w:r>
        <w:rPr/>
        <w:t>ꕏ</w:t>
      </w:r>
      <w:r>
        <w:rPr/>
        <w:t>ꄭ潔ꍳ攱슱쉭ふ䑍ち⽍</w:t>
      </w:r>
      <w:r>
        <w:rPr/>
        <w:t>ꥀ</w:t>
      </w:r>
      <w:r>
        <w:rPr/>
        <w:t>昵㉋슬壂噐㶻습숰⥮甴숸凂䑩쉹⤨䢘瓎池剭ㅟ䝔ꏂ㗂䕕嫂卒汀惂䑩㇍뭔뗂慞땧彁濂☷㡭獲㵅瑗晗䥓쉨憩畏</w:t>
      </w:r>
      <w:r>
        <w:rPr/>
        <w:t>Ⳃ</w:t>
      </w:r>
      <w:r>
        <w:rPr/>
        <w:t>彷楫쉬剓㙊穠ㅐ砲案灚숨穕顮갷主䄊㫂숲┣略〨㉮</w:t>
      </w:r>
      <w:r>
        <w:rPr/>
        <w:t>ⵅ┱</w:t>
      </w:r>
      <w:r>
        <w:rPr/>
        <w:t>㨰ꏂ浏䕟囂⌥껃슬吭㎡椤</w:t>
      </w:r>
      <w:r>
        <w:rPr/>
        <w:t>ꥈ</w:t>
      </w:r>
      <w:r>
        <w:rPr/>
        <w:t>䇂飂娵</w:t>
      </w:r>
      <w:r>
        <w:rPr/>
        <w:t>⡾</w:t>
      </w:r>
      <w:r>
        <w:rPr/>
        <w:t>洪㵁쉔♬뭋捐䙩敟槂圭쉦䠽浪礪犥쵶뼯䂵뭵ꥲꆵ幹晨⥁슣쉙樦轆♢㤱뽕憣⩈쉟湞礶顡懎攵쉂挨䕉␳뭥兑猰硂䛂祚䱳슡ㆣ곂쉨䉧㐥䩲땖扡䉪扫潤쉑灏溬涵싍⼥捁㴭䁩䙞㕎㨮扩栭䵯춣㠵繹あ쉚扯</w:t>
      </w:r>
      <w:r>
        <w:rPr/>
        <w:t>⡥</w:t>
      </w:r>
      <w:r>
        <w:rPr/>
        <w:t>䵳㛃嚬拂㕋쉪稽⑋批佖搩爷溵痂䉮칂牃煀僂⼯⪩䱙杕쉈⒡妘㭉싂庩숸盂ꅾ汒㧂⬨</w:t>
      </w:r>
      <w:r>
        <w:rPr/>
        <w:t>ꥊ</w:t>
      </w:r>
      <w:r>
        <w:rPr/>
        <w:t>竂漴쉰捂숱䩋奰㘥썃䑂⍹䙡䉙숵椥瀳夽癞櫎㯂䝯⑙拂塡溣䢏煓쉤ꌫ쉞㩟칪뽕ㄮ塳淍恳쎩颣椻潕</w:t>
      </w:r>
      <w:r>
        <w:rPr/>
        <w:t>ꗂ</w:t>
      </w:r>
      <w:r>
        <w:rPr/>
        <w:t>䁡䠬洪并珂畊쉊硕캣뽯䫂ぶ⸶卅睎㭰兩쉮獢</w:t>
      </w:r>
      <w:r>
        <w:rPr/>
        <w:t>ꕗ</w:t>
      </w:r>
      <w:r>
        <w:rPr/>
        <w:t>㭟浪㩀쉖⍮ꥢ盂爭池⨶㬰汧倰漤婚啢帤熩⩊㑺剥扳⭎哂숽坯슱ꄭ갫쉔未䀵塀洳扚㵑갬瑱灐喩澿㚣灺棂♮䓂沩椴</w:t>
      </w:r>
      <w:r>
        <w:rPr/>
        <w:t>꧂</w:t>
      </w:r>
      <w:r>
        <w:rPr/>
        <w:t>噣䀷暮ꍕご䥚朤ꥣ뽾쉳䠰</w:t>
      </w:r>
      <w:r>
        <w:rPr/>
        <w:t>ꥁ</w:t>
      </w:r>
      <w:r>
        <w:rPr/>
        <w:t>傱繷⩪</w:t>
      </w:r>
      <w:r>
        <w:rPr/>
        <w:t>ꤽ</w:t>
      </w:r>
      <w:r>
        <w:rPr/>
        <w:t>噆佖擂╎奠幊犩愪</w:t>
      </w:r>
      <w:r>
        <w:rPr/>
        <w:t>ꤵ</w:t>
      </w:r>
      <w:r>
        <w:rPr/>
        <w:t>䈹䁂뇂眭</w:t>
      </w:r>
      <w:r>
        <w:rPr/>
        <w:t>꤬</w:t>
      </w:r>
      <w:r>
        <w:rPr/>
        <w:t>쵳㡣ꥨ</w:t>
      </w:r>
      <w:r>
        <w:rPr/>
        <w:t>ꥊ</w:t>
      </w:r>
      <w:r>
        <w:rPr/>
        <w:t>秂⒣싂妏㋂祔䑾猬瀪㍯땭ꅒ곃㤮䇂ꍐ䈪ꥱㅺ긻</w:t>
      </w:r>
      <w:r>
        <w:rPr/>
        <w:t>ⱅ</w:t>
      </w:r>
      <w:r>
        <w:rPr/>
        <w:t>偞층怫䡆祪療瓂捬⺘瞿䂩空쉷썠䍁⩃녭⬹午榵䐮㩾⭏⩘쉔ꌻ繋平䖥顆晄숳</w:t>
      </w:r>
      <w:r>
        <w:rPr/>
        <w:t>Ɫ</w:t>
      </w:r>
      <w:r>
        <w:rPr/>
        <w:t>砳㝔䍭幕穸䕡䆩洽㙹浪ꍍ쉏帣氽䍷挽䀯</w:t>
      </w:r>
      <w:r>
        <w:rPr/>
        <w:t>ⷂ</w:t>
      </w:r>
      <w:r>
        <w:rPr/>
        <w:t>⾥쉪收息坓숩慱䓂㔺⎱穙偀亩䵊䏂浈껂쉤灀佚噇轄ꅢ輬慺獧櫂䐸泍祑츹祫</w:t>
      </w:r>
      <w:r>
        <w:rPr/>
        <w:t>ꖏ</w:t>
      </w:r>
      <w:r>
        <w:rPr/>
        <w:t>旂</w:t>
      </w:r>
      <w:r>
        <w:rPr/>
        <w:t>ꕃ</w:t>
      </w:r>
      <w:r>
        <w:rPr/>
        <w:t>䡘땤㔥䛂电䢬ꅣ煬</w:t>
      </w:r>
      <w:r>
        <w:rPr/>
        <w:t>ꦏ</w:t>
      </w:r>
      <w:r>
        <w:rPr/>
        <w:t>繱㵫轙칲顓墩녰啹揍亏◃쉶싂⫂┮⪏欮砻潣婪뭘쉊琤壂䎬ꅦ圹</w:t>
      </w:r>
      <w:r>
        <w:rPr/>
        <w:t>ꤩ</w:t>
      </w:r>
      <w:r>
        <w:rPr/>
        <w:t>慎癴ㅇ㥮</w:t>
      </w:r>
      <w:r>
        <w:rPr/>
        <w:t>꤭</w:t>
      </w:r>
      <w:r>
        <w:rPr/>
        <w:t>噹㑱쉚义亏姂吸놩䛂묳焬乓㚵轭쉩뭄⭋</w:t>
      </w:r>
      <w:r>
        <w:rPr/>
        <w:t>⡇</w:t>
      </w:r>
      <w:r>
        <w:rPr/>
        <w:t>朲땯汤뭵䌹彍惂䘵㌭䠸</w:t>
      </w:r>
      <w:r>
        <w:rPr/>
        <w:t>ꖻ</w:t>
      </w:r>
      <w:r>
        <w:rPr/>
        <w:t>汀㖣㈸泂咡妩磂㕇夻땞橭⨪</w:t>
      </w:r>
      <w:r>
        <w:rPr/>
        <w:t>⡇</w:t>
      </w:r>
      <w:r>
        <w:rPr/>
        <w:t>㦻灉⧎␮呱戨砦㡨⨵⥓楾땠忂䜽⑞㕒⑱컂쉂桚</w:t>
      </w:r>
      <w:r>
        <w:rPr/>
        <w:t>ⵚ</w:t>
      </w:r>
      <w:r>
        <w:rPr/>
        <w:t>Ɱ⬪</w:t>
      </w:r>
      <w:r>
        <w:rPr/>
        <w:t>䓍뇂偣쉓뽩䩲䭭倫㨊</w:t>
      </w:r>
      <w:r>
        <w:rPr/>
        <w:t>ⵦ</w:t>
      </w:r>
      <w:r>
        <w:rPr/>
        <w:t>䁁</w:t>
      </w:r>
      <w:r>
        <w:rPr/>
        <w:t>ꕓ</w:t>
      </w:r>
      <w:r>
        <w:rPr/>
        <w:t>딥䑱廂䱓쉮煀숻㭗兗焳⹸슿칎숭䨶撘庻秂睪攱썭烂뼪題䡰</w:t>
      </w:r>
      <w:r>
        <w:rPr/>
        <w:t>ⱂ</w:t>
      </w:r>
      <w:r>
        <w:rPr/>
        <w:t>䁘┩ꥠ䡕獁䯃火印牁걞㎻先쉳숷縬湂奶硙</w:t>
      </w:r>
      <w:r>
        <w:rPr/>
        <w:t>ꕟ</w:t>
      </w:r>
      <w:r>
        <w:rPr/>
        <w:t>汌璮⌭桨竂♤㑍祥꺥た渹㥔㉂测䘵⑗判땹</w:t>
      </w:r>
      <w:r>
        <w:rPr/>
        <w:t>꤯</w:t>
      </w:r>
      <w:r>
        <w:rPr/>
        <w:t>숫쉓䴪쉊㍀⑥숦┦⌺拂䍕</w:t>
      </w:r>
      <w:r>
        <w:rPr/>
        <w:t>⠥</w:t>
      </w:r>
      <w:r>
        <w:rPr/>
        <w:t>ꥴ琸싂晟㷂單㩶䑦㩅숮깳쉣怺涣ォ㵎焱</w:t>
      </w:r>
      <w:r>
        <w:rPr/>
        <w:t>ꕘ</w:t>
      </w:r>
      <w:r>
        <w:rPr/>
        <w:t>딷뭱⨴㠺浍輮佂슩乾䡃燂幰礵싃촴檡㊩䭁䍎숴獴呹쉏⭀䯂⥀썊ꄺ녱⹊ꎏ⹲</w:t>
      </w:r>
      <w:r>
        <w:rPr/>
        <w:t>ⱱ</w:t>
      </w:r>
      <w:r>
        <w:rPr/>
        <w:t>佹汱䮡柂剭녘⩁澥쉓⭁澩䡞㉁䁸穎涻┻쉀싂眷㡷⺩暮</w:t>
      </w:r>
      <w:r>
        <w:rPr/>
        <w:t>Ⱖ</w:t>
      </w:r>
      <w:r>
        <w:rPr/>
        <w:t>收㑧辿坨摆㔤栰䔫乱쉐硏潵㛂넹⹩矍由☬䩅搷ⸯ祖㙭䁤楄뭰渱漹⍎</w:t>
      </w:r>
      <w:r>
        <w:rPr/>
        <w:t>Ⱖ</w:t>
      </w:r>
      <w:r>
        <w:rPr/>
        <w:t>싂杕㜴匯⥳╬㮿쉙飂檱䍊뭭㩁⩖</w:t>
      </w:r>
      <w:r>
        <w:rPr/>
        <w:t>ꕱ</w:t>
      </w:r>
      <w:r>
        <w:rPr/>
        <w:t>䚩⺬⻂圵㕱ꍖ㍘믎輰㝭쉦噅䥢</w:t>
      </w:r>
      <w:r>
        <w:rPr/>
        <w:t>Ⱟ</w:t>
      </w:r>
      <w:r>
        <w:rPr/>
        <w:t>췂啺畢㐰숰歪쉞剒䰱䊱硧䆡哃䬯䇂吻⌶숶㠣슣쉍痂伽㧂ꎣ땠ꄦ㑀找␽䃂䨨⪻ꅭ獇</w:t>
      </w:r>
      <w:r>
        <w:rPr/>
        <w:t>⡗</w:t>
      </w:r>
      <w:r>
        <w:rPr/>
        <w:t>婺숦顢겡截呐勂琳㥾泂焷䡘冥晳倻숤燂繒⛍濂福</w:t>
      </w:r>
      <w:r>
        <w:rPr/>
        <w:t>ⱞ</w:t>
      </w:r>
      <w:r>
        <w:rPr/>
        <w:t>柂䥉浉⬪⛃㭗쉪쵞쌥숳奴瀭쉨숱䘪咩㌫쌯䳂皻䞡攵佈㥸쉳忎䅣縦坪颱抩쉱晩</w:t>
      </w:r>
      <w:r>
        <w:rPr/>
        <w:t>ⱶ</w:t>
      </w:r>
      <w:r>
        <w:rPr/>
        <w:t>暬쉦㝚㍀撘㘰䑞⩈쉍⵬䮥入⽞呐卶칮꥘⸪숯忂䴶⼨딭싂煣慔摑㡋⩸䑞⹯㌸橎⬶</w:t>
      </w:r>
      <w:r>
        <w:rPr/>
        <w:t>ⷂ⥹</w:t>
      </w:r>
      <w:r>
        <w:rPr/>
        <w:t>復業傻䧂䢱昺쉗憻泂䙰숪䑥偓浑琳갲</w:t>
      </w:r>
      <w:r>
        <w:rPr/>
        <w:t>Ɱ</w:t>
      </w:r>
      <w:r>
        <w:rPr/>
        <w:t>縸쉂㡂䡌眸▩ꌮ␰着竂</w:t>
      </w:r>
      <w:r>
        <w:rPr/>
        <w:t>ꤰ</w:t>
      </w:r>
      <w:r>
        <w:rPr/>
        <w:t>䏂〴</w:t>
      </w:r>
      <w:r>
        <w:rPr/>
        <w:t>⡪</w:t>
      </w:r>
      <w:r>
        <w:rPr/>
        <w:t>걯⼱ꥦ乎촸䴥瑌⩶⻂䑣㙥⚮㭊幆ꥯ稦䌤㩉썬䵊</w:t>
      </w:r>
      <w:r>
        <w:rPr/>
        <w:t>ꥑ♱</w:t>
      </w:r>
      <w:r>
        <w:rPr/>
        <w:t>㯂䱳䭕</w:t>
      </w:r>
      <w:r>
        <w:rPr/>
        <w:t>ꔶ</w:t>
      </w:r>
      <w:r>
        <w:rPr/>
        <w:t>礷⑏촸䭨姂流轓ꍅ汐쉀癰䤪㉺卟┫⛍㝫轌䝇勂㨪穯奆쉨祪煞乢䜽樲慉畩쉍⸣⭉榏临影䈳갴傡</w:t>
      </w:r>
      <w:r>
        <w:rPr/>
        <w:t>ⰳ</w:t>
      </w:r>
      <w:r>
        <w:rPr/>
        <w:t>濂쉓禘숽䀶쉇潱彗檬㕱䩳䭞㟂㑷쉕懂</w:t>
      </w:r>
      <w:r>
        <w:rPr/>
        <w:t>ꤹ</w:t>
      </w:r>
      <w:r>
        <w:rPr/>
        <w:t>匪䡌⬷깬쉴싍牅獒</w:t>
      </w:r>
      <w:r>
        <w:rPr/>
        <w:t>ⷂ</w:t>
      </w:r>
      <w:r>
        <w:rPr/>
        <w:t>督</w:t>
      </w:r>
      <w:r>
        <w:rPr/>
        <w:t>ⷍ</w:t>
      </w:r>
      <w:r>
        <w:rPr/>
        <w:t>歾㴨ꍶ㕪♍塁⭱ꍇ䥤员沘畓儰䘤</w:t>
      </w:r>
      <w:r>
        <w:rPr/>
        <w:t>ꤱ</w:t>
      </w:r>
      <w:r>
        <w:rPr/>
        <w:t>䦿枩쉸浦쉎⩁넬⪡顇싂쉁㈱顷⥐䫃ꥹꅎ쉷睩呈쉐⑨⥦扺灳咱⎿伳猨ꄊ啺栴싍⹐㪱䬲庻⭳䋂橸埂ꍠⓂ債縦쌶갪䛂剁欵슡㘺썳偂㕍㗂쵺捃싎恔쉹䌹䮩쉸䍘垮⑧䩌⩣㐳硾쉪슥噙♮侮版浕愩⭣싃녃딨窩乞숲♏噕㑍䭁瘰㞡</w:t>
      </w:r>
      <w:r>
        <w:rPr/>
        <w:t>ⱌ</w:t>
      </w:r>
      <w:r>
        <w:rPr/>
        <w:t>䑩긽牰潰磂硄偙㭢썮痂䩥檣樽棂</w:t>
      </w:r>
      <w:r>
        <w:rPr/>
        <w:t>⠲</w:t>
      </w:r>
      <w:r>
        <w:rPr/>
        <w:t>夦弱愷卣奥祉係六ꏂ䬳☫싂◂僂䵂⑓묺姂截쉐坈畎剂犣⩸奏ꌬ㑒⥚싎獹칫獇䌦㩋⩵㭺㓃桊㌥뽄仂㶻㨯渵㨭䵷積슘婎垡剬参椸믂</w:t>
      </w:r>
      <w:r>
        <w:rPr/>
        <w:t>ꤵ</w:t>
      </w:r>
      <w:r>
        <w:rPr/>
        <w:t>㩀犣㣂촪喩余氪싂磎㈺硈嫂숪㑕匣⏂眻睏쉆澱</w:t>
      </w:r>
      <w:r>
        <w:rPr/>
        <w:t>ꤶ</w:t>
      </w:r>
      <w:r>
        <w:rPr/>
        <w:t>類〽䠫䭢澮넻걆頺칯묤</w:t>
      </w:r>
      <w:r>
        <w:rPr/>
        <w:t>ꥁ</w:t>
      </w:r>
      <w:r>
        <w:rPr/>
        <w:t>漬녉琮㙪繾頪佀呃컂卞儭㧎厣䒡㧂埍ꆿ愨䨳㑇傘䵪믂刹⩋璘栺䔭轎慂偟땤夥ꄴ⩺ꥱ樨捆</w:t>
      </w:r>
      <w:r>
        <w:rPr/>
        <w:t>⣂</w:t>
      </w:r>
      <w:r>
        <w:rPr/>
        <w:t>ꤥⷃ</w:t>
      </w:r>
      <w:r>
        <w:rPr/>
        <w:t>塚ㅱ쉇珂灮町灑싂ꥥ㑹㇂汎⌥䵫㡄쉟柂ꥧ獍싂뾘䵠兢촪슡礶颮㑮䪮춮䱞⩃乇ㆵ㬷䙒椦</w:t>
      </w:r>
      <w:r>
        <w:rPr/>
        <w:t>ꖻ</w:t>
      </w:r>
      <w:r>
        <w:rPr/>
        <w:t>䕤⎣湎穚塕䵭㛂㭈䱂깍딮䶿뽈⍠䜤灢㉎奘땹塶⩄㊵唦坏⽀㋂斩쉒拂☺庩䦵</w:t>
      </w:r>
      <w:r>
        <w:rPr/>
        <w:t>ꕚ</w:t>
      </w:r>
      <w:r>
        <w:rPr/>
        <w:t>彐⸶쉆渮礹辿棂㔹礨⽆</w:t>
      </w:r>
      <w:r>
        <w:rPr/>
        <w:t>⵰</w:t>
      </w:r>
      <w:r>
        <w:rPr/>
        <w:t>뽇㗂䭡㋂</w:t>
      </w:r>
      <w:r>
        <w:rPr/>
        <w:t>ⵞ⩀</w:t>
      </w:r>
      <w:r>
        <w:rPr/>
        <w:t>ㅞ㭄ヂ</w:t>
      </w:r>
      <w:r>
        <w:rPr/>
        <w:t>ꗃ</w:t>
      </w:r>
      <w:r>
        <w:rPr/>
        <w:t>桎⭉격쉌싂仂㥳╡䑑쏂乕圽淂ㅔ䝆乨ꇂ춏Ⓜ⌥⮘䁸</w:t>
      </w:r>
      <w:r>
        <w:rPr/>
        <w:t>ꦱ♦</w:t>
      </w:r>
      <w:r>
        <w:rPr/>
        <w:t>㵐帱㥘⨷쉧⩌䈴垮㙡뭎䱰噒</w:t>
      </w:r>
      <w:r>
        <w:rPr/>
        <w:t>Ⱜ</w:t>
      </w:r>
      <w:r>
        <w:rPr/>
        <w:t>딪⑀求棂妱칶뽓敍瑴㕾䑯⍶獮숽轮</w:t>
      </w:r>
      <w:r>
        <w:rPr/>
        <w:t>ꗂ</w:t>
      </w:r>
      <w:r>
        <w:rPr/>
        <w:t>奈煐佾瑩㶡碵쉄</w:t>
      </w:r>
      <w:r>
        <w:rPr/>
        <w:t>ꔭ</w:t>
      </w:r>
      <w:r>
        <w:rPr/>
        <w:t>䭒摅繵㉾깎棂䱏欸䕐烂匩懃櫂樯儸旎睂桒썴䕍爲ひ┦⸷䰱搭纡⸭睔熮懎煗潒廂䌣㡮춱汕놿쉚儹쉲㖩壂炏</w:t>
      </w:r>
      <w:r>
        <w:rPr/>
        <w:t>ꕰ</w:t>
      </w:r>
      <w:r>
        <w:rPr/>
        <w:t>䗂桯疣䌫뭗䔷亱匨䔯㵟싂竂ㄽ쉏䡯</w:t>
      </w:r>
      <w:r>
        <w:rPr/>
        <w:t>ꤸ</w:t>
      </w:r>
      <w:r>
        <w:rPr/>
        <w:t>촺䵉扺⼩毂䈥牱呂捉쉶题⨤㯂牖䝪杙䍪樽䅧煩䉊䛂⥖樭䌰䍫硒䌵㙥⦣丯䡊䞩䤶㫂⽗</w:t>
      </w:r>
      <w:r>
        <w:rPr/>
        <w:t>Ⱚ</w:t>
      </w:r>
      <w:r>
        <w:rPr/>
        <w:t>䥤㛂땲뽉瑊ご⼶愺䙥栰뭱⒩恹卥넮滂偱䱦噔甪歇갥橡⨪颣煏뼬땓☳睉㌲僂䴹슘狂稥</w:t>
      </w:r>
      <w:r>
        <w:rPr/>
        <w:t>ꥃ</w:t>
      </w:r>
      <w:r>
        <w:rPr/>
        <w:t>딭䲮㥡슡쉁㭸抻扄䵩祗堨栤쉄匫⵵⤊</w:t>
      </w:r>
      <w:r>
        <w:rPr/>
        <w:t>꧂</w:t>
      </w:r>
      <w:r>
        <w:rPr/>
        <w:t>ⲩ</w:t>
      </w:r>
      <w:r>
        <w:rPr/>
        <w:t>䂘</w:t>
      </w:r>
      <w:r>
        <w:rPr/>
        <w:t>ⱳ</w:t>
      </w:r>
      <w:r>
        <w:rPr/>
        <w:t>캬噩㇂潉㋂仍瑣吱嘳㭰⽠䕰㬥砷攥痍숴嘶ꏃ厱煘条쉄⩹繈辩㍏ㅉ쉣䝎䖬</w:t>
      </w:r>
      <w:r>
        <w:rPr/>
        <w:t>꥓</w:t>
      </w:r>
      <w:r>
        <w:rPr/>
        <w:t>朮擎妩</w:t>
      </w:r>
      <w:r>
        <w:rPr/>
        <w:t>ꦱ</w:t>
      </w:r>
      <w:r>
        <w:rPr/>
        <w:t>価勂椥稣숳催쉅畒慑ꅌ烂婗奈⍺顣啹灭䉡摐㑨嘪效㪣噡숪匲䫃楃徻쉋㤤势煢㜮盂伹⨸剱뭦㠽⩞㊿숹ꅋ㡒꥗也⩥桱㍦숬瑆区</w:t>
      </w:r>
      <w:r>
        <w:rPr/>
        <w:t>ꥒ</w:t>
      </w:r>
      <w:r>
        <w:rPr/>
        <w:t>傏쉲</w:t>
      </w:r>
      <w:r>
        <w:rPr/>
        <w:t>⣂</w:t>
      </w:r>
      <w:r>
        <w:rPr/>
        <w:t>쉹懃깤♌숬睌批轇⭠긪榿쉄믂숫旂き爳쉒쉘ꍖ</w:t>
      </w:r>
      <w:r>
        <w:rPr/>
        <w:t>⣂</w:t>
      </w:r>
      <w:r>
        <w:rPr/>
        <w:t>浱⑍쉐칞偱쉶믂㙯䅒㋂参ㄫヂ沱䅭㔶깞뭲汉⤹潀䁴㘦⥢⩠毂</w:t>
      </w:r>
      <w:r>
        <w:rPr/>
        <w:t>ꕇ</w:t>
      </w:r>
      <w:r>
        <w:rPr/>
        <w:t>潇挻楎揂뽩䈶숦䥺싂⩄䇂栶</w:t>
      </w:r>
      <w:r>
        <w:rPr/>
        <w:t>⡎</w:t>
      </w:r>
      <w:r>
        <w:rPr/>
        <w:t>쉐</w:t>
      </w:r>
      <w:r>
        <w:rPr/>
        <w:t>ꤵ</w:t>
      </w:r>
      <w:r>
        <w:rPr/>
        <w:t>䕧轀抡橗辿䩢轡堤⨸㩮쉞匷䕔</w:t>
      </w:r>
      <w:r>
        <w:rPr/>
        <w:t>ꔷ</w:t>
      </w:r>
      <w:r>
        <w:rPr/>
        <w:t>뽊숵ど쉒硰ぱ濂卟氪═㜦湏瑋琱⽌其偧䝈卨瑩촬睢瘶ꥯ</w:t>
      </w:r>
      <w:r>
        <w:rPr/>
        <w:t>꧂⚩</w:t>
      </w:r>
      <w:r>
        <w:rPr/>
        <w:t>攩ㅦ㚩㝪婦㕇</w:t>
      </w:r>
      <w:r>
        <w:rPr/>
        <w:t>ⱊ</w:t>
      </w:r>
      <w:r>
        <w:rPr/>
        <w:t>슿쉓⭤沿♰╫昻㙩☶䚏㵃爣㵟ぅ슿潺剄朦⻂㵇⭙氫싂栺琯嘽の⥒䄯걯慍奱瘫⽒뭑묱쉗ㄲ⽣㈵䩈歶⥌摱Ⓝ쉘⩱洨㕁䩃⭌䵃婙⪿䱹嚣彾㵖渭沱晸敨쉣㯂㙎㍌䰥捳껂䮣꥾喵爣獩쉊㕀坶佩䣍䩣땈剨⾩卖䱳걞</w:t>
      </w:r>
      <w:r>
        <w:rPr/>
        <w:t>⣂</w:t>
      </w:r>
      <w:r>
        <w:rPr/>
        <w:t>쉮线녖欰숫撘瘵습檩梮佅洤䧎</w:t>
      </w:r>
      <w:r>
        <w:rPr/>
        <w:t>ꤹ</w:t>
      </w:r>
      <w:r>
        <w:rPr/>
        <w:t>䭅敢㩰敥䁎㑗㭂츪昬瀦䢡爬䘥ケ㝌嘫厘캻깯䈶㍡䑠㑲桔墣幇⑀瀹牏瘵㌨싃㭃婥䲩⽯떱㡙㌵啅奄堣</w:t>
      </w:r>
      <w:r>
        <w:rPr/>
        <w:t>ⵁ</w:t>
      </w:r>
      <w:r>
        <w:rPr/>
        <w:t>㖬唤䊘</w:t>
      </w:r>
      <w:r>
        <w:rPr/>
        <w:t>ⱌ</w:t>
      </w:r>
      <w:r>
        <w:rPr/>
        <w:t>栤쵸癘땙恁俍⧂쉊溬眸潃䡤⎏ꍯꥡ⨦쉐渹䱤쉨含ァ杸券妥ㅹ獶캩繲畐</w:t>
      </w:r>
      <w:r>
        <w:rPr/>
        <w:t>ⵃ</w:t>
      </w:r>
      <w:r>
        <w:rPr/>
        <w:t>偀ꇃㄮ㘰䅇圷冏</w:t>
      </w:r>
      <w:r>
        <w:rPr/>
        <w:t>ꦬ</w:t>
      </w:r>
      <w:r>
        <w:rPr/>
        <w:t>ぐ涻㧂〉䥷䉒쉍㧂䉥囎Ⓜ뿂乩竍矂㛂堷橊硬沿辡쉸湈䕖슩䕞ꌦ瘴⽬䅥ꅇ歳轢怫㙓㬣獦♋乕땍橃䤩噱㮏夦쉁숺㈺潚㞱慄</w:t>
      </w:r>
      <w:r>
        <w:rPr/>
        <w:t>ⴤ</w:t>
      </w:r>
      <w:r>
        <w:rPr/>
        <w:t>暏剠</w:t>
      </w:r>
      <w:r>
        <w:rPr/>
        <w:t>ꕤ</w:t>
      </w:r>
      <w:r>
        <w:rPr/>
        <w:t>县亮㡚濎䒡뭹㬪顓䷂㑰乫璩迂堬숣灮⨴弴습轔䝦愣䐪䅶깮⺻㞬檘뮬滂敲枿쉩奌</w:t>
      </w:r>
      <w:r>
        <w:rPr/>
        <w:t>ⴥ</w:t>
      </w:r>
      <w:r>
        <w:rPr/>
        <w:t>㛂灆슣䏂㤥땾⪵樹矂䍠䪥쉗輸숤扐瑪焥䩞쉩㈮</w:t>
      </w:r>
      <w:r>
        <w:rPr/>
        <w:t>ⴳ</w:t>
      </w:r>
      <w:r>
        <w:rPr/>
        <w:t>쉳넣츰♁䆵쉶쌊硚㶩걎</w:t>
      </w:r>
      <w:r>
        <w:rPr/>
        <w:t>꧂</w:t>
      </w:r>
      <w:r>
        <w:rPr/>
        <w:t>㙃썏䝨痂⽟⩳奭㏂刵╃㵾垏呆</w:t>
      </w:r>
      <w:r>
        <w:rPr/>
        <w:t>ꗃ</w:t>
      </w:r>
      <w:r>
        <w:rPr/>
        <w:t>쉆깮䭚䁏䟂㠪椪⤥⬻칣慉껍㚘슮煰꺿汹挩</w:t>
      </w:r>
      <w:r>
        <w:rPr/>
        <w:t>꤫</w:t>
      </w:r>
      <w:r>
        <w:rPr/>
        <w:t>뭧怴</w:t>
      </w:r>
      <w:r>
        <w:rPr/>
        <w:t>ꤪ</w:t>
      </w:r>
      <w:r>
        <w:rPr/>
        <w:t>ㄬ⪘슬汀ォ⸶칓っ幞瓍咣╢㊩橖숲</w:t>
      </w:r>
      <w:r>
        <w:rPr/>
        <w:t>ꥉ</w:t>
      </w:r>
      <w:r>
        <w:rPr/>
        <w:t>磂싂繒轌憵牂䋂䬽䁋㠱轠칸㭠</w:t>
      </w:r>
      <w:r>
        <w:rPr/>
        <w:t>ꤪ</w:t>
      </w:r>
      <w:r>
        <w:rPr/>
        <w:t>㎩嚥が䯍넯彫⩐ꍳ㜱깱㕂뭤卵䡗Ⓜ䁏쉲뼤奄䙖</w:t>
      </w:r>
      <w:r>
        <w:rPr/>
        <w:t>⡇</w:t>
      </w:r>
      <w:r>
        <w:rPr/>
        <w:t>쏂噞玿堭칠係ꅇ盂⸺伵唤稳쉆埂㩄患縩势䫂燂긹⨣㪱</w:t>
      </w:r>
      <w:r>
        <w:rPr/>
        <w:t>Ⱘ</w:t>
      </w:r>
      <w:r>
        <w:rPr/>
        <w:t>ヂ剘妻䈱⤫ꎮ䍌䋂䅮⑯ꅵ쉱싂⏎㥨녓妩㨷㝵摤湃</w:t>
      </w:r>
      <w:r>
        <w:rPr/>
        <w:t>⡧♄</w:t>
      </w:r>
      <w:r>
        <w:rPr/>
        <w:t>䅰䙊啭働㡎䭫쉏祖ꇍ㎣ꥡ쉄琺氹⍚䑹痂쉏䨭懃╇㝷未ギ䱟楥並䵺䭕囎刯⽯㣂甥㡧瑂슣札⺮照</w:t>
      </w:r>
      <w:r>
        <w:rPr/>
        <w:t>ⷂ</w:t>
      </w:r>
      <w:r>
        <w:rPr/>
        <w:t>㪵䡰皱슩䊬딪</w:t>
      </w:r>
      <w:r>
        <w:rPr/>
        <w:t>ꕌ</w:t>
      </w:r>
      <w:r>
        <w:rPr/>
        <w:t>㎩瘯禥꥘㨦䡀쉏ꎱ獙싂扈啎걚⍮倩䵦</w:t>
      </w:r>
      <w:r>
        <w:rPr/>
        <w:t>⣃</w:t>
      </w:r>
      <w:r>
        <w:rPr/>
        <w:t>슬䵾㮥橾䉊懂䚻眪숹ꇂ䈴朣싂슿䏂彣숶쉁瞥噅漽뇂㡡㭋湍쏂煘쉧牬扉⨻깎촪具칧☦뗂游畾ㅋ砽噉싂嘨庿忂帻穨噷恵䉭뽃⑗儴땀䍆暡⨪歱䝰礲䟂村毂㫂⍧쉅⩒컂婣卋㬯婘숵ꇂ偫숻婞㊮悬䙦乸▘摕物妬汔⍒䵌숮㍊け숵넻佞⛂䜴㘵慞槂쉂噢쉯㝢䌷</w:t>
      </w:r>
      <w:r>
        <w:rPr/>
        <w:t>ꦬ</w:t>
      </w:r>
      <w:r>
        <w:rPr/>
        <w:t>题䠣倽㭶䀥織掘㖩숷䝀愹</w:t>
      </w:r>
      <w:r>
        <w:rPr/>
        <w:t>ⱈ⒮</w:t>
      </w:r>
      <w:r>
        <w:rPr/>
        <w:t>顓䰴쉠䅯吸☺扟㵓䲣婭쉹쉲긷䱂</w:t>
      </w:r>
      <w:r>
        <w:rPr/>
        <w:t>ꦏ</w:t>
      </w:r>
      <w:r>
        <w:rPr/>
        <w:t>严뭏悬䌻㘺䥯⌹〯</w:t>
      </w:r>
      <w:r>
        <w:rPr/>
        <w:t>ꕄ</w:t>
      </w:r>
      <w:r>
        <w:rPr/>
        <w:t>睪祢堪渺嫂揂恮쉏</w:t>
      </w:r>
      <w:r>
        <w:rPr/>
        <w:t>Ⳃ</w:t>
      </w:r>
      <w:r>
        <w:rPr/>
        <w:t>ꕮ⪬</w:t>
      </w:r>
      <w:r>
        <w:rPr/>
        <w:t>睖넮䩅兖㔴剋埂습ꏍ䠰쵩䏂슩坃</w:t>
      </w:r>
      <w:r>
        <w:rPr/>
        <w:t>ꦱ</w:t>
      </w:r>
      <w:r>
        <w:rPr/>
        <w:t>䰰싂쉟盂㵰䡇序㍔쉲싂숥㥸数湯呴㜶⹧⍚剋䴱쉆췃䝀㒩숱⿂㝊哂츻弤숹놵愺</w:t>
      </w:r>
      <w:r>
        <w:rPr/>
        <w:t>⣃</w:t>
      </w:r>
      <w:r>
        <w:rPr/>
        <w:t>㶥䥁䦱땭⩂お껂砷츦䟂숤␮땺⭗橎썬㡞䥰浂⑥恹⸱뿂昸㤤ꇂ㤷컂祁䙨숩슻쉾婦ㅨ㘯䈽吮⭭䌸焰灺穈疡걤썘䁗</w:t>
      </w:r>
      <w:r>
        <w:rPr/>
        <w:t>ꤲ</w:t>
      </w:r>
      <w:r>
        <w:rPr/>
        <w:t>摘劥쉮㑹㠰手깴⽺⍦㚥繞뭑Ⓜ睌䇂䵳㔴ꅙ╰㡗佟輳⸩猻頺뭙㕊慖楘琣灗煸灟ヂ弮兙㘩智晔뽡곂娦煵惂⻂䓎</w:t>
      </w:r>
      <w:r>
        <w:rPr/>
        <w:t>ꕣ</w:t>
      </w:r>
      <w:r>
        <w:rPr/>
        <w:t>搤</w:t>
      </w:r>
      <w:r>
        <w:rPr/>
        <w:t>ⷂ</w:t>
      </w:r>
      <w:r>
        <w:rPr/>
        <w:t>숥㬸䵚穘玮껂盍柂┊瑊唫</w:t>
      </w:r>
      <w:r>
        <w:rPr/>
        <w:t>⣂</w:t>
      </w:r>
      <w:r>
        <w:rPr/>
        <w:t>㡾㔽숷쉬㩨숯ꏂ숥穩䉢⩺쉴利扱婹朱뗂䌹䱏獆</w:t>
      </w:r>
      <w:r>
        <w:rPr/>
        <w:t>⠥</w:t>
      </w:r>
      <w:r>
        <w:rPr/>
        <w:t>祷顲穵╴㏂漪䝯忂뭟⑌璵督⹊깯榱䕘ꅐ嘥窣佅セ⌹ꌳ〣캻扤⯎촷央꥾싂橋㐴姂浌</w:t>
      </w:r>
      <w:r>
        <w:rPr/>
        <w:t>꤯</w:t>
      </w:r>
      <w:r>
        <w:rPr/>
        <w:t>쉺顕㏍嫂⍡㤩걔쉆㕭㵫㨪嗂</w:t>
      </w:r>
      <w:r>
        <w:rPr/>
        <w:t>ⵋ</w:t>
      </w:r>
      <w:r>
        <w:rPr/>
        <w:t>㯂</w:t>
      </w:r>
      <w:r>
        <w:rPr/>
        <w:t>⡑</w:t>
      </w:r>
      <w:r>
        <w:rPr/>
        <w:t>뿂뽔⨯㕌⒵⩷㡂䕨ꅂ쉾卖ꥩ䩩䁀楂</w:t>
      </w:r>
      <w:r>
        <w:rPr/>
        <w:t>ꗂ</w:t>
      </w:r>
      <w:r>
        <w:rPr/>
        <w:t>ꥵ쉙愭辮쉙㠸梻깡烂䅣䗂</w:t>
      </w:r>
      <w:r>
        <w:rPr/>
        <w:t>ꗂ⩣</w:t>
      </w:r>
      <w:r>
        <w:rPr/>
        <w:t>場呑쉀숺婺슿</w:t>
      </w:r>
      <w:r>
        <w:rPr/>
        <w:t>ꔣ</w:t>
      </w:r>
      <w:r>
        <w:rPr/>
        <w:t>쉀歆挺⥤恋</w:t>
      </w:r>
      <w:r>
        <w:rPr/>
        <w:t>ⰵ</w:t>
      </w:r>
      <w:r>
        <w:rPr/>
        <w:t>䝬㈬呡歂婈垩匭婕䣍쉗쉡充㌻挫깏땆쉶牒ㅁ⑾㝧뽷䑣ㄲ㪻넱䲵溱幰坖久亻싂瑖䝙䭚갹</w:t>
      </w:r>
      <w:r>
        <w:rPr/>
        <w:t>⡘</w:t>
      </w:r>
      <w:r>
        <w:rPr/>
        <w:t>咻溥㍯卭</w:t>
      </w:r>
      <w:r>
        <w:rPr/>
        <w:t>Ⳃ</w:t>
      </w:r>
      <w:r>
        <w:rPr/>
        <w:t>䂡㔽䕍⨷撡㩺㷂㋎浄㦱쉱䳂摸婄祅参㔷㕒</w:t>
      </w:r>
      <w:r>
        <w:rPr/>
        <w:t>ꦏ</w:t>
      </w:r>
      <w:r>
        <w:rPr/>
        <w:t>硦숣琽쉠⍧뽇捇⼪恥䞱幉뮻칈㐫昦쉶珂橙㠯숮啹⭞灞燂卺ぎ秂暣</w:t>
      </w:r>
      <w:r>
        <w:rPr/>
        <w:t>ⶥ</w:t>
      </w:r>
      <w:r>
        <w:rPr/>
        <w:t>刺⑖䵕甤㦻⽍㦩</w:t>
      </w:r>
      <w:r>
        <w:rPr/>
        <w:t>ⱁ⹁</w:t>
      </w:r>
      <w:r>
        <w:rPr/>
        <w:t>ꕾ</w:t>
      </w:r>
      <w:r>
        <w:rPr/>
        <w:t>杣午䩯炱祁녧䇂坋婸ꏂ䜭䕘</w:t>
      </w:r>
      <w:r>
        <w:rPr/>
        <w:t>ꥀ</w:t>
      </w:r>
      <w:r>
        <w:rPr/>
        <w:t>㡃硠片숯塸⒏㇂숫挭㉾晔攴⧂떡䑌䁖䚩⹄匦獁偆䈹</w:t>
      </w:r>
      <w:r>
        <w:rPr/>
        <w:t>ⱒ</w:t>
      </w:r>
      <w:r>
        <w:rPr/>
        <w:t>参뽈ㄪ昳</w:t>
      </w:r>
      <w:r>
        <w:rPr/>
        <w:t>ꗃ</w:t>
      </w:r>
      <w:r>
        <w:rPr/>
        <w:t>樰嚏䧂厥朩炡⥄侩戶㥗⑯⿂卑걠╂从㩖䉀祯壂䭉媣ꥵ☺䑷땙깎⨬幗塁</w:t>
      </w:r>
      <w:r>
        <w:rPr/>
        <w:t>꧂</w:t>
      </w:r>
      <w:r>
        <w:rPr/>
        <w:t>㭗祕숯䰶ォ䳂な栶㉙摟쉉꥾梿煩獊䝧漻噬兾ꍢ䇂㊩㐸칾憡츷婎濂㡹쉚㄰吰竂슿䧂㡸䧂癌焲纵慩怩䡀㩑勃㝣⑓掬쉡昫棂</w:t>
      </w:r>
      <w:r>
        <w:rPr/>
        <w:t>꧂</w:t>
      </w:r>
      <w:r>
        <w:rPr/>
        <w:t>恗樯摚祉쌲㵑슥㇍剢䕴廂䱥㘶딤䈶숽畧쉀拎匽⿎縨姍煾▏䱳㥎䝅磂癑佌㙲縹乔쉡㥅曂♐㐻盍梵㙣剐睈䱷뼪彑勂♱땬嘺潹堤㥣㡁싂䵆숺ꅀ弨瑹㈣뾡找⹾盂㉯掘㈺恌␪恹曂뽬⿂슻</w:t>
      </w:r>
      <w:r>
        <w:rPr/>
        <w:t>ꦻ</w:t>
      </w:r>
      <w:r>
        <w:rPr/>
        <w:t>疻瀮矂䏂飂㕈겡礮㔬㵊䥡☻⍾㙪⽏睕拍ꅃ煘⹂䤽㵐啖飂㝴㕧畴䭢瀪瓂扬獷쉖쉫㴷彙哃</w:t>
      </w:r>
      <w:r>
        <w:rPr/>
        <w:t>ꕶ</w:t>
      </w:r>
      <w:r>
        <w:rPr/>
        <w:t>㔫祮뿂뾱⎡㭆䈣桒㖣㯂呔呎⩖쉅쉨顅䙕矂獖숦㵍층汣ゥ䏂墏</w:t>
      </w:r>
      <w:r>
        <w:rPr/>
        <w:t>⠳</w:t>
      </w:r>
      <w:r>
        <w:rPr/>
        <w:t>戳㕅汈商绂⽇땁쉑쵥桵䜪쉦䄣顁갮㉹⼫硐卋剖獨剀쉓甤輺놣䒏</w:t>
      </w:r>
      <w:r>
        <w:rPr/>
        <w:t>ꤊ</w:t>
      </w:r>
      <w:r>
        <w:rPr/>
        <w:t>썈縻慚杁㚵㈦朥쉲题獍祃匶晷</w:t>
      </w:r>
      <w:r>
        <w:rPr/>
        <w:t>⡗</w:t>
      </w:r>
      <w:r>
        <w:rPr/>
        <w:t>墵㝥懂쉷ㄹ☴칩揂睏猹㟍湦⑀숯䭐긮쵁싂䫂猤◍깄싎슩乣</w:t>
      </w:r>
      <w:r>
        <w:rPr/>
        <w:t>ꖏ⩮</w:t>
      </w:r>
      <w:r>
        <w:rPr/>
        <w:t>깏⽬ꏂ秂☬촷</w:t>
      </w:r>
      <w:r>
        <w:rPr/>
        <w:t>ⱂ</w:t>
      </w:r>
      <w:r>
        <w:rPr/>
        <w:t>烍輪숨潦皘긤獒ꥪㅹ塞掩</w:t>
      </w:r>
      <w:r>
        <w:rPr/>
        <w:t>ⲱ</w:t>
      </w:r>
      <w:r>
        <w:rPr/>
        <w:t>䰳</w:t>
      </w:r>
      <w:r>
        <w:rPr/>
        <w:t>ⶩ</w:t>
      </w:r>
      <w:r>
        <w:rPr/>
        <w:t>慬</w:t>
      </w:r>
      <w:r>
        <w:rPr/>
        <w:t>ⶬ</w:t>
      </w:r>
      <w:r>
        <w:rPr/>
        <w:t>걘㵟橗橳煏偞쉪湕㠴懎姂╓毎睵␸㭵彤땘橇䕰楀䡎ゥ</w:t>
      </w:r>
      <w:r>
        <w:rPr/>
        <w:t>ꤪ⭏</w:t>
      </w:r>
      <w:r>
        <w:rPr/>
        <w:t>乄幣묲䗃╹硬僃椴礩柂䥏䌷⑪㵮䐺뿂뽥뽾숫瀤⥵怽湈湮숣戵</w:t>
      </w:r>
      <w:r>
        <w:rPr/>
        <w:t>⢻</w:t>
      </w:r>
      <w:r>
        <w:rPr/>
        <w:t>扃⑇䔺ギ奊殏⥹걹싍⽚媏꥗㘵싂汹╓祳싂獊뿂矂剗庬춬䔴顔묦睌㕉焥쉯楌㍌⩁辵栤憿扩ꥤ견撮䱖儷슘</w:t>
      </w:r>
      <w:r>
        <w:rPr/>
        <w:t>ⷂ</w:t>
      </w:r>
      <w:r>
        <w:rPr/>
        <w:t>䁐牠뗂轅땊㍅漫澵♵埃硄깒㑊⑈쉱</w:t>
      </w:r>
      <w:r>
        <w:rPr/>
        <w:t>ⵂ</w:t>
      </w:r>
      <w:r>
        <w:rPr/>
        <w:t>㵀据⍊</w:t>
      </w:r>
      <w:r>
        <w:rPr/>
        <w:t>ꕯ</w:t>
      </w:r>
      <w:r>
        <w:rPr/>
        <w:t>쉪乖䉠⼰業ꍤ겱睈顁堳䥎⨦㜸╗갥䡓䥑㛂뭬▿敫␻囂乯곂獢厘朤㎏恀櫂奀繤牓参敆뽪䁺杺夳灺䭶䒻ꄰ摐幮⥦浕剥ㅺ╱쏂긶쵺杨쉚갯縮</w:t>
      </w:r>
      <w:r>
        <w:rPr/>
        <w:t>꧂</w:t>
      </w:r>
      <w:r>
        <w:rPr/>
        <w:t>在</w:t>
      </w:r>
      <w:r>
        <w:rPr/>
        <w:t>ⴤ</w:t>
      </w:r>
      <w:r>
        <w:rPr/>
        <w:t>轠甹呎갬㋂숦兹칹桍畯瑉숸慖偓桅佤쉫ꅌ活瑃캱⍘硩⨬怬䠣䍐牱␭침䝍깗</w:t>
      </w:r>
      <w:r>
        <w:rPr/>
        <w:t>⠻</w:t>
      </w:r>
      <w:r>
        <w:rPr/>
        <w:t>쉞䝘</w:t>
      </w:r>
      <w:r>
        <w:rPr/>
        <w:t>ꔲ</w:t>
      </w:r>
      <w:r>
        <w:rPr/>
        <w:t>䭋⪏䅰⸲〴Ⓙ恬ꥹ깟숥㖥䤹♓숣稸⌸㘮겿⍏</w:t>
      </w:r>
      <w:r>
        <w:rPr/>
        <w:t>ꤴ</w:t>
      </w:r>
      <w:r>
        <w:rPr/>
        <w:t>䚱쎡㨵剠佪楀溵놱涻妘㵥疬㖬㭍䊬媬㵹檥亩</w:t>
      </w:r>
      <w:r>
        <w:rPr/>
        <w:t>ꕠ</w:t>
      </w:r>
      <w:r>
        <w:rPr/>
        <w:t>幡奡湵䁍⫂싂扸◂潨田妵卖⿂␴煦ꌭ슣땱䏂</w:t>
      </w:r>
      <w:r>
        <w:rPr/>
        <w:t>ꥁ</w:t>
      </w:r>
      <w:r>
        <w:rPr/>
        <w:t>墏⍱ꍇ⩺嘶뾬噫⩕넪ꍢ</w:t>
      </w:r>
      <w:r>
        <w:rPr/>
        <w:t>ⱓ⭈</w:t>
      </w:r>
      <w:r>
        <w:rPr/>
        <w:t>긳瀹潅ꅣ䄪心䍪⑋썊椻契䨤쉆긮쉱䂩玻凎䰵樲쌬♭嘶憱冩勂䞥皩뗂倽塬⩙反</w:t>
      </w:r>
      <w:r>
        <w:rPr/>
        <w:t>⡤</w:t>
      </w:r>
      <w:r>
        <w:rPr/>
        <w:t>쉢汎儷싂䊘狂쉊猲</w:t>
      </w:r>
      <w:r>
        <w:rPr/>
        <w:t>ꥎ</w:t>
      </w:r>
      <w:r>
        <w:rPr/>
        <w:t>녮⭶㑦䕹烂╈♮⬣瘯湒┨⩄迃轶穂때䩋깹材딸⵩걏潧⍖晄⺩凂睔䩢灍䱹獃쉃쉭쉟危</w:t>
      </w:r>
      <w:r>
        <w:rPr/>
        <w:t>ꦩ</w:t>
      </w:r>
      <w:r>
        <w:rPr/>
        <w:t>쉠떮暵╶爤奠䭌琰樨걨唴뿂杅䂿딸愨⑳</w:t>
      </w:r>
      <w:r>
        <w:rPr/>
        <w:t>ꤴ</w:t>
      </w:r>
      <w:r>
        <w:rPr/>
        <w:t>쉸墏浴쉌桺獂䰲㠶怷㴻涱噹┮ꥴ棂䐭쉞㙨櫎戸</w:t>
      </w:r>
      <w:r>
        <w:rPr/>
        <w:t>⡢⩅</w:t>
      </w:r>
      <w:r>
        <w:rPr/>
        <w:t>墘䌪㬥略春䁷囂ꅯ쉾ㆩ묪愯淂敄吲㡫嚩港ꌬ䷂祚睺쉔㌮绂慎뭞㘪쉵䜯奃껂祈砦칶䉲䭂䘭싂쵶ꥱ砊쵹偏㥳啠</w:t>
      </w:r>
      <w:r>
        <w:rPr/>
        <w:t>ꗂ</w:t>
      </w:r>
      <w:r>
        <w:rPr/>
        <w:t>樻廂쉶绂䊿쉶䁊矂걸슮㞵眤坯輮彭▻卲쉘䊩</w:t>
      </w:r>
      <w:r>
        <w:rPr/>
        <w:t>ⶬ</w:t>
      </w:r>
      <w:r>
        <w:rPr/>
        <w:t>뼫녺싍ㄴ塣ꥬ</w:t>
      </w:r>
      <w:r>
        <w:rPr/>
        <w:t>⡊</w:t>
      </w:r>
      <w:r>
        <w:rPr/>
        <w:t>쉌⵭땫璥椥ㄤ湗칷숪輥輵燂硃渴㘳䓂璥⌸慚숣晉꺩癥땁묬녬䟂㌪㫂坮⵹哂䆿圩柍洮憡濂䪘抣挻㩫⛍</w:t>
      </w:r>
      <w:r>
        <w:rPr/>
        <w:t>ⷂ</w:t>
      </w:r>
      <w:r>
        <w:rPr/>
        <w:t>硦䥂㭦거懂㍷⩨쉾慅</w:t>
      </w:r>
      <w:r>
        <w:rPr/>
        <w:t>Ⱨ☤꥕</w:t>
      </w:r>
      <w:r>
        <w:rPr/>
        <w:t>쉦促䅔㔯畘㡙㉰녎婶쉨䝠奍呇㘷灺䪡</w:t>
      </w:r>
      <w:r>
        <w:rPr/>
        <w:t>ⶡ⹫</w:t>
      </w:r>
      <w:r>
        <w:rPr/>
        <w:t>牔禵瑢</w:t>
      </w:r>
      <w:r>
        <w:rPr/>
        <w:t>ⷂ</w:t>
      </w:r>
      <w:r>
        <w:rPr/>
        <w:t>湌婸</w:t>
      </w:r>
      <w:r>
        <w:rPr/>
        <w:t>ꕖ</w:t>
      </w:r>
      <w:r>
        <w:rPr/>
        <w:t>숣佮ㅣㅍ⥷幺䵣偵싂쌬颿ご⭣灶숩ꥨ⥱㭃睃睪剷㤻䁤硖</w:t>
      </w:r>
      <w:r>
        <w:rPr/>
        <w:t>ꕓ</w:t>
      </w:r>
      <w:r>
        <w:rPr/>
        <w:t>慂猻摨䡌穡</w:t>
      </w:r>
      <w:r>
        <w:rPr/>
        <w:t>ꤶ</w:t>
      </w:r>
      <w:r>
        <w:rPr/>
        <w:t>奪六䵧搪䥅朹⿂䨻楪숱</w:t>
      </w:r>
      <w:r>
        <w:rPr/>
        <w:t>꧃ⵡ</w:t>
      </w:r>
      <w:r>
        <w:rPr/>
        <w:t>共쉰呎ꍐ潨슩㊻뾣䭸㠺⩙䳂噾㝊㙥㐪弩桧瀪圩噵숭愵摢☮䵾놣晗쉱乐佹永汉깓㭍楰ꌫ㝐</w:t>
      </w:r>
      <w:r>
        <w:rPr/>
        <w:t>⠹</w:t>
      </w:r>
      <w:r>
        <w:rPr/>
        <w:t>瓂瀲⧂뭪䝴玻怩止穴憘仂쉘䗂咻灐뽷䔥垱睐㠦䍰怸卹熮硊嘮⛂殻놣㮵䘣썢夹䱮㏂湑ず扇썵牨啯獎쉗</w:t>
      </w:r>
      <w:r>
        <w:rPr/>
        <w:t>ⶏ</w:t>
      </w:r>
      <w:r>
        <w:rPr/>
        <w:t>兓毂兢칠湢拂ꅴ䭮湍䥴䝵㑡⩺慢땪杌偓䇂晠</w:t>
      </w:r>
      <w:r>
        <w:rPr/>
        <w:t>ꔮ</w:t>
      </w:r>
      <w:r>
        <w:rPr/>
        <w:t>숴ㆩ汩</w:t>
      </w:r>
      <w:r>
        <w:rPr/>
        <w:t>ⶏ</w:t>
      </w:r>
      <w:r>
        <w:rPr/>
        <w:t>听숦</w:t>
      </w:r>
      <w:r>
        <w:rPr/>
        <w:t>ⶻ</w:t>
      </w:r>
      <w:r>
        <w:rPr/>
        <w:t>쉯⼮䰬䙭橭숯숲㖩睡穧⥋䵆걕숸㈰ꍕ用乨⩑쉔䈵䓂杂矃呭桾磂</w:t>
      </w:r>
      <w:r>
        <w:rPr/>
        <w:t>Ⳃ</w:t>
      </w:r>
      <w:r>
        <w:rPr/>
        <w:t>椱쉅佃⪣癋侣暿偃欭㮣繭䵶呪坬獬彀磂歞䙋꥞쉎怩䚥佷瘨瞮師긲㧍个炡⻂噋頩</w:t>
      </w:r>
      <w:r>
        <w:rPr/>
        <w:t>ꦥ</w:t>
      </w:r>
      <w:r>
        <w:rPr/>
        <w:t>견딪싂繚剉</w:t>
      </w:r>
      <w:r>
        <w:rPr/>
        <w:t>ⱇ</w:t>
      </w:r>
      <w:r>
        <w:rPr/>
        <w:t>ꤲ♭</w:t>
      </w:r>
      <w:r>
        <w:rPr/>
        <w:t>㵬㉎땟㭆剞顟㉊戬久싂䱡</w:t>
      </w:r>
      <w:r>
        <w:rPr/>
        <w:t>ꦏ</w:t>
      </w:r>
      <w:r>
        <w:rPr/>
        <w:t>쉃ꍬ꧎쉫㘨夣ꅚ쉐녅愹呓슣傥뽤璘</w:t>
      </w:r>
      <w:r>
        <w:rPr/>
        <w:t>ꥅ䷍</w:t>
      </w:r>
      <w:r>
        <w:rPr/>
        <w:t>䊣顀䉯疻㶵獖䁭夽畹ꥲ㐣⽖猬㩡抩쉌囂뽣坌</w:t>
      </w:r>
      <w:r>
        <w:rPr/>
        <w:t>ꔭ⤲</w:t>
      </w:r>
      <w:r>
        <w:rPr/>
        <w:t>㵃묪싃䉾报塢烂숸呶촪摨╍䙄숴匵䭳䩈哂⑐⤥녕纬橋슥樰剚噞⥥⩴</w:t>
      </w:r>
      <w:r>
        <w:rPr/>
        <w:t>⠳</w:t>
      </w:r>
      <w:r>
        <w:rPr/>
        <w:t>栭媻쌭炱睟숨眽牲夭㕉㍈쉰㭳㥤</w:t>
      </w:r>
      <w:r>
        <w:rPr/>
        <w:t>ꔳ</w:t>
      </w:r>
      <w:r>
        <w:rPr/>
        <w:t>頸濎獆쎣権挫㵋墥ㅤ婳䯂㠩숳</w:t>
      </w:r>
      <w:r>
        <w:rPr/>
        <w:t>⡷</w:t>
      </w:r>
      <w:r>
        <w:rPr/>
        <w:t>슻䍴녰</w:t>
      </w:r>
      <w:r>
        <w:rPr/>
        <w:t>꧂</w:t>
      </w:r>
      <w:r>
        <w:rPr/>
        <w:t>㌫숶</w:t>
      </w:r>
      <w:r>
        <w:rPr/>
        <w:t>ꥄ</w:t>
      </w:r>
      <w:r>
        <w:rPr/>
        <w:t>椤墣╞嘫</w:t>
      </w:r>
      <w:r>
        <w:rPr/>
        <w:t>ⱪ</w:t>
      </w:r>
      <w:r>
        <w:rPr/>
        <w:t>㋂埃걤</w:t>
      </w:r>
      <w:r>
        <w:rPr/>
        <w:t>ⲵ</w:t>
      </w:r>
      <w:r>
        <w:rPr/>
        <w:t>嘬顭</w:t>
      </w:r>
      <w:r>
        <w:rPr/>
        <w:t>ⴤ</w:t>
      </w:r>
      <w:r>
        <w:rPr/>
        <w:t>棂煶묷从ㅋꇂ</w:t>
      </w:r>
      <w:r>
        <w:rPr/>
        <w:t>ꤰ</w:t>
      </w:r>
      <w:r>
        <w:rPr/>
        <w:t>䴬♥⩑摗輪⨴썞컎</w:t>
      </w:r>
      <w:r>
        <w:rPr/>
        <w:t>⣂</w:t>
      </w:r>
      <w:r>
        <w:rPr/>
        <w:t>칠橙숱娤㭖</w:t>
      </w:r>
      <w:r>
        <w:rPr/>
        <w:t>ⶻ</w:t>
      </w:r>
      <w:r>
        <w:rPr/>
        <w:t>㠦泎戬싂硈⯂</w:t>
      </w:r>
      <w:r>
        <w:rPr/>
        <w:t>⣃</w:t>
      </w:r>
      <w:r>
        <w:rPr/>
        <w:t>⿍㊻京쏎祔숫睗㕪参墿坯稻朳ꏂ쉏</w:t>
      </w:r>
      <w:r>
        <w:rPr/>
        <w:t>ꗂ</w:t>
      </w:r>
      <w:r>
        <w:rPr/>
        <w:t>㐶圊痍啍啲桄㈻唩슏묪숤⌴喵獶甽묣㐦滂项弹物㥟쉁枏⼩恉숯묰桍숥昻婯䎏䀩癔ꍴ灦硍㬤녈桎숥걨㶬浆㢏♒灒迍䴸ꅂ⤵䵔䲘䕷彩熱单癞䡁㩧疣䭰䜦彐な㘻佲싎乖㷂䁾깧咡㬷㶘⻍⩢</w:t>
      </w:r>
      <w:r>
        <w:rPr/>
        <w:t>ⱔ</w:t>
      </w:r>
      <w:r>
        <w:rPr/>
        <w:t>焬</w:t>
      </w:r>
      <w:r>
        <w:rPr/>
        <w:t>ꥏ</w:t>
      </w:r>
      <w:r>
        <w:rPr/>
        <w:t>쉭녁梻㥓楮⿂杳你氵⩢㧍⯂痂硷쉗楏䐬♚繀浟쉈牀匭㥲恳盂㉵땆甭㬻ꍍ浹䙙</w:t>
      </w:r>
      <w:r>
        <w:rPr/>
        <w:t>ⲩ</w:t>
      </w:r>
      <w:r>
        <w:rPr/>
        <w:t>祯睞捤슣䷂䲥晶╡僂♙係␨⩋厘㙤䐸㷎쉏◂⾩扃녟㭠뽗ꅖ䩇攴츨捷㍠⦩䱒㨣顟勂穖暬呒䱟怦忂侬噀⪥拂⻂䴳㩫恑凂</w:t>
      </w:r>
      <w:r>
        <w:rPr/>
        <w:t>ꦿ</w:t>
      </w:r>
      <w:r>
        <w:rPr/>
        <w:t>义懂䢏䵶䡫壂♺쉘숤䠤睋恥껎䛎偡䲬䝞冩煠摳ꆻ숻䕣督瑆</w:t>
      </w:r>
      <w:r>
        <w:rPr/>
        <w:t>꧂</w:t>
      </w:r>
      <w:r>
        <w:rPr/>
        <w:t>숷顇柂䗂㵨┻壂믂懂䮿婞䨦朣乎剆呸煭癲摷</w:t>
      </w:r>
      <w:r>
        <w:rPr/>
        <w:t>ꤤ</w:t>
      </w:r>
      <w:r>
        <w:rPr/>
        <w:t>淂⫂涻㡶䡇⫂</w:t>
      </w:r>
      <w:r>
        <w:rPr/>
        <w:t>Ⱶ</w:t>
      </w:r>
      <w:r>
        <w:rPr/>
        <w:t>㩧働摢쉟깒칂쉺塋ふ䚱潮歷頩潚⏂䈳</w:t>
      </w:r>
      <w:r>
        <w:rPr/>
        <w:t>ꔽ</w:t>
      </w:r>
      <w:r>
        <w:rPr/>
        <w:t>뾻</w:t>
      </w:r>
      <w:r>
        <w:rPr/>
        <w:t>ⵯ</w:t>
      </w:r>
      <w:r>
        <w:rPr/>
        <w:t>ꅩ䴮窡⼵偟⩊숩棂灞唨䱍汬年⸩䙗楀桚쎥☫嘷썞</w:t>
      </w:r>
      <w:r>
        <w:rPr/>
        <w:t>ⰰ</w:t>
      </w:r>
      <w:r>
        <w:rPr/>
        <w:t>ⵕ</w:t>
      </w:r>
      <w:r>
        <w:rPr/>
        <w:t>⻃⨮埂熬쉺僂</w:t>
      </w:r>
      <w:r>
        <w:rPr/>
        <w:t>ꦏ</w:t>
      </w:r>
      <w:r>
        <w:rPr/>
        <w:t>渱䘮㩚걍偊⽹⿎桳眦㵪⸺ꅈ䞩쉥㥒땄</w:t>
      </w:r>
      <w:r>
        <w:rPr/>
        <w:t>꧂</w:t>
      </w:r>
      <w:r>
        <w:rPr/>
        <w:t>囂⹳쉢䐻濂㉵稥䩓㕲熵悻♆硰䪘숦珂슩眨奋硺⴪䱣䥋䍣堩</w:t>
      </w:r>
      <w:r>
        <w:rPr/>
        <w:t>ꥇ</w:t>
      </w:r>
      <w:r>
        <w:rPr/>
        <w:t>溣渹곂䵫컂杲泍坦䰨乞쉎顲</w:t>
      </w:r>
      <w:r>
        <w:rPr/>
        <w:t>⡑</w:t>
      </w:r>
      <w:r>
        <w:rPr/>
        <w:t>㉏</w:t>
      </w:r>
      <w:r>
        <w:rPr/>
        <w:t>⠣</w:t>
      </w:r>
      <w:r>
        <w:rPr/>
        <w:t>ꅙ䱢춿⽈弶瑮싃</w:t>
      </w:r>
      <w:r>
        <w:rPr/>
        <w:t>ⲡ</w:t>
      </w:r>
      <w:r>
        <w:rPr/>
        <w:t>睨</w:t>
      </w:r>
      <w:r>
        <w:rPr/>
        <w:t>Ⳃ</w:t>
      </w:r>
      <w:r>
        <w:rPr/>
        <w:t>㕗㨰㜪츬丯浞㍬</w:t>
      </w:r>
      <w:r>
        <w:rPr/>
        <w:t>⡈</w:t>
      </w:r>
      <w:r>
        <w:rPr/>
        <w:t>䭄弪奶爵㕾䳂怹</w:t>
      </w:r>
      <w:r>
        <w:rPr/>
        <w:t>ꖘ</w:t>
      </w:r>
      <w:r>
        <w:rPr/>
        <w:t>숯䝆</w:t>
      </w:r>
      <w:r>
        <w:rPr/>
        <w:t>ꤱꔶ⥍⩚</w:t>
      </w:r>
      <w:r>
        <w:rPr/>
        <w:t>戳㭁䵧䨤쉘⨳쉮㍏⍰拂쵔繫숥䭆䕩싂썞╫</w:t>
      </w:r>
      <w:r>
        <w:rPr/>
        <w:t>ꦣ</w:t>
      </w:r>
      <w:r>
        <w:rPr/>
        <w:t>桂牬榮⩲䭗걶녟숴따䤭⽏㕉㉹颬</w:t>
      </w:r>
      <w:r>
        <w:rPr/>
        <w:t>⣂</w:t>
      </w:r>
      <w:r>
        <w:rPr/>
        <w:t>漰깁晁䩃ꍥ䮣㵇剧吳揂塎慖⨪╂㥧䉪㬴䂘갻庩䱬壂倴</w:t>
      </w:r>
      <w:r>
        <w:rPr/>
        <w:t>ꦩ</w:t>
      </w:r>
      <w:r>
        <w:rPr/>
        <w:t>숦椳㶏䤪澱㵉䭋旂輵濎㩷畉땋쉍슣䁌槎⸥䙀㖡䔩㬶ㄥ뿂䱹硈</w:t>
      </w:r>
      <w:r>
        <w:rPr/>
        <w:t>꧂</w:t>
      </w:r>
      <w:r>
        <w:rPr/>
        <w:t>䇃⿎烂徿旍츨呀坍㕳㡑㠵⼱땑顸충㣂㬤쉩</w:t>
      </w:r>
      <w:r>
        <w:rPr/>
        <w:t>ꖩ</w:t>
      </w:r>
      <w:r>
        <w:rPr/>
        <w:t>겡䨸䡟呈녊䅰颮⹊祧⫂憮㙫忂㚬㭥頪캩숦㵦䑃猰倨⽠輲⛂慪敍쉮潃㝐깎硬┨祉䛂㌬枣升䄤ꌣ伦⪥潺橹╪쉾숽帩㝨칅狂</w:t>
      </w:r>
      <w:r>
        <w:rPr/>
        <w:t>ꤊ</w:t>
      </w:r>
      <w:r>
        <w:rPr/>
        <w:t>⠤</w:t>
      </w:r>
      <w:r>
        <w:rPr/>
        <w:t>輵㡌ꍱ頫䙫潶彦⩾灸偓測䤱</w:t>
      </w:r>
      <w:r>
        <w:rPr/>
        <w:t>ⱘ⵳</w:t>
      </w:r>
      <w:r>
        <w:rPr/>
        <w:t>㙖뗂쉙机栫䤨桁⫃䛂䈶</w:t>
      </w:r>
      <w:r>
        <w:rPr/>
        <w:t>ⵄ</w:t>
      </w:r>
      <w:r>
        <w:rPr/>
        <w:t>畑썎䡊쉰┷싂䊮橆쉄⨮瓂浒썞⩡顃涘䔶㭶숸䘹繫丮偖쉂숣⩧숣祢숮奏♚슥牂</w:t>
      </w:r>
      <w:r>
        <w:rPr/>
        <w:t>⠫</w:t>
      </w:r>
      <w:r>
        <w:rPr/>
        <w:t>欫扈睷쉖䭵ꍉ浹쉌奏俎녕廂䤥슮儮걳⭞栯⌳⌽䷂䈣㨤㔣畹䅳ꎩ曂飂㈻轒祳䵟哂䵀ぷ⮱轸愲쉘숯祈梥슮♚椭㭾㠯痂깺惂䝁䈽掏礻♇⩹嘸圤主睟墵搰쵈灥癭ㅍ㑾䡈佒帩漹稣轲呀縯䶏㙞慓㬱䝍汀゘䅭椣夸僂澻绂䴶と捨儳땺⌺䆩圷琪㩯䉙숴秂慵穗</w:t>
      </w:r>
      <w:r>
        <w:rPr/>
        <w:t>⡷</w:t>
      </w:r>
      <w:r>
        <w:rPr/>
        <w:t>슥䉠獶땶</w:t>
      </w:r>
      <w:r>
        <w:rPr/>
        <w:t>ⱶ</w:t>
      </w:r>
      <w:r>
        <w:rPr/>
        <w:t>唱㐤䐴♭皘⶘╲炱쉂癱딯湴䣍싂쉁溱䩪썞喏皏轺</w:t>
      </w:r>
      <w:r>
        <w:rPr/>
        <w:t>ꕆ</w:t>
      </w:r>
      <w:r>
        <w:rPr/>
        <w:t>싂祫⨨䕞䝐婑爽枿⥲</w:t>
      </w:r>
      <w:r>
        <w:rPr/>
        <w:t>⢏</w:t>
      </w:r>
      <w:r>
        <w:rPr/>
        <w:t>䨰稽㍸</w:t>
      </w:r>
      <w:r>
        <w:rPr/>
        <w:t>Ⱳ</w:t>
      </w:r>
      <w:r>
        <w:rPr/>
        <w:t>傿碵㊱숸쉞㤤㩠⨥ꄪ㮣썁歋牮獲朽き䀰怶땆⽮슥䄤䳂</w:t>
      </w:r>
      <w:r>
        <w:rPr/>
        <w:t>ꤸ</w:t>
      </w:r>
      <w:r>
        <w:rPr/>
        <w:t>㗂㜨歫Ⓝ㢥䏂녉䉌幐䘨炵쉚긯⯂㙣㍰㵐扔</w:t>
      </w:r>
      <w:r>
        <w:rPr/>
        <w:t>ⷂ</w:t>
      </w:r>
      <w:r>
        <w:rPr/>
        <w:t>㬣쉲뿂쵪</w:t>
      </w:r>
      <w:r>
        <w:rPr/>
        <w:t>ꥎ</w:t>
      </w:r>
      <w:r>
        <w:rPr/>
        <w:t>쉭狂</w:t>
      </w:r>
      <w:r>
        <w:rPr/>
        <w:t>⠫</w:t>
      </w:r>
      <w:r>
        <w:rPr/>
        <w:t>劣㵄咮䍥䛎⑷来쵮쉥坹슣㑆潴</w:t>
      </w:r>
      <w:r>
        <w:rPr/>
        <w:t>ꖵ</w:t>
      </w:r>
      <w:r>
        <w:rPr/>
        <w:t>嘳泎唳瑮婎곂깔纘晚쉾</w:t>
      </w:r>
      <w:r>
        <w:rPr/>
        <w:t>ⰸ</w:t>
      </w:r>
      <w:r>
        <w:rPr/>
        <w:t>쉃깨砪敩㩥㠦䨨扁确걡㩹숸ꅏ츭繉橐┸輶쉩싎䍱숩♁☤껂塆稱슩䝩䪘揂╬潂亿䏂쉚싂睙砸ꥢ</w:t>
      </w:r>
      <w:r>
        <w:rPr/>
        <w:t>ⴭ</w:t>
      </w:r>
      <w:r>
        <w:rPr/>
        <w:t>楧䤽㉫쉸愯圣숪쉗撵숩숱浅奮砤攸塄䥕伪쉀싂栽쉗땇嚩博竂ꥥ뽖梱⼳䑫傏ꍚ</w:t>
      </w:r>
      <w:r>
        <w:rPr/>
        <w:t>ⶥ</w:t>
      </w:r>
      <w:r>
        <w:rPr/>
        <w:t>䨷䯃쉹썮</w:t>
      </w:r>
      <w:r>
        <w:rPr/>
        <w:t>⡲</w:t>
      </w:r>
      <w:r>
        <w:rPr/>
        <w:t>⾮亡痂⥉㡀呖㥁克쉎䔤扃칯⽞㠻䩶兎䍉昪☬奘ㅐ沥匸㦘쉹噞灌놥㊮欰⨩⥣뼳窣丶땞</w:t>
      </w:r>
      <w:r>
        <w:rPr/>
        <w:t>⢩</w:t>
      </w:r>
      <w:r>
        <w:rPr/>
        <w:t>捩㠤沘瓂</w:t>
      </w:r>
      <w:r>
        <w:rPr/>
        <w:t>⠯</w:t>
      </w:r>
      <w:r>
        <w:rPr/>
        <w:t>깪싂均⸭䵴</w:t>
      </w:r>
      <w:r>
        <w:rPr/>
        <w:t>⠳</w:t>
      </w:r>
      <w:r>
        <w:rPr/>
        <w:t>浦稪싂⚡ꄻ䋂噍⤽⎡㈪</w:t>
      </w:r>
      <w:r>
        <w:rPr/>
        <w:t>ⱌ</w:t>
      </w:r>
      <w:r>
        <w:rPr/>
        <w:t>ꕸ</w:t>
      </w:r>
      <w:r>
        <w:rPr/>
        <w:t>䠸㨲⩺椹ꥷ䅢</w:t>
      </w:r>
      <w:r>
        <w:rPr/>
        <w:t>꤫</w:t>
      </w:r>
      <w:r>
        <w:rPr/>
        <w:t>璱か䍵䑁䍖浵㥂䉵䊮剅斡息轨悬</w:t>
      </w:r>
      <w:r>
        <w:rPr/>
        <w:t>ꔵ</w:t>
      </w:r>
      <w:r>
        <w:rPr/>
        <w:t>带湮⛂况㏂彖ꄰ䵖숽沩㘹䘪䵰刭⮬숻䱨時쉩儴뭡㙤積슘殿⒵䙆</w:t>
      </w:r>
      <w:r>
        <w:rPr/>
        <w:t>ⵗ</w:t>
      </w:r>
      <w:r>
        <w:rPr/>
        <w:t>伤䩮轥棂愵輬呁䱚⵹泂㛃⪵┽㝷싂捤田㓍桤癎♾楴慑琳䡳伴㡀숪ㅘ䅀쏂쉩슱㥐姂㵕㙆뭹⥾稊⨱晓⚩╋伥뽪犮媮剋捗䅠根㡊싃㐳㎱畞썒㩨䪮㑞愤ꅮ洲ひ澩䝱晃쉶⩡⒵</w:t>
      </w:r>
      <w:r>
        <w:rPr/>
        <w:t>ꦻ</w:t>
      </w:r>
      <w:r>
        <w:rPr/>
        <w:t>橁幙佫싂碣㕰䠲╱匲涱䥣ꌭ卨䡅䶱㵌뼶湁偷乲㔪㭓⼵妵椦䍙楰⌷婉捬䖿扪ꍏ䔶믂㊵숪녇뼦䇂璣⼬瞡썲猪쌥檏⽳却쉎쉒꺱싂쉁ꥡ八䮿䁀刬癏㦥䥆䆮숥梻껂幵穆㋂䊮䕠⌻㝳칭⥖⽀㥁싂무쉘毂␨彌卹塺牆쉆冮晐쉆㶡䮬쉷㥫䐥祎䱔潩㴥伬漫㝑常曂曂彲</w:t>
      </w:r>
      <w:r>
        <w:rPr/>
        <w:t>⢘</w:t>
      </w:r>
      <w:r>
        <w:rPr/>
        <w:t>坄犡걹天쉫獮在</w:t>
      </w:r>
      <w:r>
        <w:rPr/>
        <w:t>⡭</w:t>
      </w:r>
      <w:r>
        <w:rPr/>
        <w:t>싂偖榱器걒䭇슮⪻塱ㅆ⵷㍫싂恲兣쉳㕳䱞昶䝂ꥫ浒㵙報㙘珂㍐춿☪춵晩兺쉙䭸</w:t>
      </w:r>
      <w:r>
        <w:rPr/>
        <w:t>ꦩ</w:t>
      </w:r>
      <w:r>
        <w:rPr/>
        <w:t>䡲扅呾杠뭳瀯婭所䦿祧晉燂繒㑑</w:t>
      </w:r>
      <w:r>
        <w:rPr/>
        <w:t>⡄⫂</w:t>
      </w:r>
      <w:r>
        <w:rPr/>
        <w:t>祰杯塴㷂</w:t>
      </w:r>
      <w:r>
        <w:rPr/>
        <w:t>ꤪ</w:t>
      </w:r>
      <w:r>
        <w:rPr/>
        <w:t>撵瑔秂祶䆘戯⭷佊긯</w:t>
      </w:r>
      <w:r>
        <w:rPr/>
        <w:t>ⲏ</w:t>
      </w:r>
      <w:r>
        <w:rPr/>
        <w:t>쉂摆瀽䴣갣䥇⏂⼲숤까欬쉬搣␯▬숽䘳</w:t>
      </w:r>
      <w:r>
        <w:rPr/>
        <w:t>ꕇ</w:t>
      </w:r>
      <w:r>
        <w:rPr/>
        <w:t>썄䯂⹉⭲㡚穘䐩䨯戵⿍슮睞⻂</w:t>
      </w:r>
      <w:r>
        <w:rPr/>
        <w:t>⡯</w:t>
      </w:r>
      <w:r>
        <w:rPr/>
        <w:t>䃂乎桐乓쉃㈻⴯㘬癗㶵ꍰ乬쌹㍚䁺㝸盂垣幉塊全㈸䍒儻旂숫用㡩潒쉯쉁坴练〽깒㑏갹瘻⾬㄰煗䧂癚池뾘㏂♴坌灀㊱㉏뭦灃昴습栦뼤⩱䤸輸䁅慦㜫两狂</w:t>
      </w:r>
      <w:r>
        <w:rPr/>
        <w:t>ꗂ</w:t>
      </w:r>
      <w:r>
        <w:rPr/>
        <w:t>含ㅹ捗䬣䛂㮻╌ㅴ믂畚摤껂䔰嘭쉁쵪㕭</w:t>
      </w:r>
      <w:r>
        <w:rPr/>
        <w:t>Ⲯ</w:t>
      </w:r>
      <w:r>
        <w:rPr/>
        <w:t>楮壂칑癸싂汓걬块庱</w:t>
      </w:r>
      <w:r>
        <w:rPr/>
        <w:t>꧂</w:t>
      </w:r>
      <w:r>
        <w:rPr/>
        <w:t>縳㭮슱䪱⌲숥⹉渤♬牁</w:t>
      </w:r>
      <w:r>
        <w:rPr/>
        <w:t>ꦵ</w:t>
      </w:r>
      <w:r>
        <w:rPr/>
        <w:t>頲㨨劵恫긺䎣숺걗佾攵䅏</w:t>
      </w:r>
      <w:r>
        <w:rPr/>
        <w:t>ꥀ</w:t>
      </w:r>
      <w:r>
        <w:rPr/>
        <w:t>싃습杊轙猱䞱䝦輤䇂㉟套䮥䭐剰慌竂媡⩈䤮ꥤ浍汊兦⩋廂딶숪佨숣戺㕾건皬轄婸䕌</w:t>
      </w:r>
      <w:r>
        <w:rPr/>
        <w:t>ꤻ</w:t>
      </w:r>
      <w:r>
        <w:rPr/>
        <w:t>ꍗ灬䵅壎㵬▬此䱠숦㑅琥繺㡉뿂㛂슻枩슱⿂掩摎쉑穾쉺辵攤믂㐪⩎卦攲썴繣页</w:t>
      </w:r>
      <w:r>
        <w:rPr/>
        <w:t>ꕆ⩍</w:t>
      </w:r>
      <w:r>
        <w:rPr/>
        <w:t>彥瀴䎘뮡싂㥎⼶깢椰勂겱春湙恟惂칍獙匳攲쉱㡏</w:t>
      </w:r>
      <w:r>
        <w:rPr/>
        <w:t>ⵀ</w:t>
      </w:r>
      <w:r>
        <w:rPr/>
        <w:t>⻂䉬匮</w:t>
      </w:r>
      <w:r>
        <w:rPr/>
        <w:t>ꤨ䷂</w:t>
      </w:r>
      <w:r>
        <w:rPr/>
        <w:t>ꄹ䷂䳂祡㚵ㄶㅉ䁞䝸쉺塏辻繊竂祥澏⍑䨭</w:t>
      </w:r>
      <w:r>
        <w:rPr/>
        <w:t>ꗂ</w:t>
      </w:r>
      <w:r>
        <w:rPr/>
        <w:t>촽佡싂칮橊懂䥪棂㙐顢珂况剺堸갶</w:t>
      </w:r>
      <w:r>
        <w:rPr/>
        <w:t>ⵡ</w:t>
      </w:r>
      <w:r>
        <w:rPr/>
        <w:t>㕫⬺぀⑥㍁癪乂䢡橘</w:t>
      </w:r>
      <w:r>
        <w:rPr/>
        <w:t>ⵥ</w:t>
      </w:r>
      <w:r>
        <w:rPr/>
        <w:t>㭗猲䄶懂縊⭉櫂숨帹㭃뽡ꆿ穬晞䩙㴺㜪悵䵔欺湤乹愸䴵㬪椱䕹촦煏婪扂猭媏畸②뭑䮘唽牧㞩䷂㝗쉳礣海溘슥쉙쵂ꏍ뽇恇䠴╴䩈쉎㔱䅷卑</w:t>
      </w:r>
      <w:r>
        <w:rPr/>
        <w:t>Ⳃ</w:t>
      </w:r>
      <w:r>
        <w:rPr/>
        <w:t>쉳歧</w:t>
      </w:r>
      <w:r>
        <w:rPr/>
        <w:t>ꕥ╔⍢</w:t>
      </w:r>
      <w:r>
        <w:rPr/>
        <w:t>숤⼺슘奫쉺帴놵┵灇欷</w:t>
      </w:r>
      <w:r>
        <w:rPr/>
        <w:t>ⷂ</w:t>
      </w:r>
      <w:r>
        <w:rPr/>
        <w:t>㤴䍺恨䵶严</w:t>
      </w:r>
      <w:r>
        <w:rPr/>
        <w:t>ⴺ</w:t>
      </w:r>
      <w:r>
        <w:rPr/>
        <w:t>睫䄳촮㤪啣樭녉䡋䝕梿㵞쉷䔤싂䶩〵輥걳쉰싂쉂啰ꍰ牙걹捃쉞⹖䫎㕦⵮洬䏂☱</w:t>
      </w:r>
      <w:r>
        <w:rPr/>
        <w:t>ꤣ</w:t>
      </w:r>
      <w:r>
        <w:rPr/>
        <w:t>啈浭쉑噢琵斱㶱츩㨺䬪稽娶㊮灶睬</w:t>
      </w:r>
      <w:r>
        <w:rPr/>
        <w:t>⣂</w:t>
      </w:r>
      <w:r>
        <w:rPr/>
        <w:t>繞恏</w:t>
      </w:r>
      <w:r>
        <w:rPr/>
        <w:t>ⲵ</w:t>
      </w:r>
      <w:r>
        <w:rPr/>
        <w:t>㡵숲☷⩀塎㠲睘</w:t>
      </w:r>
      <w:r>
        <w:rPr/>
        <w:t>ꥌ</w:t>
      </w:r>
      <w:r>
        <w:rPr/>
        <w:t>呔睈奟玵廂딽⯂╏挵깷Ⓜ敏吹슮쉠坌攪묹㊩个䥏㭲쉟쌷꺩⛂ꄪ</w:t>
      </w:r>
      <w:r>
        <w:rPr/>
        <w:t>ꥈ</w:t>
      </w:r>
      <w:r>
        <w:rPr/>
        <w:t>卬⚵㩋ꏂ䕠噪㐪灄捬䃂</w:t>
      </w:r>
      <w:r>
        <w:rPr/>
        <w:t>ꦱ</w:t>
      </w:r>
      <w:r>
        <w:rPr/>
        <w:t>㬯깓㉷쉩쉈⍘쉩偄⯂㝓塍刽獡땺擂䂩㬶嘺㜶塇䑫䐱禘㫂洨ꌷ캻仂싂숫뿂䨨⨯⹕깱㖬幈⩦婣⹺㴴睂⍓뭪幦쉚</w:t>
      </w:r>
      <w:r>
        <w:rPr/>
        <w:t>⣎</w:t>
      </w:r>
      <w:r>
        <w:rPr/>
        <w:t>獨䎬畑뗂甽㞵梱뭳㙂䉤䬦曂瘳ㅚ泂㠯㵌땑䬲䤫敌쉖睶䥨䕳畢</w:t>
      </w:r>
      <w:r>
        <w:rPr/>
        <w:t>ⱊ</w:t>
      </w:r>
      <w:r>
        <w:rPr/>
        <w:t>桧쉫拂䑫娽㌨㡗怲甦埂㬣湇ヂ珂⹓攽㝡䉪㡙⧂습父楟乶ꥡ繠㴽塑쉏숹㍉⒣数䨮䇂䤹⩠垩婙㭎敩畺⩥汏䯂</w:t>
      </w:r>
      <w:r>
        <w:rPr/>
        <w:t>ⱅ</w:t>
      </w:r>
      <w:r>
        <w:rPr/>
        <w:t>㵒繺眫甴㴭슿␰♅珂썞潢쉃楌䭢⭹燎㡲慯涵깐娤䰻숹쉸㝰凂䬻珂슥㵫怺嘯㢩中⍡⸵㈽⽡壎丰枣䴸깕㝮</w:t>
      </w:r>
      <w:r>
        <w:rPr/>
        <w:t>ꕗ</w:t>
      </w:r>
      <w:r>
        <w:rPr/>
        <w:t>潴㕠㈵쌦㨱䍕䥃埂ꍰ숹쉧㩚懂⩺し彁䍀䷂矎㉀⑧⑙噅卬⑌㵹</w:t>
      </w:r>
      <w:r>
        <w:rPr/>
        <w:t>ꕴ</w:t>
      </w:r>
      <w:r>
        <w:rPr/>
        <w:t>䄯싂坁㝺䒘攣䉍弶暏琦⤷克ぷ⧂䅵녂硟⾻抣䡨䀩奣꤮水樷刵ふ䕵怫</w:t>
      </w:r>
      <w:r>
        <w:rPr/>
        <w:t>Ⳃ</w:t>
      </w:r>
      <w:r>
        <w:rPr/>
        <w:t>䝃㘰숤剾⥖⾬儰ꄻ깢싂兢⩾㵍䭆あ幖⨪橱⑋轹迍轣ꥷ⻂灕⏂掬믂〥㩧晦⩱启㕐⤰쌸敘氳䑇⭑녅敞䒘㞡縨</w:t>
      </w:r>
      <w:r>
        <w:rPr/>
        <w:t>ⴹ⩉</w:t>
      </w:r>
      <w:r>
        <w:rPr/>
        <w:t>䀨捷㵶樣䁏圷挩䡨</w:t>
      </w:r>
      <w:r>
        <w:rPr/>
        <w:t>⡤</w:t>
      </w:r>
      <w:r>
        <w:rPr/>
        <w:t>浩䠶</w:t>
      </w:r>
      <w:r>
        <w:rPr/>
        <w:t>ꔵ</w:t>
      </w:r>
      <w:r>
        <w:rPr/>
        <w:t>ㅡ䜹깳츳䥳楥ㅘ㷃㉷꺣㦏⏍쌷㥕㵣涬ヂ晵扡쏂洽뼷㌣쉓猭쉧䎱䥸瑨攴戤㥘儣嫍㓂䅄塎柃㕭⨪⨤ꄹ䌹䫂</w:t>
      </w:r>
      <w:r>
        <w:rPr/>
        <w:t>Ⳃ</w:t>
      </w:r>
      <w:r>
        <w:rPr/>
        <w:t>䨶楆扚ꍺ묻硴</w:t>
      </w:r>
      <w:r>
        <w:rPr/>
        <w:t>Ⱶ</w:t>
      </w:r>
      <w:r>
        <w:rPr/>
        <w:t>猊唩⥁숪捱繄县</w:t>
      </w:r>
      <w:r>
        <w:rPr/>
        <w:t>ꤲ♺</w:t>
      </w:r>
      <w:r>
        <w:rPr/>
        <w:t>쉊쉕㬶ꍅ䠻剧</w:t>
      </w:r>
      <w:r>
        <w:rPr/>
        <w:t>ⴹ</w:t>
      </w:r>
      <w:r>
        <w:rPr/>
        <w:t>ꅞ昹䈹긤䱯⻂숬偰숱售穟眰轅健ぷ걎숣♬㘲䅯쉵頲枱剣啸㥠塔溩䵸伨뭞卄싂썚輰畎슱䅁顤숸疻묶⥑䍯忂ㄳ䍶公恱媱깤沱然瀻㥔⾻䥺杀땊晈剘態</w:t>
      </w:r>
      <w:r>
        <w:rPr/>
        <w:t>ⵘ</w:t>
      </w:r>
      <w:r>
        <w:rPr/>
        <w:t>䝲㝋㚘⑯梱</w:t>
      </w:r>
      <w:r>
        <w:rPr/>
        <w:t>ꤶ</w:t>
      </w:r>
      <w:r>
        <w:rPr/>
        <w:t>徏숨뼶⍱츭쵚뾩梥场䩟䵧</w:t>
      </w:r>
      <w:r>
        <w:rPr/>
        <w:t>ꕄ</w:t>
      </w:r>
      <w:r>
        <w:rPr/>
        <w:t>样䡩䨱</w:t>
      </w:r>
      <w:r>
        <w:rPr/>
        <w:t>ꥑ</w:t>
      </w:r>
      <w:r>
        <w:rPr/>
        <w:t>㵺</w:t>
      </w:r>
      <w:r>
        <w:rPr/>
        <w:t>ꔯ</w:t>
      </w:r>
      <w:r>
        <w:rPr/>
        <w:t>쉕盂⥸枻䉙坎潇攴쉢䀨쉢녍捬扱灀쉊偒쉲⸪㝨</w:t>
      </w:r>
      <w:r>
        <w:rPr/>
        <w:t>ꖩ</w:t>
      </w:r>
      <w:r>
        <w:rPr/>
        <w:t>顒猲칄儵㡶婧搮쉸呡〫ヂ㉹슱</w:t>
      </w:r>
      <w:r>
        <w:rPr/>
        <w:t>ꤺ</w:t>
      </w:r>
      <w:r>
        <w:rPr/>
        <w:t>牞䩨㉷⵭쉥䦩</w:t>
      </w:r>
      <w:r>
        <w:rPr/>
        <w:t>꧍</w:t>
      </w:r>
      <w:r>
        <w:rPr/>
        <w:t>䗂╚〰勂癥繄奾吳彖쉅淂㨻煰썑捱浉㈷䅄쉒矍⹴㙶츨䡳飂估祸忂♭땯㧃戩䎻獑츱洤</w:t>
      </w:r>
      <w:r>
        <w:rPr/>
        <w:t>ⴶ</w:t>
      </w:r>
      <w:r>
        <w:rPr/>
        <w:t>瑌瞣㢵剨깉䉑䟍숸ꎩ浆⥁쉚쵲뽕ꄩ爬息剨偗⍯㩴췂䨴췍䕸偯琭㴣┳䢱촨㕚㞩橯⪏䱂瞏磂柂㉉⮘䦵</w:t>
      </w:r>
      <w:r>
        <w:rPr/>
        <w:t>ⱹ</w:t>
      </w:r>
      <w:r>
        <w:rPr/>
        <w:t>㥾唳确仂愮愴涣杖椨偀痂썄䥫⍊䅡失슣⬻䃃㵗磂彗摩╤瘱쉐┹摊怤㭆⚮깪临彎癷橦</w:t>
      </w:r>
      <w:r>
        <w:rPr/>
        <w:t>ꤷ</w:t>
      </w:r>
      <w:r>
        <w:rPr/>
        <w:t>恹䓎⛂扪⎮㕍䑤싂䐨㩦싍噞녬</w:t>
      </w:r>
      <w:r>
        <w:rPr/>
        <w:t>ꥐ</w:t>
      </w:r>
      <w:r>
        <w:rPr/>
        <w:t>䆮싂䡇啥쵺䔭㵠쎬睱㑑Ⓨ쉏䙁ꌫ拃⌶敇</w:t>
      </w:r>
      <w:r>
        <w:rPr/>
        <w:t>ꥏ</w:t>
      </w:r>
      <w:r>
        <w:rPr/>
        <w:t>䈸䐥䙭슩獴此癪㒩갬뭓盎昴⽊뼯渽</w:t>
      </w:r>
      <w:r>
        <w:rPr/>
        <w:t>ⱹ</w:t>
      </w:r>
      <w:r>
        <w:rPr/>
        <w:t>䍒ꍂ畓殩乄쉒慢は㭱凂柍慦쵈뽶さ飂恷瘶睳㢏슩顀扺쵉뭱㟂䭵땚녓桑妮炡⎮㯂务城繊놏䜣⩮漫幟䟂ꌽ浖䚏永璣칑䑓勃ꥥ杄䝢畷潴烍쉀</w:t>
      </w:r>
      <w:r>
        <w:rPr/>
        <w:t>⠲</w:t>
      </w:r>
      <w:r>
        <w:rPr/>
        <w:t>쉔敁㙔</w:t>
      </w:r>
      <w:r>
        <w:rPr/>
        <w:t>ꖻ</w:t>
      </w:r>
      <w:r>
        <w:rPr/>
        <w:t>ㅖ쉗⨶煒㭡扫丽숰慅橠飂㎏⽯〴䰺썅心슮硘偹纻绂湒쉍쉆䄯쌲䕭䁏顺뭫垥䨪椬ꍨ뮣䩌뾿깧眺汨⧂ꍱ뾩妘祤껂쵺싂</w:t>
      </w:r>
      <w:r>
        <w:rPr/>
        <w:t>⠬</w:t>
      </w:r>
      <w:r>
        <w:rPr/>
        <w:t>䶏塆</w:t>
      </w:r>
      <w:r>
        <w:rPr/>
        <w:t>⠩</w:t>
      </w:r>
      <w:r>
        <w:rPr/>
        <w:t>潘埂ꍳ唶烂쉄朽쉲싍숯⭹卺兓顩祵㶏桫睱숯嘺⭩䬨⩋摄狂截숫晨挷恹</w:t>
      </w:r>
      <w:r>
        <w:rPr/>
        <w:t>⡑</w:t>
      </w:r>
      <w:r>
        <w:rPr/>
        <w:t>十㥖楓唭乱懂炥䅗曂灯칇爷湢暏祓婗⺿쉯⩫睡㤩璮汬㆏䍸䐻儸犮</w:t>
      </w:r>
      <w:r>
        <w:rPr/>
        <w:t>ꕶ</w:t>
      </w:r>
      <w:r>
        <w:rPr/>
        <w:t>找⥅幬싂塈獑쉲</w:t>
      </w:r>
      <w:r>
        <w:rPr/>
        <w:t>ꥂ</w:t>
      </w:r>
      <w:r>
        <w:rPr/>
        <w:t>水⫂灆未婑噑숷⵾杕浙䊣㥃癦㯂때</w:t>
      </w:r>
      <w:r>
        <w:rPr/>
        <w:t>Ɒ</w:t>
      </w:r>
      <w:r>
        <w:rPr/>
        <w:t>ꎿ擂朊䅮乥勂惂♌⭅慒꺡䠹畎㨬䴬䵅噁印뭣飂䤭幒颡摁싃ヂ숺稽䜤渪稦</w:t>
      </w:r>
      <w:r>
        <w:rPr/>
        <w:t>ⱶ</w:t>
      </w:r>
      <w:r>
        <w:rPr/>
        <w:t>弰걲땍㣎ꍹ썬棍긬㖿婁㛂区䳂剤盂⵮䵁並嗂䫂ꍏ⥥厡痃堦㥊扢測湤湮摮捰嚿⒵䰵싂⭟쉟슬咻</w:t>
      </w:r>
      <w:r>
        <w:rPr/>
        <w:t>ꕗ</w:t>
      </w:r>
      <w:r>
        <w:rPr/>
        <w:t>ꅎ쉷㤲绂卺ꍹ颻칕慎噇㙕捥牟繀顠䭸⯎繰쏂갸浪此싍䵴싂瑹瀴껂潤勂剟恉뗃焮떱뭦⤲㕕捂晎轪㥒卂廂⨶⼽玻숫硊䡓䍃⽭㔥䝺ㅎꇂ쉧䣎⥫彬参迂⪩祴䖩</w:t>
      </w:r>
      <w:r>
        <w:rPr/>
        <w:t>ꦮ☹</w:t>
      </w:r>
      <w:r>
        <w:rPr/>
        <w:t>쉾⨱捐偏녷</w:t>
      </w:r>
      <w:r>
        <w:rPr/>
        <w:t>ⵡ</w:t>
      </w:r>
      <w:r>
        <w:rPr/>
        <w:t>숺쉔求䗂伮☽싂䁡䑸뗂⑺樷彀썅뭡砤䅆촤</w:t>
      </w:r>
      <w:r>
        <w:rPr/>
        <w:t>ⷎ</w:t>
      </w:r>
      <w:r>
        <w:rPr/>
        <w:t>乏瀭⍎╍珂椫⏂䒣䲡印䝖剫捍⬣䏃恺㙅獾䭚徵◂녧橕澩助埂⑈杶偪䱸쉁⨪䙒䰴帳㥠檻꥚땨慢㵯䉑瘴쉑悩㑰싂㭋</w:t>
      </w:r>
      <w:r>
        <w:rPr/>
        <w:t>ⱃ</w:t>
      </w:r>
      <w:r>
        <w:rPr/>
        <w:t>㖮硒溻㵸⯂䏃捄ꌰ硒</w:t>
      </w:r>
      <w:r>
        <w:rPr/>
        <w:t>ⲡ</w:t>
      </w:r>
      <w:r>
        <w:rPr/>
        <w:t>礫㗂䀨狂㥁其䅞咮䚘㙃㩳㑞竂婨獙牪䥏ㅎ㕀녆䨴䥬㩵娭䆻⤮⨵뇂殱㡳灃⨻疻煕廍쉷奏⑚䖩⼴婃挵칤噈砲兇</w:t>
      </w:r>
      <w:r>
        <w:rPr/>
        <w:t>⣂</w:t>
      </w:r>
      <w:r>
        <w:rPr/>
        <w:t>썆쌮彑爵え瑺瘴晀䱙䕣㛂䅘柃汒顔督䨦入㬷䇂</w:t>
      </w:r>
      <w:r>
        <w:rPr/>
        <w:t>ꥇ</w:t>
      </w:r>
      <w:r>
        <w:rPr/>
        <w:t>㭹깏棂㫃⧂⥏䯂剭⧎캩㭲洶拂慷딪쉡㷂匮숶浘㮘縳瓂</w:t>
      </w:r>
      <w:r>
        <w:rPr/>
        <w:t>ꗂ</w:t>
      </w:r>
      <w:r>
        <w:rPr/>
        <w:t>걃畯䰰婴瑍쉮辬洵弱ㅩ쎻戴칚㛍桍㑈愸抵딷</w:t>
      </w:r>
      <w:r>
        <w:rPr/>
        <w:t>ꕣ</w:t>
      </w:r>
      <w:r>
        <w:rPr/>
        <w:t>塔ꍱ捄瑂〉㭞潰숽깞무䱊䋂嫃♺⼻쉌쉑㠸䚡䆻啠뽶</w:t>
      </w:r>
      <w:r>
        <w:rPr/>
        <w:t>꧂</w:t>
      </w:r>
      <w:r>
        <w:rPr/>
        <w:t>永⫍䑇䬨숵伥ㅵ䩏轋⹕浮䆘瀴숲奸䈤敓楾⦿顾⫂ㄱ媬吳㍭⨽숨걬䗎刷塨畨䪘愵収䔳區뭐杋䃂촦㮩싂啌獅礪禩⼰노䙙凂㮮濂⍋쵫⩇呂頥까坔⩘땷겥收牟晾㍭싃啢偠㉇쵞</w:t>
      </w:r>
      <w:r>
        <w:rPr/>
        <w:t>ꕉ</w:t>
      </w:r>
      <w:r>
        <w:rPr/>
        <w:t>쉨熵㍈秎ぴ</w:t>
      </w:r>
      <w:r>
        <w:rPr/>
        <w:t>⠶</w:t>
      </w:r>
      <w:r>
        <w:rPr/>
        <w:t>婟決숥ꥥ轟곂⎵䩰㡚䒡㥏颩</w:t>
      </w:r>
      <w:r>
        <w:rPr/>
        <w:t>ꤪ</w:t>
      </w:r>
      <w:r>
        <w:rPr/>
        <w:t>ꍠ獡竂䚮거㪥砪洵</w:t>
      </w:r>
      <w:r>
        <w:rPr/>
        <w:t>Ɐ</w:t>
      </w:r>
      <w:r>
        <w:rPr/>
        <w:t>ꅃ䱑㌨狃䑅獦嫂䎻ꍆ쉗楨쵲坂祇</w:t>
      </w:r>
      <w:r>
        <w:rPr/>
        <w:t>ⵎ</w:t>
      </w:r>
      <w:r>
        <w:rPr/>
        <w:t>敥桧쉓╯吤窱盂慊佨硂呾䑶咏ꅰ쵴䵕毂廍䰻䉓䡾䤮仂縷桾怫䓂坎敦䕮츣⸽㓂싂吺</w:t>
      </w:r>
      <w:r>
        <w:rPr/>
        <w:t>ⵘ</w:t>
      </w:r>
      <w:r>
        <w:rPr/>
        <w:t>ㅯ㬹㑲㤊ꏂ싂卐猲㤨컂䉙幈影㥤╒ꍰ▥䧂㕆棎旂㠶</w:t>
      </w:r>
      <w:r>
        <w:rPr/>
        <w:t>ꗂ</w:t>
      </w:r>
      <w:r>
        <w:rPr/>
        <w:t>慧⴫彳ꥰ㬪㍮瀣归䄹㔭⿂潫卖숥⥚☴昪楾䡗䔵哂㔬偐㍢싂㭚㌭幥䍶㭁䥰⹯姂䉵㠳䙥㜯皏ꥶ兠쉣⭁戲䅖梣䏎暮갦䆮呉⑉쌰ꆩ╠乷㵥夯乑슮娬䙴祉쉙㉊䉍쌻녱硗两毃썘딨ꥱ噃갪♅昻㯂㔻娩</w:t>
      </w:r>
      <w:r>
        <w:rPr/>
        <w:t>ꥂ⑸</w:t>
      </w:r>
      <w:r>
        <w:rPr/>
        <w:t>䝰根颻숯⫎稦⥕㑔惂湨曂桧䀶畊숽</w:t>
      </w:r>
      <w:r>
        <w:rPr/>
        <w:t>ⰴ</w:t>
      </w:r>
      <w:r>
        <w:rPr/>
        <w:t>歮뼯攩숽䡎旂噁땴숫懂⩤⨴彋珍㘪㔮</w:t>
      </w:r>
      <w:r>
        <w:rPr/>
        <w:t>꧃</w:t>
      </w:r>
      <w:r>
        <w:rPr/>
        <w:t>ꅖ撿</w:t>
      </w:r>
      <w:r>
        <w:rPr/>
        <w:t>ꗍ⩗</w:t>
      </w:r>
      <w:r>
        <w:rPr/>
        <w:t>쉕ꍑ쉰ꎡ墬䌩䬸갭故슩頸䴬쉘泂숤磂㯂獬⨨</w:t>
      </w:r>
      <w:r>
        <w:rPr/>
        <w:t>ꔩ⪿</w:t>
      </w:r>
      <w:r>
        <w:rPr/>
        <w:t>䘲䭱⺣祲牠㏂猥⤦眹㝐䢵優听癡䡦丣檘䢥㴤ㅁ穢挳싂㩦ꄩ㏂兪嘪坏呈⹯卣卢矎椷䝍촪主䕢䊵飂</w:t>
      </w:r>
      <w:r>
        <w:rPr/>
        <w:t>⡑⪿</w:t>
      </w:r>
      <w:r>
        <w:rPr/>
        <w:t>쉓呃汢숪⥇幦啯噴ㅕ⹸啭⭹瘮㭯䡅♭练顋</w:t>
      </w:r>
      <w:r>
        <w:rPr/>
        <w:t>⢩</w:t>
      </w:r>
      <w:r>
        <w:rPr/>
        <w:t>煎碩⪿㵓쉳彌⑖쵚</w:t>
      </w:r>
      <w:r>
        <w:rPr/>
        <w:t>Ɱ</w:t>
      </w:r>
      <w:r>
        <w:rPr/>
        <w:t>㭩⫍⩪灘</w:t>
      </w:r>
      <w:r>
        <w:rPr/>
        <w:t>꤬</w:t>
      </w:r>
      <w:r>
        <w:rPr/>
        <w:t>䡹⍑㴶䪡숮窏칮㜰땁潨䊩轗扣彈悏卮䅍傩䐪㶘搥㬦䭢啒䛎숷⸨朽刪微汷共䍋</w:t>
      </w:r>
      <w:r>
        <w:rPr/>
        <w:t>ꥁ</w:t>
      </w:r>
      <w:r>
        <w:rPr/>
        <w:t>徱沩廂硃晞暵⍕㠽쉊녱䰸坍</w:t>
      </w:r>
      <w:r>
        <w:rPr/>
        <w:t>⡺</w:t>
      </w:r>
      <w:r>
        <w:rPr/>
        <w:t>䂡攳飂畦帳땪넰쉣纘獶㕴䟂䲱ㆡ槎摐嘦</w:t>
      </w:r>
      <w:r>
        <w:rPr/>
        <w:t>⡖</w:t>
      </w:r>
      <w:r>
        <w:rPr/>
        <w:t>컂뭈숨䂵繌猶䣂泂绂獗ꅊ歌</w:t>
      </w:r>
      <w:r>
        <w:rPr/>
        <w:t>ꤪ</w:t>
      </w:r>
      <w:r>
        <w:rPr/>
        <w:t>싃쌣</w:t>
      </w:r>
      <w:r>
        <w:rPr/>
        <w:t>ꔺ</w:t>
      </w:r>
      <w:r>
        <w:rPr/>
        <w:t>숤梩숵썟㓂剅呮㦩匸䬯䝖⯂ꆥ㡃搦幒ꇂ슘䬪䥀⿂灩䀨ㄺ亿渹冥扰ㅺ湉녗牷哂㜽</w:t>
      </w:r>
      <w:r>
        <w:rPr/>
        <w:t>⣎</w:t>
      </w:r>
      <w:r>
        <w:rPr/>
        <w:t>佱䙋倦䘨칯㥯쉌住払䁤戹冿ꅸ䱕㵂⥦쉄쵞埍䅏㫂䡠숤瀯쉚楹㌯═倪䰱攫⭌ㅧ</w:t>
      </w:r>
      <w:r>
        <w:rPr/>
        <w:t>Ɐ</w:t>
      </w:r>
      <w:r>
        <w:rPr/>
        <w:t>㭚湚</w:t>
      </w:r>
      <w:r>
        <w:rPr/>
        <w:t>꧂</w:t>
      </w:r>
      <w:r>
        <w:rPr/>
        <w:t>慰쉹剁ꅥ楇숱䑭㞮숮厮ㅹ祧⥋父㉙匴縻녦煐㘽濃嚘幸</w:t>
      </w:r>
      <w:r>
        <w:rPr/>
        <w:t>Ⳃ</w:t>
      </w:r>
      <w:r>
        <w:rPr/>
        <w:t>쏂㤨䅷朴慺术</w:t>
      </w:r>
      <w:r>
        <w:rPr/>
        <w:t>꤯</w:t>
      </w:r>
      <w:r>
        <w:rPr/>
        <w:t>㴴쉕斣䀹ㅂ䩱㥌⤽싃칪깮녧䡂䤤杶硪╋㦬⫂⸲䕨슘⯂♮숱稪㩉彗쉔晨숨ꥨ뭍䙡橉㭁匴㈻⧂⬤杯剱싂姂뽳쉗告昮</w:t>
      </w:r>
      <w:r>
        <w:rPr/>
        <w:t>ꤦ</w:t>
      </w:r>
      <w:r>
        <w:rPr/>
        <w:t>췂⹺ꥲ湾剁㙫歓剗䳂⩚畧奨㈺쉵녟䋂ꍉ㭳싂딷汨㌲⑇塨쉍⨤㵰⺻㝇</w:t>
      </w:r>
      <w:r>
        <w:rPr/>
        <w:t>ꔽ</w:t>
      </w:r>
      <w:r>
        <w:rPr/>
        <w:t>席슣柂嘭摋♫凂ꏂ⏎㵚떱癋⺿숊止츲췂灢材渤숸湴癏玩</w:t>
      </w:r>
      <w:r>
        <w:rPr/>
        <w:t>Ɒ</w:t>
      </w:r>
      <w:r>
        <w:rPr/>
        <w:t>뼥슏䫂쉟义걔呰稴汙䱰㞘㕣</w:t>
      </w:r>
      <w:r>
        <w:rPr/>
        <w:t>ꔤ</w:t>
      </w:r>
      <w:r>
        <w:rPr/>
        <w:t>惂쉏숪슬ㅷ䁐슘働拂䡩怫믂㕨♲湊䀵䑪䙚㭒┷垩숭慀佥╫斻ꅈꅚ꧎䌤硎婥ㅁ㋂⨩ꅟ쵕䁍녺䅔⼴쉥┪㏂쉖걬帪惂嘨㴣㥹⹬㤮纏祏ㄵ䵊꺏畹噅乷縲摬唳䋂盂⽐뭄쉀㡱⸽숪䕮◂勂㤽㝙㝶穭⬻媵桲失㔨㉏水牙㧂숬䅫稹ꅴ⦡䡷畊涏椭卟擂녥⬯갦䋍晵囂凂稭㩉⑍싎炡喬쉎杷惍䴻唸䍨◂挻熥녾⺏䮻ꍷ쉍浩ꥨ㥙敁㜺쉫䯂捋싂䜱䤤慹숬⥄㭎畮撥䙾䥖㕄⩎㏂㈽䵑癷</w:t>
      </w:r>
      <w:r>
        <w:rPr/>
        <w:t>ⱂ</w:t>
      </w:r>
      <w:r>
        <w:rPr/>
        <w:t>廂暱쉭ꍡ⤻浒쉏车䙮⼸徻眶㡋汌採䑍⪵쉯䉙칇畳燂⩑䝏弲슩祕湮츶䬰⾱柂摤</w:t>
      </w:r>
      <w:r>
        <w:rPr/>
        <w:t>ꤪ</w:t>
      </w:r>
      <w:r>
        <w:rPr/>
        <w:t>䑀㙧⽖䵥䭩搣㋍쉃吤嗃⵺墡歕涥㤨</w:t>
      </w:r>
      <w:r>
        <w:rPr/>
        <w:t>⠫</w:t>
      </w:r>
      <w:r>
        <w:rPr/>
        <w:t>匨㶮㡺儲参侘췂뭧▿攰玩♹⵺扗煮쉎䔥䥑朳녎쉵㐮偙䩍䍎䄪恣急爸䱾♷쵕㥪溡剐垿㈬걧⼶伬䔱뭥䰫딴縱娵䗂㥏䩐컂䭚쉙</w:t>
      </w:r>
      <w:r>
        <w:rPr/>
        <w:t>ⵘ</w:t>
      </w:r>
      <w:r>
        <w:rPr/>
        <w:t>䭋擂慨畩⨣</w:t>
      </w:r>
      <w:r>
        <w:rPr/>
        <w:t>⢩⨯</w:t>
      </w:r>
      <w:r>
        <w:rPr/>
        <w:t>뭾쉖㗂</w:t>
      </w:r>
      <w:r>
        <w:rPr/>
        <w:t>ⷂ</w:t>
      </w:r>
      <w:r>
        <w:rPr/>
        <w:t>捚㦱쉀䕇哂</w:t>
      </w:r>
      <w:r>
        <w:rPr/>
        <w:t>⡵╭</w:t>
      </w:r>
      <w:r>
        <w:rPr/>
        <w:t>䜸媻䉈坈숯슘⩃乎狂㡡㩪十㍣嘣쉥쉘쵙㫂䗂勂땨녣</w:t>
      </w:r>
      <w:r>
        <w:rPr/>
        <w:t>ꤥ</w:t>
      </w:r>
      <w:r>
        <w:rPr/>
        <w:t>其ꅘ沵쉋仂檬乡䥇⎏싂䅋䩕䅒⨦녔땍촤싂搦숣皱①䬪┬⍁瀥⽩딶椻ꍨ걄㜰敥佞卤쉟椣ꍃ㉊幣쉅㔮쉐䅓</w:t>
      </w:r>
      <w:r>
        <w:rPr/>
        <w:t>ꥈ</w:t>
      </w:r>
      <w:r>
        <w:rPr/>
        <w:t>㇂䫂䉰顬公䴻䱙♗䡺楦㑯滂わ昻㬱塀⻂悬⛂橒ꆘ慗顙侮⻂眺쉸쉮ꍞ婤㴦檩楎</w:t>
      </w:r>
      <w:r>
        <w:rPr/>
        <w:t>ꥐ⍗</w:t>
      </w:r>
      <w:r>
        <w:rPr/>
        <w:t>婧砦뽉㩾⵸稲卥形䦬穠泂輫匦慐㐸뽣겮㡓捯⑱숶禘⨨促憡恘奖ꍊ别뽤쉐歞㬺乕溘䄪璏촰ぬ㙃⑉挭䨸獷婭겡獳䁕㘹㉑䡟皏䤥恫飂㩷넳畲兙⽫婢煈睘㬭䀩祵當绂숨瀭쉐녢쉆䓂쉯洯격䛂瑧⹣熵殩슣掬橾㙇㊥輺</w:t>
      </w:r>
      <w:r>
        <w:rPr/>
        <w:t>ⵂ</w:t>
      </w:r>
      <w:r>
        <w:rPr/>
        <w:t>㙠┻獰圶幯⻂囂놩䍶䑫䎏塤뭖灓⭔믂猶ꥪ</w:t>
      </w:r>
      <w:r>
        <w:rPr/>
        <w:t>ⱟ</w:t>
      </w:r>
      <w:r>
        <w:rPr/>
        <w:t>㩃欯쉓洊儭䍅䝦啎徥쉞숶♊㥓究〺녣啅Ⓜ</w:t>
      </w:r>
      <w:r>
        <w:rPr/>
        <w:t>ⵇ</w:t>
      </w:r>
      <w:r>
        <w:rPr/>
        <w:t>䕯火潢</w:t>
      </w:r>
      <w:r>
        <w:rPr/>
        <w:t>ꥍ</w:t>
      </w:r>
      <w:r>
        <w:rPr/>
        <w:t>祓掮坡쉓呺坢捐㋂忂硐䍖奪⽮煇杓ꎿ칱䅢䳂깺槂㕤氳㉡⫂쉄顔纵っ땮湥</w:t>
      </w:r>
      <w:r>
        <w:rPr/>
        <w:t>꧍</w:t>
      </w:r>
      <w:r>
        <w:rPr/>
        <w:t>墮</w:t>
      </w:r>
      <w:r>
        <w:rPr/>
        <w:t>ⱅ</w:t>
      </w:r>
      <w:r>
        <w:rPr/>
        <w:t>獀么⦏䁯牒䨱眵爹㩤䱆浲曃獭</w:t>
      </w:r>
      <w:r>
        <w:rPr/>
        <w:t>ⶮꤵ</w:t>
      </w:r>
      <w:r>
        <w:rPr/>
        <w:t>癏딮婺䡞坕戻彨歔쉬싂</w:t>
      </w:r>
      <w:r>
        <w:rPr/>
        <w:t>ꤽ</w:t>
      </w:r>
      <w:r>
        <w:rPr/>
        <w:t>枮⹚猣쉅쉩珂⎮剃⫂⭴㍎稹땒乵ꍲ</w:t>
      </w:r>
      <w:r>
        <w:rPr/>
        <w:t>ⶥ</w:t>
      </w:r>
      <w:r>
        <w:rPr/>
        <w:t>㝳瞻떡乀汞奷걶녈扌穕䵨つ슏싂卦䣃癅쉍敋㩰⹕䡨懂數㵘弦㵥绎坈䁏縵煐⩹</w:t>
      </w:r>
      <w:r>
        <w:rPr/>
        <w:t>ⵡ</w:t>
      </w:r>
      <w:r>
        <w:rPr/>
        <w:t>牌겱乾䜨彌⨷ꏂ쉒썬愻⹭ㅀ窩ꥩꥹ녯汨ꄺ숪</w:t>
      </w:r>
      <w:r>
        <w:rPr/>
        <w:t>⣂</w:t>
      </w:r>
      <w:r>
        <w:rPr/>
        <w:t>橋弣ꍏ䂬⍈穱ꅰ卥捷㛂丫恦䌰捎穐⹅淂</w:t>
      </w:r>
      <w:r>
        <w:rPr/>
        <w:t>⡒</w:t>
      </w:r>
      <w:r>
        <w:rPr/>
        <w:t>夺⿃捀嫂礶䝇摧쉋汬㵧㐫썘輥潱䍃䍣숳㤶琪䭤核春ꍆ午䑏䈴쉒栥扌㵘쉱磂㇂燍㟂敱浍䑞겿딤ꥢ歰㙄⨯㥅⨹幋呶䵧喱疡硵</w:t>
      </w:r>
      <w:r>
        <w:rPr/>
        <w:t>Ⲙ</w:t>
      </w:r>
      <w:r>
        <w:rPr/>
        <w:t>桗⫂䁷⩅</w:t>
      </w:r>
      <w:r>
        <w:rPr/>
        <w:t>ꔶ</w:t>
      </w:r>
      <w:r>
        <w:rPr/>
        <w:t>睰煦婦떬熬垻痃䉨妿䓂潊</w:t>
      </w:r>
      <w:r>
        <w:rPr/>
        <w:t>ꖣ</w:t>
      </w:r>
      <w:r>
        <w:rPr/>
        <w:t>쉵㤰</w:t>
      </w:r>
      <w:r>
        <w:rPr/>
        <w:t>ꥃ</w:t>
      </w:r>
      <w:r>
        <w:rPr/>
        <w:t>吩</w:t>
      </w:r>
      <w:r>
        <w:rPr/>
        <w:t>Ⱔ</w:t>
      </w:r>
      <w:r>
        <w:rPr/>
        <w:t>䡏榻䩒桱婮⭰姂䅃昪匹灅䬯㉫桙徬啌瞩矂쵅祐㨣</w:t>
      </w:r>
      <w:r>
        <w:rPr/>
        <w:t>ꥈ⑒</w:t>
      </w:r>
      <w:r>
        <w:rPr/>
        <w:t>쉞⼷敪穷咩楷浦⽧숱啒橕쉨㵷〽瓃勂仂䥰つ䁀</w:t>
      </w:r>
      <w:r>
        <w:rPr/>
        <w:t>ꥆ</w:t>
      </w:r>
      <w:r>
        <w:rPr/>
        <w:t>숴牾㓂䈮ま䡁周湆癫绂숯地䑆允ꎏ䅟㝨⧂㩂皱◂깋轪槂迍⥇牷啂桬쉈狂쉘㍀⥫ヂ㕑匸顳⨩꺘♬挺</w:t>
      </w:r>
      <w:r>
        <w:rPr/>
        <w:t>ꖬ</w:t>
      </w:r>
      <w:r>
        <w:rPr/>
        <w:t>䂡</w:t>
      </w:r>
      <w:r>
        <w:rPr/>
        <w:t>꧂</w:t>
      </w:r>
      <w:r>
        <w:rPr/>
        <w:t>兑</w:t>
      </w:r>
      <w:r>
        <w:rPr/>
        <w:t>ꕱ</w:t>
      </w:r>
      <w:r>
        <w:rPr/>
        <w:t>皩싂坥쵎쉾片⭒䕎⒥긣䟂</w:t>
      </w:r>
      <w:r>
        <w:rPr/>
        <w:t>ⶩ⍃</w:t>
      </w:r>
      <w:r>
        <w:rPr/>
        <w:t>厣奦슘슬䝲䵱繞⹧㢣⵾슣쵟</w:t>
      </w:r>
      <w:r>
        <w:rPr/>
        <w:t>ꥒ</w:t>
      </w:r>
      <w:r>
        <w:rPr/>
        <w:t>桧</w:t>
      </w:r>
      <w:r>
        <w:rPr/>
        <w:t>ⷂ</w:t>
      </w:r>
      <w:r>
        <w:rPr/>
        <w:t>ⱘⱘ</w:t>
      </w:r>
      <w:r>
        <w:rPr/>
        <w:t>栨䐦㍅京条ㅓ⤯輲䅚抵呄澣㉲⩐쉉碡깘唳䩫獃䭞暮ゥ䍨䂣繹牘䁫꺥棎㵚䵹瑮싂兩쉹欰쉳灱㵢剪䜪瘣告숥癏晩⭥甪싍쌸뽯♨⑓䈪婋瘮ꥮ涣ㅴ瘴땒剓㉨磂歒潓樺</w:t>
      </w:r>
      <w:r>
        <w:rPr/>
        <w:t>⣂</w:t>
      </w:r>
      <w:r>
        <w:rPr/>
        <w:t>挦䦱決숽恧究㡦湑싂숬뼻ꄲ뮡穏⥢慔쉘湗猽깊</w:t>
      </w:r>
      <w:r>
        <w:rPr/>
        <w:t>ⲥ</w:t>
      </w:r>
      <w:r>
        <w:rPr/>
        <w:t>癭㙯伽䶥煒뽯晩悬슏쵲뮡呒䏃</w:t>
      </w:r>
      <w:r>
        <w:rPr/>
        <w:t>⡸⑯</w:t>
      </w:r>
      <w:r>
        <w:rPr/>
        <w:t>僂숦㩲⨯䉸灲䵞檏</w:t>
      </w:r>
      <w:r>
        <w:rPr/>
        <w:t>⠴</w:t>
      </w:r>
      <w:r>
        <w:rPr/>
        <w:t>㍶쵹쉠歗砷瑙嫂埂㷂丷</w:t>
      </w:r>
      <w:r>
        <w:rPr/>
        <w:t>ꔺ</w:t>
      </w:r>
      <w:r>
        <w:rPr/>
        <w:t>卩泃⩟ヂ㈫坅⵶く䵪䌦䳍</w:t>
      </w:r>
      <w:r>
        <w:rPr/>
        <w:t>꤭</w:t>
      </w:r>
      <w:r>
        <w:rPr/>
        <w:t>穰䓂灭뽔⸭</w:t>
      </w:r>
      <w:r>
        <w:rPr/>
        <w:t>ꥋ</w:t>
      </w:r>
      <w:r>
        <w:rPr/>
        <w:t>㝺㩥촪圶⥠㬊습卄敵徥剄</w:t>
      </w:r>
      <w:r>
        <w:rPr/>
        <w:t>ꤽ</w:t>
      </w:r>
      <w:r>
        <w:rPr/>
        <w:t>쉑傩㥣</w:t>
      </w:r>
      <w:r>
        <w:rPr/>
        <w:t>ꥉ</w:t>
      </w:r>
      <w:r>
        <w:rPr/>
        <w:t>䵈捳䝨⩖䌦뼬怪㏂晔犡俎슥倽㫂㑦䅷⮻㬻獈䊻㝯辏꺘깫輸ㅋぱ䡈縬⴯䭴䅧䓂슥弽䄷딮</w:t>
      </w:r>
      <w:r>
        <w:rPr/>
        <w:t>⡭</w:t>
      </w:r>
      <w:r>
        <w:rPr/>
        <w:t>斘쵲䤰쉗䩟䑙桷盂숭偡</w:t>
      </w:r>
      <w:r>
        <w:rPr/>
        <w:t>ꥈ⭕</w:t>
      </w:r>
      <w:r>
        <w:rPr/>
        <w:t>䝚慺嘰㑀⹃쉲祵䑃〪땮繆噦癔囎啮剐㕅玡</w:t>
      </w:r>
      <w:r>
        <w:rPr/>
        <w:t>ꦣ</w:t>
      </w:r>
      <w:r>
        <w:rPr/>
        <w:t>㡣剪幇垣숶软ꆩ并䅨刭䡒㏍슿摦畂䥱쉏ꅄ歂捏▮榡㐦</w:t>
      </w:r>
      <w:r>
        <w:rPr/>
        <w:t>Ⱓ</w:t>
      </w:r>
      <w:r>
        <w:rPr/>
        <w:t>䨴穾깓⧂堻轾暬䍖䢘䅳唴偖㔷㘫쉙㏂え爫뮱塑烂輮乡湸䑉쉌橐칳慄焯㇂䭖桔伭廂顯搲呋⫂䴲壃㕈숬恎⩤横妩쉅숻繈䢩㉀ꥺ쉶奮</w:t>
      </w:r>
      <w:r>
        <w:rPr/>
        <w:t>ꦣ</w:t>
      </w:r>
      <w:r>
        <w:rPr/>
        <w:t>䵪䞬剨겏い㣂쉵琣猩쉤內땶の扦쉗⭯쏂搵幠晡㑺䨲徿ㆥ灷牁〩急캘䍣</w:t>
      </w:r>
      <w:r>
        <w:rPr/>
        <w:t>ꥌ</w:t>
      </w:r>
      <w:r>
        <w:rPr/>
        <w:t>磂洪㙪平⚩긴畸悱䍇䕄㠽㑌眤ꍟ䕎숮㵤眲獒슩쉰㔽뽖绂뭕숴슣㥖䑸汱䎥䔮슘쉈漯놡垏嚥煥묣瀭恥㥬</w:t>
      </w:r>
      <w:r>
        <w:rPr/>
        <w:t>Ⳃ</w:t>
      </w:r>
      <w:r>
        <w:rPr/>
        <w:t>顯こ䱙奬匣㬶橧潅䜬攳剃㗂浲癋캵䭣㵗哂㕾䭗쉙掘㎏㵷䄣灴땵녙쉉쵏⸣轵㗃匩体숥妵슘쉕伩□汅ꍖ涵놬妩優奞숮싂쉚䁤癟彙</w:t>
      </w:r>
      <w:r>
        <w:rPr/>
        <w:t>ꕇ</w:t>
      </w:r>
      <w:r>
        <w:rPr/>
        <w:t>砻ꥵ쉠㌯弤永⤺</w:t>
      </w:r>
      <w:r>
        <w:rPr/>
        <w:t>ⲩ⫂</w:t>
      </w:r>
      <w:r>
        <w:rPr/>
        <w:t>咥뽄媥轎⩮쉾呗轧参ꄹ㊿㔽妻⤪収熩㨽傱뼻牦뽥䔻潗䔫扮ꏂ浓쉆썓䦻坦㚮硋弳䍭㮣슮癹쌰숽䢮䓂뮱슏䅞睋截⨪桂쉵磂滃淂朣普</w:t>
      </w:r>
      <w:r>
        <w:rPr/>
        <w:t>⠶</w:t>
      </w:r>
      <w:r>
        <w:rPr/>
        <w:t>歙䘰쉰⭶睨奮싂⥳㜭㙺琴</w:t>
      </w:r>
      <w:r>
        <w:rPr/>
        <w:t>ꤪ</w:t>
      </w:r>
      <w:r>
        <w:rPr/>
        <w:t>ꄯ顚슥⏂畗습㩸彬뾻呔歗係偍疩愳䡷礭</w:t>
      </w:r>
      <w:r>
        <w:rPr/>
        <w:t>ⱶ⩏</w:t>
      </w:r>
      <w:r>
        <w:rPr/>
        <w:t>䥧㵍▣焯㯂쉉瑷熡숻쉢</w:t>
      </w:r>
      <w:r>
        <w:rPr/>
        <w:t>Ⳃ</w:t>
      </w:r>
      <w:r>
        <w:rPr/>
        <w:t>㐩晆䍸睈䉔晫곂䎮쉕䏂칉쉄硧瞬獖</w:t>
      </w:r>
      <w:r>
        <w:rPr/>
        <w:t>ꤺ</w:t>
      </w:r>
      <w:r>
        <w:rPr/>
        <w:t>愪ꏂ杴䨪䡕乡ꅇ</w:t>
      </w:r>
    </w:p>
    <w:p>
      <w:pPr>
        <w:pStyle w:val="PreformattedText"/>
        <w:bidi w:val="0"/>
        <w:spacing w:before="0" w:after="0"/>
        <w:jc w:val="left"/>
        <w:rPr/>
      </w:pPr>
      <w:r>
        <w:rPr/>
        <w:t>ꏂ싂</w:t>
      </w:r>
      <w:r>
        <w:rPr/>
        <w:t>ꥎ</w:t>
      </w:r>
      <w:r>
        <w:rPr/>
        <w:t>ꥴ戮儵숨⽮偷敔╵乙믂婡劥</w:t>
      </w:r>
      <w:r>
        <w:rPr/>
        <w:t>Ⳏ</w:t>
      </w:r>
      <w:r>
        <w:rPr/>
        <w:t>㷂㥦ꥸꇂ㉍떿㑂垬灵딽㔭⥉╸㴨䝆偑捴⿍꺮㙪斱쉰瀫◂㐣걏㷂ㅗ疬갮츻쉮⎥㒥䉹♺倮㶱欦杕橒ꅁ숤䴱㌪쌯溥</w:t>
      </w:r>
      <w:r>
        <w:rPr/>
        <w:t>⡵</w:t>
      </w:r>
      <w:r>
        <w:rPr/>
        <w:t>썔숷╺♎熩䉉婵䥥ꅯ칶堹ꇂ䪏奕摷㧂⹂⸵䐸싂亵倳䑗⮱䥋숴㙞乌묊橃뾘䓎焱疥쉲꥙㪏忂娻쉒㙱숪녕땱煪㭙歈갸儵䥩䁥橍摨䲏㶵㑁务塁㵏㥒憮㕏쵋숭呞䍾⥄</w:t>
      </w:r>
      <w:r>
        <w:rPr/>
        <w:t>ⵧ</w:t>
      </w:r>
      <w:r>
        <w:rPr/>
        <w:t>쉄嫂㯂䢬</w:t>
      </w:r>
      <w:r>
        <w:rPr/>
        <w:t>Ɑ</w:t>
      </w:r>
      <w:r>
        <w:rPr/>
        <w:t>ぷ⩠沬䨫䡧</w:t>
      </w:r>
      <w:r>
        <w:rPr/>
        <w:t>⢵⌰</w:t>
      </w:r>
      <w:r>
        <w:rPr/>
        <w:t>䓍硐忂睦쏎</w:t>
      </w:r>
      <w:r>
        <w:rPr/>
        <w:t>ꕸ</w:t>
      </w:r>
      <w:r>
        <w:rPr/>
        <w:t>숩㒿っ勂呮漮渽妿</w:t>
      </w:r>
      <w:r>
        <w:rPr/>
        <w:t>⣎</w:t>
      </w:r>
      <w:r>
        <w:rPr/>
        <w:t>㩗䡟</w:t>
      </w:r>
      <w:r>
        <w:rPr/>
        <w:t>⠨⍒</w:t>
      </w:r>
      <w:r>
        <w:rPr/>
        <w:t>㝡㡹捐꥕슱ꏂ문偱浇剘䉾䅳㡴䄲믂浏轷䙳占垥タ䠻㘭㪡쉓坾癋汩昵畠䩾倪産浧떩䖻机暻塧灉㘵⩲뭪슻㍶싂ㅋ⩆</w:t>
      </w:r>
      <w:r>
        <w:rPr/>
        <w:t>ⵤ</w:t>
      </w:r>
      <w:r>
        <w:rPr/>
        <w:t>ꍨ佨촪廂伷䙅⨹磍숵硓噉奇♳ꄺ숭</w:t>
      </w:r>
      <w:r>
        <w:rPr/>
        <w:t>Ⲯ</w:t>
      </w:r>
      <w:r>
        <w:rPr/>
        <w:t>䝩囂恖</w:t>
      </w:r>
      <w:r>
        <w:rPr/>
        <w:t>ⱷ</w:t>
      </w:r>
      <w:r>
        <w:rPr/>
        <w:t>䜬㞬穔쌦砵쉺⑧穇쉍祌ㅥ䮻朵湣ぉ猷</w:t>
      </w:r>
      <w:r>
        <w:rPr/>
        <w:t>⠱</w:t>
      </w:r>
      <w:r>
        <w:rPr/>
        <w:t>慑繱</w:t>
      </w:r>
      <w:r>
        <w:rPr/>
        <w:t>ꥀ</w:t>
      </w:r>
      <w:r>
        <w:rPr/>
        <w:t>㔦쉺丫汰ヂ㋂颏何싃ꅳ䩡㡪⽱㑬伪婟⥌쎘쎏獌☰</w:t>
      </w:r>
      <w:r>
        <w:rPr/>
        <w:t>⡤</w:t>
      </w:r>
      <w:r>
        <w:rPr/>
        <w:t>暮畊䨩偢債妱䝞䁨皩ꄵ繋睔儮祺쉃☰渣숶䬷䝴癆쉖噄쉑塯⩳숶䵋丽쉇ꏍ憡⫂</w:t>
      </w:r>
      <w:r>
        <w:rPr/>
        <w:t>⢬</w:t>
      </w:r>
      <w:r>
        <w:rPr/>
        <w:t>発幥乨㛂숬⩶甴슬㏂恍卫剘⹟扚䷂穠圤숽䥆䩃䱏楨ꏂ䗂㞩䠪轫共뽭㕎쉩潦眤ꍥ䊬䩸⿂楣컂畓竂轌䉲䆥䉀껂䤪쉮䑾䵥樶浦痂稩䍢쉍⪩뼭싂䉰䨽儭太硗㜫쉈窬슮奬䄬䩗佲䢘咵⸬⸻畬䊻㕉뼪뮥쉠</w:t>
      </w:r>
      <w:r>
        <w:rPr/>
        <w:t>ꔺ⎣</w:t>
      </w:r>
      <w:r>
        <w:rPr/>
        <w:t>䋂灔⍡椯䇂繧⍙</w:t>
      </w:r>
      <w:r>
        <w:rPr/>
        <w:t>ⷂ</w:t>
      </w:r>
      <w:r>
        <w:rPr/>
        <w:t>ㅍ䦥⍗♃⫂䅖㡣㩘곂攳슱⑏쉘</w:t>
      </w:r>
      <w:r>
        <w:rPr/>
        <w:t>ⲣ</w:t>
      </w:r>
      <w:r>
        <w:rPr/>
        <w:t>ꆻ⧂┭⾏顺䕇䐪쉉旍冻淂</w:t>
      </w:r>
      <w:r>
        <w:rPr/>
        <w:t>Ⱝ</w:t>
      </w:r>
      <w:r>
        <w:rPr/>
        <w:t>䍯䆏╪炩</w:t>
      </w:r>
      <w:r>
        <w:rPr/>
        <w:t>ꖩ</w:t>
      </w:r>
      <w:r>
        <w:rPr/>
        <w:t>䞩䴨汯栲婌⑆쉱瑐䎵⩓湕ㄶ녃쉆沘灂</w:t>
      </w:r>
      <w:r>
        <w:rPr/>
        <w:t>ⵉ⎘</w:t>
      </w:r>
      <w:r>
        <w:rPr/>
        <w:t>殘歓迂⥸녀묩⥉䈩⽢숤䅬潘숫ꏂ匤摳䵁뾮敇祌溡幫칄</w:t>
      </w:r>
      <w:r>
        <w:rPr/>
        <w:t>ⱋ</w:t>
      </w:r>
      <w:r>
        <w:rPr/>
        <w:t>䰪⽁均㡈쉹橢倨浐幏쉑婃䘤</w:t>
      </w:r>
      <w:r>
        <w:rPr/>
        <w:t>ⵑ</w:t>
      </w:r>
      <w:r>
        <w:rPr/>
        <w:t>䭶圤䧂潩㕷ꍷ槂区さ䫂ꍈ녓癢练楗䡁祭祃㭴にぶ䍪焯䵂䖥潉歃歬㛍慭</w:t>
      </w:r>
      <w:r>
        <w:rPr/>
        <w:t>ꕑ</w:t>
      </w:r>
      <w:r>
        <w:rPr/>
        <w:t>䱔懂䤤摈埂쵫塉</w:t>
      </w:r>
      <w:r>
        <w:rPr/>
        <w:t>⡑</w:t>
      </w:r>
      <w:r>
        <w:rPr/>
        <w:t>㏂㮩䙈㜮䉏㬸湟伣䵔〶䷂熩䯍槂싂㠨䥓儶䓎獰䈹쉴쉳操쉍䰥滂顒⻂숣瀷쉟쉦䰰纮⩪⬣䐪慚쉟瑒㉂⽄쉸ꏂ썎䄪櫂痂机溥湉慺뗂딤为䭅䑷쉗㣂㩺껂뼪桍橣䘷璥㛂癢㡪町</w:t>
      </w:r>
      <w:r>
        <w:rPr/>
        <w:t>ⷂ</w:t>
      </w:r>
      <w:r>
        <w:rPr/>
        <w:t>牱忂秂乘곂쉁㚩㈊摅嗃喵獊呅末쉌浘坊復딣空桯刷樰㕸㉶넹颩輵磎싂ꄽ쉋勂⸥䬯䩚沘쉠徏䄩珂쉆淃⑕彪⹣⥩╤⍭懂</w:t>
      </w:r>
      <w:r>
        <w:rPr/>
        <w:t>ⱦ</w:t>
      </w:r>
      <w:r>
        <w:rPr/>
        <w:t>쉰琹㵈ㅊ皘䉇쉰燂</w:t>
      </w:r>
      <w:r>
        <w:rPr/>
        <w:t>ꤩ</w:t>
      </w:r>
      <w:r>
        <w:rPr/>
        <w:t>汦⭤쉥쉖潠斣䱦♰䰷╇♶婰欽兯䭪䌺⭔浵䱇嘪剪㇂㟎灥㓂㑫</w:t>
      </w:r>
      <w:r>
        <w:rPr/>
        <w:t>⡏</w:t>
      </w:r>
      <w:r>
        <w:rPr/>
        <w:t>椨顷슻⫃♀䭙頽䐫⨷轇穁썴쉎䱦㐫꥖⮣㖿⭱参뽑汙洬⫂쉮⭐쉡绂㭶畉ꥹ偂却䜩ꥷ쉑촰┲⸤㥀挣溵辿㑗牲䜯ꥩ㙤ꥦ䉬䅪䒿⹶敠</w:t>
      </w:r>
      <w:r>
        <w:rPr/>
        <w:t>ⶬ</w:t>
      </w:r>
      <w:r>
        <w:rPr/>
        <w:t>昰⛂䭍㙬쌸⒱쵹⌴剟䐯票겻</w:t>
      </w:r>
      <w:r>
        <w:rPr/>
        <w:t>ⱱ⬪</w:t>
      </w:r>
      <w:r>
        <w:rPr/>
        <w:t>噅䙐㈺栭䦏坟䱷瑘숭偕⻂슘╕忂扰</w:t>
      </w:r>
      <w:r>
        <w:rPr/>
        <w:t>ⵤ</w:t>
      </w:r>
      <w:r>
        <w:rPr/>
        <w:t>砣ꅎ场繆</w:t>
      </w:r>
      <w:r>
        <w:rPr/>
        <w:t>ⴴ</w:t>
      </w:r>
      <w:r>
        <w:rPr/>
        <w:t>疮戴㙁⨴䯂冬䶏幕츷⻃䫂䅯扲渲坈儵䡱繗丸⬭䥍涬坥㭘⑅뭸洴䨹⨨ꇂ㯂⽠晣츰乔丶吱쉍ꇂㅚ䗍庵湀偵㝂晎⼺⨸</w:t>
      </w:r>
      <w:r>
        <w:rPr/>
        <w:t>ꕯ</w:t>
      </w:r>
      <w:r>
        <w:rPr/>
        <w:t>怣㤱浠슻煦潉싂睞穉䯂坁汪⸨쉪춱⭥땀⹄嗂쌵㖣㇂ㄵ橃</w:t>
      </w:r>
      <w:r>
        <w:rPr/>
        <w:t>ꔪ</w:t>
      </w:r>
      <w:r>
        <w:rPr/>
        <w:t>쉸♇䤭␪넽㒱杮睁倣凂灁⵭⛂䀽煇㵈䑙妏橰瑃쏃䀻</w:t>
      </w:r>
      <w:r>
        <w:rPr/>
        <w:t>ⵄ</w:t>
      </w:r>
      <w:r>
        <w:rPr/>
        <w:t>⠺</w:t>
      </w:r>
      <w:r>
        <w:rPr/>
        <w:t>깯畕啟䃂싂쉤殻摷猽潰뭪湱セ</w:t>
      </w:r>
      <w:r>
        <w:rPr/>
        <w:t>ⷂ</w:t>
      </w:r>
      <w:r>
        <w:rPr/>
        <w:t>煡濃䤹습愲싂슮⹪⹾梘⩍☦땞帮㔪싂啩䚻涻㑨椶쉡⺩칠㪱췂</w:t>
      </w:r>
      <w:r>
        <w:rPr/>
        <w:t>⡞</w:t>
      </w:r>
      <w:r>
        <w:rPr/>
        <w:t>泂㴱䙤睈徵㙺䆩썍㔪쉐츰╊싍숬䅎烂煕꺱쉭扆浟㙤</w:t>
      </w:r>
      <w:r>
        <w:rPr/>
        <w:t>ꖘ</w:t>
      </w:r>
      <w:r>
        <w:rPr/>
        <w:t>憣때쉸啱⨴ゥ猬ま쉖㵩灹썠㠫栽⭇㑧⍦幞ꅭ䥘쉇⥲쉮㕳⎘㙐ꍢ犡깁쉈即</w:t>
      </w:r>
      <w:r>
        <w:rPr/>
        <w:t>⡔</w:t>
      </w:r>
      <w:r>
        <w:rPr/>
        <w:t>湷쉖쉰㯂⾵㍺썏䬣</w:t>
      </w:r>
      <w:r>
        <w:rPr/>
        <w:t>ꦮ</w:t>
      </w:r>
      <w:r>
        <w:rPr/>
        <w:t>䑯⚏䆩걭惂䘳榿攺㧍⑓䡑숽␱攵婱顥긶㨻뽶컂瑕憥窣ㆮ䝷噋牶䡗柂繘悏歠晒湊</w:t>
      </w:r>
      <w:r>
        <w:rPr/>
        <w:t>ⷍ</w:t>
      </w:r>
      <w:r>
        <w:rPr/>
        <w:t>䐣䌴秂砨轤栵⍁䅣㶡䍗쉓䈹쉰쉚땂뭵䵐⽏㉞걾婰숲䶏帩쉤歷䙢쉐嗂咮抣浺樲欽묲测繆瑲⨫쉑磎柂䈯㋂漫</w:t>
      </w:r>
      <w:r>
        <w:rPr/>
        <w:t>⢬⬵</w:t>
      </w:r>
      <w:r>
        <w:rPr/>
        <w:t>놱⛂䨤幔쉡痂⍆㔺䭓싃촺⭟漬숩⏎〈皿갪楒칔纱斣挽䡮습⶘싂⌲</w:t>
      </w:r>
      <w:r>
        <w:rPr/>
        <w:t>ꦬ</w:t>
      </w:r>
      <w:r>
        <w:rPr/>
        <w:t>住⸴療쵤ぎ쎩㩕汅㬮怦顊ꅱ⚣</w:t>
      </w:r>
      <w:r>
        <w:rPr/>
        <w:t>⠫</w:t>
      </w:r>
      <w:r>
        <w:rPr/>
        <w:t>㒬杓䒵敞婎⺏獨숱⥸奣智䙊䜶뭐攊┤佣揂沘柂恑㴨啾磂䙊䚩異㵴呹㌭⌷煤䁎숵戩깹恧ꏂ㉥䊬恓坩夳桫䵕猸숷슘纵㥵䏎츮汐⹇䘨䑡</w:t>
      </w:r>
      <w:r>
        <w:rPr/>
        <w:t>ⰷ</w:t>
      </w:r>
      <w:r>
        <w:rPr/>
        <w:t>ꖥ</w:t>
      </w:r>
      <w:r>
        <w:rPr/>
        <w:t>癔⮣䑰슣䉯盂㟂숮䕧獂櫂瑎ꍳ㛂縭洪牫⩠쉂⌦浮㠣䣂썤䍘ꅹ䁨㭎</w:t>
      </w:r>
      <w:r>
        <w:rPr/>
        <w:t>ⵒ</w:t>
      </w:r>
      <w:r>
        <w:rPr/>
        <w:t>㐨뭧汆썈塴숪㵊䨤伬ㅄ⥟䅓䗂彅嗃㥃♀䣂幧塃牫爤㡯畉瑥쌮焱뽤瘸䕋求搪슡幦㕳楬姂䱑</w:t>
      </w:r>
      <w:r>
        <w:rPr/>
        <w:t>ꥐ</w:t>
      </w:r>
      <w:r>
        <w:rPr/>
        <w:t>쵎啇穄ꄪ쉶썗䵹柂䁏⩳㒿쉁쉳⨤瑥♾䗍曂㝭楎╸⩌쉯䙮燂췂壂┤顨儣숨딷梿渰乩拂쉹</w:t>
      </w:r>
      <w:r>
        <w:rPr/>
        <w:t>ꕞ</w:t>
      </w:r>
      <w:r>
        <w:rPr/>
        <w:t>㣂䛎特䃂㈮쉖㴷⾩⍓녖顾싃琤掱暬숴歷䑹㧂烂䨪Ⓜ婍㦩⥋㩮㏎輭싂ꆘ촺</w:t>
      </w:r>
      <w:r>
        <w:rPr/>
        <w:t>ꤽ⑰</w:t>
      </w:r>
      <w:r>
        <w:rPr/>
        <w:t>顁♨䵋轺桃偘秂猫琺쉬眵堽䩬楐灦朩⽔橂깊숰十硲쉌䉪嗂䭣桉垣態別㤯ꄳ</w:t>
      </w:r>
      <w:r>
        <w:rPr/>
        <w:t>ꤱ</w:t>
      </w:r>
      <w:r>
        <w:rPr/>
        <w:t>㬷眣㈲㢻穦쉟伫䝍䏂氭灟眯夯⻎䔬煖帻䃎顤噣佈⩐껂</w:t>
      </w:r>
      <w:r>
        <w:rPr/>
        <w:t>ꕉⷎ</w:t>
      </w:r>
      <w:r>
        <w:rPr/>
        <w:t>玏砹淂顕咘癯숰땋汩煆槂숬甸澮幤刲쉬䍑䍨剗㈹繑畇䈺㤴䵓轂⨳牱瀴䬻䅷쉸캬땹乚䥗楐姂쉄刪츬쵰숵습쉏晃⌹䄩⾥ꄶ具杰⬷嫂숲쉷Ⓜ녨丱딦㜳쌹䩒쉇걍㴽캱ㅳ䲘숫䙳깓캱</w:t>
      </w:r>
      <w:r>
        <w:rPr/>
        <w:t>꧂</w:t>
      </w:r>
      <w:r>
        <w:rPr/>
        <w:t>輫縯㍇佌溮㕌眶慤쉎㭳숻䖩氬仂⹺䡡슣㍈ꌪ╋ぞ㙒瀲䩖䰫㟂쉬倮♇啑뇎奾떿坤乞㦱積奈坣橭ꅣ㯂埂奟搷䍞珂ぃ畆啂䉡╏䡢䀦曂栶땞䇂係ㄥ㛂䠽㖻售祱仂쎿䀮哂⬬䵒䬥쉔䥉患搳䵤⏎䱨癢⚬牖쉑䱷扁싃䙂⛃繫쉗ㅡ睇⼵쉕䫂婇呰塎䙊㎱庩䟂싍㜴㞘슩繓㔫㑕⹭元勂歺煗㴨䉰㉦勍数뾡뭱唹䑫橍쉈灦딦福㯂塘睲幧恄묷⥶</w:t>
      </w:r>
      <w:r>
        <w:rPr/>
        <w:t>ⲩ</w:t>
      </w:r>
      <w:r>
        <w:rPr/>
        <w:t>垣汕⺩汊恀戱㕾漳敱춏ヂ僃</w:t>
      </w:r>
      <w:r>
        <w:rPr/>
        <w:t>ⰹ</w:t>
      </w:r>
      <w:r>
        <w:rPr/>
        <w:t>䏂暩枩䵴婐幒唸す倮긦䣂䭢晵墱掵炻슡浈긫䀭◂</w:t>
      </w:r>
      <w:r>
        <w:rPr/>
        <w:t>ⷃ</w:t>
      </w:r>
      <w:r>
        <w:rPr/>
        <w:t>슣쉇⌤䙋껎</w:t>
      </w:r>
      <w:r>
        <w:rPr/>
        <w:t>ꖘ♧</w:t>
      </w:r>
      <w:r>
        <w:rPr/>
        <w:t>쉁獧뭢ꥴ쵄县顂뽌싂걈参⿍䔥꺬窥堸숣</w:t>
      </w:r>
      <w:r>
        <w:rPr/>
        <w:t>꧍</w:t>
      </w:r>
      <w:r>
        <w:rPr/>
        <w:t>伊썣䙰栳䶻䱟䉆⍖䍧䓂</w:t>
      </w:r>
      <w:r>
        <w:rPr/>
        <w:t>Ⱓ</w:t>
      </w:r>
      <w:r>
        <w:rPr/>
        <w:t>㥇䦩离쵎</w:t>
      </w:r>
      <w:r>
        <w:rPr/>
        <w:t>ꥋ</w:t>
      </w:r>
      <w:r>
        <w:rPr/>
        <w:t>彂</w:t>
      </w:r>
      <w:r>
        <w:rPr/>
        <w:t>⡥</w:t>
      </w:r>
      <w:r>
        <w:rPr/>
        <w:t>슿䠩</w:t>
      </w:r>
      <w:r>
        <w:rPr/>
        <w:t>ⵡ</w:t>
      </w:r>
      <w:r>
        <w:rPr/>
        <w:t>浐瑭橭乭纩딮祥䨬佖湀殮갬堰卌㭗樶䙣傻䉑㌶堦䄥䧍㜹㘷㨺녯煆擂싂搷쉱摳太祗긪</w:t>
      </w:r>
      <w:r>
        <w:rPr/>
        <w:t>ꕸ</w:t>
      </w:r>
      <w:r>
        <w:rPr/>
        <w:t>㵈㕥究슿婈걬䉳摹䙥愹晚쉩㡟椬쵈噋潩涱㣂睉㙡䮏⸥</w:t>
      </w:r>
      <w:r>
        <w:rPr/>
        <w:t>ⵘ</w:t>
      </w:r>
      <w:r>
        <w:rPr/>
        <w:t>溘쉉涬갰漯噱㡉♤偒걯桁利喣刪⛂䔳쉲</w:t>
      </w:r>
      <w:r>
        <w:rPr/>
        <w:t>⣂</w:t>
      </w:r>
      <w:r>
        <w:rPr/>
        <w:t>ㅈ䅊瑟潎⹷轮奘⽓숳⫂垵싍䬻氺䦣믃䅒䐤뼳뽡⌺㍯昦ꥨ幚繀渮겡껂榿</w:t>
      </w:r>
      <w:r>
        <w:rPr/>
        <w:t>Ⱝ</w:t>
      </w:r>
      <w:r>
        <w:rPr/>
        <w:t>䲮㍎櫍䀹歎쉉態㝪쉉昳ꅗ떩쉣⬩䉵䝡</w:t>
      </w:r>
      <w:r>
        <w:rPr/>
        <w:t>Ⲭ</w:t>
      </w:r>
      <w:r>
        <w:rPr/>
        <w:t>쉢㜲캻껂넯坸䵤僂顃穓䡘⸸</w:t>
      </w:r>
      <w:r>
        <w:rPr/>
        <w:t>ⷂ</w:t>
      </w:r>
      <w:r>
        <w:rPr/>
        <w:t>䡶䲡悱썗숩</w:t>
      </w:r>
      <w:r>
        <w:rPr/>
        <w:t>ⷂ</w:t>
      </w:r>
      <w:r>
        <w:rPr/>
        <w:t>倪轨倪柂繗䛎䌽昨⭠</w:t>
      </w:r>
      <w:r>
        <w:rPr/>
        <w:t>ꕥ</w:t>
      </w:r>
      <w:r>
        <w:rPr/>
        <w:t>ㄸ噪떬쉗禵</w:t>
      </w:r>
      <w:r>
        <w:rPr/>
        <w:t>ⴹ</w:t>
      </w:r>
      <w:r>
        <w:rPr/>
        <w:t>쉹깇䤯眣쵓</w:t>
      </w:r>
      <w:r>
        <w:rPr/>
        <w:t>⡁</w:t>
      </w:r>
      <w:r>
        <w:rPr/>
        <w:t>쉰쉇싂⭺싂ꄭ췃ヂ欪䝒넺甴恓쉆슘顾Ⓧ煡</w:t>
      </w:r>
      <w:r>
        <w:rPr/>
        <w:t>ⷂ</w:t>
      </w:r>
      <w:r>
        <w:rPr/>
        <w:t>勃䅎䍫ㅯ輤眩濂䁇䑕敕⍑呁棂䱖愰칫挲뼬睄捠廍恀桄</w:t>
      </w:r>
      <w:r>
        <w:rPr/>
        <w:t>ⶮ</w:t>
      </w:r>
      <w:r>
        <w:rPr/>
        <w:t>䠦⽈䇂뭲稯썘䉠</w:t>
      </w:r>
      <w:r>
        <w:rPr/>
        <w:t>ⵠ</w:t>
      </w:r>
      <w:r>
        <w:rPr/>
        <w:t>慞汍捨땔⿂겥</w:t>
      </w:r>
      <w:r>
        <w:rPr/>
        <w:t>⠤</w:t>
      </w:r>
      <w:r>
        <w:rPr/>
        <w:t>婠䭟秂쉱숰䑲狂</w:t>
      </w:r>
      <w:r>
        <w:rPr/>
        <w:t>ꥑ</w:t>
      </w:r>
      <w:r>
        <w:rPr/>
        <w:t>扄땣䕑㝑㐩㴺坶╘䘪晡竂츭⩳</w:t>
      </w:r>
      <w:r>
        <w:rPr/>
        <w:t>ꕤ</w:t>
      </w:r>
      <w:r>
        <w:rPr/>
        <w:t>睓漴⧂珂㩳Ⓜ嚮䩑㈻兏厘╓쉌슡㟂䉢䃂斵쉣슮쉺䀲⫂㥀匮灶䏂습畩稱쉡㝥㙖</w:t>
      </w:r>
      <w:r>
        <w:rPr/>
        <w:t>⣂</w:t>
      </w:r>
      <w:r>
        <w:rPr/>
        <w:t>牳春쉭싂</w:t>
      </w:r>
      <w:r>
        <w:rPr/>
        <w:t>Ɐ</w:t>
      </w:r>
      <w:r>
        <w:rPr/>
        <w:t>䰤땩⩄敒䍗䱋싎ぅ</w:t>
      </w:r>
      <w:r>
        <w:rPr/>
        <w:t>ꤦ</w:t>
      </w:r>
      <w:r>
        <w:rPr/>
        <w:t>瑢䁅弸䍦싂</w:t>
      </w:r>
      <w:r>
        <w:rPr/>
        <w:t>ꖩ</w:t>
      </w:r>
      <w:r>
        <w:rPr/>
        <w:t>轮獑憣녤畢䮮玵ꅋꌫ儫촥垘潹祒塹ㅕ슏뿍칵㙔晊幭䑅㝵츯盃㘻塑㍚溿六ォ敖治䨣뇂㥘䂥䥾떻囂獁摷唷亥㋂㡎쉇숻煱漵楖䗂숶繋䤯숱垵䶮帶䤪㬩愬帶뾘彩㜹㔴䬪穳ㄫ焽繚쉦썅뼯䁪犻묤䁄䵀辩⍓敘敤䵞奯び⪣畐긱桤祣쉮僂㝹</w:t>
      </w:r>
      <w:r>
        <w:rPr/>
        <w:t>ꕃ</w:t>
      </w:r>
      <w:r>
        <w:rPr/>
        <w:t>灞깖걊欸쉨싍싍숺㡺㛃活뽧玩楉뽥奔뼨⌨</w:t>
      </w:r>
      <w:r>
        <w:rPr/>
        <w:t>⡦</w:t>
      </w:r>
      <w:r>
        <w:rPr/>
        <w:t>슩嘳攳两傘穖㩺⏂獞═숪歭⫂⸪숶쉒纏숫扨晀㖣碻ꏂ⛂㙰㌪쉫ꄴ祌⩔池숬㡎쉐弴쉫싂琻旍噏皡癥㡮ꇎ其捾춮⍑毂瓎䍙摫쉺㔷汙奬恃睈</w:t>
      </w:r>
      <w:r>
        <w:rPr/>
        <w:t>ⱞ</w:t>
      </w:r>
      <w:r>
        <w:rPr/>
        <w:t>縮䕬䍗</w:t>
      </w:r>
      <w:r>
        <w:rPr/>
        <w:t>ⵣ꧂</w:t>
      </w:r>
      <w:r>
        <w:rPr/>
        <w:t>䬨救쎬穏㓂ꍬꥡ뼲桀䰊䶩穖숶숪뽉䕍</w:t>
      </w:r>
      <w:r>
        <w:rPr/>
        <w:t>ⴱ</w:t>
      </w:r>
      <w:r>
        <w:rPr/>
        <w:t>깒桕䕚䚱뽗祓渰浡啁绂츨佖浣禵兡ㅴ⮻⒘婚䕣洨徻㍐㡘싍뿎싂湹긨䈤㨲춱㛃䱪䈲稤⮏</w:t>
      </w:r>
      <w:r>
        <w:rPr/>
        <w:t>ꔰ</w:t>
      </w:r>
      <w:r>
        <w:rPr/>
        <w:t>㝞䅂畋⥆䢣洷숬</w:t>
      </w:r>
      <w:r>
        <w:rPr/>
        <w:t>ꔩ</w:t>
      </w:r>
      <w:r>
        <w:rPr/>
        <w:t>輱摹牥걏歬煶牅䥸睑湄촷⏂污䶬칉璻</w:t>
      </w:r>
      <w:r>
        <w:rPr/>
        <w:t>ꔬ</w:t>
      </w:r>
      <w:r>
        <w:rPr/>
        <w:t>夦䈯㡹쉏桵䴶睵쉮幆쌹坎係没歯</w:t>
      </w:r>
      <w:r>
        <w:rPr/>
        <w:t>ꤤ♖</w:t>
      </w:r>
      <w:r>
        <w:rPr/>
        <w:t>灡깊딮昮㋂煹⹤㭖</w:t>
      </w:r>
      <w:r>
        <w:rPr/>
        <w:t>ꕏꤪ</w:t>
      </w:r>
      <w:r>
        <w:rPr/>
        <w:t>㮻⪬⥹滂卨깦瑇⬤琺깟㎩䫂㵊䅃填㩾穡氬쉥濃䴴悘眮㏂뭔轔㔦溘숶㭑䙐浉뮱䵱㎘啎㚵煆䲘顚恀숷ꥡ梥㬹⤤</w:t>
      </w:r>
      <w:r>
        <w:rPr/>
        <w:t>ꖏ</w:t>
      </w:r>
      <w:r>
        <w:rPr/>
        <w:t>碮┬⤺歫ꆏ䁞쉁䄸쉙</w:t>
      </w:r>
      <w:r>
        <w:rPr/>
        <w:t>Ⱖ</w:t>
      </w:r>
      <w:r>
        <w:rPr/>
        <w:t>湨㛂䝏㌤タ癸ꥨ숯묦곂敷쉐䂣</w:t>
      </w:r>
      <w:r>
        <w:rPr/>
        <w:t>ꕌ</w:t>
      </w:r>
      <w:r>
        <w:rPr/>
        <w:t>唭</w:t>
      </w:r>
      <w:r>
        <w:rPr/>
        <w:t>ꕒ</w:t>
      </w:r>
      <w:r>
        <w:rPr/>
        <w:t>歨䶻砺ㅆ全䵣</w:t>
      </w:r>
      <w:r>
        <w:rPr/>
        <w:t>ⴰ╹</w:t>
      </w:r>
      <w:r>
        <w:rPr/>
        <w:t>打眪⑴旍깅╒㍌</w:t>
      </w:r>
      <w:r>
        <w:rPr/>
        <w:t>ꔽ</w:t>
      </w:r>
      <w:r>
        <w:rPr/>
        <w:t>昶敟䜽⩓녀䀪焰㵸恤</w:t>
      </w:r>
      <w:r>
        <w:rPr/>
        <w:t>⠺</w:t>
      </w:r>
      <w:r>
        <w:rPr/>
        <w:t>典璩恧啸煎㞘긩깪숭噞欮쉫癎彎㵋愱㕷⍈町뾵晙䄸쌮걤ㄯ䑎䜸㕒䘯ꄦ慠焨珂便䱫歺ㅘ異슣䪡䊥欨摗</w:t>
      </w:r>
      <w:r>
        <w:rPr/>
        <w:t>ⵍ</w:t>
      </w:r>
      <w:r>
        <w:rPr/>
        <w:t>㆘橖썟横畺欭呷䱹楁곂꺡⑸敓䙍株⩨睠칓⭖</w:t>
      </w:r>
      <w:r>
        <w:rPr/>
        <w:t>꧂</w:t>
      </w:r>
      <w:r>
        <w:rPr/>
        <w:t>견⩬ㆩ⻃汥楠䑩㴶堫⌨儯唶彮恐㓂未㨰繡歚ꎮ㍖⨶擂쉶啭ꄨꥤ轄</w:t>
      </w:r>
      <w:r>
        <w:rPr/>
        <w:t>⣂</w:t>
      </w:r>
      <w:r>
        <w:rPr/>
        <w:t>啎䥡쉞䥱㩄㐯卟촬⨤橗┫歇㙵䰤㪱熬晦皩䭤</w:t>
      </w:r>
      <w:r>
        <w:rPr/>
        <w:t>ꦱ</w:t>
      </w:r>
      <w:r>
        <w:rPr/>
        <w:t>䀻⤪礬㵅䥭惂牙焯摵䨪⩳껂瞻䍷䝲䅟䓂</w:t>
      </w:r>
      <w:r>
        <w:rPr/>
        <w:t>ꕌ</w:t>
      </w:r>
      <w:r>
        <w:rPr/>
        <w:t>协楩桰숱䞩쉒朴噢杫圦柂䙷稨楫恒㝎쉆</w:t>
      </w:r>
      <w:r>
        <w:rPr/>
        <w:t>⡪</w:t>
      </w:r>
      <w:r>
        <w:rPr/>
        <w:t>潲慲㕫楦䞱싂瀨焦こ갽碮彾䊮窵䩉弶쌴쉲㴵砶辬慬⾿㝦</w:t>
      </w:r>
      <w:r>
        <w:rPr/>
        <w:t>Ɑ</w:t>
      </w:r>
      <w:r>
        <w:rPr/>
        <w:t>䧂楩㚮捆</w:t>
      </w:r>
      <w:r>
        <w:rPr/>
        <w:t>ⴶ</w:t>
      </w:r>
      <w:r>
        <w:rPr/>
        <w:t>㢣䁾氳㯂숭㶡䤨狃쉌⦿乸ꅶ㝍殥瘸灐璩ꍧ䗂溏⻂汯뭴㉧쉖䙑ꌦ晆⭶獋呗⭓䈯瀰瀬㔹⑍縫䅮깘但参⵸⬦仂ꇎㅠ췂䅔䡥漯딪⑐숰⹲摡兹涿숳㍪扔獤灴攸㊻迂쉴깣숸䂻汍⻂是♪痂겥㙁潰先扢䉡뿂伪䐪쉵☵Ⓜ揂깑⹙㞥䝤剹嗂㜶⬮祗䅞彧뭵繁恱䁑묬硍슻䠷氨땤坺쉏</w:t>
      </w:r>
      <w:r>
        <w:rPr/>
        <w:t>ⴱ</w:t>
      </w:r>
      <w:r>
        <w:rPr/>
        <w:t>뽡슣湲썃䱧뽥顥㐻穌숰</w:t>
      </w:r>
      <w:r>
        <w:rPr/>
        <w:t>ꕬ</w:t>
      </w:r>
      <w:r>
        <w:rPr/>
        <w:t>㑤卾け㡾栵套䎥煦䈴꥚칙</w:t>
      </w:r>
      <w:r>
        <w:rPr/>
        <w:t>ꔽ</w:t>
      </w:r>
      <w:r>
        <w:rPr/>
        <w:t>幵绎䠊埂㗂숩牉숪本挪쉏⩂浸쉱䅬煆摫츯䕰效껂灯㨶恊㇍啒䅋⾻땙쉑녩쉌窿㠱슥㑭䌯睐䜨䡶㩐</w:t>
      </w:r>
      <w:r>
        <w:rPr/>
        <w:t>⢱</w:t>
      </w:r>
      <w:r>
        <w:rPr/>
        <w:t>眯㔴걩숣슘</w:t>
      </w:r>
      <w:r>
        <w:rPr/>
        <w:t>ⲿ</w:t>
      </w:r>
      <w:r>
        <w:rPr/>
        <w:t>ꤷ</w:t>
      </w:r>
      <w:r>
        <w:rPr/>
        <w:t>癒㇂助佒⬪⭑갪桡䄷狂</w:t>
      </w:r>
      <w:r>
        <w:rPr/>
        <w:t>⡠</w:t>
      </w:r>
      <w:r>
        <w:rPr/>
        <w:t>嚏槃쵧㴲摑숵捐䍖浍쉘㜥숣䐯⹳☵䣂䉺丹噪⩥쉀彦䅆딪⯂쉊</w:t>
      </w:r>
      <w:r>
        <w:rPr/>
        <w:t>⢻</w:t>
      </w:r>
      <w:r>
        <w:rPr/>
        <w:t>渻硎䥭</w:t>
      </w:r>
      <w:r>
        <w:rPr/>
        <w:t>ꖩ</w:t>
      </w:r>
      <w:r>
        <w:rPr/>
        <w:t>䰭噾硨껂뇂䲣슏㤳⤻쉺灅䡞橂偄⍫擎</w:t>
      </w:r>
      <w:r>
        <w:rPr/>
        <w:t>Ⱞ</w:t>
      </w:r>
      <w:r>
        <w:rPr/>
        <w:t>癟㭳㙮⫍쉞쉇轔轍礦㉓穥◂깭硉㩆╍춘慌䢩倵慟搶䨺捋</w:t>
      </w:r>
      <w:r>
        <w:rPr/>
        <w:t>⢏</w:t>
      </w:r>
      <w:r>
        <w:rPr/>
        <w:t>偂畐恚⩎뿂䄫䰶䭸췂殣숪畧쉧璬ꄤ凎哂婬</w:t>
      </w:r>
      <w:r>
        <w:rPr/>
        <w:t>ꤻ</w:t>
      </w:r>
      <w:r>
        <w:rPr/>
        <w:t>顁㭲励⤶쵮啱業䟂潰杲쎩쉣媡版㌽쉲憣㩶㭇憣爹쉴녏繌傘㕆숤㩸㝋䫎䑓剡쉞啎⩣</w:t>
      </w:r>
      <w:r>
        <w:rPr/>
        <w:t>ꖣ</w:t>
      </w:r>
      <w:r>
        <w:rPr/>
        <w:t>疡䎡쉯⻂㕔佌爤꥗䍢뇂╌㩆䕴ꄵ㮮싂呶祥⎱稯䑎䭈䑄쏂獱䦮ꄶ秎㮩</w:t>
      </w:r>
      <w:r>
        <w:rPr/>
        <w:t>ⰰ</w:t>
      </w:r>
      <w:r>
        <w:rPr/>
        <w:t>썸ꥢ㨦␴쉸敗坰뼶ꍌꅌ帷乸䕃昺숹䵙湨䙟助싂쉪愦欩䝰┦圵㡶潯䜸⹯帷⩍Ⓜ犩䞿灮煁庡噂顟뭒漥쉣汎䡰轨쏎뽾꥙◍㠪圪䉧뾏婳潾猽뭉쉦獸飂咩伥㩯㤵倴朦▏뽐䕧焣廍䡌㓂ꥺ烂杘眫ꅓ㩓䩾뾬⬮䙆썧⫂</w:t>
      </w:r>
      <w:r>
        <w:rPr/>
        <w:t>꧃</w:t>
      </w:r>
      <w:r>
        <w:rPr/>
        <w:t>畸䃂㠫慸쉎冮㑟넽칸뼲迍䉆珃磂⵾兮깫쉖亿䢮䭠⍧䕞牢墏晭ꌭ⥙</w:t>
      </w:r>
      <w:r>
        <w:rPr/>
        <w:t>ꦩ</w:t>
      </w:r>
      <w:r>
        <w:rPr/>
        <w:t>乤묤䇍䨫顙顫쉓숭題㜰녍㨻婁䍀걢猹⏂㙂⩔⬳䕴瞱㡧䨮ꍄ祑捲扷牭쉅繤ꌺ婩䦮슬总佶噂숺㥷츳쉁伮썎幱⨷뭺䔫冡磃╠剬瑱㥞묱Ⓜ䩄楗摷넽㮩숦枩椤搣嚬㣃奭㏂敔湸</w:t>
      </w:r>
      <w:r>
        <w:rPr/>
        <w:t>Ɒ</w:t>
      </w:r>
      <w:r>
        <w:rPr/>
        <w:t>쉟ꇂ䵇숺轨☭쉟㮩慯슬䮣侵쉭瞿礳녶</w:t>
      </w:r>
      <w:r>
        <w:rPr/>
        <w:t>ꕦ</w:t>
      </w:r>
      <w:r>
        <w:rPr/>
        <w:t>㙌㡓摾兓䱳⍩䨽ꅅ쉎뭈㥺㙏匱䭟扖䋂汾㴬璘䩄⨮䞮忂廂ꅙ扭걅奟摉쉶䰱䍣浚愨纮浨䠰㍔㴪㓂睓轙灙乂窣㕴晏쉕㟂⬤쉳䙪칗穊䡟䥟潏ㄵ楤塆硯쉠껍♑㡦쉑⿂偁㜴榏㓂⑶㕁䴤碩彆偺顮쉖塌捦⍪儦挳</w:t>
      </w:r>
      <w:r>
        <w:rPr/>
        <w:t>ꤷ</w:t>
      </w:r>
      <w:r>
        <w:rPr/>
        <w:t>慬恫樵싂썚彎堊咘묲</w:t>
      </w:r>
      <w:r>
        <w:rPr/>
        <w:t>ꦩ</w:t>
      </w:r>
      <w:r>
        <w:rPr/>
        <w:t>쉱쉳㦬◂ꅈ갴䴨㍒ㄻ숮뼽③曍瑮偪撩䲘南䏂彔</w:t>
      </w:r>
      <w:r>
        <w:rPr/>
        <w:t>ⵇ</w:t>
      </w:r>
      <w:r>
        <w:rPr/>
        <w:t>䫃穒桤礮捳㡎繞䜯坎䣂纣ヂ姂싂䁗쉾煺땱캬穐摁冬勂㗂䔶㓂</w:t>
      </w:r>
      <w:r>
        <w:rPr/>
        <w:t>ⰹ⩔</w:t>
      </w:r>
      <w:r>
        <w:rPr/>
        <w:t>䱫䭀㯂䔽癷ꅈ⵸꺵甲珂瑍䚿㢘⵨㥩乸슣火䞻捯哂禣㈹㍉쉶煂歁䡲晈夤扤쉭䵍쵂⴯㣂⩶땘㠪着扎싂䫂㐸轏쉾塡收쉙</w:t>
      </w:r>
      <w:r>
        <w:rPr/>
        <w:t>꥓</w:t>
      </w:r>
      <w:r>
        <w:rPr/>
        <w:t>녾⥠僎䨸㕔浰⑱㙢档㊱ꅾ乫獆熱顯浢勂⽬㈲㑋♐願卅쉗</w:t>
      </w:r>
      <w:r>
        <w:rPr/>
        <w:t>ⱐ</w:t>
      </w:r>
      <w:r>
        <w:rPr/>
        <w:t>橗䁾ꄯ䀥⑤畲猯䶻싂뽲眯㪘㮥㵭䐪去淂㕙䙱쉧绂椺晲걵⾣䵭䅁潘숬剏吸썁ꄯ摁싃儩䈱뭥⽁㉱水唯</w:t>
      </w:r>
      <w:r>
        <w:rPr/>
        <w:t>ⰺ</w:t>
      </w:r>
      <w:r>
        <w:rPr/>
        <w:t>浪捱⬴瀣墘㓂⥅㥀䳂彉久橭⩳쵖礩</w:t>
      </w:r>
      <w:r>
        <w:rPr/>
        <w:t>ⵧ</w:t>
      </w:r>
      <w:r>
        <w:rPr/>
        <w:t>ㄦ灵杢濃栭䣂숥䂣㌲恨촻䡮摤䭹睳吣걣港医⬪㒿䁟䱴</w:t>
      </w:r>
      <w:r>
        <w:rPr/>
        <w:t>ꥋ</w:t>
      </w:r>
      <w:r>
        <w:rPr/>
        <w:t>㴥灮</w:t>
      </w:r>
      <w:r>
        <w:rPr/>
        <w:t>ꕹ</w:t>
      </w:r>
      <w:r>
        <w:rPr/>
        <w:t>䬻圳搲땑㋍⥮㭫땑숶ꌳ㒥⫂걍⨯쏂뭎硨䠦搳습皩㇂婘쉂썙ꥢ䩠뇂湏㕙睆䁶㤤쉑繂㔥稺杚㬶⍁昦ㅈ</w:t>
      </w:r>
      <w:r>
        <w:rPr/>
        <w:t>ⱆ</w:t>
      </w:r>
      <w:r>
        <w:rPr/>
        <w:t>砱㌳偃䱀爣숬弪컂畺</w:t>
      </w:r>
      <w:r>
        <w:rPr/>
        <w:t>ꖱ</w:t>
      </w:r>
      <w:r>
        <w:rPr/>
        <w:t>䥬纩⦱恆㞣狂䕳ぁ濂ꆘ䊮卞倰偓</w:t>
      </w:r>
      <w:r>
        <w:rPr/>
        <w:t>ⵖ</w:t>
      </w:r>
      <w:r>
        <w:rPr/>
        <w:t>瓃灚洨冬慎傻繯ꅙ慯䦥䈪㩔晏싂畎挩䠹个弻䱌ꇂ烂併쵏轕呙䉁啹䚵ꎩ걟㐹㉋歉汔겥깫獯쉭〬公恘㴦棂䐹ꄽ㜪瀶㘹</w:t>
      </w:r>
      <w:r>
        <w:rPr/>
        <w:t>ⵥ╅</w:t>
      </w:r>
      <w:r>
        <w:rPr/>
        <w:t>䑙䟂뮘䴱畎彆塗桘쌬灳扶⩙佦㬣䑊漬何䩄춣頯䉗奸潢へ</w:t>
      </w:r>
      <w:r>
        <w:rPr/>
        <w:t>ꕦ</w:t>
      </w:r>
      <w:r>
        <w:rPr/>
        <w:t>쉡쉐㡆溵슏걐슘璻㡀槂</w:t>
      </w:r>
      <w:r>
        <w:rPr/>
        <w:t>ꖏ</w:t>
      </w:r>
      <w:r>
        <w:rPr/>
        <w:t>硨╗晧猺廂䠽뭇⑍꥔⽺係䉆教䨨㬮딨䂩枥璮䍠噶潭딻</w:t>
      </w:r>
      <w:r>
        <w:rPr/>
        <w:t>⡋</w:t>
      </w:r>
      <w:r>
        <w:rPr/>
        <w:t>欻堹挱厥桾啈놥嘥歰硨咵弲婘묬彸悮噩⍡煵㘪䵲励曍뾡榿숮癹杰컂瘶ꅭ坃庥㡅</w:t>
      </w:r>
      <w:r>
        <w:rPr/>
        <w:t>ꤥⵆ</w:t>
      </w:r>
      <w:r>
        <w:rPr/>
        <w:t>姂㘴摮浕堨旂顴㝪恺䵰쉄濂䵇形쉭搻牍䁗着</w:t>
      </w:r>
      <w:r>
        <w:rPr/>
        <w:t>꤬</w:t>
      </w:r>
      <w:r>
        <w:rPr/>
        <w:t>䵱䝎嗂䥬珂恈녬㙢쉭⼶㘫䠷塰䝠</w:t>
      </w:r>
      <w:r>
        <w:rPr/>
        <w:t>ꕐ</w:t>
      </w:r>
      <w:r>
        <w:rPr/>
        <w:t>䝷扱楸帯噬の䴸仂慗슩祀轙瑎䕖⑪쉈涵䥇牁㊮佹奍㦡⨹朹⫂穘榱쌵灤쉞捸</w:t>
      </w:r>
      <w:r>
        <w:rPr/>
        <w:t>⡫</w:t>
      </w:r>
      <w:r>
        <w:rPr/>
        <w:t>㵳顈</w:t>
      </w:r>
      <w:r>
        <w:rPr/>
        <w:t>ꤤ</w:t>
      </w:r>
      <w:r>
        <w:rPr/>
        <w:t>䜪쉅쉔㩨쉭숸榏弰⼴㔦놥幕氊㧂ォ歖瀽습椳挨㥙繺겮獣⩅䟂⹴獦ꄳ䝕</w:t>
      </w:r>
      <w:r>
        <w:rPr/>
        <w:t>ꕺ</w:t>
      </w:r>
      <w:r>
        <w:rPr/>
        <w:t>슩氽頳䍧ꍎ瘹禡ꄬ쉆奎帱痍轮뼶娸䭏②곂䩨机␦┪偊慚䥏</w:t>
      </w:r>
      <w:r>
        <w:rPr/>
        <w:t>ꕓ</w:t>
      </w:r>
      <w:r>
        <w:rPr/>
        <w:t>㡕</w:t>
      </w:r>
      <w:r>
        <w:rPr/>
        <w:t>⠬</w:t>
      </w:r>
      <w:r>
        <w:rPr/>
        <w:t>汣싂癕䬵㡎搸ꇂ嘩싂椮湾싂彔畤㥍㓂쉘僂慌唪啘ꆩ瑙摲⫂砨쉅啉奒慊焤桊␰⒥㍸幌싂䅕썚숰⭳垏㡔婞㙖㍶嫂佟☫晉넪㵪晠礪䑍⩾◂楴呢뼥奡䱶㡒</w:t>
      </w:r>
      <w:r>
        <w:rPr/>
        <w:t>ꕢ</w:t>
      </w:r>
      <w:r>
        <w:rPr/>
        <w:t>䉘</w:t>
      </w:r>
      <w:r>
        <w:rPr/>
        <w:t>ꤴ</w:t>
      </w:r>
      <w:r>
        <w:rPr/>
        <w:t>쉉埂䙶坁瑲㝆⹞썺囂뾱䅨斮㡹⤪佺セ啥</w:t>
      </w:r>
      <w:r>
        <w:rPr/>
        <w:t>ꕫ</w:t>
      </w:r>
      <w:r>
        <w:rPr/>
        <w:t>榣幐㒻䐺眹䇂갫싍歐輲畏唯䅤숱땃䁊匷䇍</w:t>
      </w:r>
      <w:r>
        <w:rPr/>
        <w:t>⣂</w:t>
      </w:r>
      <w:r>
        <w:rPr/>
        <w:t>䡲걏昱材⯂䏃⥢ꥺⓂ䜲剾婮頣晭恮涡飃ꍢꍂ挸懎</w:t>
      </w:r>
      <w:r>
        <w:rPr/>
        <w:t>⡓</w:t>
      </w:r>
      <w:r>
        <w:rPr/>
        <w:t>숷湒渨祪庻䇍</w:t>
      </w:r>
      <w:r>
        <w:rPr/>
        <w:t>ⱁ</w:t>
      </w:r>
      <w:r>
        <w:rPr/>
        <w:t>㉮刣桊瑔〥⽵剮䙟䄮㉐㉃晕숷纣곂漱男䬳伲땖쉖燂㒿쉠⩚숯繸䩖兤硄幰䠲復녈⩭㡾彫䠥橞濂灵䪏칃땉奺睋㝸</w:t>
      </w:r>
      <w:r>
        <w:rPr/>
        <w:t>ⲩ</w:t>
      </w:r>
      <w:r>
        <w:rPr/>
        <w:t>嚬瘷彎硲숫┨愭䪥</w:t>
      </w:r>
      <w:r>
        <w:rPr/>
        <w:t>ꕠ</w:t>
      </w:r>
      <w:r>
        <w:rPr/>
        <w:t>ヂ뿂桬㓍改䵸䑸乏</w:t>
      </w:r>
      <w:r>
        <w:rPr/>
        <w:t>ⵯ</w:t>
      </w:r>
      <w:r>
        <w:rPr/>
        <w:t>纩住啩㤭䕺汁땊⥗㈰楑佨捞깩幯汎뭫櫂⥖橆未児滂⫍䴥⬸偶</w:t>
      </w:r>
      <w:r>
        <w:rPr/>
        <w:t>Ⱳ</w:t>
      </w:r>
      <w:r>
        <w:rPr/>
        <w:t>窘䰵㶬䱡쉳湭丽㍅</w:t>
      </w:r>
      <w:r>
        <w:rPr/>
        <w:t>ⶡ</w:t>
      </w:r>
      <w:r>
        <w:rPr/>
        <w:t>皣㷂䒥ꥦ⵱瑾걮兾䵁슮楋縥卯깸彞녱㑇촴⸦頩숻슻숨䅩쉙䌵ꌺ䨤뭡唬䢡숴⤹輩㝷䁩䏎仂</w:t>
      </w:r>
      <w:r>
        <w:rPr/>
        <w:t>⡃</w:t>
      </w:r>
      <w:r>
        <w:rPr/>
        <w:t>幕樵䱓⹮坵㞡⑭埂祱涩顆焪숥䝣淍摃旂敞쉞⨳쉠䕞㣍㛍㵬⹶츱䑩畒䭦湕慆쉟癪㭉ꍑ係슡⧂啹䋂䱔䙈䅠獃扬睏祕繟琮䗂奣幸⛂䅞呓敱䭀婲㕸싃橠쵦</w:t>
      </w:r>
      <w:r>
        <w:rPr/>
        <w:t>ꔹ</w:t>
      </w:r>
      <w:r>
        <w:rPr/>
        <w:t>㙎䄽濍喩䨮沵♘倫䥹싂⩹칫</w:t>
      </w:r>
      <w:r>
        <w:rPr/>
        <w:t>ꗃ☤⩒</w:t>
      </w:r>
      <w:r>
        <w:rPr/>
        <w:t>쉮啍䩃묫埍</w:t>
      </w:r>
      <w:r>
        <w:rPr/>
        <w:t>ꕆ</w:t>
      </w:r>
      <w:r>
        <w:rPr/>
        <w:t>噠슘숽顗轥☯顖</w:t>
      </w:r>
      <w:r>
        <w:rPr/>
        <w:t>ꥋ</w:t>
      </w:r>
      <w:r>
        <w:rPr/>
        <w:t>頨博걺숻싂컂硃䓂僎昺捄⤦挪昩吰䤲걵樨⹕皿低癍꥾嫍曂媮䉲츫媣颱㥗쎡䭭</w:t>
      </w:r>
      <w:r>
        <w:rPr/>
        <w:t>⡪</w:t>
      </w:r>
      <w:r>
        <w:rPr/>
        <w:t>꺮澬琯⥎쌫殏쉰幸瑶⼪뗂椶쉓楌年</w:t>
      </w:r>
      <w:r>
        <w:rPr/>
        <w:t>ꦵ</w:t>
      </w:r>
      <w:r>
        <w:rPr/>
        <w:t>⼩䉡䩸毂橉タ瘳匽ꅎ砣숬硇䱥啒呹</w:t>
      </w:r>
      <w:r>
        <w:rPr/>
        <w:t>ꤤ</w:t>
      </w:r>
      <w:r>
        <w:rPr/>
        <w:t>汍佯桑䑣䒣朣㴦恦乤숰⾩ꅐ쎏璱恁䏂硏껂㍦婌砹䫂㓂恧䉚쉟顒䨷偐呑㓂䍐</w:t>
      </w:r>
      <w:r>
        <w:rPr/>
        <w:t>ⰱ</w:t>
      </w:r>
      <w:r>
        <w:rPr/>
        <w:t>⼊쉯⌣㕵条䍩戳呎⑟</w:t>
      </w:r>
      <w:r>
        <w:rPr/>
        <w:t>ꤻ</w:t>
      </w:r>
      <w:r>
        <w:rPr/>
        <w:t>땖쵷쌰恮</w:t>
      </w:r>
      <w:r>
        <w:rPr/>
        <w:t>ꥉ</w:t>
      </w:r>
      <w:r>
        <w:rPr/>
        <w:t>妩㩙椯⥪㵡䈯⤬䵭㯂㥠恹㵞轊䀤稱婨㩠才䉆奙椽仂甪싂䍐썂⽄欽䙊슱쵭싂⩧</w:t>
      </w:r>
      <w:r>
        <w:rPr/>
        <w:t>ꤲ</w:t>
      </w:r>
      <w:r>
        <w:rPr/>
        <w:t>ꥡ㵯痂䈲砪桕쉟쉟⩊婸녙䳂䥸䌨喘㈻⺡</w:t>
      </w:r>
      <w:r>
        <w:rPr/>
        <w:t>⣂</w:t>
      </w:r>
      <w:r>
        <w:rPr/>
        <w:t>熩⩘勂橡뭄</w:t>
      </w:r>
      <w:r>
        <w:rPr/>
        <w:t>ⴰ</w:t>
      </w:r>
      <w:r>
        <w:rPr/>
        <w:t>獙淂湀灚啙䝖䍠㍅⥉꥞娤涩卶썴쉄</w:t>
      </w:r>
      <w:r>
        <w:rPr/>
        <w:t>ꖻ</w:t>
      </w:r>
      <w:r>
        <w:rPr/>
        <w:t>㈲牶夤㡅䱐⬲楪椥뼫숥</w:t>
      </w:r>
      <w:r>
        <w:rPr/>
        <w:t>⠥</w:t>
      </w:r>
      <w:r>
        <w:rPr/>
        <w:t>煮껍㵦扺⮘痃㍟</w:t>
      </w:r>
      <w:r>
        <w:rPr/>
        <w:t>ꕹ</w:t>
      </w:r>
      <w:r>
        <w:rPr/>
        <w:t>⻃㚏㬷䉊愬싂㍭숩焨㓂睹◂㵊㘯溡懃䥐弪䀦숭쵳婁㴸▬䩳쎥ㄭ挱洱爲</w:t>
      </w:r>
      <w:r>
        <w:rPr/>
        <w:t>⣂</w:t>
      </w:r>
      <w:r>
        <w:rPr/>
        <w:t>㩱걷偀呓㒩呢捚쉨摆杞⩢㮘氳杌뭸浍䱦〣㨵瀨쉢氱⥃梮</w:t>
      </w:r>
      <w:r>
        <w:rPr/>
        <w:t>꧂</w:t>
      </w:r>
      <w:r>
        <w:rPr/>
        <w:t>䍌璣兢ꆩ繡쉮桶䅀</w:t>
      </w:r>
      <w:r>
        <w:rPr/>
        <w:t>ⶱ</w:t>
      </w:r>
      <w:r>
        <w:rPr/>
        <w:t>䡞녩⽔墡橗ꌽ楄⩶呅쉅♌</w:t>
      </w:r>
      <w:r>
        <w:rPr/>
        <w:t>ꤲ</w:t>
      </w:r>
      <w:r>
        <w:rPr/>
        <w:t>䬭睅䉦ꄫ쏃睅ㅉ쉶敷瘫⤶㉈暬╍乍거洸珂㓂㍊愺컂琳⌱䝵旂쉺䉱쉘橄싎懂ㅍ䊏⬯깪濂掩䮘⼷ꥦ咮伳쉀쉩쉄㨰쉉쉈桨噓姂㫂樦桨穵⬦じ㔳딩</w:t>
      </w:r>
      <w:r>
        <w:rPr/>
        <w:t>⢵</w:t>
      </w:r>
      <w:r>
        <w:rPr/>
        <w:t>燂╡䅪</w:t>
      </w:r>
      <w:r>
        <w:rPr/>
        <w:t>꧂</w:t>
      </w:r>
      <w:r>
        <w:rPr/>
        <w:t>䘤㦱僂亩⦻쉙䶿㔽棂塩攵帮梿칥쉌䦘奶湘깣㤫䉑싂⬳掵ꍧ輽䦿瘺䰬㡪湲危飂⹋쉬뗂㩵矂⽤毂춘抡昸갫慰䁯禩쉃䴬係㌪⩍쉂倱쉹迂顕恎牠</w:t>
      </w:r>
      <w:r>
        <w:rPr/>
        <w:t>⢩</w:t>
      </w:r>
      <w:r>
        <w:rPr/>
        <w:t>㥰彃</w:t>
      </w:r>
      <w:r>
        <w:rPr/>
        <w:t>ꕹ</w:t>
      </w:r>
      <w:r>
        <w:rPr/>
        <w:t>䒬獢⺬䛂녂䢱呟帲其</w:t>
      </w:r>
      <w:r>
        <w:rPr/>
        <w:t>ꕌ</w:t>
      </w:r>
      <w:r>
        <w:rPr/>
        <w:t>䌰쉬毂礴獱捦䏍总껂</w:t>
      </w:r>
      <w:r>
        <w:rPr/>
        <w:t>⡴</w:t>
      </w:r>
      <w:r>
        <w:rPr/>
        <w:t>쉎㝕䯂㝘偤ꍚ</w:t>
      </w:r>
      <w:r>
        <w:rPr/>
        <w:t>ꕹ</w:t>
      </w:r>
      <w:r>
        <w:rPr/>
        <w:t>䁖佶껂㩮䝠㶬檩捷㕓⨻㬱</w:t>
      </w:r>
      <w:r>
        <w:rPr/>
        <w:t>⢩</w:t>
      </w:r>
      <w:r>
        <w:rPr/>
        <w:t>恖촩㑧㯂汲洭⥾䱪硸歫偓器义灊숻☯</w:t>
      </w:r>
      <w:r>
        <w:rPr/>
        <w:t>ⰱ</w:t>
      </w:r>
      <w:r>
        <w:rPr/>
        <w:t>剺江숦怱촪婩皥쉪쉣䝪촫</w:t>
      </w:r>
      <w:r>
        <w:rPr/>
        <w:t>Ⱙ</w:t>
      </w:r>
      <w:r>
        <w:rPr/>
        <w:t>뾥䮡쉲㡩</w:t>
      </w:r>
      <w:r>
        <w:rPr/>
        <w:t>ꦡ</w:t>
      </w:r>
      <w:r>
        <w:rPr/>
        <w:t>ꌮ⑪噎䑡奖㑙썒挫究噧繵䥮刭䒬㩆硇哂瀰婁䩾䛂ꄶ潍숸넮⾬㠥㶮㕘损䖡牥桒杦깶</w:t>
      </w:r>
      <w:r>
        <w:rPr/>
        <w:t>ⷂ</w:t>
      </w:r>
      <w:r>
        <w:rPr/>
        <w:t>琪砨穥㛂げ⬪⍚䌺噆弭皵숴瞻敗뇂䔺썅礽쉰㇂슥믂欫쉶숪坵쉧辩쵾걸嗂䕚啑敓䴱奲⑫梩쉆䭶ꅒ䮱啺塸䣂洬摬獾噰ꅬ츰呐⦘盂㈯숮싂⨲䠻ꆮ圸㈪⽣</w:t>
      </w:r>
      <w:r>
        <w:rPr/>
        <w:t>ⰱ</w:t>
      </w:r>
      <w:r>
        <w:rPr/>
        <w:t>呠</w:t>
      </w:r>
      <w:r>
        <w:rPr/>
        <w:t>ⲏ</w:t>
      </w:r>
      <w:r>
        <w:rPr/>
        <w:t>쉟嚮⫂</w:t>
      </w:r>
      <w:r>
        <w:rPr/>
        <w:t>ⵆ</w:t>
      </w:r>
      <w:r>
        <w:rPr/>
        <w:t>䘪䒩憻攺用䉫㚣䵴ꥣ潔睄䁷炵嫂繅畟㤬嗂測䖘숊㬵䫂㵬쎿礲勂</w:t>
      </w:r>
      <w:r>
        <w:rPr/>
        <w:t>ⰻ⍰</w:t>
      </w:r>
      <w:r>
        <w:rPr/>
        <w:t>ꍋ颿兴扚弽뾱欱䱑傏ꎿ嗃浈婦整쌹塰ㅋ啣扗渮㍉쉪㟂깊沬䅏窵婮⑀帵煍䬷䠤⴬ꥩ囂䇂⽄믂ㆣ䭊攩恀塊</w:t>
      </w:r>
      <w:r>
        <w:rPr/>
        <w:t>ꥉ</w:t>
      </w:r>
      <w:r>
        <w:rPr/>
        <w:t>㒩杄뼨뭨슬䅳싂癃</w:t>
      </w:r>
      <w:r>
        <w:rPr/>
        <w:t>ⵒ</w:t>
      </w:r>
      <w:r>
        <w:rPr/>
        <w:t>㥅컃숯㗎轴숬澵汆儹塞㩇瑸⿂쉌䙠䡏婚뭩</w:t>
      </w:r>
      <w:r>
        <w:rPr/>
        <w:t>ⵯ</w:t>
      </w:r>
      <w:r>
        <w:rPr/>
        <w:t>泂具幁犘煸䍩⩮㥄녷♨坬䓂컎杲痂㡮쉢까⥔扅⑨㇎䴸湌婏獸克쉑槂祤㑣슻獥吣撬㐱㍉㍌轸⵸컂⺵⩨䱹⸹獾祲䉰뗎⼻⹞딶썢㕯㍌恋橄㑬弥娪迂㩄䈺싎뭈뼵⮻侏牥䰭坬䉖縷㡎㠯컂䑁縴쉵땚</w:t>
      </w:r>
      <w:r>
        <w:rPr/>
        <w:t>ⴱ</w:t>
      </w:r>
      <w:r>
        <w:rPr/>
        <w:t>愱挹䵦㭏㭡汇儻䡶㨻䱤穨┻쉐⩗䟂撱獄䱍侥敞⽺㜭</w:t>
      </w:r>
      <w:r>
        <w:rPr/>
        <w:t>ⱕ</w:t>
      </w:r>
      <w:r>
        <w:rPr/>
        <w:t>싍䅉㞣⮱敀ꥴ匰뽱ꇍ</w:t>
      </w:r>
      <w:r>
        <w:rPr/>
        <w:t>⠯</w:t>
      </w:r>
      <w:r>
        <w:rPr/>
        <w:t>炘䮩竂♭⦮戫瞣䇂䙱囂</w:t>
      </w:r>
      <w:r>
        <w:rPr/>
        <w:t>ⵓ</w:t>
      </w:r>
      <w:r>
        <w:rPr/>
        <w:t>椽⪏婨丬쉏쉡参啁烂⼹쉉䜣ㅕ慭숱僂呚⹧묪녆廂⑊촳슥仃</w:t>
      </w:r>
      <w:r>
        <w:rPr/>
        <w:t>⠫</w:t>
      </w:r>
      <w:r>
        <w:rPr/>
        <w:t>槂渺넳</w:t>
      </w:r>
      <w:r>
        <w:rPr/>
        <w:t>⢬⩧</w:t>
      </w:r>
      <w:r>
        <w:rPr/>
        <w:t>占쉷⌽㤣嘲촫녲项㬣㴪棂欽슬칵㝥䁥㨨塃䊘⻂祾ꌨ祖甦桃潔㕴欰䏂</w:t>
      </w:r>
      <w:r>
        <w:rPr/>
        <w:t>ꕟ</w:t>
      </w:r>
      <w:r>
        <w:rPr/>
        <w:t>姂優㔴浀摊匵䀴帺偐硘</w:t>
      </w:r>
      <w:r>
        <w:rPr/>
        <w:t>ⱄ</w:t>
      </w:r>
      <w:r>
        <w:rPr/>
        <w:t>圫祀깓䤯頣盂</w:t>
      </w:r>
      <w:r>
        <w:rPr/>
        <w:t>ⷂ╭</w:t>
      </w:r>
      <w:r>
        <w:rPr/>
        <w:t>だ㝊녉䁫留</w:t>
      </w:r>
      <w:r>
        <w:rPr/>
        <w:t>⠥</w:t>
      </w:r>
      <w:r>
        <w:rPr/>
        <w:t>共</w:t>
      </w:r>
      <w:r>
        <w:rPr/>
        <w:t>Ⳃ</w:t>
      </w:r>
      <w:r>
        <w:rPr/>
        <w:t>矂䡐䯂꥾컂泂⶘楩幣牍䖡捔噦⽞偍⥂㟂</w:t>
      </w:r>
      <w:r>
        <w:rPr/>
        <w:t>⡇</w:t>
      </w:r>
      <w:r>
        <w:rPr/>
        <w:t>ㅆ婳㬹㡐䭚乚쉁䅮愫숬썴幃怯㌰湙杬唭⮿渱</w:t>
      </w:r>
      <w:r>
        <w:rPr/>
        <w:t>ꕰ</w:t>
      </w:r>
      <w:r>
        <w:rPr/>
        <w:t>쉩녮Ⓕ皣</w:t>
      </w:r>
      <w:r>
        <w:rPr/>
        <w:t>ⱄ</w:t>
      </w:r>
      <w:r>
        <w:rPr/>
        <w:t>祧㡑䫂癥䳂⩷睮䕕㑕㉒䡲噢</w:t>
      </w:r>
      <w:r>
        <w:rPr/>
        <w:t>ꕎ</w:t>
      </w:r>
      <w:r>
        <w:rPr/>
        <w:t>啯塵戸쉖椴</w:t>
      </w:r>
      <w:r>
        <w:rPr/>
        <w:t>ⴺ</w:t>
      </w:r>
      <w:r>
        <w:rPr/>
        <w:t>㉂瓂䭴⩱㥬ꌫ쉨㒱㧃嗂뽨ぉꏂ㍫㉤瘽숥㈴䕥燂♌䵞灵坨숸圥㖱堽갪傩</w:t>
      </w:r>
      <w:r>
        <w:rPr/>
        <w:t>ꤽ</w:t>
      </w:r>
      <w:r>
        <w:rPr/>
        <w:t>焭쉅䝲洽䐽⌹橪䍗䍊祾⩙⽐䉳〷畱츰拂땍싂컂㑈⬩摣颬愯</w:t>
      </w:r>
      <w:r>
        <w:rPr/>
        <w:t>ⷂ</w:t>
      </w:r>
      <w:r>
        <w:rPr/>
        <w:t>浩⪣숭</w:t>
      </w:r>
      <w:r>
        <w:rPr/>
        <w:t>ꤰ</w:t>
      </w:r>
      <w:r>
        <w:rPr/>
        <w:t>㩱⩡</w:t>
      </w:r>
      <w:r>
        <w:rPr/>
        <w:t>Ⱚ</w:t>
      </w:r>
      <w:r>
        <w:rPr/>
        <w:t>썓┪繲뿂穅칢婱穗兟穘挦牴㛂繺嘹吱䔩㕀氰噐晩ꅡ椪棂杺슡䠯找惎桀弲盂札숥⍶쉄䈮婧畢怭㗎⏃乖䤦欩㯂奸穋쉸⻃뮩⹍䄴輤㩸슡슿傏⑺⑐䌻壂쉣顐䅊⒵狃㤶쉬뽒싂ꥩ呏氵殩㗂䙥숸썍⵹깋㡃疱婐晢ꥴ쵤䑇⽉砪ꄷ㔊⩙䉢橳㉆癞䑾㭰䌰椰⻂礴嘺佳剣뼴딱悘칈쉦</w:t>
      </w:r>
      <w:r>
        <w:rPr/>
        <w:t>ⵤ</w:t>
      </w:r>
      <w:r>
        <w:rPr/>
        <w:t>싂瘴竂穖奉㇂敪☯噚ㅞ均楖係㡀橎捖㕑塰煣员橐ꍙ玘㑶깱갥깒◂꥚䏎뽋噈央숫⫂敐㉙⸦穞쉆䩁朻轶坴ꅳ纩쉓⫂坨ꍍ幎ꥩ坰⎘쉅奩摈⿂䃃帲倹坆䩵䤻塡櫂祉</w:t>
      </w:r>
      <w:r>
        <w:rPr/>
        <w:t>ⶥ</w:t>
      </w:r>
      <w:r>
        <w:rPr/>
        <w:t>熩ꅗ慅ꆵ故갰惍䒬쌪㊿ꅰ睒㘰䕹氲璏橏湎㔴╞祬䤰榮慡抬습ꍏ䏂睺썢䤲䥆䱦떘塠슏쉌䄸⩎⩱㩫ㅌ쉴皵⚿㩟亩⥑⍠幣睉갣穒㔴䍧쉅㘸䑨壂潭奓础⹩硌</w:t>
      </w:r>
      <w:r>
        <w:rPr/>
        <w:t>ⱒ</w:t>
      </w:r>
      <w:r>
        <w:rPr/>
        <w:t>ꄶ㢩噰彡⥍卺湾抵ꇂ┪</w:t>
      </w:r>
      <w:r>
        <w:rPr/>
        <w:t>ⵟꦻ</w:t>
      </w:r>
      <w:r>
        <w:rPr/>
        <w:t>㠱⑎獈輤䍚竎嫂쉎娤㢿㭢䍀哂䐱捃⨨썆昲㟂㕈깁</w:t>
      </w:r>
      <w:r>
        <w:rPr/>
        <w:t>ⴸ╷</w:t>
      </w:r>
      <w:r>
        <w:rPr/>
        <w:t>⽏㡖숬ㅎ♏</w:t>
      </w:r>
      <w:r>
        <w:rPr/>
        <w:t>ꕌ</w:t>
      </w:r>
      <w:r>
        <w:rPr/>
        <w:t>䈵䳂싍㝎䜲榬㍣復扩㗂顎帶</w:t>
      </w:r>
      <w:r>
        <w:rPr/>
        <w:t>Ⱬ</w:t>
      </w:r>
      <w:r>
        <w:rPr/>
        <w:t>쉧⦮䋂</w:t>
      </w:r>
      <w:r>
        <w:rPr/>
        <w:t>ⱘ</w:t>
      </w:r>
      <w:r>
        <w:rPr/>
        <w:t>丶숺㍲㉄辵恎╶㐨슿浠䝔䌳⽉뽨츮⚩㏎</w:t>
      </w:r>
      <w:r>
        <w:rPr/>
        <w:t>꧂</w:t>
      </w:r>
      <w:r>
        <w:rPr/>
        <w:t>䁬뼣쉹䙊뮵숦壂猭췂䩑쉉偓쉂☴</w:t>
      </w:r>
      <w:r>
        <w:rPr/>
        <w:t>⠱</w:t>
      </w:r>
      <w:r>
        <w:rPr/>
        <w:t>卾恲线瑗牵瘹琣晘⍸睲⸪</w:t>
      </w:r>
      <w:r>
        <w:rPr/>
        <w:t>⡩</w:t>
      </w:r>
      <w:r>
        <w:rPr/>
        <w:t>싍姍숦㌲㦩㵒氣숺ぞ憻奆쎏䛂숫䜪䵍畷㨮</w:t>
      </w:r>
      <w:r>
        <w:rPr/>
        <w:t>ꖡ</w:t>
      </w:r>
      <w:r>
        <w:rPr/>
        <w:t>쵐쉠欯䃂捙湇䕮㓂ꍌ땧剅漰⚵뾘䩘</w:t>
      </w:r>
      <w:r>
        <w:rPr/>
        <w:t>Ⱔ</w:t>
      </w:r>
      <w:r>
        <w:rPr/>
        <w:t>딽䦮▩徣쎬煘㍚</w:t>
      </w:r>
      <w:r>
        <w:rPr/>
        <w:t>⠥</w:t>
      </w:r>
      <w:r>
        <w:rPr/>
        <w:t>忂牭⚿⩊⩗녋㭁ꇍ⽊欸泂⹹柂䵙奉㙢礬䡞㙦넪夸縯쉐䢩掱甲咩⩗治⫂棂뽺睐砲⩬䗂恥䑵뽉怵</w:t>
      </w:r>
      <w:r>
        <w:rPr/>
        <w:t>Ⳃ</w:t>
      </w:r>
      <w:r>
        <w:rPr/>
        <w:t>㥦㑘㨩쉊▘当숬゘歵䓂奣畈急愬彂슏갩숯ꎩꇂ썮㉚協珂⏂矂㖣頫㑘까쉆숶㕠㎻ꆡ⻍쉱䲏쉰쉮剴摔樭</w:t>
      </w:r>
      <w:r>
        <w:rPr/>
        <w:t>ꕱ</w:t>
      </w:r>
      <w:r>
        <w:rPr/>
        <w:t>皩砣⩎긨⽮橸䨺截甸湌愭獲싍</w:t>
      </w:r>
      <w:r>
        <w:rPr/>
        <w:t>⡆</w:t>
      </w:r>
      <w:r>
        <w:rPr/>
        <w:t>ꍪ姂㠱帪⏂塬쏂奯竂潫嗎䀪뭠긭쉌澮䙷琰</w:t>
      </w:r>
      <w:r>
        <w:rPr/>
        <w:t>ꤨ</w:t>
      </w:r>
      <w:r>
        <w:rPr/>
        <w:t>쉾兹䉵⩳囂浗슩싃啪깎南땊䆱⧂睞곂숸ㄨ䘩딬ꅙ㓂沩狂媡겘幪丩凎穥</w:t>
      </w:r>
      <w:r>
        <w:rPr/>
        <w:t>꧂</w:t>
      </w:r>
      <w:r>
        <w:rPr/>
        <w:t>㨱浃쎻</w:t>
      </w:r>
      <w:r>
        <w:rPr/>
        <w:t>ꗂ</w:t>
      </w:r>
      <w:r>
        <w:rPr/>
        <w:t>眩땀冮⥤쌫⨻숬ㆻ슣㣂㯍쉧⭹帮␨澩傥⻂</w:t>
      </w:r>
      <w:r>
        <w:rPr/>
        <w:t>ꥒ</w:t>
      </w:r>
      <w:r>
        <w:rPr/>
        <w:t>㵙</w:t>
      </w:r>
      <w:r>
        <w:rPr/>
        <w:t>ꦱ</w:t>
      </w:r>
      <w:r>
        <w:rPr/>
        <w:t>浶⬲琲八剅彌噠⒵ꏎ柂䉵䮿歍卅䩂⥖晊榵⽹䉰⛂䥅杁䜪쉗⌬㭰䬷琸颣ゥ懂䞩⑚⴦␪幖䁏䐊啷汱严㕏常剞㕗彉ㄻ춵恲㭦佪⽋杄</w:t>
      </w:r>
      <w:r>
        <w:rPr/>
        <w:t>ꕞ</w:t>
      </w:r>
      <w:r>
        <w:rPr/>
        <w:t>쉳娳灸⪏轾싂㡒숪䄷㈶⨸婫顷</w:t>
      </w:r>
      <w:r>
        <w:rPr/>
        <w:t>⣂</w:t>
      </w:r>
      <w:r>
        <w:rPr/>
        <w:t>垥⩺㔶䔺㫎슥漭䖡䠫坭久盂䘱䭷な囂㘱츸㭗术숥堶坠汤檏㡡녖奱숯</w:t>
      </w:r>
      <w:r>
        <w:rPr/>
        <w:t>Ɱ</w:t>
      </w:r>
      <w:r>
        <w:rPr/>
        <w:t>噓숨兀뭦㬰컂㫂䙴⭕뗂ⸯ츥妩♙滎쉣</w:t>
      </w:r>
      <w:r>
        <w:rPr/>
        <w:t>ⲩ</w:t>
      </w:r>
      <w:r>
        <w:rPr/>
        <w:t>爹㞣ꅕ歱츱긥⩃畤⧂琵欪氣뭹땇皩딹싍千匦潺漶숦</w:t>
      </w:r>
      <w:r>
        <w:rPr/>
        <w:t>ⱅ</w:t>
      </w:r>
      <w:r>
        <w:rPr/>
        <w:t>礨깤싂쉖딪抏숲ꆿ縰숮楊㢘猸䞵庣儳瓂潑⩄佖塌쉗쉯搨杊墮䣂싂株걺䁵쉏䵒䭠杸操쵩䴫쉱婗㩬</w:t>
      </w:r>
      <w:r>
        <w:rPr/>
        <w:t>ꕚ</w:t>
      </w:r>
      <w:r>
        <w:rPr/>
        <w:t>싎㑌彘⹾児쉨䱗榩㡁捫溩摣灤췂繦䐳⩢檻頺轑습</w:t>
      </w:r>
      <w:r>
        <w:rPr/>
        <w:t>ⱞ</w:t>
      </w:r>
      <w:r>
        <w:rPr/>
        <w:t>扣</w:t>
      </w:r>
      <w:r>
        <w:rPr/>
        <w:t>ⴤ</w:t>
      </w:r>
      <w:r>
        <w:rPr/>
        <w:t>橾쏂灰䝄潩妿㥊⦏嚩瑸ꍊ</w:t>
      </w:r>
      <w:r>
        <w:rPr/>
        <w:t>ꔷ</w:t>
      </w:r>
      <w:r>
        <w:rPr/>
        <w:t>썰</w:t>
      </w:r>
      <w:r>
        <w:rPr/>
        <w:t>ⶥ</w:t>
      </w:r>
      <w:r>
        <w:rPr/>
        <w:t>睵䠰㭗否칑橮溥쵸䝠⑧</w:t>
      </w:r>
      <w:r>
        <w:rPr/>
        <w:t>ⰻ</w:t>
      </w:r>
      <w:r>
        <w:rPr/>
        <w:t>䐬稦繸佖晣橃㥌奏潥睤惂䎏楐㍾㝵칡⻂氽⭠깚熣䡈</w:t>
      </w:r>
      <w:r>
        <w:rPr/>
        <w:t>꤬</w:t>
      </w:r>
      <w:r>
        <w:rPr/>
        <w:t>朷쉬ꆩ用橢䧃汰⿂⍧挣⩋㔻⹠牟纏숪㡯曂ぢ⩪瀲畸싍つ䭯슮輴慆숤態ぅ쉔弨䭷쉬㍐煠ヂ䌪喵辣뮡ꄽ쉐烂ㄬㅹ牷氶껂妘⦥쉢쵦噀⹹殩⩖砻䩒㑂땆咵䝟皿晓㡱䢘欷싂硘</w:t>
      </w:r>
      <w:r>
        <w:rPr/>
        <w:t>⡘</w:t>
      </w:r>
      <w:r>
        <w:rPr/>
        <w:t>쉣䝂숮兇申䷂歳</w:t>
      </w:r>
      <w:r>
        <w:rPr/>
        <w:t>ꦣ</w:t>
      </w:r>
      <w:r>
        <w:rPr/>
        <w:t>ꌤ䵋싃숴껂瀭䰤煔녲严뾱꺥쉁쉧䗃뼫ꌳ⩃ꌽ뼰</w:t>
      </w:r>
      <w:r>
        <w:rPr/>
        <w:t>ꤵ</w:t>
      </w:r>
      <w:r>
        <w:rPr/>
        <w:t>ꄵ뇂㩞⥨硰⩐⩩爽넺慒녒椦䏂쉄顕쉧樭䇂杁澵⹴䏂ꆵ䂵쉆⩱灀煰敔⑋␤⭂䛍硰ꍉ幱습楥⫂栶免剎催噩걕㮮쉞⬭儻걠㑤捭盂싍⍖挽べ摉呂㝶㢱扲圶伦㵞믂顬抩橋㜴䕥乙主⼪仂幠쎻쉲楋媬洷숩ꌵ뭕갪⬨䁩牶썎夵剐杒ꍄ</w:t>
      </w:r>
      <w:r>
        <w:rPr/>
        <w:t>ꦣ⯂</w:t>
      </w:r>
      <w:r>
        <w:rPr/>
        <w:t>떬믂䅾⤫睗뭋⨪佚昸숷떩焭뇍㙨䁒曂禩嘹䍆匳쉄䀻녯呂믂▬치帬忂攻썌㢩뾥䡁熩丸唯⩨쉯猱悩㊿</w:t>
      </w:r>
      <w:r>
        <w:rPr/>
        <w:t>ⵕ</w:t>
      </w:r>
      <w:r>
        <w:rPr/>
        <w:t>䎬슣쉑㕓娸吰㩣䵺偺慰숦긷弰䁵坸癥숥슩倵</w:t>
      </w:r>
      <w:r>
        <w:rPr/>
        <w:t>ⱃ</w:t>
      </w:r>
      <w:r>
        <w:rPr/>
        <w:t>㵺灳璮兾⧂䑰숷㕞쉲㕑摭㫂슩슥疿뽭ㅹ䳂쉐녦숽彆⑗堯䩖뗎쉇숬瘺䟂纘估南쉹⨦싂祱뽤⼊啔䱟坔汾䵂潈숴癌䩗숸の⻂暏</w:t>
      </w:r>
      <w:r>
        <w:rPr/>
        <w:t>ꦵ</w:t>
      </w:r>
      <w:r>
        <w:rPr/>
        <w:t>䌮敄療䩡㤪㧂뮱ꥺ㡏䵴塓䵧츹琯싃쉃正牪穐祸㩥婕딮</w:t>
      </w:r>
      <w:r>
        <w:rPr/>
        <w:t>Ⱪ</w:t>
      </w:r>
      <w:r>
        <w:rPr/>
        <w:t>숴㑈쉟쉕</w:t>
      </w:r>
      <w:r>
        <w:rPr/>
        <w:t>ⴤ</w:t>
      </w:r>
      <w:r>
        <w:rPr/>
        <w:t>쉊</w:t>
      </w:r>
      <w:r>
        <w:rPr/>
        <w:t>ꥃ</w:t>
      </w:r>
      <w:r>
        <w:rPr/>
        <w:t>ꥹ⭁去㐩昰冩⹈㭱壂</w:t>
      </w:r>
      <w:r>
        <w:rPr/>
        <w:t>ꤨ</w:t>
      </w:r>
      <w:r>
        <w:rPr/>
        <w:t>晴ꅕ愪㘪⩸桄渤⑤歺싂狂䉋䅆뭔煌땓灮썡</w:t>
      </w:r>
      <w:r>
        <w:rPr/>
        <w:t>⠪</w:t>
      </w:r>
      <w:r>
        <w:rPr/>
        <w:t>刣♣ギ슘晉濃㍉挩◎깱海䢣㛂並㩡깺碮坌挽䋂顂</w:t>
      </w:r>
      <w:r>
        <w:rPr/>
        <w:t>ꥄ</w:t>
      </w:r>
      <w:r>
        <w:rPr/>
        <w:t>湎ヂ㦥堪䨽</w:t>
      </w:r>
      <w:r>
        <w:rPr/>
        <w:t>ꤷ</w:t>
      </w:r>
      <w:r>
        <w:rPr/>
        <w:t>田쉧뭫⧂⪻兗ꍌ</w:t>
      </w:r>
      <w:r>
        <w:rPr/>
        <w:t>⡦</w:t>
      </w:r>
      <w:r>
        <w:rPr/>
        <w:t>浈㵾咏梏쉷姂測乨爥䂥␫⩘쉺溩洽爸乢싂婏묩呢傱㭐案柂頸䶘礣칐䑷澱椴㣂怴㜲瑓ꅍ湥㣍睎婤┦㭋䭸</w:t>
      </w:r>
      <w:r>
        <w:rPr/>
        <w:t>⡾</w:t>
      </w:r>
      <w:r>
        <w:rPr/>
        <w:t>漻灖㇂쉸塮ぐ⑱擎㭥䑭彷澏⴩싂䵍㜩堤塔彑㌯瘸灢慕嫎숮⩇ㅒ껍便䤭㥰嘲㑊㙍奂㭷妮쉨嫂쉞桄갻䜩輶匨橠婎挭䜮㡩坋䩀㜣偂㖏栱献縸圶刦椦䬬뭟</w:t>
      </w:r>
      <w:r>
        <w:rPr/>
        <w:t>ⳍ</w:t>
      </w:r>
      <w:r>
        <w:rPr/>
        <w:t>기</w:t>
      </w:r>
      <w:r>
        <w:rPr/>
        <w:t>Ⱖ</w:t>
      </w:r>
      <w:r>
        <w:rPr/>
        <w:t>桾傮䑭䘸␵쏃깴䁲䥊</w:t>
      </w:r>
      <w:r>
        <w:rPr/>
        <w:t>⠭</w:t>
      </w:r>
      <w:r>
        <w:rPr/>
        <w:t>쉶匵믂칍♸☱쉂吩本獁쉮迂쉀䉴㢩犣쉷슱⎵䭲㑊呒晖稥呄쉮傱䝘싂⤱걅⯂걊䁅兎䁦敹佷縵搯뭞琰䨹狂ꄥ썓㨦쉾쉥숤긻㵸ꥡ盂䭏</w:t>
      </w:r>
      <w:r>
        <w:rPr/>
        <w:t>ⵡ</w:t>
      </w:r>
      <w:r>
        <w:rPr/>
        <w:t>撱땂䵀漸浶⩃晎琦扡甩娲矂⽘㈭䴫䅏哂뮣渮榏湷欻땏▵㩓ㅁ秂㙊㜵䤨춘쉨刵⍁⩉㭂樷穖晅味搲</w:t>
      </w:r>
      <w:r>
        <w:rPr/>
        <w:t>ꥍ</w:t>
      </w:r>
      <w:r>
        <w:rPr/>
        <w:t>礽⬹穵䍔䅒盂䉆숸㐮숱쉮㕁怶㥴㴵噡뭅</w:t>
      </w:r>
      <w:r>
        <w:rPr/>
        <w:t>ⱉ</w:t>
      </w:r>
      <w:r>
        <w:rPr/>
        <w:t>ꖥ</w:t>
      </w:r>
      <w:r>
        <w:rPr/>
        <w:t>䟂坶㬫梵彭ꅌ䵥⮩䝷ば쉑싂㡔烂䚥母奾싃⨤塰掩淃⍄☲䅞⹚忂싍䆏ず뗂⭗吷嚣㭞䥷ꄶ㥑䔽㴻恃⽌</w:t>
      </w:r>
      <w:r>
        <w:rPr/>
        <w:t>Ɒ</w:t>
      </w:r>
      <w:r>
        <w:rPr/>
        <w:t>䟂⤽쉧廂皮췂㚵儹睋䵞</w:t>
      </w:r>
      <w:r>
        <w:rPr/>
        <w:t>꧂</w:t>
      </w:r>
      <w:r>
        <w:rPr/>
        <w:t>狎勎␩佊슻婱숹⑩䁭凂쉚䩓湴</w:t>
      </w:r>
      <w:r>
        <w:rPr/>
        <w:t>ꥒ</w:t>
      </w:r>
      <w:r>
        <w:rPr/>
        <w:t>摗歬㡟䑔ꅪ䭷뿂⽸쉍숴繢甥杰⩯啾쉀⏂噸䔱㍞夬咮痍っ潣轄⩏㑒婟췂㩎䕓吪㶱⥌㙃숮垻卉묵⨤㩥쉋싂⽩</w:t>
      </w:r>
      <w:r>
        <w:rPr/>
        <w:t>ꕧ</w:t>
      </w:r>
      <w:r>
        <w:rPr/>
        <w:t>싎縷澿ㅉ猱熘⽧怪嘵㬪珂䙒嫍嘭䜺쉵䖮⽭䍩题㍔⍠顢檥䐤猪瑆唣숪煦㞣捪湣䩈걓橦◂佁塭彰㟍갫⨣䃎攤抩</w:t>
      </w:r>
      <w:r>
        <w:rPr/>
        <w:t>⣂</w:t>
      </w:r>
      <w:r>
        <w:rPr/>
        <w:t>熡杺숊숬</w:t>
      </w:r>
      <w:r>
        <w:rPr/>
        <w:t>ⰺ</w:t>
      </w:r>
      <w:r>
        <w:rPr/>
        <w:t>乐愺쉋兦숯䂿判溡六녙㢵㑾</w:t>
      </w:r>
      <w:r>
        <w:rPr/>
        <w:t>ꕒ</w:t>
      </w:r>
      <w:r>
        <w:rPr/>
        <w:t>嘽湉扃쉐便呵</w:t>
      </w:r>
      <w:r>
        <w:rPr/>
        <w:t>꤭⸣</w:t>
      </w:r>
      <w:r>
        <w:rPr/>
        <w:t>歷畋ㄲ䘦␸㭾♹⎱㙟秂偮潵澿슮窬䝡쉴ㅉ쉦쉅␭檩㥆▏姂穪癯㧂噟摏狂縱⌰㉘夷쎻哂兙㞩㛍燂昺쉁㖿挵⑈〻슘捷怪墿䕰칓뽓♋吳쉒睉忂㫎갸칵䯂㡅浡</w:t>
      </w:r>
      <w:r>
        <w:rPr/>
        <w:t>⣂</w:t>
      </w:r>
      <w:r>
        <w:rPr/>
        <w:t>䪥쉳</w:t>
      </w:r>
      <w:r>
        <w:rPr/>
        <w:t>ꤪ</w:t>
      </w:r>
      <w:r>
        <w:rPr/>
        <w:t>䄳츷⽔슥ㆵ슩</w:t>
      </w:r>
      <w:r>
        <w:rPr/>
        <w:t>ⱥ</w:t>
      </w:r>
      <w:r>
        <w:rPr/>
        <w:t>瑔⽰娨䉾先湠뭣帤ꆵ吥䘮땀晩厱깔湄⒩毎녟놿䷂䣃䮬쉖浴奏盍椳哂쉶坠ꍸ</w:t>
      </w:r>
      <w:r>
        <w:rPr/>
        <w:t>ꔸ</w:t>
      </w:r>
      <w:r>
        <w:rPr/>
        <w:t>摸彍横䴭䑲〰꧎ㅏ畹䌽怦ꍣ䒻䦻쵷旃</w:t>
      </w:r>
      <w:r>
        <w:rPr/>
        <w:t>ꗍ</w:t>
      </w:r>
      <w:r>
        <w:rPr/>
        <w:t>檿幩䤯晔쉠縸爥姂剀兰ꥭ슘䍘껂䢡ꍘ歊曂걖番䑯쉖␮浈ꍠㆮ칭쉤뼵䕥㭶湎숲姂怶顕묪념䓂쉧䁱쎻슘⥈␰䶘䋂啀⥶眲⥠㷂぀</w:t>
      </w:r>
      <w:r>
        <w:rPr/>
        <w:t>ⴰꔱ</w:t>
      </w:r>
      <w:r>
        <w:rPr/>
        <w:t>㭍歐䚬慎桦䐱呥㏂䤷癋⚮㝫䙑材㪿슬䣎㜽器楮䍵㜣奏쉋⑐样㏂䃂䍓係䫂㜹㥏⨨瓂咱幐䨬</w:t>
      </w:r>
      <w:r>
        <w:rPr/>
        <w:t>ⱕ</w:t>
      </w:r>
      <w:r>
        <w:rPr/>
        <w:t>걉㞿㌶硌㷂쉋妡슬⼯깊㎘䕫朹乆⭁갺㤦ꌵ</w:t>
      </w:r>
      <w:r>
        <w:rPr/>
        <w:t>ⷃ</w:t>
      </w:r>
      <w:r>
        <w:rPr/>
        <w:t>怣⽎쉚⥩숻䈪獪庵楬㒡睧쵊捘䏂⥉塀⏂땦ꎱ䛂剡쉐扂㛂노彆䙳怩</w:t>
      </w:r>
      <w:r>
        <w:rPr/>
        <w:t>꤭</w:t>
      </w:r>
      <w:r>
        <w:rPr/>
        <w:t>獙晌⥟</w:t>
      </w:r>
      <w:r>
        <w:rPr/>
        <w:t>ꤽ</w:t>
      </w:r>
      <w:r>
        <w:rPr/>
        <w:t>恫쉷ㅤ冱縷䃂楦焭ꅳ㬯습⭪믍㤴灗界충숬⏂玮慁爨拃슥㍩⩑숵☨뽆㪏䶵⿂쉌憩兩毂獁䭰攨㗂兕濂埂⹈墩쉖Ⓜ</w:t>
      </w:r>
      <w:r>
        <w:rPr/>
        <w:t>꧂</w:t>
      </w:r>
      <w:r>
        <w:rPr/>
        <w:t>祹時伳轣쉎慤畤灊䍩㍗䭋♋佟뭙歒슩偉╕㒣䥌乀쉪㶩淍㭫姂㥟</w:t>
      </w:r>
      <w:r>
        <w:rPr/>
        <w:t>ꔻ</w:t>
      </w:r>
      <w:r>
        <w:rPr/>
        <w:t>쉣㨻淎䲩숯䶿積厩槂姂숲爷숵갯癲⨻燂䫂쵇⥁炻㑮伨佺♮窬旂ꍅ쉖䵲</w:t>
      </w:r>
      <w:r>
        <w:rPr/>
        <w:t>ꕢ</w:t>
      </w:r>
      <w:r>
        <w:rPr/>
        <w:t>浤쉑攵灪⽌㵷ㅃ潵ㅳ掩彐쉄촭쉈싂츻쉱噹䥨橍椷ꍹ숪塴뽒㭢⹱橺䔥쵘캻쉁긷쉯☲摊氻싂숻⥅쉨䎩⵾偟㤩㬶畁瘪奴㉸숳灗係䡟</w:t>
      </w:r>
      <w:r>
        <w:rPr/>
        <w:t>꧂</w:t>
      </w:r>
      <w:r>
        <w:rPr/>
        <w:t>楦䈺琹砦䈪뮬励恂꧎䤣┮夷㒿㙌㢿䵉〫숣癤쉶千慯睙参極숯넹묷⩟칒</w:t>
      </w:r>
      <w:r>
        <w:rPr/>
        <w:t>⡊</w:t>
      </w:r>
      <w:r>
        <w:rPr/>
        <w:t>窮㪱䚻妥潎뭘⬰灗殩伲㴽䑞䈦煙▵卦瓂쉈䉢㗂⪣䥰쉩⬊ꄶ</w:t>
      </w:r>
      <w:r>
        <w:rPr/>
        <w:t>⣂</w:t>
      </w:r>
      <w:r>
        <w:rPr/>
        <w:t>숪㉲䱇廂⨣湭睰䩩滂佪⍞䝶놻攲妏卪䕴⨫䰤䢮戨숭䐶㭾欪䥤녱⤶⼳碡攥녂媩ヂ塏枮爬汢⸺숶繄潹㐰⩴昳忂⨺쉒䴯</w:t>
      </w:r>
      <w:r>
        <w:rPr/>
        <w:t>ꤤ</w:t>
      </w:r>
      <w:r>
        <w:rPr/>
        <w:t>㑚⒣摺㴳㤦뮩瘺䝳숬⪘斱纣ꥹ뭫䥧깪题놮ꥵ놥쉃颡御栬䑙区桦㞱昽献쵯쉣囂䕢쵂硒皱劮睘汁窏뼬⭩壂愷쉪侩窿䱥暣</w:t>
      </w:r>
      <w:r>
        <w:rPr/>
        <w:t>ꔨ</w:t>
      </w:r>
      <w:r>
        <w:rPr/>
        <w:t>〨欷䉳丣㵍偦弣坚澏恃㜨</w:t>
      </w:r>
      <w:r>
        <w:rPr/>
        <w:t>ⶥ</w:t>
      </w:r>
      <w:r>
        <w:rPr/>
        <w:t>䯂楑숪싂㊮䍰쉒乴斏䎮</w:t>
      </w:r>
      <w:r>
        <w:rPr/>
        <w:t>ꖥ</w:t>
      </w:r>
      <w:r>
        <w:rPr/>
        <w:t>党伶⌴䅑숣㩞涏弳넵瑖ꥢ乒䍠䆏䨳숴쉶슡噘숹乺</w:t>
      </w:r>
      <w:r>
        <w:rPr/>
        <w:t>Ⱜ</w:t>
      </w:r>
      <w:r>
        <w:rPr/>
        <w:t>晭</w:t>
      </w:r>
      <w:r>
        <w:rPr/>
        <w:t>ⱹ</w:t>
      </w:r>
      <w:r>
        <w:rPr/>
        <w:t>湧玩攭㭑䏂杤ㄲ䕮坴⩮桂⤲瀻쉐쉊潾㌶</w:t>
      </w:r>
      <w:r>
        <w:rPr/>
        <w:t>⡈</w:t>
      </w:r>
      <w:r>
        <w:rPr/>
        <w:t>頤娨噓䞿䍕숪ꥩ⬶뼬䒡⭈戯숦䩊칶䕓摕⭈떩憥繇祱䠺뿂晃숩䞮堩䞏㕃떣㤥桘顉⩉䄪傩決숤卟쉑杰싂縻擎슥䛂칵꥖慇杨⭧⾱啩숹煌㝔䝔奔兡칗믂䵇总</w:t>
      </w:r>
      <w:r>
        <w:rPr/>
        <w:t>⡏</w:t>
      </w:r>
      <w:r>
        <w:rPr/>
        <w:t>捴쉈幉컂㵱㘺㡙숺ꆘ种幷单쉮禿㉾䉱癦㝸愮桐㑂</w:t>
      </w:r>
      <w:r>
        <w:rPr/>
        <w:t>ⶮ</w:t>
      </w:r>
      <w:r>
        <w:rPr/>
        <w:t>㧂⭳噸㐺框碥娲⵶䌴쉂圴숶⾘啦꺏</w:t>
      </w:r>
      <w:r>
        <w:rPr/>
        <w:t>ⷂ</w:t>
      </w:r>
      <w:r>
        <w:rPr/>
        <w:t>쉦㎱祥挶㤩匷轩ꄳ⽘쉨⹠勃㝖攩愯竂쉹桟䅾쉭⮬㛃狍坘瀷⨷⼪汐摺䢩⍆倬깷⽕桶</w:t>
      </w:r>
      <w:r>
        <w:rPr/>
        <w:t>ꥆ</w:t>
      </w:r>
      <w:r>
        <w:rPr/>
        <w:t>⺬ㄷ▻Ⓜ㵉栴뽤쉞</w:t>
      </w:r>
      <w:r>
        <w:rPr/>
        <w:t>꧃⥊</w:t>
      </w:r>
      <w:r>
        <w:rPr/>
        <w:t>捐싃䀻氹㘬</w:t>
      </w:r>
      <w:r>
        <w:rPr/>
        <w:t>ⱡ</w:t>
      </w:r>
      <w:r>
        <w:rPr/>
        <w:t>ꥳ瑈䌬煈딳倬썒㡃䥶恘轺걣ㆮ撮响쉸歷怮浂夦䁄氤卆뽹偰橕㩳挦奵嗂䭸㵩㓂䑣썍繴憥쉆⭶棂䙮⹂瑥䉍憏妿⤬⩌㯂</w:t>
      </w:r>
      <w:r>
        <w:rPr/>
        <w:t>꧂</w:t>
      </w:r>
      <w:r>
        <w:rPr/>
        <w:t>佤</w:t>
      </w:r>
      <w:r>
        <w:rPr/>
        <w:t>⡭</w:t>
      </w:r>
      <w:r>
        <w:rPr/>
        <w:t>浒䱯坔飂秂栣㑹슣묵盂껃㗂椩䭍䭈ㅅ</w:t>
      </w:r>
      <w:r>
        <w:rPr/>
        <w:t>ⵉ</w:t>
      </w:r>
      <w:r>
        <w:rPr/>
        <w:t>䉪숮爨槂十愣㨮⩒猻䌽幾쉨슬涩䥑㣂슡轺㏃攦楗쵋灶攵瓂輲놘弶硲쵆⑱</w:t>
      </w:r>
      <w:r>
        <w:rPr/>
        <w:t>ꕭ</w:t>
      </w:r>
      <w:r>
        <w:rPr/>
        <w:t>慠쉯㭴䦵</w:t>
      </w:r>
      <w:r>
        <w:rPr/>
        <w:t>ꗂ</w:t>
      </w:r>
      <w:r>
        <w:rPr/>
        <w:t>汰깕뽐挵乩깤䠹㭊愽㙦갩</w:t>
      </w:r>
      <w:r>
        <w:rPr/>
        <w:t>ⵟ⑦</w:t>
      </w:r>
      <w:r>
        <w:rPr/>
        <w:t>彶뮿㑪</w:t>
      </w:r>
      <w:r>
        <w:rPr/>
        <w:t>ꤰ</w:t>
      </w:r>
      <w:r>
        <w:rPr/>
        <w:t>厮枵䈥歍瑺幸睁ヂꥳ帩땴共컃긲슬뭯䩕⽭ぎ쉑倷쉵弸⏂迍拂⑘当썲呂䅄⿂㕔㕕愨ꥣ⸲ꍲ畭彏䨪뭊쉨싂쉍摺磂汙砬䣃伪泂恄㔰竍渮玘쉊汩</w:t>
      </w:r>
      <w:r>
        <w:rPr/>
        <w:t>ꥂ</w:t>
      </w:r>
      <w:r>
        <w:rPr/>
        <w:t>䰮佢杶</w:t>
      </w:r>
      <w:r>
        <w:rPr/>
        <w:t>⡑</w:t>
      </w:r>
      <w:r>
        <w:rPr/>
        <w:t>뗂頊╁単唺穈춥⭧걖㴥㍍攪숳涻摲に䝳皻汋쉅娮媩</w:t>
      </w:r>
      <w:r>
        <w:rPr/>
        <w:t>ꦱ</w:t>
      </w:r>
      <w:r>
        <w:rPr/>
        <w:t>싍婇氰䥕</w:t>
      </w:r>
      <w:r>
        <w:rPr/>
        <w:t>ꤱ⑐</w:t>
      </w:r>
      <w:r>
        <w:rPr/>
        <w:t>䩪是繱洵歺뽑⍂愻문判慂顰⛂긫怷⸥灁ㅇ津瞏啠㣂숲額쉡␯ㆥ䙖姃쉘</w:t>
      </w:r>
      <w:r>
        <w:rPr/>
        <w:t>ꗂ</w:t>
      </w:r>
      <w:r>
        <w:rPr/>
        <w:t>弨恷汙掣癌</w:t>
      </w:r>
      <w:r>
        <w:rPr/>
        <w:t>ꔦⵣ</w:t>
      </w:r>
      <w:r>
        <w:rPr/>
        <w:t>懂湓䵤걩걨㊮숪け儷捦뽨䥘⌭숩쉆걏繤</w:t>
      </w:r>
      <w:r>
        <w:rPr/>
        <w:t>ⷂ</w:t>
      </w:r>
      <w:r>
        <w:rPr/>
        <w:t>㏂춱䱚况</w:t>
      </w:r>
      <w:r>
        <w:rPr/>
        <w:t>⠩┨⥋</w:t>
      </w:r>
      <w:r>
        <w:rPr/>
        <w:t>䠻桔歎䑫슡䩤八㉂偕殥戭恐넥쉫㋃㩞殏卬爬撩轥烎⑫⨱㙦奭</w:t>
      </w:r>
      <w:r>
        <w:rPr/>
        <w:t>ꤣ</w:t>
      </w:r>
      <w:r>
        <w:rPr/>
        <w:t>䊩⩄쵤넹춏껂湲役皘漴拃</w:t>
      </w:r>
      <w:r>
        <w:rPr/>
        <w:t>ⶩ</w:t>
      </w:r>
      <w:r>
        <w:rPr/>
        <w:t>䅰睅朣剚쉒싂员싂</w:t>
      </w:r>
      <w:r>
        <w:rPr/>
        <w:t>⣂</w:t>
      </w:r>
      <w:r>
        <w:rPr/>
        <w:t>䑧偅狂䈺뼷椶匬⼤</w:t>
      </w:r>
      <w:r>
        <w:rPr/>
        <w:t>ⵡ</w:t>
      </w:r>
      <w:r>
        <w:rPr/>
        <w:t>痂㇂䑡㔰卬硥埂晗</w:t>
      </w:r>
      <w:r>
        <w:rPr/>
        <w:t>꧂</w:t>
      </w:r>
      <w:r>
        <w:rPr/>
        <w:t>斡獟ㅯ䨪⨩畬乣</w:t>
      </w:r>
      <w:r>
        <w:rPr/>
        <w:t>ⶬ</w:t>
      </w:r>
      <w:r>
        <w:rPr/>
        <w:t>숫쉆䵨空儵佊摖欱顱땸㣂딦剧㡖ㅘ⑎쉰㉑⑷⍣ꅘ㉅㉘쉠뿂⚏攮쉎쉪揂⥐垿숷䥃浗땙컎</w:t>
      </w:r>
      <w:r>
        <w:rPr/>
        <w:t>ⵟ</w:t>
      </w:r>
      <w:r>
        <w:rPr/>
        <w:t>妡㕌愣숵稻</w:t>
      </w:r>
      <w:r>
        <w:rPr/>
        <w:t>ⱴ⭃</w:t>
      </w:r>
      <w:r>
        <w:rPr/>
        <w:t>쉉㥙쉍쉳乁乊⥩楅ꌪ䊘煾焨䴽䚥风싂쉵</w:t>
      </w:r>
      <w:r>
        <w:rPr/>
        <w:t>ꕇ</w:t>
      </w:r>
      <w:r>
        <w:rPr/>
        <w:t>뾿擂榘硇䧂梮껂砭䝤쉚拍</w:t>
      </w:r>
      <w:r>
        <w:rPr/>
        <w:t>ⱎ</w:t>
      </w:r>
      <w:r>
        <w:rPr/>
        <w:t>晀䄩未太䉈숶슩悥慴怫䙇㮵䑹㦩뭴䥍⪏뿂쉃㥑䙄</w:t>
      </w:r>
      <w:r>
        <w:rPr/>
        <w:t>ꦘ</w:t>
      </w:r>
      <w:r>
        <w:rPr/>
        <w:t>ぃ㫂⑯</w:t>
      </w:r>
      <w:r>
        <w:rPr/>
        <w:t>⡣⩪</w:t>
      </w:r>
      <w:r>
        <w:rPr/>
        <w:t>剧恚琹㞡</w:t>
      </w:r>
      <w:r>
        <w:rPr/>
        <w:t>⡙</w:t>
      </w:r>
      <w:r>
        <w:rPr/>
        <w:t>㜭祕纥㭮坦㖡쉆䌻数车츤슘佪㑮兹ㆣ쉺⬲獐⑰㑹㉴繗嘯敱䠻</w:t>
      </w:r>
      <w:r>
        <w:rPr/>
        <w:t>ⱷ</w:t>
      </w:r>
      <w:r>
        <w:rPr/>
        <w:t>녘⍞ㅠ⼵쵪灮╲摺䰺䉇旂䙮氦㚣□</w:t>
      </w:r>
      <w:r>
        <w:rPr/>
        <w:t>ꦿ</w:t>
      </w:r>
      <w:r>
        <w:rPr/>
        <w:t>쵸⵾硗</w:t>
      </w:r>
      <w:r>
        <w:rPr/>
        <w:t>⠮</w:t>
      </w:r>
      <w:r>
        <w:rPr/>
        <w:t>썉䍭⑁栮㴬婇丶㕔㕘걸迂参䝤䵳䊮䳂㯂溡拂珂仂쉱䐺⛂嗎㖩坺⪵熏ꎵꏂ䁦杉떏瑾縫㦱绂呖焦幩㦘輦欭뼵䮻甪乪䝰淂뗂䰶㇂極㚩绂╵</w:t>
      </w:r>
      <w:r>
        <w:rPr/>
        <w:t>ⴽ</w:t>
      </w:r>
      <w:r>
        <w:rPr/>
        <w:t>㭴</w:t>
      </w:r>
      <w:r>
        <w:rPr/>
        <w:t>ꔹ</w:t>
      </w:r>
      <w:r>
        <w:rPr/>
        <w:t>祭祺㌱⥠㡧硏슏쵈嫂瘹㤶奘婾繵뽪⻃晞刷幮㕊焱䮥㝧區♓쉋㈥쉈玬㯂쉲쉆슘揂꺬烂숺洫쉞刭慭㘻杵恄炵灈扫ꎬ싂⽘磂殻檻숵彤摌♇䠶慔ㆿ牧奆坄깡煯晥녋쉚杌㘤慓걃昮捀焬㝳싍</w:t>
      </w:r>
      <w:r>
        <w:rPr/>
        <w:t>Ɒ</w:t>
      </w:r>
      <w:r>
        <w:rPr/>
        <w:t>㞘縮䵰亩坴㙱煐</w:t>
      </w:r>
      <w:r>
        <w:rPr/>
        <w:t>ⵈ</w:t>
      </w:r>
      <w:r>
        <w:rPr/>
        <w:t>剌쉑쉦㑘⚩繰쉧Ⓜ㙡暩渱쉱㴦</w:t>
      </w:r>
      <w:r>
        <w:rPr/>
        <w:t>⡋</w:t>
      </w:r>
      <w:r>
        <w:rPr/>
        <w:t>썇䝂徵㷂썚ꅩ㬫坮剮쉓㫂䇂䥲</w:t>
      </w:r>
      <w:r>
        <w:rPr/>
        <w:t>ꔯ</w:t>
      </w:r>
      <w:r>
        <w:rPr/>
        <w:t>摵䚏⭋奣ꍥ쉄䝭畐⼮桡⑲뭪ꆩ佃愣䯎恄䙂䔰숊⌬婬坨书㠮쉋춬砥ꎣ䥒獭癐塨㏃摄癀䱑ꄩ橩쉤汤䉨㮏獂㍢焭縫䩄카獤祳杔湲숻摎旂써䱩싍쵲슩⭆ꥣ䇂撬쉯惂弪⩉歆儩㥖卙㎵䆩戺껂湡ꥳ㙣徘⵺갴䀫㕬숶佐盂쉢弪⒏硗厩焬剃⹢㡫⻂䡨Ⓜ㙉䭎㝨〬</w:t>
      </w:r>
      <w:r>
        <w:rPr/>
        <w:t>ⴳ</w:t>
      </w:r>
      <w:r>
        <w:rPr/>
        <w:t>습祊揂幮</w:t>
      </w:r>
      <w:r>
        <w:rPr/>
        <w:t>⠤</w:t>
      </w:r>
      <w:r>
        <w:rPr/>
        <w:t>썄也</w:t>
      </w:r>
      <w:r>
        <w:rPr/>
        <w:t>ⴽ</w:t>
      </w:r>
      <w:r>
        <w:rPr/>
        <w:t>쉎걎⫂つ쵖畗쉊埂㙇㝳榘浌灂祀启儴懂兆뭥㑓捂偷</w:t>
      </w:r>
      <w:r>
        <w:rPr/>
        <w:t>꤫</w:t>
      </w:r>
      <w:r>
        <w:rPr/>
        <w:t>婚뭐</w:t>
      </w:r>
      <w:r>
        <w:rPr/>
        <w:t>꧂</w:t>
      </w:r>
      <w:r>
        <w:rPr/>
        <w:t>歙乇獚⭇쉌䝇扞䨨㪏偂懃ぁ䙍迂幟䍰숣䀯䟂䋂䍺促硶겡쉮榩㩩╤扄딽쉗㠳ꥩ뿂쉃䜥</w:t>
      </w:r>
      <w:r>
        <w:rPr/>
        <w:t>꤯</w:t>
      </w:r>
      <w:r>
        <w:rPr/>
        <w:t>䘰쉨꺡ㅓ坒瘰㴸穏䤭椴⍀숶攪佖䈯슱쌫扨拂杘쉐盂从繐䕟彨䯂쉤⩪怣㙆┷僂疻쵊⺥潱ꍚ偕⽧桍㔷䚵⯃冥潏녁䡗䘴剤슮쌪깶砻煲䨭偈넸땪硗䙾⻂㨶牙숳㬪⹳슡꥙땑䉚橖걔剑塹佗斡玩男츪愸녶䕏楇②┳㯂亏䔰煪슱杀ꍗ瑡厮搳칦</w:t>
      </w:r>
      <w:r>
        <w:rPr/>
        <w:t>⡒☰</w:t>
      </w:r>
      <w:r>
        <w:rPr/>
        <w:t>䮵䵰䑔㠲䭏⌵疩津杚㕟슩楡唦㵋睚㧂憩捾瑄繴</w:t>
      </w:r>
      <w:r>
        <w:rPr/>
        <w:t>⠷</w:t>
      </w:r>
      <w:r>
        <w:rPr/>
        <w:t>䖩璣</w:t>
      </w:r>
      <w:r>
        <w:rPr/>
        <w:t>ⱨ</w:t>
      </w:r>
      <w:r>
        <w:rPr/>
        <w:t>䥋䟂䄬惂婑쉧䑙奙칎䉍価燂䭲敳㶬⺏党</w:t>
      </w:r>
      <w:r>
        <w:rPr/>
        <w:t>ꕶ</w:t>
      </w:r>
      <w:r>
        <w:rPr/>
        <w:t>쌮쉀쉒求ꥩ单떩䫂</w:t>
      </w:r>
      <w:r>
        <w:rPr/>
        <w:t>ꦬ</w:t>
      </w:r>
      <w:r>
        <w:rPr/>
        <w:t>刽⥐䝒求</w:t>
      </w:r>
      <w:r>
        <w:rPr/>
        <w:t>⣂</w:t>
      </w:r>
      <w:r>
        <w:rPr/>
        <w:t>㔭㉣怹噋쉒䞵轾氰怯싂盂盂걇쉪㘹</w:t>
      </w:r>
      <w:r>
        <w:rPr/>
        <w:t>ⱃ</w:t>
      </w:r>
      <w:r>
        <w:rPr/>
        <w:t>微⹗睚娻矍쉭⭆땂㥪䐱毂畦硓獋䲮䮘쉑坌恌⽏♈㌻䥲桉뭪</w:t>
      </w:r>
      <w:r>
        <w:rPr/>
        <w:t>Ᵽ</w:t>
      </w:r>
      <w:r>
        <w:rPr/>
        <w:t>ꅶ㑴┣䍯⭵䝡癟넲㵨䞡壂輱</w:t>
      </w:r>
      <w:r>
        <w:rPr/>
        <w:t>ⰷ</w:t>
      </w:r>
      <w:r>
        <w:rPr/>
        <w:t>걂䫂呃䝀⨫걉眸䢬洲䪏쌮湴猬歾꥚囂춥⍚㐸歟揂嗂㌱⫂䝴뭂弪㗂獺쉨䄫彞슩剱塅働灯坸剒◂危숳恳怪剓堫㭓칚矂싂쉬⽥䙎䃂晀歖㍶侻䶣딺칤</w:t>
      </w:r>
      <w:r>
        <w:rPr/>
        <w:t>ⱓ</w:t>
      </w:r>
      <w:r>
        <w:rPr/>
        <w:t>꤬⵾ⷂ☳</w:t>
      </w:r>
      <w:r>
        <w:rPr/>
        <w:t>歑쉎숨撡䝎숵䩬㝷杁煎兕䕣쉥䫂뭄ꥬ硑畳뿃싂㕕⑖䙹卥烎悘⑺㫎濂녹是⍅瓂䈽祆딬㥃쉱湩쉙輺兪畑㑳昴强꺡숫圴恵听㭓츸恅奩泂</w:t>
      </w:r>
      <w:r>
        <w:rPr/>
        <w:t>ⰶ</w:t>
      </w:r>
      <w:r>
        <w:rPr/>
        <w:t>䍸䱖⺵頺娵⩁⩺</w:t>
      </w:r>
      <w:r>
        <w:rPr/>
        <w:t>ⵞ</w:t>
      </w:r>
      <w:r>
        <w:rPr/>
        <w:t>㵒䉔⫂滂</w:t>
      </w:r>
      <w:r>
        <w:rPr/>
        <w:t>꧂</w:t>
      </w:r>
      <w:r>
        <w:rPr/>
        <w:t>墩永㭁㝗柂䃂㎮態剣숊亮佴敤숥㑪仂㯂抮歮컍썀⨬⑐</w:t>
      </w:r>
      <w:r>
        <w:rPr/>
        <w:t>ⱳ</w:t>
      </w:r>
      <w:r>
        <w:rPr/>
        <w:t>轠橷畋♂</w:t>
      </w:r>
      <w:r>
        <w:rPr/>
        <w:t>ⱴ</w:t>
      </w:r>
      <w:r>
        <w:rPr/>
        <w:t>䝰㯂땬숴桫態倽⩋꥕偌슡䱔䀦匵㑴䩚歅㡊婑싂겣乄反⩟却⽍轂塈乯⪏怬癸䛂轩䑐瞱㭩嫂쉚頮朻Ⓨ⨫</w:t>
      </w:r>
      <w:r>
        <w:rPr/>
        <w:t>ⱐ</w:t>
      </w:r>
      <w:r>
        <w:rPr/>
        <w:t>匸儫㬲숹뭤䑖敧欶吴呧喻⑪촵쉊唬쉮⩉嫂숩㡹㡘縣浲䝵㬩奖⥷䉢瑺㵑⫂炬乹濂狂吵㙭圭瑣爬쉙呇䚻⧂ꥪ塗</w:t>
      </w:r>
      <w:r>
        <w:rPr/>
        <w:t>ꦏ</w:t>
      </w:r>
      <w:r>
        <w:rPr/>
        <w:t>쉗坆䄥祪</w:t>
      </w:r>
      <w:r>
        <w:rPr/>
        <w:t>ⲩ</w:t>
      </w:r>
      <w:r>
        <w:rPr/>
        <w:t>畵倥⥣칎䳂劮洴周㴻穒幪杆싂獟敤⥂쏎숲숳䇂녈辻輫뮥夰䬸ꆩ繋怦㡑䵕恅⩅帴瘣넮頷䦣坨榮䜫瀦쉤忂쌴戶쉂⦻뿂쉞夲愹⪡⑎⤺煡싂슣䭾쉆㢵</w:t>
      </w:r>
      <w:r>
        <w:rPr/>
        <w:t>ꕂ</w:t>
      </w:r>
      <w:r>
        <w:rPr/>
        <w:t>漹祖㫂嫃⽑뿂㬨촬싂침䀷牺扌江</w:t>
      </w:r>
      <w:r>
        <w:rPr/>
        <w:t>꧂</w:t>
      </w:r>
      <w:r>
        <w:rPr/>
        <w:t>倳쉺梣ꆩ㤰뗂卐䛂䍢쉩汴╚副⨪十䄽숰皣쌱䘺㐭㗂ꏂ쉖元썾㤳⑤㙶䍮⿎뽘縥ꍒ</w:t>
      </w:r>
      <w:r>
        <w:rPr/>
        <w:t>Ⱬ</w:t>
      </w:r>
      <w:r>
        <w:rPr/>
        <w:t>碻灤㖏䄤㡓棃㕨甪祧</w:t>
      </w:r>
      <w:r>
        <w:rPr/>
        <w:t>⣂ⱥ</w:t>
      </w:r>
      <w:r>
        <w:rPr/>
        <w:t>썗敪䭔搱繲쉁娵婾숤ꄴ礣䡷㉇ㅹ</w:t>
      </w:r>
      <w:r>
        <w:rPr/>
        <w:t>ꕩ</w:t>
      </w:r>
      <w:r>
        <w:rPr/>
        <w:t>숲쉳깗</w:t>
      </w:r>
      <w:r>
        <w:rPr/>
        <w:t>⠱</w:t>
      </w:r>
      <w:r>
        <w:rPr/>
        <w:t>䥢䧎獯쉥숳⾏㥺쉨䨯婑睾珂숰扄⵵梿⑮揂쉬匪㚬猤欻ꅖ呋擃椸㍚␦뿂무眵숬堬</w:t>
      </w:r>
      <w:r>
        <w:rPr/>
        <w:t>ⱸ⨪</w:t>
      </w:r>
      <w:r>
        <w:rPr/>
        <w:t>걄슏㨲剷</w:t>
      </w:r>
      <w:r>
        <w:rPr/>
        <w:t>ꔱ</w:t>
      </w:r>
      <w:r>
        <w:rPr/>
        <w:t>䦥攰ꥫ싂猤숯걓숳顱䍕㌲쉓扸碣剞睺䍉恏轑喥䨮쉠⌴㡋䇍歚媻㝓嘥</w:t>
      </w:r>
      <w:r>
        <w:rPr/>
        <w:t>⢥</w:t>
      </w:r>
      <w:r>
        <w:rPr/>
        <w:t>抵㏂숵喱爨ㄤ</w:t>
      </w:r>
      <w:r>
        <w:rPr/>
        <w:t>ꗂ</w:t>
      </w:r>
      <w:r>
        <w:rPr/>
        <w:t>ㅖ爨輶슻奞佺㙧⿂</w:t>
      </w:r>
      <w:r>
        <w:rPr/>
        <w:t>ⰰ</w:t>
      </w:r>
      <w:r>
        <w:rPr/>
        <w:t>㇂棂</w:t>
      </w:r>
      <w:r>
        <w:rPr/>
        <w:t>⡳</w:t>
      </w:r>
      <w:r>
        <w:rPr/>
        <w:t>瘶頱琥殻䘱佉䲿</w:t>
      </w:r>
      <w:r>
        <w:rPr/>
        <w:t>⡘</w:t>
      </w:r>
      <w:r>
        <w:rPr/>
        <w:t>㑑䨱杫㜻穫愴㭔ꅆ␪捋⩕旍䗂午㝴癊⹭뼱恸杀栮斮썃哂☫眣畵係㑋⑶⍶䮡⽒뽥ꍎ㨹ぇ材슻䤨眻㕠␪㇂㘬䏂⤱帱㷍⭊䙉䊩庩獢춥㍮갦䂬未告ꏂ椴晣活繀㊩淂汾橔⧂怱乾祍㞏치䴤亵숪恞柃쉑偸畄啊땔愻坉</w:t>
      </w:r>
      <w:r>
        <w:rPr/>
        <w:t>ⰲ</w:t>
      </w:r>
      <w:r>
        <w:rPr/>
        <w:t>噩睶⮮믂䃂싂싂䃎歚ヂ싂뽮婱䥍縨琹卬吺矂敲殩塹숽䐮</w:t>
      </w:r>
      <w:r>
        <w:rPr/>
        <w:t>ꤻ</w:t>
      </w:r>
      <w:r>
        <w:rPr/>
        <w:t>夽츴넣繟啷⽸</w:t>
      </w:r>
      <w:r>
        <w:rPr/>
        <w:t>ⳃ</w:t>
      </w:r>
      <w:r>
        <w:rPr/>
        <w:t>썁㜵伹确㉞㭡睨稪㩷咱⥉䖩㴷洯恔〸┴欣庥時種쉄⥋뮬梿䌣뼪껃坐䂥ㄣ啶㵗䃂顎佭㨊䙋䞩㓂兠浮涻湥⥭쉕縴䡞⽭뇍ꄴ䄤뽑撿暮啳熏싎䞱楕싂琳ꄶ</w:t>
      </w:r>
      <w:r>
        <w:rPr/>
        <w:t>ⱖ</w:t>
      </w:r>
      <w:r>
        <w:rPr/>
        <w:t>䂩摷吪癠쉩떻恦棂汷题矂㈬쉵䘴癷揂戹뭆쉪㬫犩偕傘曂桑</w:t>
      </w:r>
      <w:r>
        <w:rPr/>
        <w:t>ⶩ</w:t>
      </w:r>
      <w:r>
        <w:rPr/>
        <w:t>숳␨ㅨ쉘</w:t>
      </w:r>
      <w:r>
        <w:rPr/>
        <w:t>ꤱ</w:t>
      </w:r>
      <w:r>
        <w:rPr/>
        <w:t>嘮녏㍌婰䭙㝣摃嘹싂绍樣쉉癁⩤敳硤瑪十儵瞵〵轓㑾⩗塱愮뼤㖱습冮獤欳噌䑋䕀䅈捺戫⤮㡣烍潀㯎땹牖䇂숬㣂昦恎쉙剘</w:t>
      </w:r>
      <w:r>
        <w:rPr/>
        <w:t>ⴹ</w:t>
      </w:r>
      <w:r>
        <w:rPr/>
        <w:t>⡊</w:t>
      </w:r>
      <w:r>
        <w:rPr/>
        <w:t>牂</w:t>
      </w:r>
      <w:r>
        <w:rPr/>
        <w:t>ꦡ</w:t>
      </w:r>
      <w:r>
        <w:rPr/>
        <w:t>숤呋炵㜭껂⪩뗂磂轚ㄬ栩恬</w:t>
      </w:r>
      <w:r>
        <w:rPr/>
        <w:t>⣂</w:t>
      </w:r>
      <w:r>
        <w:rPr/>
        <w:t>쉔㝸</w:t>
      </w:r>
      <w:r>
        <w:rPr/>
        <w:t>ⱺ</w:t>
      </w:r>
      <w:r>
        <w:rPr/>
        <w:t>㬯珂䄨兣숰</w:t>
      </w:r>
      <w:r>
        <w:rPr/>
        <w:t>ⵎ</w:t>
      </w:r>
      <w:r>
        <w:rPr/>
        <w:t>⡍</w:t>
      </w:r>
      <w:r>
        <w:rPr/>
        <w:t>澘浌㮣撣䡦徘ㅩ䫂쉬堥⦥ꍖ</w:t>
      </w:r>
      <w:r>
        <w:rPr/>
        <w:t>ꥈ</w:t>
      </w:r>
      <w:r>
        <w:rPr/>
        <w:t>뾱숽싂뿂䑇琨愩来彵녨㡯协吤</w:t>
      </w:r>
      <w:r>
        <w:rPr/>
        <w:t>ⵞ</w:t>
      </w:r>
      <w:r>
        <w:rPr/>
        <w:t>捡딮电䱟假㎡䰨쉨窡䩧灰墬㞻挱싂佫ぬ䇎湶噧㑇埂䷍</w:t>
      </w:r>
      <w:r>
        <w:rPr/>
        <w:t>ꕢ</w:t>
      </w:r>
      <w:r>
        <w:rPr/>
        <w:t>湪땈䩫㝓儦ꅄ슏㢘曂稦婦浥넥畫橷〮쉤숰吵奕걖䆡䁳㴳㡞㬴</w:t>
      </w:r>
      <w:r>
        <w:rPr/>
        <w:t>Ɑ</w:t>
      </w:r>
      <w:r>
        <w:rPr/>
        <w:t>쉧뽭ꅖ쉧弳畱仂䩴슏㋂䷎咥剗嗂⑇⩭㥕剏䄥弥뇂䩡</w:t>
      </w:r>
      <w:r>
        <w:rPr/>
        <w:t>ꕉ</w:t>
      </w:r>
      <w:r>
        <w:rPr/>
        <w:t>晊썃㉰䪩♭</w:t>
      </w:r>
      <w:r>
        <w:rPr/>
        <w:t>ⰹ</w:t>
      </w:r>
      <w:r>
        <w:rPr/>
        <w:t>슻灤☰㤻縦㙷乒刪쉗恇쎏㵲爥⥙䥚愰쏂祷</w:t>
      </w:r>
      <w:r>
        <w:rPr/>
        <w:t>Ⱨ</w:t>
      </w:r>
      <w:r>
        <w:rPr/>
        <w:t>숨忎㘶</w:t>
      </w:r>
      <w:r>
        <w:rPr/>
        <w:t>Ⱞ⡪</w:t>
      </w:r>
      <w:r>
        <w:rPr/>
        <w:t>挮由て牊砨</w:t>
      </w:r>
      <w:r>
        <w:rPr/>
        <w:t>⣂</w:t>
      </w:r>
      <w:r>
        <w:rPr/>
        <w:t>㩆癑䁌椦䰻洸쉉㴺頳䝁䥨칪쉭䭦㩢ꥣ橴串쉞쉈磂㠳卸妩</w:t>
      </w:r>
      <w:r>
        <w:rPr/>
        <w:t>⠩</w:t>
      </w:r>
      <w:r>
        <w:rPr/>
        <w:t>䓃彣䒘督䁙繘摥䵄椺</w:t>
      </w:r>
      <w:r>
        <w:rPr/>
        <w:t>ꔴꦏ</w:t>
      </w:r>
      <w:r>
        <w:rPr/>
        <w:t>当㋂쉖捄穦欷때쏂⑲䔩⽸样䙉址䪣ち敵╈⌰瑠⩥澩녱敘焭㠯枮䠺</w:t>
      </w:r>
      <w:r>
        <w:rPr/>
        <w:t>ꤦ</w:t>
      </w:r>
      <w:r>
        <w:rPr/>
        <w:t>췂塉촤⎮灪惂䶏⩗㟂쉥ꅟ㥌</w:t>
      </w:r>
      <w:r>
        <w:rPr/>
        <w:t>ⲣ</w:t>
      </w:r>
      <w:r>
        <w:rPr/>
        <w:t>琯䤫啂焦氳㣂㠬䜬橎顉춮類</w:t>
      </w:r>
      <w:r>
        <w:rPr/>
        <w:t>ꕭ</w:t>
      </w:r>
      <w:r>
        <w:rPr/>
        <w:t>㒱朳獒⍊䳂쉁祇轳䑞뽘塢䩒㯂桦쉖ꌵ輯湳</w:t>
      </w:r>
      <w:r>
        <w:rPr/>
        <w:t>⠥</w:t>
      </w:r>
      <w:r>
        <w:rPr/>
        <w:t>憱捡䩦椷㍁♠길㴱䅘뭐䅬☨矂妿⬲㙨晨眩슻㒱砪╭璥㡔攫拂싂奏䴳㋂瓂炬弱㔨쉴숨䥅㒘㑋婌堣⭀뭏♄㈬潥긷湵♵㖱漷硠勂瞏슩㔹䑩䑹䕺繷䥺慐住㑨睹偭摲織彬䡈㝎ꅎ␤倫炘啣싂⻂㗂甲穩䴲䁶呧䉉⌥숺縬桖㕋䅾潞敔䁏竃昸쵾瑫渣䯂쉩䒣ꆮ⪥挶⻂刷</w:t>
      </w:r>
      <w:r>
        <w:rPr/>
        <w:t>ꕀ</w:t>
      </w:r>
      <w:r>
        <w:rPr/>
        <w:t>㡪숰兗㭞䝏㥫祇䪬呈嫂慪䟎쵸痍</w:t>
      </w:r>
      <w:r>
        <w:rPr/>
        <w:t>ꕆ</w:t>
      </w:r>
      <w:r>
        <w:rPr/>
        <w:t>婐䩀㥓⭊㤊槂㭩㉒顕掮ꏂ숪㵠烂彖智⤽爮</w:t>
      </w:r>
      <w:r>
        <w:rPr/>
        <w:t>ⱎ</w:t>
      </w:r>
      <w:r>
        <w:rPr/>
        <w:t>憣㙬⸫亥䙌潍来㛍㝸╧ꍯ恂㴽⭰掿</w:t>
      </w:r>
      <w:r>
        <w:rPr/>
        <w:t>ⴸ</w:t>
      </w:r>
      <w:r>
        <w:rPr/>
        <w:t>䵘㙕獭☱池櫂㠭숲楧橶愬婁⩈</w:t>
      </w:r>
      <w:r>
        <w:rPr/>
        <w:t>ꗂ</w:t>
      </w:r>
      <w:r>
        <w:rPr/>
        <w:t>춮䅳걮敡伽딷做杌쵴⑗噒卢䣍お믂ꥠ慍歰쉥</w:t>
      </w:r>
      <w:r>
        <w:rPr/>
        <w:t>ⱚ</w:t>
      </w:r>
      <w:r>
        <w:rPr/>
        <w:t>歯䉭産呀땦䝌瑚恞칣㘭朷䩊夨煚㡾쉾呙㙤呓唶丳纣䝚㝮瀨⫂愸扳쵶⹇숽쎮桖갷⥈䱭㭐㍌中嗂䍋彃⽊숪⿎段搩䷂쌴廍땆ㅑ⾩숱砶烂㨩뽩瀥㇂ꏂ쉫㉰廂⵾⍰硉㍎쉲噬ꅇ熡䑒쉧⑁⌬䡉佦纵넩㵺帰녚⽒㠵瑌睕䞘啖牡杅儳爦촸쉞䔶椳硶⩀㮱쉕㡋쉃숫䑑䜰癲坲㖘刯䙥顡쉰ꌻ</w:t>
      </w:r>
    </w:p>
    <w:p>
      <w:pPr>
        <w:pStyle w:val="PreformattedText"/>
        <w:bidi w:val="0"/>
        <w:spacing w:before="0" w:after="0"/>
        <w:jc w:val="left"/>
        <w:rPr/>
      </w:pPr>
      <w:r>
        <w:rPr/>
        <w:t>䩓䗎촯ꌺ</w:t>
      </w:r>
      <w:r>
        <w:rPr/>
        <w:t>ꔨ</w:t>
      </w:r>
      <w:r>
        <w:rPr/>
        <w:t>澥쉎扠恀唽뿂䚩␨溱攲区껂仂춣ㅩ墵十ネ䭔匪뾻頫丶ꥶ⹐䑡䕚梿晶䙶</w:t>
      </w:r>
      <w:r>
        <w:rPr/>
        <w:t>Ⱶ</w:t>
      </w:r>
      <w:r>
        <w:rPr/>
        <w:t>睵⩫㙬⩺ꌣ汕妘⥺ㆩ栦쉢煞塁戤싂썋別塤䑓〪平㧂쉢⪡싂淃⍚ヂ䶻湙瑰</w:t>
      </w:r>
      <w:r>
        <w:rPr/>
        <w:t>ꤪ</w:t>
      </w:r>
      <w:r>
        <w:rPr/>
        <w:t>斿카晄㈱繕瀤榵欣溣湥䈤穗䣎ꇂ쉶䢻嫃걞娤瘽䣂⺥</w:t>
      </w:r>
      <w:r>
        <w:rPr/>
        <w:t>ꔫ</w:t>
      </w:r>
      <w:r>
        <w:rPr/>
        <w:t>㈭㍣싂㝊䍶札㵓䈷ぴ</w:t>
      </w:r>
      <w:r>
        <w:rPr/>
        <w:t>⡗</w:t>
      </w:r>
      <w:r>
        <w:rPr/>
        <w:t>扵恚싂㔮㒥㴪숷旂恸縶卡䏂칵㑗橄␹湁盎</w:t>
      </w:r>
      <w:r>
        <w:rPr/>
        <w:t>ⴻꕖ</w:t>
      </w:r>
      <w:r>
        <w:rPr/>
        <w:t>㞣깲걡橾㇂⽂⑈⍳畖䜰捞捤卬⒱䭳搪穦塷⤭</w:t>
      </w:r>
      <w:r>
        <w:rPr/>
        <w:t>ꤳ</w:t>
      </w:r>
      <w:r>
        <w:rPr/>
        <w:t>쉟繮䎥湆ꅁ頽♄ㅨ䰰畃㶵楡䇂慙⹹䑓擂쉫癸輪䫂䬤磂㑋湙䬷弭쉱싂쉑啎慕䔰䶏埂圷⚥䚻뽩숺⭘轸兎</w:t>
      </w:r>
      <w:r>
        <w:rPr/>
        <w:t>⠳</w:t>
      </w:r>
      <w:r>
        <w:rPr/>
        <w:t>쉢坲뽏㊬캩䕤뼹乳</w:t>
      </w:r>
      <w:r>
        <w:rPr/>
        <w:t>⡏</w:t>
      </w:r>
      <w:r>
        <w:rPr/>
        <w:t>ぎ輵呩싂뭏拃썋땃䥉佴䑘㤷惂␦츫ꥧ㷍㭮숺䃂姃⬩游슬⹟樲䥣긴㙂䌪㈩⾩</w:t>
      </w:r>
      <w:r>
        <w:rPr/>
        <w:t>Ⱔ</w:t>
      </w:r>
      <w:r>
        <w:rPr/>
        <w:t>灮牪☫</w:t>
      </w:r>
      <w:r>
        <w:rPr/>
        <w:t>ⳍ</w:t>
      </w:r>
      <w:r>
        <w:rPr/>
        <w:t>澵㢿颩枩숭칸䥁眵磂輰떥剕숶携瑧啔꥗㥖숱</w:t>
      </w:r>
      <w:r>
        <w:rPr/>
        <w:t>ⵌ</w:t>
      </w:r>
      <w:r>
        <w:rPr/>
        <w:t>绂⪩㍘䌫摾㚡㥳兺癴⩰㑴칭橉䉭樴싃椭㤨</w:t>
      </w:r>
      <w:r>
        <w:rPr/>
        <w:t>ꥒ</w:t>
      </w:r>
      <w:r>
        <w:rPr/>
        <w:t>ㅫ犥㵠歾硬卹帽㛂춥䡲悵㙡祟ぬ쉎⩟㕺䙎⥉頽奮偅쉚㵏칱棍뽊</w:t>
      </w:r>
      <w:r>
        <w:rPr/>
        <w:t>ⰸ</w:t>
      </w:r>
      <w:r>
        <w:rPr/>
        <w:t>쉄</w:t>
      </w:r>
      <w:r>
        <w:rPr/>
        <w:t>ⵏ</w:t>
      </w:r>
      <w:r>
        <w:rPr/>
        <w:t>슩⩎싂泂ㅞ睑숣숷竂뭕쉶斬⸰숫曃塍歙⩍畳㶬娯癎䱯轁깒䙥㆏痃煕쉉싂싎眤攊</w:t>
      </w:r>
      <w:r>
        <w:rPr/>
        <w:t>ꤰ</w:t>
      </w:r>
      <w:r>
        <w:rPr/>
        <w:t>墘⵺䑔쉶⥒䊩껂숷䥴㖱⩦䵮숽걠橴楬쉾ꇂ</w:t>
      </w:r>
      <w:r>
        <w:rPr/>
        <w:t>Ⱕ</w:t>
      </w:r>
      <w:r>
        <w:rPr/>
        <w:t>澘⸹儻䩫㞱⩓痂䨬穚쉹顃㤦쉒頨뽌䫎挻숬䭉票剑㡶埂춘⨪畁쉢桏䘱쉪楎䉅䕭땖䥅旍礯㑊⩢䉴奏♶奂쉘穉㭧戭獒硌♈쉋䇎熩</w:t>
      </w:r>
      <w:r>
        <w:rPr/>
        <w:t>ꖮ</w:t>
      </w:r>
      <w:r>
        <w:rPr/>
        <w:t>ⴭ</w:t>
      </w:r>
      <w:r>
        <w:rPr/>
        <w:t>獡⨵䐱厮䠦塏⥎⬸牱栵瀮䬴⩁⨦Ⓜ轧呒扩숬⼪⯂갰⽲轕噬딸棍䴰䁺晏⦱㪡狎咬琴㡦嗂㵕</w:t>
      </w:r>
      <w:r>
        <w:rPr/>
        <w:t>Ⲯ</w:t>
      </w:r>
      <w:r>
        <w:rPr/>
        <w:t>㕀㝙潭숦幪㑐숦縳䝒슩昤ヂ싂㡸ꏎ䚵皣</w:t>
      </w:r>
      <w:r>
        <w:rPr/>
        <w:t>ꔽ</w:t>
      </w:r>
      <w:r>
        <w:rPr/>
        <w:t>幸欭癒幅狂⦩⵾楺</w:t>
      </w:r>
      <w:r>
        <w:rPr/>
        <w:t>ꤹ</w:t>
      </w:r>
      <w:r>
        <w:rPr/>
        <w:t>浺砣싂䵌偧皻祆匱堰恰⧂㈤썾숤䥰╞埂煀䵣</w:t>
      </w:r>
      <w:r>
        <w:rPr/>
        <w:t>ꥂ</w:t>
      </w:r>
      <w:r>
        <w:rPr/>
        <w:t>癤瀪㢿㡰欲汰㝴假㈹ㄽ项别噱汍␭◂⥘쉄瀸町쉧ㅘ印び쵊武뽦幁딽䅕㵸桫䐫ノꥧ妏幞夬昰⯂轊숫쉯뼩未奕汐辏쉢桔繂㝂瘪</w:t>
      </w:r>
      <w:r>
        <w:rPr/>
        <w:t>⠺</w:t>
      </w:r>
      <w:r>
        <w:rPr/>
        <w:t>渴损楉䀨⥌瑃쉎䭏ㄦ䥣㴪䏂㕘硟嘳縻晀砤桎湳쉎䨸剐瘮焤쉖形썪숯儸싂㫂㜺ꅸ깃⹠♖顊숽歠㤥堻䋂긺穈棂䐸呦</w:t>
      </w:r>
      <w:r>
        <w:rPr/>
        <w:t>ⱕ</w:t>
      </w:r>
      <w:r>
        <w:rPr/>
        <w:t>䚩䅴㡆䜤䉪槂㴽睲頩繣⯂䛂䍌嘷樮딳祘䍮潢壂䋂</w:t>
      </w:r>
      <w:r>
        <w:rPr/>
        <w:t>ⶱ</w:t>
      </w:r>
      <w:r>
        <w:rPr/>
        <w:t>壎⥊㙱橵쉩摖䥭╎</w:t>
      </w:r>
      <w:r>
        <w:rPr/>
        <w:t>Ɫ</w:t>
      </w:r>
      <w:r>
        <w:rPr/>
        <w:t>堲䶻灣妩⩤娹亩䓂抬稦䰽坺Ⓨ䱄⹧梏廂㟎⬦습ꅫ칰⑖뽊䝪⭔灖剓捫憵</w:t>
      </w:r>
      <w:r>
        <w:rPr/>
        <w:t>ⱔ</w:t>
      </w:r>
      <w:r>
        <w:rPr/>
        <w:t>㐶摄ꥶ䁦곍쉉</w:t>
      </w:r>
      <w:r>
        <w:rPr/>
        <w:t>Ɫ</w:t>
      </w:r>
      <w:r>
        <w:rPr/>
        <w:t>㶻壂卑䐹琮瞣婘䡇㫍呡敎唩恩救瑚味㶿牵穮刣ㅾ㑕慄悱⪱浇橪곂摷烂棂ひꥹ䕙뿂惍潚숽⥋练䤪걨㥡䠻쉑䭹숬怨桚睭䛂䊘灇啅숵</w:t>
      </w:r>
      <w:r>
        <w:rPr/>
        <w:t>⣂</w:t>
      </w:r>
      <w:r>
        <w:rPr/>
        <w:t>䂻숦堰슬ꥠ乧䙀瑃繇䥩뽠䛂䀨淂⫂</w:t>
      </w:r>
      <w:r>
        <w:rPr/>
        <w:t>ꤻ</w:t>
      </w:r>
      <w:r>
        <w:rPr/>
        <w:t>㥾⹎㝚硋䵖⥔頺婦〫䤳녳숪</w:t>
      </w:r>
      <w:r>
        <w:rPr/>
        <w:t>⡸</w:t>
      </w:r>
      <w:r>
        <w:rPr/>
        <w:t>橈搤⨥傻牋⨷㠸숬僂绂硔焭䢩猫瓂坙⍊獅癀沱佘녘䕆䥢輶㧂䜻琲뽳䭞숴䩴숶江쉢励匤彯⼳㮿</w:t>
      </w:r>
      <w:r>
        <w:rPr/>
        <w:t>ꔩ⭨♀</w:t>
      </w:r>
      <w:r>
        <w:rPr/>
        <w:t>䐷쉤땶䅊䍫摰⸦⬺恹⌴㩕㝴碘县⭠橆画ꍇ倪䒘珂轣쉬獇겵晥关怬깠橗</w:t>
      </w:r>
      <w:r>
        <w:rPr/>
        <w:t>ꖥ</w:t>
      </w:r>
      <w:r>
        <w:rPr/>
        <w:t>䉣濃⨥湦㫂쉗桰㑺嗂䥏갹쉄</w:t>
      </w:r>
      <w:r>
        <w:rPr/>
        <w:t>ꥁ</w:t>
      </w:r>
      <w:r>
        <w:rPr/>
        <w:t>㭖쉬</w:t>
      </w:r>
      <w:r>
        <w:rPr/>
        <w:t>ꔭ</w:t>
      </w:r>
      <w:r>
        <w:rPr/>
        <w:t>숪祈㍇瘊ꥦ䰣噗眻촣믂渦繌睬欬㡟塭䜸䇂婕皘朣捯뽒攻㴶⩯䐰摑</w:t>
      </w:r>
      <w:r>
        <w:rPr/>
        <w:t>ꕺ</w:t>
      </w:r>
      <w:r>
        <w:rPr/>
        <w:t>从뾏䱸轂䥍慉䜳椰接쏂⨮敯丽哂殏⹞懂彴朻쉉쉫뭏깄慍輣晙칶숺㒻䡙쉡㜳⻍炏买煒㙕</w:t>
      </w:r>
      <w:r>
        <w:rPr/>
        <w:t>Ⲯ</w:t>
      </w:r>
      <w:r>
        <w:rPr/>
        <w:t>婤参怲쉳쌦깹桮㓂ꍍꌸꅡ吨䖱僂⩗⩵势䕃抡坦沮㏂ぷ堵쉰帲曂</w:t>
      </w:r>
      <w:r>
        <w:rPr/>
        <w:t>ⰺ</w:t>
      </w:r>
      <w:r>
        <w:rPr/>
        <w:t>㵂獌쉈楖攨桁縤瀱⏂䙨⛂撵䭯㘭뇃</w:t>
      </w:r>
      <w:r>
        <w:rPr/>
        <w:t>ⶵ⵾</w:t>
      </w:r>
      <w:r>
        <w:rPr/>
        <w:t>㒩䀪䙏␸꧎硸♖硔穀슩</w:t>
      </w:r>
      <w:r>
        <w:rPr/>
        <w:t>⡘</w:t>
      </w:r>
      <w:r>
        <w:rPr/>
        <w:t>桕彘쉬瑦怲浰ꍶ</w:t>
      </w:r>
      <w:r>
        <w:rPr/>
        <w:t>⢡</w:t>
      </w:r>
      <w:r>
        <w:rPr/>
        <w:t>䱅檣穮숷ꇂ꺬煾熬䜫搹깩扇昴瓂⤩䱄⥨奲컎䱰判祄䙃掬嘥ꄹヂ奀뭢摾轤썈剺칢숶亏惂溱㚘ꅶ㝷쉯</w:t>
      </w:r>
      <w:r>
        <w:rPr/>
        <w:t>Ⱛ</w:t>
      </w:r>
      <w:r>
        <w:rPr/>
        <w:t>炱唫䵆煗쉠欫獹序婨爽梣痂烂⴫畢绂の깷獾</w:t>
      </w:r>
      <w:r>
        <w:rPr/>
        <w:t>ꦱ</w:t>
      </w:r>
      <w:r>
        <w:rPr/>
        <w:t>輣䝘㏍硕㖵割䝳㛃畭㩴싃무昻歔吨䞩参⌭</w:t>
      </w:r>
      <w:r>
        <w:rPr/>
        <w:t>ꦏ</w:t>
      </w:r>
      <w:r>
        <w:rPr/>
        <w:t>ꄺ甩떡쉕散녇</w:t>
      </w:r>
      <w:r>
        <w:rPr/>
        <w:t>⡙</w:t>
      </w:r>
      <w:r>
        <w:rPr/>
        <w:t>쉣晭甪坐哂㭚从乓䗃幰⭵婪〶⪩き츸扥燂㑑뇂睤慀男汬㪻惂䑩用甴㙞껎幒䕖</w:t>
      </w:r>
      <w:r>
        <w:rPr/>
        <w:t>ⶡ</w:t>
      </w:r>
      <w:r>
        <w:rPr/>
        <w:t>余⽵亻쉑稵⌲ꎏ⩇쉡懂䵀姂潒♂쉌平玵㏂亥田</w:t>
      </w:r>
      <w:r>
        <w:rPr/>
        <w:t>ꤪ</w:t>
      </w:r>
      <w:r>
        <w:rPr/>
        <w:t>ꍾ㜺</w:t>
      </w:r>
      <w:r>
        <w:rPr/>
        <w:t>ꤽ</w:t>
      </w:r>
      <w:r>
        <w:rPr/>
        <w:t>㋂쉘䌣琥쉍䡣熘剦弦쉟摶쵳⍩栱磂瑦彭䡚䈳㠸湞썠昱兴㕰噯䵙숸咩坤쵠怪</w:t>
      </w:r>
      <w:r>
        <w:rPr/>
        <w:t>ⵖ⩥</w:t>
      </w:r>
      <w:r>
        <w:rPr/>
        <w:t>㒣䭠㥑㮡泂䡥轄憬㌦汎떮㩐祶걬辣佾⭟唻곂쉆㉔싍쉙䥰劵㶬䳂㊥櫂숬凂쌤⽖刱Ⓙ瞥⨥㫂㙧䁁뿂㖩晏넪껂⦣刯숸䏂㋂捂</w:t>
      </w:r>
      <w:r>
        <w:rPr/>
        <w:t>ꕥ</w:t>
      </w:r>
      <w:r>
        <w:rPr/>
        <w:t>䓂䵠煆걠淃嫂淍禿</w:t>
      </w:r>
      <w:r>
        <w:rPr/>
        <w:t>ⵋ</w:t>
      </w:r>
      <w:r>
        <w:rPr/>
        <w:t>席債匭딣恭橣⭦促캥뽒㙸㫍䙌磎㙇繢㴨촤敧渳⫎⽸剗松䥔⹞䁍숮咱㴮侥땟㭡䓂種䩎㣃汢ꎩ来깥쵕⫂⬱䀷뗂㥇⩤穁欵♲㵬䡗⍘样浱</w:t>
      </w:r>
      <w:r>
        <w:rPr/>
        <w:t>ꔲ⫎</w:t>
      </w:r>
      <w:r>
        <w:rPr/>
        <w:t>Ⱚ</w:t>
      </w:r>
      <w:r>
        <w:rPr/>
        <w:t>桁傮䭮⼺僂♲䅹湾汱⹩</w:t>
      </w:r>
      <w:r>
        <w:rPr/>
        <w:t>ꦥ</w:t>
      </w:r>
      <w:r>
        <w:rPr/>
        <w:t>畟䈷䕾ꄤ쉕乴桚䍡뭎急楪쉮싎䭱礤乐⍚牾枩啗㠪榩䐥싂昷촪䑚秂癍幒㕾⹒슬繸睴䓂䃃⌵숹ꥪ숮뭁⨵制ぺ澬繡㕪殮⑃⍋壂幖甤猭갪䔰琮㡬積쵘楾橎䌭搶噚䵯琺瀬ㅘ싂㓂㔊쉃</w:t>
      </w:r>
      <w:r>
        <w:rPr/>
        <w:t>⡃</w:t>
      </w:r>
      <w:r>
        <w:rPr/>
        <w:t>灱쉓殩ꆿ쵬䜪㎵朲䯂剆拍䤱⸳噢⭶绂橅㉊⸪㴤曃</w:t>
      </w:r>
      <w:r>
        <w:rPr/>
        <w:t>ꤤ</w:t>
      </w:r>
      <w:r>
        <w:rPr/>
        <w:t>김促摄뿂敹쉬쉺漺㊿⚡㷂䬪慭䔸偄㔯숪㚬칎瞩䨱火哂兆곂捧呑</w:t>
      </w:r>
      <w:r>
        <w:rPr/>
        <w:t>ꕭ</w:t>
      </w:r>
      <w:r>
        <w:rPr/>
        <w:t>塐䁒⑫⒵奄あ栩唦㈩뾩猨瞥璩ㄨ⤨娹숪刬뭦칬쉶彙擂浑㑁剔幦╔⬪湉㷂ぺ漷䳍</w:t>
      </w:r>
      <w:r>
        <w:rPr/>
        <w:t>ꕑ</w:t>
      </w:r>
      <w:r>
        <w:rPr/>
        <w:t>灤䝺堤쉬效噠呢爺⹈兮㜺⯍塡깉숵ꅙ灾</w:t>
      </w:r>
      <w:r>
        <w:rPr/>
        <w:t>ⴷ</w:t>
      </w:r>
      <w:r>
        <w:rPr/>
        <w:t>䳂焲䆮椥灵</w:t>
      </w:r>
      <w:r>
        <w:rPr/>
        <w:t>Ⱙ</w:t>
      </w:r>
      <w:r>
        <w:rPr/>
        <w:t>슡</w:t>
      </w:r>
      <w:r>
        <w:rPr/>
        <w:t>ꤪ</w:t>
      </w:r>
      <w:r>
        <w:rPr/>
        <w:t>떥䝔䩾呭⎥④⸸也⬶楔䠦敐烂刬뽵뭵</w:t>
      </w:r>
      <w:r>
        <w:rPr/>
        <w:t>ⵣ⩬</w:t>
      </w:r>
      <w:r>
        <w:rPr/>
        <w:t>刴싂碱숭䜰呺㭫㵠썟ノ쉇係♚焥♙䵘쉾栥</w:t>
      </w:r>
      <w:r>
        <w:rPr/>
        <w:t>ⵂ</w:t>
      </w:r>
      <w:r>
        <w:rPr/>
        <w:t>熏顴䵚♓睮쉅㵵⩅槂䔻䵁揂照ㅟ츲擂䝞쉙⚥轣싂숪儤繥㆏䩰啁爭栤</w:t>
      </w:r>
      <w:r>
        <w:rPr/>
        <w:t>ⷃ</w:t>
      </w:r>
      <w:r>
        <w:rPr/>
        <w:t>꺩䗍券䩠报归묲⪡싂湰䭨娩帵慙䉒⍓佅숸曂漪㯂䋃䝚㮮漮畈걖⽑㑓숫䄨㩉쉧⪥稨惂㜦煲䀮璵嗂䡃䕠橷䤻煨晩╓㑟⹳숯㩯䋎뽌竂깾⤰䇂占ぢ싂ꅟ係뼫쉈</w:t>
      </w:r>
      <w:r>
        <w:rPr/>
        <w:t>ꥁ</w:t>
      </w:r>
      <w:r>
        <w:rPr/>
        <w:t>뼹执㵵爤悏檥先</w:t>
      </w:r>
      <w:r>
        <w:rPr/>
        <w:t>⠵</w:t>
      </w:r>
      <w:r>
        <w:rPr/>
        <w:t>䐽瀶䅾墩䅱穒䒵䔪㩥奵</w:t>
      </w:r>
      <w:r>
        <w:rPr/>
        <w:t>ꥆ</w:t>
      </w:r>
      <w:r>
        <w:rPr/>
        <w:t>춻녞쉊檥梥憘欻㥬⥳栻㜤⻂숹焽숫⍟伱㶥午燂㵅䞏墬墘떱熣㭅걔⩵쵒睥䧂☩⨲瑄㵠氰剅灚厡楂ぢ㨬噃頻澣</w:t>
      </w:r>
      <w:r>
        <w:rPr/>
        <w:t>ꥁ</w:t>
      </w:r>
      <w:r>
        <w:rPr/>
        <w:t>剉㍡⌰牺⽵촯䃂떏䙆╡䩥⼱㝷繄㭐⽾䝏뾥慲쉀쉊슥╶ㆩ⦏剎婠塄轮숣癀朥慗䔻⤰⏎쉊츩뼻礤汐奂䱲堶獯츥☭焤䡡嚻㉰搷祎嫂浃竂땬轭숭汳썋⭇止瞮瀭䑋佲顢婉歖쉏⹍䕹㬬朦쉖彷㋍䭺恬</w:t>
      </w:r>
      <w:r>
        <w:rPr/>
        <w:t>ꕃ</w:t>
      </w:r>
      <w:r>
        <w:rPr/>
        <w:t>窵穙㔤㖏儳瑳䑭땙惎䆥婤싂礪匩㍍僎整枩㞱㮱接ㅔ㴵獃ꅵ⼯⩧䱪䅚䧂䊵ヂꎻ䗂쉪뭹眳洴惂ꍤ䰩쉄䰫쉡⩖㭍坉뗍뭴攪摆</w:t>
      </w:r>
      <w:r>
        <w:rPr/>
        <w:t>ꕁ</w:t>
      </w:r>
      <w:r>
        <w:rPr/>
        <w:t>湦獹堵歰⽶洺栱歙繭㥪㬣⍂䭢祔㊏걏琺</w:t>
      </w:r>
      <w:r>
        <w:rPr/>
        <w:t>ⱍ</w:t>
      </w:r>
      <w:r>
        <w:rPr/>
        <w:t>습</w:t>
      </w:r>
      <w:r>
        <w:rPr/>
        <w:t>ⵞ</w:t>
      </w:r>
      <w:r>
        <w:rPr/>
        <w:t>奈栫剁场䬩묱纮獯傻</w:t>
      </w:r>
      <w:r>
        <w:rPr/>
        <w:t>ⱋ</w:t>
      </w:r>
      <w:r>
        <w:rPr/>
        <w:t>ꌪ嚵础䖿슻곂朵㵇숪뽏㔨侥彆ㅇ쉠澩張偧⧂㡓㜮坡䕸入数㙠愵䫂照䝇믂㘣㍅㍣㭏迃☊爫㐸걶㡗儩牄쉆䖵숨㢣匱殱婱쉕濂ꆱ噳疱摪噬浢칃╠䄷슮</w:t>
      </w:r>
      <w:r>
        <w:rPr/>
        <w:t>ⵞ⩬</w:t>
      </w:r>
      <w:r>
        <w:rPr/>
        <w:t>㯂쉎⫍獲⩮恧㉯걇㤨し晌仂깨拂숱燂㩶種</w:t>
      </w:r>
      <w:r>
        <w:rPr/>
        <w:t>⣂</w:t>
      </w:r>
      <w:r>
        <w:rPr/>
        <w:t>㭊炩汙凂嗂啪案䭘壃㶘㏂䰪敖勂㊩癫祆礲ㅣ⨷ㆵ츨䌤㬣믂垩攰软</w:t>
      </w:r>
      <w:r>
        <w:rPr/>
        <w:t>ꦣ</w:t>
      </w:r>
      <w:r>
        <w:rPr/>
        <w:t>㦡䑂燃㙆畩煊㙟싂别䠰슣䂩㚱쉄侱株ꇂ桾幡땠䵂슥</w:t>
      </w:r>
      <w:r>
        <w:rPr/>
        <w:t>ꤷ</w:t>
      </w:r>
      <w:r>
        <w:rPr/>
        <w:t>撱䕶㥞敗繶䥅㡖㥭쏂䚩爪噓⤱挱桤坈婔湧䋂䅰</w:t>
      </w:r>
      <w:r>
        <w:rPr/>
        <w:t>ⱂ</w:t>
      </w:r>
      <w:r>
        <w:rPr/>
        <w:t>㙸쉢慸璡㍹</w:t>
      </w:r>
      <w:r>
        <w:rPr/>
        <w:t>⡇</w:t>
      </w:r>
      <w:r>
        <w:rPr/>
        <w:t>㨵⫃畯慭煨夲味╬癣䗂⹵抮녦癷䕤䁭璣畅슩洹</w:t>
      </w:r>
      <w:r>
        <w:rPr/>
        <w:t>ꤲ⛃</w:t>
      </w:r>
      <w:r>
        <w:rPr/>
        <w:t>䝒⑇츲坲捱숪ㅕ갵슣畆椳疡䴤䅫勎깨焻捎⑏슻㓂㧂컂獄묣꥚㒵㓂묵曍牯⼭乐⹍湥栽武쉙昫煒䉳弪䡮泂煗䵴</w:t>
      </w:r>
      <w:r>
        <w:rPr/>
        <w:t>ⵁ</w:t>
      </w:r>
      <w:r>
        <w:rPr/>
        <w:t>䄴晅싎</w:t>
      </w:r>
      <w:r>
        <w:rPr/>
        <w:t>꤯⥀</w:t>
      </w:r>
      <w:r>
        <w:rPr/>
        <w:t>꺡乥숱믂昪땍卶⩇殘⵷匹䭦伪硤䱂ꄳꥬ䈸噴䵍䓂祰睋쉩䱱怫硈䵐䨫摸商玘㥲獓쎡䩑</w:t>
      </w:r>
      <w:r>
        <w:rPr/>
        <w:t>⠽</w:t>
      </w:r>
      <w:r>
        <w:rPr/>
        <w:t>滂䕷內⏂츶츬剎㷍ㄽ쉑떏</w:t>
      </w:r>
      <w:r>
        <w:rPr/>
        <w:t>ꖻ</w:t>
      </w:r>
      <w:r>
        <w:rPr/>
        <w:t>娽〱幅⚥異</w:t>
      </w:r>
      <w:r>
        <w:rPr/>
        <w:t>ꦩ</w:t>
      </w:r>
      <w:r>
        <w:rPr/>
        <w:t>怩⭉⭍㊵㨪쉄曂㡎繴╷焮녨싍恳畄婅䃂녂义頭ꎵ╳䊬䩒㭹㪩땥숻凎帪</w:t>
      </w:r>
      <w:r>
        <w:rPr/>
        <w:t>ꦩ꧂</w:t>
      </w:r>
      <w:r>
        <w:rPr/>
        <w:t>猯♮励㕍⤱</w:t>
      </w:r>
      <w:r>
        <w:rPr/>
        <w:t>⠳⦿</w:t>
      </w:r>
      <w:r>
        <w:rPr/>
        <w:t>砽쉨싃䤫愯</w:t>
      </w:r>
      <w:r>
        <w:rPr/>
        <w:t>ⰹ</w:t>
      </w:r>
      <w:r>
        <w:rPr/>
        <w:t>で㍬䍖穉擂숸漮繯祚壂⛂䉰硶㍪ꅡ슻䁦㤬⯍ㅵ</w:t>
      </w:r>
      <w:r>
        <w:rPr/>
        <w:t>ⲏ</w:t>
      </w:r>
      <w:r>
        <w:rPr/>
        <w:t>呬䥱뿂〻照氺癹燂〈쉟淂㍮去獔呤昹㑞晴녶伪啬쉯썴쉑㩁숫㙐瞮㭾䒏ꏂ◂</w:t>
      </w:r>
      <w:r>
        <w:rPr/>
        <w:t>⠷</w:t>
      </w:r>
      <w:r>
        <w:rPr/>
        <w:t>弰㙏쉢</w:t>
      </w:r>
      <w:r>
        <w:rPr/>
        <w:t>ꤥ</w:t>
      </w:r>
      <w:r>
        <w:rPr/>
        <w:t>歖摎䝋栲睴潀</w:t>
      </w:r>
      <w:r>
        <w:rPr/>
        <w:t>⡟⩋</w:t>
      </w:r>
      <w:r>
        <w:rPr/>
        <w:t>熘㥙彉</w:t>
      </w:r>
      <w:r>
        <w:rPr/>
        <w:t>ꕴ</w:t>
      </w:r>
      <w:r>
        <w:rPr/>
        <w:t>扗쉅廃䘯坤欨ꌤ垥㍇未㕶穅䅈潨坑坰긵昶겏</w:t>
      </w:r>
      <w:r>
        <w:rPr/>
        <w:t>ꕴ</w:t>
      </w:r>
      <w:r>
        <w:rPr/>
        <w:t>枱ㅞ圴憏禘獗뼺⽰て彡⹤わ搬禩塮懃场격攺儷싂氪쉢根䱰썾쉆⸹</w:t>
      </w:r>
      <w:r>
        <w:rPr/>
        <w:t>⠭</w:t>
      </w:r>
      <w:r>
        <w:rPr/>
        <w:t>䧂牬椤䅊㷂伥爥噰䁍凂⬳啘䍮景䁮䅺⸨狂⒥杷佪ꍂ</w:t>
      </w:r>
      <w:r>
        <w:rPr/>
        <w:t>ⵟ</w:t>
      </w:r>
      <w:r>
        <w:rPr/>
        <w:t>占</w:t>
      </w:r>
      <w:r>
        <w:rPr/>
        <w:t>⡏</w:t>
      </w:r>
      <w:r>
        <w:rPr/>
        <w:t>畯攣숸䭃땋칠㖿煕쉦땘廂䕇</w:t>
      </w:r>
      <w:r>
        <w:rPr/>
        <w:t>꧂</w:t>
      </w:r>
      <w:r>
        <w:rPr/>
        <w:t>奏䩭浕轙㥯䵢카㩖幙䌷䊬橨䭉⸵啺兵㵥⭙輫㈨㈱䁯焵䱄潾㒡棍䆡砬䅸</w:t>
      </w:r>
      <w:r>
        <w:rPr/>
        <w:t>⡱</w:t>
      </w:r>
      <w:r>
        <w:rPr/>
        <w:t>⼻㥋䰪⥸쉙䥔숭繬扖曂顇渵䁢䪱楫쌣晾埂䝵冩㍴橖楄轘朊</w:t>
      </w:r>
      <w:r>
        <w:rPr/>
        <w:t>ⴶꥅ</w:t>
      </w:r>
      <w:r>
        <w:rPr/>
        <w:t>ꌴ啳ꄸ㉢㙢걲ꅁ祕䕬䰫䃂㜺ꏂ扔手쉷숪幁꺩쌰</w:t>
      </w:r>
      <w:r>
        <w:rPr/>
        <w:t>ⴺ</w:t>
      </w:r>
      <w:r>
        <w:rPr/>
        <w:t>轣噃摱恸焨㎵䥯ꌩ뮩畩棍垻땅쉚ꇂ㕊숯㨹㒏畣壂䬮䰳⨪平뭖慢穅ꅣ슣ィ攭恧佄䥠接䘻䏎浣䉞捧쵔䘵煑轏浩恁卢깫珂样惂垩ㄦ刲汷硓⩉㥦潓冩⭒䗂橺埂樦浱愬滂쉏껍딻斮㉕㵙㝖砨䒵煊噁乩掏颻䂣禮揃繗抻額佈⭴䩉䝂䔣輯ꍈ㏂敒갥瞿ꍡ슻佂楗刳</w:t>
      </w:r>
      <w:r>
        <w:rPr/>
        <w:t>ꥁ</w:t>
      </w:r>
      <w:r>
        <w:rPr/>
        <w:t>䑢쉪⥘䌤永</w:t>
      </w:r>
      <w:r>
        <w:rPr/>
        <w:t>⡔</w:t>
      </w:r>
      <w:r>
        <w:rPr/>
        <w:t>嘰垩</w:t>
      </w:r>
      <w:r>
        <w:rPr/>
        <w:t>ꤵ</w:t>
      </w:r>
      <w:r>
        <w:rPr/>
        <w:t>祊싂䡅䒏㡐⥋⭥䉸債淂獭⭪畸䪣塁ㆩ⬦扠犱㦵䉁轊깵飂瑌䨰塍쉡輲煞⯂슏栲ㅙ煱</w:t>
      </w:r>
      <w:r>
        <w:rPr/>
        <w:t>⡺</w:t>
      </w:r>
      <w:r>
        <w:rPr/>
        <w:t>숪慃畫㩐牘䉲纩爫뿂츶㍲歭떬縩⫎剧杴땦呕쉲轎䀭泂䮵灱焰挩⭒汄</w:t>
      </w:r>
      <w:r>
        <w:rPr/>
        <w:t>⠽</w:t>
      </w:r>
      <w:r>
        <w:rPr/>
        <w:t>슻焴乪┩敒䬽恒㈩唯䐷㥱䌴㌪䬰⪣㑅걺뇂焰猸慘깊㠣㓂쉠瘻␨硌㓂칫煇⽱ꇂ㙃쌳䥍䕄ꌶ쉆쉯甹捓嚡䉺潵숫獲塩</w:t>
      </w:r>
      <w:r>
        <w:rPr/>
        <w:t>⣎</w:t>
      </w:r>
      <w:r>
        <w:rPr/>
        <w:t>䠰㩇⩶캱漤戽䡭戩䕧䉸录帯湅겡䑞쉋烍頣숪쉸쵕掣걅竂僎숳넲迂䥂䉓⌷廂♔䰥穒쉃焤⭑츪扇敗璮㈽⬷㑂┪反癮䂩杂떻⹒㷂飂䬵愤䥠儳⥆湋⩁</w:t>
      </w:r>
      <w:r>
        <w:rPr/>
        <w:t>ⰶ</w:t>
      </w:r>
      <w:r>
        <w:rPr/>
        <w:t>摴놣곂걢쉧㉦㝸䕄숦縨</w:t>
      </w:r>
      <w:r>
        <w:rPr/>
        <w:t>ꕕ</w:t>
      </w:r>
      <w:r>
        <w:rPr/>
        <w:t>效촥㚥딬숰愦뽰뭯♭녦獹攲攩涥숴䅢꧎坲浀樦╠⥉畖슿位楐㙺恃穞扇쵾㝣슬督</w:t>
      </w:r>
      <w:r>
        <w:rPr/>
        <w:t>ⴶ</w:t>
      </w:r>
      <w:r>
        <w:rPr/>
        <w:t>夰쉨歂䛂♗䐥城䆣䔳⭰乭땬䔸㭲걔⬵쉮묬⩾땵땮䂵て쉤朵稲⹮쉴奅匤敍奁区䥮䵪</w:t>
      </w:r>
      <w:r>
        <w:rPr/>
        <w:t>ⵓ</w:t>
      </w:r>
      <w:r>
        <w:rPr/>
        <w:t>橯ꍅ쉷䍡숹⑕偁☪猫㈽兣싂朻䉐ㅒ啍䄩쉒丸㌲捓秂塊慎泂佋⍷쉂㫂滂쵟玩㙢䭞椨㉟쉧⹩慸⑐圦嚮⑎䟂穉睯갪䞱숻⺮敳汏ꅠ妩㡡숥便䢮乪㋂땾榡걙䛃桉숶璱숤썌䰭䜱扈뽫囂㵬쉸圭䕚皻</w:t>
      </w:r>
      <w:r>
        <w:rPr/>
        <w:t>⡷</w:t>
      </w:r>
      <w:r>
        <w:rPr/>
        <w:t>䙸츴桌⯂㉪晬뼻䩖숺ꄬ䭨䥍쉋碮</w:t>
      </w:r>
      <w:r>
        <w:rPr/>
        <w:t>⡪</w:t>
      </w:r>
      <w:r>
        <w:rPr/>
        <w:t>稪쉠㨷礬タ䫂㐲忂䔳숣㠥ㅘ㉑扚沵쉹汦ꍗ쵦稊浭⮥儩楲枩嗂稺쉡㠻⒩㞘乑殩䁅</w:t>
      </w:r>
      <w:r>
        <w:rPr/>
        <w:t>⠪</w:t>
      </w:r>
      <w:r>
        <w:rPr/>
        <w:t>㫂徘桢娲椮啌싂넱版싂㜶㜴皡⎥숶⭸歺㐮╠妿揂畷ꆬ䶘쉶癊⩵⽎氣汊쉘买柂䟂侱椨ꍮ⾘塎槂湥⻂幯䋂갦䍸䙮繞㒡婩兩쉁㥷呓渺楦㩂址稩</w:t>
      </w:r>
      <w:r>
        <w:rPr/>
        <w:t>ꦣ</w:t>
      </w:r>
      <w:r>
        <w:rPr/>
        <w:t>䜳穓秂牲娣汏偊딤</w:t>
      </w:r>
      <w:r>
        <w:rPr/>
        <w:t>ꦏ</w:t>
      </w:r>
      <w:r>
        <w:rPr/>
        <w:t>쉥獉쌮失啒杂㥊礴⭯䨪⏂繇轟쉸䳎䥫싎氳甪묰쌤䏂玵⽇䍺堳싂䔺숣쉈췎儣捧卢柂쉀숥璩╒䡃㥁祶┶췂ꄷ촽ꆻ参桠埂㬫㎵榮啋樳㋎儨㙺垩녣쉶</w:t>
      </w:r>
      <w:r>
        <w:rPr/>
        <w:t>ꔮ</w:t>
      </w:r>
      <w:r>
        <w:rPr/>
        <w:t>㢻</w:t>
      </w:r>
      <w:r>
        <w:rPr/>
        <w:t>ꕬ</w:t>
      </w:r>
      <w:r>
        <w:rPr/>
        <w:t>㵰畵癹㡈う⯂숬晍照</w:t>
      </w:r>
      <w:r>
        <w:rPr/>
        <w:t>ꦻ</w:t>
      </w:r>
      <w:r>
        <w:rPr/>
        <w:t>呭㷂稰</w:t>
      </w:r>
      <w:r>
        <w:rPr/>
        <w:t>ⱚ</w:t>
      </w:r>
      <w:r>
        <w:rPr/>
        <w:t>漭㨮묯꥙啩쉁估祴⩶痂쉠圯塒厮䧂숤㥲浆县催㡐쉎疵硏⩑칥땱뼴焹䀦</w:t>
      </w:r>
      <w:r>
        <w:rPr/>
        <w:t>ꕯ</w:t>
      </w:r>
      <w:r>
        <w:rPr/>
        <w:t>㕫</w:t>
      </w:r>
      <w:r>
        <w:rPr/>
        <w:t>ꥐ</w:t>
      </w:r>
      <w:r>
        <w:rPr/>
        <w:t>숫㥌䕟〷墻琨㡧ꅗ㜪㔤㗂狂䡭걃</w:t>
      </w:r>
      <w:r>
        <w:rPr/>
        <w:t>ꖱ</w:t>
      </w:r>
      <w:r>
        <w:rPr/>
        <w:t>敘䰱⾘な婈坷痂쉙넲숩쏂⦿쉙爫⬭슩䣂椭㑘浳栭쉮烂ㅌ此勂䓂敲䔮桊쉞晶</w:t>
      </w:r>
      <w:r>
        <w:rPr/>
        <w:t>ꔦ</w:t>
      </w:r>
      <w:r>
        <w:rPr/>
        <w:t>昩싂⌨</w:t>
      </w:r>
      <w:r>
        <w:rPr/>
        <w:t>⠴</w:t>
      </w:r>
      <w:r>
        <w:rPr/>
        <w:t>忂㴷㯂뭦欷㢡㦣⩊</w:t>
      </w:r>
      <w:r>
        <w:rPr/>
        <w:t>ꕩ</w:t>
      </w:r>
      <w:r>
        <w:rPr/>
        <w:t>嘷睋揂䵭梬牟땺ꇎ슣㜯睟坤䥺</w:t>
      </w:r>
      <w:r>
        <w:rPr/>
        <w:t>ꤦ</w:t>
      </w:r>
      <w:r>
        <w:rPr/>
        <w:t>槂⩐ꄱ숺㴰㇂枣倭䟂땅㍖쉹潊琴┲㉠㕵晆畍</w:t>
      </w:r>
      <w:r>
        <w:rPr/>
        <w:t>꧂</w:t>
      </w:r>
      <w:r>
        <w:rPr/>
        <w:t>쉖⤳䰰숺東橑䕊幖㵷橸晭곂쉴剢㝨㡄ヂ吤犮繸쉋꥗쉘⹓瘫傡녆묳埂幗毂塷捸⽀쉈磂頰쉧歀劣婘㖡牌顗傻灨</w:t>
      </w:r>
      <w:r>
        <w:rPr/>
        <w:t>Ⲙ</w:t>
      </w:r>
      <w:r>
        <w:rPr/>
        <w:t>倪癥牀兌䉗痍⬪쉚슿䩒嘣戲㕀⽹쉷䭇係䡲彪㎿건숬숲䫂彀䭓㗃㵳</w:t>
      </w:r>
      <w:r>
        <w:rPr/>
        <w:t>ⱶ</w:t>
      </w:r>
      <w:r>
        <w:rPr/>
        <w:t>壂╓嘱䩲⩾㇂漬</w:t>
      </w:r>
      <w:r>
        <w:rPr/>
        <w:t>ꥑ</w:t>
      </w:r>
      <w:r>
        <w:rPr/>
        <w:t>㥳堯嚏但佟썕숱䅃⪏㑵䅶㵥丩㞩煐걵쉹㫂싍</w:t>
      </w:r>
      <w:r>
        <w:rPr/>
        <w:t>ⲱ</w:t>
      </w:r>
      <w:r>
        <w:rPr/>
        <w:t>焩䭒滂녍쉰圦쉆⩕甴쉹쎥晦輮</w:t>
      </w:r>
      <w:r>
        <w:rPr/>
        <w:t>ꦥ</w:t>
      </w:r>
      <w:r>
        <w:rPr/>
        <w:t>涘磂傡扒媡䒮㔱땮䩹䏎䜴猫싂兊싂⩸䱞穄⧂楠捺瞮癟뭵넸싂슱帤긮╘汙坾쉐</w:t>
      </w:r>
      <w:r>
        <w:rPr/>
        <w:t>ꥉ</w:t>
      </w:r>
      <w:r>
        <w:rPr/>
        <w:t>Ⱛ</w:t>
      </w:r>
      <w:r>
        <w:rPr/>
        <w:t>㣂䈪潡촰③㯂縥喘桘恑摨㛃煏杔㍈</w:t>
      </w:r>
      <w:r>
        <w:rPr/>
        <w:t>ⱋ</w:t>
      </w:r>
      <w:r>
        <w:rPr/>
        <w:t>恫劣곂祠圷獊ㄪ</w:t>
      </w:r>
      <w:r>
        <w:rPr/>
        <w:t>⠰</w:t>
      </w:r>
      <w:r>
        <w:rPr/>
        <w:t>쉥슩墡塹싂硏쉆墮㊬ꅗ㔮湕䙺搱䰰컂灭奊㥃䨸갦祫㩍恨䙺八뽗䖥겣礰哂呡</w:t>
      </w:r>
      <w:r>
        <w:rPr/>
        <w:t>ꕬ▣</w:t>
      </w:r>
      <w:r>
        <w:rPr/>
        <w:t>绂㑔싂숷싂⸩㜦쉙칋쉸숊⽈䈮轴</w:t>
      </w:r>
      <w:r>
        <w:rPr/>
        <w:t>ⱺ</w:t>
      </w:r>
      <w:r>
        <w:rPr/>
        <w:t>縦</w:t>
      </w:r>
      <w:r>
        <w:rPr/>
        <w:t>ꥅ</w:t>
      </w:r>
      <w:r>
        <w:rPr/>
        <w:t>⽦稷春숣樤ꆿ믂</w:t>
      </w:r>
      <w:r>
        <w:rPr/>
        <w:t>ꔯ</w:t>
      </w:r>
      <w:r>
        <w:rPr/>
        <w:t>딩쉒彩쉌潓곂㵧⼰暣兂쵢题㘶䅠爪♆湷</w:t>
      </w:r>
      <w:r>
        <w:rPr/>
        <w:t>ꕦ</w:t>
      </w:r>
      <w:r>
        <w:rPr/>
        <w:t>瘶䳂㉲㴣塉㤽뇂䉁假⌮碬컍捨䩔毂歑</w:t>
      </w:r>
      <w:r>
        <w:rPr/>
        <w:t>⡁ⱪ</w:t>
      </w:r>
      <w:r>
        <w:rPr/>
        <w:t>노숩牕㥘参䥲⬬숪㝎儻䝨╊忎汭䉆兗䕈揂填塴</w:t>
      </w:r>
      <w:r>
        <w:rPr/>
        <w:t>ꥃ</w:t>
      </w:r>
      <w:r>
        <w:rPr/>
        <w:t>촫䧎捷䄴拂</w:t>
      </w:r>
      <w:r>
        <w:rPr/>
        <w:t>ꕧ⥃</w:t>
      </w:r>
      <w:r>
        <w:rPr/>
        <w:t>䕞ꄥꅢ痂猪椪䙁═㕁</w:t>
      </w:r>
      <w:r>
        <w:rPr/>
        <w:t>ꖡ</w:t>
      </w:r>
      <w:r>
        <w:rPr/>
        <w:t>촴煂☹ꅣ怯㙪숨</w:t>
      </w:r>
      <w:r>
        <w:rPr/>
        <w:t>ꦬ</w:t>
      </w:r>
      <w:r>
        <w:rPr/>
        <w:t>空䑚㜫ㅴ夳땱爨㑐묯兪쉧⩁䞱㭭䅀숷爷╋係儲敭娵ꍷ⩭〮廂㐴煅漩쉠쵳楂ꎿ濂䒥⹺浳ꌺ㑲넪충䀭墱琵䁮㍣숽墡⬴歞칉佺䙏䵀䫂住쉲痎煄畋</w:t>
      </w:r>
      <w:r>
        <w:rPr/>
        <w:t>⡥</w:t>
      </w:r>
      <w:r>
        <w:rPr/>
        <w:t>싂</w:t>
      </w:r>
      <w:r>
        <w:rPr/>
        <w:t>꧂</w:t>
      </w:r>
      <w:r>
        <w:rPr/>
        <w:t>땋帨盂䁷堫伩땄꥾ꍂ汑刺슩㕓㡫⍪迂⩙䴮㔴㶏䉴㏂䀷䵭噓眳辬楳</w:t>
      </w:r>
      <w:r>
        <w:rPr/>
        <w:t>⡪</w:t>
      </w:r>
      <w:r>
        <w:rPr/>
        <w:t>惎㵯恀䄥漷づ盂쉆椫⩖묲䳂橗</w:t>
      </w:r>
      <w:r>
        <w:rPr/>
        <w:t>⡤</w:t>
      </w:r>
      <w:r>
        <w:rPr/>
        <w:t>㵍晾敘</w:t>
      </w:r>
      <w:r>
        <w:rPr/>
        <w:t>ꤺ</w:t>
      </w:r>
      <w:r>
        <w:rPr/>
        <w:t>空䩴䶱㩬녌쉃㙤칀平쉬䍶找⧂㓂娬걧㙤⒡䁮䮬㝅䤳ꅫ숻怬畨㑋녉⪩쉘歠䖩</w:t>
      </w:r>
      <w:r>
        <w:rPr/>
        <w:t>ꦱ</w:t>
      </w:r>
      <w:r>
        <w:rPr/>
        <w:t>㵬楢匨䳃氮䥗恕祥䝕䱬싂</w:t>
      </w:r>
      <w:r>
        <w:rPr/>
        <w:t>⠯</w:t>
      </w:r>
      <w:r>
        <w:rPr/>
        <w:t>拂䅾슣㠶㍀塖堽⭀轸晏⌻䍕뼮纡榬</w:t>
      </w:r>
      <w:r>
        <w:rPr/>
        <w:t>⡑♒</w:t>
      </w:r>
      <w:r>
        <w:rPr/>
        <w:t>杲</w:t>
      </w:r>
      <w:r>
        <w:rPr/>
        <w:t>ⷂ</w:t>
      </w:r>
      <w:r>
        <w:rPr/>
        <w:t>ꥱ쉤ꅔꥷ敢渱⥦⬽礳␯ㄪ</w:t>
      </w:r>
      <w:r>
        <w:rPr/>
        <w:t>⣂</w:t>
      </w:r>
      <w:r>
        <w:rPr/>
        <w:t>쵡囎轕溮⒮瞏딣瑥䭠녃⼯㡒싂恱⩕倦㭒䝃淂㖱␨㋂坟硎⍳䥒捄넴⩑㈨喵嚮硾䋂쵖䖮䕨⑸㢩幵䵭␪㑱</w:t>
      </w:r>
      <w:r>
        <w:rPr/>
        <w:t>⠱⦬</w:t>
      </w:r>
      <w:r>
        <w:rPr/>
        <w:t>ⴸ</w:t>
      </w:r>
      <w:r>
        <w:rPr/>
        <w:t>硅㞻彸싎戮╒㮘女싃싂⑕喻䡺</w:t>
      </w:r>
      <w:r>
        <w:rPr/>
        <w:t>⡳</w:t>
      </w:r>
      <w:r>
        <w:rPr/>
        <w:t>㜲⥖ꥩ쉑䆏曂숴轫䭆棂㙈恷喩ぴ⥖乹䉾⵪쉚㜲㕖䧂⹰焱쉏婪⤽⒩㑓뼻乍䞩㉩唸쉪僂쉤兣椺䂵扌帵▬仃</w:t>
      </w:r>
      <w:r>
        <w:rPr/>
        <w:t>Ⱪ</w:t>
      </w:r>
      <w:r>
        <w:rPr/>
        <w:t>䁪澻彃㘻桢㕫橹䥆慭啓唩彐沥䱏乔⍑婀쉩㑯瑄</w:t>
      </w:r>
      <w:r>
        <w:rPr/>
        <w:t>ꤰ</w:t>
      </w:r>
      <w:r>
        <w:rPr/>
        <w:t>㯂숹쵟㩍싂⥊瞱ッ涩幰ㅄ䝍塺⻂녲弸㞩쉌扭槃堸슣䟂ぐ湔焺渣佊䤺怪깖硌싂䗂亩煖竎㝦参칰⩕牁숴䠵䁐䠹䵅㍆⤺捒婩祙땥昳싂墏浙뿂兎灹㭡슥溬株䭙吪䡠璥㝮摍冱乭湟</w:t>
      </w:r>
      <w:r>
        <w:rPr/>
        <w:t>Ⳃ</w:t>
      </w:r>
      <w:r>
        <w:rPr/>
        <w:t>䭀ꄪ卤繬◂硡쉄䁶⍒朩⚿⺩쌴싂瑡칗슏獇칕걡쉁뮏発䂵㕓䄨搬轅⩌㤊</w:t>
      </w:r>
      <w:r>
        <w:rPr/>
        <w:t>ꤽ</w:t>
      </w:r>
      <w:r>
        <w:rPr/>
        <w:t>畀懂⬱䡐吰⻂䩆塰쉭ꅳ憣쉓䟂帣畘奺⬮㕭斣廎䙬싂깊椩兄ꇂ眰溱⭸䒩㠦⪩</w:t>
      </w:r>
      <w:r>
        <w:rPr/>
        <w:t>ꤵ</w:t>
      </w:r>
      <w:r>
        <w:rPr/>
        <w:t>祢恂穯䒡䤽涡⑊偁主⩹杧㋂扫忍帲ꌨ㴰䴨⻍楢⨰쵗⑌垩杷넴㪣</w:t>
      </w:r>
      <w:r>
        <w:rPr/>
        <w:t>ꕉ</w:t>
      </w:r>
      <w:r>
        <w:rPr/>
        <w:t>쉨伴悮繇䁟㘳쵈</w:t>
      </w:r>
      <w:r>
        <w:rPr/>
        <w:t>ꔷ</w:t>
      </w:r>
      <w:r>
        <w:rPr/>
        <w:t>颏晶䩥쉇ꏂ晰䅘伴砨싃㭹淂⫂쉅숨䖵勂嚩惂⤣♹뭹㓃쉔㮡뽫䓂䱸⒵潪쉥䚥䖮㯂㐲椺㩺㐸⫂쉑䆻敚깮쉕烂掮畷彂碵䁗⹨⹡䐸䵮灯浯涬</w:t>
      </w:r>
      <w:r>
        <w:rPr/>
        <w:t>ꕃ</w:t>
      </w:r>
      <w:r>
        <w:rPr/>
        <w:t>⽮㭎⍧楾䤸瞥浯轏愷쏂勂쉋怹徱吮勂ꌬ䙴㥚灭㭟楀ぢ䶮숯㔻䑬扚䈦쉘</w:t>
      </w:r>
      <w:r>
        <w:rPr/>
        <w:t>ꕵ</w:t>
      </w:r>
      <w:r>
        <w:rPr/>
        <w:t>쉅偰싂吴栯떵慏癵ꇂ㕱だ쉅칊⭙⑫걨幎㨮煁啷硥囂쉉</w:t>
      </w:r>
      <w:r>
        <w:rPr/>
        <w:t>ⶱ</w:t>
      </w:r>
      <w:r>
        <w:rPr/>
        <w:t>橊</w:t>
      </w:r>
      <w:r>
        <w:rPr/>
        <w:t>⣂</w:t>
      </w:r>
      <w:r>
        <w:rPr/>
        <w:t>檵츰ㄯ⩪ね⬭딪㢬壃从</w:t>
      </w:r>
      <w:r>
        <w:rPr/>
        <w:t>ⱍ</w:t>
      </w:r>
      <w:r>
        <w:rPr/>
        <w:t>票┺㘬☺쉭⹑婖湮캩䚱ㅱ㟂癟⩊쉒䶡怯㶻슱冿姎婙쵣亵뭄슘污ꄺ摚뇂䀴䜯䙆捁ㅷ⭢係⭅剗땫쉌쉉䂿唬䅓䜸슬⩚䤽㑩쉄겏扸䱗䫂⏂片祇獍偢辥숵숯䊣</w:t>
      </w:r>
      <w:r>
        <w:rPr/>
        <w:t>⡀</w:t>
      </w:r>
      <w:r>
        <w:rPr/>
        <w:t>ꆻ氪祔깠剱癕슡</w:t>
      </w:r>
      <w:r>
        <w:rPr/>
        <w:t>ꤶ</w:t>
      </w:r>
      <w:r>
        <w:rPr/>
        <w:t>쉰촣剉䄪ꄸ␱싃䡚㵌㐩帳썠湥椮㦻캥㌺⯂긥咬⑪⸹</w:t>
      </w:r>
      <w:r>
        <w:rPr/>
        <w:t>ꕌ</w:t>
      </w:r>
      <w:r>
        <w:rPr/>
        <w:t>䵗つ</w:t>
      </w:r>
      <w:r>
        <w:rPr/>
        <w:t>ꥉ</w:t>
      </w:r>
      <w:r>
        <w:rPr/>
        <w:t>䄨婸⸨橱</w:t>
      </w:r>
      <w:r>
        <w:rPr/>
        <w:t>꧃</w:t>
      </w:r>
      <w:r>
        <w:rPr/>
        <w:t>瑥剬䃂嚩弫歱䥗쉦祓숶淂檱쉈쉆琵쉠凂璥⤦卡쉕䞱㙪⩂숶ꅫ⸨䑘㤮</w:t>
      </w:r>
      <w:r>
        <w:rPr/>
        <w:t>ⵡ</w:t>
      </w:r>
      <w:r>
        <w:rPr/>
        <w:t>쉂敂䜲⑂⨪싂깦</w:t>
      </w:r>
      <w:r>
        <w:rPr/>
        <w:t>ⲏ</w:t>
      </w:r>
      <w:r>
        <w:rPr/>
        <w:t>渻⪩涘⪻䛂쉫愸땯⑑긪䝄⪩걳ꆩ㥵户汙㭸䩓㩔潧癩漭츸⯂㒡⥇癬⭠㵶甴潩ぎ싍活䠸䰮⨥ꎏ妮쉁쉅潋ヂ栤愳문瞩硥⭦敄㙧쉆活뽊㤸䰣⑬橥䝃氰츦숤</w:t>
      </w:r>
      <w:r>
        <w:rPr/>
        <w:t>ꥍ</w:t>
      </w:r>
      <w:r>
        <w:rPr/>
        <w:t>㖬繒畔願慍伻쉭掮숲礱獷ꄲ⌽佤棍쉨㘫㩩숥颏眪摗婢瑢䑧</w:t>
      </w:r>
      <w:r>
        <w:rPr/>
        <w:t>ⶥ♧</w:t>
      </w:r>
      <w:r>
        <w:rPr/>
        <w:t>쌲믂䤱獅⤷婒晐</w:t>
      </w:r>
      <w:r>
        <w:rPr/>
        <w:t>ꦬ</w:t>
      </w:r>
      <w:r>
        <w:rPr/>
        <w:t>䅫⽺쉰쉸⩕䛂噎松矂㠲ㆿ㝋楨㉞亮樽뭉⽃㙵깮썄</w:t>
      </w:r>
      <w:r>
        <w:rPr/>
        <w:t>ⵈ</w:t>
      </w:r>
      <w:r>
        <w:rPr/>
        <w:t>⺱쉂ㄺ⧂⹓␸숳䚩彚奅⺱㑈窘彩䥮㛂쉅썅䓂焲뽂祏癗♆㭌住</w:t>
      </w:r>
      <w:r>
        <w:rPr/>
        <w:t>ⵚ</w:t>
      </w:r>
      <w:r>
        <w:rPr/>
        <w:t>䝅</w:t>
      </w:r>
      <w:r>
        <w:rPr/>
        <w:t>ꕈ</w:t>
      </w:r>
      <w:r>
        <w:rPr/>
        <w:t>捏琽㊥싂쎣彙潟㔲徘獩堨䡒湉斿䱴李搰爪匱ꅚ</w:t>
      </w:r>
      <w:r>
        <w:rPr/>
        <w:t>ꤸ</w:t>
      </w:r>
      <w:r>
        <w:rPr/>
        <w:t>쉮唺吊</w:t>
      </w:r>
      <w:r>
        <w:rPr/>
        <w:t>꧂</w:t>
      </w:r>
      <w:r>
        <w:rPr/>
        <w:t>吺㙌挮䱵넱晑㐰䕊偉♋쉇㵱瓃嚏怲쉆⨽捁㑞슿倨⻂䰸彞⨺䴶㥍䍪慷穙쉅䥫깺条</w:t>
      </w:r>
      <w:r>
        <w:rPr/>
        <w:t>ꗂ</w:t>
      </w:r>
      <w:r>
        <w:rPr/>
        <w:t>浚㋂呬깫䮵녋匶顈祵曂熩䡐渰칭卙☨⭖뭈䴩쉂割債凂㥴䱙匹⌯书憩ぢ숷䅚㑓</w:t>
      </w:r>
      <w:r>
        <w:rPr/>
        <w:t>Ⱓ</w:t>
      </w:r>
      <w:r>
        <w:rPr/>
        <w:t>塕獯췂ꍠ塨㭎숥숯䒥䌹捩문⬱㕰㔹땘䵪䤹煟꺘位꥔⩰슘䡊</w:t>
      </w:r>
      <w:r>
        <w:rPr/>
        <w:t>ꗂ</w:t>
      </w:r>
      <w:r>
        <w:rPr/>
        <w:t>䣂挮쉃썍ㅴ未촩䜨師䉢つ꥚弻걀⿂䕆넽쉹獣⿃輨㭟煷┲啂摡买睡飂磂숯獄딣幾怴竃栤憩⨴癸栣쉹䅺뽧圥橮䉵呠넫쉺淎⍖䡘⎡湉䰣뭏䑊䕈噶㡹㥶쵌촬㣂쉾䱀卷噆橮佋慏估쉞歺由⫃䥢숺迎䡱熮깕䝱쉌숣朲ま秂䄪⤮幱⩁슮摊䑤獫쉔⸺䙌晣쉪䌣⼲悩扠區⻂洯汸녞㈰秂烂숲뼳싂氵砹㉞싂偖㬥䐺曃珂橡숯꥕勂쉑㑊恈㘳瞱淂ㅢ畬곂䅷爽启瀵廍슬뽾뾮䨪乹</w:t>
      </w:r>
      <w:r>
        <w:rPr/>
        <w:t>ꕃ</w:t>
      </w:r>
      <w:r>
        <w:rPr/>
        <w:t>㭆쉸坞깲녇厵칦ꥣ䅄婅瑌佘</w:t>
      </w:r>
      <w:r>
        <w:rPr/>
        <w:t>ꕲ</w:t>
      </w:r>
      <w:r>
        <w:rPr/>
        <w:t>⡰</w:t>
      </w:r>
      <w:r>
        <w:rPr/>
        <w:t>獖堭묪슮灍盂</w:t>
      </w:r>
      <w:r>
        <w:rPr/>
        <w:t>ⵖ</w:t>
      </w:r>
      <w:r>
        <w:rPr/>
        <w:t>攳㢿䝦恌呾滂澻뭳⥩仂䋎嘻㵸偋</w:t>
      </w:r>
      <w:r>
        <w:rPr/>
        <w:t>Ⱛ</w:t>
      </w:r>
      <w:r>
        <w:rPr/>
        <w:t>쏂瑑</w:t>
      </w:r>
      <w:r>
        <w:rPr/>
        <w:t>ꕃ⩹</w:t>
      </w:r>
      <w:r>
        <w:rPr/>
        <w:t>싂䞏繘湫炬辡⽵䍒息깹湭娦䅀愺숬⫂䄻槂쉈呕吰㞮埂婴⍰촦㤩⩗䅮破澩桳哂숣氪晐湎䑌㟂〽습䡣♬㘳灱䝵㮿㘤䲱쌻歖飂页츦䱏䑤싎硦倪</w:t>
      </w:r>
      <w:r>
        <w:rPr/>
        <w:t>ꥏ</w:t>
      </w:r>
      <w:r>
        <w:rPr/>
        <w:t>华♓潤쉬⪿珎쵓县</w:t>
      </w:r>
      <w:r>
        <w:rPr/>
        <w:t>Ȿ</w:t>
      </w:r>
      <w:r>
        <w:rPr/>
        <w:t>啹瀹䕗㵡⽺幄䅧쉮숮⩎</w:t>
      </w:r>
      <w:r>
        <w:rPr/>
        <w:t>ꕧ</w:t>
      </w:r>
      <w:r>
        <w:rPr/>
        <w:t>䮮䆣種楑䇎绎싂숻䘱繀惎</w:t>
      </w:r>
      <w:r>
        <w:rPr/>
        <w:t>ⶵ</w:t>
      </w:r>
      <w:r>
        <w:rPr/>
        <w:t>쉣⩴磂╢쉥숣噊煃唱濂㍰쌲ㄸ뽎䀱媩싂䳂牬쉾㔭㈰⥲╩湩슩슮昪禩瑟䌽楐䫂</w:t>
      </w:r>
      <w:r>
        <w:rPr/>
        <w:t>Ⱔ</w:t>
      </w:r>
      <w:r>
        <w:rPr/>
        <w:t>嚘⤳杫㉇欣㠥仍긨쉎⬨幚縵摈顬曎걞</w:t>
      </w:r>
      <w:r>
        <w:rPr/>
        <w:t>ⴥ</w:t>
      </w:r>
      <w:r>
        <w:rPr/>
        <w:t>倴ꌳ╭쉶䕤摃숰煵슮숯㬤垩晸彥Ⓜ牦㨬겵徵徘츶瀥㕢吮懂쉇쉕녬灚睕砶滂쉡⑱槂췂浏⫂싂欫㑏礵긣橦猺⨹汪쉧啘眷゘凂微姂䉂恮걓</w:t>
      </w:r>
      <w:r>
        <w:rPr/>
        <w:t>ⶱ</w:t>
      </w:r>
      <w:r>
        <w:rPr/>
        <w:t>䅱쉧䑠䛂疩ꅇ乹慉</w:t>
      </w:r>
      <w:r>
        <w:rPr/>
        <w:t>ꔽ</w:t>
      </w:r>
      <w:r>
        <w:rPr/>
        <w:t>纡</w:t>
      </w:r>
      <w:r>
        <w:rPr/>
        <w:t>ꔤ</w:t>
      </w:r>
      <w:r>
        <w:rPr/>
        <w:t>숫쏂㑤椱╣䤫熥渻㩧乄浮敄杇␊ꌵ싂䚘弱⹩떣噮</w:t>
      </w:r>
      <w:r>
        <w:rPr/>
        <w:t>ꤱ</w:t>
      </w:r>
      <w:r>
        <w:rPr/>
        <w:t>ꌱ䵫乀晢⹺숪⍾슱㘨⽍싂畄亩攪渪剾깘慃㣂機⹾恫媘浙⽊⵨땕晥盂㉫昹⪘繊숪奟昴轪</w:t>
      </w:r>
      <w:r>
        <w:rPr/>
        <w:t>ⵐ</w:t>
      </w:r>
      <w:r>
        <w:rPr/>
        <w:t>冏桥㑹厱쵱異䳎㓂걑쵵㠪祸煦䤭㉒滂ꍂ爪걅㑩䝰⑭痂䵎걵桇吣灖劘곂</w:t>
      </w:r>
      <w:r>
        <w:rPr/>
        <w:t>ⵔ</w:t>
      </w:r>
      <w:r>
        <w:rPr/>
        <w:t>䌮拂뼪婵祔⸺</w:t>
      </w:r>
      <w:r>
        <w:rPr/>
        <w:t>ⵊ</w:t>
      </w:r>
      <w:r>
        <w:rPr/>
        <w:t>䝳㌯湵䬣琤꥖戥䨲</w:t>
      </w:r>
      <w:r>
        <w:rPr/>
        <w:t>Ⱪ♪</w:t>
      </w:r>
      <w:r>
        <w:rPr/>
        <w:t>숲促䁎曂徵땟䤯煥</w:t>
      </w:r>
      <w:r>
        <w:rPr/>
        <w:t>ⴣⱚ</w:t>
      </w:r>
      <w:r>
        <w:rPr/>
        <w:t>싎⫂䙱漹顱䫂숳㞮쵾坁슥䉔⼶磂䬫厮깃凂㍂勂歚捩㇂橅坫潰</w:t>
      </w:r>
      <w:r>
        <w:rPr/>
        <w:t>⡬</w:t>
      </w:r>
      <w:r>
        <w:rPr/>
        <w:t>䁃</w:t>
      </w:r>
      <w:r>
        <w:rPr/>
        <w:t>ⱥ</w:t>
      </w:r>
      <w:r>
        <w:rPr/>
        <w:t>珂䭰汵녱瘭㥗숦楃싂쉺싂兘땮囎뇂玏䱋景䵥奎㑸均쉑㔺䵥</w:t>
      </w:r>
      <w:r>
        <w:rPr/>
        <w:t>Ⱖ</w:t>
      </w:r>
      <w:r>
        <w:rPr/>
        <w:t>兮䯍䍓癈浾깬䥞猲</w:t>
      </w:r>
      <w:r>
        <w:rPr/>
        <w:t>ⰽ</w:t>
      </w:r>
      <w:r>
        <w:rPr/>
        <w:t>垮⽕剚猵㌹䥍弻娤忎◎灡㷃妻䂿</w:t>
      </w:r>
      <w:r>
        <w:rPr/>
        <w:t>ꔰ</w:t>
      </w:r>
      <w:r>
        <w:rPr/>
        <w:t>摺灱䕔⥏썡䔶쉠轸촦슘♠ィ頬⛂恀飂瘫嗂㚏㥠䭭瑙捞帩㝔慉䝁幵䡹泂卲㌳</w:t>
      </w:r>
      <w:r>
        <w:rPr/>
        <w:t>ꖵ</w:t>
      </w:r>
      <w:r>
        <w:rPr/>
        <w:t>䤩ꍨ쉞礱擎䌤䖥</w:t>
      </w:r>
      <w:r>
        <w:rPr/>
        <w:t>ꗂ</w:t>
      </w:r>
      <w:r>
        <w:rPr/>
        <w:t>싃啀</w:t>
      </w:r>
      <w:r>
        <w:rPr/>
        <w:t>⢘</w:t>
      </w:r>
      <w:r>
        <w:rPr/>
        <w:t>欥슥ひ痂灨䯂걢⤹䙶㖣䶵縳慢쵓愪棂숬⪘깅숸쉋姂乂瑮扢塶㉮婶䙆圷䭸幱촰묱싂䥅㕫♎⬪ꅳ坧瘻쉊卐쉹刵曂䲻彗旍ㅀ숣偈䐰쉅䷂䥙⍬煭挽츫两匲サ睹䤻桂潆旂䱔</w:t>
      </w:r>
      <w:r>
        <w:rPr/>
        <w:t>⡡</w:t>
      </w:r>
      <w:r>
        <w:rPr/>
        <w:t>磂烂榻晏幙㍈╖㟃猦䀲洮</w:t>
      </w:r>
      <w:r>
        <w:rPr/>
        <w:t>ⶮ</w:t>
      </w:r>
      <w:r>
        <w:rPr/>
        <w:t>㮻</w:t>
      </w:r>
      <w:r>
        <w:rPr/>
        <w:t>⡅</w:t>
      </w:r>
      <w:r>
        <w:rPr/>
        <w:t>穒⩖䤷匮殘䍸㡔䂱㡗杈쵊䘴㞮䨪딯䯂䗂僂㕾뗂頷䱗珂儤湑哂ꅯ硢걘辬쉟⥠숸䉠塉椰丷ꅾ㦱뽴ㄭ窮⩦吣欯숶祑⻂剭穥싂灗㍨쎵稤权児⼸䷂辬た⭦前꥾㡱ꅶ歷砪埃⽄獖䊻片캩甪╯機䍟璡</w:t>
      </w:r>
      <w:r>
        <w:rPr/>
        <w:t>⡭</w:t>
      </w:r>
      <w:r>
        <w:rPr/>
        <w:t>ぎ〳촰珎砸䉳硢⺱啲ね䱢樲슮㘦꺮䘮䳂쌵卢쉺䝆䍁㭖쌶番쉉숥칭☷䗂츪䤴敲䘩慚椻杀╎숲瞬媣䙔甪㟂梘싂</w:t>
      </w:r>
      <w:r>
        <w:rPr/>
        <w:t>ⵓ</w:t>
      </w:r>
      <w:r>
        <w:rPr/>
        <w:t>ꏂ뇂</w:t>
      </w:r>
      <w:r>
        <w:rPr/>
        <w:t>⡅⑬</w:t>
      </w:r>
      <w:r>
        <w:rPr/>
        <w:t>柂슿娭숹顁婕侻時痂쉃歑⦩塨쉩牅</w:t>
      </w:r>
      <w:r>
        <w:rPr/>
        <w:t>ⴴ</w:t>
      </w:r>
      <w:r>
        <w:rPr/>
        <w:t>㩸楁啎숯㐱딺摓</w:t>
      </w:r>
      <w:r>
        <w:rPr/>
        <w:t>ꤶ</w:t>
      </w:r>
      <w:r>
        <w:rPr/>
        <w:t>쉬촣썡넦㡏㍍䥶䑋摑칂갦呬䈳념圶⸶䭄㌦⩷秂녳灱슬넪洪⚱揂㷂橇⽢슬湨꥖╌녞桊⻂䍞磂幧㤯겮딤숲焊⭣祾嗂걕䝭츽彣瘹묦灚⥀㛎뮏啬嘮딭栩</w:t>
      </w:r>
      <w:r>
        <w:rPr/>
        <w:t>ⶬ</w:t>
      </w:r>
      <w:r>
        <w:rPr/>
        <w:t>煊浨䴰䱌汏项촤</w:t>
      </w:r>
      <w:r>
        <w:rPr/>
        <w:t>ꕫ</w:t>
      </w:r>
      <w:r>
        <w:rPr/>
        <w:t>ꥤ⑷樭㩡⪻槂彦ㅭ쉒套슥晖숦㟎㑷晬辡搻倬䅮ꥸ恟滂婲䒏晶뽺㐫沏憣쉢쉆嘷쏃싂⫂ꄤ䢿歎⭳⹨恢輬拎䘸㠴ど乩恢兌獉幩䜪⍪獫業㘯깑亮</w:t>
      </w:r>
      <w:r>
        <w:rPr/>
        <w:t>꧂</w:t>
      </w:r>
      <w:r>
        <w:rPr/>
        <w:t>⺡</w:t>
      </w:r>
      <w:r>
        <w:rPr/>
        <w:t>ꖣ</w:t>
      </w:r>
      <w:r>
        <w:rPr/>
        <w:t>쉪쉃ꏂ㜤⌰㥹穗</w:t>
      </w:r>
      <w:r>
        <w:rPr/>
        <w:t>⠲</w:t>
      </w:r>
      <w:r>
        <w:rPr/>
        <w:t>摲ꇂ批厮㑒䒣䗂╹</w:t>
      </w:r>
      <w:r>
        <w:rPr/>
        <w:t>⠮</w:t>
      </w:r>
      <w:r>
        <w:rPr/>
        <w:t>㍭</w:t>
      </w:r>
      <w:r>
        <w:rPr/>
        <w:t>ⱦ</w:t>
      </w:r>
      <w:r>
        <w:rPr/>
        <w:t>췂䵬䁖䑚硆㭨⬰愯穄䕭䙏眽뽁뭑쉷⧂捫卦仂猫쉑䕊싃칇䙃㩩녩䴻䅬숪枻ꏂ硏곍卒㜶싎칗坾⒥獳쉠牆椱極橙傥捱木彋堪숫싂쉯넴斩噀㈳⥚䍺ꅉ呂ꥢ슬瓂ꅞ匤桩摨쉍⛂䨸杲싂坸䘲彬⍸㞣媻湾㩑烂䝵⩡㭾䘥共</w:t>
      </w:r>
      <w:r>
        <w:rPr/>
        <w:t>⣂⒣</w:t>
      </w:r>
      <w:r>
        <w:rPr/>
        <w:t>利塲쵍睊㝳㑞兮ꅍ㇂⺩癄㓂⫂숷帴</w:t>
      </w:r>
      <w:r>
        <w:rPr/>
        <w:t>ꕥ</w:t>
      </w:r>
      <w:r>
        <w:rPr/>
        <w:t>卺숪塭揂恱朱壂뭡熣獪倫⨵窮숬䏂숩浃⤺㉾婱숷쉱御䞿頥垵桥澱숪欯䵌䁮㝴昴橃컂䇂椮䁚丽쵴栵ꅞ䢿⸤쏂䕉琰䆩杣砯洪殮싂浄䤫顚녠䃂姂瑚獗界캘憣䀷䴫氦啺睺㈲쉪旂幃</w:t>
      </w:r>
      <w:r>
        <w:rPr/>
        <w:t>ꥀ</w:t>
      </w:r>
      <w:r>
        <w:rPr/>
        <w:t>ꥤ䈯由숲</w:t>
      </w:r>
      <w:r>
        <w:rPr/>
        <w:t>ꕁ</w:t>
      </w:r>
      <w:r>
        <w:rPr/>
        <w:t>颬幺繴汳㩮䕮㝠し㥂⸶渳晎竃㍧ヂ䙓ㅶ柃猪⦬뭹嘽</w:t>
      </w:r>
      <w:r>
        <w:rPr/>
        <w:t>ⷂ</w:t>
      </w:r>
      <w:r>
        <w:rPr/>
        <w:t>슩③⥟湊眱㡥숽㙗싂珂南吲䴶橡仂뽦䬽摙係牥瑋煗唹</w:t>
      </w:r>
      <w:r>
        <w:rPr/>
        <w:t>ꗂ</w:t>
      </w:r>
      <w:r>
        <w:rPr/>
        <w:t>匪걏歮쉉儣쉑쉁딥</w:t>
      </w:r>
      <w:r>
        <w:rPr/>
        <w:t>ꕔ</w:t>
      </w:r>
      <w:r>
        <w:rPr/>
        <w:t>㎩</w:t>
      </w:r>
      <w:r>
        <w:rPr/>
        <w:t>⡂</w:t>
      </w:r>
      <w:r>
        <w:rPr/>
        <w:t>䫂㇂乀幢쉙硲硳嗂⺮ꅵ䙸⒡彪慄晆婠䈹⸫䪻㊻嫂숵僂싂䎥䘴辬氻ꥰ싂㊬妩帱숩摞〥兡떩칱愭榩轐䩑瓂쉂却輹桋ㅙ畀䭄</w:t>
      </w:r>
      <w:r>
        <w:rPr/>
        <w:t>⡍</w:t>
      </w:r>
      <w:r>
        <w:rPr/>
        <w:t>恚</w:t>
      </w:r>
      <w:r>
        <w:rPr/>
        <w:t>⢩</w:t>
      </w:r>
      <w:r>
        <w:rPr/>
        <w:t>䤣婯쉈䉯儳⚬颻䌪癣䉁♆䬹ꍒ癮捠幡䭐煘牉㮡⑂晓硳䯂㬥䭈玵港侣䢩渦嘣伨㔰圭䅫䆿樵⻂깃䩧扴ꇂ䴭쉅ꇎ</w:t>
      </w:r>
      <w:r>
        <w:rPr/>
        <w:t>ꖮ</w:t>
      </w:r>
      <w:r>
        <w:rPr/>
        <w:t>䡭㤦ꆿ기〉拎橵噟儭椣恸㙺慯㩔쉏쉍㩮挪딥</w:t>
      </w:r>
      <w:r>
        <w:rPr/>
        <w:t>ⶡ</w:t>
      </w:r>
      <w:r>
        <w:rPr/>
        <w:t>灤㭗怪ㅖ庵ꌶ⫍슬䨤촶놿꥔</w:t>
      </w:r>
      <w:r>
        <w:rPr/>
        <w:t>ⵟ</w:t>
      </w:r>
      <w:r>
        <w:rPr/>
        <w:t>父睥꥗㥴⤺佷깲쉶ㅃ堳剆幆癐⼩㘹숹轉睯⩦睯俎猺㚬协쉑睳洊㖮</w:t>
      </w:r>
      <w:r>
        <w:rPr/>
        <w:t>ꔤ</w:t>
      </w:r>
      <w:r>
        <w:rPr/>
        <w:t>촶숯摀숩忂溣㧂⫂쉋ꎵ곂〉慃溮截坬␸⍖꥚䟂硓䈵呗䧂</w:t>
      </w:r>
      <w:r>
        <w:rPr/>
        <w:t>ꗂ</w:t>
      </w:r>
      <w:r>
        <w:rPr/>
        <w:t>뭚刳䠴〴氪㔨漲磂ꄭ㗂咩땕係⤲眲숥ㄹ㪮⪵⹲捏㨯䦡丽㵫堩㐯樽㐥呤丶츻杒係숻橨</w:t>
      </w:r>
      <w:r>
        <w:rPr/>
        <w:t>ꕏ</w:t>
      </w:r>
      <w:r>
        <w:rPr/>
        <w:t>抣湪ꥢꅒ㬤⽳㘴畬㉎╨㙳䱕싃癶</w:t>
      </w:r>
      <w:r>
        <w:rPr/>
        <w:t>ꕦ⥄</w:t>
      </w:r>
      <w:r>
        <w:rPr/>
        <w:t>汹牸䗂刷ヂ쉚幄쉋쉁습쉨㭅硸桾牙꥞䈫癵䪥皵⽏쉫ꥷ側呸⍴⭟</w:t>
      </w:r>
      <w:r>
        <w:rPr/>
        <w:t>Ⳏ</w:t>
      </w:r>
      <w:r>
        <w:rPr/>
        <w:t>珍噗搣獏땍㡃倭놱扔印癚竂⪡⭠畠쉑䩘땸⫂桙⽪치塮漲樯煑嗂슣싂奍Ⓜ갨懍汚绂쏂䩶奾䥗쉮癳䕪㉣⤺硾숸㩞쉲優慂ꥲ⻍穆䬫⨫慥㡶⯂⽍煀⤯㕌滂ず⭘顦挻䬵ꅲ㒿奉ꏂ䠥恡숮☽惂汋쎣곂瑌쉢䐳彞⚥㘬欣䬷婒⦮⬬太㍕㡈欷濂╠⩲♱珎㉐⩘</w:t>
      </w:r>
      <w:r>
        <w:rPr/>
        <w:t>ꕍ</w:t>
      </w:r>
      <w:r>
        <w:rPr/>
        <w:t>쉕つ畢㵾㋃</w:t>
      </w:r>
      <w:r>
        <w:rPr/>
        <w:t>ꥃ</w:t>
      </w:r>
      <w:r>
        <w:rPr/>
        <w:t>䡋뽱⨲㑮玬洭䩠䙮╏☸畳橞吪묩暵剴</w:t>
      </w:r>
      <w:r>
        <w:rPr/>
        <w:t>Ⱚ</w:t>
      </w:r>
      <w:r>
        <w:rPr/>
        <w:t>⻂顺㔳䞩ㅓ</w:t>
      </w:r>
      <w:r>
        <w:rPr/>
        <w:t>⠯</w:t>
      </w:r>
      <w:r>
        <w:rPr/>
        <w:t>縪쉥棂䑺忂玩</w:t>
      </w:r>
      <w:r>
        <w:rPr/>
        <w:t>ꤽ</w:t>
      </w:r>
      <w:r>
        <w:rPr/>
        <w:t>⼥묱꥘橅쉥뭖숮쉓</w:t>
      </w:r>
      <w:r>
        <w:rPr/>
        <w:t>ꕰ</w:t>
      </w:r>
      <w:r>
        <w:rPr/>
        <w:t>挽焪뽵璘㤽䰪</w:t>
      </w:r>
      <w:r>
        <w:rPr/>
        <w:t>ⵡ</w:t>
      </w:r>
      <w:r>
        <w:rPr/>
        <w:t>䥞쉶</w:t>
      </w:r>
      <w:r>
        <w:rPr/>
        <w:t>ꥇ</w:t>
      </w:r>
      <w:r>
        <w:rPr/>
        <w:t>縵睇놩⽐幠轉柂䨰䩣⩓☺⹕슩洪乴숻倮껂㑒숯恥灇倪織潚敡䝭彁氤ㅊ썀䙙㍾呣秂⨮欥쉕♣昶쉫␯愰噹噡浹䨤睤쉴摟⍰唹绍㙦㵏㉩呦轀䟂⹠숥⯂깾⪱咻楅껂囂癩戹湮╬埍㶘毂顱캮⚡猪婹欮㑈䵲ㅋ䕾깊冿⚥潲⩤⩥䌫刴橏瓂쉂斬洴绂睹䴶噒摲䘰</w:t>
      </w:r>
      <w:r>
        <w:rPr/>
        <w:t>ꕫ</w:t>
      </w:r>
      <w:r>
        <w:rPr/>
        <w:t>쉹㬻㧂걯獲숵⭧砥捔㖵╉係</w:t>
      </w:r>
      <w:r>
        <w:rPr/>
        <w:t>Ⱜ</w:t>
      </w:r>
      <w:r>
        <w:rPr/>
        <w:t>攮넷彬쉡砲츣啷ㅵ뽴䊻瑷狂祅獡묮⥨⩌쌺</w:t>
      </w:r>
      <w:r>
        <w:rPr/>
        <w:t>ꦵ</w:t>
      </w:r>
      <w:r>
        <w:rPr/>
        <w:t>칉㙫⸮卙浞㭶樲㩡坪</w:t>
      </w:r>
      <w:r>
        <w:rPr/>
        <w:t>ⴹ</w:t>
      </w:r>
      <w:r>
        <w:rPr/>
        <w:t>殻칒㜪根扪쉏㮮싂卑䪩䙁㕊녵䶱숷꺻컂侣떩硾</w:t>
      </w:r>
      <w:r>
        <w:rPr/>
        <w:t>ⵤ</w:t>
      </w:r>
      <w:r>
        <w:rPr/>
        <w:t>䀵睄䀪斏堮</w:t>
      </w:r>
      <w:r>
        <w:rPr/>
        <w:t>ⰸ</w:t>
      </w:r>
      <w:r>
        <w:rPr/>
        <w:t>긪犥祣祢婵ꥮ旂쉗</w:t>
      </w:r>
      <w:r>
        <w:rPr/>
        <w:t>ⱑ</w:t>
      </w:r>
      <w:r>
        <w:rPr/>
        <w:t>㨰噁㐵ꥲ쉗뽾䴳㑾䢩</w:t>
      </w:r>
      <w:r>
        <w:rPr/>
        <w:t>ꤸ</w:t>
      </w:r>
      <w:r>
        <w:rPr/>
        <w:t>囂帺痂䝧旂슣딷佧⨸숩煅砩䜳泃䙖昬㴹燂쉏㝞䝍堵㉲䭣⩢勂싍</w:t>
      </w:r>
      <w:r>
        <w:rPr/>
        <w:t>ⱐ</w:t>
      </w:r>
      <w:r>
        <w:rPr/>
        <w:t>ꏂ⹯쉌轱㑧㙸</w:t>
      </w:r>
      <w:r>
        <w:rPr/>
        <w:t>ꦱ</w:t>
      </w:r>
      <w:r>
        <w:rPr/>
        <w:t>济췂㬫杺绎䐽䠪⭆쉣䥡쉈玡硞䚮곍겥썎㌊壎䝵썵縴㕲긬䅞稣촬</w:t>
      </w:r>
      <w:r>
        <w:rPr/>
        <w:t>ꔪ</w:t>
      </w:r>
      <w:r>
        <w:rPr/>
        <w:t>㙬䩃汀䋂䁚걩嚩牗彚嚘쉆杠〷䬭榡卓䭥塘颬悘䉓츲牡獊㉴䪿㑎⍉</w:t>
      </w:r>
      <w:r>
        <w:rPr/>
        <w:t>ⱔ</w:t>
      </w:r>
      <w:r>
        <w:rPr/>
        <w:t>ꄬ睊⹾⑧噸묬╠哂☪녅ㅫ杦䷂嗂辏嘭割깤剴⩱㴮㘺</w:t>
      </w:r>
      <w:r>
        <w:rPr/>
        <w:t>ⱬ</w:t>
      </w:r>
      <w:r>
        <w:rPr/>
        <w:t>걎⌰戯</w:t>
      </w:r>
      <w:r>
        <w:rPr/>
        <w:t>⡨⡚⪡</w:t>
      </w:r>
      <w:r>
        <w:rPr/>
        <w:t>晔啔滂䷂煦⥘䕷♏䈸溮써쵊㍱䉈ꌮ쉤▵渷ㅘ⪱儹긱␣噳癁縥呉쉤䄰漤⹾瘬⑎歘</w:t>
      </w:r>
      <w:r>
        <w:rPr/>
        <w:t>ꕷ</w:t>
      </w:r>
      <w:r>
        <w:rPr/>
        <w:t>쉠疬䔴┵敆禱츻橧睢䌬⨳</w:t>
      </w:r>
      <w:r>
        <w:rPr/>
        <w:t>⡢</w:t>
      </w:r>
      <w:r>
        <w:rPr/>
        <w:t>擂</w:t>
      </w:r>
      <w:r>
        <w:rPr/>
        <w:t>Ɱⰻ</w:t>
      </w:r>
      <w:r>
        <w:rPr/>
        <w:t>熥祓㭡參値䨪兌橁䫍⮥䇂坢䉡晙⥷</w:t>
      </w:r>
      <w:r>
        <w:rPr/>
        <w:t>ⱌ</w:t>
      </w:r>
      <w:r>
        <w:rPr/>
        <w:t>願䋂깔燎矂栮㠤䓍䟂捠奣橷</w:t>
      </w:r>
      <w:r>
        <w:rPr/>
        <w:t>꤯</w:t>
      </w:r>
      <w:r>
        <w:rPr/>
        <w:t>쵥㤹瘰ꍔ</w:t>
      </w:r>
      <w:r>
        <w:rPr/>
        <w:t>⡇</w:t>
      </w:r>
      <w:r>
        <w:rPr/>
        <w:t>捭偃ꥱ뭢</w:t>
      </w:r>
      <w:r>
        <w:rPr/>
        <w:t>Ᵽ</w:t>
      </w:r>
      <w:r>
        <w:rPr/>
        <w:t>佨喵䬫ㅸ갪쉉</w:t>
      </w:r>
      <w:r>
        <w:rPr/>
        <w:t>ⵞ</w:t>
      </w:r>
      <w:r>
        <w:rPr/>
        <w:t>塉楠슱⑟㠪啒걸㉄㝀摪兵⭆슿顉</w:t>
      </w:r>
      <w:r>
        <w:rPr/>
        <w:t>ⴺ</w:t>
      </w:r>
      <w:r>
        <w:rPr/>
        <w:t>埂䅕쉊潒☰</w:t>
      </w:r>
      <w:r>
        <w:rPr/>
        <w:t>ⴤ⵱</w:t>
      </w:r>
      <w:r>
        <w:rPr/>
        <w:t>㘰</w:t>
      </w:r>
      <w:r>
        <w:rPr/>
        <w:t>ⶥ</w:t>
      </w:r>
      <w:r>
        <w:rPr/>
        <w:t>쉚숴䅍盂꥾匨䣂㟂砫쉱汵쉹杤</w:t>
      </w:r>
      <w:r>
        <w:rPr/>
        <w:t>ꕡ</w:t>
      </w:r>
      <w:r>
        <w:rPr/>
        <w:t>剫⩐沥槂縱恰충䁮䅵爪榱뾏䁶癱啥䖻⹔离瑉⤺</w:t>
      </w:r>
      <w:r>
        <w:rPr/>
        <w:t>ꤣ</w:t>
      </w:r>
      <w:r>
        <w:rPr/>
        <w:t>媻뼨숪ꇂ勂♖뼷</w:t>
      </w:r>
      <w:r>
        <w:rPr/>
        <w:t>⣂</w:t>
      </w:r>
      <w:r>
        <w:rPr/>
        <w:t>矂卮槂䠩为仂䁐</w:t>
      </w:r>
      <w:r>
        <w:rPr/>
        <w:t>ꥒ⌴</w:t>
      </w:r>
      <w:r>
        <w:rPr/>
        <w:t>쵆⤶䕷㬶潹⹨</w:t>
      </w:r>
      <w:r>
        <w:rPr/>
        <w:t>ꥌ</w:t>
      </w:r>
      <w:r>
        <w:rPr/>
        <w:t>㘬䥅⵱佊묪뭞⍉䡺䩵䍨恺⹠牋㠥䳃ꅷ쉁䉬椮縵澘碱灄恎偘兩</w:t>
      </w:r>
      <w:r>
        <w:rPr/>
        <w:t>ꕥ</w:t>
      </w:r>
      <w:r>
        <w:rPr/>
        <w:t>뽬嘻顖織湮爹顏䫂搷塳⩡┭숸묦쉧⭞쉫⹍砦칈瘻⵵䃂抻珂㬻䂥䡓䶣숸⚏樸煥</w:t>
      </w:r>
      <w:r>
        <w:rPr/>
        <w:t>ⰷ</w:t>
      </w:r>
      <w:r>
        <w:rPr/>
        <w:t>ꦩ</w:t>
      </w:r>
      <w:r>
        <w:rPr/>
        <w:t>㭡숴깉숳怲仂숱砮漺䏂機걆㥎♠숵〭㩬橃쉡䶵䝟쉇奟祒灰湔䃂恌橥⤬쉰㇎⩓ⸯ䏂쉃呑䍃䫂牴㙢⍮塙懍ꥺ扫砪䘣㚻磂洵쉏㵆潈捃</w:t>
      </w:r>
      <w:r>
        <w:rPr/>
        <w:t>꧂</w:t>
      </w:r>
      <w:r>
        <w:rPr/>
        <w:t>獴晇撥╠⫂港焳☥⬮楶刬☣瑥䀹넻廃頥␬</w:t>
      </w:r>
      <w:r>
        <w:rPr/>
        <w:t>⠽⎿</w:t>
      </w:r>
      <w:r>
        <w:rPr/>
        <w:t>弸潫狂깺福걎䑪㜷䀺曍칊砹勂輻⭍硷湑兡뾵뮏乌辿䷂剑칙쉷恡䗂</w:t>
      </w:r>
      <w:r>
        <w:rPr/>
        <w:t>ꥇ</w:t>
      </w:r>
      <w:r>
        <w:rPr/>
        <w:t>䜹ㅉ拂녞湔쉈浳ꍮꄷ玱䍎〪猶땹欷㙏⑥⴨썲㕧兒䡉ꍡ㉷页㣂塚権项扄䑡凂沥ꅭ乇㓍䱤奐숫斘睰쵦堶慉</w:t>
      </w:r>
      <w:r>
        <w:rPr/>
        <w:t>ⱥ</w:t>
      </w:r>
      <w:r>
        <w:rPr/>
        <w:t>繵晩⫂</w:t>
      </w:r>
      <w:r>
        <w:rPr/>
        <w:t>ꕟ</w:t>
      </w:r>
      <w:r>
        <w:rPr/>
        <w:t>橺</w:t>
      </w:r>
      <w:r>
        <w:rPr/>
        <w:t>ꖩ⪏</w:t>
      </w:r>
      <w:r>
        <w:rPr/>
        <w:t>彪㉡㓂䉺繐걡珂㑔ꥲ娺ꍑ瑒倦癘⽸</w:t>
      </w:r>
      <w:r>
        <w:rPr/>
        <w:t>ꦻ</w:t>
      </w:r>
      <w:r>
        <w:rPr/>
        <w:t>슿坮⤤칫뭶┲䈸轪䱱㩋恙敄幸恡䝎幺쉠彞琫숸싍携䁥䝾圪䥮쉞䊮捑㌊ꄤ吥㦱㵋ꇂ♬♥䀺瑤묤␩瘯䅞䥞䇂唪癰겱♍╏걌䬨眴뾿⭦꺣ꍘ烂䛂祀䒣㍟䙱䴻쉖⻂洹䵱</w:t>
      </w:r>
      <w:r>
        <w:rPr/>
        <w:t>ⱡ</w:t>
      </w:r>
      <w:r>
        <w:rPr/>
        <w:t>琷坯숪ㅷ䍚</w:t>
      </w:r>
      <w:r>
        <w:rPr/>
        <w:t>ꕱ</w:t>
      </w:r>
      <w:r>
        <w:rPr/>
        <w:t>쉑쉑㍰汯轊潧慴璘橃⼭</w:t>
      </w:r>
      <w:r>
        <w:rPr/>
        <w:t>꤫</w:t>
      </w:r>
      <w:r>
        <w:rPr/>
        <w:t>梡⧃䥣썳灯㕞晧⭢䨽櫍橄䕥싎쉨帴</w:t>
      </w:r>
      <w:r>
        <w:rPr/>
        <w:t>Ⱖⲏ</w:t>
      </w:r>
      <w:r>
        <w:rPr/>
        <w:t>캘瑇쵈椹쉦⵾焤喏쉪⧂塗꺩⮿仂㏂⥭쉡剅쉎㝋䀶穨쉏㩯┷ꥨ</w:t>
      </w:r>
      <w:r>
        <w:rPr/>
        <w:t>꧂</w:t>
      </w:r>
      <w:r>
        <w:rPr/>
        <w:t>㙃뽲⩸㡫帳摸⌽ꅞ⽞⏂䅹䑭㐤딥숦䶘勂卾⭱㤤</w:t>
      </w:r>
      <w:r>
        <w:rPr/>
        <w:t>ꗂ⒏</w:t>
      </w:r>
      <w:r>
        <w:rPr/>
        <w:t>旂卡珂깃싂潐숷正⏂⩡慗瘵瀬䍴䙱☶傘㝹留⧂砭迂剔慧ꌰ꥔窏</w:t>
      </w:r>
      <w:r>
        <w:rPr/>
        <w:t>Ⱬ</w:t>
      </w:r>
      <w:r>
        <w:rPr/>
        <w:t>꧂</w:t>
      </w:r>
      <w:r>
        <w:rPr/>
        <w:t>䱇顒⩢呫㬱뽡坌洲吥呄圻嚬乧疩滂瘣呸牮婥娬䍧奉䤩⒮䂡㪱䑰㪻湤쉲䭓⥩쉩⩓吮쉈㔺轶刪⭲恍䢡⸲砸桇⹯呉</w:t>
      </w:r>
      <w:r>
        <w:rPr/>
        <w:t>ⱹ</w:t>
      </w:r>
      <w:r>
        <w:rPr/>
        <w:t>佈〨帻ꏃ</w:t>
      </w:r>
      <w:r>
        <w:rPr/>
        <w:t>꧃</w:t>
      </w:r>
      <w:r>
        <w:rPr/>
        <w:t>㤹猻♙縻</w:t>
      </w:r>
      <w:r>
        <w:rPr/>
        <w:t>ꥒ</w:t>
      </w:r>
      <w:r>
        <w:rPr/>
        <w:t>ㆬ䬮塉䴱숻棂䰬䬪氪䞘쎥䉲뭺匯⹍䕑棂쉇硏睒㞏繚㭐县</w:t>
      </w:r>
      <w:r>
        <w:rPr/>
        <w:t>꧂</w:t>
      </w:r>
      <w:r>
        <w:rPr/>
        <w:t>쉢坢轓칵做䐫␯⏂⨳㝘쉯䫍煺</w:t>
      </w:r>
      <w:r>
        <w:rPr/>
        <w:t>ꔤ</w:t>
      </w:r>
      <w:r>
        <w:rPr/>
        <w:t>墡颣</w:t>
      </w:r>
      <w:r>
        <w:rPr/>
        <w:t>ꔷ</w:t>
      </w:r>
      <w:r>
        <w:rPr/>
        <w:t>⽱컂吥슩橹歕䜸◂搤晶녺掻ㄱ稻氮⨲機姂습携獇熱넩し놱╎攫傥の溥䁄⭅怭㷂桄⨪쉦</w:t>
      </w:r>
      <w:r>
        <w:rPr/>
        <w:t>꥟</w:t>
      </w:r>
      <w:r>
        <w:rPr/>
        <w:t>ꆘ숲⭉䬰⺏橳䑁䭌兀쉠⬮汵䩙ㅺ轊奎潌⎘䁾牵컂䕉湾숩쉢㌴慔⨣⤣쉚惂杳湅㑹囂㮩潳歊♄䓂㑷呯ぃ쉃殩䡊⍍䘪䫂䖩</w:t>
      </w:r>
      <w:r>
        <w:rPr/>
        <w:t>Ⱞ⡗</w:t>
      </w:r>
      <w:r>
        <w:rPr/>
        <w:t>䥢瑨娴挷晬槂㙬庩扖噋斩걲ꥢ塥䭔欻儩凎楠彀⌶湥獊佨伤〮画뭆榘䉯슥䥦칮㈺椯犿惂欥╨⪥幯쉕な愰凃쌱껂㣍쉩쉚恳⬬奘䍥▬楾쉑兩啌</w:t>
      </w:r>
      <w:r>
        <w:rPr/>
        <w:t>ⵣ⥡</w:t>
      </w:r>
      <w:r>
        <w:rPr/>
        <w:t>츪獦쉈䈫䟂썧煐꧎</w:t>
      </w:r>
      <w:r>
        <w:rPr/>
        <w:t>ꕴ</w:t>
      </w:r>
      <w:r>
        <w:rPr/>
        <w:t>䱵兓┦旂쉩弳嗍䬮塘</w:t>
      </w:r>
      <w:r>
        <w:rPr/>
        <w:t>⡠</w:t>
      </w:r>
      <w:r>
        <w:rPr/>
        <w:t>輥渵㕅晙쌸걑䅓숫╷걔祢砮疘┻㥌䅌츹ꌤ婄ㄸ䴮塑仂楤婒温津</w:t>
      </w:r>
      <w:r>
        <w:rPr/>
        <w:t>⡶</w:t>
      </w:r>
      <w:r>
        <w:rPr/>
        <w:t>卋걩썴⍀椤桳䂣䱧ꍹ</w:t>
      </w:r>
      <w:r>
        <w:rPr/>
        <w:t>ⵋ</w:t>
      </w:r>
      <w:r>
        <w:rPr/>
        <w:t>势牲꥚묷䑘債뿍犻⨮</w:t>
      </w:r>
      <w:r>
        <w:rPr/>
        <w:t>ꤻ</w:t>
      </w:r>
      <w:r>
        <w:rPr/>
        <w:t>䨻爫ッ斿쉷擂欥쉔浨썒</w:t>
      </w:r>
      <w:r>
        <w:rPr/>
        <w:t>ⲵ</w:t>
      </w:r>
      <w:r>
        <w:rPr/>
        <w:t>帥䆬䑭썂ꍈ啥䷂漰䙠ꌣ㙥</w:t>
      </w:r>
      <w:r>
        <w:rPr/>
        <w:t>⣂</w:t>
      </w:r>
      <w:r>
        <w:rPr/>
        <w:t>拍슱칳ꍆ⤱쉓暩幂榡</w:t>
      </w:r>
      <w:r>
        <w:rPr/>
        <w:t>ꦱ</w:t>
      </w:r>
      <w:r>
        <w:rPr/>
        <w:t>싂⭒⩧摬榬츻⥾顓⭒匊煪幒儱떮硩⌨电슏┬䍤슿㴤㩂㭺㔦彷劻겣慍橌昰慾슬㍾猦쉀渱伤숨䬣슩⌷牒乔쉶汦㇃捱놏䁰䵀ꄳ쉕卭瑱䪡쉱ぐ携杧憵</w:t>
      </w:r>
      <w:r>
        <w:rPr/>
        <w:t>ⱚ</w:t>
      </w:r>
      <w:r>
        <w:rPr/>
        <w:t>璵⏂숭묶쉟眱浨ㅄ湁ㅅ녦迂瑤偍땃䵃敧</w:t>
      </w:r>
      <w:r>
        <w:rPr/>
        <w:t>ꕅ</w:t>
      </w:r>
      <w:r>
        <w:rPr/>
        <w:t>䕦䡃瀶復㡳슿牔뽆쉔所㐥⻂㴪灾⭫栶卪⩮泂䄥顨瘦ぞ稥㡈슮呂䝫㑞⥆⭦礫⭤촺䌳쉁썕쌸⽺⩹㶩㐱⩁偗圲쵏</w:t>
      </w:r>
      <w:r>
        <w:rPr/>
        <w:t>ⵎ┰</w:t>
      </w:r>
      <w:r>
        <w:rPr/>
        <w:t>㘲슻쎣䕬걭ㆻ柂䵔䱸⩰坂繟弫뭸싂牮兀恦䄺漴ꌱ塷楹쉤싂煮攰싂佮쉷繸숳壂桃䨱⿂⪡⽧⭱䑮쉓䙍⨪手痂</w:t>
      </w:r>
      <w:r>
        <w:rPr/>
        <w:t>⠩</w:t>
      </w:r>
      <w:r>
        <w:rPr/>
        <w:t>朩㨲⨷Ⓙ딵惂沵穔㚬慈슿슣嫂䩬쉆㥷㥲</w:t>
      </w:r>
      <w:r>
        <w:rPr/>
        <w:t>ⵅ</w:t>
      </w:r>
      <w:r>
        <w:rPr/>
        <w:t>呡♺㑑䗂숬疥ꅂ剚劻쉅卸쉋긭欫⑄♲⑮뼴</w:t>
      </w:r>
      <w:r>
        <w:rPr/>
        <w:t>ⰸ⹍</w:t>
      </w:r>
      <w:r>
        <w:rPr/>
        <w:t>暻玮挴㴩户녯檩扲産쉒䏂兟䵡쉲辵㔬偪瑐㪩</w:t>
      </w:r>
      <w:r>
        <w:rPr/>
        <w:t>ⵕ</w:t>
      </w:r>
      <w:r>
        <w:rPr/>
        <w:t>쉑㔻煚뽑숴</w:t>
      </w:r>
      <w:r>
        <w:rPr/>
        <w:t>ⰳ</w:t>
      </w:r>
      <w:r>
        <w:rPr/>
        <w:t>轵恾쉱뮣䱺싂㫂</w:t>
      </w:r>
      <w:r>
        <w:rPr/>
        <w:t>ꤪ</w:t>
      </w:r>
      <w:r>
        <w:rPr/>
        <w:t>쵫갴슱ㄩ䓍뽒潠㉍嗂㫂</w:t>
      </w:r>
      <w:r>
        <w:rPr/>
        <w:t>ꤤ</w:t>
      </w:r>
      <w:r>
        <w:rPr/>
        <w:t>顗갳ㅳ畅㤫灣싂걩㐪㭸倭쉠係숥䡥╬橣슱꥘깉卍⍴싍噑桳桬搦兆捓硯噆㔪칎☵⫂癨츯</w:t>
      </w:r>
      <w:r>
        <w:rPr/>
        <w:t>ꤩ</w:t>
      </w:r>
      <w:r>
        <w:rPr/>
        <w:t>싂⛂뮱쉃쵵狂땩䌹츽橪⎱뭮熱杧쉬ꥭ㉖剑牤</w:t>
      </w:r>
      <w:r>
        <w:rPr/>
        <w:t>ⰵ</w:t>
      </w:r>
      <w:r>
        <w:rPr/>
        <w:t>ꅃ厱乔㡧쉫㵀佭㭸숷彨⒘扉報쉣穊輨䍠츪剷戺쏂位㯂䎵놱穧䝄埂</w:t>
      </w:r>
      <w:r>
        <w:rPr/>
        <w:t>ⰰ</w:t>
      </w:r>
      <w:r>
        <w:rPr/>
        <w:t>싂楐</w:t>
      </w:r>
      <w:r>
        <w:rPr/>
        <w:t>ꤥ</w:t>
      </w:r>
      <w:r>
        <w:rPr/>
        <w:t>䃂昸䠣쉚</w:t>
      </w:r>
      <w:r>
        <w:rPr/>
        <w:t>ꥈ⥠</w:t>
      </w:r>
      <w:r>
        <w:rPr/>
        <w:t>䌵煀睅ㅩ䀶쉮曂坞游䩹憘吰垵埂⬮㑙杇估煶쉬䑰싂吥䇂䯂䰷▣浬䍉偘㉱繌捕깖轏㉡祢晀쉞塌爫輹璩</w:t>
      </w:r>
      <w:r>
        <w:rPr/>
        <w:t>ꤩ</w:t>
      </w:r>
      <w:r>
        <w:rPr/>
        <w:t>뽾뽁唨浫恍爳示烎櫂쉪䁉㥱搬</w:t>
      </w:r>
      <w:r>
        <w:rPr/>
        <w:t>ꕓ</w:t>
      </w:r>
      <w:r>
        <w:rPr/>
        <w:t>繫畟恲怷䁂䈮橘⩔숪칞뼴牰ꍀ칗ㄴ急㥈時幢幃䈫ꍢ䍟灕싃乚䕀</w:t>
      </w:r>
      <w:r>
        <w:rPr/>
        <w:t>ꥎ</w:t>
      </w:r>
      <w:r>
        <w:rPr/>
        <w:t>䁭㉂湞⥾犱⩙</w:t>
      </w:r>
      <w:r>
        <w:rPr/>
        <w:t>ⲣ</w:t>
      </w:r>
      <w:r>
        <w:rPr/>
        <w:t>뭰껂栰⑥淃彾㦏塵珎</w:t>
      </w:r>
      <w:r>
        <w:rPr/>
        <w:t>ꗂ꥚</w:t>
      </w:r>
      <w:r>
        <w:rPr/>
        <w:t>㫂在汾㡲戽檩硂䍘슬眽䅃獈乭⌶쉮嘵㡔㑊繞塎㙢䍾춿牓䯂橉촤灭␯凂䡙</w:t>
      </w:r>
      <w:r>
        <w:rPr/>
        <w:t>ꥍ</w:t>
      </w:r>
      <w:r>
        <w:rPr/>
        <w:t>吩唴疵㖡쉀午䲱绂Ⓜ⎘䉩癊䉲⩸檱顂㉴딲䛍慴ⸯ䍩㕯㫂娻呡䬮Ⓜ▥䕹彶츬搊깓椯숪㠭♘橯꥖♤䔰⨴ꅢ뽙噸䇂打冣穑挵獠祱뽈┭眶炱眳廂딭숯ꍇ捦朰䓂䷂뽒</w:t>
      </w:r>
      <w:r>
        <w:rPr/>
        <w:t>ⵄ⭤</w:t>
      </w:r>
      <w:r>
        <w:rPr/>
        <w:t>繎깦☽숫䭫㫍묻䤪쉳轏浄ㅈ</w:t>
      </w:r>
      <w:r>
        <w:rPr/>
        <w:t>⢿</w:t>
      </w:r>
      <w:r>
        <w:rPr/>
        <w:t>婠毂潴습㶵瘲煨䱉楯砶㕚䆘湐䱟㍡</w:t>
      </w:r>
      <w:r>
        <w:rPr/>
        <w:t>Ⳃ</w:t>
      </w:r>
      <w:r>
        <w:rPr/>
        <w:t>갵♮䙏爽뽵䤸⒣呷旃砳⭤夽㑘쉑䁰戣㡵</w:t>
      </w:r>
      <w:r>
        <w:rPr/>
        <w:t>ꥈ</w:t>
      </w:r>
      <w:r>
        <w:rPr/>
        <w:t>ꇂ㡟倥䴸䝦恙⭉㘵䮬垩슿堻싂浺⽈⩈幘慄놱摃⫂㉀㝓╕晗㝏⹇穚䙪</w:t>
      </w:r>
      <w:r>
        <w:rPr/>
        <w:t>ꕵ</w:t>
      </w:r>
      <w:r>
        <w:rPr/>
        <w:t>㤭⩂㟃慑眳䁹幞縸煶쉖㷃泂⻂⩡썶春㙔婕䑩欪㨤穔迂凂瞮迂㙱䍘㵡</w:t>
      </w:r>
      <w:r>
        <w:rPr/>
        <w:t>ꕲ⨽</w:t>
      </w:r>
      <w:r>
        <w:rPr/>
        <w:t>䉂숴橍䪬㒱牰侵䑯櫂䍷䭄⦬걌佇䖩㦬깶䁳摎ヂ⸺딤瀹숪칋䉂⼸䐫摈碏⹃婑喻䨸珃歉浉숪䤨䛎숰穎䪡嘲뭸渳㝂숻</w:t>
      </w:r>
      <w:r>
        <w:rPr/>
        <w:t>⠩</w:t>
      </w:r>
      <w:r>
        <w:rPr/>
        <w:t>ⵐ꥔</w:t>
      </w:r>
      <w:r>
        <w:rPr/>
        <w:t>炱싂䫃䅓榘攨扄컂㉏䉖뾣冡㉒影瞘녕攪晒繕썈乍瘸漽숽憡㉂</w:t>
      </w:r>
      <w:r>
        <w:rPr/>
        <w:t>⢏⤻</w:t>
      </w:r>
      <w:r>
        <w:rPr/>
        <w:t>恨䩖栵橒姂♖쉄㍟㵰꥙乂ㅓ坊⥳♠䵐㝢䣍습꺻䩨潖</w:t>
      </w:r>
      <w:r>
        <w:rPr/>
        <w:t>꧂</w:t>
      </w:r>
      <w:r>
        <w:rPr/>
        <w:t>⡐</w:t>
      </w:r>
      <w:r>
        <w:rPr/>
        <w:t>梮㭂䑺䩲㩸</w:t>
      </w:r>
      <w:r>
        <w:rPr/>
        <w:t>꧂</w:t>
      </w:r>
      <w:r>
        <w:rPr/>
        <w:t>弮湟顸婳䉬䥐쉙湘ꅌ才浲伴党䟂枣㈺ꅁ煎ꅎ쉡ギ⽢ぺ쌲▱晥⑅묽䵔꺿ꥤ皩捉拂䴨兠쉭㑰徵澮摷♆恉瑁䂏</w:t>
      </w:r>
      <w:r>
        <w:rPr/>
        <w:t>ꥑ</w:t>
      </w:r>
      <w:r>
        <w:rPr/>
        <w:t>ⴤ</w:t>
      </w:r>
      <w:r>
        <w:rPr/>
        <w:t>슻戨ゥ뽁ꍎ帪頹칉彷ꍞ癳쉡쉧桒搣㤤碵㟂氶塋顀</w:t>
      </w:r>
      <w:r>
        <w:rPr/>
        <w:t>⡆</w:t>
      </w:r>
      <w:r>
        <w:rPr/>
        <w:t>坐숴</w:t>
      </w:r>
      <w:r>
        <w:rPr/>
        <w:t>ꦱ</w:t>
      </w:r>
      <w:r>
        <w:rPr/>
        <w:t>揂쵘煏睺⑎敵쉒壂㝢쏃쉧㨮쉵슡⶿帽</w:t>
      </w:r>
      <w:r>
        <w:rPr/>
        <w:t>⡥</w:t>
      </w:r>
      <w:r>
        <w:rPr/>
        <w:t>ꤶ</w:t>
      </w:r>
      <w:r>
        <w:rPr/>
        <w:t>卂싂䈴慆慲愯쉦捪勂砻⨺ꇂ䓂噚뭑녞恣</w:t>
      </w:r>
      <w:r>
        <w:rPr/>
        <w:t>⡌</w:t>
      </w:r>
      <w:r>
        <w:rPr/>
        <w:t>䑱䡓⎬⭐兑녧娶浰焩轳㥾딷嚥㯂☹싂㵈</w:t>
      </w:r>
      <w:r>
        <w:rPr/>
        <w:t>ꗍ</w:t>
      </w:r>
      <w:r>
        <w:rPr/>
        <w:t>쉘槂囂䭣樵灙䥳</w:t>
      </w:r>
      <w:r>
        <w:rPr/>
        <w:t>ꔺ</w:t>
      </w:r>
      <w:r>
        <w:rPr/>
        <w:t>乖甦⺬⍓㢣䡃깚䊥懂祟捞㙲쉚぀䱦ㅠ彸楕䭮믂溣슱쵯轡䱤呯琩䧂㩕㉖숸땐캿쉄땪썓欯䈨垻깱刵幩㕑</w:t>
      </w:r>
      <w:r>
        <w:rPr/>
        <w:t>ꕺ</w:t>
      </w:r>
      <w:r>
        <w:rPr/>
        <w:t>疩婵⤻楓㈭䃂싂㍆⌯橁㦥扸䐸剷盂</w:t>
      </w:r>
      <w:r>
        <w:rPr/>
        <w:t>ꔭ</w:t>
      </w:r>
      <w:r>
        <w:rPr/>
        <w:t>绂亮깈墿⯂噤쉈칅兯뼰顠樥슡䝸싂橲㡆潹㝫晫㩴땆曂⻂坧⍴浖썓彃뽧</w:t>
      </w:r>
      <w:r>
        <w:rPr/>
        <w:t>ꗂ</w:t>
      </w:r>
      <w:r>
        <w:rPr/>
        <w:t>㍅摘</w:t>
      </w:r>
      <w:r>
        <w:rPr/>
        <w:t>ⰽ</w:t>
      </w:r>
      <w:r>
        <w:rPr/>
        <w:t>禵浣◂뾡㥫辮檘䌸煶갶⨵甭䥙쉳⪘숯㜹</w:t>
      </w:r>
      <w:r>
        <w:rPr/>
        <w:t>ꗂ</w:t>
      </w:r>
      <w:r>
        <w:rPr/>
        <w:t>떱뭦뽟싂䅌乭캱⥧丽⩺㑯总䬊뽘偂㤸숰쉵⒘뭷偃晐欮쵢祏ꍰ仂┸䈽츯湤땱췂摏⬦춣䙓慭깆扑쉕眬ꌣ䅬澿䨻㊥슩㚱㡫⭩㭾戰</w:t>
      </w:r>
      <w:r>
        <w:rPr/>
        <w:t>⣂</w:t>
      </w:r>
      <w:r>
        <w:rPr/>
        <w:t>乺䭃乳迂䑊䨶穅떏㦬㜨⒏㌴眷槂딮硶ㄨ噴⭦癃뭙扄浐⸤漵歶걮縦숫牘숪樦㈭䀥㝵㚥싂♯䎿娹ㅇ⮥恩</w:t>
      </w:r>
      <w:r>
        <w:rPr/>
        <w:t>⡤</w:t>
      </w:r>
      <w:r>
        <w:rPr/>
        <w:t>坬⦻潔䯂敤㑊쵈㏍嘰䩥쵔쎮㣂柂昳痂㚻捰牾뭃쉌⩇㛂盂◃녀숽</w:t>
      </w:r>
      <w:r>
        <w:rPr/>
        <w:t>꧂</w:t>
      </w:r>
      <w:r>
        <w:rPr/>
        <w:t>懂䛎⨲楔欷숲杶䆥嘥敞癴⎻橐⤱땯䏂</w:t>
      </w:r>
      <w:r>
        <w:rPr/>
        <w:t>ꥈ</w:t>
      </w:r>
      <w:r>
        <w:rPr/>
        <w:t>牣</w:t>
      </w:r>
      <w:r>
        <w:rPr/>
        <w:t>ꥆ</w:t>
      </w:r>
      <w:r>
        <w:rPr/>
        <w:t>剩檩⼫煹䥱瀳ꅊ䙅숶梿埂슏礨十䝁淂稣묦</w:t>
      </w:r>
      <w:r>
        <w:rPr/>
        <w:t>⡙</w:t>
      </w:r>
      <w:r>
        <w:rPr/>
        <w:t>䥬歐</w:t>
      </w:r>
      <w:r>
        <w:rPr/>
        <w:t>ꕅ</w:t>
      </w:r>
      <w:r>
        <w:rPr/>
        <w:t>Ⳃ</w:t>
      </w:r>
      <w:r>
        <w:rPr/>
        <w:t>䩘婉幑㉺晬믍䁡녫浇畨甫㡘䈶䭧柂漭僂呺䁐濎쉢놏彫╯䱗⏂䱩嗂⯂䐮䍖瘩兖惃眪㶿㉓火䥤兆㝚䉗轟⺻爱㕀⎩杇㌨癦〳쉗琴禮䅡</w:t>
      </w:r>
      <w:r>
        <w:rPr/>
        <w:t>ⷂ</w:t>
      </w:r>
      <w:r>
        <w:rPr/>
        <w:t>싃⨷嘺䕲걫쉱㞮쉃⑓婺쉺溱掬쉡⪏슘瘮╄嫂䝃噒</w:t>
      </w:r>
      <w:r>
        <w:rPr/>
        <w:t>⡫</w:t>
      </w:r>
      <w:r>
        <w:rPr/>
        <w:t>ꍃ泂㙺憏䈤祚⩡摃柂땆填偍療挤</w:t>
      </w:r>
      <w:r>
        <w:rPr/>
        <w:t>Ⱪ</w:t>
      </w:r>
      <w:r>
        <w:rPr/>
        <w:t>牙뽇⾏㩩呙쉨頨뭓䱶揂쉌剢怭땬祋飂穏廂⹪숪</w:t>
      </w:r>
      <w:r>
        <w:rPr/>
        <w:t>Ⳃ</w:t>
      </w:r>
      <w:r>
        <w:rPr/>
        <w:t>徵싂㠩㭀슬뽳</w:t>
      </w:r>
      <w:r>
        <w:rPr/>
        <w:t>ⵙ</w:t>
      </w:r>
      <w:r>
        <w:rPr/>
        <w:t>쵘恘坍쉐㍄票곂䖩䚡뭯깫뽫勂㉵戮塘䮡烂番뗂湯㇂淂깶奕슡슏뭑㕳塀瑵博浂䈻䡷⹠䁱䑤㙠倷⑃ꆵ⴬ꌺ硗汍倶㵢┩⪮飍䰭湍瘳㙏摯瘩杆촮䓂⛂扡瘻㡹떩숵</w:t>
      </w:r>
      <w:r>
        <w:rPr/>
        <w:t>ꤶ⛎</w:t>
      </w:r>
      <w:r>
        <w:rPr/>
        <w:t>쉩楄愮轏楾穎Ⓝ恑숲숥片</w:t>
      </w:r>
      <w:r>
        <w:rPr/>
        <w:t>ⵟ</w:t>
      </w:r>
      <w:r>
        <w:rPr/>
        <w:t>恭洯亡橒畐싂⹢歀到㥏櫍ꏂㄽ䄪漸䑞</w:t>
      </w:r>
      <w:r>
        <w:rPr/>
        <w:t>꤫</w:t>
      </w:r>
      <w:r>
        <w:rPr/>
        <w:t>潐眸䩨뇂♒</w:t>
      </w:r>
      <w:r>
        <w:rPr/>
        <w:t>Ɐ</w:t>
      </w:r>
      <w:r>
        <w:rPr/>
        <w:t>旂偙璻깊灓䍑㥌癊恳棂칕쉩숩⭚樺숪⺻㭨䅷䁇睎㯂ꌰ幬歅颏⫂瀷숲忂깬䍍㣍썘扨橰숸睱捡층敨潣칫⨦浥䏂堨䥬녥칇⌺畲쉴䝑㩘䓂獙垿⥚愪⌱夷⭬㝳</w:t>
      </w:r>
      <w:r>
        <w:rPr/>
        <w:t>ꥈ</w:t>
      </w:r>
      <w:r>
        <w:rPr/>
        <w:t>䉃ꄨ挵杠涩顋佑壂╭䅾佂쉪쉤⵩⚥ㅣ⩬太쉫㮘丱⹑쉳ꅒ嚥</w:t>
      </w:r>
      <w:r>
        <w:rPr/>
        <w:t>⠹</w:t>
      </w:r>
      <w:r>
        <w:rPr/>
        <w:t>䩙稬㭊⵾</w:t>
      </w:r>
      <w:r>
        <w:rPr/>
        <w:t>꥓</w:t>
      </w:r>
      <w:r>
        <w:rPr/>
        <w:t>㍲㕱☽쉟갮䨭ꍶ⨪ꥱ䵨戹㠪슣싂⥧轈⯎</w:t>
      </w:r>
      <w:r>
        <w:rPr/>
        <w:t>ⷂ</w:t>
      </w:r>
      <w:r>
        <w:rPr/>
        <w:t>컂㟂⤺쉬䁘獮督슬싂⥘㭏縨䌪眭儴쉯⨱♘䄊숨䅪攮硍싂♧䳂礴䍉湣嘽䙄瘳♣䠫攤煳稣㓂坄䝃䉁䑠煌暻瑤⍟녖扖涻牍䱟㌮긳䘽슏恭䐰湫⽾䁵竂堹♧恷潏恇⨪⬱婙䤶䥧㑯䩤</w:t>
      </w:r>
      <w:r>
        <w:rPr/>
        <w:t>⣂</w:t>
      </w:r>
      <w:r>
        <w:rPr/>
        <w:t>唵걺樬轥쉒十剉奬怱⪘숯頭棎墿䬻</w:t>
      </w:r>
      <w:r>
        <w:rPr/>
        <w:t>ⷂ</w:t>
      </w:r>
      <w:r>
        <w:rPr/>
        <w:t>枿渹㚮뿂썔ꍃ坅ꥡ妬橺ヂ묲挬婀㓂⑺㕓걣㌦䢥乣쉒ァ㍡⬹牃</w:t>
      </w:r>
      <w:r>
        <w:rPr/>
        <w:t>⡹</w:t>
      </w:r>
      <w:r>
        <w:rPr/>
        <w:t>뼶湬⤻䵩惂䔨柂숦놱숪弻㕰歃칣㭂㵗䂥쉷㕭㠮䙋㥸</w:t>
      </w:r>
      <w:r>
        <w:rPr/>
        <w:t>ⶱ</w:t>
      </w:r>
      <w:r>
        <w:rPr/>
        <w:t>칅</w:t>
      </w:r>
      <w:r>
        <w:rPr/>
        <w:t>ⰵ</w:t>
      </w:r>
      <w:r>
        <w:rPr/>
        <w:t>轸䔳䴲㝸呵剓婦㨬㌵쉋啋璡⽟幅瑐ㄣ쉌쉖⵲⤻ず晋兴䕊憮츸滃柃싂쉀歾ㅰ申祘㕱⽒業㬴淂䅐瘩ꌩ䕭쉥⑬췂쉞䥡ꍞꍔ숨㙈썉冥䁠컂┪姂睄㔲樦䬰株쉥晇䏂晷刬㖏䩘ꥲ쉥⬽⨬盂ヂ숲潍䙟</w:t>
      </w:r>
      <w:r>
        <w:rPr/>
        <w:t>ꔤ</w:t>
      </w:r>
      <w:r>
        <w:rPr/>
        <w:t>䦿쉞쉧䃂䘥凂║␻숪怩캱轭⩸痂捭ꥲ䐤쉶</w:t>
      </w:r>
      <w:r>
        <w:rPr/>
        <w:t>ꦥ┭</w:t>
      </w:r>
      <w:r>
        <w:rPr/>
        <w:t>뽄걸琻佢䙴㠬쉗妥䩋걦걁⨥☸숸㵓扁⽃浸⩩垮潐쉾硕媬奲ꅉ歱䯂ね</w:t>
      </w:r>
      <w:r>
        <w:rPr/>
        <w:t>ꤪ</w:t>
      </w:r>
      <w:r>
        <w:rPr/>
        <w:t>䁡ꥸ弪</w:t>
      </w:r>
      <w:r>
        <w:rPr/>
        <w:t>⠹</w:t>
      </w:r>
      <w:r>
        <w:rPr/>
        <w:t>晙넩㍵喣佾丯깓入盂㎮쉬睟〴뗂㒬䄱獖㵨瞣娶⽐슣唱뽂丣㐴⥢冱</w:t>
      </w:r>
      <w:r>
        <w:rPr/>
        <w:t>ⵏ</w:t>
      </w:r>
      <w:r>
        <w:rPr/>
        <w:t>弭慹剔㒮쉴繖쵓⩢版壂楮</w:t>
      </w:r>
      <w:r>
        <w:rPr/>
        <w:t>⡏</w:t>
      </w:r>
      <w:r>
        <w:rPr/>
        <w:t>ꕪ</w:t>
      </w:r>
      <w:r>
        <w:rPr/>
        <w:t>竂갣敐張쌶潩䵏䘩㗂怽숳塘⑊懍幪硘禵穋⫂氷쉃恅剀</w:t>
      </w:r>
      <w:r>
        <w:rPr/>
        <w:t>ꤦ</w:t>
      </w:r>
      <w:r>
        <w:rPr/>
        <w:t>〬午㭟싂쉈⒡损⎘禣쉹䱊揂顔㝆쉅埂⩱㵤ꄽ㥤곎焳䅴䅟嚥쉘쉮绂纣숳奣坨</w:t>
      </w:r>
      <w:r>
        <w:rPr/>
        <w:t>ⱀ</w:t>
      </w:r>
      <w:r>
        <w:rPr/>
        <w:t>抵犏썃⩨䃂婮䱡숱칟䢘쉀倱摐㠪⑹䦱㕬㣂쉟걺汒껎䤫⹆숽䔻⧃슡昮</w:t>
      </w:r>
      <w:r>
        <w:rPr/>
        <w:t>ꥏ</w:t>
      </w:r>
      <w:r>
        <w:rPr/>
        <w:t>牰倻楾</w:t>
      </w:r>
      <w:r>
        <w:rPr/>
        <w:t>ꗂ</w:t>
      </w:r>
      <w:r>
        <w:rPr/>
        <w:t>䅒숻䞏⨬佗</w:t>
      </w:r>
      <w:r>
        <w:rPr/>
        <w:t>꧂</w:t>
      </w:r>
      <w:r>
        <w:rPr/>
        <w:t>䁱쌩樨♺䁰匨⿂넽牺橮圯䩨兟ꏂ䈹狃䑣梘䅘꺘⨴砨⏃⽐盂礪㝡帽䥇輸䁄璣剫欣纘䵀媥晕倱潍刨桸㞩㕇䥚僂檬咘숺㥦縰㑸㐽㘮卭顉礤싂쉲갽䎵䖵</w:t>
      </w:r>
      <w:r>
        <w:rPr/>
        <w:t>ⱧⱠ</w:t>
      </w:r>
      <w:r>
        <w:rPr/>
        <w:t>䔬绂瞏繋潄並</w:t>
      </w:r>
      <w:r>
        <w:rPr/>
        <w:t>⡐</w:t>
      </w:r>
      <w:r>
        <w:rPr/>
        <w:t>晓浐悱䝂㏂겮넭슘쵌偲嫂뾱繩컂캿</w:t>
      </w:r>
      <w:r>
        <w:rPr/>
        <w:t>⡠</w:t>
      </w:r>
      <w:r>
        <w:rPr/>
        <w:t>쉬䀫⍸녭疵</w:t>
      </w:r>
      <w:r>
        <w:rPr/>
        <w:t>ꕯ</w:t>
      </w:r>
      <w:r>
        <w:rPr/>
        <w:t>ぉ久⬰⨥긩桎剮晐婊噇瑍䨩ꥢ슱娦숳⑁㡔숻㵋睨幞刊䘺嫂䋂塯걩淂㍊晰㙋땆䤪晴㴨㢡癖砸穦</w:t>
      </w:r>
      <w:r>
        <w:rPr/>
        <w:t>ꤱ</w:t>
      </w:r>
      <w:r>
        <w:rPr/>
        <w:t>⡵</w:t>
      </w:r>
      <w:r>
        <w:rPr/>
        <w:t>뽸</w:t>
      </w:r>
      <w:r>
        <w:rPr/>
        <w:t>ⳃ</w:t>
      </w:r>
      <w:r>
        <w:rPr/>
        <w:t>祎싂恞皬煍싍啚灄嫂䦥梮⽌楍槂浥⸪슥盂佲㥉㕮洨啯搶습义㜴⫂枵噚潖믂⩣쉲쵚竂㝰攣䄪玻㑹싂䍔琹격线呀䱭䰺稹䀫灗か輶圤橾⽎숰슏⨥厩䩌ꍵ⹣♺⬣⨱⵫渨慠嘩䕅瓂㞩⑟㨴쉃</w:t>
      </w:r>
      <w:r>
        <w:rPr/>
        <w:t>⣃</w:t>
      </w:r>
      <w:r>
        <w:rPr/>
        <w:t>㭶周䱣幖噶顣㵱㚱坏䝾㊩䁫㵸⯂넺╮ꄲ位⥬囂㡊䅈㑖癬䥌␮咏係딷Ⓨ輣桴燂炘䍷䙓呌숭伪</w:t>
      </w:r>
      <w:r>
        <w:rPr/>
        <w:t>⠩</w:t>
      </w:r>
      <w:r>
        <w:rPr/>
        <w:t>夶䫂娶係琪䠤䍥╥總⥇</w:t>
      </w:r>
      <w:r>
        <w:rPr/>
        <w:t>ⵡ⭟</w:t>
      </w:r>
      <w:r>
        <w:rPr/>
        <w:t>㵐燂䙤牐䊘</w:t>
      </w:r>
      <w:r>
        <w:rPr/>
        <w:t>⡇</w:t>
      </w:r>
      <w:r>
        <w:rPr/>
        <w:t>ꌣ䉗⛂㉀㙰獈碮녒湩쉰䥍쵪㡘轉畮ꌷ嘽劏朦啖扪㘯煱祑湷⩭㥺滂䤪䮘뾡剰洭䱈㔴촽㩥幍欣䩈楘ꥹ挵喥瓂䰨督㬣ꥷ煞瀣創㌹〬桺祥浒䃃恏礮戩䁤㵬䱀偞㐲未頭男◂绎딬쉓⩈⬸䕵땒䙁ꎘ噣쉨つ殥䫂攸㓂佨眮싂慔䨪䨵婳</w:t>
      </w:r>
      <w:r>
        <w:rPr/>
        <w:t>⠩</w:t>
      </w:r>
      <w:r>
        <w:rPr/>
        <w:t>䁈剂숨䅕쉍犿</w:t>
      </w:r>
      <w:r>
        <w:rPr/>
        <w:t>ꤺ</w:t>
      </w:r>
      <w:r>
        <w:rPr/>
        <w:t>㙐潯</w:t>
      </w:r>
      <w:r>
        <w:rPr/>
        <w:t>ⱐ</w:t>
      </w:r>
      <w:r>
        <w:rPr/>
        <w:t>䅹⑇燍⻂㛂䉘ꍁ㝚긺␨浖칸堯⩈䥬敬</w:t>
      </w:r>
      <w:r>
        <w:rPr/>
        <w:t>꧍</w:t>
      </w:r>
      <w:r>
        <w:rPr/>
        <w:t>埂䎩깗䧃㴶个淂뼰盂䕌쉦뽐䲮偭煂牗㥹㩁䥉捳帳恪圮㤱䕫䕍㝎䥕ꄮ㈤繄㩷</w:t>
      </w:r>
      <w:r>
        <w:rPr/>
        <w:t>ⷂ</w:t>
      </w:r>
      <w:r>
        <w:rPr/>
        <w:t>輥⤲燂娸쉣싂⩂䁯卋乧绂氮䒻춡</w:t>
      </w:r>
      <w:r>
        <w:rPr/>
        <w:t>ⱳ</w:t>
      </w:r>
      <w:r>
        <w:rPr/>
        <w:t>光祲ꥠ쉧栻䱶쉕湎슣ꍖ♣쉫憡녧뭂碏煣숱䬲塡䥧䅸ぢ敠彉촷⽡</w:t>
      </w:r>
      <w:r>
        <w:rPr/>
        <w:t>ꗂ</w:t>
      </w:r>
      <w:r>
        <w:rPr/>
        <w:t>㨲슻쉦栫㭳䓃䤦쉉桵歎䡀塯䓂潅熏㘽뭖桡⑴摴慀焵긫唥怦촺䉠焳恭棂ꎥ쵇㜣쉄祳輱쉨㥲佹浱扬䁇埂칅쉁⩫吶䦩⫂⩬⨲⬲䑏場噎쵤쉉䝔♈㙲穟剔慷熵柂滂栴搦㪘䖿슱幫쉤⤲뭦昲帵촫</w:t>
      </w:r>
      <w:r>
        <w:rPr/>
        <w:t>꧍</w:t>
      </w:r>
      <w:r>
        <w:rPr/>
        <w:t>央癐</w:t>
      </w:r>
      <w:r>
        <w:rPr/>
        <w:t>⠸</w:t>
      </w:r>
      <w:r>
        <w:rPr/>
        <w:t>ꥲ潓딹㇃侵䐫灈쉞棂極⬪彫琫</w:t>
      </w:r>
    </w:p>
    <w:p>
      <w:pPr>
        <w:pStyle w:val="PreformattedText"/>
        <w:bidi w:val="0"/>
        <w:spacing w:before="0" w:after="0"/>
        <w:jc w:val="left"/>
        <w:rPr/>
      </w:pPr>
      <w:r>
        <w:rPr/>
        <w:t>礽䴷㉦ㄱ䉚癵긴㩆숮놥䅱숤썗䄣쌹穇⬥⨵盂⥟ꌯ숸䥸灙䅚挰䠳祺〥ꇂ⒡兕ꇂ䉯项幐⚿㛂㭎ㄹ毂쉞幇猭㵁쉄墵㓂扈戦䎡ꅟ싂촸繆䠺⨥䵒Ⓜ꧎긦儽뼊곂术䮱牤쉒숨㡃汳決頬쉈䪻쉐噵獠具幂懍亣瑾煡ォ噥㞮䡏쉸㩢</w:t>
      </w:r>
      <w:r>
        <w:rPr/>
        <w:t>ꕥ</w:t>
      </w:r>
      <w:r>
        <w:rPr/>
        <w:t>氯♯䭓쉲㫂⌥⤪涻䱆䌻겣䉊旂⭴睎㝙⤷⨳奄</w:t>
      </w:r>
      <w:r>
        <w:rPr/>
        <w:t>ꕘ</w:t>
      </w:r>
      <w:r>
        <w:rPr/>
        <w:t>橕卩숬슬䑾刭娥쉸䡊朣廂剭⽣卲頶㩫⹚湳쉟玡ㅂ㷂⵬ꥡ쉯夶㇂剡䰩㑍燂抩㨬갤䉐⍘槂棂弸⍢噱ァ䓂潄습㜺녏숷♅␷⺣㥰㢵</w:t>
      </w:r>
      <w:r>
        <w:rPr/>
        <w:t>ꦱ</w:t>
      </w:r>
      <w:r>
        <w:rPr/>
        <w:t>啊汑䍊딺깄斻䵵</w:t>
      </w:r>
      <w:r>
        <w:rPr/>
        <w:t>ꔸ</w:t>
      </w:r>
      <w:r>
        <w:rPr/>
        <w:t>䍩䤩⭖┬쉈佀숥⺡晇䉈吳㐪ꏂㆩ㵗硞</w:t>
      </w:r>
      <w:r>
        <w:rPr/>
        <w:t>ꦣ</w:t>
      </w:r>
      <w:r>
        <w:rPr/>
        <w:t>㍸斿㙒場쌽刵横忂㷂㭒칋㝞侻燂氳숷쉘咮ꍑ</w:t>
      </w:r>
      <w:r>
        <w:rPr/>
        <w:t>ꕱ</w:t>
      </w:r>
      <w:r>
        <w:rPr/>
        <w:t>쉗杧䱸〮呄利ꇂ캡⨪利ꇂ奓燎쉷</w:t>
      </w:r>
      <w:r>
        <w:rPr/>
        <w:t>ꦬ</w:t>
      </w:r>
      <w:r>
        <w:rPr/>
        <w:t>皩ㅪ婉⹲쉆뭴㝴儣姂䘤汓併⴪⦩渻䈺䞿㵄䅫伸捳繌䤱갸쉩祂슬䭤幗䄦烂愰敲뭕㜹</w:t>
      </w:r>
      <w:r>
        <w:rPr/>
        <w:t>ⴤ</w:t>
      </w:r>
      <w:r>
        <w:rPr/>
        <w:t>榬ꆣ䁒䉞輪</w:t>
      </w:r>
      <w:r>
        <w:rPr/>
        <w:t>꥟⍤</w:t>
      </w:r>
      <w:r>
        <w:rPr/>
        <w:t>䅓㑨䩪♶噒盎ꆣ題䏂칂⏂⻂믂檥䮬櫂쌣晦獎㏂䡾扢쉂숪勂땑恪⎱쉺氦瀺毂㡦畤坕稩㙚票橸⏂숲긳挦浯獭쉵</w:t>
      </w:r>
      <w:r>
        <w:rPr/>
        <w:t>ꥂ</w:t>
      </w:r>
      <w:r>
        <w:rPr/>
        <w:t>⼫㔳</w:t>
      </w:r>
      <w:r>
        <w:rPr/>
        <w:t>꧃</w:t>
      </w:r>
      <w:r>
        <w:rPr/>
        <w:t>䁤䩶䍨칍䅆氮权捗滃㡺⨹쉀깟㥍⮬⸤┥塡䩚뗂숥캻㘪归䥶兖坹㨸䆻参稵쌺区ꌳ慭㬪棂</w:t>
      </w:r>
      <w:r>
        <w:rPr/>
        <w:t>ꦣ</w:t>
      </w:r>
      <w:r>
        <w:rPr/>
        <w:t>⡴</w:t>
      </w:r>
      <w:r>
        <w:rPr/>
        <w:t>奈㋎⥠䑋京츣⒣숴捅瑳発挽숩槍䡨믂䅂捹畨♚긵슩⹂塶㩘㘹拂朻楉噀祾唹㞵걒幄㚏㢵榥㵡輬操佲澿䔦捷䱐</w:t>
      </w:r>
      <w:r>
        <w:rPr/>
        <w:t>ⵍ⪏</w:t>
      </w:r>
      <w:r>
        <w:rPr/>
        <w:t>쉰夤썂浙쉁栰敓璩⨰ㅦ㠳哂칪忂楰츪䩃쉫是䫎⛂칵䡲氱쉈祮</w:t>
      </w:r>
      <w:r>
        <w:rPr/>
        <w:t>ⱇ</w:t>
      </w:r>
      <w:r>
        <w:rPr/>
        <w:t>깣坣䚬숣囂①ㅎ歨㠥㖥敺䆩ꏂ⽃坰㙪照썖쉵悬⿍橭柂┭噺䵱橾뽊癌쉈顎㋂䨥搦ㄣ掣䯍㬣䩲⹺</w:t>
      </w:r>
      <w:r>
        <w:rPr/>
        <w:t>ⱊ</w:t>
      </w:r>
      <w:r>
        <w:rPr/>
        <w:t>䩑嘺橚係썷掻숺</w:t>
      </w:r>
      <w:r>
        <w:rPr/>
        <w:t>ꥑ</w:t>
      </w:r>
      <w:r>
        <w:rPr/>
        <w:t>숶牲땭乵燍숨㡭쉅余⾩</w:t>
      </w:r>
      <w:r>
        <w:rPr/>
        <w:t>ⲡ</w:t>
      </w:r>
      <w:r>
        <w:rPr/>
        <w:t>瓍噚䎥献㍇⩪姂根뭙䇂塣瑊싂숯㩵圪畳硱辣樸浖瀸枏係⸶㌻ㄵ겡♢묮䂡쉸㎮㝬䖩⫎뼦傻倰쉷輸剳숶吱쉷⵹呸穊故䁐估氻䝑沱㵹㞣乡䘷㢮旂湲⸣걈㝘哂</w:t>
      </w:r>
      <w:r>
        <w:rPr/>
        <w:t>ꔰ</w:t>
      </w:r>
      <w:r>
        <w:rPr/>
        <w:t>䐶㥯쉎稪㬱祓쉩榻싂㦥䡑⾩䑈忎顠땊瀊♗癩쉙竂娤쉧敇䭐㥗䔬㞱䶘㥗吲䱐䒬愻ꥦꅞ쉶〽佐뭳燂㙤娭䡩狍匥껂쉴슡潺숺䜪슻</w:t>
      </w:r>
      <w:r>
        <w:rPr/>
        <w:t>⣃⵩</w:t>
      </w:r>
      <w:r>
        <w:rPr/>
        <w:t>ꥍ⫂</w:t>
      </w:r>
      <w:r>
        <w:rPr/>
        <w:t>㷂쉮牚氯넱拂㙸⭬畟疵①位彙乙牔迂捶凂㶬</w:t>
      </w:r>
      <w:r>
        <w:rPr/>
        <w:t>⠻</w:t>
      </w:r>
      <w:r>
        <w:rPr/>
        <w:t>嘸奴㈹噭惎싂䵸뭟껍濂址垬</w:t>
      </w:r>
      <w:r>
        <w:rPr/>
        <w:t>ꔱ</w:t>
      </w:r>
      <w:r>
        <w:rPr/>
        <w:t>婀祓</w:t>
      </w:r>
      <w:r>
        <w:rPr/>
        <w:t>ꕙ</w:t>
      </w:r>
      <w:r>
        <w:rPr/>
        <w:t>ꥶ⸺䫂⤪쉤싂夸摢깍칋瑂庬䄬半걑쵰슣浘瑁⽰⽥擂⍁婔쉉믂关㝖塤汕夦湷礮䅆曍</w:t>
      </w:r>
      <w:r>
        <w:rPr/>
        <w:t>ⰰ⩢</w:t>
      </w:r>
      <w:r>
        <w:rPr/>
        <w:t>塯쉣㣍⿂〩䜸瑾倨뽨獂ㅂ幁权坬愵暡㐫類⧂ꄰ⥑┦䁩묰</w:t>
      </w:r>
      <w:r>
        <w:rPr/>
        <w:t>ꔦ⩟⍐ꕨ</w:t>
      </w:r>
      <w:r>
        <w:rPr/>
        <w:t>㞘埂傘敖칪伲灘䉦湹깲幇</w:t>
      </w:r>
      <w:r>
        <w:rPr/>
        <w:t>⡹</w:t>
      </w:r>
      <w:r>
        <w:rPr/>
        <w:t>䅠</w:t>
      </w:r>
      <w:r>
        <w:rPr/>
        <w:t>ꤷ</w:t>
      </w:r>
      <w:r>
        <w:rPr/>
        <w:t>츴儱横⩋䘫뇂⨯牥仂䕧䤤</w:t>
      </w:r>
      <w:r>
        <w:rPr/>
        <w:t>⢏</w:t>
      </w:r>
      <w:r>
        <w:rPr/>
        <w:t>ⶬ</w:t>
      </w:r>
      <w:r>
        <w:rPr/>
        <w:t>愤㑩깲栲圶쉦ꅧ斮㩋슘竂쉙⛂캥⩹┬儽쉊塉嫂砷獳</w:t>
      </w:r>
      <w:r>
        <w:rPr/>
        <w:t>Ⳃ</w:t>
      </w:r>
      <w:r>
        <w:rPr/>
        <w:t>乺㘨뽺땁䜪琰珂兌味劵⩑牷숱卖啱䓂瑙懂怪컂숹祥丫䌪䁁䥧땹椣⍮쉈䭓䯂未싂쉫伺烂䵪╙睾婞䵘漰䡋瀮㩾뮏啌䃂넥栣⿂杫㞏쉮偗䝵䌴挶ꅉ숺卮⧂㭸噗쉵╉쉞䲩没ぃ眪䔮쉸操</w:t>
      </w:r>
      <w:r>
        <w:rPr/>
        <w:t>ⱟ</w:t>
      </w:r>
      <w:r>
        <w:rPr/>
        <w:t>숭⦱뽁⼲丳쉘䜽㝋㐪</w:t>
      </w:r>
      <w:r>
        <w:rPr/>
        <w:t>ꕗ</w:t>
      </w:r>
      <w:r>
        <w:rPr/>
        <w:t>繒싂獸싂煌⼦넷頰灮繯婑懂㑱┮怤걤싂頨䅣⤨杅ꅀ側婚奎徵嗂긷⍆쉮癃䛂揂䡕顨塅眬穁썶摉⯃灃</w:t>
      </w:r>
      <w:r>
        <w:rPr/>
        <w:t>Ȿ</w:t>
      </w:r>
      <w:r>
        <w:rPr/>
        <w:t>뾵摮쉞⍅䜽</w:t>
      </w:r>
      <w:r>
        <w:rPr/>
        <w:t>⡗</w:t>
      </w:r>
      <w:r>
        <w:rPr/>
        <w:t>抵彉땡㑤㢥싂싃丹⬣轓兹桚戳瞥䍃⩐䙕睐㘭㐱⿂僃犱⹮뗂睯周㭚颩䝍䬱녘숪㑣슩慯쉒춘灇⽆瑾썴ㆩ䵒硫塅╹夨䕭싂</w:t>
      </w:r>
      <w:r>
        <w:rPr/>
        <w:t>Ⱨ</w:t>
      </w:r>
      <w:r>
        <w:rPr/>
        <w:t>䣂⵭摅牄汸也ꄳ숣䬨싂䝬슿瑟숣㫂ヂ⬦猷挸瘴</w:t>
      </w:r>
      <w:r>
        <w:rPr/>
        <w:t>ꤥ</w:t>
      </w:r>
      <w:r>
        <w:rPr/>
        <w:t>怴䩭</w:t>
      </w:r>
      <w:r>
        <w:rPr/>
        <w:t>Ᵽ</w:t>
      </w:r>
      <w:r>
        <w:rPr/>
        <w:t>싃輲杠</w:t>
      </w:r>
      <w:r>
        <w:rPr/>
        <w:t>⡗</w:t>
      </w:r>
      <w:r>
        <w:rPr/>
        <w:t>湖禬歞숦䩠⒵긫⥏䭷汬숤瘬㔴奵숥뭹扃愲䔲㘭澿숤쉏㵄⵪믂숪頯睎⩢싂䥭䠰塃务揂</w:t>
      </w:r>
      <w:r>
        <w:rPr/>
        <w:t>ⴥ</w:t>
      </w:r>
      <w:r>
        <w:rPr/>
        <w:t>쉩繅㯂狂쉺</w:t>
      </w:r>
      <w:r>
        <w:rPr/>
        <w:t>ꔫ</w:t>
      </w:r>
      <w:r>
        <w:rPr/>
        <w:t>甪䐫忂㜰㉃쉙ꆩ⽨䁋츪쉉漮㥗禩打</w:t>
      </w:r>
      <w:r>
        <w:rPr/>
        <w:t>⡖</w:t>
      </w:r>
      <w:r>
        <w:rPr/>
        <w:t>슬싂㓂冱䗂瑁獗偧漽匪⬹潃䮩㠦徱皩쉱䥳숳掬⩏敦깈瑹䍹㵮㨭敷걺㙴쉳䁶柍㬽妻匳䩩䌨㵀吥澮繥㥐砩</w:t>
      </w:r>
      <w:r>
        <w:rPr/>
        <w:t>꧂</w:t>
      </w:r>
      <w:r>
        <w:rPr/>
        <w:t>猵硴圊懂㬫㩃쉫琵</w:t>
      </w:r>
      <w:r>
        <w:rPr/>
        <w:t>ꕈ</w:t>
      </w:r>
      <w:r>
        <w:rPr/>
        <w:t>ꍮ䩍丽걦걾䥴潄䴩껂䣂䂥⸵</w:t>
      </w:r>
      <w:r>
        <w:rPr/>
        <w:t>Ⱡ</w:t>
      </w:r>
      <w:r>
        <w:rPr/>
        <w:t>瓃㣂㭅杔숲㩨睳㐯숶㬩숬䝑숷걀偹㶮⽐깓썩㉏㜦쉠顳䗂⪱㬶㡤匴쉀佮썆わ</w:t>
      </w:r>
      <w:r>
        <w:rPr/>
        <w:t>ꥏ</w:t>
      </w:r>
      <w:r>
        <w:rPr/>
        <w:t>㍶쉮◂俍쉬溵뽢▬䢱皱☯摺狂轡䭱ヂ뽉楩䬪䅓䨻쉟奎睫眩灅庘稨沥剔┽梱㌺㛂</w:t>
      </w:r>
      <w:r>
        <w:rPr/>
        <w:t>ⵥ</w:t>
      </w:r>
      <w:r>
        <w:rPr/>
        <w:t>㏂湎搦當竂其琣숯婹뭉ぢ䥐쉁汯枏娩⬬捱偰쉸쉇轺晔欩䛃照⵸䷍啸ꅴ癕썤</w:t>
      </w:r>
      <w:r>
        <w:rPr/>
        <w:t>ꤹ</w:t>
      </w:r>
      <w:r>
        <w:rPr/>
        <w:t>癈㔲슮橄唹瀺䨸刴썒뇂╣쉳㉟㫂坉匯䅤皿䘤港奘쉔䡊漴ㆡ숥濂㑚活っ坠桲揂曂쉷䴷⩢摨睘牖揂╏伺䝑㡡걠䡕甹㴦칵㒵穷쉋䏂权墱쉎㋂两䕌䕣燂뭯㠴㫂䉙㵪轖伵뼻䥪收㉚㟃숪⥆⭁䬹⸪떣抡䕹轈咘숹뗂숶佩㮡幁䝨怰䱉⛂䡾澘彤⍔㕄晊⪥䍴砰慢佞匪申澻㝌슥쉀䈥憱妿繅⏂嫂睏</w:t>
      </w:r>
      <w:r>
        <w:rPr/>
        <w:t>Ⳃ</w:t>
      </w:r>
      <w:r>
        <w:rPr/>
        <w:t>뭮䵑狎忂灒㘤</w:t>
      </w:r>
      <w:r>
        <w:rPr/>
        <w:t>ꥌ⥡</w:t>
      </w:r>
      <w:r>
        <w:rPr/>
        <w:t>㉯啦쉬걪係숺だ䱊㝍伳숺轡䃂숴땤쉦췂╌旂⹶㨰㪘䱧犘⺵깠㓂㝷쵨거ㅢ瀪䔷䴴╳깲♌ぎ㗂顑牭싂뮱䝯䬩僂䀤啤䥟界撩ꏂ碬썃⎥輴癥깱</w:t>
      </w:r>
      <w:r>
        <w:rPr/>
        <w:t>ꥇ</w:t>
      </w:r>
      <w:r>
        <w:rPr/>
        <w:t>穀Ⓜ㜦楸㥯䤶疥ꆡ㷂帻㚵恫쉪싂䝑䭀䙎쉫숫⌰彁㝄㨲䤵뭪灒⹆顭㉆癱弹桎╢넯ꅪ䱉㙲⚿숦쉰㬣╚繊撏㫂㕋䳂</w:t>
      </w:r>
      <w:r>
        <w:rPr/>
        <w:t>⠲</w:t>
      </w:r>
      <w:r>
        <w:rPr/>
        <w:t>彤颮㡌媏圤扶侩</w:t>
      </w:r>
      <w:r>
        <w:rPr/>
        <w:t>⡷</w:t>
      </w:r>
      <w:r>
        <w:rPr/>
        <w:t>砥心㕊⌽橬昦水⸱爥</w:t>
      </w:r>
      <w:r>
        <w:rPr/>
        <w:t>ꥀ</w:t>
      </w:r>
      <w:r>
        <w:rPr/>
        <w:t>熣년쏂窿쉄剞恚ㄨ㡥㮣쉮彬汇녚념喡쉨偟煎슩껂吻噭畞䱕ꥩ䳂␤쉷硯⯂均昬啡ꥨ쉥㖮㉂ꥭ瑡㝀噋刺䙄哎亥㆏숭㉪憵呦쎻㉐쉂坩献轠浴䭃㞡湱⑯䱞䋎쉃摒싂噷恲噎慰牭焬⑲䞏뭊怵䦩녗믂決䅇皮슥滂剓慹坈슱☱飂㯂ꎩ</w:t>
      </w:r>
      <w:r>
        <w:rPr/>
        <w:t>ꤳ</w:t>
      </w:r>
      <w:r>
        <w:rPr/>
        <w:t>쉡䂮싂湫⸱㐶䕶皮ꥹㄵ㵡敡쉲単䲱ꥳ⌦卫妥兓䪻仂⫂顑帽潑彠颩㈷彯㮡䮘쉍瀽䭱獫〵쵏繣</w:t>
      </w:r>
      <w:r>
        <w:rPr/>
        <w:t>ꦵ</w:t>
      </w:r>
      <w:r>
        <w:rPr/>
        <w:t>䡭䐯歲敚</w:t>
      </w:r>
      <w:r>
        <w:rPr/>
        <w:t>ꖩ</w:t>
      </w:r>
      <w:r>
        <w:rPr/>
        <w:t>琊䙾䨹〸绂㡃祘桹嘴䘳昵橋쉞皣䝒숣杆焵슣䄴坊橃</w:t>
      </w:r>
      <w:r>
        <w:rPr/>
        <w:t>ⰽ</w:t>
      </w:r>
      <w:r>
        <w:rPr/>
        <w:t>摮갥⽷咻⦡䝄숸싂슥녈䤣㠫㐴믂瑙䠺倲썘楗䞘㍮</w:t>
      </w:r>
      <w:r>
        <w:rPr/>
        <w:t>ⴥ</w:t>
      </w:r>
      <w:r>
        <w:rPr/>
        <w:t>氤扯湖숯䩏⛃쌶剟帩填</w:t>
      </w:r>
      <w:r>
        <w:rPr/>
        <w:t>⡹</w:t>
      </w:r>
      <w:r>
        <w:rPr/>
        <w:t>ㅑ㵤柂䝟</w:t>
      </w:r>
      <w:r>
        <w:rPr/>
        <w:t>ꦱ</w:t>
      </w:r>
      <w:r>
        <w:rPr/>
        <w:t>㑦愪ꌳ쉡烃♈暩䐯琴捥</w:t>
      </w:r>
      <w:r>
        <w:rPr/>
        <w:t>ꦥ</w:t>
      </w:r>
      <w:r>
        <w:rPr/>
        <w:t>搤쉦佲⍒熏潠⫍걟序彂僂奁떘顑䮩䠪畁쉷楅悏硰堽</w:t>
      </w:r>
      <w:r>
        <w:rPr/>
        <w:t>ⲩ</w:t>
      </w:r>
      <w:r>
        <w:rPr/>
        <w:t>祸숤Ⓜ媩숵瑦泎쉾䫂</w:t>
      </w:r>
      <w:r>
        <w:rPr/>
        <w:t>ⵁꦩ</w:t>
      </w:r>
      <w:r>
        <w:rPr/>
        <w:t>煌쉑⽠䕪㉱瘵</w:t>
      </w:r>
      <w:r>
        <w:rPr/>
        <w:t>⡀</w:t>
      </w:r>
      <w:r>
        <w:rPr/>
        <w:t>숪䨮쉭쉇㕂敢⩔슩吸㐺㉞ꍍ䠳ꄰ繭截夫⩓썧뼤濂슣卦㥆</w:t>
      </w:r>
      <w:r>
        <w:rPr/>
        <w:t>⢵</w:t>
      </w:r>
      <w:r>
        <w:rPr/>
        <w:t>〦䅞㍞</w:t>
      </w:r>
      <w:r>
        <w:rPr/>
        <w:t>Ᵽ</w:t>
      </w:r>
      <w:r>
        <w:rPr/>
        <w:t>ꄽ⸷╈썱⽢䁋칹䎵瑄⸫쌦丹䡞晉</w:t>
      </w:r>
      <w:r>
        <w:rPr/>
        <w:t>Ⳃ</w:t>
      </w:r>
      <w:r>
        <w:rPr/>
        <w:t>㉇慰㑾ㅴ꥚㙇垡畟♞轖㬴슻㥳䑓⫂㯂뼦쉲栥幮츤㵉䌪杰㧂䴴㥪䁨橎쉒</w:t>
      </w:r>
      <w:r>
        <w:rPr/>
        <w:t>⡱</w:t>
      </w:r>
      <w:r>
        <w:rPr/>
        <w:t>쉡乃瑳䰦쉁佖噁䀺傻슿㉌顯〦㵞欳灚柂伵⩱幮䥠</w:t>
      </w:r>
      <w:r>
        <w:rPr/>
        <w:t>ⴻ</w:t>
      </w:r>
      <w:r>
        <w:rPr/>
        <w:t>癹洯䭡칔녰㡇眪쉀瀭◂㙧杏疵妩婈亵</w:t>
      </w:r>
      <w:r>
        <w:rPr/>
        <w:t>ꔨ</w:t>
      </w:r>
      <w:r>
        <w:rPr/>
        <w:t>穖㕹䥣权㉁쵙</w:t>
      </w:r>
      <w:r>
        <w:rPr/>
        <w:t>ꥏ</w:t>
      </w:r>
      <w:r>
        <w:rPr/>
        <w:t>换⑨辩㵔䥀傥⤣瘱娦矃겻坶츱㈱䡶걏歌쉬㡞쉫斥甯湥爷痃忂潀䩖숭桭歵䉖ꅣ</w:t>
      </w:r>
      <w:r>
        <w:rPr/>
        <w:t>ꕲ</w:t>
      </w:r>
      <w:r>
        <w:rPr/>
        <w:t>쉪辵㉪ꆡ⵾渷㴨썯戵爺䐯偕䋂싂嘲䩒쉓灚業쉲怱係畠딣</w:t>
      </w:r>
      <w:r>
        <w:rPr/>
        <w:t>ⵦ</w:t>
      </w:r>
      <w:r>
        <w:rPr/>
        <w:t>窡甯▮晾겏쉸縷䥎係浶䌺䅲㇃砮偦飂烂♊禘걇</w:t>
      </w:r>
      <w:r>
        <w:rPr/>
        <w:t>⡩</w:t>
      </w:r>
      <w:r>
        <w:rPr/>
        <w:t>媬</w:t>
      </w:r>
      <w:r>
        <w:rPr/>
        <w:t>ⱉ</w:t>
      </w:r>
      <w:r>
        <w:rPr/>
        <w:t>偊倻⭙城氪䉍⼷硈쉒㡄硟썫煟䱘</w:t>
      </w:r>
      <w:r>
        <w:rPr/>
        <w:t>ⴭ</w:t>
      </w:r>
      <w:r>
        <w:rPr/>
        <w:t>攸☷僂乬</w:t>
      </w:r>
      <w:r>
        <w:rPr/>
        <w:t>ⴺ</w:t>
      </w:r>
      <w:r>
        <w:rPr/>
        <w:t>坥</w:t>
      </w:r>
      <w:r>
        <w:rPr/>
        <w:t>ꕄ</w:t>
      </w:r>
      <w:r>
        <w:rPr/>
        <w:t>卲眥ꥳ噚㨪㈨ꍧ䑀氳䝗쉌㢏㐨术숪㒻癊彶椰⑎坶쉫稪㴺昤瑸㯂⑴硎涩冮⍖녁穦伽然㙩瞘뭸㎿갮愮樰◎ㅓ僂䲵㬣噮矂攵㑨䩪쉤杓</w:t>
      </w:r>
      <w:r>
        <w:rPr/>
        <w:t>ꗂ</w:t>
      </w:r>
      <w:r>
        <w:rPr/>
        <w:t>到〥䕦住䌷汷塨⭥䈴眶汭碮김琬禿皵쉓搽</w:t>
      </w:r>
      <w:r>
        <w:rPr/>
        <w:t>⡃♲꥚</w:t>
      </w:r>
      <w:r>
        <w:rPr/>
        <w:t>い㑪湃哂匱㝩숹ㄲ獁숯檻帰轩칲含䷂扤昭幠瑐復炣쉃캩쉰⨬쵅穩⪵쉲磂숪쉗呮㜰걣獷㣂婩슩洩쵌뽰싂䝋䰭</w:t>
      </w:r>
      <w:r>
        <w:rPr/>
        <w:t>ꗎ</w:t>
      </w:r>
      <w:r>
        <w:rPr/>
        <w:t>儫朷娬䈽슏偲挻䕫痂⑕柍幤䙗⩃믂坚㩙䌩禵쉘慕娭暱繇딥㥹⪿꤮뼺牵䱇㡡坑唰뭱숣橣╭単䴴⵨刻灵䜪轴뭰쉸仍䑸焪渊師婕䝹佧㍓神</w:t>
      </w:r>
      <w:r>
        <w:rPr/>
        <w:t>ꗂ</w:t>
      </w:r>
      <w:r>
        <w:rPr/>
        <w:t>ꄸ녊䧂璮杈䮿㨦撻䮿楀穳婒쉠剕縫䭰⽉ꄱ斩㭉㓂欬⭟⼮䤸䕅⚏桵扩</w:t>
      </w:r>
      <w:r>
        <w:rPr/>
        <w:t>꧂</w:t>
      </w:r>
      <w:r>
        <w:rPr/>
        <w:t>繉湐쵒㝖乞䛂堳䠸⛂걘䱅禣抡칩平</w:t>
      </w:r>
      <w:r>
        <w:rPr/>
        <w:t>ⱗ</w:t>
      </w:r>
      <w:r>
        <w:rPr/>
        <w:t>煀爺扐佾쉩䋂幖쉉㛂䷂偃潸㵰桫╊㊻猺쉌䕞쉏欯䅬숰䑳⥢磂</w:t>
      </w:r>
      <w:r>
        <w:rPr/>
        <w:t>⣂</w:t>
      </w:r>
      <w:r>
        <w:rPr/>
        <w:t>㩨䑾䱬獩掮婙窩噊䣂櫃ꍀ䤭晄䁬㙑⿂</w:t>
      </w:r>
      <w:r>
        <w:rPr/>
        <w:t>Ⳃ</w:t>
      </w:r>
      <w:r>
        <w:rPr/>
        <w:t>呢嚥槂숰椱뼰浵席⛂杮栭据㞩䱣⬬䂏䤨䀦畭幢留浨슥</w:t>
      </w:r>
      <w:r>
        <w:rPr/>
        <w:t>ⱓ</w:t>
      </w:r>
      <w:r>
        <w:rPr/>
        <w:t>갯</w:t>
      </w:r>
      <w:r>
        <w:rPr/>
        <w:t>ⴰ</w:t>
      </w:r>
      <w:r>
        <w:rPr/>
        <w:t>䭭埂⽎⻂䁡弭㕤唨㭩뽢ꎡ䝟숸⥣珍甲杞係牄旂偋</w:t>
      </w:r>
      <w:r>
        <w:rPr/>
        <w:t>ꗂ</w:t>
      </w:r>
      <w:r>
        <w:rPr/>
        <w:t>挺⎣㈨䙂⩚숪뇂幍숸坦</w:t>
      </w:r>
      <w:r>
        <w:rPr/>
        <w:t>ⵐ⎮</w:t>
      </w:r>
      <w:r>
        <w:rPr/>
        <w:t>䚩兑␯扨硸眮䰬沩穲㴥噐㩋獌恭뽱쉏剀㯍</w:t>
      </w:r>
      <w:r>
        <w:rPr/>
        <w:t>ꥑ</w:t>
      </w:r>
      <w:r>
        <w:rPr/>
        <w:t>숹䭸㘵</w:t>
      </w:r>
      <w:r>
        <w:rPr/>
        <w:t>⣂</w:t>
      </w:r>
      <w:r>
        <w:rPr/>
        <w:t>柂玻⑟䥺쵴扔⥰䣂䍈ꄺ⯂濂卐㍓䍵⩱彏䘻硡睏쉐긽捓湴坮쉒뗎㴮쉴擂係䡺潄</w:t>
      </w:r>
      <w:r>
        <w:rPr/>
        <w:t>Ⱚ</w:t>
      </w:r>
      <w:r>
        <w:rPr/>
        <w:t>盍䁈쉺䈻</w:t>
      </w:r>
      <w:r>
        <w:rPr/>
        <w:t>ⱔ</w:t>
      </w:r>
      <w:r>
        <w:rPr/>
        <w:t>猲懂♧Ⓝ秂摵⒩⛍晭決쉪⹘♰䮬㈫숺瑂⚵摇敭㡋⩭冩捸䦡쉤⯍瓂걸爫숦捑顠䑒䬦぀묷忂쌤甯剙灄䱗䌣摋竂洪땬⼨瓂䀷桑쉓塢歆顤䡬倭◂䥶䞩걏刺뽤氲恂㥌おㅤ䄸䘪淂㤪㉏⫍㡚佴严故쉖슣圴썌쉘偤</w:t>
      </w:r>
      <w:r>
        <w:rPr/>
        <w:t>ꥏ</w:t>
      </w:r>
      <w:r>
        <w:rPr/>
        <w:t>㝸䄻䝁㵸싃割</w:t>
      </w:r>
      <w:r>
        <w:rPr/>
        <w:t>⡩</w:t>
      </w:r>
      <w:r>
        <w:rPr/>
        <w:t>眱슩玵䅫㩟쉃攴㒬㎿䵅칙堥䐫昺穥쌵</w:t>
      </w:r>
      <w:r>
        <w:rPr/>
        <w:t>ⱖ</w:t>
      </w:r>
      <w:r>
        <w:rPr/>
        <w:t>畤⑎⒵乢⭵</w:t>
      </w:r>
      <w:r>
        <w:rPr/>
        <w:t>⡰</w:t>
      </w:r>
      <w:r>
        <w:rPr/>
        <w:t>畮摳╕盂넲⿂▬⼸顚㵉⸫</w:t>
      </w:r>
      <w:r>
        <w:rPr/>
        <w:t>⡯</w:t>
      </w:r>
      <w:r>
        <w:rPr/>
        <w:t>眴欺⹉䄦㕀숹烂櫂⑱쉩㑨䍆⽡姂剖卪庬⑩⸪䧃矂⥖獞㙎ꥺ김浕䵒촱䱀䑩⑓뮱</w:t>
      </w:r>
      <w:r>
        <w:rPr/>
        <w:t>꤫</w:t>
      </w:r>
      <w:r>
        <w:rPr/>
        <w:t>䏂䂩슥剕䪥걥쉮䵟⼭⥸湁顾⨽䏂쉲썋偆嘭爥싎딪稤橈癊␲쎿顪䑲収</w:t>
      </w:r>
      <w:r>
        <w:rPr/>
        <w:t>꥓</w:t>
      </w:r>
      <w:r>
        <w:rPr/>
        <w:t>쉥瀴焯</w:t>
      </w:r>
      <w:r>
        <w:rPr/>
        <w:t>ⲵ</w:t>
      </w:r>
      <w:r>
        <w:rPr/>
        <w:t>礲㬰曂桂㔥㕍楈䌰ㅆ뼨䵓䳃숮䅴䈵彅汩癴旎汗뗂奢䅣ち⮩</w:t>
      </w:r>
      <w:r>
        <w:rPr/>
        <w:t>⠤⌫</w:t>
      </w:r>
      <w:r>
        <w:rPr/>
        <w:t>婤⭓䷃⽕禡溡娤喵⩙㩌䯂噆떘䩃類䈳帱</w:t>
      </w:r>
      <w:r>
        <w:rPr/>
        <w:t>ⱗ</w:t>
      </w:r>
      <w:r>
        <w:rPr/>
        <w:t>味㥏⿂畱戸䆩湄⨦䭶眫㑵쉟</w:t>
      </w:r>
      <w:r>
        <w:rPr/>
        <w:t>ⱙ⭄</w:t>
      </w:r>
      <w:r>
        <w:rPr/>
        <w:t>쉮悥桔</w:t>
      </w:r>
      <w:r>
        <w:rPr/>
        <w:t>ⷂ</w:t>
      </w:r>
      <w:r>
        <w:rPr/>
        <w:t>쉆⌹쉞⍨佞ㅕ</w:t>
      </w:r>
      <w:r>
        <w:rPr/>
        <w:t>ꔹ</w:t>
      </w:r>
      <w:r>
        <w:rPr/>
        <w:t>뮩ꅹ숩湟ꌪ츲⭣⵱〻摬頩뭏㉓</w:t>
      </w:r>
      <w:r>
        <w:rPr/>
        <w:t>ꗂ</w:t>
      </w:r>
      <w:r>
        <w:rPr/>
        <w:t>㭞ꍱ匸⨲</w:t>
      </w:r>
      <w:r>
        <w:rPr/>
        <w:t>ⱘ</w:t>
      </w:r>
      <w:r>
        <w:rPr/>
        <w:t>桮桙칅伱䍈㉆䭊</w:t>
      </w:r>
      <w:r>
        <w:rPr/>
        <w:t>⠊</w:t>
      </w:r>
      <w:r>
        <w:rPr/>
        <w:t>㎘</w:t>
      </w:r>
      <w:r>
        <w:rPr/>
        <w:t>ꦱ</w:t>
      </w:r>
      <w:r>
        <w:rPr/>
        <w:t>㩌㝫⩌㜨</w:t>
      </w:r>
      <w:r>
        <w:rPr/>
        <w:t>ꥒ</w:t>
      </w:r>
      <w:r>
        <w:rPr/>
        <w:t>祒㙣爸浡뽴㑮歫놩煏⥱㮱뭮桖숦究炣獶儭燂旃䰱熻瑣縴辬䵸橉椭兮场京穧뿂싂⹢弫啟</w:t>
      </w:r>
      <w:r>
        <w:rPr/>
        <w:t>ꕁ</w:t>
      </w:r>
      <w:r>
        <w:rPr/>
        <w:t>珂湟뽵爹坈⸤䐰札녏춮㋂쉙䣂㔯轰츤숸┺喩旂楆乺戭䁚纩쉅䕰录⥄㥇썅숽冏䏍⬬㝫숣䭥걸掘쉱界旂㔲牣▬偳䝐祬뽨㈮♡硴㗂싃牸き䩡걣穅䨥窵塑佱〵䑤쉔쉔쉉▘䍫憩曂碿濂갺㙘犡繟县</w:t>
      </w:r>
      <w:r>
        <w:rPr/>
        <w:t>ⱖ</w:t>
      </w:r>
      <w:r>
        <w:rPr/>
        <w:t>搻┻㋍쉢唺⪡䍃䭅놏姎澿栩輽杀睖ꄦ䩤眷①归㕖璘摖㩸挵奴쉐掩곂潚䱟汤扠⿂捘䡱쉅矂䝠㉂乎偆炘ㅇ䁯华湓䭃⼬偟慲쉅璿䱎䘩숪瑞檵㉩㎻畅癬顦潰㛂</w:t>
      </w:r>
      <w:r>
        <w:rPr/>
        <w:t>Ɑ</w:t>
      </w:r>
      <w:r>
        <w:rPr/>
        <w:t>奄⵹協䌤ぬ奕ꍑ</w:t>
      </w:r>
      <w:r>
        <w:rPr/>
        <w:t>ⵌ</w:t>
      </w:r>
      <w:r>
        <w:rPr/>
        <w:t>칄祢쉫ꎣ祤梵煸晃䰪㜪㭙䅥㝨剥슡캥秂⦱挹䐣쉈偭睁兂唭☪쉈呐㴪顇猭䙐頶걱䰹</w:t>
      </w:r>
      <w:r>
        <w:rPr/>
        <w:t>ꤵ</w:t>
      </w:r>
      <w:r>
        <w:rPr/>
        <w:t>參깐幥椽彗瀥椺飂ꄣ匳僂䡏싂䑯呬⵹晉先伻⹣瑷噃쉲曂⽫䁈奐摲♒슬顯嚻㚩䭥嫂䉴䘭쉶穾⺻㡍噃刬渥槍䈣轷婫桚⮮獸繍㬷濂䴪쉫吶</w:t>
      </w:r>
      <w:r>
        <w:rPr/>
        <w:t>⡊</w:t>
      </w:r>
      <w:r>
        <w:rPr/>
        <w:t>漮⩦썗㊩南</w:t>
      </w:r>
      <w:r>
        <w:rPr/>
        <w:t>ꗂⵈ</w:t>
      </w:r>
      <w:r>
        <w:rPr/>
        <w:t>䂘䍑쵩强ꅚ睩䘹䍣湟䯂灋繓噕싃录噞琫幓쉓凂㜪操愭</w:t>
      </w:r>
      <w:r>
        <w:rPr/>
        <w:t>⡵⩟</w:t>
      </w:r>
      <w:r>
        <w:rPr/>
        <w:t>卲辡瘳쉤쉋䡤ㅳ㵪</w:t>
      </w:r>
      <w:r>
        <w:rPr/>
        <w:t>ⵗ</w:t>
      </w:r>
      <w:r>
        <w:rPr/>
        <w:t>칳燂쉍飂㈷瘳偡䉱傥㤰쉦ꍨ兠慌㘸쉊쉣쉅慫呙♖䭸뭸⴫⹈㍘㪏ꍎ滂㕓䙪㍏曂窻뿂⵫沘싂剞旎싂嚡扦澩싂⫂</w:t>
      </w:r>
      <w:r>
        <w:rPr/>
        <w:t>⡧</w:t>
      </w:r>
      <w:r>
        <w:rPr/>
        <w:t>輸䨴⾡坷䰥ꥮッ挶䁀㠹奍⭞䴰</w:t>
      </w:r>
      <w:r>
        <w:rPr/>
        <w:t>ꥂ</w:t>
      </w:r>
      <w:r>
        <w:rPr/>
        <w:t>ꥬ㐥㥅卲䩭</w:t>
      </w:r>
      <w:r>
        <w:rPr/>
        <w:t>ⲏ</w:t>
      </w:r>
      <w:r>
        <w:rPr/>
        <w:t>㜪☣た䔨剨쉺飂咩竂</w:t>
      </w:r>
      <w:r>
        <w:rPr/>
        <w:t>⠱</w:t>
      </w:r>
      <w:r>
        <w:rPr/>
        <w:t>眪㯂걅恄禮塍佃㠶奀晲椦␳档磂牃圴繺恢♆䤺䵒㩢㍄绂쉖㑔䰻⭺걁䐯䦡飍圪ꄵ䉧깹戴睧泃䲬㣎㝾㫂⬣㡭祳〰漷쵾砻쉎쉧卌쌪</w:t>
      </w:r>
      <w:r>
        <w:rPr/>
        <w:t>ⱥ</w:t>
      </w:r>
      <w:r>
        <w:rPr/>
        <w:t>呔喡깡뇂飂쉲쉦</w:t>
      </w:r>
      <w:r>
        <w:rPr/>
        <w:t>ⱹ</w:t>
      </w:r>
      <w:r>
        <w:rPr/>
        <w:t>块甪呞捇</w:t>
      </w:r>
      <w:r>
        <w:rPr/>
        <w:t>ⳃ</w:t>
      </w:r>
      <w:r>
        <w:rPr/>
        <w:t>㔳싂䥨♈欯娪敦䡲挣䔯ゥ削猴쉨輥놻灥㉉灬浖佈兾</w:t>
      </w:r>
      <w:r>
        <w:rPr/>
        <w:t>꧂</w:t>
      </w:r>
      <w:r>
        <w:rPr/>
        <w:t>畦⥔㨫剈幡䄩携晲挊⮩睉䁲瀸쉕櫂乪쏂숥ꅓ쉤䡒曂숤䕞쉲汔㥩</w:t>
      </w:r>
      <w:r>
        <w:rPr/>
        <w:t>ꤵ</w:t>
      </w:r>
      <w:r>
        <w:rPr/>
        <w:t>㵁䔪</w:t>
      </w:r>
      <w:r>
        <w:rPr/>
        <w:t>⠰</w:t>
      </w:r>
      <w:r>
        <w:rPr/>
        <w:t>㥳믍摨뮩慟쉲㫃</w:t>
      </w:r>
      <w:r>
        <w:rPr/>
        <w:t>ⱦ</w:t>
      </w:r>
      <w:r>
        <w:rPr/>
        <w:t>䀲ꍶㅦ䩑矃塇숤쉐䴪ꥤ窩䑗攪癱뭢슣싃毂싂녹ꅪ幍㈲犘⩮頯塷숷癩奖轞偩彚숦洷硖㩖恈呅쉟ꥸꄫ䘳婮坖쉖깣</w:t>
      </w:r>
      <w:r>
        <w:rPr/>
        <w:t>꥟</w:t>
      </w:r>
      <w:r>
        <w:rPr/>
        <w:t>心슮㬯猴䡸㉔䭦㥃穲슥噺玿桎⮏ꍹ㒻顑亘湮慌</w:t>
      </w:r>
      <w:r>
        <w:rPr/>
        <w:t>ⷎ</w:t>
      </w:r>
      <w:r>
        <w:rPr/>
        <w:t>䝰縰儹ꥤ櫂中癇朳炡⿂</w:t>
      </w:r>
      <w:r>
        <w:rPr/>
        <w:t>ꤸ</w:t>
      </w:r>
      <w:r>
        <w:rPr/>
        <w:t>뭦㈤┵殣쉱塳畬녾烂⤽暩乕㝏牣奆栦⽄珂擂⬩姎顸⦬咬┪硅轔㏎싂匶水䤳擂㷂ㅵ숬啓⪵싂極㡡</w:t>
      </w:r>
      <w:r>
        <w:rPr/>
        <w:t>⡈⨴</w:t>
      </w:r>
      <w:r>
        <w:rPr/>
        <w:t>싎却仂䡂剉䴨뿂칉딽녊㍐泂숦爣땑橑㥞䔫㡘䏂犩瑧佫湫⽴䶻祌䅵ꅣ곂睌憣慭慍頥䛂ヂ쉹瑒갯♇䥮〦◂䁪惂⥗䁨숪숵㘲땪䭑爨着슣塴呒琫瑐㥌纘窻䡑祣</w:t>
      </w:r>
      <w:r>
        <w:rPr/>
        <w:t>ꦬ</w:t>
      </w:r>
      <w:r>
        <w:rPr/>
        <w:t>䭇䄦䙡ꍎ䠤썭帰淂檻㝦椤넯䟂浒싂奥湨擂ひ嘤䚻畬</w:t>
      </w:r>
      <w:r>
        <w:rPr/>
        <w:t>Ⱖ</w:t>
      </w:r>
      <w:r>
        <w:rPr/>
        <w:t>偅ꥦ㡯䱙獷殿㎏楗偦㭒爱䗂</w:t>
      </w:r>
      <w:r>
        <w:rPr/>
        <w:t>ꤹ</w:t>
      </w:r>
      <w:r>
        <w:rPr/>
        <w:t>㧂䃂浮쉶⑉⩎쉔쉮犮㍓忂</w:t>
      </w:r>
      <w:r>
        <w:rPr/>
        <w:t>ꖏ</w:t>
      </w:r>
      <w:r>
        <w:rPr/>
        <w:t>⡏</w:t>
      </w:r>
      <w:r>
        <w:rPr/>
        <w:t>㙇䁁眫䏂䐶깠乱쉖쉴瞏뭑礳⩬츭樯䵚硬潋⨶祊䡰ꅾ⑀䅸敚⍩㈺</w:t>
      </w:r>
      <w:r>
        <w:rPr/>
        <w:t>ꕉ</w:t>
      </w:r>
      <w:r>
        <w:rPr/>
        <w:t>쉦卐㉵쵕䡤⹮뗂氦䥮ꥡ恉╸⩭瓂牨촦橃坖␰癸㦡䵮㖏呶⑴癈⤦䕤涡穉깤㎮䆩坂</w:t>
      </w:r>
      <w:r>
        <w:rPr/>
        <w:t>꧍</w:t>
      </w:r>
      <w:r>
        <w:rPr/>
        <w:t>뮏쉒祳硠狂塦盃弩⼬汓䲿幦毂⦿䠸칡祖晦䈱䫃復⩳磂믂燎坕䳂㝰⨣参顅칖㣂녏슻塦䉏睠忍䉇䕌㜻䑩ꇍ繏㕥欲걶쉣쉢ꍳ⫃숳⩟</w:t>
      </w:r>
      <w:r>
        <w:rPr/>
        <w:t>ꕧ</w:t>
      </w:r>
      <w:r>
        <w:rPr/>
        <w:t>甩捉녀橄슬츫⬣䥅⏃</w:t>
      </w:r>
      <w:r>
        <w:rPr/>
        <w:t>ꗂꔮ</w:t>
      </w:r>
      <w:r>
        <w:rPr/>
        <w:t>歸傮癃煇떵㒡숩㶵獰慐瓂栵⫂䔬쉴</w:t>
      </w:r>
      <w:r>
        <w:rPr/>
        <w:t>ꥀ</w:t>
      </w:r>
      <w:r>
        <w:rPr/>
        <w:t>䩥ꥹ㴣갶숲ꍴ夦恰쉆칌彡쉬쉆⍃쉩숤쵖</w:t>
      </w:r>
      <w:r>
        <w:rPr/>
        <w:t>ꔤ</w:t>
      </w:r>
      <w:r>
        <w:rPr/>
        <w:t>㩞椥畈갺䩪쉗敶敲縲㑾숱㙣䁋쉩㭕唻债㑏䝘䠻쵷ꥰ䌴䥩畯㯎塾캩愬矎挹땹</w:t>
      </w:r>
      <w:r>
        <w:rPr/>
        <w:t>ꔲꦩ</w:t>
      </w:r>
      <w:r>
        <w:rPr/>
        <w:t>넫丫䧂쉅㠥㎣瑯싂瀮ꇂ쉠充櫂슱</w:t>
      </w:r>
      <w:r>
        <w:rPr/>
        <w:t>꧂</w:t>
      </w:r>
      <w:r>
        <w:rPr/>
        <w:t>圶䧂ꥯ桥썂╒䆻⸷㙂㑞땨潃</w:t>
      </w:r>
      <w:r>
        <w:rPr/>
        <w:t>⡊</w:t>
      </w:r>
      <w:r>
        <w:rPr/>
        <w:t>癎쉂㔺疥呤숹卯♫倰╁䶻쉺潚卥쉬漮</w:t>
      </w:r>
      <w:r>
        <w:rPr/>
        <w:t>⣂</w:t>
      </w:r>
      <w:r>
        <w:rPr/>
        <w:t>啟搊浩䩷䵸썳㝤灶㡋摨䧂测떵꥾奏頴쉩䵬轂惂䕡䁠繷㴬슱瀮䓂捥牤ꄰ佒㫂㚡幙⹡婟䙉</w:t>
      </w:r>
      <w:r>
        <w:rPr/>
        <w:t>ꥀ</w:t>
      </w:r>
      <w:r>
        <w:rPr/>
        <w:t>轐ㅡㅅ婁樺촬啚</w:t>
      </w:r>
      <w:r>
        <w:rPr/>
        <w:t>ꔬ</w:t>
      </w:r>
      <w:r>
        <w:rPr/>
        <w:t>䃂惂㙲潨㥦⫂步녞㖮㗃䱄㉈슘手坸㠪當㑈懂⑴䕞⛃癨ㆡ쉯䵗氳幪轹쵰㌤幥䕒⹌㙫ꍾ凂掩㵚幂</w:t>
      </w:r>
      <w:r>
        <w:rPr/>
        <w:t>ⵕ</w:t>
      </w:r>
      <w:r>
        <w:rPr/>
        <w:t>䐰ꍌ畦䀱縰揂挩搪啥㨽樰敗쉀㠨쉏獳儨</w:t>
      </w:r>
      <w:r>
        <w:rPr/>
        <w:t>Ⳃ</w:t>
      </w:r>
      <w:r>
        <w:rPr/>
        <w:t>朻敉佺싂ㄩ穵堪榣搤獃▩璩㟃쉭圪썐捔ꏂ硢쵡䕓惃掩か䑥勂塪뮻䨦瀣ⸯ⤪焣癪嘻⿂㉭♊橫浃쉺噩⧂溩浉婩䧃㵗숲楌쌪㍀갯卐뾻侘㴵䅧礯匰勂抩㉆橔㮮盂稽</w:t>
      </w:r>
      <w:r>
        <w:rPr/>
        <w:t>ꥍ</w:t>
      </w:r>
      <w:r>
        <w:rPr/>
        <w:t>祟⹎㖱㡚쉷啶䅎溥㕲䁓熬</w:t>
      </w:r>
      <w:r>
        <w:rPr/>
        <w:t>ꦻ</w:t>
      </w:r>
      <w:r>
        <w:rPr/>
        <w:t>页㬽ㅬ托䁋┽〫柂☤䑋瑸噶곂牀䘳녒슏卤숹싂䩳슏櫂슣㙁쉦穘⍞擂걑硎扳⩺っ㦿䈸䮬歾⏃㈬奯⍰剖ꎣ䱒彷帲势꺮珍캡䩩㥹䵐녔橧쉬奦쉓填㇂砲㌥晣쉆◃䢩쵟昳⑓彤䠲摌㵵쉣灋쉫拂嫂猪顡</w:t>
      </w:r>
      <w:r>
        <w:rPr/>
        <w:t>ⴸ</w:t>
      </w:r>
      <w:r>
        <w:rPr/>
        <w:t>㞡䮏䕡⑴畧娳䪮丱촪䙶슮輵슩瑡硗䁠毂䷂㍶畚䱍攷䢏磂䕄쉈埂急</w:t>
      </w:r>
      <w:r>
        <w:rPr/>
        <w:t>꧂</w:t>
      </w:r>
      <w:r>
        <w:rPr/>
        <w:t>䙫㍘檿摧顷䱆⎡慞慮싂璵♥吻畨䁎顫䃂扐촱璻桴껂奷穅⵱䇂䘭儭㵫㐦⍨砥樷䎬佁晎㕭灎煷㣂걒䲮ꄳ㆘㥄䫂┥槂깢熮㶣正䦣㕫䑷梵嫂䁔㵱参㑂⼦ァ㩗</w:t>
      </w:r>
      <w:r>
        <w:rPr/>
        <w:t>ⰱ</w:t>
      </w:r>
      <w:r>
        <w:rPr/>
        <w:t>ꍘ</w:t>
      </w:r>
      <w:r>
        <w:rPr/>
        <w:t>ⱸ</w:t>
      </w:r>
      <w:r>
        <w:rPr/>
        <w:t>칹</w:t>
      </w:r>
      <w:r>
        <w:rPr/>
        <w:t>ⶵ</w:t>
      </w:r>
      <w:r>
        <w:rPr/>
        <w:t>㉞㡭瘻</w:t>
      </w:r>
      <w:r>
        <w:rPr/>
        <w:t>ⱬ</w:t>
      </w:r>
      <w:r>
        <w:rPr/>
        <w:t>걋무⭖硸祫唦⽭숵圽䘰額㕭婗潸뼦䛂斥禘䀴⚮썧䕪浬䨦㵷䠶橾䡭</w:t>
      </w:r>
      <w:r>
        <w:rPr/>
        <w:t>⠯</w:t>
      </w:r>
      <w:r>
        <w:rPr/>
        <w:t>㯎</w:t>
      </w:r>
      <w:r>
        <w:rPr/>
        <w:t>ꦘ</w:t>
      </w:r>
      <w:r>
        <w:rPr/>
        <w:t>匸⹲塧㶩佔恓斮敲㍋뼪係皻㊿⩡矂顰㥪啠彁㣂┨䭚㡧怨捍쉙辿숪䠶㴯㤩떿</w:t>
      </w:r>
      <w:r>
        <w:rPr/>
        <w:t>⡵</w:t>
      </w:r>
      <w:r>
        <w:rPr/>
        <w:t>㙫厘싂儦싍㕸긯⿂㉲묮昪㉐栭슮䅬爴橣樥㨽䟂嘶䵺华懂頩瀣䉷⪡ꥷ⍃㭑穔䟍㌸쉘땶쉯⺡⫂쉟㡺婱幱敠縹潥潭⧂煾숣⿂숶祮䤱㍲숤䣍⺱뽥⹏䰰㕃碥杄싎攴믍䱾壎⩳쉉놮嗎걌쉹喿櫂때쉏䌱甊啥䝈㝂쉰獹⥵ヂ瓂뭖┩妵</w:t>
      </w:r>
      <w:r>
        <w:rPr/>
        <w:t>ⱹ</w:t>
      </w:r>
      <w:r>
        <w:rPr/>
        <w:t>㉃㡧깕昪뽘幠海㡋弤垩䴦ꅨ攱汕熮皏瑠悩⺏汋楩否䯂⨴땓䇂湺癦礰䭄樣圬奭</w:t>
      </w:r>
      <w:r>
        <w:rPr/>
        <w:t>ⵦ</w:t>
      </w:r>
      <w:r>
        <w:rPr/>
        <w:t>惂</w:t>
      </w:r>
      <w:r>
        <w:rPr/>
        <w:t>ⱃ</w:t>
      </w:r>
      <w:r>
        <w:rPr/>
        <w:t>歗䅎⹴췂습瑊垣珂涻⻂㭰㍇썲佄唸䞩싂汭唶</w:t>
      </w:r>
      <w:r>
        <w:rPr/>
        <w:t>ꕈ♾</w:t>
      </w:r>
      <w:r>
        <w:rPr/>
        <w:t>恊쉞㞱䵨怱斘㎵皘係硬쉶ㅌ顕离瘹樵縪匦⩳啂瀨쉴㉚뮣㄰抩坳㙹딪㤽儶㡞</w:t>
      </w:r>
      <w:r>
        <w:rPr/>
        <w:t>⣂</w:t>
      </w:r>
      <w:r>
        <w:rPr/>
        <w:t>싂놘⑸偉⩗싂䔽幚녚딮啮㕨㌴䜤싂㉒⽢瀹乪ㅨ숪扆片煒ꥪ䎥湋䐴绂㡅뾥䖮쉱瑣囂佸⚱咩浳䅭</w:t>
      </w:r>
      <w:r>
        <w:rPr/>
        <w:t>ⱬ</w:t>
      </w:r>
      <w:r>
        <w:rPr/>
        <w:t>뼩놡⪏ㅔ䜥偫⵺칵땒쉌떮ꌭ</w:t>
      </w:r>
      <w:r>
        <w:rPr/>
        <w:t>ⵖ</w:t>
      </w:r>
      <w:r>
        <w:rPr/>
        <w:t>殱꺮乱偱咡否뾿参숸焻厘牤놩爪⨴쉮啞⑋㩹埂刵瀷䒮쎡땐㩯㉊娶䁡떵睶♓</w:t>
      </w:r>
      <w:r>
        <w:rPr/>
        <w:t>⡅</w:t>
      </w:r>
      <w:r>
        <w:rPr/>
        <w:t>놩쉡㬻䐰炏䉗㩾㙆</w:t>
      </w:r>
      <w:r>
        <w:rPr/>
        <w:t>ꥂ</w:t>
      </w:r>
      <w:r>
        <w:rPr/>
        <w:t>䗂朣䵺婫㘷楴据ꍤ䭺祊</w:t>
      </w:r>
      <w:r>
        <w:rPr/>
        <w:t>ⵟ</w:t>
      </w:r>
      <w:r>
        <w:rPr/>
        <w:t>䡫</w:t>
      </w:r>
      <w:r>
        <w:rPr/>
        <w:t>ꦻ</w:t>
      </w:r>
      <w:r>
        <w:rPr/>
        <w:t>吪焪啭㍕㩐⩸塍卉䡈䕗⨣癟坩䁬䇂㒵嫂楕㵓前乖㙠땙㧂甫汆穂城䡉接呅䅈쉩䜹䱵쉸搤쉲뽮洫汴冬䭵䙮圥䴷䵎䌱浕扸썈</w:t>
      </w:r>
      <w:r>
        <w:rPr/>
        <w:t>ꤩ</w:t>
      </w:r>
      <w:r>
        <w:rPr/>
        <w:t>뇂䏂哂偱扅津轭愪뭡㞡</w:t>
      </w:r>
      <w:r>
        <w:rPr/>
        <w:t>ꕉ</w:t>
      </w:r>
      <w:r>
        <w:rPr/>
        <w:t>櫎折싂牂繃呋爰걵쉇曍숫党쉴ꌩ畯쉯</w:t>
      </w:r>
      <w:r>
        <w:rPr/>
        <w:t>⠪</w:t>
      </w:r>
      <w:r>
        <w:rPr/>
        <w:t>榣㥂摁⍚剌圻䵡╩䑑牲欩攥숬㜨㉕眦歚睯곂썀弽꺬䑰颿䝟䕐灎썆</w:t>
      </w:r>
      <w:r>
        <w:rPr/>
        <w:t>Ɑ</w:t>
      </w:r>
      <w:r>
        <w:rPr/>
        <w:t>䏂样噈嗂⑶떮㆏䨱䛂捯顴</w:t>
      </w:r>
      <w:r>
        <w:rPr/>
        <w:t>ⵆ</w:t>
      </w:r>
      <w:r>
        <w:rPr/>
        <w:t>䥆♨껎眨牀栨⭚㡰㒩哃䅸</w:t>
      </w:r>
      <w:r>
        <w:rPr/>
        <w:t>꤯</w:t>
      </w:r>
      <w:r>
        <w:rPr/>
        <w:t>㉌ㄷ슿땙㘹奭쉚奬䜪</w:t>
      </w:r>
      <w:r>
        <w:rPr/>
        <w:t>⣂⩂</w:t>
      </w:r>
      <w:r>
        <w:rPr/>
        <w:t>澵☻湚ガ圫硵츸轂帮㫂頳弻旂♬ㄱ橨乄汳截挻⦥쉢っ怨涿⍙ㅬ♒丽䔩╟轂汱䄻쉠顨へ窵濂◎㍅桗걂䝫⍄忂싂㔥⥪怬컂ㆡ쉡伱繪㶘恲末櫎㞬쉂䱣曂㟂싎窿쉠呌瑋㊩犱桾矂뽋䨭眪충갩扅暘⴫䡏响繊쉀皣穄䕉䡖䝺䭆⽟ꄶ썦偖煮䥢氭攤獑㉤ꍸ歲㑌捾癞ㅆ䲻쵾걢걄䀨䁎쉃ꄷ殡㙀ꆣ惂倱侣欨灪毂泂깇栨束唲瘩▏䰲䱚抩橸步♎机捒䡌⨩ꌳ暬㍳썚柂⯂싂瘭⩒湵䶩桑ꍸ冻쉈輊䀭</w:t>
      </w:r>
      <w:r>
        <w:rPr/>
        <w:t>ⷂ</w:t>
      </w:r>
      <w:r>
        <w:rPr/>
        <w:t>牖楞夫硪睓囂슡甮杦幭</w:t>
      </w:r>
      <w:r>
        <w:rPr/>
        <w:t>Ⱔ</w:t>
      </w:r>
      <w:r>
        <w:rPr/>
        <w:t>㨻⭉⩥津晙顕ꍁ㝆⩠숩</w:t>
      </w:r>
      <w:r>
        <w:rPr/>
        <w:t>ꦣ</w:t>
      </w:r>
      <w:r>
        <w:rPr/>
        <w:t>癱㘻ꥬ싂쉮┪⹑摐䵷깳䬦浗扦⑾촯町忂츲쉯⚱㣂䫂촩⍷繨╲䱔묪奬쉶⹒帤㏂ꅣ숬浸劮反硸熵쉑㷍梱橇琺樫溩䉞䉴梵敷繱杵쉫ꄰ쎻䅁焫쉗⽠쉔쉵⭏␣㨸</w:t>
      </w:r>
      <w:r>
        <w:rPr/>
        <w:t>⡠</w:t>
      </w:r>
      <w:r>
        <w:rPr/>
        <w:t>㉫塴歓瀶䒮⛂㜪南杲劘걒湃㋃㭉습쉁ꇎ䢬㦡沱潢禩㮮㉯㜷ㅔ捾䕸渳啓獨䄥唶淂깵晪栬㑔㕡䔻㔨쉍烂㭧顉䣂숹元剉⒣땅쉒㫃䈱总爲</w:t>
      </w:r>
      <w:r>
        <w:rPr/>
        <w:t>⡞</w:t>
      </w:r>
      <w:r>
        <w:rPr/>
        <w:t>겵쉉⭴庵搨⭙㡱䡠治</w:t>
      </w:r>
      <w:r>
        <w:rPr/>
        <w:t>꧂</w:t>
      </w:r>
      <w:r>
        <w:rPr/>
        <w:t>樻顭</w:t>
      </w:r>
      <w:r>
        <w:rPr/>
        <w:t>ꦘ</w:t>
      </w:r>
      <w:r>
        <w:rPr/>
        <w:t>㜭瓂橒⥰塠ꎿ㢬揂塰▏쉦뇂녎呟싂㎥潩剃캣</w:t>
      </w:r>
      <w:r>
        <w:rPr/>
        <w:t>ꦥ</w:t>
      </w:r>
      <w:r>
        <w:rPr/>
        <w:t>樺싂根硴串</w:t>
      </w:r>
      <w:r>
        <w:rPr/>
        <w:t>ⵏ</w:t>
      </w:r>
      <w:r>
        <w:rPr/>
        <w:t>䈮渭汄⑞䱍깷깋姂繷桷뭢㉣彦婰猷⽏吭칕硢頽䝣ꍊ갴겥凂䉩䰭䰤⤳㨨슣㜷䘽䡸䋍壂⨣瀶숻濃</w:t>
      </w:r>
      <w:r>
        <w:rPr/>
        <w:t>⣃</w:t>
      </w:r>
      <w:r>
        <w:rPr/>
        <w:t>然愱歋捇걞捖揃싂硟쉉㍬碏쉾╊牨剳⵲㝉</w:t>
      </w:r>
      <w:r>
        <w:rPr/>
        <w:t>ꔥ</w:t>
      </w:r>
      <w:r>
        <w:rPr/>
        <w:t>䭴䂡啴㈥</w:t>
      </w:r>
      <w:r>
        <w:rPr/>
        <w:t>⡲</w:t>
      </w:r>
      <w:r>
        <w:rPr/>
        <w:t>넽칮戴扩숵쉗佷싂䩤䙩⭒숻噎숹걇쉍숰쵓嘦唨牦渥畬恟䪏ꌫ㵖숦婈⥲쉚怷쉢债獨䯍</w:t>
      </w:r>
      <w:r>
        <w:rPr/>
        <w:t>⠫</w:t>
      </w:r>
      <w:r>
        <w:rPr/>
        <w:t>溩步汷响挦堹浀桄䐩嘸熣숪畳剩晆佶깳歖껃ぞ焴싂硄ふ컂㤨슩쉄洰䉍쉪奄塹祴硥彍婓㑬嚱曂⑌딣浱㝢兗쉚땸纡쵬䙡怫㢩쉊硇烂㑣癸顔氨剰顲忂䭷帨䧂⸪⯂⹗〉쉪쏎</w:t>
      </w:r>
      <w:r>
        <w:rPr/>
        <w:t>ꔨ</w:t>
      </w:r>
      <w:r>
        <w:rPr/>
        <w:t>捴塒숯婡슘灷䕹ꍉ輴Ⓜ务뽸獱页啂揂뽇繚䙺㍖숶ㅢ橦쉊囃꥙痂浣숽뽔ꍩ㵍㥆▩쉖갻儰䈵슿ꥧ㍬䩱슿䆩汍㭁〯ꍫ</w:t>
      </w:r>
      <w:r>
        <w:rPr/>
        <w:t>ꔶ</w:t>
      </w:r>
      <w:r>
        <w:rPr/>
        <w:t>Ⱙ</w:t>
      </w:r>
      <w:r>
        <w:rPr/>
        <w:t>㬵塹슥䅺</w:t>
      </w:r>
      <w:r>
        <w:rPr/>
        <w:t>⢩</w:t>
      </w:r>
      <w:r>
        <w:rPr/>
        <w:t>⻂哂塔樣係牣汤⵺╱뭵ꎿ⹉癃䭾啈⑳匽昱䈬迂슿䝶䠫㵵⑘䘺꺱坘㓎橖㴴⩙㩴幩甴璵ㅱ숷輻圩쉵⛂쉈幟싂썃⎘䅷坍卵炬䍇⤻挽䘰쉚䈥䯂쉁燎曂ㆿ䍂磂䅸恕䄱併쉊넺◂ꇂ䵆焪䤶渫琸主幠㊵쉯眸畮녶슬썫쉩穠䷂伫城ꥭ娲獈㡥</w:t>
      </w:r>
      <w:r>
        <w:rPr/>
        <w:t>ꤪ</w:t>
      </w:r>
      <w:r>
        <w:rPr/>
        <w:t>焊㉪彫求䁕</w:t>
      </w:r>
      <w:r>
        <w:rPr/>
        <w:t>ꕟ</w:t>
      </w:r>
      <w:r>
        <w:rPr/>
        <w:t>歕㖻ꍠ䡕숵땙숹㥶愮䁌䥎㕃䁄ꍏ⍲⨣♥캣暮䨭꺵⥤□䪩䕁뭃㧂㴵呆쉹싂恌汤彭⧂癱☳㎩曂摘</w:t>
      </w:r>
      <w:r>
        <w:rPr/>
        <w:t>⢻</w:t>
      </w:r>
      <w:r>
        <w:rPr/>
        <w:t>䙉橅</w:t>
      </w:r>
      <w:r>
        <w:rPr/>
        <w:t>Ⳃ</w:t>
      </w:r>
      <w:r>
        <w:rPr/>
        <w:t>䵩商네㘶</w:t>
      </w:r>
      <w:r>
        <w:rPr/>
        <w:t>ꥀ</w:t>
      </w:r>
      <w:r>
        <w:rPr/>
        <w:t>瓂摒╲쉾컂儽䭑</w:t>
      </w:r>
      <w:r>
        <w:rPr/>
        <w:t>ⱴ⚵</w:t>
      </w:r>
      <w:r>
        <w:rPr/>
        <w:t>匮</w:t>
      </w:r>
      <w:r>
        <w:rPr/>
        <w:t>Ⳃ</w:t>
      </w:r>
      <w:r>
        <w:rPr/>
        <w:t>優婣뭧⬳②⑵㌸电촩슱숩灤곂绂歏䰩㒩䒏啈㤭㭯略㑙槂塥摀</w:t>
      </w:r>
      <w:r>
        <w:rPr/>
        <w:t>⡂</w:t>
      </w:r>
      <w:r>
        <w:rPr/>
        <w:t>ꤨ⨺</w:t>
      </w:r>
      <w:r>
        <w:rPr/>
        <w:t>쉔䌨偳䚿</w:t>
      </w:r>
      <w:r>
        <w:rPr/>
        <w:t>꧂</w:t>
      </w:r>
      <w:r>
        <w:rPr/>
        <w:t>숮檻轤乑⥄싎瘪뭟땺奬</w:t>
      </w:r>
      <w:r>
        <w:rPr/>
        <w:t>ⱷⱚ</w:t>
      </w:r>
      <w:r>
        <w:rPr/>
        <w:t>偈轷兹쉖佫ꥡ湫䞥慲⿂㐷剡太⽕畫湅䭄䩏兇弻泂</w:t>
      </w:r>
      <w:r>
        <w:rPr/>
        <w:t>ꤨ⫂</w:t>
      </w:r>
      <w:r>
        <w:rPr/>
        <w:t>걐忂☪䵏쉍㡷珂쉲䉬㍣礭塭纮㐣嘣煥嚘슿쉄䜵杘㘮◂⥨녺긦쉢쉬恮슱걣</w:t>
      </w:r>
      <w:r>
        <w:rPr/>
        <w:t>ꦥ</w:t>
      </w:r>
      <w:r>
        <w:rPr/>
        <w:t>ꇂ땥쉐ꥱ쉹</w:t>
      </w:r>
      <w:r>
        <w:rPr/>
        <w:t>ꥈ</w:t>
      </w:r>
      <w:r>
        <w:rPr/>
        <w:t>潵㎬㡱牮슻摲䉥い呣뾵凂㉴뭸⨪塲顁浹圬⩕㑥縨</w:t>
      </w:r>
      <w:r>
        <w:rPr/>
        <w:t>ⱒ</w:t>
      </w:r>
      <w:r>
        <w:rPr/>
        <w:t>穋䠪晪칏ꄲ㕕煫䤽䑇걦⑮⹢</w:t>
      </w:r>
      <w:r>
        <w:rPr/>
        <w:t>⣂</w:t>
      </w:r>
      <w:r>
        <w:rPr/>
        <w:t>㨻쎻깊䕪뼭</w:t>
      </w:r>
      <w:r>
        <w:rPr/>
        <w:t>Ⱕ</w:t>
      </w:r>
      <w:r>
        <w:rPr/>
        <w:t>輣午慑</w:t>
      </w:r>
      <w:r>
        <w:rPr/>
        <w:t>ꔮ</w:t>
      </w:r>
      <w:r>
        <w:rPr/>
        <w:t>婠敮쉖䶥싂㨸쉌ㅥ䙤捀炩祓橚묪噗</w:t>
      </w:r>
      <w:r>
        <w:rPr/>
        <w:t>ꕞ☨</w:t>
      </w:r>
      <w:r>
        <w:rPr/>
        <w:t>横쉊急绂뗂㠣⹂潠獹㕪⤫汓䍋㍃旂䁒淂捍⍰</w:t>
      </w:r>
      <w:r>
        <w:rPr/>
        <w:t>ꔹ</w:t>
      </w:r>
      <w:r>
        <w:rPr/>
        <w:t>䱸뮻吲⩰弻⎱健歄⺿㉐漴゘洵⑀吻쉎</w:t>
      </w:r>
      <w:r>
        <w:rPr/>
        <w:t>Ⳃ</w:t>
      </w:r>
      <w:r>
        <w:rPr/>
        <w:t>㣂祬쉞価㠷⨲梻顗歰䬬䄤䱪洣㵚䟂顠恦싂瑪䡤쉵䋂쉋ꎵ汀䕱썆⨤汇偧䕃㵕幹䝱䔪ꎣ쉱쉚쉓抏㉟卡싃䁭ꌭ땚伸㌳䞱녥参쉁歕繾싂썞</w:t>
      </w:r>
      <w:r>
        <w:rPr/>
        <w:t>ⴭ</w:t>
      </w:r>
      <w:r>
        <w:rPr/>
        <w:t>䌺㥭䥸</w:t>
      </w:r>
      <w:r>
        <w:rPr/>
        <w:t>ⱌ</w:t>
      </w:r>
      <w:r>
        <w:rPr/>
        <w:t>吪䆮秂㥫⾏䶱係搵㙐䱁砤㵏㑮嘻숲嫂䱮匲䐱䡓슏儶彮쉉勎圩䗂湍婈▵總摑元㔶乓쉡眥涱幖捤쉚╾⨬呠晋㭬旂칥㠩繡</w:t>
      </w:r>
      <w:r>
        <w:rPr/>
        <w:t>ꥑ</w:t>
      </w:r>
      <w:r>
        <w:rPr/>
        <w:t>㪡Ⓜ媣椨圪穕㯂噴슩晴溻╄</w:t>
      </w:r>
      <w:r>
        <w:rPr/>
        <w:t>ꔨ</w:t>
      </w:r>
      <w:r>
        <w:rPr/>
        <w:t>淂뭦곂깂㟃칀辏啖瓃땟䕪䧂뭇䨣椵瘪帻쉄ꍰ뽺梩㍌♘䭙䍯灦㥦癚稱싂⩳桮┵奘壍恖䄫</w:t>
      </w:r>
      <w:r>
        <w:rPr/>
        <w:t>ꤴ</w:t>
      </w:r>
      <w:r>
        <w:rPr/>
        <w:t>浴쉠㨥繖婋〥伯㵗揂쉞꤮㞩乹쉷匷呦娩䪥幸砰ꥸ㍋瘩浥瀱塟㒣썡칚䕖䫂懂奒쵄䔺焣㵘싍⥗쉈┲⩌姂頷旂⩁䐭⩋歨㑑癟╮숵썏彅晍㝋㉏㕘쉑噾呋㗃弶拂洹瑘礤ꎬ䉖ꅠ⤩⽣妬㯂セꄨ뼊啨䝮埂縹伯숽䘥䠬晦痂싂怦疥卺ꍪ⪥儰剆㝥乀乚歞没걧⽗䩸廂夻㖣坘散숱兗㠵匨祦㶣枩䲵ィ㥣䀭쉇软㤶村컂땴眬⎩唩妬칇扗ㅡ呫㵇║橅潊쉡瘪楬扈⨤䭈灧㕴瘯쏂䥑딶㤪夦幃嗍䡦⩖㬪穇㕂幉甫䡬磂慲教獢썠找瀺機㯂辿㙧䥱캮⨷걖</w:t>
      </w:r>
      <w:r>
        <w:rPr/>
        <w:t>ⴱ</w:t>
      </w:r>
      <w:r>
        <w:rPr/>
        <w:t>伯穉걇輸㤤싍䉺㕑ꥴ帷䅸♎怷뭈⨯㛂ꌷ㍌唰긯</w:t>
      </w:r>
      <w:r>
        <w:rPr/>
        <w:t>ⴣ</w:t>
      </w:r>
      <w:r>
        <w:rPr/>
        <w:t>幢幯杰䂬瞵瀨楇뗂滂녠晏乩써쉤⥭⍙颏⨹㝏㋂╹䉳焳仂숴</w:t>
      </w:r>
      <w:r>
        <w:rPr/>
        <w:t>ꤳ</w:t>
      </w:r>
      <w:r>
        <w:rPr/>
        <w:t>瘮쉗㍂戥壂䱹ㅸ쉠긣땵⑕⏂⼶ꌩ숯势獰䥋㣂埂䢮쉺㣂칈⬩</w:t>
      </w:r>
      <w:r>
        <w:rPr/>
        <w:t>ꕷ</w:t>
      </w:r>
      <w:r>
        <w:rPr/>
        <w:t>呃⎩決ꅀ㉾撩䘵숩敟촣悿䙃汊㭄▥䈪䘲䄹〱쉫뭴带䙎㭮䌹썓彸썱乗␨䩹爴璱樬䍺쌭쉞쉴歭䝖싂歞瑞㩎⿂숨轘⸹</w:t>
      </w:r>
      <w:r>
        <w:rPr/>
        <w:t>ⴹ</w:t>
      </w:r>
      <w:r>
        <w:rPr/>
        <w:t>쉸숫顁㙑䅞涣㔰獳䎵⪡㵐佹⼴슩⤭묹㒩䞬奩唻㉵꺩砲䱋佧堮</w:t>
      </w:r>
      <w:r>
        <w:rPr/>
        <w:t>ꥐꤽ</w:t>
      </w:r>
      <w:r>
        <w:rPr/>
        <w:t>湳⚘摆</w:t>
      </w:r>
      <w:r>
        <w:rPr/>
        <w:t>ꕊ</w:t>
      </w:r>
      <w:r>
        <w:rPr/>
        <w:t>쉂떩쏂瘽䈩傡싂顇ꥠ</w:t>
      </w:r>
      <w:r>
        <w:rPr/>
        <w:t>꧃</w:t>
      </w:r>
      <w:r>
        <w:rPr/>
        <w:t>䉨㡏䰦깨ꅍ溩䙠冿㨽뭗㝖晗䜩彆㝙⹚숵猪䱐劮椶轉硌绂噖捲㯂㜦娯喡쏂愺ネ囂⥍牲吹怯丱숰䈯㙗歠杒セ剦戮晎汆䷎넵瑨⪻䫂⦣畭奠欨슩쉮녓牙싂摟柂磎䍰䥐䑡슬㵆焽뗂䜶村┲숥⬪䅃堮汦숮䤥恾呀悬ꅟサ㛂碩䔪썌滂僂㡒塆쉯</w:t>
      </w:r>
      <w:r>
        <w:rPr/>
        <w:t>ⵘ</w:t>
      </w:r>
      <w:r>
        <w:rPr/>
        <w:t>ⲩ</w:t>
      </w:r>
      <w:r>
        <w:rPr/>
        <w:t>䤰幗濂㈨䩟㗂䀬截㑋婞䙌㌪╦㑞怩숸总뭀䩃䔷灢믂쉤䴷☪쉰뭍戩쉬</w:t>
      </w:r>
      <w:r>
        <w:rPr/>
        <w:t>⠦⍋</w:t>
      </w:r>
      <w:r>
        <w:rPr/>
        <w:t>㥁獳녇噷㦘敡◂㋂灇숳쌻恉縪깪ꄨ歊姂넺梣戺</w:t>
      </w:r>
      <w:r>
        <w:rPr/>
        <w:t>ꕐ</w:t>
      </w:r>
      <w:r>
        <w:rPr/>
        <w:t>䑦</w:t>
      </w:r>
      <w:r>
        <w:rPr/>
        <w:t>ꗍ</w:t>
      </w:r>
      <w:r>
        <w:rPr/>
        <w:t>䠽ꅞ䱃ꥰ䅷桾乬䘥䑲뭇쉀䴵슡</w:t>
      </w:r>
      <w:r>
        <w:rPr/>
        <w:t>ⱂ</w:t>
      </w:r>
      <w:r>
        <w:rPr/>
        <w:t>冿当컂쉺쉊꥗뿂ꍳ䙘칎䉾㡡⭡㑒䉚䡙㔦츮뽲⬰䥑奖她</w:t>
      </w:r>
      <w:r>
        <w:rPr/>
        <w:t>꧂</w:t>
      </w:r>
      <w:r>
        <w:rPr/>
        <w:t>䍹쉀┫ꌤ扇⩯㐣쉧</w:t>
      </w:r>
      <w:r>
        <w:rPr/>
        <w:t>ⵡ</w:t>
      </w:r>
      <w:r>
        <w:rPr/>
        <w:t>唻쉇武ꥸ帩䬨췃接穣烂卸⮡䊮싂⭱础䅊䌬쵺哂婕</w:t>
      </w:r>
      <w:r>
        <w:rPr/>
        <w:t>ꤶ</w:t>
      </w:r>
      <w:r>
        <w:rPr/>
        <w:t>긥畐浡瑫┵㨺嘦䦥㉩㖱坋亵㧂扎幨埂煇뭫쉀䉱㉤숶穗䠨䱐伊㤺깺⩤⹚咡刪숪㙷쉡䋂ꏂ歒挶卨偁갬</w:t>
      </w:r>
      <w:r>
        <w:rPr/>
        <w:t>ⷎ</w:t>
      </w:r>
      <w:r>
        <w:rPr/>
        <w:t>噮⵶</w:t>
      </w:r>
      <w:r>
        <w:rPr/>
        <w:t>⣂</w:t>
      </w:r>
      <w:r>
        <w:rPr/>
        <w:t>㉎䱲숻㊩쉏媬刷愳唴発쵫䮩坖幙⹵싂卷琺♯柂㑅绍櫂</w:t>
      </w:r>
      <w:r>
        <w:rPr/>
        <w:t>ꕁ</w:t>
      </w:r>
      <w:r>
        <w:rPr/>
        <w:t>쉞⥭숳娱㉍㣂쉩㐶亩䁄껂套汭⍲儶ꄣ䍯ぺ䠮㇂뾡⼳⤪䑬彈싂</w:t>
      </w:r>
      <w:r>
        <w:rPr/>
        <w:t>ꕏ</w:t>
      </w:r>
      <w:r>
        <w:rPr/>
        <w:t>㣍涵⩰繕憏♮쉬넵矂彈䂬縰⩾捞츣慐</w:t>
      </w:r>
      <w:r>
        <w:rPr/>
        <w:t>ꕁ</w:t>
      </w:r>
      <w:r>
        <w:rPr/>
        <w:t>묷桲쉳쉠♉埂䨣憮慈ꥶ㉑䩲</w:t>
      </w:r>
      <w:r>
        <w:rPr/>
        <w:t>ꥏ</w:t>
      </w:r>
      <w:r>
        <w:rPr/>
        <w:t>砰㎩㣂③姂䶱䌤ꇂ盂桍⦩柂庘斏呫뽤㭩ꍤ乹砵䢿쎬슥쵵⍁䠭沬⽄⍠칰歓ꅤ⨷晎</w:t>
      </w:r>
      <w:r>
        <w:rPr/>
        <w:t>ⵑ</w:t>
      </w:r>
      <w:r>
        <w:rPr/>
        <w:t>顬癞䕔뽶牏攩輪憘婥☩䇂䐯㖩䵬兴刨쉕塲⌣⽃畣櫂</w:t>
      </w:r>
      <w:r>
        <w:rPr/>
        <w:t>Ⱟ</w:t>
      </w:r>
      <w:r>
        <w:rPr/>
        <w:t>竂娵ヂ䡲熡쌥㴸⩂測⨯⭙磍䪮㝔╲戲湈烂戽쉱ꍯ婧싂媿㡆祈頭漨츲䁹䄨건⩱䆥⩭쉏䳃䬫ネ⑎⽏㵩㑍⑒兆쉆숨炩睪決㟂匽爤帴扉</w:t>
      </w:r>
      <w:r>
        <w:rPr/>
        <w:t>⡔</w:t>
      </w:r>
      <w:r>
        <w:rPr/>
        <w:t>戥穥쉣倪㥒䲮ㅆ⼵婢瑂䩬넳槂㞵乚恫穠㍲썅瘭䖥숹ㅓ⪬</w:t>
      </w:r>
      <w:r>
        <w:rPr/>
        <w:t>ꗂ</w:t>
      </w:r>
      <w:r>
        <w:rPr/>
        <w:t>쉀</w:t>
      </w:r>
      <w:r>
        <w:rPr/>
        <w:t>Ⱡ</w:t>
      </w:r>
      <w:r>
        <w:rPr/>
        <w:t>伴兯勂ꍺ櫃瑄楍䊥</w:t>
      </w:r>
      <w:r>
        <w:rPr/>
        <w:t>ꤨ</w:t>
      </w:r>
      <w:r>
        <w:rPr/>
        <w:t>㐵ㄤ㉡䱚奔㞱佱╖湢灮쵖扰丶⌲</w:t>
      </w:r>
      <w:r>
        <w:rPr/>
        <w:t>ꦻ</w:t>
      </w:r>
      <w:r>
        <w:rPr/>
        <w:t>幖㑈熮恳䰵慫ぐ汍걉㭘녶䈵扨䴱⽵䕫숸䍷婗쉺䌯</w:t>
      </w:r>
      <w:r>
        <w:rPr/>
        <w:t>⢣</w:t>
      </w:r>
      <w:r>
        <w:rPr/>
        <w:t>婘㨱㥏棂䁰⑘僂⌷건슡暱⌬總䑏뭰偠쉳</w:t>
      </w:r>
      <w:r>
        <w:rPr/>
        <w:t>ⱑ</w:t>
      </w:r>
      <w:r>
        <w:rPr/>
        <w:t>䭸쉶⸵偰楰奱湇乘睭䙑㬪䨣㙸☨㷂걤楂쉯ꅺ䂮ꆩ頤⨳䀦㕦潞거뮘㗂煚꥗潮⑚䩧䙧䬽忂具剋⨳熣ㅓ뭾扂磂㉍穮愥⽯䝉쵱浞禘숵泂徘呸</w:t>
      </w:r>
      <w:r>
        <w:rPr/>
        <w:t>ⱄ</w:t>
      </w:r>
      <w:r>
        <w:rPr/>
        <w:t>县眪歞沱浦</w:t>
      </w:r>
      <w:r>
        <w:rPr/>
        <w:t>ꤪ</w:t>
      </w:r>
      <w:r>
        <w:rPr/>
        <w:t>啡䋂ㅧ灋ㄺ㉉습䑗⩋</w:t>
      </w:r>
      <w:r>
        <w:rPr/>
        <w:t>ꥌ</w:t>
      </w:r>
      <w:r>
        <w:rPr/>
        <w:t>爭ꍣ㮩繰獅ꏂ뇂婷瘬䭍䔪䱨䫂넽浯橖婪</w:t>
      </w:r>
      <w:r>
        <w:rPr/>
        <w:t>ⵡ</w:t>
      </w:r>
      <w:r>
        <w:rPr/>
        <w:t>繢㕐쉌㵎㤹两䵦痂ꥥ獄榥瑅ꇂ瓂嚡牯⫂克䫂䵱潦㔳䙱䑺揂灄嚩㙙悬灴樭䥥</w:t>
      </w:r>
      <w:r>
        <w:rPr/>
        <w:t>⠺</w:t>
      </w:r>
      <w:r>
        <w:rPr/>
        <w:t>瘫䅈슩</w:t>
      </w:r>
      <w:r>
        <w:rPr/>
        <w:t>ⵃ</w:t>
      </w:r>
      <w:r>
        <w:rPr/>
        <w:t>㨷㡍坉噦咩깷⩞깈䌲䴰쉆熩盂哂伴捂輰娫</w:t>
      </w:r>
      <w:r>
        <w:rPr/>
        <w:t>ꤲ</w:t>
      </w:r>
      <w:r>
        <w:rPr/>
        <w:t>撡☬╎슡㡕⨪榮猤ꅌ⪏</w:t>
      </w:r>
      <w:r>
        <w:rPr/>
        <w:t>ⵢ</w:t>
      </w:r>
      <w:r>
        <w:rPr/>
        <w:t>幆煫㝶娱僂䨴截穰쉄</w:t>
      </w:r>
      <w:r>
        <w:rPr/>
        <w:t>⡰</w:t>
      </w:r>
      <w:r>
        <w:rPr/>
        <w:t>ꍮ帮䳂䆩智䇂彳䨩澥췂煥䥣䭊ꅯ쉋싂汆乃吳狍쉟䝂쉓</w:t>
      </w:r>
      <w:r>
        <w:rPr/>
        <w:t>⡌</w:t>
      </w:r>
      <w:r>
        <w:rPr/>
        <w:t>氽</w:t>
      </w:r>
      <w:r>
        <w:rPr/>
        <w:t>Ⱘ</w:t>
      </w:r>
      <w:r>
        <w:rPr/>
        <w:t>㡐伪䄤⩄깃⑃ꎥ乚◂깦㔊㛂嘳辩啥뭑칠䜱呴⽵숳쉈㉥樬䭖⥔旎十甤⽡竂儹瞣顆썙㝗걔</w:t>
      </w:r>
      <w:r>
        <w:rPr/>
        <w:t>ꤪ</w:t>
      </w:r>
      <w:r>
        <w:rPr/>
        <w:t>熻츮瑬夻堮ꍟ䀱ꅩ焥⽰囂华걹⩂き獊㟂䃂穤쉤쉵ꆘ塸ㄯ쉥㎩떿</w:t>
      </w:r>
      <w:r>
        <w:rPr/>
        <w:t>ⶻ</w:t>
      </w:r>
      <w:r>
        <w:rPr/>
        <w:t>䍩颣㙾䫂䜹⎩ꇃ</w:t>
      </w:r>
      <w:r>
        <w:rPr/>
        <w:t>⡆</w:t>
      </w:r>
      <w:r>
        <w:rPr/>
        <w:t>쉄㑄㞣癠祲嗂쉓傣瑖㵟쉮欺곂天ꌸ振墩⽾瘦쉾戽㨫灰⑴⥮沬毂光쵌䉐帨컂쉅␰</w:t>
      </w:r>
      <w:r>
        <w:rPr/>
        <w:t>ⱷ</w:t>
      </w:r>
      <w:r>
        <w:rPr/>
        <w:t>头晬晖⌻坔녱⏂싂ꍊ活幾幪⍅䭵戣㈪砤剺帮䍙獤溥싂⌯縫擂濂뽑㴩숮恏☳㮏檬숯氻㙞垩桍㤵榡ꍢ</w:t>
      </w:r>
      <w:r>
        <w:rPr/>
        <w:t>ꥍ</w:t>
      </w:r>
      <w:r>
        <w:rPr/>
        <w:t>濍묫㙍쉨梣畗쉇縨㍬ㅺ</w:t>
      </w:r>
      <w:r>
        <w:rPr/>
        <w:t>ꗂ</w:t>
      </w:r>
      <w:r>
        <w:rPr/>
        <w:t>顣䵎䑮䱖</w:t>
      </w:r>
      <w:r>
        <w:rPr/>
        <w:t>ⷂ</w:t>
      </w:r>
      <w:r>
        <w:rPr/>
        <w:t>䄽琤꥞⴦䍕堵</w:t>
      </w:r>
      <w:r>
        <w:rPr/>
        <w:t>ꖱ</w:t>
      </w:r>
      <w:r>
        <w:rPr/>
        <w:t>幈ꅧ썮</w:t>
      </w:r>
      <w:r>
        <w:rPr/>
        <w:t>ⵉ</w:t>
      </w:r>
      <w:r>
        <w:rPr/>
        <w:t>넪쉌쉯啡央縺片湔</w:t>
      </w:r>
      <w:r>
        <w:rPr/>
        <w:t>ⵂ</w:t>
      </w:r>
      <w:r>
        <w:rPr/>
        <w:t>㏂⭥ꇎ뾣恅땦꺱䵆媱쉋䎬ꆱ땠潳䵎乀</w:t>
      </w:r>
      <w:r>
        <w:rPr/>
        <w:t>ⶵ</w:t>
      </w:r>
      <w:r>
        <w:rPr/>
        <w:t>祔㥎㉌兣㉮㮿</w:t>
      </w:r>
      <w:r>
        <w:rPr/>
        <w:t>ꕯ</w:t>
      </w:r>
      <w:r>
        <w:rPr/>
        <w:t>갰奒싎</w:t>
      </w:r>
      <w:r>
        <w:rPr/>
        <w:t>꧃</w:t>
      </w:r>
      <w:r>
        <w:rPr/>
        <w:t>場깯캩䰸䝸幎扒䶣畺㡦</w:t>
      </w:r>
      <w:r>
        <w:rPr/>
        <w:t>ⴳ</w:t>
      </w:r>
      <w:r>
        <w:rPr/>
        <w:t>煙漵⥹⩃숫忂ヂꍪ칤䦡竂潕⫂⩬꥔汗䃃숣쉂</w:t>
      </w:r>
      <w:r>
        <w:rPr/>
        <w:t>ꕉ</w:t>
      </w:r>
      <w:r>
        <w:rPr/>
        <w:t>㵙♰걯</w:t>
      </w:r>
      <w:r>
        <w:rPr/>
        <w:t>ꔷ</w:t>
      </w:r>
      <w:r>
        <w:rPr/>
        <w:t>圪⫂▣䛂潱䂣㌭䅙眸浢卵摇㭲㵯斿촺䅩쎻㉗榵橸꧎昽䩓싍㨤⌻䬯娴顉</w:t>
      </w:r>
      <w:r>
        <w:rPr/>
        <w:t>ꕪ</w:t>
      </w:r>
      <w:r>
        <w:rPr/>
        <w:t>秎㥞싂恾瑁怴恍싂䌶</w:t>
      </w:r>
      <w:r>
        <w:rPr/>
        <w:t>ⷂ</w:t>
      </w:r>
      <w:r>
        <w:rPr/>
        <w:t>䜲剒潣㉃愶柂低⽯澿㐪璬潐쉢⭵쉪⴫嘯믂ㄽ爥歌⹕噱쉗갥公䕊㚘具幾⫂㘪슩㡚塤敺椷㚬䃂捰㥵祒剸⨤쉩䲘灢숱嘴䙊쌯⑃圦쉅漮쉫ꌸ獩</w:t>
      </w:r>
      <w:r>
        <w:rPr/>
        <w:t>Ⳃ</w:t>
      </w:r>
      <w:r>
        <w:rPr/>
        <w:t>㵷楤兗棂㶻纘쉬痍⭺쉎뭉걾⪥⽲</w:t>
      </w:r>
      <w:r>
        <w:rPr/>
        <w:t>ꕙ⩒ꥅ</w:t>
      </w:r>
      <w:r>
        <w:rPr/>
        <w:t>楺㕸䒘䴨슡ꄦ쉂旂⽢拂뭗坋숱⏂辏纩䑾爪睮砩盂灯恏硈䢬䃂䭒뽔睙怨⽦晰</w:t>
      </w:r>
      <w:r>
        <w:rPr/>
        <w:t>ꦥ</w:t>
      </w:r>
      <w:r>
        <w:rPr/>
        <w:t>숮偍㭱㤹䃂お劻顑쌦彅乏ꎡ뭥⛎啀ꅘ⼮</w:t>
      </w:r>
      <w:r>
        <w:rPr/>
        <w:t>ⱚ</w:t>
      </w:r>
      <w:r>
        <w:rPr/>
        <w:t>䍅⸲婸嚻㨪딫쉷䇃숭⭀梱⹕扁⮩슡曂⨤摶瑯塗㍈圯南䅬슱슡뽵䭪숩欽棂⍀怬㵦欴췂猭⽄뮣癄噭⩓㘴㝇顤均䉰뭙춵</w:t>
      </w:r>
      <w:r>
        <w:rPr/>
        <w:t>ⵕ</w:t>
      </w:r>
      <w:r>
        <w:rPr/>
        <w:t>깖䑉㩩촳慭♃买</w:t>
      </w:r>
      <w:r>
        <w:rPr/>
        <w:t>ⵕ</w:t>
      </w:r>
      <w:r>
        <w:rPr/>
        <w:t>싂ꏂ싂栰〱柂⩘䕶忎㉘☱꥞䰵쉅碮㢩䤦䨪〈䁋湲䡟栩䙾⍑Ⓜ싂ぞ⼵梻幺㶬컂⿂㘫⹵橷橰썗㩌く煞䑺걸墱넊ꍐ</w:t>
      </w:r>
      <w:r>
        <w:rPr/>
        <w:t>⠲</w:t>
      </w:r>
      <w:r>
        <w:rPr/>
        <w:t>漨繘槂奍斩믂⥠ꆮ欸刵う쵰땔瑖⭏晰儻䲿娻呶摏䟂ꏂ䵃欯넱숺䞮楏癥뼳呏♩曂穊㝴㈶厱䰣盂睊䳂嘦㙁兕㝺媻싂严쉏䢵ꍲ숱숳㡶숯㝬抱呩繸</w:t>
      </w:r>
      <w:r>
        <w:rPr/>
        <w:t>ꕦ</w:t>
      </w:r>
      <w:r>
        <w:rPr/>
        <w:t>獄䁳쉥쉸뮩硑灙懂⑀뿂療庮슣녰䍕噫帶슻㩋㭨䆿쉩䝯싎㨷╏癥䷂竎쉌溘栲⌲㘮典纵砱瑀啳䡃桒䜣</w:t>
      </w:r>
      <w:r>
        <w:rPr/>
        <w:t>ⲩ</w:t>
      </w:r>
      <w:r>
        <w:rPr/>
        <w:t>烂䉍湩ꥦ숵⾏슘䩠⨳䍵年浂ꥦ</w:t>
      </w:r>
      <w:r>
        <w:rPr/>
        <w:t>⢱</w:t>
      </w:r>
      <w:r>
        <w:rPr/>
        <w:t>㬪䅏뭡쉖⭠숵潓桯飂復頵琭갲灩䑯뗂⑙䕷쉒兞䫂칥䨹☷쵈㩠쌲슿略本户䦱儳滂坐㡶⩁ꅄ깗ㄪ㡢晳㮮</w:t>
      </w:r>
      <w:r>
        <w:rPr/>
        <w:t>⡹</w:t>
      </w:r>
      <w:r>
        <w:rPr/>
        <w:t>ㅀ쉆㚬</w:t>
      </w:r>
      <w:r>
        <w:rPr/>
        <w:t>ꕢ</w:t>
      </w:r>
      <w:r>
        <w:rPr/>
        <w:t>猣</w:t>
      </w:r>
      <w:r>
        <w:rPr/>
        <w:t>ⲱ</w:t>
      </w:r>
      <w:r>
        <w:rPr/>
        <w:t>丯獣縮슏싂쉍떘兓ㅨ彶┽㩷♣䶣쉬䭔㶡묥哃싎</w:t>
      </w:r>
      <w:r>
        <w:rPr/>
        <w:t>⡾</w:t>
      </w:r>
      <w:r>
        <w:rPr/>
        <w:t>仂侣瑋칳㌥䤴뮵⒩</w:t>
      </w:r>
      <w:r>
        <w:rPr/>
        <w:t>ꗂꥁ</w:t>
      </w:r>
      <w:r>
        <w:rPr/>
        <w:t>汤佶輹䩀슡扗熩쵙留ꥣ㉘쉏䬻갻땱仂䰹슣ꍆ뭨啋걩㉧⪩湠頶뗂朰㈺㦡⎵썸⽠⏂⸥땆徘捵땟깲</w:t>
      </w:r>
      <w:r>
        <w:rPr/>
        <w:t>ⵣ</w:t>
      </w:r>
      <w:r>
        <w:rPr/>
        <w:t>䮱䎡㊻瞮쉧걃㙷䱅㎬뭾╓呖碩汢쏂⧂嘣旂쉸뗂婷㘶⚿汣恓㬩䥚㎩䖩</w:t>
      </w:r>
      <w:r>
        <w:rPr/>
        <w:t>ꕞ</w:t>
      </w:r>
      <w:r>
        <w:rPr/>
        <w:t>烂䦵楅Ⓕ熘澏㐥숵灭⩶썏揍㤯浅⍺쉧촥槍썷橴浢冏슿䡴㑍杢楮쉣入硉갪飂刨⩅捱䯍兾</w:t>
      </w:r>
      <w:r>
        <w:rPr/>
        <w:t>ⵔ</w:t>
      </w:r>
      <w:r>
        <w:rPr/>
        <w:t>䰲渶擂埂</w:t>
      </w:r>
      <w:r>
        <w:rPr/>
        <w:t>ⵉ</w:t>
      </w:r>
      <w:r>
        <w:rPr/>
        <w:t>懂⽤噬싍灥爸쉁佹奷町楔①頴㬭뼯煠䕋ꅕ扠⑧</w:t>
      </w:r>
      <w:r>
        <w:rPr/>
        <w:t>ꦩ</w:t>
      </w:r>
      <w:r>
        <w:rPr/>
        <w:t>䒡採瘦㪩㎵슮⍓쌱敔㐻咩쉑妥輫⭑䵡㤲縹咱塂搨䩡㦻䚥礤歬倭걐┭彧玩祤汢⍎䵬䌨ㄪ녴ꅞ슿啴㩪</w:t>
      </w:r>
      <w:r>
        <w:rPr/>
        <w:t>ꕙ</w:t>
      </w:r>
      <w:r>
        <w:rPr/>
        <w:t>幧戶뽊帩䵾⬹㜩窩쉋智칾轚쉂瑷狂愺쉞ꅵ塗㟂ㅁ䭉</w:t>
      </w:r>
      <w:r>
        <w:rPr/>
        <w:t>ⵐ</w:t>
      </w:r>
      <w:r>
        <w:rPr/>
        <w:t>儸▿参쉺ꥳ슩匲㙃硘穁쉇佱㉳歾쌤ꥣꍖ扏슘䰰迂售楢㦣䴤쉄䆣⹶</w:t>
      </w:r>
      <w:r>
        <w:rPr/>
        <w:t>ꗂ</w:t>
      </w:r>
      <w:r>
        <w:rPr/>
        <w:t>쉊쉷䅄츬暡</w:t>
      </w:r>
      <w:r>
        <w:rPr/>
        <w:t>ⰸ</w:t>
      </w:r>
      <w:r>
        <w:rPr/>
        <w:t>搻恓녪숦㝅㇍桉幑㤣䍄넨</w:t>
      </w:r>
      <w:r>
        <w:rPr/>
        <w:t>ꤽ</w:t>
      </w:r>
      <w:r>
        <w:rPr/>
        <w:t>帳쉀㨺</w:t>
      </w:r>
      <w:r>
        <w:rPr/>
        <w:t>ꕘ╗⥵</w:t>
      </w:r>
      <w:r>
        <w:rPr/>
        <w:t>夥䵓档㬳</w:t>
      </w:r>
      <w:r>
        <w:rPr/>
        <w:t>⠮</w:t>
      </w:r>
      <w:r>
        <w:rPr/>
        <w:t>濎硦飂车渻㕑犬싎㜩啕䮘汫䕪惂椱Ⓙ♃杴抱슘</w:t>
      </w:r>
      <w:r>
        <w:rPr/>
        <w:t>⡾</w:t>
      </w:r>
      <w:r>
        <w:rPr/>
        <w:t>斵繴䙏ㅲꥭ깶焪䷂佌썠</w:t>
      </w:r>
      <w:r>
        <w:rPr/>
        <w:t>ⱱ</w:t>
      </w:r>
      <w:r>
        <w:rPr/>
        <w:t>ꤦ</w:t>
      </w:r>
      <w:r>
        <w:rPr/>
        <w:t>녀獫㨥</w:t>
      </w:r>
      <w:r>
        <w:rPr/>
        <w:t>ꔬ</w:t>
      </w:r>
      <w:r>
        <w:rPr/>
        <w:t>址洲畆砻㚮睊묽䙆橥儣⨤䴶ꆣ婟㜊숣䝱슏恈㥷牣乃䅘ꍷꌭ轁矎ꥴ殣䣂</w:t>
      </w:r>
      <w:r>
        <w:rPr/>
        <w:t>ꔻ</w:t>
      </w:r>
      <w:r>
        <w:rPr/>
        <w:t>慁⩱亿汵獮쉃根ꌪ쉑竂椯쉏硠顈䀰ꍪ䙂祟㥔⚻慱畃⹆噧噌兵拂椱㍔焮凍쉒</w:t>
      </w:r>
      <w:r>
        <w:rPr/>
        <w:t>ꤸ</w:t>
      </w:r>
      <w:r>
        <w:rPr/>
        <w:t>佊숤嫂ꍒ숶</w:t>
      </w:r>
      <w:r>
        <w:rPr/>
        <w:t>Ⱚ</w:t>
      </w:r>
      <w:r>
        <w:rPr/>
        <w:t>쉎⑑</w:t>
      </w:r>
      <w:r>
        <w:rPr/>
        <w:t>ꕖ</w:t>
      </w:r>
      <w:r>
        <w:rPr/>
        <w:t>摤쉸咥㑆긨ꍙ</w:t>
      </w:r>
      <w:r>
        <w:rPr/>
        <w:t>ꦡ</w:t>
      </w:r>
      <w:r>
        <w:rPr/>
        <w:t>䍦䟂噙卸哂㍏넲숫䙍潍琤㚮輣㴩桰愺䁟爹㢻쉕⩘☯榵颩껂⍍繦뇂焱吷뿂㘪ꥺꅇ滎㕪怹슿䁠뽆䙚슩坣祴쉗煫瘥呫畞㈩ㅈ땋滂牺榿顡ꍠ⹙橶䱍䔱䕲䳂걦祃狂䜵</w:t>
      </w:r>
      <w:r>
        <w:rPr/>
        <w:t>ⵋ</w:t>
      </w:r>
      <w:r>
        <w:rPr/>
        <w:t>丯睅烂暩</w:t>
      </w:r>
      <w:r>
        <w:rPr/>
        <w:t>ⷂ</w:t>
      </w:r>
      <w:r>
        <w:rPr/>
        <w:t>ㄺ澩⩈⴬쉃쉎㒩幾䉆䑴獹䟂□伦숭婱磃싂⸮栱秂쉥䐶⍄</w:t>
      </w:r>
      <w:r>
        <w:rPr/>
        <w:t>ꥏ</w:t>
      </w:r>
      <w:r>
        <w:rPr/>
        <w:t>坡㫂숸硑⩧쉢쉶싍칕⑰搳숻琷㩙绂䙵쉹쉺䘶䲿㕕溬ꅨ䜪晞䨽䧂쉘津〮ꌤ䩤渺倽扌着歡䙯畹ꥱ䱣磂숭捧쉀竂䡯䕸ꅅ煱桾㙪뭥䐯呓습䱓䐵才副囂弦㩒哂숩숳䦣쉊兤⹥⦥쉈畹숷⩭昽쉤䘣㕡䝠畉櫂ㅶ㉂㏂땅칫歑䑑呚때</w:t>
      </w:r>
      <w:r>
        <w:rPr/>
        <w:t>ⱐ</w:t>
      </w:r>
      <w:r>
        <w:rPr/>
        <w:t>槎쌬場纘禩⥭쉺쉓祕</w:t>
      </w:r>
      <w:r>
        <w:rPr/>
        <w:t>ꗃꥋ</w:t>
      </w:r>
      <w:r>
        <w:rPr/>
        <w:t>ꍖ</w:t>
      </w:r>
      <w:r>
        <w:rPr/>
        <w:t>ꤨ</w:t>
      </w:r>
      <w:r>
        <w:rPr/>
        <w:t>ꎻ輵睔灴挭</w:t>
      </w:r>
      <w:r>
        <w:rPr/>
        <w:t>⡮</w:t>
      </w:r>
      <w:r>
        <w:rPr/>
        <w:t>啥婺卤礰偓</w:t>
      </w:r>
      <w:r>
        <w:rPr/>
        <w:t>ⱸ</w:t>
      </w:r>
      <w:r>
        <w:rPr/>
        <w:t>窩颥</w:t>
      </w:r>
      <w:r>
        <w:rPr/>
        <w:t>ꕡ</w:t>
      </w:r>
      <w:r>
        <w:rPr/>
        <w:t>桏飂佤㴦恎쉖</w:t>
      </w:r>
      <w:r>
        <w:rPr/>
        <w:t>ⴤ</w:t>
      </w:r>
      <w:r>
        <w:rPr/>
        <w:t>串썹쉰剙潸䑟彩䱌拂濂凂㕳깕ꆩ췂佭䍐奇䧂⪿汌㍚䦥쉎▱㩾뽗쉥卩꥗쉨㘰橖㢩쉇礪儻潸栩䎥乂䃂㔫拂䱸슩㗂⼬亣䉲熿⫂冘넨쏂㟍夺瀯煆⹒婟쉧奍쉪뭌뼯䙑栮愶棂佷⪩䆥壂㥈䱔겵䫂쉳䡐廂䦻놘쉧⺥挰畲弹ㄻ</w:t>
      </w:r>
      <w:r>
        <w:rPr/>
        <w:t>ꕔ</w:t>
      </w:r>
      <w:r>
        <w:rPr/>
        <w:t>믍暬㉒䇂噠歖䬴뭖싂渰◂뼵兄熩䰶뮣쉚儲嘯ㄪ浪䤮汀䮵뭸䅎午䈪獕歂媮䝵쉥쵪呚漥쉳摅塍</w:t>
      </w:r>
      <w:r>
        <w:rPr/>
        <w:t>ⱚ</w:t>
      </w:r>
      <w:r>
        <w:rPr/>
        <w:t>䅦긲䅌쵇辣쉙椲咩戩矂佁䙔격佥䡎촳繹썏挣慏乣⹰⩔슻⤫敇⭆숱묵䩸숷숤灔䰤橲쉐숨칄㥵쉬ꄺ硈倹䶱꺡恍㤴䕌뽆㑱桦瀩Ⓝ㦏恟奾轀慎椶牠슮溘䉚厮䭈슬攱㡞⽲뼩깄䢘⸣獆㊻轀䌺</w:t>
      </w:r>
      <w:r>
        <w:rPr/>
        <w:t>⠨</w:t>
      </w:r>
      <w:r>
        <w:rPr/>
        <w:t>祖䍱橋숻瑏彭숸换坍庩뽅䍮䷃漊㬲䡇卆党吮䢩煀</w:t>
      </w:r>
      <w:r>
        <w:rPr/>
        <w:t>⡫</w:t>
      </w:r>
      <w:r>
        <w:rPr/>
        <w:t>顸㦵⤬䱔繄垻⭀㙅싂䉨䡬ꄴ坆ꇂ敁晵걤⍨숻㌲敵睐⽥穑汓晶榮쉄惂慃戮偠辩㩈倮㑥㕧橹圬캬㏂坑啠抻쏂쉢딫䍕곂쉖奊꤮硏㩄唻ꅸ䕡丳촵㞘쉖䞻걩⑌⥙牾氦磍⸲ꍤ榻㕴掵䑘瞻癒癄垏쉯⥴杶䉀祫곂⨱影柃癆牄㴴轚슱迃㍀컂㓎쉘桊숣穏䷂ㆻ㝊䭃䱪轞㋂癫⭢⸷㔲㭶嗃炥걳判땘砮伽䑧컂浆䝅縷噄숪땎⭅㣂顲숺塐⩓䷂庮</w:t>
      </w:r>
      <w:r>
        <w:rPr/>
        <w:t>ꥐ</w:t>
      </w:r>
      <w:r>
        <w:rPr/>
        <w:t>彴싂碬ㆮ╬</w:t>
      </w:r>
      <w:r>
        <w:rPr/>
        <w:t>ⴷ</w:t>
      </w:r>
      <w:r>
        <w:rPr/>
        <w:t>䉋婭轎넽츬</w:t>
      </w:r>
      <w:r>
        <w:rPr/>
        <w:t>⣂</w:t>
      </w:r>
      <w:r>
        <w:rPr/>
        <w:t>곂</w:t>
      </w:r>
      <w:r>
        <w:rPr/>
        <w:t>ⴴ⎡</w:t>
      </w:r>
      <w:r>
        <w:rPr/>
        <w:t>檥瑊녢䕧⹯⹥痂⩚剳㯂㭪欭㈮獦쉤䔺奇캣剙⹎㙅夻秂썰圥싂昣奘땪皥繯쉢</w:t>
      </w:r>
      <w:r>
        <w:rPr/>
        <w:t>꧃</w:t>
      </w:r>
      <w:r>
        <w:rPr/>
        <w:t>䂩</w:t>
      </w:r>
      <w:r>
        <w:rPr/>
        <w:t>⡩</w:t>
      </w:r>
      <w:r>
        <w:rPr/>
        <w:t>呧⭬焰⥰祺㋃䝓祄⹱䍉䈹㕆䍈꥔母窥쉄칷渫넴潰♵쉧쉷䲵厩禩亏㉶䁤㚬睆䵀╡䡉숲牡㎩䙀中昦걣⑺顅䩤</w:t>
      </w:r>
      <w:r>
        <w:rPr/>
        <w:t>꥟</w:t>
      </w:r>
      <w:r>
        <w:rPr/>
        <w:t>顟橃䆵</w:t>
      </w:r>
      <w:r>
        <w:rPr/>
        <w:t>ⷂ</w:t>
      </w:r>
      <w:r>
        <w:rPr/>
        <w:t>溩圩⨯晡싂䝄䉫䡣떡㜺匮桱ꌱ갨䋂浙ひ</w:t>
      </w:r>
      <w:r>
        <w:rPr/>
        <w:t>⡷⩨</w:t>
      </w:r>
      <w:r>
        <w:rPr/>
        <w:t>䖵쉢⨱勃乫</w:t>
      </w:r>
      <w:r>
        <w:rPr/>
        <w:t>ⷂ</w:t>
      </w:r>
      <w:r>
        <w:rPr/>
        <w:t>掩㴱䘵䡀抵䚣쉷숴⬥䡦㝺斻祁⦘</w:t>
      </w:r>
      <w:r>
        <w:rPr/>
        <w:t>ꖮ</w:t>
      </w:r>
      <w:r>
        <w:rPr/>
        <w:t>䞡䅸䣂晶슿䵋ꆏ奵넱㘺⌵떮ꅈ祵噇杂⽗☪琳甭㑣太㕋䱨頶嘣䢩塷숲卯牑卡師㶬梡扴⎏㥁刭塷啵䙠䑇戳㵒Ⓧ쉏猰柎㙟</w:t>
      </w:r>
      <w:r>
        <w:rPr/>
        <w:t>ꕸ</w:t>
      </w:r>
      <w:r>
        <w:rPr/>
        <w:t>⡲</w:t>
      </w:r>
      <w:r>
        <w:rPr/>
        <w:t>뭑쉾㉢换渮慫⹮㡅卂믍兖㵟⪿橡ꇂ榏㙌䴴䦻桎㕳克╦繃쎘瀦欺䗂䙀汑溘び䥸쉐Ⓜ〳債碣䮣顸爴䝨㵟奫㙍①쵩轷剰根뼨欻夣㥬㵌颵䃂纥</w:t>
      </w:r>
      <w:r>
        <w:rPr/>
        <w:t>ꕡ</w:t>
      </w:r>
      <w:r>
        <w:rPr/>
        <w:t>썱殘쉈樥漥猺⨯䄮쉙奚뼵껂䝹ㅳ䘲㍙㭦숪啉⛂䅒갵쵫㵨伱勎</w:t>
      </w:r>
      <w:r>
        <w:rPr/>
        <w:t>⢻</w:t>
      </w:r>
      <w:r>
        <w:rPr/>
        <w:t>넮♮춵䌴癎怰딷敖쵯䥗弽숫슮畁긱剗唩䌦桩䡁쉶칕噬뭫</w:t>
      </w:r>
      <w:r>
        <w:rPr/>
        <w:t>ⴭ</w:t>
      </w:r>
      <w:r>
        <w:rPr/>
        <w:t>䝒쉮꥘卧ꥶ믂天䤽♸壃싂坪㏃楡丳⹸瞏⍇゘숷冮䀲싂㕪㵒汰</w:t>
      </w:r>
      <w:r>
        <w:rPr/>
        <w:t>⡄</w:t>
      </w:r>
      <w:r>
        <w:rPr/>
        <w:t>噴㭓쉾쉫쉐ꍁ㔨䱬㍅ꏂ⩧숷쉯ꏂ뽁쉶潬㈴吤⫂䑞癉㞮슣䁧⑯⼲쌤녘煳쉳杈⒘♭쉪⽸擂椊㕉囂䛂</w:t>
      </w:r>
      <w:r>
        <w:rPr/>
        <w:t>ꔶ</w:t>
      </w:r>
      <w:r>
        <w:rPr/>
        <w:t>畢䁒抩睢⚻兄녶坠䀶㝓깥쉃䠯쉫潆쉾㝧サ뭒䁔⨷䇂杘剰祦潱洯彲딦㑀㮵촶㭧쉮㑐촵쉋公棂噔⩃弱咿쉺浸煮瞩䨪浚墻㇂佥칹洨玡癧垡个⍩䠰猥䂿牯䐬䘪숶嫂拂㫂亱弨秃⑸⵨⽴쉬䭮䅺숸⽢ꍆ嗂梿离䄮슮瑘쉎呤匨敹㥶깵嚘ꍢ硟偲뿂녴쉗焺助</w:t>
      </w:r>
      <w:r>
        <w:rPr/>
        <w:t>꤯⹣</w:t>
      </w:r>
      <w:r>
        <w:rPr/>
        <w:t>慪渨䁚⑋ꅊ轊䂥㐸싂偭歴䩷䴷塯秂⭸䔣♐硡昻겥☬긭슡걋쎘毂䖿䡎䘯㬺瑭噺칕꥗椦桤쌽숣堷⍗垘썋㝯㡕䅒쉐䅁楧㚵ㆵ畔㝱㡍놡䘳㊣슣漪碩쉊惃䵇싂♙⩚㠺쉑㥹㕇獺顠䨫䤦⹱匤彸쎿䐪䁖䡁쉡⩨숱禩쵧倮輪癚㇂</w:t>
      </w:r>
      <w:r>
        <w:rPr/>
        <w:t>ꥌ</w:t>
      </w:r>
      <w:r>
        <w:rPr/>
        <w:t>䤭擂쉘洪䜳䇎㣎抵</w:t>
      </w:r>
      <w:r>
        <w:rPr/>
        <w:t>ⵔ</w:t>
      </w:r>
      <w:r>
        <w:rPr/>
        <w:t>䦘勍⯂</w:t>
      </w:r>
      <w:r>
        <w:rPr/>
        <w:t>⢣</w:t>
      </w:r>
      <w:r>
        <w:rPr/>
        <w:t>哂㵆䵄截</w:t>
      </w:r>
      <w:r>
        <w:rPr/>
        <w:t>ꦥ</w:t>
      </w:r>
      <w:r>
        <w:rPr/>
        <w:t>䵫捹橹䱭㡸뽵繄⩸唩쉍쉏劣⸣쉩㍣䅟ꥤ䱌〮兤㤴凂쉋婔㍾漩䊩䥫歟縭畣䍱</w:t>
      </w:r>
      <w:r>
        <w:rPr/>
        <w:t>ꦩ</w:t>
      </w:r>
      <w:r>
        <w:rPr/>
        <w:t>⡵</w:t>
      </w:r>
      <w:r>
        <w:rPr/>
        <w:t>串啭걔畸㈵⻂䡁㕋夳憘㠲</w:t>
      </w:r>
      <w:r>
        <w:rPr/>
        <w:t>ꕞ</w:t>
      </w:r>
      <w:r>
        <w:rPr/>
        <w:t>⼵氭숭磂ꍈ欮杈␮梵⧂㝫쎵漪搦</w:t>
      </w:r>
      <w:r>
        <w:rPr/>
        <w:t>ⵙ⑑</w:t>
      </w:r>
      <w:r>
        <w:rPr/>
        <w:t>咱掿恢坥〴쉄ㆩ垘⍴噉凂쉬湳帴煪眤썇啥丶戬戸繯䙢㕖</w:t>
      </w:r>
      <w:r>
        <w:rPr/>
        <w:t>Ⱟ</w:t>
      </w:r>
      <w:r>
        <w:rPr/>
        <w:t>㔮䉃㉇垩┸䃂挱숫汫䁹䏂柂䟂쉵穏넣敪乵彠䭙쉂晤⽸兴땃牐弨슱⛂⹸佥洨楆뽌矂迂䜪忂싃㜲ꌹ仂㶩さ╂㤫椷摨䞻廎煳</w:t>
      </w:r>
      <w:r>
        <w:rPr/>
        <w:t>ⰲ</w:t>
      </w:r>
      <w:r>
        <w:rPr/>
        <w:t>囂땕晹縭猩쉪矂딴䆘啗塶쉳䭈椸䱬䙮췂㕋扗㴩繲</w:t>
      </w:r>
      <w:r>
        <w:rPr/>
        <w:t>꧂</w:t>
      </w:r>
      <w:r>
        <w:rPr/>
        <w:t>䱌乬䑏♌㑧쌺ꌫ㈨桁䛂囂䡨땁⫂쉶漻쉯䍰拍祚浐䔬썎䕹쉂濂♯坐숭숮牴武犻䀥䘽嘶犩⌳䙥ꇂ䍀正녔㣂睲汳</w:t>
      </w:r>
      <w:r>
        <w:rPr/>
        <w:t>ꕇ</w:t>
      </w:r>
      <w:r>
        <w:rPr/>
        <w:t>䡂믂</w:t>
      </w:r>
      <w:r>
        <w:rPr/>
        <w:t>ⵔ</w:t>
      </w:r>
      <w:r>
        <w:rPr/>
        <w:t>䵪㧃䩇㴯⩺瀫쉠濂婚䵖썾牙墩墏檣稪⼳䝾䠪扄㜵⎩놣睲ꥮ斻싂</w:t>
      </w:r>
      <w:r>
        <w:rPr/>
        <w:t>ⱕ</w:t>
      </w:r>
      <w:r>
        <w:rPr/>
        <w:t>杶㕑嘬췂䵕⦬쉧仂珂쵥쉠㴬⭍彺</w:t>
      </w:r>
      <w:r>
        <w:rPr/>
        <w:t>ⲻ</w:t>
      </w:r>
      <w:r>
        <w:rPr/>
        <w:t>슿㊩ꅑ慭猶卌眮㝷</w:t>
      </w:r>
      <w:r>
        <w:rPr/>
        <w:t>ⱹ</w:t>
      </w:r>
      <w:r>
        <w:rPr/>
        <w:t>깉繾뭓깨㵅牃⹎㡀へ未䫂捾ꅴ뿍뮿湀頳뇂䍤묭䞵匳䉣䩀㕉唴楱䠹枥婸䡸숊呡澿灁捡唫剚䭄쉘栥쏂頤싂싍ꄳ츶㤬뭶ꥶ츻檮슥懎䑞兄呭⫂쉇焲燂两瞏刱쌺♅偅䠩㵄㤮根⬲淂埂狂䍚縭轱㝚칵쉀㛂⥌㵴</w:t>
      </w:r>
      <w:r>
        <w:rPr/>
        <w:t>⠨⹷</w:t>
      </w:r>
      <w:r>
        <w:rPr/>
        <w:t>ꕬ</w:t>
      </w:r>
      <w:r>
        <w:rPr/>
        <w:t>쉱㜤㩀䑶</w:t>
      </w:r>
      <w:r>
        <w:rPr/>
        <w:t>Ⱞ</w:t>
      </w:r>
      <w:r>
        <w:rPr/>
        <w:t>瑹┲㠣쉅묤깶슬垡顳䥖쉺</w:t>
      </w:r>
      <w:r>
        <w:rPr/>
        <w:t>꧂</w:t>
      </w:r>
      <w:r>
        <w:rPr/>
        <w:t>ꌳ䱨쉐洮슩干⥆杧䰪ば㝢穏ꥱ燂䌶㙀뮩쉒幾淂佴椯渭栭汳漤㉙䄥敉㤥㒥</w:t>
      </w:r>
      <w:r>
        <w:rPr/>
        <w:t>⢥</w:t>
      </w:r>
      <w:r>
        <w:rPr/>
        <w:t>滂瑒</w:t>
      </w:r>
      <w:r>
        <w:rPr/>
        <w:t>ꦥ</w:t>
      </w:r>
      <w:r>
        <w:rPr/>
        <w:t>坤㴭</w:t>
      </w:r>
      <w:r>
        <w:rPr/>
        <w:t>ꕘ</w:t>
      </w:r>
      <w:r>
        <w:rPr/>
        <w:t>䵊浶獍쉣싂䅕컂쉃繞쉬娥䎩쉙⻂㓎슩숫漻䵄㐷쉶䍕㮮䔪䐺圮恺埂䝅囂싂㩪긵祹噵埍㫂䐣棂測水쎿쉐杖㍹捂獴ꄹ䨨䭞䯂㕲䁚瑫쉴憬묽歙㝡⴨瘤쉏⍂㯍㒥숱⌬䒘䂩⩬慙睔뭕믎䡬춵䎮塈瘵爸</w:t>
      </w:r>
      <w:r>
        <w:rPr/>
        <w:t>ꤦ</w:t>
      </w:r>
      <w:r>
        <w:rPr/>
        <w:t>牣橞啩⥶䥆顟顺灂潪걙涵㦵兘ꅈ墘ㄥ쉩⽦ꍦ㛂ꇂ</w:t>
      </w:r>
      <w:r>
        <w:rPr/>
        <w:t>ⰳ</w:t>
      </w:r>
      <w:r>
        <w:rPr/>
        <w:t>䉅</w:t>
      </w:r>
      <w:r>
        <w:rPr/>
        <w:t>⡮</w:t>
      </w:r>
      <w:r>
        <w:rPr/>
        <w:t>瑧橑判棂㚮琸䵌㉈䑑곎伭⹱灍⩦싂⥐䶩걋禱㝐檿㋂䨷䨦쉙㯃⿂숷싂唶ꅵ♦䴲穉▱杍砲估묻뭳杓朴쉘㷂灆쉧</w:t>
      </w:r>
      <w:r>
        <w:rPr/>
        <w:t>ꥌ</w:t>
      </w:r>
      <w:r>
        <w:rPr/>
        <w:t>㯂촩쉵猹䯂</w:t>
      </w:r>
      <w:r>
        <w:rPr/>
        <w:t>ⵐ⭁</w:t>
      </w:r>
      <w:r>
        <w:rPr/>
        <w:t>䂘形캬┵塂㘹睮穑桢㵠捸뮩嗂冩婩怳催쉯㕾轡녤숪䊻㈽䅓㑏뭗䧂</w:t>
      </w:r>
      <w:r>
        <w:rPr/>
        <w:t>꤯</w:t>
      </w:r>
      <w:r>
        <w:rPr/>
        <w:t>器䜵⧃␥㝂㫂涣睨</w:t>
      </w:r>
      <w:r>
        <w:rPr/>
        <w:t>ꥎ</w:t>
      </w:r>
      <w:r>
        <w:rPr/>
        <w:t>稪䴯쏂ㄴ⌤␩師⹎啬软䒻兤꥔넨숻㩟做䶵</w:t>
      </w:r>
      <w:r>
        <w:rPr/>
        <w:t>ⱈ</w:t>
      </w:r>
      <w:r>
        <w:rPr/>
        <w:t>쵢普璣</w:t>
      </w:r>
      <w:r>
        <w:rPr/>
        <w:t>ⵄ</w:t>
      </w:r>
      <w:r>
        <w:rPr/>
        <w:t>䱎쉊椭城</w:t>
      </w:r>
      <w:r>
        <w:rPr/>
        <w:t>ⰽ</w:t>
      </w:r>
      <w:r>
        <w:rPr/>
        <w:t>瑅扩</w:t>
      </w:r>
      <w:r>
        <w:rPr/>
        <w:t>ꔹ</w:t>
      </w:r>
      <w:r>
        <w:rPr/>
        <w:t>⠨</w:t>
      </w:r>
      <w:r>
        <w:rPr/>
        <w:t>⽢ㅗ</w:t>
      </w:r>
      <w:r>
        <w:rPr/>
        <w:t>ꕊ</w:t>
      </w:r>
      <w:r>
        <w:rPr/>
        <w:t>⽕놻瀶쵉ꇂ긳嫂ꍎ숫㟂⯂⍩䭭琶喣䍹歔ꅯ⍫⹚晞敟娵깞䀪搸颬ꍈ</w:t>
      </w:r>
      <w:r>
        <w:rPr/>
        <w:t>ꕇ⩕</w:t>
      </w:r>
      <w:r>
        <w:rPr/>
        <w:t>⠵⹅</w:t>
      </w:r>
      <w:r>
        <w:rPr/>
        <w:t>䰯熣橵ㆥ呃侣칾眣偆㐷칞㏂뾿쵎乔㵁⍩祇坚㌮㩬ꏍ䭰㡈䁄⵪坶칶秂栨슮婴彺싎딺盂♔帪獾숻</w:t>
      </w:r>
      <w:r>
        <w:rPr/>
        <w:t>⠣</w:t>
      </w:r>
      <w:r>
        <w:rPr/>
        <w:t>䍣㡖썳娪㬶匸ㄣ컃䜽칥숮㝁ꇂ乮纻杄顓测㐪㭵穗幑䧂쉢抻爸秂䎵㡬⑳㭇떣杓㝓堪彗</w:t>
      </w:r>
      <w:r>
        <w:rPr/>
        <w:t>Ⱬ</w:t>
      </w:r>
      <w:r>
        <w:rPr/>
        <w:t>呙썳䝱㣂摟妵㡺㈸硥䛂畄㌴㫎</w:t>
      </w:r>
      <w:r>
        <w:rPr/>
        <w:t>ⶱ</w:t>
      </w:r>
      <w:r>
        <w:rPr/>
        <w:t>扳珂塑쉲摴淂慠傻兔㍊ꍮ歇쉎睈䭟纘䵠幹摟쌸瑐幱橁怹佉쉒묫獳汾慭칙⹕䓂疣嫂杌圪</w:t>
      </w:r>
      <w:r>
        <w:rPr/>
        <w:t>⡶</w:t>
      </w:r>
      <w:r>
        <w:rPr/>
        <w:t>쉇䤴</w:t>
      </w:r>
      <w:r>
        <w:rPr/>
        <w:t>⠹</w:t>
      </w:r>
      <w:r>
        <w:rPr/>
        <w:t>㷂쉋㙮䏂䄊䂩</w:t>
      </w:r>
      <w:r>
        <w:rPr/>
        <w:t>ꕣ</w:t>
      </w:r>
      <w:r>
        <w:rPr/>
        <w:t>䝾䥈숤⌭恁俍仂⩲奊뽰辥轕佌녁痂午쉷싂춱䅚是伸䲵礣컂</w:t>
      </w:r>
      <w:r>
        <w:rPr/>
        <w:t>ⱙ</w:t>
      </w:r>
      <w:r>
        <w:rPr/>
        <w:t>䣂</w:t>
      </w:r>
      <w:r>
        <w:rPr/>
        <w:t>ꤳ</w:t>
      </w:r>
      <w:r>
        <w:rPr/>
        <w:t>迂桉慫纮䣃㔨穾折</w:t>
      </w:r>
      <w:r>
        <w:rPr/>
        <w:t>Ɒ</w:t>
      </w:r>
      <w:r>
        <w:rPr/>
        <w:t>昲Ⓜし䳍彏厣쉎</w:t>
      </w:r>
      <w:r>
        <w:rPr/>
        <w:t>ⱏ</w:t>
      </w:r>
      <w:r>
        <w:rPr/>
        <w:t>こ珂䨬녣ꆵ氣迃쉯〲숪杞䙹轰쉱憱呩婸③㬺啈</w:t>
      </w:r>
      <w:r>
        <w:rPr/>
        <w:t>꧂</w:t>
      </w:r>
      <w:r>
        <w:rPr/>
        <w:t>帪献䘮橶㦘⹰习䠥磍壂瀩杓䛂</w:t>
      </w:r>
      <w:r>
        <w:rPr/>
        <w:t>ꤶ</w:t>
      </w:r>
      <w:r>
        <w:rPr/>
        <w:t>쵫䚬⽒渨轞䠽硂儤轧슬㫂竂䝵⒩䎻睒䓂刷㡉䙃ꌥ쉏縩䌲䦮㙥ꄦ汵㴲瘬琲⥹爨촭唽ヂ佑睡ꅔ噄危飂琬睱姂⩵悩疵ㄵ攭㈲␱㝈繤쉳微슘㩵慭潠</w:t>
      </w:r>
      <w:r>
        <w:rPr/>
        <w:t>⢡</w:t>
      </w:r>
      <w:r>
        <w:rPr/>
        <w:t>塴幰</w:t>
      </w:r>
      <w:r>
        <w:rPr/>
        <w:t>ⴲ</w:t>
      </w:r>
      <w:r>
        <w:rPr/>
        <w:t>殱걫攫啈强슘쉊</w:t>
      </w:r>
      <w:r>
        <w:rPr/>
        <w:t>ꤵꔰ</w:t>
      </w:r>
      <w:r>
        <w:rPr/>
        <w:t>泂爥輦䟂椹㡊梩䈻</w:t>
      </w:r>
      <w:r>
        <w:rPr/>
        <w:t>ⶏ</w:t>
      </w:r>
      <w:r>
        <w:rPr/>
        <w:t>뽢쉣䀣刨쉪敨☷奥㍈唲㩆숦䑊</w:t>
      </w:r>
      <w:r>
        <w:rPr/>
        <w:t>꧂</w:t>
      </w:r>
      <w:r>
        <w:rPr/>
        <w:t>䐥㌭⪿亣쉳彾⯂㑪挦轳숸걠㌷치啖</w:t>
      </w:r>
      <w:r>
        <w:rPr/>
        <w:t>ꥇ</w:t>
      </w:r>
      <w:r>
        <w:rPr/>
        <w:t>ㄦ⦘䁾ㅡꥧ琲䥃係㑅塑摌煎睢㔣</w:t>
      </w:r>
    </w:p>
    <w:p>
      <w:pPr>
        <w:pStyle w:val="PreformattedText"/>
        <w:bidi w:val="0"/>
        <w:spacing w:before="0" w:after="0"/>
        <w:jc w:val="left"/>
        <w:rPr/>
      </w:pPr>
      <w:r>
        <w:rPr/>
        <w:t>㤬뭵摄ꍾ쉒濂⮩쵃䬩爹㧂轮煆㷂뽏㝹䑐</w:t>
      </w:r>
      <w:r>
        <w:rPr/>
        <w:t>⣂</w:t>
      </w:r>
      <w:r>
        <w:rPr/>
        <w:t>䡮猯廂⑁걑㙀頨␶⩯싂⺡䝑䧍</w:t>
      </w:r>
      <w:r>
        <w:rPr/>
        <w:t>Ⳃ</w:t>
      </w:r>
      <w:r>
        <w:rPr/>
        <w:t>煱쉫湘</w:t>
      </w:r>
      <w:r>
        <w:rPr/>
        <w:t>ⱄ</w:t>
      </w:r>
      <w:r>
        <w:rPr/>
        <w:t>䩦硖</w:t>
      </w:r>
      <w:r>
        <w:rPr/>
        <w:t>ꖮ</w:t>
      </w:r>
      <w:r>
        <w:rPr/>
        <w:t>喘桋㎱奄污婨뾬⩌眳㦻</w:t>
      </w:r>
      <w:r>
        <w:rPr/>
        <w:t>ꥆ┽</w:t>
      </w:r>
      <w:r>
        <w:rPr/>
        <w:t>쉒┦☱딨뽗숯心浨㥢礯昨녢梬㥣柂轖䭐犩㣂㊻乁㥇</w:t>
      </w:r>
      <w:r>
        <w:rPr/>
        <w:t>⡭</w:t>
      </w:r>
      <w:r>
        <w:rPr/>
        <w:t>㖱戻婹싃뼨⥡쉕㭙쉋㷂ꍂ㣎䱞㩉⩖⥩浮㍷묭⛂竂쎱張⭢唪䙥恖⨺䩨⿍皮旎䉀䵾䨵堥湶嫂楇狂濃䵁轶䉢䨥伻쉶敥嚥ꎘ갣呶㶿撻珂쉩壂摁猨歫촻㵤㥄치놻䐲曂㪵␹쉱䡡쉫穾䮮睄㕺녤穾䜳䉐쉇싂䛃灪猲춮㯃䴬</w:t>
      </w:r>
      <w:r>
        <w:rPr/>
        <w:t>ⶥ</w:t>
      </w:r>
      <w:r>
        <w:rPr/>
        <w:t>쉨㐷睲슬傮숺䡉⵨仂⒡</w:t>
      </w:r>
      <w:r>
        <w:rPr/>
        <w:t>ꤳ</w:t>
      </w:r>
      <w:r>
        <w:rPr/>
        <w:t>浪䯎갰</w:t>
      </w:r>
      <w:r>
        <w:rPr/>
        <w:t>ꖱ</w:t>
      </w:r>
      <w:r>
        <w:rPr/>
        <w:t>⡳</w:t>
      </w:r>
      <w:r>
        <w:rPr/>
        <w:t>慫獖녬䢏떥츱숤⤰▱冡숣숶六䨱㡭娦敮⭤䮮ㅍ攥</w:t>
      </w:r>
      <w:r>
        <w:rPr/>
        <w:t>⠩</w:t>
      </w:r>
      <w:r>
        <w:rPr/>
        <w:t>䓎幐柂堰습녡⩳ꅬ┸㴭硃㕧妘堪㜹轋慂揂潥썅㍨潌썗㭠礴쉃</w:t>
      </w:r>
      <w:r>
        <w:rPr/>
        <w:t>ꔬ♵</w:t>
      </w:r>
      <w:r>
        <w:rPr/>
        <w:t>玏儽灹䭡㟂㝥⨤䅩稻䦥슡漹뭱杌晞㘨쉅楘抏匮勂㥈㉵㉠싂싂兦㯂猻⒣碻⤮</w:t>
      </w:r>
      <w:r>
        <w:rPr/>
        <w:t>ꤩ</w:t>
      </w:r>
      <w:r>
        <w:rPr/>
        <w:t>싂硄ꄰ⽎䁟劣条⌸㛂䅦㐨⪣婅♹溬⧂슣⻂ꥠ䵢顔ぷ</w:t>
      </w:r>
      <w:r>
        <w:rPr/>
        <w:t>ⴰ☨</w:t>
      </w:r>
      <w:r>
        <w:rPr/>
        <w:t>䂘偀乐츰⨻쉺갤樻㠪㝩灁欺⍺⩸桇祈煺⌊廃㝧湵佘</w:t>
      </w:r>
      <w:r>
        <w:rPr/>
        <w:t>ⵅ</w:t>
      </w:r>
      <w:r>
        <w:rPr/>
        <w:t>氲䔪䟂汉牢晙</w:t>
      </w:r>
      <w:r>
        <w:rPr/>
        <w:t>ꕤ</w:t>
      </w:r>
      <w:r>
        <w:rPr/>
        <w:t>䔨慦⨷䙏㜻单⻂撥汰伪ꥮ䍙兖祪确瑓噙☦伲</w:t>
      </w:r>
      <w:r>
        <w:rPr/>
        <w:t>ⰳ</w:t>
      </w:r>
      <w:r>
        <w:rPr/>
        <w:t>桶洳梮即딶뗂</w:t>
      </w:r>
      <w:r>
        <w:rPr/>
        <w:t>꧍</w:t>
      </w:r>
      <w:r>
        <w:rPr/>
        <w:t>㨸쉄ヂ眮曂杇穵ꥦ숸깕㑏⛂䞻䷂癠</w:t>
      </w:r>
      <w:r>
        <w:rPr/>
        <w:t>⡊</w:t>
      </w:r>
      <w:r>
        <w:rPr/>
        <w:t>쉔㝓㔤⩹</w:t>
      </w:r>
      <w:r>
        <w:rPr/>
        <w:t>ꖩ</w:t>
      </w:r>
      <w:r>
        <w:rPr/>
        <w:t>䅍佨匴</w:t>
      </w:r>
      <w:r>
        <w:rPr/>
        <w:t>ꕣ</w:t>
      </w:r>
      <w:r>
        <w:rPr/>
        <w:t>깇㩌卆契塒楀㍾⥳嚵䙶☲祑呸爬瀬坌⩵깃䰭␰帪淃碻ꥡ硅顴界㫂뮩䋂⼸圱獪슬쵓檵ꅭ㍐⹤暱浀櫂녵</w:t>
      </w:r>
      <w:r>
        <w:rPr/>
        <w:t>Ⲭ</w:t>
      </w:r>
      <w:r>
        <w:rPr/>
        <w:t>ㄨ戳㙠獞긫㑎捖捇婌쉒牠潉䭋걓</w:t>
      </w:r>
      <w:r>
        <w:rPr/>
        <w:t>ꤻ</w:t>
      </w:r>
      <w:r>
        <w:rPr/>
        <w:t>䣂뭮껂㙳딫共싍愪䌯温㡵琻㑄䑚炱쉓獉ㅁ䬦䱳춬栤䩃ꄦ⽖䁗皘⥣獕䩯䥥㉺䡀砳⹱愴쉵놡⹷扬⍏潤숤</w:t>
      </w:r>
      <w:r>
        <w:rPr/>
        <w:t>⡈</w:t>
      </w:r>
      <w:r>
        <w:rPr/>
        <w:t>䇂⪏浓숴뼵㙸⭣歰敶䭮悮搩쉪繀Ⓙ㪩湐用䢻녢楅뿂숤坶揂걞숴楍樨獌幫儷</w:t>
      </w:r>
      <w:r>
        <w:rPr/>
        <w:t>⣂</w:t>
      </w:r>
      <w:r>
        <w:rPr/>
        <w:t>䡋塑쉸㬪獧쉰啪숺湇슮喡㯂砫堤㭢煵輺畓녊绂ꥠ㨥▿噂Ⓝ嚵쉗ㆱ恷䠤슥ꇂ㶏쉳恕杅顕偙㉍奰싃稷춘⵵깉䪡祬輣敇䗂</w:t>
      </w:r>
      <w:r>
        <w:rPr/>
        <w:t>⡓</w:t>
      </w:r>
      <w:r>
        <w:rPr/>
        <w:t>剟顖</w:t>
      </w:r>
      <w:r>
        <w:rPr/>
        <w:t>ꗃ</w:t>
      </w:r>
      <w:r>
        <w:rPr/>
        <w:t>ㆥヂ彬畂琤칞썈갭슿䴦䞣晥슻넩坺㭐促椪䅰杤䴥쉬䌻敖싂칂땓皮㝷仃擂戯쉨奅캣넥␣녂幧슱啥獷喡瑚䭃奓䧍塖歄⤶ꌩ㐪╙⍸敖쉯䵧⏂</w:t>
      </w:r>
      <w:r>
        <w:rPr/>
        <w:t>Ⲙ</w:t>
      </w:r>
      <w:r>
        <w:rPr/>
        <w:t>佒⌻㡚슥丳깏숫숶쉦䙹쉠䯂㑯䉎땣㞩⌥匪⑙칒瑤싂幉䨮</w:t>
      </w:r>
      <w:r>
        <w:rPr/>
        <w:t>ꕫ</w:t>
      </w:r>
      <w:r>
        <w:rPr/>
        <w:t>䃂绂伫眱渻츲朳䪏剳毂允䰨婤䭇㊩쉒穈拂䝘쌵㡮瓂低싂쉺哂ギ묲⵶繨␺</w:t>
      </w:r>
      <w:r>
        <w:rPr/>
        <w:t>ⰵ⚵</w:t>
      </w:r>
      <w:r>
        <w:rPr/>
        <w:t>㬣漣牊䑣㕪燂佌䱆汘䡫촪剭㈪契瀪匤숳⑙ꥧ쵇⼽塃睚㠩敷煯숱ꅔ帺禩䡺㡷䒡㢩敓汦⤰獱畦婚♩售攸湔㓂损津㠩⍟烂䤽条䌷漩</w:t>
      </w:r>
      <w:r>
        <w:rPr/>
        <w:t>⡚⹨</w:t>
      </w:r>
      <w:r>
        <w:rPr/>
        <w:t>䈸⑇䈬♧⍩쉅䡑싎긪が䴨슱⩒</w:t>
      </w:r>
      <w:r>
        <w:rPr/>
        <w:t>⡾</w:t>
      </w:r>
      <w:r>
        <w:rPr/>
        <w:t>컂武䬮㔪㩍杠쏂䣂睘窣㕑幚䈨⹇䘥⮘獬</w:t>
      </w:r>
      <w:r>
        <w:rPr/>
        <w:t>⡲</w:t>
      </w:r>
      <w:r>
        <w:rPr/>
        <w:t>싎婲䠭⩠숩浪戨</w:t>
      </w:r>
      <w:r>
        <w:rPr/>
        <w:t>⣎⭯</w:t>
      </w:r>
      <w:r>
        <w:rPr/>
        <w:t>獾</w:t>
      </w:r>
      <w:r>
        <w:rPr/>
        <w:t>ⴽ</w:t>
      </w:r>
      <w:r>
        <w:rPr/>
        <w:t>⡫</w:t>
      </w:r>
      <w:r>
        <w:rPr/>
        <w:t>儴勂䕵燂䕤朹</w:t>
      </w:r>
      <w:r>
        <w:rPr/>
        <w:t>ⶥ⨺</w:t>
      </w:r>
      <w:r>
        <w:rPr/>
        <w:t>䭄捇쉦㨮㶩掏쉔쉖뭔啣婴╈愫㭌癬祢泂椮㝉焩䩐瑚啷灱婀汳稯㥳氱杍劻塌攊㈨⭋쉉疡</w:t>
      </w:r>
      <w:r>
        <w:rPr/>
        <w:t>ꕑ</w:t>
      </w:r>
      <w:r>
        <w:rPr/>
        <w:t>ꅸ⨹쉙䴲㩀圤飂⨳쉓亣占䍙爸纥쵹欯昮ㅘ땶ッ繕慒쉶㋂爷攽꺱쉹燂⒏䖩놩㑩숻轕啀쉖②奚瑪숮瓂ꍭ畍弬秂惂슏摩⍉㭔猦숪슿典澏숷㭥쉹㨱杋䩑㛂⽱숮摴慬奒眩恩珂</w:t>
      </w:r>
      <w:r>
        <w:rPr/>
        <w:t>ⴺ</w:t>
      </w:r>
      <w:r>
        <w:rPr/>
        <w:t>㕟</w:t>
      </w:r>
      <w:r>
        <w:rPr/>
        <w:t>ꦻ</w:t>
      </w:r>
      <w:r>
        <w:rPr/>
        <w:t>没䬲低䪥眣䭎頸わ御⦩⭢瑮侬䲘嚬쌩佣</w:t>
      </w:r>
      <w:r>
        <w:rPr/>
        <w:t>ⰵ┦</w:t>
      </w:r>
      <w:r>
        <w:rPr/>
        <w:t>䗂䘺壂擂㤣恂㎮길딣慔㥨䉱睔瓂歖禘畔㙇뽤䕦ꅍ傡긬칉祍婎</w:t>
      </w:r>
      <w:r>
        <w:rPr/>
        <w:t>ꥏ</w:t>
      </w:r>
      <w:r>
        <w:rPr/>
        <w:t>輲㝔䨲稤㨺ꥲ刺佂䑑ꥶ㨩卯⩳亥轱曂␷繨⽤伤洽剩啹썹겵䥧뽉懂喻䘽幭撵瘯</w:t>
      </w:r>
      <w:r>
        <w:rPr/>
        <w:t>ⵃ</w:t>
      </w:r>
      <w:r>
        <w:rPr/>
        <w:t>긪獍칳溘ㅇ煰参汋䱲⩃彃㝩掏栺㖏䠩姂瑬坪圱쉴晨⴦촵쉊싎쎩⩄㉑㉱</w:t>
      </w:r>
      <w:r>
        <w:rPr/>
        <w:t>ⱬ</w:t>
      </w:r>
      <w:r>
        <w:rPr/>
        <w:t>偱䴬喥攽繍昹</w:t>
      </w:r>
      <w:r>
        <w:rPr/>
        <w:t>ⱏ</w:t>
      </w:r>
      <w:r>
        <w:rPr/>
        <w:t>뭞䘩䕋婖幞䭦婡☰㍯깤숴儵⌽㙢忂⬨慄墩嫂搸</w:t>
      </w:r>
      <w:r>
        <w:rPr/>
        <w:t>ꥂ</w:t>
      </w:r>
      <w:r>
        <w:rPr/>
        <w:t>飂暱墿</w:t>
      </w:r>
      <w:r>
        <w:rPr/>
        <w:t>ⱐ</w:t>
      </w:r>
      <w:r>
        <w:rPr/>
        <w:t>心⍺灨䎮縭母⎘係넦슡㵗쉇춣⹾潷쉨线갮乯춘楚걏</w:t>
      </w:r>
      <w:r>
        <w:rPr/>
        <w:t>ⴣ</w:t>
      </w:r>
      <w:r>
        <w:rPr/>
        <w:t>椲㇂䩰뽥쉊칫䅈㬶숽</w:t>
      </w:r>
      <w:r>
        <w:rPr/>
        <w:t>ꤪ</w:t>
      </w:r>
      <w:r>
        <w:rPr/>
        <w:t>⽥⽑嚡䥹坌뽒皩中ꌵ顄쉑⼪セ灳䅠匭䆏</w:t>
      </w:r>
      <w:r>
        <w:rPr/>
        <w:t>ꗂ</w:t>
      </w:r>
      <w:r>
        <w:rPr/>
        <w:t>䧂轘䤰橨䝤稣乙㕌䱓쉃娺걖攥숰甹墘ꅒ嘷䲻깒曂勂悮纘瘽套溩</w:t>
      </w:r>
      <w:r>
        <w:rPr/>
        <w:t>꧂</w:t>
      </w:r>
      <w:r>
        <w:rPr/>
        <w:t>ꍦ</w:t>
      </w:r>
      <w:r>
        <w:rPr/>
        <w:t>꥟</w:t>
      </w:r>
      <w:r>
        <w:rPr/>
        <w:t>촥幊♑摱⒥枣欽딷怯䄣⨦쉎琺塯㑠⌴轣䫂湏勂皬顨</w:t>
      </w:r>
      <w:r>
        <w:rPr/>
        <w:t>Ⱶ</w:t>
      </w:r>
      <w:r>
        <w:rPr/>
        <w:t>㭅뇂깺祱卯䝠牎歶㧂滂㕹頹걌唩</w:t>
      </w:r>
      <w:r>
        <w:rPr/>
        <w:t>ꤩ</w:t>
      </w:r>
      <w:r>
        <w:rPr/>
        <w:t>쵁䑐橀⤤砹恭剕樺伵쉍奖汌䧂灮時冱㉸窩녋斩祵㩄숪卬㵪⪿㡰땖挳婬깎䩂㑱墿䥧ꍹ䁾嚥숱⭺潮䐺彸⥈⸣쉾䒬⫂⫍乬態⑵걀⩀슏㊬䀰禬녒</w:t>
      </w:r>
      <w:r>
        <w:rPr/>
        <w:t>ꥄ</w:t>
      </w:r>
      <w:r>
        <w:rPr/>
        <w:t>庘炬偋潎뮿澵㙠淂汌桌埃㫃瑞爵⥔洷娤ꍎ䭾焦</w:t>
      </w:r>
      <w:r>
        <w:rPr/>
        <w:t>ⱨ</w:t>
      </w:r>
      <w:r>
        <w:rPr/>
        <w:t>晡걊숣걐㧂뽔㡚쉃싎凂쉢桥彞啘禮坕杷쎡䡨丶申獡颩塗牾乞夽橂츣磂䉴帶猰⤲扭䝃䌬㵣獐姂序䉭祇갪憡䪿썷癣仃♤</w:t>
      </w:r>
      <w:r>
        <w:rPr/>
        <w:t>ⲩ╤</w:t>
      </w:r>
      <w:r>
        <w:rPr/>
        <w:t>쉁쉬쉋쉎焬♇彔캬繩䒿딸䑆䡊偤⹁⴨瑫㩳婶婾㟂␴捙兣慰⸸네⹓祬㍺⩈䀨녡兲煷楶촭䨊惂㯂㟂捳숪⑵轳땪顷䓂⩟穉ꍌ걚搽䡒㐦偬焲</w:t>
      </w:r>
      <w:r>
        <w:rPr/>
        <w:t>⡖</w:t>
      </w:r>
      <w:r>
        <w:rPr/>
        <w:t>썲䧂ꍍꅪネ栫뽱쉏敖䄴眭㩚婓汇⪬䴤憩⹃㉸顐囂栥汰輰숳䖮砥㥒䑵⽓捣걖樽䶘녏쏂</w:t>
      </w:r>
      <w:r>
        <w:rPr/>
        <w:t>꧂</w:t>
      </w:r>
      <w:r>
        <w:rPr/>
        <w:t>㈫╷䜬顰窮싂挰湩䡘噹㡾ꌰ囎⩘딨ㅘ䑷⍵뭯겏䗎䩯</w:t>
      </w:r>
      <w:r>
        <w:rPr/>
        <w:t>ⵦ</w:t>
      </w:r>
      <w:r>
        <w:rPr/>
        <w:t>㴹⹙ꎿ</w:t>
      </w:r>
      <w:r>
        <w:rPr/>
        <w:t>ⱂ</w:t>
      </w:r>
      <w:r>
        <w:rPr/>
        <w:t>뿂습楊嘺䂘䩚䯂湗煎奤숨便汞偐䝆淂䳂秎晪쉒倷</w:t>
      </w:r>
      <w:r>
        <w:rPr/>
        <w:t>ⴴ</w:t>
      </w:r>
      <w:r>
        <w:rPr/>
        <w:t>쵐네秎ㅚ뿂ꍈ匪琮쉷哂숥㕺〩</w:t>
      </w:r>
      <w:r>
        <w:rPr/>
        <w:t>ⱌ</w:t>
      </w:r>
      <w:r>
        <w:rPr/>
        <w:t>浚⩄</w:t>
      </w:r>
      <w:r>
        <w:rPr/>
        <w:t>ꤸ</w:t>
      </w:r>
      <w:r>
        <w:rPr/>
        <w:t>㞻吪㙳숪㌵쉃恧쉠</w:t>
      </w:r>
      <w:r>
        <w:rPr/>
        <w:t>⠵</w:t>
      </w:r>
      <w:r>
        <w:rPr/>
        <w:t>堷숦쉠憻䉺캻썅恚磍戶뭆磂瑾㥵</w:t>
      </w:r>
      <w:r>
        <w:rPr/>
        <w:t>ꥐ</w:t>
      </w:r>
      <w:r>
        <w:rPr/>
        <w:t>䅁⒵㕵弳ꄺꥲ㓂硾ㅯ撻쉏䤷</w:t>
      </w:r>
      <w:r>
        <w:rPr/>
        <w:t>ⱡ</w:t>
      </w:r>
      <w:r>
        <w:rPr/>
        <w:t>ꗂ</w:t>
      </w:r>
      <w:r>
        <w:rPr/>
        <w:t>涿싂쉸㝦悘뭣畞祵䉶中숺뭎兂汒㣂쉮䅮煌輻椦쉒⍉녥쏃䵺</w:t>
      </w:r>
      <w:r>
        <w:rPr/>
        <w:t>ꦩ</w:t>
      </w:r>
      <w:r>
        <w:rPr/>
        <w:t>焩低㇂⥲櫂う晃쉕眵䌤盂歭</w:t>
      </w:r>
      <w:r>
        <w:rPr/>
        <w:t>ⷂ</w:t>
      </w:r>
      <w:r>
        <w:rPr/>
        <w:t>ꅸ㥢偹兇婪倷桫傏슥䚏숯</w:t>
      </w:r>
      <w:r>
        <w:rPr/>
        <w:t>ꤥ</w:t>
      </w:r>
      <w:r>
        <w:rPr/>
        <w:t>㑊묶䅪⩧壂ヂꏂ싂顃㙨갹汣扔婞扅╏</w:t>
      </w:r>
      <w:r>
        <w:rPr/>
        <w:t>⡂</w:t>
      </w:r>
      <w:r>
        <w:rPr/>
        <w:t>䵇申ꅨ싂㜷꺵琰晡殻晘恮</w:t>
      </w:r>
      <w:r>
        <w:rPr/>
        <w:t>ꤵ</w:t>
      </w:r>
      <w:r>
        <w:rPr/>
        <w:t>㜻㌰汵喬僂捳♈砷</w:t>
      </w:r>
      <w:r>
        <w:rPr/>
        <w:t>⡄</w:t>
      </w:r>
      <w:r>
        <w:rPr/>
        <w:t>䁳伥㕟痂轺땂뭍碏扩뇂离潕䅊㷂䵩〸璩礻쉾㇃</w:t>
      </w:r>
      <w:r>
        <w:rPr/>
        <w:t>ꤥ</w:t>
      </w:r>
      <w:r>
        <w:rPr/>
        <w:t>䝳桲㝕汣걱砦㷂槂㕰爰是♣頹⭯⽸瓂쉦㪏䏂ꍒ呺䕉佯媵刪稥䍠坹払线画懂恑䄶㌪懍椤婠猻쉾쉞⻂懂쉇쉢쉀썬묳濂컂䥚眫㑏㙶㇃楟⩞쉠婬摒䉯周欱䁧숲啧쏂唳轓爲獎旂</w:t>
      </w:r>
      <w:r>
        <w:rPr/>
        <w:t>ꔴ</w:t>
      </w:r>
      <w:r>
        <w:rPr/>
        <w:t>焷〣㜺걳⦻眯㉢塦㝠슩欽거ꌭ塢䛎♡㵷쉗癑⹪뭚牔㑟㵸쉈</w:t>
      </w:r>
      <w:r>
        <w:rPr/>
        <w:t>꧂</w:t>
      </w:r>
      <w:r>
        <w:rPr/>
        <w:t>넫免に㓎柂㉂璡轵楏싂瓎㥤䑶离摘</w:t>
      </w:r>
      <w:r>
        <w:rPr/>
        <w:t>⠽</w:t>
      </w:r>
      <w:r>
        <w:rPr/>
        <w:t>祉슻玿桮歓쌶穂┳䑬䁧熣爻玬㡯搶딶帲利䅩㌩뽮颥쉸妡凂싂싂祌숮쉑䫍撵쉭ㅫ꤮戸檘䳂侏䮵컎ꅅ⛃</w:t>
      </w:r>
      <w:r>
        <w:rPr/>
        <w:t>⡲</w:t>
      </w:r>
      <w:r>
        <w:rPr/>
        <w:t>슬㐥문㴺轳刭⨷彠卄숥㉕⑾剹睊뽾昶橠⫂㇂⏃县⥹⍤呸</w:t>
      </w:r>
      <w:r>
        <w:rPr/>
        <w:t>꤬</w:t>
      </w:r>
      <w:r>
        <w:rPr/>
        <w:t>ꍱ㑮幢琸硖䜺걱싂촯楓幐䠹</w:t>
      </w:r>
      <w:r>
        <w:rPr/>
        <w:t>ⱗ</w:t>
      </w:r>
      <w:r>
        <w:rPr/>
        <w:t>奞숣剚⬳䩘哂슩⌬넱濂橔ㄶꍄ䤭湃偤坵䴬땡뭕栲泂壂㡚숸䤸奂㕎⹕呆싂䜣潇♊╅㜻桭惂牞決乧츩䆿⤊╧⼷⼬䝌噶繊兖㉧䡒桨牳慥䉁挶疩뾵洣㮱䴺剣䲥㜩潉儵⦻쉠硸摤㑣敉坃⭄㞬慶穙塴楲♌煓⩳놿ㅉ</w:t>
      </w:r>
      <w:r>
        <w:rPr/>
        <w:t>⠵⵬</w:t>
      </w:r>
      <w:r>
        <w:rPr/>
        <w:t>瞏㣂敚곂ꥶ匨奊깐烂枩㥲㔳ヂ颮䱋䠬춱搭䩱浒㥪⍘㍋橞儶슣倶</w:t>
      </w:r>
      <w:r>
        <w:rPr/>
        <w:t>⡋</w:t>
      </w:r>
      <w:r>
        <w:rPr/>
        <w:t>剀㍡祬쉐慕⩱싂䙲⫂撵䥴略䵳嗂潓걁案䉍杈☪ㅓꍞ繫䔴넴迍</w:t>
      </w:r>
      <w:r>
        <w:rPr/>
        <w:t>⡁</w:t>
      </w:r>
      <w:r>
        <w:rPr/>
        <w:t>䵭獭ꥥ奮樽䘽煁㓃䥠쉹瀲挵싂㤬垥侮䵔坟</w:t>
      </w:r>
      <w:r>
        <w:rPr/>
        <w:t>⣂</w:t>
      </w:r>
      <w:r>
        <w:rPr/>
        <w:t>轢䵍⨳쉡䁖</w:t>
      </w:r>
      <w:r>
        <w:rPr/>
        <w:t>꧃</w:t>
      </w:r>
      <w:r>
        <w:rPr/>
        <w:t>䉓쉯뭎穥煃뭡⎥㵯떥</w:t>
      </w:r>
      <w:r>
        <w:rPr/>
        <w:t>⡉</w:t>
      </w:r>
      <w:r>
        <w:rPr/>
        <w:t>悮䉲慵㩚䨨偅슬竂滂</w:t>
      </w:r>
      <w:r>
        <w:rPr/>
        <w:t>Ⱨ</w:t>
      </w:r>
      <w:r>
        <w:rPr/>
        <w:t>捸櫂</w:t>
      </w:r>
      <w:r>
        <w:rPr/>
        <w:t>ꥂ</w:t>
      </w:r>
      <w:r>
        <w:rPr/>
        <w:t>哂悘⽊쉇繘㖵㉌칍㘦時䌬坘</w:t>
      </w:r>
      <w:r>
        <w:rPr/>
        <w:t>ꦮ</w:t>
      </w:r>
      <w:r>
        <w:rPr/>
        <w:t>싂숦牶䀰彪⦮⎣啤썞㍍㈦牅䳂㌷喥䨥煖ヂ㡌硖嚩췂쉠䏍䜻恧㪏㉗䍰未娪⩳㇂瘰칤䙰</w:t>
      </w:r>
      <w:r>
        <w:rPr/>
        <w:t>ꕸ</w:t>
      </w:r>
      <w:r>
        <w:rPr/>
        <w:t>〹슥䬨촭␪딪玿䶥</w:t>
      </w:r>
      <w:r>
        <w:rPr/>
        <w:t>ⴽ</w:t>
      </w:r>
      <w:r>
        <w:rPr/>
        <w:t>汍묰之䌪㵲扃玱参㫎歖潷싂䔭㩧輣</w:t>
      </w:r>
      <w:r>
        <w:rPr/>
        <w:t>ⴴ</w:t>
      </w:r>
      <w:r>
        <w:rPr/>
        <w:t>Ⳃ</w:t>
      </w:r>
      <w:r>
        <w:rPr/>
        <w:t>儯颬畈竂ꇂ㙄♷墻畷惂歋毂僂珂⿂汘㈯晨瑎䉴桯ꥣㅥ塮䥈뗂睱싂嫂䉢〉恄䎘妣</w:t>
      </w:r>
      <w:r>
        <w:rPr/>
        <w:t>ꗂ</w:t>
      </w:r>
      <w:r>
        <w:rPr/>
        <w:t>긦ꍃꏂか冮练⑎뾡棃伸</w:t>
      </w:r>
      <w:r>
        <w:rPr/>
        <w:t>ꤴ</w:t>
      </w:r>
      <w:r>
        <w:rPr/>
        <w:t>哂쉏眫쏂</w:t>
      </w:r>
      <w:r>
        <w:rPr/>
        <w:t>ⰺ</w:t>
      </w:r>
      <w:r>
        <w:rPr/>
        <w:t>啟뮣ꥺ⤺稻甬숳싂洺</w:t>
      </w:r>
      <w:r>
        <w:rPr/>
        <w:t>⡈</w:t>
      </w:r>
      <w:r>
        <w:rPr/>
        <w:t>䩃刻浞捭㮻顀칓</w:t>
      </w:r>
      <w:r>
        <w:rPr/>
        <w:t>ꦡ┴</w:t>
      </w:r>
      <w:r>
        <w:rPr/>
        <w:t>䋂朵쉦䇎琪繠칌倬╆助㛂ケ㡨祈</w:t>
      </w:r>
      <w:r>
        <w:rPr/>
        <w:t>Ⱝ</w:t>
      </w:r>
      <w:r>
        <w:rPr/>
        <w:t>㥫㝨坫⫂⩠堤㝄庣摟숫毎䴦⹺ꥤ摠䵸敓でㅤ批䶏壎䍘湈뽉쉵擂夷㭮橌䬽</w:t>
      </w:r>
      <w:r>
        <w:rPr/>
        <w:t>꤯</w:t>
      </w:r>
      <w:r>
        <w:rPr/>
        <w:t>橊쌪睓</w:t>
      </w:r>
      <w:r>
        <w:rPr/>
        <w:t>꧂</w:t>
      </w:r>
      <w:r>
        <w:rPr/>
        <w:t>Ⱔ</w:t>
      </w:r>
      <w:r>
        <w:rPr/>
        <w:t>坮異参䰤个㜻卓辣⭊纻地畮乐㥩♟㝋偸숤</w:t>
      </w:r>
      <w:r>
        <w:rPr/>
        <w:t>ⶩ</w:t>
      </w:r>
      <w:r>
        <w:rPr/>
        <w:t>祔䍫쉚걆噫䙣껂楂긲愳㑫㠺</w:t>
      </w:r>
      <w:r>
        <w:rPr/>
        <w:t>ⵓ</w:t>
      </w:r>
      <w:r>
        <w:rPr/>
        <w:t>䶏</w:t>
      </w:r>
      <w:r>
        <w:rPr/>
        <w:t>꧂</w:t>
      </w:r>
      <w:r>
        <w:rPr/>
        <w:t>矂慴爭ꅅ䭑ꄵ⥸坙䲮㤵㕇땩洶䒡㩰繷쉋搵숸뼴䡪帹剑浺佈ꍑ숲습⼺䑂䀳┪⤤ㄳ䙤㝃ꍎ</w:t>
      </w:r>
      <w:r>
        <w:rPr/>
        <w:t>ꕴ</w:t>
      </w:r>
      <w:r>
        <w:rPr/>
        <w:t>揂倫땡싂䣂輽㉪쉉㗂䵉幌桏䥔睸쵫㦩乵痍쉑繃慎☽싂䕮焷娮╔숩쉖繷氦칳숺杆슮싂숸䷃긩䥔櫎</w:t>
      </w:r>
      <w:r>
        <w:rPr/>
        <w:t>ꤦ</w:t>
      </w:r>
      <w:r>
        <w:rPr/>
        <w:t>个쉯捇漪⍳䡌䝄䀻䥗犵煠㩥嗂丱係珂⹏晏䰳ꇂ쉅㭚䕤汕䘱桰숪桲㙧</w:t>
      </w:r>
      <w:r>
        <w:rPr/>
        <w:t>ꥊ</w:t>
      </w:r>
      <w:r>
        <w:rPr/>
        <w:t>捋師䡖獢⹭慢嘣♌⹓桌堶畇浾㕃</w:t>
      </w:r>
      <w:r>
        <w:rPr/>
        <w:t>⢥</w:t>
      </w:r>
      <w:r>
        <w:rPr/>
        <w:t>佀쉶瘩漭</w:t>
      </w:r>
      <w:r>
        <w:rPr/>
        <w:t>ⵃ</w:t>
      </w:r>
      <w:r>
        <w:rPr/>
        <w:t>洱㜮怊쉦獯䉆坹칖⥃ぇ噥넪杀뾻晵⽥⶘</w:t>
      </w:r>
      <w:r>
        <w:rPr/>
        <w:t>꧃ꤨ</w:t>
      </w:r>
      <w:r>
        <w:rPr/>
        <w:t>坶杄䬻旂瘣䤻䱪⾘䀷⼪⩈넳䑡㥐田㜨剞쉗卶捋楮</w:t>
      </w:r>
      <w:r>
        <w:rPr/>
        <w:t>ⵉ</w:t>
      </w:r>
      <w:r>
        <w:rPr/>
        <w:t>䯂뽃榥숫㥑㕴䕇甪榩ヂ娵玏걨⩡뾩獂题版㑸佣⼲䍰걌쉱䕪⑴㭂⛂긬䍳枿捸䄷습礨㝦⹰桗㬪㑐ꄬ</w:t>
      </w:r>
      <w:r>
        <w:rPr/>
        <w:t>ꤨ</w:t>
      </w:r>
      <w:r>
        <w:rPr/>
        <w:t>싍䳂䭕畒圪復쉱䜥㕀ꅧ䃂숦㜯ꍂ䉲甲癪晏┫㈬獪숫싂䤩た欦㜭塤䘦䋂琪痂⍰嘳犮</w:t>
      </w:r>
      <w:r>
        <w:rPr/>
        <w:t>ꗂ</w:t>
      </w:r>
      <w:r>
        <w:rPr/>
        <w:t>眱摅扑睃깞猲⤲⩊ヂ⑦䴨炿쉰敆⍡浓儮䷂娩値橄汒䭚狂⌨숪㫍夹⛂嗂墿撥</w:t>
      </w:r>
      <w:r>
        <w:rPr/>
        <w:t>ⱐ</w:t>
      </w:r>
      <w:r>
        <w:rPr/>
        <w:t>㘥쉷⩶が딴쌦쉘</w:t>
      </w:r>
      <w:r>
        <w:rPr/>
        <w:t>ꕧ⩲</w:t>
      </w:r>
      <w:r>
        <w:rPr/>
        <w:t>䏂睅禱䑚䥵숪⚩☷癵僂䉱搣䡍</w:t>
      </w:r>
      <w:r>
        <w:rPr/>
        <w:t>ⵑ</w:t>
      </w:r>
      <w:r>
        <w:rPr/>
        <w:t>걄偃㛂숽妬睤䨣頥灒⫂쉷쉂㡌頵䥗轄䕪⬵⸱╌⨪睌眳弰剪칡〹浾쉍䘶츨㬸䕂砤烂曂儤⹒䔯⚩䱢䁸汦䮡氫䝺䡤幖珂潨乴啁周떩楞爩桮婑睁䁞뽚啗儱吱揂䨷凎슥潶䑮슻꥾秂䱷ꅈ⿂⩟盂猨丳哂啋㠭땭琣⏂⭰쉓练湖殡♪磎⥨喩ぞꥭ뭅㑕김⽔娰䴪皬濂ꥪ灷幗년⑑䁈橏唳怭⬴긱扯</w:t>
      </w:r>
      <w:r>
        <w:rPr/>
        <w:t>ⱗ</w:t>
      </w:r>
      <w:r>
        <w:rPr/>
        <w:t>쎬䉀塳㎣⸪漻⒥㇂㜴慲</w:t>
      </w:r>
      <w:r>
        <w:rPr/>
        <w:t>ꥒ</w:t>
      </w:r>
      <w:r>
        <w:rPr/>
        <w:t>桌㖡숵㛂栲㥀彡輶⚩䜳</w:t>
      </w:r>
      <w:r>
        <w:rPr/>
        <w:t>ꦡ꥾</w:t>
      </w:r>
      <w:r>
        <w:rPr/>
        <w:t>ꍣ唩썹摳䲏㴨㑙⧎恨╶堽┸◂灒ㆮ숪䘭⤮橱熬楑繮䑶ꅨ疿瀸燂뼷愻ꥥ⸬彏戳庥橣夣ꅮ㙦啱</w:t>
      </w:r>
      <w:r>
        <w:rPr/>
        <w:t>Ȿ</w:t>
      </w:r>
      <w:r>
        <w:rPr/>
        <w:t>㭰䆿숹⬪쌬垣猲嚣䤷䙍唱慅堫⑴㩬⩋幹べ㵒塷摡㬩㥙䶣㥎쉧䭬体乧洪瘬꺮倽渳䩒昻㉒琣숲숵⌵獗촥㚩偷싂䝠桳딹佉㦘櫂㑚㤰⵪噧㕏</w:t>
      </w:r>
      <w:r>
        <w:rPr/>
        <w:t>ꕑ</w:t>
      </w:r>
      <w:r>
        <w:rPr/>
        <w:t>䝅쉑</w:t>
      </w:r>
      <w:r>
        <w:rPr/>
        <w:t>ⲿ</w:t>
      </w:r>
      <w:r>
        <w:rPr/>
        <w:t>싂䕸⥩⨵⍣⽕楇矍睌䙣硬稨⩳瞣싍⯍繾㛂⾻㗎捂灳</w:t>
      </w:r>
      <w:r>
        <w:rPr/>
        <w:t>ꕣ</w:t>
      </w:r>
      <w:r>
        <w:rPr/>
        <w:t>뽲ㄱ</w:t>
      </w:r>
      <w:r>
        <w:rPr/>
        <w:t>ꕹ</w:t>
      </w:r>
      <w:r>
        <w:rPr/>
        <w:t>䖿湥㢩轌噶䝊슏収깓䱩⭧繡䰦</w:t>
      </w:r>
      <w:r>
        <w:rPr/>
        <w:t>ⴹ</w:t>
      </w:r>
      <w:r>
        <w:rPr/>
        <w:t>싂懂쉞攭敡䅨亡䕞숯㔦㈤否䥈祷佀쵚梡㜻坧繴㩖ꅙ之䔳慀䜮湱㉔숤憣숥갨澥硲昴⹔札椪묣嘮⩔獴ꥣ䙓懂槂䁅硾䍟氩䉦䭁⭲</w:t>
      </w:r>
      <w:r>
        <w:rPr/>
        <w:t>⣂</w:t>
      </w:r>
      <w:r>
        <w:rPr/>
        <w:t>㬺</w:t>
      </w:r>
      <w:r>
        <w:rPr/>
        <w:t>ꔤ</w:t>
      </w:r>
      <w:r>
        <w:rPr/>
        <w:t>쉕숊灑⌮教刪獄浭㎡㗂쉃曂㑱抱쉟珂㜯繏獍썍㤩䉈㉏坕쉟硕娻숵䃂쉃</w:t>
      </w:r>
      <w:r>
        <w:rPr/>
        <w:t>⠬</w:t>
      </w:r>
      <w:r>
        <w:rPr/>
        <w:t>䵠漹䑢㕱祶穏䥵깖攤癰琫帰兲ꏎ䃂呲䉰䁂䬩䵇</w:t>
      </w:r>
      <w:r>
        <w:rPr/>
        <w:t>ꤷ</w:t>
      </w:r>
      <w:r>
        <w:rPr/>
        <w:t>竂习へ勂椴㏂걦㖡꺱幅䒻⍘⧂숱쉄畋橈炻⤥剌瘤咮춬</w:t>
      </w:r>
      <w:r>
        <w:rPr/>
        <w:t>ꥎ</w:t>
      </w:r>
      <w:r>
        <w:rPr/>
        <w:t>䵏匣딪㬫牮慥녪愱䔭䵪楍쉋枣漦㩢☣础㭯䡷숯坫攫ꅏ桥숤戶㙅顭뼳⨨䵩䕓쉅係딨圩▩깸숪⬯牧⼮摞硃ꌶ땄㝕婚㉆䭨썀깭浯瓂飂瘫䥟⥂匷⍭ㅄ䒱⿂䑦겱恦湚싃焥愪擂슡づ⨭ꥮ氳灗㔤䩑勂䑑슮숬쉏改䔻唣䡦쉁</w:t>
      </w:r>
      <w:r>
        <w:rPr/>
        <w:t>⡬</w:t>
      </w:r>
      <w:r>
        <w:rPr/>
        <w:t>믎ㅒ硄슩眹橣媘䡹濃䃂畏쉣║焴幒㑴㣎焲⦘杺㤪䑺盂䄨睩㏂㔳숨쉁愭㈸깆땫슱堨瘤숲㶩䞱갪꥙愦싂ㅍ佐䀬슥剅琪单</w:t>
      </w:r>
      <w:r>
        <w:rPr/>
        <w:t>ⲿ</w:t>
      </w:r>
      <w:r>
        <w:rPr/>
        <w:t>煠㈣杚깬숫⹇稣妵땴潨顢潔泂囂숪䪩䒥</w:t>
      </w:r>
      <w:r>
        <w:rPr/>
        <w:t>⡓</w:t>
      </w:r>
      <w:r>
        <w:rPr/>
        <w:t>䆥츸⨳䕇숻禮</w:t>
      </w:r>
      <w:r>
        <w:rPr/>
        <w:t>Ⱘ</w:t>
      </w:r>
      <w:r>
        <w:rPr/>
        <w:t>㤱◍</w:t>
      </w:r>
      <w:r>
        <w:rPr/>
        <w:t>ⱹ</w:t>
      </w:r>
      <w:r>
        <w:rPr/>
        <w:t>創⒵穑窬숻</w:t>
      </w:r>
      <w:r>
        <w:rPr/>
        <w:t>ꗎ╖</w:t>
      </w:r>
      <w:r>
        <w:rPr/>
        <w:t>樤瓂㑂䑇稶䉇䡔値塍䳂땯╷㮿</w:t>
      </w:r>
      <w:r>
        <w:rPr/>
        <w:t>ⲣ</w:t>
      </w:r>
      <w:r>
        <w:rPr/>
        <w:t>䌹氽儩</w:t>
      </w:r>
      <w:r>
        <w:rPr/>
        <w:t>ꤤ</w:t>
      </w:r>
      <w:r>
        <w:rPr/>
        <w:t>纻儰帺츺䄩</w:t>
      </w:r>
      <w:r>
        <w:rPr/>
        <w:t>ꤪ</w:t>
      </w:r>
      <w:r>
        <w:rPr/>
        <w:t>挱纵浂偤噃⌱䫂Ⓜ潇嗂䑵搯뽗쎏䁧긪숴슡彊㨯㏃㦿呣瑔湩㑫숫䢣砨硱</w:t>
      </w:r>
      <w:r>
        <w:rPr/>
        <w:t>⡤</w:t>
      </w:r>
      <w:r>
        <w:rPr/>
        <w:t>揂㌯䰻䮮瘷幇䜣津䱴㝍</w:t>
      </w:r>
      <w:r>
        <w:rPr/>
        <w:t>ꕹ</w:t>
      </w:r>
      <w:r>
        <w:rPr/>
        <w:t>䬲⹥딨晔뼵싂䣂楯슿杢⫂兲敩玿䉠ㅪ所⿂䑞憥쉀さ棂㫂㤽슘⧂汯槂玵幚呸䐤꥗牺숵슥</w:t>
      </w:r>
      <w:r>
        <w:rPr/>
        <w:t>ꦿ</w:t>
      </w:r>
      <w:r>
        <w:rPr/>
        <w:t>娲</w:t>
      </w:r>
      <w:r>
        <w:rPr/>
        <w:t>ꕚ</w:t>
      </w:r>
      <w:r>
        <w:rPr/>
        <w:t>涣쵄쉨晹悏帷淎䵰㩶炻쵬顠캿纩꺻摮쉬磂睾⾘쵈쉮㦬祘佢䯎橾劘ꥧ⹥ꍉ氣儫輣䄥⩒</w:t>
      </w:r>
      <w:r>
        <w:rPr/>
        <w:t>ⰽ</w:t>
      </w:r>
      <w:r>
        <w:rPr/>
        <w:t>桧䃂牥㭸晑倨䙳침⥸딤䩫焪堺숲썊쉨漦䄦䑔ꅂ纥쉠洶轋煎昨싍䀮干旃⛂㔺泂渺㕲䱳ㄹ摞칥㵲䬪</w:t>
      </w:r>
      <w:r>
        <w:rPr/>
        <w:t>ꦵ</w:t>
      </w:r>
      <w:r>
        <w:rPr/>
        <w:t>瑳啖䵚▏싎励뭦敞䙉怪潁氪ꌮ䕗ㅲ砬䭟卂䍞く璮媿</w:t>
      </w:r>
      <w:r>
        <w:rPr/>
        <w:t>ⱞ⵱</w:t>
      </w:r>
      <w:r>
        <w:rPr/>
        <w:t>穒瑌뽃칑䁂</w:t>
      </w:r>
      <w:r>
        <w:rPr/>
        <w:t>ꤪ</w:t>
      </w:r>
      <w:r>
        <w:rPr/>
        <w:t>ㄤ⹥玩榏ꅈ䳂</w:t>
      </w:r>
      <w:r>
        <w:rPr/>
        <w:t>Ⳃ</w:t>
      </w:r>
      <w:r>
        <w:rPr/>
        <w:t>갤쉢兎쉕쉐껂癮䚏㑬夵</w:t>
      </w:r>
      <w:r>
        <w:rPr/>
        <w:t>ⶬ</w:t>
      </w:r>
      <w:r>
        <w:rPr/>
        <w:t>믂䰶呖䭂廂頦䁶稻灙祢扣㕱焻䧂ꅋ弣☲摟䕫愲剃祢㪵䁴싂싂䐫䅑숊潁</w:t>
      </w:r>
      <w:r>
        <w:rPr/>
        <w:t>ⲻ</w:t>
      </w:r>
      <w:r>
        <w:rPr/>
        <w:t>稺㜷捚橐⹕呎卮䅲긪乁杉轺頬㧃矂䍐玱㝉䩶輹⹴</w:t>
      </w:r>
      <w:r>
        <w:rPr/>
        <w:t>ꕂ</w:t>
      </w:r>
      <w:r>
        <w:rPr/>
        <w:t>窏捙슘烂숬☴㝪殏뽅涬戰慞户奏乊뾣嗂쉅ㅸ獎ꥭ슣橙䰯湺晳彆떘땴椰棂䊥㍭湀깄匪♴斻妥洤塱歰</w:t>
      </w:r>
      <w:r>
        <w:rPr/>
        <w:t>ⴣ⡎</w:t>
      </w:r>
      <w:r>
        <w:rPr/>
        <w:t>쵒䮩긫䪩乭琸ꥳ椺</w:t>
      </w:r>
      <w:r>
        <w:rPr/>
        <w:t>꥓</w:t>
      </w:r>
      <w:r>
        <w:rPr/>
        <w:t>䑷䛂繯棃걺塹◂쉟札깇싂㘨㛎䩘烂㭔厩泂</w:t>
      </w:r>
      <w:r>
        <w:rPr/>
        <w:t>ꦡ</w:t>
      </w:r>
      <w:r>
        <w:rPr/>
        <w:t>곂囂頪湡㇂慅⤽涡⫂䙔⨽㞡䅍㙑䃂䠳쉬㵡쉰숪硩땹</w:t>
      </w:r>
      <w:r>
        <w:rPr/>
        <w:t>⠺</w:t>
      </w:r>
      <w:r>
        <w:rPr/>
        <w:t>呠枘帬牞奢商⹥쏎愻</w:t>
      </w:r>
      <w:r>
        <w:rPr/>
        <w:t>ꤵ</w:t>
      </w:r>
      <w:r>
        <w:rPr/>
        <w:t>䉟忂卮䞬䥾싎춱田㠱놱⛂춿眱숻⥲幣㝠슩祓▩晩瀦晕딸⨭瑯묷忂丱숬潀扴飂ぢ癘穌焦眸椪廂弫汣쉒䝏㩙浐わ牀楋癄烂┩뽱㑃㍇殏깧稻噮쉔敋</w:t>
      </w:r>
      <w:r>
        <w:rPr/>
        <w:t>ꦏ</w:t>
      </w:r>
      <w:r>
        <w:rPr/>
        <w:t>슏숵㎥器㨨䦬⩫⹒쎮奓欳䉄ꌺ㑴ꆿ㍯卨䰬玘⤭恏摔啘떩偡㪡帯湎彏䰲⥧扤㟂碥슱⛂</w:t>
      </w:r>
      <w:r>
        <w:rPr/>
        <w:t>ⲡ</w:t>
      </w:r>
      <w:r>
        <w:rPr/>
        <w:t>䑠⧂꥔栳年兣䝆䉴幇ꥢ䌸◎㩯䥑㈳쉕㒿洣쉟묥伪飂捱</w:t>
      </w:r>
      <w:r>
        <w:rPr/>
        <w:t>⠴</w:t>
      </w:r>
      <w:r>
        <w:rPr/>
        <w:t>潀湅䉶溣係睥洭䜯⬫숲㩦硖쵧뭭牓殻塀琱⑞妿⽾깣쵸卒濂쵏䭦숺䳍绂⹭㎘縻㬷䠷䱨숦剐反滂䭃䁏⾣䎡㉪슏⤮슻Ⓜ哂䉄牋쉭ꥸ㉾敌</w:t>
      </w:r>
      <w:r>
        <w:rPr/>
        <w:t>꧂</w:t>
      </w:r>
      <w:r>
        <w:rPr/>
        <w:t>珂枥形뇍넵焷旂슥䊘珂⤻깗䥄깖癯㡧䝋㫂ꥥ촲녫㝞ꍴ㢡氬摤䗂Ⓧ숽떥䦬顯嫂殘㥞䨺桔牂</w:t>
      </w:r>
      <w:r>
        <w:rPr/>
        <w:t>⡎</w:t>
      </w:r>
      <w:r>
        <w:rPr/>
        <w:t>촮灅딦悮侱깕瀮ち충䱃␷潹䔫◂숷㋂睺뗍㐰扌☪㑦㘫⍎噓恾傻⌺␶䑪昷䥋䙳⩬㓂慭</w:t>
      </w:r>
      <w:r>
        <w:rPr/>
        <w:t>ⱶ</w:t>
      </w:r>
      <w:r>
        <w:rPr/>
        <w:t>ꥦ䔪ㅙ㥪⭯壂䖘췂숽氭潕轶劵䱉쉢京</w:t>
      </w:r>
      <w:r>
        <w:rPr/>
        <w:t>Ⳃ</w:t>
      </w:r>
      <w:r>
        <w:rPr/>
        <w:t>桀〲깸顴轄東숥</w:t>
      </w:r>
      <w:r>
        <w:rPr/>
        <w:t>ⲣ╚⨷</w:t>
      </w:r>
      <w:r>
        <w:rPr/>
        <w:t>䩕橦䍯㐨숳潠쵤⨬컃㶮獯⑗⨶挪凂硵潌輳幃䉠㡚⼶썇䇍旂</w:t>
      </w:r>
      <w:r>
        <w:rPr/>
        <w:t>ꗂ</w:t>
      </w:r>
      <w:r>
        <w:rPr/>
        <w:t>兎쉹䜭潤佧圻쉢녤䯂䀽畞癫穩䩳쵾颱㈮슥⹈癥坁奎㔷땬兌奊쉬樫⚮⼲㶩슡⯎敠瑠䥆䱎彯⍄㛃䠩祵⽆䉹䪏䉄뽙숦㢘䨳</w:t>
      </w:r>
      <w:r>
        <w:rPr/>
        <w:t>꤬</w:t>
      </w:r>
      <w:r>
        <w:rPr/>
        <w:t>䜸㢱偧◍쉴</w:t>
      </w:r>
      <w:r>
        <w:rPr/>
        <w:t>ⵓ</w:t>
      </w:r>
      <w:r>
        <w:rPr/>
        <w:t>兌뾏슘숳⍃捌⹾</w:t>
      </w:r>
      <w:r>
        <w:rPr/>
        <w:t>ꤪ</w:t>
      </w:r>
      <w:r>
        <w:rPr/>
        <w:t>椷㑟佌쵦</w:t>
      </w:r>
      <w:r>
        <w:rPr/>
        <w:t>꧂⮣</w:t>
      </w:r>
      <w:r>
        <w:rPr/>
        <w:t>婱皿묊㬮⽁䉵焱</w:t>
      </w:r>
      <w:r>
        <w:rPr/>
        <w:t>ꕣ</w:t>
      </w:r>
      <w:r>
        <w:rPr/>
        <w:t>杯䐴⸮坺㈩倵啳湑挬乗쉱呇弳䅯䒩싂摺硾⥃⭀뽳䝴㟂恉</w:t>
      </w:r>
      <w:r>
        <w:rPr/>
        <w:t>ꥒ</w:t>
      </w:r>
      <w:r>
        <w:rPr/>
        <w:t>ⱳ</w:t>
      </w:r>
      <w:r>
        <w:rPr/>
        <w:t>捅ꥬ獅쏂⩌칺桹㙵뽊潡ꏂ걺䩶䙓乆穮楄媥쉅㥰䌲恍枿种㜭狂䁲䍠숤娥⩨㵏䀱倱憘傘⍃噙㵴ㅶ쵦╈숻憮㠳䬤㍧䉫⩉싂縺數垏砯</w:t>
      </w:r>
      <w:r>
        <w:rPr/>
        <w:t>ꕆ</w:t>
      </w:r>
      <w:r>
        <w:rPr/>
        <w:t>㛎唳䪵䡓倵爨␥㙇⏂㔱繌䓂ꍋ슏太㘶⽠卺佡⹲桲癐煑爴摟䃂䘬堸溘氯㜬㵠ꌮ</w:t>
      </w:r>
      <w:r>
        <w:rPr/>
        <w:t>⡵</w:t>
      </w:r>
      <w:r>
        <w:rPr/>
        <w:t>䁶戤㬫牶榻칰딩슬丳穕뾿甭掣㵍쉤煖숰䰴彸啀㕞㝇</w:t>
      </w:r>
      <w:r>
        <w:rPr/>
        <w:t>ꦮ</w:t>
      </w:r>
      <w:r>
        <w:rPr/>
        <w:t>쉐繭䵑╌⭄쏃漺㟂⹥㩞슏⑤煘넽ꄴ╃땘⨰梬</w:t>
      </w:r>
      <w:r>
        <w:rPr/>
        <w:t>⢩</w:t>
      </w:r>
      <w:r>
        <w:rPr/>
        <w:t>쉂썷슩溩⽋┶</w:t>
      </w:r>
      <w:r>
        <w:rPr/>
        <w:t>ꤳ⹱</w:t>
      </w:r>
      <w:r>
        <w:rPr/>
        <w:t>㈦쉲칏</w:t>
      </w:r>
      <w:r>
        <w:rPr/>
        <w:t>⡵</w:t>
      </w:r>
      <w:r>
        <w:rPr/>
        <w:t>縯甩㚘ꅸ쉡硑牆㇎獬╍싂掬⼻ꅸ彚䜽ꥹ⭎㌵</w:t>
      </w:r>
      <w:r>
        <w:rPr/>
        <w:t>ꕲ</w:t>
      </w:r>
      <w:r>
        <w:rPr/>
        <w:t>䥀㴫뗂㥷</w:t>
      </w:r>
      <w:r>
        <w:rPr/>
        <w:t>ⵯ</w:t>
      </w:r>
      <w:r>
        <w:rPr/>
        <w:t>奓卺⸮癟쉞氵姂畎칦犻汥汞顓繣焻㏂숷务쉩쉺땄椮獂䶿矍瑶柂㊻祢㔫䨯䓍皻칦쉙칇⦱硴だ楄⴨穌弫⑳唺쏂䏎쉅쉎㤹坠浠깐䡄</w:t>
      </w:r>
      <w:r>
        <w:rPr/>
        <w:t>⠤</w:t>
      </w:r>
      <w:r>
        <w:rPr/>
        <w:t>睲垮</w:t>
      </w:r>
      <w:r>
        <w:rPr/>
        <w:t>ꔣ</w:t>
      </w:r>
      <w:r>
        <w:rPr/>
        <w:t>昪㭲</w:t>
      </w:r>
      <w:r>
        <w:rPr/>
        <w:t>ⱒ</w:t>
      </w:r>
      <w:r>
        <w:rPr/>
        <w:t>ㅮ쌲ꄲ祀㑒煹컎璣神㩸繘</w:t>
      </w:r>
      <w:r>
        <w:rPr/>
        <w:t>ꕡ</w:t>
      </w:r>
      <w:r>
        <w:rPr/>
        <w:t>朦쉖぀㴯夯䱍⍟䥕⫂祥项㵆湒歏仂묻䥂敁愬疱ㅍ뮘䳂쉒⬰䕺ꅦ慔쉹쉩䦩䑋未䕵繳煎䰪眤䡟硴슏쉀圻쉾䐯柂桭匽挳慳沩쉐繹䕴輬暿䠨セ䧂乲氷杅煙散쉡</w:t>
      </w:r>
      <w:r>
        <w:rPr/>
        <w:t>ⶮ║</w:t>
      </w:r>
      <w:r>
        <w:rPr/>
        <w:t>쉃㠶쉈䔺剋䱱㭘</w:t>
      </w:r>
      <w:r>
        <w:rPr/>
        <w:t>ꔫ</w:t>
      </w:r>
      <w:r>
        <w:rPr/>
        <w:t>뽌㚩坤䐲숦瞥</w:t>
      </w:r>
      <w:r>
        <w:rPr/>
        <w:t>ꗂ</w:t>
      </w:r>
      <w:r>
        <w:rPr/>
        <w:t>囂⏂㑪컂뽵燂㤮ꇂ㡯䥹妣氭쉔䳂卄㜥壂轘浟兗쉘㬻傱怵塠䬪</w:t>
      </w:r>
      <w:r>
        <w:rPr/>
        <w:t>ꔩ</w:t>
      </w:r>
      <w:r>
        <w:rPr/>
        <w:t>慍扖쵫偁숸轒敚쉕櫂䄴䅷礮⩇䬪</w:t>
      </w:r>
      <w:r>
        <w:rPr/>
        <w:t>ꤶ</w:t>
      </w:r>
      <w:r>
        <w:rPr/>
        <w:t>睟嫂ꌮ䢡숫橠⒥皡硰㭅找捒⺩䔩㋂쉟槂⩹矂瘦䤲窘求</w:t>
      </w:r>
      <w:r>
        <w:rPr/>
        <w:t>ꗎ</w:t>
      </w:r>
      <w:r>
        <w:rPr/>
        <w:t>슩犵縭쉾㝟䬯栭쉦係慴楫杹甪䁇䙄睵⦮戮晅⭯䃎櫂挳竂ꅭ繅䱊晁漰⒏䬳祑䋍啀땫潵䋃⛂㎿뾬숳</w:t>
      </w:r>
      <w:r>
        <w:rPr/>
        <w:t>ⱶ</w:t>
      </w:r>
      <w:r>
        <w:rPr/>
        <w:t>ꕋ</w:t>
      </w:r>
      <w:r>
        <w:rPr/>
        <w:t>塁䥚뼲䍉党晃♅┹䧃⯂䍂䁅䕸</w:t>
      </w:r>
      <w:r>
        <w:rPr/>
        <w:t>ꕄ⹊</w:t>
      </w:r>
      <w:r>
        <w:rPr/>
        <w:t>版斿時晸쉣䉅䏂呫楶痍奞桷㙐뽈녠玣䡫㵒沿춮딹廂썡䶩砲盂渺㌹䕹桀⍎浡䬊쵈쎏⑨칹䪮⨻佯ꅳ瘴䭸浪ㅰ迂㯂①⑩㥕숺</w:t>
      </w:r>
      <w:r>
        <w:rPr/>
        <w:t>⡆</w:t>
      </w:r>
      <w:r>
        <w:rPr/>
        <w:t>柂嚱琻奲녡⼴䑴㠷捳び捭䆮䕍쉏框⴮穆剸쵞全╬䱋䡀潣㵬徱䵀㥀樽佑ꍷ曂㣂僂ꍨ㍌獃㍾搹쉎否偓䍃泂뭢縣䉞</w:t>
      </w:r>
      <w:r>
        <w:rPr/>
        <w:t>ꕒ</w:t>
      </w:r>
      <w:r>
        <w:rPr/>
        <w:t>呟㏂橯⥖쉥癞싂䭯瑩뾵牎䜳캵쉥瀹뭺㧃侩</w:t>
      </w:r>
      <w:r>
        <w:rPr/>
        <w:t>꧂</w:t>
      </w:r>
      <w:r>
        <w:rPr/>
        <w:t>㤶</w:t>
      </w:r>
      <w:r>
        <w:rPr/>
        <w:t>ⴷ</w:t>
      </w:r>
      <w:r>
        <w:rPr/>
        <w:t>䉥祉뗂ギ渲顙숭⵪쵪乍</w:t>
      </w:r>
      <w:r>
        <w:rPr/>
        <w:t>ⱉ</w:t>
      </w:r>
      <w:r>
        <w:rPr/>
        <w:t>繶斡儵⼸慚⭅彥㎥ꎱ桎쉀䝪慳</w:t>
      </w:r>
      <w:r>
        <w:rPr/>
        <w:t>ⰻ</w:t>
      </w:r>
      <w:r>
        <w:rPr/>
        <w:t>潂슬숺杲剸硔煊竂䉪灑穰⯂췂</w:t>
      </w:r>
      <w:r>
        <w:rPr/>
        <w:t>꧂</w:t>
      </w:r>
      <w:r>
        <w:rPr/>
        <w:t>你欷怵却療牗㴪쎬ㅶ믍♷䖩硏歌䄬恳㌳願偲㝬⑒拂䦮㩣扱</w:t>
      </w:r>
      <w:r>
        <w:rPr/>
        <w:t>ꔣ꧂</w:t>
      </w:r>
      <w:r>
        <w:rPr/>
        <w:t>杹</w:t>
      </w:r>
      <w:r>
        <w:rPr/>
        <w:t>ꤳ</w:t>
      </w:r>
      <w:r>
        <w:rPr/>
        <w:t>採⪏申伽␴⹴栲땯⺥</w:t>
      </w:r>
      <w:r>
        <w:rPr/>
        <w:t>ⴺ</w:t>
      </w:r>
      <w:r>
        <w:rPr/>
        <w:t>㢮㭳睃卓⨸떬婒㕇촺狂싂悡祏噾慡䧍</w:t>
      </w:r>
      <w:r>
        <w:rPr/>
        <w:t>ꕹ</w:t>
      </w:r>
      <w:r>
        <w:rPr/>
        <w:t>췂䡫슏橸땎싃</w:t>
      </w:r>
      <w:r>
        <w:rPr/>
        <w:t>ꥊ</w:t>
      </w:r>
      <w:r>
        <w:rPr/>
        <w:t>亻轣娪へ煳㩑⵲땚슮㕆⩞⒏㛂䙹⻂쉐曂썢啤ꌪ</w:t>
      </w:r>
      <w:r>
        <w:rPr/>
        <w:t>꧂⩅</w:t>
      </w:r>
      <w:r>
        <w:rPr/>
        <w:t>敮쉦</w:t>
      </w:r>
      <w:r>
        <w:rPr/>
        <w:t>ꦵ</w:t>
      </w:r>
      <w:r>
        <w:rPr/>
        <w:t>牊쌣⥠卧猭潪犡</w:t>
      </w:r>
      <w:r>
        <w:rPr/>
        <w:t>ꔳ</w:t>
      </w:r>
      <w:r>
        <w:rPr/>
        <w:t>汣䙣㑔䀨촭⫂䥶</w:t>
      </w:r>
      <w:r>
        <w:rPr/>
        <w:t>⡈</w:t>
      </w:r>
      <w:r>
        <w:rPr/>
        <w:t>㍀摁⩑쵷婈礯⻂⬸츯</w:t>
      </w:r>
      <w:r>
        <w:rPr/>
        <w:t>ꤪ</w:t>
      </w:r>
      <w:r>
        <w:rPr/>
        <w:t>걣쉡瀯䏂塈㝔焩㤪䮵</w:t>
      </w:r>
      <w:r>
        <w:rPr/>
        <w:t>ⰻ</w:t>
      </w:r>
      <w:r>
        <w:rPr/>
        <w:t>槎摌㐰忂睾瑋⽷⬨穧쉞歈㭠㍒䀷㖡䴤桂걘⨵䑩⽕㘥剺稻泂⧂숴쵀禮妻桶倦䜩揂䅾啊㠱쉞䉷縮ヂ噬⯂싂呡䘵顮ꍌ쉈浞幥쉨攪䅎쉨㕎뽙</w:t>
      </w:r>
      <w:r>
        <w:rPr/>
        <w:t>ꕵ</w:t>
      </w:r>
      <w:r>
        <w:rPr/>
        <w:t>獚㟂⭰</w:t>
      </w:r>
      <w:r>
        <w:rPr/>
        <w:t>ꕤ</w:t>
      </w:r>
      <w:r>
        <w:rPr/>
        <w:t>㭪淂坌恵摁畤潮噈䭫⥉剓坧㩴⨭</w:t>
      </w:r>
      <w:r>
        <w:rPr/>
        <w:t>ꔻ</w:t>
      </w:r>
      <w:r>
        <w:rPr/>
        <w:t>江</w:t>
      </w:r>
      <w:r>
        <w:rPr/>
        <w:t>⠺⏃⮩⵫</w:t>
      </w:r>
      <w:r>
        <w:rPr/>
        <w:t>偖㤨揂慒乱㪿佈䉾䱯ꍃ砤幚坰扃ㅂ⽦싍</w:t>
      </w:r>
      <w:r>
        <w:rPr/>
        <w:t>ⱉ</w:t>
      </w:r>
      <w:r>
        <w:rPr/>
        <w:t>婙嘨</w:t>
      </w:r>
      <w:r>
        <w:rPr/>
        <w:t>ⵧ</w:t>
      </w:r>
      <w:r>
        <w:rPr/>
        <w:t>ꍤ偾旂㣂싂䙴灥쉇⯂竂슘繬䀣쉇숮ꌴ㷂风悘</w:t>
      </w:r>
      <w:r>
        <w:rPr/>
        <w:t>ꗎ</w:t>
      </w:r>
      <w:r>
        <w:rPr/>
        <w:t>爭挤咮札⩶⹴숽顳䃃쉟攳狂쉟숬摅顱柂䉧⩚樯倮쎿㯂摩之婙槂剄東ぷ懂䴥⺱灋劬瓂䝔嫂㥮卒礶뮿䊮</w:t>
      </w:r>
      <w:r>
        <w:rPr/>
        <w:t>ꥉ</w:t>
      </w:r>
      <w:r>
        <w:rPr/>
        <w:t>束</w:t>
      </w:r>
      <w:r>
        <w:rPr/>
        <w:t>ꕷ</w:t>
      </w:r>
      <w:r>
        <w:rPr/>
        <w:t>䱴숰</w:t>
      </w:r>
      <w:r>
        <w:rPr/>
        <w:t>ⰹ</w:t>
      </w:r>
      <w:r>
        <w:rPr/>
        <w:t>怶䤨⬴䩹噦獠烂怷帮敥坴슘⩱嘦扪䬩⬹</w:t>
      </w:r>
      <w:r>
        <w:rPr/>
        <w:t>⡌</w:t>
      </w:r>
      <w:r>
        <w:rPr/>
        <w:t>へ湨ꅍ呕䒘땴썥</w:t>
      </w:r>
      <w:r>
        <w:rPr/>
        <w:t>⠭</w:t>
      </w:r>
      <w:r>
        <w:rPr/>
        <w:t>䙑⩚摗</w:t>
      </w:r>
      <w:r>
        <w:rPr/>
        <w:t>ꦩ</w:t>
      </w:r>
      <w:r>
        <w:rPr/>
        <w:t>䨦䝱㮵撥顦轗䉇妱䍵䙧ㅩ煮㬴䵊쵾</w:t>
      </w:r>
      <w:r>
        <w:rPr/>
        <w:t>⢿</w:t>
      </w:r>
      <w:r>
        <w:rPr/>
        <w:t>쉱⫃</w:t>
      </w:r>
      <w:r>
        <w:rPr/>
        <w:t>ⱉ</w:t>
      </w:r>
      <w:r>
        <w:rPr/>
        <w:t>䴦⽆숣䲱㵴㜴</w:t>
      </w:r>
      <w:r>
        <w:rPr/>
        <w:t>ⵞ</w:t>
      </w:r>
      <w:r>
        <w:rPr/>
        <w:t>卭嗂瞮繘╦</w:t>
      </w:r>
      <w:r>
        <w:rPr/>
        <w:t>ⰶ⣂</w:t>
      </w:r>
      <w:r>
        <w:rPr/>
        <w:t>浡ꎱ稩떿湕儫瑟歎汀桸긨䁔썪刪䖬縬牲圵⍗쉣㞘⾡㵤烃烂爊⥎䕣㯂务⹕⪻㘰慙</w:t>
      </w:r>
      <w:r>
        <w:rPr/>
        <w:t>ꤲ</w:t>
      </w:r>
      <w:r>
        <w:rPr/>
        <w:t>奴杹䐳걈쉎䨱牉悩쉴硷辮㯂䁴扢㨻쉌卶넮婞䜭楰煈쉗⏍嫎䕘癙숭っ⹞婶栺㴶㭬숸쉄歑쎱땩</w:t>
      </w:r>
      <w:r>
        <w:rPr/>
        <w:t>ⷂ</w:t>
      </w:r>
      <w:r>
        <w:rPr/>
        <w:t>啎搵䙋斏ぶ⨬斬恫꺻氹坌ꥯ乁卵쉅㩂䚣숮</w:t>
      </w:r>
      <w:r>
        <w:rPr/>
        <w:t>ꕙ</w:t>
      </w:r>
      <w:r>
        <w:rPr/>
        <w:t>囂싂慣卬旂㜨䘹盂䝥江癯摺槍汲䑵䧃歡婅乐墿恶榬㭁噬㝃繁戭</w:t>
      </w:r>
      <w:r>
        <w:rPr/>
        <w:t>⡠</w:t>
      </w:r>
      <w:r>
        <w:rPr/>
        <w:t>믂㝵慬凂㝮偰㍟煳榡ꅰ時㪥䄯桮䥁</w:t>
      </w:r>
      <w:r>
        <w:rPr/>
        <w:t>ⳍ</w:t>
      </w:r>
      <w:r>
        <w:rPr/>
        <w:t>쉗䱖⽅穙┷쉭䭄㋃쉐㍘㡱㍞㝫ꅂ晓慇楈ꌪ煩</w:t>
      </w:r>
      <w:r>
        <w:rPr/>
        <w:t>ⱱⲩ</w:t>
      </w:r>
      <w:r>
        <w:rPr/>
        <w:t>㥭㢘ꥲ獷埂顳슣⩺犘⑮⌰㔸䥒妣싂䱠嚿倪쉙숬タぷ⽈㴦⑸⥵晃㓂뮣╂兢患⍆煵塭怵䑃氦䩪恒䈹挰健瑆쉏㬶唯呀倱彳䗍쉺个奤䦵猻ォㄴ䩈䌬亻幆敯頰숫䩞秂쉥⽓䭙㈺坃쵆縯⤣绂㵘未䎥㩳</w:t>
      </w:r>
      <w:r>
        <w:rPr/>
        <w:t>ꤴ</w:t>
      </w:r>
      <w:r>
        <w:rPr/>
        <w:t>輻䰹</w:t>
      </w:r>
      <w:r>
        <w:rPr/>
        <w:t>ꕠ</w:t>
      </w:r>
      <w:r>
        <w:rPr/>
        <w:t>㝟彍狂恮䍋ㅌ顸뼰䱙쉶썕丣泂唰頸曂䔩⻂䜫㉗⥅㥦㥪㎮딸⻂慺磍숮䡂権〬㥶</w:t>
      </w:r>
      <w:r>
        <w:rPr/>
        <w:t>ⱞ</w:t>
      </w:r>
      <w:r>
        <w:rPr/>
        <w:t>竂⑞瑈</w:t>
      </w:r>
      <w:r>
        <w:rPr/>
        <w:t>Ⳃ</w:t>
      </w:r>
      <w:r>
        <w:rPr/>
        <w:t>彨ꅏ㕯弳㍖ꅈ긺ꆣ搷濂넷쉄轕䝖슿稪⩠常䥌瀫칲䡃灹㵈百奸䴯숴</w:t>
      </w:r>
      <w:r>
        <w:rPr/>
        <w:t>Ⳃ</w:t>
      </w:r>
      <w:r>
        <w:rPr/>
        <w:t>扳쉱呢彚쵘患姂</w:t>
      </w:r>
      <w:r>
        <w:rPr/>
        <w:t>⠫</w:t>
      </w:r>
      <w:r>
        <w:rPr/>
        <w:t>䪿㜩恃榘⥄縺ㅅ⏎申䁹窿歩彯乨䳃顄游牖뿂㍋堣䈸</w:t>
      </w:r>
      <w:r>
        <w:rPr/>
        <w:t>⡯</w:t>
      </w:r>
      <w:r>
        <w:rPr/>
        <w:t>婉슣滂湙㕹䊬넪㋎玥䑂瘸㏂撵坈窬佭挹䜱歓</w:t>
      </w:r>
      <w:r>
        <w:rPr/>
        <w:t>⡆</w:t>
      </w:r>
      <w:r>
        <w:rPr/>
        <w:t>㕢祕烂氩煤싂灧攷瑊⭾瑉␹ꄥ撿㡹슩쉚ꥪ⫂칳㡴쉓頵</w:t>
      </w:r>
      <w:r>
        <w:rPr/>
        <w:t>ⱪ</w:t>
      </w:r>
      <w:r>
        <w:rPr/>
        <w:t>䥦姂♡浮⼣㫂㵕⩏楺⥙伷仂⨥辣扃땐皵싂曂灯砺幱⩟⪵쉖帵⥖쉎싎吤晴䴩䡴槂㭯땹剧㟍⭗䙅海㥷쉲㌰煡祆恋칠䗂吳獪╦슬딣ㅪ縲杦ꎥ㏂␨础䪥敂婑啗䐳彴</w:t>
      </w:r>
      <w:r>
        <w:rPr/>
        <w:t>⡤</w:t>
      </w:r>
      <w:r>
        <w:rPr/>
        <w:t>癍ㄤ桋恩伮ꌷ怽䍠숮束椵爵䯂썵灌⨪걄⥹剱ヂ䋂橫♲穬牞☣牋䝨䑔숪쉗⹬묥彖䵪넣⨦桺湦席ヂ딦슏爴奆쉒晄涻</w:t>
      </w:r>
      <w:r>
        <w:rPr/>
        <w:t>⡨</w:t>
      </w:r>
      <w:r>
        <w:rPr/>
        <w:t>砺㑦车漽穯숣䄽磂天㪿䘹丹歨欵㍦噃䙳ㅭ礱䋂汢㧂㉋숪㍬⍧杬帮꺵䙍ꄱ䩗抬촦䈰</w:t>
      </w:r>
      <w:r>
        <w:rPr/>
        <w:t>ꔊ</w:t>
      </w:r>
      <w:r>
        <w:rPr/>
        <w:t>䵩숬䑟걸煠䱕㉈⏂쉥獑ㄤ敐畴䝠契剾쉵䄲ꅨ禘쉋䎬숶숪晪⩞</w:t>
      </w:r>
      <w:r>
        <w:rPr/>
        <w:t>ꕕ</w:t>
      </w:r>
      <w:r>
        <w:rPr/>
        <w:t>䣂䂻녑䱐㷂晴䶬䍩</w:t>
      </w:r>
      <w:r>
        <w:rPr/>
        <w:t>ꔳ</w:t>
      </w:r>
      <w:r>
        <w:rPr/>
        <w:t>彙䴩琣堫奁♰䝵</w:t>
      </w:r>
      <w:r>
        <w:rPr/>
        <w:t>⠵</w:t>
      </w:r>
      <w:r>
        <w:rPr/>
        <w:t>㦵㌤싂⍎칂⛂㖡哂무쉕껂싂쉥华ノ䂬权烂䁦</w:t>
      </w:r>
      <w:r>
        <w:rPr/>
        <w:t>ꤲ</w:t>
      </w:r>
      <w:r>
        <w:rPr/>
        <w:t>㕚䳂넻䔸⥐쉊呵䝒䭚忂▿쉊瘽䗎⹶</w:t>
      </w:r>
      <w:r>
        <w:rPr/>
        <w:t>Ⲯ</w:t>
      </w:r>
      <w:r>
        <w:rPr/>
        <w:t>㘬䩌ꥹ쉑䱃쉖䲩㑾Ⓧ숰潫智ㅍ斡ㄽ쉟套百咣ㄶ뭹淍歖쉹佱顣䛂穬塍⹁扤幍㤸컂㣂煍ㅚ祺奦⤫㝋伦쉊喡걪ꏍ獨橍界ꥴ⨳轆淂⌹椺䑆嘥杋䩆뽕䑆婞潂乞癨䵄栲㟂⿂瑕쉧싂㡔䉈슬㭑桸春䑶烂쉠뭲칄樯츽녅䁘牋浃㢥┣뿂卖㛂⽚ꍄ昻뇂㈮獌긵뗂</w:t>
      </w:r>
      <w:r>
        <w:rPr/>
        <w:t>⡠</w:t>
      </w:r>
      <w:r>
        <w:rPr/>
        <w:t>䍵位쉦⧂啌ォ</w:t>
      </w:r>
      <w:r>
        <w:rPr/>
        <w:t>Ⳃ┲</w:t>
      </w:r>
      <w:r>
        <w:rPr/>
        <w:t>刴埂넯武㪩ꌨ⪩呱싂⤳末䕮뇂穏窥滂縣䠳</w:t>
      </w:r>
      <w:r>
        <w:rPr/>
        <w:t>ꕮ</w:t>
      </w:r>
      <w:r>
        <w:rPr/>
        <w:t>堪슡䍁奡쉵┪⼥칣⹰</w:t>
      </w:r>
      <w:r>
        <w:rPr/>
        <w:t>ⵧⶩ</w:t>
      </w:r>
      <w:r>
        <w:rPr/>
        <w:t>穄䬴乢㉩焰㑭䧂긻獥楹吩䖥⩤䍍椩</w:t>
      </w:r>
      <w:r>
        <w:rPr/>
        <w:t>⡎</w:t>
      </w:r>
      <w:r>
        <w:rPr/>
        <w:t>ꤵ</w:t>
      </w:r>
      <w:r>
        <w:rPr/>
        <w:t>䭾嫂眩숹깨⯂치圲瑃䩂䠬䫂呓슩긮㎮煋潁┰䑲껂⩍ꅡ潃兣敮串䕟婞〰쉦㩗츫皻禱</w:t>
      </w:r>
      <w:r>
        <w:rPr/>
        <w:t>⡎</w:t>
      </w:r>
      <w:r>
        <w:rPr/>
        <w:t>䖵徘숸쉗䑊癯䘣䩾쉑ㆻ劏䡣時参匶䭡쉍䕸䱇灇别洭轩쉰ぃ掿땉爥썍涩㥧㥒佘⼽썮庣㑯䗃㵳祦攦숰勂煵⍏䖿䀬歩</w:t>
      </w:r>
      <w:r>
        <w:rPr/>
        <w:t>ⴰ</w:t>
      </w:r>
      <w:r>
        <w:rPr/>
        <w:t>숩䬰慏滂䩨辵╬㏂⌻攭破癀㍚僂䍇깹輣ꥱ㭠楎슬썟挩㡪䕉쉉潘䡌숣椰</w:t>
      </w:r>
      <w:r>
        <w:rPr/>
        <w:t>ꕪ</w:t>
      </w:r>
      <w:r>
        <w:rPr/>
        <w:t>⾮䡬</w:t>
      </w:r>
      <w:r>
        <w:rPr/>
        <w:t>ⱷ</w:t>
      </w:r>
      <w:r>
        <w:rPr/>
        <w:t>睡丮狂忍灥걁䒮恓숴ꅾ걣㠱矂磂䑭䔫⹐䝀価슣瞿兌奴汈儥䝗瑵┩┩佋塊湭⍗숷嫂뭑猵</w:t>
      </w:r>
      <w:r>
        <w:rPr/>
        <w:t>꧂</w:t>
      </w:r>
      <w:r>
        <w:rPr/>
        <w:t>촺䄫嫂牄抿⒵ꌶꍆ瑔슬⭖桊䜤㨵䅂묨쉰睃听䂻朱⬥뽉䍇偈</w:t>
      </w:r>
      <w:r>
        <w:rPr/>
        <w:t>ⱸ</w:t>
      </w:r>
      <w:r>
        <w:rPr/>
        <w:t>싂卍仍繂剱兰溥䍉♐쉎渽慊숹恵塅䈬슮䅫䨺㭠ꄨ╺⩅纘䩟▻砺쉅楙깟䄻媣眲㢏쎡欯썂ꄳ㐸頤枏䙹</w:t>
      </w:r>
      <w:r>
        <w:rPr/>
        <w:t>ꔰ</w:t>
      </w:r>
      <w:r>
        <w:rPr/>
        <w:t>偔⑧洺卮攥걍걸撿㭵䍬䐣쉞扖㙤ꍀ숪ꅐ䅀题忂┪爲浴唳癌⩬歭啴쉋碵幋湍公䱨圴쉶㍊䕵繦氩填甹䃂⩶⨣숽〨䐊㩉슱硄党爱</w:t>
      </w:r>
      <w:r>
        <w:rPr/>
        <w:t>ꦿ</w:t>
      </w:r>
      <w:r>
        <w:rPr/>
        <w:t>熡砵㑑䕖氣숳檩쉰㯂㩺㌥츮념⩷㫂啗姂㘮슡</w:t>
      </w:r>
      <w:r>
        <w:rPr/>
        <w:t>ⴹ</w:t>
      </w:r>
      <w:r>
        <w:rPr/>
        <w:t>뽍廃瀥녗噂⽆夥甸䩪䮥㙊㏂䉅䨯䕈烂瑯剀䵯獭▥瑔慷⩉㑏彏㙆䩭皩㥎嘭䍤☣參</w:t>
      </w:r>
      <w:r>
        <w:rPr/>
        <w:t>⣂</w:t>
      </w:r>
      <w:r>
        <w:rPr/>
        <w:t>싂싂뼴景瘪顠稤㡔ꥱ㏎ꅋ㩟焯</w:t>
      </w:r>
      <w:r>
        <w:rPr/>
        <w:t>⣃</w:t>
      </w:r>
      <w:r>
        <w:rPr/>
        <w:t>吩깸牡敀뾡묱쉱</w:t>
      </w:r>
      <w:r>
        <w:rPr/>
        <w:t>ⱊ</w:t>
      </w:r>
      <w:r>
        <w:rPr/>
        <w:t>㥁㛂礪灅쉲妿䫂쉅㡡떵䌩쉂坲┵깁痂幰㋂牅깋ㅗ砮</w:t>
      </w:r>
      <w:r>
        <w:rPr/>
        <w:t>Ȿ</w:t>
      </w:r>
      <w:r>
        <w:rPr/>
        <w:t>恒䷂倴⭍佶쉴渵묣숪䪵橡䙁㴬怽숦捥轋촨컂쵕偉㍯겥啤⨳㏂狃뽷㗂湉㩕烎㧂坰쉵ꌩ䡬佖쉩㌣睦䮘긶㪘䥏轋쉌湑㐤숭慯쵖婥䡺䡑슩♒拂恓캩뭄䇍勂䜨</w:t>
      </w:r>
      <w:r>
        <w:rPr/>
        <w:t>Ⳃ</w:t>
      </w:r>
      <w:r>
        <w:rPr/>
        <w:t>숣顏彠싂䰻坠넻썶兡祤渹䎬䔱湬쉓걧摮쉊浥牊盂⑰癮넲歊晡ぷ問㈬塚渪楺㭖䕁뾵⨷歌녯㓂偡䐪渦恾拂</w:t>
      </w:r>
      <w:r>
        <w:rPr/>
        <w:t>꧂</w:t>
      </w:r>
      <w:r>
        <w:rPr/>
        <w:t>敦⩢䁞敊䑚頮䨽㇃摩⑆摨睪쉓佤딪㝊䆏ꌪ䁱쉇썯剮砱⌬恏䁳</w:t>
      </w:r>
      <w:r>
        <w:rPr/>
        <w:t>ꕪ</w:t>
      </w:r>
      <w:r>
        <w:rPr/>
        <w:t>ꥪ湶泂昫쉬䰽䑈嘭輰┷儩깬穢䐤</w:t>
      </w:r>
      <w:r>
        <w:rPr/>
        <w:t>ⷃ</w:t>
      </w:r>
      <w:r>
        <w:rPr/>
        <w:t>彳싂⹠딯穙㝁堹╤䥶㕌</w:t>
      </w:r>
      <w:r>
        <w:rPr/>
        <w:t>ꔶ</w:t>
      </w:r>
      <w:r>
        <w:rPr/>
        <w:t>嘪☮浹繹</w:t>
      </w:r>
      <w:r>
        <w:rPr/>
        <w:t>ꕂ</w:t>
      </w:r>
      <w:r>
        <w:rPr/>
        <w:t>煀揃噏刪䡂⵬쉪䚵䖩싂䍆䪣湴枻晃睚㉉僂畵䟂噤뇂窘쉘⭫掱</w:t>
      </w:r>
      <w:r>
        <w:rPr/>
        <w:t>ꦣ</w:t>
      </w:r>
      <w:r>
        <w:rPr/>
        <w:t>恠汄</w:t>
      </w:r>
      <w:r>
        <w:rPr/>
        <w:t>Ɐ</w:t>
      </w:r>
      <w:r>
        <w:rPr/>
        <w:t>쉁껂䶥挷愻畹礦칁쉲晣㖥㴸뭱⬸䒿㙙楑싂딥⥂㭗晫憵숮畵㡓睘쵭噡刯⹈奏埂㑊犬䞻카</w:t>
      </w:r>
      <w:r>
        <w:rPr/>
        <w:t>ꦻ</w:t>
      </w:r>
      <w:r>
        <w:rPr/>
        <w:t>汚穐슡싂玣슮⍓匷削숹灳扶㩳</w:t>
      </w:r>
      <w:r>
        <w:rPr/>
        <w:t>ꕓ</w:t>
      </w:r>
      <w:r>
        <w:rPr/>
        <w:t>獓刪뗂⍥쉳䅷㵤숳츰䑢䄽㤹硑䨫壎塹佑瓂䁺걲숻恪瑗兦倭彈㶱╂啷犩묪甩⫂迎</w:t>
      </w:r>
      <w:r>
        <w:rPr/>
        <w:t>ꕟ</w:t>
      </w:r>
      <w:r>
        <w:rPr/>
        <w:t>㎱ꥦ咮捖⍸⍞␲啨侵惂䵢녓哂䠵㓂楌㙐䙃쉄ㅃ术</w:t>
      </w:r>
      <w:r>
        <w:rPr/>
        <w:t>ꤲ</w:t>
      </w:r>
      <w:r>
        <w:rPr/>
        <w:t>輩眮䵥</w:t>
      </w:r>
      <w:r>
        <w:rPr/>
        <w:t>ꔻ</w:t>
      </w:r>
      <w:r>
        <w:rPr/>
        <w:t>뭣숤⤴䙒⑧녘쉶玱癮쉄뭲ꍸ姂</w:t>
      </w:r>
      <w:r>
        <w:rPr/>
        <w:t>ꤦ</w:t>
      </w:r>
      <w:r>
        <w:rPr/>
        <w:t>쉾狂丬캿㩹㕮㭢쉩쉣ꌭ倥</w:t>
      </w:r>
      <w:r>
        <w:rPr/>
        <w:t>ꤣ</w:t>
      </w:r>
      <w:r>
        <w:rPr/>
        <w:t>츥䒵┲쵪䜴</w:t>
      </w:r>
      <w:r>
        <w:rPr/>
        <w:t>ꤥ</w:t>
      </w:r>
      <w:r>
        <w:rPr/>
        <w:t>怭彁㕺습㮘䬭</w:t>
      </w:r>
      <w:r>
        <w:rPr/>
        <w:t>ꕲ</w:t>
      </w:r>
      <w:r>
        <w:rPr/>
        <w:t>⢩</w:t>
      </w:r>
      <w:r>
        <w:rPr/>
        <w:t>喬䙌㵚熬悡쉸ꅍ♷湒塓㙫牊咘勂⍸塉䝵琥䀪㦩㭬湢䀪桭깡晲䭮ꥪ矂䟂⑚牂㇂樣䨱䃂ꅒ쉫䙘盍슬頲쉇⹐楅䨱晡䰥숵瑠渱☪洵繊숊㕕</w:t>
      </w:r>
      <w:r>
        <w:rPr/>
        <w:t>ꥋ</w:t>
      </w:r>
      <w:r>
        <w:rPr/>
        <w:t>潱恡㌨</w:t>
      </w:r>
      <w:r>
        <w:rPr/>
        <w:t>꧂</w:t>
      </w:r>
      <w:r>
        <w:rPr/>
        <w:t>㩱千긯䭃䝚♸䈴䴯걌枩椽⑞湉桱쉲㈶墩⚩溬砰痂쉩䐽ㅓ뾬㡡䐫亥皥癘浭堽⫂떬卫깎㡇</w:t>
      </w:r>
      <w:r>
        <w:rPr/>
        <w:t>ⷂ</w:t>
      </w:r>
      <w:r>
        <w:rPr/>
        <w:t>땩痂㑷堪썡</w:t>
      </w:r>
      <w:r>
        <w:rPr/>
        <w:t>ⴴ</w:t>
      </w:r>
      <w:r>
        <w:rPr/>
        <w:t>㙅쌩♸湴昶䝞牤䍆⑨况戴呏椵挺愩</w:t>
      </w:r>
      <w:r>
        <w:rPr/>
        <w:t>⡓</w:t>
      </w:r>
      <w:r>
        <w:rPr/>
        <w:t>琺</w:t>
      </w:r>
      <w:r>
        <w:rPr/>
        <w:t>ꕕ⌭</w:t>
      </w:r>
      <w:r>
        <w:rPr/>
        <w:t>뽢쵷慮年睩⥾汥㤴</w:t>
      </w:r>
      <w:r>
        <w:rPr/>
        <w:t>Ⲭ</w:t>
      </w:r>
      <w:r>
        <w:rPr/>
        <w:t>䭮轊㐭䵕輽⫂䋎呞䴰췂婪⫂Ⓜ夰ꎡ捵뿂瘥坹숬婤슩弭㩖窵坅⩆ㅰ牊⹧圣쉖㟂轱湭槎浓娦㩄朣栵곂䙟</w:t>
      </w:r>
      <w:r>
        <w:rPr/>
        <w:t>⡙</w:t>
      </w:r>
      <w:r>
        <w:rPr/>
        <w:t>㍖獡⹬怩㎡쉳殘⹳檮숤칰ꥧ싂浍꧎䅾쉩僂瘭⎏䒩画</w:t>
      </w:r>
      <w:r>
        <w:rPr/>
        <w:t>ⳃ⥸</w:t>
      </w:r>
      <w:r>
        <w:rPr/>
        <w:t>捰庩暡堳뽡싂ꅇ䥂싂搩ㅟ忂㬰題䊥戳煲畚獂䐷䥇뭾悩</w:t>
      </w:r>
      <w:r>
        <w:rPr/>
        <w:t>⢱</w:t>
      </w:r>
      <w:r>
        <w:rPr/>
        <w:t>떱쉔婚千⨩⩓顴⨪䵹ꇂ슻竎䑮싃助㩌湲䎏煵窡쉔쏃䊩쉳䭍琩⫂ㅥ入僂溻쉃㬹朹㠣ぱ喿꺥</w:t>
      </w:r>
      <w:r>
        <w:rPr/>
        <w:t>Ᵽ</w:t>
      </w:r>
      <w:r>
        <w:rPr/>
        <w:t>楮㘫氭㉲汏怤⦬轘佯慞㤥㝹숮栻깴ꆡ坯␴儹癲浠昫曂噮瞮쉫⩏⥒쉇⽕䔲</w:t>
      </w:r>
      <w:r>
        <w:rPr/>
        <w:t>ⱆ</w:t>
      </w:r>
      <w:r>
        <w:rPr/>
        <w:t>繯扰扁南飂风㭬㥲䭄稶⹭</w:t>
      </w:r>
      <w:r>
        <w:rPr/>
        <w:t>⢱</w:t>
      </w:r>
      <w:r>
        <w:rPr/>
        <w:t>㡱漲⮻䩁걌䕩揂⦻晴掻䬮쉩㓂秂⍍싂⩧㍸뭓支盂啁䁥坍䤰恧</w:t>
      </w:r>
      <w:r>
        <w:rPr/>
        <w:t>Ⱝ</w:t>
      </w:r>
      <w:r>
        <w:rPr/>
        <w:t>儳⹷䝪쏂睖</w:t>
      </w:r>
      <w:r>
        <w:rPr/>
        <w:t>ꤴ</w:t>
      </w:r>
      <w:r>
        <w:rPr/>
        <w:t>㥕⑋㭚癁꺱䳂福烃摗㮮㍅杖噆䦏썀䙵䉅싂쉞咿䩂氱㙢컎⻂椣穔啡䰲쉧橘䅃牷ꍭ䁊㢱싃䨺㬻䵮㙢煃슻⽞啳⿎恥烂縫㤩䏂曂㶻瘷㍷숸</w:t>
      </w:r>
      <w:r>
        <w:rPr/>
        <w:t>ꕆ</w:t>
      </w:r>
      <w:r>
        <w:rPr/>
        <w:t>歡쉣䕏塓㩶습숦㭗呄ꏂ숵쏂䝲䑒問</w:t>
      </w:r>
      <w:r>
        <w:rPr/>
        <w:t>ꥄ</w:t>
      </w:r>
      <w:r>
        <w:rPr/>
        <w:t>溣⺏繵㭂浶⥏쉦㕕湭</w:t>
      </w:r>
      <w:r>
        <w:rPr/>
        <w:t>ⵕ</w:t>
      </w:r>
      <w:r>
        <w:rPr/>
        <w:t>桑딳堻着塵㍳兎쉊⩒ꅴꄬ䠥⍎싂ꏍ瑗励楑쉌걺晱쉖䙺治ꅁ乄쉓桇쉊쉅</w:t>
      </w:r>
      <w:r>
        <w:rPr/>
        <w:t>Ɑ</w:t>
      </w:r>
      <w:r>
        <w:rPr/>
        <w:t>㭃슿</w:t>
      </w:r>
      <w:r>
        <w:rPr/>
        <w:t>ꦮ</w:t>
      </w:r>
      <w:r>
        <w:rPr/>
        <w:t>촷頬丫㍦狂뗂㍬</w:t>
      </w:r>
      <w:r>
        <w:rPr/>
        <w:t>Ⳃ</w:t>
      </w:r>
      <w:r>
        <w:rPr/>
        <w:t>殻灺㵫瀪侣亥ꥣ䝟녓敚摠ㅳ椶䢬䴷껂</w:t>
      </w:r>
      <w:r>
        <w:rPr/>
        <w:t>ⱞ</w:t>
      </w:r>
      <w:r>
        <w:rPr/>
        <w:t>扺嗍癗쵞幭</w:t>
      </w:r>
      <w:r>
        <w:rPr/>
        <w:t>⠹</w:t>
      </w:r>
      <w:r>
        <w:rPr/>
        <w:t>䕇湕〯伻녒숰嗂⿂睊䳂⭦㩀쉚䘪䓂㈵⩋䏂녆ꅃ㟂䜱</w:t>
      </w:r>
      <w:r>
        <w:rPr/>
        <w:t>ⲡ</w:t>
      </w:r>
      <w:r>
        <w:rPr/>
        <w:t>ꌻ汇睭皏㛂⏎噣쉳싂煥숺磂쉺⽑狂泂ꅱ礣怨⑬㜨㈤䩑녰싂⭁湁⯂朰㉷祒갥潚仂㵚⸰杺楗䑅㕌쵧塸䩟䩥⤫浪䇂硯䅹纱㠳㛂㡑協숊</w:t>
      </w:r>
      <w:r>
        <w:rPr/>
        <w:t>ꥑ</w:t>
      </w:r>
      <w:r>
        <w:rPr/>
        <w:t>㨨昨숫焰⦮㓂央䥤瑃洪瘹쵄⮮⭕夶獹橍徘┦쵭⑾桦燂慷愶㉵캡ㄬ汚剆丯琵䵬䟂걮</w:t>
      </w:r>
      <w:r>
        <w:rPr/>
        <w:t>꤭</w:t>
      </w:r>
      <w:r>
        <w:rPr/>
        <w:t>䍖䁷扦츰䖥桑㵑깗㭟㥋䅭갻깡縹瀪䵖灨煮帨쉙㥇敬</w:t>
      </w:r>
      <w:r>
        <w:rPr/>
        <w:t>ꕣ</w:t>
      </w:r>
      <w:r>
        <w:rPr/>
        <w:t>깧㭗</w:t>
      </w:r>
      <w:r>
        <w:rPr/>
        <w:t>꧂</w:t>
      </w:r>
      <w:r>
        <w:rPr/>
        <w:t>싃㙘쉙䝣䑈␰䭟쵪堽</w:t>
      </w:r>
      <w:r>
        <w:rPr/>
        <w:t>ⴻ</w:t>
      </w:r>
      <w:r>
        <w:rPr/>
        <w:t>㡰⵾䍱⽧䞣</w:t>
      </w:r>
      <w:r>
        <w:rPr/>
        <w:t>ⵄ</w:t>
      </w:r>
      <w:r>
        <w:rPr/>
        <w:t>ⱬ⮵</w:t>
      </w:r>
      <w:r>
        <w:rPr/>
        <w:t>ㅈ奏쉓痂剕䭂</w:t>
      </w:r>
      <w:r>
        <w:rPr/>
        <w:t>꧂</w:t>
      </w:r>
      <w:r>
        <w:rPr/>
        <w:t>䩒㎮縬慆噞䅄獀䇂슱⏂츣湠係纩倵뭷吽姂桎氪㴦癤䑪示ꇂ⮡䅎祚⯂걅</w:t>
      </w:r>
      <w:r>
        <w:rPr/>
        <w:t>⠻</w:t>
      </w:r>
      <w:r>
        <w:rPr/>
        <w:t>幡习쉞䠷䚮쉟</w:t>
      </w:r>
      <w:r>
        <w:rPr/>
        <w:t>Ⳃ</w:t>
      </w:r>
      <w:r>
        <w:rPr/>
        <w:t>杺㭖婒숽⤹瑩ꄻ䮩⩭轃榩놏㥌啦摪䵄䙹っㅡ猺洹炥旂</w:t>
      </w:r>
      <w:r>
        <w:rPr/>
        <w:t>ꔰ</w:t>
      </w:r>
      <w:r>
        <w:rPr/>
        <w:t>ꄪ숪䮬杤倩㝐娭믂䭭栴ㅒ㵃숫皘</w:t>
      </w:r>
      <w:r>
        <w:rPr/>
        <w:t>Ⱪ</w:t>
      </w:r>
      <w:r>
        <w:rPr/>
        <w:t>欲僂歡㬪⏂塃숸䭆樣뭭灬⺮癹칀樮䑅꥔䱪䱌煈긻䜻␶瑇堣煕⨪쉍</w:t>
      </w:r>
      <w:r>
        <w:rPr/>
        <w:t>꧂</w:t>
      </w:r>
      <w:r>
        <w:rPr/>
        <w:t>瀲坶彥㵉䡅睩㈴䱇慯⭩⩤坥偨碱墥썯쉴䫂檏幣桖異㙆䌤摣䋂䗂ㄪ녫⩌䅹煡碻爺䉊㇂쉸彨顂䥘㨮뽄啤楱⬮ヂ갩⛂㑡썏榻䬥䎻싂</w:t>
      </w:r>
      <w:r>
        <w:rPr/>
        <w:t>Ⳃ</w:t>
      </w:r>
      <w:r>
        <w:rPr/>
        <w:t>땂䭀넷拎</w:t>
      </w:r>
      <w:r>
        <w:rPr/>
        <w:t>꧂</w:t>
      </w:r>
      <w:r>
        <w:rPr/>
        <w:t>㙘㔮</w:t>
      </w:r>
      <w:r>
        <w:rPr/>
        <w:t>ꖱ</w:t>
      </w:r>
      <w:r>
        <w:rPr/>
        <w:t>灥┸桔牔⩷ㄪ뭨摭欭䀽吮偩ㄪ쉔僂桳ㆿ슡</w:t>
      </w:r>
      <w:r>
        <w:rPr/>
        <w:t>ꥁ</w:t>
      </w:r>
      <w:r>
        <w:rPr/>
        <w:t>㕨斮⿃潖㌭癌湉乚頳漳쉨杀㥋搳惂琦伪㜰㉪浵穴䞩♮㐸飂⤴懍瑂䉰ꍲ刽畨椥⿂ㄯ扨單䩷⽃ꍑ⽫堸깭婨区싃깎</w:t>
      </w:r>
      <w:r>
        <w:rPr/>
        <w:t>ꤵ</w:t>
      </w:r>
      <w:r>
        <w:rPr/>
        <w:t>Ⱞ</w:t>
      </w:r>
      <w:r>
        <w:rPr/>
        <w:t>싃顦况쉷匦뗂</w:t>
      </w:r>
      <w:r>
        <w:rPr/>
        <w:t>ꤣ</w:t>
      </w:r>
      <w:r>
        <w:rPr/>
        <w:t>䩳牣眺榿䁱쉮뭒䉉ヂ啹㤺乏煕⭃녫〹䛂輽捉煶玏漹丹╡쉐䩅곂撿偎漵딷</w:t>
      </w:r>
      <w:r>
        <w:rPr/>
        <w:t>ꕯ</w:t>
      </w:r>
      <w:r>
        <w:rPr/>
        <w:t>䊣쉉ㆿ춥슩</w:t>
      </w:r>
      <w:r>
        <w:rPr/>
        <w:t>ⵊ</w:t>
      </w:r>
      <w:r>
        <w:rPr/>
        <w:t>彮㥢嗍牃㐺䐲兤䅱挭㘻唲盂ㆱ漪ꍤ秂檬䙆</w:t>
      </w:r>
      <w:r>
        <w:rPr/>
        <w:t>Ɐ</w:t>
      </w:r>
      <w:r>
        <w:rPr/>
        <w:t>썗枣녀兺盍剅ㅢ⭷偍쉆☱獗兮䵷敊껂䠩㡋⨬輺顢恧䍈弲牃촶教眮숪幎廂ꍄ뭥싍㫂⨵桙䤫쉟䉂䉆</w:t>
      </w:r>
      <w:r>
        <w:rPr/>
        <w:t>⡱</w:t>
      </w:r>
      <w:r>
        <w:rPr/>
        <w:t>뽯倸务곂桐ꥥ䘻冩슩㪥⽊急洳砣䩴쵓㓂䉙슡䵮㋂潏⥅썬쏂畷䢿湤㭺摸쉍⭾싂周㉓䥘㚻䑙〮䠨㡹䔥</w:t>
      </w:r>
      <w:r>
        <w:rPr/>
        <w:t>⡒</w:t>
      </w:r>
      <w:r>
        <w:rPr/>
        <w:t>䕄婀</w:t>
      </w:r>
      <w:r>
        <w:rPr/>
        <w:t>⣂</w:t>
      </w:r>
      <w:r>
        <w:rPr/>
        <w:t>棂♔歷⹐揂쉾徿冬</w:t>
      </w:r>
      <w:r>
        <w:rPr/>
        <w:t>ⱹ⨭</w:t>
      </w:r>
      <w:r>
        <w:rPr/>
        <w:t>㭂帴溬䨪␭傏礫汮幭潉祗</w:t>
      </w:r>
      <w:r>
        <w:rPr/>
        <w:t>Ⱚ</w:t>
      </w:r>
      <w:r>
        <w:rPr/>
        <w:t>쉶⩷刭쉁넹ㆬ㙑깔슱쉧䷂⩳儊顱憡堳숹⾩掣깣畓⴪䴬软㇂⽙婔娰䑥呐ꌩ</w:t>
      </w:r>
      <w:r>
        <w:rPr/>
        <w:t>ⴴ</w:t>
      </w:r>
      <w:r>
        <w:rPr/>
        <w:t>弶淂榩ㅒ쉤ㅶ湯ꅙ䑹梩䅕䤬䕇冬昦沘爯榮䀱穅晖ꌰ뭓걪⬲卶瓍묹暩䇂搤⩙㉬츹</w:t>
      </w:r>
      <w:r>
        <w:rPr/>
        <w:t>ⰴ</w:t>
      </w:r>
      <w:r>
        <w:rPr/>
        <w:t>棂뾩㜳♐슿⽳</w:t>
      </w:r>
      <w:r>
        <w:rPr/>
        <w:t>ꥂ</w:t>
      </w:r>
      <w:r>
        <w:rPr/>
        <w:t>づ䫂뼵뽢슘숫숯䵾춡厮潁⭷抣⧍⍈公</w:t>
      </w:r>
      <w:r>
        <w:rPr/>
        <w:t>ⱟ</w:t>
      </w:r>
      <w:r>
        <w:rPr/>
        <w:t>迎帪䒘쵉轠쉧湔⪱噱穐砸䣂玘癣김䍩</w:t>
      </w:r>
      <w:r>
        <w:rPr/>
        <w:t>ꥇ</w:t>
      </w:r>
      <w:r>
        <w:rPr/>
        <w:t>䘯⥡慀歮숮轋㝣⽳炣숭䔻噃⽶쉏ㄱ瑙䕍썉㟂⪡㚥擂癏摏䫂砺䙁㙭</w:t>
      </w:r>
      <w:r>
        <w:rPr/>
        <w:t>꧍</w:t>
      </w:r>
      <w:r>
        <w:rPr/>
        <w:t>䴫숪</w:t>
      </w:r>
      <w:r>
        <w:rPr/>
        <w:t>ꕎ</w:t>
      </w:r>
      <w:r>
        <w:rPr/>
        <w:t>挣氺䨨圴呇뽏㔮ㅋ䠥ォ䟂瀸䔵亥⭪瑡䔥繪坵楫灯斡䴦欶棂숫꤮伷忍⼤獖⤮쉥托㊮㈥숱㶥뭞ꅠ幓䂮ꄴ塩ꎮ⑞潀爬䙧䱙䩐竂ꅕ㥱</w:t>
      </w:r>
      <w:r>
        <w:rPr/>
        <w:t>ꤻ</w:t>
      </w:r>
      <w:r>
        <w:rPr/>
        <w:t>涱딴뭳煸䦩♭恭싂殻ꥺ</w:t>
      </w:r>
      <w:r>
        <w:rPr/>
        <w:t>ⱅ</w:t>
      </w:r>
      <w:r>
        <w:rPr/>
        <w:t>䮻싂㎩䘷怴쉰剱쉄갩쉄噌숪㉁僂썾㤯츰ꅏ廂杸㑆녹긯녧睘㨪⏂ㅓꎵ⥒㝖灺㣂彉䙃싂癇⩍ꥴꅌ㍇녁㋂䑇䄫</w:t>
      </w:r>
      <w:r>
        <w:rPr/>
        <w:t>ꤣ</w:t>
      </w:r>
      <w:r>
        <w:rPr/>
        <w:t>倦쉳䁊㑩숸싂辩㘱㥏慍偦奸</w:t>
      </w:r>
      <w:r>
        <w:rPr/>
        <w:t>ꕷ</w:t>
      </w:r>
      <w:r>
        <w:rPr/>
        <w:t>쉓婸捘쉶䙲㝱쵙㦘䅅⦻싂玡쉍瀸轕숭慡䃂奺쉡䆏佫刬뽅爲犮䕺徬쉀桤⹏恬䨱响뇂妥搣쉬杶ㅰ䐭ヂꍭ떩춻쉯숲捃⮩䉐</w:t>
      </w:r>
      <w:r>
        <w:rPr/>
        <w:t>ꕞꕠ⹐</w:t>
      </w:r>
      <w:r>
        <w:rPr/>
        <w:t>奮</w:t>
      </w:r>
      <w:r>
        <w:rPr/>
        <w:t>ꥂ</w:t>
      </w:r>
      <w:r>
        <w:rPr/>
        <w:t>搽恊슱塒厮潎ꥳ㉄婇숱㉂녟殱</w:t>
      </w:r>
      <w:r>
        <w:rPr/>
        <w:t>ⰺ</w:t>
      </w:r>
      <w:r>
        <w:rPr/>
        <w:t>桕녤ꅠ㕘佲</w:t>
      </w:r>
      <w:r>
        <w:rPr/>
        <w:t>ꕩ</w:t>
      </w:r>
      <w:r>
        <w:rPr/>
        <w:t>䑵摓⽌潹㍷칐䱅干灹䙗攷㵡啅쉹쉯汔┳䕩㵣慥塥쉇습䐮潲⸻넩</w:t>
      </w:r>
      <w:r>
        <w:rPr/>
        <w:t>ꕶ</w:t>
      </w:r>
      <w:r>
        <w:rPr/>
        <w:t>걎潥个䭑쉇棂杀</w:t>
      </w:r>
      <w:r>
        <w:rPr/>
        <w:t>ꕺ</w:t>
      </w:r>
      <w:r>
        <w:rPr/>
        <w:t>䊏</w:t>
      </w:r>
      <w:r>
        <w:rPr/>
        <w:t>⡁</w:t>
      </w:r>
      <w:r>
        <w:rPr/>
        <w:t>湒㡺䤥琫싂䵎䒩姂싃䐳燂㬸憩䍵塵뭑㌳䭙眷쉓㬨㘶뼯未⦥숨㞬繄䭍쉅㒣䈹䠵</w:t>
      </w:r>
      <w:r>
        <w:rPr/>
        <w:t>⡪</w:t>
      </w:r>
      <w:r>
        <w:rPr/>
        <w:t>숸椨쉉塲㥪㵺䙦䛂䵪뭁滂啸祡橍傮眵轅牎㘴搩刭㗂恆⤸뼪䠤㤲畷숲輨⨷䥈䑪⩋⥾帣怵㛂㕶⫂渪㌽枏쉈싂瀺㴤뭚⍦슩副奯獚扙뭀⹗뼽〭晍题㣂㘱⨮䰭煷걓䘯슡ꍺ祄壂⼭⹮湉剃伲⭄輰◂潤獭싍睙</w:t>
      </w:r>
      <w:r>
        <w:rPr/>
        <w:t>꧂</w:t>
      </w:r>
      <w:r>
        <w:rPr/>
        <w:t>칔촪欸祹␥쉈癟䀭녡参⫂穏株ꍞ椰呗杙顰ꥦ치뭨㩣㉢䅫ꍧ空㵸抬戊牱䵮숤䪵놿癐㞿掩㥓䱳彯䎱♒媱⌻幑㦩숣熣兣䱩漪祪⩆㞣䇎</w:t>
      </w:r>
      <w:r>
        <w:rPr/>
        <w:t>ⷂ</w:t>
      </w:r>
      <w:r>
        <w:rPr/>
        <w:t>㑀娨牕穰楉숶洣㭥坳</w:t>
      </w:r>
      <w:r>
        <w:rPr/>
        <w:t>Ⱔ⨭</w:t>
      </w:r>
      <w:r>
        <w:rPr/>
        <w:t>穙␹穟㉂楊慶歋䊻◃伯父噠⑌慑敌숶</w:t>
      </w:r>
      <w:r>
        <w:rPr/>
        <w:t>ⰸ</w:t>
      </w:r>
      <w:r>
        <w:rPr/>
        <w:t>刯嗂㵪뽱⩍栻线</w:t>
      </w:r>
      <w:r>
        <w:rPr/>
        <w:t>ꤴ</w:t>
      </w:r>
      <w:r>
        <w:rPr/>
        <w:t>栴쵅㠣㪵㩸兘绂䚣璏⑐슘넫䨹坣橡䵂戵坤摧ꅬ㩃㶡习皿㠯坭쉨숽㡉쉞쉍넦扂䁬潡쉚轰⍲㶱䭤⼭숶慡⴩깗䛂쉳毎㇂㉠䍡깺㷂呰⹠츨搪䈪稴换䨨▿秂强㒬㔦䍐⑚㤹槂㏍壂</w:t>
      </w:r>
      <w:r>
        <w:rPr/>
        <w:t>Ɽ</w:t>
      </w:r>
      <w:r>
        <w:rPr/>
        <w:t>皏</w:t>
      </w:r>
      <w:r>
        <w:rPr/>
        <w:t>ꦩ</w:t>
      </w:r>
      <w:r>
        <w:rPr/>
        <w:t>仃넻㐰⒱槂偣㴱㩡싂쉄橗狂쵥☷숦⩲⍺栮欳㉄</w:t>
      </w:r>
      <w:r>
        <w:rPr/>
        <w:t>ꕋ</w:t>
      </w:r>
      <w:r>
        <w:rPr/>
        <w:t>琲係博䜯愽妩娫놥⻂汇䬷묯쉣쉨唰䥬䭘爨繈⩆</w:t>
      </w:r>
      <w:r>
        <w:rPr/>
        <w:t>ꥃ</w:t>
      </w:r>
      <w:r>
        <w:rPr/>
        <w:t>绂ㄺ㑑땳璵쉨촸慩秂䝓䌥쉐㙭晰噚╯凂넱㗂기</w:t>
      </w:r>
      <w:r>
        <w:rPr/>
        <w:t>ⵔ</w:t>
      </w:r>
      <w:r>
        <w:rPr/>
        <w:t>乺听㎵彌曂壂②䨲䜶㘨칹⥆㊏娽硦싂䎘쉘㇂䁭춥轗㮵婷㬪飂堩毂椵吷嘽椪操繥㶏⏂奃㈴喵</w:t>
      </w:r>
      <w:r>
        <w:rPr/>
        <w:t>ꕸ⭨</w:t>
      </w:r>
      <w:r>
        <w:rPr/>
        <w:t>숫</w:t>
      </w:r>
      <w:r>
        <w:rPr/>
        <w:t>ⱺ</w:t>
      </w:r>
      <w:r>
        <w:rPr/>
        <w:t>㶥䠫滂歹ㅭ뭚</w:t>
      </w:r>
      <w:r>
        <w:rPr/>
        <w:t>ꥏ</w:t>
      </w:r>
      <w:r>
        <w:rPr/>
        <w:t>扢⒬つ⑊斻쉮ꍠ⥳⪡攷뮏剡壂報</w:t>
      </w:r>
      <w:r>
        <w:rPr/>
        <w:t>ⱂ</w:t>
      </w:r>
      <w:r>
        <w:rPr/>
        <w:t>攩妱兠⹄䵍吹쉥숮杏ꍠ▿慟숸♃塚乷䁧亱硣</w:t>
      </w:r>
      <w:r>
        <w:rPr/>
        <w:t>⡮</w:t>
      </w:r>
      <w:r>
        <w:rPr/>
        <w:t>楩䝓戽⩟ꄰ습䥱砷땵眫湋潧쉨妥常硥㒬壍㇍䑨⮻╏┣煙妮涱䙩䰫䉳䧂硰僂慷沵⫂獇睘婾佤呈</w:t>
      </w:r>
      <w:r>
        <w:rPr/>
        <w:t>ꗂ╟</w:t>
      </w:r>
      <w:r>
        <w:rPr/>
        <w:t>樥</w:t>
      </w:r>
      <w:r>
        <w:rPr/>
        <w:t>ꔷ</w:t>
      </w:r>
      <w:r>
        <w:rPr/>
        <w:t>뭙弫┱㨶㨱쉶㉎灑녙䈸</w:t>
      </w:r>
      <w:r>
        <w:rPr/>
        <w:t>⡯</w:t>
      </w:r>
      <w:r>
        <w:rPr/>
        <w:t>䉱</w:t>
      </w:r>
      <w:r>
        <w:rPr/>
        <w:t>ꕴ</w:t>
      </w:r>
      <w:r>
        <w:rPr/>
        <w:t>睒싂灭㈯촮</w:t>
      </w:r>
      <w:r>
        <w:rPr/>
        <w:t>ꕁ⬥</w:t>
      </w:r>
      <w:r>
        <w:rPr/>
        <w:t>沩䔻</w:t>
      </w:r>
      <w:r>
        <w:rPr/>
        <w:t>⡫</w:t>
      </w:r>
      <w:r>
        <w:rPr/>
        <w:t>쉈묳疏席ꅶ</w:t>
      </w:r>
      <w:r>
        <w:rPr/>
        <w:t>ꥃ</w:t>
      </w:r>
      <w:r>
        <w:rPr/>
        <w:t>剣䁌轭숥煾</w:t>
      </w:r>
      <w:r>
        <w:rPr/>
        <w:t>⡕</w:t>
      </w:r>
      <w:r>
        <w:rPr/>
        <w:t>춮땪㵶怳匲䅲䏂轃妬䥷䍍颏쉴噳燂祢盂ꅑ匮顇뭚⭲枵奊쉨㨰嘫䁰洱縶盂걠牧扇ꄲ녙愹彟⥘穹泎兎浯涮⍘乯秂뼮걎䬤奞⹨숨歬숦摞</w:t>
      </w:r>
      <w:r>
        <w:rPr/>
        <w:t>ꤱ</w:t>
      </w:r>
      <w:r>
        <w:rPr/>
        <w:t>䣂濎쉰埂ㄸ⩤쉓</w:t>
      </w:r>
      <w:r>
        <w:rPr/>
        <w:t>⣂</w:t>
      </w:r>
      <w:r>
        <w:rPr/>
        <w:t>䑣╞縷盂曂㵧㦬桺迂ㆻ</w:t>
      </w:r>
      <w:r>
        <w:rPr/>
        <w:t>ⰹ</w:t>
      </w:r>
      <w:r>
        <w:rPr/>
        <w:t>婏⤣䂘樬꺡䤹滂㉕係唯悏긶춵䗂桉䁳䅴顖㴩呥ぅ全塍</w:t>
      </w:r>
      <w:r>
        <w:rPr/>
        <w:t>ⷂ</w:t>
      </w:r>
      <w:r>
        <w:rPr/>
        <w:t>竎典摅搵⹔汌熿ぢ敳殩䕃㙲숴♞⪵숣漦㭫䵎䛃⮩㭱嚣쵧㵊㩓㠣쉹䩓껂操쉢</w:t>
      </w:r>
      <w:r>
        <w:rPr/>
        <w:t>⡥</w:t>
      </w:r>
      <w:r>
        <w:rPr/>
        <w:t>頷숣⬷⽕空㏂ㄣ晰싍䕳</w:t>
      </w:r>
      <w:r>
        <w:rPr/>
        <w:t>ⴤ</w:t>
      </w:r>
      <w:r>
        <w:rPr/>
        <w:t>⿂䎿琊栮煍摀㓍ㅵ呀櫍썤쉊쉦爬숪슬㩨</w:t>
      </w:r>
      <w:r>
        <w:rPr/>
        <w:t>ꖬ</w:t>
      </w:r>
      <w:r>
        <w:rPr/>
        <w:t>噖녙摶纩䜹Ⓧ怦쉈摫晇織䮱捩쉸㩃쉸Ⓜ䝶䐽渪뾱</w:t>
      </w:r>
      <w:r>
        <w:rPr/>
        <w:t>ꕵ</w:t>
      </w:r>
      <w:r>
        <w:rPr/>
        <w:t>걆따惂潠盂ꍑ顃⾮숤䉌瑠溬⭋汍싍剹䉚佗呫</w:t>
      </w:r>
      <w:r>
        <w:rPr/>
        <w:t>ⱄ</w:t>
      </w:r>
      <w:r>
        <w:rPr/>
        <w:t>楪싂㙈</w:t>
      </w:r>
      <w:r>
        <w:rPr/>
        <w:t>⠳</w:t>
      </w:r>
      <w:r>
        <w:rPr/>
        <w:t>漽긺䰯呸⏍뾬믂兒㝇敗倰繉纻ꇃ題쉨숹긺汥飂噕坩䩣焤穓弥ꅀ扨伽穞䀫睯뗂滂灥煄顳灅楌</w:t>
      </w:r>
      <w:r>
        <w:rPr/>
        <w:t>ꦡ</w:t>
      </w:r>
      <w:r>
        <w:rPr/>
        <w:t>呕䆿숸偀瘴セ瑉卆輹轮숪䝘痂⩐䫂츥春瀣걪甮곂숷汣Ⓨ瀨⹑坞温숥浌䑏넭秂쉩⭊㞬个縱婣祅睏稺䠪칭䩦㊵憡쵒㬩し㵦㥄쉕䨷䩩秂걋〉㋎䙷깬♋㭚</w:t>
      </w:r>
      <w:r>
        <w:rPr/>
        <w:t>⡒</w:t>
      </w:r>
      <w:r>
        <w:rPr/>
        <w:t>搫彃쉣氷쉬灩ꅇ䩌甮숲</w:t>
      </w:r>
      <w:r>
        <w:rPr/>
        <w:t>ⴭ</w:t>
      </w:r>
      <w:r>
        <w:rPr/>
        <w:t>嘭</w:t>
      </w:r>
      <w:r>
        <w:rPr/>
        <w:t>ꥌ</w:t>
      </w:r>
      <w:r>
        <w:rPr/>
        <w:t>嘨䚮彯ꌷ⽭佪㘷놻□娬塯坑╖穨拂庡䛃㙅</w:t>
      </w:r>
      <w:r>
        <w:rPr/>
        <w:t>ꦬ</w:t>
      </w:r>
      <w:r>
        <w:rPr/>
        <w:t>抮☭ꅨ㘻䑟숨⫂乤녵䘩䆻栴兮兰</w:t>
      </w:r>
      <w:r>
        <w:rPr/>
        <w:t>ꥌ⑅</w:t>
      </w:r>
      <w:r>
        <w:rPr/>
        <w:t>噰啓䭌䄹䡱칑洣㍈㑒䇂</w:t>
      </w:r>
      <w:r>
        <w:rPr/>
        <w:t>ꦘ</w:t>
      </w:r>
      <w:r>
        <w:rPr/>
        <w:t>뭾ꅊ⩎䑾</w:t>
      </w:r>
      <w:r>
        <w:rPr/>
        <w:t>ꥉ</w:t>
      </w:r>
      <w:r>
        <w:rPr/>
        <w:t>慱썹塣歑炣厬㭅睏㝸㩘砩噵タ榡</w:t>
      </w:r>
      <w:r>
        <w:rPr/>
        <w:t>⡘</w:t>
      </w:r>
      <w:r>
        <w:rPr/>
        <w:t>し⫎⬶䱬Ⓜ噤煭컎慢稥㕱㉥㠣男땁⪏ꅸ匪떬</w:t>
      </w:r>
      <w:r>
        <w:rPr/>
        <w:t>⢻</w:t>
      </w:r>
      <w:r>
        <w:rPr/>
        <w:t>쌤⨮뼽쉈硚扲䅋橪摳椹싂沩⭀摸盂涵湯䬬썺潸싂忂亵祃뭑ꍄ瑒㑯㨲㍢⾻䱈슥䟂⪮䍥愮穢晆乸㥒㨶</w:t>
      </w:r>
      <w:r>
        <w:rPr/>
        <w:t>ⴰ</w:t>
      </w:r>
      <w:r>
        <w:rPr/>
        <w:t>獆㛂뭘樳</w:t>
      </w:r>
      <w:r>
        <w:rPr/>
        <w:t>ꕍ</w:t>
      </w:r>
      <w:r>
        <w:rPr/>
        <w:t>幀뽎活輦쉘坙䛍冏</w:t>
      </w:r>
      <w:r>
        <w:rPr/>
        <w:t>ꕇ</w:t>
      </w:r>
      <w:r>
        <w:rPr/>
        <w:t>ㅌꅡ伥</w:t>
      </w:r>
      <w:r>
        <w:rPr/>
        <w:t>ⱗ</w:t>
      </w:r>
      <w:r>
        <w:rPr/>
        <w:t>ꕋ</w:t>
      </w:r>
      <w:r>
        <w:rPr/>
        <w:t>쉴ㆡ湉땫</w:t>
      </w:r>
      <w:r>
        <w:rPr/>
        <w:t>ꥂ</w:t>
      </w:r>
      <w:r>
        <w:rPr/>
        <w:t>偑摈㙤숬녔쉍쉤ㅦ⦬㡦徬催癪䥋쌫偲顋␴轢頱瑀䋂嚬㑔纬橫ꅈ㞻╖⼱㍣䁆慥쉢슏⤬㴨⾻㶘㵡顋匤䓂䡇껂撩祮⤪䰷놩戲녯䵶</w:t>
      </w:r>
      <w:r>
        <w:rPr/>
        <w:t>ꕥ</w:t>
      </w:r>
      <w:r>
        <w:rPr/>
        <w:t>䜮城瀥攵⥃ꇂ硤칦撘奟幢溡⎮嗂瀴戽庩쵹싂嫂뽘瑥싂凂幀瑴刹쉢㩶㩧⩐擂揂漫暻墱牂橺矂穲祎摍쉚夭献␳歲㍣䡐䏂磍쵴倣쎬䱢祒</w:t>
      </w:r>
      <w:r>
        <w:rPr/>
        <w:t>ⷂ</w:t>
      </w:r>
      <w:r>
        <w:rPr/>
        <w:t>乺敂䉋咵</w:t>
      </w:r>
      <w:r>
        <w:rPr/>
        <w:t>ꦣ③</w:t>
      </w:r>
      <w:r>
        <w:rPr/>
        <w:t>畠䵲䉩伫䭚ꏂ灥㞮쉍㚻⍮뗃⌸♸歅</w:t>
      </w:r>
      <w:r>
        <w:rPr/>
        <w:t>ⱈ</w:t>
      </w:r>
      <w:r>
        <w:rPr/>
        <w:t>슮瀩䇂琪걯</w:t>
      </w:r>
      <w:r>
        <w:rPr/>
        <w:t>ꤩ</w:t>
      </w:r>
      <w:r>
        <w:rPr/>
        <w:t>䕣瓂㑍縷쉵㵒欩⌯츻䍨堭쉓囂獑堺쉪琦湃</w:t>
      </w:r>
      <w:r>
        <w:rPr/>
        <w:t>ꥃ</w:t>
      </w:r>
      <w:r>
        <w:rPr/>
        <w:t>畴⥺싂딵慐⦥㠬⽍ㅉ숯嘪⽉쉉桳硧㩲⑞䩇쎩䷂싂悏㔊놵牕곂涻穟估쉷㌬䱺䬵啍匹歊电䅉卩⑥盂欵頪떬㝄仂彉歮癞轞䀶쉹⩒ꍅ쵐㙲</w:t>
      </w:r>
      <w:r>
        <w:rPr/>
        <w:t>ꤱ</w:t>
      </w:r>
      <w:r>
        <w:rPr/>
        <w:t>潐㜫╹䞮춿畍쉈弹ㆮ机獔捄㕢繷搶쉆㒬䆏뾩祔〤⭧偗⛂䜫畢䩴ꅦ迂칊太⹂願⚡㩨儴痂䏎뽪䕌ꅇ喩넳䝦</w:t>
      </w:r>
      <w:r>
        <w:rPr/>
        <w:t>Ɫ</w:t>
      </w:r>
      <w:r>
        <w:rPr/>
        <w:t>幅㙯⍵ꅪ湁慃剺䒥剔㭰넲⥒䠰묲䷎塃숥参橷搬灁떡땱墿潀㵍敾</w:t>
      </w:r>
      <w:r>
        <w:rPr/>
        <w:t>ꤹꕆ</w:t>
      </w:r>
      <w:r>
        <w:rPr/>
        <w:t>㝎ㆮ䢮瀦椱䱒䠳灏㵰䡘匴橨佗彤㘪杊䁀㜲㡹꥗兤ꥫ砵싍㢩乯⩠䝂愮乷焪⩫䌶⎱䳂⾥磂</w:t>
      </w:r>
      <w:r>
        <w:rPr/>
        <w:t>⠤</w:t>
      </w:r>
      <w:r>
        <w:rPr/>
        <w:t>슮㍠涩祒ㅣ湀ꇂ吰穗⼺ꄷ〷썬</w:t>
      </w:r>
      <w:r>
        <w:rPr/>
        <w:t>Ⱝ</w:t>
      </w:r>
      <w:r>
        <w:rPr/>
        <w:t>걫䉊쉟席㬻䀹濎䊩幒䄥穭瑧㌴ㅲ呓洶쉗♺䵸偔싂⺮恲묭녭玵☳㦵权䩒ㅉ佲浊呲쉌깄挦牳䫂票牋㍎漲䝞唦畟싎䇂쉩⌬쉎㕱兾恮剨㉓縦땂╱</w:t>
      </w:r>
      <w:r>
        <w:rPr/>
        <w:t>⠫</w:t>
      </w:r>
      <w:r>
        <w:rPr/>
        <w:t>朥昻㑧ꥪ瑍縣祙淍⌣䵳卨撱愪亣䱪光☹䜯䍬⍈炮癣䭩㬪幆숫户칚</w:t>
      </w:r>
      <w:r>
        <w:rPr/>
        <w:t>Ⱨ</w:t>
      </w:r>
      <w:r>
        <w:rPr/>
        <w:t>ꤸ</w:t>
      </w:r>
      <w:r>
        <w:rPr/>
        <w:t>挮汰</w:t>
      </w:r>
      <w:r>
        <w:rPr/>
        <w:t>ꥉ</w:t>
      </w:r>
      <w:r>
        <w:rPr/>
        <w:t>칔啘辩㐱兘樻怵敔绂瘳㕧䤩긪긻긴</w:t>
      </w:r>
      <w:r>
        <w:rPr/>
        <w:t>⢣</w:t>
      </w:r>
      <w:r>
        <w:rPr/>
        <w:t>㑨䛂⭋唥깈㟂␳쉵捣畣㨴⑲䦿楨昪颏䐹쉴쉗</w:t>
      </w:r>
      <w:r>
        <w:rPr/>
        <w:t>ꥁ</w:t>
      </w:r>
      <w:r>
        <w:rPr/>
        <w:t>ㅖ㕳䀹繖쉇矂瀪</w:t>
      </w:r>
      <w:r>
        <w:rPr/>
        <w:t>ꕠ</w:t>
      </w:r>
      <w:r>
        <w:rPr/>
        <w:t>琭⤽剔㝘䁒㷂咬쉐䊱幬⨺攴男救䡆⩀頩堶杩恱猲愷濂슥吴灚䘭㝣싂뮻쉰㯂</w:t>
      </w:r>
      <w:r>
        <w:rPr/>
        <w:t>ⱂ</w:t>
      </w:r>
      <w:r>
        <w:rPr/>
        <w:t>묭畐晪呄걠</w:t>
      </w:r>
      <w:r>
        <w:rPr/>
        <w:t>ⲿ</w:t>
      </w:r>
      <w:r>
        <w:rPr/>
        <w:t>湾깯幖ꌲ</w:t>
      </w:r>
      <w:r>
        <w:rPr/>
        <w:t>⢘</w:t>
      </w:r>
      <w:r>
        <w:rPr/>
        <w:t>旂㔶⒩但ꄪ敉洲䟂ꅳㅂ敒䩺␵</w:t>
      </w:r>
      <w:r>
        <w:rPr/>
        <w:t>ⱗ</w:t>
      </w:r>
      <w:r>
        <w:rPr/>
        <w:t>⺏浱◂슩싂猱彀抬슩姂瑟䵌獔帹纬䡆</w:t>
      </w:r>
      <w:r>
        <w:rPr/>
        <w:t>ꦣ</w:t>
      </w:r>
      <w:r>
        <w:rPr/>
        <w:t>椳乊䔶呥坓쉋</w:t>
      </w:r>
      <w:r>
        <w:rPr/>
        <w:t>ⱔ</w:t>
      </w:r>
      <w:r>
        <w:rPr/>
        <w:t>咻쉍瞩帵</w:t>
      </w:r>
      <w:r>
        <w:rPr/>
        <w:t>ⴵ</w:t>
      </w:r>
      <w:r>
        <w:rPr/>
        <w:t>갯싂汬쵮</w:t>
      </w:r>
      <w:r>
        <w:rPr/>
        <w:t>ꤵ</w:t>
      </w:r>
      <w:r>
        <w:rPr/>
        <w:t>獂漲㓂佱⍉⮣䬯汈깸䱆䵗䑖义朮祧쉨奎䖻䓂坠炣卖뗂⥕⩠㋂琦⿂か氬䡵ㅑ</w:t>
      </w:r>
      <w:r>
        <w:rPr/>
        <w:t>ꕵ</w:t>
      </w:r>
      <w:r>
        <w:rPr/>
        <w:t>伬</w:t>
      </w:r>
      <w:r>
        <w:rPr/>
        <w:t>ꤰ</w:t>
      </w:r>
      <w:r>
        <w:rPr/>
        <w:t>晶㯂抏쉂䙳문ꏂ甮┮ꇂ䗂ㅳ區㖩橚彈묤㷎呥㍦</w:t>
      </w:r>
      <w:r>
        <w:rPr/>
        <w:t>ꕬ</w:t>
      </w:r>
      <w:r>
        <w:rPr/>
        <w:t>칤㵢㝌䐵也䞏灀䩮煩숯硃쉯䝉䤥㉄傻䙋㐹橭橖勂刪汦䕪振⭌䑍帣䠹ꍾ奣뼤䥔奃숯싂</w:t>
      </w:r>
      <w:r>
        <w:rPr/>
        <w:t>ꕣ⑾</w:t>
      </w:r>
      <w:r>
        <w:rPr/>
        <w:t>곎</w:t>
      </w:r>
      <w:r>
        <w:rPr/>
        <w:t>꤬</w:t>
      </w:r>
      <w:r>
        <w:rPr/>
        <w:t>䉃㘹䢣䘪辩偐兯䱉涮洲呏쉞</w:t>
      </w:r>
      <w:r>
        <w:rPr/>
        <w:t>꧍</w:t>
      </w:r>
      <w:r>
        <w:rPr/>
        <w:t>䕵縸</w:t>
      </w:r>
      <w:r>
        <w:rPr/>
        <w:t>꧂</w:t>
      </w:r>
      <w:r>
        <w:rPr/>
        <w:t>冬票쉑䋂녅柂㎣숫䕴輪吊瘺㍟⌨䬶㝵儱⏂㵞숫㞮湢䶣㉆祗夤䐽搫彐╆帩䶣⭚♤乩⩥ꍋꌬ쉖獈곂媡偦䁎숵瘵ち쉁⑶䥚</w:t>
      </w:r>
      <w:r>
        <w:rPr/>
        <w:t>ꥄ꧂</w:t>
      </w:r>
      <w:r>
        <w:rPr/>
        <w:t>畏㍶⿂扬㑲㤭䌬瑸㙀⬻춿琳婞砷쉨啠伭䅟稦䀪␨䁚坉숴塙佋쉇</w:t>
      </w:r>
      <w:r>
        <w:rPr/>
        <w:t>ⵋ</w:t>
      </w:r>
      <w:r>
        <w:rPr/>
        <w:t>獔㔳塭琺숥䕡㜲礩漥偵땟䝕催</w:t>
      </w:r>
      <w:r>
        <w:rPr/>
        <w:t>ⱔ</w:t>
      </w:r>
      <w:r>
        <w:rPr/>
        <w:t>걵拂</w:t>
      </w:r>
      <w:r>
        <w:rPr/>
        <w:t>⡪</w:t>
      </w:r>
      <w:r>
        <w:rPr/>
        <w:t>搶塇改坵뾘㑓⩦櫎灭繍㪱啮㩎쉟癧楁</w:t>
      </w:r>
      <w:r>
        <w:rPr/>
        <w:t>⢥</w:t>
      </w:r>
      <w:r>
        <w:rPr/>
        <w:t>呚슮쉨砲쉀渮칤〷☫㴦佀䜰漶奃卙抩昪啍⨪䙺硍挪묪敂쉎⩃癸숹㉗乆晈䪬쉱体땱圱쎱䫍喥噄㥋囃뽞奀ꄶ䚡奞</w:t>
      </w:r>
      <w:r>
        <w:rPr/>
        <w:t>ꥌ</w:t>
      </w:r>
      <w:r>
        <w:rPr/>
        <w:t>ㄳ䵮梵卑剦䁩䝤婡쉱硢쉰⽏濂䨻땇싂ꄸ呓⭰㴫汪儮쉏</w:t>
      </w:r>
      <w:r>
        <w:rPr/>
        <w:t>ꥍ</w:t>
      </w:r>
      <w:r>
        <w:rPr/>
        <w:t>싂稱ꇂ</w:t>
      </w:r>
      <w:r>
        <w:rPr/>
        <w:t>ꔵ</w:t>
      </w:r>
      <w:r>
        <w:rPr/>
        <w:t>㡯繍</w:t>
      </w:r>
      <w:r>
        <w:rPr/>
        <w:t>⠣</w:t>
      </w:r>
      <w:r>
        <w:rPr/>
        <w:t>䉠優焸䡫㌽⪩㥘涵䥾◍摳쵖㋂恦쉖䌪浲渪䀫潱㕔呺䵓</w:t>
      </w:r>
      <w:r>
        <w:rPr/>
        <w:t>ⱄ</w:t>
      </w:r>
      <w:r>
        <w:rPr/>
        <w:t>㵃㥥畗</w:t>
      </w:r>
      <w:r>
        <w:rPr/>
        <w:t>ⵇ</w:t>
      </w:r>
      <w:r>
        <w:rPr/>
        <w:t>ꆩ깡顁癪敆䙆쵮⾏䵚娥⌮쉪儸⎩䱰거땂㋂</w:t>
      </w:r>
      <w:r>
        <w:rPr/>
        <w:t>ⴣ⬴</w:t>
      </w:r>
      <w:r>
        <w:rPr/>
        <w:t>幦쉲⤹③抵칪㏂睑噶櫂䩗㛂싂㕨쎩倳䷂呦癃</w:t>
      </w:r>
      <w:r>
        <w:rPr/>
        <w:t>ⱊ</w:t>
      </w:r>
      <w:r>
        <w:rPr/>
        <w:t>䕠庩⩥⤦䒵</w:t>
      </w:r>
      <w:r>
        <w:rPr/>
        <w:t>ꔩ</w:t>
      </w:r>
      <w:r>
        <w:rPr/>
        <w:t>쉉漹䩬柂칣쉷抏捭⹓漴儱疬</w:t>
      </w:r>
      <w:r>
        <w:rPr/>
        <w:t>ⷂ</w:t>
      </w:r>
      <w:r>
        <w:rPr/>
        <w:t>Ⱛ⩄</w:t>
      </w:r>
      <w:r>
        <w:rPr/>
        <w:t>疩⑐췎唭䨳쉩䦿坞쉲㙉㠭灕毂</w:t>
      </w:r>
      <w:r>
        <w:rPr/>
        <w:t>ꥀⵂ</w:t>
      </w:r>
      <w:r>
        <w:rPr/>
        <w:t>擃㌫䍙⌭歨ꍗ灒㝍然썵썆뭰䬪瀳稶彦儩쉴䞘涻㙮䨰땖歈㪮桐쵍犩漥숶獰㊩爷슏</w:t>
      </w:r>
      <w:r>
        <w:rPr/>
        <w:t>ꕪ</w:t>
      </w:r>
      <w:r>
        <w:rPr/>
        <w:t>儵瓂喣</w:t>
      </w:r>
      <w:r>
        <w:rPr/>
        <w:t>ꦥ</w:t>
      </w:r>
      <w:r>
        <w:rPr/>
        <w:t>䭠ꅓ䓂⨽쉇</w:t>
      </w:r>
      <w:r>
        <w:rPr/>
        <w:t>ⶣ</w:t>
      </w:r>
      <w:r>
        <w:rPr/>
        <w:t>磂ꄨ슿</w:t>
      </w:r>
      <w:r>
        <w:rPr/>
        <w:t>ꤤ</w:t>
      </w:r>
      <w:r>
        <w:rPr/>
        <w:t>䱊湣ㅾ睙前扈쉒쏂ㄻ뽆榩䵹䅱眤⌴䛂ꍡ敂䭧㔤婊㩑㉴䯂倹⌽榩春䈸㉇㢵땋䙩䭅幧杠</w:t>
      </w:r>
      <w:r>
        <w:rPr/>
        <w:t>ⱊ</w:t>
      </w:r>
      <w:r>
        <w:rPr/>
        <w:t>ꥩ歬偓竎杨㷂獵婄䁟楀㝪쏂⩫⵩뽐奱凂</w:t>
      </w:r>
      <w:r>
        <w:rPr/>
        <w:t>ⱐ</w:t>
      </w:r>
      <w:r>
        <w:rPr/>
        <w:t>獑쉁滂ꍡ杄깯䩰뭖</w:t>
      </w:r>
      <w:r>
        <w:rPr/>
        <w:t>Ⳃ</w:t>
      </w:r>
      <w:r>
        <w:rPr/>
        <w:t>坋딵䢱꥘숮쉓皮杤焽䂻⬨㢱䦬ꅾ呒卩颥樵䥑갻䐪噳⌳晧㡾狂勂ꄣ汍偕ꎏ䈺剓䟂쉕</w:t>
      </w:r>
      <w:r>
        <w:rPr/>
        <w:t>ꥏ</w:t>
      </w:r>
      <w:r>
        <w:rPr/>
        <w:t>東〈䄨畄㍨敘䣎䐴塣䉀땍頻㝡⨪䤪慨</w:t>
      </w:r>
      <w:r>
        <w:rPr/>
        <w:t>Ɒ</w:t>
      </w:r>
      <w:r>
        <w:rPr/>
        <w:t>恡睦䫂싂扸⹷䑒珂彠䍺숲坃吱徵杺쉧刽㩎怱㕴꥞燂瑑し由䅊婧</w:t>
      </w:r>
    </w:p>
    <w:p>
      <w:pPr>
        <w:pStyle w:val="PreformattedText"/>
        <w:bidi w:val="0"/>
        <w:spacing w:before="0" w:after="0"/>
        <w:jc w:val="left"/>
        <w:rPr/>
      </w:pPr>
      <w:r>
        <w:rPr/>
        <w:t>겱䅧轢䅺쉌깲⩸촭氲狂␰습㉺</w:t>
      </w:r>
      <w:r>
        <w:rPr/>
        <w:t>⣂</w:t>
      </w:r>
      <w:r>
        <w:rPr/>
        <w:t>晹㜭椽꥾췂</w:t>
      </w:r>
      <w:r>
        <w:rPr/>
        <w:t>ⴵ</w:t>
      </w:r>
      <w:r>
        <w:rPr/>
        <w:t>긳縰䭎⍡㠤卑䉔卶</w:t>
      </w:r>
      <w:r>
        <w:rPr/>
        <w:t>Ⳃ</w:t>
      </w:r>
      <w:r>
        <w:rPr/>
        <w:t>慀⑲祈匊嫂恅䥮</w:t>
      </w:r>
      <w:r>
        <w:rPr/>
        <w:t>⡕</w:t>
      </w:r>
      <w:r>
        <w:rPr/>
        <w:t>㭷썧⩩⚩쉘唬斡녟㕨쉳걊喣癡㝚砸娪䒥녖쉓祠</w:t>
      </w:r>
      <w:r>
        <w:rPr/>
        <w:t>⢩</w:t>
      </w:r>
      <w:r>
        <w:rPr/>
        <w:t>晙穏⹓㏂睆澻☲児瞩繵佖嫂쵩䱅⩨쉗㍲折㡯儩浕㡈捄䊱剹懂䯎싂ぞ쉳帰ꇂ떏怲晤</w:t>
      </w:r>
      <w:r>
        <w:rPr/>
        <w:t>ꕾ</w:t>
      </w:r>
      <w:r>
        <w:rPr/>
        <w:t>〽⨥</w:t>
      </w:r>
      <w:r>
        <w:rPr/>
        <w:t>ꕗ</w:t>
      </w:r>
      <w:r>
        <w:rPr/>
        <w:t>㥙噌歆捬췎ꏂ숣䷂껂쉸䡈晓疡⩹䅌㵵啪匵塲쵾䄺㥣䛂硺</w:t>
      </w:r>
      <w:r>
        <w:rPr/>
        <w:t>ⲱ</w:t>
      </w:r>
      <w:r>
        <w:rPr/>
        <w:t>쉂彎ꅒ슘窩䆣䉄䜭埂㉞䕾㖮걺朥㡾䴯窩䑊奇噈⩥䍫⍓卷ꍟ䌣杮漣⪏灹䈳曂걭玬瘰槂뭏뭹漥祺㵡쉌牕助傘湀싂①</w:t>
      </w:r>
      <w:r>
        <w:rPr/>
        <w:t>ⲡ</w:t>
      </w:r>
      <w:r>
        <w:rPr/>
        <w:t>㑥䍧⨬搵␨顟䍸뾬頶⑵䍓䫂夷煙参砣㤱疿㞬䌮숴㍱칪깈嘫⼪</w:t>
      </w:r>
      <w:r>
        <w:rPr/>
        <w:t>ꗂ</w:t>
      </w:r>
      <w:r>
        <w:rPr/>
        <w:t>参녉啪☹㩪浅㶥㞻婥ꅧ獃扯䅯⯂癙쉞䍪穅갬㢩影顨㵒슣䧂쉌㑋䳂㍞촻顲걵⑺ㆬ圭딩쉷㙒깋⥠칣녁潡걢⪥剷䳂╫项갴琦湉䕶녏慈겣塂夫╞ㄳ숩꤮楉撥캬쉋⨴哂婵ꇂ┪求☬⽋塒쉯숪숩㤤㶘獲㡱㬮䓂株橉뗎䊡㕨䇂縵숪㕮㥴坅凂싂⧃当슡磃卬숽싂楯渨⫂</w:t>
      </w:r>
      <w:r>
        <w:rPr/>
        <w:t>⵰</w:t>
      </w:r>
      <w:r>
        <w:rPr/>
        <w:t>슘灬橩䦿╨摒㣎㉡搯쉴⸦䙹숳䅴囂免繂うㅪ䕐㝮獑썤秂숬噖埃娯㨫②䝦놡쉃㕘呰捄轭캣煚狂乺쉬楮㴣☷촦儻砨稹⭧䝨㙍䡌亏燂潋꥾걐䑇儤呾穷ꄳ牱乡婓夳彟畸⧎㨬䊱쉆偅牏扤</w:t>
      </w:r>
      <w:r>
        <w:rPr/>
        <w:t>⡬</w:t>
      </w:r>
      <w:r>
        <w:rPr/>
        <w:t>츦榮奢㉬</w:t>
      </w:r>
      <w:r>
        <w:rPr/>
        <w:t>ꦥ</w:t>
      </w:r>
      <w:r>
        <w:rPr/>
        <w:t>껂ㅐ坑뭡制繅䅓㴴侻때珂</w:t>
      </w:r>
      <w:r>
        <w:rPr/>
        <w:t>ꕪ⨵</w:t>
      </w:r>
      <w:r>
        <w:rPr/>
        <w:t>昭䍸뭍柂婗⥊㵠⸤⫂⽇塷傮䈺煌ㅀ</w:t>
      </w:r>
      <w:r>
        <w:rPr/>
        <w:t>ꤪ</w:t>
      </w:r>
      <w:r>
        <w:rPr/>
        <w:t>佉</w:t>
      </w:r>
      <w:r>
        <w:rPr/>
        <w:t>Ⱙ</w:t>
      </w:r>
      <w:r>
        <w:rPr/>
        <w:t>ꥤꇎ▏䉞㉴싂슩䵰珂⩏⍊썱㭮썯塚㕢쉓䝫뽢㎩噣煷걂㌪떮⾵⥡䁫敲䃂⩇未뼯獌묨㗂浞ꅁ뭓ꄬ昣숺稯祳䙪頶䣃㕤浲䵚䡶쉒䔴</w:t>
      </w:r>
      <w:r>
        <w:rPr/>
        <w:t>ⵙ</w:t>
      </w:r>
      <w:r>
        <w:rPr/>
        <w:t>穩䱌㍁㨳顊元拂㭈氷䝤㧂⼬咡復숶僃䉅倲⩧쉞污湮㪮吨䱾䝡뼭䥫獪克녑䮩걩ꥳ쌥母婡</w:t>
      </w:r>
      <w:r>
        <w:rPr/>
        <w:t>ⵐ</w:t>
      </w:r>
      <w:r>
        <w:rPr/>
        <w:t>烂쉢칥⭃嘤㍓갸潢싂墩塘䚩䰪匦숹</w:t>
      </w:r>
      <w:r>
        <w:rPr/>
        <w:t>ⰰ</w:t>
      </w:r>
      <w:r>
        <w:rPr/>
        <w:t>橄⹒慦乏쉅</w:t>
      </w:r>
      <w:r>
        <w:rPr/>
        <w:t>⡴</w:t>
      </w:r>
      <w:r>
        <w:rPr/>
        <w:t>楠䁳䛂슣侏幵坧⩅䥦숲䵳䰊纣쉃穘</w:t>
      </w:r>
      <w:r>
        <w:rPr/>
        <w:t>ꤪ</w:t>
      </w:r>
      <w:r>
        <w:rPr/>
        <w:t>离䀤怤殿㜬䝔⌺輫쉸䄣溘㵮曂劮ㅯ⥌䑘頩哂칇瘮㡩沮晩⑰㵢▬㚻印</w:t>
      </w:r>
      <w:r>
        <w:rPr/>
        <w:t>ⵁ</w:t>
      </w:r>
      <w:r>
        <w:rPr/>
        <w:t>숫甮</w:t>
      </w:r>
      <w:r>
        <w:rPr/>
        <w:t>ⱨ</w:t>
      </w:r>
      <w:r>
        <w:rPr/>
        <w:t>惂⴩쉂挪뇂惎杋疥䋂슩繍棎橆ㆵ썫䬳숥</w:t>
      </w:r>
      <w:r>
        <w:rPr/>
        <w:t>ꔴ</w:t>
      </w:r>
      <w:r>
        <w:rPr/>
        <w:t>ꇂ걖㥆吪慄堪⑷琥긻</w:t>
      </w:r>
      <w:r>
        <w:rPr/>
        <w:t>⡪</w:t>
      </w:r>
      <w:r>
        <w:rPr/>
        <w:t>䝩猷噕伳䵷䑵⧂♞⪮䋂떮晔倲㚿䝱ぅ冏䖮乆頺朶깏䣂쉚塬⎡愴䝪掣㌨䝱䧂䜩桖穰昱剒싂奢</w:t>
      </w:r>
      <w:r>
        <w:rPr/>
        <w:t>ⵥ</w:t>
      </w:r>
      <w:r>
        <w:rPr/>
        <w:t>睲㠹摧㚮乔楞猯슮愴쉢㊏䍄䕵䝃輸怣六㴣参䖩쉒</w:t>
      </w:r>
      <w:r>
        <w:rPr/>
        <w:t>ꥒ</w:t>
      </w:r>
      <w:r>
        <w:rPr/>
        <w:t>㶘捶䅡彨</w:t>
      </w:r>
      <w:r>
        <w:rPr/>
        <w:t>ⷎ</w:t>
      </w:r>
      <w:r>
        <w:rPr/>
        <w:t>䝲歱쉡숰挦敏煤䥤䙕☤惂㩶</w:t>
      </w:r>
      <w:r>
        <w:rPr/>
        <w:t>ⴥ</w:t>
      </w:r>
      <w:r>
        <w:rPr/>
        <w:t>攽㯃䬳幀㍶䇂</w:t>
      </w:r>
      <w:r>
        <w:rPr/>
        <w:t>ꦏ</w:t>
      </w:r>
      <w:r>
        <w:rPr/>
        <w:t>惂微幕搦㵋䨯彟⽧嘫㑯瑍乔⑍꺘㑺쉹㴷繊䭁쉲輳㋍佈噃숫㍒䴫쉉츪걂쉶녡㙫䑉</w:t>
      </w:r>
      <w:r>
        <w:rPr/>
        <w:t>⡔</w:t>
      </w:r>
      <w:r>
        <w:rPr/>
        <w:t>樭⤶敨쉍轰⌻㑶灅쉬䥣冣㥈䱮뿎땖⴦愻㍺堻뼥쉤컂竂倯〬绂偈⪩顬発塟䬴</w:t>
      </w:r>
      <w:r>
        <w:rPr/>
        <w:t>ꗂ⨹ꔨ</w:t>
      </w:r>
      <w:r>
        <w:rPr/>
        <w:t>乡䉄㵳票숻剆堮쉒싃い㫂ꍄ⥌㴣瑢在欻◂㝹癵恰ꍐ쉙♍껂묳걞䅁㓃㫂㟂爷婥卥㭅䩰滂㵯毂쵩旂쌤呚偹䉐汉反燃</w:t>
      </w:r>
      <w:r>
        <w:rPr/>
        <w:t>ꦮ</w:t>
      </w:r>
      <w:r>
        <w:rPr/>
        <w:t>凂稲묬ꌭ꧎䝷㛎ぬ슱걯䆻塩⹎㖻瀫䥴戲쵇弬竂恅抿睋呉勂◂⹮</w:t>
      </w:r>
      <w:r>
        <w:rPr/>
        <w:t>⠴</w:t>
      </w:r>
      <w:r>
        <w:rPr/>
        <w:t>獶偾䡤䥱䭱穏╠栵⧂毎漨橎㩭뭢념㭨⽊係쉌갭숣⭒⩚顩氵슩瑗桶漷썡猻슬䐮繞牳拎枱珃曂慨婧冻散쉦뭈♥眬瘪燂東漤⏂䖥⼫䷂쉂ꌬ渣丰廂伸扭㥈뭬뽐㙣冏杠敮㨸憩쉥슩轶晱䰪玘갥楴⍫榿奁뭸砱璮浟쉥</w:t>
      </w:r>
      <w:r>
        <w:rPr/>
        <w:t>ꤴ</w:t>
      </w:r>
      <w:r>
        <w:rPr/>
        <w:t>炱橚彺⏂㏂㡹个ꅓ䥤⨷匫묪䅾녫㵑䌨싂쉚剫娳ꅅ䛍녺㩚桺䏂⹠⼤䱺䑣䥐佊뭨娤꤮慡穐奌쉮ꥳ全㌤㯍煫</w:t>
      </w:r>
      <w:r>
        <w:rPr/>
        <w:t>⣂</w:t>
      </w:r>
      <w:r>
        <w:rPr/>
        <w:t>愯숺ㄷ㩆㗂吥怬갦戸䬺晰穙⵬䬺敗㤫轵䞿嘰楱冮꺣㌩倳䵤嘹숴啤扄뿎䥁咘佊㨻役⿎祎쉏㘣䘫ㆿ캵剶牙䫂暱セ䅤䰬캻副扗瀱숥檻㈲쉾쵅쉆丮湊杗版㥤犮ㅌ쌵♨㝱汷幋坬塚䵋ㅫ剱朲쉑뿂猊渶⩨⥃䑾㉄繭㕏轍漰㵕ꅧㆣ뼬栳氲潔㎻味磂⽐䰴뮥轊兰㶘㤥杦⸭矂⿂썍☤彉敆썰㵟⥏䍲渷♕礣┪睾꤮䁉</w:t>
      </w:r>
      <w:r>
        <w:rPr/>
        <w:t>ⵒ</w:t>
      </w:r>
      <w:r>
        <w:rPr/>
        <w:t>㡗⹤潵䀬깸⭄ㄸ掮䣎奭瘱顐숮䧂츨䢱䡢▏쉌伽䶬䚿촶揂抱싂㪮憻印</w:t>
      </w:r>
      <w:r>
        <w:rPr/>
        <w:t>ꦱ</w:t>
      </w:r>
      <w:r>
        <w:rPr/>
        <w:t>潆䶘嫂怭</w:t>
      </w:r>
      <w:r>
        <w:rPr/>
        <w:t>⠥</w:t>
      </w:r>
      <w:r>
        <w:rPr/>
        <w:t>穂ꍸ硣딵佴塨㵩窘恗⩞䌻슏쉞䥘爰怸쉀䥠縯ꥦ㭱</w:t>
      </w:r>
      <w:r>
        <w:rPr/>
        <w:t>ꗂ⌽</w:t>
      </w:r>
      <w:r>
        <w:rPr/>
        <w:t>潰槂쉨焪숨据</w:t>
      </w:r>
      <w:r>
        <w:rPr/>
        <w:t>ⶏ</w:t>
      </w:r>
      <w:r>
        <w:rPr/>
        <w:t>玥刣泂坢䷂䀲䱖䁴⹯쉉⨮冿杤䨩䶿睗瀳灤䒩彑㉍춬촮硩⫂쉶⼯뽯①氪剷坳啋㶩挲뾵쉐嫂捂㒥ㅂ曎쉈㵶⸲塡畗䚡着걒㘹䅸癲쉆㝮⯂喥▵⪱䬦䡱杌塱㵚</w:t>
      </w:r>
      <w:r>
        <w:rPr/>
        <w:t>ⱟⱍ</w:t>
      </w:r>
      <w:r>
        <w:rPr/>
        <w:t>癔熣瑄摴㔻</w:t>
      </w:r>
      <w:r>
        <w:rPr/>
        <w:t>⡑</w:t>
      </w:r>
      <w:r>
        <w:rPr/>
        <w:t>ꤲ</w:t>
      </w:r>
      <w:r>
        <w:rPr/>
        <w:t>刹㍷氺硟ꍡ䋂囎㠽ふ禿숨梩꧎뼲䃍䡰顭㒵</w:t>
      </w:r>
      <w:r>
        <w:rPr/>
        <w:t>⣂</w:t>
      </w:r>
      <w:r>
        <w:rPr/>
        <w:t>㩊⨣슣♮㵸犵㙭纏묥䁚扡奫췂縤녞㥒夳㨸矂</w:t>
      </w:r>
      <w:r>
        <w:rPr/>
        <w:t>ꕪ</w:t>
      </w:r>
      <w:r>
        <w:rPr/>
        <w:t>獓獞䑓㡮刨悿晩쉡</w:t>
      </w:r>
      <w:r>
        <w:rPr/>
        <w:t>ⰵ</w:t>
      </w:r>
      <w:r>
        <w:rPr/>
        <w:t>㝑掏곂癒싂怳⥹煴潡䶻㥐汧쉗䱆窣㘳琣县伭㎏뗍</w:t>
      </w:r>
      <w:r>
        <w:rPr/>
        <w:t>ⷂ</w:t>
      </w:r>
      <w:r>
        <w:rPr/>
        <w:t>䀺⤨딳療夨묮䱩쵞浆땸壂䁭䛂奐</w:t>
      </w:r>
      <w:r>
        <w:rPr/>
        <w:t>⡬</w:t>
      </w:r>
      <w:r>
        <w:rPr/>
        <w:t>긮⩣儻쉪⩬欶䔰┱㙫</w:t>
      </w:r>
      <w:r>
        <w:rPr/>
        <w:t>⠬</w:t>
      </w:r>
      <w:r>
        <w:rPr/>
        <w:t>ꕸ</w:t>
      </w:r>
      <w:r>
        <w:rPr/>
        <w:t>뭙ㅊ㞏딨疮䨪䢏桌剄㥐숭姂쉾뼹슡⍑憱睠⸬</w:t>
      </w:r>
      <w:r>
        <w:rPr/>
        <w:t>ⴷ</w:t>
      </w:r>
      <w:r>
        <w:rPr/>
        <w:t>䊥ꥺ痂呒</w:t>
      </w:r>
      <w:r>
        <w:rPr/>
        <w:t>⡌</w:t>
      </w:r>
      <w:r>
        <w:rPr/>
        <w:t>坈漽硓</w:t>
      </w:r>
      <w:r>
        <w:rPr/>
        <w:t>⡒</w:t>
      </w:r>
      <w:r>
        <w:rPr/>
        <w:t>䵈</w:t>
      </w:r>
      <w:r>
        <w:rPr/>
        <w:t>ꦥ</w:t>
      </w:r>
      <w:r>
        <w:rPr/>
        <w:t>⽙ꌶ殥硋便抱皥琸坃䚻쉀쉬땴彤匭坃琴癯⼮㑊瀮뾥戹㉨䕅숲땴㤨⽀喩</w:t>
      </w:r>
      <w:r>
        <w:rPr/>
        <w:t>⡂</w:t>
      </w:r>
      <w:r>
        <w:rPr/>
        <w:t>㕍奓⑥浰</w:t>
      </w:r>
      <w:r>
        <w:rPr/>
        <w:t>⡋</w:t>
      </w:r>
      <w:r>
        <w:rPr/>
        <w:t>촭昹焪楆싂啒⼪㕮浹걧乷嗂迂⻂ꅷ挣춏媩楹</w:t>
      </w:r>
      <w:r>
        <w:rPr/>
        <w:t>ꥆ</w:t>
      </w:r>
      <w:r>
        <w:rPr/>
        <w:t>彗⑔㡫反歭⍅</w:t>
      </w:r>
      <w:r>
        <w:rPr/>
        <w:t>ꦏ</w:t>
      </w:r>
      <w:r>
        <w:rPr/>
        <w:t>偀</w:t>
      </w:r>
      <w:r>
        <w:rPr/>
        <w:t>ꦡ</w:t>
      </w:r>
      <w:r>
        <w:rPr/>
        <w:t>깶恨⨭숹⒱㙕繑怹䅄⽪䩱厏獧呓㴩烂敎敞場㢩啀쉱潞灳妘㥙칋녰习㟂㝁썖奧⫂네䭓䪩㭗㏂潡戻ꇂ潁灲申㕘묣뭄⛍呱幣ꅚ딤墡㏂⫍㩦数矂礳땊唸檻䰬畘匵歌╙㍞光と曃卹搫䓂쉖縶濎す然佗ꥶㅹ숻彨㏎곍뭃</w:t>
      </w:r>
      <w:r>
        <w:rPr/>
        <w:t>ꕨ</w:t>
      </w:r>
      <w:r>
        <w:rPr/>
        <w:t>Ⱘ</w:t>
      </w:r>
      <w:r>
        <w:rPr/>
        <w:t>䇂㩋縫ㅎ颩</w:t>
      </w:r>
      <w:r>
        <w:rPr/>
        <w:t>⢡</w:t>
      </w:r>
      <w:r>
        <w:rPr/>
        <w:t>怩╫朻碿녓癐噺㠲㊿䤶癟㩷剡欵㤻숽幨㙘촫婰纮捶㔮櫂晑䏂楏䌥䭙浦偱異咣兤녮䵌晠乏啅昊䑕⩡㡎灨わ䝚䨫吸猰䫂걎槃傻㩆</w:t>
      </w:r>
      <w:r>
        <w:rPr/>
        <w:t>ꤨ</w:t>
      </w:r>
      <w:r>
        <w:rPr/>
        <w:t>唭痂㝾塙쌮橍䐱㵕넵䘵㖥⩢禬갣쉫欭怭㌭Ⓜ곃杀啊吪撬䧎嚬輵⫂⌣녧⦡</w:t>
      </w:r>
      <w:r>
        <w:rPr/>
        <w:t>ⵎ</w:t>
      </w:r>
      <w:r>
        <w:rPr/>
        <w:t>ꄰ痂쉖扅칥ꥥ㚵㙘迍兄〪캵咘䙁轙㭑帹㚱⎡怽匪縻</w:t>
      </w:r>
      <w:r>
        <w:rPr/>
        <w:t>ꔩ</w:t>
      </w:r>
      <w:r>
        <w:rPr/>
        <w:t>䩣搳㘴</w:t>
      </w:r>
      <w:r>
        <w:rPr/>
        <w:t>⢮</w:t>
      </w:r>
      <w:r>
        <w:rPr/>
        <w:t>㕖刭繍嫂绂㫂슥㶮</w:t>
      </w:r>
      <w:r>
        <w:rPr/>
        <w:t>⣂</w:t>
      </w:r>
      <w:r>
        <w:rPr/>
        <w:t>㘰녳䩠⑓䝗⫂健浢捚輥⵸硲슩뭪㮘걋煙╀株癖⾱</w:t>
      </w:r>
      <w:r>
        <w:rPr/>
        <w:t>ⵣ</w:t>
      </w:r>
      <w:r>
        <w:rPr/>
        <w:t>う칹싍䙏䭄숣乱燂擂㠳⥶⹚曃㭪㊮煸䯃中栽剴ㄸ䉰張䞬価滂䍹䃂㣍㉚嚵싂㥙涡ꍘ甬幤슘湵祄撬戸䅕㕥㉪獤㝗穆䠴㈱⿍꥘㩔㍧싃毂⑉썒桰冘凂㨷啕䝦깡坒</w:t>
      </w:r>
      <w:r>
        <w:rPr/>
        <w:t>⡧</w:t>
      </w:r>
      <w:r>
        <w:rPr/>
        <w:t>⽬䁫倶숬숪䄤䝭뽲㋂깨぀戵瘮땐⹌㩹偸亮╏迂쉫㑈⩴瀬毂╍倹睶繫中妥⧎浂兂硲抏㍉믎ꥶ乺䞩杓</w:t>
      </w:r>
      <w:r>
        <w:rPr/>
        <w:t>ⰷ</w:t>
      </w:r>
      <w:r>
        <w:rPr/>
        <w:t>澡⭃䕺曂癵ꥥ</w:t>
      </w:r>
      <w:r>
        <w:rPr/>
        <w:t>ⵉ</w:t>
      </w:r>
      <w:r>
        <w:rPr/>
        <w:t>摌〶墥墱㭰䵋䆵싍汑쉖슣춣亣婀䕓</w:t>
      </w:r>
      <w:r>
        <w:rPr/>
        <w:t>꧂</w:t>
      </w:r>
      <w:r>
        <w:rPr/>
        <w:t>䀽張쉐玏伶奟百䋂☽䏂地䈲慕㍚䁘瘽偗슘땘玩晄캩㈣⼹␷㴫숹摶嚣</w:t>
      </w:r>
      <w:r>
        <w:rPr/>
        <w:t>⡰</w:t>
      </w:r>
      <w:r>
        <w:rPr/>
        <w:t>煉㠬楇剐</w:t>
      </w:r>
      <w:r>
        <w:rPr/>
        <w:t>ⱄ</w:t>
      </w:r>
      <w:r>
        <w:rPr/>
        <w:t>䠲숽</w:t>
      </w:r>
      <w:r>
        <w:rPr/>
        <w:t>ꔽ⍑</w:t>
      </w:r>
      <w:r>
        <w:rPr/>
        <w:t>晭녡싂䪬싂䍍凂値╌捑</w:t>
      </w:r>
      <w:r>
        <w:rPr/>
        <w:t>ꗎ</w:t>
      </w:r>
      <w:r>
        <w:rPr/>
        <w:t>截楯䍳䵪堥桳①堺煉䭣佚</w:t>
      </w:r>
      <w:r>
        <w:rPr/>
        <w:t>ⱶ⤪</w:t>
      </w:r>
      <w:r>
        <w:rPr/>
        <w:t>抡껃⑋窩晗㕸㬱犻疥숺㯂⸰싂䬮곂</w:t>
      </w:r>
      <w:r>
        <w:rPr/>
        <w:t>ⰸ</w:t>
      </w:r>
      <w:r>
        <w:rPr/>
        <w:t>䓂䒬晌噟ㅏ栵垣〩爥辡䱬깅冥睴副㯂䪩뭥恸噣숨䩣亩塗䨩幈䛂剶但쉁䉒①㢿で䇂ꅍ</w:t>
      </w:r>
      <w:r>
        <w:rPr/>
        <w:t>⡆⨱</w:t>
      </w:r>
      <w:r>
        <w:rPr/>
        <w:t>奄携䡕뾬싂晧榣⩰剟轤縺㕔㖩桧爭곂癸濂扵쉦桸숯湇䅙</w:t>
      </w:r>
      <w:r>
        <w:rPr/>
        <w:t>ꔲ⦻</w:t>
      </w:r>
      <w:r>
        <w:rPr/>
        <w:t>愳淂⥖넰믂洸愲卶䭏쉧쉯</w:t>
      </w:r>
      <w:r>
        <w:rPr/>
        <w:t>ꕧ</w:t>
      </w:r>
      <w:r>
        <w:rPr/>
        <w:t>쉫歪㶩</w:t>
      </w:r>
      <w:r>
        <w:rPr/>
        <w:t>ꦥ♘꧂</w:t>
      </w:r>
      <w:r>
        <w:rPr/>
        <w:t>츰쵳幑</w:t>
      </w:r>
      <w:r>
        <w:rPr/>
        <w:t>⢮</w:t>
      </w:r>
      <w:r>
        <w:rPr/>
        <w:t>㘤䑙儺狂䴵坠䘴柂</w:t>
      </w:r>
      <w:r>
        <w:rPr/>
        <w:t>ꕤ</w:t>
      </w:r>
      <w:r>
        <w:rPr/>
        <w:t>㜮⥱噢㥙煮㥍晟싃⸥䁮⩥敚쉴疮슮槂浸쉢煐䬸</w:t>
      </w:r>
      <w:r>
        <w:rPr/>
        <w:t>ⶣ</w:t>
      </w:r>
      <w:r>
        <w:rPr/>
        <w:t>䱶㊩</w:t>
      </w:r>
      <w:r>
        <w:rPr/>
        <w:t>⠺</w:t>
      </w:r>
      <w:r>
        <w:rPr/>
        <w:t>䪏깱㈨癘匤㪏暩䅯쵚쎥㒬쉭싎参쉰昶畢♑딫晭欻泂䎩偎촰⬳䘥뭨䵩䡶㐸</w:t>
      </w:r>
      <w:r>
        <w:rPr/>
        <w:t>꥓</w:t>
      </w:r>
      <w:r>
        <w:rPr/>
        <w:t>懂繦攤㑃쉌捦䆻⒘쉡汔堲救湾③깕摏顮睋墿⚿匽䗎㵁⭣䡯ꥳ⹹㙔⧂녷䥉欭焩㦡뼨䲮顋朽礩晉䑮슮䑗㈊䐱䅥뿍칢盍樽䁢ㄱ杞⭠넱녳软扷갯瓂숫睓⥅哎춥湶橢㝭⼬ぢ搲⑃㯂</w:t>
      </w:r>
      <w:r>
        <w:rPr/>
        <w:t>ꗃ</w:t>
      </w:r>
      <w:r>
        <w:rPr/>
        <w:t>숲瑱转㟂⸷㴱甪揂䖣轓剓檣晧呆㑞⭖参爬穗ꏂ埂报╶癨硖뭹♐⹔</w:t>
      </w:r>
      <w:r>
        <w:rPr/>
        <w:t>ⰽ</w:t>
      </w:r>
      <w:r>
        <w:rPr/>
        <w:t>쉰䕩ヂ湧敹싂啴䭠琱䕗⑶湍䑴㥧⸨杶㍏⭏夽禩㑪⽬瑈楟乔쉟幓婏⑒炿⩉㧂㵟䕄兑쉭촻䙯矂싂깏䀷䂿碵媬ꅄ攮⭹</w:t>
      </w:r>
      <w:r>
        <w:rPr/>
        <w:t>ꤩ</w:t>
      </w:r>
      <w:r>
        <w:rPr/>
        <w:t>쉍⸣㌤勂户䬩ꍐ畗뇂䅋</w:t>
      </w:r>
      <w:r>
        <w:rPr/>
        <w:t>Ⳏ</w:t>
      </w:r>
      <w:r>
        <w:rPr/>
        <w:t>癐浄炏㈮并㜯湬慦숵堸쉬婪썲砰㣂伪此縤憮總⸪쉎⫂</w:t>
      </w:r>
      <w:r>
        <w:rPr/>
        <w:t>ⲥⱧ</w:t>
      </w:r>
      <w:r>
        <w:rPr/>
        <w:t>橞䝅柂숽柂䷂뾘䥤⭤㶬㏂礭瓎깎㙭♭㶏櫂䭃㮻坤牮뼬</w:t>
      </w:r>
      <w:r>
        <w:rPr/>
        <w:t>ⱹ⥑␻</w:t>
      </w:r>
      <w:r>
        <w:rPr/>
        <w:t>ꥒ⭉</w:t>
      </w:r>
      <w:r>
        <w:rPr/>
        <w:t>偓</w:t>
      </w:r>
      <w:r>
        <w:rPr/>
        <w:t>ꥌ</w:t>
      </w:r>
      <w:r>
        <w:rPr/>
        <w:t>㘱⩊</w:t>
      </w:r>
      <w:r>
        <w:rPr/>
        <w:t>꧂</w:t>
      </w:r>
      <w:r>
        <w:rPr/>
        <w:t>㝇ꅗ쉶㝳䍳㩎㕭츴⾥潓癄䱘凂場晟䊻⨲嘴僂撡啷㜪숻〭剠⬲晩挨</w:t>
      </w:r>
      <w:r>
        <w:rPr/>
        <w:t>ꗂ</w:t>
      </w:r>
      <w:r>
        <w:rPr/>
        <w:t>땵쉪슘偤⩱硄時娶懂</w:t>
      </w:r>
      <w:r>
        <w:rPr/>
        <w:t>ⶮⷂ</w:t>
      </w:r>
      <w:r>
        <w:rPr/>
        <w:t>頮숤捐⩌쉇種⒥</w:t>
      </w:r>
      <w:r>
        <w:rPr/>
        <w:t>ꥂ</w:t>
      </w:r>
      <w:r>
        <w:rPr/>
        <w:t>炿顷啱녉儷祇墏䡴곂硹磂</w:t>
      </w:r>
      <w:r>
        <w:rPr/>
        <w:t>ꕲ</w:t>
      </w:r>
      <w:r>
        <w:rPr/>
        <w:t>歙剃䭍治쉑拂璿湑숩㔸쉷슡忍䐽⪘䩢楊╸䑪♳绂祍亵⚮祑</w:t>
      </w:r>
      <w:r>
        <w:rPr/>
        <w:t>ꖩ☬</w:t>
      </w:r>
      <w:r>
        <w:rPr/>
        <w:t>䕺⑲숣⌴敪欨䡰辥堲⑧桀畚頥촲瘪숲兊恄ꍧ뭴田咡㥌쉈楬걄婧땃</w:t>
      </w:r>
      <w:r>
        <w:rPr/>
        <w:t>ⱹ</w:t>
      </w:r>
      <w:r>
        <w:rPr/>
        <w:t>쵟䣂⦡㋂幘㐸쉞䦬坪㚩渪牪㎡⚿奆爺懂串匴⥰뮮常</w:t>
      </w:r>
      <w:r>
        <w:rPr/>
        <w:t>ꕡ</w:t>
      </w:r>
      <w:r>
        <w:rPr/>
        <w:t>奶썧呗稲</w:t>
      </w:r>
      <w:r>
        <w:rPr/>
        <w:t>Ɑ</w:t>
      </w:r>
      <w:r>
        <w:rPr/>
        <w:t>剤⯂㪩憵杫御廃唶愫䕨싂坷ꅮ䧂框쉌娪ꥲ념楌䲘潱塖祺卓畁⥪㙪げ飂䶩帬쉃넱⹄晊㉃娱汙㏂㵉㑥䵳唳ⸯ⩙ꥦ噊</w:t>
      </w:r>
      <w:r>
        <w:rPr/>
        <w:t>ꕬ</w:t>
      </w:r>
      <w:r>
        <w:rPr/>
        <w:t>슥乬㝙璏⸬勎張傻爣摲㕄恵쉌硥뗃灍싂搮걮御卟䖩獂⌽弮ぃ抬楍⍠唴扞匪枥琫뽂䐹桇垬䩷㩉免整恊䉧ꎻ깚쉆牤嘫噕䳂쉭瘯쉀䝣戭슩㡍怲</w:t>
      </w:r>
      <w:r>
        <w:rPr/>
        <w:t>ꔰ</w:t>
      </w:r>
      <w:r>
        <w:rPr/>
        <w:t>깟䅅㨱彲兠쉥䉹獠瞡輰渪䵑柂ぢ勂쉇汢楠뼲娸硷갰㦘</w:t>
      </w:r>
      <w:r>
        <w:rPr/>
        <w:t>ꕄ</w:t>
      </w:r>
      <w:r>
        <w:rPr/>
        <w:t>䵇쉏⻂</w:t>
      </w:r>
      <w:r>
        <w:rPr/>
        <w:t>ꖡ</w:t>
      </w:r>
      <w:r>
        <w:rPr/>
        <w:t>츫㤽獆灢䑵䔳쉁칟噌</w:t>
      </w:r>
      <w:r>
        <w:rPr/>
        <w:t>꧂ⷍ⵱</w:t>
      </w:r>
      <w:r>
        <w:rPr/>
        <w:t>쉱丶旂呁䥳쉅녕㑶䭀곂㒏縪剧㣂䩷廂楅伵◂깴㥫煱妏煾䗂췂䕉녇숮䅯繊</w:t>
      </w:r>
      <w:r>
        <w:rPr/>
        <w:t>ꖘ</w:t>
      </w:r>
      <w:r>
        <w:rPr/>
        <w:t>쉊䎱슱䢩䷂礹숨</w:t>
      </w:r>
      <w:r>
        <w:rPr/>
        <w:t>ꤸ</w:t>
      </w:r>
      <w:r>
        <w:rPr/>
        <w:t>彑䐊杷</w:t>
      </w:r>
      <w:r>
        <w:rPr/>
        <w:t>⠤</w:t>
      </w:r>
      <w:r>
        <w:rPr/>
        <w:t>带㕲␸쉁뭅犿璣⻂洣坉ꍨ扈㩡侩㝹榥뼫⍷䎵</w:t>
      </w:r>
      <w:r>
        <w:rPr/>
        <w:t>ꔶ</w:t>
      </w:r>
      <w:r>
        <w:rPr/>
        <w:t>捊싂䝓칢쌴䄴卩彴㦥晏䵍</w:t>
      </w:r>
      <w:r>
        <w:rPr/>
        <w:t>ꥃ</w:t>
      </w:r>
      <w:r>
        <w:rPr/>
        <w:t>䬪춮⩙쉣䕘䍞䨯嗂쉉숰燂䥍묱匵正䠹祭</w:t>
      </w:r>
      <w:r>
        <w:rPr/>
        <w:t>ⱇ</w:t>
      </w:r>
      <w:r>
        <w:rPr/>
        <w:t>榻穱埂噇썚䧂쉺轉䄺♡獀痃器輸乾厱╯瓂戰⺥卐灗䩏ꌻ㝈㪵</w:t>
      </w:r>
      <w:r>
        <w:rPr/>
        <w:t>ꖘ</w:t>
      </w:r>
      <w:r>
        <w:rPr/>
        <w:t>喱⹡쉠剶琪佄偮浩晩漺</w:t>
      </w:r>
      <w:r>
        <w:rPr/>
        <w:t>ꗂ</w:t>
      </w:r>
      <w:r>
        <w:rPr/>
        <w:t>㍳쉯㭕䁌歓뇂뇎쉴刺攫䥞爣╠쉑㶣⩰湆㨳攣晁止땓⩗⍸娥䑨瑑織汵⍶繙㑚哂摠㥸╭⩣敤䟂㍏江灋뽮晩ꍾ썰䈴</w:t>
      </w:r>
      <w:r>
        <w:rPr/>
        <w:t>ꦩ</w:t>
      </w:r>
      <w:r>
        <w:rPr/>
        <w:t>全</w:t>
      </w:r>
      <w:r>
        <w:rPr/>
        <w:t>ꥇ</w:t>
      </w:r>
      <w:r>
        <w:rPr/>
        <w:t>ギ殻쵃䭴</w:t>
      </w:r>
      <w:r>
        <w:rPr/>
        <w:t>꧂</w:t>
      </w:r>
      <w:r>
        <w:rPr/>
        <w:t>䉡㦩㶬</w:t>
      </w:r>
      <w:r>
        <w:rPr/>
        <w:t>ⰷ</w:t>
      </w:r>
      <w:r>
        <w:rPr/>
        <w:t>昨⩶숽摤䥂颏</w:t>
      </w:r>
      <w:r>
        <w:rPr/>
        <w:t>ⴶ</w:t>
      </w:r>
      <w:r>
        <w:rPr/>
        <w:t>㍥썚卲爯灧䚘䖵䷂畾噊奙뿂⭁痎姂㋂爳쉖䡎璥䵩泂佯彰幒㩃⥧ꅬ硾㮥堲㪡꥚你▵ꍂㅬ顭걡숽歗晰䡡橢숻싂ꍨ兴⫂梥䍋쉙뭚睇䬫睹歵爮╚繯䥣ꎩ升ㅗ</w:t>
      </w:r>
      <w:r>
        <w:rPr/>
        <w:t>ⵋ</w:t>
      </w:r>
      <w:r>
        <w:rPr/>
        <w:t>硊樶㍟䣂喣썪⽍⑾⬵頭ㅀ칊䵈</w:t>
      </w:r>
      <w:r>
        <w:rPr/>
        <w:t>ꕰ</w:t>
      </w:r>
      <w:r>
        <w:rPr/>
        <w:t>橠䖏桠䭞뇂獴䀫参딥啬╮䉟䵑庩㡳ꅑ勂♔</w:t>
      </w:r>
      <w:r>
        <w:rPr/>
        <w:t>꧂</w:t>
      </w:r>
      <w:r>
        <w:rPr/>
        <w:t>潡爲㪥卢瑖婔穢숳쉣枮亮䑄⵬깱侬</w:t>
      </w:r>
      <w:r>
        <w:rPr/>
        <w:t>⠪</w:t>
      </w:r>
      <w:r>
        <w:rPr/>
        <w:t>ꦿ</w:t>
      </w:r>
      <w:r>
        <w:rPr/>
        <w:t>䁳쉡戲</w:t>
      </w:r>
      <w:r>
        <w:rPr/>
        <w:t>ꗂ</w:t>
      </w:r>
      <w:r>
        <w:rPr/>
        <w:t>⽺兢ꥩ</w:t>
      </w:r>
      <w:r>
        <w:rPr/>
        <w:t>ꥁ</w:t>
      </w:r>
      <w:r>
        <w:rPr/>
        <w:t>潀䝀㧂敄辩剪堪숣䍧畆떬浵뗍㩖슿痎杭昶썦湏唪偕䦩</w:t>
      </w:r>
      <w:r>
        <w:rPr/>
        <w:t>Ⱕ</w:t>
      </w:r>
      <w:r>
        <w:rPr/>
        <w:t>癕㜹慢㜣折歍汓姂깬別㴦匵澩㝒쉔숷濂䵳忍婉摾깟</w:t>
      </w:r>
      <w:r>
        <w:rPr/>
        <w:t>ꖬ</w:t>
      </w:r>
      <w:r>
        <w:rPr/>
        <w:t>ꅏ뭕</w:t>
      </w:r>
      <w:r>
        <w:rPr/>
        <w:t>ꦻ</w:t>
      </w:r>
      <w:r>
        <w:rPr/>
        <w:t>격㘯䍤䗂橓⿂</w:t>
      </w:r>
      <w:r>
        <w:rPr/>
        <w:t>ꗃ⛂</w:t>
      </w:r>
      <w:r>
        <w:rPr/>
        <w:t>뭧⌷☻⻂ꄦ幃伲㎥⺱桑쉹⭪㍯싂</w:t>
      </w:r>
      <w:r>
        <w:rPr/>
        <w:t>ⵄ</w:t>
      </w:r>
      <w:r>
        <w:rPr/>
        <w:t>晓漮㩥㯂㯍塶䥋</w:t>
      </w:r>
      <w:r>
        <w:rPr/>
        <w:t>ꕯ</w:t>
      </w:r>
      <w:r>
        <w:rPr/>
        <w:t>䋂圳⽢墿숱</w:t>
      </w:r>
      <w:r>
        <w:rPr/>
        <w:t>Ɑ</w:t>
      </w:r>
      <w:r>
        <w:rPr/>
        <w:t>㙢⤲塗</w:t>
      </w:r>
      <w:r>
        <w:rPr/>
        <w:t>ꕴ</w:t>
      </w:r>
      <w:r>
        <w:rPr/>
        <w:t>쌵녇损⛂祷⛂欷慓⌭⹔倥㙋䰱싍䋂桡ㅺ坉䳂츴⩁</w:t>
      </w:r>
      <w:r>
        <w:rPr/>
        <w:t>Ⱜ</w:t>
      </w:r>
      <w:r>
        <w:rPr/>
        <w:t>摆潱⩄傩썑牐櫍嘭䭘ま겡嚩뭕摖䞥轡䕋牆百쉒◂輻쉇穮卟摱쌬㵀</w:t>
      </w:r>
      <w:r>
        <w:rPr/>
        <w:t>⡁⢿</w:t>
      </w:r>
      <w:r>
        <w:rPr/>
        <w:t>쉦⒏䉸佌⩯祳勂㘱숰숣⵫</w:t>
      </w:r>
      <w:r>
        <w:rPr/>
        <w:t>ꦵ⑪╦</w:t>
      </w:r>
      <w:r>
        <w:rPr/>
        <w:t>湥琰䊡欨䂿䅒奰癩剬埂쉳常常秂⸺歅暱싂㈻漨㭣싂渹帯숷썫⩴允♂쉍窡ꏂ䚿稩㙘습䋂</w:t>
      </w:r>
      <w:r>
        <w:rPr/>
        <w:t>ꤵ⸫</w:t>
      </w:r>
      <w:r>
        <w:rPr/>
        <w:t>䭃칧䬴숺쉓湆泂渻ꍹ免컂䒡㨣卥抣影炩瑴⼽䑭뿂ꍘ㚿</w:t>
      </w:r>
      <w:r>
        <w:rPr/>
        <w:t>ⶡ</w:t>
      </w:r>
      <w:r>
        <w:rPr/>
        <w:t>䑔쉮䉾슿刬ど쉆假ꅄ懂㭸操挊怹浶뽌뗎祓䋎䙘捅䐳㦩榡⹨㜰</w:t>
      </w:r>
      <w:r>
        <w:rPr/>
        <w:t>꥟</w:t>
      </w:r>
      <w:r>
        <w:rPr/>
        <w:t>亵曂汁䡚剂숰䍮挷걥䁟焪䡧㚱煐娣穌⏂繬⸩쉫樻</w:t>
      </w:r>
      <w:r>
        <w:rPr/>
        <w:t>⢵╢</w:t>
      </w:r>
      <w:r>
        <w:rPr/>
        <w:t>ꤩ</w:t>
      </w:r>
      <w:r>
        <w:rPr/>
        <w:t>䅳嘸轣繱䃂숵侱䤭</w:t>
      </w:r>
      <w:r>
        <w:rPr/>
        <w:t>ⰳ</w:t>
      </w:r>
      <w:r>
        <w:rPr/>
        <w:t>䝠</w:t>
      </w:r>
      <w:r>
        <w:rPr/>
        <w:t>ꕥ</w:t>
      </w:r>
      <w:r>
        <w:rPr/>
        <w:t>剬␽睶怶硋ㆱ⎣㥢栣瑙㇂疣䀩穑㑱摴䏂⩶깓䰱⤺奠猯歪슬䈸丳⑷け䕘刵硐쵦灋</w:t>
      </w:r>
      <w:r>
        <w:rPr/>
        <w:t>⡗</w:t>
      </w:r>
      <w:r>
        <w:rPr/>
        <w:t>奍ㅕꥤ쉬磂幌瘭繡扇杍瞮㑥墩䛂楏朣⯂쉨穐㍡쉸䍤㞡⍞䙉う席漻坖⎘䙀〰놵⌰㨦璮䥁僂╇掱썚織⩕싂殣穋桺归癦䯂䄪矃쉹獺슣ㅃ슏係⍄瑢穏彣汮批⍞</w:t>
      </w:r>
      <w:r>
        <w:rPr/>
        <w:t>ⲏ⑐♧</w:t>
      </w:r>
      <w:r>
        <w:rPr/>
        <w:t>暥슣儩⮻㎩晊禮쉟쎻㎬睐⥴洷⍞党⩏숷㥹ꄯꍏ恈䬷前ꅸ偦㠽塈窱⨶䥉均庻幮⭍</w:t>
      </w:r>
      <w:r>
        <w:rPr/>
        <w:t>ꦘ</w:t>
      </w:r>
      <w:r>
        <w:rPr/>
        <w:t>㭇奯</w:t>
      </w:r>
      <w:r>
        <w:rPr/>
        <w:t>ꥊ</w:t>
      </w:r>
      <w:r>
        <w:rPr/>
        <w:t>㕬䁩⥌恠쉈쉐⌺瀺縪䯂楳⎿偢畋</w:t>
      </w:r>
      <w:r>
        <w:rPr/>
        <w:t>⡮</w:t>
      </w:r>
      <w:r>
        <w:rPr/>
        <w:t>割Ⓧ䩾㭊⩶烎뭤掩痂迂쵨枩녍疩ꄤ幤竂㥴伮澏땱⹚칞剦쵂숻ꅐ깊⩖쉕均쉷佲䘪硸ꅗ㵘恈䤰䵅刬쉊䌥쉶긷媡⯃쉕煍⹋⥦剞哂ꅍ䌶䵺暿⻂⽟갹唱쉀뭴㟃⨵㥑樫烃兆㝯攱칪穨䣂丣捠</w:t>
      </w:r>
      <w:r>
        <w:rPr/>
        <w:t>⡄</w:t>
      </w:r>
      <w:r>
        <w:rPr/>
        <w:t>뼩晨輬␷䩚䧂碥䕘쉹煩楤廂䫂</w:t>
      </w:r>
      <w:r>
        <w:rPr/>
        <w:t>ⱂ</w:t>
      </w:r>
      <w:r>
        <w:rPr/>
        <w:t>〫抩ꎮ瑧坑␮癔捸싂䥟쉈卮겘偔⪘橶破䩕컂숵쉆䨺牫悱檘縱⨭䧂㡷ꄷ奴慕轄䈸숪</w:t>
      </w:r>
      <w:r>
        <w:rPr/>
        <w:t>⠶</w:t>
      </w:r>
      <w:r>
        <w:rPr/>
        <w:t>쵥瑈弲卶</w:t>
      </w:r>
      <w:r>
        <w:rPr/>
        <w:t>ⱋ</w:t>
      </w:r>
      <w:r>
        <w:rPr/>
        <w:t>飂㵵漫䑬捖児欰倮侩攲뽣⭹嘦㌪⨪摆弪⸦䩡瑀㝌</w:t>
      </w:r>
      <w:r>
        <w:rPr/>
        <w:t>⣂</w:t>
      </w:r>
      <w:r>
        <w:rPr/>
        <w:t>쉀싂倥㶘浂쉣歡슘ㄨ⴩奇䛍숴児</w:t>
      </w:r>
      <w:r>
        <w:rPr/>
        <w:t>ꔤ</w:t>
      </w:r>
      <w:r>
        <w:rPr/>
        <w:t>硎걧╣깷渪숯頭爹쉎쉑숭䫂⨬桚䰨년归䄰圣┤歹⦱慳晾哂㝞⛃촷ꥣ⭘쉤妵믃㏂伳㋂祮汑唽つ瀮㕗쉅摮乀㜨伦縯䖿䅴䷎뭾椫쉤㩐洨넮</w:t>
      </w:r>
      <w:r>
        <w:rPr/>
        <w:t>⡯</w:t>
      </w:r>
      <w:r>
        <w:rPr/>
        <w:t>轣楓⼪䇂㝐轘ꆏ秂♇㕑旍쉁⽬㮵憿つꍾ唩祴兤嫎牐싂䭺犱瓎㑠厣</w:t>
      </w:r>
      <w:r>
        <w:rPr/>
        <w:t>ꔷ</w:t>
      </w:r>
      <w:r>
        <w:rPr/>
        <w:t>䡁偟急䳂겣</w:t>
      </w:r>
      <w:r>
        <w:rPr/>
        <w:t>ⵃ</w:t>
      </w:r>
      <w:r>
        <w:rPr/>
        <w:t>싂央硫♯忂</w:t>
      </w:r>
      <w:r>
        <w:rPr/>
        <w:t>ⵢ</w:t>
      </w:r>
      <w:r>
        <w:rPr/>
        <w:t>뽩쉢幩丰쉐仂㔮繊쉬䉒뾡佐常䔫煖彄⧂皮숰婷숯⑷䕟疩썞畱⨳쌥硵썡兌ㅡ睗⯂眶喡⩨椷頊猤橄呬䑗嫂挺才䩯咣僃</w:t>
      </w:r>
      <w:r>
        <w:rPr/>
        <w:t>ꖥ</w:t>
      </w:r>
      <w:r>
        <w:rPr/>
        <w:t>懎梬䉡来捁畘着칚뭦㤬䄣쉧㝁⽒䪻瑅ꍖ䕞乊剅煊㉡쉨啾㛍椲㮏㐴捣䢵瑐⽎숯䍍撏癖㵅ㄪ摾갷</w:t>
      </w:r>
      <w:r>
        <w:rPr/>
        <w:t>ⱪ</w:t>
      </w:r>
      <w:r>
        <w:rPr/>
        <w:t>䬪쉡洸ꍕ㵘껂噁坲㈰輴潔䩴桃⽏楢㥔䱓恙戭䫂㒵倸䥖꺵⨭♩䱳ꍃ喩</w:t>
      </w:r>
      <w:r>
        <w:rPr/>
        <w:t>ⵘ</w:t>
      </w:r>
      <w:r>
        <w:rPr/>
        <w:t>䰮琪⏂嚿据㠮䑈뽑庱姂猱㧂</w:t>
      </w:r>
      <w:r>
        <w:rPr/>
        <w:t>ⷂ</w:t>
      </w:r>
      <w:r>
        <w:rPr/>
        <w:t>爪ꍭ떣쉳⹠亏婙縨㒻쉸㩐楏㑣싂夰焥敾㬭傿쉵晑䙶</w:t>
      </w:r>
      <w:r>
        <w:rPr/>
        <w:t>Ⱙ</w:t>
      </w:r>
      <w:r>
        <w:rPr/>
        <w:t>噰␨㉎䌩坳녡塥㣂싃딮〨佶縮ꥨ懎뼷晾쉳㉗걳嗂彈䲩捀㯂䀮뽩㡪水捂梣땰⨪믍쉙㝵땠썾眥䝨憮䛂偙嘶뗂擎㍔䴺㗂쉢㍒灘쉅坦獺</w:t>
      </w:r>
      <w:r>
        <w:rPr/>
        <w:t>ꦮꥏ</w:t>
      </w:r>
      <w:r>
        <w:rPr/>
        <w:t>깪묭썊轞栱颱칞쉬橍剏숪䝳䵗䴲ꅞ番㌨쉌</w:t>
      </w:r>
      <w:r>
        <w:rPr/>
        <w:t>ꔬ</w:t>
      </w:r>
      <w:r>
        <w:rPr/>
        <w:t>撿촴猪坾쉴쉎㜺㍂橦桹佦潦곃匶⸷纻倷䉫㝺櫂䙡㩭䡕桏乌ꥯ땦夳ㄹ</w:t>
      </w:r>
      <w:r>
        <w:rPr/>
        <w:t>ꥏ</w:t>
      </w:r>
      <w:r>
        <w:rPr/>
        <w:t>塗桅䚡䵟깨</w:t>
      </w:r>
      <w:r>
        <w:rPr/>
        <w:t>Ⱘ</w:t>
      </w:r>
      <w:r>
        <w:rPr/>
        <w:t>冡䝶싂洪㵳眭呋쉦♧땱医湓䕶㇂슘䬥癌琹睹捣繈䵉彑뽧㜷쵁</w:t>
      </w:r>
      <w:r>
        <w:rPr/>
        <w:t>ꖡ</w:t>
      </w:r>
      <w:r>
        <w:rPr/>
        <w:t>憱쉹ꥷ幢㈻皣慊⭑⩰燍磂⍺</w:t>
      </w:r>
      <w:r>
        <w:rPr/>
        <w:t>ⵆ</w:t>
      </w:r>
      <w:r>
        <w:rPr/>
        <w:t>䦣瘬⑭䘱</w:t>
      </w:r>
      <w:r>
        <w:rPr/>
        <w:t>ꦩ</w:t>
      </w:r>
      <w:r>
        <w:rPr/>
        <w:t>婩䣂穀숱昷恒䙞쉂␱嘻</w:t>
      </w:r>
      <w:r>
        <w:rPr/>
        <w:t>⠣</w:t>
      </w:r>
      <w:r>
        <w:rPr/>
        <w:t>窵ぴ䩳仃␨剞乸☷숩照㨣碘祤捉숨쵀숣</w:t>
      </w:r>
      <w:r>
        <w:rPr/>
        <w:t>ꕬ</w:t>
      </w:r>
      <w:r>
        <w:rPr/>
        <w:t>撮轺廂儨卓⍣䙰敞䔣欺祶憵轘䙉ㄯ♳묷뭇겘㫂㔬⥨㝉瘬曂橑洬㕋㤶洵奴顱䧂ㅏ쉦썾摘묵ㅣ</w:t>
      </w:r>
      <w:r>
        <w:rPr/>
        <w:t>꧂</w:t>
      </w:r>
      <w:r>
        <w:rPr/>
        <w:t>婢슬桲⑹偕㨪泎摥危뾏꧎灐係㋂怨⸣戳㊘䩂㑺敍㟂뽥㍾칍煭坢献ネ⥅♱朽䭎쉺婒㒱⹇꧎稸</w:t>
      </w:r>
      <w:r>
        <w:rPr/>
        <w:t>Ɑ</w:t>
      </w:r>
      <w:r>
        <w:rPr/>
        <w:t>䡩뭆扎䄻ꍹ쉤穦␸숪쉯䑐䘲</w:t>
      </w:r>
      <w:r>
        <w:rPr/>
        <w:t>ꦥ</w:t>
      </w:r>
      <w:r>
        <w:rPr/>
        <w:t>䁓䵾</w:t>
      </w:r>
      <w:r>
        <w:rPr/>
        <w:t>꧂</w:t>
      </w:r>
      <w:r>
        <w:rPr/>
        <w:t>썟䉪䌳乕䞣甤乙橕슡䙭䐹嘻㩁견걏갰奪颿ꅪ硐ꅇ숨곃숪썦䐪ꏂ슡卂喏䡫撻矂ひ辻榬瀥숯슡京祂圵椨焥⯂转攪㩔卟䷃ぷ恗啙堹橗奸ꄴ朸娨婌婑숣塢昸扨瘥⑀彮睍⭅窱顁求⼳⌵祩嘴灀ꅡ啎䌺椪녅⑴</w:t>
      </w:r>
      <w:r>
        <w:rPr/>
        <w:t>ⴣ⹆</w:t>
      </w:r>
      <w:r>
        <w:rPr/>
        <w:t>ㅾ♐⮿㙤㣃뭴桄洵ㅥ扐ぞ숻⯃뗂⪮桢쌨弯</w:t>
      </w:r>
      <w:r>
        <w:rPr/>
        <w:t>⠨</w:t>
      </w:r>
      <w:r>
        <w:rPr/>
        <w:t>딯⩂硪䱭</w:t>
      </w:r>
      <w:r>
        <w:rPr/>
        <w:t>Ⱶ</w:t>
      </w:r>
      <w:r>
        <w:rPr/>
        <w:t>쉹搊쉓番㞵겱</w:t>
      </w:r>
      <w:r>
        <w:rPr/>
        <w:t>ꦡ</w:t>
      </w:r>
      <w:r>
        <w:rPr/>
        <w:t>当潹⽘슱泂嘥燂绂쉦䩋堣砲此中曂杴琷眹쉔뭥晃塯㭰狂싂㟂幫⭠均䎩䁅㌳卶淂扎䡈獨櫂呹쉚떡</w:t>
      </w:r>
      <w:r>
        <w:rPr/>
        <w:t>꧂</w:t>
      </w:r>
      <w:r>
        <w:rPr/>
        <w:t>乄㔦</w:t>
      </w:r>
      <w:r>
        <w:rPr/>
        <w:t>⡲</w:t>
      </w:r>
      <w:r>
        <w:rPr/>
        <w:t>㥢恚噩㒿䙤轢ꅋ䌤䙸皿</w:t>
      </w:r>
      <w:r>
        <w:rPr/>
        <w:t>ꗂ</w:t>
      </w:r>
      <w:r>
        <w:rPr/>
        <w:t>㨸此쉵ふ</w:t>
      </w:r>
      <w:r>
        <w:rPr/>
        <w:t>ꗂ</w:t>
      </w:r>
      <w:r>
        <w:rPr/>
        <w:t>䥡숸䁯䌹⥳昮䰪싂嘶⭰⑾煙硡頯쵟㙃䩉⫂깫䭗㉒숶쉕祭奣轲㬥䐲䡤甲乸楎쉳杕╙슩숲쉳숦惂</w:t>
      </w:r>
      <w:r>
        <w:rPr/>
        <w:t>ꦣ</w:t>
      </w:r>
      <w:r>
        <w:rPr/>
        <w:t>捂䁭썗땃깩떬㢿</w:t>
      </w:r>
      <w:r>
        <w:rPr/>
        <w:t>⢡</w:t>
      </w:r>
      <w:r>
        <w:rPr/>
        <w:t>䝀䴥榿呅幞庬稺痂꧎扠쉬畃╕塲쵈窣〫潙楃쉕恄쉓椵乍午昮⨸㐳♇츪䝫䑆ꆩ슩䅄奤慯</w:t>
      </w:r>
      <w:r>
        <w:rPr/>
        <w:t>ⱏ</w:t>
      </w:r>
      <w:r>
        <w:rPr/>
        <w:t>伩땇뽡眣䜣슩浴ヂ礱癍輤橦ꥨわ瀽煣呠页曂のㅳ䁐䝫䋂偶昤䵌⯃䠪䍉싂淂督䥋䞣瀻绂뭦吽치ꌷㄮ쌩슥攨뽺츮</w:t>
      </w:r>
      <w:r>
        <w:rPr/>
        <w:t>ꤽ</w:t>
      </w:r>
      <w:r>
        <w:rPr/>
        <w:t>牍惎⩸皥泂숦参䭚縳</w:t>
      </w:r>
      <w:r>
        <w:rPr/>
        <w:t>ⲥ</w:t>
      </w:r>
      <w:r>
        <w:rPr/>
        <w:t>瑚砫䁌㵕뽬姂⾏쉇㍓</w:t>
      </w:r>
      <w:r>
        <w:rPr/>
        <w:t>ⱟ</w:t>
      </w:r>
      <w:r>
        <w:rPr/>
        <w:t>搣슣污湥垵牴쉱䵩癙쵓弳楄䁪歵䅯塃恬䖱⪩쉦䁧⥕坣瘬䱁㷍땂䕁뭫⫂䵱ꅈ긵</w:t>
      </w:r>
      <w:r>
        <w:rPr/>
        <w:t>ꕷ</w:t>
      </w:r>
      <w:r>
        <w:rPr/>
        <w:t>顁⑞庥偯⌤瑳㙄䎘䴴곂盂㏂썸砤烂숬捺</w:t>
      </w:r>
      <w:r>
        <w:rPr/>
        <w:t>⡇</w:t>
      </w:r>
      <w:r>
        <w:rPr/>
        <w:t>桯慒疿偈亵쉆ㄯ穟栴圻㶡썑䬮佫ꅌ祔摑乢䤬숨晄摩頲숳㙍輻⼫걄⩃窵䕦徻䡥冩敍쉙싂浏儦愮晘칐㓂㧍呚</w:t>
      </w:r>
      <w:r>
        <w:rPr/>
        <w:t>Ⱪ</w:t>
      </w:r>
      <w:r>
        <w:rPr/>
        <w:t>祘ㄦ捷磎䟂挤</w:t>
      </w:r>
      <w:r>
        <w:rPr/>
        <w:t>ⰺ</w:t>
      </w:r>
      <w:r>
        <w:rPr/>
        <w:t>㗂顓椳⫍⩥削兌</w:t>
      </w:r>
      <w:r>
        <w:rPr/>
        <w:t>ⱆ</w:t>
      </w:r>
      <w:r>
        <w:rPr/>
        <w:t>䝸夺</w:t>
      </w:r>
      <w:r>
        <w:rPr/>
        <w:t>ⶩ</w:t>
      </w:r>
      <w:r>
        <w:rPr/>
        <w:t>䁀珂硑썖껎煠ꍎ⹶䘱뭑潨昶敬牴汐啍㜬춥깶獰扖睟灊穦㦥쉉楧數㩲㥧繩ꅇ쵲橺싂煋䑊䝗八숫呔슱摟怬</w:t>
      </w:r>
      <w:r>
        <w:rPr/>
        <w:t>⡶</w:t>
      </w:r>
      <w:r>
        <w:rPr/>
        <w:t>穅窩弶⸮洲汈橷瞩扂怶秂⌬䥧怰거犥㍧斻걅䌮싂瀹쉇抡洮昳떱␫⭴칥䥕慏숵顥兲뭡㍠楑吤뽦㩑杊䤵㥹㝲䬮煋㕩숴㥚㟍䅵忂执䖡浂⏂塢뗂伴敚㝐㵅ꄱ湧輷㋂颵⬭棂넻祃⩵슮䍩橖灅䕱氱㵶楰㍵眽</w:t>
      </w:r>
      <w:r>
        <w:rPr/>
        <w:t>Ⳏ</w:t>
      </w:r>
      <w:r>
        <w:rPr/>
        <w:t>㭪揂礱晈愽⭭㟂㶬</w:t>
      </w:r>
      <w:r>
        <w:rPr/>
        <w:t>⠯</w:t>
      </w:r>
      <w:r>
        <w:rPr/>
        <w:t>싂咥书뇂兓⬨禿潳ㅓ浸㴪ꥹ啧썯</w:t>
      </w:r>
      <w:r>
        <w:rPr/>
        <w:t>⡮</w:t>
      </w:r>
      <w:r>
        <w:rPr/>
        <w:t>涥쉎媥場㐹㟂䭡瓎僎</w:t>
      </w:r>
      <w:r>
        <w:rPr/>
        <w:t>ⵃ</w:t>
      </w:r>
      <w:r>
        <w:rPr/>
        <w:t>乏奧吵卄쉭偊祬</w:t>
      </w:r>
      <w:r>
        <w:rPr/>
        <w:t>⡚</w:t>
      </w:r>
      <w:r>
        <w:rPr/>
        <w:t>䪩䉍⽷</w:t>
      </w:r>
      <w:r>
        <w:rPr/>
        <w:t>⠊</w:t>
      </w:r>
      <w:r>
        <w:rPr/>
        <w:t>쉤熵䝢澩ꍠ⺮㉓敫䥫儰䝠䙧⪩ꥨ泍畀䭠㌭</w:t>
      </w:r>
      <w:r>
        <w:rPr/>
        <w:t>ⵠ⛂</w:t>
      </w:r>
      <w:r>
        <w:rPr/>
        <w:t>Ⳃ</w:t>
      </w:r>
      <w:r>
        <w:rPr/>
        <w:t>祡ぶ檬旃㙅⩣桮촩䅉椻焫뾡</w:t>
      </w:r>
      <w:r>
        <w:rPr/>
        <w:t>ꥄ</w:t>
      </w:r>
      <w:r>
        <w:rPr/>
        <w:t>쉪⑭㵠坢轣纻睥ガ杵㉃熿╥䓂繁㚵⥢⸷땃썚匹獙䍂䅚奄䡱灔싃⵫⩖㡬쉊㷂牣䨬</w:t>
      </w:r>
      <w:r>
        <w:rPr/>
        <w:t>⢵</w:t>
      </w:r>
      <w:r>
        <w:rPr/>
        <w:t>䩥䎩盂伲獌塠녫⭠⹘彄뮡偅㈪䅏ꎩ뼻琦⯂泎䍅</w:t>
      </w:r>
      <w:r>
        <w:rPr/>
        <w:t>⠳</w:t>
      </w:r>
      <w:r>
        <w:rPr/>
        <w:t>㌬强㈹愥婃␱슘姂⤶偠㐪灩䈸䣂</w:t>
      </w:r>
      <w:r>
        <w:rPr/>
        <w:t>ⵓ</w:t>
      </w:r>
      <w:r>
        <w:rPr/>
        <w:t>䉕䠩긫쉳顭뭸噧츪䭂旂䑑䩢♚呏怤塘䆩澩塂疱⽩买杓砶㬬扫祬</w:t>
      </w:r>
      <w:r>
        <w:rPr/>
        <w:t>ꥉ</w:t>
      </w:r>
      <w:r>
        <w:rPr/>
        <w:t>稥㬬䴫椷瀲䡠瞬␶㬬⥎剣䩣⨯烎戻쉬慠椩䔬㏎쉫慀畸⽶䌷⍃䑯⎬⽧䭖䡲녤犘☷瘽灡欺㯂橸숹縦깚䕣쉪来琫呴㜳쉋䭔六ꏂ總并㪬깧╄⸵⩾浵</w:t>
      </w:r>
      <w:r>
        <w:rPr/>
        <w:t>ⷃⓂ</w:t>
      </w:r>
      <w:r>
        <w:rPr/>
        <w:t>㌨噫⭹捠樦䇂墏頬숮濂丫䂡啎獒轄娮牊晣䑃쉍㣎癮䲱⫂곂겘㭮쵡㦏摧牞倽牗⩏쵵㝒㝯惂瑒媘㍖嚩숥썬걖숣</w:t>
      </w:r>
      <w:r>
        <w:rPr/>
        <w:t>ⴣ</w:t>
      </w:r>
      <w:r>
        <w:rPr/>
        <w:t>䁀歎壂掣瀸倲</w:t>
      </w:r>
      <w:r>
        <w:rPr/>
        <w:t>ⷂ</w:t>
      </w:r>
      <w:r>
        <w:rPr/>
        <w:t>⠰</w:t>
      </w:r>
      <w:r>
        <w:rPr/>
        <w:t>䑵싂⹦㑙䠵넦숺神뼤슬⌬㩣拎僂⺩厥</w:t>
      </w:r>
      <w:r>
        <w:rPr/>
        <w:t>ⷂ</w:t>
      </w:r>
      <w:r>
        <w:rPr/>
        <w:t>쉱椳겻ꎡ畞轫⹪灓㘣뮿亥牞廂奬䞘쉷䋍ꎣ溵嗂</w:t>
      </w:r>
      <w:r>
        <w:rPr/>
        <w:t>ꔫ</w:t>
      </w:r>
      <w:r>
        <w:rPr/>
        <w:t>祯乴嘩疮坞眭걢側</w:t>
      </w:r>
      <w:r>
        <w:rPr/>
        <w:t>ⵇ⒵</w:t>
      </w:r>
      <w:r>
        <w:rPr/>
        <w:t>楋繓潒汁썶倸坂숥娥攲䅇㩯㠮ꍨ猱砪滂矂䄶恫䍟坢䘥ꎘ쉗</w:t>
      </w:r>
      <w:r>
        <w:rPr/>
        <w:t>⵰</w:t>
      </w:r>
      <w:r>
        <w:rPr/>
        <w:t>搴畎숵挥䟎ꅄ⺥쵥ヂ㍰㡄⩎伪</w:t>
      </w:r>
      <w:r>
        <w:rPr/>
        <w:t>ⷎ⤽</w:t>
      </w:r>
      <w:r>
        <w:rPr/>
        <w:t>䯎倲㗎猦呞珍쵨㎣녙⤻칯挣</w:t>
      </w:r>
      <w:r>
        <w:rPr/>
        <w:t>ꕦ</w:t>
      </w:r>
      <w:r>
        <w:rPr/>
        <w:t>䱒㑘숷䝆槃皏ヂ䄭㭤䉬㜳侬㔴瘦竂眦伤놮幐쉂쉖棂櫃癕潌㍗깁ꅅ썤抣佹슡噍슿癬⮣⹟䕈颩啥烂㉊ㅔ</w:t>
      </w:r>
      <w:r>
        <w:rPr/>
        <w:t>ⲏ</w:t>
      </w:r>
      <w:r>
        <w:rPr/>
        <w:t>㈵晤칞睖枻ꅂ⭰呶䩣䨶呆묯㣂㒥뽯㕄疮俍촱礹潗⍵</w:t>
      </w:r>
      <w:r>
        <w:rPr/>
        <w:t>ꥒ</w:t>
      </w:r>
      <w:r>
        <w:rPr/>
        <w:t>歕堷⤨숸␪䡅⭪Ⓙ潞啠⍫奚捑䕮竃䨽싂穋</w:t>
      </w:r>
      <w:r>
        <w:rPr/>
        <w:t>ⱪ</w:t>
      </w:r>
      <w:r>
        <w:rPr/>
        <w:t>쉖⵴</w:t>
      </w:r>
      <w:r>
        <w:rPr/>
        <w:t>ⱍ</w:t>
      </w:r>
      <w:r>
        <w:rPr/>
        <w:t>䦥塥깑砣戹卹㜷灒垵い♓瘴䜥깩牃䐻嘽捳㉉潗哂</w:t>
      </w:r>
      <w:r>
        <w:rPr/>
        <w:t>ꥉ</w:t>
      </w:r>
      <w:r>
        <w:rPr/>
        <w:t>区␪⹨쉮松と</w:t>
      </w:r>
      <w:r>
        <w:rPr/>
        <w:t>⠥</w:t>
      </w:r>
      <w:r>
        <w:rPr/>
        <w:t>쉴曂係쉏㬹乸䟂氮啅ㅺ矎뮘ꍃ哂⭅畚</w:t>
      </w:r>
      <w:r>
        <w:rPr/>
        <w:t>⡫</w:t>
      </w:r>
      <w:r>
        <w:rPr/>
        <w:t>濂㖻䝅⌱案湦獰佂싃숲嗂瓍婟쉡䊵슘㚩慈䷂㝇沣㥩顸믂䄊쉈晸㇂슱䍧繹獥桬吩쉥惎姍彈⑎辏ꄭ╅夽쉰숷䱭枩摌瀦䡆轲悻塠</w:t>
      </w:r>
      <w:r>
        <w:rPr/>
        <w:t>ꦮ</w:t>
      </w:r>
      <w:r>
        <w:rPr/>
        <w:t>쌴智楘぀쉤䧂さ恥懂橑칮ꥹ⩺䋂埂㝪땚敱估皵溏悱⨷係䱒姍䑊湤</w:t>
      </w:r>
      <w:r>
        <w:rPr/>
        <w:t>ⷍ</w:t>
      </w:r>
      <w:r>
        <w:rPr/>
        <w:t>㔩</w:t>
      </w:r>
      <w:r>
        <w:rPr/>
        <w:t>ꦣ</w:t>
      </w:r>
      <w:r>
        <w:rPr/>
        <w:t>쉖惍牘㝌伱싂㭠䭏穩⼺伫塭枮示夰쉺哂뭃㫂伺</w:t>
      </w:r>
      <w:r>
        <w:rPr/>
        <w:t>ꥐ</w:t>
      </w:r>
      <w:r>
        <w:rPr/>
        <w:t>䌫佊䄶戯厵슬甤桃쎥</w:t>
      </w:r>
      <w:r>
        <w:rPr/>
        <w:t>ꔰ</w:t>
      </w:r>
      <w:r>
        <w:rPr/>
        <w:t>숸ꆻ</w:t>
      </w:r>
      <w:r>
        <w:rPr/>
        <w:t>꧂</w:t>
      </w:r>
      <w:r>
        <w:rPr/>
        <w:t>䕣㵣</w:t>
      </w:r>
      <w:r>
        <w:rPr/>
        <w:t>ⶣ</w:t>
      </w:r>
      <w:r>
        <w:rPr/>
        <w:t>垬硖숳顩求땫姂摂幵䵬</w:t>
      </w:r>
      <w:r>
        <w:rPr/>
        <w:t>ⴷ</w:t>
      </w:r>
      <w:r>
        <w:rPr/>
        <w:t>拂ぢ㥅嗂䍤繭☲硋</w:t>
      </w:r>
      <w:r>
        <w:rPr/>
        <w:t>⢩</w:t>
      </w:r>
      <w:r>
        <w:rPr/>
        <w:t>焴㑥潴偬믂歐䰴䫂庵䆿汳湣牏䁶䔵優캵弪堦歍嗂穲换眩顥㩞轆╣䝞때唬䍾껂숸顈䕋丱</w:t>
      </w:r>
      <w:r>
        <w:rPr/>
        <w:t>Ȿ</w:t>
      </w:r>
      <w:r>
        <w:rPr/>
        <w:t>浚</w:t>
      </w:r>
      <w:r>
        <w:rPr/>
        <w:t>ꕌ</w:t>
      </w:r>
      <w:r>
        <w:rPr/>
        <w:t>稱捩唺横䴵昵慃㵗䓂쉃歴⭾繱砲软ㆩ⩧◂쉁갪䁵⧂牨昮쵤ꏎ숽攮䢿兯硅⍧땈</w:t>
      </w:r>
      <w:r>
        <w:rPr/>
        <w:t>ꦩ</w:t>
      </w:r>
      <w:r>
        <w:rPr/>
        <w:t>䡶呲儬㯂⼱쉂歠쉬</w:t>
      </w:r>
      <w:r>
        <w:rPr/>
        <w:t>ⱨ</w:t>
      </w:r>
      <w:r>
        <w:rPr/>
        <w:t>ꤵ␺</w:t>
      </w:r>
      <w:r>
        <w:rPr/>
        <w:t>㪘뭥喵㙢汍瓂參照␳㥫启癡⪱礣喩丹晠㵧昮噌楘㖘</w:t>
      </w:r>
      <w:r>
        <w:rPr/>
        <w:t>ⲏ</w:t>
      </w:r>
      <w:r>
        <w:rPr/>
        <w:t>埂矂䩇⑚䉂쉏☦婡슏쉓畯啒睗◎싃⤽䅩慅䎥渪轄㨬䱍恶牓窥㕆䈣夲夨橯␻</w:t>
      </w:r>
      <w:r>
        <w:rPr/>
        <w:t>ꕇ</w:t>
      </w:r>
      <w:r>
        <w:rPr/>
        <w:t>滂슩쉁顗瀰숺⩍䁺땍ヂ㭠廂⭓搵쉀歹쉩숹䌨慩弳働ꅷ䅭渷쵨Ⓜ㊬㕥扣䅃␪獇䁍剰伬弶村</w:t>
      </w:r>
      <w:r>
        <w:rPr/>
        <w:t>꤭</w:t>
      </w:r>
      <w:r>
        <w:rPr/>
        <w:t>玱㦥쉸㡑彫夹弯彣浶숮쉫㗂焩쎩㥐䕚坖恱穕⍯껃彂㡪沏녈䉲㇎㍇뿍浊⹵儮䭥㝹矂ꄣ㜶数⿂㫂恒䅃塸</w:t>
      </w:r>
      <w:r>
        <w:rPr/>
        <w:t>ꔸ</w:t>
      </w:r>
      <w:r>
        <w:rPr/>
        <w:t>熣啾甭瑄旂쉗卆㮩玡猹⩍猲娥煭㵯棂쉩ꥲ眤湋焳䂡浄숣</w:t>
      </w:r>
      <w:r>
        <w:rPr/>
        <w:t>ꖿ</w:t>
      </w:r>
      <w:r>
        <w:rPr/>
        <w:t>㙎轠슘婪걈숳㞩</w:t>
      </w:r>
      <w:r>
        <w:rPr/>
        <w:t>ⴶ</w:t>
      </w:r>
      <w:r>
        <w:rPr/>
        <w:t>쉡</w:t>
      </w:r>
      <w:r>
        <w:rPr/>
        <w:t>ꔭ</w:t>
      </w:r>
      <w:r>
        <w:rPr/>
        <w:t>佋⩘</w:t>
      </w:r>
      <w:r>
        <w:rPr/>
        <w:t>ꤶ</w:t>
      </w:r>
      <w:r>
        <w:rPr/>
        <w:t>䥠眤呺暱厥䅟⩆길㝟㑰⬶䁔⮮䦩奓捇㦵㕹⼩瞩쉑촮竂瑄㝾쉬堹潏琩噮쉦㶘瑫䭤㤰┭</w:t>
      </w:r>
      <w:r>
        <w:rPr/>
        <w:t>ꕰ</w:t>
      </w:r>
      <w:r>
        <w:rPr/>
        <w:t>坁㐱戤㫂쉆擂条⤴갪瑀</w:t>
      </w:r>
      <w:r>
        <w:rPr/>
        <w:t>ꥌ</w:t>
      </w:r>
      <w:r>
        <w:rPr/>
        <w:t>䌣奔</w:t>
      </w:r>
      <w:r>
        <w:rPr/>
        <w:t>Ⱞ</w:t>
      </w:r>
      <w:r>
        <w:rPr/>
        <w:t>琥䙢㘯䘶䰯厮</w:t>
      </w:r>
      <w:r>
        <w:rPr/>
        <w:t>ꦱ</w:t>
      </w:r>
      <w:r>
        <w:rPr/>
        <w:t>ꆻ싂呤㙺垿か䘳䨵嚩牕䑨ꄪ炩慊⭂뭰㙒㥱輰顙弤垏ㄽ떿燂䩴乲썢⺣쵵㉲颬母牣䂱楨䲩敉䴯坬㈷⾩慕⒥깄倪</w:t>
      </w:r>
      <w:r>
        <w:rPr/>
        <w:t>⡆</w:t>
      </w:r>
      <w:r>
        <w:rPr/>
        <w:t>熬䝬䍍硾䄻䱪啲䢩㍈쉅</w:t>
      </w:r>
      <w:r>
        <w:rPr/>
        <w:t>ꖩ</w:t>
      </w:r>
      <w:r>
        <w:rPr/>
        <w:t>瘪睏瓂㌮唫橹걩晬牣晭摹⻂㝧䝠␲썈猊帲揂妥㥡朵䈪盂䡓婴敾䥧싂櫂</w:t>
      </w:r>
      <w:r>
        <w:rPr/>
        <w:t>ⶱ</w:t>
      </w:r>
      <w:r>
        <w:rPr/>
        <w:t>䅋牄</w:t>
      </w:r>
      <w:r>
        <w:rPr/>
        <w:t>ꕅ</w:t>
      </w:r>
      <w:r>
        <w:rPr/>
        <w:t>䴭䒏䝰练</w:t>
      </w:r>
      <w:r>
        <w:rPr/>
        <w:t>ꕢ</w:t>
      </w:r>
      <w:r>
        <w:rPr/>
        <w:t>㙑䥣⽨猭塯䍐㬱</w:t>
      </w:r>
      <w:r>
        <w:rPr/>
        <w:t>⣂</w:t>
      </w:r>
      <w:r>
        <w:rPr/>
        <w:t>쉞긪쵋⺣彙䄪硾║畫祷秂⨪㈦䣂哂扸䉵싂桴숰剫悩쉣潵侏幄㭭䚩䫂噈㥥䝂縪숪迂녫싂ꌻ卵䍦ꅪ㷂畔㟂啬숪곂〩쏎婴넪숺쉅噂䍀䥄慸㵒㥒</w:t>
      </w:r>
      <w:r>
        <w:rPr/>
        <w:t>Ȿ</w:t>
      </w:r>
      <w:r>
        <w:rPr/>
        <w:t>㉊稪坱땠꥘㡠淂璡쉩敀汱硌뭁升曂쉱䝨녊㡢剂䩍싂썄뮡涩㥶ꆵ儲摃䡂劏䍡슩긯彠㵱汳ꌤ䚡䷂䰴匪ꅗ☱䊱䍪걍潗䣂总㩑䥖ꌺ噇ꅱ䔵乓ぎ轮㙩帽㯂䋂⑀⒬⩸</w:t>
      </w:r>
      <w:r>
        <w:rPr/>
        <w:t>ⵓ</w:t>
      </w:r>
      <w:r>
        <w:rPr/>
        <w:t>狎㍴㌬ヂ嚣湨슘楾瑄ꅑ捨倱㡸뭗䥀䁸⻍敐湤乤⫂栨</w:t>
      </w:r>
      <w:r>
        <w:rPr/>
        <w:t>ꥁ</w:t>
      </w:r>
      <w:r>
        <w:rPr/>
        <w:t>垩䄨䱨㕉忂䰹掏⨱꥕㫂摠슥怪塪␣</w:t>
      </w:r>
      <w:r>
        <w:rPr/>
        <w:t>ꕆ</w:t>
      </w:r>
      <w:r>
        <w:rPr/>
        <w:t>匫쉙顈倳畞塋顠⚩乘츷ꅹ戲さ䀣伵稦䐨穈쉬硃</w:t>
      </w:r>
      <w:r>
        <w:rPr/>
        <w:t>⢻</w:t>
      </w:r>
      <w:r>
        <w:rPr/>
        <w:t>긵砩捁擃卟ㅢ晴犣䝙䇂묵䍰疣ㅑ兎昶䁡敡勂갯쉍癠个洫싂⩫뮬䉭㨩⛂깙坳ꄦ⩘她婎橊묥</w:t>
      </w:r>
      <w:r>
        <w:rPr/>
        <w:t>ꕫ</w:t>
      </w:r>
      <w:r>
        <w:rPr/>
        <w:t>ꏂ潦</w:t>
      </w:r>
      <w:r>
        <w:rPr/>
        <w:t>꥓⥤</w:t>
      </w:r>
      <w:r>
        <w:rPr/>
        <w:t>쉆䙶敨ꍏ䍍㐸啒㮻勂橁畩뾩盃熻破㵭䫂쉨乩㦬싂澬⫂䁳坩☻츸⸮썞쉨㛂䇃轉⩴兂掬䵴䐵ꍐ哃⑒榏ꅱ䁄忂숰燂떡䉖摩숳樵⑭眪䑈⯂깏䙁뗂뗃⧂⨯</w:t>
      </w:r>
      <w:r>
        <w:rPr/>
        <w:t>ꥃ</w:t>
      </w:r>
      <w:r>
        <w:rPr/>
        <w:t>쉡匫⿂祔恭慎䩑奞噾뭙㵒徻㷂ꄸ♖楎⸦ꅤ䵞塄旃偅㝭椳䁡긶䐨⩾汍⏂渴쉨㍣偳噩쉨捫</w:t>
      </w:r>
      <w:r>
        <w:rPr/>
        <w:t>ꦏ</w:t>
      </w:r>
      <w:r>
        <w:rPr/>
        <w:t>员뾻瓂䇂♎⸵䬨㙒晾䙗光썍繤뮮㠸汲䝠䗂┬땔灁</w:t>
      </w:r>
      <w:r>
        <w:rPr/>
        <w:t>ⷍ</w:t>
      </w:r>
      <w:r>
        <w:rPr/>
        <w:t>湐䌻⧂佅瑟⪏堩轔䡎扪䎡⩱採䀲空匦㠶汘</w:t>
      </w:r>
      <w:r>
        <w:rPr/>
        <w:t>ꦘ</w:t>
      </w:r>
      <w:r>
        <w:rPr/>
        <w:t>쉦橹輰䡕㣂⵬</w:t>
      </w:r>
      <w:r>
        <w:rPr/>
        <w:t>ꦩ</w:t>
      </w:r>
      <w:r>
        <w:rPr/>
        <w:t>彗ㄶ⼤椳幆쉢㭃奥췂用싂撮妩䘬剶慟쉐䑲쉙堪ꥵ숽焭纣쉟㴤썗뮻␴싂숨圷凍汆繙瘺쵇橴꥞颏き</w:t>
      </w:r>
      <w:r>
        <w:rPr/>
        <w:t>ꤦ</w:t>
      </w:r>
      <w:r>
        <w:rPr/>
        <w:t>䅍숯瑈격暣ㅑꍹ婉㊣攣䦏婵䠲頲㵾</w:t>
      </w:r>
      <w:r>
        <w:rPr/>
        <w:t>⣂</w:t>
      </w:r>
      <w:r>
        <w:rPr/>
        <w:t>末桡䴮晳盂昪䇂쉟딹⥀㜳姍</w:t>
      </w:r>
      <w:r>
        <w:rPr/>
        <w:t>ⵖ</w:t>
      </w:r>
      <w:r>
        <w:rPr/>
        <w:t>⠬</w:t>
      </w:r>
      <w:r>
        <w:rPr/>
        <w:t>䵚♅쉫㖣슩乆</w:t>
      </w:r>
      <w:r>
        <w:rPr/>
        <w:t>ꥈ</w:t>
      </w:r>
      <w:r>
        <w:rPr/>
        <w:t>俍䎥぀䨸桠㴥㞡㥱狂㍷何㗂澿㭺쉆ꄫ꥘┻⤭뽇䝨䑭䅅숊싂</w:t>
      </w:r>
      <w:r>
        <w:rPr/>
        <w:t>ꔭ♰</w:t>
      </w:r>
      <w:r>
        <w:rPr/>
        <w:t>㝓㭎䏂湷싂儽懂㐶ヂ䱞祤䕟㙬㑸眬䆬슿</w:t>
      </w:r>
      <w:r>
        <w:rPr/>
        <w:t>ⱟ⮻</w:t>
      </w:r>
      <w:r>
        <w:rPr/>
        <w:t>숵</w:t>
      </w:r>
      <w:r>
        <w:rPr/>
        <w:t>꧃</w:t>
      </w:r>
      <w:r>
        <w:rPr/>
        <w:t>슣攷晡潉㵍掵⾩㙶䠽䱰썣ꌪ匳吩棍쉂塩辱䅾嚣슬桔唵</w:t>
      </w:r>
      <w:r>
        <w:rPr/>
        <w:t>ꤱ</w:t>
      </w:r>
      <w:r>
        <w:rPr/>
        <w:t>䏂䘥김䈴</w:t>
      </w:r>
      <w:r>
        <w:rPr/>
        <w:t>ꗂ</w:t>
      </w:r>
      <w:r>
        <w:rPr/>
        <w:t>숨瞏捱汋㥄싂⭫輯䭒⍕⤯祭煬䧂帬▮䡓껂㤷쉤圭攳忂穇没䞵⹰걌⨻灨</w:t>
      </w:r>
      <w:r>
        <w:rPr/>
        <w:t>ꤹ</w:t>
      </w:r>
      <w:r>
        <w:rPr/>
        <w:t>盂⩟㝉쉮걖</w:t>
      </w:r>
      <w:r>
        <w:rPr/>
        <w:t>ꕸ</w:t>
      </w:r>
      <w:r>
        <w:rPr/>
        <w:t>戯⵵玵湞片桓믂砫쉧쉩슮쉗歮䝤</w:t>
      </w:r>
      <w:r>
        <w:rPr/>
        <w:t>⡥</w:t>
      </w:r>
      <w:r>
        <w:rPr/>
        <w:t>㉳瑖採숪㚡帴恖꺮繖쉠숯转㖣瀽쉩䋂啍䉰塆╮搻㵂쉁殱썈쉚▵</w:t>
      </w:r>
      <w:r>
        <w:rPr/>
        <w:t>ꕵ</w:t>
      </w:r>
      <w:r>
        <w:rPr/>
        <w:t>Ⱛ</w:t>
      </w:r>
      <w:r>
        <w:rPr/>
        <w:t>涩슡氺瀦⍪⩩妥뽙䕴呂癚嫂쉞䡶䙄㣂갦♥╄㡾㢱</w:t>
      </w:r>
      <w:r>
        <w:rPr/>
        <w:t>ꤤ</w:t>
      </w:r>
      <w:r>
        <w:rPr/>
        <w:t>桶偢쉍싎㈪⼻檮䕣䉠쏂歍썱湇輬ꄸ歹쉖嚡恉佮츯䙌싎땶䞮摺☩쉸䐹剮溥쉍硯眣ꥹ⑯ꍯ兟䁷숥洷䨭偦</w:t>
      </w:r>
      <w:r>
        <w:rPr/>
        <w:t>⡥</w:t>
      </w:r>
      <w:r>
        <w:rPr/>
        <w:t>䍌㥶⹺癞놮埂澬濂摌쵪电湉係⩎뭩刪梣㣃쉹熱⿍䤽㕒楮㴫摱ㄸ卋顶䫂ꥴ♈稩쉗갹电剑㈯쉀⩷碮슡숬╎걮䱓뭁䥴⯂㌦䱍䘲棂䘭恲㜽䖬捨乎揂辿瑓넱⍟秂♸⸬쵫㥬㑪牷䰲殱⥤獂嗂夰⨨敩歭睨ꍔ칵唪㉫桑湾户㡙徏硐愦愺쉤</w:t>
      </w:r>
      <w:r>
        <w:rPr/>
        <w:t>ⷂ</w:t>
      </w:r>
      <w:r>
        <w:rPr/>
        <w:t>䫎牒䦩䁊坦䝕슏入慣썀</w:t>
      </w:r>
      <w:r>
        <w:rPr/>
        <w:t>ⴲ</w:t>
      </w:r>
      <w:r>
        <w:rPr/>
        <w:t>牭⹌牡습칮㵏䰬坶쉩ㅧ㇃⨤捰周㥹㯎䙷숹ꆩ汮䰫䌩剆⥙㕏喱氭㨪䔷乄쉱㩶獱佷瀬㡃佳䥺顄⩀呌</w:t>
      </w:r>
      <w:r>
        <w:rPr/>
        <w:t>ꤵ</w:t>
      </w:r>
      <w:r>
        <w:rPr/>
        <w:t>桏㇂ꅦぶ쉘䡄辣杨⦮涩㌫ꅢ⵩窩噊싂䩷湀廂⩬ꅲ습戥繊</w:t>
      </w:r>
      <w:r>
        <w:rPr/>
        <w:t>⠴</w:t>
      </w:r>
      <w:r>
        <w:rPr/>
        <w:t>㑴惍䐭繋쉞挲䑯䫂商㡋싂㝄촻㯂梱䥀</w:t>
      </w:r>
      <w:r>
        <w:rPr/>
        <w:t>ꤪ</w:t>
      </w:r>
      <w:r>
        <w:rPr/>
        <w:t>杨楆칋咮兰畆㑳⬶䙘䞿⭯춻⤺彩幬揂슏䃂㕉녏疡ꅌ䘯⎱南䥌摄</w:t>
      </w:r>
      <w:r>
        <w:rPr/>
        <w:t>Ⱜ</w:t>
      </w:r>
      <w:r>
        <w:rPr/>
        <w:t>坺캘㭱숨숷晠猽⦻栻쉺潀䌭䭇䁈滂䝅䤻瑕婲浅䖵琮㑹숫潁㥪㬩ꇃ㉂杨㕾╍ꄽ칳汋⒡杀棂嘸㶩쉥橧惂繷顆⍲깉だ呦썐㦬⩭䙗穓촻ꌪ⧂㈬恉擂婩쉖䧎싂㋂䏂顠겡牌庡㶬숵烂穠녉㝇⥬쉅䕨佘⽌猰䙨卯</w:t>
      </w:r>
      <w:r>
        <w:rPr/>
        <w:t>⣍</w:t>
      </w:r>
      <w:r>
        <w:rPr/>
        <w:t>ꗂ</w:t>
      </w:r>
      <w:r>
        <w:rPr/>
        <w:t>숥㐱</w:t>
      </w:r>
      <w:r>
        <w:rPr/>
        <w:t>ⵏ</w:t>
      </w:r>
      <w:r>
        <w:rPr/>
        <w:t>ꅑ歋硠숥伊깐澘祴㚡垥␸㝥䍡奬췂</w:t>
      </w:r>
      <w:r>
        <w:rPr/>
        <w:t>Ⳏ</w:t>
      </w:r>
      <w:r>
        <w:rPr/>
        <w:t>猽爪绍繧녋숨穲圱㖬䣍接</w:t>
      </w:r>
      <w:r>
        <w:rPr/>
        <w:t>ꥌ</w:t>
      </w:r>
      <w:r>
        <w:rPr/>
        <w:t>쉹껂⭊</w:t>
      </w:r>
      <w:r>
        <w:rPr/>
        <w:t>ⷂ</w:t>
      </w:r>
      <w:r>
        <w:rPr/>
        <w:t>㗂づ琶㊩冮㭞䕊浦䴷ꏃ</w:t>
      </w:r>
      <w:r>
        <w:rPr/>
        <w:t>ꤰ</w:t>
      </w:r>
      <w:r>
        <w:rPr/>
        <w:t>䠯㯃睠쉌彪亿燂㴥憩塴亣態町⴬숫ꥦ⻎뾱癋片从깯䅢冻氲整淂佌㡥</w:t>
      </w:r>
      <w:r>
        <w:rPr/>
        <w:t>ⱍ</w:t>
      </w:r>
      <w:r>
        <w:rPr/>
        <w:t>吱氥唫슻礸</w:t>
      </w:r>
      <w:r>
        <w:rPr/>
        <w:t>ⱊ</w:t>
      </w:r>
      <w:r>
        <w:rPr/>
        <w:t>慺枏晾顩玥⽔樽䁞䂩⬯㵦⽂䵲슻</w:t>
      </w:r>
      <w:r>
        <w:rPr/>
        <w:t>ꦡ</w:t>
      </w:r>
      <w:r>
        <w:rPr/>
        <w:t>噓畭뇍꥾牦擂慴唨䯂牢쌸䝪䪿</w:t>
      </w:r>
      <w:r>
        <w:rPr/>
        <w:t>⠺Ⓨⱪ</w:t>
      </w:r>
      <w:r>
        <w:rPr/>
        <w:t>桒싍㤱顤</w:t>
      </w:r>
      <w:r>
        <w:rPr/>
        <w:t>ꤩ⑯</w:t>
      </w:r>
      <w:r>
        <w:rPr/>
        <w:t>㕮숰渴⽍䍉숳⍄</w:t>
      </w:r>
      <w:r>
        <w:rPr/>
        <w:t>Ⳃ</w:t>
      </w:r>
      <w:r>
        <w:rPr/>
        <w:t>싂⍍祱堽強䚿嫃䉂⛂旎䑷碵㕋剂䉍땀묤㓃싍◂掬あ併摩⩳匫믍㒮壂</w:t>
      </w:r>
      <w:r>
        <w:rPr/>
        <w:t>⡨</w:t>
      </w:r>
      <w:r>
        <w:rPr/>
        <w:t>殡䉶</w:t>
      </w:r>
      <w:r>
        <w:rPr/>
        <w:t>꧂</w:t>
      </w:r>
      <w:r>
        <w:rPr/>
        <w:t>㍴⍑佅慈쉨濃뭂繎숰ㅳ⪘녞壂칞⑃땨じ剁</w:t>
      </w:r>
      <w:r>
        <w:rPr/>
        <w:t>ⱄ</w:t>
      </w:r>
      <w:r>
        <w:rPr/>
        <w:t>䴸畍扉敆䀬瑗숰㠩숲猬⩧坷⑬⍡땳㝋稸颡</w:t>
      </w:r>
      <w:r>
        <w:rPr/>
        <w:t>Ȿ</w:t>
      </w:r>
      <w:r>
        <w:rPr/>
        <w:t>쉓☮惂佱⯂☰㍟㥧㨮㩃䣃烂쎻㔩ㆵ숦淎圭眩怣ꅪ숭ꅕ□塭伺彡㡔浠숣祯쉺㌣獌</w:t>
      </w:r>
      <w:r>
        <w:rPr/>
        <w:t>Ɱ</w:t>
      </w:r>
      <w:r>
        <w:rPr/>
        <w:t>䟂쵩妡棂幊氷汌⥎慲灹朹㥬숽卦稰ꄨ柂쉁쌤⨽㥂慆䍞瓂哂쉎煙漯쉹厮슥䈲畯㴫㉨</w:t>
      </w:r>
      <w:r>
        <w:rPr/>
        <w:t>Ⱟ</w:t>
      </w:r>
      <w:r>
        <w:rPr/>
        <w:t>䠨畲㈳祃䝓⼭働⻂쉁吩싂숤싂䝞均区坖䃂矂⒵汔橹囂⺥ぅ㭩䇃뭩숻呪繋昷瑵皻</w:t>
      </w:r>
      <w:r>
        <w:rPr/>
        <w:t>ⱋ</w:t>
      </w:r>
      <w:r>
        <w:rPr/>
        <w:t>쉖␪䴴칖슏ぬ灕晋쉂桘䍦㟂␭氲獭祔怹㦥┫廂味䤹⪮朦咡⬫梱㝦怮捶暘뭧䠳〲㙆㭠繩媘㢩灍䮱䱹쉀慖놮扎栴</w:t>
      </w:r>
      <w:r>
        <w:rPr/>
        <w:t>ⴶ♏</w:t>
      </w:r>
      <w:r>
        <w:rPr/>
        <w:t>ㄫ쉢⍌噠䙞㝁噇矂皩卑㘮</w:t>
      </w:r>
      <w:r>
        <w:rPr/>
        <w:t>ꤽ</w:t>
      </w:r>
      <w:r>
        <w:rPr/>
        <w:t>ぉ硕䚻䍶䡆反䟂元竂ꍆ㣎䑢塌区敹砱쉃깱숶䔰⦩䆣橌♙繮䉒ꎱ硷쌺숷컂琩</w:t>
      </w:r>
      <w:r>
        <w:rPr/>
        <w:t>ꤦ</w:t>
      </w:r>
      <w:r>
        <w:rPr/>
        <w:t>ㅪ轓☰占꺮橈뇍숦㘩싂墵㧂</w:t>
      </w:r>
      <w:r>
        <w:rPr/>
        <w:t>⡲</w:t>
      </w:r>
      <w:r>
        <w:rPr/>
        <w:t>匲剓⎱쉑歪㤴䑣䁈</w:t>
      </w:r>
      <w:r>
        <w:rPr/>
        <w:t>꧂</w:t>
      </w:r>
      <w:r>
        <w:rPr/>
        <w:t>碱抣轐</w:t>
      </w:r>
      <w:r>
        <w:rPr/>
        <w:t>ⱓ</w:t>
      </w:r>
      <w:r>
        <w:rPr/>
        <w:t>玥暿绂쉤쉟砮</w:t>
      </w:r>
      <w:r>
        <w:rPr/>
        <w:t>꧂</w:t>
      </w:r>
      <w:r>
        <w:rPr/>
        <w:t>穤塂⮻䷂頪撥쉃枮╓⥐칏慯慨悵</w:t>
      </w:r>
      <w:r>
        <w:rPr/>
        <w:t>ⱑ</w:t>
      </w:r>
      <w:r>
        <w:rPr/>
        <w:t>楇坴啀䁔區䒏祯쉭务刽습奖䒣</w:t>
      </w:r>
      <w:r>
        <w:rPr/>
        <w:t>ꕪ꧂</w:t>
      </w:r>
      <w:r>
        <w:rPr/>
        <w:t>嘱⥘</w:t>
      </w:r>
      <w:r>
        <w:rPr/>
        <w:t>Ⱔ</w:t>
      </w:r>
      <w:r>
        <w:rPr/>
        <w:t>湗偠ꆮ妻⤪ꍒ祠녇ㆻ</w:t>
      </w:r>
      <w:r>
        <w:rPr/>
        <w:t>ꕢ</w:t>
      </w:r>
      <w:r>
        <w:rPr/>
        <w:t>㨣痂瑡䇍瑵熩⎻␸轶쉓䑋䨤㋂扪㒿䱶뿎漷㋂䥍䄦㵚⼯午䭙渨⥶숵</w:t>
      </w:r>
      <w:r>
        <w:rPr/>
        <w:t>Ⱝ</w:t>
      </w:r>
      <w:r>
        <w:rPr/>
        <w:t>䑁埍䖣憻䳍伮䄹渥彶䎡㡬㔨獏栬乓쉀頊쉤쉭꺩〪⮱⸫剾녉朹㓂浐䪘犡㥃숶쉮噟⽋椸⩺栶栣䜥稪⨪䯂婴怽枮牪</w:t>
      </w:r>
      <w:r>
        <w:rPr/>
        <w:t>ꕭꔮ</w:t>
      </w:r>
      <w:r>
        <w:rPr/>
        <w:t>䑓䤪㨲䀫圴瀷쉰慔擎恑</w:t>
      </w:r>
      <w:r>
        <w:rPr/>
        <w:t>⡟⨴</w:t>
      </w:r>
      <w:r>
        <w:rPr/>
        <w:t>뽰싂玻䥾汩숷旂䁀坅戻嫂眪ꎻ滂湥</w:t>
      </w:r>
      <w:r>
        <w:rPr/>
        <w:t>ⲣ</w:t>
      </w:r>
      <w:r>
        <w:rPr/>
        <w:t>煶捯㏂䙲䘨쉱갺㩤㢮繳䨳땉係</w:t>
      </w:r>
      <w:r>
        <w:rPr/>
        <w:t>ꔺ</w:t>
      </w:r>
      <w:r>
        <w:rPr/>
        <w:t>津〈䡤</w:t>
      </w:r>
      <w:r>
        <w:rPr/>
        <w:t>ꤦ</w:t>
      </w:r>
      <w:r>
        <w:rPr/>
        <w:t>朹⩪湪쉖␫䪏녪⥈䙪汹ꅑ払⨻쉰甯浩婹略瑌潋䥲䤩╣汚㕨戻뽒믂䔨囂긯쉶뭩쵺숫㡶潾</w:t>
      </w:r>
      <w:r>
        <w:rPr/>
        <w:t>ꕷ</w:t>
      </w:r>
      <w:r>
        <w:rPr/>
        <w:t>쌥婬숱杇㎥绂祬</w:t>
      </w:r>
      <w:r>
        <w:rPr/>
        <w:t>ꤺ</w:t>
      </w:r>
      <w:r>
        <w:rPr/>
        <w:t>凂煐쉴噖洽䜫穯灹숹쉊硖㵟䰲牬</w:t>
      </w:r>
      <w:r>
        <w:rPr/>
        <w:t>ꤱ</w:t>
      </w:r>
      <w:r>
        <w:rPr/>
        <w:t>㑥㉠婈㥄㎣</w:t>
      </w:r>
      <w:r>
        <w:rPr/>
        <w:t>⠲</w:t>
      </w:r>
      <w:r>
        <w:rPr/>
        <w:t>ꥢ㵴昫땶</w:t>
      </w:r>
      <w:r>
        <w:rPr/>
        <w:t>ꕐ</w:t>
      </w:r>
      <w:r>
        <w:rPr/>
        <w:t>獅㧂幍⤩길卂喻䭴唬숽壃⥅瓂ㅀ晲⪱뾥</w:t>
      </w:r>
      <w:r>
        <w:rPr/>
        <w:t>ⷂ</w:t>
      </w:r>
      <w:r>
        <w:rPr/>
        <w:t>㴹싂䇂嘣쉅秂煗䡱䱳⚻쉰㎣䛂儲숲슣숲甸ꅊ䑆䕧숳㐽ㄳ싎㝬䍐晋슡㌷朩票䩭㝷쏂껂䅳䬪䫂숪㩭媩쉊㨩剧숷</w:t>
      </w:r>
      <w:r>
        <w:rPr/>
        <w:t>ⰹ</w:t>
      </w:r>
      <w:r>
        <w:rPr/>
        <w:t>곂</w:t>
      </w:r>
      <w:r>
        <w:rPr/>
        <w:t>⢏</w:t>
      </w:r>
      <w:r>
        <w:rPr/>
        <w:t>ꥶ塦燂冩쵁</w:t>
      </w:r>
      <w:r>
        <w:rPr/>
        <w:t>ⵂ</w:t>
      </w:r>
      <w:r>
        <w:rPr/>
        <w:t>绂稵</w:t>
      </w:r>
      <w:r>
        <w:rPr/>
        <w:t>ⵃ</w:t>
      </w:r>
      <w:r>
        <w:rPr/>
        <w:t>묶忂㍡縬洽旂◂杤呐摒佨扎挮彗噓畣⩞ꏂ硹瞮</w:t>
      </w:r>
      <w:r>
        <w:rPr/>
        <w:t>ꖡ</w:t>
      </w:r>
      <w:r>
        <w:rPr/>
        <w:t>㣂숳쵨摀株拂쉈㍔㠺뼨⩆땚ㄶ㵌焪숳弶轸습湈廂睈⬰쉗쉉怺璥摕䙱</w:t>
      </w:r>
      <w:r>
        <w:rPr/>
        <w:t>ꤷ</w:t>
      </w:r>
      <w:r>
        <w:rPr/>
        <w:t>佺䰴⻂☴纩页㩗墩뗂⩦╕獘☺쵇䘱␷乗呓␽噺뽟═⨭搥⿍椤穣顙户湌쉕㤸㊩䡸쉩쉖斱⹘窡乌묳◎奍䍹䠽呰쉰</w:t>
      </w:r>
      <w:r>
        <w:rPr/>
        <w:t>ꥃ</w:t>
      </w:r>
      <w:r>
        <w:rPr/>
        <w:t>姂</w:t>
      </w:r>
      <w:r>
        <w:rPr/>
        <w:t>ⵎ</w:t>
      </w:r>
      <w:r>
        <w:rPr/>
        <w:t>輨䝤冥畾桕촺千㥇⧂䵴쏂橐䬭捷䀲硥䰩瑪녾Ⓜ器幗䉶嘽乖쉪焹䀺⾻슱䉈ꅪ数⑄硐吶䉓⏍轞顫泂♏䡶ㄱ䕋</w:t>
      </w:r>
      <w:r>
        <w:rPr/>
        <w:t>ꖡ</w:t>
      </w:r>
      <w:r>
        <w:rPr/>
        <w:t>싂頭哃婐䨩놵쉁復娮</w:t>
      </w:r>
      <w:r>
        <w:rPr/>
        <w:t>ⲡ</w:t>
      </w:r>
      <w:r>
        <w:rPr/>
        <w:t>嗂䕤┣㨨㙃㎻厩㓃䭈㤬䯂壂乧嘨㗎⑓긽껂扇埍嫂ꄷ⦬牠晹뿂숻ꍫ䦮</w:t>
      </w:r>
      <w:r>
        <w:rPr/>
        <w:t>ꤩ</w:t>
      </w:r>
      <w:r>
        <w:rPr/>
        <w:t>딪弶爻⍴⼩伩仂㉹쉣偄⎿橍떻痂䍉灳瘳㪥窣㐪쌦</w:t>
      </w:r>
      <w:r>
        <w:rPr/>
        <w:t>꧂</w:t>
      </w:r>
      <w:r>
        <w:rPr/>
        <w:t>㡓䐯歭ꍉ쉅쉺䉍渣䕲싂싂</w:t>
      </w:r>
      <w:r>
        <w:rPr/>
        <w:t>ꗂ</w:t>
      </w:r>
      <w:r>
        <w:rPr/>
        <w:t>䙁쏂㵔歐⩮䉩煯硒ㆵ쉺牎瀲⌣疱ꍦ歲㌴쎿ㅎ㞩쉓庘䱯繥䙸䄥</w:t>
      </w:r>
      <w:r>
        <w:rPr/>
        <w:t>⡨</w:t>
      </w:r>
      <w:r>
        <w:rPr/>
        <w:t>氵塎</w:t>
      </w:r>
      <w:r>
        <w:rPr/>
        <w:t>ꕂ</w:t>
      </w:r>
      <w:r>
        <w:rPr/>
        <w:t>ꅧ</w:t>
      </w:r>
      <w:r>
        <w:rPr/>
        <w:t>ꤹ</w:t>
      </w:r>
      <w:r>
        <w:rPr/>
        <w:t>皣㤣ㅍ숷㭮㏂偷䥭쉄숹ꍡ啮㜩㙐䖘갩⭏</w:t>
      </w:r>
      <w:r>
        <w:rPr/>
        <w:t>ꗃ</w:t>
      </w:r>
      <w:r>
        <w:rPr/>
        <w:t>捞嚡⬯♟쉃⩫歈兗欽숯⥵䌹⌭♧ꌊ䬺䅴稰䗂田㔻歓싂쉕坦뭥䵃슏歴⬻땦廂䀰旂奮䭃떱婲囂싎䡑䯂䁶⽑彏뽙⏂㭑뽧⎣쉎</w:t>
      </w:r>
      <w:r>
        <w:rPr/>
        <w:t>ⴹ</w:t>
      </w:r>
      <w:r>
        <w:rPr/>
        <w:t>ꥫ甫⬦䤽껂噾姍颥剟⭅싂쉵⭭슻啗勍╎奚싂쉌㈬頻䥅䱐㜽녦义쉱㘭䴺癨䙱矂㙹估㩣㐪</w:t>
      </w:r>
      <w:r>
        <w:rPr/>
        <w:t>ⵉ</w:t>
      </w:r>
      <w:r>
        <w:rPr/>
        <w:t>숤칞䔹绍剌眦穳㉋⦩瘪䠦慞㭗禣怸奩㛂椸뾘숬獺婥䁐睧䡯㍄㋂⩚丰䘮碏걺楪牗㥳轪</w:t>
      </w:r>
      <w:r>
        <w:rPr/>
        <w:t>⢿</w:t>
      </w:r>
      <w:r>
        <w:rPr/>
        <w:t>䕀䵬캏劮쉥协⺮칇싂ヂ其쉭拂犿㴴毂惂ㅠ桌땅䆱湀뭸硑꥚嫂㴴䙃捣㥦係숯界䮡攳迍</w:t>
      </w:r>
      <w:r>
        <w:rPr/>
        <w:t>ⱃ⩸</w:t>
      </w:r>
      <w:r>
        <w:rPr/>
        <w:t>塷昽슘㶻♢桓忂坙</w:t>
      </w:r>
      <w:r>
        <w:rPr/>
        <w:t>ⴣ⍄</w:t>
      </w:r>
      <w:r>
        <w:rPr/>
        <w:t>匶䤮㦻枻欦㄰♚䍓䥬堫伸瑶䴫♪㑕䩴櫂䩡㎥轉⪵䑖⻍䍸뗃汒拂摾氥⽫㐨扚幗ひ</w:t>
      </w:r>
      <w:r>
        <w:rPr/>
        <w:t>ꦩ</w:t>
      </w:r>
      <w:r>
        <w:rPr/>
        <w:t>搪瘩⸩瘫潌쉨畒嚵昬塞漨⺮穀쉟歳刣乄彷㤦犣</w:t>
      </w:r>
      <w:r>
        <w:rPr/>
        <w:t>Ɐ⑙⹏</w:t>
      </w:r>
      <w:r>
        <w:rPr/>
        <w:t>橩㊡泃啰䱀믍飂ど겻勂⩘厡唹㩺䉵橈励땡⵪땋䏂♧⑴썬⩬桔䡗⽍</w:t>
      </w:r>
      <w:r>
        <w:rPr/>
        <w:t>ꦱ</w:t>
      </w:r>
      <w:r>
        <w:rPr/>
        <w:t>息㷂卙</w:t>
      </w:r>
      <w:r>
        <w:rPr/>
        <w:t>ⰳ</w:t>
      </w:r>
      <w:r>
        <w:rPr/>
        <w:t>㟂憮䚘숶獎碻䬰쵯祬뭴䉍晍㍲毂갲䝩㭢䯂恏幀깱녾㙗瓂噫㙤斻埂</w:t>
      </w:r>
      <w:r>
        <w:rPr/>
        <w:t>⠩</w:t>
      </w:r>
      <w:r>
        <w:rPr/>
        <w:t>䍨쉴兵佒♒┪⭈棂⑘</w:t>
      </w:r>
      <w:r>
        <w:rPr/>
        <w:t>ꥉ</w:t>
      </w:r>
      <w:r>
        <w:rPr/>
        <w:t>걑䎮䧍煨汑깍㌤㥌眱떘颣</w:t>
      </w:r>
      <w:r>
        <w:rPr/>
        <w:t>ⵣ</w:t>
      </w:r>
      <w:r>
        <w:rPr/>
        <w:t>걂㮡繤濂ꅕꅓ卤⽇⍃庱䟂䬦恡뽩獖晟쉎</w:t>
      </w:r>
      <w:r>
        <w:rPr/>
        <w:t>ⵘ</w:t>
      </w:r>
      <w:r>
        <w:rPr/>
        <w:t>佷춡〈⩢숦䨦꺱숣幑焽畋䵤灸䰹썶顒</w:t>
      </w:r>
      <w:r>
        <w:rPr/>
        <w:t>ꦥ</w:t>
      </w:r>
      <w:r>
        <w:rPr/>
        <w:t>ꥹ慳歬轎</w:t>
      </w:r>
      <w:r>
        <w:rPr/>
        <w:t>ꥁ</w:t>
      </w:r>
      <w:r>
        <w:rPr/>
        <w:t>晾</w:t>
      </w:r>
      <w:r>
        <w:rPr/>
        <w:t>ⴣ</w:t>
      </w:r>
      <w:r>
        <w:rPr/>
        <w:t>佭晋啨⚡兦䞡䥗㙃效恨剸㑅䁀㝷玱掘ꍧ쵶ㅍ㜣椱㝖桏畗⍺潵⏂潱쉨ㄱ쉯ꄷ㈨쏂쵯⎬</w:t>
      </w:r>
      <w:r>
        <w:rPr/>
        <w:t>⢻</w:t>
      </w:r>
      <w:r>
        <w:rPr/>
        <w:t>年╚種亩㌨쉥㩤칰␪噑싂溏쉆䝖쉫婫圮晴地䍦刮⾩埂ꇂ漰桅参⩘捔睠싂쉩⹣썎汫毂倱瀱㷍䥟瑏椳椻뭮숮炬뭠摞橬暻泍颥携숶츷卯畹숴盍䰮쉬싂癴㉋䯂䥵弳硃䘵ㆱ婔㕁⑚썳眤纬剐磂杍婙䜯䴨䀳慈쉦뽄颻⵱㔦䲏瓃칔彑煰䝘숰䉓䙀䱵</w:t>
      </w:r>
      <w:r>
        <w:rPr/>
        <w:t>⡗</w:t>
      </w:r>
      <w:r>
        <w:rPr/>
        <w:t>뿂꥘朹</w:t>
      </w:r>
      <w:r>
        <w:rPr/>
        <w:t>꧂</w:t>
      </w:r>
      <w:r>
        <w:rPr/>
        <w:t>숮䤥繡睞䡯춿⭔䅪橉⤥䚘䩳穾숺쉺廂氽⍷㎬쉾頤쉹쉋漺녮뭎숊갻녾拂䕵戺䇂쉂楃ㅯ縰䨳搨숤⌵䥯㊻⮩䅖䤩╠䕮슣</w:t>
      </w:r>
      <w:r>
        <w:rPr/>
        <w:t>⠵</w:t>
      </w:r>
      <w:r>
        <w:rPr/>
        <w:t>卪㋂轡싍춬潹琸朣楋参딯彰摩姂쉓略땭䨦ꄤ垵杷囂쉊帩輫⭔参歅偵䏂眳煁⬩吴싂ꅱㅒ䃂㍌扣쉦玣䗂儰壍ꌸ칎䩫㉈癴娤浦㭷㐷</w:t>
      </w:r>
      <w:r>
        <w:rPr/>
        <w:t>ꕆ</w:t>
      </w:r>
      <w:r>
        <w:rPr/>
        <w:t>㵭稺딬轆쎩</w:t>
      </w:r>
      <w:r>
        <w:rPr/>
        <w:t>ꕣ</w:t>
      </w:r>
      <w:r>
        <w:rPr/>
        <w:t>㑐㙯滂㗂塾婡浪⽇㇂癰䍇쉱쉂凂睓〳况渪㵕╦숵</w:t>
      </w:r>
      <w:r>
        <w:rPr/>
        <w:t>ꤳ</w:t>
      </w:r>
      <w:r>
        <w:rPr/>
        <w:t>畗쉟塉浡䕃</w:t>
      </w:r>
      <w:r>
        <w:rPr/>
        <w:t>ⷎ</w:t>
      </w:r>
      <w:r>
        <w:rPr/>
        <w:t>쉫師堫托淂␯畊坱㶻稯束㠯숴佂숣싂灙䉎㙦䴶潎⭫牏ㆡ穬稥ꍾ㍉燂⭉䐽湊㉐녊숸넫掣地♃䴥ㄹ싃啹轗ꥨ쉃숭䧂⻃㵶</w:t>
      </w:r>
      <w:r>
        <w:rPr/>
        <w:t>꤫</w:t>
      </w:r>
      <w:r>
        <w:rPr/>
        <w:t>숰㞿殮쵮址䰦䀱</w:t>
      </w:r>
      <w:r>
        <w:rPr/>
        <w:t>⢥</w:t>
      </w:r>
      <w:r>
        <w:rPr/>
        <w:t>땯䭂넵䯂䥮뼨杹䯎㊱</w:t>
      </w:r>
      <w:r>
        <w:rPr/>
        <w:t>ⶬ␤</w:t>
      </w:r>
      <w:r>
        <w:rPr/>
        <w:t>ㅾ⹠⽭啫⨸啬䗂䍓ㄦ</w:t>
      </w:r>
      <w:r>
        <w:rPr/>
        <w:t>⡮</w:t>
      </w:r>
      <w:r>
        <w:rPr/>
        <w:t>焺䥪㬽棂⥉</w:t>
      </w:r>
      <w:r>
        <w:rPr/>
        <w:t>ꥄ</w:t>
      </w:r>
      <w:r>
        <w:rPr/>
        <w:t>搻䣂繣♁失縯填南杇但敠痂䜳숲祘</w:t>
      </w:r>
      <w:r>
        <w:rPr/>
        <w:t>ⵡ꧂</w:t>
      </w:r>
      <w:r>
        <w:rPr/>
        <w:t>卙쉸灩楗癀浑⬴䭒싂㊬䍥㕉㵭倣⭋♲묮쉤畴ꍗ奌껂唵㑐</w:t>
      </w:r>
      <w:r>
        <w:rPr/>
        <w:t>ⴶ</w:t>
      </w:r>
      <w:r>
        <w:rPr/>
        <w:t>䵧╤剫</w:t>
      </w:r>
      <w:r>
        <w:rPr/>
        <w:t>ⴭ</w:t>
      </w:r>
      <w:r>
        <w:rPr/>
        <w:t>㭩免䈮嚻꥖</w:t>
      </w:r>
      <w:r>
        <w:rPr/>
        <w:t>꧂</w:t>
      </w:r>
      <w:r>
        <w:rPr/>
        <w:t>琹╷朩㍏⻂椦暮恘區췂摒輩倴싂捴쉍颏䌬䘹캡뽕煏⴦䋂⨮㩤繚䥢쉳㢬甸</w:t>
      </w:r>
      <w:r>
        <w:rPr/>
        <w:t>ꗂ</w:t>
      </w:r>
      <w:r>
        <w:rPr/>
        <w:t>뿃칕ꍑ䀳炵㚮믂樳뿍⤲係晞摵䌣쉳</w:t>
      </w:r>
      <w:r>
        <w:rPr/>
        <w:t>ⱱ</w:t>
      </w:r>
      <w:r>
        <w:rPr/>
        <w:t>䵧⩂奢煄睆澩□쵷쉁묫쉋</w:t>
      </w:r>
      <w:r>
        <w:rPr/>
        <w:t>⡂</w:t>
      </w:r>
      <w:r>
        <w:rPr/>
        <w:t>䨷䦏彎⚥ꍠ㡅槂䈫㖿䴪傩权斣㕈晴牗</w:t>
      </w:r>
      <w:r>
        <w:rPr/>
        <w:t>ꦏ</w:t>
      </w:r>
      <w:r>
        <w:rPr/>
        <w:t>頽싂ㅊ佘놣␪싂⹲㭧漪╲⩮⩶녨䤶橙瘥㕾癀㍭灞慇䱙㑅</w:t>
      </w:r>
      <w:r>
        <w:rPr/>
        <w:t>ⱆ</w:t>
      </w:r>
      <w:r>
        <w:rPr/>
        <w:t>ꄣ㠺㢥깔㚡쏂偈⯂츯걷瑴썓坅揂썇뭪擂㵶䛂潖</w:t>
      </w:r>
      <w:r>
        <w:rPr/>
        <w:t>ꔲ</w:t>
      </w:r>
      <w:r>
        <w:rPr/>
        <w:t>勂氺呇㈸卉戲匫䡃㡰䑋䱑갫㕍捠嘹㪥䓂沘乹⮏先쉰⪻ギ갲兄㠩숴穀㙕䙋く愥⨯歫䞏碩⾱睒⼮䨺쉨瞩㈥㮩儱惂扺뭁海浄䮥夬おꌽ쉦瓂祒杯摶䕓䀺橷㑘㍋塓祚뗂⨤㡓캬䐶쉮嚩汢辥漷䀥</w:t>
      </w:r>
      <w:r>
        <w:rPr/>
        <w:t>ꥋ</w:t>
      </w:r>
      <w:r>
        <w:rPr/>
        <w:t>䡆䈵䈳儭磍⿂㓂ꇎ䷂숵灭㔱䤺</w:t>
      </w:r>
      <w:r>
        <w:rPr/>
        <w:t>ⵘ</w:t>
      </w:r>
      <w:r>
        <w:rPr/>
        <w:t>問㍱䔴㘵㛂┤䁋彶手쉶䝖桪쉔ꍷ頥ガ䝘㉑☣獨塰쉘淂勂扸</w:t>
      </w:r>
      <w:r>
        <w:rPr/>
        <w:t>ⵡ</w:t>
      </w:r>
      <w:r>
        <w:rPr/>
        <w:t>塟쉲뭶㔨楇㘦쉃䴮쉱</w:t>
      </w:r>
      <w:r>
        <w:rPr/>
        <w:t>ⵙ</w:t>
      </w:r>
      <w:r>
        <w:rPr/>
        <w:t>䑣㢩</w:t>
      </w:r>
      <w:r>
        <w:rPr/>
        <w:t>⠲</w:t>
      </w:r>
      <w:r>
        <w:rPr/>
        <w:t>塈ㅅ</w:t>
      </w:r>
      <w:r>
        <w:rPr/>
        <w:t>ⷂ</w:t>
      </w:r>
      <w:r>
        <w:rPr/>
        <w:t>攪皥쎮ㄊ关䶿歩摩瞣</w:t>
      </w:r>
      <w:r>
        <w:rPr/>
        <w:t>ꕇ⫂</w:t>
      </w:r>
      <w:r>
        <w:rPr/>
        <w:t>숽価ꏂ</w:t>
      </w:r>
      <w:r>
        <w:rPr/>
        <w:t>⡉</w:t>
      </w:r>
      <w:r>
        <w:rPr/>
        <w:t>轆숯꥾㎻⹪뮬勂暿呈䊬矂⵸䁋뇂쉉渷偂䩞楶♹㕲刳쉄䂿䑾瀶⩧楡⚩伥㑤轟싎㉞找㕌숤슱싂꥔슱沵⏂쵈晰⵭㨳ㄵ㑫ꆥ〩⨦橦癶珂参㑤拂奞䘪软⵩倽䁰硘焳帥央壂䕪쵂否뽉䵡ㄹ颩頴쵎쉓嚡䙏啓숲劻䁰區䔪顮╴꥙䟂숱⭲敆</w:t>
      </w:r>
      <w:r>
        <w:rPr/>
        <w:t>ꤸ⍃</w:t>
      </w:r>
      <w:r>
        <w:rPr/>
        <w:t>䭒㶱硊㕴婹嘻空癎琪啓爪㦩䑱䴣儱杈</w:t>
      </w:r>
      <w:r>
        <w:rPr/>
        <w:t>⢿</w:t>
      </w:r>
      <w:r>
        <w:rPr/>
        <w:t>⿍䰥欶㔥</w:t>
      </w:r>
      <w:r>
        <w:rPr/>
        <w:t>ⱒ</w:t>
      </w:r>
      <w:r>
        <w:rPr/>
        <w:t>ꅶꥮ캥槂夻揍㈰</w:t>
      </w:r>
      <w:r>
        <w:rPr/>
        <w:t>ⵡ</w:t>
      </w:r>
      <w:r>
        <w:rPr/>
        <w:t>쉯⥤稵参쉳⵬睴⥂ꌲ慈礸싃쉌抮숰亥倲硔助⽡넮橅嚩圥杵⎬䡰쉄矂眭䬥祶㵭⩳숵椰才䭺䩬㫂㐦歲䬰欣琨⥯煰녳숪⫂⥈汖㦿录挴㖱걔手獺⥚⨻䶩橂䈦䦿噖䝰兊斡䠵㠭䧍䈹挰ꍸ견治托辬츣ꏂ摁兤쉎쉤⒏据</w:t>
      </w:r>
      <w:r>
        <w:rPr/>
        <w:t>ꦘ</w:t>
      </w:r>
      <w:r>
        <w:rPr/>
        <w:t>椯颣</w:t>
      </w:r>
      <w:r>
        <w:rPr/>
        <w:t>ꕓ</w:t>
      </w:r>
      <w:r>
        <w:rPr/>
        <w:t>㢩뭌㍔盂牙㝤坕栤䨩</w:t>
      </w:r>
      <w:r>
        <w:rPr/>
        <w:t>ꤳ</w:t>
      </w:r>
      <w:r>
        <w:rPr/>
        <w:t>숺쌵幗氦塆䵉欩桸䝾쉥穱묥⸨㚩숱畾厮⩫쉚畳慅彩幍⫂搻⩱圽斵뼩纡䕩稬쉱쵈乞☤癆畂뾵席㜰姂䍠뾩熩썯땣ォ쉕숶洣坳㨶搪싃浇汸奏楺庮㭗县偘㬫㍰攲㢩</w:t>
      </w:r>
      <w:r>
        <w:rPr/>
        <w:t>ⵕ</w:t>
      </w:r>
      <w:r>
        <w:rPr/>
        <w:t>쉡컂㑲睫唶の땊쉃</w:t>
      </w:r>
      <w:r>
        <w:rPr/>
        <w:t>ⷂ</w:t>
      </w:r>
      <w:r>
        <w:rPr/>
        <w:t>㝀걭뾻洪䥇ꎩ쉬⌷颏怨䝭兠ꏂ樳㘯촥䙠쉦╣</w:t>
      </w:r>
      <w:r>
        <w:rPr/>
        <w:t>ⶣ</w:t>
      </w:r>
      <w:r>
        <w:rPr/>
        <w:t>栳䈲ね掿㡢眰싂绂</w:t>
      </w:r>
      <w:r>
        <w:rPr/>
        <w:t>ꥈ</w:t>
      </w:r>
      <w:r>
        <w:rPr/>
        <w:t>䅋䦮㞿䀷꥾숳䩦㦩♢</w:t>
      </w:r>
      <w:r>
        <w:rPr/>
        <w:t>ꕨ</w:t>
      </w:r>
      <w:r>
        <w:rPr/>
        <w:t>淃⍡쉋숲橠田䶿猪⍰ꅴ硑</w:t>
      </w:r>
      <w:r>
        <w:rPr/>
        <w:t>ⵤ</w:t>
      </w:r>
      <w:r>
        <w:rPr/>
        <w:t>硳녓ꥸ玻숶倲槂</w:t>
      </w:r>
      <w:r>
        <w:rPr/>
        <w:t>ꦥ</w:t>
      </w:r>
      <w:r>
        <w:rPr/>
        <w:t>ⰷ</w:t>
      </w:r>
      <w:r>
        <w:rPr/>
        <w:t>曂否⻂佯쉢愱㭱</w:t>
      </w:r>
      <w:r>
        <w:rPr/>
        <w:t>⡺</w:t>
      </w:r>
      <w:r>
        <w:rPr/>
        <w:t>䘮쉊塯ㄮ噣㠥吪烎䯂滂촬幺怬估槂䑗溥坕橅㝟玱縮䵺煯䥘禬氪䲱剢쵦⾏䚱뭊剒獖廂</w:t>
      </w:r>
      <w:r>
        <w:rPr/>
        <w:t>ꤷ</w:t>
      </w:r>
      <w:r>
        <w:rPr/>
        <w:t>쉈輻긽焩슣䡇䵲㘮煸㤨ㅧ☩䯂䄫쉒佄繍盂䅑慮僂姂䅊懍参㙱</w:t>
      </w:r>
      <w:r>
        <w:rPr/>
        <w:t>⣂</w:t>
      </w:r>
      <w:r>
        <w:rPr/>
        <w:t>ㅹ䉙匣썗㊿⍡䁄⫂㴮♰㭵䠴</w:t>
      </w:r>
      <w:r>
        <w:rPr/>
        <w:t>ⵒ</w:t>
      </w:r>
      <w:r>
        <w:rPr/>
        <w:t>⠥</w:t>
      </w:r>
      <w:r>
        <w:rPr/>
        <w:t>숩䉡㇂㎮旍梥玘敀泂惂</w:t>
      </w:r>
      <w:r>
        <w:rPr/>
        <w:t>ꦬ</w:t>
      </w:r>
      <w:r>
        <w:rPr/>
        <w:t>䌲쵅㙏쌮쉋係椵䑺䘪唰櫂㬥浔奡啰☱</w:t>
      </w:r>
      <w:r>
        <w:rPr/>
        <w:t>ⷍ</w:t>
      </w:r>
      <w:r>
        <w:rPr/>
        <w:t>깕婎딴椦杊皵娴뼪㋂䅣䦬녶仂츴瑏ゥ䘣쉆⵷䈱숽唬渊</w:t>
      </w:r>
      <w:r>
        <w:rPr/>
        <w:t>ⷂ</w:t>
      </w:r>
      <w:r>
        <w:rPr/>
        <w:t>믂睵쉡䅲嫂⭦敾</w:t>
      </w:r>
      <w:r>
        <w:rPr/>
        <w:t>꧂</w:t>
      </w:r>
      <w:r>
        <w:rPr/>
        <w:t>弥䦥湠㤵湌㴴쉊쉅绂燂塊㜲䡤樨땆憡깱슩䛂㏂塠㴯穪䝺</w:t>
      </w:r>
      <w:r>
        <w:rPr/>
        <w:t>⠳</w:t>
      </w:r>
      <w:r>
        <w:rPr/>
        <w:t>숪奞쌪潶䑳⩙轴坺収か⨹神㐩潭氥噾</w:t>
      </w:r>
      <w:r>
        <w:rPr/>
        <w:t>ꖬ⨥</w:t>
      </w:r>
      <w:r>
        <w:rPr/>
        <w:t>㑍㉋㵠䡇ꅪ溩沣㪬晔䡢쉲瑪琸兙♅䘵칁䔸숻䞮쉳恖潳礵숮䍄晉뇂</w:t>
      </w:r>
      <w:r>
        <w:rPr/>
        <w:t>ⷂ</w:t>
      </w:r>
      <w:r>
        <w:rPr/>
        <w:t>乭깒㐪甹頥呷䎣ꌳ쉡쵲喡墩呶⼮싍⎬㍠是뭎幦公䜣浰㘶偈即昻䜯椨㐬㑊眮䒬乤⩲纱儣塊⩾抵싎夫乮曂娫䝅䧂㇂</w:t>
      </w:r>
      <w:r>
        <w:rPr/>
        <w:t>⠤</w:t>
      </w:r>
      <w:r>
        <w:rPr/>
        <w:t>浳ㅚ긮坊溬橞♢捃㝇숵숪浇幄놩┵싂䙄弽썭㚥䯂䜣쉖♉晍췂䡋杀炩⍁坶㍸ꄺ</w:t>
      </w:r>
      <w:r>
        <w:rPr/>
        <w:t>⡁</w:t>
      </w:r>
      <w:r>
        <w:rPr/>
        <w:t>䎬⺣癥썖⼨嘵㭰䙇㝒㫂䭨㗂浫佑䑮쉖佮啰妬牍恁㭃㨪䔮</w:t>
      </w:r>
      <w:r>
        <w:rPr/>
        <w:t>ꥇ</w:t>
      </w:r>
      <w:r>
        <w:rPr/>
        <w:t>顇灢䬭噰呓겵晗싂恈欻</w:t>
      </w:r>
      <w:r>
        <w:rPr/>
        <w:t>ⷂ</w:t>
      </w:r>
      <w:r>
        <w:rPr/>
        <w:t>橹檻癇</w:t>
      </w:r>
      <w:r>
        <w:rPr/>
        <w:t>ꖩ</w:t>
      </w:r>
      <w:r>
        <w:rPr/>
        <w:t>顮捲⹏恾淂Ⓜ䭀썣睔㑩쉲洭䔳쉵⪥䖥偂喵呈⫎砵䈻숲珂玡䱈쉩珂䭃䙋潀⥒㉢嚩꺏</w:t>
      </w:r>
      <w:r>
        <w:rPr/>
        <w:t>Ⱜ</w:t>
      </w:r>
      <w:r>
        <w:rPr/>
        <w:t>쉤⭥湊呠痂쉬硠砨♴昺</w:t>
      </w:r>
      <w:r>
        <w:rPr/>
        <w:t>ꤤ</w:t>
      </w:r>
      <w:r>
        <w:rPr/>
        <w:t>㜵</w:t>
      </w:r>
      <w:r>
        <w:rPr/>
        <w:t>Ⳃ</w:t>
      </w:r>
      <w:r>
        <w:rPr/>
        <w:t>祩ꎿ位牊쉲何杓䕘㇂슏㐯术⽙淂⼹呙摗燂挰〫쉹䘤䡶ꅷ轩쉸嗂欸圩쉟瘨䰭祈䓂숮㍹䵵䔶漬⪱㩍⼵畖䙋䅈⬤䗂䐬皵☸ㄭ爲쵣啓ꌶ幓싂妵塮═䁦勍䢘獱灆皻琨</w:t>
      </w:r>
      <w:r>
        <w:rPr/>
        <w:t>ꔴꖬ</w:t>
      </w:r>
      <w:r>
        <w:rPr/>
        <w:t>剔繎晧卾쉺㶱䣍⍮ね⽹呔㡇㕴⭭埂떩䁙塑싂䌦梏㔺㮿戯嫂숳쉖쉕넺こ䝂䘴墬꧎뼪吩숦㌹㘩䜮礻뾡婢秂䡬뽦癹㉴棂慉幕⩸슥딦曂㕸䁂悩</w:t>
      </w:r>
      <w:r>
        <w:rPr/>
        <w:t>꤯</w:t>
      </w:r>
      <w:r>
        <w:rPr/>
        <w:t>췂慞㟍圴칔碥쉫婓</w:t>
      </w:r>
      <w:r>
        <w:rPr/>
        <w:t>ꔦ</w:t>
      </w:r>
      <w:r>
        <w:rPr/>
        <w:t>泂晡</w:t>
      </w:r>
      <w:r>
        <w:rPr/>
        <w:t>ꕏ</w:t>
      </w:r>
      <w:r>
        <w:rPr/>
        <w:t>槎汶숩慴啎濃吶摒䛂쉒⍅쉔ㅣ搮冱嚱Ⓕ澮슩⩍呬㍚䑟礭垥⥧䑏㭃濂▬姎歂恷䍯迂╃␻瑙假㍊⫂䥔⽎⥙主땫顊숴䁳氵㉄楗䤭쉫⑲ꎱ</w:t>
      </w:r>
      <w:r>
        <w:rPr/>
        <w:t>⡉╞</w:t>
      </w:r>
      <w:r>
        <w:rPr/>
        <w:t>㥫㇎ꆵ堰⥃</w:t>
      </w:r>
      <w:r>
        <w:rPr/>
        <w:t>ꖱ</w:t>
      </w:r>
      <w:r>
        <w:rPr/>
        <w:t>娴䭗窏츸祍搩䵇</w:t>
      </w:r>
      <w:r>
        <w:rPr/>
        <w:t>ⵐ</w:t>
      </w:r>
      <w:r>
        <w:rPr/>
        <w:t>泂甹녚㜷䮿砭汷㬩㵲楦女겏깎涩</w:t>
      </w:r>
      <w:r>
        <w:rPr/>
        <w:t>ⵟ</w:t>
      </w:r>
      <w:r>
        <w:rPr/>
        <w:t>捰汣䭐</w:t>
      </w:r>
      <w:r>
        <w:rPr/>
        <w:t>ꤺ</w:t>
      </w:r>
      <w:r>
        <w:rPr/>
        <w:t>녴䉁䵔䩃癁數싎쉏⩓싂佷쉄㪩䕞繳悵䣂䋂슮䆡祃㵇睠ꍲ놬眴摖輊⩴䕢価木㇂刺䀣䕱쉹⺮⩂焩ꏂ博穖夵帱侵칚䵹愭칁楩灅涬䭪煠싂쉏칺栶┻颏頬㧂숫呒ꍸ싂坦剋</w:t>
      </w:r>
      <w:r>
        <w:rPr/>
        <w:t>ⱒ</w:t>
      </w:r>
      <w:r>
        <w:rPr/>
        <w:t>슮썫㭞㷂扳숱䩃扠뿂㶩儤뭎卭捒䰹䥳娪쌽⩏ꄲ쌯⭯唴瘮쉣㕒彄쉟</w:t>
      </w:r>
      <w:r>
        <w:rPr/>
        <w:t>ꦏ</w:t>
      </w:r>
      <w:r>
        <w:rPr/>
        <w:t>〻墬烂坰亏つ浯縸숵戶歐灔䵈䭦㡧때쵓搮稻繒桐⩥㗂⑪娪칑匰㩕⼮䵓埃奥㘣</w:t>
      </w:r>
      <w:r>
        <w:rPr/>
        <w:t>ⴻ</w:t>
      </w:r>
      <w:r>
        <w:rPr/>
        <w:t>潯皮恳楃杕克电슡爹쉥痎⫂稥䝍쉞斱ォ䁃쉴㈯辥⼫쉁敖伬쉙㤲䢡숹㝯便䓃ꅰ쉟傡妣佬</w:t>
      </w:r>
      <w:r>
        <w:rPr/>
        <w:t>⠫</w:t>
      </w:r>
      <w:r>
        <w:rPr/>
        <w:t>〩갻䛍⩠䡭暬녂㌴懂ꍉ乱ꌪ煺匱呇䥾ㅞ㔵쉐䈭璘</w:t>
      </w:r>
      <w:r>
        <w:rPr/>
        <w:t>ꤽ</w:t>
      </w:r>
      <w:r>
        <w:rPr/>
        <w:t>啕㷂係稶煾싂䵲懂坰꥙塔璣ㅂ숥䵑땄䩫⦣썟埂♵</w:t>
      </w:r>
      <w:r>
        <w:rPr/>
        <w:t>ꔪ⫃</w:t>
      </w:r>
      <w:r>
        <w:rPr/>
        <w:t>ご쉢䩞噖䣂㖱쉱㭞䳂汨䩷</w:t>
      </w:r>
      <w:r>
        <w:rPr/>
        <w:t>ⱡ</w:t>
      </w:r>
      <w:r>
        <w:rPr/>
        <w:t>ꅤ껂䃂斵</w:t>
      </w:r>
      <w:r>
        <w:rPr/>
        <w:t>ꥆ</w:t>
      </w:r>
      <w:r>
        <w:rPr/>
        <w:t>攨縩뽱顔☣䵤橯⴯䧂單쉖㖩卓佈〵歹쉲兰汖㝳⑮⑓畓佋칁⴨뽅⬫敒坄㚱桍⬤</w:t>
      </w:r>
    </w:p>
    <w:p>
      <w:pPr>
        <w:pStyle w:val="PreformattedText"/>
        <w:bidi w:val="0"/>
        <w:spacing w:before="0" w:after="0"/>
        <w:jc w:val="left"/>
        <w:rPr/>
      </w:pPr>
      <w:r>
        <w:rPr/>
        <w:t>㕣稩偔浺Ⓜ䝌싂걖깹╋祂칊縵㩁瓍쉩슘祵䭑迂掣⨪㘲䁠ꍓ昣兠灶牫쉾癌걖灈听㥺汴䨶䉇嫂彮⫂咡䗃쏃奈뭷獟慴ꌭ殏䩬㮿䑷杴晗唪쉱㍧冱歂䈭⚵ㄪ楮頫䤮칍轙繎⒩侬瀺睴䉇⪡矂</w:t>
      </w:r>
      <w:r>
        <w:rPr/>
        <w:t>ꥄ</w:t>
      </w:r>
      <w:r>
        <w:rPr/>
        <w:t>嘥슥倳塺呯䍲绂坹版歒칱䑭쎡㠵䉴淂汔쉪㙁樤㩙䪡椰</w:t>
      </w:r>
      <w:r>
        <w:rPr/>
        <w:t>ꥁ</w:t>
      </w:r>
      <w:r>
        <w:rPr/>
        <w:t>穥愯㮏橆쉡⻂憮㝮步⒥⭶䷍晅婇䅖徵娪檵䰮琯슮쉭䀪幢</w:t>
      </w:r>
      <w:r>
        <w:rPr/>
        <w:t>⡐</w:t>
      </w:r>
      <w:r>
        <w:rPr/>
        <w:t>㙣䲡䨸쏂㤺쉮걢숲息䰸乘㩩佭䥟⍚⩘厘㝫夸夳쉭吸쉟㡅</w:t>
      </w:r>
      <w:r>
        <w:rPr/>
        <w:t>ꥐ</w:t>
      </w:r>
      <w:r>
        <w:rPr/>
        <w:t>疏父呬幫⫂슱䁇漩촫㥬丵⹩숺卵煯灯湯卙瑧啩晰䍲㩩惂쉕숺쉧㜯⦱涏㡫䚩婐䁏恆䏂䑟埂圪⚘═颻刪㚏縴땶潵囂愽䰽梩奋쉔䚣惂㝂⻂쵎毂晟㕡䁊쉏湶ㅄ숸潔枏灢</w:t>
      </w:r>
      <w:r>
        <w:rPr/>
        <w:t>ꕖ</w:t>
      </w:r>
      <w:r>
        <w:rPr/>
        <w:t>ㄭ쉘盂☹숤橚깎係歀㡵㩯琴䝲汊幯䭠楠彁琪繒䟂䏂帶싂䘭숮䰰⩭烂䄣싂◂♓䴵呦扂㝄橰繤뭞쉳倽썳쉩㭋쉗</w:t>
      </w:r>
      <w:r>
        <w:rPr/>
        <w:t>ⰰ⩏</w:t>
      </w:r>
      <w:r>
        <w:rPr/>
        <w:t>焱㙷䱋轨䐊㝑⥩</w:t>
      </w:r>
      <w:r>
        <w:rPr/>
        <w:t>ⳍ</w:t>
      </w:r>
      <w:r>
        <w:rPr/>
        <w:t>愪䉍싂㍭⥃</w:t>
      </w:r>
      <w:r>
        <w:rPr/>
        <w:t>ꖵ</w:t>
      </w:r>
      <w:r>
        <w:rPr/>
        <w:t>恀捋䙏䌹珂</w:t>
      </w:r>
      <w:r>
        <w:rPr/>
        <w:t>Ⱓ</w:t>
      </w:r>
      <w:r>
        <w:rPr/>
        <w:t>爻攰숦䐫顋ꍘ湡긣㈹乬⭓畣昻뾥温奈䱰牚</w:t>
      </w:r>
      <w:r>
        <w:rPr/>
        <w:t>ꤽ</w:t>
      </w:r>
      <w:r>
        <w:rPr/>
        <w:t>䅵挮䤩溘</w:t>
      </w:r>
      <w:r>
        <w:rPr/>
        <w:t>ⵦ</w:t>
      </w:r>
      <w:r>
        <w:rPr/>
        <w:t>冻⹓뭨殥繎⴪䶻楘⩗秂禩㝸値ꇂ䙩烂⮵䔯㍒㶏</w:t>
      </w:r>
      <w:r>
        <w:rPr/>
        <w:t>꧂⨷</w:t>
      </w:r>
      <w:r>
        <w:rPr/>
        <w:t>慬ꅶ塈咡轧뼪稴⧂쉵⬵㔦뭗䫂瑎稳넹깟㨷偺㒱癦䙀具槂攪䰯甭噢</w:t>
      </w:r>
      <w:r>
        <w:rPr/>
        <w:t>ꗎ</w:t>
      </w:r>
      <w:r>
        <w:rPr/>
        <w:t>㍫枘熻歲睲䝒캵㑪䙒ꍴ㉞癟㩁䍹㫂</w:t>
      </w:r>
      <w:r>
        <w:rPr/>
        <w:t>ⵋ</w:t>
      </w:r>
      <w:r>
        <w:rPr/>
        <w:t>瀰䕖慒繮懍睬㨬츳顁쉀䅌顅啐ꍙケ쉉䥋眽牢憩偘畫</w:t>
      </w:r>
      <w:r>
        <w:rPr/>
        <w:t>ⷂ</w:t>
      </w:r>
      <w:r>
        <w:rPr/>
        <w:t>堷㙂䎿㉳</w:t>
      </w:r>
      <w:r>
        <w:rPr/>
        <w:t>ꦏ</w:t>
      </w:r>
      <w:r>
        <w:rPr/>
        <w:t>⠬</w:t>
      </w:r>
      <w:r>
        <w:rPr/>
        <w:t>乐뮩噢䧍侣㌴싂画ㆻ춱㈸扊痂傱</w:t>
      </w:r>
      <w:r>
        <w:rPr/>
        <w:t>⣍</w:t>
      </w:r>
      <w:r>
        <w:rPr/>
        <w:t>쉩뾡浯䔰洽⽆祪椰獔㑸頨䵮⩉겣ꅰ确允䘯㑁倦䉡桹뗂⻎썀싂䛂䛂</w:t>
      </w:r>
      <w:r>
        <w:rPr/>
        <w:t>ⶏ</w:t>
      </w:r>
      <w:r>
        <w:rPr/>
        <w:t>戺琫䅩䝞喿掩捔机䍕慷䫂⭂㬩湆っ獟䙘쉅輶樬슩㠶䑓㶥活漺䭌泍睫㟂溩⭙묹䬺戬轷뇂牙竂海쉅쉑㉣稺쉺䫍⛂䴫⩟㇂窬其싎쉕䨭ㄯ</w:t>
      </w:r>
      <w:r>
        <w:rPr/>
        <w:t>Ⱝ</w:t>
      </w:r>
      <w:r>
        <w:rPr/>
        <w:t>딮敪毂</w:t>
      </w:r>
      <w:r>
        <w:rPr/>
        <w:t>ꕳ</w:t>
      </w:r>
      <w:r>
        <w:rPr/>
        <w:t>浟㡋橩摳䬳☱쉟땣䥙쉓愤悱迂䉨</w:t>
      </w:r>
      <w:r>
        <w:rPr/>
        <w:t>ꗂ</w:t>
      </w:r>
      <w:r>
        <w:rPr/>
        <w:t>竂城㍓䉀单쉌廂䧂敩潷⥙䏂슮㍸夺㎬䱧썂䛃䭓길揂◂┶슩㥰懍껂䅰㙢乸焬歃㠥申슱㌸游䳂⑐愶㏂㉲⥲䵐䥉썦垿桓㌪䋂睪</w:t>
      </w:r>
      <w:r>
        <w:rPr/>
        <w:t>꧂</w:t>
      </w:r>
      <w:r>
        <w:rPr/>
        <w:t>火땔啉滎塏묩쉹轋䩍廂輳䥪在㝤桠熥嗂䍊泂䢥晪愭䐪參쉗焷炻嗃猥畆㕷奒瞘䰳杏⩱쉉繭桡⨤ꅊ䮱쉂</w:t>
      </w:r>
      <w:r>
        <w:rPr/>
        <w:t>ⴤ⩀</w:t>
      </w:r>
      <w:r>
        <w:rPr/>
        <w:t>ꅚ唳⭔쉊㮏䥁䑌⩦슡伬⎮䯂摵㝃焻쵩깸桓⑧桰떘⥺䗂捙깤┸⚏ㅣ扆숪埂</w:t>
      </w:r>
      <w:r>
        <w:rPr/>
        <w:t>⠩</w:t>
      </w:r>
      <w:r>
        <w:rPr/>
        <w:t>ꆱ䓎〸玥슬㍁㟃㙆睦췎쉆䁥呋ꥠ넣硡劻瑲</w:t>
      </w:r>
      <w:r>
        <w:rPr/>
        <w:t>Ⱔ⸴</w:t>
      </w:r>
      <w:r>
        <w:rPr/>
        <w:t>㋂哂Ⓜ乢뽔父礯㕨㩤熩걦</w:t>
      </w:r>
      <w:r>
        <w:rPr/>
        <w:t>ꦥ</w:t>
      </w:r>
      <w:r>
        <w:rPr/>
        <w:t>숺欰辘䑇䱎䒣氵睅㵔㔥춥숶䀭顸輩쉨攣⽌㥾㌣뭃쉴갴䞏걬縶佖䀬⬪祺</w:t>
      </w:r>
      <w:r>
        <w:rPr/>
        <w:t>⡌</w:t>
      </w:r>
      <w:r>
        <w:rPr/>
        <w:t>嫂⹚浅䩗䏍䉖ꅢ㟂⍢▘㭁㟃欽㍲년晦湑愨쌦復</w:t>
      </w:r>
      <w:r>
        <w:rPr/>
        <w:t>ꔲ</w:t>
      </w:r>
      <w:r>
        <w:rPr/>
        <w:t>㛎ィ슻ꅈ堬氭ヂ</w:t>
      </w:r>
      <w:r>
        <w:rPr/>
        <w:t>Ⲯ</w:t>
      </w:r>
      <w:r>
        <w:rPr/>
        <w:t>犿ꅒ곂</w:t>
      </w:r>
      <w:r>
        <w:rPr/>
        <w:t>ꔩ</w:t>
      </w:r>
      <w:r>
        <w:rPr/>
        <w:t>䴶癈扏橞洸쉡쉮㡍ꌹ⭵䫂뭫塚㨺幥⫎쉴</w:t>
      </w:r>
      <w:r>
        <w:rPr/>
        <w:t>꧂</w:t>
      </w:r>
      <w:r>
        <w:rPr/>
        <w:t>뼺</w:t>
      </w:r>
      <w:r>
        <w:rPr/>
        <w:t>ⶩ⫎</w:t>
      </w:r>
      <w:r>
        <w:rPr/>
        <w:t>㡣䴥湊慘싂煘㔵矂橳帊㋂⥌塦㕥깤쉑䀣뽯䱫㩭</w:t>
      </w:r>
      <w:r>
        <w:rPr/>
        <w:t>ⰱ</w:t>
      </w:r>
      <w:r>
        <w:rPr/>
        <w:t>滂橪䋂⪻橳쉇숤澩䋂盂竂敘쵑⮥</w:t>
      </w:r>
      <w:r>
        <w:rPr/>
        <w:t>ⴲꥒ</w:t>
      </w:r>
      <w:r>
        <w:rPr/>
        <w:t>祪畂㒬숦卞瑚昵쉰绂뭶슣⩤㠣癞僃亻쉩慃侣潳♇뭟㇂恭睃䉸숵</w:t>
      </w:r>
      <w:r>
        <w:rPr/>
        <w:t>ꗃ</w:t>
      </w:r>
      <w:r>
        <w:rPr/>
        <w:t>磎카攩㭾㋂ꆘ</w:t>
      </w:r>
      <w:r>
        <w:rPr/>
        <w:t>ꥎ</w:t>
      </w:r>
      <w:r>
        <w:rPr/>
        <w:t>㧂嚱湑쌳瀵</w:t>
      </w:r>
      <w:r>
        <w:rPr/>
        <w:t>꤫</w:t>
      </w:r>
      <w:r>
        <w:rPr/>
        <w:t>灳䴬㩓挷妵☤畺</w:t>
      </w:r>
      <w:r>
        <w:rPr/>
        <w:t>⡔</w:t>
      </w:r>
      <w:r>
        <w:rPr/>
        <w:t>ꄨ慣싍䅨穟</w:t>
      </w:r>
      <w:r>
        <w:rPr/>
        <w:t>⡾</w:t>
      </w:r>
      <w:r>
        <w:rPr/>
        <w:t>䃂䝙噑㝅啠ぅ绍潒䵷ね挹䙵</w:t>
      </w:r>
      <w:r>
        <w:rPr/>
        <w:t>ⱙ</w:t>
      </w:r>
      <w:r>
        <w:rPr/>
        <w:t>캥禡싂쉱깚깗朽㍐杄婙漨ꅠ槂㦵ꥤ䜪갹㝟䍅䬶剖⨶坰挸컂쎱㩯</w:t>
      </w:r>
      <w:r>
        <w:rPr/>
        <w:t>ⱱⒻ</w:t>
      </w:r>
      <w:r>
        <w:rPr/>
        <w:t>睺煈㝈㮏䴣</w:t>
      </w:r>
      <w:r>
        <w:rPr/>
        <w:t>Ⱚ</w:t>
      </w:r>
      <w:r>
        <w:rPr/>
        <w:t>숯카ꅂ㕗毂䆵䶮</w:t>
      </w:r>
      <w:r>
        <w:rPr/>
        <w:t>ꕌ</w:t>
      </w:r>
      <w:r>
        <w:rPr/>
        <w:t>晸柂㋂</w:t>
      </w:r>
      <w:r>
        <w:rPr/>
        <w:t>ꥒ</w:t>
      </w:r>
      <w:r>
        <w:rPr/>
        <w:t>轓⨭㩶⧂ꍒ㗃空揂竂䄷ꅦ塑⯂䶥䟂쏎浕⭗⵬꺵瀬割䢿ꌨ⥑⩓</w:t>
      </w:r>
      <w:r>
        <w:rPr/>
        <w:t>⡋</w:t>
      </w:r>
      <w:r>
        <w:rPr/>
        <w:t>歕</w:t>
      </w:r>
      <w:r>
        <w:rPr/>
        <w:t>Ⳃ</w:t>
      </w:r>
      <w:r>
        <w:rPr/>
        <w:t>캩㡙用䡎⬰┬䍞渻塩㙇⫂⍱㫂⥘吭쉄湱㑤㍁種䔶扎夲硆港ꅫ湨輵</w:t>
      </w:r>
      <w:r>
        <w:rPr/>
        <w:t>ꕩ䷎</w:t>
      </w:r>
      <w:r>
        <w:rPr/>
        <w:t>奕ꥢ慮䑋갨싂畲䕖惂⻂礮㡙奘숪녂䕣</w:t>
      </w:r>
      <w:r>
        <w:rPr/>
        <w:t>⠣</w:t>
      </w:r>
      <w:r>
        <w:rPr/>
        <w:t>츭떱癅ㅎ싍参潂楸扡⩄ꍴ㛃</w:t>
      </w:r>
      <w:r>
        <w:rPr/>
        <w:t>ꕶ</w:t>
      </w:r>
      <w:r>
        <w:rPr/>
        <w:t>䔫囂㑖怬侘〻⵳␬쉦쉉䯂义凂湊㴨䰫䕯㐤塥</w:t>
      </w:r>
      <w:r>
        <w:rPr/>
        <w:t>꧂</w:t>
      </w:r>
      <w:r>
        <w:rPr/>
        <w:t>㭡ㅴ婇輶癋⛂輫㒣堸攸婂杹숩䱑庻畭塑娬⩋☪煅㌣䕘䠣㊘〩栳⻍ꌣ땢桲牑殻㕪剷쉖䀴䭗祹췍</w:t>
      </w:r>
      <w:r>
        <w:rPr/>
        <w:t>⡋</w:t>
      </w:r>
      <w:r>
        <w:rPr/>
        <w:t>杚䭮晘椴</w:t>
      </w:r>
      <w:r>
        <w:rPr/>
        <w:t>ⰽ⩉</w:t>
      </w:r>
      <w:r>
        <w:rPr/>
        <w:t>凂⫂쉢♖䡐⨬䐭⩐婯䪿弫䒥婆녶䭴瀶</w:t>
      </w:r>
      <w:r>
        <w:rPr/>
        <w:t>ꥑ</w:t>
      </w:r>
      <w:r>
        <w:rPr/>
        <w:t>搬숣帤⤯ッ⩢⎥⍅⻂版䩙쉚쉈搴妿瘣츫朷ꅨ欫氹浂䍔數竂ꍏ琥塢咘煬瓂㉺桀䞮㥇懂䌥昪䝅李</w:t>
      </w:r>
      <w:r>
        <w:rPr/>
        <w:t>ꕄ</w:t>
      </w:r>
      <w:r>
        <w:rPr/>
        <w:t>䠱㡌䰱䉰Ⓜ昭걏㵫컂䉉䭀</w:t>
      </w:r>
      <w:r>
        <w:rPr/>
        <w:t>ⴥ</w:t>
      </w:r>
      <w:r>
        <w:rPr/>
        <w:t>偫硒欮촨煎じ</w:t>
      </w:r>
      <w:r>
        <w:rPr/>
        <w:t>ⰰ</w:t>
      </w:r>
      <w:r>
        <w:rPr/>
        <w:t>略ꅌ</w:t>
      </w:r>
      <w:r>
        <w:rPr/>
        <w:t>ꖻ</w:t>
      </w:r>
      <w:r>
        <w:rPr/>
        <w:t>⿂㎬犱懂숪숩⼥숣㥬슱䢵㭵䡒쉨㨻刦쉄番싃䤺뭔桵䍖娲⹇䰱슬榥깣㖏没싂㔵礹떣䙚ㅩ䉹</w:t>
      </w:r>
      <w:r>
        <w:rPr/>
        <w:t>⢱</w:t>
      </w:r>
      <w:r>
        <w:rPr/>
        <w:t>顬䍵澘⍕轷㑘卡輴䍸癬剄捙놬噶彇슱猫烂棂⼴幃숱䘽칦썧묳긦</w:t>
      </w:r>
      <w:r>
        <w:rPr/>
        <w:t>ꤪ</w:t>
      </w:r>
      <w:r>
        <w:rPr/>
        <w:t>쉯║旂欱㵶ꌬ恞攸啢⩓橱䅨穆</w:t>
      </w:r>
      <w:r>
        <w:rPr/>
        <w:t>ⱋ</w:t>
      </w:r>
      <w:r>
        <w:rPr/>
        <w:t>䥯♞䆥攣恆㵹ꥵ╊⍗슻炘楟쉶䲻숲⨦⵨걣桱⌣</w:t>
      </w:r>
      <w:r>
        <w:rPr/>
        <w:t>꧂⭪</w:t>
      </w:r>
      <w:r>
        <w:rPr/>
        <w:t>前䉷슏噀本⑔挻癠㤨쉳珂海顺싍뽣䚩ꌽ</w:t>
      </w:r>
      <w:r>
        <w:rPr/>
        <w:t>ⴳ</w:t>
      </w:r>
      <w:r>
        <w:rPr/>
        <w:t>⽓慯䌩呇婨䁷숻歂쎥䡇㏃컂㤊攨㗍㏂穵䁨㮘쵪塭壃䷂⛂杷炩畈⽌幗쵂ꇃ⻂쉹뼽ッ㧂手䐸넳</w:t>
      </w:r>
      <w:r>
        <w:rPr/>
        <w:t>⠤</w:t>
      </w:r>
      <w:r>
        <w:rPr/>
        <w:t>慨⫂⤻쉄칄䞻숯汅㡾숫칰⎵⍄婘㭣涬煎䥘戦獢⑤깅촯㴲</w:t>
      </w:r>
      <w:r>
        <w:rPr/>
        <w:t>ꗂ</w:t>
      </w:r>
      <w:r>
        <w:rPr/>
        <w:t>㡌厩澻껍攦毎쉏♑癔ㅂ䱋⫂势僂</w:t>
      </w:r>
      <w:r>
        <w:rPr/>
        <w:t>ⴳ</w:t>
      </w:r>
      <w:r>
        <w:rPr/>
        <w:t>䉂硊ㅸ숹㵢权敞䧃彯戩燂ꥦ⬺位⍃時䓂癄쉫兖伪쉱呫쉪⬰丱慌䦩뮿㜪毂쉖칒칮䢩瓂敒숲硓⧂</w:t>
      </w:r>
      <w:r>
        <w:rPr/>
        <w:t>ⱞ</w:t>
      </w:r>
      <w:r>
        <w:rPr/>
        <w:t>놱ㅪ䁰堺䫂쉔仂걓숻뼤㙎䣂挶걞灌礪嘦勂溿温偓㚵㔤䵧䜨彎㫂懎畘숮⭪嫂砷奷磂瀵坒㘫</w:t>
      </w:r>
      <w:r>
        <w:rPr/>
        <w:t>Ⲙ</w:t>
      </w:r>
      <w:r>
        <w:rPr/>
        <w:t>太땪숵䩳숸祡㘺</w:t>
      </w:r>
      <w:r>
        <w:rPr/>
        <w:t>ꦥ</w:t>
      </w:r>
      <w:r>
        <w:rPr/>
        <w:t>㙶뭬㈰㥫</w:t>
      </w:r>
      <w:r>
        <w:rPr/>
        <w:t>ⲏ</w:t>
      </w:r>
      <w:r>
        <w:rPr/>
        <w:t>㖿剡塭⼯㡵稦眪穊㬰꺣㙘獱绍◂싍嗎瘦쉯䠥头쉺啶婐䍇煴쉦玵樷恔⨴戰ㄫ쉚춿썊稥圪穴攸뽙滂</w:t>
      </w:r>
      <w:r>
        <w:rPr/>
        <w:t>ⱒ</w:t>
      </w:r>
      <w:r>
        <w:rPr/>
        <w:t>獖噳瘫杚싂畾⭞쉶걀숦슱㭷䴳㵨㞮繌愮弩敁䟍㤤㋃橾摪⬭顤㝳乯猶싂</w:t>
      </w:r>
      <w:r>
        <w:rPr/>
        <w:t>ⷂ</w:t>
      </w:r>
      <w:r>
        <w:rPr/>
        <w:t>乳</w:t>
      </w:r>
      <w:r>
        <w:rPr/>
        <w:t>⡹</w:t>
      </w:r>
      <w:r>
        <w:rPr/>
        <w:t>숺汁搹彬弪厣楸⩢塾ꌤ넫㙤쉶⭠䜫戹䭬⨬뭗쉃彟䭢祸噠戽姂쉏묰⥈䨻帵扢䱣䖘婋瀳塉䱃␥쵁庮⌦䟂㝍婒䣂摉䊵㴯䠰㉂噋䟂ꅘ䪥䰨洹껂뗂㡕쉅庡㬩呥游治㨭産녊</w:t>
      </w:r>
      <w:r>
        <w:rPr/>
        <w:t>⠦</w:t>
      </w:r>
      <w:r>
        <w:rPr/>
        <w:t>桟沵爬ぃく슣㉐ꇂ迂䋂垮뾿쉷쌥椺⭖㜨겣䍪窿䥳숴㠸䥢䃂䍊楂㭮救䄲쉂丨慌杘摡⴬か쉏噶䍑♖슘疮숶㜷ꍔ숨</w:t>
      </w:r>
      <w:r>
        <w:rPr/>
        <w:t>ⴣ</w:t>
      </w:r>
      <w:r>
        <w:rPr/>
        <w:t>ꥈ</w:t>
      </w:r>
      <w:r>
        <w:rPr/>
        <w:t>佸묵슩㏂扯녔猲柂汉唬䘶勂愪瞘檥쌣㥠公땾⪩頳顣㛂㯂㍦䰪全牕☥䁶㉥璬㕞幣䩣곂쉋㇂㍕땚媘卩䟂⩞仂⭫㜩㙪㢥唬ꏂ塇⩞쵀䴹晗㡆</w:t>
      </w:r>
      <w:r>
        <w:rPr/>
        <w:t>⡍</w:t>
      </w:r>
      <w:r>
        <w:rPr/>
        <w:t>ꤳ</w:t>
      </w:r>
      <w:r>
        <w:rPr/>
        <w:t>숪뭠䳂⒩갬煌╶瑯坌⹡瑯㑤꥗뿎⑦慕쉋摓견깳怺쉭䩢쉤⬳玣瓃䈵嘪恘睅繊㭊げ쉭뗂㉫⺵瑎澵盂</w:t>
      </w:r>
      <w:r>
        <w:rPr/>
        <w:t>ꔫ</w:t>
      </w:r>
      <w:r>
        <w:rPr/>
        <w:t>兴쉖ꍸ痂싎쉕槎硋⫂噀㈬癭皬㯎侵싂숵꺵瑚頫椹琥칏㨳侻丸獊煡䈽넶䃂㣂獣归⸫碥⩲澏㵎活搪䐳썉싍愯</w:t>
      </w:r>
      <w:r>
        <w:rPr/>
        <w:t>ⵉ</w:t>
      </w:r>
      <w:r>
        <w:rPr/>
        <w:t>啡眯㠽慊偔츨䈦橐쉞슘䄊걅슻녒갫쉖슥㭠⴦䵅儥䑊⸳㝢恅썍焹䕃</w:t>
      </w:r>
      <w:r>
        <w:rPr/>
        <w:t>Ɽ</w:t>
      </w:r>
      <w:r>
        <w:rPr/>
        <w:t>䛂</w:t>
      </w:r>
      <w:r>
        <w:rPr/>
        <w:t>ⵑ⥒</w:t>
      </w:r>
      <w:r>
        <w:rPr/>
        <w:t>숸䠦坺쉸盂が⩩ㄷ擂忂䶣硈塕㙡瑫걂䜰振橓쉈쉤</w:t>
      </w:r>
      <w:r>
        <w:rPr/>
        <w:t>ꥋ</w:t>
      </w:r>
      <w:r>
        <w:rPr/>
        <w:t>䱵杒晞㎮䇂쵙䑨剶婴싎瓂嚵绂쉕숣㇂녮⮡ꅁㅳ䨴ꏂ䬲姂╤敘䉨䱩</w:t>
      </w:r>
      <w:r>
        <w:rPr/>
        <w:t>⣂</w:t>
      </w:r>
      <w:r>
        <w:rPr/>
        <w:t>穒䚻獀倮깨兟歷슡숰彭婗橡噈</w:t>
      </w:r>
      <w:r>
        <w:rPr/>
        <w:t>ꕨ</w:t>
      </w:r>
      <w:r>
        <w:rPr/>
        <w:t>飂坫仂卾쉃碡呗壎뽚⪣拂癱瑦</w:t>
      </w:r>
      <w:r>
        <w:rPr/>
        <w:t>ꕃ</w:t>
      </w:r>
      <w:r>
        <w:rPr/>
        <w:t>敃뗂⥕䥯ꎻ䑢</w:t>
      </w:r>
      <w:r>
        <w:rPr/>
        <w:t>ꤳ</w:t>
      </w:r>
      <w:r>
        <w:rPr/>
        <w:t>牭싂严䵈⥀爺쉭活㴱䍞祁쉶歹싂㘫怰따硍奰㑅겡쉅䛂ꍅ彨乢獪䔸稲墏䙥⨪昳洪怶幇涏瀫竃呤ㄽ㴫⤣㌲㇂愺⍤卒摟歡╙䔪湱湄株䮬ァ뽕啰숱⼣傥</w:t>
      </w:r>
      <w:r>
        <w:rPr/>
        <w:t>ꥂ</w:t>
      </w:r>
      <w:r>
        <w:rPr/>
        <w:t>㧃浯쉚嘩堤颣婟伤绂匪㉋쉁䘴湕䅢彺祀䵗㠭䴪ꥦ┹뇂䨦깥⪵䖘畣쉭棂슣做坰䕍䣂㴽ず⌷㈪땥獚儫礰秂쵋沩弻⥘制旎칕獲兰䍗埂䕰獱䒡晹啣딶兏䡵┱偌⏂摌懂兟쉗⥠㕨玏矂걩</w:t>
      </w:r>
      <w:r>
        <w:rPr/>
        <w:t>ꔰ</w:t>
      </w:r>
      <w:r>
        <w:rPr/>
        <w:t>䌶塱氺乶쉳년䤵쉟䥂佑䭲榡깔䷂䄥涬쉧灹䋂껂渰氬啸盂歑쉌坚穚硸剈㥚⥧獏帷䘹♬乖촯⵪䑆匫㢵뭟痂穓䍊椤뽞</w:t>
      </w:r>
      <w:r>
        <w:rPr/>
        <w:t>⠫</w:t>
      </w:r>
      <w:r>
        <w:rPr/>
        <w:t>땀晧╧㥾椤彐䛂轳䎵䐬넵㥪</w:t>
      </w:r>
      <w:r>
        <w:rPr/>
        <w:t>ⱋ</w:t>
      </w:r>
      <w:r>
        <w:rPr/>
        <w:t>砳걣썉␳斏뽚弩뭴슮⽎뼲ꅸセ䡧쉚㤩⍃쉍㈮⫂顕併辮剚⑭ꍯ䅧楒呞亮䄲呦晰뼰싂榻搩轪⪵砵⩱嗂㘥啪</w:t>
      </w:r>
      <w:r>
        <w:rPr/>
        <w:t>ꤻ</w:t>
      </w:r>
      <w:r>
        <w:rPr/>
        <w:t>쉰獦䠷纣煴⯂縴㑥湆⍉丹ꅡ噡䀫㖿㭅㝐컂ㅕ浳</w:t>
      </w:r>
      <w:r>
        <w:rPr/>
        <w:t>⡬</w:t>
      </w:r>
      <w:r>
        <w:rPr/>
        <w:t>㙎催婡所쉂떣啌㡔婲穎</w:t>
      </w:r>
      <w:r>
        <w:rPr/>
        <w:t>Ɱ</w:t>
      </w:r>
      <w:r>
        <w:rPr/>
        <w:t>頪飂剒呬</w:t>
      </w:r>
      <w:r>
        <w:rPr/>
        <w:t>ⵤ</w:t>
      </w:r>
      <w:r>
        <w:rPr/>
        <w:t>땒</w:t>
      </w:r>
      <w:r>
        <w:rPr/>
        <w:t>ꤳ</w:t>
      </w:r>
      <w:r>
        <w:rPr/>
        <w:t>䪘䶵쉄⴪着故䩢싂⍫♉㨫쉳典恃</w:t>
      </w:r>
      <w:r>
        <w:rPr/>
        <w:t>ⱈ</w:t>
      </w:r>
      <w:r>
        <w:rPr/>
        <w:t>쌶⼥㙦〯湡剂浫숺繭뭇쉏乺樨䍮䧂癧䡫椷夷犵䣂煌扞쉤䏂匬썭慏</w:t>
      </w:r>
      <w:r>
        <w:rPr/>
        <w:t>Ⳃ</w:t>
      </w:r>
      <w:r>
        <w:rPr/>
        <w:t>惂奎昺쏂⭀䧎汴迂썧仂䭶</w:t>
      </w:r>
      <w:r>
        <w:rPr/>
        <w:t>ꔷ</w:t>
      </w:r>
      <w:r>
        <w:rPr/>
        <w:t>迂뼺⽊쉀䱪克吴熬㌳⽢慲捈甪쉧样绂刪슏䕶썰</w:t>
      </w:r>
      <w:r>
        <w:rPr/>
        <w:t>ⱙ</w:t>
      </w:r>
      <w:r>
        <w:rPr/>
        <w:t>啊䝖牪䑏䦥漥䎩泂捔㗂숹弱숩쉳睩奂㥷䵀</w:t>
      </w:r>
      <w:r>
        <w:rPr/>
        <w:t>⡔</w:t>
      </w:r>
      <w:r>
        <w:rPr/>
        <w:t>ꔷ</w:t>
      </w:r>
      <w:r>
        <w:rPr/>
        <w:t>书濂癢㬫碥偦㡖썯딯滎⥵お싂╯弩슩㝯뽏⽑㐭堫丰숊浓䝹⎱漷┴쉪拂</w:t>
      </w:r>
      <w:r>
        <w:rPr/>
        <w:t>ꔵ⸣</w:t>
      </w:r>
      <w:r>
        <w:rPr/>
        <w:t>㕥晤慀去쉑䏂⌺뭪噹摊</w:t>
      </w:r>
      <w:r>
        <w:rPr/>
        <w:t>ⰰ</w:t>
      </w:r>
      <w:r>
        <w:rPr/>
        <w:t>捥䍂⥘儴쉵걥넴䉹佃繾浀깭㥍㡳쉷妏</w:t>
      </w:r>
      <w:r>
        <w:rPr/>
        <w:t>ꕞ</w:t>
      </w:r>
      <w:r>
        <w:rPr/>
        <w:t>偟䈵⑁並䅬䔴䑳⌸䜵꺘꥔㉩捘輰噐뭘煮䰽䇂ꏂ⵫썹⽥쌭꺱彘㞻䀻슩濂畎쉀摩縵숩煒ㆡ楓</w:t>
      </w:r>
      <w:r>
        <w:rPr/>
        <w:t>ⷂ</w:t>
      </w:r>
      <w:r>
        <w:rPr/>
        <w:t>慘㝮슩㥒䡗含繕佤䡞㙏㉶姂揂⩏轶긨椮恙飂⎏묲㙴䩢怪쉠</w:t>
      </w:r>
      <w:r>
        <w:rPr/>
        <w:t>ꤵ</w:t>
      </w:r>
      <w:r>
        <w:rPr/>
        <w:t>슻换䈽䕣㠲䥓痂頣杊䦮㤴칐㠹焹⥋夽⑐智噾癇뼲䋂癠쉹䁰潾婉䱆嘲僂浴䞏</w:t>
      </w:r>
      <w:r>
        <w:rPr/>
        <w:t>ꖩ</w:t>
      </w:r>
      <w:r>
        <w:rPr/>
        <w:t>䔩㭧埂擂恶깖쉄㉾䥀总慠</w:t>
      </w:r>
      <w:r>
        <w:rPr/>
        <w:t>ꖮ</w:t>
      </w:r>
      <w:r>
        <w:rPr/>
        <w:t>㤷硊♢祃슩⿎㥵ꍣ⨻㕈桹䥮⿂丩㟂ㅴ䶥殱⾬桢숪欦儸牬犥潷㌷⹡</w:t>
      </w:r>
      <w:r>
        <w:rPr/>
        <w:t>⡇</w:t>
      </w:r>
      <w:r>
        <w:rPr/>
        <w:t>畮硬究⤲㕌扬</w:t>
      </w:r>
      <w:r>
        <w:rPr/>
        <w:t>ⵆ</w:t>
      </w:r>
      <w:r>
        <w:rPr/>
        <w:t>슥췍㠪偈Ⓜ䣂䑨殱瘵洯</w:t>
      </w:r>
      <w:r>
        <w:rPr/>
        <w:t>ꦣ</w:t>
      </w:r>
      <w:r>
        <w:rPr/>
        <w:t>䢡딮瘮⸮숪桲慓搬廂䚥恠猴盂睵⥆核碩⩗偺晅攮㵌亏쉮╔䶿檿䣂収⮡㌲呍顮獗䪿䤰汯䉗぀䮬漦祌쉙䭴쉈숶긭楧楶焪呂慊皩⻂믂坃䂮㬪䔷㷂⸮欭걁⚡歌乒潪佮⍶晱幐並䭎淂⒏烃氮㘦걇⨯涩</w:t>
      </w:r>
      <w:r>
        <w:rPr/>
        <w:t>ꦩ</w:t>
      </w:r>
      <w:r>
        <w:rPr/>
        <w:t>㍃䬯ォ㪿㐪祂䘨숨䨲쉫啬숣⺩䅇獗䉰炩ꄮ䉆䱇顈䥪䋂녔</w:t>
      </w:r>
      <w:r>
        <w:rPr/>
        <w:t>⣂</w:t>
      </w:r>
      <w:r>
        <w:rPr/>
        <w:t>ꕖ</w:t>
      </w:r>
      <w:r>
        <w:rPr/>
        <w:t>婸㕤欬</w:t>
      </w:r>
      <w:r>
        <w:rPr/>
        <w:t>ꥅ⫎</w:t>
      </w:r>
      <w:r>
        <w:rPr/>
        <w:t>摤氳⬸쉸歵⍌䗂傻䉸眣矍顭쌷楮區桱ꅉ㎥㉠绂䉆彂䔷숸剁쏂圳参㣂塌曂䄵绂㥔䣍梮䨭㈦嫎䔪婂쉴轇㨹㕩쉉䱷䚮剓栣瘶轷祠〷䁞</w:t>
      </w:r>
      <w:r>
        <w:rPr/>
        <w:t>ꕶ</w:t>
      </w:r>
      <w:r>
        <w:rPr/>
        <w:t>捅⴨⯍䥡</w:t>
      </w:r>
      <w:r>
        <w:rPr/>
        <w:t>⠰⡅</w:t>
      </w:r>
      <w:r>
        <w:rPr/>
        <w:t>塗毂쉡뭒</w:t>
      </w:r>
      <w:r>
        <w:rPr/>
        <w:t>⡙</w:t>
      </w:r>
      <w:r>
        <w:rPr/>
        <w:t>䕎숻ꅨ䵄⼳㙠䍧態乚딨ꄰ넻㍊慢帤咏歎㒻祦믂忂潰婑佄㪿슩㐽슡彍瘲䁾枣揂攭⾘䝪犱戵㠫쉙䑒␣</w:t>
      </w:r>
      <w:r>
        <w:rPr/>
        <w:t>⢬</w:t>
      </w:r>
      <w:r>
        <w:rPr/>
        <w:t>걨╳☻歕拂슿䙘쉕ㄯ㢱喘䕡슣灮お╙슬</w:t>
      </w:r>
      <w:r>
        <w:rPr/>
        <w:t>⣂</w:t>
      </w:r>
      <w:r>
        <w:rPr/>
        <w:t>毂꺵彊</w:t>
      </w:r>
      <w:r>
        <w:rPr/>
        <w:t>ꔯ</w:t>
      </w:r>
      <w:r>
        <w:rPr/>
        <w:t>ꇂꥣ⍏䅉䍸쉮</w:t>
      </w:r>
      <w:r>
        <w:rPr/>
        <w:t>ꦘ</w:t>
      </w:r>
      <w:r>
        <w:rPr/>
        <w:t>숹긮쉃卬╟䝁쉫䇂떵䘪␰畷洴䍊㔷焱汃㔶妩ご⽁毂晗敀䩖㭩ꍐ娬䵥⻂쏂㟂卙癞숮迂繄抣뭎꥞汹ⸯ</w:t>
      </w:r>
      <w:r>
        <w:rPr/>
        <w:t>⡄</w:t>
      </w:r>
      <w:r>
        <w:rPr/>
        <w:t>幸偞☶攺潁넮㝒뗂</w:t>
      </w:r>
      <w:r>
        <w:rPr/>
        <w:t>⡖</w:t>
      </w:r>
      <w:r>
        <w:rPr/>
        <w:t>穧穋㙩啷湏忂⭒師꤮丶쉸䓂⨭愊䭪䀶싂㭚쵎灳橾䵋⪣焣瘫呙姂쉴</w:t>
      </w:r>
      <w:r>
        <w:rPr/>
        <w:t>ꦥ</w:t>
      </w:r>
      <w:r>
        <w:rPr/>
        <w:t>婌ま楚넺쉺昵䆻䭫䔰牗婬势愥橲剭恍뗂캡瑰깟圪믃橕츤㈮梩㵔穦㕡ㅨ亵䷂</w:t>
      </w:r>
      <w:r>
        <w:rPr/>
        <w:t>꧂</w:t>
      </w:r>
      <w:r>
        <w:rPr/>
        <w:t>晟婑깧婹汓㩅㟎䫎奎ꅁ硴倨녢㣎余昵⭨칁㖻㔷㝇恧슣乮⨬䋂丶䉊긲䔺싂⭒㏂獷挺⑐</w:t>
      </w:r>
      <w:r>
        <w:rPr/>
        <w:t>⡎</w:t>
      </w:r>
      <w:r>
        <w:rPr/>
        <w:t>䙈⹋갩轳毂䵐쉄⵱漭㞿츻瘪彳轾㕃淂쉪숸ꎘ걯玩뼦숹슿㌮彁</w:t>
      </w:r>
      <w:r>
        <w:rPr/>
        <w:t>⣂</w:t>
      </w:r>
      <w:r>
        <w:rPr/>
        <w:t>繃冻眨䧂갤㉵</w:t>
      </w:r>
      <w:r>
        <w:rPr/>
        <w:t>ꦱ</w:t>
      </w:r>
      <w:r>
        <w:rPr/>
        <w:t>撥뭡</w:t>
      </w:r>
      <w:r>
        <w:rPr/>
        <w:t>ⴲ</w:t>
      </w:r>
      <w:r>
        <w:rPr/>
        <w:t>剨烂䔶㵄轈刮墡晌ヂ쉏癟⩩兀濃♞땳庩奴坾仂敃厩㖘纡係쉢뭢㙩ꏂ䍗䀵</w:t>
      </w:r>
      <w:r>
        <w:rPr/>
        <w:t>ⵅ</w:t>
      </w:r>
      <w:r>
        <w:rPr/>
        <w:t>⼤摊壂瑪숻㗂涥㉓칌␯㉠䩫䀫㥂䝊啅쉎坐숪ꎏ䩇㔷〫䵒穟噏楀⽪勂⨳畺偾先纣牎䅸捠据殩曂㯂⩤䮩䁥歭恅熿숵䳂䋂䝙㕬⑪橈卐⯂㯂䯍⵳䆩┳燂弴</w:t>
      </w:r>
      <w:r>
        <w:rPr/>
        <w:t>ⷎ⥲</w:t>
      </w:r>
      <w:r>
        <w:rPr/>
        <w:t>偤畉玘兓숫爵汀ꍟꥥ㩦轢땴癯⩟㈨㵈숤㋂⏂樳뾵</w:t>
      </w:r>
      <w:r>
        <w:rPr/>
        <w:t>꧂</w:t>
      </w:r>
      <w:r>
        <w:rPr/>
        <w:t>䅂商輸勍䇂す瑐繷숨㕦⺮樬䜬㉘桪湍痎쉴</w:t>
      </w:r>
      <w:r>
        <w:rPr/>
        <w:t>ⴣ</w:t>
      </w:r>
      <w:r>
        <w:rPr/>
        <w:t>⽟狂䛍恎烂쉹네䮣ꅓ</w:t>
      </w:r>
      <w:r>
        <w:rPr/>
        <w:t>ⲿ</w:t>
      </w:r>
      <w:r>
        <w:rPr/>
        <w:t>ㅑ堰</w:t>
      </w:r>
      <w:r>
        <w:rPr/>
        <w:t>ꥑ</w:t>
      </w:r>
      <w:r>
        <w:rPr/>
        <w:t>⡷</w:t>
      </w:r>
      <w:r>
        <w:rPr/>
        <w:t>噰拎哂㙢쉤㵚娬䡂瀪洩䡷繤⸷䅉瀱幪</w:t>
      </w:r>
      <w:r>
        <w:rPr/>
        <w:t>ꤪ</w:t>
      </w:r>
      <w:r>
        <w:rPr/>
        <w:t>㴦䟂窱ㅃ顷䠤癃쉧䁀䉬瑬頦⼩</w:t>
      </w:r>
      <w:r>
        <w:rPr/>
        <w:t>ⴹ♮</w:t>
      </w:r>
      <w:r>
        <w:rPr/>
        <w:t>㨲③</w:t>
      </w:r>
      <w:r>
        <w:rPr/>
        <w:t>ꔩ</w:t>
      </w:r>
      <w:r>
        <w:rPr/>
        <w:t>偆䆵</w:t>
      </w:r>
      <w:r>
        <w:rPr/>
        <w:t>⠸⡦</w:t>
      </w:r>
      <w:r>
        <w:rPr/>
        <w:t>磂㭧䃂之ꅰ橲뼱쉃扁琪恃煠숰睺</w:t>
      </w:r>
      <w:r>
        <w:rPr/>
        <w:t>ꖮ</w:t>
      </w:r>
      <w:r>
        <w:rPr/>
        <w:t>汸쉸ꏂ㍧噣䑨쉗歠㨲츨慃</w:t>
      </w:r>
      <w:r>
        <w:rPr/>
        <w:t>⠨</w:t>
      </w:r>
      <w:r>
        <w:rPr/>
        <w:t>ꤲ⩋</w:t>
      </w:r>
      <w:r>
        <w:rPr/>
        <w:t>칇뭟쉒㓂㭇쵂奄⪿噵</w:t>
      </w:r>
      <w:r>
        <w:rPr/>
        <w:t>⠸</w:t>
      </w:r>
      <w:r>
        <w:rPr/>
        <w:t>畕㘺쉦䲬깇炩䫂땭⽤啤㍎攽䝋帪啂勂썇㔸揂㞿⵷剃㵯敶桞牖奯〽㊡扈挬畨䵣浲げ畡㚥太睑桙⥖츹䖬狍乨㉆础冩䳂⦬㙵쉴卸眲搪ꇂ焮喡␸⭖做㘳顚껃⩌㡹畆숭㥓䅢䉁녱땴扏娺䆬穎田숲⩳</w:t>
      </w:r>
      <w:r>
        <w:rPr/>
        <w:t>⢬</w:t>
      </w:r>
      <w:r>
        <w:rPr/>
        <w:t>啑䖵䚵㝑㥖썀</w:t>
      </w:r>
      <w:r>
        <w:rPr/>
        <w:t>ꦏ⌯</w:t>
      </w:r>
      <w:r>
        <w:rPr/>
        <w:t>⻃㬫浪㜸父㝗㧂迂丯쉦䀽琩攫湮</w:t>
      </w:r>
      <w:r>
        <w:rPr/>
        <w:t>꧂</w:t>
      </w:r>
      <w:r>
        <w:rPr/>
        <w:t>칆啶煊싂栬깞⼱쉊憱泂칐쌮敌䁴偊</w:t>
      </w:r>
      <w:r>
        <w:rPr/>
        <w:t>⡋</w:t>
      </w:r>
      <w:r>
        <w:rPr/>
        <w:t>쉓⭠窻뭞怷ꍡ奎櫂♲兏淎飂쉰栬컂啖슥䮿뇂潠땤歚煱䌷獾쉎䝾娬恖㘵</w:t>
      </w:r>
      <w:r>
        <w:rPr/>
        <w:t>ꤪ</w:t>
      </w:r>
      <w:r>
        <w:rPr/>
        <w:t>潣</w:t>
      </w:r>
      <w:r>
        <w:rPr/>
        <w:t>ꥅ</w:t>
      </w:r>
      <w:r>
        <w:rPr/>
        <w:t>杖樮⌺ꥪ⮮☭㨊擂㶩摴攴㧂䉐〸ꥯ뭞긯湠䵄顤숭쉯瘽㪬弹깬쉟䣂础却쉩㵅췍亣汅䭪䡇去㥮㶥㌷슡㤭濃쉯媣湍湲癣垣쉈轟⌻</w:t>
      </w:r>
      <w:r>
        <w:rPr/>
        <w:t>ꤵ</w:t>
      </w:r>
      <w:r>
        <w:rPr/>
        <w:t>䀰顔眪剺깄⼰䪡䙒䘲癀辩땺矂⽩⒥睸䬹㖏⑖辬䡯ꥪ</w:t>
      </w:r>
      <w:r>
        <w:rPr/>
        <w:t>ꦘ⦏</w:t>
      </w:r>
      <w:r>
        <w:rPr/>
        <w:t>櫎습┨瞏䶬瑄촷싂頳扅欨䆣믂滂晪瀫湎ꇃ뼯䝑楏稬塆숩쉞瑒ケ</w:t>
      </w:r>
      <w:r>
        <w:rPr/>
        <w:t>ⱈ</w:t>
      </w:r>
      <w:r>
        <w:rPr/>
        <w:t>圻橂兪</w:t>
      </w:r>
      <w:r>
        <w:rPr/>
        <w:t>ꕖ</w:t>
      </w:r>
      <w:r>
        <w:rPr/>
        <w:t>㐻싎⹫</w:t>
      </w:r>
      <w:r>
        <w:rPr/>
        <w:t>ꦿ</w:t>
      </w:r>
      <w:r>
        <w:rPr/>
        <w:t>딫幉</w:t>
      </w:r>
      <w:r>
        <w:rPr/>
        <w:t>⠪</w:t>
      </w:r>
      <w:r>
        <w:rPr/>
        <w:t>㍗礹갤뿂嘤址㉇玏⏂</w:t>
      </w:r>
      <w:r>
        <w:rPr/>
        <w:t>ꕅ</w:t>
      </w:r>
      <w:r>
        <w:rPr/>
        <w:t>ꥺ輩栫婇꺘桪숦参㵃獺㎩캘凂㑅㐳ꄯ垡捱뇂䤮丮硚牱</w:t>
      </w:r>
      <w:r>
        <w:rPr/>
        <w:t>꧂</w:t>
      </w:r>
      <w:r>
        <w:rPr/>
        <w:t>쉆礻⩏㶡乸㧂</w:t>
      </w:r>
      <w:r>
        <w:rPr/>
        <w:t>ⵓ</w:t>
      </w:r>
      <w:r>
        <w:rPr/>
        <w:t>稳⨷輦㤹넸慚坠촻</w:t>
      </w:r>
      <w:r>
        <w:rPr/>
        <w:t>⠪</w:t>
      </w:r>
      <w:r>
        <w:rPr/>
        <w:t>쉺㙒쏂湁䙞슏㤨㙄僂㪬</w:t>
      </w:r>
      <w:r>
        <w:rPr/>
        <w:t>ⳃ</w:t>
      </w:r>
      <w:r>
        <w:rPr/>
        <w:t>樫㵘</w:t>
      </w:r>
      <w:r>
        <w:rPr/>
        <w:t>ⰷ⬫</w:t>
      </w:r>
      <w:r>
        <w:rPr/>
        <w:t>硁䱾䝈奀썣庡⹩쉏捐⩮噍䱯䉰</w:t>
      </w:r>
      <w:r>
        <w:rPr/>
        <w:t>⢻</w:t>
      </w:r>
      <w:r>
        <w:rPr/>
        <w:t>䄺䱓䝷ꌰ싎쉮嗂⩯썥⛂珂</w:t>
      </w:r>
      <w:r>
        <w:rPr/>
        <w:t>ⱟ</w:t>
      </w:r>
      <w:r>
        <w:rPr/>
        <w:t>⽲慮惂去䅕捵橖걸䩳碥痂ꄨ䙕ㅹ䡞쉋숺慂䉲쉍</w:t>
      </w:r>
      <w:r>
        <w:rPr/>
        <w:t>ⱈ</w:t>
      </w:r>
      <w:r>
        <w:rPr/>
        <w:t>䴽칸㣂剅뗂爰勂産碩偺䝇㪩摯䁭佳⴩顎</w:t>
      </w:r>
      <w:r>
        <w:rPr/>
        <w:t>ⶩ</w:t>
      </w:r>
      <w:r>
        <w:rPr/>
        <w:t>搰污</w:t>
      </w:r>
      <w:r>
        <w:rPr/>
        <w:t>⡯</w:t>
      </w:r>
      <w:r>
        <w:rPr/>
        <w:t>ꥈ</w:t>
      </w:r>
      <w:r>
        <w:rPr/>
        <w:t>污璬䑄癚弻</w:t>
      </w:r>
      <w:r>
        <w:rPr/>
        <w:t>ꦏ</w:t>
      </w:r>
      <w:r>
        <w:rPr/>
        <w:t>쉚㡎㋃为槂⩺녅䭂쉊싂噈澘쉏㜶唴☯潯丳⭷㞩䵺싂ꄸ쉮垻㠶伴칏㧂浯⏎숰懎㑤㎱婚숥㕀印</w:t>
      </w:r>
      <w:r>
        <w:rPr/>
        <w:t>⡖</w:t>
      </w:r>
      <w:r>
        <w:rPr/>
        <w:t>䭹⥒步煌煥숯⹰ꅭ濃䵀</w:t>
      </w:r>
      <w:r>
        <w:rPr/>
        <w:t>ꤤ</w:t>
      </w:r>
      <w:r>
        <w:rPr/>
        <w:t>嘬䇂㩠愪庬♧效绂煋彤瞣䋂䑡깰묮煇ꍶ瑇滂䰳䘽</w:t>
      </w:r>
      <w:r>
        <w:rPr/>
        <w:t>ⱄ</w:t>
      </w:r>
      <w:r>
        <w:rPr/>
        <w:t>㑫ꅆ㇂侬婷㭢쉇牵啬㔷⨯繡쉡㬸㨶绂湀쉨夯䈻</w:t>
      </w:r>
      <w:r>
        <w:rPr/>
        <w:t>ꖮ</w:t>
      </w:r>
      <w:r>
        <w:rPr/>
        <w:t>쉋癖춮姂珍⨷䵲䫂仂䍧㔳ꅄ㡈喣徏㠻쉨⨬⩕榿䬣燂㙅⫂숪獇㵎彤噕捃⧍뽍㩳㥯睵쉩犥湐䱾㠲</w:t>
      </w:r>
      <w:r>
        <w:rPr/>
        <w:t>ꗂ</w:t>
      </w:r>
      <w:r>
        <w:rPr/>
        <w:t>愸믂硫癡媮</w:t>
      </w:r>
      <w:r>
        <w:rPr/>
        <w:t>⡺</w:t>
      </w:r>
      <w:r>
        <w:rPr/>
        <w:t>甲</w:t>
      </w:r>
      <w:r>
        <w:rPr/>
        <w:t>ꕰ</w:t>
      </w:r>
      <w:r>
        <w:rPr/>
        <w:t>䀩唪㤷䝋煃싂燂痂㥡沏汊땵噓䁗⼳疵慍愱갸䇂㋂䅤칮╘䙙㫃䩖媩禱䵬㤵卯瘭㌶䴷䑅係ꥵ瑦쉌偩⩇墘攭䁋숶礤繫婱⍀怶</w:t>
      </w:r>
      <w:r>
        <w:rPr/>
        <w:t>ꥁ</w:t>
      </w:r>
      <w:r>
        <w:rPr/>
        <w:t>갴쉞䔰䟂塈甯</w:t>
      </w:r>
      <w:r>
        <w:rPr/>
        <w:t>⡣</w:t>
      </w:r>
      <w:r>
        <w:rPr/>
        <w:t>ꔸ</w:t>
      </w:r>
      <w:r>
        <w:rPr/>
        <w:t>顅睠</w:t>
      </w:r>
      <w:r>
        <w:rPr/>
        <w:t>ⱶ</w:t>
      </w:r>
      <w:r>
        <w:rPr/>
        <w:t>갤⒬땊㦵婅쉲傱偬典ꆩ</w:t>
      </w:r>
      <w:r>
        <w:rPr/>
        <w:t>ⵆⴶ</w:t>
      </w:r>
      <w:r>
        <w:rPr/>
        <w:t>쉑扷䡷쉧秃쉅슿睷幉건傩杩帽晲䕕椦卮燂㡬歎䐤确烎頲啳쉬噂疩漸䁘婭喬眯䊿</w:t>
      </w:r>
      <w:r>
        <w:rPr/>
        <w:t>ⱄ</w:t>
      </w:r>
      <w:r>
        <w:rPr/>
        <w:t>呠挶쌤界숯愦ꥮ䄲㬊戣璮숪灋ꍣ晄䱩</w:t>
      </w:r>
      <w:r>
        <w:rPr/>
        <w:t>ꦘ⒣</w:t>
      </w:r>
      <w:r>
        <w:rPr/>
        <w:t>칠</w:t>
      </w:r>
      <w:r>
        <w:rPr/>
        <w:t>ꥆ</w:t>
      </w:r>
      <w:r>
        <w:rPr/>
        <w:t>痂噗睒獬啯ꥣ䲣懂숺咣⿂쉮걷ꥬ╱䣂値⌻截慣搳쉩쉌ㆱ㢡輱牏ㅫ捖䡾쉞䍴潱⥊⮻搮⾻뭑ꅟ쵨☺晙桮瀷痂之싂ㅕ뼣塓䔪癱</w:t>
      </w:r>
      <w:r>
        <w:rPr/>
        <w:t>ꕳ</w:t>
      </w:r>
      <w:r>
        <w:rPr/>
        <w:t>婐楴縥⤰딮婗뽊十禵歃싂녒幈땘쌪䖘⹾쉾氩坊兩쉨䁾䅪潹橋땧숭呗涩劵纩숳瑒䱍</w:t>
      </w:r>
      <w:r>
        <w:rPr/>
        <w:t>ⲥ</w:t>
      </w:r>
      <w:r>
        <w:rPr/>
        <w:t>䁕灐濂垮⌱㕬㑸䰸☬呾栯浅穆㚱쉷栫瀣呩㥄⌰싂浠⛂氥䉡䵗䣎㏂湘兏싂㠶㠤㮿㩕楍뭢䝱슘</w:t>
      </w:r>
      <w:r>
        <w:rPr/>
        <w:t>ꕈ꧃</w:t>
      </w:r>
      <w:r>
        <w:rPr/>
        <w:t>싂慅⹎畅垻捡㓃㉣愩㉚捴䅈泂憿璬⫂</w:t>
      </w:r>
      <w:r>
        <w:rPr/>
        <w:t>⢿</w:t>
      </w:r>
      <w:r>
        <w:rPr/>
        <w:t>⾡呑炘沥顋녖⭆⍃䙴ㄵ쌫쉏땺뮏轷슘㔹濂⨽걕┱磂</w:t>
      </w:r>
      <w:r>
        <w:rPr/>
        <w:t>⡪</w:t>
      </w:r>
      <w:r>
        <w:rPr/>
        <w:t>䱙㉟썏⑷ꍀ儳䭶⫂䰨싂싂厵쉗♑嚬ꥮ轇습嘲㔻恩砨璱䴭剶쉦ꎬꍡ䙮䬣䃂庮䉾䅩焹亡쉏䢬卢南ㅑ숨䘥䝊⤬窘硗倮⨭⩢睕ꅍ㥴㚿婍捙☫夬㥣⹱</w:t>
      </w:r>
      <w:r>
        <w:rPr/>
        <w:t>ⷂ</w:t>
      </w:r>
      <w:r>
        <w:rPr/>
        <w:t>쉬쉬伻嘣摲쉴칸숬坘㵱澡顋㜳炱橠㥴䈺爱</w:t>
      </w:r>
      <w:r>
        <w:rPr/>
        <w:t>ꕂ</w:t>
      </w:r>
      <w:r>
        <w:rPr/>
        <w:t>뭄刪普䱏</w:t>
      </w:r>
      <w:r>
        <w:rPr/>
        <w:t>ꦣ⸨꧂⑋</w:t>
      </w:r>
      <w:r>
        <w:rPr/>
        <w:t>딪眺㞏穴㖬쉡獫숴係䭐〭坓촲娶判浗⬸쉆칥硸숱⩷散捄</w:t>
      </w:r>
      <w:r>
        <w:rPr/>
        <w:t>ⶥ</w:t>
      </w:r>
      <w:r>
        <w:rPr/>
        <w:t>슣䱗</w:t>
      </w:r>
      <w:r>
        <w:rPr/>
        <w:t>ꔻ</w:t>
      </w:r>
      <w:r>
        <w:rPr/>
        <w:t>쎥么</w:t>
      </w:r>
      <w:r>
        <w:rPr/>
        <w:t>ⰷ⩣</w:t>
      </w:r>
      <w:r>
        <w:rPr/>
        <w:t>楱㭳</w:t>
      </w:r>
      <w:r>
        <w:rPr/>
        <w:t>⡍</w:t>
      </w:r>
      <w:r>
        <w:rPr/>
        <w:t>촬⒵杆䲣佬佨쉭䡱灪┭䱊ꄽ挩㩮㔴娺䮱쉵埂噋㉟㥋</w:t>
      </w:r>
      <w:r>
        <w:rPr/>
        <w:t>ꔽ</w:t>
      </w:r>
      <w:r>
        <w:rPr/>
        <w:t>丯〵睰썌婷穥佴㬷乤썔⽑⨩㉞⦘乓䱌⹣□㙙楗</w:t>
      </w:r>
      <w:r>
        <w:rPr/>
        <w:t>Ⱘ</w:t>
      </w:r>
      <w:r>
        <w:rPr/>
        <w:t>믂걑㶮䜱摈</w:t>
      </w:r>
      <w:r>
        <w:rPr/>
        <w:t>⡠</w:t>
      </w:r>
      <w:r>
        <w:rPr/>
        <w:t>㕕溬儵ヂ䣂橳숩瑆╷␦捁噯祚⩸瘩刨촴捂牵깣偫浨⍁彍挸癉㪣╔깊⬪椸⫂坋☽犣썰琱㝷⫂揂</w:t>
      </w:r>
      <w:r>
        <w:rPr/>
        <w:t>ⶱ⹅╲⍮</w:t>
      </w:r>
      <w:r>
        <w:rPr/>
        <w:t>쉶慀㡁䥞쵶</w:t>
      </w:r>
      <w:r>
        <w:rPr/>
        <w:t>ꔰ</w:t>
      </w:r>
      <w:r>
        <w:rPr/>
        <w:t>癶㡑싂숭奐彵祸係䩕ㅬ䬪녍ꥶ</w:t>
      </w:r>
      <w:r>
        <w:rPr/>
        <w:t>꧂</w:t>
      </w:r>
      <w:r>
        <w:rPr/>
        <w:t>뭎넪뭆帽⪮⍕嫂⍊眦싂恧ぎ䮥</w:t>
      </w:r>
      <w:r>
        <w:rPr/>
        <w:t>ⵉ</w:t>
      </w:r>
      <w:r>
        <w:rPr/>
        <w:t>⢥</w:t>
      </w:r>
      <w:r>
        <w:rPr/>
        <w:t>㝳晲浥痂쉡晰싎슻뽸柂冮䕋䭕</w:t>
      </w:r>
      <w:r>
        <w:rPr/>
        <w:t>Ⳏ</w:t>
      </w:r>
      <w:r>
        <w:rPr/>
        <w:t>牮䁄㵗╏夵쉕瘷飂哂機</w:t>
      </w:r>
      <w:r>
        <w:rPr/>
        <w:t>⡎</w:t>
      </w:r>
      <w:r>
        <w:rPr/>
        <w:t>佱戰仂改ꌻ⫂乚睦쉃ㄤ⎏㩋䝬넳畖䩪潔䊏狂呭ヂ⽤睡㍬㝹깏땣煣㏍汘扤뇂歬⥭䙨渥嘸</w:t>
      </w:r>
      <w:r>
        <w:rPr/>
        <w:t>ⰷ</w:t>
      </w:r>
      <w:r>
        <w:rPr/>
        <w:t>姍숬䝅狎䥥㍅쉤䔽숻⥃䉨㜤⩵扮썴儊⿂憩⎣㖡䉕싂땩숤示佌䛍╲ꥮ繧䩠兹繯槂獭쉧</w:t>
      </w:r>
      <w:r>
        <w:rPr/>
        <w:t>ꕇ</w:t>
      </w:r>
      <w:r>
        <w:rPr/>
        <w:t>灨䂏뼺朻╊⦻湵䦘呱㉰ꎮ栬䵵쉊䡃䱅⭤娷쉫慱席䉕呬䘸徿媩洶⤵樷⑹晐呬㢿쏂㭳㥏</w:t>
      </w:r>
      <w:r>
        <w:rPr/>
        <w:t>ꤶ</w:t>
      </w:r>
      <w:r>
        <w:rPr/>
        <w:t>㧂쉲</w:t>
      </w:r>
      <w:r>
        <w:rPr/>
        <w:t>ꔭ</w:t>
      </w:r>
      <w:r>
        <w:rPr/>
        <w:t>玮쉥烂녾◂愨响睷揂䵸䡈松匪盂숭秂縷</w:t>
      </w:r>
      <w:r>
        <w:rPr/>
        <w:t>⣂</w:t>
      </w:r>
      <w:r>
        <w:rPr/>
        <w:t>ㅈㅅ煣䭴ꄪ⯂숫㑎潁◂䩃⬹䭄걹뽒걹ꅨ洳洴㞏彏炮捾悿䕵츰旂祈乆啞뽡唳哎楥⩮⚮</w:t>
      </w:r>
      <w:r>
        <w:rPr/>
        <w:t>ꤤ</w:t>
      </w:r>
      <w:r>
        <w:rPr/>
        <w:t>ꌭ썑䕕⽶슡㐲瞱㩁刷琬</w:t>
      </w:r>
      <w:r>
        <w:rPr/>
        <w:t>ⵠ</w:t>
      </w:r>
      <w:r>
        <w:rPr/>
        <w:t>㔪杪砱⩥쉤熣䭣뭟彔쉘佹琪쉺檬濂朤吪嗂夰李⬦⺩쉞抱噅㝵潴쵅㐷涡婚輦㩑协⒩璵磂縮㠺싎娥婤䠥暏煩䀽頤輸搥楟弮쉯䨫橍潶振싂숪⩾癆㥇㭣炏ㅑ杘纱넨껂橪䕉潗㵪⑁祙㝚澮䕃祎久癊ꆘ橔暘</w:t>
      </w:r>
      <w:r>
        <w:rPr/>
        <w:t>ⵥ</w:t>
      </w:r>
      <w:r>
        <w:rPr/>
        <w:t>轨禘㜦⭙煳桑ꥯ⩂此⨹楆煘搪⪱垻㵔䭩甸슡䱨扅쉥ꏂ㘩绂⽔⍗슻뭒ㅔ㝐䴫쉷渪쉰吪䕥쉲掩䫂拃⭬夽</w:t>
      </w:r>
      <w:r>
        <w:rPr/>
        <w:t>⣍</w:t>
      </w:r>
      <w:r>
        <w:rPr/>
        <w:t>噭䡇扠♲潩싃</w:t>
      </w:r>
      <w:r>
        <w:rPr/>
        <w:t>ꤣ▬</w:t>
      </w:r>
      <w:r>
        <w:rPr/>
        <w:t>珂┥堣쌶畅䑑⒱⑗걬恗倳♧稺獌㴥穫沬穗</w:t>
      </w:r>
      <w:r>
        <w:rPr/>
        <w:t>ⴲ</w:t>
      </w:r>
      <w:r>
        <w:rPr/>
        <w:t>㡥⑋呶슮숯ㅍ繯칈啲㨱䁁ꌲ牥슣䘤⹪晐暻滂䀺⑧煚䇂瑗彥穾䩹숳獪慢㉊淂摠칮ꄴ슮煠ꏎ</w:t>
      </w:r>
      <w:r>
        <w:rPr/>
        <w:t>ꦩⶣ</w:t>
      </w:r>
      <w:r>
        <w:rPr/>
        <w:t>䝍䑉眬䙘䓂犵䅾㢬㭦㭒쉔傱⩅䙤컍쉨⭎䤵倰슩㉵敓㙎칎쎩䩬乴呣䉥焨㍇燂砪</w:t>
      </w:r>
      <w:r>
        <w:rPr/>
        <w:t>ꥁ</w:t>
      </w:r>
      <w:r>
        <w:rPr/>
        <w:t>穳晹あ쉍嘭䡈䜩猥溥䝩庡倰⹟⹋㪏䱶㝄帻潮澣넬썥쉦摳녠㩈穬帷曂欮㗎癌㋂堣⑙㧍䭃氥䑵瑑颩♘ꍪ婢갪⽳序</w:t>
      </w:r>
      <w:r>
        <w:rPr/>
        <w:t>ꕭ</w:t>
      </w:r>
      <w:r>
        <w:rPr/>
        <w:t>嘸뿂걁奷却깮〽묷㮿⩇傱꺿⤭⤬ꥴ塞毂捋参ㅁ䬨</w:t>
      </w:r>
      <w:r>
        <w:rPr/>
        <w:t>⢵</w:t>
      </w:r>
      <w:r>
        <w:rPr/>
        <w:t>呚⥟夲幪剘曂㜪㩡쉍썣⴬⩪畟恲뇂桮㷂䑫瀷氪⩺썵晌冻</w:t>
      </w:r>
      <w:r>
        <w:rPr/>
        <w:t>Ⲭ</w:t>
      </w:r>
      <w:r>
        <w:rPr/>
        <w:t>땤㡒砪偆䉐䍕⩙湆㭕ꅈ䜳뭨</w:t>
      </w:r>
      <w:r>
        <w:rPr/>
        <w:t>⡺</w:t>
      </w:r>
      <w:r>
        <w:rPr/>
        <w:t>싂烂ꅞ壂䝡櫂♵</w:t>
      </w:r>
      <w:r>
        <w:rPr/>
        <w:t>Ⱞ</w:t>
      </w:r>
      <w:r>
        <w:rPr/>
        <w:t>㷂梣憥廂案</w:t>
      </w:r>
      <w:r>
        <w:rPr/>
        <w:t>ⵓ</w:t>
      </w:r>
      <w:r>
        <w:rPr/>
        <w:t>싃偦㡓䝮䤨숹ꎘ曂奾䝃湰沣执⬭捖幣睴䝆㤲䵺싂平洱쉖楇㕷堰〯⎱숪㔸涣儶㘊瓃汒╩숩䅀轩坶浕扤彯仂敦㙦숦☣歲疩䍗攰㨤奇⨭智彤㩚⥪䩁䶵㐻痍ꍍ嗂怭</w:t>
      </w:r>
      <w:r>
        <w:rPr/>
        <w:t>ꖣ</w:t>
      </w:r>
      <w:r>
        <w:rPr/>
        <w:t>싍劬䟎ꍄ쎡樺䲥睲ꅵ䣂䊏㗃㉳瑂䢘頯噀⫎制䞣</w:t>
      </w:r>
      <w:r>
        <w:rPr/>
        <w:t>ꕲ</w:t>
      </w:r>
      <w:r>
        <w:rPr/>
        <w:t>䁔ꍷ湉圲숱卖轥縤ꅀ쉵敶⌤땒繣畅쉇⵪␴</w:t>
      </w:r>
      <w:r>
        <w:rPr/>
        <w:t>ꤱ</w:t>
      </w:r>
      <w:r>
        <w:rPr/>
        <w:t>甦곂䥓슩␹㛂䐷柂坭輻䰻䁖쉲獌쉥啯␩㉓땙抮䑇녧採䐬썏</w:t>
      </w:r>
      <w:r>
        <w:rPr/>
        <w:t>ⶣ⨮⹀</w:t>
      </w:r>
      <w:r>
        <w:rPr/>
        <w:t>䩩⌳輤擂悬顷</w:t>
      </w:r>
      <w:r>
        <w:rPr/>
        <w:t>⠫</w:t>
      </w:r>
      <w:r>
        <w:rPr/>
        <w:t>参㤦浔眩숹㥤녋伭쉩싂쉇쉁╥桍</w:t>
      </w:r>
      <w:r>
        <w:rPr/>
        <w:t>ꗎ</w:t>
      </w:r>
      <w:r>
        <w:rPr/>
        <w:t>㈵厏╯页깟⧂䱑榘縦绂催奆⑤䆿幫ꍁ쉳瑣奋ㄦ걉숰㷂䦻縪仂숤㫂㩡䩪춏충桬껂䩓숹卢㙂旂쵗療쉺⻂뽗㘨䭹偋䟍津슿䭲䱥婖䩞⥠櫂⵳㝁彇敐䉙佦숦싎␷䅓坂싂灋㝸彭䡀깤䮱牦櫂㵶㡹煳樨䖮㥞뇂곂轉爱穷㘮⽵㉖</w:t>
      </w:r>
      <w:r>
        <w:rPr/>
        <w:t>⡓⭊</w:t>
      </w:r>
      <w:r>
        <w:rPr/>
        <w:t>뽦슣獙疱搪㐩励呶쉭顳⑙敉䭶⬥迂牶佥㙊ꥺ繅䄸묭갱㗂㧃㇂䉠敔⻃䔸䏍前㡊ꥬ盂㞬繃⽾䝣갽址轘塰┺䵸㤽杖慏싂⭢槂噖땀㕇䥤</w:t>
      </w:r>
      <w:r>
        <w:rPr/>
        <w:t>ꦏ</w:t>
      </w:r>
      <w:r>
        <w:rPr/>
        <w:t>晋䩳숸〽㨮火䇂춡䝑轎䅃児癹쉞㩋⑖浥습⹲쵲쉵㧂熻枣敾䍑坏恋⽚擂怫捕뽵渴湋砸䯂佒ꍶ㒮奌</w:t>
      </w:r>
      <w:r>
        <w:rPr/>
        <w:t>ꖣ</w:t>
      </w:r>
      <w:r>
        <w:rPr/>
        <w:t>䱨烂</w:t>
      </w:r>
      <w:r>
        <w:rPr/>
        <w:t>⡨</w:t>
      </w:r>
      <w:r>
        <w:rPr/>
        <w:t>㉴♘쉺ッ噊顶㕆⩬땐愫컂嘩䋃壂㥩걎쉣쉱쵴㑙㘫ㅋ搵</w:t>
      </w:r>
      <w:r>
        <w:rPr/>
        <w:t>꥓</w:t>
      </w:r>
      <w:r>
        <w:rPr/>
        <w:t>㚿煔䝧⽂숶倲䌴圶䙀싎唱䕠ꍰ䈳⺩㠷</w:t>
      </w:r>
      <w:r>
        <w:rPr/>
        <w:t>ⵈ</w:t>
      </w:r>
      <w:r>
        <w:rPr/>
        <w:t>繚味䙔浢斵䮿⮩㭂漰桅숩뮿伷</w:t>
      </w:r>
      <w:r>
        <w:rPr/>
        <w:t>ⴥ</w:t>
      </w:r>
      <w:r>
        <w:rPr/>
        <w:t>猺乲䄮捓</w:t>
      </w:r>
      <w:r>
        <w:rPr/>
        <w:t>⡷</w:t>
      </w:r>
      <w:r>
        <w:rPr/>
        <w:t>쉸欩幭穧갥桎숸牘津⫂넷㥔뼲囂啴幉浾</w:t>
      </w:r>
      <w:r>
        <w:rPr/>
        <w:t>ⴲ</w:t>
      </w:r>
      <w:r>
        <w:rPr/>
        <w:t>䌺䭣焴皿礶稪녋⧂㈯</w:t>
      </w:r>
      <w:r>
        <w:rPr/>
        <w:t>ꤹ</w:t>
      </w:r>
      <w:r>
        <w:rPr/>
        <w:t>冏䥯怽獎</w:t>
      </w:r>
      <w:r>
        <w:rPr/>
        <w:t>⠰</w:t>
      </w:r>
      <w:r>
        <w:rPr/>
        <w:t>輯녦⛎慟摉䉑扐⽅촬썹䵠ꅞ䬶憥䱌线䩏㘶</w:t>
      </w:r>
      <w:r>
        <w:rPr/>
        <w:t>ꗂ</w:t>
      </w:r>
      <w:r>
        <w:rPr/>
        <w:t>冮撵쉡䅱ぞ⬵棂⭃牌牴䍕⛃䍃⽄䕒⭅╥㶥帹⨬䣂剶쵥歕䌭坮</w:t>
      </w:r>
      <w:r>
        <w:rPr/>
        <w:t>ꥑ</w:t>
      </w:r>
      <w:r>
        <w:rPr/>
        <w:t>琳搯佈</w:t>
      </w:r>
      <w:r>
        <w:rPr/>
        <w:t>ꥒ</w:t>
      </w:r>
      <w:r>
        <w:rPr/>
        <w:t>轀慍뽦獘⨽䝾⎩쉀쏂⭷旂洹⹄抬䰫</w:t>
      </w:r>
      <w:r>
        <w:rPr/>
        <w:t>ⱌ</w:t>
      </w:r>
      <w:r>
        <w:rPr/>
        <w:t>⽠㷂쉀畒獐繱⹍槂祄녊優뽙썠ꅈ쉾迂恔慑傏汅</w:t>
      </w:r>
      <w:r>
        <w:rPr/>
        <w:t>ⵍ䷂</w:t>
      </w:r>
      <w:r>
        <w:rPr/>
        <w:t>束煓祱䔮暡慟攱쉣쉇㩨쉖漵䛂攊歸窱ㄨ걕ꍙ睶걠䣂洦깘</w:t>
      </w:r>
      <w:r>
        <w:rPr/>
        <w:t>⣂</w:t>
      </w:r>
      <w:r>
        <w:rPr/>
        <w:t>牔쉨歏䐴ꆣ縻挩㑬㥡䴹㕡癪瑇枵女㤻㮏㉩⨤庿걺眺쉸㩕弲</w:t>
      </w:r>
      <w:r>
        <w:rPr/>
        <w:t>⠶</w:t>
      </w:r>
      <w:r>
        <w:rPr/>
        <w:t>뗂䠷䠭숺掩炵⪩⩭</w:t>
      </w:r>
      <w:r>
        <w:rPr/>
        <w:t>⡗</w:t>
      </w:r>
      <w:r>
        <w:rPr/>
        <w:t>䤳爪㙑掬睠偺姃㬪⫍⏎䍣㙭癔</w:t>
      </w:r>
      <w:r>
        <w:rPr/>
        <w:t>ⵙ꥞</w:t>
      </w:r>
      <w:r>
        <w:rPr/>
        <w:t>繰块쉨塒䰪猽쏍㧎㙆쉕뽢츳穠묤癯㭊僂㨤⽵卭Ⓜ㔸ꎵ⩘ꄰ噔</w:t>
      </w:r>
      <w:r>
        <w:rPr/>
        <w:t>Ⱞ</w:t>
      </w:r>
      <w:r>
        <w:rPr/>
        <w:t>䫂싂숩⍞汘쉾晉瘴啭⥆斡牬攩湞뽰氵숪숪⑓占</w:t>
      </w:r>
      <w:r>
        <w:rPr/>
        <w:t>ⰹ</w:t>
      </w:r>
      <w:r>
        <w:rPr/>
        <w:t>桔쉲彗婡슬漮㑺䉶圣䄵椲䙸橾</w:t>
      </w:r>
      <w:r>
        <w:rPr/>
        <w:t>ⵀ</w:t>
      </w:r>
      <w:r>
        <w:rPr/>
        <w:t>㌻儭頽栳①䵑浂婂偮䑧⾡슘搲潠␷䎏灃쉹ꍵ丳夨녘姂㞬⬲搪桓晌偨女⽑㑣挻桨쉃걀⩴썰䩓곂</w:t>
      </w:r>
      <w:r>
        <w:rPr/>
        <w:t>Ⱞ</w:t>
      </w:r>
      <w:r>
        <w:rPr/>
        <w:t>㔺䂏ꎥ佶칞㐽㑇繁䕍祲啑䆥</w:t>
      </w:r>
      <w:r>
        <w:rPr/>
        <w:t>ⰷ</w:t>
      </w:r>
      <w:r>
        <w:rPr/>
        <w:t>楠㯂䭷䥷撻⬰狍뭔佚圽捕䱹眦彍䠽縪䥣㙋䘣轚乇敉捷䅡夸䡍啘塍䱵䶩儩晩㥭桫</w:t>
      </w:r>
      <w:r>
        <w:rPr/>
        <w:t>ꥇ</w:t>
      </w:r>
      <w:r>
        <w:rPr/>
        <w:t>뮏ㅑ咏場獎╣卣煦䉃숪卾쉣싍杯䙕꥕㈲参䍺䍍䕏顆㍌㵰⻂쉊剓楾䩓惂뼥其쉷♊䄨婲╰䃂뭉係飂䫂䡊㕵ㆡ⫂䄮獨槂琲슩祦ㅗ䥮坰㡊긽쉅风쉀␪쉔㉞俎㥋潐䵈䙅곂⩪桴⥹碮匣䴣权瑁ㅹ녇뗂琤⨫슿䑾㋂</w:t>
      </w:r>
      <w:r>
        <w:rPr/>
        <w:t>ⲱ</w:t>
      </w:r>
      <w:r>
        <w:rPr/>
        <w:t>쉭䀽㮡䀵框㤹䒱嚻䁂</w:t>
      </w:r>
      <w:r>
        <w:rPr/>
        <w:t>ꖵ</w:t>
      </w:r>
      <w:r>
        <w:rPr/>
        <w:t>䝁침쉃㴦烂ꄽ숷㑳䘶</w:t>
      </w:r>
      <w:r>
        <w:rPr/>
        <w:t>ꥊꤴ</w:t>
      </w:r>
      <w:r>
        <w:rPr/>
        <w:t>繣</w:t>
      </w:r>
      <w:r>
        <w:rPr/>
        <w:t>⢵</w:t>
      </w:r>
      <w:r>
        <w:rPr/>
        <w:t>傩䱟</w:t>
      </w:r>
      <w:r>
        <w:rPr/>
        <w:t>ꔺ</w:t>
      </w:r>
      <w:r>
        <w:rPr/>
        <w:t>䩯佇晏꥘汮兕㑔琩</w:t>
      </w:r>
      <w:r>
        <w:rPr/>
        <w:t>꤫</w:t>
      </w:r>
      <w:r>
        <w:rPr/>
        <w:t>傣涘㦱╗썄①奃㬳뮩奬䩂侣䧂쉲吽㝞竂䉃瑤伣녫灕㤲佋쉖丽晄怳쉘</w:t>
      </w:r>
      <w:r>
        <w:rPr/>
        <w:t>꧂</w:t>
      </w:r>
      <w:r>
        <w:rPr/>
        <w:t>浣넺䥡쉫㎡㑡顩轤勃䴹伤浡㞘㉍洽숨猨</w:t>
      </w:r>
      <w:r>
        <w:rPr/>
        <w:t>ꦡ</w:t>
      </w:r>
      <w:r>
        <w:rPr/>
        <w:t>䣍䌮곂쉓㍌梏枱啅㥘㭯쉚啄疘塅两ꍬ걬塪䘬彲泂ㅩ숽慈畂䱺㣂湺쎻싂㈷瀵쉓㕣쉟扎㕾睞䶡㤥⑐硱㡑楎燍す㤶楌䃂ꍾ搻㑃活㕱佇썏瑬乲싂浪㯂吣췂捠䲩㩏〮䄬ꍊ䵆</w:t>
      </w:r>
      <w:r>
        <w:rPr/>
        <w:t>⣃</w:t>
      </w:r>
      <w:r>
        <w:rPr/>
        <w:t>쉧Ⓕ䳃캥⩃䤪斬ㅇ繦⨮䯍タ慣祰娯儥㥂兒⭪䁥</w:t>
      </w:r>
      <w:r>
        <w:rPr/>
        <w:t>ⰴ</w:t>
      </w:r>
      <w:r>
        <w:rPr/>
        <w:t>䑡在䖿⒘欦拂깁䕪</w:t>
      </w:r>
      <w:r>
        <w:rPr/>
        <w:t>⠳</w:t>
      </w:r>
      <w:r>
        <w:rPr/>
        <w:t>놵</w:t>
      </w:r>
      <w:r>
        <w:rPr/>
        <w:t>ꕁ</w:t>
      </w:r>
      <w:r>
        <w:rPr/>
        <w:t>숳㠱幑깖猴坮숭墮獍灕摌凂쉩⑆ꍟ</w:t>
      </w:r>
      <w:r>
        <w:rPr/>
        <w:t>ꕵ</w:t>
      </w:r>
      <w:r>
        <w:rPr/>
        <w:t>柂쉣平뽨䔯䵣砪潠⌶䬤䁒숊쉒숥숴略㡶⑫渻㕟夦珂㚱轡剶㛍敍䗂痃幨汴녑杪硌⤷</w:t>
      </w:r>
      <w:r>
        <w:rPr/>
        <w:t>Ⱚ</w:t>
      </w:r>
      <w:r>
        <w:rPr/>
        <w:t>榘⸳恉</w:t>
      </w:r>
      <w:r>
        <w:rPr/>
        <w:t>Ⱜ</w:t>
      </w:r>
      <w:r>
        <w:rPr/>
        <w:t>ꥷ厮癨歠숷父䍵搩䁪株滂劥슩硄⍔㩳숹杀杯㉥⨨ꇂ禣久瑨偷彂丸츫</w:t>
      </w:r>
      <w:r>
        <w:rPr/>
        <w:t>ꥄ</w:t>
      </w:r>
      <w:r>
        <w:rPr/>
        <w:t>쉞뽤⨰쉪쉭類䁬廂礱秂憻彴坳쌯忂橸</w:t>
      </w:r>
      <w:r>
        <w:rPr/>
        <w:t>⠻</w:t>
      </w:r>
      <w:r>
        <w:rPr/>
        <w:t>㭋쉴噖参쵯㯂栫싂쉄⥞넪枮䩀⏂ꥷ曂⥲㨱唭쉞炣烂摱呀⵺兌瘱儱㉺╯츤佱垬轍橣묨睇甬䮘顡咩꥔灔⥒⹵伲㭪㕪묬</w:t>
      </w:r>
      <w:r>
        <w:rPr/>
        <w:t>ꥆ</w:t>
      </w:r>
      <w:r>
        <w:rPr/>
        <w:t>䑵潩潺汌뿎⪩쉇겣搬䅓⽅㐤洺䅣┫抡湺녓䭰䥞䵗ꇃ㨯⍔䬺縫ꅳ㌭ꆱ漪⽐吱㟂숤땟䖵싂</w:t>
      </w:r>
      <w:r>
        <w:rPr/>
        <w:t>ⱔ</w:t>
      </w:r>
      <w:r>
        <w:rPr/>
        <w:t>䉄嫂ぞ䅃⾿䵺轕䔥〣숷䥗捤橐슩</w:t>
      </w:r>
      <w:r>
        <w:rPr/>
        <w:t>ꔪ</w:t>
      </w:r>
      <w:r>
        <w:rPr/>
        <w:t>弣⥕兓숽瑸숷捹䜴拂慷ꍖ쵤娷〤伯槂㜽昻刦廍娪块캣惂싂ガ䈪꥘擂츭㋃⽏䒘</w:t>
      </w:r>
      <w:r>
        <w:rPr/>
        <w:t>⡤</w:t>
      </w:r>
      <w:r>
        <w:rPr/>
        <w:t>㭬㑳扗恮帽쉌歘囂⥒</w:t>
      </w:r>
      <w:r>
        <w:rPr/>
        <w:t>⢱</w:t>
      </w:r>
      <w:r>
        <w:rPr/>
        <w:t>煘꺩⍪㵋뽤䥧땒呇桘⭖悥橔㊏쉾珂瘱⥱㐽塏彌Ⓜ硶깇乫晆䞩奰摣ヂ䖘숪⑆䏂䀲竂参㐨朦⩙쉾ꏂ煱숬꥗</w:t>
      </w:r>
      <w:r>
        <w:rPr/>
        <w:t>꧂</w:t>
      </w:r>
      <w:r>
        <w:rPr/>
        <w:t>乮欤⤵さけ⨰곂슡䙄쉕媘旂飂猻䱪뿂䡣⛂㨹⹙슩咵⥓䥖檮畐㵄숷眭垡碡㒥攤츥煺</w:t>
      </w:r>
      <w:r>
        <w:rPr/>
        <w:t>ꥃ</w:t>
      </w:r>
      <w:r>
        <w:rPr/>
        <w:t>갪칆썳䦮扭恰츤⿂ꄰ捉쵄戤㬲䒩쉤뽺⛎年㍘姂⭖礶憘ヂ숫牲噷坒摺䵷</w:t>
      </w:r>
      <w:r>
        <w:rPr/>
        <w:t>꥟</w:t>
      </w:r>
      <w:r>
        <w:rPr/>
        <w:t>嫂쵯쉧썒愹</w:t>
      </w:r>
      <w:r>
        <w:rPr/>
        <w:t>ꕈ</w:t>
      </w:r>
      <w:r>
        <w:rPr/>
        <w:t>买呷抱㝪䄣㵀</w:t>
      </w:r>
      <w:r>
        <w:rPr/>
        <w:t>꧍</w:t>
      </w:r>
      <w:r>
        <w:rPr/>
        <w:t>깏쉩쉶媱煤㕊⨥眨䥸녆濂硅曂嗍㵱㑀⭊</w:t>
      </w:r>
      <w:r>
        <w:rPr/>
        <w:t>ⷂ</w:t>
      </w:r>
      <w:r>
        <w:rPr/>
        <w:t>迂楀求㴶椱〰</w:t>
      </w:r>
      <w:r>
        <w:rPr/>
        <w:t>ꕷ</w:t>
      </w:r>
      <w:r>
        <w:rPr/>
        <w:t>段┰</w:t>
      </w:r>
      <w:r>
        <w:rPr/>
        <w:t>ⰹ⸨</w:t>
      </w:r>
      <w:r>
        <w:rPr/>
        <w:t>ꔴ</w:t>
      </w:r>
      <w:r>
        <w:rPr/>
        <w:t>㷂摙働㐶⹄⹦繳扤攮싎긳硄싂㉎坒兒頨梻幃쉲⩚땀娺佹㓂猣⽥쉂ꍟ兂庥⑄</w:t>
      </w:r>
      <w:r>
        <w:rPr/>
        <w:t>⠥</w:t>
      </w:r>
      <w:r>
        <w:rPr/>
        <w:t>㈻쉴뭈쎩컎桭ꏂ但㘪爻扒冩땁洯♺㴭䳃딽⽢汆䪩⦩㬲쉩넴㕹䕪녣湓ꥰ㡠搣憻</w:t>
      </w:r>
      <w:r>
        <w:rPr/>
        <w:t>ⵀ</w:t>
      </w:r>
      <w:r>
        <w:rPr/>
        <w:t>ꆮ恷瓂武熵䭂⬱并〪䕳価긨㉐쉣⴦䤹뽷夫䅧◍ㅭ㍆㵐뽠싂썧뇂㶵煰わ悥俎恔ꍤ뭪㓂乷䁧匬⍉桅䉐厵⩱摏칠䙾떥婷⼦ㄶ懃슘䅲ꥦ灠慟쉍曂싂㓂斬䐪䏂秂參轨숊挷昸⺿걹幒ㆮ硲漪敭쉏긣珂㵸넮싂痂쉴㈤䅮㵊䕾</w:t>
      </w:r>
      <w:r>
        <w:rPr/>
        <w:t>ꥌ</w:t>
      </w:r>
      <w:r>
        <w:rPr/>
        <w:t>灪쌬㉫欹㬳䱁縨瘣춣奩輻瀶輸摖繒땈꥘</w:t>
      </w:r>
      <w:r>
        <w:rPr/>
        <w:t>ꤶ</w:t>
      </w:r>
      <w:r>
        <w:rPr/>
        <w:t>㉨吳偫滂쉩丬眸숶녊抩眹橘摢杵浴窵桶檮䡠⌱⩕䁁䩚攨愪䴻偂䧂䤪獥楹㛍堬彰檻䔽辩悬㕬</w:t>
      </w:r>
      <w:r>
        <w:rPr/>
        <w:t>⡄⭧</w:t>
      </w:r>
      <w:r>
        <w:rPr/>
        <w:t>沩顧썹슩⥪䧂㣂뽴䢣䍭쉑┶쉱♔</w:t>
      </w:r>
      <w:r>
        <w:rPr/>
        <w:t>ꤴ</w:t>
      </w:r>
      <w:r>
        <w:rPr/>
        <w:t>漤숤瞥嫂櫍杰慶汷幠䍹䲻暮㴴傮朮姂砣뿂〮깙쉀㑇疮⯂㙮焲䑖⿂</w:t>
      </w:r>
      <w:r>
        <w:rPr/>
        <w:t>ꕐ</w:t>
      </w:r>
      <w:r>
        <w:rPr/>
        <w:t>捇떮漰쉳䘵㭬⬮㍌啥쉟㡲쉆浰䇎捸侱슡쉺㙫迂숯桷ꍏ㞘딳䥊㵯땉ꎩ뮻吩쉭刺拃숵摬</w:t>
      </w:r>
      <w:r>
        <w:rPr/>
        <w:t>⡬</w:t>
      </w:r>
      <w:r>
        <w:rPr/>
        <w:t>壂긳劣㜫秂剷瀩歡때敏ㅦ㥎䍇⮵仃焦⹮瑷愨搫쉱⤥쉨쉗条뼬埂员桮啾匯쉟彚伲㝺汹䲿惂稱䁭⮮埃녬䆥禱礥刪싍偶뭉か䋂⭌㩤䑚䙏⥷쏂긬填䥢兣♂슮牥债䨩敗</w:t>
      </w:r>
      <w:r>
        <w:rPr/>
        <w:t>ⵅ</w:t>
      </w:r>
      <w:r>
        <w:rPr/>
        <w:t>䙇⭧㙴㩩碡摔</w:t>
      </w:r>
      <w:r>
        <w:rPr/>
        <w:t>ⵞ</w:t>
      </w:r>
      <w:r>
        <w:rPr/>
        <w:t>潮厮⨻쉳</w:t>
      </w:r>
      <w:r>
        <w:rPr/>
        <w:t>⡐</w:t>
      </w:r>
      <w:r>
        <w:rPr/>
        <w:t>噾頭</w:t>
      </w:r>
      <w:r>
        <w:rPr/>
        <w:t>⡠</w:t>
      </w:r>
      <w:r>
        <w:rPr/>
        <w:t>癏⩾숷ㅺ</w:t>
      </w:r>
      <w:r>
        <w:rPr/>
        <w:t>ꔹ</w:t>
      </w:r>
      <w:r>
        <w:rPr/>
        <w:t>浸牀祖놱㎣</w:t>
      </w:r>
      <w:r>
        <w:rPr/>
        <w:t>ꥃ䷂⑀</w:t>
      </w:r>
      <w:r>
        <w:rPr/>
        <w:t>쉎䵋☦쉮唲Ⓜꥪ姂䨮쉣⽊璵扴䔯硡杋쉁徿繟쉥걡숯♂⬮슏⧂样쉣嘱䄬⭋穯ꥷ⫂쉨琨</w:t>
      </w:r>
      <w:r>
        <w:rPr/>
        <w:t>꧍⩳</w:t>
      </w:r>
      <w:r>
        <w:rPr/>
        <w:t>묨樲견唨䅅睆⬪涩振晈㚱獄怲㉯狂쉥䴲杋戮쉫惂싂␹礥⹯伤眸⩴敊䵈愮䲡</w:t>
      </w:r>
      <w:r>
        <w:rPr/>
        <w:t>ꔦ</w:t>
      </w:r>
      <w:r>
        <w:rPr/>
        <w:t>ㅡ䐬祏愶䇂㡮ꅋꅖ䳂汒慡䵦⥂쉺</w:t>
      </w:r>
      <w:r>
        <w:rPr/>
        <w:t>ⵡ</w:t>
      </w:r>
      <w:r>
        <w:rPr/>
        <w:t>㍐塈是䭲㪮⍸祰癃쉎쉶户쉷㉶⩲슘㔴⦿㍀朷獚䞘敉숫䛂匭潋䩴奰</w:t>
      </w:r>
      <w:r>
        <w:rPr/>
        <w:t>ꤩ</w:t>
      </w:r>
      <w:r>
        <w:rPr/>
        <w:t>祣㶱搵渥偏縥批뭨整ㅏ氤湪㙀殡稨㥲怣倰쉍㡁숯乵咱侣睖</w:t>
      </w:r>
      <w:r>
        <w:rPr/>
        <w:t>ⱗ</w:t>
      </w:r>
      <w:r>
        <w:rPr/>
        <w:t>ꤩ</w:t>
      </w:r>
      <w:r>
        <w:rPr/>
        <w:t>쉷㌩䙕♎㩕漪㭘넲廃故䷂쉑깍㵖啨㉲㑆㗂惂唳车唬塶⼫䌮╷瑥楥䭴琯晫쉡䱴伪슏轢卓㦏⍇杦⯍넦쌵숻쉹㉥</w:t>
      </w:r>
      <w:r>
        <w:rPr/>
        <w:t>ꦏ</w:t>
      </w:r>
      <w:r>
        <w:rPr/>
        <w:t>ⱥ</w:t>
      </w:r>
      <w:r>
        <w:rPr/>
        <w:t>㝯坯欸㤺␩싎偔啮洱㡲吪슱晀漫匯淂偌⛂쉭⩄䭫䉸ꍐ숪倩㭪䙰す乔슡庣㏍坊ꍗ轀걔关愱㙶题侣⺬汵睘뽟촯慔濂㏂啶䙔湮眲轈땨牲歴䝂꧎㔣浘⧂␊䝳塓ぇ䥑⴮帰タ椱녩뼬⵲ꎿ⨣뗂扳㠦쵑</w:t>
      </w:r>
      <w:r>
        <w:rPr/>
        <w:t>ⱡ</w:t>
      </w:r>
      <w:r>
        <w:rPr/>
        <w:t>싂</w:t>
      </w:r>
      <w:r>
        <w:rPr/>
        <w:t>ꖿ</w:t>
      </w:r>
      <w:r>
        <w:rPr/>
        <w:t>潭긫뽳㔶縲仂㪬繲</w:t>
      </w:r>
      <w:r>
        <w:rPr/>
        <w:t>ꕔ</w:t>
      </w:r>
      <w:r>
        <w:rPr/>
        <w:t>쉰瓂係䱰勂⹒婫촥녘䡂慤ぁ㯂䅈⸤䍂ㄳ걇⑆</w:t>
      </w:r>
      <w:r>
        <w:rPr/>
        <w:t>ⵔ</w:t>
      </w:r>
      <w:r>
        <w:rPr/>
        <w:t>恕䁤獥숫稵噒⨻⤺瑧恦堷樷䝐</w:t>
      </w:r>
      <w:r>
        <w:rPr/>
        <w:t>ꕫ</w:t>
      </w:r>
      <w:r>
        <w:rPr/>
        <w:t>偱勍㝪㪵쉕딪</w:t>
      </w:r>
      <w:r>
        <w:rPr/>
        <w:t>ꕡ꧂</w:t>
      </w:r>
      <w:r>
        <w:rPr/>
        <w:t>灓기梱額窻슱獑畸</w:t>
      </w:r>
      <w:r>
        <w:rPr/>
        <w:t>ꤱ⩁</w:t>
      </w:r>
      <w:r>
        <w:rPr/>
        <w:t>琲畭㍪矎潙⭣칆砨䖩㡟竎祩楺⩟䕷憏㨶睕⑸煑摦䨯奄瑣♂쉐慙桾哂戤彋䈪⴦숶쵭揎瀩关绂灖䁒䡳䊏䯂穆㑩拂㨹焮</w:t>
      </w:r>
      <w:r>
        <w:rPr/>
        <w:t>⠯</w:t>
      </w:r>
      <w:r>
        <w:rPr/>
        <w:t>쉺䃂勂䦣숪潄輲㡶⬬싂䙬ꏂ奦伤浓䍾⽦쉥⬪䊮樤䉯ꅥ攴タ忂쉅쉐녀뮻漶슩쉺☷䜳庵潚</w:t>
      </w:r>
      <w:r>
        <w:rPr/>
        <w:t>⠽</w:t>
      </w:r>
      <w:r>
        <w:rPr/>
        <w:t>从㛍嫂㏂⥁急깬溩慏㷂祍</w:t>
      </w:r>
      <w:r>
        <w:rPr/>
        <w:t>ꥃ</w:t>
      </w:r>
      <w:r>
        <w:rPr/>
        <w:t>旂汘匹父</w:t>
      </w:r>
      <w:r>
        <w:rPr/>
        <w:t>Ⳃ</w:t>
      </w:r>
      <w:r>
        <w:rPr/>
        <w:t>种䪻䪩ꅑ神㵞扺땎쉨䪮炩敢숨䕡ㅺ⩾昽딸㌯⫂剶⭵䉅塋쉸⽗</w:t>
      </w:r>
      <w:r>
        <w:rPr/>
        <w:t>ꤥ⵭</w:t>
      </w:r>
      <w:r>
        <w:rPr/>
        <w:t>䁃奾幚ぅ⹳䉪彮숫心濂㙩汴澵▵㗂䱟殱⵴썣䥬쉌⬴썠䜷㵣䏎䝶䉕⑰灳㎵圤쉆㧎䨪佊烂ꥤ体꧎䱖唷歯</w:t>
      </w:r>
      <w:r>
        <w:rPr/>
        <w:t>꧂</w:t>
      </w:r>
      <w:r>
        <w:rPr/>
        <w:t>甪걞淂슱ꍌ㴽⎩䬵唳쉭뗂淂⺥뽵쉨啄⹸幇숭䥡哂☭䜹別灈䟂㩃䙪뮬䈰쉄⼪쉁⍳걉弩숩썋恮槂䩇䅓㩸ꌶ싂슮㟂㭠斡⸥䭃</w:t>
      </w:r>
      <w:r>
        <w:rPr/>
        <w:t>ⵆ</w:t>
      </w:r>
      <w:r>
        <w:rPr/>
        <w:t>㭏뇂䭙䒥╅剘䅸剗䱖繘</w:t>
      </w:r>
      <w:r>
        <w:rPr/>
        <w:t>ꖘ</w:t>
      </w:r>
      <w:r>
        <w:rPr/>
        <w:t>䭟煾滂輳歡㕲夻汮幄渭卤た昹</w:t>
      </w:r>
      <w:r>
        <w:rPr/>
        <w:t>ⷎ</w:t>
      </w:r>
      <w:r>
        <w:rPr/>
        <w:t>弶撿拂</w:t>
      </w:r>
      <w:r>
        <w:rPr/>
        <w:t>⠹</w:t>
      </w:r>
      <w:r>
        <w:rPr/>
        <w:t>ぴ㐷䞬⥾匨䱱䱄儲塳쉏숻ꍡ걙侮敟⍥伪쉶䕴漨棂琴猪</w:t>
      </w:r>
      <w:r>
        <w:rPr/>
        <w:t>ⱂⱓ</w:t>
      </w:r>
      <w:r>
        <w:rPr/>
        <w:t>㈮㕋촰╧</w:t>
      </w:r>
      <w:r>
        <w:rPr/>
        <w:t>ⱌ⚮</w:t>
      </w:r>
      <w:r>
        <w:rPr/>
        <w:t>깦㨬别睐쉔쉅칎幚⩸䫂摓㕞勂戬⨨쉌쉔⫂㢩㩯췂춏㍃塴堦瑗嘴녬甮堶츰칸卟</w:t>
      </w:r>
      <w:r>
        <w:rPr/>
        <w:t>Ȿ⡵</w:t>
      </w:r>
      <w:r>
        <w:rPr/>
        <w:t>쉥䑷柂婵楃쉶┰颱슏뗂⻂恣歔숦瓂旂</w:t>
      </w:r>
      <w:r>
        <w:rPr/>
        <w:t>⡎</w:t>
      </w:r>
      <w:r>
        <w:rPr/>
        <w:t>쏍</w:t>
      </w:r>
      <w:r>
        <w:rPr/>
        <w:t>ꗂ</w:t>
      </w:r>
      <w:r>
        <w:rPr/>
        <w:t>촤㡦幆㊩⍙떩䅾卙㬻輨㤯歲㤰穌믃噉㭁掘䅢睸㮘䳃䳎儲⹷⬥㵯걢딪扚䠫牥┱拃</w:t>
      </w:r>
      <w:r>
        <w:rPr/>
        <w:t>⡃</w:t>
      </w:r>
      <w:r>
        <w:rPr/>
        <w:t>ㅌ濍쵬敳䛂㥁⹫㔷싂슡숭쉡ㅔ绂䓃뽉䐯眫⴩㮩氪㑦玩㏂摯㍔㡏輭湎걲춵癌旂煚獲믂⩆⩢⛂⚬䥷㩡䳎㕹췍☮䠻㑉渫䦣⵳㨬娊ꌹ㥑湑칬䰺</w:t>
      </w:r>
      <w:r>
        <w:rPr/>
        <w:t>ⵅ</w:t>
      </w:r>
      <w:r>
        <w:rPr/>
        <w:t>㭦彣ꌪ廍숱ꍎ轃쉏ꅪ⤪䫂녎繆슬⩌䍪쉇縨䡢灸楐⬪㑄묳啯爹歠干䩳⩡쉮꥕㞿㭤긩櫂䩡슡沩⭏䅀쵏瑊㨷竂쉒싎껂쉔ꥩ嫂歮榩숺か건堬⼫关쉱꥙쉬栲숩䰪楬栫</w:t>
      </w:r>
      <w:r>
        <w:rPr/>
        <w:t>ⵂ</w:t>
      </w:r>
      <w:r>
        <w:rPr/>
        <w:t>心繤ㅮ䬽㉒쉫╦撏컍</w:t>
      </w:r>
      <w:r>
        <w:rPr/>
        <w:t>⡹</w:t>
      </w:r>
      <w:r>
        <w:rPr/>
        <w:t>䵶╬氲⍒㵣畣㈶响쉇䐽彵뗂깧偁⑱㑾忂轶䒥㥢䅑灊湆쉱</w:t>
      </w:r>
      <w:r>
        <w:rPr/>
        <w:t>ꗃ</w:t>
      </w:r>
      <w:r>
        <w:rPr/>
        <w:t>彩潁楂䧂쉷夣祷⩫싂㑷숯⹄杵浴쉗忂싂䥧</w:t>
      </w:r>
      <w:r>
        <w:rPr/>
        <w:t>ⵀ</w:t>
      </w:r>
      <w:r>
        <w:rPr/>
        <w:t>味⍁㨰숶</w:t>
      </w:r>
      <w:r>
        <w:rPr/>
        <w:t>Ⱘ</w:t>
      </w:r>
      <w:r>
        <w:rPr/>
        <w:t>㛂䘷⫎쉕敂彟㍸涩䇂皵眷癬⿂⩔奩垡爥㧂⩧ꌫ묦挵숫歁歫슏쉢橷╔싂㑀矂슱䙩ㆬ䵑套춿塲殡乆愷癶땨桓书㵍⽰곂⴪〈⦘숬╞Ⓜ땀</w:t>
      </w:r>
      <w:r>
        <w:rPr/>
        <w:t>ⴥ</w:t>
      </w:r>
      <w:r>
        <w:rPr/>
        <w:t>楦쉷⛂娴杭窱䅬⥵欭憣╇䑹核浨䥨椫䱗桷㭬倽碻瑳䱳딫晧㡕겻顧숶垵㘱ぐ灌뽢䖻噣㵍㟃瑷⑱뾏朰쉗哃ꍟ䑵怺唣奴漭䔫砱朰숺ꄽ挬⦥䕵祤ꍬ싂녵⸥䵶딭쉺숷⼥湟㕍婙䐻⬲卮䔤妥弲ꥯ堪ꅓ</w:t>
      </w:r>
      <w:r>
        <w:rPr/>
        <w:t>⡟</w:t>
      </w:r>
      <w:r>
        <w:rPr/>
        <w:t>䥑⥙</w:t>
      </w:r>
      <w:r>
        <w:rPr/>
        <w:t>ꕍ⮥</w:t>
      </w:r>
      <w:r>
        <w:rPr/>
        <w:t>쉗槎쵫浅</w:t>
      </w:r>
      <w:r>
        <w:rPr/>
        <w:t>ꕂ</w:t>
      </w:r>
      <w:r>
        <w:rPr/>
        <w:t>㵞璘㕠頪穖ꥡ忂䕤ꄪ穥쉎䩠뾩㕅㫂◂㇂伴湧䕠쉁睑湷庘挥弫扈䘯洤쉮噇㚣</w:t>
      </w:r>
      <w:r>
        <w:rPr/>
        <w:t>Ⲯ</w:t>
      </w:r>
      <w:r>
        <w:rPr/>
        <w:t>輺싂겿</w:t>
      </w:r>
      <w:r>
        <w:rPr/>
        <w:t>ꕞ</w:t>
      </w:r>
      <w:r>
        <w:rPr/>
        <w:t>兲ꅎ戺㍺中㝫䁇㠲畨써</w:t>
      </w:r>
      <w:r>
        <w:rPr/>
        <w:t>ꕬ</w:t>
      </w:r>
      <w:r>
        <w:rPr/>
        <w:t>㶮器녈䬣쉓ご䍒䕞♺呵딺묤婑吺䰽ヂ圯奊摷⪘套⺬䝇唺帹㒱숵⨤슡뽤硐椻慺</w:t>
      </w:r>
      <w:r>
        <w:rPr/>
        <w:t>ꖱ</w:t>
      </w:r>
      <w:r>
        <w:rPr/>
        <w:t>傮牳敾夻ㅍ幞⹘噪쉢辩䝓彪睤奊㨪䢏恀슿輹㞘䁌湆쉾唵컍⽄仂癯␪䵍硇뭎</w:t>
      </w:r>
      <w:r>
        <w:rPr/>
        <w:t>ꥈ</w:t>
      </w:r>
      <w:r>
        <w:rPr/>
        <w:t>捧堽슬样姂쉧쉓堮㉦湶쉢瘦塕⩓</w:t>
      </w:r>
      <w:r>
        <w:rPr/>
        <w:t>⡡</w:t>
      </w:r>
      <w:r>
        <w:rPr/>
        <w:t>埃浠顚땒畑겻瑘쵶䧂玻⩯窩䌽뽢⺥䔹浮쉉겡噪江쉆⩶䯂爫瞮㮿侥⛎嫂婡숨棃湌</w:t>
      </w:r>
      <w:r>
        <w:rPr/>
        <w:t>ⴰ</w:t>
      </w:r>
      <w:r>
        <w:rPr/>
        <w:t>墻ㅃ</w:t>
      </w:r>
      <w:r>
        <w:rPr/>
        <w:t>⡫</w:t>
      </w:r>
      <w:r>
        <w:rPr/>
        <w:t>䌯䨪浞漤㖵뼭</w:t>
      </w:r>
      <w:r>
        <w:rPr/>
        <w:t>ⶮ</w:t>
      </w:r>
      <w:r>
        <w:rPr/>
        <w:t>쉦♓쉪</w:t>
      </w:r>
      <w:r>
        <w:rPr/>
        <w:t>ꔰ⥂</w:t>
      </w:r>
      <w:r>
        <w:rPr/>
        <w:t>묪恏䱎딱顈ꌷァ祌䈹ざ愪䔬ꍖ䖮⪘뼵쉉姂沣㍕⮥</w:t>
      </w:r>
      <w:r>
        <w:rPr/>
        <w:t>꤭</w:t>
      </w:r>
      <w:r>
        <w:rPr/>
        <w:t>剄ꌸ幦⽭쉏纏㕊딨㵕搪㷂栭숱朴弪⨶떏䧂橠場</w:t>
      </w:r>
      <w:r>
        <w:rPr/>
        <w:t>ꤨ</w:t>
      </w:r>
      <w:r>
        <w:rPr/>
        <w:t>懂偪幱싍敆싂暏촽숊栬㇂ꅪ穂垩佖쉗䬪っ䔽睱䑺ꏂ䍓楥䒻㎿噁⨪穨쉟呍㇃쵤倪攣梡䮻兰䤳挪㙖䚘╣䵃⑥⼪쉩瞿圽犩体⩤幢쉰䄥灊狂⩉縺睩堨㥙㎿啈垩⥮䱘欪渶ㅑ㐪縬㞣猸쉑榵⧂漹䙖㖏㍒厱乚㒣灰갳媥牬嘣</w:t>
      </w:r>
      <w:r>
        <w:rPr/>
        <w:t>ⷍ</w:t>
      </w:r>
      <w:r>
        <w:rPr/>
        <w:t>汃問楣쉧䝠䁺儰ꥧ扞嫃㑷쉐</w:t>
      </w:r>
      <w:r>
        <w:rPr/>
        <w:t>ⱐ</w:t>
      </w:r>
      <w:r>
        <w:rPr/>
        <w:t>쵟ꥳ湔䔪灬ㆿ䝄眪쉣漣乹歧䏍⪥䡩䜰숷ꥵ칟</w:t>
      </w:r>
      <w:r>
        <w:rPr/>
        <w:t>ꥇ</w:t>
      </w:r>
      <w:r>
        <w:rPr/>
        <w:t>婑쉓⸪걗穹숵机彥幙繘㭍桵噋쉔嚱䥺䝡쉤硤긮</w:t>
      </w:r>
      <w:r>
        <w:rPr/>
        <w:t>ꤪ</w:t>
      </w:r>
      <w:r>
        <w:rPr/>
        <w:t>剴넫숪え䄶哂ꅹ擂깕슩璻</w:t>
      </w:r>
      <w:r>
        <w:rPr/>
        <w:t>Ɫ</w:t>
      </w:r>
      <w:r>
        <w:rPr/>
        <w:t>摭⬹♊浨獍뼷穙卦ꅶ㒮亻甶녤䷂䕚湯䝡啐顡땷쉈쉊湓潮숳뭠숪䲩天</w:t>
      </w:r>
      <w:r>
        <w:rPr/>
        <w:t>ⰱ</w:t>
      </w:r>
      <w:r>
        <w:rPr/>
        <w:t>㍌⩓⭳䩋剨䭘㞿䮩썕㭩⑙産껍潴䳂杧歓慟䑚㨪⾱䵀痂唽捧头╣晈촥숵뭂⹢债䅯䅋摀</w:t>
      </w:r>
      <w:r>
        <w:rPr/>
        <w:t>ⱃ</w:t>
      </w:r>
      <w:r>
        <w:rPr/>
        <w:t>䜩桵쉵䱈숴恨쉘</w:t>
      </w:r>
      <w:r>
        <w:rPr/>
        <w:t>꧂</w:t>
      </w:r>
      <w:r>
        <w:rPr/>
        <w:t>ꏎ쌲怫⩨㝦ㆻ⹄⨵焮쉃쏃㍉㐪㍦⬹숹婍⵸㉎彞㗎</w:t>
      </w:r>
      <w:r>
        <w:rPr/>
        <w:t>⡭</w:t>
      </w:r>
      <w:r>
        <w:rPr/>
        <w:t>栻扈쉫쎣䠯䯂硴䱊⯂夵믂⥖䈴</w:t>
      </w:r>
      <w:r>
        <w:rPr/>
        <w:t>ꦻ</w:t>
      </w:r>
      <w:r>
        <w:rPr/>
        <w:t>浣灸</w:t>
      </w:r>
      <w:r>
        <w:rPr/>
        <w:t>ⰱ</w:t>
      </w:r>
      <w:r>
        <w:rPr/>
        <w:t>ⵏ</w:t>
      </w:r>
      <w:r>
        <w:rPr/>
        <w:t>燂⥐婐</w:t>
      </w:r>
      <w:r>
        <w:rPr/>
        <w:t>ꕄ♉</w:t>
      </w:r>
      <w:r>
        <w:rPr/>
        <w:t>㤬ꅪ硬넣獥쉰ㆵお딹䖣奓⥊慁⍧⽖뭖畏椽싂⽖摺迎噘뇂</w:t>
      </w:r>
      <w:r>
        <w:rPr/>
        <w:t>ⰻ</w:t>
      </w:r>
      <w:r>
        <w:rPr/>
        <w:t>扱杘㝪渣싂砰㜣</w:t>
      </w:r>
      <w:r>
        <w:rPr/>
        <w:t>ꥃ⫎</w:t>
      </w:r>
      <w:r>
        <w:rPr/>
        <w:t>樫浸쉘顐嫃堶轘껎檮</w:t>
      </w:r>
      <w:r>
        <w:rPr/>
        <w:t>ꕊ</w:t>
      </w:r>
      <w:r>
        <w:rPr/>
        <w:t>䈪숵呬つ乮㑘噊䱫㖮䡥㍶䍥</w:t>
      </w:r>
      <w:r>
        <w:rPr/>
        <w:t>ⱱ</w:t>
      </w:r>
      <w:r>
        <w:rPr/>
        <w:t>竍姎䱯㕞침亡啯湁깦穒噴戭磂潗竂싂歲癩䉩䊥兢⵶긺朻汭兞㍾氩䭺慯愯㝆카쉓㕎睺勂슩墿散縦怶㝚䉠砱싂㆏到쉑╥㡺㥐╀砷쉎儹䭗刬䉣輻㔤椵榣坾</w:t>
      </w:r>
      <w:r>
        <w:rPr/>
        <w:t>ꤲ</w:t>
      </w:r>
      <w:r>
        <w:rPr/>
        <w:t>ㄪ⽒仂䑎쉭奍䙶묣ㅧ㉅懃ꌦ뼶頷頽㵧壂輣뽩䙺㓂⬶㔻</w:t>
      </w:r>
      <w:r>
        <w:rPr/>
        <w:t>꧂</w:t>
      </w:r>
      <w:r>
        <w:rPr/>
        <w:t>䈣뼸녲칳庱㑯쉣ꇂ䡓뽋䭬㏂</w:t>
      </w:r>
      <w:r>
        <w:rPr/>
        <w:t>⠨</w:t>
      </w:r>
      <w:r>
        <w:rPr/>
        <w:t>扷纘⩦⵲딨佧䟂땎渦썺㙓畫兡栺暮㟍⒏椹Ⓧ╬땶幪硣㇍슬輲䑡</w:t>
      </w:r>
      <w:r>
        <w:rPr/>
        <w:t>⡎</w:t>
      </w:r>
      <w:r>
        <w:rPr/>
        <w:t>甹䥠偯쉏㵐䚩汪⑴㷂⾏窻컍␩뇂놬眺</w:t>
      </w:r>
      <w:r>
        <w:rPr/>
        <w:t>⢵⡟⸣</w:t>
      </w:r>
      <w:r>
        <w:rPr/>
        <w:t>沩婑㎻㕠歪甲╣䥩啑긻뭧</w:t>
      </w:r>
      <w:r>
        <w:rPr/>
        <w:t>ꥀ</w:t>
      </w:r>
      <w:r>
        <w:rPr/>
        <w:t>埂ꅥ㖿⪥頲秂쉶쉮걸攲䴥昸╍猰㥂</w:t>
      </w:r>
      <w:r>
        <w:rPr/>
        <w:t>⡌</w:t>
      </w:r>
      <w:r>
        <w:rPr/>
        <w:t>牡ꍇ䃎䯂㙺⹐䕘楇㝗牢㤊楑坸싂쉶쉠⍸녩轅ꍹ䍇쉦掏싂㥊灭ぐ쌶㝓掵㍰伴쵃뽇婲憩卞爲㜺颩普㓎晾☸걧ꏂ她뽟湆䣂卬促側慴싂쉚橓祧⽶䈪廂㏎⺘㥖䉹䈲┬䭡厵⴦䡩⩖橑欪</w:t>
      </w:r>
      <w:r>
        <w:rPr/>
        <w:t>ⵞ</w:t>
      </w:r>
      <w:r>
        <w:rPr/>
        <w:t>䵍敹櫂㈦䫍㶡扶싃</w:t>
      </w:r>
      <w:r>
        <w:rPr/>
        <w:t>⠭</w:t>
      </w:r>
      <w:r>
        <w:rPr/>
        <w:t>恄䪵ꍭ⩈彚⩀㡆娸</w:t>
      </w:r>
      <w:r>
        <w:rPr/>
        <w:t>ꤱ</w:t>
      </w:r>
      <w:r>
        <w:rPr/>
        <w:t>뭲ㅇ檬懎慙싂倹惂⽗쉒㉒䐴䡪䕂颏八쉮札㕪㕅숶㞵慺녵䰵䧍杬ꥠ瓍殬䑪迂頯䊿갽</w:t>
      </w:r>
      <w:r>
        <w:rPr/>
        <w:t>꧂</w:t>
      </w:r>
      <w:r>
        <w:rPr/>
        <w:t>浦恂숤䑚䷂䝘㠺년癆奺뮩夸㕔畍埂ⸯ㶣䏂兹녃</w:t>
      </w:r>
      <w:r>
        <w:rPr/>
        <w:t>꧂</w:t>
      </w:r>
      <w:r>
        <w:rPr/>
        <w:t>壂⹎乳橫烂䅬</w:t>
      </w:r>
      <w:r>
        <w:rPr/>
        <w:t>ꕱ</w:t>
      </w:r>
      <w:r>
        <w:rPr/>
        <w:t>ꍑ쉟썰䬶쉀橬㘣稺䩃页绂幕㝰쉵ꍎ건ꍴ㐲㕙㍁㍥䑑</w:t>
      </w:r>
      <w:r>
        <w:rPr/>
        <w:t>ⱚ</w:t>
      </w:r>
      <w:r>
        <w:rPr/>
        <w:t>䡣뽡쉀♴ꎥ歕䝓</w:t>
      </w:r>
      <w:r>
        <w:rPr/>
        <w:t>Ⳃ</w:t>
      </w:r>
      <w:r>
        <w:rPr/>
        <w:t>쉎畄䉾嚥㵕浑땎淂啞䉈쉠含㧍癴摫廂䆣攪쉬쉩⑏㭞싂㚻쉕㭴쉂顙桬칸頭䈫䔽⥸䳂떩祃㥣⚿摑╞杰뽦㒡硫㚏㥈땩敔⪏㍆眫ꇂ䉰</w:t>
      </w:r>
      <w:r>
        <w:rPr/>
        <w:t>ⰰ</w:t>
      </w:r>
      <w:r>
        <w:rPr/>
        <w:t>숬恀廂␻仂硷슘㪏在싍</w:t>
      </w:r>
      <w:r>
        <w:rPr/>
        <w:t>ꤥ</w:t>
      </w:r>
      <w:r>
        <w:rPr/>
        <w:t>䟎㵖쉨刮汀꧎⚩</w:t>
      </w:r>
      <w:r>
        <w:rPr/>
        <w:t>ⶱ</w:t>
      </w:r>
      <w:r>
        <w:rPr/>
        <w:t>欦乸ꥫㅾ⥂⨦㝀쉏㵈쉪㫂旂츫噁䳂䝁⽰</w:t>
      </w:r>
      <w:r>
        <w:rPr/>
        <w:t>⣂</w:t>
      </w:r>
      <w:r>
        <w:rPr/>
        <w:t>㯂㭌♺⹤쉷縶㡃숪♀捾瘥刮┹狂橭䍣쉨坙弣㙠숮숮䷂沬⭳堪♠䘹⍲䙬硔渰嘣禥숪癐⍣擂参뾏弯⭬⥧㫂畢唬浕歧㔴쉉伯繢竂矂偣癹ꅊ彄媻썎硧慲癵땶쉷穩땪쉂碣参습伳䕦䭴䰺㕌娻깳ㄭ恳⎡꥔畾ꄥ頮숨ꅸ䖵컂숸堳䝘㠯掏䅚㩙个䡐⫂颬䝩佺숻㍸浴牡㝫⧂刹縫卨ッ儵㵪⹸</w:t>
      </w:r>
      <w:r>
        <w:rPr/>
        <w:t>ꤲ</w:t>
      </w:r>
      <w:r>
        <w:rPr/>
        <w:t>숻渴믂</w:t>
      </w:r>
      <w:r>
        <w:rPr/>
        <w:t>ꦏ</w:t>
      </w:r>
      <w:r>
        <w:rPr/>
        <w:t>猱唽搽婁ꌰ쌸䨶䦱硉湧慰뭘洸扷쉘支숬囂㨭䁚䭙顤☣祆㩔䭆ꍙ䄨㒵桸債婭䀬싎♸墱汩稦輰䓂⫂頻斻幆</w:t>
      </w:r>
      <w:r>
        <w:rPr/>
        <w:t>⠳</w:t>
      </w:r>
      <w:r>
        <w:rPr/>
        <w:t>曍싍㭇繎䎥싂穌晁妡塄毂䡐䴫幏ㅳ뽢桸ꥲ춣䂻竂⨦楅睒䁵Ⓜ</w:t>
      </w:r>
      <w:r>
        <w:rPr/>
        <w:t>ꤽ</w:t>
      </w:r>
      <w:r>
        <w:rPr/>
        <w:t>凂敕戮㦻剣䴤㭒偫䊘倨䁈䦱걅쉡凂內⭚桺㶥瀻ぱ쌷樺睇䨱⩑捱⭈截敓㉺ꇂ</w:t>
      </w:r>
      <w:r>
        <w:rPr/>
        <w:t>ⱚ</w:t>
      </w:r>
      <w:r>
        <w:rPr/>
        <w:t>䋂样⯂硃凃쉧䝐穳</w:t>
      </w:r>
      <w:r>
        <w:rPr/>
        <w:t>ⵥ</w:t>
      </w:r>
      <w:r>
        <w:rPr/>
        <w:t>ꥲ獯恾숽砦뼭橘쉥䤊劵⩞嗎㑲嘲棂姂⭡䅵〳惂싃樱坴泂㔻䯂㠭睚呠偲焷딻轎㡈硙䄤䲩쉐㭨뼰㪘뭯晒㈽⥪搬㕩䰱⩗䙘뽣绂숦汘丬쉩㡶</w:t>
      </w:r>
      <w:r>
        <w:rPr/>
        <w:t>ꤥ</w:t>
      </w:r>
      <w:r>
        <w:rPr/>
        <w:t>䅁硳䖱㩳ꍅ揂辱彤ぷ瑌겣元䍴燂轨乡⌦숮漫숮⩔䴩⑪ꄹ張漣</w:t>
      </w:r>
      <w:r>
        <w:rPr/>
        <w:t>ꦱ</w:t>
      </w:r>
      <w:r>
        <w:rPr/>
        <w:t>塟獈⒩⨬夬숯⥾걓扙歐숩垱氯</w:t>
      </w:r>
      <w:r>
        <w:rPr/>
        <w:t>ⱷ</w:t>
      </w:r>
      <w:r>
        <w:rPr/>
        <w:t>䡈䩈愻</w:t>
      </w:r>
      <w:r>
        <w:rPr/>
        <w:t>ꕋ</w:t>
      </w:r>
      <w:r>
        <w:rPr/>
        <w:t>䁮彞ꥦ쉀ꍔ猩숱繙⩅ꌤ걐睳瑧壂㕊䟂쉎⤮湵⬪쵫⩣ㅒ㶻㡱漫䜩</w:t>
      </w:r>
      <w:r>
        <w:rPr/>
        <w:t>ꤻ</w:t>
      </w:r>
      <w:r>
        <w:rPr/>
        <w:t>睺煢슥橙棂ㅑ녦愪㩈伪숨걘惂⍚쉗彾㭆楇╄瑧溬捒礬䡔ㅎꄤ▏⵶猺쉟な偶扸⏂</w:t>
      </w:r>
      <w:r>
        <w:rPr/>
        <w:t>ꕰ</w:t>
      </w:r>
      <w:r>
        <w:rPr/>
        <w:t>参䅨습ꥯ你乆僂祊ꄷ硺卥⩦㚩녤⑹吵吶싂㝖恸䍯堪㝠瑵桁䍸燍䚻싍倪䛂疱竃烂垥稺盂炥뭪抩숤</w:t>
      </w:r>
      <w:r>
        <w:rPr/>
        <w:t>ⵘ</w:t>
      </w:r>
      <w:r>
        <w:rPr/>
        <w:t>Ⱔ</w:t>
      </w:r>
      <w:r>
        <w:rPr/>
        <w:t>嘱䒡琺䍊쉦쌺䛂</w:t>
      </w:r>
      <w:r>
        <w:rPr/>
        <w:t>ꕤ</w:t>
      </w:r>
      <w:r>
        <w:rPr/>
        <w:t>캻䍌煟䏂䉺</w:t>
      </w:r>
      <w:r>
        <w:rPr/>
        <w:t>ꦥ</w:t>
      </w:r>
      <w:r>
        <w:rPr/>
        <w:t>䠪㵒䨴</w:t>
      </w:r>
      <w:r>
        <w:rPr/>
        <w:t>ⴹ</w:t>
      </w:r>
      <w:r>
        <w:rPr/>
        <w:t>㙄ㅫ兲乔卍싎椸⥀忂</w:t>
      </w:r>
      <w:r>
        <w:rPr/>
        <w:t>⡹</w:t>
      </w:r>
      <w:r>
        <w:rPr/>
        <w:t>쉱䥕捭䁨ꌳ氮</w:t>
      </w:r>
      <w:r>
        <w:rPr/>
        <w:t>ꔽ</w:t>
      </w:r>
      <w:r>
        <w:rPr/>
        <w:t>䍾ㄻ⬪橳ꅷ䑠⑔ꄫ渦戬춡䧂廂慙坲슡穢禮猲습췂㎘숮</w:t>
      </w:r>
      <w:r>
        <w:rPr/>
        <w:t>⢱</w:t>
      </w:r>
      <w:r>
        <w:rPr/>
        <w:t>䑌獪株숲䏂欷⍩ㅔ睃䎬顃슣♒佫ꍀ㡯⌸㥙䬷橺ꍇ洪慺䀥楫쉖佸辬囂㵎땔⥆뗎顊喵╖淍幒杍㧍繑䶡吺灙쉳⹤땭⹟슱ꌻ共狂槂㇂啭䐯䝬〮</w:t>
      </w:r>
      <w:r>
        <w:rPr/>
        <w:t>⡉</w:t>
      </w:r>
      <w:r>
        <w:rPr/>
        <w:t>慾⼪繂洬杚䷂祎示元䓍乀烂䍕⵪</w:t>
      </w:r>
      <w:r>
        <w:rPr/>
        <w:t>⡓</w:t>
      </w:r>
      <w:r>
        <w:rPr/>
        <w:t>㐪슩ィ顡⩌땍⩴唦쉌傏</w:t>
      </w:r>
      <w:r>
        <w:rPr/>
        <w:t>ꤨ</w:t>
      </w:r>
      <w:r>
        <w:rPr/>
        <w:t>剅摎癊싂</w:t>
      </w:r>
      <w:r>
        <w:rPr/>
        <w:t>⢻</w:t>
      </w:r>
      <w:r>
        <w:rPr/>
        <w:t>匦껂礹櫂⼷㝘㟂獉䌪䭁㤲㬦繦쉆츷㡗㩋㏍⍤</w:t>
      </w:r>
      <w:r>
        <w:rPr/>
        <w:t>ꤴ</w:t>
      </w:r>
      <w:r>
        <w:rPr/>
        <w:t>傥</w:t>
      </w:r>
      <w:r>
        <w:rPr/>
        <w:t>ꤥⶡ</w:t>
      </w:r>
      <w:r>
        <w:rPr/>
        <w:t>땃倬숬瑠轔쵦䨯㭓儵⩪奟捴㪻⏂㌣䢱塮帯슬穦焳挣䡅㭘</w:t>
      </w:r>
      <w:r>
        <w:rPr/>
        <w:t>⠺╰</w:t>
      </w:r>
      <w:r>
        <w:rPr/>
        <w:t>쉦扡吺⩒┪묮坧ꄵ䶣ㄫ眹뭭玬넫⥰㡵쉒浐珂㉷◍땬唦穒杈</w:t>
      </w:r>
      <w:r>
        <w:rPr/>
        <w:t>ⱶ</w:t>
      </w:r>
      <w:r>
        <w:rPr/>
        <w:t>땍夹廂䁎墱乩⭎㠨灧慢쉉ꥺ충䂥頹奬꥗轶禣瞏㡧渴獷⍋牫䰪䦘橣䨩㉓乐猫䍫敨</w:t>
      </w:r>
      <w:r>
        <w:rPr/>
        <w:t>ⰶ</w:t>
      </w:r>
      <w:r>
        <w:rPr/>
        <w:t>쉘煁</w:t>
      </w:r>
      <w:r>
        <w:rPr/>
        <w:t>ⴥ</w:t>
      </w:r>
      <w:r>
        <w:rPr/>
        <w:t>先㘥␶녕瘨牷䄤䧂倲䭋쉺べ啾ꥬ潄傮凍䡱ꅘ뿂⹮樬噲Ⓜ쉾棂䇃숥쉆瘤䬳┤ꄭ硾</w:t>
      </w:r>
      <w:r>
        <w:rPr/>
        <w:t>⡸⡱</w:t>
      </w:r>
      <w:r>
        <w:rPr/>
        <w:t>夥㵒</w:t>
      </w:r>
      <w:r>
        <w:rPr/>
        <w:t>⡏</w:t>
      </w:r>
      <w:r>
        <w:rPr/>
        <w:t>䎡ꏂ쉨㴽쉁偧</w:t>
      </w:r>
      <w:r>
        <w:rPr/>
        <w:t>ꖮ</w:t>
      </w:r>
      <w:r>
        <w:rPr/>
        <w:t>擂噏堭숊轒㷂싎硶棂ぁ갱ꄲ剄塵䊣歗⽷䑢</w:t>
      </w:r>
      <w:r>
        <w:rPr/>
        <w:t>⢮</w:t>
      </w:r>
      <w:r>
        <w:rPr/>
        <w:t>싂形啎唴딩焥뼨㏂轷扣琴⭁畩奵轞</w:t>
      </w:r>
      <w:r>
        <w:rPr/>
        <w:t>ⰷ</w:t>
      </w:r>
      <w:r>
        <w:rPr/>
        <w:t>쉉祩㠲䩇啗娸昶佂㙓䡾だ㜺</w:t>
      </w:r>
      <w:r>
        <w:rPr/>
        <w:t>ꤲ⫎</w:t>
      </w:r>
      <w:r>
        <w:rPr/>
        <w:t>㨲绂穔捉杒䅲婨넹朩佲夦揂掏輪坨彈楷捴潹咩䙇䟂⪘걇껂ノ㯂㴳㟂㭅⚩瘫싂⹑숤숰晵쌬㌲ꅆ㥪㮏㍃焣嘯⩪奚㑷슘勂凂ꅍ䙢䇂썉칇慈쌸쉲ふ稯卡輪뽵㙓ꍄ뾣䥌칥瀫愶㭢</w:t>
      </w:r>
      <w:r>
        <w:rPr/>
        <w:t>ⴤ</w:t>
      </w:r>
      <w:r>
        <w:rPr/>
        <w:t>畟떬뼬걹䁠敾湤䂘忂숣쉬怭汮帴奬塌떿啥倳塇Ⓜ欭牀器㩯奧싂⨪ヂ榵㫂⌮佊쉚浠쉋严䩁⨮</w:t>
      </w:r>
      <w:r>
        <w:rPr/>
        <w:t>ꤸ</w:t>
      </w:r>
      <w:r>
        <w:rPr/>
        <w:t>硁湦繭⬩彃凂싂</w:t>
      </w:r>
      <w:r>
        <w:rPr/>
        <w:t>⡡⥳</w:t>
      </w:r>
      <w:r>
        <w:rPr/>
        <w:t>呉꥕㷂㝺乄颮桨偙兂潵時兘猪싂슱囂츸䴸伤㭄䑫墩䱆♥쉀㝴㕪啩ꍨ㊱氣侵穸汍从振숷輰港䁤呁⩯뽮</w:t>
      </w:r>
      <w:r>
        <w:rPr/>
        <w:t>ꤪ</w:t>
      </w:r>
      <w:r>
        <w:rPr/>
        <w:t>獭扑䝒畡猱㈹坸䍤㩓䨬쉊䱹⨱☹㦻넵숴슿쌪䍶䁫䬻慣䝪痂䙂体㙊礱〸</w:t>
      </w:r>
      <w:r>
        <w:rPr/>
        <w:t>ꦿ</w:t>
      </w:r>
      <w:r>
        <w:rPr/>
        <w:t>땋땢塺坪⴫싂</w:t>
      </w:r>
      <w:r>
        <w:rPr/>
        <w:t>ⶱ</w:t>
      </w:r>
      <w:r>
        <w:rPr/>
        <w:t>癔칚슘⽨卺堸潱塓䝚捘恲⩡晴䱨䳂㚬⨲ꥴ쉶挪썔懂</w:t>
      </w:r>
      <w:r>
        <w:rPr/>
        <w:t>ꤣ</w:t>
      </w:r>
      <w:r>
        <w:rPr/>
        <w:t>숹摨渷穐栤睅吺⨪怩瀺싃空敉쉶⑗㬪噘ぱ抬䩥♂䝂⹯搮쉡썚仂⺱牉偂壂⎡颻뽒䉨牪䨷뼸䥍繀暻쉖㭧畚牌城庘硞쉵儩柂무桕刻⦩杄癭쵣숲걍⒣</w:t>
      </w:r>
      <w:r>
        <w:rPr/>
        <w:t>ⲵ</w:t>
      </w:r>
      <w:r>
        <w:rPr/>
        <w:t>摀坙슩樣扖截浦姂瀩栶杞ꥡ⩗晴</w:t>
      </w:r>
      <w:r>
        <w:rPr/>
        <w:t>⣂</w:t>
      </w:r>
      <w:r>
        <w:rPr/>
        <w:t>唥㉄㡒</w:t>
      </w:r>
      <w:r>
        <w:rPr/>
        <w:t>⠳</w:t>
      </w:r>
      <w:r>
        <w:rPr/>
        <w:t>䪘ぶ䙲</w:t>
      </w:r>
      <w:r>
        <w:rPr/>
        <w:t>ꤩ</w:t>
      </w:r>
      <w:r>
        <w:rPr/>
        <w:t>用껂儨╵呭㩒슥婱갥䨤癁汨뗃갰灈冬</w:t>
      </w:r>
      <w:r>
        <w:rPr/>
        <w:t>ꥋ</w:t>
      </w:r>
      <w:r>
        <w:rPr/>
        <w:t>浟晏䙚㵅揂縵䭣㙱儲儱䢻숥숻⍊걟곂쉦깤뇍睶쌫嘯숽슏숽쉣畓測㎱卪昮㖿壂䍏ꅍ⭱呐浊䖩顔</w:t>
      </w:r>
      <w:r>
        <w:rPr/>
        <w:t>꧂</w:t>
      </w:r>
      <w:r>
        <w:rPr/>
        <w:t>涩쉪圭싂⥞呴⥕䡃瑡숰⨸㉲璥</w:t>
      </w:r>
      <w:r>
        <w:rPr/>
        <w:t>ꕘ</w:t>
      </w:r>
      <w:r>
        <w:rPr/>
        <w:t>甮㤽轳녨偂托碻㚩係䴸䜯天晳긩숸纘懂噃縻습췂禬䌽㵄慹祆䥈㥫㧎㴪뇍㋂梡䭘輶</w:t>
      </w:r>
      <w:r>
        <w:rPr/>
        <w:t>꧃</w:t>
      </w:r>
      <w:r>
        <w:rPr/>
        <w:t>㟂泎瑆㖏㝠丩䩒⩀吽晇泍㉌奄轁</w:t>
      </w:r>
      <w:r>
        <w:rPr/>
        <w:t>ꔲꕲ</w:t>
      </w:r>
      <w:r>
        <w:rPr/>
        <w:t>䏂믂슮偵㴱</w:t>
      </w:r>
      <w:r>
        <w:rPr/>
        <w:t>⡬</w:t>
      </w:r>
      <w:r>
        <w:rPr/>
        <w:t>넳扷撣깆灱㴥슿츭繱갺묭䅏枥埍搽쉅唥勂䰥㐨깾歫</w:t>
      </w:r>
    </w:p>
    <w:p>
      <w:pPr>
        <w:pStyle w:val="PreformattedText"/>
        <w:bidi w:val="0"/>
        <w:spacing w:before="0" w:after="0"/>
        <w:jc w:val="left"/>
        <w:rPr/>
      </w:pPr>
      <w:r>
        <w:rPr/>
        <w:t>睌쉅㘊䦘桑忂串瓃췂쉬땒歏슩嗂㭉晁䦥䵰睊뽹截敁⎩⫂칙쉲甯刬飂⥮樹䶻䭨䱘く扂歯숣礬䍢轡깵桨뽦煶剬䜩癗슣싂泍㉟町㚣걑㉌슮䔲쉆㗂꧎愭㑧〪</w:t>
      </w:r>
      <w:r>
        <w:rPr/>
        <w:t>⡩</w:t>
      </w:r>
      <w:r>
        <w:rPr/>
        <w:t>䥢쉾槂䝒␴䁾婯楔匨꥗婸갪䭡⬻穌伨橾痎쉘㠯㎩츯ꍨ⍮녌꥘ㅃ䥓京䶩甴暬㛂痎哂䩚娫䩑栥之唪숨㙓噌癞〮睭狍⽗䟂壂䎻㭤攲炩ꇂ恒ケ쉩䧂嘯뽣쌱僂슘瞩ꅶ⥗穵璻</w:t>
      </w:r>
      <w:r>
        <w:rPr/>
        <w:t>Ⳃ</w:t>
      </w:r>
      <w:r>
        <w:rPr/>
        <w:t>侱拂䁍⏃싂墩扮旂涘烂娹印䞬㩹恚䑩場䆩濎獺슻넹숬쉧䤳仂凍㨳㑂</w:t>
      </w:r>
      <w:r>
        <w:rPr/>
        <w:t>ꖥ</w:t>
      </w:r>
      <w:r>
        <w:rPr/>
        <w:t>걏晚⑹䵄ㅂ噀慍긲㙚慀䄻泂偪㙬挫㭉㡚</w:t>
      </w:r>
      <w:r>
        <w:rPr/>
        <w:t>⢣</w:t>
      </w:r>
      <w:r>
        <w:rPr/>
        <w:t>惂朽厩쉀䊮㥭湂</w:t>
      </w:r>
      <w:r>
        <w:rPr/>
        <w:t>⡉</w:t>
      </w:r>
      <w:r>
        <w:rPr/>
        <w:t>㉈摕쉡㠸</w:t>
      </w:r>
      <w:r>
        <w:rPr/>
        <w:t>ꥏ</w:t>
      </w:r>
      <w:r>
        <w:rPr/>
        <w:t>쉠깟㍨쵡슬</w:t>
      </w:r>
      <w:r>
        <w:rPr/>
        <w:t>ꔩ</w:t>
      </w:r>
      <w:r>
        <w:rPr/>
        <w:t>걊縵彐ꥱꥵ⹋忂숴⥰南䝉婧⥲쉤㔪䁬佡㙹녦ꅆ玻싂쵇㙗䙪䳎⫂硏盍㯂䩲扰숽⹅戩祗奢꥾湫吪䤽숰⭟䫂䙞</w:t>
      </w:r>
      <w:r>
        <w:rPr/>
        <w:t>꥓</w:t>
      </w:r>
      <w:r>
        <w:rPr/>
        <w:t>焪䚘噃矂</w:t>
      </w:r>
      <w:r>
        <w:rPr/>
        <w:t>ꤶ</w:t>
      </w:r>
      <w:r>
        <w:rPr/>
        <w:t>枏甥㇎琻奉娪ꇂ䨯䡌仂扰䉠狂偲窏㧍쉇㌩惂쉄쉵佘全⺣䬦䝊娵噑㈳塗䵡ꇂ䧂㌪㭴㥅㉪㗂</w:t>
      </w:r>
      <w:r>
        <w:rPr/>
        <w:t>ꤱ</w:t>
      </w:r>
      <w:r>
        <w:rPr/>
        <w:t>吨祚彎䰲轈</w:t>
      </w:r>
      <w:r>
        <w:rPr/>
        <w:t>ꕕ</w:t>
      </w:r>
      <w:r>
        <w:rPr/>
        <w:t>猪ꏃ欺㔥採쉞뽙⤬䎏뭂濂硂⥙呏⶿ꥤ⸶슘獣㎩썤去쉴婥⌬ㅖ㔰⨩쉎╹㭳丱扅⺡①슿숨쉬⧂㈺怫싂䫂촦䍌欪㝂䶏쵷顱片潰橶딦癟</w:t>
      </w:r>
      <w:r>
        <w:rPr/>
        <w:t>꤫␣</w:t>
      </w:r>
      <w:r>
        <w:rPr/>
        <w:t>ꍇ숭뇂兞㮥⻂淍矎㣂䚩䁍슣轣乁ꍅ竎⽁㜬쉗⎬戫숹楫瘪쉫䑲㔺幸숥祕塭䲘奡捆</w:t>
      </w:r>
      <w:r>
        <w:rPr/>
        <w:t>ⰺ</w:t>
      </w:r>
      <w:r>
        <w:rPr/>
        <w:t>擂</w:t>
      </w:r>
      <w:r>
        <w:rPr/>
        <w:t>ⱆ</w:t>
      </w:r>
      <w:r>
        <w:rPr/>
        <w:t>䭞㍨捍汳⑾⺥㌰姍縺쉸楫䁏ㅵ佐伶쉇悮奲쉅䥏佱䕪桋⭟㨶♂⚩轙汬剥딲䚩㣂䭕䮮ꌥ㬸㍸쉧柂</w:t>
      </w:r>
      <w:r>
        <w:rPr/>
        <w:t>Ɽ</w:t>
      </w:r>
      <w:r>
        <w:rPr/>
        <w:t>瑔懍쵇偾뇂쉢쉸䄳쉈塘掏䉠뽪쉠灩挳츰뽣㋂朥本䵈䅄弴숣놮㠸뇃䈻ꥫꎱ뿂縻渦숪카쉀⬣刨䕄쉙㗂夫䌯獾牗勂쉥畗活숸㚻䡂㥘杋渷⽵숦쉹厩刪㪏쉇壂䤶灣쵸晵祍潬침딨껂捈帲斡⥎碩捦⑁昊䤸潏煣煫숴圳</w:t>
      </w:r>
      <w:r>
        <w:rPr/>
        <w:t>ⲱ</w:t>
      </w:r>
      <w:r>
        <w:rPr/>
        <w:t>䣂癳搮お㈱ㅈ坓ꥤ桒瑕獩⭆땚乲垮塗䑐皻剟潊呔燂䭎祫䅥┷䈴걁穥⬴뭣悘搮吪恓뾿䅃갽欨㴪쉫並껂促ꥧ㞱⩄坂䑢쉠仂슡轨印쉚坁㙄싂瘯쉸⴩</w:t>
      </w:r>
      <w:r>
        <w:rPr/>
        <w:t>ꦡ</w:t>
      </w:r>
      <w:r>
        <w:rPr/>
        <w:t>䳂帮</w:t>
      </w:r>
      <w:r>
        <w:rPr/>
        <w:t>ꕱ</w:t>
      </w:r>
      <w:r>
        <w:rPr/>
        <w:t>싂뽖呹穌뭠橰轷쌶纬顒䵎㍌愱䝘佘㇂穧䠻⼸쉩杪쉧ㄱ煩ゥ⧂灞⦵슿㨥㙳歵う湢练숵癮䜯䓂넫⯂昶灊炿㈽녃县䄪捲瘸䞱䥢倷</w:t>
      </w:r>
      <w:r>
        <w:rPr/>
        <w:t>ꦱ</w:t>
      </w:r>
      <w:r>
        <w:rPr/>
        <w:t>䞏穂䚬숸쏍壂竍</w:t>
      </w:r>
      <w:r>
        <w:rPr/>
        <w:t>ꥃ</w:t>
      </w:r>
      <w:r>
        <w:rPr/>
        <w:t>걒</w:t>
      </w:r>
      <w:r>
        <w:rPr/>
        <w:t>ꦥ</w:t>
      </w:r>
      <w:r>
        <w:rPr/>
        <w:t>煾找ꏂ晖彡</w:t>
      </w:r>
      <w:r>
        <w:rPr/>
        <w:t>ꥁ␳⸩</w:t>
      </w:r>
      <w:r>
        <w:rPr/>
        <w:t>癏挵灠皻♠洴扫顚슩桊䀰爭쌲䚻칋瓂干轏㍑ㆮ䉗垩潉</w:t>
      </w:r>
      <w:r>
        <w:rPr/>
        <w:t>ⱌ</w:t>
      </w:r>
      <w:r>
        <w:rPr/>
        <w:t>깾浍旂捷</w:t>
      </w:r>
      <w:r>
        <w:rPr/>
        <w:t>⣂</w:t>
      </w:r>
      <w:r>
        <w:rPr/>
        <w:t>琤䨲瑣慌矂轁㝷</w:t>
      </w:r>
      <w:r>
        <w:rPr/>
        <w:t>ⶣ</w:t>
      </w:r>
      <w:r>
        <w:rPr/>
        <w:t>幏</w:t>
      </w:r>
      <w:r>
        <w:rPr/>
        <w:t>ⴥ</w:t>
      </w:r>
      <w:r>
        <w:rPr/>
        <w:t>憮牚싎捨슘嚱</w:t>
      </w:r>
      <w:r>
        <w:rPr/>
        <w:t>Ⱙ</w:t>
      </w:r>
      <w:r>
        <w:rPr/>
        <w:t>䱃ぺ瑄䆮뇍숲䝶ꎡ乐믂䁡⹭甮洳</w:t>
      </w:r>
      <w:r>
        <w:rPr/>
        <w:t>ꥁ</w:t>
      </w:r>
      <w:r>
        <w:rPr/>
        <w:t>兏믂捯⨹䀨쉓䵈睨ぴ瑷쉖</w:t>
      </w:r>
      <w:r>
        <w:rPr/>
        <w:t>⡯</w:t>
      </w:r>
      <w:r>
        <w:rPr/>
        <w:t>昷捞쏎晶⒡쉮䅉뼺㬺⍀轱㐴浃⩾땙⌨楁畤䁖ㅶ갦䱍䑒榩摡匦彦숵㏂䁾桏呧</w:t>
      </w:r>
      <w:r>
        <w:rPr/>
        <w:t>⠳</w:t>
      </w:r>
      <w:r>
        <w:rPr/>
        <w:t>숵牚㘨暩啙水Ⓜ땆㫂塇礪㑨倰吥㉤擂䱄䙌⩕珂疘灸娯ꅞ頻獤뼶⩤浊楲뽖㐷啫⼶嘻輤깍쉦噏䑥瞱ꄦ거䜪땥ꥤ琬摐印復쉃〱凂숣䑅唰潋</w:t>
      </w:r>
      <w:r>
        <w:rPr/>
        <w:t>ꕣ</w:t>
      </w:r>
      <w:r>
        <w:rPr/>
        <w:t>沱쉈栱⮻싂扶楌㞻깁䅚⾱奶捈坖楳佬は獗䕥뭔⩌癵뿂㞘朱⥧轩頭㩷喿ꅨ䔦忂</w:t>
      </w:r>
      <w:r>
        <w:rPr/>
        <w:t>ꦵ</w:t>
      </w:r>
      <w:r>
        <w:rPr/>
        <w:t>䃂教┸䘵ꄣ쵮㥵晄䐳瑩䞵뇂幮슣繩㈪⪿片䈸㠸绂⍉姂奦㴻⦱숯꥘슬뮩䭇䩤堵䵫츴噔깳债싂㈳⑦〭▏쉴숨坯䙈槂⾩</w:t>
      </w:r>
      <w:r>
        <w:rPr/>
        <w:t>ⱂ</w:t>
      </w:r>
      <w:r>
        <w:rPr/>
        <w:t>䩟♔總</w:t>
      </w:r>
      <w:r>
        <w:rPr/>
        <w:t>ⶡ</w:t>
      </w:r>
      <w:r>
        <w:rPr/>
        <w:t>䨦䘻⽒䐹歖㝅견怺汋硥쉺쉩⍒搮⑙ꍷ칒䥅痂썙擂⹇䅱甶⭦㔩⍈숺爥</w:t>
      </w:r>
      <w:r>
        <w:rPr/>
        <w:t>⡦</w:t>
      </w:r>
      <w:r>
        <w:rPr/>
        <w:t>㭵琭繢睬严</w:t>
      </w:r>
      <w:r>
        <w:rPr/>
        <w:t>ⱪ</w:t>
      </w:r>
      <w:r>
        <w:rPr/>
        <w:t>ꤱ</w:t>
      </w:r>
      <w:r>
        <w:rPr/>
        <w:t>⽍뇂祸坰싃⌯壂䍮轤䜶忂悮㭤⭷䈭绂</w:t>
      </w:r>
      <w:r>
        <w:rPr/>
        <w:t>ⵔ</w:t>
      </w:r>
      <w:r>
        <w:rPr/>
        <w:t>䴰㒥쉠㞥助慭兞뗂轟琬㡶繮⤩湮彲쉷䐻啰㜲噱櫂㡴㛍䍩숷竂村㭣㩡礵漣쉥⨤忂㚥㝬䍀儰</w:t>
      </w:r>
      <w:r>
        <w:rPr/>
        <w:t>ꥃ</w:t>
      </w:r>
      <w:r>
        <w:rPr/>
        <w:t>㡉쉙䎬墱䅆쉬爴伤疻係丳便扳쉣</w:t>
      </w:r>
      <w:r>
        <w:rPr/>
        <w:t>⢘</w:t>
      </w:r>
      <w:r>
        <w:rPr/>
        <w:t>䭢쉵敟斩뭤쉣䌥⌊쉟爭凂柂礽쉾汤倯焣恞敷㥤㕠㥋涿带슡枱╩〲忂䩱〺㩯啄傩╯㥒㗂㵾⿂쉴䉀ꥫ⥂㌷頹㤺爪懂㭏숭쉍ꇂ婸榣参㨲⺘辵湓搳䏂伳ヂ㪿剙묨恭㍔澬嘯医唻坕╉瞱奖㛎ぢ췍쉅楎睇⨶숰싂䴽䝒䙸캮㉇桞춏쌩頳㵳</w:t>
      </w:r>
      <w:r>
        <w:rPr/>
        <w:t>ꤩ</w:t>
      </w:r>
      <w:r>
        <w:rPr/>
        <w:t>䟂烂漩䘺곂牅䕪⛂숪灗䋂묯侣ꇂ噴䔺⼩썴匳</w:t>
      </w:r>
      <w:r>
        <w:rPr/>
        <w:t>⡐</w:t>
      </w:r>
      <w:r>
        <w:rPr/>
        <w:t>睬妱凂䡨╊數싂䙴칹ꥸ颬쉟㮻♉ꌮ뭏㷂㠣暱䅎⤤쉀⩖칰掩쉖㐣</w:t>
      </w:r>
      <w:r>
        <w:rPr/>
        <w:t>⡚</w:t>
      </w:r>
      <w:r>
        <w:rPr/>
        <w:t>길䐰쉲扑쉥䠶䂩⭲煁녖숭兒쉣権弦싃挱숪縣⭯⩓熩Ⓨ䣂瑧㉾浶埂䱂쉪琷厩⸨╁ꥲ怷浀</w:t>
      </w:r>
      <w:r>
        <w:rPr/>
        <w:t>꧂</w:t>
      </w:r>
      <w:r>
        <w:rPr/>
        <w:t>㙁母♩䁯纬ꄫ畉⍴㕩䣂唺</w:t>
      </w:r>
      <w:r>
        <w:rPr/>
        <w:t>ꕂ</w:t>
      </w:r>
      <w:r>
        <w:rPr/>
        <w:t>䩋싂䐲ㅔ①⺣⫂㯂员氩⻍䙘慕⹧弪朰䯍숬⩺汑뿂깖奣☨獀燎䉃氽⩅匹㡖걮⨸ꥣ䱐碣䤦䶣瘯帹憩晇긻</w:t>
      </w:r>
      <w:r>
        <w:rPr/>
        <w:t>ꤥ</w:t>
      </w:r>
      <w:r>
        <w:rPr/>
        <w:t>⺿</w:t>
      </w:r>
      <w:r>
        <w:rPr/>
        <w:t>ⶬ</w:t>
      </w:r>
      <w:r>
        <w:rPr/>
        <w:t>婁畣猸㴷녚ㅹ겘㵧偖唩⨪䁍곍剩쉖⺘瞩玣〲懂濂䠪㑋占伽㠽頩㏂ꥡ偡㌵癴槃쉬洤긲깨䝺啌녩獓슡佰䄥捾潙㕥䩁쉮樤</w:t>
      </w:r>
      <w:r>
        <w:rPr/>
        <w:t>ⲩ</w:t>
      </w:r>
      <w:r>
        <w:rPr/>
        <w:t>䬷⺬⍚㑋㉙术㇂ꥧ䊮琤単煖丶숬뭷敾䅹⺻潦祾⍉忂摑쉀㕤穏䆥䑳洭轑㥺㑍版塪⫃䉠甯倨⌹䡓佫汶瑪䑀䥯佪剠懂뼺潅暩꺿睹㓃硔</w:t>
      </w:r>
      <w:r>
        <w:rPr/>
        <w:t>ꦩ</w:t>
      </w:r>
      <w:r>
        <w:rPr/>
        <w:t>䀻犿に䁲䩞격澱칙䔽숷繕䝙䐽卥㉊㛂偩뭓捖갲㖱䨻걱⩫绂쉄楦</w:t>
      </w:r>
      <w:r>
        <w:rPr/>
        <w:t>⡋</w:t>
      </w:r>
      <w:r>
        <w:rPr/>
        <w:t>毂浱⍞䑩쉹帯冩桧쵙硴刲䍚硴䙪婪橊煾忂촶뭌䕭ꆏ纵㉓咣䝋浒</w:t>
      </w:r>
      <w:r>
        <w:rPr/>
        <w:t>⢩</w:t>
      </w:r>
      <w:r>
        <w:rPr/>
        <w:t>⺩쉍㌩뽗ㆥ㵄幁䥘睓汪䙺Ⓜ琱딨椪땂갹⨥䔩</w:t>
      </w:r>
      <w:r>
        <w:rPr/>
        <w:t>ꖿ</w:t>
      </w:r>
      <w:r>
        <w:rPr/>
        <w:t>⼮䥚ꇂ捤쉾</w:t>
      </w:r>
      <w:r>
        <w:rPr/>
        <w:t>ꔣ⥰</w:t>
      </w:r>
      <w:r>
        <w:rPr/>
        <w:t>全㢮妘爩쉧绂㬭숻⑶桗⍊允꺿㊩</w:t>
      </w:r>
      <w:r>
        <w:rPr/>
        <w:t>ꖣ</w:t>
      </w:r>
      <w:r>
        <w:rPr/>
        <w:t>쉚칬䰱刽㩌盂繎㴳塺呡ꄩ슱煹⑧䁬慄樸땹甮倩㖡뽈溥瑹㕤摢㙬繯璘쉷曂祚梬睋礭뾱㡧</w:t>
      </w:r>
      <w:r>
        <w:rPr/>
        <w:t>ⱨ</w:t>
      </w:r>
      <w:r>
        <w:rPr/>
        <w:t>猥䞘㭖㕵촰旂䂥뽬</w:t>
      </w:r>
      <w:r>
        <w:rPr/>
        <w:t>ꥏ</w:t>
      </w:r>
      <w:r>
        <w:rPr/>
        <w:t>숶樫㑳卙㭆</w:t>
      </w:r>
      <w:r>
        <w:rPr/>
        <w:t>Ɑ</w:t>
      </w:r>
      <w:r>
        <w:rPr/>
        <w:t>㢬깧ꏂ</w:t>
      </w:r>
      <w:r>
        <w:rPr/>
        <w:t>ⱹ</w:t>
      </w:r>
      <w:r>
        <w:rPr/>
        <w:t>쉮숲㒏놱ㄸ싂숴便⽱쉪浲䑮쉺⭅䥸稶☵怊煨넪ヂ쉒㝒婫楎恪쉪䁓쉞䩇坱癡⬦璮瀮䍆搮煣ㄦ␮</w:t>
      </w:r>
      <w:r>
        <w:rPr/>
        <w:t>ꥈ</w:t>
      </w:r>
      <w:r>
        <w:rPr/>
        <w:t>쉙䮥㩳⺬牦䨰┤⹪橧擂䬦涿뭫樤쉋桚䍯橆溣칢瀻塞坾楇</w:t>
      </w:r>
      <w:r>
        <w:rPr/>
        <w:t>Ⳃ</w:t>
      </w:r>
      <w:r>
        <w:rPr/>
        <w:t>硐穯噬칚乄⩂燂䉀䮿㯂䡷⤺⩒枮捗匫땲</w:t>
      </w:r>
      <w:r>
        <w:rPr/>
        <w:t>ꔤ</w:t>
      </w:r>
      <w:r>
        <w:rPr/>
        <w:t>㙏漨뭺橅佋䝙㝭㑌⩺⥾獂숳漴⩅♁䝣婈뗂卷剙橂⫂쉏</w:t>
      </w:r>
      <w:r>
        <w:rPr/>
        <w:t>ⱗ</w:t>
      </w:r>
      <w:r>
        <w:rPr/>
        <w:t>쌥⯎ꆿ㞮䁎坧し摩⨭㗃晞䓍穅</w:t>
      </w:r>
      <w:r>
        <w:rPr/>
        <w:t>ⱆ</w:t>
      </w:r>
      <w:r>
        <w:rPr/>
        <w:t>䕚䚏</w:t>
      </w:r>
      <w:r>
        <w:rPr/>
        <w:t>⡳</w:t>
      </w:r>
      <w:r>
        <w:rPr/>
        <w:t>싎徿㑥砰묮噖盍쌣䭾䁐潋</w:t>
      </w:r>
      <w:r>
        <w:rPr/>
        <w:t>꥓⴩</w:t>
      </w:r>
      <w:r>
        <w:rPr/>
        <w:t>ꏂ딩䙖婐佈个兾</w:t>
      </w:r>
      <w:r>
        <w:rPr/>
        <w:t>ꔲꔸ</w:t>
      </w:r>
      <w:r>
        <w:rPr/>
        <w:t>뭟뭚땙儬Ⓜ⹵機</w:t>
      </w:r>
      <w:r>
        <w:rPr/>
        <w:t>ⱅ</w:t>
      </w:r>
      <w:r>
        <w:rPr/>
        <w:t>㯂㇂當썱坦塦⮩슱ꌪ㵾庿呋係婬申</w:t>
      </w:r>
      <w:r>
        <w:rPr/>
        <w:t>꧂</w:t>
      </w:r>
      <w:r>
        <w:rPr/>
        <w:t>숰頨㍳眥厡썖䛂㗍땙傩栵啳汘偂橚晔쉙漪湏◂䤤쉣⹇䰶쏃䁵杣㠮㩤숨輣䡃栵싂ꅡ䍑獔㓂슣勂</w:t>
      </w:r>
      <w:r>
        <w:rPr/>
        <w:t>ⱅ</w:t>
      </w:r>
      <w:r>
        <w:rPr/>
        <w:t>灲彗슩깒습㵓㝁⥥幓正숷汫䩲㥾穖ㅘ揎敲츣Ⓜ䗂㑕痂欨ꥺ姂父漪䥎漺쵱牥奂㷂渱偑䕪쉔♦呫⭁</w:t>
      </w:r>
      <w:r>
        <w:rPr/>
        <w:t>ꕸ</w:t>
      </w:r>
      <w:r>
        <w:rPr/>
        <w:t>칠奡癖</w:t>
      </w:r>
      <w:r>
        <w:rPr/>
        <w:t>ꥊ</w:t>
      </w:r>
      <w:r>
        <w:rPr/>
        <w:t>䵩彷睄扁</w:t>
      </w:r>
      <w:r>
        <w:rPr/>
        <w:t>⡞</w:t>
      </w:r>
      <w:r>
        <w:rPr/>
        <w:t>偦㝚숲슩䂥幫奲䌽䵠쉮썃甴⽒佪♋戮녨嫂吱ꍷ⭵浚㵁剤</w:t>
      </w:r>
      <w:r>
        <w:rPr/>
        <w:t>Ⳃ</w:t>
      </w:r>
      <w:r>
        <w:rPr/>
        <w:t>쎩뽕䨭⩫栰깡啤畍</w:t>
      </w:r>
      <w:r>
        <w:rPr/>
        <w:t>ꥃ⑆</w:t>
      </w:r>
      <w:r>
        <w:rPr/>
        <w:t>⽃땀䑰췂갰⍮䰹숷뽯㑌櫂㕲势ꅾ公啔깸⴨垬슥컎櫎响獚</w:t>
      </w:r>
      <w:r>
        <w:rPr/>
        <w:t>ꥐ</w:t>
      </w:r>
      <w:r>
        <w:rPr/>
        <w:t>檩쉎堷壂幸㣂♭쉆堽⹗䠪ꎩ䤫</w:t>
      </w:r>
      <w:r>
        <w:rPr/>
        <w:t>ꗂ</w:t>
      </w:r>
      <w:r>
        <w:rPr/>
        <w:t>䊘⹰쉘禿놣偈㙌畍쉐契啙썥ぁꄰ呹楴泂柂갰繳杍灥⧂䗂딻㬰썀⽤䝈긪輹棂䕪⽘⹣걍匴䏎吩䍆쉔</w:t>
      </w:r>
      <w:r>
        <w:rPr/>
        <w:t>⡔</w:t>
      </w:r>
      <w:r>
        <w:rPr/>
        <w:t>㖡湫깩測쉤呤摷奟숩거頺㵕</w:t>
      </w:r>
      <w:r>
        <w:rPr/>
        <w:t>ⱈ</w:t>
      </w:r>
      <w:r>
        <w:rPr/>
        <w:t>숬ꥺ杌タ䥇㕄䥇嚏</w:t>
      </w:r>
      <w:r>
        <w:rPr/>
        <w:t>ꕓ</w:t>
      </w:r>
      <w:r>
        <w:rPr/>
        <w:t>㗂枵쉔卞껂䘽⽓摳挶</w:t>
      </w:r>
      <w:r>
        <w:rPr/>
        <w:t>ⵐ</w:t>
      </w:r>
      <w:r>
        <w:rPr/>
        <w:t>噁扵癅㙬愪㥰⩓㔩枿浤⹆ꄰ㑇穠㩒潅땟䁥㮩八㇂坉䱱싂슩⹹⍳⸨圤䏂⏍剫〶┽㩬幅睁飂쵉㉟㥍坁썷싃桟⩴</w:t>
      </w:r>
      <w:r>
        <w:rPr/>
        <w:t>⡡</w:t>
      </w:r>
      <w:r>
        <w:rPr/>
        <w:t>嘮㴵烂剧矂㘪㐬㐥兴쉒奾㘽ꥳ㖡伱뭰꥞乓睎䝘浬廃䡭⌨⽭掿녟啢ꌩ⩌潠摐厣䐤⫂䵃⹴倵슡浭坬䬮쉺潳쵂煮츲眮惂剬忎㋂⥸䝥楐浈츨떮⴦뽒깧㞩曂捌奦쉾싂⍞</w:t>
      </w:r>
      <w:r>
        <w:rPr/>
        <w:t>ⴰ</w:t>
      </w:r>
      <w:r>
        <w:rPr/>
        <w:t>塑獓㠊⩮┣圽⨲栻╉晹갦⼨穙⑯冩칤㝱呺䶩䰬쉬捳繶䱬⨺砦⒵</w:t>
      </w:r>
      <w:r>
        <w:rPr/>
        <w:t>⣂⥬</w:t>
      </w:r>
      <w:r>
        <w:rPr/>
        <w:t>頯辏⤶䅚◎칏䤯쉧</w:t>
      </w:r>
      <w:r>
        <w:rPr/>
        <w:t>ⱊ␪</w:t>
      </w:r>
      <w:r>
        <w:rPr/>
        <w:t>睓砵䐭♗⍌乂</w:t>
      </w:r>
      <w:r>
        <w:rPr/>
        <w:t>⡅</w:t>
      </w:r>
      <w:r>
        <w:rPr/>
        <w:t>唺숩倪溡习浍轞숭嚮ㅤꌱ㝏啲ꌪ</w:t>
      </w:r>
      <w:r>
        <w:rPr/>
        <w:t>ꥅ</w:t>
      </w:r>
      <w:r>
        <w:rPr/>
        <w:t>뼪橦帺睮⛂슩╖唫㕡㴽潋䀲渫깤슣䕆䑘䦻䑀晀穰晀祾庮숫쌵⯂癓䀻⿂扠긪㔫䅑㮬味用⩗颩䥳湱㦮然墥灢䍍䥀畯䅫扨쉕噓</w:t>
      </w:r>
      <w:r>
        <w:rPr/>
        <w:t>ⷂ</w:t>
      </w:r>
      <w:r>
        <w:rPr/>
        <w:t>䗂顟⩔꺡倲㭷⥳总纘䗂恦剳桁瀪嘵쉳幮뭁⽶奶숱特題숪亱</w:t>
      </w:r>
      <w:r>
        <w:rPr/>
        <w:t>ꕢ</w:t>
      </w:r>
      <w:r>
        <w:rPr/>
        <w:t>⠺ⸯ</w:t>
      </w:r>
      <w:r>
        <w:rPr/>
        <w:t>썵㭢掘㤪⦩ꍔ⛂╾</w:t>
      </w:r>
      <w:r>
        <w:rPr/>
        <w:t>ꥌ</w:t>
      </w:r>
      <w:r>
        <w:rPr/>
        <w:t>䖱쉦ㄨ姂㍃獨塧牖桖杙汯⑅쉆슘憵套怷뼮</w:t>
      </w:r>
      <w:r>
        <w:rPr/>
        <w:t>⠨</w:t>
      </w:r>
      <w:r>
        <w:rPr/>
        <w:t>⼭䔯䠫煄♠輸넷㝗頤䍹딨쌫敁祄琪◂噰㑟♚䱄䭒眣Ⓜ晆♀犣쉰꧎㝆㭌䕮㙖頺䥶恚싂湓顣숱歊挹㘥䜮ꍥ⍒嚣숣⩨旂縺숮ꍭ種㩦䌺愦놬⼰掮㏂睴슘ꄲ㩍彞灷櫂儨攦⮥慠䵁楇别쵑숳⸩촯썀煯⸩䊡兄剟䑫䈱㌣㭫禣姂䇃煨助殣쉩⨱㝟⹟祏⤸꥞湾㐥䍶塺楫穖慡爹䉊拂쉸㮬撵쏂뽁⽣匫橔놻堨嗍놘</w:t>
      </w:r>
      <w:r>
        <w:rPr/>
        <w:t>ꦣ</w:t>
      </w:r>
      <w:r>
        <w:rPr/>
        <w:t>浐堩刣⑫땨凂硸砱轷㐨㤶槂畠䨥䱫㍭㘥佔湯乒磂壂敳歱嚮壂녾ㅞ칃がく</w:t>
      </w:r>
      <w:r>
        <w:rPr/>
        <w:t>Ᵽ</w:t>
      </w:r>
      <w:r>
        <w:rPr/>
        <w:t>칍⑟</w:t>
      </w:r>
      <w:r>
        <w:rPr/>
        <w:t>⡔</w:t>
      </w:r>
      <w:r>
        <w:rPr/>
        <w:t>싂䚡</w:t>
      </w:r>
      <w:r>
        <w:rPr/>
        <w:t>ⱡ</w:t>
      </w:r>
      <w:r>
        <w:rPr/>
        <w:t>灓걟꥞凂컂䩀癩氣汏戤춡湘⍃쉬の䱡璡⬮剔橚쉇䑪顳쉦暿䶣⒵⼴⏂䍧晰⍖娸壂儮ㅏ秂</w:t>
      </w:r>
      <w:r>
        <w:rPr/>
        <w:t>⡾</w:t>
      </w:r>
      <w:r>
        <w:rPr/>
        <w:t>颮䩐뮘썖쉬䠬䛎杍畋剸⥺判⫂䑺쉧甩塎栬䎻煂䏂呅潙⩉癌⑧㎿佊摎㷂瘭⏂</w:t>
      </w:r>
      <w:r>
        <w:rPr/>
        <w:t>Ⲯ</w:t>
      </w:r>
      <w:r>
        <w:rPr/>
        <w:t>皩櫍숩婇奏恸轳㙺䑵겘殩渺疩⫂墱瑞쉮獄〉焹卵㔦津곂㝀㉁数测祎ꥫ䱃뭓䅦ꅱ枘뼻嗂睩〉䢏佱瓃懂剾숦㭨坡捵参橸䩗䪵㉍䠺䰭啘䧂㧂갳窥ꎱ䱤⨱䕘㐪⭈㏂㎩態ち䅶迂桔㥠ꥡ</w:t>
      </w:r>
      <w:r>
        <w:rPr/>
        <w:t>ꔨ</w:t>
      </w:r>
      <w:r>
        <w:rPr/>
        <w:t>侻㙉怴숹娹灶⩪䔯⹲縣뮮썵쉠䀥火瀨쉋</w:t>
      </w:r>
      <w:r>
        <w:rPr/>
        <w:t>⡋</w:t>
      </w:r>
      <w:r>
        <w:rPr/>
        <w:t>㝙焳䴰</w:t>
      </w:r>
      <w:r>
        <w:rPr/>
        <w:t>⢿</w:t>
      </w:r>
      <w:r>
        <w:rPr/>
        <w:t>쉨忂ꎡ</w:t>
      </w:r>
      <w:r>
        <w:rPr/>
        <w:t>ꕢ</w:t>
      </w:r>
      <w:r>
        <w:rPr/>
        <w:t>瑁䵺㓂潮䬵⹌䑒戩摷夊싂全瑦恖녯䋃瀺㙯嫂䨩ꄵ䠻斩⭑췎瘱썥帵㍂擎</w:t>
      </w:r>
      <w:r>
        <w:rPr/>
        <w:t>ꤴ</w:t>
      </w:r>
      <w:r>
        <w:rPr/>
        <w:t>䅾穭彨擂숽䛂睩㡌쉀渦灅疏乎깰祸火熏剩쎿噷땟湴㏂䳂ꎏꌵ熮쉨奆</w:t>
      </w:r>
      <w:r>
        <w:rPr/>
        <w:t>Ⱪ</w:t>
      </w:r>
      <w:r>
        <w:rPr/>
        <w:t>䵈</w:t>
      </w:r>
      <w:r>
        <w:rPr/>
        <w:t>ⱹ</w:t>
      </w:r>
      <w:r>
        <w:rPr/>
        <w:t>瑎塭乫⦩⩁摚䄻䕫㶣男泂㖡橅㛂ꌦ숤埂凂ꎏ</w:t>
      </w:r>
      <w:r>
        <w:rPr/>
        <w:t>ꖣꖩ</w:t>
      </w:r>
      <w:r>
        <w:rPr/>
        <w:t>繥獹ꆡ摾⍔師劻䡮渻칡숰玥㙄㑏썕爺冬恙⽓쉸牎ヂ䕦䉕⹓숳䬹疻䅶䌶⵺䖩佚츽婊䑈吻摶乀榱⭲</w:t>
      </w:r>
      <w:r>
        <w:rPr/>
        <w:t>ꕮ</w:t>
      </w:r>
      <w:r>
        <w:rPr/>
        <w:t>⿍</w:t>
      </w:r>
      <w:r>
        <w:rPr/>
        <w:t>Ⱶ</w:t>
      </w:r>
      <w:r>
        <w:rPr/>
        <w:t>幨숶땄싂橢숥⦥杅繃欲漭痎⏂奞칢瓂呕슬녚佟녫摂临쵇䛍㦘櫂樣ꅥ䗎▘捈硎㘫䵨겿滍䃂祱</w:t>
      </w:r>
      <w:r>
        <w:rPr/>
        <w:t>Ⳃ╯</w:t>
      </w:r>
      <w:r>
        <w:rPr/>
        <w:t>洮ꥪ쉥吱獄浫⸰쉙</w:t>
      </w:r>
      <w:r>
        <w:rPr/>
        <w:t>ꤳ⥟</w:t>
      </w:r>
      <w:r>
        <w:rPr/>
        <w:t>䌤浞쉰⤣畊債慓氥㴵唬䑩䭒势⺡穖䨬䩢樺⍡轇穅䍓䏂䀲쉰慁う䎻拎琺扫䳂櫂㴨滂潫㙷兎</w:t>
      </w:r>
      <w:r>
        <w:rPr/>
        <w:t>ꗂ</w:t>
      </w:r>
      <w:r>
        <w:rPr/>
        <w:t>긫摠䱦</w:t>
      </w:r>
      <w:r>
        <w:rPr/>
        <w:t>⡍</w:t>
      </w:r>
      <w:r>
        <w:rPr/>
        <w:t>䉩␨瀵㬨敉䣂漶싍㋂㡲⩶溏쉇払䵳甦⹊㵀䤱㕣瀻뮡乞츪ꏂ껂땡</w:t>
      </w:r>
      <w:r>
        <w:rPr/>
        <w:t>ⵌ</w:t>
      </w:r>
      <w:r>
        <w:rPr/>
        <w:t>唰堮⵫㮥싍砳摏㡱숳牋㉖ば䩦㡫䬽⫂奚䔣㘸ㅈ묪②䑨扑倹幡癶畗╬䴱⛂걬獬圶熱┬뽭坖獡湚⻂떮⹳甹穉剈㓍䔽獧湱䝦僂恱⥕䕈愨㥤吮䙖浏쉦柂㙪갨婱</w:t>
      </w:r>
      <w:r>
        <w:rPr/>
        <w:t>ꥂ</w:t>
      </w:r>
      <w:r>
        <w:rPr/>
        <w:t>䱴线䱐뭬넪䡯싂䕡䔲쎏䁷䅫乭숴</w:t>
      </w:r>
      <w:r>
        <w:rPr/>
        <w:t>⡐</w:t>
      </w:r>
      <w:r>
        <w:rPr/>
        <w:t>䕅捾弹澘娰㡒は倭䩋숶쉟㡯䩵㵐땭䱬숭摈䙪ぅ偵瑀刳ㆮ쉰で穙쉲쉀頯喘</w:t>
      </w:r>
      <w:r>
        <w:rPr/>
        <w:t>Ⱖ</w:t>
      </w:r>
      <w:r>
        <w:rPr/>
        <w:t>啞䱥頨庮䀩뽔쵤彯⹔硏숮澡ㅯ慐潔䤱串暘☭昩潋灶㷂ぁ䍴䄲딸쉥䦏⼳憱琬⽨煑쉇牞戸奂捦캮吨칔甶쎻仂昮㔱䊡穣妡乔瑶㕬卨긵〮걒뇂塺⌤乌掩氫⌲㕩熘壍兓獾겮敩걨䉲乲㉅極㩵䊩嫃쉏ꄻ攦㉎縻䛂⤬敊琤㉁슡䌤䜰녲䛂䦡祹㘻쉨汗汮兂劻䵥卉儨特믂싂煐㞿</w:t>
      </w:r>
      <w:r>
        <w:rPr/>
        <w:t>⠥</w:t>
      </w:r>
      <w:r>
        <w:rPr/>
        <w:t>ꍫ䞱䷍皣株䅤⺏딫싂㙒吣灡쌨儱庿쉈문䝇㔵憮塘ꆡ뽉䚬컃乍繡츥洪ꄵ㛂挣넽䯂䍊湢㬱</w:t>
      </w:r>
      <w:r>
        <w:rPr/>
        <w:t>ꤴ</w:t>
      </w:r>
      <w:r>
        <w:rPr/>
        <w:t>숩쉰녾㑴㥁瘱</w:t>
      </w:r>
      <w:r>
        <w:rPr/>
        <w:t>ꥀ</w:t>
      </w:r>
      <w:r>
        <w:rPr/>
        <w:t>쉯㡙숊䡌畂幘㍆㡮煐甴쉅쉵ヂ딵彍⩑㭴兰⫂畀䉪㯂䥶搸⍴堬┪氦뭟⬥㑍슘㡒檥⦥呎㊏⼸</w:t>
      </w:r>
      <w:r>
        <w:rPr/>
        <w:t>ⴱ</w:t>
      </w:r>
      <w:r>
        <w:rPr/>
        <w:t>떣悩뭓⨰繕뽶华埂䨯牦쉀ㄭ甸㮘䭭㙨䌮긯户䍯ㅉ㥡獕┹䜪쉦戹</w:t>
      </w:r>
      <w:r>
        <w:rPr/>
        <w:t>ꕃ</w:t>
      </w:r>
      <w:r>
        <w:rPr/>
        <w:t>ꏂ䤥깧咿䑣䏂</w:t>
      </w:r>
      <w:r>
        <w:rPr/>
        <w:t>⡆</w:t>
      </w:r>
      <w:r>
        <w:rPr/>
        <w:t>䦩⮿瓂从刭䁤䠯㤲䱡숱穢磂轔潨싂囂㐪畲噥♹煁▵偁㍎㥘ꌪ㔣♶睤⼸⬲烂䁒䑨㶬坓♔唩뾵㡄漽頵숴䭁㡡呹ꇍ</w:t>
      </w:r>
      <w:r>
        <w:rPr/>
        <w:t>ꕶ</w:t>
      </w:r>
      <w:r>
        <w:rPr/>
        <w:t>櫂权殿睸扁</w:t>
      </w:r>
      <w:r>
        <w:rPr/>
        <w:t>ⱥ</w:t>
      </w:r>
      <w:r>
        <w:rPr/>
        <w:t>曂䝉儴⑇㑲╘湠䭐㠨㵨犮쉖枘䵵⎘湖勂毂㈨摌瞡쉠墡噈싂</w:t>
      </w:r>
      <w:r>
        <w:rPr/>
        <w:t>ⴶ</w:t>
      </w:r>
      <w:r>
        <w:rPr/>
        <w:t>䭴䳂盂渲漵婆⾣报娻弳湊嚬䞻쉘嚡敢橥ꍈ䏍䭵⤹㉓猩㒩쉌汧⑆노汷䵣暿⫂强呀飂슱썟獤䨱摎坨㉀発澡噐䅞</w:t>
      </w:r>
      <w:r>
        <w:rPr/>
        <w:t>⠫</w:t>
      </w:r>
      <w:r>
        <w:rPr/>
        <w:t>숬쉠녒카녧쉦㵄卓潙슻坸侵◂쉓烂㪻䰹㐱縬㭄圹共夣쵫숩噥琮礬䮻轄쉦具숫䂥⩞⌳╯㵅焳磂ど乨쉀㝦ꅥ䎿</w:t>
      </w:r>
      <w:r>
        <w:rPr/>
        <w:t>ꦣ</w:t>
      </w:r>
      <w:r>
        <w:rPr/>
        <w:t>梬ꍃ㈯妩㶏嗂穊䉲⍐伯뭠⨶ꅵ녩</w:t>
      </w:r>
      <w:r>
        <w:rPr/>
        <w:t>ⱀ</w:t>
      </w:r>
      <w:r>
        <w:rPr/>
        <w:t>㑔䑈浧싂ㅉ캩嫂㙓숦ㄲ帹䁠䩏╨䥲뽰坢╤㟂</w:t>
      </w:r>
      <w:r>
        <w:rPr/>
        <w:t>ⶬ</w:t>
      </w:r>
      <w:r>
        <w:rPr/>
        <w:t>仃盂浅煑䈫䙾璘挭⭵欸</w:t>
      </w:r>
      <w:r>
        <w:rPr/>
        <w:t>⠮</w:t>
      </w:r>
      <w:r>
        <w:rPr/>
        <w:t>숥啭纱쉁栻佀㭍㋂쉙愥썥祺縲</w:t>
      </w:r>
      <w:r>
        <w:rPr/>
        <w:t>ⵤ⥚</w:t>
      </w:r>
      <w:r>
        <w:rPr/>
        <w:t>䘷坉䗂湶彨奤湲㝷⹎㔩勂슡㞏砱い㝭䕲楁넸ꥬ撵摴捱㤷輹厬頤墬䴲扩皱䌮禡䱥晒䷂깎㭗</w:t>
      </w:r>
      <w:r>
        <w:rPr/>
        <w:t>ꤨ⩮</w:t>
      </w:r>
      <w:r>
        <w:rPr/>
        <w:t>ㅣ쉓埂䉺幏兑劮汁뽖♫䩕쉔㕧圮摸╉䨶</w:t>
      </w:r>
      <w:r>
        <w:rPr/>
        <w:t>ⱞ</w:t>
      </w:r>
      <w:r>
        <w:rPr/>
        <w:t>䀣塰䉸繉ㅄ⩂滂制㥥ち</w:t>
      </w:r>
      <w:r>
        <w:rPr/>
        <w:t>ꕍ</w:t>
      </w:r>
      <w:r>
        <w:rPr/>
        <w:t>瑍䟂搣싂⍣杲䣂땨ꍷ⫂汒슥㑉栺䝐췂⥇䑷춘煈䰹匥昫슿</w:t>
      </w:r>
      <w:r>
        <w:rPr/>
        <w:t>ꥏ</w:t>
      </w:r>
      <w:r>
        <w:rPr/>
        <w:t>㡳㍅焷쉹甲⒬걢垮⎿곎⍀숫⽾潀愰晃朥恷悿橵恏怸懂禩摯㡵吱䍨䧂쉁䱐쉗碻㥓癰帺啂䩞瀬癠쉨濂憿杓㎬冮斮</w:t>
      </w:r>
      <w:r>
        <w:rPr/>
        <w:t>꧂</w:t>
      </w:r>
      <w:r>
        <w:rPr/>
        <w:t>焳♚썙뿂쉕轎쉥玱숱</w:t>
      </w:r>
      <w:r>
        <w:rPr/>
        <w:t>ꤸ</w:t>
      </w:r>
      <w:r>
        <w:rPr/>
        <w:t>㉞䉅旂湺⾬煈摌싂幪⑯䩏唻ꅾ䩣瀻䥏䬴愨么슬塂眯㢩䈺晅䇂頸䤰漤ꍏ獦愶纵奍깁쉍깶㤵⦱쉟頮쉎⼫⵪卣䀨</w:t>
      </w:r>
      <w:r>
        <w:rPr/>
        <w:t>ꤲ</w:t>
      </w:r>
      <w:r>
        <w:rPr/>
        <w:t>싂煀ㅉ쉶坂썠䀊㭑潍⒱ꅇㅃ塅숻䁟䕠☹㨶쉩ㅱ쉕㥙</w:t>
      </w:r>
      <w:r>
        <w:rPr/>
        <w:t>⠥</w:t>
      </w:r>
      <w:r>
        <w:rPr/>
        <w:t>㣂柂瞣矂쉩㪮싂쉯睋㔵⩑ㅖ쵆绂쉇</w:t>
      </w:r>
      <w:r>
        <w:rPr/>
        <w:t>ꦏ</w:t>
      </w:r>
      <w:r>
        <w:rPr/>
        <w:t>廎帻穡乎皩略쉄畇僂奸稶䁏㙪輲敵丬쏂割</w:t>
      </w:r>
      <w:r>
        <w:rPr/>
        <w:t>꧂ꗂ</w:t>
      </w:r>
      <w:r>
        <w:rPr/>
        <w:t>쉠</w:t>
      </w:r>
      <w:r>
        <w:rPr/>
        <w:t>ⱍ</w:t>
      </w:r>
      <w:r>
        <w:rPr/>
        <w:t>䡖噩␵瑋숱ꍳ⸹頷</w:t>
      </w:r>
      <w:r>
        <w:rPr/>
        <w:t>ⳃ⢿Ᵽ</w:t>
      </w:r>
      <w:r>
        <w:rPr/>
        <w:t>ꕣ</w:t>
      </w:r>
      <w:r>
        <w:rPr/>
        <w:t>櫃䵮⼩竂</w:t>
      </w:r>
      <w:r>
        <w:rPr/>
        <w:t>⢮</w:t>
      </w:r>
      <w:r>
        <w:rPr/>
        <w:t>壎䇂敚䝃䝣仂䩹帳뮵瘽櫂咣氰啈睊쉐煚</w:t>
      </w:r>
      <w:r>
        <w:rPr/>
        <w:t>꧍ⵇ</w:t>
      </w:r>
      <w:r>
        <w:rPr/>
        <w:t>噐䱈瘩䠭⸶励㍉汮癃슩海⧃⩙檥쉾슥侩乲呫浏彊슻痂偒⭍汬眶反恷畮䶵㤬牥껂썥兠囂䉋딲㣂슡촳噫뽐歕⨬橣䶩穇敐䙣本搹澵頮⩡皣坅㥒穎剈䚡</w:t>
      </w:r>
      <w:r>
        <w:rPr/>
        <w:t>⣂</w:t>
      </w:r>
      <w:r>
        <w:rPr/>
        <w:t>〣㕁癚</w:t>
      </w:r>
      <w:r>
        <w:rPr/>
        <w:t>ⰶ</w:t>
      </w:r>
      <w:r>
        <w:rPr/>
        <w:t>갻╾㧂ꏂ梩眷也玻⒏䡶䩖묫쉍쉉扒才녾컂僂쉤侵</w:t>
      </w:r>
      <w:r>
        <w:rPr/>
        <w:t>ⶏ</w:t>
      </w:r>
      <w:r>
        <w:rPr/>
        <w:t>转䙇</w:t>
      </w:r>
      <w:r>
        <w:rPr/>
        <w:t>⣂</w:t>
      </w:r>
      <w:r>
        <w:rPr/>
        <w:t>싂㚘〈䶿䱚揂洮癥䡀䫂㕧㴥썯䕫⑑敮䘮怬顪飂⦿넳䤭</w:t>
      </w:r>
      <w:r>
        <w:rPr/>
        <w:t>ꤪ</w:t>
      </w:r>
      <w:r>
        <w:rPr/>
        <w:t>䬽迂쉳쉩桗具搣⑦㍵㮻㭸</w:t>
      </w:r>
      <w:r>
        <w:rPr/>
        <w:t>꧂</w:t>
      </w:r>
      <w:r>
        <w:rPr/>
        <w:t>畄汩㥧싂䭮㞘⥕䩤ㅤ佔</w:t>
      </w:r>
      <w:r>
        <w:rPr/>
        <w:t>ꤶ</w:t>
      </w:r>
      <w:r>
        <w:rPr/>
        <w:t>磍䯂疘</w:t>
      </w:r>
      <w:r>
        <w:rPr/>
        <w:t>ꕴ</w:t>
      </w:r>
      <w:r>
        <w:rPr/>
        <w:t>瑲坪傱䑁</w:t>
      </w:r>
      <w:r>
        <w:rPr/>
        <w:t>ꤵ</w:t>
      </w:r>
      <w:r>
        <w:rPr/>
        <w:t>縯⺵䍔㉄爽慧뽔䣂嫂⥪㥥⛂迃ꄬ汶砬晴싂䩓敖㭖䅎栦挱秂ㅦ唬䕑㌮䙴促欸兢敊䱺彸灨䚿戤顬칖揂쉂녓卂</w:t>
      </w:r>
      <w:r>
        <w:rPr/>
        <w:t>⡶</w:t>
      </w:r>
      <w:r>
        <w:rPr/>
        <w:t>캣䩣뭘瞮깑ㅥ媻쉏兰</w:t>
      </w:r>
      <w:r>
        <w:rPr/>
        <w:t>⢏</w:t>
      </w:r>
      <w:r>
        <w:rPr/>
        <w:t>䦵쉅⽑杏</w:t>
      </w:r>
      <w:r>
        <w:rPr/>
        <w:t>ⵍ</w:t>
      </w:r>
      <w:r>
        <w:rPr/>
        <w:t>䡅⍨䃂㷂摠恸</w:t>
      </w:r>
      <w:r>
        <w:rPr/>
        <w:t>ⲡ</w:t>
      </w:r>
      <w:r>
        <w:rPr/>
        <w:t>쉌䉢曎슣㏂싃㉗㙤䛂颩甭朣쌻⯂䍔ꌩ曍頲슏䡣瘪晚䕕䑓燂칌㙾䥌⩵轤娽槂⨪싂</w:t>
      </w:r>
      <w:r>
        <w:rPr/>
        <w:t>ꕨ</w:t>
      </w:r>
      <w:r>
        <w:rPr/>
        <w:t>녦쉑县ꅇ㐮剚偕⸰眱兞倻桸参䰳ꄷ幧匤瑴慣☤恕䙬㛂䶣⪥䐶剖兌㉩呑ꌮ</w:t>
      </w:r>
      <w:r>
        <w:rPr/>
        <w:t>⠷</w:t>
      </w:r>
      <w:r>
        <w:rPr/>
        <w:t>个〩䁌㐭ぬ瑹⩙䥑梥㞘亡櫂硐⨬㍉㝭橩示걄檏桄揂㙙쉍礹䷃绂爩矂坥䝅桮쉂ꆏ쉀䙏硦稸嗂枘噗⩃坠瑟䁕湯㐹㡇反쉪⵭繙쉄䣂䲬㙂嫂㘹숻秂儯獹뮥迂囂㗂숫塞깸䡱婾䱗㍍䔥员ㅮ䶱☹⺱㵁䅇戲晏</w:t>
      </w:r>
      <w:r>
        <w:rPr/>
        <w:t>ꤨ</w:t>
      </w:r>
      <w:r>
        <w:rPr/>
        <w:t>㝓ㅖ䪡</w:t>
      </w:r>
      <w:r>
        <w:rPr/>
        <w:t>ꔱ</w:t>
      </w:r>
      <w:r>
        <w:rPr/>
        <w:t>剷橫榿棂働㨵啪繩걢㙴榩掻汧牉쵒欰穭</w:t>
      </w:r>
      <w:r>
        <w:rPr/>
        <w:t>ꕈ</w:t>
      </w:r>
      <w:r>
        <w:rPr/>
        <w:t>垡助꺥浉䦩⥃䵒쉓쉄딲䗃㝬䄶㔩婂囂挷旂쉈㨥쉍⑀</w:t>
      </w:r>
      <w:r>
        <w:rPr/>
        <w:t>ⱥ</w:t>
      </w:r>
      <w:r>
        <w:rPr/>
        <w:t>剩쉳涘⩰憩뽗쉒暥싂㈊㨨䌭婯ꅘ煋걊绂䜦䄪㜹晦⩅⩧㉄쉣걘玣轱䵣쉩潧村딳⼩㕍䍡䩰㝅䮣㍧땒輦䕢䅯쉡斏佧㘦뭟╰</w:t>
      </w:r>
      <w:r>
        <w:rPr/>
        <w:t>ⴴ</w:t>
      </w:r>
      <w:r>
        <w:rPr/>
        <w:t>⢘</w:t>
      </w:r>
      <w:r>
        <w:rPr/>
        <w:t>牕墬䱬걬쉲漬</w:t>
      </w:r>
      <w:r>
        <w:rPr/>
        <w:t>⡱</w:t>
      </w:r>
      <w:r>
        <w:rPr/>
        <w:t>㐹浑婴</w:t>
      </w:r>
      <w:r>
        <w:rPr/>
        <w:t>ꤣ</w:t>
      </w:r>
      <w:r>
        <w:rPr/>
        <w:t>歏㑅桃</w:t>
      </w:r>
      <w:r>
        <w:rPr/>
        <w:t>Ⱡ⯂</w:t>
      </w:r>
      <w:r>
        <w:rPr/>
        <w:t>奮䏂柂㬥☤穭</w:t>
      </w:r>
      <w:r>
        <w:rPr/>
        <w:t>ⲱ</w:t>
      </w:r>
      <w:r>
        <w:rPr/>
        <w:t>嘯쉥㕢꥔䭋幖쉫促⸦唴楃盂堳䐻䪱挴幩恔㈽⥇╯녔䐲㇂䂿걐潧䮡⥡゘ば牲䧂杣◂堫漤㙌싂⽈걈暥䱵숬慑戽癟╺㑳瑁쉍牘欯녵ꄫ⑒</w:t>
      </w:r>
      <w:r>
        <w:rPr/>
        <w:t>ꖮ</w:t>
      </w:r>
      <w:r>
        <w:rPr/>
        <w:t>㥌䄸⿂殿彅㵓滃Ⓨ㭯</w:t>
      </w:r>
      <w:r>
        <w:rPr/>
        <w:t>꤯</w:t>
      </w:r>
      <w:r>
        <w:rPr/>
        <w:t>浰わ뽇䥔頤ꅾ匤꥙畭儻滂쉡劘剩䎿㝷쉸敊⯂瀪䝎Ⓜ䑱捁睨㨬쉏뾻桒〵㦮破幍⽶쉌㍐湵墮乖㍘㑚䍨쵒顓曍쉪</w:t>
      </w:r>
      <w:r>
        <w:rPr/>
        <w:t>Ⱝ</w:t>
      </w:r>
      <w:r>
        <w:rPr/>
        <w:t>쉡怤滎烂쉬婎싍Ⓜ⩘㘯따憵쉾ꥩ柂唦瑊곂獅䕫</w:t>
      </w:r>
      <w:r>
        <w:rPr/>
        <w:t>ꕞ</w:t>
      </w:r>
      <w:r>
        <w:rPr/>
        <w:t>㕸</w:t>
      </w:r>
      <w:r>
        <w:rPr/>
        <w:t>ⱎ</w:t>
      </w:r>
      <w:r>
        <w:rPr/>
        <w:t>㙵</w:t>
      </w:r>
      <w:r>
        <w:rPr/>
        <w:t>ꕵ</w:t>
      </w:r>
      <w:r>
        <w:rPr/>
        <w:t>煑繯㖿캿桠倻奈䜽숸儲䩄♖뗂墻䝂㩇쉥氭祆숣汷禡旂⍰圥䌨㙏</w:t>
      </w:r>
      <w:r>
        <w:rPr/>
        <w:t>Ⱘ</w:t>
      </w:r>
      <w:r>
        <w:rPr/>
        <w:t>く丨ꆵ套䙶䅅</w:t>
      </w:r>
      <w:r>
        <w:rPr/>
        <w:t>ⴽ</w:t>
      </w:r>
      <w:r>
        <w:rPr/>
        <w:t>汷쌺疩眹彟汥ꇂ㠱䖥ꄩ䏂㑗䕠湕平썟皿츽璬㭑김䮱□楪瑀洸琦곎輭ꍦ⬪ꥠ⫂縰䙯⑟ꥸ㕘⑥㡋䂩㡕所礶佴奵奠偎䡇啲ㅳ㓂砷䐴䑦䍣긴㉘徻䥸冩栭䌴깕䔪㕷쎵摊縰奒権㵆쌹䦻乴썅䬰⪬무杖</w:t>
      </w:r>
      <w:r>
        <w:rPr/>
        <w:t>ꔽ</w:t>
      </w:r>
      <w:r>
        <w:rPr/>
        <w:t>塬穸毂ㅱ䜳獨⭌扴쵥ヂ母䴳㡙걬戱</w:t>
      </w:r>
      <w:r>
        <w:rPr/>
        <w:t>Ⲭ</w:t>
      </w:r>
      <w:r>
        <w:rPr/>
        <w:t>⽤쉦顩췂䱨敪⩾</w:t>
      </w:r>
      <w:r>
        <w:rPr/>
        <w:t>ꦵ</w:t>
      </w:r>
      <w:r>
        <w:rPr/>
        <w:t>欻窡挷䠻䉱淂楤쉗汵</w:t>
      </w:r>
      <w:r>
        <w:rPr/>
        <w:t>ⵘꦿ□</w:t>
      </w:r>
      <w:r>
        <w:rPr/>
        <w:t>剀瑑ꏂ㭾묦</w:t>
      </w:r>
      <w:r>
        <w:rPr/>
        <w:t>⡹</w:t>
      </w:r>
      <w:r>
        <w:rPr/>
        <w:t>海㵡㴰剓䘫㑷汲䌪悘汋㨵⿂汩愵䯂摡䄱</w:t>
      </w:r>
      <w:r>
        <w:rPr/>
        <w:t>꧂</w:t>
      </w:r>
      <w:r>
        <w:rPr/>
        <w:t>뇍♬婧䔤潣ꥩ発噱頽䈲瞻⩵뽋녨쉮喩乚渨꤮搫䬹⩆硵㑐㑧㝕⺘操䵅㍠䙤㴬䑒嘨㢘拃깣⹮㝾㭋秃䁥</w:t>
      </w:r>
      <w:r>
        <w:rPr/>
        <w:t>ꥏ</w:t>
      </w:r>
      <w:r>
        <w:rPr/>
        <w:t>뭄頲栤捫췂뽶敫땐싂妩⫂縷㫂쉠朶㉁睺侻䕾갥䕒辥땉㭈迂煊硌帺䔹珂敩灶䬳숱㵰㔳癯쉬뿂㩩津⑬潹炡呪㉙䙫䉂猻偒</w:t>
      </w:r>
      <w:r>
        <w:rPr/>
        <w:t>ⵒ</w:t>
      </w:r>
      <w:r>
        <w:rPr/>
        <w:t>쉆껂쵚춻䡊协畕썢갫쉌슩戤塺伯숻槂⩌⩨숪썦昱㗂⑒</w:t>
      </w:r>
      <w:r>
        <w:rPr/>
        <w:t>꧂</w:t>
      </w:r>
      <w:r>
        <w:rPr/>
        <w:t>梡姂⨤癬敘쉊쉵䉀洱촥딩쉁ィ㈊⩸䠶係临뼬⨶㥢</w:t>
      </w:r>
      <w:r>
        <w:rPr/>
        <w:t>⠳⍎</w:t>
      </w:r>
      <w:r>
        <w:rPr/>
        <w:t>克⹃䈣䯂㉯典뭑</w:t>
      </w:r>
      <w:r>
        <w:rPr/>
        <w:t>ⱴ⸨</w:t>
      </w:r>
      <w:r>
        <w:rPr/>
        <w:t>栫湇柂㭥쉒斡杗ꍸ칈</w:t>
      </w:r>
      <w:r>
        <w:rPr/>
        <w:t>ꕳ</w:t>
      </w:r>
      <w:r>
        <w:rPr/>
        <w:t>乓厵</w:t>
      </w:r>
      <w:r>
        <w:rPr/>
        <w:t>⡾</w:t>
      </w:r>
      <w:r>
        <w:rPr/>
        <w:t>䒬坫쉆夳䤩瀲煑迂㙫쉺汆㝌帪</w:t>
      </w:r>
      <w:r>
        <w:rPr/>
        <w:t>⡨</w:t>
      </w:r>
      <w:r>
        <w:rPr/>
        <w:t>䟃涡</w:t>
      </w:r>
      <w:r>
        <w:rPr/>
        <w:t>⣂</w:t>
      </w:r>
      <w:r>
        <w:rPr/>
        <w:t>乞剟㘥㡅⩘</w:t>
      </w:r>
      <w:r>
        <w:rPr/>
        <w:t>ꕹ</w:t>
      </w:r>
      <w:r>
        <w:rPr/>
        <w:t>㵊슏䁉熘䍌権愮䵯⭊쉁촣쉔䴥쉠丸余⯃⥦쉘䭹</w:t>
      </w:r>
      <w:r>
        <w:rPr/>
        <w:t>ⵟ</w:t>
      </w:r>
      <w:r>
        <w:rPr/>
        <w:t>彎⫂卣㩾㉋㙰䵠睐⻂绍㈴</w:t>
      </w:r>
      <w:r>
        <w:rPr/>
        <w:t>ꕞ</w:t>
      </w:r>
      <w:r>
        <w:rPr/>
        <w:t>곍뼳汬佫珂쉄刭䎩쉙㙥娩彳㫎剐㉈槍㍘┹</w:t>
      </w:r>
      <w:r>
        <w:rPr/>
        <w:t>ꤱ</w:t>
      </w:r>
      <w:r>
        <w:rPr/>
        <w:t>䡡⚬㝇輻䇂獨湯塪ィ汍圱牀㉭曂슩䵂㚣슱呇呰⩭</w:t>
      </w:r>
      <w:r>
        <w:rPr/>
        <w:t>꤫⌰</w:t>
      </w:r>
      <w:r>
        <w:rPr/>
        <w:t>攴妻㕩湋썸䡫嚣顦놥䝌⚵噥椮썴쉐眹掵</w:t>
      </w:r>
      <w:r>
        <w:rPr/>
        <w:t>⠫</w:t>
      </w:r>
      <w:r>
        <w:rPr/>
        <w:t>넣弪ꍩ</w:t>
      </w:r>
      <w:r>
        <w:rPr/>
        <w:t>ꔴ</w:t>
      </w:r>
      <w:r>
        <w:rPr/>
        <w:t>쉦暱㬷ꅷ싂</w:t>
      </w:r>
      <w:r>
        <w:rPr/>
        <w:t>ⱺ</w:t>
      </w:r>
      <w:r>
        <w:rPr/>
        <w:t>浣窻쎵㢱슩瞮煮参ꏂ</w:t>
      </w:r>
      <w:r>
        <w:rPr/>
        <w:t>ⲻ</w:t>
      </w:r>
      <w:r>
        <w:rPr/>
        <w:t>摃⹦격瓂倯婚硨沥䟂깑瞩䄭潢쉾㙋䮮쏂塹幭獂䲮煐剳␨灲ꅁ숥숣㧂䁗䩒䁞䚘㉤櫂뼰</w:t>
      </w:r>
      <w:r>
        <w:rPr/>
        <w:t>ꥒ</w:t>
      </w:r>
      <w:r>
        <w:rPr/>
        <w:t>潒</w:t>
      </w:r>
      <w:r>
        <w:rPr/>
        <w:t>ꕚ</w:t>
      </w:r>
      <w:r>
        <w:rPr/>
        <w:t>뽟깰毂ꆬ땀♟슬濂썕〪啓ば䎡쉬㖏╆쉫㌲祰㮬獩㡉◂串⩀쵓㎿ꅗ䁋㬣摎쉭㚏㛍啚の穳檱쉠㠣旍⑁䌴층꥘쉫⺥</w:t>
      </w:r>
      <w:r>
        <w:rPr/>
        <w:t>ⴭ</w:t>
      </w:r>
      <w:r>
        <w:rPr/>
        <w:t>네す溬걙쵪쉓♬乚㑺瘲숯䝺숩</w:t>
      </w:r>
      <w:r>
        <w:rPr/>
        <w:t>ⴸ</w:t>
      </w:r>
      <w:r>
        <w:rPr/>
        <w:t>㟂㕃呙䋂숪䡃剆쉤䁲晊깵쉮吥썁╺ꅅ溩⦵飍㕘</w:t>
      </w:r>
      <w:r>
        <w:rPr/>
        <w:t>⣃</w:t>
      </w:r>
      <w:r>
        <w:rPr/>
        <w:t>幅禩块ꅊ畀哂녘딪㢏旂㕆盍堶畷겿〉婠䖥⩅촬浑숽⑉捙汊佪乶</w:t>
      </w:r>
      <w:r>
        <w:rPr/>
        <w:t>⡦</w:t>
      </w:r>
      <w:r>
        <w:rPr/>
        <w:t>뗂▏打㭁恨礽楲牴熱䱎</w:t>
      </w:r>
      <w:r>
        <w:rPr/>
        <w:t>⠩</w:t>
      </w:r>
      <w:r>
        <w:rPr/>
        <w:t>䃎㛂걐桴⑓꥞쉈㉸朰⵭䟂♦䠫䭟</w:t>
      </w:r>
      <w:r>
        <w:rPr/>
        <w:t>⣂</w:t>
      </w:r>
      <w:r>
        <w:rPr/>
        <w:t>쉥⥖묵厡촥딲묤顥ぬ盂㩐䭃繪뭐</w:t>
      </w:r>
      <w:r>
        <w:rPr/>
        <w:t>ⱕ</w:t>
      </w:r>
      <w:r>
        <w:rPr/>
        <w:t>㐻桠㠹が樮쉳㡏䉳協嘵⭕㌣쉊唪剥睩㝡⩅㭕숪땔슥⼸♔懂네숪㝐炵潄䑘允⥲䑍橎父佷쵶匦摃廂䥫挣轋䙳䵍輶㥬뭘䥄噣啬뼪呉䕅煵婊穣뽖㥵倴扄䍕㫃쉣꺩ꍥꅙ껃쉹⩂숺</w:t>
      </w:r>
      <w:r>
        <w:rPr/>
        <w:t>ꦘ</w:t>
      </w:r>
      <w:r>
        <w:rPr/>
        <w:t>ㄬ䆩从쉎䱯廂穈敇ꅋ䁡뽪</w:t>
      </w:r>
      <w:r>
        <w:rPr/>
        <w:t>ꤺ</w:t>
      </w:r>
      <w:r>
        <w:rPr/>
        <w:t>坪縸깉泂剅典㵚䭨㪡䮏瑗呴暻䉎갱⽮牳뭪숥敊砮</w:t>
      </w:r>
      <w:r>
        <w:rPr/>
        <w:t>ꕥ</w:t>
      </w:r>
      <w:r>
        <w:rPr/>
        <w:t>爳硐슿塅⬵㩮칏⎩䮩㉓収⍚ꥩ쉊ꍑ㑖䋂䱇</w:t>
      </w:r>
      <w:r>
        <w:rPr/>
        <w:t>Ⱟ</w:t>
      </w:r>
      <w:r>
        <w:rPr/>
        <w:t>땕⑚</w:t>
      </w:r>
      <w:r>
        <w:rPr/>
        <w:t>ꔲ</w:t>
      </w:r>
      <w:r>
        <w:rPr/>
        <w:t>㑐</w:t>
      </w:r>
      <w:r>
        <w:rPr/>
        <w:t>ꔳ</w:t>
      </w:r>
      <w:r>
        <w:rPr/>
        <w:t>娨땭棂氥㭭䢿媣吶癦畀䍩琻顒䭾슥䑣숪漱䢏숱</w:t>
      </w:r>
      <w:r>
        <w:rPr/>
        <w:t>ꕫ</w:t>
      </w:r>
      <w:r>
        <w:rPr/>
        <w:t>櫂</w:t>
      </w:r>
      <w:r>
        <w:rPr/>
        <w:t>⠊</w:t>
      </w:r>
      <w:r>
        <w:rPr/>
        <w:t>欯汍䵘優攦䎣ㅒ㴬睾</w:t>
      </w:r>
      <w:r>
        <w:rPr/>
        <w:t>Ⲭ</w:t>
      </w:r>
      <w:r>
        <w:rPr/>
        <w:t>㈸</w:t>
      </w:r>
      <w:r>
        <w:rPr/>
        <w:t>ꦱ</w:t>
      </w:r>
      <w:r>
        <w:rPr/>
        <w:t>琪顥♟硌䝴㨪㝲勃쉆◂ꇂ祗쉙伶砲壂浧堳㝡㑏倵祎쉵愷㭧颏獊楑</w:t>
      </w:r>
      <w:r>
        <w:rPr/>
        <w:t>ꔷ</w:t>
      </w:r>
      <w:r>
        <w:rPr/>
        <w:t>쉚猪칶伸숺䧂⻍⩵䪵⍃䤸祷䥥㵱⼱⫃㍤ꥥ녑硙깷⹵쉕㒿䥹㵗쉆㟎婩</w:t>
      </w:r>
      <w:r>
        <w:rPr/>
        <w:t>ꤹ⎬</w:t>
      </w:r>
      <w:r>
        <w:rPr/>
        <w:t>假뭴㪿㨵</w:t>
      </w:r>
      <w:r>
        <w:rPr/>
        <w:t>ꤨ</w:t>
      </w:r>
      <w:r>
        <w:rPr/>
        <w:t>噭桺♪䊩뭋嗂偒砬㭘䅐睃숺䴽䪥飂</w:t>
      </w:r>
      <w:r>
        <w:rPr/>
        <w:t>ⷂ</w:t>
      </w:r>
      <w:r>
        <w:rPr/>
        <w:t>瑂㑉㜲ꅯ火瘸䁘潤㢘奌슏䩇췂旂⤪纡㏃燎㇂䌫䉪湷⑴䡲幕숽썶畎⸷抣㉨䉢쉤硁♋揂歅</w:t>
      </w:r>
      <w:r>
        <w:rPr/>
        <w:t>ꗂ┯</w:t>
      </w:r>
      <w:r>
        <w:rPr/>
        <w:t>你싂䃂㒩⥄拂䰵ㅬ歳䑥塔ㆻ㡱뾬顾兇⚻垡쉈䭠쉵⵺䮣䕸あ欴旂슬檏噎瑥彨䮮画⿂庱썰即땑㭘㉯╺䥑总㮡깕漻䯂싂䭴機楠뭉⫂扗恤䵴⸤磂恴⤺磂煎磂</w:t>
      </w:r>
      <w:r>
        <w:rPr/>
        <w:t>ꦿ</w:t>
      </w:r>
      <w:r>
        <w:rPr/>
        <w:t>䍨姂㊮晫녯</w:t>
      </w:r>
      <w:r>
        <w:rPr/>
        <w:t>ⵋ</w:t>
      </w:r>
      <w:r>
        <w:rPr/>
        <w:t>佃⹑</w:t>
      </w:r>
      <w:r>
        <w:rPr/>
        <w:t>⠺</w:t>
      </w:r>
      <w:r>
        <w:rPr/>
        <w:t>辡櫂绂剢㩹畈䏂쉑꺻伮╏숹</w:t>
      </w:r>
      <w:r>
        <w:rPr/>
        <w:t>ⰺ</w:t>
      </w:r>
      <w:r>
        <w:rPr/>
        <w:t>佈穤㡒为</w:t>
      </w:r>
      <w:r>
        <w:rPr/>
        <w:t>ⵄ</w:t>
      </w:r>
      <w:r>
        <w:rPr/>
        <w:t>扯ꄴ題朴摓祲쉶乷绂悩땱䠮╍䁪慁勂䤵⭀䨣ㅑ㶬呁⑲漨䣂畹⫃䠺䙊⤪䕁乣䟎圻堭⩑杖熡╠㡤⩤썗쉊㭖ꥦ䮻殏⻂⾏╶搸</w:t>
      </w:r>
      <w:r>
        <w:rPr/>
        <w:t>꧂⩵</w:t>
      </w:r>
      <w:r>
        <w:rPr/>
        <w:t>媻梣支䉋䥀䵫쉘䙋쉥歬侱睺싍瘦榩㑲䆻捎䜤㎡泂쵰䩠</w:t>
      </w:r>
      <w:r>
        <w:rPr/>
        <w:t>⡴</w:t>
      </w:r>
      <w:r>
        <w:rPr/>
        <w:t>썳걎眦ꄩ㝆煣徥嗂杸椰쉡⴩⥵乖帽問䍠㗂⨽⩍䥀ꅔ䝡</w:t>
      </w:r>
      <w:r>
        <w:rPr/>
        <w:t>ꕵ⥑</w:t>
      </w:r>
      <w:r>
        <w:rPr/>
        <w:t>숦䕹婾倱帪␫慺숲⽥払乭쉫晙⩙⩺硵싂슣㙃な숬⑧싂栵⹏겡慪⾩뽄廂形敡砥搶佱捲䍆绂儣싎䝇楘㐫䲻숪㕎㶿㩬쵫쵭竂䩲곂顂♩痂쌱顪畈</w:t>
      </w:r>
      <w:r>
        <w:rPr/>
        <w:t>ꤨ</w:t>
      </w:r>
      <w:r>
        <w:rPr/>
        <w:t>参囂圳⩋츦务㝇汆嘫权츥剱묬牀硬彘伨⨨␣뭉氪쉹欪榩쉅繖⼪縴♳瘩꥘㴦</w:t>
      </w:r>
      <w:r>
        <w:rPr/>
        <w:t>ⵔ</w:t>
      </w:r>
      <w:r>
        <w:rPr/>
        <w:t>䭰䬹㭪䠪煤칤⒮瀱摂넲숶⒩搽挲슮쵯栫숮싂乚渣畳㧂㠽뿂奤颩ꄴㅙㅙ䥴悡煐凂㕸䄫奁㠷瓍硲瘦呇奧䠻</w:t>
      </w:r>
      <w:r>
        <w:rPr/>
        <w:t>⡯</w:t>
      </w:r>
      <w:r>
        <w:rPr/>
        <w:t>縮䠪숣か桦</w:t>
      </w:r>
      <w:r>
        <w:rPr/>
        <w:t>⡣</w:t>
      </w:r>
      <w:r>
        <w:rPr/>
        <w:t>硇䣎쉠딸㕶</w:t>
      </w:r>
      <w:r>
        <w:rPr/>
        <w:t>⡓</w:t>
      </w:r>
      <w:r>
        <w:rPr/>
        <w:t>㔸懂쉡䙘쌣䥃싍걲湡䭾搬ㄯ쉞䍾偙湍䙉㣂䰭仂浨ꥫ硟㑾渹瓎檱뭆嚮轨轉欱癑␥칇⨊쉄쏂慣걂䙥っ卭坹犏ꥤ丯⏂뽇䥗䰶嘱晈敢吰⭱ꎩに쉹斬焯瑺励㥪㜮瑅㑆숻摸㤤㟃㝥⭓</w:t>
      </w:r>
      <w:r>
        <w:rPr/>
        <w:t>ꦘ</w:t>
      </w:r>
      <w:r>
        <w:rPr/>
        <w:t>뽓璵⴮㐸㖩쉵</w:t>
      </w:r>
      <w:r>
        <w:rPr/>
        <w:t>ꗂ</w:t>
      </w:r>
      <w:r>
        <w:rPr/>
        <w:t>䙪榡쏂땺쉾徣쉞槂ꌺ呧㵵⨩呀䡖䉶剨⪵</w:t>
      </w:r>
      <w:r>
        <w:rPr/>
        <w:t>ⶩ</w:t>
      </w:r>
      <w:r>
        <w:rPr/>
        <w:t>縱抬</w:t>
      </w:r>
      <w:r>
        <w:rPr/>
        <w:t>ⱔ</w:t>
      </w:r>
      <w:r>
        <w:rPr/>
        <w:t>汖쉌噟䝰圹㵄瑣教䉡兓䔪뽞☷輯␻곂ぶ⯂╬轩䍁䡴㍾乄ꅞ</w:t>
      </w:r>
      <w:r>
        <w:rPr/>
        <w:t>ⵣ</w:t>
      </w:r>
      <w:r>
        <w:rPr/>
        <w:t>奨梥幰抱奄灔쉰뽚栤盂祯獞⑖걄潾玏캘埍穉╔愦䨷㍲슻儥乌깸歬춘쉶①唬庬⻂嗂婑檩숽䴪捶䙇栭渤䌹此⩫䡨数쉃恚䡾㊡娹䘯轇쉗숫</w:t>
      </w:r>
      <w:r>
        <w:rPr/>
        <w:t>⡔</w:t>
      </w:r>
      <w:r>
        <w:rPr/>
        <w:t>놵匳뾥硸偁唺剮㘰景</w:t>
      </w:r>
      <w:r>
        <w:rPr/>
        <w:t>ⲡ⒏</w:t>
      </w:r>
      <w:r>
        <w:rPr/>
        <w:t>䐺扙轪칐썥⩳払㧍彣湨睔䵇䬯䈵濂弴樦頫㦮涬佉츶啢睙䕍䜭䅬㑍ꥳ关</w:t>
      </w:r>
      <w:r>
        <w:rPr/>
        <w:t>⣂</w:t>
      </w:r>
      <w:r>
        <w:rPr/>
        <w:t>乶⑰劮㒏櫃</w:t>
      </w:r>
      <w:r>
        <w:rPr/>
        <w:t>ꤪ</w:t>
      </w:r>
      <w:r>
        <w:rPr/>
        <w:t>숵갮䍵潦견䡰朮ꄵ</w:t>
      </w:r>
      <w:r>
        <w:rPr/>
        <w:t>ⴺ</w:t>
      </w:r>
      <w:r>
        <w:rPr/>
        <w:t>术爰廂</w:t>
      </w:r>
      <w:r>
        <w:rPr/>
        <w:t>꤭</w:t>
      </w:r>
      <w:r>
        <w:rPr/>
        <w:t>뾵盂永恮꥖♄硄슬⨪妬㌮收캡䠪䦣欳┺轞䝲潋♥</w:t>
      </w:r>
      <w:r>
        <w:rPr/>
        <w:t>ⴰ⫂</w:t>
      </w:r>
      <w:r>
        <w:rPr/>
        <w:t>딷昱㠭녰颮䍂劮睩⮩䈭䑪睪쉲旎䜬㑭꥖癚╄⑟炘畎뭾侱吩쵞䫎䩐</w:t>
      </w:r>
      <w:r>
        <w:rPr/>
        <w:t>⡎</w:t>
      </w:r>
      <w:r>
        <w:rPr/>
        <w:t>녩ꅹ㩙幆繉╗揂</w:t>
      </w:r>
      <w:r>
        <w:rPr/>
        <w:t>ꦣ</w:t>
      </w:r>
      <w:r>
        <w:rPr/>
        <w:t>䑷昪獹⭩繪侩</w:t>
      </w:r>
      <w:r>
        <w:rPr/>
        <w:t>Ⳏ</w:t>
      </w:r>
      <w:r>
        <w:rPr/>
        <w:t>뿎爽뽢呪玮倵楦爵</w:t>
      </w:r>
      <w:r>
        <w:rPr/>
        <w:t>ⱚ</w:t>
      </w:r>
      <w:r>
        <w:rPr/>
        <w:t>ꕣ</w:t>
      </w:r>
      <w:r>
        <w:rPr/>
        <w:t>쉮⽏纱佃䔫㍐扳⩲쉟㉐◂猤穵䡎</w:t>
      </w:r>
      <w:r>
        <w:rPr/>
        <w:t>ꦿ</w:t>
      </w:r>
      <w:r>
        <w:rPr/>
        <w:t>⼨♎䁳晾㙩㣂㭈橇轨◂启稤㉱싂烂⭉䅾潚쏃墮塒䩱㤥</w:t>
      </w:r>
      <w:r>
        <w:rPr/>
        <w:t>ꕾ</w:t>
      </w:r>
      <w:r>
        <w:rPr/>
        <w:t>睲쉚浣㓍樰丫橤숪⛂슡</w:t>
      </w:r>
      <w:r>
        <w:rPr/>
        <w:t>ꥄ</w:t>
      </w:r>
      <w:r>
        <w:rPr/>
        <w:t>⾘ꅧ捡숸</w:t>
      </w:r>
      <w:r>
        <w:rPr/>
        <w:t>⡐</w:t>
      </w:r>
      <w:r>
        <w:rPr/>
        <w:t>奾輬쉏係㫃兖牷顅墿㔶⹊쉈灅⥖礹䉱싂⬰䍙쵄䞡捎嚥爳⛂쉟剴쉆⩋⩸䭒</w:t>
      </w:r>
      <w:r>
        <w:rPr/>
        <w:t>ꥏ</w:t>
      </w:r>
      <w:r>
        <w:rPr/>
        <w:t>樸㏂䲩쉭䭹捨剄</w:t>
      </w:r>
      <w:r>
        <w:rPr/>
        <w:t>ⱋ</w:t>
      </w:r>
      <w:r>
        <w:rPr/>
        <w:t>猲捱䀲䭫畂卒伥⬺갦걓숯뼸⭚厩䑟숻㡀丶奍껂싎剀佪숯娵奁仂䱣䗂⍂쉭偣仂䱙确仂⌦쵲沘뿂⫍슬</w:t>
      </w:r>
      <w:r>
        <w:rPr/>
        <w:t>꥟</w:t>
      </w:r>
      <w:r>
        <w:rPr/>
        <w:t>琷⽴숽쉴㡑㌤</w:t>
      </w:r>
      <w:r>
        <w:rPr/>
        <w:t>⡕</w:t>
      </w:r>
      <w:r>
        <w:rPr/>
        <w:t>彪♊嚩汰㦻秂ㄵ䀨⦩쎥㡲숭皡⻂垵瘪歶塚戬坧쉁捭皿䭕쉭㌲䀷㩣䕙뼩顬癌噋⩤⑐䅱숴㬪撏쉭쉎礲栻뗍䫂썙춬㉣쉣♢䁌⪱湴쉆嫂썤䁔医䅌晾汸쉃깕偁牀潄䅚㑳㘽䈲</w:t>
      </w:r>
      <w:r>
        <w:rPr/>
        <w:t>ꖻ</w:t>
      </w:r>
      <w:r>
        <w:rPr/>
        <w:t>㘬䠥◂䲘⯂稻䭴權㩗穋╡乡䚏㩅繞祤汨䑎쵲祥⍬幈俍濂汘䤻塙㘩</w:t>
      </w:r>
      <w:r>
        <w:rPr/>
        <w:t>⡵</w:t>
      </w:r>
      <w:r>
        <w:rPr/>
        <w:t>摦䩩ꌪ촯乪克</w:t>
      </w:r>
      <w:r>
        <w:rPr/>
        <w:t>ꥆ</w:t>
      </w:r>
      <w:r>
        <w:rPr/>
        <w:t>슘깱쉆嘳へ츯칍숰䟂㝆칸㫂䆮䩧楌䠥獬╔抻⑗㌺䕚呄䘲浲녃搽㍒唨숵哂</w:t>
      </w:r>
      <w:r>
        <w:rPr/>
        <w:t>ꕨ</w:t>
      </w:r>
      <w:r>
        <w:rPr/>
        <w:t>슮쉈숥桁汆掣⮩怳允숬娭穗쉏칋冡㥯䡗槂繧녵쵵轹輻♋戰〵转奓䠴쉚⺏滂⍗牪匣</w:t>
      </w:r>
      <w:r>
        <w:rPr/>
        <w:t>⵰</w:t>
      </w:r>
      <w:r>
        <w:rPr/>
        <w:t>⿂㉗䙘潈⩩ꍗ唩滂顂捯쉃쉏浫쉌捀匽</w:t>
      </w:r>
      <w:r>
        <w:rPr/>
        <w:t>ⱌ</w:t>
      </w:r>
      <w:r>
        <w:rPr/>
        <w:t>䍡瑈ꌮ慹䑱䥟걍䴵垿风伬漮橇灔頽⩖䅨百⫂숯ꍀ꺣䛂呏숬뮏顇⍦䜩䱴쉕숺⹋祊䂻䏂侮</w:t>
      </w:r>
      <w:r>
        <w:rPr/>
        <w:t>ꥑ</w:t>
      </w:r>
      <w:r>
        <w:rPr/>
        <w:t>䥣싂㩖兊熿⥦칤䬵䙵癷杒䗂숫</w:t>
      </w:r>
      <w:r>
        <w:rPr/>
        <w:t>ꔷ⴯</w:t>
      </w:r>
      <w:r>
        <w:rPr/>
        <w:t>䒡㡥䯎㣂㶩숱䥅䕆⩈埂剅湳뿂䵯禮녫䇃땀㍗縳灈㭞扷䕊湘䵒朳⨨啤璱䤪輲垏♟묯⩑⻎愱浐吩</w:t>
      </w:r>
      <w:r>
        <w:rPr/>
        <w:t>⢮</w:t>
      </w:r>
      <w:r>
        <w:rPr/>
        <w:t>싂⩑쉢䁊哂숪傮塔汦但溡䤵兹㥺嫂쉐稲㵭瑕</w:t>
      </w:r>
      <w:r>
        <w:rPr/>
        <w:t>ꔫ⑺</w:t>
      </w:r>
      <w:r>
        <w:rPr/>
        <w:t>䁪庿卣䬻噺撏堹楑穚⭤녅㚮湏慾쉆洶⑱</w:t>
      </w:r>
      <w:r>
        <w:rPr/>
        <w:t>ⱕ⡣</w:t>
      </w:r>
      <w:r>
        <w:rPr/>
        <w:t>掻䤤磂䂵瑠⭺禩亘⩠썶剕僂쉢党䡂⦣ꅰ柍卆컂具</w:t>
      </w:r>
      <w:r>
        <w:rPr/>
        <w:t>ꥏ</w:t>
      </w:r>
      <w:r>
        <w:rPr/>
        <w:t>슮慘⍇朴쉟幭䁔ㆩ䄺䭘㑐䀣</w:t>
      </w:r>
      <w:r>
        <w:rPr/>
        <w:t>꧂</w:t>
      </w:r>
      <w:r>
        <w:rPr/>
        <w:t>燃ㄨ쉌ㄹ炘</w:t>
      </w:r>
      <w:r>
        <w:rPr/>
        <w:t>ⴣ</w:t>
      </w:r>
      <w:r>
        <w:rPr/>
        <w:t>㍍煋剑炿ㅁ栻繐쉥뽬姂疱殩硉쉶ꍩ枘幋㐤쉡瓂칌浮⼣浾凎㙹䰲⨩瑦埂匰猲㎩燍搱材숰ぎ頫磂촬穥쉐䙰浗畈</w:t>
      </w:r>
      <w:r>
        <w:rPr/>
        <w:t>ⴹ</w:t>
      </w:r>
      <w:r>
        <w:rPr/>
        <w:t>ꅎ弣㩉㙭␺싃妣癁䞘堫⬵</w:t>
      </w:r>
      <w:r>
        <w:rPr/>
        <w:t>⡙</w:t>
      </w:r>
      <w:r>
        <w:rPr/>
        <w:t>潙넷煷⍟뽭灋뽳ㅍ祯䉲卨䵢捨兂쉈⽪䈣辩輭♬䡭啉亩橁睗䋂쉕䡆䡈⯂䴫☥䍾슣㑮싂䱨汌乵夣◂슘湵㑙䅓乥穥梵烂갪㋂獎⹧䙖佖ꇂ佞旂ㅃ땐䁕䁺玩땞䲩飃繮改⫂㋂♊全砶扎촺䔮坘㐲숫汾⍮⽚撩슮ㄪ幑迂纩㤪㨤渽橆暬䁧㶏숶弽兩뽣弱쉰㭋쉐微㡍㡮竂义檡⭙쉮塺佪⥆䝈묫㝉쉔剺䉹埂䥦땍甫쉉畏⑥挦㌤</w:t>
      </w:r>
      <w:r>
        <w:rPr/>
        <w:t>ꤱ</w:t>
      </w:r>
      <w:r>
        <w:rPr/>
        <w:t>싎啰嘱晱㴶煤쉡武㙎䭅숵걠䘯䳃⦵⑯帯帣折뽊仍갹⶘</w:t>
      </w:r>
      <w:r>
        <w:rPr/>
        <w:t>ⴶ</w:t>
      </w:r>
      <w:r>
        <w:rPr/>
        <w:t>瑸恧皩秂㊩쉬塄㝢⽁㑋礊び祅晊녾숨桢쉌㭔㡊㴱⫂숪纣⼵㡌</w:t>
      </w:r>
      <w:r>
        <w:rPr/>
        <w:t>ꔹ</w:t>
      </w:r>
      <w:r>
        <w:rPr/>
        <w:t>㍟슣싂⭎坸厥쉄汯⥀硳斬☺䭮彪冣</w:t>
      </w:r>
      <w:r>
        <w:rPr/>
        <w:t>⣂</w:t>
      </w:r>
      <w:r>
        <w:rPr/>
        <w:t>쉒쉵㯍焺獶䣃䚬戬啐䨱桢噶檘槂氱㙦潺㌥쉎⑳彌⭗楀䵤ゥ夨뽌儵塩怪녾쉸쎩㧂噡슬㩇壂䒣곎땅琪壂썧彅⪩⩒丵숫汲敖⴦焦䑰睳恄ꥱ␬敀걵쉙䁔媡㵣썐䙊坤쉧⏃㮮瑥瑹秂갵祐畨쉧枩쉁ヂ㒿彴쉨顏瑄䨩捙</w:t>
      </w:r>
      <w:r>
        <w:rPr/>
        <w:t>ꥅ</w:t>
      </w:r>
      <w:r>
        <w:rPr/>
        <w:t>숷玥숵䤤</w:t>
      </w:r>
      <w:r>
        <w:rPr/>
        <w:t>ⵔ</w:t>
      </w:r>
      <w:r>
        <w:rPr/>
        <w:t>爪塒戴䒻儵ꌬ禥㩣参娪뭴繎䅠</w:t>
      </w:r>
      <w:r>
        <w:rPr/>
        <w:t>ꗂ</w:t>
      </w:r>
      <w:r>
        <w:rPr/>
        <w:t>煍捌䖏⒱ꍇ⍓䤪㵌扯䕠繎놵㪡⫂坚䘭䝧䛂獋</w:t>
      </w:r>
      <w:r>
        <w:rPr/>
        <w:t>ⱶ</w:t>
      </w:r>
      <w:r>
        <w:rPr/>
        <w:t>䱪⥫㕶䵡飂쉚火坋嘹쉺摋⑆乵┰깶繕嘪吽ㅕ䙯甸接獐㢏䖡㇃䥇䙷侥繖㠪洯䢿印Ⓜ瑢䅐⧂佉浱쎏猻樲揂姎ㅫ䭁숭㵨穰䭂繊㝧숪쉌ꏂ꥘榵츣놬⬱㞻煶☮㝎愳奟绂䅠柂礵䄩剹䉁恊쵫ㅪ숭⍌噳桠偬末啶汞㌯㙑㥨㥓㦘梘ꄤ갭畩佸⸤</w:t>
      </w:r>
      <w:r>
        <w:rPr/>
        <w:t>ꥆ</w:t>
      </w:r>
      <w:r>
        <w:rPr/>
        <w:t>ꌦ攫瑭</w:t>
      </w:r>
      <w:r>
        <w:rPr/>
        <w:t>ꦿꥋ</w:t>
      </w:r>
      <w:r>
        <w:rPr/>
        <w:t>歂⵩녁</w:t>
      </w:r>
      <w:r>
        <w:rPr/>
        <w:t>ꦡ</w:t>
      </w:r>
      <w:r>
        <w:rPr/>
        <w:t>㩓栬</w:t>
      </w:r>
      <w:r>
        <w:rPr/>
        <w:t>ꤽ</w:t>
      </w:r>
      <w:r>
        <w:rPr/>
        <w:t>㧂癑拂夳䔩⛂偰ꅖ㙈╣숤ꍈ⩕䨪湦뿂顗㟂㩔⹚㟂便</w:t>
      </w:r>
      <w:r>
        <w:rPr/>
        <w:t>⢬</w:t>
      </w:r>
      <w:r>
        <w:rPr/>
        <w:t>쉓㝒숷껂⥺匴湹燎숣㉞</w:t>
      </w:r>
      <w:r>
        <w:rPr/>
        <w:t>⣂</w:t>
      </w:r>
      <w:r>
        <w:rPr/>
        <w:t>䠰ꍓ噄䈴漵⍬</w:t>
      </w:r>
      <w:r>
        <w:rPr/>
        <w:t>ⱌ</w:t>
      </w:r>
      <w:r>
        <w:rPr/>
        <w:t>㖡揂껎䑳柂긱⦥獍祍쉷쎣彟瞏뗂嚩頩␤숮呒䂿瀴恑繰썮滃㝇啚佑⼯⹣侬瑺㟃煳䏂䠭倣싂卂믂樰烂⌺坹㌫㎏䨻곂쵩慔㬪촻䙷倽焫扑놮捘燍⑳⽤㢘瑌ꥷ啾뽌澵⥪杓㕴쉞쉆⎩녷撻顳汦っ丶轤嚏썰爻䴫秂䥯栺걾♬㩊䅳剙╈⬹㍥琳墣䃍</w:t>
      </w:r>
      <w:r>
        <w:rPr/>
        <w:t>ꔪ</w:t>
      </w:r>
      <w:r>
        <w:rPr/>
        <w:t>灵穤损</w:t>
      </w:r>
      <w:r>
        <w:rPr/>
        <w:t>꤯</w:t>
      </w:r>
      <w:r>
        <w:rPr/>
        <w:t>㩟╢憣땇瑞㎏睰唴썖辩樶쉫쉳弽冘煀斿歯渻剪婡痂漥㌬奱怯輭祭⹶燂뽓숨婙旂䬩畴⾱圭㑴㐪☬挲⴦堺䝘噏焻産傏桎ꅞ捣⑮녎乳묪㝊⍱䱲⑧才뇂歘䱹幣瑯쉍幾싂</w:t>
      </w:r>
      <w:r>
        <w:rPr/>
        <w:t>ⴹ</w:t>
      </w:r>
      <w:r>
        <w:rPr/>
        <w:t>䠺敭撱䙯䂻氮琥䭉彧頶쉤촩楾㡞㜦潑ꍕ柍䡂潞⸽淂倶劘⭕唺彸까䋂䠊♂</w:t>
      </w:r>
      <w:r>
        <w:rPr/>
        <w:t>⡨</w:t>
      </w:r>
      <w:r>
        <w:rPr/>
        <w:t>嗎㕵癞㙘╶</w:t>
      </w:r>
      <w:r>
        <w:rPr/>
        <w:t>ꦩ</w:t>
      </w:r>
      <w:r>
        <w:rPr/>
        <w:t>㉕ꄦ</w:t>
      </w:r>
      <w:r>
        <w:rPr/>
        <w:t>ꔬ</w:t>
      </w:r>
      <w:r>
        <w:rPr/>
        <w:t>䡇剮쉙㉊娩睓땱去牆敱ꌴ〮丹</w:t>
      </w:r>
      <w:r>
        <w:rPr/>
        <w:t>Ⱖ⩈</w:t>
      </w:r>
      <w:r>
        <w:rPr/>
        <w:t>쉪浡㬽ㅳ♱晵橵</w:t>
      </w:r>
      <w:r>
        <w:rPr/>
        <w:t>⠪</w:t>
      </w:r>
      <w:r>
        <w:rPr/>
        <w:t>숸㩹䵂ぶ硁㌺〦摒㝳䅹牴嫂껂汉儺㑄㦏汨娣潶춏䑋뽎쉍</w:t>
      </w:r>
      <w:r>
        <w:rPr/>
        <w:t>ꤴ</w:t>
      </w:r>
      <w:r>
        <w:rPr/>
        <w:t>䵳숯ヂ뽶⩍숻当瞩嫂玘䕐囂慶畘繴⸴晢</w:t>
      </w:r>
      <w:r>
        <w:rPr/>
        <w:t>⡫</w:t>
      </w:r>
      <w:r>
        <w:rPr/>
        <w:t>窱㟍泂䁋姍材奅⼤漭竂爬㫂䩺䥮幎歠⨴利㥫瘲숫晷㩘㵾佦䝢お뭴輥在䯎灃쉳縷汦䁈걶썭㙡飂깔焪灢昲癀꥙⺿但磂격쉬㕚䥄愹䡬</w:t>
      </w:r>
      <w:r>
        <w:rPr/>
        <w:t>ⶵ</w:t>
      </w:r>
      <w:r>
        <w:rPr/>
        <w:t>滎</w:t>
      </w:r>
      <w:r>
        <w:rPr/>
        <w:t>ꕆ</w:t>
      </w:r>
      <w:r>
        <w:rPr/>
        <w:t>쉁椫乇쉚</w:t>
      </w:r>
      <w:r>
        <w:rPr/>
        <w:t>ꦿ⏂</w:t>
      </w:r>
      <w:r>
        <w:rPr/>
        <w:t>숪㧍깉⻂⩷佭皱禩灊炘</w:t>
      </w:r>
      <w:r>
        <w:rPr/>
        <w:t>ⱄ</w:t>
      </w:r>
      <w:r>
        <w:rPr/>
        <w:t>婂䙊싂匽獬뇂㉍顄拂ꍱ穥刦䝰奂䉞䡭⹟㍬ぁ恢瀴株쉈싂〬恷䑑摆㜳쉟桃勂昻뽋僂䕦</w:t>
      </w:r>
      <w:r>
        <w:rPr/>
        <w:t>ꤷ</w:t>
      </w:r>
      <w:r>
        <w:rPr/>
        <w:t>㭴橄슿樦쉉焷っ嘴澮塪瞩唸썪祇姂婑녚偄⑴妬쉠栦㩫桇晶숻甫묪乣普係⽤䡇䒩獪⧂㌸쉴偌疬㙆䟂䗂汤洶假츥갬㉰⽯슥獑㡟濂ꄸ頮쉾䙬</w:t>
      </w:r>
      <w:r>
        <w:rPr/>
        <w:t>ꥐ⍞</w:t>
      </w:r>
      <w:r>
        <w:rPr/>
        <w:t>橫슏ꅏ敥⴦슩す㬨슮㵴䙟慈썍ꌰ乾쉓倥幆숥㩱䵁㟂</w:t>
      </w:r>
      <w:r>
        <w:rPr/>
        <w:t>⡘⦮</w:t>
      </w:r>
      <w:r>
        <w:rPr/>
        <w:t>쉖爰塡⽑</w:t>
      </w:r>
      <w:r>
        <w:rPr/>
        <w:t>⡧</w:t>
      </w:r>
      <w:r>
        <w:rPr/>
        <w:t>頩桉㝖汗歘瀵ㄩ焪烃㒡䩚瑾⩙亩㐴呾숭䌳椤⑕启硪䕡扩쉐撣䥓</w:t>
      </w:r>
      <w:r>
        <w:rPr/>
        <w:t>ꥐ</w:t>
      </w:r>
      <w:r>
        <w:rPr/>
        <w:t>⽸쵨癗⩓䞻⼭䱨婧碣⏂㘬天睮汣⵮捶甪㶵㩮䍵</w:t>
      </w:r>
      <w:r>
        <w:rPr/>
        <w:t>⡲</w:t>
      </w:r>
      <w:r>
        <w:rPr/>
        <w:t>潧㩅쉈촫扴畀쉏㥣⤯漨桄䙹썪槂⨨쉩㩯琤汑쉑塩䈯♳䱸绂穉繓쎘䬻싂䣂夷㓂榘が怪쉮♖㭞帶帶爸⫎쉃숳쉋歒컃䍥瀮㍊朸⬮䙈㜴䁕䅴⬪ꍏ嘲䬷戱女䅮⫎땟⍯䱒</w:t>
      </w:r>
      <w:r>
        <w:rPr/>
        <w:t>ꤻ</w:t>
      </w:r>
      <w:r>
        <w:rPr/>
        <w:t>吲쵏灖곎扚㕮쉞䊻숫쉤淂爸㭾竂畵十숽彥춻住䵂⌦摇䅭쉹㑙唺㴣㭀䤯땵⯎숮掩묤숦楾繊쉪丮⾮呆⍒㥹㘥浑浗싂㍆桨煋䗎猯塃䘬숺潐噶ꥤ佒썃쉑迂忍䅚车浹報ㅨ㵆㕊쉀</w:t>
      </w:r>
      <w:r>
        <w:rPr/>
        <w:t>⡞</w:t>
      </w:r>
      <w:r>
        <w:rPr/>
        <w:t>歴卅㈺繥쉨从⏂抵挸☶ꆮ㌪㈳秂㟍숣쉈剕捊䙓䑥暥</w:t>
      </w:r>
      <w:r>
        <w:rPr/>
        <w:t>ⶏ</w:t>
      </w:r>
      <w:r>
        <w:rPr/>
        <w:t>昦䩓</w:t>
      </w:r>
      <w:r>
        <w:rPr/>
        <w:t>⡓</w:t>
      </w:r>
      <w:r>
        <w:rPr/>
        <w:t>ꥵ橣㙰呪繳接僂愪务㔪惂轔뭗䍒毂喬伊슥⭣</w:t>
      </w:r>
      <w:r>
        <w:rPr/>
        <w:t>ⵧ</w:t>
      </w:r>
      <w:r>
        <w:rPr/>
        <w:t>乇璘桯</w:t>
      </w:r>
      <w:r>
        <w:rPr/>
        <w:t>ꥑ</w:t>
      </w:r>
      <w:r>
        <w:rPr/>
        <w:t>쉆䶘뭏媬䱀すꅵ⾥㵉獎</w:t>
      </w:r>
      <w:r>
        <w:rPr/>
        <w:t>ꤨ</w:t>
      </w:r>
      <w:r>
        <w:rPr/>
        <w:t>⡐</w:t>
      </w:r>
      <w:r>
        <w:rPr/>
        <w:t>奲땾㘣炏</w:t>
      </w:r>
      <w:r>
        <w:rPr/>
        <w:t>⠵</w:t>
      </w:r>
      <w:r>
        <w:rPr/>
        <w:t>䩗督潅淂거壎塗␲旎Ⓜ橰뗃場</w:t>
      </w:r>
      <w:r>
        <w:rPr/>
        <w:t>⠹ⱈ</w:t>
      </w:r>
      <w:r>
        <w:rPr/>
        <w:t>ㄪꌱ슮轗抱</w:t>
      </w:r>
      <w:r>
        <w:rPr/>
        <w:t>ⵕ</w:t>
      </w:r>
      <w:r>
        <w:rPr/>
        <w:t>땹㍱灗쉈쌨呋썀쉏癰</w:t>
      </w:r>
      <w:r>
        <w:rPr/>
        <w:t>ⷂ</w:t>
      </w:r>
      <w:r>
        <w:rPr/>
        <w:t>扤浸⽥塊췎⩺쉭촱㘪쎮㥠㭆卭ꄹ擂뿂囂㥤䑢侩</w:t>
      </w:r>
      <w:r>
        <w:rPr/>
        <w:t>⡰</w:t>
      </w:r>
      <w:r>
        <w:rPr/>
        <w:t>卲썯竂䩣晠顣癎但쉨ꌲ照嫂䙴⩬暣</w:t>
      </w:r>
      <w:r>
        <w:rPr/>
        <w:t>ꕳ</w:t>
      </w:r>
      <w:r>
        <w:rPr/>
        <w:t>歵쉅儨䅪倪䋃㝖</w:t>
      </w:r>
      <w:r>
        <w:rPr/>
        <w:t>Ⳏ</w:t>
      </w:r>
      <w:r>
        <w:rPr/>
        <w:t>䉱縫揂䵂協㎮㬪椨⥏</w:t>
      </w:r>
      <w:r>
        <w:rPr/>
        <w:t>⡂</w:t>
      </w:r>
      <w:r>
        <w:rPr/>
        <w:t>⽑䍅㥙⌣吽朽㔸圩场皡䒵䯂獶湐囎㟂㭯䨷盂佧䁊漽뽤惂癓쉗쉧啹攪爨䡒扊䊘乂썮轂㥓䕷撬䧂㭸痂</w:t>
      </w:r>
      <w:r>
        <w:rPr/>
        <w:t>ꥂ</w:t>
      </w:r>
      <w:r>
        <w:rPr/>
        <w:t>栥䤣䑾幗䏂㜳禵栨㍔㭍煸㎬쵕ꅪ㭷堹건뼽숣䭦숻步쉓䉏彣瑌뇂䡩搰从繈숩硱䍏썓싂⽎㦩弥ꇂ儰坖柂⚡䑾쉅슻楃灕▻䵏习╖슥匲쉉仂쉄兔䍷</w:t>
      </w:r>
      <w:r>
        <w:rPr/>
        <w:t>ꔨ</w:t>
      </w:r>
      <w:r>
        <w:rPr/>
        <w:t>婚慮⨤쉬咘療剤䲏摮</w:t>
      </w:r>
      <w:r>
        <w:rPr/>
        <w:t>ꕞ</w:t>
      </w:r>
      <w:r>
        <w:rPr/>
        <w:t>믂䷂睾䭸⩃㑗斿氨攽湤乂⩅杄쏂</w:t>
      </w:r>
      <w:r>
        <w:rPr/>
        <w:t>꧍</w:t>
      </w:r>
      <w:r>
        <w:rPr/>
        <w:t>깉ヂ⦘⨺昤싂쉘⾮烂と떱煘⻂婫</w:t>
      </w:r>
      <w:r>
        <w:rPr/>
        <w:t>ⵤ</w:t>
      </w:r>
      <w:r>
        <w:rPr/>
        <w:t>䨻</w:t>
      </w:r>
      <w:r>
        <w:rPr/>
        <w:t>ⱏ</w:t>
      </w:r>
      <w:r>
        <w:rPr/>
        <w:t>ꍵ쉘強겮䮣숵ꎣ♢걄睙湗㩞盍쉨칦⍊⼮幋歠橌䟂묷ㄷ㊿坰ㅰ洤徬婔犻⫂</w:t>
      </w:r>
      <w:r>
        <w:rPr/>
        <w:t>⡾</w:t>
      </w:r>
      <w:r>
        <w:rPr/>
        <w:t>ꥆ⚻</w:t>
      </w:r>
      <w:r>
        <w:rPr/>
        <w:t>痂剖⩣橍䝞恞癵숸燂揂㚬⿂숥䫂</w:t>
      </w:r>
      <w:r>
        <w:rPr/>
        <w:t>ꕎ</w:t>
      </w:r>
      <w:r>
        <w:rPr/>
        <w:t>䱤㍘</w:t>
      </w:r>
      <w:r>
        <w:rPr/>
        <w:t>ꕕ</w:t>
      </w:r>
      <w:r>
        <w:rPr/>
        <w:t>奙凂⧃䧎⦮栲礳⹭㔳す瑰䵑瑉炵獎顾悥渣栩沬䘶坪扳㝕뭣䐰歐灖畎敢辏ㄳ껎亮䅃☶ꥹ咵뽖㍂㭟轌꥔穱츲겿轵딬⍨歭㩂佄杚匩汥埂妥</w:t>
      </w:r>
      <w:r>
        <w:rPr/>
        <w:t>ꥊ</w:t>
      </w:r>
      <w:r>
        <w:rPr/>
        <w:t>슏攲⌳䪣⤪⩐깅╕갦倴丳땯╳䘷㭪剣㨰绂䙕⍵㆏</w:t>
      </w:r>
      <w:r>
        <w:rPr/>
        <w:t>ⵘ⸨</w:t>
      </w:r>
      <w:r>
        <w:rPr/>
        <w:t>晀</w:t>
      </w:r>
      <w:r>
        <w:rPr/>
        <w:t>ꔤ</w:t>
      </w:r>
      <w:r>
        <w:rPr/>
        <w:t>汋⻂⩂穤愽偋쉔숸숯搱䕬</w:t>
      </w:r>
      <w:r>
        <w:rPr/>
        <w:t>ⱳ</w:t>
      </w:r>
      <w:r>
        <w:rPr/>
        <w:t>䡙瞘頲畢묲轲䙦</w:t>
      </w:r>
      <w:r>
        <w:rPr/>
        <w:t>ꦿ</w:t>
      </w:r>
      <w:r>
        <w:rPr/>
        <w:t>淂䩧쉅䱓슘쉓京礩歏奒숥숪ꥩ常愵ꅖ獒䄪楸犘䁭㤮偒䔤㊩㏂</w:t>
      </w:r>
      <w:r>
        <w:rPr/>
        <w:t>ꕅ</w:t>
      </w:r>
      <w:r>
        <w:rPr/>
        <w:t>춣绎塳쉗佶歁㯂슮偺捲뽏冥唦⥓䑭匵ꆬ쉒</w:t>
      </w:r>
      <w:r>
        <w:rPr/>
        <w:t>꧂</w:t>
      </w:r>
      <w:r>
        <w:rPr/>
        <w:t>硷恴숹⒘</w:t>
      </w:r>
      <w:r>
        <w:rPr/>
        <w:t>Ⱛ</w:t>
      </w:r>
      <w:r>
        <w:rPr/>
        <w:t>ꤨ</w:t>
      </w:r>
      <w:r>
        <w:rPr/>
        <w:t>碣쉘婩僂깳䝸溿徥츨䩸갭䛂㙧넨ꍄ塐䦻䥟쉕⩖涮顺쉫ꏂ䀯䉸깓百浟싃숶䑚⤥썤깳ꅯ偏堶眳䆱偧⭀癢顂⽴믂㝨澱輊⩀垩塺癸쉪㉋녱녍⒮㑖䅇橠㡏쉚䱧䱚䝧쉢畏礻⤨爬啚儤숭硆쉀䶵뼥䎵㥅猻䕹䵣奭㩡猹穒㜲熬숪땡捥ꥧ偬쉐䜮쉬</w:t>
      </w:r>
      <w:r>
        <w:rPr/>
        <w:t>⣃</w:t>
      </w:r>
      <w:r>
        <w:rPr/>
        <w:t>쉐숴癨습㙲带楓皘疱摍쉗执纏♓䅆Ⓜ䘪稷杋쉇⩄揂晏倬㴬牕瑊</w:t>
      </w:r>
      <w:r>
        <w:rPr/>
        <w:t>ⵖ</w:t>
      </w:r>
      <w:r>
        <w:rPr/>
        <w:t>䡐畄汙⸱╓</w:t>
      </w:r>
      <w:r>
        <w:rPr/>
        <w:t>ⵦ</w:t>
      </w:r>
      <w:r>
        <w:rPr/>
        <w:t>狂ぇ䬩䝲⩕渱뭊獈㥹</w:t>
      </w:r>
      <w:r>
        <w:rPr/>
        <w:t>⡁</w:t>
      </w:r>
      <w:r>
        <w:rPr/>
        <w:t>恷参⬳</w:t>
      </w:r>
      <w:r>
        <w:rPr/>
        <w:t>ꗂ</w:t>
      </w:r>
      <w:r>
        <w:rPr/>
        <w:t>쉱썍뭢숤埂䕕넰⭰硁瓂倩碡砨潬</w:t>
      </w:r>
      <w:r>
        <w:rPr/>
        <w:t>ꤸ</w:t>
      </w:r>
      <w:r>
        <w:rPr/>
        <w:t>穳䥁辱夹칢쉊숸塡䳂긪棎欶轹頣椱</w:t>
      </w:r>
      <w:r>
        <w:rPr/>
        <w:t>ꕪ</w:t>
      </w:r>
      <w:r>
        <w:rPr/>
        <w:t>䝧䵥睙䂵쉬ꆬ㝊䩪숱㝀</w:t>
      </w:r>
      <w:r>
        <w:rPr/>
        <w:t>ⱏ</w:t>
      </w:r>
      <w:r>
        <w:rPr/>
        <w:t>斩뭏爰倻欮◂㝙但⨱ㄪ䨨䁲숪檣㥫买殮弲䀤⥔䱯쉇浖嗂䥳彥㬱⥈싂㵘抵偌欣</w:t>
      </w:r>
      <w:r>
        <w:rPr/>
        <w:t>ⱇ</w:t>
      </w:r>
      <w:r>
        <w:rPr/>
        <w:t>楯츭땓쉟뽥쉈乚䨺䳂쉚⑭奞癶椵㴻橆땨稹顎幇쉏ꍮ澵♫⽗㨭祈</w:t>
      </w:r>
      <w:r>
        <w:rPr/>
        <w:t>ꥉ</w:t>
      </w:r>
      <w:r>
        <w:rPr/>
        <w:t>啸⭠磂ꆥ㑔梱灡땗䵤쉁䪻恂偞녦永汯⽃祾氷촭䃍湒㜱␱敬䤸䕣쵩뭧溣㭞䎥칞⫂優썅䃂慘쌪怹绂䭧唨쵱⸺䬽䬭</w:t>
      </w:r>
      <w:r>
        <w:rPr/>
        <w:t>⡎</w:t>
      </w:r>
      <w:r>
        <w:rPr/>
        <w:t>ꕓ</w:t>
      </w:r>
      <w:r>
        <w:rPr/>
        <w:t>捨䱧⥍䈪䄪顉愤쉧祄䘣䅾☩쉕</w:t>
      </w:r>
      <w:r>
        <w:rPr/>
        <w:t>Ɱ</w:t>
      </w:r>
      <w:r>
        <w:rPr/>
        <w:t>杏슱弲묪倯䌨㈭儯稰䡷</w:t>
      </w:r>
      <w:r>
        <w:rPr/>
        <w:t>ⶵ</w:t>
      </w:r>
      <w:r>
        <w:rPr/>
        <w:t>䉹䜴牲焰䱌칦噁⹒쉬熻녪</w:t>
      </w:r>
      <w:r>
        <w:rPr/>
        <w:t>ꤥ</w:t>
      </w:r>
      <w:r>
        <w:rPr/>
        <w:t>呲쉥䫂㶮畱</w:t>
      </w:r>
      <w:r>
        <w:rPr/>
        <w:t>ⰷ</w:t>
      </w:r>
      <w:r>
        <w:rPr/>
        <w:t>ꅰ䵊䥤瞏弤潍슥䝧䭞쉇숩怪玩歂伲喏恡</w:t>
      </w:r>
      <w:r>
        <w:rPr/>
        <w:t>ⱡ</w:t>
      </w:r>
      <w:r>
        <w:rPr/>
        <w:t>剠帤彙㑺昬</w:t>
      </w:r>
      <w:r>
        <w:rPr/>
        <w:t>ꔰ</w:t>
      </w:r>
      <w:r>
        <w:rPr/>
        <w:t>猹㇂瑥쉘⼰䵐慠싂깂栭嫂䑔潖穫壂沥䇂⺱♧㩞ꅰ싂歺甹䉕朴╀心幯游䉈灠쉵摁쉴样稹狂䣂뽉썊煃䀩䔨㧂敓憏桾㩴䁆ꆮ壃䁉</w:t>
      </w:r>
      <w:r>
        <w:rPr/>
        <w:t>꤫</w:t>
      </w:r>
      <w:r>
        <w:rPr/>
        <w:t>깲奶䕒癓朥쉗疏⚡㥮䈣恅歶㕺媿쵠圷敤⩑⌽䌭쉗摕敷嗂싂畢䭯榻繥猣뽢奶䀭扚⩹숤䱃勂婕碩桓갱싂䱪测⹡兪㑙쉋썅쉕繬䍨䓂砮娶琪쉄截唤幮㥣숭発瓂劻䕭䓂숸水슥佚⒱浲儯䑎牂㑣牋呷숵湏녨杳䡈숬犩</w:t>
      </w:r>
      <w:r>
        <w:rPr/>
        <w:t>Ⳃ</w:t>
      </w:r>
      <w:r>
        <w:rPr/>
        <w:t>⽏㴵暬꥞樥娮</w:t>
      </w:r>
      <w:r>
        <w:rPr/>
        <w:t>ꥆꔻ</w:t>
      </w:r>
      <w:r>
        <w:rPr/>
        <w:t>㕑</w:t>
      </w:r>
      <w:r>
        <w:rPr/>
        <w:t>ⱈ</w:t>
      </w:r>
      <w:r>
        <w:rPr/>
        <w:t>婗仃癯她其㔪</w:t>
      </w:r>
      <w:r>
        <w:rPr/>
        <w:t>ⲻ</w:t>
      </w:r>
      <w:r>
        <w:rPr/>
        <w:t>拂乊丵縬⨬堣슩乚숣棂湞汸䊻䬸塾杓慓歟䁤⫍◎䱫潲睲쉰</w:t>
      </w:r>
      <w:r>
        <w:rPr/>
        <w:t>ꤷ</w:t>
      </w:r>
      <w:r>
        <w:rPr/>
        <w:t>㯂牴女</w:t>
      </w:r>
      <w:r>
        <w:rPr/>
        <w:t>ꦱ</w:t>
      </w:r>
      <w:r>
        <w:rPr/>
        <w:t>ㄫ쉚</w:t>
      </w:r>
      <w:r>
        <w:rPr/>
        <w:t>ꤨ</w:t>
      </w:r>
      <w:r>
        <w:rPr/>
        <w:t>枮摡</w:t>
      </w:r>
      <w:r>
        <w:rPr/>
        <w:t>ꤊ</w:t>
      </w:r>
      <w:r>
        <w:rPr/>
        <w:t>捙쉞㵇㜣倫⪱歹䘵辩꤮</w:t>
      </w:r>
      <w:r>
        <w:rPr/>
        <w:t>ⶏ⛂</w:t>
      </w:r>
      <w:r>
        <w:rPr/>
        <w:t>弯㬨噱쉒佀칖넩䅦飂䃎捦쉌꺿䩴䓂⭷⤺쉱녧ꍺ煯塦㷂</w:t>
      </w:r>
      <w:r>
        <w:rPr/>
        <w:t>ⷂ</w:t>
      </w:r>
      <w:r>
        <w:rPr/>
        <w:t>畕轇揂㝙檬䩒ꍴ狂⨵䍞轶쉕촽畷♣偘⾏猱㭰慰땳뭪绂쏂ꄺ쉶㭡滂뭁桾ꆡ숺㥥⪱⽸娳䩭柂憏</w:t>
      </w:r>
      <w:r>
        <w:rPr/>
        <w:t>ꖥ</w:t>
      </w:r>
      <w:r>
        <w:rPr/>
        <w:t>瑡剱圫</w:t>
      </w:r>
      <w:r>
        <w:rPr/>
        <w:t>ꤱ</w:t>
      </w:r>
      <w:r>
        <w:rPr/>
        <w:t>噳䥔썱ꍉ偖㛂顳쉂숷⴫椷⭞슩塟슘䩒⹉⫂迂匲䍏䭧繒⶘념凂䁙桐㟂殩噭䉵깓奩牮縵亘숪㈥唺⼱</w:t>
      </w:r>
      <w:r>
        <w:rPr/>
        <w:t>ꖥ</w:t>
      </w:r>
      <w:r>
        <w:rPr/>
        <w:t>⻂眽ꏍ喣㈹⩫쉶桍窱</w:t>
      </w:r>
      <w:r>
        <w:rPr/>
        <w:t>ⷂ</w:t>
      </w:r>
      <w:r>
        <w:rPr/>
        <w:t>싂⹭亡輹䥶抩쉚䞵车䯂癏ꥺ拂췂习春슏㞡䥗晥焩縸쉎껂昲䰪</w:t>
      </w:r>
      <w:r>
        <w:rPr/>
        <w:t>ⵦ</w:t>
      </w:r>
      <w:r>
        <w:rPr/>
        <w:t>칮</w:t>
      </w:r>
      <w:r>
        <w:rPr/>
        <w:t>ⴸ⵭</w:t>
      </w:r>
      <w:r>
        <w:rPr/>
        <w:t>物䱇</w:t>
      </w:r>
      <w:r>
        <w:rPr/>
        <w:t>꧃</w:t>
      </w:r>
      <w:r>
        <w:rPr/>
        <w:t>ⱴ</w:t>
      </w:r>
      <w:r>
        <w:rPr/>
        <w:t>帤奬怮㑎숳㎿擂⫍촺祠</w:t>
      </w:r>
      <w:r>
        <w:rPr/>
        <w:t>ꦣ</w:t>
      </w:r>
      <w:r>
        <w:rPr/>
        <w:t>䝮匯╗䑕㵎歃び⑌晒䍓㈨幊䉌⫂⑲⵨ぎ秃教况츤䵥䓂ꄻ㌤顏ㅬ㷂湅숲歷䪵婫穀倶嚱슥扚䡹䝪ꄽ㝙⩬땙㙾ꥨ䝲䦮㥓癤㭙깡ヂ</w:t>
      </w:r>
      <w:r>
        <w:rPr/>
        <w:t>ⱌ</w:t>
      </w:r>
      <w:r>
        <w:rPr/>
        <w:t>輺噠쉐⍘漦乶佴〸숪滂거쉺ꇂ칫</w:t>
      </w:r>
      <w:r>
        <w:rPr/>
        <w:t>Ⱞ⦩</w:t>
      </w:r>
      <w:r>
        <w:rPr/>
        <w:t>䇎슮櫂犵辮梮뽒晁狂海呕칎涮⿂㊩⑂た偭녙楄ㅬ汄㤰</w:t>
      </w:r>
      <w:r>
        <w:rPr/>
        <w:t>ꤺ</w:t>
      </w:r>
      <w:r>
        <w:rPr/>
        <w:t>䓂쉚䕲硙伫⑗启摏┹쎘㩗뭒榩轊晭䪬䱳쌺廍숲怵段氥떩儰䬩眭婡偗即ㅇ泂⧂딶㜲坓痃䯂測⥑橘㙢쉢䩠⽁⥐彏깓剃⩍彥ꍦ轀䱢〣䔫敠䴤坆敀</w:t>
      </w:r>
      <w:r>
        <w:rPr/>
        <w:t>ꕅ</w:t>
      </w:r>
      <w:r>
        <w:rPr/>
        <w:t>辻◂痂䗂畀㩉桑▩䌹┥䗂啦䝏瀺䱲㝧匩婗囂숯噚轷渤㕐汴ꍠ╮ぁ㍋䄺浣깹曂䬹桯䅺繉슥⩁깋偲夳輷䡋啇繟櫂係䝳㙀</w:t>
      </w:r>
      <w:r>
        <w:rPr/>
        <w:t>ⱒ</w:t>
      </w:r>
      <w:r>
        <w:rPr/>
        <w:t>擂異旍啷偗슥妿㑶爹礰塐壎摇쉙㍆沘㑓轠畍轉쉺▥숰ꄤ㙎ꌪㆬ㐨㢻愺㡁</w:t>
      </w:r>
      <w:r>
        <w:rPr/>
        <w:t>ⲡ</w:t>
      </w:r>
      <w:r>
        <w:rPr/>
        <w:t>楙汭獁싂숺쉂䧂医췂䱀癨숽䐷쌣湢걥幊䜫䘪◂奕炱楊嗂暿恙⹕犣䉓뭬䧂</w:t>
      </w:r>
      <w:r>
        <w:rPr/>
        <w:t>Ɱ</w:t>
      </w:r>
      <w:r>
        <w:rPr/>
        <w:t>繟㉹䛃䮱숰眦䍨⽸灡慴圱祉䩖</w:t>
      </w:r>
      <w:r>
        <w:rPr/>
        <w:t>ꤪ</w:t>
      </w:r>
      <w:r>
        <w:rPr/>
        <w:t>䁡繣斩썕쉎䌹딯湀ꥳ瑈噵喬⼶囂㵘⦡ꍡ⬷⥞囂瑘〰湡㄰㥎䉚⽈</w:t>
      </w:r>
      <w:r>
        <w:rPr/>
        <w:t>ⱴ</w:t>
      </w:r>
      <w:r>
        <w:rPr/>
        <w:t>坥숮焻䲩坒ꏂ懂⽨㥍♲共츭顑㉆숯弣摇晀僎媥䭡쎩㜊䬶䀹䡪⩉꺩反㑍倥䬵</w:t>
      </w:r>
      <w:r>
        <w:rPr/>
        <w:t>⣎</w:t>
      </w:r>
      <w:r>
        <w:rPr/>
        <w:t>捱瑣⼽則倶ꌳ쉮䮿惂⌱⫎瘬祇䩖딩参싃灃쉁숬걊睒⥢㉀썬勂琬斡䝧컂傡㍗弭⴪タ촥秃䕗㙓䟂傡灍숵쉾㉉報稴ꌬ塹⨭ㄥ싂撿숺橚墏估毂䐭</w:t>
      </w:r>
      <w:r>
        <w:rPr/>
        <w:t>ꥈ</w:t>
      </w:r>
      <w:r>
        <w:rPr/>
        <w:t>眹縲㊩慍㭲넻㌪䑌쉥㕾㠭别框</w:t>
      </w:r>
      <w:r>
        <w:rPr/>
        <w:t>ⴭ</w:t>
      </w:r>
      <w:r>
        <w:rPr/>
        <w:t>ꄵ剗噑</w:t>
      </w:r>
      <w:r>
        <w:rPr/>
        <w:t>ꤪ</w:t>
      </w:r>
      <w:r>
        <w:rPr/>
        <w:t>쵥伹撘塃䘫滂ㄩ䕏牧噑䥇祌슬숶㝨숮㑗췂䳂㬲妵딬捵긻潺涩免갳橆䞬䴷䈦땖乍喡瑱㋂栥</w:t>
      </w:r>
      <w:r>
        <w:rPr/>
        <w:t>ꕘ</w:t>
      </w:r>
      <w:r>
        <w:rPr/>
        <w:t>ꎣ쉲䁔穀琶싂⥔砵恚쵕睱偖楂쵌呱䥣い⨮卾칢䒬땡⿍氫瑰沘兩本刯止땡</w:t>
      </w:r>
      <w:r>
        <w:rPr/>
        <w:t>⡑</w:t>
      </w:r>
      <w:r>
        <w:rPr/>
        <w:t>䙪檘斩䕉啡哎䲏偟䷍</w:t>
      </w:r>
      <w:r>
        <w:rPr/>
        <w:t>ꦩ</w:t>
      </w:r>
      <w:r>
        <w:rPr/>
        <w:t>橕㕇䉏</w:t>
      </w:r>
      <w:r>
        <w:rPr/>
        <w:t>ⵋ</w:t>
      </w:r>
      <w:r>
        <w:rPr/>
        <w:t>搩暻捫뾩䗂愰䰯怤</w:t>
      </w:r>
      <w:r>
        <w:rPr/>
        <w:t>ꤸ</w:t>
      </w:r>
      <w:r>
        <w:rPr/>
        <w:t>ꅂ걋昵氯⹾䩥숥㴣癩뭐湉䑍㴯숩棂儺圸</w:t>
      </w:r>
      <w:r>
        <w:rPr/>
        <w:t>ꥈ</w:t>
      </w:r>
      <w:r>
        <w:rPr/>
        <w:t>숪땣⼴繗ꌩ整墩㵌걬敥䨬䖏礽䔲敡㖬슱㡘䭞頳䫎媣䉨⸱㡲盂㯂⽮夺㧂슻剰珍夲眸쉮喬復杸奦竂搶摉䭞⼶牃全⤮념</w:t>
      </w:r>
      <w:r>
        <w:rPr/>
        <w:t>ꕱ</w:t>
      </w:r>
      <w:r>
        <w:rPr/>
        <w:t>쉇⒬♙畐䉃쉫䈴嘸徬啢睙㥯딶䷎⥧乬忂䀽攩䝨坵偠䥳㑞⩎兓温쌦来䅣晘㍕䭨晎ꍒ橹</w:t>
      </w:r>
      <w:r>
        <w:rPr/>
        <w:t>⡅</w:t>
      </w:r>
      <w:r>
        <w:rPr/>
        <w:t>婂䑔啲뽾슿欣䥌奁眵⥐슏迂㢡䝟睮떩녏晉숨务䋂欳弽쉞窻橚慨숱칉䩏攪䁮④䱊쉙徬䬸숨녮瀷慷⺿殿档㨽卾㩑⵭剹烂</w:t>
      </w:r>
      <w:r>
        <w:rPr/>
        <w:t>ꤳ</w:t>
      </w:r>
      <w:r>
        <w:rPr/>
        <w:t>땶浬㓃</w:t>
      </w:r>
      <w:r>
        <w:rPr/>
        <w:t>⢡</w:t>
      </w:r>
      <w:r>
        <w:rPr/>
        <w:t>捃轰</w:t>
      </w:r>
      <w:r>
        <w:rPr/>
        <w:t>⡂</w:t>
      </w:r>
      <w:r>
        <w:rPr/>
        <w:t>卤䵡㣎䡌뽥쉤㨦き䪏┪㡯瑊彥⹴㷎쉖쉴⑎⥢別㩋㫂ꅷ根⩈繭榱爭쎵畇眹⻂䠶㍄恘쉫癣ꅱ숲땰漨</w:t>
      </w:r>
      <w:r>
        <w:rPr/>
        <w:t>ⰻ</w:t>
      </w:r>
      <w:r>
        <w:rPr/>
        <w:t>搪噥⼤䉱ꍰ桅硓僂슡♤㍆㵙䑌㇂恫穁긣묲⧂</w:t>
      </w:r>
      <w:r>
        <w:rPr/>
        <w:t>⡤</w:t>
      </w:r>
      <w:r>
        <w:rPr/>
        <w:t>묪䡨煪쉓싎牰烍徥愹</w:t>
      </w:r>
      <w:r>
        <w:rPr/>
        <w:t>⠪</w:t>
      </w:r>
      <w:r>
        <w:rPr/>
        <w:t>漭쉄櫂╲稲㕴쉈㙵㠵㡭싃伭氲싂㵶䕕ね燍딶⨴쉐㡵猬쎻╒倱뼣䍠숽뽓囂㴹숹쉌嘵㦏⎮瘱싂䠮쉴䌥癉䕺癗秂쉞傱䱱拂䡊態㉈揂幧㐳婣䝲䍫칎潒櫂숯♳㑥乸迃砪䓂涏㣂넸츪ꍢ癚狂썵癴⌦숹窮뭞楄싂㕄纬⩊䕏⍟䨮㬭偍彅棂搊敠뭔磂</w:t>
      </w:r>
      <w:r>
        <w:rPr/>
        <w:t>ⲣ</w:t>
      </w:r>
      <w:r>
        <w:rPr/>
        <w:t>䁈㙬眥䠮砽匨ꏂ⹔㯂⭚</w:t>
      </w:r>
      <w:r>
        <w:rPr/>
        <w:t>ꦏ</w:t>
      </w:r>
      <w:r>
        <w:rPr/>
        <w:t>㨦欳捙⹕歘恥㬦놬姂㨤㦣〯挪䄬唤搦乸⫂㞡캩딸㠦</w:t>
      </w:r>
      <w:r>
        <w:rPr/>
        <w:t>ꕶ</w:t>
      </w:r>
      <w:r>
        <w:rPr/>
        <w:t>䗎繇乺祀⽹䡟㐱砵㈥坢☶⽖뽖磂ㅱ夨䜮挤쉥</w:t>
      </w:r>
      <w:r>
        <w:rPr/>
        <w:t>꧂</w:t>
      </w:r>
      <w:r>
        <w:rPr/>
        <w:t>㉔捄戻⩰썴⼮쉉컂⪩쉱绍뾩쌷噔擂䛂拃係썖澏㵤御步佮矂垣䍊乆㜯칤漭䑩瑉⑊칋䥺☮怬喥</w:t>
      </w:r>
      <w:r>
        <w:rPr/>
        <w:t>⡤</w:t>
      </w:r>
      <w:r>
        <w:rPr/>
        <w:t>穉쵷⩞䈻껂䙸䤲ꍰ뽘⭞未⨶☣슥氶</w:t>
      </w:r>
      <w:r>
        <w:rPr/>
        <w:t>ꕢ</w:t>
      </w:r>
      <w:r>
        <w:rPr/>
        <w:t>㮬뽗檣㔪㢬敾䬯焭싂婳숭</w:t>
      </w:r>
      <w:r>
        <w:rPr/>
        <w:t>ꔬ⍂</w:t>
      </w:r>
      <w:r>
        <w:rPr/>
        <w:t>䑑뾬㝑乓䞥㏂甦攺潠搬◂㏂쉢㕎场潺剦书㥺杹칙卵쉅橵격䳂䙶䅓䁆暻春窣</w:t>
      </w:r>
      <w:r>
        <w:rPr/>
        <w:t>⠣</w:t>
      </w:r>
      <w:r>
        <w:rPr/>
        <w:t>믍欹烂숷瀣⻍숮ꍁ䤦姂睭쎩晈戫ⸯ㷍䕲⌲昰轴⚩壃䱘硈☶깰䜴딥頩㥑碵쉦⚏</w:t>
      </w:r>
      <w:r>
        <w:rPr/>
        <w:t>⡨</w:t>
      </w:r>
      <w:r>
        <w:rPr/>
        <w:t>촬슩䍖幪砳㌫䄩睸䅔숰ꅥ冩쵧쉰但㖩싂嗂⬫⬯偨⸵䒵牲ꥺ㡂摫ꌵ歏䵩椴皡䁍쉪䉕䙶⺩轓묤⩸攪獋抮⛂乐쉠䁥娮䉦㔻⽀㴤걂汈慁⭄挴깊䩠塭⩪슥块唯䡬硗</w:t>
      </w:r>
      <w:r>
        <w:rPr/>
        <w:t>ⱷ</w:t>
      </w:r>
      <w:r>
        <w:rPr/>
        <w:t>帽権恶숻쵠ꄬ儣</w:t>
      </w:r>
    </w:p>
    <w:p>
      <w:pPr>
        <w:pStyle w:val="PreformattedText"/>
        <w:bidi w:val="0"/>
        <w:spacing w:before="0" w:after="0"/>
        <w:jc w:val="left"/>
        <w:rPr/>
      </w:pPr>
      <w:r>
        <w:rPr/>
        <w:t>갶䶿숯㡞歎ꍌ眹傩㍇竍睹쉂䕔琥⧂煾꺏允涣䥵㵙珂♭</w:t>
      </w:r>
      <w:r>
        <w:rPr/>
        <w:t>꧂</w:t>
      </w:r>
      <w:r>
        <w:rPr/>
        <w:t>숤ꄦ瞻頱쉺땄츶丸숬싂摢ㅴ灰曍兑ꅘ㴵器䍠♍户쉾쉄䙚녬㦥⮘桋槂</w:t>
      </w:r>
      <w:r>
        <w:rPr/>
        <w:t>⠣</w:t>
      </w:r>
      <w:r>
        <w:rPr/>
        <w:t>礳⌸漰穯</w:t>
      </w:r>
      <w:r>
        <w:rPr/>
        <w:t>ꤩ</w:t>
      </w:r>
      <w:r>
        <w:rPr/>
        <w:t>㜸䑳癣숤쌩䠩㑨</w:t>
      </w:r>
      <w:r>
        <w:rPr/>
        <w:t>ꤵ</w:t>
      </w:r>
      <w:r>
        <w:rPr/>
        <w:t>쉥㙐ꌽ썍⧂㙵䈣숲⭦⪡恅쉋</w:t>
      </w:r>
      <w:r>
        <w:rPr/>
        <w:t>Ȿ</w:t>
      </w:r>
      <w:r>
        <w:rPr/>
        <w:t>㝖⹊⨪䄫䵦믃싎䡯湱杈纣묲哂矂忂䝘攫⍓榻쵘⨲쉊⯂㐩䙵硆杖姂䍸㉉昫쉑奚⪥쌭⩚싍穣曂汮⍭挲曂䭏䁞㡢ꥦ奈䣎呑县䝾姂䔰獭슩扌┯긮㑉䵶⥘䥩児摷ꄣ♄戤晰垿숦稣묹䁢뿂亱畏噫挨桹盂焤쉾슩癈⭔ㅫ儴䅾䫎쵍周䥯㈤溬優㥩</w:t>
      </w:r>
      <w:r>
        <w:rPr/>
        <w:t>ꔦ</w:t>
      </w:r>
      <w:r>
        <w:rPr/>
        <w:t>扣淂땁套严</w:t>
      </w:r>
      <w:r>
        <w:rPr/>
        <w:t>ꥒ</w:t>
      </w:r>
      <w:r>
        <w:rPr/>
        <w:t>䑎砭ꍱ䎘슣⩫噪쉈弻条兓乴坬婖</w:t>
      </w:r>
      <w:r>
        <w:rPr/>
        <w:t>ꔪ</w:t>
      </w:r>
      <w:r>
        <w:rPr/>
        <w:t>슻渽넺숱䀭㬵䨷礸挸瀽䑁䙕숶㴻䍐噎汾촥</w:t>
      </w:r>
      <w:r>
        <w:rPr/>
        <w:t>⡆</w:t>
      </w:r>
      <w:r>
        <w:rPr/>
        <w:t>䥙奡䕪䝷攷⪩땱</w:t>
      </w:r>
      <w:r>
        <w:rPr/>
        <w:t>⡹</w:t>
      </w:r>
      <w:r>
        <w:rPr/>
        <w:t>㟎㬭棂㘯ꄶ숺顲嫂뼪伷㭊ォ</w:t>
      </w:r>
      <w:r>
        <w:rPr/>
        <w:t>⡪</w:t>
      </w:r>
      <w:r>
        <w:rPr/>
        <w:t>磍䥒報땣樊䗂</w:t>
      </w:r>
      <w:r>
        <w:rPr/>
        <w:t>ⶩ</w:t>
      </w:r>
      <w:r>
        <w:rPr/>
        <w:t>睥☫㖘㌤䤯㔻넽稻瑒숱欬㶱磍䉡卯䠤숮怸垡숣⍨憩䙋咩楮癹캬涵盂楍晴䬻歃䅚捅䀸挴挸彔瞬긦悮乳杍昪揎坒迂擂㘱슥䜪⌵⿂⸶숩仂ꥥ頥呗捄㯂坂㥤悮祶扣朹깲䭄겡칔吰刷쉍䣃♺類䒵榩䠪겿츣兔柎枡㮩♲瘶䈨灕犏䌣昫䥏ꅩ眱顨獰车輽㦥晃獞</w:t>
      </w:r>
      <w:r>
        <w:rPr/>
        <w:t>ꕓ</w:t>
      </w:r>
      <w:r>
        <w:rPr/>
        <w:t>싂愰</w:t>
      </w:r>
      <w:r>
        <w:rPr/>
        <w:t>ⱋ</w:t>
      </w:r>
      <w:r>
        <w:rPr/>
        <w:t>睊싂⭗땉懂浗頯䚏揂壂쉩</w:t>
      </w:r>
      <w:r>
        <w:rPr/>
        <w:t>ꕌ</w:t>
      </w:r>
      <w:r>
        <w:rPr/>
        <w:t>歖轡☪</w:t>
      </w:r>
      <w:r>
        <w:rPr/>
        <w:t>ꤨ</w:t>
      </w:r>
      <w:r>
        <w:rPr/>
        <w:t>㗂깾绂</w:t>
      </w:r>
      <w:r>
        <w:rPr/>
        <w:t>⠺</w:t>
      </w:r>
      <w:r>
        <w:rPr/>
        <w:t>唥琶娫䖡瞬坚숵♣普乹嗂䣂숭坥畞</w:t>
      </w:r>
      <w:r>
        <w:rPr/>
        <w:t>Ⱖ</w:t>
      </w:r>
      <w:r>
        <w:rPr/>
        <w:t>婣㤬繱䱟껂䥂嫂숵㭗㍗牯硾绍쉲䞣啖</w:t>
      </w:r>
      <w:r>
        <w:rPr/>
        <w:t>ꦻ⨩</w:t>
      </w:r>
      <w:r>
        <w:rPr/>
        <w:t>쉲㥄ㅪ걥䕩넥⹲礣⩪姂怪촭䈫䈤</w:t>
      </w:r>
      <w:r>
        <w:rPr/>
        <w:t>⡑⦵</w:t>
      </w:r>
      <w:r>
        <w:rPr/>
        <w:t>㩔䱫쉨䬽싍㉸痂丯湡</w:t>
      </w:r>
      <w:r>
        <w:rPr/>
        <w:t>꤭</w:t>
      </w:r>
      <w:r>
        <w:rPr/>
        <w:t>歷숻奠䲡䳂습䴹嗂㈭浇伸恣繲겿挻伶⹈歎숷抣捣㕵摍夳飂欵䡺暵傿廂畑䁸忂㉯䝀䥱</w:t>
      </w:r>
      <w:r>
        <w:rPr/>
        <w:t>ꦩ</w:t>
      </w:r>
      <w:r>
        <w:rPr/>
        <w:t>䵫婗窬弴⤺숫穪呉⧂䟂悏⭵㨫컃캥䍨㐺ㅚ溮䯂쉀㥊煊⩹䕾⧂太勂樣呙캱⬬㑯䇍䙤顯瑣癖䮣竂杊⌥녺ꍶ숲厩㑣ꅸ☩䝤㚩쉪未歙</w:t>
      </w:r>
      <w:r>
        <w:rPr/>
        <w:t>ⱆ</w:t>
      </w:r>
      <w:r>
        <w:rPr/>
        <w:t>녎彅䙊捭痂㥬牍㙘䡌䝺厣♶쉒⫂㦿㭯칑刽㡌剹敮⽆⸮쉁颻쵞ꍉ䁲㐸넺湤㝣㩦⩆啱䮮轊噏匪兪㇂쵞娰槂㯂⩮浡쉨컂癕쉘犩刳쉀슿䙶猩⍈框䜬⍞쉸〶㑕䰹⨨♵숲갮惂㉤䬳䥣⌨싂⵭㕦搫㭡浂㧍㪘㜰숲灐帶뗂晈</w:t>
      </w:r>
      <w:r>
        <w:rPr/>
        <w:t>ⴭ</w:t>
      </w:r>
      <w:r>
        <w:rPr/>
        <w:t>䬻쉺甭伫숯歺넮⬦㔪瑀顈儣</w:t>
      </w:r>
      <w:r>
        <w:rPr/>
        <w:t>ⶡ</w:t>
      </w:r>
      <w:r>
        <w:rPr/>
        <w:t>䍾쉾⍩爣坙兑</w:t>
      </w:r>
      <w:r>
        <w:rPr/>
        <w:t>⠻</w:t>
      </w:r>
      <w:r>
        <w:rPr/>
        <w:t>쉞㕱쉪㤳剫㖻넶뽚쉌촴曂갴䪡⽘꥚</w:t>
      </w:r>
      <w:r>
        <w:rPr/>
        <w:t>ⶩ⩶</w:t>
      </w:r>
      <w:r>
        <w:rPr/>
        <w:t>㒏坱</w:t>
      </w:r>
      <w:r>
        <w:rPr/>
        <w:t>ꕎ</w:t>
      </w:r>
      <w:r>
        <w:rPr/>
        <w:t>㐹╢⽚槂敷㪬䔽㮣兏</w:t>
      </w:r>
      <w:r>
        <w:rPr/>
        <w:t>ꕾ⚏</w:t>
      </w:r>
      <w:r>
        <w:rPr/>
        <w:t>倬츸⏂쉱浦睧幕䠤⏂恶쉔㌪䤫쉄榘뾻㑱璣婺╯暏⍳䝧뇂ꅸ숳땷瓂㝖䕖슬䨯乇愴憏⹌湯슮䉧吪䒘先壂뽲案㍙㩋卆䪬恄稦妩䩑夹枥撡⩂噑頴쉉쉇卌し</w:t>
      </w:r>
      <w:r>
        <w:rPr/>
        <w:t>ⷂ</w:t>
      </w:r>
      <w:r>
        <w:rPr/>
        <w:t>ꥡ뭍䉧歸捠婭庿㐪獢䱾</w:t>
      </w:r>
      <w:r>
        <w:rPr/>
        <w:t>⡸</w:t>
      </w:r>
      <w:r>
        <w:rPr/>
        <w:t>깍彨癒⯃潇슻ꅹ쉂飍숺䦡汮氪뽧儊쉩晧쉂嘥ㅌ慗싂</w:t>
      </w:r>
      <w:r>
        <w:rPr/>
        <w:t>ꗎ</w:t>
      </w:r>
      <w:r>
        <w:rPr/>
        <w:t>檻ꄷ揎䄦</w:t>
      </w:r>
      <w:r>
        <w:rPr/>
        <w:t>ⱑ</w:t>
      </w:r>
      <w:r>
        <w:rPr/>
        <w:t>求䲬兤쉁䏂䏂뭟椷㙳犩偧⼴ꥨ䨻伱師싂⎣땈ざ参扬獅轭塐穊㥉녳䞬</w:t>
      </w:r>
      <w:r>
        <w:rPr/>
        <w:t>ⱈ</w:t>
      </w:r>
      <w:r>
        <w:rPr/>
        <w:t>砩㥶牟㑺</w:t>
      </w:r>
      <w:r>
        <w:rPr/>
        <w:t>ꤹ</w:t>
      </w:r>
      <w:r>
        <w:rPr/>
        <w:t>〭⥱㥢</w:t>
      </w:r>
      <w:r>
        <w:rPr/>
        <w:t>ⴸ</w:t>
      </w:r>
      <w:r>
        <w:rPr/>
        <w:t>濍仂쌬䶩싍璵ㄸ뗂余睸䍯䙡쵢촩딴</w:t>
      </w:r>
      <w:r>
        <w:rPr/>
        <w:t>⠺</w:t>
      </w:r>
      <w:r>
        <w:rPr/>
        <w:t>㦱䕒溿숩梘槂㙡츨숸确硐⩉䮥旂頻捇㠽뭉灑楃摏㫂揂偁恴㝆摀牫楐ネ汔乮栨へ㏂㑲걳䳂灸칸䡊⛂塂ㅟ摭壂䥪ㆮ칠</w:t>
      </w:r>
      <w:r>
        <w:rPr/>
        <w:t>ꥋ</w:t>
      </w:r>
      <w:r>
        <w:rPr/>
        <w:t>棎</w:t>
      </w:r>
      <w:r>
        <w:rPr/>
        <w:t>ꔻ</w:t>
      </w:r>
      <w:r>
        <w:rPr/>
        <w:t>偗</w:t>
      </w:r>
      <w:r>
        <w:rPr/>
        <w:t>⣂</w:t>
      </w:r>
      <w:r>
        <w:rPr/>
        <w:t>㭲㑊䩳녌㒡廂䉂弰</w:t>
      </w:r>
      <w:r>
        <w:rPr/>
        <w:t>ꥉ</w:t>
      </w:r>
      <w:r>
        <w:rPr/>
        <w:t>睠꥾㑎쌪䁦䱶極믂녀沏컂桎䌥ꥤㅰ櫍㙯猳㭉啃稶쉒뽭</w:t>
      </w:r>
      <w:r>
        <w:rPr/>
        <w:t>ꕚ</w:t>
      </w:r>
      <w:r>
        <w:rPr/>
        <w:t>쉟쵶䁱槂啔伵敩桺⍂슬潙䅊睖숱咘堬䌹⑁礹潷㔦繅㭇䥂䕡쉮♎㤩輪片䌪녙哂䕾睙싂潃額䡏婺䥆矂暬⭤㌦뭊瘷呑慧녎た唨</w:t>
      </w:r>
      <w:r>
        <w:rPr/>
        <w:t>⢩</w:t>
      </w:r>
      <w:r>
        <w:rPr/>
        <w:t>㠦縳뿂淍⑮ꍲ촣啓琹䔻硪䧂㙍╪䄰슩</w:t>
      </w:r>
      <w:r>
        <w:rPr/>
        <w:t>ꕔ</w:t>
      </w:r>
      <w:r>
        <w:rPr/>
        <w:t>轅숴㵉恶婗穣朤䝶䷂썵敘▱놡쉅⦩ㅄ㩷㚻쉠吻㤷畡䶬啾促⑳吻琥繢숶瀪㭘╫䅦丯⧎顎桩쌤撻</w:t>
      </w:r>
      <w:r>
        <w:rPr/>
        <w:t>⡒</w:t>
      </w:r>
      <w:r>
        <w:rPr/>
        <w:t>⽉秂圳廂딫㡟쉒扠ꍴ椨轙⵬쉐睬焹倦䠮灸塭劬敇禮偵挽☷䗂徥⪮땫坱愩席⹎슩㙕焪⌭㩓⩊珂⻎싂埂幖沮摊썔扠깥䩭稩깟땶</w:t>
      </w:r>
      <w:r>
        <w:rPr/>
        <w:t>ꔣ</w:t>
      </w:r>
      <w:r>
        <w:rPr/>
        <w:t>奈䐳柎♈䈶甸侩㖬쉋恪杂御</w:t>
      </w:r>
      <w:r>
        <w:rPr/>
        <w:t>ꤤ</w:t>
      </w:r>
      <w:r>
        <w:rPr/>
        <w:t>彣剒쉱긱䤲彆ꥲ⍁僂쉉䬷쉮煷婠繐䉥帻㵚灮슡숵껃</w:t>
      </w:r>
      <w:r>
        <w:rPr/>
        <w:t>ⱄ</w:t>
      </w:r>
      <w:r>
        <w:rPr/>
        <w:t>䕷㑗⦿쉮焵嚻壂㌤憻⭤칭堹繘쌵畈畔带噭帤兀刷㭮瀨쉔</w:t>
      </w:r>
      <w:r>
        <w:rPr/>
        <w:t>ⰲ</w:t>
      </w:r>
      <w:r>
        <w:rPr/>
        <w:t>㒘偸暿쉦</w:t>
      </w:r>
      <w:r>
        <w:rPr/>
        <w:t>ꤪ</w:t>
      </w:r>
      <w:r>
        <w:rPr/>
        <w:t>䓂䠤䓂彭歓숤ㄪ긱砩쉅灥䴨濎╉䀹숤杴嘴㍤넯案䈥匫뮥쵡</w:t>
      </w:r>
      <w:r>
        <w:rPr/>
        <w:t>ⶵ</w:t>
      </w:r>
      <w:r>
        <w:rPr/>
        <w:t>숸瑍剏穀䊬渹毂䥄쉍㩫沱䥇乕䥀㑸〩桮捡♫癀䫂却䁘따숮슣␪믂䡭깵</w:t>
      </w:r>
      <w:r>
        <w:rPr/>
        <w:t>ꔶ</w:t>
      </w:r>
      <w:r>
        <w:rPr/>
        <w:t>矂轂긪⼮⩂碩摌⑚瑁扬숥䈤쉎橎䐣쉹</w:t>
      </w:r>
      <w:r>
        <w:rPr/>
        <w:t>ꕁ</w:t>
      </w:r>
      <w:r>
        <w:rPr/>
        <w:t>ꎿ轀瀲磂塤ꇂ婒㶬쉮侩㷂쉾칒⛂慨㇎䡠玿戲뿎땬幋떵秂</w:t>
      </w:r>
      <w:r>
        <w:rPr/>
        <w:t>ꔯ♹꧂</w:t>
      </w:r>
      <w:r>
        <w:rPr/>
        <w:t>䝇</w:t>
      </w:r>
      <w:r>
        <w:rPr/>
        <w:t>ⱹ</w:t>
      </w:r>
      <w:r>
        <w:rPr/>
        <w:t>뼳⨣捤桑㪮䐯</w:t>
      </w:r>
      <w:r>
        <w:rPr/>
        <w:t>Ᵽ</w:t>
      </w:r>
      <w:r>
        <w:rPr/>
        <w:t>ꅠ堩瓂⨪⽖슥參去㡯</w:t>
      </w:r>
      <w:r>
        <w:rPr/>
        <w:t>꧂</w:t>
      </w:r>
      <w:r>
        <w:rPr/>
        <w:t>믂ꥪ⹭圻津弊摌仂䀽挷䄳擂⤬㑂汈迂⼳䎬䀩嚣摖䑅⽘䘽⭋⨵椳坹噃㒿⽗昪晁쌮䙬쉥䪘敄呴㞩ꌬ䅲䁱㕶穳㤰㖡⍮⽏塉乮뗃ꏂ⩘ㅀ㠰拂㩓</w:t>
      </w:r>
      <w:r>
        <w:rPr/>
        <w:t>⣂</w:t>
      </w:r>
      <w:r>
        <w:rPr/>
        <w:t>쉉啞</w:t>
      </w:r>
      <w:r>
        <w:rPr/>
        <w:t>꧂</w:t>
      </w:r>
      <w:r>
        <w:rPr/>
        <w:t>幅㔭⑞䭮晤碿</w:t>
      </w:r>
      <w:r>
        <w:rPr/>
        <w:t>⠹</w:t>
      </w:r>
      <w:r>
        <w:rPr/>
        <w:t>歮␯兢⫂棂囂ꅮ䐵</w:t>
      </w:r>
      <w:r>
        <w:rPr/>
        <w:t>ⱦ</w:t>
      </w:r>
      <w:r>
        <w:rPr/>
        <w:t>싂纡</w:t>
      </w:r>
      <w:r>
        <w:rPr/>
        <w:t>ꔯ</w:t>
      </w:r>
      <w:r>
        <w:rPr/>
        <w:t>슘湒⵵쉄쉦偨쎘娮⑘㈬獵噹깂㩹呍㪵</w:t>
      </w:r>
      <w:r>
        <w:rPr/>
        <w:t>ꤨ</w:t>
      </w:r>
      <w:r>
        <w:rPr/>
        <w:t>牒ꥧ⮱</w:t>
      </w:r>
      <w:r>
        <w:rPr/>
        <w:t>ꤨ</w:t>
      </w:r>
      <w:r>
        <w:rPr/>
        <w:t>䑔</w:t>
      </w:r>
      <w:r>
        <w:rPr/>
        <w:t>ꤰ</w:t>
      </w:r>
      <w:r>
        <w:rPr/>
        <w:t>湌瘪楕幭槂䊩갫轕顸灶쵀䩋㍣婊䣂⛎꥔뽖䝡뮩兦嘺⹚晇숷伴칌晗冱䞿楈㕵䏂䛂ꥭ剨坨ꍓ숲噱⮏⚏眷⧂ꍊ뽘┹奮␯싂충煸춡㖘歐浌捗顋瑘敬㨦塉飂꺏쏂⭔㒬싂繃ま抡쉋渵堰牫㤥</w:t>
      </w:r>
      <w:r>
        <w:rPr/>
        <w:t>꧂</w:t>
      </w:r>
      <w:r>
        <w:rPr/>
        <w:t>䨽ꌭ曂搫뭟떡潲싂</w:t>
      </w:r>
      <w:r>
        <w:rPr/>
        <w:t>ⴴ</w:t>
      </w:r>
      <w:r>
        <w:rPr/>
        <w:t>拃</w:t>
      </w:r>
      <w:r>
        <w:rPr/>
        <w:t>Ɫ</w:t>
      </w:r>
      <w:r>
        <w:rPr/>
        <w:t>쉯睗卂⭲</w:t>
      </w:r>
      <w:r>
        <w:rPr/>
        <w:t>ꕘ</w:t>
      </w:r>
      <w:r>
        <w:rPr/>
        <w:t>娥㵙塃㑌憘輯䗂⸸㢬搦徻䉹</w:t>
      </w:r>
      <w:r>
        <w:rPr/>
        <w:t>꧃</w:t>
      </w:r>
      <w:r>
        <w:rPr/>
        <w:t>輹䗂槎쉠</w:t>
      </w:r>
      <w:r>
        <w:rPr/>
        <w:t>ꗂ</w:t>
      </w:r>
      <w:r>
        <w:rPr/>
        <w:t>乴桠◂䑐此믎ꥶ䇂䩦쉪䭉猬䢮獂轢擂睧㘪㑄犿⯂쉸䑮⍒轤轵쉮슬䵊㭳쉚⌭婥珂瀹╥睍搮㋂浾䍬挫轩⥶╢灐숲歁䀷㦩咥㇂祸塢␮쉰㏂捯師䌤䴪⺏竂</w:t>
      </w:r>
      <w:r>
        <w:rPr/>
        <w:t>⡈</w:t>
      </w:r>
      <w:r>
        <w:rPr/>
        <w:t>幫伯亘떬䅎拎嘩摨煪⑅睵涮묭뼺䥅找瀩䄭♲濂䕖썌</w:t>
      </w:r>
      <w:r>
        <w:rPr/>
        <w:t>ⴳ</w:t>
      </w:r>
      <w:r>
        <w:rPr/>
        <w:t>浘䭢皏䈣䑪⬨숺䙡䭡</w:t>
      </w:r>
      <w:r>
        <w:rPr/>
        <w:t>ⶩ</w:t>
      </w:r>
      <w:r>
        <w:rPr/>
        <w:t>䱳䇎┳绂쉊쵞椲꥞昪礹쉔녃縯</w:t>
      </w:r>
      <w:r>
        <w:rPr/>
        <w:t>Ⱜ</w:t>
      </w:r>
      <w:r>
        <w:rPr/>
        <w:t>㕐湣</w:t>
      </w:r>
      <w:r>
        <w:rPr/>
        <w:t>Ⳃ</w:t>
      </w:r>
      <w:r>
        <w:rPr/>
        <w:t>䥎⹭㥲⩷썔捎ꎡ睍獰犵㙠䘪걫䞩䭥㪘숪쉙슏淂琥吳啧漯佭嚩瘰乐㝊땢컍轍⥮ꅅꄨ縷숪㝸啇湤</w:t>
      </w:r>
      <w:r>
        <w:rPr/>
        <w:t>ꕙ</w:t>
      </w:r>
      <w:r>
        <w:rPr/>
        <w:t>戨拂⥸䅑뽳毂䏂正䥎㞮</w:t>
      </w:r>
      <w:r>
        <w:rPr/>
        <w:t>꧂</w:t>
      </w:r>
      <w:r>
        <w:rPr/>
        <w:t>㉺倥뾵䅇쉂颏歙⯎渵⩪榮쉙䙑싂畠슿㬪슘싂䈪싂䝴ꍥ祪</w:t>
      </w:r>
      <w:r>
        <w:rPr/>
        <w:t>ꥌ꧂</w:t>
      </w:r>
      <w:r>
        <w:rPr/>
        <w:t>勂浣潉㐯쉯桀</w:t>
      </w:r>
      <w:r>
        <w:rPr/>
        <w:t>⵰</w:t>
      </w:r>
      <w:r>
        <w:rPr/>
        <w:t>㑳쉔카㶱兮싂堪싂㡬쉸⹑츥㇂췂扦䕒竂촹偐</w:t>
      </w:r>
      <w:r>
        <w:rPr/>
        <w:t>ⰰ</w:t>
      </w:r>
      <w:r>
        <w:rPr/>
        <w:t>슘</w:t>
      </w:r>
      <w:r>
        <w:rPr/>
        <w:t>Ⳃ</w:t>
      </w:r>
      <w:r>
        <w:rPr/>
        <w:t>礴ㅹ风捉嘻숤辱⾵칥辩쉚汾㡉䜨뾮潃淎唪䐲婤楟⨮䩋幙㭟묽珍쎣眷晫㛎偌겏䵤믃숮㡚⥹㡦䛍〲⒏愰⛂栴뮱洪抵牲璿娨⼲쉰</w:t>
      </w:r>
      <w:r>
        <w:rPr/>
        <w:t>ꖣ</w:t>
      </w:r>
      <w:r>
        <w:rPr/>
        <w:t>䭚쉫쎥쏂ꎬ迂⎘畸戵䙂顫湖轒싎䠮㤥㙢兂땾湗쉥恡</w:t>
      </w:r>
      <w:r>
        <w:rPr/>
        <w:t>ⱊ</w:t>
      </w:r>
      <w:r>
        <w:rPr/>
        <w:t>ꍚ갳무</w:t>
      </w:r>
      <w:r>
        <w:rPr/>
        <w:t>ⱦ⤊</w:t>
      </w:r>
      <w:r>
        <w:rPr/>
        <w:t>䣂䰵䘬쉀䇂畟䤭㏂穋䰴</w:t>
      </w:r>
      <w:r>
        <w:rPr/>
        <w:t>ꕰ</w:t>
      </w:r>
      <w:r>
        <w:rPr/>
        <w:t>癦깟摙娯뇂敲</w:t>
      </w:r>
      <w:r>
        <w:rPr/>
        <w:t>ⷂ</w:t>
      </w:r>
      <w:r>
        <w:rPr/>
        <w:t>ㆿ䵒┨癟櫂煳攣</w:t>
      </w:r>
      <w:r>
        <w:rPr/>
        <w:t>Ⳃ</w:t>
      </w:r>
      <w:r>
        <w:rPr/>
        <w:t>㙣楘䵐⭖㕢㙊䄽녫效ㅕ겡睊⩮뭯뭌玵婾㟂嘨灖浙㕇涥㉥振⤩䁋㑴㟂灪칃ꅙ呪㍶㮿离㩨唸</w:t>
      </w:r>
      <w:r>
        <w:rPr/>
        <w:t>ⰲ</w:t>
      </w:r>
      <w:r>
        <w:rPr/>
        <w:t>㌸噴庬쉇毂兩</w:t>
      </w:r>
      <w:r>
        <w:rPr/>
        <w:t>ꕐ</w:t>
      </w:r>
      <w:r>
        <w:rPr/>
        <w:t>䉔</w:t>
      </w:r>
      <w:r>
        <w:rPr/>
        <w:t>ꔳ</w:t>
      </w:r>
      <w:r>
        <w:rPr/>
        <w:t>晶䐬疮硲⒵癩硲珂䘸싂穩⺘繤弹稶浐斿⑹㨬⏃쉀㡵琵⿂䩌䝗걍焹氭僂淂瘽㉳扊쌰ぉ杞䢣ꌨ彘㑙偖</w:t>
      </w:r>
      <w:r>
        <w:rPr/>
        <w:t>ⱓ</w:t>
      </w:r>
      <w:r>
        <w:rPr/>
        <w:t>㷂䋃攻녣打ꇂ</w:t>
      </w:r>
      <w:r>
        <w:rPr/>
        <w:t>Ⱚ</w:t>
      </w:r>
      <w:r>
        <w:rPr/>
        <w:t>뭃䱲忂硐憿⿃搨兺숦焷⭌侣朴呞〪䣎ㅧ噡쉀牞䑅煕纻슘恱偰扚䴪㉆뗂⭺橫昴姂</w:t>
      </w:r>
      <w:r>
        <w:rPr/>
        <w:t>ꤻ⴫</w:t>
      </w:r>
      <w:r>
        <w:rPr/>
        <w:t>燂뿂㭙䝥쉠䆥쉎㝘牙䥌穀녍癄Ⓜ挴畭㍁颱攤儲긫桳渴㍘䴻牁</w:t>
      </w:r>
      <w:r>
        <w:rPr/>
        <w:t>ꥃ⤸</w:t>
      </w:r>
      <w:r>
        <w:rPr/>
        <w:t>뽷ꇂ싃灁煠䓂㶬懎悿⻂姃㩍撩か撬쉢㥭숨싂浇桕䌪⍐쉉ꥺ癈穡촨㬯뭇ꍣ⸳䖏슱╵喣眥㭸䄳숭忂水넬䅋숴ぺ⥨㜵㐱砮喵</w:t>
      </w:r>
      <w:r>
        <w:rPr/>
        <w:t>ꦱ</w:t>
      </w:r>
      <w:r>
        <w:rPr/>
        <w:t>户楟</w:t>
      </w:r>
      <w:r>
        <w:rPr/>
        <w:t>ꕄ</w:t>
      </w:r>
      <w:r>
        <w:rPr/>
        <w:t>滂숭收栣☰囂쉥싂䬣☰㉨剃扣⌰ꇂ뗂瘷㑧睳呚⴪칟⭃⦱긫杒挱숲䥺䑸䜰쉡</w:t>
      </w:r>
      <w:r>
        <w:rPr/>
        <w:t>ⵟ</w:t>
      </w:r>
      <w:r>
        <w:rPr/>
        <w:t>硕⥎ヂ䬻湁쉸啹梿橎慞쉠ㄪ⩋쉯⯂㘪洽畂㉠ꄯ⩒쉍㩣朣긭</w:t>
      </w:r>
      <w:r>
        <w:rPr/>
        <w:t>ꕬ</w:t>
      </w:r>
      <w:r>
        <w:rPr/>
        <w:t>態♷倶竂剰䊥┥京傩⻂㵗塹놩㏂⴬浣䅵쉙䝕繊昩䥕숲䙒張洳</w:t>
      </w:r>
      <w:r>
        <w:rPr/>
        <w:t>ꕩ</w:t>
      </w:r>
      <w:r>
        <w:rPr/>
        <w:t>砬歳ぎ挻⹚湙㌹䔩㞱㏂湠</w:t>
      </w:r>
      <w:r>
        <w:rPr/>
        <w:t>ⰲ╾</w:t>
      </w:r>
      <w:r>
        <w:rPr/>
        <w:t>婸敞桅偂</w:t>
      </w:r>
      <w:r>
        <w:rPr/>
        <w:t>ꥏ</w:t>
      </w:r>
      <w:r>
        <w:rPr/>
        <w:t>㑡⮡墻䬤㥙椽歷恔䑨싂扸橢쉲䬪숰䥢㕄</w:t>
      </w:r>
      <w:r>
        <w:rPr/>
        <w:t>⡑</w:t>
      </w:r>
      <w:r>
        <w:rPr/>
        <w:t>썞㜫昮ㄤ쉦깴㍹㇂☩쉧갴㕷쉹쉨摈</w:t>
      </w:r>
      <w:r>
        <w:rPr/>
        <w:t>ꕥ</w:t>
      </w:r>
      <w:r>
        <w:rPr/>
        <w:t>㭒㍂충㕄䇂⩹楘㌰</w:t>
      </w:r>
      <w:r>
        <w:rPr/>
        <w:t>ꕎ</w:t>
      </w:r>
      <w:r>
        <w:rPr/>
        <w:t>ꅈㆿ曂惂</w:t>
      </w:r>
      <w:r>
        <w:rPr/>
        <w:t>ⱍ</w:t>
      </w:r>
      <w:r>
        <w:rPr/>
        <w:t>橏瞵摺磎갭噥兌江쉐湊</w:t>
      </w:r>
      <w:r>
        <w:rPr/>
        <w:t>ꔰ</w:t>
      </w:r>
      <w:r>
        <w:rPr/>
        <w:t>眱ꥮ優쉮뭹䩯痂偷깒ㆱ썶䈲</w:t>
      </w:r>
      <w:r>
        <w:rPr/>
        <w:t>ⵗ</w:t>
      </w:r>
      <w:r>
        <w:rPr/>
        <w:t>主깓绂뿎㈸燍쉞䌳㩪穄㕾瑰冏㙞䲡䩴昩㞵慆╠딶呬㩷㦱楢쉉浵窩䭰灆땡쏂竍愶伮뽄⮻櫂哂⹐砬ꄮ䀻砺♍㕪</w:t>
      </w:r>
      <w:r>
        <w:rPr/>
        <w:t>ꕴ</w:t>
      </w:r>
      <w:r>
        <w:rPr/>
        <w:t>칄灉捯ꌴ䎣怤硎묥潚䉱癓㑵ㅰ剮琳㉴帽牆䉕慕並繄쉊䁴⹶쉎帪촬柂嘲쉥녢㤤</w:t>
      </w:r>
      <w:r>
        <w:rPr/>
        <w:t>Ⱕ</w:t>
      </w:r>
      <w:r>
        <w:rPr/>
        <w:t>呇歒䘴숨뭔煩䑰䢩㘳係㡞頊顮딭⿂愥扲䅋⹕㞬䑬䐨⍫</w:t>
      </w:r>
      <w:r>
        <w:rPr/>
        <w:t>⡈</w:t>
      </w:r>
      <w:r>
        <w:rPr/>
        <w:t>䘺瓂㝚쉑쉮⑶挫㎏♋捍㫂瑘땾奕컂彪潦⑧捃䓂㢱硄琣</w:t>
      </w:r>
      <w:r>
        <w:rPr/>
        <w:t>⡷</w:t>
      </w:r>
      <w:r>
        <w:rPr/>
        <w:t>숭㉘〲平橶㌮䎏嚮ㆩ쉙夤坂</w:t>
      </w:r>
      <w:r>
        <w:rPr/>
        <w:t>⢩</w:t>
      </w:r>
      <w:r>
        <w:rPr/>
        <w:t>珂㷂畎癡晣滂㠶쌣♉숱繰㩢꧎쵨숰쵭뭳題归歙쉷景숽灶僂癁䭒轉歅ꍀ奶斻獑つ䵇嫂꺻噖딭쉎⌶슏挳痂媣뭵窮⑨㠺쵘卣流啔爵祮⵩䆡狎뼸䑦ㅣ䕁䥟䝭转뿂♨嘯넻㍾瀣</w:t>
      </w:r>
      <w:r>
        <w:rPr/>
        <w:t>Ⳃ</w:t>
      </w:r>
      <w:r>
        <w:rPr/>
        <w:t>ⵑ</w:t>
      </w:r>
      <w:r>
        <w:rPr/>
        <w:t>参癎轙朤橩輦珂顯瀶⫂摥</w:t>
      </w:r>
      <w:r>
        <w:rPr/>
        <w:t>ⱚ</w:t>
      </w:r>
      <w:r>
        <w:rPr/>
        <w:t>烎⩸⸨頴䑸츬⹌䩑晵敃滂渺悡燂ꥭ掘♣璩温㜨㥾㐩䝈⥯춿ꌥ⑟싃䍣뭓쉆䞥ヂㅢ却칭╹뿂숽칹ㅉ䵀</w:t>
      </w:r>
      <w:r>
        <w:rPr/>
        <w:t>ꗂ</w:t>
      </w:r>
      <w:r>
        <w:rPr/>
        <w:t>ⰻ</w:t>
      </w:r>
      <w:r>
        <w:rPr/>
        <w:t>甯体싂揂瞮쉇撣壃游㬬槂甴忂㕋ꍵ睇땦쉖ꍠ搰媬갦燂츫</w:t>
      </w:r>
      <w:r>
        <w:rPr/>
        <w:t>ꕶ</w:t>
      </w:r>
      <w:r>
        <w:rPr/>
        <w:t>槂幖晨拃婶䍡㣎숷㭯ヂ</w:t>
      </w:r>
      <w:r>
        <w:rPr/>
        <w:t>⡡</w:t>
      </w:r>
      <w:r>
        <w:rPr/>
        <w:t>椷欨㇂轤㷂ꆿ內摟</w:t>
      </w:r>
      <w:r>
        <w:rPr/>
        <w:t>ⰰ⩏</w:t>
      </w:r>
      <w:r>
        <w:rPr/>
        <w:t>㨷쉅顡助䮿침樱㮱䚣썣桤䇂濂噙玿輰⵬搪磂</w:t>
      </w:r>
      <w:r>
        <w:rPr/>
        <w:t>ⱁ</w:t>
      </w:r>
      <w:r>
        <w:rPr/>
        <w:t>流璮獾婎摖儲奧㝖杕</w:t>
      </w:r>
      <w:r>
        <w:rPr/>
        <w:t>ꕆ</w:t>
      </w:r>
      <w:r>
        <w:rPr/>
        <w:t>땏堸䂬⭂㵪㙤甤䱌싂䯂啤潖䎿녘縻㴽㨩桩⸱쉟썢倣瑗歨칦橴쉘憡櫎㶬㠷卖䘱乨轶㯂</w:t>
      </w:r>
      <w:r>
        <w:rPr/>
        <w:t>⡏</w:t>
      </w:r>
      <w:r>
        <w:rPr/>
        <w:t>潊</w:t>
      </w:r>
      <w:r>
        <w:rPr/>
        <w:t>⠪</w:t>
      </w:r>
      <w:r>
        <w:rPr/>
        <w:t>ꕱ⩳⹀</w:t>
      </w:r>
      <w:r>
        <w:rPr/>
        <w:t>忂쌵⍮漹쎩梩㴶瘩呦⹊㕷瀦⤲睫眫捅⪘垣◂獁戳땬⥖썓㥾楇</w:t>
      </w:r>
      <w:r>
        <w:rPr/>
        <w:t>꤫</w:t>
      </w:r>
      <w:r>
        <w:rPr/>
        <w:t>녯怰丳䉳⩙曂슣㡖娪檻祂瑺㛂濃䒬祮楗딵╬䣃求桚渤瑟쵧御㭊䘵参ꥶ䠲뗂橍쉣扠焤轳揂⨬潈䕫瀦煘汓䁷䵫桮⩘愯䱹㦮떱㍋着瑋⭤쉀</w:t>
      </w:r>
      <w:r>
        <w:rPr/>
        <w:t>ꕠ</w:t>
      </w:r>
      <w:r>
        <w:rPr/>
        <w:t>뇂⧂㘸ꇂ縤歹恰圻桄䇂摆䱂旂㑩滂⸷怣捤</w:t>
      </w:r>
      <w:r>
        <w:rPr/>
        <w:t>⡘</w:t>
      </w:r>
      <w:r>
        <w:rPr/>
        <w:t>꤭ⵚ</w:t>
      </w:r>
      <w:r>
        <w:rPr/>
        <w:t>塘㶵扉疩溿⵾⩰㤴琪爪嘣瑏ノ㕫幹濂㍾呇싍㝺扣兙䈹</w:t>
      </w:r>
      <w:r>
        <w:rPr/>
        <w:t>ꤷ</w:t>
      </w:r>
      <w:r>
        <w:rPr/>
        <w:t>뽠⻍夨㪩塳轠</w:t>
      </w:r>
      <w:r>
        <w:rPr/>
        <w:t>ꤸ</w:t>
      </w:r>
      <w:r>
        <w:rPr/>
        <w:t>猪䙋刮⼲䐨匥愣ㆻ㚡䉸燂㔶ㅯ쉎㵕ぬ</w:t>
      </w:r>
      <w:r>
        <w:rPr/>
        <w:t>ꕪ</w:t>
      </w:r>
      <w:r>
        <w:rPr/>
        <w:t>㦩瀲쏂棂싂㉩辘ꥸ捳䱊</w:t>
      </w:r>
      <w:r>
        <w:rPr/>
        <w:t>꧂</w:t>
      </w:r>
      <w:r>
        <w:rPr/>
        <w:t>⼯卩ꥪ晇䛂㖻畴</w:t>
      </w:r>
      <w:r>
        <w:rPr/>
        <w:t>Ⳃ</w:t>
      </w:r>
      <w:r>
        <w:rPr/>
        <w:t>浘晸牠⩆슡癸㝄㩏</w:t>
      </w:r>
      <w:r>
        <w:rPr/>
        <w:t>ꦡ</w:t>
      </w:r>
      <w:r>
        <w:rPr/>
        <w:t>䌹ꇃ숥♶싎㮡埂䡥ꥭ払䕍権┽⭰⩙䜨哂땺䵧㝐</w:t>
      </w:r>
      <w:r>
        <w:rPr/>
        <w:t>ꦩ</w:t>
      </w:r>
      <w:r>
        <w:rPr/>
        <w:t>䕑</w:t>
      </w:r>
      <w:r>
        <w:rPr/>
        <w:t>ꕣ</w:t>
      </w:r>
      <w:r>
        <w:rPr/>
        <w:t>攫</w:t>
      </w:r>
      <w:r>
        <w:rPr/>
        <w:t>ꕞ</w:t>
      </w:r>
      <w:r>
        <w:rPr/>
        <w:t>瓂串</w:t>
      </w:r>
      <w:r>
        <w:rPr/>
        <w:t>ꤰ</w:t>
      </w:r>
      <w:r>
        <w:rPr/>
        <w:t>㈱숪捯㟂穰</w:t>
      </w:r>
      <w:r>
        <w:rPr/>
        <w:t>ⴊ</w:t>
      </w:r>
      <w:r>
        <w:rPr/>
        <w:t>썞䩲㬣䧂啸쉎杬䘲㜶컂桑䥶卆⽳䔣杉㑈䄽䎿瘷썉䤭쉰꺩轎갮숪噾깫⹵쉭䑞䰵숱숬祄繞乏뽟ꍟ儥䌲걉熣睬㙗顨灪ꅞ㝫䔪䤤㡘摥唦穥恺숮㌭倫瑾썒中⪏</w:t>
      </w:r>
      <w:r>
        <w:rPr/>
        <w:t>ꥑ♸</w:t>
      </w:r>
      <w:r>
        <w:rPr/>
        <w:t>渦꺏䯂╁㮣啵頦杍⦿㐹怮䉋쉘⍰䤶⪏㵄汬㢮믂⦣뗃쉞䃂旂匽䧂凎䜳嘱娷㋎先䱧숩玻呭梬烂꥗泂爦烂奤ㄮ毂䗂ꅓ婬䎣稷渪⛂쉭㬨啟垬┪⹫쎿䘣</w:t>
      </w:r>
      <w:r>
        <w:rPr/>
        <w:t>Ⳃ</w:t>
      </w:r>
      <w:r>
        <w:rPr/>
        <w:t>佄ꄮ南숺⒥쉐ꌲ㍴汆䵉穇乍䟃題</w:t>
      </w:r>
      <w:r>
        <w:rPr/>
        <w:t>⠽</w:t>
      </w:r>
      <w:r>
        <w:rPr/>
        <w:t>ꥮ쉈協숤湒焱幌䉕ꏎ䏃ꍢ쎩㔽䥮煳幨䅶呯</w:t>
      </w:r>
      <w:r>
        <w:rPr/>
        <w:t>ⲩ</w:t>
      </w:r>
      <w:r>
        <w:rPr/>
        <w:t>㙾쉑縻䵟唻믂げ偸桘攺</w:t>
      </w:r>
      <w:r>
        <w:rPr/>
        <w:t>ꦣ</w:t>
      </w:r>
      <w:r>
        <w:rPr/>
        <w:t>숩⬪剫彰⍈⩗捅⹲♠㇂婊䱧樻甪숴䑢숪䖥㭔畏春⾥焤獅㩎姂惍슿嚱쵾偯㎩</w:t>
      </w:r>
      <w:r>
        <w:rPr/>
        <w:t>ꖿ</w:t>
      </w:r>
      <w:r>
        <w:rPr/>
        <w:t>캬幤晊</w:t>
      </w:r>
      <w:r>
        <w:rPr/>
        <w:t>ⷂ</w:t>
      </w:r>
      <w:r>
        <w:rPr/>
        <w:t>㭘쉓䮻슱ꥳ偏珂乑䝉숰䂥撿嗂䡎䍁䡸슘⨨卮颏斡奍⚻㤳숴䱷㇂䤦쉮墻轮憩ヂ⒮싂恆䵮ꌹ竂澿哂灁参㙱</w:t>
      </w:r>
      <w:r>
        <w:rPr/>
        <w:t>ꥍ</w:t>
      </w:r>
      <w:r>
        <w:rPr/>
        <w:t>乏敪䥞時</w:t>
      </w:r>
      <w:r>
        <w:rPr/>
        <w:t>⠪</w:t>
      </w:r>
      <w:r>
        <w:rPr/>
        <w:t>䑖浘㉠⩘噺⨲䥓㛍쉭㍣乲쏎参䊱쉣硊숶瑸</w:t>
      </w:r>
      <w:r>
        <w:rPr/>
        <w:t>⠪</w:t>
      </w:r>
      <w:r>
        <w:rPr/>
        <w:t>桤걯㩀嗂歟쉣噀쉯䅟䉚歍䡣幾偠</w:t>
      </w:r>
      <w:r>
        <w:rPr/>
        <w:t>ⱑ⩎</w:t>
      </w:r>
      <w:r>
        <w:rPr/>
        <w:t>欪廂쉤捅告癃⑾測쉨兺⽂呙㜥▵䥚㣎獢ꅇ庿䷂㡓畘牬⼦쵂䜲扤딮⮱瘹쉢档癪</w:t>
      </w:r>
      <w:r>
        <w:rPr/>
        <w:t>ꖬ</w:t>
      </w:r>
      <w:r>
        <w:rPr/>
        <w:t>㡪칊䕏傮쉪復䞥泂楅♍㎘ォ䰰眬䛂眯湢⤲ㄪ숨䭎⚬䄰楋ㅄ쉚輶㒮⽹싍正</w:t>
      </w:r>
      <w:r>
        <w:rPr/>
        <w:t>ⵦ⩞</w:t>
      </w:r>
      <w:r>
        <w:rPr/>
        <w:t>汶楤凂쉒촬㑲吨汔⹨⨲呷敨⴯⥈⑔慺牭摔싃싂娹</w:t>
      </w:r>
      <w:r>
        <w:rPr/>
        <w:t>ꕪ</w:t>
      </w:r>
      <w:r>
        <w:rPr/>
        <w:t>䱨湷⍋</w:t>
      </w:r>
      <w:r>
        <w:rPr/>
        <w:t>ⱋ</w:t>
      </w:r>
      <w:r>
        <w:rPr/>
        <w:t>侻㔸噥塱㒵炿㪵㛂숲氣佂</w:t>
      </w:r>
      <w:r>
        <w:rPr/>
        <w:t>⡷</w:t>
      </w:r>
      <w:r>
        <w:rPr/>
        <w:t>䘳</w:t>
      </w:r>
      <w:r>
        <w:rPr/>
        <w:t>ꥁ</w:t>
      </w:r>
      <w:r>
        <w:rPr/>
        <w:t>ꅘ⸨恧</w:t>
      </w:r>
      <w:r>
        <w:rPr/>
        <w:t>ꥏ</w:t>
      </w:r>
      <w:r>
        <w:rPr/>
        <w:t>氺쉪</w:t>
      </w:r>
      <w:r>
        <w:rPr/>
        <w:t>⣂</w:t>
      </w:r>
      <w:r>
        <w:rPr/>
        <w:t>濂䁄슘싂䦘辘轞⨹䖬稱뼣㫂瑨兏判䤺涥熣㡺</w:t>
      </w:r>
      <w:r>
        <w:rPr/>
        <w:t>Ⳃ</w:t>
      </w:r>
      <w:r>
        <w:rPr/>
        <w:t>卸걑⭔묯繂ꏂꎘ根쉺䇂</w:t>
      </w:r>
      <w:r>
        <w:rPr/>
        <w:t>ꔰ</w:t>
      </w:r>
      <w:r>
        <w:rPr/>
        <w:t>촮㪿㟃쉳䥄娽칀⧂䙖䂣</w:t>
      </w:r>
      <w:r>
        <w:rPr/>
        <w:t>ꤹ⥹</w:t>
      </w:r>
      <w:r>
        <w:rPr/>
        <w:t>ね桷⥗偓㴴䨻兴㙟䥀숨棂慯浔䇂䵸䥆爦㍭䑈圫矂瑴䈪</w:t>
      </w:r>
      <w:r>
        <w:rPr/>
        <w:t>ⰵ</w:t>
      </w:r>
      <w:r>
        <w:rPr/>
        <w:t>哎숫</w:t>
      </w:r>
      <w:r>
        <w:rPr/>
        <w:t>ⵙ</w:t>
      </w:r>
      <w:r>
        <w:rPr/>
        <w:t>㐯㵆皏绂摒䵋権숲싂갨別傏繷乺㝈ꄸꌪ䵎汳䏂숴⭸䉲숯獰슣佡</w:t>
      </w:r>
      <w:r>
        <w:rPr/>
        <w:t>꧂⥎</w:t>
      </w:r>
      <w:r>
        <w:rPr/>
        <w:t>纬坄兂⨊䍀冘柂犵╄庣㭆ꇃ轋⩘㕺㭑쉒匵쉍挥帷媏吷䡋繌种쉬圬☸竂⍤촴땰〤佋㑔쉵㡘轵牃淃顦琽绎帮갴囂獎轐彥琽쉞呸</w:t>
      </w:r>
      <w:r>
        <w:rPr/>
        <w:t>ꥋ</w:t>
      </w:r>
      <w:r>
        <w:rPr/>
        <w:t>쉀啇癳ꏎ轂呇넪⩵永㨭丬䝭䡀抿䎡㝶ꇂ칚뽍⩯公濂䩾뭕⚥뽤뭡亿㤸玮毂匰칄</w:t>
      </w:r>
      <w:r>
        <w:rPr/>
        <w:t>ⱎ</w:t>
      </w:r>
      <w:r>
        <w:rPr/>
        <w:t>땢佺컂꥞숱칳䣃東</w:t>
      </w:r>
      <w:r>
        <w:rPr/>
        <w:t>ⰻ⩸</w:t>
      </w:r>
      <w:r>
        <w:rPr/>
        <w:t>慀唭츲</w:t>
      </w:r>
      <w:r>
        <w:rPr/>
        <w:t>ⵏ</w:t>
      </w:r>
      <w:r>
        <w:rPr/>
        <w:t>冻숹⹉긩녏떻䡊捰輽䝐⽐</w:t>
      </w:r>
      <w:r>
        <w:rPr/>
        <w:t>ⷍ</w:t>
      </w:r>
      <w:r>
        <w:rPr/>
        <w:t>䝆睚䘭歺䭄䵒뗂辏扂怨圣⸤㝳兰ㅹ습攦넪ꄦ器⨮</w:t>
      </w:r>
      <w:r>
        <w:rPr/>
        <w:t>⡏</w:t>
      </w:r>
      <w:r>
        <w:rPr/>
        <w:t>䍳福恫㒩票晫㍘䙁濂縷⸸乨숣捤稳㣂䷂頭番ꅶ䓂⚬</w:t>
      </w:r>
      <w:r>
        <w:rPr/>
        <w:t>ⱄ</w:t>
      </w:r>
      <w:r>
        <w:rPr/>
        <w:t>矂恹䘻䤲ㅮ慂楸璱</w:t>
      </w:r>
      <w:r>
        <w:rPr/>
        <w:t>⠱</w:t>
      </w:r>
      <w:r>
        <w:rPr/>
        <w:t>怵湊元싍係欪婗⩶汆췂轥砻玥㷍⵲♍슱䑃吹慲狃☺潎뼣㞏瞏䵲湟牖꺱㡓⌮繆㌹쉴㦩煕湵</w:t>
      </w:r>
      <w:r>
        <w:rPr/>
        <w:t>⡩</w:t>
      </w:r>
      <w:r>
        <w:rPr/>
        <w:t>슿㶻䩥瑲녡怹싃爲矂砮쉪媡㑕焮奰갰</w:t>
      </w:r>
      <w:r>
        <w:rPr/>
        <w:t>ⵢ♉</w:t>
      </w:r>
      <w:r>
        <w:rPr/>
        <w:t>䙁睺땇乪祌㐯氪ひ渭噖</w:t>
      </w:r>
      <w:r>
        <w:rPr/>
        <w:t>ꤳ</w:t>
      </w:r>
      <w:r>
        <w:rPr/>
        <w:t>쉗婞䇂䑢ꅾ쉬䥕뼵녪歴Ⓧ쵁㍣獩㟂䑗楢㗂剴泂摑獮⨰䬪㠭숰桍䱵</w:t>
      </w:r>
      <w:r>
        <w:rPr/>
        <w:t>ⷂ</w:t>
      </w:r>
      <w:r>
        <w:rPr/>
        <w:t>悏⑥慤䩍숬䂱␣㵑轶晉〥</w:t>
      </w:r>
      <w:r>
        <w:rPr/>
        <w:t>ꦥ</w:t>
      </w:r>
      <w:r>
        <w:rPr/>
        <w:t>氮珂婅潩唩撏恳佪卖㕹Ⓜ⼦瀷優倷奷슘슩㙫窻睑㑴䱐彞䐤녢勃睌丹⧂㖡믃</w:t>
      </w:r>
      <w:r>
        <w:rPr/>
        <w:t>ꤩ</w:t>
      </w:r>
      <w:r>
        <w:rPr/>
        <w:t>㙘壂㥰劏奓쌻伵싂戥嫍湨颡깨⴩㙞洽걋⹌䆘쉥䡢檩迎塄䤲䵍䥈甹◂㬰㫍놥♴</w:t>
      </w:r>
      <w:r>
        <w:rPr/>
        <w:t>⠦</w:t>
      </w:r>
      <w:r>
        <w:rPr/>
        <w:t>ꥥ浊㉟</w:t>
      </w:r>
      <w:r>
        <w:rPr/>
        <w:t>ⶥ</w:t>
      </w:r>
      <w:r>
        <w:rPr/>
        <w:t>쉷佩쉴㠶ォ㮣煱䗂昬杔䍥㚥桞乳㓂⸴捹咵竂䜨㡣념숬╃畹栲䑾偉㇂帲癰橧ꆩ穴쉺⿂㵪⸸⬬咘琳㑚숹轀⨶딬쉱⏂⻂걷䠫歪⩩痂奪⭷堫뼣⶿⹑䅫┷愵쉭禥弽䴪仂┫楍</w:t>
      </w:r>
      <w:r>
        <w:rPr/>
        <w:t>ⱓ</w:t>
      </w:r>
      <w:r>
        <w:rPr/>
        <w:t>㜰㡅쉹⥁䩨怷呓</w:t>
      </w:r>
      <w:r>
        <w:rPr/>
        <w:t>ꤥ</w:t>
      </w:r>
      <w:r>
        <w:rPr/>
        <w:t>奣昹녤䁣婩硁䬳⫂㛂⦬</w:t>
      </w:r>
      <w:r>
        <w:rPr/>
        <w:t>ꤪ</w:t>
      </w:r>
      <w:r>
        <w:rPr/>
        <w:t>슏洰忂쉸칚</w:t>
      </w:r>
      <w:r>
        <w:rPr/>
        <w:t>⡰</w:t>
      </w:r>
      <w:r>
        <w:rPr/>
        <w:t>矂䩳⒘係婱枱ꏂ穞⑚㝟䁍슘</w:t>
      </w:r>
      <w:r>
        <w:rPr/>
        <w:t>ꤦ</w:t>
      </w:r>
      <w:r>
        <w:rPr/>
        <w:t>囂䵒䣂㩺䳂녺䆵䩡㆏뭦쉺稦牳숴橣⥃뇍쎘灈뗂㑓쉉㜴䥷涣㊩꥚숩䩭くꅫꄪ</w:t>
      </w:r>
      <w:r>
        <w:rPr/>
        <w:t>ꔤ</w:t>
      </w:r>
      <w:r>
        <w:rPr/>
        <w:t>䳎浧⒡싂昻숶塪숪焫ꥥ㓂余幌㈷뭮㡋㏂☣璻桑⎣⮬⺿奧獪礊뭡扱뽔哂쉋㑯噥쉥싂䥬뮮䰮滎</w:t>
      </w:r>
      <w:r>
        <w:rPr/>
        <w:t>ⲱ⠮</w:t>
      </w:r>
      <w:r>
        <w:rPr/>
        <w:t>ꥺ眯쉠㍐䡠獥㭘⾱⭐ꅅ㥊</w:t>
      </w:r>
      <w:r>
        <w:rPr/>
        <w:t>⠣</w:t>
      </w:r>
      <w:r>
        <w:rPr/>
        <w:t>偵䔳晤䁎畐䩃佐쉹輳埂哂㨺偡榩乃顅攲䙟ꇂ倪ꍫ╙湌㡁唥顄䎣쉢呾쉌⺩㖮⑷吵</w:t>
      </w:r>
      <w:r>
        <w:rPr/>
        <w:t>ꤷ</w:t>
      </w:r>
      <w:r>
        <w:rPr/>
        <w:t>伮</w:t>
      </w:r>
      <w:r>
        <w:rPr/>
        <w:t>⡀</w:t>
      </w:r>
      <w:r>
        <w:rPr/>
        <w:t>뮱輵愫⽍禮뾘椦슿慨ꥡ䓂ぁ쵨쉩利</w:t>
      </w:r>
      <w:r>
        <w:rPr/>
        <w:t>Ⳃ</w:t>
      </w:r>
      <w:r>
        <w:rPr/>
        <w:t>䯂潅⫂䡇썬⥷畃뭤強嫍庩软⭗쉒쉇喻䍧쉞</w:t>
      </w:r>
      <w:r>
        <w:rPr/>
        <w:t>ⴴ⯂</w:t>
      </w:r>
      <w:r>
        <w:rPr/>
        <w:t>쏍숻潑</w:t>
      </w:r>
      <w:r>
        <w:rPr/>
        <w:t>ⷂ</w:t>
      </w:r>
      <w:r>
        <w:rPr/>
        <w:t>칉係塪녩庥眣ば兓㮿⍐氥啌牂汏녎晢숦扑喥ꥭ櫂䏂祅党圻껎⦩塭憡♴⧂⩖䍹癄昲⽧䏂濂佀때煆⭦捰䁋꺻捩䬬焪䍵猶쉔息</w:t>
      </w:r>
      <w:r>
        <w:rPr/>
        <w:t>⡥</w:t>
      </w:r>
      <w:r>
        <w:rPr/>
        <w:t>積</w:t>
      </w:r>
      <w:r>
        <w:rPr/>
        <w:t>ⰷ⍉</w:t>
      </w:r>
      <w:r>
        <w:rPr/>
        <w:t>佳啁慔値</w:t>
      </w:r>
      <w:r>
        <w:rPr/>
        <w:t>꧂</w:t>
      </w:r>
      <w:r>
        <w:rPr/>
        <w:t>傏䊵⤸畖琪ㅊ〶朹싂㘫渱睸</w:t>
      </w:r>
      <w:r>
        <w:rPr/>
        <w:t>ꦵⴵ</w:t>
      </w:r>
      <w:r>
        <w:rPr/>
        <w:t>䝃캩啚쉒⥉</w:t>
      </w:r>
      <w:r>
        <w:rPr/>
        <w:t>Ⳃ</w:t>
      </w:r>
      <w:r>
        <w:rPr/>
        <w:t>䁒</w:t>
      </w:r>
      <w:r>
        <w:rPr/>
        <w:t>ꤷ</w:t>
      </w:r>
      <w:r>
        <w:rPr/>
        <w:t>熻顃煠뭆穬䚥䥈</w:t>
      </w:r>
      <w:r>
        <w:rPr/>
        <w:t>ꕣ</w:t>
      </w:r>
      <w:r>
        <w:rPr/>
        <w:t>妘㩑</w:t>
      </w:r>
      <w:r>
        <w:rPr/>
        <w:t>⡷</w:t>
      </w:r>
      <w:r>
        <w:rPr/>
        <w:t>⺵㤩怱뭑灂깑掬</w:t>
      </w:r>
      <w:r>
        <w:rPr/>
        <w:t>ⴲ</w:t>
      </w:r>
      <w:r>
        <w:rPr/>
        <w:t>灦㕕栭⫂▏杓晈ꍳ机컍䬴䲏쉈숺♭ぺ汫硋塹㙦쎻窥六囂㉯캡딵碘㋂悡쉵녷习䑄䅶⹎竂轴啦彂畄报慀䄬呟案牂吱睍㙞䩾愭ꍴ瓂挶</w:t>
      </w:r>
      <w:r>
        <w:rPr/>
        <w:t>ꥅ</w:t>
      </w:r>
      <w:r>
        <w:rPr/>
        <w:t>〯塧숸촫颏狃漸⥎輪␪숥堫䭆䭾卷㭵땨숸摮슏싂싂ㅤ쉺䑾浩⍯쉔䅮슱쉔</w:t>
      </w:r>
      <w:r>
        <w:rPr/>
        <w:t>⡎</w:t>
      </w:r>
      <w:r>
        <w:rPr/>
        <w:t>疘歆懂矂浄䍧㔦怸䰣攸㵵⬫쉱⍸뭍橢摯摟丽匵⑗㕈</w:t>
      </w:r>
      <w:r>
        <w:rPr/>
        <w:t>⣂</w:t>
      </w:r>
      <w:r>
        <w:rPr/>
        <w:t>땒䭆떣甽ㅆし숺㩷枥圲㩍갮⭞猻呹だ㦻捷</w:t>
      </w:r>
      <w:r>
        <w:rPr/>
        <w:t>ꕃ</w:t>
      </w:r>
      <w:r>
        <w:rPr/>
        <w:t>晭ㅇ墬橀橙啌䋂㙘▩㕪狂쉸䵅干顲⬲쌭⤩砪숨偟晵彭ꥲ䟂䓂䅭㡐畹칙䝖깲䠻녠义卍偃呰湋츷</w:t>
      </w:r>
      <w:r>
        <w:rPr/>
        <w:t>ⵑ</w:t>
      </w:r>
      <w:r>
        <w:rPr/>
        <w:t>垡䜶</w:t>
      </w:r>
      <w:r>
        <w:rPr/>
        <w:t>ꥐ</w:t>
      </w:r>
      <w:r>
        <w:rPr/>
        <w:t>偮严䝂頶䨶㕃ꥤ칈▘で숻矎뼶⑪灓䲬쉦묨㉫佋䄹䱬由㤹颿㉍⬹䩬뾡쉪涘灟싂㘳㤨㍤쉟䑖奺㍓㉞⑴㪿嘪㠦奒습싂栺偍⩉湁患싂煵偉㡶㵓朵촮⩍</w:t>
      </w:r>
      <w:r>
        <w:rPr/>
        <w:t>⢩</w:t>
      </w:r>
      <w:r>
        <w:rPr/>
        <w:t>쉍뗂漨楘発煍깥⭁啃惎</w:t>
      </w:r>
      <w:r>
        <w:rPr/>
        <w:t>ⵡⵇ</w:t>
      </w:r>
      <w:r>
        <w:rPr/>
        <w:t>㔶䙵</w:t>
      </w:r>
      <w:r>
        <w:rPr/>
        <w:t>ꥀ</w:t>
      </w:r>
      <w:r>
        <w:rPr/>
        <w:t>숲싂㢵轙㕏〵⹮幒⩱䁷癷╾⩕繳슥堷숣盂슿㊩숰帣⩯㭰恾繢⭠憻桮恄抣㍠⚮呅㩆晔伽砭禡녂㥎</w:t>
      </w:r>
      <w:r>
        <w:rPr/>
        <w:t>⡨</w:t>
      </w:r>
      <w:r>
        <w:rPr/>
        <w:t>繂穘⹤㜪焪㚵亱坹䑠⩗䭱犣㌊</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